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5.06.12 Обретенные в Болгарии мощи Иоанна Крестителя получили новые доказательства подлинности</w:t>
      </w:r>
    </w:p>
    <w:p>
      <w:pPr>
        <w:pStyle w:val="Normal"/>
        <w:rPr>
          <w:sz w:val="22"/>
        </w:rPr>
      </w:pPr>
      <w:r>
        <w:rPr>
          <w:sz w:val="22"/>
        </w:rPr>
        <w:t>Ученые обнаружили новые доказательства того, что найденные болгарскими археологами летом 2010 года на острове Святой Иван (город Созополь) мощи, которые, как предполагали, принадлежат Иоанну Крестителю, являются подлинными.</w:t>
      </w:r>
    </w:p>
    <w:p>
      <w:pPr>
        <w:pStyle w:val="Normal"/>
        <w:rPr>
          <w:sz w:val="22"/>
        </w:rPr>
      </w:pPr>
      <w:r>
        <w:rPr>
          <w:sz w:val="22"/>
        </w:rPr>
        <w:t>Напомним, что реликварий со святыней был найден экспедицией профессора Казимира Попконстантинова 28 июля 2010 года. Внутри мраморного саркофага оказались части руки, кости черепа и зуб. Археологи уже тогда выразили уверенность в том, что мощи принадлежат Иоанну Крестителю. Аутентичность находки подтверждала дата захоронения - V век - и то, что в соответствии с церковными канонами мощи были заложены в основание алтаря при строительстве нового храма в монастыре, покровителем которого должен был стать именно Иоанн Креститель.</w:t>
      </w:r>
    </w:p>
    <w:p>
      <w:pPr>
        <w:pStyle w:val="Normal"/>
        <w:rPr>
          <w:sz w:val="22"/>
        </w:rPr>
      </w:pPr>
      <w:r>
        <w:rPr>
          <w:sz w:val="22"/>
        </w:rPr>
        <w:t>Ученые уточнили, что монастырь святого Иоанна Предтечи и церкви, расположенные на острове Святой Иван, в свое время входили в число крупнейших православных центров. По преданию, монастырь был основан святым Андреем, который проповедовал христианство у берега Черного моря. Раскопки на острове продолжаются уже пятый год. За это время были открыты два монастырских храма и центр по переписке книг, работавший в период с 1263 по 1629 годы. Ранее раскопки на острове были невозможны, поскольку он входил в территорию закрытой военной зоны.</w:t>
      </w:r>
    </w:p>
    <w:p>
      <w:pPr>
        <w:pStyle w:val="Normal"/>
        <w:rPr>
          <w:sz w:val="22"/>
        </w:rPr>
      </w:pPr>
      <w:r>
        <w:rPr>
          <w:sz w:val="22"/>
        </w:rPr>
        <w:t>И вот предположения болгарских ученых получили новые подтверждения. По информации газеты «The Daily Telegraph», международная группа специалистов из университетов Западной Европы провела ДНК-анализ останков и установила, что они принадлежат мужчине, жившему в I веке на территории современной Палестины.</w:t>
      </w:r>
    </w:p>
    <w:p>
      <w:pPr>
        <w:pStyle w:val="Normal"/>
        <w:rPr>
          <w:sz w:val="22"/>
        </w:rPr>
      </w:pPr>
      <w:r>
        <w:rPr>
          <w:sz w:val="22"/>
        </w:rPr>
        <w:t>«Мы поражены тем, что получили столь неожиданные результаты», - заявил руководитель исследований профессор Оксфордского университета Том Хаймэн. В свою очередь сотрудник университета Кристофер Рамсей установил в ходе исследований исторических хроник, что мощи Иоанна Крестителя были переданы в монастырь на острове Святого Ивана в V-VI веке н.э.</w:t>
      </w:r>
    </w:p>
    <w:p>
      <w:pPr>
        <w:pStyle w:val="Normal"/>
        <w:rPr>
          <w:sz w:val="22"/>
        </w:rPr>
      </w:pPr>
      <w:r>
        <w:rPr>
          <w:sz w:val="22"/>
        </w:rPr>
        <w:t>«Мы уверены, что с находкой мощей «великого мученика христианской веры» - святого Иоанна Крестителя - Созополь превратится во второй Иерусалим и будет популярным среди паломников», - отметил бывший директор национального исторического музея, а ныне министр без портфеля профессор Божидар Димитров. Он подтвердил, что в ближайшее время будет проведена антропологическая экспертиза мощ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6.12 На Украине отметили 20-летие прибытия в Киев Блаженнейшего Митрополита Владимира</w:t>
      </w:r>
    </w:p>
    <w:p>
      <w:pPr>
        <w:pStyle w:val="Normal"/>
        <w:rPr>
          <w:sz w:val="22"/>
        </w:rPr>
      </w:pPr>
      <w:r>
        <w:rPr>
          <w:sz w:val="22"/>
        </w:rPr>
        <w:t>20 июня исполнилось 20 лет со дня приезда в Киев Блаженнейшего Митрополита Владимира. В этот день на соборной площади Киево-Печерской лавры Предстоятель Украинской Православной Церкви возглавил Божественную литургию.</w:t>
      </w:r>
    </w:p>
    <w:p>
      <w:pPr>
        <w:pStyle w:val="Normal"/>
        <w:rPr/>
      </w:pPr>
      <w:r>
        <w:rPr>
          <w:sz w:val="22"/>
        </w:rPr>
        <w:t>Его Блаженству сослужили викарии Киевской митрополии - архиепископы: Бориспольский Антоний, Белогородский Николай, Яготинский Серафим, Переяслав-Хмельницкий и Вишневский Александр, Городницкий Александр, епископы: Макаровский Иларий, Васильковский Пантелеимон, Броварской Феодосий, Обуховский Иона, Бородянский Антоний и все духовенство Киевской епархии.</w:t>
      </w:r>
    </w:p>
    <w:p>
      <w:pPr>
        <w:pStyle w:val="Normal"/>
        <w:rPr>
          <w:sz w:val="22"/>
        </w:rPr>
      </w:pPr>
      <w:r>
        <w:rPr>
          <w:sz w:val="22"/>
        </w:rPr>
        <w:t>Поздравить своего Предстоятеля приехали: митрополит Хмельницкий и Староконстантиновский Антоний, архиепископы Белоцерковский и Богуславский Митрофан, Черниговский и Новгород-Сиверский Амвросий, Мукачевский и Ужгородский Феодор, епископы Александрийский и Светловодский Антоний, Днепродзержинский и Царичанский Владимир, Дрогобычский Филарет.</w:t>
      </w:r>
    </w:p>
    <w:p>
      <w:pPr>
        <w:pStyle w:val="Normal"/>
        <w:rPr>
          <w:sz w:val="22"/>
        </w:rPr>
      </w:pPr>
      <w:r>
        <w:rPr>
          <w:sz w:val="22"/>
        </w:rPr>
        <w:t>Перед началом Литургии Митрополит Владимир встретил у Святых врат Лавры чудотворную Касперовскую икону Божией Матери, которая была доставлена из Одессы по его просьбе. Именно перед этим образом будущий архипастырь молился накануне поступления в Одесскую духовную семинарию, а также при принятии решения о монашеском постриге.</w:t>
      </w:r>
    </w:p>
    <w:p>
      <w:pPr>
        <w:pStyle w:val="Normal"/>
        <w:rPr>
          <w:sz w:val="22"/>
        </w:rPr>
      </w:pPr>
      <w:r>
        <w:rPr>
          <w:sz w:val="22"/>
        </w:rPr>
        <w:t>«В этой святой Лавре мы собрались сегодня, чтобы молитвенно вспомнить тот день, когда Вы 20 лет назад вступили на украинскую землю как Первосвятитель Украинской Православной Церкви, которым были выбраны на Харьковском Архиерейском Соборе, - вспоминал те времена в своем приветственном слове митрополит Хмельницкий и Староконстантиновский Антоний. - Вся Украина пришла тогда в движение, потому что все встречали своего сына - Предстоятеля. Как Христос входил в Иерусалим, подобно и Вы входили в Киев, в Лавру - все радовались, хотели прикоснуться к вам и пели: «Христос воскресе!» И Вы, конечно, как смиренный послушник Церкви, ступили на эту землю и взяли штурвал Церковного корабля в свои руки и уже 20 лет им управляете... Помолившись с Вами в этот светлый день и разделив эту радость, желаем Вам крепости и духовных сил, чтобы Вы могли и дальше мудро руководить Украинской Православной Церковью».</w:t>
      </w:r>
    </w:p>
    <w:p>
      <w:pPr>
        <w:pStyle w:val="Normal"/>
        <w:rPr>
          <w:sz w:val="22"/>
        </w:rPr>
      </w:pPr>
      <w:r>
        <w:rPr>
          <w:sz w:val="22"/>
        </w:rPr>
        <w:t>Напомним, что 20 июня 1992 года, в день отдания праздника Пятидесятницы, Митрополит Владимир прибыл в Киев, где его встречали тысячи православных священнослужителей и мирян. Свою первую проповедь Предстоятель начал словами: «Я прибыл не в командировку и не из-за границы, я прибыл на родную землю служить людям и независимой Украине». А сегодня по завершении богослужения Блаженнейший Владыка обратился к духовенству и верующим с такими словами:</w:t>
      </w:r>
    </w:p>
    <w:p>
      <w:pPr>
        <w:pStyle w:val="Normal"/>
        <w:rPr>
          <w:sz w:val="22"/>
        </w:rPr>
      </w:pPr>
      <w:r>
        <w:rPr>
          <w:sz w:val="22"/>
        </w:rPr>
        <w:t>«Дорогие братья и сестры! Все в нашей жизни быстро проходит, но не проходит Господь, Который по свидетельству апостола Павла «вчера сегодня и завтра Тот же» (Евр. 13:8). Не заканчивается Его милость, которую Он простирает над нами, грешными и недостойными Своими рабами.</w:t>
      </w:r>
    </w:p>
    <w:p>
      <w:pPr>
        <w:pStyle w:val="Normal"/>
        <w:rPr>
          <w:sz w:val="22"/>
        </w:rPr>
      </w:pPr>
      <w:r>
        <w:rPr>
          <w:sz w:val="22"/>
        </w:rPr>
        <w:t>Лавра - это особое священное место, в Лавре славится Имя Господне, в Лавре приносится покаяние, она - источник милосердия Божия. Сегодня мне хотелось бы вспомнить всех, кто в разные времена здесь трудился, кто-то страдал, кто-то был гоним, кто-то ожидал милости и благости Божией. Лавра всегда старалась успокоить своих чад духовных, укрепить в вере, в правде Божией. И вот, я сегодня приглашаю вас вместе со мной простереть свои недостойные молитвы, охватить ими весь мир и нашу святую Лавру, дабы она процветала и всегда была источником исполнения наших духовных чаяний.</w:t>
      </w:r>
    </w:p>
    <w:p>
      <w:pPr>
        <w:pStyle w:val="Normal"/>
        <w:rPr>
          <w:sz w:val="22"/>
        </w:rPr>
      </w:pPr>
      <w:r>
        <w:rPr>
          <w:sz w:val="22"/>
        </w:rPr>
        <w:t>Пусть Царство Небесное посетит тех, кто здесь раньше трудился, подвизался, пусть Господь простит всех, кто еще живет здесь, но рано или поздно приблизится к своей кончине. Мы всегда будем верить, и я хочу верить до последнего моего издыхания. Благодарю вас и низко кланяюсь, что вы не оставили меня, что мы подкрепляли друг друга молитвой, постом, бдением и, самое главное, мы укреплялись примером страданий таких мучеников, как священномученик Владимир, который был расстрелян здесь, и который будет носить на персях всех, кто трудится в Лавре, укрепляя и утверждая в вере.</w:t>
      </w:r>
    </w:p>
    <w:p>
      <w:pPr>
        <w:pStyle w:val="Normal"/>
        <w:rPr>
          <w:sz w:val="22"/>
        </w:rPr>
      </w:pPr>
      <w:r>
        <w:rPr>
          <w:sz w:val="22"/>
        </w:rPr>
        <w:t>Я хочу пожелать всем, кто будет здесь еще трудиться, чтобы Господь укрепил в вере, здравии, долгоденствии, и чтобы всегда тут были мир, спокойствие и всякое благополучие. Пусть Лавра, которая плачет слезами верующих и умывается слезами покаяния тех, кто приходит сюда, будет вашей крепостью, силой и укрепит всех нас, просветит и уврачует наши немощи.</w:t>
      </w:r>
    </w:p>
    <w:p>
      <w:pPr>
        <w:pStyle w:val="Normal"/>
        <w:rPr>
          <w:sz w:val="22"/>
        </w:rPr>
      </w:pPr>
      <w:r>
        <w:rPr>
          <w:sz w:val="22"/>
        </w:rPr>
        <w:t>Сердечно благодарю вас за то, что двадцать лет вместе с вами здесь, в Лавре, мы молились, и будем молиться, если Господь даст.</w:t>
      </w:r>
    </w:p>
    <w:p>
      <w:pPr>
        <w:pStyle w:val="Normal"/>
        <w:rPr>
          <w:sz w:val="22"/>
        </w:rPr>
      </w:pPr>
      <w:r>
        <w:rPr>
          <w:sz w:val="22"/>
        </w:rPr>
        <w:t>Я благодарю святую Лавру в числе ее братии, благодарю духовенство и верующих людей, которые всегда укрепляют нас и будут укреплять. Я призываю на вас благословение Господне. Стойте всегда в вере, стойте и не колеблитесь никогда! Потому что вера - это святыня, вера - это крепость наша, вера - это сила наша.</w:t>
      </w:r>
    </w:p>
    <w:p>
      <w:pPr>
        <w:pStyle w:val="Normal"/>
        <w:rPr>
          <w:sz w:val="22"/>
        </w:rPr>
      </w:pPr>
      <w:r>
        <w:rPr>
          <w:sz w:val="22"/>
        </w:rPr>
        <w:t>Благословение Господне на вас, Того благодатию и человеколюбием, всегда, ныне и присно, и во веки веков. Аминь.</w:t>
      </w:r>
    </w:p>
    <w:p>
      <w:pPr>
        <w:pStyle w:val="Normal"/>
        <w:rPr>
          <w:sz w:val="22"/>
        </w:rPr>
      </w:pPr>
      <w:r>
        <w:rPr>
          <w:sz w:val="22"/>
        </w:rPr>
        <w:t>Христос Воскресе! Христос Воскресе! Христос Воскресе!»</w:t>
      </w:r>
    </w:p>
    <w:p>
      <w:pPr>
        <w:pStyle w:val="Normal"/>
        <w:rPr>
          <w:sz w:val="22"/>
        </w:rPr>
      </w:pPr>
      <w:r>
        <w:rPr>
          <w:sz w:val="22"/>
        </w:rPr>
        <w:t>Украинская Православная Церковь, Lavra.ua</w:t>
      </w:r>
    </w:p>
    <w:p>
      <w:pPr>
        <w:pStyle w:val="Normal"/>
        <w:rPr>
          <w:sz w:val="22"/>
        </w:rPr>
      </w:pPr>
      <w:r>
        <w:rPr>
          <w:sz w:val="22"/>
        </w:rPr>
      </w:r>
    </w:p>
    <w:p>
      <w:pPr>
        <w:pStyle w:val="Normal"/>
        <w:rPr>
          <w:b/>
          <w:b/>
          <w:sz w:val="22"/>
        </w:rPr>
      </w:pPr>
      <w:r>
        <w:rPr>
          <w:b/>
          <w:sz w:val="22"/>
        </w:rPr>
        <w:t>18.06.12 Русская Церковь займется просвещением китайцев</w:t>
      </w:r>
    </w:p>
    <w:p>
      <w:pPr>
        <w:pStyle w:val="Normal"/>
        <w:rPr>
          <w:sz w:val="22"/>
        </w:rPr>
      </w:pPr>
      <w:r>
        <w:rPr>
          <w:sz w:val="22"/>
        </w:rPr>
        <w:t>В Московском Патриархате намерены добиваться укрепления позиций православия в Китае.</w:t>
      </w:r>
    </w:p>
    <w:p>
      <w:pPr>
        <w:pStyle w:val="Normal"/>
        <w:rPr>
          <w:sz w:val="22"/>
        </w:rPr>
      </w:pPr>
      <w:r>
        <w:rPr>
          <w:sz w:val="22"/>
        </w:rPr>
        <w:t>«Мы ведем в настоящее время непростой диалог о нормализации положения Китайской Автономной Православной Церкви. В ее истории были периоды расцвета и упадка, сейчас многое разрушено, но что-то осталось», - сказал глава Отдела внешних церковных связей (ОВЦС) митрополит Волоколамский Иларион, посещая храм при Хабаровской духовной семинарии.</w:t>
      </w:r>
    </w:p>
    <w:p>
      <w:pPr>
        <w:pStyle w:val="Normal"/>
        <w:rPr>
          <w:sz w:val="22"/>
        </w:rPr>
      </w:pPr>
      <w:r>
        <w:rPr>
          <w:sz w:val="22"/>
        </w:rPr>
        <w:t>Как отметил иерарх, в Русской Церкви работают с китайским руководством, чтобы храмы недействующие стали действующими, а открытые храмы «наполнились словами молитвы, чтобы наши соотечественники и граждане КНР могли беспрепятственно осуществлять свою религиозную жизнь».</w:t>
      </w:r>
    </w:p>
    <w:p>
      <w:pPr>
        <w:pStyle w:val="Normal"/>
        <w:rPr>
          <w:sz w:val="22"/>
        </w:rPr>
      </w:pPr>
      <w:r>
        <w:rPr>
          <w:sz w:val="22"/>
        </w:rPr>
        <w:t>«Дальний Восток - особая территория, это восточный форпост России на границе с другим великим государством. Надо, чтобы вы хорошо знали своего соседа, его культуру, народ и язык», - напутствовал семинаристов иерарх, выразив надежду на то, что они станут просветителями тех китайцев, которые, находясь в России, стремятся узнать православную веру.</w:t>
      </w:r>
    </w:p>
    <w:p>
      <w:pPr>
        <w:pStyle w:val="Normal"/>
        <w:rPr>
          <w:sz w:val="22"/>
        </w:rPr>
      </w:pPr>
      <w:r>
        <w:rPr>
          <w:sz w:val="22"/>
        </w:rPr>
        <w:t>В свою очередь митрополит Хабаровский и Приамурский Игнатий сообщил владыке Илариону, что в семинарии организовано новое направление по подготовке специалистов по китайскому языку и культуре, и попросил помощи в этом начинании.</w:t>
      </w:r>
    </w:p>
    <w:p>
      <w:pPr>
        <w:pStyle w:val="Normal"/>
        <w:rPr>
          <w:sz w:val="22"/>
        </w:rPr>
      </w:pPr>
      <w:r>
        <w:rPr>
          <w:sz w:val="22"/>
        </w:rPr>
        <w:t>Сегодня в Китае насчитывается до 15 тысяч православных, которые проживают в Пекине, Шанхае, провинции Хейлунцзян, автономных районах Синьцзян и Внутренняя Монголия. При этом Китайская Православная Церковь имеет только двух священнослужителей-китайцев - это 88-летний священник Михаил Ван Цюаньшэн и 84-летний протодиакон Евангел Лу Яфу.</w:t>
      </w:r>
    </w:p>
    <w:p>
      <w:pPr>
        <w:pStyle w:val="Normal"/>
        <w:rPr>
          <w:sz w:val="22"/>
        </w:rPr>
      </w:pPr>
      <w:r>
        <w:rPr>
          <w:sz w:val="22"/>
        </w:rPr>
        <w:t>Пастырская деятельность Русской Церкви в Китае началась в XVII веке, когда в Пекин прибыл русский священник Максим Леонтьев. В 1713 году была учреждена Российская духовная миссия в Китае. Трудами русских миссионеров православие вошло в китайскую среду.</w:t>
      </w:r>
    </w:p>
    <w:p>
      <w:pPr>
        <w:pStyle w:val="Normal"/>
        <w:rPr>
          <w:sz w:val="22"/>
        </w:rPr>
      </w:pPr>
      <w:r>
        <w:rPr>
          <w:sz w:val="22"/>
        </w:rPr>
        <w:t>23 ноября 1956 года решением Священного Синода все православные храмы в Китае были переданы в каноническое ведение Китайской Православной Церкви, которой была предоставлена автономия, с утверждением избрания ее Предстоятеля Патриархом Московским и всея Руси.</w:t>
      </w:r>
    </w:p>
    <w:p>
      <w:pPr>
        <w:pStyle w:val="Normal"/>
        <w:rPr>
          <w:sz w:val="22"/>
        </w:rPr>
      </w:pPr>
      <w:r>
        <w:rPr>
          <w:sz w:val="22"/>
        </w:rPr>
        <w:t>После смерти епископа Шанхайского Симеона в 1965 году Китайская Православная Церковь лишилась архипастырского руководства. Синод Русской Церкви в 1997 году констатировал, что, поскольку Китайская Церковь не имеет своего Предстоятеля, впредь до его избрания Поместным Собором этой Церкви в соответствии с православными канонами каноническое попечение о ее пастве осуществляется Патриархом Московским и всея Рус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6.12 Священник продал джип, чтобы привезти в Днепропетровск антикризисную икону</w:t>
      </w:r>
    </w:p>
    <w:p>
      <w:pPr>
        <w:pStyle w:val="Normal"/>
        <w:rPr>
          <w:sz w:val="22"/>
        </w:rPr>
      </w:pPr>
      <w:r>
        <w:rPr>
          <w:sz w:val="22"/>
        </w:rPr>
        <w:t>Уникальную святыню - икону Божией Матери, именуемую "Экономисса" (домостроительница) или "Игуменья Святой горы", протоиерей Николай Несправа заказал еще в 2009 году иконописцам с Афона.</w:t>
      </w:r>
    </w:p>
    <w:p>
      <w:pPr>
        <w:pStyle w:val="Normal"/>
        <w:rPr>
          <w:sz w:val="22"/>
        </w:rPr>
      </w:pPr>
      <w:r>
        <w:rPr>
          <w:sz w:val="22"/>
        </w:rPr>
        <w:t>«Наша страна переживала особо сложные времена, и я ездил на Афон молиться о благополучии. Тогда-то мой наставник и посоветовал написать и привезти в Украину так называемую антикризисную икону, - рассказал настоятель днепропетровского храма Иконы Божией Матери "Иверская" отец Николай. - Монахи-иконописцы Святой Горы не отказали мне и создали копию своей святыни».</w:t>
      </w:r>
    </w:p>
    <w:p>
      <w:pPr>
        <w:pStyle w:val="Normal"/>
        <w:rPr>
          <w:sz w:val="22"/>
        </w:rPr>
      </w:pPr>
      <w:r>
        <w:rPr>
          <w:sz w:val="22"/>
        </w:rPr>
        <w:t>Икона считается антикризисной вот почему: несколько сотен лет назад в Лавре на Афоне случился неурожай, и братия святого Афанасия, не вынеся голода, по одному разошлись. Оставшийся один голодный Афанасий тоже начал сдаваться, но ему явилась Богородица и сказала, что поможет преодолеть кризис. И действительно, после ее явления все вернулось на круги своя. Подобное происходило и в других храмах и монастырях по всему миру. Образ, в котором являлась Божия Матерь, и был запечатлен на иконе "Экономисса".</w:t>
      </w:r>
    </w:p>
    <w:p>
      <w:pPr>
        <w:pStyle w:val="Normal"/>
        <w:rPr>
          <w:sz w:val="22"/>
        </w:rPr>
      </w:pPr>
      <w:r>
        <w:rPr>
          <w:sz w:val="22"/>
        </w:rPr>
        <w:t>Над "нашей" иконой афонские мастера работали больше двух лет, ведь это не просто образ, а настоящее ювелирное изделие. Лик Богородицы написан на кипарисовой доске размером метр на полтора дорогими красками, а сверху покрыт золотом и драгоценными камнями.</w:t>
      </w:r>
    </w:p>
    <w:p>
      <w:pPr>
        <w:pStyle w:val="Normal"/>
        <w:rPr>
          <w:sz w:val="22"/>
        </w:rPr>
      </w:pPr>
      <w:r>
        <w:rPr>
          <w:sz w:val="22"/>
        </w:rPr>
        <w:t>Центральный образ окружен еще семью чудотворными иконами, особо почитаемыми на Афоне: "Троеручица", "Иверская", "Достойно есть", "Отрада и Утешение", "Геронтисса", "Скоропослушница", а также икона Богородицы с преподобным Антонием Великим - основателем монашества.</w:t>
      </w:r>
    </w:p>
    <w:p>
      <w:pPr>
        <w:pStyle w:val="Normal"/>
        <w:rPr>
          <w:sz w:val="22"/>
        </w:rPr>
      </w:pPr>
      <w:r>
        <w:rPr>
          <w:sz w:val="22"/>
        </w:rPr>
        <w:t>Когда заказ был готов, о. Николай Несправа поехал за ней на Афон. Но оказалось, что вывезти святыню из Греции не так-то просто.</w:t>
      </w:r>
    </w:p>
    <w:p>
      <w:pPr>
        <w:pStyle w:val="Normal"/>
        <w:rPr>
          <w:sz w:val="22"/>
        </w:rPr>
      </w:pPr>
      <w:r>
        <w:rPr>
          <w:sz w:val="22"/>
        </w:rPr>
        <w:t>«Если раньше требовался только один сертификат монастыря, то теперь нужно было получить три, а это - время, - говорит священник. - Потом выяснилось, что доставка иконы обойдется в несколько раз дороже, чем предполагалось. Пришлось продать свой джип. Но я ни капли не жалею - она действительно того стоит! Ничего подобного в Украине еще не видел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15.06.12 Патриарх Кирилл: Главы епархий должны активней участвовать в жизни церковных общин</w:t>
      </w:r>
    </w:p>
    <w:p>
      <w:pPr>
        <w:pStyle w:val="Normal"/>
        <w:rPr>
          <w:sz w:val="22"/>
        </w:rPr>
      </w:pPr>
      <w:r>
        <w:rPr>
          <w:sz w:val="22"/>
        </w:rPr>
        <w:t>В Москве состоялось очередное заседание Высшего Церковного Совета Русской Православной Церкви, которое возглавил Святейший Патриарх Московский и всея Руси Кирилл.</w:t>
      </w:r>
    </w:p>
    <w:p>
      <w:pPr>
        <w:pStyle w:val="Normal"/>
        <w:rPr/>
      </w:pPr>
      <w:r>
        <w:rPr>
          <w:b/>
          <w:sz w:val="22"/>
        </w:rPr>
        <w:t xml:space="preserve">Во вступительном слове Предстоятель поделился своими впечатлениями от состоявшейся накануне беседы со слушателями курсов повышения квалификации для вновь рукоположенных архиереев. По словам Его Святейшества, свидетельство архипастырей, назначенных на недавно учрежденные кафедры, дает «еще больше оснований утверждать, что предпринимаемые сегодня усилия по созданию новых епархий - это крайне своевременная и абсолютно необходимая мера для развития нашей церковной жизни». </w:t>
      </w:r>
      <w:r>
        <w:rPr>
          <w:sz w:val="22"/>
        </w:rPr>
        <w:t>http://www.patriarchia.ru/db/text/2287034.html</w:t>
      </w:r>
    </w:p>
    <w:p>
      <w:pPr>
        <w:pStyle w:val="Normal"/>
        <w:rPr>
          <w:sz w:val="22"/>
        </w:rPr>
      </w:pPr>
      <w:r>
        <w:rPr>
          <w:sz w:val="22"/>
        </w:rPr>
        <w:t>«Огромные по территории епархии Русской Православной Церкви не могли, особенно в нынешних условиях, окормляться одним архиереем, - подчеркнул Святейший Владыка, сославшись на опыт Кипрской Православной Церкви, где также в последние годы были приняты меры по разукрупнению епархий. - Наши епархии, даже самые небольшие, включают десятки тысяч верующих людей, десятки приходов. Ну, а если к этому добавить расстояния, а также очень неразвитую транспортную инфраструктуру во многих регионах России, то становится очевидным, что создание новых епархий, появление новых архиереев, особенно из местных жителей, хорошо знающих ситуацию, открывает новую перспективу для усиления пастырской работы».</w:t>
      </w:r>
    </w:p>
    <w:p>
      <w:pPr>
        <w:pStyle w:val="Normal"/>
        <w:rPr>
          <w:sz w:val="22"/>
        </w:rPr>
      </w:pPr>
      <w:r>
        <w:rPr>
          <w:sz w:val="22"/>
        </w:rPr>
        <w:t>«Большую ответственность несут митрополиты, но и центр не должен оставаться в стороне, - убежден Патриарх Кирилл. - Работа с новыми епархиями должна быть приоритетом Управления делами Московской Патриархии - и в плане посещения этих епархий, и в плане встреч и бесед с новорукоположенными архиереями».</w:t>
      </w:r>
    </w:p>
    <w:p>
      <w:pPr>
        <w:pStyle w:val="Normal"/>
        <w:rPr>
          <w:sz w:val="22"/>
        </w:rPr>
      </w:pPr>
      <w:r>
        <w:rPr>
          <w:sz w:val="22"/>
        </w:rPr>
        <w:t>«Одновременно очень важно развивать систему повышения квалификации в рамках нашей Общецерковной аспирантуры, помогая архиереям овладеть теми областями знаний, которые не являются собственно богословскими, но которые категорически необходимы для церковного управления в современных условиях, - продолжил Предстоятель. - Епископат у нас должен быть достаточно осведомлен об основных юридических проблемах, которые существуют в сфере церковно-государственных и церковно-общественных отношений и, конечно, иметь ясное понимание финансовой и хозяйственной стороны церковных дел, с тем чтобы Церковь и в этой сфере могла являть собой пример открытости, четкости и безошибочности».</w:t>
      </w:r>
    </w:p>
    <w:p>
      <w:pPr>
        <w:pStyle w:val="Normal"/>
        <w:rPr>
          <w:sz w:val="22"/>
        </w:rPr>
      </w:pPr>
      <w:r>
        <w:rPr>
          <w:sz w:val="22"/>
        </w:rPr>
        <w:t>Помимо этого, Святейший Патриарх Кирилл указал на необходимость работы с новыми архиереями по профилям синодальных учреждений. В связи с этим Предстоятель обратился с просьбой к ректору Общецерковной аспирантуры митрополиту Волоколамскому Илариону провести консультации с членами ВЦС и определить, «каким образом тематика каждого из синодальных учреждений могла бы быть представлена в учебном процессе аспирантуры, направленном на повышение квалификации вновь рукоположенных архиереев».</w:t>
      </w:r>
    </w:p>
    <w:p>
      <w:pPr>
        <w:pStyle w:val="Normal"/>
        <w:rPr>
          <w:sz w:val="22"/>
        </w:rPr>
      </w:pPr>
      <w:r>
        <w:rPr>
          <w:sz w:val="22"/>
        </w:rPr>
        <w:t>«Полагаю, что Высший Церковный Совет должен постоянно иметь в виду эту важную, быть может, самую важную сегодня тему нашей внутренней церковной жизни, - подчеркнул Предстоятель Русской Православной Церкви. - Мы должны содействовать тому, чтобы новые архиереи получали максимальную методологическую поддержку, в первую очередь образовательную и информационную поддержку».</w:t>
      </w:r>
    </w:p>
    <w:p>
      <w:pPr>
        <w:pStyle w:val="Normal"/>
        <w:rPr>
          <w:sz w:val="22"/>
        </w:rPr>
      </w:pPr>
      <w:r>
        <w:rPr>
          <w:sz w:val="22"/>
        </w:rPr>
        <w:t>Напомним, что на сегодняшний день в РПЦ действуют 225 епархий (к началу 2009 года их было 159). Из них на территории Российской Федерации - 124 епархии, тогда как в начале 2009 года их было 69.</w:t>
      </w:r>
    </w:p>
    <w:p>
      <w:pPr>
        <w:pStyle w:val="Normal"/>
        <w:rPr>
          <w:sz w:val="22"/>
        </w:rPr>
      </w:pPr>
      <w:r>
        <w:rPr>
          <w:sz w:val="22"/>
        </w:rPr>
        <w:t>Радонеж, Русская линия</w:t>
      </w:r>
    </w:p>
    <w:p>
      <w:pPr>
        <w:pStyle w:val="Normal"/>
        <w:rPr>
          <w:b/>
          <w:b/>
          <w:sz w:val="22"/>
        </w:rPr>
      </w:pPr>
      <w:r>
        <w:rPr>
          <w:b/>
          <w:sz w:val="22"/>
        </w:rPr>
      </w:r>
    </w:p>
    <w:p>
      <w:pPr>
        <w:pStyle w:val="Normal"/>
        <w:rPr>
          <w:b/>
          <w:b/>
          <w:sz w:val="22"/>
        </w:rPr>
      </w:pPr>
      <w:r>
        <w:rPr>
          <w:b/>
          <w:sz w:val="22"/>
        </w:rPr>
        <w:t>16.06.12 Епископ Пантелеимон: Без крепких семей сложно представить хороший приход</w:t>
      </w:r>
    </w:p>
    <w:p>
      <w:pPr>
        <w:pStyle w:val="Normal"/>
        <w:rPr>
          <w:sz w:val="22"/>
        </w:rPr>
      </w:pPr>
      <w:r>
        <w:rPr>
          <w:sz w:val="22"/>
        </w:rPr>
        <w:t>В Отделе внешних церковных связей председатель Синодального отдела по церковной благотворительности и социальному служению епископ Смоленский и Вяземский Пантелеимон прочитал лекцию в рамках курсов повышения квалификации для новопоставленных архиереев Русской Православной Церкви.</w:t>
      </w:r>
    </w:p>
    <w:p>
      <w:pPr>
        <w:pStyle w:val="Normal"/>
        <w:rPr>
          <w:sz w:val="22"/>
        </w:rPr>
      </w:pPr>
      <w:r>
        <w:rPr>
          <w:sz w:val="22"/>
        </w:rPr>
        <w:t>«Помощь семье является самым главным направлением нашей социальной работы», - сказал в начале своего выступления владыка. По его словам, когда Церковь только возрождала свое социальное служение в 1990-е годы, приоритетной была помощь тяжело больным, бездомным, заключенным, алкоголе- и наркозависимым. «Такая помощь нужна и сейчас, - отметил иерарх. - Мы открываем реабилитационные центры для наркозависимых, помогаем бездомным: кормим их, спасаем от морозов. Но вернуть их в нормальную жизнь и, тем более, сделать их воцерковленными людьми очень трудно. Наши добровольцы и сестры милосердия ухаживают за больными в больницах, помогают им, но у самих медицинских учреждений становится все больше возможностей обеспечить больным нормальные условия. А вместе с тем, у нас в стране гибнет семья - основа государства и основа Церкви».</w:t>
      </w:r>
    </w:p>
    <w:p>
      <w:pPr>
        <w:pStyle w:val="Normal"/>
        <w:rPr>
          <w:sz w:val="22"/>
        </w:rPr>
      </w:pPr>
      <w:r>
        <w:rPr>
          <w:sz w:val="22"/>
        </w:rPr>
        <w:t>Епископ Пантелеимон рассказал, что сам почти 30 лет был приходским священником и на сельских, и на городских приходах, а потому знает по своему опыту: без крепких семей сложно представить хороший приход. Владыка подчеркнул необходимость популяризации семейных ценностей и помощи нуждающимся семьям. «Часто отношение к многодетной семье не уважительное, а пренебрежительное. Она встречает непонимание со стороны властей, со стороны врачей, соседей. Мы должны поднять авторитет этих семей», - уверен архиерей.</w:t>
      </w:r>
    </w:p>
    <w:p>
      <w:pPr>
        <w:pStyle w:val="Normal"/>
        <w:rPr>
          <w:sz w:val="22"/>
        </w:rPr>
      </w:pPr>
      <w:r>
        <w:rPr>
          <w:sz w:val="22"/>
        </w:rPr>
        <w:t>На местах многодетные семьи должны создавать свои объединения, чтобы помогать друг другу и чтобы сообща отстаивать свои права. «Во всем мире существуют подобные ассоциации. Они активно работают, их голос слышен, - отметил епископ Пантелеимон. - Среди многодетных родителей непременно найдутся те, кто готов помогать другим». Силами таких родителей можно организовать и летние лагеря для детей из многодетных семей, и дополнительные занятия, - ведь часто у многодетных мам не хватает времени на то, чтобы заниматься со всеми своими детьми, и некоторые из них отстают в учебе.</w:t>
      </w:r>
    </w:p>
    <w:p>
      <w:pPr>
        <w:pStyle w:val="Normal"/>
        <w:rPr>
          <w:sz w:val="22"/>
        </w:rPr>
      </w:pPr>
      <w:r>
        <w:rPr>
          <w:sz w:val="22"/>
        </w:rPr>
        <w:t>«На приходе социальный работник должен, прежде всего, составить списки многодетных, узнать их нужды», - продолжил владыка. Силами одного или нескольких приходов можно создать центр гуманитарной помощи для сбора и распределения одежды и продуктов питания, которые многодетные семьи могли бы получать бесплатно.</w:t>
      </w:r>
    </w:p>
    <w:p>
      <w:pPr>
        <w:pStyle w:val="Normal"/>
        <w:rPr>
          <w:sz w:val="22"/>
        </w:rPr>
      </w:pPr>
      <w:r>
        <w:rPr>
          <w:sz w:val="22"/>
        </w:rPr>
        <w:t>Поддержать семьи можно не только материально, но и привлекая помощь добровольцев. Епископ Пантелеимон поделился опытом организации добровольческого служения в Москве: «При храме святого благоверного царевича Димитрия при Первой градской больнице организована служба из примерно полутора тысяч добровольцев. Большинству из них 25-35 лет. В основном это люди, окончившие вузы. Среди них много приезжих, которые ищут свой круг общения в Москве. Очень часто добровольцы - люди нецерковные, но верующие. Мы принимаем всех. И понемногу они начинают ходить в храм. Добровольческое служение сегодня - это еще и миссионерская работа».</w:t>
      </w:r>
    </w:p>
    <w:p>
      <w:pPr>
        <w:pStyle w:val="Normal"/>
        <w:rPr>
          <w:sz w:val="22"/>
        </w:rPr>
      </w:pPr>
      <w:r>
        <w:rPr>
          <w:sz w:val="22"/>
        </w:rPr>
        <w:t>Также председатель Отдела по благотворительности поделился с архиереями опытом привлечения средств на дела милосердия. Он обратил их внимание на то, что финансирование социальных проектов может основываться не только на крупных пожертвованиях, но и на более мелких взносах людей со средним достатком. «У нас развивается программа «Друзья милосердия», - сообщил епископ Пантелеимон. - Ее участники передают одну сотую часть своего дохода в помощь нуждающимся. В Москве эта программа объединила около 2,5 тысяч постоянных членов. Среди них есть и студенты, и пенсионеры, но в основном «друзья милосердия» - это менеджеры среднего звена. С их помощью мы собираем около 3 миллионов рублей в месяц и благодаря этому поддерживаем 18 наших социальных проектов. Мы всегда подробно рассказываем, на что идут средства. Вся информация о сборе средств открыта и приводится на нашем сайте Милосердие.ru».</w:t>
      </w:r>
    </w:p>
    <w:p>
      <w:pPr>
        <w:pStyle w:val="Normal"/>
        <w:rPr>
          <w:sz w:val="22"/>
        </w:rPr>
      </w:pPr>
      <w:r>
        <w:rPr>
          <w:sz w:val="22"/>
        </w:rPr>
        <w:t>«Совершая дела милосердия, мы оздоровляем церковную жизнь, мы наполняем Церковь той любовью, которая нужна всем нам, - подытожил архипастырь. - Ведь Церковь объединяется не только административными скрепами. Главным образом она становится единой силой Христовой Любви, милосердием, благодаря которому объединяется в одну большую семь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6.12 В Болгарии оформляют госсобственность на храм-памятник в Софии</w:t>
      </w:r>
    </w:p>
    <w:p>
      <w:pPr>
        <w:pStyle w:val="Normal"/>
        <w:rPr>
          <w:sz w:val="22"/>
        </w:rPr>
      </w:pPr>
      <w:r>
        <w:rPr>
          <w:sz w:val="22"/>
        </w:rPr>
        <w:t>В Болгарии оформляют государственную собственность на храм-памятник св. Александра Невского в Софии.</w:t>
      </w:r>
    </w:p>
    <w:p>
      <w:pPr>
        <w:pStyle w:val="Normal"/>
        <w:rPr>
          <w:sz w:val="22"/>
        </w:rPr>
      </w:pPr>
      <w:r>
        <w:rPr>
          <w:sz w:val="22"/>
        </w:rPr>
        <w:t>Осенью этого года главному символу болгарской столицы исполнится 100 лет. В преддверии юбилея решено было провести ремонт храма, но выяснилось, что за сто лет так не была оформлена чья-либо собственность на здание, построенное на государственной земле.</w:t>
      </w:r>
    </w:p>
    <w:p>
      <w:pPr>
        <w:pStyle w:val="Normal"/>
        <w:rPr>
          <w:sz w:val="22"/>
        </w:rPr>
      </w:pPr>
      <w:r>
        <w:rPr>
          <w:sz w:val="22"/>
        </w:rPr>
        <w:t>В июне 2012 года на заседании инициативного комитета было констатировано, что Синод Болгарской Православной Церкви является единственным институтом, имеющим законное право требовать издания специального нотариального акта права собственности на собор. В прошлом году члены Синода БПЦ просили о передаче храма Церкви премьер-министра Болгарии Бориса Бойкова.</w:t>
      </w:r>
    </w:p>
    <w:p>
      <w:pPr>
        <w:pStyle w:val="Normal"/>
        <w:rPr>
          <w:sz w:val="22"/>
        </w:rPr>
      </w:pPr>
      <w:r>
        <w:rPr>
          <w:sz w:val="22"/>
        </w:rPr>
        <w:t>«Фрески требуют восстановления, окна купола нуждаются в ремонте, так как в них есть щели. В целом «Святой Александр Невский» нуждается в капитальном ремонте спустя сто лет», - сообщил настоятель храма епископ Тихон.</w:t>
      </w:r>
    </w:p>
    <w:p>
      <w:pPr>
        <w:pStyle w:val="Normal"/>
        <w:rPr>
          <w:sz w:val="22"/>
        </w:rPr>
      </w:pPr>
      <w:r>
        <w:rPr>
          <w:sz w:val="22"/>
        </w:rPr>
        <w:t>Расходы на содержание храма достигают 450 тысяч левов в год, в то время как его доходы от продажи свечей и сувениров - почти символические. Документ о праве собственности на здание позволил бы получить необходимые для его ремонта средства.</w:t>
      </w:r>
    </w:p>
    <w:p>
      <w:pPr>
        <w:pStyle w:val="Normal"/>
        <w:rPr>
          <w:sz w:val="22"/>
        </w:rPr>
      </w:pPr>
      <w:r>
        <w:rPr>
          <w:sz w:val="22"/>
        </w:rPr>
        <w:t>В кабинете премьер-министра Болгарии Б. Борисова сообщили, что государство готово оформить на себя собственность на храм, а затем подарить его Болгарской Православной Церкви и выделить средства на проведение капитального ремонта.</w:t>
      </w:r>
    </w:p>
    <w:p>
      <w:pPr>
        <w:pStyle w:val="Normal"/>
        <w:rPr>
          <w:sz w:val="22"/>
        </w:rPr>
      </w:pPr>
      <w:r>
        <w:rPr>
          <w:sz w:val="22"/>
        </w:rPr>
        <w:t>Идея строительства храма-памятника в честь небесного покровителя Российского императора Александра II возникла в 1879 году в знак благодарности русскому народу, освободившему в ходе русско-турецкой войны 1877-1878 годов болгарский народ от 5-векового турецкого ига. Строительство храма началось в 1904 году и завершилось в 1912-м под руководством русского архитектора А.Н. Померанце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6.12 Патриарх Кирилл: Главная проблема Церкви в нехватке храмов и активных приходов</w:t>
      </w:r>
    </w:p>
    <w:p>
      <w:pPr>
        <w:pStyle w:val="Normal"/>
        <w:rPr>
          <w:sz w:val="22"/>
        </w:rPr>
      </w:pPr>
      <w:r>
        <w:rPr>
          <w:sz w:val="22"/>
        </w:rPr>
        <w:t>Патриарх Московский и всея Руси Кирилл освятил собор в честь святого князя Игоря Черниговского в подмосковном Переделкине и отслужил первую Литургию в нем.</w:t>
      </w:r>
    </w:p>
    <w:p>
      <w:pPr>
        <w:pStyle w:val="Normal"/>
        <w:rPr/>
      </w:pPr>
      <w:r>
        <w:rPr>
          <w:b/>
          <w:sz w:val="22"/>
        </w:rPr>
        <w:t>"Город Москва так разросся, что даже отдаленные окраины, поселки, деревни, лежавшие вне Москвы, сегодня стали частью столицы, как и то место, на котором мы с вами находимся. В городе Москве, как вы знаете, не хватает храмов Божиих. Невозможно вести пастырскую работу, когда 30, 40, а иногда и 100 тысяч жителей, из которых 80% люди крещеные, принадлежащие к Церкви, - а для них имеется только один храм и несколько священников", - сказал Патриарх после богослужения.</w:t>
      </w:r>
      <w:r>
        <w:rPr>
          <w:sz w:val="22"/>
        </w:rPr>
        <w:t xml:space="preserve"> http://www.patriarchia.ru/db/text/2291547.html</w:t>
      </w:r>
    </w:p>
    <w:p>
      <w:pPr>
        <w:pStyle w:val="Normal"/>
        <w:rPr>
          <w:sz w:val="22"/>
        </w:rPr>
      </w:pPr>
      <w:r>
        <w:rPr>
          <w:sz w:val="22"/>
        </w:rPr>
        <w:t>По его словам, в это сегодня и упирается миссия Церкви в больших городах. "А ведь враг не дремлет, враг тут как тут и, используя средства массовой информации, пытается убедить народ, что Церковь, получившая такие свободы и такие богатства (хорошо было бы посчитать эти "богатства"!), неспособна ни уменьшить количества абортов и разводов, ни сократить преступность. Интересно провести простую параллель: что, если бы на 100 тысяч солдат приходился один, как раньше говорили, политрук, то есть лицо, ответственное за воспитание военнослужащих?" - спросил Предстоятель.</w:t>
      </w:r>
    </w:p>
    <w:p>
      <w:pPr>
        <w:pStyle w:val="Normal"/>
        <w:rPr>
          <w:sz w:val="22"/>
        </w:rPr>
      </w:pPr>
      <w:r>
        <w:rPr>
          <w:sz w:val="22"/>
        </w:rPr>
        <w:t>Как отметил Патриарх, главная проблема Церкви сегодня заключается в том, что "катастрофически не хватает храмов и приходов - тех самых приходов, которые были бы центрами молитвы и одновременно образовательной, культурной, социальной деятельности, где проводилась бы работа с молодежью и с пожилыми людьми, приходов, вокруг которых объединялись бы жители микрорайона".</w:t>
      </w:r>
    </w:p>
    <w:p>
      <w:pPr>
        <w:pStyle w:val="Normal"/>
        <w:rPr>
          <w:sz w:val="22"/>
        </w:rPr>
      </w:pPr>
      <w:r>
        <w:rPr>
          <w:sz w:val="22"/>
        </w:rPr>
        <w:t>Его Святейшество напомнил, что по этому принципу строилась вся церковная жизнь в России - приход был центром села и небольших общин на территории городов, "и люди знали друг друга, и священник знал своих прихожан, и был постоянный духовный контакт". "К батюшке приходили с проблемами, с вопросами, с заботами, - он был первый, кто примирял мужа с женой, детей с родителями, первый, кто останавливал сползание кого-то из членов семьи в тот или иной порок. Чаще всего пьянство мужа прекращалось после слез жены, когда она приводила его, страдающего от этого порока, к священнику, и священник в присутствии прихода - а ведь все друг друга знали - перед крестом и Евангелием брал с него клятву, что тот прекратит пить. И ведь прекращали!" - подчеркнул глава Русской Церкви.</w:t>
      </w:r>
    </w:p>
    <w:p>
      <w:pPr>
        <w:pStyle w:val="Normal"/>
        <w:rPr>
          <w:sz w:val="22"/>
        </w:rPr>
      </w:pPr>
      <w:r>
        <w:rPr>
          <w:sz w:val="22"/>
        </w:rPr>
        <w:t>Патриарх призвал верующих посещать храмы как можно чаще, участвовать в различных приходских проектах, будь то социальные, культурные или образовательные, "формировать социум вокруг храмов Божьих".</w:t>
      </w:r>
    </w:p>
    <w:p>
      <w:pPr>
        <w:pStyle w:val="Normal"/>
        <w:rPr>
          <w:sz w:val="22"/>
        </w:rPr>
      </w:pPr>
      <w:r>
        <w:rPr>
          <w:sz w:val="22"/>
        </w:rPr>
        <w:t>Храм в честь святого Игоря Черниговского строился 2,5 года. Идея строительства большой церкви рядом с патриаршей резиденцией принадлежит ныне почившему Алексию II. В 2005 году он указал место и благословил начало строительства.</w:t>
      </w:r>
    </w:p>
    <w:p>
      <w:pPr>
        <w:pStyle w:val="Normal"/>
        <w:rPr>
          <w:sz w:val="22"/>
        </w:rPr>
      </w:pPr>
      <w:r>
        <w:rPr>
          <w:sz w:val="22"/>
        </w:rPr>
        <w:t>Церковь рассчитана на 1200 человек. Подобно кафедральному соборному храму Христа Спасителя, церковь будет иметь цокольную и стилобатную час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6.12 В Румынии от рук неизвестного погиб священник</w:t>
      </w:r>
    </w:p>
    <w:p>
      <w:pPr>
        <w:pStyle w:val="Normal"/>
        <w:rPr>
          <w:sz w:val="22"/>
        </w:rPr>
      </w:pPr>
      <w:r>
        <w:rPr>
          <w:sz w:val="22"/>
        </w:rPr>
        <w:t>Трагический инцидент произошел в церкви Иоанна Крестителя румынского города Фокшань. Неизвестный мужчина нанес удар ножом настоятелю церкви Тудору Марину, в результате которого священник скончался.</w:t>
      </w:r>
    </w:p>
    <w:p>
      <w:pPr>
        <w:pStyle w:val="Normal"/>
        <w:rPr>
          <w:sz w:val="22"/>
        </w:rPr>
      </w:pPr>
      <w:r>
        <w:rPr>
          <w:sz w:val="22"/>
        </w:rPr>
        <w:t>Как рассказал священник города Фокшань Николай Кобзара, после окончания службы в церковь вошел одетый в черное мужчина и, обратившись к отцу Тудору Марину с просьбой растолковать некоторые фрагменты Библии, нанес ему удар ножом.</w:t>
      </w:r>
    </w:p>
    <w:p>
      <w:pPr>
        <w:pStyle w:val="Normal"/>
        <w:rPr>
          <w:sz w:val="22"/>
        </w:rPr>
      </w:pPr>
      <w:r>
        <w:rPr>
          <w:sz w:val="22"/>
        </w:rPr>
        <w:t>Приехавшие на место трагедии врачи скорой помощи констатировали смерть настоятеля церкви.</w:t>
      </w:r>
    </w:p>
    <w:p>
      <w:pPr>
        <w:pStyle w:val="Normal"/>
        <w:rPr>
          <w:sz w:val="22"/>
        </w:rPr>
      </w:pPr>
      <w:r>
        <w:rPr>
          <w:sz w:val="22"/>
        </w:rPr>
        <w:t>Как сообщили представители уездной полиции, «нанесший удар мужчина сбежал с места преступления и в настоящее время предпринимаются попытки для установления личности преступника и его задержания».</w:t>
      </w:r>
    </w:p>
    <w:p>
      <w:pPr>
        <w:pStyle w:val="Normal"/>
        <w:rPr>
          <w:sz w:val="22"/>
        </w:rPr>
      </w:pPr>
      <w:r>
        <w:rPr>
          <w:sz w:val="22"/>
        </w:rPr>
        <w:t>Председатель уездного совета Вранча Мариан Опришан предполагает, что убийца - психически больной человек. Он пообещал жителям города Фокшань усилить меры безопасности в общественных мест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6.12 Русский храм в Ницце 1 июля вновь открывается для посетителей</w:t>
      </w:r>
    </w:p>
    <w:p>
      <w:pPr>
        <w:pStyle w:val="Normal"/>
        <w:rPr>
          <w:sz w:val="22"/>
        </w:rPr>
      </w:pPr>
      <w:r>
        <w:rPr>
          <w:sz w:val="22"/>
        </w:rPr>
        <w:t>В преддверии туристического сезона, под давлением туриндустрии Ниццы, мэр города Кристиан Эстрози добился от российских властей открытия для посещения старейшего православного храма на французском побережье - русского собора святителя Николая.</w:t>
      </w:r>
    </w:p>
    <w:p>
      <w:pPr>
        <w:pStyle w:val="Normal"/>
        <w:rPr>
          <w:sz w:val="22"/>
        </w:rPr>
      </w:pPr>
      <w:r>
        <w:rPr>
          <w:sz w:val="22"/>
        </w:rPr>
        <w:t>«Российская Федерация и Московский Патриархат разрешили доступ публики в здание ежедневно с 1 июля с 9.00 до 12.00 и с 14.00 до 18.00 на бесплатной основе. До 2011 года вход стоил 3 евро, а с сентября 2011 года храм был закрыт для посещения», - говорится в коммюнике мэрии Ниццы.</w:t>
      </w:r>
    </w:p>
    <w:p>
      <w:pPr>
        <w:pStyle w:val="Normal"/>
        <w:rPr>
          <w:sz w:val="22"/>
        </w:rPr>
      </w:pPr>
      <w:r>
        <w:rPr>
          <w:sz w:val="22"/>
        </w:rPr>
        <w:t>Свято-Никольский собор в Ницце - самый большой русский православный храм за рубежом. Он был построен в 1903-1912 годах при участии русской императорской фамилии. За право владения собором несколько лет боролись Российская Федерация и Православная ассоциация Ниццы (ACOR). Суд большой инстанции Ниццы 20 января 2010 года признал Россию собственником земли, собора и всего храмового имущества. Православная ассоциация Ниццы, управлявшая собором более 80 лет, оспорила это решение, и отказывалась передать ключи от собора до соответствующего решения суда. Дело о праве собственности на собор все еще находится на рассмотрении в Кассационной инстанции.</w:t>
      </w:r>
    </w:p>
    <w:p>
      <w:pPr>
        <w:pStyle w:val="Normal"/>
        <w:rPr>
          <w:sz w:val="22"/>
        </w:rPr>
      </w:pPr>
      <w:r>
        <w:rPr>
          <w:sz w:val="22"/>
        </w:rPr>
        <w:t>Ранее Корсунская епархия РПЦ заявляла, что намерена «прекратить всякую коммерческую деятельность» на территории храма, в частности, взимание платы за посещение собора, который, по данным мэрии, в 2010 году посетило более 273 тысяч человек. Вход в церковь стоил 3 евро с человека, причем различий для прихожан и туристов не делалос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8.06.12 Храм в Нью-Йорке станет памятником воссоединению Русской Церкви</w:t>
      </w:r>
    </w:p>
    <w:p>
      <w:pPr>
        <w:pStyle w:val="Normal"/>
        <w:rPr>
          <w:sz w:val="22"/>
        </w:rPr>
      </w:pPr>
      <w:r>
        <w:rPr>
          <w:sz w:val="22"/>
        </w:rPr>
        <w:t>Архиерейский Синод Русской Православной Церкви Заграницей избрал храм прп. Серфима Саровского в Си-Клиф, Нью-Йорк, храмом-памятником восстановлению церковного единства, «этому великому событию новейшего периода истории нашей Церкви».</w:t>
      </w:r>
    </w:p>
    <w:p>
      <w:pPr>
        <w:pStyle w:val="Normal"/>
        <w:rPr>
          <w:sz w:val="22"/>
        </w:rPr>
      </w:pPr>
      <w:r>
        <w:rPr>
          <w:sz w:val="22"/>
        </w:rPr>
        <w:t>Соответствующая грамота об этом будет вручена клиру и прихожанам этой церкви 1 августа, в день памяти преподобного Серафима Саровского.</w:t>
      </w:r>
    </w:p>
    <w:p>
      <w:pPr>
        <w:pStyle w:val="Normal"/>
        <w:rPr>
          <w:sz w:val="22"/>
        </w:rPr>
      </w:pPr>
      <w:r>
        <w:rPr>
          <w:sz w:val="22"/>
        </w:rPr>
        <w:t>В настенной росписи основной части этого храма-памятника - от притвора до главного купола - изображается весь 1000-летний путь Русской Православной Церкви: от Крещения Руси до подписания в Москве Акта о каноническом общении, которым завершится этот великий образ.</w:t>
      </w:r>
    </w:p>
    <w:p>
      <w:pPr>
        <w:pStyle w:val="Normal"/>
        <w:rPr>
          <w:sz w:val="22"/>
        </w:rPr>
      </w:pPr>
      <w:r>
        <w:rPr>
          <w:sz w:val="22"/>
        </w:rPr>
        <w:t>Святой апостол Андрей Первозванный, равноапостольные Владимир и Ольга, святые Киевской и Московской Руси, святые Синодального периода, Святейший Патриарх Тихон, Новомученики и Исповедники Российские, небесные покровители послуживших единству - все эти угодники Божии будут изображены на фоне событий нашей общей истории и наиболее известных храмов и святынь Отечества и Русского Зарубежья. Работа над росписью продолжается.</w:t>
      </w:r>
    </w:p>
    <w:p>
      <w:pPr>
        <w:pStyle w:val="Normal"/>
        <w:rPr>
          <w:sz w:val="22"/>
        </w:rPr>
      </w:pPr>
      <w:r>
        <w:rPr>
          <w:sz w:val="22"/>
        </w:rPr>
        <w:t>Историческое воссоединение Русской Церкви в Отечестве и за рубежом произошло 17 мая 2007 года. Свои подписи под Актом о каноническом общении поставили ныне почившие Патриарх Алексий II и Первоиерарх Зарубежной Церкви митрополит Лавр.</w:t>
      </w:r>
    </w:p>
    <w:p>
      <w:pPr>
        <w:pStyle w:val="Normal"/>
        <w:rPr>
          <w:sz w:val="22"/>
        </w:rPr>
      </w:pPr>
      <w:r>
        <w:rPr>
          <w:sz w:val="22"/>
        </w:rPr>
        <w:t>Архиерейский Синод также ответил согласием на просьбу митрополита Владивостокского и Приморского Вениамина о принесении Курско-Коренной иконы Божией Матери в пределы возглавляемой им митрополии. «В случае благословения Святейшего Патриарха Московского и всея Руси Кирилла, в декабре 2012 года Архиерейским Синодом будет принято окончательное решение по срокам визита», - говорится в сообщении.</w:t>
      </w:r>
    </w:p>
    <w:p>
      <w:pPr>
        <w:pStyle w:val="Normal"/>
        <w:rPr>
          <w:sz w:val="22"/>
        </w:rPr>
      </w:pPr>
      <w:r>
        <w:rPr>
          <w:sz w:val="22"/>
        </w:rPr>
        <w:t>Кроме того, архипастыри обсудили положение вокруг Успенского храма в Касабланке, решив активно содействовать сохранению этой церкви от разрушения и ее возвращению законному владельц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9.06.12 Травля Русской Церкви и ее Предстоятеля продолжается: Патриарху Кириллу присуждена антипремия «Серебряная калоша»</w:t>
      </w:r>
    </w:p>
    <w:p>
      <w:pPr>
        <w:pStyle w:val="Normal"/>
        <w:rPr>
          <w:sz w:val="22"/>
        </w:rPr>
      </w:pPr>
      <w:r>
        <w:rPr>
          <w:sz w:val="22"/>
        </w:rPr>
        <w:t>В Московской Патриархии расценили как скоморошничество присуждение премии «Серебряная калоша» Патриарху Московскому и всея Руси Кириллу.</w:t>
      </w:r>
    </w:p>
    <w:p>
      <w:pPr>
        <w:pStyle w:val="Normal"/>
        <w:rPr>
          <w:sz w:val="22"/>
        </w:rPr>
      </w:pPr>
      <w:r>
        <w:rPr>
          <w:sz w:val="22"/>
        </w:rPr>
        <w:t>«В обществе всегда существовали люди, которых называли шутами. Но шуты бывают разные. Здесь мы столкнулись с тем, что люди, которые пытаются сформировать у других какие-то оценки действительности и вкусы, в том числе и этой акцией, сами находятся на крайне низкой ступени развития с точки зрения интеллектуальной», - заявил глава патриаршей пресс-службы диакон Александр Волков «Интерфаксу».</w:t>
      </w:r>
    </w:p>
    <w:p>
      <w:pPr>
        <w:pStyle w:val="Normal"/>
        <w:rPr>
          <w:sz w:val="22"/>
        </w:rPr>
      </w:pPr>
      <w:r>
        <w:rPr>
          <w:sz w:val="22"/>
        </w:rPr>
        <w:t>Церемония вручения премии, присуждаемой радиостанцией «Серебряный дождь» за самые сомнительные достижения, состоялась 18 июня в Москве. Ведущие шоу Ксения Собчак и Михаил Шац объявили «Владимира Гундяева» победителем в номинации «Чуровщина года, или руки по локоть в чудесах» за «непорочное исчезновение часов».</w:t>
      </w:r>
    </w:p>
    <w:p>
      <w:pPr>
        <w:pStyle w:val="Normal"/>
        <w:rPr>
          <w:sz w:val="22"/>
        </w:rPr>
      </w:pPr>
      <w:r>
        <w:rPr>
          <w:sz w:val="22"/>
        </w:rPr>
        <w:t>По словам отца Александра, Церкви в подробностях известна точка зрения К. Собчак на личность Патриарха и роль Церкви в жизни страны. «Поэтому для нас нет ничего странного в том, что она в духе безбожников 20-х годов XX века называла Предстоятеля Церкви «господином Гундяевым» и производила другие не менее непристойные реплики», - отметил священнослужитель.</w:t>
      </w:r>
    </w:p>
    <w:p>
      <w:pPr>
        <w:pStyle w:val="Normal"/>
        <w:rPr>
          <w:sz w:val="22"/>
        </w:rPr>
      </w:pPr>
      <w:r>
        <w:rPr>
          <w:sz w:val="22"/>
        </w:rPr>
        <w:t>По словам главы патриаршей пресс-службы, «невероятно ожидать» от руководства радиостанции «Серебряный дождь» каких-то извинений в связи с этой акцией, «но очень хочется рассчитывать на то, что со временем устроители осознают, что они своей акцией нанесли вред не личности Предстоятеля Церкви, как от них, может быть, и ожидали бы, а чудовищный вред своим душам».</w:t>
      </w:r>
    </w:p>
    <w:p>
      <w:pPr>
        <w:pStyle w:val="Normal"/>
        <w:rPr>
          <w:sz w:val="22"/>
        </w:rPr>
      </w:pPr>
      <w:r>
        <w:rPr>
          <w:sz w:val="22"/>
        </w:rPr>
        <w:t>«Если люди хотят шутить над Церковью и ее Предстоятелем, возникает вопрос: какое они имеют отношение к жизни Церкви и отдают ли они себе отчет в том, что их шутки над Предстоятелем - это не шутки над конкретной личностью, а шутки, которые оскорбляют огромное количество их же соотечественников, являющихся прихожанами Русской Православной Церкви?» - отметил отец Александр в интервью РИА-Новости.</w:t>
      </w:r>
    </w:p>
    <w:p>
      <w:pPr>
        <w:pStyle w:val="Normal"/>
        <w:rPr>
          <w:sz w:val="22"/>
        </w:rPr>
      </w:pPr>
      <w:r>
        <w:rPr>
          <w:sz w:val="22"/>
        </w:rPr>
        <w:t>На вопрос, как Предстоятель РПЦ будет реагировать на акцию радиостанции и заберет ли кто-нибудь «калошу», отец диакон ответил, что «разумеется, Святейший Патриарх никак не будет реагировать на подобные скоморошества, и уж тем более, нет никакой необходимости забирать у шутов продукт их нечистоплотного творчества».</w:t>
      </w:r>
    </w:p>
    <w:p>
      <w:pPr>
        <w:pStyle w:val="Normal"/>
        <w:rPr>
          <w:sz w:val="22"/>
        </w:rPr>
      </w:pPr>
      <w:r>
        <w:rPr>
          <w:sz w:val="22"/>
        </w:rPr>
        <w:t>Отец диакон подчеркнул, что ежегодное мероприятие радиостанции «Серебряный дождь», является незначительным, ни о чем не говорящим и отражающим субъективные личные оценки того, что происходит в шоу-бизнесе, а люди, принимающие решения в рамках этой акции, думали, в первую очередь, о том, как бы привлечь повышенное внимание к своему мероприятию.</w:t>
      </w:r>
    </w:p>
    <w:p>
      <w:pPr>
        <w:pStyle w:val="Normal"/>
        <w:rPr>
          <w:sz w:val="22"/>
        </w:rPr>
      </w:pPr>
      <w:r>
        <w:rPr>
          <w:sz w:val="22"/>
        </w:rPr>
        <w:t>Председатель Синодального информотдела Владимир Легойда также выразил негативное отношение к «Серебряной калоше». «Мне искренне жаль людей с дурным вкусом, с отсутствием элементарных принципов культуры поведения в публичном пространстве и с отсутствием этических принципов, - сказал Легойда. - Я очень сожалею, что люди тратят время на такие вещи, сознательно оскорбляющие не только Предстоятеля Русской Православной Церкви».</w:t>
      </w:r>
    </w:p>
    <w:p>
      <w:pPr>
        <w:pStyle w:val="Normal"/>
        <w:rPr>
          <w:sz w:val="22"/>
        </w:rPr>
      </w:pPr>
      <w:r>
        <w:rPr>
          <w:sz w:val="22"/>
        </w:rPr>
        <w:t>По мнению протоиерея Владимира Вигилянского, «подобные акции вписываются в кампанию беспощадной травли Церкви и ее Предстоятеля, которую мы наблюдали в последние месяцы». «Вспоминаются карикатуры на Патриарха Тихона и священников в большевистской печати 20-х годов в период кровавых гонений на Церковь, - сказал священник. - Можно поздравить антицерковников, называющих себя либералами, с обретением своих крестных отцов. Если это сравнение им не очень приятно, то есть другое - с библейским Хамом. Кстати, за грех Хама расплачиваться пришлось его сыну, которого Ной проклял, пророча ему рабское существование».</w:t>
      </w:r>
    </w:p>
    <w:p>
      <w:pPr>
        <w:pStyle w:val="Normal"/>
        <w:rPr>
          <w:sz w:val="22"/>
        </w:rPr>
      </w:pPr>
      <w:r>
        <w:rPr>
          <w:sz w:val="22"/>
        </w:rPr>
        <w:t>Известный публицист, священник Александр Шумский воспринял присуждение Патриарху премии «Серебряная калоша» как восстание сил зла против сил добра. «То, что они (ведущие - ред.) пытались издеваться над Святейшим Патриархом во время церемонии вручения премии, говорит об их крайнем цинизме и нравственном разложении. Нельзя касаться таких нравственных авторитетов, как Патриарх. Они, прежде всего, пилят сук, на котором сами сидят», - заявил священник.</w:t>
      </w:r>
    </w:p>
    <w:p>
      <w:pPr>
        <w:pStyle w:val="Normal"/>
        <w:rPr>
          <w:sz w:val="22"/>
        </w:rPr>
      </w:pPr>
      <w:r>
        <w:rPr>
          <w:sz w:val="22"/>
        </w:rPr>
        <w:t>Он отметил, что издевательства либералов и революционеров всех мастей над Церковью в начале XX века закончились страшной кровью: «Революция убила всех тех, кто вызывал ее дух». «Организаторы оскорбительного шоу в отношении Патриарха вызывают дух зла, революции, и, если этот дух общество заразит, они погибнут первыми. Присуждая «Серебряную калошу» Патриарху, они сядут в адскую калошу», - сказал священник.</w:t>
      </w:r>
    </w:p>
    <w:p>
      <w:pPr>
        <w:pStyle w:val="Normal"/>
        <w:rPr>
          <w:sz w:val="22"/>
        </w:rPr>
      </w:pPr>
      <w:r>
        <w:rPr>
          <w:sz w:val="22"/>
        </w:rPr>
        <w:t>Всемирный русский народный собор расценил присуждение премии как часть антицерковной кампании. ВРНС призвал бизнес-сообщество, прежде всего православных предпринимателей, «прекратить всякое сотрудничество с радиостанцией «Серебряный дождь», а граждан - бойкотировать любые мероприятия с участием организаторов «циничного фарса».</w:t>
      </w:r>
    </w:p>
    <w:p>
      <w:pPr>
        <w:pStyle w:val="Normal"/>
        <w:rPr>
          <w:sz w:val="22"/>
        </w:rPr>
      </w:pPr>
      <w:r>
        <w:rPr>
          <w:sz w:val="22"/>
        </w:rPr>
        <w:t>Реакция на «калошу» Патриарха должна быть сильнее, чем на «Pussy Riot», считают в Союзе православных женщин. По мнению сопредседателя Союза Галины Ананьиной, по поводу произошедшего должны высказаться не только официальные представители Церкви, но и авторитетные в России общественные и политические деятели. Она напомнила, что «Серебряная калоша» - премия для деятелей шоу-бизнеса, и в данном случае «организаторы и ведущие, в том числе крещеная Ксюша Собчак, переступили черту».</w:t>
      </w:r>
    </w:p>
    <w:p>
      <w:pPr>
        <w:pStyle w:val="Normal"/>
        <w:rPr>
          <w:sz w:val="22"/>
        </w:rPr>
      </w:pPr>
      <w:r>
        <w:rPr>
          <w:sz w:val="22"/>
        </w:rPr>
        <w:t>В свою очередь общественное движение «Народный собор» наградило радиостанцию «Серебряный дождь» премией «Осиновый кол». Премия представляет собой палку, изготовленную из высококачественной осины, остро заточенную с одной стороны. К другому концу кола привязана пеньковая веревка, «намыленная для того, чтобы во время ношения премия сильно не натирала шею», - сообщили в пресс-службе движения.</w:t>
      </w:r>
    </w:p>
    <w:p>
      <w:pPr>
        <w:pStyle w:val="Normal"/>
        <w:rPr>
          <w:sz w:val="22"/>
        </w:rPr>
      </w:pPr>
      <w:r>
        <w:rPr>
          <w:sz w:val="22"/>
        </w:rPr>
        <w:t>В апреле 2012 года произошла шумная история с «часами Патриарха». Блогеры обратили внимание, что на сайте Патриархия.Ru появилось изменение на снимке встречи Патриарха с министром юстиции Коноваловым: в отражении руки Патриарха на поверхности стола, за которым он сидел, были часы, в то время как на самой руке их не было. Эта ситуация вызвала массу недоуменных откликов.</w:t>
      </w:r>
    </w:p>
    <w:p>
      <w:pPr>
        <w:pStyle w:val="Normal"/>
        <w:rPr>
          <w:sz w:val="22"/>
        </w:rPr>
      </w:pPr>
      <w:r>
        <w:rPr>
          <w:sz w:val="22"/>
        </w:rPr>
        <w:t>В ответ патриаршая пресс-служба заявила, что сотрудниками ее фоторедакции при работе с фотоархивом была допущена «нелепая ошибка». «Обработка фотографий всегда касается только цветовых и иных технических показателей. На каком основании в данной ситуации было допущено грубое нарушение нашей внутренней этики - вопрос, который будет разбираться очень тщательно, виновные будут строго наказаны», - говорилось в заявлении.</w:t>
      </w:r>
    </w:p>
    <w:p>
      <w:pPr>
        <w:pStyle w:val="Normal"/>
        <w:rPr>
          <w:sz w:val="22"/>
        </w:rPr>
      </w:pPr>
      <w:r>
        <w:rPr>
          <w:sz w:val="22"/>
        </w:rPr>
        <w:t>По материалам Интерфакс-Религия, Православие и мир</w:t>
      </w:r>
    </w:p>
    <w:p>
      <w:pPr>
        <w:pStyle w:val="Normal"/>
        <w:rPr>
          <w:b/>
          <w:b/>
          <w:sz w:val="22"/>
        </w:rPr>
      </w:pPr>
      <w:r>
        <w:rPr>
          <w:b/>
          <w:sz w:val="22"/>
        </w:rPr>
      </w:r>
    </w:p>
    <w:p>
      <w:pPr>
        <w:pStyle w:val="Normal"/>
        <w:rPr>
          <w:b/>
          <w:b/>
          <w:sz w:val="22"/>
        </w:rPr>
      </w:pPr>
      <w:r>
        <w:rPr>
          <w:b/>
          <w:sz w:val="22"/>
        </w:rPr>
        <w:t>19.06.12 Униаты в Украине мимикрируют под православных, чтобы переманить паству</w:t>
      </w:r>
    </w:p>
    <w:p>
      <w:pPr>
        <w:pStyle w:val="Normal"/>
        <w:rPr>
          <w:sz w:val="22"/>
        </w:rPr>
      </w:pPr>
      <w:r>
        <w:rPr>
          <w:sz w:val="22"/>
        </w:rPr>
        <w:t>В Украинской Православной Церкви обвинили греко-католиков в прозелитизме среди православного населения.</w:t>
      </w:r>
    </w:p>
    <w:p>
      <w:pPr>
        <w:pStyle w:val="Normal"/>
        <w:rPr>
          <w:b/>
          <w:b/>
          <w:sz w:val="22"/>
        </w:rPr>
      </w:pPr>
      <w:r>
        <w:rPr>
          <w:b/>
          <w:sz w:val="22"/>
        </w:rPr>
        <w:t xml:space="preserve">В интервью сайту "Православие в Украине" замглавы Отдела внешних церковных связей УПЦ протоиерей Николай Данилевич рассказал, что к православным населенным пунктам приезжают греко-католические священники, которые представляются православными или придумывают названия - например, "Украинская греко-католическая православная община". </w:t>
      </w:r>
      <w:r>
        <w:rPr>
          <w:sz w:val="22"/>
        </w:rPr>
        <w:t>http://orthodoxy.org.ua/content/v-upts-zanepokoeni-vipadkami-prozelitizmu-uniatskikh-svyashchenikiv-sered-pravoslavnogo-naselennya-ukraini-51001</w:t>
      </w:r>
    </w:p>
    <w:p>
      <w:pPr>
        <w:pStyle w:val="Normal"/>
        <w:rPr>
          <w:sz w:val="22"/>
        </w:rPr>
      </w:pPr>
      <w:r>
        <w:rPr>
          <w:sz w:val="22"/>
        </w:rPr>
        <w:t>"Только в одной Хмельницкой области имеем три таких случаи. Это, по меньшей мере, нечестно, ведь невозможно представить, чтобы православные на Западной Украине мимикрировали под греко-католиков, чтобы переманить к себе местное греко-католическое население. Более того, у нас есть основания говорить о спланированной программе движения УГКЦ на восток, что, безусловно, будет создавать проблемы в наших отношениях", - заявил отец Николай.</w:t>
      </w:r>
    </w:p>
    <w:p>
      <w:pPr>
        <w:pStyle w:val="Normal"/>
        <w:rPr>
          <w:sz w:val="22"/>
        </w:rPr>
      </w:pPr>
      <w:r>
        <w:rPr>
          <w:sz w:val="22"/>
        </w:rPr>
        <w:t>Наряду с этим, по его словам, во многих центральных и восточных областях Украины активно регистрируются новые униатские приходы, пока что на бумаге.</w:t>
      </w:r>
    </w:p>
    <w:p>
      <w:pPr>
        <w:pStyle w:val="Normal"/>
        <w:rPr>
          <w:sz w:val="22"/>
        </w:rPr>
      </w:pPr>
      <w:r>
        <w:rPr>
          <w:sz w:val="22"/>
        </w:rPr>
        <w:t>"По нашим данным, только в Хмельницкой области с начала года было зарегистрировано восемь "бумажных" приходов в селах с православным населением", - заявил священник.</w:t>
      </w:r>
    </w:p>
    <w:p>
      <w:pPr>
        <w:pStyle w:val="Normal"/>
        <w:rPr>
          <w:sz w:val="22"/>
        </w:rPr>
      </w:pPr>
      <w:r>
        <w:rPr>
          <w:sz w:val="22"/>
        </w:rPr>
        <w:t>Прозелитизмом униаты занимаются и за рубежом, особенно в Италии, Испании, Португалии. В тех местах, где нет постоянной греко-католической епархии, их священники совершают службу и не говорят, какая конфессия ее совершает. Например, в одном городке около Милана перед Рождеством висело объявление: "На Рождество состоится служба Божья, будут коляд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6.12 В современной культуре утрачены всяческие табу, считает протоиерей Владимир Вигилянский</w:t>
      </w:r>
    </w:p>
    <w:p>
      <w:pPr>
        <w:pStyle w:val="Normal"/>
        <w:rPr>
          <w:sz w:val="22"/>
        </w:rPr>
      </w:pPr>
      <w:r>
        <w:rPr>
          <w:sz w:val="22"/>
        </w:rPr>
        <w:t>Протоиерей Владимир Вигилянский, клирик храма мученицы Татианы при МГУ, полагает, что в России нужно принимать закон о культуре.</w:t>
      </w:r>
    </w:p>
    <w:p>
      <w:pPr>
        <w:pStyle w:val="Normal"/>
        <w:rPr>
          <w:sz w:val="22"/>
        </w:rPr>
      </w:pPr>
      <w:r>
        <w:rPr>
          <w:sz w:val="22"/>
        </w:rPr>
        <w:t>В интервью сайту Regions.ru известный московский священник отметил, что закон поможет вернуть в общество представление об иерархичности культуры: "Один из самых серьезных кризисов у нас - это как раз кризис культуры. У нас были утрачены за последние двадцать лет государственные и общественные институты экспертов в самых различных областях искусства и культуры. Без экспертного сообщества теряется представление об иерархичности культуры, взаимоотношении различных видов искусства, о способах финансирования культуры - частном, общественном, государственном, как это есть в других государствах".</w:t>
      </w:r>
    </w:p>
    <w:p>
      <w:pPr>
        <w:pStyle w:val="Normal"/>
        <w:rPr>
          <w:sz w:val="22"/>
        </w:rPr>
      </w:pPr>
      <w:r>
        <w:rPr>
          <w:sz w:val="22"/>
        </w:rPr>
        <w:t>По мнению отца Владимира, в современном российском обществе размыты границы культуры: "У нас сейчас непонятны границы культуры: всякая гниль, которая себя мнит культурой, становится тоталитарным руководителем и образцом для культуры. Традиционные виды искусства вынуждены уходить в подполье, особенно в провинции. Поэтому в законе должны быть оговорены границы культуры - чего там, по мнению экспертов, быть не должно. Как говорят все культурологи, без табу культуры не бывает. А у нас - утрата всех и всяческих табу, которые должны существовать в сфере культуры. Но это никаким образом в законопроекте не учтено".</w:t>
      </w:r>
    </w:p>
    <w:p>
      <w:pPr>
        <w:pStyle w:val="Normal"/>
        <w:rPr>
          <w:sz w:val="22"/>
        </w:rPr>
      </w:pPr>
      <w:r>
        <w:rPr>
          <w:sz w:val="22"/>
        </w:rPr>
        <w:t>Протоиерей Владимир Вигилянский подчеркнул, что закон о культуре должен обсуждаться всем обществом: "Закон о культуре должен обсуждаться всем обществом, вопросов к нему очень много. Без такого обсуждения мы придем к главенству того, что видим сейчас: когда в качестве руководителей культуры, "брэндов" культуры становятся никому не понятные галеристы, когда госпремии получает группа "Война" за неприличные акции, когда общество, в том числе творческие деятели культуры, объявляют культурой безобразные выходки, когда постмодернизм становится, как некогда соцреализм, руководством и нормой нынешней культуры".</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9.06.12 Учрежден фонд возрождения грузинских церковных и народных песнопений</w:t>
      </w:r>
    </w:p>
    <w:p>
      <w:pPr>
        <w:pStyle w:val="Normal"/>
        <w:rPr>
          <w:sz w:val="22"/>
        </w:rPr>
      </w:pPr>
      <w:r>
        <w:rPr>
          <w:sz w:val="22"/>
        </w:rPr>
        <w:t>Возрождением грузинских традиционных церковных и народных песнопений займется новый благотворительный фонд «Грузинские песнопения», презентация которого прошла в Тбилиси.</w:t>
      </w:r>
    </w:p>
    <w:p>
      <w:pPr>
        <w:pStyle w:val="Normal"/>
        <w:rPr>
          <w:sz w:val="22"/>
        </w:rPr>
      </w:pPr>
      <w:r>
        <w:rPr>
          <w:sz w:val="22"/>
        </w:rPr>
        <w:t>Цель организации - поиск старинных песнопений, их изучение и восстановление. Наряду с возрождением традиционных песнопений в стране фонд займется и созданием новых центров песнопений при грузинских церквях за рубежом.</w:t>
      </w:r>
    </w:p>
    <w:p>
      <w:pPr>
        <w:pStyle w:val="Normal"/>
        <w:rPr>
          <w:sz w:val="22"/>
        </w:rPr>
      </w:pPr>
      <w:r>
        <w:rPr>
          <w:sz w:val="22"/>
        </w:rPr>
        <w:t>Фонд возрождения традиционных песнопений по благословлению Католикоса-Патриарха всея Грузии Илии II основал бизнесмен Иване Чхартишвили. На презентации Грузинский Патриарх отметил, что глобализация не должна искоренять старинные традиции Грузии. Он также призвал направить усилия на возрождение высокогорных регионов Грузии.</w:t>
      </w:r>
    </w:p>
    <w:p>
      <w:pPr>
        <w:pStyle w:val="Normal"/>
        <w:rPr>
          <w:sz w:val="22"/>
        </w:rPr>
      </w:pPr>
      <w:r>
        <w:rPr>
          <w:sz w:val="22"/>
        </w:rPr>
        <w:t>«Поздравляю всех с великим событием - учреждением фонда поддержки традиционных песнопений. На протяжении веков внимание в этой области уделялось в основном центральным регионам страны. Я призываю не забывать и о горных регионах, поскольку это - важнейшая часть нашего государства и культуры», - сказал Грузинский Патриарх.</w:t>
      </w:r>
    </w:p>
    <w:p>
      <w:pPr>
        <w:pStyle w:val="Normal"/>
        <w:rPr>
          <w:sz w:val="22"/>
        </w:rPr>
      </w:pPr>
      <w:r>
        <w:rPr>
          <w:sz w:val="22"/>
        </w:rPr>
        <w:t>«Убеждён, что новый фонд сделает многое для сохранения грузинских традиционных песнопений. У фонда очень много планов и важнейших проектов, связанных с популяризацией и сохранением традиционных церковных и народных песнопений. Результаты нашей работы со временем станут заметны», - заявил на презентации руководитель мужского хора ансамбля «Рустави» Анзор Эркомаишви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6.12 Группа православных обратилась к Патриарху с просьбой ходатайствовать о помиловании участниц группы Pussy Riot</w:t>
      </w:r>
    </w:p>
    <w:p>
      <w:pPr>
        <w:pStyle w:val="Normal"/>
        <w:rPr>
          <w:sz w:val="22"/>
        </w:rPr>
      </w:pPr>
      <w:r>
        <w:rPr>
          <w:sz w:val="22"/>
        </w:rPr>
        <w:t>В Интернете опубликовано коллективное письмо Святейшему Патриарху Кириллу. Его авторы призвали Предстоятеля Русской Церкви обратиться к представителям власти с просьбой о помиловании участниц группы Pussy Riot.</w:t>
      </w:r>
    </w:p>
    <w:p>
      <w:pPr>
        <w:pStyle w:val="Normal"/>
        <w:rPr>
          <w:sz w:val="22"/>
        </w:rPr>
      </w:pPr>
      <w:r>
        <w:rPr>
          <w:sz w:val="22"/>
        </w:rPr>
        <w:t>В тексте подчеркивается, что инициаторы обращения и подписавшие его люди - верные чада Русской Православной Церкви, а их письмо представляет собой «внутрицерковное дело».</w:t>
      </w:r>
    </w:p>
    <w:p>
      <w:pPr>
        <w:pStyle w:val="Normal"/>
        <w:rPr/>
      </w:pPr>
      <w:r>
        <w:rPr>
          <w:b/>
          <w:sz w:val="22"/>
        </w:rPr>
        <w:t xml:space="preserve">«Уже более двух месяцев находятся в заключении участницы группы Pussy Riot, арестованные за кощунственное выступление в Храме Христа Спасителя. Мы не пытаемся каким бы то ни было образом оправдать участниц этого действа, но взываем к Вашей мудрости и Вашему милосердию», - говорится в письме. </w:t>
      </w:r>
      <w:r>
        <w:rPr>
          <w:sz w:val="22"/>
        </w:rPr>
        <w:t>http://pechalovanie.livejournal.com/605.html</w:t>
      </w:r>
    </w:p>
    <w:p>
      <w:pPr>
        <w:pStyle w:val="Normal"/>
        <w:rPr>
          <w:sz w:val="22"/>
        </w:rPr>
      </w:pPr>
      <w:r>
        <w:rPr>
          <w:sz w:val="22"/>
        </w:rPr>
        <w:t>«Прощение врага, ходатайство за обидчика - поступок, не имеющий основания в законах «мира сего». Мы допускаем, что с точки зрения политической или управленческой логики он может показаться нелепым, неразумным или даже несвоевременным. Но, как сказал сам Спаситель: «Царство Мое не от мира сего» (Ин. 18, 36). Именно такого поступка, свидетельства, ждет сегодня от Церкви общество, в том числе и светское», - считают обратившиеся к Патриарху православные христиане.</w:t>
      </w:r>
    </w:p>
    <w:p>
      <w:pPr>
        <w:pStyle w:val="Normal"/>
        <w:rPr>
          <w:sz w:val="22"/>
        </w:rPr>
      </w:pPr>
      <w:r>
        <w:rPr>
          <w:sz w:val="22"/>
        </w:rPr>
        <w:t>На данный момент письмо подписали несколько сотен человек, в числе которых - старший научный сотрудник Института Русского языка РАН Александр Кравецкий, писатель и публицист Александр Архангельский, доктор богословия honoris causa, лауреат множества литературных премий поэт Ольга Седакова, заместитель директора Института русского языка РАН Виктор Живов, писатель Майя Кучерская, доктор филологических наук библеист Андрей Десницкий, другие известные деятели науки и культуры. Сбор подписей продолжается.</w:t>
      </w:r>
    </w:p>
    <w:p>
      <w:pPr>
        <w:pStyle w:val="Normal"/>
        <w:rPr>
          <w:sz w:val="22"/>
        </w:rPr>
      </w:pPr>
      <w:r>
        <w:rPr>
          <w:sz w:val="22"/>
        </w:rPr>
        <w:t>Глава патриаршей пресс-службы диакон Александр Волков в интервью РИА-Новостям отметил, что публичные обращения - не лучший способ общения с Предстоятелем Церкви. Отец Александр также назвал письмо к Патриарху с просьбой заступиться за панк-группу, устроившую кощунство в Храме Христа Спасителя, «довольно странным»:</w:t>
      </w:r>
    </w:p>
    <w:p>
      <w:pPr>
        <w:pStyle w:val="Normal"/>
        <w:rPr>
          <w:sz w:val="22"/>
        </w:rPr>
      </w:pPr>
      <w:r>
        <w:rPr>
          <w:sz w:val="22"/>
        </w:rPr>
        <w:t>«Люди, которые хотят донести до Патриарха свою позицию по каким-то вопросам, пишут ему, не вынося эти вопросы в публичную сферу. Публичное обращение - это еще один шаг к публичной дискуссии и уже во вторую очередь - обращение к Патриарху. Если бы они ждали ответа от Предстоятеля Русской Православной Церкви, они направили бы свою корреспонденцию ему. Это было бы корректно по отношению к тому, кого они, судя по письму, признают своим Патриархом. А так форма в достаточной степени странная. Это выглядит, как попытка заставить Патриарха играть на их поле».</w:t>
      </w:r>
    </w:p>
    <w:p>
      <w:pPr>
        <w:pStyle w:val="Normal"/>
        <w:rPr>
          <w:sz w:val="22"/>
        </w:rPr>
      </w:pPr>
      <w:r>
        <w:rPr>
          <w:sz w:val="22"/>
        </w:rPr>
        <w:t>Отец Александр также отметил, что авторы письма переоценивают возможную реакцию общества на ситуацию вокруг группы Pussy Riot: «Странно предположить, чтобы этот конкретный вопрос мог бы разделить все наше общество. Наше общество - это огромная страна от Владивостока до Калининграда. Если они (авторы письма) высказывают опасения о разделении, то было бы неплохо уточнить, что речь идет не обо всем российском обществе, а только о конкретной его части, например, о людях, активно пользующихся социальными сетями, или жителях столиц, или еще каким-то образом стоило конкретизировать, о какой части общества идет речь. Странно, что авторы письма выступают от имени всего российского общества».</w:t>
      </w:r>
    </w:p>
    <w:p>
      <w:pPr>
        <w:pStyle w:val="Normal"/>
        <w:rPr>
          <w:sz w:val="22"/>
        </w:rPr>
      </w:pPr>
      <w:r>
        <w:rPr>
          <w:sz w:val="22"/>
        </w:rPr>
        <w:t>Протоиерей Владимир Вигилянский, комментируя инициативу православных, заметил, что лично он, как и многие другие, против тюремного заключения панк-активисток, т.к. считает, что преступление, не связанное с физическим насилием или его угрозой, не связанное с присвоением или уничтожением и порчей чужого имущества, только в крайних особых случаях должно оканчиваться заключением под стражу. «Что делать, если мое мнение расходится с законодательством? Призывать суд нарушить закон? Не буду и другим не советую - это глупо, не перспективно, чревато развитием и окончательным утверждением беззакония в нашем обществе. Если я как гражданин считаю, что нужно изменить закон, буду всеми возможными способами воздействовать на законодателей, чтобы они изменили его, но не на суд», - сказал о. Владимир.</w:t>
      </w:r>
    </w:p>
    <w:p>
      <w:pPr>
        <w:pStyle w:val="Normal"/>
        <w:rPr>
          <w:sz w:val="22"/>
        </w:rPr>
      </w:pPr>
      <w:r>
        <w:rPr>
          <w:sz w:val="22"/>
        </w:rPr>
        <w:t>По его мнению, письмо православной общественности к Святейшему Патриарху Кириллу - абсолютно демагогическое, в том значении этого слова, которое определяет Википедия: «Демагогия - набор ораторских и полемических приемов и средств, позволяющих ввести аудиторию в заблуждение и склонить ее на свою сторону. Чаще всего применяется для достижения политических целей, в рекламе и пропаганде».</w:t>
      </w:r>
    </w:p>
    <w:p>
      <w:pPr>
        <w:pStyle w:val="Normal"/>
        <w:rPr>
          <w:sz w:val="22"/>
        </w:rPr>
      </w:pPr>
      <w:r>
        <w:rPr>
          <w:sz w:val="22"/>
        </w:rPr>
        <w:t>«Сам факт поучения Патриарха кучкой мирян, наставления его в христианской нравственности есть дерзость, - считает священник. - А попытка представить себя более милосердными, чем Сам Господь, сказавший «а кто соблазнит одного из малых сих, верующих в Меня, тому лучше было бы, если бы повесили ему мельничный жернов на шею и потопили его в глубине морской» (Мф.18:6), - дерзость вопиющая. Неужели авторы письма, среди которых есть те, кого я уважаю, этого не понимают? Неужели конъюнктурное желание «верных чад Церкви» быть «в либеральном тренде» затмевает им глаза? Но если все-таки приспичило до суда себя проявить в качестве защитников богохульников и нечестивцев, так в чем проблема? Не лучше ли «ходить прямыми стезями» и направить это письмо тем, от кого действительно зависят следствие, суд, защита, обвинение, а не втягивать Предстоятеля Русской Православной Церкви в эту провокацию?»</w:t>
      </w:r>
    </w:p>
    <w:p>
      <w:pPr>
        <w:pStyle w:val="Normal"/>
        <w:rPr>
          <w:sz w:val="22"/>
        </w:rPr>
      </w:pPr>
      <w:r>
        <w:rPr>
          <w:sz w:val="22"/>
        </w:rPr>
        <w:t>«И все же - «оправдывающий нечестивого и обвиняющий праведного - оба мерзость пред Господом» (Притч. 17:15)», - заключил протоиерей Владимир Вигилянский.</w:t>
      </w:r>
    </w:p>
    <w:p>
      <w:pPr>
        <w:pStyle w:val="Normal"/>
        <w:rPr/>
      </w:pPr>
      <w:r>
        <w:rPr>
          <w:b/>
          <w:sz w:val="22"/>
        </w:rPr>
        <w:t xml:space="preserve">В ответ на вышеуказанное письмо православных к Патриарху Кириллу, в сети появилось еще одно открытое обращение к Предстоятелю. Его авторы высказывают надежду, что «кощунники будут осуждены по закону» </w:t>
      </w:r>
      <w:r>
        <w:rPr>
          <w:sz w:val="22"/>
        </w:rPr>
        <w:t>http://v-bogatov.livejournal.com/920.html</w:t>
      </w:r>
    </w:p>
    <w:p>
      <w:pPr>
        <w:pStyle w:val="Normal"/>
        <w:rPr>
          <w:sz w:val="22"/>
        </w:rPr>
      </w:pPr>
      <w:r>
        <w:rPr>
          <w:sz w:val="22"/>
        </w:rPr>
        <w:t>«Мы не хотим разжечь в чьих-то душах ненависть или призвать к насилию. Но мы должны понимать, что христианство и «толстовство» - это разные вещи. Компромисса между добром и злом быть не может», - сказано в письме, которое подписали президент международного пролайф-движения "Воины жизни" Дмитрий Баранов, брат убитого священника-миссионера Даниила Сысоева Пимен Сысоев, лидер общественного движения "Сопротивление убийству детей" Анна Петрова, режиссер программы "Беседы с батюшкой" (телеканал "Союз") Валерий Богатов, руководитель проекта "Материнство живой вселенной" Татьяна Зеленкова и др. (сбор подписей открыт в комментариях).</w:t>
      </w:r>
    </w:p>
    <w:p>
      <w:pPr>
        <w:pStyle w:val="Normal"/>
        <w:rPr>
          <w:sz w:val="22"/>
        </w:rPr>
      </w:pPr>
      <w:r>
        <w:rPr>
          <w:sz w:val="22"/>
        </w:rPr>
        <w:t>Отметим, что 20 июня Таганский райсуд рассмотрел ходатайство следствия о продлении ареста участниц группы Pussy Riot. Решением суда Мария Алехина, Надежда Толоконникова и Екатерина Самуцевич останутся в СИЗО до 24 июля.</w:t>
      </w:r>
    </w:p>
    <w:p>
      <w:pPr>
        <w:pStyle w:val="Normal"/>
        <w:rPr>
          <w:sz w:val="22"/>
        </w:rPr>
      </w:pPr>
      <w:r>
        <w:rPr>
          <w:sz w:val="22"/>
        </w:rPr>
        <w:t>Расследование дела о скандальной акции в Храме Христа Спасителя длилось около трех месяцев, 4 июня следователи объявили о завершении работы. Защита рассчитывает за два месяца ознакомиться с семью томами уголовного дела.</w:t>
      </w:r>
    </w:p>
    <w:p>
      <w:pPr>
        <w:pStyle w:val="Normal"/>
        <w:rPr>
          <w:sz w:val="22"/>
        </w:rPr>
      </w:pPr>
      <w:r>
        <w:rPr>
          <w:sz w:val="22"/>
        </w:rPr>
        <w:t>Напомним, что ранее Патриарх Кирилл резко осудил акцию в Храме Христа Спасителя. «Нет у нас будущего, если мы начинаем глумиться перед великими святынями и если это глумление кому-то ложится на душу как некая доблесть, как некое выражение политического протеста, как некое уместное действие или как безобидная шутка», - сказал Патриарх. Он признался, что его сердце разрывается от того, что среди людей, которые оправдывают это кощунство, минимизируют его, «есть и те, кто называет себя православными». Проведенный 21 февраля 2012 года «панк-молебен» Патриарх Кирилл считает происками дьявола.</w:t>
      </w:r>
    </w:p>
    <w:p>
      <w:pPr>
        <w:pStyle w:val="Normal"/>
        <w:rPr>
          <w:sz w:val="22"/>
        </w:rPr>
      </w:pPr>
      <w:r>
        <w:rPr>
          <w:sz w:val="22"/>
        </w:rPr>
        <w:t>По материалам Религия и СМИ, Интерфакс-Религия, Православие и мир</w:t>
      </w:r>
    </w:p>
    <w:p>
      <w:pPr>
        <w:pStyle w:val="Normal"/>
        <w:rPr>
          <w:b/>
          <w:b/>
          <w:sz w:val="22"/>
        </w:rPr>
      </w:pPr>
      <w:r>
        <w:rPr>
          <w:b/>
          <w:sz w:val="22"/>
        </w:rPr>
      </w:r>
    </w:p>
    <w:p>
      <w:pPr>
        <w:pStyle w:val="Normal"/>
        <w:rPr>
          <w:b/>
          <w:b/>
          <w:sz w:val="22"/>
        </w:rPr>
      </w:pPr>
      <w:r>
        <w:rPr>
          <w:b/>
          <w:sz w:val="22"/>
        </w:rPr>
        <w:t>20.06.12 Игумен Ефрем продолжит бороться за правду</w:t>
      </w:r>
    </w:p>
    <w:p>
      <w:pPr>
        <w:pStyle w:val="Normal"/>
        <w:rPr>
          <w:sz w:val="22"/>
        </w:rPr>
      </w:pPr>
      <w:r>
        <w:rPr>
          <w:sz w:val="22"/>
        </w:rPr>
        <w:t>Архимандрит Ефрем Ватопедский впервые прокомментировал вынесенный ему оправдательный приговор.</w:t>
      </w:r>
    </w:p>
    <w:p>
      <w:pPr>
        <w:pStyle w:val="Normal"/>
        <w:rPr>
          <w:sz w:val="22"/>
        </w:rPr>
      </w:pPr>
      <w:r>
        <w:rPr>
          <w:sz w:val="22"/>
        </w:rPr>
        <w:t>В интервью популярной афинской газете «Елефтери Ора» он заявил буквально следующее: «80% обвинений с нас уже снято. Скоро всем станет очевидно, что и остальные двадцать не более, чем наветы и измышления». «Господь и Пресвятая Богородица помогли воссиять правде. К нам отнеслись несправедливо, нас оклеветали и мучили. Но это не важно. Я верю, что правда победит. Нам поможет Богородица».</w:t>
      </w:r>
    </w:p>
    <w:p>
      <w:pPr>
        <w:pStyle w:val="Normal"/>
        <w:rPr>
          <w:sz w:val="22"/>
        </w:rPr>
      </w:pPr>
      <w:r>
        <w:rPr>
          <w:sz w:val="22"/>
        </w:rPr>
        <w:t>В ответ на вопрос о том, как он пережил свое заключение и судебный процесс, отец Ефрем сказал следующее: «Самое неприятное - это клевета... Я не держу ни на кого зла, но наш долг бороться за правду, за честное имя монастыря. Мы продолжим борьбу в суде... Мы действовали и будем действовать с полным осознанием нашей ответственности и верой в монашеский чин и наше призвание. Благодарю Бога, показавшего истину».</w:t>
      </w:r>
    </w:p>
    <w:p>
      <w:pPr>
        <w:pStyle w:val="Normal"/>
        <w:rPr>
          <w:sz w:val="22"/>
        </w:rPr>
      </w:pPr>
      <w:r>
        <w:rPr>
          <w:sz w:val="22"/>
        </w:rPr>
        <w:t>Как сообщалось ранее, 13 июня Греческий Ареопаг (Верховный суд) отменил постановление апелляционного суда Фракии, приговорившего игумена святогорского монастыря Ватопед архимандрита Ефрема, монаха Арсения и председателя суда первой инстанции Марию Псалти к наказанию в виде 6 месяцев лишения свободы с отсрочкой на 3 года.</w:t>
      </w:r>
    </w:p>
    <w:p>
      <w:pPr>
        <w:pStyle w:val="Normal"/>
        <w:rPr>
          <w:sz w:val="22"/>
        </w:rPr>
      </w:pPr>
      <w:r>
        <w:rPr>
          <w:sz w:val="22"/>
        </w:rPr>
        <w:t>Все указанные лица оправданы от обвинений в задержке обнародования решения суда об обмене монастырской собственности на озере Вистонида. Ареопаг постановил, что Мария Псалти не нарушала служебный долг, а игумен Ефрем и монах Арсений не подстрекали ее к этому действию.</w:t>
      </w:r>
    </w:p>
    <w:p>
      <w:pPr>
        <w:pStyle w:val="Normal"/>
        <w:rPr>
          <w:sz w:val="22"/>
        </w:rPr>
      </w:pPr>
      <w:r>
        <w:rPr>
          <w:sz w:val="22"/>
        </w:rPr>
        <w:t>В настоящее время отец Ефрем находится под подпиской о невыезде и постоянно проживает в Ватопедском монастыре. Недавно ему разрешили пятидневную поездку в Афины для прохождения обследования в частной клинике. О состоянии здоровья монаха и причинах медицинского обследования ничего не сообщается.</w:t>
      </w:r>
    </w:p>
    <w:p>
      <w:pPr>
        <w:pStyle w:val="Normal"/>
        <w:rPr>
          <w:sz w:val="22"/>
        </w:rPr>
      </w:pPr>
      <w:r>
        <w:rPr>
          <w:sz w:val="22"/>
        </w:rPr>
        <w:t>Православие.Ru, Русская линия</w:t>
      </w:r>
    </w:p>
    <w:p>
      <w:pPr>
        <w:pStyle w:val="Normal"/>
        <w:rPr>
          <w:b/>
          <w:b/>
          <w:sz w:val="22"/>
        </w:rPr>
      </w:pPr>
      <w:r>
        <w:rPr>
          <w:b/>
          <w:sz w:val="22"/>
        </w:rPr>
      </w:r>
    </w:p>
    <w:p>
      <w:pPr>
        <w:pStyle w:val="Normal"/>
        <w:rPr>
          <w:b/>
          <w:b/>
          <w:sz w:val="22"/>
        </w:rPr>
      </w:pPr>
      <w:r>
        <w:rPr>
          <w:b/>
          <w:sz w:val="22"/>
        </w:rPr>
        <w:t>20.06.12 В Болгарской Православной Церкви введен титула архонта</w:t>
      </w:r>
    </w:p>
    <w:p>
      <w:pPr>
        <w:pStyle w:val="Normal"/>
        <w:rPr>
          <w:sz w:val="22"/>
        </w:rPr>
      </w:pPr>
      <w:r>
        <w:rPr>
          <w:sz w:val="22"/>
        </w:rPr>
        <w:t>В Болгарской Православной Церкви утвердили введение титула архонта для награждения мирян за особо выдающиеся заслуги на благо Церкви.</w:t>
      </w:r>
    </w:p>
    <w:p>
      <w:pPr>
        <w:pStyle w:val="Normal"/>
        <w:rPr>
          <w:sz w:val="22"/>
        </w:rPr>
      </w:pPr>
      <w:r>
        <w:rPr>
          <w:sz w:val="22"/>
        </w:rPr>
        <w:t>20 июня Синод Болгарской Православной Церкви по предложению епархиального совета Пловдивской митрополии принял решение ввести в церковную практику награждение титулом архонта светских лиц за «видимые, доказанные и сделавшиеся публичным достоянием заслуги по поддержке деятельности Православной Церкви на территории Болгарской Православной Церкви».</w:t>
      </w:r>
    </w:p>
    <w:p>
      <w:pPr>
        <w:pStyle w:val="Normal"/>
        <w:rPr>
          <w:sz w:val="22"/>
        </w:rPr>
      </w:pPr>
      <w:r>
        <w:rPr>
          <w:sz w:val="22"/>
        </w:rPr>
        <w:t>Титул архонта может быть дарован только православным христианам и только епархиальным митрополитом по решению епархиального совета. Среди заслуг, за которые возможно награждение этим титулом, указаны: возведение новых храмов для удовлетворения духовных потребностей большого числа мирян; ремонт и другие формы поддержки деятельности монастырей; постоянная поддержка образовательной и социальной деятельности Церкви, в том числе строительство и содержание образовательных центров, социальных кухонь, приютов и иных благотворительных учреждений.</w:t>
      </w:r>
    </w:p>
    <w:p>
      <w:pPr>
        <w:pStyle w:val="Normal"/>
        <w:rPr>
          <w:sz w:val="22"/>
        </w:rPr>
      </w:pPr>
      <w:r>
        <w:rPr>
          <w:sz w:val="22"/>
        </w:rPr>
        <w:t>Титула архонта могут быть удостоены люди за проявление исключительной гражданской активности в сфере религиозного просвещения и за значительный интеллектуальный или творческий вклад в прославлении Господа и во благо святой Церкви.</w:t>
      </w:r>
    </w:p>
    <w:p>
      <w:pPr>
        <w:pStyle w:val="Normal"/>
        <w:rPr>
          <w:sz w:val="22"/>
        </w:rPr>
      </w:pPr>
      <w:r>
        <w:rPr>
          <w:sz w:val="22"/>
        </w:rPr>
        <w:t>Относительно пожертвованных финансовых средств в решении Синода отмечается, что способ их получения не должен противоречить христианской морали и доброте нравов.</w:t>
      </w:r>
    </w:p>
    <w:p>
      <w:pPr>
        <w:pStyle w:val="Normal"/>
        <w:rPr>
          <w:sz w:val="22"/>
        </w:rPr>
      </w:pPr>
      <w:r>
        <w:rPr>
          <w:sz w:val="22"/>
        </w:rPr>
        <w:t>В постановлении Синода подчеркивается, что дарование титула связано с наложением серьезной ответственности на удостоившегося его человека, который впредь должен быть показательным примером для других мирян как в ревности по защите Православия и православных ценностей, так и в смирении и скромности.</w:t>
      </w:r>
    </w:p>
    <w:p>
      <w:pPr>
        <w:pStyle w:val="Normal"/>
        <w:rPr>
          <w:sz w:val="22"/>
        </w:rPr>
      </w:pPr>
      <w:r>
        <w:rPr>
          <w:sz w:val="22"/>
        </w:rPr>
        <w:t>Планируется составить специальное «богослужебное последование для церемонии награждения архонта, как это происходит в других Поместных Православных Церквах, в которые существует отличие архонт».</w:t>
      </w:r>
    </w:p>
    <w:p>
      <w:pPr>
        <w:pStyle w:val="Normal"/>
        <w:rPr>
          <w:sz w:val="22"/>
        </w:rPr>
      </w:pPr>
      <w:r>
        <w:rPr>
          <w:sz w:val="22"/>
        </w:rPr>
        <w:t>Архонты (от греч. archein - быть первым) появились в Афинах в XI в. до Р.Х., когда после упразднения царской власти члены царского рода Кодридов стали пожизненными архонтами. В V веке до Р.Х. коллегия высших должностных лиц, архонтов, утратила политическое значение. В византийскую эпоху греки называли архонтами правителей провинций, военных командиров, очень богатых людей, чужеземных правителей и племенных вождей. После падения Византии этот титул иногда даровал Патриарх Константинопольский, который в тот период возглавлял греческую общину в Османской империи.</w:t>
      </w:r>
    </w:p>
    <w:p>
      <w:pPr>
        <w:pStyle w:val="Normal"/>
        <w:rPr>
          <w:sz w:val="22"/>
        </w:rPr>
      </w:pPr>
      <w:r>
        <w:rPr>
          <w:sz w:val="22"/>
        </w:rPr>
        <w:t>В 1966 г. Американский архиеп. Иаков (Константинопольский Патриархат) ввел чин архонтов для награждения особо отличившихся мирян-греков за их заслуги перед Церковью как материального, так и общественного характера. Архонты в Америке объединены в Орден св. Андрея, который сейчас включает около 800 мирян, принадлежащих к Американской греческой православной архиепископии Константинопольского Патриархата. Среди членов ордена крупные бизнесмены, промышленники, члены Конгресса и ученые.</w:t>
      </w:r>
    </w:p>
    <w:p>
      <w:pPr>
        <w:pStyle w:val="Normal"/>
        <w:rPr>
          <w:sz w:val="22"/>
        </w:rPr>
      </w:pPr>
      <w:r>
        <w:rPr>
          <w:sz w:val="22"/>
        </w:rPr>
        <w:t>В 2005 г. патриарх Константинопольский Варфоломей удостоил этого титула экс-президента СССР Михаила Горбачева как «крещеного русского православного христианина», сыгравшего решающую роль в «принятии законодательства, гарантирующего религиозную свободу в бывшем СССР».</w:t>
      </w:r>
    </w:p>
    <w:p>
      <w:pPr>
        <w:pStyle w:val="Normal"/>
        <w:rPr>
          <w:sz w:val="22"/>
        </w:rPr>
      </w:pPr>
      <w:r>
        <w:rPr>
          <w:sz w:val="22"/>
        </w:rPr>
        <w:t>В начале 2000-х гг. практика дарования этого титула появилась и в Болгарской Православной Церкви, что вызвало возмущение среди православных болгар и было запрещено указом Синода в 2007 г., как явление чуждое болгарской церковной традиции.</w:t>
      </w:r>
    </w:p>
    <w:p>
      <w:pPr>
        <w:pStyle w:val="Normal"/>
        <w:rPr>
          <w:sz w:val="22"/>
        </w:rPr>
      </w:pPr>
      <w:r>
        <w:rPr>
          <w:sz w:val="22"/>
        </w:rPr>
        <w:t>Согласно опросу читателей болгарского сайта «Двери Православия», в конце 2011 г. 90,8% ответивших категорически отвергли возможность награждения важных спонсоров титулами архонтов, при этом 50,61% считали архонтство обманом, а 40,19% высказали предположение, что оно делает Церковь зависимой от внешних нецерковных факторов.</w:t>
      </w:r>
    </w:p>
    <w:p>
      <w:pPr>
        <w:pStyle w:val="Normal"/>
        <w:rPr>
          <w:sz w:val="22"/>
        </w:rPr>
      </w:pPr>
      <w:r>
        <w:rPr>
          <w:sz w:val="22"/>
        </w:rPr>
        <w:t>Но митр. Пловдивский Николай заявил, что практика награждения титулами архонтов является нормальной для любой епархии, и в начале июня 2012 г. наградил этим титулом миллионера из Пловдива Петра Манджук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6.12 Публичные заявления священников должны соответствовать церковным канонам</w:t>
      </w:r>
    </w:p>
    <w:p>
      <w:pPr>
        <w:pStyle w:val="Normal"/>
        <w:rPr>
          <w:sz w:val="22"/>
        </w:rPr>
      </w:pPr>
      <w:r>
        <w:rPr>
          <w:sz w:val="22"/>
        </w:rPr>
        <w:t>Руководитель пресс-службы Патриарха Московского и всея Руси, диакон Александр Волков в интервью изданию «НГ-Религии» напомнил, что официальную позицию Церкви может озвучивать «только Предстоятель Церкви либо Архиерейский Собор».</w:t>
      </w:r>
    </w:p>
    <w:p>
      <w:pPr>
        <w:pStyle w:val="Normal"/>
        <w:rPr>
          <w:sz w:val="22"/>
        </w:rPr>
      </w:pPr>
      <w:r>
        <w:rPr>
          <w:sz w:val="22"/>
        </w:rPr>
        <w:t>Отец Александр также отметил, что все выступления глав синодальных отделов или известных священников нужно разделять на официальные и неофициальные: «В этом смысле официальная позиция Церкви по какому-то вопросу может исходить не только от Патриарха, но от того источника, который Патриархом и Священным Синодом уполномочен работать в той или иной среде. Допустим, руководитель Синодального отдела по взаимоотношениям Церкви и общества, как никто другой, компетентен комментировать общественные события, связанные с нравственной или религиозной составляющей. Также и руководитель пресс-службы Патриарха компетентен и уполномочен давать официальные комментарии только в связи с деятельностью Патриарха».</w:t>
      </w:r>
    </w:p>
    <w:p>
      <w:pPr>
        <w:pStyle w:val="Normal"/>
        <w:rPr>
          <w:sz w:val="22"/>
        </w:rPr>
      </w:pPr>
      <w:r>
        <w:rPr>
          <w:sz w:val="22"/>
        </w:rPr>
        <w:t>Глава патриаршей пресс-службы подчеркнул, что священники и представители пресс-служб могут иногда ошибаться в своих заявлениях: «Нужно понимать, что все люди живые, мы же не андроиды, которые включены на определенную волну, определенную программу. Всякий человек может ошибаться, может необдуманно что-то сказать. Бывают какие-то вопросы смежной компетенции, какие-то общественно важные, значимые события, которые должны быть оценены Церковью, и разные официальные представители Церкви их могут оценивать с несколько разных сторон, с разным оттенком».</w:t>
      </w:r>
    </w:p>
    <w:p>
      <w:pPr>
        <w:pStyle w:val="Normal"/>
        <w:rPr>
          <w:sz w:val="22"/>
        </w:rPr>
      </w:pPr>
      <w:r>
        <w:rPr>
          <w:sz w:val="22"/>
        </w:rPr>
        <w:t>Вместе с тем диакон Александр Волков отметил, что официальные публичные заявления священников должны соответствовать церковным канонам: «Официальные комментарии и публичные заявления официальных представителей Церкви должны соответствовать каноническим и уставным документам Церкви. Но при этом любой, даже официальный публичный человек может высказывать свою личную точку зрения, хотя, конечно, желательно всегда эти вещи оговаривать предварительно».</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1.06.12 А.И. Осипов: «Для богословия вопрос о креационизме или эволюционизме бессмыслен»</w:t>
      </w:r>
    </w:p>
    <w:p>
      <w:pPr>
        <w:pStyle w:val="Normal"/>
        <w:rPr>
          <w:sz w:val="22"/>
        </w:rPr>
      </w:pPr>
      <w:r>
        <w:rPr>
          <w:sz w:val="22"/>
        </w:rPr>
        <w:t>«Мы не знаем, как Бог творил мир. В мгновение ока возникло все многообразие форм жизни? Может быть. А может быть, Бог творил по этапам, в шесть периодов? А может быть, Он, сотворив какую-то форму жизни, заложил законы, чтобы она развивалась?..</w:t>
      </w:r>
    </w:p>
    <w:p>
      <w:pPr>
        <w:pStyle w:val="Normal"/>
        <w:rPr>
          <w:sz w:val="22"/>
        </w:rPr>
      </w:pPr>
      <w:r>
        <w:rPr>
          <w:sz w:val="22"/>
        </w:rPr>
        <w:t>Все это гадания на кофейной гуще. Мы знаем одно: источник творения - Бог. Это наша вера. Некоторые святые отцы писали о возможности эволюции, у католических богословов тоже нет единства в воззрениях. Но и католики, и православные отвергают возможность эволюционного развития мира без Бога», - заявил в интервью газете «Невское время» известный богослов, профессор МДА Алексей Ильич Осипов.</w:t>
      </w:r>
    </w:p>
    <w:p>
      <w:pPr>
        <w:pStyle w:val="Normal"/>
        <w:rPr>
          <w:sz w:val="22"/>
        </w:rPr>
      </w:pPr>
      <w:r>
        <w:rPr>
          <w:sz w:val="22"/>
        </w:rPr>
        <w:t>Он отметил, что от современных споров, резких статей, утверждений с колокольным звоном: «Только креация» или: «Нет, Тейяр де Шарден сказал, что эволюция» - впечатление, что мальчишки спорят друг с другом, «круглое это или квадратное». А что такое «круглое», что такое «квадратное»? Не знают... «Мы не можем себе представить, как из неживого появилось живое, такое потрясающее совершенство и многообразие форм жизни», - подчеркнул богослов.</w:t>
      </w:r>
    </w:p>
    <w:p>
      <w:pPr>
        <w:pStyle w:val="Normal"/>
        <w:rPr>
          <w:sz w:val="22"/>
        </w:rPr>
      </w:pPr>
      <w:r>
        <w:rPr>
          <w:sz w:val="22"/>
        </w:rPr>
        <w:t>«Подобные споры - это печальное явление нашего времени. Фундаменталисты-креационисты не понимают очень простой вещи: для богословия вопрос о креационизме или эволюционизме бессмыслен. Для тех, кто признает бытие Бога, признает, что Бог является источником существующего мира, такого вопроса не существует. Это дело Божие, как творить: сразу все виды в целостном виде или дать законы, по которым развивался этот мир. Попытки приписать Богу ту или иную точку зрения смешны. Для сторонников каждой из версий найдутся свои аргументы. Но аргументы - это еще не доказательства. Нужно спокойно относиться к таким вопросам, которые для нас не имеют никакого жизненного значения», - отметил А.И. Осипов.</w:t>
      </w:r>
    </w:p>
    <w:p>
      <w:pPr>
        <w:pStyle w:val="Normal"/>
        <w:rPr>
          <w:sz w:val="22"/>
        </w:rPr>
      </w:pPr>
      <w:r>
        <w:rPr>
          <w:sz w:val="22"/>
        </w:rPr>
        <w:t>По его словам, «само понятие жизни не имеет четкого определения». «Мы полагали, что жизнь - совершенно конкретное образование материальных элементов. Но пока никаких доказательств этому нет. Ученые забрались в ядро атома, там чего только не нашли, но идея, что живое есть определенная совокупность элементов, не нашла никакого подтверждения. Никто не может сделать живой клетки, и что такое жизнь, наука не знает», - добавил богослов.</w:t>
      </w:r>
    </w:p>
    <w:p>
      <w:pPr>
        <w:pStyle w:val="Normal"/>
        <w:rPr>
          <w:sz w:val="22"/>
        </w:rPr>
      </w:pPr>
      <w:r>
        <w:rPr>
          <w:sz w:val="22"/>
        </w:rPr>
        <w:t>«Много ученых приходят к мысли, что жизнь - какой-то особый элемент. То есть явление не материального, а духовного порядка. Значит, существует нечто духовное. Грубый материальный мир пронизывает духовная реальность. Думаю, в конце концов, наука придет к тому, что Дух - источник существования всего, первичная реальность, которой обусловлены все формы существующей жизни. И я боюсь, что далее наука придет к тому, что есть Перводух, то есть Бог, источник этого мира», - заметил А.И. Осипов.</w:t>
      </w:r>
    </w:p>
    <w:p>
      <w:pPr>
        <w:pStyle w:val="Normal"/>
        <w:rPr>
          <w:sz w:val="22"/>
        </w:rPr>
      </w:pPr>
      <w:r>
        <w:rPr>
          <w:sz w:val="22"/>
        </w:rPr>
        <w:t>Он отметил, что боится этого потому, что когда человек не знает и не верит, он не совершает тяжкого греха. «Раб, который не знал воли Господина, биен будет меньше. А который знал, биен будет много... Я боюсь, что наука отвергнет Бога - не захочет человек духовной жизни. Ведь признать Бога - значит признать, что подлинные ценности, которые дают человеку счастье, - духовные. Но эти ценности требуют отречения человека от неценностей, от мыльных пузырей, что только в данное мгновение дает приятную радость», - заключил А.И. Осип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2.06.12 Давать милостыню без разбора - грех, считает известный миссионер</w:t>
      </w:r>
    </w:p>
    <w:p>
      <w:pPr>
        <w:pStyle w:val="Normal"/>
        <w:rPr>
          <w:sz w:val="22"/>
        </w:rPr>
      </w:pPr>
      <w:r>
        <w:rPr>
          <w:sz w:val="22"/>
        </w:rPr>
        <w:t>Известный миссионер, настоятель нескольких московских храмов игумен Сергий (Рыбко) критикует неразборчивое отношение к милостыне.</w:t>
      </w:r>
    </w:p>
    <w:p>
      <w:pPr>
        <w:pStyle w:val="Normal"/>
        <w:rPr>
          <w:sz w:val="22"/>
        </w:rPr>
      </w:pPr>
      <w:r>
        <w:rPr>
          <w:sz w:val="22"/>
        </w:rPr>
        <w:t>«Прихожанам, если они спрашивают совета, я не советую давать всем подряд, а если кто-то подавал детям или взрослым с детьми, рекомендую покаяться в этом на исповеди... Не хочу никого осуждать, но мне кажется, что подавать всем нищим без разбора безответственно», - заявил игумен Сергий.</w:t>
      </w:r>
    </w:p>
    <w:p>
      <w:pPr>
        <w:pStyle w:val="Normal"/>
        <w:rPr>
          <w:sz w:val="22"/>
        </w:rPr>
      </w:pPr>
      <w:r>
        <w:rPr>
          <w:sz w:val="22"/>
        </w:rPr>
        <w:t>Священник признался, что сам он подает милостыню редко, поскольку «большинство нищих - несчастные люди, которые работают не на себя, а остальные - лодыри, не желающие работать». Нищими же он считает тех, кто нетрудоспособен.</w:t>
      </w:r>
    </w:p>
    <w:p>
      <w:pPr>
        <w:pStyle w:val="Normal"/>
        <w:rPr>
          <w:sz w:val="22"/>
        </w:rPr>
      </w:pPr>
      <w:r>
        <w:rPr>
          <w:sz w:val="22"/>
        </w:rPr>
        <w:t>Он призвал руководствоваться словами святителя Иоанна Златоуста: «Милостыня да запотеет в руке твоей». Отец Сергий отметил, что другой великий святой, Тихон Задонский, считал грехом подавать людям, которые могут заработать, «то есть по сути никакие не нищие».</w:t>
      </w:r>
    </w:p>
    <w:p>
      <w:pPr>
        <w:pStyle w:val="Normal"/>
        <w:rPr>
          <w:sz w:val="22"/>
        </w:rPr>
      </w:pPr>
      <w:r>
        <w:rPr>
          <w:sz w:val="22"/>
        </w:rPr>
        <w:t>«Замечательный совет дал святитель Игнатий Брянчанинов. Раз не можешь помочь всем, писал он своему брату Павлу, отложи сумму, которую хотел бы потратить на милостыню, и когда бедные люди приходят, давай им, но не помногу, потому что бедный человек все равно не сумеет распорядиться большими деньгами, а руководствуясь тем, чтобы не обидеть человека», - сказал он.</w:t>
      </w:r>
    </w:p>
    <w:p>
      <w:pPr>
        <w:pStyle w:val="Normal"/>
        <w:rPr>
          <w:sz w:val="22"/>
        </w:rPr>
      </w:pPr>
      <w:r>
        <w:rPr>
          <w:sz w:val="22"/>
        </w:rPr>
        <w:t>По словам отца Сергия, его приход, например, оказывает целенаправленную помощь бедны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6.12 Монахи возрождают заброшенное грузинское селение</w:t>
      </w:r>
    </w:p>
    <w:p>
      <w:pPr>
        <w:pStyle w:val="Normal"/>
        <w:rPr>
          <w:sz w:val="22"/>
        </w:rPr>
      </w:pPr>
      <w:r>
        <w:rPr>
          <w:sz w:val="22"/>
        </w:rPr>
        <w:t>Селение Трехви, расположенное в Карельском районе Кахетии, местные жители, все до одного, покинули после распада СССР. Спасти вымершую, затерянную в горах деревню решили грузинские священнослужители. На собранные пожертвования им удалось восстановить древнюю церковь. И теперь они ежедневно проводят здесь богослужения.</w:t>
      </w:r>
    </w:p>
    <w:p>
      <w:pPr>
        <w:pStyle w:val="Normal"/>
        <w:rPr>
          <w:sz w:val="22"/>
        </w:rPr>
      </w:pPr>
      <w:r>
        <w:rPr>
          <w:sz w:val="22"/>
        </w:rPr>
        <w:t>«Когда мы с настоятелем прибыли сюда, здесь царило полное запустение. Всё, что вы видите, построили мы своими руками. С главными бытовыми проблемами сталкиваемся зимой. Непроходимые снежные заносы лишают нас связи с миром на несколько месяцев. Вода замерзает, приходится таскать её вёдрами из горных источников. Электроэнергию получаем от солнечных батарей. Хватает на зарядку телефонов и освещение монастыря, - рассказал послушник Ираклий.</w:t>
      </w:r>
    </w:p>
    <w:p>
      <w:pPr>
        <w:pStyle w:val="Normal"/>
        <w:rPr>
          <w:sz w:val="22"/>
        </w:rPr>
      </w:pPr>
      <w:r>
        <w:rPr>
          <w:sz w:val="22"/>
        </w:rPr>
        <w:t>В XX веке в селении Трехви жили в основном этнические осетины, покинувшие насиженные места в начале 1990-х, после начала военных действий в Южной Осетии. Большинство подалось во Владикавказ. В Трехви и без того отсутствовала инфраструктура как таковая, а после того, как жители покинули селение, дома и сельский храм постепенно разрушились. На могилы предков бывшие жители Трехви приезжают только в дни религиозных праздников.</w:t>
      </w:r>
    </w:p>
    <w:p>
      <w:pPr>
        <w:pStyle w:val="Normal"/>
        <w:rPr>
          <w:sz w:val="22"/>
        </w:rPr>
      </w:pPr>
      <w:r>
        <w:rPr>
          <w:sz w:val="22"/>
        </w:rPr>
        <w:t>На сегодняшний день о существовании исторического селения с пещерными комплексами, датируемыми XI в., знают немногие. Между тем Трехви на протяжении веков служило укрытием для населения во время вражеских нашествий. А с тех пор как дорога, ведущая к комплексу Удабно, обрушилась, эти пещерные комплексы стали доступны только для альпинистов.</w:t>
      </w:r>
    </w:p>
    <w:p>
      <w:pPr>
        <w:pStyle w:val="Normal"/>
        <w:rPr>
          <w:sz w:val="22"/>
        </w:rPr>
      </w:pPr>
      <w:r>
        <w:rPr>
          <w:sz w:val="22"/>
        </w:rPr>
        <w:t>Как заявил руководитель Карельского муниципалитета по экономическим вопросам Зураб Лекишвили, параллельно с началом строительных работ на территории монастыря начнётся ремонт центральной дороги. В 2013 г. планируется наладить систему водоснабжения.</w:t>
      </w:r>
    </w:p>
    <w:p>
      <w:pPr>
        <w:pStyle w:val="Normal"/>
        <w:rPr>
          <w:sz w:val="22"/>
        </w:rPr>
      </w:pPr>
      <w:r>
        <w:rPr>
          <w:sz w:val="22"/>
        </w:rPr>
        <w:t>Между тем монахи постепенно отстраивают кельи, обрабатывают землю, присматривают за живностью. И в будущем надеются, что здесь будет построен монастырский комплекс.</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2.06.12 Социологи узнали о чем мечтают православные</w:t>
      </w:r>
    </w:p>
    <w:p>
      <w:pPr>
        <w:pStyle w:val="Normal"/>
        <w:rPr>
          <w:sz w:val="22"/>
        </w:rPr>
      </w:pPr>
      <w:r>
        <w:rPr>
          <w:sz w:val="22"/>
        </w:rPr>
        <w:t>Каждый пятый россиянин наилучшим путем достижения своей мечты считает молитвенное обращение к Богу. Этот способ занимает четвертое место по популярности, уступая таким стратегиям, как «составить план достижения своей мечты и самостоятельно реализовывать его шаг за шагом» (58%), «надеяться на чудо, удачу» (29%), «просить родных и друзей» (22%).</w:t>
      </w:r>
    </w:p>
    <w:p>
      <w:pPr>
        <w:pStyle w:val="Normal"/>
        <w:rPr>
          <w:sz w:val="22"/>
        </w:rPr>
      </w:pPr>
      <w:r>
        <w:rPr>
          <w:sz w:val="22"/>
        </w:rPr>
        <w:t>Далеко позади остались все остальные варианты, в том числе пассивное ничегонеделание (10%) и обращение к услугам экстрасенсов, гадалок, магов и астрологов (6%). Такой результат получили ученые Института социологии РАН в ходе общенационального исследования «О чем мечтают россияне», предпринятого совместно с немецким Фондом им. Фридриха Эберта.</w:t>
      </w:r>
    </w:p>
    <w:p>
      <w:pPr>
        <w:pStyle w:val="Normal"/>
        <w:rPr>
          <w:sz w:val="22"/>
        </w:rPr>
      </w:pPr>
      <w:r>
        <w:rPr>
          <w:sz w:val="22"/>
        </w:rPr>
        <w:t>«Как и все россияне, православные в массе убеждены: без мечты жизнь пресна, - говорит один из авторов работы Марина Мчедлова. - Так считают 76% опрошенных нами православных христиан (у атеистов соответствующая доля несколько меньше - 68%). Основной мечтой россиян независимо от их отношения к религии является стремление жить в достатке. Однако у регулярно посещающих храмы людей этот вариант ответа встречается в полтора раза реже по сравнению с общей выборкой.</w:t>
      </w:r>
    </w:p>
    <w:p>
      <w:pPr>
        <w:pStyle w:val="Normal"/>
        <w:rPr>
          <w:sz w:val="22"/>
        </w:rPr>
      </w:pPr>
      <w:r>
        <w:rPr>
          <w:sz w:val="22"/>
        </w:rPr>
        <w:t>Второе место занимает мечта о более справедливом и разумно устроенном обществе. В приверженности ей атеисты солидарны с православными - данный ответ в указанных мировоззренческих группах выбирал каждый третий респондент. Несколько чаще других респондентов православные мечтают о хорошем здоровье и детях (34% и 25% ответов соответственно), тогда как в иерархии атеистов вслед за здоровьем (26%) идут ценности самореализации (22% против 17% у православных) и желание открыть собственное дело (20% к 14%).</w:t>
      </w:r>
    </w:p>
    <w:p>
      <w:pPr>
        <w:pStyle w:val="Normal"/>
        <w:rPr>
          <w:sz w:val="22"/>
        </w:rPr>
      </w:pPr>
      <w:r>
        <w:rPr>
          <w:sz w:val="22"/>
        </w:rPr>
        <w:t>Кроме того, каждый седьмой из опрошенных атеистов вообще не имеет мечты, тогда как среди православных - лишь каждый десятый.</w:t>
      </w:r>
    </w:p>
    <w:p>
      <w:pPr>
        <w:pStyle w:val="Normal"/>
        <w:rPr>
          <w:sz w:val="22"/>
        </w:rPr>
      </w:pPr>
      <w:r>
        <w:rPr>
          <w:sz w:val="22"/>
        </w:rPr>
        <w:t>Обращает на себя внимание и следующий результат: православные гораздо чаще хотели бы не только жить в свое удовольствие, но и быть полезными обществу и государству. Так, у православных об этом говорят 54%, тогда как среди верующих вне конфессий - только 43%, а у атеистов - 47%. Среди посещающих церковь и молящих Бога о помощи таковых еще больше - 64% и 61%. На мой взгляд, это свидетельствует о благотворном влиянии Церкви на социальный климат».</w:t>
      </w:r>
    </w:p>
    <w:p>
      <w:pPr>
        <w:pStyle w:val="Normal"/>
        <w:rPr>
          <w:sz w:val="22"/>
        </w:rPr>
      </w:pPr>
      <w:r>
        <w:rPr>
          <w:sz w:val="22"/>
        </w:rPr>
        <w:t>Как отмечают ученые, российские женщины в целом активнее мужчин в реализации своих мечтаний и привлекают для воплощения их в жизнь куда более широкий арсенал средств. Однако и к различным магам и гадалкам дамы обращаются чаще.</w:t>
      </w:r>
    </w:p>
    <w:p>
      <w:pPr>
        <w:pStyle w:val="Normal"/>
        <w:rPr>
          <w:sz w:val="22"/>
        </w:rPr>
      </w:pPr>
      <w:r>
        <w:rPr>
          <w:sz w:val="22"/>
        </w:rPr>
        <w:t>Богослов.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5 июня на 83 году жизни в Греции скончался архимандрит Поликарп (Манджароглу), известный старец, духовник монастыря Успения Богородицы в с. Макри близ Александруполиса.</w:t>
      </w:r>
    </w:p>
    <w:p>
      <w:pPr>
        <w:pStyle w:val="Normal"/>
        <w:rPr>
          <w:b/>
          <w:b/>
          <w:sz w:val="22"/>
        </w:rPr>
      </w:pPr>
      <w:r>
        <w:rPr>
          <w:b/>
          <w:sz w:val="22"/>
        </w:rPr>
        <w:t>21 июня в возрасте 79 лет в Греции скончался митрополит Превезы и Никополя Мелетий (Каламарас), известный церковный писатель.</w:t>
      </w:r>
    </w:p>
    <w:p>
      <w:pPr>
        <w:pStyle w:val="Normal"/>
        <w:rPr>
          <w:sz w:val="22"/>
        </w:rPr>
      </w:pPr>
      <w:r>
        <w:rPr>
          <w:sz w:val="22"/>
        </w:rPr>
        <w:t>15.06.12 В собственность Северодонецкой епархии УПЦ передано 6 часовен. Акт приема-передачи часовен из коммунальной собственности территориальной громады города Северодонецка в собственность Северодонецкой епархии правящему архиерею, епископу Агапиту, передал городской голова Валентин Казаков. Решение о бесплатной передаче часовен было принято на 39-й сессии Северодонецкого городского совета 24 мая. Уже 29 числа по распоряжению городского головы была создана комиссия по вопросу приема-передачи. В настоящее время в двух из переданных святынь уже проводятся регулярные богослужения. Религия в Украине</w:t>
      </w:r>
    </w:p>
    <w:p>
      <w:pPr>
        <w:pStyle w:val="Normal"/>
        <w:rPr>
          <w:sz w:val="22"/>
        </w:rPr>
      </w:pPr>
      <w:r>
        <w:rPr>
          <w:sz w:val="22"/>
        </w:rPr>
        <w:t>15.06.12 Значительная часть россиян (43%) поддерживает позицию Русской Православной Церкви в скандальных ситуациях, возникавших в последнее время вокруг нее, сообщили социологи ВЦИОМ. Респонденты называют «оправданной реакцию Церкви и верующих на оскорбление их чувств». Такое мнение высказывают, в первую очередь, москвичи и петербуржцы (51%), пожилые респонденты (54%), россияне со средними и невысокими доходами (45-49%). В то же время треть опрошенных (35%) придерживается иного мнения, считая, что Церкви и верующим «следовало проявить милосердие вместо того, чтобы вступать в склоки и тяжбы». Чаще всего так высказываются россияне моложе 60 лет (35-38%). Поддерживают позицию Церкви в данных ситуациях православные россияне (48%). Атеисты, напротив, более склонны считать ее реакцию недопустимой (47%). Православие и мир</w:t>
      </w:r>
    </w:p>
    <w:p>
      <w:pPr>
        <w:pStyle w:val="Normal"/>
        <w:rPr>
          <w:sz w:val="22"/>
        </w:rPr>
      </w:pPr>
      <w:r>
        <w:rPr>
          <w:sz w:val="22"/>
        </w:rPr>
        <w:t>16.06.12 Божественная литургия впервые совершена на Левашовской пустоши под Санкт-Петербургом - месте массовых расстрелов жертв репрессий. Здесь предполагается построить храм Всем святым, в Земле Санкт-Петербургской просиявшим. Первые выстрелы на Левашовской пустоши раздались 2 августа 1937 года, а 5 августа в этом ленинградском пригороде начались захоронения. По данным историков, расстрелы жертв необоснованных репрессий продолжались здесь и в послевоенные годы. На Левашовской пустоши захоронены 47 тысяч человек, из них почти 2,5 тысячи священно- и церковнослужители. Это самое большое мемориальное кладбище жестокой и страшной эпохи репрессий. Седмица.Ru</w:t>
      </w:r>
    </w:p>
    <w:p>
      <w:pPr>
        <w:pStyle w:val="Normal"/>
        <w:rPr>
          <w:sz w:val="22"/>
        </w:rPr>
      </w:pPr>
      <w:r>
        <w:rPr>
          <w:sz w:val="22"/>
        </w:rPr>
        <w:t>16.06.12 В день памяти Югской иконы Божией Матери епископ Рыбинский и Угличский Вениамин совершил Божественную литургию на корабле, плывущем по Рыбинскому водохранилищу над затопленным городом Мологой. 14 сентября 1935 года СНК СССР и ЦК ВКП(б) приняли постановление о начале строительства Рыбинского и Угличского гидроузлов. Жителей Мологи выселили, а к 1947 году территория города была полностью затоплена. Под воды вместе с городом ушли Афанасьевский монастырь, главной святыней которого была чудотворная Тихвинская икона Божией Матери, четыре храма, Югская Дорофеева пустынь и Леушинский женский монастырь. Православие и мир</w:t>
      </w:r>
    </w:p>
    <w:p>
      <w:pPr>
        <w:pStyle w:val="Normal"/>
        <w:rPr>
          <w:sz w:val="22"/>
        </w:rPr>
      </w:pPr>
      <w:r>
        <w:rPr>
          <w:sz w:val="22"/>
        </w:rPr>
        <w:t>17.06.12 Подписано соглашение о развитии паломничества между Русской и Кипрской Православными Церквами. Подписанный договор предусматривает взаимодействие ответственных представителей сторон в деле организации паломничества, координацию действий, разработку совместных программ посещения святых мест, а также осуществление информационной поддержки, проведение конференций, выставок, издание аудио-, видео- и печатной продукции. Православие.Ru</w:t>
      </w:r>
    </w:p>
    <w:p>
      <w:pPr>
        <w:pStyle w:val="Normal"/>
        <w:rPr>
          <w:sz w:val="22"/>
        </w:rPr>
      </w:pPr>
      <w:r>
        <w:rPr>
          <w:sz w:val="22"/>
        </w:rPr>
        <w:t>18.06.12 Третий по величине в России колокол «Соборный» весом более 60 тонн, отлитый в Санкт-Петербурге на предприятии «Балтийский завод судостроения», отправлен в Нижний Новгород. Металлический исполин предназначен для кафедрального собора святого Александра Невского. Работа мастеров-балтийцев, как и в давние времена на Руси, когда колокола лились долго, продолжалась почти полгода. Идея создания колокола «Соборный» в ознаменование юбилея нижегородского ополчения родилась в 2007 году. На сам колокол и его декор пошло рекордное количество материалов - 71 тонна меди и 17 тонн олова. Православие.Ru</w:t>
      </w:r>
    </w:p>
    <w:p>
      <w:pPr>
        <w:pStyle w:val="Normal"/>
        <w:rPr>
          <w:sz w:val="22"/>
        </w:rPr>
      </w:pPr>
      <w:r>
        <w:rPr>
          <w:sz w:val="22"/>
        </w:rPr>
        <w:t>18.06.12 20 тысяч экземпляров книг Священного Писания, изданных для бесплатного распространения в воинских частях и пенитенциарных учреждениях, переданы синодальным отделам по тюремному служению и по взаимодействию с Вооруженными силами. В дальнейшем книги также будут бесплатно распространяться в гостиницах, больницах, и в некоторых видах транспорта. Православие.Ru</w:t>
      </w:r>
    </w:p>
    <w:p>
      <w:pPr>
        <w:pStyle w:val="Normal"/>
        <w:rPr>
          <w:sz w:val="22"/>
        </w:rPr>
      </w:pPr>
      <w:r>
        <w:rPr>
          <w:sz w:val="22"/>
        </w:rPr>
        <w:t>18.06.12 Синод Болгарской Православной Церкви выступил с резкой критикой планируемого на 30 июня в Софии содом-парада. В заявлении Синод вновь напомнил, что гомосексуализм является противоестественной страстью, которая безусловно вредит личности, семье и обществу. Святая Церковь не желает причинять страданий, поэтому учит людей проявлять любовь в физической и душевной чистоте, чтобы сохраниться здоровыми и полезными для себя и для общества. Синод призвал родителей и воспитателей оградить детей не только от участия в этом мероприятии, но даже от возможности оказаться его свидетелем. В заявлении подчеркивается, что проведение этой демонстрации нарушит права православных христиан в Болгарии и создаст условия для возникновения соблазнов, напряжения и конфликтов. В заключение в заявлении приведено высказывание свт. Иоанна Златоуста: «Таково это зло и неукратимая похоть: побеждает рассудок, не оставляет в нем никакого чувства благопристойности, а все покрывает ночной темнотой», и выражается надежда на благоразумие болгар в сохранении народной чести и достоинства. Радонеж</w:t>
      </w:r>
    </w:p>
    <w:p>
      <w:pPr>
        <w:pStyle w:val="Normal"/>
        <w:rPr>
          <w:sz w:val="22"/>
        </w:rPr>
      </w:pPr>
      <w:r>
        <w:rPr>
          <w:sz w:val="22"/>
        </w:rPr>
        <w:t>18.06.12 Совет преподавателей Свято-Сергиевского православного богословского института в Париже избрал протоиерея Николая Озолина, профессора иконоведения, пастырского богословия и гомилетики, деканом Института на два ближайших академических года. Декан Свято-Сергиевского института фактически является главой этого учебного заведения. Формально его ректором по должности традиционно является глава Экзархата русских приходов в Западной Европе Константинопольского Патриархата (в настоящее время - архиепископ Команский Гавриил). Седмица.Ru</w:t>
      </w:r>
    </w:p>
    <w:p>
      <w:pPr>
        <w:pStyle w:val="Normal"/>
        <w:rPr>
          <w:sz w:val="22"/>
        </w:rPr>
      </w:pPr>
      <w:r>
        <w:rPr>
          <w:sz w:val="22"/>
        </w:rPr>
        <w:t>19.06.12 Из Ярославля начал шествие 20-дневный крестный ход с чудотворной Казанской иконой Божией Матери. Крестоходцы вышли из Казанского монастыря 19 июня в 9 часов утра. Весь путь - более 150 километров - обычно проходят около ста человек, но в городах к ним присоединяются еще около 300-400 православных. Казанский Крестный ход проходит на Ярославской земле уже в 11-й раз. Если раньше финальной точкой маршрута был Тутаев, то в этом году верующие пройдут по святым местам до Рыбинска. Крестный ход с Казанской иконой исторический. Известен с 1762 года и проходил ежегодно до советских времен. Древняя традиция была возрождена в 2002 году. Православие и мир</w:t>
      </w:r>
    </w:p>
    <w:p>
      <w:pPr>
        <w:pStyle w:val="Normal"/>
        <w:rPr>
          <w:sz w:val="22"/>
        </w:rPr>
      </w:pPr>
      <w:r>
        <w:rPr>
          <w:sz w:val="22"/>
        </w:rPr>
        <w:t>19.06.12 Православная Литургия впервые отслужена в Пинар дель Рио - самой западной провинции Кубы. Богослужение совершил настоятель гаванского храма в честь Казанской иконы Богородицы священник Димитрий Орехов. На молитву собрались проживающие в провинции соотечественники, прихожане Казанского храма кубинской столицы, сотрудники российского посольства. Храм для богослужения был предоставлен католической архиепископией. Седмица.Ru</w:t>
      </w:r>
    </w:p>
    <w:p>
      <w:pPr>
        <w:pStyle w:val="Normal"/>
        <w:rPr>
          <w:sz w:val="22"/>
        </w:rPr>
      </w:pPr>
      <w:r>
        <w:rPr>
          <w:sz w:val="22"/>
        </w:rPr>
        <w:t>20.06.12 Александрупольский митрополит Анфим, один из иерархов Элладской Православной Церкви, ведущих наиболее активную благотворительную деятельность, выступил на заседании Совета мэрии Александруполя с заявлением о закрытии, грозящем двум устроенным митрополией домам престарелых - «Иоакимио» и «Св. Киприан». Это связано с экономической и налоговой политикой греческого государства, в результате которой средства этих благотворительных учреждений сократились на 70% по сравнению с прошлым годом. Митрополит Анфим обратился с просьбой к городским властям освободить дома престарелых от оплаты коммунальных услуг за водоснабжение. Эта просьба была удовлетворена Советом мэрии. Седмица.Ru</w:t>
      </w:r>
    </w:p>
    <w:p>
      <w:pPr>
        <w:pStyle w:val="Normal"/>
        <w:rPr>
          <w:sz w:val="22"/>
        </w:rPr>
      </w:pPr>
      <w:r>
        <w:rPr>
          <w:sz w:val="22"/>
        </w:rPr>
        <w:t>20.06.12 В Алеппо убита вдова православного священника, гречанка, родившаяся в Сирии. Маринет Сехуаро попала под огонь, возвращаясь вместе с семьей со свадьбы своих родственников. «Мы выражаем свои соболезнования ее семье и епархии Алеппо, в которой ее муж прослужил всю жизнь», - сказал представитель МИД Греции. Наконец ведомство признало, что кровопролитие в Сирии совершается каждый день, и гражданские меньшинства, проживающие в стране, находятся в опасности. Православие.Ru</w:t>
      </w:r>
    </w:p>
    <w:p>
      <w:pPr>
        <w:pStyle w:val="Normal"/>
        <w:rPr/>
      </w:pPr>
      <w:r>
        <w:rPr>
          <w:sz w:val="22"/>
        </w:rPr>
        <w:t>20.06.12</w:t>
      </w:r>
      <w:r>
        <w:rPr>
          <w:b/>
          <w:sz w:val="22"/>
        </w:rPr>
        <w:t xml:space="preserve"> </w:t>
      </w:r>
      <w:r>
        <w:rPr>
          <w:sz w:val="22"/>
        </w:rPr>
        <w:t>Католикос-Патриарх всея Грузии Илия II приостановил реставрацию собора Баграта. В специальном указе Предстоятеля ГПЦ говорится, что реставрация храма «проходит с грубым нарушением проекта, согласованного научным советом искусства и реставрации архитектуры Патриархии Грузии и Министерства культуры и охраны памятников». Храм Баграта возведен в Кутаиси в правление Баграта III как главный собор его царства и освящен в честь Успения Богородицы в 1003 году. В 1994-м храм Баграта был внесен ЮНЕСКО в число объектов Всемирного наследия, в 2001 году передан Грузинской Православной Церкви. Благовест-инфо</w:t>
      </w:r>
    </w:p>
    <w:p>
      <w:pPr>
        <w:pStyle w:val="Normal"/>
        <w:rPr>
          <w:sz w:val="22"/>
        </w:rPr>
      </w:pPr>
      <w:r>
        <w:rPr>
          <w:sz w:val="22"/>
        </w:rPr>
        <w:t>21.06.12 Глава Синодального отдела по взаимоотношениям Церкви и общества протоиерей Всеволод Чаплин назвал подлецами авторов «новости» о том, будто он обвинил коллектив передачи «Спокойной ночи, малыши» в пропаганде зоофилии и прочих извращениях. «Это трусливая подлость», - сказал отец Всеволод в эфире радио «Радонеж». «Было бы хорошо знать, кто эти люди. Если они прячутся за кличками или псевдонимами, это говорит о том, что они трусы и подлецы. Если же они обнаружат себя, тогда это дело для суда», - сказал священник. Он отметил, что на самом деле программа «Спокойной ночи, малыши» ему очень нравится, «но, возможно, ее стоит творчески развить». Интерфакс-Религия</w:t>
      </w:r>
    </w:p>
    <w:p>
      <w:pPr>
        <w:pStyle w:val="Normal"/>
        <w:rPr/>
      </w:pPr>
      <w:r>
        <w:rPr>
          <w:sz w:val="22"/>
        </w:rPr>
        <w:t>21.06.12 Предстоятель Элладской Церкви принял присягу нового премьер-министра Греции Антониса Самараса и благословил его на служение народу. «Я будут требовать, чтобы новое правительство смогло оправдать надежды нашего народа, - сказал премьер-министр, выйдя из президентского дворца. - С Божией помощью мы будем делать все, что от нас зависит, чтобы выйти из этого кризиса как можно раньше». Православие.Ru</w:t>
      </w:r>
    </w:p>
    <w:p>
      <w:pPr>
        <w:pStyle w:val="Normal"/>
        <w:rPr>
          <w:sz w:val="22"/>
        </w:rPr>
      </w:pPr>
      <w:r>
        <w:rPr>
          <w:sz w:val="22"/>
        </w:rPr>
        <w:t>21.06.12 По поручению мэра Москвы Сергея Собянина создана рабочая группа по вопросу воссоздания храма Усекновения главы Иоанна Предтечи у Новодевичьего монастыря, взорванного французскими войсками при их отступлении из Москвы в 1812 году. Торжественную церемонию закладки камня на месте строительства планируется провести в сентябре в период торжеств по случаю 200-летия победы России в Отечественной войне 1812 года. Торжественное открытие восстановленного храма должно состояться в 2014-2015 годах. Православие.Ru</w:t>
      </w:r>
    </w:p>
    <w:p>
      <w:pPr>
        <w:pStyle w:val="Normal"/>
        <w:rPr>
          <w:sz w:val="22"/>
        </w:rPr>
      </w:pPr>
      <w:r>
        <w:rPr>
          <w:sz w:val="22"/>
        </w:rPr>
        <w:t>21.06.12 21 июня 2012 года с заупокойного богослужения в Богоявленском кафедральном соборе в Елохове (Москва) началась Международная мемориальная акция стран СНГ «Свеча памяти 22 июня» и цикл траурных мероприятий, посвященных началу Великой Отечественной войны. В День памяти и скорби, 22 июня, в городах и селах России, Украины, Белоруссии, Казахстана, Молдавии и в других странах молитвенно вспомнят десятки миллионов павших. В сотнях городов и населенных пунктов молодые люди вместе с ветеранами зажгут «свечи памяти» у воинских захоронений и памятников. Цель акции, которая проводится с 2009 года, призвать каждого в ночь на 22 июня затеплить в окнах домов свечи по числу близких, не вернувшихся с войны. В Елоховском соборе были зажжены по одной свече от каждой республики бывшего СССР в знак общей утраты для всех братских народов. «Свечи памяти» передадут в посольства стран СНГ, а также стран антигитлеровской коалиции. Православие.Ru</w:t>
      </w:r>
    </w:p>
    <w:p>
      <w:pPr>
        <w:pStyle w:val="Normal"/>
        <w:rPr>
          <w:sz w:val="22"/>
        </w:rPr>
      </w:pPr>
      <w:r>
        <w:rPr>
          <w:sz w:val="22"/>
        </w:rPr>
        <w:t>22.06.12 Создатель «Ночного дозора» режиссер и продюсер Тимур Бекмамбетов начал работу над фильмом о Георгии Победоносце. «Георгий - один из самых любимых русских святых, и я хочу в своем фильме показать, как человек становится иконой», - сказал он. Действие фильма будет проходить в Древней Руси. «Это еще дохристианские времена», - заявил режиссер, добавив, что фильм расскажет о жизни Георгия с юности до смерти. «Я уверен, что святыми не рождаются, это звание надо заслужить», - считает Тимур Бекмамбетов.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23 человека рассказали в суде о тайнах Ватикана</w:t>
      </w:r>
    </w:p>
    <w:p>
      <w:pPr>
        <w:pStyle w:val="Normal"/>
        <w:rPr>
          <w:sz w:val="22"/>
        </w:rPr>
      </w:pPr>
      <w:r>
        <w:rPr>
          <w:sz w:val="22"/>
        </w:rPr>
        <w:t>Двадцать три человека дали показания в ходе расследования дела о незаконном распространении ватиканских конфиденциальных документов, сообщил пресс-секретарь Святого престола священник Федерико Ломбарди. Среди допрошенных - руководство и сотрудники ватиканских учреждений, духовные лица и миряне, которые в них работают.</w:t>
      </w:r>
    </w:p>
    <w:p>
      <w:pPr>
        <w:pStyle w:val="Normal"/>
        <w:rPr>
          <w:sz w:val="22"/>
        </w:rPr>
      </w:pPr>
      <w:r>
        <w:rPr>
          <w:sz w:val="22"/>
        </w:rPr>
        <w:t>Ломбарди опроверг слух о том, что Комиссия кардиналов выявила соучастников людей, совершивших незаконные действия, и других подозреваемых. Пресс-секретарь Святого престола призвал журналистов основывать свои публикации на реальных фактах и добавил, что длительность следствия в настоящий момент нельзя предвидеть. «Масс-медиа имеют полное право задаваться вопросом о соучастниках и заказчиках преступления, но не следует сводить все к негативной интерпретации событий как проявления борьбы и заговоров», - сказал Ломбарди.</w:t>
      </w:r>
    </w:p>
    <w:p>
      <w:pPr>
        <w:pStyle w:val="Normal"/>
        <w:rPr>
          <w:sz w:val="22"/>
        </w:rPr>
      </w:pPr>
      <w:r>
        <w:rPr>
          <w:sz w:val="22"/>
        </w:rPr>
        <w:t>Критикуя журналистов, госсекретарь Ватикана (второе лицо в иерархии Католической Церкви после Папы Римского) кардинал Тарчизио Бертоне в интервью журналу Famiglia Cristiana сказал: «Многие журналисты играют в подражание Дэну Брауну, выдумывают сказки и рассказывают легенды».</w:t>
      </w:r>
    </w:p>
    <w:p>
      <w:pPr>
        <w:pStyle w:val="Normal"/>
        <w:rPr>
          <w:sz w:val="22"/>
        </w:rPr>
      </w:pPr>
      <w:r>
        <w:rPr>
          <w:sz w:val="22"/>
        </w:rPr>
        <w:t>Он признал, что «сейчас в Ватикане ситуация довольно сложная», и «существуют некие силы, стремящиеся дестабилизировать Церковь». Глава «правительства» Ватикана признался: «Никто из нас не хочет скрывать слабостей или ошибок Церкви», но отметил, что среди кардиналов часто существуют различия во взглядах, что всегда имело место в Церкви.</w:t>
      </w:r>
    </w:p>
    <w:p>
      <w:pPr>
        <w:pStyle w:val="Normal"/>
        <w:rPr>
          <w:sz w:val="22"/>
        </w:rPr>
      </w:pPr>
      <w:r>
        <w:rPr>
          <w:sz w:val="22"/>
        </w:rPr>
        <w:t>Кардинал рассказал, что «Бенедикт ХVI очень болезненно переживает предательство своего камердинера». «Он много раз спрашивал нас о действительных мотивах Паоло Габриеле, которого любил как сына», - отметил госсекретарь. Кардинал Бертоне добавил, что последние события болезненны для понтифика «не только из-за предательства близкого человека и из-за утечки документов, но и потому, что нормальная диалектика отношений в Церкви приобретает черты противостояния, разделяя ее на друзей и врагов».</w:t>
      </w:r>
    </w:p>
    <w:p>
      <w:pPr>
        <w:pStyle w:val="Normal"/>
        <w:rPr>
          <w:sz w:val="22"/>
        </w:rPr>
      </w:pPr>
      <w:r>
        <w:rPr>
          <w:sz w:val="22"/>
        </w:rPr>
        <w:t>Ранее опубликованные некоторыми СМИ спекуляции о положении дел в Ватикане Бенедикт XVI назвал «совершенно необоснованными» и искажающими образ Святого Престола в сознании аудитории.</w:t>
      </w:r>
    </w:p>
    <w:p>
      <w:pPr>
        <w:pStyle w:val="Normal"/>
        <w:rPr>
          <w:sz w:val="22"/>
        </w:rPr>
      </w:pPr>
      <w:r>
        <w:rPr>
          <w:sz w:val="22"/>
        </w:rPr>
        <w:t>Ломбарди подтвердил, что ни один из кардиналов не является подозреваемым по делу об утечке конфиденциальных документов. «Среди подозреваемых нет ни одного кардинала, ни одной женщины. Расследование продолжается», - сказал пресс-секретарь.</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Интернете появятся домены .catholic и .католик</w:t>
      </w:r>
    </w:p>
    <w:p>
      <w:pPr>
        <w:pStyle w:val="Normal"/>
        <w:rPr>
          <w:sz w:val="22"/>
        </w:rPr>
      </w:pPr>
      <w:r>
        <w:rPr>
          <w:sz w:val="22"/>
        </w:rPr>
        <w:t>Международная корпорация по распределению адресного пространства Сети (ICANN) обнародовала список заявок на новые домены верхнего уровня. По правилам, претендовать на собственный gTLD (общий домен верхнего уровня) могут только государственные и частные организации. Стоимость рассмотрения заявки на регистрацию одного такого доменного имени составляет 185 тысяч долларов (всего ICANN привлекла более 350 млн. долларов). При этом на 231 домен было подано более одной заявки, всего же конкурирующих заявок насчитывается 751.</w:t>
      </w:r>
    </w:p>
    <w:p>
      <w:pPr>
        <w:pStyle w:val="Normal"/>
        <w:rPr>
          <w:sz w:val="22"/>
        </w:rPr>
      </w:pPr>
      <w:r>
        <w:rPr>
          <w:sz w:val="22"/>
        </w:rPr>
        <w:t>4 заявки подано Папским советом по массовым коммуникациям, представляющим Ватикан. Помимо домена на латинице .CATHOLIC, Ватикан претендует на 3 аналогичных IDN-домена - на кириллице, арабском и китайском языках.</w:t>
      </w:r>
    </w:p>
    <w:p>
      <w:pPr>
        <w:pStyle w:val="Normal"/>
        <w:rPr>
          <w:sz w:val="22"/>
        </w:rPr>
      </w:pPr>
      <w:r>
        <w:rPr>
          <w:sz w:val="22"/>
        </w:rPr>
        <w:t>В развитие католического Интернета Ватикан инвестирует более 2 миллионов долларов.</w:t>
      </w:r>
    </w:p>
    <w:p>
      <w:pPr>
        <w:pStyle w:val="Normal"/>
        <w:rPr>
          <w:sz w:val="22"/>
        </w:rPr>
      </w:pPr>
      <w:r>
        <w:rPr>
          <w:sz w:val="22"/>
        </w:rPr>
        <w:t>«Это делается для лучшего использования Интернет-пространства для евангелизации, - пояснил генеральный секретарь конференции католических епископов России католический священник Игорь Ковалевский. - Дело в том, что многие люди, особенно молодые, большое внимание уделяют Интернету, и благодаря ему можно приближать к ним учение Католической церкви и её жизнь. Впрочем, это рассчитано не только на молодёжь, но и на людей среднего возраста, и даже пожилых».</w:t>
      </w:r>
    </w:p>
    <w:p>
      <w:pPr>
        <w:pStyle w:val="Normal"/>
        <w:rPr>
          <w:sz w:val="22"/>
        </w:rPr>
      </w:pPr>
      <w:r>
        <w:rPr>
          <w:sz w:val="22"/>
        </w:rPr>
        <w:t>По словам отца Игоря, новые русскоязычные сайты будут посвящены как вероучительным вопросам, так и социальной доктрине Католической Церкви, которая неразрывно связана с её вероучением.</w:t>
      </w:r>
    </w:p>
    <w:p>
      <w:pPr>
        <w:pStyle w:val="Normal"/>
        <w:rPr>
          <w:sz w:val="22"/>
        </w:rPr>
      </w:pPr>
      <w:r>
        <w:rPr>
          <w:sz w:val="22"/>
        </w:rPr>
        <w:t>«Здесь будет отражаться и наше мнение по различным острым вопросам современности, на которые церковь должна реагировать достаточно быстро. Интернет - это эффективное средство для изложения позиции Церкви, и практика это показывает», - подчеркнул о. Игорь.</w:t>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Польский парламент защитил государственные пенсии для духовенства</w:t>
      </w:r>
    </w:p>
    <w:p>
      <w:pPr>
        <w:pStyle w:val="Normal"/>
        <w:rPr>
          <w:sz w:val="22"/>
        </w:rPr>
      </w:pPr>
      <w:r>
        <w:rPr>
          <w:sz w:val="22"/>
        </w:rPr>
        <w:t>Парламент Польши отклонил в первом чтении инициативу об отмене государственных пенсий для священников. Проект, предложенный антиклерикальным «Движением Паликота» и социал-демократами, не предполагал никаких компенсаций духовенству.Консервативно-либеральная коалиция правительства и правая оппозиция проголосовали против инициативы. Вместе с тем премьер-министр Польши Дональд Туск заявил, что правительство будет продолжать переговоры с Конференцией католических епископов о реформе церковного финансирования и заверил, что не позволит поставить под угрозу пенсии для духовенства.</w:t>
      </w:r>
    </w:p>
    <w:p>
      <w:pPr>
        <w:pStyle w:val="Normal"/>
        <w:rPr>
          <w:sz w:val="22"/>
        </w:rPr>
      </w:pPr>
      <w:r>
        <w:rPr>
          <w:sz w:val="22"/>
        </w:rPr>
        <w:t>До сих пор из государственного бюджета в т.н. Церковный фонд ежегодно поступают около 21 млн. евро. Фонд был создан в 1950 г. в качестве компенсации за экспроприацию имущества религиозных общин. Фонд финансирует пенсии по возрасту и инвалидности и страхование от несчастных случаев около 23 тыс. католических священников и монашествующих, а также духовенства др. конфессий. В целом более 40% всех священнослужителей получают государственные компенсации. В случае упразднения Церковного фонда пострадают, в первую очередь, монахи и миссионеры, работающие за рубежом.</w:t>
      </w:r>
    </w:p>
    <w:p>
      <w:pPr>
        <w:pStyle w:val="Normal"/>
        <w:rPr>
          <w:sz w:val="22"/>
        </w:rPr>
      </w:pPr>
      <w:r>
        <w:rPr>
          <w:sz w:val="22"/>
        </w:rPr>
        <w:t>В марте правительство предложило заменить Церковный фонд на свободный церковный налог. С 2013 года граждане должны выделять 0,3% своего подоходного налог на Церкви или другие религиозные об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тате Орисса индуистские экстремисты разгромили протестантскую общину</w:t>
      </w:r>
    </w:p>
    <w:p>
      <w:pPr>
        <w:pStyle w:val="Normal"/>
        <w:rPr>
          <w:sz w:val="22"/>
        </w:rPr>
      </w:pPr>
      <w:r>
        <w:rPr>
          <w:sz w:val="22"/>
        </w:rPr>
        <w:t>Для христиан в штате Орисса, восточная Индия, вновь наступили тяжелые времена. Настоятель и все члены христианской общины в одной из деревень, приблизительно 12 семей, подверглись яростному нападению и были ранены организованной группой из примерно 50 индуистских экстремистов.</w:t>
      </w:r>
    </w:p>
    <w:p>
      <w:pPr>
        <w:pStyle w:val="Normal"/>
        <w:rPr>
          <w:sz w:val="22"/>
        </w:rPr>
      </w:pPr>
      <w:r>
        <w:rPr>
          <w:sz w:val="22"/>
        </w:rPr>
        <w:t>Местные христиане с серьезным беспокойством вспоминают инциденты массового насилия, которое вспыхнуло в районе Кандхамал в 2008 г. и которое привело в итоге к резне местных христиан.</w:t>
      </w:r>
    </w:p>
    <w:p>
      <w:pPr>
        <w:pStyle w:val="Normal"/>
        <w:rPr>
          <w:sz w:val="22"/>
        </w:rPr>
      </w:pPr>
      <w:r>
        <w:rPr>
          <w:sz w:val="22"/>
        </w:rPr>
        <w:t>Насилие на сей раз имело место в районе Баласор. Как сообщает Всемирный совет индийских христиан (GCIC), экуменическая организация, которая следит за положением христиан в Индии, 15 июня 50-летний евангелический пастор Баидар, глава христианской общины, подверглась нападению и был избит. По неизвестным причинам на него напала группа вооруженных индуистских фанатиков, когда он возвращался домой после общего молитвенного собрания в деревне Митрапур Макапада. Пастора с многочисленными кровоточащими ранами после избиения бросили лежать на земле. Он несомненно умер бы, но верующий, который нашел его, доставил пастора в соседнюю больницу.</w:t>
      </w:r>
    </w:p>
    <w:p>
      <w:pPr>
        <w:pStyle w:val="Normal"/>
        <w:rPr>
          <w:sz w:val="22"/>
        </w:rPr>
      </w:pPr>
      <w:r>
        <w:rPr>
          <w:sz w:val="22"/>
        </w:rPr>
        <w:t>Когда индуистские радикалы узнали, что пастор спасен, группа приблизительно из 50 индуистских экстремистов напала на всю христианскую общину, состоящую из 12 семей христиан. Многие верующие получили увечья и раны: серьезные травмы зафиксированы у двух десятков христиан. Экстремисты также ограбили дома христиан. Ранены несколько стариков, детей и молодых женщин.</w:t>
      </w:r>
    </w:p>
    <w:p>
      <w:pPr>
        <w:pStyle w:val="Normal"/>
        <w:rPr>
          <w:sz w:val="22"/>
        </w:rPr>
      </w:pPr>
      <w:r>
        <w:rPr>
          <w:sz w:val="22"/>
        </w:rPr>
        <w:t>После нападения фанатиков-язычников из опасения дальнейшего продолжения насилия все христиане бежали из деревни и нашли себе убежище в окрестных лесах.</w:t>
      </w:r>
    </w:p>
    <w:p>
      <w:pPr>
        <w:pStyle w:val="Normal"/>
        <w:rPr>
          <w:sz w:val="22"/>
        </w:rPr>
      </w:pPr>
      <w:r>
        <w:rPr>
          <w:sz w:val="22"/>
        </w:rPr>
        <w:t>GCIC, изучив новый эпизод антихристианского насилия, связался с местными верующими и пастором Баидаром, чтобы убедить их подать жалобу в отделение полиции в Нилджири. Полиция гарантировала, что они примут соответствующие меры против погромщиков и найдут ответственных за совершенное насилие.</w:t>
      </w:r>
    </w:p>
    <w:p>
      <w:pPr>
        <w:pStyle w:val="Normal"/>
        <w:rPr>
          <w:sz w:val="22"/>
        </w:rPr>
      </w:pPr>
      <w:r>
        <w:rPr>
          <w:sz w:val="22"/>
        </w:rPr>
        <w:t>Есть все основания утверждать, что новая вспышка насилия в отношении христиан назревает в штате Орисса. Несколько дней назад полиция района Пури Брамаджири обнаружила и изъяла арсенал из более чем 50 гранат и ящики с динамитом в деревне Гамбари. Согласно источникам Fides, взрывчатые вещества были приготовлены для использования в ходе нового антихристианского погрома в Ориссе по типу того, который был организован в 2008 г. в районе Кандхама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игерии исламисты совершили теракты против христиан</w:t>
      </w:r>
    </w:p>
    <w:p>
      <w:pPr>
        <w:pStyle w:val="Normal"/>
        <w:rPr>
          <w:sz w:val="22"/>
        </w:rPr>
      </w:pPr>
      <w:r>
        <w:rPr>
          <w:sz w:val="22"/>
        </w:rPr>
        <w:t>Число жертв серии терактов, совершенных 17 июня на севере Нигерии, и последовавших за ними беспорядков, по последним данным, составило 80 человек, около 100 получили ранения.</w:t>
      </w:r>
    </w:p>
    <w:p>
      <w:pPr>
        <w:pStyle w:val="Normal"/>
        <w:rPr>
          <w:sz w:val="22"/>
        </w:rPr>
      </w:pPr>
      <w:r>
        <w:rPr>
          <w:sz w:val="22"/>
        </w:rPr>
        <w:t>Теракты были направлены против христиан. Нападениям подверглись пять церквей в городах Зариа и Кадуна.</w:t>
      </w:r>
    </w:p>
    <w:p>
      <w:pPr>
        <w:pStyle w:val="Normal"/>
        <w:rPr>
          <w:sz w:val="22"/>
        </w:rPr>
      </w:pPr>
      <w:r>
        <w:rPr>
          <w:sz w:val="22"/>
        </w:rPr>
        <w:t>Теракты были совершены рано утром в течение одного часа. В Зариа орудовали террористы-смертники на начиненных динамитом автомобилях. Они въехали в церкви, переполненные по случаю воскресного богослужения. В других случаях нападавшие врывались в храмы и расстреливали прихожан из автоматов.</w:t>
      </w:r>
    </w:p>
    <w:p>
      <w:pPr>
        <w:pStyle w:val="Normal"/>
        <w:rPr>
          <w:sz w:val="22"/>
        </w:rPr>
      </w:pPr>
      <w:r>
        <w:rPr>
          <w:sz w:val="22"/>
        </w:rPr>
        <w:t>После терактов в городе Кадуна начались беспорядки. Молодые люди, предположительно, последователи христианских религиозных течений, заблокировали дорогу, ведущую из города в южном направлении, и начали нападать на проезжавших мимо мусульман.</w:t>
      </w:r>
    </w:p>
    <w:p>
      <w:pPr>
        <w:pStyle w:val="Normal"/>
        <w:rPr>
          <w:sz w:val="22"/>
        </w:rPr>
      </w:pPr>
      <w:r>
        <w:rPr>
          <w:sz w:val="22"/>
        </w:rPr>
        <w:t>Опасаясь акций возмездия против мусульман, власти штата Кадуна ввели комендантский час. Ответственность за теракты взяла радикальная исламистская группировка "Боко Харам", которая добивается введения шариата на всей территории Нигерии и искоренения светской модели западного образо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одном из лютеранских храмов Германии воздали хвалу Аллаху</w:t>
      </w:r>
    </w:p>
    <w:p>
      <w:pPr>
        <w:pStyle w:val="Normal"/>
        <w:rPr>
          <w:sz w:val="22"/>
        </w:rPr>
      </w:pPr>
      <w:r>
        <w:rPr>
          <w:sz w:val="22"/>
        </w:rPr>
        <w:t>В храме евангелического прихода германского города Альтена (федеральная земля Северный Рейн-Вестфалия) совместное с мусульманами празднование Пятидесятницы закончилось возгласом "Аллах акбар!"</w:t>
      </w:r>
    </w:p>
    <w:p>
      <w:pPr>
        <w:pStyle w:val="Normal"/>
        <w:rPr>
          <w:sz w:val="22"/>
        </w:rPr>
      </w:pPr>
      <w:r>
        <w:rPr>
          <w:sz w:val="22"/>
        </w:rPr>
        <w:t>Священник прихода Дитмар Кельбрайер пригласил группу мусульман, чтобы отпраздновать с ними "нетрадиционным образом" христианский праздник Пятидесятницы. Встреча проходила под девизом "Мир".</w:t>
      </w:r>
    </w:p>
    <w:p>
      <w:pPr>
        <w:pStyle w:val="Normal"/>
        <w:rPr>
          <w:sz w:val="22"/>
        </w:rPr>
      </w:pPr>
      <w:r>
        <w:rPr>
          <w:sz w:val="22"/>
        </w:rPr>
        <w:t>Сам пастор, очевидно не имевший понятия о значении мусульманской молитвы, или, проповедуя идею "расширения" границ понимания веры, позволил последователям пророка Мухаммеда возгласить свою ритуальную фразу. В качестве личного вклада в "празднование" Пятидесятницы это проделал имам мечети Нахродта, а имам исламского объединения Альтены прочел суру из Корана.</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В 7 федеральных землях Германии прошли обыски в офисах салафитов</w:t>
      </w:r>
    </w:p>
    <w:p>
      <w:pPr>
        <w:pStyle w:val="Normal"/>
        <w:rPr>
          <w:sz w:val="22"/>
        </w:rPr>
      </w:pPr>
      <w:r>
        <w:rPr>
          <w:sz w:val="22"/>
        </w:rPr>
        <w:t>Утром 14 июня немецкая полиция и следователи прокуратуры провели в 7 федеральных землях совместную операцию против действующих в Германии группировок салафитов.</w:t>
      </w:r>
    </w:p>
    <w:p>
      <w:pPr>
        <w:pStyle w:val="Normal"/>
        <w:rPr>
          <w:sz w:val="22"/>
        </w:rPr>
      </w:pPr>
      <w:r>
        <w:rPr>
          <w:sz w:val="22"/>
        </w:rPr>
        <w:t>Обыскам подверглись офисы исламистских организаций и квартир частных лиц в Гамбурге, Шлезвиг-Гольштейне, Нижней Саксонии, Берлине, Гессене, Северном Рейне - Вестфалии и Баварии. Стражи порядка конфисковали документы и другие доказательства, которые могли бы служить обоснованием для постановлений о запрете деятельности этих экстремистских объединений.</w:t>
      </w:r>
    </w:p>
    <w:p>
      <w:pPr>
        <w:pStyle w:val="Normal"/>
        <w:rPr>
          <w:sz w:val="22"/>
        </w:rPr>
      </w:pPr>
      <w:r>
        <w:rPr>
          <w:sz w:val="22"/>
        </w:rPr>
        <w:t>Приказом министра внутренних Германии Ханса-Петера Фридрихa запрещена салафитская организация Millatu Ibrahim в городе Золинген, деятельность которой сочли направленной «против конституционного порядка и против идеи взаимопонимания между народами».</w:t>
      </w:r>
    </w:p>
    <w:p>
      <w:pPr>
        <w:pStyle w:val="Normal"/>
        <w:rPr>
          <w:sz w:val="22"/>
        </w:rPr>
      </w:pPr>
      <w:r>
        <w:rPr>
          <w:sz w:val="22"/>
        </w:rPr>
        <w:t>Кроме того, начата проверка на предмет запрещения деятельности еще двух салафитских группировок - Dawa Ffm во Франкфурте-на-Майне и Die wahre Religion в Кельне.</w:t>
      </w:r>
    </w:p>
    <w:p>
      <w:pPr>
        <w:pStyle w:val="Normal"/>
        <w:rPr>
          <w:sz w:val="22"/>
        </w:rPr>
      </w:pPr>
      <w:r>
        <w:rPr>
          <w:sz w:val="22"/>
        </w:rPr>
        <w:t>В операции против исламистов участвовали более 1000 сотрудников полиции и прокуратуры.</w:t>
      </w:r>
    </w:p>
    <w:p>
      <w:pPr>
        <w:pStyle w:val="Normal"/>
        <w:rPr>
          <w:sz w:val="22"/>
        </w:rPr>
      </w:pPr>
      <w:r>
        <w:rPr>
          <w:sz w:val="22"/>
        </w:rPr>
        <w:t>В Германии насчитывается примерно 4000 сторонников салафитов. Кроме того, из 130 исламских экстремистов, которые находятся под наблюдением немецких спецслужб, 24 являются салафи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хвачен последний сектант, причастный к атаке в токийском метро</w:t>
      </w:r>
    </w:p>
    <w:p>
      <w:pPr>
        <w:pStyle w:val="Normal"/>
        <w:rPr>
          <w:sz w:val="22"/>
        </w:rPr>
      </w:pPr>
      <w:r>
        <w:rPr>
          <w:sz w:val="22"/>
        </w:rPr>
        <w:t>Японская полиция 15 июня задержала последнего подозреваемого в смертельной газовой атаке, произошедшей в токийском метро 17 лет назад. 54-летний Кацуя Такахаши, бывший член религиозной организации "Аум Синрикё", был арестован по подозрению в убийстве после того, как его заметили в манга-кафе в центре Токио. Работник кафе узнал его и вызвал полицию. Такахаши уже признал свою вину.</w:t>
      </w:r>
    </w:p>
    <w:p>
      <w:pPr>
        <w:pStyle w:val="Normal"/>
        <w:rPr>
          <w:sz w:val="22"/>
        </w:rPr>
      </w:pPr>
      <w:r>
        <w:rPr>
          <w:sz w:val="22"/>
        </w:rPr>
        <w:t>Задержание Такахаши, которому почти два десятилетия удавалось скрываться от правоохранительных органов, стало возможно лишь после недавнего ареста одного из лидеров "Аум Синрикё" Наоко Кикучи: 3 июня она была схвачена в городе Сагамихара, расположенном в 30 километрах от Токио.</w:t>
      </w:r>
    </w:p>
    <w:p>
      <w:pPr>
        <w:pStyle w:val="Normal"/>
        <w:rPr>
          <w:sz w:val="22"/>
        </w:rPr>
      </w:pPr>
      <w:r>
        <w:rPr>
          <w:sz w:val="22"/>
        </w:rPr>
        <w:t>Именно после этого ареста были мобилизованы тысячи офицеров полиции по всей территории Токио. Они раздавали жителям свежие фотографии Ткахаши, а также проводили мониторинг транспорта, чтобы не дать преступнику вырваться за пределы столицы.</w:t>
      </w:r>
    </w:p>
    <w:p>
      <w:pPr>
        <w:pStyle w:val="Normal"/>
        <w:rPr>
          <w:sz w:val="22"/>
        </w:rPr>
      </w:pPr>
      <w:r>
        <w:rPr>
          <w:sz w:val="22"/>
        </w:rPr>
        <w:t>Полиция полагает, что все это время он скрывался под чужим именем в одном из районов Токио. При этом местные СМИ утверждают, что Такахаши работал в строительной компании, где был известен как спокойный и необщительный человек, который всегда носил медицинские маски.</w:t>
      </w:r>
    </w:p>
    <w:p>
      <w:pPr>
        <w:pStyle w:val="Normal"/>
        <w:rPr>
          <w:sz w:val="22"/>
        </w:rPr>
      </w:pPr>
      <w:r>
        <w:rPr>
          <w:sz w:val="22"/>
        </w:rPr>
        <w:t>Теракт в токийском метро произошел 20 марта 1995 года. Тогда сектанты распылили зарин в на станциях "Касуми-га-сэки" и "Нагатате". В результате 13 человек погибли и 6,3 тысячи получили отравления различной степени тяжести, результатом которого стали поражение опорно-двигательного аппарата, речи и органов зрения.</w:t>
      </w:r>
    </w:p>
    <w:p>
      <w:pPr>
        <w:pStyle w:val="Normal"/>
        <w:rPr>
          <w:sz w:val="22"/>
        </w:rPr>
      </w:pPr>
      <w:r>
        <w:rPr>
          <w:sz w:val="22"/>
        </w:rPr>
        <w:t>Религиозная секта "Аум Синрикё", полное название которой - "Религиозная корпорация "Аум Синрикё", или "Учение истины АУМ", была организована в июле 1987 года Тадзуо Мацумото, более известным как Сёко Асахара. Название секты в переводе с японского означает "Путь к истинной энергии познания".</w:t>
      </w:r>
    </w:p>
    <w:p>
      <w:pPr>
        <w:pStyle w:val="Normal"/>
        <w:rPr>
          <w:sz w:val="22"/>
        </w:rPr>
      </w:pPr>
      <w:r>
        <w:rPr>
          <w:sz w:val="22"/>
        </w:rPr>
        <w:t>Догматические положения "Аум Синрикё" основаны на личности самого Асахары, который именуется Духом истины и рассматривается как высшее божество. Вероучение основано на сочинениях самого Сёко Асахары и состоит из 20 ступеней секретных техник.</w:t>
      </w:r>
    </w:p>
    <w:p>
      <w:pPr>
        <w:pStyle w:val="Normal"/>
        <w:rPr>
          <w:sz w:val="22"/>
        </w:rPr>
      </w:pPr>
      <w:r>
        <w:rPr>
          <w:sz w:val="22"/>
        </w:rPr>
        <w:t>Для вступления в секту достаточно было заполнить анкету и заплатить вступительный взнос (обычно десять долларов). Основным методом пропаганды являлась раздача листовок.</w:t>
      </w:r>
    </w:p>
    <w:p>
      <w:pPr>
        <w:pStyle w:val="Normal"/>
        <w:rPr>
          <w:sz w:val="22"/>
        </w:rPr>
      </w:pPr>
      <w:r>
        <w:rPr>
          <w:sz w:val="22"/>
        </w:rPr>
        <w:t>В 1989 году, согласно японскому закону, секта Асахары была зарегистрирована как религиозное юридическое лицо и впоследствии, в 1990 году, даже имела кандидатов на выборах в японский парламент.</w:t>
      </w:r>
    </w:p>
    <w:p>
      <w:pPr>
        <w:pStyle w:val="Normal"/>
        <w:rPr>
          <w:sz w:val="22"/>
        </w:rPr>
      </w:pPr>
      <w:r>
        <w:rPr>
          <w:sz w:val="22"/>
        </w:rPr>
        <w:t>За все время существования секты ее численность достигала максимум 30 тысяч человек, из них 10 тысяч - в России. Центр ее находился в Токио, штаб-квартира - в Фудзи. Также существовали филиалы в крупных городах Японии, на Цейлоне, в США, Германии и России.</w:t>
      </w:r>
    </w:p>
    <w:p>
      <w:pPr>
        <w:pStyle w:val="Normal"/>
        <w:rPr>
          <w:sz w:val="22"/>
        </w:rPr>
      </w:pPr>
      <w:r>
        <w:rPr>
          <w:sz w:val="22"/>
        </w:rPr>
        <w:t>Первый теракт приверженцы "Аум Синрикё" совершили в 1994 году в префектуре Нагано. Члены секты применили боевой газ зарин в городе Мацумото. Жертвами стали семь человек.</w:t>
      </w:r>
    </w:p>
    <w:p>
      <w:pPr>
        <w:pStyle w:val="Normal"/>
        <w:rPr>
          <w:sz w:val="22"/>
        </w:rPr>
      </w:pPr>
      <w:r>
        <w:rPr>
          <w:sz w:val="22"/>
        </w:rPr>
        <w:t>С марта 1995 года, после теракта в токийском метро, деятельность секты была запрещена во всех странах мира.</w:t>
      </w:r>
    </w:p>
    <w:p>
      <w:pPr>
        <w:pStyle w:val="Normal"/>
        <w:rPr>
          <w:sz w:val="22"/>
        </w:rPr>
      </w:pPr>
      <w:r>
        <w:rPr>
          <w:sz w:val="22"/>
        </w:rPr>
        <w:t>16 мая 1995 года недалеко от Токио полиция арестовала главу секты Сёко Асахару и еще около 30 ее руководителей. В феврале 2004 года токийский окружной суд вынес Асахаре смертный приговор.</w:t>
      </w:r>
    </w:p>
    <w:p>
      <w:pPr>
        <w:pStyle w:val="Normal"/>
        <w:rPr>
          <w:sz w:val="22"/>
        </w:rPr>
      </w:pPr>
      <w:r>
        <w:rPr>
          <w:sz w:val="22"/>
        </w:rPr>
        <w:t>В 2000 году секта возродилась под другим названием - "Алеф" - и продолжила действовать во главе с бывшим руководителем отделения "Аум Синрикё" в Москве Фумихиро Дзиою. В апреле 2005 года Управление общественной безопасности при Министерстве юстиции Японии представило в правительство доклад о деятельности секты "Алеф" в 2004 году. В частности, в докладе говорилось, что "Алеф" содержит 26 объектов недвижимости в 17 префектурах. В докладе отмечалось, что секта также ведет деятельность в России, где имеет около 300 последова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цев приглашают в Добровольческую Русскую Православную Армию «Отче наш»</w:t>
      </w:r>
    </w:p>
    <w:p>
      <w:pPr>
        <w:pStyle w:val="Normal"/>
        <w:rPr>
          <w:sz w:val="22"/>
        </w:rPr>
      </w:pPr>
      <w:r>
        <w:rPr>
          <w:sz w:val="22"/>
        </w:rPr>
        <w:t>В последние месяцы украинские пользователи сети Интернет получают настойчивый спам с приглашением в «Добровольческую Русскую Православную Армию «Отче наш», в которую не побоятся войти лучшие сыны нашего Отечества, сохранившие свою верность Богу и Русской Православной Церкви».</w:t>
      </w:r>
    </w:p>
    <w:p>
      <w:pPr>
        <w:pStyle w:val="Normal"/>
        <w:rPr>
          <w:sz w:val="22"/>
        </w:rPr>
      </w:pPr>
      <w:r>
        <w:rPr>
          <w:sz w:val="22"/>
        </w:rPr>
        <w:t>"Сегодня мы, взявшие на себя ответственность перед будущими поколениями, решаемся изменить ход истории, не допустив гибели христианской цивилизации. Все, в ком также говорит голос его христианской совести, долга и чести, сделайте над собой усилие, вступайте в ряды нашей армии и формируйте отряды православных добровольцев", -- говорится в обращении добровольческой армии.</w:t>
      </w:r>
    </w:p>
    <w:p>
      <w:pPr>
        <w:pStyle w:val="Normal"/>
        <w:rPr>
          <w:sz w:val="22"/>
        </w:rPr>
      </w:pPr>
      <w:r>
        <w:rPr>
          <w:sz w:val="22"/>
        </w:rPr>
        <w:t>Как явствует из сайта организации, возглавляет армию "Отче наш" Георгий Аскетов -- "человек, выбравший путь аскетичного служения Господу, не на словах, а на деле доказывающий свою любовь и преданность Богу, готовность отдать свою жизнь ради победы христианской идеи в будущем мире, требующий того же и от всех командиров добровольческих отрядов, чтобы свет православной истины остановил надвигающуюся тьму".</w:t>
      </w:r>
    </w:p>
    <w:p>
      <w:pPr>
        <w:pStyle w:val="Normal"/>
        <w:rPr>
          <w:sz w:val="22"/>
        </w:rPr>
      </w:pPr>
      <w:r>
        <w:rPr>
          <w:sz w:val="22"/>
        </w:rPr>
        <w:t>Организаторы армии убеждены в спасительной роли православия для всего христианского мира и готовы исполнить свою миссию в неизбежном конфликте цивилизаций и религий. "В этом мы видим грядущую роль России, которой предстоит, как предсказано всеми пророками, стать лидером новой эры и нести всему миру слово Господа в наиболее верном его толковании. В этом наше предназначение", -- говорится в обращении "Отче наш".</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О намерении бороться против однополых браков заявили все Церкви в Австралии</w:t>
      </w:r>
    </w:p>
    <w:p>
      <w:pPr>
        <w:pStyle w:val="Normal"/>
        <w:rPr>
          <w:sz w:val="22"/>
        </w:rPr>
      </w:pPr>
      <w:r>
        <w:rPr>
          <w:sz w:val="22"/>
        </w:rPr>
        <w:t>Лидеры Церквей высказались против легализации однополых «браков», которая сейчас обсуждается в парламенте Австралии. Заявления от лидеров Англиканской, Католической и Греческой Православной Церквей подчеркивают необходимость предотвратить любые изменения в существующем определении брака.</w:t>
      </w:r>
    </w:p>
    <w:p>
      <w:pPr>
        <w:pStyle w:val="Normal"/>
        <w:rPr>
          <w:sz w:val="22"/>
        </w:rPr>
      </w:pPr>
      <w:r>
        <w:rPr>
          <w:sz w:val="22"/>
        </w:rPr>
        <w:t>Англиканский архиепископ Сиднея Питер Дженсен призвал прихожан, поддерживающих традиционные христианские и семейный ценности, довести свою точку зрения до сведения депутатов. Похожее послание разослано по католическим приходам Сиднея. «Брак - это больше, чем просто юридически закрепленная любовь к другому», - сказано в послании кардинала Джорджа Пелла. Копии этого документа будут раздаваться прихожанам, чтобы окончательно прояснить позицию Церкви в этом вопросе.</w:t>
      </w:r>
    </w:p>
    <w:p>
      <w:pPr>
        <w:pStyle w:val="Normal"/>
        <w:rPr>
          <w:sz w:val="22"/>
        </w:rPr>
      </w:pPr>
      <w:r>
        <w:rPr>
          <w:sz w:val="22"/>
        </w:rPr>
        <w:t>В свою очередь в письме архиепископа Австралии Стилиана (Харкианакиса), зачитанном во все храмах после Литургии в воскресенье, говорится о попытке узаконить однополые союзы, как «диаметрально противоположной христианству и греческой православной традиции». «Священный долг каждого ответственного члена нашей Церкви (будь то мужчина или женщина) - просить депутатов, чтобы те голосовали против принятия этой поправки, - говорится в послании архиепископа, - никто не должен оставаться равнодушным к этой проблеме, так как есть опасность, что мы будем побеждены хорошо организованным лобби «однополых «браков».</w:t>
      </w:r>
    </w:p>
    <w:p>
      <w:pPr>
        <w:pStyle w:val="Normal"/>
        <w:rPr>
          <w:sz w:val="22"/>
        </w:rPr>
      </w:pPr>
      <w:r>
        <w:rPr>
          <w:sz w:val="22"/>
        </w:rPr>
        <w:t>В ближайшее время заработает сайт Константинопольской архиепископии, где каждый сможет выразить свое мнение относительно однополых «браков», которое следует довести до сведения членов парламент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роект закона о запрете пропаганды гомосексуализма внесен в парламент Украины</w:t>
      </w:r>
    </w:p>
    <w:p>
      <w:pPr>
        <w:pStyle w:val="Normal"/>
        <w:rPr>
          <w:sz w:val="22"/>
        </w:rPr>
      </w:pPr>
      <w:r>
        <w:rPr>
          <w:sz w:val="22"/>
        </w:rPr>
        <w:t>Депутат Украины от Партии регионов Вадим Колесниченко зарегистрировал в парламенте законопроект, которым предлагается введение административных штрафов и уголовной ответственности за пропаганду гомосексуализма среди несовершеннолетних.</w:t>
      </w:r>
    </w:p>
    <w:p>
      <w:pPr>
        <w:pStyle w:val="Normal"/>
        <w:rPr>
          <w:sz w:val="22"/>
        </w:rPr>
      </w:pPr>
      <w:r>
        <w:rPr>
          <w:sz w:val="22"/>
        </w:rPr>
        <w:t>"Принятие этого закона позволит, в первую очередь, создать условия для воспитания детей в духе сложившихся украинских традиций и культуры, а главное - способствовать здоровому психическому, нравственному, духовному и физическому развитию детей, преодолению демографического кризиса", - подчеркнул В.Колесниченко.</w:t>
      </w:r>
    </w:p>
    <w:p>
      <w:pPr>
        <w:pStyle w:val="Normal"/>
        <w:rPr>
          <w:sz w:val="22"/>
        </w:rPr>
      </w:pPr>
      <w:r>
        <w:rPr>
          <w:sz w:val="22"/>
        </w:rPr>
        <w:t>Как сказано в пояснительной записке к законопроекту, пропаганда гомосексуализма негативно влияет на физическое, интеллектуальное, психическое, духовное и нравственное развитие детей.</w:t>
      </w:r>
    </w:p>
    <w:p>
      <w:pPr>
        <w:pStyle w:val="Normal"/>
        <w:rPr>
          <w:sz w:val="22"/>
        </w:rPr>
      </w:pPr>
      <w:r>
        <w:rPr>
          <w:sz w:val="22"/>
        </w:rPr>
        <w:t>Автор предлагает ввести штраф за пропаганду гомосексуализма и дополнить Уголовный кодекс новой статьей, согласно которой повторная умышленная пропаганда гомосексуализма на протяжении года влечет арест сроком до 3 лет или лишение свободы на срок от 3 до 5 лет.</w:t>
      </w:r>
    </w:p>
    <w:p>
      <w:pPr>
        <w:pStyle w:val="Normal"/>
        <w:rPr>
          <w:sz w:val="22"/>
        </w:rPr>
      </w:pPr>
      <w:r>
        <w:rPr>
          <w:sz w:val="22"/>
        </w:rPr>
        <w:t>Пропагандой гомосексуализма в законопроекте названа деятельность, имеющая целью и/или выражаемая в умышленном распространении любой позитивной информации о гомосексуализме, которая может нанести вред физическому и психическому здоровью ребенка, его нравственному и духовному развитию, в том числе сформировать у него ошибочные представления о социальной равноценности традиционных и нетрадиционных брачных отношений, а в будущем - повлиять на его выбор социальной ориента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швейцарском кантоне Во - за государственное регулирование эвтаназии</w:t>
      </w:r>
    </w:p>
    <w:p>
      <w:pPr>
        <w:pStyle w:val="Normal"/>
        <w:rPr>
          <w:sz w:val="22"/>
        </w:rPr>
      </w:pPr>
      <w:r>
        <w:rPr>
          <w:sz w:val="22"/>
        </w:rPr>
        <w:t>В швейцарском кантоне Во прошел референдум о законодательном регулировании эвтаназии. 60% жителей кантона проголосовали за предложение правительства, которое ограничивает самостоятельность пациента в принятии решения об эвтаназии и регулирует проведение процедуры в госпиталях.</w:t>
      </w:r>
    </w:p>
    <w:p>
      <w:pPr>
        <w:pStyle w:val="Normal"/>
        <w:rPr>
          <w:sz w:val="22"/>
        </w:rPr>
      </w:pPr>
      <w:r>
        <w:rPr>
          <w:sz w:val="22"/>
        </w:rPr>
        <w:t>Вместе с тем, почти 59% голосовавших выступили против инициативы организации помощи при эвтаназии «Exit», которая предлагала свои услуги в домах престарелых и больницах, финансируемых за счет государства, на менее строгих условиях.</w:t>
      </w:r>
    </w:p>
    <w:p>
      <w:pPr>
        <w:pStyle w:val="Normal"/>
        <w:rPr>
          <w:sz w:val="22"/>
        </w:rPr>
      </w:pPr>
      <w:r>
        <w:rPr>
          <w:sz w:val="22"/>
        </w:rPr>
        <w:t>Предложение властей Во определяет 2 необходимых условия эвтаназии: тяжелую и неизлечимую болезнь и способность пациента высказать свою волю. При их наличии главврач или руководитель клиники совместно с лечащим врачом и комиссией консультантов принимают решение. Кроме того, пациент заранее должен быть проинформирован о паллиативной помощи как альтернативе эвтаназии.</w:t>
      </w:r>
    </w:p>
    <w:p>
      <w:pPr>
        <w:pStyle w:val="Normal"/>
        <w:rPr>
          <w:sz w:val="22"/>
        </w:rPr>
      </w:pPr>
      <w:r>
        <w:rPr>
          <w:sz w:val="22"/>
        </w:rPr>
        <w:t>Закон, регулирующий право на эвтаназию планируют принять в другом швейцарском кантоне - Цюрихе, заявил министр юстиции кантона Мартин Граф. Закон упорядочит расходы на эвтаназию для иностранных граждан, приезжающих в Швейцарию с этой целью: они должны будут сами оплачивать расходы. Мартин Граф надеется, что законопроект будет предложен уже в первой половине 2013 г.</w:t>
      </w:r>
    </w:p>
    <w:p>
      <w:pPr>
        <w:pStyle w:val="Normal"/>
        <w:rPr>
          <w:sz w:val="22"/>
        </w:rPr>
      </w:pPr>
      <w:r>
        <w:rPr>
          <w:sz w:val="22"/>
        </w:rPr>
        <w:t>В настоящее время эвтаназия в Швейцарии не легализована, но помощь неизлечимо больным людям в самоубийстве не противоречит закону, если у «ассистента» отсутствуют эгоистические мотив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й кинокритик предлагает создать в России "Христианского Оскара"</w:t>
      </w:r>
    </w:p>
    <w:p>
      <w:pPr>
        <w:pStyle w:val="Normal"/>
        <w:rPr>
          <w:sz w:val="22"/>
        </w:rPr>
      </w:pPr>
      <w:r>
        <w:rPr>
          <w:sz w:val="22"/>
        </w:rPr>
        <w:t>По мнению известного американского общественного деятеля и голливудского кинокритика Теда Баера, появление в России такой награды, как "Христианский Оскар", станет стимулом для создания т.н. "безопасных зон" в сфере кино и развлечений и укрепления морально-нравственной составляющей в массмедиа.</w:t>
      </w:r>
    </w:p>
    <w:p>
      <w:pPr>
        <w:pStyle w:val="Normal"/>
        <w:rPr>
          <w:sz w:val="22"/>
        </w:rPr>
      </w:pPr>
      <w:r>
        <w:rPr>
          <w:sz w:val="22"/>
        </w:rPr>
        <w:t>В книге "Как преуспеть в Голливуде и не потерять свою душу" Тед Баер акцентирует внимание на том, что массмедиа влияют на человека на всех этапах его жизни - от рождения и до смерти. К примеру, американская статистика показывает, что к тому времени, как подросток достигает возраста 17-18 лет, количество часов, потраченных им на кинофильмы, теле- и радиопрограммы составляет 63000 часов. В то время как на школу он к этому времени потратит 11000 часов, 2000 часов - на общение с родителями и примерно 800 часов - проводит в храме (при условии, что посещал его раз в неделю). "Какую модель поведения он унаследует? Ту, что рекламируют СМИ и киноиндустрия, - считает доктор Баер. - К сожалению, в 2012 году в США на 1000 кинофильмов, выпущенных в прокат, 656 пришлось на продукцию, пропагандирующую аморальное поведение и нездоровые интересы, и только 119 кинолент несли в себе позитивные принципы".</w:t>
      </w:r>
    </w:p>
    <w:p>
      <w:pPr>
        <w:pStyle w:val="Normal"/>
        <w:rPr>
          <w:sz w:val="22"/>
        </w:rPr>
      </w:pPr>
      <w:r>
        <w:rPr>
          <w:sz w:val="22"/>
        </w:rPr>
        <w:t>Стремясь изменить существующее положение вещей, возглавляемая Баером компания "Movieguide" (семейный гид по фильмам и развлечениям в США), ежегодно, за неделю до официальной церемонии вручения премии "Оскар", проводит "Annual Faith and Values Awards Gala", мероприятие, на котором отмечаются 10 лучших и 10 лучших семейных/христианских кино- и телефильмов. Помимо наград, победители в номинации "Лучший кино- и телефильм" получают денежные призы в размере 100 тыс. долларов, а в номинации "Лучший начинающий сценарист" - 50 тыс. долларов.</w:t>
      </w:r>
    </w:p>
    <w:p>
      <w:pPr>
        <w:pStyle w:val="Normal"/>
        <w:rPr>
          <w:sz w:val="22"/>
        </w:rPr>
      </w:pPr>
      <w:r>
        <w:rPr>
          <w:sz w:val="22"/>
        </w:rPr>
        <w:t>"Мы ни в коей мере не соревнуемся с "Оскаром", - говорит доктор Баер. - Мы не критикуем фильмы, а лишь анализируем их с христианской точки зрения, с точки зрения семейных ценностей, и награждаем те, что заставляют задуматься о Вечном, о своем предстоянии Богу".</w:t>
      </w:r>
    </w:p>
    <w:p>
      <w:pPr>
        <w:pStyle w:val="Normal"/>
        <w:rPr>
          <w:sz w:val="22"/>
        </w:rPr>
      </w:pPr>
      <w:r>
        <w:rPr>
          <w:sz w:val="22"/>
        </w:rPr>
        <w:t>На церемонии зритель получает объективную информацию о пользе или вреде того или иного кинопроизведения, а создатель последнего - еще одну причину к созданию качественного кинематографического потока с мощной морально-нравственной компонентой, что, как показывает составляемый компанией Баера ежегодный отчет, приносит несравненно большую экономическую выгоду, чем выпуск продукции с пометкой "Детям до 16...".</w:t>
      </w:r>
    </w:p>
    <w:p>
      <w:pPr>
        <w:pStyle w:val="Normal"/>
        <w:rPr>
          <w:sz w:val="22"/>
        </w:rPr>
      </w:pPr>
      <w:r>
        <w:rPr>
          <w:sz w:val="22"/>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 цитирует Баер Первое Послание коринфянам, 13. - Я говорю это каждый раз на нашей церемонии, и не случайно. Я считаю, что при создании кинофильма нужно руководствоваться именно этим принципом, иначе то, что вы создаете - не имеет смысла. Цель режиссера, сценариста, актера - сделать этот мир лучше, а не разрушить то, что с любовью даровал нам Господь".</w:t>
      </w:r>
    </w:p>
    <w:p>
      <w:pPr>
        <w:pStyle w:val="Normal"/>
        <w:rPr>
          <w:sz w:val="22"/>
        </w:rPr>
      </w:pPr>
      <w:r>
        <w:rPr>
          <w:sz w:val="22"/>
        </w:rPr>
        <w:t>Предложение американского кинокритика об организации ежегодной церемонии вручения российских "Христианских Оскаров" нашло поддержку у ведущих деятелей российского кинематографа. Так, первый вице-президент Гильдии актёров кино России Борис Токарев заявил, что "у Христианского Оскара в России, несомненно, есть будущее; нам нужно приобщать людей к вере, возвращать им духовные ценности".</w:t>
      </w:r>
    </w:p>
    <w:p>
      <w:pPr>
        <w:pStyle w:val="Normal"/>
        <w:rPr/>
      </w:pPr>
      <w:r>
        <w:rPr>
          <w:b/>
          <w:sz w:val="22"/>
        </w:rPr>
        <w:t>А вот Николай Бурляев, президент МКФ славянских и православных народов "Золотой Витязь", комментируя предложение Теда Баера сказал, что «не следует нам гоняться за "Оскаром", пусть даже в форме "альтернативы"».</w:t>
      </w:r>
      <w:r>
        <w:rPr>
          <w:sz w:val="22"/>
        </w:rPr>
        <w:t xml:space="preserve"> http://www.religare.ru/2_95250.html</w:t>
      </w:r>
    </w:p>
    <w:p>
      <w:pPr>
        <w:pStyle w:val="Normal"/>
        <w:rPr>
          <w:sz w:val="22"/>
        </w:rPr>
      </w:pPr>
      <w:r>
        <w:rPr>
          <w:sz w:val="22"/>
        </w:rPr>
        <w:t>«Как говорил Лермонтов: "Не следует нам тянуться за Европою, пора жить своею, самостоятельной жизни и внести в общечеловеческое - своё: самобытное, российское". И доколе мы будем приседать перед "варягами", которые поучают нас, христиан с тысячелетней культурой, что нам делать у себя в России? Нам просто нужно поднимать и развивать то, что у нас уже давно существует. В отличие от "Оскара", мы занимаемся не эффектной пустотой, но возвышением человеческой души», - заявил Н. Бурляев.</w:t>
      </w:r>
    </w:p>
    <w:p>
      <w:pPr>
        <w:pStyle w:val="Normal"/>
        <w:rPr/>
      </w:pPr>
      <w:r>
        <w:rPr>
          <w:sz w:val="22"/>
        </w:rPr>
        <w:t>Седмица.</w:t>
      </w:r>
      <w:r>
        <w:rPr>
          <w:sz w:val="22"/>
          <w:lang w:val="en-US"/>
        </w:rPr>
        <w:t>Ru</w:t>
      </w:r>
      <w:r>
        <w:rPr>
          <w:sz w:val="22"/>
        </w:rPr>
        <w:t>, Религия и СМИ</w:t>
      </w:r>
    </w:p>
    <w:p>
      <w:pPr>
        <w:pStyle w:val="Normal"/>
        <w:rPr>
          <w:sz w:val="22"/>
        </w:rPr>
      </w:pPr>
      <w:r>
        <w:rPr>
          <w:sz w:val="22"/>
        </w:rPr>
      </w:r>
    </w:p>
    <w:p>
      <w:pPr>
        <w:pStyle w:val="Normal"/>
        <w:rPr>
          <w:b/>
          <w:b/>
          <w:sz w:val="22"/>
        </w:rPr>
      </w:pPr>
      <w:r>
        <w:rPr>
          <w:b/>
          <w:sz w:val="22"/>
        </w:rPr>
        <w:t>Службе Печати Ватикана подарили «экологический» электромобиль</w:t>
      </w:r>
    </w:p>
    <w:p>
      <w:pPr>
        <w:pStyle w:val="Normal"/>
        <w:rPr>
          <w:sz w:val="22"/>
        </w:rPr>
      </w:pPr>
      <w:r>
        <w:rPr>
          <w:sz w:val="22"/>
        </w:rPr>
        <w:t>Итальянская компания NWG подарила Службе Печати Ватикана «экологический» электромобиль собственного производства NWGZero.</w:t>
      </w:r>
    </w:p>
    <w:p>
      <w:pPr>
        <w:pStyle w:val="Normal"/>
        <w:rPr>
          <w:sz w:val="22"/>
        </w:rPr>
      </w:pPr>
      <w:r>
        <w:rPr>
          <w:sz w:val="22"/>
        </w:rPr>
        <w:t>В Ватикане давно демонстрируют стремление к улучшению экологической ситуации в мире. Папа Бенедикт XVI неоднократно призывал к реализации т.н. «зеленой культуры». С этой целью еще в 2008 г. на крыше Зала Павла VI в Ватикане были установлены солнечные батареи, благодаря которым происходит отопление, кондиционирование воздуха и освещение огромного помещения, где понтифик часто встречается с верующими.</w:t>
      </w:r>
    </w:p>
    <w:p>
      <w:pPr>
        <w:pStyle w:val="Normal"/>
        <w:rPr>
          <w:sz w:val="22"/>
        </w:rPr>
      </w:pPr>
      <w:r>
        <w:rPr>
          <w:sz w:val="22"/>
        </w:rPr>
        <w:t>В апреле 2012 г. французская автомобильная компания Citroеn пожертвовала Ватикану два электромобиля своего производства. Ими пользуются полицейские, следящие за порядком на площади св. Петра. Электромобили имеют нулевой уровень выбросов СО2 и не создают шу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францисканские монахини воплощают проект «Монастырь в тюрьме»</w:t>
      </w:r>
    </w:p>
    <w:p>
      <w:pPr>
        <w:pStyle w:val="Normal"/>
        <w:rPr>
          <w:sz w:val="22"/>
        </w:rPr>
      </w:pPr>
      <w:r>
        <w:rPr>
          <w:sz w:val="22"/>
        </w:rPr>
        <w:t>В пенитенциарном учреждении Швебиш Гмюнд францисканские монахини, решив познакомить заключенных с монашеской жизнью, в течение недели осуществляют оригинальный проект «Монастырь в тюрьме».</w:t>
      </w:r>
    </w:p>
    <w:p>
      <w:pPr>
        <w:pStyle w:val="Normal"/>
        <w:rPr>
          <w:sz w:val="22"/>
        </w:rPr>
      </w:pPr>
      <w:r>
        <w:rPr>
          <w:sz w:val="22"/>
        </w:rPr>
        <w:t>Участниками эксперимента являются 11-13 заключенных, для которых руководство тюрьмы выделяет отдельный охраняемый сектор с несколькими камерами-«кельями» без телевизоров и радиоприемников, но со свежевыкрашенными деревянными кроватями. Устанавливается новый «монастырский» распорядок дня - с 7 утра до 21 часа, с ежедневным посещением богослужений в тюремной церкви, «медитацией», работой «в тишине», беседами на библейские темы, вечерней молитвой и т.д.</w:t>
      </w:r>
    </w:p>
    <w:p>
      <w:pPr>
        <w:pStyle w:val="Normal"/>
        <w:rPr>
          <w:sz w:val="22"/>
        </w:rPr>
      </w:pPr>
      <w:r>
        <w:rPr>
          <w:sz w:val="22"/>
        </w:rPr>
        <w:t>Организаторы проекта «Монастырь в тюрьме» называют его «особой формой духовной жизни в тюрьме», направленной «на примирение заключенных с обществ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цы массово вооружаются против зомби</w:t>
      </w:r>
    </w:p>
    <w:p>
      <w:pPr>
        <w:pStyle w:val="Normal"/>
        <w:rPr>
          <w:sz w:val="22"/>
        </w:rPr>
      </w:pPr>
      <w:r>
        <w:rPr>
          <w:sz w:val="22"/>
        </w:rPr>
        <w:t>В США пользуются большим спросом боеприпасы против зомби, которые выпустила в продажу Hornady Manufacturing Company.</w:t>
      </w:r>
    </w:p>
    <w:p>
      <w:pPr>
        <w:pStyle w:val="Normal"/>
        <w:rPr>
          <w:sz w:val="22"/>
        </w:rPr>
      </w:pPr>
      <w:r>
        <w:rPr>
          <w:sz w:val="22"/>
        </w:rPr>
        <w:t>«Будь готов к зомбигеддону!» - говорится на ее сайте, рекламирующем усмиряющие зомби патроны марки Z-MAX для пистолетов, винтовок и охотничьих ружей.</w:t>
      </w:r>
    </w:p>
    <w:p>
      <w:pPr>
        <w:pStyle w:val="Normal"/>
        <w:rPr>
          <w:sz w:val="22"/>
        </w:rPr>
      </w:pPr>
      <w:r>
        <w:rPr>
          <w:sz w:val="22"/>
        </w:rPr>
        <w:t>«Зомбигеддон» (от слов «зомби» и «армагеддон») обрушивается на американцев почти ежедневно: телекомпания АМС исступленно рекламирует третий сезон сериала «Ходячие мертвецы», а по каналу FXM транслируется кинокомедия «Добро пожаловать в Зомбиленд».</w:t>
      </w:r>
    </w:p>
    <w:p>
      <w:pPr>
        <w:pStyle w:val="Normal"/>
        <w:rPr>
          <w:sz w:val="22"/>
        </w:rPr>
      </w:pPr>
      <w:r>
        <w:rPr>
          <w:sz w:val="22"/>
        </w:rPr>
        <w:t>Кроме того, в последнее время появляются сообщения о случаях людоедства в США и других странах. Власти связывают подобные преступления с нынешней модой на синтетические наркотики, носящие название «соль для ванн». Хотя передозировка «солью» может вызвать паранойю и галлюцинации, до последнего времени ее можно было свободно купить в США.</w:t>
      </w:r>
    </w:p>
    <w:p>
      <w:pPr>
        <w:pStyle w:val="Normal"/>
        <w:rPr>
          <w:sz w:val="22"/>
        </w:rPr>
      </w:pPr>
      <w:r>
        <w:rPr>
          <w:sz w:val="22"/>
        </w:rPr>
        <w:t>Популярный сайт Daily Beast составил карту недавних людоедских инцидентов и с серьезной миной предположил, что они могут быть «предзнаменованиями грядущего зомби-апокалипсиса». Hornady воспользовалась моментом, выбросила свою новинку на рынок - и боеприпасы против зомби идут «на ура». Во многих оружейных лавках они раскуплены, притом не только охотниками или стрелками по мишеням: их расхватывают как сувениры и люди, не имеющие оружия.</w:t>
      </w:r>
    </w:p>
    <w:p>
      <w:pPr>
        <w:pStyle w:val="Normal"/>
        <w:rPr>
          <w:sz w:val="22"/>
        </w:rPr>
      </w:pPr>
      <w:r>
        <w:rPr>
          <w:sz w:val="22"/>
        </w:rPr>
        <w:t>В начале июня рекламный ролик компании, в котором брутальный мужчина в черном косит из автомата покачивающихся на ходу зомби, удостоился премии People’s Telly Award.</w:t>
      </w:r>
    </w:p>
    <w:p>
      <w:pPr>
        <w:pStyle w:val="Normal"/>
        <w:rPr>
          <w:sz w:val="22"/>
        </w:rPr>
      </w:pPr>
      <w:r>
        <w:rPr>
          <w:sz w:val="22"/>
        </w:rPr>
        <w:t>Компания Hornady предупреждает, что ее боеприпасы следует применять лишь по мишеням, а не по «людям, животным или растениям». Соответственно, в магазинах появились мишени...</w:t>
      </w:r>
    </w:p>
    <w:p>
      <w:pPr>
        <w:pStyle w:val="Normal"/>
        <w:rPr>
          <w:sz w:val="22"/>
        </w:rPr>
      </w:pPr>
      <w:r>
        <w:rPr>
          <w:sz w:val="22"/>
        </w:rPr>
        <w:t>Нынешний интерес публики к зомби объясняют по-разному. Как бы то ни было, в прошлом году он принес американской экономике</w:t>
      </w:r>
    </w:p>
    <w:p>
      <w:pPr>
        <w:pStyle w:val="Normal"/>
        <w:rPr>
          <w:sz w:val="22"/>
        </w:rPr>
      </w:pPr>
      <w:r>
        <w:rPr>
          <w:sz w:val="22"/>
        </w:rPr>
        <w:t>5 млрд. долларов.</w:t>
      </w:r>
    </w:p>
    <w:p>
      <w:pPr>
        <w:pStyle w:val="Normal"/>
        <w:rPr>
          <w:sz w:val="22"/>
        </w:rPr>
      </w:pPr>
      <w:r>
        <w:rPr>
          <w:sz w:val="22"/>
        </w:rPr>
        <w:t>По материалам 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5.06.12 Ватиканская конгрегация вероучения учредила третий по счету персональный ординариат для католиков - приверженцев англиканской традиции. Он создан в соответствии с апостольской конституцией «Anglicanorum Coetibus», опубликованной Папой Римским Бенедиктом XVI. В состав ординариата войдут бывшие епископы, священники и миряне Англиканской Церкви в Австралии, желающих перейти в лоно Католической Церкви. Новая структура получила название «Персональный ординариат Божией Матери Южного Креста». Первым главой нового ординариата указом Папы Бенедикта XVI назначен священник Гарри Энтвистл. Седмица.</w:t>
      </w:r>
      <w:r>
        <w:rPr>
          <w:sz w:val="22"/>
          <w:lang w:val="en-US"/>
        </w:rPr>
        <w:t>Ru</w:t>
      </w:r>
    </w:p>
    <w:p>
      <w:pPr>
        <w:pStyle w:val="Normal"/>
        <w:rPr>
          <w:sz w:val="22"/>
        </w:rPr>
      </w:pPr>
      <w:r>
        <w:rPr>
          <w:sz w:val="22"/>
        </w:rPr>
        <w:t>15.06.12 Суд польского города Левин приговорил 54-летнего ксендза Анджея Врубеля к 30 часам общественных работ за «шум» колоколов, мешавший соседям. Священник установил электронную систему звона в старом деревянном костеле в Левине. Каждые полчаса система включала звон колоколов, даже по ночам. Не вняв возмущению окрестных жителей, священник оказался в суде. Седмица.</w:t>
      </w:r>
      <w:r>
        <w:rPr>
          <w:sz w:val="22"/>
          <w:lang w:val="en-US"/>
        </w:rPr>
        <w:t>Ru</w:t>
      </w:r>
    </w:p>
    <w:p>
      <w:pPr>
        <w:pStyle w:val="Normal"/>
        <w:rPr>
          <w:sz w:val="22"/>
        </w:rPr>
      </w:pPr>
      <w:r>
        <w:rPr>
          <w:sz w:val="22"/>
        </w:rPr>
        <w:t>15.06.12 Униатский храм сгорел в селе Золотковичи Львовской области, жертв и пострадавших нет. Пожар возник из-за короткого замыкания в электросети. Деревянная церковь была построена в 1928 году. Седмица.</w:t>
      </w:r>
      <w:r>
        <w:rPr>
          <w:sz w:val="22"/>
          <w:lang w:val="en-US"/>
        </w:rPr>
        <w:t>Ru</w:t>
      </w:r>
    </w:p>
    <w:p>
      <w:pPr>
        <w:pStyle w:val="Normal"/>
        <w:rPr>
          <w:sz w:val="22"/>
        </w:rPr>
      </w:pPr>
      <w:r>
        <w:rPr>
          <w:sz w:val="22"/>
        </w:rPr>
        <w:t>17.06.12 В Непи, недалеко от Рима, состоялась беатификация Чечилии Эузепи, итальянской девушки, скончавшейся в 17-летнем возрасте от туберкулеза в 1928 году. В 1922 г. Чечилия поступила в Орден Слуг Божией Матери и стала членом Католической акции. Собирала вокруг себя местных детей, обучала их молитвам и проводила катехизацию. В возрасте 16 лет заболела и оказалась в госпитале, в котором пребывала до конца своей жизни. Чечилия вела дневник, в котором до самой смерти в 1928 г. записывала свои духовные переживания и мысли. Прошедшая в Непи беатификация является 7-й в этом году и 108-й с начала понтификата Бенедикта XVI. Седмица.</w:t>
      </w:r>
      <w:r>
        <w:rPr>
          <w:sz w:val="22"/>
          <w:lang w:val="en-US"/>
        </w:rPr>
        <w:t>Ru</w:t>
      </w:r>
    </w:p>
    <w:p>
      <w:pPr>
        <w:pStyle w:val="Normal"/>
        <w:rPr>
          <w:sz w:val="22"/>
        </w:rPr>
      </w:pPr>
      <w:r>
        <w:rPr>
          <w:sz w:val="22"/>
        </w:rPr>
        <w:t>18.06.12 Обнародована статистика Верховного комиссара ООН по делам беженцев, согласной которой по причине войн в кризисных районах и религиозных преследований растет число беженцев. Так, в 2011 г. более 800 000 человек были вынуждены покинуть свои дома - больше, чем в любые другие годы, начиная с 2000. Это касается, главным образом, cтран Ближнего Востока и Северной Африки. Большинство беженцев - выходцы из Афганистана, Ирака и Сомали. Из исламских стран чаще других бегут христиане, подвергающиеся преследованиям. Германия приняла самое большое число религиозных беженцев - 571 700 человек. Седмица.</w:t>
      </w:r>
      <w:r>
        <w:rPr>
          <w:sz w:val="22"/>
          <w:lang w:val="en-US"/>
        </w:rPr>
        <w:t>Ru</w:t>
      </w:r>
    </w:p>
    <w:p>
      <w:pPr>
        <w:pStyle w:val="Normal"/>
        <w:rPr>
          <w:sz w:val="22"/>
        </w:rPr>
      </w:pPr>
      <w:r>
        <w:rPr>
          <w:sz w:val="22"/>
        </w:rPr>
        <w:t>18.06.12 Власти Судана захватили 3 католических школы и попытались конфисковать церковь, где верующие организовали акцию протеста против насилия в отношении христиан. Власти заняли две школы в Мейо и еще одну в Омдурмане. Попытке конфисковать католическую церковь помешали верующие, которые организовали сидячую забастовку. Согласно сообщению местных источников, суданские власти, сталкиваясь в последнее время с нехваткой учебных помещений для студентов, обратились к решению этой проблемы путем занятия католических школ под предлогом, что христиан высылают из Хартума в Южный Судан. Церковная община обратилась в суд, требуя возвратить занятые властями здания. Седмица.</w:t>
      </w:r>
      <w:r>
        <w:rPr>
          <w:sz w:val="22"/>
          <w:lang w:val="en-US"/>
        </w:rPr>
        <w:t>Ru</w:t>
      </w:r>
    </w:p>
    <w:p>
      <w:pPr>
        <w:pStyle w:val="Normal"/>
        <w:rPr>
          <w:sz w:val="22"/>
        </w:rPr>
      </w:pPr>
      <w:r>
        <w:rPr>
          <w:sz w:val="22"/>
        </w:rPr>
        <w:t>18.06.12 Греко-католическая церковь оккупирована исламистами оппозиционной армии в сирийском городе Кусейр близ Хомса. Храм св. Илии, ранее подвергшийся осквернению исламистами, превращен в базовый лагерь. Представители местной униатской общины уже выражали свое беспокойство после проникновения в храм исламистов и колокольного звона, который они устроили, чтобы спровоцировать негативную реакцию верующих. Христиане считают, что исламисты из оппозиционных правительству сил, а также действующие в регионе группировки салафитов хотят спровоцировать межрелигиозную войну. Седмица.</w:t>
      </w:r>
      <w:r>
        <w:rPr>
          <w:sz w:val="22"/>
          <w:lang w:val="en-US"/>
        </w:rPr>
        <w:t>Ru</w:t>
      </w:r>
    </w:p>
    <w:p>
      <w:pPr>
        <w:pStyle w:val="Normal"/>
        <w:rPr>
          <w:sz w:val="22"/>
        </w:rPr>
      </w:pPr>
      <w:r>
        <w:rPr>
          <w:sz w:val="22"/>
        </w:rPr>
        <w:t>18.06.12 В Гамбурге (Германия) состоялось торжественное открытие здания «экуменического духовного сообщества», получившего название «Всемирный форум города-порта». В здании разместились офиcы представительства всех 19 христианских церквей города, в том числе - двух православных приходов. В новом здании имеется общая для всех церквей часовня. Строительство здания обошлось городу в 13,5 млн. евро. Седмица.</w:t>
      </w:r>
      <w:r>
        <w:rPr>
          <w:sz w:val="22"/>
          <w:lang w:val="en-US"/>
        </w:rPr>
        <w:t>Ru</w:t>
      </w:r>
    </w:p>
    <w:p>
      <w:pPr>
        <w:pStyle w:val="Normal"/>
        <w:rPr>
          <w:sz w:val="22"/>
        </w:rPr>
      </w:pPr>
      <w:r>
        <w:rPr>
          <w:sz w:val="22"/>
        </w:rPr>
        <w:t>18.06.12 С 9 июня по 21 июля в городе Меттмах два-три раза в неделю самодеятельные артисты показывают представление «Страстей Господних». Режиссер и автор сценария, основой которого стало Евангелие от Марка, - профессор Отмар Венцль. Представления «Страстей Господних» проходят в городе раз в пять лет, начиная с 1950 года в память австрийцев, которые пережили Вторую мировую войну. В спектакле принимают участие 250 человек из католической общины Иннфиртлер - от младенцев до пожилых людей. Представление готовится несколько месяцев и собирает тысячи зрителей из Австрии, Венгрии и Словении. Седмица.</w:t>
      </w:r>
      <w:r>
        <w:rPr>
          <w:sz w:val="22"/>
          <w:lang w:val="en-US"/>
        </w:rPr>
        <w:t>Ru</w:t>
      </w:r>
    </w:p>
    <w:p>
      <w:pPr>
        <w:pStyle w:val="Normal"/>
        <w:rPr>
          <w:sz w:val="22"/>
        </w:rPr>
      </w:pPr>
      <w:r>
        <w:rPr>
          <w:sz w:val="22"/>
        </w:rPr>
        <w:t>18.06.12 Церковь св. Карла в Ницце (Франция) стала жертвой нападения вандалов. Преступники проникли в храм, обезглавили несколько статуй и разбросали их по полу. Кража и акт вандализма совершены также в средневековой церкви Нотр-Дам-ля-Гранд в Пуатье. Неизвестный проник в храм, отбил голову одного из священных образов и разбил витражи. Седмица.</w:t>
      </w:r>
      <w:r>
        <w:rPr>
          <w:sz w:val="22"/>
          <w:lang w:val="en-US"/>
        </w:rPr>
        <w:t>Ru</w:t>
      </w:r>
    </w:p>
    <w:p>
      <w:pPr>
        <w:pStyle w:val="Normal"/>
        <w:rPr>
          <w:sz w:val="22"/>
        </w:rPr>
      </w:pPr>
      <w:r>
        <w:rPr>
          <w:sz w:val="22"/>
        </w:rPr>
        <w:t>19.06.12 В протестантском храме швейцарской Лозанны совершен акт вандализма. Неизвестные пробрались в церковь св. Иоанна (район Монтрион), взломав дверь, и устроили костер из старой Библии большого формата, завернув ее в ткань, покрывавшую алтарь. К счастью, пожар не распространился на деревянные стены. Материальный ущерб относительно невелик. Приход подал жалобу в полицию. Ведется следствие. За последние 10 лет грабежи и акты вандализма в городских церквях участились. Большого материального ущерба преступники храму, как правило, не причиняют. Их действиями часто руководит желание оскорбить чувства верующих. Седмица.</w:t>
      </w:r>
      <w:r>
        <w:rPr>
          <w:sz w:val="22"/>
          <w:lang w:val="en-US"/>
        </w:rPr>
        <w:t>Ru</w:t>
      </w:r>
    </w:p>
    <w:p>
      <w:pPr>
        <w:pStyle w:val="Normal"/>
        <w:rPr>
          <w:sz w:val="22"/>
        </w:rPr>
      </w:pPr>
      <w:r>
        <w:rPr>
          <w:sz w:val="22"/>
        </w:rPr>
        <w:t>20.06.12 Британский врач, христианин по вероисповеданию, признан виновным в злоупотреблении служебным положением за беседу о Христе с пациентом. Следственный комитет Генерального медицинского совета постановил, что действия врача с 28-летним стажем «не соответствуют стандартам» и сделал ему письменный выговор. Генеральный медицинский совет обвинил 50-летнего Ричарда Скотта из графства Кент в «оскорблении» пациента, после того как врач заговорил с ним о религии. Жалобу подала мать пациента. Совет предупредил, что дело может грозить увольнением. В ответ Скотт напомнил, что медработники имеют право свободно выражать свое религиозное мировоззрение на рабочем месте, если будут это делать «ненавязчиво и с уважением к окружающим». За врача также вступились ассоциации медиков-христиан Великобритании. Седмица.</w:t>
      </w:r>
      <w:r>
        <w:rPr>
          <w:sz w:val="22"/>
          <w:lang w:val="en-US"/>
        </w:rPr>
        <w:t>Ru</w:t>
      </w:r>
    </w:p>
    <w:p>
      <w:pPr>
        <w:pStyle w:val="Normal"/>
        <w:rPr>
          <w:sz w:val="22"/>
        </w:rPr>
      </w:pPr>
      <w:r>
        <w:rPr>
          <w:sz w:val="22"/>
        </w:rPr>
        <w:t>21.06.12 Монахи бенедиктинцы из британского графства Йоркшир впервые со времен Реформации в Англии (XVI в.) выпустят в продажу свое монастырское пиво. Массовое производство хмельного напитка начнется в июле этого года. Пиво аббатства Эмплфорт будет весьма крепким - 7% спирта. Монахи привезли рецепт из Франции в то время, когда страна переживала революцию в конце XVIII века, и многие французские бенедиктинцы эмигрировали в Англию. До настоящего времени пиво аббатства Эмплфорт было предназначено только для потребления внутри обители. Массовым производством пива в коммерческих масштабах до сих пор занимались преимущественно бельгийские католические монастыри. Седмица.Ru</w:t>
      </w:r>
    </w:p>
    <w:p>
      <w:pPr>
        <w:pStyle w:val="Normal"/>
        <w:rPr>
          <w:sz w:val="22"/>
        </w:rPr>
      </w:pPr>
      <w:r>
        <w:rPr>
          <w:sz w:val="22"/>
        </w:rPr>
        <w:t>22.06.12 В Музее под открытым небом в германском Шварцвальде (Гутах) демонстрируют сельские молитвенные уголки. По традиции в них размещали распятия, иконы Иисуса Христа и Божией Матери, Библии, церковные календари и цветы. Над своеобразными «алтарями» в сельских жилищах Баварии и других германских земель часто висел стеклянный шар с размещенным в нем изображением голубя - символа Святого Духа, называемого в народе «Suppenbrunzer». И сегодня в некоторых регионах такие уголки устраивают в домах и даже в придорожных ресторанах.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6.12 Ватикан опроверг сообщение о гибели 36-летнего бывшего хакера, ответственного за информационные системы Ватикана http://www.sedmitza.ru/news/2992762.html</w:t>
      </w:r>
    </w:p>
    <w:p>
      <w:pPr>
        <w:pStyle w:val="Normal"/>
        <w:rPr>
          <w:sz w:val="22"/>
        </w:rPr>
      </w:pPr>
      <w:r>
        <w:rPr>
          <w:sz w:val="22"/>
        </w:rPr>
        <w:t>18.06.12 В Институте перевода Библии вышли в свет новые издания на шорском языке http://www.patriarchia.ru/db/text/2293602.html</w:t>
      </w:r>
    </w:p>
    <w:p>
      <w:pPr>
        <w:pStyle w:val="Normal"/>
        <w:rPr>
          <w:sz w:val="22"/>
        </w:rPr>
      </w:pPr>
      <w:r>
        <w:rPr>
          <w:sz w:val="22"/>
        </w:rPr>
        <w:t>18.06.12 1 сентября для студентов МГИМО откроют временный храм http://www.interfax-religion.ru/?act=news&amp;div=45962</w:t>
      </w:r>
    </w:p>
    <w:p>
      <w:pPr>
        <w:pStyle w:val="Normal"/>
        <w:rPr>
          <w:sz w:val="22"/>
        </w:rPr>
      </w:pPr>
      <w:r>
        <w:rPr>
          <w:sz w:val="22"/>
        </w:rPr>
        <w:t>19.06.12 Институт перевода Библии издал богослужебное Шестопсалмие на гагаузском языке http://www.patriarchia.ru/db/text/2295032.html</w:t>
      </w:r>
    </w:p>
    <w:p>
      <w:pPr>
        <w:pStyle w:val="Normal"/>
        <w:rPr>
          <w:sz w:val="22"/>
        </w:rPr>
      </w:pPr>
      <w:r>
        <w:rPr>
          <w:sz w:val="22"/>
        </w:rPr>
        <w:t xml:space="preserve">19.06.12 В России сокращается число атеистов </w:t>
      </w:r>
      <w:r>
        <w:rPr>
          <w:sz w:val="22"/>
          <w:lang w:val="en-US"/>
        </w:rPr>
        <w:t>http</w:t>
      </w:r>
      <w:r>
        <w:rPr>
          <w:sz w:val="22"/>
        </w:rPr>
        <w:t>://</w:t>
      </w:r>
      <w:r>
        <w:rPr>
          <w:sz w:val="22"/>
          <w:lang w:val="en-US"/>
        </w:rPr>
        <w:t>www</w:t>
      </w:r>
      <w:r>
        <w:rPr>
          <w:sz w:val="22"/>
        </w:rPr>
        <w:t>.</w:t>
      </w:r>
      <w:r>
        <w:rPr>
          <w:sz w:val="22"/>
          <w:lang w:val="en-US"/>
        </w:rPr>
        <w:t>religare</w:t>
      </w:r>
      <w:r>
        <w:rPr>
          <w:sz w:val="22"/>
        </w:rPr>
        <w:t>.</w:t>
      </w:r>
      <w:r>
        <w:rPr>
          <w:sz w:val="22"/>
          <w:lang w:val="en-US"/>
        </w:rPr>
        <w:t>ru</w:t>
      </w:r>
      <w:r>
        <w:rPr>
          <w:sz w:val="22"/>
        </w:rPr>
        <w:t>/2_95202.</w:t>
      </w:r>
      <w:r>
        <w:rPr>
          <w:sz w:val="22"/>
          <w:lang w:val="en-US"/>
        </w:rPr>
        <w:t>html</w:t>
      </w:r>
    </w:p>
    <w:p>
      <w:pPr>
        <w:pStyle w:val="Normal"/>
        <w:rPr>
          <w:sz w:val="22"/>
        </w:rPr>
      </w:pPr>
      <w:r>
        <w:rPr>
          <w:sz w:val="22"/>
        </w:rPr>
        <w:t>20.06.12 Каждый 5-й швейцарец не принадлежит ни к какой религии http://www.sedmitza.ru/news/2999535.html</w:t>
      </w:r>
    </w:p>
    <w:p>
      <w:pPr>
        <w:pStyle w:val="Normal"/>
        <w:rPr>
          <w:sz w:val="22"/>
        </w:rPr>
      </w:pPr>
      <w:r>
        <w:rPr>
          <w:sz w:val="22"/>
        </w:rPr>
        <w:t>22.06.12 Патриарх Кирилл удостоил Николая Дроздова церковной награды http://www.interfax-religion.ru/?act=news&amp;div=46031</w:t>
      </w:r>
    </w:p>
    <w:p>
      <w:pPr>
        <w:pStyle w:val="Normal"/>
        <w:rPr/>
      </w:pPr>
      <w:r>
        <w:rPr>
          <w:sz w:val="22"/>
        </w:rPr>
        <w:t xml:space="preserve">22.06.12 "Breguet" отрицает участие своего представителя в присуждении "Серебряной калоши" Патриарху Кириллу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46033</w:t>
      </w:r>
    </w:p>
    <w:p>
      <w:pPr>
        <w:pStyle w:val="Normal"/>
        <w:rPr>
          <w:sz w:val="22"/>
        </w:rPr>
      </w:pPr>
      <w:r>
        <w:rPr>
          <w:sz w:val="22"/>
        </w:rPr>
        <w:t>22.06.12 Депутаты хотят изменить статью УК, чтобы по ней можно было привлечь организаторов "Серебряной калоши" и "Pussy Riot" http://www.interfax-religion.ru/?act=dujour&amp;div=41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32:00Z</dcterms:created>
  <dc:creator>Tatiana</dc:creator>
  <dc:description/>
  <dc:language>en-US</dc:language>
  <cp:lastModifiedBy>Admin</cp:lastModifiedBy>
  <dcterms:modified xsi:type="dcterms:W3CDTF">2012-06-23T22:25:00Z</dcterms:modified>
  <cp:revision>4</cp:revision>
  <dc:subject/>
  <dc:title>Паломницький Центр при Відділі зовнішніх церковних зв’язків УПЦ запрошує у паломництво на Святу Землю</dc:title>
</cp:coreProperties>
</file>