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28.07.12 В ходе визита на Украину Патриарх Кирилл провел очередное заседание Священного Синода РПЦ</w:t>
      </w:r>
    </w:p>
    <w:p>
      <w:pPr>
        <w:pStyle w:val="Normal"/>
        <w:rPr>
          <w:sz w:val="22"/>
        </w:rPr>
      </w:pPr>
      <w:r>
        <w:rPr>
          <w:sz w:val="22"/>
        </w:rPr>
        <w:t>26-28 июля 2012 года состоялся Первосвятительский визит Святейшего Патриарха Кирилла на Украину. Визит Предстоятеля Русской Православной Церкви был приурочен к празднованию Дня Крещения Руси и торжествам в честь 20-летия Харьковского Собора и 20-летия служения на Киевской кафедре Блаженнейшего Митрополита Киевского и всея Украины Владимира.</w:t>
      </w:r>
    </w:p>
    <w:p>
      <w:pPr>
        <w:pStyle w:val="Normal"/>
        <w:rPr>
          <w:sz w:val="22"/>
        </w:rPr>
      </w:pPr>
      <w:r>
        <w:rPr>
          <w:sz w:val="22"/>
        </w:rPr>
        <w:t>Предстоятель Русской Православной Церкви прибыл в Киев 26 июля. В тот же день в Киево-Печерской лавре под председательством Святейшего Патриарха Кирилла состоялось очередное заседание Священного Синода Русской Православной Церкви.</w:t>
      </w:r>
    </w:p>
    <w:p>
      <w:pPr>
        <w:pStyle w:val="Normal"/>
        <w:rPr/>
      </w:pPr>
      <w:r>
        <w:rPr>
          <w:sz w:val="22"/>
        </w:rPr>
        <w:t>Синод принял решение с 2 по 5 февраля 2013 года провести Архиерейский Собор РПЦ; президиум Межсоборного присутствия РПЦ решено провести 21 ноября 2012 года, а пленум Межсоборного присутствия - с 22 по 23 ноября 2012 года.</w:t>
      </w:r>
    </w:p>
    <w:p>
      <w:pPr>
        <w:pStyle w:val="Normal"/>
        <w:rPr>
          <w:sz w:val="22"/>
        </w:rPr>
      </w:pPr>
      <w:r>
        <w:rPr>
          <w:sz w:val="22"/>
        </w:rPr>
        <w:t>Заслушав новые важные сведения о расследовании гибели Царской семьи, предоставленные Патриархом Кириллом, члены Синода решили, что информация требует дальнейшего изучения.</w:t>
      </w:r>
    </w:p>
    <w:p>
      <w:pPr>
        <w:pStyle w:val="Normal"/>
        <w:rPr>
          <w:sz w:val="22"/>
        </w:rPr>
      </w:pPr>
      <w:r>
        <w:rPr>
          <w:sz w:val="22"/>
        </w:rPr>
        <w:t>Рассмотрев предложение Предстоятеля УПЦ Блаженнейшего Митрополита Киевского и всея Украины Владимира, Священный Синод внес в общецерковный месяцеслов РПЦ день памяти обретения честных мощей священномученика Владимира (27 июня по н.ст.) и Собора Киевских святых (28 июля по н.ст.).</w:t>
      </w:r>
    </w:p>
    <w:p>
      <w:pPr>
        <w:pStyle w:val="Normal"/>
        <w:rPr>
          <w:sz w:val="22"/>
        </w:rPr>
      </w:pPr>
      <w:r>
        <w:rPr>
          <w:sz w:val="22"/>
        </w:rPr>
        <w:t>Синод удовлетворил просьбу митрополита Аргентинского и Южноамериканского Платона об освобождении от управления Аргентинско-южноамериканской епархией. Владыка Платон (Удовенко) продолжит свое служение в Украинской Православной Церкви. Послушание, который митрополит Платон будет нести в УПЦ определит Священный Синод УПЦ.</w:t>
      </w:r>
    </w:p>
    <w:p>
      <w:pPr>
        <w:pStyle w:val="Normal"/>
        <w:rPr>
          <w:sz w:val="22"/>
        </w:rPr>
      </w:pPr>
      <w:r>
        <w:rPr>
          <w:sz w:val="22"/>
        </w:rPr>
        <w:t>Священный Синод РПЦ выступил с заявлением в связи с событиями в Таджикистане:</w:t>
      </w:r>
    </w:p>
    <w:p>
      <w:pPr>
        <w:pStyle w:val="Normal"/>
        <w:rPr>
          <w:sz w:val="22"/>
        </w:rPr>
      </w:pPr>
      <w:r>
        <w:rPr>
          <w:sz w:val="22"/>
        </w:rPr>
        <w:t>«Члены Священного Синода Русской Православной Церкви, собравшиеся на его очередное заседание в Киеве, выражают солидарность народу Таджикистана в дни постигших его испытаний.</w:t>
      </w:r>
    </w:p>
    <w:p>
      <w:pPr>
        <w:pStyle w:val="Normal"/>
        <w:rPr>
          <w:sz w:val="22"/>
        </w:rPr>
      </w:pPr>
      <w:r>
        <w:rPr>
          <w:sz w:val="22"/>
        </w:rPr>
        <w:t>Убийство генерала Абдулло Назарова и последующие события в Горном Бадахшане вызвали обеспокоенность не только в Таджикистане, но и во многих странах. Пролилась человеческая кровь. Некоторые силы попытались поставить под угрозу гражданский мир, достигнутый многолетними нелегкими трудами.</w:t>
      </w:r>
    </w:p>
    <w:p>
      <w:pPr>
        <w:pStyle w:val="Normal"/>
        <w:rPr>
          <w:sz w:val="22"/>
        </w:rPr>
      </w:pPr>
      <w:r>
        <w:rPr>
          <w:sz w:val="22"/>
        </w:rPr>
        <w:t>Впрочем, сегодня уже есть твердая надежда на то, что конфликтная ситуация разрешится мирными средствами. Члены Священного Синода высоко оценивают решение Президента Таджикистана Эмомали Рахмонова завершить специальную операцию силовых структур и провести переговоры высоких представителей государства с различными общественными группами Горного Бадахшана.</w:t>
      </w:r>
    </w:p>
    <w:p>
      <w:pPr>
        <w:pStyle w:val="Normal"/>
        <w:rPr>
          <w:sz w:val="22"/>
        </w:rPr>
      </w:pPr>
      <w:r>
        <w:rPr>
          <w:sz w:val="22"/>
        </w:rPr>
        <w:t>Участники заседания Священного Синода убеждены, что государственная власть Таджикистана имеет не только право, но и нравственный долг сохранять единство страны, обеспечивать в ней мир, законность и порядок. Точно так же разные слои общества имеют право на то, чтобы в диалоге с властью искать наилучшие пути к справедливому миру и к торжеству норм морали и права, которые должны быть равны для всех, вне зависимости от происхождения, гражданской позиции или занимаемой должности. Надеемся, что никто не осмелится радикализировать конфликт, вовлечь в него сопредельные народы или придать ему религиозный характер.</w:t>
      </w:r>
    </w:p>
    <w:p>
      <w:pPr>
        <w:pStyle w:val="Normal"/>
        <w:rPr>
          <w:sz w:val="22"/>
        </w:rPr>
      </w:pPr>
      <w:r>
        <w:rPr>
          <w:sz w:val="22"/>
        </w:rPr>
        <w:t>Скорбя о невинно погибших, искренне желаем, чтобы мир всегда сохранялся на земле Таджикистана. Жителей страны призываем делать все для умиротворения противоречий, возникающих в обществе, и для помощи тем, кто страдает. Господь, Который «не есть Бог неустройства, но мира» (1 Кор. 14:33), да пребудет с народом Таджикистана, умиряя любые страсти и благословляя людей спокойствием и безмятежием».</w:t>
      </w:r>
    </w:p>
    <w:p>
      <w:pPr>
        <w:pStyle w:val="Normal"/>
        <w:rPr/>
      </w:pPr>
      <w:r>
        <w:rPr>
          <w:sz w:val="22"/>
        </w:rPr>
        <w:t>Продолжая административную реформу, члены Священного Синода постановили выделить из Симбирской, Курской, Челябинской, Пензенской и Кемеровской епархий по две новые, а в пределах бывших названных выше епархий образовать митрополичьи округа. Из Симбирской епархии выделены Барышская и Мелекесская епархии, из Курской - Железногорская и Щигровская епархии, из Челябинской - Троицкая и Магнитогорская епархии, из Пензенской - Кузнецкая и Сердобская епархии, из Кемеровской - Мариинская и Новокузнецкая епархии.</w:t>
      </w:r>
    </w:p>
    <w:p>
      <w:pPr>
        <w:pStyle w:val="Normal"/>
        <w:rPr>
          <w:sz w:val="22"/>
        </w:rPr>
      </w:pPr>
      <w:r>
        <w:rPr>
          <w:sz w:val="22"/>
        </w:rPr>
        <w:t>Священный Синод избрал 7 новых архиереев. Епископом Барышским и Инзенским избран игумен Филарет (Коньков), клирик Симбирской епархии. Епископом Железногорским и Льговским избран игумен Вениамин (Королев), клирик Курской епархии. Епископом Магнитогорским и Верхнеуральским избран игумен Иннокентий (Васецкий), клирик Челябинской епархии. Епископом Кузнецким и Никольским избран игумен Серафим (Домнин), клирик Пензенской епархии. Епископом Мариинским и Юргинским избран игумен Иннокентий (Ветров), клирик Кемеровской епархии. Епископом Душанбинским и Таджикистанским избран иеромонах Питирим (Творогов), преподаватель Московской духовной академии. Викарием Московской епархии с титулом «Зарайский с назначением на должность ректора Коломенской духовной семинарии избран иеромонах Константин (Островский), проректор Коломенской духовной семинарии.</w:t>
      </w:r>
    </w:p>
    <w:p>
      <w:pPr>
        <w:pStyle w:val="Normal"/>
        <w:rPr/>
      </w:pPr>
      <w:r>
        <w:rPr>
          <w:sz w:val="22"/>
        </w:rPr>
        <w:t>На сегодняшний день после решений Синода в Русской Православной Церкви насчитываются 235 епархий (к началу 2009 года их было 159) и 30 митрополий. Из них 134 епархии на территории Российской Федерации, 46 - на Украине, 11 - в Белоруссии и других странах канонической территории РПЦ.</w:t>
      </w:r>
    </w:p>
    <w:p>
      <w:pPr>
        <w:pStyle w:val="Normal"/>
        <w:rPr/>
      </w:pPr>
      <w:r>
        <w:rPr>
          <w:b/>
          <w:sz w:val="22"/>
        </w:rPr>
        <w:t xml:space="preserve">27 июля Святейший Патриарх Кирилл совершил молебен у памятника Крестителю Руси на Владимирской горке. </w:t>
      </w:r>
      <w:r>
        <w:rPr>
          <w:sz w:val="22"/>
        </w:rPr>
        <w:t>http://www.patriarchia.ru/db/text/2369294.html</w:t>
      </w:r>
    </w:p>
    <w:p>
      <w:pPr>
        <w:pStyle w:val="Normal"/>
        <w:rPr/>
      </w:pPr>
      <w:r>
        <w:rPr>
          <w:b/>
          <w:sz w:val="22"/>
        </w:rPr>
        <w:t xml:space="preserve">28 июля, в день памяти святого равноапостольного великого князя Владимира, Собора Киевских святых и в День Крещения Руси, Святейший Патриарх Кирилл совершил Божественную литургию в Киево-Печерской лавре. </w:t>
      </w:r>
      <w:r>
        <w:rPr>
          <w:sz w:val="22"/>
        </w:rPr>
        <w:t>http://www.patriarchia.ru/db/text/2372472.html</w:t>
      </w:r>
    </w:p>
    <w:p>
      <w:pPr>
        <w:pStyle w:val="Normal"/>
        <w:rPr>
          <w:sz w:val="22"/>
        </w:rPr>
      </w:pPr>
      <w:r>
        <w:rPr>
          <w:sz w:val="22"/>
        </w:rPr>
        <w:t>По материалам Патриархия.Ru, Украинская Православная Церковь, Интерфакс-Религия</w:t>
      </w:r>
    </w:p>
    <w:p>
      <w:pPr>
        <w:pStyle w:val="Normal"/>
        <w:rPr>
          <w:b/>
          <w:b/>
          <w:sz w:val="22"/>
        </w:rPr>
      </w:pPr>
      <w:r>
        <w:rPr>
          <w:b/>
          <w:sz w:val="22"/>
        </w:rPr>
      </w:r>
    </w:p>
    <w:p>
      <w:pPr>
        <w:pStyle w:val="Normal"/>
        <w:rPr>
          <w:b/>
          <w:b/>
          <w:sz w:val="22"/>
        </w:rPr>
      </w:pPr>
      <w:r>
        <w:rPr>
          <w:b/>
          <w:sz w:val="22"/>
        </w:rPr>
        <w:t>30.06.12 Патриарх Кирилл: Без силы духа не может быть воли к победе</w:t>
      </w:r>
    </w:p>
    <w:p>
      <w:pPr>
        <w:pStyle w:val="Normal"/>
        <w:rPr>
          <w:sz w:val="22"/>
        </w:rPr>
      </w:pPr>
      <w:r>
        <w:rPr>
          <w:sz w:val="22"/>
        </w:rPr>
        <w:t>В ходе Первосвятительского визита в Брянскую епархию Святейший Патриарх Московский и всея Руси Кирилл посетил мемориальный комплекс «Партизанская поляна» под Брянском. Предстоятель возложил цветы к вечному огню, после чего обратился к собравшимся с Первосвятительским словом, в котором особенно подчеркнул значимость подвига партизан и подпольщиков в годы Великой Отечественной войны.</w:t>
      </w:r>
    </w:p>
    <w:p>
      <w:pPr>
        <w:pStyle w:val="Normal"/>
        <w:rPr>
          <w:sz w:val="22"/>
        </w:rPr>
      </w:pPr>
      <w:r>
        <w:rPr>
          <w:sz w:val="22"/>
        </w:rPr>
        <w:t>«Воля к победе является, на мой взгляд, самым необходимым условием достижения успеха. Нет воли к победе - человек не может достичь успеха в своей профессиональной жизни. Нет воли к победе - страна, имеющая огромные экономические возможности, не способна развиваться. А что такое воля к победе? Это духовное понятие, это все то, что внутри человека. Воля к победе - это не сложение материальных факторов, это не влияние материального вознаграждения на принятие решений. Воля к победе вырастает из силы человеческого духа. И когда сегодня Церковь, обращаясь к народу, говорит о необходимости иметь волю к победе (а нам такая воля нужна, потому что сегодня страна наша сталкивается со многими трудностями и испытаниями, которые наше и особенно молодое поколение должны преодолеть), мы одновременно говорим, что без силы духа не может быть воли к победе. Поэтому Церковь, которая призвана делать все для того, чтобы укрепить духовную жизнь людей, воспитать силу этого духа, так трепетно относится к памяти героев, жизнь свою отдавших за победу».</w:t>
      </w:r>
    </w:p>
    <w:p>
      <w:pPr>
        <w:pStyle w:val="Normal"/>
        <w:rPr/>
      </w:pPr>
      <w:r>
        <w:rPr>
          <w:sz w:val="22"/>
        </w:rPr>
        <w:t>«Мне бы очень хотелось, чтобы наш сегодняшний мемориальный митинг на этом святом месте помог, в первую очередь молодым людям, понять, что никакие соблазны, в том числе интеллектуальные, которые сегодня обрушиваются на сознание людей через средства массовой информации, через Интернет и многими другими способами, не должны разрушать силу духа и волю к национальной победе. Вот это и есть патриотизм, без которого не может существовать великая страна. И дай Бог всем нам быть патриотами в этом великом, святом и высоком смысле слова», - отметил Предстоятель Русской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0.07.12 Митрополит Иона освобожден с поста Предстоятеля Православной Церкви в Америке</w:t>
      </w:r>
    </w:p>
    <w:p>
      <w:pPr>
        <w:pStyle w:val="Normal"/>
        <w:rPr>
          <w:sz w:val="22"/>
        </w:rPr>
      </w:pPr>
      <w:r>
        <w:rPr>
          <w:sz w:val="22"/>
        </w:rPr>
        <w:t>6 июля 2012 года Блаженнейший Митрополит Иона (Паффхаузен) объявил о своей отставке с поста Предстоятеля Православной Церкви в Америке. На следующий день письмо об отставке было представлено Священному Синоду ПЦА в ходе селекторного совещания, в котором приняли участие все иерархи, кроме архиепископа Алехо, главы епархии Мехико и Мексики. В письме, в частности, говорится:</w:t>
      </w:r>
    </w:p>
    <w:p>
      <w:pPr>
        <w:pStyle w:val="Normal"/>
        <w:rPr>
          <w:sz w:val="22"/>
        </w:rPr>
      </w:pPr>
      <w:r>
        <w:rPr>
          <w:sz w:val="22"/>
        </w:rPr>
        <w:t>«Братья, согласно вашей единодушной просьбе, переданной мне канцлером отцом Джоном Джиллионсом, я подаю в отставку с поста Предстоятеля Православной Церкви в Америке, и смиренно прошу другого епископского назначения.</w:t>
      </w:r>
    </w:p>
    <w:p>
      <w:pPr>
        <w:pStyle w:val="Normal"/>
        <w:rPr>
          <w:sz w:val="22"/>
        </w:rPr>
      </w:pPr>
      <w:r>
        <w:rPr>
          <w:sz w:val="22"/>
        </w:rPr>
        <w:t>Я давно пришел к мысли, что у меня нет ни необходимых личных качеств, ни характера, которые должен иметь Предстоятеля Церкви, положения которого я никогда не искал и не желал.</w:t>
      </w:r>
    </w:p>
    <w:p>
      <w:pPr>
        <w:pStyle w:val="Normal"/>
        <w:rPr>
          <w:sz w:val="22"/>
        </w:rPr>
      </w:pPr>
      <w:r>
        <w:rPr>
          <w:sz w:val="22"/>
        </w:rPr>
        <w:t>Я надеюсь, что должное внимание будет уделено моему финансовому положению, как в переходный период, так и при определении моего будущего положения. Помимо моих собственных потребностей, я являюсь главной финансовой поддержкой для моих родителей и моей сестры.</w:t>
      </w:r>
    </w:p>
    <w:p>
      <w:pPr>
        <w:pStyle w:val="Normal"/>
        <w:rPr>
          <w:sz w:val="22"/>
        </w:rPr>
      </w:pPr>
      <w:r>
        <w:rPr>
          <w:sz w:val="22"/>
        </w:rPr>
        <w:t>Я буду благодарен вам за ваше решение и прошу у вас прощения, если чем-либо оскорбил вас, а также за все те трудности, которые возникли ввиду моих собственных недостатков и ошибок в суждениях.</w:t>
      </w:r>
    </w:p>
    <w:p>
      <w:pPr>
        <w:pStyle w:val="Normal"/>
        <w:rPr>
          <w:sz w:val="22"/>
        </w:rPr>
      </w:pPr>
      <w:r>
        <w:rPr>
          <w:sz w:val="22"/>
        </w:rPr>
        <w:t>Прошу ваших молитв и остаюсь искренне ваш, Митрополит Иона, Архиепископ Вашингтонский».</w:t>
      </w:r>
    </w:p>
    <w:p>
      <w:pPr>
        <w:pStyle w:val="Normal"/>
        <w:rPr>
          <w:sz w:val="22"/>
        </w:rPr>
      </w:pPr>
      <w:r>
        <w:rPr>
          <w:sz w:val="22"/>
        </w:rPr>
        <w:t>Обсудив прошение, Священный Синод принял отставку митрополита Ионы и имел суждение относительно плана дальнейших действий.</w:t>
      </w:r>
    </w:p>
    <w:p>
      <w:pPr>
        <w:pStyle w:val="Normal"/>
        <w:rPr>
          <w:sz w:val="22"/>
        </w:rPr>
      </w:pPr>
      <w:r>
        <w:rPr>
          <w:sz w:val="22"/>
        </w:rPr>
        <w:t>9 июля Священный Синод епископов, включая митрополита Иону, вновь провел селекторное совещание, продолжив обсуждение. Синод проинформировал о том, что митрополит Иона сохранит титул «Его Преосвященство митрополит Иона, бывший архиепископ Вашингтона и митрополит Всей Америки и Канады».</w:t>
      </w:r>
    </w:p>
    <w:p>
      <w:pPr>
        <w:pStyle w:val="Normal"/>
        <w:rPr>
          <w:sz w:val="22"/>
        </w:rPr>
      </w:pPr>
      <w:r>
        <w:rPr>
          <w:sz w:val="22"/>
        </w:rPr>
        <w:t>Священный Синод назначил старейшего по хиротонии иерарха Преосвященного Нафанаила, архиепископа Детройта и Румынской епархии, временным Местоблюстителем (Locum Tenens) митрополичьего престола Православной Церкви в Америке. Одновременно Священный Синод назначил Преосвященного Михаила, епископа Нью-Йорка и главу епархии Нью-Йорка и Нью-Джерси, администратором Православной Церкви в Америке. Также Синод назначил Преосвященного Александра, епископа Толедо и Болгарской епархии временным местоблюстителем митрополии Вашингтона.</w:t>
      </w:r>
    </w:p>
    <w:p>
      <w:pPr>
        <w:pStyle w:val="Normal"/>
        <w:rPr>
          <w:sz w:val="22"/>
        </w:rPr>
      </w:pPr>
      <w:r>
        <w:rPr>
          <w:sz w:val="22"/>
        </w:rPr>
        <w:t>Священный Синод епископов в ближайшее время проведет встречу, чтобы обсудить планы относительно предстоящего избрания нового священноначалия Православной Церкви в Америке.</w:t>
      </w:r>
    </w:p>
    <w:p>
      <w:pPr>
        <w:pStyle w:val="Normal"/>
        <w:rPr>
          <w:sz w:val="22"/>
        </w:rPr>
      </w:pPr>
      <w:r>
        <w:rPr>
          <w:sz w:val="22"/>
        </w:rPr>
        <w:t>Священный Синод поблагодарил митрополита Иону за принятое им решение и призвал духовенство и мирян сугубо молится за митрополита Иону и Православную Церковь в Америке.</w:t>
      </w:r>
    </w:p>
    <w:p>
      <w:pPr>
        <w:pStyle w:val="Normal"/>
        <w:rPr>
          <w:sz w:val="22"/>
        </w:rPr>
      </w:pPr>
      <w:r>
        <w:rPr>
          <w:sz w:val="22"/>
        </w:rPr>
        <w:t>Радонеж, Седмица.</w:t>
      </w:r>
      <w:r>
        <w:rPr>
          <w:sz w:val="22"/>
          <w:lang w:val="en-US"/>
        </w:rPr>
        <w:t>Ru</w:t>
      </w:r>
    </w:p>
    <w:p>
      <w:pPr>
        <w:pStyle w:val="Normal"/>
        <w:rPr>
          <w:b/>
          <w:b/>
          <w:sz w:val="22"/>
        </w:rPr>
      </w:pPr>
      <w:r>
        <w:rPr>
          <w:b/>
          <w:sz w:val="22"/>
        </w:rPr>
      </w:r>
    </w:p>
    <w:p>
      <w:pPr>
        <w:pStyle w:val="Normal"/>
        <w:rPr>
          <w:b/>
          <w:b/>
          <w:sz w:val="22"/>
        </w:rPr>
      </w:pPr>
      <w:r>
        <w:rPr>
          <w:b/>
          <w:sz w:val="22"/>
        </w:rPr>
        <w:t>10.07.12 В крови митрополита Павла (Лебедя) обнаружены ртуть и мышьяк</w:t>
      </w:r>
    </w:p>
    <w:p>
      <w:pPr>
        <w:pStyle w:val="Normal"/>
        <w:rPr/>
      </w:pPr>
      <w:r>
        <w:rPr>
          <w:sz w:val="22"/>
        </w:rPr>
        <w:t>Наместника Киево-Печерской лавры митрополита Павла, возможно, хотели отравить. "Некоторое время назад владыка Павел оказался в реанимации. Затем он лечился в Германии, где в его крови обнаружили мышьяк и ртуть - вещества, которые применяли для отравления в высших слоях общества в Средневековье", - сообщил руководитель портала «Украина Православная» Василий Анисимов.</w:t>
      </w:r>
    </w:p>
    <w:p>
      <w:pPr>
        <w:pStyle w:val="Normal"/>
        <w:rPr/>
      </w:pPr>
      <w:r>
        <w:rPr>
          <w:sz w:val="22"/>
        </w:rPr>
        <w:t>По его словам, сам наместник пока никого не обвиняет. "Он только вернулся в Киев, и, возможно, мы обратимся в милицию", - сказал В.Анисимов.</w:t>
      </w:r>
    </w:p>
    <w:p>
      <w:pPr>
        <w:pStyle w:val="Normal"/>
        <w:rPr/>
      </w:pPr>
      <w:r>
        <w:rPr>
          <w:sz w:val="22"/>
        </w:rPr>
        <w:t>В свою очередь главврач киевской больницы N1 Игорь Чермак сообщил, что попасть такие вещества в организм могли и через пищу, и воздушно-капельным путем. "Сказать что-то более конкретное можно только после изучения результатов экспертизы", - добавил он.</w:t>
      </w:r>
    </w:p>
    <w:p>
      <w:pPr>
        <w:pStyle w:val="Normal"/>
        <w:rPr>
          <w:sz w:val="22"/>
        </w:rPr>
      </w:pPr>
      <w:r>
        <w:rPr>
          <w:sz w:val="22"/>
        </w:rPr>
        <w:t>Сам митрополит Павел, комментируя информацию об отравлении, заявил, что никого не подозревает в содеянном, и не намерен принимать каких-либо чрезвычайных мер.</w:t>
      </w:r>
    </w:p>
    <w:p>
      <w:pPr>
        <w:pStyle w:val="Normal"/>
        <w:rPr/>
      </w:pPr>
      <w:r>
        <w:rPr>
          <w:sz w:val="22"/>
        </w:rPr>
        <w:t>«Тем, что произошло, Господь показал, что в немощи человеческой исполняется сила Божия. Если посмотреть с духовной точки зрения, Господь уже не впервые показал на мне Свой Промысл и Свою волю - я остался в живых во время пожара в Московской духовной семинарии в 1986 году, когда погибли пять человек, с которыми мы жили в комнате, и сегодня на мне исполнились слова: «...и аще что смертное испиют, не вредит им» (Мк. 16:18).</w:t>
      </w:r>
    </w:p>
    <w:p>
      <w:pPr>
        <w:pStyle w:val="Normal"/>
        <w:rPr/>
      </w:pPr>
      <w:r>
        <w:rPr>
          <w:sz w:val="22"/>
        </w:rPr>
        <w:t>Если придется предстать перед Господом - я не боюсь, потому что у меня нет и не будет врагов, а кто это сделал - Бог им судья. Мы должны понимать: как бы мы не старались уберечь себя от чего-либо, будет так, как хочет Господь. Если Богу угодно, чтобы я был жив, - так и будет: «Помощь моя от Господа, сотворившего небо и землю» (Пс. 120:2). Нужно молиться, осенять себя и пищу крестным знамением и уповать на то, что на всё в нашей жизни воля Божия», - сказал наместник Киево-Печерской Успенской лавры.</w:t>
      </w:r>
    </w:p>
    <w:p>
      <w:pPr>
        <w:pStyle w:val="Normal"/>
        <w:rPr>
          <w:b/>
          <w:b/>
          <w:sz w:val="22"/>
        </w:rPr>
      </w:pPr>
      <w:r>
        <w:rPr>
          <w:sz w:val="22"/>
        </w:rPr>
        <w:t>Интерфакс-Религия, Украина Православная</w:t>
      </w:r>
    </w:p>
    <w:p>
      <w:pPr>
        <w:pStyle w:val="Normal"/>
        <w:rPr>
          <w:b/>
          <w:b/>
          <w:sz w:val="22"/>
        </w:rPr>
      </w:pPr>
      <w:r>
        <w:rPr>
          <w:b/>
          <w:sz w:val="22"/>
        </w:rPr>
      </w:r>
    </w:p>
    <w:p>
      <w:pPr>
        <w:pStyle w:val="Normal"/>
        <w:rPr>
          <w:b/>
          <w:b/>
          <w:sz w:val="22"/>
        </w:rPr>
      </w:pPr>
      <w:r>
        <w:rPr>
          <w:b/>
          <w:sz w:val="22"/>
        </w:rPr>
        <w:t>30.06.12 В Церкви обсудили церковную реабилитацию наркозависимых</w:t>
      </w:r>
    </w:p>
    <w:p>
      <w:pPr>
        <w:pStyle w:val="Normal"/>
        <w:rPr>
          <w:sz w:val="22"/>
        </w:rPr>
      </w:pPr>
      <w:r>
        <w:rPr>
          <w:sz w:val="22"/>
        </w:rPr>
        <w:t>27 июня 2012 года в духовно-просветительском центре при храме Рождества Христова в Обнинске под председательством митрополита Калужского и Боровского Климента, председателя Издательского Совета Русской Православной Церкви, прошел круглый стол, посвященный церковной реабилитации наркозависимых.</w:t>
      </w:r>
    </w:p>
    <w:p>
      <w:pPr>
        <w:pStyle w:val="Normal"/>
        <w:rPr>
          <w:sz w:val="22"/>
        </w:rPr>
      </w:pPr>
      <w:r>
        <w:rPr>
          <w:sz w:val="22"/>
        </w:rPr>
        <w:t>Участники обсудили проект документа «О деятельности Русской Православной Церкви по реабилитации наркозависимых», подготовленный профильной Комиссией по вопросам организации церковной социальной деятельности Межсоборного Присутствия.</w:t>
      </w:r>
    </w:p>
    <w:p>
      <w:pPr>
        <w:pStyle w:val="Normal"/>
        <w:rPr>
          <w:sz w:val="22"/>
        </w:rPr>
      </w:pPr>
      <w:r>
        <w:rPr>
          <w:sz w:val="22"/>
        </w:rPr>
        <w:t>Во вступительном слове председатель Комиссии митрополит Климент отметил серьезность и масштабность проблемы наркомании. В связи с этим владыка подчеркнул, что Церковь «должна обратить пристальное внимание на тех, кто хочет выбраться из наркотической зависимости».</w:t>
      </w:r>
    </w:p>
    <w:p>
      <w:pPr>
        <w:pStyle w:val="Normal"/>
        <w:rPr>
          <w:sz w:val="22"/>
        </w:rPr>
      </w:pPr>
      <w:r>
        <w:rPr>
          <w:sz w:val="22"/>
        </w:rPr>
        <w:t>Руководитель направления по противодействию наркомании Синодального отдела по церковной благотворительности и социальному служению игумен Мефодий (Кондратьев) рассказал об истории создания проекта документа «О деятельности Русской Православной Церкви по реабилитации наркозависимых» и тех изменениях, которые были внесены в его последнюю редакцию. Отец Мефодий отметил, что в результате усилий многих священников и прихожан была создана новая оригинальная методика социальной реабилитации наркозависимых в церковной общине.</w:t>
      </w:r>
    </w:p>
    <w:p>
      <w:pPr>
        <w:pStyle w:val="Normal"/>
        <w:rPr/>
      </w:pPr>
      <w:r>
        <w:rPr>
          <w:sz w:val="22"/>
        </w:rPr>
        <w:t>Основные принципы данной методики сформулированы следующим образом: - Церковная реабилитация есть, в первую очередь, результат действия Божественной благодати, являемой в церковных Таинствах; - Включение реабилитационного процесса в жизнь церковной общины; - Компетентность (профессионализм) членов церковной общины, участвующих в реабилитации.</w:t>
      </w:r>
    </w:p>
    <w:p>
      <w:pPr>
        <w:pStyle w:val="Normal"/>
        <w:rPr/>
      </w:pPr>
      <w:r>
        <w:rPr>
          <w:sz w:val="22"/>
        </w:rPr>
        <w:t>Отец Мефодий подчеркнул, что наркомания - это и грех, и болезнь. Преодоление греховного недуга возможно только при желании самого человека выйти из зависимости. Игумен Мефодий разъяснил, что Церковь осваивает также эффективные методики работы с наркозависимыми, возникшие в разных странах мира.</w:t>
      </w:r>
    </w:p>
    <w:p>
      <w:pPr>
        <w:pStyle w:val="Normal"/>
        <w:rPr>
          <w:sz w:val="22"/>
        </w:rPr>
      </w:pPr>
      <w:r>
        <w:rPr>
          <w:sz w:val="22"/>
        </w:rPr>
        <w:t>В связи с этим он отметил, что «острая полемика о программе «12 шагов» должна уйти в прошлое». Эта методика работы с зависимыми доказала свою эффективность. Программа имеет прикладной, а не вероучительный характер. Опыт показывает, что она не является сколько-нибудь серьезным препятствием к воцерковлению человека, поэтому нет необходимости уделять ей в тексте концептуального документа особое внимание. Все вновь создаваемые методики церковной реабилитации, по словам выступавшего, несомненно должны находиться в согласии с православной антропологией, опираться на аскетическую традицию Православной Церкви.</w:t>
      </w:r>
    </w:p>
    <w:p>
      <w:pPr>
        <w:pStyle w:val="Normal"/>
        <w:rPr>
          <w:sz w:val="22"/>
        </w:rPr>
      </w:pPr>
      <w:r>
        <w:rPr>
          <w:sz w:val="22"/>
        </w:rPr>
        <w:t>Представитель Государственного Антинаркотического Комитета (ГАК) И. Золкин в своем выступлении отметил, что в настоящее время налажено «беспрецедентное сотрудничество государства и Церкви по проблеме реабилитации наркозависимых», и заявил, что «концепция церковной реабилитации своевременна и крайне полезна».</w:t>
      </w:r>
    </w:p>
    <w:p>
      <w:pPr>
        <w:pStyle w:val="Normal"/>
        <w:rPr>
          <w:sz w:val="22"/>
        </w:rPr>
      </w:pPr>
      <w:r>
        <w:rPr>
          <w:sz w:val="22"/>
        </w:rPr>
        <w:t>Руководитель Отдела реабилитации Национального научного центра наркологии Министерства здравоохранения и социального развития РФ Т. Дудко затронул практические вопросы сотрудничества государства и Церкви в деле противодействия наркомании, в частности, проблему компетентности врачей и наркологов в области религии. Он подчеркнул, что важную роль в реабилитации наркозависимых на приходах должен играть не только священник, но и психолог, и социальный работник.</w:t>
      </w:r>
    </w:p>
    <w:p>
      <w:pPr>
        <w:pStyle w:val="Normal"/>
        <w:rPr/>
      </w:pPr>
      <w:r>
        <w:rPr>
          <w:sz w:val="22"/>
        </w:rPr>
        <w:t>В последовавшей затем дискуссии о проекте документа участники круглого стала выделили положения, которые, по их мнению, требуют доработки. Так, руководитель реабилитационного центра «Обитель ТИЛь» М. Морозов выразил сожаление в связи с тем, что в документе не прописаны меры по профилактике наркомании. По его словам, церковная община - органичная среда для исцеления от зависимости. У невоцерковленных людей часто наблюдается эффект так называемого «возврата больного»: реабилитация закончена, социальные навыки возвращены, а «душа засыхает без Духа Божия», и тогда могут быть рецидивы. М. Морозов отметил, что сам неоднократно был свидетелем необыкновенного преображения зависимого человека после исповеди и причастия.</w:t>
      </w:r>
    </w:p>
    <w:p>
      <w:pPr>
        <w:pStyle w:val="Normal"/>
        <w:rPr/>
      </w:pPr>
      <w:r>
        <w:rPr>
          <w:sz w:val="22"/>
        </w:rPr>
        <w:t>Настоятель Покровского храма в деревне Ерино Московской области, при котором действует реабилитационный центр «Старый Свет», священник Андрей Дерягин отметил спорность термина «община», предложив в качестве альтернативы «реабилитационное сообщество». К недоработкам документа он отнес отсутствие четко прописанных правил жизни в таком сообществе, жесткую конфессиональность и отсутствие границ ответственности священника с одной стороны, а также психотерапевтов и наркологов - с другой. Отец Андрей отметил, что в том случае, когда священник играет ведущую роль в реабилитации, он должен сам быть специалистом в этой области.</w:t>
      </w:r>
    </w:p>
    <w:p>
      <w:pPr>
        <w:pStyle w:val="Normal"/>
        <w:rPr/>
      </w:pPr>
      <w:r>
        <w:rPr>
          <w:sz w:val="22"/>
        </w:rPr>
        <w:t>Председатель Правления БФ «Старый Свет», психолог и автор реабилитационных программ Е. Проценко предложил более тщательно разъяснить термин «церковная реабилитация», так как процесс, описанный в документе, характерен для многих реабилитационных сообществ. Он подчеркнул важность принципа конфиденциальности в реабилитации, а также необходимость одновременного преодоления наркотической и алкогольной зависимости. «Если в приходе, где проходит реабилитация, будет присутствовать алкоголь на столах, то вся реабилитация не удастся», - отметил психолог.</w:t>
      </w:r>
    </w:p>
    <w:p>
      <w:pPr>
        <w:pStyle w:val="Normal"/>
        <w:rPr>
          <w:sz w:val="22"/>
        </w:rPr>
      </w:pPr>
      <w:r>
        <w:rPr>
          <w:sz w:val="22"/>
        </w:rPr>
        <w:t>Игумен Мефодий (Кондратьев) выступил в поддержку термина «церковная община», заявив, что «если на приходе нет общины, то это нездоровый приход, и выстроить на нем реабилитационный процесс едва ли удастся».</w:t>
      </w:r>
    </w:p>
    <w:p>
      <w:pPr>
        <w:pStyle w:val="Normal"/>
        <w:rPr>
          <w:sz w:val="22"/>
        </w:rPr>
      </w:pPr>
      <w:r>
        <w:rPr>
          <w:sz w:val="22"/>
        </w:rPr>
        <w:t>Участникам круглого стола было предложено изложить все свои пожелания и замечания относительно документа в письменной форме. Наиболее важные из них будут учтены в окончательной редакции документа, который будет представлен для рассмотрения на Архиерейском Собор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2.07.12 Человек не должен мстить обидчикам, напомнил Патриарх Кирилл</w:t>
      </w:r>
    </w:p>
    <w:p>
      <w:pPr>
        <w:pStyle w:val="Normal"/>
        <w:rPr>
          <w:sz w:val="22"/>
        </w:rPr>
      </w:pPr>
      <w:r>
        <w:rPr>
          <w:sz w:val="22"/>
        </w:rPr>
        <w:t>Патриарх Московский и всея Руси Кирилл напомнил о том, что христианин не должен мстить обидчикам, оставляя это дело справедливому гневу Божию.</w:t>
      </w:r>
    </w:p>
    <w:p>
      <w:pPr>
        <w:pStyle w:val="Normal"/>
        <w:rPr/>
      </w:pPr>
      <w:r>
        <w:rPr>
          <w:sz w:val="22"/>
        </w:rPr>
        <w:t>«Мы никогда не должны тратить силы на то, чтобы выстроить некий план борьбы, с тем, чтобы наказать обидчика. Нужно предоставить его Богу, и если мы действительно были обижены несправедливо, то наказание придет не от нас, а от Бога Всемогущего», - сказал Патриарх Кирилл в своей проповеди в Успенском соборе Московского Кремля.</w:t>
      </w:r>
    </w:p>
    <w:p>
      <w:pPr>
        <w:pStyle w:val="Normal"/>
        <w:rPr/>
      </w:pPr>
      <w:r>
        <w:rPr>
          <w:sz w:val="22"/>
        </w:rPr>
        <w:t>«Никакая человеческая месть не может покарать так, как карает Божие правосудие и гнев Божий. Насколько спокойнее была бы наша жизнь, если бы месть человеческая ушла из межличностных отношений и если бы люди умели уступать место гневу Божиему», - добавил он.</w:t>
      </w:r>
    </w:p>
    <w:p>
      <w:pPr>
        <w:pStyle w:val="Normal"/>
        <w:rPr/>
      </w:pPr>
      <w:r>
        <w:rPr>
          <w:sz w:val="22"/>
        </w:rPr>
        <w:t>В то же время, по словам Предстоятеля Русской Православной Церкви, хотя христианин и не должен быть источником раздора, однако это не означает, что во имя мира верующий человек должен отказываться от своих принципов, от того, что для него свято и истинно.«Апостол Павел говорит: "Насколько возможно с вашей стороны, имейте мир со всеми людьми". Эта оговорка - "насколько возможно" - предполагает сохранение принципиальной жизненной позиции, но одновременно стремление к миру со всеми людьми», - отметил Патриарх.</w:t>
      </w:r>
    </w:p>
    <w:p>
      <w:pPr>
        <w:pStyle w:val="Normal"/>
        <w:rPr/>
      </w:pPr>
      <w:r>
        <w:rPr>
          <w:sz w:val="22"/>
        </w:rPr>
        <w:t>«Божия правда несет человеку силу, душевный мир и спокойствие. И да поможет нам Господь, опираясь на примеры нашей истории, следовать этой истине», - заключил Патриарх Кирилл.</w:t>
      </w:r>
    </w:p>
    <w:p>
      <w:pPr>
        <w:pStyle w:val="Normal"/>
        <w:rPr/>
      </w:pPr>
      <w:r>
        <w:rPr>
          <w:sz w:val="22"/>
        </w:rPr>
        <w:t>По окончании Божественной литургии Его Святейшество принял участие в братской трапезе. «Стало общим местом говорить о бюрократии и о том, как много страна теряет из-за того, что власть имущие не всегда справляются со своими обязанностями. Наверное, невозможно искать причину в отсутствии материального вознаграждения, в каких-то внешних условиях - причина внутри человека», - сказал Патриарх, обращаясь к собравшимся.</w:t>
      </w:r>
    </w:p>
    <w:p>
      <w:pPr>
        <w:pStyle w:val="Normal"/>
        <w:rPr/>
      </w:pPr>
      <w:r>
        <w:rPr>
          <w:sz w:val="22"/>
        </w:rPr>
        <w:t>«Мало иметь образование, знания, умения - нужно иметь еще внутреннюю силу, волю к победе, то, что называется пассионарностью, то есть некую внутреннюю пружину, которая, выпрямляясь, толкает человека вверх. Только внутренне, духовно сильный человек может быть эффективным, потому что иначе страсти разрушат человека», - убежден Святейший Владыка.</w:t>
      </w:r>
    </w:p>
    <w:p>
      <w:pPr>
        <w:pStyle w:val="Normal"/>
        <w:rPr>
          <w:sz w:val="22"/>
        </w:rPr>
      </w:pPr>
      <w:r>
        <w:rPr>
          <w:sz w:val="22"/>
        </w:rPr>
        <w:t>Предстоятель Русской Церкви рассказал о том, как в 90-е годы, в бытность правящим архиереем Смоленской епархии, ему доводилось общаться с руководителями районных администраций и обсуждать с ними пути выхода из затяжного экономического кризиса.</w:t>
      </w:r>
    </w:p>
    <w:p>
      <w:pPr>
        <w:pStyle w:val="Normal"/>
        <w:rPr/>
      </w:pPr>
      <w:r>
        <w:rPr>
          <w:sz w:val="22"/>
        </w:rPr>
        <w:t>«Почти все как под копирку говорили одно и то же, хотя разными словами, - отметил Святейший Патриарх. - Суть этих слов сводилась к следующему - нужны инвестиции и технологии, и тогда мы сможем что-то сделать». И, по словам Его Святейшества, лишь один из местных руководителей заявил, что ни инвестиции, ни технологии не помогут, пока не удастся изменить человека.</w:t>
      </w:r>
    </w:p>
    <w:p>
      <w:pPr>
        <w:pStyle w:val="Normal"/>
        <w:rPr/>
      </w:pPr>
      <w:r>
        <w:rPr>
          <w:sz w:val="22"/>
        </w:rPr>
        <w:t>«Этот 27-летний юноша смотрел куда дальше, чем все его более зрелые коллеги, - подчеркнул Предстоятель. - Действительно, наше движение вперед как страны, как народа в значительной степени определяется внутренним, духовным состоянием человека».</w:t>
      </w:r>
    </w:p>
    <w:p>
      <w:pPr>
        <w:pStyle w:val="Normal"/>
        <w:rPr/>
      </w:pPr>
      <w:r>
        <w:rPr>
          <w:sz w:val="22"/>
        </w:rPr>
        <w:t>«Поэтому и молитва моя сегодня о том, чтобы сила духа вернулась в землю Русскую, чтобы народ наш осознал себя наследником величайших традиций, впитал духовную силу этих традиций и встал во весь свой могучий рост. И роль Церкви, роль епископата, духовенства, монашествующих и мирян здесь переоценить невозможно, потому что воспитать человека можно только при содействии благодати Божией», - заключил Святейший Патриарх Московский и всея Руси Кирилл.</w:t>
      </w:r>
    </w:p>
    <w:p>
      <w:pPr>
        <w:pStyle w:val="Normal"/>
        <w:rPr/>
      </w:pPr>
      <w:r>
        <w:rPr>
          <w:sz w:val="22"/>
        </w:rPr>
        <w:t>Православие.</w:t>
      </w:r>
      <w:r>
        <w:rPr>
          <w:sz w:val="22"/>
          <w:lang w:val="en-US"/>
        </w:rPr>
        <w:t>Ru</w:t>
      </w:r>
      <w:r>
        <w:rPr>
          <w:sz w:val="22"/>
        </w:rPr>
        <w:t>, Патриархия.Ru</w:t>
      </w:r>
    </w:p>
    <w:p>
      <w:pPr>
        <w:pStyle w:val="Normal"/>
        <w:rPr>
          <w:sz w:val="22"/>
        </w:rPr>
      </w:pPr>
      <w:r>
        <w:rPr>
          <w:sz w:val="22"/>
        </w:rPr>
      </w:r>
    </w:p>
    <w:p>
      <w:pPr>
        <w:pStyle w:val="Normal"/>
        <w:rPr>
          <w:b/>
          <w:b/>
          <w:sz w:val="22"/>
        </w:rPr>
      </w:pPr>
      <w:r>
        <w:rPr>
          <w:b/>
          <w:sz w:val="22"/>
        </w:rPr>
        <w:t>04.07.12 В Греции арестовали двух священников, которые мошенничали с зарплатами клириков</w:t>
      </w:r>
    </w:p>
    <w:p>
      <w:pPr>
        <w:pStyle w:val="Normal"/>
        <w:rPr>
          <w:sz w:val="22"/>
        </w:rPr>
      </w:pPr>
      <w:r>
        <w:rPr>
          <w:sz w:val="22"/>
        </w:rPr>
        <w:t>Греческий суд арестовал двух священников Элладской Православной Церкви по обвинению в мошенничестве с зарплатами клириков на общую сумму почти в 700 тысяч евро.</w:t>
      </w:r>
    </w:p>
    <w:p>
      <w:pPr>
        <w:pStyle w:val="Normal"/>
        <w:rPr>
          <w:sz w:val="22"/>
        </w:rPr>
      </w:pPr>
      <w:r>
        <w:rPr>
          <w:sz w:val="22"/>
        </w:rPr>
        <w:t>Имена арестованных не называются. Известно, что им 36 и 38 лет. Священнослужители отвечали за выплату зарплат клирикам в епархии области Фтиотида в Центральной Греции.</w:t>
      </w:r>
    </w:p>
    <w:p>
      <w:pPr>
        <w:pStyle w:val="Normal"/>
        <w:rPr>
          <w:sz w:val="22"/>
        </w:rPr>
      </w:pPr>
      <w:r>
        <w:rPr>
          <w:sz w:val="22"/>
        </w:rPr>
        <w:t>Церковь в Греции не отделена от государства, и примерно 11 тысяч священнослужителей получают зарплату из бюджета.</w:t>
      </w:r>
    </w:p>
    <w:p>
      <w:pPr>
        <w:pStyle w:val="Normal"/>
        <w:rPr>
          <w:sz w:val="22"/>
        </w:rPr>
      </w:pPr>
      <w:r>
        <w:rPr>
          <w:sz w:val="22"/>
        </w:rPr>
        <w:t>Прокуратура с подачи налоговой инспекции обвиняет священников в том, что они неоправданно завышали суммы по платежным ведомостям. Так, только в одной платежке от 20 июня текущего года вместо 8,8 тысячи евро было указано 28,8 тысячи евро. Разница в 20 тысяч евро была обнаружена наличными дома у одного из арестованных священников.</w:t>
      </w:r>
    </w:p>
    <w:p>
      <w:pPr>
        <w:pStyle w:val="Normal"/>
        <w:rPr>
          <w:sz w:val="22"/>
        </w:rPr>
      </w:pPr>
      <w:r>
        <w:rPr>
          <w:sz w:val="22"/>
        </w:rPr>
        <w:t>Всего ущерб от деятельности подозреваемых составил, по версии обвинения, 690 тысяч евро только за первые шесть месяцев 2012 года.</w:t>
      </w:r>
    </w:p>
    <w:p>
      <w:pPr>
        <w:pStyle w:val="Normal"/>
        <w:rPr>
          <w:sz w:val="22"/>
        </w:rPr>
      </w:pPr>
      <w:r>
        <w:rPr>
          <w:sz w:val="22"/>
        </w:rPr>
        <w:t>В апреле нынешнего года власти Греции приняли решение сократить на 10% заработную плату духовенству Элладской Православной Церкви. По информации агентства Reuters, средняя зарплата приходского священника в Греции составляет сегодня 1000 евро в месяц. Эти расходы из государственного бюджета составляют 190 млн. евро в год. Греческое правительство заявило, что в условиях глубочайшего экономического кризиса оно не в состоянии нести такие расход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5.07.12 Священный Синод Грузинской Православной Церкви запретил клирикам участвовать в политических акциях</w:t>
      </w:r>
    </w:p>
    <w:p>
      <w:pPr>
        <w:pStyle w:val="Normal"/>
        <w:rPr>
          <w:sz w:val="22"/>
        </w:rPr>
      </w:pPr>
      <w:r>
        <w:rPr>
          <w:sz w:val="22"/>
        </w:rPr>
        <w:t>Состоялось заседание Священного Синода Грузинской Православной Церкви. Оно началось в полдень в Грузинской Патриархии и продолжалось свыше трёх часов. На заседании были приняты решения по важным вопросам, волнующим православную паству и общественность Грузии.</w:t>
      </w:r>
    </w:p>
    <w:p>
      <w:pPr>
        <w:pStyle w:val="Normal"/>
        <w:rPr>
          <w:sz w:val="22"/>
        </w:rPr>
      </w:pPr>
      <w:r>
        <w:rPr>
          <w:sz w:val="22"/>
        </w:rPr>
        <w:t>Один из пунктов принятого по итогам заседания постановления Священного Синода гласит: «Для восстановления грузино-абхазских и грузино-осетинских взаимоотношений должно быть сделано всё возможное».</w:t>
      </w:r>
    </w:p>
    <w:p>
      <w:pPr>
        <w:pStyle w:val="Normal"/>
        <w:rPr/>
      </w:pPr>
      <w:r>
        <w:rPr>
          <w:sz w:val="22"/>
        </w:rPr>
        <w:t>«На заседании Священного Синода было отмечено, что как абхазы, так и осетины уже часто высказывают мысль о том, что отделение от Грузии создало угрозу самому их существованию. Должно быть сделано всё возможное для восстановления давних связей между грузинами, абхазами и осетинами с тем, чтобы со всей ясностью было осознано, что именно этот союз является гарантом сохранения их самобытности», - говорится в постановлении.</w:t>
      </w:r>
    </w:p>
    <w:p>
      <w:pPr>
        <w:pStyle w:val="Normal"/>
        <w:rPr/>
      </w:pPr>
      <w:r>
        <w:rPr>
          <w:sz w:val="22"/>
        </w:rPr>
        <w:t>По представлению епископа Хорнабуджского и Эретского Мелхиседека (Хачидзе) Священный Синод причислил к лику святых Грузинской Православной Церкви мученика за веру священника Михаила Кулошвили (1825-1918, замучен в Закатальской области за отказ принять ислам, день поминовения - 5 июля).</w:t>
      </w:r>
    </w:p>
    <w:p>
      <w:pPr>
        <w:pStyle w:val="Normal"/>
        <w:rPr>
          <w:sz w:val="22"/>
        </w:rPr>
      </w:pPr>
      <w:r>
        <w:rPr>
          <w:sz w:val="22"/>
        </w:rPr>
        <w:t>Священный Синод поручил Грузинскому университету святого Андрея Первозванного принять реальные и действенные меры по преодолению стереотипов, выработанных в атеистическую эпоху; представить и обеспечить популяризацию вместо этих стереотипов подлинную историческую картину названного периода.</w:t>
      </w:r>
    </w:p>
    <w:p>
      <w:pPr>
        <w:pStyle w:val="Normal"/>
        <w:rPr/>
      </w:pPr>
      <w:r>
        <w:rPr>
          <w:sz w:val="22"/>
        </w:rPr>
        <w:t>«Во второй половине XIX века и, в особенности, в эпоху коммунистического правления, были целенаправленно изменены и сфальсифицированы исторические воззрения на границы юрисдикции Грузинской Церкви. Насаждалась мысль, что Западная Грузия в IV-X вв. или на протяжении 600 лет не входила в юрисдикцию Грузинской Церкви. Также в юрисдикцию Грузинской Церкви якобы не входили некоторые другие исторические регионы на северо-востоке и юге Грузии», - говорится в постановлении.</w:t>
      </w:r>
    </w:p>
    <w:p>
      <w:pPr>
        <w:pStyle w:val="Normal"/>
        <w:rPr>
          <w:sz w:val="22"/>
        </w:rPr>
      </w:pPr>
      <w:r>
        <w:rPr>
          <w:sz w:val="22"/>
        </w:rPr>
        <w:t>Согласно другому утверждённому пункту постановления Священного Синода, участие священнослужителя в политических акциях какой бы то ни было партии неприемлемо.</w:t>
      </w:r>
    </w:p>
    <w:p>
      <w:pPr>
        <w:pStyle w:val="Normal"/>
        <w:rPr>
          <w:sz w:val="22"/>
        </w:rPr>
      </w:pPr>
      <w:r>
        <w:rPr>
          <w:sz w:val="22"/>
        </w:rPr>
        <w:t>Эти сведения сообщил журналистам по окончании заседания Синода митрополит Горийский и Самтависский Андрей (Гвазава). По словам митрополита, на заседании Священного Синода Католикос-Патриарх Илия II кратко охарактеризовал общую ситуацию в стране и подчеркнул значение правильного воспитания подрастающего поколения и решения вопроса занятости молодёжи.</w:t>
      </w:r>
    </w:p>
    <w:p>
      <w:pPr>
        <w:pStyle w:val="Normal"/>
        <w:rPr>
          <w:sz w:val="22"/>
        </w:rPr>
      </w:pPr>
      <w:r>
        <w:rPr>
          <w:sz w:val="22"/>
        </w:rPr>
        <w:t>«Священный Синод отметил, что Церковь всегда являлась объединяющей силой для страны, и сегодня эта её функция особенно необходима Грузии. Поэтому категорически неприемлемо участие священнослужителей в политических акциях какой бы то ни было партии. Церковь существует для всех, она является всеобщей, и её членами являются люди любых политических взглядов», - заявил митрополит Андрей.</w:t>
      </w:r>
    </w:p>
    <w:p>
      <w:pPr>
        <w:pStyle w:val="Normal"/>
        <w:rPr>
          <w:sz w:val="22"/>
        </w:rPr>
      </w:pPr>
      <w:r>
        <w:rPr>
          <w:sz w:val="22"/>
        </w:rPr>
        <w:t>По его словам, Священный Синод обсудил также и вопрос реставрации храма Баграта в Кутаиси. «Церковь выступает за восстановление первоначального облика храма Баграта, но реставрационные работы в западной его части создали определённые проблемы. Работы в этой части должны продолжиться в рамках проекта, согласованного Патриархией, министерством культуры и ЮНЕСКО», - говорится в постановлении Синода.</w:t>
      </w:r>
    </w:p>
    <w:p>
      <w:pPr>
        <w:pStyle w:val="Normal"/>
        <w:rPr>
          <w:sz w:val="22"/>
        </w:rPr>
      </w:pPr>
      <w:r>
        <w:rPr>
          <w:sz w:val="22"/>
        </w:rPr>
        <w:t>Священному Синоду представляется желательным, чтобы власти утвердили альтернативную возможность получения удостоверения личности. Об этом говорится в обнародованном по окончании заседания специальном заявлении, с которым журналистов ознакомил митрополит Андрей.</w:t>
      </w:r>
    </w:p>
    <w:p>
      <w:pPr>
        <w:pStyle w:val="Normal"/>
        <w:rPr>
          <w:sz w:val="22"/>
        </w:rPr>
      </w:pPr>
      <w:r>
        <w:rPr>
          <w:sz w:val="22"/>
        </w:rPr>
        <w:t>«Священный Синод заявляет, что представленная на сегодняшний день версия ID-карты не является печатью антихриста с точки зрения богословского и церковного учения. Таким образом, пользоваться этой картой считается допустимым. Но, поскольку в обществе нет единства мнения по этому вопросу, Церковь просит правительство Грузии, если это возможно, допустить хождение альтернативных удостоверений личности», - говорится в заявлении.</w:t>
      </w:r>
    </w:p>
    <w:p>
      <w:pPr>
        <w:pStyle w:val="Normal"/>
        <w:rPr>
          <w:b/>
          <w:b/>
          <w:sz w:val="22"/>
        </w:rPr>
      </w:pPr>
      <w:r>
        <w:rPr>
          <w:sz w:val="22"/>
        </w:rPr>
        <w:t>Благовест-инфо</w:t>
      </w:r>
    </w:p>
    <w:p>
      <w:pPr>
        <w:pStyle w:val="Normal"/>
        <w:rPr>
          <w:b/>
          <w:b/>
          <w:sz w:val="22"/>
        </w:rPr>
      </w:pPr>
      <w:r>
        <w:rPr>
          <w:b/>
          <w:sz w:val="22"/>
        </w:rPr>
      </w:r>
    </w:p>
    <w:p>
      <w:pPr>
        <w:pStyle w:val="Normal"/>
        <w:rPr>
          <w:b/>
          <w:b/>
          <w:sz w:val="22"/>
        </w:rPr>
      </w:pPr>
      <w:r>
        <w:rPr>
          <w:b/>
          <w:sz w:val="22"/>
        </w:rPr>
        <w:t>05.07.12 Румынский Патриархат призывает Иерусалимскую и Сербскую Церкви к братскому диалогу</w:t>
      </w:r>
    </w:p>
    <w:p>
      <w:pPr>
        <w:pStyle w:val="Normal"/>
        <w:rPr>
          <w:sz w:val="22"/>
        </w:rPr>
      </w:pPr>
      <w:r>
        <w:rPr>
          <w:sz w:val="22"/>
        </w:rPr>
        <w:t>В Патриаршей резиденции в Бухаресте под председательством Патриарха Румынского Даниила состоялась сессия Синода Румынской Православной Церкви.</w:t>
      </w:r>
    </w:p>
    <w:p>
      <w:pPr>
        <w:pStyle w:val="Normal"/>
        <w:rPr>
          <w:sz w:val="22"/>
        </w:rPr>
      </w:pPr>
      <w:r>
        <w:rPr>
          <w:sz w:val="22"/>
        </w:rPr>
        <w:t>Среди принятых в ходе сессии решений и рассмотренных вопросов были следующие:</w:t>
      </w:r>
    </w:p>
    <w:p>
      <w:pPr>
        <w:pStyle w:val="Normal"/>
        <w:rPr/>
      </w:pPr>
      <w:r>
        <w:rPr>
          <w:sz w:val="22"/>
        </w:rPr>
        <w:t>- Продолжение реализации социальных программ (либо на основе фондов Румынского Патриархата, либо на базе средств, выделяемых Евросоюзом), призванных эффективно и прозрачно помогать отдельным лицам и семьям, оказавшихся в неблагоприятных условиях в течение экономического кризиса.</w:t>
      </w:r>
    </w:p>
    <w:p>
      <w:pPr>
        <w:pStyle w:val="Normal"/>
        <w:rPr/>
      </w:pPr>
      <w:r>
        <w:rPr>
          <w:sz w:val="22"/>
        </w:rPr>
        <w:t>- Апробация предложений деканов колледжей и факультетов православной теологии Румынии относительно улучшения процесса образования и духовной жизни в сфере высшего богословского образования.</w:t>
      </w:r>
    </w:p>
    <w:p>
      <w:pPr>
        <w:pStyle w:val="Normal"/>
        <w:rPr/>
      </w:pPr>
      <w:r>
        <w:rPr>
          <w:sz w:val="22"/>
        </w:rPr>
        <w:t>- Апробация создания религиозной школы Анфима Иверского в Тимишоаре (Timisoara) по предложению архиепископии вышеупомянутого города.</w:t>
      </w:r>
    </w:p>
    <w:p>
      <w:pPr>
        <w:pStyle w:val="Normal"/>
        <w:rPr/>
      </w:pPr>
      <w:r>
        <w:rPr>
          <w:sz w:val="22"/>
        </w:rPr>
        <w:t>- Анализ нынешнего состояния диалога между Румынской Православной Церковью и Румынской Церковью, соединенной с Римом (Греко-католической). Иерархи Синода отметили с озабоченностью, что Румынская Церковь, соединенная с Римом, предъявила многочисленные иски против православных приходов. В то же самое время большие православные объединения были лишены своих культовых сооружений маленькими греко-католическими объединениями, что породило местные конфликты. Синод вновь подтвердил свое намерение регулировать касающиеся прав на собственность разногласия между православными и греко-католическими объединениями посредством диалога.</w:t>
      </w:r>
    </w:p>
    <w:p>
      <w:pPr>
        <w:pStyle w:val="Normal"/>
        <w:rPr/>
      </w:pPr>
      <w:r>
        <w:rPr>
          <w:sz w:val="22"/>
        </w:rPr>
        <w:t>- Анализ нынешних отношений Румынского Патриархата с Иерусалимским Патриархатом и Сербской Православной Церковью. Синод одобрил текст двух посланий, которые будут направлены Предстоятелям обеих упомянутых Православных Церквей-сестер, чтобы урегулировать разногласия путем братского диалога (обе упомянутые Церкви упрекают Румынскую Церковь за то, что она действует без их ведома на их канонических территори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5.07.12 УПЦ не дает оценку закону о языковой политике, но желает, чтобы он не порождал разделений</w:t>
      </w:r>
    </w:p>
    <w:p>
      <w:pPr>
        <w:pStyle w:val="Normal"/>
        <w:rPr>
          <w:sz w:val="22"/>
        </w:rPr>
      </w:pPr>
      <w:r>
        <w:rPr>
          <w:sz w:val="22"/>
        </w:rPr>
        <w:t>Украинская Православная Церковь призвала общество не допустить разделения на почве дискуссий по поводу закона "Об основах государственной языковой политики", принятого Верховной Радой 3 июля.</w:t>
      </w:r>
    </w:p>
    <w:p>
      <w:pPr>
        <w:pStyle w:val="Normal"/>
        <w:rPr/>
      </w:pPr>
      <w:r>
        <w:rPr>
          <w:sz w:val="22"/>
        </w:rPr>
        <w:t>"Украинская Православная Церковь оставляет на усмотрение общества вопрос статуса русского языка в Украине. Вместе с тем наша Церковь выступает категорически против того, чтобы дискуссии вокруг языкового вопроса разделяли украинское общество и угрожали целостности украинского государства", - говорится в комментарии главы Отдела внешних церковных связей УПЦ архиепископа Белоцерковского и Богуславского Митрофана.</w:t>
      </w:r>
    </w:p>
    <w:p>
      <w:pPr>
        <w:pStyle w:val="Normal"/>
        <w:rPr>
          <w:sz w:val="22"/>
        </w:rPr>
      </w:pPr>
      <w:r>
        <w:rPr>
          <w:sz w:val="22"/>
        </w:rPr>
        <w:t>Он призвал всех, кто участвует в упомянутой дискуссии, "к конструктивному диалогу и принятию взвешенных решений на благо народа Украины".</w:t>
      </w:r>
    </w:p>
    <w:p>
      <w:pPr>
        <w:pStyle w:val="Normal"/>
        <w:rPr>
          <w:sz w:val="22"/>
        </w:rPr>
      </w:pPr>
      <w:r>
        <w:rPr>
          <w:sz w:val="22"/>
        </w:rPr>
        <w:t>Иерарх отметил, что Украинская Церковь объединяет как украиноязычных, так и русскоязычных православных верующих граждан Украины.</w:t>
      </w:r>
    </w:p>
    <w:p>
      <w:pPr>
        <w:pStyle w:val="Normal"/>
        <w:rPr/>
      </w:pPr>
      <w:r>
        <w:rPr>
          <w:sz w:val="22"/>
        </w:rPr>
        <w:t>"Именно поэтому наша Церковь осознанно, ради единства народа Божьего, отказывается от участия в политическом процессе и от оценки политических событий, если они не затрагивают нравственности общества. При этом верующие нашей Церкви могут иметь разные политические взгляды и высказывать их любым законным способом", - зая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6.07.12 Протоиерей Димитрий Смирнов: Через сто лет семейный уклад будет разрушен</w:t>
      </w:r>
    </w:p>
    <w:p>
      <w:pPr>
        <w:pStyle w:val="Normal"/>
        <w:rPr>
          <w:sz w:val="22"/>
        </w:rPr>
      </w:pPr>
      <w:r>
        <w:rPr>
          <w:sz w:val="22"/>
        </w:rPr>
        <w:t>Протоиерей Димитрий Смирнов считает, что через сто лет в мире останутся только фрагменты семейного уклада.</w:t>
      </w:r>
    </w:p>
    <w:p>
      <w:pPr>
        <w:pStyle w:val="Normal"/>
        <w:rPr/>
      </w:pPr>
      <w:r>
        <w:rPr>
          <w:sz w:val="22"/>
        </w:rPr>
        <w:t>«В каждом народе, некогда христианском, будет какое-то количество семей, но их будут подвергать всяческому остракизму. Как у нас было в первые десятилетия советской власти, когда семья официально была объявлена пережитком. Мы это все проходили», - заявил он в интервью ТК «Россия 2?. Причину этого священник видит в том, что «во всем так называемом демократическом мире, по большой части в в Европе, безраздельно царят деньги».</w:t>
      </w:r>
    </w:p>
    <w:p>
      <w:pPr>
        <w:pStyle w:val="Normal"/>
        <w:rPr/>
      </w:pPr>
      <w:r>
        <w:rPr>
          <w:sz w:val="22"/>
        </w:rPr>
        <w:t>Отец Димитрий считает, что есть очень мощная, успешная тенденция по разрушению семьи. «И, если судить по тому, какие документы подписывают наши власти предержащие, становится ясно, что мы идем тем же путем. Поэтому семья будет испытывать все больший и больший напор, будет подвергнута разрушению - как и везде в Европе», - добавил священник.Протоиерей Димитрий сказал, что воспитание детей в таком обществе будет осуществляться с помощью государственной опеки. «Сейчас у нас, «благодаря» государственной опеке, 90 процентов социальных сирот неизбежно попадают в тюрьму. Наверное, в будущем эффект такого воспитания достигнет ста процентов», - предостерег он.</w:t>
      </w:r>
    </w:p>
    <w:p>
      <w:pPr>
        <w:pStyle w:val="Normal"/>
        <w:rPr>
          <w:sz w:val="22"/>
        </w:rPr>
      </w:pPr>
      <w:r>
        <w:rPr>
          <w:sz w:val="22"/>
        </w:rPr>
        <w:t>В своем интервью от также отметил, что семья по сути своей не является институтом, поскольку создана Богом, а не человеком. Брак же институциализирован тем, что существует некая регистрация.</w:t>
      </w:r>
    </w:p>
    <w:p>
      <w:pPr>
        <w:pStyle w:val="Normal"/>
        <w:rPr>
          <w:sz w:val="22"/>
        </w:rPr>
      </w:pPr>
      <w:r>
        <w:rPr>
          <w:sz w:val="22"/>
        </w:rPr>
        <w:t>По мнению отца Димитрия, институциональная часть может меняться и даже может исчезнуть, «но брак для тех людей, которые сохранят свою человечность, всегда останется».</w:t>
      </w:r>
    </w:p>
    <w:p>
      <w:pPr>
        <w:pStyle w:val="Normal"/>
        <w:rPr/>
      </w:pPr>
      <w:r>
        <w:rPr>
          <w:sz w:val="22"/>
        </w:rPr>
        <w:t>«Таких людей все время будут вытеснять. Сначала из общества, а потом вообще с планеты», - подчеркнул священник.</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6.07.12 Одесская епархия сочла кощунственной выставку писанок "Алтарь наций"</w:t>
      </w:r>
    </w:p>
    <w:p>
      <w:pPr>
        <w:pStyle w:val="Normal"/>
        <w:rPr>
          <w:sz w:val="22"/>
        </w:rPr>
      </w:pPr>
      <w:r>
        <w:rPr>
          <w:sz w:val="22"/>
        </w:rPr>
        <w:t>Одесская епархия выразила негодование по поводу выставки писанок "Алтарь наций", которая проходит в Одессе.</w:t>
      </w:r>
    </w:p>
    <w:p>
      <w:pPr>
        <w:pStyle w:val="Normal"/>
        <w:rPr/>
      </w:pPr>
      <w:r>
        <w:rPr>
          <w:sz w:val="22"/>
        </w:rPr>
        <w:t>"В экспозиции выставлено кощунство из яиц, оскверненных изображениями различных непотребств. Сюжеты, изображающие совокупляющихся животных и людей, половые органы, содомские грехи, оккультные колдовские символы, помещенные рядом с православным крестом, составляют это "произведение искусств", - сказано в обращении епархии.</w:t>
      </w:r>
    </w:p>
    <w:p>
      <w:pPr>
        <w:pStyle w:val="Normal"/>
        <w:rPr>
          <w:sz w:val="22"/>
        </w:rPr>
      </w:pPr>
      <w:r>
        <w:rPr>
          <w:sz w:val="22"/>
        </w:rPr>
        <w:t>Над росписью яиц трудились жители 42 стран. Композиция - прототип фрагментов работ, которые в прошлом году выставлялись на 54-м Венецианском биеннале. Тогда украинский проект выставили на всеобщее обозрение в итальянской церкви Сан-Фантин.</w:t>
      </w:r>
    </w:p>
    <w:p>
      <w:pPr>
        <w:pStyle w:val="Normal"/>
        <w:rPr>
          <w:sz w:val="22"/>
        </w:rPr>
      </w:pPr>
      <w:r>
        <w:rPr>
          <w:sz w:val="22"/>
        </w:rPr>
        <w:t>Автор выставки, Оксана Мась, пошла на компромисс и заменила ряд писанок. Свою задачу она видит только в компоновке писанок в целостное произведение. Проект "Алтарь наций" будет реализовываться на протяжении еще 10 лет.</w:t>
      </w:r>
    </w:p>
    <w:p>
      <w:pPr>
        <w:pStyle w:val="Normal"/>
        <w:rPr/>
      </w:pPr>
      <w:r>
        <w:rPr>
          <w:sz w:val="22"/>
        </w:rPr>
        <w:t>"Это светский проект. Он не имеет никакого отношения к православию. У меня есть благословение Константинопольского патриарха и митрополита Владимира. Теперь я не знаю, как правильно поступить. Вы поймите, эти яйца рисовали люди разных национальностей и религий, и попирать их я тоже не могу. Я проконсультируюсь с духовенством, как мне быть дальше", - заявила О.Мас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9.07.12 В магистратуре МДА открываются новые отделения</w:t>
      </w:r>
    </w:p>
    <w:p>
      <w:pPr>
        <w:pStyle w:val="Normal"/>
        <w:rPr>
          <w:sz w:val="22"/>
        </w:rPr>
      </w:pPr>
      <w:r>
        <w:rPr>
          <w:sz w:val="22"/>
        </w:rPr>
        <w:t>В Малом актовом зале МДА под председательством ректора Московских духовных школ архиепископа Верейского Евгения состоялось итоговое заседание Ученого совета Московской духовной академии.</w:t>
      </w:r>
    </w:p>
    <w:p>
      <w:pPr>
        <w:pStyle w:val="Normal"/>
        <w:rPr>
          <w:sz w:val="22"/>
        </w:rPr>
      </w:pPr>
      <w:r>
        <w:rPr>
          <w:sz w:val="22"/>
        </w:rPr>
        <w:t>Важным событием стало решение об открытии новых отделений в магистратуре МДА, а также подготовительного отделения при магистратуре.</w:t>
      </w:r>
    </w:p>
    <w:p>
      <w:pPr>
        <w:pStyle w:val="Normal"/>
        <w:rPr/>
      </w:pPr>
      <w:r>
        <w:rPr>
          <w:sz w:val="22"/>
        </w:rPr>
        <w:t>Члены Ученого совета внесли несколько важных изменений и дополнений в профили магистратуры академии. Кафедра филологии стала выпускающей - на кафедре теперь появится отделение христианской литературы. В перспективе данное отделение будет готовить специалистов в области греческой и латинской письменности, специалистов по русской литературе (включая славянскую), а также по христианской литературе на восточных языках (сирийском, армянском, коптском и пр.).</w:t>
      </w:r>
    </w:p>
    <w:p>
      <w:pPr>
        <w:pStyle w:val="Normal"/>
        <w:rPr/>
      </w:pPr>
      <w:r>
        <w:rPr>
          <w:sz w:val="22"/>
        </w:rPr>
        <w:t>В 2012/13 учебном году Ученым советом решено открыть профиль «Греческая христианская письменность», в том случае, если найдется достаточно число студентов, желающих изучать византийскую богословскую письменность вместе с рядом ключевых филологических дисциплин - языкознанием, греческой палеографией, текстологией и пр. Таким образом, данный профиль окажется одним из 7 профилей, на которые теперь имеют возможность поступать абитуриенты - выпускники духовных семинарий, наряду с «Богословским», «Библейским», «Церковно-историческим», «Пастырско-каноническим» и «Литургическим». Кроме вышеуказанных, в Московской духовной академии будет открыто также отделение истории церковного искусства.</w:t>
      </w:r>
    </w:p>
    <w:p>
      <w:pPr>
        <w:pStyle w:val="Normal"/>
        <w:rPr>
          <w:sz w:val="22"/>
        </w:rPr>
      </w:pPr>
      <w:r>
        <w:rPr>
          <w:sz w:val="22"/>
        </w:rPr>
        <w:t>Администрацией академии были также определены вступительные экзамены на отделение христианской литературы: древнегреческий язык и византология.</w:t>
      </w:r>
    </w:p>
    <w:p>
      <w:pPr>
        <w:pStyle w:val="Normal"/>
        <w:rPr>
          <w:sz w:val="22"/>
        </w:rPr>
      </w:pPr>
      <w:r>
        <w:rPr>
          <w:sz w:val="22"/>
        </w:rPr>
        <w:t>Еще одним важным решением стало открытие подготовительного отделения при магистратуре, основной целью которого станет углубленное изучение древних языков (греческого и древнееврейского для библеистов, греческого и латинского для остальных отделений). Таким образом, выпускники духовных учебных заведений, в достаточной мере не овладевшие языками и некоторыми базовыми знаниями, смогут значительно повысить свой языковой и филологический уровень.</w:t>
      </w:r>
    </w:p>
    <w:p>
      <w:pPr>
        <w:pStyle w:val="Normal"/>
        <w:rPr>
          <w:sz w:val="22"/>
        </w:rPr>
      </w:pPr>
      <w:r>
        <w:rPr>
          <w:sz w:val="22"/>
        </w:rPr>
        <w:t>Предполагается, что в начале сентября 2012 года будет объявлен дополнительный набор в магистратуру.</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9.07.12 На Украине перевернулся автобус с паломниками из России</w:t>
      </w:r>
    </w:p>
    <w:p>
      <w:pPr>
        <w:pStyle w:val="Normal"/>
        <w:rPr>
          <w:sz w:val="22"/>
        </w:rPr>
      </w:pPr>
      <w:r>
        <w:rPr>
          <w:sz w:val="22"/>
        </w:rPr>
        <w:t>Жертвами автокатастрофы на Украине стали 15 россиян, 29 получили ранения. ДТП произошло 7 июля в 5.30 мск на 119-м километре трассы Киев-Чернигов. Автобус с паломниками следовал из Великих Лук (Псковская область) в город Почаев, где находится Почаевская лавра.</w:t>
      </w:r>
    </w:p>
    <w:p>
      <w:pPr>
        <w:pStyle w:val="Normal"/>
        <w:rPr>
          <w:sz w:val="22"/>
        </w:rPr>
      </w:pPr>
      <w:r>
        <w:rPr>
          <w:sz w:val="22"/>
        </w:rPr>
        <w:t>Водитель автобуса арестован и находится в СИЗО. Против него возбуждено дело по ч.3 ст.286 УК Украины (нарушение правил безопасности дорожного движения или эксплуатации транспорта лицами, которые управляют транспортными средствами, если это повлекло гибель нескольких людей). Санкции по этой статье предполагают лишение свободы на срок от 5 до 10 лет с лишением права управлять транспортными средствами.</w:t>
      </w:r>
    </w:p>
    <w:p>
      <w:pPr>
        <w:pStyle w:val="Normal"/>
        <w:rPr>
          <w:sz w:val="22"/>
        </w:rPr>
      </w:pPr>
      <w:r>
        <w:rPr>
          <w:sz w:val="22"/>
        </w:rPr>
        <w:t>Водитель автобуса является гражданином Российской Федерации, однако расследоваться уголовное дело будет на Украине. Судить водителя также будут на украинской территории. "Об экстрадиции речь не идет", - сказали в милиции.</w:t>
      </w:r>
    </w:p>
    <w:p>
      <w:pPr>
        <w:pStyle w:val="Normal"/>
        <w:rPr>
          <w:sz w:val="22"/>
        </w:rPr>
      </w:pPr>
      <w:r>
        <w:rPr>
          <w:sz w:val="22"/>
        </w:rPr>
        <w:t>В Чернигове находятся трое пострадавших в тяжелом состоянии, остальные уже отправлены в Россию.</w:t>
      </w:r>
    </w:p>
    <w:p>
      <w:pPr>
        <w:pStyle w:val="Normal"/>
        <w:rPr/>
      </w:pPr>
      <w:r>
        <w:rPr>
          <w:sz w:val="22"/>
        </w:rPr>
        <w:t>В рамках расследования уголовного дела рассматриваются различные версии, основная из которых - водитель уснул за рулем. Тем не менее, сам он в своих показаниях опровергает это и утверждает, что ДТП повлекли маневры, которые он начал совершать, пытаясь объехать автомобиль. Следствие не верит таким показаниям.</w:t>
      </w:r>
    </w:p>
    <w:p>
      <w:pPr>
        <w:pStyle w:val="Normal"/>
        <w:rPr>
          <w:sz w:val="22"/>
        </w:rPr>
      </w:pPr>
      <w:r>
        <w:rPr>
          <w:sz w:val="22"/>
        </w:rPr>
        <w:t>Святейший Патриарх Московский и всея Руси Кирилл выразил соболезнования родным и близким погибших. Также Предстоятель призвал митрополита Псковского и Великолукского Евсевия и все духовенство Псковской епархии оказать пастырскую помощь и духовную поддержку пострадавшим, а также родным и близким погибших.</w:t>
      </w:r>
    </w:p>
    <w:p>
      <w:pPr>
        <w:pStyle w:val="Normal"/>
        <w:rPr>
          <w:sz w:val="22"/>
        </w:rPr>
      </w:pPr>
      <w:r>
        <w:rPr>
          <w:sz w:val="22"/>
        </w:rPr>
        <w:t>8 июля по окончании Божественной литургии в кафедральном соборном Храме Христа Спасителя Патриарх Кирилл совершил литию по погибшим и вознес молитвы о здравии пострадавших в результате автокатастрофы в Черниговской области и наводнения в Краснодарском крае.</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b/>
          <w:b/>
          <w:sz w:val="22"/>
        </w:rPr>
      </w:pPr>
      <w:r>
        <w:rPr>
          <w:b/>
          <w:sz w:val="22"/>
        </w:rPr>
      </w:r>
    </w:p>
    <w:p>
      <w:pPr>
        <w:pStyle w:val="Normal"/>
        <w:rPr>
          <w:b/>
          <w:b/>
          <w:sz w:val="22"/>
        </w:rPr>
      </w:pPr>
      <w:r>
        <w:rPr>
          <w:b/>
          <w:sz w:val="22"/>
        </w:rPr>
        <w:t>10.07.12 Митрополит Меркурий: Электронные документы не могут принести вреда верующему</w:t>
      </w:r>
    </w:p>
    <w:p>
      <w:pPr>
        <w:pStyle w:val="Normal"/>
        <w:rPr>
          <w:sz w:val="22"/>
        </w:rPr>
      </w:pPr>
      <w:r>
        <w:rPr>
          <w:sz w:val="22"/>
        </w:rPr>
        <w:t>Председатель отдела религиозного образования и катехизации Русской Православной Церкви (ОРОиК), митрополит Ростовский и Новочеркасский Меркурий считает, что «ни электронные удостоверения, ни паспорта, ни какие иные документы не могут принести вреда человеку, искренне верящему в Бога и любящего Его творения».</w:t>
      </w:r>
    </w:p>
    <w:p>
      <w:pPr>
        <w:pStyle w:val="Normal"/>
        <w:rPr>
          <w:sz w:val="22"/>
        </w:rPr>
      </w:pPr>
      <w:r>
        <w:rPr>
          <w:sz w:val="22"/>
        </w:rPr>
        <w:t>Такое мнение владыка выразил, отвечая на вопрос посетительницы сайта Синодального информационного отдела о возможном вреде принятия электронных удостоверений.</w:t>
      </w:r>
    </w:p>
    <w:p>
      <w:pPr>
        <w:pStyle w:val="Normal"/>
        <w:rPr/>
      </w:pPr>
      <w:r>
        <w:rPr>
          <w:sz w:val="22"/>
        </w:rPr>
        <w:t>«Не ищите Сатану во всем, что Вас окружает, - лучше ищите Бога, - сказал иерарх. - Господь дал нам все для того, чтобы мы могли быть счастливыми, стремились познать Его и имели возможность исправлять свои прегрешения и радоваться всему, что Он нам дал. Вместо этого мы с трепетом ожидаем дьявола и во всем его ищем. Неужели пластиковая карта, которая является всего лишь носителем информации, может встать между Богом и стремящимся к Нему человеком?»</w:t>
      </w:r>
    </w:p>
    <w:p>
      <w:pPr>
        <w:pStyle w:val="Normal"/>
        <w:rPr>
          <w:sz w:val="22"/>
        </w:rPr>
      </w:pPr>
      <w:r>
        <w:rPr>
          <w:sz w:val="22"/>
        </w:rPr>
        <w:t>В ответ на замечание, что Паисий Святогорец в своем послании о знамениях времен предупреждал об опасности электронных документов, владыка посоветовал не воспринимать творения любого духовного писателя, как учение Церкви.</w:t>
      </w:r>
    </w:p>
    <w:p>
      <w:pPr>
        <w:pStyle w:val="Normal"/>
        <w:rPr/>
      </w:pPr>
      <w:r>
        <w:rPr>
          <w:sz w:val="22"/>
        </w:rPr>
        <w:t>«Скорее, это ориентир на определенный положительный опыт, поучение. Паисий Святогорец, действительно, негативно относился к некоторым «веяниям времени», но это его частное мнение, к тому же, произвольно толкуемое в определенном контексте», - добавил митрополит Меркурий.</w:t>
      </w:r>
    </w:p>
    <w:p>
      <w:pPr>
        <w:pStyle w:val="Normal"/>
        <w:rPr>
          <w:sz w:val="22"/>
        </w:rPr>
      </w:pPr>
      <w:r>
        <w:rPr>
          <w:sz w:val="22"/>
        </w:rPr>
        <w:t>По материалам сайта СИНФО</w:t>
      </w:r>
    </w:p>
    <w:p>
      <w:pPr>
        <w:pStyle w:val="Normal"/>
        <w:rPr>
          <w:sz w:val="22"/>
        </w:rPr>
      </w:pPr>
      <w:r>
        <w:rPr>
          <w:sz w:val="22"/>
        </w:rPr>
      </w:r>
    </w:p>
    <w:p>
      <w:pPr>
        <w:pStyle w:val="Normal"/>
        <w:rPr>
          <w:b/>
          <w:b/>
          <w:sz w:val="22"/>
        </w:rPr>
      </w:pPr>
      <w:r>
        <w:rPr>
          <w:b/>
          <w:sz w:val="22"/>
        </w:rPr>
        <w:t>10.07.12 Собор Василия Блаженного перейдет в государственную собственность</w:t>
      </w:r>
    </w:p>
    <w:p>
      <w:pPr>
        <w:pStyle w:val="Normal"/>
        <w:rPr>
          <w:sz w:val="22"/>
        </w:rPr>
      </w:pPr>
      <w:r>
        <w:rPr>
          <w:sz w:val="22"/>
        </w:rPr>
        <w:t>Правительство РФ утвердило перечень объектов культурного наследия, на которые будет оформлена госсобственность. Соответствующее постановление размещено в банке данных нормативных документов правительства РФ.</w:t>
      </w:r>
    </w:p>
    <w:p>
      <w:pPr>
        <w:pStyle w:val="Normal"/>
        <w:rPr>
          <w:sz w:val="22"/>
        </w:rPr>
      </w:pPr>
      <w:r>
        <w:rPr>
          <w:sz w:val="22"/>
        </w:rPr>
        <w:t>В числе 111 федеральных памятников, расположенных в Москве и внесенных в перечень, - собор Василия Блаженного, ансамбль Андроникова монастыря, ансамбль Новодевичьего монастыря, дом Пашкова, усадьба "Ясенево", Московский университет - бывшая церковь на Моховой улице, церковь Покрова в Филях, церковь Троицы в Троице-Лыковом, ансамбль Высоко-Петровского монастыря на Петровке.</w:t>
      </w:r>
    </w:p>
    <w:p>
      <w:pPr>
        <w:pStyle w:val="Normal"/>
        <w:rPr>
          <w:sz w:val="22"/>
        </w:rPr>
      </w:pPr>
      <w:r>
        <w:rPr>
          <w:sz w:val="22"/>
        </w:rPr>
        <w:t>Также в числе федеральных памятников - Знаменский монастырь, церковь Ильи Пророка на Воронцовом поле, церковь Рождества в Старом Симонове, ансамбль Крутицкого подворья, церковь Святого Людовика на Малой Лубянке и другие.</w:t>
      </w:r>
    </w:p>
    <w:p>
      <w:pPr>
        <w:pStyle w:val="Normal"/>
        <w:rPr/>
      </w:pPr>
      <w:r>
        <w:rPr>
          <w:sz w:val="22"/>
        </w:rPr>
        <w:t>Правительством РФ утвержден и перечень региональных памятников, которые должны перейти в госсобственность. Всего таких памятников 159, в их числе - Андреевский монастырь, церковь Иоанна Предтечи на Варварке, церковь Святой Варвары на Варварке, ансамбль усадьбы Царицыно (церковь в селе Ленино-Дачное), церковь Воскресения в Кадашах, ансамбль Рождественского монастыря, ансамбль и церковь Даниловского кладбища, церковь Ваганьковского кладбища и т.д.</w:t>
      </w:r>
    </w:p>
    <w:p>
      <w:pPr>
        <w:pStyle w:val="Normal"/>
        <w:rPr/>
      </w:pPr>
      <w:r>
        <w:rPr>
          <w:sz w:val="22"/>
        </w:rPr>
        <w:t>Руководитель юридического отдела Московской Патриархии инокиня Ксения (Чернега) назвала данное решение Правительства абсолютно правильным. «Ранее эти памятники были в не разграниченной государственной собственности. То есть существовала ситуация, в которой было не ясно, кто же является собственником памятников федерального значения - Российская Федерация или Москва. Причем подавляющее большинство этих объектов были не вполне законно зарегистрированы в собственность города Москвы», - пояснила она.</w:t>
      </w:r>
    </w:p>
    <w:p>
      <w:pPr>
        <w:pStyle w:val="Normal"/>
        <w:rPr/>
      </w:pPr>
      <w:r>
        <w:rPr>
          <w:sz w:val="22"/>
        </w:rPr>
        <w:t>Согласно статье 67 закона «Об объектах культурного наследия (памятниках истории и культуры) народов Российской Федерации» N73 ФЗ, государственная собственность на такие памятники должны быть разграничена между Российской Федерацией и субъектом Федерации, в данном случае - Москвой. Во исполнение этой статьи и принято распоряжение о разграничении государственной собственности на эти объекты. Большинство из них остаются в московской собственности, некоторые подлежат переоформлению в федеральную собственность.</w:t>
      </w:r>
    </w:p>
    <w:p>
      <w:pPr>
        <w:pStyle w:val="Normal"/>
        <w:rPr>
          <w:sz w:val="22"/>
        </w:rPr>
      </w:pPr>
      <w:r>
        <w:rPr>
          <w:sz w:val="22"/>
        </w:rPr>
        <w:t>В связи с изданием Распоряжения станет возможной передача объектов религиозного назначения в собственность или в пользование религиозных организаций. До принятия Распоряжения такая передача была фактически заблокирована, поскольку не был определен публичный собственник объекта.</w:t>
      </w:r>
    </w:p>
    <w:p>
      <w:pPr>
        <w:pStyle w:val="Normal"/>
        <w:rPr>
          <w:b/>
          <w:b/>
          <w:sz w:val="22"/>
        </w:rPr>
      </w:pPr>
      <w:r>
        <w:rPr>
          <w:sz w:val="22"/>
        </w:rPr>
        <w:t>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11.07.12 Суд признал законным распространение религиозных предметов на территории Храма Христа Спасителя</w:t>
      </w:r>
    </w:p>
    <w:p>
      <w:pPr>
        <w:pStyle w:val="Normal"/>
        <w:rPr>
          <w:sz w:val="22"/>
        </w:rPr>
      </w:pPr>
      <w:r>
        <w:rPr>
          <w:sz w:val="22"/>
        </w:rPr>
        <w:t>Хамовнический суд Москвы отклонил иск Общества защиты прав потребителей (ОЗПП) о торговле, осуществляемой подворьем храма Христа Спасителя.</w:t>
      </w:r>
    </w:p>
    <w:p>
      <w:pPr>
        <w:pStyle w:val="Normal"/>
        <w:rPr/>
      </w:pPr>
      <w:r>
        <w:rPr>
          <w:sz w:val="22"/>
        </w:rPr>
        <w:t>«Суд не усмотрел в действиях религиозной организаций действий, регулируемых законом о защите прав потребителей», - говорится в решении суда.</w:t>
      </w:r>
    </w:p>
    <w:p>
      <w:pPr>
        <w:pStyle w:val="Normal"/>
        <w:rPr>
          <w:sz w:val="22"/>
        </w:rPr>
      </w:pPr>
      <w:r>
        <w:rPr>
          <w:sz w:val="22"/>
        </w:rPr>
        <w:t>Представители ОЗПП не смогли доказать суду, что некоторые товары, продаваемые подворьем, не являются товарами религиозного назначения. Помимо шкатулок, косынки и нательного крестика, о которых сообщалось ранее, истец предоставил суду зеленые пакеты с изображением храма Христа Спасителя, которые продаются на его территории по 5 рублей за штуку.</w:t>
      </w:r>
    </w:p>
    <w:p>
      <w:pPr>
        <w:pStyle w:val="Normal"/>
        <w:rPr>
          <w:sz w:val="22"/>
        </w:rPr>
      </w:pPr>
      <w:r>
        <w:rPr>
          <w:sz w:val="22"/>
        </w:rPr>
        <w:t>В свою очередь руководитель Юридического отдела Московского патриархата инокиня Ксения (Чернега) заявила в суде, что на подворье Патриарха не распространяется закон «О защите прав потребителей». Кроме того, отметила она, подворье не занимается коммерческой деятельностью и извлечением прибыли.</w:t>
      </w:r>
    </w:p>
    <w:p>
      <w:pPr>
        <w:pStyle w:val="Normal"/>
        <w:rPr/>
      </w:pPr>
      <w:r>
        <w:rPr>
          <w:sz w:val="22"/>
        </w:rPr>
        <w:t>«Посетители храма безвозмездно получают предметы религиозного назначения, в отношении каждого предмета указывается рекомендуемая сумма пожертвования, которая ни в коем случае не является обязательной», - пояснила инокиня Ксения.</w:t>
      </w:r>
    </w:p>
    <w:p>
      <w:pPr>
        <w:pStyle w:val="Normal"/>
        <w:rPr>
          <w:sz w:val="22"/>
        </w:rPr>
      </w:pPr>
      <w:r>
        <w:rPr>
          <w:sz w:val="22"/>
        </w:rPr>
        <w:t>Она также отметила, что в штате подворья нет должности продавца, «а есть должность сборщика пожертвований, которому установлена зарплата».</w:t>
      </w:r>
    </w:p>
    <w:p>
      <w:pPr>
        <w:pStyle w:val="Normal"/>
        <w:rPr/>
      </w:pPr>
      <w:r>
        <w:rPr>
          <w:sz w:val="22"/>
        </w:rPr>
        <w:t>«Выслушав доводы сторон и изучив представленные доказательства, суд приходит к выводу, что иск Общества защиты прав потребителей не подлежит удовлетворению», - огласил судья.</w:t>
      </w:r>
    </w:p>
    <w:p>
      <w:pPr>
        <w:pStyle w:val="Normal"/>
        <w:rPr>
          <w:sz w:val="22"/>
        </w:rPr>
      </w:pPr>
      <w:r>
        <w:rPr>
          <w:sz w:val="22"/>
        </w:rPr>
        <w:t>Таким образом, суд не нашел нарушений закона в деятельности Московского Патриархата. Как религиозная НКО, подворье вправе за пожертвования распространять предметы религиозного назначени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2.07.12 Элладская Церковь намерена судиться с Министерством окружающей среды Греции</w:t>
      </w:r>
    </w:p>
    <w:p>
      <w:pPr>
        <w:pStyle w:val="Normal"/>
        <w:rPr>
          <w:sz w:val="22"/>
        </w:rPr>
      </w:pPr>
      <w:r>
        <w:rPr>
          <w:sz w:val="22"/>
        </w:rPr>
        <w:t>Согласно интервью греческой газеты "Та Неа" с епископом Салонским Антонием (Аврамиотисом), председателем Церковной центральной экономической службы, Элладская Православная Церковь обратится в Европейский суд по правам человека, если до 15 сентября этого года Министерство окружающей среды не вернет принадлежавшие Церкви 90 участков в афинском пригороде Вульягмени. С начала 1990-х годов эти земли использовались муниципалитетом без выплаты соответствующей компенсации.</w:t>
      </w:r>
    </w:p>
    <w:p>
      <w:pPr>
        <w:pStyle w:val="Normal"/>
        <w:rPr>
          <w:sz w:val="22"/>
        </w:rPr>
      </w:pPr>
      <w:r>
        <w:rPr>
          <w:sz w:val="22"/>
        </w:rPr>
        <w:t>В 2000 году Церковь начала судебный процесс, который завершился в ее пользу: экспроприированные участки должны были быть возвращены Церкви. Тем не менее, несмотря на регулярные обращения церковных властей к чиновникам, участки не возвращены, а компенсация не выплачена. Кроме того, сейчас, когда размер налогообложения значительно увеличился, Церковь вынуждена платить налоги на недвижимость, которую она не может использовать для получения какой-либо прибыли.</w:t>
      </w:r>
    </w:p>
    <w:p>
      <w:pPr>
        <w:pStyle w:val="Normal"/>
        <w:rPr/>
      </w:pPr>
      <w:r>
        <w:rPr>
          <w:sz w:val="22"/>
        </w:rPr>
        <w:t>Одним из последних действий руководства Элладской Церкви стало обращение в трехчленный Совет администрации Административного апелляционного суда Афин, который в марте 2012 года дал Министерству окружающей среды, энергии и климатических изменений 3-месячный срок для осуществления судебных решений. Когда указанный срок истек, была установлена новая дата - 25 сентября 2012 года. В настоящее время Министерство заявило, что в назначенный срок не сможет решить этот вопрос из-за большого числа участков и недавно принятого нового закона, что делает необходимым подачу Церковью новых документов.</w:t>
      </w:r>
    </w:p>
    <w:p>
      <w:pPr>
        <w:pStyle w:val="Normal"/>
        <w:rPr>
          <w:sz w:val="22"/>
        </w:rPr>
      </w:pPr>
      <w:r>
        <w:rPr>
          <w:sz w:val="22"/>
        </w:rPr>
        <w:t>Элладская Церковь надеется, что Европейский суд по правам человека обяжет Греческое государство выполнить судебные реш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07.12 Греческий епископ опроверг утверждения о неуплате налогов Церковью</w:t>
      </w:r>
    </w:p>
    <w:p>
      <w:pPr>
        <w:pStyle w:val="Normal"/>
        <w:rPr>
          <w:sz w:val="22"/>
        </w:rPr>
      </w:pPr>
      <w:r>
        <w:rPr>
          <w:sz w:val="22"/>
        </w:rPr>
        <w:t>Элладская Православная Церковь платит налоги, которые все институты страны должны платить в соответствии с законодательством, заявил в Брюсселе епископ Атанасиос Схатзопулос. Он принимал участие в традиционной встрече религиозных деятелей Европы с руководством учреждений Европейского Союза.</w:t>
      </w:r>
    </w:p>
    <w:p>
      <w:pPr>
        <w:pStyle w:val="Normal"/>
        <w:rPr>
          <w:sz w:val="22"/>
        </w:rPr>
      </w:pPr>
      <w:r>
        <w:rPr>
          <w:sz w:val="22"/>
        </w:rPr>
        <w:t>На пресс-конференции ему был задан вопрос, намерена ли греческая Церковь в период жестокого кризиса проявить солидарность и согласиться платить больше налогов, так как ее нередко обвиняют в символическом налогообложении.</w:t>
      </w:r>
    </w:p>
    <w:p>
      <w:pPr>
        <w:pStyle w:val="Normal"/>
        <w:rPr/>
      </w:pPr>
      <w:r>
        <w:rPr>
          <w:sz w:val="22"/>
        </w:rPr>
        <w:t>"Вы, наверное, хотели сказать о церквях как культовых местах, которые принадлежат народу? Естественно, мы не платим налогов за церкви. Но много ли церквей вы знаете, которые платят за факт существования места отправления культа? Это не место финансовой деятельности", - сказал епископ.</w:t>
      </w:r>
    </w:p>
    <w:p>
      <w:pPr>
        <w:pStyle w:val="Normal"/>
        <w:rPr/>
      </w:pPr>
      <w:r>
        <w:rPr>
          <w:sz w:val="22"/>
        </w:rPr>
        <w:t>"Позвольте мне также добавить, что Церковь отдала 96% своей собственности стране, чтобы поддержать ее в разные сложные периоды истории. И чтобы не возникало сомнений, скажу, что мы продолжаем оказывать помощь нашей стране, отдавая ей все, что мы можем, ради поддержки населения. Все сборы Церкви идут в пользу народа, и это все может быть доказано удостоверяющими документами, которые мы готовы обнародовать. Транспарентность соблюдается, и любой может удостовериться в том, что нами было отдано", - объяснил иерарх.</w:t>
      </w:r>
    </w:p>
    <w:p>
      <w:pPr>
        <w:pStyle w:val="Normal"/>
        <w:rPr/>
      </w:pPr>
      <w:r>
        <w:rPr>
          <w:sz w:val="22"/>
        </w:rPr>
        <w:t>По его словам, то, чем делится Церковь, не всегда воспринимается с надлежащей благодарностью. "Местные сообщества незаконно завладели собственностью Церкви даже от тех 4%, которые у нее оставались. Из-за очень медленной юридической системы нашей страны нужно 20-30 лет, чтобы решить такого рода имущественные споры", - посетовал епископ Атанасиос.</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6.12 В России священнослужителям предоставлена отсрочка от армии</w:t>
      </w:r>
    </w:p>
    <w:p>
      <w:pPr>
        <w:pStyle w:val="Normal"/>
        <w:rPr>
          <w:sz w:val="22"/>
        </w:rPr>
      </w:pPr>
      <w:r>
        <w:rPr>
          <w:sz w:val="22"/>
        </w:rPr>
        <w:t>Священники получили право на отсрочку от армии. Соответствующий Указ подписал Президент РФ Владимир Путин.</w:t>
      </w:r>
    </w:p>
    <w:p>
      <w:pPr>
        <w:pStyle w:val="Normal"/>
        <w:rPr/>
      </w:pPr>
      <w:r>
        <w:rPr>
          <w:sz w:val="22"/>
        </w:rPr>
        <w:t>Отсрочка предоставляется по просьбе религиозных организаций священнослужителям (до 150 человек в год), получившим духовный сан и занимающим должность в религиозных организациях или должность помощника командира (начальника) по работе с верующими военнослужащими, - на время исполнения обязанностей по должности.</w:t>
      </w:r>
    </w:p>
    <w:p>
      <w:pPr>
        <w:pStyle w:val="Normal"/>
        <w:rPr/>
      </w:pPr>
      <w:r>
        <w:rPr>
          <w:sz w:val="22"/>
        </w:rPr>
        <w:t>"Установить, что право на получение отсрочки от призыва на военную службу священнослужителям, названным в пункте 1 настоящего указа, предоставляется с 1 октября 2012 г. при условии, что священнослужители прошли (проходят) специальную подготовку, необходимую для исполнения обязанностей по должности помощника командира (начальника) по работе с верующими военнослужащими", - также говорится в Указе.</w:t>
      </w:r>
    </w:p>
    <w:p>
      <w:pPr>
        <w:pStyle w:val="Normal"/>
        <w:rPr/>
      </w:pPr>
      <w:r>
        <w:rPr>
          <w:sz w:val="22"/>
        </w:rPr>
        <w:t>В Церкви с воодушевлением восприняли эту новость. "Это, безусловно, положительно", - заявил глава Синодального отдела по взаимодействию с Вооруженными силами и правоохранительными учреждениями протоиерей Димитрий Смирнов. По словам отца Димитрия, для армии 150 человек - "это рота, а для Церкви - целая епархия".</w:t>
      </w:r>
    </w:p>
    <w:p>
      <w:pPr>
        <w:pStyle w:val="Normal"/>
        <w:rPr>
          <w:sz w:val="22"/>
        </w:rPr>
      </w:pPr>
      <w:r>
        <w:rPr>
          <w:sz w:val="22"/>
        </w:rPr>
        <w:t>До июля 2006 года законодательство предусматривало право священников на отсрочку от призыва, затем, по указу Президента этот порядок продолжал действовать и священники не призывались в армию. После сокращения срока военной службы по призыву в российское законодательство был внесен ряд изменений, отсрочки для священнослужителей были отменены в начале 2008 года. Тогда отец Димитрий, комментируя это решение, заявил: "Выражаясь современным языком, это подстав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3.07.12 Патриарх Варфоломей считает экуменическую деятельность своей обязанностью</w:t>
      </w:r>
    </w:p>
    <w:p>
      <w:pPr>
        <w:pStyle w:val="Normal"/>
        <w:rPr>
          <w:sz w:val="22"/>
        </w:rPr>
      </w:pPr>
      <w:r>
        <w:rPr>
          <w:sz w:val="22"/>
        </w:rPr>
        <w:t>Константинопольский Патриарх Варфоломей вновь подтвердил, что считает своей обязанностью трудиться на ниве достижения христианского единства.</w:t>
      </w:r>
    </w:p>
    <w:p>
      <w:pPr>
        <w:pStyle w:val="Normal"/>
        <w:rPr/>
      </w:pPr>
      <w:r>
        <w:rPr>
          <w:sz w:val="22"/>
        </w:rPr>
        <w:t>Патриарх Варфоломей, который исполнял обязанности Предстоятеля Константинопольской Православной Церкви с 1991 г., сказал, что его предшественник - Патриарх Афинагор в свое время был подвергнут резкой критике в православном мире за «ту открытость, которую он продемонстрировал».</w:t>
      </w:r>
    </w:p>
    <w:p>
      <w:pPr>
        <w:pStyle w:val="Normal"/>
        <w:rPr/>
      </w:pPr>
      <w:r>
        <w:rPr>
          <w:sz w:val="22"/>
        </w:rPr>
        <w:t>«Наше Вселенское Патриаршество и в прошлом, и сегодня непрерывно подвергается критике за экуменический диалог, который оно ведет, как будто нашим желанием было предать Православие. Нет ничего более необоснованного!» - заявил Патриарх Варфоломей.</w:t>
      </w:r>
    </w:p>
    <w:p>
      <w:pPr>
        <w:pStyle w:val="Normal"/>
        <w:rPr/>
      </w:pPr>
      <w:r>
        <w:rPr>
          <w:sz w:val="22"/>
        </w:rPr>
        <w:t>«Только через диалог возможно достигнуть соглашения, восстановления отношений и единства среди христиан», - добавил глава Константинопольской Церкви.</w:t>
      </w:r>
    </w:p>
    <w:p>
      <w:pPr>
        <w:pStyle w:val="Normal"/>
        <w:rPr/>
      </w:pPr>
      <w:r>
        <w:rPr>
          <w:sz w:val="22"/>
        </w:rPr>
        <w:t>Патриарх Константинопольский обладает первенством чести, но не власти среди автокефальных Поместных Православных Церквей. В его юрисдикции пребывают 3.5 млн. верующих, в то время как у крупнейшей в мире Православной Церкви - Русской - насчитывается, по меньшей мере, 110 млн. приверженце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3.07.12 Парламент Молдавии разрешил верующим не получать идентификационные коды</w:t>
      </w:r>
    </w:p>
    <w:p>
      <w:pPr>
        <w:pStyle w:val="Normal"/>
        <w:rPr>
          <w:sz w:val="22"/>
        </w:rPr>
      </w:pPr>
      <w:r>
        <w:rPr>
          <w:sz w:val="22"/>
        </w:rPr>
        <w:t>Парламент Молдавии разрешил гражданам отказаться от удостоверения личности и биометрических паспортов. В закон об удостоверениях личности приняты соответствующие поправки.</w:t>
      </w:r>
    </w:p>
    <w:p>
      <w:pPr>
        <w:pStyle w:val="Normal"/>
        <w:rPr>
          <w:sz w:val="22"/>
        </w:rPr>
      </w:pPr>
      <w:r>
        <w:rPr>
          <w:sz w:val="22"/>
        </w:rPr>
        <w:t>Парламент пошел на уступки десяткам верующих, которые выступают против электронного учета граждан и идентификационных кодов в документах, считая это "печатью дьявола". Верующие в течение двух недель участвовали в акции протеста в центре Кишинева. Они разбили палаточный городок напротив здания парламента и проводили бессрочную акцию протеста с молитвами и пикетированием здания.</w:t>
      </w:r>
    </w:p>
    <w:p>
      <w:pPr>
        <w:pStyle w:val="Normal"/>
        <w:rPr>
          <w:sz w:val="22"/>
        </w:rPr>
      </w:pPr>
      <w:r>
        <w:rPr>
          <w:sz w:val="22"/>
        </w:rPr>
        <w:t>Глава постоянной комиссии по национальной безопасности, обороне и общественному порядку Александр Стояногло сказал, что "власти будут выдавать этой категории граждан форму N9 или временный бюллетень без указания идентификационного кода и без включения в базу данных государственного электронного реестра". В то же время он обратил внимание, что эти граждане не смогут получить паспорта для поездок за рубеж, а зарубежные диппредставительства - выдавать им визы.</w:t>
      </w:r>
    </w:p>
    <w:p>
      <w:pPr>
        <w:pStyle w:val="Normal"/>
        <w:rPr>
          <w:sz w:val="22"/>
        </w:rPr>
      </w:pPr>
      <w:r>
        <w:rPr>
          <w:sz w:val="22"/>
        </w:rPr>
        <w:t>До сих пор документы нового образца не получили 260 тыс. граждан Молдавии (примерно 8% населения). Они пользуются советскими паспортами и временными документами, которые не занесены в единую электронную базу данных учета населен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3.07.12 Компания Montres Breguet непричастна к вручению Патриарху «Серебряной калоши»</w:t>
      </w:r>
    </w:p>
    <w:p>
      <w:pPr>
        <w:pStyle w:val="Normal"/>
        <w:rPr>
          <w:sz w:val="22"/>
        </w:rPr>
      </w:pPr>
      <w:r>
        <w:rPr>
          <w:sz w:val="22"/>
        </w:rPr>
        <w:t>Компания Montres Breguet SA, являющаяся производителем наручных часов марки Breguet (Бреге) направила обращение Святейшему Патриарху Кириллу, в котором выразила ему свое почтение, а также возмущение акцией радиостанции «Серебряный дождь» и заверения в своей непричастности к ней. В тексте обращения, опубликованном на сайте СИНФО, в частности, отмечается:</w:t>
      </w:r>
    </w:p>
    <w:p>
      <w:pPr>
        <w:pStyle w:val="Normal"/>
        <w:rPr>
          <w:sz w:val="22"/>
        </w:rPr>
      </w:pPr>
      <w:r>
        <w:rPr>
          <w:sz w:val="22"/>
        </w:rPr>
        <w:t>«Настоящим компания Montres Breguet SA (Швейцария), являющаяся производителем наручных часов марки Breguet (Бреге), выражает Вам свое глубочайшее почтение и уважение и официально заявляет о том, что лицо, назвавшее себя «Филиппом Балле» во время церемонии вручения премии «Серебряная калоша», организованной радиостанцией «Серебряный дождь» 18 июня 2012 года, не имеет и никогда не имело никакого отношения ни к компании Montres Breguet SA (Швейцария), ни к какой-либо иной компании, входящей в состав SWATCH GROUP.</w:t>
      </w:r>
    </w:p>
    <w:p>
      <w:pPr>
        <w:pStyle w:val="Normal"/>
        <w:rPr>
          <w:sz w:val="22"/>
        </w:rPr>
      </w:pPr>
      <w:r>
        <w:rPr>
          <w:sz w:val="22"/>
        </w:rPr>
        <w:t>Мы крайне возмущены случившимся, и нам очень неприятно то, что организаторы данной церемонии таким циничным образом использовали имя нашей компании в аморальных целях.</w:t>
      </w:r>
    </w:p>
    <w:p>
      <w:pPr>
        <w:pStyle w:val="Normal"/>
        <w:rPr>
          <w:sz w:val="22"/>
        </w:rPr>
      </w:pPr>
      <w:r>
        <w:rPr>
          <w:sz w:val="22"/>
        </w:rPr>
        <w:t>Мы хотели бы сообщить Вам о том, что в настоящее время мы проводим соответствующее расследование с целью предъявления претензии к организаторам указанной выше церемонии для последующего публичного опровержения причастности к ней нашей компании.</w:t>
      </w:r>
    </w:p>
    <w:p>
      <w:pPr>
        <w:pStyle w:val="Normal"/>
        <w:rPr>
          <w:sz w:val="22"/>
        </w:rPr>
      </w:pPr>
      <w:r>
        <w:rPr>
          <w:sz w:val="22"/>
        </w:rPr>
        <w:t>Мы очень сожалеем о случившемся и уверяем Вас, что мы ничего не знали о программе данной церемонии и что мы никогда и ни при каких условиях не согласились бы на участие в не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3.07.12 В Москве завершился II Общецерковный съезд по социальному служению</w:t>
      </w:r>
    </w:p>
    <w:p>
      <w:pPr>
        <w:pStyle w:val="Normal"/>
        <w:rPr>
          <w:sz w:val="22"/>
        </w:rPr>
      </w:pPr>
      <w:r>
        <w:rPr>
          <w:sz w:val="22"/>
        </w:rPr>
        <w:t>Участники II Общецерковного съезда по социальному служению «Помощь семье как сфера ответственности Церкви и государства», прошедшего в Москве 9-10 июля 2012 года, приняли предложения по организации церковной работы по поддержке семьи.</w:t>
      </w:r>
    </w:p>
    <w:p>
      <w:pPr>
        <w:pStyle w:val="Normal"/>
        <w:rPr>
          <w:sz w:val="22"/>
        </w:rPr>
      </w:pPr>
      <w:r>
        <w:rPr>
          <w:sz w:val="22"/>
        </w:rPr>
        <w:t>Съезд собрал около 550 участников и гостей из России, Украины, Белоруссии, США и других стран, в том числе 230 руководителей социальных отделов, духовников и старших сестер сестричеств милосердия из 109 епархий Русской Православной Церкви, а также участников фестиваля социальных технологий в защиту семьи «За жизнь - 2012» и представителей Русской Православной Церкви Заграницей.</w:t>
      </w:r>
    </w:p>
    <w:p>
      <w:pPr>
        <w:pStyle w:val="Normal"/>
        <w:rPr>
          <w:sz w:val="22"/>
        </w:rPr>
      </w:pPr>
      <w:r>
        <w:rPr>
          <w:sz w:val="22"/>
        </w:rPr>
        <w:t>В рамках съезда состоялась встреча Святейшего Патриарха Кирилла и заместителя председателя правительства РФ О. Голодец, во время которой Предстоятель обсудил с вице-премьером по социальным вопросам сотрудничество Церкви и государства в деле преодоления последствий наводнения в Краснодарском крае и другие вопросы социального служения.</w:t>
      </w:r>
    </w:p>
    <w:p>
      <w:pPr>
        <w:pStyle w:val="Normal"/>
        <w:rPr>
          <w:sz w:val="22"/>
        </w:rPr>
      </w:pPr>
      <w:r>
        <w:rPr>
          <w:sz w:val="22"/>
        </w:rPr>
        <w:t>В тот же день в Храме Христа Спасителя прошло пленарное заседание съезда. Председатель Синодального отдела по церковной благотворительности и социальному служению епископ Смоленский и Вяземский Пантелеимон напомнил о том, что духовное возрастание людей в миру невозможно вне здоровой семьи. «Семья - это созданная Богом форма человеческой жизни. Всякая другая форма человеческой общности совершенна в той степени, в которой уподобляется семье», - уверен он.</w:t>
      </w:r>
    </w:p>
    <w:p>
      <w:pPr>
        <w:pStyle w:val="Normal"/>
        <w:rPr>
          <w:sz w:val="22"/>
        </w:rPr>
      </w:pPr>
      <w:r>
        <w:rPr>
          <w:sz w:val="22"/>
        </w:rPr>
        <w:t>В рамках пленарного заседания были объявлены победители конкурса региональных социальных проектов «Защита семьи, материнства и детства» с бюджетом 15 миллионов рублей, организованного Синодальным отделом по благотворительности. Среди них - центры защиты материнства и приюты для беременных, программы занятости для женщин из многодетных семей и инвалидов, центр гуманитарной помощи.</w:t>
      </w:r>
    </w:p>
    <w:p>
      <w:pPr>
        <w:pStyle w:val="Normal"/>
        <w:rPr>
          <w:sz w:val="22"/>
        </w:rPr>
      </w:pPr>
      <w:r>
        <w:rPr>
          <w:sz w:val="22"/>
        </w:rPr>
        <w:t>Недавние трагические события в Краснодарском крае вызвали живой отклик участников съезда. Они предложили создать единую методологию действий различных епархиальных служб, в частности епархиальных отделов социального служения во время чрезвычайных ситуаций, координации работы добровольцев и организации сбора средств. Методология может быть создана с привлечением опыта Синодального отдела по благотворительности по сбору помощи во время природных пожаров в регионах России в 2010 г., во время наводнения в Краснодарском крае в 2011 г. и других чрезвычайных ситуаций.</w:t>
      </w:r>
    </w:p>
    <w:p>
      <w:pPr>
        <w:pStyle w:val="Normal"/>
        <w:rPr>
          <w:sz w:val="22"/>
        </w:rPr>
      </w:pPr>
      <w:r>
        <w:rPr>
          <w:sz w:val="22"/>
        </w:rPr>
        <w:t>Также участники съезда высказались за создание интернет-проекта, посвященного помощи Церкви в чрезвычайных ситуациях. Подобный портал мог бы стать площадкой для сбора средств во время чрезвычайных ситуаций, координации сбора гуманитарной помощи и работы добровольцев, а также источником точной, актуальной информации о помощи Церкви пострадавшим.</w:t>
      </w:r>
    </w:p>
    <w:p>
      <w:pPr>
        <w:pStyle w:val="Normal"/>
        <w:rPr/>
      </w:pPr>
      <w:r>
        <w:rPr>
          <w:b/>
          <w:sz w:val="22"/>
        </w:rPr>
        <w:t xml:space="preserve">По итогам съезда были приняты Предложения по организации церковной работы по поддержке многодетных семей, беременных и одиноких женщин с детьми, находящихся в трудной жизненной ситуации, семей с инвалидностью родителя или ребенка, неполных семей и семей с низким достатком. </w:t>
      </w:r>
      <w:r>
        <w:rPr>
          <w:sz w:val="22"/>
        </w:rPr>
        <w:t>http://www.pravoslavie.ru/smi/54795.htm</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5.07.12 «Малочернетчинский Спас» возвращен Церкви</w:t>
      </w:r>
    </w:p>
    <w:p>
      <w:pPr>
        <w:pStyle w:val="Normal"/>
        <w:rPr>
          <w:sz w:val="22"/>
        </w:rPr>
      </w:pPr>
      <w:r>
        <w:rPr>
          <w:sz w:val="22"/>
        </w:rPr>
        <w:t>В Донецке обнаружена древняя икона Христа Спасителя, которая в конце ХIX века прославилась многими чудесами исцеления в с. Малая Чернетчина Сумского уезда Харьковской губернии. Так называемый «Малочернетчинский Спас», почитался не только православными, но и лютеранами и католиками. Именно для этой иконы Святейший Синод в 1904 году установил ежегодный крестный ход, который традиционно собирал тысячи паломников.</w:t>
      </w:r>
    </w:p>
    <w:p>
      <w:pPr>
        <w:pStyle w:val="Normal"/>
        <w:rPr/>
      </w:pPr>
      <w:r>
        <w:rPr>
          <w:sz w:val="22"/>
        </w:rPr>
        <w:t>В начале ХХ века, в годы гражданской войны, икона была утрачена. Долгие годы поисков святыни оставались безуспешными. Однако несколько лет назад в коллекцию к известному собирателю религиозной живописи дончанину Олегу Здановичу попала древняя икона Христа - «Спас в точиле». После реставрационных работ коллекционер отдал образ на экспертизу. Заключение доктора искусствоведения Ирины Леонидовны Бусевой-Давыдовой было сенсационным: «Есть веские основания полагать, что атрибутируемый образ является утерянной чудотворной святыней из Всехсвятской церкви села Малая Чернетчина».</w:t>
      </w:r>
    </w:p>
    <w:p>
      <w:pPr>
        <w:pStyle w:val="Normal"/>
        <w:rPr>
          <w:sz w:val="22"/>
        </w:rPr>
      </w:pPr>
      <w:r>
        <w:rPr>
          <w:sz w:val="22"/>
        </w:rPr>
        <w:t>Как сообщила российский эксперт, икона из коллекции Олега Здановича по ряду признаков совпадает с чудотворным образом из Малой Чернетчины. Также написан на холсте и по стилистике может быть датирован второй половиной XVIII века. Оклад конца XIX в. свидетельствует о почитании иконы именно в этот период, хотя сама она является более древней. Скорее всего, холст натянули на доску именно в связи с устройством оклада и началом почитания. Ручки с тыльной стороны показывают, что образ носили в крестные ходы, а таковые были установлены только для чудотворного Малочернетчинского образа, но не для его списков.</w:t>
      </w:r>
    </w:p>
    <w:p>
      <w:pPr>
        <w:pStyle w:val="Normal"/>
        <w:rPr>
          <w:sz w:val="22"/>
        </w:rPr>
      </w:pPr>
      <w:r>
        <w:rPr>
          <w:sz w:val="22"/>
        </w:rPr>
        <w:t>Вскоре результат исследования иконы стал известен управляющему Сумской епархии. После общения с епископом Евлогием, Олег Зданович принял решение передать святыню в кафедральный центр епархии, где она была явлена, прославлена как чудотворная и где сохранились устойчивые вековые традиции ее почитания.</w:t>
      </w:r>
    </w:p>
    <w:p>
      <w:pPr>
        <w:pStyle w:val="Normal"/>
        <w:rPr>
          <w:sz w:val="22"/>
        </w:rPr>
      </w:pPr>
      <w:r>
        <w:rPr>
          <w:sz w:val="22"/>
        </w:rPr>
        <w:t>15 июля «Малочернетчинский Спас» был торжественно передан Церкви. В домовой храм резиденции донецких архиереев, где собрались епископы, священнослужители и миряне, чудотворный образ доставил меценат и собиратель религиозной живописи Олег Зданович.</w:t>
      </w:r>
    </w:p>
    <w:p>
      <w:pPr>
        <w:pStyle w:val="Normal"/>
        <w:rPr/>
      </w:pPr>
      <w:r>
        <w:rPr>
          <w:sz w:val="22"/>
        </w:rPr>
        <w:t>После Божественной литургии состоялся крестный ход с обретенным чудотворным образом - первый после почти 100-летнего вынужденного затвора иконы.</w:t>
      </w:r>
    </w:p>
    <w:p>
      <w:pPr>
        <w:pStyle w:val="Normal"/>
        <w:rPr>
          <w:sz w:val="22"/>
        </w:rPr>
      </w:pPr>
      <w:r>
        <w:rPr>
          <w:sz w:val="22"/>
        </w:rPr>
        <w:t>До 24 сентября этого года Малочернетченский чудотворный образ Христа Спасителя будет храниться в Свято-Успенской Святогорской лавре.</w:t>
      </w:r>
    </w:p>
    <w:p>
      <w:pPr>
        <w:pStyle w:val="Normal"/>
        <w:rPr>
          <w:sz w:val="22"/>
        </w:rPr>
      </w:pPr>
      <w:r>
        <w:rPr>
          <w:sz w:val="22"/>
        </w:rPr>
        <w:t>В день памяти святых отцев, иже во Святых Горах на Донце подвизавшихся, чудотворный образ передадут православным верующим Сумской епархии Украинской Православной Церкви.</w:t>
      </w:r>
    </w:p>
    <w:p>
      <w:pPr>
        <w:pStyle w:val="Normal"/>
        <w:rPr>
          <w:sz w:val="22"/>
        </w:rPr>
      </w:pPr>
      <w:r>
        <w:rPr>
          <w:sz w:val="22"/>
        </w:rPr>
        <w:t>Донецкие реставраторы изготовили специальный киот для хранения иконы, возраст которой насчитывает почти три столетия. Как и у древнего образа, на нем повторены ручки, которые позволяют носить его в крестных ходах.</w:t>
      </w:r>
    </w:p>
    <w:p>
      <w:pPr>
        <w:pStyle w:val="Normal"/>
        <w:rPr>
          <w:sz w:val="22"/>
        </w:rPr>
      </w:pPr>
      <w:r>
        <w:rPr>
          <w:sz w:val="22"/>
        </w:rPr>
        <w:t>За труды во славу Святой Церкви коллекционер Олег Зданович удостоен ордена Украинской Православной Церкви святого князя Владимира II степени.</w:t>
      </w:r>
    </w:p>
    <w:p>
      <w:pPr>
        <w:pStyle w:val="Normal"/>
        <w:rPr>
          <w:b/>
          <w:b/>
          <w:sz w:val="22"/>
        </w:rPr>
      </w:pPr>
      <w:r>
        <w:rPr>
          <w:sz w:val="22"/>
        </w:rPr>
        <w:t>Православие в Украине</w:t>
      </w:r>
    </w:p>
    <w:p>
      <w:pPr>
        <w:pStyle w:val="Normal"/>
        <w:rPr>
          <w:b/>
          <w:b/>
          <w:sz w:val="22"/>
        </w:rPr>
      </w:pPr>
      <w:r>
        <w:rPr>
          <w:b/>
          <w:sz w:val="22"/>
        </w:rPr>
      </w:r>
    </w:p>
    <w:p>
      <w:pPr>
        <w:pStyle w:val="Normal"/>
        <w:rPr>
          <w:b/>
          <w:b/>
          <w:sz w:val="22"/>
        </w:rPr>
      </w:pPr>
      <w:r>
        <w:rPr>
          <w:b/>
          <w:sz w:val="22"/>
        </w:rPr>
        <w:t>16.07.12 Церковь оказывает помощь жителям Крымска, пострадавшим от наводнения</w:t>
      </w:r>
    </w:p>
    <w:p>
      <w:pPr>
        <w:pStyle w:val="Normal"/>
        <w:rPr>
          <w:sz w:val="22"/>
        </w:rPr>
      </w:pPr>
      <w:r>
        <w:rPr>
          <w:sz w:val="22"/>
        </w:rPr>
        <w:t>Более 500 тонн гуманитарной помощи получено и распределено за время работы церковного штаба помощи пострадавшим в Крымске. Наряду с этим Русская Церковь обеспечила свыше 15 тыс. жителей Крымска и близлежайших районов горячим питанием, оказала адресную помощь десяткам тысяч пострадавших в результате стихийного бедствия в Краснодарском крае.</w:t>
      </w:r>
    </w:p>
    <w:p>
      <w:pPr>
        <w:pStyle w:val="Normal"/>
        <w:rPr>
          <w:sz w:val="22"/>
        </w:rPr>
      </w:pPr>
      <w:r>
        <w:rPr>
          <w:sz w:val="22"/>
        </w:rPr>
        <w:t>На призыв Церкви о помощи откликнулось огромное число людей из многих районов России, а также из Украины, Франции, Англии, Польши, Греции. В штаб Церкви, развернутый в Крымске, поступает помощь из храмов и монастырей Екатеринодарской и Кубанской епархии, Ростовской митрополии, Московской епархии. В настоящее время в епархиях организуются тарелочный (обход прихожан во время богослужения) и кружечный (постоянно находящаяся в храме кружка для пожертвований) сборы в помощь пострадавшим.</w:t>
      </w:r>
    </w:p>
    <w:p>
      <w:pPr>
        <w:pStyle w:val="Normal"/>
        <w:rPr>
          <w:sz w:val="22"/>
        </w:rPr>
      </w:pPr>
      <w:r>
        <w:rPr>
          <w:sz w:val="22"/>
        </w:rPr>
        <w:t>Специально сформированные мобильные группы из священнослужителей и добровольцев ежедневно обеспечивают доставку воды, медикаментов, продуктов питания и средств личной гигиены к домам пострадавшего населения. Жителям оказывается духовная и психологическая поддержка как в храме святого Архангела Михаила, так и в штабе группировки МЧС в Крымске.</w:t>
      </w:r>
    </w:p>
    <w:p>
      <w:pPr>
        <w:pStyle w:val="Normal"/>
        <w:rPr>
          <w:sz w:val="22"/>
        </w:rPr>
      </w:pPr>
      <w:r>
        <w:rPr>
          <w:sz w:val="22"/>
        </w:rPr>
        <w:t>Тем временем в блогах стала распространяться информация о том, что православные священники требуют плату за отпевание погибших.</w:t>
      </w:r>
    </w:p>
    <w:p>
      <w:pPr>
        <w:pStyle w:val="Normal"/>
        <w:rPr>
          <w:sz w:val="22"/>
        </w:rPr>
      </w:pPr>
      <w:r>
        <w:rPr>
          <w:sz w:val="22"/>
        </w:rPr>
        <w:t>"Это клевета, такого близко не могло быть. Это просто невероятно. Мы организовали ежедневные дежурства. Дежурят по 15 священников, такого не могло быть, чтобы кто-то просил деньги за отпевание", - сказал пресс-секретарь Екатеринодарской епархии архимандрит Трифон.</w:t>
      </w:r>
    </w:p>
    <w:p>
      <w:pPr>
        <w:pStyle w:val="Normal"/>
        <w:rPr/>
      </w:pPr>
      <w:r>
        <w:rPr>
          <w:sz w:val="22"/>
        </w:rPr>
        <w:t>Глава Синодального информотдела Владимир Легойда в свою очередь заявил, что ему не известно о случаях отказа священнослужителей отпевать погибших бесплатно. "Я уверен, что это неверная информация, я не могу себе это представить. Может быть это какая-то некрасивая ситуация, когда кто-то выдавал себя за священника, я не хочу гадать. Я связывался, и мне было сказано, что, по официальной информации епархии, никаких отказов от отпеваний, никаких требований денег не было", - сказал В. Легойда.</w:t>
      </w:r>
    </w:p>
    <w:p>
      <w:pPr>
        <w:pStyle w:val="Normal"/>
        <w:rPr>
          <w:sz w:val="22"/>
        </w:rPr>
      </w:pPr>
      <w:r>
        <w:rPr>
          <w:sz w:val="22"/>
        </w:rPr>
        <w:t>Он добавил, что если кто-то столкнулся с такой ситуацией, необходимо сообщить в местную епархию.</w:t>
      </w:r>
    </w:p>
    <w:p>
      <w:pPr>
        <w:pStyle w:val="Normal"/>
        <w:rPr/>
      </w:pPr>
      <w:r>
        <w:rPr>
          <w:sz w:val="22"/>
        </w:rPr>
        <w:t>"Священники самоотверженно трудятся в храме Архангела Михаила, который является сегодня центром не только религиозной жизни в Крымске, но и центром помощи, где церковь открыла круглосуточный медицинский пункт, где постоянно работают добровольцы, где принимается гуманитарная помощь", - добавил представитель РПЦ.</w:t>
      </w:r>
    </w:p>
    <w:p>
      <w:pPr>
        <w:pStyle w:val="Normal"/>
        <w:rPr>
          <w:sz w:val="22"/>
        </w:rPr>
      </w:pPr>
      <w:r>
        <w:rPr>
          <w:sz w:val="22"/>
        </w:rPr>
        <w:t>Сильное наводнение в Краснодарском крае было вызвано проливными дождями, которые начались в регионе с 4 июля. В течение 6-7 июля 2012 года выпала более чем 3-5-месячная норма осадков. Паводок в ночь на 7 июля затопил более 5 тысяч жилых домов в трех городах (Геленджик, Крымск, Новороссийск) и ряде поселков Краснодарского края. Официально сообщается о 160-170 погибших (наибольшее число жертв в Крымске). Общее число пострадавших от наводнения почти 35 тысяч человек.</w:t>
      </w:r>
    </w:p>
    <w:p>
      <w:pPr>
        <w:pStyle w:val="Normal"/>
        <w:rPr>
          <w:sz w:val="22"/>
        </w:rPr>
      </w:pPr>
      <w:r>
        <w:rPr>
          <w:sz w:val="22"/>
        </w:rPr>
        <w:t>Интерфакс-Религия, РИА Новости, Википедия</w:t>
      </w:r>
    </w:p>
    <w:p>
      <w:pPr>
        <w:pStyle w:val="Normal"/>
        <w:rPr>
          <w:sz w:val="22"/>
        </w:rPr>
      </w:pPr>
      <w:r>
        <w:rPr>
          <w:sz w:val="22"/>
        </w:rPr>
      </w:r>
    </w:p>
    <w:p>
      <w:pPr>
        <w:pStyle w:val="Normal"/>
        <w:rPr>
          <w:b/>
          <w:b/>
          <w:sz w:val="22"/>
        </w:rPr>
      </w:pPr>
      <w:r>
        <w:rPr>
          <w:b/>
          <w:sz w:val="22"/>
        </w:rPr>
        <w:t>17.07.12 Православные Белгородчины решили очистить Рунет от скверны</w:t>
      </w:r>
    </w:p>
    <w:p>
      <w:pPr>
        <w:pStyle w:val="Normal"/>
        <w:rPr>
          <w:sz w:val="22"/>
        </w:rPr>
      </w:pPr>
      <w:r>
        <w:rPr>
          <w:sz w:val="22"/>
        </w:rPr>
        <w:t>Православные борцы с бездуховностью объявили в Белогородской области "крестовый интернет-поход" за очищение Рунета от скверны. Теперь любителей "клубнички" и детского порно, посетителей сайтов колдунов и желающих покончить с собой или сделать аборт ждет большое разочарование: запросив в интернет-поисковике соответствующую страницу, они могут попасть на сайты-обманки. Оказавшись на такой странице, "посетители увидят всю правду о тех, кто заражен страстью блуда, кто лишает себя жизни и морально через Интернет разлагает наш многонациональный народ".</w:t>
      </w:r>
    </w:p>
    <w:p>
      <w:pPr>
        <w:pStyle w:val="Normal"/>
        <w:rPr>
          <w:sz w:val="22"/>
        </w:rPr>
      </w:pPr>
      <w:r>
        <w:rPr>
          <w:sz w:val="22"/>
        </w:rPr>
        <w:t>Следит за нравственностью и запросами спецгруппа православных компьютерщиков из Белгорода, которые вместе с православными бизнесменами уже закупили 80 доменов и запустили 40 сайтов-обманок (остальные заработают в сентябре).</w:t>
      </w:r>
    </w:p>
    <w:p>
      <w:pPr>
        <w:pStyle w:val="Normal"/>
        <w:rPr>
          <w:sz w:val="22"/>
        </w:rPr>
      </w:pPr>
      <w:r>
        <w:rPr>
          <w:sz w:val="22"/>
        </w:rPr>
        <w:t>Покупка православным активистам обошлась в 8,3 тыс. рублей, на них были приобретены 20 доменных имен против колдунов, еще по столько же против порнографии, проституции и педофилов.</w:t>
      </w:r>
    </w:p>
    <w:p>
      <w:pPr>
        <w:pStyle w:val="Normal"/>
        <w:rPr/>
      </w:pPr>
      <w:r>
        <w:rPr>
          <w:sz w:val="22"/>
        </w:rPr>
        <w:t>Компьютерщики работают бесплатно, из идейных соображений. К началу следующего года их будет около 10 тыс. человек - на помощь придут студенты белгородских вузов. И тогда уже, рассчитывают православные активисты, они смогут продвинуть свои "обманки" в топы поисковиков и вводить в заблуждение искателей развлечений по всей России. Белгородские активисты считают, что на все это им хватит 38 тыс. рублей и энтузиазма местных православных, помощь из других регионов приветствуется.</w:t>
      </w:r>
    </w:p>
    <w:p>
      <w:pPr>
        <w:pStyle w:val="Normal"/>
        <w:rPr>
          <w:sz w:val="22"/>
        </w:rPr>
      </w:pPr>
      <w:r>
        <w:rPr>
          <w:sz w:val="22"/>
        </w:rPr>
        <w:t>В Белгородской епархии разделяют тревоги верующих, но не могут поддержать их методы.</w:t>
      </w:r>
    </w:p>
    <w:p>
      <w:pPr>
        <w:pStyle w:val="Normal"/>
        <w:rPr/>
      </w:pPr>
      <w:r>
        <w:rPr>
          <w:sz w:val="22"/>
        </w:rPr>
        <w:t>«К нам действительно обращался глава Союза автомобилистов Белогорья Леонид Каплий по поводу поддержки инициативы о создании спецгруппы для противодействия распространению материалов, разрушающих моральные и семейные ценности, - говорят в епархии. - Мы разделяем их тревоги и готовы к сотрудничеству, но только не в этом случае».</w:t>
      </w:r>
    </w:p>
    <w:p>
      <w:pPr>
        <w:pStyle w:val="Normal"/>
        <w:rPr>
          <w:sz w:val="22"/>
        </w:rPr>
      </w:pPr>
      <w:r>
        <w:rPr>
          <w:sz w:val="22"/>
        </w:rPr>
        <w:t>По мнению сотрудников епархии, внедрение в интернет-пространство сайтов-обманок противоречит ст. 60 «Закона о СМИ», поскольку распространение информации в этом случае идет обманным путем.</w:t>
      </w:r>
    </w:p>
    <w:p>
      <w:pPr>
        <w:pStyle w:val="Normal"/>
        <w:rPr>
          <w:sz w:val="22"/>
        </w:rPr>
      </w:pPr>
      <w:r>
        <w:rPr>
          <w:sz w:val="22"/>
        </w:rPr>
        <w:t>Интерфакс-Религия, Благовест-инфо</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1 июля в США в возрасте 73 лет скончался известный священник протоиерей Питер Гиллквист (Антиохийская Православная Церковь).</w:t>
      </w:r>
    </w:p>
    <w:p>
      <w:pPr>
        <w:pStyle w:val="Normal"/>
        <w:rPr/>
      </w:pPr>
      <w:r>
        <w:rPr>
          <w:b/>
          <w:sz w:val="22"/>
        </w:rPr>
        <w:t>4 липня на 95-му році життя відійшов до Господа митрофорний протоієрей Олександр Бойко</w:t>
      </w:r>
      <w:r>
        <w:rPr>
          <w:b/>
          <w:sz w:val="22"/>
          <w:lang w:val="uk-UA"/>
        </w:rPr>
        <w:t>. Близько 30 років о. Олександр обіймав посаду благочинного Козятинського округу (Вінницька і Могилів-Подільська єпархія УПЦ).</w:t>
      </w:r>
    </w:p>
    <w:p>
      <w:pPr>
        <w:pStyle w:val="Normal"/>
        <w:rPr>
          <w:b/>
          <w:b/>
          <w:sz w:val="22"/>
        </w:rPr>
      </w:pPr>
      <w:r>
        <w:rPr>
          <w:b/>
          <w:sz w:val="22"/>
        </w:rPr>
        <w:t>11 июля преставился ко Господу один из старейших клириков Москвы, 81-летний настоятель храма Тихвинской иконы Божией Матери в Алексеевском протоиерей Аркадий Тыщук.</w:t>
      </w:r>
    </w:p>
    <w:p>
      <w:pPr>
        <w:pStyle w:val="Normal"/>
        <w:rPr>
          <w:b/>
          <w:b/>
          <w:sz w:val="22"/>
        </w:rPr>
      </w:pPr>
      <w:r>
        <w:rPr>
          <w:b/>
          <w:sz w:val="22"/>
        </w:rPr>
        <w:t>12 июля на 63-м году жизни отошел ко Господу протоиерей Сергий Полежаев, клирик киевских храмов преподобного Агапита Печерского и святителя Луки.</w:t>
      </w:r>
    </w:p>
    <w:p>
      <w:pPr>
        <w:pStyle w:val="Normal"/>
        <w:rPr>
          <w:sz w:val="22"/>
        </w:rPr>
      </w:pPr>
      <w:r>
        <w:rPr>
          <w:sz w:val="22"/>
        </w:rPr>
        <w:t>29.06.12 Город Вифлеем и находящийся в нем храм Рождества Христова включены в список Всемирного наследия ЮНЕСКО. Такое решение было принято на 36-й сессии Комитета Всемирного наследия ЮНЕСКО. Просьбу на включение этих двух объектов в Список ЮНЕСКО подала Палестинская автономия. Ее представители заявили, что в условиях палестино-израильского конфликта церковь подвергается опасности. Статус объекта Всемирного наследия ЮНЕСКО налагает на государства обязанность защищать памятники, имеющие «выдающуюся универсальную ценность». МИД Израиля осудил ЮНЕСКО за включение церкви Рождества Христова в Вифлееме в список объектов Всемирного наследия с отметкой о принадлежности храма палестинской стороне. "Те лица, которые проголосовали в пользу этого решения, выставили себя пешками на службе палестинцев в ущерб профессионализму и доброму имени ЮНЕСКО, - заявила представитель израильского МИД Илана Штейн. - Это печальный день для комитета Всемирного наследия". Православие.</w:t>
      </w:r>
      <w:r>
        <w:rPr>
          <w:sz w:val="22"/>
          <w:lang w:val="en-US"/>
        </w:rPr>
        <w:t>Ru</w:t>
      </w:r>
    </w:p>
    <w:p>
      <w:pPr>
        <w:pStyle w:val="Normal"/>
        <w:rPr>
          <w:sz w:val="22"/>
        </w:rPr>
      </w:pPr>
      <w:r>
        <w:rPr>
          <w:sz w:val="22"/>
        </w:rPr>
        <w:t>29.06.12 Неизвестные похитили более десяти икон из церкви в селе Щенники Нижегородской области. По факту кражи возбуждено уголовное дело. Седмица.</w:t>
      </w:r>
      <w:r>
        <w:rPr>
          <w:sz w:val="22"/>
          <w:lang w:val="en-US"/>
        </w:rPr>
        <w:t>Ru</w:t>
      </w:r>
    </w:p>
    <w:p>
      <w:pPr>
        <w:pStyle w:val="Normal"/>
        <w:rPr>
          <w:sz w:val="22"/>
        </w:rPr>
      </w:pPr>
      <w:r>
        <w:rPr>
          <w:sz w:val="22"/>
        </w:rPr>
        <w:t>29.06.12 Болгарский родительский комитет выступил против того, чтобы болгарские учителя давали детям тему сочинения о чудесах главного героя известной фентезийной эпопеи Гарри Поттера. Формулируя таким образом тему, по мнению родителей, учителя придают Гарри Поттеру черты святого. Возмущение родителей также вызвали факты, что учителя говорили детям, что Иисус Христос является мифологической личностью. «Не хотим сообщать, в каком учебном заведении произошел этот абсурд, так как хотим избежать неприятностей. Не могут ученики в учебных заведениях писать сочинения о том, кто такой Гарри Потер, в то время как они не знают, кто такие святые братья Кирилл и Мефодий или св. Иоанна Рильский», —заявила глава Болгарского родительского комитета Мария Петкова. Родительский комитет настаивает на введении в учебные программы предмета по вероучению с 1 по 8 классы, а в старших классах - изучения других религий. Седмица.</w:t>
      </w:r>
      <w:r>
        <w:rPr>
          <w:sz w:val="22"/>
          <w:lang w:val="en-US"/>
        </w:rPr>
        <w:t>Ru</w:t>
      </w:r>
    </w:p>
    <w:p>
      <w:pPr>
        <w:pStyle w:val="Normal"/>
        <w:rPr>
          <w:sz w:val="22"/>
        </w:rPr>
      </w:pPr>
      <w:r>
        <w:rPr>
          <w:sz w:val="22"/>
        </w:rPr>
        <w:t>29.06.12 Константинопольский Патриархат намерен обратиться в Европейский суд по правам человека в случае, если Богословская школа на острове Халки не будет открыта до конца текущего года. Для возобновления работы Халкинской школы нет юридических препятствий, речь идет только о политическом решении. В настоящее время Константинопольский Патриарх Варфоломей готовит заявление об открытии школы для подачи в Министерство образования Турции. Седмица.</w:t>
      </w:r>
      <w:r>
        <w:rPr>
          <w:sz w:val="22"/>
          <w:lang w:val="en-US"/>
        </w:rPr>
        <w:t>Ru</w:t>
      </w:r>
    </w:p>
    <w:p>
      <w:pPr>
        <w:pStyle w:val="Normal"/>
        <w:rPr/>
      </w:pPr>
      <w:r>
        <w:rPr>
          <w:sz w:val="22"/>
        </w:rPr>
        <w:t>29.06.12 В Межпарламентской Ассамблее Православия (МАП) осуществлены кадровые процедуры. Президентом МАП на новый двухлетний срок избран С.А.Попов, генеральным секретарем - А.Нерантзис. Членами Секретариата МАП утвердили Э.Христофору (Кипр), Я.Нилова (Россия), Г.Полянскую (Беларусь), А.Клементьева (Латвия), Д.Искадера (Судан), А.Чотрича (Сербия); политическими советниками МАП профессора В.А.Алексеева (Россия) и К.Мигдалиса (Греция); Председателями Комитетов и Комиссий утверждены: Финансовой комиссии - Я.Нилов (Россия), Регламентной комиссии - К.Менегакис (Канада), Комиссии по культуре - Е.Чиквин (Польша), Комиссии по международным делам - Д.Саблин (Россия), Комиссии по СМИ - В.Сидеров (Болгария), Комиссии по социальной деятельности, семье и материнству - Е.Мизулина (Россия), Комиссии по образованию - М.Игнат (Румыния), Комитета по сотрудничеству с Межпарламентской Ассамблеей ЕвраЗЭС - А.Милютин (Казахстан), Комитета по сотрудничеству с Межпарламентской Ассамблеей Союза Россия-Беларусь - Е.Самойлик (Украина). Религия в Украине</w:t>
      </w:r>
    </w:p>
    <w:p>
      <w:pPr>
        <w:pStyle w:val="Normal"/>
        <w:rPr>
          <w:sz w:val="22"/>
        </w:rPr>
      </w:pPr>
      <w:r>
        <w:rPr>
          <w:sz w:val="22"/>
        </w:rPr>
        <w:t>29.06.12 В Малом актовом зале Московской духовной академии прошло совещание Учебного комитета Русской Православной Церкви. Его работу возглавил архиепископ Верейский Евгений. Совещание было посвящено перспективам открытия в епархиях образовательных центров, осуществляющих обучение мирян по различным направлениям церковного служения (молодежная работа, катехизация, социальная работа, тюремное служение, миссионерское служение и др.). Обсуждались перспективы и проблемы различных вариантов организации образовательных центров. Принято решение представить высказанные на совещании предложения к обсуждению на очередном заседании Высшего Церковного Совета. Православие и мир</w:t>
      </w:r>
    </w:p>
    <w:p>
      <w:pPr>
        <w:pStyle w:val="Normal"/>
        <w:rPr/>
      </w:pPr>
      <w:r>
        <w:rPr>
          <w:sz w:val="22"/>
        </w:rPr>
        <w:t>30.06.12 Фильм «Орда» кинотелекомпании «Православная энциклопедия» получил два приза 34-го Московского кинофестиваля: за лучшую режиссерскую работу (Андрей Прошкин) и за лучшую женскую роль (Роза Хайруллина - за исполнение роли ханши Тайдулы). Фильм «Орда», повествующий о событиях русской истории 2-й половины XIV в. и подвиге свт. Алексия, митрополита Киевского и всея Руси, стал единственным российским фильмом, удостоенным призов кинофестиваля в этом году. В основе сюжета - эпизод из жития святителя Алексия: в 1357 году он исцелил ханшу Тайдулу - мать хана Золотой Орды Джанибека. Выход фильма в прокат запланирован на 20 сентября 2012 года. Патриархия.Ru</w:t>
      </w:r>
    </w:p>
    <w:p>
      <w:pPr>
        <w:pStyle w:val="Normal"/>
        <w:rPr>
          <w:sz w:val="22"/>
        </w:rPr>
      </w:pPr>
      <w:r>
        <w:rPr>
          <w:sz w:val="22"/>
        </w:rPr>
        <w:t>01.07.12 Константинопольский Патриарх Варфоломей прибыл в Касторию, где в кафедральном соборе Успения Пресвятой Богородицы отслужил Литургию и совершил чин канонизации местной подвижницы - старицы и юродивой Софии (Хотокуриди). София (Хотокуриди; 1883-1974), которая родилась в окрестностях Трапезунда в Понте, в 1923 г. вместе с другими греками-беженцами переселилась из Малой Азии в Грецию и с 1927 г. подвизалась в монастыре Рождества Богородицы в Клисуре около Кастории. Среди присутствовавших на службе официальных лиц был министр образования и религии Константинос Арванитопулос. Седмица.</w:t>
      </w:r>
      <w:r>
        <w:rPr>
          <w:sz w:val="22"/>
          <w:lang w:val="en-US"/>
        </w:rPr>
        <w:t>Ru</w:t>
      </w:r>
    </w:p>
    <w:p>
      <w:pPr>
        <w:pStyle w:val="Normal"/>
        <w:rPr>
          <w:sz w:val="22"/>
        </w:rPr>
      </w:pPr>
      <w:r>
        <w:rPr>
          <w:sz w:val="22"/>
        </w:rPr>
        <w:t>04.07.12 Поправка, запрещающая размещение на памятниках культурного наследия (христианских храмах, мечетях, синагогах, молельных домах и т.д.) вошла в Избирательный кодекс Грузии. Ранее в перечень запретных строений для предвыборной рекламы входили здания прокуратуры, органов местного самоуправления, судов, военных соединений, полиции, а также на дорожных знаках. Теперь к этому перечню добавились и культовые строения. Благовест-инфо</w:t>
      </w:r>
    </w:p>
    <w:p>
      <w:pPr>
        <w:pStyle w:val="Normal"/>
        <w:rPr>
          <w:sz w:val="22"/>
        </w:rPr>
      </w:pPr>
      <w:r>
        <w:rPr>
          <w:sz w:val="22"/>
        </w:rPr>
        <w:t>05.07.12 Священный Синод Элладской Православной Церкви дал отрицательный ответ на заявление бывшего митрополита Аттики Пантелеимона (Безинитиса), который просил заменить наложенное на него прещение - низведение его в разряд монахов на лишение кафедры, что давало бы ему право совершать богослужения, как находящемуся на покое архиерею. В 2005 г. митрополит Пантелеимон был отстранен от управления епархией в связи с обвинениями в коррупции и аморальном поведении. В 2006 г. суд приговорил его к 8 годам лишения свободы условно за присвоение крупных денежных сумм. В мае 2009 г. митрополит Пантелеимон был извергнут из сана. Седмица.</w:t>
      </w:r>
      <w:r>
        <w:rPr>
          <w:sz w:val="22"/>
          <w:lang w:val="en-US"/>
        </w:rPr>
        <w:t>Ru</w:t>
      </w:r>
    </w:p>
    <w:p>
      <w:pPr>
        <w:pStyle w:val="Normal"/>
        <w:rPr>
          <w:sz w:val="22"/>
        </w:rPr>
      </w:pPr>
      <w:r>
        <w:rPr>
          <w:sz w:val="22"/>
        </w:rPr>
        <w:t>05.07.12 Болгарская Православная Церковь отметила 41-ю годовщину интронизации Патриарха Болгарского Максима. В кафедральном соборе св. блгв. кн. Александра Невского в Софии состоялось торжественное богослужение, в котором приняли участие многочисленные священнослужители и сотни верующих. После Литургии был отслужен торжественный молебен о здравии Болгарского Патриарха. Затем большинство присутствовавших на нем митрополитов и священнослужителей навестили Патриарха Болгарского Максима, который не смог присутствовать на Литургии, так как пока еще полностью не восстановился после пребывания в больнице. Седмица.</w:t>
      </w:r>
      <w:r>
        <w:rPr>
          <w:sz w:val="22"/>
          <w:lang w:val="en-US"/>
        </w:rPr>
        <w:t>Ru</w:t>
      </w:r>
    </w:p>
    <w:p>
      <w:pPr>
        <w:pStyle w:val="Normal"/>
        <w:rPr>
          <w:sz w:val="22"/>
        </w:rPr>
      </w:pPr>
      <w:r>
        <w:rPr>
          <w:sz w:val="22"/>
        </w:rPr>
        <w:t>05.07.12 В течение лета в саду Марфо-Мариинской обители проходят благотворительные концерты классической музыки. Среди выступающих - заслуженные деятели искусств, лауреаты международных конкурсов. Все собранные деньги пойдут на помощь больным БАС - подопечным одного из проектов Православной службы помощи "Милосердие". Люди, страдающие БАС (болезнью двигательного нейрона), постоянно испытывают недостаток кислорода, они не могут самостоятельно дышать, их могут спасти только дорогостоящие аппараты ИВЛ (искусственной вентиляции легких), в приобретении которых теперь может поучаствовать каждый. Седмица.</w:t>
      </w:r>
      <w:r>
        <w:rPr>
          <w:sz w:val="22"/>
          <w:lang w:val="en-US"/>
        </w:rPr>
        <w:t>Ru</w:t>
      </w:r>
    </w:p>
    <w:p>
      <w:pPr>
        <w:pStyle w:val="Normal"/>
        <w:rPr>
          <w:sz w:val="22"/>
        </w:rPr>
      </w:pPr>
      <w:r>
        <w:rPr>
          <w:sz w:val="22"/>
        </w:rPr>
        <w:t>05.07.12 Самый большой в мире каменный крест весом 24 тонны, изготовленный уральскими мастерами, освятили в Севастополе. Освящение совершил настоятель Никольского храма протоиерей Георгий Поляков. При доставке креста из России он, по решению правительства Украины, был освобожден от всех таможенных платежей. В мае 2010 года бывший диоритовый крест, который с 1864 года венчал пирамидальный купол Никольского храма, разломился от старости. Его сняли, положили на территории кладбища, а на верхушку храма установили временный металлический. Мастеров, которые изготовили бы новый семиметровый крест, пришлось искать по всему СНГ. Никольский храм-памятник является частью Братского кладбища и построен в честь воинов, погибших в первую оборону Севастополя во время Крымской войны. Здесь погребено около 40 тыс. воинов. В этом году храму исполняется 155 лет. Седмица.</w:t>
      </w:r>
      <w:r>
        <w:rPr>
          <w:sz w:val="22"/>
          <w:lang w:val="en-US"/>
        </w:rPr>
        <w:t>Ru</w:t>
      </w:r>
    </w:p>
    <w:p>
      <w:pPr>
        <w:pStyle w:val="Normal"/>
        <w:rPr/>
      </w:pPr>
      <w:r>
        <w:rPr>
          <w:sz w:val="22"/>
        </w:rPr>
        <w:t>06.07.12 Администрация Московской духовной академии обратилась с просьбой оказать посильную помощь в связи с тяжелым материальным положением учебного заведения. "Сейчас в жизни академии сложилась непростая ситуация. С одной стороны, наша любимая школа динамично развивается, с другой - острая нехватка средств ставит под угрозу важный процесс реформ. Причины такой ситуации кроются в общем экономическом кризисе и нестабильном финансировании. Поэтому мы обращаемся к вам с просьбой о помощи", - говорится в обращении, опубликованном на сайте академии. МДА - старейшее учебное заведение, отметившее в 2010 году свое 325-летие. На протяжении этого периода академия готовила для Русской Православной Церкви священнослужителей, научные и административные кадры, а также иконописцев и регентов церковных хоров. Радонеж</w:t>
      </w:r>
    </w:p>
    <w:p>
      <w:pPr>
        <w:pStyle w:val="Normal"/>
        <w:rPr>
          <w:sz w:val="22"/>
        </w:rPr>
      </w:pPr>
      <w:r>
        <w:rPr>
          <w:sz w:val="22"/>
        </w:rPr>
        <w:t>06.07.12 Ответственный секретарь Патриаршего совета по культуре, наместник Сретенского ставропигиального мужского монастыря г. Москвы архимандрит Тихон (Шевкунов) вошел в состав Общественного совета при Министерстве культуры РФ. Православие.</w:t>
      </w:r>
      <w:r>
        <w:rPr>
          <w:sz w:val="22"/>
          <w:lang w:val="en-US"/>
        </w:rPr>
        <w:t>Ru</w:t>
      </w:r>
    </w:p>
    <w:p>
      <w:pPr>
        <w:pStyle w:val="Normal"/>
        <w:rPr>
          <w:sz w:val="22"/>
        </w:rPr>
      </w:pPr>
      <w:r>
        <w:rPr>
          <w:sz w:val="22"/>
        </w:rPr>
        <w:t>06.07.12 Председатель Синодального информотдела Владимир Легойда, первый зампредседателя Учебного комитета РПЦ, настоятель храма святой мученицы Татианы при МГУ им. М.В. Ломоносова протоиерей Максим Козлов и главный редактор портала «Религия и СМИ» Александр Щипков включены в список Совета по общественному телевидению, сформированный в результате голосования Общественной палаты.</w:t>
      </w:r>
    </w:p>
    <w:p>
      <w:pPr>
        <w:pStyle w:val="Normal"/>
        <w:rPr>
          <w:sz w:val="22"/>
        </w:rPr>
      </w:pPr>
      <w:r>
        <w:rPr>
          <w:sz w:val="22"/>
        </w:rPr>
        <w:t>06.07.12 Председатель СИНФО Владимир Легойда вышел из состава Общественной палаты РФ. Заявление Легойды о выходе из ОП было написано "в связи с загруженностью на основной работе". Религия и СМИ</w:t>
      </w:r>
    </w:p>
    <w:p>
      <w:pPr>
        <w:pStyle w:val="Normal"/>
        <w:rPr>
          <w:sz w:val="22"/>
        </w:rPr>
      </w:pPr>
      <w:r>
        <w:rPr>
          <w:sz w:val="22"/>
        </w:rPr>
        <w:t>06.07.12 В Хабаровске туристам из Китая будут раздавать буклеты с краткими основами православия на их родном языке. 1000 экземпляров буклетов с основами вероучения специально отпечатали для приходов, которые часто посещают туристы. Так же планируется их распространение среди трудовых мигрантов, которые живут и работают на территории города и края. Макеты буклетов о Православии были подготовлены и предоставлены настоятелем прихода во имя святых апостолов Петра и Павла в Гонконге (Китай) протоиереем Дионисием Поздняевым, который посетил Хабаровскую епархию в мае 2012 года. На личной встрече с митрополитом Хабаровским и Приамурским Игнатием отец Дионисий предложил проекты сотрудничества с Приамурской митрополией в деле взаимодействия с Китайской Народной Республикой, в том числе и данный издательский проект. Православие и мир</w:t>
      </w:r>
    </w:p>
    <w:p>
      <w:pPr>
        <w:pStyle w:val="Normal"/>
        <w:rPr/>
      </w:pPr>
      <w:r>
        <w:rPr>
          <w:sz w:val="22"/>
        </w:rPr>
        <w:t>07.07.12 Во время встречи с Патриархом Кириллом, прошедшей в Даниловом монастыре, глава Суверенного Мальтийского ордена Фра Мэтью Фестинг передал в дар Русской Православной Церкви частицу Креста Господня. Суверенный военный орден госпитальеров святого Иоанна Иерусалимского Родоса и Мальты (Мальтийский орден) - одна из старейших организаций Римско-Католической Церкви. Орден, основанный в Палестине около 1048 года, объединяет ныне 13 500 человек - как монашествующих, так и светских лиц, посвятивших себя христианскому служению и благотворительности. Православие и мир</w:t>
      </w:r>
    </w:p>
    <w:p>
      <w:pPr>
        <w:pStyle w:val="Normal"/>
        <w:rPr>
          <w:sz w:val="22"/>
        </w:rPr>
      </w:pPr>
      <w:r>
        <w:rPr>
          <w:sz w:val="22"/>
        </w:rPr>
        <w:t>08.07.12 В день памяти вмч. Прокопия икона этого святого, украденная в 1968 году из одноименного храма в Веррии (Северная Греция), была возвращена городу. Сменив нескольких владельцев, икона XIV в. оказалась в частной коллекции Афанасиоса Мартиноса. Когда ему удалось установить происхождение иконы, он решил возвратить ее в Веррию. Оригинал решено поместить в новый городской Византийский музей, имеющий все условия для хранения древних икон, а точный список - в церковь вмч. Прокопия. Раз в год, в день памяти святого, подлинная икона будет переноситься в церковь. На церемонии передачи иконы присутствовал митрополит Веррийский и Наусский Пантелеимон. Иерарх выразил надежду, что в Веррию со временем возвратится и украденная икона апостола Петра, которая в настоящее время находится в университетском музее в Вашингтоне. Седмица.</w:t>
      </w:r>
      <w:r>
        <w:rPr>
          <w:sz w:val="22"/>
          <w:lang w:val="en-US"/>
        </w:rPr>
        <w:t>Ru</w:t>
      </w:r>
    </w:p>
    <w:p>
      <w:pPr>
        <w:pStyle w:val="Normal"/>
        <w:rPr/>
      </w:pPr>
      <w:r>
        <w:rPr>
          <w:sz w:val="22"/>
        </w:rPr>
        <w:t>09.07.12 Врачи опровергли информацию СМИ о тяжелом состоянии здоровья митрополита Минского и Слуцкого Филарета. Из-за аномальной жары у владыки во время богослужения в Петропавловском соборе Гомеля появилось легкое недомогание на фоне гипертермии и повышенной влажности в храме. Было принято решение обратиться в больницу, где были проведены все необходимые мероприятия. "В настоящее время состояние владыки стабильно хорошее. В ближайшее время он из Гомеля отправится домой в Минск", - сообщил Николай Тишко, главный врач Больницы скорой помощи Гомеля, куда был доставлен архиерей. Интерфакс-Религия</w:t>
      </w:r>
    </w:p>
    <w:p>
      <w:pPr>
        <w:pStyle w:val="Normal"/>
        <w:rPr/>
      </w:pPr>
      <w:r>
        <w:rPr>
          <w:sz w:val="22"/>
        </w:rPr>
        <w:t>09.07.12 В месяцеслов Русской Православной Церкви решением Священного Синода включены святые, прославленные Сербской Церковью в 2010 году. Это преподобный Иустин (Попович) - один из крупнейших сербских богословов XX века, преподобный Симеон Дайбабский и новомученики Ясеновацкие - священники, пострадавшие от националистического хорватского усташского режима во главе с Анте Павеличем. Православие и мир</w:t>
      </w:r>
    </w:p>
    <w:p>
      <w:pPr>
        <w:pStyle w:val="Normal"/>
        <w:rPr/>
      </w:pPr>
      <w:r>
        <w:rPr>
          <w:sz w:val="22"/>
        </w:rPr>
        <w:t xml:space="preserve">09.07.12 Представитель Русской Православной Церкви при Совете Европы игумен Филипп (Рябых) направил в Европейский суд по правам человека </w:t>
      </w:r>
      <w:r>
        <w:rPr>
          <w:b/>
          <w:sz w:val="22"/>
        </w:rPr>
        <w:t xml:space="preserve">«Совместное заключение Представительства Русской Православной Церкви при Совете Европы (Страсбург, Франция) и Института государственно-конфессиональных отношений и права (Москва, Россия) о правовой оценке установления запретов на ношение нательных христианских крестиков (жалобы Найдя Эвейда и Ширли Чаплин против Великобритании, номера дел 48420/10 и 59842/10) в свете Европейской конвенции о защите прав человека и основных свобод». </w:t>
      </w:r>
      <w:r>
        <w:rPr>
          <w:sz w:val="22"/>
        </w:rPr>
        <w:t>http://www.strasbourg-reor.org/?topicid=929 В документе обосновывается с канонической и юридической точек зрения право христиан свободно и открыто носить нательные крестики. Заключение направлено в качестве экспертного материала в преддверии рассмотрения дел «Найдя Эвейда и Ширли Чаплин против Великобритании», которое намечено на начало сентября 2012 года. Радонеж</w:t>
      </w:r>
    </w:p>
    <w:p>
      <w:pPr>
        <w:pStyle w:val="Normal"/>
        <w:rPr>
          <w:sz w:val="22"/>
        </w:rPr>
      </w:pPr>
      <w:r>
        <w:rPr>
          <w:sz w:val="22"/>
        </w:rPr>
        <w:t>09.07.12 В праздник Тихвинской иконы Божией Матери Блаженнейший Митрополит Киевский и всея Украины Владимир отметил 46-летие своей архиерейской хиротонии. В этот день Предстоятель Украинской Православной Церкви совершил Божественную литургию в соборном храме киевского Пантелеимонова женского монастыря. Его Блаженству сослужили иерархи Украинской Православной Церкви и духовенство Киевской епархии. Патриархия.Ru</w:t>
      </w:r>
    </w:p>
    <w:p>
      <w:pPr>
        <w:pStyle w:val="Normal"/>
        <w:rPr>
          <w:sz w:val="22"/>
        </w:rPr>
      </w:pPr>
      <w:r>
        <w:rPr>
          <w:sz w:val="22"/>
        </w:rPr>
        <w:t>09.07.12 Газета «Парон» ознакомила греческую общественность с информацией, проникшей в израильские СМИ, относительно продажи Иерусалимским Патриархатом еврейской компании "Азорим" участка земли в одном из самых престижных районов Иерусалима. Участок, о котором идет речь, предназначен для строительства элитного жилого комплекса. Его приобретение было осуществлено при посредничестве одной лондонской фирмы. Газета предполагает, что Иерусалимский Патриархат пошел на эту сделку из-за сложного экономического положения. Сообщение о продаже церковной земли взбудоражило православную общественность. Ожидают подробного объяснения от Патриарха Феофила, который, однако, опроверг информацию газеты «Парон». Напомним, что предыдущий Иерусалимский Патриарх Ириней был низложен из-за скандала, связанного с попыткой продать еврейским бизнесменам два участка Патриархата в Старом городе. Седмица.</w:t>
      </w:r>
      <w:r>
        <w:rPr>
          <w:sz w:val="22"/>
          <w:lang w:val="en-US"/>
        </w:rPr>
        <w:t>Ru</w:t>
      </w:r>
    </w:p>
    <w:p>
      <w:pPr>
        <w:pStyle w:val="Normal"/>
        <w:rPr>
          <w:sz w:val="22"/>
        </w:rPr>
      </w:pPr>
      <w:r>
        <w:rPr>
          <w:sz w:val="22"/>
        </w:rPr>
        <w:t>10.07.12 Патриарх Кирилл наградил полицейского Вячеслава Горбунова, погибшего при спасении людей во время наводнения в Краснодарском крае, орденом Димитрия Донского (I степени). Поднятый ночью по тревоге, начальник спецприемника ОВД по Крымскому району Вячеслав Горбунов незамедлительно отправился спасать людей. Он нашел лодку, и на ней вытаскивал из воды людей, отвозя в безопасное место. Последними В. Горбунов спас двоих детей 5-6 лет, а затем отправился за их родственниками. Мощная волна перевернула лодку, и полицейский погиб. Патриарх направил слова соболезнования вдове погибшего Оксане, оставшейся с двумя детьми. Святейший Патриарх отметил исключительную важность подвига Вячеслава Горбунова и назвал его подлинным образцом мужества и жертвенной любви к ближнему. Интерфакс-Религия</w:t>
      </w:r>
    </w:p>
    <w:p>
      <w:pPr>
        <w:pStyle w:val="Normal"/>
        <w:rPr/>
      </w:pPr>
      <w:r>
        <w:rPr>
          <w:sz w:val="22"/>
        </w:rPr>
        <w:t>10.07.12 В отделении оториноларингологии 2-й детской городской больницы г. Астаны прошли операции по установке кохлеарных имплантатов детям, страдающим тяжелыми нарушениями слуха. Сертификаты на проведение медицинских операций родителям детей вручил Святейший Патриарх Московский и всея Руси Кирилл во время Первосвятительского визита в Казахстан 29 мая с.г. Операции осуществляла команда российских и казахстанских врачей - ведущих специалистов в сфере детской оториноларингологии. Из пяти детей, получивших сертификаты Святейшего Патриарха, кохлеарные имплантаты установлены пока двум. Патриархия.Ru</w:t>
      </w:r>
    </w:p>
    <w:p>
      <w:pPr>
        <w:pStyle w:val="Normal"/>
        <w:rPr>
          <w:sz w:val="22"/>
        </w:rPr>
      </w:pPr>
      <w:r>
        <w:rPr>
          <w:sz w:val="22"/>
        </w:rPr>
        <w:t>10.07.12 Сосуществование двух разновидностей греческого языка - кафаревусы и димотики - продолжается до настоящего времени. На кафаревусе ведется документация Греческих Церквей - Константинопольского, Александрийского, Иерусалимского Патриархатов, Кипрской и Элладской Архиепископий. Поскольку преподавание кафаревусы в школе прекратилось больше трех десятилетий назад, выросло поколение, мало понимающее эту разновидность языка. Иногда это становится причиной недоразумений. Так газета "Харавги" поняла коммюнике Священного Синода Кипрской Православной Церкви о предстоящем 15 июля 2012 года поминовении погибших во время переворота 1974 г. как относящееся одновременно и к защитниками конституционного строя, и к организаторам путча. Архиепископия Кипра категорически опровергла это толкование официального документа. Седмица.</w:t>
      </w:r>
      <w:r>
        <w:rPr>
          <w:sz w:val="22"/>
          <w:lang w:val="en-US"/>
        </w:rPr>
        <w:t>Ru</w:t>
      </w:r>
    </w:p>
    <w:p>
      <w:pPr>
        <w:pStyle w:val="Normal"/>
        <w:rPr>
          <w:sz w:val="22"/>
        </w:rPr>
      </w:pPr>
      <w:r>
        <w:rPr>
          <w:sz w:val="22"/>
        </w:rPr>
        <w:t>11.07.12 Митрополиту Киевскому и всея Украины Владимиру установили кардиостимулятор, предоставленный бесплатно Академией медицинских наук Украины. Поблагодарив президента академии за заботу, Предстоятель УПЦ сказал, что сейчас на Украине есть много больных, которые не имеют средств на приобретение медицинского оборудования, и передал свои собственные средства и архипастырское благословение на проведение аналогичной жизненно необходимой операции тем больным, кто немедленно нуждается в ней, но не имеет финансовой возможности для установление кардиостимулятора. Седмица.</w:t>
      </w:r>
      <w:r>
        <w:rPr>
          <w:sz w:val="22"/>
          <w:lang w:val="en-US"/>
        </w:rPr>
        <w:t>Ru</w:t>
      </w:r>
    </w:p>
    <w:p>
      <w:pPr>
        <w:pStyle w:val="Normal"/>
        <w:rPr/>
      </w:pPr>
      <w:r>
        <w:rPr>
          <w:sz w:val="22"/>
        </w:rPr>
        <w:t>11.07.12 Во время проведения праздника семьи, любви и верности в честь святых Петра и Февронии Муромских, архиепископ Запорожский и Мелитопольский Лука выступил с предложением лично крестить каждого третьего ребенка, рожденного в запорожской семье. Предложение Его Высокопреосвященства было принято участниками праздника с большой радостью. Первое крещение новорожденного состоялось 11 июля в Архиерейском Покровском соборе. Младенец, которого покрестил владыка Лука, - седьмой ребенок в многодетной православной семье Михаила Овсянникова. Совершив Таинства Крещения и Миропомазания, владыка поздравил родителей, пожелал духовного и телесного здоровья ребенку. Православие в Украине</w:t>
      </w:r>
    </w:p>
    <w:p>
      <w:pPr>
        <w:pStyle w:val="Normal"/>
        <w:rPr>
          <w:sz w:val="22"/>
        </w:rPr>
      </w:pPr>
      <w:r>
        <w:rPr>
          <w:sz w:val="22"/>
        </w:rPr>
        <w:t>12.07.12 На заседаниях Священного Синода Константинопольской Православной Церкви, прошедших 10 и 11 июля, решено учредить новую кафедру - епископа Скопельского, викария Мексиканского митрополита Афинагора. Ее занял архимандрит Панкратий Дубас, настоятель кафедрального собора украинской общины в Чикаго. Седмица.</w:t>
      </w:r>
      <w:r>
        <w:rPr>
          <w:sz w:val="22"/>
          <w:lang w:val="en-US"/>
        </w:rPr>
        <w:t>Ru</w:t>
      </w:r>
    </w:p>
    <w:p>
      <w:pPr>
        <w:pStyle w:val="Normal"/>
        <w:rPr/>
      </w:pPr>
      <w:r>
        <w:rPr>
          <w:sz w:val="22"/>
        </w:rPr>
        <w:t>12.07.12 Католикос-Патриарх Грузии Илия II призвал грузинских политиков к проявлению терпимости и корректности друг к другу. "Нас ждет сложный период. В октябре люди должны принять участие в парламентских выборах и проголосовать. В ходе предвыборной борьбы политики могут бросить грязь друг в друга. Хочу попросить как одну, так и другую сторону не наносить оскорблений. Вы не должны позволять себе говорить такие слова, за которые потом вам станет стыдно. Вы можете много говорить о программах, концепциях, но ни в коем случае не должны бросать грязь друг в друга", - сказал Предстоятель ГПЦ по окончании Литургии. По его мнению, весь мир должен узнать, что Грузия является "страной с большой культурой" и стремится к демократии. При этом Илия II напомнил, что Церковь по своей природе аполитична и не поддерживает ни одну из партий. Интерфакс-Религия</w:t>
      </w:r>
    </w:p>
    <w:p>
      <w:pPr>
        <w:pStyle w:val="Normal"/>
        <w:rPr>
          <w:sz w:val="22"/>
        </w:rPr>
      </w:pPr>
      <w:r>
        <w:rPr>
          <w:sz w:val="22"/>
        </w:rPr>
        <w:t>12.07.12 Музыканты Ю. Шевчук (ДДТ), К. Кинчев («Алисп») и В. Бутусов («Ю-Питер») собирают деньги на реставрацию куполов собора Святой Живоначальной Троицы в Санкт-Петербурге. Религия и СМИ</w:t>
      </w:r>
    </w:p>
    <w:p>
      <w:pPr>
        <w:pStyle w:val="Normal"/>
        <w:rPr>
          <w:sz w:val="22"/>
        </w:rPr>
      </w:pPr>
      <w:r>
        <w:rPr>
          <w:sz w:val="22"/>
        </w:rPr>
        <w:t>13.07.12 Киевсовет выделил земельный участок в охранной зоне Киево-Печерской лавры для строительства административно-общественного центра с паркингом. За такое решение на заседании Киевсовета проголосовали 62 депутата. Участок площадью 0,124 га выделен частному предприятию "Автодом" сроком на 15 лет на ул. И.Мазепы, 42а в Печерском районе. Депутат профильной комиссии Киевсовета по культуре Александр Бригинец напомнил, что этот земельный участок находится в охранной зоне Лавры, и для строительства на нем какого-либо коммерческого объекта необходимо разрешение ЮНЕСКО. По его мнению, разрешение на строительство может привести к тому, что этот объект попадет в "черный список" ЮНЕСКО. Интерфакс-Религия</w:t>
      </w:r>
    </w:p>
    <w:p>
      <w:pPr>
        <w:pStyle w:val="Normal"/>
        <w:rPr/>
      </w:pPr>
      <w:r>
        <w:rPr>
          <w:sz w:val="22"/>
        </w:rPr>
        <w:t>13.07.12 Благоукрашением 200 новых храмов Москвы будет руководить член Патриаршего совета по культуре, настоятель храма священномученика Климента в Замоскворечье протоиерей Леонид Калинин. К сотрудничеству отец Леонид будет приглашать только первоклассных специалистов: членов Российской академии художеств, искусствоведов, художников, скульпторов, в том числе тех экспертов, которые сейчас трудятся над воссозданием Ново-Иерусалимского монастыря. «Внутреннее убранство новых храмов будет выдержано в традициях московской школы иконописи. Будут использоваться современные технологии и материалы, в том числе зарубежных производителей. Это позволит достичь как высокой цветопередачи, так и долговечности. Интерьер, роспись, иконостас - эти три элемента являются «лицом» храма», - сказал священник и заверил, что внутренний облик каждой церкви будет индивидуальным. Православие и мир</w:t>
      </w:r>
    </w:p>
    <w:p>
      <w:pPr>
        <w:pStyle w:val="Normal"/>
        <w:rPr/>
      </w:pPr>
      <w:r>
        <w:rPr>
          <w:sz w:val="22"/>
        </w:rPr>
        <w:t>14.07.12 Русская Православная Церковь откроет в Москве душепопечительский центр для инвалидов-бездомных. Центр расположится в Северной коммунальной зоне района Южное Бутово. «Эта идея возникла давно, и сейчас она воплощается в жизнь, - рассказал иеромонах Никодим (Колесников), первый заместитель председателя Финансово-хозяйственного управления Московского Патриархата. - Место выбрано очень удачно. Здесь по "Программе-200" будет построен храм, рядом с которым будут оказывать помощь людям, находящимся в чрезвычайно сложной жизненной ситуации. Потерять дом большое горе, еще хуже потерять здоровье. Здесь мы будем заботиться о тех, кто потерял и то, и другое». Патриархия.Ru</w:t>
      </w:r>
    </w:p>
    <w:p>
      <w:pPr>
        <w:pStyle w:val="Normal"/>
        <w:rPr/>
      </w:pPr>
      <w:r>
        <w:rPr>
          <w:sz w:val="22"/>
        </w:rPr>
        <w:t>15.07.12 Рязанские священники, выступавшие против появления в регионе собственного уполномоченного по правам ребенка, признали напрасность своих опасений. Священники переживали, что уполномоченный по правам ребенка начнет отбирать детей у родителей, но их опасения не оправдались. «Я считаю, что самое главное - не нанести вред и принести максимум пользы», - подчеркнула занявшая эту должность Екатерина Мухина, уже не один год сотрудничающая с Церковью. Она выразила мнение, что элементы ювенальной юстиции в любом случае у нас есть. «Это и психологи в школах, и телефон доверия. Практика показала, что это только на пользу и в помощь детям», - пояснила уполномоченный. Региональный закон об уполномоченных по правам человека и ребенка был принят в мае 2011 года. Ряд представителей Церкви тогда резко раскритиковал проект закона, выразив мнение, что он «даст дорогу» ювенальной юстиции. Православие и мир</w:t>
      </w:r>
    </w:p>
    <w:p>
      <w:pPr>
        <w:pStyle w:val="Normal"/>
        <w:rPr/>
      </w:pPr>
      <w:r>
        <w:rPr>
          <w:sz w:val="22"/>
        </w:rPr>
        <w:t>15.07.12 Патриарх Московский и всея Руси Кирилл совершил освящение храма Воскресения Христова у международного мемориала памяти жертвам политических репрессий «Катынь» под Смоленском. В новоосвященном храме Предстоятель Русской Православной Церкви совершил Божественную литургию. Вместе с Патриархом молились около тысячи паломников. По окончании богослужения Предстоятель посетил мемориал «Катынь», где между российской и польской частями мемориала совершил заупокойную литию. После богослужения Патриарх и члены польской делегации, в которую входят православные капелланы и военные, возложили цветы к памятникам в обеих частях комплекса. Мемориал «Катынь» был открыт в 2000 году. Он расположен в 20 км от центра Смоленска, между поселками Гнездово и Катынь - на месте трагических событий 1930-40-х годов, жертвами которых стали граждане двух стран - Советского Союза и Польши. Здесь находится не менее 150 могильников, в которых захоронены около 10 тыс. советских граждан и более 4 тыс. пленных польских офицеров. Православие и мир</w:t>
      </w:r>
    </w:p>
    <w:p>
      <w:pPr>
        <w:pStyle w:val="Normal"/>
        <w:rPr>
          <w:sz w:val="22"/>
        </w:rPr>
      </w:pPr>
      <w:r>
        <w:rPr>
          <w:sz w:val="22"/>
        </w:rPr>
        <w:t>16.07.12 Несмотря на то, что Священный Синод ГПЦ запретил духовным лицам участвовать в политических акциях, около десяти монахов Руисской и Урбнисской епархии присутствовали на митинге коалиции «Грузинская мечта» в Гори. Монахи заявили журналистам, что пришли сюда «по зову совести»: в акции участвуют их духовные чада, и они сочли необходимым оказать им духовную поддержку. Несколько монахов также заявили, что они были лишены доступа к информационным источникам, поскольку их монастырь находится высоко в горах, электроэнергии нет, и о решении Синода они ничего не знали. Монахи пояснили, что о проведении митинга им сообщили прихожане, и они приняли решение встать рядом с грузинским народом. Благовест-инфо</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редставитель Ватикана в ООН: «Свобода религии существует только в теории»</w:t>
      </w:r>
    </w:p>
    <w:p>
      <w:pPr>
        <w:pStyle w:val="Normal"/>
        <w:rPr>
          <w:sz w:val="22"/>
        </w:rPr>
      </w:pPr>
      <w:r>
        <w:rPr>
          <w:sz w:val="22"/>
        </w:rPr>
        <w:t>В современном мире наблюдается все более увеличивающийся разрыв в теории и практике понятия «религиозная свобода», подчеркнул в своем выступлении на Форуме ООН по правам человека представитель Ватикана архиепископ Сильвано Томази.</w:t>
      </w:r>
    </w:p>
    <w:p>
      <w:pPr>
        <w:pStyle w:val="Normal"/>
        <w:rPr>
          <w:sz w:val="22"/>
        </w:rPr>
      </w:pPr>
      <w:r>
        <w:rPr>
          <w:sz w:val="22"/>
        </w:rPr>
        <w:t>Он подверг резкой критике лицемерие международного сообщества и многих стран, которые только декларируют свободу вероисповедания и гарантируют его в своих конституциях, но ничего не делают для обеспечения эффективного соблюдения прав верующих.</w:t>
      </w:r>
    </w:p>
    <w:p>
      <w:pPr>
        <w:pStyle w:val="Normal"/>
        <w:rPr/>
      </w:pPr>
      <w:r>
        <w:rPr>
          <w:sz w:val="22"/>
        </w:rPr>
        <w:t>Томази напомнил о громких терактах по отношению к христианам, произошедших в последнее время в различных странах, в результате которых погибли несколько сотен человек. Архиепископ отметил, что гонения на христиан - явление, которое все более усиливается и расширяется в некоторых странах при полной пассивности других стран и международного сообщества.</w:t>
      </w:r>
    </w:p>
    <w:p>
      <w:pPr>
        <w:pStyle w:val="Normal"/>
        <w:rPr/>
      </w:pPr>
      <w:r>
        <w:rPr>
          <w:sz w:val="22"/>
        </w:rPr>
        <w:t>Есть активные гонители христиан и те, кто финансово поддерживает их, напомнил прелат. По его словам, известно немало случаев наказания смертью, лишения свободы или дискриминации в отношении тех, кто изменил своей вере или принадлежит к религиозным меньшинствам. «Часты случаи, когда враждебность по отношению к инакомыслящим прививают даже школьные учебники», - отметил Томази.</w:t>
      </w:r>
    </w:p>
    <w:p>
      <w:pPr>
        <w:pStyle w:val="Normal"/>
        <w:rPr>
          <w:sz w:val="22"/>
        </w:rPr>
      </w:pPr>
      <w:r>
        <w:rPr>
          <w:sz w:val="22"/>
        </w:rPr>
        <w:t>Он также подчеркнул, что гонения на христиан в западных странах облекаются в более тонкие и сложные формы. Они проявляются во враждебности по отношению к верующим и религиозным символам. Конкретным их проявлением является отрицание права родителей воспитывать своих детей согласно их собственным религиозным и этическим убеждениям.</w:t>
      </w:r>
    </w:p>
    <w:p>
      <w:pPr>
        <w:pStyle w:val="Normal"/>
        <w:rPr>
          <w:sz w:val="22"/>
        </w:rPr>
      </w:pPr>
      <w:r>
        <w:rPr>
          <w:sz w:val="22"/>
        </w:rPr>
        <w:t>Архиепископ Томази заявил: «В мире отношение Запада к религии выражается не в физическом насилии, а через тонкие механизмы дискриминации. Они распространяются и обеспечиваются соблюдением такого законодательства, которое далеко не нейтрально и не оставляет пространства для выражения различных культур, религий и личных убеждений».</w:t>
      </w:r>
    </w:p>
    <w:p>
      <w:pPr>
        <w:pStyle w:val="Normal"/>
        <w:rPr>
          <w:sz w:val="22"/>
        </w:rPr>
      </w:pPr>
      <w:r>
        <w:rPr>
          <w:sz w:val="22"/>
        </w:rPr>
        <w:t>По мнению архиепископа, «истинная свобода должна проявляться не только в молитве, но и в конкретных возможностях выражения свои убеждений и ценностей, являющихся частью общего благ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атикан издал тексты обряда погребения и таинства брака для бывших англикан</w:t>
      </w:r>
    </w:p>
    <w:p>
      <w:pPr>
        <w:pStyle w:val="Normal"/>
        <w:rPr>
          <w:sz w:val="22"/>
        </w:rPr>
      </w:pPr>
      <w:r>
        <w:rPr>
          <w:sz w:val="22"/>
        </w:rPr>
        <w:t>Ватиканом утверждены два первых текста литургических обрядов для бывших англикан. Речь идет об обрядах погребения и таинства брака.</w:t>
      </w:r>
    </w:p>
    <w:p>
      <w:pPr>
        <w:pStyle w:val="Normal"/>
        <w:rPr>
          <w:sz w:val="22"/>
        </w:rPr>
      </w:pPr>
      <w:r>
        <w:rPr>
          <w:sz w:val="22"/>
        </w:rPr>
        <w:t>В своей основе это англиканские тексты, которые отныне обогатят литургию Римско-Католической Церкви.</w:t>
      </w:r>
    </w:p>
    <w:p>
      <w:pPr>
        <w:pStyle w:val="Normal"/>
        <w:rPr>
          <w:sz w:val="22"/>
        </w:rPr>
      </w:pPr>
      <w:r>
        <w:rPr>
          <w:sz w:val="22"/>
        </w:rPr>
        <w:t>Бывший англиканский епископ, а ныне католический священник Кейт Ньютон, возглавляющий персональный ординариат для бывших англикан в Великобритании, отметил экуменический аспект события. Не так давно, напомнил он, весь мир наблюдал за красивой церемонией венчания в британской королевской семье, а теперь этот красочный ритуал станет доступным и в Католической Церкви.</w:t>
      </w:r>
    </w:p>
    <w:p>
      <w:pPr>
        <w:pStyle w:val="Normal"/>
        <w:rPr>
          <w:sz w:val="22"/>
        </w:rPr>
      </w:pPr>
      <w:r>
        <w:rPr>
          <w:sz w:val="22"/>
        </w:rPr>
        <w:t>Со своей стороны, глава бывших англикан США и Канады священник-прелат Джеффри Стинсон выразил удовлетворение тем фактом, что первыми литургическими текстами ординариатов стали именно тексты погребения и венчания. Именно эти обряды являются наиболее уважаемой и оригинальной частью англиканского ритуала. Они служили благословением и источником надежды для многих поколений англоязычных христиан, подчеркнул бывший епископ Епископальной Церкви США.</w:t>
      </w:r>
    </w:p>
    <w:p>
      <w:pPr>
        <w:pStyle w:val="Normal"/>
        <w:rPr>
          <w:sz w:val="22"/>
        </w:rPr>
      </w:pPr>
      <w:r>
        <w:rPr>
          <w:sz w:val="22"/>
        </w:rPr>
        <w:t>В связи с опубликованием текстов обрядов была также распространена информация, согласно которой Смешанная комиссия Ватикана и новообразованных ординариатов для бывших англикан по подготовке литургических текстов и в дальнейшем будет возглавляться архиепископом Августином Ди Нойя, OP. Этот иерарх до недавнего времени занимал пост секретаря Конгрегации богослужения и дисциплины таинств, а ныне является вице-председателем Папской Комиссии «Ecclesia Dei», отвечающей за диалог с лефеврист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енедикт XVI признал мучеником священника, павшего от рук сицилийской мафии</w:t>
      </w:r>
    </w:p>
    <w:p>
      <w:pPr>
        <w:pStyle w:val="Normal"/>
        <w:rPr>
          <w:sz w:val="22"/>
        </w:rPr>
      </w:pPr>
      <w:r>
        <w:rPr>
          <w:sz w:val="22"/>
        </w:rPr>
        <w:t>Бенедикт XVI признал мучеником итальянского священника, павшего от рук мафии, сообщает Радио Ватикана. Священник Джузеппе Пульизи был убит в свой 56-ой день рождения в 1993 г. Он был настоятелем прихода в Палермо, в районе, контролируемом мафиозной «семьей Гравиано».</w:t>
      </w:r>
    </w:p>
    <w:p>
      <w:pPr>
        <w:pStyle w:val="Normal"/>
        <w:rPr>
          <w:sz w:val="22"/>
        </w:rPr>
      </w:pPr>
      <w:r>
        <w:rPr>
          <w:sz w:val="22"/>
        </w:rPr>
        <w:t>В своей пастырской работе о. Джузеппе много внимания уделял молодежи, которую стремился уберечь от влияния мафии. Он часто прямо обращался к мафиози в своим проповедях, некоторые из которых произносил под открытым небом, возле церкви.</w:t>
      </w:r>
    </w:p>
    <w:p>
      <w:pPr>
        <w:pStyle w:val="Normal"/>
        <w:rPr>
          <w:sz w:val="22"/>
        </w:rPr>
      </w:pPr>
      <w:r>
        <w:rPr>
          <w:sz w:val="22"/>
        </w:rPr>
        <w:t>Священника застрелили на пороге приходского дома. Папа посчитал, что он пал жертвой ненависти на религиозной почве.</w:t>
      </w:r>
    </w:p>
    <w:p>
      <w:pPr>
        <w:pStyle w:val="Normal"/>
        <w:rPr>
          <w:sz w:val="22"/>
        </w:rPr>
      </w:pPr>
      <w:r>
        <w:rPr>
          <w:sz w:val="22"/>
        </w:rPr>
        <w:t>Решение относительно сицилийского священника было в числе других 17-ти декретов Конгрегации по канонизации святых. Один из них был утвержден Папой еще 10 мая, а прочие - на аудиенции 28 июня, которую Бенедикт XVI дал префекту упомянутой Конгрегации кардиналу Анджело Амато, SDB. Один из них касается героических добродетелей епископа Альваро Дель Портильо, ближайшего сотрудника и первого преемника св. Хосемарии Эскривы в руководстве персональной прелатурой «Opus Dei».</w:t>
      </w:r>
    </w:p>
    <w:p>
      <w:pPr>
        <w:pStyle w:val="Normal"/>
        <w:rPr>
          <w:sz w:val="22"/>
        </w:rPr>
      </w:pPr>
      <w:r>
        <w:rPr>
          <w:sz w:val="22"/>
        </w:rPr>
        <w:t>Вообще испанцев касаются 6 обнародованных декретов. 4 из них подтверждают факты мученичества времен гражданской войны.</w:t>
      </w:r>
    </w:p>
    <w:p>
      <w:pPr>
        <w:pStyle w:val="Normal"/>
        <w:rPr>
          <w:sz w:val="22"/>
        </w:rPr>
      </w:pPr>
      <w:r>
        <w:rPr>
          <w:sz w:val="22"/>
        </w:rPr>
        <w:t>Мучеником провозглашен и Девасахайям Пиллай, обратившийся из индуизма в католицизм в XVIII веке.</w:t>
      </w:r>
    </w:p>
    <w:p>
      <w:pPr>
        <w:pStyle w:val="Normal"/>
        <w:rPr>
          <w:sz w:val="22"/>
        </w:rPr>
      </w:pPr>
      <w:r>
        <w:rPr>
          <w:sz w:val="22"/>
        </w:rPr>
        <w:t>Два декрета признают истинными чудеса, произошедшие заступничеством «служителей Божьих», а 9 декретов подтверждают «героические добродетели». В частности, «служителями Божьими» провозглашены один неаполитанский кардинал XIX века и умерший 33 года назад знаменитый американский католический проповедник Фултон Шин из Ньюпор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енедикт XVI обратился в суд с иском на германский сатирический журнал</w:t>
      </w:r>
    </w:p>
    <w:p>
      <w:pPr>
        <w:pStyle w:val="Normal"/>
        <w:rPr>
          <w:sz w:val="22"/>
        </w:rPr>
      </w:pPr>
      <w:r>
        <w:rPr>
          <w:sz w:val="22"/>
        </w:rPr>
        <w:t>Июльский номер германского сатирического журнала «Titanic» на своей обложке поместил заголовок "Аллилуйя, в Ватикане утечка найдена!" и изобразил радостного Папу Римского Бенедикта XVI, у которого ниже пояса на белом одеянии образовалось большое желтое пятно. По информации германского новостного телекананала «N24», понтифик обратился в суд, и исполнение его гражданского иска поручено юридической фирме Редекер Боннер / Зельнер. Представитель Конференции католических епископов Германии Маттиас Копп подтвердил прессе, что он также будет "интенсивно работать над исполнением иска."</w:t>
      </w:r>
    </w:p>
    <w:p>
      <w:pPr>
        <w:pStyle w:val="Normal"/>
        <w:rPr/>
      </w:pPr>
      <w:r>
        <w:rPr>
          <w:sz w:val="22"/>
        </w:rPr>
        <w:t>Редакторы «Титаника» отклоняют обвинения в адрес журнала. «Бенедикт XVI не понял нас правильно, - оправдывается главный редактор Лев Фишер. - Название на обложке показывает Папу, который празднует первую победу над разоблачением шпионского дела ("Vatileaks"), и полный стакан лимонада опрокинулся на его рясу. Всем хорошо известно, что Папа является большим другом безалкогольного напитка "Фанта". Мы надеемся, что в ближайшее время во время личного собеседования со Святым Отцом мы решим недоразумение».</w:t>
      </w:r>
    </w:p>
    <w:p>
      <w:pPr>
        <w:pStyle w:val="Normal"/>
        <w:rPr>
          <w:sz w:val="22"/>
        </w:rPr>
      </w:pPr>
      <w:r>
        <w:rPr>
          <w:sz w:val="22"/>
        </w:rPr>
        <w:t>Однако Гамбургский суд выступил в защиту чести Бенедикта XVI. Распространение июльского номера журнала запрещено.</w:t>
      </w:r>
    </w:p>
    <w:p>
      <w:pPr>
        <w:pStyle w:val="Normal"/>
        <w:rPr/>
      </w:pPr>
      <w:r>
        <w:rPr>
          <w:sz w:val="22"/>
        </w:rPr>
        <w:t>«Мы очень рады этому быстрому решению гамбургского суда, которое дает понять, что «сатирой» и «юмором» не являются изображения, оскорбляющие человека», - отмечается в специальном сообщении Конференции католических епископов Германии. Подчеркивается, что подобным фото-монтажем журнал «перешагнул все дозволенные рамки».</w:t>
      </w:r>
    </w:p>
    <w:p>
      <w:pPr>
        <w:pStyle w:val="Normal"/>
        <w:rPr>
          <w:sz w:val="22"/>
        </w:rPr>
      </w:pPr>
      <w:r>
        <w:rPr>
          <w:sz w:val="22"/>
        </w:rPr>
        <w:t>Епископы считают, что произошедший инцидент является «нарушением личных прав Папы». Суд решил, что номер издания не может распространяться, а те экземпляры, которые уже попали на полки киосков, должны быть изъяты. Кроме того, суд запретил распространять копии страниц издания через интернет.</w:t>
      </w:r>
    </w:p>
    <w:p>
      <w:pPr>
        <w:pStyle w:val="Normal"/>
        <w:rPr>
          <w:sz w:val="22"/>
        </w:rPr>
      </w:pPr>
      <w:r>
        <w:rPr>
          <w:sz w:val="22"/>
        </w:rPr>
        <w:t>Это был первый случай, когда Папа Римский Бенедикт XVI обратился с гражданским иском против своих обидч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создали специальное «богослужение» для «благословения» однополых пар</w:t>
      </w:r>
    </w:p>
    <w:p>
      <w:pPr>
        <w:pStyle w:val="Normal"/>
        <w:rPr>
          <w:sz w:val="22"/>
        </w:rPr>
      </w:pPr>
      <w:r>
        <w:rPr>
          <w:sz w:val="22"/>
        </w:rPr>
        <w:t>Американские англикане теперь будут «благословлять» однополые «браки» в церкви. Иерархия Епископальной Церкви в США на прошедшем в Идианаполисе генеральном собрании утвердила чин «богослужения» для «благословения» гомосексуальных пар.</w:t>
      </w:r>
    </w:p>
    <w:p>
      <w:pPr>
        <w:pStyle w:val="Normal"/>
        <w:rPr>
          <w:sz w:val="22"/>
        </w:rPr>
      </w:pPr>
      <w:r>
        <w:rPr>
          <w:sz w:val="22"/>
        </w:rPr>
        <w:t>В ходе голосования 171 делегат высказался за представленную форму проведения службы, 50 членов собрания не поддержали инициативу. Среди епископов, которые представляют 1.9 миллионную церковную общину, 111 заявили о своем согласии и 41 высказались против. При этом представитель церкви подчеркнул, что во время нового «богослужения» брачный союз заключаться не будет, речь идет «только о благословении отношений».</w:t>
      </w:r>
    </w:p>
    <w:p>
      <w:pPr>
        <w:pStyle w:val="Normal"/>
        <w:rPr>
          <w:sz w:val="22"/>
        </w:rPr>
      </w:pPr>
      <w:r>
        <w:rPr>
          <w:sz w:val="22"/>
        </w:rPr>
        <w:t>Соответствующая резолюция предусматривает, что каждый епископ самостоятельно принимает решение о точных сроках введения нового ритуала в его епархии. На следующей сессии генерального собрания через 3 года, церковь вновь рассмотрит этот вопрос, чтобы оценить первый опыт.</w:t>
      </w:r>
    </w:p>
    <w:p>
      <w:pPr>
        <w:pStyle w:val="Normal"/>
        <w:rPr>
          <w:sz w:val="22"/>
        </w:rPr>
      </w:pPr>
      <w:r>
        <w:rPr>
          <w:sz w:val="22"/>
        </w:rPr>
        <w:t>Кроме того участники собрания одобрили указ, запрещающий дискриминацию транссексуалов при наборе на церковные должности.</w:t>
      </w:r>
    </w:p>
    <w:p>
      <w:pPr>
        <w:pStyle w:val="Normal"/>
        <w:rPr>
          <w:sz w:val="22"/>
        </w:rPr>
      </w:pPr>
      <w:r>
        <w:rPr>
          <w:sz w:val="22"/>
        </w:rPr>
        <w:t>Председатель литургической комиссии епископалов священник Рут Майерс заявил, что благословленная пара должна взять на себя обязательства хранить верность друг другу на протяжении всей жизни.</w:t>
      </w:r>
    </w:p>
    <w:p>
      <w:pPr>
        <w:pStyle w:val="Normal"/>
        <w:rPr>
          <w:sz w:val="22"/>
        </w:rPr>
      </w:pPr>
      <w:r>
        <w:rPr>
          <w:sz w:val="22"/>
        </w:rPr>
        <w:t>Американская Епископальная Церковь считается самой либеральной среди других христианских конфессий в стране. Она стала первой формально признавшей гомосексуальный «брак». В 1996 г. епископалы рукоположили в священники первого открытого гомосексуалиста. Первый епископ-содомит появился здесь еще 9 лет наза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ерковь Англии отложила голосование по вопросу о женском епископате</w:t>
      </w:r>
    </w:p>
    <w:p>
      <w:pPr>
        <w:pStyle w:val="Normal"/>
        <w:rPr>
          <w:sz w:val="22"/>
        </w:rPr>
      </w:pPr>
      <w:r>
        <w:rPr>
          <w:sz w:val="22"/>
        </w:rPr>
        <w:t>Генеральный Синод Церкви Англии отложил голосование по вопросу о том, могут ли женщины становиться епископами. Было решено вернуться к данному вопросу на заседании синода в ноябре.</w:t>
      </w:r>
    </w:p>
    <w:p>
      <w:pPr>
        <w:pStyle w:val="Normal"/>
        <w:rPr>
          <w:sz w:val="22"/>
        </w:rPr>
      </w:pPr>
      <w:r>
        <w:rPr>
          <w:sz w:val="22"/>
        </w:rPr>
        <w:t>Ранее Палата епископов предложила синоду принять поправку к уставу Церкви Англии, известную как "пункт 5 (1) с". Суть поправки сводится к тому, что англиканское духовенство было бы, по сути, разделено на две категории: в первую вошли бы священнослужители-мужчины, рукоположенные мужчинами, а также епископы, не принимавшие участия в хиротониях женщин. Остальные (женщины, мужчины, рукоположенные женщинами, и мужчины, рукополагавшие женщин) вошли бы во вторую группу. При этом каждый приход получил бы право не принимать представителей второй группы.</w:t>
      </w:r>
    </w:p>
    <w:p>
      <w:pPr>
        <w:pStyle w:val="Normal"/>
        <w:rPr>
          <w:sz w:val="22"/>
        </w:rPr>
      </w:pPr>
      <w:r>
        <w:rPr>
          <w:sz w:val="22"/>
        </w:rPr>
        <w:t>Предложенная поправка вызвала резкий протест со стороны либеральных кругов в Церкви Англии, которые обвинили ее авторов в попытке навязать "дискриминационное законодательство". В итоге Генеральный синод предложил Палате епископов в ходе своего сентябрьского заседания пересмотреть проект.</w:t>
      </w:r>
    </w:p>
    <w:p>
      <w:pPr>
        <w:pStyle w:val="Normal"/>
        <w:rPr/>
      </w:pPr>
      <w:r>
        <w:rPr>
          <w:sz w:val="22"/>
        </w:rPr>
        <w:t>Между тем, женщина-"священница" заняла один из ключевых постов в англиканской иерархии: Вивьенн Фолл была назначена деканом Йоркского собора - одного из двух (наряду с Кентерберийским) важнейших храмов Церкви Англ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капеллану запретили произносить имя Иисуса во время богослужений в общественных местах</w:t>
      </w:r>
    </w:p>
    <w:p>
      <w:pPr>
        <w:pStyle w:val="Normal"/>
        <w:rPr>
          <w:sz w:val="22"/>
        </w:rPr>
      </w:pPr>
      <w:r>
        <w:rPr>
          <w:sz w:val="22"/>
        </w:rPr>
        <w:t>Полицейский капеллан в американском городе Шарлотт (штат Северная Каролина) получил от руководителя департамента капелланов приказ, впредь во время богослужений на территории государственных учреждений не использовать имя Иисуса Христа.</w:t>
      </w:r>
    </w:p>
    <w:p>
      <w:pPr>
        <w:pStyle w:val="Normal"/>
        <w:rPr/>
      </w:pPr>
      <w:r>
        <w:rPr>
          <w:sz w:val="22"/>
        </w:rPr>
        <w:t>Майор Джон Диггс предложил капеллану Терри Сартейну 24 часа для принятия решения, согласен ли он действовать в соответствии с новыми правилами. Капеллан, отслуживший 7 лет в департаменте, решил не временить с ответом. «Все, что я могу предложить, это Иисус Христос. Ни при каких обстоятельствах я не откажусь от имени Иисуса», - заявил Сартейн.</w:t>
      </w:r>
    </w:p>
    <w:p>
      <w:pPr>
        <w:pStyle w:val="Normal"/>
        <w:rPr>
          <w:sz w:val="22"/>
        </w:rPr>
      </w:pPr>
      <w:r>
        <w:rPr>
          <w:sz w:val="22"/>
        </w:rPr>
        <w:t>Пастор Терри Сартейн получил поддержку от многих частных лиц, но все же теперь ему, вероятно, грозит увольнение.</w:t>
      </w:r>
    </w:p>
    <w:p>
      <w:pPr>
        <w:pStyle w:val="Normal"/>
        <w:rPr>
          <w:sz w:val="22"/>
        </w:rPr>
      </w:pPr>
      <w:r>
        <w:rPr>
          <w:sz w:val="22"/>
        </w:rPr>
        <w:t>Случай Сартейна является одним из следствий проводимой Обамой политики «мультикультурного рая». Богослужения на территории государственных учреждений, в частности, департамента полиции Шарлота, теперь заканчиваются фразой «во имя Существа, присутствующего в этом помещении». Христианские порталы уже не раз отмечали тенденцию вытеснения Христианства из общественных мест и маргинализации христианских традиций, наблюдаемую в США последние 10 лет.</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мериканский пастор попал в тюрьму за проведение библейских занятий в своем доме</w:t>
      </w:r>
    </w:p>
    <w:p>
      <w:pPr>
        <w:pStyle w:val="Normal"/>
        <w:rPr>
          <w:sz w:val="22"/>
        </w:rPr>
      </w:pPr>
      <w:r>
        <w:rPr>
          <w:sz w:val="22"/>
        </w:rPr>
        <w:t>Протестантский пастор из Феникса Майкл Салман оштрафован и приговорен к заключению за проведение библейских занятий у себя дома. Направляясь в тюрьму округа Марикопа, проповедник и отец шестерых детей попросил молиться за него.</w:t>
      </w:r>
    </w:p>
    <w:p>
      <w:pPr>
        <w:pStyle w:val="Normal"/>
        <w:rPr>
          <w:sz w:val="22"/>
        </w:rPr>
      </w:pPr>
      <w:r>
        <w:rPr>
          <w:sz w:val="22"/>
        </w:rPr>
        <w:t>Салман был признан виновным в нарушении закона за проведение библейских занятий на своей территории, хотя этим он занимался в течение 7 лет. Он был приговорен к 60 дням заключения, а также к трем годам испытания и штрафу в размере 12180 долларов. Его жена Сюзан переживает за своего мужа, но поддерживает его решение продолжать библейские занятия.</w:t>
      </w:r>
    </w:p>
    <w:p>
      <w:pPr>
        <w:pStyle w:val="Normal"/>
        <w:rPr>
          <w:sz w:val="22"/>
        </w:rPr>
      </w:pPr>
      <w:r>
        <w:rPr>
          <w:sz w:val="22"/>
        </w:rPr>
        <w:t>Салман, рукоположенный пастор и владелец ресторана, считает, что подвергся дискриминации за свою христианскую веру. Он сказал, что город Феникс позволил бы проведение встреч по покеру или футболу, но не с религиозными целями.</w:t>
      </w:r>
    </w:p>
    <w:p>
      <w:pPr>
        <w:pStyle w:val="Normal"/>
        <w:rPr>
          <w:sz w:val="22"/>
        </w:rPr>
      </w:pPr>
      <w:r>
        <w:rPr>
          <w:sz w:val="22"/>
        </w:rPr>
        <w:t>«Они набросились на религиозные встречи и мероприятия, - сказал Салман Fox News Radio. - Они нападают на то, что я делаю как христианин в моем частном доме».</w:t>
      </w:r>
    </w:p>
    <w:p>
      <w:pPr>
        <w:pStyle w:val="Normal"/>
        <w:rPr/>
      </w:pPr>
      <w:r>
        <w:rPr>
          <w:sz w:val="22"/>
        </w:rPr>
        <w:t>Прокуратура города Феникса заявила, что нарушения были не в смысле религиозной свободы, а касались «района» и «возможности использования собственности». «Всякий раз, когда вы собираете людей продолжительно, как он, - мы беспокоимся о том, как люди могут покинуть помещение в случае пожара - и только в этом все дело», - сказала Вики Хилл, главный помощник городского прокуро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Сицилии католический иерарх отказался отпевать местного босса мафии</w:t>
      </w:r>
    </w:p>
    <w:p>
      <w:pPr>
        <w:pStyle w:val="Normal"/>
        <w:rPr>
          <w:sz w:val="22"/>
        </w:rPr>
      </w:pPr>
      <w:r>
        <w:rPr>
          <w:sz w:val="22"/>
        </w:rPr>
        <w:t>В провинции Агридженто (Сицилия) католический архиепископ Франческо Монтенегро отказался дать разрешение на проведение церковных похорон известного на острове мафиози Джузеппе Ло Масколо, скончавшегося в возрасте 73 лет. В городе Сикулиана по благословению прелата состоится только молитва за умершего.</w:t>
      </w:r>
    </w:p>
    <w:p>
      <w:pPr>
        <w:pStyle w:val="Normal"/>
        <w:rPr>
          <w:sz w:val="22"/>
        </w:rPr>
      </w:pPr>
      <w:r>
        <w:rPr>
          <w:sz w:val="22"/>
        </w:rPr>
        <w:t>Ло Масколо после недавнего ареста был заключен в тюрьму. После допроса ему определили пребывание под домашним арестом. 4 июля он почувствовал себя плохо (нарушение сердечного ритма) и был доставлен в больницу Сан-Хуан де Диос в Агридженто, где и скончался.</w:t>
      </w:r>
    </w:p>
    <w:p>
      <w:pPr>
        <w:pStyle w:val="Normal"/>
        <w:rPr>
          <w:sz w:val="22"/>
        </w:rPr>
      </w:pPr>
      <w:r>
        <w:rPr>
          <w:sz w:val="22"/>
        </w:rPr>
        <w:t>По данным уголовного розыска Палермо, Ло Масколо был «ведущей фигурой в местной мафии».</w:t>
      </w:r>
    </w:p>
    <w:p>
      <w:pPr>
        <w:pStyle w:val="Normal"/>
        <w:rPr>
          <w:sz w:val="22"/>
        </w:rPr>
      </w:pPr>
      <w:r>
        <w:rPr>
          <w:sz w:val="22"/>
        </w:rPr>
        <w:t>9 мая 1993 г. посетивший Агридженто Папа Римский Иоанн Павел II в своей речи осудил преступления маф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ого священника отстранили от служения за отказ причастить извращенку</w:t>
      </w:r>
    </w:p>
    <w:p>
      <w:pPr>
        <w:pStyle w:val="Normal"/>
        <w:rPr>
          <w:sz w:val="22"/>
        </w:rPr>
      </w:pPr>
      <w:r>
        <w:rPr>
          <w:sz w:val="22"/>
        </w:rPr>
        <w:t>Священник Марсель Гуарнизо, который стал центром скандала национального масштаба, когда отказался преподать Причастие извращенке, больше не исполняет священнического служения в епархии Вашингтона, США. Архиепископия Вашингтона принесла свои извинения Барбаре Джонсон по поводу поведения священника.</w:t>
      </w:r>
    </w:p>
    <w:p>
      <w:pPr>
        <w:pStyle w:val="Normal"/>
        <w:rPr>
          <w:sz w:val="22"/>
        </w:rPr>
      </w:pPr>
      <w:r>
        <w:rPr>
          <w:sz w:val="22"/>
        </w:rPr>
        <w:t>В марте Гуарнизо был отправлен в административный отпуск. При этом представители архиепископии утверждали, что решение было вызвано не самим инцидентом, виновницей которого стала Барбара Джонсон, а «внушающим страх» поведением священника по отношению к прихожанам. Однако Гуарнизо отрицал это обвинение, настаивая, что он наказан именно за свое решение отказать в Причастии лицу, которое принадлежит к категории тех, кто не может находиться в общении с Церковью.</w:t>
      </w:r>
    </w:p>
    <w:p>
      <w:pPr>
        <w:pStyle w:val="Normal"/>
        <w:rPr>
          <w:sz w:val="22"/>
        </w:rPr>
      </w:pPr>
      <w:r>
        <w:rPr>
          <w:sz w:val="22"/>
        </w:rPr>
        <w:t>В настоящее время власти епархии Вашингтона объявили, что Гуарнизо «больше не совершает служения в архидиоцезе Вашингтона». Барбара Джонсон заявила по поводу «политкорректного» решения руководства Вашингтонского диоцеза, что оно принесло ей «большое удовлетвор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встрии католический священник и имам обменялись кафедрами для проповеди</w:t>
      </w:r>
    </w:p>
    <w:p>
      <w:pPr>
        <w:pStyle w:val="Normal"/>
        <w:rPr>
          <w:sz w:val="22"/>
        </w:rPr>
      </w:pPr>
      <w:r>
        <w:rPr>
          <w:sz w:val="22"/>
        </w:rPr>
        <w:t>Венский католический священник Мартин Рупрехт и мусульманский имам Хизир Узунер решили на время «поменяться кафедрами», чтобы прочесть проповеди представителям другой религиозной общины.</w:t>
      </w:r>
    </w:p>
    <w:p>
      <w:pPr>
        <w:pStyle w:val="Normal"/>
        <w:rPr>
          <w:sz w:val="22"/>
        </w:rPr>
      </w:pPr>
      <w:r>
        <w:rPr>
          <w:sz w:val="22"/>
        </w:rPr>
        <w:t>Рупрехт, являющийся ответственным по вопросам отношений с мусульманами в курии архиепископа Венского кардинала Кристофа Шенборна, предложил имаму мечети г. Бад-Феслау (Нижняя Австрия) в воскресенье в рамках богослужения прочесть проповедь своим прихожанам в Шенбрунн-Форпарк.</w:t>
      </w:r>
    </w:p>
    <w:p>
      <w:pPr>
        <w:pStyle w:val="Normal"/>
        <w:rPr>
          <w:sz w:val="22"/>
        </w:rPr>
      </w:pPr>
      <w:r>
        <w:rPr>
          <w:sz w:val="22"/>
        </w:rPr>
        <w:t>В свою очередь священник получил приглашение на пятничную молитву в мечети Бад-Феслау, чтобы поделиться свои духовным опытом с мусульманами.</w:t>
      </w:r>
    </w:p>
    <w:p>
      <w:pPr>
        <w:pStyle w:val="Normal"/>
        <w:rPr/>
      </w:pPr>
      <w:r>
        <w:rPr>
          <w:sz w:val="22"/>
        </w:rPr>
        <w:t>Эти мероприятия проходили в рамках празднования 100-летия официального признания ислама в Австрии, с целью «добиться взаимного уважения и понимания», пояснил священник. «В прошлом году мы уже проводили подобный “обмен кафедрами”», - добави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ранский духовный лидер призывает готовиться к концу света</w:t>
      </w:r>
    </w:p>
    <w:p>
      <w:pPr>
        <w:pStyle w:val="Normal"/>
        <w:rPr>
          <w:sz w:val="22"/>
        </w:rPr>
      </w:pPr>
      <w:r>
        <w:rPr>
          <w:sz w:val="22"/>
        </w:rPr>
        <w:t>Духовный лидер Ирана аятолла Али Хаменеи впервые призвал свой народ готовиться к войне и концу света.</w:t>
      </w:r>
    </w:p>
    <w:p>
      <w:pPr>
        <w:pStyle w:val="Normal"/>
        <w:rPr>
          <w:sz w:val="22"/>
        </w:rPr>
      </w:pPr>
      <w:r>
        <w:rPr>
          <w:sz w:val="22"/>
        </w:rPr>
        <w:t>В недавнем послании иранцам А.Хаменеи также призвал свою паству ждать прихода 12-го, "скрытого", имама Махди. По верованию шиитов-двунадесятников, он должен придти во время Последнего суда для спасения мира и установления исламского мирового порядка.</w:t>
      </w:r>
    </w:p>
    <w:p>
      <w:pPr>
        <w:pStyle w:val="Normal"/>
        <w:rPr>
          <w:sz w:val="22"/>
        </w:rPr>
      </w:pPr>
      <w:r>
        <w:rPr>
          <w:sz w:val="22"/>
        </w:rPr>
        <w:t>"Вопрос об имаме Махди представляет наибольшую важность, и о его пришествии четко сказано в учении нашей священной религии", - сказал А.Хаменеи.</w:t>
      </w:r>
    </w:p>
    <w:p>
      <w:pPr>
        <w:pStyle w:val="Normal"/>
        <w:rPr>
          <w:sz w:val="22"/>
        </w:rPr>
      </w:pPr>
      <w:r>
        <w:rPr>
          <w:sz w:val="22"/>
        </w:rPr>
        <w:t>Духовный лидер отметил, что сегодня долг иранцев - "готовиться к приходу великого лидера". "Если мы считаем себя воинами двенадцатого имама, то должны быть готовы к войне", - добавил он.</w:t>
      </w:r>
    </w:p>
    <w:p>
      <w:pPr>
        <w:pStyle w:val="Normal"/>
        <w:rPr>
          <w:sz w:val="22"/>
        </w:rPr>
      </w:pPr>
      <w:r>
        <w:rPr>
          <w:sz w:val="22"/>
        </w:rPr>
        <w:t>"Под руководством Аллаха и с Его невидимой помощью мы сделаем так, что исламская цивилизация восторжествует на мировой арене. Это наша судьба", - сказал аятолла.</w:t>
      </w:r>
    </w:p>
    <w:p>
      <w:pPr>
        <w:pStyle w:val="Normal"/>
        <w:rPr>
          <w:sz w:val="22"/>
        </w:rPr>
      </w:pPr>
      <w:r>
        <w:rPr>
          <w:sz w:val="22"/>
        </w:rPr>
        <w:t>Как сообщали недавно местные СМИ, иранские власти распространяют брошюру "Последние шесть месяцев" среди своих военнослужащих, побуждая их готовиться к приходу имама и к противостоянию набирающему ядерную мощь Западу. Кроме того, иранская революционная гвардия предупредила США и Израиль, что им обоим придется гадать, какие боеголовки будут нести направленные на них иранские ракеты.</w:t>
      </w:r>
    </w:p>
    <w:p>
      <w:pPr>
        <w:pStyle w:val="Normal"/>
        <w:rPr>
          <w:sz w:val="22"/>
        </w:rPr>
      </w:pPr>
      <w:r>
        <w:rPr>
          <w:sz w:val="22"/>
        </w:rPr>
        <w:t>Под руководством А.Хаменеи в Иране было открыто несколько центров по изучению и сбору информации о пришествии Махди, ежегодно на эту тему проводятся конферен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в ближайшие годы закроют около 700 храмов. И откроют мечети</w:t>
      </w:r>
    </w:p>
    <w:p>
      <w:pPr>
        <w:pStyle w:val="Normal"/>
        <w:rPr>
          <w:sz w:val="22"/>
        </w:rPr>
      </w:pPr>
      <w:r>
        <w:rPr>
          <w:sz w:val="22"/>
        </w:rPr>
        <w:t>По прогнозам Католической Церкви Германии, в течение ближайших лет в стране по причинам уменьшения количества прихожан и отсутствия денег может быть закрыто около 700 католических храмов.</w:t>
      </w:r>
    </w:p>
    <w:p>
      <w:pPr>
        <w:pStyle w:val="Normal"/>
        <w:rPr>
          <w:sz w:val="22"/>
        </w:rPr>
      </w:pPr>
      <w:r>
        <w:rPr>
          <w:sz w:val="22"/>
        </w:rPr>
        <w:t>Ныне в Католической и Евангелической Церквях находится около 40 тыс. храмов и часовен, многие из которых были построены в начале XIX в. и в середине XX в., когда во времена послевоенного экономического подъема церквей в стране строилось очень много.</w:t>
      </w:r>
    </w:p>
    <w:p>
      <w:pPr>
        <w:pStyle w:val="Normal"/>
        <w:rPr>
          <w:sz w:val="22"/>
        </w:rPr>
      </w:pPr>
      <w:r>
        <w:rPr>
          <w:sz w:val="22"/>
        </w:rPr>
        <w:t>Ныне тратить огромные деньги на содержание и ремонт фактически пустующих церквей нет смысла, считает руководство Католической Церкви.</w:t>
      </w:r>
    </w:p>
    <w:p>
      <w:pPr>
        <w:pStyle w:val="Normal"/>
        <w:rPr>
          <w:sz w:val="22"/>
        </w:rPr>
      </w:pPr>
      <w:r>
        <w:rPr>
          <w:sz w:val="22"/>
        </w:rPr>
        <w:t>Превращение «лишних» церквей в концертные залы, культурные центры и даже в колумбарии уже давно стало привычным делом. Одним из перспективных направлений «перепрофилирования» культовых сооружений стало превращение храмов в элитное жилье. Бывшие монастыри все чаще превращаются в дома престарелых или жилье для людей, желающих жить большой общиной. Пустующие храмы заселяют рестораны и пивные бары, что зачастую болезненно воспринимается верующими.</w:t>
      </w:r>
    </w:p>
    <w:p>
      <w:pPr>
        <w:pStyle w:val="Normal"/>
        <w:rPr>
          <w:sz w:val="22"/>
        </w:rPr>
      </w:pPr>
      <w:r>
        <w:rPr>
          <w:sz w:val="22"/>
        </w:rPr>
        <w:t>Обсуждается возможность превращения бывших христианских храмов в мечети, так как верующих мусульман в Германии становится все больше.</w:t>
      </w:r>
    </w:p>
    <w:p>
      <w:pPr>
        <w:pStyle w:val="Normal"/>
        <w:rPr>
          <w:sz w:val="22"/>
        </w:rPr>
      </w:pPr>
      <w:r>
        <w:rPr>
          <w:sz w:val="22"/>
        </w:rPr>
        <w:t>В последние годы в стране зародилось общественное движение «спасителей церквей». Так, в баварском Аугсбурге сотни людей участвуют в акциях «Обними церковь», а в других регионах страны проходят акции «Оставьте церковь в деревне». Однако эти инициативы не решают главной проблемы: что делать с пустующими храмам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Мусульмане требуют передать им земли монастыря Мор-Габриэль</w:t>
      </w:r>
    </w:p>
    <w:p>
      <w:pPr>
        <w:pStyle w:val="Normal"/>
        <w:rPr>
          <w:sz w:val="22"/>
        </w:rPr>
      </w:pPr>
      <w:r>
        <w:rPr>
          <w:sz w:val="22"/>
        </w:rPr>
        <w:t>Будущее одного из старейших действующих христианских монастырей мира поставлено под вопрос после того, как апелляционный суд Турции постановил, что здания обители стоят на земле, не принадлежащей монахам.</w:t>
      </w:r>
    </w:p>
    <w:p>
      <w:pPr>
        <w:pStyle w:val="Normal"/>
        <w:rPr>
          <w:sz w:val="22"/>
        </w:rPr>
      </w:pPr>
      <w:r>
        <w:rPr>
          <w:sz w:val="22"/>
        </w:rPr>
        <w:t>Монастырь Мор-Габриэль (св. Гавриила), расположенный около сирийской границы, был основан в 397 г. сирийскими православными монахами. С этого времени он действует без перерывов, принимая до 20 000 паломников каждый год.</w:t>
      </w:r>
    </w:p>
    <w:p>
      <w:pPr>
        <w:pStyle w:val="Normal"/>
        <w:rPr>
          <w:sz w:val="22"/>
        </w:rPr>
      </w:pPr>
      <w:r>
        <w:rPr>
          <w:sz w:val="22"/>
        </w:rPr>
        <w:t>Однако соседние сельские жители-мусульмане подали иск против монахов, обвинив их в том, что причастны к «антитурецкой деятельности», так как обучают молодежь арамейскому языку и Христианской вере. Податели иска также потребовали передать им право собственности на земли, на которых был построен монастырь. Суд принял сторону истцов.</w:t>
      </w:r>
    </w:p>
    <w:p>
      <w:pPr>
        <w:pStyle w:val="Normal"/>
        <w:rPr>
          <w:sz w:val="22"/>
        </w:rPr>
      </w:pPr>
      <w:r>
        <w:rPr>
          <w:sz w:val="22"/>
        </w:rPr>
        <w:t>Монахи сирийского монастыря, вероятно, обжалуют решение турецкого суда в Европейском суде по правам человека. Они утверждают, что право монастыря на владение землей было установлено более чем 1 500 лет назад.</w:t>
      </w:r>
    </w:p>
    <w:p>
      <w:pPr>
        <w:pStyle w:val="Normal"/>
        <w:rPr>
          <w:sz w:val="22"/>
        </w:rPr>
      </w:pPr>
      <w:r>
        <w:rPr>
          <w:sz w:val="22"/>
        </w:rPr>
        <w:t>Подавшие иск против монастыря мусульмане также утверждают, что монастырь Мор-Габриэль был основан на месте, где ранее располагалась мечеть. Данное утверждение более чем оригинально: имеются неоспоримые исторические свидетельства, что монастырь был построен за 170 лет до рождения Мохамме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ченые объявили об обнаружении "частицы Бога", которая создала Вселенную</w:t>
      </w:r>
    </w:p>
    <w:p>
      <w:pPr>
        <w:pStyle w:val="Normal"/>
        <w:rPr/>
      </w:pPr>
      <w:r>
        <w:rPr>
          <w:sz w:val="22"/>
        </w:rPr>
        <w:t>Ученые исследовательского центра ЦЕРН в Швейцарии объявили об обнаружении новой субатомарной частицы. Она может быть "бозоном Хиггса" или "частицей Бога", которая, согласно Стандартной модели физики, создала всю массу Вселенной. "Речь идет о предварительных результатах, но мы думаем, что они значительны", - сообщил представитель ЦЕРНа Джо Инкандела.</w:t>
      </w:r>
    </w:p>
    <w:p>
      <w:pPr>
        <w:pStyle w:val="Normal"/>
        <w:rPr>
          <w:sz w:val="22"/>
        </w:rPr>
      </w:pPr>
      <w:r>
        <w:rPr>
          <w:sz w:val="22"/>
        </w:rPr>
        <w:t>Подтверждение существования частицы Хиггса станет недостающим звеном в принятой большинством ученых на сегодня теории об устройстве Вселенной. Когда она начала остывать после Большого взрыва, сформировалась гипотетическая сила, известная как поле Хиггса. Это поле объясняет появление массы у частиц, сформировавших атомы.</w:t>
      </w:r>
    </w:p>
    <w:p>
      <w:pPr>
        <w:pStyle w:val="Normal"/>
        <w:rPr/>
      </w:pPr>
      <w:r>
        <w:rPr>
          <w:sz w:val="22"/>
        </w:rPr>
        <w:t>"Я рад этому открытию и хотел бы поздравить с ним ученых, - заявил глава синодального Отдела по взаимоотношениям Церкви и общества протоиерей Всеволод Чаплин. - Наверное, оно в очередной раз ставит вопрос: всегда ли материя была такой, какой является сейчас, или она даже в самых своих основах развивалась по определенному сценарию и вовсе не является вечной и неизменной, как пытались представить дело несколько десятилетий назад".</w:t>
      </w:r>
    </w:p>
    <w:p>
      <w:pPr>
        <w:pStyle w:val="Normal"/>
        <w:rPr>
          <w:sz w:val="22"/>
        </w:rPr>
      </w:pPr>
      <w:r>
        <w:rPr>
          <w:sz w:val="22"/>
        </w:rPr>
        <w:t>Как отметил священник, директор по вопросам исследования и научных вычислений ЦЕРН Сержио Бертолуччи "честно признает, что сегодня изучению подвластны лишь 4% существующих частиц и предстоит познать остальные 96% вселенной".</w:t>
      </w:r>
    </w:p>
    <w:p>
      <w:pPr>
        <w:pStyle w:val="Normal"/>
        <w:rPr>
          <w:sz w:val="22"/>
        </w:rPr>
      </w:pPr>
      <w:r>
        <w:rPr>
          <w:sz w:val="22"/>
        </w:rPr>
        <w:t>"Действительно, на мой взгляд, человечество только начинает постигать окружающий мир - как духовный, так и материальный. Мы на самом деле доподлинно не знаем даже, что находится в двадцати километрах под землей, хотя и наблюдаем отдаленные светила", - сказал представитель Церкви.</w:t>
      </w:r>
    </w:p>
    <w:p>
      <w:pPr>
        <w:pStyle w:val="Normal"/>
        <w:rPr>
          <w:sz w:val="22"/>
        </w:rPr>
      </w:pPr>
      <w:r>
        <w:rPr>
          <w:sz w:val="22"/>
        </w:rPr>
        <w:t>Таким образом, пространство для науки и мысли, получения знаний и понимания их ограниченности, для дерзновения и смирения человеческого ума "еще очень велико", подытожил он.</w:t>
      </w:r>
    </w:p>
    <w:p>
      <w:pPr>
        <w:pStyle w:val="Normal"/>
        <w:rPr>
          <w:sz w:val="22"/>
        </w:rPr>
      </w:pPr>
      <w:r>
        <w:rPr>
          <w:sz w:val="22"/>
        </w:rPr>
        <w:t>Известный российский богослов, профессор Московских духовных школ Алексей Осипов также прокомментировал распространенную СМИ информацию о предполагаемом открытии "божественной частицы". По его мнению, это открытие не способно ни доказать, ни опровергнуть христианскую теорию сотворения мира.</w:t>
      </w:r>
    </w:p>
    <w:p>
      <w:pPr>
        <w:pStyle w:val="Normal"/>
        <w:rPr>
          <w:sz w:val="22"/>
        </w:rPr>
      </w:pPr>
      <w:r>
        <w:rPr>
          <w:sz w:val="22"/>
        </w:rPr>
        <w:t>"Оценивать эту новость с такой позиции было бы неправильно. Такого рода открытия могут лишь привнести в наше познание мира маленький элементик, стать еще одним шагом вглубь материи. Мы все больше поражаемся потрясающей сложности устройства этого мира и тому, как при этой сложности все удивительно целесообразно, взаимосвязано, закономерно", - сказал А.И. Осипов.</w:t>
      </w:r>
    </w:p>
    <w:p>
      <w:pPr>
        <w:pStyle w:val="Normal"/>
        <w:rPr>
          <w:sz w:val="22"/>
        </w:rPr>
      </w:pPr>
      <w:r>
        <w:rPr>
          <w:sz w:val="22"/>
        </w:rPr>
        <w:t>По его словам, это то, что в богословии именуется разумностью устройства мира, "которая свидетельствует о разумном источнике происхождения мира". Алексей Осипов напомнил, что еще древние греки искали первочастицу, из которой создан мир, и называли ее неделимой, атомом, а в XX веке физики открыли целый мир в этом неделимом атоме и стали оценивать свои открытия, опираясь в том числе на философию.</w:t>
      </w:r>
    </w:p>
    <w:p>
      <w:pPr>
        <w:pStyle w:val="Normal"/>
        <w:rPr>
          <w:sz w:val="22"/>
        </w:rPr>
      </w:pPr>
      <w:r>
        <w:rPr>
          <w:sz w:val="22"/>
        </w:rPr>
        <w:t>Так, один из создателей квантовой механики Вернер Гейзенберг в своей книге "Физика и философия" писал, что физики - не просто экспериментаторы, они должны осмысливать свои эксперименты и пытаться построить на основе фактов, которые дает физика, мировоззренческую систему.</w:t>
      </w:r>
    </w:p>
    <w:p>
      <w:pPr>
        <w:pStyle w:val="Normal"/>
        <w:rPr>
          <w:sz w:val="22"/>
        </w:rPr>
      </w:pPr>
      <w:r>
        <w:rPr>
          <w:sz w:val="22"/>
        </w:rPr>
        <w:t>А.И. Осипов отметил, что, с точки зрения богословия, все частицы - это сгустки энергии, "а основой всего материального бытия является дух, разумное духовное начало, которое называется Богом". "И для богословия абсолютно безразлично, из каких кирпичиков создана вселенная, как она появилась и развивалась. Для богословия одно только имеет значение - что источником всех этих явлений является Бог. Богословие отрицает саморазвитие мира без творческого импульса, особого разума, именуемого Богом", - подытожил он.</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ринятый в Украине закон упростил работу благотворителей</w:t>
      </w:r>
    </w:p>
    <w:p>
      <w:pPr>
        <w:pStyle w:val="Normal"/>
        <w:rPr>
          <w:sz w:val="22"/>
        </w:rPr>
      </w:pPr>
      <w:r>
        <w:rPr>
          <w:sz w:val="22"/>
        </w:rPr>
        <w:t>Верховная Рада определила правовые и организационные принципы благотворительной деятельности. Закон "О благотворительности и благотворительных организациях" №6343 был поддержан 238 голосами.</w:t>
      </w:r>
    </w:p>
    <w:p>
      <w:pPr>
        <w:pStyle w:val="Normal"/>
        <w:rPr/>
      </w:pPr>
      <w:r>
        <w:rPr>
          <w:sz w:val="22"/>
        </w:rPr>
        <w:t>В пресс-службе одного из авторов закона - народного депутата Александра Фельдмана, заявили, что парламент определил цели, сферы и виды благотворительной деятельности, права и обязанности субъектов благотворительной деятельности, принципы меценатской и волонтерской деятельности. Помимо этого, усовершенствована государственная поддержка и контроль в этой сфере.</w:t>
      </w:r>
    </w:p>
    <w:p>
      <w:pPr>
        <w:pStyle w:val="Normal"/>
        <w:rPr/>
      </w:pPr>
      <w:r>
        <w:rPr>
          <w:sz w:val="22"/>
        </w:rPr>
        <w:t>"Поданный в апреле 2010 года, законопроект о благотворительной деятельности два года ждал своего часа. Хорошо, что под занавес нынешней сессии это, наконец, произошло. Ведь до сих пор господствовала абсолютно парадоксальная ситуация, при которой люди, имеющие желание и возможность помогать другим, были ограничены территориальными, процессуальными и прочими факторами. Теперь, когда предельно упрощена процедура регистрации и сама схема благотворительной деятельности получила максимальную прозрачность, потенциальные и действующие меценаты смогут сосредоточиться на благотворительности, не отвлекаясь на бюрократическую борьбу, от чего общество и государство только выигрывают", - сказал Фельдман, комментируя принятие закона.</w:t>
      </w:r>
    </w:p>
    <w:p>
      <w:pPr>
        <w:pStyle w:val="Normal"/>
        <w:rPr>
          <w:sz w:val="22"/>
        </w:rPr>
      </w:pPr>
      <w:r>
        <w:rPr>
          <w:sz w:val="22"/>
        </w:rPr>
        <w:t>По его словам, парламент отменил правовые ограничения создания и деятельности благотворительных организаций по территориальному признаку, тем самым дав возможность этим организациям действовать по всей стране, а не в отдельно взятом регионе, как ранее. Кроме того, упрощена процедура регистрации благотворительных организаций: отныне регистрировать их будут госрегистраторы по местонахождению организации в течение трех дней, а не в сроки от двух до шести месяцев, как ранее.</w:t>
      </w:r>
    </w:p>
    <w:p>
      <w:pPr>
        <w:pStyle w:val="Normal"/>
        <w:rPr>
          <w:sz w:val="22"/>
        </w:rPr>
      </w:pPr>
      <w:r>
        <w:rPr>
          <w:sz w:val="22"/>
        </w:rPr>
        <w:t>Закон определяет особенности создания и деятельности благотворительных обществ и фондов, порядок использования их имущества, права, обязанности и регламентирует ответственность членов органов их управления. Кроме того, вводится возвратная финансовая помощь, что на практике означает возможность благотворителя контролировать и требовать возврата средств в случае их нецелевого использования. Также усиливается прозрачность работы благотворительных организаций.</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Британский отель заменил печатные Библии электронными читалками Kindle</w:t>
      </w:r>
    </w:p>
    <w:p>
      <w:pPr>
        <w:pStyle w:val="Normal"/>
        <w:rPr>
          <w:sz w:val="22"/>
        </w:rPr>
      </w:pPr>
      <w:r>
        <w:rPr>
          <w:sz w:val="22"/>
        </w:rPr>
        <w:t>Отель Hotel Indigo в британском городе Ньюкасл заменил бумажные экземпляры Библий в комнатах на электронные читалки Kindle. Текст книги загружен в память устройств.</w:t>
      </w:r>
    </w:p>
    <w:p>
      <w:pPr>
        <w:pStyle w:val="Normal"/>
        <w:rPr>
          <w:sz w:val="22"/>
        </w:rPr>
      </w:pPr>
      <w:r>
        <w:rPr>
          <w:sz w:val="22"/>
        </w:rPr>
        <w:t>Постояльцы гостиницы смогут бесплатно "залить" на читалку и другие труды религиозного характера при условии, что их цена в интернет-магазине не превышает пяти британских фунтов. Купить произведения художественной литературы для чтения на Kindle тоже будет возможно.</w:t>
      </w:r>
    </w:p>
    <w:p>
      <w:pPr>
        <w:pStyle w:val="Normal"/>
        <w:rPr>
          <w:sz w:val="22"/>
        </w:rPr>
      </w:pPr>
      <w:r>
        <w:rPr>
          <w:sz w:val="22"/>
        </w:rPr>
        <w:t>Отказаться от бумажных Библий отель решил в порядке эксперимента. Читалки будут находиться в номерах в период со 2 по 16 июля. Если опыт признают успешным, устройства останутся на месте и, возможно, появятся в других гостиницах сети.</w:t>
      </w:r>
    </w:p>
    <w:p>
      <w:pPr>
        <w:pStyle w:val="Normal"/>
        <w:rPr>
          <w:sz w:val="22"/>
        </w:rPr>
      </w:pPr>
      <w:r>
        <w:rPr>
          <w:sz w:val="22"/>
        </w:rPr>
        <w:t>Управляющий Hotel Indigo Адам Мандэй рассказал, что вдохновением для эксперимента послужило литературное наследие Ньюкасла. В городе находится крупнейшая в Великобритании (не считая Лондона) независимая библиотека, а в 18 веке Ньюкасл был одним из крупнейших центров книгопечатания.</w:t>
      </w:r>
    </w:p>
    <w:p>
      <w:pPr>
        <w:pStyle w:val="Normal"/>
        <w:rPr>
          <w:sz w:val="22"/>
        </w:rPr>
      </w:pPr>
      <w:r>
        <w:rPr>
          <w:sz w:val="22"/>
        </w:rPr>
        <w:t>Бумажные Библии отелю предоставляет компания The Gideons International. Она бесплатно распространяет в мире экземпляры книги на 94 языках, сотрудничая в основном с гостиницами и общежитиями.</w:t>
      </w:r>
    </w:p>
    <w:p>
      <w:pPr>
        <w:pStyle w:val="Normal"/>
        <w:rPr>
          <w:sz w:val="22"/>
        </w:rPr>
      </w:pPr>
      <w:r>
        <w:rPr>
          <w:sz w:val="22"/>
        </w:rPr>
        <w:t>Читалки Kindle выпускает интернет-магазин Amazon. Все они, за исключением модели Kindle Fire, оснащены черно-белыми экранами на электронных чернилах. Некоторые Kindle могут выходить в интернет через 3G.</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эриленде 11-летний мальчик стал священником</w:t>
      </w:r>
    </w:p>
    <w:p>
      <w:pPr>
        <w:pStyle w:val="Normal"/>
        <w:rPr>
          <w:sz w:val="22"/>
        </w:rPr>
      </w:pPr>
      <w:r>
        <w:rPr>
          <w:sz w:val="22"/>
        </w:rPr>
        <w:t>11-летний Иезекииль Стоддард прошел обряд рукоположения в священники, и теперь ведет службы в Церкви Полноты Времени в Мэриленде, США. Тексты к своим службам Иезекииль Стоддард начал писать в возрасте семи лет.</w:t>
      </w:r>
    </w:p>
    <w:p>
      <w:pPr>
        <w:pStyle w:val="Normal"/>
        <w:rPr/>
      </w:pPr>
      <w:r>
        <w:rPr>
          <w:sz w:val="22"/>
        </w:rPr>
        <w:t>"Не имеет значения, в каком возрасте ты получил лицензию. Важно только, какие слова у тебя и есть, и как сильно Господь зовет тебя", - рассказал Иезекииль.</w:t>
      </w:r>
    </w:p>
    <w:p>
      <w:pPr>
        <w:pStyle w:val="Normal"/>
        <w:rPr>
          <w:sz w:val="22"/>
        </w:rPr>
      </w:pPr>
      <w:r>
        <w:rPr>
          <w:sz w:val="22"/>
        </w:rPr>
        <w:t>У Зака, как его зовут дома, множество обычных для его возраста увлечений, таких как баскетбол, теннис и походы в кино, однако он ежедневно 3-4 часа проводит за изучением Библии и подготовкой к своим службам. Кроме Церкви Полноты Времени, Иезекииль также ведет службы и в других церквях в окрестностях Мэриленда.</w:t>
      </w:r>
    </w:p>
    <w:p>
      <w:pPr>
        <w:pStyle w:val="Normal"/>
        <w:rPr/>
      </w:pPr>
      <w:r>
        <w:rPr>
          <w:sz w:val="22"/>
        </w:rPr>
        <w:t>По словам Ричарда Балмера, профессора американской религиозной истории в Дартмутском колледже, истории, когда дети становились священниками, редки, но вовсе не неслыханны. По его словам, некоторые из них вырастали разочарованными, и впоследствии отказывались от веры. "Понятно, что для того, чтобы быть священником, нужна определенная зрелость", - говорит Балмер.</w:t>
      </w:r>
    </w:p>
    <w:p>
      <w:pPr>
        <w:pStyle w:val="Normal"/>
        <w:rPr>
          <w:sz w:val="22"/>
        </w:rPr>
      </w:pPr>
      <w:r>
        <w:rPr>
          <w:sz w:val="22"/>
        </w:rPr>
        <w:t>Христианский Мегапортал news.invictory.org</w:t>
      </w:r>
    </w:p>
    <w:p>
      <w:pPr>
        <w:pStyle w:val="Normal"/>
        <w:rPr>
          <w:sz w:val="22"/>
        </w:rPr>
      </w:pPr>
      <w:r>
        <w:rPr>
          <w:sz w:val="22"/>
        </w:rPr>
      </w:r>
    </w:p>
    <w:p>
      <w:pPr>
        <w:pStyle w:val="Normal"/>
        <w:rPr>
          <w:b/>
          <w:b/>
          <w:sz w:val="22"/>
        </w:rPr>
      </w:pPr>
      <w:r>
        <w:rPr>
          <w:b/>
          <w:sz w:val="22"/>
        </w:rPr>
        <w:t>Швейцарцы отпраздновали 78-летний юбилей свадьбы</w:t>
      </w:r>
    </w:p>
    <w:p>
      <w:pPr>
        <w:pStyle w:val="Normal"/>
        <w:rPr/>
      </w:pPr>
      <w:r>
        <w:rPr>
          <w:sz w:val="22"/>
        </w:rPr>
        <w:t>Вернер и Ханни Чаггелар из города Ворб, кантон Берн признаны самой пожилой супружеской парой в Швейцарии. Швейцарцы сочетались браком летом 1934 года, а в этом году отпраздновали 78-летие совместной жизни. Вернеру сейчас 104 года, а его жене - 100.</w:t>
      </w:r>
    </w:p>
    <w:p>
      <w:pPr>
        <w:pStyle w:val="Normal"/>
        <w:rPr/>
      </w:pPr>
      <w:r>
        <w:rPr>
          <w:sz w:val="22"/>
        </w:rPr>
        <w:t>Столяр из Ворба и продавщица из Гюмлингена познакомились на танцах. У Ханни был и другой поклонник, предлагавший ей руку и сердце, но она сказала "да" Вернеру, и этот выбор оказался удачным: три года назад супруги отметили коронную свадьбу и намерены праздновать и дубовую - 80 лет вместе.</w:t>
      </w:r>
    </w:p>
    <w:p>
      <w:pPr>
        <w:pStyle w:val="Normal"/>
        <w:rPr/>
      </w:pPr>
      <w:r>
        <w:rPr>
          <w:sz w:val="22"/>
        </w:rPr>
        <w:t>У супругов три дочери - Рут (75 лет), Хайди (72 года) и младшая Верена (65), десять внуков, четырнадцать правнуков. Все живут недалеко друг от друга в кантоне Берн. Чаггелары здоровы и полны энергии: Вернер все еще читает без очков, а Ханни - большая поклонница политических телепередач. Раньше они много путешествовали на автомобиле и мотоцикле, а сейчас увлекаются садоводством.</w:t>
      </w:r>
    </w:p>
    <w:p>
      <w:pPr>
        <w:pStyle w:val="Normal"/>
        <w:rPr/>
      </w:pPr>
      <w:r>
        <w:rPr>
          <w:sz w:val="22"/>
        </w:rPr>
        <w:t>"Мы давали клятву священнику, - говорят пожилые супруги на вопрос о том, как им удалось сохранить такой долгий брак, - а обещания надо выполнять".</w:t>
      </w:r>
    </w:p>
    <w:p>
      <w:pPr>
        <w:pStyle w:val="Normal"/>
        <w:rPr>
          <w:sz w:val="22"/>
        </w:rPr>
      </w:pPr>
      <w:r>
        <w:rPr>
          <w:sz w:val="22"/>
        </w:rPr>
        <w:t>В минувшем году супружеская пара из американского города Хендерсонвилль, штат Теннесси, попала в Книгу рекордов Гиннесса, как люди, ставшие супругами максимальное количество раз. За время своей совместной жизни они сочетались браком сто раз.</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В Эмиратах построят экологичную мечеть</w:t>
      </w:r>
    </w:p>
    <w:p>
      <w:pPr>
        <w:pStyle w:val="Normal"/>
        <w:rPr>
          <w:sz w:val="22"/>
        </w:rPr>
      </w:pPr>
      <w:r>
        <w:rPr>
          <w:sz w:val="22"/>
        </w:rPr>
        <w:t>Первая экологичная мечеть, в которой будет существенно, на 15-19%, снижено потребление воды и электроэнергии, появится в деловом районе Дубая Дейра в 2013 году.</w:t>
      </w:r>
    </w:p>
    <w:p>
      <w:pPr>
        <w:pStyle w:val="Normal"/>
        <w:rPr>
          <w:sz w:val="22"/>
        </w:rPr>
      </w:pPr>
      <w:r>
        <w:rPr>
          <w:sz w:val="22"/>
        </w:rPr>
        <w:t>Инициаторы проекта, Дубайский комитет по исламским отношениям и Фонд до делам национальных меньшинств, инвестируют в его реализацию 25 млн. дирхамов (6,8 млн. долларов).</w:t>
      </w:r>
    </w:p>
    <w:p>
      <w:pPr>
        <w:pStyle w:val="Normal"/>
        <w:rPr>
          <w:sz w:val="22"/>
        </w:rPr>
      </w:pPr>
      <w:r>
        <w:rPr>
          <w:sz w:val="22"/>
        </w:rPr>
        <w:t>Мечеть сможет вместить порядка 3,5 тыс. верующих. На ее территории разместятся зеленые зоны, в том числе сады на крыше, что будет способствовать теплоизоляции. Кроме того, будут использоваться такие "зеленые" технологии, как солнечные батареи для нагрева воды для омовения, рециркуляция воды, в том числе для полива растений. При строительстве будут использоваться экологически чистые материалы, не будут применяться асбест и полистирол.</w:t>
      </w:r>
    </w:p>
    <w:p>
      <w:pPr>
        <w:pStyle w:val="Normal"/>
        <w:rPr/>
      </w:pPr>
      <w:r>
        <w:rPr>
          <w:sz w:val="22"/>
        </w:rPr>
        <w:t>"Строительство мечети укладывается в стратегическую линию политики ОАЭ в области энергосбережения, защиты окружающей среды и внедрения "зеленых" технологий. Учитывая сегодняшние глобальные вызовы, застройщики берут на себя ответственность и внедряют новые экологические стандарты", - сказал генсек Фонда по делам нацменьшинств Тайиб Абдулрахман аль-Раис.</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Деревенский совет в Индии запретил браки по любви</w:t>
      </w:r>
    </w:p>
    <w:p>
      <w:pPr>
        <w:pStyle w:val="Normal"/>
        <w:rPr>
          <w:sz w:val="22"/>
        </w:rPr>
      </w:pPr>
      <w:r>
        <w:rPr>
          <w:sz w:val="22"/>
        </w:rPr>
        <w:t>Полиция в штате Уттар-Прадеш на севере Индии расследует законность действий местного совета в деревне Асара, который запретил браки по любви и ввел ряд ограничений для женщин. В частностям, женщинам младше 40 лет запрещено ходить в магазины без сопровождения мужчин, а также пользоваться мобильными телефонами.</w:t>
      </w:r>
    </w:p>
    <w:p>
      <w:pPr>
        <w:pStyle w:val="Normal"/>
        <w:rPr>
          <w:sz w:val="22"/>
        </w:rPr>
      </w:pPr>
      <w:r>
        <w:rPr>
          <w:sz w:val="22"/>
        </w:rPr>
        <w:t>Панчаят (совет старейшин) в этой деревне всего в 40 км от Дели, населенной в основном мусульманами, запретил женщинам также появляться на людях с непокрытыми головами.</w:t>
      </w:r>
    </w:p>
    <w:p>
      <w:pPr>
        <w:pStyle w:val="Normal"/>
        <w:rPr/>
      </w:pPr>
      <w:r>
        <w:rPr>
          <w:sz w:val="22"/>
        </w:rPr>
        <w:t>Министр внутренних дел штата П. Чидамбарам осудил эти указы, заявив, что они неуместны в демократическом обществе. "Полиция должна принять меры против принимающих подобные указы. Если кто-то на их основании попытается преследовать женщин, его следует арестовать", - заявил он.</w:t>
      </w:r>
    </w:p>
    <w:p>
      <w:pPr>
        <w:pStyle w:val="Normal"/>
        <w:rPr>
          <w:sz w:val="22"/>
        </w:rPr>
      </w:pPr>
      <w:r>
        <w:rPr>
          <w:sz w:val="22"/>
        </w:rPr>
        <w:t>Панчаяты часто состоят из старейшин, которые берут на себя функции моральных арбитров и защитников нравственности в деревне.</w:t>
      </w:r>
    </w:p>
    <w:p>
      <w:pPr>
        <w:pStyle w:val="Normal"/>
        <w:rPr>
          <w:sz w:val="22"/>
        </w:rPr>
      </w:pPr>
      <w:r>
        <w:rPr>
          <w:sz w:val="22"/>
        </w:rPr>
        <w:t>В Индии такие советы нередко принимают решения, не соответствующие законодательству страны, но их постановления не имеют законной силы. Тем не менее, панчаяты не раз давали разрешения на убийства женщин "для защиты чести", когда женщину обвиняли в аморальном поведении, бросающем тень на репутацию семьи.</w:t>
      </w:r>
    </w:p>
    <w:p>
      <w:pPr>
        <w:pStyle w:val="Normal"/>
        <w:rPr/>
      </w:pPr>
      <w:r>
        <w:rPr>
          <w:sz w:val="22"/>
        </w:rPr>
        <w:t>Женские организации немедленно осудили постановления деревенского совета Асары. Глава Национальной комиссии по правам женщин Мамта Шарма заявила, что они являются нелепыми и незаконными. "Панчаяты не имеют никаких конституционных полномочий. Их распоряжения не обязательны для исполнения", - подчеркнула она.</w:t>
      </w:r>
    </w:p>
    <w:p>
      <w:pPr>
        <w:pStyle w:val="Normal"/>
        <w:rPr/>
      </w:pPr>
      <w:r>
        <w:rPr>
          <w:sz w:val="22"/>
        </w:rPr>
        <w:t>Представители совета, с которыми беседовали индийские журналисты, заявили, что введенные в деревне правила направлены на защиту женщин от преступных элементов в обществе. Член совета Саттар Ахмед заявил, что браки по любви, в отличие от браков, заключаемых по договоренности между семьями, являются позорными. "Они мучительны для родителей, особенно в семье невесты, потому что такие браки бросают тень на их репутацию", - заявил он.</w:t>
      </w:r>
    </w:p>
    <w:p>
      <w:pPr>
        <w:pStyle w:val="Normal"/>
        <w:rPr>
          <w:sz w:val="22"/>
        </w:rPr>
      </w:pPr>
      <w:r>
        <w:rPr>
          <w:sz w:val="22"/>
        </w:rPr>
        <w:t>Жители деревни не возражают против указов панчаята, говоря, что они помешают молодым женщинам вступать в неподобающие связи и становиться на путь порока.</w:t>
      </w:r>
    </w:p>
    <w:p>
      <w:pPr>
        <w:pStyle w:val="Normal"/>
        <w:rPr/>
      </w:pPr>
      <w:r>
        <w:rPr>
          <w:sz w:val="22"/>
        </w:rPr>
        <w:t>"Мобильные телефоны - это проклятие, особенно для девушек. Я бы хотел, чтобы панчаят полностью запретил девушкам пользоваться ими", - заявил житель деревни Тарун Чодхари.</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9.06.12 Крупный финансовый скандал произошел в одной из крупнейших евангелических церквей Сингапура. Ее основатель Конг Хиего и четверо его ближайших помощников были арестованы и обвинены в хищении и фальсификации счетов. По данным парижского агентства иностранных миссий и церквей Азии (EDA), Конг Хи присвоил около 50 млн. долларов. Седмица.</w:t>
      </w:r>
      <w:r>
        <w:rPr>
          <w:sz w:val="22"/>
          <w:lang w:val="en-US"/>
        </w:rPr>
        <w:t>Ru</w:t>
      </w:r>
    </w:p>
    <w:p>
      <w:pPr>
        <w:pStyle w:val="Normal"/>
        <w:rPr>
          <w:sz w:val="22"/>
        </w:rPr>
      </w:pPr>
      <w:r>
        <w:rPr>
          <w:sz w:val="22"/>
        </w:rPr>
        <w:t>01.07.12 Конференция католических епископов Бельгии создала Национальную комиссию по защите детей от сексуальных преступлений. Ее главным заданием будет координирование деятельности церковных и государственных учреждений в борьбе с сексуальным насилием над детьми. В состав комиссии вошли представители Епископской конференции и монашеских конгрегаций, ответственные за образование и пастырскую работу среди молодежи, а также медики и психологи. Создание комиссии - очередная мера со стороны епископов и настоятелей монашеских конгрегаций. Именно они в январе 2012 г. разработали план противодействия педофилии и заявили, что хотят прекратить молчание по этой проблеме. Представители Церкви выразили желание сотрудничать с жертвами насилия, помогать им и привлечь к ответственности тех, кто совершил эти позорные акты. Иерархи заверили, что сделают все для профилактики этого явления. Седмица.</w:t>
      </w:r>
      <w:r>
        <w:rPr>
          <w:sz w:val="22"/>
          <w:lang w:val="en-US"/>
        </w:rPr>
        <w:t>Ru</w:t>
      </w:r>
    </w:p>
    <w:p>
      <w:pPr>
        <w:pStyle w:val="Normal"/>
        <w:rPr>
          <w:sz w:val="22"/>
        </w:rPr>
      </w:pPr>
      <w:r>
        <w:rPr>
          <w:sz w:val="22"/>
        </w:rPr>
        <w:t xml:space="preserve">01.07.12 Власти курортного города Ньюпорта (Бельгия), реабилитировали 17 местных жителей, которые в </w:t>
      </w:r>
      <w:r>
        <w:rPr>
          <w:sz w:val="22"/>
          <w:lang w:val="en-US"/>
        </w:rPr>
        <w:t>XVIII</w:t>
      </w:r>
      <w:r>
        <w:rPr>
          <w:sz w:val="22"/>
        </w:rPr>
        <w:t xml:space="preserve"> веке были приговорены к сожжению на костре. "От имени коммунального совета и населения Ньюпорта мы просим прощения", - заявил бургомистр Ролан Краббе в ходе специально организованной церемонии. Стоит отметить, что в период между 1602 и 1652 годами в Ньюпорте были заживо сожжены 15 "ведьм" и два "колдуна". В их память власти установили в мэрии стелу, на которой перечислены имена всех казненных последователей оккультизма, в том числе самая известная городская "колдунья" Жанна пан де Дейстер. После реабилитации «ведьм» администрация Ньюпорта объявила о проведении "праздника колдунов", который до сих пор организовывали в городе каждые два года. Корреспондент.</w:t>
      </w:r>
      <w:r>
        <w:rPr>
          <w:sz w:val="22"/>
          <w:lang w:val="en-US"/>
        </w:rPr>
        <w:t>net</w:t>
      </w:r>
    </w:p>
    <w:p>
      <w:pPr>
        <w:pStyle w:val="Normal"/>
        <w:rPr>
          <w:sz w:val="22"/>
        </w:rPr>
      </w:pPr>
      <w:r>
        <w:rPr>
          <w:sz w:val="22"/>
        </w:rPr>
        <w:t>02.07.12 Саудовский монарх Абдалла бен Абдель Азиз распорядился начать работы по расширению "мечети Пророка" в Медине - согласно проекту, по окончании работ комплекс сможет дополнительно принять 1,6 миллиона человек. В настоящее время вторая по значимости после Запретной мечети в Мекке мусульманская святыня способна принимать до 1,5 миллиона верующих одновременно. Намечающееся расширение станет самым крупным в истории мечети. Стоимость проекта не названа. Седмица.</w:t>
      </w:r>
      <w:r>
        <w:rPr>
          <w:sz w:val="22"/>
          <w:lang w:val="en-US"/>
        </w:rPr>
        <w:t>Ru</w:t>
      </w:r>
    </w:p>
    <w:p>
      <w:pPr>
        <w:pStyle w:val="Normal"/>
        <w:rPr>
          <w:sz w:val="22"/>
        </w:rPr>
      </w:pPr>
      <w:r>
        <w:rPr>
          <w:sz w:val="22"/>
        </w:rPr>
        <w:t>03.07.12 Американский Gatestone Institute опубликовал свой ежемесячный доклад о преследовании христиан со стороны мусульман в мае 2012 года. Текст исследования описывает случаи дискриминации и антихристианского насилия в 20 странах мира, расположенных в алфавитном порядке. Особенно жестокие случаи насилия христиан отмечены в странах Африки к югу от Сахары - в Нигерии, Кении, Сомали, Судане и Кот-д’Ивуаре, где христиан убивают, обезглавливают и даже распинают. В мае усилилась дискриминация христиан в Индонезии, где она выражается в нападении на христианские храмы и закрытии церквей. В Пакистане в среднем 8-10 христиан в месяц принуждают принимать ислам. Жертвами часто становятся девушки-христианки из бедных семей. В Эритрее в тюремном заключении в настоящее время находятся от 2 до 3 тыс. христиан. В двадцатку наиболее опасных для христиан стран также вошли Сирия, Мали, Судан, Иордания, Иран, Ливан. Седмица.</w:t>
      </w:r>
      <w:r>
        <w:rPr>
          <w:sz w:val="22"/>
          <w:lang w:val="en-US"/>
        </w:rPr>
        <w:t>Ru</w:t>
      </w:r>
    </w:p>
    <w:p>
      <w:pPr>
        <w:pStyle w:val="Normal"/>
        <w:rPr>
          <w:sz w:val="22"/>
        </w:rPr>
      </w:pPr>
      <w:r>
        <w:rPr>
          <w:sz w:val="22"/>
        </w:rPr>
        <w:t>03.07.12 Суд продлил срок принудительного лечения бывшего идейного вдохновителя пензенских затворников Петра Кузнецова на полгода. Напомним, что осенью 2007 года в селе Никольское Бековского района Пензенской области в подземелье ушли и закрылись в нем 35 человек. Следуя учению П.Кузнецова, они намеревались пережить в пещерах наступление "конца света". Сам он их примеру не последовал. Затворники пробыли под землей более полугода. За это время две женщины скончались. Другие начали выходить из подземных убежищ в апреле - начале мая 2008 года из-за обрушения вырытых под землей пещер. Последние затворники вышли на свет 16 мая 2008 года. Срок лечения П.Кузнецову неоднократно продлевался по комиссионному заключению врачей. В мае 2012 года врачи вновь пришли к выводу, что П.Кузнецов продолжает страдать хроническим психическим расстройством. Интерфакс-Религия</w:t>
      </w:r>
    </w:p>
    <w:p>
      <w:pPr>
        <w:pStyle w:val="Normal"/>
        <w:rPr>
          <w:sz w:val="22"/>
        </w:rPr>
      </w:pPr>
      <w:r>
        <w:rPr>
          <w:sz w:val="22"/>
        </w:rPr>
        <w:t>03.07.12 Собор св. Стефана превратился не только «в место культа, тишины, молитвы и спокойствия, но также и... прохлады». За прохладой в жаркие дни сюда пришли многие венцы и гости австрийской столицы после того, как температура в городе достигла 37,7 градусов. В соборе св. Стефана температура не поднялась выше 26 градусов. Еще более прохладно - 21 градус - в храме св. Михаила. В этой связи Католическая Церковь Австрии приглашает туристов в период экстремальной жары «отдохнуть душой и телом» в католических храмах, где царит прохлада. Настоятель кафедрального собора св. Стефана в Вене священник Антон Фабер считает, что не только температура в храмах, но и молитва в них, является тем, что «может хорошо охладить ум». Седмица.</w:t>
      </w:r>
      <w:r>
        <w:rPr>
          <w:sz w:val="22"/>
          <w:lang w:val="en-US"/>
        </w:rPr>
        <w:t>Ru</w:t>
      </w:r>
    </w:p>
    <w:p>
      <w:pPr>
        <w:pStyle w:val="Normal"/>
        <w:rPr>
          <w:sz w:val="22"/>
        </w:rPr>
      </w:pPr>
      <w:r>
        <w:rPr>
          <w:sz w:val="22"/>
        </w:rPr>
        <w:t>05.07.12 Папа Римский Бенедикт XVI заступился за кардинала Тарчизио Бертоне, госсекретаря Святого Престола, и поблагодарил его специальной телеграммой за его труды. «С огорчением отмечая несправедливую критику, направленную против Вас, - добавляет понтифик, - хочу вновь заверить Вас в моем личном доверии». Между тем, Би-би-си указывает, что Бертоне совершал «серьёзные ошибки» в своей работе и «мог нанести ущерб репутации понтифика». Однако сам Бенедикт XVI считает, что «Бертоне стал жертвой развернувшейся против него несправедливой критики». Седмица.</w:t>
      </w:r>
      <w:r>
        <w:rPr>
          <w:sz w:val="22"/>
          <w:lang w:val="en-US"/>
        </w:rPr>
        <w:t>Ru</w:t>
      </w:r>
    </w:p>
    <w:p>
      <w:pPr>
        <w:pStyle w:val="Normal"/>
        <w:rPr>
          <w:sz w:val="22"/>
        </w:rPr>
      </w:pPr>
      <w:r>
        <w:rPr>
          <w:sz w:val="22"/>
        </w:rPr>
        <w:t>05.07.12 Исламские клирики Ирана считают серьезной угрозой рост христианства и, в частности, домашних церквей в стране. Обращаясь к Организации исламской пропаганды Ирана, имам Мохаммад Саиди заявил, что "враг делает попытки" распространить домашние церкви, и призвал власти противопоставить этому более активное распространение ислама. По его мнению, проповедь мусульманского духовенства среди населения - это "самый эффективный способ продвижения духовных аспектов и законов шариата". В свою очередь аятолла Вахид Хорасани отметил, что христиане якобы вводят в заблуждение шиитов в городе Кум, и призвал искоренить проповедь Евангелия в этом населенном пункте. В ответ министр разведки Ирана Хейдар Мослехи объявил о новой стратегии по противодействию этой "пропаганде". В чем именно заключается такая стратегия не уточняется. Седмица.</w:t>
      </w:r>
      <w:r>
        <w:rPr>
          <w:sz w:val="22"/>
          <w:lang w:val="en-US"/>
        </w:rPr>
        <w:t>Ru</w:t>
      </w:r>
    </w:p>
    <w:p>
      <w:pPr>
        <w:pStyle w:val="Normal"/>
        <w:rPr>
          <w:sz w:val="22"/>
        </w:rPr>
      </w:pPr>
      <w:r>
        <w:rPr>
          <w:sz w:val="22"/>
        </w:rPr>
        <w:t>06.07.12 Египетский суд поддержал решение МВД страны, запрещающее полицейским и военным отращивать бороду и длинные волосы. Ранее группа возмущенных этим решением полицейских подала иск против министра внутренних дел Мухаммеда Ибрагима. Они считают, что борода является обязательным атрибутом правоверного мусульманина. Суд рассмотрел это дело и пришел к выводу, что решение МВД является законным. Радонеж</w:t>
      </w:r>
    </w:p>
    <w:p>
      <w:pPr>
        <w:pStyle w:val="Normal"/>
        <w:rPr>
          <w:sz w:val="22"/>
        </w:rPr>
      </w:pPr>
      <w:r>
        <w:rPr>
          <w:sz w:val="22"/>
        </w:rPr>
        <w:t>06.07.12 Во французском департаменте Луар-и-Шер из католического храма похищены освященные облатки. В церкви св. Мартина в Круи-сюр-Коссон (регион Центр) прихожанка обнаружила на полу между жертвенником и первым рядом кресел облатку. Священник, установив факт кражи, вызвал полицию. Это уже вторая подобная кража за последние несколько месяцев. Предыдущая произошла в церкви Девы Марии в Нантое (Монтришар) в ноябре прошлого года. Седмица.</w:t>
      </w:r>
      <w:r>
        <w:rPr>
          <w:sz w:val="22"/>
          <w:lang w:val="en-US"/>
        </w:rPr>
        <w:t>Ru</w:t>
      </w:r>
    </w:p>
    <w:p>
      <w:pPr>
        <w:pStyle w:val="Normal"/>
        <w:rPr>
          <w:sz w:val="22"/>
        </w:rPr>
      </w:pPr>
      <w:r>
        <w:rPr>
          <w:sz w:val="22"/>
        </w:rPr>
        <w:t>06.07.12 Сотрудники охраны собора св. Петра в Риме выгнали из базилики отлученных в 2002 г. от Церкви женщин - «епископа» из Австрии Кристину Майер-Луметцбергер и «священника» из США Хуанито Кордеро. Две женщины, одетые как обыкновенные туристы, присутствовали на Мессе. Позже они были опознаны и удалены из очереди верующих, выстроившихся, чтобы принять Причастие. 56-летняя замужняя Кристина Майер-Луметцбергер так прокомментировала случившееся в Ватикане: «Я была очень потрясена, потому что не могла даже поверить, чтобы священников в литургических одеждах могли физически атаковать священник и охрана». Известно, что после того, как Майер-Луметцбергер в 2002 г. объявила себя «епископом», она тайно «посвящала» в «священнический сан» других женщин. Седмица.</w:t>
      </w:r>
      <w:r>
        <w:rPr>
          <w:sz w:val="22"/>
          <w:lang w:val="en-US"/>
        </w:rPr>
        <w:t>Ru</w:t>
      </w:r>
    </w:p>
    <w:p>
      <w:pPr>
        <w:pStyle w:val="Normal"/>
        <w:rPr>
          <w:sz w:val="22"/>
        </w:rPr>
      </w:pPr>
      <w:r>
        <w:rPr>
          <w:sz w:val="22"/>
        </w:rPr>
        <w:t>06.07.12 В норвежском городе Берген прошла акция сексменьшинств с участием несовершеннолетних. По улицам города проехал грузовик с детьми, которые держали транспаранты, пропагандирующие гомосексуальные ценности и однополые союзы. Интерфакс-Религия</w:t>
      </w:r>
    </w:p>
    <w:p>
      <w:pPr>
        <w:pStyle w:val="Normal"/>
        <w:rPr>
          <w:sz w:val="22"/>
        </w:rPr>
      </w:pPr>
      <w:r>
        <w:rPr>
          <w:sz w:val="22"/>
        </w:rPr>
        <w:t>09.07.12 В США на одном из городских вокзалов арестовали двух уличных проповедников-протестантов. Роберт Паркер и Дон Карнс проповедовали на железнодорожной станции Princeton Junction в Западном Виндзоре, Нью-Джерси, пешеходам, идущим на работу. К ним подошли полицейские и увезли в участок за то, что они занимались евангелизацией на вокзале. По свидетельству самих протестантов, они проповедуют Евангелие на улицах, в т.ч. на вокзале в течение многих лет. Никаких претензий ранее никто им не высказывал. Седмица.</w:t>
      </w:r>
      <w:r>
        <w:rPr>
          <w:sz w:val="22"/>
          <w:lang w:val="en-US"/>
        </w:rPr>
        <w:t>Ru</w:t>
      </w:r>
    </w:p>
    <w:p>
      <w:pPr>
        <w:pStyle w:val="Normal"/>
        <w:rPr>
          <w:sz w:val="22"/>
        </w:rPr>
      </w:pPr>
      <w:r>
        <w:rPr>
          <w:sz w:val="22"/>
        </w:rPr>
        <w:t>09.07.12 Пока украинские правоохранители собирают материалы уголовного дела на Сандея Аделаджу, он разработал новый механизм сбора средств с адептов своей секты. На воскресном служении "Посольства Божьего" Аделаджа и его помощники призывают людей сдавать по 100 долларов или по тысяче гривен. «В Париже есть Диснейленд, так вот мы создадим "Джизесленд" (Исусленд). У нас тоже будут стоять очереди на служение. Здесь будет все: банки, кафе, - поясняет помощница пастора, - Бог говорит: «Я хочу показать этот пример Моего Царства!" Для осуществления проекта необходимо участие 500 человек. Несколько десятков верующих уже отдали Аделадже указанную сумму. Для тех, кто не может отдать сразу 100 долларов, предусмотрены меньшие ящики для пожертвований. Напомним, Сандей Аделаджа является подозреваемым по делу Kings Capital. Седмица.</w:t>
      </w:r>
      <w:r>
        <w:rPr>
          <w:sz w:val="22"/>
          <w:lang w:val="en-US"/>
        </w:rPr>
        <w:t>Ru</w:t>
      </w:r>
    </w:p>
    <w:p>
      <w:pPr>
        <w:pStyle w:val="Normal"/>
        <w:rPr>
          <w:sz w:val="22"/>
        </w:rPr>
      </w:pPr>
      <w:r>
        <w:rPr>
          <w:sz w:val="22"/>
        </w:rPr>
        <w:t>10.07.12 На 91 году жизни скончался пребывавший на покое кардинал Эужениу Араужо Салеш, бывший архиепископ Рио-де-Жанейро. Седмица.</w:t>
      </w:r>
      <w:r>
        <w:rPr>
          <w:sz w:val="22"/>
          <w:lang w:val="en-US"/>
        </w:rPr>
        <w:t>Ru</w:t>
      </w:r>
    </w:p>
    <w:p>
      <w:pPr>
        <w:pStyle w:val="Normal"/>
        <w:rPr/>
      </w:pPr>
      <w:r>
        <w:rPr>
          <w:sz w:val="22"/>
        </w:rPr>
        <w:t>11.07.12 Саентологов сотрясает серия скандалов и судебных процессов. "Этим летом движение сайентологов уже столкнулось с судебными процессами, жестоким отступничеством, упоминаниями в блокбастерах, а члены движения навлекли на него дурную славу", - пишет газета "Independent". Как отмечает автор, в год 60-летия движения один из его самых известных сторонников, актер Том Круз разводится. "Хуже всего: сообщалось, что уход Кэти Холмс от Тома Круза был связан с увлечением мужа сайентологией", - говорится в статье. Как отмечается на сайте звезды, она опасалась, что Т.Круз вовлечет их шестилетнюю дочь Сури в движение. "На конференции в Дублине бывшие члены организации присоединились к хору обвинений", - пишет издание. Организатор конференции Пит Гриффитс заявил: "Они ищут людей, у которых есть много денег и много времени". Религия и СМИ</w:t>
      </w:r>
    </w:p>
    <w:p>
      <w:pPr>
        <w:pStyle w:val="Normal"/>
        <w:rPr>
          <w:sz w:val="22"/>
        </w:rPr>
      </w:pPr>
      <w:r>
        <w:rPr>
          <w:sz w:val="22"/>
        </w:rPr>
        <w:t>11.07.12 В результате попадания молнии возник пожар в деревянной церкви Рождества Пресвятой Богородицы в селе Лавочное Сколевского района Львовской области. Церковь была построена в 1905 году, это памятник архитектуры национального значения. Пожар возник во вторник в 15:50, а в 18:15 тремя отделениями Государственной пожарной охраны он был ликвидирован. Жертв и пострадавших нет. Огонь уничтожил церковь. Спасены кирпичная часовня и хозяйственная постройка. Седмица.</w:t>
      </w:r>
      <w:r>
        <w:rPr>
          <w:sz w:val="22"/>
          <w:lang w:val="en-US"/>
        </w:rPr>
        <w:t>Ru</w:t>
      </w:r>
    </w:p>
    <w:p>
      <w:pPr>
        <w:pStyle w:val="Normal"/>
        <w:rPr>
          <w:sz w:val="22"/>
        </w:rPr>
      </w:pPr>
      <w:r>
        <w:rPr>
          <w:sz w:val="22"/>
        </w:rPr>
        <w:t>13.07.12 Исламисты взяли на себя ответственность за убийство более 50 человек в центральной Нигерии и призвали христиан обратиться в ислам. Представитель группы "Боко Харам" Абу Кака заявил, что это их группа совершила нападения на десяток деревень на прошлых выходных, и что они продолжат это делать. «Христиане в Нигерии должны принять ислам, потому что это истинная религия, или они никогда не увидят мира», - говорится в заявлении. Также группа "поблагодарила бога" за бойню: «Мы славим бога в этой войне за пророка Мухаммеда, мы благодарим Аллаха за успешное нападение на христиан и сотрудников службы безопасности в штате Плато». Седмица.</w:t>
      </w:r>
      <w:r>
        <w:rPr>
          <w:sz w:val="22"/>
          <w:lang w:val="en-US"/>
        </w:rPr>
        <w:t>Ru</w:t>
      </w:r>
    </w:p>
    <w:p>
      <w:pPr>
        <w:pStyle w:val="Normal"/>
        <w:rPr>
          <w:sz w:val="22"/>
        </w:rPr>
      </w:pPr>
      <w:r>
        <w:rPr>
          <w:sz w:val="22"/>
        </w:rPr>
        <w:t>16.07.12 Власти Ирана закрыли десятки ресторанов и кафе в рамках борьбы за нравственность в обществе. В выходные сотрудники органов правопорядка организовали рейд по 87 заведениям в одном из районов Тегерана. "Все эти места были закрыты за то, что они не следуют нормам ислама, дают женщинам курить кальян и не имеют необходимых лицензий", - пояснили в полиции. Многие посетительницы этих заведений также подверглись аресту за несоблюдение мусульманского дресс-кода. Седмица.</w:t>
      </w:r>
      <w:r>
        <w:rPr>
          <w:sz w:val="22"/>
          <w:lang w:val="en-US"/>
        </w:rPr>
        <w:t>Ru</w:t>
      </w:r>
    </w:p>
    <w:p>
      <w:pPr>
        <w:pStyle w:val="Normal"/>
        <w:rPr>
          <w:sz w:val="22"/>
        </w:rPr>
      </w:pPr>
      <w:r>
        <w:rPr>
          <w:sz w:val="22"/>
        </w:rPr>
        <w:t>11.07.12 Первая группа христиан эвакуирована из сирийского Хомса в рамках соглашения между армией и повстанцами. За сутки были эвакуированы 63 человека из христианской общины в районах Бустан ад-Диуан и Хамидиия. В настоящее время священники проводят с военнослужащими и оппозиционерами переговоры об эвакуации оставшейся части христиан. Интерфакс-Религия</w:t>
      </w:r>
    </w:p>
    <w:p>
      <w:pPr>
        <w:pStyle w:val="Normal"/>
        <w:rPr>
          <w:sz w:val="22"/>
        </w:rPr>
      </w:pPr>
      <w:r>
        <w:rPr>
          <w:sz w:val="22"/>
        </w:rPr>
        <w:t>16.07.12 Согласно данным ежегодного отчета Министерства юстиции Латвии, в 2011 году на территории Латвии во владении религиозных общин и организаций находилось 733 храма и культовых здания. Больше всего храмов принадлежит Латвийской Евангелическо-Лютеранской Церкви - 290, Латвийской Православной Церкви - 121, баптистам - 72, староверам - 69, адвентистам Седьмого Дня - 30. Кроме того, еще 14 храмов и культовых зданий принадлежат пятидесятникам, 12 - церкви «Новое поколение» и 11 - Армии спасения и 10 - методистам. Согласно отчету Минюста, в 2011 году в Латвию для ведения религиозной деятельности были приглашены 219 священнослужителей и миссионеров. Чаще других страну посещали представители баптистских церквей и мармоны. Седмица.</w:t>
      </w:r>
      <w:r>
        <w:rPr>
          <w:sz w:val="22"/>
          <w:lang w:val="en-US"/>
        </w:rPr>
        <w:t>Ru</w:t>
      </w:r>
    </w:p>
    <w:p>
      <w:pPr>
        <w:pStyle w:val="Normal"/>
        <w:rPr>
          <w:sz w:val="22"/>
        </w:rPr>
      </w:pPr>
      <w:r>
        <w:rPr>
          <w:sz w:val="22"/>
        </w:rPr>
        <w:t>17.07.12 Группа вооруженных людей напала на христианский молодежный лагерь в районе Икстапакула, близ Мехико. 13 июля поздно вечером в лагере Святой Троицы, где отдыхали около 90 христиан, произошли страшные события: в течение нескольких часов около десятка преступников громили лагерь и избивали его обитателей. 7 девушек были изнасилованы. Полиция Мексики арестовала 17 подозреваемых. Некоторые из задержанных уже признались в содеянном.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2.07.12 Папа Римский Бенедикт XVI назначил епископа Герхарда Людвига Мюллера новым префектом Конгрегации вероучения http://www.sedmitza.ru/news/3024052.html</w:t>
      </w:r>
    </w:p>
    <w:p>
      <w:pPr>
        <w:pStyle w:val="Normal"/>
        <w:rPr>
          <w:sz w:val="22"/>
        </w:rPr>
      </w:pPr>
      <w:r>
        <w:rPr>
          <w:sz w:val="22"/>
        </w:rPr>
        <w:t>02.07.12 В Кении неизвестные в масках забросали гранатами две церкви: 17 человек погибли и более 50 ранены http://www.sedmitza.ru/news/3023461.html</w:t>
      </w:r>
    </w:p>
    <w:p>
      <w:pPr>
        <w:pStyle w:val="Normal"/>
        <w:rPr>
          <w:sz w:val="22"/>
        </w:rPr>
      </w:pPr>
      <w:r>
        <w:rPr>
          <w:sz w:val="22"/>
        </w:rPr>
        <w:t>03.07.12 В Бразилии стремительно падает количество католиков http://www.sedmitza.ru/news/3025936.html</w:t>
      </w:r>
    </w:p>
    <w:p>
      <w:pPr>
        <w:pStyle w:val="Normal"/>
        <w:rPr>
          <w:sz w:val="22"/>
        </w:rPr>
      </w:pPr>
      <w:r>
        <w:rPr>
          <w:sz w:val="22"/>
        </w:rPr>
        <w:t>03.07.12 29 человек погибли в результате террактов в Ираке, направленных против шиитов http://www.sedmitza.ru/news/3025944.html</w:t>
      </w:r>
    </w:p>
    <w:p>
      <w:pPr>
        <w:pStyle w:val="Normal"/>
        <w:rPr>
          <w:sz w:val="22"/>
        </w:rPr>
      </w:pPr>
      <w:r>
        <w:rPr>
          <w:sz w:val="22"/>
        </w:rPr>
        <w:t>03.07.12 На 91 году жизни скончался Веселин Кесич, заслуженный профессор Свято-Владимирской семинарии в Нью-Йорке http://www.sedmitza.ru/news/3025876.html</w:t>
      </w:r>
    </w:p>
    <w:p>
      <w:pPr>
        <w:pStyle w:val="Normal"/>
        <w:rPr>
          <w:sz w:val="22"/>
        </w:rPr>
      </w:pPr>
      <w:r>
        <w:rPr>
          <w:sz w:val="22"/>
        </w:rPr>
        <w:t>04.07.12 В мире пошатнулись позиции саентологов http://www.religare.ru/2_95559.html</w:t>
      </w:r>
    </w:p>
    <w:p>
      <w:pPr>
        <w:pStyle w:val="Normal"/>
        <w:rPr>
          <w:sz w:val="22"/>
        </w:rPr>
      </w:pPr>
      <w:r>
        <w:rPr>
          <w:sz w:val="22"/>
        </w:rPr>
        <w:t>04.07.12 Мессы регулярно посещают только 13 % испанских католиков http://www.radonezh.ru/news/16533.html</w:t>
      </w:r>
    </w:p>
    <w:p>
      <w:pPr>
        <w:pStyle w:val="Normal"/>
        <w:rPr>
          <w:sz w:val="22"/>
        </w:rPr>
      </w:pPr>
      <w:r>
        <w:rPr>
          <w:sz w:val="22"/>
        </w:rPr>
        <w:t>05.07.12 Митрополит Меркурий определил этапы развития православного образования в России http://hramnagorke.ru/world/4418</w:t>
      </w:r>
    </w:p>
    <w:p>
      <w:pPr>
        <w:pStyle w:val="Normal"/>
        <w:rPr>
          <w:sz w:val="22"/>
        </w:rPr>
      </w:pPr>
      <w:r>
        <w:rPr>
          <w:sz w:val="22"/>
        </w:rPr>
        <w:t>05.07.12 Спиртоторговец подал в суд на священника из Архангельска http://ruskline.ru/news_rl/2012/07/05/spirtotorgovec_podal_v_sud_na_svyawennika_iz_arhangelska</w:t>
      </w:r>
    </w:p>
    <w:p>
      <w:pPr>
        <w:pStyle w:val="Normal"/>
        <w:rPr>
          <w:sz w:val="22"/>
        </w:rPr>
      </w:pPr>
      <w:r>
        <w:rPr>
          <w:sz w:val="22"/>
        </w:rPr>
        <w:t>06.07.12 Митрополит Иларион (Алфеев) призвал православных игнорировать сны http://www.interfax.by/article/93052</w:t>
      </w:r>
    </w:p>
    <w:p>
      <w:pPr>
        <w:pStyle w:val="Normal"/>
        <w:rPr>
          <w:sz w:val="22"/>
        </w:rPr>
      </w:pPr>
      <w:r>
        <w:rPr>
          <w:sz w:val="22"/>
        </w:rPr>
        <w:t>06.07.12 Дефицит Ватикана составляет 15 миллионов евро http://www.sedmitza.ru/news/3032875.html</w:t>
      </w:r>
    </w:p>
    <w:p>
      <w:pPr>
        <w:pStyle w:val="Normal"/>
        <w:rPr>
          <w:sz w:val="22"/>
        </w:rPr>
      </w:pPr>
      <w:r>
        <w:rPr>
          <w:sz w:val="22"/>
        </w:rPr>
        <w:t>06.07.12 Опрос: Церкви доверяют 70% жителей Литвы http://blagovest-info.ru/index.php?ss=2&amp;s=3&amp;id=47797</w:t>
      </w:r>
    </w:p>
    <w:p>
      <w:pPr>
        <w:pStyle w:val="Normal"/>
        <w:rPr>
          <w:sz w:val="22"/>
        </w:rPr>
      </w:pPr>
      <w:r>
        <w:rPr>
          <w:sz w:val="22"/>
        </w:rPr>
        <w:t>10.07.12 В Москве на месте захоронения наполеоновских солдат построят православный храм http://www.pravoslavie.ru/news/54743.htm</w:t>
      </w:r>
    </w:p>
    <w:p>
      <w:pPr>
        <w:pStyle w:val="Normal"/>
        <w:rPr>
          <w:sz w:val="22"/>
        </w:rPr>
      </w:pPr>
      <w:r>
        <w:rPr>
          <w:sz w:val="22"/>
        </w:rPr>
        <w:t>10.07.12 Афинский университет присвоил Александрийскому Патриарху Феодору II звание почетного доктора юриспруденции http://www.sedmitza.ru/news/3041367.html</w:t>
      </w:r>
    </w:p>
    <w:p>
      <w:pPr>
        <w:pStyle w:val="Normal"/>
        <w:rPr>
          <w:sz w:val="22"/>
        </w:rPr>
      </w:pPr>
      <w:r>
        <w:rPr>
          <w:sz w:val="22"/>
        </w:rPr>
        <w:t>10.07.12 В США возрождается движение священников-рабочих? http://www.sedmitza.ru/news/3043118.html</w:t>
      </w:r>
    </w:p>
    <w:p>
      <w:pPr>
        <w:pStyle w:val="Normal"/>
        <w:rPr>
          <w:sz w:val="22"/>
        </w:rPr>
      </w:pPr>
      <w:r>
        <w:rPr>
          <w:sz w:val="22"/>
        </w:rPr>
        <w:t>11.07.12 Мусульмане Кении создают группы дружинников для защиты христиан http://www.pravmir.ru/musulmane-kenii-sozdayut-gruppy-druzhinnikov-dlya-zashhity-xristian</w:t>
      </w:r>
    </w:p>
    <w:p>
      <w:pPr>
        <w:pStyle w:val="Normal"/>
        <w:rPr>
          <w:sz w:val="22"/>
        </w:rPr>
      </w:pPr>
      <w:r>
        <w:rPr>
          <w:sz w:val="22"/>
        </w:rPr>
        <w:t>12.07.12 Обвиняемый в избиении организатора акции в поддержку "Pussy Riot" получил полгода исправительных работ http://www.interfax-religion.ru/?act=news&amp;div=46357</w:t>
      </w:r>
    </w:p>
    <w:p>
      <w:pPr>
        <w:pStyle w:val="Normal"/>
        <w:rPr>
          <w:sz w:val="22"/>
        </w:rPr>
      </w:pPr>
      <w:r>
        <w:rPr>
          <w:sz w:val="22"/>
        </w:rPr>
        <w:t>12.07.12 Русская Православная Церковь приняла участие в судьбе одной из сельских школ Липецкой области, которой грозило закрытие, и с успехом помогла противостоять этим планам http://www.sedmitza.ru/news/3046306.html</w:t>
      </w:r>
    </w:p>
    <w:p>
      <w:pPr>
        <w:pStyle w:val="Normal"/>
        <w:rPr>
          <w:sz w:val="22"/>
        </w:rPr>
      </w:pPr>
      <w:r>
        <w:rPr>
          <w:sz w:val="22"/>
        </w:rPr>
        <w:t>13.07.12 Британский премьер намерен узаконить право на открытое ношение религиозных символов на рабочем месте http://www.radonezh.ru/news/16583.html</w:t>
      </w:r>
    </w:p>
    <w:p>
      <w:pPr>
        <w:pStyle w:val="Normal"/>
        <w:rPr>
          <w:sz w:val="22"/>
        </w:rPr>
      </w:pPr>
      <w:r>
        <w:rPr>
          <w:sz w:val="22"/>
        </w:rPr>
        <w:t>13.07.12 Через несколько лет мусульмане будут составлять большинство среди жителей Брюсселя http://www.radonezh.ru/news/16582.html</w:t>
      </w:r>
    </w:p>
    <w:p>
      <w:pPr>
        <w:pStyle w:val="Normal"/>
        <w:rPr>
          <w:sz w:val="22"/>
        </w:rPr>
      </w:pPr>
      <w:r>
        <w:rPr>
          <w:sz w:val="22"/>
        </w:rPr>
        <w:t>13.07.12 На православном кладбище в Ташкенте осквернены надгробия http://www.sedmitza.ru/news/3049117.html</w:t>
      </w:r>
    </w:p>
    <w:p>
      <w:pPr>
        <w:pStyle w:val="Normal"/>
        <w:rPr>
          <w:sz w:val="22"/>
        </w:rPr>
      </w:pPr>
      <w:r>
        <w:rPr>
          <w:sz w:val="22"/>
        </w:rPr>
        <w:t>13.07.12 Собор Ново-Иерусалимского монастыря оставляют без крыши http://blagovest-info.ru/index.php?ss=2&amp;s=7&amp;id=47919</w:t>
      </w:r>
    </w:p>
    <w:p>
      <w:pPr>
        <w:pStyle w:val="Normal"/>
        <w:rPr>
          <w:sz w:val="22"/>
        </w:rPr>
      </w:pPr>
      <w:r>
        <w:rPr>
          <w:sz w:val="22"/>
        </w:rPr>
        <w:t>13.07.12 Кэти Холмс вернулась от сайентологов в Католическую Церковь http://blagovest-info.ru/index.php?ss=2&amp;s=3&amp;id=47901</w:t>
      </w:r>
    </w:p>
    <w:p>
      <w:pPr>
        <w:pStyle w:val="Normal"/>
        <w:rPr>
          <w:sz w:val="22"/>
        </w:rPr>
      </w:pPr>
      <w:r>
        <w:rPr>
          <w:sz w:val="22"/>
        </w:rPr>
        <w:t>17.07.12 Школьники Грузии изучают искусство храмовой мозаики http://blagovest-info.ru/index.php?ss=2&amp;s=3&amp;id=47800</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 сентября принимаются заявки на участие в Х православном кинофестивале «Покров». </w:t>
      </w:r>
      <w:r>
        <w:rPr>
          <w:sz w:val="22"/>
        </w:rPr>
        <w:t>В этом году главные призы будут определяться в конкурсах игрового, короткометражного, документального и анимационного кино. Кроме того, в рамках фестиваля будет проведён конкурс любительского кино социальной направленности. Кинофестиваль «Покров» будет проходить в Киеве с 11 по 15 октября. Подробности на сайте www.pokrovkino.com</w:t>
      </w:r>
    </w:p>
    <w:p>
      <w:pPr>
        <w:pStyle w:val="Normal"/>
        <w:rPr/>
      </w:pPr>
      <w:r>
        <w:rPr>
          <w:b/>
          <w:sz w:val="22"/>
        </w:rPr>
        <w:t xml:space="preserve">В сентябре Паломнический центр УПЦ приглашает на Святую Землю. </w:t>
      </w:r>
      <w:r>
        <w:rPr>
          <w:sz w:val="22"/>
        </w:rPr>
        <w:t xml:space="preserve">Монахам, духовенству, постоянным паломникам и семейным парам предоставляются скидки. Контакты: (044) 383-04-11, 383-04-12, 383-04-22; 529-02-92 (факс); (050) 265-55-42, (097) 545-42-55. pilgrimsua@gmail.com </w:t>
      </w:r>
      <w:r>
        <w:rPr>
          <w:b/>
          <w:sz w:val="22"/>
        </w:rPr>
        <w:t>Подробнее &gt;&gt;&gt;</w:t>
      </w:r>
      <w:r>
        <w:rPr>
          <w:sz w:val="22"/>
        </w:rPr>
        <w:t xml:space="preserve"> http://pilgrims.in.ua</w:t>
      </w:r>
    </w:p>
    <w:p>
      <w:pPr>
        <w:pStyle w:val="Normal"/>
        <w:rPr/>
      </w:pPr>
      <w:r>
        <w:rPr>
          <w:b/>
          <w:sz w:val="22"/>
        </w:rPr>
        <w:t xml:space="preserve">Открыт сайт Кирилловского мужского монастыря Казанской иконы Божией Матери </w:t>
      </w:r>
      <w:r>
        <w:rPr>
          <w:sz w:val="22"/>
        </w:rPr>
        <w:t>kirill-monastery.org.ua</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7:11:00Z</dcterms:created>
  <dc:creator>Tatiana</dc:creator>
  <dc:description/>
  <cp:keywords/>
  <dc:language>en-US</dc:language>
  <cp:lastModifiedBy>User</cp:lastModifiedBy>
  <dcterms:modified xsi:type="dcterms:W3CDTF">2012-08-06T14:47:00Z</dcterms:modified>
  <cp:revision>5</cp:revision>
  <dc:subject/>
  <dc:title>Главное учебное заведение Русской церкви оказалось в тяжелом материальном положении</dc:title>
</cp:coreProperties>
</file>