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19.07.12 Священный Синод ПЦА разъяснил обстоятельства отставки бывшего Митрополита Ионы</w:t>
      </w:r>
    </w:p>
    <w:p>
      <w:pPr>
        <w:pStyle w:val="Normal"/>
        <w:rPr>
          <w:sz w:val="22"/>
        </w:rPr>
      </w:pPr>
      <w:r>
        <w:rPr>
          <w:sz w:val="22"/>
        </w:rPr>
        <w:t>Священный Синод Православной Церкви в Америке разъяснил обстоятельства отставки бывшего Предстоятеля ПЦА Митрополита Ионы</w:t>
      </w:r>
    </w:p>
    <w:p>
      <w:pPr>
        <w:pStyle w:val="Normal"/>
        <w:rPr/>
      </w:pPr>
      <w:r>
        <w:rPr>
          <w:b/>
          <w:sz w:val="22"/>
        </w:rPr>
        <w:t xml:space="preserve">Священный Синод Православной Церкви в Америке (ПЦА) опубликовал на своем официальном сайте заявление с подробным разъяснением обстоятельств отставки бывшего Предстоятеля ПЦА Митрополита Ионы. В этом заявлении Священный Синод опроверг слухи о якобы имевших место разногласиях между архиереями ПЦА на тему «культурных войн» и напомнил о неизменности позиции Синода по вопросам христианской этики. </w:t>
      </w:r>
      <w:r>
        <w:rPr>
          <w:sz w:val="22"/>
        </w:rPr>
        <w:t>http://www.pravmir.ru/svyashhennyj-sinod-pca-obyasnil-otstavku-mitropolita-iony</w:t>
      </w:r>
    </w:p>
    <w:p>
      <w:pPr>
        <w:pStyle w:val="Normal"/>
        <w:rPr>
          <w:sz w:val="22"/>
        </w:rPr>
      </w:pPr>
      <w:r>
        <w:rPr>
          <w:sz w:val="22"/>
        </w:rPr>
        <w:t>Как утверждается в заявлении, отставка Митрополита Иона не связана с какими бы то ни было разногласиями. Ее главной причиной названо многократное бездействие Ионы при решении ряда вопросов, затрагивающих жизненные интересы Церкви, в том числе в юридической сфере. Не входя в подробности, епископы указали на неадекватные и несогласованные с Синодом действия Митрополита при разрешении дел, связанных с обвинениями в сексуальных злоупотреблениях, а потому требующих особенно тщательного соблюдения процедур, официально принятых Православной Церковью в Америке. В частности, Митрополит передал в руки посторонних лиц засекреченные документы, содержащие подробнейшую и конфиденциальную информацию по ряду подобных дел.</w:t>
      </w:r>
    </w:p>
    <w:p>
      <w:pPr>
        <w:pStyle w:val="Normal"/>
        <w:rPr>
          <w:sz w:val="22"/>
        </w:rPr>
      </w:pPr>
      <w:r>
        <w:rPr>
          <w:sz w:val="22"/>
        </w:rPr>
        <w:t>«Каждый епископ Православной Церкви в Америке обязан перед Христом пасти паству и быть добрым управляющим и попечителем вверенного ему церковного имущества, - говорится в заявлении. - После событий последних недель каждый из нас и все мы вместе как единодушный Священный Синод поняли, что не сможем дальше исполнять обязанности пастырей, управляющих и попечителей, если не потребуем отставки Митрополит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0.07.12 Священный Синод УПЦ осуществил значительные кадровые перестановки</w:t>
      </w:r>
    </w:p>
    <w:p>
      <w:pPr>
        <w:pStyle w:val="Normal"/>
        <w:rPr>
          <w:sz w:val="22"/>
        </w:rPr>
      </w:pPr>
      <w:r>
        <w:rPr>
          <w:sz w:val="22"/>
        </w:rPr>
        <w:t>В Синодальном зале резиденции Предстоятеля Украинской Православной Церкви (Свято-Пантелеимоновский монастырь в Феофании) под председательством Блаженнейшего Митрополита Киевского и всея Украины Владимира состоялось очередное заседание Священного Синода Украинской Православной Церкви.</w:t>
      </w:r>
    </w:p>
    <w:p>
      <w:pPr>
        <w:pStyle w:val="Normal"/>
        <w:rPr>
          <w:sz w:val="22"/>
        </w:rPr>
      </w:pPr>
      <w:r>
        <w:rPr>
          <w:sz w:val="22"/>
        </w:rPr>
        <w:t>В работе Синода приняли участие митрополиты Одесский и Измаильский Агафангел, Симферопольский и Крымский Лазарь, Черновицкий и Буковинский Онуфрий, Донецкий и Мариупольский Иларион, Вышгородский и Чернобыльский Павел, Черкасский и Каневский Софроний, архиепископы Хустский и Виноградовский Марк, Белоцерковский и Богуславский Митрофан, Бориспольский Антоний (управляющий делами УПЦ), Тульчинский и Брацлавский Ионафан, Ровенский и Острожский Варфоломей, епископ Северодонецкий и Старобельский Агапит.</w:t>
      </w:r>
    </w:p>
    <w:p>
      <w:pPr>
        <w:pStyle w:val="Normal"/>
        <w:rPr>
          <w:sz w:val="22"/>
        </w:rPr>
      </w:pPr>
      <w:r>
        <w:rPr>
          <w:sz w:val="22"/>
        </w:rPr>
        <w:t>Священный Синод рассмотрел ряд вопросов внутренней жизни Украинской Православной Церкви.</w:t>
      </w:r>
    </w:p>
    <w:p>
      <w:pPr>
        <w:pStyle w:val="Normal"/>
        <w:rPr>
          <w:sz w:val="22"/>
        </w:rPr>
      </w:pPr>
      <w:r>
        <w:rPr>
          <w:sz w:val="22"/>
        </w:rPr>
        <w:t>Среди наиболее важных итогов заседания Священного Синода - решение о возрождении на Украине при киевском храме святителя Михаила, первого митрополита Киевского, подворья Афонского Русского Свято-Пантелеимонова монастыря.</w:t>
      </w:r>
    </w:p>
    <w:p>
      <w:pPr>
        <w:pStyle w:val="Normal"/>
        <w:rPr>
          <w:sz w:val="22"/>
        </w:rPr>
      </w:pPr>
      <w:r>
        <w:rPr>
          <w:sz w:val="22"/>
        </w:rPr>
        <w:t>Установлен следующий порядок функционирования подворья:</w:t>
      </w:r>
    </w:p>
    <w:p>
      <w:pPr>
        <w:pStyle w:val="Normal"/>
        <w:rPr>
          <w:sz w:val="22"/>
        </w:rPr>
      </w:pPr>
      <w:r>
        <w:rPr>
          <w:sz w:val="22"/>
        </w:rPr>
        <w:t>1. В юридическом, хозяйственном и административном отношении подворье находится в подчинении Киевской митрополии.</w:t>
      </w:r>
    </w:p>
    <w:p>
      <w:pPr>
        <w:pStyle w:val="Normal"/>
        <w:rPr>
          <w:sz w:val="22"/>
        </w:rPr>
      </w:pPr>
      <w:r>
        <w:rPr>
          <w:sz w:val="22"/>
        </w:rPr>
        <w:t>2. В храме подворья на ектении после возношения имени Патриарха Московского и всея Руси и митрополита Киевского и всея Украины отдельным прошением возносится имя священноархимандрита, настоятеля Свято-Пантелеимонова на Афоне монастыря по формуле: «О всечестнем отце нашем священноархимандрите Иеремии с братиею обители сея, Господу помолимся».</w:t>
      </w:r>
    </w:p>
    <w:p>
      <w:pPr>
        <w:pStyle w:val="Normal"/>
        <w:rPr>
          <w:sz w:val="22"/>
        </w:rPr>
      </w:pPr>
      <w:r>
        <w:rPr>
          <w:sz w:val="22"/>
        </w:rPr>
        <w:t>3. День памяти св. великомученика и целителя Пантелеимона (9 августа по н.ст.) празднуется как престольный праздник подворья.</w:t>
      </w:r>
    </w:p>
    <w:p>
      <w:pPr>
        <w:pStyle w:val="Normal"/>
        <w:rPr>
          <w:sz w:val="22"/>
        </w:rPr>
      </w:pPr>
      <w:r>
        <w:rPr>
          <w:sz w:val="22"/>
        </w:rPr>
        <w:t>4. Настоятель подворья по представлению Свято-Пантелеимонова монастыря утверждается Митрополитом Киевским и всей Украины.</w:t>
      </w:r>
    </w:p>
    <w:p>
      <w:pPr>
        <w:pStyle w:val="Normal"/>
        <w:rPr>
          <w:sz w:val="22"/>
        </w:rPr>
      </w:pPr>
      <w:r>
        <w:rPr>
          <w:sz w:val="22"/>
        </w:rPr>
        <w:t>5. Причт подворья находится в подчинении Митрополита Киевского и всея Украины.</w:t>
      </w:r>
    </w:p>
    <w:p>
      <w:pPr>
        <w:pStyle w:val="Normal"/>
        <w:rPr>
          <w:sz w:val="22"/>
        </w:rPr>
      </w:pPr>
      <w:r>
        <w:rPr>
          <w:sz w:val="22"/>
        </w:rPr>
        <w:t>Священный Синод УПЦ внес дополнения в Сбор Волынских святых. В число соборно чтимых внесены имена 16 нопрославленных святых - уроженцев Волыни, преподавателей и выпускников Волынской духовной семинарии и тех, чья церковная деятельность была связана с Волынским краем.</w:t>
      </w:r>
    </w:p>
    <w:p>
      <w:pPr>
        <w:pStyle w:val="Normal"/>
        <w:rPr>
          <w:sz w:val="22"/>
        </w:rPr>
      </w:pPr>
      <w:r>
        <w:rPr>
          <w:sz w:val="22"/>
        </w:rPr>
        <w:t>Синод также благословил переименование праздника Собора новомучеников и исповедников Запорожской епархии на «Собор новомучеников и исповедников Запорожских». Память новомучеников и исповедников Запорожских постановлено совершать ежегодно 13/26 июня.</w:t>
      </w:r>
    </w:p>
    <w:p>
      <w:pPr>
        <w:pStyle w:val="Normal"/>
        <w:rPr>
          <w:sz w:val="22"/>
        </w:rPr>
      </w:pPr>
      <w:r>
        <w:rPr>
          <w:sz w:val="22"/>
        </w:rPr>
        <w:t>На заседании Синода были рассмотрены материалы о нахождении оригинала Малочернеччинского образа Христа Спасителя «Хлеб жизни», который считался утраченным с 1920-х гг. Постоянным местопребыванием этой иконы определен Спасо-Преображенский кафедральный собор города Сумы, где в свое время икона была явлена и прославленная как чудотворная.</w:t>
      </w:r>
    </w:p>
    <w:p>
      <w:pPr>
        <w:pStyle w:val="Normal"/>
        <w:rPr>
          <w:sz w:val="22"/>
        </w:rPr>
      </w:pPr>
      <w:r>
        <w:rPr>
          <w:sz w:val="22"/>
        </w:rPr>
        <w:t>Священный Синод благословил открытие нескольких новых монастырей: женского монастыря в честь Барской иконы Божией Матери в г. Бар Винницкой области; Велико-Будищанского Свято-Троицкого женского монастыря в с. Писаривщина Диканьского района Полтавской области. Благословлено открытие в г. Ладыжин Винницкой области скита Свято-Троицкого ставропигиального женского монастыря г. Немиров.</w:t>
      </w:r>
    </w:p>
    <w:p>
      <w:pPr>
        <w:pStyle w:val="Normal"/>
        <w:rPr>
          <w:sz w:val="22"/>
        </w:rPr>
      </w:pPr>
      <w:r>
        <w:rPr>
          <w:sz w:val="22"/>
        </w:rPr>
        <w:t>Заслушав рапорт митрополита Одесского и Измаильского Агафангела о разделении Одесской епархии на две самостоятельные, Синод постановил принять рапорт к сведению.</w:t>
      </w:r>
    </w:p>
    <w:p>
      <w:pPr>
        <w:pStyle w:val="Normal"/>
        <w:rPr>
          <w:sz w:val="22"/>
        </w:rPr>
      </w:pPr>
      <w:r>
        <w:rPr>
          <w:sz w:val="22"/>
        </w:rPr>
        <w:t>Синод отнес к Харьковской епархии Дергачевский и Золочевский районы Харьковской области, выделив их из состава Изюмской епархии. К Изюмской епархии решено отнести Барвенковский и Близнюковский районы Харьковской области, выделив их из состава Харьковской епархии.</w:t>
      </w:r>
    </w:p>
    <w:p>
      <w:pPr>
        <w:pStyle w:val="Normal"/>
        <w:rPr>
          <w:sz w:val="22"/>
        </w:rPr>
      </w:pPr>
      <w:r>
        <w:rPr>
          <w:sz w:val="22"/>
        </w:rPr>
        <w:t>Синод УПЦ заслушал рапорт митрополита Луцкого и Волынского Нифонта о восстановлении исторического названия Волынской епархии и внесения соответствующих изменений в Устав об управлении епархии.</w:t>
      </w:r>
    </w:p>
    <w:p>
      <w:pPr>
        <w:pStyle w:val="Normal"/>
        <w:rPr>
          <w:sz w:val="22"/>
        </w:rPr>
      </w:pPr>
      <w:r>
        <w:rPr>
          <w:sz w:val="22"/>
        </w:rPr>
        <w:t>Епархия с названием «Волынская» была образована в пределах Волынской губернии в 1799 г. Несмотря на то, что в течение XIX-ХХ вв. ее административный центр находился в разных городах (Остроге, Житомире, Луцке), до 1996 г. она сохраняла название «Волынская». 3 мая 1996 г. Священный Синод Украинской Православной Церкви постановил разделить Волынскую епархию на две самостоятельные: с кафедрами в Луцке и Владимире-Волынском. 27 июля 1996 г. за епархиальным архиереем Луцкой епархии закреплен титул «Луцкий и Волынский».</w:t>
      </w:r>
    </w:p>
    <w:p>
      <w:pPr>
        <w:pStyle w:val="Normal"/>
        <w:rPr>
          <w:sz w:val="22"/>
        </w:rPr>
      </w:pPr>
      <w:r>
        <w:rPr>
          <w:sz w:val="22"/>
        </w:rPr>
        <w:t>Синод благословил восстановление исторического названия «Волынская епархия» вместо «Луцкая епархия» и определил Преосвященным Волынской епархии иметь титул «Волынский и Луцкий».</w:t>
      </w:r>
    </w:p>
    <w:p>
      <w:pPr>
        <w:pStyle w:val="Normal"/>
        <w:rPr>
          <w:sz w:val="22"/>
        </w:rPr>
      </w:pPr>
      <w:r>
        <w:rPr>
          <w:sz w:val="22"/>
        </w:rPr>
        <w:t>Также было заслушано предложение Блаженнейшего Митрополита Киевского и всея Украины Владимира, священноархимандрита Рождества Богородицы Глинской пустыни, об изменении титула наместника ставропигиальной обители епископа Бородянского Антония. Синод постановил: епископу Бородянском Антонию, наместнику Глинской пустыни, в дальнейшем именоваться «Путивльским».</w:t>
      </w:r>
    </w:p>
    <w:p>
      <w:pPr>
        <w:pStyle w:val="Normal"/>
        <w:rPr>
          <w:sz w:val="22"/>
        </w:rPr>
      </w:pPr>
      <w:r>
        <w:rPr>
          <w:sz w:val="22"/>
        </w:rPr>
        <w:t>Синод принял решение предоставить женскому монастырю в честь Афонской иконы Божией Матери в с. Чоповичи Малинского района Житомирской области статус ставропигии под непосредственным руководством Митрополита Киевского и всей Украины.</w:t>
      </w:r>
    </w:p>
    <w:p>
      <w:pPr>
        <w:pStyle w:val="Normal"/>
        <w:rPr>
          <w:sz w:val="22"/>
        </w:rPr>
      </w:pPr>
      <w:r>
        <w:rPr>
          <w:sz w:val="22"/>
        </w:rPr>
        <w:t>В связи с кончиной митрополита Харьковского и Богодуховского Никодима, который с 1996 г. занимал должность ректора Харьковской духовной семинарии, Синод назначил ректором семинарии архиепископа Харьковского и Богодуховского Онуфрия.</w:t>
      </w:r>
    </w:p>
    <w:p>
      <w:pPr>
        <w:pStyle w:val="Normal"/>
        <w:rPr>
          <w:sz w:val="22"/>
        </w:rPr>
      </w:pPr>
      <w:r>
        <w:rPr>
          <w:sz w:val="22"/>
        </w:rPr>
        <w:t>Заслушав рапорт митрополита Полтавского и Миргородского Филиппа, председателя Миссионерского отдела и Отдела религиозного образования и катехизации, Синод принял решение об объединении обоих отделов в Синодальный отдел религиозного образования, катехизации и миссионерства, главой которого назначен митрополит Филипп.</w:t>
      </w:r>
    </w:p>
    <w:p>
      <w:pPr>
        <w:pStyle w:val="Normal"/>
        <w:rPr>
          <w:sz w:val="22"/>
        </w:rPr>
      </w:pPr>
      <w:r>
        <w:rPr>
          <w:sz w:val="22"/>
        </w:rPr>
        <w:t>Синод постановил на основании поданного прошения освободить архиепископа Бориспольского Антония от должности председателя Учебного комитета, поблагодарив его за понесенные труды по возрождению духовного образования в Украинской Православной Церкви, и назначить председателем Учебного комитета секретаря Учебного комитета архимандрита Климента (Вечерю). Архимандриту Клименту определено быть епископом Ирпенским, викарием Киевской Митрополии.</w:t>
      </w:r>
    </w:p>
    <w:p>
      <w:pPr>
        <w:pStyle w:val="Normal"/>
        <w:rPr>
          <w:sz w:val="22"/>
        </w:rPr>
      </w:pPr>
      <w:r>
        <w:rPr>
          <w:sz w:val="22"/>
        </w:rPr>
        <w:t>Для совершенствования деятельности Синодального отдела по делам пастырской опеки казачества и духовно-физического воспитания молодежи Синод принял решение уволить главу отдела епископа Конотопского и Глуховского Иосифа от управления Конотопской епархией и назначить его епископом Ямпольским, викарием Конотопской епархии. Преосвященным Конотопским и Глуховским определено быть архимандриту Роману (Кимовичу), клирику Шепетовской епархии.</w:t>
      </w:r>
    </w:p>
    <w:p>
      <w:pPr>
        <w:pStyle w:val="Normal"/>
        <w:rPr>
          <w:sz w:val="22"/>
        </w:rPr>
      </w:pPr>
      <w:r>
        <w:rPr>
          <w:sz w:val="22"/>
        </w:rPr>
        <w:t>Синод УПЦ имел суждение о состоянии дел в Луганской епархии. В ответ на многочисленные письменные обращения, по распоряжению Блаженнейшего Митрополита Киевского и всея Украины Владимира 21 июня 2012 г. была создана комиссия для изучения состояния дел в Луганской епархии. В состав комиссии, которую возглавил митрополит Симферопольский и Крымский Лазарь, вошли Преосвященные митрополиты Донецкий и Мариупольский Иларион, Днепропетровский и Павлоградский Ириней, архиепископы Криворожский и Никопольский Ефрем, Харьковский и Богодуховский Онуфрий и доцент Киевской духовной академии протоиерей Игорь Базаринский. Комиссия работала в городе Луганск 25 июня 2012 г. Выводы по результатам работы были зафиксированы в письменном рапорте и переданы на рассмотрение Блаженнейшего Митрополита Владимира.</w:t>
      </w:r>
    </w:p>
    <w:p>
      <w:pPr>
        <w:pStyle w:val="Normal"/>
        <w:rPr>
          <w:sz w:val="22"/>
        </w:rPr>
      </w:pPr>
      <w:r>
        <w:rPr>
          <w:sz w:val="22"/>
        </w:rPr>
        <w:t>По итогам работы комиссии Синод постановил освободить митрополита Луганского и Алчевского Иоанникия от управления Луганской епархией, поблагодарив его за понесенные многолетние труды на Луганщине. В связи с почислением на покой решено вывести митрополита Иоанникия из числа постоянных членов Священного Синода УПЦ. Постоянным местом пребывания митрополита Иоанникия определен г. Луганск. Надлежащее содержание митрополита Иоанникия поручено обеспечивать Луганскому епархиальному управлению. Митрополит Иоанникий назначен настоятелем Николо-Преображенского собора г. Луганска.</w:t>
      </w:r>
    </w:p>
    <w:p>
      <w:pPr>
        <w:pStyle w:val="Normal"/>
        <w:rPr>
          <w:sz w:val="22"/>
        </w:rPr>
      </w:pPr>
      <w:r>
        <w:rPr>
          <w:sz w:val="22"/>
        </w:rPr>
        <w:t>Преосвященным Луганским и Алчевским решено назначить архиепископа Белоцерковского и Богуславского Митрофана, освободив его от управления Белоцерковской епархией.</w:t>
      </w:r>
    </w:p>
    <w:p>
      <w:pPr>
        <w:pStyle w:val="Normal"/>
        <w:rPr>
          <w:sz w:val="22"/>
        </w:rPr>
      </w:pPr>
      <w:r>
        <w:rPr>
          <w:sz w:val="22"/>
        </w:rPr>
        <w:t>Преосвященным Белоцерковским и Богуславским Синод назначил архиепископа Львовского и Галицкого Августина, освободив его от управления Львовской епархией. Преосвященным Львовским и Галицким назначен епископ Дрогобычский Филарет, освобожденный от должности викария Львовской епархии.</w:t>
      </w:r>
    </w:p>
    <w:p>
      <w:pPr>
        <w:pStyle w:val="Normal"/>
        <w:rPr>
          <w:sz w:val="22"/>
        </w:rPr>
      </w:pPr>
      <w:r>
        <w:rPr>
          <w:sz w:val="22"/>
        </w:rPr>
        <w:t>Преосвященного архиепископа Запорожского и Мелитопольского Луку решено освободить от временного управления Бердянской епархией. Преосвященным Бердянским и Приморским определено быть архимандриту Ефрему (Яринко), клирику Хустской епархии.</w:t>
      </w:r>
    </w:p>
    <w:p>
      <w:pPr>
        <w:pStyle w:val="Normal"/>
        <w:rPr>
          <w:sz w:val="22"/>
        </w:rPr>
      </w:pPr>
      <w:r>
        <w:rPr>
          <w:sz w:val="22"/>
        </w:rPr>
        <w:t>Преосвященным Ровеньковским, викарием Луганской епархии, решено назначить епископа Рокитнянского Никодима, освободив его от должности викария Белоцерковской епархии.</w:t>
      </w:r>
    </w:p>
    <w:p>
      <w:pPr>
        <w:pStyle w:val="Normal"/>
        <w:rPr>
          <w:sz w:val="22"/>
        </w:rPr>
      </w:pPr>
      <w:r>
        <w:rPr>
          <w:sz w:val="22"/>
        </w:rPr>
        <w:t>Синод УПЦ заслушал рапорт архиепископа Ровенского и Острожского Варфоломея об освобождении епископа Дубновского Нектария от должности викария Ровенской епархии и постановил для изучения данного вопроса создать комиссию. В ее составе вошли: митрополит Тернопольский и Кременецкий Сергий (председатель), архиепископ Запорожский и Мелитопольский Лука; епископ Ивано-Франковский и Коломыйский Пантелеимон. Комиссии предписано представить результаты своей работы на следующее заседание Священного Синода.</w:t>
      </w:r>
    </w:p>
    <w:p>
      <w:pPr>
        <w:pStyle w:val="Normal"/>
        <w:rPr>
          <w:sz w:val="22"/>
        </w:rPr>
      </w:pPr>
      <w:r>
        <w:rPr>
          <w:sz w:val="22"/>
        </w:rPr>
        <w:t>Заслушав рапорт митрополита Одесского и Измаильского Агафангела о назначении викарного епископа Одесской епархии, Синод принял решение назначить епископом Овидиопольским, викарием Одесской епархии, архимандрита Аркадия (Таранова), клирика Одесской епархии.</w:t>
      </w:r>
    </w:p>
    <w:p>
      <w:pPr>
        <w:pStyle w:val="Normal"/>
        <w:rPr>
          <w:b/>
          <w:b/>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3.07.12 Святейший Патриарх Кирилл посетил Крымск</w:t>
      </w:r>
    </w:p>
    <w:p>
      <w:pPr>
        <w:pStyle w:val="Normal"/>
        <w:rPr>
          <w:sz w:val="22"/>
        </w:rPr>
      </w:pPr>
      <w:r>
        <w:rPr>
          <w:sz w:val="22"/>
        </w:rPr>
        <w:t>Предстоятель Русской Православной Церкви прибыл в г. Крымск Краснодарского края, пострадавший в ночь на 7 июля от сильнейшего наводнения.</w:t>
      </w:r>
    </w:p>
    <w:p>
      <w:pPr>
        <w:pStyle w:val="Normal"/>
        <w:rPr>
          <w:sz w:val="22"/>
        </w:rPr>
      </w:pPr>
      <w:r>
        <w:rPr>
          <w:sz w:val="22"/>
        </w:rPr>
        <w:t>Патриарх Кирилл побывал на улицах города, наиболее пострадавших от стихии, посетил Казанскую церковь и храм Архангела Михаила. Также Святейший Владыка встретился с добровольцами, которые оказывают помощь жителям Крымска и занимаются распределением гумантитарных грузов, передаваемых Русской Православной Церковью, посетил пострадавшие от стихии дома.</w:t>
      </w:r>
    </w:p>
    <w:p>
      <w:pPr>
        <w:pStyle w:val="Normal"/>
        <w:rPr>
          <w:sz w:val="22"/>
        </w:rPr>
      </w:pPr>
      <w:r>
        <w:rPr>
          <w:sz w:val="22"/>
        </w:rPr>
        <w:t>С первых часов трагедии, постигшей Кубань, Святейший Патриарх Кирилл принимал личное участие в организации помощи пострадавшим со стороны Русской Православной Церкви. По указанию Его Святейшества Синодальный отдел по церковной благотворительности и социальному служению начал сбор средств для пострадавших, из Москвы для оказания помощи на месте бедствия были направлены священнослужители, прошедшие курсы при МЧС, и сестры милосердия. Также в Крымск прибыли волонтеры из церковных учебных заведений Москвы и Санкт-Петербурга. Активное участие в сборе гуманитарного груза приняла Екатеринодарская епархия, священнослужители которой оказывают различную помощь непосредственно на месте трагедии - от пастырского утешения пострадавших до участия в распределении гуманитарных грузов.</w:t>
      </w:r>
    </w:p>
    <w:p>
      <w:pPr>
        <w:pStyle w:val="Normal"/>
        <w:rPr>
          <w:sz w:val="22"/>
        </w:rPr>
      </w:pPr>
      <w:r>
        <w:rPr>
          <w:sz w:val="22"/>
        </w:rPr>
        <w:t>Церковным штабом по оказанию помощи пострадавшим от наводнения, который организован в храме Архангела Михаила в г. Крымске, получено около 850 тонн гуманитарного груза; в Крымске и близлежащих населенных пунктах оказана помощь более 20 тысячам человек.</w:t>
      </w:r>
    </w:p>
    <w:p>
      <w:pPr>
        <w:pStyle w:val="Normal"/>
        <w:rPr>
          <w:sz w:val="22"/>
        </w:rPr>
      </w:pPr>
      <w:r>
        <w:rPr>
          <w:sz w:val="22"/>
        </w:rPr>
        <w:t>На следующий день после трагедии, 8 июля, в день памяти благоверных Петра и Февронии Муромских, за Божественной литургией в кафедральном соборном Храме Христа Спасителя Предстоятель Русской Церкви вознес молитвы о пострадавших в результате наводнения в Краснодарском крае. 9 июля, в день общероссийского траура, Святейший Патриарх Кирилл совершил в Храме Христа Спасителя литию по погибшим. «Все, что может и должна сделать Церковь, она сделает, ибо это есть ее призвание, ибо это есть естественный для нее ответ на Божий призыв быть милосердной», - сказал тогда Святейший Владыка.</w:t>
      </w:r>
    </w:p>
    <w:p>
      <w:pPr>
        <w:pStyle w:val="Normal"/>
        <w:rPr>
          <w:sz w:val="22"/>
        </w:rPr>
      </w:pPr>
      <w:r>
        <w:rPr>
          <w:sz w:val="22"/>
        </w:rPr>
        <w:t>Посещая храм Архангела Михаила, на территории которого располагается церковный штаб помощи пострадавшим в результате наводнения, Святейший Владыка совершил молебен, за которым были вознесены прошения о здравии «жителей земли сей, от нашествия водной стихии пострадавших» и литию о «упокоении душ усопших новопреставленных рабов Божиих, жителей земли сей, от внезапного нашествия водной стихии и потопления в ней скончавшихся».</w:t>
      </w:r>
    </w:p>
    <w:p>
      <w:pPr>
        <w:pStyle w:val="Normal"/>
        <w:rPr>
          <w:sz w:val="22"/>
        </w:rPr>
      </w:pPr>
      <w:r>
        <w:rPr>
          <w:sz w:val="22"/>
        </w:rPr>
        <w:t>Предстоятель Русской Церкви призвал духовенство г. Крымска «всегда помнить в своих молитвах умерших, погибших». «Нужно составить синодик и поминать всегда, изо дня в день, тех, кто рядом с вами погиб от нашествия водной стихии. Это будет наш молитвенный ответ на все то, что произошло здесь», - сказал Святейший Владыка.</w:t>
      </w:r>
    </w:p>
    <w:p>
      <w:pPr>
        <w:pStyle w:val="Normal"/>
        <w:rPr>
          <w:sz w:val="22"/>
        </w:rPr>
      </w:pPr>
      <w:r>
        <w:rPr>
          <w:sz w:val="22"/>
        </w:rPr>
        <w:t>«Церковь умеет хранить память. Она хранит память в течение двух тысячелетий, и мы сохраним память о том, что произошло здесь, в этом граде - не простую человеческую память, но память, совершаемую молитвой. Да поможет нам Господь и по прошествии лет, когда уже притупятся чувства и пройдет острота пережитого, сохранить в сердцах и молитвах своих память об умерших и о живых», - заключил Патриарх.</w:t>
      </w:r>
    </w:p>
    <w:p>
      <w:pPr>
        <w:pStyle w:val="Normal"/>
        <w:rPr>
          <w:sz w:val="22"/>
        </w:rPr>
      </w:pPr>
      <w:r>
        <w:rPr>
          <w:sz w:val="22"/>
        </w:rPr>
        <w:t>По окончании богослужения Святейший Владыка выразил свою благодарность тем, кто особым образом потрудился, спасая людей и преодолевая разрушительные последствия водной стихии. Вдове подполковника Вячеслава Горбунова, героически погибшего при спасении пострадавших, Оксане Горбуновой Предстоятель РПЦ передал орден Димитрия Донского I степени, которым по решению Его Святейшества посмертно был награжден ее супруг. Ордена святого благоверного князя Димитрия Донского II степени посмертно был удостоен П.А. Остапенко. Также Предстоятель вручил ордена преподобного Сергия Радонежского II степени И.В. Драмарецкому, В.И. Корнилову, а также клирикам Екатеринодарской епархии священнику Александру Карпецу и священнику Александру Онищуку.</w:t>
      </w:r>
    </w:p>
    <w:p>
      <w:pPr>
        <w:pStyle w:val="Normal"/>
        <w:rPr>
          <w:sz w:val="22"/>
        </w:rPr>
      </w:pPr>
      <w:r>
        <w:rPr>
          <w:sz w:val="22"/>
        </w:rPr>
        <w:t>Обращаясь к собравшимся, Святейший Патриарх Кирилл, в частности, сказал:</w:t>
      </w:r>
    </w:p>
    <w:p>
      <w:pPr>
        <w:pStyle w:val="Normal"/>
        <w:rPr>
          <w:sz w:val="22"/>
        </w:rPr>
      </w:pPr>
      <w:r>
        <w:rPr>
          <w:sz w:val="22"/>
        </w:rPr>
        <w:t>«Хотел бы сообщить, что не только 400 добровольцев представляли Русскую Православную Церковь здесь, в Крымске. Многие люди, сопереживая страданиям и желая внести свой вклад, направили более 14 миллионов рублей на счет Русской Православной Церкви, специально открытый для того, чтобы оказать помощь жителям Крымска. Надеюсь, что и дальше будет собираться эта жертва простых людей. Это не какие-то богатые люди, не фирмы и не банки. Это обычные православные христиане, которые почувствовали внутреннюю потребность разделить горе с теми, кто здесь пострадал.</w:t>
      </w:r>
    </w:p>
    <w:p>
      <w:pPr>
        <w:pStyle w:val="Normal"/>
        <w:rPr>
          <w:sz w:val="22"/>
        </w:rPr>
      </w:pPr>
      <w:r>
        <w:rPr>
          <w:sz w:val="22"/>
        </w:rPr>
        <w:t>Я же со своей стороны хотел бы вручить сертификат на получение оборудования для столовой средней общеобразовательной школы N3 города Крымска, которая, как известно, пострадала от наводнения.</w:t>
      </w:r>
    </w:p>
    <w:p>
      <w:pPr>
        <w:pStyle w:val="Normal"/>
        <w:rPr>
          <w:sz w:val="22"/>
        </w:rPr>
      </w:pPr>
      <w:r>
        <w:rPr>
          <w:sz w:val="22"/>
        </w:rPr>
        <w:t>Еще раз выражаю соболезнование всем, кто пострадал. Выражаю надежду на то, что власти и все те, от кого это зависит, сделают все возможное и невозможное, чтобы никогда больше такая беда не прикоснулась к городу Крымску и к другим городам Юга Кубани.</w:t>
      </w:r>
    </w:p>
    <w:p>
      <w:pPr>
        <w:pStyle w:val="Normal"/>
        <w:rPr>
          <w:sz w:val="22"/>
        </w:rPr>
      </w:pPr>
      <w:r>
        <w:rPr>
          <w:sz w:val="22"/>
        </w:rPr>
        <w:t>Благодаря всех, кто участвовал в преодолении последствий страшного наводнения, прошу вас сохранять в памяти тот опыт, который вы здесь приобрели. Это неповторимый духовный опыт, и в тяжелые моменты вашей жизни вы почувствуете, как принесенная вами жертва в Крымске помогает вам в преодолении собственных личных испытаний. Таков закон Божественной справедливости и Божией любв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7.07.12 Бывший адвентистский пресвитер стал православным диаконом</w:t>
      </w:r>
    </w:p>
    <w:p>
      <w:pPr>
        <w:pStyle w:val="Normal"/>
        <w:rPr>
          <w:sz w:val="22"/>
        </w:rPr>
      </w:pPr>
      <w:r>
        <w:rPr>
          <w:sz w:val="22"/>
        </w:rPr>
        <w:t>В Благовещенском кафедральном соборе Прошла литургия, в ходе которой епископ Благовещенский и Тындинский Лукиан совершил диаконскую хиротонию. Новым служителем Благовещенской епархии стал прихожанин белогорского храма иконы Божией Матери «Всецарица» Сергий Мицкан. Поддержать его из Белогорска приехал настоятель прихода иеромонах Платон (Норматов).</w:t>
      </w:r>
    </w:p>
    <w:p>
      <w:pPr>
        <w:pStyle w:val="Normal"/>
        <w:rPr>
          <w:sz w:val="22"/>
        </w:rPr>
      </w:pPr>
      <w:r>
        <w:rPr>
          <w:sz w:val="22"/>
        </w:rPr>
        <w:t>До возвращения в Православие, Сергей Мицкан был пресвитером общины адвентистов седьмого дня в Хабаровске. Шесть лет назад в результате внутриобщинных распрей он вместе с супругой покинул эту организацию и переехал в Амурскую область. Несколько лет, живя вне какой-либо конфессии, он продолжал придерживаться неопротестантских взглядов.</w:t>
      </w:r>
    </w:p>
    <w:p>
      <w:pPr>
        <w:pStyle w:val="Normal"/>
        <w:rPr>
          <w:sz w:val="22"/>
        </w:rPr>
      </w:pPr>
      <w:r>
        <w:rPr>
          <w:sz w:val="22"/>
        </w:rPr>
        <w:t>«Но все чаще меня терзали сомнения и ощущение какой-то нарастающей пустоты. - вспоминает Сергий, - слом произошел в 2010 году, когда в Петербурге я встретился со своим старым знакомым пастором, который, к моему удивлению, все больше склонялся к Православию. Он познакомил меня с удивительными людьми - православными священниками, от общения с которыми я стал смотреть на мир совсем другими глазами».</w:t>
      </w:r>
    </w:p>
    <w:p>
      <w:pPr>
        <w:pStyle w:val="Normal"/>
        <w:rPr>
          <w:sz w:val="22"/>
        </w:rPr>
      </w:pPr>
      <w:r>
        <w:rPr>
          <w:sz w:val="22"/>
        </w:rPr>
        <w:t>С тех пор Сергей Мицкан начал заново открывать для себя христианство, посещать православные храмы, и наконец, окончательно отрекся от протестантской ереси. Интересно, что рукоположение в православные диаконы произошло 15 июля - ровно через 12 лет после вступления в секту адвентистов.</w:t>
      </w:r>
    </w:p>
    <w:p>
      <w:pPr>
        <w:pStyle w:val="Normal"/>
        <w:rPr>
          <w:sz w:val="22"/>
        </w:rPr>
      </w:pPr>
      <w:r>
        <w:rPr>
          <w:sz w:val="22"/>
        </w:rPr>
        <w:t>Теперь молодой диакон неделю будет набираться опыта, участвуя в богослужениях в кафедральном соборе Благовещенска, после чего отправится в родной Белогорск. Кроме того, он уже подал документы на поступление в Хабаровскую духовную семинарию.</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7.07.12 Сербская Церковь никогда не согласится сдать Косово</w:t>
      </w:r>
    </w:p>
    <w:p>
      <w:pPr>
        <w:pStyle w:val="Normal"/>
        <w:rPr>
          <w:sz w:val="22"/>
        </w:rPr>
      </w:pPr>
      <w:r>
        <w:rPr>
          <w:sz w:val="22"/>
        </w:rPr>
        <w:t>Патриарх Сербской Православной Церкви Ириней призвал соотечественников к единству, добавив, что Церковь никогда не согласится и не примирится с тем, чтобы Косово «было cдано».</w:t>
      </w:r>
    </w:p>
    <w:p>
      <w:pPr>
        <w:pStyle w:val="Normal"/>
        <w:rPr/>
      </w:pPr>
      <w:r>
        <w:rPr>
          <w:sz w:val="22"/>
        </w:rPr>
        <w:t>«Это нереально, я думаю, что сербы и Сербская Церковь, которая всегда была с народом, никогда не согласятся на то, что можно сегодня узнать из СМИ - на «цивилизованную сдачу Косово», - сказал он.</w:t>
      </w:r>
    </w:p>
    <w:p>
      <w:pPr>
        <w:pStyle w:val="Normal"/>
        <w:rPr>
          <w:sz w:val="22"/>
        </w:rPr>
      </w:pPr>
      <w:r>
        <w:rPr>
          <w:sz w:val="22"/>
        </w:rPr>
        <w:t>Сербы не считают Косово некой географической областью, они считают его святой землей, подчеркнул он, добавив, что это также является мнением Архиерейского собора Сербской Церкви.</w:t>
      </w:r>
    </w:p>
    <w:p>
      <w:pPr>
        <w:pStyle w:val="Normal"/>
        <w:rPr/>
      </w:pPr>
      <w:r>
        <w:rPr>
          <w:sz w:val="22"/>
        </w:rPr>
        <w:t>Святыни Косова появились не вчера, они были там на протяжении веков, отметил он. «И, наконец, существует Патриаршая резиденция в Печской Патриархии (в западном Косово), а это логически означает, что она теперь будет в другой стране», - отметил Предстоятель СПЦ.</w:t>
      </w:r>
    </w:p>
    <w:p>
      <w:pPr>
        <w:pStyle w:val="Normal"/>
        <w:rPr>
          <w:sz w:val="22"/>
        </w:rPr>
      </w:pPr>
      <w:r>
        <w:rPr>
          <w:sz w:val="22"/>
        </w:rPr>
        <w:t>Патриарх боится, что когда военной силы в Косово не будет, сербы не смогут выжить. Он сказал, что Сербская Церковь заинтересована в оставлении сербов в анклавах Косово, и обеспокоена судьбой сербской православной обители Дечани и других церквей и монастырей, многие из которых были подожжены, несмотря на то, что некоторые из них были под защитой ООН.</w:t>
      </w:r>
    </w:p>
    <w:p>
      <w:pPr>
        <w:pStyle w:val="Normal"/>
        <w:rPr>
          <w:sz w:val="22"/>
        </w:rPr>
      </w:pPr>
      <w:r>
        <w:rPr>
          <w:sz w:val="22"/>
        </w:rPr>
        <w:t>На вопрос о том, есть ли надежда и вера, что новое правительство Сербии сможет решить косовский вопрос в интересах всех сербов, он ответил: «Надежда и вера в последнюю очередь оставит нас».</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7.07.12 Греческим священникам сократят зарплаты на 50%</w:t>
      </w:r>
    </w:p>
    <w:p>
      <w:pPr>
        <w:pStyle w:val="Normal"/>
        <w:rPr>
          <w:sz w:val="22"/>
        </w:rPr>
      </w:pPr>
      <w:r>
        <w:rPr>
          <w:sz w:val="22"/>
        </w:rPr>
        <w:t>Несмотря на предвыборные обещания не сокращать зарплаты священнослужителям, которые государство в свое время обязалось выплачивать в качестве компенсации за национализацию церковной собственности, Министерство экономики снова начало обсуждение данного вопроса.</w:t>
      </w:r>
    </w:p>
    <w:p>
      <w:pPr>
        <w:pStyle w:val="Normal"/>
        <w:rPr>
          <w:sz w:val="22"/>
        </w:rPr>
      </w:pPr>
      <w:r>
        <w:rPr>
          <w:sz w:val="22"/>
        </w:rPr>
        <w:t>Предполагается, что и без того небольшие зарплаты священников будут сокращены на 50%. Таким образом государство собирается сэкономить 100 миллионов евро в год. Выплату оставшейся половины зарплаты предполагается возложить на приходы.</w:t>
      </w:r>
    </w:p>
    <w:p>
      <w:pPr>
        <w:pStyle w:val="Normal"/>
        <w:rPr>
          <w:sz w:val="22"/>
        </w:rPr>
      </w:pPr>
      <w:r>
        <w:rPr>
          <w:sz w:val="22"/>
        </w:rPr>
        <w:t>Данная перспектива выглядит весьма пессимистично, учитывая тяжелое материальное положение большинства прихожан. Священный Синод Элладской Церкви отмечает, что на помощь духовенству, численность которого составляет 10 тысяч человек (а вместе с членами семей - 50 тысяч человек), уйдут все средства, которые Церковь направляет на благотворительность.</w:t>
      </w:r>
    </w:p>
    <w:p>
      <w:pPr>
        <w:pStyle w:val="Normal"/>
        <w:rPr>
          <w:sz w:val="22"/>
        </w:rPr>
      </w:pPr>
      <w:r>
        <w:rPr>
          <w:sz w:val="22"/>
        </w:rPr>
        <w:t>Одновременно с предложением сокращения зарплаты духовенства Центр программирования и экономических исследований рассмотрит проекты оплаты обучения студентами "второгодниками" и увеличения срока службы в армии с 9 до 12 месяцев.</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8.07.12 Патриарх Кирилл распорядился обеспечить в МДА полную финансовую прозрачность</w:t>
      </w:r>
    </w:p>
    <w:p>
      <w:pPr>
        <w:pStyle w:val="Normal"/>
        <w:rPr>
          <w:sz w:val="22"/>
        </w:rPr>
      </w:pPr>
      <w:r>
        <w:rPr>
          <w:sz w:val="22"/>
        </w:rPr>
        <w:t>Патриарх Кирилл подверг критике систему управления кадрами и распределения финансовых ресурсов в Московской духовной академии, в том числе поступающих через Попечительский совет МДА.</w:t>
      </w:r>
    </w:p>
    <w:p>
      <w:pPr>
        <w:pStyle w:val="Normal"/>
        <w:rPr>
          <w:sz w:val="22"/>
        </w:rPr>
      </w:pPr>
      <w:r>
        <w:rPr>
          <w:sz w:val="22"/>
        </w:rPr>
        <w:t>На заседании Попечительского совета Свято-Троицкой Сергиевой лавры и Московской духовной академии Предстоятелю был представлен отчет о текущем финансовом положении Московской духовной академии.</w:t>
      </w:r>
    </w:p>
    <w:p>
      <w:pPr>
        <w:pStyle w:val="Normal"/>
        <w:rPr>
          <w:sz w:val="22"/>
        </w:rPr>
      </w:pPr>
      <w:r>
        <w:rPr>
          <w:sz w:val="22"/>
        </w:rPr>
        <w:t>Святейший Патриарх распорядился провести ревизию штатного расписания Московских духовных школ и представить ему на рассмотрение новый проект расписания.</w:t>
      </w:r>
    </w:p>
    <w:p>
      <w:pPr>
        <w:pStyle w:val="Normal"/>
        <w:rPr>
          <w:sz w:val="22"/>
        </w:rPr>
      </w:pPr>
      <w:r>
        <w:rPr>
          <w:sz w:val="22"/>
        </w:rPr>
        <w:t>Также он предложил обеспечить повышение невысокой в настоящее время заработной платы «педагогов и тех административных и хозяйственных работников, деятельность которых действительно имеет большое значение для Академии».</w:t>
      </w:r>
    </w:p>
    <w:p>
      <w:pPr>
        <w:pStyle w:val="Normal"/>
        <w:rPr>
          <w:sz w:val="22"/>
        </w:rPr>
      </w:pPr>
      <w:r>
        <w:rPr>
          <w:sz w:val="22"/>
        </w:rPr>
        <w:t>По словам главы Русской Церкви, полная финансовая прозрачность является необходимым условием для привлечения средств благотворителей с целью обеспечения разнопланового развития Академии.</w:t>
      </w:r>
    </w:p>
    <w:p>
      <w:pPr>
        <w:pStyle w:val="Normal"/>
        <w:rPr/>
      </w:pPr>
      <w:r>
        <w:rPr>
          <w:sz w:val="22"/>
        </w:rPr>
        <w:t>«Надо повышать и уровень оплаты профессоров и преподавателей, и качество питания студентов, но все это должно быть абсолютно прозрачно. Мы должны точно знать, куда и как идут средства, включая поступления из храма», - подчеркнул он.</w:t>
      </w:r>
    </w:p>
    <w:p>
      <w:pPr>
        <w:pStyle w:val="Normal"/>
        <w:rPr>
          <w:sz w:val="22"/>
        </w:rPr>
      </w:pPr>
      <w:r>
        <w:rPr>
          <w:sz w:val="22"/>
        </w:rPr>
        <w:t>Патриарх надеется, что после состоявшегося заседания Попечительского совета Церковь и общество получат ясный ответ на вопрос, как будет финансироваться Академия и какие требования предъявляются к управлению денежными средствами и персоналом в МДА.</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20.07.12 "Языковой" закон не должен служить раздору, считает Митрополит Владимир</w:t>
      </w:r>
    </w:p>
    <w:p>
      <w:pPr>
        <w:pStyle w:val="Normal"/>
        <w:rPr>
          <w:sz w:val="22"/>
        </w:rPr>
      </w:pPr>
      <w:r>
        <w:rPr>
          <w:sz w:val="22"/>
        </w:rPr>
        <w:t>Митрополит Киевский и всея Украины Владимир считает, что принятый Верховной Радой закон "О принципах государственной языковой политики" имеет как положительные, так и отрицательные стороны.</w:t>
      </w:r>
    </w:p>
    <w:p>
      <w:pPr>
        <w:pStyle w:val="Normal"/>
        <w:rPr>
          <w:b/>
          <w:b/>
          <w:sz w:val="22"/>
        </w:rPr>
      </w:pPr>
      <w:r>
        <w:rPr>
          <w:b/>
          <w:sz w:val="22"/>
        </w:rPr>
        <w:t xml:space="preserve">"И украинцы, и россияне, и другие нации - каждый дорожит своим языком, своей родной культурой и хочет больше узнать об этом и утвердиться. Закон, который был принят, с одной стороны, имеет положительное значение, потому что это сближает людей. С другой стороны, разъединяет", - отметил Митрополит в эксклюзивном интервью телеканалу "Эра". </w:t>
      </w:r>
      <w:r>
        <w:rPr>
          <w:sz w:val="22"/>
        </w:rPr>
        <w:t>http://www.radioera.com.ua/eranews/?idArticle=43471</w:t>
      </w:r>
    </w:p>
    <w:p>
      <w:pPr>
        <w:pStyle w:val="Normal"/>
        <w:rPr/>
      </w:pPr>
      <w:r>
        <w:rPr>
          <w:sz w:val="22"/>
        </w:rPr>
        <w:t>По его словам, это "очень важно понять и спокойно рассудить". "Но самое главное - это не должно послужить раздору между двумя национальностями, между двумя странами и народами, отношения между которыми и так довольно хрупкие", - сказал Блаженнейший Владыка.</w:t>
      </w:r>
    </w:p>
    <w:p>
      <w:pPr>
        <w:pStyle w:val="Normal"/>
        <w:rPr/>
      </w:pPr>
      <w:r>
        <w:rPr>
          <w:sz w:val="22"/>
        </w:rPr>
        <w:t>Предстоятель Украинской Православной Церкви молится, чтобы Господь послал мир и умиротворение тем, кто очень активно принимает в этом участие. "И рассудить по-людски, по-братски, по закону, но не допустить конфронтации", - резюмировал митрополи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7.12 Элладская Церковь ответила на агрессивную кампанию в СМИ</w:t>
      </w:r>
    </w:p>
    <w:p>
      <w:pPr>
        <w:pStyle w:val="Normal"/>
        <w:rPr>
          <w:sz w:val="22"/>
        </w:rPr>
      </w:pPr>
      <w:r>
        <w:rPr>
          <w:sz w:val="22"/>
        </w:rPr>
        <w:t>Греческое агентство церковных новостей «Ромфея» изложило содержание открытого письма Архиепископа Афинского и всея Эллады Иеронима II, направленного премьер-министру Греции А. Самарасу, председателям парламентских фракций, министру образования, культуры и религии, генеральному секретарю по делам религии, послам стран Евросоюза в Греции, руководителям органов Евросоюза и всем иерархам Элладской Церкви.</w:t>
      </w:r>
    </w:p>
    <w:p>
      <w:pPr>
        <w:pStyle w:val="Normal"/>
        <w:rPr/>
      </w:pPr>
      <w:r>
        <w:rPr>
          <w:b/>
          <w:sz w:val="22"/>
        </w:rPr>
        <w:t>Послание направлено с целью создания правдивой картины сегодняшнего состояния Элладской Церкви и борьбы с дезинформацией и мифами, которые преднамеренно формируют неблагоприятный имидж Церкви.</w:t>
      </w:r>
      <w:r>
        <w:rPr>
          <w:sz w:val="22"/>
        </w:rPr>
        <w:t xml:space="preserve"> http://www.agionoros.ru/docs/306.html</w:t>
      </w:r>
    </w:p>
    <w:p>
      <w:pPr>
        <w:pStyle w:val="Normal"/>
        <w:rPr>
          <w:sz w:val="22"/>
        </w:rPr>
      </w:pPr>
      <w:r>
        <w:rPr>
          <w:sz w:val="22"/>
        </w:rPr>
        <w:t>В этом письме Иероним II коснулся вопросов о доходах и налогообложении Элладской Церкви, зарплатах духовенства и благотворительной деятельности. Он напомнил, что освобождение Элладской Церкви от налогов было отменено 23 апреля 2010 г. Налогом не облагаются только места богослужений и общественно полезные объекты. Церковь платит: налог на недвижимость (причем действует тройной коэффициент по сравнению с общественными учреждениями), налог с арендной платы, взимаемой с церковной недвижимости (с коэффициентом 20% от ее стоимости, то есть более высоким, чем у частных лиц), дополнительный налог на доходы от зданий и аренды земельных участков (с коэффициентом 3%), задаток суммы налога за следующий год с коэффициентом 55% от размера вышеупомянутого дополнительного налога, налог на завещанную или подаренную Церкви собственность (с коэффициентом 0,5% ее стоимости).</w:t>
      </w:r>
    </w:p>
    <w:p>
      <w:pPr>
        <w:pStyle w:val="Normal"/>
        <w:rPr>
          <w:sz w:val="22"/>
        </w:rPr>
      </w:pPr>
      <w:r>
        <w:rPr>
          <w:sz w:val="22"/>
        </w:rPr>
        <w:t>Также Церковь выплачивает пошлину и сборы Сельскому страховому обществу в размере 2,4% от оплаты верующими каждого таинства. Налоги, выплаченные Церковью за 2011 г., составили 12, 584 млн. евро.</w:t>
      </w:r>
    </w:p>
    <w:p>
      <w:pPr>
        <w:pStyle w:val="Normal"/>
        <w:rPr>
          <w:sz w:val="22"/>
        </w:rPr>
      </w:pPr>
      <w:r>
        <w:rPr>
          <w:sz w:val="22"/>
        </w:rPr>
        <w:t>Относительно зарплаты, выплачиваемой духовенству государством, Архиепископ отметил, что она осуществляется на основе обязательства, данного государством Церкви в 1833 г., когда было национализировано две трети ее недвижимой собственности. Впоследствии 96% оставшейся недвижимости было передано в государственную казну либо в результате одностороннего решения властей, либо как дар Церкви.</w:t>
      </w:r>
    </w:p>
    <w:p>
      <w:pPr>
        <w:pStyle w:val="Normal"/>
        <w:rPr>
          <w:sz w:val="22"/>
        </w:rPr>
      </w:pPr>
      <w:r>
        <w:rPr>
          <w:sz w:val="22"/>
        </w:rPr>
        <w:t>Так, важнейшие общественные здания столицы (академические учреждения, больницы и др.) построены на земле, добровольно предоставленной Церковью. Массовая уступка Церковью земельных владений также имела место в 1922 и 1945 гг. для наделения участками греков-беженцев из Малой Азии и безземельных крестьян.</w:t>
      </w:r>
    </w:p>
    <w:p>
      <w:pPr>
        <w:pStyle w:val="Normal"/>
        <w:rPr>
          <w:sz w:val="22"/>
        </w:rPr>
      </w:pPr>
      <w:r>
        <w:rPr>
          <w:sz w:val="22"/>
        </w:rPr>
        <w:t>В настоящее время большую часть оставшихся владений занимают леса, которые, согласно законодательству Греции, нельзя использовать никаким образом. Что касается недвижимости в черте города, то государство использует большинство объектов в качестве общественных учреждений, при этом из-за недостатка средств у муниципалитетов компенсация Церкви не выплачивается.</w:t>
      </w:r>
    </w:p>
    <w:p>
      <w:pPr>
        <w:pStyle w:val="Normal"/>
        <w:rPr>
          <w:sz w:val="22"/>
        </w:rPr>
      </w:pPr>
      <w:r>
        <w:rPr>
          <w:sz w:val="22"/>
        </w:rPr>
        <w:t>Основными источниками доходов Элладской Церкви является плата за аренду церковной собственности и дивиденды от акций банков. С 2008 г. прекратилась выплата дивидендов акционерам банков. Несмотря на это в октябре 2010 г. Элладская Церковь решила поддержать греческую экономику, участвуя в увеличении акционерного капитала Национального банка Греции на сумму 27 млн. евро. Сегодня эти акции помимо того, что не дают дивидендов, имеют почти нулевую стоимость перепродажи.</w:t>
      </w:r>
    </w:p>
    <w:p>
      <w:pPr>
        <w:pStyle w:val="Normal"/>
        <w:rPr>
          <w:sz w:val="22"/>
        </w:rPr>
      </w:pPr>
      <w:r>
        <w:rPr>
          <w:sz w:val="22"/>
        </w:rPr>
        <w:t>Говоря о церковных доходах, Иероним II подчеркнул, что Элладская Церковь не имеет доходов от предпринимательской и торговой деятельности.</w:t>
      </w:r>
    </w:p>
    <w:p>
      <w:pPr>
        <w:pStyle w:val="Normal"/>
        <w:rPr>
          <w:sz w:val="22"/>
        </w:rPr>
      </w:pPr>
      <w:r>
        <w:rPr>
          <w:sz w:val="22"/>
        </w:rPr>
        <w:t>Что касается благотворительной деятельности, то в настоящее время Элладская Церковь содержит 2.325 кассы помощи бедным, 85 домов престарелых, 36 детских приютов, 10 яслей, 10 детских садов, 10 больниц, 13 медицинских учреждения для хронических больных, 8 учреждений для лиц с ограниченными возможностями, 6 приютов для бездомных, более 200 центров выдачи бесплатного питания, магазины с бесплатными продуктами для бедных и др.</w:t>
      </w:r>
    </w:p>
    <w:p>
      <w:pPr>
        <w:pStyle w:val="Normal"/>
        <w:rPr>
          <w:sz w:val="22"/>
        </w:rPr>
      </w:pPr>
      <w:r>
        <w:rPr>
          <w:sz w:val="22"/>
        </w:rPr>
        <w:t>В 2010 г. Элладская Церковь затратила на благотворительную и социальную деятельность 96,234 млн. евро. Эти данные не распространяются на Крит, Додеканесские острова и Афон, которые находятся в юрисдикции не Элладской Церкви, а Константинопольского Патриархат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0.07.12 В Косово албанцами-мусульманами осквернен и разграблен еще один храм</w:t>
      </w:r>
    </w:p>
    <w:p>
      <w:pPr>
        <w:pStyle w:val="Normal"/>
        <w:rPr>
          <w:sz w:val="22"/>
        </w:rPr>
      </w:pPr>
      <w:r>
        <w:rPr>
          <w:sz w:val="22"/>
        </w:rPr>
        <w:t>В Русской Православной Церкви с болью воспринято поступившее сообщение о новом выпаде экстремистов против Сербской Православной Церкви в косовском крае.</w:t>
      </w:r>
    </w:p>
    <w:p>
      <w:pPr>
        <w:pStyle w:val="Normal"/>
        <w:rPr>
          <w:sz w:val="22"/>
        </w:rPr>
      </w:pPr>
      <w:r>
        <w:rPr>
          <w:sz w:val="22"/>
        </w:rPr>
        <w:t>На сей раз объектом нападения кощунников стал храм святого Архистратига Михаила в городе Штимле. Церковь подверглась ограблению и осквернению. Неизвестные вандалы намеренно повредили фрагменты росписи храма, в частности, ими была сбита краска с ликов святых. Помещение храма было наполнено мусором, нечистотами и телами мертвых птиц.</w:t>
      </w:r>
    </w:p>
    <w:p>
      <w:pPr>
        <w:pStyle w:val="Normal"/>
        <w:rPr>
          <w:sz w:val="22"/>
        </w:rPr>
      </w:pPr>
      <w:r>
        <w:rPr>
          <w:sz w:val="22"/>
        </w:rPr>
        <w:t>Храм святого Архистратига Михаила в Штимле был возведен в 1920-1922 годах и расписан знаменитым сербским художником Урошем Предичем (1857-1953). В августе 1999 года храм был подожжен антихристиански настроенными экстремистами, а иконостас уничтожен. На протяжении 2004 года, в том числе в ходе мартовских антисербских погромов, храм вновь неоднократно подвергался поджогам и осквернению со стороны недругов Церкви, которые преднамеренно уродовали изображенные на стенах храма лики святых.</w:t>
      </w:r>
    </w:p>
    <w:p>
      <w:pPr>
        <w:pStyle w:val="Normal"/>
        <w:rPr>
          <w:sz w:val="22"/>
        </w:rPr>
      </w:pPr>
      <w:r>
        <w:rPr>
          <w:sz w:val="22"/>
        </w:rPr>
        <w:t>В 2009 году при содействии ЮНЕСКО началась реставрация храма Архангела Михаила. Однако недавний инцидент вынуждает с сожалением констатировать, что отношение части населения края к Православной Церкви остается столь же нетерпимым, как и в прошлом.</w:t>
      </w:r>
    </w:p>
    <w:p>
      <w:pPr>
        <w:pStyle w:val="Normal"/>
        <w:rPr>
          <w:sz w:val="22"/>
        </w:rPr>
      </w:pPr>
      <w:r>
        <w:rPr>
          <w:sz w:val="22"/>
        </w:rPr>
        <w:t>Об этом свидетельствует, в частности, случившееся 13 июня 2012 года на почве национальной и религиозной розни нападение нескольких жителей Косовской Митровицы на православного монаха Митрофана (Булаича), оказавшегося после этого с тяжёлыми повреждениями головы и рук в хирургическом отделении городской больницы.</w:t>
      </w:r>
    </w:p>
    <w:p>
      <w:pPr>
        <w:pStyle w:val="Normal"/>
        <w:rPr>
          <w:sz w:val="22"/>
        </w:rPr>
      </w:pPr>
      <w:r>
        <w:rPr>
          <w:sz w:val="22"/>
        </w:rPr>
        <w:t>Полицейская служба самопровозглашенной республики оказалась не в состоянии предотвратить ни избиение монаха, ни акт вандализма в Штимле. Непрекращающиеся нападения экстремистов на храмы, на священнослужителей, монашествующих и мирян Сербской Православной Церкви в Косове и Метохии вызывают в Русской Православной Церкви глубокую озабоченность, поскольку выявляют отсутствие действенных мер, направленных на их охрану со стороны сил международного присутствия и властей края.</w:t>
      </w:r>
    </w:p>
    <w:p>
      <w:pPr>
        <w:pStyle w:val="Normal"/>
        <w:rPr>
          <w:sz w:val="22"/>
        </w:rPr>
      </w:pPr>
      <w:r>
        <w:rPr>
          <w:sz w:val="22"/>
        </w:rPr>
        <w:t>В коммюнике Рашко-Призренской епархии по поводу очередного акта вандализма в отношении храма подчеркивается:</w:t>
      </w:r>
    </w:p>
    <w:p>
      <w:pPr>
        <w:pStyle w:val="Normal"/>
        <w:rPr>
          <w:sz w:val="22"/>
        </w:rPr>
      </w:pPr>
      <w:r>
        <w:rPr>
          <w:sz w:val="22"/>
        </w:rPr>
        <w:t>«Акт вандализма, который был совершён в храме святого Архангела Михаила в Штимле, представляет собой одно из наиболее серьёзных нападений на Сербскую Православную Церковь за последние годы. Этот случай показывает, что косовское общество и особенно полиция самопровозглашённой республики Косово не в состоянии защитить христианские святыни от бессовестного уничтожения и разграбления».</w:t>
      </w:r>
    </w:p>
    <w:p>
      <w:pPr>
        <w:pStyle w:val="Normal"/>
        <w:rPr/>
      </w:pPr>
      <w:r>
        <w:rPr>
          <w:sz w:val="22"/>
        </w:rPr>
        <w:t>«На данный момент Косово - единственная территория на карте Европы, где, к сожалению, оскверняются и уничтожаются христианские церкви, и это является позором для всего цивилизованного мира. Ни одно общество не может надеяться на лучшее будущее, когда уже годами допускается уничтожение религиозного и культурного наследия, представляющего собой основу европейской цивилизации».</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20.07.12 Меценат готов выкупить похищенный Корсунский образ Богородицы</w:t>
      </w:r>
    </w:p>
    <w:p>
      <w:pPr>
        <w:pStyle w:val="Normal"/>
        <w:rPr>
          <w:sz w:val="22"/>
        </w:rPr>
      </w:pPr>
      <w:r>
        <w:rPr>
          <w:sz w:val="22"/>
        </w:rPr>
        <w:t>Коллекционер и меценат Олег Зданович, передавший Церкви икону «Малочернетчинский Спас», готов принять личное участие также и в поиске и возвращении украденной из Спасо-Преображенского кафедрального собора г. Сумы Корсунской иконы Божией Матери. О.М. Зданович сказал, что мог бы стать посредником и под личные гарантии анонимности оказать содействие тому, кто в настоящее время обладает ураденной иконой, вернуть ее в храм.</w:t>
      </w:r>
    </w:p>
    <w:p>
      <w:pPr>
        <w:pStyle w:val="Normal"/>
        <w:rPr/>
      </w:pPr>
      <w:r>
        <w:rPr>
          <w:sz w:val="22"/>
        </w:rPr>
        <w:t>Также коллекционер заявил, что готов выкупить икону за любые деньги и передать ее законному владельцу - Сумской епархии, дабы чтимая чудотворная икона Пресвятой Богородицы, как и обретенный Малочернетчинский образ Христа Спасителя, вновь вернулся в храм. Шокирующая новость о похищении из Спасо-Преображенского кафедрального собора одной из самых почитаемых святынь города - чудотворного образа Пресвятой Богородицы «Корсунский» - облетела Украину в марте 2009 года.</w:t>
      </w:r>
    </w:p>
    <w:p>
      <w:pPr>
        <w:pStyle w:val="Normal"/>
        <w:rPr>
          <w:sz w:val="22"/>
        </w:rPr>
      </w:pPr>
      <w:r>
        <w:rPr>
          <w:sz w:val="22"/>
        </w:rPr>
        <w:t>Корсунская икона Божией Матери известна также в народе как Шпилевская. Назвали ее так после того, как слепая от рождения девочка прозрела, приложившись к ней. Это произошло в селе Шпилевка на Сумщине. В Сумах осенью ежегодно проходил крестный ход с этой иконой по центру города. В течение трехсот лет почитаемая святыня находилась в кафедральном соборе и прославилась множеством исцелений.</w:t>
      </w:r>
    </w:p>
    <w:p>
      <w:pPr>
        <w:pStyle w:val="Normal"/>
        <w:rPr>
          <w:sz w:val="22"/>
        </w:rPr>
      </w:pPr>
      <w:r>
        <w:rPr>
          <w:sz w:val="22"/>
        </w:rPr>
        <w:t>Верующие усиленно молятся о возвращении святыни, но до сих пор о ней нет никаких сведений.</w:t>
      </w:r>
    </w:p>
    <w:p>
      <w:pPr>
        <w:pStyle w:val="Normal"/>
        <w:rPr>
          <w:sz w:val="22"/>
        </w:rPr>
      </w:pPr>
      <w:r>
        <w:rPr>
          <w:sz w:val="22"/>
        </w:rPr>
        <w:t>Икону Спасителя, известную как Малочернетчинский образ Христа «Хлеб Жизни», Олег Зданович торжественно передал Церкви 15 июля. Правда, пока что Донецкой епархии, на территории которой святыня была вновь обретена. Сейчас она в Святогорской лавре, где ведется подготовка к торжествам по случаю 20-летия возрождения обители. 24 сентября ее торжественно передадут в Сумы.</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23.07.12 Патриарх Кирилл придает большое значение диалогу с Католической Церковью</w:t>
      </w:r>
    </w:p>
    <w:p>
      <w:pPr>
        <w:pStyle w:val="Normal"/>
        <w:rPr>
          <w:sz w:val="22"/>
        </w:rPr>
      </w:pPr>
      <w:r>
        <w:rPr>
          <w:sz w:val="22"/>
        </w:rPr>
        <w:t>Патриарх Московский и всея Руси Кирилл придает большое значение диалогу с Католической Церковью, который, по его словам развивается.</w:t>
      </w:r>
    </w:p>
    <w:p>
      <w:pPr>
        <w:pStyle w:val="Normal"/>
        <w:rPr/>
      </w:pPr>
      <w:r>
        <w:rPr>
          <w:sz w:val="22"/>
        </w:rPr>
        <w:t>"У нас за последние годы наметилось очень положительное развитие в отношениях с Римско-Католической Церковью. Мы по многим вопросам являемся единомышленниками, и это в первую очередь касается пастырских вопросов, связанных с жизнью современного человека. Мы считаем это направление двустороннего диалога самым важным", - сказал Патриарх на встрече с премьер-министром Италии Марио Монти в Москве.</w:t>
      </w:r>
    </w:p>
    <w:p>
      <w:pPr>
        <w:pStyle w:val="Normal"/>
        <w:rPr>
          <w:sz w:val="22"/>
        </w:rPr>
      </w:pPr>
      <w:r>
        <w:rPr>
          <w:sz w:val="22"/>
        </w:rPr>
        <w:t>По словам Предстоятеля, Русская Церковь заинтересована и дальше продолжать диалог с Католической церковью, итальянским государством, представителями итальянского бизнеса, науки, образования, в том числе для того, "чтобы совместными усилиями защищать нравственные принципы, без которых человеческая цивилизация становится очень неустойчивой и уязвимой".</w:t>
      </w:r>
    </w:p>
    <w:p>
      <w:pPr>
        <w:pStyle w:val="Normal"/>
        <w:rPr/>
      </w:pPr>
      <w:r>
        <w:rPr>
          <w:sz w:val="22"/>
        </w:rPr>
        <w:t>Патриарх напомнил о том, что Русская Церковь приняла активное участие в деле итальянки Сойле Лаутси, которая добивалась запрета на размещение распятий в итальянских государственных школах. В марте 2011 года Страсбургский суд отклонил ее иск. "При полном уважении к правам людей, к праву их мировоззренческого выбора мы считаем необходимым защищать христианские ценности, когда они дискриминируются", - заявил он.</w:t>
      </w:r>
    </w:p>
    <w:p>
      <w:pPr>
        <w:pStyle w:val="Normal"/>
        <w:rPr>
          <w:sz w:val="22"/>
        </w:rPr>
      </w:pPr>
      <w:r>
        <w:rPr>
          <w:sz w:val="22"/>
        </w:rPr>
        <w:t>Патриарх Кирилл также отметил, что в последнее время увеличился поток россиян в Италию в качестве паломников, и после Святой Земли Италия на втором месте по количеству российских паломников.</w:t>
      </w:r>
    </w:p>
    <w:p>
      <w:pPr>
        <w:pStyle w:val="Normal"/>
        <w:rPr>
          <w:sz w:val="22"/>
        </w:rPr>
      </w:pPr>
      <w:r>
        <w:rPr>
          <w:sz w:val="22"/>
        </w:rPr>
        <w:t>Он указал на то, что в Италии проживает большое число представителей паствы Московского Патриархата: россияне, украинцы, белорусы, молдаване, и на сегодня в этой стране действуют 55 приходов РПЦ.</w:t>
      </w:r>
    </w:p>
    <w:p>
      <w:pPr>
        <w:pStyle w:val="Normal"/>
        <w:rPr/>
      </w:pPr>
      <w:r>
        <w:rPr>
          <w:sz w:val="22"/>
        </w:rPr>
        <w:t>"Наша церковная административная структура получила регистрацию в итальянском государстве. И я надеюсь, что она займет то же самое место, как и другие религиозные организации, признаваемые итальянским государством, потому что речь идет о тысячах и тысячах людей, которые являются прихожанами наших приходов и объектом нашей пастырской работы", - сказал Патриарх Кирилл.</w:t>
      </w:r>
    </w:p>
    <w:p>
      <w:pPr>
        <w:pStyle w:val="Normal"/>
        <w:rPr>
          <w:sz w:val="22"/>
        </w:rPr>
      </w:pPr>
      <w:r>
        <w:rPr>
          <w:sz w:val="22"/>
        </w:rPr>
        <w:t>Он также выразил надежду на то, что М.Монти "как человек выдающийся в области экономики", возглавив правительство, сделает все для того, "чтобы облегчить положение своего народа и улучшить экономическую ситуац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3.07.12 В Москве создан Всероссийский комитет по защите православных</w:t>
      </w:r>
    </w:p>
    <w:p>
      <w:pPr>
        <w:pStyle w:val="Normal"/>
        <w:rPr>
          <w:sz w:val="22"/>
        </w:rPr>
      </w:pPr>
      <w:r>
        <w:rPr>
          <w:sz w:val="22"/>
        </w:rPr>
        <w:t>Решение об учреждении Всероссийского комитета по защите православных верующих принято на митинге, который прошел на Суворовской площади в Москве.</w:t>
      </w:r>
    </w:p>
    <w:p>
      <w:pPr>
        <w:pStyle w:val="Normal"/>
        <w:rPr>
          <w:sz w:val="22"/>
        </w:rPr>
      </w:pPr>
      <w:r>
        <w:rPr>
          <w:sz w:val="22"/>
        </w:rPr>
        <w:t>Акцию, в которой участвовало несколько сотен человек, организовали движения "Народный Собор", "Семья, любовь, Отечество", "За веру православную", Союз православных граждан, Фонд по установке памятника Патриарху Гермогену и другие православно-патриотические организации.</w:t>
      </w:r>
    </w:p>
    <w:p>
      <w:pPr>
        <w:pStyle w:val="Normal"/>
        <w:rPr>
          <w:sz w:val="22"/>
        </w:rPr>
      </w:pPr>
      <w:r>
        <w:rPr>
          <w:sz w:val="22"/>
        </w:rPr>
        <w:t>"Сегодня очень важно, что люди проявляют свою солидарность, что они готовы отстаивать свои святыни, ценности, вместе заботиться о будущем страны, делать все для того, чтобы защищать от нападок свои храмы, святыни, своего патриарха, свою церковь, страну", - сказал, выступая на мероприятии, глава Синодального отдела по взаимоотношениям Церкви и общества протоиерей Всеволод Чаплин.</w:t>
      </w:r>
    </w:p>
    <w:p>
      <w:pPr>
        <w:pStyle w:val="Normal"/>
        <w:rPr>
          <w:sz w:val="22"/>
        </w:rPr>
      </w:pPr>
      <w:r>
        <w:rPr>
          <w:sz w:val="22"/>
        </w:rPr>
        <w:t>По его словам, очень нужно, чтобы люди "не отлеживались на печи, чтобы они понимали: нам противостоят очень могущественные силы, которые с ненавистью относятся к самой перспективе того, что Россия станет действительно Россией".</w:t>
      </w:r>
    </w:p>
    <w:p>
      <w:pPr>
        <w:pStyle w:val="Normal"/>
        <w:rPr>
          <w:sz w:val="22"/>
        </w:rPr>
      </w:pPr>
      <w:r>
        <w:rPr>
          <w:sz w:val="22"/>
        </w:rPr>
        <w:t>"И поскольку эти силы никогда не остановятся и не оставят нас в покое, нам нужно уметь проявлять свою народную гражданскую волю - мирную, неагрессивную, не откликающуюся на каждый "чих" недруга ответной злобой или местью. Месть, злоба, обиды - все это оскверняет человека, мы это с вами знаем из духовной практики Православной Церкви", - заявил священник.</w:t>
      </w:r>
    </w:p>
    <w:p>
      <w:pPr>
        <w:pStyle w:val="Normal"/>
        <w:rPr>
          <w:sz w:val="22"/>
        </w:rPr>
      </w:pPr>
      <w:r>
        <w:rPr>
          <w:sz w:val="22"/>
        </w:rPr>
        <w:t>Он отметил, что православным не следует никому мстить, ввергаться в мелкие перепалки, но им нужно "уметь объяснить врагам, что мы никогда больше не допустим на нашей земле того, что происходило в XX веке: осквернения храмов, убийств пастырей и мирян, разгула кощунственного, богохульственного смехачество, осуществляемого средствами пропаганды".</w:t>
      </w:r>
    </w:p>
    <w:p>
      <w:pPr>
        <w:pStyle w:val="Normal"/>
        <w:rPr>
          <w:sz w:val="22"/>
        </w:rPr>
      </w:pPr>
      <w:r>
        <w:rPr>
          <w:sz w:val="22"/>
        </w:rPr>
        <w:t>"Все это не должно в нашей истории повториться. И мы должны всегда, когда бросается вызов Церкви, ее предстоятелю, народу, его святыням, отвечать на это мирным, но очень сильным, мощным, достойным гражданским действием".</w:t>
      </w:r>
    </w:p>
    <w:p>
      <w:pPr>
        <w:pStyle w:val="Normal"/>
        <w:rPr>
          <w:sz w:val="22"/>
        </w:rPr>
      </w:pPr>
      <w:r>
        <w:rPr>
          <w:sz w:val="22"/>
        </w:rPr>
        <w:t>"Легче нам жить не станет. Разговоры о том, что полемика вокруг Церкви утихомириться, - это разговоры, к сожалению, далекие от реальности. Да, нам стоит ждать новых атак, нам стоит всегда быть готовыми дать ответ", - заявил представитель Церкви.</w:t>
      </w:r>
    </w:p>
    <w:p>
      <w:pPr>
        <w:pStyle w:val="Normal"/>
        <w:rPr>
          <w:sz w:val="22"/>
        </w:rPr>
      </w:pPr>
      <w:r>
        <w:rPr>
          <w:sz w:val="22"/>
        </w:rPr>
        <w:t>Он призвал верующих никогда не бояться быть самими собой, быть активными в обществе, повсюду говорить "о правде Божьей, свидетельствовать о том, где правда, а где ложь, где добродетель, а где грех, где достойная жизнь и настоящее счастье, а где разрушение личности, общества".</w:t>
      </w:r>
    </w:p>
    <w:p>
      <w:pPr>
        <w:pStyle w:val="Normal"/>
        <w:rPr/>
      </w:pPr>
      <w:r>
        <w:rPr>
          <w:sz w:val="22"/>
        </w:rPr>
        <w:t>Священник добавил, что с верой люди "сильнее всех - сильнее тех, у кого есть деньги, власть, сотни и тысячи реальных или виртуальных голосов в Интернет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4.07.12 Итальянский сенат признал местную епархию Константинопольского Патриархата</w:t>
      </w:r>
    </w:p>
    <w:p>
      <w:pPr>
        <w:pStyle w:val="Normal"/>
        <w:rPr/>
      </w:pPr>
      <w:r>
        <w:rPr>
          <w:sz w:val="22"/>
        </w:rPr>
        <w:t>Комиссия по конституционным вопросам итальянского Сената окончательно одобрила законопроект, который предоставляет Итальянской епархии Константинопольского Патриархата те же права, которыми располагает в стране Римско-католическая Церковь.</w:t>
      </w:r>
    </w:p>
    <w:p>
      <w:pPr>
        <w:pStyle w:val="Normal"/>
        <w:rPr>
          <w:sz w:val="22"/>
        </w:rPr>
      </w:pPr>
      <w:r>
        <w:rPr>
          <w:sz w:val="22"/>
        </w:rPr>
        <w:t>Это решение ознаменовало завершение длительной борьбы и усилий, которые уже долгие предпринимал митрополит Италии и Мальты Геннадий с целью получить признание возглавляемой им епархии со стороны Итальянского государства.</w:t>
      </w:r>
    </w:p>
    <w:p>
      <w:pPr>
        <w:pStyle w:val="Normal"/>
        <w:rPr>
          <w:sz w:val="22"/>
        </w:rPr>
      </w:pPr>
      <w:r>
        <w:rPr>
          <w:sz w:val="22"/>
        </w:rPr>
        <w:t>Парламентская процедура длилась более двух лет. Признание властями Итальянской Республики большого вклада митрополии Италии и лично митрополита Геннадия в духовную жизнь страны способствовали принятию положительного решения о статусе митрополии.</w:t>
      </w:r>
    </w:p>
    <w:p>
      <w:pPr>
        <w:pStyle w:val="Normal"/>
        <w:rPr>
          <w:sz w:val="22"/>
        </w:rPr>
      </w:pPr>
      <w:r>
        <w:rPr>
          <w:sz w:val="22"/>
        </w:rPr>
        <w:t>Со времени избрания на митрополичью кафедру Италии в 1996 г. владыка Геннадий настойчиво добивался легализации статуса возглавляемой им церковной структуры Константинопольского Патриархата.</w:t>
      </w:r>
    </w:p>
    <w:p>
      <w:pPr>
        <w:pStyle w:val="Normal"/>
        <w:rPr/>
      </w:pPr>
      <w:r>
        <w:rPr>
          <w:sz w:val="22"/>
        </w:rPr>
        <w:t>Митрополит Геннадий узнал о сенатском решении во время своего пастырского визита в Калабрию и на Сицилию. Ознакомившись с сенатской апробацией, митрополит назвал принятое решение «милостью Божией» и поблагодарил всех, кто способствовали принятию этого решения, в том числе - сенаторов и парламентариев, которые поддержали греческого митрополита перед лицом итальянских власт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7.12 Власти Иерусалима хотят пустить трамваи по территории русского монастыря</w:t>
      </w:r>
    </w:p>
    <w:p>
      <w:pPr>
        <w:pStyle w:val="Normal"/>
        <w:rPr>
          <w:sz w:val="22"/>
        </w:rPr>
      </w:pPr>
      <w:r>
        <w:rPr>
          <w:sz w:val="22"/>
        </w:rPr>
        <w:t>В настоящее время идет процесс оформления проекта по прокладке трамвайных путей на землях русского женского Горненского монастыря, расположенного в нескольких километрах от Иерусалима.</w:t>
      </w:r>
    </w:p>
    <w:p>
      <w:pPr>
        <w:pStyle w:val="Normal"/>
        <w:rPr>
          <w:sz w:val="22"/>
        </w:rPr>
      </w:pPr>
      <w:r>
        <w:rPr>
          <w:sz w:val="22"/>
        </w:rPr>
        <w:t>Эти земли, которые называли "иерусалимской Московией", в начале XX века практически полностью принадлежали Русской церкви и частным меценатам. Однако из-за неразберихи с документацией, которая была утеряна еще до образования Израиля, территории, где хотят пустить трамвай, считают своими и власти Иерусалима.</w:t>
      </w:r>
    </w:p>
    <w:p>
      <w:pPr>
        <w:pStyle w:val="Normal"/>
        <w:rPr>
          <w:sz w:val="22"/>
        </w:rPr>
      </w:pPr>
      <w:r>
        <w:rPr>
          <w:sz w:val="22"/>
        </w:rPr>
        <w:t>"Трамвай в Иерусалиме ходит уже много лет, сейчас власти города проводят активную работу по расширению маршрутов. В частности, возле нашей духовной миссии ранее уже были проложены трамвайные пути. В транспортной компании нас уверяли, что комфортабельный трамвай будет сделан по последнему слову техники, дескать, ходит он бесшумно и вовсе не потревожит покой сестер. Но на деле все оказалось иначе", - рассказала советник по имущественным и правовым вопросам Русской духовной миссии в Иерусалиме монахиня Анна.</w:t>
      </w:r>
    </w:p>
    <w:p>
      <w:pPr>
        <w:pStyle w:val="Normal"/>
        <w:rPr>
          <w:sz w:val="22"/>
        </w:rPr>
      </w:pPr>
      <w:r>
        <w:rPr>
          <w:sz w:val="22"/>
        </w:rPr>
        <w:t>По ее словам, при движении трамвая постоянно раздается скрежет, слышны сигналы машиниста. В итоге сестры просыпаются "не от колокольного звона, а под скрежет, лязг трамвайных тормозов и гудки, которые начинаются с раннего утра".</w:t>
      </w:r>
    </w:p>
    <w:p>
      <w:pPr>
        <w:pStyle w:val="Normal"/>
        <w:rPr>
          <w:sz w:val="22"/>
        </w:rPr>
      </w:pPr>
      <w:r>
        <w:rPr>
          <w:sz w:val="22"/>
        </w:rPr>
        <w:t>"Решение о прокладке дополнительных путей после согласований в нескольких инстанциях в ближайшее время должно утверждаться мэрией Иерусалима. Оно вступит в силу, когда будет принят соответствующий градостроительный документ по развитию транспортных коммуникаций, что может произойти в самое ближайшее время", - отметил монахиня.</w:t>
      </w:r>
    </w:p>
    <w:p>
      <w:pPr>
        <w:pStyle w:val="Normal"/>
        <w:rPr>
          <w:sz w:val="22"/>
        </w:rPr>
      </w:pPr>
      <w:r>
        <w:rPr>
          <w:sz w:val="22"/>
        </w:rPr>
        <w:t>Как сообщила она, маршрут пройдет по землям обители, буквально в 5-15 метрах от забора, к которому примыкают кельи. "Сестры не покидают стен монастыря, ведь их основная задача - молиться. Представьте, как это делать под грохот трамвая, раздающийся в 20-30 метрах от обители!" - заявила представительница миссии.</w:t>
      </w:r>
    </w:p>
    <w:p>
      <w:pPr>
        <w:pStyle w:val="Normal"/>
        <w:rPr>
          <w:sz w:val="22"/>
        </w:rPr>
      </w:pPr>
      <w:r>
        <w:rPr>
          <w:sz w:val="22"/>
        </w:rPr>
        <w:t>По ее словам, израильские власти "поступательно и твердо делают свое дело".</w:t>
      </w:r>
    </w:p>
    <w:p>
      <w:pPr>
        <w:pStyle w:val="Normal"/>
        <w:rPr/>
      </w:pPr>
      <w:r>
        <w:rPr>
          <w:sz w:val="22"/>
        </w:rPr>
        <w:t>"Учитывая ситуацию, мы в свою очередь занимаемся регистрацией права собственности Церкви на эти земли нашего монастыря. У нас на руках есть достаточно документов, свидетельствующих, что земля, по которой хотят проложить трамвайный путь, является нашей", - добавила монахин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5.07.12 Бывший епископ Артемий продолжает раскольническую деятельность</w:t>
      </w:r>
    </w:p>
    <w:p>
      <w:pPr>
        <w:pStyle w:val="Normal"/>
        <w:rPr>
          <w:sz w:val="22"/>
        </w:rPr>
      </w:pPr>
      <w:r>
        <w:rPr>
          <w:sz w:val="22"/>
        </w:rPr>
        <w:t>Официальный сайт Сербской Православной Церкви подверг резкой критике последнее интервью бывшего епископа Рашко-Призренского и Косовско-Метоховского Артемия, в котором тот очередной раз заявил, что не собирается приносить покаяние в раскольнических действиях.</w:t>
      </w:r>
    </w:p>
    <w:p>
      <w:pPr>
        <w:pStyle w:val="Normal"/>
        <w:rPr>
          <w:sz w:val="22"/>
        </w:rPr>
      </w:pPr>
      <w:r>
        <w:rPr>
          <w:sz w:val="22"/>
        </w:rPr>
        <w:t>В заявлении, опубликованном на сайте, отмечается, что бывший епископ «обманывает наивных людей», уводя их в раскол. Единственным возможным выходом из ситуации представители СПЦ считают официальное покаяние Артемия, прекращение им неканонической деятельности на территории его бывшей епархии, роспуск группы сторонников и прекращение клеветы в адрес Сербской Церкви.</w:t>
      </w:r>
    </w:p>
    <w:p>
      <w:pPr>
        <w:pStyle w:val="Normal"/>
        <w:rPr>
          <w:sz w:val="22"/>
        </w:rPr>
      </w:pPr>
      <w:r>
        <w:rPr>
          <w:sz w:val="22"/>
        </w:rPr>
        <w:t>Бывший глава епархии СПЦ в Косово Артемий (Радосавлевич) в своем последнем интервью заявил, что его «дело» может быть решено только путем «аннулирования неканонических решений» Священного Архиерейского Собора СПЦ.</w:t>
      </w:r>
    </w:p>
    <w:p>
      <w:pPr>
        <w:pStyle w:val="Normal"/>
        <w:rPr>
          <w:sz w:val="22"/>
        </w:rPr>
      </w:pPr>
      <w:r>
        <w:rPr>
          <w:sz w:val="22"/>
        </w:rPr>
        <w:t>Артемий добавил, что готов разговаривать с представителями сербской иерархии, но что после встречи с Сербским Патриархом Иринеем, состоявшейся два месяца назад, не было предпринято никаких конкретных шагов по решению проблем, возникших в связи со снятием его с Рашко-Призренской кафедры в мае 2010 года и лишением сана в ноябре того же года.</w:t>
      </w:r>
    </w:p>
    <w:p>
      <w:pPr>
        <w:pStyle w:val="Normal"/>
        <w:rPr>
          <w:sz w:val="22"/>
        </w:rPr>
      </w:pPr>
      <w:r>
        <w:rPr>
          <w:sz w:val="22"/>
        </w:rPr>
        <w:t>Бывший глава Косовской епархии также отметил, что его не пригласили на последнее заседание собора в мае этого года.</w:t>
      </w:r>
    </w:p>
    <w:p>
      <w:pPr>
        <w:pStyle w:val="Normal"/>
        <w:rPr>
          <w:sz w:val="22"/>
        </w:rPr>
      </w:pPr>
      <w:r>
        <w:rPr>
          <w:sz w:val="22"/>
        </w:rPr>
        <w:t>Сербский Патриарх Ириней после собора заявил, что «путь раскола», который выбрал бывший епископ, - трагедия как для самого Артемия, так и для всей Церкви, и что следующим этапом может быть его полное отлучение от Сербской Православной Церкви.</w:t>
      </w:r>
    </w:p>
    <w:p>
      <w:pPr>
        <w:pStyle w:val="Normal"/>
        <w:rPr>
          <w:sz w:val="22"/>
        </w:rPr>
      </w:pPr>
      <w:r>
        <w:rPr>
          <w:sz w:val="22"/>
        </w:rPr>
        <w:t>«Мы сопроводили соборный акт просьбой, чтобы он, покаявшись, вернулся в лоно Церкви, надеясь, что он не пойдет на тот шаг, который ведет к расколу. А для Церкви нет ничего трагичнее раскола. Это разделение единого организма, это путь, не оправданный ни Евангелием, ни канонами», - сказал Патриарх. Он уточнил, что Артемий является раскольником, поскольку «отступил от Церкви и отрекся от послушания».</w:t>
      </w:r>
    </w:p>
    <w:p>
      <w:pPr>
        <w:pStyle w:val="Normal"/>
        <w:rPr>
          <w:sz w:val="22"/>
        </w:rPr>
      </w:pPr>
      <w:r>
        <w:rPr>
          <w:sz w:val="22"/>
        </w:rPr>
        <w:t>Напомним, что бывший епископ Артемий вступил на путь раскола после того, как в мае 2010 года был смещен со своей косовской кафедры по решению Архиерейского Собора и отправлен на покой. Он отказался подчиняться Собору, и поэтому был лишён сана епископа. Тем не менее, Артемий продолжил свою раскольническую деятельность, и теперь его могут анафематствовать.</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6.07.12 Церковь опровергла публикацию немецкого издания «Frankfurter Allgemeine»</w:t>
      </w:r>
    </w:p>
    <w:p>
      <w:pPr>
        <w:pStyle w:val="Normal"/>
        <w:rPr>
          <w:sz w:val="22"/>
        </w:rPr>
      </w:pPr>
      <w:r>
        <w:rPr>
          <w:sz w:val="22"/>
        </w:rPr>
        <w:t>Синодальный информационный отдел Московского Патриархата опубликовал письмо в редакцию одного из ведущих изданий Германии ежедневную газету «Frankfurter Allgemeine Zeitung», в котором председатель отдела Владимир Легойда опровергает ряд утверждений статьи госпожи Kerstin Holm под заголовком «Der angekundigte Tod der Opposition» от 19 июля 2012 года, искажающей информацию о деятельности Русской Православной Церкви в пострадавшем от наводнения городе Крымске.</w:t>
      </w:r>
    </w:p>
    <w:p>
      <w:pPr>
        <w:pStyle w:val="Normal"/>
        <w:rPr/>
      </w:pPr>
      <w:r>
        <w:rPr>
          <w:sz w:val="22"/>
        </w:rPr>
        <w:t>«Немецкие журналисты традиционно пользуются огромным уважением у российских коллег, в первую очередь за свое умение бережно обращаться с фактами. Тем сильнее были удивление и горечь от текста статьи «Der angekundigte Tod der Opposition». Несправедливые утверждения способны шокировать и создать негативное отношение граждан Германии не только к церковному сообществу в России, но и ко многим тысячам православных христиан - членов Русской Православной Церкви, постоянно живущих в вашей стране», - сказано в письме В. Легойды.</w:t>
      </w:r>
    </w:p>
    <w:p>
      <w:pPr>
        <w:pStyle w:val="Normal"/>
        <w:rPr/>
      </w:pPr>
      <w:r>
        <w:rPr>
          <w:sz w:val="22"/>
        </w:rPr>
        <w:t>«В статье о протестных настроениях в России среди прочего содержалась критика Русской Православной Церкви. Наверное, многое из сказанного имеет право быть озвученным в условиях свободы слова. Однако помимо оценочных суждений в статье приводились и конкретные утверждения: журналист в частности сообщал - жители пострадавшего от наводнения города Крымска обижены на Церковь за то, что она, якобы, не оказала им помощи, а священники требовали денег за отпевание погибших», - поясняется в письме.</w:t>
      </w:r>
    </w:p>
    <w:p>
      <w:pPr>
        <w:pStyle w:val="Normal"/>
        <w:rPr>
          <w:sz w:val="22"/>
        </w:rPr>
      </w:pPr>
      <w:r>
        <w:rPr>
          <w:sz w:val="22"/>
        </w:rPr>
        <w:t>Представитель Московского Патриархата в своем письме редакции «FAZ» перечисляет общеизвестные в России факты о той большой помощи, которую Церковь незамедлительно оказала пострадавшим от наводнения в Краснодарском крае, и подчеркивает, что созданный автором статьи образ православных священников не соответствует действительности.</w:t>
      </w:r>
    </w:p>
    <w:p>
      <w:pPr>
        <w:pStyle w:val="Normal"/>
        <w:rPr/>
      </w:pPr>
      <w:r>
        <w:rPr>
          <w:sz w:val="22"/>
        </w:rPr>
        <w:t>«Я призываю всех своих коллег, в том числе журналистов Frankfurter Allgemeine Zeitung, к объективному и беспристрастному освещению произошедшего в Крымске. А также надеюсь на то, что между немецкими изданиями и Русской Православной Церковью сложится нормальный диалог, способствующий росту доброжелательности и понимания между народами», - заключает Владимир Легойда.</w:t>
      </w:r>
    </w:p>
    <w:p>
      <w:pPr>
        <w:pStyle w:val="Normal"/>
        <w:rPr>
          <w:sz w:val="22"/>
        </w:rPr>
      </w:pPr>
      <w:r>
        <w:rPr>
          <w:sz w:val="22"/>
        </w:rPr>
        <w:t>25 июля 2012 года в редакции «FAZ» подтвердили получение письма Владимира Легойды, однако какого-либо содержательного ответа на него до сих пор нет. Также ничего не известно о том, будет ли текст письма опубликован на страницах «FAZ».</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6.07.12 Протоиерей Георгий Коваленко прокомментировал ситуацию вокруг «афганского» храма</w:t>
      </w:r>
    </w:p>
    <w:p>
      <w:pPr>
        <w:pStyle w:val="Normal"/>
        <w:rPr>
          <w:sz w:val="22"/>
        </w:rPr>
      </w:pPr>
      <w:r>
        <w:rPr>
          <w:sz w:val="22"/>
        </w:rPr>
        <w:t>Утром 24 июля информагентства сообщили о конфликте в Воскресенском «афганском» храме г. Киева. Настоятель и председатель приходского совета храма епископ Броварской Феодосий сообщил о том, что «вооруженные люди зашли в помещение храма, закрыли все калитки и пытаются установить контроль над помещениями». По словам владыки Феодосия, рейдерский захват был организован руководством одной из афганских организаций. Это уже вторая попытка этой организации захватить церковь. Настоятель обратился к Президенту Украины, Премьер-министру Украины, ко всем правоохранительным структурам, журналистам с просьбой приехать и помешать захвату храма.</w:t>
      </w:r>
    </w:p>
    <w:p>
      <w:pPr>
        <w:pStyle w:val="Normal"/>
        <w:rPr/>
      </w:pPr>
      <w:r>
        <w:rPr>
          <w:sz w:val="22"/>
        </w:rPr>
        <w:t>Наряд милиции выехал в храм и не обнаружил никаких нарушений общественного порядка. Как заявили в пресс-службе ГУ МВД Киева, около 15 человек не пропускали настоятеля в помещение церкви, однако никакого вооруженного захвата не было. В милиции добавили, что этот конфликт возник уже давно, так как церковь является действующим памятником жертвам войны в Афганистане. «Афганцы хотят другого настоятеля, поэтому сегодня просто не пропустили к храму действующего настоятеля», - отмечается в сообщении.</w:t>
      </w:r>
    </w:p>
    <w:p>
      <w:pPr>
        <w:pStyle w:val="Normal"/>
        <w:rPr>
          <w:sz w:val="22"/>
        </w:rPr>
      </w:pPr>
      <w:r>
        <w:rPr>
          <w:sz w:val="22"/>
        </w:rPr>
        <w:t>К концу дня глава Синодального информационно-просветительского отдела УПЦ протоиерей Георгий Коваленко заявил, что есть все механизмы для урегулирования ситуации в законном и церковно-каноническом русле, поэтому конфликт может быть разрешен в самое ближайшее время. Об этом он сказал в комментарии «Православию в Украине»:</w:t>
      </w:r>
    </w:p>
    <w:p>
      <w:pPr>
        <w:pStyle w:val="Normal"/>
        <w:rPr/>
      </w:pPr>
      <w:r>
        <w:rPr>
          <w:sz w:val="22"/>
        </w:rPr>
        <w:t>- Отец Георгий, Вы только что общались с владыкой Феодосием. Можете сказать, что происходит вокруг Воскресенского «афганского» храма?</w:t>
      </w:r>
    </w:p>
    <w:p>
      <w:pPr>
        <w:pStyle w:val="Normal"/>
        <w:rPr/>
      </w:pPr>
      <w:r>
        <w:rPr>
          <w:sz w:val="22"/>
        </w:rPr>
        <w:t>- Воскресенский храм, который находится при въезде в Киево-Печерскую лавру, является храмом Украинской Православной Церкви. Традиционно он считается «афганским»: при нем уже около 20 лет существует община, состоящая по большей части из воинов-интернационалистов и их родственников, перед храмом находится памятник афганцам.</w:t>
      </w:r>
    </w:p>
    <w:p>
      <w:pPr>
        <w:pStyle w:val="Normal"/>
        <w:rPr>
          <w:sz w:val="22"/>
        </w:rPr>
      </w:pPr>
      <w:r>
        <w:rPr>
          <w:sz w:val="22"/>
        </w:rPr>
        <w:t>Настоятелем общины и главой приходского совета указом Блаженнейшего Митрополита Владимира назначен владыка Феодосий, глава Синодального отдела УПЦ по пастырскому окормлению воинов-интернационалистов.</w:t>
      </w:r>
    </w:p>
    <w:p>
      <w:pPr>
        <w:pStyle w:val="Normal"/>
        <w:rPr/>
      </w:pPr>
      <w:r>
        <w:rPr>
          <w:sz w:val="22"/>
        </w:rPr>
        <w:t>К сожалению, несколько дней тому назад почила многолетняя староста этой общины - Алла Шипова. Она возглавляла киевский комитет матерей, чьи дети погибли в Афганистане. После того, как с ней простились (состоялось отпевание в храме), в общине разгорелся конфликт. Но я думаю, что в ближайшие дни он будет разрешен в русле канонического права и существующего законодательства. И я думаю, это по-прежнему будет храм, где будут возноситься молитвы об упокоении душ погибших воинов-интернационалистов и о тех ветеранах, которые ныне нуждаются в духовном окормлении Православной Церкви.</w:t>
      </w:r>
    </w:p>
    <w:p>
      <w:pPr>
        <w:pStyle w:val="Normal"/>
        <w:rPr/>
      </w:pPr>
      <w:r>
        <w:rPr>
          <w:sz w:val="22"/>
        </w:rPr>
        <w:t>- Какие претензии у общины к настоятелю, епископу Феодосию?</w:t>
      </w:r>
    </w:p>
    <w:p>
      <w:pPr>
        <w:pStyle w:val="Normal"/>
        <w:rPr/>
      </w:pPr>
      <w:r>
        <w:rPr>
          <w:sz w:val="22"/>
        </w:rPr>
        <w:t>- Я думаю то, что происходило сегодня с утра - это эмоциональная реакция части общины на смерть многолетней старосты. Я воспринимаю это как некое искушение для общины. И я думаю, что община соберется, люди помолятся вместе и определятся, каким образом будет осуществляться управление приходом и с точки зрения богослужебного порядка, и с точки зрения управления хозяйством, которое находится в ведении этой общины.</w:t>
      </w:r>
    </w:p>
    <w:p>
      <w:pPr>
        <w:pStyle w:val="Normal"/>
        <w:rPr/>
      </w:pPr>
      <w:r>
        <w:rPr>
          <w:sz w:val="22"/>
        </w:rPr>
        <w:t>Все церковные вопросы должны решаться в Церкви в рамках канонического права. В соответствии с каноническим правом - есть настоятель. В соответствии с уставом - есть община. Есть глава приходского совета, есть приходское собрание. То есть, существуют все механизмы для урегулирования нынешней ситуации.</w:t>
      </w:r>
    </w:p>
    <w:p>
      <w:pPr>
        <w:pStyle w:val="Normal"/>
        <w:rPr>
          <w:sz w:val="22"/>
        </w:rPr>
      </w:pPr>
      <w:r>
        <w:rPr>
          <w:sz w:val="22"/>
        </w:rPr>
        <w:t>Я бы не торопился называть это захватом или вооруженным конфликтом, как уже поспешили вынести суждение журналисты. Есть все основания полагать, что в ближайшие дни вопрос будет разрешен».</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8.07.12 Найдены новые свидетельства подлинности "екатеринбургских останков"</w:t>
      </w:r>
    </w:p>
    <w:p>
      <w:pPr>
        <w:pStyle w:val="Normal"/>
        <w:rPr>
          <w:sz w:val="22"/>
        </w:rPr>
      </w:pPr>
      <w:r>
        <w:rPr>
          <w:sz w:val="22"/>
        </w:rPr>
        <w:t>Директор канцелярии Дома Романовых Александр Закатов заявил, что глава дома великая княгиня Мария Владимировна признает останки, захороненные в Петропавловском соборе Санкт-Петербурге, если Церковь назовет их подлинными. Церковь и Дом Романовых пока не признали подлинность останков, ссылаясь на отсутствие достаточных доказательств. Однако Московский Патриархат может пересмотреть отношение к "екатеринбургским останкам".</w:t>
      </w:r>
    </w:p>
    <w:p>
      <w:pPr>
        <w:pStyle w:val="Normal"/>
        <w:rPr>
          <w:sz w:val="22"/>
        </w:rPr>
      </w:pPr>
      <w:r>
        <w:rPr>
          <w:sz w:val="22"/>
        </w:rPr>
        <w:t>Как сообщалось ранее, 26 июля на заседании Священного Синода в Киеве Патриарх Кирилл заявил, что из Нью-Йорка (где находится духовный центр Русской Православной Церкви Зарубежом) поступила важная информация, которая связана с обстоятельствами кончины царской семьи. "Полагаю, что эти обстоятельства помогут нам определить свою позицию, в том числе по делу так называемых "екатеринбургских останков", - сказал Предстоятель.</w:t>
      </w:r>
    </w:p>
    <w:p>
      <w:pPr>
        <w:pStyle w:val="Normal"/>
        <w:rPr/>
      </w:pPr>
      <w:r>
        <w:rPr>
          <w:sz w:val="22"/>
        </w:rPr>
        <w:t>"Нам известно, что некоторое время назад в Брюсселе при реставрации собора в память о царе-мученике были обнаружены вещественные доказательства, материалы следователя Николая Соколова (вел расследование убийства царской семьи в 1919 году по поручению адмирала Колчака)", - сообщил А.Закатов.</w:t>
      </w:r>
    </w:p>
    <w:p>
      <w:pPr>
        <w:pStyle w:val="Normal"/>
        <w:rPr/>
      </w:pPr>
      <w:r>
        <w:rPr>
          <w:sz w:val="22"/>
        </w:rPr>
        <w:t>"Возможно, с учетом этих материалов некоторые дополнительные экспертизы позволят пролить свет на некоторые аспекты ситуации с "екатеринбургскими останками". Пока рано говорить о кардинальных изменениях, но великая княгиня Мария Владимировна поставлена в известность о развитии событий митрополитом Русской Зарубежной Церкви Иларионом", - сказал А.Закатов.</w:t>
      </w:r>
    </w:p>
    <w:p>
      <w:pPr>
        <w:pStyle w:val="Normal"/>
        <w:rPr>
          <w:sz w:val="22"/>
        </w:rPr>
      </w:pPr>
      <w:r>
        <w:rPr>
          <w:sz w:val="22"/>
        </w:rPr>
        <w:t>В Императорском доме надеются, что новое расследование "приведет нас к более объективным результатам, чем это было сделано комиссией в 1998 году".</w:t>
      </w:r>
    </w:p>
    <w:p>
      <w:pPr>
        <w:pStyle w:val="Normal"/>
        <w:rPr/>
      </w:pPr>
      <w:r>
        <w:rPr>
          <w:sz w:val="22"/>
        </w:rPr>
        <w:t>До последнего времени отказ Русской Православной Церкви признать "екатеринбургские останки" подлинными был основан на том, что есть серьезные сомнения. "Если эти сомнения будут преодолены, то, возможно, Церковь изменит свою позицию. В данном случае глава Дома Романовых будет солидарна с Церковью и признает останки подлинными", - сказал А.Закатов.</w:t>
      </w:r>
    </w:p>
    <w:p>
      <w:pPr>
        <w:pStyle w:val="Normal"/>
        <w:rPr>
          <w:sz w:val="22"/>
        </w:rPr>
      </w:pPr>
      <w:r>
        <w:rPr>
          <w:sz w:val="22"/>
        </w:rPr>
        <w:t>По его данным, при реконструкции стены храма в Брюсселе были извлечены свинцовые цилиндры с запиской об истории этих вещественных доказательств.</w:t>
      </w:r>
    </w:p>
    <w:p>
      <w:pPr>
        <w:pStyle w:val="Normal"/>
        <w:rPr/>
      </w:pPr>
      <w:r>
        <w:rPr>
          <w:sz w:val="22"/>
        </w:rPr>
        <w:t>"В свое время следователь Соколов передал их на сохранение князю Ширинскому-Шихматову. Потом сын князя счел нужным передать их Русской зарубежной церкви. Вещественные доказательства некоторые время хранились в православном храме в Париже, а позднее были переданы для хранения в строящийся храм в Брюсселе", - сказал А.Закатов.</w:t>
      </w:r>
    </w:p>
    <w:p>
      <w:pPr>
        <w:pStyle w:val="Normal"/>
        <w:rPr/>
      </w:pPr>
      <w:r>
        <w:rPr>
          <w:sz w:val="22"/>
        </w:rPr>
        <w:t>По его словам, в свинцовых цилиндрах содержатся стеклянные сосуды с землей с Ганиной Ямы - места, на котором сжигались тела членов царской семьи и их слуг. "В сосудах - земля, глина, смешанная с жировыми выделениями, которые остались при сжигании тел. Это дает некоторый генетический материал для новых исследований", - сообщил А.Закат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7.12 Лозунг «Kill Kirill» требуют признать экстремистским</w:t>
      </w:r>
    </w:p>
    <w:p>
      <w:pPr>
        <w:pStyle w:val="Normal"/>
        <w:rPr>
          <w:sz w:val="22"/>
        </w:rPr>
      </w:pPr>
      <w:r>
        <w:rPr>
          <w:sz w:val="22"/>
        </w:rPr>
        <w:t>Активистка украинского движения Femen 26 июля провела акцию протеста в самом начале визита Патриарха Московского и всея Руси Кирилла на Украину. Обнаженная по пояс и с криками «Изыди вон!» она выскочила из группы журналистов, встречавших Предстоятеля Русской Православной Церкви на аэродроме. Охрана и пресс-секретарь Патриарха остановили хулиганку и передали милиции. На спине девушки было написано «Kill Kirill».</w:t>
      </w:r>
    </w:p>
    <w:p>
      <w:pPr>
        <w:pStyle w:val="Normal"/>
        <w:rPr>
          <w:sz w:val="22"/>
        </w:rPr>
      </w:pPr>
      <w:r>
        <w:rPr>
          <w:sz w:val="22"/>
        </w:rPr>
        <w:t>Бориспольский суд приговорил Яну Жданову к максимальному наказанию, предусмотренному статьей 173 АКУ - 15 суток ареста. По словам адвоката Дениса Овчарова, суд отказался трактовать действия его подзащитной как акцию протеста, «предпочитая видеть в них акт циничного, одиночного хулиганства». Как выяснилось, у активистки Femen была аккредитация внештатной журналистки харьковских «Вестей», поэтому у нее была возможность попасть на летное поле. Позднее издание на своем сайте заявило, что «служба новостей «Вести» не имеет никакого отношения к установленной особе».</w:t>
      </w:r>
    </w:p>
    <w:p>
      <w:pPr>
        <w:pStyle w:val="Normal"/>
        <w:rPr/>
      </w:pPr>
      <w:r>
        <w:rPr>
          <w:sz w:val="22"/>
        </w:rPr>
        <w:t>«Очень прискорбно, что начавшийся визит Патриарха в Украину пытаются омрачить подобного рода выходками, - сказал глава Патриаршей пресс-службы диакон Александр Волков, комментируя инцидент на летном поле. - Церковь всегда сталкивалась с нападками и озлоблением. Это свидетельствует о том, что слишком многие понимают, что визит Патриарха в Украину является акцией огромного масштаба. При этом инцидент никоим образом не бросает тень на визит Предстоятеля, он только говорит о глубоком духовном кризисе в определенных слоях общества», - сказал отец диакон.</w:t>
      </w:r>
    </w:p>
    <w:p>
      <w:pPr>
        <w:pStyle w:val="Normal"/>
        <w:rPr>
          <w:sz w:val="22"/>
        </w:rPr>
      </w:pPr>
      <w:r>
        <w:rPr>
          <w:sz w:val="22"/>
        </w:rPr>
        <w:t>Глава Синодального информационно-просветительского отдела УПЦ протоиерей Георгий Коваленко считает целесообразным не воспринимать произошедший в Борисполе инцидент всерьез. «Я бы не рассматривал этот инцидент в формате «Церковь и журналисты», - отметил он, - потому что речь идет не об инциденте Церкви с журналистами или СМИ. Человек просто использовал такой способ проникновения на встречу Патриарха и попытался «засветиться» перед камерами». Отец Георгий отметил, что место этой «пикантной» подробности - на периферии информационного поля.</w:t>
      </w:r>
    </w:p>
    <w:p>
      <w:pPr>
        <w:pStyle w:val="Normal"/>
        <w:rPr/>
      </w:pPr>
      <w:r>
        <w:rPr>
          <w:sz w:val="22"/>
        </w:rPr>
        <w:t>Отвечая на беспокойство, возникшее в сообществе православных журналистов, не будут ли теперь церковные спикеры видеть в любом журналисте провокатора, о. Георгий заявил, что в результате произошедшего в аэропорту процедура аккредитации журналистов на церковные события ужесточена не будет. «Из-за провокации нежурналиста не должны пострадать журналисты», - отметил глава СИПО УПЦ.</w:t>
      </w:r>
    </w:p>
    <w:p>
      <w:pPr>
        <w:pStyle w:val="Normal"/>
        <w:rPr/>
      </w:pPr>
      <w:r>
        <w:rPr>
          <w:sz w:val="22"/>
        </w:rPr>
        <w:t>Тем временем российский Общественный комитет по правам человека потребовал от Генпрокуратуры РФ признать лозунг «Kill Kirill» (в переводе - «Убей Кирилла») экстремистским. Заявление написано в связи с массовым распространением слогана рядом средств массовой информации.</w:t>
      </w:r>
    </w:p>
    <w:p>
      <w:pPr>
        <w:pStyle w:val="Normal"/>
        <w:rPr/>
      </w:pPr>
      <w:r>
        <w:rPr>
          <w:sz w:val="22"/>
        </w:rPr>
        <w:t>«О том, что указанный призыв-слоган не является метафорой или реализацией какого-то иного иносказательного литературного приема, а совершенно определенно отражает реальный умысел на совершение убийства и призыв совершить убийство Патриарха Кирилла, четко свидетельствует фотография экстремистского содержания на сайте группы, запустившей указанный призыв-слоган в медийное пространство (http://femen.livejournal.com); на этой фотографии на фоне указанного призыва-слогана изображена женщина с пистолетом в руках, ствол которого направлен на зрителя этой фотографии, правую часть фона занимает изображение Патриарха Московского и всея Руси Кирилла, что исключает любые сомнения относительно того, к убийству кого именно подстрекает данный призыв-слоган», - сказано в заявлении председателя Общественного комитета по правам человека Т.А. Квитковской.</w:t>
      </w:r>
    </w:p>
    <w:p>
      <w:pPr>
        <w:pStyle w:val="Normal"/>
        <w:rPr>
          <w:sz w:val="22"/>
        </w:rPr>
      </w:pPr>
      <w:r>
        <w:rPr>
          <w:sz w:val="22"/>
        </w:rPr>
        <w:t>Глава правления просит также «решить вопрос с пресечением деятельности интернет-сайта http://femen.livejournal.com как содержащего экстремистские материалы, либо, если указанный сайт находится вне пределов российской юрисдикции, обеспечить закрытие доступа российских интернет-пользователей к интернет-сайту http://femen.livejournal.com».</w:t>
      </w:r>
    </w:p>
    <w:p>
      <w:pPr>
        <w:pStyle w:val="Normal"/>
        <w:rPr>
          <w:sz w:val="22"/>
        </w:rPr>
      </w:pPr>
      <w:r>
        <w:rPr>
          <w:sz w:val="22"/>
        </w:rPr>
        <w:t>По материалам Интерфакс-Религия, Православие в Украине, Православие и мир</w:t>
      </w:r>
    </w:p>
    <w:p>
      <w:pPr>
        <w:pStyle w:val="Normal"/>
        <w:rPr>
          <w:b/>
          <w:b/>
          <w:sz w:val="22"/>
        </w:rPr>
      </w:pPr>
      <w:r>
        <w:rPr>
          <w:b/>
          <w:sz w:val="22"/>
        </w:rPr>
      </w:r>
    </w:p>
    <w:p>
      <w:pPr>
        <w:pStyle w:val="Normal"/>
        <w:rPr>
          <w:b/>
          <w:b/>
          <w:sz w:val="22"/>
        </w:rPr>
      </w:pPr>
      <w:r>
        <w:rPr>
          <w:b/>
          <w:sz w:val="22"/>
        </w:rPr>
        <w:t>28.07.12 Представители Поместных Церквей высказали свое отношение к проблеме церковного раскола на Украине</w:t>
      </w:r>
    </w:p>
    <w:p>
      <w:pPr>
        <w:pStyle w:val="Normal"/>
        <w:rPr>
          <w:sz w:val="22"/>
        </w:rPr>
      </w:pPr>
      <w:r>
        <w:rPr>
          <w:sz w:val="22"/>
        </w:rPr>
        <w:t>В ходе пребывания на торжествах, посвященных 20-летию служения на Киевской кафедре Блаженнейшего Митрополита Владимира, ряд представителей Поместных Церквей высказали свое отношение к проблеме церковного раскола на Украине.</w:t>
      </w:r>
    </w:p>
    <w:p>
      <w:pPr>
        <w:pStyle w:val="Normal"/>
        <w:rPr>
          <w:sz w:val="22"/>
        </w:rPr>
      </w:pPr>
      <w:r>
        <w:rPr>
          <w:sz w:val="22"/>
        </w:rPr>
        <w:t>В частности, глава делегации Константинопольского Патриархата митрополит Галльский Эммануил выразил убеждение, что к восстановлению церковного единства есть «единственный путь - это возвращение раскольников в Православную Церковь, которую возглавляет Митрополит Владимир». При этом митрополит Эммануил подчеркнул, что «Константинопольский Патриархат не имеет связей с раскольниками, он их не признаёт и не признaет». Константинопольская Церковь не имеет другой линии, кроме той, которая присуща всем православным. «Не может быть даже и речи об одностороннем признании раскольников».</w:t>
      </w:r>
    </w:p>
    <w:p>
      <w:pPr>
        <w:pStyle w:val="Normal"/>
        <w:rPr>
          <w:sz w:val="22"/>
        </w:rPr>
      </w:pPr>
      <w:r>
        <w:rPr>
          <w:sz w:val="22"/>
        </w:rPr>
        <w:t>Говоря о том, что звучащие время от времени утверждения о возможности такого признания никоим образом не связаны с реальностью, он сравнил их с известным произведением В. Шекспира: «Как Шекспир написал «Сон в летнюю ночь», так и Филарет пытается написать свой «Сон в летнюю ночь».</w:t>
      </w:r>
    </w:p>
    <w:p>
      <w:pPr>
        <w:pStyle w:val="Normal"/>
        <w:rPr>
          <w:sz w:val="22"/>
        </w:rPr>
      </w:pPr>
      <w:r>
        <w:rPr>
          <w:sz w:val="22"/>
        </w:rPr>
        <w:t>Представитель Александрийской Церкви митрополит Аксумский Петр также однозначно высказался о невозможности признания раскольников со стороны других Поместных Церквей.</w:t>
      </w:r>
    </w:p>
    <w:p>
      <w:pPr>
        <w:pStyle w:val="Normal"/>
        <w:rPr>
          <w:sz w:val="22"/>
        </w:rPr>
      </w:pPr>
      <w:r>
        <w:rPr>
          <w:sz w:val="22"/>
        </w:rPr>
        <w:t>Митрополит Ловчанский Гавриил, возглавлявший делегацию Болгарской Церкви, рассказал об уврачевании церковного раскола в Болгарии: «Правительство содействовало в свое время возникновению раскола в 1992 году. Потом был принят такой закон о вероисповеданиях, которым фактически раскол был упразднен. Правительству очень помогло разобраться в ситуации то, что они видели: ни одна Православная Церковь не признает раскольников, все признают только каноничную Церковь».</w:t>
      </w:r>
    </w:p>
    <w:p>
      <w:pPr>
        <w:pStyle w:val="Normal"/>
        <w:rPr>
          <w:sz w:val="22"/>
        </w:rPr>
      </w:pPr>
      <w:r>
        <w:rPr>
          <w:sz w:val="22"/>
        </w:rPr>
        <w:t>Болгарский архипастырь особо выделил роль состоявшегося в Софии в 1998 году Всеправославного Собора: «Он вызвал раскольников именно как раскольников, а не как каноническую Церковь, и потребовал от них покаяния. Они все написали, что каются, понимают, что согрешили». Если Украинская Православная Церковь примет из раскола тех, кто сейчас в нем пребывает, то и Поместные Церкви будут их признавать, самих же по себе раскольников никогда не признают, засвидетельствовал митрополит Гавриил.</w:t>
      </w:r>
    </w:p>
    <w:p>
      <w:pPr>
        <w:pStyle w:val="Normal"/>
        <w:rPr>
          <w:sz w:val="22"/>
        </w:rPr>
      </w:pPr>
      <w:r>
        <w:rPr>
          <w:sz w:val="22"/>
        </w:rPr>
        <w:t>Иерарх Элладской Церкви митрополит Месогейский и Лавреотикийский Николай, в свою очередь, заявил, что «излечение раскола - это внутренний вопрос Украинской Православной Церкви, и решать его она должна так, как сама считает нужным, чтобы не было давления со стороны других Поместных Православных Церквей».</w:t>
      </w:r>
    </w:p>
    <w:p>
      <w:pPr>
        <w:pStyle w:val="Normal"/>
        <w:rPr>
          <w:sz w:val="22"/>
        </w:rPr>
      </w:pPr>
      <w:r>
        <w:rPr>
          <w:sz w:val="22"/>
        </w:rPr>
        <w:t>Владыка высказал суждение о невозможности признавать «таинства», совершаемые раскольниками, поведав о том, как в похожей ситуации поступили в Греции: Священный Синод Элладской Церкви решил не признавать крещения уклонившихся от церковного общения греческих старостильников, а принимать их только через перекрещивание.</w:t>
      </w:r>
    </w:p>
    <w:p>
      <w:pPr>
        <w:pStyle w:val="Normal"/>
        <w:rPr>
          <w:sz w:val="22"/>
        </w:rPr>
      </w:pPr>
      <w:r>
        <w:rPr>
          <w:sz w:val="22"/>
        </w:rPr>
        <w:t>Представлявший на торжествах Польскую Православную Церковь архиепископ Люблинский и Холмский Авель подчеркнул: «Раскол - это грех, а любой грех лечится не иначе, как через покаяние. Церковь имеет свою структуру, свою дисциплину, свое каноническое право, Церковью нельзя манипулировать. В Церкви есть простой и определенный канонический путь».</w:t>
      </w:r>
    </w:p>
    <w:p>
      <w:pPr>
        <w:pStyle w:val="Normal"/>
        <w:rPr>
          <w:sz w:val="22"/>
        </w:rPr>
      </w:pPr>
      <w:r>
        <w:rPr>
          <w:sz w:val="22"/>
        </w:rPr>
        <w:t>Он также заявил о невозможности признать «священнодействия» раскольников. Владыка напомнил, что глава «Киевского патриархата» находится под анафемой и возглавляемая им структура не имеет места среди канонических Церквей.</w:t>
      </w:r>
    </w:p>
    <w:p>
      <w:pPr>
        <w:pStyle w:val="Normal"/>
        <w:rPr/>
      </w:pPr>
      <w:r>
        <w:rPr>
          <w:sz w:val="22"/>
        </w:rPr>
        <w:t>Руководитель делегации Православной Церкви Чешских земель и Словакии архимандрит Серафим (Шемятовский) также говорил о том, что принятая в Украинской Православной Церкви практика совершения Таинства Крещения над теми, кто был крещен в расколе, является обычной и для других Церквей. «У нас даже тех, кто переходит из Греко-Католической Церкви, заново перекрещивают. И если приходит священник, его заново крестят, а потом рукополагают», - рассказал он.</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30.07.12 Завершена текстологическая подготовка корпуса проповедей свт. Феофана Затворника</w:t>
      </w:r>
    </w:p>
    <w:p>
      <w:pPr>
        <w:pStyle w:val="Normal"/>
        <w:rPr>
          <w:sz w:val="22"/>
        </w:rPr>
      </w:pPr>
      <w:r>
        <w:rPr>
          <w:sz w:val="22"/>
        </w:rPr>
        <w:t>Текстологическая группа Научно-редакционного совета по изданию Полного собрания творений святителя Феофана Затворника завершила подготовку корпуса проповедей святителя, созданных в период с 1840 по 1871 годы. В его состав вошли, в частности, такие сборники проповедей святителя, как «Слова Санкт-Петербургской академии ректора архимандрита Феофана», «Слова к Тамбовской пастве», «Слова к Владимирской пастве», «Мысли на каждый день года по церковным чтениям из Слова Божия».</w:t>
      </w:r>
    </w:p>
    <w:p>
      <w:pPr>
        <w:pStyle w:val="Normal"/>
        <w:rPr>
          <w:sz w:val="22"/>
        </w:rPr>
      </w:pPr>
      <w:r>
        <w:rPr>
          <w:sz w:val="22"/>
        </w:rPr>
        <w:t>Работа над подготовкой данных текстов началась в августе 2011 года. Первоначально тексты были подготовлены с учетом всех прижизненных изданий проповедей святителя и в первую очередь, прижизненных публикаций в русской христианской периодической печати 40-70-х годов XIX века. По итогам этой работы были подготовлены 1, 4 и 5 тома издания, опубликованные на сайте theophanica.ru.</w:t>
      </w:r>
    </w:p>
    <w:p>
      <w:pPr>
        <w:pStyle w:val="Normal"/>
        <w:rPr>
          <w:sz w:val="22"/>
        </w:rPr>
      </w:pPr>
      <w:r>
        <w:rPr>
          <w:sz w:val="22"/>
        </w:rPr>
        <w:t>Следующим этапом работы стала расшифровка, анализ и привлечение для издания рукописей проповедей святителя Феофана, в том числе, сборников черновых автографов, обнаруженных в архиве Русского Пантелеимонова монастыря на Святой Горе Афон, которые впервые вводятся в научный оборот. Их общий объем составляет более 1700 листов рукописного текста. В результате этой работы было выявлено существенное, в том числе и содержательное отличие текстов черновых автографов проповедей святителя Феофана от их прижизненных публикаций в периодической печати и, в особенности, в рамках отдельных сборников.</w:t>
      </w:r>
    </w:p>
    <w:p>
      <w:pPr>
        <w:pStyle w:val="Normal"/>
        <w:rPr>
          <w:sz w:val="22"/>
        </w:rPr>
      </w:pPr>
      <w:r>
        <w:rPr>
          <w:sz w:val="22"/>
        </w:rPr>
        <w:t>В настоящее время проповеди святителя распределены, с учетом нового рабочего плана полиграфической версии издания, на 4 тома: второй, третий, четвертый и пятый. Общий объем проповедей - более 300 произведений. К каждому произведению приводится текстологическая справка, а также список исправлений и разночтений по изданиям и по всем имеющимся в распоряжении Совета рукописям.</w:t>
      </w:r>
    </w:p>
    <w:p>
      <w:pPr>
        <w:pStyle w:val="Normal"/>
        <w:rPr>
          <w:sz w:val="22"/>
        </w:rPr>
      </w:pPr>
      <w:r>
        <w:rPr>
          <w:sz w:val="22"/>
        </w:rPr>
        <w:t>В тех случаях, когда невозможно выявить канонический текст в рамках одной редакции приводятся другие редакции текстов, отличающиеся в целом от первой редакции. К этим редакциям, в свою очередь, даются списки разночтений и исправлений по тем публикациям, которые представляют собой тексты, относящиеся к этим редакциям. Вычленения других редакций текстов проповедей святителя стало возможным, в первую очередь, благодаря проведенному анализу рукописных источников. Окончательный объем творений святителя для указанных 4 томов существенно увеличился. Он составляет: для 2 тома - 368 страниц верстки, для 3 тома - 1024 страницы верстки, для 4 тома - 1975 страниц верстки, для 5 тома - 332 страницы верстки. После завершения верстки данные тома будут размещены на сайте theophanica.ru.</w:t>
      </w:r>
    </w:p>
    <w:p>
      <w:pPr>
        <w:pStyle w:val="Normal"/>
        <w:rPr>
          <w:sz w:val="22"/>
        </w:rPr>
      </w:pPr>
      <w:r>
        <w:rPr>
          <w:sz w:val="22"/>
        </w:rPr>
        <w:t>Также секретариат Научно-редакционного совета по изданию творений святителя Феофана Затворника завершил разбор и выявление рукописей произведений святителя по рукописным сборникам для первых трех разделов первой серии Полного собрания творений святителя (тома 1-12).</w:t>
      </w:r>
    </w:p>
    <w:p>
      <w:pPr>
        <w:pStyle w:val="Normal"/>
        <w:rPr>
          <w:sz w:val="22"/>
        </w:rPr>
      </w:pPr>
      <w:r>
        <w:rPr>
          <w:sz w:val="22"/>
        </w:rPr>
        <w:t>Кроме того, секретариат Научно-редакционного совета завершает работу над таблицей орфографии для полиграфической версии Полного собрания творений святителя, которая, по благословению Святейшего Патриарха Московского и всея Руси Кирилла, будет подготавливаться в рамках современных орфографических норм, но с учетом авторской пунктуаци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31.07.12 Фонд Храма Христа Спасителя пожаловался в прокуратуру на Общество защиты прав потребителей</w:t>
      </w:r>
    </w:p>
    <w:p>
      <w:pPr>
        <w:pStyle w:val="Normal"/>
        <w:rPr>
          <w:sz w:val="22"/>
        </w:rPr>
      </w:pPr>
      <w:r>
        <w:rPr>
          <w:sz w:val="22"/>
        </w:rPr>
        <w:t>Фонд Храма Христа Спасителя просит прокуратуру привлечь Общество защитников прав потребителей (ОЗПП) к ответственности за распространение сведений, порочащих его репутацию. Поводом для обращения в прокуратуру стали выдвинутые ОЗПП в адрес Фонда обвинения в нецелевом использовании помещений и расходовании бюджетных средств.</w:t>
      </w:r>
    </w:p>
    <w:p>
      <w:pPr>
        <w:pStyle w:val="Normal"/>
        <w:rPr/>
      </w:pPr>
      <w:r>
        <w:rPr>
          <w:sz w:val="22"/>
        </w:rPr>
        <w:t>«Фактически под видом восстановления храма построен бизнес-центр, где собственно под религиозные нужды отведено менее семи процентов площади. Данные действия можно охарактеризовать не иначе как масштабную аферу, в которой обманутыми оказались сотни тысяч российских граждан», - говорилось в статье, размещенной на сайте ОЗПП.</w:t>
      </w:r>
    </w:p>
    <w:p>
      <w:pPr>
        <w:pStyle w:val="Normal"/>
        <w:rPr>
          <w:sz w:val="22"/>
        </w:rPr>
      </w:pPr>
      <w:r>
        <w:rPr>
          <w:sz w:val="22"/>
        </w:rPr>
        <w:t>Авторы статьи попросили прокуратуру и Государственную инспекцию по контролю за использованием объектов недвижимости Москвы провести проверку по факту нецелевого использования помещений и бюджетных средств Фондом.</w:t>
      </w:r>
    </w:p>
    <w:p>
      <w:pPr>
        <w:pStyle w:val="Normal"/>
        <w:rPr>
          <w:sz w:val="22"/>
        </w:rPr>
      </w:pPr>
      <w:r>
        <w:rPr>
          <w:sz w:val="22"/>
        </w:rPr>
        <w:t>Представители Фонда Храма Христа Спасителя заявляют, что приведенные в статье сведения являются ложными и порочащими деловую репутацию организации и, в свою очередь, просят прокуратуру привлечь ОЗПП к ответственности.</w:t>
      </w:r>
    </w:p>
    <w:p>
      <w:pPr>
        <w:pStyle w:val="Normal"/>
        <w:rPr/>
      </w:pPr>
      <w:r>
        <w:rPr>
          <w:sz w:val="22"/>
        </w:rPr>
        <w:t>Председатель ОЗПП Михаил Аншаков, комментируя действия Фонда, выразил удивление тем фактом, что жалоба была направлена в прокуратуру. «Если мы порочим деловую репутацию, то надо было обращаться в суд, прокуратура не может вмешиваться в это», - сказал он.</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31.07.12 Генсек ООН посетил православные святыни в Косово</w:t>
      </w:r>
    </w:p>
    <w:p>
      <w:pPr>
        <w:pStyle w:val="Normal"/>
        <w:rPr>
          <w:sz w:val="22"/>
        </w:rPr>
      </w:pPr>
      <w:r>
        <w:rPr>
          <w:sz w:val="22"/>
        </w:rPr>
        <w:t>Генеральный секретарь ООН Пан Ги Мун посетил сербский православный монастырь Высокие Дечани и православный храм в Призрене.</w:t>
      </w:r>
    </w:p>
    <w:p>
      <w:pPr>
        <w:pStyle w:val="Normal"/>
        <w:rPr>
          <w:sz w:val="22"/>
        </w:rPr>
      </w:pPr>
      <w:r>
        <w:rPr>
          <w:sz w:val="22"/>
        </w:rPr>
        <w:t>В Высоких Дечанах почетного гостя встретил игумен монастыря архимандрит Савва. После экскурсии и знакомства с историей обители Пан Ги Мун в течение получаса общался с игуменом и монахами. В разговоре стороны постарались подчеркнуть важность сохранения духовного и культурного наследия в Косово и Метохии, в том числе, и монастыря Высокие Дечани, для самосохранения идентичности и будущего сербского народа на этой территории.</w:t>
      </w:r>
    </w:p>
    <w:p>
      <w:pPr>
        <w:pStyle w:val="Normal"/>
        <w:rPr>
          <w:sz w:val="22"/>
        </w:rPr>
      </w:pPr>
      <w:r>
        <w:rPr>
          <w:sz w:val="22"/>
        </w:rPr>
        <w:t>Отец Савва напомнил, что после окончания войны монастырь 4 раза подвергался вооруженным нападениям, и выразил надежду, что в будущем глава ООН будет способствовать прекращению актов насилия против христианских храмов в Косово и Метохии и соблюдению прав свободы вероисповедания и проживания для всех жителей края.</w:t>
      </w:r>
    </w:p>
    <w:p>
      <w:pPr>
        <w:pStyle w:val="Normal"/>
        <w:rPr>
          <w:sz w:val="22"/>
        </w:rPr>
      </w:pPr>
      <w:r>
        <w:rPr>
          <w:sz w:val="22"/>
        </w:rPr>
        <w:t>В Призрене Пан Ги Мун посетил храм вмч. Георгия Победоносца, где встретился с епископом Рашско-Призренским Феодосием и епископом Липлянским Иоанном. Первой в храме почетных гостей приветствовала девочка Милица Джорджевич, единственный сербский ребенок в Призрене: из 8 тысяч сербов в довоенный период сейчас в городе проживают только около трех десятков, в основном пожилых людей.</w:t>
      </w:r>
    </w:p>
    <w:p>
      <w:pPr>
        <w:pStyle w:val="Normal"/>
        <w:rPr>
          <w:sz w:val="22"/>
        </w:rPr>
      </w:pPr>
      <w:r>
        <w:rPr>
          <w:sz w:val="22"/>
        </w:rPr>
        <w:t>В разговоре с гостями владыка Феодосий напомнил о мартовских погромах 2004 года, когда за два дня были уничтожены около 35 православных храмов, в том числе и все православные храмы Призрена.</w:t>
      </w:r>
    </w:p>
    <w:p>
      <w:pPr>
        <w:pStyle w:val="Normal"/>
        <w:rPr>
          <w:sz w:val="22"/>
        </w:rPr>
      </w:pPr>
      <w:r>
        <w:rPr>
          <w:sz w:val="22"/>
        </w:rPr>
        <w:t>Говоря о необходимости усиления безопасности и правовой защищенности сербов в Косове и Метохии, владыка Феодосий констатировал, что процесс возвращения сербов в край находится в глубоком кризисе и, несмотря на все принимаемые меры, спорадичные акции насилия против сербов продолжаются.</w:t>
      </w:r>
    </w:p>
    <w:p>
      <w:pPr>
        <w:pStyle w:val="Normal"/>
        <w:rPr>
          <w:sz w:val="22"/>
        </w:rPr>
      </w:pPr>
      <w:r>
        <w:rPr>
          <w:sz w:val="22"/>
        </w:rPr>
        <w:t>В заключение владыка Феодосий подарил гостю издание «Меморандума о страданиях сербских православных церквей и монастырей в Косове и Метохии», и подчеркнул значение монастыря Печская Патриархия как исторического центра Сербской Православной Церкви.</w:t>
      </w:r>
    </w:p>
    <w:p>
      <w:pPr>
        <w:pStyle w:val="Normal"/>
        <w:rPr>
          <w:sz w:val="22"/>
        </w:rPr>
      </w:pPr>
      <w:r>
        <w:rPr>
          <w:sz w:val="22"/>
        </w:rPr>
        <w:t>Со своей стороны Пан Ги Мун отметил необходимость совместного проживания и межэтнической толерантности в таком городе как Призрен, в котором на протяжении многих веков проживали приверженцы разных вероисповеданий.</w:t>
      </w:r>
    </w:p>
    <w:p>
      <w:pPr>
        <w:pStyle w:val="Normal"/>
        <w:rPr>
          <w:sz w:val="22"/>
        </w:rPr>
      </w:pPr>
      <w:r>
        <w:rPr>
          <w:sz w:val="22"/>
        </w:rPr>
        <w:t>В Призрене Пан Ги Мун также посетил римско-католическую церковь и мечеть Синан-паш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3.08.12 На месте обнаружения бочек с эмбрионами отслужен молебен</w:t>
      </w:r>
    </w:p>
    <w:p>
      <w:pPr>
        <w:pStyle w:val="Normal"/>
        <w:rPr/>
      </w:pPr>
      <w:r>
        <w:rPr>
          <w:sz w:val="22"/>
        </w:rPr>
        <w:t>22 июля в лесу недалеко от трассы Нижний Тагил - Екатеринбург в Свердловской области были найдены четыре 50-литровых пластиковых бочки. В них находилось 248 эмбрионов в возрасте от 22 до 26 недель. На бирках сохранились названия нескольких медучреждений Екатеринбурга.</w:t>
      </w:r>
    </w:p>
    <w:p>
      <w:pPr>
        <w:pStyle w:val="Normal"/>
        <w:rPr>
          <w:sz w:val="22"/>
        </w:rPr>
      </w:pPr>
      <w:r>
        <w:rPr>
          <w:sz w:val="22"/>
        </w:rPr>
        <w:t>В связи с находкой на Урале, глава Синодального информационного отдела Владимир Легойда назвал недопустимым отношение к человеческим эмбрионам как к мусору.</w:t>
      </w:r>
    </w:p>
    <w:p>
      <w:pPr>
        <w:pStyle w:val="Normal"/>
        <w:rPr/>
      </w:pPr>
      <w:r>
        <w:rPr>
          <w:sz w:val="22"/>
        </w:rPr>
        <w:t>"Трагическая судьба этих погибших еще до своего рождения детей свидетельствует о деградации нашего общества и побуждает меня вновь напомнить всем слова Святейшего Патриарха: секулярное общество провозглашает относительность морали, ссылаясь на свободу и права человека, но если нет абсолютного и общепринятого критерия различения добра и зла, возможны самые безнравственные поступки", - заявил В.Легойда.</w:t>
      </w:r>
    </w:p>
    <w:p>
      <w:pPr>
        <w:pStyle w:val="Normal"/>
        <w:rPr>
          <w:sz w:val="22"/>
        </w:rPr>
      </w:pPr>
      <w:r>
        <w:rPr>
          <w:sz w:val="22"/>
        </w:rPr>
        <w:t>По его словам, с древнейших времен Церковь рассматривает прерывание беременности как тяжкий грех или большое горе, в зависимости от причин смерти нерожденного ребенка. "В основе такой оценки лежит глубокое убеждение в том, что зарождение человеческого существа является даром Божьим, а развитие плода в материнской утробе Церковь почитает как творческий акт Бога", - отметил представитель Церкви.</w:t>
      </w:r>
    </w:p>
    <w:p>
      <w:pPr>
        <w:pStyle w:val="Normal"/>
        <w:rPr>
          <w:sz w:val="22"/>
        </w:rPr>
      </w:pPr>
      <w:r>
        <w:rPr>
          <w:sz w:val="22"/>
        </w:rPr>
        <w:t>Он подчеркнул, что общество и государство никогда не решат демографическую проблему, "если люди продолжат относиться к своим нерожденным детям как к мусору или сырью для медицинской промышленности".</w:t>
      </w:r>
    </w:p>
    <w:p>
      <w:pPr>
        <w:pStyle w:val="Normal"/>
        <w:rPr/>
      </w:pPr>
      <w:r>
        <w:rPr>
          <w:sz w:val="22"/>
        </w:rPr>
        <w:t>"Патриарх Кирилл с глубокой скорбью принял известие об этом происшествии и призывает всех верных чад Русской Православной Церкви молиться о том, чтобы их соотечественники одумались и положили конец как чудовищному по своему размаху и обыденности умерщвлению детей в материнской утробе, так и варварскому отношению к останкам нерожденных людей", - заключил В.Легойда.</w:t>
      </w:r>
    </w:p>
    <w:p>
      <w:pPr>
        <w:pStyle w:val="Normal"/>
        <w:rPr/>
      </w:pPr>
      <w:r>
        <w:rPr>
          <w:b/>
          <w:sz w:val="22"/>
        </w:rPr>
        <w:t xml:space="preserve">3 августа на месте обнаружения останков 248-ми младенцев священнослужители и миряне установили крест и совершили молебен перед иконой Вифлеемских младенцев. </w:t>
      </w:r>
      <w:r>
        <w:rPr>
          <w:sz w:val="22"/>
        </w:rPr>
        <w:t>http://www.pravmir.ru/molitva-o-nerozhdennyx-foto</w:t>
      </w:r>
    </w:p>
    <w:p>
      <w:pPr>
        <w:pStyle w:val="Normal"/>
        <w:rPr/>
      </w:pPr>
      <w:r>
        <w:rPr>
          <w:sz w:val="22"/>
        </w:rPr>
        <w:t>Икону на место печально известного события доставил протоиерей Максим Обухов, руководитель московского медико-просветительского центра "Жизнь". После молебна священник поблагодарил всех собравшихся за совместную молитву и обратился к самой острой проблеме общества - убийству нерожденных: "Конечно, такие могилы есть и в других местах. И младенцев перерабатывают гораздо больше. Их миллионы. За то время, пока мы здесь молились, был уничтожен целый детский сад в нашей стране, население целой деревни. Вот что такое аборты. Нашей стране мало оказывается быть поставщиком нефти, газа и природных ресурсов для всего мира. Мы являемся еще и поставщиками сырья для фетальной терапии, и это сырье - дети, во множестве убиваемые во чреве матерей.</w:t>
      </w:r>
    </w:p>
    <w:p>
      <w:pPr>
        <w:pStyle w:val="Normal"/>
        <w:rPr>
          <w:sz w:val="22"/>
        </w:rPr>
      </w:pPr>
      <w:r>
        <w:rPr>
          <w:sz w:val="22"/>
        </w:rPr>
        <w:t>После того, что произошло, должен быть наложен немедленный мораторий на все эксперименты с эмбрионами и на продажу эмбриональных материалов заграницу," - особо подчеркнул священник.</w:t>
      </w:r>
    </w:p>
    <w:p>
      <w:pPr>
        <w:pStyle w:val="Normal"/>
        <w:rPr/>
      </w:pPr>
      <w:r>
        <w:rPr>
          <w:sz w:val="22"/>
        </w:rPr>
        <w:t>Духовник Центра Защиты Материнства "Колыбель", кандидат биологических наук протоиерей Димитрий Моисеев также особо отметил, что одной из причин массовости абортов в России является неконтролируемое использование детских тел и отношение к ним как к выгодному биологическому материалу: "То, что тела младенцев так бесконтрольно используют - это становится почвой для увеличения числа абортов как на ранних, так и на поздних сроках развития плода. Останки этих детей используют, в частности, для изготовления омолаживающих препаратов. И получается, что состоятельные люди в стремлении к молодости и здоровью не брезгуют каннибализмом - давайте называть вещи своими именами. Действует целая индустрия - страшная индустрия, постоянно нуждающаяся в сырье. Женщины, идущие на аборт, должны знать, куда деваются тела их детей. Этот жуткий бизнес пора запретить".</w:t>
      </w:r>
    </w:p>
    <w:p>
      <w:pPr>
        <w:pStyle w:val="Normal"/>
        <w:rPr>
          <w:sz w:val="22"/>
        </w:rPr>
      </w:pPr>
      <w:r>
        <w:rPr>
          <w:sz w:val="22"/>
        </w:rPr>
        <w:t>По словам священников, участились случаи, когда врачи с помощью жесткого психологического прессинга и гипердиагностики буквально заставляют беременных женщин делать аборты, пугая их пороками развития будущего ребенка. Однако, если мама все же решает младенца сохранить, после его рождения страшные диагнозы, как правило, не подтверждаются. Священники видят в этих врачебных ошибках злой умысел и материальную заинтересованность: ведь стволовые клетки эмбрионов стоят очень дорого и давно уже стали сырьем, которое можно выгодно продать.</w:t>
      </w:r>
    </w:p>
    <w:p>
      <w:pPr>
        <w:pStyle w:val="Normal"/>
        <w:rPr>
          <w:sz w:val="22"/>
        </w:rPr>
      </w:pPr>
      <w:r>
        <w:rPr>
          <w:sz w:val="22"/>
        </w:rPr>
        <w:t>В ходе проверки прокуратура установила, что медучреждения Екатеринбурга направляют «биологические отходы» в патологоанатомическое отделение детской больницы №9. Там эмбрионы исследуют для определения причин патологий беременности, а потом передают для «утилизации». На основании договора о совместной работе с клинической базой Уральской государственной медицинской академии, больница №9 предоставляла вузу биологические материалы для научных исследований.</w:t>
      </w:r>
    </w:p>
    <w:p>
      <w:pPr>
        <w:pStyle w:val="Normal"/>
        <w:rPr>
          <w:sz w:val="22"/>
        </w:rPr>
      </w:pPr>
      <w:r>
        <w:rPr>
          <w:sz w:val="22"/>
        </w:rPr>
        <w:t>Проверяющие установили, что в период с 2008 по 2010 «биологические материалы передавались без надлежащего учета», хотя все данные об образовавшихся, использованных, обезвреженных, переданных или полученных отходах должны фиксироваться.</w:t>
      </w:r>
    </w:p>
    <w:p>
      <w:pPr>
        <w:pStyle w:val="Normal"/>
        <w:rPr>
          <w:sz w:val="22"/>
        </w:rPr>
      </w:pPr>
      <w:r>
        <w:rPr>
          <w:sz w:val="22"/>
        </w:rPr>
        <w:t>Прокуратура внесла в адрес руководства больницы представление об устранении нарушений.</w:t>
      </w:r>
    </w:p>
    <w:p>
      <w:pPr>
        <w:pStyle w:val="Normal"/>
        <w:rPr>
          <w:sz w:val="22"/>
        </w:rPr>
      </w:pPr>
      <w:r>
        <w:rPr>
          <w:sz w:val="22"/>
        </w:rPr>
        <w:t>Ранее сотрудники полиции направили в адрес ректора медицинской академии представление с требованием привлечь к строгой дисциплинарной ответственности за халатность ряд сотрудников учреждения, допустивших ЧП. Ректор должен выяснить, кто именно вывез эмбрионы в лес.</w:t>
      </w:r>
    </w:p>
    <w:p>
      <w:pPr>
        <w:pStyle w:val="Normal"/>
        <w:rPr>
          <w:sz w:val="22"/>
        </w:rPr>
      </w:pPr>
      <w:r>
        <w:rPr>
          <w:sz w:val="22"/>
        </w:rPr>
        <w:t>По одной из версий, которую выдвинули представители медакадемии, «биоматериал» мог быть вывезен рабочими вместе с мусором. Кроме того, полиция и областной Минздрав считают, что к ЧП может быть причастна женщина-доцент, которая с использованием эмбрионов проводила научные исследования и намеревалась защитить в 2013 году диссертацию, но в 2011 году была уволена. В то же время сама исследовательница отрицает причастность к ЧП.</w:t>
      </w:r>
    </w:p>
    <w:p>
      <w:pPr>
        <w:pStyle w:val="Normal"/>
        <w:rPr>
          <w:sz w:val="22"/>
        </w:rPr>
      </w:pPr>
      <w:r>
        <w:rPr>
          <w:sz w:val="22"/>
        </w:rPr>
        <w:t>Патриархия.Ru, Русская линия, Православие.</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7.07.12 В Интернете появился видеосюжет, в котором два монаха с помощниками сжигают более двух тысяч экземпляров книги профессора МДА А.И. Осипова «Из времени в вечность: посмертная жизнь души», подаренных Троице-Сергиевой лавре. Книга была издана Сретенским монастырем и рекомендована к публикации Издательским Советом Русской Православной Церкви. Сюжет о сжигании книг вызвал большой общественный резонанс и активно обсуждался в социальных сетях, СМИ, комментариях. Решением Духовного Собора Свято-Троицкой Сергиевой лавры насельник Лавры, принимавший участие в сожжении книг профессора Осипова, направлен в скит для покаяния, а поступок его осужден. По материалам Интернет</w:t>
      </w:r>
    </w:p>
    <w:p>
      <w:pPr>
        <w:pStyle w:val="Normal"/>
        <w:rPr>
          <w:sz w:val="22"/>
        </w:rPr>
      </w:pPr>
      <w:r>
        <w:rPr>
          <w:sz w:val="22"/>
        </w:rPr>
        <w:t>17.07.12 Восемнадцать лет назад (12 июля 1994 года) ушел из жизни афонский старец Паисий (Эзнепидис). 12-13 июля 2012 отдать дань памяти великому подвижнику нашего времени и помолиться на его могиле пришло множество людей. Несмотря на аномальную жару, установившуюся в Греции, десятки тысяч паломников часами в огромных очередях ждали возможности подойти к могилке старца, возложить цветы и помолиться. В обители Святого Иоанна Богослова и Арсения Кападокийского, где похоронен Паисий Святогорец, в день его блаженной кончины состоялась панихида, всенощное бдение, а на утро следующего дня Литургия. На богослужении присутствовало более тридцати тысяч человек. Прежде такого стечения народа в монастыре никогда не было. Православие.Ru</w:t>
      </w:r>
    </w:p>
    <w:p>
      <w:pPr>
        <w:pStyle w:val="Normal"/>
        <w:rPr>
          <w:sz w:val="22"/>
        </w:rPr>
      </w:pPr>
      <w:r>
        <w:rPr>
          <w:sz w:val="22"/>
        </w:rPr>
        <w:t>17.07.12 По разным оценкам от 40 до 50 тысяч паломников почтили в Екатеринбурге в ночь убийства память святых Царственных страстотерпцев. Ночная Божественная литургия началась с обращения к тысячам молящихся митрополита Екатеринбургского и Верхотурского Кирилла. Владыка в своем слове раскрыл духовный смысл подвига Царской семьи, подчеркнул историческое значение этого места и призвал каждого православного человека к ответственности за свое Отечество. Причащение Святых Христовых Таин в связи с огромным количеством причастников совершалось из 100 чаш, принесенных в Храм-на-Крови екатеринбургским духовенством. После отпуста под молебное пение архипастыри, духовенство, паломники отправились многотысячным Крестным ходом по той дороге, по которой в ночь расстрела везли в урочище Ганина яма тела убиенных. Православие.Ru</w:t>
      </w:r>
    </w:p>
    <w:p>
      <w:pPr>
        <w:pStyle w:val="Normal"/>
        <w:rPr>
          <w:sz w:val="22"/>
        </w:rPr>
      </w:pPr>
      <w:r>
        <w:rPr>
          <w:sz w:val="22"/>
        </w:rPr>
        <w:t>17.07.12 Киевсовет принял решение о передаче в аренду земельного участка в Киево-Печерской лавре на 15 лет. Участок площадью 0,1238 га будет передан частному предприятию "Автодом" для строительства административно-общественного центра с паркингом на ул. Ивана Мазепы, 24-а в Печерском районе. Отметим, Комитет всемирного наследия ЮНЕСКО в ходе 36 сессии 6 июля призвал Украину ввести мораторий на строительство вокруг Киево-Печерской лавры и Софии Киевской и обязал до февраля 2013 предоставить ЮНЕСКО список зданий около заповедников. В противном случае в следующем году они могут быть перемещены из списка объектов всемирного наследия в список объектов, находящихся под угрозой. Седмица.</w:t>
      </w:r>
      <w:r>
        <w:rPr>
          <w:sz w:val="22"/>
          <w:lang w:val="en-US"/>
        </w:rPr>
        <w:t>Ru</w:t>
      </w:r>
    </w:p>
    <w:p>
      <w:pPr>
        <w:pStyle w:val="Normal"/>
        <w:rPr/>
      </w:pPr>
      <w:r>
        <w:rPr>
          <w:sz w:val="22"/>
        </w:rPr>
        <w:t>17.07.12 Крестный ход с известной киевской чудотворной иконой Божией Матери «Призри на смирение» состоялся в Архангело-Михайловском храме с.Белогородка. Верующие прошли из села Белогородка Киево-Святошинского района до села Томашовка Фастовского района Киевской области - всего около 50 километров. Шествие, которое по благословению Блаженнейшего Митрополита Владимира проводится ежегодно, посвящено главному скитскому празднику - Положению Ризы Божией Матери во Влахерне (празднуется 2/15 июля). В этом году ход прошел уже 11-й раз. Православие в Украине</w:t>
      </w:r>
    </w:p>
    <w:p>
      <w:pPr>
        <w:pStyle w:val="Normal"/>
        <w:rPr>
          <w:sz w:val="22"/>
        </w:rPr>
      </w:pPr>
      <w:r>
        <w:rPr>
          <w:sz w:val="22"/>
        </w:rPr>
        <w:t>18.07.12 От удара молнии полностью сгорела церковь конца XIX века в селе Тешнярь Пензенской области. При пожаре никто не пострадал. Седмица.</w:t>
      </w:r>
      <w:r>
        <w:rPr>
          <w:sz w:val="22"/>
          <w:lang w:val="en-US"/>
        </w:rPr>
        <w:t>Ru</w:t>
      </w:r>
    </w:p>
    <w:p>
      <w:pPr>
        <w:pStyle w:val="Normal"/>
        <w:rPr>
          <w:sz w:val="22"/>
        </w:rPr>
      </w:pPr>
      <w:r>
        <w:rPr>
          <w:sz w:val="22"/>
        </w:rPr>
        <w:t>18.07.12 На старейшем русском кладбище Ташкента, известном как "Боткинское", совершен акт вандализма. Повреждено порядка 40 надгробий над русскими и армянскими захоронениями. По мнению протоиерея Сергия Стаценко, настоятеля храма Александра Невского, расположенного на территории кладбища, задержанные принадлежат к молодежной субкультуре готов, а все их действия были направлены на то, чтобы взять православный храм "в ритуальное кольцо разрушений". Кладбище, основанное в 1869 году, расположено в центральной части города и в настоящее время закрыто для захоронений. На его территории и ранее фиксировались акты вандализма. В ноябре 1997 года была задержана группа подростков, считавших себя сатанистами и надругавшихся над могилами захороненных здесь русских и армян. Седмица.</w:t>
      </w:r>
      <w:r>
        <w:rPr>
          <w:sz w:val="22"/>
          <w:lang w:val="en-US"/>
        </w:rPr>
        <w:t>Ru</w:t>
      </w:r>
    </w:p>
    <w:p>
      <w:pPr>
        <w:pStyle w:val="Normal"/>
        <w:rPr>
          <w:sz w:val="22"/>
        </w:rPr>
      </w:pPr>
      <w:r>
        <w:rPr>
          <w:sz w:val="22"/>
        </w:rPr>
        <w:t>18.07.12 В Сирии был убит Министр обороны Дауд Раджиха. Он погиб в результате теракта, осуществленного террористом-смертником. Дауд Раджиха был православным христианином, принадлежал к Антиохийской Православной Церкви. Православие и мир</w:t>
      </w:r>
    </w:p>
    <w:p>
      <w:pPr>
        <w:pStyle w:val="Normal"/>
        <w:rPr/>
      </w:pPr>
      <w:r>
        <w:rPr>
          <w:sz w:val="22"/>
        </w:rPr>
        <w:t>18.07.12 Недавно обнаруженный при сооружении метрополитена в Салониках раннехристианский храм (Vll в.) решено перенести к зданию библиотеки Университета имени Аристотеля. Сооружение метрополитена в Салониках под главной магистралью античного и византийского периодов - Эгнатиевой дорогой - сопровождается многочисленными археологическими находками, которые требуют тщательного исследования и замедляют завершение строительства. Православие.Ru</w:t>
      </w:r>
    </w:p>
    <w:p>
      <w:pPr>
        <w:pStyle w:val="Normal"/>
        <w:rPr>
          <w:sz w:val="22"/>
        </w:rPr>
      </w:pPr>
      <w:r>
        <w:rPr>
          <w:sz w:val="22"/>
        </w:rPr>
        <w:t>18.07.12 По благословению Блаженнейшего Митрополита Киевского и всея Украины Владимира, с целью координации работы Украинской Православной Церкви, органов государственной власти, институтов гражданского общества и неравнодушных граждан в деле развития духовности, нравственности, патриотизма и гражданской ответственности в военной среде, при Синодальном отделе УПЦ по взаимодействию с Вооруженными силами и другими воинскими формированиями Украины создан Попечительский Совет. В его состав вошли: народные депутаты Г.А. Васильев, Ю.А. Болдырев, адмирал М.Б. Ежель, генерал-лейтенанты М.И. Мальков, Л.В. Жишко, А.А. Савченко, генерал-майоры В.В. Степаненко, В.Г. Кохан, полковники С.И. Скоков, М.В. Бочкарев, О.Ф. Алимов и др. Украинская Православная Церковь</w:t>
      </w:r>
    </w:p>
    <w:p>
      <w:pPr>
        <w:pStyle w:val="Normal"/>
        <w:rPr>
          <w:sz w:val="22"/>
        </w:rPr>
      </w:pPr>
      <w:r>
        <w:rPr>
          <w:sz w:val="22"/>
        </w:rPr>
        <w:t>18.07.12 В Чеховском благочинии Московской епархии прошла акция по сдаче крови для детей, страдающих онкологическими заболеваниями. Из военного городка поселка Нерастанное, узнав о возможности помочь больным детям, прибыла для сдачи крови группа офицеров во главе с настоятелем Тихвинского храма поселка Нерастанное священником Андреем Пугачевым. Сбор крови был организован в помещениях воскресной школы Анно-Зачатьевского храма города Чехова, а в школьной трапезной для доноров был подготовлен сладкий чай. Православие и мир</w:t>
      </w:r>
    </w:p>
    <w:p>
      <w:pPr>
        <w:pStyle w:val="Normal"/>
        <w:rPr/>
      </w:pPr>
      <w:r>
        <w:rPr>
          <w:sz w:val="22"/>
        </w:rPr>
        <w:t>18.07.12 Останки цесаревича Алексея и великой княжны Марии должны быть захоронены в Екатерининском приделе Петропавловского собора Петербурга в год празднования 400-летия прихода династии Романовых к власти, считают в Объединении членов императорской семьи. "Следователи их подлинность подтвердили, генетики разных стран подтвердили. Уже все, кто сомневался, согласны с тем, что те 70 грамм останков в архиве в Москве - это останки Алексея и Марии. Мы призываем уже, наконец, церковных иерархов признать, что останки - те, и сделать шаг к захоронению святых мальчика и девочки", - сказал представитель Объединения членов семьи Романовых в России Иван Арцишевский. Он выразил надежду, что власти церковные и государственные примут решение о возможности захоронения останков, и этот ритуал будет проведен в 2013 году, когда в стране будет отмечаться 400-летие династии Романовых. Интерфакс-Религия</w:t>
      </w:r>
    </w:p>
    <w:p>
      <w:pPr>
        <w:pStyle w:val="Normal"/>
        <w:rPr>
          <w:sz w:val="22"/>
        </w:rPr>
      </w:pPr>
      <w:r>
        <w:rPr>
          <w:sz w:val="22"/>
        </w:rPr>
        <w:t>19.07.12 В Секторе Газа разгорелся скандал по поводу насильственного обращения в ислам 5 православных верующих. По словам родных, 24-летний Рамез Амаш, 32-летняя Хеба Абу Давуд и 3 ее дочери были похищены членами исламистской группировки и насильно обращены в ислам. Прихожане церкви в районе Цейтун в Газе, которую посещали похищенные христиане, также отрицают возможность добровольного принятия ислама жертвами похищения. Обе семьи обвиняют в исчезновении своих родных депутата Саламеха, который, в свою очередь утверждает, что все пятеро добровольно перешли в ислам 5 месяцев назад, но отказывались в этом признаться. Ряд официальных лиц, которых просили прокомментировать происшествие, также утверждают, что пропавших никто не принуждал менять религию. Начальник юридического отдела Палестинского центра по правам человека в Секторе Газа Ияд Аль-Алами заявил журналистам, что все пятеро ислам приняли добровольно. Седмица.</w:t>
      </w:r>
      <w:r>
        <w:rPr>
          <w:sz w:val="22"/>
          <w:lang w:val="en-US"/>
        </w:rPr>
        <w:t>Ru</w:t>
      </w:r>
    </w:p>
    <w:p>
      <w:pPr>
        <w:pStyle w:val="Normal"/>
        <w:rPr>
          <w:sz w:val="22"/>
        </w:rPr>
      </w:pPr>
      <w:r>
        <w:rPr>
          <w:sz w:val="22"/>
        </w:rPr>
        <w:t>19.07.12 Городские власти Луганска подала иск в суд на приходской совет храма иконы Божией Матери «Всех скорбящих радость» УПЦ. Настоятель должен 134 тысячи гривен за пользование земельным участком в течение трех лет. Прихожане, поддержавшие настоятеля, считают, что оспариваемый участок земли «приглянулся местному богачу, который хочет здесь построить «увеселительное заведение». В Управлении Луганского городского совета по вопросам земельных ресурсов отметили, что информация о том, что на данном земельном участке появится «увеселительное» заведение не соответствует действительности, поскольку в вышеуказанном исковом заявлении идет речь только о взыскании арендной платы, а не о расторжении договора. Седмица.</w:t>
      </w:r>
      <w:r>
        <w:rPr>
          <w:sz w:val="22"/>
          <w:lang w:val="en-US"/>
        </w:rPr>
        <w:t>Ru</w:t>
      </w:r>
    </w:p>
    <w:p>
      <w:pPr>
        <w:pStyle w:val="Normal"/>
        <w:rPr/>
      </w:pPr>
      <w:r>
        <w:rPr>
          <w:sz w:val="22"/>
        </w:rPr>
        <w:t>20.07.12 В деревне Николо-Ям Кимрского района ограблен храм святителя Николая чудотворца - неизвестный похитил пять икон. Возбуждено уголовное дело. Православие.Ru</w:t>
      </w:r>
    </w:p>
    <w:p>
      <w:pPr>
        <w:pStyle w:val="Normal"/>
        <w:rPr/>
      </w:pPr>
      <w:r>
        <w:rPr>
          <w:sz w:val="22"/>
        </w:rPr>
        <w:t>21.07.12 В Храме Христа Спасителя мужчина вскрыл себе вены. Инцидент произошел днем. Охранники скрутили мужчину, остановили ему кровь и немедленно вывели из храма. Как сообщил клирик собора протодиакон Александр Агейкин, переосвящать храм не планируется. «Престол переосвящают в том случае, если осквернен алтарь. В данном случае попытка пролить кровь была осуществлена вне алтаря», - пояснил о. Александр. В пресс-службе ГУ МВД по Москве сообщили, что не располагают информацией о попытке суицида в помещении Храма Христа Спасителя. "Каких-либо заявлений в полиции на этот счет не было. Днем в субботу около ограды территории храма мужчина, предположительно бомж, открывая бутылку пива, разбил ее, порезав руки", - сказал сотрудник пресс-службы. Он добавил, что инцидент произошел за территорией храма, пострадавшему была оказана необходимая помощь, о других инцидентах полиции не известно. Православие и мир, Интерфакс-Религия</w:t>
      </w:r>
    </w:p>
    <w:p>
      <w:pPr>
        <w:pStyle w:val="Normal"/>
        <w:rPr>
          <w:sz w:val="22"/>
        </w:rPr>
      </w:pPr>
      <w:r>
        <w:rPr>
          <w:sz w:val="22"/>
        </w:rPr>
        <w:t>23.07.12 Колокольня Успенского мужского монастыря - Саровской пустыни - много лет использовалась в качестве телебашни для Сарова и близлежащих населенных пунктов. И вот 18 июля начался демонтаж старого телерадиопередающего оборудования. Это стало возможно благодаря тому, что с 17 июля телетрансляции ведутся с новой вышки, построенной на федеральные средства. Седмица.</w:t>
      </w:r>
      <w:r>
        <w:rPr>
          <w:sz w:val="22"/>
          <w:lang w:val="en-US"/>
        </w:rPr>
        <w:t>Ru</w:t>
      </w:r>
    </w:p>
    <w:p>
      <w:pPr>
        <w:pStyle w:val="Normal"/>
        <w:rPr>
          <w:sz w:val="22"/>
        </w:rPr>
      </w:pPr>
      <w:r>
        <w:rPr>
          <w:sz w:val="22"/>
        </w:rPr>
        <w:t>24.07.12 Посещение колоннады Исаакиевского собора Петербурга вскоре станет доступным для людей с ограниченными физическими возможностями. Администрация собора проводит открытый конкурс и аукцион в электронной форме, связанные с поставкой оборудования для создания доступа на колоннаду для инвалидов-колясочников - специальной платформы для проведения экскурсий и роллопандусов для подъема колясок. Седмица.</w:t>
      </w:r>
      <w:r>
        <w:rPr>
          <w:sz w:val="22"/>
          <w:lang w:val="en-US"/>
        </w:rPr>
        <w:t>Ru</w:t>
      </w:r>
    </w:p>
    <w:p>
      <w:pPr>
        <w:pStyle w:val="Normal"/>
        <w:rPr/>
      </w:pPr>
      <w:r>
        <w:rPr>
          <w:sz w:val="22"/>
        </w:rPr>
        <w:t>24.07.12 Прокуратура Тюмени предъявила в районный суд Центрального округа города заявления о признании листовок "Всем, кто работает в силовых структурах" и "Россия в руках предателей" экстремистскими. Листовки были обнаружены в Тюмени. По заключению экспертов, в первой листовке содержались призывы к возбуждению социальной розни к представителям власти и сотрудникам правоохранительных органов, а во второй - к представителям власти и служителям Русской Православной Церкви. Интерфакс-Религия</w:t>
      </w:r>
    </w:p>
    <w:p>
      <w:pPr>
        <w:pStyle w:val="Normal"/>
        <w:rPr/>
      </w:pPr>
      <w:r>
        <w:rPr>
          <w:sz w:val="22"/>
        </w:rPr>
        <w:t>24.07.12 Согласно социологическому исследованию Международного республиканского института (IRI), в Грузии наибольшим доверием среди государственных, политических и общественных институтов пользуется Грузинская Православная Церковь - ей доверяют 94% опрошенных. Второе место по популярности в опросе занимает армия (89%), на третьем месте полиция (88%). Благовест-инфо</w:t>
      </w:r>
    </w:p>
    <w:p>
      <w:pPr>
        <w:pStyle w:val="Normal"/>
        <w:rPr/>
      </w:pPr>
      <w:r>
        <w:rPr>
          <w:sz w:val="22"/>
        </w:rPr>
        <w:t>25.07.12 В Париже, в церкви преп. Сергия Радонежского, находящейся в юрисдикции Константинопольского Патриархата, разрушен шедевр русской церковной живописи. Образ с ликом Максима Исповедника был счищен со стены храма. "7 квадратных метров штукатурного слоя с росписью просто отбиты. Конечно, это очень печально, когда работа такого известного мастера-декоратора, как Дмитрий Семенович Стеллецкий, была практически разрушена по незнанию", - заявил декан Свято-Сергиевского богословского института в Париже, профессор иконологии протоиерей Николай Озолин. После повреждения росписи работы в церкви были остановлены. Комиссия в составе представителей института и прихода приняла решение поручить последующую реставрацию известной художнице Жеральдин Альберс. Теперь предстоят дальнейшие меры по консервации и реставрации росписи и по восстановлению того, что утрачено. Интерфакс-Религия</w:t>
      </w:r>
    </w:p>
    <w:p>
      <w:pPr>
        <w:pStyle w:val="Normal"/>
        <w:rPr>
          <w:sz w:val="22"/>
        </w:rPr>
      </w:pPr>
      <w:r>
        <w:rPr>
          <w:sz w:val="22"/>
        </w:rPr>
        <w:t>25.07.12 Предстоятель Антиохийской Православной Церкви Патриарх Игнатий IV выступил с призывом к прекращению вооруженных столкновений в Сирии, жертвами которых становятся мусульмане и христиане, мужчины и женщины. По словам Патриарха, "больницы переполнены ранеными, и человеческое стенание не прекращается". За последние 15 месяцев, отметил Игнатий IV, "христиане потеряли свои города, села, храмы, семьи и имущество". Антиохийский Патриарх призвал враждующие стороны к национальному примирению. В этот же день Игнатий IV получил письмо сочувствия и поддержки от Константинопольского Патриарха Варфоломея. Седмица.</w:t>
      </w:r>
      <w:r>
        <w:rPr>
          <w:sz w:val="22"/>
          <w:lang w:val="en-US"/>
        </w:rPr>
        <w:t>Ru</w:t>
      </w:r>
    </w:p>
    <w:p>
      <w:pPr>
        <w:pStyle w:val="Normal"/>
        <w:rPr>
          <w:sz w:val="22"/>
        </w:rPr>
      </w:pPr>
      <w:r>
        <w:rPr>
          <w:sz w:val="22"/>
        </w:rPr>
        <w:t>25.07.12 Представитель Константинопольского Патриарха Варфоломея Досифей Анагностопулос отметил необходимость внесения в новую Конституцию Турции статьи, гарантирующей, что Богословская школа на острове Халки не будет снова закрыта. Он также выразил разочарование по поводу высказывания госсекретаря США Хиллари Клинтон, в котором она увязывала проблему возобновления работы Халкинской богословской школы с открытием мечети в Афинах. Седмица.</w:t>
      </w:r>
      <w:r>
        <w:rPr>
          <w:sz w:val="22"/>
          <w:lang w:val="en-US"/>
        </w:rPr>
        <w:t>Ru</w:t>
      </w:r>
    </w:p>
    <w:p>
      <w:pPr>
        <w:pStyle w:val="Normal"/>
        <w:rPr>
          <w:sz w:val="22"/>
        </w:rPr>
      </w:pPr>
      <w:r>
        <w:rPr>
          <w:sz w:val="22"/>
        </w:rPr>
        <w:t>25.07.12 Протесты иерархии Элладской Православной Церкви вызвали фотографии молодого артиста Христоса Василопулоса, на которых он изображен совершенно обнаженным с архиерейской митрой на голове. Агентство церковных новостей "Амен" отмечает, что эти фотографии шокируют и оскорбляют верующих, так как "митра - не карнавальный колпак, она имеет особый символизм и во время Божественной литургии ее имеют право носить только архиереи". Седмица.</w:t>
      </w:r>
      <w:r>
        <w:rPr>
          <w:sz w:val="22"/>
          <w:lang w:val="en-US"/>
        </w:rPr>
        <w:t>Ru</w:t>
      </w:r>
    </w:p>
    <w:p>
      <w:pPr>
        <w:pStyle w:val="Normal"/>
        <w:rPr>
          <w:sz w:val="22"/>
        </w:rPr>
      </w:pPr>
      <w:r>
        <w:rPr>
          <w:sz w:val="22"/>
        </w:rPr>
        <w:t>25.07.12 Пресс-секретарь Синода СПЦ епископ Бачский Ириней (Булович) опубликовал официальное обращение, в котором фактически поддержал намерение новых сербских властей вместо Министерства веры создать при Правительстве канцелярию по сотрудничеству с Церковью и религиозными объединениями. По мнению владыки, это преобразование будет способствовать развитию конструктивных отношений между властями Сербии и религиозными объединениями и соблюдению в стране религиозных свобод. Епископ Ириней напомнил, что Министерство веры, подобного которому сейчас не существует ни в одном европейском государстве, по своей деятельности фактически сведено на уровень секретариата. К тому же, по его словам, деятельность канцелярии будет более экономичной, что важно в условиях всемирного экономического кризиса. Ранее с критикой этой инициативы выступил митрополит Черногорско-Приморский Амфилохий (Радович), который призвал сербские власти не принимать подобного решения. Седмица.</w:t>
      </w:r>
      <w:r>
        <w:rPr>
          <w:sz w:val="22"/>
          <w:lang w:val="en-US"/>
        </w:rPr>
        <w:t>Ru</w:t>
      </w:r>
    </w:p>
    <w:p>
      <w:pPr>
        <w:pStyle w:val="Normal"/>
        <w:rPr>
          <w:sz w:val="22"/>
        </w:rPr>
      </w:pPr>
      <w:r>
        <w:rPr>
          <w:sz w:val="22"/>
        </w:rPr>
        <w:t>25.07.12 К 20-летию Харьковского Архиерейского Собора и 20-летию Предстоятельского служения Блаженнейшего Митрополита Киевского и всея Украины Владимира Киевская духовная академия совместно с Издательским отделом Украинской Православной Церкви издала украинский перевод «Православного катехизиса». Работа над переводом шла со времени издания в 2009 году Издательским отделом УПЦ русскоязычного «Православного катехизиса», составленного на основе одноименной книги святителя Филарета (Дроздова). Патриархия.Ru</w:t>
      </w:r>
    </w:p>
    <w:p>
      <w:pPr>
        <w:pStyle w:val="Normal"/>
        <w:rPr>
          <w:sz w:val="22"/>
        </w:rPr>
      </w:pPr>
      <w:r>
        <w:rPr>
          <w:sz w:val="22"/>
        </w:rPr>
        <w:t>26.07.12 На заседании градостроительно-земельной комиссии Москвы утверждены проекты планировок территорий для размещения 26 храмов. Новые храмовые комплексы будут построены в границах природных комплексов, что допустимо с точки зрения действующего законодательства. В зависимости от предоставляемого участка храмы смогу вмещать от 200 до 600 прихожан. Практически у всех объектов запланированы организация плоскостных парковок и благоустройство территории. Седмица.</w:t>
      </w:r>
      <w:r>
        <w:rPr>
          <w:sz w:val="22"/>
          <w:lang w:val="en-US"/>
        </w:rPr>
        <w:t>Ru</w:t>
      </w:r>
    </w:p>
    <w:p>
      <w:pPr>
        <w:pStyle w:val="Normal"/>
        <w:rPr/>
      </w:pPr>
      <w:r>
        <w:rPr>
          <w:sz w:val="22"/>
        </w:rPr>
        <w:t>26.07.12 17% россиян согласны с тем, что Русская Православная Церковь консервативна и устаревает, 47% с тем, что Церковь идёт в ногу со временем, - таковы данные всероссийского опроса службы «Среда». Наибольшее влияние на восприятие Русской Православной Церкви оказывает степень доверия респондента Церкви и Патриарху Кириллу. Православие и мир</w:t>
      </w:r>
    </w:p>
    <w:p>
      <w:pPr>
        <w:pStyle w:val="Normal"/>
        <w:rPr/>
      </w:pPr>
      <w:r>
        <w:rPr>
          <w:sz w:val="22"/>
        </w:rPr>
        <w:t>27.07.12 Константинопольский Патриарх Варфоломей принял участие в вечернем приеме в честь поста Рамадан, который устроил Президент Турции Абдулла Гюль. На приеме присутствовало 800 человек, в числе которых были министры, депутаты и другие политические и религиозные деятели, генеральный консул США и дипломаты других стран. В своей речи Абдулла Гюль заявил о необходимости мирного сосуществования мусульман и немусульман, населяющих Турцию на протяжении многих веков. "Эта страна принадлежит всем нам", - сказал Президент. Во время беседы с А. Гюлем Патриарх Варфоломей пожелал ему хорошо провести месяц поста Рамадан.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Новый префект Конгрегации вероучения прояснил позиции Ватикана по актуальным вопросам</w:t>
      </w:r>
    </w:p>
    <w:p>
      <w:pPr>
        <w:pStyle w:val="Normal"/>
        <w:rPr>
          <w:sz w:val="22"/>
        </w:rPr>
      </w:pPr>
      <w:r>
        <w:rPr>
          <w:sz w:val="22"/>
        </w:rPr>
        <w:t>Новый префект ватиканской Конгрегации вероучения архиепископ Герхард Людвиг Мюллер прокомментировал позицию курии по актуальным вопросам. В интервью германской Suddeutschen Zeitung он высказался о состоянии диалога с традиционалистским Братством св. Пия X, отношении Церкви к инициативам «неповиновения», об образовании на теологических факультетах, о скандалах, связанных с сексуальным насилием клириков и др. обсуждавшихся в последнее время проблемах.</w:t>
      </w:r>
    </w:p>
    <w:p>
      <w:pPr>
        <w:pStyle w:val="Normal"/>
        <w:rPr>
          <w:sz w:val="22"/>
        </w:rPr>
      </w:pPr>
      <w:r>
        <w:rPr>
          <w:sz w:val="22"/>
        </w:rPr>
        <w:t>По вопросу о состоянии диалога с лефевристами Мюллер заявил, что принятие решений II Ватиканского собора, в т.ч. об отношении Католической Церкви к др. религиям, является обязательным условием объединения. Префект Конгрегации вероучения считает, что невозможно отрицать соответствующие декларации собора «без ущерба для католической веры».</w:t>
      </w:r>
    </w:p>
    <w:p>
      <w:pPr>
        <w:pStyle w:val="Normal"/>
        <w:rPr>
          <w:sz w:val="22"/>
        </w:rPr>
      </w:pPr>
      <w:r>
        <w:rPr>
          <w:sz w:val="22"/>
        </w:rPr>
        <w:t>Он призвал подождать официального ответа братства, прежде чем делать выводы. Слухи о том, что Папа с радостью принял бы традиционалистов на более мягких условиях, но Конгрегация вероучения выступает против, Мюллер назвал «не имеющими ничего общего с реальностью».</w:t>
      </w:r>
    </w:p>
    <w:p>
      <w:pPr>
        <w:pStyle w:val="Normal"/>
        <w:rPr>
          <w:sz w:val="22"/>
        </w:rPr>
      </w:pPr>
      <w:r>
        <w:rPr>
          <w:sz w:val="22"/>
        </w:rPr>
        <w:t>Австрийскую инициативу «неповиновения» Ватикану Мюллер назвал «медвежьей услугой верующим». Префект конгрегации доктрины веры заявил, что организаторы акций неповиновения пытаются «создать Церковь, соответствующую духу времени, а не христианской вере». Священник должен отстаивать учение Церкви, а не идти на поводу у современных тенденций, считает прелат.</w:t>
      </w:r>
    </w:p>
    <w:p>
      <w:pPr>
        <w:pStyle w:val="Normal"/>
        <w:rPr>
          <w:sz w:val="22"/>
        </w:rPr>
      </w:pPr>
      <w:r>
        <w:rPr>
          <w:sz w:val="22"/>
        </w:rPr>
        <w:t>Что касается дискуссии о разведенных и вновь женившихся, архиепископ заявил, что, согласно учению Церкви, «существует объективное противоречие между вступлением в новый гражданский брак и причащением». Брак нерасторжим, считает Католическая Церковь. При этом Мюллер подчеркнул, что действия священника в подобных ситуациях должны ориентироваться, главным образом, на пастырское окормление.</w:t>
      </w:r>
    </w:p>
    <w:p>
      <w:pPr>
        <w:pStyle w:val="Normal"/>
        <w:rPr>
          <w:sz w:val="22"/>
        </w:rPr>
      </w:pPr>
      <w:r>
        <w:rPr>
          <w:sz w:val="22"/>
        </w:rPr>
        <w:t>По мнению Мюллера, одна из проблем современного теологического образования заключается в занятиях второстепенными вопросами и невнимании к важным вещам. Главной задачей факультетов теологии является дискуссия с атеистами и философией секуляризма. Архиепископ призвал теологов интенсивнее налаживать диалог с другими науками.</w:t>
      </w:r>
    </w:p>
    <w:p>
      <w:pPr>
        <w:pStyle w:val="Normal"/>
        <w:rPr>
          <w:sz w:val="22"/>
        </w:rPr>
      </w:pPr>
      <w:r>
        <w:rPr>
          <w:sz w:val="22"/>
        </w:rPr>
        <w:t>В вопросе о сексуальных злоупотреблениях католического духовенства Мюллер подчеркнул примат светских судов в оценке случаев насилия. Виновный должен ответить перед мирским судом. Только после этого епископы и Конгрегация вероучения будут решать «может ли он вновь исполнять душепопечительские обязанности, и как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Римский снова стал героем сатирического коллажа</w:t>
      </w:r>
    </w:p>
    <w:p>
      <w:pPr>
        <w:pStyle w:val="Normal"/>
        <w:rPr>
          <w:sz w:val="22"/>
        </w:rPr>
      </w:pPr>
      <w:r>
        <w:rPr>
          <w:sz w:val="22"/>
        </w:rPr>
        <w:t>Немецкий сатирический журнал Titanic напечатал на обложке августовского номера новый провокационный коллаж с фотографией Папы Римского.</w:t>
      </w:r>
    </w:p>
    <w:p>
      <w:pPr>
        <w:pStyle w:val="Normal"/>
        <w:rPr>
          <w:sz w:val="22"/>
        </w:rPr>
      </w:pPr>
      <w:r>
        <w:rPr>
          <w:sz w:val="22"/>
        </w:rPr>
        <w:t>На титульной странице изображен Бенедикт XVI со следами женских губ и отпечатков рук на сутане. Руки самого папы испачканы в чем-то красном. Предыдущий номер журнала был изъят из продажи из-за сатиры на главу Католической Церкви.</w:t>
      </w:r>
    </w:p>
    <w:p>
      <w:pPr>
        <w:pStyle w:val="Normal"/>
        <w:rPr/>
      </w:pPr>
      <w:r>
        <w:rPr>
          <w:sz w:val="22"/>
        </w:rPr>
        <w:t>Августовский номер вышел под заголовком "Нет причин для жалоб: Папа Римский чист!". Главный редактор издания Лео Фишер не исключил, что этот номер также окажется предметом судебного разбирательства. "Мы благодарим святого отца за интерес к нашему изданию и снова просим папского благословения", - добавил Фишер. Предыдущий запрет резко увеличил интерес к журналу у публики.</w:t>
      </w:r>
    </w:p>
    <w:p>
      <w:pPr>
        <w:pStyle w:val="Normal"/>
        <w:rPr>
          <w:sz w:val="22"/>
        </w:rPr>
      </w:pPr>
      <w:r>
        <w:rPr>
          <w:sz w:val="22"/>
        </w:rPr>
        <w:t>На обложке июльского номера журналисты напечатали папу Римского с большим желтым пятном на сутане. Заголовок гласил "Аллилуйя в Ватикане: место утечки обнаружено!". На последней странице Бенедикт XVI был изображен спиной с коричневым пятном на сутане и подписью "Еще одно место утечки обнаружено!" Номер был посвящен скандалам, в которые оказался втянут Ватикан в последнее время: от коррупции до педофилии.</w:t>
      </w:r>
    </w:p>
    <w:p>
      <w:pPr>
        <w:pStyle w:val="Normal"/>
        <w:rPr>
          <w:sz w:val="22"/>
        </w:rPr>
      </w:pPr>
      <w:r>
        <w:rPr>
          <w:sz w:val="22"/>
        </w:rPr>
        <w:t>10 июля суд Гамбурга запретил печатать журнал с этим коллажем на обложке, однако не стал требовать изъять номер из магазинов. Журнал подал апелляцию. По ней никакого решения пока принято не был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аптистский пастор подвергся жесткой критике за «гомофобные» послания</w:t>
      </w:r>
    </w:p>
    <w:p>
      <w:pPr>
        <w:pStyle w:val="Normal"/>
        <w:rPr>
          <w:sz w:val="22"/>
        </w:rPr>
      </w:pPr>
      <w:r>
        <w:rPr>
          <w:sz w:val="22"/>
        </w:rPr>
        <w:t>В Австралии баптистский пастор попал под шквал критики за послания, которые были размещены на окнах его церкви. Послания посчитали «гомофобными», хотя он сказал, что только выражает свое мнение на то, что Библия говорит о человеческой сексуальности.</w:t>
      </w:r>
    </w:p>
    <w:p>
      <w:pPr>
        <w:pStyle w:val="Normal"/>
        <w:rPr>
          <w:sz w:val="22"/>
        </w:rPr>
      </w:pPr>
      <w:r>
        <w:rPr>
          <w:sz w:val="22"/>
        </w:rPr>
        <w:t>Баптистская церковь Hamilton в Австралии, где проповедует Уолмсли, разместила послания, которые гласят: «Ты здесь, потому что Бог создал Адама и Еву, а не Адама и Стива» и «Никто из нас не появился на свет в результате однополых отношений».</w:t>
      </w:r>
    </w:p>
    <w:p>
      <w:pPr>
        <w:pStyle w:val="Normal"/>
        <w:rPr>
          <w:sz w:val="22"/>
        </w:rPr>
      </w:pPr>
      <w:r>
        <w:rPr>
          <w:sz w:val="22"/>
        </w:rPr>
        <w:t>Несколько местных жителей, которые прочитали послания, были «взбешены», сообщает News.com.au, но Уолмсли быстро объяснил, что эти надписи отражают его мнение, и совсем не обязательно оно совпадает с мнением церкви.</w:t>
      </w:r>
    </w:p>
    <w:p>
      <w:pPr>
        <w:pStyle w:val="Normal"/>
        <w:rPr/>
      </w:pPr>
      <w:r>
        <w:rPr>
          <w:sz w:val="22"/>
        </w:rPr>
        <w:t>«Я думаю, что надписи немного спорные, но я очень поддерживаю традиционный брак, - сказал австралийский пастор. - Я не могу говорить за всю деноминацию, но мое личное мнение, а возможно мнение всей нашей церкви, - это поддержка традиционного определения брака между мужчиной и женщиной на всю жизнь, исключая все другое».</w:t>
      </w:r>
    </w:p>
    <w:p>
      <w:pPr>
        <w:pStyle w:val="Normal"/>
        <w:rPr>
          <w:sz w:val="22"/>
        </w:rPr>
      </w:pPr>
      <w:r>
        <w:rPr>
          <w:sz w:val="22"/>
        </w:rPr>
        <w:t>Далее он добавил, что «несогласие с тем, во что верят другие люди, не обязательно значит, что мы их не любим».</w:t>
      </w:r>
    </w:p>
    <w:p>
      <w:pPr>
        <w:pStyle w:val="Normal"/>
        <w:rPr/>
      </w:pPr>
      <w:r>
        <w:rPr>
          <w:sz w:val="22"/>
        </w:rPr>
        <w:t>Род Бенсон, представитель австралийского баптистского служения (АВМ), все же покритиковал надписи, назвав их «детскими» и отметив, что баптистская церковь не может отвечать за взгляды пастора. «Это детское заявление и оно использовалось многие десятилетия», - сказал Бенсон о надписи про Адама и Стива. «Очень жаль, что одна из наших баптистских церквей решила поместить такое заявление на стену своего здания, - добавил он. - Это дает неправильное представление. Мы хотим относиться ко всем людям без исключения с уважением, и такие лозунги на стенах наших церквей не способствуют успеху обсуждения вопросов о браке».</w:t>
      </w:r>
    </w:p>
    <w:p>
      <w:pPr>
        <w:pStyle w:val="Normal"/>
        <w:rPr>
          <w:sz w:val="22"/>
        </w:rPr>
      </w:pPr>
      <w:r>
        <w:rPr>
          <w:sz w:val="22"/>
        </w:rPr>
        <w:t>Находясь в оппозиции гомофобии, австралийское баптистское служение недавно заявило о своей поддержке традиционного определения брака как союза между одним мужчиной и одной женщиной.</w:t>
      </w:r>
    </w:p>
    <w:p>
      <w:pPr>
        <w:pStyle w:val="Normal"/>
        <w:rPr/>
      </w:pPr>
      <w:r>
        <w:rPr>
          <w:sz w:val="22"/>
        </w:rPr>
        <w:t>«Более 400 лет баптисты заявляют, что Библия - это высший авторитет во всех вопросах веры и поведения. Библия учит, что единственно уместный контекст для сексуальных отношений - отношения между мужчиной и женщиной, состоящих в браке друг с другом. Те, кто утверждают другое, отошли от библейской этики и истинно баптистского понимания брака», - написано в заявлении АВМ, опубликованном в ию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запрещен в служении священник, организовавший «финансовую пирамиду»</w:t>
      </w:r>
    </w:p>
    <w:p>
      <w:pPr>
        <w:pStyle w:val="Normal"/>
        <w:rPr>
          <w:sz w:val="22"/>
        </w:rPr>
      </w:pPr>
      <w:r>
        <w:rPr>
          <w:sz w:val="22"/>
        </w:rPr>
        <w:t>В католической епархии Филадельфии священник, который организовал «финансовую пирамиду», был признан «неподходящим для священнического служения».</w:t>
      </w:r>
    </w:p>
    <w:p>
      <w:pPr>
        <w:pStyle w:val="Normal"/>
        <w:rPr>
          <w:sz w:val="22"/>
        </w:rPr>
      </w:pPr>
      <w:r>
        <w:rPr>
          <w:sz w:val="22"/>
        </w:rPr>
        <w:t>Священник Херальдо Пинеро нарушил стандарты, установленные в отношении допустимого поведения священника, сказали в архиепископии Филадельфии.</w:t>
      </w:r>
    </w:p>
    <w:p>
      <w:pPr>
        <w:pStyle w:val="Normal"/>
        <w:rPr>
          <w:sz w:val="22"/>
        </w:rPr>
      </w:pPr>
      <w:r>
        <w:rPr>
          <w:sz w:val="22"/>
        </w:rPr>
        <w:t>Официальное заявление церковных властей не уточняет природу нарушений, допущенных Пинеро. Тем не менее, представители Католической Церкви подчеркнули, что Херальдо Пинеро не был причастен к эпизодам, связанным с сексуальным насилием со стороны клириков, которые привели к запрещению в служении ряда других священников из епархии Филадельфии.</w:t>
      </w:r>
    </w:p>
    <w:p>
      <w:pPr>
        <w:pStyle w:val="Normal"/>
        <w:rPr>
          <w:sz w:val="22"/>
        </w:rPr>
      </w:pPr>
      <w:r>
        <w:rPr>
          <w:sz w:val="22"/>
        </w:rPr>
        <w:t>Из других источников стало известно, что Пинеро был местным представителем резидирующей в Иллинойсе компании, известной как «Teamwork Revolution Power Systems» («Системы взаимодействия революционных властей»). По сути, бизнес, которым занялся священник являлся «финансовой пирамидой»: он обещал большие доходы людям, которые вовлекали других в деятельность этой системы.</w:t>
      </w:r>
    </w:p>
    <w:p>
      <w:pPr>
        <w:pStyle w:val="Normal"/>
        <w:rPr>
          <w:sz w:val="22"/>
        </w:rPr>
      </w:pPr>
      <w:r>
        <w:rPr>
          <w:sz w:val="22"/>
        </w:rPr>
        <w:t>Кроме того, священник публично идентифицировал себя как «владелец бизнеса», что власти епархии сочли недопустимым, поскольку католическим священникам не разрешается вести какую-либо внешнюю деятельность, не имеющую отношения к церковной жизни.</w:t>
      </w:r>
    </w:p>
    <w:p>
      <w:pPr>
        <w:pStyle w:val="Normal"/>
        <w:rPr>
          <w:sz w:val="22"/>
        </w:rPr>
      </w:pPr>
      <w:r>
        <w:rPr>
          <w:sz w:val="22"/>
        </w:rPr>
        <w:t>В ноябре 2010 г. федеральные следователи обыскали приходской дом священника, где проживал Херальдо Пинеро. Однако никакие обвинения уголовного порядка в отношении клирика не были выдвинуты. Тем не менее, архиепископия уже тогда временно отстранила его от служ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ки и протестанты США мало доверяют своим Церквям</w:t>
      </w:r>
    </w:p>
    <w:p>
      <w:pPr>
        <w:pStyle w:val="Normal"/>
        <w:rPr/>
      </w:pPr>
      <w:r>
        <w:rPr>
          <w:sz w:val="22"/>
        </w:rPr>
        <w:t>Опубликованные Институтом Гэллапа данные показывают, что 46% католиков, проживающих в США, имеют «большое» или «довольно большое» доверие к Церкви. В 1975 г. таковых в США было 73%, а в 2011 г. - 52%. Правда, следует отметить, что этот показатель упал до 39% в 2007 г., что было связано с массовыми скандалами по поводу сексуальных злоупотреблений католического духовенства.</w:t>
      </w:r>
    </w:p>
    <w:p>
      <w:pPr>
        <w:pStyle w:val="Normal"/>
        <w:rPr>
          <w:sz w:val="22"/>
        </w:rPr>
      </w:pPr>
      <w:r>
        <w:rPr>
          <w:sz w:val="22"/>
        </w:rPr>
        <w:t>Уровень доверие протестантов к своим церковным организациям несколько выше. 56% американских протестантов имеют «большое» или «довольно большое» доверие к своим деноминациям.</w:t>
      </w:r>
    </w:p>
    <w:p>
      <w:pPr>
        <w:pStyle w:val="Normal"/>
        <w:rPr>
          <w:sz w:val="22"/>
        </w:rPr>
      </w:pPr>
      <w:r>
        <w:rPr>
          <w:sz w:val="22"/>
        </w:rPr>
        <w:t>При этом в целом доверяют религиозным структурам 44% американцев. В 1975 г. этот показатель в масштабах всей нации равнялся 68%.</w:t>
      </w:r>
    </w:p>
    <w:p>
      <w:pPr>
        <w:pStyle w:val="Normal"/>
        <w:rPr>
          <w:sz w:val="22"/>
        </w:rPr>
      </w:pPr>
      <w:r>
        <w:rPr>
          <w:sz w:val="22"/>
        </w:rPr>
        <w:t>Рейтинг доверия, тем не менее, гораздо выше в США у религиозных организаций, чем у других общественных институтов. Например, только 29% американцев имеют имеют «большое» или «довольно большое» доверие к государственным школам. Только 21% доверяют банкам и телевизионным новостя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аронитский архиепископ Дамаска назвал ситуацию в городе апокалипсисом</w:t>
      </w:r>
    </w:p>
    <w:p>
      <w:pPr>
        <w:pStyle w:val="Normal"/>
        <w:rPr/>
      </w:pPr>
      <w:r>
        <w:rPr>
          <w:sz w:val="22"/>
        </w:rPr>
        <w:t>«Каждый из нас переживает апокалипсис в Дамаске, но мы надеемся всем нашим сердцем, умом и силами, что воскресение может скоро наступить», - говорится в сообщении маронитского архиепископа Дамаска Самира Нассара.</w:t>
      </w:r>
    </w:p>
    <w:p>
      <w:pPr>
        <w:pStyle w:val="Normal"/>
        <w:rPr>
          <w:sz w:val="22"/>
        </w:rPr>
      </w:pPr>
      <w:r>
        <w:rPr>
          <w:sz w:val="22"/>
        </w:rPr>
        <w:t>Архиепископ сообщает, что в Дамаске идут настоящие бои между правительственными войсками и боевиками оппозиции с применением тяжелого оружия, танков и вертолетов. Все это происходит в городе, который полон гражданских лиц. Разрушения, по словам иерарха, огромны.</w:t>
      </w:r>
    </w:p>
    <w:p>
      <w:pPr>
        <w:pStyle w:val="Normal"/>
        <w:rPr/>
      </w:pPr>
      <w:r>
        <w:rPr>
          <w:sz w:val="22"/>
        </w:rPr>
        <w:t>«Столкновения происходят на улицах и перемещаются от одного района к другому. Я не могу спать из-за страха, шума бомб и орудийного огня. Температура выше 40 градусов. Часто отключают электричество. Имеется недостаток многих предметов первой необходимости: мы нуждаемся в хлебе, овощах, газе для приготовления пищи и топливе для печей. Население испугано и не знает, где найти убежище», - сообщает иерарх.</w:t>
      </w:r>
    </w:p>
    <w:p>
      <w:pPr>
        <w:pStyle w:val="Normal"/>
        <w:rPr/>
      </w:pPr>
      <w:r>
        <w:rPr>
          <w:sz w:val="22"/>
        </w:rPr>
        <w:t>Он отмечает, что «дороги в сторону Иордании, Ирака, Алеппо и северной области Хомса закрыты». «Вы видите длинную змею людей, бегущих в сторону Ливана: массовое бегство, которое происходит в общей панике», - пишет Самир Нассар.</w:t>
      </w:r>
    </w:p>
    <w:p>
      <w:pPr>
        <w:pStyle w:val="Normal"/>
        <w:rPr>
          <w:sz w:val="22"/>
        </w:rPr>
      </w:pPr>
      <w:r>
        <w:rPr>
          <w:sz w:val="22"/>
        </w:rPr>
        <w:t>Говоря о судьбе беженцев из Дамаска, архиепископ, напоминает: «Я надеюсь, что для них найдется кров, памятуя о том, что в прошлом сирийцы приняли у себя палестинцев, ливанцев и иракских беженцев».</w:t>
      </w:r>
    </w:p>
    <w:p>
      <w:pPr>
        <w:pStyle w:val="Normal"/>
        <w:rPr/>
      </w:pPr>
      <w:r>
        <w:rPr>
          <w:sz w:val="22"/>
        </w:rPr>
        <w:t>Архиепископ сообщил, что «несколько верующих, которые нашли в себе смелость, чтобы прибыть на Литургию, зажгли множество свеч на могиле блаженных Мучеников Дамаскских». «Они обменивались приветствиями и плакали, боясь, что видят друг друга в последний раз, прежде, чем вернуться домой в промежутке между артиллерийским огнем и взрывами», - рассказывает иерарх Маронитской Церкви.</w:t>
      </w:r>
    </w:p>
    <w:p>
      <w:pPr>
        <w:pStyle w:val="Normal"/>
        <w:rPr/>
      </w:pPr>
      <w:r>
        <w:rPr>
          <w:sz w:val="22"/>
        </w:rPr>
        <w:t>«Насилие, которое пережили другие города Сирии, прежде обходило стороной Дамаск, говорит иерарх. «Теперь пришла наша очередь пострадать и умереть», - констатирует Самир Нассар.</w:t>
      </w:r>
    </w:p>
    <w:p>
      <w:pPr>
        <w:pStyle w:val="Normal"/>
        <w:rPr/>
      </w:pPr>
      <w:r>
        <w:rPr>
          <w:sz w:val="22"/>
        </w:rPr>
        <w:t>«Мы только что построили убежище под лестницей, чтобы спрятаться от бомб, и очистили подвалы прихода. Это - апокалипсис, но мы надеемся, что воскресение скоро наступит после большого страдания», - еще раз подчеркивает маронитский архиепископ Дамас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овет Европы завершил проверку финансовой прозрачности Ватикана</w:t>
      </w:r>
    </w:p>
    <w:p>
      <w:pPr>
        <w:pStyle w:val="Normal"/>
        <w:rPr>
          <w:sz w:val="22"/>
        </w:rPr>
      </w:pPr>
      <w:r>
        <w:rPr>
          <w:sz w:val="22"/>
        </w:rPr>
        <w:t>Ватикан успешно прошел проверку финансовой прозрачности, проводившуюся экспертной группой Совета Европы по оценке мер борьбы с отмыванием денег (Moneyval), однако, как отмечается в отчете организации, оценки эффективности органа финансового надзора и способности Банка Ватикана отслеживать подозрительные транзакции были крайне низкими.</w:t>
      </w:r>
    </w:p>
    <w:p>
      <w:pPr>
        <w:pStyle w:val="Normal"/>
        <w:rPr>
          <w:sz w:val="22"/>
        </w:rPr>
      </w:pPr>
      <w:r>
        <w:rPr>
          <w:sz w:val="22"/>
        </w:rPr>
        <w:t>Непосредственным предметом проверки был Институт религиозных дел (Istituto per le Opere di Religione), иначе называемый Банком Ватикана, который в 2010 году решил получить подтверждение полного соответствия международным нормам прозрачности.</w:t>
      </w:r>
    </w:p>
    <w:p>
      <w:pPr>
        <w:pStyle w:val="Normal"/>
        <w:rPr>
          <w:sz w:val="22"/>
        </w:rPr>
      </w:pPr>
      <w:r>
        <w:rPr>
          <w:sz w:val="22"/>
        </w:rPr>
        <w:t>Завершение проверки является важной вехой в процессе восстановления репутации папского престола, пошатнувшейся в последние годы из-за подозрений в пособничестве уклонению от налогов и финансовых скандалов различного толка.</w:t>
      </w:r>
    </w:p>
    <w:p>
      <w:pPr>
        <w:pStyle w:val="Normal"/>
        <w:rPr>
          <w:sz w:val="22"/>
        </w:rPr>
      </w:pPr>
      <w:r>
        <w:rPr>
          <w:sz w:val="22"/>
        </w:rPr>
        <w:t>Moneyval проверяла банк на соответствие 45 из 49 норм FATF - межправительственной организации, которая занимается выработкой мировых стандартов в сфере противодействия отмыванию преступных доходов и финансированию терроризма, а также оценивает национальные системы на соответствие этим стандартам. Четыре критерия не применялись в связи с особым положением финорганизации. Эксперты признали, что 23 нормы (51%) соблюдаются частично или не соблюдаются вовсе, а 22 нормы (49%) соблюдаются в значительной мере или в полном объеме.</w:t>
      </w:r>
    </w:p>
    <w:p>
      <w:pPr>
        <w:pStyle w:val="Normal"/>
        <w:rPr>
          <w:sz w:val="22"/>
        </w:rPr>
      </w:pPr>
      <w:r>
        <w:rPr>
          <w:sz w:val="22"/>
        </w:rPr>
        <w:t>При этом Банк Ватикана получил высокие оценки, означающие соблюдение в значительной степени или полностью, по 9 из 16 "ключевых и основных международно признанных критериев по борьбе с отмыванием денег и финансирование терроризма". К проблемным для него сферам Moneyval отнесла контроль и надзор за финансовой деятельностью, несмотря на то, что два года назад Ватикан с большой помпой объявил о создании особого ведомства для этих целей - Управления финансовой информации. По итогам работы Moneyval стало известно, что новое управление пока не успело провести никаких проверок, а его роль и вопрос о его независимости и беспристрастности нуждаются в разъяснении.</w:t>
      </w:r>
    </w:p>
    <w:p>
      <w:pPr>
        <w:pStyle w:val="Normal"/>
        <w:rPr>
          <w:sz w:val="22"/>
        </w:rPr>
      </w:pPr>
      <w:r>
        <w:rPr>
          <w:sz w:val="22"/>
        </w:rPr>
        <w:t>Одним из серьезных препятствий эффективной работе управления является требование о том, что другие государства должны заключить с Ватиканом двусторонние соглашения, прежде чем будет производиться обмен какой-либо финансовой информацией. Святой Престол добавил это положение, опасаясь излишнего давления и необоснованных запросов информации со стороны итальянских властей.</w:t>
      </w:r>
    </w:p>
    <w:p>
      <w:pPr>
        <w:pStyle w:val="Normal"/>
        <w:rPr>
          <w:sz w:val="22"/>
        </w:rPr>
      </w:pPr>
      <w:r>
        <w:rPr>
          <w:sz w:val="22"/>
        </w:rPr>
        <w:t>Moneyval высоко оценила усилия Ватикана, признав, что ему многого удалось добиться в сжатые сроки, однако эксперты настаивают на необходимости дальнейших реформ.</w:t>
      </w:r>
    </w:p>
    <w:p>
      <w:pPr>
        <w:pStyle w:val="Normal"/>
        <w:rPr>
          <w:sz w:val="22"/>
        </w:rPr>
      </w:pPr>
      <w:r>
        <w:rPr>
          <w:sz w:val="22"/>
        </w:rPr>
        <w:t>"Мы серьезно относимся как к похвалам, так и к критике, содержащимся в отчете", - заявил Этторе Балестреро, возглавляющий делегацию Ватикана при Moneyval.</w:t>
      </w:r>
    </w:p>
    <w:p>
      <w:pPr>
        <w:pStyle w:val="Normal"/>
        <w:rPr>
          <w:sz w:val="22"/>
        </w:rPr>
      </w:pPr>
      <w:r>
        <w:rPr>
          <w:sz w:val="22"/>
        </w:rPr>
        <w:t>Банк Ватикана, официально известный под названием Институт религиозной деятельности, был создан в годы второй мировой войны для управления счетами религиозных орденов, кардиналов, епископов и священников.</w:t>
      </w:r>
    </w:p>
    <w:p>
      <w:pPr>
        <w:pStyle w:val="Normal"/>
        <w:rPr>
          <w:sz w:val="22"/>
        </w:rPr>
      </w:pPr>
      <w:r>
        <w:rPr>
          <w:sz w:val="22"/>
        </w:rPr>
        <w:t>В 2009 году Ватикан подписал конвенцию ЕС о борьбе с отмыванием денег, а затем принял и уже успел несколько раз отредактировать соответствующий собственный закон, создал Управление финансовой информации и ратифицировал три соглашения ООН в этой сфере.</w:t>
      </w:r>
    </w:p>
    <w:p>
      <w:pPr>
        <w:pStyle w:val="Normal"/>
        <w:rPr/>
      </w:pPr>
      <w:r>
        <w:rPr>
          <w:sz w:val="22"/>
        </w:rPr>
        <w:t>Борьба папского престола за финансовую прозрачность завершилась увольнением предыдущего президента Банка Ватикана - Этторе Готти Тедески, который был снят со своего поста в мае 2012 года в связи с "ненадлежащим исполнением обязанностей первостепенной важ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енгрия возвращает церквям экспроприированное в 1948-50 гг. имущество</w:t>
      </w:r>
    </w:p>
    <w:p>
      <w:pPr>
        <w:pStyle w:val="Normal"/>
        <w:rPr>
          <w:sz w:val="22"/>
        </w:rPr>
      </w:pPr>
      <w:r>
        <w:rPr>
          <w:sz w:val="22"/>
        </w:rPr>
        <w:t>В Венгрии продолжается возвращение недвижимого имущества христианским церквям.</w:t>
      </w:r>
    </w:p>
    <w:p>
      <w:pPr>
        <w:pStyle w:val="Normal"/>
        <w:rPr>
          <w:sz w:val="22"/>
        </w:rPr>
      </w:pPr>
      <w:r>
        <w:rPr>
          <w:sz w:val="22"/>
        </w:rPr>
        <w:t>Парламентский комитет по вопросам Церкви и меньшинств большинством голосов правящих партий «Венгерский гражданский союз» и «Христианско-демократическая партия» принял соответствующую резолюцию. «Венгерская социалистическая партия» и праворадикальная партия «Йобик» проголосовали против реституции.</w:t>
      </w:r>
    </w:p>
    <w:p>
      <w:pPr>
        <w:pStyle w:val="Normal"/>
        <w:rPr>
          <w:sz w:val="22"/>
        </w:rPr>
      </w:pPr>
      <w:r>
        <w:rPr>
          <w:sz w:val="22"/>
        </w:rPr>
        <w:t>Церквям возвращается экспроприированное коммунистами в период с 1948 по 1950 г. имущество, а именно: 8 объектов недвижимости, принадлежавших Католической Церкви, и 2 здания Евангелической Церкви. Условием возвращения имущества является его использование в тех же целях, что и до национализации.</w:t>
      </w:r>
    </w:p>
    <w:p>
      <w:pPr>
        <w:pStyle w:val="Normal"/>
        <w:rPr>
          <w:sz w:val="22"/>
        </w:rPr>
      </w:pPr>
      <w:r>
        <w:rPr>
          <w:sz w:val="22"/>
        </w:rPr>
        <w:t>После II Мировой войны коммунистические власти Венгрии конфисковали у христианских церквей большую часть недвижимости и земель. За последние 20 лет некоторая часть объектов недвижимости была возращена прежним владельцам. Согласно прошлогоднему докладу венгерского правительства в период с 1992 по 2011 г. религиозным общинам вернулись около 2600 объектов недвижимости общей стоимостью 113 млрд форинтов. В некоторых случаях была возмещена их стоимость. В целом за последние 2 десятилетия в ходе реституции было урегулировано правовое положение 5400 объектов.</w:t>
      </w:r>
    </w:p>
    <w:p>
      <w:pPr>
        <w:pStyle w:val="Normal"/>
        <w:rPr>
          <w:sz w:val="22"/>
        </w:rPr>
      </w:pPr>
      <w:r>
        <w:rPr>
          <w:sz w:val="22"/>
        </w:rPr>
        <w:t>В 1989 г. в Венгрии установилась многопартийная система, было упразднено Государственное управление по делам Церкви. Регулированием отношений государства и церквей занялся созданный вместо него Всевенгерский совет по делам религии. Началась подготовка возвращения имущества церквей. После встречи премьер-министра Миклоша Немета с представителями религиозных общин были отменены соглашения, регулировавшие отношения коммунистического режима с Католической, Евангелической, Униатской Церквями и иудеями. В 1991 г. был подписан акт «Об утверждении прав владения на бывшее имущество церквей», которым восстанавливались права собственности на отнятое после 1 января 1948 г. имуществ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ерковь Святой Софии в Никее начала функционировать как мечеть</w:t>
      </w:r>
    </w:p>
    <w:p>
      <w:pPr>
        <w:pStyle w:val="Normal"/>
        <w:rPr>
          <w:sz w:val="22"/>
        </w:rPr>
      </w:pPr>
      <w:r>
        <w:rPr>
          <w:sz w:val="22"/>
        </w:rPr>
        <w:t>Историческая церковь Святой Софии в Никее (современный Изник, Турция), где в 787 г. проходил Седьмой Вселенский собор, начала функционировать как мечеть, для которой уже назначен муфтий.</w:t>
      </w:r>
    </w:p>
    <w:p>
      <w:pPr>
        <w:pStyle w:val="Normal"/>
        <w:rPr>
          <w:sz w:val="22"/>
        </w:rPr>
      </w:pPr>
      <w:r>
        <w:rPr>
          <w:sz w:val="22"/>
        </w:rPr>
        <w:t>Святая София в Никее впервые была превращена в мечеть в 1331 г., после завоевания малоазийской части Византийской империи турками-османами. Она оставалась мечетью до прибытия в регион войск Греческой армии во время кампании, которую они совершали в Малой Азии после окончания Первой мировой войны.</w:t>
      </w:r>
    </w:p>
    <w:p>
      <w:pPr>
        <w:pStyle w:val="Normal"/>
        <w:rPr>
          <w:sz w:val="22"/>
        </w:rPr>
      </w:pPr>
      <w:r>
        <w:rPr>
          <w:sz w:val="22"/>
        </w:rPr>
        <w:t>В 1922 г. церковь сгорела и долгое время пребывала в руинах. Затем она была восстановлена, но до последнего времени не являлась ни мечетью, ни церковью, а была обращена в музей.</w:t>
      </w:r>
    </w:p>
    <w:p>
      <w:pPr>
        <w:pStyle w:val="Normal"/>
        <w:rPr>
          <w:sz w:val="22"/>
        </w:rPr>
      </w:pPr>
      <w:r>
        <w:rPr>
          <w:sz w:val="22"/>
        </w:rPr>
        <w:t>Как уже сообщалось, недавно турецкие власти приняли решение упразднить музей в церкви Святой Софии и передать ее исламской общине в качестве мечети.</w:t>
      </w:r>
    </w:p>
    <w:p>
      <w:pPr>
        <w:pStyle w:val="Normal"/>
        <w:rPr>
          <w:sz w:val="22"/>
        </w:rPr>
      </w:pPr>
      <w:r>
        <w:rPr>
          <w:sz w:val="22"/>
        </w:rPr>
        <w:t>Начало исламских молитвенных собраний в древней христианской святыне совпали с началом периода поста Рамадана, в который вступили мусульмане.</w:t>
      </w:r>
    </w:p>
    <w:p>
      <w:pPr>
        <w:pStyle w:val="Normal"/>
        <w:rPr>
          <w:sz w:val="22"/>
        </w:rPr>
      </w:pPr>
      <w:r>
        <w:rPr>
          <w:sz w:val="22"/>
        </w:rPr>
        <w:t>Предполагается, что судьбу церкви Святой Софии в Никее разделит и церковь Святой Софии в Трапезунде (современный Трабзон, Турция). Об этом заявил вице-премьер правительства Турции Бюлент Арыч. По его словам, это здание создано как место молитвы, и поэтому не может быть использовано как музей.</w:t>
      </w:r>
    </w:p>
    <w:p>
      <w:pPr>
        <w:pStyle w:val="Normal"/>
        <w:rPr>
          <w:sz w:val="22"/>
        </w:rPr>
      </w:pPr>
      <w:r>
        <w:rPr>
          <w:sz w:val="22"/>
        </w:rPr>
        <w:t>Святая София в Трапезунде представляет собой не только памятник византийской архитектуры, но и широко известна благодаря редким фрескам 1260-х годов.</w:t>
      </w:r>
    </w:p>
    <w:p>
      <w:pPr>
        <w:pStyle w:val="Normal"/>
        <w:rPr>
          <w:sz w:val="22"/>
        </w:rPr>
      </w:pPr>
      <w:r>
        <w:rPr>
          <w:sz w:val="22"/>
        </w:rPr>
        <w:t>Заявление Бюлента Арыча вызвало отрицательную реакцию местных властей, которые указали на то, что музей в бывшем храме имеет международную известность, и его превращение в мечеть ударит по местному туризму. Кроме того, они не видят в этом смысла, так как "многие мечети стоят пустыми".</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Муфтий Татарстана ранен, его заместитель убит</w:t>
      </w:r>
    </w:p>
    <w:p>
      <w:pPr>
        <w:pStyle w:val="Normal"/>
        <w:rPr>
          <w:sz w:val="22"/>
        </w:rPr>
      </w:pPr>
      <w:r>
        <w:rPr>
          <w:sz w:val="22"/>
        </w:rPr>
        <w:t>В Казани ранен муфтий Татарстана Илдус Файзов, начальник учебного отдела Духовного управления мусульман региона Валиулла Якупов убит. Важнейшие религиозные и правительственные объекты Татарстана взяты под усиленный контроль полиции.</w:t>
      </w:r>
    </w:p>
    <w:p>
      <w:pPr>
        <w:pStyle w:val="Normal"/>
        <w:rPr>
          <w:sz w:val="22"/>
        </w:rPr>
      </w:pPr>
      <w:r>
        <w:rPr>
          <w:sz w:val="22"/>
        </w:rPr>
        <w:t>Прокурор Татарстана Кафиль Амиров поручил прокурорам городов и районов республики провести проверки соблюдения законности при заключении трудовых договоров с имамами мечетей, а также распорядился активизировать работу по прекращению деятельности организаций, ведущих деструктивную деятельность.</w:t>
      </w:r>
    </w:p>
    <w:p>
      <w:pPr>
        <w:pStyle w:val="Normal"/>
        <w:rPr/>
      </w:pPr>
      <w:r>
        <w:rPr>
          <w:sz w:val="22"/>
        </w:rPr>
        <w:t>"Ведущим такую деятельность гражданам, выявленным в ходе расследования преступлений, будут объявлены предостережения. Они будут взяты под контроль с последующим привлечением к уголовной ответственности в случае осуществления экстремистской деятельности", - сказал К.Амиров.</w:t>
      </w:r>
    </w:p>
    <w:p>
      <w:pPr>
        <w:pStyle w:val="Normal"/>
        <w:rPr>
          <w:sz w:val="22"/>
        </w:rPr>
      </w:pPr>
      <w:r>
        <w:rPr>
          <w:sz w:val="22"/>
        </w:rPr>
        <w:t>В связи с трагическим происшествием в Казани возбуждены уголовные дела по статьям УК РФ "терроризм", "убийство" и "покушение на убийство", которые объединены в одно производство. Задержаны первые подозреваемые.</w:t>
      </w:r>
    </w:p>
    <w:p>
      <w:pPr>
        <w:pStyle w:val="Normal"/>
        <w:rPr>
          <w:sz w:val="22"/>
        </w:rPr>
      </w:pPr>
      <w:r>
        <w:rPr>
          <w:sz w:val="22"/>
        </w:rPr>
        <w:t>По версии следствия, основным мотивом преступления является профессиональная деятельность потерпевших, в том числе их идеологические разногласия с оппонентами.</w:t>
      </w:r>
    </w:p>
    <w:p>
      <w:pPr>
        <w:pStyle w:val="Normal"/>
        <w:rPr>
          <w:sz w:val="22"/>
        </w:rPr>
      </w:pPr>
      <w:r>
        <w:rPr>
          <w:sz w:val="22"/>
        </w:rPr>
        <w:t>И.Файзов и В.Якупов известны своим непримиримым отношением к сторонникам радикальных течений ислама. Так, за последние полтора года руководство ДУМ Татарстана заменило имамов нескольких мечетей: они не прошли аттестацию, в том числе по идеологическим мотивам, и договора с ними не были заключены.</w:t>
      </w:r>
    </w:p>
    <w:p>
      <w:pPr>
        <w:pStyle w:val="Normal"/>
        <w:rPr>
          <w:sz w:val="22"/>
        </w:rPr>
      </w:pPr>
      <w:r>
        <w:rPr>
          <w:sz w:val="22"/>
        </w:rPr>
        <w:t>Кандидат исторических наук, В.Якупов был основателем первого в России издательства исламской литературы, автором целого ряда богословских и исторических трудов, активным публицистом и популяризатором ислама. Он также оказал серьезное влияние на становление системы исламского образования в Татарстане.</w:t>
      </w:r>
    </w:p>
    <w:p>
      <w:pPr>
        <w:pStyle w:val="Normal"/>
        <w:rPr/>
      </w:pPr>
      <w:r>
        <w:rPr>
          <w:sz w:val="22"/>
        </w:rPr>
        <w:t>По данным ДУМ Татарстана, в республике функционирует около 1300 мечетей, из них 60 - в Казани.</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Германское правительство подтвердило законность религиозного обрезания</w:t>
      </w:r>
    </w:p>
    <w:p>
      <w:pPr>
        <w:pStyle w:val="Normal"/>
        <w:rPr>
          <w:sz w:val="22"/>
        </w:rPr>
      </w:pPr>
      <w:r>
        <w:rPr>
          <w:sz w:val="22"/>
        </w:rPr>
        <w:t>Отреагировав на дискуссии о обрезании мальчиков в Германии, федеральное правительство заявило о праве евреев и мусульман беспрепятственно проводить ритуал. Канцлер Ангела Меркель высказалась за законность ответственно проведенного ритуала.</w:t>
      </w:r>
    </w:p>
    <w:p>
      <w:pPr>
        <w:pStyle w:val="Normal"/>
        <w:rPr>
          <w:sz w:val="22"/>
        </w:rPr>
      </w:pPr>
      <w:r>
        <w:rPr>
          <w:sz w:val="22"/>
        </w:rPr>
        <w:t>Представитель федерального правительства, Штеффен Зайберт заявил, что проведение обрезания с соблюдением всех необходимых норм гарантирует его законность на всей территории Германии. Федеральное правительство осознает тот факт, что «в еврейской и мусульманской религиях, раннее обрезание имеет большое значение». Министерство юстиции в ближайшее время проведет юридический анализ сложившейся ситуации. Зайберт уточнил также, что правительство в кратчайшие сроки устранит «правовую неопределенность» по вопросу о законности обрезания.</w:t>
      </w:r>
    </w:p>
    <w:p>
      <w:pPr>
        <w:pStyle w:val="Normal"/>
        <w:rPr>
          <w:sz w:val="22"/>
        </w:rPr>
      </w:pPr>
      <w:r>
        <w:rPr>
          <w:sz w:val="22"/>
        </w:rPr>
        <w:t>Жаркие дискуссии по вопросу о религиозном обрезании мальчиков спровоцировало решение кельнского суда в конце июня, объявившее ритуал противозаконным. Дело, которое рассматривал суд, касалось обвинения в адрес мусульманского врача, который сделал обрезание 4-летнему мальчику по просьбе его родителей. Через 2 дня после операции у ребенка началось кровотечение. Мать отвезла его в обычную больницу. О случае стало известно прокуратуре, которая и подала иск против врача. Судьи сочли, что гарантированные конституцией родительское право и свобода вероисповедания не являются достаточным оправданием для подобных действий в отношении дет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Для совершения обрезания мусульмане со всей Европы отравляют девочек в Великобританию</w:t>
      </w:r>
    </w:p>
    <w:p>
      <w:pPr>
        <w:pStyle w:val="Normal"/>
        <w:rPr>
          <w:sz w:val="22"/>
        </w:rPr>
      </w:pPr>
      <w:r>
        <w:rPr>
          <w:sz w:val="22"/>
        </w:rPr>
        <w:t>Великобритания известна среди мусульман Европы как наиболее терпимая по отношению к женскому обрезанию европейская страна. Именно поэтому для совершения обрезания европейские мусульмане привозят сюда своих детей, поскольку в других государствах за подобную процедуру может грозить уголовное преследование.</w:t>
      </w:r>
    </w:p>
    <w:p>
      <w:pPr>
        <w:pStyle w:val="Normal"/>
        <w:rPr>
          <w:sz w:val="22"/>
        </w:rPr>
      </w:pPr>
      <w:r>
        <w:rPr>
          <w:sz w:val="22"/>
        </w:rPr>
        <w:t>«Процедура женского обрезания (FGM) проходит обычно в виде группового религиозного собрания или «FGM вечеринки», в процессе которого девочек стараются расслабить, придать этому событию статус «таинства», дети радуются празднику, однако через некоторое время начинают осознавать, что происходит на самом деле и приходят в состояние ужасающего оцепенения», рассказала в интервью ВВС 18-летняя сомалийская студентка, проживающая в Бристоле. Обрезания целыми группами происходят ещё и потому, что это выходит дешевле для каждого из участников.</w:t>
      </w:r>
    </w:p>
    <w:p>
      <w:pPr>
        <w:pStyle w:val="Normal"/>
        <w:rPr>
          <w:sz w:val="22"/>
        </w:rPr>
      </w:pPr>
      <w:r>
        <w:rPr>
          <w:sz w:val="22"/>
        </w:rPr>
        <w:t>Сам процесс выглядит со стороны как некий кровавый языческий обряд. Проводится он обычно имамом или пожилыми женщинами, которые имеют, как правило, уже солидный опыт в разделывании гениталий. Ни о каком медицинском образовании исполнителей или даже медицинских инструментах и препаратах речи нет. Обычно используются только бритва, ножницы и нож. Возможно это тоже часть заведённой традиции.</w:t>
      </w:r>
    </w:p>
    <w:p>
      <w:pPr>
        <w:pStyle w:val="Normal"/>
        <w:rPr>
          <w:sz w:val="22"/>
        </w:rPr>
      </w:pPr>
      <w:r>
        <w:rPr>
          <w:sz w:val="22"/>
        </w:rPr>
        <w:t>Девушка может лёгко умереть от осложнений после такого "хирургического" истязания, в процессе которого фактически удаляются половые органы. Рождение ребёнка и сам процесс зачатия для женщины становятся мучением, что видимо, по замыслу сторонников FGM, должно снизить вероятность супружеской измены.</w:t>
      </w:r>
    </w:p>
    <w:p>
      <w:pPr>
        <w:pStyle w:val="Normal"/>
        <w:rPr>
          <w:sz w:val="22"/>
        </w:rPr>
      </w:pPr>
      <w:r>
        <w:rPr>
          <w:sz w:val="22"/>
        </w:rPr>
        <w:t>И всё это происходит не в каком то африканском племени, а в цивилизованной Великобритании, в которой за всю истории не было осуждено ни одного преступника за подобное сексуальное истязание детей и предумышленное нанесение тяжких телесных увечий. И это при том, что в 1980-х гг. женское обрезание уже было объявлено в Англии вне закона.</w:t>
      </w:r>
    </w:p>
    <w:p>
      <w:pPr>
        <w:pStyle w:val="Normal"/>
        <w:rPr>
          <w:sz w:val="22"/>
        </w:rPr>
      </w:pPr>
      <w:r>
        <w:rPr>
          <w:sz w:val="22"/>
        </w:rPr>
        <w:t>В целом на многие преступления, происходящие в исламских закрытых сообществах Европы, власти предпочитают закрывать глаза, отчасти из-за того, что о них никто никогда не узнает, отчасти из-за фактической несостоятельности правоохранительных органов. Тем не менее, во Франции за проведение женского обрезания уже осуждено более 100 человек на сроки до 13 лет лишения свободы.</w:t>
      </w:r>
    </w:p>
    <w:p>
      <w:pPr>
        <w:pStyle w:val="Normal"/>
        <w:rPr>
          <w:sz w:val="22"/>
        </w:rPr>
      </w:pPr>
      <w:r>
        <w:rPr>
          <w:sz w:val="22"/>
        </w:rPr>
        <w:t>Изабель Жилет-Файе, руководитель французской группы протеста GAMS рассказала, что она недавно изучала дела 2 девочек, которых отправили специально из Парижа в Лондон для проведения обрезания. По её мнению, мусульмане африканского происхождения поступают так, поскольку в отличие от Великобритании, во Франции девочки до 6 лет регулярно обязаны проходить обследование у врачей.</w:t>
      </w:r>
    </w:p>
    <w:p>
      <w:pPr>
        <w:pStyle w:val="Normal"/>
        <w:rPr/>
      </w:pPr>
      <w:r>
        <w:rPr>
          <w:sz w:val="22"/>
        </w:rPr>
        <w:t>«В Англии чересчур уважительно относятся к традициям всех сообществ, проживающих в стране. Во Франции всё по-другому, поскольку когда иммигранты прибывают в страну, они вынуждены подчиняться нашим законам. Мы не потерпим издевательства над детьми», - считает Изабель Жилет-Файе.</w:t>
      </w:r>
    </w:p>
    <w:p>
      <w:pPr>
        <w:pStyle w:val="Normal"/>
        <w:rPr>
          <w:sz w:val="22"/>
        </w:rPr>
      </w:pPr>
      <w:r>
        <w:rPr>
          <w:sz w:val="22"/>
        </w:rPr>
        <w:t>По данным английской группы протеста против FGM «Forward», ежегодно во всей Великобритании около 20000 девочек подвергаются опасности получения увечий в результате кровавого обря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В католических школах Великобритании 90% учеников - мусульмане</w:t>
      </w:r>
    </w:p>
    <w:p>
      <w:pPr>
        <w:pStyle w:val="Normal"/>
        <w:rPr>
          <w:sz w:val="22"/>
        </w:rPr>
      </w:pPr>
      <w:r>
        <w:rPr>
          <w:sz w:val="22"/>
        </w:rPr>
        <w:t>В Великобритании количество католических семей, предпочитающих для своих детей религиозное образование, стремительно падает. Однако их место в классах не остаётся пустым: приезжие из исламских стран охотно отдают своих детей в начальные католические школы, где рады любым ученикам.</w:t>
      </w:r>
    </w:p>
    <w:p>
      <w:pPr>
        <w:pStyle w:val="Normal"/>
        <w:rPr>
          <w:sz w:val="22"/>
        </w:rPr>
      </w:pPr>
      <w:r>
        <w:rPr>
          <w:sz w:val="22"/>
        </w:rPr>
        <w:t>В католической начальной школе Розария, располагающейся в Бирмингеме, районе густо населённом мусульманами, учеников, исповедующих католицизм, обучается всего 10%. Здание школы по-прежнему полно икон и статуй, и ученики также молятся каждый день, однако католиков в католической школе осталось всего 40 человек.</w:t>
      </w:r>
    </w:p>
    <w:p>
      <w:pPr>
        <w:pStyle w:val="Normal"/>
        <w:rPr/>
      </w:pPr>
      <w:r>
        <w:rPr>
          <w:sz w:val="22"/>
        </w:rPr>
        <w:t>Родители некоторых учеников мусульман - имамы, некоторые живут при ближайших мечетях. Несмотря на это, учащиеся-мусульмане нередко прислуживают в алтаре во время школьных Месс.</w:t>
      </w:r>
    </w:p>
    <w:p>
      <w:pPr>
        <w:pStyle w:val="Normal"/>
        <w:rPr/>
      </w:pPr>
      <w:r>
        <w:rPr>
          <w:sz w:val="22"/>
        </w:rPr>
        <w:t>«Мы следуем образовательной программе католического диоцеза, которой посвящается 10-15 % всего учебного времени в неделю. Кроме того, дети принимают участие в религиозных постановках, Рождественских и Пасхальных утренниках, некоторые помогает на Мессе», - рассказал глава школы Джон Габбинс.</w:t>
      </w:r>
    </w:p>
    <w:p>
      <w:pPr>
        <w:pStyle w:val="Normal"/>
        <w:rPr>
          <w:sz w:val="22"/>
        </w:rPr>
      </w:pPr>
      <w:r>
        <w:rPr>
          <w:sz w:val="22"/>
        </w:rPr>
        <w:t>«Для большинства детей, которые приходят к нам, английский язык - не родной. Однако, за первый же год обучения они начинают уже бегло говорить. У нас есть специальные учителя, которые занимаются обучением таких детей», - поделился Джон Габбинс.</w:t>
      </w:r>
    </w:p>
    <w:p>
      <w:pPr>
        <w:pStyle w:val="Normal"/>
        <w:rPr>
          <w:sz w:val="22"/>
        </w:rPr>
      </w:pPr>
      <w:r>
        <w:rPr>
          <w:sz w:val="22"/>
        </w:rPr>
        <w:t>Священник Бернард Келли считает, что школа имеет как никогда сильную связь с Церковью: «Ученики принимают участие в службах и различных церковных праздниках с разрешения родителей. Это новая реальность для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Школам Висконсина запретили проводить выпускные в церкви</w:t>
      </w:r>
    </w:p>
    <w:p>
      <w:pPr>
        <w:pStyle w:val="Normal"/>
        <w:rPr>
          <w:sz w:val="22"/>
        </w:rPr>
      </w:pPr>
      <w:r>
        <w:rPr>
          <w:sz w:val="22"/>
        </w:rPr>
        <w:t>Федеральный апелляционный суд в США признал, что две школы Висконсина, которые провели выпускные церемонии в церкви, нарушили закрепленный в Конституции США принцип разделения Церкви и государства.</w:t>
      </w:r>
    </w:p>
    <w:p>
      <w:pPr>
        <w:pStyle w:val="Normal"/>
        <w:rPr>
          <w:sz w:val="22"/>
        </w:rPr>
      </w:pPr>
      <w:r>
        <w:rPr>
          <w:sz w:val="22"/>
        </w:rPr>
        <w:t>Как говорится в решении суда, выпускники получали религиозное послание, в частности, потому, что в церкви установлен большой крест. В сентябре коллегия из трех судей того же суда не нашла в действиях этих школ ничего антиконституционного, однако полный состав суда предыдущее решение отменил.</w:t>
      </w:r>
    </w:p>
    <w:p>
      <w:pPr>
        <w:pStyle w:val="Normal"/>
        <w:rPr>
          <w:sz w:val="22"/>
        </w:rPr>
      </w:pPr>
      <w:r>
        <w:rPr>
          <w:sz w:val="22"/>
        </w:rPr>
        <w:t>Выпускные церемонии проводились в церкви Элмбрук, которая находится на юго-востоке Висконсина. Иск от группы учеников и их родителей, имена которых не называются, подала организация "Объединение американцев за разделение церкви и государства" (Americans United for Separation of Church and State).</w:t>
      </w:r>
    </w:p>
    <w:p>
      <w:pPr>
        <w:pStyle w:val="Normal"/>
        <w:rPr>
          <w:sz w:val="22"/>
        </w:rPr>
      </w:pPr>
      <w:r>
        <w:rPr>
          <w:sz w:val="22"/>
        </w:rPr>
        <w:t>Подобные вопросы в ряде штатов уже рассматривались. Так, в 2006 году мусульманин Билал Шариф не пошел на свой выпускной в Ньюарке, поскольку он проводился в баптистской церкви. Шариф подал иск, после чего администрация школьного округа Ньюарка согласилась принести ему извинения и изменить свою политику.</w:t>
      </w:r>
    </w:p>
    <w:p>
      <w:pPr>
        <w:pStyle w:val="Normal"/>
        <w:rPr>
          <w:sz w:val="22"/>
        </w:rPr>
      </w:pPr>
      <w:r>
        <w:rPr>
          <w:sz w:val="22"/>
        </w:rPr>
        <w:t>Борьба сторонников и противников закрепления за религией определенного места в школах ведется в США и по другим направлениям. Школы округа Честерфилд в Южной Каролине из-за поданного иска отказались от проведения молитвенных собраний и молитв на своих официальных мероприятиях. В Техасе школьникам запретили молиться на выпускном.</w:t>
      </w:r>
    </w:p>
    <w:p>
      <w:pPr>
        <w:pStyle w:val="Normal"/>
        <w:rPr>
          <w:sz w:val="22"/>
        </w:rPr>
      </w:pPr>
      <w:r>
        <w:rPr>
          <w:sz w:val="22"/>
        </w:rPr>
        <w:t>Первая поправка к Конституции США запрещает государству поддерживать какую-либо религию или устанавливать определенную религию в качестве государственной. Однако вопрос о том, требует ли этот пункт полного разделения церкви и государства, остается дискуссионны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име создан музей христиан-новомучеников ХХ-ХХI веков</w:t>
      </w:r>
    </w:p>
    <w:p>
      <w:pPr>
        <w:pStyle w:val="Normal"/>
        <w:rPr>
          <w:sz w:val="22"/>
        </w:rPr>
      </w:pPr>
      <w:r>
        <w:rPr>
          <w:sz w:val="22"/>
        </w:rPr>
        <w:t>Базилика св. Варфоломея в Риме к настоящему времени собрала значительную коллекцию материалов, касающихся обстоятельств жизни и мученичества за веру недавних жертв антихристианского насилия. Среди них: архиепископ Сальвадора Оскар Ромеро; польский священник, член «Солидарности» Ежи Попелюшко; пакистанский политик-христианин Шахбаз Бхатти и др.</w:t>
      </w:r>
    </w:p>
    <w:p>
      <w:pPr>
        <w:pStyle w:val="Normal"/>
        <w:rPr/>
      </w:pPr>
      <w:r>
        <w:rPr>
          <w:sz w:val="22"/>
        </w:rPr>
        <w:t>Отвечая на призыв Папы Римского Иоанна Павла II в 1993 г. - чтить мучеников наших дней, базилика собрала свидетельства, чтобы поддержать воспоминания о тех, кто отдал жизнь за веру.</w:t>
      </w:r>
    </w:p>
    <w:p>
      <w:pPr>
        <w:pStyle w:val="Normal"/>
        <w:rPr>
          <w:sz w:val="22"/>
        </w:rPr>
      </w:pPr>
      <w:r>
        <w:rPr>
          <w:sz w:val="22"/>
        </w:rPr>
        <w:t>В частности, в коллекции базилики св. Варфоломея можно увидеть Библии, одеяния и различные религиозные предметы, которые принадлежали христианским мученикам, убитым в Ираке, Сомали, Алжире и др. странах.</w:t>
      </w:r>
    </w:p>
    <w:p>
      <w:pPr>
        <w:pStyle w:val="Normal"/>
        <w:rPr/>
      </w:pPr>
      <w:r>
        <w:rPr>
          <w:sz w:val="22"/>
        </w:rPr>
        <w:t>В посвященном новомученикам ХХ в. разделе имеются отдельные секции, отражающие обстоятельства гибели христиан - жертв коммунизма, нацизма, гражданских войн в Мексике и Испании и проч.</w:t>
      </w:r>
    </w:p>
    <w:p>
      <w:pPr>
        <w:pStyle w:val="Normal"/>
        <w:rPr>
          <w:sz w:val="22"/>
        </w:rPr>
      </w:pPr>
      <w:r>
        <w:rPr>
          <w:sz w:val="22"/>
        </w:rPr>
        <w:t>Не только католические, но также православные и протестантские паломники посещают базилику св. Варфоломея, чтобы ознакомиться с подвигом новомучеников.</w:t>
      </w:r>
    </w:p>
    <w:p>
      <w:pPr>
        <w:pStyle w:val="Normal"/>
        <w:rPr>
          <w:sz w:val="22"/>
        </w:rPr>
      </w:pPr>
      <w:r>
        <w:rPr>
          <w:sz w:val="22"/>
        </w:rPr>
        <w:t>Базилика св. Варфоломея в Риме (Sancti Bartholomaei in Insula) расположена на острове Тиберина. Церковь былапостроена по приказу императора "Священной Римской империи" Оттона III в 1000 г. на месте античного храма Эскулап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рупнейший в мире Музей Библии будет открыт в столице США</w:t>
      </w:r>
    </w:p>
    <w:p>
      <w:pPr>
        <w:pStyle w:val="Normal"/>
        <w:rPr>
          <w:sz w:val="22"/>
        </w:rPr>
      </w:pPr>
      <w:r>
        <w:rPr>
          <w:sz w:val="22"/>
        </w:rPr>
        <w:t>Крупнейший в мире Музей Библии будет открыт в ближайшие четыре года в столице США.</w:t>
      </w:r>
    </w:p>
    <w:p>
      <w:pPr>
        <w:pStyle w:val="Normal"/>
        <w:rPr>
          <w:sz w:val="22"/>
        </w:rPr>
      </w:pPr>
      <w:r>
        <w:rPr>
          <w:sz w:val="22"/>
        </w:rPr>
        <w:t>В начале члены инициативной группы по созданию музея рассматривали три варианта места: кроме Вашингтона, Даллас и Нью-Йорк. Свой выбор они остановили на столице, т.к. предварительный мониторинг и опросы показали, что гораздо больше людей приедет в Музей Библии именно в Вашингтон, а не в другие, пусть даже более крупные города страны.</w:t>
      </w:r>
    </w:p>
    <w:p>
      <w:pPr>
        <w:pStyle w:val="Normal"/>
        <w:rPr>
          <w:sz w:val="22"/>
        </w:rPr>
      </w:pPr>
      <w:r>
        <w:rPr>
          <w:sz w:val="22"/>
        </w:rPr>
        <w:t>Музей планируется создать на базе Смитсоновского института, который представляет собой научно-образовательный комплекс, включающий в себя целую сеть различных музеев.</w:t>
      </w:r>
    </w:p>
    <w:p>
      <w:pPr>
        <w:pStyle w:val="Normal"/>
        <w:rPr>
          <w:sz w:val="22"/>
        </w:rPr>
      </w:pPr>
      <w:r>
        <w:rPr>
          <w:sz w:val="22"/>
        </w:rPr>
        <w:t>Крей Суммерс, директор проекта по созданию Музея Библии, консультант Музея креационизма в Кентукки, сказал, что «80 % всего пространства павильонов музея будет воспроизводить интерьер Вестминстерского аббатства в Англии, где был создан перевод первой печатной Библии на английском языке (King James Version)</w:t>
      </w:r>
    </w:p>
    <w:p>
      <w:pPr>
        <w:pStyle w:val="Normal"/>
        <w:rPr>
          <w:sz w:val="22"/>
        </w:rPr>
      </w:pPr>
      <w:r>
        <w:rPr>
          <w:sz w:val="22"/>
        </w:rPr>
        <w:t>Основу коллекции музея составят более 40 000 артефактов, рукописей, книг, картин и миниатюр, связанных с Библией и историей ее создания и хранения, принадлежащих американскому миллиардеру, активному члену одной из церквей Южно-Баптисткой конвенции Стиву Грину и его семье.</w:t>
      </w:r>
    </w:p>
    <w:p>
      <w:pPr>
        <w:pStyle w:val="Normal"/>
        <w:rPr/>
      </w:pPr>
      <w:r>
        <w:rPr>
          <w:sz w:val="22"/>
        </w:rPr>
        <w:t>В своем интервью Грин сказал: «Основная миссия Музея - рассказать об истории написания и о содержании библейских текстов, о том влиянии на человечество, которое Библия имела и имеет до сих по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личие любовницы не противоречит Галахе</w:t>
      </w:r>
    </w:p>
    <w:p>
      <w:pPr>
        <w:pStyle w:val="Normal"/>
        <w:rPr>
          <w:sz w:val="22"/>
        </w:rPr>
      </w:pPr>
      <w:r>
        <w:rPr>
          <w:sz w:val="22"/>
        </w:rPr>
        <w:t>Председатель раввинатского суда Иерусалима раввин Элиягу Абарджиль опубликовал новое галахическое постановление, разрешающее мужчине в особых случаях заводить любовницу.</w:t>
      </w:r>
    </w:p>
    <w:p>
      <w:pPr>
        <w:pStyle w:val="Normal"/>
        <w:rPr>
          <w:sz w:val="22"/>
        </w:rPr>
      </w:pPr>
      <w:r>
        <w:rPr>
          <w:sz w:val="22"/>
        </w:rPr>
        <w:t>В главе своей новой книги "Диброт Элиягу" ("Заповеди Элиягу"), посвященной созданию семьи, раввин Абарджиль пишет, что если женщина не может или не хочет заводить детей, а также не согласна дать мужу развод, она мешает ему строить семью и продолжить свой род. В таком случае, по мнению раввина, мужчина имеет право завести себе любовницу.</w:t>
      </w:r>
    </w:p>
    <w:p>
      <w:pPr>
        <w:pStyle w:val="Normal"/>
        <w:rPr>
          <w:sz w:val="22"/>
        </w:rPr>
      </w:pPr>
      <w:r>
        <w:rPr>
          <w:sz w:val="22"/>
        </w:rPr>
        <w:t>Религиозный деятель утверждает, что подобный шаг не будет противоречить Галахе, поскольку создание семьи является одной из важнейших заповедей иудаизма. Более того, согласно новому постановлению, нет никаких проблем в том, чтобы любовница жила в одной квартире с мужем и женой.</w:t>
      </w:r>
    </w:p>
    <w:p>
      <w:pPr>
        <w:pStyle w:val="Normal"/>
        <w:rPr>
          <w:sz w:val="22"/>
        </w:rPr>
      </w:pPr>
      <w:r>
        <w:rPr>
          <w:sz w:val="22"/>
        </w:rPr>
        <w:t>Раввин Абарджиль разрешил завести постоянную любовницу главе одной из высших йешив Иерусалима, жена которого не могла иметь детей.</w:t>
      </w:r>
    </w:p>
    <w:p>
      <w:pPr>
        <w:pStyle w:val="Normal"/>
        <w:rPr/>
      </w:pPr>
      <w:r>
        <w:rPr>
          <w:sz w:val="22"/>
        </w:rPr>
        <w:t>Издание отмечает, что раввин Абарджиль является одним из наиболее влиятельных раввинов сефардских евреев и претендентом на пост главного сефардского раввина Израиля. Среди изданных им галахических постановлений - запрет на просмотр реалити-шоу, запрет на обнимание на кладбище, признание недействительными браков, заключенных в Эфиопии, запрет слушать пение содомитов, запрет на ношение женщинами одежды красного цвета, запрет на биржевые спекуляции и п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 Германии курсирует передвижная выставка о Реформации и Мартине Лютере</w:t>
      </w:r>
    </w:p>
    <w:p>
      <w:pPr>
        <w:pStyle w:val="Normal"/>
        <w:rPr>
          <w:sz w:val="22"/>
        </w:rPr>
      </w:pPr>
      <w:r>
        <w:rPr>
          <w:sz w:val="22"/>
        </w:rPr>
        <w:t>По проекту Федерации евангелических церквей Центральной Германии 2-этажный автобус „Bibelbus” переоборудован в передвижную выставку, рассказывающую о Реформации и ее лидере Мартине Лютере (1483-1546).</w:t>
      </w:r>
    </w:p>
    <w:p>
      <w:pPr>
        <w:pStyle w:val="Normal"/>
        <w:rPr>
          <w:sz w:val="22"/>
        </w:rPr>
      </w:pPr>
      <w:r>
        <w:rPr>
          <w:sz w:val="22"/>
        </w:rPr>
        <w:t>Мобильная выставка курсирует между немецкими городами. 27 июля «автобус-выставка» прибудет на фестиваль Реформации в город Цайц в федеральной земле Саксония-Анхальт.</w:t>
      </w:r>
    </w:p>
    <w:p>
      <w:pPr>
        <w:pStyle w:val="Normal"/>
        <w:rPr>
          <w:sz w:val="22"/>
        </w:rPr>
      </w:pPr>
      <w:r>
        <w:rPr>
          <w:sz w:val="22"/>
        </w:rPr>
        <w:t>Один салон «автобуса-выставки» представляет собой выставку, посвященную Библии. В нем располагается и книжный магазин с религиозной литературой. Другой салон оформлен как мультимедийная выставка о Реформации и Мартине Лютере.</w:t>
      </w:r>
    </w:p>
    <w:p>
      <w:pPr>
        <w:pStyle w:val="Normal"/>
        <w:rPr>
          <w:sz w:val="22"/>
        </w:rPr>
      </w:pPr>
      <w:r>
        <w:rPr>
          <w:sz w:val="22"/>
        </w:rPr>
        <w:t>Одновременно «автобус-выставка» представляет собою и мобильный учебный центр, находящийся в ведении Евангелической церкви Германии.</w:t>
      </w:r>
    </w:p>
    <w:p>
      <w:pPr>
        <w:pStyle w:val="Normal"/>
        <w:rPr>
          <w:sz w:val="22"/>
        </w:rPr>
      </w:pPr>
      <w:r>
        <w:rPr>
          <w:sz w:val="22"/>
        </w:rPr>
        <w:t>Впервые автобус „Bibelbus” появился на дорогах Германии в 2005 году. Ежегодно его посещают около 16 тыс. челове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Ватиканских музеях будут дежурить священники-"консультанты"</w:t>
      </w:r>
    </w:p>
    <w:p>
      <w:pPr>
        <w:pStyle w:val="Normal"/>
        <w:rPr>
          <w:sz w:val="22"/>
        </w:rPr>
      </w:pPr>
      <w:r>
        <w:rPr>
          <w:sz w:val="22"/>
        </w:rPr>
        <w:t>Начиная с августа, ежедневно в залах Ватиканских музеев будут дежурить два священника, готовых к диалогу с посетителями. Они будут находиться в самых оживленных местах музеев, где посетители, независимо от своего вероисповедания смогут общатся с ними.</w:t>
      </w:r>
    </w:p>
    <w:p>
      <w:pPr>
        <w:pStyle w:val="Normal"/>
        <w:rPr>
          <w:sz w:val="22"/>
        </w:rPr>
      </w:pPr>
      <w:r>
        <w:rPr>
          <w:sz w:val="22"/>
        </w:rPr>
        <w:t>Руководители Губернаторства Ватикана и его Музеев называют эту идею "совершенно новой и экспериментальной" и возлагают на неё большие надежды.</w:t>
      </w:r>
    </w:p>
    <w:p>
      <w:pPr>
        <w:pStyle w:val="Normal"/>
        <w:rPr>
          <w:sz w:val="22"/>
        </w:rPr>
      </w:pPr>
      <w:r>
        <w:rPr>
          <w:sz w:val="22"/>
        </w:rPr>
        <w:t>По мнению инициаторов этой идеи, Музеи Ватикана посредством скульптуры, манускрипта, картины, фрески станут для каждого посетителя "напоминанием общего для всех призвания" и позволят "обнаружить великую Красоту, которая есть отблеск Истины".</w:t>
      </w:r>
    </w:p>
    <w:p>
      <w:pPr>
        <w:pStyle w:val="Normal"/>
        <w:rPr>
          <w:sz w:val="22"/>
        </w:rPr>
      </w:pPr>
      <w:r>
        <w:rPr>
          <w:sz w:val="22"/>
        </w:rPr>
        <w:t>Музеи Ватикана в прошлом 2011 году посетило около 5,1 миллионов человек. Они являются одними из самых посещаемых в мире музеев изобразительного искусст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 улицам российских городов разъезжают мобильные синагоги</w:t>
      </w:r>
    </w:p>
    <w:p>
      <w:pPr>
        <w:pStyle w:val="Normal"/>
        <w:rPr/>
      </w:pPr>
      <w:r>
        <w:rPr>
          <w:sz w:val="22"/>
        </w:rPr>
        <w:t>В эти дни жители разных городов России встречают на своих улицах мобильные синагоги, которые отправились из Москвы по трем маршрутам - на юг, северо-запад и восток.</w:t>
      </w:r>
    </w:p>
    <w:p>
      <w:pPr>
        <w:pStyle w:val="Normal"/>
        <w:rPr/>
      </w:pPr>
      <w:r>
        <w:rPr>
          <w:sz w:val="22"/>
        </w:rPr>
        <w:t>"Мицва-мобили" - трейлеры-синагоги, специально оснащенные всем необходимым для образовательной миссии: пробудить интерес евреев к знаниям истории и традиции народа", - рассказали в пресс-службе главного раввина России Берла Лазара.</w:t>
      </w:r>
    </w:p>
    <w:p>
      <w:pPr>
        <w:pStyle w:val="Normal"/>
        <w:rPr/>
      </w:pPr>
      <w:r>
        <w:rPr>
          <w:sz w:val="22"/>
        </w:rPr>
        <w:t>Еврейская этнографическая экспедиция, организованная Федерацией еврейских общин России, продлится две недели. На борту каждого "мицва-мобиля" - молодые раввины и студенты йешив США, Европы и Израиля, которые поделятся своими знаниями и ответят на вопросы евреев. 15 августа "мицва-мобили" вернутся в Москву.</w:t>
      </w:r>
    </w:p>
    <w:p>
      <w:pPr>
        <w:pStyle w:val="Normal"/>
        <w:rPr>
          <w:sz w:val="22"/>
        </w:rPr>
      </w:pPr>
      <w:r>
        <w:rPr>
          <w:sz w:val="22"/>
        </w:rPr>
        <w:t>Всего планируется посетить более 50 городов, в каждом из которых раввины посетят местные общины и встретятся с постоянными участниками молитв, образовательных и клубных общинных програм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увейте мужчину выгнали из отеля за поцелуй жены</w:t>
      </w:r>
    </w:p>
    <w:p>
      <w:pPr>
        <w:pStyle w:val="Normal"/>
        <w:rPr>
          <w:sz w:val="22"/>
        </w:rPr>
      </w:pPr>
      <w:r>
        <w:rPr>
          <w:sz w:val="22"/>
        </w:rPr>
        <w:t>Постоялец 5-звёздочного отеля Кувейта, прилюдно поцеловавший свою жену, был подвергнут насилию за «непристойные действия».</w:t>
      </w:r>
    </w:p>
    <w:p>
      <w:pPr>
        <w:pStyle w:val="Normal"/>
        <w:rPr>
          <w:sz w:val="22"/>
        </w:rPr>
      </w:pPr>
      <w:r>
        <w:rPr>
          <w:sz w:val="22"/>
        </w:rPr>
        <w:t>Один из посетителей отеля увидел в холле целующуюся пару и вызвал охрану, которая попросила мужчину прекратить «развратный акт». Мужчина отказался, заявив, что это его жена, и его дело, как поступать. Тогда подошло подкрепление из охранников, и супругов ещё раз настоятельно попросили «прекратить разврат». Отказавшуюся послушаться пару нарушителей исламской морали охранники схватили и выволокли из отеля. Администрация вызвала полицию и сообщила им номер автомобиля «хулиганов».</w:t>
      </w:r>
    </w:p>
    <w:p>
      <w:pPr>
        <w:pStyle w:val="Normal"/>
        <w:rPr/>
      </w:pPr>
      <w:r>
        <w:rPr>
          <w:sz w:val="22"/>
        </w:rPr>
        <w:t>Кувейт - не единственная мусульманская страна, в которой существуют законы запрещающие публичное проявление чувств. К примеру, в Абу Даби за любовные порывы в публичном месте можно попасть за решетку на 10 дней. В Дубае даже за невинное прикосновение губами к щеке женщины полагается немедленный штраф, который может составлять 1000 долларов. В некоторых провинциях Индонезии поцелуи приравнены чуть ли не к порнографии, поэтому наказанием может быть до 10 лет тюрьмы.</w:t>
      </w:r>
    </w:p>
    <w:p>
      <w:pPr>
        <w:pStyle w:val="Normal"/>
        <w:rPr>
          <w:sz w:val="22"/>
        </w:rPr>
      </w:pPr>
      <w:r>
        <w:rPr>
          <w:sz w:val="22"/>
        </w:rPr>
        <w:t>Ограничения на поцелуи в общественных местах в разное время вводились не только в исламских странах. Например, в некоторых городах Мексики строго караются длительные поцелуи в общественных местах. Впрочем, местные жители игнорируют эти законы.</w:t>
      </w:r>
    </w:p>
    <w:p>
      <w:pPr>
        <w:pStyle w:val="Normal"/>
        <w:rPr>
          <w:sz w:val="22"/>
        </w:rPr>
      </w:pPr>
      <w:r>
        <w:rPr>
          <w:sz w:val="22"/>
        </w:rPr>
        <w:t>Запреты на публичные поцелуи существуют даже в Великобритании и Франции. В Лондоне влюбленным парам запрещено проявлять свои чувства в метро. На одной из станций даже вывешена табличка: «Зона без поцелуев». Таким образом, власти надеются не столько блюсти нормы морали, сколько избежать давки на перронах в часы пик.</w:t>
      </w:r>
    </w:p>
    <w:p>
      <w:pPr>
        <w:pStyle w:val="Normal"/>
        <w:rPr>
          <w:sz w:val="22"/>
        </w:rPr>
      </w:pPr>
      <w:r>
        <w:rPr>
          <w:sz w:val="22"/>
        </w:rPr>
        <w:t>Во Франции законом от 1910 года запрещено целоваться на железнодорожных вокзалах: из опасения, что это станет причиной задержки с отправлением поездов.</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Пакистане хотят запретить женский бокс</w:t>
      </w:r>
    </w:p>
    <w:p>
      <w:pPr>
        <w:pStyle w:val="Normal"/>
        <w:rPr>
          <w:sz w:val="22"/>
        </w:rPr>
      </w:pPr>
      <w:r>
        <w:rPr>
          <w:sz w:val="22"/>
        </w:rPr>
        <w:t>Выражая обеспокоенность растущей популярностью занятий боксом среди женщин, Исламский идеологический совет Пакистана настоятельно рекомендовал правительству запретить этот «недопустимый с точки зрения шариата» вид спорта.</w:t>
      </w:r>
    </w:p>
    <w:p>
      <w:pPr>
        <w:pStyle w:val="Normal"/>
        <w:rPr>
          <w:sz w:val="22"/>
        </w:rPr>
      </w:pPr>
      <w:r>
        <w:rPr>
          <w:sz w:val="22"/>
        </w:rPr>
        <w:t>Cо своей стороны, организации женского бокса настаивают: женский спорт сейчас развивается во всем мире. По их мнению, Пакистан должен использовать эту тенденцию, чтобы преуспеть в мире спорта.</w:t>
      </w:r>
    </w:p>
    <w:p>
      <w:pPr>
        <w:pStyle w:val="Normal"/>
        <w:rPr>
          <w:sz w:val="22"/>
        </w:rPr>
      </w:pPr>
      <w:r>
        <w:rPr>
          <w:sz w:val="22"/>
        </w:rPr>
        <w:t>К тому же правительство страны само предпринимало меры по развитию женского бокса, поскольку согласно олимпийской хартии, подписанной Пакистаном, количество женщин в олимпийской сборной должно составлять минимум 40%.</w:t>
      </w:r>
    </w:p>
    <w:p>
      <w:pPr>
        <w:pStyle w:val="Normal"/>
        <w:rPr>
          <w:sz w:val="22"/>
        </w:rPr>
      </w:pPr>
      <w:r>
        <w:rPr>
          <w:sz w:val="22"/>
        </w:rPr>
        <w:t>По мнению Идеологического комитета, развитие подобных увлечений является «слепым копированием Запада», не говоря уже о том, что занятия боксом не предполагают ношения женщиной строгой исламской одежды и «нарушают её неприкосновенность». Также Исламский совет крайне обеспокоен тем, что в процессе занятий спортом женщина учится бить по лицу других женщин и мужчин, что недопустимо с позиций шариата.</w:t>
      </w:r>
    </w:p>
    <w:p>
      <w:pPr>
        <w:pStyle w:val="Normal"/>
        <w:rPr>
          <w:sz w:val="22"/>
        </w:rPr>
      </w:pPr>
      <w:r>
        <w:rPr>
          <w:sz w:val="22"/>
        </w:rPr>
        <w:t>Совет обращается к правительству с просьбой запретить преподавание бокса в институтах и клубах.</w:t>
      </w:r>
    </w:p>
    <w:p>
      <w:pPr>
        <w:pStyle w:val="Normal"/>
        <w:rPr/>
      </w:pPr>
      <w:r>
        <w:rPr>
          <w:sz w:val="22"/>
        </w:rPr>
        <w:t>По мнению главы Боксёрской ассоциации Исламабада Шахида уль Хака, Исламский совет не сможет запретить женский бокс: «Если присутствуют в занятиях боксом какие-то нарушения исламских традиций и неприкосновенности женщин, то надо их устранить в организационном плане, но запрещать бокс вообще - это не выход».</w:t>
      </w:r>
    </w:p>
    <w:p>
      <w:pPr>
        <w:pStyle w:val="Normal"/>
        <w:rPr>
          <w:sz w:val="22"/>
        </w:rPr>
      </w:pPr>
      <w:r>
        <w:rPr>
          <w:sz w:val="22"/>
        </w:rPr>
        <w:t>По словам тренера из Пакистанско-турецкого колледжа Ауна Аббаса, бокс в Пакистане на данный момент привлекает девушек даже больше, чем юношей. Возможно, это обусловлено какими-то социальными факторами. В секции колледжа на данный момент занимается 10 юношей и 15 девушек.</w:t>
      </w:r>
    </w:p>
    <w:p>
      <w:pPr>
        <w:pStyle w:val="Normal"/>
        <w:rPr>
          <w:sz w:val="22"/>
        </w:rPr>
      </w:pPr>
      <w:r>
        <w:rPr>
          <w:sz w:val="22"/>
        </w:rPr>
        <w:t>Седмица.Ru</w:t>
      </w:r>
    </w:p>
    <w:p>
      <w:pPr>
        <w:pStyle w:val="Normal"/>
        <w:rPr>
          <w:sz w:val="22"/>
        </w:rPr>
      </w:pPr>
      <w:r>
        <w:rPr>
          <w:sz w:val="22"/>
        </w:rPr>
      </w:r>
    </w:p>
    <w:p>
      <w:pPr>
        <w:pStyle w:val="Normal"/>
        <w:rPr/>
      </w:pPr>
      <w:r>
        <w:rPr>
          <w:b/>
          <w:sz w:val="22"/>
        </w:rPr>
        <w:t>Церковь св. Елизаветы в Базеле будет не звонить, а... смеяться</w:t>
      </w:r>
    </w:p>
    <w:p>
      <w:pPr>
        <w:pStyle w:val="Normal"/>
        <w:rPr>
          <w:sz w:val="22"/>
        </w:rPr>
      </w:pPr>
      <w:r>
        <w:rPr>
          <w:sz w:val="22"/>
        </w:rPr>
        <w:t>С 10 августа в дневное время церковь св. Елизаветы в Базеле будет каждые четверть часа возвещать не колокольным звоном, а смехом. Это станет частью художественного проекта под названием «Смеяться разрешается».</w:t>
      </w:r>
    </w:p>
    <w:p>
      <w:pPr>
        <w:pStyle w:val="Normal"/>
        <w:rPr>
          <w:sz w:val="22"/>
        </w:rPr>
      </w:pPr>
      <w:r>
        <w:rPr>
          <w:sz w:val="22"/>
        </w:rPr>
        <w:t>Каждый часовой интервал будет знаменоваться «большим по времени и интенсивным по мелодичности смехом, вызывающим у слушателей «улыбку», отмечают организaторы проекта, которые считают, что «смех cтимулирует расслабление».</w:t>
      </w:r>
    </w:p>
    <w:p>
      <w:pPr>
        <w:pStyle w:val="Normal"/>
        <w:rPr>
          <w:sz w:val="22"/>
        </w:rPr>
      </w:pPr>
      <w:r>
        <w:rPr>
          <w:sz w:val="22"/>
        </w:rPr>
        <w:t>Звуковая инсталляция смеха создана мастерами Каролин Крюгер и Бригитой Котвиц из Франкфурта-на-Майне.</w:t>
      </w:r>
    </w:p>
    <w:p>
      <w:pPr>
        <w:pStyle w:val="Normal"/>
        <w:rPr>
          <w:sz w:val="22"/>
        </w:rPr>
      </w:pPr>
      <w:r>
        <w:rPr>
          <w:sz w:val="22"/>
        </w:rPr>
        <w:t>На открытии проекта «Смеяться разрешается», который состоится вечером 10 августа, будет прочитана лекция Харальда-Александра Корпа «Бог смеется? Остроумие и юмор в религ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7.07.12 Во французской провинции Восточные Пиренеи неизвестные сломали и осквернили 14 крестов «Крестного пути». Около года назад величественный крест был освящен на пике Ла-Фикс (область Лангедок-Руссильон). Несколько недель назад главы администраций Ригарды, Жоша и Лабастида договорились устроить «Крестный путь», связывающий эти населенные пункты и ведущий к кресту на пике Ла-Фикс. Никто из владельцев территорий, по которым должен был пролечь «Крестный путь», не выразил несогласия. Однако, когда началась установка крестов, неизвестные начали чинить препятствия. Спустя несколько дней после освящения крестов, они были найдены сломанными и разрисованными. Седмица.</w:t>
      </w:r>
      <w:r>
        <w:rPr>
          <w:sz w:val="22"/>
          <w:lang w:val="en-US"/>
        </w:rPr>
        <w:t>Ru</w:t>
      </w:r>
    </w:p>
    <w:p>
      <w:pPr>
        <w:pStyle w:val="Normal"/>
        <w:rPr>
          <w:sz w:val="22"/>
        </w:rPr>
      </w:pPr>
      <w:r>
        <w:rPr>
          <w:sz w:val="22"/>
        </w:rPr>
        <w:t>17.07.12 В бразильском Сан-Паулу на "Марш во имя Иисуса" пришли, по подсчетам местной полиции, как минимум миллион человек. На шествие, организованное Церковью возрождения в Христе, собрались прихожане различных протестантских церквей страны. В Бразилии самое большое число католиков в мире, однако иные ветви христианства в последние годы также стали приобретать популярность. Организаторы бразильского "Марша во имя Иисуса" назвали акцию "самым крупным христианским событием в мире". По их мнению, оценка полиции сильно занижена: организаторы насчитали на марше 5-6 миллионов человек. "Марш во имя Иисуса" - ежегодная акция, проходящая в разных городах мира. Первое шествие под таким названием состоялось в Лондоне в 1987 году. В Москве "Марш во имя Иисуса" впервые прошел в 1997 году. В Бразилии "Марш во имя Иисуса" проходит с 1993 года. Седмица.</w:t>
      </w:r>
      <w:r>
        <w:rPr>
          <w:sz w:val="22"/>
          <w:lang w:val="en-US"/>
        </w:rPr>
        <w:t>Ru</w:t>
      </w:r>
    </w:p>
    <w:p>
      <w:pPr>
        <w:pStyle w:val="Normal"/>
        <w:rPr>
          <w:sz w:val="22"/>
        </w:rPr>
      </w:pPr>
      <w:r>
        <w:rPr>
          <w:sz w:val="22"/>
        </w:rPr>
        <w:t>17.07.12 Впервые в Евангелическо-Лютеранской Церкви Исландии появилась женщина-епископ Агнес М. Сигурдардоттир. Руководство Всемирной лютеранской федерации оценило назначение Агнес М. Сигурдардоттир как «еще одно доказательство выдающегося положения женщин в церкви». Новый "епископ" намеренна заняться возвращением людей в церковь, потерявшую в последние годы много своих членов. Ныне Евангелическо-лютеранская церковь Исландии насчитывает 250 тысяч человек. Седмица.</w:t>
      </w:r>
      <w:r>
        <w:rPr>
          <w:sz w:val="22"/>
          <w:lang w:val="en-US"/>
        </w:rPr>
        <w:t>Ru</w:t>
      </w:r>
    </w:p>
    <w:p>
      <w:pPr>
        <w:pStyle w:val="Normal"/>
        <w:rPr>
          <w:sz w:val="22"/>
        </w:rPr>
      </w:pPr>
      <w:r>
        <w:rPr>
          <w:sz w:val="22"/>
        </w:rPr>
        <w:t>17.07.12 Собор города Брентвуд в Эссексе, Англия, стал местом весьма причудливого инцидента: крыша здания была разбита куском льда, упавшим из... самолета, который пролетал над храмом. Хотя инцидент произошел во время Мессы, никто не пострадал. Лед проломил крышу и своды собора в той его части, где, к счастью, не было в тот момент прихожан. Глыба льда рухнула на пол собора вместе с фрагментами строительных материалов. Уже на следующий день были возмещены все убытки, причиненные собору. Лед, очевидно, выпал из пролетавшего мимо самолета, который выбросил за борт отходы в нарушение обычных правил воздушного движения. Седмица.</w:t>
      </w:r>
      <w:r>
        <w:rPr>
          <w:sz w:val="22"/>
          <w:lang w:val="en-US"/>
        </w:rPr>
        <w:t>Ru</w:t>
      </w:r>
    </w:p>
    <w:p>
      <w:pPr>
        <w:pStyle w:val="Normal"/>
        <w:rPr>
          <w:sz w:val="22"/>
        </w:rPr>
      </w:pPr>
      <w:r>
        <w:rPr>
          <w:sz w:val="22"/>
        </w:rPr>
        <w:t>18.07.12 Михаэль Бен-Ари, член правой религиозно-сионистской партии Национальное единство, стал одним из депутатов Кнессета, получивших по почте книги Ветхого и Нового Завета. Книги, присланные из библейского Общества в Израиле, сопровождались письмом режиссера Виктора Калишера, в котором говорилось, что это издание "помогает понять" Писание и показывает "тесную взимосвязь" между Ветхим Заветом и Евангелием. "Мы надеемся, что книга поможет вам и осветит ваш свой путь", - написал г-н Калишер. Назвав Новый Завет "презренной книгой" и "причиной убийства миллионов евреев", Бен-Ари разорвал книгу перед журналистами и бросил ее в мусорную корзину, заявив, что это - уродливая миссионерская провокация; «эта книга и ее отправители должны быть в мусорном ведре истории". Спикер Кнессета Реувен Ривлин осудил поступок депутата. «Демократия означает свободу выражения, но не свободу игнорировать чувства последователей других верований... Представьте, что произошло бы, если бы парламентарий в другой стране сжег иудейские священные тексты?», - сказал он. Радонеж, Седмица.</w:t>
      </w:r>
      <w:r>
        <w:rPr>
          <w:sz w:val="22"/>
          <w:lang w:val="en-US"/>
        </w:rPr>
        <w:t>Ru</w:t>
      </w:r>
    </w:p>
    <w:p>
      <w:pPr>
        <w:pStyle w:val="Normal"/>
        <w:rPr>
          <w:sz w:val="22"/>
        </w:rPr>
      </w:pPr>
      <w:r>
        <w:rPr>
          <w:sz w:val="22"/>
        </w:rPr>
        <w:t>18.07.12 Итальянский журналист, который издал десятки конфиденциальных папских документов, сказал, что получил некоторые письма Папе Римскому Бенедикту XVI «от тех, кто писал ему». Джанлуиджи Нуцци, книга которого «Sua Santita» («Его Святейшество») вызвала скандал, названный «Vatileaks» и заставила говорить о кризисе в Римской курии, сказал в интервью одному из телеканалов, что он получал конфиденциальные бумаги из многих различных источников. Это заявление Нуцци, однако, находится в противоречии с тем, что ранее он утверждал непосредственно в своей книге, где автор объяснил, что некий человек, условно называемый «Мария», был его главным источником, от которого он получал папскую корреспонденцию. Седмица.</w:t>
      </w:r>
      <w:r>
        <w:rPr>
          <w:sz w:val="22"/>
          <w:lang w:val="en-US"/>
        </w:rPr>
        <w:t>Ru</w:t>
      </w:r>
    </w:p>
    <w:p>
      <w:pPr>
        <w:pStyle w:val="Normal"/>
        <w:rPr>
          <w:sz w:val="22"/>
        </w:rPr>
      </w:pPr>
      <w:r>
        <w:rPr>
          <w:sz w:val="22"/>
        </w:rPr>
        <w:t>18.07.12 На северо-востоке Тибетского автономного края Китая погиб 18-летний тибетский монах, совершивший самосожжение. С февраля 2009 года жертвами самосожжения стали 43 тибетца. Таким образом они выражают свой протест против политики, проводимой в регионе властями Китая. Седмица.</w:t>
      </w:r>
      <w:r>
        <w:rPr>
          <w:sz w:val="22"/>
          <w:lang w:val="en-US"/>
        </w:rPr>
        <w:t>Ru</w:t>
      </w:r>
    </w:p>
    <w:p>
      <w:pPr>
        <w:pStyle w:val="Normal"/>
        <w:rPr>
          <w:sz w:val="22"/>
        </w:rPr>
      </w:pPr>
      <w:r>
        <w:rPr>
          <w:sz w:val="22"/>
        </w:rPr>
        <w:t>18.07.12 Пастора протестантской общины «Immanuel Prayer Hall at Sainagara» в Хубли (Индия, штат Карнатака) отправили в тюрьму по обвинению в «насильственных обращениях в Христианство индусов». Пастор Шубас в течение 3 лет занимается миссионерской деятельностью в Хубли и окрестностях. Его община состоит из 20 человек. Еженедельно он проводит молитвенные собрания у себя дома. Седмица.</w:t>
      </w:r>
      <w:r>
        <w:rPr>
          <w:sz w:val="22"/>
          <w:lang w:val="en-US"/>
        </w:rPr>
        <w:t>Ru</w:t>
      </w:r>
    </w:p>
    <w:p>
      <w:pPr>
        <w:pStyle w:val="Normal"/>
        <w:rPr>
          <w:sz w:val="22"/>
        </w:rPr>
      </w:pPr>
      <w:r>
        <w:rPr>
          <w:sz w:val="22"/>
        </w:rPr>
        <w:t>19.07.12 Организация "Бойскауты Америки" подтвердила свой запрет на участие в ней представителей сексменьшинств. Специальная комиссия, в которую вошли лидеры бойскаутов страны, пришла к выводу, что такая политика является оптимальной. По словам представителя "Бойскаутов Америки" Дерона Смита, решение комиссии было единогласным, и, таким образом, организация сохраняет свою многолетнюю политику, которую в 2000 году поддержал Верховный суд США. Глава "Human Rights Campaign", крупнейшей в США организации по защите прав содомитов, Чад Гриффин обвинил бойскаутов в том, что они сеют "рознь и нетерпимость". В свою очередь Боб Маззука, один из руководителей "Бойскаутов Америки", заявил, что большинство семей скаутов поддерживают политику организации. Интерфакс-Религия</w:t>
      </w:r>
    </w:p>
    <w:p>
      <w:pPr>
        <w:pStyle w:val="Normal"/>
        <w:rPr/>
      </w:pPr>
      <w:r>
        <w:rPr>
          <w:sz w:val="22"/>
        </w:rPr>
        <w:t>20.07.12 Российские мусульмане готовятся к открытию общероссийского телевизионного канала "Аль-РТВ", запланированного на 19 августа 2012 года. Основная цель "Аль-РТВ" - донести до широкой общественности истинные ценности ислама, показать миролюбивый характер этой религии. Работа телеканала будет строиться на принципах общественного телевидения: все стратегические решения будут приниматься коллегиально, на общественном совете. Интерфакс-Религия</w:t>
      </w:r>
    </w:p>
    <w:p>
      <w:pPr>
        <w:pStyle w:val="Normal"/>
        <w:rPr>
          <w:sz w:val="22"/>
        </w:rPr>
      </w:pPr>
      <w:r>
        <w:rPr>
          <w:sz w:val="22"/>
        </w:rPr>
        <w:t>20.07.12 В церкви св. Георгия во французском городе Бор-Сен-Жорж (департамент Крез, регион Лимузен) совершен акт вандализма. Неизвестные измазали сажей лики Христа и святых, сожгли пластиковые цветы, разрушили украшения, расплавили свечи и разлили расплавленный воск на алтарь. Пострадала и церковь св. Мартина в Эрсен-Купиньи (департамент Па-де-Кале, кантон Сен-ан-Гоель): разбиты витражи, повреждены стены. В Сен-Жерве (департамент Вандея) осквернено христианское кладбище. От рук вандалов пострадали около 50 могил: выкорчеваны кресты, разбиты надгробия, украшения, цветочные горшки. Никаких кощунственных надписей не обнаружено. Задержанные подростки в возрасте от 12 лет признались, что разворотили кладбище «от нечего делать». Они «скучали и не нашли больше, чем заняться». Седмица.</w:t>
      </w:r>
      <w:r>
        <w:rPr>
          <w:sz w:val="22"/>
          <w:lang w:val="en-US"/>
        </w:rPr>
        <w:t>Ru</w:t>
      </w:r>
    </w:p>
    <w:p>
      <w:pPr>
        <w:pStyle w:val="Normal"/>
        <w:rPr>
          <w:sz w:val="22"/>
        </w:rPr>
      </w:pPr>
      <w:r>
        <w:rPr>
          <w:sz w:val="22"/>
        </w:rPr>
        <w:t>21.07.12 Папа Римский Бенедикт ХVI создал новую маронитскую епархию Богоматери Ливанской с резиденцией в Париже. Одновременно понтифик назначил первого епископа и апостольского визитатора в Западной и Северной Европе для христиан-маронитов. Им стал прелат Насер Жемаэль (род. в 1951 г.). Седмица.</w:t>
      </w:r>
      <w:r>
        <w:rPr>
          <w:sz w:val="22"/>
          <w:lang w:val="en-US"/>
        </w:rPr>
        <w:t>Ru</w:t>
      </w:r>
    </w:p>
    <w:p>
      <w:pPr>
        <w:pStyle w:val="Normal"/>
        <w:rPr>
          <w:sz w:val="22"/>
        </w:rPr>
      </w:pPr>
      <w:r>
        <w:rPr>
          <w:sz w:val="22"/>
        </w:rPr>
        <w:t>24.07.12 В заморском регионе Франции - на о. Реюньон осквернена католическая церковь. Храм, освященный в честь св. Августина, на окраине города Сен-Пьер был испачкан кровью. Следы крови были найдены на входных дверях, кресте на фасаде здания, на лике, руках, ногах статуи Христа, дорожке к воротам храма. Седмица.</w:t>
      </w:r>
      <w:r>
        <w:rPr>
          <w:sz w:val="22"/>
          <w:lang w:val="en-US"/>
        </w:rPr>
        <w:t>Ru</w:t>
      </w:r>
    </w:p>
    <w:p>
      <w:pPr>
        <w:pStyle w:val="Normal"/>
        <w:rPr>
          <w:sz w:val="22"/>
        </w:rPr>
      </w:pPr>
      <w:r>
        <w:rPr>
          <w:sz w:val="22"/>
        </w:rPr>
        <w:t>24.07.12 В Донецкой области по подозрению в развращении несовершеннолетних задержан протестантский пастор. Однако ввиду резкого ухудшения здоровья подозреваемого, он доставлен каретой скорой помощи в кардиологическое отделение. В настоящее время подозреваемый находится в больнице под присмотром работников милиции. Следователь по делу внес преставление в суд об избрании меры пресечения подозреваемому в виде содержания под стражей. Сразу после того, как состояние здоровья подозреваемого стабилизируется, он будет доставлен в суд для избрания меры пресечения. Седмица.</w:t>
      </w:r>
      <w:r>
        <w:rPr>
          <w:sz w:val="22"/>
          <w:lang w:val="en-US"/>
        </w:rPr>
        <w:t>Ru</w:t>
      </w:r>
    </w:p>
    <w:p>
      <w:pPr>
        <w:pStyle w:val="Normal"/>
        <w:rPr>
          <w:sz w:val="22"/>
        </w:rPr>
      </w:pPr>
      <w:r>
        <w:rPr>
          <w:sz w:val="22"/>
        </w:rPr>
        <w:t>24.07.12 Камердинер Паоло Габриэле попросил прощения у Папы Римского Бенедикта XVI за кражу конфиденциальных документов. Габриэле заявил также в личном письме, что у него не было сообщников. Письмо было передано на рассмотрение Комиссии кардиналов, отвечающей за расследование дела "Vatileaks". 21 июля Габриэле был освобожден после допроса и отправлен под домашний арест. По обвинению в "воровстве" документов ему грозит до 6 лет лишения свободы. Судебный процесс состоится осенью этого года. Седмица.</w:t>
      </w:r>
      <w:r>
        <w:rPr>
          <w:sz w:val="22"/>
          <w:lang w:val="en-US"/>
        </w:rPr>
        <w:t>Ru</w:t>
      </w:r>
    </w:p>
    <w:p>
      <w:pPr>
        <w:pStyle w:val="Normal"/>
        <w:rPr>
          <w:sz w:val="22"/>
        </w:rPr>
      </w:pPr>
      <w:r>
        <w:rPr>
          <w:sz w:val="22"/>
        </w:rPr>
        <w:t>24.07.12 В Нигерии в прошлом году было разрушено около 765 христианских храмов. По мнению пастора Даниэля Осбона из First Baptist Church (Морленд), который приводит в своей статье эту цифру, Нигерия является самой опасной страной для христиан. Террористическая группировка «Боко Харам», активно действующая на территории страны последние несколько лет, добивается введения исламского права на территории всего государства. В настоящее время 12 из 36 штатов живут по законам шариата. Радонеж</w:t>
      </w:r>
    </w:p>
    <w:p>
      <w:pPr>
        <w:pStyle w:val="Normal"/>
        <w:rPr>
          <w:sz w:val="22"/>
        </w:rPr>
      </w:pPr>
      <w:r>
        <w:rPr>
          <w:sz w:val="22"/>
        </w:rPr>
        <w:t>25.07.12 В столице Непала - Катманду - демонтирована старейшая протестантская церковь. Демонтаж происходил и в то время, когда около 500 верующих собрались в храм для молитвы. По приказу властей храм был снесен, чтобы «не препятствовать движению». Работы начались в субботу, 21 июля, и продолжались на следующий день, невзирая на то, что в храме должна была начаться служба. В ходе демонтажа были уничтожены несколько частных домов, несмотря на протесты жителей. Чтобы избежать столкновений с людьми, власти подтянули в район работ несколько сотен полицейских. Седмица.</w:t>
      </w:r>
      <w:r>
        <w:rPr>
          <w:sz w:val="22"/>
          <w:lang w:val="en-US"/>
        </w:rPr>
        <w:t>Ru</w:t>
      </w:r>
    </w:p>
    <w:p>
      <w:pPr>
        <w:pStyle w:val="Normal"/>
        <w:rPr>
          <w:sz w:val="22"/>
        </w:rPr>
      </w:pPr>
      <w:r>
        <w:rPr>
          <w:sz w:val="22"/>
        </w:rPr>
        <w:t>27.07.12 На данный момент во Франции действует ок. 2200 мечетей, в целом занимающих площадь в 300 000 кв.м. Однако, согласно арифметике Французского совета исламской веры, каждому мусульманину полагается хотя бы по 1 кв.м. для совершения религиозных обрядов, и поэтому число мечетей следует удвоить. В настоящее время во Франции строится одновременно 200 новых мечетей за счёт финансирования частных лиц, исламских стран, Всемирной исламской лиги, фондов Саудовской Аравии. Однако исламское сообщество Франции считает недостаточным такой темп строительства мечетей в некогда христианской стране. Для привлечения внимания правительства к якобы нехватке мечетей мусульмане совершают демонстративные намазы прямо на улицах крупных французских городов, доставляя немало неудобств местным жителям и администрации. Радонеж</w:t>
      </w:r>
    </w:p>
    <w:p>
      <w:pPr>
        <w:pStyle w:val="Normal"/>
        <w:rPr>
          <w:sz w:val="22"/>
        </w:rPr>
      </w:pPr>
      <w:r>
        <w:rPr>
          <w:sz w:val="22"/>
        </w:rPr>
        <w:t>27.07.12 В Кувейте запрещено публично есть или пить в течении месяца Рамадана от рассвета до заката. Полицейские Кувейта уже с гордостью предоставили отчёт о результатах постного рейда. Одним из злостных нарушителей исламского поста стал мужчина азиатского происхождения, который средь бела дня пил воду из бутылки. Полицейские не удовлетворились извинениями нарушителя и арестовали его. Согласно законам Кувейта, любой, пожелавший публично поесть или попить во время поста, должен будет до конца Рамадана поститься в тюрьме. Радонеж</w:t>
      </w:r>
    </w:p>
    <w:p>
      <w:pPr>
        <w:pStyle w:val="Normal"/>
        <w:rPr>
          <w:sz w:val="22"/>
        </w:rPr>
      </w:pPr>
      <w:r>
        <w:rPr>
          <w:sz w:val="22"/>
        </w:rPr>
        <w:t>27.07.12 В церкви бельгийского города Эйнатан (провинция Льеж) совершен акт вандализма. Проникшие в храм вандалы ничего не унесли с собой, но разрушили фигуры святых, горшки с цветами, сломали стулья, разбросали свечи. Полиция ведет расследование, подозреваемых до сих пор не выявлено. Седмица.</w:t>
      </w:r>
      <w:r>
        <w:rPr>
          <w:sz w:val="22"/>
          <w:lang w:val="en-US"/>
        </w:rPr>
        <w:t>Ru</w:t>
      </w:r>
    </w:p>
    <w:p>
      <w:pPr>
        <w:pStyle w:val="Normal"/>
        <w:rPr>
          <w:sz w:val="22"/>
        </w:rPr>
      </w:pPr>
      <w:r>
        <w:rPr>
          <w:sz w:val="22"/>
        </w:rPr>
        <w:t>01.08.12 В Тернопольской области в селе Рукомыш Бучачского района из-за разрушения скалы пострадал храм УГКЦ, построенный в 1768 году. Обвалившиеся глыбы камня упали прямо на храм святого Ануфрия, расположенный под скалой. Как следствие, полностью разрушена стена при входе в церковь. На месте происшествия ведутся работы по предотвращению обвала еще одной глыбы, которая нависает над храмом. УНИАН-Религия</w:t>
      </w:r>
    </w:p>
    <w:p>
      <w:pPr>
        <w:pStyle w:val="Normal"/>
        <w:rPr>
          <w:b/>
          <w:b/>
          <w:sz w:val="22"/>
        </w:rPr>
      </w:pPr>
      <w:r>
        <w:rPr>
          <w:b/>
          <w:sz w:val="22"/>
        </w:rPr>
      </w:r>
    </w:p>
    <w:p>
      <w:pPr>
        <w:pStyle w:val="Normal"/>
        <w:rPr>
          <w:sz w:val="22"/>
        </w:rPr>
      </w:pPr>
      <w:r>
        <w:rPr>
          <w:b/>
          <w:sz w:val="22"/>
          <w:lang w:val="uk-UA"/>
        </w:rPr>
        <w:t>Новости одной строкой</w:t>
      </w:r>
    </w:p>
    <w:p>
      <w:pPr>
        <w:pStyle w:val="Normal"/>
        <w:rPr>
          <w:sz w:val="22"/>
        </w:rPr>
      </w:pPr>
      <w:r>
        <w:rPr>
          <w:sz w:val="22"/>
        </w:rPr>
        <w:t>17.07.12 Во Вьетнаме тысячи верующих протестовали против гонений, развязанных властями страны против христиан http://www.sedmitza.ru/news/3057083.html</w:t>
      </w:r>
    </w:p>
    <w:p>
      <w:pPr>
        <w:pStyle w:val="Normal"/>
        <w:rPr>
          <w:sz w:val="22"/>
        </w:rPr>
      </w:pPr>
      <w:r>
        <w:rPr>
          <w:sz w:val="22"/>
        </w:rPr>
        <w:t>17.07.12 В Камеруне убит преподаватель-протестант http://www.sedmitza.ru/news/3055001.html</w:t>
      </w:r>
    </w:p>
    <w:p>
      <w:pPr>
        <w:pStyle w:val="Normal"/>
        <w:rPr>
          <w:sz w:val="22"/>
        </w:rPr>
      </w:pPr>
      <w:r>
        <w:rPr>
          <w:sz w:val="22"/>
        </w:rPr>
        <w:t>18.07.12 Нигерийские протестанты сообщают о почти 100 убитых кочевниками христианах http://www.sedmitza.ru/news/3060081.html</w:t>
      </w:r>
    </w:p>
    <w:p>
      <w:pPr>
        <w:pStyle w:val="Normal"/>
        <w:rPr>
          <w:sz w:val="22"/>
        </w:rPr>
      </w:pPr>
      <w:r>
        <w:rPr>
          <w:sz w:val="22"/>
        </w:rPr>
        <w:t>18.07.12 В ЮАР отмечена серия убийств христиан-эфиопов http://www.sedmitza.ru/news/3060073.html</w:t>
      </w:r>
    </w:p>
    <w:p>
      <w:pPr>
        <w:pStyle w:val="Normal"/>
        <w:rPr>
          <w:sz w:val="22"/>
        </w:rPr>
      </w:pPr>
      <w:r>
        <w:rPr>
          <w:sz w:val="22"/>
        </w:rPr>
        <w:t>18.07.12 В Пакистане людьми в полицейской форме похищен пастор http://www.sedmitza.ru/news/3060096.html</w:t>
      </w:r>
    </w:p>
    <w:p>
      <w:pPr>
        <w:pStyle w:val="Normal"/>
        <w:rPr>
          <w:sz w:val="22"/>
        </w:rPr>
      </w:pPr>
      <w:r>
        <w:rPr>
          <w:sz w:val="22"/>
        </w:rPr>
        <w:t>18.07.12 Британский церковный историк прогнозирует скорый раскол в Католической Церкви и «блестящее будущее» для мирового Христианства http://www.sedmitza.ru/news/3059725.html</w:t>
      </w:r>
    </w:p>
    <w:p>
      <w:pPr>
        <w:pStyle w:val="Normal"/>
        <w:rPr>
          <w:sz w:val="22"/>
        </w:rPr>
      </w:pPr>
      <w:r>
        <w:rPr>
          <w:sz w:val="22"/>
        </w:rPr>
        <w:t>19.07.12 Латвию с миссионерскими целями в 2011 году чаще других навещали баптисты и мормоны http://www.sedmitza.ru/news/3062937.html</w:t>
      </w:r>
    </w:p>
    <w:p>
      <w:pPr>
        <w:pStyle w:val="Normal"/>
        <w:rPr>
          <w:sz w:val="22"/>
        </w:rPr>
      </w:pPr>
      <w:r>
        <w:rPr>
          <w:sz w:val="22"/>
        </w:rPr>
        <w:t>19.07.12 Часть российских детей, обучающихся в Британии, была размещена в гомосексуальных семьях http://www.interfax-religion.ru/?act=news&amp;div=46458</w:t>
      </w:r>
    </w:p>
    <w:p>
      <w:pPr>
        <w:pStyle w:val="Normal"/>
        <w:rPr>
          <w:sz w:val="22"/>
        </w:rPr>
      </w:pPr>
      <w:r>
        <w:rPr>
          <w:sz w:val="22"/>
        </w:rPr>
        <w:t>19.07.12 Христиане-копты отказались встретиться с госсекретарем США Хиллари Клинтон http://www.radonezh.ru/news/16606.html</w:t>
      </w:r>
    </w:p>
    <w:p>
      <w:pPr>
        <w:pStyle w:val="Normal"/>
        <w:rPr/>
      </w:pPr>
      <w:r>
        <w:rPr>
          <w:sz w:val="22"/>
        </w:rPr>
        <w:t>20.07.12 Опытом строительства храмов «Программы-200» воспользуются в регионах http://www.pravmir.ru/opytom-stroitelstva-xramov-programmy-200-vospolzuyutsya-v-regionax</w:t>
      </w:r>
    </w:p>
    <w:p>
      <w:pPr>
        <w:pStyle w:val="Normal"/>
        <w:rPr>
          <w:sz w:val="22"/>
        </w:rPr>
      </w:pPr>
      <w:r>
        <w:rPr>
          <w:sz w:val="22"/>
        </w:rPr>
        <w:t>20.07.12 Во Франции отправили в тюрьму католического священника за сексуальное насилие над несовершеннолетними http://www.sedmitza.ru/news/3064264.html</w:t>
      </w:r>
    </w:p>
    <w:p>
      <w:pPr>
        <w:pStyle w:val="Normal"/>
        <w:rPr>
          <w:sz w:val="22"/>
        </w:rPr>
      </w:pPr>
      <w:r>
        <w:rPr>
          <w:sz w:val="22"/>
        </w:rPr>
        <w:t>20.07.12 В ЮАР в июле от рук исламистов погибли 7 христиан http://www.sedmitza.ru/news/3064178.html</w:t>
      </w:r>
    </w:p>
    <w:p>
      <w:pPr>
        <w:pStyle w:val="Normal"/>
        <w:rPr>
          <w:sz w:val="22"/>
        </w:rPr>
      </w:pPr>
      <w:r>
        <w:rPr>
          <w:sz w:val="22"/>
        </w:rPr>
        <w:t>20.07.12 В Индии индуисты заставили протестантов поклониться языческим божествам, а потом выгнали их из деревни http://www.sedmitza.ru/news/3065115.html</w:t>
      </w:r>
    </w:p>
    <w:p>
      <w:pPr>
        <w:pStyle w:val="Normal"/>
        <w:rPr>
          <w:sz w:val="22"/>
        </w:rPr>
      </w:pPr>
      <w:r>
        <w:rPr>
          <w:sz w:val="22"/>
        </w:rPr>
        <w:t>24.07.12 Из китайского Яньбяня за последние месяцы было выслано до 500 христианских миссионеров http://www.sedmitza.ru/news/3072429.html</w:t>
      </w:r>
    </w:p>
    <w:p>
      <w:pPr>
        <w:pStyle w:val="Normal"/>
        <w:rPr>
          <w:sz w:val="22"/>
        </w:rPr>
      </w:pPr>
      <w:r>
        <w:rPr>
          <w:sz w:val="22"/>
        </w:rPr>
        <w:t>25.07.12 В Индонезии сожгли протестантскую церковь http://www.sedmitza.ru/news/3074921.html</w:t>
      </w:r>
    </w:p>
    <w:p>
      <w:pPr>
        <w:pStyle w:val="Normal"/>
        <w:rPr>
          <w:sz w:val="22"/>
        </w:rPr>
      </w:pPr>
      <w:r>
        <w:rPr>
          <w:sz w:val="22"/>
        </w:rPr>
        <w:t>26.07.12 В Германии обнародованы новейшие статистические данные Католической Церкви в 2011/12 гг. http://www.sedmitza.ru/news/3077149.html</w:t>
      </w:r>
    </w:p>
    <w:p>
      <w:pPr>
        <w:pStyle w:val="Normal"/>
        <w:rPr>
          <w:sz w:val="22"/>
        </w:rPr>
      </w:pPr>
      <w:r>
        <w:rPr>
          <w:sz w:val="22"/>
        </w:rPr>
        <w:t>28.07.12 Уникальную Сокровищницу Кельнского собора теперь можно посетить с помощью виртуального тура http://www.3d-top-event.info/domschatz11/#pano=5</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overflowPunct w:val="false"/>
      <w:autoSpaceDE w:val="false"/>
      <w:bidi w:val="0"/>
      <w:spacing w:lineRule="atLeast" w:line="170"/>
      <w:ind w:firstLine="283"/>
      <w:jc w:val="both"/>
      <w:textAlignment w:val="baseline"/>
    </w:pPr>
    <w:rPr>
      <w:rFonts w:ascii="Pragmatica" w:hAnsi="Pragmatica" w:eastAsia="Times New Roman" w:cs="Pragmatica"/>
      <w:color w:val="000000"/>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08:00Z</dcterms:created>
  <dc:creator>Tatiana</dc:creator>
  <dc:description/>
  <cp:keywords/>
  <dc:language>en-US</dc:language>
  <cp:lastModifiedBy>User</cp:lastModifiedBy>
  <dcterms:modified xsi:type="dcterms:W3CDTF">2012-08-10T12:15:00Z</dcterms:modified>
  <cp:revision>9</cp:revision>
  <dc:subject/>
  <dc:title>Священний Синод благословив відкриття Афонського подвор'я в Києві, нових монастирів та ухвалив низку кадрових рішень </dc:title>
</cp:coreProperties>
</file>