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1.08.12 В помощь пострадавшим от наводнения Церковь собрала 44 млн. рублей</w:t>
      </w:r>
    </w:p>
    <w:p>
      <w:pPr>
        <w:pStyle w:val="Normal"/>
        <w:rPr>
          <w:sz w:val="22"/>
        </w:rPr>
      </w:pPr>
      <w:r>
        <w:rPr>
          <w:sz w:val="22"/>
        </w:rPr>
        <w:t>Отдел по церковной благотворительности Московского Патриархата и Екатеринодарская епархия собрали пожертвования на сумму около 44 миллионов рублей. В рамках программы помощи пострадавшим от наводнения в Краснодарском крае из этих средств израсходованы около 2,5 миллионов рублей. Собранные средства пойдут на адресную помощь пострадавшим: закупку предметов быта, а также на помощь тем, кто не может рассчитывать на полноценную поддержку со стороны государства. Программа помощи рассчитана на длительный срок.</w:t>
      </w:r>
    </w:p>
    <w:p>
      <w:pPr>
        <w:pStyle w:val="Normal"/>
        <w:rPr>
          <w:sz w:val="22"/>
        </w:rPr>
      </w:pPr>
      <w:r>
        <w:rPr>
          <w:sz w:val="22"/>
        </w:rPr>
        <w:t>«Основная часть собранных Церковью средств начнет расходоваться осенью, когда будет понятно, кто из пострадавших не получил полноценную помощь от государства, - заявила заместитель председателя Отдела по благотворительности Московского Патриархата Марина Васильева. - Таким же образом мы действовали во время пожаров 2010 года, и этот подход себя оправдал». Представитель Церкви напомнила, что определенным группам граждан государство предоставило возможность бесплатного отдыха, и многие до сих пор не вернулись домой. Кроме того, продолжаются суды: люди пытаются доказать право на получение компенсаций.</w:t>
      </w:r>
    </w:p>
    <w:p>
      <w:pPr>
        <w:pStyle w:val="Normal"/>
        <w:rPr>
          <w:sz w:val="22"/>
        </w:rPr>
      </w:pPr>
      <w:r>
        <w:rPr>
          <w:sz w:val="22"/>
        </w:rPr>
        <w:t>М. Васильева пояснила, что церковная программа помощи состоит из двух этапов: «На первом этапе мы оказываем экстренную помощь и стараемся как можно более оперативно реагировать на нужды людей. На втором этапе Церковь будет помогать тем пострадавшим, которые в силу разных причин не получили достаточной помощи государства».</w:t>
      </w:r>
    </w:p>
    <w:p>
      <w:pPr>
        <w:pStyle w:val="Normal"/>
        <w:rPr>
          <w:sz w:val="22"/>
        </w:rPr>
      </w:pPr>
      <w:r>
        <w:rPr>
          <w:sz w:val="22"/>
        </w:rPr>
        <w:t>О завершении первого этапа говорить пока рано. К 10 августа в работе церковного штаба помощи в Крымске находится около 1000 заявок на адресную помощь: в основном люди просят об элементарных предметах быта, постельных принадлежностях, простой мебели. «Для удовлетворения этих нужд Отдел по благотворительности привлекает различные компании, которые готовы бесплатно пожертвовать часть своей продукции», - отметила зампредседателя Отдела. Недавно в Крымск таким образом были направлены 4 грузовых машины со светильниками, детским питанием, непортящимися продуктами, товарами для дома и предметами личной гигиены.</w:t>
      </w:r>
    </w:p>
    <w:p>
      <w:pPr>
        <w:pStyle w:val="Normal"/>
        <w:rPr>
          <w:sz w:val="22"/>
        </w:rPr>
      </w:pPr>
      <w:r>
        <w:rPr>
          <w:sz w:val="22"/>
        </w:rPr>
        <w:t>«Если товары, которые нужны пострадавшим, компании бесплатно предоставить не могут, мы сами закупаем продукцию в нужном объеме», - добавила Марина Васильева. Так, 9 августа в церковный штаб в Крымске была доставлена партия из 440 раскладушек, которую закупил Отдел по благотворительности на сумму около 660 тысяч рублей.</w:t>
      </w:r>
    </w:p>
    <w:p>
      <w:pPr>
        <w:pStyle w:val="Normal"/>
        <w:rPr>
          <w:sz w:val="22"/>
        </w:rPr>
      </w:pPr>
      <w:r>
        <w:rPr>
          <w:sz w:val="22"/>
        </w:rPr>
        <w:t>В настоящий момент священнослужители Екатеринодарской епархии и добровольцы раздают пострадавшим поступившую гуманитарную помощь. Одновременно в церковном штабе в Крымске принимаются заявки тех пострадавших, кто не может претендовать на государственную поддержку. Пока таких заявок около 10. В штабе ожидают, что в течение ближайших месяцев их число будет расти. Изучением подобных просьб уже занялась специальная комиссия при церковном штабе в Крымске. Планируется, что в сентябре представители Отдела по благотворительности еще раз посетят Краснодарский край, чтобы на основе решения комиссии определить размер помощи по каждой конкретной заявке.</w:t>
      </w:r>
    </w:p>
    <w:p>
      <w:pPr>
        <w:pStyle w:val="Normal"/>
        <w:rPr/>
      </w:pPr>
      <w:r>
        <w:rPr>
          <w:sz w:val="22"/>
        </w:rPr>
        <w:t>В общей сложности церковный штаб помощи в Крымске с первых дней трагедии распределил около 950 тонн гуманитарной помощи, которую получили более 20 тысяч человек. Отчеты о сборе и расходовании пожертвований в помощь пострадавшим регулярно публикуются на сайте Отдела по благотворительности - www.diaconia.ru. Список нужд опубликован и постоянно обновляется на сайте www.miloserdie.ru.</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15.08.12 Митрополит Саратовский Лонгин: «Рукоположение молодых людей в священники - это наша боль»</w:t>
      </w:r>
    </w:p>
    <w:p>
      <w:pPr>
        <w:pStyle w:val="Normal"/>
        <w:rPr>
          <w:sz w:val="22"/>
        </w:rPr>
      </w:pPr>
      <w:r>
        <w:rPr>
          <w:sz w:val="22"/>
        </w:rPr>
        <w:t>«То, что мы сегодня рукополагаем молодых людей в священники - это наша боль. Но это вынужденная ситуация, которая обусловлена тем состоянием, в котором находятся сегодня наша Церковь и наше общество», - сказал глава Саратовского митрополичьего округа митрополит Саратовский и Вольский Лонгин, отвечая на вопрос, почему в Церкви рукополагают в священники молодых людей 22-23 лет, ведь неопытные священнослужители только отталкивают людей от Церкви.</w:t>
      </w:r>
    </w:p>
    <w:p>
      <w:pPr>
        <w:pStyle w:val="Normal"/>
        <w:rPr>
          <w:sz w:val="22"/>
        </w:rPr>
      </w:pPr>
      <w:r>
        <w:rPr>
          <w:sz w:val="22"/>
        </w:rPr>
        <w:t>«Да, конечно, плохо, когда люди уходят из Церкви, а это действительно бывает, - заявил владыка. - Такое случалось всегда: и в более благополучные времена церковной жизни, и сегодня, и, наверное, будет до скончания века. Это очень тяжело, и каждый верующий человек, каждый священник воспринимает это как личную трагедию. Но далеко не главной причиной того, что люди, бывает, уходят из Церкви, является возраст духовенства».</w:t>
      </w:r>
    </w:p>
    <w:p>
      <w:pPr>
        <w:pStyle w:val="Normal"/>
        <w:rPr>
          <w:sz w:val="22"/>
        </w:rPr>
      </w:pPr>
      <w:r>
        <w:rPr>
          <w:sz w:val="22"/>
        </w:rPr>
        <w:t>«Грехов у нас, у духовенства, много, мы их знаем и часто о них говорим, - подчеркнул архипастырь. - Бывает, что кто-то обижается на священника. Но в каждом конкретном случае всегда очень важно выслушать обе стороны. Мне часто приходится разбирать жалобы, слышать: «Вот, священник такой-сякой...». А потом говоришь с этим священником, и совершенно другая картина открывается. И священники бывают неправы, но бывают неправыми и люди, которые к ним приходят. Если бы вы только знали, с какими требованиями они иногда приходят к священнику, как относятся к церковным таинствам! Очень часто бывает, что недовольство «обиженных» людей вызвано не тем, что священник нарушил какие-то каноны, а как раз тем, что он пытается их соблюсти, его твердостью, принципиальностью».</w:t>
      </w:r>
    </w:p>
    <w:p>
      <w:pPr>
        <w:pStyle w:val="Normal"/>
        <w:rPr>
          <w:sz w:val="22"/>
        </w:rPr>
      </w:pPr>
      <w:r>
        <w:rPr>
          <w:sz w:val="22"/>
        </w:rPr>
        <w:t>«Не всегда священник может быть изысканно вежлив с прихожанами. Но давайте вспомним, сколько прихожан приходится на одного священника, особенно в большом городе, и как часто ему приходится общаться с людьми, которые совершенно ничего не хотят слушать, понимать, а требуют только одного - узаконить их собственное беззаконие. Поэтому я думаю, что в любом случае, и если у нас все священники будут старше 30 лет, и если будут более молодые, все равно будут недовольные», - считает владыка Лонгин.</w:t>
      </w:r>
    </w:p>
    <w:p>
      <w:pPr>
        <w:pStyle w:val="Normal"/>
        <w:rPr/>
      </w:pPr>
      <w:r>
        <w:rPr>
          <w:sz w:val="22"/>
        </w:rPr>
        <w:t>«Если мы доживем до того времени, когда наша Церковь будет жить в России в более правильных, благоприятных условиях, тогда мы сможем восстановить каноническое отношение к возрасту рукополагаемого. Хотя здесь тоже есть вопросы. 30 лет - это возраст совершеннолетия в Римской империи. Сегодня многие люди, получившие правильное христианское воспитание и духовное образование, готовы к священническому служению и раньше 30 лет. Если рукополагают 20-летних - это, конечно, плохо, но в 25-27 лет, я считаю, человек вполне может стать хорошим священником», - заключил глава Саратовской митрополии.</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6.08.12 Сегодня нет необходимости «спасать Православие» - о. Андрей Кураев</w:t>
      </w:r>
    </w:p>
    <w:p>
      <w:pPr>
        <w:pStyle w:val="Normal"/>
        <w:rPr>
          <w:sz w:val="22"/>
        </w:rPr>
      </w:pPr>
      <w:r>
        <w:rPr>
          <w:sz w:val="22"/>
        </w:rPr>
        <w:t>Протодиакон Андрей Кураев считает, что полемика по поводу февральской акции PR в Храме Христа Спасителя не должна являться причиной для раскола в православном сообществе.</w:t>
      </w:r>
    </w:p>
    <w:p>
      <w:pPr>
        <w:pStyle w:val="Normal"/>
        <w:rPr/>
      </w:pPr>
      <w:r>
        <w:rPr>
          <w:b/>
          <w:sz w:val="22"/>
        </w:rPr>
        <w:t>«Я принципиально не принимаю таких слов и таких перспектив. Последние лет пятнадцать я по большому счету только тем и занимаюсь в Церкви, что по разным поводам говорю: дорогие мои единоверцы, не умножайте число поводов для взаимной неприязни», - заявил о. Андрей в интервью порталу «Православие и мир».</w:t>
      </w:r>
      <w:r>
        <w:rPr>
          <w:sz w:val="22"/>
        </w:rPr>
        <w:t xml:space="preserve"> http://www.pravmir.ru/bogoslovie-lyubvi-i-bogoslovie-nenavisti</w:t>
      </w:r>
    </w:p>
    <w:p>
      <w:pPr>
        <w:pStyle w:val="Normal"/>
        <w:rPr>
          <w:sz w:val="22"/>
        </w:rPr>
      </w:pPr>
      <w:r>
        <w:rPr>
          <w:sz w:val="22"/>
        </w:rPr>
        <w:t>По его мнению, расхождения во вкусах по поводу музыки и литературы не являются поводом для раскола, так же следует относиться и к вопросу о «панк-молебне» в Храме Христа Спасителя. «Если человек по вопросу о пуськах считает иначе, чем я, то для меня он не становится ни раскольником, ни личным врагом. Поэтому и умоляю православное сообщество: дорогие мои, не надо из-за этого заново переписывать списки друзей и врагов и так далее. Это просто не умно»</w:t>
      </w:r>
    </w:p>
    <w:p>
      <w:pPr>
        <w:pStyle w:val="Normal"/>
        <w:rPr/>
      </w:pPr>
      <w:r>
        <w:rPr>
          <w:sz w:val="22"/>
        </w:rPr>
        <w:t>Священнослужитель не считает, что в сегодняшних реалиях Церковь нуждается в защите и ее необходимо спасать. «Что касается защиты Церкви, знаете, сколько людей считали, что их задача - спасать Православие, а не спасаться в Православии... И кончалось это не очень здорово», - заявил о. Андрей.</w:t>
      </w:r>
    </w:p>
    <w:p>
      <w:pPr>
        <w:pStyle w:val="Normal"/>
        <w:rPr/>
      </w:pPr>
      <w:r>
        <w:rPr>
          <w:sz w:val="22"/>
        </w:rPr>
        <w:t>Он призвал обратить внимание на то, как Святейший Патриарх Кирилл воспринял нападение на него в Киевском аэропорту. «Он был абсолютно спокоен, ни один мускул не дрогнул на его лице, и речь, которую он тут же произносил, была полна добропожеланий. Вот это и был пример нормативно-христианской реакции», - отметил отец Андрей. «У Церкви есть защитник - это Бог. Это Он нас защищает», - добавил он.</w:t>
      </w:r>
    </w:p>
    <w:p>
      <w:pPr>
        <w:pStyle w:val="Normal"/>
        <w:rPr/>
      </w:pPr>
      <w:r>
        <w:rPr>
          <w:sz w:val="22"/>
        </w:rPr>
        <w:t>Протодиакон рассказал, что в его жизни было немало сцен, когда в храм врывался пьяный, сектант или хулиган. «Каждый раз в следующую минуту после шока моя молитва, как и молитва прихожан только сильнее становилась», - сказал отец Андрей.</w:t>
      </w:r>
    </w:p>
    <w:p>
      <w:pPr>
        <w:pStyle w:val="Normal"/>
        <w:rPr>
          <w:sz w:val="22"/>
        </w:rPr>
      </w:pPr>
      <w:r>
        <w:rPr>
          <w:sz w:val="22"/>
        </w:rPr>
        <w:t>По мнению священнослужителя, привычное только становится дороже, если появляется риск потери. «Для меня Храм Христа Спасителя после этой выходки стал святее и ближе и дороже. Раз такой запал ненависти может быть туда выплеснут, значит, действительно, его золотые купола кому-то черный глаз слепили. Очень разумно Патриарх Кирилл дал указание не реставрировать порубленные сумасшедшими иконы. Если какой-то антицерковный хулитель поранил святую икону, она для нас с этой кровоточащей ранкой становится еще более дорогой», - заключил протодиакон Андрей Кураев.</w:t>
      </w:r>
    </w:p>
    <w:p>
      <w:pPr>
        <w:pStyle w:val="Normal"/>
        <w:rPr>
          <w:sz w:val="22"/>
        </w:rPr>
      </w:pPr>
      <w:r>
        <w:rPr>
          <w:sz w:val="22"/>
        </w:rPr>
        <w:t>Также о. Андрей прояснил причины расхождения православных в позициях относительно кощунства в Храме Христа Спасителя. По его мнению, в любой религиозной традиции можно найти такие священные тексты и прецеденты, которые «позволяют ненавидеть твоего оппонента и принимать жесткие меры для того чтобы заткнуть ему рот вплоть до убийства». А можно найти совершенно противоположные слова.</w:t>
      </w:r>
    </w:p>
    <w:p>
      <w:pPr>
        <w:pStyle w:val="Normal"/>
        <w:rPr/>
      </w:pPr>
      <w:r>
        <w:rPr>
          <w:sz w:val="22"/>
        </w:rPr>
        <w:t>«Это означает, что каждый приверженец этой религиозной традиции оказывается в ситуации выбора», - заявил отец протодиакон.</w:t>
      </w:r>
    </w:p>
    <w:p>
      <w:pPr>
        <w:pStyle w:val="Normal"/>
        <w:rPr>
          <w:sz w:val="22"/>
        </w:rPr>
      </w:pPr>
      <w:r>
        <w:rPr>
          <w:sz w:val="22"/>
        </w:rPr>
        <w:t>Он, в частности, привел пример из полемики по поводу акции PR, в ходе которой «для одних был значим и дорог образ Христа с бичом в руке, изгоняющий из храма торговцев, а другие не могли оторвать свой взор от той странички, где Христос прощает блудницу».</w:t>
      </w:r>
    </w:p>
    <w:p>
      <w:pPr>
        <w:pStyle w:val="Normal"/>
        <w:rPr>
          <w:sz w:val="22"/>
        </w:rPr>
      </w:pPr>
      <w:r>
        <w:rPr>
          <w:sz w:val="22"/>
        </w:rPr>
        <w:t>Это явление о. Андрей Кураев назвал «войной цитат»: «Идет «война цитат». Но тут важно не просто количеством цитат превзойти оппонента, а понять, какие из них наиболее органично связаны с духом Евангелия».</w:t>
      </w:r>
    </w:p>
    <w:p>
      <w:pPr>
        <w:pStyle w:val="Normal"/>
        <w:rPr/>
      </w:pPr>
      <w:r>
        <w:rPr>
          <w:sz w:val="22"/>
        </w:rPr>
        <w:t>По мнению отца Андрея, прекрасно, что у светского, атеистического общества действительно формируется определенный евангельский запрос к Церкви. «Понимаете, это тот случай, когда не надо с обществом спорить. Если в кои-то веки люди признали авторитет нашей священной книги, мы не должны за это отталкивать их и говорить, что политическая целесообразность понуждает нас смотреть мимо Нагорной Проповеди», - сказал протодиакон.</w:t>
      </w:r>
    </w:p>
    <w:p>
      <w:pPr>
        <w:pStyle w:val="Normal"/>
        <w:rPr>
          <w:sz w:val="22"/>
        </w:rPr>
      </w:pPr>
      <w:r>
        <w:rPr>
          <w:sz w:val="22"/>
        </w:rPr>
        <w:t>Он также пояснил, что надо просто сказать тем, «кто тычет нам в нос нашим же Евангелием»: «Да, вы правы. Это и в самом деле наш идеал, к этому мы стремимся, но по пути часто спотыкаемся. Просто, наверно, без вашей помощи мы не сможем этого нашего общего идеала достичь. Мы немощны, мы убоги, калеки. Мы сами кусаем кулаки и локти оттого, что не можем быть такими христианами, какими должны. Может, если вот вы лично станете христианином, вы учтете горький опыт наших неудач, вы станете лучшим христианином, чем я, и тем самым поможете всем на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8.08.12 В Москве появились надписи «Попам хана!»</w:t>
      </w:r>
    </w:p>
    <w:p>
      <w:pPr>
        <w:pStyle w:val="Normal"/>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отметил, что христианство - это не учение о всепрощении.</w:t>
      </w:r>
    </w:p>
    <w:p>
      <w:pPr>
        <w:pStyle w:val="Normal"/>
        <w:rPr/>
      </w:pPr>
      <w:r>
        <w:rPr>
          <w:sz w:val="22"/>
        </w:rPr>
        <w:t>"Сумасшедшие, не знающие Бога и не ведающие Писания, вопли которых сейчас раздаются по всей России, говорят о каком-то странном всепрощении, как будто этому учит христианство. Это совсем не так", - сказал отец Димитрий.</w:t>
      </w:r>
    </w:p>
    <w:p>
      <w:pPr>
        <w:pStyle w:val="Normal"/>
        <w:rPr>
          <w:sz w:val="22"/>
        </w:rPr>
      </w:pPr>
      <w:r>
        <w:rPr>
          <w:sz w:val="22"/>
        </w:rPr>
        <w:t>По его словам, Бог спасает только того человека, который этого хочет, "причем хочет этого так сильно, что это желание сильнее всех его остальных желаний, даже желаний есть и пить. Поэтому Он говорит: "Блаженны алчущие и жаждущие".</w:t>
      </w:r>
    </w:p>
    <w:p>
      <w:pPr>
        <w:pStyle w:val="Normal"/>
        <w:rPr/>
      </w:pPr>
      <w:r>
        <w:rPr>
          <w:sz w:val="22"/>
        </w:rPr>
        <w:t>Как отметил священник, "люди хотят делать, что хотят, а потом хотят себе блага". "Это странно. Знать Бога не хочу, делать, что Он от нас ждет, не хочу. А от него хочу только одно сплошное благо. Ну а где справедливость?" - спросил он.</w:t>
      </w:r>
    </w:p>
    <w:p>
      <w:pPr>
        <w:pStyle w:val="Normal"/>
        <w:rPr>
          <w:sz w:val="22"/>
        </w:rPr>
      </w:pPr>
      <w:r>
        <w:rPr>
          <w:sz w:val="22"/>
        </w:rPr>
        <w:t>Отец Димитрий особо указал на то, что Господь молится не обо всех. Он привел цитату из Евангелия: "Я о них молю: не о всем мире молю, но о тех, которых Ты дал Мне, потому что они Твои. И все Мое Твое, и Твое Мое".</w:t>
      </w:r>
    </w:p>
    <w:p>
      <w:pPr>
        <w:pStyle w:val="Normal"/>
        <w:rPr/>
      </w:pPr>
      <w:r>
        <w:rPr>
          <w:sz w:val="22"/>
        </w:rPr>
        <w:t>Священнослужитель также сообщил, что на двух остановках у метро "Динамо" появилась надпись: "Попам хана!" "А почему "попам хана"? А потому, что то, что говорят попы, для них неприемлемо. Здесь есть что-то новое по сравнению с лозунгами, которыми была украшена наша столица в 17-м, 18-м, 19-м годах? Нет. Война против Христа и Церкви никогда не утихает. Просто время от времени она возвращается к старым формам, потому что дьявол - существо нетворческое", - подчеркнул он.</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07.08.12 Македонский священник с Валаама рассказал, почему поцеловал руку Путина</w:t>
      </w:r>
    </w:p>
    <w:p>
      <w:pPr>
        <w:pStyle w:val="Normal"/>
        <w:rPr>
          <w:sz w:val="22"/>
        </w:rPr>
      </w:pPr>
      <w:r>
        <w:rPr>
          <w:sz w:val="22"/>
        </w:rPr>
        <w:t>Самым обсуждаемым эпизодом поездки Президента Владимира Путина на Валаам стало приветствие Президента одним из священников. Игумен Мефодий поцеловал руку Президенту, чем вызвал немалое удивление и Владимира Путина, и широкой аудитории СМИ.</w:t>
      </w:r>
    </w:p>
    <w:p>
      <w:pPr>
        <w:pStyle w:val="Normal"/>
        <w:rPr>
          <w:sz w:val="22"/>
        </w:rPr>
      </w:pPr>
      <w:r>
        <w:rPr>
          <w:sz w:val="22"/>
        </w:rPr>
        <w:t>Как стало известно, о. Мефодий - македонец, который много лет живет на Валааме и хранит ряд балканских традиций. «Темпераментный по-гречески, он и не только Путину бы мог поцеловать руку. На Афоне, кстати, когда миряне целуют руку священника, то он у них тоже целует руку», - пояснил монах, знакомый со священником.</w:t>
      </w:r>
    </w:p>
    <w:p>
      <w:pPr>
        <w:pStyle w:val="Normal"/>
        <w:rPr/>
      </w:pPr>
      <w:r>
        <w:rPr>
          <w:sz w:val="22"/>
        </w:rPr>
        <w:t>Пресс-секретарь Валаамского монастыря Михаил Шишков сообщил, что игумен Мефодий является помощником игумена Валаамского монастыря по приему гостей. "Я лично подошел к отцу Мефодию и спросил: вот в СМИ обсуждается вопрос, почему вы поцеловали руку Президента России. Он ответил: "Я поцеловал руку Президента России в знак признания маленьким народом великого русского народа", - рассказал Михаил Шишков.</w:t>
      </w:r>
    </w:p>
    <w:p>
      <w:pPr>
        <w:pStyle w:val="Normal"/>
        <w:rPr/>
      </w:pPr>
      <w:r>
        <w:rPr>
          <w:sz w:val="22"/>
        </w:rPr>
        <w:t>Позднее, отвечая на вопросы журналистов, отец Мефодий подчеркнул, что в его поступке не было никакого лицемерия. "В этом жесте, в целовании руки Президента России, не было ничего личного, лицеприятного и лицемерного. У нас на Балканах: в Македонии, Сербии, Черногории, есть такая традиция - всегда уважать старших, и я всегда целовал руку родителям, бабушке, дедушке и так далее в качестве проявления любви и уважения", - заявил священник.</w:t>
      </w:r>
    </w:p>
    <w:p>
      <w:pPr>
        <w:pStyle w:val="Normal"/>
        <w:rPr/>
      </w:pPr>
      <w:r>
        <w:rPr>
          <w:sz w:val="22"/>
        </w:rPr>
        <w:t>Как отметил отец Мефодий, поскольку он очень любит русский народ, то в этом выражается его христианская любовь "как представителя маленького славянского народа к великому русскому народу". "Я прошу прощение у всех тех людей, которых я невольно смутил этим поступком", - добавил он.</w:t>
      </w:r>
    </w:p>
    <w:p>
      <w:pPr>
        <w:pStyle w:val="Normal"/>
        <w:rPr>
          <w:sz w:val="22"/>
        </w:rPr>
      </w:pPr>
      <w:r>
        <w:rPr>
          <w:sz w:val="22"/>
        </w:rPr>
        <w:t>После возникшего вокруг этого случая ажиотажа, Спасо-Преображенский Валаамский монастырь приглашает прихожан, паломников и всех интересующихся жизнью обители посетить и принять участие в создании и деятельности монастырских страниц на сайтах "ВКонтакте", "Facebook", "Твиттер" и в "Живом журнале".</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31.07.12 В. Путин подчеркнул особую роль Православия в истории России</w:t>
      </w:r>
    </w:p>
    <w:p>
      <w:pPr>
        <w:pStyle w:val="Normal"/>
        <w:rPr>
          <w:sz w:val="22"/>
        </w:rPr>
      </w:pPr>
      <w:r>
        <w:rPr>
          <w:sz w:val="22"/>
        </w:rPr>
        <w:t>Отвечая на вопросы участников молодёжного образовательного форума «Селигер-2012», Президент РФ Владимир Путин коснулся темы Крещения Руси и роли православия в истории российского государства. «Что касается православия, то оно сыграло особую роль в истории нашего государства. Я бы хотел, чтобы это все услышали, - отметил Президент. - Почему? Потому что ведь до того, как князь Владимир крестил Русь, а потом объединил, у нас ведь не было единого Российского государства, и русской нации как таковой не было. Здесь специалисты-историки, наверное, мне подскажут, сколько было у нас до крещения Руси основных славянских племён... Древляне, поляне и так далее, а вот после крещения начала формироваться единая русская нация и русский народ. Православие сыграло эту объединяющую роль.</w:t>
      </w:r>
    </w:p>
    <w:p>
      <w:pPr>
        <w:pStyle w:val="Normal"/>
        <w:rPr>
          <w:sz w:val="22"/>
        </w:rPr>
      </w:pPr>
      <w:r>
        <w:rPr>
          <w:sz w:val="22"/>
        </w:rPr>
        <w:t>Правда, страна наша изначально, с первых шагов формировалась как многонациональное и многоконфессиональное государство, что очень важно.</w:t>
      </w:r>
    </w:p>
    <w:p>
      <w:pPr>
        <w:pStyle w:val="Normal"/>
        <w:rPr/>
      </w:pPr>
      <w:r>
        <w:rPr>
          <w:sz w:val="22"/>
        </w:rPr>
        <w:t>В этой связи, конечно, деятельность православных молодых людей очень важна для укрепления российской государственности. Единственное, от чего хотел бы предостеречь, так это от того, чтобы создавался какой-то новый квазиправославный комсомол. Нельзя ни в коем случае никого загонять силой ни в какие объединения и ассоциации, а добровольное объединение, конечно, востребовано и будет всегда поддерживаться», - заключил В.Пут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8.12 Передвижная звонница появится в Хабаровской епархии</w:t>
      </w:r>
    </w:p>
    <w:p>
      <w:pPr>
        <w:pStyle w:val="Normal"/>
        <w:rPr>
          <w:sz w:val="22"/>
        </w:rPr>
      </w:pPr>
      <w:r>
        <w:rPr>
          <w:sz w:val="22"/>
        </w:rPr>
        <w:t>Митрополит Хабаровский и Приамурский Игнатий предложил создать в епархии передвижную звонницу.</w:t>
      </w:r>
    </w:p>
    <w:p>
      <w:pPr>
        <w:pStyle w:val="Normal"/>
        <w:rPr>
          <w:sz w:val="22"/>
        </w:rPr>
      </w:pPr>
      <w:r>
        <w:rPr>
          <w:sz w:val="22"/>
        </w:rPr>
        <w:t>По его мнению, в календаре событий Хабаровской епархии есть достаточно событий, когда можно было бы использовать передвижную звонницу. Это не только период Светлой седмицы, когда всем желающим открывается доступ на колокольни храмов, но и крестные ходы, имеющие общеепархиальное значение, которых сейчас уже четыре. Не всегда даже жители Хабаровска имеют возможность попасть на колокольню, а здесь такая возможность - передвижная колокольня в течение всей Светлой седмицы, в День Крещения Руси, в День города посещала бы отдалённые районы и пригороды Хабаровска, да ещё и в сопровождении священника и катехизатора сама прибывала бы к людям.</w:t>
      </w:r>
    </w:p>
    <w:p>
      <w:pPr>
        <w:pStyle w:val="Normal"/>
        <w:rPr>
          <w:sz w:val="22"/>
        </w:rPr>
      </w:pPr>
      <w:r>
        <w:rPr>
          <w:sz w:val="22"/>
        </w:rPr>
        <w:t>Опыт создания подобных колоколен на Дальнем Востоке уже есть: в Камчатской епархии несколько лет назад по благословению тогда ещё архиепископа Петропавловского и Камчатского Игнатия комплект колоколов со строящегося Троицкого кафедрального собора был смонтирован в кузове грузового автомобиля. Ни один крестный ход, ни один значимый праздник не обходится без участия автозвонницы. В этом году и в Благовещенской епархии была оборудована передвижная колокольня, которая курсировала по всему Благовещенску в пасхальные дни Светлой Седмицы, приковав внимание к себе всей городской общественност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08.12 Патриарх Кирилл: При разрушении нравственной основы общества, от преступности людей не спасут правовые институции</w:t>
      </w:r>
    </w:p>
    <w:p>
      <w:pPr>
        <w:pStyle w:val="Normal"/>
        <w:rPr>
          <w:sz w:val="22"/>
        </w:rPr>
      </w:pPr>
      <w:r>
        <w:rPr>
          <w:sz w:val="22"/>
        </w:rPr>
        <w:t>Святейший Патриарх Московский и всея Руси Кирилл заявил о том, что при разрушении нравственной основы общества, от преступности людей не спасут ни суды, ни законы.</w:t>
      </w:r>
    </w:p>
    <w:p>
      <w:pPr>
        <w:pStyle w:val="Normal"/>
        <w:rPr>
          <w:b/>
          <w:b/>
          <w:sz w:val="22"/>
        </w:rPr>
      </w:pPr>
      <w:r>
        <w:rPr>
          <w:b/>
          <w:sz w:val="22"/>
        </w:rPr>
        <w:t xml:space="preserve">«Мы знаем, как много неправды в нашем мире, как много страшных преступлений, как общество требует улучшить судебную и правоохранительную систему - в надежде, что укрепление государственных институтов и исправление законов приведут к их исполнению, изменят климат в обществе, сделают народ лучше. Это лишь отчасти справедливо», - сказал Патриарх Кирилл в своей проповеди в Серафимо-Дивеевском монастыре. </w:t>
      </w:r>
      <w:r>
        <w:rPr>
          <w:sz w:val="22"/>
        </w:rPr>
        <w:t>http://www.patriarchia.ru/db/text/2380010.html</w:t>
      </w:r>
    </w:p>
    <w:p>
      <w:pPr>
        <w:pStyle w:val="Normal"/>
        <w:rPr/>
      </w:pPr>
      <w:r>
        <w:rPr>
          <w:sz w:val="22"/>
        </w:rPr>
        <w:t>«Суд есть непременная и очень важная институция в человеческом обществе, деятельность которого направлена на установление правды, на обнаружение справедливости. Но человек, который живет по закону Духа, он вне этой реальности, на него ничто не распространяется», - добавил он.</w:t>
      </w:r>
    </w:p>
    <w:p>
      <w:pPr>
        <w:pStyle w:val="Normal"/>
        <w:rPr>
          <w:sz w:val="22"/>
        </w:rPr>
      </w:pPr>
      <w:r>
        <w:rPr>
          <w:sz w:val="22"/>
        </w:rPr>
        <w:t>Предстоятель Русской Православной Церкви выразил уверенность в том, что человек, живущий по Духу Божию, никогда не преступит ни Божественного, ни человеческого закона.</w:t>
      </w:r>
    </w:p>
    <w:p>
      <w:pPr>
        <w:pStyle w:val="Normal"/>
        <w:rPr/>
      </w:pPr>
      <w:r>
        <w:rPr>
          <w:sz w:val="22"/>
        </w:rPr>
        <w:t>«Добрый человек, живущий по Духу, не нарушает никаких законов, ведь человеческие законы связаны с моралью, нравственностью. Можно не знать писаный закон, как не знает его абсолютное большинство добропорядочных и добрых людей. Но законы исполняются», - подчеркнул Патриарх.</w:t>
      </w:r>
    </w:p>
    <w:p>
      <w:pPr>
        <w:pStyle w:val="Normal"/>
        <w:rPr>
          <w:sz w:val="22"/>
        </w:rPr>
      </w:pPr>
      <w:r>
        <w:rPr>
          <w:sz w:val="22"/>
        </w:rPr>
        <w:t>Патриарх Кирилл также подчеркнул, что бездушные механизмы совершенствования межличностных отношений сами по себе не способны удержать от преступлений даже тех людей, которые отдают себе отчет в нарушении закона.</w:t>
      </w:r>
    </w:p>
    <w:p>
      <w:pPr>
        <w:pStyle w:val="Normal"/>
        <w:rPr/>
      </w:pPr>
      <w:r>
        <w:rPr>
          <w:sz w:val="22"/>
        </w:rPr>
        <w:t>«И не надо удивляться, что кто-то, входя в переполненный кинотеатр, открывает стрельбу, кто-то убивает своих новорожденных детей, а кто-то морит голодом и убивает своих родителей. Можно умножать и умножать эти страшные примеры. Когда разрушается нравственная основа бытия, никакие законы не спасут», - заключил Патриарх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08.12 В Русской Церкви завершен сбор средств в помощь неимущим Греции</w:t>
      </w:r>
    </w:p>
    <w:p>
      <w:pPr>
        <w:pStyle w:val="Normal"/>
        <w:rPr>
          <w:sz w:val="22"/>
        </w:rPr>
      </w:pPr>
      <w:r>
        <w:rPr>
          <w:sz w:val="22"/>
        </w:rPr>
        <w:t>Русская Православная Церковь перечислила на счет Элладской Православной Церкви 517 628 евро и 34 евроцента. Эти средства были собраны Русской Церковью по благословению Святейшего Патриарха Московского и всея Руси Кирилла для того, чтобы помочь накормить потерявших работу и оставшихся без средств к существованию греков.</w:t>
      </w:r>
    </w:p>
    <w:p>
      <w:pPr>
        <w:pStyle w:val="Normal"/>
        <w:rPr/>
      </w:pPr>
      <w:r>
        <w:rPr>
          <w:sz w:val="22"/>
        </w:rPr>
        <w:t>В Греции продолжается тяжелейший за последнее время экономический кризис. По последним данным национального статистического бюро Греции, уровень безработицы достиг 22,6%. Среди молодежи в возрасте до 24 лет этот показатель еще выше - 50,8%. В рамках мер по жесткой экономии греческое правительство начало отказываться от социальных обязательств, в том числе закрывать дома престарелых и сокращать пенсии и социальные выплаты, а также вводить новые налоги. Так, в июле был введен налог на безработность. Теперь безработный ежегодно должен выплачивать государству 300 евро, а если у него есть жилье - 620.</w:t>
      </w:r>
    </w:p>
    <w:p>
      <w:pPr>
        <w:pStyle w:val="Normal"/>
        <w:rPr>
          <w:sz w:val="22"/>
        </w:rPr>
      </w:pPr>
      <w:r>
        <w:rPr>
          <w:sz w:val="22"/>
        </w:rPr>
        <w:t>В этих условиях Элладская Церковь проводит общенациональную кампанию по сбору средств и продуктов для нуждающихся. Каждый день Афинская Архиепископия бесплатно раздает около 10 тысяч порций еды, одна порция обходится в 0.95 евро. Если до кризиса за бесплатной едой обращались в основном выходцы из Африки, Азии и стран Ближнего Востока, то сейчас доля коренных жителей страны среди голодающих выросла до 60%. В основном это одинокие люди пенсионного возраста. Помощь голодающим организована и в других епархиях Элладской Церкви.</w:t>
      </w:r>
    </w:p>
    <w:p>
      <w:pPr>
        <w:pStyle w:val="Normal"/>
        <w:rPr>
          <w:sz w:val="22"/>
        </w:rPr>
      </w:pPr>
      <w:r>
        <w:rPr>
          <w:sz w:val="22"/>
        </w:rPr>
        <w:t>Сбор средств в помощь голодающим грекам в Русской Православной Церкви начался 21 февраля 2012 года и координировался Отделом по церковной благотворительности и социальному служению. В настоящее время сбор средств для неимущих прекращен. Собранные средства были переведены в евро и перечислены на счет Элладской Церкви. Также Элладской Церкви направлено письмо о том, что переданные средства являются целевыми, и предназначаются для организации кормления неимущи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08.12 Протоиерей Всеволод Чаплин посоветовал о. Андрею Кураеву отказаться от популизма</w:t>
      </w:r>
    </w:p>
    <w:p>
      <w:pPr>
        <w:pStyle w:val="Normal"/>
        <w:rPr>
          <w:sz w:val="22"/>
        </w:rPr>
      </w:pPr>
      <w:r>
        <w:rPr>
          <w:sz w:val="22"/>
        </w:rPr>
        <w:t>Протоиерей Всеволод Чаплин считает, что известного миссионера протодиакона Андрея Кураева ждет большое будущее в том случае, если он откажется от популизма и «дешевой болтовни».</w:t>
      </w:r>
    </w:p>
    <w:p>
      <w:pPr>
        <w:pStyle w:val="Normal"/>
        <w:rPr>
          <w:sz w:val="22"/>
        </w:rPr>
      </w:pPr>
      <w:r>
        <w:rPr>
          <w:sz w:val="22"/>
        </w:rPr>
        <w:t>По мнению священника, отец Андрей «очень умный, яркий человек», который лучше него самого пишет и говорит.</w:t>
      </w:r>
    </w:p>
    <w:p>
      <w:pPr>
        <w:pStyle w:val="Normal"/>
        <w:rPr/>
      </w:pPr>
      <w:r>
        <w:rPr>
          <w:sz w:val="22"/>
        </w:rPr>
        <w:t>Отец Всеволод добавил, что есть одна проблема, которая возникает в случае с протодиаконом Андреем Кураевым: «Он всегда стремится сделать максимально яркое высказывание - такое, которое оппонировало бы позиции большинства».</w:t>
      </w:r>
    </w:p>
    <w:p>
      <w:pPr>
        <w:pStyle w:val="Normal"/>
        <w:rPr/>
      </w:pPr>
      <w:r>
        <w:rPr>
          <w:sz w:val="22"/>
        </w:rPr>
        <w:t>«Я люблю этого человека, с большой симпатией к нему отношусь и считаю, что у него большое будущее, и это будущее нельзя сегодня разменять на дешевую популярность и дешевую болтовню», - сказал отец Всеволод в пятницу на пресс-конференции в Улан-Удэ (Бурятия), где он находится в командировке.</w:t>
      </w:r>
    </w:p>
    <w:p>
      <w:pPr>
        <w:pStyle w:val="Normal"/>
        <w:rPr/>
      </w:pPr>
      <w:r>
        <w:rPr>
          <w:sz w:val="22"/>
        </w:rPr>
        <w:t>По мнению отца Всеволода, протодиакон Андрей Кураев может и должен раскрыться как наставник молодежи, как настоящий учитель, но у него почему-то нет для этого достаточных сегодня возможностей. «Я думаю, что такие возможности нужно создать», - считает священник.</w:t>
      </w:r>
    </w:p>
    <w:p>
      <w:pPr>
        <w:pStyle w:val="Normal"/>
        <w:rPr>
          <w:sz w:val="22"/>
        </w:rPr>
      </w:pPr>
      <w:r>
        <w:rPr>
          <w:sz w:val="22"/>
        </w:rPr>
        <w:t>Отсутствие же системного наставничества порождает стремление «обязательно сказать какую-то ультраоригинальную вещь, чтобы тебя увидели, заметили и в очередной раз восприняли всерьез», резюмировал он.</w:t>
      </w:r>
    </w:p>
    <w:p>
      <w:pPr>
        <w:pStyle w:val="Normal"/>
        <w:rPr>
          <w:sz w:val="22"/>
        </w:rPr>
      </w:pPr>
      <w:r>
        <w:rPr>
          <w:sz w:val="22"/>
        </w:rPr>
        <w:t>В последние месяцы оба представителя духовенства не раз выступали в качестве оппонентов в заочной дискуссии по самым разным вопросам. Одним из наиболее заметных «водоразделов» между ними стала позиция в отношении участниц группы «Pussy Riot».</w:t>
      </w:r>
    </w:p>
    <w:p>
      <w:pPr>
        <w:pStyle w:val="Normal"/>
        <w:rPr>
          <w:sz w:val="22"/>
        </w:rPr>
      </w:pPr>
      <w:r>
        <w:rPr>
          <w:sz w:val="22"/>
        </w:rPr>
        <w:t>Так, в опубликованном в «Новой газете» интервью протодиакон А.Кураев охарактеризовал высказывания отца Всеволода, касающиеся акции «Pussy Riot», как «модернизм» и «перфоманс».</w:t>
      </w:r>
    </w:p>
    <w:p>
      <w:pPr>
        <w:pStyle w:val="Normal"/>
        <w:rPr/>
      </w:pPr>
      <w:r>
        <w:rPr>
          <w:sz w:val="22"/>
        </w:rPr>
        <w:t>«Людям кажется, что это ужасное средневековье, а на самом деле это модернизм, так как человек сам не верит в то, чем пугает других, - сказал протодиакон... - Не пугайтесь отца Всеволода. Он добрый. Это просто перфоманс».</w:t>
      </w:r>
    </w:p>
    <w:p>
      <w:pPr>
        <w:pStyle w:val="Normal"/>
        <w:rPr/>
      </w:pPr>
      <w:r>
        <w:rPr>
          <w:sz w:val="22"/>
        </w:rPr>
        <w:t>Протодиакон Андрей Кураев прокомментировал слова о.Всеволода в своем блоге: «Отец Всеволод прав. Вот только про мое будущее у нас разные взгляды. Я вообще-то на пенсии. Как говорят в пенсионном фонде РФ - пошло «время дожива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08.12 В Косово начата реставрация святынь на средства, предоставленные Россией</w:t>
      </w:r>
    </w:p>
    <w:p>
      <w:pPr>
        <w:pStyle w:val="Normal"/>
        <w:rPr>
          <w:sz w:val="22"/>
        </w:rPr>
      </w:pPr>
      <w:r>
        <w:rPr>
          <w:sz w:val="22"/>
        </w:rPr>
        <w:t>Согласно полученным 1 августа 2012 года сообщениям, средства, выделенные Российской Федерацией в рамках осуществляемого при посредстве ЮНЕСКО проекта реставрации святынь Сербской Православной Церкви в Косово и Метохии, перечислены подрядчикам. В настоящее время сербская и две итальянские компании, ставшие победителями конкурса, уже приступили к работам, которые планируется завершить к маю 2013 года.</w:t>
      </w:r>
    </w:p>
    <w:p>
      <w:pPr>
        <w:pStyle w:val="Normal"/>
        <w:rPr>
          <w:sz w:val="22"/>
        </w:rPr>
      </w:pPr>
      <w:r>
        <w:rPr>
          <w:sz w:val="22"/>
        </w:rPr>
        <w:t>Соглашение между Российской Федерацией и ЮНЕСКО об участии Правительства России в финансировании работ по восстановлению православных святынь в Косове и Метохии было подписано 29 ноября 2010 года в штаб-квартире ЮНЕСКО в Париже. Правительство Российской Федерации приняло решение о внесении добровольного целевого взноса в ЮНЕСКО в размере 2 миллионов долларов США.</w:t>
      </w:r>
    </w:p>
    <w:p>
      <w:pPr>
        <w:pStyle w:val="Normal"/>
        <w:rPr>
          <w:sz w:val="22"/>
        </w:rPr>
      </w:pPr>
      <w:r>
        <w:rPr>
          <w:sz w:val="22"/>
        </w:rPr>
        <w:t>Финансовое участие России в проекте ЮНЕСКО обеспечивает ремонт фасадов и реставрацию старинных фресок в монастыре Печской Патриархии, в монастырях Грачаница и Высоки Дечани, а также в храме Богородицы Левишской в Призрене. Эти святыни, в числе более полутора сотен объектов сербского исторического и культурного наследия в Косове, пострадали в ходе бомбардировок НАТО и вооруженного конфликта в 1998-1999 годах, а также в ходе антисербского погрома в марте 2004 года.</w:t>
      </w:r>
    </w:p>
    <w:p>
      <w:pPr>
        <w:pStyle w:val="Normal"/>
        <w:rPr>
          <w:sz w:val="22"/>
        </w:rPr>
      </w:pPr>
      <w:r>
        <w:rPr>
          <w:sz w:val="22"/>
        </w:rPr>
        <w:t>Храм Богородицы Левишской в Призрене относится к IX веку и является в Косово одним из старейших. Фрески, созданные в нем при повторной росписи в 1306-1307 годы, признаны шедевром церковной живописи XIV века. Несущие конструкции храма повреждены взрывами бомб, а роспись повреждена и покрыта слоем копоти в результате поджогов, осуществлявшихся албанцами посредством метания бутылок с зажигательными смесями. При попустительстве полицейской службы Косова храм Богородицы Левишской неоднократно подвергался ограблениям. Последняя кража фрагмента кровли произошла 13 апреля 2011 года и до сих пор остается не расследованной. В результате повреждения крыши внутрь помещения храма стала проникать дождевая влага, что негативно сказалось на состоянии древних фресок.</w:t>
      </w:r>
    </w:p>
    <w:p>
      <w:pPr>
        <w:pStyle w:val="Normal"/>
        <w:rPr/>
      </w:pPr>
      <w:r>
        <w:rPr>
          <w:sz w:val="22"/>
        </w:rPr>
        <w:t>Монастыри, восстанавливаемые на средства Российской Федерации, также неоднократно страдали от актов вандализма. Монастырь Высоки Дечани, основанный святым королем Стефаном Урошем III в 1327 году, представляет собой один из величайших образцов архитектуры и живописи Средневековья. Экстремисты несколько раз нападали на монастырь и забрасывали его гранатами. Из-за опасности нового нападения обитель находится под охраной контингента KFOR. Тем не менее, в 2007 году монастырь был вновь обстрелян из миномета, а в апреле 2012 года на его стенах появились надписи «Собственность армии освобождения Косова» - террористической организации, получившей печальную известность притеснением и физическим уничтожением сербского православного населения кра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8.12 Патриарх Кирилл впервые ответил на вопрос пользователя социальной сети</w:t>
      </w:r>
    </w:p>
    <w:p>
      <w:pPr>
        <w:pStyle w:val="Normal"/>
        <w:rPr>
          <w:sz w:val="22"/>
        </w:rPr>
      </w:pPr>
      <w:r>
        <w:rPr>
          <w:sz w:val="22"/>
        </w:rPr>
        <w:t>На официальной странице о Святейшем Патриархе Московском и всея Руси Кирилле в социальной сети «Facebook», работу которой поддерживает Синодальный информационный отдел Русской Православной Церкви, опубликован ответ Патриарха Кирилла на вопрос посетителя страницы о православном понимании Искупительной Жертвы Христовой.</w:t>
      </w:r>
    </w:p>
    <w:p>
      <w:pPr>
        <w:pStyle w:val="Normal"/>
        <w:rPr>
          <w:sz w:val="22"/>
        </w:rPr>
      </w:pPr>
      <w:r>
        <w:rPr>
          <w:sz w:val="22"/>
        </w:rPr>
        <w:t>«В ответ на вопрос Владимира Заверюхина о понимании Святейшим Патриархом сути Искупления, который был задан в комментариях к записи от 26 июня, Его Святейшество благословил опубликовать отрывок из книги Преосвященного митрополита Илариона "Патриарх Кирилл: жизнь и миросозерцание", содержащий пространные цитаты из Патриарших проповедей, посвященных Жертве Христовой», - сказано в сообщении на официальной странице</w:t>
      </w:r>
    </w:p>
    <w:p>
      <w:pPr>
        <w:pStyle w:val="Normal"/>
        <w:rPr>
          <w:sz w:val="22"/>
        </w:rPr>
      </w:pPr>
      <w:r>
        <w:rPr>
          <w:sz w:val="22"/>
        </w:rPr>
        <w:t>По словам Предстоятеля Русской Православной Церкви, «Христос, будучи невиновным, приносит Себя в умилостивительную жертву, во искупление грехов всего человечества. Чтобы Его ближайшие ученики - а через них и мы - стали соучастниками этой жертвы, на Тайной вечере Спаситель освящает хлеб и вино, пресуществляя их в истинное Свое Тело и в истинную Кровь Свою, и предлагает вкусить ученикам, чтобы и на них распространялось действие этой искупительной жертвы...»</w:t>
      </w:r>
    </w:p>
    <w:p>
      <w:pPr>
        <w:pStyle w:val="Normal"/>
        <w:rPr>
          <w:sz w:val="22"/>
        </w:rPr>
      </w:pPr>
      <w:r>
        <w:rPr>
          <w:sz w:val="22"/>
        </w:rPr>
        <w:t>Как сообщалось ранее, Патриарх Кирилл внимательно следит за дискуссиями в виртуальном пространстве, в том числе - и за жизнью своей страницы в социальной сети «Facebook».</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08.12 В Хабаровской епархии откроют пункты первичной помощи нуждающимся</w:t>
      </w:r>
    </w:p>
    <w:p>
      <w:pPr>
        <w:pStyle w:val="Normal"/>
        <w:rPr>
          <w:sz w:val="22"/>
        </w:rPr>
      </w:pPr>
      <w:r>
        <w:rPr>
          <w:sz w:val="22"/>
        </w:rPr>
        <w:t>Открыть пункт первичной помощи, где нуждающиеся смогут получить питание, медицинскую и психологическую помощь, поговорить со священнослужителем, планируется зимой текущего года. Такой шаг должен будет изменить печальную статистику. По официальным данным в зимний сезон 2011/12 на улицах Хабаровска замерзло 145 человек.</w:t>
      </w:r>
    </w:p>
    <w:p>
      <w:pPr>
        <w:pStyle w:val="Normal"/>
        <w:rPr>
          <w:sz w:val="22"/>
        </w:rPr>
      </w:pPr>
      <w:r>
        <w:rPr>
          <w:sz w:val="22"/>
        </w:rPr>
        <w:t>7 августа 2012 года прошла встреча митрополита Хабаровского и Приамурского Игнатия с руководителем Отдела церковной благотворительности и социального служения иереем Игорем Константиновым, президентом Благотворительного фонда «Процветание» Маньковским Иваном Ивановичем и его заместителем Галиной Николаевной Шайтановой. На собрании был рассмотрен план социальной помощи лицам, оказавшимся в сложной жизненной ситуации.</w:t>
      </w:r>
    </w:p>
    <w:p>
      <w:pPr>
        <w:pStyle w:val="Normal"/>
        <w:rPr>
          <w:sz w:val="22"/>
        </w:rPr>
      </w:pPr>
      <w:r>
        <w:rPr>
          <w:sz w:val="22"/>
        </w:rPr>
        <w:t>В долгосрочной перспективе стоит вопрос о создании реабилитационного центра, выходя из которого человек уже не вернется к прежнему образу жизни. Лечение, социализация, обеспечение работой и необходимыми профессиональными навыками и, наконец, обретение духовного основания необходимо людям, оказавшимся на "обочине жизни".</w:t>
      </w:r>
    </w:p>
    <w:p>
      <w:pPr>
        <w:pStyle w:val="Normal"/>
        <w:rPr>
          <w:sz w:val="22"/>
        </w:rPr>
      </w:pPr>
      <w:r>
        <w:rPr>
          <w:sz w:val="22"/>
        </w:rPr>
        <w:t>Для реализации проектов фонда необходима поддержка государства, общественных организаций и благотворителей. Представители фонда заручились поддержкой Министерства социального развития, и в ближайшее время между ними будет подписано соглашение о сотрудничестве.</w:t>
      </w:r>
    </w:p>
    <w:p>
      <w:pPr>
        <w:pStyle w:val="Normal"/>
        <w:rPr>
          <w:sz w:val="22"/>
        </w:rPr>
      </w:pPr>
      <w:r>
        <w:rPr>
          <w:sz w:val="22"/>
        </w:rPr>
        <w:t>Уже выделен участок земли под строительство реабилитационного центра. Согласно проекту, разработанному компанией «Атриум-Партнер», на территории центра будет находиться: отделение реабилитации алко- и наркозависимых, санитарный пропускной пункт, баня, медицинская часть, пункт временного пребывания, храм, столовая, социальная гостиница и общежитие. Для нормализации ситуации в городе должно появиться четыре таких центра, считают в митрополии.</w:t>
      </w:r>
    </w:p>
    <w:p>
      <w:pPr>
        <w:pStyle w:val="Normal"/>
        <w:rPr>
          <w:sz w:val="22"/>
        </w:rPr>
      </w:pPr>
      <w:r>
        <w:rPr>
          <w:sz w:val="22"/>
        </w:rPr>
        <w:t>Первым шагом к реализации программы станет создание пункта первичной помощи, помогающего за короткие сроки принять участие в судьбе человека: оказать медицинскую помощь, обеспечить работой, временным жильем, помочь восстановить документ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08.12 Библиотека покойного Патриарха Сербского Павла станет общедоступной</w:t>
      </w:r>
    </w:p>
    <w:p>
      <w:pPr>
        <w:pStyle w:val="Normal"/>
        <w:rPr>
          <w:sz w:val="22"/>
        </w:rPr>
      </w:pPr>
      <w:r>
        <w:rPr>
          <w:sz w:val="22"/>
        </w:rPr>
        <w:t>Народная библиотека Сербии договорилась с Сербской Православной Церковью об обработке личной библиотеки Патриарха Павла (Стойчевича), почившего в ноябре 2009 г., и открытии в будущем к ней доступа для всех желающих.</w:t>
      </w:r>
    </w:p>
    <w:p>
      <w:pPr>
        <w:pStyle w:val="Normal"/>
        <w:rPr>
          <w:sz w:val="22"/>
        </w:rPr>
      </w:pPr>
      <w:r>
        <w:rPr>
          <w:sz w:val="22"/>
        </w:rPr>
        <w:t>Личная библиотека Патриарха по численности названий, уровню литературы и изданий на разных языках является исключительным явлением и представляет большой интерес для многих исследователей и рядовых читателей. К тому же, помимо личных рукописей, на многих книгах библиотеки сохранились личные пометки почившего Первосвятителя.</w:t>
      </w:r>
    </w:p>
    <w:p>
      <w:pPr>
        <w:pStyle w:val="Normal"/>
        <w:rPr>
          <w:sz w:val="22"/>
        </w:rPr>
      </w:pPr>
      <w:r>
        <w:rPr>
          <w:sz w:val="22"/>
        </w:rPr>
        <w:t>Уже сформирована группа специалистов различного профиля, которые изучают рукописи и, в особенности, Патриаршие записи на книгах.</w:t>
      </w:r>
    </w:p>
    <w:p>
      <w:pPr>
        <w:pStyle w:val="Normal"/>
        <w:rPr>
          <w:sz w:val="22"/>
        </w:rPr>
      </w:pPr>
      <w:r>
        <w:rPr>
          <w:sz w:val="22"/>
        </w:rPr>
        <w:t>Руководитель Народной библиотеки Сербии Деян Ристич сообщил, что в скором времени будет издан каталог всех изданий библиотеки и рукописного наследия библиотеки Патриарха Павла.</w:t>
      </w:r>
    </w:p>
    <w:p>
      <w:pPr>
        <w:pStyle w:val="Normal"/>
        <w:rPr>
          <w:sz w:val="22"/>
        </w:rPr>
      </w:pPr>
      <w:r>
        <w:rPr>
          <w:sz w:val="22"/>
        </w:rPr>
        <w:t>Помимо совместных усилий по сохранению личной библиотеки Патриарха Павла, Народная библиотека Сербии и Сербская Православная Церковь договорились о том, что специалисты НБС будут принимать участие в мероприятиях по защите книжного фонда СПЦ как в Сербии, так и за рубеж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09.08.12 Киево-Печерский заповедник возглавила музейщик с 35-летним стажем</w:t>
      </w:r>
    </w:p>
    <w:p>
      <w:pPr>
        <w:pStyle w:val="Normal"/>
        <w:rPr>
          <w:sz w:val="22"/>
        </w:rPr>
      </w:pPr>
      <w:r>
        <w:rPr>
          <w:sz w:val="22"/>
        </w:rPr>
        <w:t>Министерство культуры Украины отправило в отставку генерального директора национального Киево-Печёрского историко-культурного заповедника Викторию Лесничую.</w:t>
      </w:r>
    </w:p>
    <w:p>
      <w:pPr>
        <w:pStyle w:val="Normal"/>
        <w:rPr>
          <w:sz w:val="22"/>
        </w:rPr>
      </w:pPr>
      <w:r>
        <w:rPr>
          <w:sz w:val="22"/>
        </w:rPr>
        <w:t>В работе заповедника выявлены грубейшие нарушения законодательства, а его светский коллектив погряз в конфликтах и дрязгах. При этом одна из заместителей гендиректора публично призналась, что за свою должность дала взятку в размере 50 тыс. долларов. Материалы проверки деятельности заповедника переданы в правоохранительные органы.</w:t>
      </w:r>
    </w:p>
    <w:p>
      <w:pPr>
        <w:pStyle w:val="Normal"/>
        <w:rPr/>
      </w:pPr>
      <w:r>
        <w:rPr>
          <w:sz w:val="22"/>
        </w:rPr>
        <w:t>Исполняющим обязанности генерального директора Киево-Печерского историко-культурного заповедника назначена Наталия Клименко - музейщик с 35-летним стажем. В 1977 году она работала старшим научным сотрудником Киевского литературно-мемориального музея Максима Рыльского. С августа 1977 по 2012 год ее трудовая деятельность связана с Государственным музеем Тараса Шевченко, в котором она начинала как научный сотрудник, а с декабря 2005-го по январь 2012-го возглавляла музей в должности генерального директора.</w:t>
      </w:r>
    </w:p>
    <w:p>
      <w:pPr>
        <w:pStyle w:val="Normal"/>
        <w:rPr>
          <w:sz w:val="22"/>
        </w:rPr>
      </w:pPr>
      <w:r>
        <w:rPr>
          <w:sz w:val="22"/>
        </w:rPr>
        <w:t>Напомним, что прежняя руководительница национального Киево-Печёрского историко-культурного заповедника Марина Громова также была уволена приказом республиканского Министерства культуры. Это произошло в январе 2012 года. Поводом послужили нарушения, выявленные в ходе проверок работы заповедника. Ее увольнение совпало с появлением в Верховной раде законопроектов, связанных с передачей Киево-Печёрской лавры религиозным организациям.</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0.08.12 Два клирика Крымской епархии наказаны за разгром палатки адвентистов</w:t>
      </w:r>
    </w:p>
    <w:p>
      <w:pPr>
        <w:pStyle w:val="Normal"/>
        <w:rPr>
          <w:sz w:val="22"/>
        </w:rPr>
      </w:pPr>
      <w:r>
        <w:rPr>
          <w:sz w:val="22"/>
        </w:rPr>
        <w:t>В Симферопольской и Крымской епархии УПЦ приняты меры в отношении двух священников Севастопольского благочиния, которые своими действиями спровоцировали беспорядки в селе Орлиное.</w:t>
      </w:r>
    </w:p>
    <w:p>
      <w:pPr>
        <w:pStyle w:val="Normal"/>
        <w:rPr>
          <w:sz w:val="22"/>
        </w:rPr>
      </w:pPr>
      <w:r>
        <w:rPr>
          <w:sz w:val="22"/>
        </w:rPr>
        <w:t>Инцидент произошел предположительно в воскресенье, 24 июня, в селе Орлиное Балаклавского района под Севастополем. Церковнослужители провели крестный ход к палатке с надписью "Телеканал "Надiя". Христианская литература", в которой представители Церкви адвентистов седьмого дня распространяли свою литературу. Настоятель местной церкви священник Владимир Ломакин заявил адвентистам, что все религиозные мероприятия на этой территории нужно согласовывать с ним. После этого он лично перевернул стол с книгами, а находившийся рядом молодой человек опрокинул палатку и расшвырял предлагаемую адвентистами литературу.</w:t>
      </w:r>
    </w:p>
    <w:p>
      <w:pPr>
        <w:pStyle w:val="Normal"/>
        <w:rPr>
          <w:sz w:val="22"/>
        </w:rPr>
      </w:pPr>
      <w:r>
        <w:rPr>
          <w:sz w:val="22"/>
        </w:rPr>
        <w:t>Видеосъемка разгрома палатки попала в интернет, собрав к настоящему времени почти 250 тысяч просмотров.</w:t>
      </w:r>
    </w:p>
    <w:p>
      <w:pPr>
        <w:pStyle w:val="Normal"/>
        <w:rPr/>
      </w:pPr>
      <w:r>
        <w:rPr>
          <w:sz w:val="22"/>
        </w:rPr>
        <w:t>После инцидента в Крымской епархии состоялся церковный суд, по итогам которого было принято решение лишить настоятеля приходского храма с. Орлиное Севастопольского благочиния иерея Владимира Ломакина права ношения наперсного креста, а его соучастника иерея Иоанна Лучина - права ношения камилавки. Также клириков обязали принести извинения пострадавшей стороне.</w:t>
      </w:r>
    </w:p>
    <w:p>
      <w:pPr>
        <w:pStyle w:val="Normal"/>
        <w:rPr>
          <w:sz w:val="22"/>
        </w:rPr>
      </w:pPr>
      <w:r>
        <w:rPr>
          <w:sz w:val="22"/>
        </w:rPr>
        <w:t>По материалам портала «Религия в Украине»</w:t>
      </w:r>
    </w:p>
    <w:p>
      <w:pPr>
        <w:pStyle w:val="Normal"/>
        <w:rPr>
          <w:b/>
          <w:b/>
          <w:sz w:val="22"/>
        </w:rPr>
      </w:pPr>
      <w:r>
        <w:rPr>
          <w:b/>
          <w:sz w:val="22"/>
        </w:rPr>
      </w:r>
    </w:p>
    <w:p>
      <w:pPr>
        <w:pStyle w:val="Normal"/>
        <w:rPr>
          <w:b/>
          <w:b/>
          <w:sz w:val="22"/>
        </w:rPr>
      </w:pPr>
      <w:r>
        <w:rPr>
          <w:b/>
          <w:sz w:val="22"/>
        </w:rPr>
        <w:t>13.08.12 Усилена охрана православного собора в ливийской столице</w:t>
      </w:r>
    </w:p>
    <w:p>
      <w:pPr>
        <w:pStyle w:val="Normal"/>
        <w:rPr>
          <w:sz w:val="22"/>
        </w:rPr>
      </w:pPr>
      <w:r>
        <w:rPr>
          <w:sz w:val="22"/>
        </w:rPr>
        <w:t>Трипольский митрополит Феофилакт (Александрийская Православная Церковь) сообщил о мерах безопасности, которые был вынужден принять для охраны построенного в 1647 году православного собора великомученика Георгия Победоносца в столице Ливии.</w:t>
      </w:r>
    </w:p>
    <w:p>
      <w:pPr>
        <w:pStyle w:val="Normal"/>
        <w:rPr>
          <w:sz w:val="22"/>
        </w:rPr>
      </w:pPr>
      <w:r>
        <w:rPr>
          <w:sz w:val="22"/>
        </w:rPr>
        <w:t>За разграблением собора летом 2011 года и похищением святынь последовали неоднократные попытки экстремистов проникнуть в храм. 2 мая 2012 года неизвестные в церковном дворе совершили покушение на архимандрита Иоакима (Василаку). Недавно была предотвращена очередная попытка захвата митрополичьей резиденции и собора.</w:t>
      </w:r>
    </w:p>
    <w:p>
      <w:pPr>
        <w:pStyle w:val="Normal"/>
        <w:rPr>
          <w:sz w:val="22"/>
        </w:rPr>
      </w:pPr>
      <w:r>
        <w:rPr>
          <w:sz w:val="22"/>
        </w:rPr>
        <w:t>В связи с этим при содействии посла Кипра в Ливии П. Стивароса администрация митрополии была вынуждена установить ограждение из колючей проволоки, сигнализацию, особые замки.</w:t>
      </w:r>
    </w:p>
    <w:p>
      <w:pPr>
        <w:pStyle w:val="Normal"/>
        <w:rPr/>
      </w:pPr>
      <w:r>
        <w:rPr>
          <w:sz w:val="22"/>
        </w:rPr>
        <w:t>Митрополит Феофилакт поблагодарил за сотрудничество полицию Триполи. Второй православный храм Ливии - церковь Благовещения Пресвятой Богородицы в Бенгази также была разграблена в ходе гражданской войны 2011 года, и в настоящее время действует, находясь под защитой вооруженной ох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08.12 Патриарх Кирилл отметил важность эстетического развития будущих священников</w:t>
      </w:r>
    </w:p>
    <w:p>
      <w:pPr>
        <w:pStyle w:val="Normal"/>
        <w:rPr>
          <w:sz w:val="22"/>
        </w:rPr>
      </w:pPr>
      <w:r>
        <w:rPr>
          <w:sz w:val="22"/>
        </w:rPr>
        <w:t>Святейший Патриарх Кирилл возглавил торжественный акт, посвященный открытию нового комплекса зданий Коломенской духовной семинарии. Торжественное собрание началось с демонстрации фильма, посвященного истории духовной школы в Коломне.</w:t>
      </w:r>
    </w:p>
    <w:p>
      <w:pPr>
        <w:pStyle w:val="Normal"/>
        <w:rPr/>
      </w:pPr>
      <w:r>
        <w:rPr>
          <w:b/>
          <w:sz w:val="22"/>
        </w:rPr>
        <w:t xml:space="preserve">«Пастыри, которые вступают сегодня на путь церковного служения, - это люди смелые, это люди, сознательно избравшие путь жертвенного служения Церкви и Отечеству. И очень важно, чтобы они были хорошо подготовлены, чтобы их добрая воля была поддержана хорошей системой образования, чтобы в стенах семинарии они получали должное духовное воспитание», - отметил Предстоятель Русской Церкви, выступая перед собравшимися. </w:t>
      </w:r>
      <w:r>
        <w:rPr>
          <w:sz w:val="22"/>
        </w:rPr>
        <w:t>http://www.patriarchia.ru/db/text/2398176.html</w:t>
      </w:r>
    </w:p>
    <w:p>
      <w:pPr>
        <w:pStyle w:val="Normal"/>
        <w:rPr/>
      </w:pPr>
      <w:r>
        <w:rPr>
          <w:sz w:val="22"/>
        </w:rPr>
        <w:t>Он также подчеркнул значение эстетического воспитания и развития будущих священнослужителей. «Не может душа формироваться красивой, гармоничной, если процесс формирования личности осуществляется в условиях, в которых не присутствует красота. Эстетическое начало очень важно, оно влияет на формирование духовной жизни человека», - сказал Патриарх Кирилл.</w:t>
      </w:r>
    </w:p>
    <w:p>
      <w:pPr>
        <w:pStyle w:val="Normal"/>
        <w:rPr>
          <w:sz w:val="22"/>
        </w:rPr>
      </w:pPr>
      <w:r>
        <w:rPr>
          <w:sz w:val="22"/>
        </w:rPr>
        <w:t>Вспоминая, как в его время осуществлялось духовное образование священников, Предстоятель с сожалением констатировал, что в тех условиях не было достаточной эстетики.</w:t>
      </w:r>
    </w:p>
    <w:p>
      <w:pPr>
        <w:pStyle w:val="Normal"/>
        <w:rPr>
          <w:sz w:val="22"/>
        </w:rPr>
      </w:pPr>
      <w:r>
        <w:rPr>
          <w:sz w:val="22"/>
        </w:rPr>
        <w:t>В связи с завершением работ по созданию нового комплекса зданий Коломенской духовной семинарии Предстоятель вручил награды лицам, принимавшим активное участие в строительстве.</w:t>
      </w:r>
    </w:p>
    <w:p>
      <w:pPr>
        <w:pStyle w:val="Normal"/>
        <w:rPr>
          <w:sz w:val="22"/>
        </w:rPr>
      </w:pPr>
      <w:r>
        <w:rPr>
          <w:sz w:val="22"/>
        </w:rPr>
        <w:t>Как и в дореволюционных семинариях, новый комплекс в Коломне спланирован так, что все его корпуса соединены между собой переходами: жилая зона для учащихся и преподавателей, учебная зона, административный корпус с трапезной и актовым залом. В центре семинарии располагается храм во имя Вселенских учителей и святителей Василия Великого, Григория Богослова и Иоанна Златоустого.</w:t>
      </w:r>
    </w:p>
    <w:p>
      <w:pPr>
        <w:pStyle w:val="Normal"/>
        <w:rPr>
          <w:sz w:val="22"/>
        </w:rPr>
      </w:pPr>
      <w:r>
        <w:rPr>
          <w:sz w:val="22"/>
        </w:rPr>
        <w:t>В новом комплексе духовной школы учтены особенности образа жизни и обучения семинаристов, предусмотрено современное оборудование, созданы достойные условия для обучения, воспитания и комфортного проживания студентов-семинаристов и преподавател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08.12 Греческий монастырь открывает двери священникам и богословам из России</w:t>
      </w:r>
    </w:p>
    <w:p>
      <w:pPr>
        <w:pStyle w:val="Normal"/>
        <w:rPr>
          <w:sz w:val="22"/>
        </w:rPr>
      </w:pPr>
      <w:r>
        <w:rPr>
          <w:sz w:val="22"/>
        </w:rPr>
        <w:t>В рамках развития религиозного туризма священнослужители греческого острова Патмос, известного также как остров Откровения, выражают готовность принимать священнослужителей и богословов из России, сообщил патриарший экзарх и настоятель монастыря Святого Иоанна Богослова архимандрит Антипа (Никитарас).</w:t>
      </w:r>
    </w:p>
    <w:p>
      <w:pPr>
        <w:pStyle w:val="Normal"/>
        <w:rPr/>
      </w:pPr>
      <w:r>
        <w:rPr>
          <w:sz w:val="22"/>
        </w:rPr>
        <w:t>"Наш монастырь имеет возможность принять священнослужителей, исследователей и богословов на два-три дня в стенах нашей обители при условии соблюдения ими полного монастырского устава", - рассказал он.</w:t>
      </w:r>
    </w:p>
    <w:p>
      <w:pPr>
        <w:pStyle w:val="Normal"/>
        <w:rPr>
          <w:sz w:val="22"/>
        </w:rPr>
      </w:pPr>
      <w:r>
        <w:rPr>
          <w:sz w:val="22"/>
        </w:rPr>
        <w:t>На острове есть также десять скитов, которые в летнее время пустуют, и настоятель готов обсудить возможность расселения в них священнослужителей с семьями на более длительный период.</w:t>
      </w:r>
    </w:p>
    <w:p>
      <w:pPr>
        <w:pStyle w:val="Normal"/>
        <w:rPr/>
      </w:pPr>
      <w:r>
        <w:rPr>
          <w:sz w:val="22"/>
        </w:rPr>
        <w:t>"Греки и русские исповедуют одну веру, и нас многое связывает. Нам важно, чтобы в трудную минуту мы поддерживали друг друга", - подчеркнул он.</w:t>
      </w:r>
    </w:p>
    <w:p>
      <w:pPr>
        <w:pStyle w:val="Normal"/>
        <w:rPr>
          <w:sz w:val="22"/>
        </w:rPr>
      </w:pPr>
      <w:r>
        <w:rPr>
          <w:sz w:val="22"/>
        </w:rPr>
        <w:t>Настоятель монастыря Святого Иоанна Богослова традиционно является наместником Патриарха Константинопольского, в прямой юрисдикции которого находится греческий остров Патмос.</w:t>
      </w:r>
    </w:p>
    <w:p>
      <w:pPr>
        <w:pStyle w:val="Normal"/>
        <w:rPr/>
      </w:pPr>
      <w:r>
        <w:rPr>
          <w:sz w:val="22"/>
        </w:rPr>
        <w:t>На этом острове находится одна из святынь православия - пещера Откровения, где, согласно преданию, Иоанн Богослов написал книгу, ставшую последней главой Библии, - "Апокалипси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8.12 Дожди спасли Святую Гору Афон от огня</w:t>
      </w:r>
    </w:p>
    <w:p>
      <w:pPr>
        <w:pStyle w:val="Normal"/>
        <w:rPr>
          <w:sz w:val="22"/>
        </w:rPr>
      </w:pPr>
      <w:r>
        <w:rPr>
          <w:sz w:val="22"/>
        </w:rPr>
        <w:t>Лесные пожары, которые уже несколько месяцев не дают покоя Европе, добрались до Святой Горы Афон. 8 августа одним из первых с угрозой пожара столкнулся скит Новая Фивиада, принадлежащий русскому Свято-Пантелеимоновскому монастырю. Монахам в одиночку пришлось сражаться с грозной стихией. Спустя всего пару дней в опасности находились сербский монастырь Хиландар и болгарский Зограф.</w:t>
      </w:r>
    </w:p>
    <w:p>
      <w:pPr>
        <w:pStyle w:val="Normal"/>
        <w:rPr>
          <w:sz w:val="22"/>
        </w:rPr>
      </w:pPr>
      <w:r>
        <w:rPr>
          <w:sz w:val="22"/>
        </w:rPr>
        <w:t>Правительство Греции пошло на беспрецедентные меры ради спасения религиозных и исторических памятников. Помимо пожарных и волонтеров на Афон были направлены отряды военных. Свою помощь людьми и авиацией предоставили Сербия и Болгария. На некоторое время ситуацию удалось взять под контроль, однако вскоре огненный фронт почти вплотную подобрался к Хиландару.</w:t>
      </w:r>
    </w:p>
    <w:p>
      <w:pPr>
        <w:pStyle w:val="Normal"/>
        <w:rPr>
          <w:sz w:val="22"/>
        </w:rPr>
      </w:pPr>
      <w:r>
        <w:rPr>
          <w:sz w:val="22"/>
        </w:rPr>
        <w:t>Справиться со стихией помог проливной дождь, который начался 11 августа после полуночи и шел всю ночь с небольшими перерывами. Спасительный дождь начался после молебна. «Там, где было молитвословие, остановился огонь, - рассказал о.Досифей, монах Хиландара. - После молитвы на востоке начали бить в море молнии. Из моря поднялось облако и пошло к монастырю. Через полчаса дождь погасил пожар».</w:t>
      </w:r>
    </w:p>
    <w:p>
      <w:pPr>
        <w:pStyle w:val="Normal"/>
        <w:rPr/>
      </w:pPr>
      <w:r>
        <w:rPr>
          <w:sz w:val="22"/>
        </w:rPr>
        <w:t>Сообщения о продолжительном ливне, который пролился над Афоном в субботу, подтверждают многочисленные источники. «С самого начала он сопровождался ослепительными молниями и мощными раскатами грома, - сообщает о. Авраамий (Орлов), настоятель кельи священномученика Модеста. - Мы были свидетелями очередной милости Божией и Нечаянной радости, излившейся с благословенных небес с освежающим и спасительным дождем!»</w:t>
      </w:r>
    </w:p>
    <w:p>
      <w:pPr>
        <w:pStyle w:val="Normal"/>
        <w:rPr/>
      </w:pPr>
      <w:r>
        <w:rPr>
          <w:sz w:val="22"/>
        </w:rPr>
        <w:t>«По милости Божией ни один храм или часовня по всему Афону не были тронуты огнем, - радуется о. Авраамий. - Здесь можно усмотреть чудесный и многомилостивый Божий Промысл».</w:t>
      </w:r>
    </w:p>
    <w:p>
      <w:pPr>
        <w:pStyle w:val="Normal"/>
        <w:rPr/>
      </w:pPr>
      <w:r>
        <w:rPr>
          <w:sz w:val="22"/>
        </w:rPr>
        <w:t>В настоящее время пожар, уничтоживший около 4-х тысяч гектаров лесов, локализован. «Дождь стал спасением для нас», - сказал по этому случаю гражданский губернатор Афона Аристос Касмироглу.</w:t>
      </w:r>
    </w:p>
    <w:p>
      <w:pPr>
        <w:pStyle w:val="Normal"/>
        <w:rPr>
          <w:sz w:val="22"/>
        </w:rPr>
      </w:pPr>
      <w:r>
        <w:rPr>
          <w:sz w:val="22"/>
        </w:rPr>
        <w:t>Тем временем полиция Греции ведет расследование причин пожара. По подозрению в поджоге задержаны трое мужчин, которые работали на виноградниках в афонских монастырях, но недавно были уволены.</w:t>
      </w:r>
    </w:p>
    <w:p>
      <w:pPr>
        <w:pStyle w:val="Normal"/>
        <w:rPr/>
      </w:pPr>
      <w:r>
        <w:rPr>
          <w:sz w:val="22"/>
        </w:rPr>
        <w:t>Православие.</w:t>
      </w:r>
      <w:r>
        <w:rPr>
          <w:sz w:val="22"/>
          <w:lang w:val="en-US"/>
        </w:rPr>
        <w:t>Ru</w:t>
      </w:r>
      <w:r>
        <w:rPr>
          <w:sz w:val="22"/>
        </w:rPr>
        <w:t>, Православие и мир, Российская газета</w:t>
      </w:r>
    </w:p>
    <w:p>
      <w:pPr>
        <w:pStyle w:val="Normal"/>
        <w:rPr>
          <w:sz w:val="22"/>
        </w:rPr>
      </w:pPr>
      <w:r>
        <w:rPr>
          <w:sz w:val="22"/>
        </w:rPr>
      </w:r>
    </w:p>
    <w:p>
      <w:pPr>
        <w:pStyle w:val="Normal"/>
        <w:rPr>
          <w:b/>
          <w:b/>
          <w:sz w:val="22"/>
        </w:rPr>
      </w:pPr>
      <w:r>
        <w:rPr>
          <w:b/>
          <w:sz w:val="22"/>
        </w:rPr>
        <w:t>14.08.12 Государство не может быть нейтральным в религиозной сфере, считает протоиерей Всеволод Чаплин</w:t>
      </w:r>
    </w:p>
    <w:p>
      <w:pPr>
        <w:pStyle w:val="Normal"/>
        <w:rPr>
          <w:sz w:val="22"/>
        </w:rPr>
      </w:pPr>
      <w:r>
        <w:rPr>
          <w:sz w:val="22"/>
        </w:rPr>
        <w:t>Государство не может быть нейтральным в религиозной сфере, заявил протоиерей Всеволод Чаплинв эфире программы Русской службы новостей «Позиция».</w:t>
      </w:r>
    </w:p>
    <w:p>
      <w:pPr>
        <w:pStyle w:val="Normal"/>
        <w:rPr>
          <w:sz w:val="22"/>
        </w:rPr>
      </w:pPr>
      <w:r>
        <w:rPr>
          <w:sz w:val="22"/>
        </w:rPr>
        <w:t>В очередной раз отвечая на вопрос о назначении руководителя аппарата правительства РФ, вице-премьера Владислава Суркова куратором взаимодействия с религиозными организациями, священник отметил, что религиозные процессы сегодня в значительной степени определяют настоящее и будущее любой страны.</w:t>
      </w:r>
    </w:p>
    <w:p>
      <w:pPr>
        <w:pStyle w:val="Normal"/>
        <w:rPr/>
      </w:pPr>
      <w:r>
        <w:rPr>
          <w:sz w:val="22"/>
        </w:rPr>
        <w:t>«Сейчас люди все больше и больше понимают, что религия - не только сфера частной жизни человека, не только интимная сфера, как иногда говорят, это и сфера, определяющая жизнь семьи, жизнь общества, в значительной степени экономику, в значительной степени общественные процессы, культуру и так далее», - подчеркнул отец Всеволод.</w:t>
      </w:r>
    </w:p>
    <w:p>
      <w:pPr>
        <w:pStyle w:val="Normal"/>
        <w:rPr>
          <w:sz w:val="22"/>
        </w:rPr>
      </w:pPr>
      <w:r>
        <w:rPr>
          <w:sz w:val="22"/>
        </w:rPr>
        <w:t>Однако, как отметил священник, влияние религии на жизнь общества может быть как позитивным, так и негативным. В качестве примера негативного влияния он привел экстремизм и псевдо-миссионерство.</w:t>
      </w:r>
    </w:p>
    <w:p>
      <w:pPr>
        <w:pStyle w:val="Normal"/>
        <w:rPr>
          <w:sz w:val="22"/>
        </w:rPr>
      </w:pPr>
      <w:r>
        <w:rPr>
          <w:sz w:val="22"/>
        </w:rPr>
        <w:t>По мнению протоиерея Всеволода, религия как мировоззрение значительного числа верующих, в том числе тех, которые работают в государственных структурах, не может не влиять на жизнь общества, не преображать любые общественные процессы через христианскую нравственность, через те мотивации, которые есть у верующего человека.</w:t>
      </w:r>
    </w:p>
    <w:p>
      <w:pPr>
        <w:pStyle w:val="Normal"/>
        <w:rPr/>
      </w:pPr>
      <w:r>
        <w:rPr>
          <w:sz w:val="22"/>
        </w:rPr>
        <w:t>«Поэтому, Вы знаете, когда говорят, что религию можно вот так вот отделить от жизни государства, от жизни общества, от происходящих в нем процессов - это более чем странно. Это то же самое, что отделить народ от народа. Верующие люди - это часть народа, который составляет государство, в котором они живут. Они не могут быть верующим внутри себя и не быть верующими во вне, когда они делают те или иные вещи, которые относятся, не знаю, к той же культуре, к той же экономике, к той же политике», - заключил священник.</w:t>
      </w:r>
    </w:p>
    <w:p>
      <w:pPr>
        <w:pStyle w:val="Normal"/>
        <w:rPr>
          <w:sz w:val="22"/>
        </w:rPr>
      </w:pPr>
      <w:r>
        <w:rPr>
          <w:sz w:val="22"/>
        </w:rPr>
        <w:t>На просьбу озвучить свою позицию относительно проблем во взаимодействии государства и религиозных организаций, отец Всеволод заявил: «Государство не может быть нейтральным в религиозной сфер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8.12 В Храме Христа Спасителя Церкви принадлежат только святыни и утварь</w:t>
      </w:r>
    </w:p>
    <w:p>
      <w:pPr>
        <w:pStyle w:val="Normal"/>
        <w:rPr>
          <w:sz w:val="22"/>
        </w:rPr>
      </w:pPr>
      <w:r>
        <w:rPr>
          <w:sz w:val="22"/>
        </w:rPr>
        <w:t>Ключарь Храма Христа Спасителя протоиерей Михаил Рязанцев заявил, что Церкви в этом соборе принадлежат только святыни и утварь, а фонд, который распоряжается храмовым комплексом, не подотчетен ей вообще.</w:t>
      </w:r>
    </w:p>
    <w:p>
      <w:pPr>
        <w:pStyle w:val="Normal"/>
        <w:rPr/>
      </w:pPr>
      <w:r>
        <w:rPr>
          <w:b/>
          <w:sz w:val="22"/>
        </w:rPr>
        <w:t xml:space="preserve">"Святыни, утварь, разумеется, церковные. А из недвижимости, помещений, имущества - ничего", - сказал отец Михаил в интервью православной газете "Крестовский мост". </w:t>
      </w:r>
      <w:r>
        <w:rPr>
          <w:sz w:val="22"/>
        </w:rPr>
        <w:t>http://krest-most.ru/?c=article&amp;id=205</w:t>
      </w:r>
    </w:p>
    <w:p>
      <w:pPr>
        <w:pStyle w:val="Normal"/>
        <w:rPr>
          <w:sz w:val="22"/>
        </w:rPr>
      </w:pPr>
      <w:r>
        <w:rPr>
          <w:sz w:val="22"/>
        </w:rPr>
        <w:t>По его словам, хотя собственником храма формально является город Москва, фактически всем распоряжается Фонд храма, и весь комплекс находится у него в доверительном управлении. Этот фонд не подотчетен ни патриарху, ни кому-либо другому в Церкви, добавил священник.</w:t>
      </w:r>
    </w:p>
    <w:p>
      <w:pPr>
        <w:pStyle w:val="Normal"/>
        <w:rPr>
          <w:sz w:val="22"/>
        </w:rPr>
      </w:pPr>
      <w:r>
        <w:rPr>
          <w:sz w:val="22"/>
        </w:rPr>
        <w:t>Согласно документам, ключарь Храма Христа Спасителя является президентом фонда, но при этом лишен реальных прав.</w:t>
      </w:r>
    </w:p>
    <w:p>
      <w:pPr>
        <w:pStyle w:val="Normal"/>
        <w:rPr/>
      </w:pPr>
      <w:r>
        <w:rPr>
          <w:sz w:val="22"/>
        </w:rPr>
        <w:t>"Когда столичная власть создавала этот фонд, то распоряжение всеми финансами оставила в руках своих людей, а Церкви отвела чисто представительскую функцию. В результате президент - представитель патриархии, но ни к деньгам, ни к проектам он отношения не имеет. Вся реальная власть - в руках исполнительного директора фонда, который назначается столичной властью по согласованию с патриархом", - сказал отец Михаил.</w:t>
      </w:r>
    </w:p>
    <w:p>
      <w:pPr>
        <w:pStyle w:val="Normal"/>
        <w:rPr/>
      </w:pPr>
      <w:r>
        <w:rPr>
          <w:sz w:val="22"/>
        </w:rPr>
        <w:t>Он пытался изменить эту ситуацию, попробовав созвать правление фонда. "Но мне сказали: "Не надо". Тогда я поставил вопрос о внесении изменений в устав, чтобы расширить права президента - например, предоставить ему возможность запрашивать некоторую информацию. Но мне дали понять, что и это бесполезно: устав менять не будут, так как изначально он писался под исполнительного директора", - рассказал священник.</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4.08.12 Грузинский Патриарх будет еженедельно задавать своей пастве прочтение книги</w:t>
      </w:r>
    </w:p>
    <w:p>
      <w:pPr>
        <w:pStyle w:val="Normal"/>
        <w:rPr>
          <w:sz w:val="22"/>
        </w:rPr>
      </w:pPr>
      <w:r>
        <w:rPr>
          <w:sz w:val="22"/>
        </w:rPr>
        <w:t>Католикос-Патриарх всея Грузии Илия II хочет ввести новую традицию для своей паствы: еженедельно читать какую-нибудь конкретную книгу.</w:t>
      </w:r>
    </w:p>
    <w:p>
      <w:pPr>
        <w:pStyle w:val="Normal"/>
        <w:rPr>
          <w:sz w:val="22"/>
        </w:rPr>
      </w:pPr>
      <w:r>
        <w:rPr>
          <w:sz w:val="22"/>
        </w:rPr>
        <w:t>Патриарх выразил тревогу по поводу того, что Грузия оказалась в списке тех стран, которые по уровню чтения книг занимают одно из последних мест.</w:t>
      </w:r>
    </w:p>
    <w:p>
      <w:pPr>
        <w:pStyle w:val="Normal"/>
        <w:rPr/>
      </w:pPr>
      <w:r>
        <w:rPr>
          <w:sz w:val="22"/>
        </w:rPr>
        <w:t>«Мы не беспокоим себя чтением. Мы переключились на интернет и телевидение. Все это поверхностно... С сегодняшнего дня по воскресеньям я буду давать вам задание, чтобы вы прочитали какую-нибудь конкретную книгу. По четвергам в 19:00 мы будем собираться в Центре духовного и интеллектуального развития молодежи и обсуждать смысл и содержание книги. Один человек сделает доклад, а после этого начнется обсуждение», - объявил Патриарх Грузинский о своём решении.</w:t>
      </w:r>
    </w:p>
    <w:p>
      <w:pPr>
        <w:pStyle w:val="Normal"/>
        <w:rPr/>
      </w:pPr>
      <w:r>
        <w:rPr>
          <w:sz w:val="22"/>
        </w:rPr>
        <w:t>Он сказал, что будет лично присутствовать на обсуждениях. «Так что волей-неволей придётся прочитать заданную книгу», - отметил Глава Грузинской Православной Церкви.</w:t>
      </w:r>
    </w:p>
    <w:p>
      <w:pPr>
        <w:pStyle w:val="Normal"/>
        <w:rPr/>
      </w:pPr>
      <w:r>
        <w:rPr>
          <w:sz w:val="22"/>
        </w:rPr>
        <w:t>Первым заданием Патриарха стала Библия. По его словам, это величайшая из книг, и знать её должен каждый из живущих. «Но, разумеется, до четверга Библию целиком вам прочитать вам не удастся, поэтому даю своё благословение на прочтение Книги Иова. Он претерпел великие мучения, но остался непоколебим в своей вере. В четверг вечером мы с вами обсудим содержание этой книги», - заключил Патриарх Ил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6.08.12 РПЦЗ не отдаст на экспертизу царские останки, найденные в Брюсселе</w:t>
      </w:r>
    </w:p>
    <w:p>
      <w:pPr>
        <w:pStyle w:val="Normal"/>
        <w:rPr>
          <w:sz w:val="22"/>
        </w:rPr>
      </w:pPr>
      <w:r>
        <w:rPr>
          <w:sz w:val="22"/>
        </w:rPr>
        <w:t>Русская Зарубежная Церковь категорически отказалась отдавать на экспертизу фрагменты мощей членов царской семьи, обнаруженные недавно в ходе реставрации русского храма Иова Многострадального в Брюсселе.</w:t>
      </w:r>
    </w:p>
    <w:p>
      <w:pPr>
        <w:pStyle w:val="Normal"/>
        <w:rPr/>
      </w:pPr>
      <w:r>
        <w:rPr>
          <w:sz w:val="22"/>
        </w:rPr>
        <w:t>«Мощи ни в коем случае не могут быть подвергнуты какой-либо манипуляции. Они могут исключительно служить для молитвенного почитания верующего народа», - говорится в коммюнике Западноевропейской епархии РПЦЗ.</w:t>
      </w:r>
    </w:p>
    <w:p>
      <w:pPr>
        <w:pStyle w:val="Normal"/>
        <w:rPr>
          <w:sz w:val="22"/>
        </w:rPr>
      </w:pPr>
      <w:r>
        <w:rPr>
          <w:sz w:val="22"/>
        </w:rPr>
        <w:t>Как сообщалось, в конце июля Патриарх Кирилл на заседании Синода в Киеве заявил, что из Нью-Йорка, где находится духовный центр Русской Православной Церкви Зарубежом, поступила важная информация, которая связана с обстоятельствами кончины царской семьи. «Полагаю, что эти обстоятельства помогут нам определить свою позицию, в том числе по делу так называемых «екатеринбургских останков», - сказал Предстоятель РПЦ.</w:t>
      </w:r>
    </w:p>
    <w:p>
      <w:pPr>
        <w:pStyle w:val="Normal"/>
        <w:rPr/>
      </w:pPr>
      <w:r>
        <w:rPr>
          <w:sz w:val="22"/>
        </w:rPr>
        <w:t>Позже глава канцелярии Дома Романовых Александр Закатов сообщил, что при реконструкции стены храма в Брюсселе были извлечены свинцовые цилиндры с землей из Ганиной Ямы - места, где сжигались тела членов царской семьи, глиной, смешанной с жировыми выделениями, которые остались при сжигании тел, и с запиской об истории этих вещественных доказательств. «Это дает некоторый генетический материал для новых исследований», - сказал тогда представитель Дома Романовых.</w:t>
      </w:r>
    </w:p>
    <w:p>
      <w:pPr>
        <w:pStyle w:val="Normal"/>
        <w:rPr>
          <w:sz w:val="22"/>
        </w:rPr>
      </w:pPr>
      <w:r>
        <w:rPr>
          <w:sz w:val="22"/>
        </w:rPr>
        <w:t>В епархии РПЦЗ уточнили, что останки царской семьи, о которых идет речь, малая часть того, что было обнаружено сразу после зверского убийства в Екатеринбурге. Они были переданы в 1920 году следователем Николаем Соколовым князю Ширинскому-Шихматову, а в 1940-м торжественно вручены митрополиту Серафиму, в ту пору епархиальному архиерею Западноевропейской епархии, для передачи в храм-памятник. Позже, в 1950-м году, во время великого освящения храма-памятника останки были переданы храму в запечатанном свинцовом цилиндре.</w:t>
      </w:r>
    </w:p>
    <w:p>
      <w:pPr>
        <w:pStyle w:val="Normal"/>
        <w:rPr>
          <w:sz w:val="22"/>
        </w:rPr>
      </w:pPr>
      <w:r>
        <w:rPr>
          <w:sz w:val="22"/>
        </w:rPr>
        <w:t>Записка, находящаяся в цилиндре, где описана история этих вещественных доказательств, в свое время уже была опубликована, отмечают в РПЦЗ.</w:t>
      </w:r>
    </w:p>
    <w:p>
      <w:pPr>
        <w:pStyle w:val="Normal"/>
        <w:rPr/>
      </w:pPr>
      <w:r>
        <w:rPr>
          <w:sz w:val="22"/>
        </w:rPr>
        <w:t>«Мы заявляем с полной ответственностью, что найденный документ в ходе работ НЕ является для нас каким то откровением. Его фотокопия находится в архиве храма-памятника. Другие копии уже давно держали в своих руках иерархи нашей Церкви. Этот документ был не один раз изучен и цитирован. Напомним также, что его содержание было неоднократно опубликовано», - сказано в коммюнике.</w:t>
      </w:r>
    </w:p>
    <w:p>
      <w:pPr>
        <w:pStyle w:val="Normal"/>
        <w:rPr/>
      </w:pPr>
      <w:r>
        <w:rPr>
          <w:sz w:val="22"/>
        </w:rPr>
        <w:t>Царственные мощи в данный момент «помещены, как полагается, в храме», сообщает епархия. Они остались запечатанными, а сопровождающий документ - свернут и вложен в новую стеклянную трубку. Все замуровано в том же порядке, как и прежд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08.12 В венском соборе прошла акция в поддержку московской панк-группы, устроившей «молебен» в Храме Христа Спасителя</w:t>
      </w:r>
    </w:p>
    <w:p>
      <w:pPr>
        <w:pStyle w:val="Normal"/>
        <w:rPr>
          <w:sz w:val="22"/>
        </w:rPr>
      </w:pPr>
      <w:r>
        <w:rPr>
          <w:sz w:val="22"/>
        </w:rPr>
        <w:t>В соборе Московского Патриархата в Вене прошел молебен об искоренении ненависти и злобы. Таким образом Церковь ответила на провокацию, которую 14 августа совершила в венском храме группа сторонников московской панк-группы, устроившей 21 февраля 2012 года «молебен» в Храме Христа Спасителя.</w:t>
      </w:r>
    </w:p>
    <w:p>
      <w:pPr>
        <w:pStyle w:val="Normal"/>
        <w:rPr>
          <w:sz w:val="22"/>
        </w:rPr>
      </w:pPr>
      <w:r>
        <w:rPr>
          <w:sz w:val="22"/>
        </w:rPr>
        <w:t>Как рассказал управляющий Венской епархией Русской Православной Церкви архиепископ Марк, трое человек зашли в кафедральный собор Святого Николая в центре Вены, двое из них поставили свечки. В храме в тот момент были только дежурный и уборщица, которые не обращали на вошедших особого внимания. Сторонники скандальной группы поднялись на амвон, развернули плакат со словами "God Loves Pussy Riot, Free Pussy Riot", сфотографировались и ушли.</w:t>
      </w:r>
    </w:p>
    <w:p>
      <w:pPr>
        <w:pStyle w:val="Normal"/>
        <w:rPr/>
      </w:pPr>
      <w:r>
        <w:rPr>
          <w:sz w:val="22"/>
        </w:rPr>
        <w:t>По информации владыки Марка, староста собора намерен заявить о случившемся в полицейский участок. "В Австрии к теме религии относятся очень трепетно: около десяти религиозных праздников являются национальными, и мы надеемся, что полиция не оставит эту провокацию без внимания", - сказал архиепископ. Напомнив, что венский собор - собственность России, он предположил, что посольство РФ "тоже как-то отреагирует на произошедшее".</w:t>
      </w:r>
    </w:p>
    <w:p>
      <w:pPr>
        <w:pStyle w:val="Normal"/>
        <w:rPr/>
      </w:pPr>
      <w:r>
        <w:rPr>
          <w:sz w:val="22"/>
        </w:rPr>
        <w:t>Управляющий епархией выразил возмущение этим случаем. "Все это гнусно и возмутительно. Люди, которые так делают, не понимают, что творят. Если они хотят как-то себя проявить - пускай проявляют на площадях", - сказал он.</w:t>
      </w:r>
    </w:p>
    <w:p>
      <w:pPr>
        <w:pStyle w:val="Normal"/>
        <w:rPr>
          <w:sz w:val="22"/>
        </w:rPr>
      </w:pPr>
      <w:r>
        <w:rPr>
          <w:sz w:val="22"/>
        </w:rPr>
        <w:t>Архиепископ выразил надежду, что после вынесения приговора "Pussy Riot" (авт. - далее «PR») активность сторонников группы уйдет, но не собирается "просто так спускать с рук" совершенное в венском храме.</w:t>
      </w:r>
    </w:p>
    <w:p>
      <w:pPr>
        <w:pStyle w:val="Normal"/>
        <w:rPr/>
      </w:pPr>
      <w:r>
        <w:rPr>
          <w:sz w:val="22"/>
        </w:rPr>
        <w:t>Говоря о скандальном судебном процессе, он признался, что отнесется "совершенно спокойно" к любому его исходу - "дадут им три года, небольшой срок или условное наказание".</w:t>
      </w:r>
    </w:p>
    <w:p>
      <w:pPr>
        <w:pStyle w:val="Normal"/>
        <w:rPr/>
      </w:pPr>
      <w:r>
        <w:rPr>
          <w:sz w:val="22"/>
        </w:rPr>
        <w:t>"Мне просто жаль этих людей, жертв пропаганды порока и лжи. Мы помним, как они проявили себя не только в Храме Христа Спасителя, но и в других местах - например, в Зоологическом музее, и считаю, что общество просто дезориентировано и вовлечено в чудовищную ложь", - сказал архиепископ Марк.</w:t>
      </w:r>
    </w:p>
    <w:p>
      <w:pPr>
        <w:pStyle w:val="Normal"/>
        <w:rPr>
          <w:sz w:val="22"/>
        </w:rPr>
      </w:pPr>
      <w:r>
        <w:rPr>
          <w:sz w:val="22"/>
        </w:rPr>
        <w:t>Он также усомнился в демократичности сторонников "PR", которые сегодня "пытаются оказать давление на суд".</w:t>
      </w:r>
    </w:p>
    <w:p>
      <w:pPr>
        <w:pStyle w:val="Normal"/>
        <w:rPr/>
      </w:pPr>
      <w:r>
        <w:rPr>
          <w:sz w:val="22"/>
        </w:rPr>
        <w:t>Настоятель Николаевского кафедрального собора протоиерей Владимир Тыщук, комментируя случившееся, сказал, что и «PR», и их последователи перенесли плоскость политики в святое место - в храм, «тем самым его осквернили и принесли душевную боль многим людям». «Это, как если бы человек нагадил у Вечного огня, и сказал бы, что все нормально, ничего предосудительного в этом нет. Эти люди сами не понимают своей ущербности, они не ведают что творят», - добавил священник.</w:t>
      </w:r>
    </w:p>
    <w:p>
      <w:pPr>
        <w:pStyle w:val="Normal"/>
        <w:rPr/>
      </w:pPr>
      <w:r>
        <w:rPr>
          <w:sz w:val="22"/>
        </w:rPr>
        <w:t>«Сейчас каждый делает выбор. Некоторые выступают, поддерживая этих девиц. Но все делают выбор между Христом и Вараввой. Вот эти ребята выбрали Варавву. Я, как священник, знаю, что все они рано или поздно придут в храм, и очень горько им будет вспоминать об этом. Мы будем молиться, чтобы Господь их простил, потому что рано или поздно совесть касается души любого, самого отчаянного разбойника», - сказал о. Владимир.</w:t>
      </w:r>
    </w:p>
    <w:p>
      <w:pPr>
        <w:pStyle w:val="Normal"/>
        <w:rPr>
          <w:sz w:val="22"/>
        </w:rPr>
      </w:pPr>
      <w:r>
        <w:rPr>
          <w:sz w:val="22"/>
        </w:rPr>
        <w:t>В связи с возможными провокациями по образцу российской акции в православных храмах Финляндии объявлено тревожное положение и усилена охрана.</w:t>
      </w:r>
    </w:p>
    <w:p>
      <w:pPr>
        <w:pStyle w:val="Normal"/>
        <w:rPr>
          <w:sz w:val="22"/>
        </w:rPr>
      </w:pPr>
      <w:r>
        <w:rPr>
          <w:sz w:val="22"/>
        </w:rPr>
        <w:t>"Профессор мировой политики Хельсинкского университета Тейво Тейвайнен пытался в минувшие выходные повторить акцию "Pussy Riot" в столичном Успенском соборе, но его не пустили в церковь", - сообщил финский правозащитник Йохан Бекман. После этого Т.Тейвайнен организовал выступление ряженых девушек на улице возле храма. Они требовали освобождения участниц «PR» и свободу сексменьшинствам в России.</w:t>
      </w:r>
    </w:p>
    <w:p>
      <w:pPr>
        <w:pStyle w:val="Normal"/>
        <w:rPr>
          <w:sz w:val="22"/>
        </w:rPr>
      </w:pPr>
      <w:r>
        <w:rPr>
          <w:sz w:val="22"/>
        </w:rPr>
        <w:t>В ответ на эту акцию известные общественные, культурные деятели и правозащитники Финляндии подали иск против Тейвайнена. Уголовное дело возбуждено по двум статьям УК Финляндии, касающимся нарушения правил веротерпимости. Йохан Бекман напомнил, что Уголовным кодексом Финляндии запрещается "даже попытка помешать богослужению (УК 17-11), любой вид издевательств над верой другого человека, в письменной или иной формах (УК 17-10)". Также запрещено нахождение в маске в публичных местах и проведение несанкционированных митингов. Если генпрокуратура предъявит обвинения против Тейвайнена, ему грозит лишение свободы до 2 лет.</w:t>
      </w:r>
    </w:p>
    <w:p>
      <w:pPr>
        <w:pStyle w:val="Normal"/>
        <w:rPr>
          <w:sz w:val="22"/>
        </w:rPr>
      </w:pPr>
      <w:r>
        <w:rPr>
          <w:sz w:val="22"/>
        </w:rPr>
        <w:t>Интерфакс-Религия, Православие и мир, Седмица.</w:t>
      </w:r>
      <w:r>
        <w:rPr>
          <w:sz w:val="22"/>
          <w:lang w:val="en-US"/>
        </w:rPr>
        <w:t>Ru</w:t>
      </w:r>
    </w:p>
    <w:p>
      <w:pPr>
        <w:pStyle w:val="Normal"/>
        <w:rPr>
          <w:sz w:val="22"/>
        </w:rPr>
      </w:pPr>
      <w:r>
        <w:rPr>
          <w:sz w:val="22"/>
        </w:rPr>
      </w:r>
    </w:p>
    <w:p>
      <w:pPr>
        <w:pStyle w:val="Normal"/>
        <w:rPr>
          <w:b/>
          <w:b/>
          <w:sz w:val="22"/>
        </w:rPr>
      </w:pPr>
      <w:r>
        <w:rPr>
          <w:b/>
          <w:sz w:val="22"/>
        </w:rPr>
        <w:t>17.08.12 Участницы «панк-молебна» в Храме Христа Спасителя приговорены к двум годам лишения свободы</w:t>
      </w:r>
    </w:p>
    <w:p>
      <w:pPr>
        <w:pStyle w:val="Normal"/>
        <w:rPr>
          <w:sz w:val="22"/>
        </w:rPr>
      </w:pPr>
      <w:r>
        <w:rPr>
          <w:sz w:val="22"/>
        </w:rPr>
        <w:t>Хамовнический суд Москвы приговорил устроивших скандальную акцию в Храме Христа Спасителя женщин к двум годам лишения свободы в колонии общего режима. Об этом говорится в приговоре, оглашенном 17 августа.</w:t>
      </w:r>
    </w:p>
    <w:p>
      <w:pPr>
        <w:pStyle w:val="Normal"/>
        <w:rPr>
          <w:sz w:val="22"/>
        </w:rPr>
      </w:pPr>
      <w:r>
        <w:rPr>
          <w:sz w:val="22"/>
        </w:rPr>
        <w:t>В тот же день Русская Православная Церковь выступила с официальным заявлением, в котором прямо назвала проведенный в храме 21 февраля 2012 года «панк-молебен» богохульством и кощунством.</w:t>
      </w:r>
    </w:p>
    <w:p>
      <w:pPr>
        <w:pStyle w:val="Normal"/>
        <w:rPr/>
      </w:pPr>
      <w:r>
        <w:rPr>
          <w:b/>
          <w:sz w:val="22"/>
        </w:rPr>
        <w:t>Как отмечается в документе, юридическая оценка содеянного «находится вне сферы компетенции церковного Священноначалия». В то же время члены Высшего Церковного Совета подчеркивают, что «пастырский долг Церкви - давать духовную, нравственную оценку имевшим место событиям».</w:t>
      </w:r>
      <w:r>
        <w:rPr>
          <w:sz w:val="22"/>
        </w:rPr>
        <w:t xml:space="preserve"> http://www.patriarchia.ru/db/text/2411921.html</w:t>
      </w:r>
    </w:p>
    <w:p>
      <w:pPr>
        <w:pStyle w:val="Normal"/>
        <w:rPr>
          <w:sz w:val="22"/>
        </w:rPr>
      </w:pPr>
      <w:r>
        <w:rPr>
          <w:sz w:val="22"/>
        </w:rPr>
        <w:t>«То, что произошло, есть богохульство и кощунство, сознательное и намеренное оскорбление святыни, проявление грубой враждебности к миллионам людей и их чувствам, - говорится в заявлении ВЦС. - Поэтому никак нельзя согласиться с попытками представить происшедшее в храме как молитву, совершенную в нетрадиционной форме».</w:t>
      </w:r>
    </w:p>
    <w:p>
      <w:pPr>
        <w:pStyle w:val="Normal"/>
        <w:rPr>
          <w:sz w:val="22"/>
        </w:rPr>
      </w:pPr>
      <w:r>
        <w:rPr>
          <w:sz w:val="22"/>
        </w:rPr>
        <w:t>Члены Высшего Церковного Совета выразили сожаление, что эти попытки «дезориентировали многих людей, в том числе отдельных членов Церкви», и напомнили, что бесчинство в храме стало продолжением «глубоко безнравственных публичных акций, ранее совершенных теми же лицами и их соратниками и оставшихся безнаказанными».</w:t>
      </w:r>
    </w:p>
    <w:p>
      <w:pPr>
        <w:pStyle w:val="Normal"/>
        <w:rPr/>
      </w:pPr>
      <w:r>
        <w:rPr>
          <w:sz w:val="22"/>
        </w:rPr>
        <w:t>«Богохульство - тяжкий грех. Православный христианин не может ни участвовать в богохульстве, ни одобрять его, ни прямо или косвенно его поддерживать», - отметили авторы заявления, подчеркивая, что «прощение греха против Бога невозможно без искреннего раскаяния согрешившего перед Ним».</w:t>
      </w:r>
    </w:p>
    <w:p>
      <w:pPr>
        <w:pStyle w:val="Normal"/>
        <w:rPr/>
      </w:pPr>
      <w:r>
        <w:rPr>
          <w:sz w:val="22"/>
        </w:rPr>
        <w:t>«Наш народ прошел через испытание воинствующим безбожием и фашистской агрессией. Это дало нам трагический урок, который сформировал особую чувствительность к оскорблению религиозных и национальных чувств. А потому в нашем обществе возбуждение вражды и ненависти на религиозной и национальной почве всегда несет угрозу разрушительных потрясений», - говорится в документе.</w:t>
      </w:r>
    </w:p>
    <w:p>
      <w:pPr>
        <w:pStyle w:val="Normal"/>
        <w:rPr/>
      </w:pPr>
      <w:r>
        <w:rPr>
          <w:sz w:val="22"/>
        </w:rPr>
        <w:t>«Недопущение оскорбления чувств верующих, актов кощунства над религиозными святынями и глумления над культурными памятниками - задача государства, уважающего своих граждан. Созданный судебный прецедент должен предотвратить повторение подобных действий в будущем», - выражают надежду в Русской Православной Церкви.</w:t>
      </w:r>
    </w:p>
    <w:p>
      <w:pPr>
        <w:pStyle w:val="Normal"/>
        <w:rPr>
          <w:sz w:val="22"/>
        </w:rPr>
      </w:pPr>
      <w:r>
        <w:rPr>
          <w:sz w:val="22"/>
        </w:rPr>
        <w:t>Члены Высшего Церковного Совета также обратились к органам государственной власти «с просьбой проявить в рамках закона милосердие к осужденным».</w:t>
      </w:r>
    </w:p>
    <w:p>
      <w:pPr>
        <w:pStyle w:val="Normal"/>
        <w:rPr>
          <w:sz w:val="22"/>
        </w:rPr>
      </w:pPr>
      <w:r>
        <w:rPr>
          <w:sz w:val="22"/>
        </w:rPr>
        <w:t>Говоря о том, что «Церковь стремится к примирению и исцелению тех ран, которые были нанесены проявлениями кощунства и вражды», авторы документа призвали верующих «воздержаться от любых попыток мести, от любых незаконных, тем более насильственных деяний».</w:t>
      </w:r>
    </w:p>
    <w:p>
      <w:pPr>
        <w:pStyle w:val="Normal"/>
        <w:rPr>
          <w:sz w:val="22"/>
        </w:rPr>
      </w:pPr>
      <w:r>
        <w:rPr>
          <w:sz w:val="22"/>
        </w:rPr>
        <w:t>Благословляя мирные гражданские действия, направленные на ограждение православного народа и его святынь от вражды и кощунства, члены Высшего Церковного Совета обратились ко всем верным чадам Русской Православной Церкви с просьбой «хранить мирный дух и молитвенное предстояние перед Богом».</w:t>
      </w:r>
    </w:p>
    <w:p>
      <w:pPr>
        <w:pStyle w:val="Normal"/>
        <w:rPr>
          <w:sz w:val="22"/>
        </w:rPr>
      </w:pPr>
      <w:r>
        <w:rPr>
          <w:sz w:val="22"/>
        </w:rPr>
        <w:t>Интерфакс-Религия, Патриархия.Ru</w:t>
      </w:r>
    </w:p>
    <w:p>
      <w:pPr>
        <w:pStyle w:val="Normal"/>
        <w:rPr>
          <w:sz w:val="22"/>
        </w:rPr>
      </w:pPr>
      <w:r>
        <w:rPr>
          <w:sz w:val="22"/>
        </w:rPr>
      </w:r>
    </w:p>
    <w:p>
      <w:pPr>
        <w:pStyle w:val="Normal"/>
        <w:rPr>
          <w:b/>
          <w:b/>
          <w:sz w:val="22"/>
        </w:rPr>
      </w:pPr>
      <w:r>
        <w:rPr>
          <w:b/>
          <w:sz w:val="22"/>
        </w:rPr>
        <w:t>17.08.12 Активистки "FEMEN" спилили поклонный крест в центре Киева</w:t>
      </w:r>
    </w:p>
    <w:p>
      <w:pPr>
        <w:pStyle w:val="Normal"/>
        <w:rPr>
          <w:sz w:val="22"/>
        </w:rPr>
      </w:pPr>
      <w:r>
        <w:rPr>
          <w:sz w:val="22"/>
        </w:rPr>
        <w:t>Активистки женского движения "FEMEN" спилили бензопилой и повалили поклонный крест в центре Киева. Крест находился на холме над майданом Независимости возле Октябрьского дворца, где до Второй мировой войны находилось управление НКВД, в котором проходили расстрелы.</w:t>
      </w:r>
    </w:p>
    <w:p>
      <w:pPr>
        <w:pStyle w:val="Normal"/>
        <w:rPr/>
      </w:pPr>
      <w:r>
        <w:rPr>
          <w:sz w:val="22"/>
        </w:rPr>
        <w:t>"В день вынесения приговора женское движение "FEMEN" высказывает поддержку и уважение своим российским коллегам из группы "Pussy Riot". В знак солидарности с жертвами кремлевско-поповского режима FEMENки свалили поклонный крест", - говорится в пресс-релизе движения. К сообщению прилагаются фотографии акта вандализма.</w:t>
      </w:r>
    </w:p>
    <w:p>
      <w:pPr>
        <w:pStyle w:val="Normal"/>
        <w:rPr/>
      </w:pPr>
      <w:r>
        <w:rPr>
          <w:sz w:val="22"/>
        </w:rPr>
        <w:t>"Данным актом "FEMEN" призывает все здравые силы общества нещадно выпиливать из мозга трухлявые религиозные предрассудки, служащие опорой диктатуре и препятствующие развитию демократии и свободы женщин. "FEMEN" предупреждает Путина-Гундяева, что если активистки будут приговорены к тюремным срокам, то "FEMEN" направит острие бензопилы персонально на подонков, ответственных за страдания ни в чем не повинных женщин", - подчеркивают активистки эпатажного движения.</w:t>
      </w:r>
    </w:p>
    <w:p>
      <w:pPr>
        <w:pStyle w:val="Normal"/>
        <w:rPr/>
      </w:pPr>
      <w:r>
        <w:rPr>
          <w:sz w:val="22"/>
        </w:rPr>
        <w:t>Как выяснилось позднее, желая уязвить православных верующих, феменистки спилили... католический крест. "Этот крест с характерным католическим распятием в 2004 году во время так называемой "оранжевой революции" без всякого на то согласования и разрешения властей установили закарпатские униаты в память о замученных и расстрелянных в 1920-30-х годах жертв ЧК-НКВД", - рассказал представитель украинской общественной организации "Православный выбор". Однако, по его словам, среди многих тысяч репрессированных в бывшем здании института благородных девиц в Киеве подавляющее большинство составляли именно представители православного духовенства, офицеров и солдат русской армии, активистов Союза русского народа и других монархических организаций России.</w:t>
      </w:r>
    </w:p>
    <w:p>
      <w:pPr>
        <w:pStyle w:val="Normal"/>
        <w:rPr>
          <w:sz w:val="22"/>
        </w:rPr>
      </w:pPr>
      <w:r>
        <w:rPr>
          <w:sz w:val="22"/>
        </w:rPr>
        <w:t>Сами участницы движения затруднились ответить, какое историческое значение имеет крест возле Октябрьского дворца.</w:t>
      </w:r>
    </w:p>
    <w:p>
      <w:pPr>
        <w:pStyle w:val="Normal"/>
        <w:rPr>
          <w:sz w:val="22"/>
        </w:rPr>
      </w:pPr>
      <w:r>
        <w:rPr>
          <w:sz w:val="22"/>
        </w:rPr>
        <w:t>В Украинской Православной Церкви осудили выходку "FEMEN" и призвали общественность и СМИ не уделять таким акциям должного внимания. "Очевидно, что женщины пошли дальше по пути богохульства и кощунства, но Церковь своего отношения к ним не изменит. А общество и СМИ мы призываем к игнорированию этих акций. Таким образом, их организаторы не достигнут своих целей", - сказал пресс-секретарь Митрополита Владимира протоиерей Георгий Коваленко.</w:t>
      </w:r>
    </w:p>
    <w:p>
      <w:pPr>
        <w:pStyle w:val="Normal"/>
        <w:rPr>
          <w:sz w:val="22"/>
        </w:rPr>
      </w:pPr>
      <w:r>
        <w:rPr>
          <w:sz w:val="22"/>
        </w:rPr>
        <w:t>По факту снесения поклонного креста милиция возбудила уголовное дело по статье "хулиганство" Уголовного кодекса Украины. Пока никто не задержан.</w:t>
      </w:r>
    </w:p>
    <w:p>
      <w:pPr>
        <w:pStyle w:val="Normal"/>
        <w:rPr>
          <w:sz w:val="22"/>
        </w:rPr>
      </w:pPr>
      <w:r>
        <w:rPr>
          <w:sz w:val="22"/>
        </w:rPr>
        <w:t>Инцидент со спиливанием поклонного креста - не первая антирелигиозная и антицерковная акция участниц FEMEN.</w:t>
      </w:r>
    </w:p>
    <w:p>
      <w:pPr>
        <w:pStyle w:val="Normal"/>
        <w:rPr/>
      </w:pPr>
      <w:r>
        <w:rPr>
          <w:sz w:val="22"/>
        </w:rPr>
        <w:t>Напомним, что в апреле 2012 года полуголые девицы забрались на колокольню Софии Киевской и в сопровождении всех колоколов развернули 7-метровый плакат с надписью «Стоп». Таким образом феменистки выразили свое отношение к законопроекту №10170 о запрете искусственного прерывания беременности (абортов). В отношении четырех участниц FEMEN было возбуждено уголовное дело, однако Шевченковский районный суд Киева признал его незаконным. Дело было аннулировано ввиду отсутствия состава преступления. Суд принял во внимание, что "топлес-протест, как форма протеста во время гражданских акций и митингов не запрещена законом, а право личности выражать гражданский протест во время публичных гражданских акций гарантировано ст. 39 Конституции Украины", - говорилось в сообщении.</w:t>
      </w:r>
    </w:p>
    <w:p>
      <w:pPr>
        <w:pStyle w:val="Normal"/>
        <w:rPr>
          <w:sz w:val="22"/>
        </w:rPr>
      </w:pPr>
      <w:r>
        <w:rPr>
          <w:sz w:val="22"/>
        </w:rPr>
        <w:t>В июле 2012 года во время встречи Патриарха Кирилла с украинской прессой в аэропорту «Борисполь», некая Яна Жданова выскочила из группы журналистов и подбежала к Предстоятелю РПЦ, выкрикивая: "Изыди вон!" На спине активистки FEMEN было написано "Kill Kirill".</w:t>
      </w:r>
    </w:p>
    <w:p>
      <w:pPr>
        <w:pStyle w:val="Normal"/>
        <w:rPr/>
      </w:pPr>
      <w:r>
        <w:rPr>
          <w:sz w:val="22"/>
        </w:rPr>
        <w:t>Бориспольский суд приговорил Яну Жданову к максимальному наказанию, предусмотренному статьей 173 АКУ - 15 суток ареста. Суд отказался трактовать действие на летной полосе как акцию протеста, классифицировав его как акт циничного, одиночного хулиганства.</w:t>
      </w:r>
    </w:p>
    <w:p>
      <w:pPr>
        <w:pStyle w:val="Normal"/>
        <w:rPr/>
      </w:pPr>
      <w:r>
        <w:rPr>
          <w:sz w:val="22"/>
        </w:rPr>
        <w:t>Как сообщается на сайте FEMEN, 10 августа Яна Жданова «покинула сырой каземат, отсидев 15-ти суточный арест». «Девица покинула темницу стройна, горда и готова к новым подвигам на ниве богохульства и защиты прав женщин», - пишут «боевые подруги» Ждановой.</w:t>
      </w:r>
    </w:p>
    <w:p>
      <w:pPr>
        <w:pStyle w:val="Normal"/>
        <w:rPr>
          <w:sz w:val="22"/>
        </w:rPr>
      </w:pPr>
      <w:r>
        <w:rPr>
          <w:sz w:val="22"/>
        </w:rPr>
        <w:t>По материалам Интерфакс-Религия, Религия в Украине, Vlasti.net</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29 июля на 104 году жизни в сербском афонском монастыре Хиландар скончался самый старший по возрасту святогорский монах - схимонах Иоанн (Радоичич).</w:t>
      </w:r>
    </w:p>
    <w:p>
      <w:pPr>
        <w:pStyle w:val="Normal"/>
        <w:rPr>
          <w:b/>
          <w:b/>
          <w:sz w:val="22"/>
        </w:rPr>
      </w:pPr>
      <w:r>
        <w:rPr>
          <w:b/>
          <w:sz w:val="22"/>
        </w:rPr>
        <w:t>3 августа в возрасте 75 лет скончался иерарх Православной Церкви Чешских Земель и Словакии митрополит Прешовский Иоанн.</w:t>
      </w:r>
    </w:p>
    <w:p>
      <w:pPr>
        <w:pStyle w:val="Normal"/>
        <w:rPr>
          <w:b/>
          <w:b/>
          <w:sz w:val="22"/>
        </w:rPr>
      </w:pPr>
      <w:r>
        <w:rPr>
          <w:b/>
          <w:sz w:val="22"/>
        </w:rPr>
        <w:t>Скончался 76-летний митрополит Афанасий (Чахвашвили), в прошлом член Священного Синода Грузинской Православной Церкви.</w:t>
      </w:r>
    </w:p>
    <w:p>
      <w:pPr>
        <w:pStyle w:val="Normal"/>
        <w:rPr>
          <w:sz w:val="22"/>
        </w:rPr>
      </w:pPr>
      <w:r>
        <w:rPr>
          <w:sz w:val="22"/>
        </w:rPr>
        <w:t>28.07.12 Кенийский митрополит Макарий (Александрийская Православная Церковь) совершил таинство венчания старшего сына премьер-министра Кении Раилы Одинги и его невесты, уроженки Эритреи. Незадолго до этого сын главы правительства Кении, которого зовут Фидель Кастро, принял православие с именем Макарий. В настоящее время Кенийская митрополия - самая большая по числу верующих из всех епархий Александрийской Православной Церкви. Седмица.</w:t>
      </w:r>
      <w:r>
        <w:rPr>
          <w:sz w:val="22"/>
          <w:lang w:val="en-US"/>
        </w:rPr>
        <w:t>Ru</w:t>
      </w:r>
    </w:p>
    <w:p>
      <w:pPr>
        <w:pStyle w:val="Normal"/>
        <w:rPr/>
      </w:pPr>
      <w:r>
        <w:rPr>
          <w:sz w:val="22"/>
        </w:rPr>
        <w:t>29.07.12 Католикос-Патриарх всея Грузии Илия II во время традиционной воскресной проповеди призвал верующих к благоразумию и воздержанию от попыток оскорбить друг друга в свете приближающихся парламентских выборов. "Приближаются выборы в парламент. И я призываю всех к мудрости. Прошу не говорить таких слов, от которых потом будет стыдно. Сегодня мы живем в такое время, когда человек может сделать как много добра, так и много зла. Человек, имеющий власть, может сделать и много хорошего, и плохого. Поэтому давайте попросим Бога, чтоб все делали только добро. Пусть Бог будет нашим учителем. Если у нас будет надежда, и мы доверимся Богу, все будет хорошо", - заявил Глава Грузинской Православной Церкви. Благовест-инфо</w:t>
      </w:r>
    </w:p>
    <w:p>
      <w:pPr>
        <w:pStyle w:val="Normal"/>
        <w:rPr>
          <w:sz w:val="22"/>
        </w:rPr>
      </w:pPr>
      <w:r>
        <w:rPr>
          <w:sz w:val="22"/>
        </w:rPr>
        <w:t>30.07.12 Росимущество передает собор Рождества Богородицы Снетогорского монастыря с фресками XIV в. Псковской области в безвозмездное пользование Русской Церкви. С ноября 2001 года собор Рождества Богородицы использовался Псковским музеем-заповедником. Православие.</w:t>
      </w:r>
      <w:r>
        <w:rPr>
          <w:sz w:val="22"/>
          <w:lang w:val="en-US"/>
        </w:rPr>
        <w:t>Ru</w:t>
      </w:r>
    </w:p>
    <w:p>
      <w:pPr>
        <w:pStyle w:val="Normal"/>
        <w:rPr>
          <w:sz w:val="22"/>
        </w:rPr>
      </w:pPr>
      <w:r>
        <w:rPr>
          <w:sz w:val="22"/>
        </w:rPr>
        <w:t>30.07.12 Около 80 человек приняли Таинство Крещения в водах реки Пежма в Вельском районе Архангельской области. Массовое крещение в проточной воде проводится в Пежме уже четвертый год подряд. В этом году для Крещения приехали жители Вельска, поселков Синеги и Солги. Православие.</w:t>
      </w:r>
      <w:r>
        <w:rPr>
          <w:sz w:val="22"/>
          <w:lang w:val="en-US"/>
        </w:rPr>
        <w:t>Ru</w:t>
      </w:r>
    </w:p>
    <w:p>
      <w:pPr>
        <w:pStyle w:val="Normal"/>
        <w:rPr>
          <w:sz w:val="22"/>
        </w:rPr>
      </w:pPr>
      <w:r>
        <w:rPr>
          <w:sz w:val="22"/>
        </w:rPr>
        <w:t>30.07.12 Отдел религиозного образования и катехизации РПЦ опубликовал работу клирика Ростовской епархии священника Александра Усатова «Оглашение на современном этапе». Работа размещена в медиатеке портала «Православное образование». Книга рекомендована Отделом религиозного образования и катехизации Русской Православной Церкви. Православие и мир</w:t>
      </w:r>
    </w:p>
    <w:p>
      <w:pPr>
        <w:pStyle w:val="Normal"/>
        <w:rPr>
          <w:sz w:val="22"/>
        </w:rPr>
      </w:pPr>
      <w:r>
        <w:rPr>
          <w:sz w:val="22"/>
        </w:rPr>
        <w:t>31.07.12 Родственники погибших моряков с атомной подводной лодки "Курск" и участники автопробега ветеранов Военно-морского флота (ВМФ) установили православный крест в точке гибели подлодки "Курск" на дне Баренцева моря. На воду были спущены венки с фамилиями погибших членов экипажа, и земля, привезенная с мест их захоронений. Настоятель Никольского храма протоиерей отец Сергий на борту отслужил молебен в память о погибших моряках-североморцах. Атомный подводный ракетный крейсер "Курск" затонул в Баренцевом море, в 175 километрах от Североморска, на глубине 108 метров в результате катастрофы, произошедшей 12 августа 2000 года. Все 118 членов экипажа, находившиеся на борту, погибли. Православие.</w:t>
      </w:r>
      <w:r>
        <w:rPr>
          <w:sz w:val="22"/>
          <w:lang w:val="en-US"/>
        </w:rPr>
        <w:t>Ru</w:t>
      </w:r>
    </w:p>
    <w:p>
      <w:pPr>
        <w:pStyle w:val="Normal"/>
        <w:rPr>
          <w:sz w:val="22"/>
        </w:rPr>
      </w:pPr>
      <w:r>
        <w:rPr>
          <w:sz w:val="22"/>
        </w:rPr>
        <w:t>31.07.12 Иерусалимский Патриарх Феофил III и члены Синода выразили солидарность Антиохийскому Патриарху Игнатию IV. Синод перечислил 10 тысяч долларов на нужды сирийских беженцев в Иордании. Из-за ограниченности материальных средств, которыми располагает Иерусалимский Патриархат, Феофил III обратился к Кипрскому Архиепископу Хризостому II с просьбой организовать сбор гуманитарной помощи для жителей Сирии. Православие.</w:t>
      </w:r>
      <w:r>
        <w:rPr>
          <w:sz w:val="22"/>
          <w:lang w:val="en-US"/>
        </w:rPr>
        <w:t>Ru</w:t>
      </w:r>
    </w:p>
    <w:p>
      <w:pPr>
        <w:pStyle w:val="Normal"/>
        <w:rPr/>
      </w:pPr>
      <w:r>
        <w:rPr>
          <w:sz w:val="22"/>
        </w:rPr>
        <w:t>01.08.12 В газете «Сегодня», одной из наиболее массовых газет на Украине, появилась ежедневная колонка «На день грядущий», которую ведет известный миссионер протоиерей Андрей Ткачев. Редакция газеты, аудитория одного номера которой 1,5 млн. человек, обратилась к о. Андрею с просьбой освящать ключевые моменты православной веры, рассказывать на страницах газеты о церковных праздниках, значении Таинств и обрядов Православной Церкви, об отношении Церкви к тем или иным явлениям современности. Объем колонки - 2 тыс. знаков. Протоиерей Андрей Ткачев - настоятель храма во имя преподобного Агапита Печерского в Киеве, член редколлегии и постоянный автор журнала «Отрок.ua». Известен как многолетний ведущий телепрограмм «На сон грядущим», «Сад божественных песен» (телеканал «КРТ»); радиопрограмм «Пут</w:t>
      </w:r>
      <w:r>
        <w:rPr>
          <w:sz w:val="22"/>
          <w:lang w:val="en-US"/>
        </w:rPr>
        <w:t>i</w:t>
      </w:r>
      <w:r>
        <w:rPr>
          <w:sz w:val="22"/>
        </w:rPr>
        <w:t>вник з отцем Андр</w:t>
      </w:r>
      <w:r>
        <w:rPr>
          <w:sz w:val="22"/>
          <w:lang w:val="en-US"/>
        </w:rPr>
        <w:t>i</w:t>
      </w:r>
      <w:r>
        <w:rPr>
          <w:sz w:val="22"/>
        </w:rPr>
        <w:t>ем» («Эра ФМ»). Православие в Украине</w:t>
      </w:r>
    </w:p>
    <w:p>
      <w:pPr>
        <w:pStyle w:val="Normal"/>
        <w:rPr/>
      </w:pPr>
      <w:r>
        <w:rPr>
          <w:sz w:val="22"/>
        </w:rPr>
        <w:t>01.08.12 Малочернетчинский Чудотворный образ Христа Спасителя, обретенный в Донецке в коллекции мецената Олега Здановича, за две недели после пребывания святыни в Успенском соборе Святогорской Лавры украсился несколькими панагиями и подвесками. Эти приношения - свидетельства чудес, которые Господь явил верующим от чудотворной иконы. 25 сентября образ будет доставлен в Сумы, где будет постоянно пребывать в Спасо-Преображенском соборе. Украина Православная</w:t>
      </w:r>
    </w:p>
    <w:p>
      <w:pPr>
        <w:pStyle w:val="Normal"/>
        <w:rPr>
          <w:sz w:val="22"/>
        </w:rPr>
      </w:pPr>
      <w:r>
        <w:rPr>
          <w:sz w:val="22"/>
        </w:rPr>
        <w:t>01.08.12 Мужской монастырь грузинского регионального центра Цалка организовал для детей с ограниченными возможностями «Монастырский день». 26 детей и подростков из разных регионов Грузии знакомились с жизнью обители и ее насельников, затем, под руководством группы тренеров, включались в различные развивающие и реабилитационные мероприятия, направленные улучшение физического и психологического состояния. Специально для юных посетителей была устроена фотовыставка, проведён цикл развлекательных игр. По окончании «Монастырского дня» детям вручили символические подарки. Седмица.</w:t>
      </w:r>
      <w:r>
        <w:rPr>
          <w:sz w:val="22"/>
          <w:lang w:val="en-US"/>
        </w:rPr>
        <w:t>Ru</w:t>
      </w:r>
    </w:p>
    <w:p>
      <w:pPr>
        <w:pStyle w:val="Normal"/>
        <w:rPr>
          <w:sz w:val="22"/>
        </w:rPr>
      </w:pPr>
      <w:r>
        <w:rPr>
          <w:sz w:val="22"/>
        </w:rPr>
        <w:t>02.08.12 Непризнанная в православном мире Македонская Православная Церковь канонизировала трех новых святых. Торжественная канонизация Пречистанских преподобномучеников Евнувия, Паисия и Аверкия прошла в монастыре Пресвятой Богородицы в Кичево. Все трое иноков были убиты в 1588 г. турками. Зная о приближении отряда турок, монахи не покинули монастырь и продолжили совершать Божественную Литургию. Когда после ухода османов миряне вернулись, они обнаружили сожженную обитель и истерзанные тела трех священнослужителей. Память святых будет отмечаться дважды в год: 2 августа - в день канонизации, 27 марта - в день их мученической гибели. На торжественном чине канонизации, который был совершен впервые в Македонской Церкви, присутствовал представитель Румынской Православной Церкви. Седмица.</w:t>
      </w:r>
      <w:r>
        <w:rPr>
          <w:sz w:val="22"/>
          <w:lang w:val="en-US"/>
        </w:rPr>
        <w:t>Ru</w:t>
      </w:r>
    </w:p>
    <w:p>
      <w:pPr>
        <w:pStyle w:val="Normal"/>
        <w:rPr>
          <w:sz w:val="22"/>
        </w:rPr>
      </w:pPr>
      <w:r>
        <w:rPr>
          <w:sz w:val="22"/>
        </w:rPr>
        <w:t>02.08.12 Православный институт св. Иоанна Богослова Российского православного университета подписал соглашение о сотрудничестве и стратегическом партнерстве с тремя крупнейшими музеями России - Государственным музеем истории религии, Российским этнографическим музеем и Государственным музеем искусства народов Востока. Участники соглашения определили ряд приоритетных направлений в части публичной, культурно-просветительной, научно-исследовательской и воспитательно-образовательной деятельности. Седмица.</w:t>
      </w:r>
      <w:r>
        <w:rPr>
          <w:sz w:val="22"/>
          <w:lang w:val="en-US"/>
        </w:rPr>
        <w:t>Ru</w:t>
      </w:r>
    </w:p>
    <w:p>
      <w:pPr>
        <w:pStyle w:val="Normal"/>
        <w:rPr>
          <w:sz w:val="22"/>
        </w:rPr>
      </w:pPr>
      <w:r>
        <w:rPr>
          <w:sz w:val="22"/>
        </w:rPr>
        <w:t>03.08.12 Блаженнейший Патриарх Антиохийский и всего Востока Игнатий IV выступил с обращением в связи с трагическими событиями в Сирии: «Бессчетное число христиан и мусульман стали жертвами насилия: больницы заполнены ранеными, и боль их бесконечна. Сирийцы, независимо от их религии, имеют право жить в своей стране с гордостью и достоинством. За последние пятнадцать месяцев мы потеряли многих, и большое число сирийцев были вынуждены покинуть свои дома. Христиане были вынуждены бежать из своих городов, бросив все, что имели, и наши дорогие священники были вынуждены покинуть свои церкви. Мы призываем всех сирийцев к согласию во имя Божие и к единству в нашей любимой Сирии - колыбели пророков и религий. Мы настоятельно призываем Организацию Объединенных Наций понять нашу любимую страну, проявить к ней уважение и действовать вместе ради достижения мира и стабильности в Сирии». Седмица.</w:t>
      </w:r>
      <w:r>
        <w:rPr>
          <w:sz w:val="22"/>
          <w:lang w:val="en-US"/>
        </w:rPr>
        <w:t>Ru</w:t>
      </w:r>
    </w:p>
    <w:p>
      <w:pPr>
        <w:pStyle w:val="Normal"/>
        <w:rPr/>
      </w:pPr>
      <w:r>
        <w:rPr>
          <w:sz w:val="22"/>
        </w:rPr>
        <w:t>04.08.12 Подведены итоги вступительных экзаменов, проходивших в Киевской духовной академии и семинарии с 31 июля по 3 августа. По результатам вступительных экзаменов в этом году в Киевские духовные школы на стационарную форму обучения принято: в Киевскую духовную академию - 36; в Киевскую духовную семинарию - 62; также два человека зачислено в 3-й и один во 2-й классы. На заочную форму обучения зачислены: в КДА - 71; в КДС - 97. Таким образом, в КДАиС 101 человек принято на стационарную форму обучения, и 168 человек - на заочную. Украинская Православная Церковь</w:t>
      </w:r>
    </w:p>
    <w:p>
      <w:pPr>
        <w:pStyle w:val="Normal"/>
        <w:rPr>
          <w:sz w:val="22"/>
        </w:rPr>
      </w:pPr>
      <w:r>
        <w:rPr>
          <w:sz w:val="22"/>
        </w:rPr>
        <w:t>06.08.12 Храмовый комплекс церкви Сергия Радонежского ограблен на юго-востоке Москвы. Из подсобного помещения исчезли 250 тыс. рублей - деньги церковной общины. Возбуждено уголовное дело по статье "кража, сопряженная с проникновением в помещение". Седмица.</w:t>
      </w:r>
      <w:r>
        <w:rPr>
          <w:sz w:val="22"/>
          <w:lang w:val="en-US"/>
        </w:rPr>
        <w:t>Ru</w:t>
      </w:r>
    </w:p>
    <w:p>
      <w:pPr>
        <w:pStyle w:val="Normal"/>
        <w:rPr>
          <w:sz w:val="22"/>
        </w:rPr>
      </w:pPr>
      <w:r>
        <w:rPr>
          <w:sz w:val="22"/>
        </w:rPr>
        <w:t>07.08.12 В Черногории вандалы осквернили православный храм на вершине горы Румия. На стенах храма на албанском языке было написано: "Этническая Албания" и "Албанская национальная армия", а также изображен герб Албании. Храм был изготовлен и установлен на вершине горы Румия с помощью вертолета Армии Сербии и Черногории в 2005 году. Вершина Румии, «горы покаяния», издавна венчалась храмом Пресвятой Живоначальной Троицы. Но во времена нашествия турок православная святыня была разрушена. По преданию это было карой за грехи народа. Господь забрал церковь обратно на небо. С тех пор каждый человек, поднимающийся на святую гору, должен был брать с собою камень в знак покаяния. Паломники по сложившейся многовековой традиции продолжают носить на вершину камни покаяния в знак раскаяния - и за себя, и за своих близких. Седмица.</w:t>
      </w:r>
      <w:r>
        <w:rPr>
          <w:sz w:val="22"/>
          <w:lang w:val="en-US"/>
        </w:rPr>
        <w:t>Ru</w:t>
      </w:r>
    </w:p>
    <w:p>
      <w:pPr>
        <w:pStyle w:val="Normal"/>
        <w:rPr>
          <w:sz w:val="22"/>
        </w:rPr>
      </w:pPr>
      <w:r>
        <w:rPr>
          <w:sz w:val="22"/>
        </w:rPr>
        <w:t>07.08.12 Совет членов апелляционного суда принял постановление об отмене ограничения передвижения игумена Ватопедского монастыря архимандрита Ефрема пределами Святой Горы. Совет разрешил старцу Ефрему выезд с Афона и пребывание в любой выбранной им больнице Греции столько времени, сколько необходимо для восстановления его здоровья. Седмица.</w:t>
      </w:r>
      <w:r>
        <w:rPr>
          <w:sz w:val="22"/>
          <w:lang w:val="en-US"/>
        </w:rPr>
        <w:t>Ru</w:t>
      </w:r>
    </w:p>
    <w:p>
      <w:pPr>
        <w:pStyle w:val="Normal"/>
        <w:rPr>
          <w:sz w:val="22"/>
        </w:rPr>
      </w:pPr>
      <w:r>
        <w:rPr>
          <w:sz w:val="22"/>
        </w:rPr>
        <w:t>07.08.12 По мнению бывшего премьера-министра Республики Македония Люпчо Георгиевски, архиепископ Охридский Иоанн (Вранишковский) является политическим заключенным, а в Македонии нарушается право свободы вероисповедания. Политик, в период правления которого (1998-2002 гг.), как раз и началось судебное преследование владыки Иоанна, и ранее говорил, что дело архиепископа и Охридской архиепископии является политически мотивированным процессом, и что церковные вопросы в Республики Македония необходимо решать путем диалога, а не преследованием и заключением духовенства и верующих. По мнению Люпчо Георгиевски, целью преследования владыки Иоанна и его соратников является стремление полностью уничтожить Охридскую архиепископию. Седмица.</w:t>
      </w:r>
      <w:r>
        <w:rPr>
          <w:sz w:val="22"/>
          <w:lang w:val="en-US"/>
        </w:rPr>
        <w:t>Ru</w:t>
      </w:r>
    </w:p>
    <w:p>
      <w:pPr>
        <w:pStyle w:val="Normal"/>
        <w:rPr>
          <w:sz w:val="22"/>
        </w:rPr>
      </w:pPr>
      <w:r>
        <w:rPr>
          <w:sz w:val="22"/>
        </w:rPr>
        <w:t>07.08.12 Власти передали Тульской митрополии старинный храм во имя Рождества Христова. Церковь располагается в Пролетарском районе Тулы и станет пятым действующим храмом в самом крупном промышленном районе города. До передачи здания Церкви в нем хранились реквизиты областной филармонии. В ближайшее время в храме начнутся реставрационные работы. Седмица.</w:t>
      </w:r>
      <w:r>
        <w:rPr>
          <w:sz w:val="22"/>
          <w:lang w:val="en-US"/>
        </w:rPr>
        <w:t>Ru</w:t>
      </w:r>
    </w:p>
    <w:p>
      <w:pPr>
        <w:pStyle w:val="Normal"/>
        <w:rPr>
          <w:sz w:val="22"/>
        </w:rPr>
      </w:pPr>
      <w:r>
        <w:rPr>
          <w:sz w:val="22"/>
        </w:rPr>
        <w:t>08.08.12 Цена на входной билет на территорию Киево-Печерского историко-культурного заповедника снижена с 50 до 3 гривен. Это произошло благодаря личному вмешательству премьер-министра Николая Азарова, которого возмутила ценовая политика, проводимая дирекцией. По мнению Н.Азарова, заповедник является историческим памятником общенационального значения, а не "экскурсионным бюро", откровенно зарабатывающим на верующих и туристах. Глава правительства подчеркнул, что ситуация в заповеднике должна находиться под особым контролем, поскольку, по его словам, не совсем понятно, на что и как расходуются бюджетные средства. Интерфакс-Религия</w:t>
      </w:r>
    </w:p>
    <w:p>
      <w:pPr>
        <w:pStyle w:val="Normal"/>
        <w:rPr/>
      </w:pPr>
      <w:r>
        <w:rPr>
          <w:sz w:val="22"/>
        </w:rPr>
        <w:t>08.08.12 Глава Синодального комитета по взаимодействию с казачеством митрополит Ставропольский и Невинномысский Кирилл благословил дружину казаков, которая вместе с полицией Ставрополя приступила к патрулированию краевого центра. Дружинники будут наблюдать за общественным порядком, содействовать в задержании преступников, выступать в качестве свидетелей и понятых. В составе казачьей дружины 25 человек, большинство из них - сотрудники службы безопасности местной епархии. Интерфакс-Религия</w:t>
      </w:r>
    </w:p>
    <w:p>
      <w:pPr>
        <w:pStyle w:val="Normal"/>
        <w:rPr>
          <w:sz w:val="22"/>
        </w:rPr>
      </w:pPr>
      <w:r>
        <w:rPr>
          <w:sz w:val="22"/>
        </w:rPr>
        <w:t>08.08.12 Первый православный военный священник назначен на Балтийском флоте. На должность помощника командира бригады морской пехоты Балтийского флота (БФ) по работе с верующими военнослужащими назначен православный священник иерей Константин Киосев. Священник практически постоянно находится рядом с военнослужащими. «Он прошел курс парашютно-десантной подготовки и регулярно осуществляет прыжки с морскими пехотинцами. Особое внимание отец Константин уделяет новобранцам, совершающим первые прыжки с парашютом, поддерживая их своим примером», - сказал представитель военного ведомства. Укомплектованность российской армии военными священниками составляет сейчас всего 10% от штатного расписания - 24 священника от 224 по штату. Директива начальника Генштаба о введении в российской армии должностей военных священников была издана еще в 2009 году. Православие.</w:t>
      </w:r>
      <w:r>
        <w:rPr>
          <w:sz w:val="22"/>
          <w:lang w:val="en-US"/>
        </w:rPr>
        <w:t>Ru</w:t>
      </w:r>
    </w:p>
    <w:p>
      <w:pPr>
        <w:pStyle w:val="Normal"/>
        <w:rPr>
          <w:sz w:val="22"/>
        </w:rPr>
      </w:pPr>
      <w:r>
        <w:rPr>
          <w:sz w:val="22"/>
        </w:rPr>
        <w:t>09.08.12 Клирик Камчатской епархии иеромонах Софроний (Медведенко) принял участие в 15-й историко-географической экспедиции на Курильские острова. Священник освятил поклонные кресты, установленные на островах Маканруши и Харимкатан, и отслужил молебны в часовне в честь Георгия Победоносца, которую возвели в предыдущие экспедиции на острове Матуа. Он также совершил панихиду по погибшим пограничникам во время схода лавины 29 марта 1952 года. Седмица.</w:t>
      </w:r>
      <w:r>
        <w:rPr>
          <w:sz w:val="22"/>
          <w:lang w:val="en-US"/>
        </w:rPr>
        <w:t>Ru</w:t>
      </w:r>
    </w:p>
    <w:p>
      <w:pPr>
        <w:pStyle w:val="Normal"/>
        <w:rPr>
          <w:sz w:val="22"/>
        </w:rPr>
      </w:pPr>
      <w:r>
        <w:rPr>
          <w:sz w:val="22"/>
        </w:rPr>
        <w:t>09.08.12 Неизвестные нанесли на ограду челябинского храма иконы Божией Матери "Утоли моя печали" хулиганские рисунки и надписи, а спустя некоторое время похитили два вмонтированных в ограду металлических креста. «Сами по себе эти изображения и надписи никакой идеологической нагрузки, скорее всего, не несут. Во всяком случае, достоверно установить это невозможно», - заявил настоятель храма и глава епархиального миссионерского отдела протоиерей Димитрий Алферов. Его печалит, что "такого рода граффити лишний раз свидетельствуют об уровне духовной деградации, на который опустилось наше общество". Храм иконы Божией Матери "Утоли моя печали" - один из самых известных в городе: в 2000 году его освятил ныне покойный Патриарх Алексий II. Храм ведет большую общественную работу: при нем действуют детские кружки, бесплатная столовая для малоимущих, группа социальной реабилитации зависимых от алкоголя и наркотиков людей. Седмица.</w:t>
      </w:r>
      <w:r>
        <w:rPr>
          <w:sz w:val="22"/>
          <w:lang w:val="en-US"/>
        </w:rPr>
        <w:t>Ru</w:t>
      </w:r>
    </w:p>
    <w:p>
      <w:pPr>
        <w:pStyle w:val="Normal"/>
        <w:rPr>
          <w:sz w:val="22"/>
        </w:rPr>
      </w:pPr>
      <w:r>
        <w:rPr>
          <w:sz w:val="22"/>
        </w:rPr>
        <w:t>09.08.12 Средневековый храм святого Георгия, расположенный в оккупированной турками кипрской Фамагусте, пришел в полный упадок и превращается в отстойник нечистот. По ночам какие-то люди обильно выпивают в развалинах церкви, оставляют кучи мусора и справляют нужду. Должностные лица отказываются прилагать усилия, чтобы сохранить исторический памятник. Заброшены и готовы обрушиться целый ряд других храмов Фамагусты. В плачевном состоянии пребывают церкви св. Симеона (некогда кафедральной собор православной Фамагустской митрополии), Честного пояса Пресвятой Богородицы и святителя Николая Чудотворца. Православие.</w:t>
      </w:r>
      <w:r>
        <w:rPr>
          <w:sz w:val="22"/>
          <w:lang w:val="en-US"/>
        </w:rPr>
        <w:t>Ru</w:t>
      </w:r>
      <w:r>
        <w:rPr>
          <w:sz w:val="22"/>
        </w:rPr>
        <w:t>, Седмица.</w:t>
      </w:r>
      <w:r>
        <w:rPr>
          <w:sz w:val="22"/>
          <w:lang w:val="en-US"/>
        </w:rPr>
        <w:t>Ru</w:t>
      </w:r>
    </w:p>
    <w:p>
      <w:pPr>
        <w:pStyle w:val="Normal"/>
        <w:rPr/>
      </w:pPr>
      <w:r>
        <w:rPr>
          <w:sz w:val="22"/>
        </w:rPr>
        <w:t>10.08.12 Президент РФ Владимир Путин утвердил состав попечительского совета и правления фонда «Русский мир». От Русской Церкви в состав совета вошел глава Отдела внешних церковных связей Московского патриархата митрополит Волоколамский Иларион. Среди других членов совета - глава ОАО «РЖД», Фонда Андрея Первозванного и Центра национальной славы России Владимир Якунин, глава МИД Сергей Лавров, министр культуры Владимир Мединский, министр образования и науки Дмитрий Ливанов. Православие и мир</w:t>
      </w:r>
    </w:p>
    <w:p>
      <w:pPr>
        <w:pStyle w:val="Normal"/>
        <w:rPr>
          <w:sz w:val="22"/>
        </w:rPr>
      </w:pPr>
      <w:r>
        <w:rPr>
          <w:sz w:val="22"/>
        </w:rPr>
        <w:t>11.08.12 В Патриарший собор Нью-Йорка возвращена уникальная реликвия - хоругвь братства в честь Рождества Богородицы, созданного в конце XIX века. Управляющий патриаршими приходами в США архиепископ Наро-Фоминский Юстиниан обнаружил ее при посещении храма в честь Рождества Богоматери в Нью-Джерси. Спустя год, после консультаций и подготовительной работы, настоятель храма протоирей Иоанн Прокопчук по благословению епископа Михаила вернул хоругвь в Свято-Николаевский собор. По словам о. Иоанна, ни он, ни его прихожане не знали об истории этой хоругви и, как полагали, она были подарена храму кем-то из эмигрантов, вывезших ее из России. В знак признательности за бережное хранение святыни, владыка Юстиниан передал в дар храму Рождества Богородицы писаный образ прп. Серафима Саровского в ризе. Православие.</w:t>
      </w:r>
      <w:r>
        <w:rPr>
          <w:sz w:val="22"/>
          <w:lang w:val="en-US"/>
        </w:rPr>
        <w:t>Ru</w:t>
      </w:r>
    </w:p>
    <w:p>
      <w:pPr>
        <w:pStyle w:val="Normal"/>
        <w:rPr>
          <w:sz w:val="22"/>
        </w:rPr>
      </w:pPr>
      <w:r>
        <w:rPr>
          <w:sz w:val="22"/>
        </w:rPr>
        <w:t>12.08.12 Предстоятель УПЦ совершил Божественную литургию: 4 августа в соборном храме Свято-Пантелеимоновского женского монастыря в Феофании, 5 августа в храме святителя Николая Чудотворца Свято-Покровского женского монастыря г. Киева, 12 августа в Трапезном храме преподобных Антония и Феодосия Печерских Киево-Печерской лавры. Украинская Православная Церковь</w:t>
      </w:r>
    </w:p>
    <w:p>
      <w:pPr>
        <w:pStyle w:val="Normal"/>
        <w:rPr/>
      </w:pPr>
      <w:r>
        <w:rPr>
          <w:sz w:val="22"/>
        </w:rPr>
        <w:t>12.08.12 Католическая Миланская Архиепископия передала православной общине Италийской митрополии Константинопольского Патриархата один из древнейших храмов города - церковь Санта-Мария Подоне (</w:t>
      </w:r>
      <w:r>
        <w:rPr>
          <w:sz w:val="22"/>
          <w:lang w:val="en-US"/>
        </w:rPr>
        <w:t>IX</w:t>
      </w:r>
      <w:r>
        <w:rPr>
          <w:sz w:val="22"/>
        </w:rPr>
        <w:t xml:space="preserve"> в.). Освящение храма пройдет 13 октября 2012 года, первая Божественная литургия будет совершена 14 октября. Православная греческая община в Милане возникла 20-х годах ХХ века, сейчас она насчитывает 800 семей. Верующие приобрели земельный участок, но денег на возведение церкви не хватало. После Второй Мировой войны данный участок был отдан под строительство другого здания, но при условии, что на первом этаже будет устроен православный храм. В этом храме, освященном в честь Благовещения Пресвятой Богородицы, до настоящего времени и совершались службы. Религия и СМИ</w:t>
      </w:r>
    </w:p>
    <w:p>
      <w:pPr>
        <w:pStyle w:val="Normal"/>
        <w:rPr>
          <w:sz w:val="22"/>
        </w:rPr>
      </w:pPr>
      <w:r>
        <w:rPr>
          <w:sz w:val="22"/>
        </w:rPr>
        <w:t>13.08.12 МВД Бурятии с 13 по 27 августа проводит благотворительную акцию, чтобы помочь детям из неблагополучных семей собраться в школу. Акция проходит в Бурятии ежегодно. В этом году в ней принимает участие Улан-Удэнская Бурятская епархия РПЦ. 24 августа в рамках акции пройдет праздничный концерт, где первоклассникам будут вручены ученические наборы канцелярских принадлежностей. В 2011 году было собрано около 3500 комплектов одежды, более 2000 канцелярских товаров и учебников и около 370 тысяч рублей. Помощь получили 1700 нуждающихся семей. Православие и мир</w:t>
      </w:r>
    </w:p>
    <w:p>
      <w:pPr>
        <w:pStyle w:val="Normal"/>
        <w:rPr>
          <w:sz w:val="22"/>
        </w:rPr>
      </w:pPr>
      <w:r>
        <w:rPr>
          <w:sz w:val="22"/>
        </w:rPr>
        <w:t>13.08.12 С эфиопской спортсменкой Месерет Дефар связан один из самых эмоциональных моментов летних Олимпийских игр 2012 года в Лондоне. Она пересекла финишную прямую дистанции в 5000 метров, выиграв таким образом золото. Затем спортсменка вытащила образ Девы Марии из-под одежды, показала его в камеры и прижала к лицу в глубокой молитве. Православная христианка Дефар доверила преодоление дистанции Богу, совершив крестное знамение, и дошла до финиша за 15:04:24, опередив свою эфиопскую соперницу Тирунеш Дибаба, которая до того была фаворитом. Со слезами на глазах, Дефар с гордостью показала бумажную икону Девы Марии с Младенцем Иисусом, которая прошла с ней всю дистанцию. Православие и мир</w:t>
      </w:r>
    </w:p>
    <w:p>
      <w:pPr>
        <w:pStyle w:val="Normal"/>
        <w:rPr/>
      </w:pPr>
      <w:r>
        <w:rPr>
          <w:sz w:val="22"/>
        </w:rPr>
        <w:t>13.08.12 Неизвестные, взломав дверь, обокрали собор Пресвятой Богородицы в Нижнем Новгороде. Воры сняли золоченые киоты с икон, а из церковной лавки похитили золотые и серебряные украшения: цепочки, крестики, браслеты, серьги - более 1200 единиц. Интерфакс-Религия</w:t>
      </w:r>
    </w:p>
    <w:p>
      <w:pPr>
        <w:pStyle w:val="Normal"/>
        <w:rPr>
          <w:sz w:val="22"/>
        </w:rPr>
      </w:pPr>
      <w:r>
        <w:rPr>
          <w:sz w:val="22"/>
        </w:rPr>
        <w:t>14.08.12 В Москву принесен ковчег с частицей мощей небесных покровителей Казахстана - преподобномучеников Серафима и Феогноста Алма-Атинских. Эта святыня, как и ранее переданный ковчег с мощами преподобноисповедника Севастиана, старца Карагандинского, будет постоянно пребывать в храме Представительства Митрополичьего округа для молитвенного укрепления и духовной поддержки прихожан и паломников. Седмица.</w:t>
      </w:r>
      <w:r>
        <w:rPr>
          <w:sz w:val="22"/>
          <w:lang w:val="en-US"/>
        </w:rPr>
        <w:t>Ru</w:t>
      </w:r>
    </w:p>
    <w:p>
      <w:pPr>
        <w:pStyle w:val="Normal"/>
        <w:rPr/>
      </w:pPr>
      <w:r>
        <w:rPr>
          <w:sz w:val="22"/>
        </w:rPr>
        <w:t>14.08.12 Находящийся под запретом священник Иван Охлобыстин стал одним из идеологических руководителей партии "Правое дело". Глава Синодального отдела по взаимоотношениям Церкви и общества протоиерей Всеволод Чаплин напомнил, что священнослужитель не может быть членом политической партии, что Архиерейский Собор 1997 года однозначно заявил о недопустимости участия архиереев и священнослужителей в какой-либо политической агитации, а также их членства в политических объединениях, уставы которых предусматривают выдвижение своих кандидатов на выборные государственные посты любых уровней. «Мне запрещено быть партийцем, а радость ситуации в том, что я не член партии «Правое дело», - ответил на это И. Охлобыстин. Интерфакс-Религия, Православие и мир</w:t>
      </w:r>
    </w:p>
    <w:p>
      <w:pPr>
        <w:pStyle w:val="Normal"/>
        <w:rPr>
          <w:sz w:val="22"/>
        </w:rPr>
      </w:pPr>
      <w:r>
        <w:rPr>
          <w:sz w:val="22"/>
        </w:rPr>
        <w:t>14.08.12 В Дальневосточном государственном медицинском университете между вузом и Хабаровской епархией Русской Православной Церкви подписано соглашение о сотрудничестве. Благодаря этому 1 октября при клинике университета откроется кабинет предабортного консультирования беременных женщин, где каждая, решившаяся на аборт на позднем сроке беременности, сможет услышать сердцебиение ребенка. Православие.</w:t>
      </w:r>
      <w:r>
        <w:rPr>
          <w:sz w:val="22"/>
          <w:lang w:val="en-US"/>
        </w:rPr>
        <w:t>Ru</w:t>
      </w:r>
    </w:p>
    <w:p>
      <w:pPr>
        <w:pStyle w:val="Normal"/>
        <w:rPr>
          <w:sz w:val="22"/>
        </w:rPr>
      </w:pPr>
      <w:r>
        <w:rPr>
          <w:sz w:val="22"/>
        </w:rPr>
        <w:t>15.08.12 В шестнадцатый раз в миссионерский поход вышел благотворительный духовный медико-просветительский православный корабль-церковь «Святой апостол Андрей Первозванный». До 31 августа он посетит три епархии Новосибирской митрополии: Искитимскую и Черепановскую, Карасукскую и Ордынскую, а также Новосибирскую и Бердскую. Как и в прежние годы, главная цель благотворительной акции - оказание жителям отдаленных сел, поселков и деревень духовной, медицинской, социальной и материальной помощи. Особое внимание будет уделено всесторонней поддержке ветеранов, малообеспеченным и социально незащищенным семьям. Православие.</w:t>
      </w:r>
      <w:r>
        <w:rPr>
          <w:sz w:val="22"/>
          <w:lang w:val="en-US"/>
        </w:rPr>
        <w:t>Ru</w:t>
      </w:r>
    </w:p>
    <w:p>
      <w:pPr>
        <w:pStyle w:val="Normal"/>
        <w:rPr>
          <w:sz w:val="22"/>
        </w:rPr>
      </w:pPr>
      <w:r>
        <w:rPr>
          <w:sz w:val="22"/>
        </w:rPr>
        <w:t>15.08.12 В своем слове на Божественной литургии по случаю праздника Успения Пресвятой Богородицы, который Элладская Церковь празднует по новому стилю, Блаженнейший Архиепископ Афинский Иероним подчеркнул необходимость единства греческого народа перед лицом трудностей и проблем. Владыка заметил, что греки не должны ждать решения от посторонних сил, а иностранцы всегда преследуют в первую очередь свои собственные интересы. С особой болью Архиепископ отметил, что современные люди стали очень жестоки, и поэтому мы живем в век отчуждения. Современный человек, по словам архипастыря, не видит в своем ближнем брата, потому что отрицает, что создан Богом, эгоистичен и жаден. Православие.Ru</w:t>
      </w:r>
    </w:p>
    <w:p>
      <w:pPr>
        <w:pStyle w:val="Normal"/>
        <w:rPr>
          <w:sz w:val="22"/>
        </w:rPr>
      </w:pPr>
      <w:r>
        <w:rPr>
          <w:sz w:val="22"/>
        </w:rPr>
        <w:t>16.08.12 Пресс-секретарь Сербской Церкви епископ Ириней (Булович) опроверг сообщения Информационного католического агентства и ряда хорватских СМИ, что в ближайшее время Папе Римскому, Бенедикту XVI, может быть направлено приглашение на юбилейные торжества в 2013 г. в честь 1700-летия Миланского эдикта. Владыка Ириней заявил, что Бенедикт XVI никогда не передавал Сербской Церкви своего пожелания посетить Сербию. Поэтому темы его визита не существует. Иерарх напомнил, что Архиерейский Собор СПЦ решил пригласить на юбилейные торжества в 2013 г. глав и представителей Поместных Православных Церквей и высокопоставленных делегаций инославных христианских Церквей, в том числе и Римско-Католической Церкви, но отверг информацию, что с этим решением не согласны некоторые епископы. Владыка Ириней расценил подобные сообщения как провокации, которые могут осложнить отношения между православными и католиками, и призвал журналистов не идти на спекуляции.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выступили против комплексного осуждения теологии освобождения</w:t>
      </w:r>
    </w:p>
    <w:p>
      <w:pPr>
        <w:pStyle w:val="Normal"/>
        <w:rPr>
          <w:sz w:val="22"/>
        </w:rPr>
      </w:pPr>
      <w:r>
        <w:rPr>
          <w:sz w:val="22"/>
        </w:rPr>
        <w:t>Новый префект ватиканской Конгрегации вероучения архиепископ Герхард Мюллер выступил против комплексного осуждения доктрины южноамериканской теологии освобождения. Надо различать «ложные» и «правильные» принципы, которые проповедует это направление теологии. «Смешивание марксистской идеи самоспасения и самоосвобождения и «Богом даруемого спасения» должно быть отвергнуто.</w:t>
      </w:r>
    </w:p>
    <w:p>
      <w:pPr>
        <w:pStyle w:val="Normal"/>
        <w:rPr/>
      </w:pPr>
      <w:r>
        <w:rPr>
          <w:sz w:val="22"/>
        </w:rPr>
        <w:t>С другой стороны, необходимо поставить вопрос: как перед лицом страдания многих людей, которым нечего есть и пить, и чьи права нарушаются власть имущими, можно говорить о любви и милосердии Бога? И, отвечая на этот вопрос, нужно помнить, что провозглашение веры только тогда будет звучать убедительно, когда вы смотрите на бедных «без патернализма», как на братьев и сестер в многодетной семье Бога, пояснил архиепископ. Это поможет изменить неподобающее отношение к людям. Любая верная теология имеет дело со «свободой и славой детей Божиих», процитировал Мюллер Густаво Гутьерреса - отца теологии освобождения.</w:t>
      </w:r>
    </w:p>
    <w:p>
      <w:pPr>
        <w:pStyle w:val="Normal"/>
        <w:rPr>
          <w:sz w:val="22"/>
        </w:rPr>
      </w:pPr>
      <w:r>
        <w:rPr>
          <w:sz w:val="22"/>
        </w:rPr>
        <w:t>Вместе с тем глава Конгрегации доктрины веры подтвердил недопущение женщин к диаконскому и священническому служению. В конечном счете, не Церковь предопределяет условия для такого служения, но «воля и назначение Христа», заявил архиепископ. Мюллер также призвал отказаться во время дискуссии на эту тему от «идеологической полемики».</w:t>
      </w:r>
    </w:p>
    <w:p>
      <w:pPr>
        <w:pStyle w:val="Normal"/>
        <w:rPr/>
      </w:pPr>
      <w:r>
        <w:rPr>
          <w:sz w:val="22"/>
        </w:rPr>
        <w:t>Теология освобождения - направление в христианской теологии, получившее широкое распространение в Латинской Америке и среди иезуитов после II Ватиканского собора. Часто понимается как форма христианского социализма. Основными принципами теологии освобождения являются вопрос об источнике греха и идея о том, что христиане должны использовать во благо таланты, данные им Богом.</w:t>
      </w:r>
    </w:p>
    <w:p>
      <w:pPr>
        <w:pStyle w:val="Normal"/>
        <w:rPr>
          <w:sz w:val="22"/>
        </w:rPr>
      </w:pPr>
      <w:r>
        <w:rPr>
          <w:sz w:val="22"/>
        </w:rPr>
        <w:t>Одним из источников греха теологи данного направления считают бедность.</w:t>
      </w:r>
    </w:p>
    <w:p>
      <w:pPr>
        <w:pStyle w:val="Normal"/>
        <w:rPr>
          <w:sz w:val="22"/>
        </w:rPr>
      </w:pPr>
      <w:r>
        <w:rPr>
          <w:sz w:val="22"/>
        </w:rPr>
        <w:t>На развитие теологии освобождения повлияли присутствовавший в 1960-е г. г. в социальных науках Латинской Америки марксистский активизм и исторический материализм. Многие теологи принимали активное участие в политической жизни и считали, что Иисус Христос является не только Утешителем, но и Освободителем угнетенных. Христианской миссии учение дает особую роль защиты справедливости для бедных и угнетенных.</w:t>
      </w:r>
    </w:p>
    <w:p>
      <w:pPr>
        <w:pStyle w:val="Normal"/>
        <w:rPr>
          <w:sz w:val="22"/>
        </w:rPr>
      </w:pPr>
      <w:r>
        <w:rPr>
          <w:sz w:val="22"/>
        </w:rPr>
        <w:t>Бывший Папа Иоанн Павел II и действующий Бенедикт XVI известны как противники некоторых течений теологии освобожд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Новый закон о страховании США - начало конца религиозной свободы</w:t>
      </w:r>
    </w:p>
    <w:p>
      <w:pPr>
        <w:pStyle w:val="Normal"/>
        <w:rPr>
          <w:sz w:val="22"/>
        </w:rPr>
      </w:pPr>
      <w:r>
        <w:rPr>
          <w:sz w:val="22"/>
        </w:rPr>
        <w:t>Начиная с 1 августа владельцы многих некоммерческих организации вынуждены будут либо смириться с нарушением своих убеждений, либо платить огромные штрафы, поскольку федеральный закон, затрагивающий средства контрацепции, вступил в законную силу.</w:t>
      </w:r>
    </w:p>
    <w:p>
      <w:pPr>
        <w:pStyle w:val="Normal"/>
        <w:rPr>
          <w:sz w:val="22"/>
        </w:rPr>
      </w:pPr>
      <w:r>
        <w:rPr>
          <w:sz w:val="22"/>
        </w:rPr>
        <w:t>Это первоначальное действие закона «знаменует собой начало конца религиозной свободы в нашей стране», - заявила Кристен Варлей, исполнительный директор «Conscience Cause», общественной организации, действующей с целью защиты свободы вероисповедания и совести человека.</w:t>
      </w:r>
    </w:p>
    <w:p>
      <w:pPr>
        <w:pStyle w:val="Normal"/>
        <w:rPr>
          <w:sz w:val="22"/>
        </w:rPr>
      </w:pPr>
      <w:r>
        <w:rPr>
          <w:sz w:val="22"/>
        </w:rPr>
        <w:t>В заявлении, опубликованном незадолго до того, как закон должен был вступить в силу, Варлей уже сообщала, что с 1 августа многие работодатели столкнутся с «невообразимым выбором» отрицания своей веры, в противном же случае им придется платить непомерные штрафы, которые могут привести к банкротству. Она подчеркнула необходимость для американского народа «подняться и сделать так, чтобы наш голос был услышан», сказав, что если мы не сделаем этого, то «это только вопрос времени, и вскоре и остальные наши свободы окажутся под непосредственной атакой».</w:t>
      </w:r>
    </w:p>
    <w:p>
      <w:pPr>
        <w:pStyle w:val="Normal"/>
        <w:rPr>
          <w:sz w:val="22"/>
        </w:rPr>
      </w:pPr>
      <w:r>
        <w:rPr>
          <w:sz w:val="22"/>
        </w:rPr>
        <w:t>Новый федеральный закон требует, чтобы работодатели включали в планы медицинского страхования персонала средства контрацепции, стерилизацию и абортивные препараты, даже если это противоречит их религиозным убеждениям. Закон пока остается недействительным для некоммерческих организаций, этим группам предоставлена временная «безопасная гавань», и для них закон вступит в силу 1 августа 2013 года.</w:t>
      </w:r>
    </w:p>
    <w:p>
      <w:pPr>
        <w:pStyle w:val="Normal"/>
        <w:rPr>
          <w:sz w:val="22"/>
        </w:rPr>
      </w:pPr>
      <w:r>
        <w:rPr>
          <w:sz w:val="22"/>
        </w:rPr>
        <w:t>Хотя федеральное правительство обещало организациям, как-либо связанным с религией, «согласованность», это обещание до сих пор не выполнено, и различные предложения, выдвинутые правительством, были подвергнуты критике как недостаточные для того, чтобы полностью защитить свободу вероисповедания.</w:t>
      </w:r>
    </w:p>
    <w:p>
      <w:pPr>
        <w:pStyle w:val="Normal"/>
        <w:rPr>
          <w:sz w:val="22"/>
        </w:rPr>
      </w:pPr>
      <w:r>
        <w:rPr>
          <w:sz w:val="22"/>
        </w:rPr>
        <w:t>Частные работодатели, однако, не могут претендовать на этот год «безопасной гавани» и обязаны следовать закону в случае оформления или продления медицинской страховки в любое время в течение или после 1 августа 2012 года. Неисполнение закона влечет за собой штрафы в размере $100 в день за одного работника, и для некоторых компаний они могут достигнуть нескольких миллионов долларов в год.</w:t>
      </w:r>
    </w:p>
    <w:p>
      <w:pPr>
        <w:pStyle w:val="Normal"/>
        <w:rPr>
          <w:sz w:val="22"/>
        </w:rPr>
      </w:pPr>
      <w:r>
        <w:rPr>
          <w:sz w:val="22"/>
        </w:rPr>
        <w:t>Против нового закона подано более 50-ти исков. Хотя они будут поступать в суды и дальше, сторонники свободы вероисповедания предупреждают, что нынешнее действие закона лишь укрепит идею, что некоммерческих работодателей можно заставить действовать против их религиозных убеждений.</w:t>
      </w:r>
    </w:p>
    <w:p>
      <w:pPr>
        <w:pStyle w:val="Normal"/>
        <w:rPr/>
      </w:pPr>
      <w:r>
        <w:rPr>
          <w:sz w:val="22"/>
        </w:rPr>
        <w:t>«1 августа войдет в историю, как день, когда наша самая желанная свобода был брошена в правительственную корзину и вывезена прочь», - высказался Мэтт Смит, глава «Catholic Advocate», беспартийной группы, призывающей католиков быть верными учению Церкви в своей политической деятельности. «Несмотря на то, что суды предоставили отсрочку для одного семейного бизнеса в штате Колорадо, правительство никогда не сможет восстановить надломленную совесть тысячи других до тех пор, пока этот закон не будет отменен», - зая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власти вновь обвинили Москву нарушении «религиозной свободы»</w:t>
      </w:r>
    </w:p>
    <w:p>
      <w:pPr>
        <w:pStyle w:val="Normal"/>
        <w:rPr>
          <w:sz w:val="22"/>
        </w:rPr>
      </w:pPr>
      <w:r>
        <w:rPr>
          <w:sz w:val="22"/>
        </w:rPr>
        <w:t>Российское правительство уважает свободу религии, однако «политические практики» ограничивают ее, и ряд религиозных меньшинств продолжает испытывать трудности, говорится в ежегодном докладе госдепа США о свободе вероисповедания за 2011 год. При этом под «религиозными меньшинствами» американский Госдеп, очевидно, имеет в виду тоталитарные секты.</w:t>
      </w:r>
    </w:p>
    <w:p>
      <w:pPr>
        <w:pStyle w:val="Normal"/>
        <w:rPr/>
      </w:pPr>
      <w:r>
        <w:rPr>
          <w:sz w:val="22"/>
        </w:rPr>
        <w:t>«Конституция обеспечивает религиозную свободу, но прочие законы и политические практики ограничивают ее. Правительство не проявляло тенденций ни к улучшению, ни к ухудшению в сфере уважения религиозных свобод за указанный год», - написано в документе.</w:t>
      </w:r>
    </w:p>
    <w:p>
      <w:pPr>
        <w:pStyle w:val="Normal"/>
        <w:rPr>
          <w:sz w:val="22"/>
        </w:rPr>
      </w:pPr>
      <w:r>
        <w:rPr>
          <w:sz w:val="22"/>
        </w:rPr>
        <w:t>«Самые серьезные ограничения касаются обвинений в экстремизме в отношении «малых религий», в попытках пресечения их деятельности и самовыражения, а также попыток в отказе регистраций, в препятствовании доступа к местам поклонения, отказах в выдаче виз приезжающих по религиозным каналам деятелям и задержании представителей религиозных организаций», - говорится в докладе.</w:t>
      </w:r>
    </w:p>
    <w:p>
      <w:pPr>
        <w:pStyle w:val="Normal"/>
        <w:rPr>
          <w:sz w:val="22"/>
        </w:rPr>
      </w:pPr>
      <w:r>
        <w:rPr>
          <w:sz w:val="22"/>
        </w:rPr>
        <w:t>«Наибольшее количество задержаний применялось к мусульманам и «Свидетелям Иеговы». Были отдельные сообщения о кратковременных задержаниях членов религиозных групп по религиозным мотивам, но, как правило, такие инциденты улаживались в 48-часовой срок», - отмечается в документе.</w:t>
      </w:r>
    </w:p>
    <w:p>
      <w:pPr>
        <w:pStyle w:val="Normal"/>
        <w:rPr>
          <w:sz w:val="22"/>
        </w:rPr>
      </w:pPr>
      <w:r>
        <w:rPr>
          <w:sz w:val="22"/>
        </w:rPr>
        <w:t>«Полиция участвовала в рейдах против религиозных групп, часто изымая религиозную литературу и другую собственность. Так в 4 августа (2011 года), представители властей, включая сотрудников ФСБ, ОМОНа и московской полиции вошли в московское представительство сайентологов, испортили собственность и, по некоторым данным, напали на нескольких сотрудников, в результате чего один из них попал в больницу. Рейд длился 13 часов, и за это время сотрудники спецслужб вступали в словесные перепалки со сайентологами, громили аппаратуру, 63 компьютерных жестких диска были изъяты и не возвращены. После этого 45 сотрудников саейнтологического центра были вызваны на допрос», - сообщается в докладе.</w:t>
      </w:r>
    </w:p>
    <w:p>
      <w:pPr>
        <w:pStyle w:val="Normal"/>
        <w:rPr>
          <w:sz w:val="22"/>
        </w:rPr>
      </w:pPr>
      <w:r>
        <w:rPr>
          <w:sz w:val="22"/>
        </w:rPr>
        <w:t>В нем также упомянута ситуация с текстом «Бхагават-гиты», в которой сотрудники ФСБ выявили признаки религиозной ненависти, однако трое экспертов Томского университета, проанализировав текст, пришли к противоположному выводу.</w:t>
      </w:r>
    </w:p>
    <w:p>
      <w:pPr>
        <w:pStyle w:val="Normal"/>
        <w:rPr>
          <w:sz w:val="22"/>
        </w:rPr>
      </w:pPr>
      <w:r>
        <w:rPr>
          <w:sz w:val="22"/>
        </w:rPr>
        <w:t>Доклад государственного департамента США о свободе вероисповедания издается ежегодно. В нем обозревается ситуация с обеспечением религиозных свобод в большинстве стран мир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Госдеп США указывает Украине на ее проблемы со свободой вероисповедания</w:t>
      </w:r>
    </w:p>
    <w:p>
      <w:pPr>
        <w:pStyle w:val="Normal"/>
        <w:rPr>
          <w:sz w:val="22"/>
        </w:rPr>
      </w:pPr>
      <w:r>
        <w:rPr>
          <w:sz w:val="22"/>
        </w:rPr>
        <w:t>Госдепартамент США в своем ежегодном отчете о свободе вероисповедания в мире за 2011 год указал на проблемы, существующие на Украине в этой сфере.</w:t>
      </w:r>
    </w:p>
    <w:p>
      <w:pPr>
        <w:pStyle w:val="Normal"/>
        <w:rPr>
          <w:sz w:val="22"/>
        </w:rPr>
      </w:pPr>
      <w:r>
        <w:rPr>
          <w:sz w:val="22"/>
        </w:rPr>
        <w:t>В частности, согласно данным отчета, на Украине не наблюдается тенденции улучшения защиты права на свободу вероисповедания, а местные власти иногда становятся на одну из сторон конфликта в споре между религиозными организациями.</w:t>
      </w:r>
    </w:p>
    <w:p>
      <w:pPr>
        <w:pStyle w:val="Normal"/>
        <w:rPr/>
      </w:pPr>
      <w:r>
        <w:rPr>
          <w:sz w:val="22"/>
        </w:rPr>
        <w:t>"Были сообщения о социальных злоупотреблениях и дискриминации по признакам религиозной принадлежности, убеждений или практики. К ним относятся случаи антисемитизма и антимусульманской дискриминации, а также дискриминация в отношении некоторых христианских конфессий. Были также сообщения о вандализме религиозной собственности", - говорится в отчете.</w:t>
      </w:r>
    </w:p>
    <w:p>
      <w:pPr>
        <w:pStyle w:val="Normal"/>
        <w:rPr>
          <w:sz w:val="22"/>
        </w:rPr>
      </w:pPr>
      <w:r>
        <w:rPr>
          <w:sz w:val="22"/>
        </w:rPr>
        <w:t>Согласно данным документа, украинские мусульмане сообщали о некоторых трудностях с регистрацией новых религиозных общин в Крыму из-за политической позиции некоторых представителей в местных органах власти.</w:t>
      </w:r>
    </w:p>
    <w:p>
      <w:pPr>
        <w:pStyle w:val="Normal"/>
        <w:rPr>
          <w:sz w:val="22"/>
        </w:rPr>
      </w:pPr>
      <w:r>
        <w:rPr>
          <w:sz w:val="22"/>
        </w:rPr>
        <w:t>Представители меджлиса продолжали критиковать крымское правительство за разрешение школам использовать учебники, содержащие исторически неправильные материалы о крымских татарах, несмотря на ранее данные обещания решить эти проблемы.</w:t>
      </w:r>
    </w:p>
    <w:p>
      <w:pPr>
        <w:pStyle w:val="Normal"/>
        <w:rPr/>
      </w:pPr>
      <w:r>
        <w:rPr>
          <w:sz w:val="22"/>
        </w:rPr>
        <w:t>"Крымские татары утверждают, что пропагандистские кампании, в частности, пророссийских групп, способствуют враждебности по отношению к ним со стороны других жителей Крыма", - сказано в отчете.</w:t>
      </w:r>
    </w:p>
    <w:p>
      <w:pPr>
        <w:pStyle w:val="Normal"/>
        <w:rPr>
          <w:sz w:val="22"/>
        </w:rPr>
      </w:pPr>
      <w:r>
        <w:rPr>
          <w:sz w:val="22"/>
        </w:rPr>
        <w:t>Упоминаются в документе и проблемы, связанные с выделением имущества отдельным религиозным общинам, а также земельные конфликты и рейдерские захваты земель и имущества. В частности, с такими проблемами сталкиваются Украинская греко-католическая церковь, еврейская и мусульманские общины.</w:t>
      </w:r>
    </w:p>
    <w:p>
      <w:pPr>
        <w:pStyle w:val="Normal"/>
        <w:rPr/>
      </w:pPr>
      <w:r>
        <w:rPr>
          <w:sz w:val="22"/>
        </w:rPr>
        <w:t>"Появлялось несколько сообщений об антисемитском вандализме - в частности, 12 августа было осквернено еврейское кладбище в Павлограде, было осквернено здание еврейской общины в Сумах 12 октября, 17 ноября и 19 ноября осквернены мемориалы Геноциду в Кировограде и в Севастополе, а 9 декабря осквернено синагога в Сумах", - говорится в отчете.</w:t>
      </w:r>
    </w:p>
    <w:p>
      <w:pPr>
        <w:pStyle w:val="Normal"/>
        <w:rPr>
          <w:sz w:val="22"/>
        </w:rPr>
      </w:pPr>
      <w:r>
        <w:rPr>
          <w:sz w:val="22"/>
        </w:rPr>
        <w:t>Упоминается и шествие всеукраинского объединения "Свобода" в сентябре под названием "Умань без хасидов" в знак протеста против хасидского паломничества в Умань, несмотря на решение суда о запрете этой ак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ША публикованы результаты исследования о единстве и различиях в исламе</w:t>
      </w:r>
    </w:p>
    <w:p>
      <w:pPr>
        <w:pStyle w:val="Normal"/>
        <w:rPr>
          <w:sz w:val="22"/>
        </w:rPr>
      </w:pPr>
      <w:r>
        <w:rPr>
          <w:sz w:val="22"/>
        </w:rPr>
        <w:t>Социологическая служба американского института по исследованию общественного мнения «Pew Forum on Religion and Public Life» опубликовала результаты масштабного исследования под названием «Мусульманский мир: единство и многообразие». Специалисты провели опросы среди 38 тыс. мусульман в 39 странах, чтобы выявить сходства и различия в мировосприятии мусульман, их отношении к своей религии и особенности толкования вероучительных истин среди мусульман разных направлений и стран.</w:t>
      </w:r>
    </w:p>
    <w:p>
      <w:pPr>
        <w:pStyle w:val="Normal"/>
        <w:rPr>
          <w:sz w:val="22"/>
        </w:rPr>
      </w:pPr>
      <w:r>
        <w:rPr>
          <w:sz w:val="22"/>
        </w:rPr>
        <w:t>Ислам является второй по числу верующих после Христианства религией в мире. В настоящее время в разных странах мира насчитывается около 1.6 млрд мусульман. В то время как СМИ часто изображают ислам в виде монолитного блока, среди мусульман в разных странах мира существуют некоторые существенные различия в понимании веры.</w:t>
      </w:r>
    </w:p>
    <w:p>
      <w:pPr>
        <w:pStyle w:val="Normal"/>
        <w:rPr>
          <w:sz w:val="22"/>
        </w:rPr>
      </w:pPr>
      <w:r>
        <w:rPr>
          <w:sz w:val="22"/>
        </w:rPr>
        <w:t>Предметом настоящего исследования стало мировоззрение мусульман в странах Юго-Восточной Европы, Северной Африки и Ближнего Востока, Африки южнее Сахары, Центральной Азии, Юго-Восточной Азии и Южной Азии.</w:t>
      </w:r>
    </w:p>
    <w:p>
      <w:pPr>
        <w:pStyle w:val="Normal"/>
        <w:rPr/>
      </w:pPr>
      <w:r>
        <w:rPr>
          <w:sz w:val="22"/>
        </w:rPr>
        <w:t>Социологи выяснили, что наибольшую роль играет религия в повседневной жизни мусульман Южной Африки, Юго-Восточной и Южной Азии и на Ближнем Востоке. От 80 до 98% жителей этих регионов считают себя очень религиозными людьми. В Юго-Восточной Европе и Центральной Азии опрос отмечает серьезные различия по этому вопросу. Так, например, в Албании - единственном европейском государстве с мусульманским большинством - только 15% мусульман заявили, что религия для них является «очень важной» составляющей жизни. В светской Турции 67% мусульман назвали себя очень религиозными.</w:t>
      </w:r>
    </w:p>
    <w:p>
      <w:pPr>
        <w:pStyle w:val="Normal"/>
        <w:rPr>
          <w:sz w:val="22"/>
        </w:rPr>
      </w:pPr>
      <w:r>
        <w:rPr>
          <w:sz w:val="22"/>
        </w:rPr>
        <w:t>Среди религиозных различий в мусульманском мире важное место занимает вопрос о толковании Корана. Большинство мусульман стран Северной Африки и Ближнего Востока считают, что несколько интерпретаций священной книги недопустимы. В Египте 78% респондентов заявили, что существует только одна правильная интерпретация исламского вероучения, 21% рассматривают несколько возможных интерпретаций. В Марокко и Тунисе только 34% и 35% заявили о единственно возможном адекватном толковании Корана, 58% жителей обоих стран придерживаются противоположной точки зрения. В общей сложности, более половины жителей 32 из 39 стран придерживаются мнения, что есть только одна правильная интерпретация исламского учения.</w:t>
      </w:r>
    </w:p>
    <w:p>
      <w:pPr>
        <w:pStyle w:val="Normal"/>
        <w:rPr/>
      </w:pPr>
      <w:r>
        <w:rPr>
          <w:sz w:val="22"/>
        </w:rPr>
        <w:t>Еще один важным выводом исследования являются данные о восприятии различий между исламскими течениями - суннизмом, шиизмом и т.д. В странах Юго-Восточной Европы и Центральной Азии различие между суннитами и шиитами кажется не особенно важным: 50% мусульман в этих регионах называют себя «просто мусульманами», не указывая при этом принадлежность к тому или иному течению.</w:t>
      </w:r>
    </w:p>
    <w:p>
      <w:pPr>
        <w:pStyle w:val="Normal"/>
        <w:rPr>
          <w:sz w:val="22"/>
        </w:rPr>
      </w:pPr>
      <w:r>
        <w:rPr>
          <w:sz w:val="22"/>
        </w:rPr>
        <w:t>Четкое различие в этом вопросе обнаруживают мусульмане Ближнего Востока и Северной Африки. Только около 12% респондентов в этом регионе придерживаются определения «просто мусульманин», число тех, кто называют себя суннитами или шиитами, в некоторых случаях даже не признавая определения «просто мусульманин», очень высоко. В Марокко и Египте примерно половина суннитов и шиитов не склонны называть себя мусульманами. Исключение составляют страны с шиитским большинством, такие как Ливан, где 77% суннитов и шиитов признают за определением «мусульманин» право на существование. В Ираке 82% представителей разных ветвей ислама также согласны называться мусульманами.</w:t>
      </w:r>
    </w:p>
    <w:p>
      <w:pPr>
        <w:pStyle w:val="Normal"/>
        <w:rPr>
          <w:sz w:val="22"/>
        </w:rPr>
      </w:pPr>
      <w:r>
        <w:rPr>
          <w:sz w:val="22"/>
        </w:rPr>
        <w:t>Один из вопросов, объединяющих большинство опрошенных мусульман, является их отношение к 5 столпам ислама. В 36 странах из 39 принимавших участие в исследовании, более половины респондентов готовы поститься во время Рамадана. Исключения составляют жители Казахстана, Азербайджана и Албании. В Камеруне и Таиланде 100% опрошенных мусульман придерживаются поста.</w:t>
      </w:r>
    </w:p>
    <w:p>
      <w:pPr>
        <w:pStyle w:val="Normal"/>
        <w:rPr>
          <w:sz w:val="22"/>
        </w:rPr>
      </w:pPr>
      <w:r>
        <w:rPr>
          <w:sz w:val="22"/>
        </w:rPr>
        <w:t>Пожертвования для нуждающихся (закят) более половины мусульман (иногда до 98%) в 36 из 39 странах считают обязательными. Несмотря на различия в религиозной практике респонденты выявили желание каждый день совершать намаз и посещать мечеть. Регион югу от Сахары является наиболее ревностным в вопросе об исполнении 5 столпов ислама.</w:t>
      </w:r>
    </w:p>
    <w:p>
      <w:pPr>
        <w:pStyle w:val="Normal"/>
        <w:rPr/>
      </w:pPr>
      <w:r>
        <w:rPr>
          <w:sz w:val="22"/>
        </w:rPr>
        <w:t>Что касается других аспектов веры, в среднем 89% мусульман верят в судьбу, 88% - в существование ангелов, 94% - в существование рая и 87% верят в а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2011 г. сунниты стали виновниками 70% от всех совершенных в мире терактов</w:t>
      </w:r>
    </w:p>
    <w:p>
      <w:pPr>
        <w:pStyle w:val="Normal"/>
        <w:rPr/>
      </w:pPr>
      <w:r>
        <w:rPr>
          <w:sz w:val="22"/>
        </w:rPr>
        <w:t>Согласно исследованиям американского Национального антитеррористического центра (NCTC), в 2011 г. из 12 533 убийств, совершённых в террористических целях около 70% совершили мусульмане, исповедующие ислам суннитского толка, большинство погибших - мирные граждане и дети.</w:t>
      </w:r>
    </w:p>
    <w:p>
      <w:pPr>
        <w:pStyle w:val="Normal"/>
        <w:rPr/>
      </w:pPr>
      <w:r>
        <w:rPr>
          <w:sz w:val="22"/>
        </w:rPr>
        <w:t>«По статистике 3-й год подряд сунниты совершают большинство террористических актов. Более 5 700 инцидентов по всему миру были связаны с мусульманами-суннитами, что составляет 56% от всего количества совершённых атак и 70% убийств, сопряжённых с терроризмом», - говорится в докладе.</w:t>
      </w:r>
    </w:p>
    <w:p>
      <w:pPr>
        <w:pStyle w:val="Normal"/>
        <w:rPr>
          <w:sz w:val="22"/>
        </w:rPr>
      </w:pPr>
      <w:r>
        <w:rPr>
          <w:sz w:val="22"/>
        </w:rPr>
        <w:t>По его данным, в 2011 г. было совершено всего 10 283 террористических акта, в результате которых погибли 12 533 человека. Также было зафиксировано 25 903 случаев нанесения ранений и 5 554 похищений.</w:t>
      </w:r>
    </w:p>
    <w:p>
      <w:pPr>
        <w:pStyle w:val="Normal"/>
        <w:rPr/>
      </w:pPr>
      <w:r>
        <w:rPr>
          <w:sz w:val="22"/>
        </w:rPr>
        <w:t>Из 12 533 убийств, связанных с терроризмом, 8 886 были совершены мусульманами-суннитами, 1 926 были совершены политическими группами, анархистами, либо нерелигиозными людьми, 1 519 - неизвестными группировками, 70 - националистами, 170 - иными группами.</w:t>
      </w:r>
    </w:p>
    <w:p>
      <w:pPr>
        <w:pStyle w:val="Normal"/>
        <w:rPr>
          <w:sz w:val="22"/>
        </w:rPr>
      </w:pPr>
      <w:r>
        <w:rPr>
          <w:sz w:val="22"/>
        </w:rPr>
        <w:t>Также доклад показывает снижение числа террористических актов по сравнению с 2010 г. на 5%. Число убийств, связанных с терроризмом и экстремизмом снизилось с 13 193 в 2010 г. до 12 533 в 2011 г.. Количество террористических атак в мире также снизилось за год на 12%: с 11 641 до 10 283.</w:t>
      </w:r>
    </w:p>
    <w:p>
      <w:pPr>
        <w:pStyle w:val="Normal"/>
        <w:rPr/>
      </w:pPr>
      <w:r>
        <w:rPr>
          <w:sz w:val="22"/>
        </w:rPr>
        <w:t>Всего из убитых в 2011 г. более половины были мирными гражданами (6 418 чел.), 2 423 - силы правопорядка, 1 389 чел. - военные, 768 чел. - представители власти и 755 - дети.</w:t>
      </w:r>
    </w:p>
    <w:p>
      <w:pPr>
        <w:pStyle w:val="Normal"/>
        <w:rPr>
          <w:sz w:val="22"/>
        </w:rPr>
      </w:pPr>
      <w:r>
        <w:rPr>
          <w:sz w:val="22"/>
        </w:rPr>
        <w:t>Большинство убийств, связанных с терроризмом в 2011 г., произошло в мусульманских странах: Афганистане (3245 чел.), Ираке (2958 чел.), Пакистане (2038 чел.), Сомали (1013 чел.), Нигерии (590 чел.).</w:t>
      </w:r>
    </w:p>
    <w:p>
      <w:pPr>
        <w:pStyle w:val="Normal"/>
        <w:rPr/>
      </w:pPr>
      <w:r>
        <w:rPr>
          <w:sz w:val="22"/>
        </w:rPr>
        <w:t>После исламских террористов по количеству террористических убийств в мире следуют политические, анархические, нерелигиозные группировки. Среди наиболее активных выделяются такие, как «Революционные вооруженные силы Колумбии» (FARC) - 377 террористических атак; «Компартия Индии - Маоисты» (CPI-Maoist) - 351 нападение; «Новая народная армия» или Компартия Филиппин (NPA-CPP) - 102 атаки; Рабочая партия Курдистана в Турции (PKK) - 48 нападен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арламент Татарстана запретил иностранцам создавать религиозные организации</w:t>
      </w:r>
    </w:p>
    <w:p>
      <w:pPr>
        <w:pStyle w:val="Normal"/>
        <w:rPr>
          <w:sz w:val="22"/>
        </w:rPr>
      </w:pPr>
      <w:r>
        <w:rPr>
          <w:sz w:val="22"/>
        </w:rPr>
        <w:t>Парламент Татарстана решил ужесточить требования республиканского закона "О свободе совести и о религиозных объединениях". Поводом стало покушение на муфтия, председателя республиканского Духовного управления мусульман Ильдуса Фаизова и убийство начальника учебного отдела ДУМ Валиуллы Якупова.</w:t>
      </w:r>
    </w:p>
    <w:p>
      <w:pPr>
        <w:pStyle w:val="Normal"/>
        <w:rPr>
          <w:sz w:val="22"/>
        </w:rPr>
      </w:pPr>
      <w:r>
        <w:rPr>
          <w:sz w:val="22"/>
        </w:rPr>
        <w:t>Президент Татарстана Рустам Минниханов призвал сограждан сплотиться в борьбе с врагами и назвал этих врагов: это противники традиционного ислама, последователи радикальных течений. Президент призвал "переосмыслить некоторые ценности" и выстроить "четкую систему переподготовки религиозных кадров. Как это бывает у учителей или врачей".</w:t>
      </w:r>
    </w:p>
    <w:p>
      <w:pPr>
        <w:pStyle w:val="Normal"/>
        <w:rPr>
          <w:sz w:val="22"/>
        </w:rPr>
      </w:pPr>
      <w:r>
        <w:rPr>
          <w:sz w:val="22"/>
        </w:rPr>
        <w:t>"Если люди живут другими идеями, несвойственными традиционному исламу, и если это противоречит согласию и стабильности в республике, значит, они наши враги, и это надо понимать", - заявил Президент республики.</w:t>
      </w:r>
    </w:p>
    <w:p>
      <w:pPr>
        <w:pStyle w:val="Normal"/>
        <w:rPr>
          <w:sz w:val="22"/>
        </w:rPr>
      </w:pPr>
      <w:r>
        <w:rPr>
          <w:sz w:val="22"/>
        </w:rPr>
        <w:t>Настоящей сенсацией стало выступление на заседании экс-главы МВД Татарстана, ныне вице-премьера республики Асгата Сафарова. Его выступление было выдержано в исключительно жестких тонах. Сафаров заявил, что имеющаяся в распоряжении правоохранительных органов информация позволяет утверждать, что главный мотив преступлений - это "профессиональная деятельность Якупова и Файзова, их резкое противодействие идеологии и сторонникам салафизма". Глава МВД Татарии Артем Хохорин сообщил, что за последние годы сформировалось целое поколение молодежи, воспитанное в духе салафизма: "Салафиты уже готовы вести джихад на территории республики". Прокурор республики Кафиль Амиров в своем выступлении заверил, что его ведомство изучило законопроект и никаких нарушений не выявило. По его словам, в поправках "нет вмешательства государства". Он призвал депутатов принять поправки, сказав, что тем самым они "проголосуют за стабильность".</w:t>
      </w:r>
    </w:p>
    <w:p>
      <w:pPr>
        <w:pStyle w:val="Normal"/>
        <w:rPr>
          <w:sz w:val="22"/>
        </w:rPr>
      </w:pPr>
      <w:r>
        <w:rPr>
          <w:sz w:val="22"/>
        </w:rPr>
        <w:t>Митрополит Казанский и Татарстанский Анастасий, поддержал внесение изменений в закон, отметив, что это "сыграет положительную роль как для православных, так и для мусульман".</w:t>
      </w:r>
    </w:p>
    <w:p>
      <w:pPr>
        <w:pStyle w:val="Normal"/>
        <w:rPr/>
      </w:pPr>
      <w:r>
        <w:rPr>
          <w:sz w:val="22"/>
        </w:rPr>
        <w:t>В результате, изучив законопроект, парламентарии сошлись во мнении, что он должен быть принят. В действующий закон ввели новую норму, которая не позволит иностранным гражданам выступать в роли учредителей местной религиозной организации. Отныне такое право имеют только россияне. Кроме того, кандидаты, претендующие на должность священнослужителей, обязаны будут предъявить диплом о религиозном образовании. В том случае, если документ получен ими за рубежом, он должен быть принят в установленном законом порядке. Признавать или не признавать диплом - религиозные организации, зарегистрированные на территории РФ, будут решать самостоятельно. Они "определяют порядок обеспечения канонического единства вероучения, указанного в уставе".</w:t>
      </w:r>
    </w:p>
    <w:p>
      <w:pPr>
        <w:pStyle w:val="Normal"/>
        <w:rPr>
          <w:sz w:val="22"/>
        </w:rPr>
      </w:pPr>
      <w:r>
        <w:rPr>
          <w:sz w:val="22"/>
        </w:rPr>
        <w:t>Корректировке подверглись и положения закона, касающиеся трудовых отношений с представителями духовенства. Если раньше человек мог работать священнослужителем и не заключая трудового договора с религиозной организацией, то теперь его оформление обязательно.</w:t>
      </w:r>
    </w:p>
    <w:p>
      <w:pPr>
        <w:pStyle w:val="Normal"/>
        <w:rPr>
          <w:sz w:val="22"/>
        </w:rPr>
      </w:pPr>
      <w:r>
        <w:rPr>
          <w:sz w:val="22"/>
        </w:rPr>
        <w:t>Кроме того, в обновленном законе отдельно оговорено право работников религиозных организаций создавать профессиональные союзы для защиты своих интересов. В документе также отмечено, что "трудовые правоотношения в религиозных организациях регулируются трудовым законодательством с учетом особенностей, установленных законодательством о религиозных объединениях".</w:t>
      </w:r>
    </w:p>
    <w:p>
      <w:pPr>
        <w:pStyle w:val="Normal"/>
        <w:rPr>
          <w:sz w:val="22"/>
        </w:rPr>
      </w:pPr>
      <w:r>
        <w:rPr>
          <w:sz w:val="22"/>
        </w:rPr>
        <w:t>В ближайшее время поправки к закону будут подписаны Президентом Рустамом Минниханов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зани мусульмане-"традиционалисты" изгоняют из мечетей ваххабитов</w:t>
      </w:r>
    </w:p>
    <w:p>
      <w:pPr>
        <w:pStyle w:val="Normal"/>
        <w:rPr>
          <w:sz w:val="22"/>
        </w:rPr>
      </w:pPr>
      <w:r>
        <w:rPr>
          <w:sz w:val="22"/>
        </w:rPr>
        <w:t>В ряде городских мечетей Казани во время ифтара (разговения в период поста после заката солнца) произошли стычки между мусульманами, которые придерживаются традиционного для татар ислама ханафитского мазхаба, и сторонниками идеологии ваххабизма и "Хизб ут-Тахрир".</w:t>
      </w:r>
    </w:p>
    <w:p>
      <w:pPr>
        <w:pStyle w:val="Normal"/>
        <w:rPr>
          <w:sz w:val="22"/>
        </w:rPr>
      </w:pPr>
      <w:r>
        <w:rPr>
          <w:sz w:val="22"/>
        </w:rPr>
        <w:t>Как сообщил глава Приволжского центра региональных и этнорелигиозных исследований Раис Сулейманов, поводом для начала пока словесных, но очень горячих перепалок является агитация фундаменталистов, призывающих традиционалистов-ханафитов принять участие в уличных акциях протеста против светских властей и муфтия Татарстана, недавно получившего ранения в результате теракта.</w:t>
      </w:r>
    </w:p>
    <w:p>
      <w:pPr>
        <w:pStyle w:val="Normal"/>
        <w:rPr>
          <w:sz w:val="22"/>
        </w:rPr>
      </w:pPr>
      <w:r>
        <w:rPr>
          <w:sz w:val="22"/>
        </w:rPr>
        <w:t>"Радикал-исламисты начинают на совместных разговениях в мечетях вести пропаганду против законно избранного муфтия, однако традиционалисты решительно выступают против свержения Илдуса Файзова, причем стали открыто выгонять из мечетей ваххабитов и хизб-ут-тахрировцев", - сказал Р.Сулейманов, добавив, что ситуация в некоторых приходах чуть не дошла до драк между ханафитами и ваххабитами.</w:t>
      </w:r>
    </w:p>
    <w:p>
      <w:pPr>
        <w:pStyle w:val="Normal"/>
        <w:rPr>
          <w:sz w:val="22"/>
        </w:rPr>
      </w:pPr>
      <w:r>
        <w:rPr>
          <w:sz w:val="22"/>
        </w:rPr>
        <w:t>При этом местные национал-сепаратисты стараются направить агитацию фундаменталистов в антироссийское русло, попутно внося в нее элементы русофобии, отмечает эксперт.</w:t>
      </w:r>
    </w:p>
    <w:p>
      <w:pPr>
        <w:pStyle w:val="Normal"/>
        <w:rPr>
          <w:sz w:val="22"/>
        </w:rPr>
      </w:pPr>
      <w:r>
        <w:rPr>
          <w:sz w:val="22"/>
        </w:rPr>
        <w:t>"Мусульмане-традиционалисты прямо говорят радикалам: мы хотим жить по нашему, традиционному для России, ханафитскому мазхабу, хотим быть в мире с православными соседями, мы законопослушны, наша родина - Россия, а вы призываете устроить беспорядки, сеете смуту, оправдываете террористов. У вас даже нет совести: раненного муфтия уже хотите свергнуть, хотя мы его выбрали быть во главе муфтията", - передает содержание разговоров Раис Сулейманов.</w:t>
      </w:r>
    </w:p>
    <w:p>
      <w:pPr>
        <w:pStyle w:val="Normal"/>
        <w:rPr>
          <w:sz w:val="22"/>
        </w:rPr>
      </w:pPr>
      <w:r>
        <w:rPr>
          <w:sz w:val="22"/>
        </w:rPr>
        <w:t>Итогом подобных словесных столкновений становится настойчивое требование со стороны традиционалистов покинуть ваххабитам и хизб-ут-тахрировцам здание мечетей и забрать свои листовки. Подобные случаи зафиксированы в казанских мечетях Ризван, Закабанная, Марджани, в поселке Нагорный.</w:t>
      </w:r>
    </w:p>
    <w:p>
      <w:pPr>
        <w:pStyle w:val="Normal"/>
        <w:rPr>
          <w:sz w:val="22"/>
        </w:rPr>
      </w:pPr>
      <w:r>
        <w:rPr>
          <w:sz w:val="22"/>
        </w:rPr>
        <w:t>Как отмечает Р.Сулейманов, обычно фундаменталисты концентрируются в своих мечетях, однако, видимо, теперь они решили отдельными агитационными группами отправиться в те мечети, имамы которых являются традиционалистами, чтобы постараться вовлечь в свою деятельность их паству.</w:t>
      </w:r>
    </w:p>
    <w:p>
      <w:pPr>
        <w:pStyle w:val="Normal"/>
        <w:rPr>
          <w:sz w:val="22"/>
        </w:rPr>
      </w:pPr>
      <w:r>
        <w:rPr>
          <w:sz w:val="22"/>
        </w:rPr>
        <w:t>"По имеющимся данным, сейчас в Казани ваххабиты и хизб-ут-тахрировцы напечатали пять тысяч листовок, которые планируют раздать на предстоящем митинге 5 августа в центре Казани на площади перед татарским Театром имени Камала, а также пытаются разнести по мечетям города и раздавать в других объектах мусульманской инфраструктуры - магазинах, халяльных кафе и так далее", - рассказал эксперт.</w:t>
      </w:r>
    </w:p>
    <w:p>
      <w:pPr>
        <w:pStyle w:val="Normal"/>
        <w:rPr/>
      </w:pPr>
      <w:r>
        <w:rPr>
          <w:sz w:val="22"/>
        </w:rPr>
        <w:t>Центром притяжения религиозных радикалов, по его словам, стала казанская мечеть Аль-Ихлас, имам которой Рустем Сафин в 2009 году был судим как член Хизб ут-Тахрир" - организации, признанной террористической в России и запрещенной Верховным судом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жителей планеты верят в Бога</w:t>
      </w:r>
    </w:p>
    <w:p>
      <w:pPr>
        <w:pStyle w:val="Normal"/>
        <w:rPr>
          <w:sz w:val="22"/>
        </w:rPr>
      </w:pPr>
      <w:r>
        <w:rPr>
          <w:sz w:val="22"/>
        </w:rPr>
        <w:t>Больше половины жителей планеты (59%) считают себя людьми религиозными, показал опрос, проведенный в 57 странах исследовательским холдингом "Ромир" среди 50 тыс. человек. При этом 23% жителей Земли назвали себя нерелигиозными, т.е. верящими в Бога или какие-то высшие силы, но не относящимися к определенной религии и не соблюдающими обряды. Лишь 13% респондентов причислили себя к атеистам.</w:t>
      </w:r>
    </w:p>
    <w:p>
      <w:pPr>
        <w:pStyle w:val="Normal"/>
        <w:rPr>
          <w:sz w:val="22"/>
        </w:rPr>
      </w:pPr>
      <w:r>
        <w:rPr>
          <w:sz w:val="22"/>
        </w:rPr>
        <w:t>В пятерку "самых верующих" стран вошли Гана (96%), Нигерия (93%), Армения (92%), Фиджи (92%), Македония (90%). Среди постсоветских стран наибольшее количество верующих также в Грузии (84%), Молдавии (83%). Пятерку "самых неверующих" стран возглавляет Швеция (29%) и замыкает Китай (14%). Наивысшая концентрация атеистов обнаружилась среди китайцев (47%) и японцев (31%)</w:t>
      </w:r>
    </w:p>
    <w:p>
      <w:pPr>
        <w:pStyle w:val="Normal"/>
        <w:rPr>
          <w:sz w:val="22"/>
        </w:rPr>
      </w:pPr>
      <w:r>
        <w:rPr>
          <w:sz w:val="22"/>
        </w:rPr>
        <w:t>Что касается России, то 55% ее жителей назвали себя религиозными людьми, 26% - нерелигиозными, а 6% - атеистами. При этом за семь лет с момента такого же опроса индекс религиозности россиян понизился на 2%.</w:t>
      </w:r>
    </w:p>
    <w:p>
      <w:pPr>
        <w:pStyle w:val="Normal"/>
        <w:rPr>
          <w:sz w:val="22"/>
        </w:rPr>
      </w:pPr>
      <w:r>
        <w:rPr>
          <w:sz w:val="22"/>
        </w:rPr>
        <w:t>На Украине 71% религиозного населения и всего 3% атеистов. За семь лет количество религиозных людей в государстве выросло на 1%.</w:t>
      </w:r>
    </w:p>
    <w:p>
      <w:pPr>
        <w:pStyle w:val="Normal"/>
        <w:rPr>
          <w:sz w:val="22"/>
        </w:rPr>
      </w:pPr>
      <w:r>
        <w:rPr>
          <w:sz w:val="22"/>
        </w:rPr>
        <w:t>Различия по полу и возрасту в вопросе о религиозности оказались весьма незначительны. К числу действительно важных факторов относятся образование и доход, отметили социологи. Так, среди людей, не имеющих полного среднего образования, религиозными себя назвали 67%, а среди выпускников вузов - 52%. Двое из трех землян с низким уровнем дохода считают себя религиозными, однако таких лишь половина среди людей с доходами выше среднего.</w:t>
      </w:r>
    </w:p>
    <w:p>
      <w:pPr>
        <w:pStyle w:val="Normal"/>
        <w:rPr>
          <w:sz w:val="22"/>
        </w:rPr>
      </w:pPr>
      <w:r>
        <w:rPr>
          <w:sz w:val="22"/>
        </w:rPr>
        <w:t>Исследователи констатировали, что в целом в мире доля религиозного населения неуклонно снижается - в среднем на 9% за последние семь лет. В ряде стран снижение составило порядка 20% - например, во Франции, Швейцарии, ЮАР.</w:t>
      </w:r>
    </w:p>
    <w:p>
      <w:pPr>
        <w:pStyle w:val="Normal"/>
        <w:rPr>
          <w:sz w:val="22"/>
        </w:rPr>
      </w:pPr>
      <w:r>
        <w:rPr>
          <w:sz w:val="22"/>
        </w:rPr>
        <w:t>Значительно выросло число верующих (на 4-6%) за последние семь лет только в Македонии, Сербии, Румынии, Молдавии, Пакистане и Малайзии. Правда, индекс религиозности в этих странах и в 2005 году был выше 70-75%.</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сламские лидеры Кувейта: в мусульманских странах на должны строиться церкви</w:t>
      </w:r>
    </w:p>
    <w:p>
      <w:pPr>
        <w:pStyle w:val="Normal"/>
        <w:rPr>
          <w:sz w:val="22"/>
        </w:rPr>
      </w:pPr>
      <w:r>
        <w:rPr>
          <w:sz w:val="22"/>
        </w:rPr>
        <w:t>В исламских странах, в т.ч. на Аравийском полуострове, не должны строиться церкви, считают мусульманские лидеры Кувейта. Учителя ислама и муллы выступили против разрешения на строительства церкви в Джелеб аль-Шуйук, выданное Министерством вакуфов и исламских дел.</w:t>
      </w:r>
    </w:p>
    <w:p>
      <w:pPr>
        <w:pStyle w:val="Normal"/>
        <w:rPr>
          <w:sz w:val="22"/>
        </w:rPr>
      </w:pPr>
      <w:r>
        <w:rPr>
          <w:sz w:val="22"/>
        </w:rPr>
        <w:t>В свою очередь, заместитель министра Мутлак Аль-Карави подчеркнул, что министерство не несет ответственности за выдачу лицензий на строительство церквей, а только получает заявки на лицензии, которые направляет непосредственно на рассмотрение мэрии.</w:t>
      </w:r>
    </w:p>
    <w:p>
      <w:pPr>
        <w:pStyle w:val="Normal"/>
        <w:rPr>
          <w:sz w:val="22"/>
        </w:rPr>
      </w:pPr>
      <w:r>
        <w:rPr>
          <w:sz w:val="22"/>
        </w:rPr>
        <w:t>Между тем, шейх Аль-Назем Мисбах отметил, что необходимо уточнить законодательство, потому что, по его мнению, на Аравийском полуострове законы ислама запрещают строить церкви. В продолжение темы шейх Мохаммед Аль-Хуммуд Наждизаявил, что строительство церквей в Кувейте должно быть запрещено, т.к. Кувейт является частью Аравийского полуострова.</w:t>
      </w:r>
    </w:p>
    <w:p>
      <w:pPr>
        <w:pStyle w:val="Normal"/>
        <w:rPr>
          <w:sz w:val="22"/>
        </w:rPr>
      </w:pPr>
      <w:r>
        <w:rPr>
          <w:sz w:val="22"/>
        </w:rPr>
        <w:t>Кроме того, шейх Саид А-Рифае Аль-Хусейни выразил недовольство деятельностью министерства вакуфов и исламских дел и муниципалитета, утвердивших строительство новой церкви, подчеркнув, что это недопустимо в соответствии с шариат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испанской Страны Басков препятствуют изучению религии в школе</w:t>
      </w:r>
    </w:p>
    <w:p>
      <w:pPr>
        <w:pStyle w:val="Normal"/>
        <w:rPr>
          <w:sz w:val="22"/>
        </w:rPr>
      </w:pPr>
      <w:r>
        <w:rPr>
          <w:sz w:val="22"/>
        </w:rPr>
        <w:t>В государственных школах испанской Страны Басков повсеместно исключают изучение религии. Католические епископы Бильбао, Сан-Себастьяна и Витории обратились к департаменту образования Страны Басков с требованием восстановить предмет «Религия» «без промедления», «без какой-либо дискриминации и в той форме, которого он заслуживает».</w:t>
      </w:r>
    </w:p>
    <w:p>
      <w:pPr>
        <w:pStyle w:val="Normal"/>
        <w:rPr>
          <w:sz w:val="22"/>
        </w:rPr>
      </w:pPr>
      <w:r>
        <w:rPr>
          <w:sz w:val="22"/>
        </w:rPr>
        <w:t>Баскские епископы и главы религиозных образовательных центров возмущены двумя решениями Верховного суда, которые, по словам иерархов, аннулируют постановлением баскского правительства по вопросу о преподавании религии в средней школе. Первое постановление, предписывает исключение ученика из класса по изучению религии в том случае, если родители до начала учебного года не заявили о том, что их ребенок будет посещать эти занятия. Из акта следует, что администрация берет на себя право интерпретировать молчание родителей. Второе решение суда не предлагает никакой альтернативы курсу «Религия», в случае отказа родителей учеников от изучения их детьми предмета.</w:t>
      </w:r>
    </w:p>
    <w:p>
      <w:pPr>
        <w:pStyle w:val="Normal"/>
        <w:rPr>
          <w:sz w:val="22"/>
        </w:rPr>
      </w:pPr>
      <w:r>
        <w:rPr>
          <w:sz w:val="22"/>
        </w:rPr>
        <w:t>Отметив свое «удовлетворение в связи с постановлением правительства от 3 февраля 2009 г., которым предмету «Религия» отводится факультативная роль в системе образования средней школы», что дает родителям конституционное право решать, какое образование они хотят дать своим детям, епископы выражают сожаление по поводу того, что в течение 3,5 лет после вступления в силу закона, в большинстве государственных школ предмет исчез из школьной программы или его часы были предельно сокращены. Епископы называют настоящее положение вещей дискриминацией, противоречащей закону, и просят департамент образования баскского правительства в связи с наступлением нового учебного года не откладывать необходимые меры для восстановления изучения предмета в школах.</w:t>
      </w:r>
    </w:p>
    <w:p>
      <w:pPr>
        <w:pStyle w:val="Normal"/>
        <w:rPr/>
      </w:pPr>
      <w:r>
        <w:rPr>
          <w:sz w:val="22"/>
        </w:rPr>
        <w:t>Согласно статистике Испанской епископальной конференции, опубликованной весной этого года, каждые 7 из 10 учеников испанских школ выразили желание изучать основы католической веры. Опрос проводился в школах различных типов: среди учеников католических школ 99,5% заинтересованы в изучении католицизма, среди учеников государственных учебных заведений - 61,5%.</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Египетским таксистам запрещено подвозить коптских священников до храма</w:t>
      </w:r>
    </w:p>
    <w:p>
      <w:pPr>
        <w:pStyle w:val="Normal"/>
        <w:rPr>
          <w:sz w:val="22"/>
        </w:rPr>
      </w:pPr>
      <w:r>
        <w:rPr>
          <w:sz w:val="22"/>
        </w:rPr>
        <w:t>Александрийский шейх, вице-президент Salafi Call Ясер аль-Бурхами издал фетву, запрещающую египетским таксистам подвозить коптских священников. Документ сравнивает транспортировку священника до церкви с принятием алкоголя в баре, утверждая, что последнее «является менее греховным».</w:t>
      </w:r>
    </w:p>
    <w:p>
      <w:pPr>
        <w:pStyle w:val="Normal"/>
        <w:rPr>
          <w:sz w:val="22"/>
        </w:rPr>
      </w:pPr>
      <w:r>
        <w:rPr>
          <w:sz w:val="22"/>
        </w:rPr>
        <w:t>Аналогия не принадлежит самому Бурхами. Она восходит к некоторым из ранних гигантов ислама. Ей пользовались Ибн Таймия и Ибн Кайим, которые считали, что «здание церкви хуже, чем питейное заведение и публичный дом. Церкви символизируют неверность, в то время как бары и бордели представляют безнравственность».</w:t>
      </w:r>
    </w:p>
    <w:p>
      <w:pPr>
        <w:pStyle w:val="Normal"/>
        <w:rPr>
          <w:sz w:val="22"/>
        </w:rPr>
      </w:pPr>
      <w:r>
        <w:rPr>
          <w:sz w:val="22"/>
        </w:rPr>
        <w:t>Согласно этой логике, мусульманин, перевозящий священника до церкви, причастен к проповеди Христианства, т. е. отрицанию истинности ислама, поэтому совершает страшное преступл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надский атеист испытал страдания от молитвы «Отче наш»</w:t>
      </w:r>
    </w:p>
    <w:p>
      <w:pPr>
        <w:pStyle w:val="Normal"/>
        <w:rPr>
          <w:sz w:val="22"/>
        </w:rPr>
      </w:pPr>
      <w:r>
        <w:rPr>
          <w:sz w:val="22"/>
        </w:rPr>
        <w:t>Житель небольшого городка Кимберли в канадской провинции Онтарио Питер Фергюсон судится с местными органами власти, требуя прекратить чтение молитвы "Отче наш", обычно произносимой до начала заседания местного окружного совета.</w:t>
      </w:r>
    </w:p>
    <w:p>
      <w:pPr>
        <w:pStyle w:val="Normal"/>
        <w:rPr>
          <w:sz w:val="22"/>
        </w:rPr>
      </w:pPr>
      <w:r>
        <w:rPr>
          <w:sz w:val="22"/>
        </w:rPr>
        <w:t>Фергюсон, являющийся убежденным атеистом, заявил, что чтение молитвы перед началом заседания региональной администрации не только является нарушением его конституционных прав, но и заставляет испытывать "страдание, дискриминацию, отчужденность, отторжение и потерю удовольствия от жизни".</w:t>
      </w:r>
    </w:p>
    <w:p>
      <w:pPr>
        <w:pStyle w:val="Normal"/>
        <w:rPr>
          <w:sz w:val="22"/>
        </w:rPr>
      </w:pPr>
      <w:r>
        <w:rPr>
          <w:sz w:val="22"/>
        </w:rPr>
        <w:t>"Мое страдание от этой дискриминации, изоляции и отчужденности подорвали мою способность наслаждаться жизнью, находиться в этой демократической стране и принимать участие в муниципальных делах", - сказал он. "Это не имеет ничего общего с моим личным (атеистическим) убеждением. Я забочусь о законе. Я забочусь о том, что справедливо", - заключил Фергюсон.</w:t>
      </w:r>
    </w:p>
    <w:p>
      <w:pPr>
        <w:pStyle w:val="Normal"/>
        <w:rPr>
          <w:sz w:val="22"/>
        </w:rPr>
      </w:pPr>
      <w:r>
        <w:rPr>
          <w:sz w:val="22"/>
        </w:rPr>
        <w:t>Убежденный атеист также потребовал компенсации в пять тысяч долларов за понесенный им моральный ущерб и проведения судебного разбирательства по факту нарушения его конституционных пра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Знаменитый американский проповедник сравнил США с Содомом и Гоморрой</w:t>
      </w:r>
    </w:p>
    <w:p>
      <w:pPr>
        <w:pStyle w:val="Normal"/>
        <w:rPr>
          <w:sz w:val="22"/>
        </w:rPr>
      </w:pPr>
      <w:r>
        <w:rPr>
          <w:sz w:val="22"/>
        </w:rPr>
        <w:t>Знаменитый баптистский проповедник из США 93-летний Билли Грэм опубликовал в Интернете письмо к нации, в котором констатирует, что его страна все сильнее отходит от Бога.</w:t>
      </w:r>
    </w:p>
    <w:p>
      <w:pPr>
        <w:pStyle w:val="Normal"/>
        <w:rPr/>
      </w:pPr>
      <w:r>
        <w:rPr>
          <w:sz w:val="22"/>
        </w:rPr>
        <w:t>Он начинает свое письмо со слов своей ныне покойной жены Рут, которая несколько лет назад сказала, что "Если Господь не накажет Америку, то Ему придется извиниться перед Содомом и Гоморрой" - городами из Ветхого Завета, уничтоженными Богом за упорство их жителей в грехе.</w:t>
      </w:r>
    </w:p>
    <w:p>
      <w:pPr>
        <w:pStyle w:val="Normal"/>
        <w:rPr/>
      </w:pPr>
      <w:r>
        <w:rPr>
          <w:sz w:val="22"/>
        </w:rPr>
        <w:t>"Миллионы младенцев были убиты в материнских утробах, а нашу страну, кажется, по большей части, это не заботит. Эгоистичное снисхождение к самим себе, гордыня и отсутствие стыда в соделанном грехе - таковы сейчас символы американского образа жизни", - пишет Б. Грэм.</w:t>
      </w:r>
    </w:p>
    <w:p>
      <w:pPr>
        <w:pStyle w:val="Normal"/>
        <w:rPr/>
      </w:pPr>
      <w:r>
        <w:rPr>
          <w:sz w:val="22"/>
        </w:rPr>
        <w:t>Он привел несколько примеров притеснения христиан в стране, в частности, случай, когда служащим в полицейских управлениях капелланам запрещалось произносить имя Христа во время молитвы. "Наше общество старается избегать любой возможности обидеть кого-либо, кроме Бога. Чем дальше мы отдаляемся от Бога, тем больше мир выходит из-под контроля. Мое сердце болит за Америку и ее обманутый народ", - признался автор письма.</w:t>
      </w:r>
    </w:p>
    <w:p>
      <w:pPr>
        <w:pStyle w:val="Normal"/>
        <w:rPr/>
      </w:pPr>
      <w:r>
        <w:rPr>
          <w:sz w:val="22"/>
        </w:rPr>
        <w:t>В то же время, по его мнению, у американцев еще есть шанс покаяться и изменить образ жизни. "Замечательная весть заключается в том, что Господь - Бог милости, и Он отвечает на покаяние. Во времена пророка Ионы город Ниневия по силе не имел себе равных, был богатым, беспечным и эгоцентричным. Когда Иона пришел в Ниневию и провозгласил Божье предупреждение, народ услышал и покаялся", - добав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Шотландии все больше людей заключают «гуманистические браки»</w:t>
      </w:r>
    </w:p>
    <w:p>
      <w:pPr>
        <w:pStyle w:val="Normal"/>
        <w:rPr>
          <w:sz w:val="22"/>
        </w:rPr>
      </w:pPr>
      <w:r>
        <w:rPr>
          <w:sz w:val="22"/>
        </w:rPr>
        <w:t>Гуманистические браки в Шотландии теперь доминируют над теми, которые заключаются в Католической Церкви. Согласно недавно обнародованной государственной статистике, число так называемых «гуманистических браков» превысило число браков, заключаемых в Католической Церкви.</w:t>
      </w:r>
    </w:p>
    <w:p>
      <w:pPr>
        <w:pStyle w:val="Normal"/>
        <w:rPr>
          <w:sz w:val="22"/>
        </w:rPr>
      </w:pPr>
      <w:r>
        <w:rPr>
          <w:sz w:val="22"/>
        </w:rPr>
        <w:t>Из 29 135 браков, которые были заключены в 2011 году, 15 092 - гражданские, 5 557 - заключенные в национальной пресвитерианской Церкви Шотландии, 2 486 - гуманистические браки, 1 729 - заключенные в Католической Церкви, 865 - заключенные в пятидесятнической церкви Ассамблеи Бога и 694 - заключенные в Англиканской Церкви. Кроме того, в 2011 году было зарегистрировано 554 однополых «брака».</w:t>
      </w:r>
    </w:p>
    <w:p>
      <w:pPr>
        <w:pStyle w:val="Normal"/>
        <w:rPr>
          <w:sz w:val="22"/>
        </w:rPr>
      </w:pPr>
      <w:r>
        <w:rPr>
          <w:sz w:val="22"/>
        </w:rPr>
        <w:t>В Шотландии гуманистические браки начали заключаться с 2005 года. Гуманисты считают, что люди способны строить семейную жизнь без церковных обетов и регистрации в государственных учреждениях. Например, одна молодая шотландская пара сочеталась законным браком на лужайке в зоопарке. Свадьбы нередко справляют в экзотических местах, но этот случай особый. Молодожены решили заменить зоопарком церковь и ЗАГС. Торжественную клятву верности сочинили с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остроят реконструкцию «идеального» монастыря эпохи Каролингов</w:t>
      </w:r>
    </w:p>
    <w:p>
      <w:pPr>
        <w:pStyle w:val="Normal"/>
        <w:rPr>
          <w:sz w:val="22"/>
        </w:rPr>
      </w:pPr>
      <w:r>
        <w:rPr>
          <w:sz w:val="22"/>
        </w:rPr>
        <w:t>В Германии решили воссоздать идеальный средневековый монастырь по сохранившемуся в библиотеке швейцарского аббатства св. Галла плану IX в., который представляет собой модель монастыря эпохи Каролингов.</w:t>
      </w:r>
    </w:p>
    <w:p>
      <w:pPr>
        <w:pStyle w:val="Normal"/>
        <w:rPr>
          <w:sz w:val="22"/>
        </w:rPr>
      </w:pPr>
      <w:r>
        <w:rPr>
          <w:sz w:val="22"/>
        </w:rPr>
        <w:t>Комплекс будет возведен рядом с германским Месскирхом. В настоящее время идет подготовка площадок к строительству, сами строительные работы начнутся в 2013 году.</w:t>
      </w:r>
    </w:p>
    <w:p>
      <w:pPr>
        <w:pStyle w:val="Normal"/>
        <w:rPr/>
      </w:pPr>
      <w:r>
        <w:rPr>
          <w:sz w:val="22"/>
        </w:rPr>
        <w:t>План, нарисованный в скриптории в Райхенау в 830-е гг., связан с именем аббата Гоцберта, возглавлявшего монастырь св. Галла в 816-836 гг. Он изображает бенедиктинский монастырь со всеми постройками, которые должны были присутствовать на его территории. Это - церкви, братские корпуса, конюшни, кухни, мастерские, пивоварни, больницы и др. (в общей сложности - 52 здания). Главная церковь рассчитана на присутствие одновременно 2 тыс. верующих.</w:t>
      </w:r>
    </w:p>
    <w:p>
      <w:pPr>
        <w:pStyle w:val="Normal"/>
        <w:rPr/>
      </w:pPr>
      <w:r>
        <w:rPr>
          <w:sz w:val="22"/>
        </w:rPr>
        <w:t>Город Месскирх находится в живописной местности Верхней Швабии - между Дунаем и Боденским озером. Чтобы «работа выглядела как можно более реалистичной», инициаторы проекта решили использовать строительные материалы и технику IX века. Раствор и стены, защита от дождя и меню - «все будет просто, как в дни Карла Великого». Например, камни для стен будут возить на тележках и при помощи волов.</w:t>
      </w:r>
    </w:p>
    <w:p>
      <w:pPr>
        <w:pStyle w:val="Normal"/>
        <w:rPr/>
      </w:pPr>
      <w:r>
        <w:rPr>
          <w:sz w:val="22"/>
        </w:rPr>
        <w:t>Работы будут вестись, начиная со дня рождения Карла Великого - 2 апреля и до праздника св. Мартина - 11 ноября. В месяц у рабочих может быть только 1 свободный уик-энд.</w:t>
      </w:r>
    </w:p>
    <w:p>
      <w:pPr>
        <w:pStyle w:val="Normal"/>
        <w:rPr>
          <w:sz w:val="22"/>
        </w:rPr>
      </w:pPr>
      <w:r>
        <w:rPr>
          <w:sz w:val="22"/>
        </w:rPr>
        <w:t>Первой, согласно традиции, будет построена маленькая деревянная церковь.</w:t>
      </w:r>
    </w:p>
    <w:p>
      <w:pPr>
        <w:pStyle w:val="Normal"/>
        <w:rPr>
          <w:sz w:val="22"/>
        </w:rPr>
      </w:pPr>
      <w:r>
        <w:rPr>
          <w:sz w:val="22"/>
        </w:rPr>
        <w:t>За строительством будут следить 12 экспертов: историки, архитекторы, археологи и др. специалисты. Монастырский комплекс планируется завершить не раньше чем через 40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м мусульманам-многоженцам будут приплачивать из бюджета страны</w:t>
      </w:r>
    </w:p>
    <w:p>
      <w:pPr>
        <w:pStyle w:val="Normal"/>
        <w:rPr>
          <w:sz w:val="22"/>
        </w:rPr>
      </w:pPr>
      <w:r>
        <w:rPr>
          <w:sz w:val="22"/>
        </w:rPr>
        <w:t>Согласно новой реформе системы социального обеспечения, иммигранты, имеющие более одной жены, смогут получать дополнительные льготы и доходы.</w:t>
      </w:r>
    </w:p>
    <w:p>
      <w:pPr>
        <w:pStyle w:val="Normal"/>
        <w:rPr>
          <w:sz w:val="22"/>
        </w:rPr>
      </w:pPr>
      <w:r>
        <w:rPr>
          <w:sz w:val="22"/>
        </w:rPr>
        <w:t>Полигамные исламские браки официально не регистрируются в Великобритании, однако они признаются действительными, если были заключены в странах, где такие браки разрешены. Согласно новой системе Universal Credit, вступающей в силу со следующего года, полигамные браки, заключенные в другой стране, возможно не будут признаваться законными, однако на дополнительных жён начнут платить пособие.</w:t>
      </w:r>
    </w:p>
    <w:p>
      <w:pPr>
        <w:pStyle w:val="Normal"/>
        <w:rPr>
          <w:sz w:val="22"/>
        </w:rPr>
      </w:pPr>
      <w:r>
        <w:rPr>
          <w:sz w:val="22"/>
        </w:rPr>
        <w:t>В настоящее время мужчина и его первая жена получают пособие в 111.45 фунтов, теперь же все последующие супруги, живущие под одной крышей, будут получать ещё по 40 фунтов.</w:t>
      </w:r>
    </w:p>
    <w:p>
      <w:pPr>
        <w:pStyle w:val="Normal"/>
        <w:rPr>
          <w:sz w:val="22"/>
        </w:rPr>
      </w:pPr>
      <w:r>
        <w:rPr>
          <w:sz w:val="22"/>
        </w:rPr>
        <w:t>Чиновники называют новую систему абсурдной, поскольку дополнительные жёны, по сути, будут приносить прибыль.</w:t>
      </w:r>
    </w:p>
    <w:p>
      <w:pPr>
        <w:pStyle w:val="Normal"/>
        <w:rPr>
          <w:sz w:val="22"/>
        </w:rPr>
      </w:pPr>
      <w:r>
        <w:rPr>
          <w:sz w:val="22"/>
        </w:rPr>
        <w:t>В Палате общин признают, что в законе существует лазейка, благодаря которой дополнительные жёны в полигамных браках смогут претендовать на полноценное пособие до 71 фунта, а обычные семьи по-прежнему будут получать стандартное пособие.</w:t>
      </w:r>
    </w:p>
    <w:p>
      <w:pPr>
        <w:pStyle w:val="Normal"/>
        <w:rPr/>
      </w:pPr>
      <w:r>
        <w:rPr>
          <w:sz w:val="22"/>
        </w:rPr>
        <w:t>Департамент труда и пенсий также считает, что имеет место юридическая промашка. «Признание второго и последующих партнёров в полигамных отношениях в качестве отдельных заявителей может означать, что полигамные семьи, согласно Universal Credit будут получать больше, чем по существующим законам», - говорится в комментарии департамен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енщинам Ирана не рекомендуют ездить на велосипедах</w:t>
      </w:r>
    </w:p>
    <w:p>
      <w:pPr>
        <w:pStyle w:val="Normal"/>
        <w:rPr>
          <w:sz w:val="22"/>
        </w:rPr>
      </w:pPr>
      <w:r>
        <w:rPr>
          <w:sz w:val="22"/>
        </w:rPr>
        <w:t>Иранские религиозные лидеры настоятельно рекомендуют женщинам не кататься на велосипедах в общественных местах.</w:t>
      </w:r>
    </w:p>
    <w:p>
      <w:pPr>
        <w:pStyle w:val="Normal"/>
        <w:rPr>
          <w:sz w:val="22"/>
        </w:rPr>
      </w:pPr>
      <w:r>
        <w:rPr>
          <w:sz w:val="22"/>
        </w:rPr>
        <w:t>На улицах Тегерана немало велосипедных дорожек, созданных специально для разгрузки движения в городе. Однако аятолла Эльм Альхуда, имам священного города Машад, является противником женской езды на велосипедах. По мнению аятоллы, женщины могут кататься на велосипедах, но только если никто их не видит, например, у себя на заднем дворе или в закрытом помещении.</w:t>
      </w:r>
    </w:p>
    <w:p>
      <w:pPr>
        <w:pStyle w:val="Normal"/>
        <w:rPr/>
      </w:pPr>
      <w:r>
        <w:rPr>
          <w:sz w:val="22"/>
        </w:rPr>
        <w:t>«Если женщина ездит на велосипеде в общественном месте... её действия и позы ведут к разврату и проституции», - считает имам Машада.</w:t>
      </w:r>
    </w:p>
    <w:p>
      <w:pPr>
        <w:pStyle w:val="Normal"/>
        <w:rPr>
          <w:sz w:val="22"/>
        </w:rPr>
      </w:pPr>
      <w:r>
        <w:rPr>
          <w:sz w:val="22"/>
        </w:rPr>
        <w:t>В прошлом году лидер фракции большинства в Меджлисе, заявил, что считает идею разрешения женщинам ездить на велосипедах подозрительной и исходящей от антиисламских элементов. По заявлению главы социально-культурного комитета «Великий Тегеран», совет уже запретил женщинам ездить на велосипеде в столице, и мэр города также поддержал это решение.</w:t>
      </w:r>
    </w:p>
    <w:p>
      <w:pPr>
        <w:pStyle w:val="Normal"/>
        <w:rPr>
          <w:sz w:val="22"/>
        </w:rPr>
      </w:pPr>
      <w:r>
        <w:rPr>
          <w:sz w:val="22"/>
        </w:rPr>
        <w:t>Однако, далеко не всем нравится растущее количество запретов в обществе, исходящих от исламских лидеров. В частности, глава Общественного совета считает: «К сожалению, стало принято женщин обвинять во всех социальных проблемах нашей страны, и мы постоянно наблюдаем всё время растущие нерациональные требования к их поведению на публике. Я предлагаю мужчинам, которые не хотят смотреть на женщин на велосипедах, закрывать глаз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женщинам опасно носить джинсы</w:t>
      </w:r>
    </w:p>
    <w:p>
      <w:pPr>
        <w:pStyle w:val="Normal"/>
        <w:rPr>
          <w:sz w:val="22"/>
        </w:rPr>
      </w:pPr>
      <w:r>
        <w:rPr>
          <w:sz w:val="22"/>
        </w:rPr>
        <w:t>Индийские радикалы угрожают обезобразить кислотой женщин, носящих джинсы. Плакаты с угрозами были развешаны на стенах вузов крупнейшего города в восточном индийском штате Джаркханд - Ранчи.</w:t>
      </w:r>
    </w:p>
    <w:p>
      <w:pPr>
        <w:pStyle w:val="Normal"/>
        <w:rPr>
          <w:sz w:val="22"/>
        </w:rPr>
      </w:pPr>
      <w:r>
        <w:rPr>
          <w:sz w:val="22"/>
        </w:rPr>
        <w:t>Рукописные плакаты являются делом рук членов неизвестной группировки «Jharkhand Mukti Sangh». Экстремисты обещают 20 августа начать кислотные атаки против всех девушек и женщин, которые отказались от традиционных индийских дупатт и перешли на джинсы.</w:t>
      </w:r>
    </w:p>
    <w:p>
      <w:pPr>
        <w:pStyle w:val="Normal"/>
        <w:rPr>
          <w:sz w:val="22"/>
        </w:rPr>
      </w:pPr>
      <w:r>
        <w:rPr>
          <w:sz w:val="22"/>
        </w:rPr>
        <w:t>Хотя полицейские быстро удалили плакаты, новость быстро распространилась и посеяла страх, особенно среди студенток. Полиция усилила патрулирование районов, где находятся учебные заведения.</w:t>
      </w:r>
    </w:p>
    <w:p>
      <w:pPr>
        <w:pStyle w:val="Normal"/>
        <w:rPr>
          <w:sz w:val="22"/>
        </w:rPr>
      </w:pPr>
      <w:r>
        <w:rPr>
          <w:sz w:val="22"/>
        </w:rPr>
        <w:t>Кроме угроз в адрес женщин, плакаты содержали предупреждения всем лицам, продающим землю и недвижимость иностранными организациями, и раздающим государственные должности «посторонним лицам».</w:t>
      </w:r>
    </w:p>
    <w:p>
      <w:pPr>
        <w:pStyle w:val="Normal"/>
        <w:rPr>
          <w:sz w:val="22"/>
        </w:rPr>
      </w:pPr>
      <w:r>
        <w:rPr>
          <w:sz w:val="22"/>
        </w:rPr>
        <w:t>Это уже не первая угроза в адрес жителей Ранчи со стороны радикальных группировок. В прошлом году полиция задержала 2 членов неизвестной организации «Abdullah Mujahideen Jehadi Group of World», которые угрожали устроить в городе терак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строятся города, где будут работать только женщины</w:t>
      </w:r>
    </w:p>
    <w:p>
      <w:pPr>
        <w:pStyle w:val="Normal"/>
        <w:rPr>
          <w:sz w:val="22"/>
        </w:rPr>
      </w:pPr>
      <w:r>
        <w:rPr>
          <w:sz w:val="22"/>
        </w:rPr>
        <w:t>Любопытный способ совместить строгие ваххабитские законы и требования времени придумали в Саудовской Аравии. Здесь собираются построить несколько промышленных городов, работать в которых будут только женщины. Этот проект власти страны считают компромиссом, который должен устроить и консерваторов, выступающих категорически против того, чтобы женщины трудились, и представительниц слабого пола, все активнее заявляющих о своих правах.</w:t>
      </w:r>
    </w:p>
    <w:p>
      <w:pPr>
        <w:pStyle w:val="Normal"/>
        <w:rPr>
          <w:sz w:val="22"/>
        </w:rPr>
      </w:pPr>
      <w:r>
        <w:rPr>
          <w:sz w:val="22"/>
        </w:rPr>
        <w:t>Автором проекта является министр по делам муниципалитетов и сельского хозяйства принц Мансур бен Митеб бен Абдулазиз. А сама идея «города женщин» принадлежит местной жительнице Нуссе аль-Аюн. Она, будучи одной из немногих аравиек, активно занимающихся бизнесом, считает, что желающих трудиться в таком городе будет хоть отбавляй. Число аравиек, мечтающих сделать карьеру, растет с каждым днем. Опрос, проведенный в июле исследовательскими фирмами You Gov и Bayt.com среди работающих жительниц королевства, показал, что 65% респондентов мечтают с помощью карьеры добиться финансовой независимости от своих мужей или родителей. Именно на таких женщин ориентирован проект Нуссы аль-Аюн.</w:t>
      </w:r>
    </w:p>
    <w:p>
      <w:pPr>
        <w:pStyle w:val="Normal"/>
        <w:rPr/>
      </w:pPr>
      <w:r>
        <w:rPr>
          <w:sz w:val="22"/>
        </w:rPr>
        <w:t>Осуществлять его будет правительственное строительное агентство Modon. Первый «женский» город примет тружениц уже в следующем году. Ожидается, что там будут созданы пять тысяч рабочих мест в текстильной, фармацевтической и пищевой промышленности. Это своеобразное поселение будет находиться рядом с аэропортом аль-Асха, расположенном на окраине города Хофуф. Строительство уже началось. «Я уверен, что женщины смогут продемонстрировать свою эффективность во многих областях деятельности и определить отрасли, которые больше подходят им по интересам, природе и способностям», - заявил генеральный директор Modon Салех аль-Рашид.</w:t>
      </w:r>
    </w:p>
    <w:p>
      <w:pPr>
        <w:pStyle w:val="Normal"/>
        <w:rPr>
          <w:sz w:val="22"/>
        </w:rPr>
      </w:pPr>
      <w:r>
        <w:rPr>
          <w:sz w:val="22"/>
        </w:rPr>
        <w:t>Несомненно, однако, что и им, и принцем Мансуром движет не только желание пойти навстречу аравийским дамам, мечтающим о карьере, но и забота о внутренней стабильности в королевстве. Революции, прокатившиеся по странам Ближнего Востока, невольно заставляют власти страны обращать более пристальное внимание на те категории населения, от которых можно ожидать неприятностей. В Саудовской Аравии уже были случаи, когда женщины устраивали массовые кампании протеста.</w:t>
      </w:r>
    </w:p>
    <w:p>
      <w:pPr>
        <w:pStyle w:val="Normal"/>
        <w:rPr>
          <w:sz w:val="22"/>
        </w:rPr>
      </w:pPr>
      <w:r>
        <w:rPr>
          <w:sz w:val="22"/>
        </w:rPr>
        <w:t>В связи со строительством «города женщин» так же, как ожидается, будет сломано немало копий. Уже сейчас в социальных сетях жители королевства активно обсуждают вопрос, как доставлять женщин, пожелавших трудиться в новом городе, до места работы. Наиболее популярен такой вариант: дам должны довозить до входа в город их мужья. В крайнем случае, женщин следует везти на специальном автобусе с затемненными стеклами: чтобы их никто не увидел.</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емецкий пастор общается с прихожанами за кружкой пива</w:t>
      </w:r>
    </w:p>
    <w:p>
      <w:pPr>
        <w:pStyle w:val="Normal"/>
        <w:rPr>
          <w:sz w:val="22"/>
        </w:rPr>
      </w:pPr>
      <w:r>
        <w:rPr>
          <w:sz w:val="22"/>
        </w:rPr>
        <w:t>Пастор Йозеф Калькуш открыл пивной сад при церкви в городе Заксенхаген (Германия). Как считает пастор, с прихожанами лучше общаться в непринужденной обстановке за кружкой пива, чем в «чопорной тишине храма».</w:t>
      </w:r>
    </w:p>
    <w:p>
      <w:pPr>
        <w:pStyle w:val="Normal"/>
        <w:rPr/>
      </w:pPr>
      <w:r>
        <w:rPr>
          <w:sz w:val="22"/>
        </w:rPr>
        <w:t>Пивной сад священник открыл в шестнадцатый раз. Люди приезжают издалека, причем многие - постоянные посетители в течение нескольких лет. Йозеф Калькуш, заведующий пивным садом в свободное от богослужений время, считает многих своими друзьями. Он организовывает встречи с 1997 года.</w:t>
      </w:r>
    </w:p>
    <w:p>
      <w:pPr>
        <w:pStyle w:val="Normal"/>
        <w:rPr>
          <w:sz w:val="22"/>
        </w:rPr>
      </w:pPr>
      <w:r>
        <w:rPr>
          <w:sz w:val="22"/>
        </w:rPr>
        <w:t>Каждое воскресенье в июле и августе пастор угощает посетителей пивом, кофе и пирогами домашней выпечки. Пивная рассчитана на 150 человек, но количество посетителей обычно зависит от погоды.</w:t>
      </w:r>
    </w:p>
    <w:p>
      <w:pPr>
        <w:pStyle w:val="Normal"/>
        <w:rPr/>
      </w:pPr>
      <w:r>
        <w:rPr>
          <w:sz w:val="22"/>
        </w:rPr>
        <w:t>«Людям не обязательно исповедоваться или говорить о Боге, они могут просто отдохнуть на свежем воздухе или встретиться с приятелями, ведь это нетрадиционное церковное учреждение», - объясняет пастор Калькуш.</w:t>
      </w:r>
    </w:p>
    <w:p>
      <w:pPr>
        <w:pStyle w:val="Normal"/>
        <w:rPr>
          <w:sz w:val="22"/>
        </w:rPr>
      </w:pPr>
      <w:r>
        <w:rPr>
          <w:sz w:val="22"/>
        </w:rPr>
        <w:t>Доходы, которые получает пивной сад Калькуша, идут на благотворительные цели.</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0.07.12 Президент РФ Владимир Путин подписал закон "О внесении изменений в ФЗ "О защите детей от информации, причиняющей вред их здоровью и развитию" и отдельные законодательные акты РФ". Закон предусматривает создание единого реестра доменных имен и универсальных указателей страниц сайтов в Интернете и сетевых адресов сайтов, содержащих информацию, запрещенную к распространению на территории РФ. В реестр будут включаться те сайты, которые содержат материалы с порнографическими изображениями детей или объявления о привлечении их в качестве исполнителей для участия в зрелищах порнографического характера; сайты, публикующие информацию о способах изготовления и использования наркотиков, местах их приобретения, а также о способах совершения самоубийства и призывы к суициду. 73% россиян поддерживают создание "черного списка" сайтов. Интерфакс-Религия</w:t>
      </w:r>
    </w:p>
    <w:p>
      <w:pPr>
        <w:pStyle w:val="Normal"/>
        <w:rPr>
          <w:sz w:val="22"/>
        </w:rPr>
      </w:pPr>
      <w:r>
        <w:rPr>
          <w:sz w:val="22"/>
        </w:rPr>
        <w:t>01.08.12 Посетители мечети в городе Монтобан (Франция) обнаружили у входа в храм две свиные головы. Имам мечети Монтобана Хаджи Мохамед рассказал, что неизвестные злоумышленники также разлили около входа в молитвенный дом довольно большое количество свиной крови. "Это недостойный поступок, - заявил имам. - Я не знаю, что происходит. Люди теряют головы, особенно в Рамадан". В организации Islamophobia Observatory, которая наблюдает за антиисламскими настроениями во французском обществе, назвали произошедшее "расистской провокацией" (отметим, что свинина является запрещенным для мусульман продуктом). Ответственность за инцидент никто на себя не взял. Седмица.</w:t>
      </w:r>
      <w:r>
        <w:rPr>
          <w:sz w:val="22"/>
          <w:lang w:val="en-US"/>
        </w:rPr>
        <w:t>Ru</w:t>
      </w:r>
    </w:p>
    <w:p>
      <w:pPr>
        <w:pStyle w:val="Normal"/>
        <w:rPr>
          <w:sz w:val="22"/>
        </w:rPr>
      </w:pPr>
      <w:r>
        <w:rPr>
          <w:sz w:val="22"/>
        </w:rPr>
        <w:t>02.08.12 Суд Чебоксар вынесен приговор по уголовному делу в отношении Игоря Новоселова (6,5 лет ИК со штрафом 100 тыс. руб) и Анастасии Прокопьевой (3,5 лет ИК), обвинявшихся в мошенничестве. Установлено, что И.Новоселов являлся руководителем курсов "Духовные основы человека". Вместе с А.Прокопьевой он оказывал психологическое воздействие на граждан, посещавших курсы. Складывавшиеся доверительные отношения использовались "наставниками" в целях завладения имуществом и деньгами последователей. Всего таким путем ими было похищено свыше 3,2 млн. рублей. Интерфакс-Религия</w:t>
      </w:r>
    </w:p>
    <w:p>
      <w:pPr>
        <w:pStyle w:val="Normal"/>
        <w:rPr>
          <w:sz w:val="22"/>
        </w:rPr>
      </w:pPr>
      <w:r>
        <w:rPr>
          <w:sz w:val="22"/>
        </w:rPr>
        <w:t>02.08.12 В католическом соборе города Холо (Филлипины) прогремел взрыв. Неизвестные преступники бросили гранату в церковь. Среди верующих пострадавших нет. Крыша собора частично разрушена. Полиция подозревает в совершении теракта членов исламистской группировки «Абу Сайяф», которые действуют в этом регионе. Католический собор в Холо уже не первый раз подвергается атакам террористов. В июле 2009 г. в результате нападения погибли 2 человека. «Абу Сайяф» также несет ответственность за теракт в другом католическом храме города: во время Рождественских праздников 2010 г. в нем были убиты 6 человек. Седмица.</w:t>
      </w:r>
      <w:r>
        <w:rPr>
          <w:sz w:val="22"/>
          <w:lang w:val="en-US"/>
        </w:rPr>
        <w:t>Ru</w:t>
      </w:r>
    </w:p>
    <w:p>
      <w:pPr>
        <w:pStyle w:val="Normal"/>
        <w:rPr>
          <w:sz w:val="22"/>
        </w:rPr>
      </w:pPr>
      <w:r>
        <w:rPr>
          <w:sz w:val="22"/>
        </w:rPr>
        <w:t>03.08.12 Шведский лютеранский пастор, которого разоблачили как бывшего шпиона разведки ГДР (Штази), отказался от служения на своем приходе. Пастор Александр Радлер, ранее служивший настоятелем общины в Буртреске, был завербован в 1960-е гг., во время обучения теологии в ГДР, и продолжал работать на Штази до 1980-х гг. Радлер был одним из 189 тыс. информаторов Штази. На прошлой неделе Радлер публично покаялся в причастности к шпионажу, а затем отказался от пасторского служения. Седмица.</w:t>
      </w:r>
      <w:r>
        <w:rPr>
          <w:sz w:val="22"/>
          <w:lang w:val="en-US"/>
        </w:rPr>
        <w:t>Ru</w:t>
      </w:r>
    </w:p>
    <w:p>
      <w:pPr>
        <w:pStyle w:val="Normal"/>
        <w:rPr>
          <w:sz w:val="22"/>
        </w:rPr>
      </w:pPr>
      <w:r>
        <w:rPr>
          <w:sz w:val="22"/>
        </w:rPr>
        <w:t>03.08.12 Баварский католический архиепископ Людвиг Шик предложил ввести уголовное наказание за богохульство. С такой инициативой он выступил после череды сатирических коллажей с изображением Папы Римского в немецком журнале "Titanic". По мнению архиепископа, насмешки и сатира над религиозными устоями ущемляют человеческое достоинство. Он предлагает запретить шутки над святыми, священными текстами, богослужениями и молитвами. На данный момент оскорбление веры может подвергнуться в Германии наказанию только в том случае, если угрожает общественному порядку. Эта статья предполагает заключение до трех лет и денежный штраф. Радонеж</w:t>
      </w:r>
    </w:p>
    <w:p>
      <w:pPr>
        <w:pStyle w:val="Normal"/>
        <w:rPr>
          <w:sz w:val="22"/>
        </w:rPr>
      </w:pPr>
      <w:r>
        <w:rPr>
          <w:sz w:val="22"/>
        </w:rPr>
        <w:t>03.08.12 В летней папской резиденции в Кастель-Гандольфо тысячи паломников, прибывших с родины нынешнего понтифика - Баварии, провели концерт традиционных баварских танцев и песен. Выступление для Бенедикта XVI стало подарком к 85-му дню рождения Папы, который он отпраздновал 19 апреля этого года. Паломники исполнили песни и танцы в честь Бенедикта XVI, стремясь, по их словам, создать понтифику «атмосферу его родины». Седмица.</w:t>
      </w:r>
      <w:r>
        <w:rPr>
          <w:sz w:val="22"/>
          <w:lang w:val="en-US"/>
        </w:rPr>
        <w:t>Ru</w:t>
      </w:r>
    </w:p>
    <w:p>
      <w:pPr>
        <w:pStyle w:val="Normal"/>
        <w:rPr>
          <w:sz w:val="22"/>
        </w:rPr>
      </w:pPr>
      <w:r>
        <w:rPr>
          <w:sz w:val="22"/>
        </w:rPr>
        <w:t>03.08.12 Замминистра юстиции Пакистана Хуршид Хан уволен из правительства страны за мытье полов и чистку обуви в индуистском храме во время официального визита в Индию в марте текущего года. По мнению вышестоящих чиновников, Хан "покрыл страну позором". Сам уволенный заявил, что его поступок объясняется желанием гармонизировать отношения между адептами разных вероучений и "улучшить имидж" ислама в соседнем государстве. Меж тем, руководство Пакистана не называло формальной причины увольнения замминистра юстиции. Хан выразил уверенность, что решение отстранить его от обязанностей политически мотивировано. Седмица.</w:t>
      </w:r>
      <w:r>
        <w:rPr>
          <w:sz w:val="22"/>
          <w:lang w:val="en-US"/>
        </w:rPr>
        <w:t>Ru</w:t>
      </w:r>
    </w:p>
    <w:p>
      <w:pPr>
        <w:pStyle w:val="Normal"/>
        <w:rPr>
          <w:sz w:val="22"/>
        </w:rPr>
      </w:pPr>
      <w:r>
        <w:rPr>
          <w:sz w:val="22"/>
        </w:rPr>
        <w:t>05.08.12 Откровенное кощунство совершено в австралийском Мельбурне, где в ходе Мессы, совершенной активистами движения «Inclusive Catholics» Причастие было преподано собаке. Мельбурнское движение «Inclusive Catholics» было основано священником Грегом Рейнолдсом, отстраненным от служения клириком местной епархии. Рейнолдс попал под запрет после того, как в 2010 г. выступил с призывом к рукоположению женщин в священный сан. Рейнолдс заявил об этом во время публичной проповеди. Возмущенный действиями клирика архиепископ Мельбурна Денис Харт отстранил его от пастырской деятельности. Тем не менее Рейнолдс, не подчинившийся прещению, наложенному на него архиепископом, продолжает совершать Мессы. Он проводит их вместе с группой своих приверженцев в протестантских церквях. Седмица.</w:t>
      </w:r>
      <w:r>
        <w:rPr>
          <w:sz w:val="22"/>
          <w:lang w:val="en-US"/>
        </w:rPr>
        <w:t>Ru</w:t>
      </w:r>
    </w:p>
    <w:p>
      <w:pPr>
        <w:pStyle w:val="Normal"/>
        <w:rPr>
          <w:sz w:val="22"/>
        </w:rPr>
      </w:pPr>
      <w:r>
        <w:rPr>
          <w:sz w:val="22"/>
        </w:rPr>
        <w:t>06.08.12 Недавно вышедшие в прокат в Индии фильмы вызвали возмущение христиан страны. Художественный фильм под названием «Отец, Сын и Святой Дух» рассказывает о сексуальных похождениях духовенства, затрагивает вопросы гомосексуализма и абортов. Второй фильм называется «Как мы круты!» В нем показан священник, «венчающий» двух собак во время торжественной церемонии. Организация «Светский католический форум»обратилась к индийскому правительству с требованием запретить поносящие христианскую веру картины. Католики считают, что необходимо изъять из проката фильмы, которые бросают тень на христиан и играют на руку индуистским фундаменталистам. Седмица.</w:t>
      </w:r>
      <w:r>
        <w:rPr>
          <w:sz w:val="22"/>
          <w:lang w:val="en-US"/>
        </w:rPr>
        <w:t>Ru</w:t>
      </w:r>
    </w:p>
    <w:p>
      <w:pPr>
        <w:pStyle w:val="Normal"/>
        <w:rPr>
          <w:sz w:val="22"/>
        </w:rPr>
      </w:pPr>
      <w:r>
        <w:rPr>
          <w:sz w:val="22"/>
        </w:rPr>
        <w:t>06.08.12 Следствие приобщило к уголовному делу о покушении на муфтия Татарстана и убийстве его зама появившиеся в Интернете два видеоролика организации "Моджахеды Татарстана", которая взяла на себя ответственность за эти преступления. Видеообращения направлены на экспертизу. Седмица.</w:t>
      </w:r>
      <w:r>
        <w:rPr>
          <w:sz w:val="22"/>
          <w:lang w:val="en-US"/>
        </w:rPr>
        <w:t>Ru</w:t>
      </w:r>
    </w:p>
    <w:p>
      <w:pPr>
        <w:pStyle w:val="Normal"/>
        <w:rPr>
          <w:sz w:val="22"/>
        </w:rPr>
      </w:pPr>
      <w:r>
        <w:rPr>
          <w:sz w:val="22"/>
        </w:rPr>
        <w:t>06.08.12 10 боевиков ворвались в церковь г. Отит (штат Коги), убив по меньшей мере 16 прихожан. Очевидцы говорят, что нападавшие подъехали к церкви на микроавтобусе, выскочили из него и немедленно открыли огонь. Молящиеся в церкви были застигнуты врасплох и не могли бежать, так как боевики блокировали вход перед тем, как начать стрелять внутри церкви. Все это длилось не более 20 минут. 15 человек были убиты на месте, и еще один скончался по дороге в больницу. Нападение на церковь стало первым в этом штате. В совершении терракта подозревается радикальная исламистская группировка Боко Харам. Радонеж</w:t>
      </w:r>
    </w:p>
    <w:p>
      <w:pPr>
        <w:pStyle w:val="Normal"/>
        <w:rPr>
          <w:sz w:val="22"/>
        </w:rPr>
      </w:pPr>
      <w:r>
        <w:rPr>
          <w:sz w:val="22"/>
        </w:rPr>
        <w:t>06.08.12 Джамиль Кир Бахаром, министр, возглавляющий Департамент исламских дел при премьер-министре Малайзии предупредил немусульман, что региональные власти могут провести карательную операцию против тех, кто пытается обращать мусульман в иные религии. Кроме того, по словам министра, внесены ограничения по части распространения аудио- и видеоматериалов немусульманских конфессий, «поскольку это приведет к неудовлетворенности среди мусульман». Малайзия - страна с населением 28,7 миллионов человек, официальная религия государства - ислам. Седмица.</w:t>
      </w:r>
      <w:r>
        <w:rPr>
          <w:sz w:val="22"/>
          <w:lang w:val="en-US"/>
        </w:rPr>
        <w:t>Ru</w:t>
      </w:r>
    </w:p>
    <w:p>
      <w:pPr>
        <w:pStyle w:val="Normal"/>
        <w:rPr>
          <w:sz w:val="22"/>
        </w:rPr>
      </w:pPr>
      <w:r>
        <w:rPr>
          <w:sz w:val="22"/>
        </w:rPr>
        <w:t>07.08.12 Совершено покушение на бывшего имама мечети с. Эндирейаул (Дагестан). Макардин Мужаидов неоднократно выступал с осуждением преступной деятельности бандитов. С тяжелыми ранениями мужчина доставлен в больницу Хасавюрта. Интерфакс-Религия</w:t>
      </w:r>
    </w:p>
    <w:p>
      <w:pPr>
        <w:pStyle w:val="Normal"/>
        <w:rPr/>
      </w:pPr>
      <w:r>
        <w:rPr>
          <w:sz w:val="22"/>
        </w:rPr>
        <w:t>07.08.12 МВД РФ создает в составе территориальных подразделениях уголовного розыска в городах-миллионниках отделения по борьбе с педофилами. «Новые подразделения создаются с целью активизации работы по предотвращению подобных преступлений, которые нередко сопряжены с убийствами детей и всегда вызывают большой общественный резонанс. В последнее время такие преступления были совершены в Пятигорске, Владимирской области и ряде других регионов страны», - подчеркнул представитель ведомства. Православие и мир</w:t>
      </w:r>
    </w:p>
    <w:p>
      <w:pPr>
        <w:pStyle w:val="Normal"/>
        <w:rPr>
          <w:sz w:val="22"/>
        </w:rPr>
      </w:pPr>
      <w:r>
        <w:rPr>
          <w:sz w:val="22"/>
        </w:rPr>
        <w:t>07.08.12 В Риме традиционный ежегодный спектакль «Снежное чудо» перед базиликой Санта Мария Маджоре пришлось перенести из-за кражи инвентаря в ночь перед его проведением. Воры увезли грузовик с прожекторами, лазерными пушками, динамиками и др. оборудованием. Спектакль «Снежное чудо» напоминает о происхождении крупнейшей церкви, посвященной Деве Марии в Риме - Санта Мария Маджоре. Согласно преданию Католической Церкви, Богоматерь явилась во сне Папе Либерию (</w:t>
      </w:r>
      <w:r>
        <w:rPr>
          <w:sz w:val="22"/>
          <w:lang w:val="en-US"/>
        </w:rPr>
        <w:t>IV</w:t>
      </w:r>
      <w:r>
        <w:rPr>
          <w:sz w:val="22"/>
        </w:rPr>
        <w:t xml:space="preserve"> в.) и повелела построить храм на том месте, где в середине лета пойдет снег. Снегопад случился 5 августа на Эсквилинском холме. Здесь же была построена базилика. Ежегодный праздник в память об этом событии с большим шоу, световыми эффектами и классической музыкой привлекает многочисленных туристов. В память о предании из-под купола базилики во время праздника сыплются белые лепестки. Седмица.</w:t>
      </w:r>
      <w:r>
        <w:rPr>
          <w:sz w:val="22"/>
          <w:lang w:val="en-US"/>
        </w:rPr>
        <w:t>Ru</w:t>
      </w:r>
    </w:p>
    <w:p>
      <w:pPr>
        <w:pStyle w:val="Normal"/>
        <w:rPr>
          <w:sz w:val="22"/>
        </w:rPr>
      </w:pPr>
      <w:r>
        <w:rPr>
          <w:sz w:val="22"/>
        </w:rPr>
        <w:t>07.08.12 Епископ Хью Гилберт заявил, что раз уж правительство Шотландии принимает меры к легализации однополых «браков», то почему бы не легализовать двоеженство и инцест. «Вы не можете перекусить без еды, и невозможно представить брак без мужчины и женщины, - сказал епископ Гилберт. - Это факт жизни». "Правда заключается в том, что правительство может легализовать то, что ему нравится. Оно может, к примеру, принять закон, где будет сказано, что всё, имеющее четыре ноги, является столом, даже если на самом деле это собака, а не лошадь", - продолжил он. "Почему, когда один мужик женится на другом - это хорошо, а когда берет в жены двух женщин - это плохо? Если мы действительно хотим равенства, то почему оно не распространяется на племянниц, которые искренне, по-настоящему, любят своих дядей? Как епископ Абердина, я знаю, что среди нашей церковной общины есть геи. Я обещаю, что всегда буду уважать и любить их и поддерживать их в их отношениях с Богом, Который также любит их. Но благословлять их «браки» я не буду. Это просто невозможно". Седмица.</w:t>
      </w:r>
      <w:r>
        <w:rPr>
          <w:sz w:val="22"/>
          <w:lang w:val="en-US"/>
        </w:rPr>
        <w:t>Ru</w:t>
      </w:r>
    </w:p>
    <w:p>
      <w:pPr>
        <w:pStyle w:val="Normal"/>
        <w:rPr>
          <w:sz w:val="22"/>
        </w:rPr>
      </w:pPr>
      <w:r>
        <w:rPr>
          <w:sz w:val="22"/>
        </w:rPr>
        <w:t>08.08.12 Неизвестные бандиты ограбили католический монастырь Дейр Мар-Муса в Сирии. Это уже третье по счету ограбление обители, куда преступники уже наведывались в феврале и апреле этого года. «Бандиты украли все, что только можно было унести, но, по счастью, никто из монахов не был ранен», - сообщил источник ИА ANSA. Из монастыря увезен весь сельскохозяйственный инвентарь, который использовали монахи, угнана техника, включая трактора и другие сельскохозяйственные машины. Седмица.</w:t>
      </w:r>
      <w:r>
        <w:rPr>
          <w:sz w:val="22"/>
          <w:lang w:val="en-US"/>
        </w:rPr>
        <w:t>Ru</w:t>
      </w:r>
    </w:p>
    <w:p>
      <w:pPr>
        <w:pStyle w:val="Normal"/>
        <w:rPr>
          <w:sz w:val="22"/>
        </w:rPr>
      </w:pPr>
      <w:r>
        <w:rPr>
          <w:sz w:val="22"/>
        </w:rPr>
        <w:t>10.08.12 На улицах Казани и Нижнекамска вывесили баннеры социально-религиозной направленности. На них горожане могут прочитать поздравления со священным для мусульман месяцем Рамадан, а также аяты (высказывания) из Корана, призывающие к доброте и милосердию. Текст одного из рекламных плакатов, например, гласит: "Будь справедливым, твори добро!". Призывы и поздравления написаны на татарском и русском языках. Инициатором проекта выступило ДУМ Татарстана. Интерфакс-Религия</w:t>
      </w:r>
    </w:p>
    <w:p>
      <w:pPr>
        <w:pStyle w:val="Normal"/>
        <w:rPr>
          <w:sz w:val="22"/>
        </w:rPr>
      </w:pPr>
      <w:r>
        <w:rPr>
          <w:sz w:val="22"/>
        </w:rPr>
        <w:t>13.08.12 Католическая епархия южнокорейского острова Чеджу потребовала от властей официальных извинений после того, как около 20 сотрудников сил безопасности сорвали Мессу 8 августа. Полиция расчищала путь для цементовоза, который должен был быть доставлен на стройплощадку новой военно-морской базы. Священник Бартоломео Мун Джон Хен, совершавший Мессу, утверждает, что был сбит с ног стражами порядка в то время, когда раздавал Причастие. Он также заявил, что один из полицейских наступил на упавшие на землю облатки. Жители острова Чеджу, защитники окружающей среды и религиозные лидеры выступают против строительства новой военно-морской базы. Месса 8 августа служилась у ворот, перекрывающих проход на стройплощадку. Седмица.</w:t>
      </w:r>
      <w:r>
        <w:rPr>
          <w:sz w:val="22"/>
          <w:lang w:val="en-US"/>
        </w:rPr>
        <w:t>Ru</w:t>
      </w:r>
    </w:p>
    <w:p>
      <w:pPr>
        <w:pStyle w:val="Normal"/>
        <w:rPr>
          <w:sz w:val="22"/>
        </w:rPr>
      </w:pPr>
      <w:r>
        <w:rPr>
          <w:sz w:val="22"/>
        </w:rPr>
        <w:t>13.08.12 Комиссия по защите прав человека в Пакистане сообщает о росте числа похищений девушек и женщин представительниц религиозных меньшинств с целью насильственного обращения и в ислам. В прошлом году было зарегистрировано около 1800 случаев похищений христианских и индуистских девушек. За последние несколько лет наблюдается тревожный рост числа подобных преступлений. Полиция крайне неохотно регистрирует жалобы, касающиеся похищений мусульманами представительниц меньшинств. В некоторых случаях суды используют закон, защищая преступников. Седмица.</w:t>
      </w:r>
      <w:r>
        <w:rPr>
          <w:sz w:val="22"/>
          <w:lang w:val="en-US"/>
        </w:rPr>
        <w:t>Ru</w:t>
      </w:r>
    </w:p>
    <w:p>
      <w:pPr>
        <w:pStyle w:val="Normal"/>
        <w:rPr>
          <w:sz w:val="22"/>
        </w:rPr>
      </w:pPr>
      <w:r>
        <w:rPr>
          <w:sz w:val="22"/>
        </w:rPr>
        <w:t>13.08.12 Президент Туркменистана Гурбангулы Бердымухамедов подписал указ об амнистии 1327 осужденных, в том числе 44 иностранных граждан. Указ подписан в связи со скорым окончанием священного для мусульман месяца Рамадан (18 августа). Интерфакс-Религия</w:t>
      </w:r>
    </w:p>
    <w:p>
      <w:pPr>
        <w:pStyle w:val="Normal"/>
        <w:rPr/>
      </w:pPr>
      <w:r>
        <w:rPr>
          <w:sz w:val="22"/>
        </w:rPr>
        <w:t>13.08.12 Бакинский суд по тяжким преступлениям приговорил главу религиозной группы "Джафари хеят" Абгюля Сулейманова к 11 годам лишения свободы. Он обвинялся в организации столкновений в стране, попытках нарушения общественной безопасности и подстрекательстве людей к неповиновению. При задержании А.Сулейманова при нем было обнаружено 23,7 грамма гашиша, а во время обыска в его квартире - оружие и боеприпасы. Интерфакс-Религия</w:t>
      </w:r>
    </w:p>
    <w:p>
      <w:pPr>
        <w:pStyle w:val="Normal"/>
        <w:rPr>
          <w:sz w:val="22"/>
        </w:rPr>
      </w:pPr>
      <w:r>
        <w:rPr>
          <w:sz w:val="22"/>
        </w:rPr>
        <w:t>13.08.12 Впервые в истории Тайваня две женщины связали себя узами «брака» в буддийском храме. Церемонию проводила женщина-монах, на свадьбе присутствовали около 300 гостей, среди которых не было родителей молодоженов, не явившихся на свадьбу в знак протеста против сексуальной ориентации дочерей. Международные общества по защите прав содомитов надеется, что это событие станет первым шагом на пути к легализации однополых "браков" на Тайване. Интерфакс-Религия</w:t>
      </w:r>
    </w:p>
    <w:p>
      <w:pPr>
        <w:pStyle w:val="Normal"/>
        <w:rPr>
          <w:sz w:val="22"/>
        </w:rPr>
      </w:pPr>
      <w:r>
        <w:rPr>
          <w:sz w:val="22"/>
        </w:rPr>
        <w:t>14.08.12 Из старообрядческой церкви в Эндзелес (Латвия) украдены два креста и ценная икона. В течение лета на территории страны совершено уже несколько краж из церквей. Объектами нападений преступников становятся православные и старообрядческие церкви, откуда похищают кресты и иконы, лютеранские и католические, где чаще всего крадут ящики с пожертвованиями. Седмица.</w:t>
      </w:r>
      <w:r>
        <w:rPr>
          <w:sz w:val="22"/>
          <w:lang w:val="en-US"/>
        </w:rPr>
        <w:t>Ru</w:t>
      </w:r>
    </w:p>
    <w:p>
      <w:pPr>
        <w:pStyle w:val="Normal"/>
        <w:rPr>
          <w:sz w:val="22"/>
        </w:rPr>
      </w:pPr>
      <w:r>
        <w:rPr>
          <w:sz w:val="22"/>
        </w:rPr>
        <w:t>16.08.12 В Аддис-Абебе в возрасте 76 лет скончался Абуна Павел, Предстоятель Эфиопской Церкви, пятый Патриарх Абиссинский, Католикос Эфиопии. Патриарх тяжело болел и последнее время находился в больнице. Седмица.Ru</w:t>
      </w:r>
    </w:p>
    <w:p>
      <w:pPr>
        <w:pStyle w:val="Normal"/>
        <w:rPr>
          <w:sz w:val="22"/>
        </w:rPr>
      </w:pPr>
      <w:r>
        <w:rPr>
          <w:sz w:val="22"/>
        </w:rPr>
        <w:t>16.08.12 В Колумбии убит настоятель прихода Марии Матери Божией (епархия Кукута) Пабло Санчеса Альбаррасина. 67-летний священник был очень популярен в своем приходе и никогда не сообщал о каких-либо угрозах в его адрес. В епархии Кукута существуют серьезные проблемы в отношении безопасности священников, которые часто становятся жертвами наркоторговцев. Местная Церковь не раз получала угрозы с требованиями покинуть регион. С 1984 по 2011 год в стране были убиты 2 епископа, 79 священников, 8 монахов и 3 семинариста.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0.07.12 Радикальные исламисты попытались захватить мечеть в Нигерии, пятеро человек погибли http://www.sedmitza.ru/news/3085311.html</w:t>
      </w:r>
    </w:p>
    <w:p>
      <w:pPr>
        <w:pStyle w:val="Normal"/>
        <w:rPr>
          <w:sz w:val="22"/>
        </w:rPr>
      </w:pPr>
      <w:r>
        <w:rPr>
          <w:sz w:val="22"/>
        </w:rPr>
        <w:t>30.07.12 В Мали молодая пара была побита камнями за прелюбодеяние http://www.sedmitza.ru/news/3085327.html</w:t>
      </w:r>
    </w:p>
    <w:p>
      <w:pPr>
        <w:pStyle w:val="Normal"/>
        <w:rPr>
          <w:sz w:val="22"/>
        </w:rPr>
      </w:pPr>
      <w:r>
        <w:rPr>
          <w:sz w:val="22"/>
        </w:rPr>
        <w:t>30.07.12 В Дубаи англичанина обвинили в «оскорблении ислама» через СМС-сообщение http://www.sedmitza.ru/news/3085295.html</w:t>
      </w:r>
    </w:p>
    <w:p>
      <w:pPr>
        <w:pStyle w:val="Normal"/>
        <w:rPr>
          <w:sz w:val="22"/>
        </w:rPr>
      </w:pPr>
      <w:r>
        <w:rPr>
          <w:sz w:val="22"/>
        </w:rPr>
        <w:t>31.07.12 Президент Т. Николич: Сербы в Косово под угрозой геноцида http://www.pravoslavie.ru/news/55207.htm</w:t>
      </w:r>
    </w:p>
    <w:p>
      <w:pPr>
        <w:pStyle w:val="Normal"/>
        <w:rPr>
          <w:sz w:val="22"/>
        </w:rPr>
      </w:pPr>
      <w:r>
        <w:rPr>
          <w:sz w:val="22"/>
        </w:rPr>
        <w:t>01.08.12 Британскую христианку хотят исключить из партии «зеленых» за неприятие гомосексуальных «браков» http://www.sedmitza.ru/news/3089713.html</w:t>
      </w:r>
    </w:p>
    <w:p>
      <w:pPr>
        <w:pStyle w:val="Normal"/>
        <w:rPr>
          <w:sz w:val="22"/>
        </w:rPr>
      </w:pPr>
      <w:r>
        <w:rPr>
          <w:sz w:val="22"/>
        </w:rPr>
        <w:t>01.08.12 В Китае 7 католических священников наказаны властями за отказ признать незаконную хиротонию епископа http://www.sedmitza.ru/news/3089673.html</w:t>
      </w:r>
    </w:p>
    <w:p>
      <w:pPr>
        <w:pStyle w:val="Normal"/>
        <w:rPr>
          <w:sz w:val="22"/>
        </w:rPr>
      </w:pPr>
      <w:r>
        <w:rPr>
          <w:sz w:val="22"/>
        </w:rPr>
        <w:t>01.08.12 Церковь св. Архангела Михаила в Киренее на Северном Кипре находится под угрозой разрушения http://www.sedmitza.ru/news/3089579.html</w:t>
      </w:r>
    </w:p>
    <w:p>
      <w:pPr>
        <w:pStyle w:val="Normal"/>
        <w:rPr>
          <w:sz w:val="22"/>
        </w:rPr>
      </w:pPr>
      <w:r>
        <w:rPr>
          <w:sz w:val="22"/>
        </w:rPr>
        <w:t>01.08.12 Индуизм не будет закреплен в качестве государственной религии в новой конституции Непала http://www.sedmitza.ru/news/3089544.html</w:t>
      </w:r>
    </w:p>
    <w:p>
      <w:pPr>
        <w:pStyle w:val="Normal"/>
        <w:rPr>
          <w:sz w:val="22"/>
        </w:rPr>
      </w:pPr>
      <w:r>
        <w:rPr>
          <w:sz w:val="22"/>
        </w:rPr>
        <w:t>02.08.12 В Пакистане отравлены 11 медсестер, решивших пообедать во время поста Рамадана http://www.sedmitza.ru/news/3091697.html</w:t>
      </w:r>
    </w:p>
    <w:p>
      <w:pPr>
        <w:pStyle w:val="Normal"/>
        <w:rPr>
          <w:sz w:val="22"/>
        </w:rPr>
      </w:pPr>
      <w:r>
        <w:rPr>
          <w:sz w:val="22"/>
        </w:rPr>
        <w:t>02.08.12 Бутанский чиновник избил пастора и угрожал убить http://www.sedmitza.ru/news/3091778.html</w:t>
      </w:r>
    </w:p>
    <w:p>
      <w:pPr>
        <w:pStyle w:val="Normal"/>
        <w:rPr>
          <w:sz w:val="22"/>
        </w:rPr>
      </w:pPr>
      <w:r>
        <w:rPr>
          <w:sz w:val="22"/>
        </w:rPr>
        <w:t>03.08.12 Британский суд разрешил 10-летней еврейской девочке принять Крещение вопреки воле матери http://www.sedmitza.ru/news/3093714.html</w:t>
      </w:r>
    </w:p>
    <w:p>
      <w:pPr>
        <w:pStyle w:val="Normal"/>
        <w:rPr>
          <w:sz w:val="22"/>
        </w:rPr>
      </w:pPr>
      <w:r>
        <w:rPr>
          <w:sz w:val="22"/>
        </w:rPr>
        <w:t>03.08.12 Найден погребальный оссуарий, вероятно, принадлежавший семье иудейского первосвященника Каиафы http://www.sedmitza.ru/news/3093662.html</w:t>
      </w:r>
    </w:p>
    <w:p>
      <w:pPr>
        <w:pStyle w:val="Normal"/>
        <w:rPr>
          <w:sz w:val="22"/>
        </w:rPr>
      </w:pPr>
      <w:r>
        <w:rPr>
          <w:sz w:val="22"/>
        </w:rPr>
        <w:t>03.08.12 В Индии 5 тысяч христиан-далитов протестовали против дискриминации http://www.sedmitza.ru/news/3093570.html</w:t>
      </w:r>
    </w:p>
    <w:p>
      <w:pPr>
        <w:pStyle w:val="Normal"/>
        <w:rPr>
          <w:sz w:val="22"/>
        </w:rPr>
      </w:pPr>
      <w:r>
        <w:rPr>
          <w:sz w:val="22"/>
        </w:rPr>
        <w:t>07.08.12 Иранский апелляционный суд подтвердил 6-летний приговор для протестантского пастора http://www.sedmitza.ru/news/3100479.html</w:t>
      </w:r>
    </w:p>
    <w:p>
      <w:pPr>
        <w:pStyle w:val="Normal"/>
        <w:rPr>
          <w:sz w:val="22"/>
        </w:rPr>
      </w:pPr>
      <w:r>
        <w:rPr>
          <w:sz w:val="22"/>
        </w:rPr>
        <w:t>07.08.12 Правительство Египта сформировано несправедливо, считают в Коптской Церкви http://www.sedmitza.ru/news/3100467.html</w:t>
      </w:r>
    </w:p>
    <w:p>
      <w:pPr>
        <w:pStyle w:val="Normal"/>
        <w:rPr>
          <w:sz w:val="22"/>
        </w:rPr>
      </w:pPr>
      <w:r>
        <w:rPr>
          <w:sz w:val="22"/>
        </w:rPr>
        <w:t>07.08.12 Убийца заместителя муфтия Карачаево-Черкесии получил 19 лет колонии http://www.interfax-religion.ru/?act=news&amp;div=46863</w:t>
      </w:r>
    </w:p>
    <w:p>
      <w:pPr>
        <w:pStyle w:val="Normal"/>
        <w:rPr>
          <w:sz w:val="22"/>
        </w:rPr>
      </w:pPr>
      <w:r>
        <w:rPr>
          <w:sz w:val="22"/>
        </w:rPr>
        <w:t>08.08.12 В Индонезии закрыли молитвенный дом католической общины http://www.sedmitza.ru/news/3102877.html</w:t>
      </w:r>
    </w:p>
    <w:p>
      <w:pPr>
        <w:pStyle w:val="Normal"/>
        <w:rPr>
          <w:sz w:val="22"/>
        </w:rPr>
      </w:pPr>
      <w:r>
        <w:rPr>
          <w:sz w:val="22"/>
        </w:rPr>
        <w:t>08.08.12 Англиканская Церковь продала долю в компании Мердока http://www.sedmitza.ru/news/3102821.html</w:t>
      </w:r>
    </w:p>
    <w:p>
      <w:pPr>
        <w:pStyle w:val="Normal"/>
        <w:rPr>
          <w:sz w:val="22"/>
        </w:rPr>
      </w:pPr>
      <w:r>
        <w:rPr>
          <w:sz w:val="22"/>
        </w:rPr>
        <w:t>08.08.12 В США и Канаде общины амишей каждые 20 лет удваивают свою численность http://www.radonezh.ru/news/16680.html</w:t>
      </w:r>
    </w:p>
    <w:p>
      <w:pPr>
        <w:pStyle w:val="Normal"/>
        <w:rPr>
          <w:sz w:val="22"/>
        </w:rPr>
      </w:pPr>
      <w:r>
        <w:rPr>
          <w:sz w:val="22"/>
        </w:rPr>
        <w:t>09.08.12 В Индии группа националистов жестоко избила пастора http://www.sedmitza.ru/news/3104651.html</w:t>
      </w:r>
    </w:p>
    <w:p>
      <w:pPr>
        <w:pStyle w:val="Normal"/>
        <w:rPr>
          <w:sz w:val="22"/>
        </w:rPr>
      </w:pPr>
      <w:r>
        <w:rPr>
          <w:sz w:val="22"/>
        </w:rPr>
        <w:t>09.08.12 Индийский суд счел гибель протестантского пастора убийством http://www.sedmitza.ru/news/3104793.html</w:t>
      </w:r>
    </w:p>
    <w:p>
      <w:pPr>
        <w:pStyle w:val="Normal"/>
        <w:rPr>
          <w:sz w:val="22"/>
        </w:rPr>
      </w:pPr>
      <w:r>
        <w:rPr>
          <w:sz w:val="22"/>
        </w:rPr>
        <w:t>09.08.12 Коптов, бежавших из Дахшура, возвращают обратно http://www.pravoslavie.ru/news/55377.htm</w:t>
      </w:r>
    </w:p>
    <w:p>
      <w:pPr>
        <w:pStyle w:val="Normal"/>
        <w:rPr>
          <w:sz w:val="22"/>
        </w:rPr>
      </w:pPr>
      <w:r>
        <w:rPr>
          <w:sz w:val="22"/>
        </w:rPr>
        <w:t>09.08.12 "Бурановских бабушек" наградили церковными орденами http://www.interfax-religion.ru/?act=news&amp;div=46928</w:t>
      </w:r>
    </w:p>
    <w:p>
      <w:pPr>
        <w:pStyle w:val="Normal"/>
        <w:rPr>
          <w:sz w:val="22"/>
        </w:rPr>
      </w:pPr>
      <w:r>
        <w:rPr>
          <w:sz w:val="22"/>
        </w:rPr>
        <w:t>10.08.12 Ю. Тимошенко присуждена премия имени Папы Бонифация VIII http://www.interfax-religion.ru/?act=news&amp;div=46950</w:t>
      </w:r>
    </w:p>
    <w:p>
      <w:pPr>
        <w:pStyle w:val="Normal"/>
        <w:rPr>
          <w:sz w:val="22"/>
        </w:rPr>
      </w:pPr>
      <w:r>
        <w:rPr>
          <w:sz w:val="22"/>
        </w:rPr>
        <w:t>10.08.12 Чешские социал-демократы развернули кампанию против реституции церковного имущества http://www.sedmitza.ru/news/3106639.html</w:t>
      </w:r>
    </w:p>
    <w:p>
      <w:pPr>
        <w:pStyle w:val="Normal"/>
        <w:rPr>
          <w:sz w:val="22"/>
        </w:rPr>
      </w:pPr>
      <w:r>
        <w:rPr>
          <w:sz w:val="22"/>
        </w:rPr>
        <w:t>10.08.12 Архимандрит Тихон (Шевкунов) высоко оценил совместное использование Мирожского и Снетогорского монастырей http://www.pravoslavie.ru/news/55411.htm</w:t>
      </w:r>
    </w:p>
    <w:p>
      <w:pPr>
        <w:pStyle w:val="Normal"/>
        <w:rPr>
          <w:sz w:val="22"/>
        </w:rPr>
      </w:pPr>
      <w:r>
        <w:rPr>
          <w:sz w:val="22"/>
        </w:rPr>
        <w:t>10.08.12 Подписан договор между СПбДА и Донской духовной семинарией о сотрудничестве в сфере образования http://www.sedmitza.ru/news/3106336.html</w:t>
      </w:r>
    </w:p>
    <w:p>
      <w:pPr>
        <w:pStyle w:val="Normal"/>
        <w:rPr>
          <w:sz w:val="22"/>
        </w:rPr>
      </w:pPr>
      <w:r>
        <w:rPr>
          <w:sz w:val="22"/>
        </w:rPr>
        <w:t>10.08.12 Избран глава Армянской Церкви в иранской Атропотене http://www.sedmitza.ru/news/3106388.html</w:t>
      </w:r>
    </w:p>
    <w:p>
      <w:pPr>
        <w:pStyle w:val="Normal"/>
        <w:rPr>
          <w:sz w:val="22"/>
        </w:rPr>
      </w:pPr>
      <w:r>
        <w:rPr>
          <w:sz w:val="22"/>
        </w:rPr>
        <w:t>10.08.12 В лаосской деревне 5 христианским семьям угрожают изгнанием, если они не отрекутся от Христа http://www.sedmitza.ru/news/3106418.html</w:t>
      </w:r>
    </w:p>
    <w:p>
      <w:pPr>
        <w:pStyle w:val="Normal"/>
        <w:rPr>
          <w:sz w:val="22"/>
        </w:rPr>
      </w:pPr>
      <w:r>
        <w:rPr>
          <w:sz w:val="22"/>
        </w:rPr>
        <w:t>13.08.12 В Берлине состоялось заочное отпевание актрисы Л. Гурченко http://www.interfax-religion.ru/?act=news&amp;div=46981</w:t>
      </w:r>
    </w:p>
    <w:p>
      <w:pPr>
        <w:pStyle w:val="Normal"/>
        <w:rPr>
          <w:sz w:val="22"/>
        </w:rPr>
      </w:pPr>
      <w:r>
        <w:rPr>
          <w:sz w:val="22"/>
        </w:rPr>
        <w:t>13.08.12 На Соловках выявлено хищение 13 миллионов рублей http://www.religare.ru/2_96316.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8-9 сентября в Одессе состоится третий фестиваль православных журналов «Семейные чтения». </w:t>
      </w:r>
      <w:r>
        <w:rPr>
          <w:sz w:val="22"/>
        </w:rPr>
        <w:t>Основная задача всеукраинского фестиваля «Семейные чтения» - представить в регионах ведущие отечественные православные журналы во всем их многообразии. Участниками фестиваля могут стать издания, тематика которых направлена на популяризацию семейных ценностей и укрепление статуса традиционной семьи в обществе, а также издания, включенные Координационным советом Синодального информационно-просветительского отдела УПЦ в перечень СМИ, рекомендованных к распространению в храмах и монастырях УПЦ. Дополнительная информация и регистрация участников по тел.: (067) 431-11-33, (093) 785-79-75 и по e-mail: pobedit15@mail.ru Директор фестиваля православных журналов «Семейные чтения» Марина Богданова.</w:t>
      </w:r>
    </w:p>
    <w:p>
      <w:pPr>
        <w:pStyle w:val="Normal"/>
        <w:rPr/>
      </w:pPr>
      <w:r>
        <w:rPr>
          <w:b/>
          <w:sz w:val="22"/>
        </w:rPr>
        <w:t xml:space="preserve">Строящемуся храму в память о жертвах теракта на Дубровке необходима помощь </w:t>
      </w:r>
      <w:r>
        <w:rPr>
          <w:sz w:val="22"/>
        </w:rPr>
        <w:t>http://www.pravoslavie.ru/news/55172.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01:00Z</dcterms:created>
  <dc:creator>Tatiana</dc:creator>
  <dc:description/>
  <cp:keywords/>
  <dc:language>en-US</dc:language>
  <cp:lastModifiedBy>User</cp:lastModifiedBy>
  <dcterms:modified xsi:type="dcterms:W3CDTF">2012-08-20T11:45:00Z</dcterms:modified>
  <cp:revision>5</cp:revision>
  <dc:subject/>
  <dc:title>Сын премьер-министра Кении стал православным </dc:title>
</cp:coreProperties>
</file>