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24.08.12 Всемирный русский собор поддерживает идею создания дружин для охраны православных храмов</w:t>
      </w:r>
    </w:p>
    <w:p>
      <w:pPr>
        <w:pStyle w:val="Normal"/>
        <w:rPr>
          <w:sz w:val="22"/>
        </w:rPr>
      </w:pPr>
      <w:r>
        <w:rPr>
          <w:sz w:val="22"/>
        </w:rPr>
        <w:t>Всемирный русский народный собор считает актуальной и обоснованной идею создания православных дружин, охраняющих религиозные святыни от осквернения.</w:t>
      </w:r>
    </w:p>
    <w:p>
      <w:pPr>
        <w:pStyle w:val="Normal"/>
        <w:rPr>
          <w:sz w:val="22"/>
        </w:rPr>
      </w:pPr>
      <w:r>
        <w:rPr>
          <w:sz w:val="22"/>
        </w:rPr>
        <w:t>"Участившиеся случаи вандализма, с которыми не справляются государственные органы, требуют активного общественного вмешательства", - говорится в заявлении ВРНС.</w:t>
      </w:r>
    </w:p>
    <w:p>
      <w:pPr>
        <w:pStyle w:val="Normal"/>
        <w:rPr>
          <w:sz w:val="22"/>
        </w:rPr>
      </w:pPr>
      <w:r>
        <w:rPr>
          <w:sz w:val="22"/>
        </w:rPr>
        <w:t>В Соборе полагают, что такие дружины "не обязательно должны носить сугубо конфессиональный характер", так как православные храмы представляют не только религиозную, но также культурную, историческую и архитектурную ценность.</w:t>
      </w:r>
    </w:p>
    <w:p>
      <w:pPr>
        <w:pStyle w:val="Normal"/>
        <w:rPr>
          <w:sz w:val="22"/>
        </w:rPr>
      </w:pPr>
      <w:r>
        <w:rPr>
          <w:sz w:val="22"/>
        </w:rPr>
        <w:t>"Защита церковных строений от вандализма является долгом каждого культурного человека, и в формировании подобных патрулей могли бы принять участие российские граждане любой национальности и вероисповедания, поддерживающие охранительную инициативу православных верующих", - убеждены авторы документа.</w:t>
      </w:r>
    </w:p>
    <w:p>
      <w:pPr>
        <w:pStyle w:val="Normal"/>
        <w:rPr>
          <w:sz w:val="22"/>
        </w:rPr>
      </w:pPr>
      <w:r>
        <w:rPr>
          <w:sz w:val="22"/>
        </w:rPr>
        <w:t>Кроме того, отмечают они, "как показала организованная кампания вандализма, прошедшая 17 августа (в день вынесения приговора участницам «панк-молебна»), в нашей защите нуждаются не только православные храмы, но и светские объекты (памятники деятелям русской науки и культуры, воинские монументы и т.д.)".</w:t>
      </w:r>
    </w:p>
    <w:p>
      <w:pPr>
        <w:pStyle w:val="Normal"/>
        <w:rPr>
          <w:sz w:val="22"/>
        </w:rPr>
      </w:pPr>
      <w:r>
        <w:rPr>
          <w:sz w:val="22"/>
        </w:rPr>
        <w:t>По мнению участников Всемирного русского собора, сложившаяся обстановка требует "консолидации всех нравственных сил российского общества, в том числе организованного содействия правоохранительным органам в защите от вандалов".</w:t>
      </w:r>
    </w:p>
    <w:p>
      <w:pPr>
        <w:pStyle w:val="Normal"/>
        <w:rPr>
          <w:sz w:val="22"/>
        </w:rPr>
      </w:pPr>
      <w:r>
        <w:rPr>
          <w:sz w:val="22"/>
        </w:rPr>
        <w:t>ВРНС категорически не согласен с тезисом ряда журналистов, что появление такого рода православных патрулей может расколоть общество и разжечь религиозную ненависть. "Заявленные задачи дружин совершенно законны и правомерны: защита общепризнанных духовных и культурных ценностей от хулиганских действий. Они встретят поддержку и одобрение абсолютного большинства наших сограждан", - уверены в Собор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7.08.12 Акт культурного самоуничтожения: в Архангельске и в Челябинской области уничтожены несколько поклонных крестов</w:t>
      </w:r>
    </w:p>
    <w:p>
      <w:pPr>
        <w:pStyle w:val="Normal"/>
        <w:rPr>
          <w:sz w:val="22"/>
        </w:rPr>
      </w:pPr>
      <w:r>
        <w:rPr>
          <w:sz w:val="22"/>
        </w:rPr>
        <w:t>В ночь на 25 августа 2012 года в Архангельске двое неизвестных срубили поклонный крест, установленный на месте церкви святого мученика Виктора. С места происшествия вандалы скрылись после того, как были замечены жителем близлежащего дома. По его словам, крест срубили двое подростков.</w:t>
      </w:r>
    </w:p>
    <w:p>
      <w:pPr>
        <w:pStyle w:val="Normal"/>
        <w:rPr>
          <w:sz w:val="22"/>
        </w:rPr>
      </w:pPr>
      <w:r>
        <w:rPr>
          <w:sz w:val="22"/>
        </w:rPr>
        <w:t>Поклонный крест был установлен рядом с Артемиево-Веркольским подворьем и освящен приснопамятным епископом Архангельским Тихоном (Степановым) в 2004 году на месте храма, снесенного в советское время.</w:t>
      </w:r>
    </w:p>
    <w:p>
      <w:pPr>
        <w:pStyle w:val="Normal"/>
        <w:rPr>
          <w:sz w:val="22"/>
        </w:rPr>
      </w:pPr>
      <w:r>
        <w:rPr>
          <w:sz w:val="22"/>
        </w:rPr>
        <w:t>По факту уничтожения креста возбуждено уголовное дело по ч. 2 ст. 214 УК РФ («Вандализм»). Эта статья предусматривает наказание до трех лет заключения.</w:t>
      </w:r>
    </w:p>
    <w:p>
      <w:pPr>
        <w:pStyle w:val="Normal"/>
        <w:rPr/>
      </w:pPr>
      <w:r>
        <w:rPr>
          <w:sz w:val="22"/>
        </w:rPr>
        <w:t>Срубленный крест будет восстановлен в конце сентября. «Нам хотелось бы восстановить крест публично, не будем ставить новый, а обязательно поставим этот - стянем металлическими скрепами и пластинами. Это произойдет 27 сентября - в двунадесятый праздник Воздвижения Креста Господня, если благословит митрополит Даниил. Мы хотим показать, что мы живы», - сказал настоятель подворья Артемиево-Веркольского монастыря игумен Феодосий (Нестеров).</w:t>
      </w:r>
    </w:p>
    <w:p>
      <w:pPr>
        <w:pStyle w:val="Normal"/>
        <w:rPr>
          <w:sz w:val="22"/>
        </w:rPr>
      </w:pPr>
      <w:r>
        <w:rPr>
          <w:sz w:val="22"/>
        </w:rPr>
        <w:t>Также ночью неизвестные спилили и разрезали на куски три поклонных креста в поселке Смеловский Верхнеуральского района Челябинской области. Кресты были установлены в июле этого года на въездах в населенный пункт.</w:t>
      </w:r>
    </w:p>
    <w:p>
      <w:pPr>
        <w:pStyle w:val="Normal"/>
        <w:rPr>
          <w:sz w:val="22"/>
        </w:rPr>
      </w:pPr>
      <w:r>
        <w:rPr>
          <w:sz w:val="22"/>
        </w:rPr>
        <w:t>26 августа митрополит Челябинский и Златоустовский Феофан прибыл в посёлок, совершил Божественную литургию в местном Преображенском храме, встретился с жителями посёлка, казаками, представителями районной администрации и правоохранительных органов.</w:t>
      </w:r>
    </w:p>
    <w:p>
      <w:pPr>
        <w:pStyle w:val="Normal"/>
        <w:rPr>
          <w:sz w:val="22"/>
        </w:rPr>
      </w:pPr>
      <w:r>
        <w:rPr>
          <w:sz w:val="22"/>
        </w:rPr>
        <w:t>В настоящее время кресты хранятся во дворе храма. Митрополит Феофан совершил молитву перед поруганными святынями. По его словам, нет никаких сомнений, что произошедшее - варварский, святотатственный акт, произошедший при определённом попустительстве общества. Ведь мы - даже те, кто числит себя православными - зачастую равнодушны к вопросам веры, ничего не предпринимаем для утверждения христианских ценностей как в своей душе, так и в социальном пространстве.</w:t>
      </w:r>
    </w:p>
    <w:p>
      <w:pPr>
        <w:pStyle w:val="Normal"/>
        <w:rPr>
          <w:sz w:val="22"/>
        </w:rPr>
      </w:pPr>
      <w:r>
        <w:rPr>
          <w:sz w:val="22"/>
        </w:rPr>
        <w:t>Следует отметить, что Смеловский - посёлок, в котором очень развито казачье движение. На Литургии вместе с владыкой Феофаном молились несколько десятков казаков. Они пообещали правящему архиерею в ближайшее время восстановить кресты и оказать содействие правоохранительным органам в раскрытии преступления. По словам есаула Сергея Кокорина, местные казаки возьмут святыни своего селения под охрану.</w:t>
      </w:r>
    </w:p>
    <w:p>
      <w:pPr>
        <w:pStyle w:val="Normal"/>
        <w:rPr>
          <w:sz w:val="22"/>
        </w:rPr>
      </w:pPr>
      <w:r>
        <w:rPr>
          <w:sz w:val="22"/>
        </w:rPr>
        <w:t>Правоохранительные органы уже начали расследование злодеяния. По данному факту возбуждено уголовное дело. Расследованием занимаются оперативные силы района.</w:t>
      </w:r>
    </w:p>
    <w:p>
      <w:pPr>
        <w:pStyle w:val="Normal"/>
        <w:rPr>
          <w:sz w:val="22"/>
        </w:rPr>
      </w:pPr>
      <w:r>
        <w:rPr>
          <w:sz w:val="22"/>
        </w:rPr>
        <w:t>Глава Синодального отдела по взаимодействию с Вооруженными силами и правоохранительными учреждениями протоиерей Димитрий Смирнов расценил спиливание крестов как очередной шаг в войне с Церковью. Выступая в эфире радиостанции «Эхо Москвы», он сравнил людей, спиливших поклонные кресты в Архангельске и Челябинской области, с норвежским террористом Андресом Брейвиком.</w:t>
      </w:r>
    </w:p>
    <w:p>
      <w:pPr>
        <w:pStyle w:val="Normal"/>
        <w:rPr>
          <w:sz w:val="22"/>
        </w:rPr>
      </w:pPr>
      <w:r>
        <w:rPr>
          <w:sz w:val="22"/>
        </w:rPr>
        <w:t>Он посоветовал деятелям культуры написать обращение к народу в защиту Церкви, отметив, что «народ, который хулит собственную Церковь, обречен». При этом акцию феминисток, которые 21 февраля «устроили дебош в церкви», он назвал «залпом «Авроры».</w:t>
      </w:r>
    </w:p>
    <w:p>
      <w:pPr>
        <w:pStyle w:val="Normal"/>
        <w:rPr/>
      </w:pPr>
      <w:r>
        <w:rPr>
          <w:sz w:val="22"/>
        </w:rPr>
        <w:t>Глава Синодального Отдела по взаимоотношениям Церкви и общества протоиерей Всеволод Чаплин считает, что злоумышленники, спилившие кресты, должны быть строго наказаны. «Произошедшее однозначно говорит о нравственном облике тех, кто сегодня посягает на Церковь. Эти люди попирают и закон, и нормы морали. Своими символическими действиями они пытаются утвердить свою власть над большинством народа, то есть попрать его волю, оспорить или даже изменить его исторический выбор», - заявил о. Всеволод.</w:t>
      </w:r>
    </w:p>
    <w:p>
      <w:pPr>
        <w:pStyle w:val="Normal"/>
        <w:rPr>
          <w:sz w:val="22"/>
        </w:rPr>
      </w:pPr>
      <w:r>
        <w:rPr>
          <w:sz w:val="22"/>
        </w:rPr>
        <w:t>По его словам, именно поэтому такие действия - «не шалость и не мелкое хулиганство, они должны быть расследованы, наказаны и в будущем остановлены».</w:t>
      </w:r>
    </w:p>
    <w:p>
      <w:pPr>
        <w:pStyle w:val="Normal"/>
        <w:rPr>
          <w:sz w:val="22"/>
        </w:rPr>
      </w:pPr>
      <w:r>
        <w:rPr>
          <w:sz w:val="22"/>
        </w:rPr>
        <w:t>«Это принципиальнейший вопрос, это дело чести наших правоохранительных органов, государства и всего общества, потому что люди, которые не имеют внутри нравственных ограничителей и не останавливаются даже перед нарушением закона, - это люди, которые не остановятся ни перед чем», - подчеркнул отец Всеволод.</w:t>
      </w:r>
    </w:p>
    <w:p>
      <w:pPr>
        <w:pStyle w:val="Normal"/>
        <w:rPr/>
      </w:pPr>
      <w:r>
        <w:rPr>
          <w:sz w:val="22"/>
        </w:rPr>
        <w:t>«Недавно они разрисовывали стены храмов, бросались угрозами в Интернете, устраивали пляски на амвонах и на крышах. Сейчас они начали разрушать кресты и поджигать храмы. Завтра они могут не остановиться перед убийствами», - отметил священник. Поэтому к их действиям настало время применять «всю строгость закона, причем применять неотвратимо».</w:t>
      </w:r>
    </w:p>
    <w:p>
      <w:pPr>
        <w:pStyle w:val="Normal"/>
        <w:rPr>
          <w:sz w:val="22"/>
        </w:rPr>
      </w:pPr>
      <w:r>
        <w:rPr>
          <w:sz w:val="22"/>
        </w:rPr>
        <w:t>Секретарь Патриаршего совета по культуре архимандрит Тихон (Шевкунов) считает антиклерикальные акции последних месяцев новым явлением, которое он назвал «бархатным терроризмом».</w:t>
      </w:r>
    </w:p>
    <w:p>
      <w:pPr>
        <w:pStyle w:val="Normal"/>
        <w:rPr/>
      </w:pPr>
      <w:r>
        <w:rPr>
          <w:sz w:val="22"/>
        </w:rPr>
        <w:t>«То, с чем мы сталкиваемся сегодня, - сказал о. Тихон, - взрыв странных на первый взгляд поступков: агрессивные бесчинства панк-группы в храмах Москвы, их же грязные развлечения в музее, осквернения священных для всего нашего народа могил защитников Родины и вот сейчас надругательство над поклонными крестами - все это, конечно же, не просто хулиганство и даже не банальные антиклерикальные акции, как порой это хотят представить. Это новая реальность нашей жизни - «бархатный терроризм».</w:t>
      </w:r>
    </w:p>
    <w:p>
      <w:pPr>
        <w:pStyle w:val="Normal"/>
        <w:rPr>
          <w:sz w:val="22"/>
        </w:rPr>
      </w:pPr>
      <w:r>
        <w:rPr>
          <w:sz w:val="22"/>
        </w:rPr>
        <w:t>По мнению священника, направлен он, «как и всякий терроризм», на сокрушение фундаментов, устоев общества и государства - исторических, духовных, нравственных - путем диверсий, шантажа и нагнетания страха.</w:t>
      </w:r>
    </w:p>
    <w:p>
      <w:pPr>
        <w:pStyle w:val="Normal"/>
        <w:rPr>
          <w:sz w:val="22"/>
        </w:rPr>
      </w:pPr>
      <w:r>
        <w:rPr>
          <w:sz w:val="22"/>
        </w:rPr>
        <w:t>«По сути, Мария Алехина, Екатерина Самуцевич и Надежда Толоконникова - те же шахидки, которых тщательно подготовили и использовали стоящие за ними люди. И надо с горечью признать, что «бархатный терроризм» с помощью внутренних и внешних попечителей имеет в нашей стране и успех, и последователей - зачастую скороспелых, но нередко и вполне идейных», - считает отец Тихон.</w:t>
      </w:r>
    </w:p>
    <w:p>
      <w:pPr>
        <w:pStyle w:val="Normal"/>
        <w:rPr>
          <w:sz w:val="22"/>
        </w:rPr>
      </w:pPr>
      <w:r>
        <w:rPr>
          <w:sz w:val="22"/>
        </w:rPr>
        <w:t>Говоря о том, какое наказание он бы предложил для тех, кто спилил поклонные кресты в Архангельске и Челябинской области, архимандрит Тихон ответил словами апостола Павла о том, что «Бог поругаем не бывает: что посеет человек, то и пожнет».</w:t>
      </w:r>
    </w:p>
    <w:p>
      <w:pPr>
        <w:pStyle w:val="Normal"/>
        <w:rPr/>
      </w:pPr>
      <w:r>
        <w:rPr>
          <w:sz w:val="22"/>
        </w:rPr>
        <w:t>По-настоящему важен другой вопрос, полагает священник. «Сейчас не только неискушенной, наивной молодежи, но и вполне состоявшимся, зрелым людям не так уж сложно - вольно или невольно - оказаться пособниками этих «бархатных террористов». И вот тут надо сказать: какие бы причины ни выставлялись в свое оправдание - очень скверно человеку, даже неожиданно для себя, оказаться пособником террористов».</w:t>
      </w:r>
    </w:p>
    <w:p>
      <w:pPr>
        <w:pStyle w:val="Normal"/>
        <w:rPr>
          <w:sz w:val="22"/>
        </w:rPr>
      </w:pPr>
      <w:r>
        <w:rPr>
          <w:sz w:val="22"/>
        </w:rPr>
        <w:t>Глава Синодального информотдела Владимир Легойда надеется, что спиливание крестов станет поводом для утверждения в обществе христианских ценностей.</w:t>
      </w:r>
    </w:p>
    <w:p>
      <w:pPr>
        <w:pStyle w:val="Normal"/>
        <w:rPr/>
      </w:pPr>
      <w:r>
        <w:rPr>
          <w:sz w:val="22"/>
        </w:rPr>
        <w:t>«Спиливающие кресты пытаются навязать обществу ложную веру в ценность и правильность поступков человека, у которого нет ничего святого, который ни перед чем не остановится ради собственной гордыни и геростратовой славы. Надеюсь, что, видя поверженные вандалами распятия, мы вспомним о Взошедшем на Крест ради спасения человечества, ради утверждения в жизни каждой личности свободы от греха и любви к ближним и дальним», - говорится в заявлении В. Легойды.</w:t>
      </w:r>
    </w:p>
    <w:p>
      <w:pPr>
        <w:pStyle w:val="Normal"/>
        <w:rPr/>
      </w:pPr>
      <w:r>
        <w:rPr>
          <w:sz w:val="22"/>
        </w:rPr>
        <w:t>По его мнению, спиливание крестов выходит за рамки обычного хулиганства. «Уничтожением крестов - вольно или невольно, осознанно или неосознанно - ставится под сомнение все культурное бытие человечества, связанное с Христом и Евангелием. Этим актом подвергается ревизии и насмешке и вся история Руси, более тысячи лет назад избравшей православное христианство ориентиром национального развития», - считает глава СИНФО.</w:t>
      </w:r>
    </w:p>
    <w:p>
      <w:pPr>
        <w:pStyle w:val="Normal"/>
        <w:rPr>
          <w:sz w:val="22"/>
        </w:rPr>
      </w:pPr>
      <w:r>
        <w:rPr>
          <w:sz w:val="22"/>
        </w:rPr>
        <w:t>Считая важным найти виновных, он в то же время считает еще более важным, чтобы они поняли, какой вред нанесли в первую очередь своим душам, «ведь это не что иное, как акт культурного самоуничтожения, отказа от фундаментальных представлений о добре и зле».</w:t>
      </w:r>
    </w:p>
    <w:p>
      <w:pPr>
        <w:pStyle w:val="Normal"/>
        <w:rPr>
          <w:sz w:val="22"/>
        </w:rPr>
      </w:pPr>
      <w:r>
        <w:rPr>
          <w:sz w:val="22"/>
        </w:rPr>
        <w:t>Особенно цинично на этом фоне звучат заявления, что это чуть ли не оправданная реакция на якобы имеющее место нарушение принципа светскости в российском обществе, пишет В. Легойда.</w:t>
      </w:r>
    </w:p>
    <w:p>
      <w:pPr>
        <w:pStyle w:val="Normal"/>
        <w:rPr>
          <w:sz w:val="22"/>
        </w:rPr>
      </w:pPr>
      <w:r>
        <w:rPr>
          <w:sz w:val="22"/>
        </w:rPr>
        <w:t>При этом он подчеркивает, что «значение всего человеческого духовно-культурного наследия, символом которого является крест, носит настолько всеобъемлющий характер, что даже образованный в европейской культуре неверующий человек или представитель нехристианской религии не может быть на стороне совершающих подобные деяния».</w:t>
      </w:r>
    </w:p>
    <w:p>
      <w:pPr>
        <w:pStyle w:val="Normal"/>
        <w:rPr>
          <w:sz w:val="22"/>
        </w:rPr>
      </w:pPr>
      <w:r>
        <w:rPr>
          <w:sz w:val="22"/>
        </w:rPr>
        <w:t>Тем временем в Интернете появилось заявление некоего движения «Народная воля», которое взяло на себя ответственность за спиливание крестов.</w:t>
      </w:r>
    </w:p>
    <w:p>
      <w:pPr>
        <w:pStyle w:val="Normal"/>
        <w:rPr/>
      </w:pPr>
      <w:r>
        <w:rPr>
          <w:sz w:val="22"/>
        </w:rPr>
        <w:t>«Порубка крестов РПЦ в поселке Смеловский Верхнеуральского района Челябинской области и в Архангельске, в городском округе Варавино-Фактория, являются частью проводимой нами операции против РПЦ под кодовым названием «Крестоповал» и были совершены боевым крылом нашего движения, летучими боевыми отрядами «Неизвестные», - сказано в размещенном в «Фейсбуке» заявлении «Народной воли».</w:t>
      </w:r>
    </w:p>
    <w:p>
      <w:pPr>
        <w:pStyle w:val="Normal"/>
        <w:rPr>
          <w:sz w:val="22"/>
        </w:rPr>
      </w:pPr>
      <w:r>
        <w:rPr>
          <w:sz w:val="22"/>
        </w:rPr>
        <w:t>В документе говорится, что атаки на «знаки» РПЦ последовали в ответ на заявления о создании православных дружин, «на расправу РПЦ над беззащитными русскими девочками из «Pussy Riot», а также «на оскорбление Д.Смирновым видного деятеля русского Революционного движения Владимира Ильича Ленина».</w:t>
      </w:r>
    </w:p>
    <w:p>
      <w:pPr>
        <w:pStyle w:val="Normal"/>
        <w:rPr/>
      </w:pPr>
      <w:r>
        <w:rPr>
          <w:sz w:val="22"/>
        </w:rPr>
        <w:t>«Мы требуем немедленного освобождения участниц группы «Pussy Riot», атаки на РПЦ продолжатся до тех пор, пока наши требования не будут выполнены в полном объеме», - подчеркивается в заявлении. В нем также содержится призыв ко «всем здравым силам российского общества» «массово выходить из РПЦ», которая, как говорится в документе, «не имеет к православию никакого отношения». «Создавайте Новую Православную Церковь, которая не будет связана с РПЦ», - пишут авторы заявления.</w:t>
      </w:r>
    </w:p>
    <w:p>
      <w:pPr>
        <w:pStyle w:val="Normal"/>
        <w:rPr>
          <w:sz w:val="22"/>
        </w:rPr>
      </w:pPr>
      <w:r>
        <w:rPr>
          <w:sz w:val="22"/>
        </w:rPr>
        <w:t>Руководство МВД РФ направило в региональные подразделения органов внутренних дел указание приблизить маршруты патрулирования полицейских нарядов к религиозным объектам независимо от того, к какой конфессии они принадлежат. Региональным подразделениям поручено также обратить повышенное внимание на раскрытие преступлений, связанных с вандализмом на религиозных объектах.</w:t>
      </w:r>
    </w:p>
    <w:p>
      <w:pPr>
        <w:pStyle w:val="Normal"/>
        <w:rPr>
          <w:sz w:val="22"/>
        </w:rPr>
      </w:pPr>
      <w:r>
        <w:rPr>
          <w:sz w:val="22"/>
        </w:rPr>
        <w:t>По материалам Интерфакс-Религия, Седмица.Ru, Православие и мир</w:t>
      </w:r>
    </w:p>
    <w:p>
      <w:pPr>
        <w:pStyle w:val="Normal"/>
        <w:rPr>
          <w:b/>
          <w:b/>
          <w:sz w:val="22"/>
        </w:rPr>
      </w:pPr>
      <w:r>
        <w:rPr>
          <w:b/>
          <w:sz w:val="22"/>
        </w:rPr>
      </w:r>
    </w:p>
    <w:p>
      <w:pPr>
        <w:pStyle w:val="Normal"/>
        <w:rPr>
          <w:b/>
          <w:b/>
          <w:sz w:val="22"/>
        </w:rPr>
      </w:pPr>
      <w:r>
        <w:rPr>
          <w:b/>
          <w:sz w:val="22"/>
        </w:rPr>
        <w:t>27.08.12 Архангельская епархия сообщает о нападках на нее</w:t>
      </w:r>
    </w:p>
    <w:p>
      <w:pPr>
        <w:pStyle w:val="Normal"/>
        <w:rPr>
          <w:sz w:val="22"/>
        </w:rPr>
      </w:pPr>
      <w:r>
        <w:rPr>
          <w:sz w:val="22"/>
        </w:rPr>
        <w:t>Архангельская епархия заявила, что стала мишенью информационной атаки. "За последнее время в епархии наметилось определенное оживление церковной жизни, что не может не вызвать опасений людей, враждебно настроенных по отношению к православию", - говорится в заявлении совета епархии, опубликованном на ее сайте.</w:t>
      </w:r>
    </w:p>
    <w:p>
      <w:pPr>
        <w:pStyle w:val="Normal"/>
        <w:rPr/>
      </w:pPr>
      <w:r>
        <w:rPr>
          <w:b/>
          <w:sz w:val="22"/>
        </w:rPr>
        <w:t>Как сказано в документе, эти люди пытаются опорочить митрополита Архангельского и Холмогорского Даниила, его предшественников, священнослужителей, "а также внушить обществу, что духовное и церковно-административное благополучие епархии находится под угрозой".</w:t>
      </w:r>
      <w:r>
        <w:rPr>
          <w:sz w:val="22"/>
        </w:rPr>
        <w:t xml:space="preserve"> http://www.arh-eparhia.ru/publications/?ELEMENT_ID=26951</w:t>
      </w:r>
    </w:p>
    <w:p>
      <w:pPr>
        <w:pStyle w:val="Normal"/>
        <w:rPr/>
      </w:pPr>
      <w:r>
        <w:rPr>
          <w:sz w:val="22"/>
        </w:rPr>
        <w:t>Подобные заявления делаются под предлогом заботы о Церкви, на деле же их цель - опорочить Церковь и посеять вражду среди ее чад. При этом противники православия привлекают на свою сторону и используют в своих интересах тех верующих, в ком человеческие слабости и пристрастия взяли верх над послушанием и рассуждением", - сказано в заявлении.</w:t>
      </w:r>
    </w:p>
    <w:p>
      <w:pPr>
        <w:pStyle w:val="Normal"/>
        <w:rPr>
          <w:sz w:val="22"/>
        </w:rPr>
      </w:pPr>
      <w:r>
        <w:rPr>
          <w:sz w:val="22"/>
        </w:rPr>
        <w:t>В епархии констатировали, что и ранее лица, исповедующие крайне либеральные взгляды, пытались отвратить народы России от православия, и, как показала история, "горьким плодом этих трудов было ослабление и, в конечном счете, распад государства".</w:t>
      </w:r>
    </w:p>
    <w:p>
      <w:pPr>
        <w:pStyle w:val="Normal"/>
        <w:rPr>
          <w:sz w:val="22"/>
        </w:rPr>
      </w:pPr>
      <w:r>
        <w:rPr>
          <w:sz w:val="22"/>
        </w:rPr>
        <w:t>Отметив, что в последнее время активизировалось строительство Михаило-Архангельского кафедрального собора в Архангельске, началось обустройство церквей, на новый уровень вышла работа епархиальных отделов, авторы заявления призвали верующих "не смущаться заявлениями врагов православия об опасности, которая якобы угрожает духовной жизни епархии, и распространяемой ими клеветой, сохранять трезвомыслие, заботиться о церковном мире и заповеданном Спасителем единстве".</w:t>
      </w:r>
    </w:p>
    <w:p>
      <w:pPr>
        <w:pStyle w:val="Normal"/>
        <w:rPr>
          <w:sz w:val="22"/>
        </w:rPr>
      </w:pPr>
      <w:r>
        <w:rPr>
          <w:sz w:val="22"/>
        </w:rPr>
        <w:t>Интерфакс-Религия</w:t>
      </w:r>
    </w:p>
    <w:p>
      <w:pPr>
        <w:pStyle w:val="Normal"/>
        <w:rPr>
          <w:sz w:val="22"/>
        </w:rPr>
      </w:pPr>
      <w:r>
        <w:rPr>
          <w:sz w:val="22"/>
        </w:rPr>
      </w:r>
    </w:p>
    <w:p>
      <w:pPr>
        <w:pStyle w:val="Normal"/>
        <w:rPr>
          <w:b/>
          <w:b/>
          <w:sz w:val="22"/>
          <w:lang w:val="uk-UA"/>
        </w:rPr>
      </w:pPr>
      <w:r>
        <w:rPr>
          <w:b/>
          <w:sz w:val="22"/>
          <w:lang w:val="uk-UA"/>
        </w:rPr>
        <w:t xml:space="preserve">29.08.12 </w:t>
      </w:r>
      <w:r>
        <w:rPr>
          <w:b/>
          <w:sz w:val="22"/>
        </w:rPr>
        <w:t>Акция в Храме Христа Спасителя спонсировались Вашингтоном, считает отец «рейганомики»</w:t>
      </w:r>
    </w:p>
    <w:p>
      <w:pPr>
        <w:pStyle w:val="Normal"/>
        <w:rPr>
          <w:sz w:val="22"/>
        </w:rPr>
      </w:pPr>
      <w:r>
        <w:rPr>
          <w:sz w:val="22"/>
        </w:rPr>
        <w:t>Помощник министра финансов США в администрации Рональда Рейгана, отец «рейганомики», публицист Пол Крейг Робертс расценивает акцию феменисток в Храме Христа Спасителя как часть информационной войны Америки с Россией.</w:t>
      </w:r>
    </w:p>
    <w:p>
      <w:pPr>
        <w:pStyle w:val="Normal"/>
        <w:rPr/>
      </w:pPr>
      <w:r>
        <w:rPr>
          <w:sz w:val="22"/>
        </w:rPr>
        <w:t>«Мое сердце болит за этих русских женщин из группы «Pussy Riot». Их грубо обманули и использовали финансируемые Вашингтоном НПО, которые проникли в Россию. «Pussy Riot» послали на очевидно незаконную миссию», - пишет П.К. Робертс в статье, опубликованной на его сайте.</w:t>
      </w:r>
    </w:p>
    <w:p>
      <w:pPr>
        <w:pStyle w:val="Normal"/>
        <w:rPr>
          <w:sz w:val="22"/>
        </w:rPr>
      </w:pPr>
      <w:r>
        <w:rPr>
          <w:sz w:val="22"/>
        </w:rPr>
        <w:t>По словам Пола Робертса, Вашингтону требовался громкий скандал, «чтобы демонизировать Россию за ее противодействие намерению Вашингтона уничтожить Сирию».</w:t>
      </w:r>
    </w:p>
    <w:p>
      <w:pPr>
        <w:pStyle w:val="Normal"/>
        <w:rPr/>
      </w:pPr>
      <w:r>
        <w:rPr>
          <w:sz w:val="22"/>
        </w:rPr>
        <w:t>«Намеренно оскорбив верующих, что квалифицируется как преступление на почве ненависти в Соединенных Штатах и в их марионеточных европейских странах, а также в Канаде и Великобритании, женщины нарушили российский закон», - констатировал автор.</w:t>
      </w:r>
    </w:p>
    <w:p>
      <w:pPr>
        <w:pStyle w:val="Normal"/>
        <w:rPr>
          <w:sz w:val="22"/>
        </w:rPr>
      </w:pPr>
      <w:r>
        <w:rPr>
          <w:sz w:val="22"/>
        </w:rPr>
        <w:t>Он выступил с резкой критикой западных СМИ, назвав их «продажными «пресститутными» медиа» за участие в «американской пропаганде».</w:t>
      </w:r>
    </w:p>
    <w:p>
      <w:pPr>
        <w:pStyle w:val="Normal"/>
        <w:rPr>
          <w:sz w:val="22"/>
          <w:lang w:val="uk-UA"/>
        </w:rPr>
      </w:pPr>
      <w:r>
        <w:rPr>
          <w:sz w:val="22"/>
        </w:rPr>
        <w:t>«Pussy Riot» - это не «Битлз» 1960-х. Я сомневаюсь, что большинство молодых людей, которые митингуют в поддержку «Pussy Riot», когда-либо до этого слышали эту группу и имеют какое бы то ни было представление о том, как ими манипулируют», - говорится в статье.</w:t>
      </w:r>
    </w:p>
    <w:p>
      <w:pPr>
        <w:pStyle w:val="Normal"/>
        <w:rPr>
          <w:sz w:val="22"/>
          <w:lang w:val="uk-UA"/>
        </w:rPr>
      </w:pPr>
      <w:r>
        <w:rPr>
          <w:sz w:val="22"/>
          <w:lang w:val="uk-UA"/>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30.08.12 "Панк-молебен" в храме планировался загодя и открыто обсуждался в ЖЖ</w:t>
      </w:r>
    </w:p>
    <w:p>
      <w:pPr>
        <w:pStyle w:val="Normal"/>
        <w:rPr>
          <w:sz w:val="22"/>
        </w:rPr>
      </w:pPr>
      <w:r>
        <w:rPr>
          <w:sz w:val="22"/>
        </w:rPr>
        <w:t>Журналист "Российской газеты" Игорь Крылов собрал свидетельства того, что "панк-молебен", совершенный 21 февраля 2012 года в Храме Христа Спасителя, планировался загодя и обсуждался в Живом Журнале еще, к примеру, 2 декабря 2011 года.</w:t>
      </w:r>
    </w:p>
    <w:p>
      <w:pPr>
        <w:pStyle w:val="Normal"/>
        <w:rPr/>
      </w:pPr>
      <w:r>
        <w:rPr>
          <w:sz w:val="22"/>
        </w:rPr>
        <w:t>Первым предложил "устроить выступление в церкви" пользователь Facebook под ником Madkiq Figo. "Уже нельзя, пояс увезли", - отвечает пользователь Netakaya. "Не, мы и так планировали в церкви, и без пояса", - делится пользователь под ником pussy_riot. "Без пояса тоже хорошо будет, но с ним было бы масштабнее", - рассуждает Netakaya. "Фемен опередили. Сделайте ремикс/ремейк на их "Боже, царя гони" (я имею в виду музыкальную часть, а не перфоманс", - посоветовал в итоге encircled_plus.</w:t>
      </w:r>
    </w:p>
    <w:p>
      <w:pPr>
        <w:pStyle w:val="Normal"/>
        <w:rPr/>
      </w:pPr>
      <w:r>
        <w:rPr>
          <w:sz w:val="22"/>
        </w:rPr>
        <w:t>"То есть тактика "продвижения через аресты" - классическая практика продвижения "Взбунтовавшихся" (перевод части названия группы PR - ред.), унаследованная у "Войны". Группа, сознательно взращенная акционистом Плуцером-Сарно для "ниспровержения идеологий", долго и упорно добивалась именно того, чтобы их арестовали. Не услышали, не полюбили - арестовали. Причем пляски в судах, метро, на Лобном месте на Красной площади, в нескольких других храмах, и черт его знает где еще не сработали. Сработала акция, перешагнувшая ранее очерченные пределы. Хотя даже звезда провокаций Мадонна обмолвилась, что Храм Христа Спасителя - "наверное, это была ошибка", - подчеркивает Игорь Крылов.</w:t>
      </w:r>
    </w:p>
    <w:p>
      <w:pPr>
        <w:pStyle w:val="Normal"/>
        <w:rPr/>
      </w:pPr>
      <w:r>
        <w:rPr>
          <w:sz w:val="22"/>
        </w:rPr>
        <w:t>По свидетельству британской Finansial Times, сочувствующих участницам акции - лишь 6%. 86% россиян, согласно опросу ВЦИОМ, высказывались за их наказание.</w:t>
      </w:r>
    </w:p>
    <w:p>
      <w:pPr>
        <w:pStyle w:val="Normal"/>
        <w:rPr/>
      </w:pPr>
      <w:r>
        <w:rPr>
          <w:sz w:val="22"/>
        </w:rPr>
        <w:t>Российская газета - Неделя</w:t>
      </w:r>
    </w:p>
    <w:p>
      <w:pPr>
        <w:pStyle w:val="Normal"/>
        <w:rPr>
          <w:b/>
          <w:b/>
          <w:sz w:val="22"/>
        </w:rPr>
      </w:pPr>
      <w:r>
        <w:rPr>
          <w:b/>
          <w:sz w:val="22"/>
        </w:rPr>
      </w:r>
    </w:p>
    <w:p>
      <w:pPr>
        <w:pStyle w:val="Normal"/>
        <w:rPr>
          <w:b/>
          <w:b/>
          <w:sz w:val="22"/>
        </w:rPr>
      </w:pPr>
      <w:r>
        <w:rPr>
          <w:b/>
          <w:sz w:val="22"/>
          <w:lang w:val="uk-UA"/>
        </w:rPr>
        <w:t xml:space="preserve">30.08.12 </w:t>
      </w:r>
      <w:r>
        <w:rPr>
          <w:b/>
          <w:sz w:val="22"/>
        </w:rPr>
        <w:t>Возросло число россиян, считающих «панк-молебен» в храме святотатством</w:t>
      </w:r>
    </w:p>
    <w:p>
      <w:pPr>
        <w:pStyle w:val="Normal"/>
        <w:rPr/>
      </w:pPr>
      <w:r>
        <w:rPr>
          <w:sz w:val="22"/>
        </w:rPr>
        <w:t>Мнение россиян об участницах кощунственной акции в Храме Христа Спасителя изменилось за время, пока их держали под арестом и судили</w:t>
      </w:r>
      <w:r>
        <w:rPr>
          <w:sz w:val="22"/>
          <w:lang w:val="uk-UA"/>
        </w:rPr>
        <w:t>. Н</w:t>
      </w:r>
      <w:r>
        <w:rPr>
          <w:sz w:val="22"/>
        </w:rPr>
        <w:t>а это указывают результаты опроса, проведенного Всероссийским центром изучения общественного мнения.</w:t>
      </w:r>
    </w:p>
    <w:p>
      <w:pPr>
        <w:pStyle w:val="Normal"/>
        <w:rPr/>
      </w:pPr>
      <w:r>
        <w:rPr>
          <w:sz w:val="22"/>
        </w:rPr>
        <w:t>Так, уменьшилось число тех, кто считает акцию в храме Христа Спасителя хулиганством, - с 46% в апреле до 34% в августе. Одновременно стало больше тех, кто называет "панк-молебен" "святотатством, оскорблением религиозной святыни" (было 21%, сейчас 24%), а также "экстремизмом, разжиганием вражды и неприязни к православным верующим и священнослужителям" (было 4%, стало 7%).</w:t>
      </w:r>
    </w:p>
    <w:p>
      <w:pPr>
        <w:pStyle w:val="Normal"/>
        <w:rPr>
          <w:sz w:val="22"/>
        </w:rPr>
      </w:pPr>
      <w:r>
        <w:rPr>
          <w:sz w:val="22"/>
        </w:rPr>
        <w:t>15% респондентов теперь считают акцию "попыткой прославиться" (было 10%). Число же тех, кто разглядел за выступлением феменисток "политический протест", уменьшилось с 13% до 11%. Еще 1% респондентов видят в нем "современное искусство, перфоманс" или попытку творческой самореализации.</w:t>
      </w:r>
    </w:p>
    <w:p>
      <w:pPr>
        <w:pStyle w:val="Normal"/>
        <w:rPr/>
      </w:pPr>
      <w:r>
        <w:rPr>
          <w:sz w:val="22"/>
        </w:rPr>
        <w:t>Если в апреле о "панк-молебне" не слышало 29% опрошенных, то теперь - 15%. Лучше всего об акции оказались осведомлены москвичи и петербуржцы - в крупнейших городах только 4% респондентов заявили, что впервые слышат об акции в храме Христа Спасителя, а 54% оказались хорошо информированы о ней (в среднем по стране - 37%). Чем выше уровень образования респондентов, тем больше среди них тех, кто следил за делом "PR": 24% - среди респондентов со средним образованием, а среди людей с высшим или неполным высшим - 38%.</w:t>
      </w:r>
    </w:p>
    <w:p>
      <w:pPr>
        <w:pStyle w:val="Normal"/>
        <w:rPr>
          <w:sz w:val="22"/>
        </w:rPr>
      </w:pPr>
      <w:r>
        <w:rPr>
          <w:sz w:val="22"/>
        </w:rPr>
        <w:t>Опрос был проведен 25-26 августа среди 1600 человек в 46 регионах России.</w:t>
      </w:r>
    </w:p>
    <w:p>
      <w:pPr>
        <w:pStyle w:val="Normal"/>
        <w:rPr>
          <w:sz w:val="22"/>
        </w:rPr>
      </w:pPr>
      <w:r>
        <w:rPr>
          <w:sz w:val="22"/>
        </w:rPr>
        <w:t>Как заявил гендиректор ВЦИОМ Валерий Федоров, общественное мнение корректировалось за счет той части граждан, которая следила за процессом: "Они свою точку зрения и поменяли. Правда, на мой взгляд, не в том направлении, что хотела защит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8.12 Протоиерей Димитрий Смирнов: Сочинения Ленина стоило бы проверить на экстремизм</w:t>
      </w:r>
    </w:p>
    <w:p>
      <w:pPr>
        <w:pStyle w:val="Normal"/>
        <w:rPr>
          <w:sz w:val="22"/>
        </w:rPr>
      </w:pPr>
      <w:r>
        <w:rPr>
          <w:sz w:val="22"/>
        </w:rPr>
        <w:t>Протоиерей Димитрий Смирнов заявил, что сочинения Ленина стоило бы проверить на экстремизм. По его словам, это могло бы стать ступенью к развенчанию образа вождя, который в глазах некоторой части общества и сегодня воспринимается в положительном ключе.</w:t>
      </w:r>
    </w:p>
    <w:p>
      <w:pPr>
        <w:pStyle w:val="Normal"/>
        <w:rPr>
          <w:sz w:val="22"/>
        </w:rPr>
      </w:pPr>
      <w:r>
        <w:rPr>
          <w:sz w:val="22"/>
        </w:rPr>
        <w:t>Комментарий священника последовал после сообщения о том, что сотрудник Института российской истории РАН, академик Владимир Лавров обратился в Следственный комитет России с просьбой проверить работы Ленина на экстремизм. «Ленина сейчас, конечно, никто не читает, поэтому изымать его экстремистские книги из оборота особого смысла нет, - заявил о. Димитрий. - Но как ступень к тому, чтобы наследие Ленина разделило судьбу наследия Гитлера в Германии, проверить его сочинения на экстремизм было бы неплохо».</w:t>
      </w:r>
    </w:p>
    <w:p>
      <w:pPr>
        <w:pStyle w:val="Normal"/>
        <w:rPr>
          <w:sz w:val="22"/>
        </w:rPr>
      </w:pPr>
      <w:r>
        <w:rPr>
          <w:sz w:val="22"/>
        </w:rPr>
        <w:t>Священник согласен, что необходима четкая оценка историков тому, что написал и сделал Ленин, и внимательное изучение его произведений стало бы «некой ступенью» к коренному изменению отношения общества к этому деятелю, а всего ступеней «довольно много», считает он: «Тут и отказ от старой наглядной агитации, которой пестрят наши города и веси, и возврат к исконной топонимике».</w:t>
      </w:r>
    </w:p>
    <w:p>
      <w:pPr>
        <w:pStyle w:val="Normal"/>
        <w:rPr>
          <w:sz w:val="22"/>
        </w:rPr>
      </w:pPr>
      <w:r>
        <w:rPr>
          <w:sz w:val="22"/>
        </w:rPr>
        <w:t>Священник напомнил, что в свое время немецкий народ аналогичным образом сформулировал свое отношение к Гитлеру, покаявшись за то, что сочувствовал его идеям, а также удалив все топонимы с улиц немецких городов и наложив официальный запрет на пропаганду и распространение его трудов.</w:t>
      </w:r>
    </w:p>
    <w:p>
      <w:pPr>
        <w:pStyle w:val="Normal"/>
        <w:rPr>
          <w:sz w:val="22"/>
        </w:rPr>
      </w:pPr>
      <w:r>
        <w:rPr>
          <w:sz w:val="22"/>
        </w:rPr>
        <w:t>Отец Димитрий признался, что сомневается в успехе инициативы академика Лаврова. Кроме того, добавил представитель Церкви, «ленинизм - это своего рода религия», он тоже основывается на вере, в частности в то, что Ленин живее всех живых, и предполагает воздаяние ему всяческих почестей. Поэтому, считает отец Димитрий, даже если экспертная работа с трудами Ленина будет проделана, это «никак не повлияет на любовь к Ленину известной части людей, питающих к нему и его подельникам религиозные чувства».</w:t>
      </w:r>
    </w:p>
    <w:p>
      <w:pPr>
        <w:pStyle w:val="Normal"/>
        <w:rPr>
          <w:sz w:val="22"/>
        </w:rPr>
      </w:pPr>
      <w:r>
        <w:rPr>
          <w:sz w:val="22"/>
        </w:rPr>
        <w:t>Ранее протоиерей Димитрий Смирнов не раз высказывал свое резкое отношение к личности вождя мирового пролетариата и его последователям. Не так давно он призвал верующих молиться об уничтожении мумии Ульянова-Ленина и о низвержении многочисленных большевистских истуканов, которыми утыкана вся Россия.</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25.08.12 Патриарх Кирилл открыл детский православный лагерь в Мордовии</w:t>
      </w:r>
    </w:p>
    <w:p>
      <w:pPr>
        <w:pStyle w:val="Normal"/>
        <w:rPr>
          <w:sz w:val="22"/>
        </w:rPr>
      </w:pPr>
      <w:r>
        <w:rPr>
          <w:sz w:val="22"/>
        </w:rPr>
        <w:t>Патриарх Московский и всея Руси Кирилл открыл детский оздоровительный лагерь при Иоанно-Богословском монастыре в селе Макаровка на окраине Саранска.</w:t>
      </w:r>
    </w:p>
    <w:p>
      <w:pPr>
        <w:pStyle w:val="Normal"/>
        <w:rPr>
          <w:b/>
          <w:b/>
          <w:sz w:val="22"/>
        </w:rPr>
      </w:pPr>
      <w:r>
        <w:rPr>
          <w:b/>
          <w:sz w:val="22"/>
        </w:rPr>
        <w:t xml:space="preserve">"Вашем поколению предстоит очень многое сделать в очень непростых условиях, потому что сегодня не всегда доброжелательное, честное и настроенное на идеалы, необходимые для жизни человека, информационное поле может самым отрицательным образом влиять на мировоззрение, мироощущение человека, лишать его ценностей и идеалов", - сказал Патриарх, обращаясь к участникам церемонии. </w:t>
      </w:r>
      <w:r>
        <w:rPr>
          <w:sz w:val="22"/>
        </w:rPr>
        <w:t>http://www.patriarchia.ru/db/text/2427699.html</w:t>
      </w:r>
    </w:p>
    <w:p>
      <w:pPr>
        <w:pStyle w:val="Normal"/>
        <w:rPr>
          <w:sz w:val="22"/>
        </w:rPr>
      </w:pPr>
      <w:r>
        <w:rPr>
          <w:sz w:val="22"/>
        </w:rPr>
        <w:t>По его словам, нынешнее поколение "не имеет никакой защиты". "Прикасаетесь к компьютеру, мобильному телефону, айпеду, и перед вами открывается мир информации, где много хорошего, но и много плохого. И никто вам не скажет, где хорошо, а где плохо", - констатировал Предстоятель РПЦ.</w:t>
      </w:r>
    </w:p>
    <w:p>
      <w:pPr>
        <w:pStyle w:val="Normal"/>
        <w:rPr>
          <w:sz w:val="22"/>
        </w:rPr>
      </w:pPr>
      <w:r>
        <w:rPr>
          <w:sz w:val="22"/>
        </w:rPr>
        <w:t>Он призвал молодых людей не поддаваться искушениям, не верить лжи и опираться на "компас по этому жизненному пути", которым являются христианские нравственные принципы, любовь к Родине, родителям, семье, родному дому, своей земле, желание преобразовывать окружающий мир к лучшему.</w:t>
      </w:r>
    </w:p>
    <w:p>
      <w:pPr>
        <w:pStyle w:val="Normal"/>
        <w:rPr>
          <w:sz w:val="22"/>
        </w:rPr>
      </w:pPr>
      <w:r>
        <w:rPr>
          <w:sz w:val="22"/>
        </w:rPr>
        <w:t>Как подчеркнул Патриарх, человек, каким бы сильным он ни был, нуждается в помощи Божьей, а сила духа формируется в том числе с помощью веры в Бога, нравственных убеждений и молитвы.</w:t>
      </w:r>
    </w:p>
    <w:p>
      <w:pPr>
        <w:pStyle w:val="Normal"/>
        <w:rPr>
          <w:sz w:val="22"/>
        </w:rPr>
      </w:pPr>
      <w:r>
        <w:rPr>
          <w:sz w:val="22"/>
        </w:rPr>
        <w:t>Патриарх поблагодарил всех, кто вложил свои средства, энергию, чтобы на мордовской земле появился "не просто лагерь, а настоящий молодежный центр, где можно отдыхать, работать, учиться, где есть замечательная площадка на фоне замечательного пейзажа".</w:t>
      </w:r>
    </w:p>
    <w:p>
      <w:pPr>
        <w:pStyle w:val="Normal"/>
        <w:rPr>
          <w:sz w:val="22"/>
        </w:rPr>
      </w:pPr>
      <w:r>
        <w:rPr>
          <w:sz w:val="22"/>
        </w:rPr>
        <w:t>В церемонии участвовали глава Мордовии Владимир Волков, губернатор Самарской области Николай Меркушкин, архиереи Русской Церкви. К мероприятию было также приурочено открытие республиканского фестиваля православной молодежи Мордовии.</w:t>
      </w:r>
    </w:p>
    <w:p>
      <w:pPr>
        <w:pStyle w:val="Normal"/>
        <w:rPr>
          <w:sz w:val="22"/>
        </w:rPr>
      </w:pPr>
      <w:r>
        <w:rPr>
          <w:sz w:val="22"/>
        </w:rPr>
        <w:t>Патриарх Кирилл прибыл в Саранск для участия в торжествах, посвященных 1000-летию единения мордовского народа с народами российского государства.</w:t>
      </w:r>
    </w:p>
    <w:p>
      <w:pPr>
        <w:pStyle w:val="Normal"/>
        <w:rPr>
          <w:sz w:val="22"/>
        </w:rPr>
      </w:pPr>
      <w:r>
        <w:rPr>
          <w:sz w:val="22"/>
        </w:rPr>
        <w:t>Идея детского православного оздоровительного лагеря возникла в июле 2011 года во время визита Патриарха в Мордовию. Как и было изначально задумано, лагерь построен с учетом круглогодичной работы. Он состоит из 11 двухэтажных жилых корпусов со всеми удобствами. Кроме спальной и жилой зон, предусмотрены комнаты для творчества и общения.</w:t>
      </w:r>
    </w:p>
    <w:p>
      <w:pPr>
        <w:pStyle w:val="Normal"/>
        <w:rPr>
          <w:sz w:val="22"/>
        </w:rPr>
      </w:pPr>
      <w:r>
        <w:rPr>
          <w:sz w:val="22"/>
        </w:rPr>
        <w:t>На территории возведен храм, в котором будут регулярно совершаться богослужения. Также на территории лагеря построен культурный центр, где будет организована кружковая работа, встречи, беседы с молодежью. Кроме того, в лагере создана спортивная инфраструктура: футбольная, волейбольная площадки, зона для баскетбола, теннисные корты, открытый бассейн.</w:t>
      </w:r>
    </w:p>
    <w:p>
      <w:pPr>
        <w:pStyle w:val="Normal"/>
        <w:rPr>
          <w:sz w:val="22"/>
        </w:rPr>
      </w:pPr>
      <w:r>
        <w:rPr>
          <w:sz w:val="22"/>
        </w:rPr>
        <w:t>Одновременно лагерь сможет принять более полутора сотен дет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8.12 В Украинской Православной Церкви - новая епархия и три новых епископа</w:t>
      </w:r>
    </w:p>
    <w:p>
      <w:pPr>
        <w:pStyle w:val="Normal"/>
        <w:rPr>
          <w:sz w:val="22"/>
        </w:rPr>
      </w:pPr>
      <w:r>
        <w:rPr>
          <w:sz w:val="22"/>
        </w:rPr>
        <w:t>В Киево-Печерской лавре состоялось расширенное заседание Священного Синода Украинской Православной Церкви, которое возглавил Блаженнейший Митрополит Киевский и всея Украины Владимир.</w:t>
      </w:r>
    </w:p>
    <w:p>
      <w:pPr>
        <w:pStyle w:val="Normal"/>
        <w:rPr>
          <w:sz w:val="22"/>
        </w:rPr>
      </w:pPr>
      <w:r>
        <w:rPr>
          <w:sz w:val="22"/>
        </w:rPr>
        <w:t>В заседании, в частности, приняли участие: митрополиты Одесский и Измаильский Агафангел, Черновицкий и Буковинский Онуфрий, Донецкий и Мариупольский Иларион, Вышгородский и Чернобыльский Павел, Симферопольский и Крымский Лазарь, Черкасский и Каневский Софроний, Винницкий и Могилев-Подольский Симеон, архиепископы Хустский и Виноградовский Марк, Луганский и Алчевский Митрофан, Тульчинский и Брацлавский Ионафан, Ровенский и Острожский Варфоломей, Северодонецкий и Старобельский Агапит, Бориспольский Антоний, Управляющий делами УПЦ.</w:t>
      </w:r>
    </w:p>
    <w:p>
      <w:pPr>
        <w:pStyle w:val="Normal"/>
        <w:rPr>
          <w:sz w:val="22"/>
        </w:rPr>
      </w:pPr>
      <w:r>
        <w:rPr>
          <w:sz w:val="22"/>
        </w:rPr>
        <w:t>Священный Синод рассмотрел и принял ряд решений, важных для Украинской Православной Церкви.</w:t>
      </w:r>
    </w:p>
    <w:p>
      <w:pPr>
        <w:pStyle w:val="Normal"/>
        <w:rPr>
          <w:sz w:val="22"/>
        </w:rPr>
      </w:pPr>
      <w:r>
        <w:rPr>
          <w:sz w:val="22"/>
        </w:rPr>
        <w:t>Первые из них касались прославления местночтимых святых Киевской и Запорожской епархий. В рамках Киевской епархии члены Синода благословили прославление и почитание схиигумении Софии (Гриневой). Память исповедницы будет совершаться 24 марта (4 апреля по н.ст., день кончины) и 28 апреля (11 мая по н.ст., день обретения мощей). В рамках Запорожской епархии Синод благословил прославление и почитание четырех пресвитеров: священномученика Александра Шишина, исповедников Философа Зябрева, Феодосия Станкевича, Митрофана Воздвиженского. Память святых будет совершаться в день их прославления. В собор Киевских святых включено имя преподобного Вонифатия Киевского (Феофановский).</w:t>
      </w:r>
    </w:p>
    <w:p>
      <w:pPr>
        <w:pStyle w:val="Normal"/>
        <w:rPr>
          <w:sz w:val="22"/>
        </w:rPr>
      </w:pPr>
      <w:r>
        <w:rPr>
          <w:sz w:val="22"/>
        </w:rPr>
        <w:t>Решением Синода из состава Николаевской выделена самостоятельная епархия - Вознесенская. К ней отнесены Вознесенский, Кривоозерский, Первомайский, Врадиевский, Доманевский, Арбузинский, Братский, Веселиновский и Еланецкий районы Николаевской области. Отныне епархиальный архиерей Николаевской епархии будет именоваться «Николаевский и Очаковский», а управляющий Вознесенской епархией - «Вознесенский и Первомайский». Епископом Вознесенским и Первомайским будет игумен Алексий (Шпаков), клирик Киевской епархии.</w:t>
      </w:r>
    </w:p>
    <w:p>
      <w:pPr>
        <w:pStyle w:val="Normal"/>
        <w:rPr>
          <w:sz w:val="22"/>
        </w:rPr>
      </w:pPr>
      <w:r>
        <w:rPr>
          <w:sz w:val="22"/>
        </w:rPr>
        <w:t>Заслушав информацию Блаженнейшего Митрополита Киевского и всея Украины Владимира о положении дел на строительстве Кафедрального собора в честь Воскресения Христова и Духовно-просветительского центра УПЦ, Синод решил оставить за митрополитом Черкасский и Каневский Софронием осуществление контроля за ходом финансирования и строительства комплекса. На следующем заседании Синода владыка Софроний должен предоставить отчет о проделанной работе.</w:t>
      </w:r>
    </w:p>
    <w:p>
      <w:pPr>
        <w:pStyle w:val="Normal"/>
        <w:rPr>
          <w:sz w:val="22"/>
        </w:rPr>
      </w:pPr>
      <w:r>
        <w:rPr>
          <w:sz w:val="22"/>
        </w:rPr>
        <w:t>Члены Синода изменили название Синодального отдела «Церковь и медицина» на Синодальный отдел по вопросам здравоохранения и пастырского окормления медицинских учреждений.</w:t>
      </w:r>
    </w:p>
    <w:p>
      <w:pPr>
        <w:pStyle w:val="Normal"/>
        <w:rPr>
          <w:sz w:val="22"/>
        </w:rPr>
      </w:pPr>
      <w:r>
        <w:rPr>
          <w:sz w:val="22"/>
        </w:rPr>
        <w:t>Епископ Шепетовский и Славутский Дионисий утвержден в должности настоятеля (священноархимандрита) Свято-Рождества-Богородицы Городищенского монастыря с. Городище Шепетовского района Хмельницкой области.</w:t>
      </w:r>
    </w:p>
    <w:p>
      <w:pPr>
        <w:pStyle w:val="Normal"/>
        <w:rPr>
          <w:sz w:val="22"/>
        </w:rPr>
      </w:pPr>
      <w:r>
        <w:rPr>
          <w:sz w:val="22"/>
        </w:rPr>
        <w:t>В Киевскую Митрополию назначены два викарных епископа: епископом Бородянским, викарием Киевской Митрополии будет архимандрит Варсонофий (Столяр), насельник Святой Успенской Киево-Печерской лавры; епископом Фастовским, викарием Киевской Митрополии - архимандрит Дамиан (Давыдов), клирик Киевской епархии.</w:t>
      </w:r>
    </w:p>
    <w:p>
      <w:pPr>
        <w:pStyle w:val="Normal"/>
        <w:rPr>
          <w:sz w:val="22"/>
        </w:rPr>
      </w:pPr>
      <w:r>
        <w:rPr>
          <w:sz w:val="22"/>
        </w:rPr>
        <w:t>Синод благословил открыть скит Свято-Кирилловского мужского монастыря г. Киева в честь святого мученика Александра Римского в с. Малая Тарасовка Барышевского района Киевской области.</w:t>
      </w:r>
    </w:p>
    <w:p>
      <w:pPr>
        <w:pStyle w:val="Normal"/>
        <w:rPr>
          <w:sz w:val="22"/>
        </w:rPr>
      </w:pPr>
      <w:r>
        <w:rPr>
          <w:sz w:val="22"/>
        </w:rPr>
        <w:t>Учитывая конфликтную ситуацию, которая длится в течение последних лет, Синод передал храм Воскресения Христова в Киеве (храм памяти погибшим и ветеранам Афганистана) с прилегающими постройками в распоряжение Киевской духовной академии.</w:t>
      </w:r>
    </w:p>
    <w:p>
      <w:pPr>
        <w:pStyle w:val="Normal"/>
        <w:rPr>
          <w:sz w:val="22"/>
        </w:rPr>
      </w:pPr>
      <w:r>
        <w:rPr>
          <w:sz w:val="22"/>
        </w:rPr>
        <w:t>На должности настоятеля (священноархимандрита) Свято-Покровского мужского монастыря г. Харькова утвержден архиепископ Харьковский и Богодуховской Онуфрий.</w:t>
      </w:r>
    </w:p>
    <w:p>
      <w:pPr>
        <w:pStyle w:val="Normal"/>
        <w:rPr>
          <w:sz w:val="22"/>
        </w:rPr>
      </w:pPr>
      <w:r>
        <w:rPr>
          <w:sz w:val="22"/>
        </w:rPr>
        <w:t>Игумен Нестор (Петренко) назначен на должность наместника Свято-Покровского мужского монастыря г. Харькова с возведением в сан архимандрита.</w:t>
      </w:r>
    </w:p>
    <w:p>
      <w:pPr>
        <w:pStyle w:val="Normal"/>
        <w:rPr>
          <w:sz w:val="22"/>
        </w:rPr>
      </w:pPr>
      <w:r>
        <w:rPr>
          <w:sz w:val="22"/>
        </w:rPr>
        <w:t>Постановлением Синода с должности ректора Волынской духовной семинарии уволен протоиерей Сергий Ющик. На это место назначен протоиерей Рустик Капауз.</w:t>
      </w:r>
    </w:p>
    <w:p>
      <w:pPr>
        <w:pStyle w:val="Normal"/>
        <w:rPr>
          <w:sz w:val="22"/>
        </w:rPr>
      </w:pPr>
      <w:r>
        <w:rPr>
          <w:sz w:val="22"/>
        </w:rPr>
        <w:t>Среди других важных решений - утверждение эскиза ордена Украинской Православной Церкви в честь Волынской иконы Пресвятой Богородицы (в этом году епархия празднует 1020-летие создания Волынской епископской кафедры на древней Волынской земле) и обращение к православным гражданам Украины в связи с предстоящими выборами в Верховную Раду.</w:t>
      </w:r>
    </w:p>
    <w:p>
      <w:pPr>
        <w:pStyle w:val="Normal"/>
        <w:rPr>
          <w:sz w:val="22"/>
        </w:rPr>
      </w:pPr>
      <w:r>
        <w:rPr>
          <w:sz w:val="22"/>
        </w:rPr>
        <w:t>По материалам портала Украинская Православная Церковь</w:t>
      </w:r>
    </w:p>
    <w:p>
      <w:pPr>
        <w:pStyle w:val="Normal"/>
        <w:rPr>
          <w:b/>
          <w:b/>
          <w:sz w:val="22"/>
        </w:rPr>
      </w:pPr>
      <w:r>
        <w:rPr>
          <w:b/>
          <w:sz w:val="22"/>
        </w:rPr>
      </w:r>
    </w:p>
    <w:p>
      <w:pPr>
        <w:pStyle w:val="Normal"/>
        <w:rPr>
          <w:b/>
          <w:b/>
          <w:sz w:val="22"/>
        </w:rPr>
      </w:pPr>
      <w:r>
        <w:rPr>
          <w:b/>
          <w:sz w:val="22"/>
        </w:rPr>
        <w:t>25.08.12 Священный Синод УПЦ призвал епископат и духовенство воспрепятствовать попыткам политизации церковной жизни</w:t>
      </w:r>
    </w:p>
    <w:p>
      <w:pPr>
        <w:pStyle w:val="Normal"/>
        <w:rPr>
          <w:sz w:val="22"/>
        </w:rPr>
      </w:pPr>
      <w:r>
        <w:rPr>
          <w:sz w:val="22"/>
        </w:rPr>
        <w:t>В связи с предстоящими осенью 2012 года выборами в Верховную Раду Украины, Священный Синод Украинской Православной Церкви опубликовал специальное обращение к православным гражданам страны. Ниже приводится полный текст документа.</w:t>
      </w:r>
    </w:p>
    <w:p>
      <w:pPr>
        <w:pStyle w:val="Normal"/>
        <w:rPr>
          <w:sz w:val="22"/>
        </w:rPr>
      </w:pPr>
      <w:r>
        <w:rPr>
          <w:sz w:val="22"/>
        </w:rPr>
        <w:t>«28 октября 2012 состоятся очередные выборы народных депутатов Украины. Уже начата предвыборная кампания: как политические силы, так и отдельные кандидаты обнародовали свои предвыборные программы, встречаются с избирателями, ведут активную агитацию в средствах массовой информации.</w:t>
      </w:r>
    </w:p>
    <w:p>
      <w:pPr>
        <w:pStyle w:val="Normal"/>
        <w:rPr>
          <w:sz w:val="22"/>
        </w:rPr>
      </w:pPr>
      <w:r>
        <w:rPr>
          <w:sz w:val="22"/>
        </w:rPr>
        <w:t>В этот ответственный период мы считаем необходимым в очередной раз заявить, что Украинская Православная Церковь не является субъектом политического процесса. Церковь не участвует в политической борьбе, не ведет агитации за ту или иную политическую силу, того или иного кандидата. Миссия Церкви заключается в другом. Наш долг - проповедовать вечные Евангельские ценности и прилагать максимум усилий для их воплощения в жизнь. Церковь должна преображать мир, вести людей к Богу, к вечному блаженству в Царстве Славы. Именно с этой точки зрения мы, христиане, должны оценивать все явления общественно-политической жизни.</w:t>
      </w:r>
    </w:p>
    <w:p>
      <w:pPr>
        <w:pStyle w:val="Normal"/>
        <w:rPr>
          <w:sz w:val="22"/>
        </w:rPr>
      </w:pPr>
      <w:r>
        <w:rPr>
          <w:sz w:val="22"/>
        </w:rPr>
        <w:t>Предвыборная кампания всегда является временем особой активности всех общественно-политических сил, временем обострения политической борьбы. К сожалению, эта борьба нередко превращается в противостояние, в котором стороны забывают о нравственности и достоинстве. Часто мы становимся свидетелями использования методов политической борьбы, которые противоречат не только христианским нравственным нормам, но и общепризнанным демократическим принципам. Иногда отечественные политики забывают о любви к ближнему, пытаясь победить в выборах любой ценой. Предвыборный процесс для нашего общества является важным экзаменом не только на политическое сознание и ответственность, но и на духовную зрелость. Он позволяет проверить, насколько глубоко проникли в наше общество Христовы заповеди. Чтобы с достоинством сдать этот экзамен, усилия должны приложить и государственная власть, и политические силы, и кандидаты в депутаты, и рядовые граждане.</w:t>
      </w:r>
    </w:p>
    <w:p>
      <w:pPr>
        <w:pStyle w:val="Normal"/>
        <w:rPr>
          <w:sz w:val="22"/>
        </w:rPr>
      </w:pPr>
      <w:r>
        <w:rPr>
          <w:sz w:val="22"/>
        </w:rPr>
        <w:t>Обязанность государственной власти заключается в обеспечении свободного демократического волеизъявления граждан во время выборов. Государство должно гарантировать открытый и прозрачный избирательный процесс, защитить граждан от всевозможных попыток ограничить их конституционное право на честные выборы.</w:t>
      </w:r>
    </w:p>
    <w:p>
      <w:pPr>
        <w:pStyle w:val="Normal"/>
        <w:rPr>
          <w:sz w:val="22"/>
        </w:rPr>
      </w:pPr>
      <w:r>
        <w:rPr>
          <w:sz w:val="22"/>
        </w:rPr>
        <w:t>Участники выборов (как общественно-политические силы, так и отдельные кандидаты) должны вести борьбу за голоса избирателей достойными методами. Недопустимыми являются любое давление на избирателей, наветы на своих политических оппонентов, провозглашение неосуществимых обещаний и тому подобное. Каждый из нас несет ответственность перед Богом не только за свои поступки, но и за каждое сказанное слово, особенно если это слово является публичным и обращено ко всему обществу.</w:t>
      </w:r>
    </w:p>
    <w:p>
      <w:pPr>
        <w:pStyle w:val="Normal"/>
        <w:rPr>
          <w:sz w:val="22"/>
        </w:rPr>
      </w:pPr>
      <w:r>
        <w:rPr>
          <w:sz w:val="22"/>
        </w:rPr>
        <w:t>К сожалению, общественно-политические силы иногда пытаются втянуть в предвыборную кампанию и представителей Церкви. Мы считаем своим пастырским долгом еще раз напомнить епископам и священникам Украинской Православной Церкви о недопустимости политической агитации с церковного амвона. Церковь должна объединять людей разных политических убеждений, и поэтому политические лозунги должны всегда оставаться вне церковной ограды. Мы уже неоднократно подчеркивали, что принципиально осуждаем так называемое «политическое православие». И сегодня мы вновь призываем епископат и духовенство воспрепятствовать всем попыткам политизации церковной жизни.</w:t>
      </w:r>
    </w:p>
    <w:p>
      <w:pPr>
        <w:pStyle w:val="Normal"/>
        <w:rPr>
          <w:sz w:val="22"/>
        </w:rPr>
      </w:pPr>
      <w:r>
        <w:rPr>
          <w:sz w:val="22"/>
        </w:rPr>
        <w:t>Всех верных Украинской Православной Церкви призываем принять участие в голосовании. В день парламентских выборов мы должны прийти на избирательные участки и отдать свой голос за тех, кого считаем наиболее достойными. Сделать осознанный и ответственный выбор - это наш гражданский долг. Выбирая ту или иную политическую силу, того или иного кандидата, нам следует не только прислушаться к политическим лозунгам, которые громко звучат в политической рекламе, но, прежде всего, учитывать опыт и профессионализм кандидатов, изучать их предвыборные программы, внимательно наблюдать, какими методами они ведут политическую борьбу.</w:t>
      </w:r>
    </w:p>
    <w:p>
      <w:pPr>
        <w:pStyle w:val="Normal"/>
        <w:rPr>
          <w:sz w:val="22"/>
        </w:rPr>
      </w:pPr>
      <w:r>
        <w:rPr>
          <w:sz w:val="22"/>
        </w:rPr>
        <w:t>Сегодня, когда наш народ должен избрать достойных своих представителей для работы в едином общенациональном органе законодательной власти Украины, мы призываем епископат, духовенство и мирян Украинской Православной Церкви усилить свои молитвы за будущее нашего государства. Будем просить Всемогущего Бога, чтобы Он благословил наш народ и наставил всех нас на путь мира и согласия.</w:t>
      </w:r>
    </w:p>
    <w:p>
      <w:pPr>
        <w:pStyle w:val="Normal"/>
        <w:rPr>
          <w:sz w:val="22"/>
        </w:rPr>
      </w:pPr>
      <w:r>
        <w:rPr>
          <w:sz w:val="22"/>
        </w:rPr>
        <w:t>Пусть щедроты Господа Бога и Спасителя нашего Иисуса Христа пребывают со всеми нам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7.08.12 Патриарх Кирилл призывает хранить межнациональный и межрелигиозный мир в России</w:t>
      </w:r>
    </w:p>
    <w:p>
      <w:pPr>
        <w:pStyle w:val="Normal"/>
        <w:rPr>
          <w:sz w:val="22"/>
        </w:rPr>
      </w:pPr>
      <w:r>
        <w:rPr>
          <w:sz w:val="22"/>
        </w:rPr>
        <w:t>От сохранения мира между представителями разных религий и национальностей в России зависит ее будущее, заявил Патриарх Московский и всея Руси Кирилл.</w:t>
      </w:r>
    </w:p>
    <w:p>
      <w:pPr>
        <w:pStyle w:val="Normal"/>
        <w:rPr/>
      </w:pPr>
      <w:r>
        <w:rPr>
          <w:b/>
          <w:sz w:val="22"/>
        </w:rPr>
        <w:t xml:space="preserve">"Россия как великое государство может либо быть многонациональной, либо она не будет великим государством, потому что на этих колоссальных просторах живут люди разной исторической судьбы, разной культуры, разных вер, разных национальных обычаев и традиций", - сказал Патриарх в Саранске на торжественном акте, посвященном 1000-летию единения мордовского народа с народами российского государства. </w:t>
      </w:r>
      <w:r>
        <w:rPr>
          <w:sz w:val="22"/>
        </w:rPr>
        <w:t>http://www.patriarchia.ru/db/text/2428062.html</w:t>
      </w:r>
    </w:p>
    <w:p>
      <w:pPr>
        <w:pStyle w:val="Normal"/>
        <w:rPr>
          <w:sz w:val="22"/>
        </w:rPr>
      </w:pPr>
      <w:r>
        <w:rPr>
          <w:sz w:val="22"/>
        </w:rPr>
        <w:t>Он отметил, что Россия - единственная европейская страна, которая не знала и не знает такого понятия, как религиозная война.</w:t>
      </w:r>
    </w:p>
    <w:p>
      <w:pPr>
        <w:pStyle w:val="Normal"/>
        <w:rPr>
          <w:sz w:val="22"/>
        </w:rPr>
      </w:pPr>
      <w:r>
        <w:rPr>
          <w:sz w:val="22"/>
        </w:rPr>
        <w:t>"Мы участвовали во многих войнах, мы иногда оказывались на пороге - быть или не быть стране. Но отражали внешнюю агрессию, равно как и созидали свою внутреннюю жизнь всегда вместе люди разных национальностей, в том числе принадлежащие к разным религиям. И это является фундаментом, основой бытия России как великого государства", - подчеркнул Предстоятель.</w:t>
      </w:r>
    </w:p>
    <w:p>
      <w:pPr>
        <w:pStyle w:val="Normal"/>
        <w:rPr>
          <w:sz w:val="22"/>
        </w:rPr>
      </w:pPr>
      <w:r>
        <w:rPr>
          <w:sz w:val="22"/>
        </w:rPr>
        <w:t>По его словам, когда кто-то призывает разделиться во имя неких высших интересов или во имя благополучия отдельных групп, будь то национальной, корпоративной или даже религиозной, "то он проповедует нечто противное воле Божьей".</w:t>
      </w:r>
    </w:p>
    <w:p>
      <w:pPr>
        <w:pStyle w:val="Normal"/>
        <w:rPr>
          <w:sz w:val="22"/>
        </w:rPr>
      </w:pPr>
      <w:r>
        <w:rPr>
          <w:sz w:val="22"/>
        </w:rPr>
        <w:t>"Провоцирование межнациональных и межрелигиозных конфликтов, равно как и конфликтов между верующими и неверующими людьми, является делом чрезвычайно опасным для самого бытия нашего народа и нашей страны и не может восприниматься иначе, как провокация против самых основ бытия нашего Отечества", - заявил Патриарх.</w:t>
      </w:r>
    </w:p>
    <w:p>
      <w:pPr>
        <w:pStyle w:val="Normal"/>
        <w:rPr>
          <w:sz w:val="22"/>
        </w:rPr>
      </w:pPr>
      <w:r>
        <w:rPr>
          <w:sz w:val="22"/>
        </w:rPr>
        <w:t>Он отметил, что опыт Мордовии являет пример того, как межнациональное согласие может содействовать мобилизации интеллектуального, экономического, политического потенциала людей. "Помню Мордовию совсем другой в 60-е, 70-е годы. Помню Саранск, который просто невозможно сравнить с тем, чем является сегодня столица Мордовии", - констатировал Патриарх.</w:t>
      </w:r>
    </w:p>
    <w:p>
      <w:pPr>
        <w:pStyle w:val="Normal"/>
        <w:rPr>
          <w:sz w:val="22"/>
        </w:rPr>
      </w:pPr>
      <w:r>
        <w:rPr>
          <w:sz w:val="22"/>
        </w:rPr>
        <w:t>В тот же день Патриарх Кирилл освятил новое здание Мордовской митрополии в центре Саранска, а также закладку строящегося в городе храма в честь святых равноапостольных Кирилла и Мефод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7.08.12 Протоиерей Всеволод Чаплин не видит ничего плохого в дорогих подарках Церкви и духовенству</w:t>
      </w:r>
    </w:p>
    <w:p>
      <w:pPr>
        <w:pStyle w:val="Normal"/>
        <w:rPr>
          <w:sz w:val="22"/>
        </w:rPr>
      </w:pPr>
      <w:r>
        <w:rPr>
          <w:sz w:val="22"/>
        </w:rPr>
        <w:t>Глава Синодального отдела по взаимоотношениям Церкви и общества протоиерей Всеволод Чаплин заявил, что священнослужители не должны стесняться и скрывать дорогие подарки от прихожан.</w:t>
      </w:r>
    </w:p>
    <w:p>
      <w:pPr>
        <w:pStyle w:val="Normal"/>
        <w:rPr>
          <w:sz w:val="22"/>
        </w:rPr>
      </w:pPr>
      <w:r>
        <w:rPr>
          <w:sz w:val="22"/>
        </w:rPr>
        <w:t>"Если кто-то украшает храмы, это проявление любви к храмам. Если кто-то дарит Патриарху облачение, икону, машину, часы, это проявление любви к Патриарху, которое совершенно естественно. Почему вдруг нас стали настойчиво убеждать, что мы должны этого стыдиться и рвать на себе по этому поводу волосы?" - сказал отец Всеволод на пресс-конференции в Ставрополе.</w:t>
      </w:r>
    </w:p>
    <w:p>
      <w:pPr>
        <w:pStyle w:val="Normal"/>
        <w:rPr>
          <w:sz w:val="22"/>
        </w:rPr>
      </w:pPr>
      <w:r>
        <w:rPr>
          <w:sz w:val="22"/>
        </w:rPr>
        <w:t>Он отметил, что и сам носит швейцарские часы, которые получил в подарок.</w:t>
      </w:r>
    </w:p>
    <w:p>
      <w:pPr>
        <w:pStyle w:val="Normal"/>
        <w:rPr>
          <w:sz w:val="22"/>
        </w:rPr>
      </w:pPr>
      <w:r>
        <w:rPr>
          <w:sz w:val="22"/>
        </w:rPr>
        <w:t>По мнению священника, общественность, которая критикует Церковь за подарки, пытается "дрессировать ее, заставить молчать и не выходить на общественную площадку".</w:t>
      </w:r>
    </w:p>
    <w:p>
      <w:pPr>
        <w:pStyle w:val="Normal"/>
        <w:rPr>
          <w:sz w:val="22"/>
        </w:rPr>
      </w:pPr>
      <w:r>
        <w:rPr>
          <w:sz w:val="22"/>
        </w:rPr>
        <w:t>"Так дрессируют лет двадцать Католическую Церковь, особенно в Западной Европе и Соединенных Штатах. Как только Католическая Церковь начинает говорить о недопустимости аборта, безнравственности современного глобального экономического уклада, сразу начинаются кампании по развалу епархий, происходит отторжение имущества от Католической Церкви, и сейчас многие католические епископы начинают уступать этой кампании", - посетовал отец Всеволо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8.12 В Севастополе на храме установили крупнейший в мире крест</w:t>
      </w:r>
    </w:p>
    <w:p>
      <w:pPr>
        <w:pStyle w:val="Normal"/>
        <w:rPr>
          <w:sz w:val="22"/>
        </w:rPr>
      </w:pPr>
      <w:r>
        <w:rPr>
          <w:sz w:val="22"/>
        </w:rPr>
        <w:t>Самый большой в мире крест высотой 7,5 метров и весом 24 тонны установлен на Свято-Николаевском храме, расположенном на военно-мемориальном кладбище Севастополя.</w:t>
      </w:r>
    </w:p>
    <w:p>
      <w:pPr>
        <w:pStyle w:val="Normal"/>
        <w:rPr>
          <w:sz w:val="22"/>
        </w:rPr>
      </w:pPr>
      <w:r>
        <w:rPr>
          <w:sz w:val="22"/>
        </w:rPr>
        <w:t>Крест изготовили мастера из Екатеринбурга. Он является точной копией креста, который венчал церковь полтора века. Два года назад старая конструкция была демонтирована, поскольку от нее откололся фрагмент. Для установки креста был задействован кран грузоподъемностью свыше 27 тонн.</w:t>
      </w:r>
    </w:p>
    <w:p>
      <w:pPr>
        <w:pStyle w:val="Normal"/>
        <w:rPr>
          <w:sz w:val="22"/>
        </w:rPr>
      </w:pPr>
      <w:r>
        <w:rPr>
          <w:sz w:val="22"/>
        </w:rPr>
        <w:t>Как сообщалось, в мае 2010 года бывший диоритовый крест, который с 1864 года венчал пирамидальный купол храма, разломился от старости. Его сняли, положили на территории кладбища, а вместо него установили временный металлический. Мастеров, которые изготовили бы новый семиметровый крест, пришлось искать по всему СНГ.</w:t>
      </w:r>
    </w:p>
    <w:p>
      <w:pPr>
        <w:pStyle w:val="Normal"/>
        <w:rPr>
          <w:sz w:val="22"/>
        </w:rPr>
      </w:pPr>
      <w:r>
        <w:rPr>
          <w:sz w:val="22"/>
        </w:rPr>
        <w:t>Никольский храм-памятник является частью Братского кладбища и построен в честь воинов, погибших в первую оборону Севастополя во время Крымской войны. Здесь погребено около 40 тысяч воинов, в том числе, кавалер орденов святого Георгия. Здесь можно найти погребения и моряков линкора "Новороссийск", подводников АПЛ "Комсомолец", "Курск".</w:t>
      </w:r>
    </w:p>
    <w:p>
      <w:pPr>
        <w:pStyle w:val="Normal"/>
        <w:rPr>
          <w:sz w:val="22"/>
        </w:rPr>
      </w:pPr>
      <w:r>
        <w:rPr>
          <w:sz w:val="22"/>
        </w:rPr>
        <w:t>В этом году Никольскому храму-памятнику исполняется 155 ле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8.12 Патриарх Кирилл призвал общество бороться за подлинную справедливость, а не навязанную пропагандой</w:t>
      </w:r>
    </w:p>
    <w:p>
      <w:pPr>
        <w:pStyle w:val="Normal"/>
        <w:rPr>
          <w:sz w:val="22"/>
        </w:rPr>
      </w:pPr>
      <w:r>
        <w:rPr>
          <w:sz w:val="22"/>
        </w:rPr>
        <w:t>Патриарх Московский и всея Руси Кирилл призвал не поддаваться пропаганде, цель которой - навязать людям ложное представление о справедливости.</w:t>
      </w:r>
    </w:p>
    <w:p>
      <w:pPr>
        <w:pStyle w:val="Normal"/>
        <w:rPr>
          <w:b/>
          <w:b/>
          <w:sz w:val="22"/>
        </w:rPr>
      </w:pPr>
      <w:r>
        <w:rPr>
          <w:b/>
          <w:sz w:val="22"/>
        </w:rPr>
        <w:t xml:space="preserve">"Борьба за нравственное начало, за его сохранение, борьба за подлинную, а не мнимую, не пропагандистски навязанную справедливость - это борьба за жизнь рода человеческого", - сказал он в проповеди после Литургии в Успенском соборе Кремля по случаю праздника Успения Богородицы. </w:t>
      </w:r>
      <w:r>
        <w:rPr>
          <w:sz w:val="22"/>
        </w:rPr>
        <w:t>http://www.patriarchia.ru/db/text/2433423.html</w:t>
      </w:r>
    </w:p>
    <w:p>
      <w:pPr>
        <w:pStyle w:val="Normal"/>
        <w:rPr>
          <w:sz w:val="22"/>
        </w:rPr>
      </w:pPr>
      <w:r>
        <w:rPr>
          <w:sz w:val="22"/>
        </w:rPr>
        <w:t>Патриарх считает, что, "может быть, сегодня, как никогда, мы должны просить Ее (Богородицу - ред.), чтобы она сохранила живыми души людей, наших соотечественников, да и вообще всех людей, потому что мертвые души не могут образовывать жизнеспособных человеческих обществ, мертвая душа - это мертвая цивилизация, это конец истории".</w:t>
      </w:r>
    </w:p>
    <w:p>
      <w:pPr>
        <w:pStyle w:val="Normal"/>
        <w:rPr>
          <w:sz w:val="22"/>
        </w:rPr>
      </w:pPr>
      <w:r>
        <w:rPr>
          <w:sz w:val="22"/>
        </w:rPr>
        <w:t>Патриарх Кирилл напомнил, что нормы человеческой нравственности едины для всего рода человеческого, и именно потому, что они едины, существует такое понятие, как справедливость.</w:t>
      </w:r>
    </w:p>
    <w:p>
      <w:pPr>
        <w:pStyle w:val="Normal"/>
        <w:rPr>
          <w:sz w:val="22"/>
        </w:rPr>
      </w:pPr>
      <w:r>
        <w:rPr>
          <w:sz w:val="22"/>
        </w:rPr>
        <w:t>"Это не юридическое понятие и тем более не политическое, как нас хотят воспитать. Это нравственное понятие, - подчеркнул Предстоятель Русской Церкви. - И как бы иногда огромная мощь пропаганды ни обрушивалась на людей и кого-то, конечно, ни убеждала, ненарушенное чувство справедливости присутствует в большинстве людей, в роде человеческом. И покуда этот дар у человечества есть, у него есть надежда на существован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9.08.12 43% россиян считают работу священника прибыльной</w:t>
      </w:r>
    </w:p>
    <w:p>
      <w:pPr>
        <w:pStyle w:val="Normal"/>
        <w:rPr>
          <w:sz w:val="22"/>
        </w:rPr>
      </w:pPr>
      <w:r>
        <w:rPr>
          <w:sz w:val="22"/>
        </w:rPr>
        <w:t>Относительное большинство россиян (43%) считают священников людьми, хорошо зарабатывающими.</w:t>
      </w:r>
    </w:p>
    <w:p>
      <w:pPr>
        <w:pStyle w:val="Normal"/>
        <w:rPr>
          <w:sz w:val="22"/>
        </w:rPr>
      </w:pPr>
      <w:r>
        <w:rPr>
          <w:sz w:val="22"/>
        </w:rPr>
        <w:t>Кроме того, как показал интернет-опрос портала Работа@Mail.Ru, 23% респондентов уверены, что быть священником очень прибыльно. Примерно четверть опрошенных предполагает, что священники зарабатывают намного больше, чем простые граждане в среднем по стране. При этом каждый пятый (19%) опрошенный считает, что доходы священников неоправданно высокие.</w:t>
      </w:r>
    </w:p>
    <w:p>
      <w:pPr>
        <w:pStyle w:val="Normal"/>
        <w:rPr>
          <w:sz w:val="22"/>
        </w:rPr>
      </w:pPr>
      <w:r>
        <w:rPr>
          <w:sz w:val="22"/>
        </w:rPr>
        <w:t>Однако, несмотря на то, что профессия священника кажется привлекательной с материальной точки зрения, большинство опрошенных (48%) отмечают, что доверие к представителям данной профессии постепенно падает.</w:t>
      </w:r>
    </w:p>
    <w:p>
      <w:pPr>
        <w:pStyle w:val="Normal"/>
        <w:rPr>
          <w:sz w:val="22"/>
        </w:rPr>
      </w:pPr>
      <w:r>
        <w:rPr>
          <w:sz w:val="22"/>
        </w:rPr>
        <w:t>6% респондентов отметили, что сами с удовольствием бросили бы свою работу и устроились священниками, а 5% хотели бы, чтобы это ремесло выбрали их дети. При этом 62% опрошенных россиян считают, что быть священником - тяжелый труд.</w:t>
      </w:r>
    </w:p>
    <w:p>
      <w:pPr>
        <w:pStyle w:val="Normal"/>
        <w:rPr>
          <w:sz w:val="22"/>
        </w:rPr>
      </w:pPr>
      <w:r>
        <w:rPr>
          <w:sz w:val="22"/>
        </w:rPr>
        <w:t>По словам респондентов, чтобы быть священником, необходимо обладать следующими качествами: любить людей и уметь с ними работать (87%), быть коммуникабельным (44%), стрессоустойчивым (43%) и обладать высоким интеллектом (37%). Треть опрошенных видит священника профессионально грамотным, 22% - гибким, 14% - инициативным, 13% - грамотным управленцем, а 12% - "креативщико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8.12 В Москве появится сеть православных гостиниц</w:t>
      </w:r>
    </w:p>
    <w:p>
      <w:pPr>
        <w:pStyle w:val="Normal"/>
        <w:rPr>
          <w:sz w:val="22"/>
        </w:rPr>
      </w:pPr>
      <w:r>
        <w:rPr>
          <w:sz w:val="22"/>
        </w:rPr>
        <w:t>В Москве появится несколько специализированных отелей для верующих, желающих посетить православные храмы и монастыри столицы. В дальнейшем в городе может появиться целая сеть таких учреждений.</w:t>
      </w:r>
    </w:p>
    <w:p>
      <w:pPr>
        <w:pStyle w:val="Normal"/>
        <w:rPr>
          <w:sz w:val="22"/>
        </w:rPr>
      </w:pPr>
      <w:r>
        <w:rPr>
          <w:sz w:val="22"/>
        </w:rPr>
        <w:t>По словам главы столичного комитета по туризму и гостиничному хозяйству Сергея Шпилько, власти готовы помогать Церкви в развитии этого направления туризма. Чиновник отметил, что проживание в паломнических отелях должно быть дешевым, а пускать туда нужно не только представителей одной конфессии.</w:t>
      </w:r>
    </w:p>
    <w:p>
      <w:pPr>
        <w:pStyle w:val="Normal"/>
        <w:rPr>
          <w:sz w:val="22"/>
        </w:rPr>
      </w:pPr>
      <w:r>
        <w:rPr>
          <w:sz w:val="22"/>
        </w:rPr>
        <w:t>Сейчас в столице лишь один отель специализируется на приеме паломников - это гостиница "Университетская" в здании бывшего общежития. Как пояснила ее менеджер Елена Васенко, отели такого типа отличаются от стандартных наличием храма во дворе или молитвенной комнаты на одном из этажей. В ресторанах есть постное меню, в номерах висят иконы, распространяются журналы религиозной тематики.</w:t>
      </w:r>
    </w:p>
    <w:p>
      <w:pPr>
        <w:pStyle w:val="Normal"/>
        <w:rPr>
          <w:sz w:val="22"/>
        </w:rPr>
      </w:pPr>
      <w:r>
        <w:rPr>
          <w:sz w:val="22"/>
        </w:rPr>
        <w:t>На прошлой неделе градостроительно-земельная комиссия уже приняла решение о создании отеля и часовни с молельным домом при Покровском монастыре, где покоятся мощи святой Матроны. Общая площадь отеля составит примерно 9,6 тыс. кв.м, а молельного дома и часовни - 500 кв.м.</w:t>
      </w:r>
    </w:p>
    <w:p>
      <w:pPr>
        <w:pStyle w:val="Normal"/>
        <w:rPr>
          <w:sz w:val="22"/>
        </w:rPr>
      </w:pPr>
      <w:r>
        <w:rPr>
          <w:sz w:val="22"/>
        </w:rPr>
        <w:t>По словам главы пресс-службы Патриарха Кирилла диакона Александра Волкова, в силу специфики контингента строительство паломнических гостиниц стоит дешевле, чем возведение светских отелей. "Такие туристы отличаются большей простотой запросов", - поясни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9.08.12 Из храма в Петербурге украли частицы мощей тринадцати святых</w:t>
      </w:r>
    </w:p>
    <w:p>
      <w:pPr>
        <w:pStyle w:val="Normal"/>
        <w:rPr>
          <w:sz w:val="22"/>
        </w:rPr>
      </w:pPr>
      <w:r>
        <w:rPr>
          <w:sz w:val="22"/>
        </w:rPr>
        <w:t>Неизвестные обокрали храм великомученицы Екатерины на Васильевском острове Петербурга. Злоумышленники сперва вскрыли окно, а затем и дверь в здании храма, расположенного по Кадетской линии, 27.</w:t>
      </w:r>
    </w:p>
    <w:p>
      <w:pPr>
        <w:pStyle w:val="Normal"/>
        <w:rPr>
          <w:sz w:val="22"/>
        </w:rPr>
      </w:pPr>
      <w:r>
        <w:rPr>
          <w:sz w:val="22"/>
        </w:rPr>
        <w:t>Из кабинета настоятеля храма исчезли Чаша для причастия и пять нательных крестиков. Однако самая большая утрата - мощи 13-и святых. «Мощи собирались на протяжении нескольких лет практически со всего мира. Часть мощей мы брали из Иерусалима, что-то нам в дар передавали верующие», - рассказал представитель прихода.</w:t>
      </w:r>
    </w:p>
    <w:p>
      <w:pPr>
        <w:pStyle w:val="Normal"/>
        <w:rPr>
          <w:sz w:val="22"/>
        </w:rPr>
      </w:pPr>
      <w:r>
        <w:rPr>
          <w:sz w:val="22"/>
        </w:rPr>
        <w:t>В числе пропавших - частицы нетленных тел святителя Николая Чудотворца, князя Александра Невского, благоверных Петра и Февронии, мученика Иоанна Рижского, преподобных Антония Дымского, Марии Гатчинской, Мартирия Зеленецкого, Викентия Сарагосского и других подвижников.</w:t>
      </w:r>
    </w:p>
    <w:p>
      <w:pPr>
        <w:pStyle w:val="Normal"/>
        <w:rPr>
          <w:sz w:val="22"/>
        </w:rPr>
      </w:pPr>
      <w:r>
        <w:rPr>
          <w:sz w:val="22"/>
        </w:rPr>
        <w:t>Полицейских удивили действия вора, поскольку он не стал похищать весь ковчег, где хранились частицы, а подошел к хищению избирательно. Вследствие его грубых действий мощевик теперь поврежден.</w:t>
      </w:r>
    </w:p>
    <w:p>
      <w:pPr>
        <w:pStyle w:val="Normal"/>
        <w:rPr>
          <w:sz w:val="22"/>
        </w:rPr>
      </w:pPr>
      <w:r>
        <w:rPr>
          <w:sz w:val="22"/>
        </w:rPr>
        <w:t>Возбуждено уголовное дело по ст. 158 ч. 3 п. «в» УК РФ («Кража»). Статья предусматривает наказание до 6 лет лишения свободы.</w:t>
      </w:r>
    </w:p>
    <w:p>
      <w:pPr>
        <w:pStyle w:val="Normal"/>
        <w:rPr>
          <w:sz w:val="22"/>
        </w:rPr>
      </w:pPr>
      <w:r>
        <w:rPr>
          <w:sz w:val="22"/>
        </w:rPr>
        <w:t>Отметим, что случаи краж святых мощей в последнее время участились. Так, например, с апреля по август в Греции были совершены три такие кражи, причем объектами хищения явились не церковная утварь, предметы убранства, представляющие материальную ценность, а именно святые мощи.</w:t>
      </w:r>
    </w:p>
    <w:p>
      <w:pPr>
        <w:pStyle w:val="Normal"/>
        <w:rPr>
          <w:sz w:val="22"/>
        </w:rPr>
      </w:pPr>
      <w:r>
        <w:rPr>
          <w:sz w:val="22"/>
        </w:rPr>
        <w:t>Согласно широко распространенному мнению, такие кражи часто совершают тяжело больные люди или те, у кого есть близкие, страдающие какими-либо тяжелыми недугами.</w:t>
      </w:r>
    </w:p>
    <w:p>
      <w:pPr>
        <w:pStyle w:val="Normal"/>
        <w:rPr>
          <w:sz w:val="22"/>
        </w:rPr>
      </w:pPr>
      <w:r>
        <w:rPr>
          <w:sz w:val="22"/>
        </w:rPr>
        <w:t>О том, могут ли святые мощи быть источником исцеления в случае их похищения, рассуждает сотрудник Синодального отдела религиозного образования, миссионерства и катехизации УПЦ, настоятель храма прп. Агапита Печерского при медуниверситете города Киева протоиерей Андрей Ткачев:</w:t>
      </w:r>
    </w:p>
    <w:p>
      <w:pPr>
        <w:pStyle w:val="Normal"/>
        <w:rPr>
          <w:sz w:val="22"/>
        </w:rPr>
      </w:pPr>
      <w:r>
        <w:rPr>
          <w:sz w:val="22"/>
        </w:rPr>
        <w:t>«О том, что святые мощи могут быть источником исцеления даже в руках людей нечестивых и злонамеренных, мы знаем из истории. Голова Иоанна Предтечи, переходя из рук в руки в течение многих столетий, многократно была источником исцелений даже в руках еретиков.</w:t>
      </w:r>
    </w:p>
    <w:p>
      <w:pPr>
        <w:pStyle w:val="Normal"/>
        <w:rPr>
          <w:sz w:val="22"/>
        </w:rPr>
      </w:pPr>
      <w:r>
        <w:rPr>
          <w:sz w:val="22"/>
        </w:rPr>
        <w:t>Но мощи не творят чудеса сами по себе. Это части тел святых, которые, сохраняя свою сущностную связь со святыми, являются источником чудотворения. Чудеса - это не безусловное явление, но они могут происходить и находясь в руках похитителей. Но понятно, что, в любом случае, это не на пользу тем, кто крадет святыни.</w:t>
      </w:r>
    </w:p>
    <w:p>
      <w:pPr>
        <w:pStyle w:val="Normal"/>
        <w:rPr/>
      </w:pPr>
      <w:r>
        <w:rPr>
          <w:sz w:val="22"/>
        </w:rPr>
        <w:t>Святитель Иоанн Златоуст в одной из проповедей говорил о том, что мы прикасаемся к телам святых для того, чтобы освятиться, а мучители тоже касались их, но не ради освящения, а для причинения им страданий. Это прикосновения с разными намерениями. Одно дело припадать к святыне, находясь в храме, и совсем другое - выкрасть её для своих целей. Тут люди играют с огнем, просто, наверное, они не понимают этого, трудно им это объяснить.</w:t>
      </w:r>
    </w:p>
    <w:p>
      <w:pPr>
        <w:pStyle w:val="Normal"/>
        <w:rPr>
          <w:sz w:val="22"/>
        </w:rPr>
      </w:pPr>
      <w:r>
        <w:rPr>
          <w:sz w:val="22"/>
        </w:rPr>
        <w:t>Находясь в здравом уме, не в бесовском помрачении, этого нельзя сделать. Только в помраченном разуме, под действием злого духа можно такие дела творить. Но сила Божия никем не вяжется, Он может творить чудеса повсюду, святые могут умолять Его о милости в ситуациях, превосходящих наше понимание».</w:t>
      </w:r>
    </w:p>
    <w:p>
      <w:pPr>
        <w:pStyle w:val="Normal"/>
        <w:rPr>
          <w:sz w:val="22"/>
        </w:rPr>
      </w:pPr>
      <w:r>
        <w:rPr>
          <w:sz w:val="22"/>
        </w:rPr>
        <w:t>Интерфакс-Религия, slon.ru, Мир религий, Русская линия</w:t>
      </w:r>
    </w:p>
    <w:p>
      <w:pPr>
        <w:pStyle w:val="Normal"/>
        <w:rPr>
          <w:sz w:val="22"/>
        </w:rPr>
      </w:pPr>
      <w:r>
        <w:rPr>
          <w:sz w:val="22"/>
        </w:rPr>
      </w:r>
    </w:p>
    <w:p>
      <w:pPr>
        <w:pStyle w:val="Normal"/>
        <w:rPr>
          <w:b/>
          <w:b/>
          <w:sz w:val="22"/>
        </w:rPr>
      </w:pPr>
      <w:r>
        <w:rPr>
          <w:b/>
          <w:sz w:val="22"/>
        </w:rPr>
        <w:t>29.08.12 Власти Болгарии требуют снести храм, построенный без их разрешения</w:t>
      </w:r>
    </w:p>
    <w:p>
      <w:pPr>
        <w:pStyle w:val="Normal"/>
        <w:rPr>
          <w:sz w:val="22"/>
        </w:rPr>
      </w:pPr>
      <w:r>
        <w:rPr>
          <w:sz w:val="22"/>
        </w:rPr>
        <w:t>В Болгарии идут споры относительно судьбы храма, построенного без необходимых разрешений.</w:t>
      </w:r>
    </w:p>
    <w:p>
      <w:pPr>
        <w:pStyle w:val="Normal"/>
        <w:rPr>
          <w:sz w:val="22"/>
        </w:rPr>
      </w:pPr>
      <w:r>
        <w:rPr>
          <w:sz w:val="22"/>
        </w:rPr>
        <w:t>Дирекция строительного государственного контроля Болгарии вынесла предписание снести храм в честь апостола Петра и святителя Николая Чудотворца, построенный без каких-либо согласований во дворе частного дома в пограничном с Грецией населенном пункте Ивайловград.</w:t>
      </w:r>
    </w:p>
    <w:p>
      <w:pPr>
        <w:pStyle w:val="Normal"/>
        <w:rPr>
          <w:sz w:val="22"/>
        </w:rPr>
      </w:pPr>
      <w:r>
        <w:rPr>
          <w:sz w:val="22"/>
        </w:rPr>
        <w:t>Тем не менее, направленные для выполнения этого предписания работники считают невозможным разрушить Дом Божий, но опасаются, что из Софии последуют новые требования разрушить церковь.</w:t>
      </w:r>
    </w:p>
    <w:p>
      <w:pPr>
        <w:pStyle w:val="Normal"/>
        <w:rPr>
          <w:sz w:val="22"/>
        </w:rPr>
      </w:pPr>
      <w:r>
        <w:rPr>
          <w:sz w:val="22"/>
        </w:rPr>
        <w:t>Каждый день строители заходят в храм и зажигают свечи о своем здравии и о спасении церкви, также они расчистили двор от обломков снесенного по соседству дома.</w:t>
      </w:r>
    </w:p>
    <w:p>
      <w:pPr>
        <w:pStyle w:val="Normal"/>
        <w:rPr>
          <w:sz w:val="22"/>
        </w:rPr>
      </w:pPr>
      <w:r>
        <w:rPr>
          <w:sz w:val="22"/>
        </w:rPr>
        <w:t>«Если я буду комментировать этот инцидент как чиновник, то факты говорят, что церковь была построена незаконно и должна быть разрушена, подобно другим зданиям, построенным вразрез со строительными нормативами. С другой стороны, сровнять с землей часовню размером 2 на 2 и площадью менее 5 кв. м. - это вряд ли решит государственные проблемы, связанные с незаконным строительством, и прекратит подобную практику», - заявил мэр А. Анастасов.</w:t>
      </w:r>
    </w:p>
    <w:p>
      <w:pPr>
        <w:pStyle w:val="Normal"/>
        <w:rPr>
          <w:sz w:val="22"/>
        </w:rPr>
      </w:pPr>
      <w:r>
        <w:rPr>
          <w:sz w:val="22"/>
        </w:rPr>
        <w:t>Митрополит Старозагорский Галактион не отрицает, что освятил этот храм, но выражает уверенность, что разрушение храмового здания повлечет Божие возмездие.</w:t>
      </w:r>
    </w:p>
    <w:p>
      <w:pPr>
        <w:pStyle w:val="Normal"/>
        <w:rPr>
          <w:sz w:val="22"/>
        </w:rPr>
      </w:pPr>
      <w:r>
        <w:rPr>
          <w:sz w:val="22"/>
        </w:rPr>
        <w:t>Храм находится на частной территории, поэтому не будет передан Болгарской Православной Церкви. Но Дирекция строительного государственного контроля настаивает, что согласно Закону об устройстве территорий, любое здание, даже храм, построенное без каких-либо строительных документов, должно быть снесено, и обещает вновь издать необходимые директивы и добиться разбора незаконной построй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8.12 «Зеленый Патриарх» призвал к покаянию за разрушение окружающей среды</w:t>
      </w:r>
    </w:p>
    <w:p>
      <w:pPr>
        <w:pStyle w:val="Normal"/>
        <w:rPr>
          <w:sz w:val="22"/>
        </w:rPr>
      </w:pPr>
      <w:r>
        <w:rPr>
          <w:sz w:val="22"/>
        </w:rPr>
        <w:t>Накануне нового литургического года, который в православной церковной традиции начинается 1 сентября, Патриарх Константинопольский Варфоломей выпустил энциклику, призывающую к покаянию за вред, наносимый людьми окружающей среде. Документ опубликован на официальном сайте Константинопольской Православной Церкви.</w:t>
      </w:r>
    </w:p>
    <w:p>
      <w:pPr>
        <w:pStyle w:val="Normal"/>
        <w:rPr>
          <w:sz w:val="22"/>
        </w:rPr>
      </w:pPr>
      <w:r>
        <w:rPr>
          <w:sz w:val="22"/>
        </w:rPr>
        <w:t>«Биоразнообразие - результат деятельности Божественной мудрости, оно не было предоставлено человечеству для нерегулируемого контроля», - пишет в своем очередном экологическом воззвании Патриарх Варфоломей, которого за пристрастие к теме защиты окружающей среды прозвали «Зеленым Патриархом».</w:t>
      </w:r>
    </w:p>
    <w:p>
      <w:pPr>
        <w:pStyle w:val="Normal"/>
        <w:rPr>
          <w:sz w:val="22"/>
        </w:rPr>
      </w:pPr>
      <w:r>
        <w:rPr>
          <w:sz w:val="22"/>
        </w:rPr>
        <w:t>«Господство на земле и ее окружении подразумевает рациональное использование ресурсов, которое не должно быть разрушительным по причине жадности. Однако, особенно в наше время, мы наблюдаем чрезмерное злоупотребление природными ресурсами, приводящее к разрушению экологического баланса экосистемы планеты и вообще экологических условий, так, что Божественно предначертанные условия человеческого существования на земле все более и более нарушаются», - утверждает Патриарх Варфоломей.</w:t>
      </w:r>
    </w:p>
    <w:p>
      <w:pPr>
        <w:pStyle w:val="Normal"/>
        <w:rPr>
          <w:sz w:val="22"/>
        </w:rPr>
      </w:pPr>
      <w:r>
        <w:rPr>
          <w:sz w:val="22"/>
        </w:rPr>
        <w:t>Глава Константинопольской Церкви призывает человечество принести «покаяние в нашем грехе разрушения мира» и работать над тем, чтобы сохранить природные ресурсы. По мнению Патриарха, это должен сделать каждый, ибо любой из нас «внес свой вклад - меньший или больший - в обезображивание и разрушение творения» Бож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8.12 В Греции снижается проходной бал для поступления в богословские школы</w:t>
      </w:r>
    </w:p>
    <w:p>
      <w:pPr>
        <w:pStyle w:val="Normal"/>
        <w:rPr>
          <w:sz w:val="22"/>
        </w:rPr>
      </w:pPr>
      <w:r>
        <w:rPr>
          <w:sz w:val="22"/>
        </w:rPr>
        <w:t>Проходной бал для поступления в богословские учебные заведения Греции в последние годы неуклонно снижается.</w:t>
      </w:r>
    </w:p>
    <w:p>
      <w:pPr>
        <w:pStyle w:val="Normal"/>
        <w:rPr>
          <w:sz w:val="22"/>
        </w:rPr>
      </w:pPr>
      <w:r>
        <w:rPr>
          <w:sz w:val="22"/>
        </w:rPr>
        <w:t>Единственным исключением из всех богословских факультетов при университетах и высших церковных училищ Греции является богословский факультет Салоникского университета, где проходной бал в последнее время даже немного повысился.</w:t>
      </w:r>
    </w:p>
    <w:p>
      <w:pPr>
        <w:pStyle w:val="Normal"/>
        <w:rPr>
          <w:sz w:val="22"/>
        </w:rPr>
      </w:pPr>
      <w:r>
        <w:rPr>
          <w:sz w:val="22"/>
        </w:rPr>
        <w:t>В то же время возобновился прием студентов на кафедру социального богословия при Афинском университете, которая, в отличие от других богословских факультетов, гарантирует своим выпускникам профессиональную реализацию.</w:t>
      </w:r>
    </w:p>
    <w:p>
      <w:pPr>
        <w:pStyle w:val="Normal"/>
        <w:rPr>
          <w:sz w:val="22"/>
        </w:rPr>
      </w:pPr>
      <w:r>
        <w:rPr>
          <w:sz w:val="22"/>
        </w:rPr>
        <w:t>Несмотря на снижение проходного бала на богословском факультете Афинского университета заняты все 279 мест, в том числе - 135 на кафедре социального богословия.</w:t>
      </w:r>
    </w:p>
    <w:p>
      <w:pPr>
        <w:pStyle w:val="Normal"/>
        <w:rPr>
          <w:sz w:val="22"/>
        </w:rPr>
      </w:pPr>
      <w:r>
        <w:rPr>
          <w:sz w:val="22"/>
        </w:rPr>
        <w:t>На богословском факультете Салоникского университета появились 207 новых студентов, как и в прошлом году.</w:t>
      </w:r>
    </w:p>
    <w:p>
      <w:pPr>
        <w:pStyle w:val="Normal"/>
        <w:rPr>
          <w:sz w:val="22"/>
        </w:rPr>
      </w:pPr>
      <w:r>
        <w:rPr>
          <w:sz w:val="22"/>
        </w:rPr>
        <w:t>Проходной бал в высшие церковные училища снизился еще более сильно. Однако, во всех учебных заведениях все места заняты, в том числе и «социальные» квоты, предназначенные для детей из многодетных семей.</w:t>
      </w:r>
    </w:p>
    <w:p>
      <w:pPr>
        <w:pStyle w:val="Normal"/>
        <w:rPr>
          <w:sz w:val="22"/>
        </w:rPr>
      </w:pPr>
      <w:r>
        <w:rPr>
          <w:sz w:val="22"/>
        </w:rPr>
        <w:t>Прием в высшие учебные заведения Греция, включая и богословские, осуществляется на основе результатов общегреческих экзаменов, которые сдают все ученики при окончании средних учебных заведений и шко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8.12 Из-за атаки хакеров РПЦ проводит мониторинг всех своих сайтов</w:t>
      </w:r>
    </w:p>
    <w:p>
      <w:pPr>
        <w:pStyle w:val="Normal"/>
        <w:rPr>
          <w:sz w:val="22"/>
        </w:rPr>
      </w:pPr>
      <w:r>
        <w:rPr>
          <w:sz w:val="22"/>
        </w:rPr>
        <w:t>Хакеры взломали официальный сайт Московской епархии РПЦ. 25 августа на главной странице ресурса появился клип болгарского певца AZIS. Ранее, 21 августа, хакеры взломали официальный сайт Хамовнического суда Москвы, где, как известно, проходил процесс над участницами «панк-молебна» в Храме Христа Спасителя: на главной странице были размещены антиправительственные лозунги и тот же видеоклип болгарского певца AZIS. Против взломщиков сайта суда возбуждено уголовное дело.</w:t>
      </w:r>
    </w:p>
    <w:p>
      <w:pPr>
        <w:pStyle w:val="Normal"/>
        <w:rPr>
          <w:sz w:val="22"/>
        </w:rPr>
      </w:pPr>
      <w:r>
        <w:rPr>
          <w:sz w:val="22"/>
        </w:rPr>
        <w:t>В настоящее время работа епархиального сайта восстановлена. По словам главы пресс-службы Московского Патриарха диакона Александра Волкова, принято решение провести обследование всех уязвимых мест в интернет-представительствах Церкви.</w:t>
      </w:r>
    </w:p>
    <w:p>
      <w:pPr>
        <w:pStyle w:val="Normal"/>
        <w:rPr>
          <w:sz w:val="22"/>
        </w:rPr>
      </w:pPr>
      <w:r>
        <w:rPr>
          <w:sz w:val="22"/>
        </w:rPr>
        <w:t>«Сейчас проводится дополнительный мониторинг и проверка всех систем безопасности ресурсов, принадлежащих РПЦ, в том числе и официального сайта Московского Патриархата. Но мы отдаем себе отчет, что интернет-среда является наиболее уязвимой в отношении угроз. Не случайно, что именно сейчас злоумышленники нашли такую брешь и взломали сайт городской епархии, который оказался наиболее доступным для проникновения хакеров», - заявил о. Александр.</w:t>
      </w:r>
    </w:p>
    <w:p>
      <w:pPr>
        <w:pStyle w:val="Normal"/>
        <w:rPr>
          <w:sz w:val="22"/>
        </w:rPr>
      </w:pPr>
      <w:r>
        <w:rPr>
          <w:sz w:val="22"/>
        </w:rPr>
        <w:t>Между тем, глава пресс-службы считает, что пока рано делать выводы, кому понадобилось взламывать сайт, принадлежащий РПЦ.</w:t>
      </w:r>
    </w:p>
    <w:p>
      <w:pPr>
        <w:pStyle w:val="Normal"/>
        <w:rPr>
          <w:sz w:val="22"/>
        </w:rPr>
      </w:pPr>
      <w:r>
        <w:rPr>
          <w:sz w:val="22"/>
        </w:rPr>
        <w:t>«Сделать однозначный вывод, что его взломали те же люди, что и сайт Хамовнического суда - нельзя. К сожалению, любое зло легко копируется. Кто-то мог просто скопировать почерк предыдущей атаки, о которой так много писалось в СМИ. Но могу сказать, что кто бы ни был взломщиком, он совершил недопустимое действие как с точки зрения светской, так и церковной морали. Могу констатировать, что нападки на Церковь в информационном поле продолжаются», - заявил диакон Александр Волков.</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30.08.12 Российские капелланы будут носить обычную армейскую форму</w:t>
      </w:r>
    </w:p>
    <w:p>
      <w:pPr>
        <w:pStyle w:val="Normal"/>
        <w:rPr>
          <w:sz w:val="22"/>
        </w:rPr>
      </w:pPr>
      <w:r>
        <w:rPr>
          <w:sz w:val="22"/>
        </w:rPr>
        <w:t>Штатные военные священники в армии и на флоте по решению министра обороны будут снабжаться всеми видами летней и зимней формы одежды, заявил начальник управления по работе с верующими военнослужащими Вооруженных сил Борис Лукичев. Сейчас готовится соответствующий проект приказа по этому поводу.</w:t>
      </w:r>
    </w:p>
    <w:p>
      <w:pPr>
        <w:pStyle w:val="Normal"/>
        <w:rPr>
          <w:sz w:val="22"/>
        </w:rPr>
      </w:pPr>
      <w:r>
        <w:rPr>
          <w:sz w:val="22"/>
        </w:rPr>
        <w:t>По словам Б.Лукичева, вопрос знаков различия военных священников пока не решен. "Это вопрос геральдики, потому что военное духовенство у нас различного вероисповедания, и делать какой-то общий знак очень проблематично. Думаю, что этот вопрос будет со временем решен", - сказал начальник управления.</w:t>
      </w:r>
    </w:p>
    <w:p>
      <w:pPr>
        <w:pStyle w:val="Normal"/>
        <w:rPr>
          <w:sz w:val="22"/>
        </w:rPr>
      </w:pPr>
      <w:r>
        <w:rPr>
          <w:sz w:val="22"/>
        </w:rPr>
        <w:t>Он отметил, что в настоящее время в армии и на флоте введено 243 штатных должности помощников командиров по работе с верующими военнослужащими. "Кстати, первая группа военных священников, принимавшая участие в Отечественной войне 1812 года, насчитывала также 240 священнослужителей. Символичное совпадение, не так ли?" - сказал Б.Лукичев, напомнив, что первые священники появились в русской армии при Петре I.</w:t>
      </w:r>
    </w:p>
    <w:p>
      <w:pPr>
        <w:pStyle w:val="Normal"/>
        <w:rPr>
          <w:sz w:val="22"/>
        </w:rPr>
      </w:pPr>
      <w:r>
        <w:rPr>
          <w:sz w:val="22"/>
        </w:rPr>
        <w:t>Он добавил, что в настоящий момент Русская Православная Церковь готова предоставить более ста священнослужителей для работы на штатных должностях в войска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8.12 Храм Христа Спасителя станет центром церковных торжеств в честь 200-летия победы России над армией Наполеона</w:t>
      </w:r>
    </w:p>
    <w:p>
      <w:pPr>
        <w:pStyle w:val="Normal"/>
        <w:rPr>
          <w:sz w:val="22"/>
        </w:rPr>
      </w:pPr>
      <w:r>
        <w:rPr>
          <w:sz w:val="22"/>
        </w:rPr>
        <w:t>В начале сентября в Москве и Смоленске пройдут церковные торжества по случаю 200-летия победы России в Отечественной войне 1812 года.</w:t>
      </w:r>
    </w:p>
    <w:p>
      <w:pPr>
        <w:pStyle w:val="Normal"/>
        <w:rPr>
          <w:sz w:val="22"/>
        </w:rPr>
      </w:pPr>
      <w:r>
        <w:rPr>
          <w:sz w:val="22"/>
        </w:rPr>
        <w:t>Их кульминацией станет принесение из Смоленска в Бородино, а затем в Москву чудотворной Смоленской иконы Божией Матери.</w:t>
      </w:r>
    </w:p>
    <w:p>
      <w:pPr>
        <w:pStyle w:val="Normal"/>
        <w:rPr>
          <w:sz w:val="22"/>
        </w:rPr>
      </w:pPr>
      <w:r>
        <w:rPr>
          <w:sz w:val="22"/>
        </w:rPr>
        <w:t>7 сентября святыня покинет Смоленский кафедральный собор и к 8 сентября будет доставлена в Спасо-Бородинский монастырь. Здесь Патриарх Московский и всея Руси Кирилл совершит Литургию, после которой на батарее Раевского будет отслужен молебен перед чудотворным образом и лития по погибшим в войне 1812 года.</w:t>
      </w:r>
    </w:p>
    <w:p>
      <w:pPr>
        <w:pStyle w:val="Normal"/>
        <w:rPr>
          <w:sz w:val="22"/>
        </w:rPr>
      </w:pPr>
      <w:r>
        <w:rPr>
          <w:sz w:val="22"/>
        </w:rPr>
        <w:t>Главные церковные торжества состоятся 9 сентября, когда икона будет доставлена в московский Храм Христа Спасителя, который построен в память о героях войны с наполеоновской армией. Патриарх возглавит литургию, а затем крестный ход и молебен перед Смоленской иконой Богородицы.</w:t>
      </w:r>
    </w:p>
    <w:p>
      <w:pPr>
        <w:pStyle w:val="Normal"/>
        <w:rPr>
          <w:sz w:val="22"/>
        </w:rPr>
      </w:pPr>
      <w:r>
        <w:rPr>
          <w:sz w:val="22"/>
        </w:rPr>
        <w:t>До 14 сентября чудотворная икона будет находиться в храме Христа Спасителя, а с 14 по 21 сентября - в стенах московского Новодевичьего монастыря.</w:t>
      </w:r>
    </w:p>
    <w:p>
      <w:pPr>
        <w:pStyle w:val="Normal"/>
        <w:rPr>
          <w:sz w:val="22"/>
        </w:rPr>
      </w:pPr>
      <w:r>
        <w:rPr>
          <w:sz w:val="22"/>
        </w:rPr>
        <w:t>Смоленская икона Божьей Матери, именуемая Одигитрия ("Путеводительница"), имеет древнее происхождение. Когда и кем она была принесена на Русь, достоверно неизвестно. На рубеже XI-XII веков князь Владимир Мономах перенес икону в Смоленск, и с тех пор она обрела современное название.</w:t>
      </w:r>
    </w:p>
    <w:p>
      <w:pPr>
        <w:pStyle w:val="Normal"/>
        <w:rPr>
          <w:sz w:val="22"/>
        </w:rPr>
      </w:pPr>
      <w:r>
        <w:rPr>
          <w:sz w:val="22"/>
        </w:rPr>
        <w:t>В 1812 году, перед началом Бородинского сражения, чудотворный образ был доставлен из Смоленска в Москву. В день битвы икону обносили крестным ходом вокруг Белого города, Китай-города и Кремлевских стен. Затем образ был перемещен в Лефортовский дворец, где находились раненые воины.</w:t>
      </w:r>
    </w:p>
    <w:p>
      <w:pPr>
        <w:pStyle w:val="Normal"/>
        <w:rPr>
          <w:sz w:val="22"/>
        </w:rPr>
      </w:pPr>
      <w:r>
        <w:rPr>
          <w:sz w:val="22"/>
        </w:rPr>
        <w:t>Перед взятием Москвы французами святыня была отправлена в Ярославль, где оставалась до окончания войны. Из Ярославля ее вернули в Смоленск. Святыня пребывала в Успенском кафедральном соборе до начала Великой Отечественной войны. Дальнейшая судьба древнего образа неизвестна. Сейчас на его месте в кафедральном соборе находится чудотворный список, датируемый 1602 годом.</w:t>
      </w:r>
    </w:p>
    <w:p>
      <w:pPr>
        <w:pStyle w:val="Normal"/>
        <w:rPr>
          <w:sz w:val="22"/>
        </w:rPr>
      </w:pPr>
      <w:r>
        <w:rPr>
          <w:sz w:val="22"/>
        </w:rPr>
        <w:t>В 1812 году при оставлении Смоленска он был взят 1-й артиллерийской ротой капитана Глухова. С этого времени и до изгнания французских войск за пределы Смоленской губернии икона неотлучно находилась в 3-й гренадерской дивизии. 25 августа 1812 года, накануне Бородинской битвы, по распоряжению главнокомандующего Михаила Кутузова святыня была обнесена по всем рядам войск, и в присутствии главнокомандующего и всей армии перед ней отслужили молебен с коленопреклонением.</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5.08.12 За первую неделю плавания корабля-церкви «Святой апостол Андрей Первозванный», совершающего миссионерское путешествие по реке Обь, приняли крещение 340 человек. Православие.</w:t>
      </w:r>
      <w:r>
        <w:rPr>
          <w:sz w:val="22"/>
          <w:lang w:val="en-US"/>
        </w:rPr>
        <w:t>Ru</w:t>
      </w:r>
    </w:p>
    <w:p>
      <w:pPr>
        <w:pStyle w:val="Normal"/>
        <w:rPr>
          <w:sz w:val="22"/>
        </w:rPr>
      </w:pPr>
      <w:r>
        <w:rPr>
          <w:sz w:val="22"/>
        </w:rPr>
        <w:t>25.08.12 Глава Митрополичьего Округа Русской Православной Церкви в Республике Казахстан митрополит Астанайский и Казахстанский Александр в домовом Иверско-Серафимовском храме митрополичьей резиденции в сослужении клириков Алматинских храмов совершил заупокойную литию по невинно убиенным в Аксайском ущелье. Как сообщалось ранее, 13 и 14 августа полиция обнаружила в ущелье 11 тел, некоторые со следами многочисленных ножевых ранений. Среди зверски убитых опознаны работники лесничества, большинство из которых - прихожане Серафимо-Феогностовского скита. Трагические события произошли на следующий день после престольного праздника обители, традиционно собирающего многочисленных паломников из Алма-Аты, и многих городов и сел Казахстана и России. В настоящее время ведется следствие о массовом убийстве, которое лично курирует глава МВД страны К. Касымов. Православие.</w:t>
      </w:r>
      <w:r>
        <w:rPr>
          <w:sz w:val="22"/>
          <w:lang w:val="en-US"/>
        </w:rPr>
        <w:t>Ru</w:t>
      </w:r>
    </w:p>
    <w:p>
      <w:pPr>
        <w:pStyle w:val="Normal"/>
        <w:rPr>
          <w:sz w:val="22"/>
        </w:rPr>
      </w:pPr>
      <w:r>
        <w:rPr>
          <w:sz w:val="22"/>
        </w:rPr>
        <w:t>25.08.12 Президент РФ Владимир Путин поручил осуществить меры по принятию документов территориального планирования и градостроительного зонирования, а также по установлению границ территорий и зон охраны ряда объектов культурного наследия. Речь идет о Бородинском поле и расположенных на нем памятниках, усадьбе «Архангельское», Новоиерусалимском монастыре, Троице-Сергиевой лавре, древнем городе Радонеж и ряде иных объектов культурного наследия. Президент также поручил решить вопрос о выработке мер оперативного реагирования в случае возникновения нарушений правового режима земель на территориях иных музеев-заповедников и достопримечательных мест, организовать оперативный контроль за исполнением поручений Президента РФ и требований законодательства в части, касающейся охраны, сохранения и использования объектов культурного наследия народов РФ, оформления прав музеев-заповедников на земельные участки и иные объекты недвижимого имущества. По исполнению этого поручения В.Путин распорядился докладывать ежеквартально. Интерфакс-Религия</w:t>
      </w:r>
    </w:p>
    <w:p>
      <w:pPr>
        <w:pStyle w:val="Normal"/>
        <w:rPr>
          <w:sz w:val="22"/>
        </w:rPr>
      </w:pPr>
      <w:r>
        <w:rPr>
          <w:sz w:val="22"/>
        </w:rPr>
        <w:t>25.08.12 Германская епархия РПЦЗ осуждает февральскую акцию панк-группы в Храме Христа Спасителя, но просит смягчить осужденным участницам группы меру наказания. "Мы осуждаем подобные действия, которые мешают церковному миру. От каждого легитимного и демократического правового государства мы можем ожидать защиты церковного и религиозного покоя. Одновременно, учитывая ожидаемую кассацию, мы можем просить о смягчении наказания", - сказано в заявлении. Его авторы сожалеют, что с "пиар-акцией за счет Церкви" солидарны художники, депутаты, министры и даже канцлер Ангела Меркель, которая назвала приговор "несоразмерным". Священники сомневаются, что "назидательные требования "свободы искусства" озвучивались бы так же односторонне и некритично", если бы феминистки устроили свою акцию в мемориале памяти жертв Бухенвальда, в берлинской синагоге или в кёльнской мечети. Также в РПЦЗ напомнили о праве каждого гражданина на свободу вероисповедания и отправления религиозного культа. Религия и СМИ</w:t>
      </w:r>
    </w:p>
    <w:p>
      <w:pPr>
        <w:pStyle w:val="Normal"/>
        <w:rPr>
          <w:sz w:val="22"/>
        </w:rPr>
      </w:pPr>
      <w:r>
        <w:rPr>
          <w:sz w:val="22"/>
        </w:rPr>
        <w:t>25.08.12 В Волосе (Греция) прошла встреча представителей Поместных Православных Церквей, посвященная вопросам развития паломнического туризма. Ее участниками стали делегации из Русской, Сербской, Румынской, Болгарской, Кипрской и Элладской Православных Церквей. Епископ Подольский Тихон, входивший в делегацию РПЦ, считает, что развитие паломнического туризма будет успешным при соблюдении трех основных принципов: организацией паломнических поездок должна заниматься, прежде всего, Церковь; паломнические программы должны предполагать участие паломников в местных церковных праздниках; программы паломнических поездок должны разрабатываться совместно с другими Церквами. Патриархия.Ru</w:t>
      </w:r>
    </w:p>
    <w:p>
      <w:pPr>
        <w:pStyle w:val="Normal"/>
        <w:rPr>
          <w:sz w:val="22"/>
        </w:rPr>
      </w:pPr>
      <w:r>
        <w:rPr>
          <w:sz w:val="22"/>
        </w:rPr>
        <w:t>25.08.12 Компания ООО "Андреас Штиль" (крупнейший дилер электроинструментов в Украине) заявляет о том, что не является спонсором гастрольного тура «Крестоповал» украинских FEMENисток по городам России, как те написали на своем сайте. «Компания STIHL с 1926 года не занималась политикой. Мы противники использования наших инструментов в пропаганде насилия. Нам очень неприятно, что нашу продукцию связывают с такими акциями, но мы не можем нести ответственность за всех, кто берет в руки наш инструмент", - сказала гендиректор компании Александра Мельник. Она сравнила ответственность своей компании за акт вандализма феминисток с ответственностью за грабеж завода-изготовителя автомобиля, на котором злоумышленники приехали на место преступления. Сейчас компания проводит юридические консультации по этой проблеме и готовит соответствующее обращение в правоохранительные органы. Интерфакс-Религия</w:t>
      </w:r>
    </w:p>
    <w:p>
      <w:pPr>
        <w:pStyle w:val="Normal"/>
        <w:rPr>
          <w:sz w:val="22"/>
        </w:rPr>
      </w:pPr>
      <w:r>
        <w:rPr>
          <w:sz w:val="22"/>
        </w:rPr>
        <w:t>26.08.12 В честь Дня шахтера прошел ежегодный Всекузбасский крестный ход на автомобилях. Помолиться о здравии кузбасских горняков в путь с молитвой отправились духовенство и насельницы Елыкаевского монастыря, воспитанницы действующего при обители детского дома «Покров», представители общественной организации «Духовные традиции земли Кузнецкой», прихожане храмов областного центра. В дороге верующих сопровождали три иконы: Божией Матери «Покров над землей Кузнецкой», святой великомученицы Варвары и святителя Димитрия Ростовского. За один световой день участники крестного хода преодолели около 400 км. Всекузбасский крестный ход на автомобилях совершается с 2007 года. Православие.</w:t>
      </w:r>
      <w:r>
        <w:rPr>
          <w:sz w:val="22"/>
          <w:lang w:val="en-US"/>
        </w:rPr>
        <w:t>Ru</w:t>
      </w:r>
    </w:p>
    <w:p>
      <w:pPr>
        <w:pStyle w:val="Normal"/>
        <w:rPr>
          <w:sz w:val="22"/>
        </w:rPr>
      </w:pPr>
      <w:r>
        <w:rPr>
          <w:sz w:val="22"/>
        </w:rPr>
        <w:t>27.08.12 В Хашурском районе (Грузия) в ночь на 27 августа сгорела часть мужского православного монастыря в честь пророка Ильи. Не удалось спасти часть старинных церковных книг, несколько келий и ряд хозяйственных помещений монастыря - они сгорели до прибытия пожарных. По предварительной версии, пожар возник из-за неполадок в системе электропроводки. Благовест-инфо</w:t>
      </w:r>
    </w:p>
    <w:p>
      <w:pPr>
        <w:pStyle w:val="Normal"/>
        <w:rPr>
          <w:sz w:val="22"/>
        </w:rPr>
      </w:pPr>
      <w:r>
        <w:rPr>
          <w:sz w:val="22"/>
        </w:rPr>
        <w:t>27.08.12 Епископ Карасукский Филипп и благочинный Купинского благочиния иеромонах Мелхиседек совершили Таинство крещение в летнем детском лагере «Лесная поляна», расположенном в с. Благодатном Карасукского района. Благочинный освятил воду, владыка вошел в озеро, а все крещаемые по одному подходили и принимали Таинство. Всего крестившихся в этот день было 43 человека, включая сотрудников лагеря, поваров, детей и их родителей. Православие.</w:t>
      </w:r>
      <w:r>
        <w:rPr>
          <w:sz w:val="22"/>
          <w:lang w:val="en-US"/>
        </w:rPr>
        <w:t>Ru</w:t>
      </w:r>
    </w:p>
    <w:p>
      <w:pPr>
        <w:pStyle w:val="Normal"/>
        <w:rPr>
          <w:sz w:val="22"/>
        </w:rPr>
      </w:pPr>
      <w:r>
        <w:rPr>
          <w:sz w:val="22"/>
        </w:rPr>
        <w:t>27.08.12 Экспедиция сотрудников ГУФСИН по Кемеровской области, представителей местной епархии и историков обнаружила в регионе места массовых захоронений узников лагерей НКВД. По итогам экспедиции над захоронениями планируется установить не менее 15 поклонных крестов. Более половины из них будет возведено в 2013 году на севере области, остальные - после обследования территорий на юге региона. Интерфакс-Религия</w:t>
      </w:r>
    </w:p>
    <w:p>
      <w:pPr>
        <w:pStyle w:val="Normal"/>
        <w:rPr>
          <w:sz w:val="22"/>
        </w:rPr>
      </w:pPr>
      <w:r>
        <w:rPr>
          <w:sz w:val="22"/>
        </w:rPr>
        <w:t>27.08.12 Глава Карачаево-Черкесии Рашид Темрезов выделил мусульманским и православным верующим финансовую помощь в размере 6 млн. рублей для совершения паломничества к святым местам. Деньги позволят совершить паломничество 100 мусульманам и 40 православным. Интерфакс-Религия</w:t>
      </w:r>
    </w:p>
    <w:p>
      <w:pPr>
        <w:pStyle w:val="Normal"/>
        <w:rPr>
          <w:sz w:val="22"/>
        </w:rPr>
      </w:pPr>
      <w:r>
        <w:rPr>
          <w:sz w:val="22"/>
        </w:rPr>
        <w:t>27.08.12 В курортном селе Грибовка Овидиопольского района Одесской области сгорел храм-часовня преподобного Сергия Радонежского, построенный в прошлом году на местном кладбище. Милиция установила, что культовое сооружение подожгли. Предполагаемый поджигатель задержан. Как заявил настоятель Дальницкого храма Казанской Божией Матери, часовня выгорела почти полностью. "Уничтожены иконы, вся церковная утварь, которая там находилась, - сказал священник. - Часовня использовалась для отпевания покойных. Теперь грибовцам придется везти своих усопших в Дальник. Денег на восстановление часовни у нас нет". Настоятель добавил, что мотивы, которые двигали поджигателем, пока неизвестны. Мир религий</w:t>
      </w:r>
    </w:p>
    <w:p>
      <w:pPr>
        <w:pStyle w:val="Normal"/>
        <w:rPr>
          <w:sz w:val="22"/>
        </w:rPr>
      </w:pPr>
      <w:r>
        <w:rPr>
          <w:sz w:val="22"/>
        </w:rPr>
        <w:t>28.08.12 Протоиерей Димитрий Смирнов в своем микроблоге выступил c предложением противостоять Национальной стратегии действий в интересах детей на 2012-2017 годы, принятой 1 июня 2012 года Указом Президента РФ. Он предложил каждому направить соответствующие письма Президенту России В.В. Путину, Главе Президентской Администрации С.Б. Иванову и Председателю Правительства РФ Д.А. Медведеву. Целью акции является формирование в органах власти понимания того, что Стратегия вызывает негативную реакцию у граждан России и побудить власть к шагам по ее нейтрализации. «Стратегия фактически вводит на территории России все основные элементы, механизмы и институты т.н. «ювенальной юстиции» и направлена на разрушение российской семьи и традиционных семейных ценностей. Призываем всех принять активное участие в акции по рассылке писем против Стратегии», - говорится в обращении священника. В микроблоге отца Димитрия прилагаются образцы соответствующих писем в электронном и бумажном виде. Православие и мир</w:t>
      </w:r>
    </w:p>
    <w:p>
      <w:pPr>
        <w:pStyle w:val="Normal"/>
        <w:rPr>
          <w:sz w:val="22"/>
        </w:rPr>
      </w:pPr>
      <w:r>
        <w:rPr>
          <w:sz w:val="22"/>
        </w:rPr>
        <w:t>28.08.12 В день праздника Успения Пресвятой Владычицы нашей Богородицы и Приснодевы Марии, Митрополит Киевский и всея Украины Владимир совершил Божественную литургию в храме преподобных Антония и Феодосия Печерских Святой Успенской Киево-Печерской лавры. На богослужении также молились: Президент Украины Виктор Янукович, губернатор Киевской области Анатолий Присяжнюк, министр культуры Михаил Кулиняк, народные депутаты. После службы духовенство и верующие прошли крестным ходом к Ближним Пещерам, где отслужили благодарственный молебен к Богородице. Православие.</w:t>
      </w:r>
      <w:r>
        <w:rPr>
          <w:sz w:val="22"/>
          <w:lang w:val="en-US"/>
        </w:rPr>
        <w:t>Ru</w:t>
      </w:r>
    </w:p>
    <w:p>
      <w:pPr>
        <w:pStyle w:val="Normal"/>
        <w:rPr>
          <w:sz w:val="22"/>
        </w:rPr>
      </w:pPr>
      <w:r>
        <w:rPr>
          <w:sz w:val="22"/>
        </w:rPr>
        <w:t>29.08.12 В Сербии прошли молебны о ниспослании дождя, которого из-за установившейся сильной жары не было в стране уже несколько месяцев. «Великие ученые говорили, что природа не умеет прощать. И то, что мы, дети XXI в., сделали с природой, которая может ощущать грех нашего равнодушия к ней, ударит потом по нам самим. Если это произойдет, то Шумадии станет совсем без лесов, поэтому мы молимся святому Илии, прося усмирить огонь и жару и вымолить у Господа дождь», - обратился епископ Валевский Милутин к верующим, призвав всех к всенародной молитве и покаянию. Метеорологи не прогнозируют в ближайшее время ослабления жары и осадков. Седмица.</w:t>
      </w:r>
      <w:r>
        <w:rPr>
          <w:sz w:val="22"/>
          <w:lang w:val="en-US"/>
        </w:rPr>
        <w:t>Ru</w:t>
      </w:r>
    </w:p>
    <w:p>
      <w:pPr>
        <w:pStyle w:val="Normal"/>
        <w:rPr>
          <w:sz w:val="22"/>
        </w:rPr>
      </w:pPr>
      <w:r>
        <w:rPr>
          <w:sz w:val="22"/>
        </w:rPr>
        <w:t>29.08.12 Руководитель Патриаршей пресс-службы диакон Александр Волков считает, что православным христианам не стоит обращать особого внимания на попадающиеся в Интернете оскорбления в адрес духовенства. «Нужно понимать, что Интернет - среда во многом нездоровых людей, имеющих внутренние проблемы, которые они таким образом - через оскорбление других, в том числе духовенства, выражают, - заметил отец Александр. - Но, с другой стороны, если какие-то оскорбительные вещи публикуются вашими друзьями или в достаточно публичных сообществах сознательно, то несомненно следует заявить о своем категорическом неприятии подобных публикаций». «Противники Церкви и Ее хулители должны осознавать, что они находятся не в безвоздушном пространстве, и рядом с ними есть люди православные, которых подобное оскорбляет. Но и вступать в долгую и бессмысленную полемику, как видится, не стоит», - убежден глава Патриаршей пресс-службы. Православие и мир</w:t>
      </w:r>
    </w:p>
    <w:p>
      <w:pPr>
        <w:pStyle w:val="Normal"/>
        <w:rPr>
          <w:sz w:val="22"/>
        </w:rPr>
      </w:pPr>
      <w:r>
        <w:rPr>
          <w:sz w:val="22"/>
        </w:rPr>
        <w:t>29.08.12 В ночь с 27 на 28 августа на внутренней стене храма Успения Пресвятой Богородицы в городе Березовском появилась надпись с названием панк-группы, устроившей хулиганскую акцию в Храме Христа Спасителя. Надпись была нанесена краской красного цвета из аэрозольного баллончика. Кроме того, неизвестные пытались поджечь двери церкви. Прихожане и служители храма с горечью восприняли выходку неизвестных хулиганов. В проповеди батюшка призвал всех к бдительности и «молитве за тех, кто поджигал храм». Православие.</w:t>
      </w:r>
      <w:r>
        <w:rPr>
          <w:sz w:val="22"/>
          <w:lang w:val="en-US"/>
        </w:rPr>
        <w:t>Ru</w:t>
      </w:r>
    </w:p>
    <w:p>
      <w:pPr>
        <w:pStyle w:val="Normal"/>
        <w:rPr>
          <w:sz w:val="22"/>
        </w:rPr>
      </w:pPr>
      <w:r>
        <w:rPr>
          <w:sz w:val="22"/>
        </w:rPr>
        <w:t>31.08.12 В Казани в квартире одного из домов обнаружены тела пожилой женщины и ее дочери с признаками насильственной смерти. На месте преступления на стене квартиры обнаружена надпись, сделанная предположительно кровью: "Free Pussy Riot". Защита осужденных участниц группы считает это гнусной провокацией. «Мне жаль, что какие-то выродки используют в таких целях название группы «Pussy Riot», - заявил адвокат Николай Полозов и добавил, что сейчас все принято валить на его подзащитных. Подозреваемый в убийстве в Казани был задержан в ночь на пятницу. Он рассказал, что пытался запутать следствие надписью с упоминанием панк-группы. Интерфакс-Религия,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обеспокоен ростом преследований христиан в мире</w:t>
      </w:r>
    </w:p>
    <w:p>
      <w:pPr>
        <w:pStyle w:val="Normal"/>
        <w:rPr>
          <w:sz w:val="22"/>
        </w:rPr>
      </w:pPr>
      <w:r>
        <w:rPr>
          <w:sz w:val="22"/>
        </w:rPr>
        <w:t>Ватикан выразил серьезную обеспокоенность по поводу роста религиозной нетерпимости в отношении христиан в разных странах мира. Согласно научным исследованиям, христиане являются наиболее преследуемым религиозным меньшинством в мире, заявил представитель Ватикана при Организации Объединенных Наций в Женеве, архиепископ Сильвано Марии Томази.</w:t>
      </w:r>
    </w:p>
    <w:p>
      <w:pPr>
        <w:pStyle w:val="Normal"/>
        <w:rPr>
          <w:sz w:val="22"/>
        </w:rPr>
      </w:pPr>
      <w:r>
        <w:rPr>
          <w:sz w:val="22"/>
        </w:rPr>
        <w:t>Особенно удручает положение христиан в Нигерии, Сомали и на Ближнем Востоке.</w:t>
      </w:r>
    </w:p>
    <w:p>
      <w:pPr>
        <w:pStyle w:val="Normal"/>
        <w:rPr>
          <w:sz w:val="22"/>
        </w:rPr>
      </w:pPr>
      <w:r>
        <w:rPr>
          <w:sz w:val="22"/>
        </w:rPr>
        <w:t>Представитель Ватикана выразил также сожаление о том, что в мире факт гонений на христиан за веру считается скорее исключением. В большинстве случаев нетерпимость выражается в ограничении религиозной свободы для христиан со стороны правительства или общества. Однако события в ближневосточных странах показывают именно рост насилия в отношении христиан.</w:t>
      </w:r>
    </w:p>
    <w:p>
      <w:pPr>
        <w:pStyle w:val="Normal"/>
        <w:rPr>
          <w:sz w:val="22"/>
        </w:rPr>
      </w:pPr>
      <w:r>
        <w:rPr>
          <w:sz w:val="22"/>
        </w:rPr>
        <w:t>Дискриминация со стороны властей «в более тонкой форме» распространена в западных странах, пояснил ватиканский дипломат. Здесь нетерпимость проявляется, в частности, в усилиях по полному искоренению религии из общественной сфе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давно опубликованное исследование отмечает рост христианофобии в США</w:t>
      </w:r>
    </w:p>
    <w:p>
      <w:pPr>
        <w:pStyle w:val="Normal"/>
        <w:rPr>
          <w:sz w:val="22"/>
        </w:rPr>
      </w:pPr>
      <w:r>
        <w:rPr>
          <w:sz w:val="22"/>
        </w:rPr>
        <w:t>Новый 140-страничный доклад, опубликованный «Family Research Council» и «Liberty Institute» иллюстрирует картину враждебности и подчеркивает закономерность роста агрессии по отношению к христианам и Христианству в США. Документ включает в себя описание более 600 инцидентов, зафиксированных в течение 10-летнего периода.</w:t>
      </w:r>
    </w:p>
    <w:p>
      <w:pPr>
        <w:pStyle w:val="Normal"/>
        <w:rPr>
          <w:sz w:val="22"/>
        </w:rPr>
      </w:pPr>
      <w:r>
        <w:rPr>
          <w:sz w:val="22"/>
        </w:rPr>
        <w:t>Случаи, описанные в докладе, касаются совершенно разных ситуаций: от разбирательства в отношении ученика начальной школы, который получил выговор за то, что совершал молитву перед едой во время обеда до примера, описывающего дело христианской супружеской пары, которые были уволены с работы и вынуждены переехать, потому в их офисе находилась картина христианского содержания.</w:t>
      </w:r>
    </w:p>
    <w:p>
      <w:pPr>
        <w:pStyle w:val="Normal"/>
        <w:rPr>
          <w:sz w:val="22"/>
        </w:rPr>
      </w:pPr>
      <w:r>
        <w:rPr>
          <w:sz w:val="22"/>
        </w:rPr>
        <w:t>The Christian Post описывает и другие примеры, приведенные в докладе:</w:t>
      </w:r>
    </w:p>
    <w:p>
      <w:pPr>
        <w:pStyle w:val="Normal"/>
        <w:rPr>
          <w:sz w:val="22"/>
        </w:rPr>
      </w:pPr>
      <w:r>
        <w:rPr>
          <w:sz w:val="22"/>
        </w:rPr>
        <w:t>- федеральный судья угрожал «лишением свободы» выпускнице средней школы, если она не удалит из прощальной речи ссылки на Иисуса Христа;</w:t>
      </w:r>
    </w:p>
    <w:p>
      <w:pPr>
        <w:pStyle w:val="Normal"/>
        <w:rPr>
          <w:sz w:val="22"/>
        </w:rPr>
      </w:pPr>
      <w:r>
        <w:rPr>
          <w:sz w:val="22"/>
        </w:rPr>
        <w:t>- департамент США по делам ветеранов потребовал цензурировать молитву пастора во время церемонии Дня памяти в честь ветеранов на национальном кладбище, исключив ссылки на Иисуса Христа;</w:t>
      </w:r>
    </w:p>
    <w:p>
      <w:pPr>
        <w:pStyle w:val="Normal"/>
        <w:rPr>
          <w:sz w:val="22"/>
        </w:rPr>
      </w:pPr>
      <w:r>
        <w:rPr>
          <w:sz w:val="22"/>
        </w:rPr>
        <w:t>- положения нового закона о здоровье («ObamaCare») вынуждают религиозные организации предоставлять страховку, включающую обеспечение мер по контролю за рождаемостью</w:t>
      </w:r>
    </w:p>
    <w:p>
      <w:pPr>
        <w:pStyle w:val="Normal"/>
        <w:rPr>
          <w:sz w:val="22"/>
        </w:rPr>
      </w:pPr>
      <w:r>
        <w:rPr>
          <w:sz w:val="22"/>
        </w:rPr>
        <w:t>«Liberty Institute» также отмечает, что право на религиозную свободу в США часто «столкивается с неустанным натиском хорошо финансируемых агрессивно настроенных групп», которые используют все доступные средства, чтобы подавить или напасть на свободу вероисповед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е в Сирии чувствуют себя брошенными западным миром</w:t>
      </w:r>
    </w:p>
    <w:p>
      <w:pPr>
        <w:pStyle w:val="Normal"/>
        <w:rPr>
          <w:sz w:val="22"/>
        </w:rPr>
      </w:pPr>
      <w:r>
        <w:rPr>
          <w:sz w:val="22"/>
        </w:rPr>
        <w:t>Патриарх Сирийской Католической Церкви Игнатий Ефрем в эфире германского радио обратился к Европейскому Союзу с призывом серьезно отнестись к собственным ценностям и последовательно выступать в защиту прав человека, демократии и свободы на Ближнем Востоке.</w:t>
      </w:r>
    </w:p>
    <w:p>
      <w:pPr>
        <w:pStyle w:val="Normal"/>
        <w:rPr>
          <w:sz w:val="22"/>
        </w:rPr>
      </w:pPr>
      <w:r>
        <w:rPr>
          <w:sz w:val="22"/>
        </w:rPr>
        <w:t>По его словам христиане на Ближнем Востоке не просят привилегий, но только применения хартии о защите прав человека во всех странах без специальных исключений, в т.ч. государствах с мусульманским большинством, где часто происходят нарушения в отношении свободы выбора религии.</w:t>
      </w:r>
    </w:p>
    <w:p>
      <w:pPr>
        <w:pStyle w:val="Normal"/>
        <w:rPr>
          <w:sz w:val="22"/>
        </w:rPr>
      </w:pPr>
      <w:r>
        <w:rPr>
          <w:sz w:val="22"/>
        </w:rPr>
        <w:t>Сирийский иерарх призвал политиков ЕС прекратить использовать «политкорректный язык» и «манипулировать экономическим оппортунизмом», и заявил о необходимости осудить все формы дискриминации культур, меньшинств, женщин, поскольку для ближневосточных христиан это, в настоящее время, является вопросом выживания.</w:t>
      </w:r>
    </w:p>
    <w:p>
      <w:pPr>
        <w:pStyle w:val="Normal"/>
        <w:rPr>
          <w:sz w:val="22"/>
        </w:rPr>
      </w:pPr>
      <w:r>
        <w:rPr>
          <w:sz w:val="22"/>
        </w:rPr>
        <w:t>Он также осудил поддержку ЕС повстанцев: «Мы сейчас нуждаемся в поддержке плюрализма в Сирии. Посредством насилия мы окажемся в состоянии гражданской войны», заявил Игнатий Ефрем. Глава сирийских католиков также подчеркнул, что христиане не занимают никакой стороны в данном конфликт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бит духовный наставник Дагестана - шейх Саид Афанди</w:t>
      </w:r>
    </w:p>
    <w:p>
      <w:pPr>
        <w:pStyle w:val="Normal"/>
        <w:rPr/>
      </w:pPr>
      <w:r>
        <w:rPr>
          <w:sz w:val="22"/>
        </w:rPr>
        <w:t>28 августа в селе Чиркей Буйнакского района Дагестана террористка-смертница совершила самоподрыв в доме суфийского шейха Саида Афанди аль-Чиркави</w:t>
      </w:r>
      <w:r>
        <w:rPr>
          <w:sz w:val="22"/>
          <w:lang w:val="uk-UA"/>
        </w:rPr>
        <w:t xml:space="preserve"> (</w:t>
      </w:r>
      <w:r>
        <w:rPr>
          <w:sz w:val="22"/>
        </w:rPr>
        <w:t>Ацаева</w:t>
      </w:r>
      <w:r>
        <w:rPr>
          <w:sz w:val="22"/>
          <w:lang w:val="uk-UA"/>
        </w:rPr>
        <w:t>)</w:t>
      </w:r>
      <w:r>
        <w:rPr>
          <w:sz w:val="22"/>
        </w:rPr>
        <w:t>.</w:t>
      </w:r>
    </w:p>
    <w:p>
      <w:pPr>
        <w:pStyle w:val="Normal"/>
        <w:rPr>
          <w:sz w:val="22"/>
        </w:rPr>
      </w:pPr>
      <w:r>
        <w:rPr>
          <w:sz w:val="22"/>
        </w:rPr>
        <w:t>По данным МВД, смертница пришла в дом Саида Афанди как паломница и привела в действие взрывное устройство, прикрепленное на поясе. В результате взрыва, кроме самоубийцы, погибли шестеро человек, в числе которых - шейх Саид Афанди.</w:t>
      </w:r>
    </w:p>
    <w:p>
      <w:pPr>
        <w:pStyle w:val="Normal"/>
        <w:rPr>
          <w:sz w:val="22"/>
        </w:rPr>
      </w:pPr>
      <w:r>
        <w:rPr>
          <w:sz w:val="22"/>
        </w:rPr>
        <w:t>Как установило следствие, смертницей оказалась 30-летняя жительница Махачкалы Аминат Курбанова (Сапрыкина). Женщина приняла ислам, а её муж является участником бандподполья.</w:t>
      </w:r>
    </w:p>
    <w:p>
      <w:pPr>
        <w:pStyle w:val="Normal"/>
        <w:rPr>
          <w:sz w:val="22"/>
        </w:rPr>
      </w:pPr>
      <w:r>
        <w:rPr>
          <w:sz w:val="22"/>
        </w:rPr>
        <w:t>75-летний Саид Афанди был шейхом Накшбандийского и Шазалийского тарикатов, одним из наиболее авторитетных в республике вероучителей, автором многочисленных книг, статей и стихов, в том числе и получившей широкое распространение на Северном Кавказе монографии об истоках и идеологии ваххабизма.</w:t>
      </w:r>
    </w:p>
    <w:p>
      <w:pPr>
        <w:pStyle w:val="Normal"/>
        <w:rPr>
          <w:sz w:val="22"/>
        </w:rPr>
      </w:pPr>
      <w:r>
        <w:rPr>
          <w:sz w:val="22"/>
        </w:rPr>
        <w:t>В момент взрыва Саид Афанди принимал прихожан. Домовладение не охранялось, чем и воспользовались организаторы покушения. По всей видимости, при неудачном стечении обстоятельств взрыв мог бы унести гораздо больше жизней.</w:t>
      </w:r>
    </w:p>
    <w:p>
      <w:pPr>
        <w:pStyle w:val="Normal"/>
        <w:rPr>
          <w:sz w:val="22"/>
        </w:rPr>
      </w:pPr>
      <w:r>
        <w:rPr>
          <w:sz w:val="22"/>
        </w:rPr>
        <w:t>Похороны шейха Саида аль-Чиркави состоялись вечером 28 августа на кладбище селения Чиркей. Количество людей, принявших участие в церемонии, исчислялось десятками тысяч. Президент Дагестана Магомедсалам Магомедов объявил среду днем траура.</w:t>
      </w:r>
    </w:p>
    <w:p>
      <w:pPr>
        <w:pStyle w:val="Normal"/>
        <w:rPr>
          <w:sz w:val="22"/>
        </w:rPr>
      </w:pPr>
      <w:r>
        <w:rPr>
          <w:sz w:val="22"/>
        </w:rPr>
        <w:t>Свои соболезнования в связи с убийством духовного лидера мусульман Дагестана выразили Святейший Патриарх Московский и всея Руси Кирилл и архиепископ Владикавказский и Махачкалинский Зосима.</w:t>
      </w:r>
    </w:p>
    <w:p>
      <w:pPr>
        <w:pStyle w:val="Normal"/>
        <w:rPr>
          <w:sz w:val="22"/>
        </w:rPr>
      </w:pPr>
      <w:r>
        <w:rPr>
          <w:sz w:val="22"/>
        </w:rPr>
        <w:t>Служители традиционного ислама в последние годы неоднократно подвергались покушениям и нападениям в России, чаще всего это происходило в регионах Северного Кавказа, где действуют боевики.</w:t>
      </w:r>
    </w:p>
    <w:p>
      <w:pPr>
        <w:pStyle w:val="Normal"/>
        <w:rPr>
          <w:sz w:val="22"/>
        </w:rPr>
      </w:pPr>
      <w:r>
        <w:rPr>
          <w:sz w:val="22"/>
        </w:rPr>
        <w:t>1 ноября 2010 года был застрелен имам одной из городских мечетей Хасавюрта Басир Салахгереев.</w:t>
      </w:r>
    </w:p>
    <w:p>
      <w:pPr>
        <w:pStyle w:val="Normal"/>
        <w:rPr>
          <w:sz w:val="22"/>
        </w:rPr>
      </w:pPr>
      <w:r>
        <w:rPr>
          <w:sz w:val="22"/>
        </w:rPr>
        <w:t>15 декабря того же года стало известно об убийстве в Нальчике председателя ДУМ Кабардино-Балкарии Анаса Пшихачева. Накануне гибели он принимал участие в круглом столе представителей республиканской общественности, посвященном всплеску национализма в Москве и регионах.</w:t>
      </w:r>
    </w:p>
    <w:p>
      <w:pPr>
        <w:pStyle w:val="Normal"/>
        <w:rPr>
          <w:sz w:val="22"/>
        </w:rPr>
      </w:pPr>
      <w:r>
        <w:rPr>
          <w:sz w:val="22"/>
        </w:rPr>
        <w:t>В апреле 2011 года в селе Ясная Поляна Кизлярского района Дагестана был убит имам Магомед Сайпулаев. Религиозный деятель осуждал деятельность бандформирований и в связи с этим получал угрозы.</w:t>
      </w:r>
    </w:p>
    <w:p>
      <w:pPr>
        <w:pStyle w:val="Normal"/>
        <w:rPr>
          <w:sz w:val="22"/>
        </w:rPr>
      </w:pPr>
      <w:r>
        <w:rPr>
          <w:sz w:val="22"/>
        </w:rPr>
        <w:t>7 июня в Махачкале были застрелены ректор Института теологии и международных отношений Максуд Садиков и его племянник Залимхан Мусаев. М.Садиков был известным в Дагестане общественным и религиозным деятелем, являлся ярым сторонником запрета ваххабизма. Активно работал в направлении совмещения светского и духовного образования в исламских учебных заведениях.</w:t>
      </w:r>
    </w:p>
    <w:p>
      <w:pPr>
        <w:pStyle w:val="Normal"/>
        <w:rPr>
          <w:sz w:val="22"/>
        </w:rPr>
      </w:pPr>
      <w:r>
        <w:rPr>
          <w:sz w:val="22"/>
        </w:rPr>
        <w:t>27 октября в Табасаранском районе Дагестана был убит известный религиозный деятель Сиражутдин Исрафилов, больше известный как шейх Сиражутдин Хурикский. Он считался одним из самых авторитетных религиозных деятелей Накшбандийского тариката ислама (одно из течений в суннитском исламе) в Дагестане и имел, по разным данным, от нескольких сот до нескольких тысяч последователей - мюридов.</w:t>
      </w:r>
    </w:p>
    <w:p>
      <w:pPr>
        <w:pStyle w:val="Normal"/>
        <w:rPr>
          <w:sz w:val="22"/>
        </w:rPr>
      </w:pPr>
      <w:r>
        <w:rPr>
          <w:sz w:val="22"/>
        </w:rPr>
        <w:t>13 февраля 2012 года был убит заместитель муфтия Ставропольского края Курман Исмаилов. Он был взорван в собственном автомобиле.</w:t>
      </w:r>
    </w:p>
    <w:p>
      <w:pPr>
        <w:pStyle w:val="Normal"/>
        <w:rPr>
          <w:sz w:val="22"/>
        </w:rPr>
      </w:pPr>
      <w:r>
        <w:rPr>
          <w:sz w:val="22"/>
        </w:rPr>
        <w:t>19 июля в Казани был ранен муфтий Татарстана Илдус Файзов, а начальник учебного отдела ДУМ региона Валиулла Якупов убит. Машину муфтия взорвали, по В.Якупову неизвестные открыли огонь в тот момент, когда он выходил из своего дома. Среди версий покушения - профессиональная деятельность лидеров ДУМ.</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На Галапагосских островах прошла презентация «экологичного» издания Библии</w:t>
      </w:r>
    </w:p>
    <w:p>
      <w:pPr>
        <w:pStyle w:val="Normal"/>
        <w:rPr>
          <w:sz w:val="22"/>
        </w:rPr>
      </w:pPr>
      <w:r>
        <w:rPr>
          <w:sz w:val="22"/>
        </w:rPr>
        <w:t>28 августа международная организация «Объединенные Библейские общества» представила первые издания «экологичных» Библий. Презентация испаноязычных изданий прошла на Галапагосских островах.</w:t>
      </w:r>
    </w:p>
    <w:p>
      <w:pPr>
        <w:pStyle w:val="Normal"/>
        <w:rPr>
          <w:sz w:val="22"/>
        </w:rPr>
      </w:pPr>
      <w:r>
        <w:rPr>
          <w:sz w:val="22"/>
        </w:rPr>
        <w:t>Бумага для Библии сделана из био-разлагаемого материала. В издании особо отмечены места, которые описывают заботу Бога о Своем творении, в т.ч. о природе и о том, как человек должен относиться к окружающей среде.</w:t>
      </w:r>
    </w:p>
    <w:p>
      <w:pPr>
        <w:pStyle w:val="Normal"/>
        <w:rPr>
          <w:sz w:val="22"/>
        </w:rPr>
      </w:pPr>
      <w:r>
        <w:rPr>
          <w:sz w:val="22"/>
        </w:rPr>
        <w:t>Сопроводительные статьи теологов призваны повысить чувство ответственности читателя в отношении охраны природы. Издание содержит также практическое описание того, как правильно должен вести себя дома или на работе «хороший управляющий Творца».</w:t>
      </w:r>
    </w:p>
    <w:p>
      <w:pPr>
        <w:pStyle w:val="Normal"/>
        <w:rPr>
          <w:sz w:val="22"/>
        </w:rPr>
      </w:pPr>
      <w:r>
        <w:rPr>
          <w:sz w:val="22"/>
        </w:rPr>
        <w:t>Листы Библии сделаны из переработанной бумаги, текст напечатан соевыми чернилами, которые безвредны для окружающей среды.</w:t>
      </w:r>
    </w:p>
    <w:p>
      <w:pPr>
        <w:pStyle w:val="Normal"/>
        <w:rPr>
          <w:sz w:val="22"/>
        </w:rPr>
      </w:pPr>
      <w:r>
        <w:rPr>
          <w:sz w:val="22"/>
        </w:rPr>
        <w:t>Галапагосские острова в Эквадоре выбраны местом публикации нового издания, т.к. здесь хорошо развита защита окружающей среды, а с 1978 г. они входят в список Всемирного наследия ЮНЕСК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ой епархии достались 50% прав на «Унесенных ветром»</w:t>
      </w:r>
    </w:p>
    <w:p>
      <w:pPr>
        <w:pStyle w:val="Normal"/>
        <w:rPr>
          <w:sz w:val="22"/>
        </w:rPr>
      </w:pPr>
      <w:r>
        <w:rPr>
          <w:sz w:val="22"/>
        </w:rPr>
        <w:t>Католическая епархия Атланты, США получила 50% прав на роман Маргарет Митчелл «Унесенные ветром». Оказалось, что именно так распорядился своим наследием в завещании племянник писательниц Джозеф Митчелл, который умер в октябре прошлого года в возрасте 76 лет. В свое время он с братом Юджином получили равные доли авторских прав на мировой супербестселлер, опубликованный в 1936 году и регулярно переиздающийся до сих пор. Экранизация романа с Кларком Гейблом и Вивьен Ли в главных ролях, вышедшая на экраны в 1939 году, в свою очередь, собрала многочисленные мировые награды и по популярности едва не затмила книгу. Права на киноверсию наследникам давно не принадлежат, однако в подарок Митчелла входят отчисления не только от продаж многочисленных изданий романов, но также с переработок произведения для театральных и балетных постановок. Плюс личные вещи Маргарет Митчелл, включая первые подписанные издания «Унесенных ветром» на различных языках.</w:t>
      </w:r>
    </w:p>
    <w:p>
      <w:pPr>
        <w:pStyle w:val="Normal"/>
        <w:rPr>
          <w:sz w:val="22"/>
        </w:rPr>
      </w:pPr>
      <w:r>
        <w:rPr>
          <w:sz w:val="22"/>
        </w:rPr>
        <w:t>Диакон епархии Стив Своуп заявил, что Церковь станет надежным управляющим литературного наследства и благодаря щедрости Митчелла рассчитывает получать сотни тысяч долларов ежегодно. Свои личные финансовые активы, оценивающиеся в 15-20 миллионов долларов, племянник писательницы также пожертвовал на нужды собора, прихожанином которого был при жизни. Клирики, которые общались с Митчеллом, отметили, что он никогда не упоминал об имеющейся среди его родственников знаменитости.</w:t>
      </w:r>
    </w:p>
    <w:p>
      <w:pPr>
        <w:pStyle w:val="Normal"/>
        <w:rPr>
          <w:sz w:val="22"/>
        </w:rPr>
      </w:pPr>
      <w:r>
        <w:rPr>
          <w:sz w:val="22"/>
        </w:rPr>
        <w:t>Богослов.Ru</w:t>
      </w:r>
    </w:p>
    <w:p>
      <w:pPr>
        <w:pStyle w:val="Normal"/>
        <w:rPr>
          <w:b/>
          <w:b/>
          <w:sz w:val="22"/>
        </w:rPr>
      </w:pPr>
      <w:r>
        <w:rPr>
          <w:b/>
          <w:sz w:val="22"/>
        </w:rPr>
      </w:r>
    </w:p>
    <w:p>
      <w:pPr>
        <w:pStyle w:val="Normal"/>
        <w:rPr>
          <w:b/>
          <w:b/>
          <w:sz w:val="22"/>
        </w:rPr>
      </w:pPr>
      <w:r>
        <w:rPr>
          <w:b/>
          <w:sz w:val="22"/>
        </w:rPr>
        <w:t>В Музеях Ватикана откроется экспозиция папамобилей</w:t>
      </w:r>
    </w:p>
    <w:p>
      <w:pPr>
        <w:pStyle w:val="Normal"/>
        <w:rPr>
          <w:sz w:val="22"/>
        </w:rPr>
      </w:pPr>
      <w:r>
        <w:rPr>
          <w:sz w:val="22"/>
        </w:rPr>
        <w:t>В Ватиканских музеях, в павильоне папских автомобилей, будут выставлены несколько новинок.</w:t>
      </w:r>
    </w:p>
    <w:p>
      <w:pPr>
        <w:pStyle w:val="Normal"/>
        <w:rPr>
          <w:sz w:val="22"/>
        </w:rPr>
      </w:pPr>
      <w:r>
        <w:rPr>
          <w:sz w:val="22"/>
        </w:rPr>
        <w:t>Центральное место среди них занимает модель «Lictoria Sex» цвета амаранта, произведенная французской автокомпанией Citroen. Автомобиль использовал Папа Пий XI для перемещения по Ватикану. Машина многие годы стояла в гаражах Ватикана, но теперь станет частью экспозиции.</w:t>
      </w:r>
    </w:p>
    <w:p>
      <w:pPr>
        <w:pStyle w:val="Normal"/>
        <w:rPr>
          <w:sz w:val="22"/>
        </w:rPr>
      </w:pPr>
      <w:r>
        <w:rPr>
          <w:sz w:val="22"/>
        </w:rPr>
        <w:t>Пожертвованный в 1929 г. Папе автомобиль проходил в год в среднем 2,5 км. Единственным Папой, который вывозил этот автомобиль за пределы Ватикана, был Пий XII, проехавший на нем вокруг Рима. Теперь «Lictoria Sex» выставляется среди других папамобилей, в числе которых - дипломатический автомобиль Иоанна Павла II.</w:t>
      </w:r>
    </w:p>
    <w:p>
      <w:pPr>
        <w:pStyle w:val="Normal"/>
        <w:rPr>
          <w:sz w:val="22"/>
        </w:rPr>
      </w:pPr>
      <w:r>
        <w:rPr>
          <w:sz w:val="22"/>
        </w:rPr>
        <w:t>Пий XI стал первым понтификом, который стал использовать папамобиль. Возглавивший Католическую Церковь вслед за ним Пий XII незадолго до Второй мировой войны перешел с «Lictoria Sex» на Mercedes-Benz, подаренный ему германским правительством. В нем он ездил до конца войны. В 1947 году Mercedes сломался, и Пий XII пересел на американский Cadillac 75.</w:t>
      </w:r>
    </w:p>
    <w:p>
      <w:pPr>
        <w:pStyle w:val="Normal"/>
        <w:rPr>
          <w:sz w:val="22"/>
        </w:rPr>
      </w:pPr>
      <w:r>
        <w:rPr>
          <w:sz w:val="22"/>
        </w:rPr>
        <w:t>Иоанн Павел II имел сразу несколько папамобилей, практически все они сделаны на базе модели Mercedes Gelaendewagen и отличаются только размерами.</w:t>
      </w:r>
    </w:p>
    <w:p>
      <w:pPr>
        <w:pStyle w:val="Normal"/>
        <w:rPr>
          <w:sz w:val="22"/>
        </w:rPr>
      </w:pPr>
      <w:r>
        <w:rPr>
          <w:sz w:val="22"/>
        </w:rPr>
        <w:t>Бенедикт XVI также предпочитает Mercedes иным маркам. Прототипом его автомобиля стала базовая модель M-класса, получившая название Vision S500. Он имеет 2 двигателя - электрический и обычный. Батареи гибридного модуля мощностью 60 лс способны заряжаться от электро-розетки в течение часа и позволяют папамобилю передвигаться на расстояние до 30 км, не загрязняя атмосферу выхлопными газ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удеи-ортодоксы изобрели очки, размывающие подробности окружающего мира</w:t>
      </w:r>
    </w:p>
    <w:p>
      <w:pPr>
        <w:pStyle w:val="Normal"/>
        <w:rPr>
          <w:sz w:val="22"/>
        </w:rPr>
      </w:pPr>
      <w:r>
        <w:rPr>
          <w:sz w:val="22"/>
        </w:rPr>
        <w:t>Очки с тонированными линзами, которые являются оригинальным патентованным изобретением и не позволяют их обладателям видеть дальше, чем на 3-4 метра, пользуются большим спросом в среде иудеев Израиля.</w:t>
      </w:r>
    </w:p>
    <w:p>
      <w:pPr>
        <w:pStyle w:val="Normal"/>
        <w:rPr>
          <w:sz w:val="22"/>
        </w:rPr>
      </w:pPr>
      <w:r>
        <w:rPr>
          <w:sz w:val="22"/>
        </w:rPr>
        <w:t>По мнению ортодоксов, новая оптика позволяет избежать грехопадения при разглядывании по-летнему одетых светских женщин. Стоимость бесценной новинки невелика - всего 25 шекелей.</w:t>
      </w:r>
    </w:p>
    <w:p>
      <w:pPr>
        <w:pStyle w:val="Normal"/>
        <w:rPr>
          <w:sz w:val="22"/>
        </w:rPr>
      </w:pPr>
      <w:r>
        <w:rPr>
          <w:sz w:val="22"/>
        </w:rPr>
        <w:t>Только за последние месяцы в магазинах ортодоксального столичного района Меа Шеарим проданы сотни пар очков, единственной целью которых является максимальное ограничение зрения.</w:t>
      </w:r>
    </w:p>
    <w:p>
      <w:pPr>
        <w:pStyle w:val="Normal"/>
        <w:rPr>
          <w:sz w:val="22"/>
        </w:rPr>
      </w:pPr>
      <w:r>
        <w:rPr>
          <w:sz w:val="22"/>
        </w:rPr>
        <w:t>Верующие, у которых уже есть очки, могут приобрести специальные наклейки, которые создают эффект размытого изображения и не позволяют их владельцам рассмотреть подробности окружающего мира.</w:t>
      </w:r>
    </w:p>
    <w:p>
      <w:pPr>
        <w:pStyle w:val="Normal"/>
        <w:rPr>
          <w:sz w:val="22"/>
        </w:rPr>
      </w:pPr>
      <w:r>
        <w:rPr>
          <w:sz w:val="22"/>
        </w:rPr>
        <w:t>В нижней части линзы оставлена небольшая светлая полоска, через которую обладателям очков хорошо видно пол или землю.</w:t>
      </w:r>
    </w:p>
    <w:p>
      <w:pPr>
        <w:pStyle w:val="Normal"/>
        <w:rPr>
          <w:sz w:val="22"/>
        </w:rPr>
      </w:pPr>
      <w:r>
        <w:rPr>
          <w:sz w:val="22"/>
        </w:rPr>
        <w:t>Религия в Украине</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5.08.12 Голландский священник католической епархии Хертонгебош отказался крестить ребенка однополой пары. Однако этого же малыша крестил другой священник в Эйндховене. В голландских СМИ началась дискуссия: правильно ли поступили первый и второй священники? Другая обсуждаемая в прессе проблема обозначена так: в таинстве крещения отказать легко, но должен ли ребенок у таких родителей вообще оставаться некрещеным? Церковь Голландии пока не предложила свои ответы на предмет о том, как можно сбалансировать интересы однополой пары и интересы самого ребенка. Седмица.</w:t>
      </w:r>
      <w:r>
        <w:rPr>
          <w:sz w:val="22"/>
          <w:lang w:val="en-US"/>
        </w:rPr>
        <w:t>Ru</w:t>
      </w:r>
    </w:p>
    <w:p>
      <w:pPr>
        <w:pStyle w:val="Normal"/>
        <w:rPr>
          <w:sz w:val="22"/>
        </w:rPr>
      </w:pPr>
      <w:r>
        <w:rPr>
          <w:sz w:val="22"/>
        </w:rPr>
        <w:t>25.08.12 В полицейский участок Сан-Диего доставили новоназначенного католического архиепископа Сан-Франциско - 56-летнего Сальваторе Кордилеоне, управлявшего автомобилем в состоянии алкогольного опьянения. В его крови обнаружили повышенный уровень алкоголя в крови - 0,8 промилле. До суда иерарх будет находиться в тюрьме Сан-Диего. По данным американских СМИ, по дороге домой после церковной службы архиепископ поужинал с друзьями. В своем заявлении прелат написал, что ему «стыдно за совершенную ошибку». Седмица.</w:t>
      </w:r>
      <w:r>
        <w:rPr>
          <w:sz w:val="22"/>
          <w:lang w:val="en-US"/>
        </w:rPr>
        <w:t>Ru</w:t>
      </w:r>
    </w:p>
    <w:p>
      <w:pPr>
        <w:pStyle w:val="Normal"/>
        <w:rPr>
          <w:sz w:val="22"/>
        </w:rPr>
      </w:pPr>
      <w:r>
        <w:rPr>
          <w:sz w:val="22"/>
        </w:rPr>
        <w:t>26.08.12 Во время воскресной мессы во всех католических церквях Шотландии было зачитано письмо иерархов, которые выступили против планов властей легализовать однополые "браки". "Любые попытки правительства или политиков изменить или разрушить традиционную семью недопустимы", - заявил глава Католической церкви Шотландии кардинал Кит О'Брайен. Он призвал католиков к "активному протесту" против стремления властей юридически изменить статус семьи. В знак протеста кардинал прервал переговоры с местным правительством, которое намерено добиться легализации однополых союзов уже к 2015 году. Шотландских пастырей не устраивает даже специальная оговорка, что священники всегда смогут отказаться проводить нетрадиционные бракосочетания. Согласно результатам опросов общественного мнения, около двух третей жителей Шотландии выступают против легализации однополых «браков». Седмица.</w:t>
      </w:r>
      <w:r>
        <w:rPr>
          <w:sz w:val="22"/>
          <w:lang w:val="en-US"/>
        </w:rPr>
        <w:t>Ru</w:t>
      </w:r>
    </w:p>
    <w:p>
      <w:pPr>
        <w:pStyle w:val="Normal"/>
        <w:rPr>
          <w:sz w:val="22"/>
        </w:rPr>
      </w:pPr>
      <w:r>
        <w:rPr>
          <w:sz w:val="22"/>
        </w:rPr>
        <w:t>27.08.12 Совет деревни Кишорпура, расположенной в индийском штате Раджастхан, решил запретить девушкам пользоваться мобильными телефонами и обязал их покрывать свои головы, когда те выходят из дома. Глава деревенского Совета сказала, что данный запрет был введен по причине того, что "мобильные телефоны портят девушек". Большинство жителей согласились с этим решением. Староста не уточнила, какое наказание может ожидать нарушителей введенного запрета. Мир религий</w:t>
      </w:r>
    </w:p>
    <w:p>
      <w:pPr>
        <w:pStyle w:val="Normal"/>
        <w:rPr>
          <w:sz w:val="22"/>
        </w:rPr>
      </w:pPr>
      <w:r>
        <w:rPr>
          <w:sz w:val="22"/>
        </w:rPr>
        <w:t>27.08.12 Неизвестные похитили девять икон и два креста из латуни из строящейся Свято-Троицкой старообрядческой церкви в городе Невьянске Свердловской области. Седмица.</w:t>
      </w:r>
      <w:r>
        <w:rPr>
          <w:sz w:val="22"/>
          <w:lang w:val="en-US"/>
        </w:rPr>
        <w:t>Ru</w:t>
      </w:r>
    </w:p>
    <w:p>
      <w:pPr>
        <w:pStyle w:val="Normal"/>
        <w:rPr>
          <w:sz w:val="22"/>
        </w:rPr>
      </w:pPr>
      <w:r>
        <w:rPr>
          <w:sz w:val="22"/>
        </w:rPr>
        <w:t>28.08.12 Католический примас всей Ирландии пообещал, что любая попытка легализовать аборты в Ирландии встретит «активное и всестороннее сопротивление». Архиепископ Шон Брэйди заявил, что ирландскому правительству нет никакой необходимости изменять закон об абортах для того, чтобы соответствовать решениям Европейского суда, принятым в 2010 году. В связи с планом правительства пересмотреть законодательство страны относительно абортов кардинал Брейди заявил о важности того, чтобы все католики «были готовы к защитите равного право на жизнь матери и ребенка, были готовы противоборствовать любым усилиям по внедрению абортов в стране, которая является одним из самых безопасных мест в мире для матерей, ожидающих ребенка». Католики должны «иметь мужество, дабы наш голос был услышан», также добавил кардинал. В Ирландии аборты запрещены. Подавляющее большинство ирландцев относятся к абортам отрицательно. Радонеж</w:t>
      </w:r>
    </w:p>
    <w:p>
      <w:pPr>
        <w:pStyle w:val="Normal"/>
        <w:rPr>
          <w:sz w:val="22"/>
        </w:rPr>
      </w:pPr>
      <w:r>
        <w:rPr>
          <w:sz w:val="22"/>
        </w:rPr>
        <w:t>28.08.12 В г. Момбаса (Кения) неизвестные застрелили исламского священнослужителя Абуда Рого Мохаммеада, обвиняемого американцами в поддержке и финансировании радикальных исламистских боевиков из группировки "Аль-Шабаб" в Сомали. После убийства муллы в городе вспыхнули массовые беспорядки, в результате которых погиб один человек, разгромлены несколько христианских храмов и получили ранения несколько человек. Седмица.</w:t>
      </w:r>
      <w:r>
        <w:rPr>
          <w:sz w:val="22"/>
          <w:lang w:val="en-US"/>
        </w:rPr>
        <w:t>Ru</w:t>
      </w:r>
    </w:p>
    <w:p>
      <w:pPr>
        <w:pStyle w:val="Normal"/>
        <w:rPr>
          <w:sz w:val="22"/>
        </w:rPr>
      </w:pPr>
      <w:r>
        <w:rPr>
          <w:sz w:val="22"/>
        </w:rPr>
        <w:t>28.08.12 Владельцы, по крайней мере, 17 коптских магазинов в каирском районе Шубра получили письма с угрозами по почте и живут «в панике». В письмах содержатся требования прекратить продажу христианских икон, книг и символики, которая с точки зрения отправителей является «грязными идолами». Копты подали жалобы в полицию в надежде, что отправители писем с угрозами будут найдены. Полицейские направили для охраны магазинов одного сотрудника, который будет патрулировать район только в утренние часы. Седмица.</w:t>
      </w:r>
      <w:r>
        <w:rPr>
          <w:sz w:val="22"/>
          <w:lang w:val="en-US"/>
        </w:rPr>
        <w:t>Ru</w:t>
      </w:r>
    </w:p>
    <w:p>
      <w:pPr>
        <w:pStyle w:val="Normal"/>
        <w:rPr>
          <w:sz w:val="22"/>
        </w:rPr>
      </w:pPr>
      <w:r>
        <w:rPr>
          <w:sz w:val="22"/>
        </w:rPr>
        <w:t>28.08.12 В Алеппо (Сирия) в результате боев между правительственными силами и повстанцами разгромлена резиденция греко-католического архиепископа Иоанна-Климента Жарбара, который после этого вместе с несколькими священниками бежал из Сирии в соседний Ливан. На прошлой неделе неизвестные напали на район, где находятся несколько христианских учреждений, в числе которых - музей христианской культуры византийского обряда, которому был нанесён значительный ущерб. Седмица.</w:t>
      </w:r>
      <w:r>
        <w:rPr>
          <w:sz w:val="22"/>
          <w:lang w:val="en-US"/>
        </w:rPr>
        <w:t>Ru</w:t>
      </w:r>
    </w:p>
    <w:p>
      <w:pPr>
        <w:pStyle w:val="Normal"/>
        <w:rPr>
          <w:sz w:val="22"/>
        </w:rPr>
      </w:pPr>
      <w:r>
        <w:rPr>
          <w:sz w:val="22"/>
        </w:rPr>
        <w:t>28.08.12 В недалеком будущем семинаристы Бельгии будут посещать специальные курсы, целью которых является профилактика и защита детей и молодежи. Как утверждают в Конференции католических епископов Бельгии, «Церковь хочет извлечь уроки из прошлого», имея в виду недавний скандал, вызванный преступлениями ряда клириков на почве педофилии. Содержание и структура самих курсов находятся в стадии разработки, но церковная комиссия по защите детей выражает надежду, что курсы, где будут преподавать правоведы и психиатры, «обеспечат лучшую профилактику сексуального насилия над детьми». Седмица.</w:t>
      </w:r>
      <w:r>
        <w:rPr>
          <w:sz w:val="22"/>
          <w:lang w:val="en-US"/>
        </w:rPr>
        <w:t>Ru</w:t>
      </w:r>
    </w:p>
    <w:p>
      <w:pPr>
        <w:pStyle w:val="Normal"/>
        <w:rPr>
          <w:sz w:val="22"/>
        </w:rPr>
      </w:pPr>
      <w:r>
        <w:rPr>
          <w:sz w:val="22"/>
        </w:rPr>
        <w:t>29.08.12 В специальной службе Ватикана, отвечающей за дисциплинарные взыскания, в прошлом году зарегистрировано 599 дел, по которым проводилось расследование. 440 из них квалифицируются как «серьезные случаи», большинство (404) касается подозрений в преступлениях против несовершеннолетних со стороны служителей Церкви. В целом, в прошлом году было заведено несколько меньше дисциплинарных дел, чем в 2010 г. Тем не менее, количество дел «значительно возросло», по сравнению, например, с 2005-2009 годы. Седмица.</w:t>
      </w:r>
      <w:r>
        <w:rPr>
          <w:sz w:val="22"/>
          <w:lang w:val="en-US"/>
        </w:rPr>
        <w:t>Ru</w:t>
      </w:r>
    </w:p>
    <w:p>
      <w:pPr>
        <w:pStyle w:val="Normal"/>
        <w:rPr>
          <w:sz w:val="22"/>
        </w:rPr>
      </w:pPr>
      <w:r>
        <w:rPr>
          <w:sz w:val="22"/>
        </w:rPr>
        <w:t>29.08.12 В течение трех дней на площади перед парижским кафедральном собором Нотр-Дам будет находиться 4-метровая копия статуи Христа Спасителя - знаменитого символа Рио-де-Жанейро. Именно этот бразильский город примет в 2013 году около 2 млн. участников Всемирных дней молодежи, а статуя будет напоминать людям разных культур об этом молодежном форуме. Статуя Христа, которая 12 октября 2011 г. отметила свое 80-летие, была выбрана в качестве символа фестиваля. Ее уменьшенная копия будет путешествовать по разным частям света. Она была сделана скульптором Адилонам Лимом. После Парижа статуя будет выставлена в канадском Торонто, затем в японском Токио и мозамбикском Мапуту. Седмица.</w:t>
      </w:r>
      <w:r>
        <w:rPr>
          <w:sz w:val="22"/>
          <w:lang w:val="en-US"/>
        </w:rPr>
        <w:t>Ru</w:t>
      </w:r>
    </w:p>
    <w:p>
      <w:pPr>
        <w:pStyle w:val="Normal"/>
        <w:rPr>
          <w:sz w:val="22"/>
        </w:rPr>
      </w:pPr>
      <w:r>
        <w:rPr>
          <w:sz w:val="22"/>
        </w:rPr>
        <w:t>29.08.12 В небольшом германском городке Боденфельде колокола местной лютеранской церкви отныне не только созывают жителей на богослужения, но и возвещают радостным перезвоном о рождении младенцев. Колокола должны звонить по случаю рождения каждого нового горожанина - таково единодушное решение церковного совета, вызвавшее поддержку всех 3 400 жителей Боденфельда. Примеру этого города последуют, вероятно, и другие, считают германские СМИ. Седмица.</w:t>
      </w:r>
      <w:r>
        <w:rPr>
          <w:sz w:val="22"/>
          <w:lang w:val="en-US"/>
        </w:rPr>
        <w:t>Ru</w:t>
      </w:r>
    </w:p>
    <w:p>
      <w:pPr>
        <w:pStyle w:val="Normal"/>
        <w:rPr>
          <w:sz w:val="22"/>
        </w:rPr>
      </w:pPr>
      <w:r>
        <w:rPr>
          <w:sz w:val="22"/>
        </w:rPr>
        <w:t>31.08.12 Во всех католических храмах Польши 9 сентября прочтут призыв к примирению с Россией. Такое решение приняла Конференция католических епископов Польши во время своего заседания в Ченстохова. Декларация «Совместное послание народам России и Польши», согласно которой оба народа призваны простить друг другу нанесенные страдания и несправедливость, была подписана председателем Польской епископской конференции архиепископом Юзефом Михаликом и Святейшим Патриархом Кириллом 17 августа в Варшаве. Польская общественность положительно восприняла предложение к примирению между народами. Некоторые светские СМИ и церковные издания опубликовали содержание документа полностью.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7.08.12 Прокуратура намерена через суд запретить иеговистам распространять литературу в Челябинске http://rusk.ru/newsdata.php?idar=56438</w:t>
      </w:r>
    </w:p>
    <w:p>
      <w:pPr>
        <w:pStyle w:val="Normal"/>
        <w:rPr>
          <w:sz w:val="22"/>
        </w:rPr>
      </w:pPr>
      <w:r>
        <w:rPr>
          <w:sz w:val="22"/>
        </w:rPr>
        <w:t>27.08.12 Муфтий Гайнутдин переизбран на пост главы Совета муфтиев России http://www.vesti.ru/doc.html?id=889212</w:t>
      </w:r>
    </w:p>
    <w:p>
      <w:pPr>
        <w:pStyle w:val="Normal"/>
        <w:rPr>
          <w:sz w:val="22"/>
        </w:rPr>
      </w:pPr>
      <w:r>
        <w:rPr>
          <w:sz w:val="22"/>
        </w:rPr>
        <w:t>28.08.12 Американское военное командование не стало жестко наказывать солдат, сжегших до 100 копий Корана в Афганистане http://interfax.az/view/550803</w:t>
      </w:r>
    </w:p>
    <w:p>
      <w:pPr>
        <w:pStyle w:val="Normal"/>
        <w:rPr>
          <w:sz w:val="22"/>
        </w:rPr>
      </w:pPr>
      <w:r>
        <w:rPr>
          <w:sz w:val="22"/>
        </w:rPr>
        <w:t>28.08.12 Президент Грузии помиловал 168 заключенных в честь праздника Успения Богородицы http://blagovest-info.ru/index.php?ss=2&amp;s=3&amp;id=48563</w:t>
      </w:r>
    </w:p>
    <w:p>
      <w:pPr>
        <w:pStyle w:val="Normal"/>
        <w:rPr>
          <w:sz w:val="22"/>
        </w:rPr>
      </w:pPr>
      <w:r>
        <w:rPr>
          <w:sz w:val="22"/>
        </w:rPr>
        <w:t>30.08.12 Согласно опросу ФОМ, приговор "Pussy Riot" справедливым считают больше половины россиян http://www.interfax-religion.ru/?act=news&amp;div=47429</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В Белоруссии начала работу бесплатная горячая телефонная линия для пострадавших от домашнего насилия - 8-801-100-8-801.</w:t>
      </w:r>
      <w:r>
        <w:rPr>
          <w:sz w:val="22"/>
        </w:rPr>
        <w:t xml:space="preserve"> В число участников проекта входит Союз сестричеств милосердия Белорусской Православной Церкви. Горячая линия для пострадавших от домашнего насилия работает ежедневно с 8 до 20 часов. В разные дни на телефонной линии дежурят юристы, психологи и специалисты по социальной работе. Для оказания более длительной помощи пострадавшие перенаправляются в государственные, общественные и религиозные организации, работающие во всех регионах Беларуси. База данных таких организаций и учреждений уже создана и будет постоянно обновляться в помощь специалистам горячей линии. Звонить на горячую линию необходимо со стационарного телефона. Все консультации, как и услуги связи, предоставляются бесплатн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4:52:00Z</dcterms:created>
  <dc:creator>Tatiana</dc:creator>
  <dc:description/>
  <cp:keywords/>
  <dc:language>en-US</dc:language>
  <cp:lastModifiedBy>User</cp:lastModifiedBy>
  <dcterms:modified xsi:type="dcterms:W3CDTF">2012-09-06T16:40:00Z</dcterms:modified>
  <cp:revision>4</cp:revision>
  <dc:subject/>
  <dc:title>Грузия: в Хашурском районе сгорела часть православного монастыря</dc:title>
</cp:coreProperties>
</file>