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pPr>
      <w:r>
        <w:rPr>
          <w:b/>
          <w:sz w:val="22"/>
        </w:rPr>
        <w:t>12.10.12</w:t>
      </w:r>
      <w:r>
        <w:rPr>
          <w:b/>
          <w:sz w:val="22"/>
          <w:lang w:val="uk-UA"/>
        </w:rPr>
        <w:t xml:space="preserve"> Верующие</w:t>
      </w:r>
      <w:r>
        <w:rPr>
          <w:b/>
          <w:sz w:val="22"/>
        </w:rPr>
        <w:t xml:space="preserve"> сорвали премьеру кощунственного спектакля постановки в Греции</w:t>
      </w:r>
    </w:p>
    <w:p>
      <w:pPr>
        <w:pStyle w:val="Normal"/>
        <w:rPr>
          <w:sz w:val="22"/>
        </w:rPr>
      </w:pPr>
      <w:r>
        <w:rPr>
          <w:sz w:val="22"/>
        </w:rPr>
        <w:t>В пьесе албанского театрального режиссера под названием “Corpus Christi” Спаситель и его 12 учеников изображаются как люди нетрадиционной ориентации. Кощунственная постановка вызвала негодование десятков верующих собравшихся у театра «Хитирио» в столице Греции. Несмотря на то, что здание учреждения охранялось усиленными силами полицейского спецназа, собравшимся удалось добиться отмены постановки.</w:t>
      </w:r>
    </w:p>
    <w:p>
      <w:pPr>
        <w:pStyle w:val="Normal"/>
        <w:rPr>
          <w:sz w:val="22"/>
        </w:rPr>
      </w:pPr>
      <w:r>
        <w:rPr>
          <w:sz w:val="22"/>
        </w:rPr>
        <w:t>Ранее Священный Синод Элладской Православной Церкви назвал “Corpus Christi” “кощунственным и недостойным” произведением и призвал греческий народ выразить своё несогласие с его демонстрацией на греческой земле.</w:t>
      </w:r>
    </w:p>
    <w:p>
      <w:pPr>
        <w:pStyle w:val="Normal"/>
        <w:rPr>
          <w:sz w:val="22"/>
        </w:rPr>
      </w:pPr>
      <w:r>
        <w:rPr>
          <w:sz w:val="22"/>
        </w:rPr>
        <w:t>Скандальная пьеса была ранее осуждена Римско-Католической Церковью, выступившей против показа постановки в Италии (в 2000 году).</w:t>
      </w:r>
    </w:p>
    <w:p>
      <w:pPr>
        <w:pStyle w:val="Normal"/>
        <w:rPr>
          <w:sz w:val="22"/>
        </w:rPr>
      </w:pPr>
      <w:r>
        <w:rPr>
          <w:sz w:val="22"/>
        </w:rPr>
        <w:t>Бурные обсуждения в греческой блогосфере вызвало безосновательное удаление Youtube видеозаписи мирного митинга протеста православных жителей Афин против кощунственной театральной пьесы. Совершенно безобидный ролик, в котором не содержится ни сцен насилия ни экстремистских призывов, был удален буквально за несколько часов под предлогом того, что он «насаждает ненависть». Негодование православной общественности вызывает тот факт, что десятки богохульных роликов продолжают «висеть» на Youtube несмотря на постоянные протесты верующих. И в тоже время для признания безобидного ролика «разжигающим ненависть» понадобилось всего несколько часов.</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5.10.12 Протоиерей Всеволод Чаплин: Патриарха Кирилла хотят довести до "серьезного срыва"</w:t>
      </w:r>
    </w:p>
    <w:p>
      <w:pPr>
        <w:pStyle w:val="Normal"/>
        <w:rPr>
          <w:sz w:val="22"/>
        </w:rPr>
      </w:pPr>
      <w:r>
        <w:rPr>
          <w:sz w:val="22"/>
        </w:rPr>
        <w:t>Глава Синодального отдела по взаимоотношениям Церкви и общества протоиерей Всеволод Чаплин рассказал, что существуют люди, которые хотят выбить Патриарха Кирилла из колеи.</w:t>
      </w:r>
    </w:p>
    <w:p>
      <w:pPr>
        <w:pStyle w:val="Normal"/>
        <w:rPr>
          <w:sz w:val="22"/>
        </w:rPr>
      </w:pPr>
      <w:r>
        <w:rPr>
          <w:sz w:val="22"/>
        </w:rPr>
        <w:t>«Я не буду говорить сейчас об именах. Думаю, что вы их даже не знаете, это очень мелкие люди, но озабоченные собственной ролью в истории и, очевидно, планирующие когда-то быть востребованными властью, Западом или кем-то еще. Они поставили себе цель - довести Патриарха либо до серьезного физического срыва, либо до психологического», - рассказал отец Всеволод в интервью журналу «Сноб».</w:t>
      </w:r>
    </w:p>
    <w:p>
      <w:pPr>
        <w:pStyle w:val="Normal"/>
        <w:rPr>
          <w:sz w:val="22"/>
        </w:rPr>
      </w:pPr>
      <w:r>
        <w:rPr>
          <w:sz w:val="22"/>
        </w:rPr>
        <w:t>В этой связи он отметил, что Патриарх в первую очередь руководствуется своим мистическим и религиозным чувством и очень правильно реагирует «на попытки его психологически дестабилизировать».</w:t>
      </w:r>
    </w:p>
    <w:p>
      <w:pPr>
        <w:pStyle w:val="Normal"/>
        <w:rPr>
          <w:sz w:val="22"/>
        </w:rPr>
      </w:pPr>
      <w:r>
        <w:rPr>
          <w:sz w:val="22"/>
        </w:rPr>
        <w:t>По словам священника, недоброжелатели «не понимают психологию религиозного человека», хотя некоторые из них и обладают «определенной извращенной формой религиозности». По его словам, после того, как Патриарх отслужит службу, все лишнее из его сознания стирается: «То есть можно десять часов писать: «Мы тебя убьем, голову тебе отрежем» и так далее, а ему - ничего!»</w:t>
      </w:r>
    </w:p>
    <w:p>
      <w:pPr>
        <w:pStyle w:val="Normal"/>
        <w:rPr>
          <w:sz w:val="22"/>
        </w:rPr>
      </w:pPr>
      <w:r>
        <w:rPr>
          <w:sz w:val="22"/>
        </w:rPr>
        <w:t>«Знаете, Патриарх очень эмоционально служит. Его служение вразрез идет с традицией московской, с афонским бесстрастием. Это бесстрастие, правда, порой превращается в московский пофигизм. Кирилл делает вещи, которые совершенно были не приняты всего лет пять назад. Он читает вслух тайные молитвы, которые считались священной тайной несколькими поколениями московского духовенства. И вот он отслужит службу - и все суетное уходит. Поэтому, собственно, и не удается довести его до исступления и срыва», - добавил представитель Церкви.</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5.10.12 «Соборяне» распространили 7000 плакатов с высказываниями "звезд" о вере</w:t>
      </w:r>
    </w:p>
    <w:p>
      <w:pPr>
        <w:pStyle w:val="Normal"/>
        <w:rPr>
          <w:sz w:val="22"/>
        </w:rPr>
      </w:pPr>
      <w:r>
        <w:rPr>
          <w:sz w:val="22"/>
        </w:rPr>
        <w:t>Около 7 тысяч плакатов с изречениями знаменитостей о православии расклеили на улицах городов России, Украины и Белоруссии участники акции «Мы - Православные!».</w:t>
      </w:r>
    </w:p>
    <w:p>
      <w:pPr>
        <w:pStyle w:val="Normal"/>
        <w:rPr>
          <w:sz w:val="22"/>
        </w:rPr>
      </w:pPr>
      <w:r>
        <w:rPr>
          <w:sz w:val="22"/>
        </w:rPr>
        <w:t>На плакатах присутствовали изображения Николая Валуева, Валерия Золотухина, Екатерины Васильевой, Дмитрия Дюжева, Николая Дроздова, Ольги Кормухиной, Юрия Вяземского, Аркадия Мамонтова, Бориса Корчевникова, сообщили в молодежном движении «Соборяне» (Ставрополь), которому принадлежит инициатива.</w:t>
      </w:r>
    </w:p>
    <w:p>
      <w:pPr>
        <w:pStyle w:val="Normal"/>
        <w:rPr>
          <w:sz w:val="22"/>
        </w:rPr>
      </w:pPr>
      <w:r>
        <w:rPr>
          <w:sz w:val="22"/>
        </w:rPr>
        <w:t>Акция охватила около 60 населенных пунктов. Еще в восьми регионах и в Москве она пройдет в ближайшее время. В дальнейшем «Соборяне» планируют создать информационно-дизайнерский центр, добровольцы которого совместными усилиями смогут реализовывать более масштабные проекты.</w:t>
      </w:r>
    </w:p>
    <w:p>
      <w:pPr>
        <w:pStyle w:val="Normal"/>
        <w:rPr>
          <w:sz w:val="22"/>
        </w:rPr>
      </w:pPr>
      <w:r>
        <w:rPr>
          <w:sz w:val="22"/>
        </w:rPr>
        <w:t>Некоторые православные раскритиковали инициативу «Соборян», восприняв ее как «рекламу православия». В движении эти упреки отвергли, подчеркнув, что цель акции - просвещение молодежи, которая может быть вдохновлена в своих духовных поисках примерами известных людей. «Соборяне» также сообщили, что акция «Мы - Православные!» не является частью официальной миссионерской деятельности Русской Православной Церкви, а проходит по частной инициативе православных молодежных организаций России, Украины и Беларуси.</w:t>
      </w:r>
    </w:p>
    <w:p>
      <w:pPr>
        <w:pStyle w:val="Normal"/>
        <w:rPr>
          <w:sz w:val="22"/>
        </w:rPr>
      </w:pPr>
      <w:r>
        <w:rPr>
          <w:sz w:val="22"/>
        </w:rPr>
        <w:t>В свою очередь глава Синодального отдела по взаимоотношениям Церкви и общества протоиерей Всеволод Чаплин выразил благодарность за инициативу проведения акции.</w:t>
      </w:r>
    </w:p>
    <w:p>
      <w:pPr>
        <w:pStyle w:val="Normal"/>
        <w:rPr>
          <w:sz w:val="22"/>
        </w:rPr>
      </w:pPr>
      <w:r>
        <w:rPr>
          <w:sz w:val="22"/>
        </w:rPr>
        <w:t>«Отрадно, что цель данной акции - показать посредством визуальных материалов, что православие занимает важное место в жизни многих наших знаменитых современников - литераторов, актеров, спортсменов, общественных и государственных деятелей», - говорилось в письме священника лидеру движения Андрею Воронцову.</w:t>
      </w:r>
    </w:p>
    <w:p>
      <w:pPr>
        <w:pStyle w:val="Normal"/>
        <w:rPr>
          <w:sz w:val="22"/>
        </w:rPr>
      </w:pPr>
      <w:r>
        <w:rPr>
          <w:sz w:val="22"/>
        </w:rPr>
        <w:t>Отец Всеволод выразил надежду на то, что эта инициатива послужит утверждению истинных духовно-нравственных ценностей и идеалов в обществе.</w:t>
      </w:r>
    </w:p>
    <w:p>
      <w:pPr>
        <w:pStyle w:val="Normal"/>
        <w:rPr>
          <w:sz w:val="22"/>
        </w:rPr>
      </w:pPr>
      <w:r>
        <w:rPr>
          <w:sz w:val="22"/>
        </w:rPr>
        <w:t>В то же время он рекомендовал организаторам согласовать размещение наглядных материалов в епархиях с правящими архиереями и заручиться согласием лиц, изображенных на этих материалах. «Любая акция такого рода должна совершаться в духе верности церковному каноническому строю и христианской нравственности», - сказано в письме.</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pPr>
      <w:r>
        <w:rPr>
          <w:b/>
          <w:sz w:val="22"/>
          <w:lang w:val="uk-UA"/>
        </w:rPr>
        <w:t xml:space="preserve">15.10.12 </w:t>
      </w:r>
      <w:r>
        <w:rPr>
          <w:b/>
          <w:sz w:val="22"/>
        </w:rPr>
        <w:t>Названы победители православного кино</w:t>
      </w:r>
      <w:r>
        <w:rPr>
          <w:b/>
          <w:sz w:val="22"/>
          <w:lang w:val="uk-UA"/>
        </w:rPr>
        <w:t>фестиваля</w:t>
      </w:r>
      <w:r>
        <w:rPr>
          <w:b/>
          <w:sz w:val="22"/>
        </w:rPr>
        <w:t xml:space="preserve"> «Покров»</w:t>
      </w:r>
    </w:p>
    <w:p>
      <w:pPr>
        <w:pStyle w:val="Normal"/>
        <w:rPr/>
      </w:pPr>
      <w:r>
        <w:rPr>
          <w:sz w:val="22"/>
        </w:rPr>
        <w:t>Х Международный кинофестиваль православного кино «Покров» завершился в Киеве. Торжественная церемония закрытия и вручение наград состоялось в столичном Доме кино 14 октября</w:t>
      </w:r>
      <w:r>
        <w:rPr>
          <w:sz w:val="22"/>
          <w:lang w:val="uk-UA"/>
        </w:rPr>
        <w:t xml:space="preserve"> - в</w:t>
      </w:r>
      <w:r>
        <w:rPr>
          <w:sz w:val="22"/>
        </w:rPr>
        <w:t xml:space="preserve"> праздник Покрова Пресвятой Богородицы.</w:t>
      </w:r>
    </w:p>
    <w:p>
      <w:pPr>
        <w:pStyle w:val="Normal"/>
        <w:rPr>
          <w:sz w:val="22"/>
        </w:rPr>
      </w:pPr>
      <w:r>
        <w:rPr>
          <w:sz w:val="22"/>
        </w:rPr>
        <w:t>Главный приз фестиваля - первую премию в номинации «Игровое кино» - получил фильм «Дирижер» режиссера П. Лунгина. На втором месте - «Поклонница», режиссер В.Мельникова, на третьем - «Платон Ангел», режиссер И. Войтюк (в этой ленте свою последнюю роль в кино сыграл Богдан Ступка).</w:t>
      </w:r>
    </w:p>
    <w:p>
      <w:pPr>
        <w:pStyle w:val="Normal"/>
        <w:rPr>
          <w:sz w:val="22"/>
        </w:rPr>
      </w:pPr>
      <w:r>
        <w:rPr>
          <w:sz w:val="22"/>
        </w:rPr>
        <w:t>В номинации «Документальное кино» первое место получила лента «Архимандрит» белорусского режиссера из Польши Г.Калины. На втором месте - «Пан Премьер-министр», режиссер О.Столяров, на третьей - «В садах Валаамских», режиссер Ф. Соловьев.</w:t>
      </w:r>
    </w:p>
    <w:p>
      <w:pPr>
        <w:pStyle w:val="Normal"/>
        <w:rPr>
          <w:sz w:val="22"/>
        </w:rPr>
      </w:pPr>
      <w:r>
        <w:rPr>
          <w:sz w:val="22"/>
        </w:rPr>
        <w:t>Лучшей короткометражной работой жюри фестиваля назвало фильм «Мальчики» режиссера И. Казанкова. На втором месте в этой номинации - «Право на чудо», режиссер Н.Липатова, на третьем - «Трое вас, трое нас», режиссер В. Любецкий.</w:t>
      </w:r>
    </w:p>
    <w:p>
      <w:pPr>
        <w:pStyle w:val="Normal"/>
        <w:rPr>
          <w:sz w:val="22"/>
        </w:rPr>
      </w:pPr>
      <w:r>
        <w:rPr>
          <w:sz w:val="22"/>
        </w:rPr>
        <w:t>В жанре анимационного кино победила «Повесть временных лет», режиссер М. Ховенко. Второе место - «Азбука церковнославянская», режиссер О. Борушко. На третьем - «Потоп», режиссер В. Корецкий.</w:t>
      </w:r>
    </w:p>
    <w:p>
      <w:pPr>
        <w:pStyle w:val="Normal"/>
        <w:rPr>
          <w:sz w:val="22"/>
        </w:rPr>
      </w:pPr>
      <w:r>
        <w:rPr>
          <w:sz w:val="22"/>
        </w:rPr>
        <w:t>Приз зрительских симпатий получила картина «Хлебный день», режиссер М.Мехеда.</w:t>
      </w:r>
    </w:p>
    <w:p>
      <w:pPr>
        <w:pStyle w:val="Normal"/>
        <w:rPr>
          <w:sz w:val="22"/>
        </w:rPr>
      </w:pPr>
      <w:r>
        <w:rPr>
          <w:sz w:val="22"/>
        </w:rPr>
        <w:t>На фестивале уже в который раз вручили специальный приз имени Сергея Лосева. В этом году его получил режиссер Борис Лизнев за фильм «Последний бал».</w:t>
      </w:r>
    </w:p>
    <w:p>
      <w:pPr>
        <w:pStyle w:val="Normal"/>
        <w:rPr>
          <w:sz w:val="22"/>
        </w:rPr>
      </w:pPr>
      <w:r>
        <w:rPr>
          <w:sz w:val="22"/>
        </w:rPr>
        <w:t>Также участники фестиваля награждены дипломами «Участник фестиваля Покров» и специальными дипломами от жюри фестиваля за особые достижения в православном кино.</w:t>
      </w:r>
    </w:p>
    <w:p>
      <w:pPr>
        <w:pStyle w:val="Normal"/>
        <w:rPr>
          <w:sz w:val="22"/>
        </w:rPr>
      </w:pPr>
      <w:r>
        <w:rPr>
          <w:sz w:val="22"/>
        </w:rPr>
        <w:t>Фильмом закрытия Х Международного фестиваля «Покров» стала лента «Искупление» режиссера Александра Прошкина. Своеобразный кинороман о внутреннем поиске человека с риторическим вопросом: возможно ли простить за предательство. Фильм представили его продюсер и исполнительница одной из ролей, заслуженная артистка России Татьяна Яковенко.</w:t>
      </w:r>
    </w:p>
    <w:p>
      <w:pPr>
        <w:pStyle w:val="Normal"/>
        <w:rPr>
          <w:sz w:val="22"/>
        </w:rPr>
      </w:pPr>
      <w:r>
        <w:rPr>
          <w:sz w:val="22"/>
        </w:rPr>
        <w:t>Всего на фестиваль в этом году поступило 150 документальных фильмов. Среди них жюри отобрало 40 работ из Украины, России, Беларуси, Грузии и Польши. В программе также соревновались 8 игровых, 5 анимационных и 8 короткометражных лент.</w:t>
      </w:r>
    </w:p>
    <w:p>
      <w:pPr>
        <w:pStyle w:val="Normal"/>
        <w:rPr>
          <w:sz w:val="22"/>
          <w:lang w:val="uk-UA"/>
        </w:rPr>
      </w:pPr>
      <w:r>
        <w:rPr>
          <w:sz w:val="22"/>
          <w:lang w:val="uk-UA"/>
        </w:rPr>
        <w:t>Радонеж</w:t>
      </w:r>
    </w:p>
    <w:p>
      <w:pPr>
        <w:pStyle w:val="Normal"/>
        <w:rPr>
          <w:b/>
          <w:b/>
          <w:sz w:val="22"/>
          <w:lang w:val="uk-UA"/>
        </w:rPr>
      </w:pPr>
      <w:r>
        <w:rPr>
          <w:b/>
          <w:sz w:val="22"/>
          <w:lang w:val="uk-UA"/>
        </w:rPr>
      </w:r>
    </w:p>
    <w:p>
      <w:pPr>
        <w:pStyle w:val="Normal"/>
        <w:rPr>
          <w:b/>
          <w:b/>
          <w:sz w:val="22"/>
        </w:rPr>
      </w:pPr>
      <w:r>
        <w:rPr>
          <w:b/>
          <w:sz w:val="22"/>
        </w:rPr>
        <w:t>12.10.12 Патриарх Кирилл: «Православным нужно научиться с достоинством отстаивать свои гражданские права и защищать свои религиозные чувства»</w:t>
      </w:r>
    </w:p>
    <w:p>
      <w:pPr>
        <w:pStyle w:val="Normal"/>
        <w:rPr>
          <w:sz w:val="22"/>
        </w:rPr>
      </w:pPr>
      <w:r>
        <w:rPr>
          <w:sz w:val="22"/>
        </w:rPr>
        <w:t>В Храме Христа Спасителя Святейший Патриарх Московский и всея Руси Кирилл возглавил работу очередного заседания Высшего Церковного Совета.</w:t>
      </w:r>
    </w:p>
    <w:p>
      <w:pPr>
        <w:pStyle w:val="Normal"/>
        <w:rPr/>
      </w:pPr>
      <w:r>
        <w:rPr>
          <w:b/>
          <w:sz w:val="22"/>
        </w:rPr>
        <w:t xml:space="preserve">Обращаясь к собравшимся со вступительным словом, Предстоятель Русской Церкви отметил, что Высший Церковный Совет все чаще и чаще выступает как «инициатор общественных дискуссий, важных для Церкви и для общества». В частности, заявление ВЦС по делу об осквернении Храма Христа Спасителя «остро поставило вопрос о недопустимости оскорбления религиозных чувств». </w:t>
      </w:r>
      <w:r>
        <w:rPr>
          <w:sz w:val="22"/>
        </w:rPr>
        <w:t>http://www.patriarchia.ru/db/text/2522980.html</w:t>
      </w:r>
    </w:p>
    <w:p>
      <w:pPr>
        <w:pStyle w:val="Normal"/>
        <w:rPr>
          <w:sz w:val="22"/>
        </w:rPr>
      </w:pPr>
      <w:r>
        <w:rPr>
          <w:sz w:val="22"/>
        </w:rPr>
        <w:t>По мнению Его Святейшества, затронутая проблема связана с пониманием свободы человека. Согласно концептуальному документу «Основы учения о достоинстве, свободе и правах человека», принятому Архиерейским Собором 2008 года, обозначенные в названии фундаментальные категории «работают на благо человеческой личности только в нравственных координатах».</w:t>
      </w:r>
    </w:p>
    <w:p>
      <w:pPr>
        <w:pStyle w:val="Normal"/>
        <w:rPr/>
      </w:pPr>
      <w:r>
        <w:rPr>
          <w:sz w:val="22"/>
        </w:rPr>
        <w:t>Категорически отвергнув звучащие в адрес Церкви обвинения, Предстоятель подчеркнул, что в Православии «свобода слова и творчества - это важные ценности, они, как и свобода вообще, неотъемлемы от образа Божия в природе человека». Вместе с тем Святейший Владыка отметил, что «и для личности, и для общества опасны призывы идти по пути раскрепощения человеческих страстей», и призвал «и общество в целом, и религиозные общины ... искать золотую середину между произволом и принудительным ограничением свободы».</w:t>
      </w:r>
    </w:p>
    <w:p>
      <w:pPr>
        <w:pStyle w:val="Normal"/>
        <w:rPr/>
      </w:pPr>
      <w:r>
        <w:rPr>
          <w:sz w:val="22"/>
        </w:rPr>
        <w:t>«Достоинство человека предполагает уважение к его святыням, к памяти родных и близких, к истории его народа. Православный человек не будет глумиться над символами иных религий не потому, что они святы для него, а потому, что это оскорбительно для человека, придерживающегося таковых убеждений. Но подобного мы вправе ожидать и от всех наших соотечественников, верующих и неверующих», - продолжил Святейший Патриарх Кирилл. По словам Его Святейшества, «подобный разумный и справедливый подход призвано поддерживать не только само общество во имя самосохранения и общего благополучия, но и государство».</w:t>
      </w:r>
    </w:p>
    <w:p>
      <w:pPr>
        <w:pStyle w:val="Normal"/>
        <w:rPr>
          <w:sz w:val="22"/>
        </w:rPr>
      </w:pPr>
      <w:r>
        <w:rPr>
          <w:sz w:val="22"/>
        </w:rPr>
        <w:t>С сожалением отметив, что «спонтанная реакция на оскорбление» порой «сопровождается оскорблениями и с другой стороны», Предстоятель отметил, что «православным людям нужно научиться с достоинством отстаивать свои гражданские права и защищать свои религиозные чувства».</w:t>
      </w:r>
    </w:p>
    <w:p>
      <w:pPr>
        <w:pStyle w:val="Normal"/>
        <w:rPr/>
      </w:pPr>
      <w:r>
        <w:rPr>
          <w:sz w:val="22"/>
        </w:rPr>
        <w:t>«Высший Церковный Совет по существу уже актуализировал эту тему, и мы не должны упускать из виду развития дискуссии, думая о том, чтобы система защиты чувств верующих, да и неверующих, была подлинно эффективной и строилась на твердом правовом и нравственном базисе», - заключил Святейший Патриарх Московский и всея Руси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10.12 Предстоятель УПЦ: Политическая агитация в храмах недопустима</w:t>
      </w:r>
    </w:p>
    <w:p>
      <w:pPr>
        <w:pStyle w:val="Normal"/>
        <w:rPr>
          <w:sz w:val="22"/>
        </w:rPr>
      </w:pPr>
      <w:r>
        <w:rPr>
          <w:sz w:val="22"/>
        </w:rPr>
        <w:t>В преддверии выборов в Верховную Раду, которые состоятся 28 октября 2012 года, Блаженнейший Митрополит Киевский и всея Украины Владимир издал распоряжение, запрещающее политическую агитацию в храмах и монастырях Украинской Православной Церкви.</w:t>
      </w:r>
    </w:p>
    <w:p>
      <w:pPr>
        <w:pStyle w:val="Normal"/>
        <w:rPr/>
      </w:pPr>
      <w:r>
        <w:rPr>
          <w:b/>
          <w:sz w:val="22"/>
        </w:rPr>
        <w:t xml:space="preserve">«В связи с обращениями со стороны верующих и средств массовой информации напоминаем викарным епископам, наместникам и настоятельницям монастырей, настоятелям храмов и всем клирикам Киевской митрополии Украинской Православной Церкви о невозможности проведения политической агитации и раздачи политической агитационной литературы в храмах и монастырях Украинской Православной Церкви», - говорится в документе. </w:t>
      </w:r>
      <w:r>
        <w:rPr>
          <w:sz w:val="22"/>
        </w:rPr>
        <w:t>http://orthodox.org.ua/article/kiїv-blazhennіshii-mitropolit-volodimir-vidav-rozporyadzhennya-v-yakomu-nagadav-dukhovenstvu</w:t>
      </w:r>
    </w:p>
    <w:p>
      <w:pPr>
        <w:pStyle w:val="Normal"/>
        <w:rPr>
          <w:sz w:val="22"/>
        </w:rPr>
      </w:pPr>
      <w:r>
        <w:rPr>
          <w:sz w:val="22"/>
        </w:rPr>
        <w:t>В распоряжении отмечается, что политическая агитация в храмах и монастырях «противоречит решениям Священноначалия нашей Церкви - Основам социальной концепции УПЦ (раздел V), Обращению Собора епископов УПЦ от 21 декабря 2007 года, Обращению Священного Синода УПЦ к православным гражданам в связи с предстоящими выборами в Верховную Раду Украины от 25 августа 2012 года, постановлению Архиерейского Собора Русской Православной Церкви 2011 года "Практика заявлений и действий иерархов, духовенства и мирян во время предвыборных кампаний", решению Священного Синода Русской Православной Церкви от 4 октября 2012 года (журнал N 93) и многочисленным напоминаниям Священноначалия о невозможности политизации церковной жизни». Кроме того, «политическая агитация религиозными организациями противоречит закону Украины "О свободе совести и религиозных организациях" (ст. 5)».</w:t>
      </w:r>
    </w:p>
    <w:p>
      <w:pPr>
        <w:pStyle w:val="Normal"/>
        <w:rPr>
          <w:sz w:val="22"/>
        </w:rPr>
      </w:pPr>
      <w:r>
        <w:rPr>
          <w:sz w:val="22"/>
        </w:rPr>
        <w:t>Предстоятель Украинской Православной Церкви благословил во всех храмах и монастырях Киевской митрополии и в ставропигиальных монастырях Украинской Православной Церкви по окончании богослужения в ближайший воскресный день огласить Обращение Священного Синода УПЦ от 25 августа 2012 года в связи с предстоящими выборами.</w:t>
      </w:r>
    </w:p>
    <w:p>
      <w:pPr>
        <w:pStyle w:val="Normal"/>
        <w:rPr>
          <w:sz w:val="22"/>
        </w:rPr>
      </w:pPr>
      <w:r>
        <w:rPr>
          <w:sz w:val="22"/>
        </w:rPr>
        <w:t>Также Блаженнейший Митрополит Владимир призвал воздержаться от политической агитации в храмах и монастырях всех верующих Украинской Православной Церкви - кандидатов в депутаты и избирателей, а всех клириков Киевской митрополии - ознакомиться с вышеупомянутыми решениями Священноначалия.</w:t>
      </w:r>
    </w:p>
    <w:p>
      <w:pPr>
        <w:pStyle w:val="Normal"/>
        <w:rPr>
          <w:sz w:val="22"/>
        </w:rPr>
      </w:pPr>
      <w:r>
        <w:rPr>
          <w:sz w:val="22"/>
        </w:rPr>
        <w:t>Нарушение данного распоряжения, как подчеркивается в документе, влечет за собой церковно-каноническую ответственност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2.10.12 Учреждена Ассамблея православных епископов Мюнхена</w:t>
      </w:r>
    </w:p>
    <w:p>
      <w:pPr>
        <w:pStyle w:val="Normal"/>
        <w:rPr>
          <w:sz w:val="22"/>
        </w:rPr>
      </w:pPr>
      <w:r>
        <w:rPr>
          <w:sz w:val="22"/>
        </w:rPr>
        <w:t>Ассамблея православных епископов Германии одобрила создание ассамблей православных священников в отдельных городах страны, где имеется более трех православных приходов различной канонической юрисдикции. С этой целью создан образец устава священнических ассамблей.</w:t>
      </w:r>
    </w:p>
    <w:p>
      <w:pPr>
        <w:pStyle w:val="Normal"/>
        <w:rPr/>
      </w:pPr>
      <w:r>
        <w:rPr>
          <w:sz w:val="22"/>
        </w:rPr>
        <w:t>Мюнхен стал одним из первых городов, где решение о создании ассамблеи православных священников было воплощено в жизнь. 11 октября Священники различной канонической юрисдикции - Константинопольского Патриархата, Русской Православной Церкви, общин Сербской, Румынской и Болгарской Православных Церквей, - совершающие служение в Мюнхене, собрались в церкви Всех Святых, где была совершена утреня. Затем в приходском центре митрополии Константинопольского Патриархата в Мюнхене прошло собрание клириков, в ходе которого подробно обсуждались 11 параграфов устава ассамблеи.</w:t>
      </w:r>
    </w:p>
    <w:p>
      <w:pPr>
        <w:pStyle w:val="Normal"/>
        <w:rPr/>
      </w:pPr>
      <w:r>
        <w:rPr>
          <w:sz w:val="22"/>
        </w:rPr>
        <w:t>Цель создания Ассамблеи православных священников Мюнхена, прежде всего, - совместное свидетельство о Православии в баварском обществе и совместное решение проблем пастырского служения, социальной деятельности, а также поддержание необходимых контактов с баварскими региональными властями.</w:t>
      </w:r>
    </w:p>
    <w:p>
      <w:pPr>
        <w:pStyle w:val="Normal"/>
        <w:rPr/>
      </w:pPr>
      <w:r>
        <w:rPr>
          <w:sz w:val="22"/>
        </w:rPr>
        <w:t>Преподавание православного катехизиса для детей из православных семей, обучающихся в баварских школах, участие в социальных и культурных мероприятиях, сотрудничество с другими церквями и религиями, - все эти вопросы также являются частью программы, которая требует общего, всеправославного, подх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10.12 Организатор православных дружин предложил открывать секции самбо при храмах</w:t>
      </w:r>
    </w:p>
    <w:p>
      <w:pPr>
        <w:pStyle w:val="Normal"/>
        <w:rPr/>
      </w:pPr>
      <w:r>
        <w:rPr>
          <w:sz w:val="22"/>
        </w:rPr>
        <w:t>Глава православного движения "Святая Русь" Иван Отраковский предложил организовать физическую подготовку верующих для защиты святынь. "Считаем уместным вводить при каждом храме секции самбо", - говорится в заявлении И.Отраковского.</w:t>
      </w:r>
    </w:p>
    <w:p>
      <w:pPr>
        <w:pStyle w:val="Normal"/>
        <w:rPr>
          <w:sz w:val="22"/>
        </w:rPr>
      </w:pPr>
      <w:r>
        <w:rPr>
          <w:sz w:val="22"/>
        </w:rPr>
        <w:t>Ранее лидер "Святой Руси" выступил организатором добровольных православных дружин в Москве и области. Нынешнее его заявление сделано в ответ на критику в адрес настоятеля нескольких храмов в Москве игумена Сергия (Рыбко) со стороны ряда СМИ после того, как он написал для прихожан своего храма на Лазаревском кладбище инструкцию по противодействию потенциальным кощунникам.</w:t>
      </w:r>
    </w:p>
    <w:p>
      <w:pPr>
        <w:pStyle w:val="Normal"/>
        <w:rPr/>
      </w:pPr>
      <w:r>
        <w:rPr>
          <w:sz w:val="22"/>
        </w:rPr>
        <w:t>"В связи с участившимися нападениями на храмы и осквернением православных святынь прошу обращать внимание на подозрительных посетителей. В случае намерения с их стороны каких-либо бесчинств, краж икон, мощей, особенно же попыток проникнуть на амвон и в алтарь незамедлительно принимайте меры", - такое объявление священника размещено у входа в храм.</w:t>
      </w:r>
    </w:p>
    <w:p>
      <w:pPr>
        <w:pStyle w:val="Normal"/>
        <w:rPr>
          <w:sz w:val="22"/>
        </w:rPr>
      </w:pPr>
      <w:r>
        <w:rPr>
          <w:sz w:val="22"/>
        </w:rPr>
        <w:t>Священник призвал в таких случаях громко звать на помощь, обращаться к охранникам, не стесняться своими силами остановить кощунников. "Благословляю применять физическую силу", - говорится в объявлении.</w:t>
      </w:r>
    </w:p>
    <w:p>
      <w:pPr>
        <w:pStyle w:val="Normal"/>
        <w:rPr/>
      </w:pPr>
      <w:r>
        <w:rPr>
          <w:sz w:val="22"/>
        </w:rPr>
        <w:t>И.Отраковский поддержал призыв отца Сергия о применении жестких действий в отношении кощунников, застигнутых при совершении противоправных действий, подчеркнув, что в высказываниях священника "нет признаков экстремизма". "Наоборот, мы видим осознание истинного пастыря святой обязанности каждого христианина исполнить свой долг по защите Церкви, а также боль православного верующего за попранные святыни", - сказано в заявлении.</w:t>
      </w:r>
    </w:p>
    <w:p>
      <w:pPr>
        <w:pStyle w:val="Normal"/>
        <w:rPr>
          <w:sz w:val="22"/>
        </w:rPr>
      </w:pPr>
      <w:r>
        <w:rPr>
          <w:sz w:val="22"/>
        </w:rPr>
        <w:t>Его автор также обвинил некоторых представителей власти в "бездействии и нежелании" быстро реагировать на кощунственные и экстремистские действия.</w:t>
      </w:r>
    </w:p>
    <w:p>
      <w:pPr>
        <w:pStyle w:val="Normal"/>
        <w:rPr>
          <w:sz w:val="22"/>
        </w:rPr>
      </w:pPr>
      <w:r>
        <w:rPr>
          <w:sz w:val="22"/>
        </w:rPr>
        <w:t>И.Отраковский призвал православных поддержать призыв игумена "и встать на защиту самого дорого и единственного, что у нас еще осталось - нашей веры и выполнить святой долг перед Богом".</w:t>
      </w:r>
    </w:p>
    <w:p>
      <w:pPr>
        <w:pStyle w:val="Normal"/>
        <w:rPr/>
      </w:pPr>
      <w:r>
        <w:rPr>
          <w:sz w:val="22"/>
        </w:rPr>
        <w:t>"Не исполнив с честью который, мы умрем рабами и преступниками, будем прокляты своими потомками за лень и равнодушие, допустившие кощунства, разврат и растление на своей земле, позволив духовно и физически уничтожать ближних своих, народ русский", - сказано в документе.</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12.10.12 Протоиерей Всеволод Чаплин советует прислушиваться к голосу мирян</w:t>
      </w:r>
    </w:p>
    <w:p>
      <w:pPr>
        <w:pStyle w:val="Normal"/>
        <w:rPr>
          <w:sz w:val="22"/>
        </w:rPr>
      </w:pPr>
      <w:r>
        <w:rPr>
          <w:sz w:val="22"/>
        </w:rPr>
        <w:t>Комментируя то, что некоторые священники осудили отдельных православных активистов, заявив, что они оскорбляют их чувства больше, чем группа «PR», глава Синодального отдела по взаимоотношениям Церкви и общества протоиерей Всеволод Чаплин заметил, что «если эти священники хотят услышать голос народа, а не только московской тусовки, то они должны прислушаться к тому, что говорят православные миряне, - это мнение очень многих людей».</w:t>
      </w:r>
    </w:p>
    <w:p>
      <w:pPr>
        <w:pStyle w:val="Normal"/>
        <w:rPr/>
      </w:pPr>
      <w:r>
        <w:rPr>
          <w:sz w:val="22"/>
        </w:rPr>
        <w:t>«Священники, выступающие против активного православного патриотизма, выступают и против святого праведного Иоанна Кронштадтского, и против святителя Филарета, и против многих новомучеников», - подчеркнул отец Всеволод в интервью интернет-газете «Взгляд».</w:t>
      </w:r>
    </w:p>
    <w:p>
      <w:pPr>
        <w:pStyle w:val="Normal"/>
        <w:rPr>
          <w:sz w:val="22"/>
        </w:rPr>
      </w:pPr>
      <w:r>
        <w:rPr>
          <w:sz w:val="22"/>
        </w:rPr>
        <w:t>Представитель Церкви выразил надежду на то, что будут возникать многие объединения православных, «и они будут мирными и сумеют выражать мнение большинства».</w:t>
      </w:r>
    </w:p>
    <w:p>
      <w:pPr>
        <w:pStyle w:val="Normal"/>
        <w:rPr>
          <w:sz w:val="22"/>
        </w:rPr>
      </w:pPr>
      <w:r>
        <w:rPr>
          <w:sz w:val="22"/>
        </w:rPr>
        <w:t>На вопрос о том, как складываются отношения Синодального отдела по взаимоотношениям Церкви и общества с православными активистами, священник ответил: «Мы находимся в диалоге, иногда непростом. Иногда приходится поправлять их, действовать надо в рамках закона. Недаром нелегитимные акции были прекраще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10.12 В Молдавии священники стали офицерами</w:t>
      </w:r>
    </w:p>
    <w:p>
      <w:pPr>
        <w:pStyle w:val="Normal"/>
        <w:rPr>
          <w:sz w:val="22"/>
        </w:rPr>
      </w:pPr>
      <w:r>
        <w:rPr>
          <w:sz w:val="22"/>
        </w:rPr>
        <w:t>В воинской бригаде «Штефан чел Маре» в Кишиневе министр обороны Республики Молдова Виталий Маринуца и Митрополит Кишиневский и всея Молдовы Владимир вручили военным священникам молдавской армии погоны лейтенантов и старших лейтенантов запаса. Офицерские звания были присвоены 21 священнослужителю.</w:t>
      </w:r>
    </w:p>
    <w:p>
      <w:pPr>
        <w:pStyle w:val="Normal"/>
        <w:rPr>
          <w:sz w:val="22"/>
        </w:rPr>
      </w:pPr>
      <w:r>
        <w:rPr>
          <w:sz w:val="22"/>
        </w:rPr>
        <w:t>По словам министра, Церковь и руководство Вооруженных сил Молдовы всегда уделяли пристальное внимание морально-духовному состоянию военнослужащих. «Мы, военное командование, прилагаем все усилия для обеспечения дисциплины и боеспособности, а священники являются теми, кто поддерживают благородную миссию защитника отечества посредством продвижения морально-религиозных и социальных ценностей в рядах Национальной армии», - подчеркнул Маринуцэ.</w:t>
      </w:r>
    </w:p>
    <w:p>
      <w:pPr>
        <w:pStyle w:val="Normal"/>
        <w:rPr>
          <w:sz w:val="22"/>
        </w:rPr>
      </w:pPr>
      <w:r>
        <w:rPr>
          <w:sz w:val="22"/>
        </w:rPr>
        <w:t>Митрополит Владимир со своей стороны высоко оценил уровень взаимодействия Церкви и Национальной армии, отметив, что работа священников в военных структурах направлена в том числе на патриотическое и гражданское воспитание молодого покол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10.12 В Запорожской епархии прославлены 4 новомученика</w:t>
      </w:r>
    </w:p>
    <w:p>
      <w:pPr>
        <w:pStyle w:val="Normal"/>
        <w:rPr/>
      </w:pPr>
      <w:r>
        <w:rPr>
          <w:sz w:val="22"/>
        </w:rPr>
        <w:t>В Покровском архиерейском соборе г. Запорожья за Божественной литургией, которую возглавил митрополит Донецкий и Мариупольский Иларион, состоялся чин прославления четырех угодников Божиих - священников, перенесших тяжелые муки и испытания в годы сталинских репрессий.</w:t>
      </w:r>
    </w:p>
    <w:p>
      <w:pPr>
        <w:pStyle w:val="Normal"/>
        <w:rPr>
          <w:sz w:val="22"/>
        </w:rPr>
      </w:pPr>
      <w:r>
        <w:rPr>
          <w:sz w:val="22"/>
        </w:rPr>
        <w:t>Митрополиту Илариону сослужили архиепископы Луганский и Алчевский Митрофан, Василий (Златолинский), Криворожский и Никопольский Ефрем, Харьковский и Богодуховский Онуфрий, Запорожский и Мелитопольский Лука, Житомирский и Новоград-Волынский Никодим, Переяслав-Хмельницкий и Вишневский Александр, епископы Горловский и Славянский Митрофан, Изюмский и Купянский Елисей, Днепродзержинский и Царичанский Владимир, Броварской Феодосий, Новокаховский и Генический Филарет, Кременчугский и Лубенский Николай, Путивльский Антоний, Конотопский и Глуховский Роман, Бердянский и Приморский Ефрем, Фастовский Дамиан, Вознесенский и Первомайский Алексий, духовенство епархии.</w:t>
      </w:r>
    </w:p>
    <w:p>
      <w:pPr>
        <w:pStyle w:val="Normal"/>
        <w:rPr>
          <w:sz w:val="22"/>
        </w:rPr>
      </w:pPr>
      <w:r>
        <w:rPr>
          <w:sz w:val="22"/>
        </w:rPr>
        <w:t>За богослужением была совершена последняя панихида по подвижникам, после чего были зачитаны решения Священного Синода Украинской Православной Церкви и жизнеописания прославленных святых. Далее под пение тропарей, кондаков и величаний новопрославленным святым из алтаря вынесли для молитвенного поклонения их иконописные изображения. Именно 13 октября является днем почитания этих святых.</w:t>
      </w:r>
    </w:p>
    <w:p>
      <w:pPr>
        <w:pStyle w:val="Normal"/>
        <w:rPr>
          <w:sz w:val="22"/>
        </w:rPr>
      </w:pPr>
      <w:r>
        <w:rPr>
          <w:sz w:val="22"/>
        </w:rPr>
        <w:t>По окончании Литургии митрополит Иларион поздравил архиепископа Луку с прославлением новых святых и 20-летием Запорожской епархии.</w:t>
      </w:r>
    </w:p>
    <w:p>
      <w:pPr>
        <w:pStyle w:val="Normal"/>
        <w:rPr>
          <w:sz w:val="22"/>
        </w:rPr>
      </w:pPr>
      <w:r>
        <w:rPr>
          <w:sz w:val="22"/>
        </w:rPr>
        <w:t>Далее архиепископ Переяслав-Хмельницкий и Вишневский Александр зачитал приветственное обращение от Блаженнейшего митрополита Киевского и всея Украины Владимира и вручил правящему архиерею орден святого апостола Андрея Первозванного.</w:t>
      </w:r>
    </w:p>
    <w:p>
      <w:pPr>
        <w:pStyle w:val="Normal"/>
        <w:rPr>
          <w:sz w:val="22"/>
        </w:rPr>
      </w:pPr>
      <w:r>
        <w:rPr>
          <w:sz w:val="22"/>
        </w:rPr>
        <w:t>После богослужения состоялся торжественный прием, на котором председатель областной государственной администрации А. Пеклушенко вручил Запорожской епархии, архиепископу Луке и архиепископу Василию медаль «За заслуги перед Запорожским краем», отметив все более возрастающую роль Церкви в духовной и социальной жизни области.</w:t>
      </w:r>
    </w:p>
    <w:p>
      <w:pPr>
        <w:pStyle w:val="Normal"/>
        <w:rPr>
          <w:sz w:val="22"/>
        </w:rPr>
      </w:pPr>
      <w:r>
        <w:rPr>
          <w:sz w:val="22"/>
        </w:rPr>
        <w:t>Священный Синод Украинской Православной Церкви решением от 25 августа 2012 года (журналы 71-74) благословил местное прославление и почитание священников Александра Шишина, Философа Зябрева, Феодосия Станкевича и Митрофана Воздвиженcког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10.12 Предстоятель РПЦ открыл в Минске памятник Святейшему Патриарху Алексию II</w:t>
      </w:r>
    </w:p>
    <w:p>
      <w:pPr>
        <w:pStyle w:val="Normal"/>
        <w:rPr>
          <w:sz w:val="22"/>
        </w:rPr>
      </w:pPr>
      <w:r>
        <w:rPr>
          <w:sz w:val="22"/>
        </w:rPr>
        <w:t>14 октября 2012 года Святейший Патриарх Московский и всея Руси Кирилл прибыл с Первосвятительским визитом в Республику Беларусь.</w:t>
      </w:r>
    </w:p>
    <w:p>
      <w:pPr>
        <w:pStyle w:val="Normal"/>
        <w:rPr>
          <w:sz w:val="22"/>
        </w:rPr>
      </w:pPr>
      <w:r>
        <w:rPr>
          <w:sz w:val="22"/>
        </w:rPr>
        <w:t>В Минске Предстоятель возглавил церемонию открытия памятника Святейшему Патриарху Московскому и всея Руси Алексию II, установленного у ступеней храма-памятника в честь Всех святых и в память о жертвах, спасению Отечества послуживших. В мероприятии участвовали Патриарший экзарх всея Беларуси митрополит Минский и Слуцкий Филарет, члены Синода и духовенство Белорусской Церкви, представители власти, дипломатического корпуса, учащиеся воскресной школы и прихожане.</w:t>
      </w:r>
    </w:p>
    <w:p>
      <w:pPr>
        <w:pStyle w:val="Normal"/>
        <w:rPr>
          <w:sz w:val="22"/>
        </w:rPr>
      </w:pPr>
      <w:r>
        <w:rPr>
          <w:sz w:val="22"/>
        </w:rPr>
        <w:t>Святейший Патриарх Кирилл снял покрывало с памятника и окропил скульптуру освященной водой. Была возглашена «Вечная память» приснопамятному Святейшему Патриарху Алексию II, к подножию монумента возложены цветы.</w:t>
      </w:r>
    </w:p>
    <w:p>
      <w:pPr>
        <w:pStyle w:val="Normal"/>
        <w:rPr>
          <w:sz w:val="22"/>
        </w:rPr>
      </w:pPr>
      <w:r>
        <w:rPr>
          <w:sz w:val="22"/>
        </w:rPr>
        <w:t>Затем Предстоятель Русской Православной Церкви обратился к собравшимся с Первосвятительским словом.</w:t>
      </w:r>
    </w:p>
    <w:p>
      <w:pPr>
        <w:pStyle w:val="Normal"/>
        <w:rPr>
          <w:sz w:val="22"/>
        </w:rPr>
      </w:pPr>
      <w:r>
        <w:rPr>
          <w:sz w:val="22"/>
        </w:rPr>
        <w:t>«Ваше Высокопреосвященство, владыка митрополит Филарет! Ваши Высокопреосвященства и Преосвященства, дорогие владыки! Уважаемые высокие представители государственной власти! Братья и сестры!</w:t>
      </w:r>
    </w:p>
    <w:p>
      <w:pPr>
        <w:pStyle w:val="Normal"/>
        <w:rPr>
          <w:sz w:val="22"/>
        </w:rPr>
      </w:pPr>
      <w:r>
        <w:rPr>
          <w:sz w:val="22"/>
        </w:rPr>
        <w:t>Я с радостным чувством вступил на благодатную белорусскую землю в день Покрова Пресвятой Богородицы, когда мы особым образом прославляем Пречистую Царицу Небесную, исповедуя нашу веру в то, что Она вместе с нами, Она покрывает нас Своим невидимым, но реальным Покровом. Мы ощущаем этот Покров всякий раз, когда скорбим, когда не хватает наших человеческих сил для решения вопросов и проблем, с которыми мы сталкиваемся в жизни. Каждый верующий человек знает, что в ответ на искреннюю молитву, на крепкую веру Царица Небесная отвечает, и Ее незримый Покров пребывает над каждым, кто обращается к Ней с молитвой. И мы называем Отечество наше, историческую Русь, уделом Пресвятой Богородицы.</w:t>
      </w:r>
    </w:p>
    <w:p>
      <w:pPr>
        <w:pStyle w:val="Normal"/>
        <w:rPr>
          <w:sz w:val="22"/>
        </w:rPr>
      </w:pPr>
      <w:r>
        <w:rPr>
          <w:sz w:val="22"/>
        </w:rPr>
        <w:t>Столько бед и скорбей, сколько видели наши народы, мало кто видел на Европейском континенте. Мы стоим у подножия величественного храма-памятника Всех святых. Здесь особенно чувствуется биение исторического пульса, потому что храм возведен в честь невинно убиенных сыновей и дочерей этой земли, которые погибли в войнах и которых разметала по лицу земли историческая катастрофа XX века.</w:t>
      </w:r>
    </w:p>
    <w:p>
      <w:pPr>
        <w:pStyle w:val="Normal"/>
        <w:rPr>
          <w:sz w:val="22"/>
        </w:rPr>
      </w:pPr>
      <w:r>
        <w:rPr>
          <w:sz w:val="22"/>
        </w:rPr>
        <w:t>В день Покрова Пресвятой Богородицы мы должны особенно усердно просить Господа, Его Пречистую Матерь, чтобы сохранялась в мире и благополучии историческая Святая Русь - Беларусь, Россия, Украина, три братских народа, связанных единой судьбой, единым прошлым, и, верим, имеющих единое будущее.</w:t>
      </w:r>
    </w:p>
    <w:p>
      <w:pPr>
        <w:pStyle w:val="Normal"/>
        <w:rPr>
          <w:sz w:val="22"/>
        </w:rPr>
      </w:pPr>
      <w:r>
        <w:rPr>
          <w:sz w:val="22"/>
        </w:rPr>
        <w:t>Сегодня произошло еще одно важное событие. Мы открыли памятник приснопамятному Святейшему Патриарху Алексию II, которого Господь призвал к служению в трудное время. Это было время распада единого государства. Центробежные силы были столь велики, что они могли разрушить не только историческую общность наших народов, но и единство Церкви. Но по милости Божией в то трудное время, время некоего лихолетья, и Церковь сохранила свое единство, и народы наши сохранили духовное единство. Мы говорим о едином пространстве Святой Руси. И в этом историческом деянии большая роль принадлежит приснопамятному Святейшему Патриарху Алексию II, так же, как и в возрождении тысяч храмов, монастырей, в открытии духовных школ, в открытии воскресных школ, в создании тех сфер церковной деятельности, которые были невозможны в предыдущие десятилетия.</w:t>
      </w:r>
    </w:p>
    <w:p>
      <w:pPr>
        <w:pStyle w:val="Normal"/>
        <w:rPr>
          <w:sz w:val="22"/>
        </w:rPr>
      </w:pPr>
      <w:r>
        <w:rPr>
          <w:sz w:val="22"/>
        </w:rPr>
        <w:t>Замечательно, что этот памятник воздвигнут здесь, в Минске. Это знак признательности покойному Святейшему Патриарху Белорусской Церкви и белорусского народа. Будем помнить в своих молитвах приснопамятного Святейшего Патриарха Алексия II, дабы Господь принял душу его в Небесное Царство и сотворил вечную молитвенную о нем память в наших сердцах. Храни вас всех Господь».</w:t>
      </w:r>
    </w:p>
    <w:p>
      <w:pPr>
        <w:pStyle w:val="Normal"/>
        <w:rPr>
          <w:sz w:val="22"/>
        </w:rPr>
      </w:pPr>
      <w:r>
        <w:rPr>
          <w:sz w:val="22"/>
        </w:rPr>
        <w:t>Осмотрев храм-памятник, Патриарх Кирилл посетил минский Дом милосердия и совершил освящение места строительства гимназии.</w:t>
      </w:r>
    </w:p>
    <w:p>
      <w:pPr>
        <w:pStyle w:val="Normal"/>
        <w:rPr>
          <w:sz w:val="22"/>
        </w:rPr>
      </w:pPr>
      <w:r>
        <w:rPr>
          <w:sz w:val="22"/>
        </w:rPr>
        <w:t>В тот же день, 14 октября, состоялась встреча Предстоятеля Русской Православной Церкви с Президентом Республики Беларусь. А.Г. Лукашенко встретил Святейшего Патриарха у входа в резиденцию, после чего глава белорусского государства и Предстоятель Русской Церкви проследовали в Голубой зал.</w:t>
      </w:r>
    </w:p>
    <w:p>
      <w:pPr>
        <w:pStyle w:val="Normal"/>
        <w:rPr>
          <w:sz w:val="22"/>
        </w:rPr>
      </w:pPr>
      <w:r>
        <w:rPr>
          <w:sz w:val="22"/>
        </w:rPr>
        <w:t>После приветственного слова, с которым А.Г. Лукашенко обратился к Его Святейшеству, прозвучал указ Президента Республики Беларусь о награждении Святейшего Патриарха Кирилла орденом Дружбы народов «за значительный вклад в союзное строительство, укрепление дружеских отношений и единства народов Белоруссии и России».</w:t>
      </w:r>
    </w:p>
    <w:p>
      <w:pPr>
        <w:pStyle w:val="Normal"/>
        <w:rPr>
          <w:sz w:val="22"/>
        </w:rPr>
      </w:pPr>
      <w:r>
        <w:rPr>
          <w:sz w:val="22"/>
        </w:rPr>
        <w:t>Святейший Владыка поблагодарил за награду и молитвенно пожелал благословения Божия народу Беларуси.</w:t>
      </w:r>
    </w:p>
    <w:p>
      <w:pPr>
        <w:pStyle w:val="Normal"/>
        <w:rPr>
          <w:sz w:val="22"/>
        </w:rPr>
      </w:pPr>
      <w:r>
        <w:rPr>
          <w:sz w:val="22"/>
        </w:rPr>
        <w:t>Затем общение Святейшего Патриарха и Президента Беларуси продолжилось в Каминном зале резиденции.</w:t>
      </w:r>
    </w:p>
    <w:p>
      <w:pPr>
        <w:pStyle w:val="Normal"/>
        <w:rPr>
          <w:sz w:val="22"/>
        </w:rPr>
      </w:pPr>
      <w:r>
        <w:rPr>
          <w:sz w:val="22"/>
        </w:rPr>
        <w:t>«Я всегда с трепетом и с уважением относился к нашей Православной Церкви, ее священнослужителям и особенно к руководству Церкви, - сказал, в частности, Александр Григорьевич Лукашенко. - Я знаю, что и тогда были непростые времена, и сейчас они очень сложные. Удары по Церкви идут и слева, и справа, и я очень рад, что Вы достойно это воспринимаете. Должен отметить, что нам нужно учиться у Вас, как реагировать и отвечать на подобные вещи».</w:t>
      </w:r>
    </w:p>
    <w:p>
      <w:pPr>
        <w:pStyle w:val="Normal"/>
        <w:rPr>
          <w:sz w:val="22"/>
        </w:rPr>
      </w:pPr>
      <w:r>
        <w:rPr>
          <w:sz w:val="22"/>
        </w:rPr>
        <w:t>Поблагодарив Президента Беларуси за возможность очередной встречи, Святейший Владыка подчеркнул, что Русская Церковь вносит большой вклад в укрепление братских отношений между народами исторической Руси.</w:t>
      </w:r>
    </w:p>
    <w:p>
      <w:pPr>
        <w:pStyle w:val="Normal"/>
        <w:rPr>
          <w:sz w:val="22"/>
        </w:rPr>
      </w:pPr>
      <w:r>
        <w:rPr>
          <w:sz w:val="22"/>
        </w:rPr>
        <w:t>«Действительно, это духовная интеграционная сила, - сказал Предстоятель. - Мы сегодня озабочены вопросами интеграции на постсоветском пространстве, и отмечу, что за последние годы, в том числе при Вашем активном участии, есть несомненные успехи. Даже со времени нашей последней встречи произошло много такого, что меняет в лучшую сторону развитие этих процессов. И дай Бог, чтобы от них выиграли все - и экономически, и политически, и культурно, и духовно».</w:t>
      </w:r>
    </w:p>
    <w:p>
      <w:pPr>
        <w:pStyle w:val="Normal"/>
        <w:rPr/>
      </w:pPr>
      <w:r>
        <w:rPr>
          <w:sz w:val="22"/>
        </w:rPr>
        <w:t>«А Церковь будет поддерживать, вдохновлять людей. Церковь будет постоянно подчеркивать важность совместной жизни братских народов - при всем уважении к суверенитетам стран и к сделанному историческому выбору», - заключил Святейший Патриарх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5.10.12 В Украину доставлен список чудотворной Владимирской иконы Богородицы</w:t>
      </w:r>
    </w:p>
    <w:p>
      <w:pPr>
        <w:pStyle w:val="Normal"/>
        <w:rPr>
          <w:sz w:val="22"/>
        </w:rPr>
      </w:pPr>
      <w:r>
        <w:rPr>
          <w:sz w:val="22"/>
        </w:rPr>
        <w:t>12 октября Патриарх Московский и всея Руси Кирилл освятил список Владимирской иконы Божьей Матери в храме Святителя Николая в Толмачах при Третьяковской галерее.</w:t>
      </w:r>
    </w:p>
    <w:p>
      <w:pPr>
        <w:pStyle w:val="Normal"/>
        <w:rPr/>
      </w:pPr>
      <w:r>
        <w:rPr>
          <w:sz w:val="22"/>
        </w:rPr>
        <w:t>"История Владимирской иконы Божьей Матери так тесно связана с судьбой Святой Руси, и по молитвам перед ней так часто избавлялся народ наш от смертельной опасности, что она действительно стала покровительницей всей исторической Руси", - сказал Патриарх, обращаясь к собравшимся в храме.</w:t>
      </w:r>
    </w:p>
    <w:p>
      <w:pPr>
        <w:pStyle w:val="Normal"/>
        <w:rPr>
          <w:sz w:val="22"/>
        </w:rPr>
      </w:pPr>
      <w:r>
        <w:rPr>
          <w:sz w:val="22"/>
        </w:rPr>
        <w:t>По его словам, для верующего человека никаких доказательств существования Бога не требуется, "как те, которые были явлены в истории народа, свидетельствующие о силе Божественной и о способности человека обретать силу в ответ на молитвы пред Господом и Его Пречистой Матерью".</w:t>
      </w:r>
    </w:p>
    <w:p>
      <w:pPr>
        <w:pStyle w:val="Normal"/>
        <w:rPr>
          <w:sz w:val="22"/>
        </w:rPr>
      </w:pPr>
      <w:r>
        <w:rPr>
          <w:sz w:val="22"/>
        </w:rPr>
        <w:t>Предстоятель пожелал, чтобы в ответ на молитвы Господь избавлял Украину "от бед, скорбей, помог ей, народу ее восходить от силы к силе".</w:t>
      </w:r>
    </w:p>
    <w:p>
      <w:pPr>
        <w:pStyle w:val="Normal"/>
        <w:rPr>
          <w:sz w:val="22"/>
        </w:rPr>
      </w:pPr>
      <w:r>
        <w:rPr>
          <w:sz w:val="22"/>
        </w:rPr>
        <w:t>Он также выразил уверенность в непоколебимости духовного единства Святой Руси, которое, по его словам, обусловлено "не только общностью истории, но единством нашей веры и Церкви".</w:t>
      </w:r>
    </w:p>
    <w:p>
      <w:pPr>
        <w:pStyle w:val="Normal"/>
        <w:rPr>
          <w:sz w:val="22"/>
        </w:rPr>
      </w:pPr>
      <w:r>
        <w:rPr>
          <w:sz w:val="22"/>
        </w:rPr>
        <w:t>В свою очередь присутствовавший на церемонии глава Киевской области Анатолий Присяжнюк поблагодарил Патриарха за то, что он благословил написание копию чудотворной иконы.</w:t>
      </w:r>
    </w:p>
    <w:p>
      <w:pPr>
        <w:pStyle w:val="Normal"/>
        <w:rPr>
          <w:sz w:val="22"/>
        </w:rPr>
      </w:pPr>
      <w:r>
        <w:rPr>
          <w:sz w:val="22"/>
        </w:rPr>
        <w:t>Список выполнен по инициативе А.Присяжнюка и Митрополита Киевского и всея Украины Владимира для Борисоглебского храма в украинском городе Вышгород (до XII века там хранился оригинал иконы).</w:t>
      </w:r>
    </w:p>
    <w:p>
      <w:pPr>
        <w:pStyle w:val="Normal"/>
        <w:rPr>
          <w:sz w:val="22"/>
        </w:rPr>
      </w:pPr>
      <w:r>
        <w:rPr>
          <w:sz w:val="22"/>
        </w:rPr>
        <w:t>12 октября освященный Патриархом список чудотворной иконы прибыл в храм в честь Всех святых Свято-Пантелеимонова монастыря в Феофании. Под песнопения в честь Пресвятой Богородицы архиепископ Переяслав-Хмельницкий и Вишневский Александр и губернатор Киевской области А.И. Присяжнюк внесли образ в храм, где Предстоятель Украинской Православной Церкви совершил перед ним молебен.</w:t>
      </w:r>
    </w:p>
    <w:p>
      <w:pPr>
        <w:pStyle w:val="Normal"/>
        <w:rPr>
          <w:sz w:val="22"/>
        </w:rPr>
      </w:pPr>
      <w:r>
        <w:rPr>
          <w:sz w:val="22"/>
        </w:rPr>
        <w:t>По завершении молебна Блаженнейший Митрополит Владимир поклонился иконе и обратился к присутствующим со словом: «К нам еще раз прибыла Пресвятая Богородица в Своем образе, именуемом "Владимирская". Сегодня это благословение Божией Матери явилось у нас в списке чудотворной иконы, чтобы мы могли попросить у Нее заступничества и Покрова нашему народу, нашей Святой Церкви и каждому из нас, грешных».</w:t>
      </w:r>
    </w:p>
    <w:p>
      <w:pPr>
        <w:pStyle w:val="Normal"/>
        <w:rPr>
          <w:sz w:val="22"/>
        </w:rPr>
      </w:pPr>
      <w:r>
        <w:rPr>
          <w:sz w:val="22"/>
        </w:rPr>
        <w:t>Блаженнейший Владыка поблагодарил А.И. Присяжнюка за помощь в организации доставки списка на Украину. Затем икона отправилась в Свято-Успенскую Киево-Печерскую лавру, где пребывала в течение двух дней.</w:t>
      </w:r>
    </w:p>
    <w:p>
      <w:pPr>
        <w:pStyle w:val="Normal"/>
        <w:rPr>
          <w:sz w:val="22"/>
        </w:rPr>
      </w:pPr>
      <w:r>
        <w:rPr>
          <w:sz w:val="22"/>
        </w:rPr>
        <w:t>В воскресенье, 14 октября, в праздник Покрова Божией Матери, образ был привезен на Литургию в Спасо-Преображенский собор на Теремки.</w:t>
      </w:r>
    </w:p>
    <w:p>
      <w:pPr>
        <w:pStyle w:val="Normal"/>
        <w:rPr>
          <w:sz w:val="22"/>
        </w:rPr>
      </w:pPr>
      <w:r>
        <w:rPr>
          <w:sz w:val="22"/>
        </w:rPr>
        <w:t>По завершении богослужения икона была доставлена в Вышгород, откуда по благословению Блаженнейшего Митрополита Владимира начался крестный ход со святыней по храмам Киевской области.</w:t>
      </w:r>
    </w:p>
    <w:p>
      <w:pPr>
        <w:pStyle w:val="Normal"/>
        <w:rPr>
          <w:sz w:val="22"/>
          <w:lang w:val="uk-UA"/>
        </w:rPr>
      </w:pPr>
      <w:r>
        <w:rPr>
          <w:sz w:val="22"/>
          <w:lang w:val="uk-UA"/>
        </w:rPr>
        <w:t>Интерфакс-Религия, Патриархия.Ru</w:t>
      </w:r>
    </w:p>
    <w:p>
      <w:pPr>
        <w:pStyle w:val="Normal"/>
        <w:rPr>
          <w:sz w:val="22"/>
          <w:lang w:val="uk-UA"/>
        </w:rPr>
      </w:pPr>
      <w:r>
        <w:rPr>
          <w:sz w:val="22"/>
          <w:lang w:val="uk-UA"/>
        </w:rPr>
      </w:r>
    </w:p>
    <w:p>
      <w:pPr>
        <w:pStyle w:val="Normal"/>
        <w:rPr/>
      </w:pPr>
      <w:r>
        <w:rPr>
          <w:b/>
          <w:sz w:val="22"/>
        </w:rPr>
        <w:t>15.10.12</w:t>
      </w:r>
      <w:r>
        <w:rPr>
          <w:b/>
          <w:sz w:val="22"/>
          <w:lang w:val="uk-UA"/>
        </w:rPr>
        <w:t xml:space="preserve"> </w:t>
      </w:r>
      <w:r>
        <w:rPr>
          <w:b/>
          <w:sz w:val="22"/>
        </w:rPr>
        <w:t>В российских монастырях молились «о русских детях-узниках, на чужбине удерживаемых»</w:t>
      </w:r>
    </w:p>
    <w:p>
      <w:pPr>
        <w:pStyle w:val="Normal"/>
        <w:rPr>
          <w:sz w:val="22"/>
        </w:rPr>
      </w:pPr>
      <w:r>
        <w:rPr>
          <w:sz w:val="22"/>
        </w:rPr>
        <w:t>14 октября в 12 часов на Московском подворье Валаамского ставропигиального Спасо-Преображенского монастыря по благословению епископа Троицкого Панкратия, игумена Валаамского монастыря, в день Покрова Пресвятой Богородицы, в «День милосердия и сострадания ко всем во узах и темницах находящимся», когда во всех храмах страны проводятся молебны «о православных христианах, в заключении пребывающих», прихожане вместе со священством вознесли свои молитвы и о русских детях-узниках, жестоко страдающих сегодня от ювенального террора на чужбине.</w:t>
      </w:r>
    </w:p>
    <w:p>
      <w:pPr>
        <w:pStyle w:val="Normal"/>
        <w:rPr>
          <w:sz w:val="22"/>
        </w:rPr>
      </w:pPr>
      <w:r>
        <w:rPr>
          <w:sz w:val="22"/>
        </w:rPr>
        <w:t>По прошению русских матерей, русских отцов и всех российских родителей, монахи впервые включили в молебен «о православных христианах, в заключении пребывающих» слова: «Еще молимся о русских детях-узниках, на чужбине удерживаемых, о соединении российских семей, насильственно разлученных, и об облегчении скорбей и тягот невинных чад, отроков и отроковиц, от матерей и отцов оторванных». Прошение включить в молебен о заключенных слова о российских детях, удерживаемых на чужбине, направили монахам Валаама русские родители. Они попросили помолиться в этот день о детях России, где бы они ни находились, об их русских матерях и русских отцах. Инициативу «Русскиех матерей» подержало также все родительское сообщество России. АРКС (Ассоциация родительских комитетов и сообществ) призвала православных родителей всей страны оказать молитвенную поддержку семье Анастасии Завгородней со чадами и всем страдающим на Западе от ювенального террора русским семьям.</w:t>
      </w:r>
    </w:p>
    <w:p>
      <w:pPr>
        <w:pStyle w:val="Normal"/>
        <w:rPr/>
      </w:pPr>
      <w:r>
        <w:rPr>
          <w:sz w:val="22"/>
        </w:rPr>
        <w:t>На призыв матерей помолиться о скорейшем освобождении из насильственного пленения семьи Анастасии Завгородней, а также всех российских детей - невинных узников ювенальных систем Запада - откликнулись Валаамский монастырь, Оптина пустынь, Псково-Печерский монастырь, Боголюбский монастырь, а также простые православные люди из Вологды, Санкт-Петербурга, Тулы, Краснодара, Рязани, Новосибирска, Екатеринбурга, Минеральных Вод, Перми, Нефтеюганска, Новочеркасска, Саранска, Краснодара и других городов России.</w:t>
      </w:r>
    </w:p>
    <w:p>
      <w:pPr>
        <w:pStyle w:val="Normal"/>
        <w:rPr>
          <w:sz w:val="22"/>
        </w:rPr>
      </w:pPr>
      <w:r>
        <w:rPr>
          <w:sz w:val="22"/>
        </w:rPr>
        <w:t>О спасении русских детей-узников, которые были насильственно разлучены со своими родными русскими семьями, в праздник Покрова молились также русские семьи в Финляндии. Норвегии, Новой Зеландии, Германии, Новой Каледонии, Франции, на Кипре, в Белоруссии, Абхазии и в других странах мира.</w:t>
      </w:r>
    </w:p>
    <w:p>
      <w:pPr>
        <w:pStyle w:val="Normal"/>
        <w:rPr>
          <w:sz w:val="22"/>
          <w:lang w:val="uk-UA"/>
        </w:rPr>
      </w:pPr>
      <w:r>
        <w:rPr>
          <w:sz w:val="22"/>
          <w:lang w:val="uk-UA"/>
        </w:rPr>
        <w:t>Радонеж</w:t>
      </w:r>
    </w:p>
    <w:p>
      <w:pPr>
        <w:pStyle w:val="Normal"/>
        <w:rPr>
          <w:sz w:val="22"/>
          <w:lang w:val="uk-UA"/>
        </w:rPr>
      </w:pPr>
      <w:r>
        <w:rPr>
          <w:sz w:val="22"/>
          <w:lang w:val="uk-UA"/>
        </w:rPr>
      </w:r>
    </w:p>
    <w:p>
      <w:pPr>
        <w:pStyle w:val="Normal"/>
        <w:rPr>
          <w:b/>
          <w:b/>
          <w:sz w:val="22"/>
        </w:rPr>
      </w:pPr>
      <w:r>
        <w:rPr>
          <w:b/>
          <w:sz w:val="22"/>
        </w:rPr>
        <w:t>15.10.12 Митрополит Иларион возглавит кафедру теологии в МИФИ</w:t>
      </w:r>
    </w:p>
    <w:p>
      <w:pPr>
        <w:pStyle w:val="Normal"/>
        <w:rPr>
          <w:sz w:val="22"/>
        </w:rPr>
      </w:pPr>
      <w:r>
        <w:rPr>
          <w:sz w:val="22"/>
        </w:rPr>
        <w:t>Председатель Отдела внешних церковных связей, председатель Синодальной библейско-богословской комиссии, ректор Общецерковной аспирантуры и докторантуры им. свв. Кирилла и Мефодия митрополит Волоколамский Иларион принял участие в заседании Ученого совета Национального исследовательского ядерного университета «МИФИ». На заседании рассматривался вопрос об открытии в МИФИ кафедры теологии.</w:t>
      </w:r>
    </w:p>
    <w:p>
      <w:pPr>
        <w:pStyle w:val="Normal"/>
        <w:rPr/>
      </w:pPr>
      <w:r>
        <w:rPr>
          <w:b/>
          <w:sz w:val="22"/>
        </w:rPr>
        <w:t xml:space="preserve">Выступая перед членами Ученого совета, владыка, в частности, рассказал о том, какими могут быть направления работы кафедры. </w:t>
      </w:r>
      <w:r>
        <w:rPr>
          <w:sz w:val="22"/>
        </w:rPr>
        <w:t>http://www.patriarchia.ru/db/text/2530735.html</w:t>
      </w:r>
    </w:p>
    <w:p>
      <w:pPr>
        <w:pStyle w:val="Normal"/>
        <w:rPr/>
      </w:pPr>
      <w:r>
        <w:rPr>
          <w:sz w:val="22"/>
        </w:rPr>
        <w:t>«Во-первых, это учебный компонент, то есть факультативные курсы обзорного характера по истории Церкви, ее вероучению, а также курсы, посвященные интеллектуальной христианской традиции в жанре «истории идей» и вкладу христианства в культуру - европейскую, но прежде всего российскую.</w:t>
      </w:r>
    </w:p>
    <w:p>
      <w:pPr>
        <w:pStyle w:val="Normal"/>
        <w:rPr>
          <w:sz w:val="22"/>
        </w:rPr>
      </w:pPr>
      <w:r>
        <w:rPr>
          <w:sz w:val="22"/>
        </w:rPr>
        <w:t>Во-вторых, это такой компонент, который можно назвать дискуссионным. Прежде всего это семинары и иные дискуссионные встречи, посвященные общей теме «Наука и религия» или «Наука и христианское богословие»...</w:t>
      </w:r>
    </w:p>
    <w:p>
      <w:pPr>
        <w:pStyle w:val="Normal"/>
        <w:rPr/>
      </w:pPr>
      <w:r>
        <w:rPr>
          <w:sz w:val="22"/>
        </w:rPr>
        <w:t>И, наконец, в-третьих, кафедра теологии может проводить самостоятельные исследования. Например, эта кафедра может курировать диссертационные исследования, защита которых будет осуществляться в других академических структурах, где имеются соответствующие диссертационные советы» - сказал докладчик.</w:t>
      </w:r>
    </w:p>
    <w:p>
      <w:pPr>
        <w:pStyle w:val="Normal"/>
        <w:rPr>
          <w:sz w:val="22"/>
        </w:rPr>
      </w:pPr>
      <w:r>
        <w:rPr>
          <w:sz w:val="22"/>
        </w:rPr>
        <w:t>При этом владыка Иларион подчеркнул, что кафедра теологии не будет вмешиваться в деятельность иных кафедр, как естественнонаучных, так и гуманитарно-общественных. В то же время она будет открыта к любому сотрудничеству.</w:t>
      </w:r>
    </w:p>
    <w:p>
      <w:pPr>
        <w:pStyle w:val="Normal"/>
        <w:rPr>
          <w:sz w:val="22"/>
        </w:rPr>
      </w:pPr>
      <w:r>
        <w:rPr>
          <w:sz w:val="22"/>
        </w:rPr>
        <w:t>После обсуждения Ученый совет принял решение открыть кафедру теологии, а ее заведующим утвердить митрополита Волоколамского Илариона (Алфеева). Ректор университета профессор М.Н. Стриханов выразил надежду, что открытая в вузе кафедра может под руководством владыки Илариона стать ведущей в системе светского высшего образования в России.</w:t>
      </w:r>
    </w:p>
    <w:p>
      <w:pPr>
        <w:pStyle w:val="Normal"/>
        <w:rPr>
          <w:sz w:val="22"/>
        </w:rPr>
      </w:pPr>
      <w:r>
        <w:rPr>
          <w:sz w:val="22"/>
        </w:rPr>
        <w:t>После заседания Ученого совета митрополит Иларион встретился со студентами вуза. В своем обращении к ним архипастырь рассказал о том, чем будет заниматься новая кафедра.</w:t>
      </w:r>
    </w:p>
    <w:p>
      <w:pPr>
        <w:pStyle w:val="Normal"/>
        <w:rPr>
          <w:sz w:val="22"/>
        </w:rPr>
      </w:pPr>
      <w:r>
        <w:rPr>
          <w:sz w:val="22"/>
        </w:rPr>
        <w:t>По материалам Патриархия.Ru, Православие и мир</w:t>
      </w:r>
    </w:p>
    <w:p>
      <w:pPr>
        <w:pStyle w:val="Normal"/>
        <w:rPr>
          <w:b/>
          <w:b/>
          <w:sz w:val="22"/>
        </w:rPr>
      </w:pPr>
      <w:r>
        <w:rPr>
          <w:b/>
          <w:sz w:val="22"/>
        </w:rPr>
      </w:r>
    </w:p>
    <w:p>
      <w:pPr>
        <w:pStyle w:val="Normal"/>
        <w:rPr>
          <w:b/>
          <w:b/>
          <w:sz w:val="22"/>
        </w:rPr>
      </w:pPr>
      <w:r>
        <w:rPr>
          <w:b/>
          <w:sz w:val="22"/>
        </w:rPr>
        <w:t>16.10.12 Протодиакон Андрей Кураев призывает противостать засилью оккультизма в СМИ</w:t>
      </w:r>
    </w:p>
    <w:p>
      <w:pPr>
        <w:pStyle w:val="Normal"/>
        <w:rPr>
          <w:sz w:val="22"/>
        </w:rPr>
      </w:pPr>
      <w:r>
        <w:rPr>
          <w:sz w:val="22"/>
        </w:rPr>
        <w:t>Протодиакон Андрей Кураев высказывает обеспокоенность равнодушием православных к пропаганде оккультизма на центральных телеканалах:</w:t>
      </w:r>
    </w:p>
    <w:p>
      <w:pPr>
        <w:pStyle w:val="Normal"/>
        <w:rPr/>
      </w:pPr>
      <w:r>
        <w:rPr>
          <w:sz w:val="22"/>
        </w:rPr>
        <w:t>«Сейчас по в общем-то приличному телеканалу 365 идет откровенно масонская и антихристианская передача в излюбленном псевдо-научном стиле. «Документальных фильм «Мифы человечества» «Христианство до Христа». Обычное воспевание апокрифов и гностицизма. Передача переводная с английского. Бред о том, что гностицизм дает возможность личного обращения с Богом, минуя посредничество церковников... И это об откровенно расистском учении, где посвященные «пневматики» руководят несчастными «психиками»...» - пишет о.Андрей в своем блоге.</w:t>
      </w:r>
    </w:p>
    <w:p>
      <w:pPr>
        <w:pStyle w:val="Normal"/>
        <w:rPr/>
      </w:pPr>
      <w:r>
        <w:rPr>
          <w:sz w:val="22"/>
        </w:rPr>
        <w:t>Профессор МДА отметил, что такая передача на телеканалах не первая, и что вреда и кощунства в подобных передач больше, чем в антицерковных акциях последних месяцев: «Например, в данном фильме текст «Таким образом, этот мир был создан безродным божком, уродцем по имени Ялдабаоф» иллюстрируется гравюрами с изображением Бога Отца... Изложение христианских тезисов дается с откровенно издевательской дикцией (интонацией) - чего нет при презентации гностических догматов».</w:t>
      </w:r>
    </w:p>
    <w:p>
      <w:pPr>
        <w:pStyle w:val="Normal"/>
        <w:rPr>
          <w:sz w:val="22"/>
        </w:rPr>
      </w:pPr>
      <w:r>
        <w:rPr>
          <w:sz w:val="22"/>
        </w:rPr>
        <w:t>Протодиакон Андрей Кураев выразил сожаление невниманию православных СМИ к проблеме: «Мобилизации церковных информационных ресурсов для противодействия оккультизму, нью-эйдж и т.п. по прежнему нет. Как нет и именования их весьма властных и влиятельных покровител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6.10.12 В Киевской области неизвестный заминировал церковь</w:t>
      </w:r>
    </w:p>
    <w:p>
      <w:pPr>
        <w:pStyle w:val="Normal"/>
        <w:rPr>
          <w:sz w:val="22"/>
        </w:rPr>
      </w:pPr>
      <w:r>
        <w:rPr>
          <w:sz w:val="22"/>
        </w:rPr>
        <w:t>В воскресенье вечером в дежурную часть поступило сообщение от 69-летней жительницы села Лесники Киевской области, которой позвонил неизвестный мужчина и сообщил, что вблизи местной церкви он оставил для нее «подарок» и чтобы она вызывала МинЧС.</w:t>
      </w:r>
    </w:p>
    <w:p>
      <w:pPr>
        <w:pStyle w:val="Normal"/>
        <w:rPr>
          <w:sz w:val="22"/>
        </w:rPr>
      </w:pPr>
      <w:r>
        <w:rPr>
          <w:sz w:val="22"/>
        </w:rPr>
        <w:t>Неизвестный также позвонил настоятелю храма и спокойно сообщил: «Со мной не рассчитались, я верю в Бога и оставил подарок. Вызывайте МинЧС». Настоятель сообщил о звонке участковому инспектору милиции.</w:t>
      </w:r>
    </w:p>
    <w:p>
      <w:pPr>
        <w:pStyle w:val="Normal"/>
        <w:rPr>
          <w:sz w:val="22"/>
        </w:rPr>
      </w:pPr>
      <w:r>
        <w:rPr>
          <w:sz w:val="22"/>
        </w:rPr>
        <w:t>Когда по указанному адресу выехала следственно-оперативная группа, участковый, который уже работал на месте, обнаружил полиэтиленовый пакет черного цвета с резким запахом растворителя. К нему был прикреплен лист бумаги с печатным обращением, которое начиналось словами «Братья и сестры!».</w:t>
      </w:r>
    </w:p>
    <w:p>
      <w:pPr>
        <w:pStyle w:val="Normal"/>
        <w:rPr>
          <w:sz w:val="22"/>
        </w:rPr>
      </w:pPr>
      <w:r>
        <w:rPr>
          <w:sz w:val="22"/>
        </w:rPr>
        <w:t>На месте также работали взрывотехническая служба, пожарная охрана, кинологи, экспертно-криминалистическая служба. Самодельное зажигательное устройство эксперты демонтировали и привели в безопасное состояние на месте. Образцы вещества изъяли и направили на экспертизу.</w:t>
      </w:r>
    </w:p>
    <w:p>
      <w:pPr>
        <w:pStyle w:val="Normal"/>
        <w:rPr>
          <w:sz w:val="22"/>
        </w:rPr>
      </w:pPr>
      <w:r>
        <w:rPr>
          <w:sz w:val="22"/>
        </w:rPr>
        <w:t>По словам священника, между ним и прихожанами никогда не возникало каких-либо конфликтов.</w:t>
      </w:r>
    </w:p>
    <w:p>
      <w:pPr>
        <w:pStyle w:val="Normal"/>
        <w:rPr>
          <w:sz w:val="22"/>
        </w:rPr>
      </w:pPr>
      <w:r>
        <w:rPr>
          <w:sz w:val="22"/>
        </w:rPr>
        <w:t>Возбуждено уголовное дело по ч.4 ст.296 (хулиганство). Санкция статьи предусматривает лишение свободы на срок от трех до семи лет. Личность человека, причастного к изготовлению устройства, устанавливаетс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10.12 Глава ОВЦС обеспокоен распространением тюремного жаргона в обществе</w:t>
      </w:r>
    </w:p>
    <w:p>
      <w:pPr>
        <w:pStyle w:val="Normal"/>
        <w:rPr>
          <w:sz w:val="22"/>
        </w:rPr>
      </w:pPr>
      <w:r>
        <w:rPr>
          <w:sz w:val="22"/>
        </w:rPr>
        <w:t>Глава Синодального отдела внешних церковных связей митрополит Волоколамский Иларион призвал российское телевидение показывать больше положительных героев.</w:t>
      </w:r>
    </w:p>
    <w:p>
      <w:pPr>
        <w:pStyle w:val="Normal"/>
        <w:rPr>
          <w:sz w:val="22"/>
        </w:rPr>
      </w:pPr>
      <w:r>
        <w:rPr>
          <w:sz w:val="22"/>
        </w:rPr>
        <w:t>"Где у нашей молодежи положительные герои? Где на экране телевизора те, как говорят американцы, ролевые модели, на которые могут ориентироваться молодые люди? Более того, тюремный язык, так называемая "феня", стал сегодня частью нашей обыденной жизни", - сказал владыка в передаче "Церковь и мир" на телеканале "Россия-24 , гостем которой был заместитель директора ФСИН Алексей Величко.</w:t>
      </w:r>
    </w:p>
    <w:p>
      <w:pPr>
        <w:pStyle w:val="Normal"/>
        <w:rPr>
          <w:sz w:val="22"/>
        </w:rPr>
      </w:pPr>
      <w:r>
        <w:rPr>
          <w:sz w:val="22"/>
        </w:rPr>
        <w:t>Митрополит Иларион рассказал, как недавно один священник, окормляющий заключенных, принес ему словарь "фени" (тюремного жаргона), который сам для себя составил. "Так вот, он рассказал мне, что половина выражений из этого лексикона употребляется в реальной жизни, многие звучат на экране телевизора", - констатировал иерарх.</w:t>
      </w:r>
    </w:p>
    <w:p>
      <w:pPr>
        <w:pStyle w:val="Normal"/>
        <w:rPr>
          <w:sz w:val="22"/>
        </w:rPr>
      </w:pPr>
      <w:r>
        <w:rPr>
          <w:sz w:val="22"/>
        </w:rPr>
        <w:t>В свою очередь А.Величко поднял тему, связанную со служением священников в пенитенциарных учреждениях. "Что меня, например, удручает - это абсолютная незащищенность, и правовая, и социальная, тех священнослужителей, которые работают в исправительных учреждениях", - заявил он.</w:t>
      </w:r>
    </w:p>
    <w:p>
      <w:pPr>
        <w:pStyle w:val="Normal"/>
        <w:rPr>
          <w:sz w:val="22"/>
        </w:rPr>
      </w:pPr>
      <w:r>
        <w:rPr>
          <w:sz w:val="22"/>
        </w:rPr>
        <w:t>А.Величко привел пример с протоиереем Алексием Востриком из Воронежской митрополии: за восемь лет общения с заключенными, многие из которых ВИЧ-инфицированы, страдают туберкулезом или психическими заболеваниями, он получил тяжелую форму гепатита-В, однако не имеет никаких медицинских привилегий и вынужден лечиться в домашних условиях.</w:t>
      </w:r>
    </w:p>
    <w:p>
      <w:pPr>
        <w:pStyle w:val="Normal"/>
        <w:rPr>
          <w:sz w:val="22"/>
        </w:rPr>
      </w:pPr>
      <w:r>
        <w:rPr>
          <w:sz w:val="22"/>
        </w:rPr>
        <w:t>"Или давайте вспомним протоиерея Георгия из Ярославской митрополии, который окормляет два наших учреждения, одно из которых - туберкулезная больница для осужденных. У сотрудников ФСИН есть льгота - год службы приравнивается к четырем годам трудового стажа, а у него таких льгот нет. Он как получал то скудное обеспечение, которое имеет священник на своем приходе, так и получает. Разве это нормально?" - задал вопрос представитель ведомства.</w:t>
      </w:r>
    </w:p>
    <w:p>
      <w:pPr>
        <w:pStyle w:val="Normal"/>
        <w:rPr/>
      </w:pPr>
      <w:r>
        <w:rPr>
          <w:sz w:val="22"/>
        </w:rPr>
        <w:t>Митрополит Иларион отметил, что эта тема должна стать предметом переговоров Церкви со ФСИН. "Нужно понять, где заканчивается наша ответственность и где начинается ответственность ваша", - сказал 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10.12 Русская Церковь создаст крупнейшую современную библиотеку</w:t>
      </w:r>
    </w:p>
    <w:p>
      <w:pPr>
        <w:pStyle w:val="Normal"/>
        <w:rPr>
          <w:sz w:val="22"/>
        </w:rPr>
      </w:pPr>
      <w:r>
        <w:rPr>
          <w:sz w:val="22"/>
        </w:rPr>
        <w:t>Русская Православная Церковь создаст крупнейшую современную библиотеку, при содействии одной из самых современных библиотек России, Президентской. Опыт государственного книгохранилища планируется использовать для религиозного просвещения.</w:t>
      </w:r>
    </w:p>
    <w:p>
      <w:pPr>
        <w:pStyle w:val="Normal"/>
        <w:rPr>
          <w:sz w:val="22"/>
        </w:rPr>
      </w:pPr>
      <w:r>
        <w:rPr>
          <w:sz w:val="22"/>
        </w:rPr>
        <w:t>Этот вопрос обсуждался на встрече руководителей Президентской библиотеки им. Ельцина и Свято-Тихоновского гуманитарного университета. Представителей Русской Церкви интересовал вопрос создания общедоступной библиотеки по научному изучению религии и религиозному просвещению с возможностью удаленного доступа к ее фондам.</w:t>
      </w:r>
    </w:p>
    <w:p>
      <w:pPr>
        <w:pStyle w:val="Normal"/>
        <w:rPr>
          <w:sz w:val="22"/>
        </w:rPr>
      </w:pPr>
      <w:r>
        <w:rPr>
          <w:sz w:val="22"/>
        </w:rPr>
        <w:t>"Перед нами стоит задача создать крупнейшую современную церковную библиотеку, которая собрала бы, оцифровала и каталогизировала все самое ценное в области истории православия и религиозной философии. В этой работе нам требуется помощь Президентской библиотеки", - сказал проректор университета священник Константин Польсков.</w:t>
      </w:r>
    </w:p>
    <w:p>
      <w:pPr>
        <w:pStyle w:val="Normal"/>
        <w:rPr>
          <w:sz w:val="22"/>
        </w:rPr>
      </w:pPr>
      <w:r>
        <w:rPr>
          <w:sz w:val="22"/>
        </w:rPr>
        <w:t>Президентская библиотека, созданная три года назад, расположена в здании Синода в Санкт-Петербурге. Ее фонды содержат более 190 тыс. материалов, среди которых есть редкие книги по истории православия, жизнеописание святителей, документы об участии Церкви в формировании российской государственност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10.12 Православная молодежь участвует в проекте "Бабушкина грядка"</w:t>
      </w:r>
    </w:p>
    <w:p>
      <w:pPr>
        <w:pStyle w:val="Normal"/>
        <w:rPr>
          <w:sz w:val="22"/>
        </w:rPr>
      </w:pPr>
      <w:r>
        <w:rPr>
          <w:sz w:val="22"/>
        </w:rPr>
        <w:t>Волонтеры Всероссийского православного молодежного движения устанавливают сельскохозяйственные теплицы на территории интернатов и домов для пожилых людей в разных регионах России.</w:t>
      </w:r>
    </w:p>
    <w:p>
      <w:pPr>
        <w:pStyle w:val="Normal"/>
        <w:rPr>
          <w:sz w:val="22"/>
        </w:rPr>
      </w:pPr>
      <w:r>
        <w:rPr>
          <w:sz w:val="22"/>
        </w:rPr>
        <w:t>Инициатива реализуется в рамках социального проекта "Бабушкина грядка", идея которой возникла в пресс-службе синодального Отдела по делам молодежи.</w:t>
      </w:r>
    </w:p>
    <w:p>
      <w:pPr>
        <w:pStyle w:val="Normal"/>
        <w:rPr>
          <w:sz w:val="22"/>
        </w:rPr>
      </w:pPr>
      <w:r>
        <w:rPr>
          <w:sz w:val="22"/>
        </w:rPr>
        <w:t>"Пожилые люди при поддержке молодых волонтеров получают возможность заниматься любимым делом - самостоятельно выращивать для себя овощи, зелень и цветы, что способствует повышению уровня жизни пенсионеров и разнообразию их досуга", - сообщили в пресс-службе отдела.</w:t>
      </w:r>
    </w:p>
    <w:p>
      <w:pPr>
        <w:pStyle w:val="Normal"/>
        <w:rPr>
          <w:sz w:val="22"/>
        </w:rPr>
      </w:pPr>
      <w:r>
        <w:rPr>
          <w:sz w:val="22"/>
        </w:rPr>
        <w:t>На данный момент теплицы установлены в нескольких регионах. К проекту привлекается максимально возможное число молодежи с целью приобщения их к помощи нуждающимся, укрепления чувств патриотизма, стимулирования созидательной активности подрастающего поколения.</w:t>
      </w:r>
    </w:p>
    <w:p>
      <w:pPr>
        <w:pStyle w:val="Normal"/>
        <w:rPr>
          <w:sz w:val="22"/>
        </w:rPr>
      </w:pPr>
      <w:r>
        <w:rPr>
          <w:sz w:val="22"/>
        </w:rPr>
        <w:t>"Программа "Бабушкина грядка", стартовавшая 1 августа этого года, проходит при поддержке правительства России. Данный проект был презентован на всероссийском образовательном форуме "Селигер-2009" и получил личное одобрение президента Российской Федерации Владимира Путина", добавили в Синодальном отдел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10.12 Крымчане против циничной рекламы нового ТВ-шоу «Красное или Черное»</w:t>
      </w:r>
    </w:p>
    <w:p>
      <w:pPr>
        <w:pStyle w:val="Normal"/>
        <w:rPr/>
      </w:pPr>
      <w:r>
        <w:rPr>
          <w:sz w:val="22"/>
        </w:rPr>
        <w:t>В последнее время Симферополь и другие населенные пункты Украины, среди которых и Киев, увешаны рекламными носителями с изображениями весьма циничного содержания. Рекламируя новое азартное шоу телеканала «Интер» «Красное или Черное», ведущие Владимир Зеленский и Дмитрий Шепелев предстали на билбордах в странных позах с «нимбами» в виде игровых рулеток - атрибутов казино.</w:t>
      </w:r>
    </w:p>
    <w:p>
      <w:pPr>
        <w:pStyle w:val="Normal"/>
        <w:rPr>
          <w:sz w:val="22"/>
        </w:rPr>
      </w:pPr>
      <w:r>
        <w:rPr>
          <w:sz w:val="22"/>
        </w:rPr>
        <w:t>Благотворительная организация «Фонд развития Крыма», возмущенная данной рекламой азартного ТВ-шоу, направила открытое письмо руководству телеканала «Интер», в котором говорится, что такая реклама азартных ток-шоу порождает низменные и аморальные интересы и оскорбляет религиозные чувства.</w:t>
      </w:r>
    </w:p>
    <w:p>
      <w:pPr>
        <w:pStyle w:val="Normal"/>
        <w:rPr/>
      </w:pPr>
      <w:r>
        <w:rPr>
          <w:sz w:val="22"/>
        </w:rPr>
        <w:t>«Популяризация азарта и обогащения через карикатурно обрамлённые искаженными символами христианской веры - что это: просто новое решение рекламистов или часть философии телеканала, его оригинальная визитная карточка, как выражаются на профессиональном сленге, фишка? Личное дело акционеров «Интера», его сотрудников - исповедовать или нет любую религию, быть атеистом или гностиком, но обязанность каждого гражданина нашей страны - уважать Законы и Конституцию, которые защищают религиозные чувства граждан и запрещают их оскорблять», - говорится в открытом обращении к руководству одного из ведущих телеканалов Украины.</w:t>
      </w:r>
    </w:p>
    <w:p>
      <w:pPr>
        <w:pStyle w:val="Normal"/>
        <w:rPr>
          <w:sz w:val="22"/>
        </w:rPr>
      </w:pPr>
      <w:r>
        <w:rPr>
          <w:sz w:val="22"/>
        </w:rPr>
        <w:t>Как подчеркивается в письме, крайне неудачным решением использования христианской тематики в рекламе азартного шоу телеканал продолжает традицию установления трендов на безвкусицу и потерю чувства меры.</w:t>
      </w:r>
    </w:p>
    <w:p>
      <w:pPr>
        <w:pStyle w:val="Normal"/>
        <w:rPr/>
      </w:pPr>
      <w:r>
        <w:rPr>
          <w:sz w:val="22"/>
        </w:rPr>
        <w:t>По словам директора БО «Фонд развития Крыма», организация вместе с правоохранителями ведёт мониторинг актов вандализма на территории Крыма - нанесение оскорбительных и провокационных надписей на стенах зданий, разрушение памятников, почётных досок, могильных плит. Поэтому они и обратили внимание на данную рекламу.</w:t>
      </w:r>
    </w:p>
    <w:p>
      <w:pPr>
        <w:pStyle w:val="Normal"/>
        <w:rPr/>
      </w:pPr>
      <w:r>
        <w:rPr>
          <w:sz w:val="22"/>
        </w:rPr>
        <w:t>Как утверждают социальные психологи и криминалисты, именно попрание исторических, религиозных ценностей и народных традиций влечёт за собой увеличение противоправных действий - от малых проявлений до масштабных разрушительных. Низкая культура порождает низкий вкус, низкий вкус служит низменным интересам.</w:t>
      </w:r>
    </w:p>
    <w:p>
      <w:pPr>
        <w:pStyle w:val="Normal"/>
        <w:rPr/>
      </w:pPr>
      <w:r>
        <w:rPr>
          <w:sz w:val="22"/>
        </w:rPr>
        <w:t>«Сам факт, что телеканал зарабатывает деньги, не является проявлением низменных интересов. Но предосудительными бывают средства, которыми достигаются эти цели. И общество, и мы, как его неотъемлемая часть, вправе указать на недопустимость и оскорбительность некоторых шагов телеканала или его решений, - говорится, в частности, в открытом письме к руководству телеканала. - Украинское общество признано наиболее толерантным и миролюбивым в Европе. Это результат наших традиций, которые формировались веками. Не хочется, чтобы эти традиции разрушались в погоне за рейтингами. Тем более, что те, кто имеет прямое отношение к телеканалу, исповедуют иные ценности, по крайней мере, на публику».</w:t>
      </w:r>
    </w:p>
    <w:p>
      <w:pPr>
        <w:pStyle w:val="Normal"/>
        <w:rPr>
          <w:sz w:val="22"/>
        </w:rPr>
      </w:pPr>
      <w:r>
        <w:rPr>
          <w:sz w:val="22"/>
        </w:rPr>
        <w:t>Фонд искренне надеется, что руководство телеканала «Интер» отреагируют на обращение, и это послужит положительным изменениям в системе формирования продуктов телеканала, который смотрят миллионы наших соотечественников.</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8.10.12 Предстоятель Польской Церкви называет антицерковные акции в России актом «духовного варварства»</w:t>
      </w:r>
    </w:p>
    <w:p>
      <w:pPr>
        <w:pStyle w:val="Normal"/>
        <w:rPr>
          <w:sz w:val="22"/>
        </w:rPr>
      </w:pPr>
      <w:r>
        <w:rPr>
          <w:sz w:val="22"/>
        </w:rPr>
        <w:t>Митрополит Варшавский и всей Польши Савва выразил обеспокоенность нападками на Русскую Церковь.</w:t>
      </w:r>
    </w:p>
    <w:p>
      <w:pPr>
        <w:pStyle w:val="Normal"/>
        <w:rPr/>
      </w:pPr>
      <w:r>
        <w:rPr>
          <w:sz w:val="22"/>
        </w:rPr>
        <w:t>«Мы со скорбью и недоумением воспринимаем приходящие к нам сообщения о проявлении враждебного и агрессивного отношения к Русской Православной Церкви. Акции эти расширяются и являются запланированной агрессией против Русской Православной Церкви», - говорится в его послании Патриарху Кириллу.</w:t>
      </w:r>
    </w:p>
    <w:p>
      <w:pPr>
        <w:pStyle w:val="Normal"/>
        <w:rPr>
          <w:sz w:val="22"/>
        </w:rPr>
      </w:pPr>
      <w:r>
        <w:rPr>
          <w:sz w:val="22"/>
        </w:rPr>
        <w:t>Как считает Предстоятель Польской Православной Церкви, личность Патриарха Кирилла и его активная деятельность «в пользу Церкви и Отечества вызывает сопротивление сил зла».</w:t>
      </w:r>
    </w:p>
    <w:p>
      <w:pPr>
        <w:pStyle w:val="Normal"/>
        <w:rPr>
          <w:sz w:val="22"/>
        </w:rPr>
      </w:pPr>
      <w:r>
        <w:rPr>
          <w:sz w:val="22"/>
        </w:rPr>
        <w:t>«Ваши широкие и всесторонние инициативы, Ваши проповеди о значении христианских ценностей являются «камнем преткновения» для людей, находящихся в руках сатанинских. Враждебные выступления по отношению к Церкви и к Вам в средствах массовой информации воспринимаем как проявление духовного варварства, стремящегося разрушить церковный организм и соблазнить слабо верующих людей», - сказано в документе.</w:t>
      </w:r>
    </w:p>
    <w:p>
      <w:pPr>
        <w:pStyle w:val="Normal"/>
        <w:rPr>
          <w:sz w:val="22"/>
        </w:rPr>
      </w:pPr>
      <w:r>
        <w:rPr>
          <w:sz w:val="22"/>
        </w:rPr>
        <w:t>Митрополит Савва констатировал, что это делают те люди, «которые любят говорить о демократии и толерантности».</w:t>
      </w:r>
    </w:p>
    <w:p>
      <w:pPr>
        <w:pStyle w:val="Normal"/>
        <w:rPr>
          <w:sz w:val="22"/>
        </w:rPr>
      </w:pPr>
      <w:r>
        <w:rPr>
          <w:sz w:val="22"/>
        </w:rPr>
        <w:t>Он надеется, что государственные лидеры, руководители политических, общественных организаций, журналисты, верующие и неверующие люди осознают, что действия, направленные против православия и других религий, «являются позором для всех граждан Российской Федерации и подрывают основы труда, направленного к созиданию справедливого и мирного будущего и всего того, чего достигла сейчас Российская Федерация после атеистического периода».</w:t>
      </w:r>
    </w:p>
    <w:p>
      <w:pPr>
        <w:pStyle w:val="Normal"/>
        <w:rPr>
          <w:sz w:val="22"/>
        </w:rPr>
      </w:pPr>
      <w:r>
        <w:rPr>
          <w:sz w:val="22"/>
        </w:rPr>
        <w:t>Владыка Савва также отметил, что подписанное 17 августа в Варшаве Патриархом Кириллом и главой польских католиков митрополитом Юзефом Михаликом совместное послание народам России и Польши «с благодарностью принято многими как призыв к действиям и преодолению трудностей в отношениях польского и русского народов и созиданию сотрудничества, основанного на взаимопонимании и любви».</w:t>
      </w:r>
    </w:p>
    <w:p>
      <w:pPr>
        <w:pStyle w:val="Normal"/>
        <w:rPr>
          <w:sz w:val="22"/>
        </w:rPr>
      </w:pPr>
      <w:r>
        <w:rPr>
          <w:sz w:val="22"/>
        </w:rPr>
        <w:t>Он пожелал Патриарху Кириллу «крепости душевных и телесных сил, мужества и терпеливого несения победной вести о Святом Православ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10.12 ПСТГУ запускает образовательную программу для детей-сиро?т</w:t>
      </w:r>
    </w:p>
    <w:p>
      <w:pPr>
        <w:pStyle w:val="Normal"/>
        <w:rPr>
          <w:sz w:val="22"/>
        </w:rPr>
      </w:pPr>
      <w:r>
        <w:rPr>
          <w:sz w:val="22"/>
        </w:rPr>
        <w:t>Православный Свято-Тихоновский университет запускает уникальную образовательную программу для детей-сирот и детей, оставшихся без попечения родителей. Программа реализуется Фондом развития ПСТГУ при поддержке Агентства по ипотечному жилищному кредитованию.</w:t>
      </w:r>
    </w:p>
    <w:p>
      <w:pPr>
        <w:pStyle w:val="Normal"/>
        <w:rPr>
          <w:sz w:val="22"/>
        </w:rPr>
      </w:pPr>
      <w:r>
        <w:rPr>
          <w:sz w:val="22"/>
        </w:rPr>
        <w:t>В рамках программы детям из более 200 государственных, краевых, муниципальных детских домов и школ-интернатов, 150 православных приютов и 50 православных гимназий и школ более чем 40 регионов РФ, желающим получить высококачественное высшее образование в православном вузе, будет оказано всестороннее содействие.</w:t>
      </w:r>
    </w:p>
    <w:p>
      <w:pPr>
        <w:pStyle w:val="Normal"/>
        <w:rPr>
          <w:sz w:val="22"/>
        </w:rPr>
      </w:pPr>
      <w:r>
        <w:rPr>
          <w:sz w:val="22"/>
        </w:rPr>
        <w:t>Школьники получат помощь в подготовке к ЕГЭ по профильным предметам в соответствии с выбором специальности и факультета, а уже поступив в университет, будут получать персональные стипендии. Каждому студенту будет назначен индивидуальный наставник (тьютор), который будет помогать своему подопечному как непосредственно в обучении, так и при решении самых разных проблем. Руководство Свято-Тихоновского университета поможет участникам программы в организации стажировок и практик, в том числе зарубежных, а также позаботится об их дальнейшем трудоустройстве.</w:t>
      </w:r>
    </w:p>
    <w:p>
      <w:pPr>
        <w:pStyle w:val="Normal"/>
        <w:rPr/>
      </w:pPr>
      <w:r>
        <w:rPr>
          <w:sz w:val="22"/>
        </w:rPr>
        <w:t>Главное преимущество программы будет заключаться в формировании среды, способствующей социализации студентов, которые обязательно подружатся со своими православными сверстниками, как в ходе учебы, так и в свободное время - занимаясь спортом, играя в студенческом театре, и, конечно, участвуя в дни каникул и праздников в совместных миссионерских и паломнических поездках. Участники программы получат все условия для дальнейшего построения самостоятельной, взрослой жизни, так как, с одной стороны, всегда будут чувствовать за собой поддержку, а с другой стороны, не будут поставлены в тепличные условия, но постоянно вместе со своими наставниками и друзьями будут преодолевать проблемы, которые за годы обучения встретятся им при контакте с внешним мир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8.10.12 Российские СМИ показывают лишь "нелепых" священников</w:t>
      </w:r>
    </w:p>
    <w:p>
      <w:pPr>
        <w:pStyle w:val="Normal"/>
        <w:rPr>
          <w:sz w:val="22"/>
        </w:rPr>
      </w:pPr>
      <w:r>
        <w:rPr>
          <w:sz w:val="22"/>
        </w:rPr>
        <w:t>Историк и журналист Анастасия Коскелло полагает, что журналисты хотят показывать только нелепых священников.</w:t>
      </w:r>
    </w:p>
    <w:p>
      <w:pPr>
        <w:pStyle w:val="Normal"/>
        <w:rPr/>
      </w:pPr>
      <w:r>
        <w:rPr>
          <w:b/>
          <w:sz w:val="22"/>
        </w:rPr>
        <w:t>В статье "Смеяться, право, не грешно", опубликованной в журнале "Вода живая", автор отмечает, что для СМИ необходим священник, совершающий нелепые поступки: "При этом современным медиа не все священники одинаково интересны. Только тот представитель Церкви наверняка может попасть на экран, кто вольно или невольно сыграл роль Репетилова, эдакого комичного резонера, который, едва появившись на сцене, с грохотом падает ("Тьфу, оплошал!")... Являясь в кадре или на газетной полосе, такой священник ну просто обязан сказать или сделать нечто нелепое, несуразное, "смешное". Нечто из области абсурда, лишающее глубины и серьезности любое произносимое им слово. Так, чтобы зритель или читатель наверняка подумал: бедный малый, что только церковное мракобесие с людьми делает!"</w:t>
      </w:r>
      <w:r>
        <w:rPr>
          <w:sz w:val="22"/>
        </w:rPr>
        <w:t xml:space="preserve"> http://www.religare.ru/2_97321.html</w:t>
      </w:r>
    </w:p>
    <w:p>
      <w:pPr>
        <w:pStyle w:val="Normal"/>
        <w:rPr/>
      </w:pPr>
      <w:r>
        <w:rPr>
          <w:sz w:val="22"/>
        </w:rPr>
        <w:t>По мнению автора статьи, причина погони за нелепостью состоит в убеждении, что обычному россиянину не интересно знать о жизни приходского священника: "Стоит задуматься не столько о позиции священноначалия и "распределении ролей" в церковном аппарате - сколько о природе современного телевидения и СМИ в целом. Почему-то издатели/продюсеры/главные редакторы единогласно решили, что современному россиянину не интересен "обычный приходской поп". Не интересен священник, который возится с "социальными сиротами", водит их в музеи и походы, не интересны церковные миссии милосердия, которые в Крымске трудились бок о бок с волонтерами, ликвидируя последствия наводнения. Видимо, привычно предполагается, что нашим людям интересен только "петросян" - хоть от политики, хоть от искусства, хоть от религии".</w:t>
      </w:r>
    </w:p>
    <w:p>
      <w:pPr>
        <w:pStyle w:val="Normal"/>
        <w:rPr/>
      </w:pPr>
      <w:r>
        <w:rPr>
          <w:sz w:val="22"/>
        </w:rPr>
        <w:t>В той же статье автор отмечает, что уровень антирелигиозных шуток свидетельствует об уровне религиозной культуры и авторитете религии в обществе: "Качество антиклерикального юмора, как бы мы к нему ни относились, - это ярчайший показатель религиозности общества. Характер популярных шуток на церковные темы свидетельствует о том, насколько велик авторитет религии в обществе, каков уровень религиозной культуры его граждан. В этой связи характерно, что ничего подобного "Житию Брайана" в современном российском кинематографе нет. Тем более нет у нас антиклерикальных комедий, подобных тем, которые снимали Бюнюэль и Феллини. Ведь для того, чтобы зритель их понимал, ему нужно знать евангельские притчи, разбираться в основах догматики, понимать термины типа "пресуществление" и "богочеловечество"... В противном случае происходящее на экране представляется просто бессмысленной белибердой".</w:t>
      </w:r>
    </w:p>
    <w:p>
      <w:pPr>
        <w:pStyle w:val="Normal"/>
        <w:rPr>
          <w:sz w:val="22"/>
        </w:rPr>
      </w:pPr>
      <w:r>
        <w:rPr>
          <w:sz w:val="22"/>
        </w:rPr>
        <w:t>По мнению Коскелло, низкий уровень современного антиклерикального юмора свидетельствует о том, что Церковь воспринимается ими как маловлияющая на жизнь корпорация священников: "Современный российский антиклерикализм в плане юмора не породил ничего, кроме пары сотен пошлых анекдотов и нескольких десятков примитивных картинок-демотиваторов, будто сделанных в одной и той же студии студентами-практикантами. Предметом смеха во всех этих шутках является строго ограниченный набор образов: священник с толстым животом; жадный священник; священник на "мерседесе"; глуповатая жена священника. Что характерно, православные миряне практически никогда не становятся объектом шуток. Видимо, антиклерикалы нас и в самом деле не замечают..."</w:t>
      </w:r>
    </w:p>
    <w:p>
      <w:pPr>
        <w:pStyle w:val="Normal"/>
        <w:rPr>
          <w:sz w:val="22"/>
        </w:rPr>
      </w:pPr>
      <w:r>
        <w:rPr>
          <w:sz w:val="22"/>
        </w:rPr>
        <w:t>Анастасия Коскелло также отмечает, что "бессилие современных юмористов безбожников" может свидетельствовать о том, что православие еще не смогло "столь глубоко проникнуть в ткань общественной жизни, чтобы шутки про "церковников" стали по-настоящему острыми и глубоким".</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8.10.12 Епископ Якутский и Ленский Роман хочет обратить якутов в православие</w:t>
      </w:r>
    </w:p>
    <w:p>
      <w:pPr>
        <w:pStyle w:val="Normal"/>
        <w:rPr>
          <w:sz w:val="22"/>
        </w:rPr>
      </w:pPr>
      <w:r>
        <w:rPr>
          <w:sz w:val="22"/>
        </w:rPr>
        <w:t>Епископ Якутский и Ленский Роман видит свою задачу в том, чтобы обратить якутов в православную веру.</w:t>
      </w:r>
    </w:p>
    <w:p>
      <w:pPr>
        <w:pStyle w:val="Normal"/>
        <w:rPr/>
      </w:pPr>
      <w:r>
        <w:rPr>
          <w:b/>
          <w:sz w:val="22"/>
        </w:rPr>
        <w:t xml:space="preserve">"Стратегия епархиальной жизни здесь заключается как раз в серьезном акценте на работе с коренным населением. Для того, чтобы якуты снова вернулись в православие, начали открываться приходы и в якутоязычных районах, нужны священники-якуты. Это один из принципиальных вопросов", - рассказал владыка Роман в интервью "Интерфакс-Религия". </w:t>
      </w:r>
      <w:r>
        <w:rPr>
          <w:sz w:val="22"/>
        </w:rPr>
        <w:t>http://www.interfax-religion.ru/?act=interview&amp;div=366</w:t>
      </w:r>
    </w:p>
    <w:p>
      <w:pPr>
        <w:pStyle w:val="Normal"/>
        <w:rPr>
          <w:sz w:val="22"/>
        </w:rPr>
      </w:pPr>
      <w:r>
        <w:rPr>
          <w:sz w:val="22"/>
        </w:rPr>
        <w:t>По его словам, сейчас для пастырской работы с якутами подыскиваются достойные кандидатуры.</w:t>
      </w:r>
    </w:p>
    <w:p>
      <w:pPr>
        <w:pStyle w:val="Normal"/>
        <w:rPr/>
      </w:pPr>
      <w:r>
        <w:rPr>
          <w:sz w:val="22"/>
        </w:rPr>
        <w:t>Иерарх отметил, что количество потенциальных кандидатов в священнослужители зависит от уровня стойкости и жизнедеятельности прихода. "Наши же только-только начали развиваться и крепнуть. Думаю, что при таком планомерном развитии, как сейчас, рано или поздно кандидатов в священники станет больше. Пока их немного, но это не повод для отчаяния или уныния", - подчеркнул он.</w:t>
      </w:r>
    </w:p>
    <w:p>
      <w:pPr>
        <w:pStyle w:val="Normal"/>
        <w:rPr/>
      </w:pPr>
      <w:r>
        <w:rPr>
          <w:sz w:val="22"/>
        </w:rPr>
        <w:t>Собеседник агентства сообщил, что богослужения на якутском стали уже регулярными. "Первая литургия в воскресенье традиционно идет на языке саха. Перевод на якутский язык главного богослужения - Божественной литургии - одно из главных достижений этого года. Все это время он обкатывался, устранялись некоторые замечания. Мы считаем принципиально важным то, что в Сунтарах, Нюрбе, Верхневилюйске и других райцентрах, где живут преимущественно якуты, литургия теперь совершается на родном для них языке", - заявил архиерей.</w:t>
      </w:r>
    </w:p>
    <w:p>
      <w:pPr>
        <w:pStyle w:val="Normal"/>
        <w:rPr>
          <w:sz w:val="22"/>
        </w:rPr>
      </w:pPr>
      <w:r>
        <w:rPr>
          <w:sz w:val="22"/>
        </w:rPr>
        <w:t>Он хочет, чтобы богослужения на якутском обязательно совершались в якутских районах так же, как это было при святителе Иннокентии, "чтобы они стали обычным делом". Но для этого, по словам собеседника агентства, нужно подготовить священников, которые бы свободно владели языком.</w:t>
      </w:r>
    </w:p>
    <w:p>
      <w:pPr>
        <w:pStyle w:val="Normal"/>
        <w:rPr>
          <w:sz w:val="22"/>
        </w:rPr>
      </w:pPr>
      <w:r>
        <w:rPr>
          <w:sz w:val="22"/>
        </w:rPr>
        <w:t>В ноябре Якутия отметит знаковую дату, которая сопровождает сразу два исторических события: 380 лет назад республика вошла в состав российского государства, и ровно столько же минуло с тех пор, как в эти края впервые пришло православие. Местные народы познакомили с ним священнослужители, которые направлялись в новые земли вслед за первопроходцами-казак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9.10.12 Черниговская епархия опровергла информацию «о дедовщине в Черниговском духовном училище»</w:t>
      </w:r>
    </w:p>
    <w:p>
      <w:pPr>
        <w:pStyle w:val="Normal"/>
        <w:rPr/>
      </w:pPr>
      <w:r>
        <w:rPr>
          <w:sz w:val="22"/>
        </w:rPr>
        <w:t>На днях в Интернете было распространено сообщение о «дедовщине в Черниговском духовном училище: третьекурсники жестоко избили второкурсников». Пресс-служба Черниговской епархии официально сообщает - в опубликованной новости содержится грубая ложь.</w:t>
      </w:r>
    </w:p>
    <w:p>
      <w:pPr>
        <w:pStyle w:val="Normal"/>
        <w:rPr/>
      </w:pPr>
      <w:r>
        <w:rPr>
          <w:sz w:val="22"/>
        </w:rPr>
        <w:t>«В опубликованной новости содержится грубая ложь, искажающая реальные факты и бросающая тень на жизнь Черниговского духовного училища и, в частности, на ректора архиепископа Черниговского и Новгород-Северского Амвросия, - сообщил «Православию в Украине» пресс-секретарь епархии диакон Игорь Пидан. - Что прискорбно, написана данная информация православным человеком, неким А.Куперовым, который, как пишет, еще и служит алтарником в одном из московских храмов.</w:t>
      </w:r>
    </w:p>
    <w:p>
      <w:pPr>
        <w:pStyle w:val="Normal"/>
        <w:rPr>
          <w:sz w:val="22"/>
        </w:rPr>
      </w:pPr>
      <w:r>
        <w:rPr>
          <w:sz w:val="22"/>
        </w:rPr>
        <w:t>Данная статья вызывает справедливое возмущение у тех, кто знает истинное положение вещей и является непосредственными свидетелями описываемых событий. Поэтому мы, с благословения правящего архиерея, считаем своим долгом опровергнуть клевету на Черниговское духовное училище, изложив реальные факты.</w:t>
      </w:r>
    </w:p>
    <w:p>
      <w:pPr>
        <w:pStyle w:val="Normal"/>
        <w:rPr>
          <w:sz w:val="22"/>
        </w:rPr>
      </w:pPr>
      <w:r>
        <w:rPr>
          <w:sz w:val="22"/>
        </w:rPr>
        <w:t>Во-первых, студенты второго курса С.Купрейчук, А.Панчук и А.Струк за свое неудовлетворительное поведение должны были быть давно исключены из состава учащихся.</w:t>
      </w:r>
    </w:p>
    <w:p>
      <w:pPr>
        <w:pStyle w:val="Normal"/>
        <w:rPr/>
      </w:pPr>
      <w:r>
        <w:rPr>
          <w:sz w:val="22"/>
        </w:rPr>
        <w:t>Во-вторых, А. Куперов, искажая факты, умалчивает о том, что данные второкурсники не просто «слишком громко и резво отмечали перевод «однокашников» в другое учебное заведение», а, к сожалению, находились в сильном алкогольном опьянении и были просто невменяемы - вели себя по-хулигански и не слушали увещеваний со стороны старшего курса.</w:t>
      </w:r>
    </w:p>
    <w:p>
      <w:pPr>
        <w:pStyle w:val="Normal"/>
        <w:rPr>
          <w:sz w:val="22"/>
        </w:rPr>
      </w:pPr>
      <w:r>
        <w:rPr>
          <w:sz w:val="22"/>
        </w:rPr>
        <w:t>Студенты третьего курса многократно просили их успокоиться, вести себя подобающе студентам духовного заведения. Но те не вняли просьбам, а наоборот, всячески противоречили и провоцировали конфликт. Поскольку на слова второкурсники не отреагировали, ничего не оставалось, как применить к «дебоширам» физическую силу.</w:t>
      </w:r>
    </w:p>
    <w:p>
      <w:pPr>
        <w:pStyle w:val="Normal"/>
        <w:rPr>
          <w:sz w:val="22"/>
        </w:rPr>
      </w:pPr>
      <w:r>
        <w:rPr>
          <w:sz w:val="22"/>
        </w:rPr>
        <w:t>В-третьих, «по скорой» никто из Черниговского духовного училища не поступал в городскую больницу, имея «серьезные телесные повреждения», как пишет А.Куперов. Так как С.Купрейчук не имеет перелома руки, А.Струк не имеет переломов ребер и повреждения почки, а А.Панчук имеет только легкие ушибы, о чем они сами могут засвидетельствовать.</w:t>
      </w:r>
    </w:p>
    <w:p>
      <w:pPr>
        <w:pStyle w:val="Normal"/>
        <w:rPr>
          <w:sz w:val="22"/>
        </w:rPr>
      </w:pPr>
      <w:r>
        <w:rPr>
          <w:sz w:val="22"/>
        </w:rPr>
        <w:t>Что касается «заведенного уголовного дела», то только А.Струк подал заявление в милицию. Но в результате, осознав свою ВИНУ, самостоятельно забрал заявление, раскаялся и попросил прощения за содеянное у владыки-ректора.</w:t>
      </w:r>
    </w:p>
    <w:p>
      <w:pPr>
        <w:pStyle w:val="Normal"/>
        <w:rPr>
          <w:sz w:val="22"/>
        </w:rPr>
      </w:pPr>
      <w:r>
        <w:rPr>
          <w:sz w:val="22"/>
        </w:rPr>
        <w:t>То, что преподносит А.Куперов у себя в блоге, что, в свою очередь, перепечатали другие интернет-ресурсы, является вопиющей ложью и грязной клеветой, недостойной православного человека.</w:t>
      </w:r>
    </w:p>
    <w:p>
      <w:pPr>
        <w:pStyle w:val="Normal"/>
        <w:rPr>
          <w:sz w:val="22"/>
        </w:rPr>
      </w:pPr>
      <w:r>
        <w:rPr>
          <w:sz w:val="22"/>
        </w:rPr>
        <w:t>Владыка Амвросий утверждает, что никаких телефонных звонков он никому не делал и не угрожал. Поэтому обвинения в его адрес являются ложными и необоснованными, а их автор, сам этого не осознавая, может быть отлучен, подпадая под канонические правила Православной Церкви (Апостольское правило 55; Правило IV Вселенского Собора 18).</w:t>
      </w:r>
    </w:p>
    <w:p>
      <w:pPr>
        <w:pStyle w:val="Normal"/>
        <w:rPr>
          <w:sz w:val="22"/>
        </w:rPr>
      </w:pPr>
      <w:r>
        <w:rPr>
          <w:sz w:val="22"/>
        </w:rPr>
        <w:t>Касательно слов, приписанных владыке, то они были искажены и неправильно интерпретированы. Архиепископ Амвросий неоднократно прощал «дебоширов»-второкурсников и миловал по заповеди Божией (Мф. 5:7), оставляя их в стенах учебного заведения (несмотря на то, что им трижды было объявлено строгое предупреждение) и надеясь на их исправление.</w:t>
      </w:r>
    </w:p>
    <w:p>
      <w:pPr>
        <w:pStyle w:val="Normal"/>
        <w:rPr/>
      </w:pPr>
      <w:r>
        <w:rPr>
          <w:sz w:val="22"/>
        </w:rPr>
        <w:t>К слову, третьекурсники, в свою очередь, получили дисциплинарные внушения - владыка-ректор вынес им предупреждение.</w:t>
      </w:r>
    </w:p>
    <w:p>
      <w:pPr>
        <w:pStyle w:val="Normal"/>
        <w:rPr>
          <w:sz w:val="22"/>
        </w:rPr>
      </w:pPr>
      <w:r>
        <w:rPr>
          <w:sz w:val="22"/>
        </w:rPr>
        <w:t>Исходя из всех вышеизложенных фактов, надеемся, что А.Куперов принесет публичные извинения и впредь не будет вносить соблазн в умы и сердца своих читателей.</w:t>
      </w:r>
    </w:p>
    <w:p>
      <w:pPr>
        <w:pStyle w:val="Normal"/>
        <w:rPr>
          <w:sz w:val="22"/>
        </w:rPr>
      </w:pPr>
      <w:r>
        <w:rPr>
          <w:sz w:val="22"/>
        </w:rPr>
        <w:t>«Горе тому человеку, которым соблазн приходит...» (Мф. 18:7)».</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9.10.12 Театр Дурова передаст Церкви 150 икон из коллекции Натальи Дуровой</w:t>
      </w:r>
    </w:p>
    <w:p>
      <w:pPr>
        <w:pStyle w:val="Normal"/>
        <w:rPr>
          <w:sz w:val="22"/>
        </w:rPr>
      </w:pPr>
      <w:r>
        <w:rPr>
          <w:sz w:val="22"/>
        </w:rPr>
        <w:t>Московский театр «Уголок дедушки Дурова» передаст более 150 икон из коллекции Натальи Дуровой Московской Патриархии. Механизм передачи обсуждался на встрече директора музея театра и иеромонаха Сретенского монастыря отца Никодима.</w:t>
      </w:r>
    </w:p>
    <w:p>
      <w:pPr>
        <w:pStyle w:val="Normal"/>
        <w:rPr/>
      </w:pPr>
      <w:r>
        <w:rPr>
          <w:sz w:val="22"/>
        </w:rPr>
        <w:t>«Мы передали отцу Никодиму перечень икон и все документы, связанные с их предстоящей передачей в Патриархию. Он в свою очередь отдаст их архимандриту Тихону (Шевкунову) - ответственному секретарю Патриаршего совета по культуре. Сам отец Тихон пообещал приехать к нам 29 октября, - сказал директор музея Юрий Кукис.</w:t>
      </w:r>
    </w:p>
    <w:p>
      <w:pPr>
        <w:pStyle w:val="Normal"/>
        <w:rPr/>
      </w:pPr>
      <w:r>
        <w:rPr>
          <w:sz w:val="22"/>
        </w:rPr>
        <w:t>«Наталья Юрьевна Дурова написала письмо Патриарху (тогда еще Алексию II) с просьбой после ее смерти принять как дар церкви коллекцию ее икон. Наталья Юрьевна умерла четыре года назад, но ее пожелание до сей поры нам так и не удалось выполнить - наши письма и звонки в разные департаменты Московской патриархии пока не принесли результатов», - добавил Кукис.</w:t>
      </w:r>
    </w:p>
    <w:p>
      <w:pPr>
        <w:pStyle w:val="Normal"/>
        <w:rPr/>
      </w:pPr>
      <w:r>
        <w:rPr>
          <w:sz w:val="22"/>
        </w:rPr>
        <w:t>Он рассказал, что в прошлом году в музей театра приезжал эксперт-священник, отец Георгий из храма Христа Спасителя, которому было поручено оценить иконы из коллекции Натальи Дуровой. «Он составил опись икон и ушел, сказав, что дальнейшее уже не в его компетенции, а экспертное заключение он передаст начальству. С тех пор прошел год, но дело так и не продвинулось. Надеемся, что теперь мы наконец-то исполним волю Натальи Юрьевны», - отметил собеседник агентства.</w:t>
      </w:r>
    </w:p>
    <w:p>
      <w:pPr>
        <w:pStyle w:val="Normal"/>
        <w:rPr/>
      </w:pPr>
      <w:r>
        <w:rPr>
          <w:sz w:val="22"/>
        </w:rPr>
        <w:t>Он уточнил, что икон более 150, время их написания - XVIII-XIX века или начало XX века. «Особо ценных икон в коллекции нет, но ведь иконы, прежде всего, это предметы поклонения. Сейчас церкви строятся по всей стране. Вот «Бурановские бабушки» отдают заработанные деньги на строительство храма у них в селе. Ну, наверное, им тоже нужны иконы», - добавил Кукис.</w:t>
      </w:r>
    </w:p>
    <w:p>
      <w:pPr>
        <w:pStyle w:val="Normal"/>
        <w:rPr>
          <w:sz w:val="22"/>
        </w:rPr>
      </w:pPr>
      <w:r>
        <w:rPr>
          <w:sz w:val="22"/>
        </w:rPr>
        <w:t>Глава патриаршей пресс-службы диакон Александр Волков прокомментировал, что Церковь всегда с благодарностью принимает дары, которые ей передают люди, однако напомнил, что у этого процесса есть формальная сторона.</w:t>
      </w:r>
    </w:p>
    <w:p>
      <w:pPr>
        <w:pStyle w:val="Normal"/>
        <w:rPr/>
      </w:pPr>
      <w:r>
        <w:rPr>
          <w:sz w:val="22"/>
        </w:rPr>
        <w:t>«Поскольку иконы являются материальными ценностями, всегда необходимо производить какие-то требующиеся процедуры, связанные с передачей материальных ценностей от человека к организации. Поэтому, разумеется, могут возникать какие-то задержки, связанные с необходимостью соблюдать формальности. Но если это дело каким-то образом затягивается по линии Церкви, то, разумеется, в ближайшее время этот вопрос будет проясняться, и я думаю, что дарители смогут в ближайшее время совершить свой благородный и вызывающий всяческое уважение поступок», - сказал отец диакон.</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2.10.12 В Иерусалиме осквернен храм св. Петра в Галликанту. Надписи на арабском в двух приделах верхней церкви содержат имя Мухаммеда и утверждают право собственности мусульман на это место. Седмица.</w:t>
      </w:r>
      <w:r>
        <w:rPr>
          <w:sz w:val="22"/>
          <w:lang w:val="en-US"/>
        </w:rPr>
        <w:t>Ru</w:t>
      </w:r>
    </w:p>
    <w:p>
      <w:pPr>
        <w:pStyle w:val="Normal"/>
        <w:rPr/>
      </w:pPr>
      <w:r>
        <w:rPr>
          <w:sz w:val="22"/>
        </w:rPr>
        <w:t>12.10.12 В Кишиневской православной богословской академии прошла презентация недавно изданного в Молдове сборника «Восстановить единство: Позиция Русской Православной Церкви по вопросу "Бессарабской митрополии". Документы и материалы» (составитель - В.И. Жосу). Документы отражают усилия Московского Патриархата и, в частности, самоуправляемой Православной Церкви Молдовы, направленные на преодоление последствий церковного раскола, который был вызван созданием в декабре 1992 года на территории Республики Молдова «Бессарабской митрополии» Румынского Патриархата. В сборнике также представлена история контактов между Русской и Румынской Православными Церквами по указанному вопросу. Со сборником получат возможность ознакомиться священники и прихожане храмов Православной Церкви Молдовы. В двуязычном издании приведен молдавский перевод всех русскоязычных документов, и наоборот. Кроме печатной формы, материалы сборника будут доступны и в электронном формате на сайтах Кишиневской митрополии и епархиальных сайтах. Патриархия.Ru</w:t>
      </w:r>
    </w:p>
    <w:p>
      <w:pPr>
        <w:pStyle w:val="Normal"/>
        <w:rPr/>
      </w:pPr>
      <w:r>
        <w:rPr>
          <w:sz w:val="22"/>
        </w:rPr>
        <w:t>13.10.12 Протоиерей Всеволод Чаплин не усматривает экстремизма в популярном среди некоторых верующих лозунге «Православие или смерть!» «Не думаю, что стоит употреблять этот лозунг. Но и интерпретировать его как экстремистский - неправильно. В нем нет призыва к насилию над неправославными, принуждения к принятию православия. Для православного христианина без истинной веры нет жизни. Однако решение суда надо исполнять», - заявил священник в интервью интернет-газете «Взгляд». Летом 2011 г. упомянутый лозунг пополнил список экстремистских материалов. Интерфакс-Религия</w:t>
      </w:r>
    </w:p>
    <w:p>
      <w:pPr>
        <w:pStyle w:val="Normal"/>
        <w:rPr>
          <w:sz w:val="22"/>
        </w:rPr>
      </w:pPr>
      <w:r>
        <w:rPr>
          <w:sz w:val="22"/>
        </w:rPr>
        <w:t>12.10.12 В Румынской Патриархии с прискорбием узнали об акте вандализма в отношении румынского храма в Иерусалиме 8 октября 2012 года. В Церкви надеются, что подобного рода досадные инциденты не повторятся в будущем. Румынский Патриархат приветствует заявление Авигдора Лиебермана, министра иностранных дел Израиля, и раввина Нахума Вайсбиша, которые осудили акт вандализма, совершенный в отношении румынского храма св. великомученика Георгия в Иерусалиме. В Румынской Церкви выразили надежду на то, что виновники преступления будут найдены и понесут наказание за совершенное кощунство. Седмица.</w:t>
      </w:r>
      <w:r>
        <w:rPr>
          <w:sz w:val="22"/>
          <w:lang w:val="en-US"/>
        </w:rPr>
        <w:t>Ru</w:t>
      </w:r>
    </w:p>
    <w:p>
      <w:pPr>
        <w:pStyle w:val="Normal"/>
        <w:rPr>
          <w:sz w:val="22"/>
        </w:rPr>
      </w:pPr>
      <w:r>
        <w:rPr>
          <w:sz w:val="22"/>
        </w:rPr>
        <w:t>12.10.12 Митрополит Черногорский и Приморский Амфилохий, который по совместительству также является главой недавно учрежденной епархии Буэнос-Айреса, Южной и Центральной Америки Сербской Православной Церкви, осуществил визит по странам Латинской Америки. С 1 по 3 октября митрополит Амфилохий находился в Доминиканской Республике, где по его благословению была организована новая сербская православная община. Седмица.</w:t>
      </w:r>
      <w:r>
        <w:rPr>
          <w:sz w:val="22"/>
          <w:lang w:val="en-US"/>
        </w:rPr>
        <w:t>Ru</w:t>
      </w:r>
    </w:p>
    <w:p>
      <w:pPr>
        <w:pStyle w:val="Normal"/>
        <w:rPr>
          <w:sz w:val="22"/>
        </w:rPr>
      </w:pPr>
      <w:r>
        <w:rPr>
          <w:sz w:val="22"/>
        </w:rPr>
        <w:t>12.10.12 Архиерейский Синод РПЦЗ освободил архимандрита Тихона (Амельченю) от должности начальника Миссии Русской Зарубежной Церкви в Иерусалиме. В качестве исполняющего обязанности начальника Миссии утвержден иеромонах Роман (Красовский), насельник Свято-Троицкого монастыря в Джорданвилле (США). Православие и мир</w:t>
      </w:r>
    </w:p>
    <w:p>
      <w:pPr>
        <w:pStyle w:val="Normal"/>
        <w:rPr>
          <w:sz w:val="22"/>
        </w:rPr>
      </w:pPr>
      <w:r>
        <w:rPr>
          <w:sz w:val="22"/>
        </w:rPr>
        <w:t>12.10.12 Митрополит Белгородский и Старооскольский Иоанн освятил и совершил первую Литургию в Покровском храме села Федосеевка в Белгородской области. Церковь построена на средства чемпиона мира в смешанных единоборствах, депутата областной Думы Федора Емельяненко. Епископ Иоанн и Ф.Емельяненко подписали акт о передаче храма Русской церкви. Архиерей удостоил легендарного спортсмена и еще одного ктитора, Дениса Курилова, медалей святителя Иоасафа (I степени). Православие и мир</w:t>
      </w:r>
    </w:p>
    <w:p>
      <w:pPr>
        <w:pStyle w:val="Normal"/>
        <w:rPr>
          <w:sz w:val="22"/>
        </w:rPr>
      </w:pPr>
      <w:r>
        <w:rPr>
          <w:sz w:val="22"/>
        </w:rPr>
        <w:t>14.10.12 В день празднования Покрова Пресвятой Богородицы и 20-летия пребывания на Одесской кафедре митрополита Одесского и Измаильского Агафангела, владыка-юбиляр возглавил праздничную Божественную литургию в Спасо-Преображенском кафедральном соборе г. Одессы. Владыке Агафангелу сослужили 13 архиереев, греческие клирики, сопровождающие ковчег со святыми мощами святителя Спиридона Тримифунтского, многочисленное духовенство Одесской епархии и гости в священном сане. Помолиться с архипастырем пришли более 10 тысяч верующих. Продолжились празднования Торжественной академией в Одесском академическом русском драматическом театре. Православие в Украине</w:t>
      </w:r>
    </w:p>
    <w:p>
      <w:pPr>
        <w:pStyle w:val="Normal"/>
        <w:rPr>
          <w:sz w:val="22"/>
        </w:rPr>
      </w:pPr>
      <w:r>
        <w:rPr>
          <w:sz w:val="22"/>
        </w:rPr>
        <w:t>14.10.12 В праздник Покрова Пресвятой Богородицы архиепископ Владикавказский и Махачкалинский Зосима совершил великое освящение Покровского храма в станице Орджоникидзевской (Слепцовской) Республики Ингушетия и первую Божественную литургию в новоосвященном храме. Это первое освящение православного храма в Ингушетии за последние более чем 60 лет. После Литургии состоялся крестный ход с участием духовенства и многочисленных прихожан. У креста, сооруженного в память о некогда стоявшем здесь храме, была совершена лития по протоиерею Петру Сухоносову, многие годы являвшемуся настоятелем станичного Покровского прихода и злодейски убитому в 1999 году. По окончании богослужения архиепископ Зосима поздравил клириков Покровского храма с освящением церкви и благословил их на дальнейшее служение на благо Православной Церкви в Ингушетии. Иерарх поблагодарил строителей, а также Главу Республики Ингушетия Ю.-Б.Б. Евкурова, чьи усилия во многом определили успех работы по созданию «лучшего православного подворья в епархии». Православие.</w:t>
      </w:r>
      <w:r>
        <w:rPr>
          <w:sz w:val="22"/>
          <w:lang w:val="en-US"/>
        </w:rPr>
        <w:t>Ru</w:t>
      </w:r>
    </w:p>
    <w:p>
      <w:pPr>
        <w:pStyle w:val="Normal"/>
        <w:rPr/>
      </w:pPr>
      <w:r>
        <w:rPr>
          <w:sz w:val="22"/>
        </w:rPr>
        <w:t>14.10.12 Старейший клирик города Киева протоиерей Роман Косовский отметил день тезоименитства и 90-летие со дня рождения. В день праздника Покрова Божией Матери юбиляр совершил Божественную литургию и был удостоен высшей награды УПЦ - Знака отличия Предстоятеля УПЦ. Патриархия.Ru</w:t>
      </w:r>
    </w:p>
    <w:p>
      <w:pPr>
        <w:pStyle w:val="Normal"/>
        <w:rPr>
          <w:sz w:val="22"/>
        </w:rPr>
      </w:pPr>
      <w:r>
        <w:rPr>
          <w:sz w:val="22"/>
        </w:rPr>
        <w:t>15.10.12 Сoпредседатель Союза православных женщин Нина Жукова сообщила, что представительство организации откроется в Афинах. Такая договоренность была достигнута на I международном общественном форуме "Русская неделя на Ионических островах", который завершился на острове Закинф. Религия и СМИ</w:t>
      </w:r>
    </w:p>
    <w:p>
      <w:pPr>
        <w:pStyle w:val="Normal"/>
        <w:rPr>
          <w:sz w:val="22"/>
        </w:rPr>
      </w:pPr>
      <w:r>
        <w:rPr>
          <w:sz w:val="22"/>
        </w:rPr>
        <w:t>15.10.12 Молдавскому приходу Московского Патриархата в Париже передана в безвозмездное пользование католическая часовня в Париже. Иеромонах Иосиф (Павлинчук), секретарь Корсунской епархии РПЦ по делам молдавской диаспоры и настоятель общины прп. Паисия (Величковского), совершил в новом храме первую Божественную литургию. Соглашение между православной и католической общинами позволяет молдавскому приходу безвозмездно пользоваться зданием часовни. Православие.</w:t>
      </w:r>
      <w:r>
        <w:rPr>
          <w:sz w:val="22"/>
          <w:lang w:val="en-US"/>
        </w:rPr>
        <w:t>Ru</w:t>
      </w:r>
    </w:p>
    <w:p>
      <w:pPr>
        <w:pStyle w:val="Normal"/>
        <w:rPr/>
      </w:pPr>
      <w:r>
        <w:rPr>
          <w:sz w:val="22"/>
        </w:rPr>
        <w:t>16.10.12 Протоиерей Димитрий Смирнов опроверг заявления, будто Церковь имеет отношения к протестам против открывшейся в галерее «Винзавод» выставки «Духовная брань», посвященной участницам «панк-молебна» в Храме Христа Спасителя. «Это реакция самого народа. Казаки - это простые русские люди, и те, кто протестуют, - это простые крещеные люди. Они никаким образом специально Церковью не организовываются», - сказал глава Синодального отдела по взаимодействию с Вооруженными силами и правоохранительными учреждениями в интервью немецкому радио в Москве. «Если бы мы взялись за организацию, этот «Винзавод» мы разнесли бы по кирпичам. Я привел бы туда десять тысяч молодцов, попросил бы еще армию, внутренние войска - меня все знают, - сказал бы: «Ребят, нужно этих врагов рода человеческого сровнять с землей». И мы бы сровняли. И никакая милиция нам бы не помешала», - отметил священник. Интерфакс-Религия</w:t>
      </w:r>
    </w:p>
    <w:p>
      <w:pPr>
        <w:pStyle w:val="Normal"/>
        <w:rPr>
          <w:sz w:val="22"/>
        </w:rPr>
      </w:pPr>
      <w:r>
        <w:rPr>
          <w:sz w:val="22"/>
        </w:rPr>
        <w:t>16.10.12 Никулинский суд Москвы продлил срок содержания под стражей иеромонаху Илие (Семину) в рамках дела о ДТП, унесшем жизни двух человек. Таким образом суд удовлетворил ходатайство УВД по ЗАО. Священника обвиняют по ч.5 ст.274 (нарушение ПДД, повлекшее смерть двух и более лиц) УК РФ. В настоящее время иеромонах Илия (Семин) запрещен в священнослужении. В Московском Патриархате обещали содействовать всестороннему разбирательству происшествия и по его результатам поставит вопрос о дальнейшем пребывании иеромонаха в священном сане. Седмица.</w:t>
      </w:r>
      <w:r>
        <w:rPr>
          <w:sz w:val="22"/>
          <w:lang w:val="en-US"/>
        </w:rPr>
        <w:t>Ru</w:t>
      </w:r>
    </w:p>
    <w:p>
      <w:pPr>
        <w:pStyle w:val="Normal"/>
        <w:rPr>
          <w:sz w:val="22"/>
        </w:rPr>
      </w:pPr>
      <w:r>
        <w:rPr>
          <w:sz w:val="22"/>
        </w:rPr>
        <w:t>16.10.12 Следствие ходатайствует о принудительном лечении 18-летней жительницы города Дмитрова, ударившей ножом в местном храме двухлетнего ребенка в апреле этого года. Как показала психолого-психиатрическая экспертиза, обвиняемая не может осознавать фактический характер и общественную опасность своих действий, в связи с чем уголовное дело в отношении нее направлено в суд для применения принудительных мер медицинского характера. Ранее обвиняемая состояла на учете в психоневрологическом диспансере и обучалась в коррекционной школе. Она неоднократно жаловалась матери на то, что дети в храме мешают ей молиться. Интерфакс-Религия</w:t>
      </w:r>
    </w:p>
    <w:p>
      <w:pPr>
        <w:pStyle w:val="Normal"/>
        <w:rPr/>
      </w:pPr>
      <w:r>
        <w:rPr>
          <w:sz w:val="22"/>
        </w:rPr>
        <w:t>16.10.12 Около 3 тысяч человек приняли участие в Крестном ходе по центру Киева и пикетировании Администрации Президента с требованием не подписывать закон о введении биометрических паспортов на Украине. Участники акции развернули плакаты «Нет электронным чипам, паспортам, кодам!», «Бог предупреждает - принятие электронных паспортов во 100 крат укрепит власть олигархов и других сатанистов». Многие несли имперские флаги с надписью «За Бога, Царя и Отечество!», знамена с двуглавым орлом. Верующие пытались установить у стен Верховной Рады Украины солдатскую палатку на том месте, где стоял палаточный храм Александра Невского, снесенный милицией около двух лет назад. Однако бойцы «Беркута» восстановить палатку не позволили, отобрали ее и уволокли в сторону здания Минздрава, где обычно дежурят милицейские автобусы. Тогда верующие объявили бессрочную акцию протеста прямо на улице Банковой перед Администрацией Президента. ВОО Православный выбор</w:t>
      </w:r>
    </w:p>
    <w:p>
      <w:pPr>
        <w:pStyle w:val="Normal"/>
        <w:rPr>
          <w:sz w:val="22"/>
        </w:rPr>
      </w:pPr>
      <w:r>
        <w:rPr>
          <w:sz w:val="22"/>
        </w:rPr>
        <w:t>16.10.12 Русская Православная Церковь осквернена в швейцарской Женеве. Утром 15 октября вандалы при помощи огнетушителя и краски испачкали южную сторону храма Воздвижения Креста Господня, испортив стену и витражи. На прилегающих тротуарах злоумышленники оставили множество надписей. Идет поиск преступников. Уже не в первый раз 150-летний женевский храм Воздвижения Креста Господня подвергается вандализму. Некоторое время назад на металлической табличке на здании церкви были начерчены свастики. Седмица.</w:t>
      </w:r>
      <w:r>
        <w:rPr>
          <w:sz w:val="22"/>
          <w:lang w:val="en-US"/>
        </w:rPr>
        <w:t>Ru</w:t>
      </w:r>
    </w:p>
    <w:p>
      <w:pPr>
        <w:pStyle w:val="Normal"/>
        <w:rPr/>
      </w:pPr>
      <w:r>
        <w:rPr>
          <w:sz w:val="22"/>
        </w:rPr>
        <w:t>17.10.12 Церковь не должна вмешиваться в политический процесс, в частности в процесс выборов, заявил Президент Украины Виктор Янукович. "Я знаю, что есть человеческий фактор, и вы не можете требовать от священников, чтобы они кого-то не поддерживали, а кого-то поддерживали", - сказал В.Янукович на встрече с руководителями религиозных организаций. Он предостерег духовенство от того, чтобы поддержка ими политиков проводилась публично. "Мы должны с вами договориться, чтобы этого не было, чтобы церковь не вмешивалась в этот политический процесс, потому что этот процесс будет работать на раскол общества, и этого делать нельзя", - подчеркнул В.Янукович. Интерфакс-Религия</w:t>
      </w:r>
    </w:p>
    <w:p>
      <w:pPr>
        <w:pStyle w:val="Normal"/>
        <w:rPr/>
      </w:pPr>
      <w:r>
        <w:rPr>
          <w:sz w:val="22"/>
        </w:rPr>
        <w:t>17.10.12 Президент Украины Виктор Янукович отметил, что гарантирует непредубежденное отношение власти и доверие ко всем религиозным организациям. "Общество доверяет церкви, и все же мы не можем сегодня сказать, что сознание всех людей является таким, чтобы мы были спокойными за моральное состояние общества. Я имею в виду, в частности, разные инциденты, а иногда и резонансные. Например, когда в самом центре Киева был срезан крест и таким образом попраны религиозные чувства миллионов людей", - сказал В.Янукович на встрече с руководителями религиозных организаций. По мнению главы государства, это является тревожным сигналом и опасным проявлением, на которое необходимо реагировать надлежащими образом. "Я требую от правоохранительных органов самого сурового ответа на это варварство", - резюмировал В.Янукович. Интерфакс-Религия</w:t>
      </w:r>
    </w:p>
    <w:p>
      <w:pPr>
        <w:pStyle w:val="Normal"/>
        <w:rPr/>
      </w:pPr>
      <w:r>
        <w:rPr>
          <w:sz w:val="22"/>
        </w:rPr>
        <w:t>17.10.12 Православные миссионеры будут дежурить в храмах московских вокзалов в качестве приходских консультантов. «В самое людное время на вокзалах будут присутствовать профессионально обученные люди, которые смогут проконсультировать желающих по вопросам православной веры и дать им минимальные текстовые материалы для ознакомления, например, листовки или миссионерские буклеты», - заявил иеромонах Димитрий (Першин) на миссионерском совещании Центрального и Южного викариатств столицы. Начиная с ноября дежурства по пятницам будут нести выпускники Общеепархиальных миссионерских курсов и миссионерского факультета ПСТГУ. Православие и мир</w:t>
      </w:r>
    </w:p>
    <w:p>
      <w:pPr>
        <w:pStyle w:val="Normal"/>
        <w:rPr>
          <w:sz w:val="22"/>
        </w:rPr>
      </w:pPr>
      <w:r>
        <w:rPr>
          <w:sz w:val="22"/>
        </w:rPr>
        <w:t>17.10.12 В Лужниках состоялся фестиваль "Казачья станица Москва" центральным событием которого стало возведение храма. Казаки построили т.н. обыденную ("об один день") церковь за сутки, чтобы доставить ее в Крымск, пострадавший от наводнения. В сентябре 2011 года казаки возвели за сутки храм в честь Державной иконы Божьей Матери в Центральном парке культуры и отдыха им. Горького. Церковь освятил глава Синодального комитета по взаимодействию с казачеством епископ Ставропольский Кирилл. Интерфакс-Религия</w:t>
      </w:r>
    </w:p>
    <w:p>
      <w:pPr>
        <w:pStyle w:val="Normal"/>
        <w:rPr/>
      </w:pPr>
      <w:r>
        <w:rPr>
          <w:sz w:val="22"/>
        </w:rPr>
        <w:t>18.10.12 В реанимации республиканской больницы Коми скончался иеромонах Герман (Юрченко), госпитализированный в сентябре с огнестрельным ранением головы. Епископ Сыктывкарский Питирим в своем соболезновании отметил, что отец Герман своей жизнью явил «достойный пример пастырского служения перед лицом Божьим». «Призываю всех молиться о упокоении его бессмертной души в небесных обителях. Вместе с вами и я буду возносить ко Господу свои мольбы о упокоении души новопреставленного иеромонаха Германа», - сказал архиерей. На место отца Германа будет направлен иерей Ярослав Истомин. Как сообщалось, настоятель храма Преображения Господня в селе Ижма получил ранение в голову на территории молитвенного дома в ночь с 20 на 21 сентября. Полиция подозревает попытку суицида. В Сыктывкарской епархии эту версию решительно отвергают. Интерфакс-Религия, zvezda.ru</w:t>
      </w:r>
    </w:p>
    <w:p>
      <w:pPr>
        <w:pStyle w:val="Normal"/>
        <w:rPr/>
      </w:pPr>
      <w:r>
        <w:rPr>
          <w:sz w:val="22"/>
        </w:rPr>
        <w:t>19.10.12 Большинство россиян поддержали идею создания православных народных дружин. За - 66%, против - 23% опрошенных ВЦИОМ.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Бенедикт XVI солидарен с позицией Русской Церкви по делу панк-группы</w:t>
      </w:r>
    </w:p>
    <w:p>
      <w:pPr>
        <w:pStyle w:val="Normal"/>
        <w:rPr>
          <w:sz w:val="22"/>
        </w:rPr>
      </w:pPr>
      <w:r>
        <w:rPr>
          <w:sz w:val="22"/>
        </w:rPr>
        <w:t>16 октября 2012 года председатель Отдела внешних церковных связей Московского Патриархата митрополит Волоколамский Иларион встретился с Папой Римским Бенедиктом XVI. Встреча произошла в Ватикане после очередной сессии Синода епископов Римско-Католической Церкви, на которой митрополит Иларион выступил с приветствием.</w:t>
      </w:r>
    </w:p>
    <w:p>
      <w:pPr>
        <w:pStyle w:val="Normal"/>
        <w:rPr>
          <w:sz w:val="22"/>
        </w:rPr>
      </w:pPr>
      <w:r>
        <w:rPr>
          <w:sz w:val="22"/>
        </w:rPr>
        <w:t>Председатель ОВЦС передал Папе Бенедикту XVI благопожелания от Святейшего Патриарха Московского и всея Руси Кирилла. В свою очередь Папа Римский пожелал помощи Божией и успехов Предстоятелю Русской Православной Церкви.</w:t>
      </w:r>
    </w:p>
    <w:p>
      <w:pPr>
        <w:pStyle w:val="Normal"/>
        <w:rPr>
          <w:sz w:val="22"/>
        </w:rPr>
      </w:pPr>
      <w:r>
        <w:rPr>
          <w:sz w:val="22"/>
        </w:rPr>
        <w:t>В беседе с понтификом был затронут широкий круг вопросов. Отвечая на вопросы главы Римско-Католической Церкви, митрополит Иларион рассказал о современном положении Русской Православной Церкви, о том, как происходит процесс избрания епископов и создания новых митрополий, о духовных школах и монастырях, о расширении миссионерской и просветительской деятельности Церкви, о преподавании Основ религиозной культуры и светской этики в школах, об открытии кафедр теологии в светских учебных заведениях.</w:t>
      </w:r>
    </w:p>
    <w:p>
      <w:pPr>
        <w:pStyle w:val="Normal"/>
        <w:rPr>
          <w:sz w:val="22"/>
        </w:rPr>
      </w:pPr>
      <w:r>
        <w:rPr>
          <w:sz w:val="22"/>
        </w:rPr>
        <w:t>Владыка также рассказал понтифику о деятельности возглавляемой им Синодальной Библейско-богословской комиссии Московского Патриархата и о своей встрече с новоназначенным префектом Конгрегации вероучения архиепископом Герхардом Людвигом Мюллером, состоявшейся ранее в тот же день, выразив надежду на развитие связей между Русской Православной Церковью и Римско-Католической Церковью в области богословских исследований.</w:t>
      </w:r>
    </w:p>
    <w:p>
      <w:pPr>
        <w:pStyle w:val="Normal"/>
        <w:rPr>
          <w:sz w:val="22"/>
        </w:rPr>
      </w:pPr>
      <w:r>
        <w:rPr>
          <w:sz w:val="22"/>
        </w:rPr>
        <w:t>Была затронута тема осквернения христианских святынь в разных странах и, в частности, актов вандализма, имевших место в Храме Христа Спасителя. Папа Римский Бенедикт XVI выразил солидарность с позицией Русской Православной Церкви по данному вопросу и недоумение в связи с реакцией ряда средств массовой информации на эти события.</w:t>
      </w:r>
    </w:p>
    <w:p>
      <w:pPr>
        <w:pStyle w:val="Normal"/>
        <w:rPr>
          <w:sz w:val="22"/>
        </w:rPr>
      </w:pPr>
      <w:r>
        <w:rPr>
          <w:sz w:val="22"/>
        </w:rPr>
        <w:t>Одной из важных тем беседы стали гонения на христиан в разных частях света. Митрополит Иларион подчеркнул, что защита христианского населения в странах Ближнего Востока и других странах, где они подвергаются дискриминации и преследованиям, является общей задачей православных и католиков.</w:t>
      </w:r>
    </w:p>
    <w:p>
      <w:pPr>
        <w:pStyle w:val="Normal"/>
        <w:rPr>
          <w:sz w:val="22"/>
        </w:rPr>
      </w:pPr>
      <w:r>
        <w:rPr>
          <w:sz w:val="22"/>
        </w:rPr>
        <w:t>По окончании беседы митрополит Иларион преподнес Папе Бенедикту XVI икону «Сошествие во ад», написанную протодиаконом Алексием Труниным.</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Глава ОВЦС призвал католиков выступить единым фронтом для защиты христиан</w:t>
      </w:r>
    </w:p>
    <w:p>
      <w:pPr>
        <w:pStyle w:val="Normal"/>
        <w:rPr>
          <w:sz w:val="22"/>
        </w:rPr>
      </w:pPr>
      <w:r>
        <w:rPr>
          <w:sz w:val="22"/>
        </w:rPr>
        <w:t>Глава Отдела внешних церковных связей митрополит Волоколамский Иларион считает, что православные и католики призваны вместе заняться защитой христиан от притеснений.</w:t>
      </w:r>
    </w:p>
    <w:p>
      <w:pPr>
        <w:pStyle w:val="Normal"/>
        <w:rPr/>
      </w:pPr>
      <w:r>
        <w:rPr>
          <w:sz w:val="22"/>
        </w:rPr>
        <w:t>"Хотел бы воспользоваться этой возможностью, чтобы призвать моих братьев из Католической церкви к созданию общего фронта для защиты христианской веры во всех странах, где ее угнетают и преследуют", - сказал иерарх, выступая в Риме на Всемирном Синоде католических епископов в присутствии папы Бенедикта XVI.</w:t>
      </w:r>
    </w:p>
    <w:p>
      <w:pPr>
        <w:pStyle w:val="Normal"/>
        <w:rPr/>
      </w:pPr>
      <w:r>
        <w:rPr>
          <w:sz w:val="22"/>
        </w:rPr>
        <w:t>"Мы свидетели того, как в Европе и Америке поборники воинствующего секуляризма и атеизма пытаются изгнать христианскую веру из жизни общества, запретить христианские символы, разрушить традиционное христианское понимание семьи и брака как союза мужчины и женщины и поставить под сомнение саму ценность жизни человеческой - от ее возникновения до естественного завершения", - подчеркнул иерарх.</w:t>
      </w:r>
    </w:p>
    <w:p>
      <w:pPr>
        <w:pStyle w:val="Normal"/>
        <w:rPr/>
      </w:pPr>
      <w:r>
        <w:rPr>
          <w:sz w:val="22"/>
        </w:rPr>
        <w:t>Он указал на то, что в некоторых частях света само существование христианских Церквей находится под угрозой. В некоторых странах "миллионы христиан страдают от жестоких гонений". "В Ираке, где еще несколько лет назад жило до полутора миллионов христиан, осталось лишь 150 тысяч, в то время как все остальные были либо истреблены, либо изгнаны. Тяжелейшие гонения на христиан развязаны в Египте, Ливии, Афганистане, Пакистане, Нигерии, Индии, Индонезии и других странах - как на Ближнем Востоке, так и в других регионах", - заявил митрополит.</w:t>
      </w:r>
    </w:p>
    <w:p>
      <w:pPr>
        <w:pStyle w:val="Normal"/>
        <w:rPr/>
      </w:pPr>
      <w:r>
        <w:rPr>
          <w:sz w:val="22"/>
        </w:rPr>
        <w:t>По его словам, гуманитарная катастрофа происходит в Сирии, "где воинствующие исламисты при поддержке некоторых западных стран стремятся захватить политическую власть". "Там, где им это уже удалось, христиане преследуются и уничтожаются. Христианские общины Сирии и других стран Ближнего Востока вопиют о помощи, в то время как западные средства массовой информации не обращают никакого внимания на их крики о помощи. Политики же закрывают глаза на эту невиданную волну гонений", - отметил архиерей.</w:t>
      </w:r>
    </w:p>
    <w:p>
      <w:pPr>
        <w:pStyle w:val="Normal"/>
        <w:rPr>
          <w:sz w:val="22"/>
        </w:rPr>
      </w:pPr>
      <w:r>
        <w:rPr>
          <w:sz w:val="22"/>
        </w:rPr>
        <w:t>Как считает он, долг христиан состоит в том, чтобы постоянно взывать к политическим лидерам, международным организациям и СМИ, "напоминая об этой разворачивающейся на наших глазах гуманитарной трагедии".</w:t>
      </w:r>
    </w:p>
    <w:p>
      <w:pPr>
        <w:pStyle w:val="Normal"/>
        <w:rPr/>
      </w:pPr>
      <w:r>
        <w:rPr>
          <w:sz w:val="22"/>
        </w:rPr>
        <w:t>Созванный в Риме на период с 7 по 28 октября Синод приурочен к 50-летию открытия II Ватиканского собора (11 октября 1962 года) и посвящен проповеди в условиях секулярного мира. Среди 400 участников Синода - 262 католических иерарха и 140 экспертов, наблюдателей и гостей от некатолических Церквей и общин.</w:t>
      </w:r>
    </w:p>
    <w:p>
      <w:pPr>
        <w:pStyle w:val="Normal"/>
        <w:rPr/>
      </w:pPr>
      <w:r>
        <w:rPr>
          <w:sz w:val="22"/>
        </w:rPr>
        <w:t>Синод епископов - постоянно действующий институт Римско-Католической Церкви, созданный Папой Павлом VI 15 сентября 1965 года как продолжение соборной деятельности в Церкви уже после окончания работы II Ватиканского собора. Синод является ассамблеей представителей католического епископата, созываемой приблизительно каждые три года, и имеет статус консультативного органа, который по окончании работы представляет папе Римскому свои предложения и рекомендаци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Католических епископов становится больше, монахинь - меньше</w:t>
      </w:r>
    </w:p>
    <w:p>
      <w:pPr>
        <w:pStyle w:val="Normal"/>
        <w:rPr/>
      </w:pPr>
      <w:r>
        <w:rPr>
          <w:sz w:val="22"/>
        </w:rPr>
        <w:t>Статистику миссионерской деятельности Католической Церкви опубликовал ватиканский портал Fides к дню Международной миссии, который в этом году выпадает на 21 октября. Данные взяты из последнего «Статистического ежегодника Церкви» (по состоянию на 31 декабря 2010 г.). В скобках указаны изменения - увеличение (+) или уменьшение (-), в сравнении с данными предыдущего года.</w:t>
      </w:r>
    </w:p>
    <w:p>
      <w:pPr>
        <w:pStyle w:val="Normal"/>
        <w:rPr>
          <w:sz w:val="22"/>
        </w:rPr>
      </w:pPr>
      <w:r>
        <w:rPr>
          <w:sz w:val="22"/>
        </w:rPr>
        <w:t>Общее количество католиков в мире составляло 1.195.671.000, что на 15.006.000 больше по сравнению с предыдущим годом. При этом число католиков выросло на всех континентах: Африка +6.140.000; Америка +3.986.000, Азия +3.801.000, Европа +894.000, Океания +185.000.</w:t>
      </w:r>
    </w:p>
    <w:p>
      <w:pPr>
        <w:pStyle w:val="Normal"/>
        <w:rPr>
          <w:sz w:val="22"/>
        </w:rPr>
      </w:pPr>
      <w:r>
        <w:rPr>
          <w:sz w:val="22"/>
        </w:rPr>
        <w:t>Доля католиков в мире увеличилась на 0.04% и составляет в общей сложности 17.46%. По континентам: +0.21 в Африке, +0.07 в Америке, +0.06 в Азии, +0.03 в Океании, в то время как в Европе число прихожан снизилось на 0.01%.</w:t>
      </w:r>
    </w:p>
    <w:p>
      <w:pPr>
        <w:pStyle w:val="Normal"/>
        <w:rPr/>
      </w:pPr>
      <w:r>
        <w:rPr>
          <w:sz w:val="22"/>
        </w:rPr>
        <w:t>Общее число диоцезов выросло на 10 по сравнению с предыдущим годом - 2.966. Новые епархии открылись в Африке (+4), Америке (+3), Европе (+2), Азии.</w:t>
      </w:r>
    </w:p>
    <w:p>
      <w:pPr>
        <w:pStyle w:val="Normal"/>
        <w:rPr/>
      </w:pPr>
      <w:r>
        <w:rPr>
          <w:sz w:val="22"/>
        </w:rPr>
        <w:t>Общее число миссий, которые окормляются постоянным священником, составляет 2.057 (на 207 больше, чем в прошлом году). По континентам это количество распределяется следующим образом: в Америке +26, в Азии +391 и в Европе +8. В то же время в Африке число миссий снизилось на 204, в Океании - на 14. Число миссий без постоянного священника увеличилось на 2.734 и составляет 133.682. Увеличение наблюдается на всех континентах, кроме Азии (-2186) и Америки (-4109): Африка (+695), Европа (+79) и Океания (+47).</w:t>
      </w:r>
    </w:p>
    <w:p>
      <w:pPr>
        <w:pStyle w:val="Normal"/>
        <w:rPr>
          <w:sz w:val="22"/>
        </w:rPr>
      </w:pPr>
      <w:r>
        <w:rPr>
          <w:sz w:val="22"/>
        </w:rPr>
        <w:t>Число католических епископов в мире выросло на 39 и составляет 5104. Количество священников увеличилось на 1.643 и равняется 412.236. В Европе наблюдается спад (-905), в Африке (+761), Америке (+40), Азии (+1695) и Океании (+52) увеличение.</w:t>
      </w:r>
    </w:p>
    <w:p>
      <w:pPr>
        <w:pStyle w:val="Normal"/>
        <w:rPr>
          <w:sz w:val="22"/>
        </w:rPr>
      </w:pPr>
      <w:r>
        <w:rPr>
          <w:sz w:val="22"/>
        </w:rPr>
        <w:t>Общее количество постоянных диаконов увеличилось на 1.409 и составляет 37.564. Больше всего дьяконских хиротоний произведено в Америке (+859) и Европе (+496), за ними следуют Азия (+58), Африка (+9) и Океания (+1).</w:t>
      </w:r>
    </w:p>
    <w:p>
      <w:pPr>
        <w:pStyle w:val="Normal"/>
        <w:rPr>
          <w:sz w:val="22"/>
        </w:rPr>
      </w:pPr>
      <w:r>
        <w:rPr>
          <w:sz w:val="22"/>
        </w:rPr>
        <w:t>Число монахинь в целом в мире продолжает падать (-7436) и насчитывает в общей сложности 721.935.</w:t>
      </w:r>
    </w:p>
    <w:p>
      <w:pPr>
        <w:pStyle w:val="Normal"/>
        <w:rPr>
          <w:sz w:val="22"/>
        </w:rPr>
      </w:pPr>
      <w:r>
        <w:rPr>
          <w:sz w:val="22"/>
        </w:rPr>
        <w:t>Число катехизаторов в мире увеличилось на 9.551 и составляет 3.160.682. По континентам: в Америке +43 619, в Европе +5077, в Океании +393. Снижение наблюдается в Африке (-29.405) и Азии (-10.133). Количество миссионеров-мирян выросло на 15.276 и составляет 335.502.</w:t>
      </w:r>
    </w:p>
    <w:p>
      <w:pPr>
        <w:pStyle w:val="Normal"/>
        <w:rPr/>
      </w:pPr>
      <w:r>
        <w:rPr>
          <w:sz w:val="22"/>
        </w:rPr>
        <w:t>Число католических детских садов - 70.544 (в них 6.478.910 детей), начальных школ - 92.847 (31.151.170 учащихся), средних школ - 443.591 (17.793.559 учеников), в колледжах проходят обучение 2.304.171 студентов, в церковных вузах - 3.338.455.</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публикована статистика преследований христиан в исламских странах за август</w:t>
      </w:r>
    </w:p>
    <w:p>
      <w:pPr>
        <w:pStyle w:val="Normal"/>
        <w:rPr>
          <w:sz w:val="22"/>
        </w:rPr>
      </w:pPr>
      <w:r>
        <w:rPr>
          <w:sz w:val="22"/>
        </w:rPr>
        <w:t>Американский Gatestone Institute опубликовал блок статистики преследований христиан в исламских странах за август. Автором регулярно выходящих статей выступает эксперт в области арабской истории и языка копт Реймонд Ибрагим, родившийся и живущий в США.</w:t>
      </w:r>
    </w:p>
    <w:p>
      <w:pPr>
        <w:pStyle w:val="Normal"/>
        <w:rPr/>
      </w:pPr>
      <w:r>
        <w:rPr>
          <w:sz w:val="22"/>
        </w:rPr>
        <w:t>Публикуя статистику, автор ставит перед собой 2 цели: 1) документировать данные, которым не уделяют внимание СМИ, а именно - факты систематического преследования христиан в мусульманских странах, 2) показать, что гонения на христиан - не случайное явление, но систематическое, и причины его коренятся в мировоззрении, вдохновленном законами шариата.</w:t>
      </w:r>
    </w:p>
    <w:p>
      <w:pPr>
        <w:pStyle w:val="Normal"/>
        <w:rPr>
          <w:sz w:val="22"/>
        </w:rPr>
      </w:pPr>
      <w:r>
        <w:rPr>
          <w:sz w:val="22"/>
        </w:rPr>
        <w:t>Автор классифицирует информацию по разделам: убийства во имя джихада, нападения на церкви, наказание за отступничество, «богохульство», прозелитизм, зимми.</w:t>
      </w:r>
    </w:p>
    <w:p>
      <w:pPr>
        <w:pStyle w:val="Normal"/>
        <w:rPr>
          <w:sz w:val="22"/>
        </w:rPr>
      </w:pPr>
      <w:r>
        <w:rPr>
          <w:sz w:val="22"/>
        </w:rPr>
        <w:t>В начале статьи автор описывает наиболее вопиющие факты. В августе таким инцидентом стал арест 14-летней пакистанской христиански Римши Масих по обвинению в осквернении Корана.</w:t>
      </w:r>
    </w:p>
    <w:p>
      <w:pPr>
        <w:pStyle w:val="Normal"/>
        <w:rPr>
          <w:sz w:val="22"/>
        </w:rPr>
      </w:pPr>
      <w:r>
        <w:rPr>
          <w:sz w:val="22"/>
        </w:rPr>
        <w:t>Далее по странам в алфавитном порядке Реймонд Ибрагим кратко излагает факты преследований христиан. В Мосуле (Ирак), который до свержения Саддама Хусейна был домом для 75 тысяч христиан, теперь проживают 25 тысяч человек, исповедующих Христианство.</w:t>
      </w:r>
    </w:p>
    <w:p>
      <w:pPr>
        <w:pStyle w:val="Normal"/>
        <w:rPr>
          <w:sz w:val="22"/>
        </w:rPr>
      </w:pPr>
      <w:r>
        <w:rPr>
          <w:sz w:val="22"/>
        </w:rPr>
        <w:t>Десятки тысяч христиан бегут из Мали в Алжир и Мавританию, где они ищут убежище от исламских террористов, активизировавшихся на севере страны.</w:t>
      </w:r>
    </w:p>
    <w:p>
      <w:pPr>
        <w:pStyle w:val="Normal"/>
        <w:rPr>
          <w:sz w:val="22"/>
        </w:rPr>
      </w:pPr>
      <w:r>
        <w:rPr>
          <w:sz w:val="22"/>
        </w:rPr>
        <w:t>В Нигерии «Боко Харам» продолжает убивать христиан. 57-летний проповедник общины пятидесятников стал жертвой террористов в августе.</w:t>
      </w:r>
    </w:p>
    <w:p>
      <w:pPr>
        <w:pStyle w:val="Normal"/>
        <w:rPr>
          <w:sz w:val="22"/>
        </w:rPr>
      </w:pPr>
      <w:r>
        <w:rPr>
          <w:sz w:val="22"/>
        </w:rPr>
        <w:t>Случаи ареста за богохульство» зафиксированы в Египте, Пакистане, Танзании. В частности, в Танзании 17-летняя Ева Абдулла, 3 года назад обратившаяся из ислама в Христианство, была приговорена к 2 годам тюрьмы по обвинению в осквернении Корана, после того как исламистам не удалось вынудить ее вернуться в исл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значительно выросло число неверующих</w:t>
      </w:r>
    </w:p>
    <w:p>
      <w:pPr>
        <w:pStyle w:val="Normal"/>
        <w:rPr/>
      </w:pPr>
      <w:r>
        <w:rPr>
          <w:sz w:val="22"/>
        </w:rPr>
        <w:t>В США значительно выросло число неверующих людей. «Процент тех, кто не чувствует потребности в религиозной жизни, увеличился за последние три десятилетия до 17%», - утверждает социолог религии из университета германского Мюнстера доктор Детлеф Поллак.</w:t>
      </w:r>
    </w:p>
    <w:p>
      <w:pPr>
        <w:pStyle w:val="Normal"/>
        <w:rPr>
          <w:sz w:val="22"/>
        </w:rPr>
      </w:pPr>
      <w:r>
        <w:rPr>
          <w:sz w:val="22"/>
        </w:rPr>
        <w:t>Число регулярно посещающих богослужения американцев, равно как и верующих в Бога, падает. Вместе с тем, терпимость по отношению к религиозному разнообразию влияет и на отношение к политическим вопросам.</w:t>
      </w:r>
    </w:p>
    <w:p>
      <w:pPr>
        <w:pStyle w:val="Normal"/>
        <w:rPr/>
      </w:pPr>
      <w:r>
        <w:rPr>
          <w:sz w:val="22"/>
        </w:rPr>
        <w:t>«Почти никто из респондентов ничего не имеет против президента иудея или католика. Около половины выбрали бы президентом атеиста», - утверждает Поллак.</w:t>
      </w:r>
    </w:p>
    <w:p>
      <w:pPr>
        <w:pStyle w:val="Normal"/>
        <w:rPr>
          <w:sz w:val="22"/>
        </w:rPr>
      </w:pPr>
      <w:r>
        <w:rPr>
          <w:sz w:val="22"/>
        </w:rPr>
        <w:t>Незначительное меньшинство жителей США верят в то, что Христианство является единственной истинной религией. 2/3 респондентов считают, что каждая религия имеет зерно истины.</w:t>
      </w:r>
    </w:p>
    <w:p>
      <w:pPr>
        <w:pStyle w:val="Normal"/>
        <w:rPr/>
      </w:pPr>
      <w:r>
        <w:rPr>
          <w:sz w:val="22"/>
        </w:rPr>
        <w:t>«Многие либерально настроенные американцы предпочитают сегодня дистанцироваться от религии и Церкви, поскольку влиятельное меньшинство консервативных христиан - главным образом евангеликов - тесно смешивают религиозную и политическую деятельность. Вместе с тем секулярные ценности завоевывают все больше пространства. Лагерь консервативных христиан становится все меньше», - считает Поллак.</w:t>
      </w:r>
    </w:p>
    <w:p>
      <w:pPr>
        <w:pStyle w:val="Normal"/>
        <w:rPr/>
      </w:pPr>
      <w:r>
        <w:rPr>
          <w:sz w:val="22"/>
        </w:rPr>
        <w:t>Растет и будет продолжать расти, согласно экспертам, число не принадлежащих ни к одной конфессии американцев. Среди граждан старше 50 лет более 4/5 заявили о своей принадлежности той или иной Церкви или религии. Среди 18-29-летних американцев - только 3/5».</w:t>
      </w:r>
    </w:p>
    <w:p>
      <w:pPr>
        <w:pStyle w:val="Normal"/>
        <w:rPr/>
      </w:pPr>
      <w:r>
        <w:rPr>
          <w:sz w:val="22"/>
        </w:rPr>
        <w:t>Самые серьезные потери несут и будут продолжать нести протестантские церкви, считает Поллак, - прежде всего, основные - пресвитериане, конгрегационалисты и епископалы. В то же время более молодые и «консервативные» евангелические организации сохраняют число приверженцев во многом благодаря дистанцированию от либеральных ценностей 1960-х.</w:t>
      </w:r>
    </w:p>
    <w:p>
      <w:pPr>
        <w:pStyle w:val="Normal"/>
        <w:rPr>
          <w:sz w:val="22"/>
          <w:lang w:val="uk-UA"/>
        </w:rPr>
      </w:pPr>
      <w:r>
        <w:rPr>
          <w:sz w:val="22"/>
          <w:lang w:val="uk-UA"/>
        </w:rPr>
        <w:t>Радонеж</w:t>
      </w:r>
    </w:p>
    <w:p>
      <w:pPr>
        <w:pStyle w:val="Normal"/>
        <w:rPr>
          <w:sz w:val="22"/>
          <w:lang w:val="uk-UA"/>
        </w:rPr>
      </w:pPr>
      <w:r>
        <w:rPr>
          <w:sz w:val="22"/>
          <w:lang w:val="uk-UA"/>
        </w:rPr>
      </w:r>
    </w:p>
    <w:p>
      <w:pPr>
        <w:pStyle w:val="Normal"/>
        <w:rPr>
          <w:b/>
          <w:b/>
          <w:sz w:val="22"/>
        </w:rPr>
      </w:pPr>
      <w:r>
        <w:rPr>
          <w:b/>
          <w:sz w:val="22"/>
        </w:rPr>
        <w:t>Депутаты Татарстана предлагают ужесточить требования к духовенству</w:t>
      </w:r>
    </w:p>
    <w:p>
      <w:pPr>
        <w:pStyle w:val="Normal"/>
        <w:rPr>
          <w:sz w:val="22"/>
        </w:rPr>
      </w:pPr>
      <w:r>
        <w:rPr>
          <w:sz w:val="22"/>
        </w:rPr>
        <w:t>Госсовет Татарстана инициировал внесение в Госдуму РФ поправок к федеральному закону "О свободе совести и религиозных объединениях".</w:t>
      </w:r>
    </w:p>
    <w:p>
      <w:pPr>
        <w:pStyle w:val="Normal"/>
        <w:rPr>
          <w:sz w:val="22"/>
        </w:rPr>
      </w:pPr>
      <w:r>
        <w:rPr>
          <w:sz w:val="22"/>
        </w:rPr>
        <w:t>Депутаты предложили дополнить ст.15 этого закона положением об определенных требованиях для кандидатов на должности духовных лиц, например, наличие специального образования, полученного в России или за рубежом.</w:t>
      </w:r>
    </w:p>
    <w:p>
      <w:pPr>
        <w:pStyle w:val="Normal"/>
        <w:rPr>
          <w:sz w:val="22"/>
        </w:rPr>
      </w:pPr>
      <w:r>
        <w:rPr>
          <w:sz w:val="22"/>
        </w:rPr>
        <w:t>Эти требования предлагается установить самим религиозным организациям, что согласуется с принципом невмешательства государства в деятельность религиозных объединений.</w:t>
      </w:r>
    </w:p>
    <w:p>
      <w:pPr>
        <w:pStyle w:val="Normal"/>
        <w:rPr>
          <w:sz w:val="22"/>
        </w:rPr>
      </w:pPr>
      <w:r>
        <w:rPr>
          <w:sz w:val="22"/>
        </w:rPr>
        <w:t>Проектом закона предоставляется право религиозным организациям самим, опираясь на основы своего вероисповедания, устанавливать порядок признания дипломов о получении религиозного образования в иностранных учебных заведениях.</w:t>
      </w:r>
    </w:p>
    <w:p>
      <w:pPr>
        <w:pStyle w:val="Normal"/>
        <w:rPr>
          <w:sz w:val="22"/>
        </w:rPr>
      </w:pPr>
      <w:r>
        <w:rPr>
          <w:sz w:val="22"/>
        </w:rPr>
        <w:t>Кроме того, в целях обеспечения прав работников религиозных объединений законодатели республики предложили изменить п.1 ст.24 федерального закона, обязав религиозные организации заключать трудовые договоры со своими работниками (ранее это было необязательной нормой).</w:t>
      </w:r>
    </w:p>
    <w:p>
      <w:pPr>
        <w:pStyle w:val="Normal"/>
        <w:rPr>
          <w:sz w:val="22"/>
        </w:rPr>
      </w:pPr>
      <w:r>
        <w:rPr>
          <w:sz w:val="22"/>
        </w:rPr>
        <w:t>Как сообщалось, аналогичные поправки и изменения были внесены в республиканский закон "О свободе совести и о религиозных объединениях" в августе 2012 года после трагических событий 19 июля в Казани, когда на двух мусульманских деятелей были совершены покушения. Тогда муфтий Татарстана Илдус Файзов был ранен, а начальник учебного отдела муфтията Валиулла Якупов был убит. Оба известны своим непримиримым отношением к радикальному ислам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оскве не нужно много мечетей, заявил мэр Собянин</w:t>
      </w:r>
    </w:p>
    <w:p>
      <w:pPr>
        <w:pStyle w:val="Normal"/>
        <w:rPr>
          <w:sz w:val="22"/>
        </w:rPr>
      </w:pPr>
      <w:r>
        <w:rPr>
          <w:sz w:val="22"/>
        </w:rPr>
        <w:t>В Москве не требуется строительство большого количества мечетей, заявил мэр Сергей Собянин на встрече с журналистами.</w:t>
      </w:r>
    </w:p>
    <w:p>
      <w:pPr>
        <w:pStyle w:val="Normal"/>
        <w:rPr>
          <w:sz w:val="22"/>
        </w:rPr>
      </w:pPr>
      <w:r>
        <w:rPr>
          <w:sz w:val="22"/>
        </w:rPr>
        <w:t>В частности, по его словам, каждую пятницу в мечеть у спорткомплекса "Олимпийский" приходит большое число верующих, однако многие из них не являются москвичами.</w:t>
      </w:r>
    </w:p>
    <w:p>
      <w:pPr>
        <w:pStyle w:val="Normal"/>
        <w:rPr/>
      </w:pPr>
      <w:r>
        <w:rPr>
          <w:sz w:val="22"/>
        </w:rPr>
        <w:t>"Как показала проверка, в этом районе собираются люди, которые не проживают в Москве. Две трети из них не прописаны в Москве. Это либо жители Подмосковья, либо вообще мигранты без прописки. Поэтому еще не факт, что Москве требуется строительство (большого числа - ред.) мечетей", - сказал С.Собянин.</w:t>
      </w:r>
    </w:p>
    <w:p>
      <w:pPr>
        <w:pStyle w:val="Normal"/>
        <w:rPr>
          <w:sz w:val="22"/>
        </w:rPr>
      </w:pPr>
      <w:r>
        <w:rPr>
          <w:sz w:val="22"/>
        </w:rPr>
        <w:t>По его мнению, если бы в мечеть ходили только люди, которые постоянно проживают в городе и имеют прописку, "такого наплыва бы наверняка не было".</w:t>
      </w:r>
    </w:p>
    <w:p>
      <w:pPr>
        <w:pStyle w:val="Normal"/>
        <w:rPr/>
      </w:pPr>
      <w:r>
        <w:rPr>
          <w:sz w:val="22"/>
        </w:rPr>
        <w:t>Касаясь протестов жителей Митино, С.Собянин пояснил, что власти не принимали окончательного решения о строительстве мечети в этом районе. "Комиссия приняла решение о предварительном выборе площадки под строительство, чтобы получить разрешение на возведение любого храма, мечети, мы специально изменили законодательство, нужно разрешение органа местного самоуправления и общественные слушания. Поэтому до того времени, когда бы мы приняли решение, нужно было, как минимум, две стадии", - пояснил он.</w:t>
      </w:r>
    </w:p>
    <w:p>
      <w:pPr>
        <w:pStyle w:val="Normal"/>
        <w:rPr>
          <w:sz w:val="22"/>
        </w:rPr>
      </w:pPr>
      <w:r>
        <w:rPr>
          <w:sz w:val="22"/>
        </w:rPr>
        <w:t>Мэр напомнил, что власти прислушались к мнению жителей и не стали принимать решение о строительстве мечети, добавив, что все решения о строительстве храмов будут приниматься только с одобрения органов местного самоуправл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раильские раввины осудили акты вандализма, произошедшие в Иерусалиме</w:t>
      </w:r>
    </w:p>
    <w:p>
      <w:pPr>
        <w:pStyle w:val="Normal"/>
        <w:rPr>
          <w:sz w:val="22"/>
        </w:rPr>
      </w:pPr>
      <w:r>
        <w:rPr>
          <w:sz w:val="22"/>
        </w:rPr>
        <w:t>В прошлом месяце вандалы сожгли дверь католического монастыря в Латруне и оставили оскорбительные для христиан надписи на его стенах. В ночь на 2 октября в Иерусалиме был вновь совершен акт вандализма религиозными израильскими экстремистами. На дверях францисканского монастыря на Сионе была сделана надпись, хулящая Христа и Богоматерь.</w:t>
      </w:r>
    </w:p>
    <w:p>
      <w:pPr>
        <w:pStyle w:val="Normal"/>
        <w:rPr>
          <w:sz w:val="22"/>
        </w:rPr>
      </w:pPr>
      <w:r>
        <w:rPr>
          <w:sz w:val="22"/>
        </w:rPr>
        <w:t>Исполнительный директор израильского Межконфессионального института «Илия» раввин Алон Гошен-Готтштайн направил письмо аббату католического монастыря траппистов в Латруне в окрестностях Иерусалима отцу Рене Хаское. В письме, в частности, говорится:</w:t>
      </w:r>
    </w:p>
    <w:p>
      <w:pPr>
        <w:pStyle w:val="Normal"/>
        <w:rPr>
          <w:sz w:val="22"/>
        </w:rPr>
      </w:pPr>
      <w:r>
        <w:rPr>
          <w:sz w:val="22"/>
        </w:rPr>
        <w:t>«Уважаемый отец Рене, аббат монастыря траппистов в Латруне! Мы, иудеи, члены и сторонники Межконфессионального института «Илия», который объединяет раввинов, преподавателей и ученых в области еврейских исследований, а также других жителей Израиля, выражаем резкое осуждение актам вандализма, совершенным в отношении Вашего монастыря. Мы глубоко сожалеем о том, что к Вам проявлено такое неуважение со стороны людей, которые заявляют, что разделяют с нами иудейскую веру.</w:t>
      </w:r>
    </w:p>
    <w:p>
      <w:pPr>
        <w:pStyle w:val="Normal"/>
        <w:rPr>
          <w:sz w:val="22"/>
        </w:rPr>
      </w:pPr>
      <w:r>
        <w:rPr>
          <w:sz w:val="22"/>
        </w:rPr>
        <w:t>В нашем понимании, сотворение человечества по образу Божию - один из величайших мотивов Торы. Мы считаем, что Тора повелевает всецело уважать бесконечную ценность, равенство и уникальность каждой человеческой жизни, поскольку все мы созданы по образу и подобию Божию. Ненависти и нетерпимости по отношению к тем, чьи религиозные взгляды отличаются от наших, нет места.</w:t>
      </w:r>
    </w:p>
    <w:p>
      <w:pPr>
        <w:pStyle w:val="Normal"/>
        <w:rPr>
          <w:sz w:val="22"/>
        </w:rPr>
      </w:pPr>
      <w:r>
        <w:rPr>
          <w:sz w:val="22"/>
        </w:rPr>
        <w:t>Церковь справедливо поставила вопрос о том, какие ценности воспитывают сейчас в еврейских детях. Межконфессиональный институт «Илия» разделяет эти опасения, и мы совместно трудимся над тем, чтобы пролить свет на учение иудаизма, согласное с мировоззрением, которое гласит, что любовь к своим нельзя сочетать с ненавистью к другим. Призвание Израиля созвучно благополучию всего человечества. Пути нашей Торы - пути приятные, и все стези ее мир. Этими и другие великими принципами мы руководствуемся в понимании и преподавании наших традиций.</w:t>
      </w:r>
    </w:p>
    <w:p>
      <w:pPr>
        <w:pStyle w:val="Normal"/>
        <w:rPr>
          <w:sz w:val="22"/>
        </w:rPr>
      </w:pPr>
      <w:r>
        <w:rPr>
          <w:sz w:val="22"/>
        </w:rPr>
        <w:t>В рамках нашего проекта «Теология религий» мы собираем источники, имеющие отношение к «Иудейской теологии другого», которые будут иметь неоценимое значение для создания модели иудаизма, отвечающей этим идеалам.</w:t>
      </w:r>
    </w:p>
    <w:p>
      <w:pPr>
        <w:pStyle w:val="Normal"/>
        <w:rPr>
          <w:sz w:val="22"/>
        </w:rPr>
      </w:pPr>
      <w:r>
        <w:rPr>
          <w:sz w:val="22"/>
        </w:rPr>
        <w:t>Мы, ученые, студенты и простые граждане, имеющие отношение к Межконфессиональному институту «Илия», стремимся воспитать в наших соотечественниках-иудеях стремление подражать нашему Творцу и помнить, что «Благ Господь ко всем, и щедроты Его на всех делах Его».</w:t>
      </w:r>
    </w:p>
    <w:p>
      <w:pPr>
        <w:pStyle w:val="Normal"/>
        <w:rPr>
          <w:sz w:val="22"/>
        </w:rPr>
      </w:pPr>
      <w:r>
        <w:rPr>
          <w:sz w:val="22"/>
        </w:rPr>
        <w:t>Надеемся, что Вы примите наши искренние сожаления о совершенном осквернении монастыря и наше обязательство вновь посвятить себя трудам во имя установления религиозного взаимопонимания в Святой Земле».</w:t>
      </w:r>
    </w:p>
    <w:p>
      <w:pPr>
        <w:pStyle w:val="Normal"/>
        <w:rPr>
          <w:sz w:val="22"/>
        </w:rPr>
      </w:pPr>
      <w:r>
        <w:rPr>
          <w:sz w:val="22"/>
        </w:rPr>
        <w:t>Под письмом поставили свои подписи иудейские религиозные лидеры, ученые и преподаватели Межконфессионального института «Илия», а также иудейские раввины и ученые в Израиле и за рубежом в количестве 57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54 тибетца покончили с собой, протестуя против репрессий китайских властей</w:t>
      </w:r>
    </w:p>
    <w:p>
      <w:pPr>
        <w:pStyle w:val="Normal"/>
        <w:rPr>
          <w:sz w:val="22"/>
        </w:rPr>
      </w:pPr>
      <w:r>
        <w:rPr>
          <w:sz w:val="22"/>
        </w:rPr>
        <w:t>Представитель парламента Тибета в изгнании монах Тинлей Вангчен отмечает, что у тибетцев возникают проблемы не с жителями Китая, а с властями этой страны.</w:t>
      </w:r>
    </w:p>
    <w:p>
      <w:pPr>
        <w:pStyle w:val="Normal"/>
        <w:rPr/>
      </w:pPr>
      <w:r>
        <w:rPr>
          <w:sz w:val="22"/>
        </w:rPr>
        <w:t>"Мы, тибетцы, не настроены против китайского общества, людей Китая, у нас нет проблем с гражданами КНР, но у нас есть большая проблема с политикой китайских властей, с тем, что они делают в Китае и Тибете", - заявил монах на пресс-конференции в вильнюсском бюро BNS.</w:t>
      </w:r>
    </w:p>
    <w:p>
      <w:pPr>
        <w:pStyle w:val="Normal"/>
        <w:rPr>
          <w:sz w:val="22"/>
        </w:rPr>
      </w:pPr>
      <w:r>
        <w:rPr>
          <w:sz w:val="22"/>
        </w:rPr>
        <w:t>Т.Вангчен, представляющий в Вильнюсе мировой цикл мероприятий "Факел правды", сообщил, что, протестуя против репрессий китайских властей в регионе, оккупированном 60 лет назад, совершили самосожжение уже 54 человека.</w:t>
      </w:r>
    </w:p>
    <w:p>
      <w:pPr>
        <w:pStyle w:val="Normal"/>
        <w:rPr/>
      </w:pPr>
      <w:r>
        <w:rPr>
          <w:sz w:val="22"/>
        </w:rPr>
        <w:t>"На сегодняшний день 54 молодых тибетца, в основном монахи и монашки, пожертвовали своими жизнями за свободу Тибета и совершили самосожжение", - отметил представитель парламента в изгнании.</w:t>
      </w:r>
    </w:p>
    <w:p>
      <w:pPr>
        <w:pStyle w:val="Normal"/>
        <w:rPr/>
      </w:pPr>
      <w:r>
        <w:rPr>
          <w:sz w:val="22"/>
        </w:rPr>
        <w:t>По его словам, в Тибете не уважаются права человека, не лояльных по отношению к властям отправляют в тюрьмы, там не обеспечивается свобода передвижения, религии, просвещения, китайские власти контролируют СМИ, всех тибетских монахов, из школ постепенно пытаются вытеснить тибетский язык, а сами тибетцы в своем крае сейчас составляют меньшинство - 6 млн., тогда как приехавших китайцев уже 8 млн.</w:t>
      </w:r>
    </w:p>
    <w:p>
      <w:pPr>
        <w:pStyle w:val="Normal"/>
        <w:rPr/>
      </w:pPr>
      <w:r>
        <w:rPr>
          <w:sz w:val="22"/>
        </w:rPr>
        <w:t>Еще одна острая проблема, как утверждает монах, - экологическая: Китай не бережет природу, вырубает деревья в лесах, использует реки, кроме того, в Тибете хоронят радиоактивные отходы. "Это опасно не только для Тибета, но в будущем - для всего мира", подчеркивает представитель парламента.</w:t>
      </w:r>
    </w:p>
    <w:p>
      <w:pPr>
        <w:pStyle w:val="Normal"/>
        <w:rPr>
          <w:sz w:val="22"/>
        </w:rPr>
      </w:pPr>
      <w:r>
        <w:rPr>
          <w:sz w:val="22"/>
        </w:rPr>
        <w:t>Тибетцы, отметил Т.Вангчен, не верят, что получат независимость, поэтому просят хотя бы об автономии и об обеспечении основополагающих прав.</w:t>
      </w:r>
    </w:p>
    <w:p>
      <w:pPr>
        <w:pStyle w:val="Normal"/>
        <w:rPr/>
      </w:pPr>
      <w:r>
        <w:rPr>
          <w:sz w:val="22"/>
        </w:rPr>
        <w:t>Монах путешествует по Европе с "Факелом правды" с целью сообщить людям о трагедии Тибета и обратить на это внимание ООН и мировой общественности. "До сих пор у нас были очень хорошие отзывы во всех странах, особенно в балтийских", - сказал он.</w:t>
      </w:r>
    </w:p>
    <w:p>
      <w:pPr>
        <w:pStyle w:val="Normal"/>
        <w:rPr>
          <w:sz w:val="22"/>
        </w:rPr>
      </w:pPr>
      <w:r>
        <w:rPr>
          <w:sz w:val="22"/>
        </w:rPr>
        <w:t>Литва считает Тибет частью Китая, однако вместе с другими странами Евросоюза высказывается за мирное урегулирование отношений между властями Китая и духовным лидером Тибета Далай-ламой и его представителя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Ватикане состоялся первый чемпионат мира по шахматам среди священников</w:t>
      </w:r>
    </w:p>
    <w:p>
      <w:pPr>
        <w:pStyle w:val="Normal"/>
        <w:rPr/>
      </w:pPr>
      <w:r>
        <w:rPr>
          <w:sz w:val="22"/>
        </w:rPr>
        <w:t>Священники с разных континентов в тишине сосредоточены над шахматными досками. Такую картину в течение трёх дней, начиная с 5 октября, можно было увидеть в Ватикане, в римской Галерее Альберто Сорди и Папском Оратории Святого Павла, где впервые в истории проходил «Clericus chess international», - первый Чемпионат мира по шахматам среди священников.</w:t>
      </w:r>
    </w:p>
    <w:p>
      <w:pPr>
        <w:pStyle w:val="Normal"/>
        <w:rPr>
          <w:sz w:val="22"/>
        </w:rPr>
      </w:pPr>
      <w:r>
        <w:rPr>
          <w:sz w:val="22"/>
        </w:rPr>
        <w:t>«Эта инициатива прошла уникальный путь: сначала в 2009 году поступило удивительное предложение о. Стефано Вассалло. Намечалось нечто новое и оригинальное», - говорит психолог Джузеппе Сгро. «Первое мероприятие состоялось в Милане два года назад на национальном уровне. Но уже тогда поступило множество предложений расширить диапазон. И вот теперь в Риме собрались участники из Индии, Филиппин, Европы, Северной и Латинской Америки: практически здесь представлены все континенты. Мы очень благодарны за оказанную поддержку Итальянскому спортивному центру и его президенту Массимо Анкини».</w:t>
      </w:r>
    </w:p>
    <w:p>
      <w:pPr>
        <w:pStyle w:val="Normal"/>
        <w:rPr>
          <w:sz w:val="22"/>
        </w:rPr>
      </w:pPr>
      <w:r>
        <w:rPr>
          <w:sz w:val="22"/>
        </w:rPr>
        <w:t>Отношению Церкви к этой игре была посвящена проведённая в рамках встречи конференция «Шахматы и Церковь. Игры святых». В истории существовали разные периоды: от неприятия и запрещения игры со времён святого Петра Дамиани до полной реабилитации в эпоху Папы Медичи, который сам был увлечённым шахматистом.</w:t>
      </w:r>
    </w:p>
    <w:p>
      <w:pPr>
        <w:pStyle w:val="Normal"/>
        <w:rPr>
          <w:sz w:val="22"/>
        </w:rPr>
      </w:pPr>
      <w:r>
        <w:rPr>
          <w:sz w:val="22"/>
        </w:rPr>
        <w:t>Будучи психотерапевтом и специалистом в области психологии спорта, Джузеппе Сгро подчеркнул этическое измерение игры в шахматы: человечность, соблюдение правил, уважение другого человека, воспитание ответственности. «Всё это, - подчеркнул психолог, - может быть передано на невербальном уровне нашим детям уже в раннем возрасте и может стать реальным противостоянием проблемам детской агрессивности и издевательств над сверстниками».</w:t>
      </w:r>
    </w:p>
    <w:p>
      <w:pPr>
        <w:pStyle w:val="Normal"/>
        <w:rPr>
          <w:sz w:val="22"/>
        </w:rPr>
      </w:pPr>
      <w:r>
        <w:rPr>
          <w:sz w:val="22"/>
        </w:rPr>
        <w:t>Большинством голосов Европарламент, включая Италию, проголосовал в пользу принятия программы «Шахматы в школах» на территории Евросоюза и введения шахмат в учебные программ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В Боливии строят статую Девы Марии - самую высокую в Южной Америке</w:t>
      </w:r>
    </w:p>
    <w:p>
      <w:pPr>
        <w:pStyle w:val="Normal"/>
        <w:rPr>
          <w:sz w:val="22"/>
        </w:rPr>
      </w:pPr>
      <w:r>
        <w:rPr>
          <w:sz w:val="22"/>
        </w:rPr>
        <w:t>Строительство статуи Девы Марии высотой 45 м (что на 7 м выше знаменитой статуи Христа-Искупителя в Рио-де-Жанейро) близится к завершению в боливийском Оруро. Образ станет крупнейшей статуей религиозного характера в Южной Америке.</w:t>
      </w:r>
    </w:p>
    <w:p>
      <w:pPr>
        <w:pStyle w:val="Normal"/>
        <w:rPr/>
      </w:pPr>
      <w:r>
        <w:rPr>
          <w:sz w:val="22"/>
        </w:rPr>
        <w:t>Этот образ Девы Марии особенно почитается шахтерами («La Virgen de la Candelaria del Socavon» - «Дева, встречающая в штольне»). Ее праздник выпадает на 2 февраля и на субботу знаменитого карнавала Оруро, провозглашенного ЮНЕСКО «шедевром устного и нематериального культурного наследия».</w:t>
      </w:r>
    </w:p>
    <w:p>
      <w:pPr>
        <w:pStyle w:val="Normal"/>
        <w:rPr>
          <w:sz w:val="22"/>
        </w:rPr>
      </w:pPr>
      <w:r>
        <w:rPr>
          <w:sz w:val="22"/>
        </w:rPr>
        <w:t>Статую поднимут на вершину горы Санта-Барбара на высоту 3845 м над уровнем моря.</w:t>
      </w:r>
    </w:p>
    <w:p>
      <w:pPr>
        <w:pStyle w:val="Normal"/>
        <w:rPr>
          <w:sz w:val="22"/>
        </w:rPr>
      </w:pPr>
      <w:r>
        <w:rPr>
          <w:sz w:val="22"/>
        </w:rPr>
        <w:t>Высота статуи Христа-Искупителя, которая была открыта в 1931 г. в Рио-де-Жанейро, составляет 38 м. Образ Христа, возведенный в 1994 г. в боливийском более 40 м, также превзошел статую в Рио-де-Жанейро. Боливийская скульптура Христа является самой высокой в Южном полушарии.</w:t>
      </w:r>
    </w:p>
    <w:p>
      <w:pPr>
        <w:pStyle w:val="Normal"/>
        <w:rPr>
          <w:sz w:val="22"/>
        </w:rPr>
      </w:pPr>
      <w:r>
        <w:rPr>
          <w:sz w:val="22"/>
        </w:rPr>
        <w:t>Мэр Оруро Росио Пиментель заявил, что статуя Девы Марии отражает глубокие религиозные чувства народа Оруро и ее возведение наполнит людей большей верой.</w:t>
      </w:r>
    </w:p>
    <w:p>
      <w:pPr>
        <w:pStyle w:val="Normal"/>
        <w:rPr>
          <w:sz w:val="22"/>
        </w:rPr>
      </w:pPr>
      <w:r>
        <w:rPr>
          <w:sz w:val="22"/>
        </w:rPr>
        <w:t>Статуя, сооруженная из 8 уровней, обошлась изготовителям в $1,3 млн. Ее официальное открытие запланировано на период карнавала 2013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логан авиакомпании Swiss Air возмутил мусульман Швейцарии</w:t>
      </w:r>
    </w:p>
    <w:p>
      <w:pPr>
        <w:pStyle w:val="Normal"/>
        <w:rPr>
          <w:sz w:val="22"/>
        </w:rPr>
      </w:pPr>
      <w:r>
        <w:rPr>
          <w:sz w:val="22"/>
        </w:rPr>
        <w:t>Новая рекламная кампания швейцарского авиаперевозчика Swiss Air неожиданно вызвала бурное возмущение мусульман Швейцарии. Слоган "Крест это козырь" (Kreuz ist Trumpf), размещенный над изображением самолета, показался представителям мусульманской общины бестактным и оскорбительным.</w:t>
      </w:r>
    </w:p>
    <w:p>
      <w:pPr>
        <w:pStyle w:val="Normal"/>
        <w:rPr>
          <w:sz w:val="22"/>
        </w:rPr>
      </w:pPr>
      <w:r>
        <w:rPr>
          <w:sz w:val="22"/>
        </w:rPr>
        <w:t>Между тем, в этом слогане содержится двойной смысл: во-первых, он ассоциируется с флагом Швейцарии (белый крест на красном фоне), во-вторых, напоминает швейцарцам о любимой ими карточной игре jass (Kreuz ist Trumpf можно перевести и как "Козыри - крести"). Второе значение слогана, понятное лишь коренным швейцарцам, призвано внести в рекламную кампанию особый "аромат дома".</w:t>
      </w:r>
    </w:p>
    <w:p>
      <w:pPr>
        <w:pStyle w:val="Normal"/>
        <w:rPr>
          <w:sz w:val="22"/>
        </w:rPr>
      </w:pPr>
      <w:r>
        <w:rPr>
          <w:sz w:val="22"/>
        </w:rPr>
        <w:t>Однако представители мусульманской общины не оценили этой игры слов. В СМИ, предоставившим им свою трибуну, появились высказывания о том, что "христианский лозунг следует расценивать как провокацию и нападение на ислам". Руководство компании Swiss Air заявило в ответ, что в слогане нет какой-либо религиозного или политического подтекста.</w:t>
      </w:r>
    </w:p>
    <w:p>
      <w:pPr>
        <w:pStyle w:val="Normal"/>
        <w:rPr>
          <w:sz w:val="22"/>
        </w:rPr>
      </w:pPr>
      <w:r>
        <w:rPr>
          <w:sz w:val="22"/>
        </w:rPr>
        <w:t>Издание JSSnews отмечает, что, если так пойдет дальше, то своего белого креста может лишиться и флаг Швейцарии.</w:t>
      </w:r>
    </w:p>
    <w:p>
      <w:pPr>
        <w:pStyle w:val="Normal"/>
        <w:rPr>
          <w:sz w:val="22"/>
        </w:rPr>
      </w:pPr>
      <w:r>
        <w:rPr>
          <w:sz w:val="22"/>
        </w:rPr>
        <w:t>Крест, используемый в качестве символа или эмблемы, не в первый раз вызывает раздражение мусульман, проживающих в Европе. В частности, весной этого года испанский футбольный клуб "Реал Мадрид" принял решение снять со своей эмблемы крест, присутствовавший там с 1920 года, когда король Испании Альфонсо XIII даровал клубу свое высочайшее покровительство.</w:t>
      </w:r>
    </w:p>
    <w:p>
      <w:pPr>
        <w:pStyle w:val="Normal"/>
        <w:rPr/>
      </w:pPr>
      <w:r>
        <w:rPr>
          <w:sz w:val="22"/>
        </w:rPr>
        <w:t>Руководство клуба заявило, что это сделано для укрепления популярности "Реал Мадрид" среди мусульман Европы и Ближнего Востока, однако эксперты, критикующие это решение, утверждали, что ислам одержал еще одну победу, на этот раз - на футбольном по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акер-аутист взломал компьютерные сети Пентагона в поисках сведений об НЛО</w:t>
      </w:r>
    </w:p>
    <w:p>
      <w:pPr>
        <w:pStyle w:val="Normal"/>
        <w:rPr/>
      </w:pPr>
      <w:r>
        <w:rPr>
          <w:sz w:val="22"/>
        </w:rPr>
        <w:t>Министр внутренних дел Великобритании Тереза Мэй отозвала решение об экстрадиции в США страдающего аутизмом 46-летнего хакера Гари Маккиннона, взломавшего компьютерные сети Пентагона. Чиновница пояснила, что Маккиннон серьезно болен - он страдает синдромом Аспергера. В США разочарованы данным решением.</w:t>
      </w:r>
    </w:p>
    <w:p>
      <w:pPr>
        <w:pStyle w:val="Normal"/>
        <w:rPr>
          <w:sz w:val="22"/>
        </w:rPr>
      </w:pPr>
      <w:r>
        <w:rPr>
          <w:sz w:val="22"/>
        </w:rPr>
        <w:t>Дело 46-летнего Маккиннона тянется в Великобритании почти десять лет. Следствие раскрыло, что британец сумел взломать компьютерные сети, используемые американскими сухопутными войсками, авиацией и флотом, министерством обороны США и NASA.</w:t>
      </w:r>
    </w:p>
    <w:p>
      <w:pPr>
        <w:pStyle w:val="Normal"/>
        <w:rPr>
          <w:sz w:val="22"/>
        </w:rPr>
      </w:pPr>
      <w:r>
        <w:rPr>
          <w:sz w:val="22"/>
        </w:rPr>
        <w:t>В июле 2012 года британский суд отклонил апелляцию хакера об отмене экстрадиции в США.</w:t>
      </w:r>
    </w:p>
    <w:p>
      <w:pPr>
        <w:pStyle w:val="Normal"/>
        <w:rPr>
          <w:sz w:val="22"/>
        </w:rPr>
      </w:pPr>
      <w:r>
        <w:rPr>
          <w:sz w:val="22"/>
        </w:rPr>
        <w:t>По словам самого Маккинона, он проникал в компьютерные системы, поскольку надеялся обнаружить доказательства существования НЛО. Маккиннон утверждал, что являлся неопытным хакером и пользовался "допотопным" модемом пропускной способностью 56 килобайт. Он совершил в общей сложности 97 атак на компьютерные сети американских военных ведомств.</w:t>
      </w:r>
    </w:p>
    <w:p>
      <w:pPr>
        <w:pStyle w:val="Normal"/>
        <w:rPr>
          <w:sz w:val="22"/>
        </w:rPr>
      </w:pPr>
      <w:r>
        <w:rPr>
          <w:sz w:val="22"/>
        </w:rPr>
        <w:t>Американские специалисты отмечают, что это была одна из самых опасных кибер-угроз военным структурам страны. Общая сумма ущерба составила около 700 тысяч долларов.</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Латвии решили застраховаться от конца света</w:t>
      </w:r>
    </w:p>
    <w:p>
      <w:pPr>
        <w:pStyle w:val="Normal"/>
        <w:rPr>
          <w:sz w:val="22"/>
        </w:rPr>
      </w:pPr>
      <w:r>
        <w:rPr>
          <w:sz w:val="22"/>
        </w:rPr>
        <w:t>Организаторы фестиваля, запланированного на 21 декабря 2012 года, решили оформить страховку на случай наступления конца света, якобы предсказанного на этот день календарем майя. С такой просьбой они обратились в латвийскую страховую компанию Balta, однако получили отказ.</w:t>
      </w:r>
    </w:p>
    <w:p>
      <w:pPr>
        <w:pStyle w:val="Normal"/>
        <w:rPr/>
      </w:pPr>
      <w:r>
        <w:rPr>
          <w:sz w:val="22"/>
        </w:rPr>
        <w:t>Заказчик попросил застраховать участников фестиваля от "пришествия Ктулху из вод Балтийского моря". Ктулху - мифическое божество, описанное фантастом Говардом Лавкрафтом. По легенде, он спит под водой (причем в Тихом океане, а не в Балтийском море), а его пробуждение будет означать конец человечества.</w:t>
      </w:r>
    </w:p>
    <w:p>
      <w:pPr>
        <w:pStyle w:val="Normal"/>
        <w:rPr>
          <w:sz w:val="22"/>
        </w:rPr>
      </w:pPr>
      <w:r>
        <w:rPr>
          <w:sz w:val="22"/>
        </w:rPr>
        <w:t>Кроме того, организаторы фестиваля хотели оформить страховку на случай похищения участников мероприятия инопланетянами, а также на случай "разрыва пространственно-временного континуума, из-за которого участники могли попасть в параллельные миры".</w:t>
      </w:r>
    </w:p>
    <w:p>
      <w:pPr>
        <w:pStyle w:val="Normal"/>
        <w:rPr>
          <w:sz w:val="22"/>
        </w:rPr>
      </w:pPr>
      <w:r>
        <w:rPr>
          <w:sz w:val="22"/>
        </w:rPr>
        <w:t>В компании Balta заявили, что этот заказ стал уникальным в ее практике, однако признали, что выполнить его не смогут, т.к. «для конца света трудно рассчитать потенциал угроз и размер возможных выплат».</w:t>
      </w:r>
    </w:p>
    <w:p>
      <w:pPr>
        <w:pStyle w:val="Normal"/>
        <w:rPr/>
      </w:pPr>
      <w:r>
        <w:rPr>
          <w:sz w:val="22"/>
        </w:rPr>
        <w:t>По материалам Корреспондент.</w:t>
      </w:r>
      <w:r>
        <w:rPr>
          <w:sz w:val="22"/>
          <w:lang w:val="en-US"/>
        </w:rPr>
        <w:t>net</w:t>
      </w:r>
      <w:r>
        <w:rPr>
          <w:sz w:val="22"/>
        </w:rPr>
        <w:t>, Росбалт</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10.12 Епископ города Колорадо-Спрингс Майкл Шеридан заявил, что политики-католики, которые выступают за легализацию абортов или однополых «браков», а так же их католики-избиратели, не должны причащаться. В интервью «Colorado Springs Gazette» епископ сказал, «что в соответствии с Кодексом канонического права (# 915), публичное должностное лицо, принадлежащее к Католической Церкви, которое открыто придерживается позиции, противоречащей не только догматическому учению Церкви, но и нравственному учению, не должно принимать Святое Причастие, пока публично не отречется от своих взглядов». «Применение таких же мер в отношении отдельных католических избирателей будет иметь «немного больше нюансов», - сказал епископ. Православие.</w:t>
      </w:r>
      <w:r>
        <w:rPr>
          <w:sz w:val="22"/>
          <w:lang w:val="en-US"/>
        </w:rPr>
        <w:t>Ru</w:t>
      </w:r>
    </w:p>
    <w:p>
      <w:pPr>
        <w:pStyle w:val="Normal"/>
        <w:rPr>
          <w:sz w:val="22"/>
        </w:rPr>
      </w:pPr>
      <w:r>
        <w:rPr>
          <w:sz w:val="22"/>
        </w:rPr>
        <w:t>12.10.12 10 октября истек крайний срок, предусмотренный для того, чтобы обжаловать решение Ватиканского трибунала по делу бывшего папского камердинера Паоло Габриэле. Кристиана Арру, адвокат Габриэле, призналась, что она не подавала апелляцию на приговор трибунала. Паоло Габриэле, который был осужден по обвинению в краже конфиденциальных ватиканских документов и их утечке в СМИ, приговорен к 18-месячному тюремному сроку. Очевидно, его отказ подавать апелляцию на вынесенный судом приговор связан с тем, что он надеется получить помилование от Папы Римского Бенедикта XVI. Священник-иезуит Федерико Ломбарди, директор Ватиканской пресс-службы, подтвердил, что папское помилование Габриэле вполне вероятно. Седмица.</w:t>
      </w:r>
      <w:r>
        <w:rPr>
          <w:sz w:val="22"/>
          <w:lang w:val="en-US"/>
        </w:rPr>
        <w:t>Ru</w:t>
      </w:r>
    </w:p>
    <w:p>
      <w:pPr>
        <w:pStyle w:val="Normal"/>
        <w:rPr>
          <w:sz w:val="22"/>
        </w:rPr>
      </w:pPr>
      <w:r>
        <w:rPr>
          <w:sz w:val="22"/>
        </w:rPr>
        <w:t>12.10.12 В возрасте 93 лет скончался армянский патриарх Иерусалимский Торгом II (Манукян). Он был известен также как духовный писатель и композитор. Седмица.</w:t>
      </w:r>
      <w:r>
        <w:rPr>
          <w:sz w:val="22"/>
          <w:lang w:val="en-US"/>
        </w:rPr>
        <w:t>Ru</w:t>
      </w:r>
    </w:p>
    <w:p>
      <w:pPr>
        <w:pStyle w:val="Normal"/>
        <w:rPr>
          <w:sz w:val="22"/>
        </w:rPr>
      </w:pPr>
      <w:r>
        <w:rPr>
          <w:sz w:val="22"/>
        </w:rPr>
        <w:t>13.10.12 В пражском соборе св. Вита в присутствии префекта Конгрегации канонизации святых кардинала Анджело Амато были причислены к лику блаженных 14 францисканцев-миноритов. 15 февраля 1611 г. в Праге во францисканской церкви Девы Марии Снежной разъяренной толпой были убиты католические монахи (по большей части - иностранцы). Большинство населения тогдашней Праги являлось протестантами. Около 700 вооруженных людей, принадлежавших к низшим слоям населения, окружили территорию рядом с церковью, подозревая, что она является местом убежища верных императору солдат. В течение четырех часов нападавшие убили почти всех насельников монастыря. Только одному из 15 монахов удалось скрыться. После т.н. «Бархатной революции» 1989 г. францисканский монастырь снова был открыт. Седмица.</w:t>
      </w:r>
      <w:r>
        <w:rPr>
          <w:sz w:val="22"/>
          <w:lang w:val="en-US"/>
        </w:rPr>
        <w:t>Ru</w:t>
      </w:r>
    </w:p>
    <w:p>
      <w:pPr>
        <w:pStyle w:val="Normal"/>
        <w:rPr>
          <w:sz w:val="22"/>
        </w:rPr>
      </w:pPr>
      <w:r>
        <w:rPr>
          <w:sz w:val="22"/>
        </w:rPr>
        <w:t>15.10.12 Четыре активистки общественного движения Occupy London приковали себя цепями к кафедре собора Святого Павла в Лондоне. Отец Дэвид Исон проводил вечернюю молитву для прихожан, когда девушки в белом c громкими криками привязали себя к перилам кафедры. Как пояснили члены движения, они сделали это в знак солидарности с осужденными участницами российской панк-группы. Кроме того, акция была направлена против церковных властей, которые сотрудничают с крупными банками. Члены Occupy London рядом с собором растянули баннер с требованием "выгнать менял из храма". Через некоторое время девушки завершили свою акцию протеста в соборе, так как сотрудники полиции пригрозили им арестом. В то же время сообщается, что служащие храма были рады нахождению там девушек. Отец Девид Исон согласился встретиться с активистами движения и поговорить с ними. Седмица.</w:t>
      </w:r>
      <w:r>
        <w:rPr>
          <w:sz w:val="22"/>
          <w:lang w:val="en-US"/>
        </w:rPr>
        <w:t>Ru</w:t>
      </w:r>
    </w:p>
    <w:p>
      <w:pPr>
        <w:pStyle w:val="Normal"/>
        <w:rPr>
          <w:sz w:val="22"/>
        </w:rPr>
      </w:pPr>
      <w:r>
        <w:rPr>
          <w:sz w:val="22"/>
        </w:rPr>
        <w:t>15.10.12 Мечеть в память о погибших при крушении теплохода "Булгария" открыта в селе Шапши Высокогорского района Татарстана. Мечеть на свои средства построил житель села Альберт Тазов, который потерял в этой трагедии дочь, зятя и маленькую внучку. Помощь в строительстве оказывали местная администрация и односельчане. В планах жителей Шапши - строительство и православной часовни. Пассажирский двухпалубный теплоход "Булгария", построенный в 1955 году в Чехословакии (ранее назывался "Украина"), затонул 10 июля 2011 года на Куйбышевском водохранилище в трех километрах от берега в районе поселка Сюкеево Камско-Устьинского района Татарстана. На борту находился 201 человек, спасти удалось 79. Погибли 122 человека, в том числе 28 детей. Седмица.</w:t>
      </w:r>
      <w:r>
        <w:rPr>
          <w:sz w:val="22"/>
          <w:lang w:val="en-US"/>
        </w:rPr>
        <w:t>Ru</w:t>
      </w:r>
    </w:p>
    <w:p>
      <w:pPr>
        <w:pStyle w:val="Normal"/>
        <w:rPr/>
      </w:pPr>
      <w:r>
        <w:rPr>
          <w:sz w:val="22"/>
        </w:rPr>
        <w:t>15.10.12 В селе Учкент в Дагестане убит местный житель Исмаил Гаджиев, 1952 года рождения. По предварительным данным, убитый занимался народной медициной и представлялся человеком, изгоняющим джиннов. Возбуждено уголовное дело по ст.105 (убийство) и 222 (незаконный оборот оружия). Источник в правоохранительных органах Дагестана сообщил, что убитый несколько лет состоял на учете как ваххабит. "Он лечил только "своих" - "ваххабитов". Рядом с домом построил мечеть, и ее тоже только ваххабиты посещали. Состоял несколько лет на учете, но в каком-либо криминале замечен не был", - сообщил собеседник агентства. Интерфакс-Религия</w:t>
      </w:r>
    </w:p>
    <w:p>
      <w:pPr>
        <w:pStyle w:val="Normal"/>
        <w:rPr/>
      </w:pPr>
      <w:r>
        <w:rPr>
          <w:sz w:val="22"/>
        </w:rPr>
        <w:t>15.10.12</w:t>
      </w:r>
      <w:r>
        <w:rPr>
          <w:sz w:val="22"/>
          <w:lang w:val="uk-UA"/>
        </w:rPr>
        <w:t xml:space="preserve"> </w:t>
      </w:r>
      <w:r>
        <w:rPr>
          <w:sz w:val="22"/>
        </w:rPr>
        <w:t>Сэмюэль Тэдрос в своем материале в «Wall Street Journal» сообщает, что коптские христиане Египта в настоящее время испытывают сильное давление со стороны мусульман, вынуждающих их покинуть страну. Новая политическая власть страны, вдохновляемая движением «Братьев-мусульман», по сути, развязала подлинное гонение в отношении религиозного меньшинства, являющегося автохтонным населением Египта.</w:t>
      </w:r>
      <w:r>
        <w:rPr>
          <w:sz w:val="22"/>
          <w:lang w:val="uk-UA"/>
        </w:rPr>
        <w:t xml:space="preserve"> </w:t>
      </w:r>
      <w:r>
        <w:rPr>
          <w:sz w:val="22"/>
        </w:rPr>
        <w:t>При режиме президента Хосни Мубарака, как утверждает Тэдрос, копты были объектом дискриминации и случайных эпизодов насилия, но их «жизнь была в целом терпимой». Однако революция - т.н. «арабская весна» - сломала хрупкое равновесие, существовавшее в египетском обществе, и позволила мусульманским экстремистам нападать на христиан, не опасаясь полицейского вмешательства.</w:t>
      </w:r>
      <w:r>
        <w:rPr>
          <w:sz w:val="22"/>
          <w:lang w:val="uk-UA"/>
        </w:rPr>
        <w:t xml:space="preserve"> Радонеж</w:t>
      </w:r>
    </w:p>
    <w:p>
      <w:pPr>
        <w:pStyle w:val="Normal"/>
        <w:rPr>
          <w:sz w:val="22"/>
        </w:rPr>
      </w:pPr>
      <w:r>
        <w:rPr>
          <w:sz w:val="22"/>
        </w:rPr>
        <w:t>16.10.12 Американский вице-президент Джо Байден солгал, говоря, что правительство не заставляет конфессиональные институты оплачивать «контроль рождаемости». Конференция епископата США охарактеризовала таким образом высказывания демократа Джо Байдена во время дебатов с республиканским кандидатом Полом Раяном. Американский католический епископат напоминает, что реальная ситуация совсем другая - церковные учреждения должны в рамках медицинского обеспечения оплачивать своим работникам контрацептивные средства, даже если это противоречит их взглядам и вере. Седмица.</w:t>
      </w:r>
      <w:r>
        <w:rPr>
          <w:sz w:val="22"/>
          <w:lang w:val="en-US"/>
        </w:rPr>
        <w:t>Ru</w:t>
      </w:r>
    </w:p>
    <w:p>
      <w:pPr>
        <w:pStyle w:val="Normal"/>
        <w:rPr>
          <w:sz w:val="22"/>
        </w:rPr>
      </w:pPr>
      <w:r>
        <w:rPr>
          <w:sz w:val="22"/>
        </w:rPr>
        <w:t>16.10.12 Крупнейший в мире еврейский общинный центр открыт в Днепропетровске. Еврейский комплекс "Менора" включает синагогу, музей Холокоста, банкетный зал на 2000 человек, микву, фешенебельную гостиницу, кошерные рестораны, библиотеку и помещения для конференций и семинаров. Финансировали строительство "Меноры" два еврейских бизнесмена - президент днепропетровской еврейской общины Геннадий Боголюбов и Игорь Коломойский. Седмица.</w:t>
      </w:r>
      <w:r>
        <w:rPr>
          <w:sz w:val="22"/>
          <w:lang w:val="en-US"/>
        </w:rPr>
        <w:t>Ru</w:t>
      </w:r>
    </w:p>
    <w:p>
      <w:pPr>
        <w:pStyle w:val="Normal"/>
        <w:rPr/>
      </w:pPr>
      <w:r>
        <w:rPr>
          <w:sz w:val="22"/>
        </w:rPr>
        <w:t>16.10.12 Полиция Танзании арестовала 120 подозреваемых по делу о нападениях на христианские церкви в крупнейшем городе страны - Дар-эс-Саламе. Некоторые из храмов были сожжены толпами разгневанных мусульман после распространения слуха о том, что мальчик-христианин якобы помочился на Коран. Президент страны Джакайя Килвете осудил насилие, несмотря на наличие, по его словам, "достойных причин для гнева" мусульман страны. Религия и СМИ</w:t>
      </w:r>
    </w:p>
    <w:p>
      <w:pPr>
        <w:pStyle w:val="Normal"/>
        <w:rPr/>
      </w:pPr>
      <w:r>
        <w:rPr>
          <w:sz w:val="22"/>
        </w:rPr>
        <w:t>17.10.12 Житель Индии Рамжит Рагхав во второй раз в своей жизни неофициально стал старейшим отцом на планете. В первый раз он установил рекорд в 2010 году, когда ему было 94 года и у него родился первенец. Недавно пожилой мужчина повторил свое достижение - в 96 лет он снова стал отцом. Второй сын у него родился несколько недель назад. Новоиспеченный отец выразил надежду на то, что его дети будут расти здоровыми, и даже если один из них по какой-то причине умрет, у него и его 54-летней жены останется кто-то, кто будет заботиться о престарелых родителях. Собираются ли родители маленького Ранжита подавать заявку в Книгу рекордов Гиннеса, не сообщается. В настоящее время обладателем зафиксированного рекорда в области отцовства в пожилом возрасте является австралиец Лес Колли, ставший отцом в 92 года и 10 месяцев (это было 1 января 1998 года). Лента.Ru</w:t>
      </w:r>
    </w:p>
    <w:p>
      <w:pPr>
        <w:pStyle w:val="Normal"/>
        <w:rPr>
          <w:sz w:val="22"/>
        </w:rPr>
      </w:pPr>
      <w:r>
        <w:rPr>
          <w:sz w:val="22"/>
        </w:rPr>
        <w:t>17.10.12 Католическая благотворительная организация «Помощь Церкви в беде» опубликовала 11-й «Доклад о свободе вероисповедания», который с точки зрения свободы вероисповедания анализирует ситуацию в 196 странах мира в 2011 году. Документ называет прошлый год одним из самых жестоких, кровавых и трагических в истории Пакистана: «Он навсегда останется отмеченным убийствами двух политиков - губернатора Пенджаба мусульманина Салмана Тасира и министра по делам меньшинств католика Шахбаза Бхатти». Оба убийства произошли по причине борьбы политиков за свободу вероисповедания: оба они (и мусульманин, и христианин) стали жертвами радикальных исламских экстремистов, поскольку выступали за отмену или изменение закона о «богохульстве» и отстаивали жизнь приговоренной к смертной казни за «богохульство» христианки Асии Биби. Седмица.</w:t>
      </w:r>
      <w:r>
        <w:rPr>
          <w:sz w:val="22"/>
          <w:lang w:val="en-US"/>
        </w:rPr>
        <w:t>Ru</w:t>
      </w:r>
    </w:p>
    <w:p>
      <w:pPr>
        <w:pStyle w:val="Normal"/>
        <w:rPr>
          <w:sz w:val="22"/>
        </w:rPr>
      </w:pPr>
      <w:r>
        <w:rPr>
          <w:sz w:val="22"/>
        </w:rPr>
        <w:t>17.10.12 Во французском департаменте Майен 3 церкви пострадали от нападений вандалов в минувшие выходные. Украденные из церквей предметы культа, в т. ч. книги и статуя Девы Марии были выброшены неподалеку от храмов и затем найдены полицией. После разрушений, причиненных храмам в кантонах Грез и Меслэй, вандалы проникли в церковь в Биньон-дю-Мэн. Причинить ущерб храму им не удалось - помешал проходивший мимо местный житель. Преступники бросились бежать. На территории прихода найдены окурки. Идет следствие. Седмица.</w:t>
      </w:r>
      <w:r>
        <w:rPr>
          <w:sz w:val="22"/>
          <w:lang w:val="en-US"/>
        </w:rPr>
        <w:t>Ru</w:t>
      </w:r>
    </w:p>
    <w:p>
      <w:pPr>
        <w:pStyle w:val="Normal"/>
        <w:rPr>
          <w:sz w:val="22"/>
        </w:rPr>
      </w:pPr>
      <w:r>
        <w:rPr>
          <w:sz w:val="22"/>
        </w:rPr>
        <w:t>18.10.12 Шотландских детей попросили воздержаться от традиционных шалостей и розыгрышей на Хэллоуин. Власти области Морей решили таким образом дать взрослым возможность отдохнуть, а также предупредить возможные неудобства и затраты на устранение последствий детских проказ. Представители местного муниципального совета объяснили, что решили ограничить детей в шалостях после того, как в последние годы они становятся все более неприятными. Так, например, участились случаи, когда дети не просто стучат в дверь и убегают (это распространенный розыгрыш), но и бросают в двери и окна яйца и муку. Совет попросил сотрудников магазина перестать продавать детям яйца и муку, чтобы впредь избежать подобных инцидентов. Религия и СМИ</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1.10.12 Численность мусульман Дании и Швеции через 14 лет может удвоиться http://www.radonezh.ru/news/17032.html</w:t>
      </w:r>
    </w:p>
    <w:p>
      <w:pPr>
        <w:pStyle w:val="Normal"/>
        <w:rPr>
          <w:sz w:val="22"/>
        </w:rPr>
      </w:pPr>
      <w:r>
        <w:rPr>
          <w:sz w:val="22"/>
        </w:rPr>
        <w:t>11.10.12 По факту распространения секс-пособия для детей возбуждено дело http://www.pravoslavie.ru/news/56645.htm</w:t>
      </w:r>
    </w:p>
    <w:p>
      <w:pPr>
        <w:pStyle w:val="Normal"/>
        <w:rPr/>
      </w:pPr>
      <w:r>
        <w:rPr>
          <w:sz w:val="22"/>
        </w:rPr>
        <w:t>11.10.12 45% россиян поддерживают ввод уголовной ответственности за оскорбление религиозных чувств - опрос http://www.interfax-religion.ru/?act=news&amp;div=48319</w:t>
      </w:r>
    </w:p>
    <w:p>
      <w:pPr>
        <w:pStyle w:val="Normal"/>
        <w:rPr>
          <w:sz w:val="22"/>
        </w:rPr>
      </w:pPr>
      <w:r>
        <w:rPr>
          <w:sz w:val="22"/>
        </w:rPr>
        <w:t>12.10.12 Житель Ингушетии застрелил преподавателя медресе за сексуальные домогательства к сыну http://www.sedmitza.ru/news/3237969.html</w:t>
      </w:r>
    </w:p>
    <w:p>
      <w:pPr>
        <w:pStyle w:val="Normal"/>
        <w:rPr>
          <w:sz w:val="22"/>
        </w:rPr>
      </w:pPr>
      <w:r>
        <w:rPr>
          <w:sz w:val="22"/>
        </w:rPr>
        <w:t>12.10.12 Начал работу официальный сайт Конференции католических епископов России http://www.sedmitza.ru/news/3238097.html</w:t>
      </w:r>
    </w:p>
    <w:p>
      <w:pPr>
        <w:pStyle w:val="Normal"/>
        <w:rPr>
          <w:sz w:val="22"/>
        </w:rPr>
      </w:pPr>
      <w:r>
        <w:rPr>
          <w:sz w:val="22"/>
        </w:rPr>
        <w:t>12.10.12 Сжигавшему Коран пастору отказали во въезде в Канаду http://www.sedmitza.ru/news/3237621.html</w:t>
      </w:r>
    </w:p>
    <w:p>
      <w:pPr>
        <w:pStyle w:val="Normal"/>
        <w:rPr/>
      </w:pPr>
      <w:r>
        <w:rPr>
          <w:sz w:val="22"/>
        </w:rPr>
        <w:t>12.10.12 Часовню в честь бабушки первого царя - Марии Шестовой - построят в Чебоксарах http://www.pravoslavie.ru/news/56667.htm</w:t>
      </w:r>
    </w:p>
    <w:p>
      <w:pPr>
        <w:pStyle w:val="Normal"/>
        <w:rPr>
          <w:sz w:val="22"/>
        </w:rPr>
      </w:pPr>
      <w:r>
        <w:rPr>
          <w:sz w:val="22"/>
        </w:rPr>
        <w:t>16.10.12 В Нигерии трое христиан убиты в результате теракта у церкви http://www.sedmitza.ru/news/3246162.html</w:t>
      </w:r>
    </w:p>
    <w:p>
      <w:pPr>
        <w:pStyle w:val="Normal"/>
        <w:rPr>
          <w:sz w:val="22"/>
        </w:rPr>
      </w:pPr>
      <w:r>
        <w:rPr>
          <w:sz w:val="22"/>
        </w:rPr>
        <w:t>16.10.12 В Пакистане христианка похищена, насильно обращена в ислам и выдана замуж за мусульманина http://www.sedmitza.ru/news/3246127.html</w:t>
      </w:r>
    </w:p>
    <w:p>
      <w:pPr>
        <w:pStyle w:val="Normal"/>
        <w:rPr/>
      </w:pPr>
      <w:r>
        <w:rPr>
          <w:sz w:val="22"/>
          <w:lang w:val="uk-UA"/>
        </w:rPr>
        <w:t xml:space="preserve">16.10.12 </w:t>
      </w:r>
      <w:r>
        <w:rPr>
          <w:sz w:val="22"/>
        </w:rPr>
        <w:t>Выставка Гельмана "Иконы" в Петербурге отменена из-за "крайне неблагоприятной атмосферы" http://www.interfax-religion.ru/?act=news&amp;div=48399</w:t>
      </w:r>
    </w:p>
    <w:p>
      <w:pPr>
        <w:pStyle w:val="Normal"/>
        <w:rPr>
          <w:sz w:val="22"/>
        </w:rPr>
      </w:pPr>
      <w:r>
        <w:rPr>
          <w:sz w:val="22"/>
        </w:rPr>
        <w:t>17.10.12 На конкурс памятника Патриарху Гермогену у стен Московского Кремля представлено 57 проектов http://www.sedmitza.ru/news/3248531.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одлен срок пребывания Плащаницы Божией Матери с Гефсиманского подворья в Украине </w:t>
      </w:r>
      <w:r>
        <w:rPr>
          <w:sz w:val="22"/>
        </w:rPr>
        <w:t>- еще три недели верующие смогут поклониться святыне. График пребывания святыни таков: Сумская епархия (20-23 октября), Черкасская епархия (23-25), Криворожская епархия (25-27), Симферопольская епархия (27-30), Николаевская епархия (30 октября - 2 ноября), Винницкая епархия (2-5 ноября), Ровенская епархия (5-8), епархия (8-10), Мукачевская епархия (10-13).</w:t>
      </w:r>
    </w:p>
    <w:p>
      <w:pPr>
        <w:pStyle w:val="Normal"/>
        <w:rPr/>
      </w:pPr>
      <w:r>
        <w:rPr>
          <w:b/>
          <w:sz w:val="22"/>
        </w:rPr>
        <w:t xml:space="preserve">По 5 ноября в Киеве находится глава вмч. Пантелеимона. </w:t>
      </w:r>
      <w:r>
        <w:rPr>
          <w:sz w:val="22"/>
        </w:rPr>
        <w:t>Адрес: ул. Шелковичная, 39/1. Храм в честь святителя Михаила Киевского при Александровской больнице. Проезд: ст.м. «Палац спорта», «Кловская». Телефон: (044) 255-15-58.</w:t>
      </w:r>
    </w:p>
    <w:p>
      <w:pPr>
        <w:pStyle w:val="Normal"/>
        <w:rPr>
          <w:sz w:val="22"/>
        </w:rPr>
      </w:pPr>
      <w:r>
        <w:rPr>
          <w:b/>
          <w:sz w:val="22"/>
        </w:rPr>
        <w:t xml:space="preserve">С 30 октября по 24 ноября в Пермском краеведческом музее по адресу ул. Пермская 78, состоится выставка "Неперемолотые. Опыт духовного сопротивления на Урале в XX веке". </w:t>
      </w:r>
      <w:r>
        <w:rPr>
          <w:sz w:val="22"/>
        </w:rPr>
        <w:t>Выставка рассказывает о судьбах людей - духовенства и мирян, пострадавших за свою веру, но при этом - дающих твердую уверенность, что даже в самые тяжелые времена в человеке есть сила для того, чтобы быть источником света, радости и вдохновения. Об их духовном подвиге свидетельствуют архивные документы, фотографии и личные вещи, пережившие вместе со своими владельцами годы террора, лагерных ссылок и гонений эпохи хрущевской «оттепели». Особое место в экспозиции занимают документы о новомучениках и исповедниках веры, жизнь и служение которых связаны с Пермской землей. Время работы выставки: с 11.00 до 19.00. Вход свободный. Телефон для справок: +7 (342) 257-18-08. Телефон для записи на экскурсии: +7 (342) 257-18-06.</w:t>
      </w:r>
    </w:p>
    <w:p>
      <w:pPr>
        <w:pStyle w:val="Normal"/>
        <w:rPr/>
      </w:pPr>
      <w:r>
        <w:rPr>
          <w:b/>
          <w:sz w:val="22"/>
        </w:rPr>
        <w:t xml:space="preserve">Бесплатная юридическая консультация открылась в Москве. </w:t>
      </w:r>
      <w:r>
        <w:rPr>
          <w:sz w:val="22"/>
        </w:rPr>
        <w:t>Записаться на прием можно по телефонам: 8 (495) 680-16-25; 621-47-73.</w:t>
      </w:r>
    </w:p>
    <w:p>
      <w:pPr>
        <w:pStyle w:val="Normal"/>
        <w:rPr>
          <w:b/>
          <w:b/>
          <w:sz w:val="22"/>
        </w:rPr>
      </w:pPr>
      <w:r>
        <w:rPr>
          <w:b/>
          <w:sz w:val="22"/>
        </w:rPr>
        <w:t xml:space="preserve">В России заработала горячая линии по поиску пропавших детей. </w:t>
      </w:r>
      <w:r>
        <w:rPr>
          <w:sz w:val="22"/>
        </w:rPr>
        <w:t>Теперь из любого региона России можно обратиться на бесплатный номер 8-800-700-54-52 и сообщить о пропаже ребенка.</w:t>
      </w:r>
    </w:p>
    <w:p>
      <w:pPr>
        <w:pStyle w:val="Normal"/>
        <w:rPr/>
      </w:pPr>
      <w:r>
        <w:rPr>
          <w:b/>
          <w:sz w:val="22"/>
        </w:rPr>
        <w:t xml:space="preserve">Служба «Милосердие» проводит акцию «Подари дрова». </w:t>
      </w:r>
      <w:r>
        <w:rPr>
          <w:sz w:val="22"/>
        </w:rPr>
        <w:t xml:space="preserve">Собранные средства пойдут на покупку дров для пенсионеров и многодетных семей Смоленской области. По данным государственных соцслужб, в средствах на закупку дров на зиму нуждаются жители 454 домов. Всего нужно собрать более 2,5 млн рублей (чтобы заготовить дров на 1 домик на всю зиму, нужно 5 тысяч рублей + 1 тысяча на доставку). На сайте акции «Подари дрова» каждый желающий может выбрать не только район и населенный пункт, но и дом, жителям которого он хочет помочь. Пожертвования поступают на счет православной службы помощи «Милосердие» и далее передаются Смоленской епархии, которая и будет заниматься закупкой и доставкой дров по мере поступления средств. Предположительно сбор помощи продлится около двух месяцев. По данным сайта </w:t>
      </w:r>
      <w:r>
        <w:rPr>
          <w:b/>
          <w:sz w:val="22"/>
        </w:rPr>
        <w:t>http://www.miloserdie.ru/podari-drova</w:t>
      </w:r>
      <w:r>
        <w:rPr>
          <w:sz w:val="22"/>
        </w:rPr>
        <w:t xml:space="preserve"> добрые люди уже обогрели 114 дом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Times New Roman" w:hAnsi="Times New Roman;Times New Roman" w:cs="Times New Roman;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Times New Roman" w:hAnsi="Times New Roman;Times New Roman" w:cs="Times New Roman;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Times New Roman" w:hAnsi="Times New Roman;Times New Roman" w:cs="Times New Roman;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04:00Z</dcterms:created>
  <dc:creator>Tatiana</dc:creator>
  <dc:description/>
  <cp:keywords/>
  <dc:language>en-US</dc:language>
  <cp:lastModifiedBy>User</cp:lastModifiedBy>
  <dcterms:modified xsi:type="dcterms:W3CDTF">2012-10-25T14:11:00Z</dcterms:modified>
  <cp:revision>4</cp:revision>
  <dc:subject/>
  <dc:title>20 січня 2013 року у Вінниці відбудеться Перший православний Різдвяний бал у середньовічному стилі</dc:title>
</cp:coreProperties>
</file>