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9.10.12 Почаевские монахи просят Патриарха не вносить изменения в Устав РПЦ</w:t>
      </w:r>
    </w:p>
    <w:p>
      <w:pPr>
        <w:pStyle w:val="Normal"/>
        <w:rPr>
          <w:sz w:val="22"/>
        </w:rPr>
      </w:pPr>
      <w:r>
        <w:rPr>
          <w:sz w:val="22"/>
        </w:rPr>
        <w:t>Братия Почаевской лавры выступила против намерения лишить Поместный Собор ряда полномочий. В открытом обращении, опубликованном на официальном сайте Лавры, монахи просят Патриарха Кирилла не вносить изменения в Устав РПЦ.</w:t>
      </w:r>
    </w:p>
    <w:p>
      <w:pPr>
        <w:pStyle w:val="Normal"/>
        <w:rPr/>
      </w:pPr>
      <w:r>
        <w:rPr>
          <w:b/>
          <w:sz w:val="22"/>
        </w:rPr>
        <w:t xml:space="preserve">«Предложения по внесению изменений и дополнений в Устав Русской Православной Церкви» противоречат каноническому устройству Православной Церкви. Как мы все знаем из Священного Писания и Священного Предания, Главой Православной Церкви является Господь наш Иисус Христос (Еф.1:22; 5:23). Православная Церковь не имеет видимого главы, обладающей непогрешимостью и высшей властью в Церкви. Непогрешима только сама Церковь Христова, и именно соборно управляемая», - говорится в обращении, подписанном наместником Лавры викарием Киевской Митрополии, митрополитом Почаевским Владимиром и членами Духовного Собора Лавры. </w:t>
      </w:r>
      <w:r>
        <w:rPr>
          <w:sz w:val="22"/>
        </w:rPr>
        <w:t>http://www.pochaev.org.ua/?pid=1598</w:t>
      </w:r>
    </w:p>
    <w:p>
      <w:pPr>
        <w:pStyle w:val="Normal"/>
        <w:rPr/>
      </w:pPr>
      <w:r>
        <w:rPr>
          <w:sz w:val="22"/>
        </w:rPr>
        <w:t>«Это мы ясно видим на примере первого церковного собора, - отмечается далее в документе, - коим является Апостольский собор (51 г. по Р.Х.). «Апостолы и пресвитеры собрались... (Деян. 15:6). И далее: «Тогда Апостолы и пресвитеры со всею церковью рассудили... написав... следующее: «Апостолы и пресвитеры и братия... мы, собравшись, единодушно рассудили» (Деян. 15:22, 23-29). Как мы совершенно ясно видим, на первом соборе Православной Церкви - Апостольском, послужившем образцом для всех будущих церковных соборов, присутствовали и принимали решения не только апостолы, наследниками которых через архиерейскую хиротонию являются нынешние православные епископы, но и «пресвитеры, братия и вообще вся Церковь», т.е. вся полнота церковная. И, как это ясно показывает нам образец Апостольского собора, именно такому собору, где представлена вся полнота церковная, и принадлежит высшая вероучительная и каноническая власть в Церкви: «Угодно Святому Духу и нам» (Деян. 15:28)».</w:t>
      </w:r>
    </w:p>
    <w:p>
      <w:pPr>
        <w:pStyle w:val="Normal"/>
        <w:rPr/>
      </w:pPr>
      <w:r>
        <w:rPr>
          <w:sz w:val="22"/>
        </w:rPr>
        <w:t>«Поэтому, попытка новой редакцией Устава фактически ликвидировать этот соборный принцип, является отступлением от православно-канонической формы управления Русской Православной Церковью, в коей, до сих пор, согласно ее Устава, «высшая власть в области вероучения и канонического устроения принадлежит Поместному Собору» (глава II, ст.1). В новой же редакции Устава эту высшую власть предлагается передать Архиерейскому Собору РПЦ. На всем протяжении бытия Православной Церкви ее вероучение и каноническое устройство сохраняли, охраняли и защищали не только архиереи, но и вся полнота Церкви», - говорится в документе.</w:t>
      </w:r>
    </w:p>
    <w:p>
      <w:pPr>
        <w:pStyle w:val="Normal"/>
        <w:rPr/>
      </w:pPr>
      <w:r>
        <w:rPr>
          <w:sz w:val="22"/>
        </w:rPr>
        <w:t>«Так, во время борьбы с иконоборчеством, основная часть византийского епископата признала эту ересь, а сопротивлялись ей, по преимуществу, монашествующие. Во времена введения католической унии на Украине в XVI-XVII веках проводником ее выступил именно епископат, а противоборствовали ей православные братства, т.е. миряне. Поэтому, попытка отнять высшую власть в Русской Православной Церкви у всей полноты церковной и отдать ее лишь архиереям - не оправдана и духовно опасна. Учитывая все вышесказанное, считаем неприемлемым вносить предлагаемые изменения в Устав РПЦ и просим оставить текст Устава в нынешней редакции», - отмечается в обращении к Предстоятелю РПЦ.</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19.10.12 Епископ Пантелеимон: В монастыри приходит все меньше и меньше людей</w:t>
      </w:r>
    </w:p>
    <w:p>
      <w:pPr>
        <w:pStyle w:val="Normal"/>
        <w:rPr>
          <w:sz w:val="22"/>
        </w:rPr>
      </w:pPr>
      <w:r>
        <w:rPr>
          <w:sz w:val="22"/>
        </w:rPr>
        <w:t>Почему без возрождения монашества невозможно возрождение Церкви в России и как тем, кто чувствует в себе желание иноческой жизни, не дать миру заглушить в себе Божий призыв, рассказал корреспонденту "Нескучного сада" епископ Смоленский и Вяземский Пантелеимон.</w:t>
      </w:r>
    </w:p>
    <w:p>
      <w:pPr>
        <w:pStyle w:val="Normal"/>
        <w:rPr>
          <w:sz w:val="22"/>
        </w:rPr>
      </w:pPr>
      <w:r>
        <w:rPr>
          <w:sz w:val="22"/>
        </w:rPr>
        <w:t>"Сейчас много говорят о социальной работе, о работе с молодежью, говорят о катехизации, но церковная жизнь не сможет возродиться во всем своем прежнем объеме, если в Церкви не будет монастырей.</w:t>
      </w:r>
    </w:p>
    <w:p>
      <w:pPr>
        <w:pStyle w:val="Normal"/>
        <w:rPr/>
      </w:pPr>
      <w:r>
        <w:rPr>
          <w:b/>
          <w:sz w:val="22"/>
        </w:rPr>
        <w:t xml:space="preserve">А в монастыри приходит все меньше и меньше людей. Все меньше и меньше людей призываются Богом к тому, чтобы совершать подвиг монашеской жизни: подвиг совершенной христианской жизни. Раньше говорили, что для монахов образцом являются ангелы, а для мирян - монахи. В наше время мало таких образцов. Непонятно, или Бог больше никого не призывает к монашеству ( может быть, не время сейчас быть монашеству на земле?), или люди остаются глухи к призывам Божиим" - заявил епископ. </w:t>
      </w:r>
      <w:r>
        <w:rPr>
          <w:sz w:val="22"/>
        </w:rPr>
        <w:t>http://www.nsad.ru/index.php?issue=13&amp;section=10014&amp;article=2682</w:t>
      </w:r>
    </w:p>
    <w:p>
      <w:pPr>
        <w:pStyle w:val="Normal"/>
        <w:rPr>
          <w:sz w:val="22"/>
        </w:rPr>
      </w:pPr>
      <w:r>
        <w:rPr>
          <w:sz w:val="22"/>
        </w:rPr>
        <w:t>"Монастыри были всегда местом, куда люди приходили, чтобы узнать о Боге, местом, где совершался подвиг молитвы. Монастыри были училищами молитвенного делания. В монастыри отдавали своих детей для научения профессиям. Монастыри играли важную роль в охране наших рубежей.</w:t>
      </w:r>
    </w:p>
    <w:p>
      <w:pPr>
        <w:pStyle w:val="Normal"/>
        <w:rPr/>
      </w:pPr>
      <w:r>
        <w:rPr>
          <w:sz w:val="22"/>
        </w:rPr>
        <w:t>Сейчас, конечно, эти функции наверно уже не нужны нашему государству, не нужны людям. Но нужны молитвенники за весь мир. Нужны люди, которые бескомпромиссно идут за Христом. Таких людей все меньше и меньше во всем мире", - рассказал архипастырь.</w:t>
      </w:r>
    </w:p>
    <w:p>
      <w:pPr>
        <w:pStyle w:val="Normal"/>
        <w:rPr>
          <w:sz w:val="22"/>
        </w:rPr>
      </w:pPr>
      <w:r>
        <w:rPr>
          <w:sz w:val="22"/>
        </w:rPr>
        <w:t>"Мне хотелось бы сказать нашим молодым людям, людям среднего возраста, тем, кто чувствует призыв к монашеству, чтобы они не гасили эту искру в своей душе. А прислушались бы к голосу своей совести, прислушались бы к голосу Божиему и тогда может быть нашлись бы люди, которые решились бы на этот удивительный подвиг.</w:t>
      </w:r>
    </w:p>
    <w:p>
      <w:pPr>
        <w:pStyle w:val="Normal"/>
        <w:rPr/>
      </w:pPr>
      <w:r>
        <w:rPr>
          <w:sz w:val="22"/>
        </w:rPr>
        <w:t>Подвиг, подобный ангельской жизни, подвиг чистоты, борьбы с грехом. Я бы с удовольствием в нашей Смоленской епархии таких людей принял и помог бы им устроить монашескую жизнь... как архиерей, которому поручена забота о Смоленской епархии", - сказал владык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9.10.12 Первоиерарх РПЦЗ призвал искать пути возвращения в лоно Матери-Церкви верующих, ушедших в раскол</w:t>
      </w:r>
    </w:p>
    <w:p>
      <w:pPr>
        <w:pStyle w:val="Normal"/>
        <w:rPr/>
      </w:pPr>
      <w:r>
        <w:rPr>
          <w:sz w:val="22"/>
        </w:rPr>
        <w:t>Митрополит Восточно-Американский и Нью-Йоркский Иларион рассказал об одной из насущных проблем Православия за рубежом. «Мы очень опечалены тем, что многие из наших верующих за границей еще не готовы к восприятию единства Русской Церкви. Много было неправильных понятий, дезинформации о настоящем положении Церкви в России. И в данный момент приходы находятся в расколе в разных юрисдикциях, в неканонических юрисдикциях», - рассказал митрополит в беседе с журналистами.</w:t>
      </w:r>
    </w:p>
    <w:p>
      <w:pPr>
        <w:pStyle w:val="Normal"/>
        <w:rPr>
          <w:sz w:val="22"/>
        </w:rPr>
      </w:pPr>
      <w:r>
        <w:rPr>
          <w:sz w:val="22"/>
        </w:rPr>
        <w:t>Он отметил необходимость искать пути как можно более грамотного и глубокого информирования людей, донесения мысли о том, что Русская Зарубежная Церковь не «поглощена» Московским Патриархатом.</w:t>
      </w:r>
    </w:p>
    <w:p>
      <w:pPr>
        <w:pStyle w:val="Normal"/>
        <w:rPr/>
      </w:pPr>
      <w:r>
        <w:rPr>
          <w:sz w:val="22"/>
        </w:rPr>
        <w:t>«Мы совершенно свободно действуем, как это и было установлено в договоре о воссоединении, у нас свои собственные Архиерейские Соборы, мы имеем самоуправление. Мы избираем своих кандидатов на епископство и архиепископство, но их утверждает Святейший Патриарх. Мы имеем привилегию получать святое миро от Святейшего Патриарха, но это практически единственные вещи, которые делает для нас Патриарх. В остальном мы имеем полную свободу, как и прежде», - пояснил он.</w:t>
      </w:r>
    </w:p>
    <w:p>
      <w:pPr>
        <w:pStyle w:val="Normal"/>
        <w:rPr>
          <w:sz w:val="22"/>
        </w:rPr>
      </w:pPr>
      <w:r>
        <w:rPr>
          <w:sz w:val="22"/>
        </w:rPr>
        <w:t>Митрополит Иларион отметил, что православные верующие всего мира должны понимать, что с подписанием Акта о каноническом общении и восстановления единства Московского Патриархата с РПЦЗ Церковь получила «великий дар единств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0.10.12 Патриарх Кирилл: Церковь будет сотрудничать с любой властью во имя благополучия общества</w:t>
      </w:r>
    </w:p>
    <w:p>
      <w:pPr>
        <w:pStyle w:val="Normal"/>
        <w:rPr>
          <w:sz w:val="22"/>
        </w:rPr>
      </w:pPr>
      <w:r>
        <w:rPr>
          <w:sz w:val="22"/>
        </w:rPr>
        <w:t>Патриарх Московский и всея Руси Кирилл в очередной раз назвал мифом разговоры о том, что Церковь в России сращивается с государством.</w:t>
      </w:r>
    </w:p>
    <w:p>
      <w:pPr>
        <w:pStyle w:val="Normal"/>
        <w:rPr/>
      </w:pPr>
      <w:r>
        <w:rPr>
          <w:b/>
          <w:sz w:val="22"/>
        </w:rPr>
        <w:t>"Не уверен, что после моей передачи прекратятся эти глупые, бредовые публикации. Потому что ведь нужно повторять, повторять, чтобы вбивать не только в сознание своих граждан, но и сеять дезинформацию по всему миру, в том числе и в ПАСЕ, что, мол, "сращивается" Русская православная церковь", - сказал Патриарх в авторской программе "Слово пастыря".</w:t>
      </w:r>
      <w:r>
        <w:rPr>
          <w:sz w:val="22"/>
        </w:rPr>
        <w:t xml:space="preserve"> http://www.patriarchia.ru/db/text/2539048.html</w:t>
      </w:r>
    </w:p>
    <w:p>
      <w:pPr>
        <w:pStyle w:val="Normal"/>
        <w:rPr>
          <w:sz w:val="22"/>
        </w:rPr>
      </w:pPr>
      <w:r>
        <w:rPr>
          <w:sz w:val="22"/>
        </w:rPr>
        <w:t>Он подчеркнул, что Русская Церковь "ни с кем не сращивается, в том числе и с государством, но она несет ответственность за нравственное состояние своего народа, за поддержание духовной и материальной культуры". "И в этом смысле она будет находиться в диалоге с любой властью - с тем, чтобы через сотрудничество с властью, в том числе, служить этим высоким целям, которые перед ней стоят", - сказал Предстоятель.</w:t>
      </w:r>
    </w:p>
    <w:p>
      <w:pPr>
        <w:pStyle w:val="Normal"/>
        <w:rPr>
          <w:sz w:val="22"/>
        </w:rPr>
      </w:pPr>
      <w:r>
        <w:rPr>
          <w:sz w:val="22"/>
        </w:rPr>
        <w:t>Он напомнил, что Церковь не уклонялась от сотрудничества даже в советское время - там, где это было возможно, "там, где хоть как-то можно было использовать инструменты диалога для утверждения нравственности, духовности в жизни нашего народа". "Она не сойдет с этого пути и сегодня, какая бы власть ни была в России, потому что Церковь не является оппозиционной силой", - заявил Патриарх.</w:t>
      </w:r>
    </w:p>
    <w:p>
      <w:pPr>
        <w:pStyle w:val="Normal"/>
        <w:rPr>
          <w:sz w:val="22"/>
        </w:rPr>
      </w:pPr>
      <w:r>
        <w:rPr>
          <w:sz w:val="22"/>
        </w:rPr>
        <w:t>Он считает, что миф о "сращивании" распространяют те, "кто категорически не заинтересованы в укреплении позиций Церкви, в христианизации нашего народа, в духовном просвещении нашего народа, пугают общество и людей этим сращиванием". По словам Патриарха Кирилла, еще недавно публиковались "высосанные из пальца" статистические данные, и Церковь упрекалась в том, что она потерпела полное фиаско в сфере миссии, а сейчас стали говорить о том, что Церковь сращивается с государством.</w:t>
      </w:r>
    </w:p>
    <w:p>
      <w:pPr>
        <w:pStyle w:val="Normal"/>
        <w:rPr/>
      </w:pPr>
      <w:r>
        <w:rPr>
          <w:sz w:val="22"/>
        </w:rPr>
        <w:t>"Те, кто распространяет эту ложь, увидели реальную картину, увидели успехи Церкви. И сегодня, когда даже самые скептические социологические исследования утверждают, что Церкви доверяют 73% россиян, это не может оставить спокойными тех, кто ставит своей целью снизить это доверие, довести его до тех одного-двух процентов, о которых они мечтали в 90-е и в начале 2000-х",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10.12 Иерусалимские католики будут праздновать Пасху вместе с православными</w:t>
      </w:r>
    </w:p>
    <w:p>
      <w:pPr>
        <w:pStyle w:val="Normal"/>
        <w:rPr>
          <w:sz w:val="22"/>
        </w:rPr>
      </w:pPr>
      <w:r>
        <w:rPr>
          <w:sz w:val="22"/>
        </w:rPr>
        <w:t>Начиная со следующего года, Римско-Католический Патриархат Иерусалима будет праздновать Пасху вместе с православными по юлианскому календарю.</w:t>
      </w:r>
    </w:p>
    <w:p>
      <w:pPr>
        <w:pStyle w:val="Normal"/>
        <w:rPr>
          <w:sz w:val="22"/>
        </w:rPr>
      </w:pPr>
      <w:r>
        <w:rPr>
          <w:sz w:val="22"/>
        </w:rPr>
        <w:t>Данное решение было принято католическими епископами Святой Земли. Для вступления в силу декрету требуется получить одобрение Святого Престола.</w:t>
      </w:r>
    </w:p>
    <w:p>
      <w:pPr>
        <w:pStyle w:val="Normal"/>
        <w:rPr/>
      </w:pPr>
      <w:r>
        <w:rPr>
          <w:sz w:val="22"/>
        </w:rPr>
        <w:t>В 2013 г. епископы различных католических обрядов имеют право свободно выбирать, какому календарю следовать - григорианскому или юлианскому.</w:t>
      </w:r>
    </w:p>
    <w:p>
      <w:pPr>
        <w:pStyle w:val="Normal"/>
        <w:rPr>
          <w:sz w:val="22"/>
        </w:rPr>
      </w:pPr>
      <w:r>
        <w:rPr>
          <w:sz w:val="22"/>
        </w:rPr>
        <w:t>Одной из причин перехода иерусалимских католиков на юлианский календарь при выборе даты празднования Пасхи стало регулярно высказываемое пожелание верующих, в основном, происходящих из семей, члены которых принадлежат к разным конфессиям.</w:t>
      </w:r>
    </w:p>
    <w:p>
      <w:pPr>
        <w:pStyle w:val="Normal"/>
        <w:rPr>
          <w:sz w:val="22"/>
        </w:rPr>
      </w:pPr>
      <w:r>
        <w:rPr>
          <w:sz w:val="22"/>
        </w:rPr>
        <w:t>Во многих латинских приходах Иордании, Кипра и на Западном берегу Иордана уже в течение многих лет Пасху празднуют по юлианскому календарю. Для католиков Иерусалима это решение стало новшеством. О полном принятии юлианского календаря католиками Иерусалима и Вифлеема пока речи н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10.12 В Киеве открыто подворье Свято-Пантелеимонова на Афоне монастыря</w:t>
      </w:r>
    </w:p>
    <w:p>
      <w:pPr>
        <w:pStyle w:val="Normal"/>
        <w:rPr>
          <w:sz w:val="22"/>
        </w:rPr>
      </w:pPr>
      <w:r>
        <w:rPr>
          <w:sz w:val="22"/>
        </w:rPr>
        <w:t>В Киеве состоялось официальное открытие подворья Свято-Пантелеимонова на Афоне монастыря при храме святителя Михаила, первого митрополита Киевского. Церемонию открытия возглавил Блаженнейший Митрополит Киевский и всея Украины Владимир. Участниками церемонии стали Президент Украины В.Ф. Янукович, премьер-министр Н.Я. Азаров, председатель Верховной Рады В.М. Литвин, члены правительства Украины, другие высокопоставленные лица.</w:t>
      </w:r>
    </w:p>
    <w:p>
      <w:pPr>
        <w:pStyle w:val="Normal"/>
        <w:rPr>
          <w:sz w:val="22"/>
        </w:rPr>
      </w:pPr>
      <w:r>
        <w:rPr>
          <w:sz w:val="22"/>
        </w:rPr>
        <w:t>В Михайловском храме перед честной главой и иконой великомученика Пантелеимона Блаженнейший Владимир совершил молебен. В слове по завершении молебна Предстоятель Украинской Православной Церкви отметил, что открытие подворья является историческим событием, возрождающим тесные связи со Святой Горой Афон, которые были прерваны во времена богоборческой власти (прежнее подворье Свято-Пантелеимонова монастыря существовало в Киеве до 1923 года).</w:t>
      </w:r>
    </w:p>
    <w:p>
      <w:pPr>
        <w:pStyle w:val="Normal"/>
        <w:rPr>
          <w:sz w:val="22"/>
        </w:rPr>
      </w:pPr>
      <w:r>
        <w:rPr>
          <w:sz w:val="22"/>
        </w:rPr>
        <w:t>Была оглашена грамота Блаженнейшего Митрополита Владимира об открытии в Киеве подворья Свято-Пантелеимонова на Афоне монастыря, которую Владыка Владимир вручил представителю обители игумену Макарию.</w:t>
      </w:r>
    </w:p>
    <w:p>
      <w:pPr>
        <w:pStyle w:val="Normal"/>
        <w:rPr>
          <w:sz w:val="22"/>
        </w:rPr>
      </w:pPr>
      <w:r>
        <w:rPr>
          <w:sz w:val="22"/>
        </w:rPr>
        <w:t>К собравшимся в храме обратился Президент В.Ф. Янукович, который поблагодарил священнослужителей и всех причастных к открытию в столице Украины подворья афонской обители.</w:t>
      </w:r>
    </w:p>
    <w:p>
      <w:pPr>
        <w:pStyle w:val="Normal"/>
        <w:rPr>
          <w:sz w:val="22"/>
        </w:rPr>
      </w:pPr>
      <w:r>
        <w:rPr>
          <w:sz w:val="22"/>
        </w:rPr>
        <w:t>Игумен Макарий передал главе государства и Предстоятелю Украинской Православной Церкви иконы великомученика Пантелеимона. В.Ф. Янукович поклонился мощам целителя.</w:t>
      </w:r>
    </w:p>
    <w:p>
      <w:pPr>
        <w:pStyle w:val="Normal"/>
        <w:rPr>
          <w:sz w:val="22"/>
        </w:rPr>
      </w:pPr>
      <w:r>
        <w:rPr>
          <w:sz w:val="22"/>
        </w:rPr>
        <w:t>Честная глава великомученика и целителя Пантелеимона будет находится на подворье до 5 ноября. Храм открыт для поклонения круглосуточно. Адрес: ул. Шелковичная, 39/1.</w:t>
      </w:r>
    </w:p>
    <w:p>
      <w:pPr>
        <w:pStyle w:val="Normal"/>
        <w:rPr/>
      </w:pPr>
      <w:r>
        <w:rPr>
          <w:b/>
          <w:sz w:val="22"/>
        </w:rPr>
        <w:t xml:space="preserve">С расписанием богослужений можно ознакомиться на сайте подворья &gt;&gt;&gt; </w:t>
      </w:r>
      <w:r>
        <w:rPr>
          <w:sz w:val="22"/>
        </w:rPr>
        <w:t>http://afon.in.ua.</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2.10.12 Протодиакон Андрей Кураев выступил против запрета хиджабов в школах</w:t>
      </w:r>
    </w:p>
    <w:p>
      <w:pPr>
        <w:pStyle w:val="Normal"/>
        <w:rPr>
          <w:sz w:val="22"/>
        </w:rPr>
      </w:pPr>
      <w:r>
        <w:rPr>
          <w:sz w:val="22"/>
        </w:rPr>
        <w:t>Протодиакон Андрей Кураев выступил против запрета хиджабов как и других религиозных символов в школах: «Не рой другому яму. Если православные поддержат либералов, требующих запрета на мусульманскую символику у школьников, то вскоре под удар попадут и наши нательные крестики или дневники с изображениями храмов».</w:t>
      </w:r>
    </w:p>
    <w:p>
      <w:pPr>
        <w:pStyle w:val="Normal"/>
        <w:rPr/>
      </w:pPr>
      <w:r>
        <w:rPr>
          <w:sz w:val="22"/>
        </w:rPr>
        <w:t>Профессор МДА также подчеркнул, что конфессиональная символика недопустима только в том случае, если она становится поводом к нарушению равенства, и что нейтральность школы в религиозном вопросе не означает стерилизации школы от религии: «Школа может быть двояко нейтральна: а) запретить все религиозные символы; б) спокойно относиться ко всем религиозным символам. Я - за второй вариант». По мнению отца протодиакона оскорбление видом чужой святыни свидетельствует о дурном воспитании того, кто оскорбляется, а не того, кто носит.</w:t>
      </w:r>
    </w:p>
    <w:p>
      <w:pPr>
        <w:pStyle w:val="Normal"/>
        <w:rPr/>
      </w:pPr>
      <w:r>
        <w:rPr>
          <w:sz w:val="22"/>
        </w:rPr>
        <w:t>Вместе с тем, отец Андрей призвал к толерантности в разумных пределах, приведя в пример требования мусульманских семей Германии о ношении хиджабов учителями: «Гейдар Джемаль на этой же передаче требовал, чтобы в школьных занятиях делали перерыв для совершения намаза. А в Австрии, в одной из школ Линца трое отцов (двое босняков и один чеченец) потребовали от учителей в жесткой форме: - обязательного ношения платков учительницами и директрисой; - запрещения учительницам делать замечания мужчинам, пускай и школьного возраста; - права их детям не обращаться к женщинам на «Вы» (это не шутка); - запрещения их правоверным детям принимать участие в совместном пении, как акте «проституции».</w:t>
      </w:r>
    </w:p>
    <w:p>
      <w:pPr>
        <w:pStyle w:val="Normal"/>
        <w:rPr>
          <w:sz w:val="22"/>
        </w:rPr>
      </w:pPr>
      <w:r>
        <w:rPr>
          <w:sz w:val="22"/>
        </w:rPr>
        <w:t>Профессор богословия подчеркивает, что «если «дать бой» на линии платочков, то провал этого фронта может быть воспринят как тотальная капитуляция и по всем остальным вопросам. Поэтому из-за платочков лучше не ссориться».</w:t>
      </w:r>
    </w:p>
    <w:p>
      <w:pPr>
        <w:pStyle w:val="Normal"/>
        <w:rPr>
          <w:sz w:val="22"/>
        </w:rPr>
      </w:pPr>
      <w:r>
        <w:rPr>
          <w:sz w:val="22"/>
        </w:rPr>
        <w:t>Ношение хиджабов в школах может вызвать закономерные вопросы, поскольку это не свойственно девочкам на Кавказе, заявил епископ Пятигорский и Черкесский Феофилакт.</w:t>
      </w:r>
    </w:p>
    <w:p>
      <w:pPr>
        <w:pStyle w:val="Normal"/>
        <w:rPr/>
      </w:pPr>
      <w:r>
        <w:rPr>
          <w:sz w:val="22"/>
        </w:rPr>
        <w:t>«Мы общались с муфтием края и четко высказали мнение: на Кавказе есть традиция, когда девушка, женщина надевает платок. И есть традиционные, национальные платки. Такая традиция есть, и она вполне приемлема», - сказал владыка Феофилакт журналистам.</w:t>
      </w:r>
    </w:p>
    <w:p>
      <w:pPr>
        <w:pStyle w:val="Normal"/>
        <w:rPr/>
      </w:pPr>
      <w:r>
        <w:rPr>
          <w:sz w:val="22"/>
        </w:rPr>
        <w:t>«Другое дело, когда в традиции вносится то, что им не свойственно... Это сразу вызывает большое количество вопросов, это сразу не может восприниматься, не принято у нас так. К этому тоже надо относиться с уважением, сохраняя свои собственные традиции. Это самый верный, самый правильный путь к сохранению баланса между традициями религиозными, культурными и светскими», - считает управляющий Пятигорской епархией.</w:t>
      </w:r>
    </w:p>
    <w:p>
      <w:pPr>
        <w:pStyle w:val="Normal"/>
        <w:rPr>
          <w:sz w:val="22"/>
        </w:rPr>
      </w:pPr>
      <w:r>
        <w:rPr>
          <w:sz w:val="22"/>
        </w:rPr>
        <w:t>Он также предложил дать более четкое понимание «светской культуре».</w:t>
      </w:r>
    </w:p>
    <w:p>
      <w:pPr>
        <w:pStyle w:val="Normal"/>
        <w:rPr/>
      </w:pPr>
      <w:r>
        <w:rPr>
          <w:sz w:val="22"/>
        </w:rPr>
        <w:t>«Есть другой вопрос: а что такое светские традиции? Например, когда в публичном месте человек появляется в несвойственной одежде - это что, современная традиция? Например, в оперу кто-то может прийти в шортах и майке, что это - светская культура? Где грань этой светской культуры, как она определяется?» - задал вопрос епископ Феофилакт.</w:t>
      </w:r>
    </w:p>
    <w:p>
      <w:pPr>
        <w:pStyle w:val="Normal"/>
        <w:rPr>
          <w:sz w:val="22"/>
        </w:rPr>
      </w:pPr>
      <w:r>
        <w:rPr>
          <w:sz w:val="22"/>
        </w:rPr>
        <w:t>По его мнению, светская культура также должна быть очерчена определенными рамками, как и религиозная.</w:t>
      </w:r>
    </w:p>
    <w:p>
      <w:pPr>
        <w:pStyle w:val="Normal"/>
        <w:rPr/>
      </w:pPr>
      <w:r>
        <w:rPr>
          <w:sz w:val="22"/>
        </w:rPr>
        <w:t>«Давайте тогда определим эту «светскую культуру», где она и как должна проявляться, и какой понятийный аппарат у нее. Полагаю, что здесь крайне значимыми являются традиции и воспитание. Как принято в общественном транспорте себя вести, так должны все себя вести, аналогично следует придерживаться принятых правил поведения для общественных мест», - добавил епископ Феофилакт.</w:t>
      </w:r>
    </w:p>
    <w:p>
      <w:pPr>
        <w:pStyle w:val="Normal"/>
        <w:rPr>
          <w:sz w:val="22"/>
        </w:rPr>
      </w:pPr>
      <w:r>
        <w:rPr>
          <w:sz w:val="22"/>
        </w:rPr>
        <w:t>Ранее со ссылкой на пресс-службу ставропольского краевого муфтията сообщалось о жалобах родителей некоторых школьниц на то, что девочкам-мусульманкам уже около двух недель не разрешают посещать школу в мусульманских платках. В настоящее время школьницам разрешили приходить в косынках, однако не все выполняют это решение.</w:t>
      </w:r>
    </w:p>
    <w:p>
      <w:pPr>
        <w:pStyle w:val="Normal"/>
        <w:rPr/>
      </w:pPr>
      <w:r>
        <w:rPr>
          <w:sz w:val="22"/>
        </w:rPr>
        <w:t>«Мы договорились, что девочки будут в белых косынках, а не в хиджабах. Но это компромиссное решение не было выполнено до конца. Действительно, одна девочка во втором классе пришла в косынке, остальные четыре ученицы пришли закутанные в огромные шали, под которые можно было надеть сразу два хиджаба. Я считаю, что это неприемлемо, это насмешка над нами», - сказала директор школы Марина Савченко. По ее словам, в пятницу в школу приедет муфтий края. «Думаю, что вместе с ним мы посмотрим на внешний вид учениц и решим, как действовать дальше», - сказала директор.</w:t>
      </w:r>
    </w:p>
    <w:p>
      <w:pPr>
        <w:pStyle w:val="Normal"/>
        <w:rPr/>
      </w:pPr>
      <w:r>
        <w:rPr>
          <w:sz w:val="22"/>
        </w:rPr>
        <w:t>Тема ношения хиджабов обсуждалась на самом высоком уровне. Президент России Владимир Путин, комментируя данную конфликтную ситуацию, заявил о необходимости уважать религиозные чувства, однако исходить из светского характера российского государства. «Нужно всегда с большим уважением относиться к религиозным чувствам людей. Это должно проявляться в деятельности государства, в нюансах, во всем. Второе: у нас светское государство, и именно из этого мы должны исходить», - заявил В.Путин на встрече с представителями Общероссийского народного фронта.</w:t>
      </w:r>
    </w:p>
    <w:p>
      <w:pPr>
        <w:pStyle w:val="Normal"/>
        <w:rPr>
          <w:sz w:val="22"/>
        </w:rPr>
      </w:pPr>
      <w:r>
        <w:rPr>
          <w:sz w:val="22"/>
        </w:rPr>
        <w:t>Православие и мир, Интерфакс-Религия, Русская линия</w:t>
      </w:r>
    </w:p>
    <w:p>
      <w:pPr>
        <w:pStyle w:val="Normal"/>
        <w:rPr>
          <w:b/>
          <w:b/>
          <w:sz w:val="22"/>
        </w:rPr>
      </w:pPr>
      <w:r>
        <w:rPr>
          <w:b/>
          <w:sz w:val="22"/>
        </w:rPr>
      </w:r>
    </w:p>
    <w:p>
      <w:pPr>
        <w:pStyle w:val="Normal"/>
        <w:rPr>
          <w:b/>
          <w:b/>
          <w:sz w:val="22"/>
        </w:rPr>
      </w:pPr>
      <w:r>
        <w:rPr>
          <w:b/>
          <w:sz w:val="22"/>
        </w:rPr>
        <w:t>23.10.12 Русская Церковь поможет в противодействии жестокости в СМИ</w:t>
      </w:r>
    </w:p>
    <w:p>
      <w:pPr>
        <w:pStyle w:val="Normal"/>
        <w:rPr>
          <w:sz w:val="22"/>
        </w:rPr>
      </w:pPr>
      <w:r>
        <w:rPr>
          <w:sz w:val="22"/>
        </w:rPr>
        <w:t>Уполномоченный при Президенте РФ по правам ребенка Павел Астахов попросил Русскую Церковь подключиться к всероссийской кампании противодействия жестокости и насилию в СМИ, которая будет объявлена под эгидой детского омбудсмена в 2013 году.</w:t>
      </w:r>
    </w:p>
    <w:p>
      <w:pPr>
        <w:pStyle w:val="Normal"/>
        <w:rPr/>
      </w:pPr>
      <w:r>
        <w:rPr>
          <w:sz w:val="22"/>
        </w:rPr>
        <w:t>"Я прошу Вашего благословения и участия Русской Православной Церкви в той кампании, о которой я уже говорил и которую мы хотим в 2013 году развернуть достаточно широко по России. Мы хотим, чтобы те, кто производит, кто распространяет эту информацию, поняли, что они отвечают за будущее детей, за их воспитание", - сказал П.Астахов в программе "Церковь и мир" на телеканале "Россия-24", которую ведет глава ОВЦС МП митрополит Волоколамский Иларион.</w:t>
      </w:r>
    </w:p>
    <w:p>
      <w:pPr>
        <w:pStyle w:val="Normal"/>
        <w:rPr>
          <w:sz w:val="22"/>
        </w:rPr>
      </w:pPr>
      <w:r>
        <w:rPr>
          <w:sz w:val="22"/>
        </w:rPr>
        <w:t>В свою очередь владыка заверил, что Церковь будет "самым активным образом участвовать в этой программе - она уже сегодня имеющимися у нее средствами старается помочь людям вдохновиться положительными идеалами, положительными идеями, ведь христианство всегда несло позитив, положительные идеалы".</w:t>
      </w:r>
    </w:p>
    <w:p>
      <w:pPr>
        <w:pStyle w:val="Normal"/>
        <w:rPr>
          <w:sz w:val="22"/>
        </w:rPr>
      </w:pPr>
      <w:r>
        <w:rPr>
          <w:sz w:val="22"/>
        </w:rPr>
        <w:t>"Ведь мы не случайно создаем сейчас свои телеканалы, мы не случайно на государственных каналах ведем передачи. Возьмем нашу с Вами сегодняшнюю передачу. У нас нет цели вторгнуться в информационное пространство, завоевать там какие-то позиции. Наша цель - принести людям позитив, которого так не хватает", - заявил иерарх.</w:t>
      </w:r>
    </w:p>
    <w:p>
      <w:pPr>
        <w:pStyle w:val="Normal"/>
        <w:rPr>
          <w:sz w:val="22"/>
        </w:rPr>
      </w:pPr>
      <w:r>
        <w:rPr>
          <w:sz w:val="22"/>
        </w:rPr>
        <w:t>По его словам, СМИ существуют не только для того, чтобы отражать реальность. "Я уже не говорю о том, что и отражают часто совершенно превратно, выхватывая из жизни то, что связано с каким-то негативом, со скандалами, и замалчивая позитив, который в жизни существует и которого, слава Богу, много. Но позитив не интересен, потому что не приносит кассовых сборов", - отметил митрополит Иларион.</w:t>
      </w:r>
    </w:p>
    <w:p>
      <w:pPr>
        <w:pStyle w:val="Normal"/>
        <w:rPr>
          <w:sz w:val="22"/>
        </w:rPr>
      </w:pPr>
      <w:r>
        <w:rPr>
          <w:sz w:val="22"/>
        </w:rPr>
        <w:t>Он подчеркнул, что огромная ответственность лежит сегодня на тех людях, "которые формируют нашу культуру, которые формируют заказ на телевизионную кинопродукцию", как и на тех, кто выступает в Интернете, "который стал сейчас совершенно неконтролируемым пространством, где кто угодно может сказать или показать все, что угодно". "Конечно, все это отражается на детях, потому что все, что происходит во взрослом мире, происходит и в мире детском.</w:t>
      </w:r>
    </w:p>
    <w:p>
      <w:pPr>
        <w:pStyle w:val="Normal"/>
        <w:rPr/>
      </w:pPr>
      <w:r>
        <w:rPr>
          <w:sz w:val="22"/>
        </w:rPr>
        <w:t>В свою очередь П.Астахов привел данные исследования, согласно которому более 60% детей (в опросе участвовали учащихся 10-11 классов) считают, что то, что они видят на экране, - это полное отражение действительности и образец для поведения. Из них половина считает, что совершение безнравственных поступков оправдано, и при этом они ссылаются на тех персонажей и те факты, которые видели по телевидению.</w:t>
      </w:r>
    </w:p>
    <w:p>
      <w:pPr>
        <w:pStyle w:val="Normal"/>
        <w:rPr/>
      </w:pPr>
      <w:r>
        <w:rPr>
          <w:sz w:val="22"/>
        </w:rPr>
        <w:t>"Самое ужасное, что порядка 20% детей сказали, что они готовы совершать ровно такие же преступления, какие они видели в теле- и видеосюжетах",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10.12 Минздрав РФ упростил процедуру допуска священнослужителей в больницы</w:t>
      </w:r>
    </w:p>
    <w:p>
      <w:pPr>
        <w:pStyle w:val="Normal"/>
        <w:rPr>
          <w:sz w:val="22"/>
        </w:rPr>
      </w:pPr>
      <w:r>
        <w:rPr>
          <w:sz w:val="22"/>
        </w:rPr>
        <w:t>Минздравом России разработана форма договора о сотрудничестве между медицинской и религиозной организацией, которая упрощает процедуру предоставления пациентам условий для совершения религиозных обрядов в медучреждениях.</w:t>
      </w:r>
    </w:p>
    <w:p>
      <w:pPr>
        <w:pStyle w:val="Normal"/>
        <w:rPr>
          <w:sz w:val="22"/>
        </w:rPr>
      </w:pPr>
      <w:r>
        <w:rPr>
          <w:sz w:val="22"/>
        </w:rPr>
        <w:t>«За пациентом законодательно закреплено право на допуск к нему священнослужителя, а в случае нахождения пациента на лечении в стационаре - на предоставление условий для отправления религиозных обрядов, проведение которых возможно в медучреждении, в том числе на предоставление отдельного помещения, если это не нарушает внутренний распорядок больницы», - комментирует статс-секретарь - заместитель министра здравоохранения РФ Сергей Вельмяйкин.</w:t>
      </w:r>
    </w:p>
    <w:p>
      <w:pPr>
        <w:pStyle w:val="Normal"/>
        <w:rPr>
          <w:sz w:val="22"/>
        </w:rPr>
      </w:pPr>
      <w:r>
        <w:rPr>
          <w:sz w:val="22"/>
        </w:rPr>
        <w:t>Он подчеркнул, что религиозные организации вправе проводить религиозные обряды в лечебно-профилактических и больничных учреждениях, в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w:t>
      </w:r>
    </w:p>
    <w:p>
      <w:pPr>
        <w:pStyle w:val="Normal"/>
        <w:rPr>
          <w:sz w:val="22"/>
        </w:rPr>
      </w:pPr>
      <w:r>
        <w:rPr>
          <w:sz w:val="22"/>
        </w:rPr>
        <w:t>В то же время на практике нередко возникают затруднения, связанные с отсутствием формализованных правоотношений между медицинской и религиозной организациями, особенно в случаях, когда обряды и церемонии проводятся на территории или в помещениях медучреждения.</w:t>
      </w:r>
    </w:p>
    <w:p>
      <w:pPr>
        <w:pStyle w:val="Normal"/>
        <w:rPr>
          <w:sz w:val="22"/>
        </w:rPr>
      </w:pPr>
      <w:r>
        <w:rPr>
          <w:sz w:val="22"/>
        </w:rPr>
        <w:t>Разработанная форма договора позволит устранить возникающие затруднения и упростит для пациентов и их родственников возможность совершить религиозный обряд в медучрежде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3.10.12 В Нью-Йорке начинают восстановление храма святителя Николая</w:t>
      </w:r>
    </w:p>
    <w:p>
      <w:pPr>
        <w:pStyle w:val="Normal"/>
        <w:rPr>
          <w:sz w:val="22"/>
        </w:rPr>
      </w:pPr>
      <w:r>
        <w:rPr>
          <w:sz w:val="22"/>
        </w:rPr>
        <w:t>Губернатор штата Нью-Йорк Эндрю Куомо объявил о подписании окончательного соглашения о воссоздании церкви святителя Николая. Портовое Управление Нью-Йорка и Нью-Джерси начинает работы, которые надеется закончить через год и передать строение в руки Церкви.</w:t>
      </w:r>
    </w:p>
    <w:p>
      <w:pPr>
        <w:pStyle w:val="Normal"/>
        <w:rPr>
          <w:sz w:val="22"/>
        </w:rPr>
      </w:pPr>
      <w:r>
        <w:rPr>
          <w:sz w:val="22"/>
        </w:rPr>
        <w:t>В ответ на это сообщение архиепископ Димитрий сердечно поблагодарил губернатора за его усилия, направленные на то, чтобы «помочь церкви святого Николая возродиться» и подарил ему серебряный крест ручной работы как символ «жертвы и любви, потерь и обретений, смерти и воскрешения».</w:t>
      </w:r>
    </w:p>
    <w:p>
      <w:pPr>
        <w:pStyle w:val="Normal"/>
        <w:rPr>
          <w:sz w:val="22"/>
        </w:rPr>
      </w:pPr>
      <w:r>
        <w:rPr>
          <w:sz w:val="22"/>
        </w:rPr>
        <w:t>Храм святителя Николая, находившийся у Всемирного Торгового Центра, обрушился примерно в 10 утра 11 сентября 2001 года вместе с южной башней. Среди погибших в тот день в ВТЦ были прихожане церкви, но сам храм на момент теракта оказался пуст.</w:t>
      </w:r>
    </w:p>
    <w:p>
      <w:pPr>
        <w:pStyle w:val="Normal"/>
        <w:rPr>
          <w:sz w:val="22"/>
        </w:rPr>
      </w:pPr>
      <w:r>
        <w:rPr>
          <w:sz w:val="22"/>
        </w:rPr>
        <w:t>Тогдашний мэр Нью-Йорка Джордж Патаки выразил горячее желание восстановить церковь, однако это намерение уперлось в ряд самых серьезных преград, связанных с вопросами финансирования и нежеланием Управления Порта пойти на уступки.</w:t>
      </w:r>
    </w:p>
    <w:p>
      <w:pPr>
        <w:pStyle w:val="Normal"/>
        <w:rPr>
          <w:sz w:val="22"/>
        </w:rPr>
      </w:pPr>
      <w:r>
        <w:rPr>
          <w:sz w:val="22"/>
        </w:rPr>
        <w:t>А 21 сентября 2011 на Манхеттене открыли мечеть и исламский культурный центр.</w:t>
      </w:r>
    </w:p>
    <w:p>
      <w:pPr>
        <w:pStyle w:val="Normal"/>
        <w:rPr>
          <w:sz w:val="22"/>
        </w:rPr>
      </w:pPr>
      <w:r>
        <w:rPr>
          <w:sz w:val="22"/>
        </w:rPr>
        <w:t>Еще в феврале 2011 года Греческая Архиепископия Константинопольского Патриархата в США подала в суд на власти Нью-Йорка. Церковь обвиняла город в незаконном захвате принадлежащих ей земель. И только в октябре Управление Портов Нью-Йорка и Нью-Джерси и Архиепископия наконец подписали соглашение о реконструкции храма святителя Николая.</w:t>
      </w:r>
    </w:p>
    <w:p>
      <w:pPr>
        <w:pStyle w:val="Normal"/>
        <w:rPr>
          <w:sz w:val="22"/>
        </w:rPr>
      </w:pPr>
      <w:r>
        <w:rPr>
          <w:sz w:val="22"/>
        </w:rPr>
        <w:t>Четырехмесячное независимое техническое исследование, на которое, при посредничестве офиса губернатора штата, согласилось Управление Портов, показало, что храм может быть построен на прежнем месте.</w:t>
      </w:r>
    </w:p>
    <w:p>
      <w:pPr>
        <w:pStyle w:val="Normal"/>
        <w:rPr/>
      </w:pPr>
      <w:r>
        <w:rPr>
          <w:sz w:val="22"/>
        </w:rPr>
        <w:t>«Мы благодарны всем, кто помог реализовать мечту, которую мы питали долгие 10 лет, - сказал архиепископ Димитрий. - Храм святителя Николая снова поднимается с Божией помощью на Ground Zero, там, где эта церковь, духовную значимость которой нельзя переоценить, стояла 85 лет, как символ религиозной свободы для всех жителей Нью-Йорка и всех американцев».</w:t>
      </w:r>
    </w:p>
    <w:p>
      <w:pPr>
        <w:pStyle w:val="Normal"/>
        <w:rPr>
          <w:sz w:val="22"/>
        </w:rPr>
      </w:pPr>
      <w:r>
        <w:rPr>
          <w:sz w:val="22"/>
        </w:rPr>
        <w:t>Воссоздание этой маленькой церкви станет еще одним символом того, что исповедническое упорство никогда не остается без награды. Это понимает даже губернатор Нью-Йорка.</w:t>
      </w:r>
    </w:p>
    <w:p>
      <w:pPr>
        <w:pStyle w:val="Normal"/>
        <w:rPr/>
      </w:pPr>
      <w:r>
        <w:rPr>
          <w:sz w:val="22"/>
        </w:rPr>
        <w:t>«Я аплодирую вам за то, что вы сделали. Я всего лишь делаю свою работу - я и был избран на этот пост, чтобы ее выполнять, - но та борьба, которую более десяти лет вы вели, чтобы церковь святителя Николая была воссоздана, вызывает восхищение. Вы сталкивались с препятствиями и раз за разом слышали «нет». Вы боролись с бюрократией, с губернаторами, с руководителями Порта, но не принимали «нет» в качестве ответа. Вы снова и снова пытались пробить эту стену. Это - прекрасная история греческой общины. Ваша организованность, мобилизация всех сил, отказ сдаваться, отказ признать поражение... И что самое прекрасное во всем этом, вы действовали не для себя, речь шла не о денежной прибыли. Это было выражением фундаментальной веры», - сказал Эндрю Куомо, от имени всех жителей Нью-Йорка принимая из рук архиепископа врученный ему крест.</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23.10.12 Президент Сербии намерен примирить Сербскую и Македонскую Церкви</w:t>
      </w:r>
    </w:p>
    <w:p>
      <w:pPr>
        <w:pStyle w:val="Normal"/>
        <w:rPr>
          <w:sz w:val="22"/>
        </w:rPr>
      </w:pPr>
      <w:r>
        <w:rPr>
          <w:sz w:val="22"/>
        </w:rPr>
        <w:t>Заявление Президента Сербии Томислава Николича о необходимости участия властей Сербии и Республики Македонии в достижении согласия между Сербской Православной Церковью и не признанной православным миром Македонской Православной Церковью вызвало дискуссии в сербском и македонском обществах.</w:t>
      </w:r>
    </w:p>
    <w:p>
      <w:pPr>
        <w:pStyle w:val="Normal"/>
        <w:rPr>
          <w:sz w:val="22"/>
        </w:rPr>
      </w:pPr>
      <w:r>
        <w:rPr>
          <w:sz w:val="22"/>
        </w:rPr>
        <w:t>Николич в интервью македонским ТВ-каналу «Сител» и изданию «Вечер» 18 октября, в преддверии своего визита в Македонию, заявил, что достижение соглашения между Сербской и Македонской Церквями возможно в случае если Македония и Сербия, как государства, начнут открытые переговоры.</w:t>
      </w:r>
    </w:p>
    <w:p>
      <w:pPr>
        <w:pStyle w:val="Normal"/>
        <w:rPr>
          <w:sz w:val="22"/>
        </w:rPr>
      </w:pPr>
      <w:r>
        <w:rPr>
          <w:sz w:val="22"/>
        </w:rPr>
        <w:t>Президент Сербии отметил, что арест архиепископа Иоанна (Вранишковского) и его епископов не является решением проблемы, поэтому если македонский Президент Георгий Иванов амнистирует владыку Иоанна, то взамен официальный Белград гарантирует признание МПЦ со стороны СПЦ.</w:t>
      </w:r>
    </w:p>
    <w:p>
      <w:pPr>
        <w:pStyle w:val="Normal"/>
        <w:rPr/>
      </w:pPr>
      <w:r>
        <w:rPr>
          <w:sz w:val="22"/>
        </w:rPr>
        <w:t>«У Македонии сейчас проблема с СПЦ. Проблема заключается в некоем числе македонских священников, которые остаются в СПЦ. Македония не может разрешить эту проблему. Возможно, ранее не было собеседников в Сербии. Сегодня есть собеседник в Сербии, который может решить эту проблему. Этот собеседник - я! Я уважаю СПЦ, и меня уважают люди в СПЦ, и эту проблему можно решить!» - заявил Николич, добавив, что за прошедшие годы было сделано много ошибок, которые только усугубили межцерковные отношения.</w:t>
      </w:r>
    </w:p>
    <w:p>
      <w:pPr>
        <w:pStyle w:val="Normal"/>
        <w:rPr>
          <w:sz w:val="22"/>
        </w:rPr>
      </w:pPr>
      <w:r>
        <w:rPr>
          <w:sz w:val="22"/>
        </w:rPr>
        <w:t>Ранее сербские и македонские политики предпочитали не вмешиваться в спор между СПЦ и МПЦ, оставляя его разрешение за церковными иерархами.</w:t>
      </w:r>
    </w:p>
    <w:p>
      <w:pPr>
        <w:pStyle w:val="Normal"/>
        <w:rPr>
          <w:sz w:val="22"/>
        </w:rPr>
      </w:pPr>
      <w:r>
        <w:rPr>
          <w:sz w:val="22"/>
        </w:rPr>
        <w:t>Одним из первых на заявление сербского Президента отреагировал епископ Шабацкий Лаврентий (СПЦ), который заявил, что этот спор следует решать без участия государственных органов.</w:t>
      </w:r>
    </w:p>
    <w:p>
      <w:pPr>
        <w:pStyle w:val="Normal"/>
        <w:rPr>
          <w:sz w:val="22"/>
        </w:rPr>
      </w:pPr>
      <w:r>
        <w:rPr>
          <w:sz w:val="22"/>
        </w:rPr>
        <w:t>Подобную точку зрения озвучили и в Кабинете Президента Македонии Георгия Иванова: политические лидеры должны помогать в рамках своих возможностей, но главное решение должно оставаться за Церквями.</w:t>
      </w:r>
    </w:p>
    <w:p>
      <w:pPr>
        <w:pStyle w:val="Normal"/>
        <w:rPr>
          <w:sz w:val="22"/>
        </w:rPr>
      </w:pPr>
      <w:r>
        <w:rPr>
          <w:sz w:val="22"/>
        </w:rPr>
        <w:t>Пресс-секретарь Синода СПЦ епископ Бачский Ириней заявил сербской газете «Политика», что участие Томислава Николича в решении канонической проблемы легитимно.</w:t>
      </w:r>
    </w:p>
    <w:p>
      <w:pPr>
        <w:pStyle w:val="Normal"/>
        <w:rPr/>
      </w:pPr>
      <w:r>
        <w:rPr>
          <w:sz w:val="22"/>
        </w:rPr>
        <w:t>«Заявление Томислава Николича никоим образом не означает, что Сербия, как держава, или он сам, как Президент, имеет намерение вмешаться во внутренние дела Церкви или в решение проблем, связанных с её каноническим устройством. Его ангажемент считаю легитимным, по крайней мере, по двум причинам: во-первых, так как архиепископ Охридский Иоанн, гражданин Сербии, осужден и заключен в другом государстве, а Сербия должна помогать своим гражданам в других странах. Во вторых, весь этот спор возник из-за грубой интервенции государственных органов, из-за давления извне, а не в результате процесса внутри самой Церкви», - сказал владыка, подчеркнув, что ни Синод, ни какой другой орган СПЦ не просили о помощи в решении канонического спора.</w:t>
      </w:r>
    </w:p>
    <w:p>
      <w:pPr>
        <w:pStyle w:val="Normal"/>
        <w:rPr>
          <w:sz w:val="22"/>
        </w:rPr>
      </w:pPr>
      <w:r>
        <w:rPr>
          <w:sz w:val="22"/>
        </w:rPr>
        <w:t>Ожидается, что позиция МПЦ по этому вопросу будет озвучена после ближайшего заседания ее Синода.</w:t>
      </w:r>
    </w:p>
    <w:p>
      <w:pPr>
        <w:pStyle w:val="Normal"/>
        <w:rPr>
          <w:sz w:val="22"/>
        </w:rPr>
      </w:pPr>
      <w:r>
        <w:rPr>
          <w:sz w:val="22"/>
        </w:rPr>
        <w:t>Спор между МПЦ и СПЦ длится с 1967 года, когда Церковно-народный собор в Скопье принял решение о независимости Македонской Православной Церкви. Поместные Православные Церкви не признали автокефальный статус МПЦ. Проводившиеся переговоры, которые особо активно велись после получения независимости Республики Македонии, и даже достигнутые соглашения не принесли положительных результатов. Как представительница СПЦ в Македонии действует Охридская архиепископия, которую в МПЦ считают параллельной церковной антиканонической структурой. Глава Охридской архиепископии владыка Иоанн (Вранишковский) сейчас находится в тюремном заключении сроком на 2,5 года по обвинению в финансовых злоупотреблениях. Несколько его соратников были арестованы летом этого года по обвинению в неуплате налог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4.10.12 Митрополит Иларион призвал ООН защитить верующих от дискриминации</w:t>
      </w:r>
    </w:p>
    <w:p>
      <w:pPr>
        <w:pStyle w:val="Normal"/>
        <w:rPr>
          <w:sz w:val="22"/>
        </w:rPr>
      </w:pPr>
      <w:r>
        <w:rPr>
          <w:sz w:val="22"/>
        </w:rPr>
        <w:t>Глава ОВЦС МП митрополит Волоколамский Иларион попросил ООН вмешаться в ситуацию с преследованиями христиан.</w:t>
      </w:r>
    </w:p>
    <w:p>
      <w:pPr>
        <w:pStyle w:val="Normal"/>
        <w:rPr/>
      </w:pPr>
      <w:r>
        <w:rPr>
          <w:sz w:val="22"/>
        </w:rPr>
        <w:t>"Выражаю надежду на то, что столь авторитетная международная организация, как ООН, уделит должное внимание проблеме преследований христиан в современном мире, возвысит свой голос в защиту гонимых и поможет мировому сообществу создать эффективный механизм противодействия дискриминации по религиозному признаку", - сказал митрополит, выступая на заседании III Комитета ООН в Нью-Йорке.</w:t>
      </w:r>
    </w:p>
    <w:p>
      <w:pPr>
        <w:pStyle w:val="Normal"/>
        <w:rPr>
          <w:sz w:val="22"/>
        </w:rPr>
      </w:pPr>
      <w:r>
        <w:rPr>
          <w:sz w:val="22"/>
        </w:rPr>
        <w:t>Он назвал христиан самой гонимой религиозной группой на планете и, ссылаясь на данные представителя ОБСЕ Массимо Интровинье, отметил, что "каждые пять минут за веру убивают христианина". А по данным правозащитной организации "Open Doors", более 100 млн. христиан подвергается преследованиям.</w:t>
      </w:r>
    </w:p>
    <w:p>
      <w:pPr>
        <w:pStyle w:val="Normal"/>
        <w:rPr/>
      </w:pPr>
      <w:r>
        <w:rPr>
          <w:sz w:val="22"/>
        </w:rPr>
        <w:t>"Эти цифры должны заставить международное сообщество не только задуматься и заговорить о проблеме дискриминации христиан, но и предпринять решительные действия в их защиту", - подчеркнул иерарх.</w:t>
      </w:r>
    </w:p>
    <w:p>
      <w:pPr>
        <w:pStyle w:val="Normal"/>
        <w:rPr>
          <w:sz w:val="22"/>
        </w:rPr>
      </w:pPr>
      <w:r>
        <w:rPr>
          <w:sz w:val="22"/>
        </w:rPr>
        <w:t>Он сообщил, что в следующем году Русская Церковь планирует организовать международный форум с участием авторитетных религиозных лидеров на тему дискриминации христиан.</w:t>
      </w:r>
    </w:p>
    <w:p>
      <w:pPr>
        <w:pStyle w:val="Normal"/>
        <w:rPr/>
      </w:pPr>
      <w:r>
        <w:rPr>
          <w:sz w:val="22"/>
        </w:rPr>
        <w:t>"Мы считаем, что в рамках имеющихся международных механизмов защиты религиозных меньшинств необходимо создать постоянно действующие эффективные центры сбора и изучения информации о дискриминации по религиозному признаку в различных регионах и странах мира, в том числе о преследованиях отдельных христиан и христианских сообществ", - заявил митрополит Иларион.</w:t>
      </w:r>
    </w:p>
    <w:p>
      <w:pPr>
        <w:pStyle w:val="Normal"/>
        <w:rPr>
          <w:sz w:val="22"/>
        </w:rPr>
      </w:pPr>
      <w:r>
        <w:rPr>
          <w:sz w:val="22"/>
        </w:rPr>
        <w:t>По его мнению, каждый случай насилия и преследований верующих, и прежде всего религиозных меньшинств, должен становиться предметом судебного разбирательства как в национальных, так и международных судебных инстанция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10.12 Священника Даниила Сысоева убили из-за успеха его миссии</w:t>
      </w:r>
    </w:p>
    <w:p>
      <w:pPr>
        <w:pStyle w:val="Normal"/>
        <w:rPr>
          <w:sz w:val="22"/>
        </w:rPr>
      </w:pPr>
      <w:r>
        <w:rPr>
          <w:sz w:val="22"/>
        </w:rPr>
        <w:t>Причиной убийства священника Даниила Сысоева послужил успех его миссии среди мусульман, считает его друг, известный миссионер протоиерей Олег Стеняев.</w:t>
      </w:r>
    </w:p>
    <w:p>
      <w:pPr>
        <w:pStyle w:val="Normal"/>
        <w:rPr/>
      </w:pPr>
      <w:r>
        <w:rPr>
          <w:b/>
          <w:sz w:val="22"/>
        </w:rPr>
        <w:t>«Человека убивают, когда его боятся. Боятся его духовного превосходства. Отца Даниила предупреждали 14 раз. И даже в тот день, когда застрелили, ему сначала звонили, требовали, чтобы он перестал беседовать с мусульманами. После его убийства многие мусульмане стали креститься. Мне об этом говорили священники из других храмов. Это убийство произвело обратный эффект», - пишет отец Олег в статье, которую публикует православная газета «Крестовский мост».</w:t>
      </w:r>
      <w:r>
        <w:rPr>
          <w:sz w:val="22"/>
        </w:rPr>
        <w:t xml:space="preserve"> http://www.interfax-religion.ru/?act=print&amp;div=15529</w:t>
      </w:r>
    </w:p>
    <w:p>
      <w:pPr>
        <w:pStyle w:val="Normal"/>
        <w:rPr/>
      </w:pPr>
      <w:r>
        <w:rPr>
          <w:sz w:val="22"/>
        </w:rPr>
        <w:t>По его словам, «когда полевой командир Саид Бурятский приговорил его к смерти», звучали два обвинения: то, что отец Даниил вел открытые диспуты с мусульманами, и то, что он их крестил. «Но диспуты проводились по инициативе самих мусульман. А то, что они шли к нему креститься, - видно, им чего-то недоставало в исламе, оттого и шли», - отметил автор.</w:t>
      </w:r>
    </w:p>
    <w:p>
      <w:pPr>
        <w:pStyle w:val="Normal"/>
        <w:rPr>
          <w:sz w:val="22"/>
        </w:rPr>
      </w:pPr>
      <w:r>
        <w:rPr>
          <w:sz w:val="22"/>
        </w:rPr>
        <w:t>Как подчеркнул протоиерей Олег Стеняев, миссия отца Даниила никогда не носила агрессивного характера, и доказательство тому - видеозаписи проведенных им диспутов.</w:t>
      </w:r>
    </w:p>
    <w:p>
      <w:pPr>
        <w:pStyle w:val="Normal"/>
        <w:rPr>
          <w:sz w:val="22"/>
        </w:rPr>
      </w:pPr>
      <w:r>
        <w:rPr>
          <w:sz w:val="22"/>
        </w:rPr>
        <w:t>«К сожалению, не снимали антракты. В ходе диспутов были перерывы, когда в фойе все начинали беседовать друг с другом. Вокруг отца Даниила стояли мусульмане, бородатые ребята. Они задавали вопросы, он очень дружественно отвечал. Никакой неприязни к иноверцам у него не было. Он сам об этом говорит в лекциях: «Я люблю этих людей, но я не разделяю их веры и убеждений», - отмечает в статье священник.</w:t>
      </w:r>
    </w:p>
    <w:p>
      <w:pPr>
        <w:pStyle w:val="Normal"/>
        <w:rPr/>
      </w:pPr>
      <w:r>
        <w:rPr>
          <w:sz w:val="22"/>
        </w:rPr>
        <w:t>Отец Олег считает своего друга святым: «Святые - сложные люди, они все время в прорыве, они опережают окружающих в идеях, в словах, в действиях. Со стороны выглядело как будто он спешит. На самом деле это мы отставали, он никуда не спешил, он был человек взвешенный, размеренный. Но темп, напряженность задавал он, и это не давало спокойно жить».</w:t>
      </w:r>
    </w:p>
    <w:p>
      <w:pPr>
        <w:pStyle w:val="Normal"/>
        <w:rPr>
          <w:sz w:val="22"/>
        </w:rPr>
      </w:pPr>
      <w:r>
        <w:rPr>
          <w:sz w:val="22"/>
        </w:rPr>
        <w:t>19 ноября 2009 года отец Даниил был застрелен в храме Апостола Фомы, настоятелем которого являлся. Вскоре, 1 декабря, подозреваемый в этом преступлении гражданин Киргизии был убит в Махачкале при задержа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10.12 Игумен Тимофей признан невиновным в ДТП на Садовом кольце</w:t>
      </w:r>
    </w:p>
    <w:p>
      <w:pPr>
        <w:pStyle w:val="Normal"/>
        <w:rPr>
          <w:sz w:val="22"/>
        </w:rPr>
      </w:pPr>
      <w:r>
        <w:rPr>
          <w:sz w:val="22"/>
        </w:rPr>
        <w:t>Дело о дорожно-транспортном происшествии в Москве с участием настоятеля храма Ильи Пророка в Обыденском переулке игумена Тимофея (Подобедова), которого лишили прав за отказ проходить медицинское освидетельствование после аварии, закрыто.</w:t>
      </w:r>
    </w:p>
    <w:p>
      <w:pPr>
        <w:pStyle w:val="Normal"/>
        <w:rPr/>
      </w:pPr>
      <w:r>
        <w:rPr>
          <w:sz w:val="22"/>
        </w:rPr>
        <w:t>«27 сентября было вынесено постановление о прекращении административного производства по делу о ДТП. За отсутствием состава административного правонарушения производство по делу о ДТП было прекращено. Подобедов не был признан виновным», - сказала в суде представитель игумена адвокат Анастасия Княжевская.</w:t>
      </w:r>
    </w:p>
    <w:p>
      <w:pPr>
        <w:pStyle w:val="Normal"/>
        <w:rPr>
          <w:sz w:val="22"/>
        </w:rPr>
      </w:pPr>
      <w:r>
        <w:rPr>
          <w:sz w:val="22"/>
        </w:rPr>
        <w:t>В перерыве судебного заседания по рассмотрению апелляционной жалобы на лишение отца Тимофея водительских прав представители игумена показали журналистам постановление.</w:t>
      </w:r>
    </w:p>
    <w:p>
      <w:pPr>
        <w:pStyle w:val="Normal"/>
        <w:rPr>
          <w:sz w:val="22"/>
        </w:rPr>
      </w:pPr>
      <w:r>
        <w:rPr>
          <w:sz w:val="22"/>
        </w:rPr>
        <w:t>Сам священник заявил, что сообщения некоторых СМИ, которые распространили информацию о том, будто он виновен в ДТП, не соответствуют действительности.</w:t>
      </w:r>
    </w:p>
    <w:p>
      <w:pPr>
        <w:pStyle w:val="Normal"/>
        <w:rPr/>
      </w:pPr>
      <w:r>
        <w:rPr>
          <w:sz w:val="22"/>
        </w:rPr>
        <w:t>«В ночь с 31 июля на 1 августа произошло столкновение, какое-то время я находился в состоянии амнезии, а потом помню, как мне помогали выбираться из машины. Сотрудники ДПС повалили меня на капот, заявив, что машина угнана, в таком состоянии я провел до приезда хозяина машины», - сказал игумен.</w:t>
      </w:r>
    </w:p>
    <w:p>
      <w:pPr>
        <w:pStyle w:val="Normal"/>
        <w:rPr/>
      </w:pPr>
      <w:r>
        <w:rPr>
          <w:sz w:val="22"/>
        </w:rPr>
        <w:t>Он утверждает, что состояние его здоровья на тот момент было тяжелым, но ему не предложили медицинской помощи. «Мне не предлагали пройти медосвидетельствование, я даже не видел понятых. Все документы, которые я подписывал в машине ДПС, касались ДТП. Кроме того, в машине находился человек, который даже в какой-то момент уснул», - сказал священник.</w:t>
      </w:r>
    </w:p>
    <w:p>
      <w:pPr>
        <w:pStyle w:val="Normal"/>
        <w:rPr>
          <w:sz w:val="22"/>
        </w:rPr>
      </w:pPr>
      <w:r>
        <w:rPr>
          <w:sz w:val="22"/>
        </w:rPr>
        <w:t>Ранее мировой участок лишил игумена Тимофея права управления транспортным средством на год и восемь месяцев. Это наказание было назначено священнику за отказ проходить медицинское освидетельствование на установление состояния алкогольного опьянения после участия в ДТП на Садовом кольце.</w:t>
      </w:r>
    </w:p>
    <w:p>
      <w:pPr>
        <w:pStyle w:val="Normal"/>
        <w:rPr>
          <w:sz w:val="22"/>
        </w:rPr>
      </w:pPr>
      <w:r>
        <w:rPr>
          <w:sz w:val="22"/>
        </w:rPr>
        <w:t>Замоскворецкий суд Москвы признал это решение законным. Таким образом, апелляционная жалоба священника была отклонена.</w:t>
      </w:r>
    </w:p>
    <w:p>
      <w:pPr>
        <w:pStyle w:val="Normal"/>
        <w:rPr>
          <w:sz w:val="22"/>
        </w:rPr>
      </w:pPr>
      <w:r>
        <w:rPr>
          <w:sz w:val="22"/>
        </w:rPr>
        <w:t>Отец Тимофей намерен обжаловать это решение. Он утверждает, что в день ДТП был абсолютно трез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10.12 Возвращение «Анчисхати» в лоно Грузинской Церкви остаётся под вопросом</w:t>
      </w:r>
    </w:p>
    <w:p>
      <w:pPr>
        <w:pStyle w:val="Normal"/>
        <w:rPr>
          <w:sz w:val="22"/>
        </w:rPr>
      </w:pPr>
      <w:r>
        <w:rPr>
          <w:sz w:val="22"/>
        </w:rPr>
        <w:t>После победы на парламентских выборах коалиции «Грузинская мечта» вновь обострился вопрос возвращения в лоно Патриархии одной из главных святынь грузинского народа - Нерукотворной Анчийской иконы Спасителя. Эта чудотворная икона находится в специальном хранилище Национального музея Грузии с 1938 года.</w:t>
      </w:r>
    </w:p>
    <w:p>
      <w:pPr>
        <w:pStyle w:val="Normal"/>
        <w:rPr>
          <w:sz w:val="22"/>
        </w:rPr>
      </w:pPr>
      <w:r>
        <w:rPr>
          <w:sz w:val="22"/>
        </w:rPr>
        <w:t>Как из древних источников, так и из дошедших до наших дней преданий известно, что это изображение является отпечатком черт Самого Иисуса Христа, приложившего полотно к Лику Своему и отославшего ткань для исцеления царя Эдесского.</w:t>
      </w:r>
    </w:p>
    <w:p>
      <w:pPr>
        <w:pStyle w:val="Normal"/>
        <w:rPr>
          <w:sz w:val="22"/>
        </w:rPr>
      </w:pPr>
      <w:r>
        <w:rPr>
          <w:sz w:val="22"/>
        </w:rPr>
        <w:t>Часть православных верующих несколько лет назад объединилась в религиозное движения по возвращению «заточённой в музее иконы» в древнейший тбилисский храм Анчисхати. На протяжении целого ряда лет они несут круглосуточную вахту у входа в Национальный музей, где разместили список «Анчисхати». В 1996 г. Католикос-Патриарх всея Грузии Илия II направил Обращение с просьбой о возвращении «Нерукотворной Анчийской иконы» к тогдашнему главе государства Эдуарду Шеварднадзе и руководству Национального музея. Результата это обращение не возымело.</w:t>
      </w:r>
    </w:p>
    <w:p>
      <w:pPr>
        <w:pStyle w:val="Normal"/>
        <w:rPr>
          <w:sz w:val="22"/>
        </w:rPr>
      </w:pPr>
      <w:r>
        <w:rPr>
          <w:sz w:val="22"/>
        </w:rPr>
        <w:t>В интервью газете «Версия» хранитель сокровищницы Национального музея Грузии Елена Кавлелишвили заявила, что, согласно международным нормам, Анчийская икона должна храниться в музее, в специально созданных условиях. По её словам, подобные древности, какой бы святостью они не обладали, в соответствии с принятыми в мире нормами, нуждаются в особом наблюдении и внимании. Она отметила, что в 1938 г. «Анчисхати» была передана Национальному музею по благословению Католикоса-Патриарха всея Грузии Каллистрата (Цинцадзе).</w:t>
      </w:r>
    </w:p>
    <w:p>
      <w:pPr>
        <w:pStyle w:val="Normal"/>
        <w:rPr/>
      </w:pPr>
      <w:r>
        <w:rPr>
          <w:sz w:val="22"/>
        </w:rPr>
        <w:t>«Тот факт, что Католикос-Патриарх Илия II периодически посещает музей и возносит молитвы у иконы, говорит о его отношении к данной проблеме, - считает Е. Кавлелишвили. - Если вынести икону из специального хранилища, будут нарушены международные законы. Идея о перемещении «Анчисхати» из музея в храм возникла не по воле Грузинской Церкви, это - желание группы объединившихся в организацию людей. Разве мы, работники музея, являемся безбожниками?!»</w:t>
      </w:r>
    </w:p>
    <w:p>
      <w:pPr>
        <w:pStyle w:val="Normal"/>
        <w:rPr>
          <w:sz w:val="22"/>
        </w:rPr>
      </w:pPr>
      <w:r>
        <w:rPr>
          <w:sz w:val="22"/>
        </w:rPr>
        <w:t>Сотрудница музея убеждена, что новая власть, как и сдавшее полномочия правительство, не удовлетворит требований вернуть икону Церкви.</w:t>
      </w:r>
    </w:p>
    <w:p>
      <w:pPr>
        <w:pStyle w:val="Normal"/>
        <w:rPr>
          <w:sz w:val="22"/>
        </w:rPr>
      </w:pPr>
      <w:r>
        <w:rPr>
          <w:sz w:val="22"/>
        </w:rPr>
        <w:t>«Во всём мире главной проблемой музейных экспонатов является их возраст. «Анчисхати» нельзя даже чуточку сдвинуть с места, ведь этой иконе 2000 лет, она может распасться. Но в музейных условиях процесс губительного влияния времени можно приостановить. При перемещении икона просто разрушится», - заявила Кавлелишвили.</w:t>
      </w:r>
    </w:p>
    <w:p>
      <w:pPr>
        <w:pStyle w:val="Normal"/>
        <w:rPr>
          <w:sz w:val="22"/>
        </w:rPr>
      </w:pPr>
      <w:r>
        <w:rPr>
          <w:sz w:val="22"/>
        </w:rPr>
        <w:t>По ее мнению, в Грузии есть немало списков «Анчисхати», а список приравнивается к подлиннику. Сама же икона и из музейных глубин осеняет Грузию благодатью.</w:t>
      </w:r>
    </w:p>
    <w:p>
      <w:pPr>
        <w:pStyle w:val="Normal"/>
        <w:rPr/>
      </w:pPr>
      <w:r>
        <w:rPr>
          <w:sz w:val="22"/>
        </w:rPr>
        <w:t>Отвечая на замечание, что одной из причин необходимости возвращения иконы в лоно Церкви называют пророчество почитаемого монаха Габриэла, предсказавшего, что возрождения Грузии не будет до той поры, пока народ не вернёт «Анчисхати» Церкви, Кавлелишвили сказала, что «это кем-то сочинённые слова». «Если бы монах Габриэл их произнёс, то и сотрудникам музея они бы стали известны, потому что монах Габриэл не раз гостил у нас в Национальном музее. Я знакома с несколькими духовными детьми монаха Габриэла, и они тоже не скрывают удивления по этому поводу», - пояснила Е. Кавлелишвили.</w:t>
      </w:r>
    </w:p>
    <w:p>
      <w:pPr>
        <w:pStyle w:val="Normal"/>
        <w:rPr>
          <w:sz w:val="22"/>
        </w:rPr>
      </w:pPr>
      <w:r>
        <w:rPr>
          <w:sz w:val="22"/>
        </w:rPr>
        <w:t>Корреспондент «Версии» посетил молельню «Собрания благословляющих Анчисхати», устроенную у входа в Национальный музей в 2008 году. Члены организации ведут борьбу за возвращение «Анчисхати» в лоно Грузинской Церкви.</w:t>
      </w:r>
    </w:p>
    <w:p>
      <w:pPr>
        <w:pStyle w:val="Normal"/>
        <w:rPr/>
      </w:pPr>
      <w:r>
        <w:rPr>
          <w:sz w:val="22"/>
        </w:rPr>
        <w:t>«Результата не видно, но мы не теряем надежды, что икона скоро вернётся на полагаемое ей место, - заявил руководитель Собрания Заза Нанобашвили. - Что касается клеветнических заявлений г-жи Елены Кавлелишвили, мы не устраивали молельню самопроизвольно. На это у нас есть благословение Патриарха. К нам приходят духовные лица и проводят здесь богослужения. Г-жа Елена встревожена тем, что мы собираемся поставить перед новым правительством вопрос о возвращении «Анчисхати». Мы не требуем установить её у себя дома, мы требуем возвратить «Анчисхати» грузинскому народу. Миф о невозможности перемещения иконы исходит от атеистически настроенных людей. Я изучил состояние иконы досконально, и заявляю, что и в храмовых условиях можно обеспечить защиту и соответствующие условия для сохранности иконы. Что касается пророчества монаха Габриэла, его слова были озвучены матушкой Прасковьей, и выражение сомнения в их подлинности - ещё одно доказательство безверия хранительницы сокровищницы».</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9.10.12 Президиум Совета конференций католических епископов Европы направил письмо на имя митрополита Волоколамского Илариона, главы ОВЦС МП, в котором осудили антихристианские акции в отношении храмов, имевших место в России в последние месяцы. Президиум считает неприемлемыми «тенденции к неправильному пониманию свободы творчества и свободы выражения, если они приводят к подстрекательству или инструментализации религии в провокационных целях для того, чтобы повредить миру между религиями или для разжигания ненависти в отношении присутствия религии в общественной жизни». Радонеж</w:t>
      </w:r>
    </w:p>
    <w:p>
      <w:pPr>
        <w:pStyle w:val="Normal"/>
        <w:rPr>
          <w:sz w:val="22"/>
        </w:rPr>
      </w:pPr>
      <w:r>
        <w:rPr>
          <w:sz w:val="22"/>
        </w:rPr>
        <w:t>19.10.12 Власти Москвы намерены создать 50 сайтов, посвященных деятельности национальных общественных объединений и религиозных организаций. Еще 10 интернет-ресурсов будут рассказывать о религиозных и национальных мероприятиях. Инициатива направлена на борьбу с экстремизмом и национализмом. На разработку единой технологической платформы для сайтов потратят 12,5 млн. рублей. Радонеж</w:t>
      </w:r>
    </w:p>
    <w:p>
      <w:pPr>
        <w:pStyle w:val="Normal"/>
        <w:rPr>
          <w:sz w:val="22"/>
        </w:rPr>
      </w:pPr>
      <w:r>
        <w:rPr>
          <w:sz w:val="22"/>
        </w:rPr>
        <w:t>19.10.12 Комитет по биоэтике и этическим вопросам при Священном Синоде УПЦ рассмотрел вопрос введения на Украине единого демографического реестра и электронной биометрической идентификации граждан. В процессе обсуждения было отмечено, что принятый Верховной Радой Закон «О Едином государственном демографическом реестре» непосредственно касается православного христианского вероучения в его антропологическом, этическом и эсхатологическом аспектах. Члены комитета пришли к выводу, что признание системы биометрической идентификации как основы общественных отношений является радикальным ограничением свободы человека, а вхождение в такую систему является вызовом христианской совести и в духовном смысле воспринимается как отказ от своей личности и богоданной свободы. Особую обеспокоенность вызвала безальтернативность принятого закона и предложенной системы электронного учета, вне которой функционирование человека в обществе становится невозможным. Подробные выводы Комитета переданы на рассмотрение Священного Синода УПЦ. Православие.</w:t>
      </w:r>
      <w:r>
        <w:rPr>
          <w:sz w:val="22"/>
          <w:lang w:val="en-US"/>
        </w:rPr>
        <w:t>Ru</w:t>
      </w:r>
    </w:p>
    <w:p>
      <w:pPr>
        <w:pStyle w:val="Normal"/>
        <w:rPr>
          <w:sz w:val="22"/>
        </w:rPr>
      </w:pPr>
      <w:r>
        <w:rPr>
          <w:sz w:val="22"/>
        </w:rPr>
        <w:t>19.10.12 В г. Петушки (Владимирская область) состоялось торжественное открытие духовно-просветительского центра и обновленной экспозиции в доме священноисповедника епископа Ковровского Афанасия (Сахарова). Архиепископ Владимирский и Суздальский Евлогий освятил новопостроенные здания центра, а также мемориальную доску, открытую в этот день на доме, в котором жил епископ Афанасий. Патриархия.Ru</w:t>
      </w:r>
    </w:p>
    <w:p>
      <w:pPr>
        <w:pStyle w:val="Normal"/>
        <w:rPr>
          <w:sz w:val="22"/>
        </w:rPr>
      </w:pPr>
      <w:r>
        <w:rPr>
          <w:sz w:val="22"/>
        </w:rPr>
        <w:t>19.10.12 В Латвии задержан гражданин Литвы, который подозревается в ограблениях 26 православных и старообрядческих храмов. Во время обыска в доме задержанного обнаружены несколько предметов религиозного культа, украденные в Латгалии, изъята карта Латвии с отмеченными на нею храмами. Седмица.</w:t>
      </w:r>
      <w:r>
        <w:rPr>
          <w:sz w:val="22"/>
          <w:lang w:val="en-US"/>
        </w:rPr>
        <w:t>Ru</w:t>
      </w:r>
    </w:p>
    <w:p>
      <w:pPr>
        <w:pStyle w:val="Normal"/>
        <w:rPr>
          <w:sz w:val="22"/>
        </w:rPr>
      </w:pPr>
      <w:r>
        <w:rPr>
          <w:sz w:val="22"/>
        </w:rPr>
        <w:t>19.10.12 Патриарх Сербский Ириней открыл Канцелярию Комитета по Косово и Метохии при архиерейском Синоде Сербской Православной Церкви в Печской Патриархии. Канцелярия была перенесена из Белграда в Косово согласно решению Синода СПЦ. Седмица.</w:t>
      </w:r>
      <w:r>
        <w:rPr>
          <w:sz w:val="22"/>
          <w:lang w:val="en-US"/>
        </w:rPr>
        <w:t>Ru</w:t>
      </w:r>
    </w:p>
    <w:p>
      <w:pPr>
        <w:pStyle w:val="Normal"/>
        <w:rPr>
          <w:sz w:val="22"/>
        </w:rPr>
      </w:pPr>
      <w:r>
        <w:rPr>
          <w:sz w:val="22"/>
        </w:rPr>
        <w:t>19.10.12 Неизвестные похитили шесть икон из храма в селе Дубское Перевозского района Нижегородской области. Дерзкое ограбление совершено в Черкесске - похищены пожертвования прихожан из церкви Покрова Пресвятой Богородицы. Седмица.</w:t>
      </w:r>
      <w:r>
        <w:rPr>
          <w:sz w:val="22"/>
          <w:lang w:val="en-US"/>
        </w:rPr>
        <w:t>Ru</w:t>
      </w:r>
    </w:p>
    <w:p>
      <w:pPr>
        <w:pStyle w:val="Normal"/>
        <w:rPr>
          <w:sz w:val="22"/>
        </w:rPr>
      </w:pPr>
      <w:r>
        <w:rPr>
          <w:sz w:val="22"/>
        </w:rPr>
        <w:t>19.10.12 Аферист под видом настоятеля Николо-Бабаевского мужского монастыря пытался продать несуществующий автомобиль, якобы принадлежащий Патриархии, и пойман в Москве. В ходе следствия была выявлена еще одна его афера. Также представляясь настоятелем, он пообещал женщине устроить ее дочь в московский кадетский корпус "Пансион воспитанниц министерства обороны РФ". За свою услугу он попросил 5 тыс. евро. Получив всю сумму, аферист скрылся. Седмица.</w:t>
      </w:r>
      <w:r>
        <w:rPr>
          <w:sz w:val="22"/>
          <w:lang w:val="en-US"/>
        </w:rPr>
        <w:t>Ru</w:t>
      </w:r>
    </w:p>
    <w:p>
      <w:pPr>
        <w:pStyle w:val="Normal"/>
        <w:rPr/>
      </w:pPr>
      <w:r>
        <w:rPr>
          <w:sz w:val="22"/>
        </w:rPr>
        <w:t>19.10.12 27-летний сын чиновника из Камеруна Фредди Паттерсон год паломничал по монастырям и храмам, чтобы получить разрешение на венчание с 37-летней медсестрой из Нижнего Новгорода. В течение года он изучал православие и добивался разрешения священников на венчание. Год назад пара узаконила свои отношения в загсе. Недавно у возлюбленной камерунца случился выкидыш. После этого они решили обвенчаться. "Церковь позволила мне совершить обряд крещения. И я этому рад и счастлив. Я готов на многое ради любимой женщины. Завтра мы станем мужем и женой перед Богом!" - сказал Ф.Паттерсон. Интерфакс-Религия</w:t>
      </w:r>
    </w:p>
    <w:p>
      <w:pPr>
        <w:pStyle w:val="Normal"/>
        <w:rPr/>
      </w:pPr>
      <w:r>
        <w:rPr>
          <w:sz w:val="22"/>
        </w:rPr>
        <w:t>19.10.12 Прокуратура выявила факт захвата земельного участка на Новгородчине, находящегося в границах охранной зоны Антониева монастыря XVI-XIX веков, включенного в список Всемирного наследия ЮНЕСКО. "Без получения разрешительной документации в непосредственной близости от памятника размещены временные объекты, в том числе кафе. Прокуратура обратилась в суд с требованием освободить самовольно занятый земельный участок", - говорится в сообщении областной прокуратуры. Также объявлено предостережение об уголовной ответственности руководителю организации, планирующему незаконное строительство на территории объекта археологического наследия - Воскресенской слободы XI-XV веков. Интерфакс-Религия</w:t>
      </w:r>
    </w:p>
    <w:p>
      <w:pPr>
        <w:pStyle w:val="Normal"/>
        <w:rPr>
          <w:sz w:val="22"/>
        </w:rPr>
      </w:pPr>
      <w:r>
        <w:rPr>
          <w:sz w:val="22"/>
        </w:rPr>
        <w:t>19.10.12 Мировой участок Савеловского суда Москвы оправдал председателя Общества защиты прав потребителей (ОЗПП) Михаила Аншакова по делу о клевете в отношении Фонда храма Христа Спасителя. Суд не нашел в действиях М.Аншакова состава административного правонарушения. Интерфакс-Религия</w:t>
      </w:r>
    </w:p>
    <w:p>
      <w:pPr>
        <w:pStyle w:val="Normal"/>
        <w:rPr/>
      </w:pPr>
      <w:r>
        <w:rPr>
          <w:sz w:val="22"/>
        </w:rPr>
        <w:t>19.10.12 Более 2,5 тысяч жителей района "Филевский парк" поддержали идею возведения храма на улице Барклая на прошедших общественных слушаниях, сообщил настоятель прихода священник Илия Кочуров. Храм будет назван в честь святителя Спиридона Тримифунтского. "В ближайшее время нам бы хотелось установить временную часовенку. Возможно, это будет просто бытовка. Главное - чтобы с наступлением морозов мы получили возможность собираться и молиться хоть под какой-то крышей, а не под открытым небом", - сказал священник. "Кроме богослужебной жизни, мы собираемся развернуть широкую социальную и образовательную деятельность. Для начала обязательно построим воскресную школу, а затем и православную гимназию. Также мы организуем серьезную катехизаторскую и миссионерскую деятельность. Но, конечно же, без церкви и соответствующих помещений это невозможно. Поэтому в первую очередь будем строить храм", - добавил настоятель. Интерфакс-Религия</w:t>
      </w:r>
    </w:p>
    <w:p>
      <w:pPr>
        <w:pStyle w:val="Normal"/>
        <w:rPr>
          <w:sz w:val="22"/>
        </w:rPr>
      </w:pPr>
      <w:r>
        <w:rPr>
          <w:sz w:val="22"/>
        </w:rPr>
        <w:t>21.10.12 Александрийский Патриарх Феодор II во время пастырской поездки по православным приходам Конго освятил церковь св. апостола Андрея Первозванного в г. Кананга, которая является самым большим храмом на африканском континенте. Строительство храма, начатое в 2004 г. и завершенное в 2010 г., было целиком осуществлено на средство миссионерского общества греческого города Патры "Первозванный". Седмица.</w:t>
      </w:r>
      <w:r>
        <w:rPr>
          <w:sz w:val="22"/>
          <w:lang w:val="en-US"/>
        </w:rPr>
        <w:t>Ru</w:t>
      </w:r>
    </w:p>
    <w:p>
      <w:pPr>
        <w:pStyle w:val="Normal"/>
        <w:rPr>
          <w:sz w:val="22"/>
        </w:rPr>
      </w:pPr>
      <w:r>
        <w:rPr>
          <w:sz w:val="22"/>
        </w:rPr>
        <w:t>22.10.12 Совершен поджог православного храма мучениц Веры, Надежды, Любови и матери их Софии, открытого недавно в здании бывшего клуба железнодорожников. По словам женщины, дежурившей в храме, она услышала шорох в первом часу ночи. Сделав осмотр, она не обнаружила ничего подозрительного. Спустя некоторое время в окно постучали с криком: "Вы горите!" Дежурная выбежала на улицу и увидела, что со стороны сквера, выходящего на улицу Тенистую, пылает крест, закрепленный на козырьке одной из дверей. Так как рядом с храмом находится пожарная часть, три пожарных расчета успели локализовать пламя в считанные минуты. От огня пострадали двери, наддверный козырек и часть шиферной крыши. Религия и СМИ</w:t>
      </w:r>
    </w:p>
    <w:p>
      <w:pPr>
        <w:pStyle w:val="Normal"/>
        <w:rPr/>
      </w:pPr>
      <w:r>
        <w:rPr>
          <w:sz w:val="22"/>
        </w:rPr>
        <w:t>22.10.12 Председатель ОВЦС МП митрополит Волоколамский Иларион признал, что в Русской Церкви до сих пор распространена советская практика крещения обливанием, а не полным погружением, как того требуют православные каноны. Об этом владыка заявил в Лондоне на конференции зарубежных архиереев Русской Церкви. Говоря о различиях практики церковной жизни в России и за рубежом, владыка привёл пример с облачениями священнослужителей во время пасхальных богослужений. В Зарубежной Церкви на Пасху служат в белых облачениях, и это допускается, хотя в России укрепилась традиция в пасхальную ночь начинать богослужение в белом, но затем переоблачаться в красное. "Но есть и более серьёзные вещи, которые требуют унификации, - подчеркнул владыка. - Например, у нас существует общецерковная норма, чтобы таинство крещения совершалось через полное погружение, не через окропление. Иной раз на местах это правило не исполняется: или нет баптистерия, или священник не очень радеет о внешней форме совершения таинства. А между тем внешняя форма неотделима он внутреннего содержания". Русская линия</w:t>
      </w:r>
    </w:p>
    <w:p>
      <w:pPr>
        <w:pStyle w:val="Normal"/>
        <w:rPr>
          <w:sz w:val="22"/>
        </w:rPr>
      </w:pPr>
      <w:r>
        <w:rPr>
          <w:sz w:val="22"/>
        </w:rPr>
        <w:t>22.10.12 Конференция "150 лет служения: роль Православной Церкви в духовной, культурной и общественной жизни русской диаспоры в Бельгии" состоялась в Брюсселе в рамках 6-й общебельгийской конференции соотечественников. Впервые в подобном мероприятии, посвященном 150-летию открытия первого храма РПЦ в Брюсселе, приняли участие представители первой волны иммиграции. Гостями конференции также стали представители католической и других христианских конфессий, представленных в Бельгии. Православие было признано официальным вероисповеданием в Бельгии, наряду с другими основными конфессиями, в 1985 году. Согласно данным посольства Бельгии в РФ, русскоязычная диаспора в Бельгии, по самым приблизительным расчетам, составляет порядка 70 тысяч человек. Православие.</w:t>
      </w:r>
      <w:r>
        <w:rPr>
          <w:sz w:val="22"/>
          <w:lang w:val="en-US"/>
        </w:rPr>
        <w:t>Ru</w:t>
      </w:r>
    </w:p>
    <w:p>
      <w:pPr>
        <w:pStyle w:val="Normal"/>
        <w:rPr>
          <w:sz w:val="22"/>
        </w:rPr>
      </w:pPr>
      <w:r>
        <w:rPr>
          <w:sz w:val="22"/>
        </w:rPr>
        <w:t>22.10.12 Городской суд Санкт-Петербурга подтвердил незаконность решения комитета по градостроительству и архитектуре о застройке территории Митрофаньевского кладбища. Более года назад городской комитет по градостроительству и архитектуре разрешил Петербургской топливной компании строить на историческом месте АЗС, участок кладбища был огорожен забором. Верующие устроили около него круглосуточное молитвенное стояние. Один из старейших городских некрополей посетил губернатор Георгий Полтавченко. Он заявил, что судьба кладбища будет решена в соответствии с законом. В ходе судебного процесса установлено, что в пределах исторических границ кладбища производились массовые захоронения. По закону РФ "О погребении и похоронном деле" на их месте никакое строительство вести нельзя. Фонд восстановления Митрофаньевского мемориала предполагает восстановить на кладбище уничтоженный после Октябрьской революции храм в честь святителя Митрофана Воронежского. Православие.</w:t>
      </w:r>
      <w:r>
        <w:rPr>
          <w:sz w:val="22"/>
          <w:lang w:val="en-US"/>
        </w:rPr>
        <w:t>Ru</w:t>
      </w:r>
    </w:p>
    <w:p>
      <w:pPr>
        <w:pStyle w:val="Normal"/>
        <w:rPr>
          <w:sz w:val="22"/>
        </w:rPr>
      </w:pPr>
      <w:r>
        <w:rPr>
          <w:sz w:val="22"/>
        </w:rPr>
        <w:t>22.10.12 Комиссия по вопросам обеспечения реализации прав религиозных организаций при Кабинете министров Украины провела первое заседание при нынешнем составе Правительства. Решение Комиссии о недавно принятых изменениях в Закон «О свободе совести и религиозных организациях» и резонансном Законе «О Едином государственном демографическом реестре» подтвердило позицию членов Всеукраинского Совета Церквей, которые призвали Президента Украины ветировать упомянутые законы. Институт религиозной свободы</w:t>
      </w:r>
    </w:p>
    <w:p>
      <w:pPr>
        <w:pStyle w:val="Normal"/>
        <w:rPr>
          <w:sz w:val="22"/>
        </w:rPr>
      </w:pPr>
      <w:r>
        <w:rPr>
          <w:sz w:val="22"/>
        </w:rPr>
        <w:t>22.10.12 Розыск преступников, обокравших церковь в поселке Кокошино на территории Новой Москвы, ведет столичная полиция. Грабитель, разбив окно храма в честь святых великомучениц Веры, Надежды, Любови и матери их Софии, проник внутрь и похитил все ценное, в первую очередь золотые крестики и цепочки. Ущерб составляет свыше 200 тыс. рублей. Возбуждено уголовное дело. Седмица.</w:t>
      </w:r>
      <w:r>
        <w:rPr>
          <w:sz w:val="22"/>
          <w:lang w:val="en-US"/>
        </w:rPr>
        <w:t>Ru</w:t>
      </w:r>
    </w:p>
    <w:p>
      <w:pPr>
        <w:pStyle w:val="Normal"/>
        <w:rPr/>
      </w:pPr>
      <w:r>
        <w:rPr>
          <w:sz w:val="22"/>
        </w:rPr>
        <w:t>23.10.12 Рейды по предупреждению автоаварий в городе Белово Кемеровской области будут проводиться сотрудниками ГИБДД совместно с православными священнослужителями. С такой инициативой выступили жители Белово после ряда происшествий на дорогах города, связанных в том числе с вождением автомобиля в нетрезвом состоянии. По данным митрополии, автоинспекторы будут останавливать нарушителей, а священнослужители - проводить с ними беседы о недопустимости неуважительного отношения к другим участникам движения. Интерфакс-Религия</w:t>
      </w:r>
    </w:p>
    <w:p>
      <w:pPr>
        <w:pStyle w:val="Normal"/>
        <w:rPr>
          <w:sz w:val="22"/>
        </w:rPr>
      </w:pPr>
      <w:r>
        <w:rPr>
          <w:sz w:val="22"/>
        </w:rPr>
        <w:t>23.10.12 В лике местночтимых святых Киевской епархии прославлена схиигумения София (Гринева, †1941). Чин прославления состоялся во время Божественной литургии в Никольском храме Покровского женского монастыря г. Киева, которую возглавил Блаженнейший Митрополит Киевский и всея Украины Владимир. Решение о прославлении схиигумении Софии (Гриневой) в лике святых и почитании в пределах Киевской епархии было принято 25 августа 2012 года на заседании Священного Синода УПЦ. Память схиигумении Софии, основательницы обители в честь иконы Божией Матери «Утешение и отрада» в Калужской губернии и настоятельницы Покровского монастыря в Киеве, будет совершаться 24 марта / 4 апреля (день кончины) и 28 апреля / 11 мая (день обретения мощей). Православие.</w:t>
      </w:r>
      <w:r>
        <w:rPr>
          <w:sz w:val="22"/>
          <w:lang w:val="en-US"/>
        </w:rPr>
        <w:t>Ru</w:t>
      </w:r>
    </w:p>
    <w:p>
      <w:pPr>
        <w:pStyle w:val="Normal"/>
        <w:rPr>
          <w:sz w:val="22"/>
        </w:rPr>
      </w:pPr>
      <w:r>
        <w:rPr>
          <w:sz w:val="22"/>
        </w:rPr>
        <w:t>23.10.12 В тюменском СИЗО N1 впервые при церковном приходе создано общество трезвости. Это первое в уголовно-исполнительной системе России православное общество трезвости. Четверо подследственных и трое осужденных, находящихся в СИЗО, приняли обет трезвости, поклявшись больше никогда не употреблять спиртное. После исповеди и заполнения обетных грамот был отслужен благодарственный молебен с чином обета трезвости. Украина Православная</w:t>
      </w:r>
    </w:p>
    <w:p>
      <w:pPr>
        <w:pStyle w:val="Normal"/>
        <w:rPr>
          <w:sz w:val="22"/>
        </w:rPr>
      </w:pPr>
      <w:r>
        <w:rPr>
          <w:sz w:val="22"/>
        </w:rPr>
        <w:t>24.10.12 Таллиннская мэрия предложила городскому собранию передать Эстонской Православной Церкви Московского Патриархата три объекта недвижимости. Просьба касается участков земли, на которых находятся часовня, церковь и др. строения. "Находящиеся на этих участках сакральные здания уже сейчас используются по целевому назначению, но если они будут находиться в собственности приходов, легче будет решать вопросы их содержания и ремонта", - сказал вице-мэр Таллинна Эха Вырк. Она напомнила, что митрополит Таллиннский и всея Эстонии Корнилий неоднократно ходатайствовал о передаче строений, находящихся в пользовании приходов, в их собственность. Седмица.</w:t>
      </w:r>
      <w:r>
        <w:rPr>
          <w:sz w:val="22"/>
          <w:lang w:val="en-US"/>
        </w:rPr>
        <w:t>Ru</w:t>
      </w:r>
    </w:p>
    <w:p>
      <w:pPr>
        <w:pStyle w:val="Normal"/>
        <w:rPr>
          <w:sz w:val="22"/>
        </w:rPr>
      </w:pPr>
      <w:r>
        <w:rPr>
          <w:sz w:val="22"/>
        </w:rPr>
        <w:t>24.10.12 Прокуратура через суд обязала Новгородский государственный объединенный музей-заповедник оформить установленные законом охранные обязательства на известные памятники культуры. Среди не имеющих охранных обязательств оказались Спасо-Преображенский собор, Церковь Рождества с колокольней, Сретенская церковь с трапезной, здание музея Ф.М.Достоевского. Новгородский районный суд по требованию прокурора обязал музей-заповедник устранить нарушение закона в течение пяти месяцев. Охранное обязательство является одним из важнейших документов памятника культуры, в котором устанавливаются порядок и сроки реставрации, консервации, ремонта и организации его охраны. На территории региона находятся 339 объектов культурного наследия федерального значения, из них 54 - особо ценные. Седмица.</w:t>
      </w:r>
      <w:r>
        <w:rPr>
          <w:sz w:val="22"/>
          <w:lang w:val="en-US"/>
        </w:rPr>
        <w:t>Ru</w:t>
      </w:r>
    </w:p>
    <w:p>
      <w:pPr>
        <w:pStyle w:val="Normal"/>
        <w:rPr>
          <w:sz w:val="22"/>
        </w:rPr>
      </w:pPr>
      <w:r>
        <w:rPr>
          <w:sz w:val="22"/>
        </w:rPr>
        <w:t>24.10.12 Министр культуры Владимир Мединский поддержал просьбу губернатора Вологодской области Олега Кувшинникова о финансировании трех памятников архитектуры Белозерска за счет федерального бюджета в 2013 году. Стоимость ремонтно-реконструкционных работ составит более 30 млн. рублей. На федеральные средства планируется провести консервацию и реставрацию живописи Успенского собора, ремонт и реставрацию иконостаса собора Спасо-Преображения и завершение полного комплекса ремонтно-реставрационных работ в деревянной церкви Илии Пророка. Седмица.</w:t>
      </w:r>
      <w:r>
        <w:rPr>
          <w:sz w:val="22"/>
          <w:lang w:val="en-US"/>
        </w:rPr>
        <w:t>Ru</w:t>
      </w:r>
    </w:p>
    <w:p>
      <w:pPr>
        <w:pStyle w:val="Normal"/>
        <w:rPr/>
      </w:pPr>
      <w:r>
        <w:rPr>
          <w:sz w:val="22"/>
        </w:rPr>
        <w:t>24.10.12 Соглашение о сотрудничестве в сфере религиозного туризма и паломничества подписано между Элладской Церковью и Московским Патриархатом. "Между двумя нашими народами есть много общего, и мы можем многое предложить друг другу ради общего блага", - подчеркивается в подписанном документе. Интерфакс-Религия</w:t>
      </w:r>
    </w:p>
    <w:p>
      <w:pPr>
        <w:pStyle w:val="Normal"/>
        <w:rPr/>
      </w:pPr>
      <w:r>
        <w:rPr>
          <w:sz w:val="22"/>
        </w:rPr>
        <w:t>24.10.12 Президент Грузии Михаил Саакашвили помиловал Цотне Гамсахурдия, сына первого Президента страны Звиада Гамсахурдия. Такое решение принято в ответ на прошение Патриарха Грузии Илии II. Ц.Гамсахурдия был осужден три года назад за покушение на жизнь человека, незаконное хранение и ношение огнестрельного оружия. В тюрьме он получил еще один срок за нарушение режима. В общей сложности Ц.Гамсахурдия должен был отсидеть более 10 лет. На суде Ц.Гамсахурдия заявил, что он является жертвой политического преследования со стороны "режима Саакашвили". Интерфакс-Религия</w:t>
      </w:r>
    </w:p>
    <w:p>
      <w:pPr>
        <w:pStyle w:val="Normal"/>
        <w:rPr>
          <w:sz w:val="22"/>
        </w:rPr>
      </w:pPr>
      <w:r>
        <w:rPr>
          <w:sz w:val="22"/>
        </w:rPr>
        <w:t>25.10.12 На конкурсе бюджетных грантов в России победили преимущественно патриотические и религиозные проекты. Четыре из шести организаций, по конкурсу распределяющих среди НКО ежегодную государственную субсидию в размере 1 млрд рублей, обнародовали победителей конкурса грантов 2012 года. Так, в частности, за 2,5 млн. в Московской духовной академии откроют читальный зал богословского центра, за 5 млн. создадут систему социокультурной интеграции мигрантов при Православном институте святого Иоанна Богослова, 4 млн. получит Братство православных следопытов. 3,5 млн. выделят движению «Католическое наследие», 1,9 млн. - старообрядцам на музей икон, 1 млн. - на развитие буддийских СМИ. В 7 млн. обойдется казачий молодежный лагерь Санкт-Петербурга, за 3 млн. напечатают книгу «Правовые основы казачества». Православие.</w:t>
      </w:r>
      <w:r>
        <w:rPr>
          <w:sz w:val="22"/>
          <w:lang w:val="en-US"/>
        </w:rPr>
        <w:t>Ru</w:t>
      </w:r>
    </w:p>
    <w:p>
      <w:pPr>
        <w:pStyle w:val="Normal"/>
        <w:rPr>
          <w:sz w:val="22"/>
        </w:rPr>
      </w:pPr>
      <w:r>
        <w:rPr>
          <w:sz w:val="22"/>
        </w:rPr>
        <w:t>25.10.12 Архиепископ Афинский и всея Эллады Иероним II в интервью салоникскому телеканалу TV100 заявил, что церковные кассы пусты и, если экономическая ситуация не изменится, Церковь не сможет выплачивать заработную плату своим служащим. Предполагается, что через два месяца Архиепископия будет вынуждена уволить 300 служащих. Седмица.</w:t>
      </w:r>
      <w:r>
        <w:rPr>
          <w:sz w:val="22"/>
          <w:lang w:val="en-US"/>
        </w:rPr>
        <w:t>Ru</w:t>
      </w:r>
    </w:p>
    <w:p>
      <w:pPr>
        <w:pStyle w:val="Normal"/>
        <w:rPr/>
      </w:pPr>
      <w:r>
        <w:rPr>
          <w:sz w:val="22"/>
        </w:rPr>
        <w:t>25.10.12 Православный священник Фади Джамиль Хаддад из прихода св. Илии, находящегося в пригороде Дамаска, был похищен боевиками из неизвестного вооруженного формирования. Семье священника и его прихожанам предложили выкупить настоятеля за 50 млн. сирийских фунтов стерлингов (более 550 тысяч евро). Через неделю тело отца Фади, убитого выстрелом в голову, было найдено в одном из районов Дамаска. Седмица.</w:t>
      </w:r>
      <w:r>
        <w:rPr>
          <w:sz w:val="22"/>
          <w:lang w:val="en-US"/>
        </w:rPr>
        <w:t>Ru</w:t>
      </w:r>
      <w:r>
        <w:rPr>
          <w:sz w:val="22"/>
        </w:rPr>
        <w:t>,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заявил о своем непризнании некоторых рыцарских орденов</w:t>
      </w:r>
    </w:p>
    <w:p>
      <w:pPr>
        <w:pStyle w:val="Normal"/>
        <w:rPr>
          <w:sz w:val="22"/>
        </w:rPr>
      </w:pPr>
      <w:r>
        <w:rPr>
          <w:sz w:val="22"/>
        </w:rPr>
        <w:t>Государственный секретариат Ватикана выпустил предупреждение о том, что Святой Престол официально не признает некоторые самостоятельно образованные рыцарские ордены, отдельно от мальтийских рыцарей, рыцарей Гроба Господня, а так же Папских рыцарских орденов (Верховного ордена Христа, ордена Золотой шпоры, ордена Пия IX, ордена Святого Григория Великого, ордена Святого Папы Сильвестра).</w:t>
      </w:r>
    </w:p>
    <w:p>
      <w:pPr>
        <w:pStyle w:val="Normal"/>
        <w:rPr/>
      </w:pPr>
      <w:r>
        <w:rPr>
          <w:sz w:val="22"/>
        </w:rPr>
        <w:t>«Все остальные ордены, независимо от того, основаны они недавно или в средневековье, не признаются Святым Престолом», - говорится в заявлении. «Кроме того, Святой Престол не гарантирует их исторической или юридической легитимности».</w:t>
      </w:r>
    </w:p>
    <w:p>
      <w:pPr>
        <w:pStyle w:val="Normal"/>
        <w:rPr>
          <w:sz w:val="22"/>
        </w:rPr>
      </w:pPr>
      <w:r>
        <w:rPr>
          <w:sz w:val="22"/>
        </w:rPr>
        <w:t>Обнародованное 16 октября предупреждение стало реакцией на увеличение числа самостоятельно образованных орденов, не имеющих отношение к Католической Церкви, но использующих сертификаты членства или знаки, присущие исконно католическим орден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Англиканской Церкви пытается узаконить рукоположение женщин в епископы</w:t>
      </w:r>
    </w:p>
    <w:p>
      <w:pPr>
        <w:pStyle w:val="Normal"/>
        <w:rPr>
          <w:sz w:val="22"/>
        </w:rPr>
      </w:pPr>
      <w:r>
        <w:rPr>
          <w:sz w:val="22"/>
        </w:rPr>
        <w:t>Уходящий в отставку Архиепископ Кентерберийский Роуэн Уильямс пытается убедить епископов, священников и мирян поддержать на предстоящем Генеральном Синоде Англиканской Церкви инициативу рукоположения женщин в епископы.</w:t>
      </w:r>
    </w:p>
    <w:p>
      <w:pPr>
        <w:pStyle w:val="Normal"/>
        <w:rPr>
          <w:sz w:val="22"/>
        </w:rPr>
      </w:pPr>
      <w:r>
        <w:rPr>
          <w:sz w:val="22"/>
        </w:rPr>
        <w:t>В статье, опубликованной в газете англиканской церкви «Times», архиепископ Уильямс сказал, что церковное законодательство "будет определять будущее членов Англиканской Церкви".</w:t>
      </w:r>
    </w:p>
    <w:p>
      <w:pPr>
        <w:pStyle w:val="Normal"/>
        <w:rPr>
          <w:sz w:val="22"/>
        </w:rPr>
      </w:pPr>
      <w:r>
        <w:rPr>
          <w:sz w:val="22"/>
        </w:rPr>
        <w:t>Архиепископ призывает узаконить рукоположение женщин в епископы на предстоящем Генеральном Синоде Англиканской Церкви, который состоится в Лондоне с 19 по 21 ноября. ноябре. На Синоде Роуэн Уильямс в последний раз предстанет в качестве главы Англиканской Церкви. Этот пост он покинет в декабре 2012 года после 10 лет управления Церковью.</w:t>
      </w:r>
    </w:p>
    <w:p>
      <w:pPr>
        <w:pStyle w:val="Normal"/>
        <w:rPr>
          <w:sz w:val="22"/>
        </w:rPr>
      </w:pPr>
      <w:r>
        <w:rPr>
          <w:sz w:val="22"/>
        </w:rPr>
        <w:t>Непринятие на законодательном уровне возможности рукоположение женщин в епископы будет означать то, что это церковные правила по данному вопросу не смогут быть изменены до следующего Генерального Синода, который проходит раз в 10 лет.</w:t>
      </w:r>
    </w:p>
    <w:p>
      <w:pPr>
        <w:pStyle w:val="Normal"/>
        <w:rPr>
          <w:sz w:val="22"/>
        </w:rPr>
      </w:pPr>
      <w:r>
        <w:rPr>
          <w:sz w:val="22"/>
        </w:rPr>
        <w:t>По мнению Архиепископа Уильямса, рукоположение женщин только в священники, но не епископы, создает "аномалию", которая "вводит неясность" в англиканскую теологию.</w:t>
      </w:r>
    </w:p>
    <w:p>
      <w:pPr>
        <w:pStyle w:val="Normal"/>
        <w:rPr>
          <w:sz w:val="22"/>
        </w:rPr>
      </w:pPr>
      <w:r>
        <w:rPr>
          <w:sz w:val="22"/>
        </w:rPr>
        <w:t>Как сказал Уильямс, "это нелогично, для крещеного человека исключать возможность рукополож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пархия Южной Каролины отделилась от Епископальной Церкви США</w:t>
      </w:r>
    </w:p>
    <w:p>
      <w:pPr>
        <w:pStyle w:val="Normal"/>
        <w:rPr>
          <w:sz w:val="22"/>
        </w:rPr>
      </w:pPr>
      <w:r>
        <w:rPr>
          <w:sz w:val="22"/>
        </w:rPr>
        <w:t>Епархия Южной Каролины, которая включает в себя 70 епископальных приходов, расположенных в восточной части Южной Каролины, отделилась от Епископальной Церкви США.</w:t>
      </w:r>
    </w:p>
    <w:p>
      <w:pPr>
        <w:pStyle w:val="Normal"/>
        <w:rPr/>
      </w:pPr>
      <w:r>
        <w:rPr>
          <w:sz w:val="22"/>
        </w:rPr>
        <w:t>«Много лет епархия Южной Каролины выступила против основной теологической линии национальной Епископальной Церкви (TEC), - объясняет свои действия епархия в заявлении по поводу разрыва отношений. - Поскольку руководство TEC отказалось от принципов уникальности Иисуса, авторитета Священного Писания, значения брака и природы того, что это означает быть гуманным, мы должны были быть более стойкими в защите этих истин и более красноречивыми и строгими в нашей оппозиции их отрицанию со стороны TEC».</w:t>
      </w:r>
    </w:p>
    <w:p>
      <w:pPr>
        <w:pStyle w:val="Normal"/>
        <w:rPr>
          <w:sz w:val="22"/>
        </w:rPr>
      </w:pPr>
      <w:r>
        <w:rPr>
          <w:sz w:val="22"/>
        </w:rPr>
        <w:t>Разрыв последовал после того, как руководством Епископальной Церкви было принято решение ограничить в служении епископа Марка Лоуренса, главы епархии Южной Каролины. Это произошло после того, как его признали виновным в «открытом отказе от Дисциплины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 xml:space="preserve">Епископа Ричарда Уильямсона исключили из Братства св. Пия </w:t>
      </w:r>
      <w:r>
        <w:rPr>
          <w:b/>
          <w:sz w:val="22"/>
          <w:lang w:val="en-US"/>
        </w:rPr>
        <w:t>X</w:t>
      </w:r>
    </w:p>
    <w:p>
      <w:pPr>
        <w:pStyle w:val="Normal"/>
        <w:rPr/>
      </w:pPr>
      <w:r>
        <w:rPr>
          <w:sz w:val="22"/>
        </w:rPr>
        <w:t xml:space="preserve">«На протяжении многих лет епископ Ричард Уильямсон отдалялся от руководства Братства св. Пия </w:t>
      </w:r>
      <w:r>
        <w:rPr>
          <w:sz w:val="22"/>
          <w:lang w:val="en-US"/>
        </w:rPr>
        <w:t>X</w:t>
      </w:r>
      <w:r>
        <w:rPr>
          <w:sz w:val="22"/>
        </w:rPr>
        <w:t xml:space="preserve"> и уклонялся от уважения и послушания», - говорится в официальном заявлении священнического братства св. Пия </w:t>
      </w:r>
      <w:r>
        <w:rPr>
          <w:sz w:val="22"/>
          <w:lang w:val="en-US"/>
        </w:rPr>
        <w:t>X</w:t>
      </w:r>
      <w:r>
        <w:rPr>
          <w:sz w:val="22"/>
        </w:rPr>
        <w:t xml:space="preserve"> (лефевристы). Это решение было необходимо "из соображений общего блага Братства и эффективности его управления", уточняет Братство.</w:t>
      </w:r>
    </w:p>
    <w:p>
      <w:pPr>
        <w:pStyle w:val="Normal"/>
        <w:rPr/>
      </w:pPr>
      <w:r>
        <w:rPr>
          <w:sz w:val="22"/>
        </w:rPr>
        <w:t>Английский священник Ричард Уильямсон был одним из четырех епископов, рукоположенных в 1988 году без согласия Ватикана архиепископом Марселем Лефевром. «Его острые идеи вынесли его на обочину», - сказал первый ассистент генерального настоятеля отец Николас Пфлюгер.</w:t>
      </w:r>
    </w:p>
    <w:p>
      <w:pPr>
        <w:pStyle w:val="Normal"/>
        <w:rPr/>
      </w:pPr>
      <w:r>
        <w:rPr>
          <w:sz w:val="22"/>
        </w:rPr>
        <w:t xml:space="preserve">В июле епископ Уильямсон на определенное время был исключен из генерального совета лефевристов. С тех пор, как начались переговоры между Ватиканом и братством, британский священник охотно их критикует и считается главным противником сближения с Ватиканом.В 2008 году епископ Уильямсон в интервью шведскому телевидению утверждал, что во время </w:t>
      </w:r>
      <w:r>
        <w:rPr>
          <w:sz w:val="22"/>
          <w:lang w:val="en-US"/>
        </w:rPr>
        <w:t>II</w:t>
      </w:r>
      <w:r>
        <w:rPr>
          <w:sz w:val="22"/>
        </w:rPr>
        <w:t xml:space="preserve"> Мировой войны погибло максимум 300 тысяч евреев, и конечно, не в газовых камерах. Проповедуемая им “освенцимская ложь” затмила реальную причину отмены отлучения от Церкви четырех епископов братства, которых рукоположил в 1988 году архиепископ Марсель Лефев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ы Восточной Франции выступили против проекта закона «Брак для всех»</w:t>
      </w:r>
    </w:p>
    <w:p>
      <w:pPr>
        <w:pStyle w:val="Normal"/>
        <w:rPr>
          <w:sz w:val="22"/>
        </w:rPr>
      </w:pPr>
      <w:r>
        <w:rPr>
          <w:sz w:val="22"/>
        </w:rPr>
        <w:t>31 октября 2012 года Совет министров Франции рассмотрит проект закона о «браке» однополых пар. В связи с этим епископы Восточной Франции сделали официальное заявление, к котором, в частности, говорится:</w:t>
      </w:r>
    </w:p>
    <w:p>
      <w:pPr>
        <w:pStyle w:val="Normal"/>
        <w:rPr>
          <w:sz w:val="22"/>
        </w:rPr>
      </w:pPr>
      <w:r>
        <w:rPr>
          <w:sz w:val="22"/>
        </w:rPr>
        <w:t>«Принятие этого закона в корне изменит многовековые устои общества и не может оставить безразличным ни одного гражданина нашего государства. Члены других христианских конфессий, других религий, а также интеллектуальные сообщества, отдельные авторитетные лица недоумевают. Возможно ли принятие такого решения без обсуждения его на национальном уровне?</w:t>
      </w:r>
    </w:p>
    <w:p>
      <w:pPr>
        <w:pStyle w:val="Normal"/>
        <w:rPr>
          <w:sz w:val="22"/>
        </w:rPr>
      </w:pPr>
      <w:r>
        <w:rPr>
          <w:sz w:val="22"/>
        </w:rPr>
        <w:t>Аргументы, которыми оперируют при принятии закона о браке однополых пар, основаны на двух понятиях: любви и недискриминации. Что касается вопроса о любви, мы понимаем, что люди одного пола могут любить друг друга. Но следует ли учреждать особую форму любви в обществе?</w:t>
      </w:r>
    </w:p>
    <w:p>
      <w:pPr>
        <w:pStyle w:val="Normal"/>
        <w:rPr>
          <w:sz w:val="22"/>
        </w:rPr>
      </w:pPr>
      <w:r>
        <w:rPr>
          <w:sz w:val="22"/>
        </w:rPr>
        <w:t>Брак был установлен для обеспечения социальной стабильности и законности происхождения. Что касается второго понятия, недискриминации, то следует помнить, что брак всегда понимался и понимается как союз мужчины и женщины (см.статью 12 Европейской конвенции по правам человека). Разрешить браки между лицами одного пола означает отменить определение брака как такового.</w:t>
      </w:r>
    </w:p>
    <w:p>
      <w:pPr>
        <w:pStyle w:val="Normal"/>
        <w:rPr>
          <w:sz w:val="22"/>
        </w:rPr>
      </w:pPr>
      <w:r>
        <w:rPr>
          <w:sz w:val="22"/>
        </w:rPr>
        <w:t>Одно из последствий, уже предусмотренное в данном законопроекте, которое мы пока не можем оценить до конца, - это замена терминов «отец» и «мать», принятых в гражданском обществе, на искусственные понятия - «родитель 1» и «родитель 2». Общество, которое уже дестабилизировано поиском ориентиров, должно ли лишаться своей основы - семьи? Фундаментальной роли отца и матери? Тот, кто писал этот закон, не забыл ли он, что тоже был ребенком? В своем желании дать «право ребенку» не отрицает он ли право самого ребенка?</w:t>
      </w:r>
    </w:p>
    <w:p>
      <w:pPr>
        <w:pStyle w:val="Normal"/>
        <w:rPr>
          <w:sz w:val="22"/>
        </w:rPr>
      </w:pPr>
      <w:r>
        <w:rPr>
          <w:sz w:val="22"/>
        </w:rPr>
        <w:t>Мы еще раз взываем к политическим лидерам страны, с тем, чтобы открыть широкую дискуссию по этому важнейшему вопросу. Мы призываем всех наших граждан к конструктивным инициативам в этом направлении. Мы призываем членов наших общин внести свой вклад в эту дискуссию».</w:t>
      </w:r>
    </w:p>
    <w:p>
      <w:pPr>
        <w:pStyle w:val="Normal"/>
        <w:rPr>
          <w:sz w:val="22"/>
        </w:rPr>
      </w:pPr>
      <w:r>
        <w:rPr>
          <w:sz w:val="22"/>
        </w:rPr>
        <w:t>Заявление подписали десять иерархов.</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Пять кандидатов на пост Коптского Патриарха представлены общественности</w:t>
      </w:r>
    </w:p>
    <w:p>
      <w:pPr>
        <w:pStyle w:val="Normal"/>
        <w:rPr/>
      </w:pPr>
      <w:r>
        <w:rPr>
          <w:sz w:val="22"/>
        </w:rPr>
        <w:t>Египетские СМИ информируют о 5 кандидатах на пост Коптского Патриарха. В предвыборной кампании принимают участие 2 епископа и 3 монаха, один из которых вскоре станет 118-м папой Коптской Церкви. Выборы намечены на конец октября - начало ноября.</w:t>
      </w:r>
    </w:p>
    <w:p>
      <w:pPr>
        <w:pStyle w:val="Normal"/>
        <w:rPr>
          <w:sz w:val="22"/>
        </w:rPr>
      </w:pPr>
      <w:r>
        <w:rPr>
          <w:sz w:val="22"/>
        </w:rPr>
        <w:t>Интервью с кандидатами транслируют на 3 официальных коптских каналах. Последние предвыборные дни кандидаты также посвятят поездкам по стране с целью проведения богослужений и чтения проповедей.</w:t>
      </w:r>
    </w:p>
    <w:p>
      <w:pPr>
        <w:pStyle w:val="Normal"/>
        <w:rPr>
          <w:sz w:val="22"/>
        </w:rPr>
      </w:pPr>
      <w:r>
        <w:rPr>
          <w:sz w:val="22"/>
        </w:rPr>
        <w:t>1-й этап выборов пройдет 29 октября. В результате голосования список из 5 кандидатов будет сужен до 3. Заключительная процедура выборов состоится 4 ноября.</w:t>
      </w:r>
    </w:p>
    <w:p>
      <w:pPr>
        <w:pStyle w:val="Normal"/>
        <w:rPr>
          <w:sz w:val="22"/>
        </w:rPr>
      </w:pPr>
      <w:r>
        <w:rPr>
          <w:sz w:val="22"/>
        </w:rPr>
        <w:t>Ранее церковные власти объявили имена 5 кандидатов:</w:t>
      </w:r>
    </w:p>
    <w:p>
      <w:pPr>
        <w:pStyle w:val="Normal"/>
        <w:rPr>
          <w:sz w:val="22"/>
        </w:rPr>
      </w:pPr>
      <w:r>
        <w:rPr>
          <w:sz w:val="22"/>
        </w:rPr>
        <w:t>1. Пахомий Эль-Сириан, монах монастыря Девы Марии в Вади-Натрун. Родился в Асуане в 1963 г., проживает в Италии, имеет научные степени.</w:t>
      </w:r>
    </w:p>
    <w:p>
      <w:pPr>
        <w:pStyle w:val="Normal"/>
        <w:rPr>
          <w:sz w:val="22"/>
        </w:rPr>
      </w:pPr>
      <w:r>
        <w:rPr>
          <w:sz w:val="22"/>
        </w:rPr>
        <w:t>2. Епископ Рафаэль, бывший помощник покойного папы Шенуды III, член Священного синода Коптской Церкви. Родился в Каире в 1954 г., выпускник медицинского факультета университета Айн-Шамс, рукоположен во епископа в июне 1997 г.</w:t>
      </w:r>
    </w:p>
    <w:p>
      <w:pPr>
        <w:pStyle w:val="Normal"/>
        <w:rPr>
          <w:sz w:val="22"/>
        </w:rPr>
      </w:pPr>
      <w:r>
        <w:rPr>
          <w:sz w:val="22"/>
        </w:rPr>
        <w:t>3. Рафаэль Ава Мина, монах александрийского монастыря св. Мины. Родился в Каире в 1942 г., получил юридическое образование в университете Айн-Шамс.</w:t>
      </w:r>
    </w:p>
    <w:p>
      <w:pPr>
        <w:pStyle w:val="Normal"/>
        <w:rPr>
          <w:sz w:val="22"/>
        </w:rPr>
      </w:pPr>
      <w:r>
        <w:rPr>
          <w:sz w:val="22"/>
        </w:rPr>
        <w:t>4. Серафим Эль-Сириан, монах монастыря Девы Марии в Вади-Натрун. Родился в 1959 г. в Каире, закончил университет Айн-Шамс, живет в США.</w:t>
      </w:r>
    </w:p>
    <w:p>
      <w:pPr>
        <w:pStyle w:val="Normal"/>
        <w:rPr>
          <w:sz w:val="22"/>
        </w:rPr>
      </w:pPr>
      <w:r>
        <w:rPr>
          <w:sz w:val="22"/>
        </w:rPr>
        <w:t>5. Епископ Тавадрос, викарный епископ Бухейра, член Священного синода. Родился в 1952 г. Изучал фармацевтику в Александрийском университете. Посвящен в епископа в 1997 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иевский патриархат» просит УГКЦ выразить позицию относительно признания таинства крещения</w:t>
      </w:r>
    </w:p>
    <w:p>
      <w:pPr>
        <w:pStyle w:val="Normal"/>
        <w:rPr>
          <w:sz w:val="22"/>
        </w:rPr>
      </w:pPr>
      <w:r>
        <w:rPr>
          <w:sz w:val="22"/>
        </w:rPr>
        <w:t>Синод раскольничьей УПЦ КП обратился к главе Украинской Греко-Католической Церкви Святославу (Шевчуку) с просьбой выразить мнение по поводу таинства крещения, совершаемого в храмах УПЦ КП. Причиной такого обращения стала практика священников и епископов Украинской Православной Церкви, не признающей таинства раскольников, совершать повторный обряд над теми, кто уже был крещен в УПЦ КП.</w:t>
      </w:r>
    </w:p>
    <w:p>
      <w:pPr>
        <w:pStyle w:val="Normal"/>
        <w:rPr/>
      </w:pPr>
      <w:r>
        <w:rPr>
          <w:sz w:val="22"/>
        </w:rPr>
        <w:t>"По поручению Священного Синода УПЦ КП обращаюсь к вам с просьбой официально подтвердить, каким является отношение УГКЦ к обряду крещения, совершаемого в УПЦ КП, и считается ли оно действительным и неповторимым согласно символу веры, догматам церкви и каноническому праву. Также просим подтвердить, каким является отношение УГКЦ к практике повторного крещения тех, кто уже по евангельскому предписанию был крещен в Киевском Патриархате во имя Отца, Сына и Святого Духа", - говорится в подписанном патриархом Филаретом письме.</w:t>
      </w:r>
    </w:p>
    <w:p>
      <w:pPr>
        <w:pStyle w:val="Normal"/>
        <w:rPr/>
      </w:pPr>
      <w:r>
        <w:rPr>
          <w:sz w:val="22"/>
        </w:rPr>
        <w:t>В УГКЦ пока не готовы дать официальный ответ, однако неофициально представители отмечают, что он скорее всего будет положительным для УПЦ КП. "В Священном Писании говорится о крещении водой во имя Отца, Сына и Святого Духа. Не признавать такое крещение нет никаких причин. Любой священник или иерарх скажет, что такое крещение является действительным, а его непризнание противоречит принципам Евангелия", - сказал представитель УГКЦ.</w:t>
      </w:r>
    </w:p>
    <w:p>
      <w:pPr>
        <w:pStyle w:val="Normal"/>
        <w:rPr/>
      </w:pPr>
      <w:r>
        <w:rPr>
          <w:sz w:val="22"/>
        </w:rPr>
        <w:t>Между тем в УПЦ к обращению «Киевского патриархата» отнеслись с недоумением. По словам пресс-секретаря главы УПЦ протоиерея Георгия Коваленко, в Церкви не существует единой практики приема верующих, крещенных священниками УПЦ КП. "В некоторых епархиях повторное крещение не совершается, а из УПЦ КП принимают через миропомазание, - заявил он. - Даже если греко-католики что-то признают, это не изменит ситуацию, при которой УПЦ КП будет находиться вне общения с Православными Церквями. Из раскола надо выходить, а для этого диалог следует вести не с католиками, а с православными".</w:t>
      </w:r>
    </w:p>
    <w:p>
      <w:pPr>
        <w:pStyle w:val="Normal"/>
        <w:rPr/>
      </w:pPr>
      <w:r>
        <w:rPr>
          <w:sz w:val="22"/>
        </w:rPr>
        <w:t>В УПЦ КП на ситуацию смотрят иначе. "Наш запрос в УГКЦ нужен не для того, чтобы понять, действительно ли наше крещение - мы и так знаем, что это так. Смысл в том, что Православная Церковь молчит, и мы обращаемся к тем, кто после православных нам ближе всего - к грекокатоликам. Надеемся, что их ответ напомнит УПЦ МП, что таинство крещения может совершаться только один раз, заставит их перестать творить грех так называемого повторного крещения и выставлять себя на посмешище всего мирового православия", - заявил секретарь «Священного Синода УПЦ КП» архиепископ Евстратий (Зоря).</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Старообрядцы не видят вреда в электронных документах</w:t>
      </w:r>
    </w:p>
    <w:p>
      <w:pPr>
        <w:pStyle w:val="Normal"/>
        <w:rPr>
          <w:sz w:val="22"/>
        </w:rPr>
      </w:pPr>
      <w:r>
        <w:rPr>
          <w:sz w:val="22"/>
        </w:rPr>
        <w:t>Собор Русской православной старообрядческой церкви не усмотрел духовной угрозы в электронных документах, но призвал сохранить для них альтернативу.</w:t>
      </w:r>
    </w:p>
    <w:p>
      <w:pPr>
        <w:pStyle w:val="Normal"/>
        <w:rPr/>
      </w:pPr>
      <w:r>
        <w:rPr>
          <w:sz w:val="22"/>
        </w:rPr>
        <w:t>"Освященный Собор не находит вреда для спасения души в применении существующих в настоящее время электронных документов. Принятие или непринятие этих документов является делом совести каждого", - говорится в постановлении Собора РПСЦ, прошедшего на днях в Москве.</w:t>
      </w:r>
    </w:p>
    <w:p>
      <w:pPr>
        <w:pStyle w:val="Normal"/>
        <w:rPr>
          <w:sz w:val="22"/>
        </w:rPr>
      </w:pPr>
      <w:r>
        <w:rPr>
          <w:sz w:val="22"/>
        </w:rPr>
        <w:t>В то же время участники заседания выразили пожелание органам власти сохранить альтернативу использованию электронных документов, "учитывая обеспокоенность части христиан".</w:t>
      </w:r>
    </w:p>
    <w:p>
      <w:pPr>
        <w:pStyle w:val="Normal"/>
        <w:rPr>
          <w:sz w:val="22"/>
        </w:rPr>
      </w:pPr>
      <w:r>
        <w:rPr>
          <w:sz w:val="22"/>
        </w:rPr>
        <w:t>Собор также среди прочего призвал настоятелей храмов активнее взаимодействовать с обществом, развивать воскресные школы, обращать особое внимание на работу с вновь приходящими людьми, стремиться к повышению своего образовательного уровня, в том числе посредством обучения в Московском духовном училищ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а Всемирного баптистского союза предостерег христиан от пассивности</w:t>
      </w:r>
    </w:p>
    <w:p>
      <w:pPr>
        <w:pStyle w:val="Normal"/>
        <w:rPr>
          <w:sz w:val="22"/>
        </w:rPr>
      </w:pPr>
      <w:r>
        <w:rPr>
          <w:sz w:val="22"/>
        </w:rPr>
        <w:t>Президент Всемирного баптистского союза американец Джон Аптон предостерёг об опасности поверхностного, пассивного образа жизни для христиан. Как он сказал на заседании совета Европейской Баптисткой Федерации, проходившем с 26 по 29 сентября в Эльсталь под Берлином, такой образ жизни создаёт вакуум в обществе, который используется другими силами для их целей.</w:t>
      </w:r>
    </w:p>
    <w:p>
      <w:pPr>
        <w:pStyle w:val="Normal"/>
        <w:rPr/>
      </w:pPr>
      <w:r>
        <w:rPr>
          <w:sz w:val="22"/>
        </w:rPr>
        <w:t>Например, если христиане в слаборазвитых странах не помогают в больницах и не способствуют организации самопомощи, то эту нишу заполняют экстремисты. «Заботиться в своих общинах только о себе - это слишком мало», - сказал Аптон. - Необходимо направлять свой взгляд на будущее, Господь покажет истинный путь, «если мы откроем ему наше сердце».</w:t>
      </w:r>
    </w:p>
    <w:p>
      <w:pPr>
        <w:pStyle w:val="Normal"/>
        <w:rPr/>
      </w:pPr>
      <w:r>
        <w:rPr>
          <w:sz w:val="22"/>
        </w:rPr>
        <w:t>Тому, кто изучает Библию, Господь откроет глаза, призвал Аптон. Он задал себе вопрос, что Иисус чаще всего держал в руках, исходя из известного нам по Слову Божьему. "Это был хлеб, - сказал он. - Возьмём, к примеру, текст о насыщении пяти тысяч пятью хлебами и двумя рыбами, при этом Иисус взял хлеб, благословил, преломил и отдал его другим. Так поступает Иисус и сегодня, если люди предоставляют себя и свои возможности в его распоряжение. Он может из малого сделать великое".</w:t>
      </w:r>
    </w:p>
    <w:p>
      <w:pPr>
        <w:pStyle w:val="Normal"/>
        <w:rPr/>
      </w:pPr>
      <w:r>
        <w:rPr>
          <w:sz w:val="22"/>
        </w:rPr>
        <w:t>Аптон проиллюстрировал это на развитии одной христианской общины в Китае. Когда в 1949 году коммунисты пришли к власти, в общине остались только четыре престарелых женщины. Несмотря на то, что это было запрещено, они собирались каждую неделю вместе, чтобы петь и молиться. В конце концов, они решили оплатить профессиональное обучение одному молодому мужчине из их деревни. «Это была их миссия», - сказал Аптон. После того, как этот мужчина окончил своё образование, он спросил женщин, не может ли он что-нибудь для них сделать. Они попросили его достать Библию, поскольку коммунистическое правительство конфисковало все Библии. Несмотря на то, что Библия была запрещена, этому мужчине удалось исполнить просьбу женщин. А поскольку они не умели читать, они попросили его, чтобы он один раз в неделю читал им из Слова Божьего. Чтение Библии коренным образом изменило этого человека. Он стал пастором небольшой общины. Когда, во время свой последней поездки в Китай, Аптон познакомился с этим мужчиной, богослужения в этой церкви каждые выходные посещала 21 000 человек. Аптон: «Обычно мы ожидаем от Господа слишком мало».</w:t>
      </w:r>
    </w:p>
    <w:p>
      <w:pPr>
        <w:pStyle w:val="Normal"/>
        <w:rPr>
          <w:sz w:val="22"/>
        </w:rPr>
      </w:pPr>
      <w:r>
        <w:rPr>
          <w:sz w:val="22"/>
        </w:rPr>
        <w:t>Насколько жизнь церкви изменяется к лучшему, если реагировать на проблемы, описал представитель ирландской баптистской сети Стивен Адамс на другом известном ему примере. Недалеко от одной очень старой баптистской общины в Великобритании возникло множество пивных. Особенно по выходным посетители этих заведений часто справляли малую нужду на территории общины. Это очень раздражало членов церкви. На членском собрании старшие братья предложили возвести стену, чтобы защитить территорию. Только один из старейших членов церкви воспротивился этой идее и вместо этого предложил построить туалет. Когда возник вопрос, кто будет следить там за порядком, этот брат предложил взять это на себя, поскольку он всё равно страдает бессонницей. После того, как туалет был построен, в церкви стало регулярно в ночь с субботу на воскресенье проводится активно посещаемое богослужение и завязалось много новых контак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захстане повышают религиозную грамотность населения</w:t>
      </w:r>
    </w:p>
    <w:p>
      <w:pPr>
        <w:pStyle w:val="Normal"/>
        <w:rPr>
          <w:sz w:val="22"/>
        </w:rPr>
      </w:pPr>
      <w:r>
        <w:rPr>
          <w:sz w:val="22"/>
        </w:rPr>
        <w:t>За девять месяцев текущего года для повышения религиозной грамотности жителей Казахстана проведено более 2 тыс. мероприятий, охвативших более 100 тыс. человек, сообщил замглавы Госагентства по делам религий Галым Шойкин.</w:t>
      </w:r>
    </w:p>
    <w:p>
      <w:pPr>
        <w:pStyle w:val="Normal"/>
        <w:rPr>
          <w:sz w:val="22"/>
        </w:rPr>
      </w:pPr>
      <w:r>
        <w:rPr>
          <w:sz w:val="22"/>
        </w:rPr>
        <w:t>Таким образом реализуется специальный медиаплан по пропаганде традиционного для казахстанского населения ислама и раскрытию пагубного влияния идей салафизма, сказал он на конференции по вопросам предупреждения преступлений и профилактики правонарушений в Астане.</w:t>
      </w:r>
    </w:p>
    <w:p>
      <w:pPr>
        <w:pStyle w:val="Normal"/>
        <w:rPr/>
      </w:pPr>
      <w:r>
        <w:rPr>
          <w:sz w:val="22"/>
        </w:rPr>
        <w:t>"Нами предлагается продолжить увеличение государственного заказа на подготовку квалифицированных кадров в высших учебных заведениях по специальности "религиоведение", а также развитие собственной системы духовного образования, в том числе через создание теологического учебного заведения в Астане", - сообщил также чиновник.</w:t>
      </w:r>
    </w:p>
    <w:p>
      <w:pPr>
        <w:pStyle w:val="Normal"/>
        <w:rPr>
          <w:sz w:val="22"/>
        </w:rPr>
      </w:pPr>
      <w:r>
        <w:rPr>
          <w:sz w:val="22"/>
        </w:rPr>
        <w:t>На предмет пропаганды экстремизма проверено свыше 1,8 тыс. интернет-сайтов, по 34 из них материалы направлены в генеральную прокуратуру. Ведется работа по мониторингу и блокированию сайтов религиозно-экстремистского характе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оведов тревожат темпы распространения ваххабизма в России</w:t>
      </w:r>
    </w:p>
    <w:p>
      <w:pPr>
        <w:pStyle w:val="Normal"/>
        <w:rPr/>
      </w:pPr>
      <w:r>
        <w:rPr>
          <w:sz w:val="22"/>
        </w:rPr>
        <w:t>Российские исламоведы обеспокоены низким уровнем раскрываемости терактов и темпами распространения ваххабизма в стране. "За последние десять лет в России было совершенно 940 преступлений террористической направленности, и вынесено 404 приговора, что означает, что больше 500 преступлений так и не раскрыто", - заявил на конференции в Москве доцент Академии ФСБ РФ Олег Хлобустов.</w:t>
      </w:r>
    </w:p>
    <w:p>
      <w:pPr>
        <w:pStyle w:val="Normal"/>
        <w:rPr>
          <w:sz w:val="22"/>
        </w:rPr>
      </w:pPr>
      <w:r>
        <w:rPr>
          <w:sz w:val="22"/>
        </w:rPr>
        <w:t>В свою очередь руководитель Приволжского центра региональных и этнорелигиозных исследований Российского института стратегических исследований Раис Сулейманов указал на то, что сегодня в 14 из 86 вузов Татарстана действуют ячейки ваххабитов.</w:t>
      </w:r>
    </w:p>
    <w:p>
      <w:pPr>
        <w:pStyle w:val="Normal"/>
        <w:rPr/>
      </w:pPr>
      <w:r>
        <w:rPr>
          <w:sz w:val="22"/>
        </w:rPr>
        <w:t>По словам научного сотрудника того же института Василия Иванова, исламский радикализм довольно активно распространяется в среде заключенных, поэтому необходимо изолировать религиозных экстремистов от остальных осужденных. "Получается патовая ситуация: в тюрьму попадает один ваххабит, он начинает сколачивать вокруг себя из зэков "джамаат", и на свободу уже через несколько лет выйдут десять и более фундаменталистов", - пояснил эксперт.</w:t>
      </w:r>
    </w:p>
    <w:p>
      <w:pPr>
        <w:pStyle w:val="Normal"/>
        <w:rPr/>
      </w:pPr>
      <w:r>
        <w:rPr>
          <w:sz w:val="22"/>
        </w:rPr>
        <w:t>Преподаватель Нижегородского института ФСБ России Елена Крестина рассказала о пяти этапах легализации ваххабитов в России. В этой цепи - вербовка максимально большего числа в свои ряды людей; внедрение во властные структуры как светских, так и религиозных учреждений; переход к "мягкой" шариатизации общества на первых порах (например, требование ввести дресс-код в форме хиджаба и др.); организация массовых акций гражданского неповиновения (митинги, пикеты); активное использование правозащитных организаций для легализации своей деятельности.</w:t>
      </w:r>
    </w:p>
    <w:p>
      <w:pPr>
        <w:pStyle w:val="Normal"/>
        <w:rPr/>
      </w:pPr>
      <w:r>
        <w:rPr>
          <w:sz w:val="22"/>
        </w:rPr>
        <w:t>Со своей стороны доцент Московского государственного лингвистического университета Роман Силантьев назвал наивными разговоры о том, что ваххабитскую идеологию можно победить только идеологией. "В споре идеологий часто решающее слово говорит пулемет, - сказал он. - Мы помним, как антифашисты полемизировали с фашистами в Германии, и чем это для антифашистов закончилось. То же самое мы сейчас наблюдаем в нашей стране. Люди, которые эффективно с террористами борются (в первую очередь это мусульманские богословы), террористами просто уничтожаются".</w:t>
      </w:r>
    </w:p>
    <w:p>
      <w:pPr>
        <w:pStyle w:val="Normal"/>
        <w:rPr/>
      </w:pPr>
      <w:r>
        <w:rPr>
          <w:sz w:val="22"/>
        </w:rPr>
        <w:t>Р.Силантьев напомнил, что в этом году погибли два ключевых мусульманских лидера - Валиулла Якупов и Саид Чиркейский. По мнению исламоведа, без радикального изменения законодательства в сторону ужесточения пропаганда неэффективна. "Они убивают наших представителей, а мы их идеологов и представителей и посадить-то толком не можем", - поясн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аталония становится крупнейшим очагом радикального ислама в Европе</w:t>
      </w:r>
    </w:p>
    <w:p>
      <w:pPr>
        <w:pStyle w:val="Normal"/>
        <w:rPr>
          <w:sz w:val="22"/>
        </w:rPr>
      </w:pPr>
      <w:r>
        <w:rPr>
          <w:sz w:val="22"/>
        </w:rPr>
        <w:t>В связи с усугубляющимся экономическим кризисом в Испании, возобновились сепаратистские настроения в Каталонии. Существуют предпосылки того, что в случае превращения в самостоятельное государство Каталония может стать оплотом исламских радикалов в Западной Европе и инкубатором исламского терроризма.</w:t>
      </w:r>
    </w:p>
    <w:p>
      <w:pPr>
        <w:pStyle w:val="Normal"/>
        <w:rPr>
          <w:sz w:val="22"/>
        </w:rPr>
      </w:pPr>
      <w:r>
        <w:rPr>
          <w:sz w:val="22"/>
        </w:rPr>
        <w:t>Исторически Каталония, один из наиболее индустриализованных регионов Испании, борется за независимость ещё со времен средневековья. В Каталонии на данный момент проживает ок. 7.5 млн. человек, включая ок. 450 тыс. мусульман, что составляет 6% населения. В некоторых городах и мегаполисах Каталонии доля мусульманского населения уже сейчас достигает 40%. В результате массовой иммиграции в регион мусульман, которая началась в 1980-х годах, Каталония уже превратилась в очаг радикального ислама.</w:t>
      </w:r>
    </w:p>
    <w:p>
      <w:pPr>
        <w:pStyle w:val="Normal"/>
        <w:rPr/>
      </w:pPr>
      <w:r>
        <w:rPr>
          <w:sz w:val="22"/>
        </w:rPr>
        <w:t>«Большой поток иммигрантов (легальных и нелегальных) из Северной Африки (Марокко, Тунис, Алжир) и Юго-Восточной Азии (Пакистан, Бангладеш) превратил Каталонию в магнит для вербовщиков террористов, - отмечает дипломат Эдуардо Агерро. - По подсчёту испанской национальной полиции в Барселоне и близлежащих районах может проживать до 60 тысяч одних только пакистанцев, большинство которых неженаты и не имеют документов. Ещё больше количество выходцев из Северной Африки. Они живут на задворках испанского общества, не владеют языком, нигде не работают. Всё это делает их потенциальными кандидатами в террористические структуры».</w:t>
      </w:r>
    </w:p>
    <w:p>
      <w:pPr>
        <w:pStyle w:val="Normal"/>
        <w:rPr>
          <w:sz w:val="22"/>
        </w:rPr>
      </w:pPr>
      <w:r>
        <w:rPr>
          <w:sz w:val="22"/>
        </w:rPr>
        <w:t>Согласно данным Испанского национального разведывательного центра, Каталония стала домом для сотен, а может, и тысяч салафитов, которые представляют серьёзную угрозу безопасности Испании.</w:t>
      </w:r>
    </w:p>
    <w:p>
      <w:pPr>
        <w:pStyle w:val="Normal"/>
        <w:rPr>
          <w:sz w:val="22"/>
        </w:rPr>
      </w:pPr>
      <w:r>
        <w:rPr>
          <w:sz w:val="22"/>
        </w:rPr>
        <w:t>Идеологи испанских салафитов заявляют, что, несмотря на реконкисту, большая часть территории Испании по праву принадлежит мусульманам, и они в скором времени возвратят себе «незаконно отобранную землю» и установят на ней исламские законы, как это было в средневековье.</w:t>
      </w:r>
    </w:p>
    <w:p>
      <w:pPr>
        <w:pStyle w:val="Normal"/>
        <w:rPr/>
      </w:pPr>
      <w:r>
        <w:rPr>
          <w:sz w:val="22"/>
        </w:rPr>
        <w:t>Историческая ирония состоит в том, что Каталония была под властью арабов весьма непродолжительное время - 90 лет. Барселона была отвоёвана у мавров уже в 811 г., в то время как значительная часть Испании оставалась под исламским владычеством ещё столетия.</w:t>
      </w:r>
    </w:p>
    <w:p>
      <w:pPr>
        <w:pStyle w:val="Normal"/>
        <w:rPr>
          <w:sz w:val="22"/>
        </w:rPr>
      </w:pPr>
      <w:r>
        <w:rPr>
          <w:sz w:val="22"/>
        </w:rPr>
        <w:t>Каталония служила буферным государством (Испанская Марка), которое предотвращала проникновение мусульман на юг Франции. Поэтому в результате Каталония даже не обладает особым исламским культурным наследием как, например, регион Андалусия. Несмотря на это, сегодня Каталония имеет наибольшую численность мусульманского населения во всей Испании.</w:t>
      </w:r>
    </w:p>
    <w:p>
      <w:pPr>
        <w:pStyle w:val="Normal"/>
        <w:rPr/>
      </w:pPr>
      <w:r>
        <w:rPr>
          <w:sz w:val="22"/>
        </w:rPr>
        <w:t>В пригороде Барселоны - Сальте иммигранты из исламских стран составляют 40% населения. Как заявляют салафиты, Сальта вскоре там будет построена на деньги Саудовской Аравии огромная мечеть с минаретами площадью 1000 кв.м.</w:t>
      </w:r>
    </w:p>
    <w:p>
      <w:pPr>
        <w:pStyle w:val="Normal"/>
        <w:rPr>
          <w:sz w:val="22"/>
        </w:rPr>
      </w:pPr>
      <w:r>
        <w:rPr>
          <w:sz w:val="22"/>
        </w:rPr>
        <w:t>В самой Барселоне уже 5 салафитских мечетей. Проповедники салафизма пропагандируют превосходство шариата над законодательством Испании, создание параллельного исламского общества в Каталонии. Функционируют шариатские суды, которые следят за поведением мусульман независимо от степени их религиозности и приводят сами в исполнение наказания.</w:t>
      </w:r>
    </w:p>
    <w:p>
      <w:pPr>
        <w:pStyle w:val="Normal"/>
        <w:rPr/>
      </w:pPr>
      <w:r>
        <w:rPr>
          <w:sz w:val="22"/>
        </w:rPr>
        <w:t>В Ллейде мусульмане составляют 20% населения, местные жители жалуются, что мусульмане истребляют собак в городе, поскольку считают их нечистыми животными. В Реусе 9 исламистов похитили женщину, приговорили её к смерти за прелюбодеяние. Женщине чудом удалось избежать казни. В Террагоне имам принуждал 31-летню марокканку носить покрывало на лице - под угрозой сжечь её дом, поскольку она ходила на работу, водила автомобиль, имела друзей немусульман и вообще вела «неисламский» образ жизни. По приговору суда имам и 3 его сообщников были осуждены на 5 лет заключения, однако все обвинения были сняты после вмешательства мэра-социалиста.</w:t>
      </w:r>
    </w:p>
    <w:p>
      <w:pPr>
        <w:pStyle w:val="Normal"/>
        <w:rPr>
          <w:sz w:val="22"/>
        </w:rPr>
      </w:pPr>
      <w:r>
        <w:rPr>
          <w:sz w:val="22"/>
        </w:rPr>
        <w:t>Несмотря на эти и многие другие факты каталонские сепаратисты активно привлекают в свои ряды общины иммигрантов, обещая им в новом государстве обширные права и ещё большую свободу ислам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усульмане Швейцарии хотят иметь свой собственный парламент</w:t>
      </w:r>
    </w:p>
    <w:p>
      <w:pPr>
        <w:pStyle w:val="Normal"/>
        <w:rPr>
          <w:sz w:val="22"/>
        </w:rPr>
      </w:pPr>
      <w:r>
        <w:rPr>
          <w:sz w:val="22"/>
        </w:rPr>
        <w:t>В Швейцарии мусульмане хотят иметь свой собственный парламент. Разработка проекта затягивается и вряд ли осуществится до 2014 года. В настоящее время центр религиозного конституционного права при университете Люцерна изучает вопрос о его целесообразности.</w:t>
      </w:r>
    </w:p>
    <w:p>
      <w:pPr>
        <w:pStyle w:val="Normal"/>
        <w:rPr>
          <w:sz w:val="22"/>
        </w:rPr>
      </w:pPr>
      <w:r>
        <w:rPr>
          <w:sz w:val="22"/>
        </w:rPr>
        <w:t>Как пояснил содиректор центра Адриан Лоретан, следует прояснить религиозно-правовые и государственно-правовые вопросы. В частности, «как новые религии в Швейцарии могут развиваться на основе демократического строя». Кроме того, правовое положение исламского сообщества необходимо согласовать с конституциями всех 26 кантонов Швейцарии.</w:t>
      </w:r>
    </w:p>
    <w:p>
      <w:pPr>
        <w:pStyle w:val="Normal"/>
        <w:rPr/>
      </w:pPr>
      <w:r>
        <w:rPr>
          <w:sz w:val="22"/>
        </w:rPr>
        <w:t>Заказ на проведение исследования был сделан двумя влиятельными мусульманскими ассоциациями - Координацией исламских организаций в Швейцарии (Kios) и Федерацией исламских организаций Швейцарии (Fids). Однако, согласно подсчетам, ассоциации представляют только 5% из 400 тыс. мусульман, проживающих в Швейцарии.</w:t>
      </w:r>
    </w:p>
    <w:p>
      <w:pPr>
        <w:pStyle w:val="Normal"/>
        <w:rPr>
          <w:sz w:val="22"/>
        </w:rPr>
      </w:pPr>
      <w:r>
        <w:rPr>
          <w:sz w:val="22"/>
        </w:rPr>
        <w:t>Президент Kios Фархад Афшар один из инициаторов создания мусульманского «парламента». Предполагается, что «Умма Швейцарии» станет публично-правым образованием, представляющим мусульманскую общину Швейцарии. Представители уммы будут присутствовать в структурах федерального, муниципального, кантонального уровней. Делегаты будут определяться в ходе демократических выборов.</w:t>
      </w:r>
    </w:p>
    <w:p>
      <w:pPr>
        <w:pStyle w:val="Normal"/>
        <w:rPr>
          <w:sz w:val="22"/>
        </w:rPr>
      </w:pPr>
      <w:r>
        <w:rPr>
          <w:sz w:val="22"/>
        </w:rPr>
        <w:t>«Умму Швейцарии» можно сопоставить с церковным парламентом (синодом). Она сможет участвовать в дискуссиях по текущим политическим и социальным вопросам, таким, как уроки плавания для мусульманок в школе или ношение паранджи, пояснил Афшар.</w:t>
      </w:r>
    </w:p>
    <w:p>
      <w:pPr>
        <w:pStyle w:val="Normal"/>
        <w:rPr>
          <w:sz w:val="22"/>
        </w:rPr>
      </w:pPr>
      <w:r>
        <w:rPr>
          <w:sz w:val="22"/>
        </w:rPr>
        <w:t>В проекте не участвует представляющий обращенных в ислам швейцарцев Исламский центральный совет Швейцарии (IZRS), который считает, что в создании «Уммы Швейцарии» нет необходимости, так как «создание такого параллельного парламента будет провоцировать население Швейцарии». Кроме того, состав мусульман, проживающих в Швейцарии, является слишком разнородным. Среди почти 300 разных этно-культурных исламских ассоциаций Швейцарии нет единого взгляда на фундаментальные понятия исла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ирийском Хомсе осквернены все христианские храмы</w:t>
      </w:r>
    </w:p>
    <w:p>
      <w:pPr>
        <w:pStyle w:val="Normal"/>
        <w:rPr>
          <w:sz w:val="22"/>
        </w:rPr>
      </w:pPr>
      <w:r>
        <w:rPr>
          <w:sz w:val="22"/>
        </w:rPr>
        <w:t>Подавляющее большинство христиан сирийского Хомса, где раньше проживала вторая по численности христианская община страны, вынуждены уехать из города, находящегося в состоянии хаоса. Все христианские церкви осквернены, заявил халдео-католический епископ Алеппо Антуан Аудо на приеме в Вестминстерском соборе Лондона 20 октября, организованном в рамках дня молитвы за преследуемых христиан.</w:t>
      </w:r>
    </w:p>
    <w:p>
      <w:pPr>
        <w:pStyle w:val="Normal"/>
        <w:rPr>
          <w:sz w:val="22"/>
        </w:rPr>
      </w:pPr>
      <w:r>
        <w:rPr>
          <w:sz w:val="22"/>
        </w:rPr>
        <w:t>Оставшиеся в Алеппо христиане борются за существование. Школы, больницы и др. организации не работают. В городе остались, главным образом, семьи бедных христиан, которые не имеют возможности уехать.</w:t>
      </w:r>
    </w:p>
    <w:p>
      <w:pPr>
        <w:pStyle w:val="Normal"/>
        <w:rPr>
          <w:sz w:val="22"/>
        </w:rPr>
      </w:pPr>
      <w:r>
        <w:rPr>
          <w:sz w:val="22"/>
        </w:rPr>
        <w:t>По оценкам ООН, 300 тыс. человек были вынуждены покинуть Сирию и уехать в соседние страны, еще 1.5 млн мигрировали внутри страны. ООН сообщает о более чем 18 тыс. человек, которые были убиты в ходе конфликта, эксперты других организаций считают, что число погибших свыше 30 тысяч.</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ецкий фильм, очерняющий христиан, вызвал протесты в Ливане</w:t>
      </w:r>
    </w:p>
    <w:p>
      <w:pPr>
        <w:pStyle w:val="Normal"/>
        <w:rPr>
          <w:sz w:val="22"/>
        </w:rPr>
      </w:pPr>
      <w:r>
        <w:rPr>
          <w:sz w:val="22"/>
        </w:rPr>
        <w:t>Киноискусство вновь стало яблоком раздора между религиозными общинами. На этот раз турецкий режиссер Фарук Аксой выпустил фильм о завоевании Константинополя турками под названием «Завоевание 1453», который, по мнению ливанских христиан, способствует развитию межрелигиозной напряженности, а искажение исторических фактов в фильме имеет своей целью «очернить Христианство и представить церковную иерархию как собрание продажных чиновников».</w:t>
      </w:r>
    </w:p>
    <w:p>
      <w:pPr>
        <w:pStyle w:val="Normal"/>
        <w:rPr>
          <w:sz w:val="22"/>
        </w:rPr>
      </w:pPr>
      <w:r>
        <w:rPr>
          <w:sz w:val="22"/>
        </w:rPr>
        <w:t>160-минутный фильм был показан в турецких кинотеатрах. В конце сентября начался его прокат в Ливане. Спустя 2 дня после первых сеансов, ливанские христианские организации стали выражать свой протест, призывая удалить фильм из проката, поскольку «односторонний, манипулятивный, провокационный подход к освящению исторических событий разжигает религиозную напряженность в стране».</w:t>
      </w:r>
    </w:p>
    <w:p>
      <w:pPr>
        <w:pStyle w:val="Normal"/>
        <w:rPr/>
      </w:pPr>
      <w:r>
        <w:rPr>
          <w:sz w:val="22"/>
        </w:rPr>
        <w:t>Христианские акции проходили мирно - в отличие от недавних мусульманских, в результате которых более 50 человек было убито в разных странах мира, сотни получили ранения. Под руководством христианской партии «Аль-Машрик» ливанские христиане призвали бойкотировать фильм.</w:t>
      </w:r>
    </w:p>
    <w:p>
      <w:pPr>
        <w:pStyle w:val="Normal"/>
        <w:rPr>
          <w:sz w:val="22"/>
        </w:rPr>
      </w:pPr>
      <w:r>
        <w:rPr>
          <w:sz w:val="22"/>
        </w:rPr>
        <w:t>Основатель «Аль-Машрик» Родриг Хури направил письмо в ведомство цензуры Ливана, в котором подробно описал искажения и манипуляции фактами, которые могут привести к социальной нестабильности в обществе.</w:t>
      </w:r>
    </w:p>
    <w:p>
      <w:pPr>
        <w:pStyle w:val="Normal"/>
        <w:rPr/>
      </w:pPr>
      <w:r>
        <w:rPr>
          <w:sz w:val="22"/>
        </w:rPr>
        <w:t>В фильме завоевание столицы Византии представляется как противостояние двух цивилизаций - христианской и мусульманской. Первая показана в гротескной форме как источник пороков, вторая - как идеальная, заявил Хури.</w:t>
      </w:r>
    </w:p>
    <w:p>
      <w:pPr>
        <w:pStyle w:val="Normal"/>
        <w:rPr>
          <w:sz w:val="22"/>
        </w:rPr>
      </w:pPr>
      <w:r>
        <w:rPr>
          <w:sz w:val="22"/>
        </w:rPr>
        <w:t>Развивая его мысль, католический священник Абдо Абу-Касем отметил, что исторические факты, которые подтверждены документами, режиссер «искажает в пропагандистских целях».</w:t>
      </w:r>
    </w:p>
    <w:p>
      <w:pPr>
        <w:pStyle w:val="Normal"/>
        <w:rPr>
          <w:sz w:val="22"/>
        </w:rPr>
      </w:pPr>
      <w:r>
        <w:rPr>
          <w:sz w:val="22"/>
        </w:rPr>
        <w:t>Ливанская пресса не поддержала протесты христиан. Организация «Журналисты против насилия» призвала оставить фильм в прокате без каких-либо изменений в сценарии и посоветовала всем недовольным обратиться в суд.</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Сторонники аборта сорвали конференцию в защиту жизни</w:t>
      </w:r>
    </w:p>
    <w:p>
      <w:pPr>
        <w:pStyle w:val="Normal"/>
        <w:rPr/>
      </w:pPr>
      <w:r>
        <w:rPr>
          <w:sz w:val="22"/>
          <w:lang w:val="uk-UA"/>
        </w:rPr>
        <w:t>О</w:t>
      </w:r>
      <w:r>
        <w:rPr>
          <w:sz w:val="22"/>
        </w:rPr>
        <w:t>коло десятка активистов, выступающих за аборты, ворвались в евангельскую церковь в Квебеке, где проводилась pro-life конференция, выкрикивая кощунственные лозунги перед забаррикадированными дверями конференц-зала.</w:t>
      </w:r>
    </w:p>
    <w:p>
      <w:pPr>
        <w:pStyle w:val="Normal"/>
        <w:rPr>
          <w:sz w:val="22"/>
        </w:rPr>
      </w:pPr>
      <w:r>
        <w:rPr>
          <w:sz w:val="22"/>
        </w:rPr>
        <w:t>Чтобы удалить протестующих, полиции пришлось привезти подкрепление.</w:t>
      </w:r>
    </w:p>
    <w:p>
      <w:pPr>
        <w:pStyle w:val="Normal"/>
        <w:rPr>
          <w:sz w:val="22"/>
        </w:rPr>
      </w:pPr>
      <w:r>
        <w:rPr>
          <w:sz w:val="22"/>
        </w:rPr>
        <w:t>Примерно в 8 часов утра приблизительно 20 молодых людей в возрасте от 16 до 25 лет появились у входа в здания с плакатами, выражающими поддержку «репродуктивного выбора».</w:t>
      </w:r>
    </w:p>
    <w:p>
      <w:pPr>
        <w:pStyle w:val="Normal"/>
        <w:rPr/>
      </w:pPr>
      <w:r>
        <w:rPr>
          <w:sz w:val="22"/>
        </w:rPr>
        <w:t>«Дверь церкви была заперта, чтобы сдержать протестующих, но, так как один из участников конференции покинул здание в ходе утреннего заседания, активисты воспользовались этим и пробрались внутрь», - сообщил Жорж Бушеми, президент Коалиции жизни Квебека.</w:t>
      </w:r>
    </w:p>
    <w:p>
      <w:pPr>
        <w:pStyle w:val="Normal"/>
        <w:rPr>
          <w:sz w:val="22"/>
        </w:rPr>
      </w:pPr>
      <w:r>
        <w:rPr>
          <w:sz w:val="22"/>
        </w:rPr>
        <w:t>Достигнув забаррикадированных дверей конференц-зала, сторонники абортов хлопали и топали, выкрикивая лозунг «Это мое тело, мой выбор» и скандируя французскую песню против Девы Марии в поддержку абортов: «Ах, если бы Мария знала об абортах, нам не пришлось бы иметь дело со всей этой ерундой».</w:t>
      </w:r>
    </w:p>
    <w:p>
      <w:pPr>
        <w:pStyle w:val="Normal"/>
        <w:rPr>
          <w:sz w:val="22"/>
        </w:rPr>
      </w:pPr>
      <w:r>
        <w:rPr>
          <w:sz w:val="22"/>
        </w:rPr>
        <w:t>Как только прибыло подкрепление полиции, протестующие были изгнаны из здания церкви.</w:t>
      </w:r>
    </w:p>
    <w:p>
      <w:pPr>
        <w:pStyle w:val="Normal"/>
        <w:rPr/>
      </w:pPr>
      <w:r>
        <w:rPr>
          <w:sz w:val="22"/>
        </w:rPr>
        <w:t>Жорж Бушеми отметил, что он не был «удивлен» присутствием протестующих. «Неужели вы ожидаете, что люди, которые выступают за смерть младенцев в утробе матери, могут быть вежливыми и уважать право собственности? В будущем станет только хуже», - сказа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Женеве мусульманин во время Мессы вещал о «заблуждениях Христианства»</w:t>
      </w:r>
    </w:p>
    <w:p>
      <w:pPr>
        <w:pStyle w:val="Normal"/>
        <w:rPr>
          <w:sz w:val="22"/>
        </w:rPr>
      </w:pPr>
      <w:r>
        <w:rPr>
          <w:sz w:val="22"/>
        </w:rPr>
        <w:t>Во время чтения второго послания апостола Иоанна Богослова, в одну из католических церквей Женевы вошел мужчина и, не долго думая, стал перед верующими, которых собралось около 100 человек.</w:t>
      </w:r>
    </w:p>
    <w:p>
      <w:pPr>
        <w:pStyle w:val="Normal"/>
        <w:rPr/>
      </w:pPr>
      <w:r>
        <w:rPr>
          <w:sz w:val="22"/>
        </w:rPr>
        <w:t>Поскольку в тексте послания упоминался термин "Сын Божий", мужчина прервал читавшего священника, сказав: "Нет, дамы и господа! У Бога нет сына! То, что здесь говорится, неверно, совершенно неверно. Мы, мусульмане, мы знаем правду: у Бога нет сына. Иисус не сын Божий, вы - не его сыновья, потому что Коран говорит нам, что Аллаху не нужна жена для создания сыновей. Бог требует, чтобы мы подчинялись его законам, вот и все!"</w:t>
      </w:r>
    </w:p>
    <w:p>
      <w:pPr>
        <w:pStyle w:val="Normal"/>
        <w:rPr>
          <w:sz w:val="22"/>
        </w:rPr>
      </w:pPr>
      <w:r>
        <w:rPr>
          <w:sz w:val="22"/>
        </w:rPr>
        <w:t>Священник решил ничего не предпринимать и не вступать в дискуссию. Через некоторое время мужчина стал прерывать проповедь священника, затем достает сигарету и на глазах у всех закурил, а после развернулся и ушел.</w:t>
      </w:r>
    </w:p>
    <w:p>
      <w:pPr>
        <w:pStyle w:val="Normal"/>
        <w:rPr>
          <w:sz w:val="22"/>
        </w:rPr>
      </w:pPr>
      <w:r>
        <w:rPr>
          <w:sz w:val="22"/>
        </w:rPr>
        <w:t>На следующий день священник обратился с заявлением в полицию, которая, как стало ясно позднее, ничего не предприняла.</w:t>
      </w:r>
    </w:p>
    <w:p>
      <w:pPr>
        <w:pStyle w:val="Normal"/>
        <w:rPr>
          <w:sz w:val="22"/>
        </w:rPr>
      </w:pPr>
      <w:r>
        <w:rPr>
          <w:sz w:val="22"/>
        </w:rPr>
        <w:t>Неделю спустя тот же человек снова пришел в храм, чтобы прервать богослужение таким же образом, сказав те же сло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держание мусульманских гаремов обходится британцам в 5 млн. фунтов ежегодно</w:t>
      </w:r>
    </w:p>
    <w:p>
      <w:pPr>
        <w:pStyle w:val="Normal"/>
        <w:rPr>
          <w:sz w:val="22"/>
        </w:rPr>
      </w:pPr>
      <w:r>
        <w:rPr>
          <w:sz w:val="22"/>
        </w:rPr>
        <w:t>По данным на 2007 год содержание ок. 1000 исламских полигамных семей обходится в 5 млн. фунтов, и число таких браков растёт с каждым годом.</w:t>
      </w:r>
    </w:p>
    <w:p>
      <w:pPr>
        <w:pStyle w:val="Normal"/>
        <w:rPr>
          <w:sz w:val="22"/>
        </w:rPr>
      </w:pPr>
      <w:r>
        <w:rPr>
          <w:sz w:val="22"/>
        </w:rPr>
        <w:t>Заключение браков с несколькими партнёрами запрещено в Великобритании законом, однако, полигамные браки признаются легальными в случае, если они заключены в странах, где такие браки легитимны. В частности, признаются полигамные браки, заключенный в Пакистане, Индии, Нигерии.</w:t>
      </w:r>
    </w:p>
    <w:p>
      <w:pPr>
        <w:pStyle w:val="Normal"/>
        <w:rPr>
          <w:sz w:val="22"/>
        </w:rPr>
      </w:pPr>
      <w:r>
        <w:rPr>
          <w:sz w:val="22"/>
        </w:rPr>
        <w:t>К примеру, в Пакистане мужчинам разрешено заключение брака с 4 женщинами, которых он затем вполне легально может привезти в Великобританию, где каждая из жён может претендовать на социальные выплаты в размере 36.65 фунтов в неделю.</w:t>
      </w:r>
    </w:p>
    <w:p>
      <w:pPr>
        <w:pStyle w:val="Normal"/>
        <w:rPr>
          <w:sz w:val="22"/>
        </w:rPr>
      </w:pPr>
      <w:r>
        <w:rPr>
          <w:sz w:val="22"/>
        </w:rPr>
        <w:t>В дополнение к этому они регулярно получают детские пособия на каждого ребёнка, единовременные выплаты материнского капитала при рождении ребёнка, а также прочую материальную помощь от государства на оплату жилья, коммунальных платежей и т.д.</w:t>
      </w:r>
    </w:p>
    <w:p>
      <w:pPr>
        <w:pStyle w:val="Normal"/>
        <w:rPr/>
      </w:pPr>
      <w:r>
        <w:rPr>
          <w:sz w:val="22"/>
        </w:rPr>
        <w:t>Более того, мусульманину не обязательно везти всех своих жён в Великобританию - в течение 52 недель отсутствия жён он может получать на каждую из них пособия на жильё.</w:t>
      </w:r>
    </w:p>
    <w:p>
      <w:pPr>
        <w:pStyle w:val="Normal"/>
        <w:rPr>
          <w:sz w:val="22"/>
        </w:rPr>
      </w:pPr>
      <w:r>
        <w:rPr>
          <w:sz w:val="22"/>
        </w:rPr>
        <w:t>Наибольшее распространение данная практика получила у кашмирцев, самой многочисленной этнической группы пакистанцев в Великобритан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Фабричный уборщик попал в список самых крупных азиатских благотворителей</w:t>
      </w:r>
    </w:p>
    <w:p>
      <w:pPr>
        <w:pStyle w:val="Normal"/>
        <w:rPr>
          <w:sz w:val="22"/>
        </w:rPr>
      </w:pPr>
      <w:r>
        <w:rPr>
          <w:sz w:val="22"/>
        </w:rPr>
        <w:t>Уборщик Чао Вэнь Чэн попал в список 48 азиатских героев-филантропов, составленный журналом Forbes. По ночам он собирает мусор на помойке и жертвует десятки тысяч долларов на благотворительность.</w:t>
      </w:r>
    </w:p>
    <w:p>
      <w:pPr>
        <w:pStyle w:val="Normal"/>
        <w:rPr>
          <w:sz w:val="22"/>
        </w:rPr>
      </w:pPr>
      <w:r>
        <w:rPr>
          <w:sz w:val="22"/>
        </w:rPr>
        <w:t>135 тысяч американских долларов - сумма, не поражающая воображение. Впрочем, как посмотреть. Те 135 тысяч, которые отдал на благотворительные цели 68-летний Чао Вэнь Чэн, фабричный уборщик из города Тайчжун на Тайване, кажутся настоящей фантастикой. Ведь добывает он их... в основном, на помойке.</w:t>
      </w:r>
    </w:p>
    <w:p>
      <w:pPr>
        <w:pStyle w:val="Normal"/>
        <w:rPr>
          <w:sz w:val="22"/>
        </w:rPr>
      </w:pPr>
      <w:r>
        <w:rPr>
          <w:sz w:val="22"/>
        </w:rPr>
        <w:t>Чао вырос в нищете в семье из восьми человек, а когда стал старше, поклялся помогать нуждающимся детям. В 35 лет, сам став отцом пятерых детей, он начал выполнять свое обещание. Львиную долю скромной (меньше 670 долларов) зарплаты уборщика на металлообрабатывающей фабрике Та-Йи он стал отдавать на благотворительность, отправляя средства в детские дома и фонды.</w:t>
      </w:r>
    </w:p>
    <w:p>
      <w:pPr>
        <w:pStyle w:val="Normal"/>
        <w:rPr>
          <w:sz w:val="22"/>
        </w:rPr>
      </w:pPr>
      <w:r>
        <w:rPr>
          <w:sz w:val="22"/>
        </w:rPr>
        <w:t>Чао говорит, что помогает ближним не бахвальства ради, ему просто больно смотреть на людей, прозябающих в нищете. «Я никогда не устаю от работы. 3абота о других успокаивает меня, - говорит он. - Все, что мне нужно взамен - чтобы дети, которым я помогаю, росли и учились в нормальных условиях».</w:t>
      </w:r>
    </w:p>
    <w:p>
      <w:pPr>
        <w:pStyle w:val="Normal"/>
        <w:rPr/>
      </w:pPr>
      <w:r>
        <w:rPr>
          <w:sz w:val="22"/>
        </w:rPr>
        <w:t>Жена Чао, с которой они прожили 43 года, горячо поддерживает своего мужа. «Нам не нужно много денег, - говорит Си Мэй Юй. - Моему старшему ребенку 40 лет, и один из наших детей учитель. Живем мы скромно, нам хватает денег на других. Мой муж счастлив, о чем еще мечтать?»</w:t>
      </w:r>
    </w:p>
    <w:p>
      <w:pPr>
        <w:pStyle w:val="Normal"/>
        <w:rPr>
          <w:sz w:val="22"/>
        </w:rPr>
      </w:pPr>
      <w:r>
        <w:rPr>
          <w:sz w:val="22"/>
        </w:rPr>
        <w:t>За все годы Чао Вэнь Чэн пожертвовал в разные благотворительные организации 135 тысяч долларов. Как ему это удалось? «Конечно, рытье в мусоре не приносит много денег, но я бережно храню каждый пенни. Понемножку набирается приличная сумм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9.10.12 Сотрудники Национальной библиотеки Башкирии обнаружили среди хранящихся в фондах христианских книг на тюркских языках редкое издание Евангелия. "Издание является уникальным памятником православной религиозной литературы и источником изучения языков мусульманских народов начала XIX века, изданное шотландскими миссионерами", - рассказала завотделом рукописей и редких изданий библиотеки Антонина Гезикова. Евангелие издано на западнокыпчакском изводе литературного языка тюрки, близком и к карачаево-балкарскому, и к другим западным кыпчакским языкам. По словам А.Гезиковой, "перевод очень интересный, сильно отличается своей лексикой от переводов того времени". В настоящее время администрацией библиотеки решается вопрос о переводе уникальной книги в электронный вариант, чтобы она смогла стать достоянием общественности без ущерба ее целостности. Православие.</w:t>
      </w:r>
      <w:r>
        <w:rPr>
          <w:sz w:val="22"/>
          <w:lang w:val="en-US"/>
        </w:rPr>
        <w:t>Ru</w:t>
      </w:r>
    </w:p>
    <w:p>
      <w:pPr>
        <w:pStyle w:val="Normal"/>
        <w:rPr>
          <w:sz w:val="22"/>
        </w:rPr>
      </w:pPr>
      <w:r>
        <w:rPr>
          <w:sz w:val="22"/>
        </w:rPr>
        <w:t>19.10.12 Пятидесятническая церковь Филадельфия в пакистанском городе Карачи была ограблена во время отключения электроэнергии. Неизвестные разбили окна, пробрались в храм, разбросали на полу Священное Писание и забрали около 40 тыс. рупий (около 321 евро). Ранее в тот же день по приказу властей была разрушена одна из 5 стен, окружавших церковь. Чиновники заявили, что она мешала проходу в мечеть. Церковь Филадельфия стала 6 христианской церковью, подвергшейся нападению в Карачи с начала этого года. Седмица.</w:t>
      </w:r>
      <w:r>
        <w:rPr>
          <w:sz w:val="22"/>
          <w:lang w:val="en-US"/>
        </w:rPr>
        <w:t>Ru</w:t>
      </w:r>
    </w:p>
    <w:p>
      <w:pPr>
        <w:pStyle w:val="Normal"/>
        <w:rPr>
          <w:sz w:val="22"/>
        </w:rPr>
      </w:pPr>
      <w:r>
        <w:rPr>
          <w:sz w:val="22"/>
        </w:rPr>
        <w:t>19.10.12 Власти индонезийского города Банда-Ачех закрыли 9 христианских «домашних» церквей и 6 буддийских домов молитвы якобы за нарушения условий эксплуатации. По словам заместителя мэра, частные дома не могут быть использованы «для религиозных церемоний». Провинция Ачех является территорией, где действуют законы шариата. Положение христианских общин здесь является сложным. Чтобы получить разрешение на проведение религиозных собраний, необходимо обеспечить согласие определенного числа местных жителей и групп по межрелигиозному диалогу. Под давлением радикальных экстремистских группировок в таком разрешении часто отказывают. Седмица.</w:t>
      </w:r>
      <w:r>
        <w:rPr>
          <w:sz w:val="22"/>
          <w:lang w:val="en-US"/>
        </w:rPr>
        <w:t>Ru</w:t>
      </w:r>
    </w:p>
    <w:p>
      <w:pPr>
        <w:pStyle w:val="Normal"/>
        <w:rPr>
          <w:sz w:val="22"/>
        </w:rPr>
      </w:pPr>
      <w:r>
        <w:rPr>
          <w:sz w:val="22"/>
        </w:rPr>
        <w:t>19.10.12 Известный турецкий пианист Фазиль Сай пошел под суд в связи с обвинениями в оскорблении мусульман и их религии, которое он якобы нанес им записью в Twitter. Негодование единоверцев вызвала невинная шутка, которую позволил себе музыкант, отметив в своем блоге, что призыв на молитву длится всего 22 секунд. "К чему такая спешка? Вас ждет любовница или может быть ракия стынет на столе?" - цитирует пресса запись в сетевом дневнике Сая, отмечая, что ислам запрещает верующим употреблять алкогольные напитки. Прокуратура предъявила подозреваемому обвинения в разжигании религиозной ненависти и оскорблении исламской морали. Максимальное наказание, предусмотренное законодательством страны за подобные преступления - лишение свободы сроком на 18 месяцев. Седмица.</w:t>
      </w:r>
      <w:r>
        <w:rPr>
          <w:sz w:val="22"/>
          <w:lang w:val="en-US"/>
        </w:rPr>
        <w:t>Ru</w:t>
      </w:r>
    </w:p>
    <w:p>
      <w:pPr>
        <w:pStyle w:val="Normal"/>
        <w:rPr>
          <w:sz w:val="22"/>
        </w:rPr>
      </w:pPr>
      <w:r>
        <w:rPr>
          <w:sz w:val="22"/>
        </w:rPr>
        <w:t>19.10.12 Суд по трудовым делам в Берлине признал незаконным отказ в приеме на работу мусульманки только из-за того, что она носит хиджаб. Это решение было принято еще в марте, однако прессе о нем стало известно только сейчас. Истицей выступила молодая мусульманка, которую не взяли на практику в стоматологическую клинику из-за ношения хиджаба. Суд решил, что зубной врач, отказавшийся принимать ее, виновен в дискриминации по религиозному признаку. По мнению судьи, платок, который носят мусульманки, является проявлением их веры. Тот факт, что не все исповедующие ислам женщины носят хиджаб, ничего не меняет. При этом суд отметил, что ношение платка не нарушает санитарные нормы. Благодаря выигранному делу девушка получит компенсацию в 1,5 тысячи евро, однако на работу ее все равно принимать не собираются. Седмица.</w:t>
      </w:r>
      <w:r>
        <w:rPr>
          <w:sz w:val="22"/>
          <w:lang w:val="en-US"/>
        </w:rPr>
        <w:t>Ru</w:t>
      </w:r>
    </w:p>
    <w:p>
      <w:pPr>
        <w:pStyle w:val="Normal"/>
        <w:rPr>
          <w:sz w:val="22"/>
        </w:rPr>
      </w:pPr>
      <w:r>
        <w:rPr>
          <w:sz w:val="22"/>
        </w:rPr>
        <w:t>19.10.12 Ежегодный футбольный матч с участием команд христианских пасторов и имамов состоялся в столице Германии. Христиане одержали победу со счетом 5:3. Необычный футбольный матч, который ежегодно с 2006 г. проходит в Берлине, возглавлял судья-иудей. Кубок победителям вручили пастор Фридерике фон Кирхбах и президент Исламской федерации Фазли Альтин. Организатором матча являются Экуменический совет Берлин-Бранденбург, Берлинское миссионерское общество, Инициатива мусульман Берлина, Исламская федерация в Берлине и британское посольство. Седмица.</w:t>
      </w:r>
      <w:r>
        <w:rPr>
          <w:sz w:val="22"/>
          <w:lang w:val="en-US"/>
        </w:rPr>
        <w:t>Ru</w:t>
      </w:r>
    </w:p>
    <w:p>
      <w:pPr>
        <w:pStyle w:val="Normal"/>
        <w:rPr>
          <w:sz w:val="22"/>
        </w:rPr>
      </w:pPr>
      <w:r>
        <w:rPr>
          <w:sz w:val="22"/>
        </w:rPr>
        <w:t>19.10.12 В Хорватии священник-францисканец ограбил общину на 1.3 млн. евро и сбежал с женщиной. Епархия Сплит-Макарска подтвердила эту информацию и извинилась за «ненасытную жадность» клирика. 34-летний монах незаконно продал 4 га церковной земли и снял со счета денежные средства общины. После исчезновения его видели за рулем дорогого кабриолета, в котором также сидела женщина. Полиция ведет расследование и поиски монаха. Седмица.</w:t>
      </w:r>
      <w:r>
        <w:rPr>
          <w:sz w:val="22"/>
          <w:lang w:val="en-US"/>
        </w:rPr>
        <w:t>Ru</w:t>
      </w:r>
    </w:p>
    <w:p>
      <w:pPr>
        <w:pStyle w:val="Normal"/>
        <w:rPr>
          <w:sz w:val="22"/>
        </w:rPr>
      </w:pPr>
      <w:r>
        <w:rPr>
          <w:sz w:val="22"/>
        </w:rPr>
        <w:t>21.10.12 В Сиэтле ученикам начальной школы Лафайет запретили наряжаться в костюмы для Хэллоуина. В день праздника, 31 октября, в школе неполный день, администрация школы сочла, что переодевание отвлечет учеников. Отмечается, что решение администрации возмутило родителей детей. По словам одного из них, истинной причиной запрета стал вовсе не сокращенный день: руководство школы якобы опасается, что празднование Хэллоуина может показаться оскорбительным ученикам, которые являются носителями отличных от западной культур. Кроме того, некоторые родители отметили, что Хэллоуин давно является не религиозным праздником, а светским, поэтому отменять его глупо. В школе, впрочем, пообещали, что совсем Хэллоуин отменен не будет, и 31 октября в школе состоится праздник урожая - альтернативный способ празднования Хэллоуина. Корреспондент.</w:t>
      </w:r>
      <w:r>
        <w:rPr>
          <w:sz w:val="22"/>
          <w:lang w:val="en-US"/>
        </w:rPr>
        <w:t>net</w:t>
      </w:r>
    </w:p>
    <w:p>
      <w:pPr>
        <w:pStyle w:val="Normal"/>
        <w:rPr>
          <w:sz w:val="22"/>
        </w:rPr>
      </w:pPr>
      <w:r>
        <w:rPr>
          <w:sz w:val="22"/>
        </w:rPr>
        <w:t>21.10.12 Не менее сотни человек покинули свои дома в северо-восточной Нигерии из-за непрерывных трехдневных нападений исламистов, десятки людей убиты. В городе Потискум сожжена церковь. Большинство церквей в воскресенье, 21 октября, были закрыты, поскольку христиане опасались новых нападений. Седмица.</w:t>
      </w:r>
      <w:r>
        <w:rPr>
          <w:sz w:val="22"/>
          <w:lang w:val="en-US"/>
        </w:rPr>
        <w:t>Ru</w:t>
      </w:r>
    </w:p>
    <w:p>
      <w:pPr>
        <w:pStyle w:val="Normal"/>
        <w:rPr>
          <w:sz w:val="22"/>
        </w:rPr>
      </w:pPr>
      <w:r>
        <w:rPr>
          <w:sz w:val="22"/>
        </w:rPr>
        <w:t>21.10.12 Католическая Церковь внесла изменения в обряд канонизации. Они связаны «с восстановлением некоторых традиционных литургических элементов». Изменения касаются, прежде всего, «исключения обряда канонизации из евхаристического священнодействия» - теперь он совершается отдельно. В начале обрядов теперь сокращены также описания биографий будущих святых, зато более подробно на жизненный путь канонизируемых обратит внимание Папа Римский во время своей проповеди. Седмица.</w:t>
      </w:r>
      <w:r>
        <w:rPr>
          <w:sz w:val="22"/>
          <w:lang w:val="en-US"/>
        </w:rPr>
        <w:t>Ru</w:t>
      </w:r>
    </w:p>
    <w:p>
      <w:pPr>
        <w:pStyle w:val="Normal"/>
        <w:rPr>
          <w:sz w:val="22"/>
        </w:rPr>
      </w:pPr>
      <w:r>
        <w:rPr>
          <w:sz w:val="22"/>
        </w:rPr>
        <w:t>22.10.12 В Ивано-Франковске открыли и освятили памятник основателю и главе Организации украинских националистов (ОУН) Евгению Коновальцу. Монумент освятили священники во главе с епископом Ивано-Франковской митрополии УГКЦ Софроном (Мудрым). В церемонии участвовали мэр города Виктор Анушкевичус, глава областного совета Александр Сыч, представители националистических организаций. В своем выступлении В.Анушкевичус назвал открытие памятника "настоящему сыну украинского народа" Е.Коновальцу "выдающимся днем в истории города Ивано-Франковска". Интерфакс-Религия</w:t>
      </w:r>
    </w:p>
    <w:p>
      <w:pPr>
        <w:pStyle w:val="Normal"/>
        <w:rPr/>
      </w:pPr>
      <w:r>
        <w:rPr>
          <w:sz w:val="22"/>
        </w:rPr>
        <w:t>22.10.12 Сотрудники милиции допросили лидера женского движения FEMEN Анну Гуцол в связи с расследованием уголовного дела о спиливании поклонного креста в центре Киева. Повестки на допрос были направлены также Инне Шевченко и Оксане Шачко. "FEMEN связывает возбуждение уголовного дела за крестоповал с недавним требованием президента Януковича наказать по всей строгости участниц этого "варварства", - говорится в сообщении этого женского движения. Религия в Украине</w:t>
      </w:r>
    </w:p>
    <w:p>
      <w:pPr>
        <w:pStyle w:val="Normal"/>
        <w:rPr/>
      </w:pPr>
      <w:r>
        <w:rPr>
          <w:sz w:val="22"/>
        </w:rPr>
        <w:t>22.10.12 В Санкт-Петербурге отменен моноспектакль "Лолита" Леонида Мозгового по роману В. Набокова. "Мы вынуждены сообщить вам об отмене, по независящим от нас причинам, спектакля "Лолита", который должен был состояться 21 октября. Решение об отмене было принято артистом Леонидом Мозговым и организаторами спектакля. Музей Эрарта был готов принять спектакль на своей площадке и обеспечить максимальную безопасность своих посетителей на время его проведения", - сообщается на сайте музея. Ранее с просьбой отменить спектакль к руководству музея обратились казаки города. "Спектакль, как и публикация романа и реклама подобного мерзкого сочинения под видом искусства - грех. Реклама, приглашение людей вступить в грех - еще больший грех", - говорилось в их обращении. Они также утверждали, что организатор мероприятия "известен содомией, антицерковными акциями, неоднократно судим, наркоман". Авторы обращения напомнили, что в городе запрещена пропаганда гомосексуализма и педофилии среди несовершеннолетних, а сам спектакль является нарушением этого закона. Радонеж</w:t>
      </w:r>
    </w:p>
    <w:p>
      <w:pPr>
        <w:pStyle w:val="Normal"/>
        <w:rPr>
          <w:sz w:val="22"/>
        </w:rPr>
      </w:pPr>
      <w:r>
        <w:rPr>
          <w:sz w:val="22"/>
        </w:rPr>
        <w:t>22.10.12 Комиссия по вопросам обеспечения реализации прав религиозных организаций при Кабинете министров Украины поручила МВД, миграционной службе и Минкультуры проработать вопрос об упрощении процедуры получения вида на жительство в Украине иностранцами, которые прибыли в страну по приглашению религиозных организаций с целью проповедования религиозных вероучений, исполнения религиозных обрядов или другой канонической деятельности. Министерствам образования и культуры поручено проработать вопрос о предоставлении религиозным организациям права на учреждение частных учебных заведений. Институт религиозной свободы</w:t>
      </w:r>
    </w:p>
    <w:p>
      <w:pPr>
        <w:pStyle w:val="Normal"/>
        <w:rPr>
          <w:sz w:val="22"/>
        </w:rPr>
      </w:pPr>
      <w:r>
        <w:rPr>
          <w:sz w:val="22"/>
        </w:rPr>
        <w:t>22.10.12 Католическая Церковь Уругвая отлучила 17 депутатов, проголосовавших за новый закон о декриминализации аборта. Епископ Эриберто Бодеант, секретарь Конференции католических епископов, пояснил, что по причине того, что мнения депутатов, отстаивавших аборты, отличаются от учения Католической Церкви, политики отлучены от Церкви. «Автоматическому отлучению подвергаются те, кто прямо способствует проведению аборта, и те, кто его совершают. Если католик сознательно высказывает мнение, противоречащее учению Церкви, его отлучают», - заявил епископ. Отлучение имеет значение только для практикующих католиков, поскольку они лишаются возможности литургического общения с общиной, в т.ч. участия в Евхаристии, пояснил Бодеант. Седмица.</w:t>
      </w:r>
      <w:r>
        <w:rPr>
          <w:sz w:val="22"/>
          <w:lang w:val="en-US"/>
        </w:rPr>
        <w:t>Ru</w:t>
      </w:r>
    </w:p>
    <w:p>
      <w:pPr>
        <w:pStyle w:val="Normal"/>
        <w:rPr>
          <w:sz w:val="22"/>
        </w:rPr>
      </w:pPr>
      <w:r>
        <w:rPr>
          <w:sz w:val="22"/>
        </w:rPr>
        <w:t>22.10.12 Французский город Лурд, известный как крупнейший центр паломничества католиков, подвергался затоплению 20-21 октября. Потоки воды вынудили около 450 паломников эвакуироваться. Временно закрыто главное святилище Девы Марии. После того, как вода отступила, она оставила после себя массивные залежи грязи и серьезные повреждения многих зданий. Однако, пещера Massabielle, где, как верят католики, Дева Мария явилась крестьянской девочке Бернадетт Субиру в 1858 г., остается затопленной: деревянные обломки, свечи и разный мусор до сих пор плавают на поверхности воды, залившей святилище. «У нас серьезные убытки, которые достигают сотен тысяч евро», - сказал работник лурдских приютов, оценивая ущерб от наводнения. Он добавил, что надеется на «мобилизацию жертвователей». Местные жители отмечают что подобное по силе наводнение уже имело место в Лурде в 1982 году. Оптимизм, однако, не покидает паломников, которые отмечают, что «все жизни были спасены, и мы можем рассматривать это как чудо». Седмица.</w:t>
      </w:r>
      <w:r>
        <w:rPr>
          <w:sz w:val="22"/>
          <w:lang w:val="en-US"/>
        </w:rPr>
        <w:t>Ru</w:t>
      </w:r>
    </w:p>
    <w:p>
      <w:pPr>
        <w:pStyle w:val="Normal"/>
        <w:rPr>
          <w:sz w:val="22"/>
        </w:rPr>
      </w:pPr>
      <w:r>
        <w:rPr>
          <w:sz w:val="22"/>
        </w:rPr>
        <w:t>22.10.12 В Лаосе трех протестантских пасторов после освобождения из тюрьмы власти обязали пройти ритуалы приобщения к местным анимистическим верованиям. Пасторы, проживающие в районе Пхин (провинция Саваннакхет), были вновь задержаны в тюрьме, где они провели несколько месяцев по обвинениям в антиправительственной пропаганде и организации заговора. В тюрьму власти пригласили деревенских старост и, с помощью угроз, пытались заставить христиан присягнуть в верности правительству, путем прохождения языческого религиозного ритуала. Никто из пасторов не согласился отречься от Христа. Седмица.</w:t>
      </w:r>
      <w:r>
        <w:rPr>
          <w:sz w:val="22"/>
          <w:lang w:val="en-US"/>
        </w:rPr>
        <w:t>Ru</w:t>
      </w:r>
    </w:p>
    <w:p>
      <w:pPr>
        <w:pStyle w:val="Normal"/>
        <w:rPr>
          <w:sz w:val="22"/>
        </w:rPr>
      </w:pPr>
      <w:r>
        <w:rPr>
          <w:sz w:val="22"/>
        </w:rPr>
        <w:t>22.10.12 Папа Римский Бенедикт XVI канонизировал семь человек, в том числе первую святую индианку - Катери Текаквита (1656-1680). Катери Текаквита известна также как "Лилия могавков". Она была дочерью христианки из племени алгонкинов и могавского вождя-язычника. В 1677 году Текактвиту крестили иезуиты. Вскоре после этого она из-за преследований индейцев покинула свое племя и прошла пешком более 300 километров до католической миссии Святой Марии, расположенной неподалеку от Монреаля. В 1679 году Текаквита приняла обет безбрачия. Она была известна своим целомудрием и умерщвлением плоти. В 1980 году папа Римский Иоанн Павел II причислил Текаквиту к лику блаженных, а в феврале 2012 года Бенедикт XVI объявил о решении причислить ее к лику святых - она была кандидатом на канонизацию с 1932 года. Текаквите приписываются различные чудеса, совершенные ею после смерти. Седмица.</w:t>
      </w:r>
      <w:r>
        <w:rPr>
          <w:sz w:val="22"/>
          <w:lang w:val="en-US"/>
        </w:rPr>
        <w:t>Ru</w:t>
      </w:r>
    </w:p>
    <w:p>
      <w:pPr>
        <w:pStyle w:val="Normal"/>
        <w:rPr>
          <w:sz w:val="22"/>
        </w:rPr>
      </w:pPr>
      <w:r>
        <w:rPr>
          <w:sz w:val="22"/>
        </w:rPr>
        <w:t>22.10.12 Полиция Казахстана совершили рейды в две протестантские церкви: изъяты книги, классифицированные как «экстремистские» и взяты образцы крови у прихожан. Проверке подверглись «Церковь Благодати» в Астане и «Церковь “Новая Жизнь”» в Орале. В них были проведены обыски в связи с поступившей в полицию жалобой от женщины, которая утверждает, что пребывание в общине нанесло вред здоровью ее ребенка. Образцы крови у прихожан взяты, чтобы проверить, не использовали ли они галлюциногенные вещества в своей практике. Седмица.</w:t>
      </w:r>
      <w:r>
        <w:rPr>
          <w:sz w:val="22"/>
          <w:lang w:val="en-US"/>
        </w:rPr>
        <w:t>Ru</w:t>
      </w:r>
    </w:p>
    <w:p>
      <w:pPr>
        <w:pStyle w:val="Normal"/>
        <w:rPr>
          <w:sz w:val="22"/>
        </w:rPr>
      </w:pPr>
      <w:r>
        <w:rPr>
          <w:sz w:val="22"/>
        </w:rPr>
        <w:t xml:space="preserve">23.10.12 Экуменический молебен за честные выборы состоялся 23 октября во Львове, на площади перед памятником Тарасу Шевченко. Как сообщает </w:t>
      </w:r>
      <w:r>
        <w:rPr>
          <w:sz w:val="22"/>
          <w:lang w:val="uk-UA"/>
        </w:rPr>
        <w:t>Портал-Кредо.</w:t>
      </w:r>
      <w:r>
        <w:rPr>
          <w:sz w:val="22"/>
          <w:lang w:val="en-US"/>
        </w:rPr>
        <w:t>Ru</w:t>
      </w:r>
      <w:r>
        <w:rPr>
          <w:sz w:val="22"/>
        </w:rPr>
        <w:t xml:space="preserve">, в молебне приняли участие священники разных конфессий, представители местных ячеек всех основных политических партий и общественных организаций, мэр Львова Андрей Садовый, депутаты горсовета, кандидаты в народные депутаты Украины и жители города. Всего на площади собралось более 4000 человек. Собрание проходило без какой-либо партийной символики. В начале августа во Львове состоялся молебен в защиту украинского языка. Тогда к памятнику Т.Г. Шевченко пришли около 500 человек. </w:t>
      </w:r>
      <w:r>
        <w:rPr>
          <w:sz w:val="22"/>
          <w:lang w:val="uk-UA"/>
        </w:rPr>
        <w:t>Портал-Кредо.</w:t>
      </w:r>
      <w:r>
        <w:rPr>
          <w:sz w:val="22"/>
          <w:lang w:val="en-US"/>
        </w:rPr>
        <w:t>Ru</w:t>
      </w:r>
      <w:r>
        <w:rPr>
          <w:sz w:val="22"/>
        </w:rPr>
        <w:t>, Седмица.</w:t>
      </w:r>
      <w:r>
        <w:rPr>
          <w:sz w:val="22"/>
          <w:lang w:val="en-US"/>
        </w:rPr>
        <w:t>Ru</w:t>
      </w:r>
    </w:p>
    <w:p>
      <w:pPr>
        <w:pStyle w:val="Normal"/>
        <w:rPr>
          <w:sz w:val="22"/>
        </w:rPr>
      </w:pPr>
      <w:r>
        <w:rPr>
          <w:sz w:val="22"/>
        </w:rPr>
        <w:t>23.10.12 Визит делегации Ватикана в Сирию отложен на неопределенный срок, сообщил кардинал Тарчизио Бертоне, занимающий пост государственного секретаря Ватикана. Причиной такого решения стала опасная ситуация в Сирии. Интерфакс-Религия</w:t>
      </w:r>
    </w:p>
    <w:p>
      <w:pPr>
        <w:pStyle w:val="Normal"/>
        <w:rPr/>
      </w:pPr>
      <w:r>
        <w:rPr>
          <w:sz w:val="22"/>
        </w:rPr>
        <w:t>23.10.12 Преподавательница 10-й католической начальной школы испанской Мериды была ранена во время вторжения в здание школы десятка молодых людей в возрасте от 15 до 17 лет. Они вынесли дверь и устроили шествие с республиканскими флагами по коридорам школы, крича при этом: «Где священники? Мы сожжем их!». Некоторые из них пытались проникнуть в классы и сорвать распятия со стен, оскорбляя учителей и пугая детей. Когда кто-то из учителей пытался вывести их на улицу силой, молодые люди угрожали сделать видеозапись и отправить ее потом с иском в суд, поскольку ни один из них еще не достиг совершеннолетия. Полиция прибыла достаточно быстро. Но единственное, что она сделала - это вывела молодых преступников из школы. Администрация школы подала жалобу в полицию. Радонеж</w:t>
      </w:r>
    </w:p>
    <w:p>
      <w:pPr>
        <w:pStyle w:val="Normal"/>
        <w:rPr>
          <w:sz w:val="22"/>
        </w:rPr>
      </w:pPr>
      <w:r>
        <w:rPr>
          <w:sz w:val="22"/>
        </w:rPr>
        <w:t>23.10.12 В германском Бамберге планируется строительство мемориала ведьмам, ставшим жертвами инквизиции. Объединение граждан и власти города хотят таким образом напомнить «о 1000 невинных жертв, которые погибли в период с 1612 по 1631 г. г., во время крупнейшей охоты на ведьм». В то же время памятник станет предостережением от фанатизма и дискриминации, заявила председатель объединения граждан «Bamberg Mitte» Сабина Зауэр. Мемориал поставят в исторической части города, за замком Гайерсверт, который был когда-то резиденцией Бамбергского князя-епископа. В настоящее время в Бамбергской библиотеке проходит выставка, посвященная инквизиции. Согласно представленным на ней документам, в XVII в. при Бамбергском князе-епископе Фоксе Дорнхайме в городе прошли «одни изсамых жестоких судебных разбирательств над ведьмами» в Европе. В августе с.г. Бамбергский архиепископ Людвиг Шик объявил ранее вынесенные против ведьм в епископстве приговоры «недействительными». Седмица.</w:t>
      </w:r>
      <w:r>
        <w:rPr>
          <w:sz w:val="22"/>
          <w:lang w:val="en-US"/>
        </w:rPr>
        <w:t>Ru</w:t>
      </w:r>
    </w:p>
    <w:p>
      <w:pPr>
        <w:pStyle w:val="Normal"/>
        <w:rPr>
          <w:sz w:val="22"/>
        </w:rPr>
      </w:pPr>
      <w:r>
        <w:rPr>
          <w:sz w:val="22"/>
        </w:rPr>
        <w:t>23.10.12 В Западном военном округе (ЗВО) появился первый исламский священнослужитель. В обязанности муфтия Рушана Пончаева будет входить, в частности, оказание помощи военнослужащим-мусульманам в удовлетворении духовных потребностей, работа с семьями военнослужащих, исповедующими ислам. В округе уже служат семеро православных капелланов. Седмица.</w:t>
      </w:r>
      <w:r>
        <w:rPr>
          <w:sz w:val="22"/>
          <w:lang w:val="en-US"/>
        </w:rPr>
        <w:t>Ru</w:t>
      </w:r>
    </w:p>
    <w:p>
      <w:pPr>
        <w:pStyle w:val="Normal"/>
        <w:rPr>
          <w:sz w:val="22"/>
        </w:rPr>
      </w:pPr>
      <w:r>
        <w:rPr>
          <w:sz w:val="22"/>
        </w:rPr>
        <w:t>23.10.12 Украденные 10 дней назад в Винау (кантон Берн, Швейцария) два старых церковных колокола случайно обнаружены прохожими на свалке в кантоне Золотурн. Колокола XV-XVI вв. с 1970-х гг. были установлены на постаменте перед евангелическо-реформатской церковью в Винау. Полиция ведет расследование. Седмица.</w:t>
      </w:r>
      <w:r>
        <w:rPr>
          <w:sz w:val="22"/>
          <w:lang w:val="en-US"/>
        </w:rPr>
        <w:t>Ru</w:t>
      </w:r>
    </w:p>
    <w:p>
      <w:pPr>
        <w:pStyle w:val="Normal"/>
        <w:rPr>
          <w:sz w:val="22"/>
        </w:rPr>
      </w:pPr>
      <w:r>
        <w:rPr>
          <w:sz w:val="22"/>
        </w:rPr>
        <w:t>23.10.12 Полиция Варшавы объявила об аресте польского католического священника, в нетрезвом состоянии управлявшего своим автомобилем. "Я прошу прощения у всех, кому мой поступок причинил душевную боль, - заявил священник Петр Жарецкий. - Я прошу простить меня всех верующих Варшавской епархии, чью веру я предал". Как сообщается, 57-летний клирик был задержан дорожной полицией еще в субботу. Проверка показала, что он управлял машиной в нетрезвом состоянии. Теперь священнику грозит наказание в виде двух лет тюрьмы. Седмица.</w:t>
      </w:r>
      <w:r>
        <w:rPr>
          <w:sz w:val="22"/>
          <w:lang w:val="en-US"/>
        </w:rPr>
        <w:t>Ru</w:t>
      </w:r>
    </w:p>
    <w:p>
      <w:pPr>
        <w:pStyle w:val="Normal"/>
        <w:rPr>
          <w:sz w:val="22"/>
        </w:rPr>
      </w:pPr>
      <w:r>
        <w:rPr>
          <w:sz w:val="22"/>
        </w:rPr>
        <w:t>23.10.12 В восточной части Конго боевиками похищены 3 католических священника. Священники Жан-Пьер Ндулани, Эдмонд Кисугу и Ансельм Васукунди являются членами Конгрегации пассионистов. Епархия Бутембо призывает власти сделать все необходимое для скорейшего освобождения клириков. Седмица.</w:t>
      </w:r>
      <w:r>
        <w:rPr>
          <w:sz w:val="22"/>
          <w:lang w:val="en-US"/>
        </w:rPr>
        <w:t>Ru</w:t>
      </w:r>
    </w:p>
    <w:p>
      <w:pPr>
        <w:pStyle w:val="Normal"/>
        <w:rPr>
          <w:sz w:val="22"/>
        </w:rPr>
      </w:pPr>
      <w:r>
        <w:rPr>
          <w:sz w:val="22"/>
        </w:rPr>
        <w:t>24.10.12 Паоло Габриэле, осужденный Ватиканском трибуналом за хищение документов, будет отбывать наказание в Ватикане. Уже подготовлена камера, где Габриэле проведет 18 месяцев заключения. В настоящее время бывший папский камердинер находится под домашним арестом. Представитель Святого Престола заявил, что «акт помилования со стороны Папы все еще возможен».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9.10.12 На средства российских жертвователей приобретены колокола для монастыря Сербской Православной Церкви в Боснии и Герцеговине http://www.mospat.ru/ru/2012/10/19/news73522/</w:t>
      </w:r>
    </w:p>
    <w:p>
      <w:pPr>
        <w:pStyle w:val="Normal"/>
        <w:rPr>
          <w:sz w:val="22"/>
        </w:rPr>
      </w:pPr>
      <w:r>
        <w:rPr>
          <w:sz w:val="22"/>
        </w:rPr>
        <w:t>19.10.12 В Индонезии зарезаны двое полицейских, занимавшихся расследованием антихристианской деятельности исламских террористов http://www.sedmitza.ru/news/3252236.html</w:t>
      </w:r>
    </w:p>
    <w:p>
      <w:pPr>
        <w:pStyle w:val="Normal"/>
        <w:rPr>
          <w:sz w:val="22"/>
        </w:rPr>
      </w:pPr>
      <w:r>
        <w:rPr>
          <w:sz w:val="22"/>
        </w:rPr>
        <w:t>19.10.12 Житель Тулы приговорен к обязательным работам за ложное сообщение о бомбе в храме http://www.interfax-russia.ru/Center/news.asp?id=353976&amp;sec=1672</w:t>
      </w:r>
    </w:p>
    <w:p>
      <w:pPr>
        <w:pStyle w:val="Normal"/>
        <w:rPr>
          <w:sz w:val="22"/>
        </w:rPr>
      </w:pPr>
      <w:r>
        <w:rPr>
          <w:sz w:val="22"/>
        </w:rPr>
        <w:t>20.10.12 В России появится Национальная родительская ассоциация http://rusk.ru/newsdata.php?idar=57407</w:t>
      </w:r>
    </w:p>
    <w:p>
      <w:pPr>
        <w:pStyle w:val="Normal"/>
        <w:rPr>
          <w:sz w:val="22"/>
        </w:rPr>
      </w:pPr>
      <w:r>
        <w:rPr>
          <w:sz w:val="22"/>
        </w:rPr>
        <w:t>22.10.12 Канадские власти хотят запретить католическим школам осуждать аборты http://www.sedmitza.ru/news/3257884.html</w:t>
      </w:r>
    </w:p>
    <w:p>
      <w:pPr>
        <w:pStyle w:val="Normal"/>
        <w:rPr>
          <w:sz w:val="22"/>
        </w:rPr>
      </w:pPr>
      <w:r>
        <w:rPr>
          <w:sz w:val="22"/>
        </w:rPr>
        <w:t>23.10.12 В Испании опубликовано исследование, доказывающее, что Евангелие от Луки и Деяния апостолов изначально представляли собой одну книгу http://www.sedmitza.ru/news/3259697.html</w:t>
      </w:r>
    </w:p>
    <w:p>
      <w:pPr>
        <w:pStyle w:val="Normal"/>
        <w:rPr>
          <w:sz w:val="22"/>
        </w:rPr>
      </w:pPr>
      <w:r>
        <w:rPr>
          <w:sz w:val="22"/>
        </w:rPr>
        <w:t>26.10.12 "Pussy Riot" не получили европейскую премию имени Сахарова, лауреатами стали иранские правозащитница и кинорежиссер http://www.interfax-religion.ru/?act=news&amp;div=48605</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Патронажная служба "Милосердие" объявляет о первом наборе на краткосрочные Курсы православных нянь. </w:t>
      </w:r>
      <w:r>
        <w:rPr>
          <w:sz w:val="22"/>
        </w:rPr>
        <w:t>Обучение будущих нянь начнется в Марфо-Мариинской обители, 1-2 раза в неделю по будням в вечернее время с 15 ноября по 20 января. В программу входит изучение таких предметов как духовные основы милосердия, основы педиатрии, уход за ребенком, возрастная психология. Теоретические занятия будут совмещаться с практикой в детских домах и семьях. Сразу после окончания курсов православных нянь трудоустроят в многодетные семьи подопечных и начнут выплачивать им заработную плату. Записаться на собеседование можно по телефону 8-499-236-44-78.</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9:42:00Z</dcterms:created>
  <dc:creator>Tatiana</dc:creator>
  <dc:description/>
  <cp:keywords/>
  <dc:language>en-US</dc:language>
  <cp:lastModifiedBy>User</cp:lastModifiedBy>
  <dcterms:modified xsi:type="dcterms:W3CDTF">2012-11-01T18:46:00Z</dcterms:modified>
  <cp:revision>4</cp:revision>
  <dc:subject/>
  <dc:title>21</dc:title>
</cp:coreProperties>
</file>