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09.10.12 Состоялось отпевание и погребение почившего Предстоятеля Болгарской Православной Церкви Святейшего Патриарха Максима</w:t>
      </w:r>
    </w:p>
    <w:p>
      <w:pPr>
        <w:pStyle w:val="Normal"/>
        <w:rPr>
          <w:sz w:val="22"/>
        </w:rPr>
      </w:pPr>
      <w:r>
        <w:rPr>
          <w:sz w:val="22"/>
        </w:rPr>
        <w:t>6 ноября почил о Господе старейший среди Предстоятелей Поместных Православных Церквей Святейший Патриарх Болгарский Максим.</w:t>
      </w:r>
    </w:p>
    <w:p>
      <w:pPr>
        <w:pStyle w:val="Normal"/>
        <w:rPr/>
      </w:pPr>
      <w:r>
        <w:rPr>
          <w:b/>
          <w:sz w:val="22"/>
        </w:rPr>
        <w:t xml:space="preserve">9 ноября в Патриаршем соборе Софии - храме-памятнике во имя святого благоверного князя Александра Невского - состоялось отпевание почившего. </w:t>
      </w:r>
      <w:r>
        <w:rPr>
          <w:sz w:val="22"/>
        </w:rPr>
        <w:t>http://bg-patriarshia.bg/news.php?id=91071</w:t>
      </w:r>
    </w:p>
    <w:p>
      <w:pPr>
        <w:pStyle w:val="Normal"/>
        <w:rPr>
          <w:sz w:val="22"/>
        </w:rPr>
      </w:pPr>
      <w:r>
        <w:rPr>
          <w:sz w:val="22"/>
        </w:rPr>
        <w:t>Будущий Предстоятель Болгарской Церкви (в миру Минков Марин Найденов) родился 29 октября 1914 года в селе Орешак Троянско-Ловчанского округа Болгарии в благочестивой семье ремесленника.</w:t>
      </w:r>
    </w:p>
    <w:p>
      <w:pPr>
        <w:pStyle w:val="Normal"/>
        <w:rPr>
          <w:sz w:val="22"/>
        </w:rPr>
      </w:pPr>
      <w:r>
        <w:rPr>
          <w:sz w:val="22"/>
        </w:rPr>
        <w:t>В 1935 году с отличием закончил Софийскую духовную семинарию, в 1942 году - Богословский факультет Софийского государственного университета имени святого Климента Охридского. На последнем курсе факультета, 13 декабря 1941 года, принял монашеский постриг с именем Максим, а 19 декабря рукоположен во иеродиакона.</w:t>
      </w:r>
    </w:p>
    <w:p>
      <w:pPr>
        <w:pStyle w:val="Normal"/>
        <w:rPr>
          <w:sz w:val="22"/>
        </w:rPr>
      </w:pPr>
      <w:r>
        <w:rPr>
          <w:sz w:val="22"/>
        </w:rPr>
        <w:t>После недолгого служения митрополичьим диаконом в городе Ловеч был назначен учителем-воспитателем Софийской духовной семинарии. На этой должности находился с 1942 по 1947 год.</w:t>
      </w:r>
    </w:p>
    <w:p>
      <w:pPr>
        <w:pStyle w:val="Normal"/>
        <w:rPr>
          <w:sz w:val="22"/>
        </w:rPr>
      </w:pPr>
      <w:r>
        <w:rPr>
          <w:sz w:val="22"/>
        </w:rPr>
        <w:t>14 мая 1944 года рукоположен в иеромонаха, а 12 октября 1947 года возведен в сан архимандрита и назначен протосингелом Доростоло-Червенской митрополии.</w:t>
      </w:r>
    </w:p>
    <w:p>
      <w:pPr>
        <w:pStyle w:val="Normal"/>
        <w:rPr/>
      </w:pPr>
      <w:r>
        <w:rPr>
          <w:sz w:val="22"/>
        </w:rPr>
        <w:t>В 1950 года определением Священного Синода Болгарской Православной Церкви назначен настоятелем Болгарского подворья в Москве. Служение в Москве продолжал в течение почти шести лет - до конца 1955 года.</w:t>
      </w:r>
    </w:p>
    <w:p>
      <w:pPr>
        <w:pStyle w:val="Normal"/>
        <w:rPr>
          <w:sz w:val="22"/>
        </w:rPr>
      </w:pPr>
      <w:r>
        <w:rPr>
          <w:sz w:val="22"/>
        </w:rPr>
        <w:t>После возвращения на родину был назначен главным секретарем Священного Синода Болгарской Церкви (занимал эту должность в 1955-1960 годы) и председателем редакционной коллегии Синодальных периодических изданий (1957-1960 годы).</w:t>
      </w:r>
    </w:p>
    <w:p>
      <w:pPr>
        <w:pStyle w:val="Normal"/>
        <w:rPr>
          <w:sz w:val="22"/>
        </w:rPr>
      </w:pPr>
      <w:r>
        <w:rPr>
          <w:sz w:val="22"/>
        </w:rPr>
        <w:t>30 декабря 1956 года хиротонисан во епископа Браницкого. 30 октября 1960 года назначен митрополитом Ловчанским.</w:t>
      </w:r>
    </w:p>
    <w:p>
      <w:pPr>
        <w:pStyle w:val="Normal"/>
        <w:rPr>
          <w:sz w:val="22"/>
        </w:rPr>
      </w:pPr>
      <w:r>
        <w:rPr>
          <w:sz w:val="22"/>
        </w:rPr>
        <w:t>На проходившем 4-8 июля 1971 году в Софии Патриаршем избирательном Церковно-народном Соборе Болгарской Православной Церкви митрополит Ловчанский Максим был избран на Патриарший престол. Интронизация 21-го Патриарха Болгарского состоялась 4 июля 1971 года в Александро-Невском соборе в Софии.</w:t>
      </w:r>
    </w:p>
    <w:p>
      <w:pPr>
        <w:pStyle w:val="Normal"/>
        <w:rPr>
          <w:sz w:val="22"/>
        </w:rPr>
      </w:pPr>
      <w:r>
        <w:rPr>
          <w:sz w:val="22"/>
        </w:rPr>
        <w:t>Несмотря на пошатнувшееся в последние годы здоровье, болгарский Патриарх до последнего часа продолжал исполнять свои обязанности. Таким было решение VI церковно-народного собора, состоявшегося в 2008 году. В апреле 2012 года Предстоятель БПЦ принял в Софии Патриарха Московского и Всея Руси Кирилла.</w:t>
      </w:r>
    </w:p>
    <w:p>
      <w:pPr>
        <w:pStyle w:val="Normal"/>
        <w:rPr>
          <w:sz w:val="22"/>
        </w:rPr>
      </w:pPr>
      <w:r>
        <w:rPr>
          <w:sz w:val="22"/>
        </w:rPr>
        <w:t>Заместитель председателя ОВЦС МП, эксперт в области межправославных отношений протоиерей Николай Балашов, говоря о почившем Патриархе Максиме, подчеркнул, что он был выдающимся иерархом и верным другом Русской Церкви.</w:t>
      </w:r>
    </w:p>
    <w:p>
      <w:pPr>
        <w:pStyle w:val="Normal"/>
        <w:rPr>
          <w:sz w:val="22"/>
        </w:rPr>
      </w:pPr>
      <w:r>
        <w:rPr>
          <w:sz w:val="22"/>
        </w:rPr>
        <w:t>По словам о. Николая, вся жизнь покойного иерарха была посвящена Церкви: "Он пережил драматические изменения жизни в своей стране неоднократно, и во все времена сохранял удивительное спокойствие духа и верность избранному пути".</w:t>
      </w:r>
    </w:p>
    <w:p>
      <w:pPr>
        <w:pStyle w:val="Normal"/>
        <w:rPr/>
      </w:pPr>
      <w:r>
        <w:rPr>
          <w:sz w:val="22"/>
        </w:rPr>
        <w:t>Попытки определенных политических сил внести раскол в Болгарскую Православную Церковь и сместить Патриарха Максима с престола ее Предстоятеля оказались безуспешными, по словам Балашова, в силу огромного авторитета покойного первосвятителя. "Это был мудрый иерарх, сохранявший до последних дней мирный дух, неизменное остроумие и благожелательное отношение к людям", - подчеркнул он.</w:t>
      </w:r>
    </w:p>
    <w:p>
      <w:pPr>
        <w:pStyle w:val="Normal"/>
        <w:rPr>
          <w:sz w:val="22"/>
        </w:rPr>
      </w:pPr>
      <w:r>
        <w:rPr>
          <w:sz w:val="22"/>
        </w:rPr>
        <w:t>98-летний Патриарх Максим умер рано утром 6 ноября 2012 года от сердечной недостаточности в столичной больнице Лозенец. Последним его пристанищем стал Троянский монастырь на севере страны, где в 12-летнем возрасте будущий Патриарх начал свой путь служения Богу.</w:t>
      </w:r>
    </w:p>
    <w:p>
      <w:pPr>
        <w:pStyle w:val="Normal"/>
        <w:rPr/>
      </w:pPr>
      <w:r>
        <w:rPr>
          <w:sz w:val="22"/>
        </w:rPr>
        <w:t>По материалам Патриархия.Ru, 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02.11.12 Глава ОВЦС предложил пути взаимодействия православных и католиков</w:t>
      </w:r>
    </w:p>
    <w:p>
      <w:pPr>
        <w:pStyle w:val="Normal"/>
        <w:rPr>
          <w:sz w:val="22"/>
        </w:rPr>
      </w:pPr>
      <w:r>
        <w:rPr>
          <w:sz w:val="22"/>
        </w:rPr>
        <w:t>Митрополит Волоколамский Иларион выступил в стенах Университета Вилланова, одного из старейших учебных заведений США (близ Филадельфии, штат Пенсильвания, США). Лекция митрополита Илариона была посвящена теме «Прошлое и настоящее православно-католического диалога».</w:t>
      </w:r>
    </w:p>
    <w:p>
      <w:pPr>
        <w:pStyle w:val="Normal"/>
        <w:rPr>
          <w:sz w:val="22"/>
        </w:rPr>
      </w:pPr>
      <w:r>
        <w:rPr>
          <w:sz w:val="22"/>
        </w:rPr>
        <w:t>Открывая эту тему, иерарх Русской Православной Церкви подчеркнул, что учение святых отцов первого тысячелетия, когда Церкви пребывали в единстве, является надежным фундаментом для успешного и плодотворного диалога между христианами.</w:t>
      </w:r>
    </w:p>
    <w:p>
      <w:pPr>
        <w:pStyle w:val="Normal"/>
        <w:rPr/>
      </w:pPr>
      <w:r>
        <w:rPr>
          <w:sz w:val="22"/>
        </w:rPr>
        <w:t>«Мне очень жаль, но те диалоги с протестантами и англиканами, которые мы вели на протяжении десятилетий, находятся под угрозой из-за процессов, происходящих в протестантских общинах Запада и Севера», - сказал он.</w:t>
      </w:r>
    </w:p>
    <w:p>
      <w:pPr>
        <w:pStyle w:val="Normal"/>
        <w:rPr>
          <w:sz w:val="22"/>
        </w:rPr>
      </w:pPr>
      <w:r>
        <w:rPr>
          <w:sz w:val="22"/>
        </w:rPr>
        <w:t>Архиерей уточнил, что имеет в виду продолжающуюся либерализацию в области богословия, экклезиологии и нравственного учения.</w:t>
      </w:r>
    </w:p>
    <w:p>
      <w:pPr>
        <w:pStyle w:val="Normal"/>
        <w:rPr/>
      </w:pPr>
      <w:r>
        <w:rPr>
          <w:sz w:val="22"/>
        </w:rPr>
        <w:t>«Защищая двухтысячелетнее Предание Церкви, мы остаемся верными диалогу, но вместе с тем видим, как протестанты и англикане отдаляются от нас, принимая нововведения, которые для нас неприемлемы», - подчеркнул он.</w:t>
      </w:r>
    </w:p>
    <w:p>
      <w:pPr>
        <w:pStyle w:val="Normal"/>
        <w:rPr>
          <w:sz w:val="22"/>
        </w:rPr>
      </w:pPr>
      <w:r>
        <w:rPr>
          <w:sz w:val="22"/>
        </w:rPr>
        <w:t>Далее иерарх отметил, что в отличие от диалога с протестантизмом и англиканством, зашедшим в тупик, диалог с Римско-Католической Церковью представляется весьма перспективным.</w:t>
      </w:r>
    </w:p>
    <w:p>
      <w:pPr>
        <w:pStyle w:val="Normal"/>
        <w:rPr/>
      </w:pPr>
      <w:r>
        <w:rPr>
          <w:sz w:val="22"/>
        </w:rPr>
        <w:t>«На мой взгляд, значительное улучшение и укрепление отношений между нашими Церквами, наблюдаемые в последние годы, связаны именно со все большим осознанием того, что нас объединяет общее наследие, благодаря которому и православные, и католики могут и должны вместе свидетельствовать миру о непреходящих ценностях Евангелия», - сказал он.</w:t>
      </w:r>
    </w:p>
    <w:p>
      <w:pPr>
        <w:pStyle w:val="Normal"/>
        <w:rPr>
          <w:sz w:val="22"/>
        </w:rPr>
      </w:pPr>
      <w:r>
        <w:rPr>
          <w:sz w:val="22"/>
        </w:rPr>
        <w:t>Председатель ОВЦС отметил историческое значение состоявшегося в августе сего года визита Святейшего Патриарха Московского и всея Руси Кирилла в Польшу, в ходе которого Патриарх Кирилл вместе с председателем Польской епископской конференции архиепископом Юзефом Михаликом подписал Совместное послание народам России и Польши.</w:t>
      </w:r>
    </w:p>
    <w:p>
      <w:pPr>
        <w:pStyle w:val="Normal"/>
        <w:rPr>
          <w:sz w:val="22"/>
        </w:rPr>
      </w:pPr>
      <w:r>
        <w:rPr>
          <w:sz w:val="22"/>
        </w:rPr>
        <w:t>Докладчик коснулся также темы сотрудничества православных и католиков в деле защиты традиционных христианских ценностей, сказав, что это именно та сфера, в которой они могут взаимодействовать без какого-либо ущерба для своей церковной идентичности.</w:t>
      </w:r>
    </w:p>
    <w:p>
      <w:pPr>
        <w:pStyle w:val="Normal"/>
        <w:rPr/>
      </w:pPr>
      <w:r>
        <w:rPr>
          <w:sz w:val="22"/>
        </w:rPr>
        <w:t>Он отметил, что традиционный семейный уклад проповедуют только Православная и Католическая Церкви. «Это говорит о том, что мы можем объединить свои усилия, чтобы вместе защищать традиционные ценности, такие как семья, рождение и воспитание детей, целостность брака. Это то реальное поле, на котором мы сегодня можем и должны взаимодействовать с католиками», - заявил архиерей.</w:t>
      </w:r>
    </w:p>
    <w:p>
      <w:pPr>
        <w:pStyle w:val="Normal"/>
        <w:rPr>
          <w:sz w:val="22"/>
        </w:rPr>
      </w:pPr>
      <w:r>
        <w:rPr>
          <w:sz w:val="22"/>
        </w:rPr>
        <w:t>Важнейшим направлением возможного взаимодействия между православными и католиками, по мнению митрополита Илариона, является защита христиан от дискриминации.</w:t>
      </w:r>
    </w:p>
    <w:p>
      <w:pPr>
        <w:pStyle w:val="Normal"/>
        <w:rPr/>
      </w:pPr>
      <w:r>
        <w:rPr>
          <w:sz w:val="22"/>
        </w:rPr>
        <w:t>«Сегодня христиане подвергаются притеснениям не только в тех странах, где они составляют меньшинство, но зачастую и в странах с древними и глубокими христианскими традициями. Некоторые государства Западной Европы пытаются ограничить проявления христианской веры в общественной жизни, аргументируя это стремлением соблюдать права приверженцев других религий или атеистов. В подобной ситуации от православных и католиков требуются солидарные действия по защите христианской идентичности Европы и Америки», - отметил он.</w:t>
      </w:r>
    </w:p>
    <w:p>
      <w:pPr>
        <w:pStyle w:val="Normal"/>
        <w:rPr>
          <w:sz w:val="22"/>
        </w:rPr>
      </w:pPr>
      <w:r>
        <w:rPr>
          <w:sz w:val="22"/>
        </w:rPr>
        <w:t>В завершение своего выступления митрополит Иларион подчеркнул: «Православным и католикам сегодня необходимо воспринимать друг друга не как соперников, а как союзников в деле защиты прав христиан. Мы должны развивать такое взаимодействие вне зависимости от успехов или неудач богословского диалога, вне зависимости даже от того, как складываются отношения между православными и католиками в конкретных регионах мира. Мы должны выстроить это взаимодействие, исходя из общей стратегической задачи, поскольку речь идет о будущем человечества. Именно от наших совместных усилий в первую очередь зависит будущее христианства в третьем тысячелетии».</w:t>
      </w:r>
    </w:p>
    <w:p>
      <w:pPr>
        <w:pStyle w:val="Normal"/>
        <w:rPr>
          <w:sz w:val="22"/>
        </w:rPr>
      </w:pPr>
      <w:r>
        <w:rPr>
          <w:sz w:val="22"/>
        </w:rPr>
        <w:t>Университет Вилланова, основанный в 1842 году монахами-августинианцами, является одним из крупнейших католических высших учебных заведений Соединенных Штатов Америки. В нем на пяти факультетах обучается более 10 000 человек из разных стран мира.</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07.11.12 В Молдавской Митрополии опровергли слухи о том, что ее глава - масон</w:t>
      </w:r>
    </w:p>
    <w:p>
      <w:pPr>
        <w:pStyle w:val="Normal"/>
        <w:rPr>
          <w:sz w:val="22"/>
        </w:rPr>
      </w:pPr>
      <w:r>
        <w:rPr>
          <w:sz w:val="22"/>
        </w:rPr>
        <w:t>Митрополит Кишиневский и всея Молдавии Владимир не состоит в масонских организациях. Об этом говорится в заявлении, опубликованном на сайте mitropolia.md.</w:t>
      </w:r>
    </w:p>
    <w:p>
      <w:pPr>
        <w:pStyle w:val="Normal"/>
        <w:rPr>
          <w:sz w:val="22"/>
        </w:rPr>
      </w:pPr>
      <w:r>
        <w:rPr>
          <w:sz w:val="22"/>
        </w:rPr>
        <w:t>«Кишиневско-Молдавская Митрополия категорически отрицает это утверждение и исключает всякую мысль о возможной принадлежности Предстоятеля к какому-либо масонскому ритуалу или ордену и о возможности согласия Митрополита носить их знаки в связи с несовместимостью идеологии обозначенного движения с православно-христианским учением», - сказано в заявлении Митрополии. Церковь Молдовы сожалеет о распространении СМИ ложных сведений, которые могут серьезно повредить имиджу ее Предстоятеля.</w:t>
      </w:r>
    </w:p>
    <w:p>
      <w:pPr>
        <w:pStyle w:val="Normal"/>
        <w:rPr>
          <w:sz w:val="22"/>
        </w:rPr>
      </w:pPr>
      <w:r>
        <w:rPr>
          <w:sz w:val="22"/>
        </w:rPr>
        <w:t>На днях один из молдавских телеканалов показал сюжет, в котором утверждалось, что Митрополит Владимир является масоном. Телеканал разместил фотографию, на которой иерарх изображен якобы с масонскими орденам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2.11.12 Епископ Феофилакт призвал православных не предавать свою веру и обычаи</w:t>
      </w:r>
    </w:p>
    <w:p>
      <w:pPr>
        <w:pStyle w:val="Normal"/>
        <w:rPr>
          <w:sz w:val="22"/>
        </w:rPr>
      </w:pPr>
      <w:r>
        <w:rPr>
          <w:sz w:val="22"/>
        </w:rPr>
        <w:t>Накануне Дня народного единства епископ Пятигорский и Черкесский Феофилакт выступил с обращением к пастве. Темой размышлений архиерея стали события отечественной истории и проблемы современного общества.</w:t>
      </w:r>
    </w:p>
    <w:p>
      <w:pPr>
        <w:pStyle w:val="Normal"/>
        <w:rPr>
          <w:sz w:val="22"/>
        </w:rPr>
      </w:pPr>
      <w:r>
        <w:rPr>
          <w:sz w:val="22"/>
        </w:rPr>
        <w:t>«Четыре столетия назад наши предки в сложнейший период Смутного времени смогли сосредоточиться, обрести трезвость ума и чувств, и вернуть Россию себе. Трезвость ума и чувств необходима нам сегодня в той же мере, как ополченцам 1612 года, освободившим русскую землю от тех, кто посягал не просто на суверенитет государства Российского, но на саму душу народную.</w:t>
      </w:r>
    </w:p>
    <w:p>
      <w:pPr>
        <w:pStyle w:val="Normal"/>
        <w:rPr>
          <w:sz w:val="22"/>
        </w:rPr>
      </w:pPr>
      <w:r>
        <w:rPr>
          <w:sz w:val="22"/>
        </w:rPr>
        <w:t>Нас убеждают сегодня отказаться от собственной идентичности в большом и малом. Например, предать родную веру десятков поколений русских людей, на протяжении тысячи лет определяющую лицо нашей страны; отречься от Православия в пользу культов сомнительного происхождения. Нас настойчиво зовут забыть свою культуру и обычаи, навязывают ложные образы русского народа, пытаются приписать нам особое пристрастие к винопитию и легкому поведению.</w:t>
      </w:r>
    </w:p>
    <w:p>
      <w:pPr>
        <w:pStyle w:val="Normal"/>
        <w:rPr>
          <w:sz w:val="22"/>
        </w:rPr>
      </w:pPr>
      <w:r>
        <w:rPr>
          <w:sz w:val="22"/>
        </w:rPr>
        <w:t>Конечно, мы никогда не согласимся надеть на себя эти чужие и чуждые нам одежды.</w:t>
      </w:r>
    </w:p>
    <w:p>
      <w:pPr>
        <w:pStyle w:val="Normal"/>
        <w:rPr/>
      </w:pPr>
      <w:r>
        <w:rPr>
          <w:sz w:val="22"/>
        </w:rPr>
        <w:t>Русская культура укоренена в Православии. Эта культура, в том числе, предполагает высокую нравственность. Быть русским значит быть целомудренным и трезвым. Русская семья, - это многодетная семья, где старшие заботятся о младших, а младшие почитают старших, где нет сирот и брошенных стариков.</w:t>
      </w:r>
    </w:p>
    <w:p>
      <w:pPr>
        <w:pStyle w:val="Normal"/>
        <w:rPr>
          <w:sz w:val="22"/>
        </w:rPr>
      </w:pPr>
      <w:r>
        <w:rPr>
          <w:sz w:val="22"/>
        </w:rPr>
        <w:t>Если мы помним свою историю, мы помним о святом равноапостольном князе Владимире, крестителе Руси. Помним, как приняв крещение, князь Владимир поистине преобразился, став примером милосердия и добродетели. Сила его веры преобразила всю землю русскую, объединив разрозненные племена воедино, заложив основы русской нации и культуры.</w:t>
      </w:r>
    </w:p>
    <w:p>
      <w:pPr>
        <w:pStyle w:val="Normal"/>
        <w:rPr>
          <w:sz w:val="22"/>
        </w:rPr>
      </w:pPr>
      <w:r>
        <w:rPr>
          <w:sz w:val="22"/>
        </w:rPr>
        <w:t>В 2013 году исполняется 1025 лет со дня Крещения Руси. Достойным приношением этой дате станет строительство храма-памятника в честь святого равноапостольного князя Владимира с социальным центром помощи многодетным семьям.</w:t>
      </w:r>
    </w:p>
    <w:p>
      <w:pPr>
        <w:pStyle w:val="Normal"/>
        <w:rPr>
          <w:sz w:val="22"/>
        </w:rPr>
      </w:pPr>
      <w:r>
        <w:rPr>
          <w:sz w:val="22"/>
        </w:rPr>
        <w:t>Верю, молюсь и надеюсь, что личное участие в строительстве этого глубоко символичного центра станет для каждого человека важным поводом задуматься о вере, о своей способности жить по-евангельски плодотворно, преумножая дары Божии, а не существовать в плену страстей и соблазнов, подобно бесплодной смоковнице.</w:t>
      </w:r>
    </w:p>
    <w:p>
      <w:pPr>
        <w:pStyle w:val="Normal"/>
        <w:rPr>
          <w:sz w:val="22"/>
        </w:rPr>
      </w:pPr>
      <w:r>
        <w:rPr>
          <w:sz w:val="22"/>
        </w:rPr>
        <w:t>«Как тело без духа мертво, так и вера без дел мертва» (Послание св. апостола Иакова, 2, 26). Будем же помнить эти слова святого апостола Иакова, и поступать в своей жизни сообразуясь с ними, относиться к вере, как прочному и единственному основанию наших поступк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02.11.12 В Петербурге планируют сделать копию раки св. Александра Невского</w:t>
      </w:r>
    </w:p>
    <w:p>
      <w:pPr>
        <w:pStyle w:val="Normal"/>
        <w:rPr/>
      </w:pPr>
      <w:r>
        <w:rPr>
          <w:sz w:val="22"/>
        </w:rPr>
        <w:t>Речь о возвращении раки Александра Невского Александро-Невской лавре пока не идет, сообщил министр культуры РФ Владимир Мединский. «Пока мы говорим только о том, что надо изготовить копию раки», - заявил он.</w:t>
      </w:r>
    </w:p>
    <w:p>
      <w:pPr>
        <w:pStyle w:val="Normal"/>
        <w:rPr>
          <w:sz w:val="22"/>
        </w:rPr>
      </w:pPr>
      <w:r>
        <w:rPr>
          <w:sz w:val="22"/>
        </w:rPr>
        <w:t>Ранее, в ходе общения с участниками фестиваля «Вера и слово», В. Мединский сообщил, что серебряную раку Александра Невского, находящуюся сейчас в Эрмитаже, предполагается передать Лавре, а для Эрмитажа изготовить копию. Теперь чиновник уточняет: кому достанется оригинал еще неизвестно.</w:t>
      </w:r>
    </w:p>
    <w:p>
      <w:pPr>
        <w:pStyle w:val="Normal"/>
        <w:rPr/>
      </w:pPr>
      <w:r>
        <w:rPr>
          <w:sz w:val="22"/>
        </w:rPr>
        <w:t>«Директор Эрмитажа Михаил Пиотровский давно уже просил меня поставить вопрос об изготовлении копии раки, но надо искать бюджетный вариант - все предложения, что сейчас есть, слишком дороги, Министерство не может брать на себя такие затраты. А что будет с этой ракой потом - мы пока не знаем, и кому достанется копия, а кому - оригинал, мы пока даже не обсуждали. Пусть сначала копия станет реальностью», - сказал министр.</w:t>
      </w:r>
    </w:p>
    <w:p>
      <w:pPr>
        <w:pStyle w:val="Normal"/>
        <w:rPr>
          <w:sz w:val="22"/>
        </w:rPr>
      </w:pPr>
      <w:r>
        <w:rPr>
          <w:sz w:val="22"/>
        </w:rPr>
        <w:t>Александро-Невская лавра, в свою очередь, выступает за открытый диалог между Церковью и музейным сообществом в решении спорных вопросов. В том числе при определении места содержания серебряной раки, в которой хранились мощи святого Александра Невского. «Естественно, возможность передачи оригинала раки в Лавру была бы воспринята с благодарностью. Хотя мы понимаем, что в связи с предстоящим 300-летним юбилеем Лавры необходимо найти правильное, взвешенное решение этого вопроса», - сообщил наместник Лавры епископ Выборгский Назарий.</w:t>
      </w:r>
    </w:p>
    <w:p>
      <w:pPr>
        <w:pStyle w:val="Normal"/>
        <w:rPr/>
      </w:pPr>
      <w:r>
        <w:rPr>
          <w:sz w:val="22"/>
        </w:rPr>
        <w:t>По его словам, Лавра всегда выступала за «разумные компромиссы в очень важном для общества пространстве взаимодействия Церкви и музеев, Церкви и культуры». «Мы всегда придерживались необходимости всестороннего обсуждения острых вопросов, к которым Лавра имеет отношение», - подчеркнул влады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11.12 Святейший Патриарх Кирилл призвал россиян не допускать смуты в умах</w:t>
      </w:r>
    </w:p>
    <w:p>
      <w:pPr>
        <w:pStyle w:val="Normal"/>
        <w:rPr>
          <w:sz w:val="22"/>
        </w:rPr>
      </w:pPr>
      <w:r>
        <w:rPr>
          <w:sz w:val="22"/>
        </w:rPr>
        <w:t>Святейший Патриарх Московский и всея Руси Кирилл призвал российских граждан не допускать "смуты в умах", приведшей в начале XVII века к польской интервенции, беречь "базисные" духовно-нравственные ценности, "суверенитет государства" и "его национальное достоинство".</w:t>
      </w:r>
    </w:p>
    <w:p>
      <w:pPr>
        <w:pStyle w:val="Normal"/>
        <w:rPr>
          <w:b/>
          <w:b/>
          <w:sz w:val="22"/>
        </w:rPr>
      </w:pPr>
      <w:r>
        <w:rPr>
          <w:b/>
          <w:sz w:val="22"/>
        </w:rPr>
        <w:t xml:space="preserve">"Четвертого ноября, день Казанской иконы Божией Матери, День народного единства - наш общенациональный праздник, который установлен в честь освобождения Кремля, а затем Москвы и всей России от польской интервенции, преодоления Смуты. В этом году мы празднуем 400-летие этого великого события... Что произошло 400 лет тому назад? Произошло избавление страны, народа нашего от погибели. Мы были на волосок от исторической трагедии, от уничтожения страны, от потери ее суверенитета, от ассимиляции православия с католичеством, в общем, от национального уничтожения", - заявил Патриарх в телепередаче "Слово пастыря" в канун Дня народного единства. </w:t>
      </w:r>
      <w:r>
        <w:rPr>
          <w:sz w:val="22"/>
        </w:rPr>
        <w:t>http://www.patriarchia.ru/db/text/2565830.html</w:t>
      </w:r>
    </w:p>
    <w:p>
      <w:pPr>
        <w:pStyle w:val="Normal"/>
        <w:rPr>
          <w:sz w:val="22"/>
        </w:rPr>
      </w:pPr>
      <w:r>
        <w:rPr>
          <w:sz w:val="22"/>
        </w:rPr>
        <w:t>Предстоятель напомнил, что в период Смуты начала XVII века "враг дошел до Москвы, не встречая практически никакого сопротивления, и вошел в Кремль", что "в Смоленск из Москвы было направлено посольство... из бояр с просьбой к королю Сигизмунду посадить на царство в Москве его сына Владислава" и что все это многими воспринималось как "путь к модернизации страны", как "великое и благое дело", а не как "предательство" родины.</w:t>
      </w:r>
    </w:p>
    <w:p>
      <w:pPr>
        <w:pStyle w:val="Normal"/>
        <w:rPr>
          <w:sz w:val="22"/>
        </w:rPr>
      </w:pPr>
      <w:r>
        <w:rPr>
          <w:sz w:val="22"/>
        </w:rPr>
        <w:t>Но "нашлись люди", которые, по словам Патриарха Кирилла, "понимали, что речь идет не о благе страны, а о ее погибели". Это Патриарх Гермоген, который отказался подписать воззвание, призывающее русский народ склониться перед Владиславом, Минин и Пожарский, которые в ответ на призывы патриарха подняли ополчение, те, кто поддержал ополчение. И после освобождения от интервенции, завершения Смуты, избрания Михаила Федоровича на царство и, как отметил Предстоятель, "особенно с пришествием к власти государя Алексея Михайловича", Россия получила "второе дыхание", "колоссальное развитие" национальной жизни, экономики, государственного строительства, освоение новых земель.</w:t>
      </w:r>
    </w:p>
    <w:p>
      <w:pPr>
        <w:pStyle w:val="Normal"/>
        <w:rPr>
          <w:sz w:val="22"/>
        </w:rPr>
      </w:pPr>
      <w:r>
        <w:rPr>
          <w:sz w:val="22"/>
        </w:rPr>
        <w:t>Патриарх Кирилл считает, что "все это очень перекликается и с нашими сегодняшними днями".</w:t>
      </w:r>
    </w:p>
    <w:p>
      <w:pPr>
        <w:pStyle w:val="Normal"/>
        <w:rPr/>
      </w:pPr>
      <w:r>
        <w:rPr>
          <w:sz w:val="22"/>
        </w:rPr>
        <w:t>"Вот и сегодня, полагаю, мы должны в первую очередь заботиться о том, чтобы не допускать смуты в сознании, смуты в умах. Ведь и сегодня, подобно некоторым боярам московским, есть люди, которые предлагают неприемлемые рецепты для модернизации нашей жизни и для улучшения условий бытия нашего народа", - подчеркнул Патриарх.</w:t>
      </w:r>
    </w:p>
    <w:p>
      <w:pPr>
        <w:pStyle w:val="Normal"/>
        <w:rPr/>
      </w:pPr>
      <w:r>
        <w:rPr>
          <w:sz w:val="22"/>
        </w:rPr>
        <w:t>По его словам, речь не о том, чтобы уходить в изоляцию, отказываться от опыта других, взаимных обменов, открытости. "Речь идет о том, что не может приноситься в жертву всему этому суверенитет государства, его национальное достоинство, территориальная целостность, и что самое главное - не могут разрушаться базисные, духовные и нравственные основы жизни народа", - пояснил Предстоятель Русской Церкви.</w:t>
      </w:r>
    </w:p>
    <w:p>
      <w:pPr>
        <w:pStyle w:val="Normal"/>
        <w:rPr/>
      </w:pPr>
      <w:r>
        <w:rPr>
          <w:sz w:val="22"/>
        </w:rPr>
        <w:t>В день 400-летия освобождения ополченцами Кремля от интервентов он совершит Божественную литургию в Успенском соборе Кремля. "Специально в честь этого праздника из Санкт-Петербурга будет привезен чудотворный список Казанской иконы Божией Матери, который по велению государя Императора Петра I из Москвы был направлен в новую столицу... Мы перед этим образом будем молиться Царице Небесной о том, чтобы Она покрывала землю нашу, о том, укрепляла веру нашего народа, помогала сохранить всегда независимой, устойчивой жизнь нашего Отечества", - отметил Патриарх.</w:t>
      </w:r>
    </w:p>
    <w:p>
      <w:pPr>
        <w:pStyle w:val="Normal"/>
        <w:rPr>
          <w:sz w:val="22"/>
        </w:rPr>
      </w:pPr>
      <w:r>
        <w:rPr>
          <w:sz w:val="22"/>
        </w:rPr>
        <w:t>Говоря об отношениях с Польшей, он напомнил, что в этом году во время посещения Варшавы подписал с руководством Католической церкви Польши (которая является в этой стране Церковью большинства) совместное послание к народам обеих стран.</w:t>
      </w:r>
    </w:p>
    <w:p>
      <w:pPr>
        <w:pStyle w:val="Normal"/>
        <w:rPr/>
      </w:pPr>
      <w:r>
        <w:rPr>
          <w:sz w:val="22"/>
        </w:rPr>
        <w:t>"Много чего было в истории: и Смутное время, и нашествие Наполеона, и потеря Польшей своего суверенитета, и затем тяжелейшие события, связанные с историей ХХ века, когда страдали русские от поляков и поляки от русских... Два славянских народа, которые живут бок о бок друг с другом, не могут эти негативные эмоции, происходящие с прошлым, налагать на жизнь сегодняшнего дня, и тем более, не могут, руководствуясь этими эмоциями, тормозить развитие отношений между странами и народами", - убежден Патриарх Кирилл.</w:t>
      </w:r>
    </w:p>
    <w:p>
      <w:pPr>
        <w:pStyle w:val="Normal"/>
        <w:rPr/>
      </w:pPr>
      <w:r>
        <w:rPr>
          <w:sz w:val="22"/>
        </w:rPr>
        <w:t>Он призвал открыть ум и сердце, чтобы по-братски строить отношения с соседней Польшей. "Особенно принимая во внимание то, что христианские принципы человеческой жизни и в Польше, и в России не просто уважаются большинством, но именно с таким образом жизни наши народы связывают свое благополучие. И в этом смысле вражда минувших веков сменяется сегодня возможностью совместно защищать, отстаивать христианские ценности в Европе и содействовать тому, чтобы два народа строили свою жизнь, сохраняя верность Евангельским заветам", - заключил Предстоятель Русской Церкв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4.11.12 Патриарх Кирилл в День народного единства помолился о процветании России</w:t>
      </w:r>
    </w:p>
    <w:p>
      <w:pPr>
        <w:pStyle w:val="Normal"/>
        <w:rPr>
          <w:sz w:val="22"/>
        </w:rPr>
      </w:pPr>
      <w:r>
        <w:rPr>
          <w:sz w:val="22"/>
        </w:rPr>
        <w:t>Патриарх Московский и всея Руси Кирилл в воскресенье, в День народного единства и праздник Казанской иконы Божией Матери, пожелал, чтобы Россия крепла духовно и материально на основе православия.</w:t>
      </w:r>
    </w:p>
    <w:p>
      <w:pPr>
        <w:pStyle w:val="Normal"/>
        <w:rPr/>
      </w:pPr>
      <w:r>
        <w:rPr>
          <w:b/>
          <w:sz w:val="22"/>
        </w:rPr>
        <w:t xml:space="preserve">"Сегодня мы молимся, чтобы никакие человеческие хитросплетения, информационные войны, соблазны не поколебали духовный суверенитет Руси", - сказал Патриарх после Литургии в Успенском соборе Московского Кремля. </w:t>
      </w:r>
      <w:r>
        <w:rPr>
          <w:sz w:val="22"/>
        </w:rPr>
        <w:t>http://www.patriarchia.ru/db/text/2568810.html</w:t>
      </w:r>
    </w:p>
    <w:p>
      <w:pPr>
        <w:pStyle w:val="Normal"/>
        <w:rPr/>
      </w:pPr>
      <w:r>
        <w:rPr>
          <w:sz w:val="22"/>
        </w:rPr>
        <w:t>Он пожелал, чтобы Россия становилась "духовно и материально богаче, чтобы никогда народная жизнь не отрывалась от ее органических истоков, в центре которых - благодатный исток святого православия".</w:t>
      </w:r>
    </w:p>
    <w:p>
      <w:pPr>
        <w:pStyle w:val="Normal"/>
        <w:rPr>
          <w:sz w:val="22"/>
        </w:rPr>
      </w:pPr>
      <w:r>
        <w:rPr>
          <w:sz w:val="22"/>
        </w:rPr>
        <w:t>Патриарх молится о том, чтобы открытость российского общества и государства содействовала материальному укреплению, "но чтобы эта открытость никогда не превращалась в измену, предательство, как это произошло в начале XVII века".</w:t>
      </w:r>
    </w:p>
    <w:p>
      <w:pPr>
        <w:pStyle w:val="Normal"/>
        <w:rPr>
          <w:sz w:val="22"/>
        </w:rPr>
      </w:pPr>
      <w:r>
        <w:rPr>
          <w:sz w:val="22"/>
        </w:rPr>
        <w:t>Он напомнил, что 4 ноября в России празднуется 400-летие преодоления Смутного времени.</w:t>
      </w:r>
    </w:p>
    <w:p>
      <w:pPr>
        <w:pStyle w:val="Normal"/>
        <w:rPr/>
      </w:pPr>
      <w:r>
        <w:rPr>
          <w:sz w:val="22"/>
        </w:rPr>
        <w:t>"Никакие иноземные войска не пришли бы на нашу землю, если бы тогда наши предки сами того не захотели. В борьбе за власть столкнулись боярские элиты, ослабили центральную власть, основы государственности, и на поверхность всплыло самое гадкое и страшное, что таилось в глубинных катакомбах народной жизни", - сказал Предстоятель.</w:t>
      </w:r>
    </w:p>
    <w:p>
      <w:pPr>
        <w:pStyle w:val="Normal"/>
        <w:rPr>
          <w:sz w:val="22"/>
        </w:rPr>
      </w:pPr>
      <w:r>
        <w:rPr>
          <w:sz w:val="22"/>
        </w:rPr>
        <w:t>По его словам, Кузьма Минин и Дмитрий Пожарский образовали ополчение, взяли с собой чудотворный Казанский образ Божьей Матери, пошли на Москву "и обрели победу, изгнав иноземцев из нашего Отечества".</w:t>
      </w:r>
    </w:p>
    <w:p>
      <w:pPr>
        <w:pStyle w:val="Normal"/>
        <w:rPr/>
      </w:pPr>
      <w:r>
        <w:rPr>
          <w:sz w:val="22"/>
        </w:rPr>
        <w:t>Патриарх Кирилл также коснулся отношений России и Польши, которые, как он отметил, всегда сложно складывались - "все время вспоминались старые обиды". Он напомнил, как недавно посетил Польшу и подписал с духовным лидером католиков этой страны воззвание к примирению двух народов. Предстоятель подарил польской стороне копию чудотворной Смоленской иконы Божией Матери, а поляки ему - копию чудотворной иконы "Ченстоховской".</w:t>
      </w:r>
    </w:p>
    <w:p>
      <w:pPr>
        <w:pStyle w:val="Normal"/>
        <w:rPr/>
      </w:pPr>
      <w:r>
        <w:rPr>
          <w:sz w:val="22"/>
        </w:rPr>
        <w:t>"Это символ нашего примирения во Христе с теми, кто на протяжении столетий считался врагами. Я благословляю этот образ направить в город Смоленск. Там недавно, на русской Голгофе, на месте массовых расстрелов нашего народа, на том месте, где погибли также невинные польские офицеры, в память о жертвах построен православный храм. Я благословляю, чтобы эта икона находилась в Катыни, чтобы перед ней могли молиться русские и поляки", - сказал Патриарх.</w:t>
      </w:r>
    </w:p>
    <w:p>
      <w:pPr>
        <w:pStyle w:val="Normal"/>
        <w:rPr/>
      </w:pPr>
      <w:r>
        <w:rPr>
          <w:sz w:val="22"/>
        </w:rPr>
        <w:t>За Литургией Предстоятель Русской Церкви вознес молитвы, специально составленные к Дню народного единства, - о благоденствии Отечества и об упокоении К.Минина и Д.Пожарского. Он также совершил молебен у иконы Богородицы "Казанская" (чудотворный список), которая была принесена в Москву из Казанского собора Санкт-Петербурга. После богослужения ее доставили в Манеж, где открылась выставка-форум "Православная Русь". Церемонию открытия возглавил Святейший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pPr>
      <w:r>
        <w:rPr>
          <w:b/>
          <w:sz w:val="22"/>
          <w:lang w:val="uk-UA"/>
        </w:rPr>
        <w:t xml:space="preserve">05.11.12 </w:t>
      </w:r>
      <w:r>
        <w:rPr>
          <w:b/>
          <w:sz w:val="22"/>
        </w:rPr>
        <w:t>Реорганизовано административно-территориальное деление благочиний г. Киева</w:t>
      </w:r>
    </w:p>
    <w:p>
      <w:pPr>
        <w:pStyle w:val="Normal"/>
        <w:rPr>
          <w:sz w:val="22"/>
        </w:rPr>
      </w:pPr>
      <w:r>
        <w:rPr>
          <w:sz w:val="22"/>
        </w:rPr>
        <w:t>1 ноября 2012 года в киевском Свято-Пантелеимоновом монастыре (Феофания) под председательством Блаженнейшего Митрополита Киевского и всея Украины Владимира состоялось собрание благочинных г. Киева.</w:t>
      </w:r>
    </w:p>
    <w:p>
      <w:pPr>
        <w:pStyle w:val="Normal"/>
        <w:rPr>
          <w:sz w:val="22"/>
        </w:rPr>
      </w:pPr>
      <w:r>
        <w:rPr>
          <w:sz w:val="22"/>
        </w:rPr>
        <w:t>В собрании также приняли участие управляющий делами Украинской Православной Церкви, первый викарий Киевской митрополии архиепископ Бориспольский Антоний, архиепископ Переяслав-Хмельницкий и Вишневский Александр и глава административного аппарата Киевской Митрополии протоиерей Владимир Коцаба.</w:t>
      </w:r>
    </w:p>
    <w:p>
      <w:pPr>
        <w:pStyle w:val="Normal"/>
        <w:rPr>
          <w:sz w:val="22"/>
        </w:rPr>
      </w:pPr>
      <w:r>
        <w:rPr>
          <w:sz w:val="22"/>
        </w:rPr>
        <w:t>Открывая встречу, Митрополит Владимир охарактеризовал современное состояние церковной жизни украинской столицы и акцентировал внимание на качествах, которые должны быть присущи благочинным для успешного выполнения своих обязанностей. По мнению Его Блаженства, для совершенствования приходской жизни в одном благочинии должно быть не более 10-12 храмов. Учитывая, что сегодня в Киеве значительно возрастает количество приходов, для более эффективного управления ими возникла необходимость в реорганизации существующего административно-территориального деления благочиний.</w:t>
      </w:r>
    </w:p>
    <w:p>
      <w:pPr>
        <w:pStyle w:val="Normal"/>
        <w:rPr/>
      </w:pPr>
      <w:r>
        <w:rPr>
          <w:sz w:val="22"/>
        </w:rPr>
        <w:t>Согласно распоряжению Блаженнейшего Митрополита Киевского и всея Украины Владимира, в территориальных границах г. Киева образованы следующие благочиния:</w:t>
      </w:r>
      <w:r>
        <w:rPr>
          <w:sz w:val="22"/>
          <w:lang w:val="uk-UA"/>
        </w:rPr>
        <w:t xml:space="preserve"> </w:t>
      </w:r>
      <w:r>
        <w:rPr>
          <w:sz w:val="22"/>
        </w:rPr>
        <w:t xml:space="preserve">1. Голосеевское (благочинный </w:t>
      </w:r>
      <w:r>
        <w:rPr>
          <w:sz w:val="22"/>
          <w:lang w:val="uk-UA"/>
        </w:rPr>
        <w:t>-</w:t>
      </w:r>
      <w:r>
        <w:rPr>
          <w:sz w:val="22"/>
        </w:rPr>
        <w:t xml:space="preserve"> протоиерей Павел Кириллов).</w:t>
      </w:r>
      <w:r>
        <w:rPr>
          <w:sz w:val="22"/>
          <w:lang w:val="uk-UA"/>
        </w:rPr>
        <w:t xml:space="preserve"> </w:t>
      </w:r>
      <w:r>
        <w:rPr>
          <w:sz w:val="22"/>
        </w:rPr>
        <w:t>2. Первое Дарницкое (протоиерей Василий Биляк).</w:t>
      </w:r>
      <w:r>
        <w:rPr>
          <w:sz w:val="22"/>
          <w:lang w:val="uk-UA"/>
        </w:rPr>
        <w:t xml:space="preserve"> </w:t>
      </w:r>
      <w:r>
        <w:rPr>
          <w:sz w:val="22"/>
        </w:rPr>
        <w:t>3. Второе Дарницкое (протоиерей Нестор Коломиец).</w:t>
      </w:r>
      <w:r>
        <w:rPr>
          <w:sz w:val="22"/>
          <w:lang w:val="uk-UA"/>
        </w:rPr>
        <w:t xml:space="preserve"> </w:t>
      </w:r>
      <w:r>
        <w:rPr>
          <w:sz w:val="22"/>
        </w:rPr>
        <w:t>4. Деснянское (протоиерей Димитрий Григорак).</w:t>
      </w:r>
      <w:r>
        <w:rPr>
          <w:sz w:val="22"/>
          <w:lang w:val="uk-UA"/>
        </w:rPr>
        <w:t xml:space="preserve"> </w:t>
      </w:r>
      <w:r>
        <w:rPr>
          <w:sz w:val="22"/>
        </w:rPr>
        <w:t>5. Днепровское (протоиерей Александр Дробязко).</w:t>
      </w:r>
      <w:r>
        <w:rPr>
          <w:sz w:val="22"/>
          <w:lang w:val="uk-UA"/>
        </w:rPr>
        <w:t xml:space="preserve"> </w:t>
      </w:r>
      <w:r>
        <w:rPr>
          <w:sz w:val="22"/>
        </w:rPr>
        <w:t>6. Оболонское (протоиерей Владимир Терещук).</w:t>
      </w:r>
      <w:r>
        <w:rPr>
          <w:sz w:val="22"/>
          <w:lang w:val="uk-UA"/>
        </w:rPr>
        <w:t xml:space="preserve"> </w:t>
      </w:r>
      <w:r>
        <w:rPr>
          <w:sz w:val="22"/>
        </w:rPr>
        <w:t>7. Печерское (протоиерей Павел Поваляев).</w:t>
      </w:r>
      <w:r>
        <w:rPr>
          <w:sz w:val="22"/>
          <w:lang w:val="uk-UA"/>
        </w:rPr>
        <w:t xml:space="preserve"> </w:t>
      </w:r>
      <w:r>
        <w:rPr>
          <w:sz w:val="22"/>
        </w:rPr>
        <w:t>8. Подольское (протоиерей Тимофей Костюченко).</w:t>
      </w:r>
      <w:r>
        <w:rPr>
          <w:sz w:val="22"/>
          <w:lang w:val="uk-UA"/>
        </w:rPr>
        <w:t xml:space="preserve"> </w:t>
      </w:r>
      <w:r>
        <w:rPr>
          <w:sz w:val="22"/>
        </w:rPr>
        <w:t>9. Святошинское (протоиерей Дионисий Дунаев).</w:t>
      </w:r>
      <w:r>
        <w:rPr>
          <w:sz w:val="22"/>
          <w:lang w:val="uk-UA"/>
        </w:rPr>
        <w:t xml:space="preserve"> </w:t>
      </w:r>
      <w:r>
        <w:rPr>
          <w:sz w:val="22"/>
        </w:rPr>
        <w:t>10. Соломенское (протоиерей Ярослав Шовкеник).</w:t>
      </w:r>
      <w:r>
        <w:rPr>
          <w:sz w:val="22"/>
          <w:lang w:val="uk-UA"/>
        </w:rPr>
        <w:t xml:space="preserve"> </w:t>
      </w:r>
      <w:r>
        <w:rPr>
          <w:sz w:val="22"/>
        </w:rPr>
        <w:t>11. Первое Шевченковское (архимандрит Иона (Радзивилл)).</w:t>
      </w:r>
      <w:r>
        <w:rPr>
          <w:sz w:val="22"/>
          <w:lang w:val="uk-UA"/>
        </w:rPr>
        <w:t xml:space="preserve"> </w:t>
      </w:r>
      <w:r>
        <w:rPr>
          <w:sz w:val="22"/>
        </w:rPr>
        <w:t>12. Второе Шевченковское (протоиерей Анатолий Затовский).</w:t>
      </w:r>
      <w:r>
        <w:rPr>
          <w:sz w:val="22"/>
          <w:lang w:val="uk-UA"/>
        </w:rPr>
        <w:t xml:space="preserve"> </w:t>
      </w:r>
      <w:r>
        <w:rPr>
          <w:sz w:val="22"/>
        </w:rPr>
        <w:t>13. Кладбищенское (протоиерей Сергий Вейго).</w:t>
      </w:r>
      <w:r>
        <w:rPr>
          <w:sz w:val="22"/>
          <w:lang w:val="uk-UA"/>
        </w:rPr>
        <w:t xml:space="preserve"> </w:t>
      </w:r>
      <w:r>
        <w:rPr>
          <w:sz w:val="22"/>
        </w:rPr>
        <w:t>14. Больничное (протоиерей Роман Барановский).</w:t>
      </w:r>
    </w:p>
    <w:p>
      <w:pPr>
        <w:pStyle w:val="Normal"/>
        <w:rPr>
          <w:sz w:val="22"/>
        </w:rPr>
      </w:pPr>
      <w:r>
        <w:rPr>
          <w:sz w:val="22"/>
        </w:rPr>
        <w:t>Общий контроль за выполнением распоряжения возложен на первого викария Киевской митрополии.</w:t>
      </w:r>
    </w:p>
    <w:p>
      <w:pPr>
        <w:pStyle w:val="Normal"/>
        <w:rPr>
          <w:sz w:val="22"/>
        </w:rPr>
      </w:pPr>
      <w:r>
        <w:rPr>
          <w:sz w:val="22"/>
        </w:rPr>
        <w:t>Указом Блаженнейшего Митрополита Владимира на должность секретаря Киевской епархии по городу Киеву назначен протоиерей Виктор Иващук.</w:t>
      </w:r>
    </w:p>
    <w:p>
      <w:pPr>
        <w:pStyle w:val="Normal"/>
        <w:rPr>
          <w:sz w:val="22"/>
        </w:rPr>
      </w:pPr>
      <w:r>
        <w:rPr>
          <w:sz w:val="22"/>
        </w:rPr>
        <w:t>В завершение архиепископ Бориспольский Антоний очертил круг задач, которые Священноначалие Украинской Православной Церкви ставит перед новоназначенными благочинными.</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05.11.12 Храм Гроба Господня в Иерусалиме могут закрыть из-за долгов</w:t>
      </w:r>
    </w:p>
    <w:p>
      <w:pPr>
        <w:pStyle w:val="Normal"/>
        <w:rPr>
          <w:sz w:val="22"/>
        </w:rPr>
      </w:pPr>
      <w:r>
        <w:rPr>
          <w:sz w:val="22"/>
        </w:rPr>
        <w:t>Храм Гроба Господня в Иерусалиме могут закрыть из-за долгов. Об этом сообщил представитель Иерусалимской Патриархии архиепископ Исхисиус.</w:t>
      </w:r>
    </w:p>
    <w:p>
      <w:pPr>
        <w:pStyle w:val="Normal"/>
        <w:rPr>
          <w:sz w:val="22"/>
        </w:rPr>
      </w:pPr>
      <w:r>
        <w:rPr>
          <w:sz w:val="22"/>
        </w:rPr>
        <w:t>На днях израильская компания по водоснабжению выставила Патриархии счет на 9 млн. шекелей (примерно 2,4 млн. долларов), включающий долги за несколько лет, и без предупреждения заблокировала ее расчетный счет. "Это значит, что мы, францисканцы и армяне должны выплатить эту сумму", - сообщил архиепископ Исхисиус.</w:t>
      </w:r>
    </w:p>
    <w:p>
      <w:pPr>
        <w:pStyle w:val="Normal"/>
        <w:rPr>
          <w:sz w:val="22"/>
        </w:rPr>
      </w:pPr>
      <w:r>
        <w:rPr>
          <w:sz w:val="22"/>
        </w:rPr>
        <w:t>"Мы никогда не платили (за воду) - ни при османах, ни при иорданцах, ни, тем более, при израильтянах, - сказал архиепископ. - Патриарх предложил аннулировать долг и начать отсчет с настоящего времени, но ответа со стороны компании не было".</w:t>
      </w:r>
    </w:p>
    <w:p>
      <w:pPr>
        <w:pStyle w:val="Normal"/>
        <w:rPr>
          <w:sz w:val="22"/>
        </w:rPr>
      </w:pPr>
      <w:r>
        <w:rPr>
          <w:sz w:val="22"/>
        </w:rPr>
        <w:t>По его словам, "Патриарх отправил письма лидерам России, США, Израиля, Кипра и Греции". "Пусть весь мир узнает, что происходит с самым святым местом на земле, куда приезжают паломники и туристы, тратя миллионы, которые идут Израилю", - подчеркнул архиепископ Исхисиус.</w:t>
      </w:r>
    </w:p>
    <w:p>
      <w:pPr>
        <w:pStyle w:val="Normal"/>
        <w:rPr>
          <w:sz w:val="22"/>
        </w:rPr>
      </w:pPr>
      <w:r>
        <w:rPr>
          <w:sz w:val="22"/>
        </w:rPr>
        <w:t>"Представители израильской компании игнорируют нас, и мы закроем храм - мы же не можем существовать без денег", - сказал он.</w:t>
      </w:r>
    </w:p>
    <w:p>
      <w:pPr>
        <w:pStyle w:val="Normal"/>
        <w:rPr>
          <w:sz w:val="22"/>
        </w:rPr>
      </w:pPr>
      <w:r>
        <w:rPr>
          <w:sz w:val="22"/>
        </w:rPr>
        <w:t>Другой представитель Патриархии - архиепископ севастийский Феодосий рассказал, что Храм Гроба Господня "испокон веков имеет привилегии, которые позволяют ему существовать без выплаты налогов и коммунальных услуг, однако года два назад израильские власти начали вводить новые процедуры для отмены этих привилегий".</w:t>
      </w:r>
    </w:p>
    <w:p>
      <w:pPr>
        <w:pStyle w:val="Normal"/>
        <w:rPr>
          <w:sz w:val="22"/>
        </w:rPr>
      </w:pPr>
      <w:r>
        <w:rPr>
          <w:sz w:val="22"/>
        </w:rPr>
        <w:t>"Патриархия отказалась смириться с новыми правилами, и мы планируем, если этот кризис продолжится, принять различные действия, вплоть до закрытия церкви, - сообщил Феодосий. - Нас поставили в очень сложное положение: мы не можем выплатить зарплаты, не можем покрывать затраты по уходу за церковью".</w:t>
      </w:r>
    </w:p>
    <w:p>
      <w:pPr>
        <w:pStyle w:val="Normal"/>
        <w:rPr>
          <w:sz w:val="22"/>
        </w:rPr>
      </w:pPr>
      <w:r>
        <w:rPr>
          <w:sz w:val="22"/>
        </w:rPr>
        <w:t>Представители других конфессий в Иерусалиме отказались прокомментировать ситуацию.</w:t>
      </w:r>
    </w:p>
    <w:p>
      <w:pPr>
        <w:pStyle w:val="Normal"/>
        <w:rPr>
          <w:sz w:val="22"/>
        </w:rPr>
      </w:pPr>
      <w:r>
        <w:rPr>
          <w:sz w:val="22"/>
        </w:rPr>
        <w:t>Тем временем газета "Маарив" утверждает, что Иерусалимский Патриархат также не в состоянии оплачивать свои счета за электричество, телефонную связь и Интернет.</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05.11.12 В Петербурге прошел общегородской крестный ход</w:t>
      </w:r>
    </w:p>
    <w:p>
      <w:pPr>
        <w:pStyle w:val="Normal"/>
        <w:rPr>
          <w:sz w:val="22"/>
        </w:rPr>
      </w:pPr>
      <w:r>
        <w:rPr>
          <w:sz w:val="22"/>
        </w:rPr>
        <w:t>Общегородской крестный ход впервые в новейшей истории совершен в Санкт-Петербурге 4 ноября, в праздник Казанской иконы Божией Матери и 400-летнюю годовщину преодоления Смуты 1612 года. В нем приняли участие более 5,5 тыс человек.</w:t>
      </w:r>
    </w:p>
    <w:p>
      <w:pPr>
        <w:pStyle w:val="Normal"/>
        <w:rPr>
          <w:sz w:val="22"/>
        </w:rPr>
      </w:pPr>
      <w:r>
        <w:rPr>
          <w:sz w:val="22"/>
        </w:rPr>
        <w:t>После Божественной литургии в Казанском кафедральном соборе молитвенное шествие с пением величания Пресвятой Богородице направилось к Исаакиевскому собору. Его возглавили епископ Петергофский Маркелл и 60 клириков епархии - благочинных, настоятелей храмов, священников и диаконов.</w:t>
      </w:r>
    </w:p>
    <w:p>
      <w:pPr>
        <w:pStyle w:val="Normal"/>
        <w:rPr>
          <w:sz w:val="22"/>
        </w:rPr>
      </w:pPr>
      <w:r>
        <w:rPr>
          <w:sz w:val="22"/>
        </w:rPr>
        <w:t>Живая река верующих заполнила Казанскую улицу, затем по Вознесенскому проспекту приблизилась к Исаакиевском площади, где была встречена могучим колокольным звоном.</w:t>
      </w:r>
    </w:p>
    <w:p>
      <w:pPr>
        <w:pStyle w:val="Normal"/>
        <w:rPr>
          <w:sz w:val="22"/>
        </w:rPr>
      </w:pPr>
      <w:r>
        <w:rPr>
          <w:sz w:val="22"/>
        </w:rPr>
        <w:t>В крестном ходе приняли участие представители органов власти, в том числе вице-губернатор Василий Кичеджи, депутаты Законодательного Собрания Виталий Милонов и Андрей Анохин.</w:t>
      </w:r>
    </w:p>
    <w:p>
      <w:pPr>
        <w:pStyle w:val="Normal"/>
        <w:rPr>
          <w:sz w:val="22"/>
        </w:rPr>
      </w:pPr>
      <w:r>
        <w:rPr>
          <w:sz w:val="22"/>
        </w:rPr>
        <w:t>Однако главным действующим лицом стал сам боголюбивый народ - тысячи и тысячи верующих, соединенных соборной молитвой. Настроение молящихся напоминало тот приподнятый дух, который царил прошлой осенью, когда в городе пребывала великая святыня - Пояс Пресвятой Богородицы. Многие приехали на это торжество православия целыми семьями, с детьми.</w:t>
      </w:r>
    </w:p>
    <w:p>
      <w:pPr>
        <w:pStyle w:val="Normal"/>
        <w:rPr>
          <w:sz w:val="22"/>
        </w:rPr>
      </w:pPr>
      <w:r>
        <w:rPr>
          <w:sz w:val="22"/>
        </w:rPr>
        <w:t>В Исаакиевском соборе было совершено молитвенное пение. По его завершении епископ Маркелл зачитал послание митрополита Санкт-Петербургского и Ладожского Владимира. В нем отмечалось, что объединившись в 1612 году, наши предки стали народом Божиим. Единство народа было основано на соборной молитв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06.11.12 Церковь не примет на веру результаты экспертизы «екатеринбургских останков»</w:t>
      </w:r>
    </w:p>
    <w:p>
      <w:pPr>
        <w:pStyle w:val="Normal"/>
        <w:rPr>
          <w:sz w:val="22"/>
        </w:rPr>
      </w:pPr>
      <w:r>
        <w:rPr>
          <w:sz w:val="22"/>
        </w:rPr>
        <w:t>В Московском Патриархате по-прежнему сомневаются в подлинности царских останков, найденных под Екатеринбургом.</w:t>
      </w:r>
    </w:p>
    <w:p>
      <w:pPr>
        <w:pStyle w:val="Normal"/>
        <w:rPr/>
      </w:pPr>
      <w:r>
        <w:rPr>
          <w:sz w:val="22"/>
        </w:rPr>
        <w:t>Тема «екатеринбургских останков» поднималась на встрече Патриарха Кирилла с главой Российского императорского дома великой княгиней Марией Владимировной, состоявшейся 6 ноября. Поводом для этого стало недавнее обнаружение в Брюсселе вещественных доказательств, найденных в 1918 году следователем Николаем Соколовым в Ганиной Яме под Екатеринбургом, - месте, связанном с трагедией Царской семьи.</w:t>
      </w:r>
    </w:p>
    <w:p>
      <w:pPr>
        <w:pStyle w:val="Normal"/>
        <w:rPr>
          <w:sz w:val="22"/>
        </w:rPr>
      </w:pPr>
      <w:r>
        <w:rPr>
          <w:sz w:val="22"/>
        </w:rPr>
        <w:t>По мнению ряда ученых и общественных деятелей, обнаруженные в Брюсселе вещественные материалы дают повод для дополнительных исследований с целью установления истины в вопросе об идентификации «екатеринбургских останков».</w:t>
      </w:r>
    </w:p>
    <w:p>
      <w:pPr>
        <w:pStyle w:val="Normal"/>
        <w:rPr/>
      </w:pPr>
      <w:r>
        <w:rPr>
          <w:sz w:val="22"/>
        </w:rPr>
        <w:t>«В настоящее время священноначалие Русской Православной Церкви не готово принять на веру результаты имевшей место генетической экспертизы «екатеринбургских останков», поскольку ее представителям не был обеспечен доступ к информации о том, какие в точности генетические материалы использовались при сопоставлении данных», - говорится в сообщении официального сайта Московского Патриархата.</w:t>
      </w:r>
    </w:p>
    <w:p>
      <w:pPr>
        <w:pStyle w:val="Normal"/>
        <w:rPr>
          <w:sz w:val="22"/>
        </w:rPr>
      </w:pPr>
      <w:r>
        <w:rPr>
          <w:sz w:val="22"/>
        </w:rPr>
        <w:t>В ходе встречи Патриарх заявил о готовности Церкви принять участие в продолжении исследования вопроса об идентификации останков Царской семьи «с учетом вновь найденных материалов, на основе прозрачности экспертного процесса и доступа ко всем генетическим материалам, связываемым с родом Романовых».</w:t>
      </w:r>
    </w:p>
    <w:p>
      <w:pPr>
        <w:pStyle w:val="Normal"/>
        <w:rPr>
          <w:sz w:val="22"/>
        </w:rPr>
      </w:pPr>
      <w:r>
        <w:rPr>
          <w:sz w:val="22"/>
        </w:rPr>
        <w:t>Предстоятель Русской Церкви выразил надежду, что такое исследование поможет установить истину, чего, по его словам, «ожидают многие православные верующ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11.12 Русское подворье на месте крещения Христа приняло первых паломников</w:t>
      </w:r>
    </w:p>
    <w:p>
      <w:pPr>
        <w:pStyle w:val="Normal"/>
        <w:rPr>
          <w:sz w:val="22"/>
        </w:rPr>
      </w:pPr>
      <w:r>
        <w:rPr>
          <w:sz w:val="22"/>
        </w:rPr>
        <w:t>Первая группа православных паломников, совершающих путешествие по Иордании, остановилась в недавно открытом странноприимном доме на месте Крещения Господня.</w:t>
      </w:r>
    </w:p>
    <w:p>
      <w:pPr>
        <w:pStyle w:val="Normal"/>
        <w:rPr>
          <w:sz w:val="22"/>
        </w:rPr>
      </w:pPr>
      <w:r>
        <w:rPr>
          <w:sz w:val="22"/>
        </w:rPr>
        <w:t>Русское подворье располагается всего в нескольких метрах от реки Иордан, где был крещен Спаситель. Паломнический центр включает в себя комфортабельную гостиницу, рассчитанную на 80 мест, трапезную на 60 мест, дом приема почетных гостей. Предусмотрен отдельный спуск к Иордану.</w:t>
      </w:r>
    </w:p>
    <w:p>
      <w:pPr>
        <w:pStyle w:val="Normal"/>
        <w:rPr>
          <w:sz w:val="22"/>
        </w:rPr>
      </w:pPr>
      <w:r>
        <w:rPr>
          <w:sz w:val="22"/>
        </w:rPr>
        <w:t>На территории паломнического центра устроена часовня. Для духовного окормления групп, путешествующих без священнослужителя, в центр назначен священник из Русской духовной миссии иеромонах Киприан (Сафронов).</w:t>
      </w:r>
    </w:p>
    <w:p>
      <w:pPr>
        <w:pStyle w:val="Normal"/>
        <w:rPr>
          <w:sz w:val="22"/>
        </w:rPr>
      </w:pPr>
      <w:r>
        <w:rPr>
          <w:sz w:val="22"/>
        </w:rPr>
        <w:t>С открытием дома Иордания готова принимать от 500 до 2000 паломников из России ежемесячно.</w:t>
      </w:r>
    </w:p>
    <w:p>
      <w:pPr>
        <w:pStyle w:val="Normal"/>
        <w:rPr>
          <w:sz w:val="22"/>
        </w:rPr>
      </w:pPr>
      <w:r>
        <w:rPr>
          <w:sz w:val="22"/>
        </w:rPr>
        <w:t>Земельный участок на территории религиозно-археологического заповедника "Место крещения Иисуса Христа" площадью один гектар был передан России по инициативе короля Иордании 4 июля 2006 года. Эта земля по иорданскому законодательству считается "вакуфной землей", предназначенной для использования исключительно в религиозных целях и освобожденной от любых налогов.</w:t>
      </w:r>
    </w:p>
    <w:p>
      <w:pPr>
        <w:pStyle w:val="Normal"/>
        <w:rPr>
          <w:sz w:val="22"/>
        </w:rPr>
      </w:pPr>
      <w:r>
        <w:rPr>
          <w:sz w:val="22"/>
        </w:rPr>
        <w:t>В 2007 году Россия приняла решение строить здесь странноприимный дом Русской церкви для размещения паломников. С этой целью управделами президента и Московский Патриархат подписали 13 июля 2007 года с ОАО "Стройтрансгаз" соглашение о сотрудничестве, на основании которого компания приступила к строительству комплекса дома.</w:t>
      </w:r>
    </w:p>
    <w:p>
      <w:pPr>
        <w:pStyle w:val="Normal"/>
        <w:rPr>
          <w:sz w:val="22"/>
        </w:rPr>
      </w:pPr>
      <w:r>
        <w:rPr>
          <w:sz w:val="22"/>
        </w:rPr>
        <w:t>Комплекс зданий включает в себя гостиницу для паломников, внутренний храм, трапезную, дом приема почетных гостей, инженерные сооружения. Общая площадь странноприимного дома составляет 8500 кв. мет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6.12.10 Резонансные правки в Закон о свободе совести направлены на подпись Президенту Украины</w:t>
      </w:r>
    </w:p>
    <w:p>
      <w:pPr>
        <w:pStyle w:val="Normal"/>
        <w:rPr/>
      </w:pPr>
      <w:r>
        <w:rPr>
          <w:sz w:val="22"/>
        </w:rPr>
        <w:t xml:space="preserve">Председатель Верховной Рады направил на подпись Президенту Украины законопроект </w:t>
      </w:r>
      <w:r>
        <w:rPr>
          <w:sz w:val="22"/>
          <w:lang w:val="en-US"/>
        </w:rPr>
        <w:t>N</w:t>
      </w:r>
      <w:r>
        <w:rPr>
          <w:sz w:val="22"/>
        </w:rPr>
        <w:t>10221, предусматривающий существенные изменения в Закон Украины «О свободе совести и религиозных организациях». Накануне главы Церквей и религиозных организаций просили В. Литвина не допустить вступления в силу существенных изменений в данный Закон, принятых с грубым нарушением Конституции Украины и Регламента работы парламента.</w:t>
      </w:r>
    </w:p>
    <w:p>
      <w:pPr>
        <w:pStyle w:val="Normal"/>
        <w:rPr/>
      </w:pPr>
      <w:r>
        <w:rPr>
          <w:sz w:val="22"/>
        </w:rPr>
        <w:t>Ранее представители ряда конфессий заявили о попытке искажения позиции Церквей и религиозных организаций по данному вопросу. В обращении к Президенту Украины Виктору Януковичу и к председателю Комиссии по вопросам обеспечения прав религиозных организаций при Кабинете Министров Украины, вице-премьеру Раисе Богатыревой говорится, что во время заседания Комиссии 22 октября при участии представителей конфессий и профильных министерств было принято совместное решение о необходимости ветирования законопроекта N10221 с целью недопущения изменений в действующий Закон Украины «О свободе совести и религиозных организациях» при отсутствии их консенсусной поддержки со стороны конфессий. В итоге это решение Комиссии было сформулировано неоднозначно - с отсылкой на результаты обсуждения, но без указания их содержания, и при отсутствии конкретных сроков решения этого вопроса.</w:t>
      </w:r>
    </w:p>
    <w:p>
      <w:pPr>
        <w:pStyle w:val="Normal"/>
        <w:rPr/>
      </w:pPr>
      <w:r>
        <w:rPr>
          <w:sz w:val="22"/>
        </w:rPr>
        <w:t>«Министерству культуры Украины подать Кабинету Министров Украины предложения по результатам обсуждения вопроса изменений в Закон Украины «О свободе совести и религиозных организациях», которые предусмотрены принятым Верховной Радой Украины законом», - говорится в Протокольном решении Комиссии по информации портала Кабмина.</w:t>
      </w:r>
    </w:p>
    <w:p>
      <w:pPr>
        <w:pStyle w:val="Normal"/>
        <w:rPr>
          <w:sz w:val="22"/>
        </w:rPr>
      </w:pPr>
      <w:r>
        <w:rPr>
          <w:sz w:val="22"/>
        </w:rPr>
        <w:t>Представители конфессий заявили: «На этой неделе от властей мы узнали тревожную информацию о том, что неоднозначные формулировки в Протокольном решении Комиссии от 22.10.2012 года становится основанием для рекомендаций со стороны профильных министерств о подписании Президентом законопроекта N10221 с целью последующей коррекции Закона Украины «О свободе совести и религиозных организациях». Такая интерпретация решения Комиссии отдельными должностными лицами не соответствует действительности и результатам обсуждения во время заседания!»</w:t>
      </w:r>
    </w:p>
    <w:p>
      <w:pPr>
        <w:pStyle w:val="Normal"/>
        <w:rPr>
          <w:sz w:val="22"/>
        </w:rPr>
      </w:pPr>
      <w:r>
        <w:rPr>
          <w:sz w:val="22"/>
        </w:rPr>
        <w:t>Члены Комиссии напомнили, что позиция Всеукраинского Совета Церквей и религиозных организаций остается неизменной, поскольку главы конфессий уже не раз отмечали, что вариант коррекции Закона о свободе совести после вступления в силу законопроекта N10221 является неприемлемым при любых условиях.</w:t>
      </w:r>
    </w:p>
    <w:p>
      <w:pPr>
        <w:pStyle w:val="Normal"/>
        <w:rPr>
          <w:sz w:val="22"/>
        </w:rPr>
      </w:pPr>
      <w:r>
        <w:rPr>
          <w:sz w:val="22"/>
        </w:rPr>
        <w:t>По их мнению, игнорирование предложений конфессий приведет к значительному ухудшению законодательства в сфере регистрации религиозных организаций и практики его применения, а самое главное - к возмущению религиозного сообщества в связи со злоупотреблением доверием Церквей, которые надеялись на соблюдение представителями государства обещаний Президента В. Януковича и договоренностей в ходе подготовки законопроекта ко второму чтению.</w:t>
      </w:r>
    </w:p>
    <w:p>
      <w:pPr>
        <w:pStyle w:val="Normal"/>
        <w:rPr>
          <w:sz w:val="22"/>
        </w:rPr>
      </w:pPr>
      <w:r>
        <w:rPr>
          <w:sz w:val="22"/>
        </w:rPr>
        <w:t>В начале недели главы Церквей и религиозных организаций обратились к Председателю Верховной Рады Владимиру Литвину с просьбой не допустить вступления в силу существенных изменений в Закон Украины «О свободе совести и религиозных организациях», принятых с грубым нарушением Конституции Украины и Регламента работы парламента. Тем временем 6 ноября Председатель Верховной Рады В. Литвин направил законопроект N10221 на подпись Президенту.</w:t>
      </w:r>
    </w:p>
    <w:p>
      <w:pPr>
        <w:pStyle w:val="Normal"/>
        <w:rPr/>
      </w:pPr>
      <w:r>
        <w:rPr>
          <w:sz w:val="22"/>
        </w:rPr>
        <w:t>До 21 ноября Президент Украины должен определиться - подписывать или ветировать этот закон.</w:t>
      </w:r>
    </w:p>
    <w:p>
      <w:pPr>
        <w:pStyle w:val="Normal"/>
        <w:rPr>
          <w:sz w:val="22"/>
        </w:rPr>
      </w:pPr>
      <w:r>
        <w:rPr>
          <w:sz w:val="22"/>
        </w:rPr>
        <w:t>По материалам портала Irs.in.ua</w:t>
      </w:r>
    </w:p>
    <w:p>
      <w:pPr>
        <w:pStyle w:val="Normal"/>
        <w:rPr>
          <w:sz w:val="22"/>
        </w:rPr>
      </w:pPr>
      <w:r>
        <w:rPr>
          <w:sz w:val="22"/>
        </w:rPr>
      </w:r>
    </w:p>
    <w:p>
      <w:pPr>
        <w:pStyle w:val="Normal"/>
        <w:rPr>
          <w:b/>
          <w:b/>
          <w:sz w:val="22"/>
        </w:rPr>
      </w:pPr>
      <w:r>
        <w:rPr>
          <w:b/>
          <w:sz w:val="22"/>
        </w:rPr>
        <w:t>07.12.12 Патриарх Даниил выразил братскую солидарность с Русской Церковью</w:t>
      </w:r>
    </w:p>
    <w:p>
      <w:pPr>
        <w:pStyle w:val="Normal"/>
        <w:rPr>
          <w:sz w:val="22"/>
        </w:rPr>
      </w:pPr>
      <w:r>
        <w:rPr>
          <w:sz w:val="22"/>
        </w:rPr>
        <w:t>Блаженнейший Патриарх Румынский Даниил направил Святейшему Патриарху Московскому и всея Руси Кириллу письмо, в котором выразил поддержку Русской Православной Церкви в связи с началом антицерковной кампании в СМИ и чередой осквернения православных святынь в России.</w:t>
      </w:r>
    </w:p>
    <w:p>
      <w:pPr>
        <w:pStyle w:val="Normal"/>
        <w:rPr>
          <w:sz w:val="22"/>
        </w:rPr>
      </w:pPr>
      <w:r>
        <w:rPr>
          <w:sz w:val="22"/>
        </w:rPr>
        <w:t>«За последнее время нам стало известно о некоторых заслуживающих осуждения нападках на Русскую Православную Церковь и на Ваше Святейшество лично», - отмечает в своем письме Блаженнейший Патриарх Даниил.</w:t>
      </w:r>
    </w:p>
    <w:p>
      <w:pPr>
        <w:pStyle w:val="Normal"/>
        <w:rPr>
          <w:sz w:val="22"/>
        </w:rPr>
      </w:pPr>
      <w:r>
        <w:rPr>
          <w:sz w:val="22"/>
        </w:rPr>
        <w:t>«К сожалению, антихристианская позиция некоторых людей или объединений, претендующих на то, что они представляют гражданское общество, становится всё более заметной во всем мире, а вечные нравственные ценности христианства, проповедуемые Православной Церковью, всё более принижаются в индивидуалистическом и секуляризованном обществе, которое - увы - уже не в состоянии воспринимать присутствие Бога и сознавать необходимость общения с Ним».</w:t>
      </w:r>
    </w:p>
    <w:p>
      <w:pPr>
        <w:pStyle w:val="Normal"/>
        <w:rPr>
          <w:sz w:val="22"/>
        </w:rPr>
      </w:pPr>
      <w:r>
        <w:rPr>
          <w:sz w:val="22"/>
        </w:rPr>
        <w:t>Блаженнейший Патриарх Даниил подчеркнул, что «Румынская Православная Церковь поддерживает начинания своей сестры - Русской Православной Церкви, направленные на защиту и проповедание евангельских начал и сохранение двухтысячелетних христианских традиций в обществе. Румынская Православная Церковь выражает братскую солидарность с Русской Православной Церковью, которую бесчестят и унижают. Памятуя о словах Господа нашего Иисуса Христа, сказанных ученикам: в мире будете иметь скорбь; но мужайтесь: Я победил мир (Ин. 16:33), мы молим Пресвятую Троицу духовно укрепить и защитить вас».</w:t>
      </w:r>
    </w:p>
    <w:p>
      <w:pPr>
        <w:pStyle w:val="Normal"/>
        <w:rPr/>
      </w:pPr>
      <w:r>
        <w:rPr>
          <w:sz w:val="22"/>
        </w:rPr>
        <w:t>«Безусловно, в тяжелые годы коммунистической диктатуры наши Церкви научились не принимать культуру без веры, науку без духовности, материю без духа, знание без общения, философию без надежды и - самое главное - общество без Бога, - отмечает в своем письме Предстоятель Румынской Православной Церкви. - К сожалению, мы видим, что современное капиталистическое общество часто враждебно относится к Церкви и ее трудам в обществе».</w:t>
      </w:r>
    </w:p>
    <w:p>
      <w:pPr>
        <w:pStyle w:val="Normal"/>
        <w:rPr/>
      </w:pPr>
      <w:r>
        <w:rPr>
          <w:sz w:val="22"/>
        </w:rPr>
        <w:t>«Мы думаем, что именно во время таких испытаний нам помогут в защите истинной веры и в развитии братского общения консультации и сотрудничество между нашими Православными Церквами-Сестрами», - заключил Патриарх Даниил.</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7.11.12 За 9 месяцев кризисный центр «Дом для мамы» выпустил 10 новорожденных</w:t>
      </w:r>
    </w:p>
    <w:p>
      <w:pPr>
        <w:pStyle w:val="Normal"/>
        <w:rPr>
          <w:sz w:val="22"/>
        </w:rPr>
      </w:pPr>
      <w:r>
        <w:rPr>
          <w:sz w:val="22"/>
        </w:rPr>
        <w:t>Первому в Москве православному кризисному центру для беременных и женщин с детьми «Дом для мамы» исполнилось 9 месяцев. За время работы Центра из него выпустились 27 матерей и появились на свет 10 детей (6 девочек и 4 мальчика).</w:t>
      </w:r>
    </w:p>
    <w:p>
      <w:pPr>
        <w:pStyle w:val="Normal"/>
        <w:rPr>
          <w:sz w:val="22"/>
        </w:rPr>
      </w:pPr>
      <w:r>
        <w:rPr>
          <w:sz w:val="22"/>
        </w:rPr>
        <w:t>Помимо россиянок, Центр помогал женщинам из Украины, Молдавии, Таджикистана, Венесуэлы и Конго. Среди подопечных Центра были как православные, так и католики, мусульмане.</w:t>
      </w:r>
    </w:p>
    <w:p>
      <w:pPr>
        <w:pStyle w:val="Normal"/>
        <w:rPr>
          <w:sz w:val="22"/>
        </w:rPr>
      </w:pPr>
      <w:r>
        <w:rPr>
          <w:sz w:val="22"/>
        </w:rPr>
        <w:t>Сейчас в приюте проживает одна беременная и 8 мам с детьми. В ближайшее время планируется завершить обустройство детской площадки на заднем дворе Центра, запустить компьютерные курсы и организовать швейную мастерскую, чтобы у женщин была возможность работать на дому. Уже закуплены четыре швейные машинки, обустраивается помещение, Центр ищет добровольцев и руководителя для будущей мастерской.</w:t>
      </w:r>
    </w:p>
    <w:p>
      <w:pPr>
        <w:pStyle w:val="Normal"/>
        <w:rPr/>
      </w:pPr>
      <w:r>
        <w:rPr>
          <w:sz w:val="22"/>
        </w:rPr>
        <w:t>«Дом для мамы» - первый в Москве православный кризисный центр для беременных и женщин с детьми, открытый службой помощи «Милосердие» 7 февраля 2012 г. В приюте в течение трех месяцев могут проживать от 7 до 9 женщин. Ежемесячно в Центре около 15 женщин получают юридическую, 10 - психологическую и около 150 семей - гуманитарную помощь. Также матерям помогают в поиске жилья и работы.</w:t>
      </w:r>
    </w:p>
    <w:p>
      <w:pPr>
        <w:pStyle w:val="Normal"/>
        <w:rPr>
          <w:b/>
          <w:b/>
          <w:sz w:val="22"/>
        </w:rPr>
      </w:pPr>
      <w:r>
        <w:rPr>
          <w:sz w:val="22"/>
        </w:rPr>
        <w:t>Православие и мир</w:t>
      </w:r>
    </w:p>
    <w:p>
      <w:pPr>
        <w:pStyle w:val="Normal"/>
        <w:rPr>
          <w:b/>
          <w:b/>
          <w:sz w:val="22"/>
        </w:rPr>
      </w:pPr>
      <w:r>
        <w:rPr>
          <w:b/>
          <w:sz w:val="22"/>
        </w:rPr>
      </w:r>
    </w:p>
    <w:p>
      <w:pPr>
        <w:pStyle w:val="Normal"/>
        <w:rPr>
          <w:b/>
          <w:b/>
          <w:sz w:val="22"/>
        </w:rPr>
      </w:pPr>
      <w:r>
        <w:rPr>
          <w:b/>
          <w:sz w:val="22"/>
        </w:rPr>
        <w:t>08.11.12 В Минобороны РФ не хотят утверждать кандидатуры капелланов</w:t>
      </w:r>
    </w:p>
    <w:p>
      <w:pPr>
        <w:pStyle w:val="Normal"/>
        <w:rPr>
          <w:sz w:val="22"/>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считает, что Минобороны тормозит процесс внедрения в армии института военных священников.</w:t>
      </w:r>
    </w:p>
    <w:p>
      <w:pPr>
        <w:pStyle w:val="Normal"/>
        <w:rPr/>
      </w:pPr>
      <w:r>
        <w:rPr>
          <w:sz w:val="22"/>
        </w:rPr>
        <w:t>«Мы представили Министерству обороны 170 кандидатов. Но их не утверждают. Говорят, что они якобы не соответствуют предъявляемым требованиям. Хотя в чем эти требования заключаются, нам неизвестно. Каковы критерии, которыми руководствуется министерство, не сообщили. Просто не утверждают - и все», - заявил отец Димитрий.</w:t>
      </w:r>
    </w:p>
    <w:p>
      <w:pPr>
        <w:pStyle w:val="Normal"/>
        <w:rPr/>
      </w:pPr>
      <w:r>
        <w:rPr>
          <w:sz w:val="22"/>
        </w:rPr>
        <w:t>Он отметил, что в русской миллионной армии всего 22 священника, «а в «непобедимой» эстонской армии - около 30».</w:t>
      </w:r>
    </w:p>
    <w:p>
      <w:pPr>
        <w:pStyle w:val="Normal"/>
        <w:rPr/>
      </w:pPr>
      <w:r>
        <w:rPr>
          <w:sz w:val="22"/>
        </w:rPr>
        <w:t>Представитель Церкви сообщил, что сейчас в армии 22 штатных священника, а штатных должностей - 240.</w:t>
      </w:r>
    </w:p>
    <w:p>
      <w:pPr>
        <w:pStyle w:val="Normal"/>
        <w:rPr>
          <w:sz w:val="22"/>
        </w:rPr>
      </w:pPr>
      <w:r>
        <w:rPr>
          <w:sz w:val="22"/>
        </w:rPr>
        <w:t>По его словам, зарплата священника в армии сейчас порядка 30 тыс. рублей, «это меньше, чем обещали - обещали 50 тыс. рублей».</w:t>
      </w:r>
    </w:p>
    <w:p>
      <w:pPr>
        <w:pStyle w:val="Normal"/>
        <w:rPr/>
      </w:pPr>
      <w:r>
        <w:rPr>
          <w:sz w:val="22"/>
        </w:rPr>
        <w:t>«Большая часть назначенных священников - семейные, но есть и монашествующие. Все они обеспечены жильем, питанием. Подчеркиваю, кандидатов у нас достаточно. Хотя энтузиазм снижается из-за такой «востребованности», - констатировал отец Димитрий.</w:t>
      </w:r>
    </w:p>
    <w:p>
      <w:pPr>
        <w:pStyle w:val="Normal"/>
        <w:rPr>
          <w:sz w:val="22"/>
        </w:rPr>
      </w:pPr>
      <w:r>
        <w:rPr>
          <w:sz w:val="22"/>
        </w:rPr>
        <w:t>Наряду с этим, продолжил он, Министерство не обеспечивает храмы всем необходимым</w:t>
      </w:r>
    </w:p>
    <w:p>
      <w:pPr>
        <w:pStyle w:val="Normal"/>
        <w:rPr/>
      </w:pPr>
      <w:r>
        <w:rPr>
          <w:sz w:val="22"/>
        </w:rPr>
        <w:t>«В Министерстве назначили нового руководителя. Сергея Кужугетовича (Шойгу - ред.) представлять не надо. Я несколько лет трудился под его началом в Общественном совете при МЧС. Дерзаю думать, что вопрос о возрождении института военного духовенства будет решен «в два касания» с новым министром. Бог ему в помощь!» - подытожил священ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8.11.12 Россия оспорит в суде решение обложить налогом Сергиевское подворье в Иерусалиме</w:t>
      </w:r>
    </w:p>
    <w:p>
      <w:pPr>
        <w:pStyle w:val="Normal"/>
        <w:rPr>
          <w:sz w:val="22"/>
        </w:rPr>
      </w:pPr>
      <w:r>
        <w:rPr>
          <w:sz w:val="22"/>
        </w:rPr>
        <w:t>Российские власти подали в суд на мэрию Иерусалима, потребовав освобождения от уплаты муниципального налога с Сергиевского подворья на период его реставрации. Истец считает, что подворье, окончательно переданное России в 2011 году, находится в катастрофическом состоянии и непригодно для использования. Мэрия настаивает, что помещения годятся для складских нужд, а потому не подлежат освобождению от налогов, сообщает «Коммерсант».</w:t>
      </w:r>
    </w:p>
    <w:p>
      <w:pPr>
        <w:pStyle w:val="Normal"/>
        <w:rPr/>
      </w:pPr>
      <w:r>
        <w:rPr>
          <w:sz w:val="22"/>
        </w:rPr>
        <w:t>По словам руководителя реставрационных работ Василия Чернова, прежние обитатели - израильские государственные и общественные структуры - «вырвали из стен розетки, испортили кондиционеры и проломили стены». «Они сделали это по принципу «ни вам, ни нам», - заявил он.</w:t>
      </w:r>
    </w:p>
    <w:p>
      <w:pPr>
        <w:pStyle w:val="Normal"/>
        <w:rPr>
          <w:sz w:val="22"/>
        </w:rPr>
      </w:pPr>
      <w:r>
        <w:rPr>
          <w:sz w:val="22"/>
        </w:rPr>
        <w:t>Как отмечает издание, в Израиле существовала серьезная оппозиция возвращению Сергиевского подворья России. Оппоненты настаивали, что передача «части Иерусалима» под юрисдикцию другого государства создает опасный прецедент, который в будущем может быть использован против Израиля.</w:t>
      </w:r>
    </w:p>
    <w:p>
      <w:pPr>
        <w:pStyle w:val="Normal"/>
        <w:rPr>
          <w:sz w:val="22"/>
        </w:rPr>
      </w:pPr>
      <w:r>
        <w:rPr>
          <w:sz w:val="22"/>
        </w:rPr>
        <w:t>Сумма набежавших взысканий исчисляется сотнями тысяч шекелей.</w:t>
      </w:r>
    </w:p>
    <w:p>
      <w:pPr>
        <w:pStyle w:val="Normal"/>
        <w:rPr/>
      </w:pPr>
      <w:r>
        <w:rPr>
          <w:sz w:val="22"/>
        </w:rPr>
        <w:t>«Закон о взыскании муниципального налога позволяет зданиям получать временное освобождение от налога на тот период, пока они не находятся в пользовании, - пояснил адвокат Алекс Шмерлинг. - Если здание пустует или в нем проходит капитальный ремонт, достаточно одного обращения в муниципалитет, чтобы получить временное освобождение от налога».</w:t>
      </w:r>
    </w:p>
    <w:p>
      <w:pPr>
        <w:pStyle w:val="Normal"/>
        <w:rPr>
          <w:sz w:val="22"/>
        </w:rPr>
      </w:pPr>
      <w:r>
        <w:rPr>
          <w:sz w:val="22"/>
        </w:rPr>
        <w:t>Ранее российские власти внесли свой вклад в реставрацию Сергиевского подворья. В 2011 году глава Императорского православного палестинского общества и Счетной палаты РФ Сергей Степашин сообщал, что российский президент выделил на реставрацию и реконструкцию 10 млн. долларов.</w:t>
      </w:r>
    </w:p>
    <w:p>
      <w:pPr>
        <w:pStyle w:val="Normal"/>
        <w:rPr>
          <w:sz w:val="22"/>
        </w:rPr>
      </w:pPr>
      <w:r>
        <w:rPr>
          <w:sz w:val="22"/>
        </w:rPr>
        <w:t>В декабре 2008 года правительство Израиля подписало окончательный документ по передаче исторического здания Сергиевского подворья Российской Федерации. В подворье разместятся Императорское православное палестинское общество и российский культурный центр.</w:t>
      </w:r>
    </w:p>
    <w:p>
      <w:pPr>
        <w:pStyle w:val="Normal"/>
        <w:rPr>
          <w:sz w:val="22"/>
        </w:rPr>
      </w:pPr>
      <w:r>
        <w:rPr>
          <w:sz w:val="22"/>
        </w:rPr>
        <w:t>Свое имя Сергиевское подворье получило в честь первого председателя ИППО, генерал-губернатора Москвы великого князя Сергея Александровича Романова. Одно из самых красивых зданий в центре Иерусалима, Сергиевское подворье было построено в 1880-е годы и зарегистрировано на имя великого князя. До революции 1917 года по большим праздникам подворье могло принимать до 2000 паломников из России.</w:t>
      </w:r>
    </w:p>
    <w:p>
      <w:pPr>
        <w:pStyle w:val="Normal"/>
        <w:rPr>
          <w:sz w:val="22"/>
        </w:rPr>
      </w:pPr>
      <w:r>
        <w:rPr>
          <w:sz w:val="22"/>
        </w:rPr>
        <w:t>К 1917 году Российской империи принадлежало 70 объектов недвижимости на Святой Земле, однако в 1964 году большая их часть была продана правительством СССР Израилю за символическую сумму в 4,5 млн. долларов (т.н. «апельсиновая сделк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08.11.12 В Москве задержали «оборотня в рясе»</w:t>
      </w:r>
    </w:p>
    <w:p>
      <w:pPr>
        <w:pStyle w:val="Normal"/>
        <w:rPr>
          <w:sz w:val="22"/>
        </w:rPr>
      </w:pPr>
      <w:r>
        <w:rPr>
          <w:sz w:val="22"/>
        </w:rPr>
        <w:t>Мошенника, промышлявшего в рясе, задержали в Москве в момент получения им денег, предназначенных якобы на восстановление храма.</w:t>
      </w:r>
    </w:p>
    <w:p>
      <w:pPr>
        <w:pStyle w:val="Normal"/>
        <w:rPr>
          <w:sz w:val="22"/>
        </w:rPr>
      </w:pPr>
      <w:r>
        <w:rPr>
          <w:sz w:val="22"/>
        </w:rPr>
        <w:t>Ранее в полицию обратилась коммерческая компания, к которой около полугода назад обратился 46-летний Станислав Соловьев, представившийся отцом Макарием из псковского монастыря. Он попросил оказать материальную помощь строительству храма.</w:t>
      </w:r>
    </w:p>
    <w:p>
      <w:pPr>
        <w:pStyle w:val="Normal"/>
        <w:rPr>
          <w:sz w:val="22"/>
        </w:rPr>
      </w:pPr>
      <w:r>
        <w:rPr>
          <w:sz w:val="22"/>
        </w:rPr>
        <w:t>Руководство компании сразу же перечислило крупную сумму денег на указанный счет. Спустя несколько месяцев сотрудники фирмы узнали, что этот человек и указанные им банковские реквизиты к Церкви отношения не имеют.</w:t>
      </w:r>
    </w:p>
    <w:p>
      <w:pPr>
        <w:pStyle w:val="Normal"/>
        <w:rPr>
          <w:sz w:val="22"/>
        </w:rPr>
      </w:pPr>
      <w:r>
        <w:rPr>
          <w:sz w:val="22"/>
        </w:rPr>
        <w:t>Оперативники выяснили, что «отец Макарий» не раз занимался сбором средств якобы на церковные нужды, ходил по домам верующих и предлагал заказать молебен за болящих, собирал пожертвования на восстановление храмов и монастырей, на организацию приютов.</w:t>
      </w:r>
    </w:p>
    <w:p>
      <w:pPr>
        <w:pStyle w:val="Normal"/>
        <w:rPr>
          <w:sz w:val="22"/>
        </w:rPr>
      </w:pPr>
      <w:r>
        <w:rPr>
          <w:sz w:val="22"/>
        </w:rPr>
        <w:t>С.Соловьев действительно был священнослужителем в Псковской епархии, но в 2007 году попался на жульничестве. Под видом золотых украшений он продавал прихожанам дешевую бижутерию. Когда обман был раскрыт, С.Соловьева лишили сана и завели против него уголовное дело, которое завершилось условным сроком. Не гнушался «пастырь» и вполне мирскими видами мошенничест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11.12 Синод РПЦЗ надеется услышать правовую оценку деятельности Ленина</w:t>
      </w:r>
    </w:p>
    <w:p>
      <w:pPr>
        <w:pStyle w:val="Normal"/>
        <w:rPr>
          <w:sz w:val="22"/>
        </w:rPr>
      </w:pPr>
      <w:r>
        <w:rPr>
          <w:sz w:val="22"/>
        </w:rPr>
        <w:t>Архиерейский Синод Русской Зарубежной Церкви выразил надежду на то, что Следственный комитет РФ даст правовую оценку высказываниям и действиям В.И. Ленина. Первоиерарх РПЦЗ Митрополит Восточно-Американский и Нью-Йоркский Иларион направил соответствующее письмо на имя председателя Комитета А.И. Бастрыкина.</w:t>
      </w:r>
    </w:p>
    <w:p>
      <w:pPr>
        <w:pStyle w:val="Normal"/>
        <w:rPr/>
      </w:pPr>
      <w:r>
        <w:rPr>
          <w:sz w:val="22"/>
        </w:rPr>
        <w:t>«Настоящим письмом сообщаю Вам, что «Обращение в Следственный Комитет Российской Федерации» В.М. Лаврова было рассмотрено на заседании Архиерейского Синода, состоявшемся 21 октября с.г., и его инициатива одобряется», - говорится в обращении.</w:t>
      </w:r>
    </w:p>
    <w:p>
      <w:pPr>
        <w:pStyle w:val="Normal"/>
        <w:rPr/>
      </w:pPr>
      <w:r>
        <w:rPr>
          <w:sz w:val="22"/>
        </w:rPr>
        <w:t>«В.М. Лавров, известный российский историк, привел ясные доказательства экстремистских и террористических воззрений, высказываний и действий Ленина до и после Октябрьского переворота», - говорится далее в письме.</w:t>
      </w:r>
    </w:p>
    <w:p>
      <w:pPr>
        <w:pStyle w:val="Normal"/>
        <w:rPr>
          <w:sz w:val="22"/>
        </w:rPr>
      </w:pPr>
      <w:r>
        <w:rPr>
          <w:sz w:val="22"/>
        </w:rPr>
        <w:t>Архиерейский Синод РПЦЗ выразил надежду, что Следственный комитет на этом основании в скором будущем даст соответствующую правовую оценку «высказываниям и действиям «вождя революции», деятельность которого стоила российскому народу миллионы жизн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11.12 Священник-боксер направит полученный после боя гонорар на строительство храма</w:t>
      </w:r>
    </w:p>
    <w:p>
      <w:pPr>
        <w:pStyle w:val="Normal"/>
        <w:rPr>
          <w:sz w:val="22"/>
        </w:rPr>
      </w:pPr>
      <w:r>
        <w:rPr>
          <w:sz w:val="22"/>
        </w:rPr>
        <w:t>34-летний священник-боксер из Нелидово (Тверская область) Сергей Акимов рассказал о планах достроить церковь на деньги, которые он получит за предстоящий поединок.</w:t>
      </w:r>
    </w:p>
    <w:p>
      <w:pPr>
        <w:pStyle w:val="Normal"/>
        <w:rPr/>
      </w:pPr>
      <w:r>
        <w:rPr>
          <w:sz w:val="22"/>
        </w:rPr>
        <w:t>"А то стройка встала. Жертвователей нет", - заявил отец Сергий в интервью "Известиям".</w:t>
      </w:r>
    </w:p>
    <w:p>
      <w:pPr>
        <w:pStyle w:val="Normal"/>
        <w:rPr>
          <w:sz w:val="22"/>
        </w:rPr>
      </w:pPr>
      <w:r>
        <w:rPr>
          <w:sz w:val="22"/>
        </w:rPr>
        <w:t>Его профессиональный дебют состоялся 1 мая 2012 года в рамках вечера бокса, в главном поединке которого Дмитрий Пирог защитил титул чемпиона WBO в среднем весе в бою с японцем Нобухиро Ишидой. Тогда отец Сергий уступил Максиму Чемизову.</w:t>
      </w:r>
    </w:p>
    <w:p>
      <w:pPr>
        <w:pStyle w:val="Normal"/>
        <w:rPr>
          <w:sz w:val="22"/>
        </w:rPr>
      </w:pPr>
      <w:r>
        <w:rPr>
          <w:sz w:val="22"/>
        </w:rPr>
        <w:t>"Пока что каждый мой поединок заканчивается поражением. Первый бой в мае я проиграл по делу, а вот в Подольске, по словам тренера, засудили", - заявил священник.</w:t>
      </w:r>
    </w:p>
    <w:p>
      <w:pPr>
        <w:pStyle w:val="Normal"/>
        <w:rPr/>
      </w:pPr>
      <w:r>
        <w:rPr>
          <w:sz w:val="22"/>
        </w:rPr>
        <w:t>Он признался, что хочет выглядеть на ринге красиво, технично "и чтобы тебя сильно не били". "Да и никого избивать я тоже не хочу. А получается наоборот. Естественно, я сам собой недоволен. Но я все списываю на недостаток опыта. Я бы, может быть, хотел регулярно заниматься, но я еще учусь в семинарии на третьем курсе", - отметил отец Сергий.</w:t>
      </w:r>
    </w:p>
    <w:p>
      <w:pPr>
        <w:pStyle w:val="Normal"/>
        <w:rPr/>
      </w:pPr>
      <w:r>
        <w:rPr>
          <w:sz w:val="22"/>
        </w:rPr>
        <w:t>В 21 год он занялся боями без правил, которыми почти 13 лет увлекался. "Поначалу, когда пришел в церковь, настоятель сказал - тренируй детей, привлекай к вере, а сам в соревнованиях не участвуй. Хотя тогда я был готов, чувствовал в себе силы, чтобы выступать. Потом к нам приехал отец Димитрий, который возглавляет клуб "Пересвет" в Троице-Сергиевой лавре. Мне предложили побиться по тайджицу - удары руками, ногами плюс бросковая техника. Но настоятель не разрешил. Тогда мой брат предложил поучаствовать в турнире по боксу", - рассказал священ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9.11.12 В кахетинской семье изготовили гигантскую чурчхелу к 80-летию Илии II</w:t>
      </w:r>
    </w:p>
    <w:p>
      <w:pPr>
        <w:pStyle w:val="Normal"/>
        <w:rPr/>
      </w:pPr>
      <w:r>
        <w:rPr>
          <w:sz w:val="22"/>
        </w:rPr>
        <w:t>Житель села Гулгули Телавского района (Грузия) Симон Гигителашвили и его супруга Мери изготовили национальное лакомство - чурчхелу - длиной 8 метров, которую они собираются преподнести Католикосу-Патриарху всея Грузии Илие II к его 80-летнему юбилею.</w:t>
      </w:r>
    </w:p>
    <w:p>
      <w:pPr>
        <w:pStyle w:val="Normal"/>
        <w:rPr>
          <w:sz w:val="22"/>
        </w:rPr>
      </w:pPr>
      <w:r>
        <w:rPr>
          <w:sz w:val="22"/>
        </w:rPr>
        <w:t>Для приготовления рекордно длинной чурчхелы супружеская чета использовала 2 кг грецких орехов, 28 литров сока из винограда собственного урожая и 7 кг муки. Согласно технологии, шедевр кулинарного искусства сейчас сушится в их доме.</w:t>
      </w:r>
    </w:p>
    <w:p>
      <w:pPr>
        <w:pStyle w:val="Normal"/>
        <w:rPr>
          <w:sz w:val="22"/>
        </w:rPr>
      </w:pPr>
      <w:r>
        <w:rPr>
          <w:sz w:val="22"/>
        </w:rPr>
        <w:t>Обычно длина чурчхелы составляет 25-35 сантиметров. Она изготовляется из загустевшего виноградного сока и грецких орехов (а также миндаля и фундука) и является одним из самых любимых лакомств как местных жителей, так и посещающих Грузию туристов.</w:t>
      </w:r>
    </w:p>
    <w:p>
      <w:pPr>
        <w:pStyle w:val="Normal"/>
        <w:rPr>
          <w:sz w:val="22"/>
        </w:rPr>
      </w:pPr>
      <w:r>
        <w:rPr>
          <w:sz w:val="22"/>
        </w:rPr>
        <w:t>Чурчхела обладает высокими питательными свойствами благодаря большому содержанию глюкозы и фруктозы, растительных жиров, белков, органических кислот, азотистых и фенольных веществ, витаминов. Сушат чурчхелу на солнце в течение 15-17 суток, затем выдерживают в сухом прохладном помещении.</w:t>
      </w:r>
    </w:p>
    <w:p>
      <w:pPr>
        <w:pStyle w:val="Normal"/>
        <w:rPr>
          <w:sz w:val="22"/>
        </w:rPr>
      </w:pPr>
      <w:r>
        <w:rPr>
          <w:sz w:val="22"/>
        </w:rPr>
        <w:t>Илия II родился 4 января 1933 года во Владикавказе.</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Православия коротко</w:t>
      </w:r>
    </w:p>
    <w:p>
      <w:pPr>
        <w:pStyle w:val="Normal"/>
        <w:rPr/>
      </w:pPr>
      <w:r>
        <w:rPr>
          <w:sz w:val="22"/>
        </w:rPr>
        <w:t>02.11.12 Главный государственный санитарный врач России Геннадий Онищенко развеял слухи о том, что он якобы против посещений детьми храмов. "Это гнусная ложь! Я этого не говорил! Я Путина ни о чем таком не просил!" - заявил Г. Онищенко в интервью "Известиям". Ранее в Интернете появилось его "письмо" Президенту Владимиру Путину, в котором говорится: "К сожалению, в православных церквях все еще царит антисанитария. Воду в купелях не кипятят, кресты и иконы не дезинфицируют. Кроме того, там причащают вином, чего я категорически не одобряю". Как утверждалось в публикациях, Г.Онищенко просил В.Путина ограничить допуск детей в церкви и запретить таинство крещения до достижения совершеннолетия. "Это все вымыслы журналистов! Одно дело, когда я вам сейчас под диктофон даю интервью, другое, когда общаюсь с вами кулуарно. На бытовом уровне я могу с вами на эту тему пообщаться. Официально я такого ни одному журналисту не говорил!" - подчеркнул главный санврач России. Интерфакс-Религия</w:t>
      </w:r>
    </w:p>
    <w:p>
      <w:pPr>
        <w:pStyle w:val="Normal"/>
        <w:rPr/>
      </w:pPr>
      <w:r>
        <w:rPr>
          <w:sz w:val="22"/>
        </w:rPr>
        <w:t>02.11.12 У Украинской Православной Церкви и националистов из партии "Свобода" есть перспектива диалога, считает протоиерей Всеволод Чаплин. "Известно, что некоторые представители партии "Свобода" высказывали некорректные вещи в адрес Русской Православной Церкви, ее Предстоятеля, верующих людей, которые составляют эту Церковь. Но это не означает, что дорога для диалога полностью закрыта. Наша Церковь ведет диалог с разными политическими силами", - заявил отец Всеволод на пресс-конференции в Москве, отвечая на вопрос украинского журналиста. Он отметил, что, как показывает опыт, непарламентская партия, в том числе националистическая, становясь парламентской, часто меняется "в сторону необходимости большего учета мнения других политических сил". "Поэтому я надеюсь, что Украинская Православная Церковь сможет выстроить открытые отношения со всеми политическими силами", - сказал представитель Церкви. При этом для него очевидно, что при всех политических разногласиях на Украине ее народ в ходе прошедших выборов "проявил мудрость, в большинстве своем не пошел на поводу у крайних лозунгов". Интерфакс-Религия</w:t>
      </w:r>
    </w:p>
    <w:p>
      <w:pPr>
        <w:pStyle w:val="Normal"/>
        <w:rPr>
          <w:sz w:val="22"/>
        </w:rPr>
      </w:pPr>
      <w:r>
        <w:rPr>
          <w:sz w:val="22"/>
        </w:rPr>
        <w:t>02.11.12 Представители саратовского отделения Волжского казачьего войска предложили ввести в школах региона должность завуча по воспитательной работе, которую займут православные священники или педагоги, прошедшие курсы преподавания "Основ православной культуры". Сейчас казаки готовят соответствующие обращение к правительству региона. Интерфакс-Религия</w:t>
      </w:r>
    </w:p>
    <w:p>
      <w:pPr>
        <w:pStyle w:val="Normal"/>
        <w:rPr/>
      </w:pPr>
      <w:r>
        <w:rPr>
          <w:sz w:val="22"/>
        </w:rPr>
        <w:t>02.11.12 Географическим институтом Тбилисского государственного университета выпущено в свет официальное издание - «Национальный атлас Грузии». Атлас, включающий 164 страницы, представляет собой комплексный географический и картографический труд, где наряду с историей, природой, народонаселением, сельскохозяйственной картиной, представлены также карты Грузии различных эпох. В работе над атласом принимали участие около 60 учёных различных профилей, в издании представлено 135 тематических карт. В их числе - карта епархий Грузинской Православной Церкви Согласно ее данным, в настоящее время в Грузии действуют 37 епархий, 71 кафедральный собор, 69 архиерейских резиденций и 157 монастырей. В последний раз «Атлас Грузинской ССР» издавался в 1964 году, и с тех пор появилось множество новых данных, накоплен бесценный опыт, который нашёл воплощение в «Национальном атласе Грузии». Разработана также электронная версия атласа. Благовест-инфо</w:t>
      </w:r>
    </w:p>
    <w:p>
      <w:pPr>
        <w:pStyle w:val="Normal"/>
        <w:rPr>
          <w:sz w:val="22"/>
        </w:rPr>
      </w:pPr>
      <w:r>
        <w:rPr>
          <w:sz w:val="22"/>
        </w:rPr>
        <w:t>02.11.12 В Греции 1 октября полиция арестовала священника по обвинению в незаконном хранении церковных икон. 49-летний священник, имя которого не называется, был арестован за нарушение законодательства об охране древностей и культурного наследия. В частности, после проведенного обыска (в области Ларисы), в доме священнослужителя полицейские обнаружили и изъяли икону, которая охраняется законом как культурная ценность. Следователи пытаются разобраться, является ли икона краденной. На прошлой неделе был арестован 46-летний священник, который пытался продать церковные иконы. Pravoslavie.by</w:t>
      </w:r>
    </w:p>
    <w:p>
      <w:pPr>
        <w:pStyle w:val="Normal"/>
        <w:rPr/>
      </w:pPr>
      <w:r>
        <w:rPr>
          <w:sz w:val="22"/>
        </w:rPr>
        <w:t>02.11.12 Архиепископ Кипра Хризостом II встретился с министром иностранных дел Румынии Титусом Корлэцяном. На встрече обсуждались не только братские отношения, которые поддерживают между собой Кипрская Православная Церковь и румынский народ, ни и проблема турецкой непримиримости, которая препятствует решению кипрской проблемы. Как заявил Архиепископ, участники совещания подчеркнули МИД Румынии, что "религиозной проблемы на Кипре никогда не было, нет и не будет". «Между нашими народами, греками и турками, есть религиозные различия. Но ложь европейцев в том, что они думают, что кипрская проблема - это конфликт между двумя общинами», - сказал Архиепископ Хризостом. «Хотя мы согласны на переговоры, тем не менее, турки, несмотря на то, что оккупировали 40% территории Кипра, ясно дали понять, что они хотят существования на Кипре двух государств. Но Кипр слишком мал и не может быть разделен, да и Европа не хочет, чтобы здесь было два государства». «Увы, но если мы примем позицию Турции, Кипр очень скоро станет турецким», - добавил Предстоятель Кипрской Церкви. http://pravoslavie.by</w:t>
      </w:r>
    </w:p>
    <w:p>
      <w:pPr>
        <w:pStyle w:val="Normal"/>
        <w:rPr>
          <w:sz w:val="22"/>
        </w:rPr>
      </w:pPr>
      <w:r>
        <w:rPr>
          <w:sz w:val="22"/>
        </w:rPr>
        <w:t>03.11.12 В селе Торчин Хмельницкого района Винницкой области в деревянной церкви святой великомученицы Параскевы (УПЦ) возник пожар. Жертв и пострадавших нет. Церковь - памятник архитектуры, 1859 года постройки. Причина пожара и ущерб устанавливаются. Седмица.</w:t>
      </w:r>
      <w:r>
        <w:rPr>
          <w:sz w:val="22"/>
          <w:lang w:val="en-US"/>
        </w:rPr>
        <w:t>Ru</w:t>
      </w:r>
    </w:p>
    <w:p>
      <w:pPr>
        <w:pStyle w:val="Normal"/>
        <w:rPr>
          <w:sz w:val="22"/>
        </w:rPr>
      </w:pPr>
      <w:r>
        <w:rPr>
          <w:sz w:val="22"/>
        </w:rPr>
        <w:t>04.11.12 В Киеве прошло православно-патриотическое шествие, посвященное празднику Казанской иконы Божией Матери и 400-летию освобождения Русской Земли от захватчиков-иноверцев и их приспешников. Шествие началось от стен Успенского собора Киево-Печерской лавры и завершилось на Софийской площади. По окончании речей присутствовавшие на Крестном ходе священники отслужили акафист Пресвятой Богородице в честь иконы Ее Казанской. Русская линия</w:t>
      </w:r>
    </w:p>
    <w:p>
      <w:pPr>
        <w:pStyle w:val="Normal"/>
        <w:rPr>
          <w:sz w:val="22"/>
        </w:rPr>
      </w:pPr>
      <w:r>
        <w:rPr>
          <w:sz w:val="22"/>
        </w:rPr>
        <w:t>04.11.12 Личный гонорар за выступление в Пензе лидер рок-группы «ДДТ» Юрий Шевчук передаст на строительство кафедрального Спасского собора. Такое решение музыкант принял после встречи с митрополитом Пензенским и Нижнеломовским Вениамином. Православие и мир</w:t>
      </w:r>
    </w:p>
    <w:p>
      <w:pPr>
        <w:pStyle w:val="Normal"/>
        <w:rPr>
          <w:sz w:val="22"/>
        </w:rPr>
      </w:pPr>
      <w:r>
        <w:rPr>
          <w:sz w:val="22"/>
        </w:rPr>
        <w:t>05.11.12 Киевский горсовет передал бесплатно в собственность Свято-Покровскому женскому монастырю 16 корпусов, расположенных в Бехтеревском переулке. Согласно пояснительной записке, всего на территории обители в Шевченковском районе города расположены 21 здание общей площадью 14,4 тыс. кв. метров. При этом монастырь в своем письме просит передать ему лишь 16 из них, поскольку другие пять являются памятниками архитектуры местного значения. Киевсовет передал обители в собственность лишь жилые и хозяйственные здания и сооружения. Православие.</w:t>
      </w:r>
      <w:r>
        <w:rPr>
          <w:sz w:val="22"/>
          <w:lang w:val="en-US"/>
        </w:rPr>
        <w:t>Ru</w:t>
      </w:r>
    </w:p>
    <w:p>
      <w:pPr>
        <w:pStyle w:val="Normal"/>
        <w:rPr/>
      </w:pPr>
      <w:r>
        <w:rPr>
          <w:sz w:val="22"/>
        </w:rPr>
        <w:t>05.11.12 Предстоятель Украинской Православной Церкви Блаженнейший Митрополит Киевский и всея Украины Владимир с архипастырским визитом посетил Винницкую епархию, где возглавил торжества по случаю 50-летия митрополита Винницкого и Могилев-Подольского Симеона. В этот день Первосвятитель совершил Божественную литургию в Спасо-Преображенском кафедральном соборе г. Винница. Его Блаженству сослужили 30 иерархов и местное духовенство. В конце Литургии Предстоятель поздравил митрополита Симеона с юбилеем и подарил ему образ Казанской иконы Пресвятой Богородицы, написанный на Афоне. За заслуги перед Украинской Православной Церковью и по случаю 50-летия Блаженнейший Владыка удостоил юбиляра церковной награды - Отличия Предстоятеля Украинской Православной Церкви. По благословению Патриарха Кирилла митрополит Симеон удостоен ордена прп. Серафима Саровского (</w:t>
      </w:r>
      <w:r>
        <w:rPr>
          <w:sz w:val="22"/>
          <w:lang w:val="en-US"/>
        </w:rPr>
        <w:t>II</w:t>
      </w:r>
      <w:r>
        <w:rPr>
          <w:sz w:val="22"/>
        </w:rPr>
        <w:t xml:space="preserve"> ст.). Патриархия.Ru</w:t>
      </w:r>
    </w:p>
    <w:p>
      <w:pPr>
        <w:pStyle w:val="Normal"/>
        <w:rPr>
          <w:sz w:val="22"/>
        </w:rPr>
      </w:pPr>
      <w:r>
        <w:rPr>
          <w:sz w:val="22"/>
        </w:rPr>
        <w:t>05.12.10 Духовенство и верующие Киева проводили на Афон ковчег с главой вмч. Пантелеимона. Святыня прибыла в столицу накануне открытия при Свято-Михайловском храме подворья Свято-Пантелеимоновского Афонского монастыря. За 17 дней пребывания в Киеве, к честным мощам приложились около 500 тысяч верующих. В дар подворью передана частица мощей святого великомученика из Афонского Свято-Пантелеимоновского монастыря. Православие в Украине</w:t>
      </w:r>
    </w:p>
    <w:p>
      <w:pPr>
        <w:pStyle w:val="Normal"/>
        <w:rPr>
          <w:sz w:val="22"/>
        </w:rPr>
      </w:pPr>
      <w:r>
        <w:rPr>
          <w:sz w:val="22"/>
        </w:rPr>
        <w:t>06.11.12 В Зеленогорске (пригород Петербурга) неизвестные ограбили храм Казанской иконы Бож</w:t>
      </w:r>
      <w:r>
        <w:rPr>
          <w:sz w:val="22"/>
          <w:lang w:val="uk-UA"/>
        </w:rPr>
        <w:t>и</w:t>
      </w:r>
      <w:r>
        <w:rPr>
          <w:sz w:val="22"/>
        </w:rPr>
        <w:t>ей Матери</w:t>
      </w:r>
      <w:r>
        <w:rPr>
          <w:sz w:val="22"/>
          <w:lang w:val="uk-UA"/>
        </w:rPr>
        <w:t>. П</w:t>
      </w:r>
      <w:r>
        <w:rPr>
          <w:sz w:val="22"/>
        </w:rPr>
        <w:t>охи</w:t>
      </w:r>
      <w:r>
        <w:rPr>
          <w:sz w:val="22"/>
          <w:lang w:val="uk-UA"/>
        </w:rPr>
        <w:t>щены</w:t>
      </w:r>
      <w:r>
        <w:rPr>
          <w:sz w:val="22"/>
        </w:rPr>
        <w:t xml:space="preserve"> деньги и серебряные изделия на общую сумму 375 тысяч рублей. Седмица.</w:t>
      </w:r>
      <w:r>
        <w:rPr>
          <w:sz w:val="22"/>
          <w:lang w:val="en-US"/>
        </w:rPr>
        <w:t>Ru</w:t>
      </w:r>
    </w:p>
    <w:p>
      <w:pPr>
        <w:pStyle w:val="Normal"/>
        <w:rPr/>
      </w:pPr>
      <w:r>
        <w:rPr>
          <w:sz w:val="22"/>
        </w:rPr>
        <w:t>06.11.12 Служители храма св. прав. Иоанна Кронштадского в кузбасском городе Березовский простили вора, укравшего икону из их церкви. Кража произошла в марте 2012 года. Местные жители поймали вора, когда он пытался на улице разбить икону о стену, чтобы достать лежавшие внутри оклада драгоценности, которые складывали туда прихожане. «После сбора необходимой доказательственной базы уголовное дело было направлено на рассмотрение в суд. Слушания закончились примирением сторон. Пострадавшая сторона в лице представителей храма попросила суд не наказывать воришку», - сообщает региональное ГУМВД. Примирение спасло мужчину от тюремного заключения сроком до двух лет. Православие и мир</w:t>
      </w:r>
    </w:p>
    <w:p>
      <w:pPr>
        <w:pStyle w:val="Normal"/>
        <w:rPr>
          <w:sz w:val="22"/>
        </w:rPr>
      </w:pPr>
      <w:r>
        <w:rPr>
          <w:sz w:val="22"/>
        </w:rPr>
        <w:t>07.11.12 Из храма в честь Казанской иконы Божьей Матери в Саранске были похищены позолоченный священнический крест и золотые изделия, пожертвованные прихожанами. Ущерб оценивался в несколько десятков тысяч рублей. По подозрению в краже задержан 18-летний ранее судимый гражданин. Похищенные изделия изъяты. Со слов задержанного, он еще не успел ничего сбыть. Интерфакс-Религия</w:t>
      </w:r>
    </w:p>
    <w:p>
      <w:pPr>
        <w:pStyle w:val="Normal"/>
        <w:rPr>
          <w:sz w:val="22"/>
        </w:rPr>
      </w:pPr>
      <w:r>
        <w:rPr>
          <w:sz w:val="22"/>
        </w:rPr>
        <w:t>08.11.12 Уголовное дело возбуждено по факту кражи икон из церкви Вознесения Господня в селе Ратово Сеченовского района Нижегородской области. Пропали 11 икон, одна из них написана в XVIII веке. Интерфакс-Религия</w:t>
      </w:r>
    </w:p>
    <w:p>
      <w:pPr>
        <w:pStyle w:val="Normal"/>
        <w:rPr>
          <w:sz w:val="22"/>
        </w:rPr>
      </w:pPr>
      <w:r>
        <w:rPr>
          <w:sz w:val="22"/>
        </w:rPr>
      </w:r>
    </w:p>
    <w:p>
      <w:pPr>
        <w:pStyle w:val="Normal"/>
        <w:rPr>
          <w:sz w:val="22"/>
        </w:rPr>
      </w:pPr>
      <w:r>
        <w:rPr>
          <w:sz w:val="22"/>
        </w:rPr>
        <w:t>НОВОСТИ ДРУГИХ РЕЛИГИЙ</w:t>
      </w:r>
    </w:p>
    <w:p>
      <w:pPr>
        <w:pStyle w:val="Normal"/>
        <w:rPr>
          <w:b/>
          <w:b/>
          <w:sz w:val="22"/>
        </w:rPr>
      </w:pPr>
      <w:r>
        <w:rPr>
          <w:b/>
          <w:sz w:val="22"/>
        </w:rPr>
      </w:r>
    </w:p>
    <w:p>
      <w:pPr>
        <w:pStyle w:val="Normal"/>
        <w:rPr>
          <w:b/>
          <w:b/>
          <w:sz w:val="22"/>
        </w:rPr>
      </w:pPr>
      <w:r>
        <w:rPr>
          <w:b/>
          <w:sz w:val="22"/>
        </w:rPr>
        <w:t>Новым Патриархом Коптской Церкви стал епископ Теодорус</w:t>
      </w:r>
    </w:p>
    <w:p>
      <w:pPr>
        <w:pStyle w:val="Normal"/>
        <w:rPr>
          <w:sz w:val="22"/>
        </w:rPr>
      </w:pPr>
      <w:r>
        <w:rPr>
          <w:sz w:val="22"/>
        </w:rPr>
        <w:t xml:space="preserve">Избран новый Предстоятель Коптской Православной Церкви Александрии. Почившего 17 марта Патриарха Шенуду </w:t>
      </w:r>
      <w:r>
        <w:rPr>
          <w:sz w:val="22"/>
          <w:lang w:val="en-US"/>
        </w:rPr>
        <w:t>III</w:t>
      </w:r>
      <w:r>
        <w:rPr>
          <w:sz w:val="22"/>
        </w:rPr>
        <w:t xml:space="preserve"> сменил 60-летний епископ Теодорус. Интронизация 118-го Патриарха состоится 18 ноября.</w:t>
      </w:r>
    </w:p>
    <w:p>
      <w:pPr>
        <w:pStyle w:val="Normal"/>
        <w:rPr>
          <w:sz w:val="22"/>
        </w:rPr>
      </w:pPr>
      <w:r>
        <w:rPr>
          <w:sz w:val="22"/>
        </w:rPr>
        <w:t>На место Предстоятеля претендовали три священнослужителя: 54-летний доктор медицины епископ Рафаэль, 60-летний фармаколог епископ Теодорус и 70-летний юрист иеромонах Рафаэль из монастыря Абу-Мина. Процедура избрания представляла собой лотерею. В каирском соборе святого Марка записку с именем Теодоруса вытащил из прозрачного ящика мальчик с завязанными глазами. Имена трех претендентов стали известны во время голосования на специальном совете, собравшем 2,4 тысячи представителей всех коптских общин в октябре.</w:t>
      </w:r>
    </w:p>
    <w:p>
      <w:pPr>
        <w:pStyle w:val="Normal"/>
        <w:rPr>
          <w:sz w:val="22"/>
        </w:rPr>
      </w:pPr>
      <w:r>
        <w:rPr>
          <w:sz w:val="22"/>
        </w:rPr>
        <w:t>Новый Патриарх был выбран в непростые времена. Число нападений на коптов в Египте растет. Христиане давно жаловались на дискриминацию в преимущественно мусульманском Египте. Однако после свержения Президента Хосни Мубарака и прихода к власти "Братьев-мусульман" опасения коптов усилились.</w:t>
      </w:r>
    </w:p>
    <w:p>
      <w:pPr>
        <w:pStyle w:val="Normal"/>
        <w:rPr>
          <w:sz w:val="22"/>
        </w:rPr>
      </w:pPr>
      <w:r>
        <w:rPr>
          <w:sz w:val="22"/>
        </w:rPr>
        <w:t>Еще больше они возросли в процессе написания новой Конституции, в котором главную роль играют исламистские группы. Радикалы добиваются того, чтобы шариат был конституционно утвержден в качестве законодательной основы египетского государства. Новоизбранный Предстоятель отвеграет эту идею.</w:t>
      </w:r>
    </w:p>
    <w:p>
      <w:pPr>
        <w:pStyle w:val="Normal"/>
        <w:rPr/>
      </w:pPr>
      <w:r>
        <w:rPr>
          <w:sz w:val="22"/>
        </w:rPr>
        <w:t>"Конституция предназначена для того, чтобы объединить всех нас. Какие-либо поправки, которые делают Конституцию религиозной, неприемлемы не только для коптов, но и для многих групп в обществе", - заявил епископ Теодорус в интервью местному телевидению.</w:t>
      </w:r>
    </w:p>
    <w:p>
      <w:pPr>
        <w:pStyle w:val="Normal"/>
        <w:rPr>
          <w:sz w:val="22"/>
        </w:rPr>
      </w:pPr>
      <w:r>
        <w:rPr>
          <w:sz w:val="22"/>
        </w:rPr>
        <w:t>Он также отметил, что на посту Предстоятеля Коптской Церкви будет способствовать тому, чтобы после "десятилетий маргинализации и псевдодемократии" в Египте христианская община более активно участвовала в общественной и политической жизни страны.</w:t>
      </w:r>
    </w:p>
    <w:p>
      <w:pPr>
        <w:pStyle w:val="Normal"/>
        <w:rPr>
          <w:sz w:val="22"/>
        </w:rPr>
      </w:pPr>
      <w:r>
        <w:rPr>
          <w:sz w:val="22"/>
        </w:rPr>
        <w:t>По разным данным копты составляют от 6% до 20% населения Египта. Большинство из них исповедуют христианство и принадлежат к древневосточной Коптской Православной Церкви, которая не входит в семью Поместных Православных Церквей.</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В Германии растет число нерелигиозных граждан</w:t>
      </w:r>
    </w:p>
    <w:p>
      <w:pPr>
        <w:pStyle w:val="Normal"/>
        <w:rPr>
          <w:sz w:val="22"/>
        </w:rPr>
      </w:pPr>
      <w:r>
        <w:rPr>
          <w:sz w:val="22"/>
        </w:rPr>
        <w:t>В Германии продолжает расти число граждан, не принадлежащих ни к одной религиозной организации. На сегодняшний день 27 млн. из 82,4 млн. жителей отказываются от членства в той или иной религиозной общине.</w:t>
      </w:r>
    </w:p>
    <w:p>
      <w:pPr>
        <w:pStyle w:val="Normal"/>
        <w:rPr>
          <w:sz w:val="22"/>
        </w:rPr>
      </w:pPr>
      <w:r>
        <w:rPr>
          <w:sz w:val="22"/>
        </w:rPr>
        <w:t>В Восточной Германии их число наиболее высоко и составляет от 60 до 85% в разных федеральных землях. В Передней Померании количество не принадлежащих к какой-либо конфессии составляет 85 процентов.</w:t>
      </w:r>
    </w:p>
    <w:p>
      <w:pPr>
        <w:pStyle w:val="Normal"/>
        <w:rPr>
          <w:sz w:val="22"/>
        </w:rPr>
      </w:pPr>
      <w:r>
        <w:rPr>
          <w:sz w:val="22"/>
        </w:rPr>
        <w:t>Для сравнения стоит отметить, что в 1950 году статистика ФРГ не фиксировала наличия подобной категории граждан. Через 20 лет их число равнялось 3,9%. В 1990 году оно выросло до 22%, а в 2005 году составляло 32,3 процентов.</w:t>
      </w:r>
    </w:p>
    <w:p>
      <w:pPr>
        <w:pStyle w:val="Normal"/>
        <w:rPr>
          <w:sz w:val="22"/>
        </w:rPr>
      </w:pPr>
      <w:r>
        <w:rPr>
          <w:sz w:val="22"/>
        </w:rPr>
        <w:t>Более серьезная ситуация с ростом нерелигиозных граждан в последние годы сложилась в Швейцарии, где число не принадлежащих ни к одной религиозной организации удвоилось в период с 2000 по 2010 год. Если в 2000 году 664 тысячи швейцарцев отказывались причислять себя к какой бы то ни было конфессии, то в 2010 году их число выросло до 1,3 млн. человек и составляло 20,1% насел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рузии появился первый католический контемплятивный монастырь</w:t>
      </w:r>
    </w:p>
    <w:p>
      <w:pPr>
        <w:pStyle w:val="Normal"/>
        <w:rPr/>
      </w:pPr>
      <w:r>
        <w:rPr>
          <w:sz w:val="22"/>
        </w:rPr>
        <w:t>В Грузии открылся первый католический контемплятивный монастырь - то есть обитель, насельницы которой ведут созерцательный образ жизни. Он расположен в городе Ахалцихе рядом с отстроенном из руин храмом Богоматери Розария. Сегодня в нем живут четыре итальянские бенедиктинки.</w:t>
      </w:r>
    </w:p>
    <w:p>
      <w:pPr>
        <w:pStyle w:val="Normal"/>
        <w:rPr>
          <w:sz w:val="22"/>
        </w:rPr>
      </w:pPr>
      <w:r>
        <w:rPr>
          <w:sz w:val="22"/>
        </w:rPr>
        <w:t>Апостольский администратор Кавказа для католиков латинского обряда епископ Джузеппе Пазотто считает, что присутствие в Грузии клаузурных сестер (то есть затворниц, проводящих время в молитвах внутри своих келий) способствует прогрессу в отношениях с Православной Церковью, а также является своего рода выражением благодарности за сохранение веры во времена коммунистических гонений.</w:t>
      </w:r>
    </w:p>
    <w:p>
      <w:pPr>
        <w:pStyle w:val="Normal"/>
        <w:rPr/>
      </w:pPr>
      <w:r>
        <w:rPr>
          <w:sz w:val="22"/>
        </w:rPr>
        <w:t>«По моему мнению, Католическая Церковь в Грузии пережила коммунизм благодаря розарию, - говорит итальянский прелат. - Когда не стало священников, люди молились по розарию. Когда я сюда приехал, некоторые верующие даже не знали, как совершается католическая месса - они потеряли почти все, но знали розарий и молились по нему. Строительство монастыря было связано для нас со многими надеждами. Это очень важно, потому что монашеская жизнь является точкой пересечения с Православной Церковью. Я надеюсь, что этот монастырь станет местом встречи с другими монашескими общинами».</w:t>
      </w:r>
    </w:p>
    <w:p>
      <w:pPr>
        <w:pStyle w:val="Normal"/>
        <w:rPr>
          <w:sz w:val="22"/>
        </w:rPr>
      </w:pPr>
      <w:r>
        <w:rPr>
          <w:sz w:val="22"/>
        </w:rPr>
        <w:t>Как отметил епископ Джузеппе Пазотто, католическая община в Грузии насчитывает около 50 тысяч верующих. Почти 90% жителей страны исповедуют православи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УГКЦ признала таинства УПЦ КП</w:t>
      </w:r>
    </w:p>
    <w:p>
      <w:pPr>
        <w:pStyle w:val="Normal"/>
        <w:rPr>
          <w:sz w:val="22"/>
        </w:rPr>
      </w:pPr>
      <w:r>
        <w:rPr>
          <w:sz w:val="22"/>
        </w:rPr>
        <w:t>Верховный архиепископ УГКЦ Святослав (Шевчук) заявил, что у грекокатоликов нет сомнения в подлинности таинств, совершаемых в УПЦ КП, и осудил практику повторного крещения верующих УПЦ КП в храмах УПЦ Московского Патриархата.</w:t>
      </w:r>
    </w:p>
    <w:p>
      <w:pPr>
        <w:pStyle w:val="Normal"/>
        <w:rPr>
          <w:sz w:val="22"/>
        </w:rPr>
      </w:pPr>
      <w:r>
        <w:rPr>
          <w:sz w:val="22"/>
        </w:rPr>
        <w:t>Таким образом Глава Украинской Греко-Католической Церкви ответил на письмо «Священного Синода» УПЦ КП, в котором раскольники просили униатов выразить официальную позицию относительно таинства крещения, совершаемого в УПЦ КП. Причиной такого обращения стала практика канонической Украинской Православной Церкви, совершающей крещение обратившихся христиан, ранее крещеных в УПЦ КП.</w:t>
      </w:r>
    </w:p>
    <w:p>
      <w:pPr>
        <w:pStyle w:val="Normal"/>
        <w:rPr>
          <w:sz w:val="22"/>
        </w:rPr>
      </w:pPr>
      <w:r>
        <w:rPr>
          <w:sz w:val="22"/>
        </w:rPr>
        <w:t>Архиепископ Святослав признал таинства, совершаемые в УПЦ КП.</w:t>
      </w:r>
    </w:p>
    <w:p>
      <w:pPr>
        <w:pStyle w:val="Normal"/>
        <w:rPr/>
      </w:pPr>
      <w:r>
        <w:rPr>
          <w:sz w:val="22"/>
        </w:rPr>
        <w:t>"Крещение считается действительным в тех церковных общинах, которые совершают его водой и употребляют формулу, определенно указывающую на акт крещения во имя Отца, и Сына, и Святого Духа. Поскольку мы знаем, что, согласно литургическим книгам УПЦ КП, таинство крещения должно осуществляться именно таким образом, то у нас нет сомнений в его подлинности в этой церковной общине", - говорится в письме главы УГКЦ. Кроме того, первоиерарх осудил повторное крещение. "Согласно с догматами церкви и канонического права восточнокатолических церквей, нельзя повторно совершать таинство крещения, которое является действительным", - заявил он.</w:t>
      </w:r>
    </w:p>
    <w:p>
      <w:pPr>
        <w:pStyle w:val="Normal"/>
        <w:rPr/>
      </w:pPr>
      <w:r>
        <w:rPr>
          <w:sz w:val="22"/>
        </w:rPr>
        <w:t>В УПЦ нейтрально отнеслись к письму Архиепископа Святослава. Как сказал секретарь ОВЦС УПЦ протоиерей Николай Данилевич, заявление греко-католиков никак не повлияет на ситуацию в Украине. «Ранее Филарет писал не только греко-католикам, но и главам Православных Церквей и даже Папе Римскому, однако ответа так и не получил», - сказал священнослужитель. По его словам, священники Украинской Православной Церкви и далее будут крестить верующих, перешедших в лоно Матери-Церкви из УПЦ КП.</w:t>
      </w:r>
    </w:p>
    <w:p>
      <w:pPr>
        <w:pStyle w:val="Normal"/>
        <w:rPr/>
      </w:pPr>
      <w:r>
        <w:rPr>
          <w:sz w:val="22"/>
        </w:rPr>
        <w:t>«Мы не признаем священство «Киевского патриархата», соответственно, не можем признать их крещение», - объяснил о. Николай и отметил, что единой практики приема из одной Церкви в другую не существует. Кроме того, он считает, что «обращаясь к инославным, УПЦ КП только портит свой имидж».</w:t>
      </w:r>
    </w:p>
    <w:p>
      <w:pPr>
        <w:pStyle w:val="Normal"/>
        <w:rPr>
          <w:sz w:val="22"/>
        </w:rPr>
      </w:pPr>
      <w:r>
        <w:rPr>
          <w:sz w:val="22"/>
        </w:rPr>
        <w:t>В Киевском Патриархате тем временем довольны ответом Главы УГКЦ. Как отметил пресс-секретарь УПЦ КП архиепископ Евстратий (Зоря), позиция УГКЦ аргументирована Преданием Церкви и ватиканскими документами, поэтому ее заверения будут способствовать дальнейшему выхода Киевского Патриархата из искусственной внешней изоляции.</w:t>
      </w:r>
    </w:p>
    <w:p>
      <w:pPr>
        <w:pStyle w:val="Normal"/>
        <w:rPr/>
      </w:pPr>
      <w:r>
        <w:rPr>
          <w:sz w:val="22"/>
        </w:rPr>
        <w:t>«Мы не имели и не имеем сомнений, что все наши Таинства действительны, поэтому мы не просили от УГКЦ признать наши Таинства, а лишь засвидетельствовать ее позицию относительно Таинства Крещения, - подчеркнул архиепископ Евстратий. - И мы получили это свидетельство, которое отражает не только мнение УГКЦ. Потому что позиция УГКЦ аргументирована и Преданием Церкви, и ватиканскими документами, а потому, убежден, ее заверения будут способствовать дальнейшему выходу Киевского Патриархата из искусственной внешней изоляции. Потому что такую позицию нашим оппонентам будет не так просто игнорировать, как они игнорируют наши призывы», - сказал архиепископ.</w:t>
      </w:r>
    </w:p>
    <w:p>
      <w:pPr>
        <w:pStyle w:val="Normal"/>
        <w:rPr>
          <w:sz w:val="22"/>
        </w:rPr>
      </w:pPr>
      <w:r>
        <w:rPr>
          <w:sz w:val="22"/>
        </w:rPr>
        <w:t>Он также сообщил, что письмо Главы УГКЦ зачитали Патриарху Филарету по телефону, т.к. глава «Киевского патриархата» находится сейчас с визитом в США. Филарет положительно оценил содержание письма и благословил его опубликовать.</w:t>
      </w:r>
    </w:p>
    <w:p>
      <w:pPr>
        <w:pStyle w:val="Normal"/>
        <w:rPr>
          <w:sz w:val="22"/>
        </w:rPr>
      </w:pPr>
      <w:r>
        <w:rPr>
          <w:sz w:val="22"/>
        </w:rPr>
        <w:t>По материалам УНИАН и РИСУ</w:t>
      </w:r>
    </w:p>
    <w:p>
      <w:pPr>
        <w:pStyle w:val="Normal"/>
        <w:rPr>
          <w:sz w:val="22"/>
        </w:rPr>
      </w:pPr>
      <w:r>
        <w:rPr>
          <w:sz w:val="22"/>
        </w:rPr>
      </w:r>
    </w:p>
    <w:p>
      <w:pPr>
        <w:pStyle w:val="Normal"/>
        <w:rPr>
          <w:b/>
          <w:b/>
          <w:sz w:val="22"/>
        </w:rPr>
      </w:pPr>
      <w:r>
        <w:rPr>
          <w:b/>
          <w:sz w:val="22"/>
        </w:rPr>
        <w:t>В Чечне запретили хоронить боевиков по мусульманским обрядам</w:t>
      </w:r>
    </w:p>
    <w:p>
      <w:pPr>
        <w:pStyle w:val="Normal"/>
        <w:rPr>
          <w:sz w:val="22"/>
        </w:rPr>
      </w:pPr>
      <w:r>
        <w:rPr>
          <w:sz w:val="22"/>
        </w:rPr>
        <w:t>Духовное управление мусульман (ДУМ) запретило хоронить уничтоженных боевиков по мусульманским обычаям и на официальных кладбищах.</w:t>
      </w:r>
    </w:p>
    <w:p>
      <w:pPr>
        <w:pStyle w:val="Normal"/>
        <w:rPr>
          <w:sz w:val="22"/>
        </w:rPr>
      </w:pPr>
      <w:r>
        <w:rPr>
          <w:sz w:val="22"/>
        </w:rPr>
        <w:t>По словам председателя Духовного управления мусульман Чечни Султана Мирзаева, инициатива ДУМ стала частью борьбы против преступлений, которые совершают террористы на территории республики.</w:t>
      </w:r>
    </w:p>
    <w:p>
      <w:pPr>
        <w:pStyle w:val="Normal"/>
        <w:rPr/>
      </w:pPr>
      <w:r>
        <w:rPr>
          <w:sz w:val="22"/>
        </w:rPr>
        <w:t>«Действительно, мы запрещаем хоронить тела боевиков на обычных мусульманских кладбищах, - заявил Мирзаев. - Также мы не разрешаем проводить погребальные церемонии по нашим обычаям. Эти люди - не просто по локоть, а полностью утонувшие в крови женщин, стариков и детей. Они погибают собачьей смертью и не заслуживают обычного погребения».</w:t>
      </w:r>
    </w:p>
    <w:p>
      <w:pPr>
        <w:pStyle w:val="Normal"/>
        <w:rPr>
          <w:sz w:val="22"/>
        </w:rPr>
      </w:pPr>
      <w:r>
        <w:rPr>
          <w:sz w:val="22"/>
        </w:rPr>
        <w:t>Как объяснил Мирзаев, в первую очередь ДУМ отказывает в похоронах тем, кто проливал кровь мусульман. Теперь родственники боевиков, которым отказали в праве на прощальную церемонию, сами находят места для их захоронения и никто не знает их месторасположение.</w:t>
      </w:r>
    </w:p>
    <w:p>
      <w:pPr>
        <w:pStyle w:val="Normal"/>
        <w:rPr/>
      </w:pPr>
      <w:r>
        <w:rPr>
          <w:sz w:val="22"/>
        </w:rPr>
        <w:t>В Правительстве Чечни отказались прокомментировать инициативу Духовного управления мусульман. «Если в Духовном управлении мусульман так говорят, значит так оно и есть, - заявил пресс-секретарь главы Чеченской республики Альви Каримов».</w:t>
      </w:r>
    </w:p>
    <w:p>
      <w:pPr>
        <w:pStyle w:val="Normal"/>
        <w:rPr>
          <w:sz w:val="22"/>
        </w:rPr>
      </w:pPr>
      <w:r>
        <w:rPr>
          <w:sz w:val="22"/>
        </w:rPr>
        <w:t>Однако в Федеральном центре госсанэпиднадзора России пояснили, что хоронить тела людей за пределами кладбищ запрещает закон. За незаконное погребение нарушителям грозит штраф.</w:t>
      </w:r>
    </w:p>
    <w:p>
      <w:pPr>
        <w:pStyle w:val="Normal"/>
        <w:rPr>
          <w:sz w:val="22"/>
        </w:rPr>
      </w:pPr>
      <w:r>
        <w:rPr>
          <w:sz w:val="22"/>
        </w:rPr>
        <w:t>В правоохранительных органах Чечни в свою очередь утверждают, что тела убитых в ходе спецопераций участников вооруженного подполья не выдаются их близким согласно федеральному закону «О борьбе с терроризмом». Представителей местных властей объяснили родственникам боевиков, что их тела будут захоронены в безымянных могилах.</w:t>
      </w:r>
    </w:p>
    <w:p>
      <w:pPr>
        <w:pStyle w:val="Normal"/>
        <w:rPr/>
      </w:pPr>
      <w:r>
        <w:rPr>
          <w:sz w:val="22"/>
        </w:rPr>
        <w:t>В других республиках Северного Кавказа к инициативе Духовного управления мусульман Чечни пока относятся недоверчиво. Однако адвокат и правозащитник Муса Плиев отметил, что если это происходит в одной республике, то вскоре такие же тенденции распространятся на другие. По словам правозащитника, при этом будет нарушаться даже не религиозный а просто общечеловеческий принцип - «не воевать с мертвы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аварии отметили праздник св. Леонарда, покровителя лошадей</w:t>
      </w:r>
    </w:p>
    <w:p>
      <w:pPr>
        <w:pStyle w:val="Normal"/>
        <w:rPr>
          <w:sz w:val="22"/>
        </w:rPr>
      </w:pPr>
      <w:r>
        <w:rPr>
          <w:sz w:val="22"/>
        </w:rPr>
        <w:t>6 ноября в баварском Бад Тольце под перезвон колоколов всех местных церквей состоялся традиционный праздник, посвященный св Леонарду, издавна считающегося покровителем сельскохозяйственных животных, особенно лошадей.</w:t>
      </w:r>
    </w:p>
    <w:p>
      <w:pPr>
        <w:pStyle w:val="Normal"/>
        <w:rPr>
          <w:sz w:val="22"/>
        </w:rPr>
      </w:pPr>
      <w:r>
        <w:rPr>
          <w:sz w:val="22"/>
        </w:rPr>
        <w:t>Несмотря на непогоду, в город прибыли десятки автобусов с паломниками из Германии, Австрии, северной Италии, Швейцарии и Франции, а также групповые и одиночные всадники, многоместные шестиколесные телеги, запряженные несколькими породистыми лошадьми.</w:t>
      </w:r>
    </w:p>
    <w:p>
      <w:pPr>
        <w:pStyle w:val="Normal"/>
        <w:rPr/>
      </w:pPr>
      <w:r>
        <w:rPr>
          <w:sz w:val="22"/>
        </w:rPr>
        <w:t>По случаю праздника в аккуратно расчесанные гривы и хвосты этих домашних животных женщины вплели разноцветные ленты и даже букетики цветов. Проследовав по центру города, 85 наряженных телег с пассажирками, одетыми в национальные костюмы с шляпками и воротниками из рыжей лисы - поднялись на крутую гору Кальвариенберг, к Голгофскому кресту и капелле св. Леонарда.</w:t>
      </w:r>
    </w:p>
    <w:p>
      <w:pPr>
        <w:pStyle w:val="Normal"/>
        <w:rPr>
          <w:sz w:val="22"/>
        </w:rPr>
      </w:pPr>
      <w:r>
        <w:rPr>
          <w:sz w:val="22"/>
        </w:rPr>
        <w:t>После богослужения, прошедшего под дождем и снегом, местные католические священники благословили крестом лошадей и разных сельскохозяйственных животных, которых привели издалека жители горных районов Баварских Альп.</w:t>
      </w:r>
    </w:p>
    <w:p>
      <w:pPr>
        <w:pStyle w:val="Normal"/>
        <w:rPr>
          <w:sz w:val="22"/>
        </w:rPr>
      </w:pPr>
      <w:r>
        <w:rPr>
          <w:sz w:val="22"/>
        </w:rPr>
        <w:t>Праздник продолжился на городских улицах, где баварцы допоздна демонстрировали свое мастерство игры большим кнутом. Специально к празднику была выпущена газета „Leonardi Zeitung“.</w:t>
      </w:r>
    </w:p>
    <w:p>
      <w:pPr>
        <w:pStyle w:val="Normal"/>
        <w:rPr/>
      </w:pPr>
      <w:r>
        <w:rPr>
          <w:sz w:val="22"/>
        </w:rPr>
        <w:t>Успехом у паломниц пользовались бутылки с минеральной водой из «Источника св. Леонарда», а у продрогших на холоде мужчин - традиционный шнапс, в названии которого тоже фигурировало имя самого почитаемого в Бад Тольце святог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льский бизнесмен пригласил моделей рекламировать «красивые гробы»</w:t>
      </w:r>
    </w:p>
    <w:p>
      <w:pPr>
        <w:pStyle w:val="Normal"/>
        <w:rPr>
          <w:sz w:val="22"/>
        </w:rPr>
      </w:pPr>
      <w:r>
        <w:rPr>
          <w:sz w:val="22"/>
        </w:rPr>
        <w:t>Польская компания, производящая гробы, выпустила фирменный календарь с обнаженными моделями, которые позируют рядом с их изделиями.</w:t>
      </w:r>
    </w:p>
    <w:p>
      <w:pPr>
        <w:pStyle w:val="Normal"/>
        <w:rPr/>
      </w:pPr>
      <w:r>
        <w:rPr>
          <w:sz w:val="22"/>
        </w:rPr>
        <w:t>"У меня и у сына появилась идея создать календарь нашей компании... Поэтому мы сделали что-то не очень серьезное, яркое и красивое - красота польских девушек, совмещенная с красотой наших гробов", - сказал владелец компании Збигнев Линднер. "Мы хотели показать, что гроб - не религиозный символ. Это продукт", - отметил он. "Почему люди боятся гробов, но не боятся костюмов, косметики, украшений?" - задал вопрос гробовщик.</w:t>
      </w:r>
    </w:p>
    <w:p>
      <w:pPr>
        <w:pStyle w:val="Normal"/>
        <w:rPr>
          <w:sz w:val="22"/>
        </w:rPr>
      </w:pPr>
      <w:r>
        <w:rPr>
          <w:sz w:val="22"/>
        </w:rPr>
        <w:t>На картинках календаря компании на 2013 год есть изображение откровенно одетой блондинки со змеей на шее, блондинка натирает гроб. На другой картинке девушка в кожаном корсете вырывает сердце из груди мужчины, лежащего в гробу.</w:t>
      </w:r>
    </w:p>
    <w:p>
      <w:pPr>
        <w:pStyle w:val="Normal"/>
        <w:rPr>
          <w:sz w:val="22"/>
        </w:rPr>
      </w:pPr>
      <w:r>
        <w:rPr>
          <w:sz w:val="22"/>
        </w:rPr>
        <w:t>Католическая Церковь назвала календарь неподобающим. Как сообщил официальный представитель Польской Католической Церкви, смерть человека должна восприниматься серьезн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Житель США подал в суд на церковь</w:t>
      </w:r>
    </w:p>
    <w:p>
      <w:pPr>
        <w:pStyle w:val="Normal"/>
        <w:rPr>
          <w:sz w:val="22"/>
        </w:rPr>
      </w:pPr>
      <w:r>
        <w:rPr>
          <w:sz w:val="22"/>
        </w:rPr>
        <w:t>Верующий житель США подал в суд на епархию из-за покалечившего его распятия.</w:t>
      </w:r>
    </w:p>
    <w:p>
      <w:pPr>
        <w:pStyle w:val="Normal"/>
        <w:rPr>
          <w:sz w:val="22"/>
        </w:rPr>
      </w:pPr>
      <w:r>
        <w:rPr>
          <w:sz w:val="22"/>
        </w:rPr>
        <w:t>Верующий американец стал проводить все дни в молитвах у распятия, когда узнал, что его жена больна раком. Когда женщина поборола свою болезнь, Дэвид Хименес приписал это божественному началу. Благодарный супруг попросил у настоятеля разрешение почистить распятие, которое, по его мнению, спасло жизнь его жены. Пока Хименес, стоя на стремянке, скоблил 300-килограммовую статую, она опрокинулась на него. Мужчину срочно доставили в больницу, где ему пришлось ампутировать ногу.</w:t>
      </w:r>
    </w:p>
    <w:p>
      <w:pPr>
        <w:pStyle w:val="Normal"/>
        <w:rPr/>
      </w:pPr>
      <w:r>
        <w:rPr>
          <w:sz w:val="22"/>
        </w:rPr>
        <w:t>Инцидент произошел еще в 2010 году, но теперь Хименес, который после операции не может работать, подал в суд на церковь - он хочет получить 3 миллиона долларов компенсации. По словам адвоката пострадавшего, огромная статуя висела на "бесполезном" винте, то есть не была должным образом закреплена, разрешение священника почистить статую было проявлением халатности.</w:t>
      </w:r>
    </w:p>
    <w:p>
      <w:pPr>
        <w:pStyle w:val="Normal"/>
        <w:rPr>
          <w:sz w:val="22"/>
        </w:rPr>
      </w:pPr>
      <w:r>
        <w:rPr>
          <w:sz w:val="22"/>
        </w:rPr>
        <w:t>Впрочем, прихожане церкви и так не были безразличны к судьбе мужчины: для него собрали еду и более семи тысяч долларов</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Мужчина после ссоры с женой пробрался в похоронное бюро и уснул в гробу</w:t>
      </w:r>
    </w:p>
    <w:p>
      <w:pPr>
        <w:pStyle w:val="Normal"/>
        <w:rPr>
          <w:sz w:val="22"/>
        </w:rPr>
      </w:pPr>
      <w:r>
        <w:rPr>
          <w:sz w:val="22"/>
        </w:rPr>
        <w:t>В Житомире 33-летний мужчина, поссорившись с женой, проник в похоронное бюро и лег спать в гробу. Инцидент произошел в среду, 31 октября.</w:t>
      </w:r>
    </w:p>
    <w:p>
      <w:pPr>
        <w:pStyle w:val="Normal"/>
        <w:rPr>
          <w:sz w:val="22"/>
        </w:rPr>
      </w:pPr>
      <w:r>
        <w:rPr>
          <w:sz w:val="22"/>
        </w:rPr>
        <w:t>Отмечается, что мужчина в состоянии алкогольного опьянения, разбив окно, проник в похоронное бюро, которое находится на первом этаже его дома. Потом мужчина нашел подходящий для него гроб и лег спать.</w:t>
      </w:r>
    </w:p>
    <w:p>
      <w:pPr>
        <w:pStyle w:val="Normal"/>
        <w:rPr>
          <w:sz w:val="22"/>
        </w:rPr>
      </w:pPr>
      <w:r>
        <w:rPr>
          <w:sz w:val="22"/>
        </w:rPr>
        <w:t>Соседи, услышав звон разбитого стекла, вызвали на место происшествия милицию.</w:t>
      </w:r>
    </w:p>
    <w:p>
      <w:pPr>
        <w:pStyle w:val="Normal"/>
        <w:rPr/>
      </w:pPr>
      <w:r>
        <w:rPr>
          <w:sz w:val="22"/>
        </w:rPr>
        <w:t>"Сотрудники ГСО осмотрели помещение, но никого в нем не нашли. Но неожиданно поднялась крышка одного из гробов, откуда выбрался нетрезвый и немного заспанный парень", - объяснил заместитель начальника УГСО в области Игорь Товкач.</w:t>
      </w:r>
    </w:p>
    <w:p>
      <w:pPr>
        <w:pStyle w:val="Normal"/>
        <w:rPr>
          <w:sz w:val="22"/>
        </w:rPr>
      </w:pPr>
      <w:r>
        <w:rPr>
          <w:sz w:val="22"/>
        </w:rPr>
        <w:t>Мужчина был доставлен в райотдел милиции.</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sz w:val="22"/>
        </w:rPr>
      </w:r>
    </w:p>
    <w:p>
      <w:pPr>
        <w:pStyle w:val="Normal"/>
        <w:rPr>
          <w:b/>
          <w:b/>
          <w:sz w:val="22"/>
        </w:rPr>
      </w:pPr>
      <w:r>
        <w:rPr>
          <w:b/>
          <w:sz w:val="22"/>
        </w:rPr>
        <w:t>Жительница Великобритании сменила имя в честь бондианы</w:t>
      </w:r>
    </w:p>
    <w:p>
      <w:pPr>
        <w:pStyle w:val="Normal"/>
        <w:rPr>
          <w:sz w:val="22"/>
        </w:rPr>
      </w:pPr>
      <w:r>
        <w:rPr>
          <w:sz w:val="22"/>
        </w:rPr>
        <w:t>Британка, которая называет себя большой поклонницей фильмов об агенте Джеймсе Бонде, официально переименовалась в честь героинь бондианы. В новом имени женщины упоминаются 14 героинь книг и фильмов о британском секретном агенте.</w:t>
      </w:r>
    </w:p>
    <w:p>
      <w:pPr>
        <w:pStyle w:val="Normal"/>
        <w:rPr>
          <w:sz w:val="22"/>
        </w:rPr>
      </w:pPr>
      <w:r>
        <w:rPr>
          <w:sz w:val="22"/>
        </w:rPr>
        <w:t>Прежде британка носила имя Эмма-Луиза Ходжес. Теперь она является обладательницей имени Мисс Пусси Галор Хани Райдер Солитер Пленти О'Тул Мэйдэй Ксения Онатопп Холли Гудхед Тиффани Кейс Киси Судзуки Мэри Гуднайт Джинкс Джонсон Осьминожка Домино Манипенни.Как отметила британка, она всегда мечтала стать девушкой Джеймса Бонда, и таким образом отчасти исполнила свою мечту.</w:t>
      </w:r>
    </w:p>
    <w:p>
      <w:pPr>
        <w:pStyle w:val="Normal"/>
        <w:rPr>
          <w:sz w:val="22"/>
        </w:rPr>
      </w:pPr>
      <w:r>
        <w:rPr>
          <w:sz w:val="22"/>
        </w:rPr>
        <w:t>Для краткости она разрешает называть себя Мисс Манипенни, хотя эта героиня романов и кинолент о Бонде фактически не является подружкой суперагента (Манипенни работает секретарем М, главы спецслужбы, и питает симпатию к Бонду).</w:t>
      </w:r>
    </w:p>
    <w:p>
      <w:pPr>
        <w:pStyle w:val="Normal"/>
        <w:rPr>
          <w:sz w:val="22"/>
        </w:rPr>
      </w:pPr>
      <w:r>
        <w:rPr>
          <w:sz w:val="22"/>
        </w:rPr>
        <w:t>В 2010 году в Великобритании девушка сменила имя, желая отомстить турфирме Thomas Cook, которая потребовала от нее оплатить штраф за переоформление документов.</w:t>
      </w:r>
    </w:p>
    <w:p>
      <w:pPr>
        <w:pStyle w:val="Normal"/>
        <w:rPr>
          <w:sz w:val="22"/>
        </w:rPr>
      </w:pPr>
      <w:r>
        <w:rPr>
          <w:sz w:val="22"/>
        </w:rPr>
        <w:t>Теперь 26-летняя Остин Кеттл, носит имя "Я ненавижу фирму Thomas Cook и ее партнера по бизнесу, компанию Big Shot, притесняющих малышку Гай Ликс".</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2.11.12 Почти треть протестантских религиозных организаций объявлены незаконными в Казахстане и должны будут закрыться. 204 из 660 общин и организаций в нужный срок не представили необходимые для регистрации документы. Согласно закону о религиозных организациях от 13 октября 2011 года, общины должны были представить заявку о регистрации до 25 октября 2012 года. Собрания незарегистрированных общин могут быть прерваны полицией, их лидеры облагаются штрафом, могут быть допрошены и арестованы. Седмица.</w:t>
      </w:r>
      <w:r>
        <w:rPr>
          <w:sz w:val="22"/>
          <w:lang w:val="en-US"/>
        </w:rPr>
        <w:t>Ru</w:t>
      </w:r>
    </w:p>
    <w:p>
      <w:pPr>
        <w:pStyle w:val="Normal"/>
        <w:rPr>
          <w:sz w:val="22"/>
        </w:rPr>
      </w:pPr>
      <w:r>
        <w:rPr>
          <w:sz w:val="22"/>
        </w:rPr>
        <w:t>02.11.12 Власти Лондона обсуждают строительство мега-мечети вместимостью 10 тысяч человек в восточной части города. Жители начали кампанию с целью не допустить строительства мечети, поскольку боятся, что она может стать рассадником исламского экстремизма. Запланированная мечеть сможет вмешать в 4 раза больше прихожан, чем собор св. Павла. Согласно плану строительства мечеть получит 30-метровые минареты. В ней будут также находиться библиотека, спортзал и 8 квартир для священнослужителей. План строительства должен быть утвержден городским советом Нью-Хейма. Он был представлен миссионерским движением «Таблиги Джамаат», которое называют «приемной фундаментализма». Седмица.</w:t>
      </w:r>
      <w:r>
        <w:rPr>
          <w:sz w:val="22"/>
          <w:lang w:val="en-US"/>
        </w:rPr>
        <w:t>Ru</w:t>
      </w:r>
    </w:p>
    <w:p>
      <w:pPr>
        <w:pStyle w:val="Normal"/>
        <w:rPr/>
      </w:pPr>
      <w:r>
        <w:rPr>
          <w:sz w:val="22"/>
        </w:rPr>
        <w:t>02.11.12 В Риме в 5-й раз состоялся более чем 10-километровый «Забег святых». В нем приняли участие около 5 тысяч человек. Марафон является благотворительным, его девиз - «Поможем детям из Порту-Алегри». На вырученные деньги организаторы намерены построить несколько объектов для детей и молодежи Бразилии. Седмица.Ru</w:t>
      </w:r>
    </w:p>
    <w:p>
      <w:pPr>
        <w:pStyle w:val="Normal"/>
        <w:rPr>
          <w:sz w:val="22"/>
        </w:rPr>
      </w:pPr>
      <w:r>
        <w:rPr>
          <w:sz w:val="22"/>
        </w:rPr>
        <w:t>05.11.12 Финансовые проблемы религиозных организаций Австралии привели к тому, что более 16 церквей Мельбурна были выставлены на рынок недвижимости в минувшем году. Англиканская епархия Мельбурна признала, что продала 4 храма за минувший год. «Церковь Объединения» («The Uniting Church») за это же время продала 10 своих молитвенных зданий. Католическая Церковь выставила на продажу две церкви викторианской эпохи за тот же самый период, но признала, что продала большее число храмов в предыдущие годы. Храмы чаще всего перестраивают под жилые дома. Одна бывшая церковь в Крэнбоурне была недавно преобразована в ресторан. Седмица.</w:t>
      </w:r>
      <w:r>
        <w:rPr>
          <w:sz w:val="22"/>
          <w:lang w:val="en-US"/>
        </w:rPr>
        <w:t>Ru</w:t>
      </w:r>
    </w:p>
    <w:p>
      <w:pPr>
        <w:pStyle w:val="Normal"/>
        <w:rPr/>
      </w:pPr>
      <w:r>
        <w:rPr>
          <w:sz w:val="22"/>
        </w:rPr>
        <w:t>06.11.12 Граждане России гордятся своей половой принадлежностью и больше симпатизируют феминисткам, чем сексуальным меньшинствам, рассказали социологи "Левада-Центра". На вопрос, "гордитесь ли вы тем, что вы мужчина/женщина", положительно ответили 89% россиян и 84% россиянок, отрицательно - 7% и 5% соответственно. Как показал опрос, 49% равнодушны к феминисткам, 30% испытывают в их адрес раздражение (больше мужчины), а 9% - уважение (больше женщины). Значительная часть россиян отрицательно относится к представителям сексменьшинств: гомосексуалистов не терпят 66% опрошенных (больше мужчины), лесбиянок 60% (больше мужчины). С уважением и к тем, и к другим относятся по 1% россиян. Нейтральные чувства к извращенцам-мужчинам испытывают 29% россиян, к женщинам - 34%. По материалам Интерфакс-Религия</w:t>
      </w:r>
    </w:p>
    <w:p>
      <w:pPr>
        <w:pStyle w:val="Normal"/>
        <w:rPr>
          <w:sz w:val="22"/>
        </w:rPr>
      </w:pPr>
      <w:r>
        <w:rPr>
          <w:sz w:val="22"/>
        </w:rPr>
        <w:t>06.11.12 Европейская неправительственная организация подала отчет в Комиссию ООН по правам человека, в котором осветила случаи нетерпимости против христиан в Германии. В своем отчете организация «Observatory on Intolerance and Discrimination against Christians in Europe» (Наблюдение за нетерпимостью и дискриминацией против христиан в Европе) освещает такие случаи нарушения прав: Запрет обучения на дому - нарушение прав родителей; Фармацевтическая деятельность - угроза свободе совести; Активисты движения за жизнь - угроза свободы на собрания и свободы слова; Антирелигиозная враждебность - нарушение свободы религии и свободы собрания; Вандализм и случаи ненависти против христианских мест культа; Принудительное сексуальное образование - нарушение прав родителей. Богослов.</w:t>
      </w:r>
      <w:r>
        <w:rPr>
          <w:sz w:val="22"/>
          <w:lang w:val="en-US"/>
        </w:rPr>
        <w:t>Ru</w:t>
      </w:r>
    </w:p>
    <w:p>
      <w:pPr>
        <w:pStyle w:val="Normal"/>
        <w:rPr/>
      </w:pPr>
      <w:r>
        <w:rPr>
          <w:sz w:val="22"/>
        </w:rPr>
        <w:t>06.11.12 Британская католическая организация проиграла судебный процесс о праве на усыновление детей гомосексуальными парами. Последнее из 12 католических учреждений Англии и Уэльса «Catholic Care» потеряет свой статус благотворительной организации, если не согласиться помогать однополым парам усыновлять детей. Согласно «антидискриминационному» закону от 2007 г. в вопросе об усыновлении детей различия между гетеро- и гомосексуальными парами теперь не существует. Работающая на территории северных епархий Лидса, Мидлсбрука и Хэллема «Catholic Care» действует согласно учению Церкви. Ее аргументы Комиссия по благотворительности оценивает как нарушение Европейской конвенции по правам человека. Радонеж</w:t>
      </w:r>
    </w:p>
    <w:p>
      <w:pPr>
        <w:pStyle w:val="Normal"/>
        <w:rPr>
          <w:sz w:val="22"/>
        </w:rPr>
      </w:pPr>
      <w:r>
        <w:rPr>
          <w:sz w:val="22"/>
        </w:rPr>
        <w:t>07.11.12 Жители американских штатов Мэриленд и Мэн проголосовали за разрешение однополых "браков", что стало исторической победой борцов за права гомосексуалистов. Аналогичные референдумы прошли в штатах Вашингтон и Миннесота. Результаты голосований, однако, пока неизвестны. На сегодня однополые "браки" легализованы в шести штатах США. Целый ряд других штатов узаконил иные формы однополых союзов. В 32 штатах действуют конституционные поправки, которые определяют брак как союз между мужчиной и женщиной. Интерфакс-Религия</w:t>
      </w:r>
    </w:p>
    <w:p>
      <w:pPr>
        <w:pStyle w:val="Normal"/>
        <w:rPr/>
      </w:pPr>
      <w:r>
        <w:rPr>
          <w:sz w:val="22"/>
        </w:rPr>
        <w:t>07.11.12 Правительство Франции одобрило законопроект, разрешающий людям нетрадиционной ориентации вступать в "браки" и становиться приемными родителями. "Это важный шаг на пути к равноправию", - заявил французский министр по делам семьи Доминик Бертинотти. Законопроект был одобрен, несмотря на протесты Католической Церкви и консервативной оппозиции. Интерфакс-Религия</w:t>
      </w:r>
    </w:p>
    <w:p>
      <w:pPr>
        <w:pStyle w:val="Normal"/>
        <w:rPr>
          <w:sz w:val="22"/>
        </w:rPr>
      </w:pPr>
      <w:r>
        <w:rPr>
          <w:sz w:val="22"/>
        </w:rPr>
        <w:t>07.11.12 В магазины Испании поступила для продажи книга Альберто Васкеса «Христианский юмор». В ней распятый Иисус Христос представлен в виде бумажной куклы для примерки нарядов. Католическая партия «Испанская альтернатива» обратилась к книжным торговым центрам с просьбой отказаться от продажи издания, публично оскорбляющего чувства христиан. Седмица.</w:t>
      </w:r>
      <w:r>
        <w:rPr>
          <w:sz w:val="22"/>
          <w:lang w:val="en-US"/>
        </w:rPr>
        <w:t>Ru</w:t>
      </w:r>
    </w:p>
    <w:p>
      <w:pPr>
        <w:pStyle w:val="Normal"/>
        <w:rPr>
          <w:sz w:val="22"/>
        </w:rPr>
      </w:pPr>
      <w:r>
        <w:rPr>
          <w:sz w:val="22"/>
        </w:rPr>
        <w:t>09.11.12 Программа показов видеороликов "Притчи Иисуса" для армянских дошкольников, проживающих в Иране, начата по инициативе Тебризского благочиния Атропотенской епархии Армянской Апостольской Церкви (в подчинении Киликийского Католикосата). Анимационные фильмы демонстрируются в переводе на армянский язык. В ходе показов работники дошкольных учреждений объясняют детям смысл отдельных эпизодов Притч. Перевод и комментарии подготовлены Атропотенской епархией ААЦ. Программа "Притчи Иисуса" будет продолжительной и охватит все приходы Армянской Церкви в Иране. Благовест-инфо</w:t>
      </w:r>
    </w:p>
    <w:p>
      <w:pPr>
        <w:pStyle w:val="Normal"/>
        <w:rPr/>
      </w:pPr>
      <w:r>
        <w:rPr>
          <w:sz w:val="22"/>
        </w:rPr>
        <w:t>09.11.12 В г. Буффало (шт. Нью-Йорк, США) мужчина клянчил деньги у священника, «заработав» таким образом более чем 500 ты-сяч долларов. 57-летний Ричард Кезик, которого окружной прокурор назвал «особенно отвратительным и презренным жуликом», - на протяжении 11 лет говорил священнику, что нуждается в деньгах, чтобы заплатить похитителям выкуп и оплатить медицинские расходы. «Это не наивный человек, - сказал относительно священника другой обвинитель по данному делу. - Это очень умный, но заботливый человек, который хотел помочь кому-то». Седмица.Ru</w:t>
      </w:r>
    </w:p>
    <w:p>
      <w:pPr>
        <w:pStyle w:val="Normal"/>
        <w:rPr/>
      </w:pPr>
      <w:r>
        <w:rPr>
          <w:sz w:val="22"/>
        </w:rPr>
        <w:t>09.11.12 Гидрометцентр России не фиксирует в природе никаких необычных явлений, свидетельствующих о приближении конца света. «Гидрометцентр России прогнозирует не конец света, а уменьшение светового дня. До 22 декабря с каждым днем астрономический световой день будет все меньше и меньше, и к 22-23 декабря он составит всего семь часов - очень мало. Никаких других признаков, связанных с концом света, нет», - заявил глава ведомства Роман Вильфанд. Он подчеркнул, что «метеорологи оптимистично смотрят в будущее». Интерфакс-Религия</w:t>
      </w:r>
    </w:p>
    <w:p>
      <w:pPr>
        <w:pStyle w:val="Normal"/>
        <w:rPr>
          <w:sz w:val="22"/>
        </w:rPr>
      </w:pPr>
      <w:r>
        <w:rPr>
          <w:sz w:val="22"/>
        </w:rPr>
        <w:t>09.11.12 В Житомире 33-летний мужчина, поссорившись с женой, разбил окно и проник в похоронное бюро, расположенное на первом этаже его дома. Там он нашел подходящий для него гроб и лег спать. Соседи, услышав звон разбитого стекла, вызвали милицию. Сотрудники ГСО осмотрели помещение, но никого в нем не нашли. Когда правоохранители уже собрались уходить, крышка одного из гробов неожиданно поднялась, и оттуда выбрался нетрезвый, немного заспанный парень. Мужчина был доставлен в райотдел милиции. Корреспондент.net</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1.11.12 В России начал действовать «черный список» интернет-сайтов http://www.pravoslavie.ru/news/57147.htm</w:t>
      </w:r>
    </w:p>
    <w:p>
      <w:pPr>
        <w:pStyle w:val="Normal"/>
        <w:rPr>
          <w:sz w:val="22"/>
        </w:rPr>
      </w:pPr>
      <w:r>
        <w:rPr>
          <w:sz w:val="22"/>
        </w:rPr>
        <w:t>05.11.12 Убиты шестеро мужчин, проводивших церемонию перед алтарем богини Смерти http://www.sedmitza.ru/news/3287539.html</w:t>
      </w:r>
    </w:p>
    <w:p>
      <w:pPr>
        <w:pStyle w:val="Normal"/>
        <w:rPr>
          <w:sz w:val="22"/>
        </w:rPr>
      </w:pPr>
      <w:r>
        <w:rPr>
          <w:sz w:val="22"/>
        </w:rPr>
        <w:t>05.11.12 В Кении в результате нападения на христианскую церковь убит один человек, 13 ранены http://www.sedmitza.ru/news/3287188.html</w:t>
      </w:r>
    </w:p>
    <w:p>
      <w:pPr>
        <w:pStyle w:val="Normal"/>
        <w:rPr/>
      </w:pPr>
      <w:r>
        <w:rPr>
          <w:sz w:val="22"/>
        </w:rPr>
        <w:t>06.11.12 Вышло богослужебное издание Псалтири на таиском языке</w:t>
      </w:r>
      <w:r>
        <w:rPr>
          <w:sz w:val="22"/>
          <w:lang w:val="uk-UA"/>
        </w:rPr>
        <w:t xml:space="preserve"> </w:t>
      </w:r>
      <w:r>
        <w:rPr>
          <w:sz w:val="22"/>
        </w:rPr>
        <w:t>http://www.sedmitza.ru/news/3289439.html</w:t>
      </w:r>
    </w:p>
    <w:p>
      <w:pPr>
        <w:pStyle w:val="Normal"/>
        <w:rPr/>
      </w:pPr>
      <w:r>
        <w:rPr>
          <w:sz w:val="22"/>
        </w:rPr>
        <w:t>06.11.12 В США на избирательном участке запретили присутствие христианской символики</w:t>
      </w:r>
      <w:r>
        <w:rPr>
          <w:sz w:val="22"/>
          <w:lang w:val="uk-UA"/>
        </w:rPr>
        <w:t xml:space="preserve"> </w:t>
      </w:r>
      <w:r>
        <w:rPr>
          <w:sz w:val="22"/>
        </w:rPr>
        <w:t>http://www.sedmitza.ru/news/3289351.html</w:t>
      </w:r>
    </w:p>
    <w:p>
      <w:pPr>
        <w:pStyle w:val="Normal"/>
        <w:rPr>
          <w:sz w:val="22"/>
        </w:rPr>
      </w:pPr>
      <w:r>
        <w:rPr>
          <w:sz w:val="22"/>
        </w:rPr>
        <w:t>06.11.12 Вступило в силу решение Тверского суда Москвы о признании экстремистским фильма "Невинность мусульман" http://www.interfax.ru/society/news.asp?id=274582</w:t>
      </w:r>
    </w:p>
    <w:p>
      <w:pPr>
        <w:pStyle w:val="Normal"/>
        <w:rPr>
          <w:sz w:val="22"/>
        </w:rPr>
      </w:pPr>
      <w:r>
        <w:rPr>
          <w:sz w:val="22"/>
        </w:rPr>
        <w:t>08.11.12 В Новосибирске отметили пятнадцатилетие школы звонарей http://www.pravoslavie.ru/news/57287.htm</w:t>
      </w:r>
    </w:p>
    <w:p>
      <w:pPr>
        <w:pStyle w:val="Normal"/>
        <w:rPr>
          <w:sz w:val="22"/>
        </w:rPr>
      </w:pPr>
      <w:r>
        <w:rPr>
          <w:sz w:val="22"/>
        </w:rPr>
        <w:t>08.11.12 Государство выделяет 300 млн. рублей на реставрацию Троице-Сергиевой лавры http://www.interfax-religion.ru/?act=news&amp;div=48782</w:t>
      </w:r>
    </w:p>
    <w:p>
      <w:pPr>
        <w:pStyle w:val="Normal"/>
        <w:rPr>
          <w:sz w:val="22"/>
        </w:rPr>
      </w:pPr>
      <w:r>
        <w:rPr>
          <w:sz w:val="22"/>
        </w:rPr>
        <w:t>08.11.12 Финские власти вновь собираются изъять из семьи детей А. Завгородней http://rusk.ru/newsdata.php?idar=57785</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9 ноября в Киеве в Десятинном монастыре находится «Почаевская» икона Богородицы. </w:t>
      </w:r>
      <w:r>
        <w:rPr>
          <w:sz w:val="22"/>
        </w:rPr>
        <w:t>Ежедневно перед иконой совершаются молебны с чтением акафиста. Адрес: г. Киев, ул.Владимирская, 2 (территория Национального музея истории Украины).Тел.: (044) -361-78-56.</w:t>
      </w:r>
    </w:p>
    <w:p>
      <w:pPr>
        <w:pStyle w:val="Normal"/>
        <w:rPr>
          <w:sz w:val="22"/>
        </w:rPr>
      </w:pPr>
      <w:r>
        <w:rPr>
          <w:b/>
          <w:sz w:val="22"/>
        </w:rPr>
        <w:t xml:space="preserve">Электронный архив «Журнала Московской Патриархии» размещен в Интернете </w:t>
      </w:r>
      <w:r>
        <w:rPr>
          <w:sz w:val="22"/>
        </w:rPr>
        <w:t>http://archive.jmp.ru На сегодняшний день оцифрованы и опубликованы номера журналов с сентября 1943 года по декабрь 1954 года.</w:t>
      </w:r>
    </w:p>
    <w:p>
      <w:pPr>
        <w:pStyle w:val="Normal"/>
        <w:rPr/>
      </w:pPr>
      <w:r>
        <w:rPr>
          <w:b/>
          <w:sz w:val="22"/>
        </w:rPr>
        <w:t xml:space="preserve">Начал работу сайт Изюмской епархии УПЦ </w:t>
      </w:r>
      <w:r>
        <w:rPr>
          <w:sz w:val="22"/>
        </w:rPr>
        <w:t>http://izyum-eparhiya.org</w:t>
      </w:r>
    </w:p>
    <w:p>
      <w:pPr>
        <w:pStyle w:val="Normal"/>
        <w:rPr>
          <w:sz w:val="22"/>
        </w:rPr>
      </w:pPr>
      <w:r>
        <w:rPr>
          <w:sz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pBdr>
        <w:bottom w:val="single" w:sz="6" w:space="0" w:color="000000"/>
      </w:pBdr>
      <w:spacing w:lineRule="atLeast" w:line="200" w:before="170" w:after="57"/>
      <w:jc w:val="left"/>
    </w:pPr>
    <w:rPr>
      <w:rFonts w:ascii="PragmaticaCTT" w:hAnsi="PragmaticaCTT" w:cs="PragmaticaCTT"/>
      <w:b/>
      <w:spacing w:val="15"/>
      <w:sz w:val="20"/>
    </w:rPr>
  </w:style>
  <w:style w:type="paragraph" w:styleId="Style12">
    <w:name w:val="Îáû÷íûé_Ïðàãìàòèêà"/>
    <w:qFormat/>
    <w:pPr>
      <w:widowControl/>
      <w:overflowPunct w:val="false"/>
      <w:autoSpaceDE w:val="false"/>
      <w:bidi w:val="0"/>
      <w:spacing w:lineRule="atLeast" w:line="170"/>
      <w:ind w:firstLine="283"/>
      <w:jc w:val="both"/>
      <w:textAlignment w:val="baseline"/>
    </w:pPr>
    <w:rPr>
      <w:rFonts w:ascii="Pragmatica" w:hAnsi="Pragmatica" w:eastAsia="Times New Roman" w:cs="Pragmatica"/>
      <w:color w:val="000000"/>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8:21:00Z</dcterms:created>
  <dc:creator>Tatiana</dc:creator>
  <dc:description/>
  <cp:keywords/>
  <dc:language>en-US</dc:language>
  <cp:lastModifiedBy>User</cp:lastModifiedBy>
  <dcterms:modified xsi:type="dcterms:W3CDTF">2012-11-13T21:00:00Z</dcterms:modified>
  <cp:revision>3</cp:revision>
  <dc:subject/>
  <dc:title>НОВОСТИ ПРАВОСЛАВИЯ</dc:title>
</cp:coreProperties>
</file>