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7.12.12 Избран новый Патриарх Антиохийский</w:t>
      </w:r>
    </w:p>
    <w:p>
      <w:pPr>
        <w:pStyle w:val="Normal"/>
        <w:rPr/>
      </w:pPr>
      <w:r>
        <w:rPr>
          <w:sz w:val="22"/>
        </w:rPr>
        <w:t>Священный Синод Антиохийской Православной Церкви избрал нового Патриарха Великой Антиохии и всего Востока. Выборы состоялись в Ливане в Баламандском монастыре Успения Пресвятой Богородицы; в голосовании приняли участие 18 архиереев. 158-м Предстоятелем Антиохийской Православной Церкви стал митрополит Западно- и Центральноевропейский Иоанн (Язиджи).</w:t>
      </w:r>
    </w:p>
    <w:p>
      <w:pPr>
        <w:pStyle w:val="Normal"/>
        <w:rPr>
          <w:sz w:val="22"/>
        </w:rPr>
      </w:pPr>
      <w:r>
        <w:rPr>
          <w:sz w:val="22"/>
        </w:rPr>
        <w:t>Блаженнейший Патриарх Великого Града Божия Антиохии, Киликии, Иверии, Месопотамии и всего Востока Иоанн X родился в Латакии (Сирия) в 1955 году. В 1978 году окончил Православный богословский институт имени преподобного Иоанна Дамаскина в Баламандском монастыре. В 1983 году получил степень доктора богословия в Фессалоникийском университете в Греции.</w:t>
      </w:r>
    </w:p>
    <w:p>
      <w:pPr>
        <w:pStyle w:val="Normal"/>
        <w:rPr/>
      </w:pPr>
      <w:r>
        <w:rPr>
          <w:sz w:val="22"/>
        </w:rPr>
        <w:t>Рукоположен в диаконский сан в 1979 году, в священнический - в 1983 году.</w:t>
      </w:r>
    </w:p>
    <w:p>
      <w:pPr>
        <w:pStyle w:val="Normal"/>
        <w:rPr>
          <w:sz w:val="22"/>
        </w:rPr>
      </w:pPr>
      <w:r>
        <w:rPr>
          <w:sz w:val="22"/>
        </w:rPr>
        <w:t>С 1981 года преподавал литургику в Баламандском богословском институте. В 1988-1991 гг. и в 2001-2005 гг. занимал должность декана этого института.</w:t>
      </w:r>
    </w:p>
    <w:p>
      <w:pPr>
        <w:pStyle w:val="Normal"/>
        <w:rPr>
          <w:sz w:val="22"/>
        </w:rPr>
      </w:pPr>
      <w:r>
        <w:rPr>
          <w:sz w:val="22"/>
        </w:rPr>
        <w:t>В 1995 году рукоположен в сан епископа. С 2001 по 2005 год был наместником Баламандского монастыря. В 2008 году избран митрополитом Западной и Центральной Европы и постоянным членом Священного Синода Антиохийского Патриархата.</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14.12.12 Святейший Патриарх Кирилл: Мы работники в Божием винограднике</w:t>
      </w:r>
    </w:p>
    <w:p>
      <w:pPr>
        <w:pStyle w:val="Normal"/>
        <w:rPr>
          <w:sz w:val="22"/>
        </w:rPr>
      </w:pPr>
      <w:r>
        <w:rPr>
          <w:sz w:val="22"/>
        </w:rPr>
        <w:t>Святейший Патриарх Московский и всея Руси Кирилл совершил чин великого освящения Казанского кафедрального собора Ставрополя. По окончании богослужения Предстоятель обратился к верующим с Первосвятительским словом.</w:t>
      </w:r>
    </w:p>
    <w:p>
      <w:pPr>
        <w:pStyle w:val="Normal"/>
        <w:rPr>
          <w:b/>
          <w:b/>
          <w:sz w:val="22"/>
        </w:rPr>
      </w:pPr>
      <w:r>
        <w:rPr>
          <w:b/>
          <w:sz w:val="22"/>
        </w:rPr>
        <w:t xml:space="preserve">Разбирая евангельскую притчу о виноградарях, Патриарх подробно остановился на том, какое приложение она имеет к жизни каждого христианина: «Что же имел в виду Господь, под этим краеугольным камнем, когда толковал притчу о злых виноградарях? Он имел в виду того самого хозяина, которому принадлежит виноградник и который требует от виноградарей, то есть тех, кому поручено возделывать виноградник, урожай. Под образом этого хозяина Господь в притче сказал о Боге. Все, что существует, весь космос, вся вселенная, планета наша, люди, которые на ней живут, - это Божий виноградник». </w:t>
      </w:r>
      <w:r>
        <w:rPr>
          <w:sz w:val="22"/>
        </w:rPr>
        <w:t>http://www.patriarchia.ru/db/text/2651568.html</w:t>
      </w:r>
    </w:p>
    <w:p>
      <w:pPr>
        <w:pStyle w:val="Normal"/>
        <w:rPr/>
      </w:pPr>
      <w:r>
        <w:rPr>
          <w:sz w:val="22"/>
        </w:rPr>
        <w:t>«Нам иногда кажется, - заметил Патриарх, - особенно по мере возрастания наших сил, будь то интеллектуальные силы, будь то научные знания, будь то новые технологии, - что человек может все, что он хозяин этого мира. И голова кружится от желания управлять этим миром по стихиям своей собственной греховной природы. Но мы не хозяева - мы работники в Божием винограднике. Какое высокое или какое низкое положение мы бы ни занимали - от имеющих огромные полномочия властителей до самых безвластных людей - каждый должен понимать, что он назначен экономом, домоправителем, и его Бог назначил на эту должность. Бог не вторгается в нашу жизнь настолько, чтобы мы могли непосредственно видеть Божию волю, - если б было так, то не было бы человеческой свободы. Но Бог избирает людей, дает им шанс управлять виноградником, и, чем выше должность, тем больше ответственность - не перед людьми, но, в первую очередь, перед Богом».</w:t>
      </w:r>
    </w:p>
    <w:p>
      <w:pPr>
        <w:pStyle w:val="Normal"/>
        <w:rPr>
          <w:sz w:val="22"/>
        </w:rPr>
      </w:pPr>
      <w:r>
        <w:rPr>
          <w:sz w:val="22"/>
        </w:rPr>
        <w:t>«Сейчас наша страна страдает от такого явления, как коррупция. Действительно, коррупция убивает энергию людей, тормозит экономическое развитие страны. Мы готовы принимать новые законы, что называется, «завинчивать гайки». Но необходимо помнить: пока человек, в руки которого приходит материальная власть, не осознает себя подотчетным Богу, никакие законы по-настоящему не сработают. Каждый должен понимать, что Бог поставил его на это место, и Бог ждет от него не стремления к личному благосостоянию, не реализации власти во имя власти, а результатов его служения Богу через служение людям», - подчеркнул Предстоятель Русской Церкв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20.12.12 Состоялось расширенное заседание Священного Синода УПЦ</w:t>
      </w:r>
    </w:p>
    <w:p>
      <w:pPr>
        <w:pStyle w:val="Normal"/>
        <w:rPr>
          <w:sz w:val="22"/>
        </w:rPr>
      </w:pPr>
      <w:r>
        <w:rPr>
          <w:sz w:val="22"/>
        </w:rPr>
        <w:t>В синодальном зале резиденции Предстоятеля Украинской Православной Церкви в Успенской Киево-Печерской лавре под председательством Блаженнейшего Митрополита Киевского и всея Украины Владимира состоялось расширенное заседание Священного Синода Украинской Православной Церкви. В нем приняли участие члены Священного Синода УПЦ и председатели Синодальных учреждений.</w:t>
      </w:r>
    </w:p>
    <w:p>
      <w:pPr>
        <w:pStyle w:val="Normal"/>
        <w:rPr>
          <w:sz w:val="22"/>
        </w:rPr>
      </w:pPr>
      <w:r>
        <w:rPr>
          <w:sz w:val="22"/>
        </w:rPr>
        <w:t>Заседание Синода началось вступительным словом Предстоятеля Украинской Православной Церкви Блаженнейшего Митрополита Киевского и всея Украины Владимира и докладом управляющего делами УПЦ архиепископа Борисполського Антония о церковной жизни в 2012 году и деятельности Синодальных органов УПЦ.</w:t>
      </w:r>
    </w:p>
    <w:p>
      <w:pPr>
        <w:pStyle w:val="Normal"/>
        <w:rPr>
          <w:sz w:val="22"/>
        </w:rPr>
      </w:pPr>
      <w:r>
        <w:rPr>
          <w:sz w:val="22"/>
        </w:rPr>
        <w:t>После перерыва Священный Синод продолжил работу и рассмотрел ряд важных вопросов.</w:t>
      </w:r>
    </w:p>
    <w:p>
      <w:pPr>
        <w:pStyle w:val="Normal"/>
        <w:rPr>
          <w:sz w:val="22"/>
        </w:rPr>
      </w:pPr>
      <w:r>
        <w:rPr>
          <w:sz w:val="22"/>
        </w:rPr>
        <w:t>В частности, по решению Синода в рамках Феодосийского и Керченского благочиннических округов Симферопольской епархии была образована новая Феодосийская епархия; правящим архиереем назначен митрополит Платон (Удовенко), освобождённый Священным Синодом РПЦ от управления Аргентинско-Южноамериканской епархией.</w:t>
      </w:r>
    </w:p>
    <w:p>
      <w:pPr>
        <w:pStyle w:val="Normal"/>
        <w:rPr/>
      </w:pPr>
      <w:r>
        <w:rPr>
          <w:sz w:val="22"/>
        </w:rPr>
        <w:t>Одесская епархия разделена на две самостоятельные - Одесскую и Балтскую. В состав Одесской епархии входят Одесса, Белгород-Днестровский, Беляевский, Овидиопольский, Арцизский, Татарбунарский, Саратский, Тарутинский, Килийский, Коминтерновский, Измаильский, Болградский и Ренийский районы Одесской области. Балтская епархия охватит Балтский, Ананьевский, Кодымский, Савранский, Котовский, Красноокнянский, Фрунзовский, Велико-Михайловский, Раздельнянский, Березовский, Ширяевский, Николаевский, Любашевский и Ивановский районы Одесской области.</w:t>
      </w:r>
    </w:p>
    <w:p>
      <w:pPr>
        <w:pStyle w:val="Normal"/>
        <w:rPr>
          <w:sz w:val="22"/>
        </w:rPr>
      </w:pPr>
      <w:r>
        <w:rPr>
          <w:sz w:val="22"/>
        </w:rPr>
        <w:t>Управляющим Балтской епархией назначен архиепископ Белгород-Днестровский Алексий, освобождённый от должностей викария Одесской епархии и наместника Свято-Успенского мужского монастыря. Правящим архиереем Одесской епархии остался владыка Агафангел.</w:t>
      </w:r>
    </w:p>
    <w:p>
      <w:pPr>
        <w:pStyle w:val="Normal"/>
        <w:rPr>
          <w:sz w:val="22"/>
        </w:rPr>
      </w:pPr>
      <w:r>
        <w:rPr>
          <w:sz w:val="22"/>
        </w:rPr>
        <w:t>Черновицкая епархия переименована в Черновицко-Буковинскую.</w:t>
      </w:r>
    </w:p>
    <w:p>
      <w:pPr>
        <w:pStyle w:val="Normal"/>
        <w:rPr>
          <w:sz w:val="22"/>
        </w:rPr>
      </w:pPr>
      <w:r>
        <w:rPr>
          <w:sz w:val="22"/>
        </w:rPr>
        <w:t>Митрополит Черкасский и Каневский Софроний освобожден от поручения вести контроль за ходом и финансированием строительства Воскресенского кафедрального собора в городе Киеве и Духовно-просветительского центра Украинской Православной Церкви.</w:t>
      </w:r>
    </w:p>
    <w:p>
      <w:pPr>
        <w:pStyle w:val="Normal"/>
        <w:rPr>
          <w:sz w:val="22"/>
        </w:rPr>
      </w:pPr>
      <w:r>
        <w:rPr>
          <w:sz w:val="22"/>
        </w:rPr>
        <w:t>Почислены на покой архиепископ Северодонецкий и Старобельский Агапит (в Почаевскую лавру) и епископ Александрийский и Светловодский Антоний (в Свято-Троицкий Ионинский монастырь, г. Киев). Управляющим Северодонецкой епархией назначен епископ Васильковский Пантелеимон, викарий Киевской митрополии и наместник Кирилловского монастыря в Киеве. На Александрийскую кафедру избран архимандрит Боголеп (Гончаренко), клирик Кировоградской епархии.</w:t>
      </w:r>
    </w:p>
    <w:p>
      <w:pPr>
        <w:pStyle w:val="Normal"/>
        <w:rPr>
          <w:sz w:val="22"/>
        </w:rPr>
      </w:pPr>
      <w:r>
        <w:rPr>
          <w:sz w:val="22"/>
        </w:rPr>
        <w:t>Лишены священного сана ранее запрещенные в священнослужении клирики: протоиерей Станислав Береза (Тульчинская епархия), протоиерей Василий Плешинец (Черкасская епархия) и протоиерей Сергий Костенников (Сумская епархия).</w:t>
      </w:r>
    </w:p>
    <w:p>
      <w:pPr>
        <w:pStyle w:val="Normal"/>
        <w:rPr>
          <w:sz w:val="22"/>
        </w:rPr>
      </w:pPr>
      <w:r>
        <w:rPr>
          <w:sz w:val="22"/>
        </w:rPr>
        <w:t>Будут открыты Предтеченский скит Иверского Одесского мужского монастыря (с. Лозовое Одесской обл.), Николаевский женский монастырь (г. Запорожье) и Александро-Невский ставропигиальный женский монастырь (г. Городно Волынской обл.).</w:t>
      </w:r>
    </w:p>
    <w:p>
      <w:pPr>
        <w:pStyle w:val="Normal"/>
        <w:rPr>
          <w:sz w:val="22"/>
        </w:rPr>
      </w:pPr>
      <w:r>
        <w:rPr>
          <w:sz w:val="22"/>
        </w:rPr>
        <w:t>Принят ряд других решений, касающихся жизни епархий, монастырей и духовных школ Украинской Православной Церкви.</w:t>
      </w:r>
    </w:p>
    <w:p>
      <w:pPr>
        <w:pStyle w:val="Normal"/>
        <w:rPr>
          <w:sz w:val="22"/>
        </w:rPr>
      </w:pPr>
      <w:r>
        <w:rPr>
          <w:sz w:val="22"/>
        </w:rPr>
        <w:t>Для участия в зимней синодальной сессии 2013 года будут вызваны архиепископы Сарненский и Полесский Анатолий, Харьковский и Богодуховский Онуфрий, Мукачевский и Ужгородский Феодор, епископ Нежинский и Прилуцкий Ириней.</w:t>
      </w:r>
    </w:p>
    <w:p>
      <w:pPr>
        <w:pStyle w:val="Normal"/>
        <w:rPr>
          <w:sz w:val="22"/>
        </w:rPr>
      </w:pPr>
      <w:r>
        <w:rPr>
          <w:sz w:val="22"/>
        </w:rPr>
        <w:t>По материалам Русская линия, Патриархия.Ru, Православие в Украине</w:t>
      </w:r>
    </w:p>
    <w:p>
      <w:pPr>
        <w:pStyle w:val="Normal"/>
        <w:rPr>
          <w:b/>
          <w:b/>
          <w:sz w:val="22"/>
        </w:rPr>
      </w:pPr>
      <w:r>
        <w:rPr>
          <w:b/>
          <w:sz w:val="22"/>
        </w:rPr>
      </w:r>
    </w:p>
    <w:p>
      <w:pPr>
        <w:pStyle w:val="Normal"/>
        <w:rPr>
          <w:b/>
          <w:b/>
          <w:sz w:val="22"/>
        </w:rPr>
      </w:pPr>
      <w:r>
        <w:rPr>
          <w:b/>
          <w:sz w:val="22"/>
        </w:rPr>
        <w:t>14.12.12 Псковичи подарили храм жителям латвийского города Балви</w:t>
      </w:r>
    </w:p>
    <w:p>
      <w:pPr>
        <w:pStyle w:val="Normal"/>
        <w:rPr>
          <w:sz w:val="22"/>
        </w:rPr>
      </w:pPr>
      <w:r>
        <w:rPr>
          <w:sz w:val="22"/>
        </w:rPr>
        <w:t>Деревянное здание храма в честь Успения Пресвятой Богородицы передано православной общине латвийского города Балви. Храм передал в дар от жителей Псковской области губернатор региона Андрей Турчак. Благодарственный молебен совершил епископ Даугавпилсский Александр.</w:t>
      </w:r>
    </w:p>
    <w:p>
      <w:pPr>
        <w:pStyle w:val="Normal"/>
        <w:rPr>
          <w:sz w:val="22"/>
        </w:rPr>
      </w:pPr>
      <w:r>
        <w:rPr>
          <w:sz w:val="22"/>
        </w:rPr>
        <w:t>Храм поставили на месте его предшественника, построенного в 1834 году. Как вспоминают старожилы, та церковь пережила годы Второй мировой войны, хотя в городе почти не осталось жилых строений. Но в середине 80-х годов прошлого века - сгорела. «С тех пор службы совершаются в здании бывшего книжного магазина, - говорит настоятель Успенского храма в Балви, иерей Валентин Гардер. - Помещение тесное и в большие праздники приходится трудно всем, и священнику, и прихожанам. Но, несмотря на неудобства, приход не унывает». При Успенском приходе действует воскресная школа, в которой занимаются 16 детей.</w:t>
      </w:r>
    </w:p>
    <w:p>
      <w:pPr>
        <w:pStyle w:val="Normal"/>
        <w:rPr>
          <w:sz w:val="22"/>
        </w:rPr>
      </w:pPr>
      <w:r>
        <w:rPr>
          <w:sz w:val="22"/>
        </w:rPr>
        <w:t>«Балвский приход достаточно активен, со всей округи на праздничные службы собирается помолиться около 100 верующих», - добавляет благочинный Мадонского округа протоиерей Элизбар Тризна. Однако, по словам настоятеля отца Валентина, в целом средний возраст постоянных прихожан достаточно почтенный: «В настоящее время край переживает глубокий кризис, все трудоспособное население и молодежь уезжают в поиске работы. А в храме остаются и молятся в основном „белые платочки“, бабушки, чьими молитвами сохранилась церковь в советские годы и сегодня на их плечи возложено бремя приходских забот. Но мы не теряем надежды, на то, что с постройкой нового большого храма и по молитвам наших прихожан община будет не только расти, но и возрастать духовно».</w:t>
      </w:r>
    </w:p>
    <w:p>
      <w:pPr>
        <w:pStyle w:val="Normal"/>
        <w:rPr>
          <w:sz w:val="22"/>
        </w:rPr>
      </w:pPr>
      <w:r>
        <w:rPr>
          <w:sz w:val="22"/>
        </w:rPr>
        <w:t>Проект православной Свято-Успенской церкви разработала местный архитектор Людмила Клешнина. Храм будет двухэтажным, с двумя престолами. Внизу - небольшой крестильный храм и класс воскресной школы. Наверху - верхний деревянный храм на 200 молящихся. На сруб ушло около 300 кубометров корабельной сосны. Над ним трудилась бригада великолукских плотников под руководством Сергея Шейченкова. Подарочный сертификат на этот сруб Андрей Турчак вручил митрополиту Рижскому и всея Латвии Александру еще в мае.</w:t>
      </w:r>
    </w:p>
    <w:p>
      <w:pPr>
        <w:pStyle w:val="Normal"/>
        <w:rPr>
          <w:sz w:val="22"/>
        </w:rPr>
      </w:pPr>
      <w:r>
        <w:rPr>
          <w:sz w:val="22"/>
        </w:rPr>
        <w:t>Город Балви находится вблизи русской границы и там живет много русских.</w:t>
      </w:r>
    </w:p>
    <w:p>
      <w:pPr>
        <w:pStyle w:val="Normal"/>
        <w:rPr>
          <w:b/>
          <w:b/>
          <w:sz w:val="22"/>
        </w:rPr>
      </w:pPr>
      <w:r>
        <w:rPr>
          <w:sz w:val="22"/>
        </w:rPr>
        <w:t>Православие.Ru</w:t>
      </w:r>
    </w:p>
    <w:p>
      <w:pPr>
        <w:pStyle w:val="Normal"/>
        <w:rPr>
          <w:b/>
          <w:b/>
          <w:sz w:val="22"/>
        </w:rPr>
      </w:pPr>
      <w:r>
        <w:rPr>
          <w:b/>
          <w:sz w:val="22"/>
        </w:rPr>
      </w:r>
    </w:p>
    <w:p>
      <w:pPr>
        <w:pStyle w:val="Normal"/>
        <w:rPr>
          <w:b/>
          <w:b/>
          <w:sz w:val="22"/>
        </w:rPr>
      </w:pPr>
      <w:r>
        <w:rPr>
          <w:b/>
          <w:sz w:val="22"/>
        </w:rPr>
        <w:t>14.12.12 В год 400-летия Дома Романовых в храмах РПЦЗ будут поминать членов царской семьи</w:t>
      </w:r>
    </w:p>
    <w:p>
      <w:pPr>
        <w:pStyle w:val="Normal"/>
        <w:rPr>
          <w:sz w:val="22"/>
        </w:rPr>
      </w:pPr>
      <w:r>
        <w:rPr>
          <w:sz w:val="22"/>
        </w:rPr>
        <w:t>В год празднования 400-летия Дома Романовых во всех монастырях и храмах Русской Православной Церкви Заграницей будут поминать за богослужением Царственных страстотерпцев. Такое решение было принято на заседании Архиерейского Синода Зарубежной Церкви, которое состоялось 10 декабря в Нью-Йорке.</w:t>
      </w:r>
    </w:p>
    <w:p>
      <w:pPr>
        <w:pStyle w:val="Normal"/>
        <w:rPr>
          <w:sz w:val="22"/>
        </w:rPr>
      </w:pPr>
      <w:r>
        <w:rPr>
          <w:sz w:val="22"/>
        </w:rPr>
        <w:t>Синод постановил перед целованием креста на Божественной литургии в Неделю первую Великого поста во всех храмах Русской Зарубежной Церкви провозгласить «Вечную память» благоверным царям и царицам из Дома Романовых и «всем иже от рода всероссийского царственного дома» по чину, указанному в Чине Православия, также поминовение Царственных страстотерпцев будет совершаться начиная с 1/14 января и до конца 2013 года на отпустах богослужений по следующей формуле: «Святых благоверных страстотерпцев: царя-мученика Николая, царицы Александры, царевича Алексия, царевен Ольги, Татьяны, Марии и Анастасии; святыя преподобномученицы великой княгини Елисаветы и инокини Варвары и иже с ними убиенных».</w:t>
      </w:r>
    </w:p>
    <w:p>
      <w:pPr>
        <w:pStyle w:val="Normal"/>
        <w:rPr>
          <w:sz w:val="22"/>
        </w:rPr>
      </w:pPr>
      <w:r>
        <w:rPr>
          <w:sz w:val="22"/>
        </w:rPr>
        <w:t>Общецерковное празднование 400-летия Дома Романовых состоится в Свято-Троицком соборе в Торонто (Канада) с 5 по 8 сентября 2013 года, к нему будут приурочены съезд русской православной общественности и очередное заседание Архиерейского Синода.</w:t>
      </w:r>
    </w:p>
    <w:p>
      <w:pPr>
        <w:pStyle w:val="Normal"/>
        <w:rPr>
          <w:sz w:val="22"/>
        </w:rPr>
      </w:pPr>
      <w:r>
        <w:rPr>
          <w:sz w:val="22"/>
        </w:rPr>
        <w:t>Наряду с этим, по предложению архиепископа Кливлендского Петра, решено «молитвенно отметить 200-летие победы над Наполеоном». Для этого всем священникам в неделю перед Рождеством надлежит поминать на литургиях «благоверного государя Александра Павловича и всех православных вождей и воинов, за Веру, Царя и Отечество живот положивших», говорится в постановлении Синод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14.12.12 Исполнился год со дня заключения в тюрьму архиепископа Охридского Иоанна</w:t>
      </w:r>
    </w:p>
    <w:p>
      <w:pPr>
        <w:pStyle w:val="Normal"/>
        <w:rPr>
          <w:sz w:val="22"/>
        </w:rPr>
      </w:pPr>
      <w:r>
        <w:rPr>
          <w:sz w:val="22"/>
        </w:rPr>
        <w:t>12 декабря исполнился год со дня заключения в тюрьму архиепископа Охридского и митрополита Скопского Иоанна (Вранишковского).</w:t>
      </w:r>
    </w:p>
    <w:p>
      <w:pPr>
        <w:pStyle w:val="Normal"/>
        <w:rPr>
          <w:sz w:val="22"/>
        </w:rPr>
      </w:pPr>
      <w:r>
        <w:rPr>
          <w:sz w:val="22"/>
        </w:rPr>
        <w:t>Глава Охридской архиепископии Сербской Православной Церкви был арестован 12 декабря 2011 г. после добровольного возвращения в Республику Македонию, где он надеялся на возобновление судебного процесса и вынесения оправдательного приговора по его делу.</w:t>
      </w:r>
    </w:p>
    <w:p>
      <w:pPr>
        <w:pStyle w:val="Normal"/>
        <w:rPr>
          <w:sz w:val="22"/>
        </w:rPr>
      </w:pPr>
      <w:r>
        <w:rPr>
          <w:sz w:val="22"/>
        </w:rPr>
        <w:t>Как считают сторонники владыки Иоанна, судебный процесс против него является политически мотивированным и преследует цель уничтожения канонической Православной Церкви в Республике Македония.</w:t>
      </w:r>
    </w:p>
    <w:p>
      <w:pPr>
        <w:pStyle w:val="Normal"/>
        <w:rPr>
          <w:sz w:val="22"/>
        </w:rPr>
      </w:pPr>
      <w:r>
        <w:rPr>
          <w:sz w:val="22"/>
        </w:rPr>
        <w:t>Владыка Иоанн необоснованно содержится в тюрьме под строгим режимом, что грозит ухудшением состояния его здоровья, и так подорванного диабетом.</w:t>
      </w:r>
    </w:p>
    <w:p>
      <w:pPr>
        <w:pStyle w:val="Normal"/>
        <w:rPr>
          <w:sz w:val="22"/>
        </w:rPr>
      </w:pPr>
      <w:r>
        <w:rPr>
          <w:sz w:val="22"/>
        </w:rPr>
        <w:t>В годовщину тюремного заключения владыки Иоанна его сторонники вновь призвали демократическую общественность проявить человечность и оказать давление на государственные органы Республики Македония, чтобы те прекратили необоснованное преследование главы Охридской архиепископии и его сторонников и незамедлительно освободили его тюрьмы.</w:t>
      </w:r>
    </w:p>
    <w:p>
      <w:pPr>
        <w:pStyle w:val="Normal"/>
        <w:rPr>
          <w:sz w:val="22"/>
        </w:rPr>
      </w:pPr>
      <w:r>
        <w:rPr>
          <w:sz w:val="22"/>
        </w:rPr>
        <w:t>Судебные македонские органы отказываются от комментариев, утверждая, что владыка Иоанн отбывает срок по ранее вынесенному против него обвинению в присвоении церковных средств.</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4.12.12 Совершен акт вандализма в отношении монастыря Святого Креста</w:t>
      </w:r>
    </w:p>
    <w:p>
      <w:pPr>
        <w:pStyle w:val="Normal"/>
        <w:rPr>
          <w:sz w:val="22"/>
        </w:rPr>
      </w:pPr>
      <w:r>
        <w:rPr>
          <w:sz w:val="22"/>
        </w:rPr>
        <w:t>Утром 12 декабря 2012 года в Иерусалиме неизвестные члены организации «Price-tag» написали антихристианские лозунги и кощунственные фразы на стенах монастыря Иерусалимской Патриархии в честь Святого Креста, расположенного вблизи израильского парламента, а также на припаркованных возле обители автомобилях.</w:t>
      </w:r>
    </w:p>
    <w:p>
      <w:pPr>
        <w:pStyle w:val="Normal"/>
        <w:rPr>
          <w:sz w:val="22"/>
        </w:rPr>
      </w:pPr>
      <w:r>
        <w:rPr>
          <w:sz w:val="22"/>
        </w:rPr>
        <w:t>Это не первая акция данной организации: подобные надписи на стенах монастыря появлялись также в феврале нынешнего года.</w:t>
      </w:r>
    </w:p>
    <w:p>
      <w:pPr>
        <w:pStyle w:val="Normal"/>
        <w:rPr>
          <w:sz w:val="22"/>
        </w:rPr>
      </w:pPr>
      <w:r>
        <w:rPr>
          <w:sz w:val="22"/>
        </w:rPr>
        <w:t>Монастырь Святого Креста был основан в IV веке на месте, где, согласно преданию, росло древо, использованное для распятия Иисуса Христа. Основанный грузинскими монахами по распоряжению царя Баграта, монастырь неоднократно подвергался разграблениям, но вновь восстанавливался на средства грузинских царей. В обители бывал грузинский поэт и государственный деятель Шота Руставели.</w:t>
      </w:r>
    </w:p>
    <w:p>
      <w:pPr>
        <w:pStyle w:val="Normal"/>
        <w:rPr>
          <w:sz w:val="22"/>
        </w:rPr>
      </w:pPr>
      <w:r>
        <w:rPr>
          <w:sz w:val="22"/>
        </w:rPr>
        <w:t>Иерусалимская Патриархия, решительно осудив поступок вандалов, нарушающий религиозную свободу, сообщила, что православные молятся о прощении грехов этих людей. Патриархия заявляет также, что будет продолжать делать все для мирного и гармоничного сосуществования всех авраамических религий в Святой Земле.</w:t>
      </w:r>
    </w:p>
    <w:p>
      <w:pPr>
        <w:pStyle w:val="Normal"/>
        <w:rPr>
          <w:sz w:val="22"/>
        </w:rPr>
      </w:pPr>
      <w:r>
        <w:rPr>
          <w:sz w:val="22"/>
        </w:rPr>
        <w:t>Представители израильского Правительства, в частности, Министерства религий, а также генеральный консул США в Израиле Майкл Ратни недвусмысленно осудили акт вандализма и выразили сочувствие и поддержку Иерусалимской Православной Церкви. Центральный отдел полиции Иерусалимского округа начал расследование инцидента.</w:t>
      </w:r>
    </w:p>
    <w:p>
      <w:pPr>
        <w:pStyle w:val="Normal"/>
        <w:rPr>
          <w:sz w:val="22"/>
        </w:rPr>
      </w:pPr>
      <w:r>
        <w:rPr>
          <w:sz w:val="22"/>
        </w:rPr>
        <w:t>К сожалению, подобные акции в отношении христианских религиозных сооружений не единичны. Так, в сентябре этого года были разрисованы кощунственными надписями и подожжены ворота католического монастыря молчальников в Латруне. В октябре нападению подверглось расположенное на Сионской горе в Иерусалиме аббатство «Дормицион».</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15.12.12 В результате поджога пострадала церковь в Десятинном монастыре</w:t>
      </w:r>
    </w:p>
    <w:p>
      <w:pPr>
        <w:pStyle w:val="Normal"/>
        <w:rPr>
          <w:sz w:val="22"/>
        </w:rPr>
      </w:pPr>
      <w:r>
        <w:rPr>
          <w:sz w:val="22"/>
        </w:rPr>
        <w:t>В ночь на 15 декабря в Киеве неизвестные подожгли деревянную церковь в честь Рождества Богородицы в одноименном Десятинном монастыре. Монастырь располагается в центре столицы (ул. Владимирская, 2) в непосредственной близости с фундаментом древнего Десятинного храма времен Киевской Руси. Камеры наблюдения возле церкви зафиксировали человека, который разбил окно, налил горючую жидкость и подпалил храм. Храм Десятинного мужского монастыря Рождества Пресвятой Богородицы находится на месте, где святой князь Владимир построил в Киеве первый в Древней Руси каменный православный храм - Десятинную церковь Пречистой Богородицы. В 2005 году около фундамента Десятинной церкви был установлен временный храм-скиния. В 2007 году на его месте был возведен деревянный храм, который 25 июля того же года освятил Блаженнейший Митрополит Владимир.</w:t>
      </w:r>
    </w:p>
    <w:p>
      <w:pPr>
        <w:pStyle w:val="Normal"/>
        <w:rPr>
          <w:sz w:val="22"/>
        </w:rPr>
      </w:pPr>
      <w:r>
        <w:rPr>
          <w:sz w:val="22"/>
        </w:rPr>
        <w:t>Настоятелем монастыря на данный момент является архимандрит Гедеон (Харон). В обители живут 12 монахов и 7 послушников.</w:t>
      </w:r>
    </w:p>
    <w:p>
      <w:pPr>
        <w:pStyle w:val="Normal"/>
        <w:rPr>
          <w:sz w:val="22"/>
        </w:rPr>
      </w:pPr>
      <w:r>
        <w:rPr>
          <w:sz w:val="22"/>
        </w:rPr>
        <w:t>В момент пожара в храме находились святыни: икона Божией Матери «Десятинная», икона Богородицы «Княжеградская» (Минская), частицы мощей блаженной Матроны Московской, мученика Вонифатия, святителя Иоанна Шанхайского, преподобной Ксении Миласской.</w:t>
      </w:r>
    </w:p>
    <w:p>
      <w:pPr>
        <w:pStyle w:val="Normal"/>
        <w:rPr>
          <w:sz w:val="22"/>
        </w:rPr>
      </w:pPr>
      <w:r>
        <w:rPr>
          <w:sz w:val="22"/>
        </w:rPr>
        <w:t>Внутри церковь пострадала очень сильно, рухнула внутренняя обшивка. Но святыни - иконы с частицами мощей - всё цело.</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17.12.12 Русская Церковь скорбит вместе с США в связи с трагедией в Коннектикуте</w:t>
      </w:r>
    </w:p>
    <w:p>
      <w:pPr>
        <w:pStyle w:val="Normal"/>
        <w:rPr>
          <w:sz w:val="22"/>
        </w:rPr>
      </w:pPr>
      <w:r>
        <w:rPr>
          <w:sz w:val="22"/>
        </w:rPr>
        <w:t>Святейший Патриарх Московский и всея Руси Кирилл выразил соболезнования Президенту Соединенных Штатов Америки Бараку Обаме в связи с трагедией, произошедшей в школе города Ньютаун в Коннектикуте.</w:t>
      </w:r>
    </w:p>
    <w:p>
      <w:pPr>
        <w:pStyle w:val="Normal"/>
        <w:rPr>
          <w:sz w:val="22"/>
        </w:rPr>
      </w:pPr>
      <w:r>
        <w:rPr>
          <w:sz w:val="22"/>
        </w:rPr>
        <w:t>«Глубокой болью и скорбью в моем сердце отозвалось известие об ужасной трагедии в начальной школе Сэнди Хук города Ньютаун штата Коннектикут. Примите мои искренние и сердечные соболезнования», - отмечается в патриаршем послании.</w:t>
      </w:r>
    </w:p>
    <w:p>
      <w:pPr>
        <w:pStyle w:val="Normal"/>
        <w:rPr>
          <w:sz w:val="22"/>
        </w:rPr>
      </w:pPr>
      <w:r>
        <w:rPr>
          <w:sz w:val="22"/>
        </w:rPr>
        <w:t>«Русская Православная Церковь скорбит вместе с народом Соединённых Штатов, разделяет горе родителей, потерявших своих детей, молится о упокоении погибших, об утешении скорбящих и о том, чтобы подобное никогда не повторилось», - добавляет Святейший Патриарх Кирилл.</w:t>
      </w:r>
    </w:p>
    <w:p>
      <w:pPr>
        <w:pStyle w:val="Normal"/>
        <w:rPr>
          <w:sz w:val="22"/>
        </w:rPr>
      </w:pPr>
      <w:r>
        <w:rPr>
          <w:sz w:val="22"/>
        </w:rPr>
        <w:t>«С ужасом слежу за трагедией, произошедшей вчера в школе в штате Коннектикут, во время которой убийца не пожалел ни детей, ни даже собственную свою мать, и спешу всем выразить глубокое свое соучастие в нашей общей скорби. Молюсь о упокоении младенцев и пострадавших с ними, молюсь и за оставшихся родителей, родственников, одноклассников, преподавателей и друзей. Пусть Господь крепость людям Своим даст и благословит их сердца Своим неземным миром. Пусть Христос Бог наш благословит самоотверженных учителей, спасших перепуганных детей, и подавших нам пример христианской любви», - отметил накануне в специальном заявлении Первоиерарх Русской Зарубежной Церкви Митрополит Восточно-Американский и Нью-Йоркский Иларион.</w:t>
      </w:r>
    </w:p>
    <w:p>
      <w:pPr>
        <w:pStyle w:val="Normal"/>
        <w:rPr>
          <w:sz w:val="22"/>
        </w:rPr>
      </w:pPr>
      <w:r>
        <w:rPr>
          <w:sz w:val="22"/>
        </w:rPr>
        <w:t>Митрополит Иларион призвал настоятелей храмов и монастырей вставить следующее молитвенное прошение на сугубой ектеньи Божественной литургии: «К Тебе, Господи, не небесех Сущему, очи душ наших возводим, и руце простираем, и из глубины сердца воздыхаем, и языком нашим молящеся, вопием: упокой блаженных младенцев и иже с ними пострадавших в нынешней беде и скорби; плачущих же, болезнующих и чающих Твоего утешения, и просящих Твоея благости, услыши, от Тебе же милости просим, и благодать обрести пред Тобою ищем, и в Твоя двери толчем: отверзи нам двери Твоего щедраго милосердия и не забуди нас до конца имене Твоего ради. Рцем вси: Господи, скоро услыши и помилуй всех».</w:t>
      </w:r>
    </w:p>
    <w:p>
      <w:pPr>
        <w:pStyle w:val="Normal"/>
        <w:rPr>
          <w:sz w:val="22"/>
        </w:rPr>
      </w:pPr>
      <w:r>
        <w:rPr>
          <w:sz w:val="22"/>
        </w:rPr>
        <w:t>«Трагедия вновь напоминает нам о том, что мы должны ценить священный дар жизни и друг друга, следуя заповедям Божиим, и таким образом приносить свет Христов в этот падший мир, делая его менее темным», - добавляет Митрополит Иларион.</w:t>
      </w:r>
    </w:p>
    <w:p>
      <w:pPr>
        <w:pStyle w:val="Normal"/>
        <w:rPr>
          <w:sz w:val="22"/>
        </w:rPr>
      </w:pPr>
      <w:r>
        <w:rPr>
          <w:sz w:val="22"/>
        </w:rPr>
        <w:t>Напомним, что 24-летний Райан Ланца в пятницу открыл стрельбу в начальной школе американского города Ньютаун (штат Коннектикут). Погибли 27 человек, среди них 18 детей. Сам стрелок был убит в перестрелке.</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17.12.12 Сербский Патриархат обеспокоен попытками возродить «Хорватскую православную церковь»</w:t>
      </w:r>
    </w:p>
    <w:p>
      <w:pPr>
        <w:pStyle w:val="Normal"/>
        <w:rPr>
          <w:sz w:val="22"/>
        </w:rPr>
      </w:pPr>
      <w:r>
        <w:rPr>
          <w:sz w:val="22"/>
        </w:rPr>
        <w:t>Далматская епархия Сербской Православной Церкви опубликовала специальное коммюнике, сообщив в нем о событии, которого «не ожидали даже самые большие пессимисты», но которое все-таки произошло. Речь идет об объявленном 11 декабря через СМИ создании в г. Задар общины во главе с Александром Ивановым (болгарином по происхождению) в качестве «священника православных хорватов».</w:t>
      </w:r>
    </w:p>
    <w:p>
      <w:pPr>
        <w:pStyle w:val="Normal"/>
        <w:rPr>
          <w:sz w:val="22"/>
        </w:rPr>
      </w:pPr>
      <w:r>
        <w:rPr>
          <w:sz w:val="22"/>
        </w:rPr>
        <w:t>В коммюнике говорится: «Известно, что преступник-усташ Анте Павелич создал в 1942 году "Хорватскую православную церковь" с целью полностью уничтожать Сербскую Православную Церковь и истребить сербов на территории «Независимого Хорватского государства». Эта попытка имела место по причине того, что предпринятые методы принудительного обращения и их массовое уничтожение в хорватских лагерях не принесли ожидаемых результатов».</w:t>
      </w:r>
    </w:p>
    <w:p>
      <w:pPr>
        <w:pStyle w:val="Normal"/>
        <w:rPr>
          <w:sz w:val="22"/>
        </w:rPr>
      </w:pPr>
      <w:r>
        <w:rPr>
          <w:sz w:val="22"/>
        </w:rPr>
        <w:t>Далматская епархия Сербской Православной Церкви информирует «всех приверженцев Сербской Православной Церкви в Далмации о вышеупомянутом событии и призывает их оставаться верными своей Сербской Православной Церкви, своему языку и своей культуре, а также остерегаться ложных пастырей, "которые приходят к вам в овечьей одежде, а внутри суть волки хищные" (Мф. 7:15)».</w:t>
      </w:r>
    </w:p>
    <w:p>
      <w:pPr>
        <w:pStyle w:val="Normal"/>
        <w:rPr>
          <w:sz w:val="22"/>
        </w:rPr>
      </w:pPr>
      <w:r>
        <w:rPr>
          <w:sz w:val="22"/>
        </w:rPr>
        <w:t>Далматская епархия Сербской Православной Церкви также призвала государственные учреждения Республики Хорватии взять «под свою защиту, в рамках своих полномочий, наших приверженцев и нашу церковную собственность, в случае любого прозелитизма и атак» от имени новосозданного раскольнического сообщества.</w:t>
      </w:r>
    </w:p>
    <w:p>
      <w:pPr>
        <w:pStyle w:val="Normal"/>
        <w:rPr>
          <w:sz w:val="22"/>
        </w:rPr>
      </w:pPr>
      <w:r>
        <w:rPr>
          <w:sz w:val="22"/>
        </w:rPr>
        <w:t>В коммюнике отмечается, что новообразованная «ассоциация открыто восхваляет в своей программе идеи усташей, фашистов и творцов геноцида, что противоречит, как принципам, на которых основана Республика Хорватия, так и положительному опыту европейской демократ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7.12.12 Албанская Церковь не признает результаты переписи населения в стране</w:t>
      </w:r>
    </w:p>
    <w:p>
      <w:pPr>
        <w:pStyle w:val="Normal"/>
        <w:rPr>
          <w:sz w:val="22"/>
        </w:rPr>
      </w:pPr>
      <w:r>
        <w:rPr>
          <w:sz w:val="22"/>
        </w:rPr>
        <w:t>Официальные результаты переписи населения, проведенной в 2011 году в Албании, являются неприемлемыми и нереальными, заявляют в Албанской Православной Церкви.</w:t>
      </w:r>
    </w:p>
    <w:p>
      <w:pPr>
        <w:pStyle w:val="Normal"/>
        <w:rPr>
          <w:sz w:val="22"/>
        </w:rPr>
      </w:pPr>
      <w:r>
        <w:rPr>
          <w:sz w:val="22"/>
        </w:rPr>
        <w:t>Партия греческого меньшинства, проживающего в Албании, - «Omonia» обратилась к албанскому правительству и международному сообществу с требованием не признавать опубликованные результаты переписи населения.</w:t>
      </w:r>
    </w:p>
    <w:p>
      <w:pPr>
        <w:pStyle w:val="Normal"/>
        <w:rPr>
          <w:sz w:val="22"/>
        </w:rPr>
      </w:pPr>
      <w:r>
        <w:rPr>
          <w:sz w:val="22"/>
        </w:rPr>
        <w:t>В партии считают, что полученные данные были сфальсифицированы в ущерб этнических греков и других православных меньшинств, македонцев и черногорцев. По этой причине партия «Omonoia» намерена провести параллельную перепись населения с целью доказать, что обнародованные ранее официальные результаты являются ошибочными.</w:t>
      </w:r>
    </w:p>
    <w:p>
      <w:pPr>
        <w:pStyle w:val="Normal"/>
        <w:rPr>
          <w:sz w:val="22"/>
        </w:rPr>
      </w:pPr>
      <w:r>
        <w:rPr>
          <w:sz w:val="22"/>
        </w:rPr>
        <w:t>В свою очередь в Албанской Православной Церкви объявили о том, что будет опубликовано официальное заявление по данному вопросу за подписью Предстоятеля Церкви, Архиепископа Анастасия.</w:t>
      </w:r>
    </w:p>
    <w:p>
      <w:pPr>
        <w:pStyle w:val="Normal"/>
        <w:rPr>
          <w:sz w:val="22"/>
        </w:rPr>
      </w:pPr>
      <w:r>
        <w:rPr>
          <w:sz w:val="22"/>
        </w:rPr>
        <w:t>Согласно официальным результатам переписи, в Албании с населением в 2,8 млн. человек, только 24 360, или 0,54 процента, являются греками, и что греческим языком пользуются лишь 0,15 процента жителей Албании. Между тем албанские СМИ и некоторые должностные лица утверждают, что в стране проживает 300. 000 греков.</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18.12.12 Верующие собирают подписи за возвращение им храма в центре Москвы</w:t>
      </w:r>
    </w:p>
    <w:p>
      <w:pPr>
        <w:pStyle w:val="Normal"/>
        <w:rPr>
          <w:sz w:val="22"/>
        </w:rPr>
      </w:pPr>
      <w:r>
        <w:rPr>
          <w:sz w:val="22"/>
        </w:rPr>
        <w:t>Несколько десятков человек - община домового храма Александра Невского при бывшем Комиссаровском училище собралась у стен церкви 18 декабря.</w:t>
      </w:r>
    </w:p>
    <w:p>
      <w:pPr>
        <w:pStyle w:val="Normal"/>
        <w:rPr>
          <w:sz w:val="22"/>
        </w:rPr>
      </w:pPr>
      <w:r>
        <w:rPr>
          <w:sz w:val="22"/>
        </w:rPr>
        <w:t>Приход объявил о сборе подписей под обращением к городским властям с просьбой вернуть возможность совершать богослужения в храме. Владелец здания, коммерческая фирма, уже несколько месяцев не пускает верующих в церковь, более того, здание домового храма выставлено на продажу. Ранее здесь совершались богослужения на основе устной договоренности между владельцем здания и настоятелем прихода.</w:t>
      </w:r>
    </w:p>
    <w:p>
      <w:pPr>
        <w:pStyle w:val="Normal"/>
        <w:rPr>
          <w:sz w:val="22"/>
        </w:rPr>
      </w:pPr>
      <w:r>
        <w:rPr>
          <w:sz w:val="22"/>
        </w:rPr>
        <w:t>Конфликтная ситуация возникла после того, как собственники здания резко ограничили возможность посещать храм. «Собственник, вложив огромные деньги в реконструкцию комплекса этих зданий, не хочет упускать ни пяди своей земли», - заявил префекта Центрального административного округа Павел Большунов.</w:t>
      </w:r>
    </w:p>
    <w:p>
      <w:pPr>
        <w:pStyle w:val="Normal"/>
        <w:rPr>
          <w:sz w:val="22"/>
        </w:rPr>
      </w:pPr>
      <w:r>
        <w:rPr>
          <w:sz w:val="22"/>
        </w:rPr>
        <w:t>В советские годы здесь располагалось Комиссаровское техническое училище, потом Военно-политическая академия. Военные, признав здание «непрофильным активом», продали его частной компании. То, что на территории находилась домовая церковь, в документах БТИ не указали.</w:t>
      </w:r>
    </w:p>
    <w:p>
      <w:pPr>
        <w:pStyle w:val="Normal"/>
        <w:rPr>
          <w:sz w:val="22"/>
        </w:rPr>
      </w:pPr>
      <w:r>
        <w:rPr>
          <w:sz w:val="22"/>
        </w:rPr>
        <w:t>Новый собственник заключил с городом контракт: инвестору - площади под коммерческое строительство, городу - отреставрированное историческое здание, Московской Патриархии - восстановленная церковь. Указом Патриарха Алексия II тогда же был назначен настоятель - клирик храма «Большое Вознесение» протоиерей Владимир Антонов, начала формироваться община.</w:t>
      </w:r>
    </w:p>
    <w:p>
      <w:pPr>
        <w:pStyle w:val="Normal"/>
        <w:rPr>
          <w:sz w:val="22"/>
        </w:rPr>
      </w:pPr>
      <w:r>
        <w:rPr>
          <w:sz w:val="22"/>
        </w:rPr>
        <w:t>Но в 2009 году Москомнаследие признало объект вновь выявленным памятником истории и запретило надстраивать этажи и строить подземный гараж. Инвестор потерял возможную прибыль и поспешил избавиться от неудобной собственности.</w:t>
      </w:r>
    </w:p>
    <w:p>
      <w:pPr>
        <w:pStyle w:val="Normal"/>
        <w:rPr>
          <w:sz w:val="22"/>
        </w:rPr>
      </w:pPr>
      <w:r>
        <w:rPr>
          <w:sz w:val="22"/>
        </w:rPr>
        <w:t>Здание приобрел новый владелец, ООО «Виченза». Собственник теперь объясняет свои опасения пускать в храм людей тем, что может пострадать интерьер. Как отмечает корреспондент телеканала ТВЦ, фирма выдвинула условие верующим - платить за пользование квадратными метрами храм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18.12.12 Московский храм священномученика Климента могут закрыть из-за долгов</w:t>
      </w:r>
    </w:p>
    <w:p>
      <w:pPr>
        <w:pStyle w:val="Normal"/>
        <w:rPr>
          <w:sz w:val="22"/>
        </w:rPr>
      </w:pPr>
      <w:r>
        <w:rPr>
          <w:sz w:val="22"/>
        </w:rPr>
        <w:t>В критическом положении оказался храм священномученика Климента в Замоскворечье. "Храм находится в критическом положении и не может в полном объеме оплачивать даже коммунальные платежи", - говорится в сообщении настоятеля храма, члена Патриаршего совета по культуре протоиерея Леонида Калинина.</w:t>
      </w:r>
    </w:p>
    <w:p>
      <w:pPr>
        <w:pStyle w:val="Normal"/>
        <w:rPr>
          <w:sz w:val="22"/>
        </w:rPr>
      </w:pPr>
      <w:r>
        <w:rPr>
          <w:sz w:val="22"/>
        </w:rPr>
        <w:t>По словам священника, такая ситуация сложилась в связи с закрытием принадлежавшей храму сети молочных павильонов, которая действовала с декабря 2002 года и помогала самостоятельно зарабатывать деньги на эксплуатацию и первоочередные реставрационные работы, а также оказывать регулярную продуктовую помощь малоимущим жителям Москвы.</w:t>
      </w:r>
    </w:p>
    <w:p>
      <w:pPr>
        <w:pStyle w:val="Normal"/>
        <w:rPr>
          <w:sz w:val="22"/>
        </w:rPr>
      </w:pPr>
      <w:r>
        <w:rPr>
          <w:sz w:val="22"/>
        </w:rPr>
        <w:t>"В настоящий момент решается вопрос о консервации храма на зимний период. Просим Вашей помощи и молитвенной поддержки", - призвал настоятель.</w:t>
      </w:r>
    </w:p>
    <w:p>
      <w:pPr>
        <w:pStyle w:val="Normal"/>
        <w:rPr>
          <w:sz w:val="22"/>
        </w:rPr>
      </w:pPr>
      <w:r>
        <w:rPr>
          <w:sz w:val="22"/>
        </w:rPr>
        <w:t>В свою очередь телеканал "Россия-1" сообщает, что храм оставили без тепла и света из-за большой задолженности перед коммунальщиками. Под угрозой оказались старинные иконы, службы приходится отменять.</w:t>
      </w:r>
    </w:p>
    <w:p>
      <w:pPr>
        <w:pStyle w:val="Normal"/>
        <w:rPr>
          <w:sz w:val="22"/>
        </w:rPr>
      </w:pPr>
      <w:r>
        <w:rPr>
          <w:sz w:val="22"/>
        </w:rPr>
        <w:t>"На сегодняшний день пятьсот тысяч рублей мы должны только по зарплате сотрудникам, и около восьми миллионов у нас долгов. Вот такие огромные цифры, и я просто в растерянности", - заявил отец Леонид Калинин.</w:t>
      </w:r>
    </w:p>
    <w:p>
      <w:pPr>
        <w:pStyle w:val="Normal"/>
        <w:rPr>
          <w:sz w:val="22"/>
        </w:rPr>
      </w:pPr>
      <w:r>
        <w:rPr>
          <w:sz w:val="22"/>
        </w:rPr>
        <w:t>Храм священномученика Климента - одна из крупнейших московских церквей. На эксплуатацию здания требуется почти полмиллиона рублей ежемесячно. Пожертвования не покрывают и трети необходимой сумм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8.12.12 Музей Арктики в Петербурге не собирается уступать здание Церкви</w:t>
      </w:r>
    </w:p>
    <w:p>
      <w:pPr>
        <w:pStyle w:val="Normal"/>
        <w:rPr>
          <w:sz w:val="22"/>
        </w:rPr>
      </w:pPr>
      <w:r>
        <w:rPr>
          <w:sz w:val="22"/>
        </w:rPr>
        <w:t>Музей Арктики и Антарктики в Петербурге не собирается покидать здание, на которое претендует Церковь, заявил директор музея Виктор Боярский.</w:t>
      </w:r>
    </w:p>
    <w:p>
      <w:pPr>
        <w:pStyle w:val="Normal"/>
        <w:rPr>
          <w:sz w:val="22"/>
        </w:rPr>
      </w:pPr>
      <w:r>
        <w:rPr>
          <w:sz w:val="22"/>
        </w:rPr>
        <w:t>«Позиция директора музея такова, что ничего никому отдавать мы не будем на тех условиях, которые существуют сейчас. А условия сейчас самые странные: диалог с нами никто не ведет, всю информацию мы узнаем из СМИ, знаем, что Русская Православная Церковь подала заявку в комитет по управлению городским имуществом на наше здание в ряду других бывших зданий церкви», - сказал В.Боярский.</w:t>
      </w:r>
    </w:p>
    <w:p>
      <w:pPr>
        <w:pStyle w:val="Normal"/>
        <w:rPr>
          <w:sz w:val="22"/>
        </w:rPr>
      </w:pPr>
      <w:r>
        <w:rPr>
          <w:sz w:val="22"/>
        </w:rPr>
        <w:t>«Это здание единоверческого храма является федеральной собственностью. В Росимущество обращалась не епархия, а единоверческий приход, который входит в состав епархии», - сказала юрист Санкт-Петербургской митрополии РПЦ Наталья Большакова, комментируя ситуацию.</w:t>
      </w:r>
    </w:p>
    <w:p>
      <w:pPr>
        <w:pStyle w:val="Normal"/>
        <w:rPr>
          <w:sz w:val="22"/>
        </w:rPr>
      </w:pPr>
      <w:r>
        <w:rPr>
          <w:sz w:val="22"/>
        </w:rPr>
        <w:t>Она сообщила, что вопрос о возвращении этого храма рассматривается более 15 лет - заявка была подана полгода назад и копия заявления была направлена в адрес музея. «Они были в курсе того, что приход обратился в уполномоченный орган о рассмотрении вопроса о передаче», - сказала Н. Большакова.</w:t>
      </w:r>
    </w:p>
    <w:p>
      <w:pPr>
        <w:pStyle w:val="Normal"/>
        <w:rPr>
          <w:sz w:val="22"/>
        </w:rPr>
      </w:pPr>
      <w:r>
        <w:rPr>
          <w:sz w:val="22"/>
        </w:rPr>
        <w:t>«После этого с участием представителей управления Росимущества по Санкт-Петербургу было проведено выездное совещание. На нем предлагалось рассмотреть вопрос совместного использования этого храма. Руководство, насколько мне известно, присутствовало на совете, и, дав согласие на использование, затем от него отказалось. На сегодняшний день вопрос о передаче не рассматривается в связи с тем, что для переведения музея необходимо подыскать для него другие помещения», - пояснила юрист.</w:t>
      </w:r>
    </w:p>
    <w:p>
      <w:pPr>
        <w:pStyle w:val="Normal"/>
        <w:rPr>
          <w:sz w:val="22"/>
        </w:rPr>
      </w:pPr>
      <w:r>
        <w:rPr>
          <w:sz w:val="22"/>
        </w:rPr>
        <w:t>«Поскольку этот вопрос рассматривается давно, безусловно, проводились неоднократные совещания и по вопросу совместного использования, и по вопросу передачи храма единоверческому приходу. Каждый раз они проводились совместно с руководством музея. Последнее совещание, которое было несколько месяцев назад, также проводилось с участием директора музея, в присутствии всех заинтересованных сторон.</w:t>
      </w:r>
    </w:p>
    <w:p>
      <w:pPr>
        <w:pStyle w:val="Normal"/>
        <w:rPr>
          <w:sz w:val="22"/>
        </w:rPr>
      </w:pPr>
      <w:r>
        <w:rPr>
          <w:sz w:val="22"/>
        </w:rPr>
        <w:t>«Единоверческий приход не настаивает на выселении музея, он готов к конструктивному разговору, - подчеркнула Н. Большакова. - Община согласна на предоставление какого-то придела храма для совершения регулярных богослужений. Но, в связи с категорической позицией руководства, на сегодняшний день даже это невозможно осуществить».</w:t>
      </w:r>
    </w:p>
    <w:p>
      <w:pPr>
        <w:pStyle w:val="Normal"/>
        <w:rPr>
          <w:sz w:val="22"/>
        </w:rPr>
      </w:pPr>
      <w:r>
        <w:rPr>
          <w:sz w:val="22"/>
        </w:rPr>
        <w:t>С 1827 года в здании, где сейчас располагается музей, находился приход Никольской церкви. В 1931 году храм был закрыт органами госбезопасности. В 1933 году в здании стал функционировать музей Арктики и Антарктики.</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19.12.12 Министерство обороны РФ передало Церкви храм в Петербурге</w:t>
      </w:r>
    </w:p>
    <w:p>
      <w:pPr>
        <w:pStyle w:val="Normal"/>
        <w:rPr>
          <w:sz w:val="22"/>
        </w:rPr>
      </w:pPr>
      <w:r>
        <w:rPr>
          <w:sz w:val="22"/>
        </w:rPr>
        <w:t>Министерство обороны передало храм в честь иконы Божией Матери «Милующая» Санкт-Петербургской митрополии.</w:t>
      </w:r>
    </w:p>
    <w:p>
      <w:pPr>
        <w:pStyle w:val="Normal"/>
        <w:rPr>
          <w:sz w:val="22"/>
        </w:rPr>
      </w:pPr>
      <w:r>
        <w:rPr>
          <w:sz w:val="22"/>
        </w:rPr>
        <w:t>Здание на территории филиала учебного центра Западного военного округа на Васильевском острове Петербурга, передается в соответствии с приказом министра обороны Сергея Шойгу.</w:t>
      </w:r>
    </w:p>
    <w:p>
      <w:pPr>
        <w:pStyle w:val="Normal"/>
        <w:rPr>
          <w:sz w:val="22"/>
        </w:rPr>
      </w:pPr>
      <w:r>
        <w:rPr>
          <w:sz w:val="22"/>
        </w:rPr>
        <w:t>В настоящее время при храме создан попечительский совет, в ближайших планах которого - создание на базе храмового комплекса первого в России духовного центра Вооруженных сил и правоохранительных учреждений.</w:t>
      </w:r>
    </w:p>
    <w:p>
      <w:pPr>
        <w:pStyle w:val="Normal"/>
        <w:rPr>
          <w:sz w:val="22"/>
        </w:rPr>
      </w:pPr>
      <w:r>
        <w:rPr>
          <w:sz w:val="22"/>
        </w:rPr>
        <w:t>Главный алтарь храма торжественно освятили 25 октября 1898 года епископ Ямбургский Вениамином и святой Иоанн Кронштадтский. В 1932 году церковь закрыли и передали в распоряжении учебного отряда подводного плавания. По решению руководства Наркомата ВМФ СССР в здании церкви был оборудован уникальный для своего времени учебно-тренажерный комплекс, предназначенный для подготовки экипажей подводных лодок и военных водолазов, что спасло храм от полного разрушения.</w:t>
      </w:r>
    </w:p>
    <w:p>
      <w:pPr>
        <w:pStyle w:val="Normal"/>
        <w:rPr>
          <w:sz w:val="22"/>
        </w:rPr>
      </w:pPr>
      <w:r>
        <w:rPr>
          <w:sz w:val="22"/>
        </w:rPr>
        <w:t>В 2006 году храм был вновь открыт для посещения верующими, настоятелем стал председатель отдела по взаимодействию с Вооруженными силами Санкт-Петербургской епархии протоиерей Александр Ганьжин.</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9.12.12 В храм при Третьяковке из ее запасников перенесены мощи 30 святых</w:t>
      </w:r>
    </w:p>
    <w:p>
      <w:pPr>
        <w:pStyle w:val="Normal"/>
        <w:rPr>
          <w:sz w:val="22"/>
        </w:rPr>
      </w:pPr>
      <w:r>
        <w:rPr>
          <w:sz w:val="22"/>
        </w:rPr>
        <w:t>Ковчег с мощами более 30 святых перенесен из запасников Третьяковской галереи в храм-музей Святителя Николая в Толмачах.</w:t>
      </w:r>
    </w:p>
    <w:p>
      <w:pPr>
        <w:pStyle w:val="Normal"/>
        <w:rPr>
          <w:sz w:val="22"/>
        </w:rPr>
      </w:pPr>
      <w:r>
        <w:rPr>
          <w:sz w:val="22"/>
        </w:rPr>
        <w:t>"Сегодня вся Церковь радуется, потому что святые обрели свой дом", - сказал настоятель храма протоиерей Николай Соколов после богослужения, которое в день памяти Николая Чудотворца возглавил епископ Воскресенский Савва.</w:t>
      </w:r>
    </w:p>
    <w:p>
      <w:pPr>
        <w:pStyle w:val="Normal"/>
        <w:rPr>
          <w:sz w:val="22"/>
        </w:rPr>
      </w:pPr>
      <w:r>
        <w:rPr>
          <w:sz w:val="22"/>
        </w:rPr>
        <w:t>В ковчеге хранятся мощи таких святых, как апостолы Петр и Павел, Иоанн Златоуст, Василий Великий, Григорий Богослов, Николай Чудотворец.</w:t>
      </w:r>
    </w:p>
    <w:p>
      <w:pPr>
        <w:pStyle w:val="Normal"/>
        <w:rPr>
          <w:sz w:val="22"/>
        </w:rPr>
      </w:pPr>
      <w:r>
        <w:rPr>
          <w:sz w:val="22"/>
        </w:rPr>
        <w:t>19 декабря храм-музей Святителя Николая в Толмачах, который является отделом Третьяковки, отмечает 20 лет с момента возобновления в нем богослужений. Ранее в этот храм были перенесены на хранение великие христианские святыни: Владимирская икона Божией Матери, чудотворный Дмитровский крест, Иверская икона Богородицы.</w:t>
      </w:r>
    </w:p>
    <w:p>
      <w:pPr>
        <w:pStyle w:val="Normal"/>
        <w:rPr>
          <w:sz w:val="22"/>
        </w:rPr>
      </w:pPr>
      <w:r>
        <w:rPr>
          <w:sz w:val="22"/>
        </w:rPr>
        <w:t>"Прошедшие двадцать лет явились чудом Божьим, даром Божьим по отношению к тем людям, которые присутствуют здесь, ко всем, кто знал и знает, какие великие святыни хранились и хранятся в Третьяковской галерее, для тех, кто приходил сюда, когда еще не было храма, для тех, кто тайно молился у этих великих святынь. Сегодня все это обрело подлинное значение в действующем храме-музее", - сказал отец Николай.</w:t>
      </w:r>
    </w:p>
    <w:p>
      <w:pPr>
        <w:pStyle w:val="Normal"/>
        <w:rPr>
          <w:sz w:val="22"/>
        </w:rPr>
      </w:pPr>
      <w:r>
        <w:rPr>
          <w:sz w:val="22"/>
        </w:rPr>
        <w:t>Интерфакс-Религия</w:t>
      </w:r>
    </w:p>
    <w:p>
      <w:pPr>
        <w:pStyle w:val="Normal"/>
        <w:rPr>
          <w:b/>
          <w:b/>
          <w:sz w:val="22"/>
        </w:rPr>
      </w:pPr>
      <w:r>
        <w:rPr>
          <w:b/>
          <w:sz w:val="22"/>
        </w:rPr>
      </w:r>
    </w:p>
    <w:p>
      <w:pPr>
        <w:pStyle w:val="Normal"/>
        <w:jc w:val="left"/>
        <w:rPr>
          <w:b/>
          <w:b/>
          <w:sz w:val="22"/>
        </w:rPr>
      </w:pPr>
      <w:r>
        <w:rPr>
          <w:b/>
          <w:sz w:val="22"/>
        </w:rPr>
        <w:t>20.12.12 Россия изучит возможность перезахоронения грузинских царей на родине</w:t>
      </w:r>
    </w:p>
    <w:p>
      <w:pPr>
        <w:pStyle w:val="Normal"/>
        <w:rPr>
          <w:sz w:val="22"/>
        </w:rPr>
      </w:pPr>
      <w:r>
        <w:rPr>
          <w:sz w:val="22"/>
        </w:rPr>
        <w:t>Российская сторона считает преждевременным обсуждение перспектив перезахоронения на родине праха грузинских царей Вахтанга VI и Теймураза II.</w:t>
      </w:r>
    </w:p>
    <w:p>
      <w:pPr>
        <w:pStyle w:val="Normal"/>
        <w:rPr>
          <w:sz w:val="22"/>
        </w:rPr>
      </w:pPr>
      <w:r>
        <w:rPr>
          <w:sz w:val="22"/>
        </w:rPr>
        <w:t>"Комиссия только приступила к работе, 13 декабря состоялось первое заседание. Предстоит изучить большой объем исторических и археологических материалов. Необходимо достигнуть полной ясности в вопросе о волеизъявлении самих грузинских царей", - заявил участник комиссии, замглавы Синодального отдела внешних церковных связей протоиерей Николай Балашов.</w:t>
      </w:r>
    </w:p>
    <w:p>
      <w:pPr>
        <w:pStyle w:val="Normal"/>
        <w:rPr>
          <w:sz w:val="22"/>
        </w:rPr>
      </w:pPr>
      <w:r>
        <w:rPr>
          <w:sz w:val="22"/>
        </w:rPr>
        <w:t>В прошлом году Грузинский Католикос-Патриарх Илия II обратился с письмами к Патриарху Кириллу и Президенту России с просьбой о передаче Грузии останков двух грузинских царей, захороненных в XVIII веке в Успенском кафедральном соборе Астрахани.</w:t>
      </w:r>
    </w:p>
    <w:p>
      <w:pPr>
        <w:pStyle w:val="Normal"/>
        <w:rPr>
          <w:sz w:val="22"/>
        </w:rPr>
      </w:pPr>
      <w:r>
        <w:rPr>
          <w:sz w:val="22"/>
        </w:rPr>
        <w:t>По предложению Патриарха Кирилла была создана двусторонняя комиссия, цель которой - рассмотреть вопрос о возможности такого перезахоронения.</w:t>
      </w:r>
    </w:p>
    <w:p>
      <w:pPr>
        <w:pStyle w:val="Normal"/>
        <w:rPr>
          <w:sz w:val="22"/>
        </w:rPr>
      </w:pPr>
      <w:r>
        <w:rPr>
          <w:sz w:val="22"/>
        </w:rPr>
        <w:t>Оригинал завещания Теймураза II пока не найден. Непонятно и то, почему свита, сопровождавшая его тело, просила захоронить его в Астрахани. Еще сложнее история со вторым царем, отметил отец Николай.</w:t>
      </w:r>
    </w:p>
    <w:p>
      <w:pPr>
        <w:pStyle w:val="Normal"/>
        <w:rPr>
          <w:sz w:val="22"/>
        </w:rPr>
      </w:pPr>
      <w:r>
        <w:rPr>
          <w:sz w:val="22"/>
        </w:rPr>
        <w:t>"Вахтанг VI прожил в Астрахани свои последние годы, и мы пока не располагаем свидетельством о том, что он просил захоронить свое тело в другом месте. Вероятно, грузинские ученые обладают другими сведениями по этому вопросу. На данном этапе надо постараться установить собственную волю почивших царей, а затем обдумать, как и когда ее следует исполнить", - заявил священник.</w:t>
      </w:r>
    </w:p>
    <w:p>
      <w:pPr>
        <w:pStyle w:val="Normal"/>
        <w:rPr>
          <w:sz w:val="22"/>
        </w:rPr>
      </w:pPr>
      <w:r>
        <w:rPr>
          <w:sz w:val="22"/>
        </w:rPr>
        <w:t>По его словам, говорить сейчас, после первой встречи членов комиссии, что все вопросы уже решены, "было бы несколько поспешно".</w:t>
      </w:r>
    </w:p>
    <w:p>
      <w:pPr>
        <w:pStyle w:val="Normal"/>
        <w:rPr>
          <w:sz w:val="22"/>
        </w:rPr>
      </w:pPr>
      <w:r>
        <w:rPr>
          <w:sz w:val="22"/>
        </w:rPr>
        <w:t>Следующее заседание двусторонней комиссии состоится тогда, когда удастся изучить те свидетельства, которые уже имеются в распоряжении ученых и церковных деятелей, а также собрать недостающ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12.12 Афонские монахи выступили в защиту религиозного образования в Греции</w:t>
      </w:r>
    </w:p>
    <w:p>
      <w:pPr>
        <w:pStyle w:val="Normal"/>
        <w:rPr>
          <w:sz w:val="22"/>
        </w:rPr>
      </w:pPr>
      <w:r>
        <w:rPr>
          <w:sz w:val="22"/>
        </w:rPr>
        <w:t>Представители 20 монастырей Святой Горы Афон направили архиепископу Афинскому Иерониму и греческому министру по делам образования и вероисповеданий письмо с протестом против изменений в школьной программе по предмету «Религия».</w:t>
      </w:r>
    </w:p>
    <w:p>
      <w:pPr>
        <w:pStyle w:val="Normal"/>
        <w:rPr>
          <w:sz w:val="22"/>
        </w:rPr>
      </w:pPr>
      <w:r>
        <w:rPr>
          <w:sz w:val="22"/>
        </w:rPr>
        <w:t>В своем послании монахи подчеркивают, что не пытаются поучать кого бы то ни было, а говорят «как самые последние». Они считают, что поправки превращают этот курс (преподаваемый во всех классах греческих школ) из вероучительного в просветительски-религиоведческий.</w:t>
      </w:r>
    </w:p>
    <w:p>
      <w:pPr>
        <w:pStyle w:val="Normal"/>
        <w:rPr>
          <w:sz w:val="22"/>
        </w:rPr>
      </w:pPr>
      <w:r>
        <w:rPr>
          <w:sz w:val="22"/>
        </w:rPr>
        <w:t>Монахи убеждены, что под предлогом желания «избегнуть догматизма и катехизации» в «новом мультикультурном греческом обществе» детей просто хотят лишить религиозного просвещения. Они настаивают, что предмет должен иметь именно вероучительный, конфессиональный характер, иначе же он превратится в «тюрьму» для детских душ и умов.</w:t>
      </w:r>
    </w:p>
    <w:p>
      <w:pPr>
        <w:pStyle w:val="Normal"/>
        <w:rPr>
          <w:sz w:val="22"/>
        </w:rPr>
      </w:pPr>
      <w:r>
        <w:rPr>
          <w:sz w:val="22"/>
        </w:rPr>
        <w:t>Афон присоединяет свой голос к тем, кто не хочет, чтобы народ отрывали от его корней ради «мультикультурной бесцветност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1.12.12 В румынском храме нашли уникальные фрески со сценами конца света</w:t>
      </w:r>
    </w:p>
    <w:p>
      <w:pPr>
        <w:pStyle w:val="Normal"/>
        <w:rPr>
          <w:sz w:val="22"/>
        </w:rPr>
      </w:pPr>
      <w:r>
        <w:rPr>
          <w:sz w:val="22"/>
        </w:rPr>
        <w:t>В румынском городе Брашове в часовне православной церкви святого Николая, построенной в 1292 году, обнаружили уникальные фрески со сценами Апокалипсиса. В 1495 году местные жители отстроили церковь в камне при поддержке господаря Валахии Влада IV, сына Влада Дракулы. В 18 веке за счет пожертвований русской императрицы Елизаветы Петровны к церкви была пристроена башня с часами, а также часовня и притвор.</w:t>
      </w:r>
    </w:p>
    <w:p>
      <w:pPr>
        <w:pStyle w:val="Normal"/>
        <w:rPr>
          <w:sz w:val="22"/>
        </w:rPr>
      </w:pPr>
      <w:r>
        <w:rPr>
          <w:sz w:val="22"/>
        </w:rPr>
        <w:t>Часовня, 12,6 м в длину и 4,5 м в ширину, прямоугольной формы с полукруглой аркой и башней была расписана примерно в 1735-1738 годах известными иконописцами.</w:t>
      </w:r>
    </w:p>
    <w:p>
      <w:pPr>
        <w:pStyle w:val="Normal"/>
        <w:rPr>
          <w:sz w:val="22"/>
        </w:rPr>
      </w:pPr>
      <w:r>
        <w:rPr>
          <w:sz w:val="22"/>
        </w:rPr>
        <w:t>14 фресок показались местным ученым похожими на кадры современных фильмов о конце света. Они разглядели на фресках сцены гибели Земли из-за смены магнитных полюсов и мощных солнечных вспышек. Точная дата создания фресок пока не известна, однако, как считает местный священник Василий Олтяну, они не могли быть сделаны позже 1737 года, так как на некоторых фресках указаны авторы и даты.</w:t>
      </w:r>
    </w:p>
    <w:p>
      <w:pPr>
        <w:pStyle w:val="Normal"/>
        <w:rPr>
          <w:sz w:val="22"/>
        </w:rPr>
      </w:pPr>
      <w:r>
        <w:rPr>
          <w:sz w:val="22"/>
        </w:rPr>
        <w:t>Фреска под названием «Колесо мира» привлекла к себе особенное внимание. На ней изображено вращение Земли вокруг Солнца, а Солнце, внутри которого находится равносторонний треугольник с «всевидящим оком», направляет смертельные лучи в сторону Земли. Несколько святых пытаются сдвинуть с места Землю, как будто хотят перевернуть ее, что, по мнению ученых, похоже на теорию смены магнитных полюсов нашей планеты.</w:t>
      </w:r>
    </w:p>
    <w:p>
      <w:pPr>
        <w:pStyle w:val="Normal"/>
        <w:rPr>
          <w:sz w:val="22"/>
        </w:rPr>
      </w:pPr>
      <w:r>
        <w:rPr>
          <w:sz w:val="22"/>
        </w:rPr>
        <w:t>Президент Фонда Dacia Ливия Панделе считает, что открыты уникальные фрески, так как в момент их написания Церковь еще не признала революционную теорию вращения планет вокруг Солнца, не говоря о том, что в то время вообще ничего не было известно ни о солнечных вспышках, ни о смене магнитных полюсов Земли. Только в 1741 году Ватикан разрешил публикацию книги Галилео Галилея и формально признал, что Земля вращается вокруг Солнца.</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8 декабря на 74 году жизни скончался один из виднейших иерархов Сербской Православной Церкви известный литургист епископ Жичский Хризостом (Столич).</w:t>
      </w:r>
    </w:p>
    <w:p>
      <w:pPr>
        <w:pStyle w:val="Normal"/>
        <w:rPr>
          <w:b/>
          <w:b/>
          <w:sz w:val="22"/>
        </w:rPr>
      </w:pPr>
      <w:r>
        <w:rPr>
          <w:b/>
          <w:sz w:val="22"/>
        </w:rPr>
        <w:t>18 декабря, на 88-м году жизни, после тяжелой продолжительной болезни отошел ко Господу духовник Свято-Успенского Одесского мужского монастыря схиархимандрит Иона (Игнатенко).</w:t>
      </w:r>
    </w:p>
    <w:p>
      <w:pPr>
        <w:pStyle w:val="Normal"/>
        <w:rPr>
          <w:sz w:val="22"/>
        </w:rPr>
      </w:pPr>
      <w:r>
        <w:rPr>
          <w:sz w:val="22"/>
        </w:rPr>
        <w:t>14.12.12 Полицией Вильнюса обнаружены и изъяты пять икон XIX века, которые были похищены весной нынешнего года из православных храмов в Латвии. Всего было похищено около 140 икон. Основная их часть была реализована в Литве. В Латвии по подозрению в кражах был задержан и организатор преступлений - 42-летий гражданин Литвы. Литовская полиция продолжает поиск икон и просит коллекционеров, граждан, священников, которые что-либо знают о местах реализации похищенных в Латвии икон, или гражданах, которые приобрели такие иконы, оказать добровольную помощь и вернуть иконы законным владельцам. Религия и СМИ</w:t>
      </w:r>
    </w:p>
    <w:p>
      <w:pPr>
        <w:pStyle w:val="Normal"/>
        <w:rPr>
          <w:sz w:val="22"/>
        </w:rPr>
      </w:pPr>
      <w:r>
        <w:rPr>
          <w:sz w:val="22"/>
        </w:rPr>
        <w:t>14.12.12 Лучше всего россияне знают Патриарха Кирилла, протоиерея Всеволода Чаплина и протодиакона Андрея Кураева - эти данные были получены в результате всероссийского опроса, проведенного службой СРЕДА. Респондентам было предложено выбрать из списка известных им служителей Русской Православной Церкви. 85% россиян в качестве ответа выбрали Патриарха Кирилла, 11% указали, что не знают никого из перечисленных, 10% отметили прот. Всеволода Чаплина, 6% - о.Андрея Кураева. 2% респондентов знают митрополита Илариона (Алфеева), прот. Димитрия Смирнова и архимандрита Тихона (Шевкунова). Всего в списке были перечислены 12 священнослужителей и 2 спикера-мирянина. В результатах открытого телефонного опроса по Москве (Каких церковнослужителей Русской Православной Церкви вы знаете) протодиакона Андрея Кураева опережает богослов А.И. Осипов - его «без подсказки» называют в 1.5 раза чаще. Православие и мир</w:t>
      </w:r>
    </w:p>
    <w:p>
      <w:pPr>
        <w:pStyle w:val="Normal"/>
        <w:rPr>
          <w:sz w:val="22"/>
        </w:rPr>
      </w:pPr>
      <w:r>
        <w:rPr>
          <w:sz w:val="22"/>
        </w:rPr>
        <w:t>14.12.12 Православное молодежное движение «Георгиевцы!» провело в Москве шествие по Тверскому бульвару и митинг около памятника Клименту Тимирязеву. На акцию собралось около 300 человек. Участники митинга выступали за преподавание в школе основ православной культуры и религиозное просвещение, которое может остановить агрессивное распространение оккультизма и сект. Православие.Ru</w:t>
      </w:r>
    </w:p>
    <w:p>
      <w:pPr>
        <w:pStyle w:val="Normal"/>
        <w:rPr>
          <w:sz w:val="22"/>
        </w:rPr>
      </w:pPr>
      <w:r>
        <w:rPr>
          <w:sz w:val="22"/>
        </w:rPr>
        <w:t>14.12.12 По благословению митрополита Иринея в Днепропетровске состоялся IV Благотворительный аукцион в помощь детям, страдающим онкологическими заболеваниями. Ведущие художники города предоставили на продажу свои работы - живопись, графика, декоративно-прикладное искусство, писанки, а также авторские куклы. В ходе торгов удалось собрать 96500 гривен. Все средства будут направлены для оказания помощи детям, проходящим лечение в отделении плановой хирургии с онкологическими койками и отделении гематологии ДОДКБ на ул. Космической. Православие в Украине</w:t>
      </w:r>
    </w:p>
    <w:p>
      <w:pPr>
        <w:pStyle w:val="Normal"/>
        <w:rPr>
          <w:sz w:val="22"/>
        </w:rPr>
      </w:pPr>
      <w:r>
        <w:rPr>
          <w:sz w:val="22"/>
        </w:rPr>
        <w:t>14.12.12 В связи с празднованием Дня апостола Андрея Первозванного и Дня Андреевского флага во Владимирском кафедральном соборе и в Никольском храме г. Севастополя состоялось освящение флагов кораблей и судов Черноморского флота России. Традиция освящения флагов на Черноморском флоте РФ зародилась в 1997 году в связи с поднятием Андреевских флагов на кораблях после определения российского статуса флота и поддерживается на протяжении последних 15 лет. Интерфакс-Религия</w:t>
      </w:r>
    </w:p>
    <w:p>
      <w:pPr>
        <w:pStyle w:val="Normal"/>
        <w:rPr>
          <w:sz w:val="22"/>
        </w:rPr>
      </w:pPr>
      <w:r>
        <w:rPr>
          <w:sz w:val="22"/>
        </w:rPr>
        <w:t>16.12.12 Председатель Отдела внешних церковных связей Московского Патриархата встретился со Святейшим Патриархом Константинопольским Варфоломеем. Были обсуждены вопросы, представляющие взаимный интерес. Патриархия.Ru</w:t>
      </w:r>
    </w:p>
    <w:p>
      <w:pPr>
        <w:pStyle w:val="Normal"/>
        <w:rPr>
          <w:sz w:val="22"/>
        </w:rPr>
      </w:pPr>
      <w:r>
        <w:rPr>
          <w:sz w:val="22"/>
        </w:rPr>
        <w:t>17.12.12 Митрополит Киевский и всея Украины Владимир оказал помощь семье настоятеля храма в селе Розважев Киевской области священника Олега Погорелова, который скоропостижно скончался в октябре этого года в возрасте 41 года. Владыка передал вдове Галине Погореловой сертификат на дом, а каждому из восьми детей (старшему 14 лет, младшему год) сертификаты на ежемесячную денежную помощь в размере 300 гривен, которая будет выплачиваться Киевской митрополией до наступления совершеннолетия детей. "Мы сочувствуем этим детям и наш долг - не оставлять эту большую семью, а поддерживать их духовно и материально", - сказал Предстоятель УПЦ. Патриархия.Ru</w:t>
      </w:r>
    </w:p>
    <w:p>
      <w:pPr>
        <w:pStyle w:val="Normal"/>
        <w:rPr>
          <w:sz w:val="22"/>
        </w:rPr>
      </w:pPr>
      <w:r>
        <w:rPr>
          <w:sz w:val="22"/>
        </w:rPr>
        <w:t>17.12.12 74% россиян исповедуют православие, 7% составляют мусульмане. К каждой из других религий относят себя не более 1% респондентов, показал опрос Левада-Центра. Посещают храм 76% православных. При этом 33% опрошенных сообщили, что ходят в церковь, чтобы поставить свечку и помолиться, 29% бывали на крестинах, венчании или отпевании, 11% участвовали в богослужении. Еще 29% граждан посещают храм, "когда просто возникает желание зайти, побыть в церкви", 8% - во время экскурсий, 7% - чтобы исповедоваться и причаститься. В ходе опроса также выяснилось, что большинство респондентов (61%) никогда не брали в руки Библию. Среди тех, кто знаком со Священным Писанием, 24% читали Евангелие, 16% - Ветхий Завет, 11% - книги Нового Завета. Седмица.Ru</w:t>
      </w:r>
    </w:p>
    <w:p>
      <w:pPr>
        <w:pStyle w:val="Normal"/>
        <w:rPr>
          <w:sz w:val="22"/>
        </w:rPr>
      </w:pPr>
      <w:r>
        <w:rPr>
          <w:sz w:val="22"/>
        </w:rPr>
        <w:t>17.12.12 Самым авторитетным человеком и популярным политиком в Грузии является Католикос-Патриарх Илия II, показал опрос общественного мнения, проведенный Национал-демократическим институтом (NDI). Предпочтение духовному лидеру отдают 93% опрошенных. 80% жителей Грузии отдали свои голоса премьер-министру Бидзине Иванишвили, а президенту Михаилу Саакашвили - лишь 29% респондентов. Интерфакс-Религия</w:t>
      </w:r>
    </w:p>
    <w:p>
      <w:pPr>
        <w:pStyle w:val="Normal"/>
        <w:rPr>
          <w:sz w:val="22"/>
        </w:rPr>
      </w:pPr>
      <w:r>
        <w:rPr>
          <w:sz w:val="22"/>
        </w:rPr>
        <w:t>17.12.12 В День памяти святой великомученицы Варвары (по-грузински Барбароба) крестниками Католикоса-Патриарха всея Грузии, Святейшего и Блаженнейшего Илии II стали еще 920 младенцев. Это уже 25-е массовое крещение детей, проведенное Предстоятелем Грузинской Церкви. Напомним, что инициатива Патриарха лично крестить третьего ребенка в семье ставит целью увеличение рождаемости в Грузии. Первое крещение младенцев Илией II состоялось 19 января 2008 года в соборе Пресвятой Троицы. По материалам Православие.By</w:t>
      </w:r>
    </w:p>
    <w:p>
      <w:pPr>
        <w:pStyle w:val="Normal"/>
        <w:rPr>
          <w:sz w:val="22"/>
        </w:rPr>
      </w:pPr>
      <w:r>
        <w:rPr>
          <w:sz w:val="22"/>
        </w:rPr>
        <w:t>17.12.12 Архимандриту Амвросию (Юрасову) вручена золотая медаль УФСИН России "За вклад в развитие уголовно-исполнительной системы России". 23 года назад архимандрит Амвросий создал и с тех пор возглавляет Тюремную миссию. Осужденные Ивановской области хорошо знают о. Амвросия и относятся к нему с доверием и уважением. Радонеж</w:t>
      </w:r>
    </w:p>
    <w:p>
      <w:pPr>
        <w:pStyle w:val="Normal"/>
        <w:rPr/>
      </w:pPr>
      <w:r>
        <w:rPr>
          <w:sz w:val="22"/>
        </w:rPr>
        <w:t>17.12.12 В базовом лагере 18-го отдельного вертолетного отряда Вооруженных Сил Украины, выполняющего задачи Миссии ООН по стабилизации в Демократической Республике Конго, открылся православный храм и начато богослужение. В первой Божественной литургии приняли участие около двадцати украинских миротворцев. Накануне все желающие исповедовались, а уже утром, впервые на чужбине, причастились. «Уже сейчас каждый миротворец имеет возможность помолиться ежедневно на утренней и вечерней службе», - сообщил клирик Винницкой епархии священник Виктор Парандюк, председатель епархиального отдела по взаимодействию с Вооруженными Силами Украины. По его словам, двери Божьего храма для миротворцев открыты круглосуточно. Православие.Ru</w:t>
      </w:r>
    </w:p>
    <w:p>
      <w:pPr>
        <w:pStyle w:val="Normal"/>
        <w:rPr>
          <w:sz w:val="22"/>
        </w:rPr>
      </w:pPr>
      <w:r>
        <w:rPr>
          <w:sz w:val="22"/>
        </w:rPr>
        <w:t>17.12.12 Финский oмбудсмен Микко Пуумалайнен принял решение, что запрет молиться, креститься и носить нательный крестик, установленный для сына россиянки Риммы Салонен Антона, является нарушением законов о свободе вероисповедании. "Омбудсмен счел, что финские власти одновременно нарушают права и Риммы, и Антона Салонен. Виновным названа руководитель социальной службы города Кокемяки Улла Суонсыря, которая приняла решение запретить мальчику молиться, креститься, носить нательный крестик и говорить о православии", - сообщил уполномоченный Р.Салонен в Финляндии правозащитник Йохан Бекман. В то же время он отметил, что "решение о запрете разговаривать на русском языке будет принято отдельно". Й.Бекман в 2011 году обжаловал решение финских властей запретить россиянину А.Салонен молиться, носить нательный крестик и говорить о религии с его мамой. Интерфакс-Религия</w:t>
      </w:r>
    </w:p>
    <w:p>
      <w:pPr>
        <w:pStyle w:val="Normal"/>
        <w:rPr>
          <w:sz w:val="22"/>
        </w:rPr>
      </w:pPr>
      <w:r>
        <w:rPr>
          <w:sz w:val="22"/>
        </w:rPr>
        <w:t>18.12.12 Губернатор Новгородской области Сергей Митин вручил многодетной семье Сафоновых ключи от автомобиля марки "Lifan Solano". "От администрации области мы дарим вам этот подарок, надеемся, что он вам пригодится. Ваша семья является примером для многих новгородцев. Благодарю вас за прекрасное воспитание детей", - сказал глава региона. Семья Сафоновых воспитывает десять детей, старшему Александру 21 год, младшей Елизавете восемь месяцев. Отец - сварщик, супруга работает в учреждении культуры. Дети воспитываются в православных традициях. Радонеж</w:t>
      </w:r>
    </w:p>
    <w:p>
      <w:pPr>
        <w:pStyle w:val="Normal"/>
        <w:rPr>
          <w:sz w:val="22"/>
        </w:rPr>
      </w:pPr>
      <w:r>
        <w:rPr>
          <w:sz w:val="22"/>
        </w:rPr>
        <w:t>18.12.12 Руководство Артёмовского следственного изолятора города Донецка откликнулось на инициативу, предложенную православной общиной тюремного храма в честь иконы Божией Матери «Споручница грешных», создать радиолинию для трансляции богослужений, совершаемых приходом. Уже завершены коммуникационные работы по сплошному оснащению проводной кабельной сетью, установке громкоговорителей в камерах и монтажу радиоаппаратуры в церкви. Первую Литургию, которая транслировалась по местному радио, отслужил настоятель тюремного храма протоиерей Сергий Дворянов. Кроме богослужений по радио транслируются просветительские программы, по словам настоятеля тюремного храма, особую популярность приобрела еженедельная передача «Вопросы и ответы слушателям», в которой священники дают ответы на записки подследственных и их родственников. Православие.Ru</w:t>
      </w:r>
    </w:p>
    <w:p>
      <w:pPr>
        <w:pStyle w:val="Normal"/>
        <w:rPr>
          <w:sz w:val="22"/>
        </w:rPr>
      </w:pPr>
      <w:r>
        <w:rPr>
          <w:sz w:val="22"/>
        </w:rPr>
        <w:t>18.12.12 Причиной гибели настоятеля храма Преображения Господня села Ижма в Коми иеромонаха Германа (Юрченко), который скончался в октябре этого года, стало неосторожное обращение с самодельным пистолетом. "По результатам доследственной проверки отказано в возбуждении уголовного дела по случаю гибели священнослужителя, криминальный характер смерти не установлен", - говорится в сообщении пресс-службы регионального СКР. Ранее уголовное дело было возбуждено против неустановленного лица по факту незаконного хранения оружия. Как сообщалось, 30-летний отец Герман в ночь на 21 сентября попал в реанимацию с огнестрельным ранением головы. Он скончался, не приходя в сознание, 17 октября в отделении республиканской больницы. Основной версией случившегося была попытка суицида. Седмица.Ru</w:t>
      </w:r>
    </w:p>
    <w:p>
      <w:pPr>
        <w:pStyle w:val="Normal"/>
        <w:rPr>
          <w:sz w:val="22"/>
        </w:rPr>
      </w:pPr>
      <w:r>
        <w:rPr>
          <w:sz w:val="22"/>
        </w:rPr>
        <w:t>18.12.12 Украинская Православная Церковь обратилась в Национальную экспертную комиссию по вопросам защиты общественной морали в связи с появлением возле Киево-Печерской лавры рекламных плакатов антихристианской направленности, распространенных организаторами семинара "Начало мира". В пресс-службе УПЦ сообщили, что семинар запланирован на 21 декабря в музее Ивана Гончара, расположенном вблизи Лавры. "Судя по изображению на афише (обнаженная девушка, имитирующая распятие) и заявлениям о том, что на семинаре речь пойдет о дохристианских верованиях и обрядах, а также о древних взглядах на историю происхождения мира, семинар направлен на разрушение традиционной морали, а также на провокацию конфликта на религиозной почве", - считают в Церкви. В связи с этим председателю Нацкомиссии по вопросам защиты морали Василию Костицкому было направлено письмо с просьбой предпринять меры по исправлению ситуации. Интерфакс-Религия</w:t>
      </w:r>
    </w:p>
    <w:p>
      <w:pPr>
        <w:pStyle w:val="Normal"/>
        <w:rPr>
          <w:sz w:val="22"/>
        </w:rPr>
      </w:pPr>
      <w:r>
        <w:rPr>
          <w:sz w:val="22"/>
        </w:rPr>
        <w:t>18.12.12 Митрополит Киевский и всея Украины Владимир поддержал инициативу по созданию в Верховной Раде межфракционной депутатской группы "За духовность и свободу совести". "Деятельность такой парламентской институции будет способствовать духовному возрождению украинского общества, обеспечению реализации прав верующих граждан и религиозных организаций, достижению более эффективного сотрудничества между высшей законодательной властью и религиозной общественностью Украины", - сказал владыка на встрече с депутатом Анной Герман (фракция Партии регионов). Он наградил А.Герман орденом святой великомученицы Варвары "за многолетнее ревностное служение украинскому народу". Интерфакс-Религия</w:t>
      </w:r>
    </w:p>
    <w:p>
      <w:pPr>
        <w:pStyle w:val="Normal"/>
        <w:rPr>
          <w:sz w:val="22"/>
        </w:rPr>
      </w:pPr>
      <w:r>
        <w:rPr>
          <w:sz w:val="22"/>
        </w:rPr>
        <w:t>18.12.12 Ювелиры Александро-Невской лавры воссоздали старинный потир для таллиннского храма святителя Николая. Работу над воссозданием святыни ювелиры старейшего монастыря северной столицы начали год назад. В распоряжении мастеров был только старый снимок, на основе которого был найден аналогичный прототип. Работа включила воссоздание финифти, гравировки и других сложных элементов. Последним этапом работы стало золочение и подготовка святыни к отправке в Эстонию. В ночь с 17 на 18 декабря уникальное изделие отправлено из Санкт-Петербурга в столицу Эстонии. Потир уже ждут в храме святителя Николая - он попадет туда как раз к престольному празднику. В Таллинне потир будет храниться в алтаре храма, где долгое время находился его прототип, созданный в московской мастерской в 1762 году. В начале XX века он стал музейным экспонатом, а впоследствии был утерян. Православие и мир</w:t>
      </w:r>
    </w:p>
    <w:p>
      <w:pPr>
        <w:pStyle w:val="Normal"/>
        <w:rPr>
          <w:sz w:val="22"/>
        </w:rPr>
      </w:pPr>
      <w:r>
        <w:rPr>
          <w:sz w:val="22"/>
        </w:rPr>
        <w:t>18.12.12 Согласно опросу в рамках проекта АРЕНа, доля граждан, принадлежащих к Русской Православной Церкви, составляет 41%. Именно столько опрошенных согласилось с утверждением «исповедую православие и принадлежу к Русской Православной Церкви». Еще 1,5% исповедуют православие, но к Русской Православной Церкви не принадлежат, сообщила координатор некоммерческой исследовательской службы «Среда» Алина Багрина. При этом исповедуются хотя бы раз в месяц всего 2% опрошенных. Православие и мир</w:t>
      </w:r>
    </w:p>
    <w:p>
      <w:pPr>
        <w:pStyle w:val="Normal"/>
        <w:rPr>
          <w:sz w:val="22"/>
        </w:rPr>
      </w:pPr>
      <w:r>
        <w:rPr>
          <w:sz w:val="22"/>
        </w:rPr>
        <w:t>20.12.12 Митрополия Гонконга и Юго-Восточной Азии (Константинопольский Патриархат) основала новую православную общину в Давао, на Филиппинах. Приход объединяет 71 новообращенного православного верующего. Богослужение было совершено митрополитами Нектарием и Константином в церкви св. Исидора Хиосского, которая была построена членами новой православной общины. 18 декабря, митрополит Нектарий также посетил собор Благовещения Пресвятой Богородицы в Маниле, где при участии местного духовенства и мирян рассмотрел вопросы православной миссионерской работы на Филиппинах. Седмица.Ru</w:t>
      </w:r>
    </w:p>
    <w:p>
      <w:pPr>
        <w:pStyle w:val="Normal"/>
        <w:rPr>
          <w:sz w:val="22"/>
        </w:rPr>
      </w:pPr>
      <w:r>
        <w:rPr>
          <w:sz w:val="22"/>
        </w:rPr>
        <w:t>20.12.12 Воры, испугавшись возможного ареста, были вынуждены вернуть кощунственно украденную добычу. Ранее неизвестные лица похитили из храма Обрезания Господня в селе Лакка на острове Паксос хранившиеся здесь с 1830 года в качестве реликвий элементы епископского облачения. Через несколько дней после кражи, недалеко от храма были обнаружены похищенные преступниками вещи. Несмотря на это, сотрудники местного отделения полиции продолжают искать раскаявшихся похитителей.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За сто лет численность христиан на Ближнем Востоке упала до 5%</w:t>
      </w:r>
    </w:p>
    <w:p>
      <w:pPr>
        <w:pStyle w:val="Normal"/>
        <w:rPr>
          <w:sz w:val="22"/>
        </w:rPr>
      </w:pPr>
      <w:r>
        <w:rPr>
          <w:sz w:val="22"/>
        </w:rPr>
        <w:t>Христианское влияние на Ближнем Востоке становится все меньше и грозит сойти на нет, считает корреспондент BBC Кевин Конноли. Если 100 лет назад пятая часть населения исповедовала Христианство, сегодня - только 5%.</w:t>
      </w:r>
    </w:p>
    <w:p>
      <w:pPr>
        <w:pStyle w:val="Normal"/>
        <w:rPr>
          <w:sz w:val="22"/>
        </w:rPr>
      </w:pPr>
      <w:r>
        <w:rPr>
          <w:sz w:val="22"/>
        </w:rPr>
        <w:t>Христиане уже не являются большинством в Ливане, который когда-то был политическим и культурным оплотом Христианства в арабском мире - во времена гегемонии маронитов Бейрут являлся единственным христианским партнером Лиги арабских государств. В настоящее время христиане составляют меньшинство в палестинском городе Вифлеем, где родился Христос. Около 300 тыс. христиан покинули Ирак после падения режима Хусейна. 100 тыс. бежали из Сирии, большинство из приграничных районов, таких как Аль-Каа. Из 60 тыс. христиан Ливии во время гражданской войны более половины покинули страну.</w:t>
      </w:r>
    </w:p>
    <w:p>
      <w:pPr>
        <w:pStyle w:val="Normal"/>
        <w:rPr>
          <w:sz w:val="22"/>
        </w:rPr>
      </w:pPr>
      <w:r>
        <w:rPr>
          <w:sz w:val="22"/>
        </w:rPr>
        <w:t>Современный Египет являлся на Ближнем Востоке чем-то вроде крепости - 10 % населения составляли копты. Вместе с тем, большинство населения исповедуют ислам, и в свете последних политических событий христиане опасаются влияния исламистского правительства, которое может увеличить поток эмигрантов. В прошлом году страну покинули около 100 тыс. христиан.</w:t>
      </w:r>
    </w:p>
    <w:p>
      <w:pPr>
        <w:pStyle w:val="Normal"/>
        <w:rPr>
          <w:sz w:val="22"/>
        </w:rPr>
      </w:pPr>
      <w:r>
        <w:rPr>
          <w:sz w:val="22"/>
        </w:rPr>
        <w:t>Причиной уменьшения численности христианского населения на Ближнем Востоке является также низкий уровень рождаемости в христианских семьях, принадлежащих к бедным слоям населения.</w:t>
      </w:r>
    </w:p>
    <w:p>
      <w:pPr>
        <w:pStyle w:val="Normal"/>
        <w:rPr>
          <w:sz w:val="22"/>
        </w:rPr>
      </w:pPr>
      <w:r>
        <w:rPr>
          <w:sz w:val="22"/>
        </w:rPr>
        <w:t>Если нынешние тенденции эмиграции христиан из ближневосточных стран сохранятся, вскоре влияние Христианства здесь окончательно иссякнет.</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семи странах атеизм наказуем смертной казнью</w:t>
      </w:r>
    </w:p>
    <w:p>
      <w:pPr>
        <w:pStyle w:val="Normal"/>
        <w:rPr>
          <w:sz w:val="22"/>
        </w:rPr>
      </w:pPr>
      <w:r>
        <w:rPr>
          <w:sz w:val="22"/>
        </w:rPr>
        <w:t>Международный Союз Гуманизма и Этики (IHEU) опубликовал отчет, посвященный тому, как в мире относятся к светским людям. Выяснилось, что в 7 странах мира атеизм наказуем по закону смертной казнью, сообщает The Christian Post.</w:t>
      </w:r>
    </w:p>
    <w:p>
      <w:pPr>
        <w:pStyle w:val="Normal"/>
        <w:rPr>
          <w:sz w:val="22"/>
        </w:rPr>
      </w:pPr>
      <w:r>
        <w:rPr>
          <w:sz w:val="22"/>
        </w:rPr>
        <w:t>Отчет «Свобода мысли 2012 - всемирный отчет о дискриминации против гуманистов и нерелигиозных людей» изложен на 72 страницах и содержит подробности самых крайних случаев преследования и дискриминации неверующих людей в мире.</w:t>
      </w:r>
    </w:p>
    <w:p>
      <w:pPr>
        <w:pStyle w:val="Normal"/>
        <w:rPr>
          <w:sz w:val="22"/>
        </w:rPr>
      </w:pPr>
      <w:r>
        <w:rPr>
          <w:sz w:val="22"/>
        </w:rPr>
        <w:t>Миссия IHEU - построить и представить глобальное гуманистическое движение, которое защищает права человека и содействует гуманистическим ценностям во всем мире.</w:t>
      </w:r>
    </w:p>
    <w:p>
      <w:pPr>
        <w:pStyle w:val="Normal"/>
        <w:rPr>
          <w:sz w:val="22"/>
        </w:rPr>
      </w:pPr>
      <w:r>
        <w:rPr>
          <w:sz w:val="22"/>
        </w:rPr>
        <w:t>Афганистан, Иран, Мальдивы, Мавритания, Пакистан, Саудовская Аравия и Судан - это 7 стран, названных организацией, где есть возможность для атеистов получить высшую меру наказания.</w:t>
      </w:r>
    </w:p>
    <w:p>
      <w:pPr>
        <w:pStyle w:val="Normal"/>
        <w:rPr>
          <w:sz w:val="22"/>
        </w:rPr>
      </w:pPr>
      <w:r>
        <w:rPr>
          <w:sz w:val="22"/>
        </w:rPr>
        <w:t>«Большинство из атеистов попадают в тюрьму за изложение своих личных взглядов через СМИ», - сказал Мэтт Черри, редактор издания.</w:t>
      </w:r>
    </w:p>
    <w:p>
      <w:pPr>
        <w:pStyle w:val="Normal"/>
        <w:rPr>
          <w:sz w:val="22"/>
        </w:rPr>
      </w:pPr>
      <w:r>
        <w:rPr>
          <w:sz w:val="22"/>
        </w:rPr>
        <w:t>Отчет более подробно рассматривает ряд случаев, когда атеисты попадали в тюрьму просто за то, что поделились своими взглядами в таких соцсетях, как Фейсбук. Среди таких заключенных - Александер Аан, индонезийский атеист-активист, который 2,5 года заявлял в Фейсбуке, что не верит в Бога; турецкий пианист Фазил Сей - за свои богохульные высказывания в Твиттере; 17-летние Гамал Абду Массуд и Бишой Камел из Египта, которым дали 3 и 6 лет тюрьмы соответственно за размещение богохульных мультиков на Фейсбуке и другие.</w:t>
      </w:r>
    </w:p>
    <w:p>
      <w:pPr>
        <w:pStyle w:val="Normal"/>
        <w:rPr>
          <w:sz w:val="22"/>
        </w:rPr>
      </w:pPr>
      <w:r>
        <w:rPr>
          <w:sz w:val="22"/>
        </w:rPr>
        <w:t>IHEU отмечает, что в последние годы число дел, связанных с богохульством, сильно увеличилось - в частности благодаря распространению явления социальных сетей, таких, как Фейсбук и Твиттер, что упростило возможность для простого человека поделиться своими мыслями с сотнями и тысячами людей в мире.</w:t>
      </w:r>
    </w:p>
    <w:p>
      <w:pPr>
        <w:pStyle w:val="Normal"/>
        <w:rPr>
          <w:sz w:val="22"/>
        </w:rPr>
      </w:pPr>
      <w:r>
        <w:rPr>
          <w:sz w:val="22"/>
        </w:rPr>
        <w:t>Большинство стран, о которых рассказано в отчете, расположены в Азии и Африке, и там рассмотрены страны, где законы «отрицают право на существование атеистов, ущемляют их свободу убеждений и их выражения, отменяют их право на гражданство, ограничивают их право на брак». Отчет также указывает на законы, которые «препятствуют их доступу к всеобщему образованию, запрещают им входить в общественные организации, работать на государство, криминилизируют их критику религии и казнят за оставление религии их родителей».</w:t>
      </w:r>
    </w:p>
    <w:p>
      <w:pPr>
        <w:pStyle w:val="Normal"/>
        <w:rPr>
          <w:sz w:val="22"/>
        </w:rPr>
      </w:pPr>
      <w:r>
        <w:rPr>
          <w:sz w:val="22"/>
        </w:rPr>
        <w:t>Бангладеш, Египет, Индонезия, Кувейт и Иордания были указаны как страны, где любая симпатия атеистическим взглядам полностью запрещена или строго ограничена местными законами.</w:t>
      </w:r>
    </w:p>
    <w:p>
      <w:pPr>
        <w:pStyle w:val="Normal"/>
        <w:rPr>
          <w:sz w:val="22"/>
        </w:rPr>
      </w:pPr>
      <w:r>
        <w:rPr>
          <w:sz w:val="22"/>
        </w:rPr>
        <w:t>В других странах, таких, как Малайзия, граждан принуждают регистрироваться как последователей небольшого числа официально признаваемых религий.</w:t>
      </w:r>
    </w:p>
    <w:p>
      <w:pPr>
        <w:pStyle w:val="Normal"/>
        <w:rPr>
          <w:sz w:val="22"/>
        </w:rPr>
      </w:pPr>
      <w:r>
        <w:rPr>
          <w:sz w:val="22"/>
        </w:rPr>
        <w:t>Отчет «Свобода мысли 2012» также рассматривает примеры из Европы и США, где, по мнению авторов, права атеистов также ущемляютс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равительство Франции будет бороться с «потенциальными носителями насилия»</w:t>
      </w:r>
    </w:p>
    <w:p>
      <w:pPr>
        <w:pStyle w:val="Normal"/>
        <w:rPr>
          <w:sz w:val="22"/>
        </w:rPr>
      </w:pPr>
      <w:r>
        <w:rPr>
          <w:sz w:val="22"/>
        </w:rPr>
        <w:t>Французское правительство объявило о планах борьбы с экстремистскими религиозными группами, которые оцениваются как «потенциальные носители насилия». При этом власти Франции уточнили, что речь идет не только о воинственных исламистах, но и о католиках-традиционалистах. Следует ли под этим подразумевать всех последователей архиепископа Марселя Лефевра, отколовшихся от возглавляемой Папой Римским Католической Церкви из-за неприятия решений Второго Ватиканского собора, министр внутренних дел Франции Мануэль Валльс не уточнил.</w:t>
      </w:r>
    </w:p>
    <w:p>
      <w:pPr>
        <w:pStyle w:val="Normal"/>
        <w:rPr>
          <w:sz w:val="22"/>
        </w:rPr>
      </w:pPr>
      <w:r>
        <w:rPr>
          <w:sz w:val="22"/>
        </w:rPr>
        <w:t>Министр сказал, что правительство будет защищать «французскую секулярную традицию», борясь с религиозным экстремизмом, который он назвал «вторжением в республику». Мануэль Валльс сказал, что его служба не будет стремиться ограничить религиозные мнения, но попытается определить, «когда наступит момент, чтобы вмешаться, разглядев то, что стало религиозной патологией».</w:t>
      </w:r>
    </w:p>
    <w:p>
      <w:pPr>
        <w:pStyle w:val="Normal"/>
        <w:rPr>
          <w:sz w:val="22"/>
        </w:rPr>
      </w:pPr>
      <w:r>
        <w:rPr>
          <w:sz w:val="22"/>
        </w:rPr>
        <w:t>Среди религиозных групп, упомянутых министром в качестве возможных источников «патологии», были отмечены радикальные мусульмане, и последователи «Civitas», движения мирян-католиков, имеющих связи с Обществом Св. Пия X, которые организовали общественные протесты против антихристианских инициатив французских власте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Дании мусульмане-рэкетиры требуют платы с церквей</w:t>
      </w:r>
    </w:p>
    <w:p>
      <w:pPr>
        <w:pStyle w:val="Normal"/>
        <w:rPr>
          <w:sz w:val="22"/>
        </w:rPr>
      </w:pPr>
      <w:r>
        <w:rPr>
          <w:sz w:val="22"/>
        </w:rPr>
        <w:t>В одном из пригородов Копенгагена - Нёрребро, населённом преимущественно мусульманами, в полицию поступило заявление от местной церковной общины о вымогательстве со стороны мигрантов-мусульман.</w:t>
      </w:r>
    </w:p>
    <w:p>
      <w:pPr>
        <w:pStyle w:val="Normal"/>
        <w:rPr>
          <w:sz w:val="22"/>
        </w:rPr>
      </w:pPr>
      <w:r>
        <w:rPr>
          <w:sz w:val="22"/>
        </w:rPr>
        <w:t>Молодые мусульмане уже не раз приходили в церковь Святого Креста, располагающуюся на Kapelvej и требовали деньги за то, что церковь якобы находится на их земле.</w:t>
      </w:r>
    </w:p>
    <w:p>
      <w:pPr>
        <w:pStyle w:val="Normal"/>
        <w:rPr>
          <w:sz w:val="22"/>
        </w:rPr>
      </w:pPr>
      <w:r>
        <w:rPr>
          <w:sz w:val="22"/>
        </w:rPr>
        <w:t>«Трое молодых людей приходили в церковь во вторник и в среду и требовали денег за то, чтобы церковь смогла продолжить работу на «их» территории. Однако после резкого отказа они ушли, и пока их не было видно», - рассказал президент церковной общины Миккель Габриель Кристофферсен.</w:t>
      </w:r>
    </w:p>
    <w:p>
      <w:pPr>
        <w:pStyle w:val="Normal"/>
        <w:rPr>
          <w:sz w:val="22"/>
        </w:rPr>
      </w:pPr>
      <w:r>
        <w:rPr>
          <w:sz w:val="22"/>
        </w:rPr>
        <w:t>Ранее в полицию Нёрребро уже поступали жалобы о вымогательстве со стороны представителей многочисленной исламской общины. В августе 2012 г. бар «Викинг», владельцем которой является 67-летняя Джейн Педерсен, а также некоторые соседние с ним заведения, отказавшиеся платить мусульманским рэкетирам, подверглись нападениям и актам вандализма.</w:t>
      </w:r>
    </w:p>
    <w:p>
      <w:pPr>
        <w:pStyle w:val="Normal"/>
        <w:rPr>
          <w:sz w:val="22"/>
        </w:rPr>
      </w:pPr>
      <w:r>
        <w:rPr>
          <w:sz w:val="22"/>
        </w:rPr>
        <w:t>Джейн Педерсен в результате своего противостояния в одиночку вымогателям стала известна по всей Дании. В качестве знака поддержки и уважения со всей страны женщине звонили восхищённые её мужеством сограждане и присылали цветы.</w:t>
      </w:r>
    </w:p>
    <w:p>
      <w:pPr>
        <w:pStyle w:val="Normal"/>
        <w:rPr>
          <w:sz w:val="22"/>
        </w:rPr>
      </w:pPr>
      <w:r>
        <w:rPr>
          <w:sz w:val="22"/>
        </w:rPr>
        <w:t>Не секрет, что в Копенгагене действует не одна банда исламских рэкетиров, и далеко не все отваживаются на противостояние им, предпочитая платить и не иметь лишних пробле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Христиане Санта-Моники отстаивают свое право на рождественские мероприятия</w:t>
      </w:r>
    </w:p>
    <w:p>
      <w:pPr>
        <w:pStyle w:val="Normal"/>
        <w:rPr>
          <w:sz w:val="22"/>
        </w:rPr>
      </w:pPr>
      <w:r>
        <w:rPr>
          <w:sz w:val="22"/>
        </w:rPr>
        <w:t>Верующие американского города Санта-Моника (Калифорния) продолжают отстаивать рождественские традиции. Десятки христиан разных конфессий из разных городов собрались в парке Пэлисейдс, чтобы призвать чиновников отменить запрет на рождественскую экспозицию в парке.</w:t>
      </w:r>
    </w:p>
    <w:p>
      <w:pPr>
        <w:pStyle w:val="Normal"/>
        <w:rPr>
          <w:sz w:val="22"/>
        </w:rPr>
      </w:pPr>
      <w:r>
        <w:rPr>
          <w:sz w:val="22"/>
        </w:rPr>
        <w:t>Запрет городские власти приняли под влиянием ассоциаций воинствующих атеистов. Далее его поддержал федеральный суд. Запрет распространялся не только на религиозные экспозиции, но и на другие рождественские мероприятия.</w:t>
      </w:r>
    </w:p>
    <w:p>
      <w:pPr>
        <w:pStyle w:val="Normal"/>
        <w:rPr>
          <w:sz w:val="22"/>
        </w:rPr>
      </w:pPr>
      <w:r>
        <w:rPr>
          <w:sz w:val="22"/>
        </w:rPr>
        <w:t>Затем христианские организации подали ходатайство в Федеральный суд первой инстанции в Лос-Анджелесе, попросив предоставить им возможность устроить экспозицию на библейскую тему, которая ранее ежегодно проводилась в Санта-Монике. Суд отклонил его. Судья Одри Коллинз постановила, что право на организацию экспозиций в парке, а также их запрет принадлежит муниципалитету Санта-Моники.</w:t>
      </w:r>
    </w:p>
    <w:p>
      <w:pPr>
        <w:pStyle w:val="Normal"/>
        <w:rPr>
          <w:sz w:val="22"/>
        </w:rPr>
      </w:pPr>
      <w:r>
        <w:rPr>
          <w:sz w:val="22"/>
        </w:rPr>
        <w:t>Адвокат коалиции из 13 церквей и Ассоциации полицейских Санта-Моники, борющихся за возможность публичного празднования Рождества, Уильям Бекер тогда заявил о победе атеистов и «эрозии свободы религиозного выражения, гарантированной первой поправкой к конституции».</w:t>
      </w:r>
    </w:p>
    <w:p>
      <w:pPr>
        <w:pStyle w:val="Normal"/>
        <w:rPr>
          <w:sz w:val="22"/>
        </w:rPr>
      </w:pPr>
      <w:r>
        <w:rPr>
          <w:sz w:val="22"/>
        </w:rPr>
        <w:t>Вместе с тем, по сообщению СМИ, верующие приняли решение поставить вертеп и 14 сцен об истории Рождества на частной территории возле пляжей, решив при этом подать жалобу в апелляционный суд и продолжать борьбу за возвращение Рождества в парк Пэлисейдс.</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К полемике о "месте захоронения Христа" подключился израильский суд</w:t>
      </w:r>
    </w:p>
    <w:p>
      <w:pPr>
        <w:pStyle w:val="Normal"/>
        <w:rPr>
          <w:sz w:val="22"/>
        </w:rPr>
      </w:pPr>
      <w:r>
        <w:rPr>
          <w:sz w:val="22"/>
        </w:rPr>
        <w:t>Канадский документалист Симха Якубович, известный как "Голый археолог", подал в окружной суд Петах-Тиквы иск против бывшего главы отдела археологии и антропологии Управления древностей Джо Зиаса. Он обвиняет израильского специалиста в клевете и требует выплатить компенсацию в размере 3,5 миллионов шекелей.</w:t>
      </w:r>
    </w:p>
    <w:p>
      <w:pPr>
        <w:pStyle w:val="Normal"/>
        <w:rPr>
          <w:sz w:val="22"/>
        </w:rPr>
      </w:pPr>
      <w:r>
        <w:rPr>
          <w:sz w:val="22"/>
        </w:rPr>
        <w:t>В последние годы Якубович снял три фильма, которые, по его утверждениям, проливают новый свет на историю Иисуса Христа и ранних христиан. Как отмечает газета "Гаарец", в них исторические факты соседствуют со снятыми с голливудским размахом реконструкциями и провокационными утверждениями и выводами.</w:t>
      </w:r>
    </w:p>
    <w:p>
      <w:pPr>
        <w:pStyle w:val="Normal"/>
        <w:rPr>
          <w:sz w:val="22"/>
        </w:rPr>
      </w:pPr>
      <w:r>
        <w:rPr>
          <w:sz w:val="22"/>
        </w:rPr>
        <w:t>В 2007 году режиссер сообщил, что захоронение в иерусалимском районе Армон а-Нацив, обнаруженное в 1980 году, на самом деле - семейное захоронение родоначальника христианства и его ближайших родственников. Отметим, что впервые "сенсация" была опубликована телеканалом BBC еще в 1996 году.</w:t>
      </w:r>
    </w:p>
    <w:p>
      <w:pPr>
        <w:pStyle w:val="Normal"/>
        <w:rPr>
          <w:sz w:val="22"/>
        </w:rPr>
      </w:pPr>
      <w:r>
        <w:rPr>
          <w:sz w:val="22"/>
        </w:rPr>
        <w:t>Вторая лента, вышедшая на экраны в 2011 году, рассказывает о новой сенсационной находке. В столичном районе Абу-Тур в 1990 году был обнаружен старинный оссуарий с именем "Каифа" и древними гвоздями. По гипотезе Якубовича, речь идет об усыпальнице первосвященника, обрекшего Иисуса на казнь, а затем сохранившего гвозди из распятия и взявшего их в могилу.</w:t>
      </w:r>
    </w:p>
    <w:p>
      <w:pPr>
        <w:pStyle w:val="Normal"/>
        <w:rPr>
          <w:sz w:val="22"/>
        </w:rPr>
      </w:pPr>
      <w:r>
        <w:rPr>
          <w:sz w:val="22"/>
        </w:rPr>
        <w:t>Третий, работа над которым завершилась недавно, рассказывает о древнем захоронении, обнаруженном рядом с "могилой Иисуса". По утверждению Якубовича, на саркофагах можно различить символику, характерную для раннего христианства. На этом основании он заявляет, что в пещере были захоронены первые последователи Христа.</w:t>
      </w:r>
    </w:p>
    <w:p>
      <w:pPr>
        <w:pStyle w:val="Normal"/>
        <w:rPr>
          <w:sz w:val="22"/>
        </w:rPr>
      </w:pPr>
      <w:r>
        <w:rPr>
          <w:sz w:val="22"/>
        </w:rPr>
        <w:t>Изыскания канадского кинематографиста были со скептицизмом восприняты специалистами. Особо непримиримую позицию занял профессор Зиас. Основной ареной борьбы с Якубовичем стал интернет, однако израильский эксперт также уделяет внимание обращениям к тем, кто выступает на стороне своего оппонента.</w:t>
      </w:r>
    </w:p>
    <w:p>
      <w:pPr>
        <w:pStyle w:val="Normal"/>
        <w:rPr>
          <w:sz w:val="22"/>
        </w:rPr>
      </w:pPr>
      <w:r>
        <w:rPr>
          <w:sz w:val="22"/>
        </w:rPr>
        <w:t>Израильский ученый и привлеченные им к борьбе с изысканиями оппонента коллеги считают, что Якубович превратил манипуляцию историческими свидетельствами в средство извлечения прибыли. При этом они заявляют, что полемика должна вестись в рамках научной дискуссии.</w:t>
      </w:r>
    </w:p>
    <w:p>
      <w:pPr>
        <w:pStyle w:val="Normal"/>
        <w:rPr>
          <w:sz w:val="22"/>
        </w:rPr>
      </w:pPr>
      <w:r>
        <w:rPr>
          <w:sz w:val="22"/>
        </w:rPr>
        <w:t>Отметим, что канадский режиссер фактически признал, что им движет экономический интерес. В 3,5 миллиона шекелей он оценил убытки, понесенные в результате действий ответчика. Якубович признает, что не выступает против академической дискуссии, однако считает, что Зиас использует запрещенные прием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США издана первая в мире "Библия" для содомитов</w:t>
      </w:r>
    </w:p>
    <w:p>
      <w:pPr>
        <w:pStyle w:val="Normal"/>
        <w:rPr>
          <w:sz w:val="22"/>
        </w:rPr>
      </w:pPr>
      <w:r>
        <w:rPr>
          <w:sz w:val="22"/>
        </w:rPr>
        <w:t>Новое издание вышло под названием «Библия королевы Джеймс», что является переработкой известного англоязычного перевода «Библии короля Джеймса».</w:t>
      </w:r>
    </w:p>
    <w:p>
      <w:pPr>
        <w:pStyle w:val="Normal"/>
        <w:rPr>
          <w:sz w:val="22"/>
        </w:rPr>
      </w:pPr>
      <w:r>
        <w:rPr>
          <w:sz w:val="22"/>
        </w:rPr>
        <w:t>"Мы хотели, чтобы эта книга была исполнена словом Божьим, дабы никто не смог использовать ее неправильно, осуждая представителей ЛГБТ, которые являются детьми Божьими, и нам это удалось, - заявили издатели новой версии Библии, которая была опубликована в конце ноября. - Вы не можете выбрать свою половую принадлежность, но вы можете выбрать Иисуса. А теперь вы можете выбрать еще и Библию».</w:t>
      </w:r>
    </w:p>
    <w:p>
      <w:pPr>
        <w:pStyle w:val="Normal"/>
        <w:rPr>
          <w:sz w:val="22"/>
        </w:rPr>
      </w:pPr>
      <w:r>
        <w:rPr>
          <w:sz w:val="22"/>
        </w:rPr>
        <w:t>В новой версии, во избежание неправильного толкования «гомофобами», внесены изменения в восемь отрывков из Священного Писания, называющие гомосексуализм грехом.</w:t>
      </w:r>
    </w:p>
    <w:p>
      <w:pPr>
        <w:pStyle w:val="Normal"/>
        <w:rPr>
          <w:sz w:val="22"/>
        </w:rPr>
      </w:pPr>
      <w:r>
        <w:rPr>
          <w:sz w:val="22"/>
        </w:rPr>
        <w:t>Например, цитата из книги Левит глава 18, стихи 21-22: «Из детей твоих не отдавай на служение Молоху и не бесчести имени Бога твоего. Я Господь. Не ложись с мужчиною, как с женщиною: это мерзость», теперь выглядит так: «Не ложись с мужчиной, как с женщиной в храме Молоха: это мерзость». В такой трактовке выходит, что гомосексуализм возник у язычников, а потому и запрет на гомосексуальные отношения распространяется исключительно на язычников, но никак не на христиан.</w:t>
      </w:r>
    </w:p>
    <w:p>
      <w:pPr>
        <w:pStyle w:val="Normal"/>
        <w:rPr>
          <w:sz w:val="22"/>
        </w:rPr>
      </w:pPr>
      <w:r>
        <w:rPr>
          <w:sz w:val="22"/>
        </w:rPr>
        <w:t>В 1-м послании к Коринфянам (6 глава, стих 9) издатели заменили слово «мужеложники» на «морально слабые». Изначальный текст выглядит так: «Или не знаете, что неправедные Царства Божия не наследуют? Не обманывайтесь: ни блудники, ни идолослужители, ни прелюбодеи, ни малакии, ни мужеложник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енедикт XVI создал первую запись в своем микроблоге</w:t>
      </w:r>
    </w:p>
    <w:p>
      <w:pPr>
        <w:pStyle w:val="Normal"/>
        <w:rPr>
          <w:sz w:val="22"/>
        </w:rPr>
      </w:pPr>
      <w:r>
        <w:rPr>
          <w:sz w:val="22"/>
        </w:rPr>
        <w:t>Папа Римский Бенедикт XVI опубликовал 1 декабря свое первое сообщение в микроблоге «Твиттер». «Дорогие друзья, с радостью присоединяюсь к вам, благодарю за вашу отзывчивость и благословляю вас от всего сердца» - такое первое его послание в микроблоге «Твиттер». Понтифик опубликовал его, набрав текст на планшетном компьютере сразу по завершении традиционной коллективной аудиенции на площади Святого Петра в Ватикане. Первое сообщение пока единственное, введенное 85-летним Бенедиктом XVI лично.</w:t>
      </w:r>
    </w:p>
    <w:p>
      <w:pPr>
        <w:pStyle w:val="Normal"/>
        <w:rPr>
          <w:sz w:val="22"/>
        </w:rPr>
      </w:pPr>
      <w:r>
        <w:rPr>
          <w:sz w:val="22"/>
        </w:rPr>
        <w:t>Как уточнили в Службе печати Святого Престола, координировать «Твиттер» Папы Римского будут в Госсекретариате Ватикана и папском совете по коммуникациям.</w:t>
      </w:r>
    </w:p>
    <w:p>
      <w:pPr>
        <w:pStyle w:val="Normal"/>
        <w:rPr>
          <w:sz w:val="22"/>
        </w:rPr>
      </w:pPr>
      <w:r>
        <w:rPr>
          <w:sz w:val="22"/>
        </w:rPr>
        <w:t>В Ватикане подчеркивают, что на начальном этапе папский аккаунт во многом «институционный». «Бенедикта XVI в этом смысле пока нельзя сравнивать с президентом США Бараком Обамой, который посредством микроблога разговаривает с американцами, поп-звездами, которые общаются таким образом со своими фанатами», - сказали в папской пресс-службе.</w:t>
      </w:r>
    </w:p>
    <w:p>
      <w:pPr>
        <w:pStyle w:val="Normal"/>
        <w:rPr>
          <w:sz w:val="22"/>
        </w:rPr>
      </w:pPr>
      <w:r>
        <w:rPr>
          <w:sz w:val="22"/>
        </w:rPr>
        <w:t>Несмотря на то что нынешний глава Ватикана всем другим способам предпочитает записывать свои тексты от руки - мелким бисерным почерком, именно во время его понтификата Церковь активно стала присутствовать в интернете. Помимо различных новостных интернет-ресурсов Ватикана у Бенедикта XVI есть собственная страничка в социальной сети «Фейсбук» - «Papa Benedetto XVI».</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Обнаружена неизвестная сказка Андерсена о свече</w:t>
      </w:r>
    </w:p>
    <w:p>
      <w:pPr>
        <w:pStyle w:val="Normal"/>
        <w:rPr>
          <w:sz w:val="22"/>
        </w:rPr>
      </w:pPr>
      <w:r>
        <w:rPr>
          <w:sz w:val="22"/>
        </w:rPr>
        <w:t>Ранее не известная сказка Ханса Кристиана Андерсена обнаружена в родном городе писателя - Оденсе на острове Фюн.</w:t>
      </w:r>
    </w:p>
    <w:p>
      <w:pPr>
        <w:pStyle w:val="Normal"/>
        <w:rPr>
          <w:sz w:val="22"/>
        </w:rPr>
      </w:pPr>
      <w:r>
        <w:rPr>
          <w:sz w:val="22"/>
        </w:rPr>
        <w:t>Датский историк нашел рукописную копию сказки «Сальная свеча» (Taellelyset) на дне коробки архивных бумаг весом 15 кг еще в начале октября, однако ученые не спешили сообщать об открытии во всеуслышание, решив провести тщательную проверку текста.</w:t>
      </w:r>
    </w:p>
    <w:p>
      <w:pPr>
        <w:pStyle w:val="Normal"/>
        <w:rPr>
          <w:sz w:val="22"/>
        </w:rPr>
      </w:pPr>
      <w:r>
        <w:rPr>
          <w:sz w:val="22"/>
        </w:rPr>
        <w:t>Сказка повествует о свече, долгое время не признававшей свою внутреннюю красоту, а затем осознавшей ее при воспламенении. Возможно, Андерсен написал ее еще во время учебы в 1820-е годы, и в таком случае она является его первой сказкой.</w:t>
      </w:r>
    </w:p>
    <w:p>
      <w:pPr>
        <w:pStyle w:val="Normal"/>
        <w:rPr>
          <w:sz w:val="22"/>
        </w:rPr>
      </w:pPr>
      <w:r>
        <w:rPr>
          <w:sz w:val="22"/>
        </w:rPr>
        <w:t>«Это сенсационное открытие: частично потому, что это, должно быть, первая сказка Андерсена, а также потому, что она доказывает, что он начал писать в сказочном жанре еще в юности», - заявил один из ведущих датских экспертов по Андерсену Эйнар Стиг Аскгор. Он принимал участие в проведении экспертизы документа и не сомневается в том, что автором текста является великий сказочник.</w:t>
      </w:r>
    </w:p>
    <w:p>
      <w:pPr>
        <w:pStyle w:val="Normal"/>
        <w:rPr>
          <w:sz w:val="22"/>
        </w:rPr>
      </w:pPr>
      <w:r>
        <w:rPr>
          <w:sz w:val="22"/>
        </w:rPr>
        <w:t>Стихотворные фрагменты авторства Андерсена периодически находят в снимавшихся им квартирах. Однако столь крупный текст в последний раз находили еще в середине 1920-х годов, когда лектор Ханс Брикс обнаружил мемуары сказочника в Королевской библиотеке в Копенгагене.</w:t>
      </w:r>
    </w:p>
    <w:p>
      <w:pPr>
        <w:pStyle w:val="Normal"/>
        <w:rPr>
          <w:sz w:val="22"/>
        </w:rPr>
      </w:pPr>
      <w:r>
        <w:rPr>
          <w:sz w:val="22"/>
        </w:rPr>
        <w:t>Ханс Кристиан Андерсен (1805-1875) - автор сотен всемирно известных сказок, среди которых «Русалочка», «Гадкий утенок», «Огниво». Его работы были переведены на 125 языков, уступая по этому параметру лишь Библии.</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12.12 На базе ВМС США в Бахрейне отменили традиционное Рождественское представление и елку после жалобы группы военных-атеистов, заявивших, что публичное празднование якобы нарушает их конституционные права. Вместе с тем атеисты сослались на то, что открыто праздновать Рождество на территории исламского государства опасно. Капеллан Альянса за религиозную свободу Рон Крю и другие армейские организации выразили сожаление по поводу решения, «подавляющего религиозную свободу». «Это еще один пример, когда военные ошибочно уступают тем, кто ограничивает свободу религии, пропагандируя конституционные гарантии», - заявил капеллан. Седмица.Ru</w:t>
      </w:r>
    </w:p>
    <w:p>
      <w:pPr>
        <w:pStyle w:val="Normal"/>
        <w:rPr>
          <w:sz w:val="22"/>
        </w:rPr>
      </w:pPr>
      <w:r>
        <w:rPr>
          <w:sz w:val="22"/>
        </w:rPr>
        <w:t>14.12.12 Очередное осквернение христианского образа совершено в Пакистане. Статую Девы Марии в католическом приходе в Чак-Джумбра (диоцез Фейсалабада) разрушил один из местных мусульман. 26-летний мужчина забросал образ камнями, вызвав страх, беспокойство и недоумение у верующих, поскольку Дева Мария почитается также и мусульманами. О мерах, принятых против кощунственного акта, ничего не сообщается. Седмица.Ru</w:t>
      </w:r>
    </w:p>
    <w:p>
      <w:pPr>
        <w:pStyle w:val="Normal"/>
        <w:rPr>
          <w:sz w:val="22"/>
        </w:rPr>
      </w:pPr>
      <w:r>
        <w:rPr>
          <w:sz w:val="22"/>
        </w:rPr>
        <w:t>14.12.12 Парламент Германии выступил за религиозное обрезание. Согласно новому закону, родители имеют право решать, делать ребенку обрезание по религиозным мотивам или нет. При этом после 14 лет у подростка появится нечто вроде права вето, то есть родителям придется учитывать его мнение при проведении операции. Кроме того, в документе говорится, что обрезание должны делать высококвалифицированные специалисты в соответствии с санитарными нормами. Религиозное обрезание оказалось в Германии под угрозой после того, как кельнский земельный суд приравнял обрезание несовершеннолетних к нанесению телесных повреждений. Такое решение вызвало протесты со стороны мусульман и евреев, для которых обрезание является частью религиозной традиции. Седмица.Ru</w:t>
      </w:r>
    </w:p>
    <w:p>
      <w:pPr>
        <w:pStyle w:val="Normal"/>
        <w:rPr>
          <w:sz w:val="22"/>
        </w:rPr>
      </w:pPr>
      <w:r>
        <w:rPr>
          <w:sz w:val="22"/>
        </w:rPr>
        <w:t>14.12.12 Депутаты Калининградской областной думы приняли в первом чтении закон "О защите населения Калининградской области от информационной продукции, наносящей вред духовно-нравственному развитию". Законопроект направлен на запрещение публичных действий, пропагандирующих педофилию и гомосексуализм. Законопроект был поддержан большинством народных избранников. За него проголосовало 27 депутатов, против высказались два человека, еще четверо воздержались. Вместе с законом депутаты также в первом чтении поддержали поправки в Кодекс об административных правонарушениях, вводящие штрафы за совершение подобных действий. Так, физических лиц теперь будут наказывать штрафом в 3-5 тыс. рублей, должностных - в 30-50 тыс., а юридических - от 500 тыс. до 1 млн. рублей. Интерфакс-Религия</w:t>
      </w:r>
    </w:p>
    <w:p>
      <w:pPr>
        <w:pStyle w:val="Normal"/>
        <w:rPr>
          <w:sz w:val="22"/>
        </w:rPr>
      </w:pPr>
      <w:r>
        <w:rPr>
          <w:sz w:val="22"/>
        </w:rPr>
        <w:t>14.12.12 Во Франции вандалы снова повредили древний католический храм. Жертвой нападения стала церковь Пресвятой Девы в Мулене, построенная в XVI веке. Виражи разбиты камнями, крыша разрисована граффити. Седмица.Ru</w:t>
      </w:r>
    </w:p>
    <w:p>
      <w:pPr>
        <w:pStyle w:val="Normal"/>
        <w:rPr>
          <w:sz w:val="22"/>
        </w:rPr>
      </w:pPr>
      <w:r>
        <w:rPr>
          <w:sz w:val="22"/>
        </w:rPr>
        <w:t>14.12.12 Альберт Молер, президент Южной баптистской богословской семинарии (Луисвилл, Кентукки, США), подверг критике еженедельный американский журнал Newsweek за публикацию эссе, которое ставит под сомнение христианскую веру в Рождество Христа. «Статья в журнале, приуроченная аккурат к Рождеству Христову, была преднамеренным актом», - полагает Альберт Молер. В своем эссе Барт Эрман задается вопросом, можно ли считать достоверным повествование о рождении Иисуса в Новом Завете. «Подобные вопросы могут быть модными в академическом мире», - пишет глава баптистской богословской семинарии, - «но, очевидно, что журнал Newsweek до того уровня «не дотягивает». В заключении Альберт Молер пишет: «Важно отметить, что эти сомнения опубликованы в журнале Newsweek, но никак не в Новом Завете». Седмица.Ru</w:t>
      </w:r>
    </w:p>
    <w:p>
      <w:pPr>
        <w:pStyle w:val="Normal"/>
        <w:rPr>
          <w:sz w:val="22"/>
        </w:rPr>
      </w:pPr>
      <w:r>
        <w:rPr>
          <w:sz w:val="22"/>
        </w:rPr>
        <w:t>14.12.12 Шведские вандалы в 26-й раз с 1996 года сожгли огромное соломенное чучело козы, которая ассоциируется в Скандинавии с Рождеством. Чучело козы высотой в 13 метров и весом в 3,6 тонны было установлено в городе Евле в 150 км от Стокгольма. Предполагалось, что оно украсит город в рождественские праздники. По данным организации, занимающейся установкой чучела каждый год, трое неизвестных сначала облили одну из ног чучела, а затем подожгли ее. Вандалы поджигают соломенное чучело козы уже в 26-й раз с тех пор, как в 1996 году в стране появилась традиция устанавливать его. Интерфакс-Религия</w:t>
      </w:r>
    </w:p>
    <w:p>
      <w:pPr>
        <w:pStyle w:val="Normal"/>
        <w:rPr>
          <w:sz w:val="22"/>
        </w:rPr>
      </w:pPr>
      <w:r>
        <w:rPr>
          <w:sz w:val="22"/>
        </w:rPr>
        <w:t>16.12.12 В 2011 году на 4 млн. меньше жителей Великобритании назвали себя христианами, чем в 2001 году, о чем свидетельствуют результаты переписи. Число британцев, которые не относят себя к какой-либо религии, возросло от 15% в 2001 году до 25% в 2011 году. Британская Гуманистическая ассоциация считает, что при подобной динамике в сентябре 2018 года христиане в стране станут меньшинством. Официально Великобритания является христианской страной, королева страны считается главой англиканской церкви. Однако результаты переписи показывают, что огромное количество британцев отходит от христианства, и число граждан, которые отмечают графу «религия» словом «нет», растет. Православие и мир</w:t>
      </w:r>
    </w:p>
    <w:p>
      <w:pPr>
        <w:pStyle w:val="Normal"/>
        <w:rPr>
          <w:sz w:val="22"/>
        </w:rPr>
      </w:pPr>
      <w:r>
        <w:rPr>
          <w:sz w:val="22"/>
        </w:rPr>
        <w:t>16.12.12 В штате Луизиана (США) арестован вандал, с помощью кувалды уничтоживший статуи в двух католических храмах. Мужчина, который также подозревается в повреждении двух протестантских церквей, обвиняется в ряде уголовных преступлений. Представитель полиции заявил, что подозреваемый считает, что "Бог приказал ему уничтожить статуи". Седмица.Ru</w:t>
      </w:r>
    </w:p>
    <w:p>
      <w:pPr>
        <w:pStyle w:val="Normal"/>
        <w:rPr>
          <w:sz w:val="22"/>
        </w:rPr>
      </w:pPr>
      <w:r>
        <w:rPr>
          <w:sz w:val="22"/>
        </w:rPr>
        <w:t>16.12.12 В ночь на 16 декабря неизвестные злоумышленники проникли в католическую часовню Божией Матери Будславской в Минске. Воры похитили раратнюю свечу, пасхал, микрофоны, повредили адвэнтавую декорацию и разбили об пол звукоусиливающие колонки, а также разбросали в часовне алтарные скатерти и распылили огнетушитель. Дарохранительница и иконы остались нетронутыми. Седмица.Ru</w:t>
      </w:r>
    </w:p>
    <w:p>
      <w:pPr>
        <w:pStyle w:val="Normal"/>
        <w:rPr>
          <w:sz w:val="22"/>
        </w:rPr>
      </w:pPr>
      <w:r>
        <w:rPr>
          <w:sz w:val="22"/>
        </w:rPr>
        <w:t>17.12.12 Бельгийские христиане организовали кампанию за возвращение рождественской елки на главную площадь Брюсселя. Ходатайство, опубликованное христианами, подписали более 25 тыс. человек. Инициатива мэра Брюссели Фредди Тилеманса, решившего установить вместо традиционной елки электронную инсталляцию, не нашла поддержки у населения, но спровоцировала горячую дискуссию в Интернете. Комментарий муниципального чиновника Бианки Дебэтс, объяснившей такой выбор «религиозными причинами»: елка как символ христианского Рождества якобы может задеть чувства верующих других религий, - подлил масла в огонь. Блогеры-христиане возмущаются «деликатностью» бельгийских властей, заменивших название «Рождественский рынок» на «Зимние удовольствия», инициировавших введение запрета на религиозные символы в общественных учреждениях и исключивших свинину из меню школьных столовых, и требуют уважать бельгийские традиции. Седмица.Ru</w:t>
      </w:r>
    </w:p>
    <w:p>
      <w:pPr>
        <w:pStyle w:val="Normal"/>
        <w:rPr>
          <w:sz w:val="22"/>
        </w:rPr>
      </w:pPr>
      <w:r>
        <w:rPr>
          <w:sz w:val="22"/>
        </w:rPr>
        <w:t>17.12.12 Жители Дубая (ОАЭ) стали чаще приглашать Санта-Клауса на рождественские и новогодние праздники. Его визит в гости обойдется в сумму от $82. В специальных центрах, занимающихся проведением детских вечеринок, есть услуга даже для тех, кто хочет, чтобы Санта поселился в доме на несколько дней. Тех же, у кого нет возможности пригласить Санта-Клауса домой, он будет ждать в определенные часы в большинстве торговых центров Дубая. Интерфакс-Религия</w:t>
      </w:r>
    </w:p>
    <w:p>
      <w:pPr>
        <w:pStyle w:val="Normal"/>
        <w:rPr>
          <w:sz w:val="22"/>
        </w:rPr>
      </w:pPr>
      <w:r>
        <w:rPr>
          <w:sz w:val="22"/>
        </w:rPr>
        <w:t>17.12.12 В преддверии «конца света» итальянцы массово приходят в храмы на исповедь. Даже в крупных городах, например, в Милане, по выходным к церквям выстраиваются очереди. По словам местных священников, они еще никогда не видели такого потока желающих исповедаться. Православие.By</w:t>
      </w:r>
    </w:p>
    <w:p>
      <w:pPr>
        <w:pStyle w:val="Normal"/>
        <w:rPr>
          <w:sz w:val="22"/>
        </w:rPr>
      </w:pPr>
      <w:r>
        <w:rPr>
          <w:sz w:val="22"/>
        </w:rPr>
        <w:t>17.12.12 В Великобритании по заказу епископата и Библейского Общества проведено исследование на знание Библии. Исследование показало, что молодые британские католики лучше знают Священное Писание, чем британцы среднего возраста и старше. Более половины практикующих католиков встречаются с библейскими текстами только во время воскресной Евхаристии, и лишь каждый 6 католик читает Священное Писание ежедневно, говорится в исследовании. В ходе исследования респондентам предлагали узнать 5 текстов из Ветхого Завета и 5 из Нового Завета Священного Писания. Опрос, в котором приняли участие более 1000 практикующих католиков, показал, что британцы в возрасте от 18 до 34 лет лучше знают Библию. Православие.By</w:t>
      </w:r>
    </w:p>
    <w:p>
      <w:pPr>
        <w:pStyle w:val="Normal"/>
        <w:rPr>
          <w:sz w:val="22"/>
        </w:rPr>
      </w:pPr>
      <w:r>
        <w:rPr>
          <w:sz w:val="22"/>
        </w:rPr>
        <w:t>17.12.12 В преддверии Рождества и нового освящения сиро-католического собора в Багдаде, который был поврежден во время теракта в октябре 2010 года, известный иракский шиитский аятолла опубликовал фетву против христиан. Радикальный проповедник Ахмад Аль Багдади Аль-Хассани, выступая по иракскому телеканалу «Аль-Багдадия», назвал христиан многобожниками и друзьями сионистов. Лидер экстремистов подчеркнул, что христиане должны выбрать или «обращение в ислам или смерть», а «их женщины или девочки законно могут считаться женами мусульман». Радонеж</w:t>
      </w:r>
    </w:p>
    <w:p>
      <w:pPr>
        <w:pStyle w:val="Normal"/>
        <w:rPr>
          <w:sz w:val="22"/>
        </w:rPr>
      </w:pPr>
      <w:r>
        <w:rPr>
          <w:sz w:val="22"/>
        </w:rPr>
        <w:t>18.12.12 Большинство жителей планеты - почти 6 млрд. человек - являются последователями какого-либо религиозного учения, свидетельствует опрос, проведенный американским исследовательским центром Pew Research Centre. Изучив данные переписей населения и соцопросы в более чем 200 странах, эксперты выяснили, что христианство по-прежнему остается самой популярной религией: христианами считают себя 2,2 млрд. человек (32%). На втором месте - мусульмане (1,6 млрд. верующих; 23%). К индуистам причисляют себя около миллиарда человек (15%), к буддистам - 500 миллионов (7%), к иудеям 0,2% жителей Земли. Пять стран с самым многочисленным христианским населением - Соединенные Штаты Америки, Бразилия, Мексика, Россия и Филиппины. Средний мусульманин (23 года) моложе, чем средний христианин (30 лет): во всем мире средний возраст равняется 28 годам. Радонеж, Седмица.Ru</w:t>
      </w:r>
    </w:p>
    <w:p>
      <w:pPr>
        <w:pStyle w:val="Normal"/>
        <w:rPr>
          <w:sz w:val="22"/>
        </w:rPr>
      </w:pPr>
      <w:r>
        <w:rPr>
          <w:sz w:val="22"/>
        </w:rPr>
        <w:t>18.12.12 Решений о выделении площадок под строительство новых мечетей в Москве, о чем сообщили СМИ, не принималось. Об этом говорится в письме председателя Москомстройинвеста Константина Тимофеева. Ранее в газете "Известия" был размещен материал о том, что столичные власти готовы выделить шесть участков для возведения мечетей в разных административных округах Москвы. "В Духовном управлении мусульман Европейской части России уже знают три участка, которые будут согласованы после нескольких лет обсуждения - Южное Бутово, Люблино и окрестности станции метро "Шоссе энтузиастов", - отмечают "Известия". В свою очередь источник "Интерфакса" в мэрии столицы напомнил, что в столице создана специальная рабочая группа, "которая изучает необходимость размещения культовых объектов в разных районах Москвы". Источник подчеркнул, что эта рабочая группа не согласовывала никаких участков под сооружение мечетей. Радонеж</w:t>
      </w:r>
    </w:p>
    <w:p>
      <w:pPr>
        <w:pStyle w:val="Normal"/>
        <w:rPr>
          <w:sz w:val="22"/>
        </w:rPr>
      </w:pPr>
      <w:r>
        <w:rPr>
          <w:sz w:val="22"/>
        </w:rPr>
        <w:t>18.12.12 Во Вьетнаме обнародовано правительственное постановление N92, связанное с выполнением указа о свободе вероисповедания, которое должно вступить в силу 1 января. Указ регулирует деятельность официально признанных религиозных организаций, процедуру регистрации, и запрещает деятельность не входящих в список закона. Государственное признание получили организации, принадлежащие к 11 религиям и конфессиям, в т.ч. католические, буддийские, некоторые протестантские. Лидеры непризнанных буддийских движений и протестантских «домашних» церквей выступили против постановления. Седмица.Ru</w:t>
      </w:r>
    </w:p>
    <w:p>
      <w:pPr>
        <w:pStyle w:val="Normal"/>
        <w:rPr>
          <w:sz w:val="22"/>
        </w:rPr>
      </w:pPr>
      <w:r>
        <w:rPr>
          <w:sz w:val="22"/>
        </w:rPr>
        <w:t>18.12.12 Не менее 500 человек арестованы в Китае за распространение слухов об апокалипсисе. Подавляющее большинство задержанных, занимавшихся распространением листовок, книг, фильмов и других материалов на апокалиптическую тематику, состоят в секте "Бог Всемогущий", деятельность которой в Китае запрещена. Краеугольным камнем веры сектантов является идея перерождения Христа во плоти китаянки в одной из центральных провинций страны. Сектанты не раз обвинялись в нападениях на христиан, в их похищениях и избиениях. Интерфакс-Религия</w:t>
      </w:r>
    </w:p>
    <w:p>
      <w:pPr>
        <w:pStyle w:val="Normal"/>
        <w:rPr>
          <w:sz w:val="22"/>
        </w:rPr>
      </w:pPr>
      <w:r>
        <w:rPr>
          <w:sz w:val="22"/>
        </w:rPr>
        <w:t>18.12.12 В находящейся под запретом в Иране социальной сети "Facebook" появилась официальная страница иранского духовного лидера аятоллы Али Хаменеи. Информация о запуске странички аятоллы в "Facebook" была опубликована в сети микроблогов "Twitter". Предположительно, эту новость разместили помощники А.Хаменеи. Новая страничка является не первой, посвященной иранскому лидеру в "Facebook". Однако всего за несколько дней число ее подписчиков приблизилось к отметке в две тысячи. Интерфакс-Религия</w:t>
      </w:r>
    </w:p>
    <w:p>
      <w:pPr>
        <w:pStyle w:val="Normal"/>
        <w:rPr>
          <w:sz w:val="22"/>
        </w:rPr>
      </w:pPr>
      <w:r>
        <w:rPr>
          <w:sz w:val="22"/>
        </w:rPr>
        <w:t>18.12.12 Около 20 рождественских подарков для детей, проходящих лечение в больнице на улице Грейт Ормонд в Лондоне, похищены злоумышленниками, сообщили представители полиции. Подарки принесли в больницу сотрудники благотворительного фонда, преимущественно это были игровые приставки, DVD-проигрыватели и DVD-диски. "Украсть подарки... для детей, которые слишком больны, чтобы встретить Рождество дома со своими семьями, просто непостижимо", - сказал инспектор, ведущий расследование. Он призвал злоумышленников "одуматься и сделать достойно дело - вернуть подарки". По данным полиции, кража произошла в выходные из частного отделения больницы. Интерфакс-Религия</w:t>
      </w:r>
    </w:p>
    <w:p>
      <w:pPr>
        <w:pStyle w:val="Normal"/>
        <w:rPr>
          <w:sz w:val="22"/>
        </w:rPr>
      </w:pPr>
      <w:r>
        <w:rPr>
          <w:sz w:val="22"/>
        </w:rPr>
        <w:t>19.12.12 Немецкие школьники, живущие в земле Гессен, будут изучать специальный предмет «Ислам». Партнерами государства по его преподаванию стали турецкая община Ditib и религиозное объединение Ahmadiyya Muslim Jamaat. Министр по вопросам интеграции Йорг-Уве Хан назвал это решение «историческим» и говорящим о стремлении к интеграции и общему и конструктивному совместному проживанию. Новый предмет будут преподавать штатные школьные учителя на немецком языке. Уже в 2013-14 учебном году «Ислам» войдет в программы первого класса начальной школы. Православие.By</w:t>
      </w:r>
    </w:p>
    <w:p>
      <w:pPr>
        <w:pStyle w:val="Normal"/>
        <w:rPr>
          <w:sz w:val="22"/>
        </w:rPr>
      </w:pPr>
      <w:r>
        <w:rPr>
          <w:sz w:val="22"/>
        </w:rPr>
        <w:t>19.12.12 Письмо 7-летнего Йозефа Ратцингера (ныне Папы Римского Бенедикта ХVI) Иисусу Христу было обнаружено во время ремонта семейного дома Ратцингеров в баварском городе Пентлинге. Маленький Йозеф написал письмо Младенцу Иисусу накануне праздника Рождества Христова в 1934 году. В нем он просил не игрушек или сладостей, как обычно делают дети, а три вещи: маленькую книжечку с литургическими чтениями, литургические облачения (братья Йозеф и Георг Ратцингер часто играли в "священников") и икону Пресвятого Сердца Иисуса, которая была очень почитаема в семье Ратцингеров. Религия и СМИ</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3.12.12 Международный трибунал в Гааге приговорил генерала армии боснийских сербов Здравко Толимира к пожизненному заключению http://www.radonezh.ru/news/17390.html</w:t>
      </w:r>
    </w:p>
    <w:p>
      <w:pPr>
        <w:pStyle w:val="Normal"/>
        <w:rPr>
          <w:sz w:val="22"/>
        </w:rPr>
      </w:pPr>
      <w:r>
        <w:rPr>
          <w:sz w:val="22"/>
        </w:rPr>
        <w:t>13.12.12 В США опубликована статистика преступлений на религиозной почве за 2011 год http://www.sedmitza.ru/news/3359854.html</w:t>
      </w:r>
    </w:p>
    <w:p>
      <w:pPr>
        <w:pStyle w:val="Normal"/>
        <w:rPr>
          <w:sz w:val="22"/>
        </w:rPr>
      </w:pPr>
      <w:r>
        <w:rPr>
          <w:sz w:val="22"/>
        </w:rPr>
        <w:t>14.12.12 В Армии США запретили критиковать все, что связано исламом, и даже движение Талибан http://www.sedmitza.ru/news/3361488.html</w:t>
      </w:r>
    </w:p>
    <w:p>
      <w:pPr>
        <w:pStyle w:val="Normal"/>
        <w:rPr>
          <w:sz w:val="22"/>
        </w:rPr>
      </w:pPr>
      <w:r>
        <w:rPr>
          <w:sz w:val="22"/>
        </w:rPr>
        <w:t>14.12.12 В двух штатах на севере Нигерии за последние три года зафиксированы 170 нападений исламистов на церкви http://www.sedmitza.ru/news/3361406.html</w:t>
      </w:r>
    </w:p>
    <w:p>
      <w:pPr>
        <w:pStyle w:val="Normal"/>
        <w:rPr>
          <w:sz w:val="22"/>
        </w:rPr>
      </w:pPr>
      <w:r>
        <w:rPr>
          <w:sz w:val="22"/>
        </w:rPr>
        <w:t>14.12.12 В Египте блоггер-копт осужден на 3 года тюрьмы за распространение в Интернете фильма «Невинность мусульман» http://www.sedmitza.ru/news/3361285.html</w:t>
      </w:r>
    </w:p>
    <w:p>
      <w:pPr>
        <w:pStyle w:val="Normal"/>
        <w:rPr>
          <w:sz w:val="22"/>
        </w:rPr>
      </w:pPr>
      <w:r>
        <w:rPr>
          <w:sz w:val="22"/>
        </w:rPr>
        <w:t>14.12.12 90% церквей вокруг Сантьяго-де-Кубы разрушены ураганом Сэнди http://www.sedmitza.ru/news/3361557.html</w:t>
      </w:r>
    </w:p>
    <w:p>
      <w:pPr>
        <w:pStyle w:val="Normal"/>
        <w:rPr>
          <w:sz w:val="22"/>
        </w:rPr>
      </w:pPr>
      <w:r>
        <w:rPr>
          <w:sz w:val="22"/>
        </w:rPr>
        <w:t>15.12.12 Определены новые участки для строительства храмов по «Программе-200» в Москве http://www.patriarchia.ru/db/text/2652851.html</w:t>
      </w:r>
    </w:p>
    <w:p>
      <w:pPr>
        <w:pStyle w:val="Normal"/>
        <w:rPr>
          <w:sz w:val="22"/>
        </w:rPr>
      </w:pPr>
      <w:r>
        <w:rPr>
          <w:sz w:val="22"/>
        </w:rPr>
        <w:t>16.12.12 На Кипре прошел праздник благотворительности «Белый цветок» http://www.pravoslavie.ru/news/58190.htm</w:t>
      </w:r>
    </w:p>
    <w:p>
      <w:pPr>
        <w:pStyle w:val="Normal"/>
        <w:rPr>
          <w:sz w:val="22"/>
        </w:rPr>
      </w:pPr>
      <w:r>
        <w:rPr>
          <w:sz w:val="22"/>
        </w:rPr>
        <w:t>16.12.12 Святейший Патриарх Кирилл благословил строительство нового православного храма в Бангкоке http://www.patriarchia.ru/db/text/2653827.html</w:t>
      </w:r>
    </w:p>
    <w:p>
      <w:pPr>
        <w:pStyle w:val="Normal"/>
        <w:rPr>
          <w:sz w:val="22"/>
        </w:rPr>
      </w:pPr>
      <w:r>
        <w:rPr>
          <w:sz w:val="22"/>
        </w:rPr>
        <w:t>16.12.12 Болгарская Православная Церковь совершила поминовение Патриарха Максима в 40-й день после его кончины http://www.sedmitza.ru/news/3364127.html</w:t>
      </w:r>
    </w:p>
    <w:p>
      <w:pPr>
        <w:pStyle w:val="Normal"/>
        <w:rPr>
          <w:sz w:val="22"/>
        </w:rPr>
      </w:pPr>
      <w:r>
        <w:rPr>
          <w:sz w:val="22"/>
        </w:rPr>
        <w:t>17.12.12 ФБР: в 2011 году совершено 67 преступлений на религиозной почве против католиков http://www.sedmitza.ru/news/3364478.html</w:t>
      </w:r>
    </w:p>
    <w:p>
      <w:pPr>
        <w:pStyle w:val="Normal"/>
        <w:rPr>
          <w:sz w:val="22"/>
        </w:rPr>
      </w:pPr>
      <w:r>
        <w:rPr>
          <w:sz w:val="22"/>
        </w:rPr>
        <w:t>17.12.12 Более 50 случаев насилия в отношении христиан со стороны буддистов зафиксировано в этом году на Шри-Ланке http://www.sedmitza.ru/news/3364154.html</w:t>
      </w:r>
    </w:p>
    <w:p>
      <w:pPr>
        <w:pStyle w:val="Normal"/>
        <w:rPr>
          <w:sz w:val="22"/>
        </w:rPr>
      </w:pPr>
      <w:r>
        <w:rPr>
          <w:sz w:val="22"/>
        </w:rPr>
        <w:t>17.12.12 Более 40 случаев насилия в отношении христиан зарегистрировано в индийском штате Карнатака в этом году http://www.sedmitza.ru/news/3364146.html</w:t>
      </w:r>
    </w:p>
    <w:p>
      <w:pPr>
        <w:pStyle w:val="Normal"/>
        <w:rPr>
          <w:sz w:val="22"/>
        </w:rPr>
      </w:pPr>
      <w:r>
        <w:rPr>
          <w:sz w:val="22"/>
        </w:rPr>
        <w:t>17.12.12 Планы разбить в Ереване сад, посвященный Ною, вызвали резкую критику со стороны Баку http://www.interfax-religion.ru/cis.php?act=dujour&amp;div=407</w:t>
      </w:r>
    </w:p>
    <w:p>
      <w:pPr>
        <w:pStyle w:val="Normal"/>
        <w:rPr>
          <w:sz w:val="22"/>
        </w:rPr>
      </w:pPr>
      <w:r>
        <w:rPr>
          <w:sz w:val="22"/>
        </w:rPr>
        <w:t>18.12.12 Только в ноябре суданская армия разрушила 26 преимущественно христианских деревень в Нубийских горах http://www.sedmitza.ru/news/3366769.html</w:t>
      </w:r>
    </w:p>
    <w:p>
      <w:pPr>
        <w:pStyle w:val="Normal"/>
        <w:rPr>
          <w:sz w:val="22"/>
        </w:rPr>
      </w:pPr>
      <w:r>
        <w:rPr>
          <w:sz w:val="22"/>
        </w:rPr>
        <w:t>18.12.12 Оцифрован старейший манускрипт Ветхого Завета c 10 заповедями http://www.sedmitza.ru/news/3365398.html</w:t>
      </w:r>
    </w:p>
    <w:p>
      <w:pPr>
        <w:pStyle w:val="Normal"/>
        <w:rPr>
          <w:sz w:val="22"/>
        </w:rPr>
      </w:pPr>
      <w:r>
        <w:rPr>
          <w:sz w:val="22"/>
        </w:rPr>
        <w:t>18.12.12 В Австрии выплачивают компенсации жертвам насилия со стороны католического духовенства http://www.sedmitza.ru/news/3365332.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До 20 января открыта запись на краткосрочные курсы повышения квалификации для священников и приходских работников «Технологии церковной социальной работы с наркозависимыми людьми».</w:t>
      </w:r>
      <w:r>
        <w:rPr>
          <w:sz w:val="22"/>
        </w:rPr>
        <w:t xml:space="preserve"> Слушателям курсов дадут базовые знания по проблемам химической зависимости, познакомят с церковным и научным взглядом на проблемы наркомании, расскажут, как проводить первичное консультирование. Занятия будут проходить в Голубой гостиной Марфо-Мариинской обители милосердия с февраля по май 2013 года по пятницам с 11.00 до 16.00. Слушатели получат удостоверения государственного образца. Записаться на курсы можно по телефону +7 (903) 227-74-15 и e-mail: kursifdo@mail.ru Собеседования пройдут 28 и 29 января с 10.00 до 17.00 по адресу: ул. Б. Ордынка, д.34, Марфо-Мариинская обитель милосердия, храм Марфы и Марии (административный корпус, 2 этаж).</w:t>
      </w:r>
    </w:p>
    <w:p>
      <w:pPr>
        <w:pStyle w:val="Normal"/>
        <w:rPr/>
      </w:pPr>
      <w:r>
        <w:rPr>
          <w:b/>
          <w:sz w:val="22"/>
        </w:rPr>
        <w:t>До 28 февраля в Киеве проходит выставка авторских рождественских кукольных композиций и театральных костюмов.</w:t>
      </w:r>
      <w:r>
        <w:rPr>
          <w:sz w:val="22"/>
        </w:rPr>
        <w:t xml:space="preserve"> Адрес: ул. Лаврская, 9, Национальный Киево-Печерский историко-культурный заповедник, корпус 25. Телефон для справок: (050) 191-37-20.</w:t>
      </w:r>
    </w:p>
    <w:p>
      <w:pPr>
        <w:pStyle w:val="Normal"/>
        <w:rPr/>
      </w:pPr>
      <w:r>
        <w:rPr>
          <w:b/>
          <w:sz w:val="22"/>
        </w:rPr>
        <w:t xml:space="preserve">24-27 января в Москве пройдут XXI Международные Рождественские образовательные чтения </w:t>
      </w:r>
      <w:r>
        <w:rPr>
          <w:sz w:val="22"/>
        </w:rPr>
        <w:t>http://mroc.otdelro.ru</w:t>
      </w:r>
    </w:p>
    <w:p>
      <w:pPr>
        <w:pStyle w:val="Normal"/>
        <w:rPr/>
      </w:pPr>
      <w:r>
        <w:rPr>
          <w:b/>
          <w:sz w:val="22"/>
        </w:rPr>
        <w:t>На сайте festzmi.org открыта страница Православное к</w:t>
      </w:r>
      <w:r>
        <w:rPr>
          <w:b/>
          <w:sz w:val="22"/>
          <w:lang w:val="uk-UA"/>
        </w:rPr>
        <w:t>и</w:t>
      </w:r>
      <w:r>
        <w:rPr>
          <w:b/>
          <w:sz w:val="22"/>
        </w:rPr>
        <w:t xml:space="preserve">но </w:t>
      </w:r>
      <w:r>
        <w:rPr>
          <w:sz w:val="22"/>
        </w:rPr>
        <w:t>http://festzmi.org/node/2374</w:t>
      </w:r>
    </w:p>
    <w:p>
      <w:pPr>
        <w:pStyle w:val="Normal"/>
        <w:rPr/>
      </w:pPr>
      <w:r>
        <w:rPr>
          <w:b/>
          <w:sz w:val="22"/>
        </w:rPr>
        <w:t>Изменился адрес официальной веб-страницы Подворья Американской Православной Церкви храма святой великомученицы Екатерины на всполье</w:t>
      </w:r>
      <w:r>
        <w:rPr>
          <w:sz w:val="22"/>
        </w:rPr>
        <w:t xml:space="preserve"> http://ocapodvorie.org</w:t>
      </w:r>
    </w:p>
    <w:p>
      <w:pPr>
        <w:pStyle w:val="Normal"/>
        <w:rPr/>
      </w:pPr>
      <w:r>
        <w:rPr>
          <w:b/>
          <w:sz w:val="22"/>
        </w:rPr>
        <w:t xml:space="preserve">5000 фрагментов Свитков Мертвого моря выложены в Интернете </w:t>
      </w:r>
      <w:r>
        <w:rPr>
          <w:sz w:val="22"/>
        </w:rPr>
        <w:t>http://dss.collections.imj.org.il</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20:30:00Z</dcterms:created>
  <dc:creator>Tatiana</dc:creator>
  <dc:description/>
  <cp:keywords/>
  <dc:language>en-US</dc:language>
  <cp:lastModifiedBy>User</cp:lastModifiedBy>
  <dcterms:modified xsi:type="dcterms:W3CDTF">2012-12-25T16:02:00Z</dcterms:modified>
  <cp:revision>4</cp:revision>
  <dc:subject/>
  <dc:title>В результате поджога сильно пострадала церковь Рождества Богородицы в одноименном Десятинном монастыре (ВИДЕО и ФОТО) </dc:title>
</cp:coreProperties>
</file>