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11.01.13 Совершено ограбление в главной православной святыне Польши</w:t>
      </w:r>
    </w:p>
    <w:p>
      <w:pPr>
        <w:pStyle w:val="Normal"/>
        <w:rPr>
          <w:sz w:val="22"/>
        </w:rPr>
      </w:pPr>
      <w:r>
        <w:rPr>
          <w:sz w:val="22"/>
        </w:rPr>
        <w:t>Неизвестные ограбили главную православную святыню Польши - храм Преображения Господня на святой горе Грабарка, расположенной на востоке страны, в Мельницкой пуще, недалеко от города Семятыче.</w:t>
      </w:r>
    </w:p>
    <w:p>
      <w:pPr>
        <w:pStyle w:val="Normal"/>
        <w:rPr>
          <w:sz w:val="22"/>
        </w:rPr>
      </w:pPr>
      <w:r>
        <w:rPr>
          <w:sz w:val="22"/>
        </w:rPr>
        <w:t>Как сообщил пресс-секретарь местной полиции Гжегож Гилар, "об инциденте, который произошел в ночь с 8 на 9 января, полиции сообщили монахини, живущие в монастыре на Грабарке". "Прибывшие на место стражи порядка выяснили, что неизвестные или неизвестный по приставной лестнице, найденной на расположенной поблизости стройке, взобрались на колокольню, через которую, выломав дверь, проникли в храм", - рассказал он.</w:t>
      </w:r>
    </w:p>
    <w:p>
      <w:pPr>
        <w:pStyle w:val="Normal"/>
        <w:rPr>
          <w:sz w:val="22"/>
        </w:rPr>
      </w:pPr>
      <w:r>
        <w:rPr>
          <w:sz w:val="22"/>
        </w:rPr>
        <w:t>"С расположенного сбоку алтаря они украли золотые и серебряные цепочки с медальонами. Их ценность сложно оценить, так как в основном это были пожертвования прихожан", - отметил Гилар, добавив, что иконы или другие духовные ценности воров не заинтересовали.</w:t>
      </w:r>
    </w:p>
    <w:p>
      <w:pPr>
        <w:pStyle w:val="Normal"/>
        <w:rPr>
          <w:sz w:val="22"/>
        </w:rPr>
      </w:pPr>
      <w:r>
        <w:rPr>
          <w:sz w:val="22"/>
        </w:rPr>
        <w:t>Гора Грабарка или гора Крестов - место крестного паломничества в Польше. На ее вершине расположен небольшой деревянный храм Преображения Господня. В 1990 году он был полностью уничтожен пожаром, вспыхнувшим в результате поджога, совершенного местным жителем, сорвавший таким образом злобу за неудачу в угоне монастырского автомобиля. Усилиями верующих храм очень быстро был восстановлен.</w:t>
      </w:r>
    </w:p>
    <w:p>
      <w:pPr>
        <w:pStyle w:val="Normal"/>
        <w:rPr>
          <w:sz w:val="22"/>
        </w:rPr>
      </w:pPr>
      <w:r>
        <w:rPr>
          <w:sz w:val="22"/>
        </w:rPr>
        <w:t>За все время существования святыни на вершине горы было установлено более 10 тысяч крестов. В августе прошлого года во время первого в истории визита в Польшу Патриарха Московского и всея Руси Кирилла, от его имени у восточной стороны храма Преображения Господня установили еще один крес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1.13 В Архангельской епархии улажен «Заостровский конфликт»</w:t>
      </w:r>
    </w:p>
    <w:p>
      <w:pPr>
        <w:pStyle w:val="Normal"/>
        <w:rPr/>
      </w:pPr>
      <w:r>
        <w:rPr>
          <w:sz w:val="22"/>
        </w:rPr>
        <w:t>В Архангельской епархии прошло расширенное заседание Епархиального совета. Участие в совещании приняли 20 священнослужителей - благочинные округов, руководители отделов, клирики и настоятели епархиальных храмов. В повестку дня заседания был внесен один вопрос: рассмотрение ситуации, сложившейся в Сретенском храме села Заостровье Приморского района Архангельской области, который оказался на грани церковного раскола.</w:t>
      </w:r>
    </w:p>
    <w:p>
      <w:pPr>
        <w:pStyle w:val="Normal"/>
        <w:rPr>
          <w:sz w:val="22"/>
        </w:rPr>
      </w:pPr>
      <w:r>
        <w:rPr>
          <w:sz w:val="22"/>
        </w:rPr>
        <w:t>На заседании было отмечено, что духовенство епархии глубоко скорбит о тех нестроениях, которые на протяжении многих лет вносит в духовную жизнь своими церковными нововведениями последователь учения отца Георгия Кочеткова иерей Иоанн Привалов. Участники заседания подчеркнули, что ломка всего строя приходской жизни проводилась отцом Иоанном без благословения и вопреки прямым запретам правящих архиереев епархии - епископа Пантелеимона (Долганова) (сейчас - митрополит Ярославский и Ростовский), приснопоминаемого епископа Тихона (Степанова) (+2010) и митрополита Даниила (Доровских).</w:t>
      </w:r>
    </w:p>
    <w:p>
      <w:pPr>
        <w:pStyle w:val="Normal"/>
        <w:rPr>
          <w:sz w:val="22"/>
        </w:rPr>
      </w:pPr>
      <w:r>
        <w:rPr>
          <w:sz w:val="22"/>
        </w:rPr>
        <w:t>Епархиальный Совет единодушно призвал отца Иоанна Привалова к исправлению церковной жизни и принесению покаяния. Участники заседания также просили митрополита Архангельского и Холмогорского Даниила назначить отца Иоанна клириком Свято-Ильинского кафедрального собора и благословить настоятеля собора, духовника епархии протоиерея Владимира Кузива взять священника под свое особое пастырское попечение. Владыка Даниил одобрил предложение духовенства епархии.</w:t>
      </w:r>
    </w:p>
    <w:p>
      <w:pPr>
        <w:pStyle w:val="Normal"/>
        <w:rPr/>
      </w:pPr>
      <w:r>
        <w:rPr>
          <w:sz w:val="22"/>
        </w:rPr>
        <w:t>Выдержки из протокола расширенного заседания Епархиального совета пресс-служба Архангельской епархии планирует опубликовать в ближайшее время на сайте епархии и в официальном печатном издании - «Вестнике Архангельской митропол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1.13 Литургия древним чином впервые за 350 лет совершена в Успенском соборе Кремля</w:t>
      </w:r>
    </w:p>
    <w:p>
      <w:pPr>
        <w:pStyle w:val="Normal"/>
        <w:rPr>
          <w:sz w:val="22"/>
        </w:rPr>
      </w:pPr>
      <w:r>
        <w:rPr>
          <w:sz w:val="22"/>
        </w:rPr>
        <w:t>Литургия древнерусским чином впервые за более чем 300 лет была совершена в Успенском соборе московского Кремля. Она состоялось по просьбе духовенства и прихожан единоверческих приходов Русской Православной Церкви в ознаменование столетия Первого Всероссийского единоверческого съезда.</w:t>
      </w:r>
    </w:p>
    <w:p>
      <w:pPr>
        <w:pStyle w:val="Normal"/>
        <w:rPr>
          <w:sz w:val="22"/>
        </w:rPr>
      </w:pPr>
      <w:r>
        <w:rPr>
          <w:sz w:val="22"/>
        </w:rPr>
        <w:t>Богослужение возглавил митрополит Крутицкий и Коломенский Ювеналий в сослужении члена Комиссии по делам старообрядных приходов и по взаимодействию со старообрядчеством при Отделе внешних церковных связей Московского Патриархата епископа Гомельского и Жлобинского Стефана, а также клириков единоверческих приходов Московской, Санкт-Петербургской, Нижегородской и Екатеринбургской митрополий.</w:t>
      </w:r>
    </w:p>
    <w:p>
      <w:pPr>
        <w:pStyle w:val="Normal"/>
        <w:rPr>
          <w:sz w:val="22"/>
        </w:rPr>
      </w:pPr>
      <w:r>
        <w:rPr>
          <w:sz w:val="22"/>
        </w:rPr>
        <w:t>«Три с половиной столетия святые исторические стены Успенского собора Московского Кремля не оглашались этой древней молитвой, которую мы воскресили в наших сердцах, мыслях, наших песнопениях и молитвословиях. Святейший Патриарх с радостью благословил желание единоверцев через сто лет с того времени, когда был проведен Первый Всероссийский единоверческий съезд, показать, что наша Церковь едина, что древние и новые обряды одинаково спасительны и самое главное - мы свидетельствуем о нашем единстве во Христе Спасителе», - сказал митрополит Ювеналий, обращаясь к пастве после богослужения.</w:t>
      </w:r>
    </w:p>
    <w:p>
      <w:pPr>
        <w:pStyle w:val="Normal"/>
        <w:rPr>
          <w:sz w:val="22"/>
        </w:rPr>
      </w:pPr>
      <w:r>
        <w:rPr>
          <w:sz w:val="22"/>
        </w:rPr>
        <w:t>В завершение Литургии перед мощами святителя Макария, митрополита Московского, были пропеты тропарь и величание. В обращении Святейшего Патриарха Московского и всея Руси Кирилла, которое зачитал собравшимся митрополит Ювеналий, богослужение древнерусским чином, совершенное в день памяти святителя Макария Московского, названо глубоко символичным, поскольку этот святитель послужил когда-то делу собирания сведений о русских святых, оставив последующим поколениям высокий пример жизни во Христе по образу подвижников древней Руси. «Пусть и дальше усиливается наше церковное единство, пребывая в том многообразии, которое способно укреплять православную веру и Церковь, а вместе с ними и общее национально-историческое достояние», - говорится в послании.</w:t>
      </w:r>
    </w:p>
    <w:p>
      <w:pPr>
        <w:pStyle w:val="Normal"/>
        <w:rPr>
          <w:sz w:val="22"/>
        </w:rPr>
      </w:pPr>
      <w:r>
        <w:rPr>
          <w:sz w:val="22"/>
        </w:rPr>
        <w:t>«Современное единоверие должно и впредь выполнять свое главное предназначение - способствовать единству русского православного народа. В этом состоит его историческая миссия, этой задачей обусловлено возрастание его роли в общецерковной жизни», - также отмечается там.</w:t>
      </w:r>
    </w:p>
    <w:p>
      <w:pPr>
        <w:pStyle w:val="Normal"/>
        <w:rPr>
          <w:sz w:val="22"/>
        </w:rPr>
      </w:pPr>
      <w:r>
        <w:rPr>
          <w:sz w:val="22"/>
        </w:rPr>
        <w:t>В приветственном слове от лица единоверческих клириков, которое огласил настоятель единоверческого храма во имя Архистратига Божия Михаила, что в Михайловской слободе Московской области, игумен Иринарх (Денисов) духовенство выразило надежду, что «сегодняшняя встреча и совместная молитва - это только начало, и в будущем подобные события станут доброй традицией, объединяющей всех нас в лоне одной Матери Церкви».</w:t>
      </w:r>
    </w:p>
    <w:p>
      <w:pPr>
        <w:pStyle w:val="Normal"/>
        <w:rPr>
          <w:sz w:val="22"/>
        </w:rPr>
      </w:pPr>
      <w:r>
        <w:rPr>
          <w:sz w:val="22"/>
        </w:rPr>
        <w:t>Отец Иринарх напомнил, как единоверческий епископ Уфимский Симон, впоследствии прославленный в лике новомучеников, принимая участие в Поместном соборе 1917-1918 гг., горячо приветствовал восстановление патриаршества, назвав будущего патриарха «собирателем рассеянного». «Сегодня по зову Святейшего Патриарха мы собрали здесь, в сердце русской земли, рассеянное в разных концах Руси», - подчеркнул священник.</w:t>
      </w:r>
    </w:p>
    <w:p>
      <w:pPr>
        <w:pStyle w:val="Normal"/>
        <w:rPr>
          <w:sz w:val="22"/>
        </w:rPr>
      </w:pPr>
      <w:r>
        <w:rPr>
          <w:sz w:val="22"/>
        </w:rPr>
        <w:t>Совершенная 12 января 2013 г. в Успенском соборе Божественная литургия стала первой, которая служилась в Московском Кремле по дореформенному богослужебному уставу после трагического церковного раскола XVII века. Историческим Деянием об отмене клятв на старые обряды и на придерживающихся их, которое по докладу председателя Отдела внешних церковных связей Московского Патриархата митрополита Ленинградского и Новгородского Никодима было принято Поместным Собором Русской Православной Церкви 1971 года, дореформенные русские богослужебные обряды были признаны «спасительными, как и новые обряды, и равночестными и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01.13 Болгарская Церковь начала подготовку к выборам нового Патриарха</w:t>
      </w:r>
    </w:p>
    <w:p>
      <w:pPr>
        <w:pStyle w:val="Normal"/>
        <w:rPr>
          <w:sz w:val="22"/>
        </w:rPr>
      </w:pPr>
      <w:r>
        <w:rPr>
          <w:sz w:val="22"/>
        </w:rPr>
        <w:t>В Болгарской Православной Церкви прошли выборы делегатов от епархий, которые в феврале текущего года примут участие в избрании нового Предстоятеля.</w:t>
      </w:r>
    </w:p>
    <w:p>
      <w:pPr>
        <w:pStyle w:val="Normal"/>
        <w:rPr>
          <w:sz w:val="22"/>
        </w:rPr>
      </w:pPr>
      <w:r>
        <w:rPr>
          <w:sz w:val="22"/>
        </w:rPr>
        <w:t>Согласно действующему Уставу Болгарской Православной Церкви, в Патриаршем выборном соборе принимают участие: все митрополиты и епископы, 10 представителей от Софийской епархии и по 5 представителей от других епархий, по 1 представителю от каждого ставропигиального монастыря, по 2 представителя монастырей от каждой епархии и по представителю средних духовных училищ.</w:t>
      </w:r>
    </w:p>
    <w:p>
      <w:pPr>
        <w:pStyle w:val="Normal"/>
        <w:rPr>
          <w:sz w:val="22"/>
        </w:rPr>
      </w:pPr>
      <w:r>
        <w:rPr>
          <w:sz w:val="22"/>
        </w:rPr>
        <w:t>За 7 дней до открытия Собора Синод тайным голосованием выбирает 3 кандидатов на Патриарший Престол: каждый кандидат должен получить не менее 2/3 голосов, а если два митрополита наберут одинаковое количество голосов, то голосование продолжается, пока один из них не получит более половины голосов.</w:t>
      </w:r>
    </w:p>
    <w:p>
      <w:pPr>
        <w:pStyle w:val="Normal"/>
        <w:rPr>
          <w:sz w:val="22"/>
        </w:rPr>
      </w:pPr>
      <w:r>
        <w:rPr>
          <w:sz w:val="22"/>
        </w:rPr>
        <w:t>Наблюдатели признаются, что сейчас сложно делать прогнозы, кто из митрополитов войдет в тройку кандидатов на Болгарский Патриарший престол. Двое из ныне действующих митрополитов не соответствуют прописанным в Уставе условиям: один младше 50 лет, второй управляет епархией менее 5 лет. Несколько митрополитов заявили, что не хотят выдвижения своих кандидатур на Патриарший престол. Очевидными претендентами считаются наместник Синода митрополит Варненский Кирил, а также митрополиты Гавриил Ловечский, Неофит Русенский и Галактион Старозагорский.</w:t>
      </w:r>
    </w:p>
    <w:p>
      <w:pPr>
        <w:pStyle w:val="Normal"/>
        <w:rPr>
          <w:sz w:val="22"/>
        </w:rPr>
      </w:pPr>
      <w:r>
        <w:rPr>
          <w:sz w:val="22"/>
        </w:rPr>
        <w:t>Выборы нового главы Церкви назначены на 24 февраля 2013 года.</w:t>
      </w:r>
    </w:p>
    <w:p>
      <w:pPr>
        <w:pStyle w:val="Normal"/>
        <w:rPr>
          <w:sz w:val="22"/>
        </w:rPr>
      </w:pPr>
      <w:r>
        <w:rPr>
          <w:sz w:val="22"/>
        </w:rPr>
        <w:t>Православие.</w:t>
      </w:r>
      <w:r>
        <w:rPr>
          <w:sz w:val="22"/>
          <w:lang w:val="en-US"/>
        </w:rPr>
        <w:t>By</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14.01.13 Протоиерей Всеволод Чаплин: В обществе много людей, у которых ад в душе</w:t>
      </w:r>
    </w:p>
    <w:p>
      <w:pPr>
        <w:pStyle w:val="Normal"/>
        <w:rPr/>
      </w:pPr>
      <w:r>
        <w:rPr>
          <w:sz w:val="22"/>
        </w:rPr>
        <w:t>Убийство журналистки Ирины Кабановой собственным мужем говорит о том, что многие сегодня в обществе внутренне опустошены, а добро и зло смешалось, заявил глава синодального Отдела по взаимоотношениям Церкви и общества протоиерей Всеволод Чаплин. "Трагическая и нравственно чудовищная история с убийством Ирины Кабановой и попыткой скрыть это злодеяние очень ясно напомнила всему обществу: в нем много людей с полностью сожженной совестью, убитыми представлениями о добре и зле, правде и лжи, достойном и недостойном", - сказал отец Всеволод корреспонденту «Интерфакс-религия».</w:t>
      </w:r>
    </w:p>
    <w:p>
      <w:pPr>
        <w:pStyle w:val="Normal"/>
        <w:rPr>
          <w:sz w:val="22"/>
        </w:rPr>
      </w:pPr>
      <w:r>
        <w:rPr>
          <w:sz w:val="22"/>
        </w:rPr>
        <w:t>По его словам, слишком многие в современных больших городах, в том числе неглупые и социально активные люди, привыкли скрывать правду, представать на публике хорошими, а внутри допускать самые бесчеловечные, преступные безнравственные действия. Как напомнил отец Всеволод, про таких Христос говорил: "раскрашенные гробы".</w:t>
      </w:r>
    </w:p>
    <w:p>
      <w:pPr>
        <w:pStyle w:val="Normal"/>
        <w:rPr/>
      </w:pPr>
      <w:r>
        <w:rPr>
          <w:sz w:val="22"/>
        </w:rPr>
        <w:t>"Очень многие сегодня зашли в духовный тупик, который порождает ад в душе. Не каждый из них убьет жену и будет это скрывать за лицемерными просьбами о помощи. Но у очень многих из этих людей семейная жизнь убита изменами, скандалами, ссорами, дележом, невниманием друг ко другу", - констатировал представитель Церкви.</w:t>
      </w:r>
    </w:p>
    <w:p>
      <w:pPr>
        <w:pStyle w:val="Normal"/>
        <w:rPr/>
      </w:pPr>
      <w:r>
        <w:rPr>
          <w:sz w:val="22"/>
        </w:rPr>
        <w:t>Он также заявил, что очень многие привыкли лгать, имея как минимум три обличия: внутреннее, внешнее, созданное для друзей и коллег и созданное для социальных сетей и Интернета, - "такая раздвоенность, растроенность тоже убивает внутренний мир человека".</w:t>
      </w:r>
    </w:p>
    <w:p>
      <w:pPr>
        <w:pStyle w:val="Normal"/>
        <w:rPr/>
      </w:pPr>
      <w:r>
        <w:rPr>
          <w:sz w:val="22"/>
        </w:rPr>
        <w:t>"Люди становятся несчастными, даже если с ними не происходит ничего подобного произошедшему с Алексеем Кабановым. Они годами могут медленно убивать себя. Чтобы этого не происходило, нужно ясно понять: есть вечные и неизменные представления о том, что хорошо и что плохо, что можно делать, чего нельзя, какие душевные качества в себе нужно сохранять и поддерживать, а от каких избавляться", - заявил отец Всеволод.</w:t>
      </w:r>
    </w:p>
    <w:p>
      <w:pPr>
        <w:pStyle w:val="Normal"/>
        <w:rPr/>
      </w:pPr>
      <w:r>
        <w:rPr>
          <w:sz w:val="22"/>
        </w:rPr>
        <w:t>По его словам, никто не сказал об этом лучше, чем Христос в Евангелии, особенно в Нагорной проповеди. "Вот почему христианские нравственные ценности, которые создали наш народ, нужно каждому усвоить, пропустить через себя и реализовать в своей жизни", - подытожил собеседник агентства.</w:t>
      </w:r>
    </w:p>
    <w:p>
      <w:pPr>
        <w:pStyle w:val="Normal"/>
        <w:rPr>
          <w:sz w:val="22"/>
        </w:rPr>
      </w:pPr>
      <w:r>
        <w:rPr>
          <w:sz w:val="22"/>
        </w:rPr>
        <w:t>По данным следствия, 3 января И.Кабанова, мать троих детей, после семейного скандала с мужем Алексеем ушла из дома. По факту исчезновения была назначена проверка. В ходе осмотра автомобиля мужа И. Кабановой в багажном отделении была обнаружена часть фрагментов человеческого тела. А.Кабанов сообщил следователям о совершенном им убийстве и расчленении тела супруг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1.13 Православная служба «Милосердие» за год собрала 47 млн. рублей</w:t>
      </w:r>
    </w:p>
    <w:p>
      <w:pPr>
        <w:pStyle w:val="Normal"/>
        <w:rPr>
          <w:sz w:val="22"/>
        </w:rPr>
      </w:pPr>
      <w:r>
        <w:rPr>
          <w:sz w:val="22"/>
        </w:rPr>
        <w:t>Православная служба "Милосердие" собрала 47 млн. рублей в качестве пожертвований для людей, нуждающихся в дорогостоящих операциях, лечении, реабилитации, для погорельцев.</w:t>
      </w:r>
    </w:p>
    <w:p>
      <w:pPr>
        <w:pStyle w:val="Normal"/>
        <w:rPr>
          <w:sz w:val="22"/>
        </w:rPr>
      </w:pPr>
      <w:r>
        <w:rPr>
          <w:sz w:val="22"/>
        </w:rPr>
        <w:t>Наряду с этим 28 матерей в 2012 году получили комплексную помощь в кризисном центре для беременных и женщин с детьми "Дом для мамы", который открылся в прошедшем феврале. Ежемесячно примерно 25 семьям предоставляется здесь помощь в виде продуктов, предметов ухода за новорожденными, одежды, детского питания, колясок и кроваток.</w:t>
      </w:r>
    </w:p>
    <w:p>
      <w:pPr>
        <w:pStyle w:val="Normal"/>
        <w:rPr>
          <w:sz w:val="22"/>
        </w:rPr>
      </w:pPr>
      <w:r>
        <w:rPr>
          <w:sz w:val="22"/>
        </w:rPr>
        <w:t>20 православных нянь начали работать в семьях с тех пор, как в ноябре 2012 года стартовали специальные курсы службы "Милосердие".</w:t>
      </w:r>
    </w:p>
    <w:p>
      <w:pPr>
        <w:pStyle w:val="Normal"/>
        <w:rPr>
          <w:sz w:val="22"/>
        </w:rPr>
      </w:pPr>
      <w:r>
        <w:rPr>
          <w:sz w:val="22"/>
        </w:rPr>
        <w:t>16 дыхательных аппаратов появились за год в службе помощи боковым амиотрофическим склерозом, а осенью 2012 года стартовала еще и программа "Дыхание" по обеспечению дыхательными аппаратами тяжелобольных детей и взрослых. Также в 2012 году начала работу выездная служба паллиативной помощи, респираторной и нутритивной поддержки больных боковым амиотрофическим склерозом. Сейчас служба располагает 24 дыхательными аппаратами.</w:t>
      </w:r>
    </w:p>
    <w:p>
      <w:pPr>
        <w:pStyle w:val="Normal"/>
        <w:rPr/>
      </w:pPr>
      <w:r>
        <w:rPr>
          <w:sz w:val="22"/>
        </w:rPr>
        <w:t>Почти 3,5 тыс. человек получили одежду и другие необходимые вещи в Центре гуманитарной помощи в течение года, 2100 человек обратились за 2012 год. Примерно 1,8 тыс. человек, обратившимся в службу помощи бездомным в московских больницах, выдали одежду и обувь, 900 - сухой паек, железнодорожные и авиабилеты.</w:t>
      </w:r>
    </w:p>
    <w:p>
      <w:pPr>
        <w:pStyle w:val="Normal"/>
        <w:rPr>
          <w:sz w:val="22"/>
        </w:rPr>
      </w:pPr>
      <w:r>
        <w:rPr>
          <w:sz w:val="22"/>
        </w:rPr>
        <w:t>Более 2 тыс. человек получили разностороннюю помощь группы по работе с просителями в 2012 году, в том числе средства на дорогостоящее лечение, ремонт и восстановление жилья, учебу, продукты питания, билеты до места проживания и предметы первой необходим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4.01.13 Викарий Патриарха проверил внешний вид московских священников</w:t>
      </w:r>
    </w:p>
    <w:p>
      <w:pPr>
        <w:pStyle w:val="Normal"/>
        <w:rPr>
          <w:sz w:val="22"/>
        </w:rPr>
      </w:pPr>
      <w:r>
        <w:rPr>
          <w:sz w:val="22"/>
        </w:rPr>
        <w:t>Первый викарий Патриарха Кирилла архиепископ Истринский Арсений провел смотр одежд духовенства Даниловского и Донского благочиний, которые входят в Южное викариатство Москвы.</w:t>
      </w:r>
    </w:p>
    <w:p>
      <w:pPr>
        <w:pStyle w:val="Normal"/>
        <w:rPr>
          <w:sz w:val="22"/>
        </w:rPr>
      </w:pPr>
      <w:r>
        <w:rPr>
          <w:sz w:val="22"/>
        </w:rPr>
        <w:t>Обращаясь к священникам в храме-памятнике Живоначальной Троицы на Борисовских прудах, иерарх подчеркнул, что их вид на территории храма и вне храма должен быть опрятным, единообразным, соответствовать принятым стандартам и сану.</w:t>
      </w:r>
    </w:p>
    <w:p>
      <w:pPr>
        <w:pStyle w:val="Normal"/>
        <w:rPr>
          <w:sz w:val="22"/>
        </w:rPr>
      </w:pPr>
      <w:r>
        <w:rPr>
          <w:sz w:val="22"/>
        </w:rPr>
        <w:t>Архиепископ Арсений напомнил слова Патриарха на недавнем Епархиальном собрании Москвы о том, что "духовенство столицы должно являть образец для подражания не только в вопросах духовной жизни, но и во внешнем виде".</w:t>
      </w:r>
    </w:p>
    <w:p>
      <w:pPr>
        <w:pStyle w:val="Normal"/>
        <w:rPr>
          <w:sz w:val="22"/>
        </w:rPr>
      </w:pPr>
      <w:r>
        <w:rPr>
          <w:sz w:val="22"/>
        </w:rPr>
        <w:t>Затем представители духовенства поочередно продемонстрировали свою подготовленность к смотру. Как оказалось, не все были готовы к требованиям священноначалия: у кого-то отсутствовала зимняя ряса, у кого-то камилавка (головной убор - ред.) была не того цвета, кто-то был неопрятен и неаккуратен.</w:t>
      </w:r>
    </w:p>
    <w:p>
      <w:pPr>
        <w:pStyle w:val="Normal"/>
        <w:rPr/>
      </w:pPr>
      <w:r>
        <w:rPr>
          <w:sz w:val="22"/>
        </w:rPr>
        <w:t>"Владыка обратил внимание также на то, что лицо священника традиционно украшает борода и волосы. И здесь должна быть разумная мера: не пугать людей бритыми затылками и подбородками, а также торчащими косичками с резинками всех цветов. Архиепископ Арсений обязал нерадивых в ближайшее время устранить недостатки", - заявили в пресс-службе.</w:t>
      </w:r>
    </w:p>
    <w:p>
      <w:pPr>
        <w:pStyle w:val="Normal"/>
        <w:rPr>
          <w:sz w:val="22"/>
        </w:rPr>
      </w:pPr>
      <w:r>
        <w:rPr>
          <w:sz w:val="22"/>
        </w:rPr>
        <w:t>В ближайшее время архиепископ Арсений проведет смотр внебогослужебных одежд священников Центрального викариатства Москв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1.13 Косовская полиция избила верующих в монастыре Грачаница</w:t>
      </w:r>
    </w:p>
    <w:p>
      <w:pPr>
        <w:pStyle w:val="Normal"/>
        <w:rPr>
          <w:sz w:val="22"/>
        </w:rPr>
      </w:pPr>
      <w:r>
        <w:rPr>
          <w:sz w:val="22"/>
        </w:rPr>
        <w:t>В Русской Церкви выражают озабоченность в связи с полицейским рейдом, который был осуществлен во время празднования Рождества Христова в сербском монастыре Грачаница.</w:t>
      </w:r>
    </w:p>
    <w:p>
      <w:pPr>
        <w:pStyle w:val="Normal"/>
        <w:rPr/>
      </w:pPr>
      <w:r>
        <w:rPr>
          <w:sz w:val="22"/>
        </w:rPr>
        <w:t>Происшествие «ещё раз наглядно продемонстрировало глубокое пренебрежение властей непризнанной республики к религиозным традициям сербского меньшинства, а также нежелание соблюдать и защищать права православных, проживающих в Косове и Метохии», - говорится в специальном заявлении Службы коммуникации ОВЦС.</w:t>
      </w:r>
    </w:p>
    <w:p>
      <w:pPr>
        <w:pStyle w:val="Normal"/>
        <w:rPr>
          <w:sz w:val="22"/>
        </w:rPr>
      </w:pPr>
      <w:r>
        <w:rPr>
          <w:sz w:val="22"/>
        </w:rPr>
        <w:t>Как сообщает пресс-служба Рашско-Призренской епархии Сербской Православной Церкви, 7 января во время празднования Рождества Христова, полицейская служба самопровозглашенной «Республики Косово» осуществила оперативный рейд в монастырь Грачаница. Правящий архиерей Рашско-Призренской епархии епископ Феодосий не был заранее поставлен в известность о готовящейся полицией акции.</w:t>
      </w:r>
    </w:p>
    <w:p>
      <w:pPr>
        <w:pStyle w:val="Normal"/>
        <w:rPr>
          <w:sz w:val="22"/>
        </w:rPr>
      </w:pPr>
      <w:r>
        <w:rPr>
          <w:sz w:val="22"/>
        </w:rPr>
        <w:t>Несколько сербов без предъявления конкретных обвинений были задержаны и доставлены на допрос в Приштину, где, по свидетельству одного из них, подвергались побоям со стороны сотрудников полиции. Тяжесть повреждений, полученных пострадавшим, такова, что в настоящее время он находится в больнице.</w:t>
      </w:r>
    </w:p>
    <w:p>
      <w:pPr>
        <w:pStyle w:val="Normal"/>
        <w:rPr>
          <w:sz w:val="22"/>
        </w:rPr>
      </w:pPr>
      <w:r>
        <w:rPr>
          <w:sz w:val="22"/>
        </w:rPr>
        <w:t>«Каковы бы ни были цели полицейского рейда, вызывает сомнение уместность его проведения во время торжеств по случаю великого христианского праздника в стенах древнего монастыря, который является одним из важнейших духовных и культурных центров Косова и Метохии», - особо подчеркивается в заявлении Службы коммуникации.</w:t>
      </w:r>
    </w:p>
    <w:p>
      <w:pPr>
        <w:pStyle w:val="Normal"/>
        <w:rPr>
          <w:sz w:val="22"/>
        </w:rPr>
      </w:pPr>
      <w:r>
        <w:rPr>
          <w:sz w:val="22"/>
        </w:rPr>
        <w:t>В документе также отмечается, что «глубокое недоумение вызывает бездействие полицейской службы „Республики Косово“ в Джаковице, где 6 января 2013 года агрессивно настроенные участники албанского движения „Самоопределение“ безнаказанно блокировали пути к православному монастырю во имя Успения Пресвятой Богородицы, не допуская верующих на богослужение».</w:t>
      </w:r>
    </w:p>
    <w:p>
      <w:pPr>
        <w:pStyle w:val="Normal"/>
        <w:rPr>
          <w:sz w:val="22"/>
        </w:rPr>
      </w:pPr>
      <w:r>
        <w:rPr>
          <w:sz w:val="22"/>
        </w:rPr>
        <w:t>«Выражая солидарность с православными братьями, потерпевшими тяжкие притеснения в дни великого праздника Рождества Христова, считаем, что епископу Рашско-Призренскому Феодосию и настоятельнице монастыря Грачаница должны быть принесены надлежащие извинения за некорректные действия сотрудников полицейской службы, а средствам массовой информации - даны исчерпывающие объяснения по поводу случившегося», - говорится в заявлении ОВЦС.</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5.01.13 В Сербии начинаются торжества в честь 1700-летия Миланского эдикта</w:t>
      </w:r>
    </w:p>
    <w:p>
      <w:pPr>
        <w:pStyle w:val="Normal"/>
        <w:rPr>
          <w:sz w:val="22"/>
        </w:rPr>
      </w:pPr>
      <w:r>
        <w:rPr>
          <w:sz w:val="22"/>
        </w:rPr>
        <w:t>В сербском Нише начнется годовая программа праздничных мероприятий в честь 1700-летия Миланского эдикта. Программу торжественных мероприятий 17 января откроет концерт духовной музыки в здании Народного театра, на котором выступит мужской хор московского Сретенского монастыря.</w:t>
      </w:r>
    </w:p>
    <w:p>
      <w:pPr>
        <w:pStyle w:val="Normal"/>
        <w:rPr>
          <w:sz w:val="22"/>
        </w:rPr>
      </w:pPr>
      <w:r>
        <w:rPr>
          <w:sz w:val="22"/>
        </w:rPr>
        <w:t>Главным организатором этого концерта является посол РФ в Сербии Александр Чепурин, среди гостей ожидаются Патриарх Сербский Ириней, Президент Сербии Томислав Николич, премьер Ивица Дачич и представители дипломатического корпуса.</w:t>
      </w:r>
    </w:p>
    <w:p>
      <w:pPr>
        <w:pStyle w:val="Normal"/>
        <w:rPr/>
      </w:pPr>
      <w:r>
        <w:rPr>
          <w:sz w:val="22"/>
        </w:rPr>
        <w:t>В течение 2013 года Ниш и вся Сербия будут отмечать юбилей важнейшего для христианского мира документа, провозгласившего равноправие вероисповеданий и ознаменовавшего прекращения гонений на христиан. Он был издан св. императором Константином Великим (272-337), родившимся в Нише.</w:t>
      </w:r>
    </w:p>
    <w:p>
      <w:pPr>
        <w:pStyle w:val="Normal"/>
        <w:rPr/>
      </w:pPr>
      <w:r>
        <w:rPr>
          <w:sz w:val="22"/>
        </w:rPr>
        <w:t>Век назад Сербия торжественно отмечала предыдущий юбилей - 1600-летие Миланского эдикта. Тогда юбилейные мероприятия прошли с 28 по 30 декабря 1913 г. Изначально торжества планировалось провести в день празднования Воздвижения Креста Господня. Но так как Ниш и его окрестности в этот период охватила эпидемия холеры, праздничная программа была отложена на 2 месяца.</w:t>
      </w:r>
    </w:p>
    <w:p>
      <w:pPr>
        <w:pStyle w:val="Normal"/>
        <w:rPr/>
      </w:pPr>
      <w:r>
        <w:rPr>
          <w:sz w:val="22"/>
        </w:rPr>
        <w:t>Участие в мероприятиях 1913 г. приняли члены королевской семьи Карагеоргиевичей - престолонаследник Александр и принц Павел, делегации православных государств и Православных Церквей России, Греции, Румынии, Венгрии, Болгарии, Черногории и многие знаменитые деятели.</w:t>
      </w:r>
    </w:p>
    <w:p>
      <w:pPr>
        <w:pStyle w:val="Normal"/>
        <w:rPr>
          <w:sz w:val="22"/>
        </w:rPr>
      </w:pPr>
      <w:r>
        <w:rPr>
          <w:sz w:val="22"/>
        </w:rPr>
        <w:t>В рамках празднования 1600-летия Миланского эдикта и 35-летия освобождения Ниша от османского владычества в 1913 г. на левом берегу реки Нишава на месте казни был установлен мемориал в память о повешенных в 1821 г. жителях Ниша, которые вместе с епископом Нишским Мелетием попытались поднять антиосманское восстание.</w:t>
      </w:r>
    </w:p>
    <w:p>
      <w:pPr>
        <w:pStyle w:val="Normal"/>
        <w:rPr>
          <w:sz w:val="22"/>
        </w:rPr>
      </w:pPr>
      <w:r>
        <w:rPr>
          <w:sz w:val="22"/>
        </w:rPr>
        <w:t>Недалеко от этого памятника, также на левом берегу Нишавы в 2012 г. был установлен новый обелиск с ликом императора Константина Великого и монограммой Иисуса Хри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5.01.13 В Дивеево прошли торжества в честь 180-летия преставления прп. Серафима Саровского</w:t>
      </w:r>
    </w:p>
    <w:p>
      <w:pPr>
        <w:pStyle w:val="Normal"/>
        <w:rPr>
          <w:sz w:val="22"/>
        </w:rPr>
      </w:pPr>
      <w:r>
        <w:rPr>
          <w:sz w:val="22"/>
        </w:rPr>
        <w:t>В Свято-Троицком Серафимо-Дивеевском монастыре прошли торжества в честь 180-летия преставления преподобного Серафима Саровского.</w:t>
      </w:r>
    </w:p>
    <w:p>
      <w:pPr>
        <w:pStyle w:val="Normal"/>
        <w:rPr>
          <w:sz w:val="22"/>
        </w:rPr>
      </w:pPr>
      <w:r>
        <w:rPr>
          <w:sz w:val="22"/>
        </w:rPr>
        <w:t>Божественную литургию совершили митрополиты Чебоксарский и Чувашский Варнава, Казанский и Татарстанский Анастасий, Иваново-Вознесенский и Вичугский Иосиф, епископы Краснослободский и Темниковский Климент, Касимовский и Сасовский Дионисий, Выксунский и Павловский Варнава, Городецкий и Ветлужский Августин.</w:t>
      </w:r>
    </w:p>
    <w:p>
      <w:pPr>
        <w:pStyle w:val="Normal"/>
        <w:rPr>
          <w:sz w:val="22"/>
        </w:rPr>
      </w:pPr>
      <w:r>
        <w:rPr>
          <w:sz w:val="22"/>
        </w:rPr>
        <w:t>Богослужение возглавил митрополит Нижегородский и Арзамасский Георгий, оно состоялось в Преображенском соборе перед ракой со святыми мощами преподобного Серафима Саровского, которая накануне после Божественной литургии была перенесена туда крестным ходом из Троицкого собора монастыря.</w:t>
      </w:r>
    </w:p>
    <w:p>
      <w:pPr>
        <w:pStyle w:val="Normal"/>
        <w:rPr>
          <w:sz w:val="22"/>
        </w:rPr>
      </w:pPr>
      <w:r>
        <w:rPr>
          <w:sz w:val="22"/>
        </w:rPr>
        <w:t>По мнению митрополита Нижегородского и Арзамасского Георгия, Серафим Саровский вошел в жизнь каждого человека. «То, что мы имеем возможность молиться у его святых мощей за себя, за нашу нижегородскую землю, за наше Отечество, за весь наш народ, чтобы мирно было наше житие, и чтобы радостью и благочестию не оскудела наша жизнь, - это великое счастье», - отметил митрополит Георгий.</w:t>
      </w:r>
    </w:p>
    <w:p>
      <w:pPr>
        <w:pStyle w:val="Normal"/>
        <w:rPr/>
      </w:pPr>
      <w:r>
        <w:rPr>
          <w:sz w:val="22"/>
        </w:rPr>
        <w:t>«Серафим Саровский - это образец служения Отечеству, образец всепрощения, внимательного отношения к человеку, любви к ближнему. Мы, нижегородцы, наверное, самые счастливые люди в мире, потому что именно на нижегородской земле находятся мощи преподобного Серафима Саровского, приложиться к которым едут люди со всего света», - сказал присутствующий на торжествах губернатор Нижегородской области Валерий Шанце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16.01.13 "Публичные нырки" на Крещение не имеют отношения к религии</w:t>
      </w:r>
    </w:p>
    <w:p>
      <w:pPr>
        <w:pStyle w:val="Normal"/>
        <w:rPr>
          <w:sz w:val="22"/>
        </w:rPr>
      </w:pPr>
      <w:r>
        <w:rPr>
          <w:sz w:val="22"/>
        </w:rPr>
        <w:t>Доцент кафедры теологии Уральского государственного горного университета протоиерей Владимир Зайцев не видит религиозного смысла в крещенских купаниях в проруби.</w:t>
      </w:r>
    </w:p>
    <w:p>
      <w:pPr>
        <w:pStyle w:val="Normal"/>
        <w:rPr/>
      </w:pPr>
      <w:r>
        <w:rPr>
          <w:sz w:val="22"/>
        </w:rPr>
        <w:t>"Понятия не имею, для чего. Поветрие это в массовом порядке появилось совсем недавно. В том числе, я думаю, благодаря СМИ. Человек видит по телевизору замечательный праздник народного единства вокруг купели и на следующий год думает - дай-ка я тоже поеду. И поэтому динамика из года в год растет", - сказал он на пресс-конференции в екатеринбургском отделении "Интерфакса".</w:t>
      </w:r>
    </w:p>
    <w:p>
      <w:pPr>
        <w:pStyle w:val="Normal"/>
        <w:rPr/>
      </w:pPr>
      <w:r>
        <w:rPr>
          <w:sz w:val="22"/>
        </w:rPr>
        <w:t>Священник напомнил, что в храмах праздник Крещения Господня отмечается, как и должно, богослужением. "Освященную воду можно взять в храме, не отправляясь для этого на эти публичные нырки. С другой стороны, этот праздник на прудах не может обойтись без церковного участия, потому что он так или иначе ассоциируется с этим религиозным событием. Поэтому на некоторых купелях будут совершаться молебны, богослужения для того, чтобы поддержать тех верующих, которые зачем-то решили заняться моржеванием 19 января", - добавил отец Владимир.</w:t>
      </w:r>
    </w:p>
    <w:p>
      <w:pPr>
        <w:pStyle w:val="Normal"/>
        <w:rPr/>
      </w:pPr>
      <w:r>
        <w:rPr>
          <w:sz w:val="22"/>
        </w:rPr>
        <w:t>"Совершенно ясен факт, что в воду окунаются в этот день все, кому не лень. Не знаю, насколько такие купания сказываются на физическом здоровье человека - на духовном явно не сказываются никак. Лично я в купель не пойду", - отметил он.</w:t>
      </w:r>
    </w:p>
    <w:p>
      <w:pPr>
        <w:pStyle w:val="Normal"/>
        <w:rPr/>
      </w:pPr>
      <w:r>
        <w:rPr>
          <w:sz w:val="22"/>
        </w:rPr>
        <w:t>Заместитель начальника службы спасения Свердловской области Сергей Тимофеев сообщил в ходе пресс-конференции, что основные проблемы со здоровьем, которые встречаются у крещенских купальщиков, - сердечные приступы от резкого контраста температуры. "Также бывают травмы, когда люди поскальзываются, если у купели не следят за перилами и ступеньками, и они обрастают льдом" - сказал С.Тимофеев.</w:t>
      </w:r>
    </w:p>
    <w:p>
      <w:pPr>
        <w:pStyle w:val="Normal"/>
        <w:rPr/>
      </w:pPr>
      <w:r>
        <w:rPr>
          <w:sz w:val="22"/>
        </w:rPr>
        <w:t>Заведующий оперативным отделом станции скорой медицинской помощи им. К.В. Капиноса Матвей Демин отметил, что купания в купелях - в любом случае стресс для организма. "Людям, страдающим хроническими заболеваниями, тем, кто перенес ОРВИ, это противопоказано. Еще один фактор - люди, пришедшие к купелям, должны быть элементарно трезвы. С собой у них должна быть сменная теплая одежда, теплое питье, возможно, небольшое количество калорийной еды", - сказал М.Дем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01.13 Вода на Крещение является святой только в храмах, напомнил священник</w:t>
      </w:r>
    </w:p>
    <w:p>
      <w:pPr>
        <w:pStyle w:val="Normal"/>
        <w:rPr>
          <w:sz w:val="22"/>
        </w:rPr>
      </w:pPr>
      <w:r>
        <w:rPr>
          <w:sz w:val="22"/>
        </w:rPr>
        <w:t>Настоятель храма преподобного Серафима Саровского на Краснопресненской набережной протоиерей Максим Козлов развенчал миф о том, что в праздник Крещения вода повсеместно становится святой.</w:t>
      </w:r>
    </w:p>
    <w:p>
      <w:pPr>
        <w:pStyle w:val="Normal"/>
        <w:rPr>
          <w:sz w:val="22"/>
        </w:rPr>
      </w:pPr>
      <w:r>
        <w:rPr>
          <w:sz w:val="22"/>
        </w:rPr>
        <w:t>"В большинстве не только московских, но и в любом городе находящихся храмов вода для освящения в праздник Крещения берется именно из водопровода, а не завозится из Иордана спецрейсами. Так что освящение воды - это не процесс изменения ее биохимического состава, речь идет о духовном составляющей", - заявил священник в ходе онлайн-конференции в Москве.</w:t>
      </w:r>
    </w:p>
    <w:p>
      <w:pPr>
        <w:pStyle w:val="Normal"/>
        <w:rPr>
          <w:sz w:val="22"/>
        </w:rPr>
      </w:pPr>
      <w:r>
        <w:rPr>
          <w:sz w:val="22"/>
        </w:rPr>
        <w:t>Если же, по его словам, речь идет о том, что "можно ли налить дома ванну с 18-го на 19-е, и считать, что это та же вода, освящаемая в церкви, то это не так". "Потому что воспринимается как освященное в церкви то, что в церкви и освящается. Православие не знает чудес как фокусов, не практикует таковых. Как и сам Спаситель отказался совершать чудеса как фокусы перед царем Иродом. Так что не поленитесь дойти до ближайшего храма, чтобы взять святой воды", - сказал отец Максим.</w:t>
      </w:r>
    </w:p>
    <w:p>
      <w:pPr>
        <w:pStyle w:val="Normal"/>
        <w:rPr>
          <w:sz w:val="22"/>
        </w:rPr>
      </w:pPr>
      <w:r>
        <w:rPr>
          <w:sz w:val="22"/>
        </w:rPr>
        <w:t>Он также напомнил, что вода раздается в храмах бесплатно, а во-вторых, допускает разбавление, от концентрации ее свойства не зависят, поэтому достаточно набрать в храме маленькую бутылочку.</w:t>
      </w:r>
    </w:p>
    <w:p>
      <w:pPr>
        <w:pStyle w:val="Normal"/>
        <w:rPr>
          <w:sz w:val="22"/>
        </w:rPr>
      </w:pPr>
      <w:r>
        <w:rPr>
          <w:sz w:val="22"/>
        </w:rPr>
        <w:t>Говоря о крещенских купаниях, священнослужитель указал на то, что этот обычай не является чем-то обязательным в церковной традиции.</w:t>
      </w:r>
    </w:p>
    <w:p>
      <w:pPr>
        <w:pStyle w:val="Normal"/>
        <w:rPr>
          <w:sz w:val="22"/>
        </w:rPr>
      </w:pPr>
      <w:r>
        <w:rPr>
          <w:sz w:val="22"/>
        </w:rPr>
        <w:t>Как отметил он, крайне желательно перед погружением в купель прийти на богослужение.</w:t>
      </w:r>
    </w:p>
    <w:p>
      <w:pPr>
        <w:pStyle w:val="Normal"/>
        <w:rPr/>
      </w:pPr>
      <w:r>
        <w:rPr>
          <w:sz w:val="22"/>
        </w:rPr>
        <w:t>"Нельзя из церковной практики взять какой-то кусочек и попользоваться им с пользой для себя автономно от всего остального. Тогда это все же получится просто физкультурно-оздоровительная процедура. Если желаете совершить это погружение именно в церковном его понимании, то, конечно, сначала на богослужение, а потом с молитвой - на погружение, именно с молитвой", - подчеркнул отец Максим.</w:t>
      </w:r>
    </w:p>
    <w:p>
      <w:pPr>
        <w:pStyle w:val="Normal"/>
        <w:rPr>
          <w:sz w:val="22"/>
        </w:rPr>
      </w:pPr>
      <w:r>
        <w:rPr>
          <w:sz w:val="22"/>
        </w:rPr>
        <w:t>При этом он посоветовал погружающимся что-то на себя надевать, "потому что погружение в иордань - это все же не сатурналии и не какой-то праздник наготы посреди зимы". "Поэтому, пожалуйста, не нужно устраивать из этого демонстрации собственных прелестей или, наоборот, уже возрастных изъянов. Но и в шубе не стоит погружаться", - добавил священнослужитель.</w:t>
      </w:r>
    </w:p>
    <w:p>
      <w:pPr>
        <w:pStyle w:val="Normal"/>
        <w:rPr>
          <w:sz w:val="22"/>
        </w:rPr>
      </w:pPr>
      <w:r>
        <w:rPr>
          <w:sz w:val="22"/>
        </w:rPr>
        <w:t>Протоиерей Максим Козлов напомнил, что существуют специальные рубашки для погружения в купель. Также священнослужитель посоветовал надевать носки тем, у кого есть грибок стоп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1.13 Протодиакон Андрей Кураев: От кочетковцев исходит запах тоталитарной секты</w:t>
      </w:r>
    </w:p>
    <w:p>
      <w:pPr>
        <w:pStyle w:val="Normal"/>
        <w:rPr>
          <w:sz w:val="22"/>
        </w:rPr>
      </w:pPr>
      <w:r>
        <w:rPr>
          <w:sz w:val="22"/>
        </w:rPr>
        <w:t>Профессор Московской духовной академии протодиакон Андрей Кураев в ходе своего недавнего визита в Архангельскую епархию разъяснил свою позицию по поводу увольнения с должности настоятеля заостровского храма последователя отца Георгия Кочеткова иерея Иоанна Привалова. Говоря о существовании кочетковских общин в Русской Православной Церкви, отец Андрей в частности, отметил, что от кочетковцев исходит «запах тоталитарной секты».</w:t>
      </w:r>
    </w:p>
    <w:p>
      <w:pPr>
        <w:pStyle w:val="Normal"/>
        <w:rPr>
          <w:sz w:val="22"/>
        </w:rPr>
      </w:pPr>
      <w:r>
        <w:rPr>
          <w:sz w:val="22"/>
        </w:rPr>
        <w:t>По словам отца диакона, кочетковцы это «умелые медийные бойцы», и поэтому «они очень легко совершают подмену тезисов». «Есть парочка, для светского сознания симпатичных идей в их жизни и учении. Скажем то, что они служат на русском языке. И они пробуют говорить о том, что нас преследуют за то, что мы служим на русском. На самом деле не в этом дело. Я вот не спорю с ними по поводу языка. По поводу тех или иных новизн или измены богослужения. Это не моя тематика, я об этом тоже с ними спорить не буду. Есть другое, есть запах, который от них идёт. Запах тоталитарной секты. И здесь, в Архангельске, и в Москве. Культ одного человека, авторитет которого превыше всего, воспитание своих адептов в духе призрения по отношению к остальным православным. «Вы недохристиане, вы не отмессионерины нань», - вот это есть. И вот прежде всего из-за этого, где бы они ни были, на них возникает аллергия».</w:t>
      </w:r>
    </w:p>
    <w:p>
      <w:pPr>
        <w:pStyle w:val="Normal"/>
        <w:rPr>
          <w:sz w:val="22"/>
        </w:rPr>
      </w:pPr>
      <w:r>
        <w:rPr>
          <w:sz w:val="22"/>
        </w:rPr>
        <w:t>Отец Андрей признался, что отец Георгий Кочетков оказал огромное влияние на его судьбу. «Именно благодаря ему, я не стал священником. Потому что увидев во что может превратиться миссионер, я решил, мне этого добра не надо. Отец Георгий - очень талантливый человек, но в итоге я вижу, что он людей приводит к себе, а не в церковь. И поэтому я решил, что не буду становиться священником. Я буду просто порожком, дьяконом - послушали меня, понравилось, идите дальше в обычные приходы, к обычным батюшкам. Миссионер должен приводить людей не в «церковь своей мечты», а в реальную церковь, в которой есть болячки, в которой есть масса проблем, но она есть, она живёт», - подчеркнул профессор МДА.</w:t>
      </w:r>
    </w:p>
    <w:p>
      <w:pPr>
        <w:pStyle w:val="Normal"/>
        <w:rPr>
          <w:sz w:val="22"/>
        </w:rPr>
      </w:pPr>
      <w:r>
        <w:rPr>
          <w:sz w:val="22"/>
        </w:rPr>
        <w:t>Отвечая на реплику одного из участников своего форума уже в своём ЖЖ, что члены общины священника Иоанна Привалова якобы были изгнаны из Свято-Сретенского храма, отец Андрей написал: «А кто их выгнал и куда? К своему священнику они могут ходить в кафедральный собор, куда он переведен. Сами они в основном из города, так что им будет удобнее. И, конечно, свои полуподпольные псевдолитургические собрания они будут проводить в заранее купленной трехкомнатной квартире в центре Архангельска».</w:t>
      </w:r>
    </w:p>
    <w:p>
      <w:pPr>
        <w:pStyle w:val="Normal"/>
        <w:rPr>
          <w:sz w:val="22"/>
        </w:rPr>
      </w:pPr>
      <w:r>
        <w:rPr>
          <w:sz w:val="22"/>
        </w:rPr>
        <w:t>Говоря о характере отступлений священника Иоанна Привалова, миссионер отметил, что «дело даже не столько в уставе, сколько в чисто сектантской психологии: мы лучшие, кто не с нами, те быдло, делать только как мы». «Я против сектантского самопревознесения, гуруизма, тайных агап, догматических глупостей кочетковского катехизиса», - признался миссионер. Отец Андрей также отметил, что о. Георгий Кочетков, чьим последователем и является о. Иоанн Привалов, «создал свой авторский устав. Так как он, не служила церковь ни в I, ни в IV, ни в X веках».</w:t>
      </w:r>
    </w:p>
    <w:p>
      <w:pPr>
        <w:pStyle w:val="Normal"/>
        <w:rPr>
          <w:sz w:val="22"/>
        </w:rPr>
      </w:pPr>
      <w:r>
        <w:rPr>
          <w:sz w:val="22"/>
        </w:rPr>
        <w:t>«То, что кочетковские курсы это школа ненависти к Православию, совсем не секрет, - подчеркнул отец Андрей. - Я кочетковцев как-то и модернистами не считаю. Просто флуктуация. Сложность в том, что на самих закрытых кочетковских собраниях идёт систематическая критика "обычного" Православия». Говоря о структуре кочетковской общины, отец Андрей обратил внимание на то, что «у них есть два уровня членства, есть рекламирующие их ВИПы, которых они носят на руках и разрешают всё, а есть рядовые члены, подлежащие форматированию и стандартизац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01.13 В Албании воры уничтожили фрески, созданные «албанским Микеланджело»</w:t>
      </w:r>
    </w:p>
    <w:p>
      <w:pPr>
        <w:pStyle w:val="Normal"/>
        <w:rPr>
          <w:sz w:val="22"/>
        </w:rPr>
      </w:pPr>
      <w:r>
        <w:rPr>
          <w:sz w:val="22"/>
        </w:rPr>
        <w:t>Фрески 16-го века в часовне св. Параскевы, пережившие Османское владычество, различные восстания, две мировые войны и коммунистический режим, разрушили обычные воры.</w:t>
      </w:r>
    </w:p>
    <w:p>
      <w:pPr>
        <w:pStyle w:val="Normal"/>
        <w:rPr>
          <w:sz w:val="22"/>
        </w:rPr>
      </w:pPr>
      <w:r>
        <w:rPr>
          <w:sz w:val="22"/>
        </w:rPr>
        <w:t>Часовня в честь св. Параскевы Пятницы расположена на юго-востоке от албанского города Эльбасан. Воры дважды, 30 декабря и 4 января, пытались с помощью топора отделить от стены фрески, созданные в 1554 году руками Онуфрия известного иконописца 16 века, расписавшего множество православных церквей в Албании и Греции, и часто именуемого «Микеланджелом Албании».</w:t>
      </w:r>
    </w:p>
    <w:p>
      <w:pPr>
        <w:pStyle w:val="Normal"/>
        <w:rPr>
          <w:sz w:val="22"/>
        </w:rPr>
      </w:pPr>
      <w:r>
        <w:rPr>
          <w:sz w:val="22"/>
        </w:rPr>
        <w:t>В итоге фрескам нанесен непоправимый ущерб: некоторые из них были разрушены, части некоторых украдены.</w:t>
      </w:r>
    </w:p>
    <w:p>
      <w:pPr>
        <w:pStyle w:val="Normal"/>
        <w:rPr>
          <w:sz w:val="22"/>
        </w:rPr>
      </w:pPr>
      <w:r>
        <w:rPr>
          <w:sz w:val="22"/>
        </w:rPr>
        <w:t>Часовня была закрытой и никем не охраняемой. Прошло несколько дней, пока государственные и церковные власти были уведомлены местными жителями о случившемся. Однако по информации некоторых СМИ, власти действовали настолько медленно, что это позволило ворам вернуться в часовню еще раз и причинить еще больший ущерб.</w:t>
      </w:r>
    </w:p>
    <w:p>
      <w:pPr>
        <w:pStyle w:val="Normal"/>
        <w:rPr>
          <w:sz w:val="22"/>
        </w:rPr>
      </w:pPr>
      <w:r>
        <w:rPr>
          <w:sz w:val="22"/>
        </w:rPr>
        <w:t>Министерство туризма, культуры, молодежи и спорта Албании заявило о своей неспособности, в связи с отсутствием средств, защитить от краж и разрушений то, что является культурным наследием Алб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1.13 Эрмитаж готов передать Церкви около 50 частиц мощей</w:t>
      </w:r>
    </w:p>
    <w:p>
      <w:pPr>
        <w:pStyle w:val="Normal"/>
        <w:rPr>
          <w:sz w:val="22"/>
        </w:rPr>
      </w:pPr>
      <w:r>
        <w:rPr>
          <w:sz w:val="22"/>
        </w:rPr>
        <w:t>Директор Эрмитажа Михаил Пиотровский сообщил, что музей подготовил список хранящихся в нем около 50 частиц святых мощей к возможной передаче их Церкви.</w:t>
      </w:r>
    </w:p>
    <w:p>
      <w:pPr>
        <w:pStyle w:val="Normal"/>
        <w:rPr/>
      </w:pPr>
      <w:r>
        <w:rPr>
          <w:sz w:val="22"/>
        </w:rPr>
        <w:t>"Все было уже оговорено, но при передаче мощей в Кремле выяснилось, что вместе с частицами мощей должны быть переданы и мощехранительницы, которые представляют художественную ценность, и все в Москве застопорилось. И мы за ними остановились. Но все подготовлено к тому, чтобы это сделать", - заявил М.Пиотровский.</w:t>
      </w:r>
    </w:p>
    <w:p>
      <w:pPr>
        <w:pStyle w:val="Normal"/>
        <w:rPr>
          <w:sz w:val="22"/>
        </w:rPr>
      </w:pPr>
      <w:r>
        <w:rPr>
          <w:sz w:val="22"/>
        </w:rPr>
        <w:t>В свою очередь наместник Александро-Невской лавры епископ Выборгский Назарий, отвечая на вопрос о своей позиции в вопросе о возвращении Церкви музейных ценностей, сказал, что некогда отнятое у нее необходимо вернуть.</w:t>
      </w:r>
    </w:p>
    <w:p>
      <w:pPr>
        <w:pStyle w:val="Normal"/>
        <w:rPr>
          <w:sz w:val="22"/>
        </w:rPr>
      </w:pPr>
      <w:r>
        <w:rPr>
          <w:sz w:val="22"/>
        </w:rPr>
        <w:t>"Но вот просто так "взять и забрать", как и "взять и оставить", нельзя. Михаил Борисович (Пиотровский) не держит отнятое у себя на даче, да и я не на дачу хочу его взять. Эрмитаж - госучреждение, Церковь - огромная общественная организация, надо учитывать все тонкости: и политику государства, и закон о музейных ценностях, и мнение множества людей, как церковных, так и светских", - отметил иерарх.</w:t>
      </w:r>
    </w:p>
    <w:p>
      <w:pPr>
        <w:pStyle w:val="Normal"/>
        <w:rPr>
          <w:sz w:val="22"/>
        </w:rPr>
      </w:pPr>
      <w:r>
        <w:rPr>
          <w:sz w:val="22"/>
        </w:rPr>
        <w:t>По его мнению, из всего церковного, находящегося в музеях, прежде всего надо вернуть чудотворные иконы и мощи, "тем более что музеи часто хранят чудотворные иконы, которые по своей художественной ценности не так уж для них значимы. И мощи лежат где-то там в шкафах".</w:t>
      </w:r>
    </w:p>
    <w:p>
      <w:pPr>
        <w:pStyle w:val="Normal"/>
        <w:rPr/>
      </w:pPr>
      <w:r>
        <w:rPr>
          <w:sz w:val="22"/>
        </w:rPr>
        <w:t>"Я бы поставил также вопрос и о возвращении Церкви евхаристических сосудов, потому что в них происходило Таинство евхаристии. Есть вопросы и по надлежащему хранению святынь. Я видел сам лично при переезде Музея истории религии из Казанского собора, что богослужебные сосуды стоят в тех же самых ящиках, в которых их когда-то забирали из Церкви, без номеров, без учета", - сказал епископ.</w:t>
      </w:r>
    </w:p>
    <w:p>
      <w:pPr>
        <w:pStyle w:val="Normal"/>
        <w:rPr/>
      </w:pPr>
      <w:r>
        <w:rPr>
          <w:sz w:val="22"/>
        </w:rPr>
        <w:t>В свою очередь М.Пиотровский подчеркнул, что каждый такой случай нужно обсуждать. "Возможно, что для переезда ящики использовали вторично. На самом деле учет велся очень тщательно, поскольку все, что забиралось из церквей, предназначалось для переплавки. А в музеях осталось то, что удалось спасти",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1.13 Священник Димитрий Свердлов запрещен в служении на 5 лет</w:t>
      </w:r>
    </w:p>
    <w:p>
      <w:pPr>
        <w:pStyle w:val="Normal"/>
        <w:rPr>
          <w:sz w:val="22"/>
        </w:rPr>
      </w:pPr>
      <w:r>
        <w:rPr>
          <w:sz w:val="22"/>
        </w:rPr>
        <w:t>Настоятель храма в честь святых апостолов Петра и Павла в подмосковной деревне Павловское священник Димитрий Свердлов запрещен в служении. «Священник Димитрий Свердлов за самовольное оставление прихода запрещается в священнослужении на 5 лет и почисляется за штат», - сказано в указе митрополита Крутицкого и Коломенского Ювеналия, опубликованном на сайте Московской областной епархии.</w:t>
      </w:r>
    </w:p>
    <w:p>
      <w:pPr>
        <w:pStyle w:val="Normal"/>
        <w:rPr/>
      </w:pPr>
      <w:r>
        <w:rPr>
          <w:b/>
          <w:sz w:val="22"/>
        </w:rPr>
        <w:t xml:space="preserve">Поскольку данный указ вызвал ряд критических публикаций и запросов со стороны СМИ, пресс-служба Московской епархии предоставила документы, поясняющие мотивы запрещения священнослужителя. </w:t>
      </w:r>
      <w:r>
        <w:rPr>
          <w:sz w:val="22"/>
        </w:rPr>
        <w:t>http://www.mepar.ru/news/2013/01/16/14786</w:t>
      </w:r>
    </w:p>
    <w:p>
      <w:pPr>
        <w:pStyle w:val="Normal"/>
        <w:rPr>
          <w:sz w:val="22"/>
        </w:rPr>
      </w:pPr>
      <w:r>
        <w:rPr>
          <w:sz w:val="22"/>
        </w:rPr>
        <w:t>Согласно опубликованным материалам, бывший настоятель храма в честь святых апостолов Петра и Павла в подмосковной деревне Павловское священник Димитрий Свердлов сам просил уволить его за штат. В феврале 2012 года он направил митрополиту Крутицкому и Коломенскому Ювеналию письмо, в котором выражал желание выйти за штат вследствие «пастырского выгорания», однако это прошение было отклонено.</w:t>
      </w:r>
    </w:p>
    <w:p>
      <w:pPr>
        <w:pStyle w:val="Normal"/>
        <w:rPr>
          <w:sz w:val="22"/>
        </w:rPr>
      </w:pPr>
      <w:r>
        <w:rPr>
          <w:sz w:val="22"/>
        </w:rPr>
        <w:t>Как сказано в рапорте благочинного храмов Домодедовского округа протоиерея Александра Васильева, в течение 2012 года отец Димитрий Свердлов «систематически нарушал церковную дисциплину в части заграничных поездок» без благословения правящего архиерея. В итоге он был освобожден от настоятельства и назначен клириком собора Всех cвятых в земле Российской просиявших г. Домодедово.</w:t>
      </w:r>
    </w:p>
    <w:p>
      <w:pPr>
        <w:pStyle w:val="Normal"/>
        <w:rPr/>
      </w:pPr>
      <w:r>
        <w:rPr>
          <w:sz w:val="22"/>
        </w:rPr>
        <w:t>«Однако с момента получения им указа о новом назначении священник Димитрий Свердлов не был ни на одном богослужении и не представил мне ни одного документа, оправдывающего его отсутствие. По моему указанию мой помощник протоиерей Вячеслав Завьялов в декабре 2012 года разговаривал с ним по телефону относительно его отношения к служению в соборе, однако ничего конкретного не услышал», - сказано в рапорте.</w:t>
      </w:r>
    </w:p>
    <w:p>
      <w:pPr>
        <w:pStyle w:val="Normal"/>
        <w:rPr>
          <w:sz w:val="22"/>
        </w:rPr>
      </w:pPr>
      <w:r>
        <w:rPr>
          <w:sz w:val="22"/>
        </w:rPr>
        <w:t>В начале января с отцом Димитрием вновь пытались связаться с целью убедить приехать на Рождественскую службу в собор, но тот на телефонные звонки не ответил и в ответ не перезвонил.</w:t>
      </w:r>
    </w:p>
    <w:p>
      <w:pPr>
        <w:pStyle w:val="Normal"/>
        <w:rPr>
          <w:sz w:val="22"/>
        </w:rPr>
      </w:pPr>
      <w:r>
        <w:rPr>
          <w:sz w:val="22"/>
        </w:rPr>
        <w:t>В связи с этим благочинный выразил мнение, что священник игнорирует указ митрополита Ювеналия о назначении в штат собора Всех Святых в Домодедово и, таким образом, нарушает каноны Церкви и священническую присягу: «Без воли своего архипастыря не покидать место служения, куда определен, и самовольно никуда не переходить».</w:t>
      </w:r>
    </w:p>
    <w:p>
      <w:pPr>
        <w:pStyle w:val="Normal"/>
        <w:rPr>
          <w:sz w:val="22"/>
          <w:lang w:val="uk-UA"/>
        </w:rPr>
      </w:pPr>
      <w:r>
        <w:rPr>
          <w:sz w:val="22"/>
        </w:rPr>
        <w:t>Весной прошлого года священник Димитрий Свердлов прославился тем, что в своем блоге выразил готовность попросить прощения у участниц «панк-молебна» за «бешеную ненависть», которую, по его словам, проявила часть верующих в связи с их акцией в Храме Христа Спасителя. Он также заявлял, что мера пресечения в отношении феминисток является неадекватной.</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17.01.13 Религиозные обряды вне храмов и кладбищ предложили согласовывать с властями</w:t>
      </w:r>
    </w:p>
    <w:p>
      <w:pPr>
        <w:pStyle w:val="Normal"/>
        <w:rPr>
          <w:sz w:val="22"/>
        </w:rPr>
      </w:pPr>
      <w:r>
        <w:rPr>
          <w:sz w:val="22"/>
        </w:rPr>
        <w:t>Министерство юстиции РФ подготовило законопроект, по которому проведение в России богослужений и другие религиозных обрядов вне территорий храмов, кладбищ и мест паломничества необходимо будет согласовывать с властями. Изменения планируют внести в статью 16 федерального закона «О свободе совести и о религиозных объединениях».</w:t>
      </w:r>
    </w:p>
    <w:p>
      <w:pPr>
        <w:pStyle w:val="Normal"/>
        <w:rPr>
          <w:sz w:val="22"/>
        </w:rPr>
      </w:pPr>
      <w:r>
        <w:rPr>
          <w:sz w:val="22"/>
        </w:rPr>
        <w:t>Закон вводит понятие «публичных религиозных обрядов и церемоний», под которыми понимаются открытые, доступные для восприятия третьих лиц религиозные обряды и церемонии, включая богослужения, молитвенные и религиозные собрания.</w:t>
      </w:r>
    </w:p>
    <w:p>
      <w:pPr>
        <w:pStyle w:val="Normal"/>
        <w:rPr>
          <w:sz w:val="22"/>
        </w:rPr>
      </w:pPr>
      <w:r>
        <w:rPr>
          <w:sz w:val="22"/>
        </w:rPr>
        <w:t>Документ, размещенный на сайте Минюста, содержит перечень мест, где богослужения, другие религиозные обряды и церемонии, в том числе публичные, должны совершаться беспрепятственно и не требуют согласования.</w:t>
      </w:r>
    </w:p>
    <w:p>
      <w:pPr>
        <w:pStyle w:val="Normal"/>
        <w:rPr>
          <w:sz w:val="22"/>
        </w:rPr>
      </w:pPr>
      <w:r>
        <w:rPr>
          <w:sz w:val="22"/>
        </w:rPr>
        <w:t>В этот перечень входят культовые и иные здания (помещения) религиозного назначения, принадлежащие религиозным организациям на праве собственности или предоставленных им на ином имущественном праве; земельные участки, принадлежащие религиозным организациям на праве собственности или предоставленных им на ином имущественном праве; места паломничества; территории организаций, созданных религиозными организациями; кладбища и в крематории; жилые помещения.</w:t>
      </w:r>
    </w:p>
    <w:p>
      <w:pPr>
        <w:pStyle w:val="Normal"/>
        <w:rPr>
          <w:sz w:val="22"/>
        </w:rPr>
      </w:pPr>
      <w:r>
        <w:rPr>
          <w:sz w:val="22"/>
        </w:rPr>
        <w:t>Публичные обряды вне зданий, земельных участков и иных мест, принадлежащих религиозным организациям, должны будут проводиться по согласованию с властями субъектов или органами местного самоуправления, в том же порядке, что и митинги, шествия, демонстрации.</w:t>
      </w:r>
    </w:p>
    <w:p>
      <w:pPr>
        <w:pStyle w:val="Normal"/>
        <w:rPr/>
      </w:pPr>
      <w:r>
        <w:rPr>
          <w:sz w:val="22"/>
        </w:rPr>
        <w:t>Поправки Минюста к статье 16 закона "О свободе совести и о религиозных объединениях" не вызывают нарекания у Московской Патриархии. "Этот законопроект не нарушает права Церкви. Возможно, он нуждается в некотором уточнении. Само определение публичного религиозного обряда и церемонии, наверное, можно как-то усовершенствовать. Документ пока опубликован на сайте для обсуждения. Если мы и внесем какие-то свои предложения и замечания, они будут несущественны", - заявила глава юридической службы Патриархии инокиня Ксения (Чернега).</w:t>
      </w:r>
    </w:p>
    <w:p>
      <w:pPr>
        <w:pStyle w:val="Normal"/>
        <w:rPr>
          <w:sz w:val="22"/>
        </w:rPr>
      </w:pPr>
      <w:r>
        <w:rPr>
          <w:sz w:val="22"/>
        </w:rPr>
        <w:t>Как уточнила она, согласно упомянутым поправкам, религиозной организации не требуется направлять уведомления в случае, если публичный религиозный обряд проводится не только в культовом здании, на кладбище, в крематории, в жилом помещении, как это оговаривается в документе, но и, например, в тюрьме или в больнице, где действует соглашение с администрацией.</w:t>
      </w:r>
    </w:p>
    <w:p>
      <w:pPr>
        <w:pStyle w:val="Normal"/>
        <w:rPr/>
      </w:pPr>
      <w:r>
        <w:rPr>
          <w:sz w:val="22"/>
        </w:rPr>
        <w:t>Монахиня Ксения пояснила, что и сейчас в пункте 5 статьи 16 закона о свободе совести содержится требование уведомлять власти о публичных религиозных мероприятиях. "Но перечень тех случаев, когда такое уведомление не требуется, определен в законе недостаточно четко. И задача Минюста - исчерпывающим образом определить такие случаи", - сказала она.</w:t>
      </w:r>
    </w:p>
    <w:p>
      <w:pPr>
        <w:pStyle w:val="Normal"/>
        <w:rPr>
          <w:sz w:val="22"/>
        </w:rPr>
      </w:pPr>
      <w:r>
        <w:rPr>
          <w:sz w:val="22"/>
        </w:rPr>
        <w:t>Наряду с этим, по словам главного юриста Патриархии, в законопроекте Минюста дается определение публичного религиозного обряда и церемонии, которое сейчас отсутствует в законодательстве.</w:t>
      </w:r>
    </w:p>
    <w:p>
      <w:pPr>
        <w:pStyle w:val="Normal"/>
        <w:rPr>
          <w:sz w:val="22"/>
        </w:rPr>
      </w:pPr>
      <w:r>
        <w:rPr>
          <w:sz w:val="22"/>
        </w:rPr>
        <w:t>Как отметила м. Ксения, в Русской Церкви типичным примером публичного религиозного обряда, требующего уведомления, является крестный ход в День славянской письменности и культуры от Кремля к Васильевскому спуску или на Славянскую площадь. В таких случаях Церковь направляет уведомление "и даже заинтересована в этом", потому что в таком случае шествие сопровождает "скорая помощь", полиция.</w:t>
      </w:r>
    </w:p>
    <w:p>
      <w:pPr>
        <w:pStyle w:val="Normal"/>
        <w:rPr/>
      </w:pPr>
      <w:r>
        <w:rPr>
          <w:sz w:val="22"/>
        </w:rPr>
        <w:t>"Власти в этом случае обеспечивают порядок и безопасность людей. Так что это - в интересах крупных конфессий, потому что в таких мероприятиях участвует много верующих", - добавила инокиня Ксения (Чернега).</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17.01.13 В Церкви надеются, что государство передаст ей детский дом для инвалидов</w:t>
      </w:r>
    </w:p>
    <w:p>
      <w:pPr>
        <w:pStyle w:val="Normal"/>
        <w:rPr>
          <w:sz w:val="22"/>
        </w:rPr>
      </w:pPr>
      <w:r>
        <w:rPr>
          <w:sz w:val="22"/>
        </w:rPr>
        <w:t>В Московском Патриархате ожидают от властей понимания в ответ на предложение передать в ведение Церкви один из детских домов для детей-инвалидов.</w:t>
      </w:r>
    </w:p>
    <w:p>
      <w:pPr>
        <w:pStyle w:val="Normal"/>
        <w:rPr/>
      </w:pPr>
      <w:r>
        <w:rPr>
          <w:b/>
          <w:sz w:val="22"/>
        </w:rPr>
        <w:t xml:space="preserve">"Пока речь идет о передаче Церкви только одного детского дома для детей-инвалидов. Мы понимаем, что эта инициатива требует всесторонней правовой проработки. Но я надеюсь, что она найдет поддержку у представителей государства. Если у нас получится и результат будет хорошим, мы готовы поставить вопрос о расширении подобной работы", - пишет глава Синодального отдела по церковной благотворительности и социальному служению епископ Смоленский и Вяземский Пантелеимон в статье, опубликованной на сайте журнала "Фома". </w:t>
      </w:r>
      <w:r>
        <w:rPr>
          <w:sz w:val="22"/>
        </w:rPr>
        <w:t>http://www.foma.ru/episkop-panteleimon-ideyu-o-czerkovnom-detdome-dlya-detej-invalidov-myi-vyinashivali-davno.html</w:t>
      </w:r>
    </w:p>
    <w:p>
      <w:pPr>
        <w:pStyle w:val="Normal"/>
        <w:rPr>
          <w:sz w:val="22"/>
        </w:rPr>
      </w:pPr>
      <w:r>
        <w:rPr>
          <w:sz w:val="22"/>
        </w:rPr>
        <w:t>Как отметил владыка, Патриарх Кирилл давно уже вынашивал эту идею. Одной из основных задач такого детского дома должна стать передача детей-инвалидов в семьи. В нем будут работать добровольцы, сестры милосердия, которые ездили за границу: в Австрию, скандинавские страны, знакомились с современными методиками реабилитации. В детском доме для инвалидов они смогут применять эти технологии.</w:t>
      </w:r>
    </w:p>
    <w:p>
      <w:pPr>
        <w:pStyle w:val="Normal"/>
        <w:rPr/>
      </w:pPr>
      <w:r>
        <w:rPr>
          <w:sz w:val="22"/>
        </w:rPr>
        <w:t>"Мы будем целенаправленно работать над тем, чтобы, по возможности, подбирать этим детям приемных родителей, тем более что у нас в Москве уже есть специальный центр, где мы готовим будущих приемных родителей", - сообщил епископ.</w:t>
      </w:r>
    </w:p>
    <w:p>
      <w:pPr>
        <w:pStyle w:val="Normal"/>
        <w:rPr/>
      </w:pPr>
      <w:r>
        <w:rPr>
          <w:sz w:val="22"/>
        </w:rPr>
        <w:t>По его словам, в Церкви готовы помогать этим семьям и после усыновления. Например, сейчас в Марфо-Мариинской обители действует группа дневного пребывания - детский сад для детей-инвалидов, куда родители могут привести ребенка на определенное время, чтобы заняться своими делами и немного отдохнуть.</w:t>
      </w:r>
    </w:p>
    <w:p>
      <w:pPr>
        <w:pStyle w:val="Normal"/>
        <w:rPr>
          <w:sz w:val="22"/>
        </w:rPr>
      </w:pPr>
      <w:r>
        <w:rPr>
          <w:sz w:val="22"/>
        </w:rPr>
        <w:t>Иерарх напомнил, что в церковных детских домах, а их по России 90, воспитываются дети-инвалиды с разными нарушениями развития. В государственных учреждениях для детей-инвалидов трудятся православные сестры милосердия, которым Церковь платит зарплату.</w:t>
      </w:r>
    </w:p>
    <w:p>
      <w:pPr>
        <w:pStyle w:val="Normal"/>
        <w:rPr>
          <w:sz w:val="22"/>
        </w:rPr>
      </w:pPr>
      <w:r>
        <w:rPr>
          <w:sz w:val="22"/>
        </w:rPr>
        <w:t>Есть у Церкви опыт работы со слепоглухонемыми детьми. В Сергиевом Посаде работает государственный детский дом, при нем действует уникальный храм, где все сделано для детей: низкие подсвечники, рельефные иконы, открытые алтари. Прихожане, сотрудники храма купили в деревне деревянный дом, и туда дети-сироты выезжают на каникулы: живут в семейных условиях, сами готовят еду, учатся самостоятельност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18.01.13 79% россиян являются православными, 4% - мусульманами</w:t>
      </w:r>
    </w:p>
    <w:p>
      <w:pPr>
        <w:pStyle w:val="Normal"/>
        <w:rPr>
          <w:sz w:val="22"/>
        </w:rPr>
      </w:pPr>
      <w:r>
        <w:rPr>
          <w:sz w:val="22"/>
        </w:rPr>
        <w:t>В России проживает 79% православных, 4% мусульман, 7% атеистов и 9% тех, кто верит в "высшую силу", но ни к какой религии не принадлежит, показал опрос, проведенный Институтом социологии РАН. Данные публикует "Российская газета". В публикации не уточняется, приверженцы каких религий составляют оставшийся 1% и в какой пропорции.</w:t>
      </w:r>
    </w:p>
    <w:p>
      <w:pPr>
        <w:pStyle w:val="Normal"/>
        <w:rPr>
          <w:sz w:val="22"/>
        </w:rPr>
      </w:pPr>
      <w:r>
        <w:rPr>
          <w:sz w:val="22"/>
        </w:rPr>
        <w:t>Как пишет газета, если сравнивать с такими же данными трехлетней давности, то число верующих "во что-то, но не знаю, во что" снизилось на 2%, атеистов стало меньше на 5%, а число тех, кто стал называть и считать себя православным, увеличилось на 7%.</w:t>
      </w:r>
    </w:p>
    <w:p>
      <w:pPr>
        <w:pStyle w:val="Normal"/>
        <w:rPr>
          <w:sz w:val="22"/>
        </w:rPr>
      </w:pPr>
      <w:r>
        <w:rPr>
          <w:sz w:val="22"/>
        </w:rPr>
        <w:t>Наибольшее число россиян (21%) на просьбу социологов определить степень своей религиозности по шкале от 0 до 10 поставили себя точно в центр.</w:t>
      </w:r>
    </w:p>
    <w:p>
      <w:pPr>
        <w:pStyle w:val="Normal"/>
        <w:rPr>
          <w:sz w:val="22"/>
        </w:rPr>
      </w:pPr>
      <w:r>
        <w:rPr>
          <w:sz w:val="22"/>
        </w:rPr>
        <w:t>За последние 10 лет число тех, кто в свободное время считает обязательным для себя сходить в церковь, почти не изменилось: это примерно каждый десятый. Причем число тех православных, кто считает посещение церкви обязательным для верующего человека, с 2009 года сократилось с 14% до 11%.</w:t>
      </w:r>
    </w:p>
    <w:p>
      <w:pPr>
        <w:pStyle w:val="Normal"/>
        <w:rPr>
          <w:sz w:val="22"/>
        </w:rPr>
      </w:pPr>
      <w:r>
        <w:rPr>
          <w:sz w:val="22"/>
        </w:rPr>
        <w:t>На вопрос о том, кто из деятелей прошлого и настоящего лучше прочих может служить олицетворением массовых народных чаяний, треть россиян поставила во главу рейтинга Петра I. Второе место (14%) респонденты поделили между святыми подвижниками (Сергий Радонежский, Серафим Саровский, Матрона Московская и др.) и современниками, прежде всего Владимиром Путиным.</w:t>
      </w:r>
    </w:p>
    <w:p>
      <w:pPr>
        <w:pStyle w:val="Normal"/>
        <w:rPr>
          <w:sz w:val="22"/>
        </w:rPr>
      </w:pPr>
      <w:r>
        <w:rPr>
          <w:sz w:val="22"/>
        </w:rPr>
        <w:t>53% православных считают, что у России есть особая великая миссия. В других мировоззренческих группах с таким утверждением согласны 40%.</w:t>
      </w:r>
    </w:p>
    <w:p>
      <w:pPr>
        <w:pStyle w:val="Normal"/>
        <w:rPr>
          <w:sz w:val="22"/>
        </w:rPr>
      </w:pPr>
      <w:r>
        <w:rPr>
          <w:sz w:val="22"/>
        </w:rPr>
        <w:t>Среди атеистов 15% ни о чем не мечтают, и еще 19% ничего не делают ради осуществления своей мечты. Православные и "просто верующие" бездействуют реже: 9 и 7% соответственно.</w:t>
      </w:r>
    </w:p>
    <w:p>
      <w:pPr>
        <w:pStyle w:val="Normal"/>
        <w:rPr>
          <w:sz w:val="22"/>
        </w:rPr>
      </w:pPr>
      <w:r>
        <w:rPr>
          <w:sz w:val="22"/>
        </w:rPr>
        <w:t>Хотя верующими считают себя в общей сложности 93% россиян, лишь 20% обращаются к высшим силам с молитвами об исполнении своих желаний, а к магическим и эзотерическим практикам для осуществления желаний прибегают 6 процентов. При этом 67% россиянок обращаются за помощью к гадалкам, экстрасенсам и магам; среди граждан мужского пола этот показатель составляет всего 4 процен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1.13 Беларусь ограничила список оснований для аборта</w:t>
      </w:r>
    </w:p>
    <w:p>
      <w:pPr>
        <w:pStyle w:val="Normal"/>
        <w:rPr>
          <w:sz w:val="22"/>
        </w:rPr>
      </w:pPr>
      <w:r>
        <w:rPr>
          <w:sz w:val="22"/>
        </w:rPr>
        <w:t>Правительством Республики Беларусь утвержден новый список оснований, в соответствии с которым женщинам разрешено делать аборт на позднем сроке беременности (до 22 недель). По новому списку, большинство социальных показаний для совершения искусственного прерывания беременности на позднем сроке было отменено.</w:t>
      </w:r>
    </w:p>
    <w:p>
      <w:pPr>
        <w:pStyle w:val="Normal"/>
        <w:rPr>
          <w:sz w:val="22"/>
        </w:rPr>
      </w:pPr>
      <w:r>
        <w:rPr>
          <w:sz w:val="22"/>
        </w:rPr>
        <w:t>Так, например, запрещены аборты в случае, если женщина или ее муж находятся в тюрьме, если во время беременности женщина развелась с мужем, если у женщины есть трое и более детей, а также, если муж лишился работы во время беременности жены.</w:t>
      </w:r>
    </w:p>
    <w:p>
      <w:pPr>
        <w:pStyle w:val="Normal"/>
        <w:rPr>
          <w:sz w:val="22"/>
        </w:rPr>
      </w:pPr>
      <w:r>
        <w:rPr>
          <w:sz w:val="22"/>
        </w:rPr>
        <w:t>В целом, документ из десяти предыдущих, сохранил только три причины, позволяющие совершить прерывание беременности: по медицинским показаниям, в случае, если беременность стала результатом изнасилования, а также в ситуации, когда женщина лишена родительских прав.</w:t>
      </w:r>
    </w:p>
    <w:p>
      <w:pPr>
        <w:pStyle w:val="Normal"/>
        <w:rPr>
          <w:sz w:val="22"/>
        </w:rPr>
      </w:pPr>
      <w:r>
        <w:rPr>
          <w:sz w:val="22"/>
        </w:rPr>
        <w:t>Отмечается, что по собственному желанию жительницам страны разрешено прерывать беременность, только если плоду не более 12 недель.</w:t>
      </w:r>
    </w:p>
    <w:p>
      <w:pPr>
        <w:pStyle w:val="Normal"/>
        <w:rPr>
          <w:sz w:val="22"/>
        </w:rPr>
      </w:pPr>
      <w:r>
        <w:rPr>
          <w:sz w:val="22"/>
        </w:rPr>
        <w:t>Напомним, что в 2012 году с предложением законодательно запретить аборты в Беларуси выступили Православная и Католическая Церкви.</w:t>
      </w:r>
    </w:p>
    <w:p>
      <w:pPr>
        <w:pStyle w:val="Normal"/>
        <w:rPr/>
      </w:pPr>
      <w:r>
        <w:rPr>
          <w:sz w:val="22"/>
        </w:rPr>
        <w:t>А недавно, в день памяти святых мучеников - Вифлеемских младенцев, убиенных Иродом, духовенство Белорусской Православной Церкви совершило соборную молитву против абортов. В приходе Петро-Павловского собора в Минске прошло молитвенное состояние под названием «Православные против аборта». Также был отслужен покаянный молебен «об искоренении греха аборта в обществе» и «о прощении греха детоубийства».</w:t>
      </w:r>
    </w:p>
    <w:p>
      <w:pPr>
        <w:pStyle w:val="Normal"/>
        <w:rPr>
          <w:sz w:val="22"/>
        </w:rPr>
      </w:pPr>
      <w:r>
        <w:rPr>
          <w:sz w:val="22"/>
        </w:rPr>
        <w:t>На службе против абортов присутствовали не только священники, но и медики. Любой желающий мог поставить свечу и помолиться о здравии и спасении младенцев, которые находятся в утробе матери.</w:t>
      </w:r>
    </w:p>
    <w:p>
      <w:pPr>
        <w:pStyle w:val="Normal"/>
        <w:rPr/>
      </w:pPr>
      <w:r>
        <w:rPr>
          <w:sz w:val="22"/>
        </w:rPr>
        <w:t>«Мы надеемся, что соборная молитва будет услышана в том уголке Беларуси, где в этот момент женщина примет решение сохранить своему ребенку жизнь», - отметил руководитель Центра защиты материнства БПЦ Дмитрий Гриценко.</w:t>
      </w:r>
    </w:p>
    <w:p>
      <w:pPr>
        <w:pStyle w:val="Normal"/>
        <w:rPr/>
      </w:pPr>
      <w:r>
        <w:rPr>
          <w:sz w:val="22"/>
        </w:rPr>
        <w:t>Организатором акции выступил Центр защиты семейных ценностей материнства при Белорусской Православной Церкви совместно с комитетом духовно-просветительской программы «Семья - Единение - Отечество».</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 xml:space="preserve">13 января после тяжелой и продолжительной болезни на 84-м году жизни отошел ко Господу схимитрополит Ювеналий (Тарасов). Отпевание почившего архипастыря состоялось 15 января в Знаменском кафедральном соборе Курска. </w:t>
      </w:r>
      <w:r>
        <w:rPr>
          <w:sz w:val="22"/>
        </w:rPr>
        <w:t>http://www.курская-епархия.рф/index.php/item/529-вечная-память-новопреставленному-схимитрополиту-ювеналию</w:t>
      </w:r>
    </w:p>
    <w:p>
      <w:pPr>
        <w:pStyle w:val="Normal"/>
        <w:rPr>
          <w:sz w:val="22"/>
        </w:rPr>
      </w:pPr>
      <w:r>
        <w:rPr>
          <w:sz w:val="22"/>
        </w:rPr>
        <w:t>11.01.13 Прекрасный рождественский подарок преподнесла своим последователям в США Русская Зарубежная Церковь. К празднику она начала издание нового журнала, адресованного, прежде всего, англоязычным читателям. Журнал называется "Кайрос", что в примерном переводе с греческого языка означает "благоприятный момент". Именно это слово диаконы произносят в начале каждой литургии. Журнал будет выходить раз в три месяца усилиями братии мужского Крестовоздвиженского монастыря, расположенного в горах штата Западная Вирджиния. "Кайрос" влился в "семейство" из полутора десятков изданий, которые Русская Зарубежная Церковь выпускает в разных странах мира на русском, английском и французском языках. Седмица.</w:t>
      </w:r>
      <w:r>
        <w:rPr>
          <w:sz w:val="22"/>
          <w:lang w:val="en-US"/>
        </w:rPr>
        <w:t>Ru</w:t>
      </w:r>
    </w:p>
    <w:p>
      <w:pPr>
        <w:pStyle w:val="Normal"/>
        <w:rPr>
          <w:sz w:val="22"/>
        </w:rPr>
      </w:pPr>
      <w:r>
        <w:rPr>
          <w:sz w:val="22"/>
        </w:rPr>
        <w:t>11.01.13 15-членный Совет Генерального управления вакуфами Турции в Анкаре принял решение возвратить лесные угодья площадью 190 стремм греческому монастырю Святой Троицы на острове Халки, в котором расположена знаменитая богословская школа. Возвращение этой территории особенно важно для Константинопольского Патриархата, так как там находятся могилы Константинопольских Патриархов Кирилла VII и Константина V. Седмица.</w:t>
      </w:r>
      <w:r>
        <w:rPr>
          <w:sz w:val="22"/>
          <w:lang w:val="en-US"/>
        </w:rPr>
        <w:t>Ru</w:t>
      </w:r>
    </w:p>
    <w:p>
      <w:pPr>
        <w:pStyle w:val="Normal"/>
        <w:rPr/>
      </w:pPr>
      <w:r>
        <w:rPr>
          <w:sz w:val="22"/>
        </w:rPr>
        <w:t>11.01.13 Одной из главных задач созданного в Верховной Раде Украины межфракционного депутатского объединения в поддержку канонической Русской Православной Церкви является борьба с расколом. Об этом заявил руководитель объединения депутат от Партии регионов Вадим Колесниченко. По его словам, создание межфракционного депутатского объединения в поддержку канонической Церкви является «возобновлением деятельности той группы, которая была организована по благословению митрополита Владимира ещё в прошлом созыве. Она направлена на мониторинг по защите прав РПЦ, на возврат храмов, урегулирование конфликтов». «Кроме того, - добавил политик, - группа направлена на мониторинг нарушения прав канонического Православия в Западной Украине. И самое главное - это борьба с расколом, пропаганда канонического Православия на Украине». Русская народная линия</w:t>
      </w:r>
    </w:p>
    <w:p>
      <w:pPr>
        <w:pStyle w:val="Normal"/>
        <w:rPr>
          <w:sz w:val="22"/>
        </w:rPr>
      </w:pPr>
      <w:r>
        <w:rPr>
          <w:sz w:val="22"/>
        </w:rPr>
        <w:t>11.01.13 Второй Всеукраинский песенный фестиваль рождественских колядок и щедривок «Рождественский перезвон» состоялся 10 января в Трапезном храме Киево-Печерской лавры. В ходе мероприятия прозвучали рождественские песни в исполнении хоров, ансамблей и других творческих коллективов. Фестиваль прошел по благословению наместника Киево-Печерской лавры митрополита Вышгородского и Чернобыльского Павла. Православие и мир</w:t>
      </w:r>
    </w:p>
    <w:p>
      <w:pPr>
        <w:pStyle w:val="Normal"/>
        <w:rPr/>
      </w:pPr>
      <w:r>
        <w:rPr>
          <w:sz w:val="22"/>
        </w:rPr>
        <w:t>12.01.13 На встрече с общественностью Северодвинска протодиакон Андрей Кураев назвал три способа поссориться с Богом в начале нового года: «Самый лучший - колдовать и гадать на святках, второй гарантированный способ - ругаться и толкаться в очереди за святой водой в день Крещения Господня, третий способ - пьяное купание в проруби, а еще и с псевдобогословским бредом, что если кто в прорубь окунется, тому грехи будут прощены». Миссионер заметил, что не надо путать церковное Таинство крещения, когда человек вступает в Церковь, с народной мужицкой забавой. «Лично я ничего против этих купаний не имею, только не надо нагружать их богословскими смыслом», - пояснил отец Андрей. Arh-eparhia.ru</w:t>
      </w:r>
    </w:p>
    <w:p>
      <w:pPr>
        <w:pStyle w:val="Normal"/>
        <w:rPr>
          <w:sz w:val="22"/>
        </w:rPr>
      </w:pPr>
      <w:r>
        <w:rPr>
          <w:sz w:val="22"/>
        </w:rPr>
        <w:t>14.01.13 На второй день Рождества Христова в Свято-Духовской церкви г. Голая Пристань Херсонской области произошло рождественское чудо. По свидетельству священнослужителей и прихожан, во время Божественной литургии на праздничной иконе Рождества Христова выступили маслянистые капельки, которые затем собрались в струйки. С того дня это чудо повторяется на протяжении всех праздничных рождественских дней. Украина Православная</w:t>
      </w:r>
    </w:p>
    <w:p>
      <w:pPr>
        <w:pStyle w:val="Normal"/>
        <w:rPr>
          <w:sz w:val="22"/>
        </w:rPr>
      </w:pPr>
      <w:r>
        <w:rPr>
          <w:sz w:val="22"/>
        </w:rPr>
        <w:t>14.01.13 Греческое Братство Православной внешней миссии обратилось с призывом к верующим помочь в строительстве первого православного храма на островах Фиджи. Участок для церкви был приобретен на средства Братства в Лаутоке, на крупнейшем из островов Вити-Леву. Храм будет освящен в честь Святой Троицы, при нем будут устроены приют для сирот и православная школа. Предполагается, что строительство этих зданий обойдется в 188 тысяч евро. Православная община Архипелага Фиджи входит в юрисдикцию Новозеландской митрополии Константинопольского Патриархата. 64,5% населения острова составляют христиане, их которых большинство (35 %) являются методистами. Седмица.</w:t>
      </w:r>
      <w:r>
        <w:rPr>
          <w:sz w:val="22"/>
          <w:lang w:val="en-US"/>
        </w:rPr>
        <w:t>Ru</w:t>
      </w:r>
    </w:p>
    <w:p>
      <w:pPr>
        <w:pStyle w:val="Normal"/>
        <w:rPr>
          <w:sz w:val="22"/>
        </w:rPr>
      </w:pPr>
      <w:r>
        <w:rPr>
          <w:sz w:val="22"/>
        </w:rPr>
        <w:t>15.01.13 Кубок Кузбасса по хоккею в валенках впервые выиграла команда местной епархии. Турнир по «Народному хоккею» в валенках собрал 16 команд: полицейских, железнодорожников, журналистов, а также священников области. Дружина Кемеровской епархии выиграла у команды «Госнаркоконтроль» и команды «ГТРК Кузбасс». «Мы сумели показать волевую игру и впервые завоевали главный приз соревнований - золоченый кубок», - рассказали в пресс-службе Кемеровской митрополии. Шуточный спортивный турнир вызвал среди молодежи города большой интерес и собрал рекордное количество зрителей. Православие.</w:t>
      </w:r>
      <w:r>
        <w:rPr>
          <w:sz w:val="22"/>
          <w:lang w:val="en-US"/>
        </w:rPr>
        <w:t>Ru</w:t>
      </w:r>
    </w:p>
    <w:p>
      <w:pPr>
        <w:pStyle w:val="Normal"/>
        <w:rPr>
          <w:sz w:val="22"/>
        </w:rPr>
      </w:pPr>
      <w:r>
        <w:rPr>
          <w:sz w:val="22"/>
        </w:rPr>
        <w:t>15.01.13 Руины византийской часовни, разрушенной около 700 лет назад, найдены на средиземноморском побережье Малой Азии. Раскопки в древних Мирах Ликийских (сейчас город Демре) начались в 2009 году. Под слоем толщиной 5,5 метров, археологи обнаружили остатки древнего храма византийской эпохи. Помимо частично сохранившегося собора святителя Николая, это единственный памятник того периода, найденный здесь. По мнению археологов, церковь сохранилась исключительно хорошо. Это дает основания предполагать, что здесь могут быть найдены и другие постройки бывшего города Миры Ликийские, который, может быть, также сохранился. Православие.</w:t>
      </w:r>
      <w:r>
        <w:rPr>
          <w:sz w:val="22"/>
          <w:lang w:val="en-US"/>
        </w:rPr>
        <w:t>Ru</w:t>
      </w:r>
    </w:p>
    <w:p>
      <w:pPr>
        <w:pStyle w:val="Normal"/>
        <w:rPr>
          <w:sz w:val="22"/>
        </w:rPr>
      </w:pPr>
      <w:r>
        <w:rPr>
          <w:sz w:val="22"/>
        </w:rPr>
        <w:t>15.01.13 Тверской районный суд продлил до 16 февраля срок ареста иеромонаху Илие (Семину), обвиняемому в гибели двух человек в ДТП на Кутузовском проспекте Москвы. Интерфакс-Религия</w:t>
      </w:r>
    </w:p>
    <w:p>
      <w:pPr>
        <w:pStyle w:val="Normal"/>
        <w:rPr>
          <w:sz w:val="22"/>
        </w:rPr>
      </w:pPr>
      <w:r>
        <w:rPr>
          <w:sz w:val="22"/>
        </w:rPr>
        <w:t>15.01.13 Митрополит Архангельский и Холмогорский Даниил открыл благотворительную акцию в Северодвинске по сбору средств на операцию по пересадке костного мозга трехлетней девочке Алине. Архиерей первым внес благотворительный взнос. Интерфакс-Религия</w:t>
      </w:r>
    </w:p>
    <w:p>
      <w:pPr>
        <w:pStyle w:val="Normal"/>
        <w:rPr/>
      </w:pPr>
      <w:r>
        <w:rPr>
          <w:sz w:val="22"/>
        </w:rPr>
        <w:t>15.01.13 Ушел на покой архиепископ Гавриил Команский (де Вильдер), экзарх Вселенского Патриарха для православных русских церквей в Западной Европе. 8 января 2013 года владыка Гавриил объявил о своём официальном прошении ко Вселенскому Патриарху об отпуске на покой по причине тяжелой болезни. С 15 января иерарх на покое, а местоблюстителем назначен митрополит Галльский Эммануил. Выборы нового следующего правящего архиерея должны состояться в мае 2013 года. Владыка Гавриил вернулся в свой город Маастрихт (Голландия) и продолжает лечение. Православие и мир</w:t>
      </w:r>
    </w:p>
    <w:p>
      <w:pPr>
        <w:pStyle w:val="Normal"/>
        <w:rPr>
          <w:sz w:val="22"/>
        </w:rPr>
      </w:pPr>
      <w:r>
        <w:rPr>
          <w:sz w:val="22"/>
        </w:rPr>
        <w:t>16.01.13 2013 год в греческих Салониках будет посвящен святым равноапостольным Кириллу и Мефодию, просветителям славянских народов. Решение отпраздновать память Первоучителей славян в их родном городе принято в связи с 1150-летием их главного миссионерского подвига - составления первой славянской азбуки в 863 году. В Салониках планируется провести большой международный научный симпозиум, который пройдет, скорее всего, во втором квартале 2013 года. Параллельно симпозиуму муниципалитет Салоник планирует организовать выставку, которая расскажет о миссионерском служении Солунских братьев и эпохе, в которую оно проходило. Выставка, как ожидается, продлится до 2014 г. Вероятно, с ее экспонатами смогут ознакомиться не только жители Греции, но и тех стран, которые посетили с миссией Учители Словенские: Сербии, Болгарии, Чехии, Словакии, Украины и России. Седмица.</w:t>
      </w:r>
      <w:r>
        <w:rPr>
          <w:sz w:val="22"/>
          <w:lang w:val="en-US"/>
        </w:rPr>
        <w:t>Ru</w:t>
      </w:r>
    </w:p>
    <w:p>
      <w:pPr>
        <w:pStyle w:val="Normal"/>
        <w:rPr>
          <w:sz w:val="22"/>
        </w:rPr>
      </w:pPr>
      <w:r>
        <w:rPr>
          <w:sz w:val="22"/>
        </w:rPr>
        <w:t>17.01.13 Восемь концертов в ведущих театрах Ростова-на-Дону состоялось в рамках Рождественского благотворительного фестиваля, который впервые проводился в Ростовской области. На нем было собрано более одного миллиона рублей. Все собранные средства перечислены в гематологический центр детской областной больницы. Фестиваль организовали митрополит Ростовский и Новочеркасский Меркурий и министр культуры региона Александр Резванов. Интерфакс-Религия</w:t>
      </w:r>
    </w:p>
    <w:p>
      <w:pPr>
        <w:pStyle w:val="Normal"/>
        <w:rPr>
          <w:sz w:val="22"/>
        </w:rPr>
      </w:pPr>
      <w:r>
        <w:rPr>
          <w:sz w:val="22"/>
        </w:rPr>
        <w:t>16.01.13 Число российских паломников на Святую Землю в прошедшем году составило около 500 тысяч человек, сообщил мэр Иерусалима Нир Баркат. Всего же количество туристов и паломников в регион в 2012 году было рекордным и превысило 3 млн. человек, заявил Н.Баркат, посещая Русскую духовную миссию в Иерусалиме. Интерфакс-Религия</w:t>
      </w:r>
    </w:p>
    <w:p>
      <w:pPr>
        <w:pStyle w:val="Normal"/>
        <w:rPr>
          <w:sz w:val="22"/>
        </w:rPr>
      </w:pPr>
      <w:r>
        <w:rPr>
          <w:sz w:val="22"/>
        </w:rPr>
        <w:t>16.01.13 Россия выделила 9 миллионов евро на восстановление архитектурных памятников, пострадавших в результате землетрясения в Италии в апреле 2009 года. Средства будут направлены на реконструкцию дворца Ардингелли и церкви святого Григория Великого в городе Аквила. Во дворце первая фаза восстановительных работ близится к завершению. Что касается церкви, которая была полностью разрушена, итальянской стороной проведен конкурс на лучшее проектное решение будущего строения. Ведется подготовка к проведению тендера на выбор компании-подрядчика для строительства объекта. Начало работ запланировано на март 2013 года. Православие и мир</w:t>
      </w:r>
    </w:p>
    <w:p>
      <w:pPr>
        <w:pStyle w:val="Normal"/>
        <w:rPr>
          <w:sz w:val="22"/>
        </w:rPr>
      </w:pPr>
      <w:r>
        <w:rPr>
          <w:sz w:val="22"/>
        </w:rPr>
        <w:t>16.01.13 Но о. Крит 20-летний мужчина шесть раз обворовывал православные храмы. По данным полиции уроженец Болгарии совершил кражи из церквей в муниципалитете Миноа Пэдиадос. Молодой человек, который до сих пор остается на свободе, в период с 1 июня 2011 года по 9 января 2012 года обокрал несколько церквей, обогатившись на 8100 евро. Полиция занимается поимкой преступника. Православие.</w:t>
      </w:r>
      <w:r>
        <w:rPr>
          <w:sz w:val="22"/>
          <w:lang w:val="en-US"/>
        </w:rPr>
        <w:t>By</w:t>
      </w:r>
    </w:p>
    <w:p>
      <w:pPr>
        <w:pStyle w:val="Normal"/>
        <w:rPr/>
      </w:pPr>
      <w:r>
        <w:rPr>
          <w:sz w:val="22"/>
        </w:rPr>
        <w:t>17.01.13 В городе Краснокаменске Забайкальского края в иконной лавке стала мироточить копия Остробрамской иконы Божией Матери. "Икона заплакала в среду днем, ее перенесли в храм и поместили в алтарь", - сообщила служащая церкви. Святой образ будет находиться в алтаре до тех пор, пока Церковь не примет соответствующее решение. Интерфакс-Религия</w:t>
      </w:r>
    </w:p>
    <w:p>
      <w:pPr>
        <w:pStyle w:val="Normal"/>
        <w:rPr/>
      </w:pPr>
      <w:r>
        <w:rPr>
          <w:sz w:val="22"/>
        </w:rPr>
        <w:t>17.01.13 На днях в СМИ появилась информация со ссылкой на официальный сайт Анатолия Кашпировского, что к Рождеству он был награжден грамотой Блаженнейшего Митрополита Владимира. В подтверждение сайт опубликовал изображение грамоты. Однако в наградном отделе Украинской Православной Церкви опровергли факт награждения А. Кашпировского грамотой Блаженнейшего Митрополита Владимира, пояснив, что подобного образца грамоты в УПЦ не выдают уже несколько лет. Таким образом, на лицо факт фальсификации, цель которой - пока неясна. Православие в Украине</w:t>
      </w:r>
    </w:p>
    <w:p>
      <w:pPr>
        <w:pStyle w:val="Normal"/>
        <w:rPr/>
      </w:pPr>
      <w:r>
        <w:rPr>
          <w:sz w:val="22"/>
        </w:rPr>
        <w:t>17.01.13 Уполномоченный по правам ребенка в РФ Павел Астахов высоко оценивает усилия Московского Патриархата в оказании помощи сиротам. "Я с уважением отношусь к тому, что Русская Православная Церковь сегодня опекает самое большое число негосударственных детских домов и приютов, их более 90", - сказал детский омбудсмен в интервью газете "Известия". По его словам, ни одна другая общественная или религиозная организация не содержит такое количество детских учреждений. Интерфакс-Религия</w:t>
      </w:r>
    </w:p>
    <w:p>
      <w:pPr>
        <w:pStyle w:val="Normal"/>
        <w:rPr>
          <w:sz w:val="22"/>
        </w:rPr>
      </w:pPr>
      <w:r>
        <w:rPr>
          <w:sz w:val="22"/>
        </w:rPr>
        <w:t>17.01.13 Рашско-Призренская епархия Сербской Православной Церкви выступила с резким осуждением осквернения сербского православного кладбища на Косовом Поле. В заявлении говорится, что акт вандализма, в ходе которого были разрушены 58 могильных памятников на сербском кладбище, свидетельствует, что сейчас в Косово и Метохии претерпевают притеснения не только еще остающиеся там сербы, но даже и их усопшие родственники. «Злоумышленников сложно будет идентифицировать, так как подобное не было сделано в сотне других случаев осквернения сербских кладбищ, которые остались лежать в руинах. Скорбные фотографии оскверненных кладбищ на Косове Поле, в Южной Митровице, в Старо-Грацко, вскрытых могил по всей Метохии - болезненные свидетельства ситуации, в которой сейчас находятся косовские сербы. Они же являются и живыми свидетельствами перед глазами цивилизованного мира того, что Косово сейчас является единственной частью европейского континента, где даже мертвые не могут почивать в мире», - говорится в заявлении.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атикан готов рассмотреть вопрос о создании ординариата для лютеран</w:t>
      </w:r>
    </w:p>
    <w:p>
      <w:pPr>
        <w:pStyle w:val="Normal"/>
        <w:rPr>
          <w:sz w:val="22"/>
        </w:rPr>
      </w:pPr>
      <w:r>
        <w:rPr>
          <w:sz w:val="22"/>
        </w:rPr>
        <w:t>Префект ватиканской Конгрегации вероучения архиепископ Герхард Людвиг Мюллер заявил, что Ватикан готов рассмотреть вопрос о создании ординариата для лютеран, желающих возвратиться в лоно Католической Церкви. Такая организация по своей форме была бы подобна структуре, недавно учрежденной Папой Римским Бенедиктом XVI для англикан, перешедших в католицизм.</w:t>
      </w:r>
    </w:p>
    <w:p>
      <w:pPr>
        <w:pStyle w:val="Normal"/>
        <w:rPr>
          <w:sz w:val="22"/>
        </w:rPr>
      </w:pPr>
      <w:r>
        <w:rPr>
          <w:sz w:val="22"/>
        </w:rPr>
        <w:t>Архиепископ Мюллер признал, что «лютеранский мир немного отличается от англиканского, потому что среди англикан всегда существовал сектор, который был ближе к католицизму».</w:t>
      </w:r>
    </w:p>
    <w:p>
      <w:pPr>
        <w:pStyle w:val="Normal"/>
        <w:rPr>
          <w:sz w:val="22"/>
        </w:rPr>
      </w:pPr>
      <w:r>
        <w:rPr>
          <w:sz w:val="22"/>
        </w:rPr>
        <w:t>Однако, как сказал прелат, некоторая надежда на восстановление единства лютеран с Римом есть, и Католическая Церковь должна быть готова к этому. Он предположил, что, как и в случае с англиканами, Католическая Церковь могла бы позволить лютеранам сохранить “законные традиции, которые они развили”, становясь при этом полноправными членами Католической Церкви.</w:t>
      </w:r>
    </w:p>
    <w:p>
      <w:pPr>
        <w:pStyle w:val="Normal"/>
        <w:rPr>
          <w:sz w:val="22"/>
        </w:rPr>
      </w:pPr>
      <w:r>
        <w:rPr>
          <w:sz w:val="22"/>
        </w:rPr>
        <w:t>Как указал архиепископ, многие лютеране считают, что Мартин Лютер намеревался только преобразовать Церковь, но не вызвать при этом раскол среди христиан.</w:t>
      </w:r>
    </w:p>
    <w:p>
      <w:pPr>
        <w:pStyle w:val="Normal"/>
        <w:rPr/>
      </w:pPr>
      <w:r>
        <w:rPr>
          <w:sz w:val="22"/>
        </w:rPr>
        <w:t>Архиепископ Мюллер добавил, что некоторые лютеране полагают, что необходимые для преображения Католической Церкви реформы были завершены Вторым Ватиканским собором. Он добавил, что на его собственной родине - в Германии - «протестанты не настроены против католицизма, потому что сами сохранили много католических тради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призвал католических епископов всех стран ввести «День иудаизма»</w:t>
      </w:r>
    </w:p>
    <w:p>
      <w:pPr>
        <w:pStyle w:val="Normal"/>
        <w:rPr>
          <w:sz w:val="22"/>
        </w:rPr>
      </w:pPr>
      <w:r>
        <w:rPr>
          <w:sz w:val="22"/>
        </w:rPr>
        <w:t>Ватикан выступил с предложением праздновать во всем мире «День иудаизма».</w:t>
      </w:r>
    </w:p>
    <w:p>
      <w:pPr>
        <w:pStyle w:val="Normal"/>
        <w:rPr>
          <w:sz w:val="22"/>
        </w:rPr>
      </w:pPr>
      <w:r>
        <w:rPr>
          <w:sz w:val="22"/>
        </w:rPr>
        <w:t>«Мы призываем все Конференции католических епископов ввести такой день», заявил секретарь Комиссии Ватикана по религиозным отношениям с евреями, салезианский священник Норберт Хофманн.</w:t>
      </w:r>
    </w:p>
    <w:p>
      <w:pPr>
        <w:pStyle w:val="Normal"/>
        <w:rPr>
          <w:sz w:val="22"/>
        </w:rPr>
      </w:pPr>
      <w:r>
        <w:rPr>
          <w:sz w:val="22"/>
        </w:rPr>
        <w:t>По его мнению, «День иудаизма» нужен, чтобы «подчеркнуть еврейские корни Христианства и содействовать христианско-иудейскому диалогу».</w:t>
      </w:r>
    </w:p>
    <w:p>
      <w:pPr>
        <w:pStyle w:val="Normal"/>
        <w:rPr>
          <w:sz w:val="22"/>
        </w:rPr>
      </w:pPr>
      <w:r>
        <w:rPr>
          <w:sz w:val="22"/>
        </w:rPr>
        <w:t>В некоторых странах, включая Италию, Австрию, Нидерланды и Польшу, уже существует подобный день. Его проводят 17 января. Его мероприятия включают в себя научные конференции и дискуссии по отношениям между иудеями и христианскими церквями, семинары по традициям иудаизма, концерты еврейской национальной музыки, выставки и др.</w:t>
      </w:r>
    </w:p>
    <w:p>
      <w:pPr>
        <w:pStyle w:val="Normal"/>
        <w:rPr>
          <w:sz w:val="22"/>
        </w:rPr>
      </w:pPr>
      <w:r>
        <w:rPr>
          <w:sz w:val="22"/>
        </w:rPr>
        <w:t>Особенности проведения «Дня иудаизма» в разных странах должны определить местные Епископские конференции, поскольку отношения между Католической Церковью и иудаизмом в разных странах складываются по-разному, пояснил Хофман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стоялась официальная церемония избрания нового примаса Церкви Англии</w:t>
      </w:r>
    </w:p>
    <w:p>
      <w:pPr>
        <w:pStyle w:val="Normal"/>
        <w:rPr>
          <w:sz w:val="22"/>
        </w:rPr>
      </w:pPr>
      <w:r>
        <w:rPr>
          <w:sz w:val="22"/>
        </w:rPr>
        <w:t>Средневековая церемония положила начало поставлению Джастина Велби (Justin Welby) на пост Архиепископа Кентерберийского. Коллегия каноников Кентерберийского собора единодушно избрала епископа Велби 105-м Архиепископом Кентерберийским.</w:t>
      </w:r>
    </w:p>
    <w:p>
      <w:pPr>
        <w:pStyle w:val="Normal"/>
        <w:rPr>
          <w:sz w:val="22"/>
        </w:rPr>
      </w:pPr>
      <w:r>
        <w:rPr>
          <w:sz w:val="22"/>
        </w:rPr>
        <w:t>35-членная Коллегия каноников, состоящая из старших клириков и мирян епархии Кентербери, в соответствии с традицией тысячелетней давности провела избирательное собрание в доме настоятеля Кентерберийского собора, построенного в XIV веке.</w:t>
      </w:r>
    </w:p>
    <w:p>
      <w:pPr>
        <w:pStyle w:val="Normal"/>
        <w:rPr>
          <w:sz w:val="22"/>
        </w:rPr>
      </w:pPr>
      <w:r>
        <w:rPr>
          <w:sz w:val="22"/>
        </w:rPr>
        <w:t>Процедура избрания нового Архиепископа Кентерберийского Коллегией каноников зафиксирована в его конституции как непременное условие поставления нового примаса Церкви Англии. Она может иметь место только после получения официального письма от британского монарха.</w:t>
      </w:r>
    </w:p>
    <w:p>
      <w:pPr>
        <w:pStyle w:val="Normal"/>
        <w:rPr>
          <w:sz w:val="22"/>
        </w:rPr>
      </w:pPr>
      <w:r>
        <w:rPr>
          <w:sz w:val="22"/>
        </w:rPr>
        <w:t>Церемония была проведена под председательством декана (настоятеля) Кентерберийского собора Роберта Уиллиса. По традиции кандидат не был приглашен принять участие церемонии.</w:t>
      </w:r>
    </w:p>
    <w:p>
      <w:pPr>
        <w:pStyle w:val="Normal"/>
        <w:rPr>
          <w:sz w:val="22"/>
        </w:rPr>
      </w:pPr>
      <w:r>
        <w:rPr>
          <w:sz w:val="22"/>
        </w:rPr>
        <w:t>Новый первоиерарх Церкви Англии избирался Кентерберийскими канониками на безальтернативной основе: в избирательных бюллетенях было обозначено только одно имя.</w:t>
      </w:r>
    </w:p>
    <w:p>
      <w:pPr>
        <w:pStyle w:val="Normal"/>
        <w:rPr>
          <w:sz w:val="22"/>
        </w:rPr>
      </w:pPr>
      <w:r>
        <w:rPr>
          <w:sz w:val="22"/>
        </w:rPr>
        <w:t>Декан Кентерберийского собора доктор Роберт Уиллис сказал: «О решении, которое мы приняли этим утром, будет формально сообщение в Лондон. В Соборе св. Павла 4 февраля я представлю его комиссии Королевы. Они скажут, что оно действительно, законно и правильно, и в тот момент Джастин Велби станет в полной мере Архиепископом Кентерберийск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е иерархи Африки осудили решение о рукоположении содомитов во епископы</w:t>
      </w:r>
    </w:p>
    <w:p>
      <w:pPr>
        <w:pStyle w:val="Normal"/>
        <w:rPr>
          <w:sz w:val="22"/>
        </w:rPr>
      </w:pPr>
      <w:r>
        <w:rPr>
          <w:sz w:val="22"/>
        </w:rPr>
        <w:t>Ведущие англиканские иерархи Африки осудили решение Церкви Англии позволить открытым гомосексуалистам становиться епископам, заявив, что данная мера может разрушить единство международного Сообщества англиканских церквей.</w:t>
      </w:r>
    </w:p>
    <w:p>
      <w:pPr>
        <w:pStyle w:val="Normal"/>
        <w:rPr>
          <w:sz w:val="22"/>
        </w:rPr>
      </w:pPr>
      <w:r>
        <w:rPr>
          <w:sz w:val="22"/>
        </w:rPr>
        <w:t>Нигерийский архиепископ Николас Окох сказал, что решение Церкви Англии «может полностью разрушить любые надежды, которые мы питали относительно уврачевания и согласования в пределах нашего Сообщества». Окох присоединился к англиканским прелатам из Уганды и Кении, выступив против решения британских англикан. Нигерийский прелат считает, что Церковь Англии поклонилась «современным идолам атеизма и морального релятивизма».</w:t>
      </w:r>
    </w:p>
    <w:p>
      <w:pPr>
        <w:pStyle w:val="Normal"/>
        <w:rPr/>
      </w:pPr>
      <w:r>
        <w:rPr>
          <w:sz w:val="22"/>
        </w:rPr>
        <w:t>Хотя Церковь Англии - исторический центр англиканского мира, африканские епархии в настоящее время являются наиболее активными компонентами Сообщества англиканских церквей мира. Африканские англикане сопротивляются попыткам внести изменения в учение Англиканской Церкви по вопросам человеческой сексуальности, настаивая на том, что следует неукоснительно следовать моральным стандартам Библии и христианской традиции.</w:t>
      </w:r>
    </w:p>
    <w:p>
      <w:pPr>
        <w:pStyle w:val="Normal"/>
        <w:rPr>
          <w:sz w:val="22"/>
        </w:rPr>
      </w:pPr>
      <w:r>
        <w:rPr>
          <w:sz w:val="22"/>
        </w:rPr>
        <w:t>Как уже сообщалось, на прошлой неделе Церковь Англии объявила, что священники, имеющие гомосексуальных сожителей, могут стать епископами при условии, что они пообещают прекратить половые отношения с ними.</w:t>
      </w:r>
    </w:p>
    <w:p>
      <w:pPr>
        <w:pStyle w:val="Normal"/>
        <w:rPr>
          <w:sz w:val="22"/>
        </w:rPr>
      </w:pPr>
      <w:r>
        <w:rPr>
          <w:sz w:val="22"/>
        </w:rPr>
        <w:t>Архиепископ Окох отклонил подобный «обет безбрачия» для содомитов как «неосуществимый на практике и не имеющий законной сил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Турецкий террорист встретился с Патриархом Варфоломеем</w:t>
      </w:r>
    </w:p>
    <w:p>
      <w:pPr>
        <w:pStyle w:val="Normal"/>
        <w:rPr>
          <w:sz w:val="22"/>
        </w:rPr>
      </w:pPr>
      <w:r>
        <w:rPr>
          <w:sz w:val="22"/>
        </w:rPr>
        <w:t>Мехмет Али Агджа, который стрелял в Папу Римского Иоанна Павла II на площади св. Петра в Ватикане и тяжело ранил его в мае 1981 г., встретился на этой неделе с Патриархом Константинопольским Варфоломеем I. Беседа Агджи с Патриархом состоялась 7 января по просьбе Агджи.</w:t>
      </w:r>
    </w:p>
    <w:p>
      <w:pPr>
        <w:pStyle w:val="Normal"/>
        <w:rPr>
          <w:sz w:val="22"/>
        </w:rPr>
      </w:pPr>
      <w:r>
        <w:rPr>
          <w:sz w:val="22"/>
        </w:rPr>
        <w:t>Агджа сказал Патриарху Константинопольскому, что он провел много часов, читая Библию в то время, когда он отбывал тюремный срок за покушение на главу Католической Церкви.</w:t>
      </w:r>
    </w:p>
    <w:p>
      <w:pPr>
        <w:pStyle w:val="Normal"/>
        <w:rPr>
          <w:sz w:val="22"/>
        </w:rPr>
      </w:pPr>
      <w:r>
        <w:rPr>
          <w:sz w:val="22"/>
        </w:rPr>
        <w:t>После того, как итальянский суд признал Агджу виновным в покушении на убийство Папы Римского, турецкий террорист провел 19 лет в тюремном заключении в Риме, прежде чем был освобожден в 2000 г. Агджа получил свободу в результате общей амнистии, объявленной итальянскими властями по просьбе самого Папы Иоанна Павла II. Однако, когда Агджа возвратился в свою родную Турцию, ему вновь пришлось отбывать наказание в тюрьме за совершенное им еще до покушения на понтифика убийство. Агджа был освобожден турецкими властями в январе 2010 г.</w:t>
      </w:r>
    </w:p>
    <w:p>
      <w:pPr>
        <w:pStyle w:val="Normal"/>
        <w:rPr/>
      </w:pPr>
      <w:r>
        <w:rPr>
          <w:sz w:val="22"/>
        </w:rPr>
        <w:t>Агджа встречался в тюрьме с Папой Римским Иоанном Павлом II, который простил его. Он также виделся с его преемником - Бенедиктом XVI. Теперь бывший террорист неожиданно пожелал встретиться с православным Патриархом. Мотивы таких встреч не вполне ясны, как, впрочем, и нынешние убеждения Агджи. Он не раз заявлял, что стал христианином, выражал намерение перебраться в Европу. Однако прежде он делал столько скандальных и сомнительных заявлений, что поверить ему на слово представляется весьма затруднительным. Временами Агджа производит впечатление психически не вполне здорового человека, что, впрочем, вполне может быть результатом умелой симуляции.</w:t>
      </w:r>
    </w:p>
    <w:p>
      <w:pPr>
        <w:pStyle w:val="Normal"/>
        <w:rPr>
          <w:sz w:val="22"/>
        </w:rPr>
      </w:pPr>
      <w:r>
        <w:rPr>
          <w:sz w:val="22"/>
        </w:rPr>
        <w:t>В любом случае тайну покушения на Папу Иоанна Павла II Агджа, похоже, так до сих пор и не раскрыл. Кто стоял за его спиной, остается неизвестным. Либо осведомленные лица не желают предавать эту информацию оглас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скольники собирают подписи против приватизации Почаевской лавры</w:t>
      </w:r>
    </w:p>
    <w:p>
      <w:pPr>
        <w:pStyle w:val="Normal"/>
        <w:rPr>
          <w:sz w:val="22"/>
        </w:rPr>
      </w:pPr>
      <w:r>
        <w:rPr>
          <w:sz w:val="22"/>
        </w:rPr>
        <w:t>В Тернопольской области начался сбор подписей против исключения Почаевской лавры из перечня объектов, которые не подлежат приватизации. Об этом сообщил «архиепископ Тернопольский, Кременецкий и Бучачский» Нестор.</w:t>
      </w:r>
    </w:p>
    <w:p>
      <w:pPr>
        <w:pStyle w:val="Normal"/>
        <w:rPr/>
      </w:pPr>
      <w:r>
        <w:rPr>
          <w:sz w:val="22"/>
        </w:rPr>
        <w:t>"Подписи за недопущение исключения Лавры из данного перечня будут собирать в приходах. Потом направим подписанные обращения Президенту Украины и депутатам Верховной Рады. К сбору подписей присоединятся общественные и политические организации. Кроме этого, буду ходатайствовать, чтобы наш Святейший Патриарх тоже направил отдельное обращение по этому поводу. Кроме этого, каждая громада пошлет свое письмо и выразит свою позицию по данному вопросу”, - рассказал представитель УПЦ-КП.</w:t>
      </w:r>
    </w:p>
    <w:p>
      <w:pPr>
        <w:pStyle w:val="Normal"/>
        <w:rPr/>
      </w:pPr>
      <w:r>
        <w:rPr>
          <w:sz w:val="22"/>
        </w:rPr>
        <w:t>"После того, как жители массово выступят против приватизации святыни, депутаты вынуждены будут учесть их мнение", - считает он.</w:t>
      </w:r>
    </w:p>
    <w:p>
      <w:pPr>
        <w:pStyle w:val="Normal"/>
        <w:rPr>
          <w:sz w:val="22"/>
        </w:rPr>
      </w:pPr>
      <w:r>
        <w:rPr>
          <w:sz w:val="22"/>
        </w:rPr>
        <w:t>«Архиепископ» Нестор также сказал, что Церковь выступает категорически против приватизации храмов. По его мнению, "пока нет Единой Украинской Поместной Церкви, вопрос приватизации храмов является преждевременным. К тому же, Почаевскую лавру потом хотят передать Церкви, центр которой находится за пределами Украины".</w:t>
      </w:r>
    </w:p>
    <w:p>
      <w:pPr>
        <w:pStyle w:val="Normal"/>
        <w:rPr>
          <w:sz w:val="22"/>
        </w:rPr>
      </w:pPr>
      <w:r>
        <w:rPr>
          <w:sz w:val="22"/>
        </w:rPr>
        <w:t>Сбор подписей предопределен тем, что 25 декабря 2012 года в секретариате Верховной Рады Украины зарегистрирован законопроект "О внесении изменений в некоторые законы Украины". Законопроект предусматривает исключение сооружений Почаевской лавры из перечня объектов, которые не подлежат приватизации.</w:t>
      </w:r>
    </w:p>
    <w:p>
      <w:pPr>
        <w:pStyle w:val="Normal"/>
        <w:rPr/>
      </w:pPr>
      <w:r>
        <w:rPr>
          <w:sz w:val="22"/>
        </w:rPr>
        <w:t>По неофициальной информации, профильный комитет Верховной Рады не поддержал данный законопроект. «Позвонил мне депутат Ярослав Кендзёр, который является членом Комитета по вопросам культуры и духовности Верховной Рады Украины. По его словам, профильный комитет отклонил исключение Почаевской лавры из перечня объектов, которые не подлежат приватизации. Против выступили даже коммунисты», - рассказал депутат Тернопольского областного совета Степан Барна.</w:t>
      </w:r>
    </w:p>
    <w:p>
      <w:pPr>
        <w:pStyle w:val="Normal"/>
        <w:rPr>
          <w:sz w:val="22"/>
        </w:rPr>
      </w:pPr>
      <w:r>
        <w:rPr>
          <w:sz w:val="22"/>
        </w:rPr>
        <w:t>Разговоры о том, что Почаевская лавра может быть приватизирована начались в октябре 2011 года. Тогда в Верховной Раде был зарегистрирован законопроект О перечне памятников культурного наследия, которые не принадлежат приватизации (относительно исключения из перечня строений Почаевской лавры).</w:t>
      </w:r>
    </w:p>
    <w:p>
      <w:pPr>
        <w:pStyle w:val="Normal"/>
        <w:rPr/>
      </w:pPr>
      <w:r>
        <w:rPr>
          <w:sz w:val="22"/>
        </w:rPr>
        <w:t>По материалам Корреспондент.</w:t>
      </w:r>
      <w:r>
        <w:rPr>
          <w:sz w:val="22"/>
          <w:lang w:val="en-US"/>
        </w:rPr>
        <w:t>net</w:t>
      </w:r>
      <w:r>
        <w:rPr>
          <w:sz w:val="22"/>
        </w:rPr>
        <w:t>, УНИАН</w:t>
      </w:r>
    </w:p>
    <w:p>
      <w:pPr>
        <w:pStyle w:val="Normal"/>
        <w:rPr>
          <w:b/>
          <w:b/>
          <w:sz w:val="22"/>
        </w:rPr>
      </w:pPr>
      <w:r>
        <w:rPr>
          <w:b/>
          <w:sz w:val="22"/>
        </w:rPr>
      </w:r>
    </w:p>
    <w:p>
      <w:pPr>
        <w:pStyle w:val="Normal"/>
        <w:rPr>
          <w:b/>
          <w:b/>
          <w:sz w:val="22"/>
        </w:rPr>
      </w:pPr>
      <w:r>
        <w:rPr>
          <w:b/>
          <w:sz w:val="22"/>
        </w:rPr>
        <w:t>В Стэнфордском университете появилась должность «священника-атеиста»</w:t>
      </w:r>
    </w:p>
    <w:p>
      <w:pPr>
        <w:pStyle w:val="Normal"/>
        <w:rPr>
          <w:sz w:val="22"/>
        </w:rPr>
      </w:pPr>
      <w:r>
        <w:rPr>
          <w:sz w:val="22"/>
        </w:rPr>
        <w:t>Стэнфордском университете (штат Калифорния, США) утверждена должность «священника-атеиста», задачей которого является «окормление» неверующих студентов.</w:t>
      </w:r>
    </w:p>
    <w:p>
      <w:pPr>
        <w:pStyle w:val="Normal"/>
        <w:rPr>
          <w:sz w:val="22"/>
        </w:rPr>
      </w:pPr>
      <w:r>
        <w:rPr>
          <w:sz w:val="22"/>
        </w:rPr>
        <w:t>28-летний атеист Джон Фигдор, защитивший работу в «Гарвардской школе богословия», пришел к глубокому убеждению, что студенты-атеисты испытывают страдания от тех же проблем, что и верующие студенты.</w:t>
      </w:r>
    </w:p>
    <w:p>
      <w:pPr>
        <w:pStyle w:val="Normal"/>
        <w:rPr/>
      </w:pPr>
      <w:r>
        <w:rPr>
          <w:sz w:val="22"/>
        </w:rPr>
        <w:t>«Люди в шоке, когда я говорю им об этом, - рассказывает Фигдор, - но студенты-атеисты, агностики и гуманисты сталкиваются с теми же проблемами, что и верующие студенты - болезни, смерть родственников, вопрос смысла жизни и т.д., поэтому им нужен сочувствующий атеист, с которым они могли бы поговорить».</w:t>
      </w:r>
    </w:p>
    <w:p>
      <w:pPr>
        <w:pStyle w:val="Normal"/>
        <w:rPr>
          <w:sz w:val="22"/>
        </w:rPr>
      </w:pPr>
      <w:r>
        <w:rPr>
          <w:sz w:val="22"/>
        </w:rPr>
        <w:t>«Священник-атеист» Джон Фигдор также проводит консультации для нуждающихся и посещает больных.</w:t>
      </w:r>
    </w:p>
    <w:p>
      <w:pPr>
        <w:pStyle w:val="Normal"/>
        <w:rPr>
          <w:sz w:val="22"/>
        </w:rPr>
      </w:pPr>
      <w:r>
        <w:rPr>
          <w:sz w:val="22"/>
        </w:rPr>
        <w:t>Фигдор принадлежит к числу неверующих капелланов, которые работают в университетах или армии, убежденных, что неверующие могут воспользоваться почти всем, что предлагает им религия, кроме Бога.</w:t>
      </w:r>
    </w:p>
    <w:p>
      <w:pPr>
        <w:pStyle w:val="Normal"/>
        <w:rPr/>
      </w:pPr>
      <w:r>
        <w:rPr>
          <w:sz w:val="22"/>
        </w:rPr>
        <w:t>В июле 2012 года его приняли на работу в Гуманистическое сообщество Стэнфорда (Stanford’s Humanist Community) - в некоммерческую организацию, независимую от университета. Фигдор является одним из 18 «профессиональных лидеров» в Отделе религиозной жизни, обычно работающих с религиозными группами студентов, которые платят им зарплат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ежегодно несколько тысяч христиан принимают ислам</w:t>
      </w:r>
    </w:p>
    <w:p>
      <w:pPr>
        <w:pStyle w:val="Normal"/>
        <w:rPr>
          <w:sz w:val="22"/>
        </w:rPr>
      </w:pPr>
      <w:r>
        <w:rPr>
          <w:sz w:val="22"/>
        </w:rPr>
        <w:t>В Германии ежегодно несколько сотен мусульманских иммигрантов принимают Христианство. Число христиан, переходящих в ислам, значительно выше и составляет несколько тысяч в год.</w:t>
      </w:r>
    </w:p>
    <w:p>
      <w:pPr>
        <w:pStyle w:val="Normal"/>
        <w:rPr>
          <w:sz w:val="22"/>
        </w:rPr>
      </w:pPr>
      <w:r>
        <w:rPr>
          <w:sz w:val="22"/>
        </w:rPr>
        <w:t>По словам исследователя ислама, директора Эрлангского центра по изучению ислама и права в Европе Йорна Тильмана, в настоящее время не существует статистических данных о смене религии иммигрантами и коренным населением Германии, только оценки специалистов.</w:t>
      </w:r>
    </w:p>
    <w:p>
      <w:pPr>
        <w:pStyle w:val="Normal"/>
        <w:rPr>
          <w:sz w:val="22"/>
        </w:rPr>
      </w:pPr>
      <w:r>
        <w:rPr>
          <w:sz w:val="22"/>
        </w:rPr>
        <w:t>Точную информацию собрать практически невозможно: для бывших мусульман публичное признание в «отступничестве» означает социальную (а иногда и физическую) смерть от рук бывших единоверцев.</w:t>
      </w:r>
    </w:p>
    <w:p>
      <w:pPr>
        <w:pStyle w:val="Normal"/>
        <w:rPr>
          <w:sz w:val="22"/>
        </w:rPr>
      </w:pPr>
      <w:r>
        <w:rPr>
          <w:sz w:val="22"/>
        </w:rPr>
        <w:t>Тильман считает, что число отказывающихся от ислама в Германии с каждым годом незначительно, но все же растет. Мотивы для принятия Христианства у мусульман разные. Большую группу составляют иммигранты, для которых это является одной из гарантий против депортации. Некоторые получают поддержку в местных христианских общинах и со временем сами желают принять Христианство. В данном случае мотивация носит религиозный характер.</w:t>
      </w:r>
    </w:p>
    <w:p>
      <w:pPr>
        <w:pStyle w:val="Normal"/>
        <w:rPr>
          <w:sz w:val="22"/>
        </w:rPr>
      </w:pPr>
      <w:r>
        <w:rPr>
          <w:sz w:val="22"/>
        </w:rPr>
        <w:t>В качестве примера исследователь привел случай мусульманина, который, будучи сиротой, был воспитан ХАМАС и жил, строго соблюдая нормы шариата. Но когда он попал в тюрьму, познакомился с пастором Евангелической церкви, который помогал ему, и в результате мусульманин крестил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и американского городка встали на защиту образа Христа от атеистов</w:t>
      </w:r>
    </w:p>
    <w:p>
      <w:pPr>
        <w:pStyle w:val="Normal"/>
        <w:rPr>
          <w:sz w:val="22"/>
        </w:rPr>
      </w:pPr>
      <w:r>
        <w:rPr>
          <w:sz w:val="22"/>
        </w:rPr>
        <w:t>Сотни жителей небольшого города Джексон в американском штате Огайо высказались в поддержку образа Иисуса Христа, который висит в местной средней школе с 1947 года.</w:t>
      </w:r>
    </w:p>
    <w:p>
      <w:pPr>
        <w:pStyle w:val="Normal"/>
        <w:rPr>
          <w:sz w:val="22"/>
        </w:rPr>
      </w:pPr>
      <w:r>
        <w:rPr>
          <w:sz w:val="22"/>
        </w:rPr>
        <w:t>Недавно Фонд «Свобода от религии» («The Freedom from Religion» Foundation) потребовал, чтобы руководство школы в Джексоне удалило образ Христа. Однако в ходе встречи Совета по школьному образованию, в которой приняли участие 300 жителей Джексона, практически все, кроме двух человек, выступили за сохранение образа Иисуса Христа в стенах школы.</w:t>
      </w:r>
    </w:p>
    <w:p>
      <w:pPr>
        <w:pStyle w:val="Normal"/>
        <w:rPr>
          <w:sz w:val="22"/>
        </w:rPr>
      </w:pPr>
      <w:r>
        <w:rPr>
          <w:sz w:val="22"/>
        </w:rPr>
        <w:t>Директор школы заявил по поводу требования воинствующих атеистов: «Мы не нарушаем закон, и изображение находится здесь законно, потому что для этого есть историческое основание. Это никому не причинило боли».</w:t>
      </w:r>
    </w:p>
    <w:p>
      <w:pPr>
        <w:pStyle w:val="Normal"/>
        <w:rPr/>
      </w:pPr>
      <w:r>
        <w:rPr>
          <w:sz w:val="22"/>
        </w:rPr>
        <w:t>«Я, конечно, не собираюсь бежать в школу и снимать образ со стены только потому, что какая-то группа из Мадисона (штат Висконсин), которая ничего не знает о культуре нашего общества, как и о том, почему эта картина находится здесь, хочет, чтобы я снял ее», - добавил директор школы, выступая в эфире местной радиостан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Уволенной за ношение крестика британке должны выплатить 32 тысячи евро</w:t>
      </w:r>
    </w:p>
    <w:p>
      <w:pPr>
        <w:pStyle w:val="Normal"/>
        <w:rPr>
          <w:sz w:val="22"/>
        </w:rPr>
      </w:pPr>
      <w:r>
        <w:rPr>
          <w:sz w:val="22"/>
        </w:rPr>
        <w:t>Европейский суд по правам человека удовлетворил иск бывшей сотрудницы британской авиакомпании "British Airways" Надии Эвейды, уволенной за ношение нательного крестика.</w:t>
      </w:r>
    </w:p>
    <w:p>
      <w:pPr>
        <w:pStyle w:val="Normal"/>
        <w:rPr>
          <w:sz w:val="22"/>
        </w:rPr>
      </w:pPr>
      <w:r>
        <w:rPr>
          <w:sz w:val="22"/>
        </w:rPr>
        <w:t>Суд постановил, что в ее отношении была нарушена статья 9 Европейской конвенции по правам человека (свобода вероисповедания), и обязал выплатить Н.Эвейде 32 тысячи евро в качестве компенсации.</w:t>
      </w:r>
    </w:p>
    <w:p>
      <w:pPr>
        <w:pStyle w:val="Normal"/>
        <w:rPr>
          <w:sz w:val="22"/>
        </w:rPr>
      </w:pPr>
      <w:r>
        <w:rPr>
          <w:sz w:val="22"/>
        </w:rPr>
        <w:t>В то же время суд постановил, что администрация больницы была права, когда потребовала от медсестры Ширли Чаплин снять нательный крестик из соображений безопасности и гигиены. Сама Ш.Чаплин утверждала, что из-за отказа снимать крестик она потеряла работу.</w:t>
      </w:r>
    </w:p>
    <w:p>
      <w:pPr>
        <w:pStyle w:val="Normal"/>
        <w:rPr>
          <w:sz w:val="22"/>
        </w:rPr>
      </w:pPr>
      <w:r>
        <w:rPr>
          <w:sz w:val="22"/>
        </w:rPr>
        <w:t>ЕСПЧ также не удовлетворил иски консультанта по вопросам семьи и брака Гари Макфарлейна и регистратора браков Лилианы Лейдел, которые были уволены за то, что отказались предоставлять услуги однополым парам.</w:t>
      </w:r>
    </w:p>
    <w:p>
      <w:pPr>
        <w:pStyle w:val="Normal"/>
        <w:rPr>
          <w:sz w:val="22"/>
        </w:rPr>
      </w:pPr>
      <w:r>
        <w:rPr>
          <w:sz w:val="22"/>
        </w:rPr>
        <w:t>В марте 2012 года стало известно о другом случае религиозной дискриминации в Британии: одна из прихожанок русского кафедрального Успенского собора Лондона была вынуждена уволиться после того, как ей запретили носить нательный крест, сообщил ключарь собора протоиерей Михаил Дудко. По его словам, позиция правительства против свободы открытого ношения крестов "на местах понимается как тотальный запрет".</w:t>
      </w:r>
    </w:p>
    <w:p>
      <w:pPr>
        <w:pStyle w:val="Normal"/>
        <w:rPr>
          <w:sz w:val="22"/>
        </w:rPr>
      </w:pPr>
      <w:r>
        <w:rPr>
          <w:sz w:val="22"/>
        </w:rPr>
        <w:t>В свою очередь глава Синодального информационного отдела Владимир Легойда выражал удивление лояльностью властей Британии, запретивших нательные кресты на работе, по отношению к другим символам, например, к символике гомосексуалистов. Он отмечал, что в Великобритании публичная демонстрация своей причастности к секс-меньшинствам считается нормой, а ношение нательного крестика - нет.</w:t>
      </w:r>
    </w:p>
    <w:p>
      <w:pPr>
        <w:pStyle w:val="Normal"/>
        <w:rPr/>
      </w:pPr>
      <w:r>
        <w:rPr>
          <w:sz w:val="22"/>
        </w:rPr>
        <w:t>Еще одним примером двойных стандартов британского правительства В.Легойда называл отношение к сикхам. По его словам, сикхам, даже служащим в полиции Лондона, официально разрешено ношение тюрбана - одного из символов сикхизма.</w:t>
      </w:r>
    </w:p>
    <w:p>
      <w:pPr>
        <w:pStyle w:val="Normal"/>
        <w:rPr>
          <w:sz w:val="22"/>
        </w:rPr>
      </w:pPr>
      <w:r>
        <w:rPr>
          <w:sz w:val="22"/>
        </w:rPr>
        <w:t>Со своей стороны глава Синодального отдела внешних церковных связей митрополит Волоколамский Иларион расценил запрет на ношение нательных крестов в Британии как проявление тоталитарного режима.</w:t>
      </w:r>
    </w:p>
    <w:p>
      <w:pPr>
        <w:pStyle w:val="Normal"/>
        <w:rPr/>
      </w:pPr>
      <w:r>
        <w:rPr>
          <w:sz w:val="22"/>
        </w:rPr>
        <w:t>"Большую ошибку совершают те современные западные либералы, которые, по сути дела, навязывают стандарты тоталитарного режима свободным людям", - заявил он.</w:t>
      </w:r>
    </w:p>
    <w:p>
      <w:pPr>
        <w:pStyle w:val="Normal"/>
        <w:rPr>
          <w:sz w:val="22"/>
        </w:rPr>
      </w:pPr>
      <w:r>
        <w:rPr>
          <w:sz w:val="22"/>
        </w:rPr>
        <w:t>За британских верующих также вступились и в МИД Росс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ю обязали ежедневно выплачивать 50 000 долларов за «библиотеку Шнеерсона»</w:t>
      </w:r>
    </w:p>
    <w:p>
      <w:pPr>
        <w:pStyle w:val="Normal"/>
        <w:rPr>
          <w:sz w:val="22"/>
        </w:rPr>
      </w:pPr>
      <w:r>
        <w:rPr>
          <w:sz w:val="22"/>
        </w:rPr>
        <w:t>Федеральный окружной суд в Вашингтоне 16 января обязал власти России выплачивать штраф в размере 50 тысяч долларов в день до тех пор, пока в США не вернется так называемая «библиотека Шнеерсона».</w:t>
      </w:r>
    </w:p>
    <w:p>
      <w:pPr>
        <w:pStyle w:val="Normal"/>
        <w:rPr>
          <w:sz w:val="22"/>
        </w:rPr>
      </w:pPr>
      <w:r>
        <w:rPr>
          <w:sz w:val="22"/>
        </w:rPr>
        <w:t>Решение о назначении штрафа было принято судьей, несмотря на возражения представителей Министерства юстиции США, которые считают, что введение таких санкций только усложнит решение вопроса о «библиотеке Шнеерсона». Однако, по мнению адвокатов хасидского движения «Хабад Любавич», которое претендует на коллекцию, власти РФ отказываются идти им навстречу и поэтому должны «столкнуться с последствиями».</w:t>
      </w:r>
    </w:p>
    <w:p>
      <w:pPr>
        <w:pStyle w:val="Normal"/>
        <w:rPr/>
      </w:pPr>
      <w:r>
        <w:rPr>
          <w:sz w:val="22"/>
        </w:rPr>
        <w:t>В МИД РФ назвали американский штраф за «библиотеку Шнеерсона» провокационным, в Федерации еврейских общин России (ФЕОР) - бесперспективным. «Эта вялотекущая судебная тяжба, которой достаточно много лет, больше похожа на пиар-акцию, нежели на реальный суд», - заявил глава департамента общественных связей ФЕОР Боруха Горин. По его словам, последнее решение окружного суда США «так же исполнимо, как и предыдущее: как американский суд «смог» взыскать библиотеку, так он «сможет» взыскать и деньги».</w:t>
      </w:r>
    </w:p>
    <w:p>
      <w:pPr>
        <w:pStyle w:val="Normal"/>
        <w:rPr>
          <w:sz w:val="22"/>
        </w:rPr>
      </w:pPr>
      <w:r>
        <w:rPr>
          <w:sz w:val="22"/>
        </w:rPr>
        <w:t>«Библиотека Шнеерсона» представляет собой коллекцию древнееврейской религиозной литературы, состоящую из 12 тысяч книг и 50 тысяч документов. Собирать коллекцию в XVIII веке начал глава общины хасидов из деревни Любавичи Ицхак Шнеерсон. Его духовные наследники из религиозного движения «Хабад» в настоящее время живут в США.</w:t>
      </w:r>
    </w:p>
    <w:p>
      <w:pPr>
        <w:pStyle w:val="Normal"/>
        <w:rPr>
          <w:sz w:val="22"/>
        </w:rPr>
      </w:pPr>
      <w:r>
        <w:rPr>
          <w:sz w:val="22"/>
        </w:rPr>
        <w:t>Во время Первой мировой войны потомок основателя собрания частично перевез его в Москву. С 1918 года, когда коллекция была национализирована, она хранится в РГБ («Ленинке»). В 1990-е члены движения «Хабад» начали бороться за коллекцию, однако библиотека отказала им в ее выдаче.</w:t>
      </w:r>
    </w:p>
    <w:p>
      <w:pPr>
        <w:pStyle w:val="Normal"/>
        <w:rPr>
          <w:sz w:val="22"/>
        </w:rPr>
      </w:pPr>
      <w:r>
        <w:rPr>
          <w:sz w:val="22"/>
        </w:rPr>
        <w:t>В августе 2010 года Федеральный окружной суд Вашингтона постановил, что «библиотека Шнеерсона» должна быть выдана движению «Хабад». Однако МИД РФ отказался выполнять это постановление, заявив, что в семье Шнеерсонов нет законных наследников коллекции. Кроме того, МИД потребовал от хасидов вернуть семь книг из коллекции, которые в 1994 году были получены из РГБ по международному межбиблиотечному абонементу на два месяца и так и не вернулись в Россию.</w:t>
      </w:r>
    </w:p>
    <w:p>
      <w:pPr>
        <w:pStyle w:val="Normal"/>
        <w:rPr>
          <w:sz w:val="22"/>
        </w:rPr>
      </w:pPr>
      <w:r>
        <w:rPr>
          <w:sz w:val="22"/>
        </w:rPr>
        <w:t>После этого власти РФ временно приостановили организацию выставок в США в связи с опасностью ареста экспонатов.</w:t>
      </w:r>
    </w:p>
    <w:p>
      <w:pPr>
        <w:pStyle w:val="Normal"/>
        <w:rPr>
          <w:sz w:val="22"/>
        </w:rPr>
      </w:pPr>
      <w:r>
        <w:rPr>
          <w:sz w:val="22"/>
        </w:rPr>
        <w:t>Седмица.Ru, Интерфакс-Религия</w:t>
      </w:r>
    </w:p>
    <w:p>
      <w:pPr>
        <w:pStyle w:val="Normal"/>
        <w:rPr>
          <w:sz w:val="22"/>
        </w:rPr>
      </w:pPr>
      <w:r>
        <w:rPr>
          <w:sz w:val="22"/>
        </w:rPr>
      </w:r>
    </w:p>
    <w:p>
      <w:pPr>
        <w:pStyle w:val="Normal"/>
        <w:rPr>
          <w:b/>
          <w:b/>
          <w:sz w:val="22"/>
        </w:rPr>
      </w:pPr>
      <w:r>
        <w:rPr>
          <w:b/>
          <w:sz w:val="22"/>
        </w:rPr>
        <w:t>В России мигрантам разрешили фотографироваться на документы в хиджабах</w:t>
      </w:r>
    </w:p>
    <w:p>
      <w:pPr>
        <w:pStyle w:val="Normal"/>
        <w:rPr>
          <w:sz w:val="22"/>
        </w:rPr>
      </w:pPr>
      <w:r>
        <w:rPr>
          <w:sz w:val="22"/>
        </w:rPr>
        <w:t>Мусульманкам, которые едут работать в Россию, можно фотографироваться на документы в хиджабах. Это следует из приказа, который подписал глава ФМС Константин Ромодановский.</w:t>
      </w:r>
    </w:p>
    <w:p>
      <w:pPr>
        <w:pStyle w:val="Normal"/>
        <w:rPr/>
      </w:pPr>
      <w:r>
        <w:rPr>
          <w:sz w:val="22"/>
        </w:rPr>
        <w:t>"В приказе сказано: допускается фотографирование в головных уборах, не скрывающих овал лица людей, религиозные убеждения которых не позволяют показываться перед посторонними без головного убора. Не допускается фотографирование в верхней одежде, шарфах, закрывающих часть подбородка", - сказала пресс-секретарь ФМС Залина Корнилова. "Эти требования являются идентичными требованиям к фотографированию для паспортов РФ", - сообщила она.</w:t>
      </w:r>
    </w:p>
    <w:p>
      <w:pPr>
        <w:pStyle w:val="Normal"/>
        <w:rPr/>
      </w:pPr>
      <w:r>
        <w:rPr>
          <w:sz w:val="22"/>
        </w:rPr>
        <w:t>"Свобода вероисповедания гарантирована Конституцией РФ, а также международными договорами в сфере прав человека", - добавила З. Корнилова.</w:t>
      </w:r>
    </w:p>
    <w:p>
      <w:pPr>
        <w:pStyle w:val="Normal"/>
        <w:rPr>
          <w:sz w:val="22"/>
        </w:rPr>
      </w:pPr>
      <w:r>
        <w:rPr>
          <w:sz w:val="22"/>
        </w:rPr>
        <w:t>Она напомнила, что в 2003 году решением Верховного суда РФ были удовлетворены жалобы граждан, которые оспорили норму приказа МВД, ограничивающую право фотографироваться в головных уборах.</w:t>
      </w:r>
    </w:p>
    <w:p>
      <w:pPr>
        <w:pStyle w:val="Normal"/>
        <w:rPr>
          <w:sz w:val="22"/>
        </w:rPr>
      </w:pPr>
      <w:r>
        <w:rPr>
          <w:sz w:val="22"/>
        </w:rPr>
        <w:t>Приказ, который устанавливает порядок фотографирования и дактилоскопирования иностранных граждан при оформлении разрешений на работу и патентов, зарегистрирован в Минюсте РФ 25 декабря 2012 года и начал действовать с 1 января 2012 год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Египте бахаи больше не могут посещать государственные школы</w:t>
      </w:r>
    </w:p>
    <w:p>
      <w:pPr>
        <w:pStyle w:val="Normal"/>
        <w:rPr>
          <w:sz w:val="22"/>
        </w:rPr>
      </w:pPr>
      <w:r>
        <w:rPr>
          <w:sz w:val="22"/>
        </w:rPr>
        <w:t>Министр образования Египта Ибрагим Гонейм заявил в интервью государственному ежедневнику «Аль-Акбар», что, согласно конституции, дети из семей бахаи не могут больше проходить обучение в государственных школах.</w:t>
      </w:r>
    </w:p>
    <w:p>
      <w:pPr>
        <w:pStyle w:val="Normal"/>
        <w:rPr/>
      </w:pPr>
      <w:r>
        <w:rPr>
          <w:sz w:val="22"/>
        </w:rPr>
        <w:t>Гонейм оправдал исключение бахаи из системы государственного образования тем, что Конституция признает только 3 авраамических религии - ислам, Христианство и иудаизм. Представители других религиозных общин не имеют права получать образование в государственных школах.</w:t>
      </w:r>
    </w:p>
    <w:p>
      <w:pPr>
        <w:pStyle w:val="Normal"/>
        <w:rPr>
          <w:sz w:val="22"/>
        </w:rPr>
      </w:pPr>
      <w:r>
        <w:rPr>
          <w:sz w:val="22"/>
        </w:rPr>
        <w:t>Бахаи сформировалась как религия, основанная на учении Бахауллы. Учение синкретично и не является, как утверждают некоторые, ответвлением шиитского ислама. В 1925 г. исламский суд Египта определил бахаи как отдельную религию, а ее исповедников как неверных.</w:t>
      </w:r>
    </w:p>
    <w:p>
      <w:pPr>
        <w:pStyle w:val="Normal"/>
        <w:rPr>
          <w:sz w:val="22"/>
        </w:rPr>
      </w:pPr>
      <w:r>
        <w:rPr>
          <w:sz w:val="22"/>
        </w:rPr>
        <w:t>В настоящее время в стране, по разным данным, проживает от 500 до 2 тыс. бахаи. Власти десятилетиями отказывали им в выдаче свидетельств о рождении и других документов, удостоверяющих личность, пытаясь заставить их принять ислам. Как и другие религиозные меньшинства, бахаи в Египте подвергаются преследованиям. В частности, в результате беспорядков 28-31 марта, 4 апреля 2009 г. в местечке Шурания (провинция Сохаг, Верхний Египет) дома приверженцев бахаи были разграблены и сожжены исламскими экстремистами.</w:t>
      </w:r>
    </w:p>
    <w:p>
      <w:pPr>
        <w:pStyle w:val="Normal"/>
        <w:rPr>
          <w:sz w:val="22"/>
        </w:rPr>
      </w:pPr>
      <w:r>
        <w:rPr>
          <w:sz w:val="22"/>
        </w:rPr>
        <w:t>После заявления египетского министра образования представители Международного общества прав человека (МОПЧ) высказали опасение о становлении исламской диктатуры в стране. Германское отделение организации призывает федеральное правительство использовать все свое влияние, чтобы повлиять на ситуацию в области защиты прав меньшинств, перед запланированным на конец января визитом египетского Президента Мурси в Герма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тни тысяч французов выступили против «брака для всех»</w:t>
      </w:r>
    </w:p>
    <w:p>
      <w:pPr>
        <w:pStyle w:val="Normal"/>
        <w:rPr>
          <w:sz w:val="22"/>
        </w:rPr>
      </w:pPr>
      <w:r>
        <w:rPr>
          <w:sz w:val="22"/>
        </w:rPr>
        <w:t>Как утверждают организаторы, в прошедшей 13 января в Париже акции протеста против легализации однополых "браков" приняли участие 800 тысяч человек. По данным полиции, цифры более скромные - около 350 тысяч. Тем не менее, даже для Франции масштабы большие.</w:t>
      </w:r>
    </w:p>
    <w:p>
      <w:pPr>
        <w:pStyle w:val="Normal"/>
        <w:rPr>
          <w:sz w:val="22"/>
        </w:rPr>
      </w:pPr>
      <w:r>
        <w:rPr>
          <w:sz w:val="22"/>
        </w:rPr>
        <w:t>Несколько колонн демонстрантов прошли по улицам Парижа, после чего объединились около Эйфелевой башни. Протестующие скандировали: "Мамы и папы, выйдем на улицы и защитим брак", "Все рождаются мужчинами и женщинами" и другие лозунги.</w:t>
      </w:r>
    </w:p>
    <w:p>
      <w:pPr>
        <w:pStyle w:val="Normal"/>
        <w:rPr>
          <w:sz w:val="22"/>
        </w:rPr>
      </w:pPr>
      <w:r>
        <w:rPr>
          <w:sz w:val="22"/>
        </w:rPr>
        <w:t>Они требовали личной встречи с Президентом Франсуа Олландом, чтобы убедить его отказаться от плана, предусматривающего разрешение заключать однополые "браки". Кроме того, Президент предлагает разрешить однополым семьям усыновлять детей.</w:t>
      </w:r>
    </w:p>
    <w:p>
      <w:pPr>
        <w:pStyle w:val="Normal"/>
        <w:rPr>
          <w:sz w:val="22"/>
        </w:rPr>
      </w:pPr>
      <w:r>
        <w:rPr>
          <w:sz w:val="22"/>
        </w:rPr>
        <w:t>В президентской администрации отреагировали на акцию незамедлительно, назвав ее обоснованной, но подчеркнули, что она не помешает обсуждению законопроекта в парламенте.</w:t>
      </w:r>
    </w:p>
    <w:p>
      <w:pPr>
        <w:pStyle w:val="Normal"/>
        <w:rPr>
          <w:sz w:val="22"/>
        </w:rPr>
      </w:pPr>
      <w:r>
        <w:rPr>
          <w:sz w:val="22"/>
        </w:rPr>
        <w:t>Согласно опросам, в августе прошлого года за легализацию однополых "браков" выступали 65% граждан Франции, теперь же их около 50%.</w:t>
      </w:r>
    </w:p>
    <w:p>
      <w:pPr>
        <w:pStyle w:val="Normal"/>
        <w:rPr/>
      </w:pPr>
      <w:r>
        <w:rPr>
          <w:sz w:val="22"/>
        </w:rPr>
        <w:t>Главный камень преткновения - вопрос усыновления. Против приёмных детей в однополых семьях выступают даже многие активисты секс-меньшинств, организовавшие накануне акцию «за брак, против усыновления».</w:t>
      </w:r>
    </w:p>
    <w:p>
      <w:pPr>
        <w:pStyle w:val="Normal"/>
        <w:rPr/>
      </w:pPr>
      <w:r>
        <w:rPr>
          <w:sz w:val="22"/>
        </w:rPr>
        <w:t>Седмица.</w:t>
      </w:r>
      <w:r>
        <w:rPr>
          <w:sz w:val="22"/>
          <w:lang w:val="en-US"/>
        </w:rPr>
        <w:t>Ru</w:t>
      </w:r>
      <w:r>
        <w:rPr>
          <w:sz w:val="22"/>
        </w:rPr>
        <w:t>, Радонеж</w:t>
      </w:r>
    </w:p>
    <w:p>
      <w:pPr>
        <w:pStyle w:val="Normal"/>
        <w:rPr>
          <w:sz w:val="22"/>
        </w:rPr>
      </w:pPr>
      <w:r>
        <w:rPr>
          <w:sz w:val="22"/>
        </w:rPr>
      </w:r>
    </w:p>
    <w:p>
      <w:pPr>
        <w:pStyle w:val="Normal"/>
        <w:rPr>
          <w:b/>
          <w:b/>
          <w:sz w:val="22"/>
        </w:rPr>
      </w:pPr>
      <w:r>
        <w:rPr>
          <w:b/>
          <w:sz w:val="22"/>
        </w:rPr>
        <w:t>Гомосексуалистам разрешили «венчаться» в вашингтонском Национальном соборе</w:t>
      </w:r>
    </w:p>
    <w:p>
      <w:pPr>
        <w:pStyle w:val="Normal"/>
        <w:rPr/>
      </w:pPr>
      <w:r>
        <w:rPr>
          <w:sz w:val="22"/>
        </w:rPr>
        <w:t>Национальный собор в Вашингтоне - один из крупнейших христианских храмов мира, место инаугурации американских президентов - начинает проводить церемонии «бракосочетания» для гомосексуалистов и транссексуалов.</w:t>
      </w:r>
    </w:p>
    <w:p>
      <w:pPr>
        <w:pStyle w:val="Normal"/>
        <w:rPr/>
      </w:pPr>
      <w:r>
        <w:rPr>
          <w:sz w:val="22"/>
        </w:rPr>
        <w:t>В своем заявлении настоятель Гэри Холл пояснил, что собор отстаивает равные права для представителей разных религий и воззрений, поскольку «все люди являются возлюбленными чадами Господа». По мнению американских епископалов, это «предполагает полное включение гомосексуалистов и транссексуалов в жизнь этого духовного дома...»</w:t>
      </w:r>
    </w:p>
    <w:p>
      <w:pPr>
        <w:pStyle w:val="Normal"/>
        <w:rPr>
          <w:sz w:val="22"/>
        </w:rPr>
      </w:pPr>
      <w:r>
        <w:rPr>
          <w:sz w:val="22"/>
        </w:rPr>
        <w:t>Собор свв. Петра и Павла является главным храмом Епископальной (Англиканской) Церкви США. Именно здесь 22 января пройдет инаугурационная служба, посвященная избранию на 2-й срок президента Барака Обамы. Более полумиллиона человек в год посещают Национальный собор в Вашингтоне, являющийся второй по величине неоготической церковью Америки.</w:t>
      </w:r>
    </w:p>
    <w:p>
      <w:pPr>
        <w:pStyle w:val="Normal"/>
        <w:rPr>
          <w:sz w:val="22"/>
        </w:rPr>
      </w:pPr>
      <w:r>
        <w:rPr>
          <w:sz w:val="22"/>
        </w:rPr>
        <w:t>Жители американских штатов Вашингтон, Мэн и Мэриленд проголосовали за легализацию однополых «браков» в ходе референдумов 6 ноября. Глава епископальной епархии Вашингтона Марианн Эдгар Будде в декабре одобрил возможность проводить церемонии «бракосочетаний» для таких пар в храмах епарх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ятолла Хаменеи запретил Ирану разрабатывать ядерное оружие</w:t>
      </w:r>
    </w:p>
    <w:p>
      <w:pPr>
        <w:pStyle w:val="Normal"/>
        <w:rPr>
          <w:sz w:val="22"/>
        </w:rPr>
      </w:pPr>
      <w:r>
        <w:rPr>
          <w:sz w:val="22"/>
        </w:rPr>
        <w:t>Верховный аятолла Ирана Али Хаменеи издал фетву (религиозный указ) о запрещении ядерного оружия. Он является обязательным для иранского правительства, сообщило во вторник министерство иностранных дел страны, предполагая, что указ должен закончить дискуссию по поводу того, что Тегеран занимается разработками атомного оружия.</w:t>
      </w:r>
    </w:p>
    <w:p>
      <w:pPr>
        <w:pStyle w:val="Normal"/>
        <w:rPr>
          <w:sz w:val="22"/>
        </w:rPr>
      </w:pPr>
      <w:r>
        <w:rPr>
          <w:sz w:val="22"/>
        </w:rPr>
        <w:t>Представитель министерства Рамин Мехманпараст заявил, что Запад должен понять значение для всего Ирана указа аятоллы Али Хаменеи. "Нет ничего выше, чем фетва, изданная самим верховным лидером, она определяет основу для нашей деятельности в области ядерных технологий", - отметил дипломат.</w:t>
      </w:r>
    </w:p>
    <w:p>
      <w:pPr>
        <w:pStyle w:val="Normal"/>
        <w:rPr>
          <w:sz w:val="22"/>
        </w:rPr>
      </w:pPr>
      <w:r>
        <w:rPr>
          <w:sz w:val="22"/>
        </w:rPr>
        <w:t>"Когда высшая юридическая инстанция и власть, осуществляющая руководство всей страной, издает фетву, мы все обязаны неукоснительно ее соблюдать", - сказал Мехманпараст.</w:t>
      </w:r>
    </w:p>
    <w:p>
      <w:pPr>
        <w:pStyle w:val="Normal"/>
        <w:rPr>
          <w:sz w:val="22"/>
        </w:rPr>
      </w:pPr>
      <w:r>
        <w:rPr>
          <w:sz w:val="22"/>
        </w:rPr>
        <w:t>Как известно, представители Ирана и МАГАТЭ решили провести новый раунд переговоров 16 января в Тегеране. Однако глава МАГАТЭ Юкия Амано не испытывает оптимизма в связи с этим. "Перспективы отнюдь не радужные", - сказал ранее Амано.</w:t>
      </w:r>
    </w:p>
    <w:p>
      <w:pPr>
        <w:pStyle w:val="Normal"/>
        <w:rPr>
          <w:sz w:val="22"/>
        </w:rPr>
      </w:pPr>
      <w:r>
        <w:rPr>
          <w:sz w:val="22"/>
        </w:rPr>
        <w:t>Отметим, что Иран заявлял и продолжает заявлять о готовности вести конструктивные и принципиальные переговоры с группой "5+1" о признании за этой страной права на осуществление мирной ядерной программы и права на создание полного ядерного цикла в сфере мирного использования ядерной энергии. Об этом заявил официальный представитель МИД Ирана Рамин Мехманпараст, выступая на встрече с журналистами. "Если страны "5+1" откажутся от ошибочной линии, которой они до сего времени придерживались на переговорах, то на основе логики мы можем достичь принципиальной договоренности так, чтобы и иранский народ имел бы возможность полностью использовать свои права, и чтобы были устранены обеспокоенности противной стороны. Мы всегда заявляли о готовности к конструктивным переговорам", - сказал Мехманпараст.</w:t>
      </w:r>
    </w:p>
    <w:p>
      <w:pPr>
        <w:pStyle w:val="Normal"/>
        <w:rPr>
          <w:sz w:val="22"/>
        </w:rPr>
      </w:pPr>
      <w:r>
        <w:rPr>
          <w:sz w:val="22"/>
        </w:rPr>
        <w:t>Напомним, что США, ряд других стран Запада и Израиль обвиняют Иран в разработке ядерного оружия под прикрытием программы мирного атома. Тегеран все обвинения отвергает, заявляя, что его атомная программа направлена исключительно на удовлетворение потребностей страны в электроэнерг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овая Конституция Египта «готовит путь к исламскому халифату»</w:t>
      </w:r>
    </w:p>
    <w:p>
      <w:pPr>
        <w:pStyle w:val="Normal"/>
        <w:rPr>
          <w:sz w:val="22"/>
        </w:rPr>
      </w:pPr>
      <w:r>
        <w:rPr>
          <w:sz w:val="22"/>
        </w:rPr>
        <w:t>Действующий администратор Коптской Католической Церкви заявил, что новая Конституция Египта «готовит путь к исламскому халифату».</w:t>
      </w:r>
    </w:p>
    <w:p>
      <w:pPr>
        <w:pStyle w:val="Normal"/>
        <w:rPr/>
      </w:pPr>
      <w:r>
        <w:rPr>
          <w:sz w:val="22"/>
        </w:rPr>
        <w:t>«Мы ждали Конституцию, которая представляет весь Египет, но вместо этого у нас появилась та, которая представляет только одну группу людей, - сказал епископ Асьюта (Ликополиса) Кириллос Уильям Самаан. - Мы видим, что религиозная ориентация этой конституции готовит путь к исламскому халифату».</w:t>
      </w:r>
    </w:p>
    <w:p>
      <w:pPr>
        <w:pStyle w:val="Normal"/>
        <w:rPr>
          <w:sz w:val="22"/>
        </w:rPr>
      </w:pPr>
      <w:r>
        <w:rPr>
          <w:sz w:val="22"/>
        </w:rPr>
        <w:t>Кардинал Антониос Нагиб, Патриарх Коптской Католической Церкви, перенес инсульт в декабре 2011 г., и в настоящее время епископ Уильям исполняет обязанности администратора Коптской Католической Церкви.</w:t>
      </w:r>
    </w:p>
    <w:p>
      <w:pPr>
        <w:pStyle w:val="Normal"/>
        <w:rPr/>
      </w:pPr>
      <w:r>
        <w:rPr>
          <w:sz w:val="22"/>
        </w:rPr>
        <w:t>«Всюду в Конституции имеются пункты, указывающие, что все должно находится в соответствии с мусульманским правом, - продолжил епископ Уильям. - Президент обещал построить гражданское, современное и демократическое государство, но мы не думаем, что эта конституция в любом случае соответствует этому».</w:t>
      </w:r>
    </w:p>
    <w:p>
      <w:pPr>
        <w:pStyle w:val="Normal"/>
        <w:rPr/>
      </w:pPr>
      <w:r>
        <w:rPr>
          <w:sz w:val="22"/>
        </w:rPr>
        <w:t>«Конституция не только обрисовывает в общих чертах принципы шариата, но и описывает подробно все ценности и мнения, содержащиеся в шариате, - добавил прелат. - Это будет ужасно: все будет интерпретироваться согласно шариату».</w:t>
      </w:r>
    </w:p>
    <w:p>
      <w:pPr>
        <w:pStyle w:val="Normal"/>
        <w:rPr/>
      </w:pPr>
      <w:r>
        <w:rPr>
          <w:sz w:val="22"/>
        </w:rPr>
        <w:t>«Исламисты хотят применить законы шариата, особенно относительно женщин, - сказал епископ Луксора Юханнес Захария Бадир. - Это очень плохо для женщин и очень плохо для немусульман в обще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обеспокоены грядущими изменениями закона о престолонаследии</w:t>
      </w:r>
    </w:p>
    <w:p>
      <w:pPr>
        <w:pStyle w:val="Normal"/>
        <w:rPr>
          <w:sz w:val="22"/>
        </w:rPr>
      </w:pPr>
      <w:r>
        <w:rPr>
          <w:sz w:val="22"/>
        </w:rPr>
        <w:t>Новый закон о порядке престолонаследия в Великобритании, который, в частности, снимет запрет на брак наследников престола с католиками, вызывает обеспокоенность правящих кругов страны.</w:t>
      </w:r>
    </w:p>
    <w:p>
      <w:pPr>
        <w:pStyle w:val="Normal"/>
        <w:rPr>
          <w:sz w:val="22"/>
        </w:rPr>
      </w:pPr>
      <w:r>
        <w:rPr>
          <w:sz w:val="22"/>
        </w:rPr>
        <w:t>В случае смешанного брака дети монархов, исповедующие католичество, по действующему законодательству, не смогут претендовать на трон.</w:t>
      </w:r>
    </w:p>
    <w:p>
      <w:pPr>
        <w:pStyle w:val="Normal"/>
        <w:rPr>
          <w:sz w:val="22"/>
        </w:rPr>
      </w:pPr>
      <w:r>
        <w:rPr>
          <w:sz w:val="22"/>
        </w:rPr>
        <w:t>Новый закон должен также положить конец наследованию трона исключительно по мужской линии. Таким образом, если у принца Уильяма и Кейт Миддлтон первой родится девочка, она будет иметь право наследовать престол, даже если вторым ребенком будет мальчик.</w:t>
      </w:r>
    </w:p>
    <w:p>
      <w:pPr>
        <w:pStyle w:val="Normal"/>
        <w:rPr>
          <w:sz w:val="22"/>
        </w:rPr>
      </w:pPr>
      <w:r>
        <w:rPr>
          <w:sz w:val="22"/>
        </w:rPr>
        <w:t>Сейчас законопроект находится на рассмотрении парламента страны, голосование по нему состоится 22 января. Документ был одобрен лидерами Британского Содружества в октябре 2011 года и имеет широкую поддержку общественности.</w:t>
      </w:r>
    </w:p>
    <w:p>
      <w:pPr>
        <w:pStyle w:val="Normal"/>
        <w:rPr>
          <w:sz w:val="22"/>
        </w:rPr>
      </w:pPr>
      <w:r>
        <w:rPr>
          <w:sz w:val="22"/>
        </w:rPr>
        <w:t>Между тем некоторые члены британского парламента открыто выражают свою обеспокоенность. В частности, принц Чарльз, отец принца Уильяма и первый наследник трона по старшинству отметил, что "будущий закон может иметь долгосрочные последствия для монархии и Англиканской Церкви".</w:t>
      </w:r>
    </w:p>
    <w:p>
      <w:pPr>
        <w:pStyle w:val="Normal"/>
        <w:rPr/>
      </w:pPr>
      <w:r>
        <w:rPr>
          <w:sz w:val="22"/>
        </w:rPr>
        <w:t>Бывший генеральный прокурор в правительстве Тони Блэра лорд Питер Голдсмит также считает, что изменение вековых правил наследования престола - "историческое решение", и поспешность в его принятии вызывает "озабоченнос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одном из храмов Монтеррея установили светофор криминогенной обстановки</w:t>
      </w:r>
    </w:p>
    <w:p>
      <w:pPr>
        <w:pStyle w:val="Normal"/>
        <w:rPr>
          <w:sz w:val="22"/>
        </w:rPr>
      </w:pPr>
      <w:r>
        <w:rPr>
          <w:sz w:val="22"/>
        </w:rPr>
        <w:t>В мексиканском городе Монтеррее католический храм святой Терезы Авильской обнесли пятиметровой железобетонной стеной, а окна закрыли металлическими каркасами из-за регулярных перестрелок вооруженных банд.</w:t>
      </w:r>
    </w:p>
    <w:p>
      <w:pPr>
        <w:pStyle w:val="Normal"/>
        <w:rPr>
          <w:sz w:val="22"/>
        </w:rPr>
      </w:pPr>
      <w:r>
        <w:rPr>
          <w:sz w:val="22"/>
        </w:rPr>
        <w:t>Кроме того, девять охранников круглосуточно патрулируют территорию вокруг прихода.</w:t>
      </w:r>
    </w:p>
    <w:p>
      <w:pPr>
        <w:pStyle w:val="Normal"/>
        <w:rPr>
          <w:sz w:val="22"/>
        </w:rPr>
      </w:pPr>
      <w:r>
        <w:rPr>
          <w:sz w:val="22"/>
        </w:rPr>
        <w:t>Священник Майкл Скотт МакДермотт Ишхорст был вынужден принять чрезвычайные меры безопасности в связи с многочисленными вооруженными столкновениями, имевшими место в течение последних двух лет.</w:t>
      </w:r>
    </w:p>
    <w:p>
      <w:pPr>
        <w:pStyle w:val="Normal"/>
        <w:rPr/>
      </w:pPr>
      <w:r>
        <w:rPr>
          <w:sz w:val="22"/>
        </w:rPr>
        <w:t>"Одна из таких перестрелок длилась около 40 минут... там был хаос, - говорит священник, - люди не знали, что творится за стенами храма. Именно по этой причине, чтобы заранее предупредить прихожан о том, что происходит снаружи, мы разместили на выходе из церкви светофор".</w:t>
      </w:r>
    </w:p>
    <w:p>
      <w:pPr>
        <w:pStyle w:val="Normal"/>
        <w:rPr/>
      </w:pPr>
      <w:r>
        <w:rPr>
          <w:sz w:val="22"/>
        </w:rPr>
        <w:t>«Красный цвет» указывает на то, что началась перестрелка или мобилизация полицейских, «желтый» - около церкви подозрительные транспортные средства или вооруженные люди, «зеленый» - выход на улицу безопасен.</w:t>
      </w:r>
    </w:p>
    <w:p>
      <w:pPr>
        <w:pStyle w:val="Normal"/>
        <w:rPr>
          <w:sz w:val="22"/>
        </w:rPr>
      </w:pPr>
      <w:r>
        <w:rPr>
          <w:sz w:val="22"/>
        </w:rPr>
        <w:t>Около 8.000 человек каждый воскресный день посещают храм Святой Терезы Авильской в Монтеррее.</w:t>
      </w:r>
    </w:p>
    <w:p>
      <w:pPr>
        <w:pStyle w:val="Normal"/>
        <w:rPr>
          <w:sz w:val="22"/>
        </w:rPr>
      </w:pPr>
      <w:r>
        <w:rPr>
          <w:sz w:val="22"/>
        </w:rPr>
        <w:t>Согласно статистике, только в сентябре 2012 года в результате столкновений вооруженных группировок между собой или полицией были убиты 87 человек. В общей сложности, в 2012 году в Мексике зарегистрировано 1,107 случаев гибели людей.</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Исламисты рекомендуют бить женщин "не слишком толстым прутом"</w:t>
      </w:r>
    </w:p>
    <w:p>
      <w:pPr>
        <w:pStyle w:val="Normal"/>
        <w:rPr>
          <w:sz w:val="22"/>
        </w:rPr>
      </w:pPr>
      <w:r>
        <w:rPr>
          <w:sz w:val="22"/>
        </w:rPr>
        <w:t>В Иране и Саудовской Аравии начали выходить книги по "исламскому этикету". В них среди прочего рассказывается, как и в каких случаях мужчинам стоит бить своих жен.</w:t>
      </w:r>
    </w:p>
    <w:p>
      <w:pPr>
        <w:pStyle w:val="Normal"/>
        <w:rPr>
          <w:sz w:val="22"/>
        </w:rPr>
      </w:pPr>
      <w:r>
        <w:rPr>
          <w:sz w:val="22"/>
        </w:rPr>
        <w:t>Так, автор книги "Женщина в исламе" Мохаммед Камаль Мустафа считает, что женщину стоит бить прутом (но не слишком толстым), так как удары должны принести ей, в первую очередь, "не физические, а духовные страдания". При этом автор рекомендует мужчинам "наносить удары по чувствительным частям тела: лицу, груди, животу, голове и так далее".</w:t>
      </w:r>
    </w:p>
    <w:p>
      <w:pPr>
        <w:pStyle w:val="Normal"/>
        <w:rPr>
          <w:sz w:val="22"/>
        </w:rPr>
      </w:pPr>
      <w:r>
        <w:rPr>
          <w:sz w:val="22"/>
        </w:rPr>
        <w:t>С коллегой не согласен эксперт по семейным отношениям Гази аль-Шимари из Саудовской Аравии. Он пишет, что бить женщину по лицу не стоит ни в коем случае, а сами удары должны быть несильными и мягкими. Кроме того, по его мнению, мужу следует непременно предупреждать жену о том, сколько ударов он собирается ей нанести. Психолог считает, что в некоторых случаях женщину можно проучить зубной щеткой или подобным мелким предметом, однако категорически не одобряет нанесение ударов тарелкой, ножом или бутылкой с водой.</w:t>
      </w:r>
    </w:p>
    <w:p>
      <w:pPr>
        <w:pStyle w:val="Normal"/>
        <w:rPr>
          <w:sz w:val="22"/>
        </w:rPr>
      </w:pPr>
      <w:r>
        <w:rPr>
          <w:sz w:val="22"/>
        </w:rPr>
        <w:t>Автор книги "О подчинении женщины в исламе" Гассан Аша четко формулирует случаи, в которых мужчине стоит распускать руки. Такой метод воздействия на жену допустим, если она отказывается прихорашиваться перед встречей с мужем, не хочет удовлетворять его сексуальные потребности, пренебрегает своими религиозными обязанностями и без разрешения покидает д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США распался брак супругов с одинаковыми именем и фамилией</w:t>
      </w:r>
    </w:p>
    <w:p>
      <w:pPr>
        <w:pStyle w:val="Normal"/>
        <w:rPr>
          <w:sz w:val="22"/>
        </w:rPr>
      </w:pPr>
      <w:r>
        <w:rPr>
          <w:sz w:val="22"/>
        </w:rPr>
        <w:t>В США супруги, каждого из которых зовут Келли Хиденбрандт, приняли решение расторгнуть брак.</w:t>
      </w:r>
    </w:p>
    <w:p>
      <w:pPr>
        <w:pStyle w:val="Normal"/>
        <w:rPr>
          <w:sz w:val="22"/>
        </w:rPr>
      </w:pPr>
      <w:r>
        <w:rPr>
          <w:sz w:val="22"/>
        </w:rPr>
        <w:t>"Два Келли", как назвали тезок журналисты, познакомились в 2009 году с помощью социальной сети Facebook. Брак стал следствием длительной переписки между интернет-друзьми.</w:t>
      </w:r>
    </w:p>
    <w:p>
      <w:pPr>
        <w:pStyle w:val="Normal"/>
        <w:rPr>
          <w:sz w:val="22"/>
        </w:rPr>
      </w:pPr>
      <w:r>
        <w:rPr>
          <w:sz w:val="22"/>
        </w:rPr>
        <w:t>Влюбленным хватило нескольких недель, чтобы договориться о встрече, и нескольких месяцев, чтобы принять решение о свадьбе. Келли Хиденбрандт и Келли Хиденбрандт поженились 11 октября 2009 года.</w:t>
      </w:r>
    </w:p>
    <w:p>
      <w:pPr>
        <w:pStyle w:val="Normal"/>
        <w:rPr/>
      </w:pPr>
      <w:r>
        <w:rPr>
          <w:sz w:val="22"/>
        </w:rPr>
        <w:t>Об этом событии активно писали местные газеты - молодожены даже попали на обложку популярного таблоида People.</w:t>
      </w:r>
    </w:p>
    <w:p>
      <w:pPr>
        <w:pStyle w:val="Normal"/>
        <w:rPr>
          <w:sz w:val="22"/>
        </w:rPr>
      </w:pPr>
      <w:r>
        <w:rPr>
          <w:sz w:val="22"/>
        </w:rPr>
        <w:t>Молодые люди прожили вместе менее трех лет, приняв решение развестись в конце минувшего года. "Она - девушка из Флориды, а я техасский парень, мы принадлежим совершенно разным мирам", - так объяснил Келли Хиденбрандт причину расставания с супругой-тезкой.В итоге молодой человек забрал свою собаку и вернулся домой в Техас.</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Кельнский собор затрясло из-за новой станции метро</w:t>
      </w:r>
    </w:p>
    <w:p>
      <w:pPr>
        <w:pStyle w:val="Normal"/>
        <w:rPr>
          <w:sz w:val="22"/>
        </w:rPr>
      </w:pPr>
      <w:r>
        <w:rPr>
          <w:sz w:val="22"/>
        </w:rPr>
        <w:t>Кельнский собор, одна из главных достопримечательностей Германии, оказался под угрозой после открытия новой станции метро Dom/Hauptbahnhof. Памятник стало трясти из-за вибрации метрополитена.</w:t>
      </w:r>
    </w:p>
    <w:p>
      <w:pPr>
        <w:pStyle w:val="Normal"/>
        <w:rPr>
          <w:sz w:val="22"/>
        </w:rPr>
      </w:pPr>
      <w:r>
        <w:rPr>
          <w:sz w:val="22"/>
        </w:rPr>
        <w:t>Первые толчки в Кельнском соборе были зафиксированы посетителями 9 декабря, когда новая станция была введена в эксплуатацию. Данные с пяти геофизических датчиков, установленных в соборе, подтвердили, что памятник находится в зоне риска. Подобные толчки также зафиксированы и в расположенной рядом с собором кельнской филармонии.</w:t>
      </w:r>
    </w:p>
    <w:p>
      <w:pPr>
        <w:pStyle w:val="Normal"/>
        <w:rPr>
          <w:sz w:val="22"/>
        </w:rPr>
      </w:pPr>
      <w:r>
        <w:rPr>
          <w:sz w:val="22"/>
        </w:rPr>
        <w:t>Администрация собора уже написала мэру Кельна Юргену Ротерсу письмо с просьбой обратить внимание на возникшую для готического памятника угрозу. Он созвал совещание с представителями транспортных властей города. На данный момент, как отмечает издание, было решено снизить скорость проезжающих мимо собора поездов до 20 километров в час.</w:t>
      </w:r>
    </w:p>
    <w:p>
      <w:pPr>
        <w:pStyle w:val="Normal"/>
        <w:rPr>
          <w:sz w:val="22"/>
        </w:rPr>
      </w:pPr>
      <w:r>
        <w:rPr>
          <w:sz w:val="22"/>
        </w:rPr>
        <w:t>Власти города столкнулись с неудачным строительством в сфере транспорта и в 2009 году, когда обрушилось здание городского архива и погибли два человека. Причиной обрушения стали недочеты в проектировке линии метрополитена.</w:t>
      </w:r>
    </w:p>
    <w:p>
      <w:pPr>
        <w:pStyle w:val="Normal"/>
        <w:rPr/>
      </w:pPr>
      <w:r>
        <w:rPr>
          <w:sz w:val="22"/>
        </w:rPr>
        <w:t>Кельнский собор строился в два этапа - начиная с середины XIII века до конца XIX века. Он является третьей по высоте церковью в мире - достигает 157 метров. Готический собор, который ежегодно посещают около 6 миллионов человек, входит в список всемирного культурного наслед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1.01.13 Во Вьетнаме 9 января 14 блогеров-католиков, протестантов, активистов оппозиции получили в целом более 80 лет тюремного заключения за «участие в заговоре с целью свержения коммунистического режима». Суд в провинции Нгеан приговорил 13 из них к срокам от 3 до 13 лет тюрьмы и 1 - к 3 годам домашнего ареста. 11 осужденных обвиняются в участии в американской организации «Вьет Тан», которая вьетнамскими властями признана террористической. Судебный процесс, проходивший в условиях повышенных мер безопасности, длился всего 2 дня. Посольство США в Ханое потребовало немедленного освобождения диссидентов. Ранее в конце декабря, по обвинению в уклонении от уплаты налогов был арестован один из самых известных в стране оппозиционеров - юрист и блогер Ле Куок Куан. В сентябре прошлого года вьетнамский суд приговорил к тюремным срокам от 4 до 12 лет 3 других известных блогеров. Седмица.</w:t>
      </w:r>
      <w:r>
        <w:rPr>
          <w:sz w:val="22"/>
          <w:lang w:val="en-US"/>
        </w:rPr>
        <w:t>Ru</w:t>
      </w:r>
    </w:p>
    <w:p>
      <w:pPr>
        <w:pStyle w:val="Normal"/>
        <w:rPr>
          <w:sz w:val="22"/>
        </w:rPr>
      </w:pPr>
      <w:r>
        <w:rPr>
          <w:sz w:val="22"/>
        </w:rPr>
        <w:t>11.01.13 Выступавший против однополых «браков» пастор отказался благословить Обаму. Священнослужитель должен был сделать это после инаугурации президента США 21 января. Причиной для отказа послужила публикация в интернете фрагмента проповеди, в которой пастор призывает христиан решительно реагировать «на вызовы современной повестки дня» и предупреждает, что распространение однополых браков подрывает все устои общества. «Для меня большая честь быть приглашенным для благословения Президента на инаугурации 21 января. Но мое заявление, сделанное 15-20 лет назад, сводит на нет усилия всех тех, кто организует инаугурацию», - заявил священнослужитель. Отмечается, что он был выбран за заслуги в борьбе с торговлей людьми и сексуальным рабством. Представители оргкомитета церемонии отметили, что не были осведомлены о высказываниях пастора. Седмица.</w:t>
      </w:r>
      <w:r>
        <w:rPr>
          <w:sz w:val="22"/>
          <w:lang w:val="en-US"/>
        </w:rPr>
        <w:t>Ru</w:t>
      </w:r>
    </w:p>
    <w:p>
      <w:pPr>
        <w:pStyle w:val="Normal"/>
        <w:rPr>
          <w:sz w:val="22"/>
        </w:rPr>
      </w:pPr>
      <w:r>
        <w:rPr>
          <w:sz w:val="22"/>
        </w:rPr>
        <w:t>11.01.13 Католический священник-миссионер избит солдатами конголезской армии ВСДРК. Франко Лаудани пытался добиться от солдат разъяснений по вопросу об аресте местных пигмеев. В ответ на это его также арестовали и избили. Спустя некоторое время он был освобожден. Лаудани много лет занимается защитой прав пигмеев. Седмица.</w:t>
      </w:r>
      <w:r>
        <w:rPr>
          <w:sz w:val="22"/>
          <w:lang w:val="en-US"/>
        </w:rPr>
        <w:t>Ru</w:t>
      </w:r>
    </w:p>
    <w:p>
      <w:pPr>
        <w:pStyle w:val="Normal"/>
        <w:rPr>
          <w:sz w:val="22"/>
        </w:rPr>
      </w:pPr>
      <w:r>
        <w:rPr>
          <w:sz w:val="22"/>
        </w:rPr>
        <w:t>11.01.13 Итальянское правительство призывает Пакистан отменить смертный приговор осужденной за «богохульство» пакистанской христианке Асии Биби. Министр иностранных дел Джулио Терци поддержал усилия Конференции католических епископов Италии, которая ранее выступила с тем же призывом. Известные политики и активисты международных организаций уже не раз обращались к правительству Пакистана с призывом освободить Асию Биби, которая находится в заключении с 2009 года. Седмица.</w:t>
      </w:r>
      <w:r>
        <w:rPr>
          <w:sz w:val="22"/>
          <w:lang w:val="en-US"/>
        </w:rPr>
        <w:t>Ru</w:t>
      </w:r>
    </w:p>
    <w:p>
      <w:pPr>
        <w:pStyle w:val="Normal"/>
        <w:rPr/>
      </w:pPr>
      <w:r>
        <w:rPr>
          <w:sz w:val="22"/>
        </w:rPr>
        <w:t>11.01.13 В 2012 году представители исламского духовенства Чечни провели 1650 обрядов бракосочетания, сообщил муфтий республики Султан Мирзаев на встрече с религиозными деятелями. Он напомнил о правилах, необходимых для совершения таких обрядов, сообщает пресс-служба Духовного управления мусульман Чечни. "Необходимо строго следить за тем, чтобы у вступающих в брак был документ о наличии (среднего - ред.) образования, а также справка на ВИЧ-инфекцию", - подчеркнул он. Муфтий сообщил, что за последние два года имамы получили 4800 справок на ВИЧ-инфекцию, выявив 48 зараженных человек. Интерфакс-Религия</w:t>
      </w:r>
    </w:p>
    <w:p>
      <w:pPr>
        <w:pStyle w:val="Normal"/>
        <w:rPr>
          <w:sz w:val="22"/>
        </w:rPr>
      </w:pPr>
      <w:r>
        <w:rPr>
          <w:sz w:val="22"/>
        </w:rPr>
        <w:t>11.01.13 Жительница казахского города Темиртау назвала новорожденного сына Елкой. По словам матери ребенка Алмагуль Райхан, она решила дать сыну такое необычное имя, так как он родился в ночь с 31 декабря на 1 января. "Мы с мужем решили назвать ребенка в честь главного символа новогодних праздников", - рассказала женщина. Мать новорожденного Елки уверена, что имя не помешает сыну в жизни, так как оно "позитивное и доброе". Корреспондент.</w:t>
      </w:r>
      <w:r>
        <w:rPr>
          <w:sz w:val="22"/>
          <w:lang w:val="en-US"/>
        </w:rPr>
        <w:t>net</w:t>
      </w:r>
    </w:p>
    <w:p>
      <w:pPr>
        <w:pStyle w:val="Normal"/>
        <w:rPr/>
      </w:pPr>
      <w:r>
        <w:rPr>
          <w:sz w:val="22"/>
        </w:rPr>
        <w:t>13.01.13 Резонансное преступление, совершенное 19 июля в Казани, - покушение на муфтия Татарстана Илдуса Файзова и убийство начальника учебного отдела ДУМ республики Валиуллы Якупова - можно считать раскрытым, сообщил и.о. руководителя 1-го отдела по расследованию особо важных дел следственного управления СКР по Татарстану Артем Кривоносов. "Ход расследования находится в активной фазе, проводится большой объем следственных действий. Все лица, причастные к этим преступлениям установлены, двое экстремистов уничтожены, остальные - в розыске. По нашим данным, они находятся за границей, о передаче дела в суд речи пока не идет", - сказал он на пресс-конференции в Казани. А.Кривоносов отказался сообщить фамилии разыскиваемых, сославшись на интересы следствия. "Основная версия причины покушений - ваххабитская, то есть по идеологическим соображениям", - отметил он. Интерфакс-Религия</w:t>
      </w:r>
    </w:p>
    <w:p>
      <w:pPr>
        <w:pStyle w:val="Normal"/>
        <w:rPr>
          <w:sz w:val="22"/>
        </w:rPr>
      </w:pPr>
      <w:r>
        <w:rPr>
          <w:sz w:val="22"/>
        </w:rPr>
        <w:t>13.01.13 Папа Римский Бенедикт XVI совершил крещение 20 младенцев в Сикстинской капелле. Глава Католической Церкви призвал крестных научить вере своих крестников, даже если это сейчас и немодно, и показать, что христианство не ограничивает личную свободу человека, несмотря на то, что его иногда так изображают. "Это не всегда легко, открыто и бескомпромиссно выражать свои убеждения, особенно в том обществе, которое часто считает отсталыми тех, кто живет своей верой в Иисуса», - сказал Папа. Православие.</w:t>
      </w:r>
      <w:r>
        <w:rPr>
          <w:sz w:val="22"/>
          <w:lang w:val="en-US"/>
        </w:rPr>
        <w:t>By</w:t>
      </w:r>
    </w:p>
    <w:p>
      <w:pPr>
        <w:pStyle w:val="Normal"/>
        <w:rPr>
          <w:sz w:val="22"/>
        </w:rPr>
      </w:pPr>
      <w:r>
        <w:rPr>
          <w:sz w:val="22"/>
        </w:rPr>
        <w:t>14.01.13 Участницы движения "Femen" разделись на площади перед собором Святого Петра в Ватикане в тот момент, когда на балкон вышел Папа Римский Бенедикт XVI. Таким образом активистки выступили в защиту прав сексуальных меньшинств. Они выкрикивали "Shut up!" ("Замолчи"), а на своих телах написали: "In gay we trust!" ("На геев уповаем"). Акция продлилась несколько минут. Стражи порядка задержали полуобнаженных девушек. Сам же Бенедикт XVI никак не отреагировал на действия феминисток. Радонеж</w:t>
      </w:r>
    </w:p>
    <w:p>
      <w:pPr>
        <w:pStyle w:val="Normal"/>
        <w:rPr>
          <w:sz w:val="22"/>
        </w:rPr>
      </w:pPr>
      <w:r>
        <w:rPr>
          <w:sz w:val="22"/>
        </w:rPr>
        <w:t>14.01.13 Около тысячи сирийских христиан, по сути, оказались в западне в небольшой деревне в районе к северу от Алеппо, где идут затяжные бои между правительственными войсками и силами повстанцев. Поставки продовольствия и топлива в деревню Яафубих прекращены. «Они находятся в безнадежном положении; они могут быть уничтожены», - сказал католический священник Франсуа Кусейффи. Перед началом гражданской войны в Сирии в Яафубихе насчитывалось приблизительно 3000 христиан, православных и католиков. Сегодня там осталась только одна треть от этого количества христиан. Седмица.</w:t>
      </w:r>
      <w:r>
        <w:rPr>
          <w:sz w:val="22"/>
          <w:lang w:val="en-US"/>
        </w:rPr>
        <w:t>Ru</w:t>
      </w:r>
    </w:p>
    <w:p>
      <w:pPr>
        <w:pStyle w:val="Normal"/>
        <w:rPr>
          <w:sz w:val="22"/>
        </w:rPr>
      </w:pPr>
      <w:r>
        <w:rPr>
          <w:sz w:val="22"/>
        </w:rPr>
        <w:t>14.01.13 Власти Ханоя продолжают разрушать здания кармелитского монастыря, утверждая, что его территория является собственностью государства. Спор о недвижимости продолжается с мая 2011 года. Католическая община уверена, что никогда «не жертвовала» государству свою собственность. Власти запланировали построить на монастырской земле больницу. Архиепископия Ханоя считает, что в городе достаточно ресурсов и земли для возведения госпиталя, и уточняет, что, и без того, 95 объектов, которые принадлежат общине, используются государством. 4 из 10 больниц в Ханое находятся в помещениях, принадлежащих Католической Церкви. Территория кармелитского монастыря особенно дорога католикам, поскольку он был основан св. Терезой Младенца Иисуса. Богослужения посещают также верующие прихода св. Доминика, храм которого находится на территории мавзолея Хо Ши Мина. Седмица.</w:t>
      </w:r>
      <w:r>
        <w:rPr>
          <w:sz w:val="22"/>
          <w:lang w:val="en-US"/>
        </w:rPr>
        <w:t>Ru</w:t>
      </w:r>
    </w:p>
    <w:p>
      <w:pPr>
        <w:pStyle w:val="Normal"/>
        <w:rPr>
          <w:sz w:val="22"/>
        </w:rPr>
      </w:pPr>
      <w:r>
        <w:rPr>
          <w:sz w:val="22"/>
        </w:rPr>
        <w:t>15.01.13 По прогнозам экспертов, уже в ближайшие 10 лет Норвегия может перестать быть страной, в которой живут коренные норвежцы. Уже сейчас почти половину жителей Норвегии в возрасте до 18 лет составляют мусульмане. В Осло и его пригородах в течение последних 5 лет число школ, в которых дети коренных норвежцев являются меньшинством, увеличилось с 40 до 58. На пороге нового тысячелетия уже 31% школьников в Осло составляли выходцы из мусульманских стран. 10 лет спустя они составляли уже 40%. Всего в Осло 136 школ. В Осло число учащихся мусульман в школах возрастает на 1 % каждый год. Это означает, что уже к 2021 г. школьники, для которых норвежский язык является родным, будут составлять меньшинство. Седмица.</w:t>
      </w:r>
      <w:r>
        <w:rPr>
          <w:sz w:val="22"/>
          <w:lang w:val="en-US"/>
        </w:rPr>
        <w:t>Ru</w:t>
      </w:r>
    </w:p>
    <w:p>
      <w:pPr>
        <w:pStyle w:val="Normal"/>
        <w:rPr/>
      </w:pPr>
      <w:r>
        <w:rPr>
          <w:sz w:val="22"/>
        </w:rPr>
        <w:t>15.01.13 Иран запустит в космос обезьяну в начале февраля в честь годовщины Исламской революции, заявил глава Иранского космического агентства Хамид Фазели. "Сейчас у нас около сорока обезьян, и одна из них должна будет отправиться в космос. Это произойдет в период с 31 января по 10 февраля, когда будет праздноваться годовщина победы Исламской революции 1979 года", - сказал Х.Фазели. По его словам, это событие ознаменует первый шаг на пути подготовки Ирана к отправке в космос человека, что в свою очередь должно произойти "через пять-восемь лет". Всего с 2009 года Иран запустил три искусственных спутника Земли. В 2010 году был произведен запуск спутника, который содержал капсулу с черепахой, крысой и червями. В 2011 году был произведен неудачный запуск спутника с обезьяной на борту. Ракета не вышла орбиту. Интерфакс-Религия</w:t>
      </w:r>
    </w:p>
    <w:p>
      <w:pPr>
        <w:pStyle w:val="Normal"/>
        <w:rPr>
          <w:sz w:val="22"/>
        </w:rPr>
      </w:pPr>
      <w:r>
        <w:rPr>
          <w:sz w:val="22"/>
        </w:rPr>
        <w:t>16.01.13 Во французском регионе Бретань в прошедшие выходные осквернены 3 католических церкви. Все храмы находятся в коммунах департамента Финистер. Налицо схожие черты совершенных в них преступлений: вандалы сломали Дарохранительницу и разбросали Святые Дары. Из церкви в Локтюди преступники также унесли стеклянный сосуд, где хранились Св. Дары для причастия больных.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0.01.13 В Испании 50 социальных и политических организаций требуют запрета преподавания религии в школе http://www.sedmitza.ru/news/3411140.html</w:t>
      </w:r>
    </w:p>
    <w:p>
      <w:pPr>
        <w:pStyle w:val="Normal"/>
        <w:rPr/>
      </w:pPr>
      <w:r>
        <w:rPr>
          <w:sz w:val="22"/>
        </w:rPr>
        <w:t xml:space="preserve">11.01.13 В прошлом году Киево-Печерскую лавру посетили более </w:t>
      </w:r>
      <w:r>
        <w:rPr>
          <w:sz w:val="22"/>
          <w:lang w:val="uk-UA"/>
        </w:rPr>
        <w:t>860 тисяч гостей http://pravoslavye.org.ua/2013/01/київ-понад-860-тисяч-гостей-відвідали-ки</w:t>
      </w:r>
    </w:p>
    <w:p>
      <w:pPr>
        <w:pStyle w:val="Normal"/>
        <w:rPr>
          <w:sz w:val="22"/>
        </w:rPr>
      </w:pPr>
      <w:r>
        <w:rPr>
          <w:sz w:val="22"/>
        </w:rPr>
        <w:t>11.01.13 Ватикан официально уведомил скандального американского священника о лишении сана http://www.sedmitza.ru/news/3412859.html</w:t>
      </w:r>
    </w:p>
    <w:p>
      <w:pPr>
        <w:pStyle w:val="Normal"/>
        <w:rPr>
          <w:sz w:val="22"/>
        </w:rPr>
      </w:pPr>
      <w:r>
        <w:rPr>
          <w:sz w:val="22"/>
        </w:rPr>
        <w:t>11.01.13 Католическая Церковь Германии отказалась от помощи борцов с педофилией http://www.sedmitza.ru/news/3412540.html</w:t>
      </w:r>
    </w:p>
    <w:p>
      <w:pPr>
        <w:pStyle w:val="Normal"/>
        <w:rPr>
          <w:sz w:val="22"/>
        </w:rPr>
      </w:pPr>
      <w:r>
        <w:rPr>
          <w:sz w:val="22"/>
        </w:rPr>
        <w:t>12.01.13 Жители спасли свое село от вымирания, взяв в семьи 23 приемных ребенка http://www.pravoslavie.ru/news/58734.htm</w:t>
      </w:r>
    </w:p>
    <w:p>
      <w:pPr>
        <w:pStyle w:val="Normal"/>
        <w:rPr>
          <w:sz w:val="22"/>
        </w:rPr>
      </w:pPr>
      <w:r>
        <w:rPr>
          <w:sz w:val="22"/>
        </w:rPr>
        <w:t>14.01.13 Храм, построенный Александром Суворовым, нуждается в помощи http://www.religare.ru/2_99002_1_156.html</w:t>
      </w:r>
    </w:p>
    <w:p>
      <w:pPr>
        <w:pStyle w:val="Normal"/>
        <w:rPr>
          <w:sz w:val="22"/>
        </w:rPr>
      </w:pPr>
      <w:r>
        <w:rPr>
          <w:sz w:val="22"/>
        </w:rPr>
        <w:t>14.01.13 Барнаульские следователи установили причастность полицейского к смерти инвалида, оставленного на 30-градусном морозе http://www.pravmir.ru/sledstvie-ustanovilo-prichastnost-policejskogo-k-smerti-invalida-ostavlennogo-na-moroze-v-barnaule</w:t>
      </w:r>
    </w:p>
    <w:p>
      <w:pPr>
        <w:pStyle w:val="Normal"/>
        <w:rPr>
          <w:sz w:val="22"/>
        </w:rPr>
      </w:pPr>
      <w:r>
        <w:rPr>
          <w:sz w:val="22"/>
        </w:rPr>
        <w:t>15.01.13 В Египте семья из 8 человек приговорена к 15 годам тюрьмы за отказ от ислама http://www.sedmitza.ru/news/3419290.html</w:t>
      </w:r>
    </w:p>
    <w:p>
      <w:pPr>
        <w:pStyle w:val="Normal"/>
        <w:rPr>
          <w:sz w:val="22"/>
        </w:rPr>
      </w:pPr>
      <w:r>
        <w:rPr>
          <w:sz w:val="22"/>
        </w:rPr>
        <w:t>15.01.13 Спустя два года после убийства протестантского пастора колумбийские боевики расстреляли его вдову http://www.sedmitza.ru/news/3419255.html</w:t>
      </w:r>
    </w:p>
    <w:p>
      <w:pPr>
        <w:pStyle w:val="Normal"/>
        <w:rPr/>
      </w:pPr>
      <w:r>
        <w:rPr>
          <w:sz w:val="22"/>
        </w:rPr>
        <w:t>16.01.13 Доклад Госдепа США о религиозной ситуации в России страдает "повышенным градусом халтурности" - правозащитник http://www.interfax-religion.ru/?act=news&amp;div=49627</w:t>
      </w:r>
    </w:p>
    <w:p>
      <w:pPr>
        <w:pStyle w:val="Normal"/>
        <w:rPr>
          <w:sz w:val="22"/>
        </w:rPr>
      </w:pPr>
      <w:r>
        <w:rPr>
          <w:sz w:val="22"/>
        </w:rPr>
        <w:t>18.01.13 Интронизация Предстоятеля Православной Церкви в Америке состоится в Вашингтоне 27 января http://www.sedmitza.ru/news/3425663.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23 января в Украине продолжится Покаянный крестный ход за спасение зарожденных детей и сохранение семейных ценностей</w:t>
      </w:r>
      <w:r>
        <w:rPr>
          <w:sz w:val="22"/>
        </w:rPr>
        <w:t>. Напомним, что акция, получившая благословение Предстоятеля УПЦ Блаженнейшего Митрополита Владимира, стартовала 14 августа в селе Белокуракино Луганской области. Маршрут шествия пролегал через Киев к с. Берегово Закарпатской области. Вторая линия - Чернобыль - Киев - село Кулевча (Крым). Таким образом, продвигаясь вначале с востока на запад, а затем - с севера на юг, паломники словно осеняют крестным знамением всю страну. Общая протяженность пути достигает около 4,5 тысяч километров. Подробный маршрут будет опубликован на сайте http://spasi.in.ua и в социальной сети ВКонтакте http://vk.com/krestnuihod Желающие смогут присоединяться к крестоходцам, когда они будут проходить недалеко от их места проживания. Контактные телефоны: 098-214-69-99; 097-021-53-32; 068-202-61-81. Ответственный за организацию Сергей Ленда: 099-136-14-74.</w:t>
      </w:r>
    </w:p>
    <w:p>
      <w:pPr>
        <w:pStyle w:val="Normal"/>
        <w:rPr/>
      </w:pPr>
      <w:r>
        <w:rPr>
          <w:b/>
          <w:sz w:val="22"/>
        </w:rPr>
        <w:t xml:space="preserve">Российский православный университет объявляет набор слушателей на курсы «Основы православного мировоззрения». </w:t>
      </w:r>
      <w:r>
        <w:rPr>
          <w:sz w:val="22"/>
        </w:rPr>
        <w:t>На курсах четыре основных модуля: «Текстология Ветхого и Нового заветов», «Основы православного вероучения», «История христианской Церкви» и «Введение в историю мировых религий». Важной задачей курсов также является изучение современных проблем понимания Священного Писания. Курсы могут быть полезны для поступающих на основные образовательные программы бакалавриата и магистратуры по направлениям «Теология» и «Религиоведение»; для поступающих на программы дополнительного образования по катехизаторской деятельности, миссионерскому служению и организации работы с молодежью, а также для психологов-консультантов, работающих на приходе и желающих повысить уровень компетентности. Лекции прочитают религиоведы, богословы и историки РПУ. По окончании курсов слушателям будет выдано свидетельство установленного образца. Телефон: (495) 681-89-32, melnichenco.a@mail.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8:57:00Z</dcterms:created>
  <dc:creator>Tatiana</dc:creator>
  <dc:description/>
  <cp:keywords/>
  <dc:language>en-US</dc:language>
  <cp:lastModifiedBy>User</cp:lastModifiedBy>
  <dcterms:modified xsi:type="dcterms:W3CDTF">2013-01-22T20:32:00Z</dcterms:modified>
  <cp:revision>3</cp:revision>
  <dc:subject/>
  <dc:title>НОВОСТИ ПРАВОСЛАВИЯ</dc:title>
</cp:coreProperties>
</file>