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25.01.13 Церковь выступает против заключения трудовых договоров с духовенством</w:t>
      </w:r>
    </w:p>
    <w:p>
      <w:pPr>
        <w:pStyle w:val="Normal"/>
        <w:rPr>
          <w:sz w:val="22"/>
        </w:rPr>
      </w:pPr>
      <w:r>
        <w:rPr>
          <w:sz w:val="22"/>
        </w:rPr>
        <w:t>Законопроект, обязывающий религиозные организации заключать трудовые договоры с работниками и священниками, противоречит внутренним установлениям Церкви и не может быть ею поддержан, заявила руководитель юридической службы Московской Патриархии инокиня Ксения (Чернега).</w:t>
      </w:r>
    </w:p>
    <w:p>
      <w:pPr>
        <w:pStyle w:val="Normal"/>
        <w:rPr/>
      </w:pPr>
      <w:r>
        <w:rPr>
          <w:sz w:val="22"/>
        </w:rPr>
        <w:t>«Этот закон, внесенный группой депутатов в Государственную Думу, в известной степени настораживает Церковь, он предусматривает по существу обязанность религиозных организаций заключать трудовые договоры с работниками. Ни для одного юридического лица на сегодняшний день законодательство не устанавливает такой обязанности», - сказала инокиня Ксения.</w:t>
      </w:r>
    </w:p>
    <w:p>
      <w:pPr>
        <w:pStyle w:val="Normal"/>
        <w:rPr/>
      </w:pPr>
      <w:r>
        <w:rPr>
          <w:sz w:val="22"/>
        </w:rPr>
        <w:t>По ее словам, оказание услуг за определенную плату и выполнение работ могут оформляться и гражданско-правовыми договорами, например, договором подряда или договором возмездного оказания услуг. Кроме того, некоммерческие организации очень часто используют безвозмездный труд, заключая договоры с волонтерами, - это предусмотрено законом, и безвозмездный труд не является предметом регулирования Трудового кодекса.</w:t>
      </w:r>
    </w:p>
    <w:p>
      <w:pPr>
        <w:pStyle w:val="Normal"/>
        <w:rPr/>
      </w:pPr>
      <w:r>
        <w:rPr>
          <w:sz w:val="22"/>
        </w:rPr>
        <w:t>«Поэтому обязывать религиозные организации заключать трудовые договоры закон не может, и в этой части законопроект, безусловно, не может быть поддержан», - отметила глава юрслужбы Патриархии.</w:t>
      </w:r>
    </w:p>
    <w:p>
      <w:pPr>
        <w:pStyle w:val="Normal"/>
        <w:rPr>
          <w:sz w:val="22"/>
        </w:rPr>
      </w:pPr>
      <w:r>
        <w:rPr>
          <w:sz w:val="22"/>
        </w:rPr>
        <w:t>По словам инокини Ксении, также не могут быть поддержаны и идеи заключения трудовых договоров со священниками. Она пояснила, что основания возникновения трудовых отношений определены в статье 15 Трудового кодекса РФ.</w:t>
      </w:r>
    </w:p>
    <w:p>
      <w:pPr>
        <w:pStyle w:val="Normal"/>
        <w:rPr/>
      </w:pPr>
      <w:r>
        <w:rPr>
          <w:sz w:val="22"/>
        </w:rPr>
        <w:t>«К таким основаниям, скажем, относятся назначение на должность, избрание на должность, нахождение по конкурсу, но акт посвящения в священнослужители - этот мистический акт хиротонии в Православии не относится к основаниям возникновения трудовых отношений. Поэтому идеи заключения трудовых договоров со священнослужителем - это совершенно не адекватные идеи, которые не могут быть поддержаны и противоречат внутренним установлениям Церкви», - заявила она.</w:t>
      </w:r>
    </w:p>
    <w:p>
      <w:pPr>
        <w:pStyle w:val="Normal"/>
        <w:rPr>
          <w:sz w:val="22"/>
        </w:rPr>
      </w:pPr>
      <w:r>
        <w:rPr>
          <w:sz w:val="22"/>
        </w:rPr>
        <w:t>21 декабря 2012 года группа депутатов Госдумы внесла законопроект о внесении изменений в закон о свободе совести и религиозных объединениях и в статью 343 Трудового кодекса РФ. Документ предлагает религиозным организациям устанавливать «требования к служителям, религиозному персоналу и работникам религиозных организаций, а также к кандидатам на указанные должност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5.01.13 Патриарх Кирилл назвал антицерковные акции "комариными укусами"</w:t>
      </w:r>
    </w:p>
    <w:p>
      <w:pPr>
        <w:pStyle w:val="Normal"/>
        <w:rPr>
          <w:sz w:val="22"/>
        </w:rPr>
      </w:pPr>
      <w:r>
        <w:rPr>
          <w:sz w:val="22"/>
        </w:rPr>
        <w:t>Патриарх Московский и всея Руси Кирилл заявил о тщетности усилий тех, кто инициирует антицерковные кампании, сравнив их с укусами комара.</w:t>
      </w:r>
    </w:p>
    <w:p>
      <w:pPr>
        <w:pStyle w:val="Normal"/>
        <w:rPr/>
      </w:pPr>
      <w:r>
        <w:rPr>
          <w:b/>
          <w:sz w:val="22"/>
        </w:rPr>
        <w:t xml:space="preserve">"Речь идет не об этих комариных укусах, которые пытаются нанести на тело Церкви посредством различных богоборческих акций, а речь идет о судьбе мира", - заявил Патриарх, открывая XXI Международные Рождественские образовательные чтения в Москве. Таким образом он сформулировал современную проблему не только России, но и всего мира. </w:t>
      </w:r>
      <w:r>
        <w:rPr>
          <w:sz w:val="22"/>
        </w:rPr>
        <w:t>http://www.patriarchia.ru/db/text/2746897.html</w:t>
      </w:r>
    </w:p>
    <w:p>
      <w:pPr>
        <w:pStyle w:val="Normal"/>
        <w:rPr>
          <w:sz w:val="22"/>
        </w:rPr>
      </w:pPr>
      <w:r>
        <w:rPr>
          <w:sz w:val="22"/>
        </w:rPr>
        <w:t>Как отметил Предстоятель, человечество не выживет без сохранения нравственных ценностей, "которые Бог вложил в человеческую природу", как и в том случае, если верх возьмет либеральная концепция о том, что каждый человек является "альфой и омегой, он определяет, что такое добро и что такое зло, он вершитель не только своей судьбы, но и имеет право как угодно влиять на жизнь окружающего его мира".</w:t>
      </w:r>
    </w:p>
    <w:p>
      <w:pPr>
        <w:pStyle w:val="Normal"/>
        <w:rPr/>
      </w:pPr>
      <w:r>
        <w:rPr>
          <w:sz w:val="22"/>
        </w:rPr>
        <w:t>"То, что делает Церковь, опираясь сегодня на очень многих своих союзников, - представителей интеллигенции, педагогического корпуса, это все решение главной задачи, которая стоит перед людьми, - самого существования человеческой цивилизации", - подчеркнул Патриарх Кирилл.</w:t>
      </w:r>
    </w:p>
    <w:p>
      <w:pPr>
        <w:pStyle w:val="Normal"/>
        <w:rPr>
          <w:sz w:val="22"/>
        </w:rPr>
      </w:pPr>
      <w:r>
        <w:rPr>
          <w:sz w:val="22"/>
        </w:rPr>
      </w:r>
    </w:p>
    <w:p>
      <w:pPr>
        <w:pStyle w:val="Normal"/>
        <w:rPr>
          <w:b/>
          <w:b/>
          <w:sz w:val="22"/>
        </w:rPr>
      </w:pPr>
      <w:r>
        <w:rPr>
          <w:b/>
          <w:sz w:val="22"/>
        </w:rPr>
        <w:t>25.01.13 У Церкви нет противоречий с интеллигенцией, считает Патриарх Кирилл</w:t>
      </w:r>
    </w:p>
    <w:p>
      <w:pPr>
        <w:pStyle w:val="Normal"/>
        <w:rPr>
          <w:sz w:val="22"/>
        </w:rPr>
      </w:pPr>
      <w:r>
        <w:rPr>
          <w:sz w:val="22"/>
        </w:rPr>
        <w:t>Патриарх Московский и всея Руси Кирилл заявил, что Церковь открыта к диалогу с интеллигенцией.</w:t>
      </w:r>
    </w:p>
    <w:p>
      <w:pPr>
        <w:pStyle w:val="Normal"/>
        <w:rPr/>
      </w:pPr>
      <w:r>
        <w:rPr>
          <w:b/>
          <w:sz w:val="22"/>
        </w:rPr>
        <w:t>"Когда нам говорят, что есть некие непреодолимые противоречия между интеллигенцией и Церковью, что Церковь ведет себя так, что отталкивает интеллигенцию, - это то желаемое, что выдают за действительность узкие круги людей, для которых важна не принадлежность к интеллигенции, а борьба с верой", - сказал Патриарх после Литургии, которую он совершил 25 января в домовом храме Святой Татьяны при МГУ, когда отмечается Всероссийский день студенчества.</w:t>
      </w:r>
      <w:r>
        <w:rPr>
          <w:sz w:val="22"/>
        </w:rPr>
        <w:t xml:space="preserve"> http://www.patriarchia.ru/db/text/2748274.html</w:t>
      </w:r>
    </w:p>
    <w:p>
      <w:pPr>
        <w:pStyle w:val="Normal"/>
        <w:rPr>
          <w:sz w:val="22"/>
        </w:rPr>
      </w:pPr>
      <w:r>
        <w:rPr>
          <w:sz w:val="22"/>
        </w:rPr>
        <w:t>Он пожелал студентам, профессорам МГУ, всем высшим школам страны "задуматься о том, что означает быть верным, верить в Бога", отметив, что сегодня большое количество представителей интеллигенции "уже открыли дорогу к храму".</w:t>
      </w:r>
    </w:p>
    <w:p>
      <w:pPr>
        <w:pStyle w:val="Normal"/>
        <w:rPr>
          <w:sz w:val="22"/>
        </w:rPr>
      </w:pPr>
      <w:r>
        <w:rPr>
          <w:sz w:val="22"/>
        </w:rPr>
        <w:t>"Нет никаких противоречий между Церковью и интеллигенцией, если та и другая сохраняет свою верность великим нравственным ценностям, которые существуют в жизни нашего народа", - подчеркнул Предстоятель.</w:t>
      </w:r>
    </w:p>
    <w:p>
      <w:pPr>
        <w:pStyle w:val="Normal"/>
        <w:rPr>
          <w:sz w:val="22"/>
        </w:rPr>
      </w:pPr>
      <w:r>
        <w:rPr>
          <w:sz w:val="22"/>
        </w:rPr>
        <w:t>По его словам, Церковь открыта к диалогу со всеми и "готова встречаться даже с противниками", отвечать на вопросы, которые возникают, но в Церкви "не готовы быть статистами в той самой стратегии, которая сегодня определенными кругами выстраивается в борьбе с Церковью".</w:t>
      </w:r>
    </w:p>
    <w:p>
      <w:pPr>
        <w:pStyle w:val="Normal"/>
        <w:rPr>
          <w:sz w:val="22"/>
        </w:rPr>
      </w:pPr>
      <w:r>
        <w:rPr>
          <w:sz w:val="22"/>
        </w:rPr>
        <w:t>"Церковь не будет статистом, она со смирением и внутренней силой будет всегда свидетельствовать о Боге живом, о том законе, который Он дал людям и о том, как этот закон, отобразившись в народной жизни, предстает сегодня в тех самых традиционных нравственных ценностях, которые Церковь защищает", - сказа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1.13 1025-летие Крещения Руси отметят во всех городах и весях Украины</w:t>
      </w:r>
    </w:p>
    <w:p>
      <w:pPr>
        <w:pStyle w:val="Normal"/>
        <w:rPr>
          <w:sz w:val="22"/>
        </w:rPr>
      </w:pPr>
      <w:r>
        <w:rPr>
          <w:sz w:val="22"/>
        </w:rPr>
        <w:t>Празднования по случаю 1025-летия Крещения Руси пройдут в каждом населенном пункте Украины, заявил президент Украины Виктор Янукович.</w:t>
      </w:r>
    </w:p>
    <w:p>
      <w:pPr>
        <w:pStyle w:val="Normal"/>
        <w:rPr/>
      </w:pPr>
      <w:r>
        <w:rPr>
          <w:sz w:val="22"/>
        </w:rPr>
        <w:t>"Учитывая рост христианства в духовном, политическом и социально-экономическом продвижении, мы должны отметить 1025-ю годовщину на наивысшем уровне. Это знаменательное событие будет отмечено в каждом селе, городе, районе", - сказал он на совещании с членами оргкомитета по подготовке и проведению празднования.</w:t>
      </w:r>
    </w:p>
    <w:p>
      <w:pPr>
        <w:pStyle w:val="Normal"/>
        <w:rPr/>
      </w:pPr>
      <w:r>
        <w:rPr>
          <w:sz w:val="22"/>
        </w:rPr>
        <w:t>При этом глава государства отметил, что рассчитывает на тесное взаимодействие Церквей, госучреждений и органов местного самоуправления. "Считаю, что к участию в этом мероприятии должны быть привлечены главы и делегации Церквей христианского мира", - сказал В.Янукович.</w:t>
      </w:r>
    </w:p>
    <w:p>
      <w:pPr>
        <w:pStyle w:val="Normal"/>
        <w:rPr>
          <w:sz w:val="22"/>
        </w:rPr>
      </w:pPr>
      <w:r>
        <w:rPr>
          <w:sz w:val="22"/>
        </w:rPr>
        <w:t>При этом он призвал уделить особое внимание христианскому культурному наследию, памятникам культуры, организовать работу выставок, музеев и обеспечить "организацию культурных мероприятий в столицах стран-партнеров", отметив, что этот план должен быть расписан в кратчайшие срок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1.13 Украинской Православной Церкви подарили телеканал</w:t>
      </w:r>
    </w:p>
    <w:p>
      <w:pPr>
        <w:pStyle w:val="Normal"/>
        <w:rPr>
          <w:sz w:val="22"/>
        </w:rPr>
      </w:pPr>
      <w:r>
        <w:rPr>
          <w:sz w:val="22"/>
        </w:rPr>
        <w:t>В конференц-зале Киево-Печерской лавры, по благословению Блаженнейшего Митрополита Киевского и всея Украины Владимира, состоялся первый Всеукраинский съезд Союза православных женщин, который объединил представительниц из Украины, России, Беларуси, Молдовы и Армении вокруг единственной темы - духовный кризис в обществе и роль православной женщины в его преодолении.</w:t>
      </w:r>
    </w:p>
    <w:p>
      <w:pPr>
        <w:pStyle w:val="Normal"/>
        <w:rPr>
          <w:sz w:val="22"/>
        </w:rPr>
      </w:pPr>
      <w:r>
        <w:rPr>
          <w:sz w:val="22"/>
        </w:rPr>
        <w:t>Среди главных тем, которые обсуждались во время съезда: Нравственность и этичность наружной рекламы; Духовный кризис в обществе и роль православной женщины в ее преодолении; План работы в епархиях УПЦ в ближайший год и др. Украинская Православная Церковь</w:t>
      </w:r>
    </w:p>
    <w:p>
      <w:pPr>
        <w:pStyle w:val="Normal"/>
        <w:rPr>
          <w:sz w:val="22"/>
        </w:rPr>
      </w:pPr>
      <w:r>
        <w:rPr>
          <w:sz w:val="22"/>
        </w:rPr>
        <w:t>Во время работы Съезда народный депутат Украины Владимир Продивус заявил о передаче Украинской Православной Церкви телевизионного канала (лицензии на цифровое вещание).</w:t>
      </w:r>
    </w:p>
    <w:p>
      <w:pPr>
        <w:pStyle w:val="Normal"/>
        <w:rPr>
          <w:sz w:val="22"/>
        </w:rPr>
      </w:pPr>
      <w:r>
        <w:rPr>
          <w:sz w:val="22"/>
        </w:rPr>
        <w:t>Председатель Синодального информационно-просветительского отдела УПЦ протоиерей Георгий Коваленко сообщил об этом Предстоятелю УПЦ, который благословил создание телевизионного канала Украинской Православной Церкви с рабочим названием «Образ».</w:t>
      </w:r>
    </w:p>
    <w:p>
      <w:pPr>
        <w:pStyle w:val="Normal"/>
        <w:rPr/>
      </w:pPr>
      <w:r>
        <w:rPr>
          <w:sz w:val="22"/>
        </w:rPr>
        <w:t>Комментируя столь значимое для Церкви событие, протоиерей Георгий Коваленко заявил: «Мы понимаем, что создание общецерковного телевизионного канала - это дело не простое и ответственное. При этом оно насущная и нужно. Надеемся, что совместными усилиями, с Божьей помощью и молитвами нашего Предстоятеля, нам удастся создать настоящее церковное, соборное телевидение и показать миру истинный телевизионный образ Украинской Православной Церкви».</w:t>
      </w:r>
    </w:p>
    <w:p>
      <w:pPr>
        <w:pStyle w:val="Normal"/>
        <w:rPr>
          <w:sz w:val="22"/>
        </w:rPr>
      </w:pPr>
      <w:r>
        <w:rPr>
          <w:sz w:val="22"/>
        </w:rPr>
        <w:t>По материалам портала Украинская Православная Церковь</w:t>
      </w:r>
    </w:p>
    <w:p>
      <w:pPr>
        <w:pStyle w:val="Normal"/>
        <w:rPr>
          <w:b/>
          <w:b/>
          <w:sz w:val="22"/>
        </w:rPr>
      </w:pPr>
      <w:r>
        <w:rPr>
          <w:b/>
          <w:sz w:val="22"/>
        </w:rPr>
      </w:r>
    </w:p>
    <w:p>
      <w:pPr>
        <w:pStyle w:val="Normal"/>
        <w:rPr>
          <w:b/>
          <w:b/>
          <w:sz w:val="22"/>
        </w:rPr>
      </w:pPr>
      <w:r>
        <w:rPr>
          <w:b/>
          <w:sz w:val="22"/>
        </w:rPr>
        <w:t>25.01.13 В Москве обсудили актуальные вопросы современной монашеской жизни</w:t>
      </w:r>
    </w:p>
    <w:p>
      <w:pPr>
        <w:pStyle w:val="Normal"/>
        <w:rPr>
          <w:sz w:val="22"/>
        </w:rPr>
      </w:pPr>
      <w:r>
        <w:rPr>
          <w:sz w:val="22"/>
        </w:rPr>
        <w:t>В Новоспасском монастыре г. Москвы в рамках XXI Рождественских чтений была проведена работа направления «Святоотеческая традиция монашеской жизни в современном мире», включившая в себя общее пленарное заседание, а также конференции по двум секциям и дискуссии на трех круглых столах. В работе направления приняли участие архиереи Русской Православной Церкви из России, Украины, Беларуси, Молдовы, а также игумены и игумении монастырей. Духовным опытом братских Церквей поделились гости со Святой Горы Афон, Греции, Франции.</w:t>
      </w:r>
    </w:p>
    <w:p>
      <w:pPr>
        <w:pStyle w:val="Normal"/>
        <w:rPr>
          <w:sz w:val="22"/>
        </w:rPr>
      </w:pPr>
      <w:r>
        <w:rPr>
          <w:sz w:val="22"/>
        </w:rPr>
        <w:t>Были заслушаны доклады и сообщения по наиболее актуальным вопросам современной монашеской жизни, обозначены острые проблемы, изложены примеры из живого монашеского опыта.</w:t>
      </w:r>
    </w:p>
    <w:p>
      <w:pPr>
        <w:pStyle w:val="Normal"/>
        <w:rPr>
          <w:sz w:val="22"/>
        </w:rPr>
      </w:pPr>
      <w:r>
        <w:rPr>
          <w:sz w:val="22"/>
        </w:rPr>
        <w:t>По итогам работы можно сформулировать следующие основные выводы:</w:t>
      </w:r>
    </w:p>
    <w:p>
      <w:pPr>
        <w:pStyle w:val="Normal"/>
        <w:rPr/>
      </w:pPr>
      <w:r>
        <w:rPr>
          <w:sz w:val="22"/>
        </w:rPr>
        <w:t>I. Главное служение монашествующих - молитва за весь мир. Центром монастырской жизни должно стать богослужение, молитва. Для достижения этой цели необходимо правильное духовное устройство обители. Основополагающим аспектом духовной жизни является аскеза, понимаемая как всецелый - внешний и внутренний - непрестанный подвиг. За последние 20 лет в России было открыто много мужских и женских монастырей, многие из которых обрели благолепный внешний облик, но насущной необходимостью для всех обителей остается попечение о наилучшем устроении внутренней жизни, которая должна опираться на древнюю святоотеческую традицию и на духовный опыт православных общежительных монастырей.</w:t>
      </w:r>
    </w:p>
    <w:p>
      <w:pPr>
        <w:pStyle w:val="Normal"/>
        <w:rPr>
          <w:sz w:val="22"/>
        </w:rPr>
      </w:pPr>
      <w:r>
        <w:rPr>
          <w:sz w:val="22"/>
        </w:rPr>
        <w:t>Были выделены важнейшие условия благополучного устроения внутренней жизни в монастыре:</w:t>
      </w:r>
    </w:p>
    <w:p>
      <w:pPr>
        <w:pStyle w:val="Normal"/>
        <w:rPr/>
      </w:pPr>
      <w:r>
        <w:rPr>
          <w:sz w:val="22"/>
        </w:rPr>
        <w:t>а) Общежительный устав, который дает возможность наиболее полно соблюдать монашеские обеты. Главными его чертами являются: добровольное, по любви к Богу, послушание игумену во внутренней и внешней жизни, соблюдение монастырских порядков и послушание братии, неопустительное участие в богослужениях, исполнение келейного молитвенного правила в определенное время, общая трапеза, в имущественном отношении - полное нестяжание. Особое внимание должно обратить на крайнюю осторожность общения с внешним миром, так чтобы все выходы в мир, а также сообщение через переписку и современные технические средства совершались только по благословению игумена.</w:t>
      </w:r>
    </w:p>
    <w:p>
      <w:pPr>
        <w:pStyle w:val="Normal"/>
        <w:rPr/>
      </w:pPr>
      <w:r>
        <w:rPr>
          <w:sz w:val="22"/>
        </w:rPr>
        <w:t>б) Духовное руководство монастырем вменяется игумену (игумении) как его важнейший долг. В первую очередь игумен/игумения отвечает за духовную жизнь в обители, а уже потом - за ее благоукрашение, хозяйство и пр.</w:t>
      </w:r>
    </w:p>
    <w:p>
      <w:pPr>
        <w:pStyle w:val="Normal"/>
        <w:rPr>
          <w:sz w:val="22"/>
        </w:rPr>
      </w:pPr>
      <w:r>
        <w:rPr>
          <w:sz w:val="22"/>
        </w:rPr>
        <w:t>в) Ради сохранения порядка внутренней жизни обители предпочтительно определенное зонирование территории обители, так чтобы братская территория была отделена от общей монастырской, доступной для паломников и трудников-мирян.</w:t>
      </w:r>
    </w:p>
    <w:p>
      <w:pPr>
        <w:pStyle w:val="Normal"/>
        <w:rPr>
          <w:sz w:val="22"/>
        </w:rPr>
      </w:pPr>
      <w:r>
        <w:rPr>
          <w:sz w:val="22"/>
        </w:rPr>
        <w:t>г) Обеспечение условий для духовного образования монашествующих, прежде всего внутри обители. Особое значение для обогащения духовным опытом имеют встречи с духовными людьми, а также проведение игуменом (игуменией) бесед с чтением душеполезной литературы.Все эти аспекты предлагается отразить в Положении о монастырях и монашестве, а также во внутренних монастырских уставах.</w:t>
      </w:r>
    </w:p>
    <w:p>
      <w:pPr>
        <w:pStyle w:val="Normal"/>
        <w:rPr>
          <w:sz w:val="22"/>
        </w:rPr>
      </w:pPr>
      <w:r>
        <w:rPr>
          <w:sz w:val="22"/>
        </w:rPr>
        <w:t>II. Важным направлением взаимоотношений монастырей с обществом является просветительская и катехизаторская деятельность.</w:t>
      </w:r>
    </w:p>
    <w:p>
      <w:pPr>
        <w:pStyle w:val="Normal"/>
        <w:rPr>
          <w:sz w:val="22"/>
        </w:rPr>
      </w:pPr>
      <w:r>
        <w:rPr>
          <w:sz w:val="22"/>
        </w:rPr>
        <w:t>1. Сам образ жизни монаха и монастыря в целом является проповедью. Паломники и богомольцы, посещающие обитель, должны видеть и чувствовать в монастыре дух братолюбия, мира, терпения, смирения и других добродетелей христианских, так как они приходят туда из мира, где правит зло, и более всего нуждаются в любви.</w:t>
      </w:r>
    </w:p>
    <w:p>
      <w:pPr>
        <w:pStyle w:val="Normal"/>
        <w:rPr/>
      </w:pPr>
      <w:r>
        <w:rPr>
          <w:sz w:val="22"/>
        </w:rPr>
        <w:t>2. Самостоятельной областью в рамках просветительской деятельности становится в современных обителях прием паломников в духе монашеского гостеприимства. Это и проведение ознакомительных бесед по истории и святыням обители, и угощение на трапезе, и размещение в гостинице, а для некоторых обителей - и организация паломнических поездок.</w:t>
      </w:r>
    </w:p>
    <w:p>
      <w:pPr>
        <w:pStyle w:val="Normal"/>
        <w:rPr>
          <w:sz w:val="22"/>
        </w:rPr>
      </w:pPr>
      <w:r>
        <w:rPr>
          <w:sz w:val="22"/>
        </w:rPr>
        <w:t>3. Большое значение в практике современных обителей имеют такие формы воспитательной и просветительской работы, как проведение духовных бесед в детских домах и тюрьмах, организация катехизаторских курсов и воскресных школ, издание и публикация душеполезной литературы.</w:t>
      </w:r>
    </w:p>
    <w:p>
      <w:pPr>
        <w:pStyle w:val="Normal"/>
        <w:rPr>
          <w:sz w:val="22"/>
        </w:rPr>
      </w:pPr>
      <w:r>
        <w:rPr>
          <w:sz w:val="22"/>
        </w:rPr>
        <w:t>4. Глубокое значение, формирующее мировоззрение человека и его круг ценностей, имеет миссия монастырей по сохранению духовной культуры через возрождение в обителях традиционных церковных искусств (иконопись, церковное пение и др.), а также разнообразных рукоделий и мастерских (вышивка, художественная резьба и пр).</w:t>
      </w:r>
    </w:p>
    <w:p>
      <w:pPr>
        <w:pStyle w:val="Normal"/>
        <w:rPr/>
      </w:pPr>
      <w:r>
        <w:rPr>
          <w:sz w:val="22"/>
        </w:rPr>
        <w:t>III. В условиях духовного и материального кризиса современного общества особое значение приобретает деятельность монастырей по оказанию помощи и заботе о наиболее социально незащищенных членах общества - престарелых, инвалидах и детях-сиротах. Такая деятельность, являющаяся по своей сути традиционной, в современных условиях имеет получает новые формы. При многих обителях существуют богадельни, приюты, некоторые монастыри духовно окормляют и осуществляют уход за тяжелыми больными в больницах и хосписах.</w:t>
      </w:r>
    </w:p>
    <w:p>
      <w:pPr>
        <w:pStyle w:val="Normal"/>
        <w:rPr>
          <w:sz w:val="22"/>
        </w:rPr>
      </w:pPr>
      <w:r>
        <w:rPr>
          <w:sz w:val="22"/>
        </w:rPr>
        <w:t>Весьма актуальной была признана проблема устройства детей, оставшихся без попечения родителей. Многие монастыри создают детские приюты; однако существуют определенные трудности в организации и деятельности таких приютов в связи с отсутствием правовой базы. На заседании круглого стола «Миссионерское служение монастырей» было высказано предложение о разработке и принятии правовой юридической базы Русской Православной Церкви совместно с государственными законодательными органами законодательства, позволяющего создать полноправные детские церковные учреждения (в т.ч. в монастырях и на приходах), в случае необходимости брать нуждающихся в защите детей, получать от государства равные с государственными учреждениями правовые и материальные возможности для обеспечения социальных прав и гарантий детей-сирот.</w:t>
      </w:r>
    </w:p>
    <w:p>
      <w:pPr>
        <w:pStyle w:val="Normal"/>
        <w:rPr>
          <w:sz w:val="22"/>
        </w:rPr>
      </w:pPr>
      <w:r>
        <w:rPr>
          <w:sz w:val="22"/>
        </w:rPr>
        <w:t>По окончании работы стала очевидной необходимость продолжить обсуждение вопросов и проблем устроения внутренней жизни монастырей и их общественного служения, для чего представляется целесообразным регулярное проведение встреч руководства монастырей для взаимного обогащения живым духовным опытом монашеской жизн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5.01.13 Эксперты просят не распространять псевдонаучные сведения о вакцинации</w:t>
      </w:r>
    </w:p>
    <w:p>
      <w:pPr>
        <w:pStyle w:val="Normal"/>
        <w:rPr>
          <w:sz w:val="22"/>
        </w:rPr>
      </w:pPr>
      <w:r>
        <w:rPr>
          <w:sz w:val="22"/>
        </w:rPr>
        <w:t>В православной среде порой распространяются псевдонаучные сведения о вакцинопрофилактике, методах искусственного оплодотворения, а также трансплантации органов взрослых и детей. Как поступать приходским священникам, когда прихожане просят благословение на подобные медицинские процедуры и операции? Эту и другие темы обсуждали участники секции Рождественских чтений «Современные медицинские технологии в контексте традиционных ценностей», которая прошла в Синодальном отделе по церковной благотворительности.</w:t>
      </w:r>
    </w:p>
    <w:p>
      <w:pPr>
        <w:pStyle w:val="Normal"/>
        <w:rPr>
          <w:sz w:val="22"/>
        </w:rPr>
      </w:pPr>
      <w:r>
        <w:rPr>
          <w:sz w:val="22"/>
        </w:rPr>
        <w:t>Открывая работу секции, доктор медицинских наук, профессор СПбГМУ имени И.П. Павлова, кандидат богословских наук, председатель Общества православных врачей Санкт-Петербурга протоиерей Сергий Филимонов рассказал об отношении Церкви к применению современных медицинских технологий, в частности, о допустимости использования экстракорпорального оплодотворения (ЭКО) верующим людям.</w:t>
      </w:r>
    </w:p>
    <w:p>
      <w:pPr>
        <w:pStyle w:val="Normal"/>
        <w:rPr>
          <w:sz w:val="22"/>
        </w:rPr>
      </w:pPr>
      <w:r>
        <w:rPr>
          <w:sz w:val="22"/>
        </w:rPr>
        <w:t>Оживленную дискуссию в рамках секции вызвала тема вакцинопрофилактики. В последние годы распространяется точка зрения, что для изготовления вакцин против краснухи, ветряной оспы, гепатита А и некоторых других серьезных заболеваний используются клетки, взятые из тканей ранее абортированных эмбрионов человека.</w:t>
      </w:r>
    </w:p>
    <w:p>
      <w:pPr>
        <w:pStyle w:val="Normal"/>
        <w:rPr/>
      </w:pPr>
      <w:r>
        <w:rPr>
          <w:sz w:val="22"/>
        </w:rPr>
        <w:t>«Греховные действия, в результате которых были получены такие клеточные линии, были совершены около 50 лет назад и больше не повторяются, поэтому вопрос вакцинации не должен вызывать вопросы у Церкви», - подчеркнула кандидат медицинских наук, член Общества православных врачей России, сотрудник кафедры детских болезней Первого МГМУ имени И.М. Сеченова Наталья Машукова. «Современные вакцины не содержат ткани человеческих эмбрионов, они высокоэффективны и безопасны», - подчеркнула выступавшая. Вакцинопрофилактика призвана спасать жизни и предотвращать тяжелые пороки развития у многих тысяч людей. А полный отказ от вакцинации может способствовать увеличению числа смертей. Эксперт также напомнила, что святитель Иннокентий Московский, а также святитель Лука (Войно-Ясенецкий) лично проводили прививки.</w:t>
      </w:r>
    </w:p>
    <w:p>
      <w:pPr>
        <w:pStyle w:val="Normal"/>
        <w:rPr/>
      </w:pPr>
      <w:r>
        <w:rPr>
          <w:sz w:val="22"/>
        </w:rPr>
        <w:t>В настоящее время также вызывает споры тема трансплантации органов и тканей человека. «Сейчас в России действует презумпция согласия, подразумевающая возможность трансплантации органов у умершего человека, если при жизни он в явной форме не выразил свое несогласие на пересадку», - сказал старший преподаватель кафедры биомедицинской этики РНИМУ имени Н.И. Пирогова Лев Ляуш. Однако презумпцию несогласия, распространенную в США и некоторых европейских странах, Православная Церковь считает более этически приемлемой, отметил эксперт. Он также предложил обратиться к опыту Франции и создать национальную компьютерную базу по отказам от донорства, куда любой желающий сможет внести свое имя и таким образом обезопасить себя от нежелательной трансплантации.</w:t>
      </w:r>
    </w:p>
    <w:p>
      <w:pPr>
        <w:pStyle w:val="Normal"/>
        <w:rPr/>
      </w:pPr>
      <w:r>
        <w:rPr>
          <w:sz w:val="22"/>
        </w:rPr>
        <w:t>«Посмертное донорство органов и тканей может стать проявлением любви, простирающейся и по ту сторону смерти, - процитировал Основы социальной концепции Русской Православной Церкви Лев Ляуш в завершении своего выступления. - Но такого рода дарение или завещание не может считаться обязанностью человек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5.01.13 Участники Рождественских чтений обсудили вопросы ювенальной юстиции и электронной идентификации граждан</w:t>
      </w:r>
    </w:p>
    <w:p>
      <w:pPr>
        <w:pStyle w:val="Normal"/>
        <w:rPr>
          <w:sz w:val="22"/>
        </w:rPr>
      </w:pPr>
      <w:r>
        <w:rPr>
          <w:sz w:val="22"/>
        </w:rPr>
        <w:t>В рамках направления «Церковь, государство, общество» XXI Рождественских чтений в Международном фонде славянской письменности и культуры под руководством председателя Синодального отдела по взаимоотношениям Церкви и общества протоиерея Всеволода Чаплина состоялся круглый стол на тему: «Сложные вопросы церковно-государственных и церковно-общественных отношений: электронные документы, ювенальная юстиция».</w:t>
      </w:r>
    </w:p>
    <w:p>
      <w:pPr>
        <w:pStyle w:val="Normal"/>
        <w:rPr>
          <w:sz w:val="22"/>
        </w:rPr>
      </w:pPr>
      <w:r>
        <w:rPr>
          <w:sz w:val="22"/>
        </w:rPr>
        <w:t>В мероприятии приняли участие и выступили с докладами представители органов исполнительной власти, юристы, руководители общественных организаций, публицисты.</w:t>
      </w:r>
    </w:p>
    <w:p>
      <w:pPr>
        <w:pStyle w:val="Normal"/>
        <w:rPr>
          <w:sz w:val="22"/>
        </w:rPr>
      </w:pPr>
      <w:r>
        <w:rPr>
          <w:sz w:val="22"/>
        </w:rPr>
        <w:t>В ходе работы круглого стола состоялось обсуждение ряда положений документов, выражающих позицию Русской Православной Церкви по вопросам ювенальной юстиции и электронной идентификации граждан, которые предполагается обсудить и принять на предстоящем Архиерейском Соборе.</w:t>
      </w:r>
    </w:p>
    <w:p>
      <w:pPr>
        <w:pStyle w:val="Normal"/>
        <w:rPr>
          <w:sz w:val="22"/>
        </w:rPr>
      </w:pPr>
      <w:r>
        <w:rPr>
          <w:sz w:val="22"/>
        </w:rPr>
        <w:t>Отец Всеволод разделил опасения граждан, связанные с тенденциями в области новых электронных технологий и реализации права родителей на воспитание детей. В частности, касаясь темы законопроекта о введении в России института социального патроната, вызвавшего широкий общественный резонанс, он подчеркнул: «Нам вместе с государством нужно выработать механизм присутствия представителей духовенства в качестве наблюдателей, консультантов или экспертов в государственных органах опеки на разных уровнях. Присутствие верующих людей, в том числе духовенства, в системе общественного контроля за деятельностью этих органов было бы полезно».</w:t>
      </w:r>
    </w:p>
    <w:p>
      <w:pPr>
        <w:pStyle w:val="Normal"/>
        <w:rPr>
          <w:sz w:val="22"/>
        </w:rPr>
      </w:pPr>
      <w:r>
        <w:rPr>
          <w:sz w:val="22"/>
        </w:rPr>
        <w:t>Священнослужитель выразил надежду на то, что реформирование законодательства позволит сделать работу органов опеки и попечительства «более подконтрольной обществу и более прозрачно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6.01.13 Игумен Дамаскин объяснил исправления в церковном календаре на 2013 год</w:t>
      </w:r>
    </w:p>
    <w:p>
      <w:pPr>
        <w:pStyle w:val="Normal"/>
        <w:rPr/>
      </w:pPr>
      <w:r>
        <w:rPr>
          <w:sz w:val="22"/>
        </w:rPr>
        <w:t>Список имен новомучеников в официальном календаре Русской Православной Церкви публикуется в том виде, в котором его утвердил Святейший Патриарх Кирилл, - сообщил секретарь Синодальной комиссии по канонизации святых игумен Дамаскин (Орловский) в ходе конференции «Прославление и почитание святых», прошедшей в рамках Рождественских чтений.</w:t>
      </w:r>
    </w:p>
    <w:p>
      <w:pPr>
        <w:pStyle w:val="Normal"/>
        <w:rPr/>
      </w:pPr>
      <w:r>
        <w:rPr>
          <w:sz w:val="22"/>
        </w:rPr>
        <w:t>«Архиерейским Собором 2011 года нашей комиссии было дано поручение (имеется в виду документ «О мерах по сохранению памяти новомучеников, исповедников и всех невинно от богоборцев в годы гонений пострадавших» - ред.): разработать полный список новомучеников, с указанием фамилии каждого, места его служения, места смерти и так далее. Это очень важно было сделать, потому что до этого они числились в нашем календаре только под именами, а точные данные читателю приходилось каждый раз выяснять отдельно. Мы подготовили этот список (исправили там заодно много ошибок - они там были и в датах, и в именах), и передали его на рассмотрение Святейшего Патриарха. Святейший Патриарх ознакомился с этим списком и принял решение передать его в Издательский отдел Московской Патриархии таким, каким мы его теперь видим. Тот календарь, который мы теперь имеем, является церковным документом, который благословил Святейший Патриарх Кирилл», - ответил игумен Дамаскин на поступивший из зала вопрос о разночтениях в календарях 2012 и 2013 года.</w:t>
      </w:r>
    </w:p>
    <w:p>
      <w:pPr>
        <w:pStyle w:val="Normal"/>
        <w:rPr/>
      </w:pPr>
      <w:r>
        <w:rPr>
          <w:sz w:val="22"/>
        </w:rPr>
        <w:t>«Мы имеем новый, исправленный церковный календарь. Если мы люди церковные и понимаем, что такое церковная иерархия, то мы должны воспринимать этот новый календарь как тот церковный документ, которым мы должны руководствоваться», - подчеркнул игумен Дамаскин.</w:t>
      </w:r>
    </w:p>
    <w:p>
      <w:pPr>
        <w:pStyle w:val="Normal"/>
        <w:rPr>
          <w:sz w:val="22"/>
        </w:rPr>
      </w:pPr>
      <w:r>
        <w:rPr>
          <w:sz w:val="22"/>
        </w:rPr>
        <w:t>Несколько месяцев назад в Интернете заметили, что в списке имен новомучеников в Православном церковном календаре на 2013 год, опубликованном Издательским советом Московской Патриархии, отсутствует ряд имен, указанных в прежнем календар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7.01.13 Предстоятель УПЦ призвал депутатов учитывать позицию Церкви и верующих</w:t>
      </w:r>
    </w:p>
    <w:p>
      <w:pPr>
        <w:pStyle w:val="Normal"/>
        <w:rPr>
          <w:sz w:val="22"/>
        </w:rPr>
      </w:pPr>
      <w:r>
        <w:rPr>
          <w:sz w:val="22"/>
        </w:rPr>
        <w:t>Митрополит Киевский и всея Украины Владимир призвал депутатов Верховной Рады в своей деятельности руководствоваться интересами обеспечения свободы совести и духовности.</w:t>
      </w:r>
    </w:p>
    <w:p>
      <w:pPr>
        <w:pStyle w:val="Normal"/>
        <w:rPr>
          <w:sz w:val="22"/>
        </w:rPr>
      </w:pPr>
      <w:r>
        <w:rPr>
          <w:sz w:val="22"/>
        </w:rPr>
        <w:t>В письмах руководителям фракций парламента Митрополит Владимир пожелал избранникам народа Божией помощи в ответственном труде на благо и выразил надежду, что народные депутаты в своей деятельности будут руководствоваться, в частности, интересами обеспечения свободы совести, укрепления духовности и нравственности общества, будут учитывать позицию Церкви и верующих граждан.</w:t>
      </w:r>
    </w:p>
    <w:p>
      <w:pPr>
        <w:pStyle w:val="Normal"/>
        <w:rPr>
          <w:sz w:val="22"/>
        </w:rPr>
      </w:pPr>
      <w:r>
        <w:rPr>
          <w:sz w:val="22"/>
        </w:rPr>
        <w:t>От имени Церкви Митрополит Владимир поддержал создание в Верховной Раде межфракционного объединения "За содействие свободе совести", выразив уверенность, что его деятельность будет способствовать духовному возрождению украинского общества, обеспечению реализации прав верующих граждан и религиозных организаций, достижению эффективного сотрудничества между законодательной властью и религиозного сообщества Украины в интересах развития государства на принципах евангельских ценностей.</w:t>
      </w:r>
    </w:p>
    <w:p>
      <w:pPr>
        <w:pStyle w:val="Normal"/>
        <w:rPr>
          <w:sz w:val="22"/>
        </w:rPr>
      </w:pPr>
      <w:r>
        <w:rPr>
          <w:sz w:val="22"/>
        </w:rPr>
        <w:t>В своем письме Предстоятель подчеркнул необходимость налаживания более эффективного диалога между представителями высшего законодательного органа и церковным сообществом с целью защиты прав граждан и содействия дальнейшей гармонизации государственно-церковных отношений на Украине. Митрополит предложил руководителям фракций проводить регулярные консультации с представителями Церкви по поводу законопроектов, касающихся вопросов деятельности религиозных организаций, прав и свобод верующих граждан. При этом Украинская Православная Церковь готова содействовать проведению таких обсуждений и в формате Всеукраинского Совета Церквей и религиозных организаций, заверил Митрополит Владимир.</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7.01.13 Участники Рождественских чтений констатировали усиление влияния Церкви на общественную жизнь</w:t>
      </w:r>
    </w:p>
    <w:p>
      <w:pPr>
        <w:pStyle w:val="Normal"/>
        <w:rPr>
          <w:sz w:val="22"/>
        </w:rPr>
      </w:pPr>
      <w:r>
        <w:rPr>
          <w:sz w:val="22"/>
        </w:rPr>
        <w:t>Государство в своей политике призвано содействовать утверждению подлинных и вечных моральных ценностей, необходимых для нормального существования общества, и должно противостоять попыткам их разрушения или отрицания. Об этом заявили в итоговой резолюции форума участники XXI Международных Рождественских чтений, которые завершились в Москве.</w:t>
      </w:r>
    </w:p>
    <w:p>
      <w:pPr>
        <w:pStyle w:val="Normal"/>
        <w:rPr>
          <w:sz w:val="22"/>
        </w:rPr>
      </w:pPr>
      <w:r>
        <w:rPr>
          <w:sz w:val="22"/>
        </w:rPr>
        <w:t>«Среди этих ценностей - свобода, мир, святость человеческой жизни от зачатия до естественной смерти, крепкая семья, основанная на любви и верности, общественный долг, обязательства человека перед ближними», - считают авторы документа.</w:t>
      </w:r>
    </w:p>
    <w:p>
      <w:pPr>
        <w:pStyle w:val="Normal"/>
        <w:rPr>
          <w:sz w:val="22"/>
        </w:rPr>
      </w:pPr>
      <w:r>
        <w:rPr>
          <w:sz w:val="22"/>
        </w:rPr>
        <w:t>«В настоящее время происходит изменение форм соработничества Церкви, государственных и общественных организаций. Принимаются нормативные акты, законодательно закрепляющие и ясно описывающие те процессы, которые ранее существовали на уровне общественных инициатив, были слишком разобщены и разнонаправлены, во многом интуитивны, не вполне учитывали опыт, уже накопленный в той или иной сфере», - отмечается в резолюции. «Активизируется деятельность синодальных структур Русской Православной Церкви, их взаимодействие с епархиями, что позитивно влияет на церковно-государственные и церковно-общественные связи на всех уровнях», - также констатируется там.</w:t>
      </w:r>
    </w:p>
    <w:p>
      <w:pPr>
        <w:pStyle w:val="Normal"/>
        <w:rPr>
          <w:sz w:val="22"/>
        </w:rPr>
      </w:pPr>
      <w:r>
        <w:rPr>
          <w:sz w:val="22"/>
        </w:rPr>
        <w:t>Участники Рождественских чтений подчеркнули особое значение секций, прошедших в Общественной палате, а также впервые организованных в этом году в Государственной Думе в рамках чтений Парламентские встречи. Главным организатором этих встреч выступила Межфракционная депутатская группа в защиту христианских ценностей.</w:t>
      </w:r>
    </w:p>
    <w:p>
      <w:pPr>
        <w:pStyle w:val="Normal"/>
        <w:rPr>
          <w:sz w:val="22"/>
        </w:rPr>
      </w:pPr>
      <w:r>
        <w:rPr>
          <w:sz w:val="22"/>
        </w:rPr>
        <w:t>Вместе с тем, усиление влияния Церкви на общественную жизнь становится и причиной все большей активизации деструктивных сил, не заинтересованных в духовно-нравственном развитии общества. «Мы всегда открыты для конструктивной критики - она помогает понять ошибки, сделать правильные выводы, исправить явления, которые не присущи Церкви Христовой. В то же время Церковь, призванная свидетельствовать о Христовой Истине всей вселенной, неизменно реагирует и объективно оценивает те общественные процессы, которые становятся соблазном для духовно не окрепших и ищущих людей, особенно для детей и молодежи. Она всегда дает нелицеприятную характеристику негативным общественным явлениям, не прячась за ложным пониманием смирения и терпимости», - подчеркивается в резолюции.</w:t>
      </w:r>
    </w:p>
    <w:p>
      <w:pPr>
        <w:pStyle w:val="Normal"/>
        <w:rPr>
          <w:sz w:val="22"/>
        </w:rPr>
      </w:pPr>
      <w:r>
        <w:rPr>
          <w:sz w:val="22"/>
        </w:rPr>
        <w:t>XXI Международные Рождественские образовательные чтения прошли в Москве с 24 по 27 января. Крупнейший в России церковно-общественный форум объединил в этом году свыше 8000 российских и зарубежных участников: архипастырей, представителей государственного руководства, священнослужителей, депутатов, монашествующих, педагогов, деятелей образования, науки и культуры, представителей общественности большинства регионов Российской Федерации и многих зарубежных стран. Основным отличием нынешних чтений преимущественно практическая направленность работы секций.</w:t>
      </w:r>
    </w:p>
    <w:p>
      <w:pPr>
        <w:pStyle w:val="Normal"/>
        <w:rPr>
          <w:sz w:val="22"/>
        </w:rPr>
      </w:pPr>
      <w:r>
        <w:rPr>
          <w:sz w:val="22"/>
        </w:rPr>
        <w:t>В рамках чтений состоялось более 140 конференций, совещаний, семинаров, круглых столов, отразивших почти весь спектр церковно-общественных и церковно-государственных отношени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7.01.13 В Церкви обеспокоены формальным отношением казаков к православию</w:t>
      </w:r>
    </w:p>
    <w:p>
      <w:pPr>
        <w:pStyle w:val="Normal"/>
        <w:rPr>
          <w:sz w:val="22"/>
        </w:rPr>
      </w:pPr>
      <w:r>
        <w:rPr>
          <w:sz w:val="22"/>
        </w:rPr>
        <w:t>Митрополит Ставропольский и Невинномысский Кирилл, глава Синодального комитета по взаимодействию с казачеством, подчеркнул, что предстоит большая работа по воцерковлению казачьего сословия.</w:t>
      </w:r>
    </w:p>
    <w:p>
      <w:pPr>
        <w:pStyle w:val="Normal"/>
        <w:rPr>
          <w:sz w:val="22"/>
        </w:rPr>
      </w:pPr>
      <w:r>
        <w:rPr>
          <w:sz w:val="22"/>
        </w:rPr>
        <w:t>Выступая на ХХI Рождественских чтениях, иерарх привел данные опросов, согласно которым число крещеных детей казаков составляет 70%, а венчанных браков - 40%. При этом, хотя к православным среди казаков относят себя почти все опрошенные, бывает в храме хотя бы раз в месяц лишь половина из них, посты полностью или частично соблюдают 26,5%, «Символ веры» знают наизусть 14%, а «Отче наш» - 57,3%.</w:t>
      </w:r>
    </w:p>
    <w:p>
      <w:pPr>
        <w:pStyle w:val="Normal"/>
        <w:rPr>
          <w:sz w:val="22"/>
        </w:rPr>
      </w:pPr>
      <w:r>
        <w:rPr>
          <w:sz w:val="22"/>
        </w:rPr>
        <w:t>По словам владыки, исповедуются и причащаются казаки «совсем нечасто, соборуются - и того меньше».</w:t>
      </w:r>
    </w:p>
    <w:p>
      <w:pPr>
        <w:pStyle w:val="Normal"/>
        <w:rPr>
          <w:sz w:val="22"/>
        </w:rPr>
      </w:pPr>
      <w:r>
        <w:rPr>
          <w:sz w:val="22"/>
        </w:rPr>
        <w:t>Митрополит Кирилл заявил, что существует достаточное количество тех, кто причисляет себя к казакам, но к православию относится либо формально, либо не относится вообще. При этом и среди православных «вера невелика, поскольку воспринимается либо как некий атрибут, либо как часть казачьего служения (по охране храмов и защите православных реликвий)».</w:t>
      </w:r>
    </w:p>
    <w:p>
      <w:pPr>
        <w:pStyle w:val="Normal"/>
        <w:rPr>
          <w:sz w:val="22"/>
        </w:rPr>
      </w:pPr>
      <w:r>
        <w:rPr>
          <w:sz w:val="22"/>
        </w:rPr>
        <w:t>«Участие же в православных таинствах вообще не осознается подавляющим большинством как жизнеобразующая необходимость и опять-таки воспринимается как некая символика, обрядовость, которая в их, казачьем случае, может быть успешно замещена тем же самым служением по охране», - констатировал иерарх.</w:t>
      </w:r>
    </w:p>
    <w:p>
      <w:pPr>
        <w:pStyle w:val="Normal"/>
        <w:rPr>
          <w:sz w:val="22"/>
        </w:rPr>
      </w:pPr>
      <w:r>
        <w:rPr>
          <w:sz w:val="22"/>
        </w:rPr>
        <w:t>Он поставил задачу «изыскивать особые пути православного просвещения казачества», учитывая возрастной фактор (воцерковление детей и взрослого населения), традиционный уклад казачьей семьи и подготовку к принятию присяги.</w:t>
      </w:r>
    </w:p>
    <w:p>
      <w:pPr>
        <w:pStyle w:val="Normal"/>
        <w:rPr>
          <w:sz w:val="22"/>
        </w:rPr>
      </w:pPr>
      <w:r>
        <w:rPr>
          <w:sz w:val="22"/>
        </w:rPr>
        <w:t>«В настоящий момент данный акт совершается весьма формально, в то время как происходит он по требуемому укладу на кресте и Евангелии. Излишне говорить, что человек, приносящий подобную клятву, должен полностью осознавать, Кому и на чем он присягает», - подчеркнул архиерей.</w:t>
      </w:r>
    </w:p>
    <w:p>
      <w:pPr>
        <w:pStyle w:val="Normal"/>
        <w:rPr>
          <w:sz w:val="22"/>
        </w:rPr>
      </w:pPr>
      <w:r>
        <w:rPr>
          <w:sz w:val="22"/>
        </w:rPr>
        <w:t>Он также заявил о сложностях во взаимоотношениях казачьих обществ и чиновничества на местах. Как сообщил митрополит Кирилл, сейчас казаки, занимаясь религиозным и патриотическим просвещением внутри своей среды, пытаются зарегистрировать собственные просветительские центры, где в том числе дают основы знаний Закона Божьего.</w:t>
      </w:r>
    </w:p>
    <w:p>
      <w:pPr>
        <w:pStyle w:val="Normal"/>
        <w:rPr/>
      </w:pPr>
      <w:r>
        <w:rPr>
          <w:sz w:val="22"/>
        </w:rPr>
        <w:t>«Но даже в этих внутренних рамках, не выходящих за пределы казачьей среды, организаторы встречают противодействие чиновников от образования, упирающих на то, что данная деятельность нарушает светский принцип образования и государственности, требует ограничений и переработок и, в конечном счете, лицензирования как деятельность образовательная», - добавил о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7.01.13 Канонизация Ивана III, полководца Суворова и хирурга Пирогова невозможна</w:t>
      </w:r>
    </w:p>
    <w:p>
      <w:pPr>
        <w:pStyle w:val="Normal"/>
        <w:rPr>
          <w:sz w:val="22"/>
        </w:rPr>
      </w:pPr>
      <w:r>
        <w:rPr>
          <w:sz w:val="22"/>
        </w:rPr>
        <w:t>Канонизация великого князя Ивана III, полководца Александра Суворова, хирурга Николая Пирогова, несмотря на их выдающийся вклад в государственное управление, военное дело, хирургию, не представляется возможной, сообщил на Рождественских чтениях член Синодальной комиссии по канонизации святых протоиерей Олег Митров. То же касается великих ученых М.В. Ломоносова, Д.И. Менделеева, И.П. Павлова.</w:t>
      </w:r>
    </w:p>
    <w:p>
      <w:pPr>
        <w:pStyle w:val="Normal"/>
        <w:rPr>
          <w:sz w:val="22"/>
        </w:rPr>
      </w:pPr>
      <w:r>
        <w:rPr>
          <w:sz w:val="22"/>
        </w:rPr>
        <w:t>Почитателей Евгения Родионова, солдата, погибшего в 1996 году в Чечне, отец Олег тоже не обнадежил. По его словам, сведений, подтверждающих гибель Родионова за веру, на данный момент не имеется, и о конкретных обстоятельствах гибели Евгения ничего не известно.</w:t>
      </w:r>
    </w:p>
    <w:p>
      <w:pPr>
        <w:pStyle w:val="Normal"/>
        <w:rPr/>
      </w:pPr>
      <w:r>
        <w:rPr>
          <w:sz w:val="22"/>
        </w:rPr>
        <w:t>Особенно остро были восприняты аудиторией слова отца Олега о том, что воины, погибшие в бою и «за други своя», не подлежат непременной канонизации. «Все подробности, о которых говорится в печати, являются фантазиями на тему - «а что там могло произойти?» - резюмировал отец Олег.</w:t>
      </w:r>
    </w:p>
    <w:p>
      <w:pPr>
        <w:pStyle w:val="Normal"/>
        <w:rPr>
          <w:sz w:val="22"/>
        </w:rPr>
      </w:pPr>
      <w:r>
        <w:rPr>
          <w:sz w:val="22"/>
        </w:rPr>
        <w:t>В своем докладе священнослужитель поддержал мнение Председателя Синодальной комиссии по канонизации святых епископа Троицкого Панкратия о том, что одной из проблем современного российского общества является чересчур широкая трактовка понятия «святость».</w:t>
      </w:r>
    </w:p>
    <w:p>
      <w:pPr>
        <w:pStyle w:val="Normal"/>
        <w:rPr>
          <w:sz w:val="22"/>
        </w:rPr>
      </w:pPr>
      <w:r>
        <w:rPr>
          <w:sz w:val="22"/>
        </w:rPr>
        <w:t>Представители общественности регулярно призывают Церковь канонизировать того или иного выдающегося человека (Суворова, Пушкина, Ивана Грозного, Распутина).</w:t>
      </w:r>
    </w:p>
    <w:p>
      <w:pPr>
        <w:pStyle w:val="Normal"/>
        <w:rPr/>
      </w:pPr>
      <w:r>
        <w:rPr>
          <w:sz w:val="22"/>
        </w:rPr>
        <w:t>По мнению епископа Панкратия, все это - показатель нездоровья общества, долг же христиан - держаться здравого смысла.</w:t>
      </w:r>
    </w:p>
    <w:p>
      <w:pPr>
        <w:pStyle w:val="Normal"/>
        <w:rPr/>
      </w:pPr>
      <w:r>
        <w:rPr>
          <w:sz w:val="22"/>
        </w:rPr>
        <w:t>«Настоящее время - это время, призывающее нас к подвигу, но также призывающее нас к трезвенности и к очищению, прежде всего, своей души», - подчеркнул владыка Панкрати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7.01.13 Художники обеспокоены привнесением мирских образов в христианское искусство</w:t>
      </w:r>
    </w:p>
    <w:p>
      <w:pPr>
        <w:pStyle w:val="Normal"/>
        <w:rPr>
          <w:sz w:val="22"/>
        </w:rPr>
      </w:pPr>
      <w:r>
        <w:rPr>
          <w:sz w:val="22"/>
        </w:rPr>
        <w:t>Художники и искусствоведы серьезно обеспокоены процессом обмирщения традиционных видов церковного творчества: архитектуры, иконописи, декоративно-прикладного искусства. Об этом говорится в итоговой резолюции, принятой на конференции «Церковное искусство в современном обществе», которая прошла в рамках XXI Международных Рождественских образовательных чтений.</w:t>
      </w:r>
    </w:p>
    <w:p>
      <w:pPr>
        <w:pStyle w:val="Normal"/>
        <w:rPr>
          <w:sz w:val="22"/>
        </w:rPr>
      </w:pPr>
      <w:r>
        <w:rPr>
          <w:sz w:val="22"/>
        </w:rPr>
        <w:t>«Сейчас нужно быть особенно осторожными с художественными экспериментами и поисками в области религиозного искусства, так как художники, которые сегодня работают в храмах России, крайне поверхностно знают традицию», - отметил на конференции декан факультета церковных художеств ПСТГУ протоиерей Александр Салтыков.</w:t>
      </w:r>
    </w:p>
    <w:p>
      <w:pPr>
        <w:pStyle w:val="Normal"/>
        <w:rPr>
          <w:sz w:val="22"/>
        </w:rPr>
      </w:pPr>
      <w:r>
        <w:rPr>
          <w:sz w:val="22"/>
        </w:rPr>
        <w:t>«В поисках путей развития церковного искусства следует обращаться к собственному древнему наследию, а не к современным западным экспериментам, что, зачастую является просто отражением гордыни и возведением в абсолют собственной индивидуальности художника и не может способствовать созданию истинно религиозных по духу произведений», - считает отец Александр. Этап копирования древних памятников, по его мнению, невозможно «перепрыгнуть» и сразу перейти к свободному творчеству: «Мы не знаем нашей традиции; мы забыли ее даже не в XX веке, а уже в XVIII».</w:t>
      </w:r>
    </w:p>
    <w:p>
      <w:pPr>
        <w:pStyle w:val="Normal"/>
        <w:rPr>
          <w:sz w:val="22"/>
        </w:rPr>
      </w:pPr>
      <w:r>
        <w:rPr>
          <w:sz w:val="22"/>
        </w:rPr>
        <w:t>По мнению других участников конференции, «вечная» проблема соотношения традиций и новаторства в религиозном искусстве сегодня ставит вопрос о выживании самой христианской религиозной традиции. «Процессы глобализации и секуляризации не просто вторгаются в храмовое искусство, как это постепенно совершалось на протяжении предыдущих веков. Они агрессивно навязываются массовой культурой, почвой для которой стал contemporary art, провозглашающий разрушение традиций, в том числе и ценностных ориентиров и моральных устоев», - заявил архитектор, автор резонансной книги «Антиискусство» Андрей Яхнин. По его словам, такие «антииконы» получили в последнее время широкое распространение, более того, они очень активно навязываются интеллектуальной элитой всему обществу, которое не имеет сегодня четких нравственных ориентиров, а поэтому равнодушно, или же даже радостно, принимает эти новые, яркие и запоминающиеся образы.</w:t>
      </w:r>
    </w:p>
    <w:p>
      <w:pPr>
        <w:pStyle w:val="Normal"/>
        <w:rPr>
          <w:sz w:val="22"/>
        </w:rPr>
      </w:pPr>
      <w:r>
        <w:rPr>
          <w:sz w:val="22"/>
        </w:rPr>
        <w:t>Участники конференции показали фотографии современных икон, напрямую иллюстрирующих отход от традиции и полное непонимание символики святых образов. Например, изображение Богоматери «Футбольной», где Богомладенец изображен с мячом в руках (в преддверии чемпионата Европы по футболу, это икону на Украине благословил один из католических епископов). Также было представлено множество очень низких по качеству живописных изображений Богоматери и святых, широко распространенных в христианских храмах.</w:t>
      </w:r>
    </w:p>
    <w:p>
      <w:pPr>
        <w:pStyle w:val="Normal"/>
        <w:rPr>
          <w:sz w:val="22"/>
        </w:rPr>
      </w:pPr>
      <w:r>
        <w:rPr>
          <w:sz w:val="22"/>
        </w:rPr>
        <w:t>Кроме этого эксперты продемонстрировали богатую коллекцию примеров, как постепенно принципы актуального искусства, вторгаясь в пространство храма, разрушают его изнутри.</w:t>
      </w:r>
    </w:p>
    <w:p>
      <w:pPr>
        <w:pStyle w:val="Normal"/>
        <w:rPr>
          <w:sz w:val="22"/>
        </w:rPr>
      </w:pPr>
      <w:r>
        <w:rPr>
          <w:sz w:val="22"/>
        </w:rPr>
        <w:t>В свою очередь член Союза художников России, скульптор-реставратор, настоятель храма священномученика Климента протоиерей Леонид Калинин напротив, привел пример гармоничного сочетания художественного таланта и ясного понимания канона в иконописи: творчество монахини Иулиании (Соколовой). По мнению отца Леонида, такое явление в столь непростые для Церкви советские годы стало возможным благодаря личному христианскому подвигу тайной монахини, ее глубокой религиозност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8.01.13 В Церкви разрабатывают руководство для православных издателей</w:t>
      </w:r>
    </w:p>
    <w:p>
      <w:pPr>
        <w:pStyle w:val="Normal"/>
        <w:rPr/>
      </w:pPr>
      <w:r>
        <w:rPr>
          <w:sz w:val="22"/>
        </w:rPr>
        <w:t>В Издательском Совете Русской Православной Церкви в рамках XXI Рождественских чтений прошел круглый стол «Проблемы современного православного книгоиздания». Тема для обсуждения привлекла к участию представителей многих ведущих православных издательств, епархий и монастырей Русской Православной Церкви, а также светских СМИ. Во вступительном слове и.о. руководителя секретариата научно-богословского рецензирования и экспертной оценки Издательского Совета диакон Сергий Зверев ретроспективно обозначил основные моменты развития издательской деятельности Русской Православной церкви во второй половине XX - начале XXI вв.</w:t>
      </w:r>
    </w:p>
    <w:p>
      <w:pPr>
        <w:pStyle w:val="Normal"/>
        <w:rPr/>
      </w:pPr>
      <w:r>
        <w:rPr>
          <w:sz w:val="22"/>
        </w:rPr>
        <w:t>Помощник председателя Издательского Совета иеромонах Макарий (Комогоров) сообщил о подготовке к изданию нового проекта - каталога-приложения к «Православному книжному обозрению». Первый номер приложения планируется выпустить в начале февраля текущего года. В нем по рубрикам будут расположены православные издания, получившие соответствующий гриф Издательского Совета, представлены библиографические данные, рекомендованная издательством цена книги, аннотация и изображение обложки. На последних страницах каталога будет указана контактная информация православных издательств, специализированных магазинов православной книги (в том числе, в Интернете). Каталог планируется выпускать три раза в год.Главный редактор газеты «Вечерняя Москва» А.И. Куприянов подчеркнул, что при освещении тем, связанных с Православием, на светских издателях лежит особая ответственность, именно поэтому так важно сотрудничество с Издательским Советом РПЦ, которое поможет избежать ошибок при издании сборников православного содержания.</w:t>
      </w:r>
    </w:p>
    <w:p>
      <w:pPr>
        <w:pStyle w:val="Normal"/>
        <w:rPr>
          <w:sz w:val="22"/>
        </w:rPr>
      </w:pPr>
      <w:r>
        <w:rPr>
          <w:sz w:val="22"/>
        </w:rPr>
        <w:t>Исполнительный директор издательского отдела Белорусского экзархата В.В. Грозов напомнил слова архимандрита Иоанна Крестьянкина о том, что издательская деятельность является апостольской и призвал издателей содействовать возрождению в обществе традиционных морально-нравственных ценностей.</w:t>
      </w:r>
    </w:p>
    <w:p>
      <w:pPr>
        <w:pStyle w:val="Normal"/>
        <w:rPr>
          <w:sz w:val="22"/>
        </w:rPr>
      </w:pPr>
      <w:r>
        <w:rPr>
          <w:sz w:val="22"/>
        </w:rPr>
        <w:t>Всеобщее внимание привлекло выступление заведующей отделом научно-богословских изданий Издательства Московской Патриархии Ж.П. Григорьевой, одного из авторов «Руководства по оформлению и редакционной подготовке церковных печатных изданий», подготавливаемого при поддержке Издательского Совета. Ж.П. Григорьева сообщила о принципах составления данного руководства.</w:t>
      </w:r>
    </w:p>
    <w:p>
      <w:pPr>
        <w:pStyle w:val="Normal"/>
        <w:rPr>
          <w:sz w:val="22"/>
        </w:rPr>
      </w:pPr>
      <w:r>
        <w:rPr>
          <w:sz w:val="22"/>
        </w:rPr>
        <w:t>Предметом активного обсуждения стала проблема контрафакта в сфере православного книгоиздания. По итогам круглого стола был принят проект открытого обращения руководителей православных издательств к председателю Издательского Совета митрополиту Калужскому и Боровскому Клименту в связи с обсуждаемой проблемой.</w:t>
      </w:r>
    </w:p>
    <w:p>
      <w:pPr>
        <w:pStyle w:val="Normal"/>
        <w:rPr>
          <w:b/>
          <w:b/>
          <w:sz w:val="22"/>
        </w:rPr>
      </w:pPr>
      <w:r>
        <w:rPr>
          <w:sz w:val="22"/>
        </w:rPr>
        <w:t>Патриархия.Ru</w:t>
      </w:r>
    </w:p>
    <w:p>
      <w:pPr>
        <w:pStyle w:val="Normal"/>
        <w:rPr>
          <w:b/>
          <w:b/>
          <w:sz w:val="22"/>
        </w:rPr>
      </w:pPr>
      <w:r>
        <w:rPr>
          <w:b/>
          <w:sz w:val="22"/>
        </w:rPr>
      </w:r>
    </w:p>
    <w:p>
      <w:pPr>
        <w:pStyle w:val="Normal"/>
        <w:rPr>
          <w:b/>
          <w:b/>
          <w:sz w:val="22"/>
        </w:rPr>
      </w:pPr>
      <w:r>
        <w:rPr>
          <w:b/>
          <w:sz w:val="22"/>
        </w:rPr>
        <w:t>28.01.13 Патриарх Кирилл напомнил о духовных уроках Великой Отечественной войны</w:t>
      </w:r>
    </w:p>
    <w:p>
      <w:pPr>
        <w:pStyle w:val="Normal"/>
        <w:rPr>
          <w:b/>
          <w:b/>
          <w:sz w:val="22"/>
        </w:rPr>
      </w:pPr>
      <w:r>
        <w:rPr>
          <w:sz w:val="22"/>
        </w:rPr>
        <w:t xml:space="preserve">В день памяти святой равноапостольной Нины Патриарх Кирилл напомнил о духовных уроках Великой Отечественной войны - в этот день 69 лет назад Ленинград (С.-Петербург) был освобожден от блокады. </w:t>
      </w:r>
      <w:r>
        <w:rPr>
          <w:b/>
          <w:sz w:val="22"/>
        </w:rPr>
        <w:t xml:space="preserve">«Мы знаем, что Господь приклонял милость к нашему народу. Он дал ему возможность искупить многие грехи и не дал погубить народ, страну и веру православную. Снятие блокады с северной столицы страны имело судьбоносное значение, и удивительной была сама способность многомиллионного города выстоять в условиях голода, обстрелов и блокады», - сказал Патриарх Кирилл на проповеди после Литургии в храме Христа Спасителя. </w:t>
      </w:r>
      <w:r>
        <w:rPr>
          <w:sz w:val="22"/>
        </w:rPr>
        <w:t>http://www.patriarchia.ru/db/text/2753303.html</w:t>
      </w:r>
    </w:p>
    <w:p>
      <w:pPr>
        <w:pStyle w:val="Normal"/>
        <w:rPr>
          <w:sz w:val="22"/>
        </w:rPr>
      </w:pPr>
      <w:r>
        <w:rPr>
          <w:sz w:val="22"/>
        </w:rPr>
        <w:t>«Господь преподает нам эти уроки для того, чтобы у нас оттачивалось духовное зрение, чтобы мы видели смысл происходящего, понимали смысл истории, видели подлинное значение того, что происходит с нами в этой земной жизни», - подчеркнул Предстоятель.</w:t>
      </w:r>
    </w:p>
    <w:p>
      <w:pPr>
        <w:pStyle w:val="Normal"/>
        <w:rPr>
          <w:sz w:val="22"/>
        </w:rPr>
      </w:pPr>
      <w:r>
        <w:rPr>
          <w:sz w:val="22"/>
        </w:rPr>
        <w:t>Он особо подчеркнул, что все, что происходит в истории человечества и жизни отдельного человека, имеет «непосредственную связь с нашей духовной жизнью», хотя светское прочтение истории не предполагает этой связи.</w:t>
      </w:r>
    </w:p>
    <w:p>
      <w:pPr>
        <w:pStyle w:val="Normal"/>
        <w:rPr/>
      </w:pPr>
      <w:r>
        <w:rPr>
          <w:sz w:val="22"/>
        </w:rPr>
        <w:t>«А напрасно, потому что многое становится непонятным, исчезает, если не включить сюда религиозное измерение. Именно такими событиями была наполнена история Великой Отечественной войны, когда никакими объяснениями, логическими доказательствами невозможно было объяснить то, что произошло с нашим народом, в том числе и великую победу в этой войне», - сказал Патриарх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8.01.13 Состоялась интронизация Предстоятеля Православной Церкви в Америке</w:t>
      </w:r>
    </w:p>
    <w:p>
      <w:pPr>
        <w:pStyle w:val="Normal"/>
        <w:rPr>
          <w:sz w:val="22"/>
        </w:rPr>
      </w:pPr>
      <w:r>
        <w:rPr>
          <w:sz w:val="22"/>
        </w:rPr>
        <w:t>Интронизация Архиепископа Вашингтонского, митрополита всея Америки и Канады Тихона состоялась в Свято-Николаевском соборе Вашингтона.</w:t>
      </w:r>
    </w:p>
    <w:p>
      <w:pPr>
        <w:pStyle w:val="Normal"/>
        <w:rPr>
          <w:sz w:val="22"/>
        </w:rPr>
      </w:pPr>
      <w:r>
        <w:rPr>
          <w:sz w:val="22"/>
        </w:rPr>
        <w:t>За Божественной литургией, которая сопровождала чин интронизации, Блаженнейшему Митрополиту Тихону сослужили иерархи Православной Церкви в Америке, а также епископ Бруклинский Николай (Антиохийский Патриархат), управляющий Патриаршими приходами в США архиепископ Наро-Фоминский Юстиниан, епископ Мэйфильдский Георгий (Русская Зарубежная Церковь) и митрополит Батумский и Лазский Димитрий (Грузинская Православная Церковь).</w:t>
      </w:r>
    </w:p>
    <w:p>
      <w:pPr>
        <w:pStyle w:val="Normal"/>
        <w:rPr>
          <w:sz w:val="22"/>
        </w:rPr>
      </w:pPr>
      <w:r>
        <w:rPr>
          <w:sz w:val="22"/>
        </w:rPr>
        <w:t>По окончании богослужения архиепископ Юстиниан передал Блаженнейшему Митрополиту Тихону приветствия и поздравления от Святейшего Патриарха Московского и всея Руси Кирилла. Упомянув о тесной духовной связи между Московским Патриархатом и Православной Церковью в Америке, даровавшим последней автокефалию в 1970 году, архиепископ Юстиниан подчеркнул: «Сегодня вся полнота Русской Православной Церкви молится, сопереживает, радуется о возлюбленной о Господе сестре своей - Американской Православной Церкви».</w:t>
      </w:r>
    </w:p>
    <w:p>
      <w:pPr>
        <w:pStyle w:val="Normal"/>
        <w:rPr>
          <w:sz w:val="22"/>
        </w:rPr>
      </w:pPr>
      <w:r>
        <w:rPr>
          <w:sz w:val="22"/>
        </w:rPr>
        <w:t>Архиепископ Юстиниан передал в дар Предстоятелю Православной Церкви в Америке образ святителя Тихона Задонского с частицей его мощей. Имя этого святого носил в монашестве святитель Тихон, Патриарх Московский - небесный покровитель Блаженнейшего Митрополита всей Америки и Канады Тихона.</w:t>
      </w:r>
    </w:p>
    <w:p>
      <w:pPr>
        <w:pStyle w:val="Normal"/>
        <w:rPr>
          <w:sz w:val="22"/>
        </w:rPr>
      </w:pPr>
      <w:r>
        <w:rPr>
          <w:sz w:val="22"/>
        </w:rPr>
        <w:t>В ответном слове Митрополит Тихон выразил глубокую признательность Святейшему Патриарху Кириллу и всей Русской Православной Церкви, отметив: «Передайте Его Святейшеству нашу взаимную любовь и уважение, наше стремление сохранять те особые отношения, которые поддерживаются между нами многие годы».</w:t>
      </w:r>
    </w:p>
    <w:p>
      <w:pPr>
        <w:pStyle w:val="Normal"/>
        <w:rPr>
          <w:sz w:val="22"/>
        </w:rPr>
      </w:pPr>
      <w:r>
        <w:rPr>
          <w:sz w:val="22"/>
        </w:rPr>
        <w:t>Архиепископ Филадельфийский и Восточной Пенсильвании Тихон был избран Предстоятелем во время семнадцатого Всеамериканского Собора Православной Церкви в Америке 13 ноября 2012 года, который прошел в Свято-Троицкой церкви в городе Парма (штат Огайо).</w:t>
      </w:r>
    </w:p>
    <w:p>
      <w:pPr>
        <w:pStyle w:val="Normal"/>
        <w:rPr/>
      </w:pPr>
      <w:r>
        <w:rPr>
          <w:sz w:val="22"/>
        </w:rPr>
        <w:t>Архиепископ Тихон (в миру Марк Моллард) родился в Бостоне, штат Массачусетс, в 1966 году. В 1988 году окончил колледж Фрэнклин и Маршалл (Ланкастер, штат Пенсильвания) и получил диплом бакалавра искусств в области французского языка и социологии. В 1989 году он был принят из Епископальной Церкви в лоно Православной Церкви. В том же году поступил в Свято-Тихоновскую семинарию (штат Пенсильвания). Через год стал послушником монастыря святителя Тихона Задонского (штат Пенсильвания). В 1993 году окончил Свято-Тихоновскую семинарию со степенью магистра богословия и приступил к преподаванию Ветхого Завета в том же учебном заведении. В 1995 году был пострижен в малую схиму архиепископом Филадельфийским Германом с именем Тихон в честь святителя Тихона, Патриарха Московского. В том же году был рукоположен в иеродиаконы, а затем - иеромонахи. В 1998 году был возведен в игуменское достоинство, а в 2000 - стал архимандритом. В декабре 2002 года был назначен митрополитом Германом заместителем настоятеля монастыря святителя Тихона Задонского. В 2004 году был хиротонисан во епископа, в 2012 - возведен в сан архиепископа.</w:t>
      </w:r>
    </w:p>
    <w:p>
      <w:pPr>
        <w:pStyle w:val="Normal"/>
        <w:rPr/>
      </w:pPr>
      <w:r>
        <w:rPr>
          <w:b/>
          <w:sz w:val="22"/>
        </w:rPr>
        <w:t xml:space="preserve">Фото &gt;&gt;&gt; </w:t>
      </w:r>
      <w:r>
        <w:rPr>
          <w:sz w:val="22"/>
        </w:rPr>
        <w:t>http://www.pravmir.ru/intronizaciya-mitropolita-vseya-ameriki-i-kanady-tixona-vybor-sdelan-foto</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8.01.13 Прот. Всеволод Чаплин: Общественная палата нуждается в обновлении</w:t>
      </w:r>
    </w:p>
    <w:p>
      <w:pPr>
        <w:pStyle w:val="Normal"/>
        <w:rPr>
          <w:sz w:val="22"/>
        </w:rPr>
      </w:pPr>
      <w:r>
        <w:rPr>
          <w:sz w:val="22"/>
        </w:rPr>
        <w:t>В Русской Церкви поддерживают идею реформировать Общественную палату РФ и надеются, что в результате она будет в большей степени отражать мнение народа.</w:t>
      </w:r>
    </w:p>
    <w:p>
      <w:pPr>
        <w:pStyle w:val="Normal"/>
        <w:rPr/>
      </w:pPr>
      <w:r>
        <w:rPr>
          <w:sz w:val="22"/>
        </w:rPr>
        <w:t>"Считаю эти предложения (законопроект о реформе ОП - ред.) очень правильными. Общественная палата во многом заходит в тупик и нуждается в обновлении", - заявил глава Синодального отдела по взаимоотношениям Церкви и общества протоиерей Всеволод Чаплин.</w:t>
      </w:r>
    </w:p>
    <w:p>
      <w:pPr>
        <w:pStyle w:val="Normal"/>
        <w:rPr>
          <w:sz w:val="22"/>
        </w:rPr>
      </w:pPr>
      <w:r>
        <w:rPr>
          <w:sz w:val="22"/>
        </w:rPr>
        <w:t>Он надеется, что появление в палате новых членов из регионов, людей, которые пользуются доверием президента и широкой общественности, поможет изменить нынешнюю ситуацию, "при которой в палате доминируют люди, оперирующие западными политическими клише и не готовые дать простор для выражения другой точки зрения".</w:t>
      </w:r>
    </w:p>
    <w:p>
      <w:pPr>
        <w:pStyle w:val="Normal"/>
        <w:rPr/>
      </w:pPr>
      <w:r>
        <w:rPr>
          <w:sz w:val="22"/>
        </w:rPr>
        <w:t>"Я к этим людям нормально отношусь, уважаю их честность, поддерживаю с ними диалог, но их система взглядов, бесспорно, имеющая право на жизнь, вряд ли доминирует в российском обществе, выражать мнение которого как раз призвана Общественная палата", - сказал о. Всеволод.</w:t>
      </w:r>
    </w:p>
    <w:p>
      <w:pPr>
        <w:pStyle w:val="Normal"/>
        <w:rPr>
          <w:sz w:val="22"/>
        </w:rPr>
      </w:pPr>
      <w:r>
        <w:rPr>
          <w:sz w:val="22"/>
        </w:rPr>
        <w:t>Он повторил, что решения в палате принимаются узким кругом людей, совет палаты ставит документы на голосование, большинство членов этого органа могут сказать "да", "нет" либо "воздержался". "К участию в формулировании документов они не допущены: поправки внести нельзя, хотя это сейчас предусматривается регламентом после проведенной мной поправки в регламент. Многие документы готовятся кулуарно", - заявил представитель Церкви.</w:t>
      </w:r>
    </w:p>
    <w:p>
      <w:pPr>
        <w:pStyle w:val="Normal"/>
        <w:rPr>
          <w:sz w:val="22"/>
        </w:rPr>
      </w:pPr>
      <w:r>
        <w:rPr>
          <w:sz w:val="22"/>
        </w:rPr>
        <w:t>Священник выразил надежду на то, что предлагаемый законопроект будет принят и что уже в ближайшее время палата обновится, "сможет в большей степени отражать настроения, мысли, чаяния нашего общества во всем его многообразии", чему призвано содействовать "мощное представительство всех регион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1.13 Митрополит Виктор раскритиковал проект генплана Твери</w:t>
      </w:r>
    </w:p>
    <w:p>
      <w:pPr>
        <w:pStyle w:val="Normal"/>
        <w:rPr/>
      </w:pPr>
      <w:r>
        <w:rPr>
          <w:sz w:val="22"/>
        </w:rPr>
        <w:t>Митрополит Тверской и Кашинский Виктор обеспокоен строительством транспортной развязки и мостов через Волгу около объекта культурного наследия - церкви Иоанна Предтечи.</w:t>
      </w:r>
    </w:p>
    <w:p>
      <w:pPr>
        <w:pStyle w:val="Normal"/>
        <w:rPr/>
      </w:pPr>
      <w:r>
        <w:rPr>
          <w:sz w:val="22"/>
        </w:rPr>
        <w:t>"Несмотря на безусловную необходимость постройки мостов, настоящее размещение мостов по генплану около Иоанно-Предтеченского храма и на месте сквера Апостола Филиппа не позволит сохранить в будущем важнейшие христианские святыни Твери, столь значимые для истории города", - говорится в заявлении архиерея.</w:t>
      </w:r>
    </w:p>
    <w:p>
      <w:pPr>
        <w:pStyle w:val="Normal"/>
        <w:rPr>
          <w:sz w:val="22"/>
        </w:rPr>
      </w:pPr>
      <w:r>
        <w:rPr>
          <w:sz w:val="22"/>
        </w:rPr>
        <w:t>Как отметил митрополит, проект генерального плана Твери "не учитывает расположения ныне функционирующих церквей и, более того, фактически препятствует дальнейшему восстановлению храмов и монастырей на их исторических местах".</w:t>
      </w:r>
    </w:p>
    <w:p>
      <w:pPr>
        <w:pStyle w:val="Normal"/>
        <w:rPr/>
      </w:pPr>
      <w:r>
        <w:rPr>
          <w:sz w:val="22"/>
        </w:rPr>
        <w:t>По его словам, расширение дороги и набережной для строительства нового моста через Волгу не позволит восстановить в сквере церковь в честь апостола Филиппа, разрушенную в 1960-х годах. Сохранился ее фундамент, который епархия планировала использовать для воссоздания нового храма. Деревянный храм во имя апостола Филиппа на берегу Волги впервые был упомянут в источниках начала XVII века. С этого места начинался один из самых старых тверских посадов - Заволжский.</w:t>
      </w:r>
    </w:p>
    <w:p>
      <w:pPr>
        <w:pStyle w:val="Normal"/>
        <w:rPr>
          <w:sz w:val="22"/>
        </w:rPr>
      </w:pPr>
      <w:r>
        <w:rPr>
          <w:sz w:val="22"/>
        </w:rPr>
        <w:t>В заявлении сообщается также, что в Пролетарском районе запланировано возведение моста, который будет размещаться на территории кладбища Иоанно-Предтеченского храма. Кладбище служило местом упокоения духовных лиц, дворян и наиболее крупных местных общественных деятелей. В 1930-е годы храм закрыли, а в 2000 году его передали верующим. Сейчас с помощью благотворителей идет активное возрождение храма.</w:t>
      </w:r>
    </w:p>
    <w:p>
      <w:pPr>
        <w:pStyle w:val="Normal"/>
        <w:rPr>
          <w:sz w:val="22"/>
        </w:rPr>
      </w:pPr>
      <w:r>
        <w:rPr>
          <w:sz w:val="22"/>
        </w:rPr>
        <w:t>Иерарх напомнил, что в соответствии с федеральным законодательством и постановлением областной администрации в охранной зоне церкви Иоанна Предтечи любое строительство запрещено.</w:t>
      </w:r>
    </w:p>
    <w:p>
      <w:pPr>
        <w:pStyle w:val="Normal"/>
        <w:rPr>
          <w:sz w:val="22"/>
        </w:rPr>
      </w:pPr>
      <w:r>
        <w:rPr>
          <w:sz w:val="22"/>
        </w:rPr>
        <w:t>В свою очередь транспортная развязка со стороны улиц Халтурина и Оснабрюкской, по словам митрополита, не учитывает нахождение в зоне ее строительства объекта культурного наследия региона - историко-архитектурного комплекса Успенского Желтикова мужского монастыря, в том числе пруда, моста и мельницы с комплексом зеленых насаждений.</w:t>
      </w:r>
    </w:p>
    <w:p>
      <w:pPr>
        <w:pStyle w:val="Normal"/>
        <w:rPr/>
      </w:pPr>
      <w:r>
        <w:rPr>
          <w:sz w:val="22"/>
        </w:rPr>
        <w:t>"Действующим законодательством предусмотрено, что в охранной зоне в обязательном порядке должна сберегается исторически ценная система планировки, предусматривающая возможности восстановления ранее утраченных элементов, а также сохраняются соответствующие историческая застройка и ландшафт, обеспечиваются наиболее полное выявление достоинств памятника, благоприятные условия его обзора", - говорится в документ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1.13 Грузинская Церковь никогда их не примет либеральные реформы</w:t>
      </w:r>
    </w:p>
    <w:p>
      <w:pPr>
        <w:pStyle w:val="Normal"/>
        <w:rPr>
          <w:sz w:val="22"/>
        </w:rPr>
      </w:pPr>
      <w:r>
        <w:rPr>
          <w:sz w:val="22"/>
        </w:rPr>
        <w:t>Глава Отдела внешних церковных связей Грузинской Патриархии прокомментировал перспективы проведения Всеправославного Собора. Митрополит Зугдидский и Цаишский Герасим (Шарашенидзе) высказал определенную сдержанность по этому вопросу.</w:t>
      </w:r>
    </w:p>
    <w:p>
      <w:pPr>
        <w:pStyle w:val="Normal"/>
        <w:rPr>
          <w:sz w:val="22"/>
        </w:rPr>
      </w:pPr>
      <w:r>
        <w:rPr>
          <w:sz w:val="22"/>
        </w:rPr>
        <w:t>Грузинский иерарх напомнил журналистам, что консультации по подготовке Всеправославного Собора проходят в Швейцарии уже несколько лет, отметив при этом, что Грузинская Православная Церковь не является сторонницей созыва Собора до тех пор, пока все выносимые на обсуждение вопросы не будут тщательно проработаны, подготовлены и предварительно приняты на основе консенсуса.</w:t>
      </w:r>
    </w:p>
    <w:p>
      <w:pPr>
        <w:pStyle w:val="Normal"/>
        <w:rPr>
          <w:sz w:val="22"/>
        </w:rPr>
      </w:pPr>
      <w:r>
        <w:rPr>
          <w:sz w:val="22"/>
        </w:rPr>
        <w:t>Идея проведения Всемирного Собора принадлежит Всемирному Патриарху Варфоломею I. А обсуждение этой идеи в общих чертах началось ещё в 1960-е годы.</w:t>
      </w:r>
    </w:p>
    <w:p>
      <w:pPr>
        <w:pStyle w:val="Normal"/>
        <w:rPr>
          <w:sz w:val="22"/>
        </w:rPr>
      </w:pPr>
      <w:r>
        <w:rPr>
          <w:sz w:val="22"/>
        </w:rPr>
        <w:t>Митрополит Герасим особо подчеркнул, что если (как утверждают некоторые критики) на Соборе будут предложены либеральные реформы, Грузинская Церковь никогда их не примет. Среди таких неприемлемых реформ иерарх назвал, в частности, отмену постов, введение женатого епископата и второбрачия духовенства, переход на новый календарный стиль.</w:t>
      </w:r>
    </w:p>
    <w:p>
      <w:pPr>
        <w:pStyle w:val="Normal"/>
        <w:rPr>
          <w:sz w:val="22"/>
        </w:rPr>
      </w:pPr>
      <w:r>
        <w:rPr>
          <w:sz w:val="22"/>
        </w:rPr>
        <w:t>Ряд вопросов вызывает у иерархии ГПЦ и процедура предоставления автокефалии, которая также поставлена на повестку дня Собора.</w:t>
      </w:r>
    </w:p>
    <w:p>
      <w:pPr>
        <w:pStyle w:val="Normal"/>
        <w:rPr/>
      </w:pPr>
      <w:r>
        <w:rPr>
          <w:sz w:val="22"/>
        </w:rPr>
        <w:t>«Вопросы должны быть предварительно согласованы во всех деталях, - заявил митрополит Герасим. - На Всеправославный собор должны выноситься такие вопросы, за которые проголосуют все Церкви. Этот Собор должен поднять авторитет Православной Церкви в мире, а не войти в историю как собор противостояния и несогласия».</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9.01.13 В Болгарской Церкви выработан регламент выборов нового Патриарха</w:t>
      </w:r>
    </w:p>
    <w:p>
      <w:pPr>
        <w:pStyle w:val="Normal"/>
        <w:rPr>
          <w:sz w:val="22"/>
        </w:rPr>
      </w:pPr>
      <w:r>
        <w:rPr>
          <w:sz w:val="22"/>
        </w:rPr>
        <w:t>Всенощное бдение будет совершено вечером 23 февраля в Патриаршем соборе-памятнике св. Александра Невского в Софии, накануне Собора, на котором будет избран новый Предстоятель Болгарской Православной Церкви. На следующий день, 24 февраля, в Синодальной палате делегаты изберут нового Болгарского Патриарха из трех кандидатов.</w:t>
      </w:r>
    </w:p>
    <w:p>
      <w:pPr>
        <w:pStyle w:val="Normal"/>
        <w:rPr/>
      </w:pPr>
      <w:r>
        <w:rPr>
          <w:sz w:val="22"/>
        </w:rPr>
        <w:t>«Бюллетени будут напечатаны большим шрифтом, чтобы не затруднять процесс голосования пожилым делегатам», - сообщил митрополит США и Канады Иосиф.</w:t>
      </w:r>
    </w:p>
    <w:p>
      <w:pPr>
        <w:pStyle w:val="Normal"/>
        <w:rPr/>
      </w:pPr>
      <w:r>
        <w:rPr>
          <w:sz w:val="22"/>
        </w:rPr>
        <w:t>После избрания нового Предстоятеля состоится литийное шествие от Синодальной палаты к собору св. Александра Невского. Здесь шествие будут встречать церковные гости из других стран - около 30-40 митрополитов и священнослужителей.</w:t>
      </w:r>
    </w:p>
    <w:p>
      <w:pPr>
        <w:pStyle w:val="Normal"/>
        <w:rPr>
          <w:sz w:val="22"/>
        </w:rPr>
      </w:pPr>
      <w:r>
        <w:rPr>
          <w:sz w:val="22"/>
        </w:rPr>
        <w:t>25 февраля в Патриаршем кафедральном храме новый Патриарх впервые возглавит Литургию, в которой примут участие митрополиты, епископы и иерархи из других Поместных Православных Церквей.</w:t>
      </w:r>
    </w:p>
    <w:p>
      <w:pPr>
        <w:pStyle w:val="Normal"/>
        <w:rPr/>
      </w:pPr>
      <w:r>
        <w:rPr>
          <w:sz w:val="22"/>
        </w:rPr>
        <w:t>Из 14 болгарских митрополитов, по Уставу, не могут претендовать на Патриарший престол двое (в силу возрастного ценза и срока управления епархией) - Пловдивский митрополит Николай, так как он младше 50 лет, и Доростольский митрополит Амвросий, который управляет епархией менее 5 лет. 4 митрополита отказались от выдвижения своих кандидатур на Патриарший престол: Сливенский Иоанникий, Врачанский Калинник, Видинский Дометиан и Великотырновский Григорий.</w:t>
      </w:r>
    </w:p>
    <w:p>
      <w:pPr>
        <w:pStyle w:val="Normal"/>
        <w:rPr>
          <w:sz w:val="22"/>
        </w:rPr>
      </w:pPr>
      <w:r>
        <w:rPr>
          <w:sz w:val="22"/>
        </w:rPr>
        <w:t>Митрополит Иосиф заявил, что 15 февраля также заявит об отказе выдвижения своей кандидатуры и предположил, что подобным образом поступят и некоторые другие митрополиты. Но Синоду Болгарской Православой Церкви еще предстоит решить, принимать ли эти «самоотводы» митрополитов или не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1.13 Процесс открытия Богословской школы на острове Халки будет ускорен</w:t>
      </w:r>
    </w:p>
    <w:p>
      <w:pPr>
        <w:pStyle w:val="Normal"/>
        <w:rPr>
          <w:sz w:val="22"/>
        </w:rPr>
      </w:pPr>
      <w:r>
        <w:rPr>
          <w:sz w:val="22"/>
        </w:rPr>
        <w:t>Премьер-министр Турции Р. Эрдоган намерен ускорить процесс открытия Богословской школы на острове Халки, так как этот нерешенный вопрос в отношениях с национальными и религиозными меньшинствами омрачает отношения Турции с Евросоюзом.</w:t>
      </w:r>
    </w:p>
    <w:p>
      <w:pPr>
        <w:pStyle w:val="Normal"/>
        <w:rPr>
          <w:sz w:val="22"/>
        </w:rPr>
      </w:pPr>
      <w:r>
        <w:rPr>
          <w:sz w:val="22"/>
        </w:rPr>
        <w:t>По вопросу открытия Халкинской школы образована правительственная комиссия, которую возглавил советник премьер-министра Эфкан Ала.</w:t>
      </w:r>
    </w:p>
    <w:p>
      <w:pPr>
        <w:pStyle w:val="Normal"/>
        <w:rPr>
          <w:sz w:val="22"/>
        </w:rPr>
      </w:pPr>
      <w:r>
        <w:rPr>
          <w:sz w:val="22"/>
        </w:rPr>
        <w:t>Один из вариантов, предлагаемых турецким правительством, рассматривает открытие Халкинской школы в качестве факультета религиоведения местного университета, деканом которого станет один из митрополитов Константинопольского Патриархата.</w:t>
      </w:r>
    </w:p>
    <w:p>
      <w:pPr>
        <w:pStyle w:val="Normal"/>
        <w:rPr>
          <w:sz w:val="22"/>
        </w:rPr>
      </w:pPr>
      <w:r>
        <w:rPr>
          <w:sz w:val="22"/>
        </w:rPr>
        <w:t>В случае принятия в Турции закона о разрешении открытии на ее территории иностранных университетов Халкинская школа сможет действовать в качестве подразделения одного из университетов Греции, США или какой-либо другой страны.</w:t>
      </w:r>
    </w:p>
    <w:p>
      <w:pPr>
        <w:pStyle w:val="Normal"/>
        <w:rPr>
          <w:sz w:val="22"/>
        </w:rPr>
      </w:pPr>
      <w:r>
        <w:rPr>
          <w:sz w:val="22"/>
        </w:rPr>
        <w:t>Пока не решено, на каком языке будет идти преподавание.</w:t>
      </w:r>
    </w:p>
    <w:p>
      <w:pPr>
        <w:pStyle w:val="Normal"/>
        <w:rPr>
          <w:sz w:val="22"/>
        </w:rPr>
      </w:pPr>
      <w:r>
        <w:rPr>
          <w:sz w:val="22"/>
        </w:rPr>
        <w:t>По информации газеты «Hurriyet», Константинопольский Патриархат не согласен на подчинение Халкинской школы Высшему совету просвещения и включения ее в состав какого-либо из университетов Турц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30.01.13 Заявление о начале православной экспансии в Таиланде является провокацией</w:t>
      </w:r>
    </w:p>
    <w:p>
      <w:pPr>
        <w:pStyle w:val="Normal"/>
        <w:rPr>
          <w:sz w:val="22"/>
        </w:rPr>
      </w:pPr>
      <w:r>
        <w:rPr>
          <w:sz w:val="22"/>
        </w:rPr>
        <w:t>Представительство Русской Православной Церкви в Таиланде опровергло «интервью представителя Русской Православной Церкви в Таиланде игумена Тихона», в котором сделаны заявления о начале «экспансии Русской Православной Церкви в Таинланде», «обращения в православную веру к 2025 году 20-25% местного населения», «об открытии дополнительно 74 православных приходов в Таиланде».</w:t>
      </w:r>
    </w:p>
    <w:p>
      <w:pPr>
        <w:pStyle w:val="Normal"/>
        <w:rPr/>
      </w:pPr>
      <w:r>
        <w:rPr>
          <w:sz w:val="22"/>
        </w:rPr>
        <w:t>«Публикация данного «интервью игумена Тихона» является безответственной и недостойной провокацией. Никакого «представителя Русской Православной Церкви в Таиланде игумена Тихона» не существует. Представителем Русской Православной Церкви в Королевстве Таиланд является архимандрит Олег (Черепанин), осуществляющий свои полномочия на основании соответствующего Решения Священного Синода Русской Православной Церкви и Указа Патриарха Московского и всея Руси. Озвученные в «интервью» планы являются бредом, не имеющим под собой реальной почвы, наносящим ущерб межрелигиозным отношениям в Таиланде», - сказано в официальном заявлении, размещенном на сайте представительства Русской Церкви в Таиланде.</w:t>
      </w:r>
    </w:p>
    <w:p>
      <w:pPr>
        <w:pStyle w:val="Normal"/>
        <w:rPr/>
      </w:pPr>
      <w:r>
        <w:rPr>
          <w:sz w:val="22"/>
        </w:rPr>
        <w:t>Представительство Русской Православной Церкви в Таиланде выразило сожаление, что многие СМИ перепечатали ложь, опубликованную малоизвестным русскоязычным интернет-изданием Паттайи и поручило иерею Данаю (Даниилу) Ванна, как и.о. настоятеля православного храма Всех Святых в Паттайе и Председателю Комитета Фонда Православной Церкви в Таиланде обратиться в правоохранительные органы Королевства на предмет определения виновных и привлечения их к ответственности.</w:t>
      </w:r>
    </w:p>
    <w:p>
      <w:pPr>
        <w:pStyle w:val="Normal"/>
        <w:rPr>
          <w:sz w:val="22"/>
        </w:rPr>
      </w:pPr>
      <w:r>
        <w:rPr>
          <w:sz w:val="22"/>
        </w:rPr>
        <w:t>«Интервью» было опубликовано 27 января на сайте информагентства i-Pattaya.ru.</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30.01.13 Партия регионов хочет разрешить церквям открывать школы и вузы</w:t>
      </w:r>
    </w:p>
    <w:p>
      <w:pPr>
        <w:pStyle w:val="Normal"/>
        <w:rPr/>
      </w:pPr>
      <w:r>
        <w:rPr>
          <w:sz w:val="22"/>
        </w:rPr>
        <w:t>В Верховной Раде Украины зарегистрирован законопроект, который предлагает разрешить религиозным организациям учреждать учебные заведения - детские сады, школы и вузы.</w:t>
      </w:r>
    </w:p>
    <w:p>
      <w:pPr>
        <w:pStyle w:val="Normal"/>
        <w:rPr>
          <w:sz w:val="22"/>
        </w:rPr>
      </w:pPr>
      <w:r>
        <w:rPr>
          <w:sz w:val="22"/>
        </w:rPr>
        <w:t>Автором проекта, который был опубликован на официальном сайте парламента 18 января 2013 года, является народный депутат от Партии регионов Юрий Мирошниченко.</w:t>
      </w:r>
    </w:p>
    <w:p>
      <w:pPr>
        <w:pStyle w:val="Normal"/>
        <w:rPr/>
      </w:pPr>
      <w:r>
        <w:rPr>
          <w:sz w:val="22"/>
        </w:rPr>
        <w:t>«Потребность в учебных заведениях, основанных религиозными организациями, и их сеть определяется органами управления соответствующих религиозных организаций - учредителей», - говорится в документе.</w:t>
      </w:r>
    </w:p>
    <w:p>
      <w:pPr>
        <w:pStyle w:val="Normal"/>
        <w:rPr/>
      </w:pPr>
      <w:r>
        <w:rPr>
          <w:sz w:val="22"/>
        </w:rPr>
        <w:t>Цель законопроекта, по словам Юрия Мирошниченко, - законодательное обеспечение конституционного права верующих граждан Украины на воспитание детей в соответствии с их религиозными убеждениями.</w:t>
      </w:r>
    </w:p>
    <w:p>
      <w:pPr>
        <w:pStyle w:val="Normal"/>
        <w:rPr>
          <w:sz w:val="22"/>
        </w:rPr>
      </w:pPr>
      <w:r>
        <w:rPr>
          <w:sz w:val="22"/>
        </w:rPr>
        <w:t>В комментарии газете «Сегодня» депутат заявил, что законопроект предоставляет верующим возможность выбирать учебное заведение, образовательная программа которого включает не только светские дисциплины, предусмотренные государственным стандартом, но и обеспечивает религиозное и моральное воспитание детей.</w:t>
      </w:r>
    </w:p>
    <w:p>
      <w:pPr>
        <w:pStyle w:val="Normal"/>
        <w:rPr/>
      </w:pPr>
      <w:r>
        <w:rPr>
          <w:sz w:val="22"/>
        </w:rPr>
        <w:t>Народные депутаты, курирующие сферу образования, говорят, что законопроект пока не видели, но считают, что идея имеет право на существование. «Если у Церкви есть средства, помещения и желание - почему бы им не разрешить давать образование детям?» - сказал замглавы парламентского комитета по вопросам образования Николай Сорока.</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30.01.13 Митрополит Климент призывает вернуть в школы преподавание литературной классики</w:t>
      </w:r>
    </w:p>
    <w:p>
      <w:pPr>
        <w:pStyle w:val="Normal"/>
        <w:rPr/>
      </w:pPr>
      <w:r>
        <w:rPr>
          <w:sz w:val="22"/>
        </w:rPr>
        <w:t>"В вопросе возвращения русской литературной классики в наше общество очень большое значение имеют усилия высшей государственной власти. Напрямую встает вопрос выработки необходимой законодательной базы для возвращения полноценного преподавания литературной классики в школе и вузах", - заявил глава Издательского совета РПЦ митрополит Калужский и Боровский Климент на общественных слушаниях в Общественной палате.</w:t>
      </w:r>
    </w:p>
    <w:p>
      <w:pPr>
        <w:pStyle w:val="Normal"/>
        <w:rPr>
          <w:sz w:val="22"/>
        </w:rPr>
      </w:pPr>
      <w:r>
        <w:rPr>
          <w:sz w:val="22"/>
        </w:rPr>
        <w:t>Кроме того, продолжил иерарх, необходимо продумать и механизм, который защитил бы появляющуюся в массовой печати книжную продукцию, имеющую отношение к художественной литературе, особенно к той, которая адресована молодежи, "от бездуховности и безнравственности".</w:t>
      </w:r>
    </w:p>
    <w:p>
      <w:pPr>
        <w:pStyle w:val="Normal"/>
        <w:rPr>
          <w:sz w:val="22"/>
        </w:rPr>
      </w:pPr>
      <w:r>
        <w:rPr>
          <w:sz w:val="22"/>
        </w:rPr>
        <w:t>"Непростая ситуация с чтением литературной классики, которая сложилась в нашей стране сегодня, отсутствие, прежде всего, вдумчивого и глубокого читателя, является настоящим вызовом всей русской культуре. Общество теряет молодое поколение, погруженное в виртуальную реальность мира фильмов, игр и развлечений. Нравственные и интеллектуальные последствия всего этого видны невооруженным глазом", - констатировал митрополит Климент.</w:t>
      </w:r>
    </w:p>
    <w:p>
      <w:pPr>
        <w:pStyle w:val="Normal"/>
        <w:rPr>
          <w:sz w:val="22"/>
        </w:rPr>
      </w:pPr>
      <w:r>
        <w:rPr>
          <w:sz w:val="22"/>
        </w:rPr>
        <w:t>По его мнению, для того, чтобы вернуть обществу любовь к литературе, показать ему истинные идеалы и ценности отечественной культуры, вся система российского образования, в особенности начальная и средняя школы, должна обратиться к традиции православия, которая является духовным источником русской классики.</w:t>
      </w:r>
    </w:p>
    <w:p>
      <w:pPr>
        <w:pStyle w:val="Normal"/>
        <w:rPr>
          <w:sz w:val="22"/>
        </w:rPr>
      </w:pPr>
      <w:r>
        <w:rPr>
          <w:sz w:val="22"/>
        </w:rPr>
        <w:t>"И если нам скажут, что уже в XIX веке литература была оторвана от Церкви и развивалась совершенно самостоятельно, то мы можем несколько подкорректировать этот взгляд, напомнив, например, слова великого Гоголя о том, что необыкновенный лиризм русской поэзии исходит от наших церковных песней и канонов, а одним из важнейших источников русских писателей является слово церковных пастырей", - заявил архиерей.</w:t>
      </w:r>
    </w:p>
    <w:p>
      <w:pPr>
        <w:pStyle w:val="Normal"/>
        <w:rPr/>
      </w:pPr>
      <w:r>
        <w:rPr>
          <w:sz w:val="22"/>
        </w:rPr>
        <w:t>"Только признав факт неразрывной связи духовных ценностей Русской церкви с идеалами русской классической литературы, мы сможем поставить ее преподавание в школах на действительно прочную основу, сможем способствовать возвращению интереса к художественному слову среди детей и юношества", - доба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1.01.13 В Ионинском монастыре молодежь учат избавляться от Интернет-зависимости</w:t>
      </w:r>
    </w:p>
    <w:p>
      <w:pPr>
        <w:pStyle w:val="Normal"/>
        <w:rPr>
          <w:sz w:val="22"/>
        </w:rPr>
      </w:pPr>
      <w:r>
        <w:rPr>
          <w:sz w:val="22"/>
        </w:rPr>
        <w:t>Духовенство Ионинского монастыря в течение многих лет ведет активную работу с молодежью, одно из приоритетных направлений - вывести молодых людей из виртуальной жизни в реальную.</w:t>
      </w:r>
    </w:p>
    <w:p>
      <w:pPr>
        <w:pStyle w:val="Normal"/>
        <w:rPr/>
      </w:pPr>
      <w:r>
        <w:rPr>
          <w:b/>
          <w:sz w:val="22"/>
        </w:rPr>
        <w:t xml:space="preserve">Проблема, по мнению клириков, стоит остро: «Молодой человек в реале становится все более и более отдаленным от общения, а в виртуале приобретает все больший круг знакомств» - считает председатель Молодежного отдела УПЦУ епископ Обуховский Иона. </w:t>
      </w:r>
      <w:r>
        <w:rPr>
          <w:sz w:val="22"/>
        </w:rPr>
        <w:t>http://www.pravmir.ru/missionerskij-poxod-protiv-virtualnoj-realnosti</w:t>
      </w:r>
    </w:p>
    <w:p>
      <w:pPr>
        <w:pStyle w:val="Normal"/>
        <w:rPr>
          <w:sz w:val="22"/>
        </w:rPr>
      </w:pPr>
      <w:r>
        <w:rPr>
          <w:sz w:val="22"/>
        </w:rPr>
        <w:t>Главная опасность виртуальной жизни, по мнению архимандрита Иоасафа (Перетятько) является стремление казаться, а не быть: «Многим сидящим в интернете знаком демотиватор: когда сидит такой толстый пацан, на клавиатуре еда из «Макдональдса», все жирное и неопрятное, и он переписывается с девушкой: «Только что я пришел из института, умываюсь и бегу в спортзал!»</w:t>
      </w:r>
    </w:p>
    <w:p>
      <w:pPr>
        <w:pStyle w:val="Normal"/>
        <w:rPr/>
      </w:pPr>
      <w:r>
        <w:rPr>
          <w:sz w:val="22"/>
        </w:rPr>
        <w:t>Главную задачу клирики видят в том, чтобы вывести молодежь из состояния равнодушия: «Проблема с наркозависимыми: они на все согласны. Особенно в реабилитационном центре. Приезжает батюшка - они согласны и даже процитируют «Отче наш». Приедет буддист - сделают «омммм» - и будут балдеть. Но процесс пошел тогда, когда он выйдет из себя и начнет тебя крыть матом: «Ты, попяра, вообще ничего ни в чем не разбираешься, а приехал учить меня жить!» - о, все, моя задача выполнена», - считает архимандрит Иоасаф.</w:t>
      </w:r>
    </w:p>
    <w:p>
      <w:pPr>
        <w:pStyle w:val="Normal"/>
        <w:rPr/>
      </w:pPr>
      <w:r>
        <w:rPr>
          <w:sz w:val="22"/>
        </w:rPr>
        <w:t>В течение многих лет в Ионинском монастыре проходят встречи с молодежью, собирающие множество молодых людей. Клирики обращают особое внимание на необходимость личного общения: «Я всегда на молодежке заставляю ребят, если общаются в Интернете, познакомиться с человеком лично. Понятно, молодые люди общаются в основном с девушками («По крайней мере, православные», - на всякий случай уточнил владыка Иона.) Иначе происходит так: «Вот, батюшка, познакомился с девушкой». - «Ну и как девушка?» - «На аватарке - ничего». - «А что у нее на аватарке?» - «А вот, помните фильм «Аватар»?..» - «Ну что ж, на вкус и цвет товарища нет. И долго вы с ней общаетесь?» - «Неделю!» - «И что же, ты неделю общаешься и даже не знаешь, как он выглядит?» Докажите, что вы не робот», - отметил о.Иосааф.</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1.02.13 На юге России построят первый экологический комплекс Русской Церкви</w:t>
      </w:r>
    </w:p>
    <w:p>
      <w:pPr>
        <w:pStyle w:val="Normal"/>
        <w:rPr>
          <w:sz w:val="22"/>
        </w:rPr>
      </w:pPr>
      <w:r>
        <w:rPr>
          <w:sz w:val="22"/>
        </w:rPr>
        <w:t>Московский Патриархат реализует проект создания своего первого духовно-просветительского экологического центра. Комплекс под названием "Предтеченский посад" строится в городе Азов Ростовская области.</w:t>
      </w:r>
    </w:p>
    <w:p>
      <w:pPr>
        <w:pStyle w:val="Normal"/>
        <w:rPr>
          <w:sz w:val="22"/>
        </w:rPr>
      </w:pPr>
      <w:r>
        <w:rPr>
          <w:sz w:val="22"/>
        </w:rPr>
        <w:t>Согласно проекту, на площади в 25 га неподалеку от центра города будут расположены скит с храмом в честь Ватопедской иконы Пресвятой Богородицы, духовно-просветительский, а также экологический центр с собственным парком, казачий институт, этнокультурный молодежный лагерь "Россия", рекреационно-спортивная территория и бассейн для жителей Азова.</w:t>
      </w:r>
    </w:p>
    <w:p>
      <w:pPr>
        <w:pStyle w:val="Normal"/>
        <w:rPr/>
      </w:pPr>
      <w:r>
        <w:rPr>
          <w:sz w:val="22"/>
        </w:rPr>
        <w:t>Отличительная черта комплекса - полная энергонезависимость и отсутствие загрязнения окружающей среды. Освещение и отопление комплекса будет осуществляться при помощи солнечного питания, ветряных электростанций, теплонасосов. При комплексе планируется создание охраняемой пристани для катеров и малых судов, гостиничный комплекс, близ которого разместится парк аттракционов и детских площадок.</w:t>
      </w:r>
    </w:p>
    <w:p>
      <w:pPr>
        <w:pStyle w:val="Normal"/>
        <w:rPr>
          <w:sz w:val="22"/>
        </w:rPr>
      </w:pPr>
      <w:r>
        <w:rPr>
          <w:sz w:val="22"/>
        </w:rPr>
        <w:t>В парке будет постоянно поддерживаться определенный климат, что позволит выращивать здесь редкие виды растений, содержать птиц и животных круглый год. Частично он будет состоять из крытых тепличных помещений с условиями от тропических до степных. Внутри теплиц проложат дорожки для прохода посетителей, установят скамейки и беседки. В небольшие акватории поселят различных обитателей морского мира, которых можно будет наблюдать практически в естественной среде обитания. Внутри парка разместится экологический центр, в котором смогут проводить занятия школьники.</w:t>
      </w:r>
    </w:p>
    <w:p>
      <w:pPr>
        <w:pStyle w:val="Normal"/>
        <w:rPr/>
      </w:pPr>
      <w:r>
        <w:rPr>
          <w:sz w:val="22"/>
        </w:rPr>
        <w:t>С северной, южной и восточной стороны территорию огибает приток Дона - река Азовка, с западной стороны - искусственный канал.</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6 января на 81-м году жизни отошла ко Господу настоятельница Успенского женского монастыря (с. Домбоки Мукачевского района) игуменья Феврония (Тухляница).</w:t>
      </w:r>
    </w:p>
    <w:p>
      <w:pPr>
        <w:pStyle w:val="Normal"/>
        <w:rPr>
          <w:sz w:val="22"/>
        </w:rPr>
      </w:pPr>
      <w:r>
        <w:rPr>
          <w:sz w:val="22"/>
        </w:rPr>
        <w:t>25.01.13 Совет Архиепископии русских православных церквей в Западной Европе (Константинопольский Патриархат) на собрании под председательством митрополита Эммануила, временно исполняющего обязанности главы Архиепископии после ухода на покой архиепископа Команского Гавриила, разработал регламент выборов нового Первоиерарха. Принято решение о том, что «чрезвычайная Генеральная ассамблея Архиепископии, которая должна избрать нового Архиепископа, будет созвана в пятницу 29 и субботу 30 марта 2013 года». Очередная Генеральная ассамблея Архиепископии, изначально запланированная на 8-9 мая, перенесена на осень этого года. Это даст возможность новому архиепископу ознакомиться с делами епархии, подготовить и провести Ассамблею в более подходящих условиях. Православие.</w:t>
      </w:r>
      <w:r>
        <w:rPr>
          <w:sz w:val="22"/>
          <w:lang w:val="en-US"/>
        </w:rPr>
        <w:t>Ru</w:t>
      </w:r>
    </w:p>
    <w:p>
      <w:pPr>
        <w:pStyle w:val="Normal"/>
        <w:rPr>
          <w:sz w:val="22"/>
        </w:rPr>
      </w:pPr>
      <w:r>
        <w:rPr>
          <w:sz w:val="22"/>
        </w:rPr>
        <w:t>25.01.13 Подписан договор о сотрудничестве между Киевской духовной академией и Национальным университетом «Киево-Могилянская академия». Сферами взаимодействия признаны: обмен опытом в области современных педагогических методик, совместное проведение научных мероприятий, реализация совместных издательских проектов, обмен научными, учебными и другими материалами, представляющими взаимный интерес. Приоритетным направлением сотрудничества между вузами станет изучение истории, интеллектуального и духовного наследия Киево-Могилянской академии и Киевской духовной академии. Украинская Православная Церковь</w:t>
      </w:r>
    </w:p>
    <w:p>
      <w:pPr>
        <w:pStyle w:val="Normal"/>
        <w:rPr>
          <w:sz w:val="22"/>
        </w:rPr>
      </w:pPr>
      <w:r>
        <w:rPr>
          <w:sz w:val="22"/>
        </w:rPr>
        <w:t>25.01.13 Из храма в деревне Дмитриево Череповецкого района Вологодской области похитили восемь икон. По словам работников храма, среди них были образы, датированные XVIII веком. Возбуждено уголовное дело. Ведется поиск преступников. Интерфакс-Религия</w:t>
      </w:r>
    </w:p>
    <w:p>
      <w:pPr>
        <w:pStyle w:val="Normal"/>
        <w:rPr/>
      </w:pPr>
      <w:r>
        <w:rPr>
          <w:sz w:val="22"/>
        </w:rPr>
        <w:t>26.01.13 Екатерина Осьминина, певчая храма Новомучеников и исповедников Российский в Бутово, которую разыскивали несколько недель, погибла, сообщается на форуме добровольческого поискового отряда «Liza Alert». Пропавшая жила в старом доме - памятнике истории и культуры - в Большом Кисловском переулке, недалеко от Арбата. Большинство квартир в здании было выкуплено новыми жильцами. Знакомые Екатерины сообщили, что на нее оказывалось давление, поступали настойчивые просьбы продать жилплощадь. Вестей о певчей не было с 13 января, последний раз ее видели в подъезде своего дома. Родственники Екатерины говорят, что следствие остерегается связывать пропажу женщины с «квартирным вопросом». Православие и мир</w:t>
      </w:r>
    </w:p>
    <w:p>
      <w:pPr>
        <w:pStyle w:val="Normal"/>
        <w:rPr>
          <w:sz w:val="22"/>
        </w:rPr>
      </w:pPr>
      <w:r>
        <w:rPr>
          <w:sz w:val="22"/>
        </w:rPr>
        <w:t>28.01.13 Корчинская митрополия Албанской Православной Церкви выступила с заявлением, содержащим резкий протест по поводу постановки в местном театре кощунственной пьесы «Бератская Богоматерь», написанной албанским политическим деятелем и писателем Намиком Докле (в прошлом - коммунистом). Спустя пять дней после премьеры, спектакль, вызвавший возмущение многих православных верующих, был прекращен. Верующие города Корча рассматривают постановку пьесы, в которой дискредитируется духовенство, как сознательное кощунство и оскорбление Православной Церкви. В частности, пьеса содержит клеветнические измышления по поводу греческого священномученика Космы Этолийского (+1779 г.). Седмица.</w:t>
      </w:r>
      <w:r>
        <w:rPr>
          <w:sz w:val="22"/>
          <w:lang w:val="en-US"/>
        </w:rPr>
        <w:t>Ru</w:t>
      </w:r>
    </w:p>
    <w:p>
      <w:pPr>
        <w:pStyle w:val="Normal"/>
        <w:rPr>
          <w:sz w:val="22"/>
        </w:rPr>
      </w:pPr>
      <w:r>
        <w:rPr>
          <w:sz w:val="22"/>
        </w:rPr>
        <w:t>28.01.13 В проект возведения здания иконописной школы при Спасо-Преображенском Мирожском монастыре в Пскове ОАО "Газпром" вложит 50 млн. рублей. Выделенные средства будут направлены на подготовку проектной документации, строительство здания на Красноармейской набережной, внутренние инженерные коммуникации и благоустройство прилегающей территории. Планируется, что в школе будут заниматься 30 воспитанников. В здании разместятся иконописный и выставочный зал, две мастерские для индивидуальных занятий, помещение для хранения красок, комнаты отдыха воспитанников, столовая, кухня, классы, медицинский пункт, служебные помещения. На прилегающей территории будет сад, небольшой живой уголок и спортивная площадка. Иконопись будут изучать мальчики 12-16 лет, имеющие навыки рисования. Занятия планируется проводить бесплатно. Это будет первый из социальных объектов, возводимых "Газпромом" в регионе. Седмица.</w:t>
      </w:r>
      <w:r>
        <w:rPr>
          <w:sz w:val="22"/>
          <w:lang w:val="en-US"/>
        </w:rPr>
        <w:t>Ru</w:t>
      </w:r>
    </w:p>
    <w:p>
      <w:pPr>
        <w:pStyle w:val="Normal"/>
        <w:rPr/>
      </w:pPr>
      <w:r>
        <w:rPr>
          <w:sz w:val="22"/>
        </w:rPr>
        <w:t>28.01.13 Глава ОВЦС МП митрополит Волоколамский Иларион обеспокоен тем, что зарубежные святыни пользуются гораздо большей популярностью у верующих, чем российские. "Когда к нам привозят какую-либо святыню из Святой Земли или, например, с Афона, народ сразу на это откликается. Но если в Москву привезут святыню, допустим, из Ростова Великого или из какого-то другого древнего русского города, то особого интереса это не вызывает. Но почему?", - заявил владыка в эфире программы "Церковь и мир" на телеканале "Россия-24". По его словам, в России собраны великие святыни, есть такие места, куда люди со всей страны приезжают для поклонения этим святыням, - это и Троице-Сергиева лавра, и Ростов Великий. "А мы этими святынями пренебрегаем", - добавил иерарх. Интерфакс-Религия</w:t>
      </w:r>
    </w:p>
    <w:p>
      <w:pPr>
        <w:pStyle w:val="Normal"/>
        <w:rPr/>
      </w:pPr>
      <w:r>
        <w:rPr>
          <w:sz w:val="22"/>
        </w:rPr>
        <w:t>28.01.13 Католикос-Патриарх всея Грузии Илия II завершил свой шестидневный визит в Москву. "С Божьей помощью мой визит был успешным. Думаю, что это был исторический визит и за ним последуют хорошие результаты. С нами Бог", - сказал Илия II журналистам в аэропорту Тбилиси. Католикос-патриарх всея Грузии находился в Москве по случаю награждения его премией международного общественного Фонда единства православных народов. Патриарх Кирилл передал также Предстоятелю Грузинской Церкви частицы мощей святого князя Александра Невского. В ходе визита в российскую столицу Илия II был принят президентом Владимиром Путиным, посетил несколько храмов, Троице-Сергиеву лавру, участвовал в богослужениях, провел встречу с грузинской диаспорой России. Интерфакс-Религия</w:t>
      </w:r>
    </w:p>
    <w:p>
      <w:pPr>
        <w:pStyle w:val="Normal"/>
        <w:rPr/>
      </w:pPr>
      <w:r>
        <w:rPr>
          <w:sz w:val="22"/>
        </w:rPr>
        <w:t>28.01.13 Праправнук императора Александра III опроверг сообщения СМИ о том, что никто из представителей семьи Романовых не будет участвовать в праздновании 400-летия дома Романовых. «Должен сказать, что я - Павел Эдуардович Куликовский, праправнук Императора Александра III - не только намерен участвовать в целом ряде мероприятий в России, но я также преподнёс подарок филиалу Государственного Исторического музея Палаты бояр Романовых - месте, где родился Михаил Федорович, в честь памятного события, которое будет отмечаться в мае. Единственная правильная вещь в утверждениях прессы это то, что я на самом деле не приеду в Россию, так как уже 4 года живу и работаю здесь, в Москве». Русская линия</w:t>
      </w:r>
    </w:p>
    <w:p>
      <w:pPr>
        <w:pStyle w:val="Normal"/>
        <w:rPr/>
      </w:pPr>
      <w:r>
        <w:rPr>
          <w:sz w:val="22"/>
        </w:rPr>
        <w:t>28.01.13 Профессор МДА, протодиакон Андрей Кураев в прямом эфире радио Коммерсант FM призвал переименовать Волгоград в Сталинград. «Будучи антикоммунистом и антисоветчиком, я выступаю за то, чтобы вернуть Волгограду историческое имя Сталинград. Но, дополнив это стиранием с лица земли названий и табличек с именами Ленина, Свердлова и прочих», - сказал о. Андрей. По его словам, он выступает за возрождение исторической дореволюционной топонимики, с единственным исключением - Сталинградом. «Сталинградская битва - это главная точка многовековой истории этого города. И мне кажется, что это название будет не в честь Сталина, а в честь битвы, в честь героизма наших солдат». Протодиакон Андрей напомнил, что 2013 год - юбилейный, в феврале исполняется 70 лет со дня завершения Сталинградской битвы. «Считайте, что это мое почти официальное обращение - верните Сталинграду его имя!», - заявил священнослужитель. Православие и мир</w:t>
      </w:r>
    </w:p>
    <w:p>
      <w:pPr>
        <w:pStyle w:val="Normal"/>
        <w:rPr/>
      </w:pPr>
      <w:r>
        <w:rPr>
          <w:sz w:val="22"/>
        </w:rPr>
        <w:t>28.01.13 Протодиакон Андрей Кураев заявил, что закон об оскорблении чувств верующих должен содержать внятные формулировки. «Чувства верующих» - слишком эфемерная субстанция. Допустим, завтра человек создаст секту какого-нибудь «макаронного монстра», а затем заявит: то, что вы едите макароны, оскорбляет мои религиозные чувства. И мы должны будем с ним согласиться, по новому закону», - сказал о. Андрей в прямом эфире радио Коммерсант FM. Он считает, что закон о защите верующих от оскорблений должен быть принят. По словам священнослужителя, для того, чтобы не «измываться над правом», как это было в процессе над участницами «панк-молебна», закон должен «внятно сформулировать критерии и соответствующие санкции». Отец Андрей также выразил мнение о том, что общим трендом в развитии современного права является уход от уголовных наказаний. Православие и мир</w:t>
      </w:r>
    </w:p>
    <w:p>
      <w:pPr>
        <w:pStyle w:val="Normal"/>
        <w:rPr/>
      </w:pPr>
      <w:r>
        <w:rPr>
          <w:sz w:val="22"/>
        </w:rPr>
        <w:t>28.01.13 Старообрядные (единоверческие) приходы Русской Православной Церкви направили в адрес Святейшего Патриарха Кирилла письмо с благодарностью за Божественную литургию, совершенную древним чином в Успенском соборе Московского Кремля 12 января. «С искренней сыновней любовью дерзаем просить Ваше Святейшество и впредь не оставлять нас своею милостью, дабы и в будущем иметь возможность обращаться к Вам за благословением о совершении соборных богослужений по древнему чину в общезначимых для русской церковной истории памятниках старины», - сказано в послании. Авторы письма также обратились к Патриарху с просьбой лично возглавить молебен древним чином у мощей прп. Сергия Радонежского или у иной святыни Древней Руси. Православие и мир</w:t>
      </w:r>
    </w:p>
    <w:p>
      <w:pPr>
        <w:pStyle w:val="Normal"/>
        <w:rPr>
          <w:sz w:val="22"/>
        </w:rPr>
      </w:pPr>
      <w:r>
        <w:rPr>
          <w:sz w:val="22"/>
        </w:rPr>
        <w:t>28.01.13 Фильм «Орда», созданный кино-телекомпанией «Православная Энциклопедия», стал лауреатом национальной кинопремии «Золотой орел» в пяти номинациях: за лучшую режиссуру (Андрей Прошкин), лучший сценарий (Юрий Арабов), лучшую операторскую работу (Юрий Райский), лучшую работу художника-постановщика (Сергей Февралев) и лучшую работу художника по костюмам (Наталья Иванова). В конкурсе участвовало 59 полнометражных игровых фильмов, 43 неигровых, 13 мини-сериалов и 12 сериалов из числа премьер 2011-2012 гг., 32 анимационных картины, 34 игровые зарубежные ленты, шедшие в российском прокате. На звание «Лучший фильм года» претендовали 5 картин, лучшим игровым фильмом 2012 года признана картина «Белый тигр» Карена Шахназарова. Православие.</w:t>
      </w:r>
      <w:r>
        <w:rPr>
          <w:sz w:val="22"/>
          <w:lang w:val="en-US"/>
        </w:rPr>
        <w:t>Ru</w:t>
      </w:r>
    </w:p>
    <w:p>
      <w:pPr>
        <w:pStyle w:val="Normal"/>
        <w:rPr/>
      </w:pPr>
      <w:r>
        <w:rPr>
          <w:sz w:val="22"/>
        </w:rPr>
        <w:t>28</w:t>
      </w:r>
      <w:r>
        <w:rPr>
          <w:sz w:val="22"/>
          <w:lang w:val="uk-UA"/>
        </w:rPr>
        <w:t>.01.13</w:t>
      </w:r>
      <w:r>
        <w:rPr>
          <w:sz w:val="22"/>
        </w:rPr>
        <w:t xml:space="preserve"> </w:t>
      </w:r>
      <w:r>
        <w:rPr>
          <w:sz w:val="22"/>
          <w:lang w:val="uk-UA"/>
        </w:rPr>
        <w:t>В</w:t>
      </w:r>
      <w:r>
        <w:rPr>
          <w:sz w:val="22"/>
        </w:rPr>
        <w:t xml:space="preserve"> Евфросиниевском храме прихода иконы Божией Матери «Всех скорбящих Радость» </w:t>
      </w:r>
      <w:r>
        <w:rPr>
          <w:sz w:val="22"/>
          <w:lang w:val="uk-UA"/>
        </w:rPr>
        <w:t xml:space="preserve">(г. Минск) </w:t>
      </w:r>
      <w:r>
        <w:rPr>
          <w:sz w:val="22"/>
        </w:rPr>
        <w:t>состоялся 26-й выпуск школы звонарей Белорусской Православной Церкви. Праздничный молебен в честь очередного выпуска и 13-й годовщины со дня основания школы возглавил викарий Минской епархии епископ Борисовский Вениамин. За богослужением владыка совершил чин поставления звонарей - восьми выпускников школы. Этот чин был совершен в истории Белорусского экзархата впервые. Он утвержден и рекомендован к общецерковному богослужебному употреблению постановлением Священного Синода Русской Православной Церкви от 4 октября 2012 года. Патриархия.Ru</w:t>
      </w:r>
    </w:p>
    <w:p>
      <w:pPr>
        <w:pStyle w:val="Normal"/>
        <w:rPr/>
      </w:pPr>
      <w:r>
        <w:rPr>
          <w:sz w:val="22"/>
        </w:rPr>
        <w:t>29.01.13 Власти Подмосковья построят специальный поселок для семей, которые взяли на воспитание детей-инвалидов. Об этом уже есть договоренность с Русской Церковью и меценатами. В области насчитывается 25 тыс. детей-сирот, но всего лишь 2 тыс. живут в интернатах. "За два года мы закроем восемь из 44 домов-интернатов за ненадобностью", - заявил в.и. обязанности губернатора Подмосковья Андрей Воробьев. Радонеж</w:t>
      </w:r>
    </w:p>
    <w:p>
      <w:pPr>
        <w:pStyle w:val="Normal"/>
        <w:rPr>
          <w:sz w:val="22"/>
        </w:rPr>
      </w:pPr>
      <w:r>
        <w:rPr>
          <w:sz w:val="22"/>
        </w:rPr>
        <w:t>29.01.13 В России функционируют 59 реабилитационных центров для наркозависимых, которые способны одновременно принять до тысячи пациентов. Наибольшее количество центров расположено на территории Сибирского федерального округа (15), Центрального федерального округа (13), Северо-Западного федерального округа (9). Длительность реабилитационных программ в этих центрах составляет, как правило, год или полтора года. Большую часть расходов покрывают частные пожертвования, объем государственной поддержки не превышает 1%. При 20 центрах созданы адаптационные квартиры, большинство также работает с семьями зависимых. По данным властей, в России сегодня около 8,5 млн. наркоманов. Радонеж</w:t>
      </w:r>
    </w:p>
    <w:p>
      <w:pPr>
        <w:pStyle w:val="Normal"/>
        <w:rPr/>
      </w:pPr>
      <w:r>
        <w:rPr>
          <w:sz w:val="22"/>
        </w:rPr>
        <w:t>29.01.13 Создано движение в поддержку программы строительства 200 храмов в Москве. В него вошли представители нескольких десятков православных общин со всех административных округов столицы, которые добиваются строительства храмов в своих районах. Движение возглавил Филипп Гриль, отстоявший строительство храма в честь святых царственных страстотерпцев в Войковском районе. В ближайших планах - добиваться ускорения строительства храма в честь святого князя Владимира в районе метро "Шоссе энтузиастов". Активисты считают, что возведение этого храма обязательно должно быть осуществлено в 2013 году, когда празднуется 1025-летие Крещения Руси. Радонеж</w:t>
      </w:r>
    </w:p>
    <w:p>
      <w:pPr>
        <w:pStyle w:val="Normal"/>
        <w:rPr>
          <w:sz w:val="22"/>
        </w:rPr>
      </w:pPr>
      <w:r>
        <w:rPr>
          <w:sz w:val="22"/>
        </w:rPr>
        <w:t>29.01.13 Корреспондент агентства «Амен» в Стамбуле Н. Мангинас сообщил о том, что знаменитый Студийский монастырь перейдет из ведения Министерства культуры Турции в подчинение Генерального управления вакуфами и будет превращен из филиала музея «Айя-София» в действующую мечеть. Студийский монастырь, посвященный св. Иоанну Предтече, был основан в Константинополе в середине V в. патрикием Студием. Монастырь играл выдающуюся роль в истории византийской культуры и духовности. В VII-VIII веках обитель стала оплотом иконопочитателей и центром борьбы против еретиков-иконоборцев. Студийский монастырь был превращен османами в мечеть в 1486 году. Обитель сильно пострадала от пожара 1782 г., была отремонтирована, но вновь получила серьезные повреждения во время землетрясения 1894 года. В 1908 г. обрушилась кровля собора. До настоящего времени здание пребывает в руинированном состоянии. Седмица.</w:t>
      </w:r>
      <w:r>
        <w:rPr>
          <w:sz w:val="22"/>
          <w:lang w:val="en-US"/>
        </w:rPr>
        <w:t>Ru</w:t>
      </w:r>
    </w:p>
    <w:p>
      <w:pPr>
        <w:pStyle w:val="Normal"/>
        <w:rPr>
          <w:sz w:val="22"/>
        </w:rPr>
      </w:pPr>
      <w:r>
        <w:rPr>
          <w:sz w:val="22"/>
        </w:rPr>
        <w:t>29.01.13 Храм Сергия Радонежского и Никандра Псковского XVIII века и церковь Николы-на-Городище XVII века планируется в течение года передать Русской Православной Церкви. Оба сооружения являются памятниками федерального значения. Седмица.</w:t>
      </w:r>
      <w:r>
        <w:rPr>
          <w:sz w:val="22"/>
          <w:lang w:val="en-US"/>
        </w:rPr>
        <w:t>Ru</w:t>
      </w:r>
    </w:p>
    <w:p>
      <w:pPr>
        <w:pStyle w:val="Normal"/>
        <w:rPr>
          <w:sz w:val="22"/>
        </w:rPr>
      </w:pPr>
      <w:r>
        <w:rPr>
          <w:sz w:val="22"/>
        </w:rPr>
        <w:t>29.01.13 Председатель Общества защиты прав потребителей Михаил Аншаков начал знакомиться с материалами уголовного дела по статье "клевета", ему вручен обвинительный акт. Потерпевшим по делу фигурирует исполнительный директор Фонда храма Христа Спасителя Василий Поддевалин. По версии дознания, М.Аншаков оклеветал В.Поддевалина в интервью "Новой газете", озаглавленном "Изделие освящено. Обмену и возврату не подлежит". Клеветническими, по мнению В.Поддевалина, являются сведения о том, что в Храме Христа Спасителя функционирует бизнес-центр, где расположены офисы 15 коммерческих фирм, автомойка, автосервис, шиномонтаж, автостоянка на 305 машиномест, прачечная, столовая и многочисленные павильоны, торгующие ювелирными изделиями, сувенирами и другим ширпотребом. Интерфакс-Религия</w:t>
      </w:r>
    </w:p>
    <w:p>
      <w:pPr>
        <w:pStyle w:val="Normal"/>
        <w:rPr/>
      </w:pPr>
      <w:r>
        <w:rPr>
          <w:sz w:val="22"/>
        </w:rPr>
        <w:t>29.01.13 В исправительных учреждениях России построено 513 храмов, создано 830 православных общин, насчитывающих около 60 тысяч осужденных. Такую статистику привел замминистра юстиции РФ Дмитрий Аристов, выступая на конференции в рамках XXI Рождественских чтений. По его словам, священники принимают активное участие в комиссиях исправительных учреждений при решении различных вопросов, в том числе и об условно-досрочном освобождении заключенных. Например, в православной общине Воронежской области, состоящей из бывших осужденных, социальную реабилитацию прошли более 800 бывших заключенных. В свою очередь глава синодального Отдела по тюремному служению епископ Красногорский Иринарх заявил, что главный вопрос, который требует разрешения, - это создание института тюремных капелланов, которые бы проводили духовно-пастырскую работу в учреждениях УИС на постоянной основе. Интерфакс-Религия</w:t>
      </w:r>
    </w:p>
    <w:p>
      <w:pPr>
        <w:pStyle w:val="Normal"/>
        <w:rPr>
          <w:sz w:val="22"/>
        </w:rPr>
      </w:pPr>
      <w:r>
        <w:rPr>
          <w:sz w:val="22"/>
        </w:rPr>
        <w:t>29.01.13 Неисправность электропроводки стала причиной пожара в мужском монастыре Благовещения, расположенном в высокогорном селе Арша (Казбегский округ, Грузия). Этот монастырь стал действующим лишь недавно. Очевидцы отмечают, что художники завершили его роспись именно в то утро, когда разгорелся пожар. Кельи монахов находились в старом дощатом строении, и высохшие от времени стены сгорели мгновенно. Удалось спасти только часть корпуса храма. Если бы пожарные были оснащены спецоборудованием, результат мог быть намного успешнее, считают местные жители. Пожарная служба в Казбеги, как и в других регионах Грузии, влачит жалкое существование: пожарную машину таскают на буксире. Недавно, следуя по вызову, машина сама загорелась в дороге. Жители села и монахи намерены восстановить обитель. По материалам Благовест-инфо</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триарх» Филарет заявил о попытке Москвы лишить независимости УПЦ</w:t>
      </w:r>
    </w:p>
    <w:p>
      <w:pPr>
        <w:pStyle w:val="Normal"/>
        <w:rPr>
          <w:sz w:val="22"/>
        </w:rPr>
      </w:pPr>
      <w:r>
        <w:rPr>
          <w:sz w:val="22"/>
        </w:rPr>
        <w:t>Глава самопровозглашенного «Киевского патриархата» Михаил Денисенко (Филарет) обратился к своей пастве с предупреждением о том, что на Архиерейском Соборе Русской Православной Церкви, который пройдет в Москве 2-5 февраля, планируется под предлогом приведения устава УПЦ в соответствие с уставом Московского Патриархата принять решение, «которое изменит структуру УПЦ МП - в ней появятся митрополичьи округа».</w:t>
      </w:r>
    </w:p>
    <w:p>
      <w:pPr>
        <w:pStyle w:val="Normal"/>
        <w:rPr/>
      </w:pPr>
      <w:r>
        <w:rPr>
          <w:sz w:val="22"/>
        </w:rPr>
        <w:t>«Формально они будут подчиняться Киевской Митрополии, но, по сути, они будут управляться из Москвы, потому что без ее разрешения или благословения в этих митрополиях нельзя будет назначать или перемещать архиереев. Роль синода и предстоятеля УПЦ МП сведется к декоративной», - говорится в обращении Денисенко.</w:t>
      </w:r>
    </w:p>
    <w:p>
      <w:pPr>
        <w:pStyle w:val="Normal"/>
        <w:rPr>
          <w:sz w:val="22"/>
        </w:rPr>
      </w:pPr>
      <w:r>
        <w:rPr>
          <w:sz w:val="22"/>
        </w:rPr>
        <w:t>В Украинской Православной Церкви призвали не воспринимать эти утверждения всерьез.</w:t>
      </w:r>
    </w:p>
    <w:p>
      <w:pPr>
        <w:pStyle w:val="Normal"/>
        <w:rPr/>
      </w:pPr>
      <w:r>
        <w:rPr>
          <w:sz w:val="22"/>
        </w:rPr>
        <w:t>«Это информационный вброс со стороны людей, которые не имеют никакого отношения к принятию решений в РПЦ и УПЦ МП. Никаких оснований говорить о каких-то изменениях устава УПЦ МП нет, а нынешнее заявление Филарета похоже на желание просто держать себя в тонусе и напоминать о себе своим адептам», - заявил глава Синодального информационно-просветительского отдела Украинской Православной Церкви протоиерей Георгий Коваленк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Чайка напала на голубя мира, выпущенного Римским Папой</w:t>
      </w:r>
    </w:p>
    <w:p>
      <w:pPr>
        <w:pStyle w:val="Normal"/>
        <w:rPr>
          <w:sz w:val="22"/>
        </w:rPr>
      </w:pPr>
      <w:r>
        <w:rPr>
          <w:sz w:val="22"/>
        </w:rPr>
        <w:t>В минувшее воскресенье в Ватикане приключилось происшествие, несколько нарушившее торжественность воскресных церемоний на площади Святого Петра.</w:t>
      </w:r>
    </w:p>
    <w:p>
      <w:pPr>
        <w:pStyle w:val="Normal"/>
        <w:rPr>
          <w:sz w:val="22"/>
        </w:rPr>
      </w:pPr>
      <w:r>
        <w:rPr>
          <w:sz w:val="22"/>
        </w:rPr>
        <w:t>По воскресеньям Папа Римский обращается к тысячам паломников, собирающихся на главной площади Ватикана с богородичной молитвой Angelus Domini (Ангел Господень) и проповедью. В нынешний раз понтифик выступил с призывом по случаю Дня памяти жертв холокоста.</w:t>
      </w:r>
    </w:p>
    <w:p>
      <w:pPr>
        <w:pStyle w:val="Normal"/>
        <w:rPr>
          <w:sz w:val="22"/>
        </w:rPr>
      </w:pPr>
      <w:r>
        <w:rPr>
          <w:sz w:val="22"/>
        </w:rPr>
        <w:t>"Пусть память об этой чудовищной трагедии, от которой столь жестоко пострадал прежде всего еврейский народ, - сказал Папа, - станет для всех постоянным предупреждением, чтобы не повторять ужасов прошлого, преодолеть все формы расизма и ненависти и отстаивать уважение и достоинство человека".</w:t>
      </w:r>
    </w:p>
    <w:p>
      <w:pPr>
        <w:pStyle w:val="Normal"/>
        <w:rPr>
          <w:sz w:val="22"/>
        </w:rPr>
      </w:pPr>
      <w:r>
        <w:rPr>
          <w:sz w:val="22"/>
        </w:rPr>
        <w:t>Далее Бенедикт XVI упомянул о Всемирном дне помощи больным проказой, который проводится в этом году в 60-й раз, а затем поблагодарил организаторов Дня защиты мира на Святой Земле. По окончании богородичной молитвы Папа обратился с особым приветствием к детям и подросткам из римской организации "Католическое действие", собравшихся на площади Святого Петра по случаю "Каравана мира", и пожелал им, чтобы созидание мира стало каждодневным обязательством там, где они живут.</w:t>
      </w:r>
    </w:p>
    <w:p>
      <w:pPr>
        <w:pStyle w:val="Normal"/>
        <w:rPr>
          <w:sz w:val="22"/>
        </w:rPr>
      </w:pPr>
      <w:r>
        <w:rPr>
          <w:sz w:val="22"/>
        </w:rPr>
        <w:t>Затем Папа и двое юных участников движения выпустили из окна ватиканского дворца голубей, которые, по словам понтифика, являются "символом Духа Божия, который дарит мир тем, кто принимает Его любовь", и символическим призывом к миру.</w:t>
      </w:r>
    </w:p>
    <w:p>
      <w:pPr>
        <w:pStyle w:val="Normal"/>
        <w:rPr>
          <w:sz w:val="22"/>
        </w:rPr>
      </w:pPr>
      <w:r>
        <w:rPr>
          <w:sz w:val="22"/>
        </w:rPr>
        <w:t>Здесь-то и произошло нечто незапланированное. На одного из голубей, минуту назад вылетевшего из окна, вдруг напала чайка.</w:t>
      </w:r>
    </w:p>
    <w:p>
      <w:pPr>
        <w:pStyle w:val="Normal"/>
        <w:rPr>
          <w:sz w:val="22"/>
        </w:rPr>
      </w:pPr>
      <w:r>
        <w:rPr>
          <w:sz w:val="22"/>
        </w:rPr>
        <w:t>Все внимание присутствующих на площади паломников обратилось на драматическую сцену, разыгравшуюся между двумя птицами. Агрессивная чайка пыталась своим острым клювом ударить голубя, а тот, измотанный преследованием, стремился найти укрытие среди колонн и портиков ватиканского дворца, что в конце концов ему и удалось.</w:t>
      </w:r>
    </w:p>
    <w:p>
      <w:pPr>
        <w:pStyle w:val="Normal"/>
        <w:rPr>
          <w:sz w:val="22"/>
        </w:rPr>
      </w:pPr>
      <w:r>
        <w:rPr>
          <w:sz w:val="22"/>
        </w:rPr>
        <w:t>Вся многотысячная аудитория, разместившаяся на главной площади Ватикана, с интересом и тревогой наблюдала за происходящим. Можно сказать, что случившееся символическим образом отразило реалии современной жизни - благие намерения и призывы к миру, которые наталкиваются на агрессивное противодействие противоборствующих сил.</w:t>
      </w:r>
    </w:p>
    <w:p>
      <w:pPr>
        <w:pStyle w:val="Normal"/>
        <w:rPr>
          <w:sz w:val="22"/>
        </w:rPr>
      </w:pPr>
      <w:r>
        <w:rPr>
          <w:sz w:val="22"/>
        </w:rPr>
        <w:t>Кстати, "незапланированные" происшествия с голубями случаются в Ватикане не в первый раз. Ровно два года назад тоже после молитвы Бенедикта XVI один из голубей, которых он выпустил в окно, тут же решил вернуться обратно. "Они хотят остаться в доме Папы Римского", - пояснил тогда ситуацию понтифик.</w:t>
      </w:r>
    </w:p>
    <w:p>
      <w:pPr>
        <w:pStyle w:val="Normal"/>
        <w:rPr>
          <w:sz w:val="22"/>
        </w:rPr>
      </w:pPr>
      <w:r>
        <w:rPr>
          <w:sz w:val="22"/>
        </w:rPr>
        <w:t>Что сказал он на этот раз, неизвестно. Но кто-то из верующих предположил, что в минуты нападения на голубя была прочитана молитва, которая и помогла птице мира спастис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сын пастора расстрелял всю свою семью</w:t>
      </w:r>
    </w:p>
    <w:p>
      <w:pPr>
        <w:pStyle w:val="Normal"/>
        <w:rPr>
          <w:sz w:val="22"/>
        </w:rPr>
      </w:pPr>
      <w:r>
        <w:rPr>
          <w:sz w:val="22"/>
        </w:rPr>
        <w:t>Жертвами 15-летнего подростка, который открыл огонь из полуавтоматической винтовки в собственном доме в американском штате Нью-Мексико, стали его родители, брат и две сестры.</w:t>
      </w:r>
    </w:p>
    <w:p>
      <w:pPr>
        <w:pStyle w:val="Normal"/>
        <w:rPr>
          <w:sz w:val="22"/>
        </w:rPr>
      </w:pPr>
      <w:r>
        <w:rPr>
          <w:sz w:val="22"/>
        </w:rPr>
        <w:t>Инцидент произошел в сельской местности недалеко от города Альбукерке в ночь на воскресенье. Мальчик, который проходит по делу под псевдонимом Неемия Грего, убил своего 51-летнего отца Грега, 40-летнюю мать Сару, 9-летнего брата Софонию и сестер Иаиль и Анджелину, пяти и двух лет соответственно.</w:t>
      </w:r>
    </w:p>
    <w:p>
      <w:pPr>
        <w:pStyle w:val="Normal"/>
        <w:rPr>
          <w:sz w:val="22"/>
        </w:rPr>
      </w:pPr>
      <w:r>
        <w:rPr>
          <w:sz w:val="22"/>
        </w:rPr>
        <w:t>Подростку предъявлены обвинения в двух убийствах, а также в трех случаях жестокого обращения с детьми, в результате которого они погибли.</w:t>
      </w:r>
    </w:p>
    <w:p>
      <w:pPr>
        <w:pStyle w:val="Normal"/>
        <w:rPr>
          <w:sz w:val="22"/>
        </w:rPr>
      </w:pPr>
      <w:r>
        <w:rPr>
          <w:sz w:val="22"/>
        </w:rPr>
        <w:t>Убитый глава семейства Грег Грего был хорошо известен местным жителям, так как он на протяжении многих лет служил духовным наставником сотрудников местной службы пожарной безопасности, а также капелланом в местной тюрьме.</w:t>
      </w:r>
    </w:p>
    <w:p>
      <w:pPr>
        <w:pStyle w:val="Normal"/>
        <w:rPr>
          <w:sz w:val="22"/>
        </w:rPr>
      </w:pPr>
      <w:r>
        <w:rPr>
          <w:sz w:val="22"/>
        </w:rPr>
        <w:t>Это не первый за последние несколько месяцев случай стрельбы в США. Большой общественный резонанс вызвала трагедия, которая произошла в декабре прошлого года в штате Коннектикут, когда 20-летний Адам Ланза застрелил в школе 20 детей и шестерых взрослых. После этой трагедии в стране развернулась дискуссия о необходимости ужесточения правил продажи оружия. В будущий вторник комиссия под руководством вице-президента США Джозефа Байдена представит президенту Бараку Обаме перечень возможных мер по ужесточению контроля за обращением огнестрельного оруж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ьский парламент отказался легализовать однополые «браки»</w:t>
      </w:r>
    </w:p>
    <w:p>
      <w:pPr>
        <w:pStyle w:val="Normal"/>
        <w:rPr>
          <w:sz w:val="22"/>
        </w:rPr>
      </w:pPr>
      <w:r>
        <w:rPr>
          <w:sz w:val="22"/>
        </w:rPr>
        <w:t>Депутаты нижней палаты польского парламента 25 января отклонили пакет законопроектов, предусматривающих легализацию однополых "браков". По имеющимся данным, против состоящего из трех законопроектов пакета проголосовали 228 депутатов, а голоса "за" отдали 211.</w:t>
      </w:r>
    </w:p>
    <w:p>
      <w:pPr>
        <w:pStyle w:val="Normal"/>
        <w:rPr>
          <w:sz w:val="22"/>
        </w:rPr>
      </w:pPr>
      <w:r>
        <w:rPr>
          <w:sz w:val="22"/>
        </w:rPr>
        <w:t>Законодательные инициативы, внесенные на рассмотрение представителями либерально-консервативной партии "Гражданская платформа", предполагали легализацию заключения однополых гражданских союзов и наделение их целым рядом прав, в частности, правом наследования имущества.</w:t>
      </w:r>
    </w:p>
    <w:p>
      <w:pPr>
        <w:pStyle w:val="Normal"/>
        <w:rPr>
          <w:sz w:val="22"/>
        </w:rPr>
      </w:pPr>
      <w:r>
        <w:rPr>
          <w:sz w:val="22"/>
        </w:rPr>
        <w:t>Вместе с тем польский премьер-министр Дональд Туск ранее открыто высказывался за легализацию однополых союзов.</w:t>
      </w:r>
    </w:p>
    <w:p>
      <w:pPr>
        <w:pStyle w:val="Normal"/>
        <w:rPr/>
      </w:pPr>
      <w:r>
        <w:rPr>
          <w:sz w:val="22"/>
        </w:rPr>
        <w:t>"Вы не можете ставить под вопрос существование таких людей (нетрадиционной сексуальной ориентации - ред.), так же как не можете выступать против выбранного ими образа жизни", - обратился Д.Туск к депутатам незадолго до голосования.</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Италии содомиты осадили резиденцию католического архиепископа</w:t>
      </w:r>
    </w:p>
    <w:p>
      <w:pPr>
        <w:pStyle w:val="Normal"/>
        <w:rPr>
          <w:sz w:val="22"/>
        </w:rPr>
      </w:pPr>
      <w:r>
        <w:rPr>
          <w:sz w:val="22"/>
        </w:rPr>
        <w:t>Итальянский архиепископ подтвердил, что был задержан в своем доме и был вынужден оставаться в «осажденном» положении все время, пока активисты движения гомосексуалистов проводили «акцию протеста». Протестующие против вполне адекватной реакции прелата на извращение содомиты предупредили его, что участники кампании «в защиту прав гомосексуалистов» будут преследовать по суду всех, кто выступает против их повестки дня.</w:t>
      </w:r>
    </w:p>
    <w:p>
      <w:pPr>
        <w:pStyle w:val="Normal"/>
        <w:rPr>
          <w:sz w:val="22"/>
        </w:rPr>
      </w:pPr>
      <w:r>
        <w:rPr>
          <w:sz w:val="22"/>
        </w:rPr>
        <w:t>Архиепископ Триеста Джампаоло Крепальди стал мишенью демонстрации содомитов, организованной движением ArciGay 12 января. Итальянские информагентства проигнорировали этот инцидент, и ничего о нем не сообщили в СМИ. Городские власти Триеста также оказали поддержку акции содомитов. Более того, два члена местного муниципального совета участвовали в демонстрации.</w:t>
      </w:r>
    </w:p>
    <w:p>
      <w:pPr>
        <w:pStyle w:val="Normal"/>
        <w:rPr>
          <w:sz w:val="22"/>
        </w:rPr>
      </w:pPr>
      <w:r>
        <w:rPr>
          <w:sz w:val="22"/>
        </w:rPr>
        <w:t>Архиепископ Крепальди сказал, что протест был организован против него содом-активистами, обвинившими прелата в «нетерпимости и расизме». Иерарх отметил, что активисты движения за права гомосексуалистов полны решимости добиться легализации однополых «браков», а всех, кто выступает против этого, обвиняют в гомофобии.</w:t>
      </w:r>
    </w:p>
    <w:p>
      <w:pPr>
        <w:pStyle w:val="Normal"/>
        <w:rPr/>
      </w:pPr>
      <w:r>
        <w:rPr>
          <w:sz w:val="22"/>
        </w:rPr>
        <w:t>Архиепископ предупредил, что цель демонстраторов состояла в том, чтобы добиться определения гомофобии как преступления и обвинить в этом церковных иерархов, «поскольку Католическая Церковь всегда учила, что реальная семья - только та, которая основана на браке между мужчиной и женщиной». Именно такую позицию содом-активисты, по словам архиепископа Крепальди, объявляют «гомофобией, нетерпимостью и расизмом» и требуют уголовного преследования всех, кто стоит на этой позиц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Шотландии католическое агентство по усыновлению обязали помогать содомитам</w:t>
      </w:r>
    </w:p>
    <w:p>
      <w:pPr>
        <w:pStyle w:val="Normal"/>
        <w:rPr>
          <w:sz w:val="22"/>
        </w:rPr>
      </w:pPr>
      <w:r>
        <w:rPr>
          <w:sz w:val="22"/>
        </w:rPr>
        <w:t>Шотландскому католическому агентству по усыновлению было приказано обеспечить предоставление услуг гомосексуальным парам. В противном случае агентство будет лишено статуса благотворительной организации.</w:t>
      </w:r>
    </w:p>
    <w:p>
      <w:pPr>
        <w:pStyle w:val="Normal"/>
        <w:rPr>
          <w:sz w:val="22"/>
        </w:rPr>
      </w:pPr>
      <w:r>
        <w:rPr>
          <w:sz w:val="22"/>
        </w:rPr>
        <w:t>Католическое агентство по усыновлению «St Margaret's Children and Family Care Society», базирующееся в Глазго (крупнейший город Шотландии), до сегодняшнего времени предоставляло свои услуги традиционным супружеским парам.</w:t>
      </w:r>
    </w:p>
    <w:p>
      <w:pPr>
        <w:pStyle w:val="Normal"/>
        <w:rPr>
          <w:sz w:val="22"/>
        </w:rPr>
      </w:pPr>
      <w:r>
        <w:rPr>
          <w:sz w:val="22"/>
        </w:rPr>
        <w:t>Шотландское «Управление по делам благотворительных организаций» (OSCR) решило, что такая политика агентства «незаконно ограничила» диапазон своих услуг и является «прямо дискриминационной» по отношению к гомосексуальным парам.</w:t>
      </w:r>
    </w:p>
    <w:p>
      <w:pPr>
        <w:pStyle w:val="Normal"/>
        <w:rPr>
          <w:sz w:val="22"/>
        </w:rPr>
      </w:pPr>
      <w:r>
        <w:rPr>
          <w:sz w:val="22"/>
        </w:rPr>
        <w:t>В связи с тем, что существующая политика "не обеспечивает общественное благо", так как нарушает закон о равноправии 2010 года, «Управление по делам благотворительных организаций» обязало католическое агентство изменить свою политику до 22 апреля 2013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раковский кардинал выступил в защиту практики «окон жизни» для подкидышей</w:t>
      </w:r>
    </w:p>
    <w:p>
      <w:pPr>
        <w:pStyle w:val="Normal"/>
        <w:rPr>
          <w:sz w:val="22"/>
        </w:rPr>
      </w:pPr>
      <w:r>
        <w:rPr>
          <w:sz w:val="22"/>
        </w:rPr>
        <w:t>Кардинал Станислав Дзивиш, архиепископ Краковский, выступил в защиту практики «детских люков», также известных как «окна жизни», - помещений, где матери-одиночки могут анонимно оставить своих младенцев, о которых они неспособны или не желают заботиться.</w:t>
      </w:r>
    </w:p>
    <w:p>
      <w:pPr>
        <w:pStyle w:val="Normal"/>
        <w:rPr>
          <w:sz w:val="22"/>
        </w:rPr>
      </w:pPr>
      <w:r>
        <w:rPr>
          <w:sz w:val="22"/>
        </w:rPr>
        <w:t>«Окна жизни» имеются во многих городах Польши. Благодаря им регулярно брошенные матерями младенцы попадают в приюты, как правило, церковные. Приспособления снабжены обогревателями и другими устройствами, которые позволяют сохранить жизнь младенцу-подкидышу. Благодаря практике «окон жизни» в 11 странах Евросоюза, где они имеются, практически полностью отсутствуют случаи, когда матери убивают нежелательных детей, либо они погибают от голода и холода, будучи брошенными.</w:t>
      </w:r>
    </w:p>
    <w:p>
      <w:pPr>
        <w:pStyle w:val="Normal"/>
        <w:rPr>
          <w:sz w:val="22"/>
        </w:rPr>
      </w:pPr>
      <w:r>
        <w:rPr>
          <w:sz w:val="22"/>
        </w:rPr>
        <w:t>Тем не менее, несмотря на очевидную пользу, приносимую «окнами жизни», Комитет Организации Объединенных Наций по правам ребенка призвал к отмене этой практики в тех странах, где она существует.</w:t>
      </w:r>
    </w:p>
    <w:p>
      <w:pPr>
        <w:pStyle w:val="Normal"/>
        <w:rPr>
          <w:sz w:val="22"/>
        </w:rPr>
      </w:pPr>
      <w:r>
        <w:rPr>
          <w:sz w:val="22"/>
        </w:rPr>
        <w:t>«Ребенок, выброшенный на свалку, не может не потрясти нашу совесть. Эти «окна жизни» - ответ Церкви на эту трагедию, - сказал кардинал Дзивиш. - Это - конкретный акт милосердия, призыв к ответственному материнству и отцовству, живое свидетельство того, что мы никогда не можем быть безразличными к драме матери и ребен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EgyptAir не будет показывать кинофильмы, противоречащие «египетским ценностям»</w:t>
      </w:r>
    </w:p>
    <w:p>
      <w:pPr>
        <w:pStyle w:val="Normal"/>
        <w:rPr>
          <w:sz w:val="22"/>
        </w:rPr>
      </w:pPr>
      <w:r>
        <w:rPr>
          <w:sz w:val="22"/>
        </w:rPr>
        <w:t>Египетская национальная авиакомпания EgyptAir заявила о возможном запрете просмотра фильмов, которые могут содержать сцены, противоречащие «египетским ценностям и обычаям».</w:t>
      </w:r>
    </w:p>
    <w:p>
      <w:pPr>
        <w:pStyle w:val="Normal"/>
        <w:rPr>
          <w:sz w:val="22"/>
        </w:rPr>
      </w:pPr>
      <w:r>
        <w:rPr>
          <w:sz w:val="22"/>
        </w:rPr>
        <w:t>Данное заявление последовало вслед за поступившей жалобой влиятельного члена движения «Братья мусульмане», которому в процессе полёта не понравился фильм, транслировавшийся на борту. Совершая перелёт из Судана в Египет, глава Совета Шуры Ахмед Фахми потребовал, чтобы бортпроводники прекратили кинопоказ, поскольку заметил в фильме «неприличные сцены». Однако остальным пассажирам, напротив, не понравилось требование прервать фильм с любимой египетской актрисой Нелли, и, пока не вмешался капитан авиалайнера, бортпроводники не соглашались прекратить просмотр.</w:t>
      </w:r>
    </w:p>
    <w:p>
      <w:pPr>
        <w:pStyle w:val="Normal"/>
        <w:rPr>
          <w:sz w:val="22"/>
        </w:rPr>
      </w:pPr>
      <w:r>
        <w:rPr>
          <w:sz w:val="22"/>
        </w:rPr>
        <w:t>Позднее представители EgyptAir заявили, что будет сформирована специальная комиссия для определения жанра фильмов для показа во время полё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Конструктор «Лего» обвинили... в разжигании межрелигиозной розни</w:t>
      </w:r>
    </w:p>
    <w:p>
      <w:pPr>
        <w:pStyle w:val="Normal"/>
        <w:rPr>
          <w:sz w:val="22"/>
        </w:rPr>
      </w:pPr>
      <w:r>
        <w:rPr>
          <w:sz w:val="22"/>
        </w:rPr>
        <w:t>Турецкая культурная община Австрии обвинила компанию Lego в создании игрушек, которые разжигают межрелигиозную вражду. Организация выступает против продажи комплекта Lego «Дворец Джаббы» из серии «Звездные войны».</w:t>
      </w:r>
    </w:p>
    <w:p>
      <w:pPr>
        <w:pStyle w:val="Normal"/>
        <w:rPr>
          <w:sz w:val="22"/>
        </w:rPr>
      </w:pPr>
      <w:r>
        <w:rPr>
          <w:sz w:val="22"/>
        </w:rPr>
        <w:t>С жалобой на игрушку в турецкую общину обратился житель Вены, сыну которого подарили набор «Дворец Джаббы». Генсек организации Мелисса Гюнес после проверки его жалобы пришла к выводу, что игра плохо продумана с педагогической точки зрения и вызывает сомнительные культурные ассоциации.</w:t>
      </w:r>
    </w:p>
    <w:p>
      <w:pPr>
        <w:pStyle w:val="Normal"/>
        <w:rPr/>
      </w:pPr>
      <w:r>
        <w:rPr>
          <w:sz w:val="22"/>
        </w:rPr>
        <w:t>Общину возмутило то, что «Дворец Джаббы» в интерпретации Lego оказался точной копией мечети. Башня напоминает минарет, а страж с топором и пулеметом - муэдзина, призывающего к молитве. В итоге, по мнению турецкой общины, у детей сложится впечатление, что муэдзин - это вооруженный преступник.</w:t>
      </w:r>
    </w:p>
    <w:p>
      <w:pPr>
        <w:pStyle w:val="Normal"/>
        <w:rPr>
          <w:sz w:val="22"/>
        </w:rPr>
      </w:pPr>
      <w:r>
        <w:rPr>
          <w:sz w:val="22"/>
        </w:rPr>
        <w:t>Впрочем, ассоциацией с мечетью в общине не ограничились. По мнению ее членов, «Дворец Джаббы» создан по образу сакральных построек в целом. При этом по сюжету «Звездных войн» там живет злодей Джабба Хатт, в котором, по мнению организации, воплощены самые дурные стереотипы о жителях Ближнего Востока и Азии, нередко воспринимаемых как террористы, убийцы и рабовладельцы. В конечном счете подобные ассоциации нарушают мирное сосуществование культур в Европе, заявили в общине.</w:t>
      </w:r>
    </w:p>
    <w:p>
      <w:pPr>
        <w:pStyle w:val="Normal"/>
        <w:rPr>
          <w:sz w:val="22"/>
        </w:rPr>
      </w:pPr>
      <w:r>
        <w:rPr>
          <w:sz w:val="22"/>
        </w:rPr>
        <w:t>Кроме того, в комплекте Lego продаются игрушечные ракеты, пушки, лазерные пистолеты, пулеметы и мечи самураев. По мнению турецкой общины, этот набор является крайне сомнительным с педагогической точки зрения. В заявлении он даже назван «педагогической взрывчаткой для детей». В связи с этим община готова подать жалобу в прокуратуры Австрии, Германии и Турции. От компании Lego организация требует прекратить продажу игрушек, связанных с войной и насилием, а также публично извиниться за оскорбление религиозных и культурных чувств.</w:t>
      </w:r>
    </w:p>
    <w:p>
      <w:pPr>
        <w:pStyle w:val="Normal"/>
        <w:rPr>
          <w:sz w:val="22"/>
        </w:rPr>
      </w:pPr>
      <w:r>
        <w:rPr>
          <w:sz w:val="22"/>
        </w:rPr>
        <w:t>Представитель компании Lego Катарина Зассе в ответ на претензии заявила только, что комплект «Дворец Джаббы» соответствует своему прототипу из «Звездных войн» настолько, насколько это вообще возможно.</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Итальянский католический священник завершил Мессу партизанским гимном</w:t>
      </w:r>
    </w:p>
    <w:p>
      <w:pPr>
        <w:pStyle w:val="Normal"/>
        <w:rPr>
          <w:sz w:val="22"/>
        </w:rPr>
      </w:pPr>
      <w:r>
        <w:rPr>
          <w:sz w:val="22"/>
        </w:rPr>
        <w:t>Итальянский католический священник из Генуи Андреа Галло закончил служение Мессы в своем приходе партизанским гимном «Bella Ciao». Видео, снятое во время богослужения, попав на Youtube, сделало священника звездой: за месяц его посмотрели около 230 тысяч человек.</w:t>
      </w:r>
    </w:p>
    <w:p>
      <w:pPr>
        <w:pStyle w:val="Normal"/>
        <w:rPr/>
      </w:pPr>
      <w:r>
        <w:rPr>
          <w:sz w:val="22"/>
        </w:rPr>
        <w:t>«Дон Галло, несмотря на свои 84 года, не перестает удивлять», - написала о нем Corriere della Sera. 8 декабря закончив праздничное богослужение, посвященное 42 годовщине основания прихода св. Бенедикта, осенив себя крестным знамением, священник с микрофоном в руках начал петь «Bella Ciao» и размахивать красным платком. Присутствовавшие на Мессе поддержали его бурными аплодисментами и пением.</w:t>
      </w:r>
    </w:p>
    <w:p>
      <w:pPr>
        <w:pStyle w:val="Normal"/>
        <w:rPr>
          <w:sz w:val="22"/>
        </w:rPr>
      </w:pPr>
      <w:r>
        <w:rPr>
          <w:sz w:val="22"/>
        </w:rPr>
        <w:t>Галло популярен в Лигурии, его называют здесь «красным священником», «отцом дорог». Он также известен своей деятельностью в защиту содомитов, награжден премией «Персона Гей 2011».</w:t>
      </w:r>
    </w:p>
    <w:p>
      <w:pPr>
        <w:pStyle w:val="Normal"/>
        <w:rPr>
          <w:sz w:val="22"/>
        </w:rPr>
      </w:pPr>
      <w:r>
        <w:rPr>
          <w:sz w:val="22"/>
        </w:rPr>
        <w:t>С 1975 года Галло руководит общиной св. Бенедикта близ Генуэзского порта, занимаясь проектами помощи наркозависимым и маргинал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pPr>
      <w:r>
        <w:rPr>
          <w:sz w:val="22"/>
        </w:rPr>
        <w:t>25.01.13 Госдума РФ приняла в первом чтении законопроект о запрете пропаганды гомосексуализма среди несовершеннолетних. В нем предлагается внести поправки в КоАП, в соответствии с которыми за пропаганду гомосексуализма среди детей гражданин может быть оштрафован на сумму от 4 тыс. до 5 тыс. рублей. Аналогичные действия должностных лиц чреваты штрафом в размере от 40 тыс. до 50 тыс. рублей, а юридические лица заплатят уже от 400 тыс. до 500 тыс. рублей. Этот документ был внесен в Госдуму в марте 2012 года законодательным собранием Новосибирской области. За принятие законопроекта проголосовали 388 депутатов, против - 1, воздержался - 1. Радонеж</w:t>
      </w:r>
    </w:p>
    <w:p>
      <w:pPr>
        <w:pStyle w:val="Normal"/>
        <w:rPr>
          <w:sz w:val="22"/>
        </w:rPr>
      </w:pPr>
      <w:r>
        <w:rPr>
          <w:sz w:val="22"/>
        </w:rPr>
        <w:t>25.01.13 В июне 2013 года католическая Нью-Йоркская архиепископия закроет две средние и 22 начальные школы. В прошлом ноябре руководство епархии объявило, что 26 из католических начальных школ архидиоцеза могут закрыться, но в итоге все же было решено, что 4 из «приговоренных» к закрытию школ останутся открытыми. Архиепископия приняла решение о закрытии школ после обсуждения проблемы с настоятелями приходов, руководителями, администраторами и выборными должностными лицами, отвечающими за деятельность церковных школ. По итогам консультаций с епархиальными чиновниками были выработаны рекомендации относительно закрытия школ, признанных нерентабельными с финансовой и демографической точек зрения. Седмица.</w:t>
      </w:r>
      <w:r>
        <w:rPr>
          <w:sz w:val="22"/>
          <w:lang w:val="en-US"/>
        </w:rPr>
        <w:t>Ru</w:t>
      </w:r>
    </w:p>
    <w:p>
      <w:pPr>
        <w:pStyle w:val="Normal"/>
        <w:rPr>
          <w:sz w:val="22"/>
        </w:rPr>
      </w:pPr>
      <w:r>
        <w:rPr>
          <w:sz w:val="22"/>
        </w:rPr>
        <w:t>25.01.13 Осквернена и разорена католическая капелла Дароу Коудос в городе Мборо (Сенегал). Двери ризницы разбиты, богослужебное облачение и книги разбросаны, статуя Девы Марии опрокинута, дарохранительница отброшена на 100 метров, сообщил приходской священник. В начале декабря прошлого года в столице Сенегала, Дакаре, была осквернена католическая церковь прихода Непорочной Девы Марии. Двумя месяцами ранее на католическом кладбище в Дакаре было разрушено несколько могил. Седмица.</w:t>
      </w:r>
      <w:r>
        <w:rPr>
          <w:sz w:val="22"/>
          <w:lang w:val="en-US"/>
        </w:rPr>
        <w:t>Ru</w:t>
      </w:r>
    </w:p>
    <w:p>
      <w:pPr>
        <w:pStyle w:val="Normal"/>
        <w:rPr>
          <w:sz w:val="22"/>
        </w:rPr>
      </w:pPr>
      <w:r>
        <w:rPr>
          <w:sz w:val="22"/>
        </w:rPr>
        <w:t>25.01.13 При Белгородской областной думе создана межфракционная депутатская группа по защите и сохранению христианских ценностей. Группа «Святое Белогорье», к которой может присоединиться любой депутат, является неформальным объединением и организована по надпартийному принципу. Она объединяет депутатов, поддерживающих политику защиты фундаментальных прав человека, в том числе право свободно исповедовать свою религию и осознающих значение христианства в мировой культуре. В настоящее время в состав группы уже вошли три парламентария. В Госдуме межфракционная депутатская группа по защите христианских ценностей действует с весны 2012 года. В ее состав входят 20 депутатов, в том числе и депутат от Белгородской области Андрей Скоч. Православие и мир</w:t>
      </w:r>
    </w:p>
    <w:p>
      <w:pPr>
        <w:pStyle w:val="Normal"/>
        <w:rPr>
          <w:sz w:val="22"/>
        </w:rPr>
      </w:pPr>
      <w:r>
        <w:rPr>
          <w:sz w:val="22"/>
        </w:rPr>
        <w:t>25.01.13 Сотни тысяч американцев приехали в Вашингтон, чтобы принять участие в традиционном «Марше за жизнь». Собравшиеся прошли по улицам американской столицы под лозунгами с требованиями защитить жизни нерожденных детей и прекратить финансирование программ по планированию семьи и регулированию рождаемости. Согласно оценке организаторов, в шествии приняли участие около 400 тысяч человек. Среди них были православные - студенты Свято-Тихоновской семинарии (Южный Канаан, Пенсильвания), Свято-Владимирской семинарии в Крествуде (Нью-Йорк) и иерархи Православной Церкви в Америке, в том числе недавно избранный Предстоятель ПЦА Митрополит Тихон. Марш против абортов проходит в Вашингтоне ежегодно в знак протеста против решения Верховного суда США от 22 января 1973 года. Тогда прерывание нежелательной беременности было признано легальным на всей территории Соединенных Штатов. Православие.By, Православие.Ru</w:t>
      </w:r>
    </w:p>
    <w:p>
      <w:pPr>
        <w:pStyle w:val="Normal"/>
        <w:rPr>
          <w:sz w:val="22"/>
        </w:rPr>
      </w:pPr>
      <w:r>
        <w:rPr>
          <w:sz w:val="22"/>
        </w:rPr>
        <w:t>25.01.13 Более 70% французов считают, что ислам - нетерпимая религия, не совместимая с ценностями французского общества, говорится в опросе "Франция-2013: новые противоречия". Отвечая на вопрос о совместимости различных религий с французскими национальными ценностями, большинство опрошенных на первое место поставили католицизм, чуть меньше считают, что с французскими ценностями совместим иудаизм, ислам вышел на третье место. Говоря о терпимости религий, 24% респондентов ответили, что католичество характеризуется высоким уровнем терпимости, около 13% назвали толерантным иудаизм, и лишь 7% считают терпимой религией ислам. Кроме того, восемь из 10 французов считают, что религия мусульман стремится навязать свое видение мира другим. Православие.</w:t>
      </w:r>
      <w:r>
        <w:rPr>
          <w:sz w:val="22"/>
          <w:lang w:val="en-US"/>
        </w:rPr>
        <w:t>By</w:t>
      </w:r>
    </w:p>
    <w:p>
      <w:pPr>
        <w:pStyle w:val="Normal"/>
        <w:rPr>
          <w:sz w:val="22"/>
        </w:rPr>
      </w:pPr>
      <w:r>
        <w:rPr>
          <w:sz w:val="22"/>
        </w:rPr>
        <w:t>26.01.13 Папа Римский Бенедикт XVI заверил всех верующих христиан Ближнего Востока в своей «духовной близости и молитвенной поддержке». Принимая в Апостольском дворце руководителей смешанной международной комиссии по богословскому диалогу между Римско-Католической и восточными Православными Церквями, понтифик выразил надежду на то, что эта земля, столь важная для Божественного спасения, приблизится к эре справедливости и прочного мира благодаря конструктивному диалогу и сотрудничеству». Многие из участников этой комиссии, отметил Папа, испытывают на себе «болезненные страдания и трудности, вызывающие у нас огромное беспокойство». Эта аудиенция составляет часть программы в Ватикане, посвященной завершению экуменической «Недели молитвы за христианское единство» (18-25 января). Православие.</w:t>
      </w:r>
      <w:r>
        <w:rPr>
          <w:sz w:val="22"/>
          <w:lang w:val="en-US"/>
        </w:rPr>
        <w:t>Ru</w:t>
      </w:r>
    </w:p>
    <w:p>
      <w:pPr>
        <w:pStyle w:val="Normal"/>
        <w:rPr>
          <w:sz w:val="22"/>
        </w:rPr>
      </w:pPr>
      <w:r>
        <w:rPr>
          <w:sz w:val="22"/>
        </w:rPr>
        <w:t>26.01.13 Вооруженная исламская группа, называющая себя "Бригада мусульман", выступила с угрозами в адрес египетских христиан-коптов и потребовала с них уплаты дани. "Египет является исламской страной и будет жить по законам шариата", - говорится в заявлении. Представители этой группировки заявили, что она была создана для борьбы с врагами Египта и ислама. В заявлении также утверждается, что "Бригада мусульман" будет вести священную войну против египетской армии и полиции, если те не в состоянии дать отпор "коптам и их пособникам". Седмица.</w:t>
      </w:r>
      <w:r>
        <w:rPr>
          <w:sz w:val="22"/>
          <w:lang w:val="en-US"/>
        </w:rPr>
        <w:t>Ru</w:t>
      </w:r>
    </w:p>
    <w:p>
      <w:pPr>
        <w:pStyle w:val="Normal"/>
        <w:rPr>
          <w:sz w:val="22"/>
        </w:rPr>
      </w:pPr>
      <w:r>
        <w:rPr>
          <w:sz w:val="22"/>
        </w:rPr>
        <w:t>27.01.13 Американский пастор Саид Абедини приговорен иранским судом к восьми годам лишения свободы за угрозу национальной безопасности Ирана. Пастор обвинен в организации как минимум шести домашних церквей, которые в Иране объявлены вне закона, а также в содействии переходу мусульман из ислама в Христианство. Седмица.</w:t>
      </w:r>
      <w:r>
        <w:rPr>
          <w:sz w:val="22"/>
          <w:lang w:val="en-US"/>
        </w:rPr>
        <w:t>Ru</w:t>
      </w:r>
    </w:p>
    <w:p>
      <w:pPr>
        <w:pStyle w:val="Normal"/>
        <w:rPr>
          <w:sz w:val="22"/>
        </w:rPr>
      </w:pPr>
      <w:r>
        <w:rPr>
          <w:sz w:val="22"/>
        </w:rPr>
        <w:t>28.01.13 Папа Римский Бенедикт XVI издал два документа, перераспределяющих обязанности в пределах Римской курии. Ответственность за духовные семинарии Католической Церкви передана от Конгрегации католического образования Конгрегации по делам духовенства. Вопрос о наставлении в вере новообращенных отныне будет курировать Папский совет по новой евангелизации. Седмица.</w:t>
      </w:r>
      <w:r>
        <w:rPr>
          <w:sz w:val="22"/>
          <w:lang w:val="en-US"/>
        </w:rPr>
        <w:t>Ru</w:t>
      </w:r>
    </w:p>
    <w:p>
      <w:pPr>
        <w:pStyle w:val="Normal"/>
        <w:rPr>
          <w:sz w:val="22"/>
        </w:rPr>
      </w:pPr>
      <w:r>
        <w:rPr>
          <w:sz w:val="22"/>
        </w:rPr>
        <w:t>29.01.13 Молодой мужчина 25 лет, вероятно, находившийся под влиянием наркотиков, поджег францисканский храм Непорочного Зачатия Пресвятой Девы Марии в городе Фиер в Албании. Община понесла значительные материальные потери. Долгое время служить Литургию будет невозможно - это был единственный местный храм, которым могли распоряжаться францисканцы. Другое здание, принадлежащее монахам, это старый бункер, оставшийся еще с коммунистических времен. А храм, который должен быть неподалеку, еще только начали строить. Община Францисканцев Конвентуальных появилась в Албании в 2008 году и является частью Словацкой Провинции. Седмица.</w:t>
      </w:r>
      <w:r>
        <w:rPr>
          <w:sz w:val="22"/>
          <w:lang w:val="en-US"/>
        </w:rPr>
        <w:t>Ru</w:t>
      </w:r>
    </w:p>
    <w:p>
      <w:pPr>
        <w:pStyle w:val="Normal"/>
        <w:rPr>
          <w:sz w:val="22"/>
        </w:rPr>
      </w:pPr>
      <w:r>
        <w:rPr>
          <w:sz w:val="22"/>
        </w:rPr>
        <w:t>29.01.13 Индонезийский совет улемов (MUI) высказался в пользу узаконивания практики женского обрезания. Глава MUI Киай Хадж Амин Маруф заявил, что практика женского обрезания - является, хоть и не обязательной, но желательной и «основывается на принципах нравственности». Также Хадж Амин, заявил, что эта практика «не может быть признана незаконной или противоречащей каким-либо принципам», она «находится в сфере прав человека и гарантируется конституцией». Совет улемов Индонезии являются наиболее влиятельным официальным исламским органом в крупнейшей в мире исламской стране. MUI занимается изданием фетв, является консультантом правительства по вопросам веры, проводит сертификацию халяльной продукции. Седмица.</w:t>
      </w:r>
      <w:r>
        <w:rPr>
          <w:sz w:val="22"/>
          <w:lang w:val="en-US"/>
        </w:rPr>
        <w:t>Ru</w:t>
      </w:r>
    </w:p>
    <w:p>
      <w:pPr>
        <w:pStyle w:val="Normal"/>
        <w:rPr>
          <w:sz w:val="22"/>
        </w:rPr>
      </w:pPr>
      <w:r>
        <w:rPr>
          <w:sz w:val="22"/>
        </w:rPr>
        <w:t>29.01.13 Каирский суд оставил в силе заочный смертный приговор семерым египетским христианам, принимавшим участие в производстве скандального фильма "Невинность мусульман". Помимо этого, суд заочно приговорил к пяти годам лишения свободы скандального американского пастора Терри Джонса, который знаменит акцией публичного сожжения Корана. Седмица.</w:t>
      </w:r>
      <w:r>
        <w:rPr>
          <w:sz w:val="22"/>
          <w:lang w:val="en-US"/>
        </w:rPr>
        <w:t>Ru</w:t>
      </w:r>
    </w:p>
    <w:p>
      <w:pPr>
        <w:pStyle w:val="Normal"/>
        <w:rPr>
          <w:sz w:val="22"/>
        </w:rPr>
      </w:pPr>
      <w:r>
        <w:rPr>
          <w:sz w:val="22"/>
        </w:rPr>
        <w:t>29.01.13 64-летний Джон Корнелиус, отец троих детей и бывший священник Епископальной Церкви в США, дал обет целомудрия перед католическим епископом Ричардом Мэлоуном в Уэллсвилле (штат Нью-Йорк). Жена Джона Корнелиуса, 33-летняя Шэрил, дала свое согласие на переход мужа из Епископальной Церкви в Католическую, хотя пара теперь должна будет отказаться от супружеских отношений. «Я уже вырастил трех дочерей, - сказал священник, - а супружеские отношения нужны, собственно, для продолжения рода». Православие.</w:t>
      </w:r>
      <w:r>
        <w:rPr>
          <w:sz w:val="22"/>
          <w:lang w:val="en-US"/>
        </w:rPr>
        <w:t>By</w:t>
      </w:r>
    </w:p>
    <w:p>
      <w:pPr>
        <w:pStyle w:val="Normal"/>
        <w:rPr>
          <w:sz w:val="22"/>
        </w:rPr>
      </w:pPr>
      <w:r>
        <w:rPr>
          <w:sz w:val="22"/>
        </w:rPr>
        <w:t>31.01.13 На Филиппинах мужчина приговорен к 13-месячному тюремному сроку за то, что сорвал проведение Мессы в соборе в Маниле, пропагандируя использование противозачаточных средств. Карлос Сельдран был признан виновным в оскорблении религиозных чувств верующих католиков. Он намерен обжаловать решение суда. «Я спокоен, но я собираюсь бороться с этим до конца», — добавил сторонник контрацептивов. Приговор вынесен спустя менее чем две недели после того, как новые законы о контрацепции были приняты на Филиппинах. Законодательство предусматривает, что поликлиники должны бесплатно предоставлять презервативы и противозачаточные таблетки населению, вводит сексуальное воспитание в школах. Оно было одобрено парламентом страны несмотря на жестокую оппозицию со стороны Католической Церкви. Седмица.</w:t>
      </w:r>
      <w:r>
        <w:rPr>
          <w:sz w:val="22"/>
          <w:lang w:val="en-US"/>
        </w:rPr>
        <w:t>Ru</w:t>
      </w:r>
    </w:p>
    <w:p>
      <w:pPr>
        <w:pStyle w:val="Normal"/>
        <w:rPr>
          <w:sz w:val="22"/>
        </w:rPr>
      </w:pPr>
      <w:r>
        <w:rPr>
          <w:sz w:val="22"/>
        </w:rPr>
        <w:t>31.01.13 В частной начальной католической школе Нотр-Дам де Сен-Мишель (Франция) от школьников требуют учить наизусть стихи из Корана в контексте курса по основам ислама. Данный факт возмутил двух мам. Одна из них выразила свое недовольство преподавательскому составу. После недолгих разбирательств, директор школы любезно предложил протестующей матери и ее сыну подыскать себе другую школу, если она недовольна тем, что здесь заучивают стихи из Корана и изучают ислам. Седмица.</w:t>
      </w:r>
      <w:r>
        <w:rPr>
          <w:sz w:val="22"/>
          <w:lang w:val="en-US"/>
        </w:rPr>
        <w:t>Ru</w:t>
      </w:r>
    </w:p>
    <w:p>
      <w:pPr>
        <w:pStyle w:val="Normal"/>
        <w:rPr>
          <w:sz w:val="22"/>
        </w:rPr>
      </w:pPr>
      <w:r>
        <w:rPr>
          <w:sz w:val="22"/>
        </w:rPr>
        <w:t>31.01.13 Не иначе, как чудом можно назвать произошедшее в стенах небольшой церкви на юге Англии. На протяжении последних месяцев приход испытывал серьезные финансовые трудности, которые даже грозили привести к его упразднению, когда неизвестный даритель пожертвовал местному духовенству 200 тысяч фунтов (320 тыс. долларов). По словам представителей духовенства региона, они не имеют ни малейшего представления о том, кто бы мог передать на первый взгляд ничем не примечательной церквушке столь крупную сумму. Ее приход насчитывает около 250 человек, однако среди них едва ли найдется настолько обеспеченный человек. Впрочем, сами члены прихода и не намерены выяснять личность дарителя, считая произошедшее еще одним «уникальным доказательством Божией любви». Седмица.</w:t>
      </w:r>
      <w:r>
        <w:rPr>
          <w:sz w:val="22"/>
          <w:lang w:val="en-US"/>
        </w:rPr>
        <w:t>Ru</w:t>
      </w:r>
    </w:p>
    <w:p>
      <w:pPr>
        <w:pStyle w:val="Normal"/>
        <w:rPr>
          <w:b/>
          <w:b/>
          <w:sz w:val="22"/>
        </w:rPr>
      </w:pPr>
      <w:r>
        <w:rPr>
          <w:b/>
          <w:sz w:val="22"/>
        </w:rPr>
      </w:r>
    </w:p>
    <w:p>
      <w:pPr>
        <w:pStyle w:val="Normal"/>
        <w:rPr>
          <w:b/>
          <w:b/>
          <w:sz w:val="22"/>
        </w:rPr>
      </w:pPr>
      <w:r>
        <w:rPr>
          <w:b/>
          <w:sz w:val="22"/>
        </w:rPr>
        <w:t>Новости одной строкой</w:t>
      </w:r>
    </w:p>
    <w:p>
      <w:pPr>
        <w:pStyle w:val="Normal"/>
        <w:rPr>
          <w:sz w:val="22"/>
        </w:rPr>
      </w:pPr>
      <w:r>
        <w:rPr>
          <w:sz w:val="22"/>
        </w:rPr>
        <w:t>23.01.13 7 февраля в Москве прозвучат новые музыкальные произведения митрополита Илариона (Алфеева) http://www.pravoslavie.ru/news/58967.htm</w:t>
      </w:r>
    </w:p>
    <w:p>
      <w:pPr>
        <w:pStyle w:val="Normal"/>
        <w:rPr>
          <w:sz w:val="22"/>
        </w:rPr>
      </w:pPr>
      <w:r>
        <w:rPr>
          <w:sz w:val="22"/>
        </w:rPr>
        <w:t>24.01.13 Скончался бывший глава Католической Церкви в Польше кардинал Юзеф Глемп http://www.sedmitza.ru/news/3439289.html</w:t>
      </w:r>
    </w:p>
    <w:p>
      <w:pPr>
        <w:pStyle w:val="Normal"/>
        <w:rPr>
          <w:sz w:val="22"/>
        </w:rPr>
      </w:pPr>
      <w:r>
        <w:rPr>
          <w:sz w:val="22"/>
        </w:rPr>
        <w:t>25.01.13 Около 80 новых участков до конца года передадут строителям православных храмов в Москве http://www.radonezh.ru/news/17585.html</w:t>
      </w:r>
    </w:p>
    <w:p>
      <w:pPr>
        <w:pStyle w:val="Normal"/>
        <w:rPr>
          <w:sz w:val="22"/>
        </w:rPr>
      </w:pPr>
      <w:r>
        <w:rPr>
          <w:sz w:val="22"/>
        </w:rPr>
        <w:t>28.01.13 В Индии в прошлом году совершено 135 нападений на христиан http://www.sedmitza.ru/news/3446881.html</w:t>
      </w:r>
    </w:p>
    <w:p>
      <w:pPr>
        <w:pStyle w:val="Normal"/>
        <w:rPr>
          <w:sz w:val="22"/>
        </w:rPr>
      </w:pPr>
      <w:r>
        <w:rPr>
          <w:sz w:val="22"/>
        </w:rPr>
        <w:t>28.01.13 Экс-лидер "пензенских затворников" останется под наблюдением психиатров еще полгода http://www.interfax-religion.ru/?act=news&amp;div=49801</w:t>
      </w:r>
    </w:p>
    <w:p>
      <w:pPr>
        <w:pStyle w:val="Normal"/>
        <w:rPr>
          <w:sz w:val="22"/>
        </w:rPr>
      </w:pPr>
      <w:r>
        <w:rPr>
          <w:sz w:val="22"/>
        </w:rPr>
        <w:t>28.01.13 Митрополит Климент: Нужно активно повествовать о подвиге новомучеников и исповедников http://www.pravmir.ru/mitropolit-kliment-nuzhno-aktivno-povestvovat-o-podvige-novomuchenikov-i-ispovednikov</w:t>
      </w:r>
    </w:p>
    <w:p>
      <w:pPr>
        <w:pStyle w:val="Normal"/>
        <w:rPr>
          <w:sz w:val="22"/>
        </w:rPr>
      </w:pPr>
      <w:r>
        <w:rPr>
          <w:sz w:val="22"/>
        </w:rPr>
        <w:t>29.01.13 Объявлен конкурс на воссоздание куполов церкви Серафима Саровского в Петергофе http://www.sedmitza.ru/news/3448804.html</w:t>
      </w:r>
    </w:p>
    <w:p>
      <w:pPr>
        <w:pStyle w:val="Normal"/>
        <w:rPr>
          <w:sz w:val="22"/>
        </w:rPr>
      </w:pPr>
      <w:r>
        <w:rPr>
          <w:sz w:val="22"/>
        </w:rPr>
        <w:t>29.01.13 Законопроект о защите чувств верующих отправлен на доработку http://www.foma.ru/proekt-zakona-o-zashhite-chuvstv-veruyushhix-otpravlen-na-dorabotku.html</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Сайт «Православный Молитвослов» взломан и украден мошенниками. </w:t>
      </w:r>
      <w:r>
        <w:rPr>
          <w:sz w:val="22"/>
        </w:rPr>
        <w:t>Пока ведется работа по возвращению домена, сайт переехал на новый домен: www.molitvoslov.ORG На прежний сайт molitvoslov.com. мошенники установили вирус для кражи паролей пользователей с незащищенными компьютерами. Администрация сайта просит владельцев сайтов, на чьих страницах размещены ссылки на «Православный молитвослов», заменить их на www.molitvoslov.ORG E-mail для связи с администратором сайта: molitvoslov@gmail.com</w:t>
      </w:r>
    </w:p>
    <w:p>
      <w:pPr>
        <w:pStyle w:val="Normal"/>
        <w:rPr/>
      </w:pPr>
      <w:r>
        <w:rPr>
          <w:b/>
          <w:sz w:val="22"/>
        </w:rPr>
        <w:t>Юридическая служба Киевской Митрополии УПЦ предоставляет бесплатные юридические консультации.</w:t>
      </w:r>
      <w:r>
        <w:rPr>
          <w:sz w:val="22"/>
        </w:rPr>
        <w:t xml:space="preserve"> График приема: вторник (11:00-13:00), четверг (14:00-16:00). Адрес: г. Киев, ул. Лаврская, 15, корп. 70 А, каб. 9. Прием проводится по предварительной записи по телефону: (044) 255-12-66. Руководитель Юридической службы - священник Александр Бахов.</w:t>
      </w:r>
    </w:p>
    <w:p>
      <w:pPr>
        <w:pStyle w:val="Normal"/>
        <w:rPr/>
      </w:pPr>
      <w:r>
        <w:rPr>
          <w:b/>
          <w:sz w:val="22"/>
        </w:rPr>
        <w:t xml:space="preserve">Избранные выпуски программы «Детский час» на радио Радонеж» вышли на аудиодиске. </w:t>
      </w:r>
      <w:r>
        <w:rPr>
          <w:sz w:val="22"/>
        </w:rPr>
        <w:t>Приобрести аудиодиск можно на православных выставках и ярмарках, а также в издательстве "Никея" (www.nikeaboors.ru) и в Центре для детей и родителей "Рождество" (www.rojdestvo.ru, 8 (495) 504-56-12).</w:t>
      </w:r>
    </w:p>
    <w:p>
      <w:pPr>
        <w:pStyle w:val="Normal"/>
        <w:rPr/>
      </w:pPr>
      <w:r>
        <w:rPr>
          <w:b/>
          <w:sz w:val="22"/>
        </w:rPr>
        <w:t xml:space="preserve">Начал работу сайт Гороховского благочиния Волынской епархии УПЦ </w:t>
      </w:r>
      <w:r>
        <w:rPr>
          <w:sz w:val="22"/>
        </w:rPr>
        <w:t>http://gorokhivblag.com.ua</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5:07:00Z</dcterms:created>
  <dc:creator>Tatiana</dc:creator>
  <dc:description/>
  <cp:keywords/>
  <dc:language>en-US</dc:language>
  <cp:lastModifiedBy>User</cp:lastModifiedBy>
  <dcterms:modified xsi:type="dcterms:W3CDTF">2013-02-04T14:27:00Z</dcterms:modified>
  <cp:revision>3</cp:revision>
  <dc:subject/>
  <dc:title>Попросили сообщить </dc:title>
</cp:coreProperties>
</file>