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СПЕЦИАЛЬНЫЙ ВЫПУСК</w:t>
      </w:r>
    </w:p>
    <w:p>
      <w:pPr>
        <w:pStyle w:val="Normal"/>
        <w:rPr>
          <w:b/>
          <w:b/>
          <w:sz w:val="22"/>
        </w:rPr>
      </w:pPr>
      <w:r>
        <w:rPr>
          <w:b/>
          <w:sz w:val="22"/>
        </w:rPr>
      </w:r>
    </w:p>
    <w:p>
      <w:pPr>
        <w:pStyle w:val="Normal"/>
        <w:rPr>
          <w:b/>
          <w:b/>
          <w:sz w:val="22"/>
        </w:rPr>
      </w:pPr>
      <w:r>
        <w:rPr>
          <w:b/>
          <w:sz w:val="22"/>
        </w:rPr>
        <w:t>В Москве состоялся Освященный Архиерейский Собор Русской Православной Церкви</w:t>
      </w:r>
    </w:p>
    <w:p>
      <w:pPr>
        <w:pStyle w:val="Normal"/>
        <w:rPr>
          <w:sz w:val="22"/>
        </w:rPr>
      </w:pPr>
      <w:r>
        <w:rPr>
          <w:sz w:val="22"/>
        </w:rPr>
        <w:t>5 февраля 2013 года завершил свои труды Освященный Архиерейский Собор Русской Православной Церкви.</w:t>
      </w:r>
    </w:p>
    <w:p>
      <w:pPr>
        <w:pStyle w:val="Normal"/>
        <w:rPr>
          <w:sz w:val="22"/>
        </w:rPr>
      </w:pPr>
      <w:r>
        <w:rPr>
          <w:sz w:val="22"/>
        </w:rPr>
        <w:t>В работе Архиерейского Собора, в состав которого входит 290 иерархов, приняли участие 280 из них. Заседания под председательством Святейшего Патриарха Московского и всея Руси Кирилла проходили в Зале церковных соборов Храма Христа Спасителя.</w:t>
      </w:r>
    </w:p>
    <w:p>
      <w:pPr>
        <w:pStyle w:val="Normal"/>
        <w:rPr>
          <w:sz w:val="22"/>
        </w:rPr>
      </w:pPr>
      <w:r>
        <w:rPr>
          <w:sz w:val="22"/>
        </w:rPr>
        <w:t>Во свидетельство единства Русской Православной Церкви на Собор прибыли Преосвященные из 247 епархий России, Украины, Белоруссии, Молдавии, Азербайджана, Казахстана, Киргизии, Латвии, Литвы, Таджикистана, Туркмении, Узбекистана, Эстонии, а также епархий, находящихся в дальнем зарубежье.</w:t>
      </w:r>
    </w:p>
    <w:p>
      <w:pPr>
        <w:pStyle w:val="Normal"/>
        <w:rPr>
          <w:sz w:val="22"/>
        </w:rPr>
      </w:pPr>
      <w:r>
        <w:rPr>
          <w:sz w:val="22"/>
        </w:rPr>
        <w:t>2 февраля, в первый день работы Собора, с докладом о жизни и деятельности Русской Церкви к соборянам обратился Святейший Патриарх Московский и всея Руси Кирилл. Предстоятель подробно описал различные аспекты внутрицерковной жизни, а также церковно-государственных и церковно-общественных отношений, поделился своим видением межправославных и межхристианских отношений, взаимодействия с представителями других религий.</w:t>
      </w:r>
    </w:p>
    <w:p>
      <w:pPr>
        <w:pStyle w:val="Normal"/>
        <w:rPr>
          <w:sz w:val="22"/>
        </w:rPr>
      </w:pPr>
      <w:r>
        <w:rPr>
          <w:sz w:val="22"/>
        </w:rPr>
        <w:t>В тот же день члены Собора заслушали доклад Блаженнейшего Митрополита Киевского и всея Украины Владимира. Его зачитал управляющий делами Украинской Православной Церкви митрополит Бориспольский Антоний т.к. Блаженнейший Владыка не смог принять участие в Соборе в связи с предписаниями врачей. В докладе Предстоятель УПЦ привел статистические данные, сведения о взаимоотношениях Церкви и Украинского государства, а также рассказал о вызовах, стоящих сегодня перед Украинской Православной Церковью, в частности, в области уврачевания раскола и окормления украинской диаспоры.</w:t>
      </w:r>
    </w:p>
    <w:p>
      <w:pPr>
        <w:pStyle w:val="Normal"/>
        <w:rPr>
          <w:sz w:val="22"/>
        </w:rPr>
      </w:pPr>
      <w:r>
        <w:rPr>
          <w:sz w:val="22"/>
        </w:rPr>
        <w:t>В последующие дни архиереи приняли ряд документов, предложенных для рассмотрения Межсоборным присутствием, утвердили новую редакцию Устава Русской Православной Церкви с учетом внесенных в него поправок, благословили общецерковное прославление преподобного Далмата Исетского.</w:t>
      </w:r>
    </w:p>
    <w:p>
      <w:pPr>
        <w:pStyle w:val="Normal"/>
        <w:rPr>
          <w:sz w:val="22"/>
        </w:rPr>
      </w:pPr>
      <w:r>
        <w:rPr>
          <w:sz w:val="22"/>
        </w:rPr>
        <w:t>Каждый день работы Собора предварялся служением Божественной литургии в Храме Христа Спасителя.</w:t>
      </w:r>
    </w:p>
    <w:p>
      <w:pPr>
        <w:pStyle w:val="Normal"/>
        <w:rPr>
          <w:sz w:val="22"/>
        </w:rPr>
      </w:pPr>
      <w:r>
        <w:rPr>
          <w:sz w:val="22"/>
        </w:rPr>
        <w:t>В специальном выпуске «Седмицы» опубликованы полные тексты некоторых документов, Постановления и Послание к клиру, монашествующим и мирянам Русской Православной Церкви.</w:t>
      </w:r>
    </w:p>
    <w:p>
      <w:pPr>
        <w:pStyle w:val="Normal"/>
        <w:rPr/>
      </w:pPr>
      <w:r>
        <w:rPr>
          <w:b/>
          <w:sz w:val="22"/>
        </w:rPr>
        <w:t xml:space="preserve">Все документы, принятые Освященным Архиерейским Собором РПЦ, а также доклады, прозвучавшие в ходе заседаний, размещены здесь &gt;&gt;&gt; </w:t>
      </w:r>
      <w:r>
        <w:rPr>
          <w:sz w:val="22"/>
        </w:rPr>
        <w:t>http://www.patriarchia.ru/db/document</w:t>
      </w:r>
    </w:p>
    <w:p>
      <w:pPr>
        <w:pStyle w:val="Normal"/>
        <w:rPr>
          <w:sz w:val="22"/>
        </w:rPr>
      </w:pPr>
      <w:r>
        <w:rPr>
          <w:sz w:val="22"/>
        </w:rPr>
      </w:r>
    </w:p>
    <w:p>
      <w:pPr>
        <w:pStyle w:val="Normal"/>
        <w:rPr>
          <w:b/>
          <w:b/>
          <w:sz w:val="22"/>
        </w:rPr>
      </w:pPr>
      <w:r>
        <w:rPr>
          <w:b/>
          <w:sz w:val="22"/>
        </w:rPr>
        <w:t>Послание Освященного Архиерейского Собора клиру, монашествующим, мирянам и чадам РПЦ</w:t>
      </w:r>
    </w:p>
    <w:p>
      <w:pPr>
        <w:pStyle w:val="Normal"/>
        <w:rPr/>
      </w:pPr>
      <w:r>
        <w:rPr>
          <w:sz w:val="22"/>
        </w:rPr>
        <w:t>Возлюбленные о Господе всечестные отцы пресвитеры, досточтимые диаконы, боголюбивые иноки и инокини, дорогие братья и сестры - верные чада Русской Православной Церкви!</w:t>
      </w:r>
    </w:p>
    <w:p>
      <w:pPr>
        <w:pStyle w:val="Normal"/>
        <w:rPr>
          <w:sz w:val="22"/>
        </w:rPr>
      </w:pPr>
      <w:r>
        <w:rPr>
          <w:sz w:val="22"/>
        </w:rPr>
        <w:t>Освященный Архиерейский Собор, состоявшийся в Москве, в Храме Христа Спасителя 2-5 февраля 2013 года, обращается ко всем вам со словами апостольского приветствия: «Благодать вам и мир от Бога, Отца нашего, и Господа Иисуса Христа. Всегда по справедливости мы должны благодарить Бога за вас, братия, потому что возрастает вера ваша, и умножается любовь каждого друг ко другу между всеми вами» (2 Фес. 1:2).</w:t>
      </w:r>
    </w:p>
    <w:p>
      <w:pPr>
        <w:pStyle w:val="Normal"/>
        <w:rPr/>
      </w:pPr>
      <w:r>
        <w:rPr>
          <w:sz w:val="22"/>
        </w:rPr>
        <w:t>Главная забота Церкви - спасение людей. Все, что происходит в нашей церковной жизни и во взаимоотношениях Церкви с обществом и государством, всегда должно быть подчинено этой цели. Наши миссионерские, образовательные, благотворительные и иные труды следует в конечном итоге направлять на спасение каждой человеческой души. Призыв Спасителя: «Идите, научите все народы, крестя их во имя Отца и Сына и Святаго Духа, уча их соблюдать все, что Я повелел вам» (Мф. 28:19-20), - остается самым насущным и в наше время. Памятуя об этом, члены Архиерейского Собора обсудили многие вопросы церковной и общественной жизни, приняв Соборные определения и иные документы, обращенные ныне к Полноте нашей Церкви.</w:t>
      </w:r>
    </w:p>
    <w:p>
      <w:pPr>
        <w:pStyle w:val="Normal"/>
        <w:rPr>
          <w:sz w:val="22"/>
        </w:rPr>
      </w:pPr>
      <w:r>
        <w:rPr>
          <w:sz w:val="22"/>
        </w:rPr>
        <w:t>Заботясь о благоустроении церковной жизни, члены Собора определили на будущее процедуру избрания Патриарха на Поместном Соборе, уточнили полномочия Поместного и Архиерейского Соборов, одобрили совершенное Священным Синодом создание митрополий и новых епархий. Они также предложили решения важных задач, стоящих перед обществом.</w:t>
      </w:r>
    </w:p>
    <w:p>
      <w:pPr>
        <w:pStyle w:val="Normal"/>
        <w:rPr>
          <w:sz w:val="22"/>
        </w:rPr>
      </w:pPr>
      <w:r>
        <w:rPr>
          <w:sz w:val="22"/>
        </w:rPr>
        <w:t>В частности, Освященный Собор выразил позицию Церкви в связи с развитием технологий учета и обработки персональных данных. Стоя на страже человеческой свободы, Церковь призывает государство не принуждать людей к принятию тех технологий, которые могут помешать им свободно исповедовать веру Христову и следовать ей в делах личных и общественных. Согласие христиан с различными законодательными, политическими или идеологическими актами также зависит от их совместимости с христианским образом жизни.</w:t>
      </w:r>
    </w:p>
    <w:p>
      <w:pPr>
        <w:pStyle w:val="Normal"/>
        <w:rPr>
          <w:sz w:val="22"/>
        </w:rPr>
      </w:pPr>
      <w:r>
        <w:rPr>
          <w:sz w:val="22"/>
        </w:rPr>
        <w:t>Постоянной заботой Церкви остается попечение об укреплении семьи, о защите от недолжного вмешательства в ее жизнь, о поддержании крепких связей между детьми и родителями, о безопасности детей, в том числе перед лицом насилия, жестокости, разврата. В связи с этим кругом вопросов Архиерейский Собор вынес суждение о проводимой ныне во многих странах реформе семейного права и о проблемах ювенальной юстиции.</w:t>
      </w:r>
    </w:p>
    <w:p>
      <w:pPr>
        <w:pStyle w:val="Normal"/>
        <w:rPr>
          <w:sz w:val="22"/>
        </w:rPr>
      </w:pPr>
      <w:r>
        <w:rPr>
          <w:sz w:val="22"/>
        </w:rPr>
        <w:t>Церковь серьезно обеспокоена нынешним состоянием природы. Истощение ресурсов и загрязнение окружающей среды остро ставит вопрос о сохранении многообразия жизни, о рачительном использовании даров природы. Члены Собора выразили позицию Русской Православной Церкви по актуальным проблемам экологии, напомнив обществу об ответственности за сохранность Божиего творения.</w:t>
      </w:r>
    </w:p>
    <w:p>
      <w:pPr>
        <w:pStyle w:val="Normal"/>
        <w:rPr>
          <w:sz w:val="22"/>
        </w:rPr>
      </w:pPr>
      <w:r>
        <w:rPr>
          <w:sz w:val="22"/>
        </w:rPr>
        <w:t>Пастыри и паства Русской Православной Церкви призываются внимательно изучить принятые Архиерейским Собором документы, в большинстве своем подготовленные в ходе трехлетних дискуссий, проведенных Межсоборным присутствием с участием сотен архиереев, клириков, монашествующих и мирян.</w:t>
      </w:r>
    </w:p>
    <w:p>
      <w:pPr>
        <w:pStyle w:val="Normal"/>
        <w:rPr>
          <w:sz w:val="22"/>
        </w:rPr>
      </w:pPr>
      <w:r>
        <w:rPr>
          <w:sz w:val="22"/>
        </w:rPr>
        <w:t>Господь и Бог наш Иисус Христос предупредил Своих учеников: «Если бы вы были от мира, то мир любил бы свое; а как вы не от мира, но Я избрал вас от мира, потому ненавидит вас мир» (Ин. 15:19). С апостольских времен исторический путь Церкви был связан с исповедничеством, которое заключалось в нелицемерном свидетельстве истины. Брань, воздвигаемая против христиан духом мира сего (1 Кор. 2:12), на протяжении всей истории Церкви имела целью разными способами отвратить человека от своего Создателя и Спасителя. Эта брань состояла не только в попытках соблазнить людей на грех, но и в гонениях, воздвигаемых против последователей Христовых. Но горнило лишений и страданий только укрепляло веру и закаляло сердца верных чад Церкви.</w:t>
      </w:r>
    </w:p>
    <w:p>
      <w:pPr>
        <w:pStyle w:val="Normal"/>
        <w:rPr>
          <w:sz w:val="22"/>
        </w:rPr>
      </w:pPr>
      <w:r>
        <w:rPr>
          <w:sz w:val="22"/>
        </w:rPr>
        <w:t>Примером терпения в скорбях является преподобный Далмат Исетский, канонизованный в 2004 году в лике местночтимых сибирских святых. Его общецерковное почитание было установлено нынешним Собором. Преподобный Далмат неоднократно был свидетелем разрушения созданного им монастыря, но всякий раз воссоздавал его, строго защищая свою веру и церковные правила и сохраняя при этом глубокое смирение перед ближними.</w:t>
      </w:r>
    </w:p>
    <w:p>
      <w:pPr>
        <w:pStyle w:val="Normal"/>
        <w:rPr/>
      </w:pPr>
      <w:r>
        <w:rPr>
          <w:sz w:val="22"/>
        </w:rPr>
        <w:t>События прошлого года явственно показали, что Православие возрождается как основа народного самосознания, объединяющая все здоровые силы общества - те силы, что стремятся к преобразованию жизни на основе прочного фундамента, духовно-нравственных ценностей, вошедших в плоть и кровь наших народов. Именно поэтому людьми недоброй воли Церковь была избрана объектом борьбы, в которой используются ложь, клевета, кощунство, погромы храмов, осквернение святынь.</w:t>
      </w:r>
    </w:p>
    <w:p>
      <w:pPr>
        <w:pStyle w:val="Normal"/>
        <w:rPr>
          <w:sz w:val="22"/>
        </w:rPr>
      </w:pPr>
      <w:r>
        <w:rPr>
          <w:sz w:val="22"/>
        </w:rPr>
        <w:t>Освященный Собор напоминает, что ответом на подобные действия должны быть молитва, проповедь и утверждение Божией правды, мирное гражданское действие православных христиан, умножение дел любви и милосердия. Мы должны оставаться светом миру и солью земли, чтобы люди, видя наше «чистое, богобоязненное житие», даже «без слов приобретаемы были» для Христа (1 Пет. 3:1-2). Отстаивая веру, нужно всегда помнить слова Христа Спасителя: «По тому узнают все, что вы Мои ученики, если будете иметь любовь между собою» (Ин. 13:35).</w:t>
      </w:r>
    </w:p>
    <w:p>
      <w:pPr>
        <w:pStyle w:val="Normal"/>
        <w:rPr/>
      </w:pPr>
      <w:r>
        <w:rPr>
          <w:sz w:val="22"/>
        </w:rPr>
        <w:t>Осуществляя церковное служение, работая на ниве Христовой, мы призваны не на словах, а на деле укреплять «единство духа в союзе мира» (Еф. 4:3), соборно, все вместе: архипастыри, клир, монашествующие и миряне. Главное при этом - стремиться поверять жизнь Евангелием. Это единственный путь к преображению любого человека и всего общества.</w:t>
      </w:r>
    </w:p>
    <w:p>
      <w:pPr>
        <w:pStyle w:val="Normal"/>
        <w:rPr>
          <w:sz w:val="22"/>
        </w:rPr>
      </w:pPr>
      <w:r>
        <w:rPr>
          <w:sz w:val="22"/>
        </w:rPr>
        <w:t>Господь наш Иисус Христос, Начальник жизни вечной, да укрепит и умудрит всех нас в предстоящих трудах.</w:t>
      </w:r>
    </w:p>
    <w:p>
      <w:pPr>
        <w:pStyle w:val="Normal"/>
        <w:rPr>
          <w:sz w:val="22"/>
        </w:rPr>
      </w:pPr>
      <w:r>
        <w:rPr>
          <w:sz w:val="22"/>
        </w:rPr>
      </w:r>
    </w:p>
    <w:p>
      <w:pPr>
        <w:pStyle w:val="Normal"/>
        <w:rPr>
          <w:b/>
          <w:b/>
          <w:sz w:val="22"/>
        </w:rPr>
      </w:pPr>
      <w:r>
        <w:rPr>
          <w:b/>
          <w:sz w:val="22"/>
        </w:rPr>
        <w:t>Постановления Освященного Архиерейского Собора Русской Православной Церкви</w:t>
      </w:r>
    </w:p>
    <w:p>
      <w:pPr>
        <w:pStyle w:val="Normal"/>
        <w:rPr>
          <w:b/>
          <w:b/>
          <w:sz w:val="22"/>
        </w:rPr>
      </w:pPr>
      <w:r>
        <w:rPr>
          <w:b/>
          <w:sz w:val="22"/>
        </w:rPr>
        <w:t>Вводная часть</w:t>
      </w:r>
    </w:p>
    <w:p>
      <w:pPr>
        <w:pStyle w:val="Normal"/>
        <w:rPr>
          <w:sz w:val="22"/>
        </w:rPr>
      </w:pPr>
      <w:r>
        <w:rPr>
          <w:sz w:val="22"/>
        </w:rPr>
        <w:t>1. Члены Освященного Архиерейского Собора возносят молитву Пастыреначальнику Господу Иисусу Христу, благодаря Его за милость к Своей Церкви и за сохранение ее в дни усиливающихся внешних соблазнов и искушений, направленных против церковного единства.</w:t>
      </w:r>
    </w:p>
    <w:p>
      <w:pPr>
        <w:pStyle w:val="Normal"/>
        <w:rPr>
          <w:sz w:val="22"/>
        </w:rPr>
      </w:pPr>
      <w:r>
        <w:rPr>
          <w:sz w:val="22"/>
        </w:rPr>
        <w:t>2. Архиерейский Собор одобряет деятельность Святейшего Патриарха Московского и всея Руси Кирилла, Священного Синода, Высшего Церковного Совета, Межсоборного Присутствия, синодальных учреждений и комиссий в межсоборный период. Особое удовлетворение вызывает качественное развитие системной работы по исполнению решений Архиерейского Собора и высших органов церковного управления, при постоянном наблюдении со стороны Предстоятеля Русской Православной Церкви, Священного Синода и Высшего Церковного Совета.</w:t>
      </w:r>
    </w:p>
    <w:p>
      <w:pPr>
        <w:pStyle w:val="Normal"/>
        <w:rPr>
          <w:sz w:val="22"/>
        </w:rPr>
      </w:pPr>
      <w:r>
        <w:rPr>
          <w:sz w:val="22"/>
        </w:rPr>
        <w:t>3. Собор утверждает решения Священного Синода об образовании Среднеазиатского митрополичьего округа, а также о включении в число постоянных членов Священного Синода глав Митрополичьего округа в Республике Казахстан и Среднеазиатского Митрополичьего округа. Утверждается принятое Священным Синодом Положение о Высшем Церковном Совете.</w:t>
      </w:r>
    </w:p>
    <w:p>
      <w:pPr>
        <w:pStyle w:val="Normal"/>
        <w:rPr>
          <w:sz w:val="22"/>
        </w:rPr>
      </w:pPr>
      <w:r>
        <w:rPr>
          <w:sz w:val="22"/>
        </w:rPr>
        <w:t>4. Изучив результаты работы Межсоборного Присутствия в 2011-2012 годах, Освященный Собор принимает следующие документы:</w:t>
      </w:r>
    </w:p>
    <w:p>
      <w:pPr>
        <w:pStyle w:val="Normal"/>
        <w:rPr>
          <w:sz w:val="22"/>
        </w:rPr>
      </w:pPr>
      <w:r>
        <w:rPr>
          <w:sz w:val="22"/>
        </w:rPr>
        <w:t>«Позиция Русской Православной Церкви по реформе семейного права и проблемам ювенальной юстиции»;</w:t>
      </w:r>
    </w:p>
    <w:p>
      <w:pPr>
        <w:pStyle w:val="Normal"/>
        <w:rPr>
          <w:sz w:val="22"/>
        </w:rPr>
      </w:pPr>
      <w:r>
        <w:rPr>
          <w:sz w:val="22"/>
        </w:rPr>
        <w:t>«Позиция Церкви в связи с развитием технологий учета и обработки персональных данных»;</w:t>
      </w:r>
    </w:p>
    <w:p>
      <w:pPr>
        <w:pStyle w:val="Normal"/>
        <w:rPr>
          <w:sz w:val="22"/>
        </w:rPr>
      </w:pPr>
      <w:r>
        <w:rPr>
          <w:sz w:val="22"/>
        </w:rPr>
        <w:t>«Позиция Русской Православной Церкви по актуальным проблемам экологии».</w:t>
      </w:r>
    </w:p>
    <w:p>
      <w:pPr>
        <w:pStyle w:val="Normal"/>
        <w:rPr>
          <w:sz w:val="22"/>
        </w:rPr>
      </w:pPr>
      <w:r>
        <w:rPr>
          <w:sz w:val="22"/>
        </w:rPr>
        <w:t>5. Члены Собора положительно оценивают опыт применения Временного положения о материальной и социальной поддержке священнослужителей, церковнослужителей и работников религиозных организаций Русской Православной Церкви, а также членов их семей, принятого Архиерейским Собором 2-4 февраля 2011 года. С учетом предложений, поступивших из ряда епархий за истекший период, Освященный Собор принимает Положение о материальной и социальной поддержке священнослужителей, церковнослужителей и работников религиозных организаций Русской Православной Церкви, а также членов их семей, в связи с чем следует считать упомянутое Временное положение утратившим силу.</w:t>
      </w:r>
    </w:p>
    <w:p>
      <w:pPr>
        <w:pStyle w:val="Normal"/>
        <w:rPr>
          <w:sz w:val="22"/>
        </w:rPr>
      </w:pPr>
      <w:r>
        <w:rPr>
          <w:sz w:val="22"/>
        </w:rPr>
        <w:t>6. Освященный Собор принимает новую редакцию Положения о наградах Русской Православной Церкви. В связи с этим следует считать редакцию этого документа, принятую Архиерейским Собором 2008 года, утратившей силу. Также утрачивает силу Положение о богослужебно-иерархических наградах, принятое Архиерейским Собором 2011 года.</w:t>
      </w:r>
    </w:p>
    <w:p>
      <w:pPr>
        <w:pStyle w:val="Normal"/>
        <w:rPr>
          <w:b/>
          <w:b/>
          <w:sz w:val="22"/>
        </w:rPr>
      </w:pPr>
      <w:r>
        <w:rPr>
          <w:b/>
          <w:sz w:val="22"/>
        </w:rPr>
        <w:t>Изменения в церковном управлении, умножение числа епархий и приходов</w:t>
      </w:r>
    </w:p>
    <w:p>
      <w:pPr>
        <w:pStyle w:val="Normal"/>
        <w:rPr/>
      </w:pPr>
      <w:r>
        <w:rPr>
          <w:sz w:val="22"/>
        </w:rPr>
        <w:t>7. Освященный Собор одобряет образование митрополий и значительное увеличение числа епископов и епархий, а там, где последнее невозможно - создание территориальных викариатств. Увеличение численности епархий и приближение епископов к пастве позволяет активизировать исполнение решений Архиерейского Собора 2011 года об умножении числа приходов, а также о развитии катехизической, религиозно-образовательной, миссионерской, молодежной и социально-благотворительной деятельности на благочинническом и приходском уровнях. Члены Архиерейского Собора обращают внимание глав митрополий на важность поддержки недавно образованных епархий, входящих в состав митрополий.</w:t>
      </w:r>
    </w:p>
    <w:p>
      <w:pPr>
        <w:pStyle w:val="Normal"/>
        <w:rPr>
          <w:sz w:val="22"/>
        </w:rPr>
      </w:pPr>
      <w:r>
        <w:rPr>
          <w:sz w:val="22"/>
        </w:rPr>
        <w:t>8. Собор утверждает решения Священного Синода об образовании следующих митрополий: Архангельской, Башкортостанской, Белгородской, Волгоградской, Вятской, Донской, Екатеринбургской, Ивановской, Иркутской, Красноярской, Кузбасской, Курской, Мордовской, Нижегородской, Новгородской, Новосибирской, Омской, Оренбургской, Пензенской, Приамурской, Приморской, Рязанской, Самарской, Саратовской, Симбирской, Ставропольской, Тамбовской, Татарстанской, Тверской, Тульской, Челябинской, Чувашской, Ярославской.</w:t>
      </w:r>
    </w:p>
    <w:p>
      <w:pPr>
        <w:pStyle w:val="Normal"/>
        <w:rPr>
          <w:sz w:val="22"/>
        </w:rPr>
      </w:pPr>
      <w:r>
        <w:rPr>
          <w:sz w:val="22"/>
        </w:rPr>
        <w:t>Собор также утверждает решения Священного Синода и Синода Украинской Православной Церкви об учреждении следующих епархий: Алатырской, Альметьевской, Амурской, Ардатовской, Арсеньевской, Балашовской, Балтской, Барышской, Бежецкой, Белевской, Бишкекской, Боровичской, Братской, Бузулукской, Валуйской, Владикавказской, Вознесенской, Волгодонской, Выксунской, Георгиевской, Городецкой, Губкинской, Душанбинской, Енисейской, Железногорской, Изюмской, Исилькульской, Искитимской, Каинской, Калачевской, Калачинской, Канашской, Каменской, Канской, Карасукской, Касимовской, Кинельской, Кинешемской, Кокшетауской, Котласской, Краснослободской, Кузнецкой, Кызыльской, Лысковской, Магнитогорской, Мариинской, Махачкалинской, Мелекесской, Мичуринской, Могилёв-Подольской, Нарвской, Нарьян-Марской, Находкинской, Нефтекамской, Нижнетагильской, Новокузнецкой, Орской, Отрадненской, Петропавловской, Покровской, Пятигорской, Ржевской, Ровеньковской, Рыбинской, Салаватской, Салехардской, Саянской, Сердобской, Скопинской, Тарской, Троицкой, Уваровской, Уржумской, Урюпинской, Усть-Каменогорской, Феодосийской, Ханты-Мансийской, Чистопольской, Шахтинской, Шуйской, Щигровской, Яранской.</w:t>
      </w:r>
    </w:p>
    <w:p>
      <w:pPr>
        <w:pStyle w:val="Normal"/>
        <w:rPr>
          <w:sz w:val="22"/>
        </w:rPr>
      </w:pPr>
      <w:r>
        <w:rPr>
          <w:sz w:val="22"/>
        </w:rPr>
        <w:t>9. Собором утверждаются принятые Священным Синодом Положение о митрополиях Русской Православной Церкви и Положение о епархиальных викариатствах Русской Православной Церкви. Собором одобряются утвержденные Священным Синодом типовые уставы ставропигиального монастыря, епархиального монастыря и подворья ставропигиального монастыря.</w:t>
      </w:r>
    </w:p>
    <w:p>
      <w:pPr>
        <w:pStyle w:val="Normal"/>
        <w:rPr>
          <w:sz w:val="22"/>
        </w:rPr>
      </w:pPr>
      <w:r>
        <w:rPr>
          <w:sz w:val="22"/>
        </w:rPr>
        <w:t>10. Выражая удовлетворение в связи с ростом числа приходов и духовенства в Русской Православной Церкви, члены Собора считают необходимым приступить к новому этапу реализации решения Архиерейского Собора 2011 года об увеличении числа храмов и других приспособленных для молитвы помещений. Каждый сельский населенный пункт, где не может быть открыт храм и назначен постоянно пребывающий при нем настоятель, должен быть приписан к определенному храму и священнику. При этом, в случае малочисленности населенного пункта, его община может быть приписана к приходу, где служит ответственный за нее священник, а при необходимых условиях может быть и зарегистрирована. Подобным общинам необходимо иметь приспособленное для молитвы помещение. Священник должен посещать населенные пункты, за которые он несет ответственность, с регулярностью, определенной епархиальным архиереем или благочинным.</w:t>
      </w:r>
    </w:p>
    <w:p>
      <w:pPr>
        <w:pStyle w:val="Normal"/>
        <w:rPr>
          <w:sz w:val="22"/>
        </w:rPr>
      </w:pPr>
      <w:r>
        <w:rPr>
          <w:sz w:val="22"/>
        </w:rPr>
        <w:t>11. Епархиям следует также продолжить труды по строительству храмов и созданию церковных общин в городах с тем, чтобы места молитвы были максимально доступны для жителей.</w:t>
      </w:r>
    </w:p>
    <w:p>
      <w:pPr>
        <w:pStyle w:val="Normal"/>
        <w:rPr>
          <w:b/>
          <w:b/>
          <w:sz w:val="22"/>
        </w:rPr>
      </w:pPr>
      <w:r>
        <w:rPr>
          <w:b/>
          <w:sz w:val="22"/>
        </w:rPr>
        <w:t>Хозяйственные и юридические вопросы</w:t>
      </w:r>
    </w:p>
    <w:p>
      <w:pPr>
        <w:pStyle w:val="Normal"/>
        <w:rPr>
          <w:sz w:val="22"/>
        </w:rPr>
      </w:pPr>
      <w:r>
        <w:rPr>
          <w:sz w:val="22"/>
        </w:rPr>
        <w:t>12. Члены Собора считают полезной работу по формированию реестра церковного имущества. Финансово-хозяйственному управлению надлежит продолжить труды в этом направлении.</w:t>
      </w:r>
    </w:p>
    <w:p>
      <w:pPr>
        <w:pStyle w:val="Normal"/>
        <w:rPr>
          <w:sz w:val="22"/>
        </w:rPr>
      </w:pPr>
      <w:r>
        <w:rPr>
          <w:sz w:val="22"/>
        </w:rPr>
        <w:t>13. Собор одобряет проект формирования бесплатной базы проектно-сметной документации по строительству храмов для использования всеми епархиями Русской Православной Церкви. Финансово-хозяйственному управлению поручается ускорить приобретение типовых проектов, разработанных для города Москвы, и открыть к ним доступ для всех епархиальных управлений. Епархиям следует направлять доступные им строительные проекты в Финансово-хозяйственное управление для включения в упомянутую базу. После предоставления епархиальным управлениям доступа к базе Финансово-хозяйственного управления надлежит вести учет использования каждого проекта.</w:t>
      </w:r>
    </w:p>
    <w:p>
      <w:pPr>
        <w:pStyle w:val="Normal"/>
        <w:rPr>
          <w:sz w:val="22"/>
        </w:rPr>
      </w:pPr>
      <w:r>
        <w:rPr>
          <w:sz w:val="22"/>
        </w:rPr>
        <w:t>14. Архиерейский Собор уполномочивает епархиальных архиереев, действующих в качестве единоличных высших руководящих органов епархий, согласовывать заявления епархий Русской Православной Церкви о передаче в собственность (пользование) епархий государственного или муниципального имущества религиозного назначения, равно как и оформляемые епархиями проекты охранных обязательств в отношении объектов культурного наследия.</w:t>
      </w:r>
    </w:p>
    <w:p>
      <w:pPr>
        <w:pStyle w:val="Normal"/>
        <w:rPr>
          <w:sz w:val="22"/>
        </w:rPr>
      </w:pPr>
      <w:r>
        <w:rPr>
          <w:sz w:val="22"/>
        </w:rPr>
        <w:t>15. Члены Архиерейского Собора отмечают пользу, приносимую трудами епархиальных, монастырских и приходских предприятий по производству церковных облачений, утвари, свечей. Такие предприятия не только позволяют улучшить финансовое положение местных церковных учреждений, но и способствуют появлению широкого выбора качественных предметов церковного обихода. Вместе с тем следует особо отметить общецерковное значение художественно-производственного предприятия «Софрино», в котором получили профессиональные навыки многие мастера. Священному Синоду поручается на основании предложений, содержащихся в докладе Святейшего Патриарха Кирилла, а также суждений, прозвучавших на заседаниях Собора, принять документ, регулирующий взаимодействие предприятия «Софрино» с каноническими подразделениями Русской Православной Церкви. Архиерейский Собор напоминает всем епархиальным архиереям, наместникам, игуменам и игумениям ставропигиальных и епархиальных монастырей, настоятелям приходов и подворий, что, согласно Уставу Русской Православной Церкви, «употребление в храмах свечей и иных предметов церковного обихода, приобретенных и произведенных вне Церкви, не допускается» (статья 40 главы XV Устава).</w:t>
      </w:r>
    </w:p>
    <w:p>
      <w:pPr>
        <w:pStyle w:val="Normal"/>
        <w:rPr>
          <w:b/>
          <w:b/>
          <w:sz w:val="22"/>
        </w:rPr>
      </w:pPr>
      <w:r>
        <w:rPr>
          <w:b/>
          <w:sz w:val="22"/>
        </w:rPr>
        <w:t>Образование и наука</w:t>
      </w:r>
    </w:p>
    <w:p>
      <w:pPr>
        <w:pStyle w:val="Normal"/>
        <w:rPr>
          <w:sz w:val="22"/>
        </w:rPr>
      </w:pPr>
      <w:r>
        <w:rPr>
          <w:sz w:val="22"/>
        </w:rPr>
        <w:t>16. Продолжается развитие духовных учебных заведений с целью адаптации применяемой в них учебно-воспитательной системы к тем высоким требованиям, которым сегодня должны соответствовать пастыри Церкви. Не все задачи, поставленные Архиерейским Собором 2011 года в этой области, на сегодняшний день решены. Частично это обусловлено особой сложностью, присущей реформированию любой образовательной системы. Промедление также может быть связано с непониманием поставленных целей отдельными ответственными лицами или с их недобросовестностью. Учебному комитету при Священном Синоде Русской Православной Церкви, епархиальным архиереям и ректорам духовных учебных заведений надлежит ускорить реализацию решений, содержащихся в принятых Священным Синодом 22 марта 2011 года документах, обеспечить получение кандидатами в священство образования, предусмотренного Архиерейским Собором 2011 года, ввести единые системы повышения квалификации, дистанционного обучения и аттестации клириков, с учетом, в том числе, опыта курсов при Новоспасском ставропигиальном монастыре города Москвы.</w:t>
      </w:r>
    </w:p>
    <w:p>
      <w:pPr>
        <w:pStyle w:val="Normal"/>
        <w:rPr/>
      </w:pPr>
      <w:r>
        <w:rPr>
          <w:sz w:val="22"/>
        </w:rPr>
        <w:t>17. Существенным фактором, влияющим на развитие единой церковной образовательной системы, является значительное различие образовательного потенциала семинарий. На основании проведенного в конце 2012 - начале 2013 года инспектирования духовных учебных заведений Учебному комитету следует представить на рассмотрение Священного Синода реалистичные предложения по оптимизации деятельности духовных школ.</w:t>
      </w:r>
    </w:p>
    <w:p>
      <w:pPr>
        <w:pStyle w:val="Normal"/>
        <w:rPr>
          <w:sz w:val="22"/>
        </w:rPr>
      </w:pPr>
      <w:r>
        <w:rPr>
          <w:sz w:val="22"/>
        </w:rPr>
        <w:t>18. В пределах России сохраняет актуальность вопрос о распределении выпускников духовных академий и семинарий с учетом нужд как епархий, направлявших их на обучение, так и удаленных епархий, испытывающих нехватку в духовенстве. В связи с этим Управлению делами Московской Патриархии, после завершения разработки соответствующего документа, поручается представить его Священному Синоду для принятия решения.</w:t>
      </w:r>
    </w:p>
    <w:p>
      <w:pPr>
        <w:pStyle w:val="Normal"/>
        <w:rPr>
          <w:sz w:val="22"/>
        </w:rPr>
      </w:pPr>
      <w:r>
        <w:rPr>
          <w:sz w:val="22"/>
        </w:rPr>
        <w:t>19. Архиерейский Собор одобряет создание Общецерковного диссертационного совета, на котором должны защищаться докторские диссертации докторантами действующих в России духовных учебных заведений, в тех случаях, когда последние не могут сформировать собственные диссертационные советы, ориентированные на требования Высшей аттестационной комиссии Российской Федерации и международных аттестационных органов.</w:t>
      </w:r>
    </w:p>
    <w:p>
      <w:pPr>
        <w:pStyle w:val="Normal"/>
        <w:rPr>
          <w:sz w:val="22"/>
        </w:rPr>
      </w:pPr>
      <w:r>
        <w:rPr>
          <w:sz w:val="22"/>
        </w:rPr>
        <w:t>20. Вызывает удовлетворение развитие теологического образования в ряде стран, находящихся в области канонической ответственности Московского Патриархата. Важной задачей остается существенное укрепление взаимодействия общецерковных и местных церковных структур с теологическими подразделениями светских высших учебных заведений. Видится полезным создание с этой целью советов по теологическому образованию в епархиях. Члены Собора также считают важным предоставление бюджетных мест для обучения студентов теологии в светских вузах в количестве, соотносимом с числом таких мест на других факультетах и кафедрах. В противном случае может произойти стагнация и даже упразднение теологических факультетов и кафедр.</w:t>
      </w:r>
    </w:p>
    <w:p>
      <w:pPr>
        <w:pStyle w:val="Normal"/>
        <w:rPr/>
      </w:pPr>
      <w:r>
        <w:rPr>
          <w:sz w:val="22"/>
        </w:rPr>
        <w:t>21. Члены Архиерейского Собора одобряют принятие Священным Синодом документов, способствующих нормированию деятельности воскресных школ и при этом учитывающих различия в их видах - от небольших воспитательных групп до полноценных учреждений дополнительного образования, имеющих юридический статус. Синодальному отделу религиозного образования и катехизации следует оказывать епархиям практическое содействие в реализации решений, содержащихся в указанных документах. Следует отметить важность учебно-методического комплекса по курсу Закона Божия для воскресных школ, разрабатываемого профильным Синодальным отделом. Аналогичная работа должна проводиться и по другим дисциплинам, преподаваемым в воскресных школах.</w:t>
      </w:r>
    </w:p>
    <w:p>
      <w:pPr>
        <w:pStyle w:val="Normal"/>
        <w:rPr>
          <w:sz w:val="22"/>
        </w:rPr>
      </w:pPr>
      <w:r>
        <w:rPr>
          <w:sz w:val="22"/>
        </w:rPr>
        <w:t>22. Освященный Собор рассмотрел ситуацию с введением в средних школах России «Основ православной культуры» в составе учебного курса «Основы религиозных культур и светской этики». Опыт российских епархий может быть востребован в других странах канонической территории Московского Патриархата в случае, если подобные решения будут приняты в этих государствах. Необходимо продолжить работу по включению занятий духовно-нравственной направленности в систему дошкольного образования, а также координацию участия представителей епархий в переподготовке педагогов для преподавания «Основ православной культуры». Епархиям следует продолжить работу с родителями школьников для разъяснения им значения этого учебного модуля при методической поддержке Синодального отдела религиозного образования и катехизации.</w:t>
      </w:r>
    </w:p>
    <w:p>
      <w:pPr>
        <w:pStyle w:val="Normal"/>
        <w:rPr>
          <w:sz w:val="22"/>
        </w:rPr>
      </w:pPr>
      <w:r>
        <w:rPr>
          <w:sz w:val="22"/>
        </w:rPr>
        <w:t>23. Диалог со светской наукой в Русской Православной Церкви продолжает осуществляться, но нуждается в систематизации и дальнейшем развитии. Необходимо и более активное развитие собственно богословской науки, чему должно способствовать решение задач, поставленных в этой области Архиерейским Собором 2011 года. Синодальной библейско-богословской комиссии во взаимодействии с Учебным комитетом следует представить на рассмотрение Священного Синода предложения по формированию соответствующего координационного центра, объединяющего усилия богословских учреждений Русской Православной Церкви. Синодальной библейско-богословской комиссии также необходимо до очередного Архиерейского Собора завершить работу над Катехизисом Русской Православной Церкви.</w:t>
      </w:r>
    </w:p>
    <w:p>
      <w:pPr>
        <w:pStyle w:val="Normal"/>
        <w:rPr>
          <w:b/>
          <w:b/>
          <w:sz w:val="22"/>
        </w:rPr>
      </w:pPr>
      <w:r>
        <w:rPr>
          <w:b/>
          <w:sz w:val="22"/>
        </w:rPr>
        <w:t>Монастыри и монашество</w:t>
      </w:r>
    </w:p>
    <w:p>
      <w:pPr>
        <w:pStyle w:val="Normal"/>
        <w:rPr>
          <w:sz w:val="22"/>
        </w:rPr>
      </w:pPr>
      <w:r>
        <w:rPr>
          <w:sz w:val="22"/>
        </w:rPr>
        <w:t>24. Основой монастырской жизни неизменно является аскетическая практика, в первую очередь молитвенное и покаянное делание. Этому должны быть подчинены все обязанности и послушания, которые возлагаются на насельников и насельниц монастырей как в самих обителях, так и за их пределами. Ответственность за правильное устроение жизни монашествующих лежит на игуменах и игумениях, которые должны быть примером для вверенных их попечению братьев и сестер.</w:t>
      </w:r>
    </w:p>
    <w:p>
      <w:pPr>
        <w:pStyle w:val="Normal"/>
        <w:rPr>
          <w:sz w:val="22"/>
        </w:rPr>
      </w:pPr>
      <w:r>
        <w:rPr>
          <w:sz w:val="22"/>
        </w:rPr>
        <w:t>25. В прошедший межсоборный период важным событием в жизни монастырей Русской Православной Церкви стала дискуссия вокруг разрабатываемого в рамках Межсоборного присутствия проекта Положения о монастырях и монашествующих. Эта дискуссия показала необходимость более ответственного и взвешенного обсуждения современного состояния монашества и путей его развития. Синодальному отделу по монастырям и монашеству поручается организовать такое обсуждение. Важно, чтобы этот процесс не был поспешным и предусматривал участие в дискуссиях монашествующих и представлял полный спектр существующих мнений по возникающим вопросам. Работа над Положением о монастырях и монашестве должна быть продолжена по завершении этого обсуждения и с учетом его итогов. Вместе с тем ряд вопросов монашеской жизни требует урегулирования уже сегодня. Необходимо определить статус иноческого пострига и последствия его принятия, поскольку в настоящее время в данном вопросе нет единой практики. Следует также уточнить церковно-правовые последствия оставления монастыря насельником или отказа от монашеской жизни. Комиссии Межсоборного присутствия по вопросам организации жизни монастырей и монашества надлежит в краткие сроки представить на рассмотрение Священного Синода проекты документов по этим темам.</w:t>
      </w:r>
    </w:p>
    <w:p>
      <w:pPr>
        <w:pStyle w:val="Normal"/>
        <w:rPr>
          <w:sz w:val="22"/>
        </w:rPr>
      </w:pPr>
      <w:r>
        <w:rPr>
          <w:sz w:val="22"/>
        </w:rPr>
        <w:t>26. Освященный Собор констатирует, что в большинстве ставропигиальных и в ряде епархиальных монастырей расширилась практика получения насельниками и насельницами обителей богословского образования. Однако требуется дальнейшая работа в этом направлении. Синодальному отделу по монастырям и монашеству надлежит при поддержке Учебного комитета разработать и представить на рассмотрение Священного Синода систему получения монашествующими богословского образования не только в ставропигиальных, но и в епархиальных монастырях, с учетом их возможностей. После одобрения этой системы Синодальному отделу по монастырям и монашеству поручается наблюдение за ее осуществлением как в ставропигиальных, так и во всех епархиальных обителях.</w:t>
      </w:r>
    </w:p>
    <w:p>
      <w:pPr>
        <w:pStyle w:val="Normal"/>
        <w:rPr>
          <w:sz w:val="22"/>
        </w:rPr>
      </w:pPr>
      <w:r>
        <w:rPr>
          <w:sz w:val="22"/>
        </w:rPr>
        <w:t>27. Архиерейский Собор 2011 года указал на необходимость организации должного гостеприимства в отношении паломников и посетителей монастырей. Во многих обителях этот вопрос решен удовлетворительно. Синодальному отделу по монастырям и монашеству поручается, обобщив имеющийся опыт, подготовить и представить на рассмотрение Высшего Церковного Совета соответствующие рекомендации, учитывающие различия в местоположении и численности монастырей.</w:t>
      </w:r>
    </w:p>
    <w:p>
      <w:pPr>
        <w:pStyle w:val="Normal"/>
        <w:rPr>
          <w:b/>
          <w:b/>
          <w:sz w:val="22"/>
        </w:rPr>
      </w:pPr>
      <w:r>
        <w:rPr>
          <w:b/>
          <w:sz w:val="22"/>
        </w:rPr>
        <w:t>Почитание святых</w:t>
      </w:r>
    </w:p>
    <w:p>
      <w:pPr>
        <w:pStyle w:val="Normal"/>
        <w:rPr>
          <w:sz w:val="22"/>
        </w:rPr>
      </w:pPr>
      <w:r>
        <w:rPr>
          <w:sz w:val="22"/>
        </w:rPr>
        <w:t>28. Архиерейский Собор ознакомился со сведениями о широком распространении в ряде епархий почитания преподобного Далмата Исетского (1594-1697), прославленного в лике местночтимых сибирских святых в 2004 году. Члены Собора свидетельствуют, что подвиг преподобного Далмата, чудеса, происшедшие по его молитвам, а также его широкое почитание являются достаточным основанием для причтения преподобного Далмата к лику общецерковных святых. В связи с этим Освященный Собор благословляет общецерковное почитание преподобного Далмата Исетского, с совершением памяти святого в день его кончины 25 июня (8 июля) и в день обретения его мощей 24 июля (6 августа). Имя преподобного Далмата надлежит сообщить Предстоятелям Поместных Православных Церквей для включения его в святцы.</w:t>
      </w:r>
    </w:p>
    <w:p>
      <w:pPr>
        <w:pStyle w:val="Normal"/>
        <w:rPr>
          <w:sz w:val="22"/>
        </w:rPr>
      </w:pPr>
      <w:r>
        <w:rPr>
          <w:sz w:val="22"/>
        </w:rPr>
        <w:t>29. Члены Освященного Собора поддерживают решение Священного Синода о создании Церковно-общественного совета по увековечению памяти новомучеников и исповедников Церкви Русской. На этот орган, в частности, возлагается ответственность за реализацию определения Архиерейского Собора 2011 года «О мерах по сохранению памяти новомучеников, исповедников и всех невинно от богоборцев в годы гонений пострадавших». К следующему Архиерейскому Собору Церковно-общественному совету надлежит представить отчет о проделанной работе.</w:t>
      </w:r>
    </w:p>
    <w:p>
      <w:pPr>
        <w:pStyle w:val="Normal"/>
        <w:rPr>
          <w:sz w:val="22"/>
        </w:rPr>
      </w:pPr>
      <w:r>
        <w:rPr>
          <w:sz w:val="22"/>
        </w:rPr>
        <w:t>Во многих епархиях упомянутое определение уже реализуется. Там же, где к исполнению соборных указаний еще не приступили, необходимо безотлагательно начать соответствующую работу.</w:t>
      </w:r>
    </w:p>
    <w:p>
      <w:pPr>
        <w:pStyle w:val="Normal"/>
        <w:rPr>
          <w:sz w:val="22"/>
        </w:rPr>
      </w:pPr>
      <w:r>
        <w:rPr>
          <w:sz w:val="22"/>
        </w:rPr>
        <w:t>30. Члены Собора выражают согласие с выводами Синодальной богослужебной комиссии относительно времени празднования Собора новомучеников и исповедников Церкви Русской в связи с различием практик, принятых в Русской Зарубежной Церкви и в Церкви в Отечестве. Освященный Собор определяет установить празднование Собора новомучеников и исповедников Церкви Русской:</w:t>
      </w:r>
    </w:p>
    <w:p>
      <w:pPr>
        <w:pStyle w:val="Normal"/>
        <w:rPr>
          <w:sz w:val="22"/>
        </w:rPr>
      </w:pPr>
      <w:r>
        <w:rPr>
          <w:sz w:val="22"/>
        </w:rPr>
        <w:t>25 января (по старому стилю), в случае совпадения этого числа с воскресным днем;</w:t>
      </w:r>
    </w:p>
    <w:p>
      <w:pPr>
        <w:pStyle w:val="Normal"/>
        <w:rPr>
          <w:sz w:val="22"/>
        </w:rPr>
      </w:pPr>
      <w:r>
        <w:rPr>
          <w:sz w:val="22"/>
        </w:rPr>
        <w:t>в предшествующий этой дате воскресный день, если 25 января (по старому стилю) приходится на дни от понедельника до среды;</w:t>
      </w:r>
    </w:p>
    <w:p>
      <w:pPr>
        <w:pStyle w:val="Normal"/>
        <w:rPr>
          <w:sz w:val="22"/>
        </w:rPr>
      </w:pPr>
      <w:r>
        <w:rPr>
          <w:sz w:val="22"/>
        </w:rPr>
        <w:t>в последующий этой дате воскресный день, если 25 января (по старому стилю) приходится на дни от четверга до субботы.</w:t>
      </w:r>
    </w:p>
    <w:p>
      <w:pPr>
        <w:pStyle w:val="Normal"/>
        <w:rPr>
          <w:sz w:val="22"/>
        </w:rPr>
      </w:pPr>
      <w:r>
        <w:rPr>
          <w:sz w:val="22"/>
        </w:rPr>
        <w:t>В 2013 году празднование Собора новомучеников и исповедников Церкви Русской будет приходиться на 28 января (по старому стилю), как и указано в официальном календаре Издательства Московской Патриархии.</w:t>
      </w:r>
    </w:p>
    <w:p>
      <w:pPr>
        <w:pStyle w:val="Normal"/>
        <w:rPr>
          <w:b/>
          <w:b/>
          <w:sz w:val="22"/>
        </w:rPr>
      </w:pPr>
      <w:r>
        <w:rPr>
          <w:b/>
          <w:sz w:val="22"/>
        </w:rPr>
        <w:t>Катехизическое, миссионерское, молодежное и социальное служение</w:t>
      </w:r>
    </w:p>
    <w:p>
      <w:pPr>
        <w:pStyle w:val="Normal"/>
        <w:rPr>
          <w:sz w:val="22"/>
        </w:rPr>
      </w:pPr>
      <w:r>
        <w:rPr>
          <w:sz w:val="22"/>
        </w:rPr>
        <w:t>31. Освященный Собор утверждает принятые Священным Синодом документы «О религиозно-образовательном и катехизическом служении в Русской Православной Церкви», «Об организации миссионерской работы в Русской Православной Церкви» и «Об организации молодежной работы в Русской Православной Церкви». Вызывает удовлетворение активность епархий по применению этих документов, а также принятого Архиерейским Собором 2011 года документа «О принципах организации социальной работы в Русской Православной Церкви». Положительной оценки заслуживает, в частности, введение штатных единиц помощников благочинных по различным направлениям деятельности. За период до очередного Архиерейского Собора во всех епархиях следует завершить процесс замещения соответствующих должностей. При этом епархиальному начальству, благочинным и настоятелям приходов следует озаботиться достойной оплатой труда лиц, несущих такие послушания. Этот труд должен рассматриваться не как второстепенный, а как важная часть общецерковного служения.</w:t>
      </w:r>
    </w:p>
    <w:p>
      <w:pPr>
        <w:pStyle w:val="Normal"/>
        <w:rPr>
          <w:sz w:val="22"/>
        </w:rPr>
      </w:pPr>
      <w:r>
        <w:rPr>
          <w:sz w:val="22"/>
        </w:rPr>
        <w:t>32. Работа по профильным направлениям церковной деятельности, в том числе на уровне благочиний и приходов, должна осуществляться сотрудниками, прошедшими специальную подготовку. Профильным синодальным отделам при поддержке Учебного комитета следует продолжить уже начатую работу по созданию системы образования для помощников благочинных и настоятелей в области религиозного образования и катехизации, миссионерской, молодежной и социальной деятельности. Члены Архиерейского Собора одобряют представленные им Правила организации подготовки специалистов в области катехизической, миссионерской, молодежной и социальной деятельности.</w:t>
      </w:r>
    </w:p>
    <w:p>
      <w:pPr>
        <w:pStyle w:val="Normal"/>
        <w:rPr/>
      </w:pPr>
      <w:r>
        <w:rPr>
          <w:sz w:val="22"/>
        </w:rPr>
        <w:t>33. В настоящее время миссионерская деятельность Русской Православной Церкви развивается в нескольких основных направлениях, хотя ими не исчерпывается. Это - миссия среди коренных народов, в том числе малочисленных, противосектантская деятельность и миссия, направленная на просвещение тех, кто уже крещен, но не воцерковлен, а также тех, кто, будучи некрещенным, относится к народу, исторически исповедующему православную веру. Ответственность за осуществление первых двух направлений несут профильные синодальный и епархиальные отделы. Последние, если это необходимо, привлекают к противосектантской деятельности благочиннических и приходских миссионеров. Третье упомянутое направление во многом пересекается с молодежной, а более всего с катехизической работой, как она определена в общецерковных документах. Соответствующим епархиальным учреждениям надлежит выработать механизмы взаимодействия между собой, а также между профильными работниками в благочиниях и на приходах, что позволит объединить усилия и исключить дублирование работы. На уровне приходов уместным является совмещение должностей миссионера и катехизатора.</w:t>
      </w:r>
    </w:p>
    <w:p>
      <w:pPr>
        <w:pStyle w:val="Normal"/>
        <w:rPr>
          <w:sz w:val="22"/>
        </w:rPr>
      </w:pPr>
      <w:r>
        <w:rPr>
          <w:sz w:val="22"/>
        </w:rPr>
        <w:t>34. Миссия Церкви включает и пастырское попечение о военнослужащих. Высокой оценки заслуживает работа множества священников, несущих это послушание на внештатной основе. Собор выражает надежду на то, что процессу назначения штатных военных священников в Вооруженных силах Российской Федерации будет придан новый импульс, и на то, что подобные решения будут приняты и властями других стран канонической ответственности Московского Патриархата. Синодальному отделу по взаимодействию с Вооруженными силами и правоохранительными учреждениями, а также епархиальным архиереям, несущим служение в России, надлежит предпринять все необходимые усилия для выделения нужного числа клириков, соответствующих предъявляемым требованиям, с целью замещения вакансий штатных военных священнослужителей в Вооруженных Силах Российской Федерации.</w:t>
      </w:r>
    </w:p>
    <w:p>
      <w:pPr>
        <w:pStyle w:val="Normal"/>
        <w:rPr>
          <w:sz w:val="22"/>
        </w:rPr>
      </w:pPr>
      <w:r>
        <w:rPr>
          <w:sz w:val="22"/>
        </w:rPr>
        <w:t>Необходимо и впредь усердно продолжать работу по духовному окормлению и воцерковлению казачества.</w:t>
      </w:r>
    </w:p>
    <w:p>
      <w:pPr>
        <w:pStyle w:val="Normal"/>
        <w:rPr>
          <w:sz w:val="22"/>
        </w:rPr>
      </w:pPr>
      <w:r>
        <w:rPr>
          <w:sz w:val="22"/>
        </w:rPr>
        <w:t>35. Члены Архиерейского Собора положительно оценивают усилия архипастырей и пастырей Церкви, направленные на развитие добрых отношений со старообрядчеством, и считают целесообразным продолжать работу по упорядочению деятельности старообрядных (единоверческих) приходов Русской Православной Церкви.</w:t>
      </w:r>
    </w:p>
    <w:p>
      <w:pPr>
        <w:pStyle w:val="Normal"/>
        <w:rPr>
          <w:sz w:val="22"/>
        </w:rPr>
      </w:pPr>
      <w:r>
        <w:rPr>
          <w:sz w:val="22"/>
        </w:rPr>
        <w:t>36. Принципиально важным является приобщение молодых мирян к социальному и благотворительному служению в Церкви. В связи с этим следует выстроить правильное взаимодействие между структурами и лицами, ответственными за данные направления работы. Приоритетной задачей в области работы с молодыми людьми является поддержка и развитие молодежных инициатив на общецерковном и епархиальном уровнях. На это должны быть направлены основные усилия Синодального отдела по делам молодежи. Создание молодежных советов в митрополиях, а также в тех епархиях, которые не входят в состав митрополий, должно способствовать осуществлению этой задачи. В работе таких советов, равно как и в целом в работе с молодежью, следует ориентироваться в первую очередь на пастырские задачи Церкви. Этим задачам должно быть подчинено и применение допустимых в церковном служении методов молодежной работы, заимствованных из светской практики.</w:t>
      </w:r>
    </w:p>
    <w:p>
      <w:pPr>
        <w:pStyle w:val="Normal"/>
        <w:rPr>
          <w:sz w:val="22"/>
        </w:rPr>
      </w:pPr>
      <w:r>
        <w:rPr>
          <w:sz w:val="22"/>
        </w:rPr>
        <w:t>37. Освященный Собор с благодарением Богу свидетельствует об очевидной готовности православных верующих делом откликнуться на призывы Священноначалия о помощи бедствующим соотечественникам или чадам Православной Церкви в других странах, являя солидарность с собратьями по вере, переживающими трудные времена. Вызывает удовлетворение и уровень социальной работы в Русской Православной Церкви. Важно при этом продолжить развитие церковного добровольческого движения, в том числе молодежного и в первую очередь на приходах. Перед Синодальным отделом по церковной благотворительности и социальному служению ставится задача продумать механизмы, способствующие такому развитию.</w:t>
      </w:r>
    </w:p>
    <w:p>
      <w:pPr>
        <w:pStyle w:val="Normal"/>
        <w:rPr>
          <w:sz w:val="22"/>
        </w:rPr>
      </w:pPr>
      <w:r>
        <w:rPr>
          <w:sz w:val="22"/>
        </w:rPr>
        <w:t>38. Члены Собора одобряют решения Святейшего Патриарха и Священного Синода об образовании Комиссии при Патриархе Московском и всея Руси по церковным приютам и вопросам церковного попечительства о детях, а также Патриаршей комиссии по вопросам семьи и защиты материнства.</w:t>
      </w:r>
    </w:p>
    <w:p>
      <w:pPr>
        <w:pStyle w:val="Normal"/>
        <w:rPr>
          <w:sz w:val="22"/>
        </w:rPr>
      </w:pPr>
      <w:r>
        <w:rPr>
          <w:sz w:val="22"/>
        </w:rPr>
        <w:t>Положительно оценивая работу по паспортизации церковных приютов в России, Освященный Собор считает важным, чтобы такая работа была проведена и в других странах канонического присутствия Московского Патриархата. Синодальному отделу по церковной благотворительности и социальному служению при участии Синодального отдела религиозного образования и катехизации надлежит организовать повышение квалификации руководителей, педагогов и других сотрудников церковных приютов.</w:t>
      </w:r>
    </w:p>
    <w:p>
      <w:pPr>
        <w:pStyle w:val="Normal"/>
        <w:rPr>
          <w:sz w:val="22"/>
        </w:rPr>
      </w:pPr>
      <w:r>
        <w:rPr>
          <w:sz w:val="22"/>
        </w:rPr>
        <w:t>Одобряя представленные Собору предложения по организации церковной работы в области поддержки семьи, Архиерейский Собор отмечает необходимость их дальнейшего совершенствования с тем, чтобы они были адаптированы к различным ситуациям на местах.</w:t>
      </w:r>
    </w:p>
    <w:p>
      <w:pPr>
        <w:pStyle w:val="Normal"/>
        <w:rPr>
          <w:sz w:val="22"/>
        </w:rPr>
      </w:pPr>
      <w:r>
        <w:rPr>
          <w:sz w:val="22"/>
        </w:rPr>
        <w:t>39. Архиерейский Собор отмечает важное значение работы духовенства Русской Православной Церкви с заключенными, забота о которых является одним из видов христианского служения, упомянутых в Святом Евангелии, а также с работниками исправительных учреждений. Вместе с тем не следует оставлять без внимания преодоление ряда юридических и практических сложностей, возникающих в этой области, в частности, в вопросе введения института тюремного духовенства на постоянной основе. Синодальному отделу по тюремному служению надлежит продолжить работу в этом направлении. Необходимо также иметь попечение о реабилитации и ресоциализации лиц, освободившихся из мест лишения свободы.</w:t>
      </w:r>
    </w:p>
    <w:p>
      <w:pPr>
        <w:pStyle w:val="Normal"/>
        <w:rPr>
          <w:b/>
          <w:b/>
          <w:sz w:val="22"/>
        </w:rPr>
      </w:pPr>
      <w:r>
        <w:rPr>
          <w:b/>
          <w:sz w:val="22"/>
        </w:rPr>
        <w:t>Культура, книгоиздание, информационная работа</w:t>
      </w:r>
    </w:p>
    <w:p>
      <w:pPr>
        <w:pStyle w:val="Normal"/>
        <w:rPr>
          <w:sz w:val="22"/>
        </w:rPr>
      </w:pPr>
      <w:r>
        <w:rPr>
          <w:sz w:val="22"/>
        </w:rPr>
        <w:t>40. Члены Освященного Собора считают важным вклад многих верных чад Церкви в позитивное развитие современной культуры. Епархиям, где это возможно, предлагается создавать культурно-просветительские и духовно-образовательные центры, в первую очередь при кафедральных соборах или епархиальных библиотеках. Желательно разрабатывать программы епархиальных мероприятий, способствующих развитию отечественной культуры. Такие программы должны осуществляться, в том числе, в отдаленных от епархиального центра районах. Патриаршему совету по культуре и Издательскому совету Русской Православной Церкви поручается координировать эту работу и оказывать епархиям методическую поддержку. Важной также является популяризация в епархиях Патриаршей литературной премии имени святых равноапостольных Кирилла и Мефодия.</w:t>
      </w:r>
    </w:p>
    <w:p>
      <w:pPr>
        <w:pStyle w:val="Normal"/>
        <w:rPr>
          <w:sz w:val="22"/>
        </w:rPr>
      </w:pPr>
      <w:r>
        <w:rPr>
          <w:sz w:val="22"/>
        </w:rPr>
        <w:t>41. Епархиальным архиереям надлежит обратить особое внимание на правильное использование, сохранение и восстановление движимых и недвижимых памятников культуры, переданных Церкви. Их учет, реставрация и ремонт должны находиться под особым контролем. Патриарший совет по культуре призван оказывать консультативную помощь епархиям в этих вопросах.</w:t>
      </w:r>
    </w:p>
    <w:p>
      <w:pPr>
        <w:pStyle w:val="Normal"/>
        <w:rPr>
          <w:sz w:val="22"/>
        </w:rPr>
      </w:pPr>
      <w:r>
        <w:rPr>
          <w:sz w:val="22"/>
        </w:rPr>
        <w:t>42. Издательскому совету Русской Православной Церкви надлежит продолжить совершенствование системы получения грифов, которая должна исключить распространение в монастырях и на приходах изданий, противоречащих церковной традиции, но не становиться помехой для издателей доброкачественной православной литературы. С целью обеспечения реализации решений Священного Синода видится полезным создание централизованной системы распространения книжных изданий по епархиям. При этом такая система не должна приводить к дополнительному материальному обременению монастырей и приходов в связи с приобретением литературы, наносить ущерб интересам церковных и частных издательств. Предложения по этому вопросу Издательскому совету следует представить на рассмотрение Высшего Церковного Совета.</w:t>
      </w:r>
    </w:p>
    <w:p>
      <w:pPr>
        <w:pStyle w:val="Normal"/>
        <w:rPr>
          <w:sz w:val="22"/>
        </w:rPr>
      </w:pPr>
      <w:r>
        <w:rPr>
          <w:sz w:val="22"/>
        </w:rPr>
        <w:t>43. Освященный Архиерейский Собор считает важной работу по наполнению информационного пространства достоверными сведениями о церковном служении, в центре которого находятся проповедь о Христе и пастырский ответ на вызовы современности. Реализация данной задачи требует, помимо прочего, предварительного планирования информационного освещения всех общественно значимых церковных мероприятий, координирующую роль в котором должен выполнять Синодальный информационный отдел. Кроме того, необходимо постоянное и системное взаимодействие всех информационных подразделений общецерковных и епархиальных учреждений с Синодальным информационным отделом с целью выработки согласованной позиции по всем заслуживающим реакции со стороны представителей Церкви вопросам и проведения единой общецерковной информационной политики.</w:t>
      </w:r>
    </w:p>
    <w:p>
      <w:pPr>
        <w:pStyle w:val="Normal"/>
        <w:rPr>
          <w:sz w:val="22"/>
        </w:rPr>
      </w:pPr>
      <w:r>
        <w:rPr>
          <w:sz w:val="22"/>
        </w:rPr>
        <w:t>Следует продолжить работу по повышению квалификации сотрудников епархиальных информационных отделов и периодических изданий. Синодальному информационному отделу поручается в период до следующего Архиерейского Собора завершить цикл курсов для таких сотрудников с участием всех епархий канонической территории Московского Патриархата.</w:t>
      </w:r>
    </w:p>
    <w:p>
      <w:pPr>
        <w:pStyle w:val="Normal"/>
        <w:rPr>
          <w:sz w:val="22"/>
        </w:rPr>
      </w:pPr>
      <w:r>
        <w:rPr>
          <w:sz w:val="22"/>
        </w:rPr>
        <w:t>44. Архиерейский Собор напоминает сотрудникам средств массовой информации, именующихся православными, о высокой ответственности за свою профессиональную деятельность перед Богом и людьми, о губительности распрей и вражды, а также о недопустимости для православных СМИ игнорировать общецерковные решения. Собор поручает Синодальному информационному отделу иметь более тщательное попечение о православной печатной и электронной периодике.</w:t>
      </w:r>
    </w:p>
    <w:p>
      <w:pPr>
        <w:pStyle w:val="Normal"/>
        <w:rPr>
          <w:sz w:val="22"/>
        </w:rPr>
      </w:pPr>
      <w:r>
        <w:rPr>
          <w:sz w:val="22"/>
        </w:rPr>
        <w:t>Клирикам и чадам церковным следует помнить о необходимости с осторожностью избирать формы присутствия в медийной среде. Конечной целью подобной деятельности должно быть убедительное свидетельство об истине Христовой.</w:t>
      </w:r>
    </w:p>
    <w:p>
      <w:pPr>
        <w:pStyle w:val="Normal"/>
        <w:rPr>
          <w:sz w:val="22"/>
        </w:rPr>
      </w:pPr>
      <w:r>
        <w:rPr>
          <w:sz w:val="22"/>
        </w:rPr>
        <w:t>Отмечая рост влияния социальных медиа как средства формирования общественного мнения, их образовательный и воспитательный потенциал, Собор считает важной разработку новых подходов к ведению церковной миссии в интернет-пространстве. В связи с этим Синодальным миссионерскому, информационному и молодежному отделам поручается совместно разработать и реализовать комплекс мер по обеспечению эффективного церковного присутствия в социальных медиа.</w:t>
      </w:r>
    </w:p>
    <w:p>
      <w:pPr>
        <w:pStyle w:val="Normal"/>
        <w:rPr>
          <w:b/>
          <w:b/>
          <w:sz w:val="22"/>
        </w:rPr>
      </w:pPr>
      <w:r>
        <w:rPr>
          <w:b/>
          <w:sz w:val="22"/>
        </w:rPr>
        <w:t>Автономные и Самоуправляемые Церкви</w:t>
      </w:r>
    </w:p>
    <w:p>
      <w:pPr>
        <w:pStyle w:val="Normal"/>
        <w:rPr>
          <w:sz w:val="22"/>
        </w:rPr>
      </w:pPr>
      <w:r>
        <w:rPr>
          <w:sz w:val="22"/>
        </w:rPr>
        <w:t>45. Собор поддерживает Блаженнейшего митрополита Киевского и всея Украины Владимира и епископат Украинской Православной Церкви в их трудах по сохранению церковного единства и преодолению раскола, вознося молитвы о возвращении в ограду Церкви всех отступивших от нее.</w:t>
      </w:r>
    </w:p>
    <w:p>
      <w:pPr>
        <w:pStyle w:val="Normal"/>
        <w:rPr>
          <w:sz w:val="22"/>
        </w:rPr>
      </w:pPr>
      <w:r>
        <w:rPr>
          <w:sz w:val="22"/>
        </w:rPr>
        <w:t>46. Члены Освященного Собора с благодарностью Господу отмечают стойкость в испытаниях и успешное развитие Японской Автономной Православной Церкви, вступившей во второе столетие по кончине ее равноапостольного основателя святителя Николая Японского.</w:t>
      </w:r>
    </w:p>
    <w:p>
      <w:pPr>
        <w:pStyle w:val="Normal"/>
        <w:rPr>
          <w:sz w:val="22"/>
        </w:rPr>
      </w:pPr>
      <w:r>
        <w:rPr>
          <w:sz w:val="22"/>
        </w:rPr>
        <w:t>47. Собор приветствует развитие процесса нормализации положения Китайской Автономной Православной Церкви.</w:t>
      </w:r>
    </w:p>
    <w:p>
      <w:pPr>
        <w:pStyle w:val="Normal"/>
        <w:rPr>
          <w:sz w:val="22"/>
        </w:rPr>
      </w:pPr>
      <w:r>
        <w:rPr>
          <w:sz w:val="22"/>
        </w:rPr>
        <w:t>48. В текущем году исполняется двести лет со дня учреждения Кишиневской епархии. Собор отмечает важность этого события и считает целесообразным проведение на высоком уровне праздничных мероприятий по случаю этой знаменательной даты.</w:t>
      </w:r>
    </w:p>
    <w:p>
      <w:pPr>
        <w:pStyle w:val="Normal"/>
        <w:rPr>
          <w:sz w:val="22"/>
        </w:rPr>
      </w:pPr>
      <w:r>
        <w:rPr>
          <w:sz w:val="22"/>
        </w:rPr>
        <w:t>49. Собор подтверждает необходимость урегулирования проблемы, порожденной неканоническим характером деятельности «Бессарабской митрополии», наносящей ущерб церковному единству.</w:t>
      </w:r>
    </w:p>
    <w:p>
      <w:pPr>
        <w:pStyle w:val="Normal"/>
        <w:rPr>
          <w:sz w:val="22"/>
        </w:rPr>
      </w:pPr>
      <w:r>
        <w:rPr>
          <w:sz w:val="22"/>
        </w:rPr>
        <w:t>50. Положительно оценивая развитие внутренней жизни Эстонской Православной Церкви Московского Патриархата, члены Собора выражают сожаление в связи с сохраняющимся имущественным неравноправием многих ее приходов по сравнению с общинами Константинопольского Патриархата, что до сих пор осложняет взаимоотношения двух Церквей. Данная проблема нуждается в справедливом разрешении.</w:t>
      </w:r>
    </w:p>
    <w:p>
      <w:pPr>
        <w:pStyle w:val="Normal"/>
        <w:rPr>
          <w:sz w:val="22"/>
        </w:rPr>
      </w:pPr>
      <w:r>
        <w:rPr>
          <w:sz w:val="22"/>
        </w:rPr>
        <w:t>51. Члены Собора с удовлетворением отмечают пятилетие подписания Акта о каноническом общении, в результате которого восстановлена полнота единства Русской Православной Церкви.</w:t>
      </w:r>
    </w:p>
    <w:p>
      <w:pPr>
        <w:pStyle w:val="Normal"/>
        <w:rPr>
          <w:b/>
          <w:b/>
          <w:sz w:val="22"/>
        </w:rPr>
      </w:pPr>
      <w:r>
        <w:rPr>
          <w:b/>
          <w:sz w:val="22"/>
        </w:rPr>
        <w:t>Церковно-государственные отношения в странах канонической ответственности Русской Православной Церкви</w:t>
      </w:r>
    </w:p>
    <w:p>
      <w:pPr>
        <w:pStyle w:val="Normal"/>
        <w:rPr>
          <w:sz w:val="22"/>
        </w:rPr>
      </w:pPr>
      <w:r>
        <w:rPr>
          <w:sz w:val="22"/>
        </w:rPr>
        <w:t>52. Освященный Собор подчеркивает, что Русская Православная Церковь как религиозная организация не вмешивается в дела государственного управления и не подменяет собой институты светской власти. Однако Церковь и государство, во многом объединяющие одних и тех же людей, на всех уровнях призваны находиться в соработничестве, направленном на благо народа.</w:t>
      </w:r>
    </w:p>
    <w:p>
      <w:pPr>
        <w:pStyle w:val="Normal"/>
        <w:rPr>
          <w:sz w:val="22"/>
        </w:rPr>
      </w:pPr>
      <w:r>
        <w:rPr>
          <w:sz w:val="22"/>
        </w:rPr>
        <w:t>53. Собор выражает удовлетворение общим состоянием церковно-государственных отношений в странах канонического пространства Русской Православной Церкви, включая взаимодействие с главами государств, парламентами, правительствами, различными министерствами и ведомствами, региональными и местными органами власти. Собор особо отмечает, что со многими государственными учреждениями заключены успешно реализуемые соглашения о взаимодействии. Такую практику надлежит развивать и совершенствовать. С удовлетворением отмечено участие представителей Церкви в работе консультативных коллегиальных структур, созданных различными ветвями власти.</w:t>
      </w:r>
    </w:p>
    <w:p>
      <w:pPr>
        <w:pStyle w:val="Normal"/>
        <w:rPr>
          <w:sz w:val="22"/>
        </w:rPr>
      </w:pPr>
      <w:r>
        <w:rPr>
          <w:sz w:val="22"/>
        </w:rPr>
        <w:t>54. Освященный Собор считает необходимым продолжение диалога и взаимодействия с государственной властью России, Украины, Белоруссии и других стран канонического пространства Московского Патриархата для придания надлежащей значимости празднованию Дня Крещения Руси, особенно в связи с 1025-летием принятия Русью христианства. Праздник должен быть наполнен масштабными событиями, свидетельствующими о духовном единении братских народов.</w:t>
      </w:r>
    </w:p>
    <w:p>
      <w:pPr>
        <w:pStyle w:val="Normal"/>
        <w:rPr>
          <w:sz w:val="22"/>
        </w:rPr>
      </w:pPr>
      <w:r>
        <w:rPr>
          <w:sz w:val="22"/>
        </w:rPr>
        <w:t>55. Ряд вопросов в сфере церковно-государственных отношений требует особого внимания.</w:t>
      </w:r>
    </w:p>
    <w:p>
      <w:pPr>
        <w:pStyle w:val="Normal"/>
        <w:rPr>
          <w:sz w:val="22"/>
        </w:rPr>
      </w:pPr>
      <w:r>
        <w:rPr>
          <w:sz w:val="22"/>
        </w:rPr>
        <w:t>Члены Архиерейского Собора удовлетворены принятием в Российской Федерации правовых актов, обеспечивающих передачу Церкви имущества религиозного назначения, находящегося в государственной или муниципальной собственности. Собор надеется, что эти акты будут неукоснительно исполняться на местах. Архиереям, возглавляющим митрополии, а также правящим архиереям епархий, границы которых совпадают с субъектами Российской Федерации, следует войти в диалог с региональными властями на предмет скорейшего принятия последними нормативных актов, способствующих реализации упомянутых правовых актов, принятых на федеральном уровне. Собор также с удовлетворением констатирует тот факт, что за период после Собора 2011 года в России были приняты правила предоставления поддержки за счет бюджетных средств социально ориентированным некоммерческим организациям. Данное решение позволяет православным общинам, образовательным учреждениям и общественным объединениям получать субсидии на развитие своей общественно полезной деятельности из федерального или региональных бюджетов. Члены Собора считают важным обеспечение в Российской Федерации равного доступа к бюджетным средствам для государственных и негосударственных образовательных и социальных учреждений, в том числе созданных, как церковными структурами, так и мирянами. Неприемлемой является ситуация, когда церковная социальная работа, особенно направленная на помощь детям, лишенным попечения родителей, не воспринимается как органичная часть российской социальной системы и сталкивается с препятствиями, в том числе с нежеланием отдавать детей, оставшихся без родительского попечения, в церковные приюты, основной задачей которых является реабилитация, воспитание этих детей, а также подготовка их к усыновлению и подбор для них приемных семей.</w:t>
      </w:r>
    </w:p>
    <w:p>
      <w:pPr>
        <w:pStyle w:val="Normal"/>
        <w:rPr>
          <w:sz w:val="22"/>
        </w:rPr>
      </w:pPr>
      <w:r>
        <w:rPr>
          <w:sz w:val="22"/>
        </w:rPr>
        <w:t>Отдавая должное усилиям государственной власти Украины по сохранению межконфессионального мира, члены Собора отмечают необходимость получения Украинской Православной Церковью как религиозным объединением статуса юридического лица, придания прозрачности и эффективности системе государственной регистрации религиозных организаций, законодательной поддержки возвращения церковной собственности, лицензирования и аккредитации духовных учебных заведений, введения в Вооруженных Силах Украины института военного духовенства. Члены Собора с беспокойством отмечают принятие в Украине закона, предполагающего создание единого государственного демографического реестра, содержащего персональные и биометрические данные граждан Украины, в связи с которым в адрес Украинской Православной Церкви поступают многочисленные критические обращения верующих.</w:t>
      </w:r>
    </w:p>
    <w:p>
      <w:pPr>
        <w:pStyle w:val="Normal"/>
        <w:rPr>
          <w:sz w:val="22"/>
        </w:rPr>
      </w:pPr>
      <w:r>
        <w:rPr>
          <w:sz w:val="22"/>
        </w:rPr>
        <w:t>Члены Освященного Собора отмечают наметившиеся конструктивные тенденции в развитии общественной жизни в Республике Молдова, которые положительно отразились на миссионерском, социальном и духовно-нравственном служении Митрополии Молдовы своему народу. Вместе с тем с тревогой воспринимается принятие Парламентом Молдовы Закона об обеспечении равенства, который вызвал разделение в молдавском обществе и содержит положения, угрожающие его нравственному развитию, о чем не престает свидетельствовать полнота Православной Церкви в Молдове. Собор выражает уверенность, что благочестивый молдавский народ и впредь будет хранить нравственные истины, принесенные в мир Христом Спасителем.</w:t>
      </w:r>
    </w:p>
    <w:p>
      <w:pPr>
        <w:pStyle w:val="Normal"/>
        <w:rPr>
          <w:sz w:val="22"/>
        </w:rPr>
      </w:pPr>
      <w:r>
        <w:rPr>
          <w:sz w:val="22"/>
        </w:rPr>
        <w:t>Отмечая достойный уровень взаимоотношений Церкви и власти в Республике Кыргызстан, члены Собора выражают озабоченность отсутствием положительного решения вопроса о государственной регистрации епархии как религиозного объединения, высший руководящий орган которого находится за пределами страны, что соответствует многим случаям в общепринятой мировой практике.</w:t>
      </w:r>
    </w:p>
    <w:p>
      <w:pPr>
        <w:pStyle w:val="Normal"/>
        <w:rPr>
          <w:sz w:val="22"/>
        </w:rPr>
      </w:pPr>
      <w:r>
        <w:rPr>
          <w:sz w:val="22"/>
        </w:rPr>
        <w:t>56. Представляется недопустимой ситуация, когда оскорбление чувств верующих, осквернение почитаемых ими святынь и религиозных символов остается в ряде стран безнаказанным или влечет за собой символические штрафы. Освященный Собор обращает внимание на то, что упомянутые действия, подобно оскорблению по национальному признаку, влекут за собой тяжелейшие последствия для гражданского мира, противопоставляя друг другу значительные части общества.</w:t>
      </w:r>
    </w:p>
    <w:p>
      <w:pPr>
        <w:pStyle w:val="Normal"/>
        <w:rPr>
          <w:sz w:val="22"/>
        </w:rPr>
      </w:pPr>
      <w:r>
        <w:rPr>
          <w:sz w:val="22"/>
        </w:rPr>
        <w:t>57. Участившиеся нападки на Русскую Православную Церковь связаны в первую очередь с ее возросшей ролью в жизни общества. Именно это раздражает тех, кто пытается монополизировать влияние на умы и сердца людей. Свое несогласие с православным вероучением противники Церкви нередко выражают через кощунства, акты вандализма, осквернение православных святынь.</w:t>
      </w:r>
    </w:p>
    <w:p>
      <w:pPr>
        <w:pStyle w:val="Normal"/>
        <w:rPr>
          <w:sz w:val="22"/>
        </w:rPr>
      </w:pPr>
      <w:r>
        <w:rPr>
          <w:sz w:val="22"/>
        </w:rPr>
        <w:t>Собор призывает духовенство и всех верующих являть миру христианские добродетели словом и житием и, свидетельствуя свою преданность Христу, исполнять религиозный долг, всемерно противостоя попыткам осквернения православных святынь. Православным общественным организациям необходимо направить больше усилий на организацию всех форм мирного гражданского действия в защиту Церкви, веры и святынь. Следует также озаботиться созданием дискуссионных площадок с участием СМИ, на которых был бы представлен православный взгляд на различные аспекты общественной жизни. При этом важно помнить, что защита веры и святынь исключает проявление ненависти и нелегитимного применения силы по отношению к оппонентам. Члены Собора надеются на покаяние и исправление тех, кто встал на путь кощунственного попрания христианских святынь. Церковь скорбит об ожесточении их душ и сердец.</w:t>
      </w:r>
    </w:p>
    <w:p>
      <w:pPr>
        <w:pStyle w:val="Normal"/>
        <w:rPr>
          <w:sz w:val="22"/>
        </w:rPr>
      </w:pPr>
      <w:r>
        <w:rPr>
          <w:sz w:val="22"/>
        </w:rPr>
        <w:t>58. Епархиям, в которых проживают коренные малочисленные народы, совместно с Синодальным миссионерским отделом и Синодальным отделом по взаимоотношениям Церкви и общества надлежит активизировать труды по поддержке этих народов, развитию в их среде христианского духовно-нравственного просвещения и воспитания. Важной видится систематизация церковно-государственного сотрудничества в данной области.</w:t>
      </w:r>
    </w:p>
    <w:p>
      <w:pPr>
        <w:pStyle w:val="Normal"/>
        <w:rPr>
          <w:b/>
          <w:b/>
          <w:sz w:val="22"/>
        </w:rPr>
      </w:pPr>
      <w:r>
        <w:rPr>
          <w:b/>
          <w:sz w:val="22"/>
        </w:rPr>
        <w:t>Общеправославное сотрудничество</w:t>
      </w:r>
    </w:p>
    <w:p>
      <w:pPr>
        <w:pStyle w:val="Normal"/>
        <w:rPr>
          <w:sz w:val="22"/>
        </w:rPr>
      </w:pPr>
      <w:r>
        <w:rPr>
          <w:sz w:val="22"/>
        </w:rPr>
        <w:t>59. Собор отмечает важность укрепления общеправославного единства, являемого через общение веры, совместную молитву, взаимную помощь и поддержку, наипаче во времена испытаний. Члены Освященного Собора приветствуют и одобряют труды, предпринимаемые в этой связи Святейшим Патриархом и Священным Синодом, особо отмечая значение состоявшихся визитов Его Святейшества в пределы Антиохийского, Иерусалимского и Болгарского Патриархатов, Кипрской и Польской Православных Церквей, а также посещений нашей Церкви Предстоятелями Александрийской, Иерусалимской, Грузинской, Элладской и Польской Православных Церквей, Православной Церкви Чешских земель и Словакии.</w:t>
      </w:r>
    </w:p>
    <w:p>
      <w:pPr>
        <w:pStyle w:val="Normal"/>
        <w:rPr>
          <w:sz w:val="22"/>
        </w:rPr>
      </w:pPr>
      <w:r>
        <w:rPr>
          <w:sz w:val="22"/>
        </w:rPr>
        <w:t>60. Большое значение имело совещание Предстоятелей и представителей Поместных Православных Церквей, состоявшееся 21 ноября 2011 года в Патриаршей резиденции в Московском Кремле при участии Предстоятелей Русской, Грузинской, Польской Православных Церквей, Православной Церкви Чешских земель и Словакии, а также официальных представителей Антиохийской, Румынской и Болгарской Православных Церквей. Освященный Собор поддерживает и одобряет выраженное на данном совещании общее убеждение в том, что все решения как в ходе подготовки Всеправославного Собора, так и на самом Соборе необходимо принимать исключительно на основе единогласного волеизъявления всех Поместных Церквей, а не большинством голосов.</w:t>
      </w:r>
    </w:p>
    <w:p>
      <w:pPr>
        <w:pStyle w:val="Normal"/>
        <w:rPr>
          <w:sz w:val="22"/>
        </w:rPr>
      </w:pPr>
      <w:r>
        <w:rPr>
          <w:sz w:val="22"/>
        </w:rPr>
        <w:t>61. При подготовке Всеправославного Собора нельзя не принимать во внимание критические настроения духовенства и верующего народа, их отношение к перспективам созыва Собора. Освященный Архиерейский Собор подчеркивает, что регламент и повестка дня Всеправославного Собора, принципы его формирования, протокол его богослужений и заседаний, проекты основных соборных документов должны быть предварительно согласованы всеми Поместными Православными Церквами. Иерархи Русской Церкви считают, что подготовка Всеправославного Собора должна предусматривать широкое обсуждение готовящихся постановлений и отличаться особенной заботой о сохранении чистоты православного вероучения. Члены Архиерейского Собора считают необходимым, чтобы президиум Всеправославного Собора составляли Предстоятели всех Поместных Православных Церквей и чтобы на Соборе епископат Поместных Церквей был представлен максимально полно.</w:t>
      </w:r>
    </w:p>
    <w:p>
      <w:pPr>
        <w:pStyle w:val="Normal"/>
        <w:rPr/>
      </w:pPr>
      <w:r>
        <w:rPr>
          <w:sz w:val="22"/>
        </w:rPr>
        <w:t>62. Члены Освященного Собора выражают глубокую обеспокоенность в связи с резким ухудшением положения христиан на Ближнем Востоке и в Северной Африке. Собор одобряет усилия Святейшего Патриарха и Священного Синода, направленные на поддержку наших братьев - христиан Ближнего Востока, испытывающих сегодня притеснения по религиозному признаку в связи с дестабилизацией политической обстановки в регионе. Исчезновение христианства в тех землях, где оно существует на протяжении двух тысячелетий и где происходили основные события Священной истории, стало бы духовной и исторической трагедией.</w:t>
      </w:r>
    </w:p>
    <w:p>
      <w:pPr>
        <w:pStyle w:val="Normal"/>
        <w:rPr>
          <w:sz w:val="22"/>
        </w:rPr>
      </w:pPr>
      <w:r>
        <w:rPr>
          <w:sz w:val="22"/>
        </w:rPr>
        <w:t>Защита христианского присутствия в регионе, а также прав и свобод христиан остается одним из важнейших направлений внешней церковной деятельности.</w:t>
      </w:r>
    </w:p>
    <w:p>
      <w:pPr>
        <w:pStyle w:val="Normal"/>
        <w:rPr>
          <w:b/>
          <w:b/>
          <w:sz w:val="22"/>
        </w:rPr>
      </w:pPr>
      <w:r>
        <w:rPr>
          <w:b/>
          <w:sz w:val="22"/>
        </w:rPr>
        <w:t>Межхристианские и межрелигиозные отношения, международная деятельность</w:t>
      </w:r>
    </w:p>
    <w:p>
      <w:pPr>
        <w:pStyle w:val="Normal"/>
        <w:rPr>
          <w:sz w:val="22"/>
        </w:rPr>
      </w:pPr>
      <w:r>
        <w:rPr>
          <w:sz w:val="22"/>
        </w:rPr>
        <w:t>63. Собор признает полезными совместные с христианами иных конфессий усилия, направленные на противодействие таким вызовам современности, как агрессивный секуляризм, подрыв нравственных основ личной и общественной жизни, кризис семейных ценностей, преследование и дискриминация христиан. Вместе с тем члены Собора считают невозможным диалог с теми конфессиями, которые открыто попирают библейские нравственные нормы, поэтому оправданным было приостановление двусторонних диалогов с теми протестантскими сообществами, которые узаконили «благословение» «однополых союзов» и рукоположение лиц, открыто заявляющих о своей нетрадиционной сексуальной ориентации.</w:t>
      </w:r>
    </w:p>
    <w:p>
      <w:pPr>
        <w:pStyle w:val="Normal"/>
        <w:rPr>
          <w:sz w:val="22"/>
        </w:rPr>
      </w:pPr>
      <w:r>
        <w:rPr>
          <w:sz w:val="22"/>
        </w:rPr>
        <w:t>64. Положительным примером межхристианского взаимодействия явилось подписание Святейшим Патриархом и председателем Польской католической епископской конференции Совместного послания народам России и Польши с призывом способствовать взаимному прощению обид и уврачеванию ран прошлого, сближению перед лицом общих вызовов современного секулярного мира, созиданию мирного будущего.</w:t>
      </w:r>
    </w:p>
    <w:p>
      <w:pPr>
        <w:pStyle w:val="Normal"/>
        <w:rPr>
          <w:sz w:val="22"/>
        </w:rPr>
      </w:pPr>
      <w:r>
        <w:rPr>
          <w:sz w:val="22"/>
        </w:rPr>
        <w:t>65. В диалоге с инославием Русская Православная Церковь будет и далее занимать твердую позицию свидетельства о традиционных христианских ценностях, неизменно сохраняя верность нормам Священного Писания и Апостольского Предания.</w:t>
      </w:r>
    </w:p>
    <w:p>
      <w:pPr>
        <w:pStyle w:val="Normal"/>
        <w:rPr>
          <w:sz w:val="22"/>
        </w:rPr>
      </w:pPr>
      <w:r>
        <w:rPr>
          <w:sz w:val="22"/>
        </w:rPr>
        <w:t>66. Освященный Собор с озабоченностью отмечает расхождение подходов, проявляющееся в процессе развития общеправославно-католического богословского диалога, а также возникающие сомнения в соответствии его документов, посвященных теме соборности и первенства во Вселенской Церкви, православной вероучительной и канонической традиции. Собор выражает уверенность в необходимости сделать процедуру этого диалога более прозрачной, предусматривающей в том числе широкое обсуждение готовящихся проектов и их согласование со всей полнотой епископата Поместных Православных Церквей, с учетом особого значения принимаемых решений, а также сугубой ответственности архипастырей за хранение чистоты православной веры, за мир и единство в Церкви.</w:t>
      </w:r>
    </w:p>
    <w:p>
      <w:pPr>
        <w:pStyle w:val="Normal"/>
        <w:rPr>
          <w:sz w:val="22"/>
        </w:rPr>
      </w:pPr>
      <w:r>
        <w:rPr>
          <w:sz w:val="22"/>
        </w:rPr>
        <w:t>67. Члены Собора поддерживают продолжение сотрудничества с представителями иных традиционных религий, целью которого являются отстаивание права религиозного мировоззрения на присутствие в публичном пространстве, сохранение значимости нравственных ценностей в жизни общества, защита мест религиозного поклонения, противодействие терроризму, утверждение мирных отношений между народами.</w:t>
      </w:r>
    </w:p>
    <w:p>
      <w:pPr>
        <w:pStyle w:val="Normal"/>
        <w:rPr>
          <w:sz w:val="22"/>
        </w:rPr>
      </w:pPr>
      <w:r>
        <w:rPr>
          <w:sz w:val="22"/>
        </w:rPr>
        <w:t>68. Собор считает важным дальнейшее свидетельство всему миру о Богом данных нравственных заповедях, донесение позиции Русской Православной Церкви по актуальным вопросам современности до международных общественных и политических организаций, государственных властей и общественных институтов.</w:t>
      </w:r>
    </w:p>
    <w:p>
      <w:pPr>
        <w:pStyle w:val="Normal"/>
        <w:rPr>
          <w:sz w:val="22"/>
        </w:rPr>
      </w:pPr>
      <w:r>
        <w:rPr>
          <w:sz w:val="22"/>
        </w:rPr>
        <w:t>+ + +</w:t>
      </w:r>
    </w:p>
    <w:p>
      <w:pPr>
        <w:pStyle w:val="Normal"/>
        <w:rPr>
          <w:sz w:val="22"/>
        </w:rPr>
      </w:pPr>
      <w:r>
        <w:rPr>
          <w:sz w:val="22"/>
        </w:rPr>
        <w:t>69. Члены Освященного Собора выражают надежду, что исполнение его решений всеми пастырями и мирянами нашей Церкви послужит наилучшему устроению ее жизни, поможет нашему свидетельству об Истине Христовой в современном мире, в котором для каждого из нас особенно важно хранить верность слову Божию и исполнять Его заповеди.</w:t>
      </w:r>
    </w:p>
    <w:p>
      <w:pPr>
        <w:pStyle w:val="Normal"/>
        <w:rPr>
          <w:sz w:val="22"/>
        </w:rPr>
      </w:pPr>
      <w:r>
        <w:rPr>
          <w:sz w:val="22"/>
        </w:rPr>
      </w:r>
    </w:p>
    <w:p>
      <w:pPr>
        <w:pStyle w:val="Normal"/>
        <w:rPr>
          <w:b/>
          <w:b/>
          <w:sz w:val="22"/>
        </w:rPr>
      </w:pPr>
      <w:r>
        <w:rPr>
          <w:b/>
          <w:sz w:val="22"/>
        </w:rPr>
        <w:t>Позиция Церкви в связи с развитием технологий учета и обработки персональных данных</w:t>
      </w:r>
    </w:p>
    <w:p>
      <w:pPr>
        <w:pStyle w:val="Normal"/>
        <w:rPr/>
      </w:pPr>
      <w:r>
        <w:rPr>
          <w:sz w:val="22"/>
        </w:rPr>
        <w:t>1. На протяжении последних лет многие люди, в том числе чада Русской Православной Церкви, проявляют серьезную обеспокоенность введением новых электронных технологий, используемых при взаимодействии граждан с государственными учреждениями и коммерческими организациями. Это выражается в разных формах несогласия.</w:t>
      </w:r>
    </w:p>
    <w:p>
      <w:pPr>
        <w:pStyle w:val="Normal"/>
        <w:rPr>
          <w:sz w:val="22"/>
        </w:rPr>
      </w:pPr>
      <w:r>
        <w:rPr>
          <w:sz w:val="22"/>
        </w:rPr>
        <w:t>Подобная обеспокоенность впервые возникла в связи с частным вопросом о введении идентификационного номера налогоплательщика и 19-20 февраля 2001 года рассматривалась VII Пленумом Синодальной Богословской комиссии Русской Православной Церкви. Ранее Священный Синод Русской Православной Церкви в заявлении от 7 марта 2000 года подчеркнул: «Никакой внешний знак не нарушает духовного здоровья человека, если не становится следствием сознательной измены Христу и поругания веры».</w:t>
      </w:r>
    </w:p>
    <w:p>
      <w:pPr>
        <w:pStyle w:val="Normal"/>
        <w:rPr>
          <w:sz w:val="22"/>
        </w:rPr>
      </w:pPr>
      <w:r>
        <w:rPr>
          <w:sz w:val="22"/>
        </w:rPr>
        <w:t>По мере появления новых технологий и включения их в различные сферы жизни потребовалось развитие церковной позиции, нашедшее свое отражение, в частности, в посланиях Архиерейского Собора 2004 года к Президентам России и Украины, Заявлении Священного Синода от 6 октября 2005 года, Определении Архиерейского Собора 2008 года «О вопросах внутренней жизни и внешней деятельности Русской Православной Церкви», Основах учения Русской Православной Церкви о достоинстве, свободе и правах человека, обращении Святейшего Патриарха Московского и всея Руси Кирилла к Уполномоченному по правам человека в Российской Федерации от 28 июля 2009 года, Определении Архиерейского Собора 2011 года «О вопросах внутренней жизни и внешней деятельности Русской Православной Церкви». Деятельность любого священнослужителя или мирянина должна учитывать позицию, выраженную в этих документах.</w:t>
      </w:r>
    </w:p>
    <w:p>
      <w:pPr>
        <w:pStyle w:val="Normal"/>
        <w:rPr>
          <w:sz w:val="22"/>
        </w:rPr>
      </w:pPr>
      <w:r>
        <w:rPr>
          <w:sz w:val="22"/>
        </w:rPr>
        <w:t>2. Православная Церковь не отрицает необходимости учета граждан государством. Пречистая Дева Мария и святой Иосиф Обручник, послушав повеление кесарево, чтобы «пошли все записываться, каждый в свой город» (Лк. 2:3), направились в Вифлеем, где и был рожден Спаситель мира. С давних времен власть проводила переписи населения, выдавала документы, удостоверяющие личность. Эти меры нужны для охраны правопорядка и общественной безопасности, выполнения экономических и социальных функций.</w:t>
      </w:r>
    </w:p>
    <w:p>
      <w:pPr>
        <w:pStyle w:val="Normal"/>
        <w:rPr>
          <w:sz w:val="22"/>
        </w:rPr>
      </w:pPr>
      <w:r>
        <w:rPr>
          <w:sz w:val="22"/>
        </w:rPr>
        <w:t>Церковь, участвуя в дискуссии о методах учета, не оправдывает тех, кто уклоняется от гражданских обязанностей или имеет преступные цели, но защищает право граждан жить в обществе в соответствии со своими убеждениями и принципами.</w:t>
      </w:r>
    </w:p>
    <w:p>
      <w:pPr>
        <w:pStyle w:val="Normal"/>
        <w:rPr>
          <w:sz w:val="22"/>
        </w:rPr>
      </w:pPr>
      <w:r>
        <w:rPr>
          <w:sz w:val="22"/>
        </w:rPr>
        <w:t>Проблемы, связанные с электронной идентификацией личности, учетом и обработкой персональных данных, продолжают накапливаться и усложняться. Сегодня необходимо продолжить богословское, нравственное и гражданское осмысление этих проблем.</w:t>
      </w:r>
    </w:p>
    <w:p>
      <w:pPr>
        <w:pStyle w:val="Normal"/>
        <w:rPr/>
      </w:pPr>
      <w:r>
        <w:rPr>
          <w:sz w:val="22"/>
        </w:rPr>
        <w:t>3. В обществе распространяется обоснованная тревога по поводу того, что использование пожизненного персонального цифрового идентификатора в виде кода, карты, чипа или тому подобного может стать обязательным условием доступа каждого ко всем жизненно важным материальным и социальным благам. Использование идентификатора вкупе с современными техническими средствами позволит осуществлять тотальный контроль за человеком без его согласия - отслеживать его перемещения, покупки, расчеты, прохождение им медицинских процедур, получение социальной помощи, другие юридически и общественно значимые действия и даже личную жизнь.</w:t>
      </w:r>
    </w:p>
    <w:p>
      <w:pPr>
        <w:pStyle w:val="Normal"/>
        <w:rPr>
          <w:sz w:val="22"/>
        </w:rPr>
      </w:pPr>
      <w:r>
        <w:rPr>
          <w:sz w:val="22"/>
        </w:rPr>
        <w:t>Уже сейчас вызывают тревогу действия по сбору и обработке персональных данных детей, обучающихся в общеобразовательных учреждениях, так как нередко ведется неконтролируемый сбор данных, явно избыточных для обеспечения учебного процесса. Многие верующие выражают принципиальное несогласие с обязательным присвоением идентификационного кода с превращением его в несменяемый, пожизненный и посмертный атрибут. Помимо этого, обеспокоенность вызывает усиливающаяся тенденция к увеличению сбора биометрических данных о человеке, а также появление имплантируемых электронных идентификационных устройств.</w:t>
      </w:r>
    </w:p>
    <w:p>
      <w:pPr>
        <w:pStyle w:val="Normal"/>
        <w:rPr>
          <w:sz w:val="22"/>
        </w:rPr>
      </w:pPr>
      <w:r>
        <w:rPr>
          <w:sz w:val="22"/>
        </w:rPr>
        <w:t>Вся собранная информация может не только использоваться, но автоматически анализироваться с целью принятия управляющих решений в отношении конкретного человека. Введение же сквозного идентификатора личности позволяет создать единую базу данных, где в режиме реального времени могут собираться, храниться и автоматически анализироваться данные из различных сфер жизни человека.</w:t>
      </w:r>
    </w:p>
    <w:p>
      <w:pPr>
        <w:pStyle w:val="Normal"/>
        <w:rPr>
          <w:sz w:val="22"/>
        </w:rPr>
      </w:pPr>
      <w:r>
        <w:rPr>
          <w:sz w:val="22"/>
        </w:rPr>
        <w:t>4. Основываясь на своих конституционных правах, тысячи людей, включая православных верующих, не желают по тем или иным причинам, в том числе религиозно мотивированным, принимать новую идентификационную систему, использовать документы с электронными идентификаторами личности (личным кодом, штриховым кодированием, идентификационными номерами). Многие из этих людей сообщают о нарушении их конституционных прав. Нередко этих людей лишают медицинской помощи, пенсий по возрасту и других выплат, оформления инвалидности и различных льгот. Подчас они не могут совершать сделки с имуществом, поступать на учебу или работу, вести предпринимательскую деятельность, оплачивать коммунальные услуги, приобретать проездные документы. В итоге формируется целый слой людей, выброшенных из всех сфер общественной и государственной жизни.</w:t>
      </w:r>
    </w:p>
    <w:p>
      <w:pPr>
        <w:pStyle w:val="Normal"/>
        <w:rPr/>
      </w:pPr>
      <w:r>
        <w:rPr>
          <w:sz w:val="22"/>
        </w:rPr>
        <w:t>5. В задачи Церкви не входит подробный анализ причин отказа каждой конкретной группы людей от каждого конкретного технологического новшества или принятия подобных новшеств. Однако Церковь убеждена, что упомянутые технологии не должны быть безальтернативными и принудительными. Те, кто отказывается принимать эти технологии, должны иметь альтернативу - использование традиционных методов идентификации личности, применяемых сегодня в большинстве стран канонической ответственности Московского Патриархата. Церковь считает недопустимыми любые формы принуждения граждан к использованию электронных идентификаторов, автоматизированных средств сбора, обработки и учета персональных данных и личной конфиденциальной информации. Реализацию права на доступ к социальным благам без электронных документов необходимо обеспечить материальными, техническими, организационными и, если необходимо, правовыми гарантиями. Церковь считает недопустимым принудительное нанесение на тело человека каких-либо видимых или невидимых идентификационных меток, имплантацию идентификационных микро- и наноэлектронных устройств в тело человека.</w:t>
      </w:r>
    </w:p>
    <w:p>
      <w:pPr>
        <w:pStyle w:val="Normal"/>
        <w:rPr>
          <w:sz w:val="22"/>
        </w:rPr>
      </w:pPr>
      <w:r>
        <w:rPr>
          <w:sz w:val="22"/>
        </w:rPr>
        <w:t>В связи с тем, что обладание персональной информацией создает возможность контроля и управления человеком через различные сферы жизни (финансы, медицинская помощь, семья, социальное обеспечение, собственность и другое), возникает реальная опасность не только вмешательства в повседневную жизнь человека, но и внесения соблазна в его душу. Церковь разделяет опасения граждан и считает недопустимым ограничение их прав в случае отказа человека дать согласие на обработку персональных данных.</w:t>
      </w:r>
    </w:p>
    <w:p>
      <w:pPr>
        <w:pStyle w:val="Normal"/>
        <w:rPr>
          <w:sz w:val="22"/>
        </w:rPr>
      </w:pPr>
      <w:r>
        <w:rPr>
          <w:sz w:val="22"/>
        </w:rPr>
        <w:t>Согласие граждан на использование средств электронного учета должно сопровождаться обязательным разъяснением всех последствий принимаемого решения. Гражданам, желающим использовать эти средства, необходимо гарантировать доступ к информации о содержании электронных записей, равно как и возможность изменять содержание данных записей или удалять их в тех случаях, когда иное не предусмотрено установленными законом требованиями общественной безопасности. Следует гарантировать и, если необходимо, усилить ответственность за утечку или ненадлежащее использование персональных данных. Документы, выдаваемые государством, не должны содержать информацию, суть и назначение которой непонятны или скрываются от владельца документа, а также символов, носящих кощунственный или нравственно сомнительный характер либо оскорбляющих чувства верующих.</w:t>
      </w:r>
    </w:p>
    <w:p>
      <w:pPr>
        <w:pStyle w:val="Normal"/>
        <w:rPr>
          <w:sz w:val="22"/>
        </w:rPr>
      </w:pPr>
      <w:r>
        <w:rPr>
          <w:sz w:val="22"/>
        </w:rPr>
        <w:t>Церковь осуществляет диалог по этим вопросам с органами власти России, Украины, Беларуси, Молдовы, Казахстана, государств Средней Азии и других стран, добиваясь учета и понимания позиции верующих. Особенно важным Собор считает соблюдение принципа добровольности при принятии любых идентификаторов, предполагающего возможность выбора традиционных методов удостоверения личности. Собор призывает власти государств канонического пространства нашей Церкви придерживаться данного принципа. При этом необходимо проявлять уважение к конституционным правам граждан и не дискриминировать тех, кто отказывается от принятия электронных средств идентификации.</w:t>
      </w:r>
    </w:p>
    <w:p>
      <w:pPr>
        <w:pStyle w:val="Normal"/>
        <w:rPr>
          <w:sz w:val="22"/>
        </w:rPr>
      </w:pPr>
      <w:r>
        <w:rPr>
          <w:sz w:val="22"/>
        </w:rPr>
        <w:t>В случае принуждения граждан к принятию подобных средств и дискриминации, связанной с их непринятием, Собор предлагает этим людям обращаться в суд, а также информировать епархиальное священноначалие и, при необходимости, Синодальный отдел по взаимоотношениям Церкви и общества.</w:t>
      </w:r>
    </w:p>
    <w:p>
      <w:pPr>
        <w:pStyle w:val="Normal"/>
        <w:rPr/>
      </w:pPr>
      <w:r>
        <w:rPr>
          <w:sz w:val="22"/>
        </w:rPr>
        <w:t>6. Впрочем, многое предупреждает нас о том, что мы можем оказаться перед лицом новых вызовов. Если сужение границ свободы, осуществляемое в том числе средствами электронного контроля, приведет к невозможности свободного исповедания веры Христовой, а законодательные, политические или идеологические акты, обязательные для исполнения, станут несовместимы с христианским образом жизни, - наступит время исповедничества, о котором говорит Книга Откровения (гл. 13-14).</w:t>
      </w:r>
    </w:p>
    <w:p>
      <w:pPr>
        <w:pStyle w:val="Normal"/>
        <w:rPr>
          <w:sz w:val="22"/>
        </w:rPr>
      </w:pPr>
      <w:r>
        <w:rPr>
          <w:sz w:val="22"/>
        </w:rPr>
        <w:t>При этом Освященный Архиерейский Собор напоминает о неприемлемости ситуации, когда отдельные миряне, а порой и клирики восхищают право от лица Церкви выносить определения о совместимости или несовместимости того или иного явления с верой Христовой и христианским образом жизни. Такое право принадлежит Собору или Синоду, опирающимся на Священное Писание и Предание Церкви и действующим в единомыслии со всем клиром и паствой.</w:t>
      </w:r>
    </w:p>
    <w:p>
      <w:pPr>
        <w:pStyle w:val="Normal"/>
        <w:rPr>
          <w:sz w:val="22"/>
        </w:rPr>
      </w:pPr>
      <w:r>
        <w:rPr>
          <w:sz w:val="22"/>
        </w:rPr>
        <w:t>Клир, монашествующие и все верные чада Святой Церкви призываются проявлять в данных непростых вопросах духовную зоркость и христианское трезвомыслие, заботиться о свободе исповедания веры и поддержании христианского образа жизни, помня, что принести Богу добрые духовные плоды может лишь тот, кто пребывает во Христе и сохраняет верность церковному единству.</w:t>
      </w:r>
    </w:p>
    <w:p>
      <w:pPr>
        <w:pStyle w:val="Normal"/>
        <w:rPr>
          <w:sz w:val="22"/>
        </w:rPr>
      </w:pPr>
      <w:r>
        <w:rPr>
          <w:sz w:val="22"/>
        </w:rPr>
      </w:r>
    </w:p>
    <w:p>
      <w:pPr>
        <w:pStyle w:val="Normal"/>
        <w:rPr>
          <w:b/>
          <w:b/>
          <w:sz w:val="22"/>
        </w:rPr>
      </w:pPr>
      <w:r>
        <w:rPr>
          <w:b/>
          <w:sz w:val="22"/>
        </w:rPr>
        <w:t>Позиция Русской Православной Церкви по реформе семейного права и проблемам ювенальной юстиции</w:t>
      </w:r>
    </w:p>
    <w:p>
      <w:pPr>
        <w:pStyle w:val="Normal"/>
        <w:rPr>
          <w:sz w:val="22"/>
        </w:rPr>
      </w:pPr>
      <w:r>
        <w:rPr>
          <w:sz w:val="22"/>
        </w:rPr>
        <w:t>В данном документе под «ювенальной юстицией» понимается:</w:t>
      </w:r>
    </w:p>
    <w:p>
      <w:pPr>
        <w:pStyle w:val="Normal"/>
        <w:rPr/>
      </w:pPr>
      <w:r>
        <w:rPr>
          <w:sz w:val="22"/>
        </w:rPr>
        <w:t>- во-первых, совокупность правовых норм в отношении несовершеннолетних жертв преступлений и несовершеннолетних преступников. В частности, такие нормы определяют особый порядок осуществления правосудия в случаях, когда одной из сторон является несовершеннолетний, в том числе в отношении несовершеннолетних преступников и их исправления; профилактику детской преступности; при необходимости защиту ребенка от нарушения его прав с чьей-либо стороны и от иных отрицательно влияющих на физическое и духовное здоровье факторов;</w:t>
      </w:r>
    </w:p>
    <w:p>
      <w:pPr>
        <w:pStyle w:val="Normal"/>
        <w:rPr/>
      </w:pPr>
      <w:r>
        <w:rPr>
          <w:sz w:val="22"/>
        </w:rPr>
        <w:t>- во-вторых, совокупность государственных и общественных институтов, призванных обеспечить защиту детей от противоправных действий, а также от факторов, отрицательно влияющих на их развитие.</w:t>
      </w:r>
    </w:p>
    <w:p>
      <w:pPr>
        <w:pStyle w:val="Normal"/>
        <w:rPr>
          <w:sz w:val="22"/>
        </w:rPr>
      </w:pPr>
      <w:r>
        <w:rPr>
          <w:sz w:val="22"/>
        </w:rPr>
        <w:t>+ + +</w:t>
      </w:r>
    </w:p>
    <w:p>
      <w:pPr>
        <w:pStyle w:val="Normal"/>
        <w:rPr/>
      </w:pPr>
      <w:r>
        <w:rPr>
          <w:sz w:val="22"/>
        </w:rPr>
        <w:t>Церковь неустанно заботится об укреплении семьи как богоустановленной ценности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Быт 1:27-28). Пятая Заповедь Божия гласит: «Почитай отца твоего и мать твою, [чтобы тебе было хорошо и] чтобы продлились дни твои на земле, которую Господь, Бог твой, дает тебе» (Исх. 20:12). Бог дал власть родителям над своими детьми. В Священном Писании читаем: «Господь возвысил отца над детьми и утвердил суд матери над сыновьями» (Сир. 3:2). Апостол Павел призывает: «Дети, будьте послушны родителям вашим во всем, ибо это благоугодно Господу. Отцы, не раздражайте детей ваших, дабы они не унывали» (Кол. 3:20-21). Церковь, утверждая, что духовно здоровая семья - важнейшая основа благополучия общества, открыта к сотрудничеству с государством и различными общественными силами в вопросах защиты семьи и детства.</w:t>
      </w:r>
    </w:p>
    <w:p>
      <w:pPr>
        <w:pStyle w:val="Normal"/>
        <w:rPr>
          <w:sz w:val="22"/>
        </w:rPr>
      </w:pPr>
      <w:r>
        <w:rPr>
          <w:sz w:val="22"/>
        </w:rPr>
        <w:t>Острыми проблемами современного общества являются большое количество брошенных детей; попрание семейных ценностей, в том числе под влиянием средств массовой информации и коммуникации, пропагандирующих пороки и потребительские интересы; рост количества сексуальных преступлений против детей; распространение детской порнографии. Церковь поддерживает усилия государства, направленные на защиту детей от преступных посягательств, в тех случаях, когда родители сами не могут или не стремятся защитить детей, даже если это приводит к лишению родительских прав как к самой крайней мере. В случае, если передача ребенка на воспитание лицам, не являющимся его родственниками, неизбежна, необходимо обеспечить преемственность его воспитания в религиозном и культурном отношении.</w:t>
      </w:r>
    </w:p>
    <w:p>
      <w:pPr>
        <w:pStyle w:val="Normal"/>
        <w:rPr>
          <w:sz w:val="22"/>
        </w:rPr>
      </w:pPr>
      <w:r>
        <w:rPr>
          <w:sz w:val="22"/>
        </w:rPr>
        <w:t>Вместе с тем Церковь утверждает, что государство не имеет права на вмешательство в семейную жизнь, кроме случаев, когда существует доказанная опасность для жизни, здоровья и нравственного состояния ребенка и когда эту опасность нельзя устранить через помощь родителям и через методы убеждения. При этом действия государственных органов должны быть основаны на четких и однозначных правовых критериях. Именно родители должны определять методы и формы воспитания детей в границах, очерченных необходимостью обеспечения жизни, здоровья и нравственного состояния ребенка. Это является Богом предначертанным правом и обязанностью родителей. Недопустимо, чтобы вмешательство государства в жизнь отдельных семей, которое видится оправданным лишь в исключительных ситуациях, приводило к подрыву института семьи прямым государственным или поощряемым государством общественным регулированием семейных процессов, к ограничению стремления родителей воспитывать детей в традиционных культурных, религиозных, социальных и иных ценностях.</w:t>
      </w:r>
    </w:p>
    <w:p>
      <w:pPr>
        <w:pStyle w:val="Normal"/>
        <w:rPr/>
      </w:pPr>
      <w:r>
        <w:rPr>
          <w:sz w:val="22"/>
        </w:rPr>
        <w:t>Лучший способ предупредить возникновение упомянутых проблем и разрешить большинство из них - это поддержка здоровой семьи, помощь проблемным семьям, поддержание крепких связей детей и родителей, а также популяризация положительного образа семьи. В православной пастырской традиции накоплен опыт помощи неблагополучным семьям, позволяющий одновременно защитить ребенка и способствовать сохранению семьи. Этот опыт мог бы быть в большей степени востребован в современном обществе. Рост числа преступлений, совершенных несовершеннолетними, является результатом нравственной дезориентации общества. Необходима жесткая позиция государства по ограничению пропаганды насилия, греховных развлечений, идеологии потребительства, по активизации воспитательной работы совместно с Церковью, СМИ, институтами гражданского общества среди несовершеннолетних с целью формирования духовно-нравственной и патриотической программы развития молодого поколения. При этом следует развивать практику применения к несовершеннолетним правонарушителям наказаний, не связанных с изоляцией от общества, а также реабилитационного подхода, включая социальную адаптацию несовершеннолетних и их ресоциализацию. Существует необходимость изменения системы исполнения наказаний по отношению к несовершеннолетним преступникам, дабы она не приводила к ожесточению детей, делая их частью криминального сообщества. Действия соответствующих специалистов и заинтересованных общественных сил должны быть направлены на изменение ситуации, которая привела к правонарушению, дабы избежать его повторения в будущем.</w:t>
      </w:r>
    </w:p>
    <w:p>
      <w:pPr>
        <w:pStyle w:val="Normal"/>
        <w:rPr>
          <w:sz w:val="22"/>
        </w:rPr>
      </w:pPr>
      <w:r>
        <w:rPr>
          <w:sz w:val="22"/>
        </w:rPr>
        <w:t>Современному подходу ряда стран к ювенальной юстиции (включающему правоприменительную практику, а также формируемую правовую и социальную культуру) свойственно искусственное противопоставление правам родителей прав ребенка и придание последним безусловного приоритета, что противоречит библейским основам семейных отношений, ибо нельзя расширять права детей за счет сужения прав их родителей, а также искусственно противопоставлять права одних правам других. Наряду с правами детей должно быть признано наличие их обязанностей, в том числе в отношении родителей и семьи. Не может существовать прав детей на духовно и нравственно необоснованное непослушание родителям, на безнравственные действия и половую распущенность, на неуважение к старшим и сверстникам, на дурное поведение.</w:t>
      </w:r>
    </w:p>
    <w:p>
      <w:pPr>
        <w:pStyle w:val="Normal"/>
        <w:rPr>
          <w:sz w:val="22"/>
        </w:rPr>
      </w:pPr>
      <w:r>
        <w:rPr>
          <w:sz w:val="22"/>
        </w:rPr>
        <w:t>Вопрос о введении и распространении ювенальной юстиции затрагивает многие страны, расположенные на канонической территории Русской Православной Церкви. В ряде этих стран введение системы ювенальной юстиции противоречит основам национального права, в равной мере гарантирующего защиту семьи, материнства и детства. Законодательные гарантии прав ребенка базируются в упомянутых странах на принципах поддержки семьи в целях обеспечения воспитания детей и защиты их прав. Семейное законодательство этих государств также исходит из необходимости укрепления семьи, недопустимости произвольного вмешательства кого-либо в ее дела. Более того, даже если система ювенальной юстиции не противоречит национальным правовым стандартам, необходимо соотносить возможность ее введения с традиционным пониманием семейных ценностей, позицией религиозных общин и мнением населения.</w:t>
      </w:r>
    </w:p>
    <w:p>
      <w:pPr>
        <w:pStyle w:val="Normal"/>
        <w:rPr>
          <w:sz w:val="22"/>
        </w:rPr>
      </w:pPr>
      <w:r>
        <w:rPr>
          <w:sz w:val="22"/>
        </w:rPr>
        <w:t>Церковь не видит объективных и убедительных причин для внедрения системы ювенальной юстиции в том виде, в каком она распространена в ряде зарубежных стран. Показательно, что в национальном и международном законодательстве прочно закреплено преимущественное право родителей на воспитание детей. Какое-либо ущемление этого права справедливо не приемлется широкими кругами общества. Церковь поддерживает эту обеспокоенность и солидарна с ней.</w:t>
      </w:r>
    </w:p>
    <w:p>
      <w:pPr>
        <w:pStyle w:val="Normal"/>
        <w:rPr>
          <w:sz w:val="22"/>
        </w:rPr>
      </w:pPr>
      <w:r>
        <w:rPr>
          <w:sz w:val="22"/>
        </w:rPr>
        <w:t>Важно учитывать сложную по своему существу организацию семейной жизни, где тесно переплетаются социальные, психологические, бытовые, физиологические, финансовые, культурные и другие факторы. Вмешательство чиновников в эту деликатную область может повлечь за собой трагические ошибки, перегибы, злоупотребления, жертвами которых станут, в первую очередь, сами дети.</w:t>
      </w:r>
    </w:p>
    <w:p>
      <w:pPr>
        <w:pStyle w:val="Normal"/>
        <w:rPr/>
      </w:pPr>
      <w:r>
        <w:rPr>
          <w:sz w:val="22"/>
        </w:rPr>
        <w:t>Церковь напоминает, что в большинстве стран, составляющих каноническую территорию Московского Патриархата, уже существует исторически сложившаяся система правовых актов и органов власти, при которой, с одной стороны, уголовное наказание несовершеннолетним имеет мягкий характер, а с другой - действуют специализированные социальные органы, в том числе органы опеки и попечительства. Впрочем, и данная система нуждается в гражданском контроле, который бы не допускал чрезмерного и необоснованного вмешательства в жизнь семьи. В связи с этим может потребоваться доработка правовых актов и практики правоприменения в отношении несовершеннолетних, а также правовых актов, регулирующих деятельность социальных органов в отношении несовершеннолетних. В законодательстве должна быть предусмотрена ответственность должностных лиц за необоснованное изъятие детей из семей, их удержание и за иные злоупотребления. При этом следует всемерно поддерживать и укреплять традиционные семейные ценности, противостоя попыткам их девальвации. Все составляющие системы защиты детей должны быть адаптированы к их национальной культуре и традициям. Недопустимыми видятся сбор, электронная обработка, хранение и несанкционированное распространение избыточных персональных данных, касающихся семейной жизни.</w:t>
      </w:r>
    </w:p>
    <w:p>
      <w:pPr>
        <w:pStyle w:val="Normal"/>
        <w:rPr/>
      </w:pPr>
      <w:r>
        <w:rPr>
          <w:sz w:val="22"/>
        </w:rPr>
        <w:t>Развитие единой специализированной инфраструктуры детского судопроизводства, как свидетельствует практика ряда стран, может приводить к неоправданному вмешательству государства и иных внешних по отношению к семье сил в ее внутренние дела и в любые семейные конфликты, в которых затронуты дети, что влечет за собой крайне негативные для семьи и общества последствия. Совершенно неприемлема существующая практика изъятия ребенка из семьи под предлогом «недостаточного уровня материального благосостояния». Отсутствие у родителей достаточных материальных средств должно быть основанием для оказания семье финансовой поддержки, прежде всего за счет средств государственных или муниципальных бюджетов. Недостаток средств у родителей не может рассматриваться в качестве условия применения органами опеки и попечительства мер, направленных на фактическое разрушение малообеспеченной семьи, в частности, путем изъятия детей у родителей. Такое изъятие базируется, как правило, на расплывчатых или необъективных критериях «низкого уровня развития ребенка», «ненадлежащего воспитания» или «психологического насилия». Поэтому акты национального законодательства должны содержать конкретные нормы, которые регламентировали бы применение крайней меры - изъятия ребенка из семьи, чтобы исключить свободную и, часто, субъективную интерпретацию закона. Кроме того, реальна угроза возникновения ситуации, при которой у детей появятся стимулы подавать в правоохранительные органы жалобы на собственных родителей, то есть, по сути, возможно создание системы доносительства. Упомянутые варианты развития событий опасны тем, что оставляют поле для коррупции и чиновничьего произвола, особенно в случае использования оценочных понятий в нормативных актах, а также разрушают духовно-нравственную сферу ребенка.</w:t>
      </w:r>
    </w:p>
    <w:p>
      <w:pPr>
        <w:pStyle w:val="Normal"/>
        <w:rPr>
          <w:sz w:val="22"/>
        </w:rPr>
      </w:pPr>
      <w:r>
        <w:rPr>
          <w:sz w:val="22"/>
        </w:rPr>
        <w:t>Должна быть исключена и возможность радикальной передачи властных полномочий в сфере защиты семьи негосударственным организациям, поскольку они не должны подменять государство в осуществлении его законных полномочий.</w:t>
      </w:r>
    </w:p>
    <w:p>
      <w:pPr>
        <w:pStyle w:val="Normal"/>
        <w:rPr>
          <w:sz w:val="22"/>
        </w:rPr>
      </w:pPr>
      <w:r>
        <w:rPr>
          <w:sz w:val="22"/>
        </w:rPr>
        <w:t>Существуют основанные на обстоятельствах жизни граждан ряда стран опасения, что методы ювенальной юстиции могут быть применены для насаждения нерелигиозного мировоззрения и для ограничения религиозной свободы, в частности, права родителей определять мировоззрение и формировать нравственные убеждения ребенка, побуждать его к участию в церковной жизни, соблюдению постов и других религиозных предписаний. Церковь категорически заявляет о неприемлемости такого подхода. Примечательно, что согласно статье 5 Конвенции о правах ребенка государство должно уважать права общины, в которой воспитывался ребенок, и, согласно статье 20, соблюдать религиозную преемственность в случае необходимости помещения ребенка в приемную семью. Таким образом, при решении, с кем будет проживать ребенок, органам опеки следовало бы учитывать желание не только ближайших родственников, но и крестных родителей стать опекунами ребенка, поскольку они были избраны родителями для воспитания их детей и восприемниками в соответствии с традициями Русской Православной Церкви.</w:t>
      </w:r>
    </w:p>
    <w:p>
      <w:pPr>
        <w:pStyle w:val="Normal"/>
        <w:rPr>
          <w:sz w:val="22"/>
        </w:rPr>
      </w:pPr>
      <w:r>
        <w:rPr>
          <w:sz w:val="22"/>
        </w:rPr>
        <w:t>Церковь полагает, что любые законопроекты и административные меры в сфере семейных отношений должны быть вынесены на широкое и открытое обсуждение педагогов, родителей, ученых, духовенства, представителей правоохранительных органов. Видится полезным участие духовенства и церковной общественности в дискуссиях по вопросам защиты прав родителей и детей во всех государствах на канонической территории Русской Православной Церкви. В частности, необходимо отстаивать гарантии прав родителей на воспитание детей в соответствии со своими мировоззренческими, религиозными и нравственными убеждениями, на разумное определение их распорядка дня, режима питания и стиля одежды, на побуждение их к исполнению семейных, общественных и религиозных обязанностей, на регламентацию общения с лицами противоположного пола и доступа к информационным материалам, а также на физическое ограждение от действий, наносящих вред их духовному, нравственному или телесному здоровью.</w:t>
      </w:r>
    </w:p>
    <w:p>
      <w:pPr>
        <w:pStyle w:val="Normal"/>
        <w:rPr/>
      </w:pPr>
      <w:r>
        <w:rPr>
          <w:sz w:val="22"/>
        </w:rPr>
        <w:t>При наличии озабоченности содержанием законодательных или подзаконных актов, принимаемых в данной сфере, а также конкретными нарушениями прав родителей на воспитание детей и случаями неоправданного вмешательства во внутреннюю жизнь семьи, Освященный Архиерейский Собор призывает православных христиан обращаться в профильные епархиальные структуры, а если вопрос требует общецерковного рассмотрения - в Патриарший совет по вопросам семьи и защиты материнства. При этом признается необходимым создание региональных церковных комиссий по вопросам семьи и защиты материнства на епархиальном и, где это представляется возможным, - на благочиннических уровнях. Видится возможной и поддержка Церковью родительских комитетов и других общественных объединений, защищающих права родителей на воспитание детей. Важно в рамках диалога с государством выработать механизм присутствия представителей духовенства от епархий и благочиний на постоянной основе как наблюдателей, консультантов или экспертов в государственных органах опеки на всех региональных уровнях. Обращения верующих, после соответствующей экспертной оценки, будут рассматриваться в ходе церковно-государственного диалога и служить основанием для печалования Церкви перед органами государственной власти. Освященный Собор выражает надежду, что успешное разрешение описанных проблем поможет укреплению семьи и в целом достижению лучшей жизни наших сограждан.</w:t>
      </w:r>
    </w:p>
    <w:p>
      <w:pPr>
        <w:pStyle w:val="Normal"/>
        <w:rPr>
          <w:sz w:val="22"/>
        </w:rPr>
      </w:pPr>
      <w:r>
        <w:rPr>
          <w:sz w:val="22"/>
        </w:rPr>
      </w:r>
    </w:p>
    <w:p>
      <w:pPr>
        <w:pStyle w:val="Normal"/>
        <w:rPr>
          <w:b/>
          <w:b/>
          <w:sz w:val="22"/>
        </w:rPr>
      </w:pPr>
      <w:r>
        <w:rPr>
          <w:b/>
          <w:sz w:val="22"/>
        </w:rPr>
        <w:t>Позиция Русской Православной Церкви по актуальным проблемам экологии</w:t>
      </w:r>
    </w:p>
    <w:p>
      <w:pPr>
        <w:pStyle w:val="Normal"/>
        <w:rPr/>
      </w:pPr>
      <w:r>
        <w:rPr>
          <w:sz w:val="22"/>
        </w:rPr>
        <w:t>Все человечество несет ответственность за состояние природы - творения Божия. Истощение ресурсов и загрязнение окружающей среды на фоне роста населения планеты с особой остротой ставят вопрос о солидарных усилиях всех народов для сохранения многообразия жизни, о рачительном использовании природных ресурсов и предотвращении экологических катастроф, спровоцированных человеческой деятельностью.</w:t>
      </w:r>
    </w:p>
    <w:p>
      <w:pPr>
        <w:pStyle w:val="Normal"/>
        <w:rPr/>
      </w:pPr>
      <w:r>
        <w:rPr>
          <w:sz w:val="22"/>
        </w:rPr>
        <w:t>Грехопадение прародителей повлекло за собой искажение первозданной природы. Священное Писание свидетельствует об этом: «Тварь покорилась суете не добровольно, но по воле покорившего ее» (Рим. 8:20). Загрязнение и разрушение природы - прямое следствие человеческого греха, его зримое воплощение. Многообразные проявления греховного отношения к природе характерны для современного «общества потребления», ставящего главной целью получение прибыли. Единственная возможность восстановить здоровье природы состоит в духовном возрождении личности и общества, в подлинно христианском, аскетическом отношении человека к собственным потребностям, обуздании страстей, последовательном самоограничении.</w:t>
      </w:r>
    </w:p>
    <w:p>
      <w:pPr>
        <w:pStyle w:val="Normal"/>
        <w:rPr>
          <w:sz w:val="22"/>
        </w:rPr>
      </w:pPr>
      <w:r>
        <w:rPr>
          <w:sz w:val="22"/>
        </w:rPr>
        <w:t>Главные положения позиции Русской Православной Церкви по проблемам сохранения живой природы и окружающей среды содержатся в Основах социальной концепции (раздел XIII, «Церковь и проблемы экологии») и Основах учения о достоинстве, свободе и правах человека (раздел III.5).</w:t>
      </w:r>
    </w:p>
    <w:p>
      <w:pPr>
        <w:pStyle w:val="Normal"/>
        <w:rPr>
          <w:sz w:val="22"/>
        </w:rPr>
      </w:pPr>
      <w:r>
        <w:rPr>
          <w:sz w:val="22"/>
        </w:rPr>
        <w:t>Руководствуясь заповедью Божией о хранении тварного мира (Быт. 2:15) и заботясь о духовном и физическом здоровье человека, Русская Православная Церковь считает своим долгом и далее участвовать в обсуждении вопросов экологии, а также трудиться на этом поприще в соработничестве со всеми, кто озабочен состоянием окружающей среды, думая о сохранении здоровья и нормальной жизни людей.</w:t>
      </w:r>
    </w:p>
    <w:p>
      <w:pPr>
        <w:pStyle w:val="Normal"/>
        <w:rPr>
          <w:i/>
          <w:i/>
          <w:sz w:val="22"/>
        </w:rPr>
      </w:pPr>
      <w:r>
        <w:rPr>
          <w:i/>
          <w:sz w:val="22"/>
        </w:rPr>
        <w:t>1. Богословское осмысление вопросов экологии</w:t>
      </w:r>
    </w:p>
    <w:p>
      <w:pPr>
        <w:pStyle w:val="Normal"/>
        <w:rPr>
          <w:sz w:val="22"/>
        </w:rPr>
      </w:pPr>
      <w:r>
        <w:rPr>
          <w:sz w:val="22"/>
        </w:rPr>
        <w:t>Русская Православная Церковь, исповедуя библейское учение об отношениях человека и тварного мира, готова вносить свой вклад в осмысление мировоззренческих оснований экологических исследований и экологической деятельности.</w:t>
      </w:r>
    </w:p>
    <w:p>
      <w:pPr>
        <w:pStyle w:val="Normal"/>
        <w:rPr/>
      </w:pPr>
      <w:r>
        <w:rPr>
          <w:sz w:val="22"/>
        </w:rPr>
        <w:t>Церковь свидетельствует о единстве сотворенного Богом мира и предлагает целостную картину человеческого бытия. Эта мысль подчеркивает отличие теоцентрического мировоззрения от позиции гуманистического антропоцентризма, рассматривающего окружающую среду как источник «эгоистического и безответственного потребления» (Основы социальной концепции Русской Православной Церкви, XIII.4) и от языческого обожествления природы, подчас соединяемого с попытками возвысить ее над человеком, объявить ее самодостаточной, а человеческие усилия по ее преображению - ненужными.</w:t>
      </w:r>
    </w:p>
    <w:p>
      <w:pPr>
        <w:pStyle w:val="Normal"/>
        <w:rPr>
          <w:sz w:val="22"/>
        </w:rPr>
      </w:pPr>
      <w:r>
        <w:rPr>
          <w:sz w:val="22"/>
        </w:rPr>
        <w:t>Слово Божие учит, что окружающий мир является домом, который создал Господь и в котором Он поселил человека (Быт. 1:28). Поэтому человек является домоправителем сотворенного мира и призван поклоняться не природе, а единому Творцу (Рим. 1:25). Доброе и благоговейное отношение человека к природе основывается на глубоком осознании того, что Бог создал мир и все живое в нем хорошим (Быт. 1:8-25). Вместе со святым пророком Давидом каждый человек может воскликнуть: «Ты возвеселил меня, Господи, творением Твоим: я восхищаюсь делами рук Твоих» (Пс. 91:5).</w:t>
      </w:r>
    </w:p>
    <w:p>
      <w:pPr>
        <w:pStyle w:val="Normal"/>
        <w:rPr>
          <w:sz w:val="22"/>
        </w:rPr>
      </w:pPr>
      <w:r>
        <w:rPr>
          <w:sz w:val="22"/>
        </w:rPr>
        <w:t>В свете Священного Писания экологическая деятельность понимается как заповеданное Господом обращение человека с тварным миром. Бог благословил человеку пользоваться материальными благами для поддержания его телесной жизни (Быт. 1:29). Книга Бытия также свидетельствует, что Господь открыл человеку возможность познавать и изучать творение, так как обладать и владычествовать над ним (Быт. 1:28) в соответствии с замыслом Божиим невозможно без знания законов природы. Особое значение для правильного понимания места человека во Вселенной имеет библейское учение о владычестве человека над сотворенным Богом миром, которое должно быть сообразным Всеблагому творчеству Создателя Вселенной, ибо человек создан по образу Божию. Преподобный авва Дорофей пишет: «Будем все хранить совесть нашу во всем: в отношении к Богу, к ближнему и к вещам». Люди призваны к творческому участию в бытии творения, его защите и сохранении: «Взял Господь Бог человека, [которого создал] и поселил его в саду Едемском, чтобы возделывать его и хранить его» (Быт. 2:15).</w:t>
      </w:r>
    </w:p>
    <w:p>
      <w:pPr>
        <w:pStyle w:val="Normal"/>
        <w:rPr>
          <w:sz w:val="22"/>
        </w:rPr>
      </w:pPr>
      <w:r>
        <w:rPr>
          <w:sz w:val="22"/>
        </w:rPr>
        <w:t>Одним из последствий грехопадения первых людей явилось нарушение богоустановленных отношений между ними и природой. Человек стал руководствоваться прежде всего эгоистическими и потребительскими побуждениями. Поэтому экологическая деятельность не достигнет желаемых результатов, если люди не будут стремиться преодолеть свое отчуждение от Бога и жить по Его заповедям.</w:t>
      </w:r>
    </w:p>
    <w:p>
      <w:pPr>
        <w:pStyle w:val="Normal"/>
        <w:rPr>
          <w:sz w:val="22"/>
        </w:rPr>
      </w:pPr>
      <w:r>
        <w:rPr>
          <w:sz w:val="22"/>
        </w:rPr>
        <w:t>Учитывая важность вопросов экологии, необходимо развивать в высших церковных учебных заведениях богословские исследования о взаимосвязях человека и тварного мира, а также рассматривать экологическую тематику на церковных научно-практических форумах. Следует вести богословское обсуждение проблем экологии с братскими Поместными Православными Церквами, а также обмениваться опытом в этой области в межхристианском и межрелигиозном диалогах. Обращаясь к экологическим вопросам, Церковь сопоставляет богословское учение с современными научными данными о мире, учитывает подходы научных дисциплин экологического профиля и общественное мнение.</w:t>
      </w:r>
    </w:p>
    <w:p>
      <w:pPr>
        <w:pStyle w:val="Normal"/>
        <w:rPr>
          <w:i/>
          <w:i/>
          <w:sz w:val="22"/>
        </w:rPr>
      </w:pPr>
      <w:r>
        <w:rPr>
          <w:i/>
          <w:sz w:val="22"/>
        </w:rPr>
        <w:t>2. Литургическая жизнь Церкви и экология</w:t>
      </w:r>
    </w:p>
    <w:p>
      <w:pPr>
        <w:pStyle w:val="Normal"/>
        <w:rPr/>
      </w:pPr>
      <w:r>
        <w:rPr>
          <w:sz w:val="22"/>
        </w:rPr>
        <w:t>Церковь призывает благодать Святого Духа не только на человека, но и на весь окружающий его мир. Божественная Евхаристия освящает тварный космос. Плоды земли и творения рук человеческих - хлеб и вино - действием Святого Духа прелагаются в Тело и Кровь Христовы, освящая верных. Освящение водной стихии, совершаемое на Богоявление, открывает новую перспективу для материального бытия: освященная вода становится святой водой, «приводящей в жизнь вечную». Церковь всегда откликалась молитвой и трудом на события, требовавшие взаимодействия человека и природы, и на ситуации, в которых природные стихии становились для человека враждебными. Церковь ежедневно молится о «благорастворении воздухов, о изобилии плодов земных», совершаются и особые молитвы о людях, трудящихся на земле, об избавлении от стихийных бедствий, вредоносных животных.</w:t>
      </w:r>
    </w:p>
    <w:p>
      <w:pPr>
        <w:pStyle w:val="Normal"/>
        <w:rPr>
          <w:sz w:val="22"/>
        </w:rPr>
      </w:pPr>
      <w:r>
        <w:rPr>
          <w:sz w:val="22"/>
        </w:rPr>
        <w:t>В условиях экологических кризисов и катастроф люди крайне нуждаются в молитвенной поддержке. Представляется важным издавать существующие, адаптированные и вновь разрабатываемые молебные чины с призыванием помощи Божией на сельскохозяйственную деятельность, а также на различные труды, направленные на сбережение окружающей среды. В дополнение к существующим могут быть созданы богослужебные чины и отдельные молитвы, возносимые во время стихийных бедствий и техногенных катастроф.</w:t>
      </w:r>
    </w:p>
    <w:p>
      <w:pPr>
        <w:pStyle w:val="Normal"/>
        <w:rPr>
          <w:i/>
          <w:i/>
          <w:sz w:val="22"/>
        </w:rPr>
      </w:pPr>
      <w:r>
        <w:rPr>
          <w:i/>
          <w:sz w:val="22"/>
        </w:rPr>
        <w:t>3. Экологическое воспитание</w:t>
      </w:r>
    </w:p>
    <w:p>
      <w:pPr>
        <w:pStyle w:val="Normal"/>
        <w:rPr>
          <w:sz w:val="22"/>
        </w:rPr>
      </w:pPr>
      <w:r>
        <w:rPr>
          <w:sz w:val="22"/>
        </w:rPr>
        <w:t>Русская Православная Церковь утверждает, что человек изменяет окружающий мир в соответствии со своим внутренним миром, а потому преобразование природы должно начинаться с преодоления духовного кризиса человечества.</w:t>
      </w:r>
    </w:p>
    <w:p>
      <w:pPr>
        <w:pStyle w:val="Normal"/>
        <w:rPr>
          <w:sz w:val="22"/>
        </w:rPr>
      </w:pPr>
      <w:r>
        <w:rPr>
          <w:sz w:val="22"/>
        </w:rPr>
        <w:t>Реальной альтернативой потребительству является христианский образ жизни. Православие учит воспитывать в людях умеренность и воздержанность в удовлетворении жизненных потребностей, ответственность за свои действия, отказ от излишеств, в том числе от нерачительного использования продуктов питания, уважение к потребностям других людей, понимание важности духовных ценностей для каждого человека.</w:t>
      </w:r>
    </w:p>
    <w:p>
      <w:pPr>
        <w:pStyle w:val="Normal"/>
        <w:rPr>
          <w:sz w:val="22"/>
        </w:rPr>
      </w:pPr>
      <w:r>
        <w:rPr>
          <w:sz w:val="22"/>
        </w:rPr>
        <w:t>Примером бережного и целомудренного отношения к окружающей среде нередко являлись православные монастыри, где и происходило плодотворное взаимодействие благой воли человеческой и освящающей силы Божией, в том числе в области сельскохозяйственной деятельности.</w:t>
      </w:r>
    </w:p>
    <w:p>
      <w:pPr>
        <w:pStyle w:val="Normal"/>
        <w:rPr>
          <w:sz w:val="22"/>
        </w:rPr>
      </w:pPr>
      <w:r>
        <w:rPr>
          <w:sz w:val="22"/>
        </w:rPr>
        <w:t>Следует поощрять приобщение священнослужителей к изучению основ экологии как науки и законов функционирования биосферы. Для воспитания детей и молодежи в духе ответственности за состояние природы представляется необходимым целенаправленно вводить темы христианской экологической этики в церковные, а по возможности и в светские программы образования и воспитания, содействовать введению экологической тематики в круг научно-педагогической деятельности высших духовных учебных заведений, воскресных школ, православных детских лагерей, а также в дополнительное духовное образование и курсы переподготовки. Желательна и организация специальных церковных курсов и образовательных программ, раскрывающих православное видение экологической проблематики для студенческой и научной общественности, а также регулярные теоретические и практические экологические занятия для детей и взрослых.</w:t>
      </w:r>
    </w:p>
    <w:p>
      <w:pPr>
        <w:pStyle w:val="Normal"/>
        <w:rPr>
          <w:i/>
          <w:i/>
          <w:sz w:val="22"/>
        </w:rPr>
      </w:pPr>
      <w:r>
        <w:rPr>
          <w:i/>
          <w:sz w:val="22"/>
        </w:rPr>
        <w:t>4. Церковное участие в экологической деятельности</w:t>
      </w:r>
    </w:p>
    <w:p>
      <w:pPr>
        <w:pStyle w:val="Normal"/>
        <w:rPr>
          <w:sz w:val="22"/>
        </w:rPr>
      </w:pPr>
      <w:r>
        <w:rPr>
          <w:sz w:val="22"/>
        </w:rPr>
        <w:t>Священнослужители и миряне призываются к активной деятельности, направленной на защиту окружающей среды. Эта деятельность в первую очередь должна быть направлена на свидетельство о том, что лишь воздержанность, уважение к другим и ответственность в каждом человеке, основанные на сознательном исполнении заповедей Божиих, позволят человечеству преодолеть возникшие экологические проблемы.</w:t>
      </w:r>
    </w:p>
    <w:p>
      <w:pPr>
        <w:pStyle w:val="Normal"/>
        <w:rPr>
          <w:sz w:val="22"/>
        </w:rPr>
      </w:pPr>
      <w:r>
        <w:rPr>
          <w:sz w:val="22"/>
        </w:rPr>
        <w:t>Православные верующие призываются содействовать разработке и внедрению технологий и способов управления хозяйством, ориентированных на возможно более бережное отношение к окружающей среде.</w:t>
      </w:r>
    </w:p>
    <w:p>
      <w:pPr>
        <w:pStyle w:val="Normal"/>
        <w:rPr>
          <w:sz w:val="22"/>
        </w:rPr>
      </w:pPr>
      <w:r>
        <w:rPr>
          <w:sz w:val="22"/>
        </w:rPr>
        <w:t>Экологическая программа может быть выделена как особое направление епархиальной и приходской работы. Тема экологии может рассматриваться как компонент пастырского, миссионерского, социального и молодежного служений. Большим потенциалом для практической реализации православного подхода к экологии обладают монастыри и приходы, которые включают в жизнь общины заботу о природе. Развитие в монастырях и на сельских приходах экологически безопасного аграрного производства должно быть примером рационального природопользования для окружающих хозяйств.</w:t>
      </w:r>
    </w:p>
    <w:p>
      <w:pPr>
        <w:pStyle w:val="Normal"/>
        <w:rPr>
          <w:i/>
          <w:i/>
          <w:sz w:val="22"/>
        </w:rPr>
      </w:pPr>
      <w:r>
        <w:rPr>
          <w:i/>
          <w:sz w:val="22"/>
        </w:rPr>
        <w:t>5. Соработничество с общественными, государственными и международными институтами в сфере экологии</w:t>
      </w:r>
    </w:p>
    <w:p>
      <w:pPr>
        <w:pStyle w:val="Normal"/>
        <w:rPr/>
      </w:pPr>
      <w:r>
        <w:rPr>
          <w:sz w:val="22"/>
        </w:rPr>
        <w:t>В трудах по защите природы Русская Православная Церковь открыта к диалогу и соработничеству с общественными, государственными и международными институтами. При этом Церковь подчеркивает, что вопросами экологии нельзя манипулировать, используя эту тему как инструмент в политической борьбе и экономической конкуренции или как способ удовлетворения корыстных интересов отдельных лиц и общественных групп. В такого рода случаях Церковь оставляет за собой право воздерживаться от сотрудничества в экологических и смежных проектах. Церковь также оставляет за собой право давать критическую оценку действиям государственных властей, международных организаций, общественных и научных структур, которые могут иметь негативное воздействие на природу, а через это - на здоровье и жизнь человека.</w:t>
      </w:r>
    </w:p>
    <w:p>
      <w:pPr>
        <w:pStyle w:val="Normal"/>
        <w:rPr>
          <w:sz w:val="22"/>
        </w:rPr>
      </w:pPr>
      <w:r>
        <w:rPr>
          <w:sz w:val="22"/>
        </w:rPr>
        <w:t>Особую важность имеет диалог Церкви со специалистами и руководителями, от которых зависит принятие решений о стратегии городского, сельскохозяйственного, промышленного и добывающего развития, а также поддержка исследований в области экономии ресурсов, разработки и внедрения экологически чистых технологий, поиска альтернативных источников энергии, сохранения средообразующих функций природных систем.</w:t>
      </w:r>
    </w:p>
    <w:p>
      <w:pPr>
        <w:pStyle w:val="Normal"/>
        <w:rPr>
          <w:sz w:val="22"/>
        </w:rPr>
      </w:pPr>
      <w:r>
        <w:rPr>
          <w:sz w:val="22"/>
        </w:rPr>
        <w:t>Епархии, благочиния и приходы могут подписывать соглашения о сотрудничестве с региональными и местными структурами, деятельность которых направлена на сохранение окружающей среды.</w:t>
      </w:r>
    </w:p>
    <w:p>
      <w:pPr>
        <w:pStyle w:val="Normal"/>
        <w:rPr>
          <w:sz w:val="22"/>
        </w:rPr>
      </w:pPr>
      <w:r>
        <w:rPr>
          <w:sz w:val="22"/>
        </w:rPr>
        <w:t>В рамках соработничества с государством и обществом по вопросам экологии Церковь открыта к тому, чтобы:</w:t>
      </w:r>
    </w:p>
    <w:p>
      <w:pPr>
        <w:pStyle w:val="Normal"/>
        <w:rPr/>
      </w:pPr>
      <w:r>
        <w:rPr>
          <w:sz w:val="22"/>
        </w:rPr>
        <w:t>- участвовать в форумах, конференциях и встречах экологической направленности, знакомить все заинтересованные стороны со своим пониманием экологических проблем и имеющимся опытом их разрешения;</w:t>
      </w:r>
    </w:p>
    <w:p>
      <w:pPr>
        <w:pStyle w:val="Normal"/>
        <w:rPr/>
      </w:pPr>
      <w:r>
        <w:rPr>
          <w:sz w:val="22"/>
        </w:rPr>
        <w:t>- давать оценку общественно значимым экономическим проектам, влияющим на состояние живой природы и окружающей среды;</w:t>
      </w:r>
    </w:p>
    <w:p>
      <w:pPr>
        <w:pStyle w:val="Normal"/>
        <w:rPr/>
      </w:pPr>
      <w:r>
        <w:rPr>
          <w:sz w:val="22"/>
        </w:rPr>
        <w:t>- осуществлять совместные проекты с общественными, государственными и международными структурами;</w:t>
      </w:r>
    </w:p>
    <w:p>
      <w:pPr>
        <w:pStyle w:val="Normal"/>
        <w:rPr/>
      </w:pPr>
      <w:r>
        <w:rPr>
          <w:sz w:val="22"/>
        </w:rPr>
        <w:t>- активно развивать церковное присутствие в общественной и научной экологической работе на международном, национальном и региональном уровнях;</w:t>
      </w:r>
    </w:p>
    <w:p>
      <w:pPr>
        <w:pStyle w:val="Normal"/>
        <w:rPr/>
      </w:pPr>
      <w:r>
        <w:rPr>
          <w:sz w:val="22"/>
        </w:rPr>
        <w:t>- участвовать в разработке, обсуждении и осуществлении информационных, образовательных и воспитательных программ, имеющих экологическую составляющую, а также законов и иных нормативных актов, затрагивающих в той или иной мере вопросы экологии.</w:t>
      </w:r>
    </w:p>
    <w:p>
      <w:pPr>
        <w:pStyle w:val="Normal"/>
        <w:rPr>
          <w:sz w:val="22"/>
        </w:rPr>
      </w:pPr>
      <w:r>
        <w:rPr>
          <w:sz w:val="22"/>
        </w:rPr>
        <w:t>В диалоге с представителями общества, государства, международных организаций Русская Православная Церковь считает долгом содействовать укреплению в людях, принадлежащих к разным социальным, этнокультурным, возрастным и профессиональным общностям, чувства солидарной ответственности за сохранность Божиего творения и поддерживать их труды в этом направлении.</w:t>
      </w:r>
    </w:p>
    <w:p>
      <w:pPr>
        <w:pStyle w:val="Normal"/>
        <w:rPr>
          <w:sz w:val="22"/>
        </w:rPr>
      </w:pPr>
      <w:r>
        <w:rPr>
          <w:sz w:val="22"/>
        </w:rPr>
      </w:r>
    </w:p>
    <w:p>
      <w:pPr>
        <w:pStyle w:val="Normal"/>
        <w:rPr>
          <w:b/>
          <w:b/>
          <w:sz w:val="22"/>
        </w:rPr>
      </w:pPr>
      <w:r>
        <w:rPr>
          <w:b/>
          <w:sz w:val="22"/>
        </w:rPr>
        <w:t>Общецерковный суд продолжит свою работу в прежнем составе</w:t>
      </w:r>
    </w:p>
    <w:p>
      <w:pPr>
        <w:pStyle w:val="Normal"/>
        <w:rPr>
          <w:sz w:val="22"/>
        </w:rPr>
      </w:pPr>
      <w:r>
        <w:rPr>
          <w:sz w:val="22"/>
        </w:rPr>
        <w:t>В ходе Архиерейского Собора Русской Православной Церкви решался вопрос о составе Общецерковного суда.</w:t>
      </w:r>
    </w:p>
    <w:p>
      <w:pPr>
        <w:pStyle w:val="Normal"/>
        <w:rPr>
          <w:sz w:val="22"/>
        </w:rPr>
      </w:pPr>
      <w:r>
        <w:rPr>
          <w:sz w:val="22"/>
        </w:rPr>
        <w:t>Во время обсуждения Святейший Патриарх дал высокую оценку деятельности текущего состава суда и предложил продлить срок его работы до следующего Архиерейского Собора. Предложение было принято единогласно.</w:t>
      </w:r>
    </w:p>
    <w:p>
      <w:pPr>
        <w:pStyle w:val="Normal"/>
        <w:rPr>
          <w:sz w:val="22"/>
        </w:rPr>
      </w:pPr>
      <w:r>
        <w:rPr>
          <w:sz w:val="22"/>
        </w:rPr>
        <w:t>Таким образом, согласно соборному решению Общецерковный суд в составе митрополита Екатеринодарского и Кубанского Исидора (председатель), митрополита Черновицкого и Буковинского Онуфрия, архиепископа Владимирского и Суздальского Евлогия, архиепископа Полоцкого и Глубокского Феодосия, епископа Брянского и Севского Александра (секретарь суда) продолжил свою работу.</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Патриарх будет избираться тайным голосованием из трех кандидатов</w:t>
      </w:r>
    </w:p>
    <w:p>
      <w:pPr>
        <w:pStyle w:val="Normal"/>
        <w:rPr>
          <w:sz w:val="22"/>
        </w:rPr>
      </w:pPr>
      <w:r>
        <w:rPr>
          <w:sz w:val="22"/>
        </w:rPr>
        <w:t>Архиерейский Собор определил порядок избрания Патриарха Московского и всея Руси, утвердив ныне действующий вариант процедуры.</w:t>
      </w:r>
    </w:p>
    <w:p>
      <w:pPr>
        <w:pStyle w:val="Normal"/>
        <w:rPr/>
      </w:pPr>
      <w:r>
        <w:rPr>
          <w:b/>
          <w:sz w:val="22"/>
        </w:rPr>
        <w:t>Согласно документу Собора, кандидатов на Патриарший престол избирает тайным голосованием Архиерейский Собор. Избранными кандидатами считаются три архиерея, набравшие наибольшее количество голосов.</w:t>
      </w:r>
      <w:r>
        <w:rPr>
          <w:sz w:val="22"/>
        </w:rPr>
        <w:t xml:space="preserve"> http://www.patriarchia.ru/db/text/2777464.html</w:t>
      </w:r>
    </w:p>
    <w:p>
      <w:pPr>
        <w:pStyle w:val="Normal"/>
        <w:rPr>
          <w:sz w:val="22"/>
        </w:rPr>
      </w:pPr>
      <w:r>
        <w:rPr>
          <w:sz w:val="22"/>
        </w:rPr>
        <w:t>Если в первом туре голосования несколько кандидатов набрали равное количество голосов и это не позволяет определить трех избранных, проводится повторное голосование по лицам, получившим равное количество голосов.</w:t>
      </w:r>
    </w:p>
    <w:p>
      <w:pPr>
        <w:pStyle w:val="Normal"/>
        <w:rPr>
          <w:sz w:val="22"/>
        </w:rPr>
      </w:pPr>
      <w:r>
        <w:rPr>
          <w:sz w:val="22"/>
        </w:rPr>
        <w:t>Избранные имеют право заявить о самоотводе. В таком случае список кандидатов восполняется посредством включения в него следующих (по числу полученных голосов в первом туре) архиереев. В случае самоотвода всех трех кандидатов проводится повторное голосование.</w:t>
      </w:r>
    </w:p>
    <w:p>
      <w:pPr>
        <w:pStyle w:val="Normal"/>
        <w:rPr>
          <w:sz w:val="22"/>
        </w:rPr>
      </w:pPr>
      <w:r>
        <w:rPr>
          <w:sz w:val="22"/>
        </w:rPr>
        <w:t>Результаты голосования представляются Поместному Собору (в него входят не только архиереи, но и священнослужители, монашествующие, миряне), который открывается не позднее, чем на третий день после выдвижения кандидатов на Патриарший престол.</w:t>
      </w:r>
    </w:p>
    <w:p>
      <w:pPr>
        <w:pStyle w:val="Normal"/>
        <w:rPr>
          <w:sz w:val="22"/>
        </w:rPr>
      </w:pPr>
      <w:r>
        <w:rPr>
          <w:sz w:val="22"/>
        </w:rPr>
        <w:t>Председательствует на Поместном Соборе местоблюститель Патриаршего престола. Члены Поместного Собора могут выдвинуть дополнительного кандидата. Они тайным голосованием избирают Патриарха из числа кандидатов.</w:t>
      </w:r>
    </w:p>
    <w:p>
      <w:pPr>
        <w:pStyle w:val="Normal"/>
        <w:rPr>
          <w:sz w:val="22"/>
        </w:rPr>
      </w:pPr>
      <w:r>
        <w:rPr>
          <w:sz w:val="22"/>
        </w:rPr>
        <w:t>При голосовании в первом туре избранным Патриархом является архиерей, набравший более половины от числа поданных голосов, выраженных в действительных бюллетенях. Если ни один из кандидатов не набрал в первом туре более половины голосов, проводится повторное голосование по двум кандидатурам, набравшим наибольшее число голосов в первом туре. Если во втором туре оба кандидата набрали равное количество голосов, Патриарх избирается жребием из этих двух кандидатов.</w:t>
      </w:r>
    </w:p>
    <w:p>
      <w:pPr>
        <w:pStyle w:val="Normal"/>
        <w:rPr>
          <w:sz w:val="22"/>
        </w:rPr>
      </w:pPr>
      <w:r>
        <w:rPr>
          <w:sz w:val="22"/>
        </w:rPr>
        <w:t>Кандидаты на Патриарший престол имеют право самоотвода на любом этапе голосования, а также и в случае избрания.</w:t>
      </w:r>
    </w:p>
    <w:p>
      <w:pPr>
        <w:pStyle w:val="Normal"/>
        <w:rPr>
          <w:sz w:val="22"/>
        </w:rPr>
      </w:pPr>
      <w:r>
        <w:rPr>
          <w:sz w:val="22"/>
        </w:rPr>
        <w:t>Если в результате самоотвода останется один кандидат, то, по решению Поместного Собора, присутствующие на нем архиереи, имеющие право голоса на Архиерейском Соборе, тайным голосованием избирают, по крайней мере, еще одного кандидата. Если Поместный Собор отказывается выдвигать еще одного кандидата, то по единственному кандидату производится голосование. Он считается избранным, если в его пользу было подано более половины бюллетен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Определены функции Поместного и Архиерейского Соборов Русской Церкви</w:t>
      </w:r>
    </w:p>
    <w:p>
      <w:pPr>
        <w:pStyle w:val="Normal"/>
        <w:rPr>
          <w:sz w:val="22"/>
        </w:rPr>
      </w:pPr>
      <w:r>
        <w:rPr>
          <w:sz w:val="22"/>
        </w:rPr>
        <w:t>В ходе Архиерейского Собора была утверждена новая редакция Устава Русской Православной Церкви с учетом внесенных в него поправок. В документе четко распределены функции Поместного и Архиерейского Соборов Русской Церкви.</w:t>
      </w:r>
    </w:p>
    <w:p>
      <w:pPr>
        <w:pStyle w:val="Normal"/>
        <w:rPr/>
      </w:pPr>
      <w:r>
        <w:rPr>
          <w:b/>
          <w:sz w:val="22"/>
        </w:rPr>
        <w:t xml:space="preserve">Поместный Собор созывается по мере необходимости Архиерейским Собором, в исключительных случаях - Патриархом (Местоблюстителем) и Священным Синодом. </w:t>
      </w:r>
      <w:r>
        <w:rPr>
          <w:sz w:val="22"/>
        </w:rPr>
        <w:t>http://www.patriarchia.ru/db/text/133117.html</w:t>
      </w:r>
    </w:p>
    <w:p>
      <w:pPr>
        <w:pStyle w:val="Normal"/>
        <w:rPr>
          <w:sz w:val="22"/>
        </w:rPr>
      </w:pPr>
      <w:r>
        <w:rPr>
          <w:sz w:val="22"/>
        </w:rPr>
        <w:t>Поместный Собор:</w:t>
      </w:r>
    </w:p>
    <w:p>
      <w:pPr>
        <w:pStyle w:val="Normal"/>
        <w:rPr/>
      </w:pPr>
      <w:r>
        <w:rPr>
          <w:sz w:val="22"/>
        </w:rPr>
        <w:t>- служит выражением вероучительного и канонического единства Русской Православной Церкви и имеет своей главной задачей его сохранение;</w:t>
      </w:r>
    </w:p>
    <w:p>
      <w:pPr>
        <w:pStyle w:val="Normal"/>
        <w:rPr/>
      </w:pPr>
      <w:r>
        <w:rPr>
          <w:sz w:val="22"/>
        </w:rPr>
        <w:t>- принимает решения, относящиеся к предоставлению автокефалии, автономии или самоуправления частям Русской Церкви;</w:t>
      </w:r>
    </w:p>
    <w:p>
      <w:pPr>
        <w:pStyle w:val="Normal"/>
        <w:rPr/>
      </w:pPr>
      <w:r>
        <w:rPr>
          <w:sz w:val="22"/>
        </w:rPr>
        <w:t>- избирает Патриарха Московского и всея Руси в соответствии с Положением об избрании Патриарха Московского и всея Руси и принимает решение об его уходе на покой (Положение об избрании Патриарха Московского и всея Руси, а также изменения и дополнения к нему, утверждаются Архиерейским Собором);</w:t>
      </w:r>
    </w:p>
    <w:p>
      <w:pPr>
        <w:pStyle w:val="Normal"/>
        <w:rPr/>
      </w:pPr>
      <w:r>
        <w:rPr>
          <w:sz w:val="22"/>
        </w:rPr>
        <w:t>- по предложению Архиерейского Собора вырабатывает позицию церковной полноты по важнейшим вопросам, касающимся внутренней церковной жизни, взаимоотношений с другими Поместными Церквами, с инославными конфессиями и нехристианскими религиозными общинами, взаимоотношений между Церковью и государствами, а также Церковью и обществом на канонической территории Русской Православной Церкви;</w:t>
      </w:r>
    </w:p>
    <w:p>
      <w:pPr>
        <w:pStyle w:val="Normal"/>
        <w:rPr/>
      </w:pPr>
      <w:r>
        <w:rPr>
          <w:sz w:val="22"/>
        </w:rPr>
        <w:t>- в необходимых случаях обращается к Архиерейскому Собору с предложением повторно рассмотреть ранее принятые им решения в области вероучения и канонического устроения с учетом мнений, высказанных большинством участников Поместного Собора;</w:t>
      </w:r>
    </w:p>
    <w:p>
      <w:pPr>
        <w:pStyle w:val="Normal"/>
        <w:rPr/>
      </w:pPr>
      <w:r>
        <w:rPr>
          <w:sz w:val="22"/>
        </w:rPr>
        <w:t>- инициирует рассмотрение значимых вопросов в рамках Межсоборного Присутствия;</w:t>
      </w:r>
    </w:p>
    <w:p>
      <w:pPr>
        <w:pStyle w:val="Normal"/>
        <w:rPr/>
      </w:pPr>
      <w:r>
        <w:rPr>
          <w:sz w:val="22"/>
        </w:rPr>
        <w:t>- заботится о сохранении чистоты православной веры, христианской нравственности и благочестия;</w:t>
      </w:r>
    </w:p>
    <w:p>
      <w:pPr>
        <w:pStyle w:val="Normal"/>
        <w:rPr/>
      </w:pPr>
      <w:r>
        <w:rPr>
          <w:sz w:val="22"/>
        </w:rPr>
        <w:t>- утверждает, изменяет, отменяет и разъясняет свои постановления.</w:t>
      </w:r>
    </w:p>
    <w:p>
      <w:pPr>
        <w:pStyle w:val="Normal"/>
        <w:rPr/>
      </w:pPr>
      <w:r>
        <w:rPr>
          <w:b/>
          <w:sz w:val="22"/>
        </w:rPr>
        <w:t xml:space="preserve">Архиерейский Собор созывается Патриархом (Местоблюстителем) и Священным Синодом не реже одного раза в 4 года и в преддверии Поместного Собора, а также в некоторых исключительных случаях, предусмотренных Уставом РПЦ. </w:t>
      </w:r>
      <w:r>
        <w:rPr>
          <w:sz w:val="22"/>
        </w:rPr>
        <w:t>http://www.patriarchia.ru/db/text/133124.html</w:t>
      </w:r>
    </w:p>
    <w:p>
      <w:pPr>
        <w:pStyle w:val="Normal"/>
        <w:rPr>
          <w:sz w:val="22"/>
        </w:rPr>
      </w:pPr>
      <w:r>
        <w:rPr>
          <w:sz w:val="22"/>
        </w:rPr>
        <w:t>В обязанности Архиерейского Собора входит:</w:t>
      </w:r>
    </w:p>
    <w:p>
      <w:pPr>
        <w:pStyle w:val="Normal"/>
        <w:rPr>
          <w:sz w:val="22"/>
        </w:rPr>
      </w:pPr>
      <w:r>
        <w:rPr>
          <w:sz w:val="22"/>
        </w:rPr>
        <w:t>1. Хранение чистоты и неповрежденности православного вероучения и норм христианской нравственности и истолкование этого учения на основе Священного Писания и Священного Предания, при сохранении вероучительного и канонического единства с полнотой Вселенского Православия;</w:t>
      </w:r>
    </w:p>
    <w:p>
      <w:pPr>
        <w:pStyle w:val="Normal"/>
        <w:rPr>
          <w:sz w:val="22"/>
        </w:rPr>
      </w:pPr>
      <w:r>
        <w:rPr>
          <w:sz w:val="22"/>
        </w:rPr>
        <w:t>2. Хранение догматического и канонического единства Русской Православной Церкви;</w:t>
      </w:r>
    </w:p>
    <w:p>
      <w:pPr>
        <w:pStyle w:val="Normal"/>
        <w:rPr>
          <w:sz w:val="22"/>
        </w:rPr>
      </w:pPr>
      <w:r>
        <w:rPr>
          <w:sz w:val="22"/>
        </w:rPr>
        <w:t>3. Принятие Устава Русской Православной Церкви и внесение в него изменений и дополнений;</w:t>
      </w:r>
    </w:p>
    <w:p>
      <w:pPr>
        <w:pStyle w:val="Normal"/>
        <w:rPr>
          <w:sz w:val="22"/>
        </w:rPr>
      </w:pPr>
      <w:r>
        <w:rPr>
          <w:sz w:val="22"/>
        </w:rPr>
        <w:t>4. Решение принципиальных богословских, канонических, богослужебных и пастырских вопросов, касающихся как внутренней, так и внешней деятельности Церкви;</w:t>
      </w:r>
    </w:p>
    <w:p>
      <w:pPr>
        <w:pStyle w:val="Normal"/>
        <w:rPr>
          <w:sz w:val="22"/>
        </w:rPr>
      </w:pPr>
      <w:r>
        <w:rPr>
          <w:sz w:val="22"/>
        </w:rPr>
        <w:t>5. Канонизация святых;</w:t>
      </w:r>
    </w:p>
    <w:p>
      <w:pPr>
        <w:pStyle w:val="Normal"/>
        <w:rPr>
          <w:sz w:val="22"/>
        </w:rPr>
      </w:pPr>
      <w:r>
        <w:rPr>
          <w:sz w:val="22"/>
        </w:rPr>
        <w:t>6. Компетентное истолкование святых канонов и иных церковных законоположений;</w:t>
      </w:r>
    </w:p>
    <w:p>
      <w:pPr>
        <w:pStyle w:val="Normal"/>
        <w:rPr>
          <w:sz w:val="22"/>
        </w:rPr>
      </w:pPr>
      <w:r>
        <w:rPr>
          <w:sz w:val="22"/>
        </w:rPr>
        <w:t>7. Выражение пастырской озабоченности проблемами современности;</w:t>
      </w:r>
    </w:p>
    <w:p>
      <w:pPr>
        <w:pStyle w:val="Normal"/>
        <w:rPr>
          <w:sz w:val="22"/>
        </w:rPr>
      </w:pPr>
      <w:r>
        <w:rPr>
          <w:sz w:val="22"/>
        </w:rPr>
        <w:t>8. Определение характера отношений с государственными институтами;</w:t>
      </w:r>
    </w:p>
    <w:p>
      <w:pPr>
        <w:pStyle w:val="Normal"/>
        <w:rPr>
          <w:sz w:val="22"/>
        </w:rPr>
      </w:pPr>
      <w:r>
        <w:rPr>
          <w:sz w:val="22"/>
        </w:rPr>
        <w:t>9. Представление Поместному Собору предложений по созданию, реорганизации и упразднению Автономных и Самоуправляемых Церквей;</w:t>
      </w:r>
    </w:p>
    <w:p>
      <w:pPr>
        <w:pStyle w:val="Normal"/>
        <w:rPr>
          <w:sz w:val="22"/>
        </w:rPr>
      </w:pPr>
      <w:r>
        <w:rPr>
          <w:sz w:val="22"/>
        </w:rPr>
        <w:t>10. Утверждение решений Священного Синода о создании, реорганизации и упразднении Экзархатов, Митрополичьих округов, митрополий и епархий, определение их границ и наименований, а также утверждение решений Синодов Самоуправляемых Церквей о создании, реорганизации и упразднении митрополий и епархий;</w:t>
      </w:r>
    </w:p>
    <w:p>
      <w:pPr>
        <w:pStyle w:val="Normal"/>
        <w:rPr>
          <w:sz w:val="22"/>
        </w:rPr>
      </w:pPr>
      <w:r>
        <w:rPr>
          <w:sz w:val="22"/>
        </w:rPr>
        <w:t>11. Утверждение решений Священного Синода о создании, реорганизации и упразднении синодальных учреждений и иных органов церковного управления;</w:t>
      </w:r>
    </w:p>
    <w:p>
      <w:pPr>
        <w:pStyle w:val="Normal"/>
        <w:rPr/>
      </w:pPr>
      <w:r>
        <w:rPr>
          <w:sz w:val="22"/>
        </w:rPr>
        <w:t>12. В преддверии Поместного Собора - внесение предложений по регламенту заседаний, программе, повестке дня и структуре Поместного Собора;</w:t>
      </w:r>
    </w:p>
    <w:p>
      <w:pPr>
        <w:pStyle w:val="Normal"/>
        <w:rPr>
          <w:sz w:val="22"/>
        </w:rPr>
      </w:pPr>
      <w:r>
        <w:rPr>
          <w:sz w:val="22"/>
        </w:rPr>
        <w:t>13. Наблюдение за претворением в жизнь решений Поместных и Архиерейских Соборов;</w:t>
      </w:r>
    </w:p>
    <w:p>
      <w:pPr>
        <w:pStyle w:val="Normal"/>
        <w:rPr>
          <w:sz w:val="22"/>
        </w:rPr>
      </w:pPr>
      <w:r>
        <w:rPr>
          <w:sz w:val="22"/>
        </w:rPr>
        <w:t>14. Суждение о деятельности Священного Синода, Высшего Церковного Совета и синодальных учреждений;</w:t>
      </w:r>
    </w:p>
    <w:p>
      <w:pPr>
        <w:pStyle w:val="Normal"/>
        <w:rPr>
          <w:sz w:val="22"/>
        </w:rPr>
      </w:pPr>
      <w:r>
        <w:rPr>
          <w:sz w:val="22"/>
        </w:rPr>
        <w:t>15. Утверждение, отмена и внесение изменений в законодательные деяния Священного Синода;</w:t>
      </w:r>
    </w:p>
    <w:p>
      <w:pPr>
        <w:pStyle w:val="Normal"/>
        <w:rPr>
          <w:sz w:val="22"/>
        </w:rPr>
      </w:pPr>
      <w:r>
        <w:rPr>
          <w:sz w:val="22"/>
        </w:rPr>
        <w:t>16. Установление процедуры для всех церковных судов;</w:t>
      </w:r>
    </w:p>
    <w:p>
      <w:pPr>
        <w:pStyle w:val="Normal"/>
        <w:rPr>
          <w:sz w:val="22"/>
        </w:rPr>
      </w:pPr>
      <w:r>
        <w:rPr>
          <w:sz w:val="22"/>
        </w:rPr>
        <w:t>17. Рассмотрение докладов по финансовым вопросам, представляемых Священным Синодом, и одобрение принципов планирования предстоящих общецерковных доходов и расходов;</w:t>
      </w:r>
    </w:p>
    <w:p>
      <w:pPr>
        <w:pStyle w:val="Normal"/>
        <w:rPr>
          <w:sz w:val="22"/>
        </w:rPr>
      </w:pPr>
      <w:r>
        <w:rPr>
          <w:sz w:val="22"/>
        </w:rPr>
        <w:t>18. Утверждение новых общецерковных наград.</w:t>
      </w:r>
    </w:p>
    <w:p>
      <w:pPr>
        <w:pStyle w:val="Normal"/>
        <w:rPr>
          <w:sz w:val="22"/>
        </w:rPr>
      </w:pPr>
      <w:r>
        <w:rPr>
          <w:sz w:val="22"/>
        </w:rPr>
        <w:t>По материалам Патриархия.Ru</w:t>
      </w:r>
    </w:p>
    <w:p>
      <w:pPr>
        <w:pStyle w:val="Normal"/>
        <w:rPr>
          <w:sz w:val="22"/>
        </w:rPr>
      </w:pPr>
      <w:r>
        <w:rPr>
          <w:sz w:val="22"/>
        </w:rPr>
      </w:r>
    </w:p>
    <w:p>
      <w:pPr>
        <w:pStyle w:val="Normal"/>
        <w:rPr>
          <w:b/>
          <w:b/>
          <w:sz w:val="22"/>
        </w:rPr>
      </w:pPr>
      <w:r>
        <w:rPr>
          <w:b/>
          <w:sz w:val="22"/>
        </w:rPr>
        <w:t>В епархиях создадут комиссии по попечению о нуждающихся священниках</w:t>
      </w:r>
    </w:p>
    <w:p>
      <w:pPr>
        <w:pStyle w:val="Normal"/>
        <w:rPr>
          <w:sz w:val="22"/>
        </w:rPr>
      </w:pPr>
      <w:r>
        <w:rPr>
          <w:sz w:val="22"/>
        </w:rPr>
        <w:t>Одним из важных документов, принятых Освященным Архиерейским Собором, стало «Положение о материальной и социальной поддержке священнослужителей, церковнослужителей и работников религиозных организаций Русской Православной Церкви, а также членов их семей».</w:t>
      </w:r>
    </w:p>
    <w:p>
      <w:pPr>
        <w:pStyle w:val="Normal"/>
        <w:rPr/>
      </w:pPr>
      <w:r>
        <w:rPr>
          <w:b/>
          <w:sz w:val="22"/>
        </w:rPr>
        <w:t xml:space="preserve">Согласно документу, в структуре каждой епархии будет создана (без прав юридического лица) епархиальная комиссия по попечению о нуждающихся священнослужителях, церковнослужителях и работниках религиозных организаций Русской Православной Церкви, а также членах их семей. Помощь, оказываемая епархиальной попечительской комиссией, может быть как единовременной, так и целевой регулярной выплатой. </w:t>
      </w:r>
      <w:r>
        <w:rPr>
          <w:sz w:val="22"/>
        </w:rPr>
        <w:t>http://www.patriarchia.ru/db/text/2775729.html</w:t>
      </w:r>
    </w:p>
    <w:p>
      <w:pPr>
        <w:pStyle w:val="Normal"/>
        <w:rPr>
          <w:sz w:val="22"/>
        </w:rPr>
      </w:pPr>
      <w:r>
        <w:rPr>
          <w:sz w:val="22"/>
        </w:rPr>
        <w:t>В документе уточняется, что к нуждающимся священнослужителям, церковнослужителям и работникам религиозных организаций Русской Православной Церкви относятся лица, являющиеся членами семей, доходы которых на одного члена семьи ниже установленного в регионе прожиточного минимума.</w:t>
      </w:r>
    </w:p>
    <w:p>
      <w:pPr>
        <w:pStyle w:val="Normal"/>
        <w:rPr>
          <w:sz w:val="22"/>
        </w:rPr>
      </w:pPr>
      <w:r>
        <w:rPr>
          <w:sz w:val="22"/>
        </w:rPr>
        <w:t>Членами семьи нуждающегося являются находящиеся на его иждивении нетрудоспособные родители; супруг (супруга); проживающие совместно с ним несовершеннолетние дети.</w:t>
      </w:r>
    </w:p>
    <w:p>
      <w:pPr>
        <w:pStyle w:val="Normal"/>
        <w:rPr>
          <w:sz w:val="22"/>
        </w:rPr>
      </w:pPr>
      <w:r>
        <w:rPr>
          <w:sz w:val="22"/>
        </w:rPr>
        <w:t>Епархиальная попечительская комиссия обязана реагировать на обращения, связанные с невыплатой или недостаточным объемом содержания священнослужителей и церковнослужителей, а также заработной платы работникам религиозных организаций, докладывая о таких обращениях епархиальному архиерею. Конфликтные ситуации, возникающие при трудностях с выплатой содержания, разрешаются епархиальным архиереем с учетом доклада епархиальной попечительской комиссии.</w:t>
      </w:r>
    </w:p>
    <w:p>
      <w:pPr>
        <w:pStyle w:val="Normal"/>
        <w:rPr/>
      </w:pPr>
      <w:r>
        <w:rPr>
          <w:sz w:val="22"/>
        </w:rPr>
        <w:t>«Благочинным, а в пределах каждого прихода - настоятелям следует заботиться о том, чтобы ни на одном приходе не было нуждающихся священно- и церковнослужителей, а также следует своевременно подавать сведения о таковых епархиальному архиерею», - говорится в тексте Положения.</w:t>
      </w:r>
    </w:p>
    <w:p>
      <w:pPr>
        <w:pStyle w:val="Normal"/>
        <w:rPr/>
      </w:pPr>
      <w:r>
        <w:rPr>
          <w:sz w:val="22"/>
        </w:rPr>
        <w:t>С целью оказания помощи священно- и церковнослужителям, находящимся в трудной жизненной ситуации, епархиям рекомендуется учреждать благотворительные фонды (кассы взаимопомощи), а для помощи престарелым (достигшим возраста 75 лет) священно- и церковнослужителям - социальные центры.</w:t>
      </w:r>
    </w:p>
    <w:p>
      <w:pPr>
        <w:pStyle w:val="Normal"/>
        <w:rPr>
          <w:sz w:val="22"/>
        </w:rPr>
      </w:pPr>
      <w:r>
        <w:rPr>
          <w:sz w:val="22"/>
        </w:rPr>
        <w:t>Члены Архиерейского Собора также рекомендовали оказывать материальную помощь нуждающимся членам семей умерших священно- и церковнослужителей. Продолжительность такой помощи определяется епархиальной попечительской комиссией, исходя из реального материального положения опекаемых.</w:t>
      </w:r>
    </w:p>
    <w:p>
      <w:pPr>
        <w:pStyle w:val="Normal"/>
        <w:rPr>
          <w:sz w:val="22"/>
        </w:rPr>
      </w:pPr>
      <w:r>
        <w:rPr>
          <w:sz w:val="22"/>
        </w:rPr>
        <w:t>Документ предписывает епархиальным архиереям, благочинным, настоятелям приходов, наместникам, игуменам и игумениям монастырей, а также руководителям общецерковных и епархиальных структур, духовных образовательных учреждений обеспечить неукоснительное соблюдение действующего законодательства в области обеспечения социальных гарантий, предусмотренных для священнослужителей, церковнослужителей и работников религиозных организаций.</w:t>
      </w:r>
    </w:p>
    <w:p>
      <w:pPr>
        <w:pStyle w:val="Normal"/>
        <w:rPr>
          <w:sz w:val="22"/>
        </w:rPr>
      </w:pPr>
      <w:r>
        <w:rPr>
          <w:sz w:val="22"/>
        </w:rPr>
        <w:t>Речь идет, в частности, о своевременной выплате пособий по временной нетрудоспособности, беременности и родам, при рождении ребенка и по уходу за ним, о ежегодном предоставлении всем священно- и церковнослужителям, за исключением насельников монастырей, а также церковным работникам отпуска.</w:t>
      </w:r>
    </w:p>
    <w:p>
      <w:pPr>
        <w:pStyle w:val="Normal"/>
        <w:rPr>
          <w:sz w:val="22"/>
        </w:rPr>
      </w:pPr>
      <w:r>
        <w:rPr>
          <w:sz w:val="22"/>
        </w:rPr>
        <w:t>Нормы документа распространяются на немонашествующее духовенство, несущее свое служение в монастырях, архиерейских и монастырских подворьях, а также на членов семей таких клириков. В Самоуправляемых Церквах данное Положение действует с учетом их уставов.</w:t>
      </w:r>
    </w:p>
    <w:p>
      <w:pPr>
        <w:pStyle w:val="Normal"/>
        <w:rPr>
          <w:sz w:val="22"/>
        </w:rPr>
      </w:pPr>
      <w:r>
        <w:rPr>
          <w:sz w:val="22"/>
        </w:rPr>
        <w:t>По материалам Православие и мир, Патриархия.Ru</w:t>
      </w:r>
    </w:p>
    <w:p>
      <w:pPr>
        <w:pStyle w:val="Normal"/>
        <w:rPr>
          <w:sz w:val="22"/>
        </w:rPr>
      </w:pPr>
      <w:r>
        <w:rPr>
          <w:sz w:val="22"/>
        </w:rPr>
      </w:r>
    </w:p>
    <w:p>
      <w:pPr>
        <w:pStyle w:val="Normal"/>
        <w:rPr>
          <w:b/>
          <w:b/>
          <w:sz w:val="22"/>
        </w:rPr>
      </w:pPr>
      <w:r>
        <w:rPr>
          <w:b/>
          <w:sz w:val="22"/>
        </w:rPr>
        <w:t>Орденоносцы Русской Церкви должны будут опекать больницы, приюты, школы</w:t>
      </w:r>
    </w:p>
    <w:p>
      <w:pPr>
        <w:pStyle w:val="Normal"/>
        <w:rPr>
          <w:sz w:val="22"/>
        </w:rPr>
      </w:pPr>
      <w:r>
        <w:rPr>
          <w:sz w:val="22"/>
        </w:rPr>
        <w:t>Архиерейский Собор принял «Положение о наградах Русской Православной Церкви». Документ содержит в себе сведения об иерархических и общецерковных наградах, а также положения об учреждении Патриаршей наградной комиссии.</w:t>
      </w:r>
    </w:p>
    <w:p>
      <w:pPr>
        <w:pStyle w:val="Normal"/>
        <w:rPr/>
      </w:pPr>
      <w:r>
        <w:rPr>
          <w:b/>
          <w:sz w:val="22"/>
        </w:rPr>
        <w:t xml:space="preserve">Согласно Положению, в настоящее время в наградную систему Русской Православной Церкви входят 16 орденов (общее празднество - 21 ноября/8 ноября) и 13 медалей. Церковным органом, в ведении которого находятся все виды церковных наград и знаков отличия является Патриаршая наградная комиссия. Ее председатель подчиняется исключительно Патриарху Московскому и всея Руси. </w:t>
      </w:r>
      <w:r>
        <w:rPr>
          <w:sz w:val="22"/>
        </w:rPr>
        <w:t>http://www.patriarchia.ru/db/text/2777113.html</w:t>
      </w:r>
    </w:p>
    <w:p>
      <w:pPr>
        <w:pStyle w:val="Normal"/>
        <w:rPr>
          <w:sz w:val="22"/>
        </w:rPr>
      </w:pPr>
      <w:r>
        <w:rPr>
          <w:sz w:val="22"/>
        </w:rPr>
        <w:t>Новая редакция Положения впервые очерчивает круг обязанностей орденоносцев.</w:t>
      </w:r>
    </w:p>
    <w:p>
      <w:pPr>
        <w:pStyle w:val="Normal"/>
        <w:rPr/>
      </w:pPr>
      <w:r>
        <w:rPr>
          <w:sz w:val="22"/>
        </w:rPr>
        <w:t>«На орденоносцев Русской Православной Церкви возлагается попечение о различных богоугодных заведениях, таких как больницы, богадельни, приюты, школы и так далее. Орденскими собраниями назначаются орденоносцы, ответственные по каждому из таковых заведений. Этим орденоносцам вменяется в обязанность посещение этих заведений и всемерная забота об их достойном содержании», - говорится в документе.</w:t>
      </w:r>
    </w:p>
    <w:p>
      <w:pPr>
        <w:pStyle w:val="Normal"/>
        <w:rPr>
          <w:sz w:val="22"/>
        </w:rPr>
      </w:pPr>
      <w:r>
        <w:rPr>
          <w:sz w:val="22"/>
        </w:rPr>
        <w:t>Отныне также регламентируются случаи возвращения орденских знаков в наградную комиссию и лишения орденов.</w:t>
      </w:r>
    </w:p>
    <w:p>
      <w:pPr>
        <w:pStyle w:val="Normal"/>
        <w:rPr/>
      </w:pPr>
      <w:r>
        <w:rPr>
          <w:sz w:val="22"/>
        </w:rPr>
        <w:t>В случае совершения орденоносцем уголовного преступления и «поступков, противных долгу и чести», они исключаются из ордена по указанию патриарха. Если человек в сане подпадет под запрет в священнослужении, ему не дозволяется носить знаки ордена до снятия запрещения. Светские лица, находящиеся под прещением (наказанием - ред.) епархиального архиерея, не возлагают на себя орденские знаки до снятия с них наложенного прещения. Если священник, имеющий орден, подвергнется извержению из сана, то знаки ордена с него снимаются.</w:t>
      </w:r>
    </w:p>
    <w:p>
      <w:pPr>
        <w:pStyle w:val="Normal"/>
        <w:rPr>
          <w:sz w:val="22"/>
        </w:rPr>
      </w:pPr>
      <w:r>
        <w:rPr>
          <w:sz w:val="22"/>
        </w:rPr>
        <w:t>В документе также затронута ситуация, когда клирики носят иностранные ордена и награды общественных организаций. Представителям духовенства запрещается носить такие ордена до получения на то позволения Патриарха, которое высылается им в ответ на их прошение через наградную комиссию, где происходит регистрация данного иностранного ордена.</w:t>
      </w:r>
    </w:p>
    <w:p>
      <w:pPr>
        <w:pStyle w:val="Normal"/>
        <w:rPr>
          <w:sz w:val="22"/>
        </w:rPr>
      </w:pPr>
      <w:r>
        <w:rPr>
          <w:sz w:val="22"/>
        </w:rPr>
        <w:t>По материалам Интерфакс-Религия, Патриархия.Ru</w:t>
      </w:r>
    </w:p>
    <w:p>
      <w:pPr>
        <w:pStyle w:val="Normal"/>
        <w:rPr>
          <w:sz w:val="22"/>
        </w:rPr>
      </w:pPr>
      <w:r>
        <w:rPr>
          <w:sz w:val="22"/>
        </w:rPr>
      </w:r>
    </w:p>
    <w:p>
      <w:pPr>
        <w:pStyle w:val="Normal"/>
        <w:rPr>
          <w:b/>
          <w:b/>
          <w:sz w:val="22"/>
        </w:rPr>
      </w:pPr>
      <w:r>
        <w:rPr>
          <w:b/>
          <w:sz w:val="22"/>
        </w:rPr>
        <w:t>«Церковь слышит голос народа»: прошла пресс-конференция, посвященная итогам работы Освященного Архиерейского Собора РПЦ</w:t>
      </w:r>
    </w:p>
    <w:p>
      <w:pPr>
        <w:pStyle w:val="Normal"/>
        <w:rPr/>
      </w:pPr>
      <w:r>
        <w:rPr>
          <w:b/>
          <w:sz w:val="22"/>
        </w:rPr>
        <w:t xml:space="preserve">В Храме Христа Спасителя в Москве прошла пресс-конференция, посвященная итогам работы Освященного Архиерейского Собора Русской Православной Церкви. </w:t>
      </w:r>
      <w:r>
        <w:rPr>
          <w:sz w:val="22"/>
        </w:rPr>
        <w:t>http://www.pravmir.ru/istinnaya-povestka-dnya-grazhdanskoe-obshhestvo-v-cerkvi-i-drugie-itogi-arxierejskogo-sobora-video</w:t>
      </w:r>
    </w:p>
    <w:p>
      <w:pPr>
        <w:pStyle w:val="Normal"/>
        <w:rPr>
          <w:sz w:val="22"/>
        </w:rPr>
      </w:pPr>
      <w:r>
        <w:rPr>
          <w:sz w:val="22"/>
        </w:rPr>
        <w:t>Отвечая на вопросы журналистов, митрополит Волоколамский Иларион, глава ОВЦС МП, отметил беспрецедентный масштаб работы состоявшегося Архиерейского Собора. По его словам, такое количество архиереев - 280 человек - в Русской Православной Церкви не собиралось ни до революции, ни в новейшее время.</w:t>
      </w:r>
    </w:p>
    <w:p>
      <w:pPr>
        <w:pStyle w:val="Normal"/>
        <w:rPr>
          <w:sz w:val="22"/>
        </w:rPr>
      </w:pPr>
      <w:r>
        <w:rPr>
          <w:sz w:val="22"/>
        </w:rPr>
        <w:t>Иерарх указал на высочайшее качество дискуссий: «Думаю, каждый из архиереев вынес с Собора и очень доброе впечатление, и конструктивный настрой, и конкретное решение или рекомендацию, которые он будет претворять в жизнь».</w:t>
      </w:r>
    </w:p>
    <w:p>
      <w:pPr>
        <w:pStyle w:val="Normal"/>
        <w:rPr>
          <w:sz w:val="22"/>
        </w:rPr>
      </w:pPr>
      <w:r>
        <w:rPr>
          <w:sz w:val="22"/>
        </w:rPr>
        <w:t>Для себя владыка Иларион отметил необходимость ускорить проводимую Богословской комиссией работу над Катехизисом Русской Православной Церкви: вместо запланированных четырех лет ее следует закончить за два ближайшие года.</w:t>
      </w:r>
    </w:p>
    <w:p>
      <w:pPr>
        <w:pStyle w:val="Normal"/>
        <w:rPr/>
      </w:pPr>
      <w:r>
        <w:rPr>
          <w:sz w:val="22"/>
        </w:rPr>
        <w:t>Заместитель управляющего делами Московской Патриархии архимандрит Савва (Тутунов) подчеркнул, что изменения в Уставе Русской Церкви не являются новаторскими: «Что касается довольно обсуждаемой темы уточнения полномочий Архиерейского и Поместного Соборов, то в них нет особых новшеств. В целом, зафиксирована ситуация, которая имела место с принятия Устава Русской Церкви 1988 года... Просто было некоторое расхождение между жизнью и Уставом, а сейчас оно сглажено».</w:t>
      </w:r>
    </w:p>
    <w:p>
      <w:pPr>
        <w:pStyle w:val="Normal"/>
        <w:rPr>
          <w:sz w:val="22"/>
        </w:rPr>
      </w:pPr>
      <w:r>
        <w:rPr>
          <w:sz w:val="22"/>
        </w:rPr>
        <w:t>Протоиерей Всеволод Чаплин, председатель Синодального отдела по взаимоотношениям Церкви и общества, обратил внимание на то, что темы информационных технологий и контроля над личностью, а также ювенальной юстиции были поставлены перед священноначалием простыми верующими, обсуждались Межсоборным присутствием, а Архиерейский Собор откликнулся на просьбу людей вынести официальное церковное суждение по ним: «Обсуждение этих тем показывает, что Церковь слышит людей, голос простого народа».</w:t>
      </w:r>
    </w:p>
    <w:p>
      <w:pPr>
        <w:pStyle w:val="Normal"/>
        <w:rPr/>
      </w:pPr>
      <w:r>
        <w:rPr>
          <w:sz w:val="22"/>
        </w:rPr>
        <w:t>Отвечая на вопрос об отношении Церкви к информационным технологиям контроля над личностью, отец Всеволод сказал: «Подробная позиция Церкви изложена в документе, конкретно посвященном этому вопросу. Речь идет об очень простых вещах: если люди не желают принимать те или иные электронные идентификаторы, у них должна быть альтернатива. Церковь не акцентирует внимание на мотивах, по которым люди отказываются от новых документов. У кого-то они религиозные, у кого-то - другие. Но Церковь слышит голос людей, которые говорят государству: «Мы не хотим принимать эти электронные идентификаторы. Мы хотим оставаться с привычными нам документами, идентифицирующими личность».</w:t>
      </w:r>
    </w:p>
    <w:p>
      <w:pPr>
        <w:pStyle w:val="Normal"/>
        <w:rPr/>
      </w:pPr>
      <w:r>
        <w:rPr>
          <w:sz w:val="22"/>
        </w:rPr>
        <w:t>По словам отца Всеволода, некоторые технические средства могут быть связаны с ограничением духовной, мировоззренческой или религиозной свободы человека - этот вопрос многократно обсуждался в Церкви и он очень непрост. «Никакой внешний символ не способен убить духовную свободу человека. Есть ли у вас или у меня какая-то карточка, какой-то код документа: номер паспорта или лицевой счет - это вопрос технический. И не случайно Архиерейский Собор отказался от того, чтобы признать само по себе принятие того или иного документа грехом - деянием, которое лишает человека спасения», - сказал он.</w:t>
      </w:r>
    </w:p>
    <w:p>
      <w:pPr>
        <w:pStyle w:val="Normal"/>
        <w:rPr/>
      </w:pPr>
      <w:r>
        <w:rPr>
          <w:sz w:val="22"/>
        </w:rPr>
        <w:t>В то же время, полнота информации о человеке может дать и полноту власти над ним. «Возможно появление такой системы, в которой человек все больше и больше будет лишен собственной свободы, - заявил отец Всеволод. - Если о человеке известно все - как он перемещается по городу, как он учился, от чего лечился - это дает огромную власть над ним. И эта власть может быть использована в том числе и для стреноживания мировоззренческой и духовной свобод. Поэтому некоторые люди отказались от принятия электронных идентификаторов в связи с религиозными убеждениями. Не входя в подробный анализ этих убеждений, но уважая позицию этих людей, Церковь поддерживает идеею, что новые идентификаторы личности должны приниматься добровольно».</w:t>
      </w:r>
    </w:p>
    <w:p>
      <w:pPr>
        <w:pStyle w:val="Normal"/>
        <w:rPr>
          <w:sz w:val="22"/>
        </w:rPr>
      </w:pPr>
      <w:r>
        <w:rPr>
          <w:sz w:val="22"/>
        </w:rPr>
        <w:t>Принятый Собором документ о ювенальной юстиции, по мнению митрополита Волоколамского Илариона, связан с реальной жизнью.</w:t>
      </w:r>
    </w:p>
    <w:p>
      <w:pPr>
        <w:pStyle w:val="Normal"/>
        <w:rPr>
          <w:sz w:val="22"/>
        </w:rPr>
      </w:pPr>
      <w:r>
        <w:rPr>
          <w:sz w:val="22"/>
        </w:rPr>
        <w:t>С одной стороны, дети должны быть защищены государством: «Ситуация в некоторых семьях очень неблагополучна: когда пьющие родители, когда родители не уделяют должного внимания воспитанию ребенка. Конечно, какие-то формы контроля со стороны государства бывают необходимы».</w:t>
      </w:r>
    </w:p>
    <w:p>
      <w:pPr>
        <w:pStyle w:val="Normal"/>
        <w:rPr/>
      </w:pPr>
      <w:r>
        <w:rPr>
          <w:sz w:val="22"/>
        </w:rPr>
        <w:t>С другой - основную ответственность за ребенка несет именно семья: «У семьи есть первичная ответственность по воспитанию ребенка, и никогда государство не должно оказаться над семьей. Когда приходит инспектор и смотрит, что в холодильнике не находит апельсинов, поэтому ребенок должен быть изъят - это не просто нонсенс, а преступление против семьи. К сожалению, такие примеры очень часты в западном обществе и их можно найти и в нашей стране. Родители не должны жить в страхе от того, что у них могут отнять ребенка».</w:t>
      </w:r>
    </w:p>
    <w:p>
      <w:pPr>
        <w:pStyle w:val="Normal"/>
        <w:rPr>
          <w:sz w:val="22"/>
        </w:rPr>
      </w:pPr>
      <w:r>
        <w:rPr>
          <w:sz w:val="22"/>
        </w:rPr>
        <w:t>Как отметил владыка Иларион, необходимо стремиться к тому, чтобы дети воспитывались в семьях в максимально благоприятных условиях, а также к тому, чтобы у родителей был стимул к рождению двух и более детей.</w:t>
      </w:r>
    </w:p>
    <w:p>
      <w:pPr>
        <w:pStyle w:val="Normal"/>
        <w:rPr>
          <w:sz w:val="22"/>
        </w:rPr>
      </w:pPr>
      <w:r>
        <w:rPr>
          <w:sz w:val="22"/>
        </w:rPr>
        <w:t>Православие и мир, Патриархия.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8:16:00Z</dcterms:created>
  <dc:creator>Tatiana</dc:creator>
  <dc:description/>
  <cp:keywords/>
  <dc:language>en-US</dc:language>
  <cp:lastModifiedBy>User</cp:lastModifiedBy>
  <dcterms:modified xsi:type="dcterms:W3CDTF">2013-02-07T19:46:00Z</dcterms:modified>
  <cp:revision>3</cp:revision>
  <dc:subject/>
  <dc:title>Послание Освященного Архиерейского Собора клиру, монашествующим, мирянам и чадам Русской Православной Церкви</dc:title>
</cp:coreProperties>
</file>