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03.02.13 Патриарх Кирилл: «Самое опасное для души человека - это сравнивать себя с другими»</w:t>
      </w:r>
    </w:p>
    <w:p>
      <w:pPr>
        <w:pStyle w:val="Normal"/>
        <w:rPr>
          <w:sz w:val="22"/>
        </w:rPr>
      </w:pPr>
      <w:r>
        <w:rPr>
          <w:sz w:val="22"/>
        </w:rPr>
        <w:t>В неделю 35-ю по Пятидесятнице Святейший Патриарх Московский и всея Руси Кирилл совершил Божественную литургию в Храме Христа Спасителя. По окончании богослужения Предстоятель Русской Церкви обратился к верующим с проповедью. Святейший Владыка в частности сказал:</w:t>
      </w:r>
    </w:p>
    <w:p>
      <w:pPr>
        <w:pStyle w:val="Normal"/>
        <w:rPr/>
      </w:pPr>
      <w:r>
        <w:rPr>
          <w:b/>
          <w:sz w:val="22"/>
        </w:rPr>
        <w:t>«Сегодня мы слышали замечательные слова апостола Павла: «Верно и всякого принятия достойно слово, что Христос Иисус пришел спасти грешных, из которых я первый» (1 Тим. 1:15). С этих слов практически начинается послание апостола Павла к Тимофею, но каждый, кто читает эти слова, конечно, принимает их на свой счет. Если апостол Павел, исполненный смирения и готовности принять волю Божию, признавал, что он первый среди грешных, ради спасения которых пришел Христос, то и каждый из нас может вслед за апостолом сказать те же слова: «Я первый среди всех грешных». Но в центре этой фразы - свидетельство о том, что Христос спасает грешных. Почему же Он спасает грешников? Почему Павел не сказал, что Христос пришел поддержать святых, помочь им осуществить их дело? Не сказал, потому что не святых пришел спасать Господь, но грешных. И нет человека на земле - ни в прошлом, ни в настоящем, ни в будущем, - кто бы мог сказать: «Я не имею греха». Каждый имеет грех, и самой правильной оценкой самого себя будет та, что дал апостол Павел», - сказал Предстоятель РПЦ.</w:t>
      </w:r>
      <w:r>
        <w:rPr>
          <w:sz w:val="22"/>
        </w:rPr>
        <w:t xml:space="preserve"> http://www.patriarchia.ru/db/text/2772986.html</w:t>
      </w:r>
    </w:p>
    <w:p>
      <w:pPr>
        <w:pStyle w:val="Normal"/>
        <w:rPr>
          <w:sz w:val="22"/>
        </w:rPr>
      </w:pPr>
      <w:r>
        <w:rPr>
          <w:sz w:val="22"/>
        </w:rPr>
        <w:t>«А самое опасное для души человека - это сравнивать себя с другими, что чаще всего мы и делаем, когда говорим: «Конечно, я грешный человек», а в душе сравниваем себя с другими - как нам кажется, еще более грешными. Мы сравниваем себя с неверующими и говорим: «Вот они в Бога не верят, а мы верим». Мы сравниваем себя с людьми распутными и говорим: «Посмотрите, как они страшно живут, а у нас семьи, мы храним верность, мы лучше них». Мы сравниваем себя со всеми, о ком повествуют нам телевидение и СМИ, о тех ужасных людях, которые совершают преступления, и многие из нас говорят: «Мы же не такие - конечно, грешные, но не настолько». Наверное, апостол Павел мог с большим, чем мы, основанием сказать: «Я не такой, как другие». Он был очень честен перед Богом, перед собой и перед другими, и у него хватило мужества сказать: «Я не меньший, чем другие апостолы», хотя он не был среди Двенадцати. Он твердо это сказал, свидетельствуя, в том числе, и перед другими апостолами. Он не был человеком робкого десятка - он был человеком принципиальным, мужественным. Мы знаем, что жизненная позиция апостола в провозглашении слова Божия привела его к гибели, к насильственной смерти. И когда он говорит «я первый среди грешников», это не вежливость, не политкорректность - это удивительный пример самоанализа и самооценки вне зависимости от оценки других людей», - сказал Патриарх Кирилл</w:t>
      </w:r>
    </w:p>
    <w:p>
      <w:pPr>
        <w:pStyle w:val="Normal"/>
        <w:rPr>
          <w:sz w:val="22"/>
        </w:rPr>
      </w:pPr>
      <w:r>
        <w:rPr>
          <w:sz w:val="22"/>
        </w:rPr>
        <w:t>«Господь действительно пришел спасти грешных. От чего же Он пришел их спасти? Очень часто в наших учебниках догматики говорится, что Господь пришел нас избавить от первородного греха, и это правильное утверждение. Но апостол, обращаясь к Тимофею, не говорит, что Христос Иисус пришел избавить нас от греха наших прародителей. Он говорит, что Христос пришел спасти грешных. Мы знаем, что Своей Кровью Спаситель искупил тот самый первородный грех, снял с нас вину за этот грех. Никто из нас, представ пред лицом Божиим, не будет отвечать за грех Адама и Евы. Мы будем отвечать за свои собственные грехи, потому что за тот грех и за последующие грехи рода человеческого Сын Божий ответил пред Богом, пред Божественной справедливостью, понеся страшную казнь и искупив тот самый грех Своею Кровью. А пришел он спасти грешных от их собственных грехов»,- считает Предстоятель РПЦ.</w:t>
      </w:r>
    </w:p>
    <w:p>
      <w:pPr>
        <w:pStyle w:val="Normal"/>
        <w:rPr>
          <w:sz w:val="22"/>
        </w:rPr>
      </w:pPr>
      <w:r>
        <w:rPr>
          <w:sz w:val="22"/>
        </w:rPr>
        <w:t>«Грех - это жернов на нашей шее, который тянет в пучину морскую, который не дает человеку оторваться от земли, который придавливает его своим весом. Грех - это то, что подрезает крылья человеку, не дает ему взлететь, не дает достичь тех высот, которых он так хотел бы достичь. Господь пришел нас избавить от власти нашего собственного греха, и Он совершил эту миссию спасения. Но мы знаем, что все, что совершил Господь, автоматически, магически на людей не распространяется. Величайшая ошибка многих христиан в том, что они считают, что Бог нас спас и больше ничего не требуется. Требуется! И апостол Павел, говоря сегодня о том, что Господь пришел, чтобы спасти грешников от их собственных грехов, указывает на самое важное: «Я первый среди этих грешников». Он говорит об условии принятия спасения: только если мы осознаем, что мы грешнее других, если мы способны, проведя эту внутреннюю исследовательскую работу, докопаться до глубин наших жизненных неудач, осознать силу нашего личного греха, только тогда спасение, которое Господь принес всем грешникам, распространится также и на нас»,- уверен Святейший Владыка.</w:t>
      </w:r>
    </w:p>
    <w:p>
      <w:pPr>
        <w:pStyle w:val="Normal"/>
        <w:rPr>
          <w:sz w:val="22"/>
        </w:rPr>
      </w:pPr>
      <w:r>
        <w:rPr>
          <w:sz w:val="22"/>
        </w:rPr>
        <w:t>«Вот для того, чтобы обрести эту силу исцеления от грехов, мы через личное осознание своего собственного греха, через покаяние должны открыть свое сердце силе Божественной благодати, изливаемой в мир через искупительную Жертву нашего Господа и Спасителя. И тогда спасение, которое Христос принес всем грешникам, из которых я первый, изольется на каждого человека, освобождая его от пут греха, а значит, раскрывая все силы его природы, все лучшие грани его характера и его способностей, давая возможность не только легко дышать и жить по совести, но и восходить от силы к силе - и в смысле определенных достижений в этой жизни, и, что самое главное, уже не на подрезанных крыльях подниматься к небу в торжество Божественного Царства. Величайшие слова апостола Павла, которые он сегодня через своего ученика Тимофея адресует каждому из нас, да помогут нам в деле нашего спасения. Аминь».</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6.02.13 В ОВЦС обеспокоены массовым осквернением святынь в Косово и Метохии</w:t>
      </w:r>
    </w:p>
    <w:p>
      <w:pPr>
        <w:pStyle w:val="Normal"/>
        <w:rPr>
          <w:sz w:val="22"/>
        </w:rPr>
      </w:pPr>
      <w:r>
        <w:rPr>
          <w:sz w:val="22"/>
        </w:rPr>
        <w:t>В Русской Церкви обеспокоены ростом напряженности в Косове и Метохии, сообщает Служба коммуникации Отдела внешних церковных связей. В специальном заявлении сообщается, что в январе 2013 года по Косовскому краю прокатилась волна осквернения православных храмов и захоронений.</w:t>
      </w:r>
    </w:p>
    <w:p>
      <w:pPr>
        <w:pStyle w:val="Normal"/>
        <w:rPr>
          <w:sz w:val="22"/>
        </w:rPr>
      </w:pPr>
      <w:r>
        <w:rPr>
          <w:sz w:val="22"/>
        </w:rPr>
        <w:t>По сообщению пресс-службы Рашско-Призренской епархии Сербской Православной Церкви, вновь ограблен и осквернен построенный в XIX столетии храм Святой Троицы в селе Бабляк под Урошевацем, в 1999 году уже переживший поджог со стороны экстремистов.</w:t>
      </w:r>
    </w:p>
    <w:p>
      <w:pPr>
        <w:pStyle w:val="Normal"/>
        <w:rPr>
          <w:sz w:val="22"/>
        </w:rPr>
      </w:pPr>
      <w:r>
        <w:rPr>
          <w:sz w:val="22"/>
        </w:rPr>
        <w:t>На Богоявление 19 января 2013 года толпа агрессивно настроенных сторонников движения «Самоопределение» устроила беспорядки около монастыря Успения Пресвятой Богородицы в Джаковице, и лишь присутствие вооруженной охраны KFOR воспрепятствовало их проникновению на территорию обители. Однако большинство православных храмов остаются беззащитными перед вандалами и преступниками. Об этом свидетельствуют события последних дней.</w:t>
      </w:r>
    </w:p>
    <w:p>
      <w:pPr>
        <w:pStyle w:val="Normal"/>
        <w:rPr>
          <w:sz w:val="22"/>
        </w:rPr>
      </w:pPr>
      <w:r>
        <w:rPr>
          <w:sz w:val="22"/>
        </w:rPr>
        <w:t>«Менее чем за десять дней по всему региону вандалами было разрушено свыше сотни сербских православных надгробий», - также отмечено в документе.</w:t>
      </w:r>
    </w:p>
    <w:p>
      <w:pPr>
        <w:pStyle w:val="Normal"/>
        <w:rPr>
          <w:sz w:val="22"/>
        </w:rPr>
      </w:pPr>
      <w:r>
        <w:rPr>
          <w:sz w:val="22"/>
        </w:rPr>
        <w:t>Так, 31 января 2013 года неизвестными был ограблен храм святого Иоанна Предтечи в Штрпце, 1 февраля обокрали храм святых апостолов Петра и Павла в Клокоте, 2 февраля - храм святой Петки в селе Донья Будрига и храм святителя Николая в селе Бинач.</w:t>
      </w:r>
    </w:p>
    <w:p>
      <w:pPr>
        <w:pStyle w:val="Normal"/>
        <w:rPr>
          <w:sz w:val="22"/>
        </w:rPr>
      </w:pPr>
      <w:r>
        <w:rPr>
          <w:sz w:val="22"/>
        </w:rPr>
        <w:t>Официальный сайт Рашско-Призренской епархии сообщает, что в середине января 2013 года на Косовом поле было осквернено 58 сербских надгробий, спустя неделю - 27 памятников на кладбище в Клокоте, затем 50 сербских могил на кладбище в Призрене, 6 - на Сувом Грлу, 3 - в Племетине, после чего были разрушены могилы на кладбище в Пече. В Прилужье вандалы устроили на кладбище взрыв, который разрушил сразу множество надгробий. Экстремисты разрушали православные кресты, уродовали изображения покойных; на кладбище в Милошеве была подожжена православная часовня.</w:t>
      </w:r>
    </w:p>
    <w:p>
      <w:pPr>
        <w:pStyle w:val="Normal"/>
        <w:rPr>
          <w:sz w:val="22"/>
        </w:rPr>
      </w:pPr>
      <w:r>
        <w:rPr>
          <w:sz w:val="22"/>
        </w:rPr>
        <w:t>Особое внимание в документе обращается на инцидент, произошедший 21 января 2013 года в Косовской Витине. Здесь был снесен памятник погибшим в годы Второй Мировой Войны югославским антифашистам, среди которых были также и этнические албанцы. «Вызывает сожаление, что их потомки ныне не считают нужным чтить память тех, кто своей кровью внес вклад в победу над человеконенавистнической идеологией фашизма», - говорится в заявлении ОВЦС.</w:t>
      </w:r>
    </w:p>
    <w:p>
      <w:pPr>
        <w:pStyle w:val="Normal"/>
        <w:rPr/>
      </w:pPr>
      <w:r>
        <w:rPr>
          <w:sz w:val="22"/>
        </w:rPr>
        <w:t xml:space="preserve">По словам епископа Рашско-Призренского Феодосия, сегодня уровень безопасности упал до </w:t>
      </w:r>
      <w:r>
        <w:rPr>
          <w:sz w:val="22"/>
          <w:lang w:val="uk-UA"/>
        </w:rPr>
        <w:t>самой низкой</w:t>
      </w:r>
      <w:r>
        <w:rPr>
          <w:sz w:val="22"/>
        </w:rPr>
        <w:t xml:space="preserve"> отметки со времени печально известных мартовских погромов 2004 года, когда албанскими экстремистами было сожжено и разрушено множество православных храмов.</w:t>
      </w:r>
    </w:p>
    <w:p>
      <w:pPr>
        <w:pStyle w:val="Normal"/>
        <w:rPr>
          <w:sz w:val="22"/>
        </w:rPr>
      </w:pPr>
      <w:r>
        <w:rPr>
          <w:sz w:val="22"/>
        </w:rPr>
        <w:t>«Массовое осквернение святынь является инструментом запугивания православного населения Косова и Метохии, которое пытаются заставить отречься от его исторической памяти, - резюмируется в документе. - Перечисленные факты не могут не поднять вопрос о будущем, которое ожидает православное население Косова и Метохии, а также о том, какими могут быть гарантии сохранности расположенных на территории Косова и Метохии святынь Сербской Православной Церкви».</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06.02.13 Представители самопровозглашенной Абхазской православной церкви посетили ОВЦС МП</w:t>
      </w:r>
    </w:p>
    <w:p>
      <w:pPr>
        <w:pStyle w:val="Normal"/>
        <w:rPr>
          <w:sz w:val="22"/>
        </w:rPr>
      </w:pPr>
      <w:r>
        <w:rPr>
          <w:sz w:val="22"/>
        </w:rPr>
        <w:t>На встрече с Президентом Абхазии Александром Анквабом представители абхазского духовенства, которые добиваются создания в республике независимой Церкви, рассказали о своем визите в Москву.</w:t>
      </w:r>
    </w:p>
    <w:p>
      <w:pPr>
        <w:pStyle w:val="Normal"/>
        <w:rPr>
          <w:sz w:val="22"/>
        </w:rPr>
      </w:pPr>
      <w:r>
        <w:rPr>
          <w:sz w:val="22"/>
        </w:rPr>
        <w:t>На встрече присутствовали управляющий самопровозглашенной Абхазской православной церковью священник Виссарион Аплиа, члены ее церковного совета иеромонахи Игнатий Киут, Сергий Джопуа и Василиск Лейба.</w:t>
      </w:r>
    </w:p>
    <w:p>
      <w:pPr>
        <w:pStyle w:val="Normal"/>
        <w:rPr>
          <w:sz w:val="22"/>
        </w:rPr>
      </w:pPr>
      <w:r>
        <w:rPr>
          <w:sz w:val="22"/>
        </w:rPr>
        <w:t>Они рассказали, что в начале февраля виделись с Патриархом Московским и всея Руси Кириллом. Их слова подтвердили в Московской Патриархии. Там сообщили, что гости из Абхазии поздравили Патриарха с годовщиной интронизации на торжественном богослужении в Храме Христа Спасителя, а перед этим побывали на приеме в Отделе внешних церковных связей.</w:t>
      </w:r>
    </w:p>
    <w:p>
      <w:pPr>
        <w:pStyle w:val="Normal"/>
        <w:rPr>
          <w:sz w:val="22"/>
        </w:rPr>
      </w:pPr>
      <w:r>
        <w:rPr>
          <w:sz w:val="22"/>
        </w:rPr>
        <w:t>Ранее отец Виссарион Аплиа заявлял, что Абхазская церковь может твердо встать на ноги только при поддержке Русской Православной Церкви.</w:t>
      </w:r>
    </w:p>
    <w:p>
      <w:pPr>
        <w:pStyle w:val="Normal"/>
        <w:rPr>
          <w:sz w:val="22"/>
        </w:rPr>
      </w:pPr>
      <w:r>
        <w:rPr>
          <w:sz w:val="22"/>
        </w:rPr>
        <w:t>На встрече с Католикосом-Патриархом всея Грузии Илией II в прошлом месяце Патриарх Кирилл сказал, что совместными усилиями Русской и Грузинской Церквей «мы можем содействовать преодолению проблем в пастырской сфере, которые возникли на территории Абхазии», добавив, что состоявшийся диалог «может помочь двум Церквам действовать с пастырской осмотрительностью во имя того, чтобы Православие укреплялось и на этой земле».</w:t>
      </w:r>
    </w:p>
    <w:p>
      <w:pPr>
        <w:pStyle w:val="Normal"/>
        <w:rPr>
          <w:sz w:val="22"/>
        </w:rPr>
      </w:pPr>
      <w:r>
        <w:rPr>
          <w:sz w:val="22"/>
        </w:rPr>
        <w:t>По материалам Православие.By</w:t>
      </w:r>
    </w:p>
    <w:p>
      <w:pPr>
        <w:pStyle w:val="Normal"/>
        <w:rPr>
          <w:b/>
          <w:b/>
          <w:sz w:val="22"/>
        </w:rPr>
      </w:pPr>
      <w:r>
        <w:rPr>
          <w:b/>
          <w:sz w:val="22"/>
        </w:rPr>
      </w:r>
    </w:p>
    <w:p>
      <w:pPr>
        <w:pStyle w:val="Normal"/>
        <w:rPr>
          <w:b/>
          <w:b/>
          <w:sz w:val="22"/>
        </w:rPr>
      </w:pPr>
      <w:r>
        <w:rPr>
          <w:b/>
          <w:sz w:val="22"/>
        </w:rPr>
        <w:t>06.02.13 Отношения православных и униатов переживают новую полосу трудностей</w:t>
      </w:r>
    </w:p>
    <w:p>
      <w:pPr>
        <w:pStyle w:val="Normal"/>
        <w:rPr>
          <w:sz w:val="22"/>
        </w:rPr>
      </w:pPr>
      <w:r>
        <w:rPr>
          <w:sz w:val="22"/>
        </w:rPr>
        <w:t>В Русской Православной Церкви не вполне разделяют оптимизм представителя Ватикана в России архиепископа Ивана Юрковича насчет улучшения отношений православных с униатами на Украине.</w:t>
      </w:r>
    </w:p>
    <w:p>
      <w:pPr>
        <w:pStyle w:val="Normal"/>
        <w:rPr>
          <w:sz w:val="22"/>
        </w:rPr>
      </w:pPr>
      <w:r>
        <w:rPr>
          <w:sz w:val="22"/>
        </w:rPr>
        <w:t>"Трудности, которые возникли в отношениях между православными и греко-католиками в Украине в начале 1990-х годов, действительно во многом уже преодолены, но следует признать, что сегодня возникают новые вызовы", - заявил секретарь Синодального отдела внешних церковных связей по межхристианским отношениям протоиерей Димитрий Сизоненко.</w:t>
      </w:r>
    </w:p>
    <w:p>
      <w:pPr>
        <w:pStyle w:val="Normal"/>
        <w:rPr>
          <w:sz w:val="22"/>
        </w:rPr>
      </w:pPr>
      <w:r>
        <w:rPr>
          <w:sz w:val="22"/>
        </w:rPr>
        <w:t>Таким образом он прокомментировал слова И.Юрковича, опубликованные газетой "НГ-Религии". По мнению папского нунция, "те трудности, которые возникли в начале девяностых годов, сегодня во многом уже преодолены, и в настоящее время существует много контактов, особенно личного и неформального характера, между двумя Церквами".</w:t>
      </w:r>
    </w:p>
    <w:p>
      <w:pPr>
        <w:pStyle w:val="Normal"/>
        <w:rPr>
          <w:sz w:val="22"/>
        </w:rPr>
      </w:pPr>
      <w:r>
        <w:rPr>
          <w:sz w:val="22"/>
        </w:rPr>
        <w:t>Между тем, отметил представитель Московского Патриархата, предстоятель Украинской Православной Церкви "не без оснований обеспокоен попытками Греко-Католической Церкви создавать и развивать свои структуры в регионах с преобладающим православным населением".</w:t>
      </w:r>
    </w:p>
    <w:p>
      <w:pPr>
        <w:pStyle w:val="Normal"/>
        <w:rPr>
          <w:sz w:val="22"/>
        </w:rPr>
      </w:pPr>
      <w:r>
        <w:rPr>
          <w:sz w:val="22"/>
        </w:rPr>
        <w:t>Кроме того, добавил отец Димитрий, "нельзя не упомянуть еще об одной ране, которая требует скорейшего уврачевания", - о церковных расколах.</w:t>
      </w:r>
    </w:p>
    <w:p>
      <w:pPr>
        <w:pStyle w:val="Normal"/>
        <w:rPr>
          <w:sz w:val="22"/>
        </w:rPr>
      </w:pPr>
      <w:r>
        <w:rPr>
          <w:sz w:val="22"/>
        </w:rPr>
        <w:t>Священник заметил, что на словах официальные представители УГКЦ заявляют о своем стремлении к достижению единства среди православных на Украине, "но на практике совершают действия, направленные на достижение противоположного результата".</w:t>
      </w:r>
    </w:p>
    <w:p>
      <w:pPr>
        <w:pStyle w:val="Normal"/>
        <w:rPr>
          <w:sz w:val="22"/>
        </w:rPr>
      </w:pPr>
      <w:r>
        <w:rPr>
          <w:sz w:val="22"/>
        </w:rPr>
        <w:t>В качестве примера он привел недавнее заявление главы УГКЦ архиепископа Святослава Шевчука о признании действительности крещения, совершенного в храмах не признанного в православном мире «Киевского патриархата».</w:t>
      </w:r>
    </w:p>
    <w:p>
      <w:pPr>
        <w:pStyle w:val="Normal"/>
        <w:rPr>
          <w:sz w:val="22"/>
        </w:rPr>
      </w:pPr>
      <w:r>
        <w:rPr>
          <w:sz w:val="22"/>
        </w:rPr>
        <w:t>На первый взгляд, сказал отец Димитрий, это заявление не содержит в себе ничего нового, поскольку со времен блаженного Августина Римская Церковь, исходя из учения о неповторимости таинства крещения, признает всякое крещение, совершенное с соблюдением определенных условий.</w:t>
      </w:r>
    </w:p>
    <w:p>
      <w:pPr>
        <w:pStyle w:val="Normal"/>
        <w:rPr>
          <w:sz w:val="22"/>
        </w:rPr>
      </w:pPr>
      <w:r>
        <w:rPr>
          <w:sz w:val="22"/>
        </w:rPr>
        <w:t>"Однако в контексте современной украинской ситуации такое заявление звучит лишь как свидетельство заинтересованности в укреплении позиций раскольников", - добавил представитель Московского Патриарха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6.02.13 В Запорожской епархии УПЦ введут «Свидетельства об отпевании»</w:t>
      </w:r>
    </w:p>
    <w:p>
      <w:pPr>
        <w:pStyle w:val="Normal"/>
        <w:rPr>
          <w:sz w:val="22"/>
        </w:rPr>
      </w:pPr>
      <w:r>
        <w:rPr>
          <w:sz w:val="22"/>
        </w:rPr>
        <w:t>Архиепископ Запорожский Лука (Коваленко) издал распоряжение выдавать «Свидетельства об отпевании», чтобы сократить в епархии количество обращений к мошенникам или священникам, находящимся под запретом.</w:t>
      </w:r>
    </w:p>
    <w:p>
      <w:pPr>
        <w:pStyle w:val="Normal"/>
        <w:rPr>
          <w:sz w:val="22"/>
        </w:rPr>
      </w:pPr>
      <w:r>
        <w:rPr>
          <w:sz w:val="22"/>
        </w:rPr>
        <w:t>В распоряжении владыки от 30.01.13 «О выдаче свидетельств об отпевании» говорится:</w:t>
      </w:r>
    </w:p>
    <w:p>
      <w:pPr>
        <w:pStyle w:val="Normal"/>
        <w:rPr/>
      </w:pPr>
      <w:r>
        <w:rPr>
          <w:sz w:val="22"/>
        </w:rPr>
        <w:t>«К сожалению сегодня с похоронными бюро часто сотрудничают т.н. «неканонические» священники или священники</w:t>
      </w:r>
      <w:r>
        <w:rPr>
          <w:sz w:val="22"/>
          <w:lang w:val="uk-UA"/>
        </w:rPr>
        <w:t>,</w:t>
      </w:r>
      <w:r>
        <w:rPr>
          <w:sz w:val="22"/>
        </w:rPr>
        <w:t xml:space="preserve"> находящиеся под запретом. Отпевание</w:t>
      </w:r>
      <w:r>
        <w:rPr>
          <w:sz w:val="22"/>
          <w:lang w:val="uk-UA"/>
        </w:rPr>
        <w:t>,</w:t>
      </w:r>
      <w:r>
        <w:rPr>
          <w:sz w:val="22"/>
        </w:rPr>
        <w:t xml:space="preserve"> совершаемое ими</w:t>
      </w:r>
      <w:r>
        <w:rPr>
          <w:sz w:val="22"/>
          <w:lang w:val="uk-UA"/>
        </w:rPr>
        <w:t>,</w:t>
      </w:r>
      <w:r>
        <w:rPr>
          <w:sz w:val="22"/>
        </w:rPr>
        <w:t xml:space="preserve"> недействительно. Но люди, близкие которых были «отпеты» этими проходимцами, в 3-й, 9-й и 40-й день обращаются для совершения панихиды прежде всего в храмы Запорожской епархии Украинской Православной Церкви.</w:t>
      </w:r>
    </w:p>
    <w:p>
      <w:pPr>
        <w:pStyle w:val="Normal"/>
        <w:rPr>
          <w:sz w:val="22"/>
        </w:rPr>
      </w:pPr>
      <w:r>
        <w:rPr>
          <w:sz w:val="22"/>
        </w:rPr>
        <w:t>В связи с этим благословляем:</w:t>
      </w:r>
    </w:p>
    <w:p>
      <w:pPr>
        <w:pStyle w:val="Normal"/>
        <w:rPr>
          <w:sz w:val="22"/>
        </w:rPr>
      </w:pPr>
      <w:r>
        <w:rPr>
          <w:sz w:val="22"/>
        </w:rPr>
        <w:t>1. Выдавать свидетельство об отпевании, по предъявлению которого храмы Запорожской епархии могли бы совершать панихиды на 3-й, 9-й и 40-й день. Если человек был отпет в другой епархии, то совершать панихиды без предъявления свидетельства.</w:t>
      </w:r>
    </w:p>
    <w:p>
      <w:pPr>
        <w:pStyle w:val="Normal"/>
        <w:rPr>
          <w:sz w:val="22"/>
        </w:rPr>
      </w:pPr>
      <w:r>
        <w:rPr>
          <w:sz w:val="22"/>
        </w:rPr>
        <w:t>2. В случае отсутствия подобного свидетельства священник должен объяснить, что люди оказались жертвами мошенников, и предложить им произвести заочное отпевание с выдачей свидетельства.</w:t>
      </w:r>
    </w:p>
    <w:p>
      <w:pPr>
        <w:pStyle w:val="Normal"/>
        <w:rPr>
          <w:sz w:val="22"/>
        </w:rPr>
      </w:pPr>
      <w:r>
        <w:rPr>
          <w:sz w:val="22"/>
        </w:rPr>
        <w:t>3. Епархиальному миссионерскому отделу подготовить образец свидетельства об отпевании.</w:t>
      </w:r>
    </w:p>
    <w:p>
      <w:pPr>
        <w:pStyle w:val="Normal"/>
        <w:rPr>
          <w:sz w:val="22"/>
        </w:rPr>
      </w:pPr>
      <w:r>
        <w:rPr>
          <w:sz w:val="22"/>
        </w:rPr>
        <w:t>4. Епархиальному магазину-складу организовать реализацию свидетельств.</w:t>
      </w:r>
    </w:p>
    <w:p>
      <w:pPr>
        <w:pStyle w:val="Normal"/>
        <w:rPr>
          <w:sz w:val="22"/>
        </w:rPr>
      </w:pPr>
      <w:r>
        <w:rPr>
          <w:sz w:val="22"/>
        </w:rPr>
        <w:t>5. Священникам епархии всенародно объявлять о практике выдачи свидетельств об отпевании по окончании каждого богослужения.</w:t>
      </w:r>
    </w:p>
    <w:p>
      <w:pPr>
        <w:pStyle w:val="Normal"/>
        <w:rPr/>
      </w:pPr>
      <w:r>
        <w:rPr>
          <w:sz w:val="22"/>
        </w:rPr>
        <w:t>6. Начать выдавать свидетельства об отпевании не позднее чем с 24 марта</w:t>
      </w:r>
      <w:r>
        <w:rPr>
          <w:sz w:val="22"/>
          <w:lang w:val="uk-UA"/>
        </w:rPr>
        <w:t xml:space="preserve"> и</w:t>
      </w:r>
      <w:r>
        <w:rPr>
          <w:sz w:val="22"/>
        </w:rPr>
        <w:t xml:space="preserve"> обязательно требовать при заказе панихид на 3-й, 9-й и 40-й день с 12 мая (с Недели Антипасхи).</w:t>
      </w:r>
    </w:p>
    <w:p>
      <w:pPr>
        <w:pStyle w:val="Normal"/>
        <w:rPr>
          <w:sz w:val="22"/>
        </w:rPr>
      </w:pPr>
      <w:r>
        <w:rPr>
          <w:sz w:val="22"/>
        </w:rPr>
        <w:t>7. Отцам-благочинным довести до сведения всем клирикам под роспись, а также руководителям похоронных организаций, после чего доложить Правящему архиерею рапортом о проделанном».</w:t>
      </w:r>
    </w:p>
    <w:p>
      <w:pPr>
        <w:pStyle w:val="Normal"/>
        <w:rPr>
          <w:sz w:val="22"/>
        </w:rPr>
      </w:pPr>
      <w:r>
        <w:rPr>
          <w:sz w:val="22"/>
        </w:rPr>
        <w:t>Религия в Украине</w:t>
      </w:r>
    </w:p>
    <w:p>
      <w:pPr>
        <w:pStyle w:val="Normal"/>
        <w:rPr>
          <w:b/>
          <w:b/>
          <w:sz w:val="22"/>
          <w:lang w:val="en-US"/>
        </w:rPr>
      </w:pPr>
      <w:r>
        <w:rPr>
          <w:b/>
          <w:sz w:val="22"/>
          <w:lang w:val="en-US"/>
        </w:rPr>
      </w:r>
    </w:p>
    <w:p>
      <w:pPr>
        <w:pStyle w:val="Normal"/>
        <w:rPr>
          <w:b/>
          <w:b/>
          <w:sz w:val="22"/>
        </w:rPr>
      </w:pPr>
      <w:r>
        <w:rPr>
          <w:b/>
          <w:sz w:val="22"/>
        </w:rPr>
        <w:t>07.02.13 Луцкая епархия УПЦ пытается вернуть отнятые раскольниками храмы</w:t>
      </w:r>
    </w:p>
    <w:p>
      <w:pPr>
        <w:pStyle w:val="Normal"/>
        <w:rPr>
          <w:sz w:val="22"/>
        </w:rPr>
      </w:pPr>
      <w:r>
        <w:rPr>
          <w:sz w:val="22"/>
        </w:rPr>
        <w:t>На Западной Украине раскольники не возвращают отнятые у канонических церковных структур храмы, несмотря на судебные решения.</w:t>
      </w:r>
    </w:p>
    <w:p>
      <w:pPr>
        <w:pStyle w:val="Normal"/>
        <w:rPr>
          <w:sz w:val="22"/>
        </w:rPr>
      </w:pPr>
      <w:r>
        <w:rPr>
          <w:sz w:val="22"/>
        </w:rPr>
        <w:t>В Луцке епархия Украинской Православной Церкви вынуждена собирать деньги на строительство нового кафедрального собора, так как раскольники удерживают все 6 городских соборов, - сообщил митрополит Волынский и Луцкий Нифонт во время своего визита в Москву.</w:t>
      </w:r>
    </w:p>
    <w:p>
      <w:pPr>
        <w:pStyle w:val="Normal"/>
        <w:rPr>
          <w:sz w:val="22"/>
        </w:rPr>
      </w:pPr>
      <w:r>
        <w:rPr>
          <w:sz w:val="22"/>
        </w:rPr>
        <w:t>По его словам, на Волыни - крупнейшей области на северо-западе Украины, расположенной между Полесьем и Галицией - до сих пор «филаретовцы» не вернули законным владельцам ни одного храма, захваченного в начале 90-х годов, когда политики настроили народ на создание церкви, независимой от Русской Православной.</w:t>
      </w:r>
    </w:p>
    <w:p>
      <w:pPr>
        <w:pStyle w:val="Normal"/>
        <w:rPr>
          <w:sz w:val="22"/>
        </w:rPr>
      </w:pPr>
      <w:r>
        <w:rPr>
          <w:sz w:val="22"/>
        </w:rPr>
        <w:t>«Сейчас Верховный суд Украины через областной суд города Хмельницкого отсудил нам здание, но мы не могли его забрать, потому что мы не хотим кровопролития, как это было в 1992 году, когда у нас разбоем забирали храмы. Мы не можем о подобном даже помыслить. Наши средства - молитва, пост и милостыня для сирот. Мы провели уже 19 благотворительных концертов для детей-сирот», - сказал митрополит. Только таким образом, по его мнению, православные могут завоевывать авторитет.</w:t>
      </w:r>
    </w:p>
    <w:p>
      <w:pPr>
        <w:pStyle w:val="Normal"/>
        <w:rPr>
          <w:sz w:val="22"/>
        </w:rPr>
      </w:pPr>
      <w:r>
        <w:rPr>
          <w:sz w:val="22"/>
        </w:rPr>
        <w:t>В целом, у канонической структуры общин гораздо больше, но архиерей переживает за отпавших от Матери-Церкви. «С 1992 года в Луцке у нас осталась одна церквушка - Покровская. Сейчас же в воскресный день совершается 20 наших литургий - на двух престолах храма, а остальные - в приспособленных помещениях. Еще на двадцати участках собираемся строить храмы», - сообщил митрополит Нифонт.</w:t>
      </w:r>
    </w:p>
    <w:p>
      <w:pPr>
        <w:pStyle w:val="Normal"/>
        <w:rPr>
          <w:sz w:val="22"/>
        </w:rPr>
      </w:pPr>
      <w:r>
        <w:rPr>
          <w:sz w:val="22"/>
        </w:rPr>
        <w:t>По его словам, всего на Волыни более 600 общин Украинской Православной Церкви. При этом у «филаретовцев» - 100-150 общин. Местные власти передали для семинарии (у которой здание забрали «филаретовцы») помещения в бывшем доминиканском католическом монастыре, который находится в ведении государства и использовался музыкальным училищем. Митрополит надеется на возвращение старинного Красногорского Преображенского монастыря, где, по преданию, было написано в XIV веке уникальное Луцкое Евангелие. Этот раритет ныне хранится в Российской государственной библиотеке. Митрополия совместно с учеными организовала выпуск его факсимильного издания. В ходе презентации в Москве один экземпляр Луцкого Евангелия был подарен Патриарху Кириллу.</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10.02.13 Состоялась интронизация Патриарха Антиохийского и всея Востока Иоанна X</w:t>
      </w:r>
    </w:p>
    <w:p>
      <w:pPr>
        <w:pStyle w:val="Normal"/>
        <w:rPr>
          <w:sz w:val="22"/>
        </w:rPr>
      </w:pPr>
      <w:r>
        <w:rPr>
          <w:sz w:val="22"/>
        </w:rPr>
        <w:t>В храме Честного Креста Господня в Дамаске состоялась интронизация нового Патриарха Антиохийской Православной Церкви Иоанна X.</w:t>
      </w:r>
    </w:p>
    <w:p>
      <w:pPr>
        <w:pStyle w:val="Normal"/>
        <w:rPr>
          <w:sz w:val="22"/>
        </w:rPr>
      </w:pPr>
      <w:r>
        <w:rPr>
          <w:sz w:val="22"/>
        </w:rPr>
        <w:t>В своем слове Патриарх Иоанн заявил, что будет сугубо молиться и трудиться во имя установления мира в Сирии. «Мы убеждены, что Сирия найдет путь к спасению путем диалога и мирных решений», - сказал Предстоятель. Он также отметил, что христиане и мусульмане страны являются партнерами, а поэтому надеется, что Сирия «найдет путь к мирному решению проблем, что насилие прекратится и в стране воцарится мир и стабильность».</w:t>
      </w:r>
    </w:p>
    <w:p>
      <w:pPr>
        <w:pStyle w:val="Normal"/>
        <w:rPr>
          <w:sz w:val="22"/>
        </w:rPr>
      </w:pPr>
      <w:r>
        <w:rPr>
          <w:sz w:val="22"/>
        </w:rPr>
        <w:t>Святейший Патриарх Московский и всея Руси Кирилл направил Патриарху Великого града Антиохии и всего Востока Иоанну X поздравительное послание по случаю интронизации.</w:t>
      </w:r>
    </w:p>
    <w:p>
      <w:pPr>
        <w:pStyle w:val="Normal"/>
        <w:rPr>
          <w:sz w:val="22"/>
        </w:rPr>
      </w:pPr>
      <w:r>
        <w:rPr>
          <w:sz w:val="22"/>
        </w:rPr>
        <w:t>«Вы приемлете высокое и ответственное Предстоятельское служение в нелегкий для ближневосточных христиан момент, когда их вера вновь подвергается испытанию, а условия жизни на родной земле становятся все более сложными. В таких обстоятельствах каждый, на кого возлагается церковное послушание, поистине сораспинается Христу, но вместе с тем, за труды ради Господа получает награду и собирает плод в жизнь вечную (Ин. 4:36). Служение же Предстоятеля особенно тяжело, поскольку он лично обязан представлять и защищать всю окормляемую им Церковь во взаимоотношениях с окружающим и не всегда дружелюбным миром», - особо отмечается в послании. «В этой непростой обстановке Святейшая Антиохийская Церковь не остается в одиночестве. Братские отношения, евангельской любовью связывающие последователей Христа, ярче всего проявляются в годину испытаний. Возглавляемая Вашим Блаженством Церковь Сирии и Ливана всегда может рассчитывать на поддержку Русской Православной Церкви, как это уже не раз бывало в истории», - подчеркивает Патриарх Кирилл.</w:t>
      </w:r>
    </w:p>
    <w:p>
      <w:pPr>
        <w:pStyle w:val="Normal"/>
        <w:rPr>
          <w:sz w:val="22"/>
        </w:rPr>
      </w:pPr>
      <w:r>
        <w:rPr>
          <w:sz w:val="22"/>
        </w:rPr>
        <w:t>Напомним, что Иоанн X (Язиджи) был избран 158 Предстоятелем Антиохийской Православной Церкви в декабре минувшего года.</w:t>
      </w:r>
    </w:p>
    <w:p>
      <w:pPr>
        <w:pStyle w:val="Normal"/>
        <w:rPr>
          <w:sz w:val="22"/>
        </w:rPr>
      </w:pPr>
      <w:r>
        <w:rPr>
          <w:sz w:val="22"/>
        </w:rPr>
        <w:t>Блаженнейший Патриарх Иоанн X родился в Сирии в 1955 году. Окончил Православную богословскую семинарию св. преподобного Иоанна Дамаскина в Баламандском монастыре в 1978 г. и богословский факультет Фессалоникийского университета (Греция) в 1983 году. Рукоположен в диаконский сан в 1979 г., в священнический - в 1983 г. В 1988-1991 гг. и в 2001-2005 гг. занимал должность декана богословского факультета в Баламандской семинарии. В 1995 г. рукоположен во епископа. С 2001 по 2005 гг. был наместником Баламандского монастыря. В 2008 г. избран митрополитом Западной и Центральной Европы Антиохийского Патриархат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0.02.13 Патриарх Кирилл: Память о новомученниках даст силы преодолеть современное идолопоклонство</w:t>
      </w:r>
    </w:p>
    <w:p>
      <w:pPr>
        <w:pStyle w:val="Normal"/>
        <w:rPr>
          <w:sz w:val="22"/>
        </w:rPr>
      </w:pPr>
      <w:r>
        <w:rPr>
          <w:sz w:val="22"/>
        </w:rPr>
        <w:t>Патриарх Московский и всея Руси Кирилл в день памяти новомучеников и исповедников Российских предостерег современников от служения новым идолам, которыми в XXI веке стали наслаждение, потребление, власть и деньги.</w:t>
      </w:r>
    </w:p>
    <w:p>
      <w:pPr>
        <w:pStyle w:val="Normal"/>
        <w:rPr>
          <w:b/>
          <w:b/>
          <w:sz w:val="22"/>
        </w:rPr>
      </w:pPr>
      <w:r>
        <w:rPr>
          <w:b/>
          <w:sz w:val="22"/>
        </w:rPr>
        <w:t xml:space="preserve">Напоминая слова апостола Павла из Послания к Коринфянам (см. 2 Кор. 6:16), которое читалось за богослужением, Патриарх Кирилл сказал, что новомучеников так же заставляли поклониться идолам - идолам политическим и идеологическим. «Им так же предлагали, в лучшем случае, совместить храм Божий с идолами, а в худшем - разрушить всякие Божии храмы ради поклонения идолам. Но они не пошли по этому пути», - подчеркнул Предстоятель в своей проповеди в Успенском соборе Кремля после Литургии в день Собора новомучеников и исповедников Российских. </w:t>
      </w:r>
      <w:r>
        <w:rPr>
          <w:sz w:val="22"/>
        </w:rPr>
        <w:t>http://www.patriarchia.ru/db/text/2786981.html</w:t>
      </w:r>
    </w:p>
    <w:p>
      <w:pPr>
        <w:pStyle w:val="Normal"/>
        <w:rPr>
          <w:sz w:val="22"/>
        </w:rPr>
      </w:pPr>
      <w:r>
        <w:rPr>
          <w:sz w:val="22"/>
        </w:rPr>
        <w:t>«Сейчас, взирая на этот подвиг, мы можем сказать: „Ну да, мужественные люди“. Но этого мало. Нужно представить себе атмосферу, в которой эти мужественные люди пошли против течения. Ведь с идолами связывалось человеческое счастье, так же точно, как в те античные времена, когда с поклонением идолам связывалось человеческое благополучие, плодородие, богатство, плотские наслаждения, власть. Вот так и с новыми нерукотворными идолами связывалось счастье, благополучие, построение справедливого общества, пришествие „царства божьего“ в мир, но без Бога! И как много людей поклонились тем идолам, забыв о Боге! Ибо истинны слова: „Несовместим идол с храмом Божиим“. Если поклоняешься идолу, невозможно поклоняться Богу, Который в храме присутствует», - сказал Патриарх Кирилл.</w:t>
      </w:r>
    </w:p>
    <w:p>
      <w:pPr>
        <w:pStyle w:val="Normal"/>
        <w:rPr>
          <w:sz w:val="22"/>
        </w:rPr>
      </w:pPr>
      <w:r>
        <w:rPr>
          <w:sz w:val="22"/>
        </w:rPr>
        <w:t>По его словам, в результате «люди, поклоняясь идолам идеологическим и политическим, воспринимали их как величайшую ценность, религиозно служили этим идолам, отдавая порой даже свою жизнь, не говоря о комфорте, благополучии, о жизни других людей - свою собственную жизнь готовы были положить и клали на алтарь перед этими идолами».</w:t>
      </w:r>
    </w:p>
    <w:p>
      <w:pPr>
        <w:pStyle w:val="Normal"/>
        <w:rPr>
          <w:sz w:val="22"/>
        </w:rPr>
      </w:pPr>
      <w:r>
        <w:rPr>
          <w:sz w:val="22"/>
        </w:rPr>
        <w:t>«Мы знаем, какой страшной кровью для всего народа обернулось это идолопоклонство. Слишком много было пролито крови. Казалось бы, мы должны иметь очень сильную прививку от всякой идололатрии, от всякого идолопоклонства, мы должны быть так сфокусированы на почитании Бога, на той идее, что идол и храм Божий несовместимы, что никакие другие соблазны нас не поколеблют. Но оказывается, что это не так, и последующие поколения людей, которые прямо не связаны с тем трагическим опытом идолопоклонства, с его кровавыми жертвоприношениями, сегодня отдают все свои силы, часто силы молодые, крепкие, тому, чтобы служить новым культам, новым так называемым высшим и абсолютным ценностям, связанным, в первую очередь, с греховной жизнью человека. Этими идолами становятся богатство, наслаждение, потребление, власть, деньги. Перед этими ложными ценностями, которые объявляются высшими, возводятся алтари и на них приносятся жертвы - не кровавые пока еще, слава Богу. Но сколько же разрушенных жизней, покалеченных судеб! Сколько людей, которые разрушили себя изнутри поклонением этим идолам, нарушили свою целомудренность, чистоту, святость, праведность, внутреннюю целостность! Как много тех, кто разрушил свои семьи, обрек на сиротское существование детей при живых родителях! Как много тех, кто во имя того, чтобы безудержно наслаждаться, творит беззакония, противоправные действия. Преступность, коррупция и все то, что мы сегодня перечисляем как изъяны нашей общественной жизни, - это все следствия идолопоклонства», - сказал Предстоятель.</w:t>
      </w:r>
    </w:p>
    <w:p>
      <w:pPr>
        <w:pStyle w:val="Normal"/>
        <w:rPr>
          <w:sz w:val="22"/>
        </w:rPr>
      </w:pPr>
      <w:r>
        <w:rPr>
          <w:sz w:val="22"/>
        </w:rPr>
        <w:t>«Сегодня никто не угрожает ни смертью, ни пытками, ни тюрьмами, ни ссылками за отказ поклоняться новым идолам. Но в том-то и трагедия, что без всякого принуждения люди отдают себя идолослужению, испытывая даже наслаждение от этого действия», - также отметил Патриарх Кирилл. Нас может спасти от идолопоклонства только «сильная вера, память о наших новомучениках и исповедниках, которые даже перед угрозой смерти не поклонялись идолам», - добавил он.</w:t>
      </w:r>
    </w:p>
    <w:p>
      <w:pPr>
        <w:pStyle w:val="Normal"/>
        <w:rPr>
          <w:sz w:val="22"/>
        </w:rPr>
      </w:pPr>
      <w:r>
        <w:rPr>
          <w:sz w:val="22"/>
        </w:rPr>
        <w:t>«Если бы не было примера новомучеников и исповедников, как во многих других странах, где все очень просто, где отказ от Бога, идолопоклонство как бы вытекают из жизни тех поколений, которые предшествовали нынешнему. Часто отказ от веры, от Бога, разрыв с христианской традицией некоторыми воспринимаются как естественное развитие философской мысли. Не было у них этого страшного урока наказания Божьего за идолопоклонство! Но наш народ имеет этот урок и имеет пример великих святых новомучеников и исповедников. И поэтому мы должны иметь и способность отражать всякие соблазны идолопоклонства», - заключил Святейший Патриар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1.03.13 Противники ювенальной юстиции в России одержали победу</w:t>
      </w:r>
    </w:p>
    <w:p>
      <w:pPr>
        <w:pStyle w:val="Normal"/>
        <w:rPr>
          <w:sz w:val="22"/>
        </w:rPr>
      </w:pPr>
      <w:r>
        <w:rPr>
          <w:sz w:val="22"/>
        </w:rPr>
        <w:t>Власть и народ России не дали навязать стране ювенальную юстицию, заявил глава синодального Отдела по взаимоотношениям Церкви и общества протоиерей Всеволод Чаплин.</w:t>
      </w:r>
    </w:p>
    <w:p>
      <w:pPr>
        <w:pStyle w:val="Normal"/>
        <w:rPr>
          <w:sz w:val="22"/>
        </w:rPr>
      </w:pPr>
      <w:r>
        <w:rPr>
          <w:sz w:val="22"/>
        </w:rPr>
        <w:t>"Сегодня, как хочется верить, для всех нас день победы, сегодня мы можем уверенно говорить, что нас услышала вся страна и нас услышало государственное руководство", - сказал о. Всеволод, выступая в субботу на Съезде родителей России, в ходе которого была учреждена общественная организация "Всероссийское родительское сопротивление".</w:t>
      </w:r>
    </w:p>
    <w:p>
      <w:pPr>
        <w:pStyle w:val="Normal"/>
        <w:rPr>
          <w:sz w:val="22"/>
        </w:rPr>
      </w:pPr>
      <w:r>
        <w:rPr>
          <w:sz w:val="22"/>
        </w:rPr>
        <w:t>Как заявил один из инициаторов мероприятия, политолог Сергей Кургинян, съезд выступает против внедрения в России западных ювенальных подходов и технологий и "сомнительных нововведений и псевдореформ в области образования". По его словам, съезд поддерживает "закон Димы Яковлева" и негативно оценивает зарубежное усыновление российских детей.</w:t>
      </w:r>
    </w:p>
    <w:p>
      <w:pPr>
        <w:pStyle w:val="Normal"/>
        <w:rPr>
          <w:sz w:val="22"/>
        </w:rPr>
      </w:pPr>
      <w:r>
        <w:rPr>
          <w:sz w:val="22"/>
        </w:rPr>
        <w:t>Тем временем отец Всеволод заявил, что в зале присутствуют "настоящие герои", люди, которые смогли вывести проблему ювенальной юстиции из маргинального состояния на уровень государственной политики и которые часто сталкивались с непониманием со стороны чиновников, политиков, общественных деятелей, журналистов.</w:t>
      </w:r>
    </w:p>
    <w:p>
      <w:pPr>
        <w:pStyle w:val="Normal"/>
        <w:rPr>
          <w:sz w:val="22"/>
        </w:rPr>
      </w:pPr>
      <w:r>
        <w:rPr>
          <w:sz w:val="22"/>
        </w:rPr>
        <w:t>Как отметил представитель Церкви, противникам ювенальной юстиции говорили: "успокойтесь, поезд ушел. Есть передовые технологии, и вы должны смириться, понять, что прогресс идет совершенно в другую сторону, не мешайте нам делать наше дело, ваша игра проиграна".</w:t>
      </w:r>
    </w:p>
    <w:p>
      <w:pPr>
        <w:pStyle w:val="Normal"/>
        <w:rPr>
          <w:sz w:val="22"/>
        </w:rPr>
      </w:pPr>
      <w:r>
        <w:rPr>
          <w:sz w:val="22"/>
        </w:rPr>
        <w:t>По его мнению, сегодня нужно законодательно оформить - "в подробностях, со всей силой правовых гарантий - право родителей на воспитание детей, на определение их мировоззрения, их образа жизни, их нравственного облика, на определение того, что можно, а что нельзя".</w:t>
      </w:r>
    </w:p>
    <w:p>
      <w:pPr>
        <w:pStyle w:val="Normal"/>
        <w:rPr>
          <w:sz w:val="22"/>
        </w:rPr>
      </w:pPr>
      <w:r>
        <w:rPr>
          <w:sz w:val="22"/>
        </w:rPr>
        <w:t>Священник подчеркнул, что власти, обществу, Церкви необходимо голос народа, его картину будущего "выявить, артикулировать и очень ясно выразить через все каналы передачи информации, в том числе через объединения, культуру, СМИ".</w:t>
      </w:r>
    </w:p>
    <w:p>
      <w:pPr>
        <w:pStyle w:val="Normal"/>
        <w:rPr>
          <w:sz w:val="22"/>
        </w:rPr>
      </w:pPr>
      <w:r>
        <w:rPr>
          <w:sz w:val="22"/>
        </w:rPr>
        <w:t>"Когда голос народа прозвучит в полную силу, никто не сможет без нашей воли с нами что-либо сделать - устроить нам революцию или что-то в этом роде", - сказал он.</w:t>
      </w:r>
    </w:p>
    <w:p>
      <w:pPr>
        <w:pStyle w:val="Normal"/>
        <w:rPr>
          <w:sz w:val="22"/>
        </w:rPr>
      </w:pPr>
      <w:r>
        <w:rPr>
          <w:sz w:val="22"/>
        </w:rPr>
        <w:t>На мероприятии выступил также президент Владимир Путин. Он среди прочего сообщил, что в его адрес поступило обращение 141 тысячи граждан, которые протестуют по поводу механизмов ювенальной юстиции. Глава государства заверил, что мнение общества по этому вопросу "будет услышано и, безусловно, будет учтено".</w:t>
      </w:r>
    </w:p>
    <w:p>
      <w:pPr>
        <w:pStyle w:val="Normal"/>
        <w:rPr>
          <w:sz w:val="22"/>
        </w:rPr>
      </w:pPr>
      <w:r>
        <w:rPr>
          <w:sz w:val="22"/>
        </w:rPr>
        <w:t>"Так называемая юридическая техника должна быть отточена до идеала. В том числе, строго, исчерпывающе должны быть перечислены признаки крайнего неблагополучия семьи, когда представителям власти нужно и можно вмешиваться и оказать адресную помощь", - сказал он.</w:t>
      </w:r>
    </w:p>
    <w:p>
      <w:pPr>
        <w:pStyle w:val="Normal"/>
        <w:rPr>
          <w:sz w:val="22"/>
        </w:rPr>
      </w:pPr>
      <w:r>
        <w:rPr>
          <w:sz w:val="22"/>
        </w:rPr>
        <w:t>В.Путин подчеркнул, что результативность борьбы за благополучную и безопасную жизнь детей не должна измеряться количеством дел по лишению родительских прав. По его словам, гораздо важнее другое - устранять причины социальных болезн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1.02.13 Сербский Патриарх надеется на скорое примирение сербов и албанцев</w:t>
      </w:r>
    </w:p>
    <w:p>
      <w:pPr>
        <w:pStyle w:val="Normal"/>
        <w:rPr>
          <w:sz w:val="22"/>
        </w:rPr>
      </w:pPr>
      <w:r>
        <w:rPr>
          <w:sz w:val="22"/>
        </w:rPr>
        <w:t>Сербский Патриарх Ириней посетил Косово и совершил богослужение в церкви св. Георгия (г. Призрен), где также состоялось заседание Синода Сербской Православной Церкви.</w:t>
      </w:r>
    </w:p>
    <w:p>
      <w:pPr>
        <w:pStyle w:val="Normal"/>
        <w:rPr>
          <w:sz w:val="22"/>
        </w:rPr>
      </w:pPr>
      <w:r>
        <w:rPr>
          <w:sz w:val="22"/>
        </w:rPr>
        <w:t>В проповеди после богослужения глава Сербской Православной Церкви заявил, что он надеется на скорое примирение между сербами и албанцами. Патриарх отметил, что своим визитом хочет побудить сербов оставаться в Косово, что епископы Сербской Церкви должны почерпнуть мужество у народа, который проявляет отвагу, оставаясь и выживая в Косово и Метохии.</w:t>
      </w:r>
    </w:p>
    <w:p>
      <w:pPr>
        <w:pStyle w:val="Normal"/>
        <w:rPr>
          <w:sz w:val="22"/>
        </w:rPr>
      </w:pPr>
      <w:r>
        <w:rPr>
          <w:sz w:val="22"/>
        </w:rPr>
        <w:t>«Я прошу Господа, чтобы сербы и албанцы вместе жили как братья на этих благословленных землях», - сказал Патриарх.</w:t>
      </w:r>
    </w:p>
    <w:p>
      <w:pPr>
        <w:pStyle w:val="Normal"/>
        <w:rPr>
          <w:sz w:val="22"/>
        </w:rPr>
      </w:pPr>
      <w:r>
        <w:rPr>
          <w:sz w:val="22"/>
        </w:rPr>
        <w:t>По окончании Литургии в епископском дворце в Призрене состоялась очередная сессия Синода Сербской Православной Церкви и комиссии по Косово и Mетохии. В ходе заседания Синода обсуждались проблемы церковной жизни в Косово и Mетохии, а также меры, которые Церковь должна предпринять для обеспечения лучшей защиты сербского народа, святых мест и культурного достояния Косово.</w:t>
      </w:r>
    </w:p>
    <w:p>
      <w:pPr>
        <w:pStyle w:val="Normal"/>
        <w:rPr>
          <w:sz w:val="22"/>
        </w:rPr>
      </w:pPr>
      <w:r>
        <w:rPr>
          <w:sz w:val="22"/>
        </w:rPr>
        <w:t>По окончании заседания Синода Патриарх Ириней вместе с другими епископами Сербской Православной Церкви посетил монастыри Высоки Дечани и Грачаница.</w:t>
      </w:r>
    </w:p>
    <w:p>
      <w:pPr>
        <w:pStyle w:val="Normal"/>
        <w:rPr>
          <w:sz w:val="22"/>
        </w:rPr>
      </w:pPr>
      <w:r>
        <w:rPr>
          <w:sz w:val="22"/>
        </w:rPr>
        <w:t>5-6 февраля несколько сотен албанцев-мусульман провели возле средневекового монастыря Высоки Дечани демонстрации. Они заявили, что обитель является не сербской, а албанской, т.к. находится на албанской земле. Албанцы обвиняли насельников обители в «оккупации» монастыря и требовали его скорейшего освобождения. Настоятель обители архимандрит Савва (Янич) принял решение на время закрыть монастырь для посетителей. Итальянский контингент сил КФОР перекрыл дороги, ведущие к обители.</w:t>
      </w:r>
    </w:p>
    <w:p>
      <w:pPr>
        <w:pStyle w:val="Normal"/>
        <w:rPr>
          <w:sz w:val="22"/>
        </w:rPr>
      </w:pPr>
      <w:r>
        <w:rPr>
          <w:sz w:val="22"/>
        </w:rPr>
        <w:t>Ситуацию, сложившуюся вокруг монастыря, Патриарх Ириней обсудил на встрече с Президентом Сербии Томиславом Николичем. Стороны призвали международные организации, присутствующие в Косово, согласно своим мандатам обеспечить соблюдение прав и безопасности граждан и религиозных объектов на данной террито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02.13 Церковная политика Патриарха Кирилла отвечает интересам общества</w:t>
      </w:r>
    </w:p>
    <w:p>
      <w:pPr>
        <w:pStyle w:val="Normal"/>
        <w:rPr>
          <w:sz w:val="22"/>
        </w:rPr>
      </w:pPr>
      <w:r>
        <w:rPr>
          <w:sz w:val="22"/>
        </w:rPr>
        <w:t>С каждым годом изменения в деятельности Русской Православной Церкви, произошедшие с момента интронизации Патриарха Кирилла, все более очевидны россиянам, показывают исследования социологов.</w:t>
      </w:r>
    </w:p>
    <w:p>
      <w:pPr>
        <w:pStyle w:val="Normal"/>
        <w:rPr>
          <w:sz w:val="22"/>
        </w:rPr>
      </w:pPr>
      <w:r>
        <w:rPr>
          <w:sz w:val="22"/>
        </w:rPr>
        <w:t>Если раньше никаких перемен в ее деятельности не видели 78-83% опрошенных, то сегодня таких уже 70%, сообщили эксперты ВЦИОМ, представляя результаты опроса, проведенного 26-27 января в 138 населенных пунктах 46 областей, краев и республик России (1600 человек).</w:t>
      </w:r>
    </w:p>
    <w:p>
      <w:pPr>
        <w:pStyle w:val="Normal"/>
        <w:rPr>
          <w:sz w:val="22"/>
        </w:rPr>
      </w:pPr>
      <w:r>
        <w:rPr>
          <w:sz w:val="22"/>
        </w:rPr>
        <w:t>Самыми очевидными изменениями в деятельности Церкви стали сближение ее с народом (10%, три года назад - 4%), строительство новых храмов и восстановление старых (с 3 до 7%), расширение влияния Церкви (3%), ее более тесное взаимодействие с государством, увеличение присутствия в СМИ (по 2%). Вместе с тем 2% указывают и на рост коррумпированности Церкви.</w:t>
      </w:r>
    </w:p>
    <w:p>
      <w:pPr>
        <w:pStyle w:val="Normal"/>
        <w:rPr>
          <w:sz w:val="22"/>
        </w:rPr>
      </w:pPr>
      <w:r>
        <w:rPr>
          <w:sz w:val="22"/>
        </w:rPr>
        <w:t>Решение об избрании Патриархом Московским и всея Руси Кирилла, принятое на Поместном Соборе в 2009 году, россияне и сегодня считают правильным. Спустя четыре года после избрания Патриарха уровень одобрения этого решения среди тех, кому известен Предстоятель Церкви, остается высоким (78%). Однако в 2009 году таких респондентов было больше (88%).</w:t>
      </w:r>
    </w:p>
    <w:p>
      <w:pPr>
        <w:pStyle w:val="Normal"/>
        <w:rPr>
          <w:sz w:val="22"/>
        </w:rPr>
      </w:pPr>
      <w:r>
        <w:rPr>
          <w:sz w:val="22"/>
        </w:rPr>
        <w:t>По мнению большинства опрошенных, церковная политика, проводимая Патриархом Кириллом, отвечает интересам общества, причем это мнение укрепляется - с 64% до 71% за три года. Этой точки зрения чаще придерживаются респонденты старше 45 лет (74-77%) и православные (82%). Не разделяют эту позицию 12% опрошенных, прежде всего россияне, исповедующие отличные от православия религии (26%), показал опрос.</w:t>
      </w:r>
    </w:p>
    <w:p>
      <w:pPr>
        <w:pStyle w:val="Normal"/>
        <w:rPr>
          <w:sz w:val="22"/>
        </w:rPr>
      </w:pPr>
      <w:r>
        <w:rPr>
          <w:sz w:val="22"/>
        </w:rPr>
        <w:t>В настоящее время Патриарх известен большинству россиян: три четверти опрошенных смогли без подсказки правильно назвать имя Предстоятеля Русской Православной Церкви (73%). Четверть опрошенных не знают имени Патриарха (25%), еще 1% неверно указывают его имя.</w:t>
      </w:r>
    </w:p>
    <w:p>
      <w:pPr>
        <w:pStyle w:val="Normal"/>
        <w:rPr>
          <w:sz w:val="22"/>
        </w:rPr>
      </w:pPr>
      <w:r>
        <w:rPr>
          <w:sz w:val="22"/>
        </w:rPr>
        <w:t>Для относительного большинства участников опроса Патриарх остается духовным лидером нации (48%). Треть респондентов видит в Предстоятеле только руководителя одной из религиозных организаций (34%). В меньшинстве - те, кто воспринимает Патриарха как государственного деятеля (10%).</w:t>
      </w:r>
    </w:p>
    <w:p>
      <w:pPr>
        <w:pStyle w:val="Normal"/>
        <w:rPr>
          <w:sz w:val="22"/>
        </w:rPr>
      </w:pPr>
      <w:r>
        <w:rPr>
          <w:sz w:val="22"/>
        </w:rPr>
        <w:t>У тех, кому известен Патриарх, он вызывает преимущественно положительные эмоции: уважение (45%), доверие и надежду (по 21%), симпатию (20%). Негативные отклики мало распространены среди респондентов (в целом у 11%). Без особых эмоций к нему относятся 13% граждан.</w:t>
      </w:r>
    </w:p>
    <w:p>
      <w:pPr>
        <w:pStyle w:val="Normal"/>
        <w:rPr>
          <w:sz w:val="22"/>
        </w:rPr>
      </w:pPr>
      <w:r>
        <w:rPr>
          <w:sz w:val="22"/>
        </w:rPr>
        <w:t>Наиболее позитивно Предстоятеля Русской Церкви воспринимают православные: с уважением к нему в этой группе относятся 50%. Но и среди тех, кто исповедует другие религии или является атеистом, таких немало - 32% и 27% соответственн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2.13 Управделами Патриархии: Архиереи должны помогать священникам деньгами</w:t>
      </w:r>
    </w:p>
    <w:p>
      <w:pPr>
        <w:pStyle w:val="Normal"/>
        <w:rPr>
          <w:sz w:val="22"/>
        </w:rPr>
      </w:pPr>
      <w:r>
        <w:rPr>
          <w:sz w:val="22"/>
        </w:rPr>
        <w:t>Материальным обеспечением духовенства и церковнослужителей должны заниматься архиереи, считает управделами Московской Патриархии митрополит Саранский и Мордовский Варсонофий.</w:t>
      </w:r>
    </w:p>
    <w:p>
      <w:pPr>
        <w:pStyle w:val="Normal"/>
        <w:rPr>
          <w:sz w:val="22"/>
        </w:rPr>
      </w:pPr>
      <w:r>
        <w:rPr>
          <w:sz w:val="22"/>
        </w:rPr>
        <w:t>"Считаю, что одна из задач каждого архиерея - оказывать ежедневное внимание священнослужителям и сотрудникам епархий, в том числе, заботиться об их материальном достатке. В противном случае мы подталкиваем их к тому, чтобы они более заботились о собственном благосостоянии, нежели о духовном благополучии паствы", - заявил владыка в интервью сайту "Ильинский приход".</w:t>
      </w:r>
    </w:p>
    <w:p>
      <w:pPr>
        <w:pStyle w:val="Normal"/>
        <w:rPr>
          <w:sz w:val="22"/>
        </w:rPr>
      </w:pPr>
      <w:r>
        <w:rPr>
          <w:sz w:val="22"/>
        </w:rPr>
        <w:t>Митрополит Варсонофий - инициатор создания положения о материальной и социальной поддержке священнослужителей и светских работников Русской Церкви, а также членов их семей. Документ был принят в начале февраля Архиерейским Собором.</w:t>
      </w:r>
    </w:p>
    <w:p>
      <w:pPr>
        <w:pStyle w:val="Normal"/>
        <w:rPr>
          <w:sz w:val="22"/>
        </w:rPr>
      </w:pPr>
      <w:r>
        <w:rPr>
          <w:sz w:val="22"/>
        </w:rPr>
        <w:t>"Не проявляя милосердия к своим помощникам, мы не вправе называться христианами", - продолжил свою мысль архиерей.</w:t>
      </w:r>
    </w:p>
    <w:p>
      <w:pPr>
        <w:pStyle w:val="Normal"/>
        <w:rPr>
          <w:sz w:val="22"/>
        </w:rPr>
      </w:pPr>
      <w:r>
        <w:rPr>
          <w:sz w:val="22"/>
        </w:rPr>
        <w:t>Он напомнил, что после Архиерейского Собора 2011 года в епархиях стали появляться попечительские комиссии, кассы взаимопомощи и благотворительные фонды, которые были призваны помогать священникам и церковным работникам.</w:t>
      </w:r>
    </w:p>
    <w:p>
      <w:pPr>
        <w:pStyle w:val="Normal"/>
        <w:rPr>
          <w:sz w:val="22"/>
        </w:rPr>
      </w:pPr>
      <w:r>
        <w:rPr>
          <w:sz w:val="22"/>
        </w:rPr>
        <w:t>"Отныне у нас есть все возможности для того, чтобы организовать в епархиях систему поддержки наших клириков и мирян", - добавил митрополи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2.13 В Украине начинается масштабный крестный ход</w:t>
      </w:r>
    </w:p>
    <w:p>
      <w:pPr>
        <w:pStyle w:val="Normal"/>
        <w:rPr>
          <w:sz w:val="22"/>
        </w:rPr>
      </w:pPr>
      <w:r>
        <w:rPr>
          <w:sz w:val="22"/>
        </w:rPr>
        <w:t>По благословению Блаженнейшего Митрополита Владимира начинаются торжества, посвященные 1700-летию Миланского эдикта. По этому случаю Украинская Православная Церковь организует крестный ход с частицами Честного и Животворящего Креста Господня и ковчегом с частицами мощей святых равноапостольных царя Константина и матери его царицы Елены. В рамках торжеств в областных центрах Украины планируется проведение научных конференций и спортивных мероприятий.</w:t>
      </w:r>
    </w:p>
    <w:p>
      <w:pPr>
        <w:pStyle w:val="Normal"/>
        <w:rPr>
          <w:sz w:val="22"/>
        </w:rPr>
      </w:pPr>
      <w:r>
        <w:rPr>
          <w:sz w:val="22"/>
        </w:rPr>
        <w:t>Крестный ход отправится по городам Украины 13 февраля с места, где крестился святой равноапостольный князь Владимир - древнего Херсонеса в Севастополе. За полгода он посетит 51 город и 2 лавры - Святогорскую и Почаевскую. Завершится шествие в Киеве 3 июня, в день памяти святых равноапостольных Константина и Елены.</w:t>
      </w:r>
    </w:p>
    <w:p>
      <w:pPr>
        <w:pStyle w:val="Normal"/>
        <w:rPr>
          <w:sz w:val="22"/>
        </w:rPr>
      </w:pPr>
      <w:r>
        <w:rPr>
          <w:sz w:val="22"/>
        </w:rPr>
        <w:t>Согласно опубликованному графику крестный ход будет придерживаться такого маршрута:</w:t>
      </w:r>
    </w:p>
    <w:p>
      <w:pPr>
        <w:pStyle w:val="Normal"/>
        <w:rPr>
          <w:sz w:val="22"/>
        </w:rPr>
      </w:pPr>
      <w:r>
        <w:rPr>
          <w:sz w:val="22"/>
        </w:rPr>
        <w:t>- февраль: Херсонес (13), Симферополь (14-15), Феодосия (16-17), Джанкой (18-19), Новая Каховка (20-21), Херсон (22-23), Николаев (24-25), Вознесенск (26-27), Кировоград (28-1 марта);</w:t>
      </w:r>
    </w:p>
    <w:p>
      <w:pPr>
        <w:pStyle w:val="Normal"/>
        <w:rPr>
          <w:sz w:val="22"/>
        </w:rPr>
      </w:pPr>
      <w:r>
        <w:rPr>
          <w:sz w:val="22"/>
        </w:rPr>
        <w:t>- март: Александрия (2-3), Кривой Рог (4-5), Днепродзержинск (6-7), Днепропетровск (8-9), Запорожье (10-11), Бердянск (12-13), Донецк (14-15), Горловка (16-17), Ровеньки (18-19), Луганск (20-21), Северодонецк (22-23), Святогорская лавра (24-25), Изюм (26-27), Харьков (28-29), Сумы (30-31);</w:t>
      </w:r>
    </w:p>
    <w:p>
      <w:pPr>
        <w:pStyle w:val="Normal"/>
        <w:rPr>
          <w:sz w:val="22"/>
        </w:rPr>
      </w:pPr>
      <w:r>
        <w:rPr>
          <w:sz w:val="22"/>
        </w:rPr>
        <w:t>- апрель: Конотоп (1-2), Нежин (3-4), Чернигов (5-6), Полтава (7-8), Кременчуг (9-10), Черкассы (11-12), Умань (13-14 ), Белая Церковь (15-16), Житомир (17-18), Коростень (19-20), Сарны (21-22), Ровно (23-24), Луцк (25-26), Владимир-Волынский (27-28), Львов (29-30);</w:t>
      </w:r>
    </w:p>
    <w:p>
      <w:pPr>
        <w:pStyle w:val="Normal"/>
        <w:rPr>
          <w:sz w:val="22"/>
        </w:rPr>
      </w:pPr>
      <w:r>
        <w:rPr>
          <w:sz w:val="22"/>
        </w:rPr>
        <w:t>- май: Киев (1-2), Мукачево (7-8), Хуст (9-10), Черновцы (11-12), Тернополь (13-14), Почаевская лавра (15-16), Шепетовка (17-18), Хмельницкий (19-20), Каменец-Подольский (21-22), Винница (23-24), Могилев-Подольский (25-26), Тульчин (27-28), Балта (29-30), Одесса (31-1 июня);</w:t>
      </w:r>
    </w:p>
    <w:p>
      <w:pPr>
        <w:pStyle w:val="Normal"/>
        <w:rPr>
          <w:sz w:val="22"/>
        </w:rPr>
      </w:pPr>
      <w:r>
        <w:rPr>
          <w:sz w:val="22"/>
        </w:rPr>
        <w:t>- июнь: Киев (2-3).</w:t>
      </w:r>
    </w:p>
    <w:p>
      <w:pPr>
        <w:pStyle w:val="Normal"/>
        <w:rPr/>
      </w:pPr>
      <w:r>
        <w:rPr>
          <w:sz w:val="22"/>
        </w:rPr>
        <w:t xml:space="preserve">Подписанный в 313 году Миланский эдикт положил начало христианской эры империи. Исходный текст документа, к сожалению, не сохранился, но он цитируется христианским ритором и философом Лактанцием в труде под названием «О смерти гонителей». Суть этого документа - в предоставлении равноправия всем многочисленным религиозным объединениям, которые существовали в </w:t>
      </w:r>
      <w:r>
        <w:rPr>
          <w:sz w:val="22"/>
          <w:lang w:val="en-US"/>
        </w:rPr>
        <w:t>IV</w:t>
      </w:r>
      <w:r>
        <w:rPr>
          <w:sz w:val="22"/>
        </w:rPr>
        <w:t xml:space="preserve"> веке на территории империи. Среди них было и Христианство, жестоко преследуемое. Таким образом, традиционные для Рима языческие культы потеряли статус привилегированной государственной религии.</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4.02.13 Болгары не следят за подготовкой к выборам Патриарха</w:t>
      </w:r>
    </w:p>
    <w:p>
      <w:pPr>
        <w:pStyle w:val="Normal"/>
        <w:rPr>
          <w:sz w:val="22"/>
        </w:rPr>
      </w:pPr>
      <w:r>
        <w:rPr>
          <w:sz w:val="22"/>
        </w:rPr>
        <w:t>Утверждена программа интронизации нового Предстоятеля Болгарской Православной Церкви.</w:t>
      </w:r>
    </w:p>
    <w:p>
      <w:pPr>
        <w:pStyle w:val="Normal"/>
        <w:rPr>
          <w:sz w:val="22"/>
        </w:rPr>
      </w:pPr>
      <w:r>
        <w:rPr>
          <w:sz w:val="22"/>
        </w:rPr>
        <w:t>Новый Патриарх Болгарский и митрополит Софийский будет избран</w:t>
      </w:r>
    </w:p>
    <w:p>
      <w:pPr>
        <w:pStyle w:val="Normal"/>
        <w:rPr>
          <w:sz w:val="22"/>
        </w:rPr>
      </w:pPr>
      <w:r>
        <w:rPr>
          <w:sz w:val="22"/>
        </w:rPr>
        <w:t>24 февраля 2013 года тайным голосованием на Патриаршем избирательном церковном Соборе в соответствии с Уставом Болгарской Церкви.</w:t>
      </w:r>
    </w:p>
    <w:p>
      <w:pPr>
        <w:pStyle w:val="Normal"/>
        <w:rPr>
          <w:sz w:val="22"/>
        </w:rPr>
      </w:pPr>
      <w:r>
        <w:rPr>
          <w:sz w:val="22"/>
        </w:rPr>
        <w:t>Представители прессы не будут допущены в Синодальную палату, где будет проходить Собор. Результаты голосования и имя нового Болгарского Патриарха аккредитованным журналистам сообщит спикер Собора или его уполномоченный представитель.</w:t>
      </w:r>
    </w:p>
    <w:p>
      <w:pPr>
        <w:pStyle w:val="Normal"/>
        <w:rPr>
          <w:sz w:val="22"/>
        </w:rPr>
      </w:pPr>
      <w:r>
        <w:rPr>
          <w:sz w:val="22"/>
        </w:rPr>
        <w:t>В полдень 24 февраля новоизбранный Болгарский Патриарх вместе с сопровождающими архиереями и духовенством совершит литийное шествие от Синодальной палаты к Патриаршему кафедральному храму-памятнику святого Александра Невского в Софии. В храме будет торжественно зачитан акт о деяниях Собора и совершено торжественное чинопоследование интронизации нового Предстоятеля с возложением на него Патриарших инсигний и белого патриаршего клобука и возведением на Патриарший трон.</w:t>
      </w:r>
    </w:p>
    <w:p>
      <w:pPr>
        <w:pStyle w:val="Normal"/>
        <w:rPr>
          <w:sz w:val="22"/>
        </w:rPr>
      </w:pPr>
      <w:r>
        <w:rPr>
          <w:sz w:val="22"/>
        </w:rPr>
        <w:t>В программе предусмотрена общая фотосъемка нового Болгарского Патриарха, присутствующих Предстоятелей и представителей Поместных Православных Церквей, официальных представителей Болгарского государства, представителей дипломатического корпуса, членов Патриаршего избирательного церковного Собора и приглашенных гостей.</w:t>
      </w:r>
    </w:p>
    <w:p>
      <w:pPr>
        <w:pStyle w:val="Normal"/>
        <w:rPr>
          <w:sz w:val="22"/>
        </w:rPr>
      </w:pPr>
      <w:r>
        <w:rPr>
          <w:sz w:val="22"/>
        </w:rPr>
        <w:t>Затем запланирован праздничный обед для всех участников и гостей Собора.</w:t>
      </w:r>
    </w:p>
    <w:p>
      <w:pPr>
        <w:pStyle w:val="Normal"/>
        <w:rPr>
          <w:sz w:val="22"/>
        </w:rPr>
      </w:pPr>
      <w:r>
        <w:rPr>
          <w:sz w:val="22"/>
        </w:rPr>
        <w:t>Жители страны считают избрание нового Патриарха Болгарской Православной Церкви важным событием, но считают самой главной проблемой Церкви роскошный образ жизни священнослужителей.</w:t>
      </w:r>
    </w:p>
    <w:p>
      <w:pPr>
        <w:pStyle w:val="Normal"/>
        <w:rPr>
          <w:sz w:val="22"/>
        </w:rPr>
      </w:pPr>
      <w:r>
        <w:rPr>
          <w:sz w:val="22"/>
        </w:rPr>
        <w:t>Отсутствие связи между деятельностью священнослужителей и реальными проблемами людей, согласно социологическому опросу, болгары считают второй по важности проблемой Болгарской Православной Церкви.</w:t>
      </w:r>
    </w:p>
    <w:p>
      <w:pPr>
        <w:pStyle w:val="Normal"/>
        <w:rPr>
          <w:sz w:val="22"/>
        </w:rPr>
      </w:pPr>
      <w:r>
        <w:rPr>
          <w:sz w:val="22"/>
        </w:rPr>
        <w:t>В то же время болгарские респонденты отмечают ослабление роли Церкви и религии в целом в жизни современного общества, а также негативное влияние сект.</w:t>
      </w:r>
    </w:p>
    <w:p>
      <w:pPr>
        <w:pStyle w:val="Normal"/>
        <w:rPr>
          <w:sz w:val="22"/>
        </w:rPr>
      </w:pPr>
      <w:r>
        <w:rPr>
          <w:sz w:val="22"/>
        </w:rPr>
        <w:t>Важное значение, по мнению опрошенных болгар, на положение Православной Церкви в Болгарии оказывают атеистическое наследие коммунистического периода истории страны, сотрудничество некоторых православных священнослужителей с органами госбезопасности и не достаточное количество образованных священнослужителей.</w:t>
      </w:r>
    </w:p>
    <w:p>
      <w:pPr>
        <w:pStyle w:val="Normal"/>
        <w:rPr>
          <w:sz w:val="22"/>
        </w:rPr>
      </w:pPr>
      <w:r>
        <w:rPr>
          <w:sz w:val="22"/>
        </w:rPr>
        <w:t>Предстоящее избрание нового Патриарха более половины опрошенных болгар считают важным для Болгарии событием, но при этом большинство из них не следит за подготовкой к избранию и не считают нужным обсуждать эту тему со своими родными. У молодого поколения болгар избрание Патриарха вообще не вызывает интерес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4.02.13 В Киеве от иконы Божией Матери «Всецарица» прозрела ослепшая девушка</w:t>
      </w:r>
    </w:p>
    <w:p>
      <w:pPr>
        <w:pStyle w:val="Normal"/>
        <w:rPr>
          <w:sz w:val="22"/>
        </w:rPr>
      </w:pPr>
      <w:r>
        <w:rPr>
          <w:sz w:val="22"/>
        </w:rPr>
        <w:t>В Киево-Печерской лавре от иконы Божией Матери «Всецарица» прозрела ослепшая Елена Мирошниченко. Израильские и украинские врачи подтверждают факт чуда, подчеркивая, что с диагнозом «опухоль зрительного нерва» человек не может ничего видеть. Безоперационное лечение невозможно и на помощь врачей в таких случаях рассчитывать не приходится, но помогла девушке неожиданно и чудесно - Пресвятая Богородица.</w:t>
      </w:r>
    </w:p>
    <w:p>
      <w:pPr>
        <w:pStyle w:val="Normal"/>
        <w:rPr>
          <w:sz w:val="22"/>
        </w:rPr>
      </w:pPr>
      <w:r>
        <w:rPr>
          <w:sz w:val="22"/>
        </w:rPr>
        <w:t>Регулярное посещение Еленой молебнов ко Пресвятой Богородице у иконы «Всецарица» сопровождалось проблесками зрения возле иконы. Неожиданно во время очередной молитвы зрение значительно улучшилось: Елена увидела икону, священника и даже пылинки в лучах солнца... По утверждению врачей, зрительный аппарат с такой болезнью не может передавать в мозг сигналы.</w:t>
      </w:r>
    </w:p>
    <w:p>
      <w:pPr>
        <w:pStyle w:val="Normal"/>
        <w:rPr>
          <w:sz w:val="22"/>
        </w:rPr>
      </w:pPr>
      <w:r>
        <w:rPr>
          <w:sz w:val="22"/>
        </w:rPr>
        <w:t>За первые дни января у Елены открылся и слух! До этого из-за опухоли в голове она не слышала ничего.</w:t>
      </w:r>
    </w:p>
    <w:p>
      <w:pPr>
        <w:pStyle w:val="Normal"/>
        <w:rPr>
          <w:sz w:val="22"/>
        </w:rPr>
      </w:pPr>
      <w:r>
        <w:rPr>
          <w:sz w:val="22"/>
        </w:rPr>
        <w:t>Копия чудотворного ватопедского образа Божией Матери «Всецарица» находится в храме всех преподобных отцов Печерских. Поток людей возле иконы неиссякаем. Молебны проходят каждый день в 13.00, кроме воскресения и праздников.</w:t>
      </w:r>
    </w:p>
    <w:p>
      <w:pPr>
        <w:pStyle w:val="Normal"/>
        <w:rPr>
          <w:sz w:val="22"/>
        </w:rPr>
      </w:pPr>
      <w:r>
        <w:rPr>
          <w:sz w:val="22"/>
        </w:rPr>
        <w:t>По материалам Gazetaslovo.com.ua</w:t>
      </w:r>
    </w:p>
    <w:p>
      <w:pPr>
        <w:pStyle w:val="Normal"/>
        <w:rPr>
          <w:b/>
          <w:b/>
          <w:sz w:val="22"/>
        </w:rPr>
      </w:pPr>
      <w:r>
        <w:rPr>
          <w:b/>
          <w:sz w:val="22"/>
        </w:rPr>
      </w:r>
    </w:p>
    <w:p>
      <w:pPr>
        <w:pStyle w:val="Normal"/>
        <w:rPr>
          <w:b/>
          <w:b/>
          <w:sz w:val="22"/>
        </w:rPr>
      </w:pPr>
      <w:r>
        <w:rPr>
          <w:b/>
          <w:sz w:val="22"/>
        </w:rPr>
        <w:t>15.02.13 Патриарха Илию II просят запретить жертвоприношения животных на территории храмов</w:t>
      </w:r>
    </w:p>
    <w:p>
      <w:pPr>
        <w:pStyle w:val="Normal"/>
        <w:rPr>
          <w:sz w:val="22"/>
        </w:rPr>
      </w:pPr>
      <w:r>
        <w:rPr>
          <w:sz w:val="22"/>
        </w:rPr>
        <w:t>Группа грузинских граждан, выступающая с инициативой запрета жертвоприношений животных по религиозным соображениям, обратилась за поддержкой к Католикосу-Патриарху Грузии Илие Второму.</w:t>
      </w:r>
    </w:p>
    <w:p>
      <w:pPr>
        <w:pStyle w:val="Normal"/>
        <w:rPr>
          <w:sz w:val="22"/>
        </w:rPr>
      </w:pPr>
      <w:r>
        <w:rPr>
          <w:sz w:val="22"/>
        </w:rPr>
        <w:t>«Мы, ниже подписавшиеся, обращаемся к вам с большой надеждой. Хотим коснуться болезненной для многих темы «жертвоприношения». Надеялись, что Грузинская Православная Церковь примет какие-либо меры для прекращения жестокости, но к сожалению, все идет только к худшему. Жертвоприношение является языческим ритуалом и не отвечает учению православия. К сожалению, паства нашей Церкви не владеет информацией об этом и считает, что жертвоприношение животного приемлемо и нормально, но паству нельзя упрекать в этом, ибо и сами церковнослужители смотрят на принесение в жертву животных сквозь пальцы. Они не пытаются пояснить пастве, что это неприемлемо. Многие верующие воздерживаются от похода в церковь на праздники, чтобы не видеть кровавого зрелища жертвоприношения. Отсутствие информации среди паствы фактически равносильно преступлению со стороны нашей Церкви.</w:t>
      </w:r>
    </w:p>
    <w:p>
      <w:pPr>
        <w:pStyle w:val="Normal"/>
        <w:rPr>
          <w:sz w:val="22"/>
        </w:rPr>
      </w:pPr>
      <w:r>
        <w:rPr>
          <w:sz w:val="22"/>
        </w:rPr>
        <w:t>Исходя из вышесказанного, с большим почтением просим Вас внести свой вклад в пресечение жертвоприношений животных на территории храмов.</w:t>
      </w:r>
    </w:p>
    <w:p>
      <w:pPr>
        <w:pStyle w:val="Normal"/>
        <w:rPr>
          <w:sz w:val="22"/>
        </w:rPr>
      </w:pPr>
      <w:r>
        <w:rPr>
          <w:sz w:val="22"/>
        </w:rPr>
        <w:t>Вместе с этим хотим отметить, что некоторые церковнослужители настраивают паству против домашних животных и запрещают держать их в семьях, по той причине, что якобы животные - нечисть», - говорится в обращении.</w:t>
      </w:r>
    </w:p>
    <w:p>
      <w:pPr>
        <w:pStyle w:val="Normal"/>
        <w:rPr>
          <w:sz w:val="22"/>
        </w:rPr>
      </w:pPr>
      <w:r>
        <w:rPr>
          <w:sz w:val="22"/>
        </w:rPr>
        <w:t>Православие.By, Благовест-инфо</w:t>
      </w:r>
    </w:p>
    <w:p>
      <w:pPr>
        <w:pStyle w:val="Normal"/>
        <w:rPr>
          <w:b/>
          <w:b/>
          <w:sz w:val="22"/>
        </w:rPr>
      </w:pPr>
      <w:r>
        <w:rPr>
          <w:b/>
          <w:sz w:val="22"/>
        </w:rPr>
      </w:r>
    </w:p>
    <w:p>
      <w:pPr>
        <w:pStyle w:val="Normal"/>
        <w:rPr>
          <w:b/>
          <w:b/>
          <w:sz w:val="22"/>
        </w:rPr>
      </w:pPr>
      <w:r>
        <w:rPr>
          <w:b/>
          <w:sz w:val="22"/>
        </w:rPr>
        <w:t>15.02.13 Рок-оперу «Иисус Христос - суперзвезда» советуют слушать неверующим</w:t>
      </w:r>
    </w:p>
    <w:p>
      <w:pPr>
        <w:pStyle w:val="Normal"/>
        <w:rPr>
          <w:sz w:val="22"/>
        </w:rPr>
      </w:pPr>
      <w:r>
        <w:rPr>
          <w:sz w:val="22"/>
        </w:rPr>
        <w:t>По благословению священноначалия Липецкой и Елецкой епархии клирик Христо-Рождественского кафедрального собора Липецка протоиерей Алексий Носач прокомментировал запланированный на 18 февраля антрепризный показ в Липецке рок-оперы «Иисус Христос - суперзвезда», который вызвал протест части верующих.</w:t>
      </w:r>
    </w:p>
    <w:p>
      <w:pPr>
        <w:pStyle w:val="Normal"/>
        <w:rPr>
          <w:sz w:val="22"/>
        </w:rPr>
      </w:pPr>
      <w:r>
        <w:rPr>
          <w:sz w:val="22"/>
        </w:rPr>
        <w:t>«В отношении рок-оперы «Иисус Христос - суперзвезда» Русской Церковью не было еще высказано однозначного суждения. Вольная литературно-музыкальная трактовка евангельских событий, конечно, для верующего и уже полностью воцерковленного человека является недопустимой», - заявил священник.</w:t>
      </w:r>
    </w:p>
    <w:p>
      <w:pPr>
        <w:pStyle w:val="Normal"/>
        <w:rPr>
          <w:sz w:val="22"/>
        </w:rPr>
      </w:pPr>
      <w:r>
        <w:rPr>
          <w:sz w:val="22"/>
        </w:rPr>
        <w:t>Он отметил, однако, что для людей неверующих популяризация личности Христа, даже с вариативным искажением евангельской истории, может принести пользу, поскольку способна пробудить живой интерес к дальнейшему изучению подлинного Евангелия.</w:t>
      </w:r>
    </w:p>
    <w:p>
      <w:pPr>
        <w:pStyle w:val="Normal"/>
        <w:rPr>
          <w:sz w:val="22"/>
        </w:rPr>
      </w:pPr>
      <w:r>
        <w:rPr>
          <w:sz w:val="22"/>
        </w:rPr>
        <w:t>«В советский период именно через рок-оперу «Иисус Христос - суперзвезда» многие молодые люди нашли свой путь к Богу. Поэтому запрет на указанную рок-оперу в современном, удалившемся от Бога секулярном обществе, видится контрпродуктивным. Прихожанам Русской Церкви мы можем рекомендовать не посещать данное мероприятие, но для неверующих людей мы признаем его полезным», - заключил священнослужитель.</w:t>
      </w:r>
    </w:p>
    <w:p>
      <w:pPr>
        <w:pStyle w:val="Normal"/>
        <w:rPr>
          <w:sz w:val="22"/>
        </w:rPr>
      </w:pPr>
      <w:r>
        <w:rPr>
          <w:sz w:val="22"/>
        </w:rPr>
        <w:t>Рок-опера "Иисус Христос - суперзвезда" была написана в 1970 году Эндрю Ллойдом Вэбером и Тимом Райсом. Спустя год ее поставили на Бродвее. Еще через два года произведение было экранизировано. Сюжет рок-оперы основывается на евангельских повествованиях и охватывает период от въезда Иисуса в Иерусалим до его казни на Голгофе.</w:t>
      </w:r>
    </w:p>
    <w:p>
      <w:pPr>
        <w:pStyle w:val="Normal"/>
        <w:rPr>
          <w:sz w:val="22"/>
        </w:rPr>
      </w:pPr>
      <w:r>
        <w:rPr>
          <w:sz w:val="22"/>
        </w:rPr>
        <w:t>Опера была переведена на разные языки, были сделаны постановки в разных странах. В СССР опера был поставлена впервые в начале 1990 года петербургским театром "Рок-опера". До этого произведение было запрещено как содержащее религиозную пропаганду.</w:t>
      </w:r>
    </w:p>
    <w:p>
      <w:pPr>
        <w:pStyle w:val="Normal"/>
        <w:rPr>
          <w:sz w:val="22"/>
        </w:rPr>
      </w:pPr>
      <w:r>
        <w:rPr>
          <w:sz w:val="22"/>
        </w:rPr>
        <w:t>Православие и мир, 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В ночь с 7 на 8 февраля 2013 года на 54 году жизни отошел ко господу настоятель монастыря Дайбабе архимандрит Лука (Анич), клирик Черногорско-Приморской митрополии Сербской Православной Церкви.</w:t>
      </w:r>
    </w:p>
    <w:p>
      <w:pPr>
        <w:pStyle w:val="Normal"/>
        <w:rPr>
          <w:sz w:val="22"/>
        </w:rPr>
      </w:pPr>
      <w:r>
        <w:rPr>
          <w:sz w:val="22"/>
        </w:rPr>
        <w:t>06.02.13 Патронажная служба «Милосердие» в рамках нового направления - помощь многодетным семьям - подготовила первый выпуск православных нянь. 16 женщин прошли интенсивные трехмесячные курсы. Лекции по педиатрии, психологии и духовным основам милосердия сочетались с практикой в многодетных семьях. В результате семеро нянь уже трудоустроены. «Мы будем наблюдать за тем, как они справляются, поскольку несем ответственность перед семьями, в которые порекомендовали наших выпускниц. Мы активно взаимодействуем, как с подопечными семьями, так и с нянями, благодаря чему удается избежать возможных конфликтных ситуаций», - сказала главная сестра патронажной службы Ольга Егорова. Православие.</w:t>
      </w:r>
      <w:r>
        <w:rPr>
          <w:sz w:val="22"/>
          <w:lang w:val="en-US"/>
        </w:rPr>
        <w:t>Ru</w:t>
      </w:r>
    </w:p>
    <w:p>
      <w:pPr>
        <w:pStyle w:val="Normal"/>
        <w:rPr>
          <w:sz w:val="22"/>
        </w:rPr>
      </w:pPr>
      <w:r>
        <w:rPr>
          <w:sz w:val="22"/>
        </w:rPr>
        <w:t>07.02.13 В храме Рождества Христова в Новокузнецке (Кемеровская область) поминают шахтеров и горноспасателей, погибших в период с 1920 по 2011 годы. Приход составил поминальный список, в котором упомянуты почти 16 тыс. человек, и опубликовал его на недавно созданном сайте храма. В список</w:t>
      </w:r>
      <w:r>
        <w:rPr>
          <w:sz w:val="22"/>
          <w:lang w:val="uk-UA"/>
        </w:rPr>
        <w:t xml:space="preserve"> </w:t>
      </w:r>
      <w:r>
        <w:rPr>
          <w:sz w:val="22"/>
        </w:rPr>
        <w:t>наряду с шахтерами и горноспасателями включены сотрудники угольной отрасли, числящиеся пропавшими без вести. Седмица.</w:t>
      </w:r>
      <w:r>
        <w:rPr>
          <w:sz w:val="22"/>
          <w:lang w:val="en-US"/>
        </w:rPr>
        <w:t>Ru</w:t>
      </w:r>
    </w:p>
    <w:p>
      <w:pPr>
        <w:pStyle w:val="Normal"/>
        <w:rPr>
          <w:sz w:val="22"/>
        </w:rPr>
      </w:pPr>
      <w:r>
        <w:rPr>
          <w:sz w:val="22"/>
        </w:rPr>
        <w:t>07.02.13 В православной службе помощи "Милосердие" число жертвователей достигло 3 тыс. человек. Ежемесячно они жертвуют в общей сложности 2,5-3 млн. рублей на помощь нуждающимся. Друзьями "Милосердия" становятся офисные работники и пенсионеры, преподаватели и рабочие - люди с разным социальным статусом и уровнем доходов. Служба реализует 23 социальных проекта, среди которых - детские дома, патронажная служба, богадельня, центр гуманитарной помощи, служба помощи бездомным (автобус "Милосердие"), кризисный центр помощи беременным "Дом для мамы" и др. Седмица.</w:t>
      </w:r>
      <w:r>
        <w:rPr>
          <w:sz w:val="22"/>
          <w:lang w:val="en-US"/>
        </w:rPr>
        <w:t>Ru</w:t>
      </w:r>
    </w:p>
    <w:p>
      <w:pPr>
        <w:pStyle w:val="Normal"/>
        <w:rPr>
          <w:sz w:val="22"/>
        </w:rPr>
      </w:pPr>
      <w:r>
        <w:rPr>
          <w:sz w:val="22"/>
        </w:rPr>
        <w:t>08.02.13 В Свято-Троицком монастыре в Джорданвилле (США) - духовном центре Русской Православной Церкви Заграницей - не поминают за Литургией американские власти. Такое решение было принято еще во время президентства Билла Клинтона. Причина - легальность абортов в стране, сообщил настоятель монастыря и ректор местной семинарии архимандрит Лука (Мурьянка). По словам священника, до сих пор во время Божественной литургии возглашается: «Страну сию, в вере и благочестии живущих в ней да помянет Господь Бог во Царствии Своем!» При этом власти и воинство не упоминаются. Седмица.Ru</w:t>
      </w:r>
    </w:p>
    <w:p>
      <w:pPr>
        <w:pStyle w:val="Normal"/>
        <w:rPr>
          <w:sz w:val="22"/>
        </w:rPr>
      </w:pPr>
      <w:r>
        <w:rPr>
          <w:sz w:val="22"/>
        </w:rPr>
        <w:t>08.02.13 Участие духовенства в политике недопустимо, уверены более половины (51%) россиян, опрошенных фондом "Общественное мнение". Между тем четверть (25%) россиян считают, что религиозные деятели могут публично высказываться на политические темы, но непосредственно участвовать в политике не должны. Каждый десятый (11%) респондент одобряет приобщение Церкви к политической жизни страны. Они не против того, чтобы священнослужители занимали посты депутатов, мэров, губернаторов и др. Доля россиян, не сумевших определить необходимую степень вовлечения Церкви в политику, составила 12%. Интерфакс-Религия</w:t>
      </w:r>
    </w:p>
    <w:p>
      <w:pPr>
        <w:pStyle w:val="Normal"/>
        <w:rPr>
          <w:sz w:val="22"/>
        </w:rPr>
      </w:pPr>
      <w:r>
        <w:rPr>
          <w:sz w:val="22"/>
        </w:rPr>
        <w:t>08.02.13 Преподаватели и студенты Донской духовной семинарии (Ростов-на-Дону) завершили чтение курса лекций по основам истории, культуры и традиций России первой группе мигрантов - из Афганистана. Курс прошли 16 человек. Несмотря на то, что слушатели относятся к представителям ислама, они с пониманием и интересом воспринимали лекции об основах Православия, которое является основной религией в России. На лекциях старались подчеркнуть, что Россия издавна является многонациональной страной, и были периоды в ее истории, когда представители разных национальностей и религий объединялись для защиты Отечества. Программа модуля была разработана в 2012 году семинарией и одобрена УФМС. «Желающих пройти курс гораздо больше, чем мест, которые мы можем предоставить», - сообщили в семинарии. Интерфакс-Религия</w:t>
      </w:r>
    </w:p>
    <w:p>
      <w:pPr>
        <w:pStyle w:val="Normal"/>
        <w:rPr/>
      </w:pPr>
      <w:r>
        <w:rPr>
          <w:sz w:val="22"/>
        </w:rPr>
        <w:t>08.02.13</w:t>
      </w:r>
      <w:r>
        <w:rPr>
          <w:sz w:val="22"/>
          <w:lang w:val="uk-UA"/>
        </w:rPr>
        <w:t xml:space="preserve"> </w:t>
      </w:r>
      <w:r>
        <w:rPr>
          <w:sz w:val="22"/>
        </w:rPr>
        <w:t>Против бухгалтера Белградско-Карловацкой архиепископии Сербской Православной Церкви возбуждено уголовное дело по обвинению в растрате церковных финансов. Злоупотребления светского лица, имя которого не называется, были обнаружены в результате внеочередной проверки деятельности бухгалтерии. Бухгалтер арестован по обвинению в растрате 19,5 млн. сербских динар, 40 тыс. швейцарских франков, 50 тыс. долларов и 890 тыс. евро, которые он, вероятно, присваивал на протяжении нескольких лет. Еще нескольким сотрудникам архиепископской бухгалтерии предстоит ответить на вопросы следователей. За привлечение полиции к расследованию обнаруженных растрат выступал лично Патриарх Сербский Ириней, который является и главой Белградской-Карловацкой архиепископии. Седмица.Ru</w:t>
      </w:r>
    </w:p>
    <w:p>
      <w:pPr>
        <w:pStyle w:val="Normal"/>
        <w:rPr>
          <w:sz w:val="22"/>
        </w:rPr>
      </w:pPr>
      <w:r>
        <w:rPr>
          <w:sz w:val="22"/>
        </w:rPr>
        <w:t>09.02.13 В Донской духовной семинарии введен предмет «Актуальные решения Архиерейских Соборов Русской Православной Церкви». Подобная дисциплина будет впервые изучаться в духовных учебных заведений России. К изучению предмета со второго семестра 2013 учебного года приступили студенты 4-го курса. Новый курс будет преподавать клирик Ростовской-на-Дону епархии иерей Андрей Новиков. Важность изучения этого предмета для будущих пастырей обусловлена тем, что решения Архиерейских Соборов последних лет и принятые на Соборах документы не только отражают общую позицию Русской Православной Церкви по важнейшим вопросам организации церковной жизни, но и содержат отклик на животрепещущие проблемы современности с позиций Священного Писания, Священного Предания и тысячелетнего опыта Православной Церкви. Патриархия.Ru</w:t>
      </w:r>
    </w:p>
    <w:p>
      <w:pPr>
        <w:pStyle w:val="Normal"/>
        <w:rPr>
          <w:sz w:val="22"/>
        </w:rPr>
      </w:pPr>
      <w:r>
        <w:rPr>
          <w:sz w:val="22"/>
        </w:rPr>
        <w:t>09.02.13 Правительство Кипра в лице министра внутренних дел Элени Мавру требует от Кипрской Православной Церкви выполнения соглашения 1971 г., по которому Церковь должна передать государству 15.564 стремм церковной земли (ее нынешняя стоимость составляет 206 млн. евро) в обмен на выплату зарплаты православному духовенству в сельских районах острова. После турецкого вторжения на Северный Кипр в 1974 году 73% этих церковных земель оказались на оккупированной территории. Тем не менее, государство приняло на себя эти обязательства и с 1983 по 2010 г. выплатило сельским священникам 85,9 млн. евро. За это время доходы Кипрской Архиепископии от оставшихся 27% церковных земель составили 705 тыс. евро. Выполнение данного соглашения еще больше усугубит материальное положение Кипрской Православной Церкви, испытывающей затруднения в связи с наступившим экономическим кризисом. Седмица.</w:t>
      </w:r>
      <w:r>
        <w:rPr>
          <w:sz w:val="22"/>
          <w:lang w:val="en-US"/>
        </w:rPr>
        <w:t>Ru</w:t>
      </w:r>
    </w:p>
    <w:p>
      <w:pPr>
        <w:pStyle w:val="Normal"/>
        <w:rPr>
          <w:sz w:val="22"/>
        </w:rPr>
      </w:pPr>
      <w:r>
        <w:rPr>
          <w:sz w:val="22"/>
        </w:rPr>
        <w:t>11.02.13 Церковь пользуется у жителей Украины наибольшим доверием, по сравнению с другими общественными институтами. Об этом свидетельствуют результаты социологического опроса Центра Разумкова. Доверие Церкви выразили 66,5% респондентов. 23,8% ей не доверяют, 9,8% не определились. На втором месте находятся украинские СМИ, которым доверяют 61% граждан. Третье место заняли зарубежные СМИ: российские - 46,7% и западные - 46%. Общественным организациям доверяют 40,2%, профсоюзам - 35,1%, Нацбанку Украины - 28,8%, суду - 22,7%, политическим партиям - 21,2%. Меньше всего украинцы доверяют коммерческим банкам. Недоверие этим структурам выразили 69,5% опрошенных. Православие.</w:t>
      </w:r>
      <w:r>
        <w:rPr>
          <w:sz w:val="22"/>
          <w:lang w:val="en-US"/>
        </w:rPr>
        <w:t>By</w:t>
      </w:r>
    </w:p>
    <w:p>
      <w:pPr>
        <w:pStyle w:val="Normal"/>
        <w:rPr>
          <w:sz w:val="22"/>
        </w:rPr>
      </w:pPr>
      <w:r>
        <w:rPr>
          <w:sz w:val="22"/>
        </w:rPr>
        <w:t>11.02.13 Англичанин-протестант Ален приехал в Днепропетровск, женился на украинке и приня</w:t>
      </w:r>
      <w:r>
        <w:rPr>
          <w:sz w:val="22"/>
          <w:lang w:val="uk-UA"/>
        </w:rPr>
        <w:t>л</w:t>
      </w:r>
      <w:r>
        <w:rPr>
          <w:sz w:val="22"/>
        </w:rPr>
        <w:t xml:space="preserve"> Православие. Венчал </w:t>
      </w:r>
      <w:r>
        <w:rPr>
          <w:sz w:val="22"/>
          <w:lang w:val="uk-UA"/>
        </w:rPr>
        <w:t>супругов</w:t>
      </w:r>
      <w:r>
        <w:rPr>
          <w:sz w:val="22"/>
        </w:rPr>
        <w:t xml:space="preserve"> настоятель храма в честь иконы Божьей Матери «Иверская» протоиерей Николай Несправа. «Ален, воспитанный в протестантской семье, встретив свою избранницу, решил жить в Украине и принял Православие, - в частности сказал отец Николай. - Во время принятия Православия верующему нарекают имя во время крещения. Однако Алену этого делать не пришлось. Ведь в Православии было два святых Алена - один священник, другой епископ. Поэтому Алена нарекли в честь святого Алена древней Церкви». При этом он заметил, что супруги уже несколько лет живут в законном браке, а вот повенчаться решили только недавно. Православие.</w:t>
      </w:r>
      <w:r>
        <w:rPr>
          <w:sz w:val="22"/>
          <w:lang w:val="en-US"/>
        </w:rPr>
        <w:t>Ru</w:t>
      </w:r>
    </w:p>
    <w:p>
      <w:pPr>
        <w:pStyle w:val="Normal"/>
        <w:rPr>
          <w:sz w:val="22"/>
        </w:rPr>
      </w:pPr>
      <w:r>
        <w:rPr>
          <w:sz w:val="22"/>
        </w:rPr>
        <w:t>11.02.13 В Дальнеконстантиновском районе Нижегородской области ограблен православный храм. "Одна из женщин, сделав вид, что хочет купить иконы, отвлекла внимание сотрудницы лавки. В это время ее подельники похитили с прилавка серебряные цепочки и кольца", - сообщил источник в ГУ МВД РФ по региону. Сразу же после кражи похитители скрылись на машине серебристого цвета. Идет поиск преступников. Седмица.</w:t>
      </w:r>
      <w:r>
        <w:rPr>
          <w:sz w:val="22"/>
          <w:lang w:val="en-US"/>
        </w:rPr>
        <w:t>Ru</w:t>
      </w:r>
    </w:p>
    <w:p>
      <w:pPr>
        <w:pStyle w:val="Normal"/>
        <w:rPr>
          <w:sz w:val="22"/>
        </w:rPr>
      </w:pPr>
      <w:r>
        <w:rPr>
          <w:sz w:val="22"/>
        </w:rPr>
        <w:t>12.02.13 Ставропольская митрополия РПЦ презентует программу по строительству в Ставрополе 20 храмов. В настоящее время в краевом центре действуют лишь 15 полноценных приходов, что является недостаточным для 400-тысячного города. По благословению Патриарха Кирилла приемлемым является соотношение: 1 храм на 10 тысяч человек населения. «В ближайшее время для широкой общественности нами будет презентована программа по дополнительному строительству в городе Ставрополе 20 храмов», - сказал митрополит Ставропольский и Невинномысский Кирилл. Владыка также предложил благочинным епархии подумать о возможности строительства дополнительных храмов в своих городах. «В случае выделения участка под строительство храма есть смысл подумать об установке временного храма на период строительства. В качестве временного храма могут быть использованы вагончики, бытовки, военные палатки и другие легкие конструкции», - отметил архиерей. Православие и мир</w:t>
      </w:r>
    </w:p>
    <w:p>
      <w:pPr>
        <w:pStyle w:val="Normal"/>
        <w:rPr/>
      </w:pPr>
      <w:r>
        <w:rPr>
          <w:sz w:val="22"/>
        </w:rPr>
        <w:t>1</w:t>
      </w:r>
      <w:r>
        <w:rPr>
          <w:sz w:val="22"/>
          <w:lang w:val="uk-UA"/>
        </w:rPr>
        <w:t>2</w:t>
      </w:r>
      <w:r>
        <w:rPr>
          <w:sz w:val="22"/>
        </w:rPr>
        <w:t>.02.13 Греческая православная Архиепископия Америки выделила из своего специального резервного фонда для греческого народа 200 000 долларов. Эта сумма передана Международной организации христианского милосердия (IOCC) которая берется обеспечить ускоренную доставку топлива для отопления 30 общественно полезных учреждений в Афинах, Беотии и 14 округах на севере Греции. В целом Греческая православная Архиепископия Америки, а также ее благотворительное братство, выделили грекам 1,2 млн долларов. Седмица.Ru</w:t>
      </w:r>
    </w:p>
    <w:p>
      <w:pPr>
        <w:pStyle w:val="Normal"/>
        <w:rPr>
          <w:sz w:val="22"/>
          <w:lang w:val="uk-UA"/>
        </w:rPr>
      </w:pPr>
      <w:r>
        <w:rPr>
          <w:sz w:val="22"/>
        </w:rPr>
        <w:t>13.02.13 Румынская Церковь провозгласила 2013-й Годом святых равноапостольных Константина и Елены - в честь 1700-летия Миланского эдикта. Во 2-й половине 2013 года в Румынии пройдет ряд мероприятий под общим названием «Император Константин и его мать Елена - опора Церкви». В октябре Синод Румынской Церкви проведет свое торжественное заседание в Патриаршем дворце, где в этот период будет представлена тематическая выставка о святых Константине и Елене и посвященных им храмах. В течение года паломническая служба Румынской Православной Церкви организует паломнические путешествия в Рим, Милан, Константинополь, Иерусалим, Ниш, а также в другие места, связанные с жизнью и деятельностью равноапостольных святых. Также Румынская Православная Церковь провозгласила 2013-й Годом памяти румынского богослова и догматиста протоиерея Думитру Станилоэ (1903-1993). В рамках года-памяти в Бухаресте и в др. городах, связанных с жизнью и служением отца Думитру, пройдет ряд мероприятий. Седмица.Ru</w:t>
      </w:r>
    </w:p>
    <w:p>
      <w:pPr>
        <w:pStyle w:val="Normal"/>
        <w:rPr>
          <w:sz w:val="22"/>
          <w:lang w:val="uk-UA"/>
        </w:rPr>
      </w:pPr>
      <w:r>
        <w:rPr>
          <w:sz w:val="22"/>
          <w:lang w:val="uk-UA"/>
        </w:rPr>
        <w:t>14.02.13 Торжества, посвященные 1025-летию Крещения Руси, открылись 14 февраля с освящения поклонного креста в пункте пропуска российско-украинской границы в Белгородской области. Крест для пункта «Нехотеевка» изготовили по заказу Федеральной таможенной службы. У основания чугунного креста установлен барельеф с изображением крестителя Руси князя Владимира. В освящении креста приняли участие архиепископ Харьковский и Богодуховский Онуфрий, митрополит Белгородский и Старооскольский Иоанн, губернаторы областей, представители дипкорпуса и таможенных служб Харькова и Белгорода. Как говорится в сообщении Белгородской Митрополии, «воздвигнутый и освященный Поклонный крест на российско-украинской границе будет не только означать памятную дату, но и послужит верующим местом для молитвы, напоминанием всем проходящим и проезжающим о необходимости покаяния, нравственного очищения, жизни по законам добра и любви к ближним». По материалам Православие и мир.</w:t>
      </w:r>
    </w:p>
    <w:p>
      <w:pPr>
        <w:pStyle w:val="Normal"/>
        <w:rPr>
          <w:sz w:val="22"/>
          <w:lang w:val="uk-UA"/>
        </w:rPr>
      </w:pPr>
      <w:r>
        <w:rPr>
          <w:sz w:val="22"/>
          <w:lang w:val="uk-UA"/>
        </w:rPr>
        <w:t>14.02.13 Насельник Киево-Печерской лавры архимандрит Поликарп (Линенко) с удивлением обнаружил, что под именем ПОЛИКАРП ПЕЧЕРСКИЙ «он сидит» на Одноклассниках. Об этом ему сообщили прихожане. На Одноклассниках, действительно, можно найти некоего «Поликарпа Печерского», у которого на аватарке - фотография настоящего отца Поликарпа, в списке - 487 друзей и даже есть семья, состоящая из тети под именем «Вера Христианская» и двух братьев. В разделе фотографии размещены 23 снимка - но все они скопированы из Интернета или сделаны стопкадром из документальных фильмов о Лавре. Последний заход на страничку «Поликарп Печерский» совершил 4 февраля в 20:52, более того, переписывался со своими «однокласниками». Но ни одноклассников, ни сослуживцев, ни друзей, ни тети и братьев, добавленных у «Поликарпа Печерского» в Одноклассниках, архимандрит Поликарп (Линенко) знать не знает. И предупреждает всех быть в сети крайне осторожными, и ни в коем случае не просить духовного совета у «Поликарпа Печерского» - тот аферист. Сам о. Поликарп ни в каких социальных сетях не состоял, не состоит и в обозримом будущем - не собирается. Православие в Украине</w:t>
      </w:r>
    </w:p>
    <w:p>
      <w:pPr>
        <w:pStyle w:val="Normal"/>
        <w:rPr>
          <w:sz w:val="22"/>
          <w:lang w:val="uk-UA"/>
        </w:rPr>
      </w:pPr>
      <w:r>
        <w:rPr>
          <w:sz w:val="22"/>
          <w:lang w:val="uk-UA"/>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па Римский Бенедикт XVI собирается отречься от престола</w:t>
      </w:r>
    </w:p>
    <w:p>
      <w:pPr>
        <w:pStyle w:val="Normal"/>
        <w:rPr>
          <w:sz w:val="22"/>
        </w:rPr>
      </w:pPr>
      <w:r>
        <w:rPr>
          <w:sz w:val="22"/>
        </w:rPr>
        <w:t>В последний день февраля Папа Римский Бенедикт XVI отречется от престола. Об этом понтифик сообщил 11 февраля во время консистории по канонизации мучеников Отранто. По его словам, он решил отказаться от понтификата для «блага Церкви».</w:t>
      </w:r>
    </w:p>
    <w:p>
      <w:pPr>
        <w:pStyle w:val="Normal"/>
        <w:rPr>
          <w:sz w:val="22"/>
        </w:rPr>
      </w:pPr>
      <w:r>
        <w:rPr>
          <w:sz w:val="22"/>
        </w:rPr>
        <w:t>«Я созвал вас на эту консисторию не только ради трех канонизаций, но и чтобы сообщить вам о решении большой важности для жизни Церкви, - сказал Бенедикт XVI, обращаясь к собравшимся. - Неоднократно испытав свою совесть перед Богом, я пришел к уверенности, что моих сил, из-за преклонного возраста, больше не достаточно для надлежащего исполнения служения Святого Петра.</w:t>
      </w:r>
    </w:p>
    <w:p>
      <w:pPr>
        <w:pStyle w:val="Normal"/>
        <w:rPr>
          <w:sz w:val="22"/>
        </w:rPr>
      </w:pPr>
      <w:r>
        <w:rPr>
          <w:sz w:val="22"/>
        </w:rPr>
        <w:t>Я прекрасно осознаю, что это служение, в силу его духовной сущности, должно исполняться не только делами и словами, но не в меньшей степени - страданиями и молитвой. Тем не менее, в сегодняшнем мире, подверженном стремительным переменам и взволнованном вопросами величайшей важности для жизни в вере, чтобы управлять лодкой Святого Петра и возвещать Евангелие, необходима энергия как тела, так и духа, а энергия эта в последние месяцы настолько угасла, что я вынужден признать свою неспособность должным образом исполнять вверенное мне служение.</w:t>
      </w:r>
    </w:p>
    <w:p>
      <w:pPr>
        <w:pStyle w:val="Normal"/>
        <w:rPr>
          <w:sz w:val="22"/>
        </w:rPr>
      </w:pPr>
      <w:r>
        <w:rPr>
          <w:sz w:val="22"/>
        </w:rPr>
        <w:t>Поэтому, хорошо понимая серьезность этого акта, я при полной свободе заявляю, что отказываюсь от служения Римского епископа, Преемника Святого Петра, вверенного мне кардиналами 19 апреля 2005 года, так что с 28 февраля 2013 года, с 20 часов, Римская кафедра, Престол Святого Петра, будет вакантным, и теми, на ком лежат соответствующие полномочия, должен будет созван конклав для избрания нового Римского Папы.</w:t>
      </w:r>
    </w:p>
    <w:p>
      <w:pPr>
        <w:pStyle w:val="Normal"/>
        <w:rPr>
          <w:sz w:val="22"/>
        </w:rPr>
      </w:pPr>
      <w:r>
        <w:rPr>
          <w:sz w:val="22"/>
        </w:rPr>
        <w:t>Дорогие братья, благодарю вас от всего сердца за любовь и за труд, посредством которого вы несли вместе со мной бремя моего служения, и прошу прощения за все мои недостатки.</w:t>
      </w:r>
    </w:p>
    <w:p>
      <w:pPr>
        <w:pStyle w:val="Normal"/>
        <w:rPr>
          <w:sz w:val="22"/>
        </w:rPr>
      </w:pPr>
      <w:r>
        <w:rPr>
          <w:sz w:val="22"/>
        </w:rPr>
        <w:t>Вверим же теперь Святую Церковь заботе ее Верховного Пастыря Господа Иисуса Христа, и будем молиться его святой Матери Деве Марии, дабы она сопутствовала своей материнской благостью отцов кардиналов в избрании нового Римского Папы. Что касается меня, то и впредь я буду служить всем сердцем Святой Матери Церкви жизнью, посвященной молитве».</w:t>
      </w:r>
    </w:p>
    <w:p>
      <w:pPr>
        <w:pStyle w:val="Normal"/>
        <w:rPr>
          <w:sz w:val="22"/>
        </w:rPr>
      </w:pPr>
      <w:r>
        <w:rPr>
          <w:sz w:val="22"/>
        </w:rPr>
        <w:t>Следует отметить, что ранее Бенедикт XVI говорил о возможности своего ухода на покой в случае, если он по состоянию здоровья не сможет возглавлять Католическую Церковь. Тем не менее, его заявление стало сенсацией - до сих пор состояние здоровья Папы Римского не казалось настолько критическим, что возможно было поднять вопрос о его отставке.</w:t>
      </w:r>
    </w:p>
    <w:p>
      <w:pPr>
        <w:pStyle w:val="Normal"/>
        <w:rPr>
          <w:sz w:val="22"/>
        </w:rPr>
      </w:pPr>
      <w:r>
        <w:rPr>
          <w:sz w:val="22"/>
        </w:rPr>
        <w:t>Поступок Бенедикта XVI можно назвать беспрецедентным. Согласно канонам Католической Церкви Папа Римский избирается пожизненно. Со времени Средневековья Католическая Церковь не знала случаев, когда ее глава добровольно покидал папский престол и уходил на покой. Последний подобный случай произошел в 1415 году - тогда свой пост покинул Папа Григорий XII.</w:t>
      </w:r>
    </w:p>
    <w:p>
      <w:pPr>
        <w:pStyle w:val="Normal"/>
        <w:rPr>
          <w:sz w:val="22"/>
        </w:rPr>
      </w:pPr>
      <w:r>
        <w:rPr>
          <w:sz w:val="22"/>
        </w:rPr>
        <w:t>Комментируя заявление Бенедикта XVI, Госсекретарь Ватикана кардинал Тарчизио Бертоне сравнил его с ударом грома посреди ясного неба. Однако спустя всего несколько часов после того, как сенсационная весть облетела мировые СМИ, метафора стала явью: вечером 11 февраля над Римом разразилась гроза, и молния ударила в купол ватиканской базилики святого Петра.</w:t>
      </w:r>
    </w:p>
    <w:p>
      <w:pPr>
        <w:pStyle w:val="Normal"/>
        <w:rPr>
          <w:sz w:val="22"/>
        </w:rPr>
      </w:pPr>
      <w:r>
        <w:rPr>
          <w:sz w:val="22"/>
        </w:rPr>
        <w:t>Удар молнии в купол главного храма католического мира успели заснять на фото многие профессиональные фотографы, а также жители Рима и туристы.</w:t>
      </w:r>
    </w:p>
    <w:p>
      <w:pPr>
        <w:pStyle w:val="Normal"/>
        <w:rPr>
          <w:sz w:val="22"/>
        </w:rPr>
      </w:pPr>
      <w:r>
        <w:rPr>
          <w:sz w:val="22"/>
        </w:rPr>
        <w:t>Некоторые верующие увидели в случившемся знамение свыше и ломают голову над тем, что оно могло бы означать: одобрение мужественного поступка Папы Римского, решившего вовремя уйти на покой ради блага Церкви, или же, напротив, признание ошибочности принятого понтификом решения?</w:t>
      </w:r>
    </w:p>
    <w:p>
      <w:pPr>
        <w:pStyle w:val="Normal"/>
        <w:rPr>
          <w:sz w:val="22"/>
        </w:rPr>
      </w:pPr>
      <w:r>
        <w:rPr>
          <w:sz w:val="22"/>
        </w:rPr>
        <w:t>Тем временем в Ватикане уже планируют дату созыва конклава, на котором будет избран новый Папа. Преемник Бенедикта XVI станет известен уже к концу марта. «Мы, вероятно, получим нового понтифика до 31 марта», - сказал глава пресс-службы Святого Престола Федерико Ломбарди. Он пояснил, что конклав будет организован через 15-20 дней после отречения Бенедикта XVI.</w:t>
      </w:r>
    </w:p>
    <w:p>
      <w:pPr>
        <w:pStyle w:val="Normal"/>
        <w:rPr>
          <w:sz w:val="22"/>
        </w:rPr>
      </w:pPr>
      <w:r>
        <w:rPr>
          <w:sz w:val="22"/>
        </w:rPr>
        <w:t>Федерико Ломбарди также признал, что в то время, когда Йозеф Ратцингер еще был кардиналом, ему был установлен кардиостимулятор. Осенью 2012 года 85-летний понтифик перенес операцию по замене аккумуляторов в кардиостимуляторе, что позволило итальянской прессе предположить, что именно она стала причиной отречения. Однако представитель Ватикана опроверг эти сведения, заявив, что операция была плановой. По словам Ломбарди, причиной отречения понтифика стала не какая-либо конкретная болезнь, это было «духовное» решение.</w:t>
      </w:r>
    </w:p>
    <w:p>
      <w:pPr>
        <w:pStyle w:val="Normal"/>
        <w:rPr>
          <w:sz w:val="22"/>
        </w:rPr>
      </w:pPr>
      <w:r>
        <w:rPr>
          <w:sz w:val="22"/>
        </w:rPr>
        <w:t>13 февраля, в т.н. «Пепельную среду» - день начала Великого поста в Католической Церкви, Папа Римский Бенедикт XVI возглавил Мессу в соборе св. Петра в Риме. Понтифику сослужили кардиналы и епископы Римской курии. На богослужении присутствовало 6 тысяч человек.</w:t>
      </w:r>
    </w:p>
    <w:p>
      <w:pPr>
        <w:pStyle w:val="Normal"/>
        <w:rPr>
          <w:sz w:val="22"/>
        </w:rPr>
      </w:pPr>
      <w:r>
        <w:rPr>
          <w:sz w:val="22"/>
        </w:rPr>
        <w:t>14 февраля Папа традиционно встретился со священниками Ватикана. Последняя официальная аудиенция пройдет на площади святого Петра в Риме 27 февраля, чтобы верующие смогли проститься с понтификом.</w:t>
      </w:r>
    </w:p>
    <w:p>
      <w:pPr>
        <w:pStyle w:val="Normal"/>
        <w:rPr>
          <w:sz w:val="22"/>
        </w:rPr>
      </w:pPr>
      <w:r>
        <w:rPr>
          <w:sz w:val="22"/>
        </w:rPr>
        <w:t>После ухода с Престола Папа Бенедикт XVI будет жить в Кастель Гандольфо, а затем поселится в созерцательном монастыре на территории Ватикана.</w:t>
      </w:r>
    </w:p>
    <w:p>
      <w:pPr>
        <w:pStyle w:val="Normal"/>
        <w:rPr>
          <w:sz w:val="22"/>
        </w:rPr>
      </w:pPr>
      <w:r>
        <w:rPr>
          <w:sz w:val="22"/>
        </w:rPr>
        <w:t>Глубокую скорбь в связи с заявлением Папы Бенедикта XVI выразил Константинопольский Патриарх Варфоломей. Он отметил, что за время своего кратковременного понтификата Папа внес значительный вклад в жизнь Церкви и в развитие диалога с Православным миром.</w:t>
      </w:r>
    </w:p>
    <w:p>
      <w:pPr>
        <w:pStyle w:val="Normal"/>
        <w:rPr>
          <w:sz w:val="22"/>
        </w:rPr>
      </w:pPr>
      <w:r>
        <w:rPr>
          <w:sz w:val="22"/>
        </w:rPr>
        <w:t>Патриарх Варфоломей с сожалением добавил, что «Римский Папа с его мудростью и опытом мог бы еще многое сделать» и пожелал Западной Церкви избрания достойного преемника Бенедикта XVI.</w:t>
      </w:r>
    </w:p>
    <w:p>
      <w:pPr>
        <w:pStyle w:val="Normal"/>
        <w:rPr>
          <w:sz w:val="22"/>
        </w:rPr>
      </w:pPr>
      <w:r>
        <w:rPr>
          <w:sz w:val="22"/>
        </w:rPr>
        <w:t>Сербская Православная Церковь расценила уход Папы Римского Бенедикта XVI на покой как выражение его приверженности самым высоким духовным критериям.</w:t>
      </w:r>
    </w:p>
    <w:p>
      <w:pPr>
        <w:pStyle w:val="Normal"/>
        <w:rPr>
          <w:sz w:val="22"/>
        </w:rPr>
      </w:pPr>
      <w:r>
        <w:rPr>
          <w:sz w:val="22"/>
        </w:rPr>
        <w:t>«Период Бенедикта XVI - это период глубокого кризиса и контроверсии в Римско-Католической Церкви. Был ли он ультраконсервативным Папой куриального профиля, в чем его обвиняют многие в его Церкви и, особенно, на его родине, или он был человеком, который пытался сохранить церковность от ударов секуляризации, как утверждают другие, покажут время и суд истории», - говорится в официальном заявлении Сербской Патриархии.</w:t>
      </w:r>
    </w:p>
    <w:p>
      <w:pPr>
        <w:pStyle w:val="Normal"/>
        <w:rPr>
          <w:sz w:val="22"/>
        </w:rPr>
      </w:pPr>
      <w:r>
        <w:rPr>
          <w:sz w:val="22"/>
        </w:rPr>
        <w:t>В заявлении также подчеркивается, что теологическая компетентность и духовная целостность Бенедикта XVI не подвергаются сомнению даже со стороны самых яростных его критиков.</w:t>
      </w:r>
    </w:p>
    <w:p>
      <w:pPr>
        <w:pStyle w:val="Normal"/>
        <w:rPr>
          <w:sz w:val="22"/>
        </w:rPr>
      </w:pPr>
      <w:r>
        <w:rPr>
          <w:sz w:val="22"/>
        </w:rPr>
        <w:t>Актом личного мужества и смирения назвал решение Папы Римского председатель ОВЦС МП митрополит Волоколамский Иларион.</w:t>
      </w:r>
    </w:p>
    <w:p>
      <w:pPr>
        <w:pStyle w:val="Normal"/>
        <w:rPr>
          <w:sz w:val="22"/>
        </w:rPr>
      </w:pPr>
      <w:r>
        <w:rPr>
          <w:sz w:val="22"/>
        </w:rPr>
        <w:t>«Папа Иоанн Павел II оставался на своем посту до конца, несмотря на серьезные проблемы со здоровьем, - сказал иерарх в комментарии агентству ИТАР-ТАСС. - Между тем, должность Римского понтифика, как и должность всякого Предстоятеля Церкви, предполагает активную работу. Это не церемониальный пост. Если возраст и здоровье оказываются препятствием для эффективной работы, Предстоятель Церкви может принять решение об уходе на покой».</w:t>
      </w:r>
    </w:p>
    <w:p>
      <w:pPr>
        <w:pStyle w:val="Normal"/>
        <w:rPr>
          <w:sz w:val="22"/>
        </w:rPr>
      </w:pPr>
      <w:r>
        <w:rPr>
          <w:sz w:val="22"/>
        </w:rPr>
        <w:t>«В последние годы Католическая Церковь столкнулась с очень серьезными вызовами, которые требуют новых импульсов, исходящих от Римского престола, - обратил внимание митрополит Иларион. - Возможно, именно это побудило Папу уступить место более молодому и динамичному архиерею, который будет избран конклавом кардиналов. Решение Папы Бенедикта XVI покинуть свой пост в сложившейся ситуации можно расценить как акт личного мужества и смирения».</w:t>
      </w:r>
    </w:p>
    <w:p>
      <w:pPr>
        <w:pStyle w:val="Normal"/>
        <w:rPr>
          <w:sz w:val="22"/>
        </w:rPr>
      </w:pPr>
      <w:r>
        <w:rPr>
          <w:sz w:val="22"/>
        </w:rPr>
        <w:t>Глава ОВЦС МП отметил, что при Бенедикте XVI отношения между РПЦ и Ватиканом приобрели положительную динамику. «Мы благодарны Папе Бенедикту XVI за понимание проблем, которые препятствуют полной нормализации отношений между православными и католиками, особенно в таких регионах, как Западная Украина. Не далее как вчера в эфире телеканала «Россия-24» в беседе с новым послом России при Святом Престоле А.А. Авдеевым я говорил о Папе Бенедикте XVI, отметив положительную динамику в отношениях между Русской Православной Церковью и Римско-Католической Церковью после его восшествия на Римский престол. В христианском мире к нему относятся с большим уважением. Он крупный богослов, хорошо знает традицию Православной Церкви, при этом он обладает той чувствительностью, которая позволяет ему выстраивать отношения с Православными Церквами на должном уровне».</w:t>
      </w:r>
    </w:p>
    <w:p>
      <w:pPr>
        <w:pStyle w:val="Normal"/>
        <w:rPr>
          <w:sz w:val="22"/>
        </w:rPr>
      </w:pPr>
      <w:r>
        <w:rPr>
          <w:sz w:val="22"/>
        </w:rPr>
        <w:t>«Памятными для меня остаются личные встречи и беседы с Папой Бенедиктом XVI. Их было три с момента моего назначения на должность председателя ОВЦС, - рассказал владыка Иларион. - В беседах с понтификом меня всегда поражала его спокойная и вдумчивая реакция, его чуткость по отношению к вопросам, которые мы ставили, стремление совместно решать возникающие проблемы».</w:t>
      </w:r>
    </w:p>
    <w:p>
      <w:pPr>
        <w:pStyle w:val="Normal"/>
        <w:rPr>
          <w:sz w:val="22"/>
        </w:rPr>
      </w:pPr>
      <w:r>
        <w:rPr>
          <w:sz w:val="22"/>
        </w:rPr>
        <w:t>«Еще перед своим восшествием на Римский престол кардинал Ратцингер объявил войну «диктатуре релятивизма», характерной для современного западного общества. Это сразу же сделало его непопулярным в глазах светских политиков и журналистов. Папа Бенедикт XVI не является медиа-звездой. Он - человек Церкви. В средствах массовой информации его постоянно ругают за традиционализм и консерватизм, но именно эти качества ценят в нем миллионы христиан - как католиков, так и не-католиков: тех, кто стремится к сохранению традиционных христианских духовно-нравственных ценностей», - подчеркнул владыка, выразив надежду, что «его преемник продолжит идти тем же путем, и что отношения между православными и католиками будут и далее поступательно развиваться для общего блага всего христианского мира».</w:t>
      </w:r>
    </w:p>
    <w:p>
      <w:pPr>
        <w:pStyle w:val="Normal"/>
        <w:rPr/>
      </w:pPr>
      <w:r>
        <w:rPr>
          <w:b/>
          <w:sz w:val="22"/>
        </w:rPr>
        <w:t>Справка:</w:t>
      </w:r>
      <w:r>
        <w:rPr>
          <w:sz w:val="22"/>
        </w:rPr>
        <w:t xml:space="preserve"> Бенедикт XVI, родившийся в 1927 году в Баварии и в миру получивший имя Йозеф Ратцингер, был избран 265-м Папой Римским 19 апреля 2005 года, став преемником Иоанна Павла II.</w:t>
      </w:r>
    </w:p>
    <w:p>
      <w:pPr>
        <w:pStyle w:val="Normal"/>
        <w:rPr>
          <w:sz w:val="22"/>
        </w:rPr>
      </w:pPr>
      <w:r>
        <w:rPr>
          <w:sz w:val="22"/>
        </w:rPr>
        <w:t>Бенедикт XVI свободно говорит на английском, немецком, итальянском, латинском и испанском языках, читает тексты на древнегреческом языке и иврите.</w:t>
      </w:r>
    </w:p>
    <w:p>
      <w:pPr>
        <w:pStyle w:val="Normal"/>
        <w:rPr>
          <w:sz w:val="22"/>
        </w:rPr>
      </w:pPr>
      <w:r>
        <w:rPr>
          <w:sz w:val="22"/>
        </w:rPr>
        <w:t>В 1941 году он стал членом гитлерюгенда. В 1944 году поступил на службу в Австрийский легион в подразделение вспомогательного персонала противовоздушной обороны в Мюнхене. При приближении американских войск в 1945 году дезертировал и вскоре был арестован у себя дома. После этого он провел несколько месяцев в лагере для военнопленных.</w:t>
      </w:r>
    </w:p>
    <w:p>
      <w:pPr>
        <w:pStyle w:val="Normal"/>
        <w:rPr>
          <w:sz w:val="22"/>
        </w:rPr>
      </w:pPr>
      <w:r>
        <w:rPr>
          <w:sz w:val="22"/>
        </w:rPr>
        <w:t>В 1951 году Й. Ратцингер окончил факультет теологии и философии Мюнхенского университета, вскоре после чего получил сан священника. В 1953 году, защитив диссертацию по наследию блаженного Августина, он вошел в число лучших теологов Германии.</w:t>
      </w:r>
    </w:p>
    <w:p>
      <w:pPr>
        <w:pStyle w:val="Normal"/>
        <w:rPr>
          <w:sz w:val="22"/>
        </w:rPr>
      </w:pPr>
      <w:r>
        <w:rPr>
          <w:sz w:val="22"/>
        </w:rPr>
        <w:t>С 1959 года начал преподавать теологию в европейских университетах. В Ватикане считался ближайшим соратником Папы Римского Иоанна Павла II.</w:t>
      </w:r>
    </w:p>
    <w:p>
      <w:pPr>
        <w:pStyle w:val="Normal"/>
        <w:rPr>
          <w:sz w:val="22"/>
        </w:rPr>
      </w:pPr>
      <w:r>
        <w:rPr>
          <w:sz w:val="22"/>
        </w:rPr>
        <w:t>По кодексу канонического права, Папа имеет право самостоятельно принять решение об отречении без какого-либо утверждения кем-либо. Единственным условием отречения понтифика является его свободная воля.</w:t>
      </w:r>
    </w:p>
    <w:p>
      <w:pPr>
        <w:pStyle w:val="Normal"/>
        <w:rPr>
          <w:sz w:val="22"/>
        </w:rPr>
      </w:pPr>
      <w:r>
        <w:rPr>
          <w:sz w:val="22"/>
        </w:rPr>
        <w:t>По материалам Интерфакс-Религия, Седмица.Ru, Служба коммуникации ОВЦС МП</w:t>
      </w:r>
    </w:p>
    <w:p>
      <w:pPr>
        <w:pStyle w:val="Normal"/>
        <w:rPr>
          <w:b/>
          <w:b/>
          <w:sz w:val="22"/>
        </w:rPr>
      </w:pPr>
      <w:r>
        <w:rPr>
          <w:b/>
          <w:sz w:val="22"/>
        </w:rPr>
      </w:r>
    </w:p>
    <w:p>
      <w:pPr>
        <w:pStyle w:val="Normal"/>
        <w:rPr>
          <w:b/>
          <w:b/>
          <w:sz w:val="22"/>
        </w:rPr>
      </w:pPr>
      <w:r>
        <w:rPr>
          <w:b/>
          <w:sz w:val="22"/>
        </w:rPr>
        <w:t>Католическая Церковь будет вынуждена отказаться от гражданской регистрации браков в Англии</w:t>
      </w:r>
    </w:p>
    <w:p>
      <w:pPr>
        <w:pStyle w:val="Normal"/>
        <w:rPr>
          <w:sz w:val="22"/>
        </w:rPr>
      </w:pPr>
      <w:r>
        <w:rPr>
          <w:sz w:val="22"/>
        </w:rPr>
        <w:t>Юридическое признание однополых «браков» в Британии окажет "невыносимое моральное давления" на католиков, считает епископ Портсмута Филипп Иган. Прелат заявил, что католики, работающие в сферах здравоохранения, социальной помощи и образования, первыми почувствуют на себе давление от проводимой в стране новой политики.</w:t>
      </w:r>
    </w:p>
    <w:p>
      <w:pPr>
        <w:pStyle w:val="Normal"/>
        <w:rPr>
          <w:sz w:val="22"/>
        </w:rPr>
      </w:pPr>
      <w:r>
        <w:rPr>
          <w:sz w:val="22"/>
        </w:rPr>
        <w:t>Принятие закона о браке однополых пар позволит гомосексуальным парам заключать «браки» как во время гражданских, так и церковных церемоний. В связи с этим «Католическая Церковь будет вынуждена отказаться от гражданской регистрации браков в Англии», - сказал епископ Филипп Иган.</w:t>
      </w:r>
    </w:p>
    <w:p>
      <w:pPr>
        <w:pStyle w:val="Normal"/>
        <w:rPr>
          <w:sz w:val="22"/>
        </w:rPr>
      </w:pPr>
      <w:r>
        <w:rPr>
          <w:sz w:val="22"/>
        </w:rPr>
        <w:t>Вице-президент Конференции католических епископов Англии архиепископ Питер Смит добавил, что дебаты в Палате общин по поводу принятия правительственного законопроекта о введении института однополых «браков» свидетельствуют о том, что "правительство не продумало ряд глубоких проблем", которые породит легализация однополых «бра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ерлинском архидиоцезе число приходов за 7 лет будет сокращено на 70%</w:t>
      </w:r>
    </w:p>
    <w:p>
      <w:pPr>
        <w:pStyle w:val="Normal"/>
        <w:rPr>
          <w:sz w:val="22"/>
        </w:rPr>
      </w:pPr>
      <w:r>
        <w:rPr>
          <w:sz w:val="22"/>
        </w:rPr>
        <w:t>Католическая Церковь в Германии намерена сократить число действующих храмов. Архиепископ Берлинский кардинал Райнер Мария Вельке объявил о планах по сокращению церквей на 70% в течении 7 лет в северо-восточной части страны - той зоне, которая исторически характеризовалась меньшим присутствием Католической Церкви, и, кроме того, после свержения нацистского режима испытала на себе 40 лет коммунистической диктатуры.</w:t>
      </w:r>
    </w:p>
    <w:p>
      <w:pPr>
        <w:pStyle w:val="Normal"/>
        <w:rPr>
          <w:sz w:val="22"/>
        </w:rPr>
      </w:pPr>
      <w:r>
        <w:rPr>
          <w:sz w:val="22"/>
        </w:rPr>
        <w:t>105 церквей архидиоцеза, расположенного в одном из самых дехристианизированных регионов Европы, будут сокращены до 30 приходов к 2020 г. В среднем 11 приходов в год будут закрыты на территории, включающей Берлин, Бранденбург и Мекленбург-Переднюю Померанию.</w:t>
      </w:r>
    </w:p>
    <w:p>
      <w:pPr>
        <w:pStyle w:val="Normal"/>
        <w:rPr>
          <w:sz w:val="22"/>
        </w:rPr>
      </w:pPr>
      <w:r>
        <w:rPr>
          <w:sz w:val="22"/>
        </w:rPr>
        <w:t>«Речь идет не только об административной реформе, но и о духовной», - заявил кардинал Вельке, уточнив, что причиной реформы не являются финансовые проблемы или нехватка персонала.</w:t>
      </w:r>
    </w:p>
    <w:p>
      <w:pPr>
        <w:pStyle w:val="Normal"/>
        <w:rPr>
          <w:sz w:val="22"/>
        </w:rPr>
      </w:pPr>
      <w:r>
        <w:rPr>
          <w:sz w:val="22"/>
        </w:rPr>
        <w:t>Предшественник Вельке архиепископ Берлина кардинал Георг Максимилиан Штерцински 6 лет назад инициировал реформу по сокращению приходов архидиоцеза из-за долга в 140 млн долларов.</w:t>
      </w:r>
    </w:p>
    <w:p>
      <w:pPr>
        <w:pStyle w:val="Normal"/>
        <w:rPr>
          <w:sz w:val="22"/>
        </w:rPr>
      </w:pPr>
      <w:r>
        <w:rPr>
          <w:sz w:val="22"/>
        </w:rPr>
        <w:t>В настоящее время каждый приход архидиоцеза насчитывает около 3810 верующих. По окончании новой реформы к каждому приходу будут приписаны в среднем 13300 католиков.</w:t>
      </w:r>
    </w:p>
    <w:p>
      <w:pPr>
        <w:pStyle w:val="Normal"/>
        <w:rPr>
          <w:sz w:val="22"/>
        </w:rPr>
      </w:pPr>
      <w:r>
        <w:rPr>
          <w:sz w:val="22"/>
        </w:rPr>
        <w:t>Решение было принято с учетом статистики, показывающей «будущие процессы развития и сокращение населения», согласно которой число прихожан Католической Церкви в регионе за последние 17 лет упало на 30%.</w:t>
      </w:r>
    </w:p>
    <w:p>
      <w:pPr>
        <w:pStyle w:val="Normal"/>
        <w:rPr>
          <w:sz w:val="22"/>
        </w:rPr>
      </w:pPr>
      <w:r>
        <w:rPr>
          <w:sz w:val="22"/>
        </w:rPr>
        <w:t>Вместе с тем из Брюсселя сообщили о сокращении числа католических приходов в Бельгии. Многие из 108 храмов в Брюсселе в последние годы пустуют, поэтому архиепархия Мехелен-Брюссель приняла решение об их упразднении. В частности, церковь св. Екатерины в центре Брюсселя будет использоваться под овощной рыно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пископ Лозанны запретил традиционалистам совершать Мессы в своей епархии</w:t>
      </w:r>
    </w:p>
    <w:p>
      <w:pPr>
        <w:pStyle w:val="Normal"/>
        <w:rPr>
          <w:sz w:val="22"/>
        </w:rPr>
      </w:pPr>
      <w:r>
        <w:rPr>
          <w:sz w:val="22"/>
        </w:rPr>
        <w:t>Епископ Лозанны (Швейцария) Шарль Мореро объявил, что у священников из традиционалистского Братства (Общества) Св. Пия X (SSPX) нет права совершать Мессы в храмах и часовнях в пределах возглавляемой им епархии.</w:t>
      </w:r>
    </w:p>
    <w:p>
      <w:pPr>
        <w:pStyle w:val="Normal"/>
        <w:rPr>
          <w:sz w:val="22"/>
        </w:rPr>
      </w:pPr>
      <w:r>
        <w:rPr>
          <w:sz w:val="22"/>
        </w:rPr>
        <w:t>Епископ-доминиканец Шарль Мореро пользуется в Католической Церкви и в Ватикане, в частности, значительным влиянием как секретарь Международной Теологической комиссии и член Ватиканской комиссии, которая занимается вопросами, относящимися к доктринальным контактам с SSPX. Прелат сделал свое заявление в контексте вопроса об использовании епархиальных церквей и часовен служителями других конфессий.</w:t>
      </w:r>
    </w:p>
    <w:p>
      <w:pPr>
        <w:pStyle w:val="Normal"/>
        <w:rPr>
          <w:sz w:val="22"/>
        </w:rPr>
      </w:pPr>
      <w:r>
        <w:rPr>
          <w:sz w:val="22"/>
        </w:rPr>
        <w:t>Указывая, что священники из SSPX временно отстранены от общественного служения, епископ Мореро сказал: «Пока у Общества нет канонического статуса в Церкви, его священнослужители не могут осуществлять законное служение в Церкви».</w:t>
      </w:r>
    </w:p>
    <w:p>
      <w:pPr>
        <w:pStyle w:val="Normal"/>
        <w:rPr>
          <w:sz w:val="22"/>
        </w:rPr>
      </w:pPr>
      <w:r>
        <w:rPr>
          <w:sz w:val="22"/>
        </w:rPr>
        <w:t>Строгая позиция видного швейцарского прелата в отношении лефевристов может объясняться намерением оказать давление на членов Братства Св. Пия X, чья полемика с Римом по поводу восстановления общения со Святым Престолом и возвращения традиционалистов в лоно Католической Церкви в последнее время заметно затянулась.</w:t>
      </w:r>
    </w:p>
    <w:p>
      <w:pPr>
        <w:pStyle w:val="Normal"/>
        <w:rPr>
          <w:sz w:val="22"/>
        </w:rPr>
      </w:pPr>
      <w:r>
        <w:rPr>
          <w:sz w:val="22"/>
        </w:rPr>
        <w:t>В то же время решение епископа не допускать священников SSPX в храмы Лозаннского диоцеза в каноническом плане выглядит весьма двусмысленно. Во-первых, Папа Римский Бенедикт XVI снял отлучение от Церкви с епископов Братства св. Пия Х, наложенное его предшественником Иоанном Павлом II. Следовательно, иерархии SSPX может считаться законной, с точки зрения Католической Церкви. А во вторых, в католических храмах Швейцарии нередко позволяется служить представителям конфессий, чей канонический статус в сравнении с лефевристами способен вызвать гораздо большие нарека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 xml:space="preserve">Католики и протестанты </w:t>
      </w:r>
      <w:r>
        <w:rPr>
          <w:b/>
          <w:sz w:val="22"/>
          <w:lang w:val="uk-UA"/>
        </w:rPr>
        <w:t>США</w:t>
      </w:r>
      <w:r>
        <w:rPr>
          <w:b/>
          <w:sz w:val="22"/>
        </w:rPr>
        <w:t xml:space="preserve"> подписали соглашение о взаимном признании крещения</w:t>
      </w:r>
    </w:p>
    <w:p>
      <w:pPr>
        <w:pStyle w:val="Normal"/>
        <w:rPr>
          <w:sz w:val="22"/>
        </w:rPr>
      </w:pPr>
      <w:r>
        <w:rPr>
          <w:sz w:val="22"/>
        </w:rPr>
        <w:t>Представители Римско-Католической Церкви и некоторых протестантских деноминаций США подписали в Техасе соглашение о взаимном признании крещения.</w:t>
      </w:r>
    </w:p>
    <w:p>
      <w:pPr>
        <w:pStyle w:val="Normal"/>
        <w:rPr>
          <w:sz w:val="22"/>
        </w:rPr>
      </w:pPr>
      <w:r>
        <w:rPr>
          <w:sz w:val="22"/>
        </w:rPr>
        <w:t>После примерно 6 лет диалога Конференция Католических епископов США (ККЕ США), Реформистская Церковь Америки, Пресвитерианская церковь США, Христианская Реформистская церковь Северной Америки и Объединенная Церковь Христа подписали документ, взаимно признающий крещение.</w:t>
      </w:r>
    </w:p>
    <w:p>
      <w:pPr>
        <w:pStyle w:val="Normal"/>
        <w:rPr>
          <w:sz w:val="22"/>
        </w:rPr>
      </w:pPr>
      <w:r>
        <w:rPr>
          <w:sz w:val="22"/>
        </w:rPr>
        <w:t>Эти 5 деноминаций подписали «Общее соглашение о взаимном признании крещения», подтверждающий соглашение по крещению на молитвенном служении в Соборе св. Марии в Остине.</w:t>
      </w:r>
    </w:p>
    <w:p>
      <w:pPr>
        <w:pStyle w:val="Normal"/>
        <w:rPr>
          <w:sz w:val="22"/>
        </w:rPr>
      </w:pPr>
      <w:r>
        <w:rPr>
          <w:sz w:val="22"/>
        </w:rPr>
        <w:t>«Совместно мы подтверждаем, что через таинство крещения человек действительно присоединяется к Телу Христа (1 Кор.12:13 и 27; Еф. 1:22-23), церкви. Крещение устанавливает связь единства всех, кто является частью Тела Христа, и поэтому является священной основой наших усилий двигаться к видимому единству», - написано в документе.</w:t>
      </w:r>
    </w:p>
    <w:p>
      <w:pPr>
        <w:pStyle w:val="Normal"/>
        <w:rPr>
          <w:sz w:val="22"/>
        </w:rPr>
      </w:pPr>
      <w:r>
        <w:rPr>
          <w:sz w:val="22"/>
        </w:rPr>
        <w:t>«Мы радуемся нашей общей вере и подтверждаем это в данном документе. Мы понимаем, что движение к полному, видимому единству зависит от открытости к благодати Божьей перед действием в нас Святого Духа».</w:t>
      </w:r>
    </w:p>
    <w:p>
      <w:pPr>
        <w:pStyle w:val="Normal"/>
        <w:rPr>
          <w:sz w:val="22"/>
        </w:rPr>
      </w:pPr>
      <w:r>
        <w:rPr>
          <w:sz w:val="22"/>
        </w:rPr>
        <w:t>Сестра Мария Энн Волш, директор по связям со СМИ ККЕ США, рассказала Christian Post о долгом процессе, частью которого являлось соглашение о признании крещения. «Общее Соглашение, ратифицированное ККЕ США 16 ноября 2010 года и торжественно подписанное 29 января 2013 года, было результатом 6-летнего изучения и консультаций католических и реформистских теологов в ходе 7-го раунда католико-реформистсткого диалога в США», - сказала Волш.</w:t>
      </w:r>
    </w:p>
    <w:p>
      <w:pPr>
        <w:pStyle w:val="Normal"/>
        <w:rPr>
          <w:sz w:val="22"/>
        </w:rPr>
      </w:pPr>
      <w:r>
        <w:rPr>
          <w:sz w:val="22"/>
        </w:rPr>
        <w:t>«Диалог совместно спонсировался с 1965 года Комитетом епископов по экуменическим и межрелигиозным делам вместе с Христианской реформистской церковью в Северной Америке, пресвитерианской церковью США, Реформистской церковью Америки и Объединенной церковью Христа».</w:t>
      </w:r>
    </w:p>
    <w:p>
      <w:pPr>
        <w:pStyle w:val="Normal"/>
        <w:rPr>
          <w:sz w:val="22"/>
        </w:rPr>
      </w:pPr>
      <w:r>
        <w:rPr>
          <w:sz w:val="22"/>
        </w:rPr>
        <w:t>Торжественное событие в Остине и предшествующий диалог координировались через служение Христианские Церкви Вместе в США, организации, образованной в 2001 году, целью которой является христианское единство, свидетельство и общение.</w:t>
      </w:r>
    </w:p>
    <w:p>
      <w:pPr>
        <w:pStyle w:val="Normal"/>
        <w:rPr>
          <w:sz w:val="22"/>
        </w:rPr>
      </w:pPr>
      <w:r>
        <w:rPr>
          <w:sz w:val="22"/>
        </w:rPr>
        <w:t>Преп. Джон Кроссин, исполнительный директор Секретариата по экуменическим и межрелигиозным делам при ККЕ США, прокомментировал, что он надеется, что соглашение по крещению «будет моделью для других аналогичных соглашений».</w:t>
      </w:r>
    </w:p>
    <w:p>
      <w:pPr>
        <w:pStyle w:val="Normal"/>
        <w:rPr>
          <w:sz w:val="22"/>
        </w:rPr>
      </w:pPr>
      <w:r>
        <w:rPr>
          <w:sz w:val="22"/>
        </w:rPr>
        <w:t>«Одной из причин для этого торжественного подписания было то, чтобы все церкви-члены узнали о соглашении по крещению, - сказал Кроссин. - Сейчас еще больше людей узнали об этом. Копия соглашения передана 35 церквям-членам. Значение его в том, что возможно некоторые скажут - «может, нам тоже так сделать».</w:t>
      </w:r>
    </w:p>
    <w:p>
      <w:pPr>
        <w:pStyle w:val="Normal"/>
        <w:rPr>
          <w:sz w:val="22"/>
        </w:rPr>
      </w:pPr>
      <w:r>
        <w:rPr>
          <w:sz w:val="22"/>
        </w:rPr>
        <w:t>Служители, участвующие в церемонии подписания в Остине рассказали местным СМИ о своем отношении к признанию крещения.</w:t>
      </w:r>
    </w:p>
    <w:p>
      <w:pPr>
        <w:pStyle w:val="Normal"/>
        <w:rPr>
          <w:sz w:val="22"/>
        </w:rPr>
      </w:pPr>
      <w:r>
        <w:rPr>
          <w:sz w:val="22"/>
        </w:rPr>
        <w:t>Рубен Армендарис, помощник пресвитера пресвитерианской церкви США, сказал, что «это исторический момент», и «мы очень поддерживаем его». «Этот экуменический акт, взаимное признание крещения, - часть нашего ответа на молитву Христа о единстве, «чтобы мы были одним», - сказал епископ Джо Васкес из католического прихода Остина местному издани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Епископат США составил типичный портрет монашествующего американца</w:t>
      </w:r>
    </w:p>
    <w:p>
      <w:pPr>
        <w:pStyle w:val="Normal"/>
        <w:rPr>
          <w:sz w:val="22"/>
        </w:rPr>
      </w:pPr>
      <w:r>
        <w:rPr>
          <w:sz w:val="22"/>
        </w:rPr>
        <w:t>Согласно исследованию Конференции католических епископов США, типичные монах или монахиня, принесшие вечные обеты в 2012 году - это 39-летние урожденные католики, до вступления в монашество регулярно молившиеся на Розарии и принимавшие участие в Поклонении Святым Дарам.</w:t>
      </w:r>
    </w:p>
    <w:p>
      <w:pPr>
        <w:pStyle w:val="Normal"/>
        <w:rPr>
          <w:sz w:val="22"/>
        </w:rPr>
      </w:pPr>
      <w:r>
        <w:rPr>
          <w:sz w:val="22"/>
        </w:rPr>
        <w:t>В опросе, проведенном Центром прикладных исследований апостолата (Cara) приняли участие 508 (62%) настоятелей американских религиозных институтов. Они сообщили, что в 2012 году вечные обеты принесли 156 мужчин и женщин. Из них 24 - братья и 108 - сестры.</w:t>
      </w:r>
    </w:p>
    <w:p>
      <w:pPr>
        <w:pStyle w:val="Normal"/>
        <w:rPr>
          <w:sz w:val="22"/>
        </w:rPr>
      </w:pPr>
      <w:r>
        <w:rPr>
          <w:sz w:val="22"/>
        </w:rPr>
        <w:t>81% институтов не сообщили о принесении обетов, в то время, как 5% сообщают о двух или более братьев или сестер, недавно принятых в религиозный орден.</w:t>
      </w:r>
    </w:p>
    <w:p>
      <w:pPr>
        <w:pStyle w:val="Normal"/>
        <w:rPr>
          <w:sz w:val="22"/>
        </w:rPr>
      </w:pPr>
      <w:r>
        <w:rPr>
          <w:sz w:val="22"/>
        </w:rPr>
        <w:t>Исследование показало:</w:t>
      </w:r>
    </w:p>
    <w:p>
      <w:pPr>
        <w:pStyle w:val="Normal"/>
        <w:rPr>
          <w:sz w:val="22"/>
        </w:rPr>
      </w:pPr>
      <w:r>
        <w:rPr>
          <w:sz w:val="22"/>
        </w:rPr>
        <w:t>- 31% мужчин и женщин, вступивших на путь монашества, родом из семей, где было 5 и более братьев и сестер, 30% имеют трех или четырех братьев и сестер, 20% - двое, 15% - одного, и 4% - единственные дети в семье;</w:t>
      </w:r>
    </w:p>
    <w:p>
      <w:pPr>
        <w:pStyle w:val="Normal"/>
        <w:rPr>
          <w:sz w:val="22"/>
        </w:rPr>
      </w:pPr>
      <w:r>
        <w:rPr>
          <w:sz w:val="22"/>
        </w:rPr>
        <w:t>- 15% - обращенные в католичество, как правило, это произошло в возрасте 24 лет;</w:t>
      </w:r>
    </w:p>
    <w:p>
      <w:pPr>
        <w:pStyle w:val="Normal"/>
        <w:rPr>
          <w:sz w:val="22"/>
        </w:rPr>
      </w:pPr>
      <w:r>
        <w:rPr>
          <w:sz w:val="22"/>
        </w:rPr>
        <w:t>- 78% сообщили, что оба их родителя являются католиками, и 43% говорят, что у них был родственник, который был священником или монахом;</w:t>
      </w:r>
    </w:p>
    <w:p>
      <w:pPr>
        <w:pStyle w:val="Normal"/>
        <w:rPr>
          <w:sz w:val="22"/>
        </w:rPr>
      </w:pPr>
      <w:r>
        <w:rPr>
          <w:sz w:val="22"/>
        </w:rPr>
        <w:t>- 69% принадлежат к европейской расе, 15% - азиаты и 8% - латиноамериканцы;</w:t>
      </w:r>
    </w:p>
    <w:p>
      <w:pPr>
        <w:pStyle w:val="Normal"/>
        <w:rPr>
          <w:sz w:val="22"/>
        </w:rPr>
      </w:pPr>
      <w:r>
        <w:rPr>
          <w:sz w:val="22"/>
        </w:rPr>
        <w:t>- 71% родились в США, 8% - во Вьетнаме, 4% - на Филиппинах и 4% - в Латинской Америки, типичные монах или монахиня приехали в США в 2001 году;</w:t>
      </w:r>
    </w:p>
    <w:p>
      <w:pPr>
        <w:pStyle w:val="Normal"/>
        <w:rPr>
          <w:sz w:val="22"/>
        </w:rPr>
      </w:pPr>
      <w:r>
        <w:rPr>
          <w:sz w:val="22"/>
        </w:rPr>
        <w:t>- 43% посещали католическую начальную школу, 36% посещали католическую среднюю школу и 33% - католический колледж, 49% в детстве участвовали в приходской программе религиозного воспитания;</w:t>
      </w:r>
    </w:p>
    <w:p>
      <w:pPr>
        <w:pStyle w:val="Normal"/>
        <w:rPr>
          <w:sz w:val="22"/>
        </w:rPr>
      </w:pPr>
      <w:r>
        <w:rPr>
          <w:sz w:val="22"/>
        </w:rPr>
        <w:t>- Несмотря на то, что братья и сестры, недавно принесшие обеты, получили образование в то время, когда меньше чем 1% американцев обучались на дому, исследование показало, что "7% опрошенных получали домашнее образование в течение какого-то периода", в среднем пять лет;</w:t>
      </w:r>
    </w:p>
    <w:p>
      <w:pPr>
        <w:pStyle w:val="Normal"/>
        <w:rPr>
          <w:sz w:val="22"/>
        </w:rPr>
      </w:pPr>
      <w:r>
        <w:rPr>
          <w:sz w:val="22"/>
        </w:rPr>
        <w:t>- 22% ко времени вступления на путь монашества получили степень магистра, а 60% - степень бакалавра;</w:t>
      </w:r>
    </w:p>
    <w:p>
      <w:pPr>
        <w:pStyle w:val="Normal"/>
        <w:rPr>
          <w:sz w:val="22"/>
        </w:rPr>
      </w:pPr>
      <w:r>
        <w:rPr>
          <w:sz w:val="22"/>
        </w:rPr>
        <w:t>- 7% сообщают, что их вступление в посвященную жизнь было отложено из-за учебной задолженности;</w:t>
      </w:r>
    </w:p>
    <w:p>
      <w:pPr>
        <w:pStyle w:val="Normal"/>
        <w:rPr>
          <w:sz w:val="22"/>
        </w:rPr>
      </w:pPr>
      <w:r>
        <w:rPr>
          <w:sz w:val="22"/>
        </w:rPr>
        <w:t>- 25% принимали участие в одном из Всемирных дней молодежи, 9%, будучи учащимися средней школы, участвовали в конференциях францисканского университета Стьюбенвилля, и 7% принимали участие в Сообществе студентов католических институтов, учась в колледже;</w:t>
      </w:r>
    </w:p>
    <w:p>
      <w:pPr>
        <w:pStyle w:val="Normal"/>
        <w:rPr>
          <w:sz w:val="22"/>
        </w:rPr>
      </w:pPr>
      <w:r>
        <w:rPr>
          <w:sz w:val="22"/>
        </w:rPr>
        <w:t>- 45% принимали участие в программе молодежного служения, а 25% принимали участие в программе служения для более взрослых; 46% выступали в качестве катехизаторов, 43% были чтецами, 39% участвовали в музыкальных программах прихода, 50% мужчин и 15% женщин прислуживали у алтаря;</w:t>
      </w:r>
    </w:p>
    <w:p>
      <w:pPr>
        <w:pStyle w:val="Normal"/>
        <w:rPr>
          <w:sz w:val="22"/>
        </w:rPr>
      </w:pPr>
      <w:r>
        <w:rPr>
          <w:sz w:val="22"/>
        </w:rPr>
        <w:t>- 73% перед вступлением в монашество удалялись от общества, 64% регулярно читали Розарий, 69% регулярно принимали участие в евхаристической адорации, 62% сообщили, что они получили духовное руководство;</w:t>
      </w:r>
    </w:p>
    <w:p>
      <w:pPr>
        <w:pStyle w:val="Normal"/>
        <w:rPr>
          <w:sz w:val="22"/>
        </w:rPr>
      </w:pPr>
      <w:r>
        <w:rPr>
          <w:sz w:val="22"/>
        </w:rPr>
        <w:t>- типичные монах или монахиня стали задумываться о религиозном призвании в возрасте 20 лет и прежде чем вступить в определенный институт посвященной жизни, были знакомы с ним в течение четырех лет;</w:t>
      </w:r>
    </w:p>
    <w:p>
      <w:pPr>
        <w:pStyle w:val="Normal"/>
        <w:rPr>
          <w:sz w:val="22"/>
        </w:rPr>
      </w:pPr>
      <w:r>
        <w:rPr>
          <w:sz w:val="22"/>
        </w:rPr>
        <w:t>- 14% сообщили, что священник или монах отговаривали их от вступления на путь монашества, 23% сообщают, что их отговаривала мать, 22% - отец, а 29% - родственники;</w:t>
      </w:r>
    </w:p>
    <w:p>
      <w:pPr>
        <w:pStyle w:val="Normal"/>
        <w:rPr>
          <w:sz w:val="22"/>
        </w:rPr>
      </w:pPr>
      <w:r>
        <w:rPr>
          <w:sz w:val="22"/>
        </w:rPr>
        <w:t>- 42% указали, что монах или монахиня поощряли их призвание к посвященной жизни, для 42% это был друг, для 47% - приходской священник, 26% сообщили, что в выборе подобного призвания их поощряла мать, и 19% сказали, что это был отец.</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овый архиепископ Кентерберийский против легализации однополых «браков»</w:t>
      </w:r>
    </w:p>
    <w:p>
      <w:pPr>
        <w:pStyle w:val="Normal"/>
        <w:rPr>
          <w:sz w:val="22"/>
        </w:rPr>
      </w:pPr>
      <w:r>
        <w:rPr>
          <w:sz w:val="22"/>
        </w:rPr>
        <w:t>Новый глава Англиканского сообщества, примас Церкви Англии 57-летний архиепископ Кентерберийский Джастин Уэлби вступил в должность. Торжественная церемония подтверждения его выбора состоялась в кафедральном соборе святого Павла в Лондоне.</w:t>
      </w:r>
    </w:p>
    <w:p>
      <w:pPr>
        <w:pStyle w:val="Normal"/>
        <w:rPr>
          <w:sz w:val="22"/>
        </w:rPr>
      </w:pPr>
      <w:r>
        <w:rPr>
          <w:sz w:val="22"/>
        </w:rPr>
        <w:t>Уэлби был избран 105-м в истории архиепископом Кентерберийским в ноябре 2012 года, после того, как его предшественник, 62-летний архиепископ Роуэн Уильямс после десятилетнего правления Англиканским сообществом объявил об уходе на покой.</w:t>
      </w:r>
    </w:p>
    <w:p>
      <w:pPr>
        <w:pStyle w:val="Normal"/>
        <w:rPr>
          <w:sz w:val="22"/>
        </w:rPr>
      </w:pPr>
      <w:r>
        <w:rPr>
          <w:sz w:val="22"/>
        </w:rPr>
        <w:t>Уэлби учился в престижных колледжах в Итоне и Кембридже, где изучал экономику и право. После 11 лет управленческой работы в нефтяной промышленности Уэлби в возрасте 37 лет стал англиканским священником, а в 2010 году - епископом. Он женат (в англиканстве епископу это позволено), у него пятеро детей.</w:t>
      </w:r>
    </w:p>
    <w:p>
      <w:pPr>
        <w:pStyle w:val="Normal"/>
        <w:rPr>
          <w:sz w:val="22"/>
        </w:rPr>
      </w:pPr>
      <w:r>
        <w:rPr>
          <w:sz w:val="22"/>
        </w:rPr>
        <w:t>На приеме у лорда-мэра Лондона во время произнесения тоста Уэлби сделал ряд важных заявлений. Его высказывания журналисты сочли программными, полагая, что новый Архиепископ Кентерберийский в дальнейшем будет следовать принципам, которые он продекларировал.</w:t>
      </w:r>
    </w:p>
    <w:p>
      <w:pPr>
        <w:pStyle w:val="Normal"/>
        <w:rPr>
          <w:sz w:val="22"/>
        </w:rPr>
      </w:pPr>
      <w:r>
        <w:rPr>
          <w:sz w:val="22"/>
        </w:rPr>
        <w:t>В частности, особое внимание репортеров привлекли заявления Уэлби по поводу женского епископата и рукоположения в епископский сан лиц нетрадиционной сексуальной ориентации. Уэлби поддерживает рукоположение женщин во епископы, однако выступает против поставления гомосексуалистов в епископы Церкви Англии. Новый примас Церкви Англии также заявил, что вместе со всем англиканским епископатом выступает против легализации однополых «браков».</w:t>
      </w:r>
    </w:p>
    <w:p>
      <w:pPr>
        <w:pStyle w:val="Normal"/>
        <w:rPr>
          <w:sz w:val="22"/>
        </w:rPr>
      </w:pPr>
      <w:r>
        <w:rPr>
          <w:sz w:val="22"/>
        </w:rPr>
        <w:t>Интронизация нового архиепископа в Кентерберийском соборе запланирована на март.</w:t>
      </w:r>
    </w:p>
    <w:p>
      <w:pPr>
        <w:pStyle w:val="Normal"/>
        <w:rPr>
          <w:sz w:val="22"/>
        </w:rPr>
      </w:pPr>
      <w:r>
        <w:rPr>
          <w:sz w:val="22"/>
        </w:rPr>
        <w:t>В настоящее время в мире насчитывается около 70 миллионов англикан, объединенных в 44 церкви и провинции в 161 стр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Коптской Церкви отказался продолжать диалог с властью, назвав его «показухой»</w:t>
      </w:r>
    </w:p>
    <w:p>
      <w:pPr>
        <w:pStyle w:val="Normal"/>
        <w:rPr>
          <w:sz w:val="22"/>
        </w:rPr>
      </w:pPr>
      <w:r>
        <w:rPr>
          <w:sz w:val="22"/>
        </w:rPr>
        <w:t>Папа Товадрос II (Феодор) выступил с резкой критикой исламистского правительства Египта и Конституции. В интервью АР Коптский Патриарх заявил, что новая Конституция является дискриминационной, и христиане не должны рассматриваться как меньшинство.</w:t>
      </w:r>
    </w:p>
    <w:p>
      <w:pPr>
        <w:pStyle w:val="Normal"/>
        <w:rPr>
          <w:sz w:val="22"/>
        </w:rPr>
      </w:pPr>
      <w:r>
        <w:rPr>
          <w:sz w:val="22"/>
        </w:rPr>
        <w:t>Принявший руководство Коптской Церкви в ноябре прошлого года Товадрос II, как и большинство оппозиционных партий, отказался продолжать диалог с властью, назвав его «показухой».</w:t>
      </w:r>
    </w:p>
    <w:p>
      <w:pPr>
        <w:pStyle w:val="Normal"/>
        <w:rPr>
          <w:sz w:val="22"/>
        </w:rPr>
      </w:pPr>
      <w:r>
        <w:rPr>
          <w:sz w:val="22"/>
        </w:rPr>
        <w:t>«Мы готовы участвовать в любом диалоге, который принесет пользу стране, - заявил папа. - Но когда диалог заканчивается еще до его начала, и никто не видит воплощения его результатов, нет смысла принимать в нем участие».</w:t>
      </w:r>
    </w:p>
    <w:p>
      <w:pPr>
        <w:pStyle w:val="Normal"/>
        <w:rPr>
          <w:sz w:val="22"/>
        </w:rPr>
      </w:pPr>
      <w:r>
        <w:rPr>
          <w:sz w:val="22"/>
        </w:rPr>
        <w:t>По мнению Коптского Патриарха, христиане, составляющие 10% населения Египта, должны рассматриваться не как меньшинство, но как имеющие равные возможности с мусульманским большинством.</w:t>
      </w:r>
    </w:p>
    <w:p>
      <w:pPr>
        <w:pStyle w:val="Normal"/>
        <w:rPr>
          <w:sz w:val="22"/>
        </w:rPr>
      </w:pPr>
      <w:r>
        <w:rPr>
          <w:sz w:val="22"/>
        </w:rPr>
        <w:t>«Мы являемся частью этой страны. Мы не меньшинство, когда речь заходит о значении Христианства в истории и нашей любви к родине», - заявил коптский лидер. Патриарх в интервью еще раз отметил, что новая Конституция является отражением стремления «Братьев-мусульман» навязать свой путь развития, более строгий, чем был при Мурабаке.</w:t>
      </w:r>
    </w:p>
    <w:p>
      <w:pPr>
        <w:pStyle w:val="Normal"/>
        <w:rPr>
          <w:sz w:val="22"/>
        </w:rPr>
      </w:pPr>
      <w:r>
        <w:rPr>
          <w:sz w:val="22"/>
        </w:rPr>
        <w:t>«Некоторые положения носят религиозный характер, что само по себе является дискриминацией. А конституция должна объединять, а не разделять людей», - заявил Папа.</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Положение христиан в Китае в 2012 году еще более ухудшилось</w:t>
      </w:r>
    </w:p>
    <w:p>
      <w:pPr>
        <w:pStyle w:val="Normal"/>
        <w:rPr>
          <w:sz w:val="22"/>
        </w:rPr>
      </w:pPr>
      <w:r>
        <w:rPr>
          <w:sz w:val="22"/>
        </w:rPr>
        <w:t>В прошлом году число случаев дискриминация и преследования христиан в Китае увеличилось. Портал ChinaAid опубликовал ежегодный доклад по результатам проведенного исследования о гонениях на христиан в Китае.</w:t>
      </w:r>
    </w:p>
    <w:p>
      <w:pPr>
        <w:pStyle w:val="Normal"/>
        <w:rPr>
          <w:sz w:val="22"/>
        </w:rPr>
      </w:pPr>
      <w:r>
        <w:rPr>
          <w:sz w:val="22"/>
        </w:rPr>
        <w:t>Согласно собранной информации, в прошлом году было заведено 132 дела, по которым проходили 4919 христиан (442 из них - священнослужители). Число верующих, получивших приговор, выросло на 125% по сравнению с 2011 годом. Число случаев преследования - на 41,9%.</w:t>
      </w:r>
    </w:p>
    <w:p>
      <w:pPr>
        <w:pStyle w:val="Normal"/>
        <w:rPr>
          <w:sz w:val="22"/>
        </w:rPr>
      </w:pPr>
      <w:r>
        <w:rPr>
          <w:sz w:val="22"/>
        </w:rPr>
        <w:t>Большинство инцидентов связано с «домашними» церквями. Христианский портал, цитируя секретный правительственный документ от сентября 2011 г., утверждает, что власти взяли курс на искоренение незарегистрированных протестантских общин в течение 10 лет.</w:t>
      </w:r>
    </w:p>
    <w:p>
      <w:pPr>
        <w:pStyle w:val="Normal"/>
        <w:rPr>
          <w:sz w:val="22"/>
        </w:rPr>
      </w:pPr>
      <w:r>
        <w:rPr>
          <w:sz w:val="22"/>
        </w:rPr>
        <w:t>Активность чиновников и сил безопасности выражается в принудительном закрытии мест собраний, давлении на общины с целью вынудить их присоединиться к официально признанным организациям, задержании церковных лидеров и отправке их в трудовые лагеря по «подозрению в организации и использовании культа для подрыва правоохранительной деятельности», пресечении проповеди среди студентов.</w:t>
      </w:r>
    </w:p>
    <w:p>
      <w:pPr>
        <w:pStyle w:val="Normal"/>
        <w:rPr>
          <w:sz w:val="22"/>
        </w:rPr>
      </w:pPr>
      <w:r>
        <w:rPr>
          <w:sz w:val="22"/>
        </w:rPr>
        <w:t>По сравнению с предыдущим годом число случаев преследования, количество взятых под стражу и подвергшихся жестокому обращению, а также приговоров в среднем выросло на 13,1%.</w:t>
      </w:r>
    </w:p>
    <w:p>
      <w:pPr>
        <w:pStyle w:val="Normal"/>
        <w:rPr>
          <w:sz w:val="22"/>
        </w:rPr>
      </w:pPr>
      <w:r>
        <w:rPr>
          <w:sz w:val="22"/>
        </w:rPr>
        <w:t>Тенденция ухудшения положения христиан в Китае сохраняется последние 7 лет. Доклад свидетельствует об увеличении гонений на христиан по всем вышеперечисленным показателям в 2012 году на 61,1% по сравнению с 2010 годом, на 85,1% - по сравнению с 2009-м, на 120,4% - по сравнению с 2008-м и на 308,1% - по сравнению с 2007 год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вестный исламский богослов раскрыл главный секрет ислама</w:t>
      </w:r>
    </w:p>
    <w:p>
      <w:pPr>
        <w:pStyle w:val="Normal"/>
        <w:rPr>
          <w:sz w:val="22"/>
        </w:rPr>
      </w:pPr>
      <w:r>
        <w:rPr>
          <w:sz w:val="22"/>
        </w:rPr>
        <w:t>Один из ведущих египетских богословов и духовный лидер «Братьев мусульман» Юсуф Аль Карадави раскрыл в интервью телеканалу Arab TV секрет долговечности и распространения ислама в мире. Он заключается в шариатском законе о наказании за отступничество от ислама, дальновидно предписанным Мухаммадом (Бухари к.9. т.84. хадис 87).</w:t>
      </w:r>
    </w:p>
    <w:p>
      <w:pPr>
        <w:pStyle w:val="Normal"/>
        <w:rPr>
          <w:sz w:val="22"/>
        </w:rPr>
      </w:pPr>
      <w:r>
        <w:rPr>
          <w:sz w:val="22"/>
        </w:rPr>
        <w:t>«Если мы устраним наказание за отступничество от ислама - ислам вообще прекратит существование. Ислам закончился бы сразу после смерти пророка, если бы не этот закон. То есть противостояние отступничеству - это то, что сохранило ислам до сегодняшних дней», - заявил египетский имам.</w:t>
      </w:r>
    </w:p>
    <w:p>
      <w:pPr>
        <w:pStyle w:val="Normal"/>
        <w:rPr>
          <w:sz w:val="22"/>
        </w:rPr>
      </w:pPr>
      <w:r>
        <w:rPr>
          <w:sz w:val="22"/>
        </w:rPr>
        <w:t>«В суре «Трапеза» 5:33 сказано: «Действительно, воздаяние тех, которые воюют с Аллахом и Его посланником и стараются на земле вызвать нечестие, в том, что они будут убиты, или распяты, или будут отсечены у них руки и ноги накрест, или будут они изгнаны из земли...». Согласно толкованию Абу Кулабы, эта сура говорит об отступниках от ислама. И многие хадисы - не один или два, а многие, пересказанные сподвижниками Мухаммада, говорят о том, что любой отступник от ислама должен быть убит. Например, хадис ибн Аббаса гласит: «Убейте того, кто изменит свою веру». Хадис ибн Масуда: «Убейте тех трёх преступников: прелюбодея, убийцу и отступника, который оставил нашу умму». И это далеко не все высказывания сахабов об отступниках», - подчеркнул Юсуф Аль Карада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жилая жительница Мюнхена осуждена за протест против строительства мечети</w:t>
      </w:r>
    </w:p>
    <w:p>
      <w:pPr>
        <w:pStyle w:val="Normal"/>
        <w:rPr>
          <w:sz w:val="22"/>
        </w:rPr>
      </w:pPr>
      <w:r>
        <w:rPr>
          <w:sz w:val="22"/>
        </w:rPr>
        <w:t>Мария Франк, возглавляющая организацию «Ассоциация за будущее Германии», была арестована во время публичной демонстрации и сбора подписей против строительства исламского центра под названием «Ислам в Европе» в Мюнхене.</w:t>
      </w:r>
    </w:p>
    <w:p>
      <w:pPr>
        <w:pStyle w:val="Normal"/>
        <w:rPr>
          <w:sz w:val="22"/>
        </w:rPr>
      </w:pPr>
      <w:r>
        <w:rPr>
          <w:sz w:val="22"/>
        </w:rPr>
        <w:t>На Роуткройцплаце 74-летня пенсионерка организовала демонстративный сбор подписей в пользу проведения референдума по вопросу строительства исламского объекта в Мюнхене.</w:t>
      </w:r>
    </w:p>
    <w:p>
      <w:pPr>
        <w:pStyle w:val="Normal"/>
        <w:rPr>
          <w:sz w:val="22"/>
        </w:rPr>
      </w:pPr>
      <w:r>
        <w:rPr>
          <w:sz w:val="22"/>
        </w:rPr>
        <w:t>Кроме постоянных нападок со стороны организаций антифашистов Мария Франк подверглась аресту за «разжигание межрелигиозной и межнациональной розни».</w:t>
      </w:r>
    </w:p>
    <w:p>
      <w:pPr>
        <w:pStyle w:val="Normal"/>
        <w:rPr>
          <w:sz w:val="22"/>
        </w:rPr>
      </w:pPr>
      <w:r>
        <w:rPr>
          <w:sz w:val="22"/>
        </w:rPr>
        <w:t>Поводом к аресту стал плакат, вывешенный во время сбора подписей на площади. На плакате жителям Мюнхена напоминалось о том, что турки уже осаждали однажды соседнюю Вену в 1638 г., однако христианские предки современных немцев и австрийцев мужественно отбили атаки янычар.</w:t>
      </w:r>
    </w:p>
    <w:p>
      <w:pPr>
        <w:pStyle w:val="Normal"/>
        <w:rPr>
          <w:sz w:val="22"/>
        </w:rPr>
      </w:pPr>
      <w:r>
        <w:rPr>
          <w:sz w:val="22"/>
        </w:rPr>
        <w:t>Данное «неполиткорректное» высказывание стало причиной того, что Марии Франк предъявили обвинения в нарушении общественного порядка и призывах к агрессии. Ссылка на войну с турками была расценена как провоцирующая в обществе исламофобию и страх перед турками.</w:t>
      </w:r>
    </w:p>
    <w:p>
      <w:pPr>
        <w:pStyle w:val="Normal"/>
        <w:rPr>
          <w:sz w:val="22"/>
        </w:rPr>
      </w:pPr>
      <w:r>
        <w:rPr>
          <w:sz w:val="22"/>
        </w:rPr>
        <w:t>По решению суда пенсионерку приговорили к штрафу в размере 1000 евро, причём по условиям приговора данный штраф она по неизвестной причине обязана выплатить в счёт фонда «Международная Амнистия».</w:t>
      </w:r>
    </w:p>
    <w:p>
      <w:pPr>
        <w:pStyle w:val="Normal"/>
        <w:rPr>
          <w:sz w:val="22"/>
        </w:rPr>
      </w:pPr>
      <w:r>
        <w:rPr>
          <w:sz w:val="22"/>
        </w:rPr>
        <w:t>Женщина пыталась отказаться выплачивать деньги в данный фонд и попросила разрешить выплатить деньги в фонд помощи преследуемых христиан всего мира. Однако суд отказал в ходатайстве и принудил выплачивать штраф в фонд «Международная Амнистия».</w:t>
      </w:r>
    </w:p>
    <w:p>
      <w:pPr>
        <w:pStyle w:val="Normal"/>
        <w:rPr>
          <w:sz w:val="22"/>
        </w:rPr>
      </w:pPr>
      <w:r>
        <w:rPr>
          <w:sz w:val="22"/>
        </w:rPr>
        <w:t>При повторении подобного «преступления» активистке грозит штраф уже в 3600 евр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школах Германии учащиеся-мусульмане избивают немецких детей-атеистов</w:t>
      </w:r>
    </w:p>
    <w:p>
      <w:pPr>
        <w:pStyle w:val="Normal"/>
        <w:rPr>
          <w:sz w:val="22"/>
        </w:rPr>
      </w:pPr>
      <w:r>
        <w:rPr>
          <w:sz w:val="22"/>
        </w:rPr>
        <w:t>Учащиеся-мусульмане уже давно стали большинством во многих школах Германии, и дети-немцы зачастую вынуждены менять школу по несколько раз, дабы избавиться от преследований своих агрессивных одноклассников, рассказывается в видео-репортаже, опубликованном журналисткой итальянского журнала Panorama Энзе Феррери.</w:t>
      </w:r>
    </w:p>
    <w:p>
      <w:pPr>
        <w:pStyle w:val="Normal"/>
        <w:rPr>
          <w:sz w:val="22"/>
        </w:rPr>
      </w:pPr>
      <w:r>
        <w:rPr>
          <w:sz w:val="22"/>
        </w:rPr>
        <w:t>Согласно журналистскому расследованию по поводу инцидентов, связанных с преследованиями детей в одной из школ Германии (название школы и города скрыты), образовательный и воспитательный процесс в школах часто сходит на нет из-за отсутствия дисциплины и неконтролируемой агрессии со стороны детей мигрантов-мусульман.</w:t>
      </w:r>
    </w:p>
    <w:p>
      <w:pPr>
        <w:pStyle w:val="Normal"/>
        <w:rPr>
          <w:sz w:val="22"/>
        </w:rPr>
      </w:pPr>
      <w:r>
        <w:rPr>
          <w:sz w:val="22"/>
        </w:rPr>
        <w:t>Школьник младших классов Михаэль рассказал в интервью, что подвергся нападению одноклассников-мусульман, после того как они узнали, что он немец и не верит в Бога: «Меня спрашивали, кто я: немец, турок или араб? Я сказал, что немец. Затем я сказал, что не верю в Бога. Тогда они собрали ещё больше ребят из старших классов и напали на меня. И подобное случается регулярно».</w:t>
      </w:r>
    </w:p>
    <w:p>
      <w:pPr>
        <w:pStyle w:val="Normal"/>
        <w:rPr>
          <w:sz w:val="22"/>
        </w:rPr>
      </w:pPr>
      <w:r>
        <w:rPr>
          <w:sz w:val="22"/>
        </w:rPr>
        <w:t>Показательно в данной истории то, что Михаэль - типичный ребёнок из мультикультурной немецкой семьи нового типа: мать его - немка, а отец - турок.</w:t>
      </w:r>
    </w:p>
    <w:p>
      <w:pPr>
        <w:pStyle w:val="Normal"/>
        <w:rPr>
          <w:sz w:val="22"/>
        </w:rPr>
      </w:pPr>
      <w:r>
        <w:rPr>
          <w:sz w:val="22"/>
        </w:rPr>
        <w:t>Ученица той же школы по имени Селин рассказала, что также периодически подвергается преследованиям и давлению со стороны одноклассников-мусульман: «Они постоянно глумятся и насмехаются надо мной, преследуют, из-за того, что я немка. Пристают: почему я не мусульманка, почему я христианка? Обзывают нехорошими словами».</w:t>
      </w:r>
    </w:p>
    <w:p>
      <w:pPr>
        <w:pStyle w:val="Normal"/>
        <w:rPr>
          <w:sz w:val="22"/>
        </w:rPr>
      </w:pPr>
      <w:r>
        <w:rPr>
          <w:sz w:val="22"/>
        </w:rPr>
        <w:t>96% учеников данной школы - иммигранты. Учителя и администрация отказываются комментировать ситуацию, опасаясь оказаться в списке «расистов», что приравнивается к негласной «анафеме». Родители также опасаются прослыть «ксенофобами», либо просто не хотят вмешиваться в дела детей, оставаясь зачастую в стороне от их проблем.</w:t>
      </w:r>
    </w:p>
    <w:p>
      <w:pPr>
        <w:pStyle w:val="Normal"/>
        <w:rPr>
          <w:sz w:val="22"/>
        </w:rPr>
      </w:pPr>
      <w:r>
        <w:rPr>
          <w:sz w:val="22"/>
        </w:rPr>
        <w:t>Единственное, что остаётся делать маленьким изгоям - это кочевать из школы в школу в надежде, что их следующий класс окажется более толерантным к немецкому «нацменьшинств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ишелец с Сириуса" получил в Новосибирске 11 лет колонии</w:t>
      </w:r>
    </w:p>
    <w:p>
      <w:pPr>
        <w:pStyle w:val="Normal"/>
        <w:rPr>
          <w:sz w:val="22"/>
        </w:rPr>
      </w:pPr>
      <w:r>
        <w:rPr>
          <w:sz w:val="22"/>
        </w:rPr>
        <w:t>Судья Новосибирского районного суда Олег Клименко в четверг вынес обвинительный приговор лидеру секты "Ашрам Шамбала" Константину Рудневу, по данным следствия, завлекавшему молодежь оккультизмом, наркотиками и сексуальными оргиями.</w:t>
      </w:r>
    </w:p>
    <w:p>
      <w:pPr>
        <w:pStyle w:val="Normal"/>
        <w:rPr>
          <w:sz w:val="22"/>
        </w:rPr>
      </w:pPr>
      <w:r>
        <w:rPr>
          <w:sz w:val="22"/>
        </w:rPr>
        <w:t>"Назначить Рудневу окончательное лишение свободы сроком на 11 лет со штрафом в сто тысяч рублей", - огласил судья приговор.</w:t>
      </w:r>
    </w:p>
    <w:p>
      <w:pPr>
        <w:pStyle w:val="Normal"/>
        <w:rPr>
          <w:sz w:val="22"/>
        </w:rPr>
      </w:pPr>
      <w:r>
        <w:rPr>
          <w:sz w:val="22"/>
        </w:rPr>
        <w:t>Суд также удовлетворил ряд исков потерпевших. В частности, семерым потерпевшим осужденный обязан выплатить по 500 тыс. рублей, еще одному - 200 тыс. рублей.</w:t>
      </w:r>
    </w:p>
    <w:p>
      <w:pPr>
        <w:pStyle w:val="Normal"/>
        <w:rPr>
          <w:sz w:val="22"/>
        </w:rPr>
      </w:pPr>
      <w:r>
        <w:rPr>
          <w:sz w:val="22"/>
        </w:rPr>
        <w:t>Как сообщила старший помощник руководителя следственного управления СКР по Новосибирской области Марина Кинжалова, в ходе судебно-медицинской экспертизы выяснилось, что К.Руднев страдал расстройством личности, но при этом признан вменяемым.</w:t>
      </w:r>
    </w:p>
    <w:p>
      <w:pPr>
        <w:pStyle w:val="Normal"/>
        <w:rPr>
          <w:sz w:val="22"/>
        </w:rPr>
      </w:pPr>
      <w:r>
        <w:rPr>
          <w:sz w:val="22"/>
        </w:rPr>
        <w:t>"Сам Руднев изучал оккультные науки, медитативные техники, он знал, каким образом они влияют на сознание людей, и целенаправленно их использовал", - сказала она.</w:t>
      </w:r>
    </w:p>
    <w:p>
      <w:pPr>
        <w:pStyle w:val="Normal"/>
        <w:rPr>
          <w:sz w:val="22"/>
        </w:rPr>
      </w:pPr>
      <w:r>
        <w:rPr>
          <w:sz w:val="22"/>
        </w:rPr>
        <w:t>"У них была сеть региональных филиалов, все они характеризовалась сплоченностью и имели единую финансовую базу. Деньги получали в результате проведения многочисленных занятий йоги, а также продажи оккультных предметов, которые изготавливали адепты", - отметила М.Кинжалова.</w:t>
      </w:r>
    </w:p>
    <w:p>
      <w:pPr>
        <w:pStyle w:val="Normal"/>
        <w:rPr>
          <w:sz w:val="22"/>
        </w:rPr>
      </w:pPr>
      <w:r>
        <w:rPr>
          <w:sz w:val="22"/>
        </w:rPr>
        <w:t>Адептами часто становились внушаемые женщины от 18 до 40 лет. К.Руднев, называющий себя Шри Джнан Аватар Муни, представлялся пришельцем с Сириуса, посланным на Землю просветлять людей и вести их к истине.</w:t>
      </w:r>
    </w:p>
    <w:p>
      <w:pPr>
        <w:pStyle w:val="Normal"/>
        <w:rPr>
          <w:sz w:val="22"/>
        </w:rPr>
      </w:pPr>
      <w:r>
        <w:rPr>
          <w:sz w:val="22"/>
        </w:rPr>
        <w:t>На заседании суда К.Руднев заявил о своей невиновности и намерении обжаловать приговор. В свою очередь представитель гособвинения Наталья Юзжалина сообщила журналистам, что довольна решением суда.</w:t>
      </w:r>
    </w:p>
    <w:p>
      <w:pPr>
        <w:pStyle w:val="Normal"/>
        <w:rPr>
          <w:sz w:val="22"/>
        </w:rPr>
      </w:pPr>
      <w:r>
        <w:rPr>
          <w:sz w:val="22"/>
        </w:rPr>
        <w:t>"Это первое дело в России, когда организаторы секты получили реальный срок. Мы рассчитывали на более строгую меру наказания, можно полностью просмотреть приговор, а потом будем решать, вносить апелляционное представление или оставить приговор без изменений. Мы довольны квалификацией, которую оставил суд", - сказала она.</w:t>
      </w:r>
    </w:p>
    <w:p>
      <w:pPr>
        <w:pStyle w:val="Normal"/>
        <w:rPr>
          <w:sz w:val="22"/>
        </w:rPr>
      </w:pPr>
      <w:r>
        <w:rPr>
          <w:sz w:val="22"/>
        </w:rPr>
        <w:t>Потерпевшими по делу признаны 15 человек из разных регионов страны, они подали иски на сумму более 18 млн. рублей. Деятельность секты, созданной более 20 лет назад, была пресечена в октябре 2010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головное введение универсальных электронных карт в РФ планируют отменить</w:t>
      </w:r>
    </w:p>
    <w:p>
      <w:pPr>
        <w:pStyle w:val="Normal"/>
        <w:rPr>
          <w:sz w:val="22"/>
        </w:rPr>
      </w:pPr>
      <w:r>
        <w:rPr>
          <w:sz w:val="22"/>
        </w:rPr>
        <w:t>Министр связи и массовых коммуникаций Николай Никифоров заявил о намерениях властей свернуть программу по снабжению граждан универсальными электронными картами (УЭК).</w:t>
      </w:r>
    </w:p>
    <w:p>
      <w:pPr>
        <w:pStyle w:val="Normal"/>
        <w:rPr>
          <w:sz w:val="22"/>
        </w:rPr>
      </w:pPr>
      <w:r>
        <w:rPr>
          <w:sz w:val="22"/>
        </w:rPr>
        <w:t>По его словам, из закона «Об организации предоставления государственных и муниципальных услуг» будет исключена статья, предписывающая обязательную выдачу этих карт всем гражданам (за исключением письменно отказавшихся) с начала 2014 года.</w:t>
      </w:r>
    </w:p>
    <w:p>
      <w:pPr>
        <w:pStyle w:val="Normal"/>
        <w:rPr>
          <w:sz w:val="22"/>
        </w:rPr>
      </w:pPr>
      <w:r>
        <w:rPr>
          <w:sz w:val="22"/>
        </w:rPr>
        <w:t>В качестве причины отказа названо то, что выпуск УЭК оказался не по силам региональным властям. «К сожалению, этот проект действительно оказался затратным. На уровне федерального бюджета никакой компенсации субъектам предусмотрено не было», - заявил Н. Никифоров.</w:t>
      </w:r>
    </w:p>
    <w:p>
      <w:pPr>
        <w:pStyle w:val="Normal"/>
        <w:rPr>
          <w:sz w:val="22"/>
        </w:rPr>
      </w:pPr>
      <w:r>
        <w:rPr>
          <w:sz w:val="22"/>
        </w:rPr>
        <w:t>Закон о внедрении универсальной электронной карты был принят в 2010 году. C начала года карта выдается всем желающим, а с 1 января 2014-го планировался выпуск для каждого совершеннолетнего гражданина (по данным Росстата, свыше 100 млн человек), если тот не напишет официальный отказ от нее.</w:t>
      </w:r>
    </w:p>
    <w:p>
      <w:pPr>
        <w:pStyle w:val="Normal"/>
        <w:rPr>
          <w:sz w:val="22"/>
        </w:rPr>
      </w:pPr>
      <w:r>
        <w:rPr>
          <w:sz w:val="22"/>
        </w:rPr>
        <w:t>Из-за отсутствия инфраструктуры для карты запуск проекта неоднократно переносился, выпущенная в начале этого года Сбербанком УЭК пока может работать только как идентификатор личности и обычная банковская карта, причем в ограниченном количестве торговых точек, обслуживаемых Сбербанком.</w:t>
      </w:r>
    </w:p>
    <w:p>
      <w:pPr>
        <w:pStyle w:val="Normal"/>
        <w:rPr>
          <w:sz w:val="22"/>
        </w:rPr>
      </w:pPr>
      <w:r>
        <w:rPr>
          <w:sz w:val="22"/>
        </w:rPr>
        <w:t>В связи с введением с 2015 года электронных паспортов этот проект в лучшем случае в полном масштабе просуществовал бы год. Ранее вице-президент Сбербанка и президент ОАО УЭК Алексей Попов говорил, что госбанк планировал эмитировать к концу текущего года 2-3 млн универсальных электронных карт, а к 2015 году довести их количество до 90 млн. При этом расходы на инфраструктуру и выпуск «пластика» должны были нести региональные власти.</w:t>
      </w:r>
    </w:p>
    <w:p>
      <w:pPr>
        <w:pStyle w:val="Normal"/>
        <w:rPr>
          <w:sz w:val="22"/>
        </w:rPr>
      </w:pPr>
      <w:r>
        <w:rPr>
          <w:sz w:val="22"/>
        </w:rPr>
        <w:t>На днях он сообщил, что о наличии официальных поручений по этому поводу Сбербанку неизвестно. «Пока мы действуем в соответствии с текущими законами и работаем над законопроектом об электронном паспорте. Сейчас он проходит согласование между ведомствами. Сроки перехода на электронные паспорта и сроки внедрения УЭК должны быть синхронизированы, и, поскольку электронный паспорт предполагает использование инфраструктуры УЭК, необходимо рассматривать эти два вопроса вместе», - заявил А. Попов.</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Индии из-за "селективных абортов" мужчин на 37 млн. больше, чем женщин</w:t>
      </w:r>
    </w:p>
    <w:p>
      <w:pPr>
        <w:pStyle w:val="Normal"/>
        <w:rPr>
          <w:sz w:val="22"/>
        </w:rPr>
      </w:pPr>
      <w:r>
        <w:rPr>
          <w:sz w:val="22"/>
        </w:rPr>
        <w:t>В приходах Мумбая зажглось 37 млн. свечей. Ровно столько составляет разница между количеством мужчин и женщин в Индии, согласно последней переписи населения.</w:t>
      </w:r>
    </w:p>
    <w:p>
      <w:pPr>
        <w:pStyle w:val="Normal"/>
        <w:rPr>
          <w:sz w:val="22"/>
        </w:rPr>
      </w:pPr>
      <w:r>
        <w:rPr>
          <w:sz w:val="22"/>
        </w:rPr>
        <w:t>В День Республики епископат выразил мнение Католической Церкви на эту проблему и обратил внимание на особо трудную ситуацию женщин в стране.</w:t>
      </w:r>
    </w:p>
    <w:p>
      <w:pPr>
        <w:pStyle w:val="Normal"/>
        <w:rPr>
          <w:sz w:val="22"/>
        </w:rPr>
      </w:pPr>
      <w:r>
        <w:rPr>
          <w:sz w:val="22"/>
        </w:rPr>
        <w:t>В Индии до сих пор распространена проблема «селективных» абортов, основанных на уничтожении зародышей женского пола, убийства чести (убийство родными женщин, опозоривших семью), сексуальное и другие формы насилия.</w:t>
      </w:r>
    </w:p>
    <w:p>
      <w:pPr>
        <w:pStyle w:val="Normal"/>
        <w:rPr>
          <w:sz w:val="22"/>
        </w:rPr>
      </w:pPr>
      <w:r>
        <w:rPr>
          <w:sz w:val="22"/>
        </w:rPr>
        <w:t>«В Индии насилие над женщинами - ежедневное дело. Эта патриархальная традиция только укрепляется из века в век. После того, как жестоко изнасиловали и избили до смерти молодую женщину из Нью Делли, люди осознали, что борьба за равенство полов настолько же важна, насколько важна борьба с бедностью», - рассказал отец Энтони Черенхат, редактор еженедельника архиепархии The Examiner.</w:t>
      </w:r>
    </w:p>
    <w:p>
      <w:pPr>
        <w:pStyle w:val="Normal"/>
        <w:rPr>
          <w:sz w:val="22"/>
        </w:rPr>
      </w:pPr>
      <w:r>
        <w:rPr>
          <w:sz w:val="22"/>
        </w:rPr>
        <w:t>По мнению священника, необходимо движение, охраняющее всех женщин, которых коснулось насилие. Однако это движение не может опираться на эмоциональные реакции или призывать к самосуду над виновными, но на изменение менталитета через просвещение, осознание достоинства человека и святости его жизни.</w:t>
      </w:r>
    </w:p>
    <w:p>
      <w:pPr>
        <w:pStyle w:val="Normal"/>
        <w:rPr>
          <w:sz w:val="22"/>
        </w:rPr>
      </w:pPr>
      <w:r>
        <w:rPr>
          <w:sz w:val="22"/>
        </w:rPr>
        <w:t>Индийские епископы в послании к акции "37 миллионов свечей" призвали обратить внимание на то, что "каждая форма насилия разрушает основы общества и народа, а тем самым отбирает шанс жизни в мире и благополучии. Отсюда необходимость признания фундаментального правила: жизнь это бесценный дар Бога, и никто не в праве его отбирать.</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Британский гражданский суд впервые признал религиозный развод</w:t>
      </w:r>
    </w:p>
    <w:p>
      <w:pPr>
        <w:pStyle w:val="Normal"/>
        <w:rPr>
          <w:sz w:val="22"/>
        </w:rPr>
      </w:pPr>
      <w:r>
        <w:rPr>
          <w:sz w:val="22"/>
        </w:rPr>
        <w:t>В Великобритании впервые в истории гражданский суд признал религиозный развод. Гражданский суд в Лондоне подтвердил постановление раввинского суда, касающееся развода пары иудеев.</w:t>
      </w:r>
    </w:p>
    <w:p>
      <w:pPr>
        <w:pStyle w:val="Normal"/>
        <w:rPr>
          <w:sz w:val="22"/>
        </w:rPr>
      </w:pPr>
      <w:r>
        <w:rPr>
          <w:sz w:val="22"/>
        </w:rPr>
        <w:t>Судья счел правовые принципы религиозного еврейского суда соответствующими тем, что приняты в Англии и Уэльсе.</w:t>
      </w:r>
    </w:p>
    <w:p>
      <w:pPr>
        <w:pStyle w:val="Normal"/>
        <w:rPr>
          <w:sz w:val="22"/>
        </w:rPr>
      </w:pPr>
      <w:r>
        <w:rPr>
          <w:sz w:val="22"/>
        </w:rPr>
        <w:t>Исламский совет в Лондоне приветствовал решение гражданского суда. Оно может иметь положительные последствия для действий исламских судов в Великобритании, где все большее число мусульман идет для разрешения своих правовых споров в шариатские суды.</w:t>
      </w:r>
    </w:p>
    <w:p>
      <w:pPr>
        <w:pStyle w:val="Normal"/>
        <w:rPr>
          <w:sz w:val="22"/>
        </w:rPr>
      </w:pPr>
      <w:r>
        <w:rPr>
          <w:sz w:val="22"/>
        </w:rPr>
        <w:t>Принцип веры - не единственная причина, заставляющая мусульман выбирать религиозный суд: решения в них принимаются быстрее и стоят они существенно дешевле. Тенденцию можно проследить также по юридическим фирмам Лондона, где все чаще открываются отделы шариатского права, в которых клиентам объясняют, как правильно решить спор, не преступив ни исламских, ни английских закон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Чечне намерены искоренить шарлатанство</w:t>
      </w:r>
    </w:p>
    <w:p>
      <w:pPr>
        <w:pStyle w:val="Normal"/>
        <w:rPr>
          <w:sz w:val="22"/>
        </w:rPr>
      </w:pPr>
      <w:r>
        <w:rPr>
          <w:sz w:val="22"/>
        </w:rPr>
        <w:t>Глава Чеченской республики Рамзан Кадыров призвал к борьбе с лжецелителями и магами, отметив, что обращение к ним не приносит облегчения и запрещено исламом.</w:t>
      </w:r>
    </w:p>
    <w:p>
      <w:pPr>
        <w:pStyle w:val="Normal"/>
        <w:rPr>
          <w:sz w:val="22"/>
        </w:rPr>
      </w:pPr>
      <w:r>
        <w:rPr>
          <w:sz w:val="22"/>
        </w:rPr>
        <w:t>"Эти люди обещают чудотворным образом решить проблемы в личной жизни, взимая с несчастных приличные деньги. Зачастую они прикрываются религиозными убеждениями, дискредитируя ислам. Данная проблема представляет большую угрозу для нашего общества", - заявил Р.Кадыров на встрече с главами муниципальных образований и исламскими судьями в мэрии Грозного.</w:t>
      </w:r>
    </w:p>
    <w:p>
      <w:pPr>
        <w:pStyle w:val="Normal"/>
        <w:rPr>
          <w:sz w:val="22"/>
        </w:rPr>
      </w:pPr>
      <w:r>
        <w:rPr>
          <w:sz w:val="22"/>
        </w:rPr>
        <w:t>На встречу были приглашены жители республики, которые под видом целителей занимаются обманом больных, сообщает пресс-служба чеченского правительства.</w:t>
      </w:r>
    </w:p>
    <w:p>
      <w:pPr>
        <w:pStyle w:val="Normal"/>
        <w:rPr>
          <w:sz w:val="22"/>
        </w:rPr>
      </w:pPr>
      <w:r>
        <w:rPr>
          <w:sz w:val="22"/>
        </w:rPr>
        <w:t>Одна из приглашенных женщин одурманивала людей со слабой психикой, заявляя, что поддерживает прямые контакты с выдуманным ею же мифическим персонажем Николсом. Другой "целитель" утверждал, что способен излечить от ДЦП, а на вопрос, как он это делает, показал открывалку для бутылок, с помощью которой он проводит сеансы.</w:t>
      </w:r>
    </w:p>
    <w:p>
      <w:pPr>
        <w:pStyle w:val="Normal"/>
        <w:rPr>
          <w:sz w:val="22"/>
        </w:rPr>
      </w:pPr>
      <w:r>
        <w:rPr>
          <w:sz w:val="22"/>
        </w:rPr>
        <w:t>"Необходимо использовать самые решительные меры в рамках закона. Мы должны искоренить шарлатанство на территории Чеченской республики. Я прошу подключиться к этой работе и представителей духовенства. Нужно проводить разъяснительные мероприятия в обществе. Люди должны знать, что обращение к магам и лжецелителям не приносят облегчения и запрещены исламом", - подчеркнул Р.Кадыров.</w:t>
      </w:r>
    </w:p>
    <w:p>
      <w:pPr>
        <w:pStyle w:val="Normal"/>
        <w:rPr>
          <w:sz w:val="22"/>
        </w:rPr>
      </w:pPr>
      <w:r>
        <w:rPr>
          <w:sz w:val="22"/>
        </w:rPr>
        <w:t>Он обратился к приглашенным на встречу жителям, которые занимаются лжецелительством и черной магией, призвав отказаться от противозаконной и антиисламской деятельност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Боливии представили самую высокую в мире статую Девы Марии</w:t>
      </w:r>
    </w:p>
    <w:p>
      <w:pPr>
        <w:pStyle w:val="Normal"/>
        <w:rPr>
          <w:sz w:val="22"/>
        </w:rPr>
      </w:pPr>
      <w:r>
        <w:rPr>
          <w:sz w:val="22"/>
        </w:rPr>
        <w:t>В Боливии открыли самую высокую в мире статую Девы Марии. Образ высотой 45.5 м, на 7 м выше статуи Христа-Искупителя в Рио-де-Жанейро. Статуя установлена в городе Оруро, в 230 км к югу от Ла-Паса. Строительство монумента обошлось в 1.2 млн долларов.</w:t>
      </w:r>
    </w:p>
    <w:p>
      <w:pPr>
        <w:pStyle w:val="Normal"/>
        <w:rPr>
          <w:sz w:val="22"/>
        </w:rPr>
      </w:pPr>
      <w:r>
        <w:rPr>
          <w:sz w:val="22"/>
        </w:rPr>
        <w:t>Тысячи католиков приняли участие в открытии статуи на одном из холмов Оруро на высоте 3740 м над у. м. Сам монумент представляет собой образ Девы Шахты, который особо почитается местными шахтерами.</w:t>
      </w:r>
    </w:p>
    <w:p>
      <w:pPr>
        <w:pStyle w:val="Normal"/>
        <w:rPr>
          <w:sz w:val="22"/>
        </w:rPr>
      </w:pPr>
      <w:r>
        <w:rPr>
          <w:sz w:val="22"/>
        </w:rPr>
        <w:t>Вес скульптуры 1500 тонн, она сделана из ферроцемента, бетона и стекловолокна.</w:t>
      </w:r>
    </w:p>
    <w:p>
      <w:pPr>
        <w:pStyle w:val="Normal"/>
        <w:rPr>
          <w:sz w:val="22"/>
        </w:rPr>
      </w:pPr>
      <w:r>
        <w:rPr>
          <w:sz w:val="22"/>
        </w:rPr>
        <w:t>Открытие образа приурочено к началу карнавала в Оруро, объявленного ЮНЕСКО устно-визуальным достоянием человечества.</w:t>
      </w:r>
    </w:p>
    <w:p>
      <w:pPr>
        <w:pStyle w:val="Normal"/>
        <w:rPr>
          <w:sz w:val="22"/>
        </w:rPr>
      </w:pPr>
      <w:r>
        <w:rPr>
          <w:sz w:val="22"/>
        </w:rPr>
        <w:t>Карнавал в Оруро, называемый «Diablada», является самым старым в Латинской Америке и проходит перед началом Великого поста. Его название происходит от танца диаблады, который символизирует борьбу добра со злом. Другим ярким событием праздника является танец в честь Девы Марии, когда процессия из нескольких десятков танцоров проходит к святилищу, прося о заступничеств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й фермер посадил деревья в форме библейского послания</w:t>
      </w:r>
    </w:p>
    <w:p>
      <w:pPr>
        <w:pStyle w:val="Normal"/>
        <w:rPr>
          <w:sz w:val="22"/>
        </w:rPr>
      </w:pPr>
      <w:r>
        <w:rPr>
          <w:sz w:val="22"/>
        </w:rPr>
        <w:t>Фермер из Британии привлек внимание СМИ, посадив и подрезав деревья в виде лабиринта, который, если посмотреть сверху, представляет из себя библейское послание.</w:t>
      </w:r>
    </w:p>
    <w:p>
      <w:pPr>
        <w:pStyle w:val="Normal"/>
        <w:rPr>
          <w:sz w:val="22"/>
        </w:rPr>
      </w:pPr>
      <w:r>
        <w:rPr>
          <w:sz w:val="22"/>
        </w:rPr>
        <w:t>Питер Ганнер, которому немного более 60-ти, провел 20 лет, ухаживая за деревьями, высаженными на поле в Уайтсмите, Восточный Сассекс, Англия. Поле расположено на ферме, где Ганнер живет со своей женой Фейт.</w:t>
      </w:r>
    </w:p>
    <w:p>
      <w:pPr>
        <w:pStyle w:val="Normal"/>
        <w:rPr>
          <w:sz w:val="22"/>
        </w:rPr>
      </w:pPr>
      <w:r>
        <w:rPr>
          <w:sz w:val="22"/>
        </w:rPr>
        <w:t>Если посмотреть сверху, деревья составляют цитату первой части стиха из Иоанна 14:6: «Иисус сказал ему: Я есть путь, истина и жизнь».</w:t>
      </w:r>
    </w:p>
    <w:p>
      <w:pPr>
        <w:pStyle w:val="Normal"/>
        <w:rPr>
          <w:sz w:val="22"/>
        </w:rPr>
      </w:pPr>
      <w:r>
        <w:rPr>
          <w:sz w:val="22"/>
        </w:rPr>
        <w:t>Лабиринт состоит из «многих тысяч ивовых деревьев», которые посажены с помощью волонтеров и покрывают 7 акров земли. «Каким-то образом лабиринт напоминает жизнь: никто не знает, как она выглядит сверху. Вы можете брести по жизни смущенные, когда в действительности она имеет смысл, если глядеть на нее с другого ракурса», - сказал Ганнер. Перед тем, как приступить к работе в поле с рулеткой и веревкой, он использовал компьютер, чтобы спроектировать расположение слов. В 90-е он пытался создать лабиринт, но получились только заросли бурьяна.</w:t>
      </w:r>
    </w:p>
    <w:p>
      <w:pPr>
        <w:pStyle w:val="Normal"/>
        <w:rPr>
          <w:sz w:val="22"/>
        </w:rPr>
      </w:pPr>
      <w:r>
        <w:rPr>
          <w:sz w:val="22"/>
        </w:rPr>
        <w:t>Долгожданные плоды своего труда Ганнер впервые увидел в 2005 году, когда его сосед, офицер полиции, дал ему аэроснимок лабиринта, снятый с вертолета. Теперь он приглашает друзей и прихожан местной церкви посетить лабиринт, в котором есть пешеходная тропа.«Каждый раз, когда я вижу самолет, летящий над нами, я смотрю на него и молюсь, - сказал Ганнер. - Надеюсь, что кто-то увидит это послание и вдохновится».</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В Испании старушка приняла участие в собственных похоронах</w:t>
      </w:r>
    </w:p>
    <w:p>
      <w:pPr>
        <w:pStyle w:val="Normal"/>
        <w:rPr>
          <w:sz w:val="22"/>
        </w:rPr>
      </w:pPr>
      <w:r>
        <w:rPr>
          <w:sz w:val="22"/>
        </w:rPr>
        <w:t>Первое, что видели приглашенные на это мероприятия - гроб, который стоял посреди зала. Однако, никаких слез и траура не было. Так называемую покойницу зовут Эйлин. Она захотела присутствовать на своих похоронах еще при жизни. Друзья поддержали эту нетривиальную инициативу.</w:t>
      </w:r>
    </w:p>
    <w:p>
      <w:pPr>
        <w:pStyle w:val="Normal"/>
        <w:rPr>
          <w:sz w:val="22"/>
        </w:rPr>
      </w:pPr>
      <w:r>
        <w:rPr>
          <w:sz w:val="22"/>
        </w:rPr>
        <w:t>Англичанка по происхождению, последние 9 лет Эйлин живет в небольшом городке в провинции Малага. Она захотела выразить свою благодарность всем тем, кто был с ней все эти годы и кто ее любил. «Мне было важно видеть всех тех, кто сделал меня счастливой», - говорит Эйлин. У именинницы было очень много серьезных болезней и она не верила, что доживет до этого дня.</w:t>
      </w:r>
    </w:p>
    <w:p>
      <w:pPr>
        <w:pStyle w:val="Normal"/>
        <w:rPr>
          <w:sz w:val="22"/>
          <w:lang w:val="uk-UA"/>
        </w:rPr>
      </w:pPr>
      <w:r>
        <w:rPr>
          <w:sz w:val="22"/>
        </w:rPr>
        <w:t>В день своего 80-летия Эйлин устроила прощание, однако, с нее непременным присутствием. Веселье, шутки, многочисленные родственники и друзья из Англии - именно таким она видела этот день.</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6.02.13 Менее чем за 24 часа в Колумбии совершены убийства 2 католических священников. 52-летний Луис Альфредо Суарес Саласар, приходской священник церкви в Вильявисенсио (провинция Вальядолид), был застрелен в Окане, куда уехал в отпуск. Полиция считает, что убийство священника было ошибкой, и целью убийцы был собеседник Суареса. По прошествии почти суток в городе Манисалес в своем доме был убит священник Ансисар Махиа Паломино. 60-летний клирик был найден привязанным к кровати. По словам полиции, перед тем как быть убитым, он был подвергнут жестоким пыткам. Седмица.</w:t>
      </w:r>
      <w:r>
        <w:rPr>
          <w:sz w:val="22"/>
          <w:lang w:val="en-US"/>
        </w:rPr>
        <w:t>Ru</w:t>
      </w:r>
    </w:p>
    <w:p>
      <w:pPr>
        <w:pStyle w:val="Normal"/>
        <w:rPr>
          <w:sz w:val="22"/>
        </w:rPr>
      </w:pPr>
      <w:r>
        <w:rPr>
          <w:sz w:val="22"/>
        </w:rPr>
        <w:t>06.02.13 Префект Ватиканской Конгрегации вероучения архиепископ Герхард Мюллер заявил, что находится в стадии реализации «скоординированная кампания, призванная вызвать неуважение к Католической Церкви в Западном мире». Архиепископ сравнил общественные обвинения в адрес Церкви с антисемитской пропагандой, которая привела к погромам против евреев столетие назад. Он сказал, что идеологические противники католицизма сегодня восстанавливают аргументы, которые использовались нацистскими и коммунистическими критиками Христианства. Слова архиепископа вызвали раздраженную отповедь со стороны некоторых общественных деятелей, особенно в Германии, где лидер Партии Зеленых обвинил архиепископа Мюллера в том, что он якобы проявил себя как человек «опасно забывчивый в отношении истории». Седмица.</w:t>
      </w:r>
      <w:r>
        <w:rPr>
          <w:sz w:val="22"/>
          <w:lang w:val="en-US"/>
        </w:rPr>
        <w:t>Ru</w:t>
      </w:r>
    </w:p>
    <w:p>
      <w:pPr>
        <w:pStyle w:val="Normal"/>
        <w:rPr>
          <w:sz w:val="22"/>
        </w:rPr>
      </w:pPr>
      <w:r>
        <w:rPr>
          <w:sz w:val="22"/>
        </w:rPr>
        <w:t>07.02.13 Три американских католических епископа заявили, что готовы скорее сесть в тюрьму, чем принять мандат о контрацепции, внесенный администрацией Обамы. Епископ Александр Сэмпл из Мичигана, епископ Дэвид Зубик из Питтсбурга, епископ Сэмюель Акила из Денвера заявили о том, что для них неприемлемы условия мандата Обамы. Кардинал Дональд Вюрль из Вашингтона заявил, что он все же надеется на соглашение с администрацией Обамы, которое позволит разрешить конфликт. Напомним, речь идет о постановлении администрации Обамы, именуемом мандатом, который предписывает работодателям включать в планы медстрахования персонала средства контрацепции и прерывания беременности, даже если это противоречит их убеждениям. Седмица.</w:t>
      </w:r>
      <w:r>
        <w:rPr>
          <w:sz w:val="22"/>
          <w:lang w:val="en-US"/>
        </w:rPr>
        <w:t>Ru</w:t>
      </w:r>
    </w:p>
    <w:p>
      <w:pPr>
        <w:pStyle w:val="Normal"/>
        <w:rPr>
          <w:sz w:val="22"/>
        </w:rPr>
      </w:pPr>
      <w:r>
        <w:rPr>
          <w:sz w:val="22"/>
        </w:rPr>
        <w:t>07.02.13 В Саудовской Аравии шейх Абдулла Дауд призвал родителей маленьких девочек одевать с раннего детства на них одежду, полностью закрывающую тело и лицо - бурку, дабы не вызывать сексуального влечения у окружающих. В интервью телеканалу «Аль-Маджд» шейх выразил озабоченность по поводу «безопасности чести» малолетних девочек в арабо-исламском обществе. Ссылаясь на авторитетные медицинские службы и источники в полиции, шейх заявил, что, ношение покрывала защитит детей от сексуальных домогательств, что в Саудовском королевстве не редкость. После появления ролика с интервью в интернете он стал одной из самых обсуждаемых тем арабской блогосферы и вызвал неоднозначную реакцию. Седмица.</w:t>
      </w:r>
      <w:r>
        <w:rPr>
          <w:sz w:val="22"/>
          <w:lang w:val="en-US"/>
        </w:rPr>
        <w:t>Ru</w:t>
      </w:r>
    </w:p>
    <w:p>
      <w:pPr>
        <w:pStyle w:val="Normal"/>
        <w:rPr>
          <w:sz w:val="22"/>
        </w:rPr>
      </w:pPr>
      <w:r>
        <w:rPr>
          <w:sz w:val="22"/>
        </w:rPr>
        <w:t>07.02.13 Румынский суд постановил снести 19-этажное здание, которое было построено вплотную к католическому кафедральному собору св. Иосифа в Бухаресте и угрожало храму разрушением. Архиепископ Иоан Робу ранее неоднократно выступал с протестами против строительства высотного офисного здания, которое было возведено всего в 20 футах от собора. Прелат доказывал, что небоскреб подвергает опасности здание церкви, в котором обнаружились трещины, а также диссонирует с фасадом храма, построенного в XIX веке. После 7-летнего юридического сражения суд, наконец-то, постановил, что офисное здание было построено без надлежащего разрешения и определил разрушить его. Седмица.</w:t>
      </w:r>
      <w:r>
        <w:rPr>
          <w:sz w:val="22"/>
          <w:lang w:val="en-US"/>
        </w:rPr>
        <w:t>Ru</w:t>
      </w:r>
    </w:p>
    <w:p>
      <w:pPr>
        <w:pStyle w:val="Normal"/>
        <w:rPr>
          <w:sz w:val="22"/>
        </w:rPr>
      </w:pPr>
      <w:r>
        <w:rPr>
          <w:sz w:val="22"/>
        </w:rPr>
        <w:t>07.02.13 Очередное убийство католического священника совершено в Колумбии. 52-летний Луис Альфредо Суарес был застрелен в муниципалитете Окана 2 февраля. Полиция полагает, что священник стал случайно жертвой: нападение готовилось на другого человека, который в момент убийства находился рядом с Суаресом на рыночной площади. Священник Луис Альфредо Суарес принадлежал диоцезу Вильявисенсио. В Окане он проводил свой отпуск. Колумбия занимает первое место среди американских государств по числу убийств католического духовенства. По данным ватиканской Конгрегации евангелизации народов, в стране за последние 8 лет убиты 25 священников. Седмица.</w:t>
      </w:r>
      <w:r>
        <w:rPr>
          <w:sz w:val="22"/>
          <w:lang w:val="en-US"/>
        </w:rPr>
        <w:t>Ru</w:t>
      </w:r>
    </w:p>
    <w:p>
      <w:pPr>
        <w:pStyle w:val="Normal"/>
        <w:rPr>
          <w:sz w:val="22"/>
        </w:rPr>
      </w:pPr>
      <w:r>
        <w:rPr>
          <w:sz w:val="22"/>
        </w:rPr>
        <w:t>08.02.13 Мексиканский католический священник Хосе Флорес Персиадо умер в региональной университетской больнице г. Колима после нападения, произошедшего в церкви Христа Царя, где он служил Мессу и исповедовал. Вечером 5 февраля неизвестные ворвались в храм, по всей видимости, с целью грабежа. Священник пытался остановить преступников, но был жестоко избит. Врачи не смогли ему помочь. Он скончался от полученных ран. В 2012 г. в Мексике были убиты 2 католических священника. Латинская Америка уже 4-й год подряд занимает первое место среди континентов по числу убийств католических священников и миссионеров. Седмица.</w:t>
      </w:r>
      <w:r>
        <w:rPr>
          <w:sz w:val="22"/>
          <w:lang w:val="en-US"/>
        </w:rPr>
        <w:t>Ru</w:t>
      </w:r>
    </w:p>
    <w:p>
      <w:pPr>
        <w:pStyle w:val="Normal"/>
        <w:rPr>
          <w:sz w:val="22"/>
        </w:rPr>
      </w:pPr>
      <w:r>
        <w:rPr>
          <w:sz w:val="22"/>
        </w:rPr>
        <w:t>08.02.13 Архиепископ Лос-Анжелеса Хосе Гомес освободил от всех публичных обязанностей своего предшественника на этом посту кардинала Роджера Махони в связи с его причастностью к сокрытию преступлений священников-педофилов. Кроме того, бывший ближайший помощник кардинала Махони - викарный епископ Санта-Барбары Томас Карри - снят со своего поста. 31 января католическая архиепархия Лос-Анджелеса опубликовала десятки тысяч архивных документов, связанных с преступлениями духовенства в отношении малолетних, среди которых личные дела 122 священников, переписка, отчеты врачей, документы, отправленные в Ватикан и др. Рождер Махони возглавлял крупнейшую епархию Католической Церкви США с 1985 по 2011 год. В 1991 г. он стал кардиналом. Томас Карри был посвящен в сан епископа Санта-Барбары в 1994 году. В начале 2000-х гг. в США разгорелся скандал, связанный с сексуальными преступлениями католических священников Лос-Анджелесской архиепархии. В 2007 г. последовало постановление суда о выплате более чем 550 предполагаемым жертвам компенсации в размере 660 млн долларов. Седмица.</w:t>
      </w:r>
      <w:r>
        <w:rPr>
          <w:sz w:val="22"/>
          <w:lang w:val="en-US"/>
        </w:rPr>
        <w:t>Ru</w:t>
      </w:r>
    </w:p>
    <w:p>
      <w:pPr>
        <w:pStyle w:val="Normal"/>
        <w:rPr>
          <w:sz w:val="22"/>
        </w:rPr>
      </w:pPr>
      <w:r>
        <w:rPr>
          <w:sz w:val="22"/>
        </w:rPr>
        <w:t>08.02.13 Новые власти Египта не будут запрещать туристам носить купальные костюмы и не собираются как-то ограничивать их свободу, заверил министр туризма страны Хишам Заазуа. "Я могу вас заверить как ответственный политик, что мы никогда не будем ограничивать свободу людей, касается ли это их манеры одеваться или вести себя", - заявил министр в интервью Би-Би-Си. На вопрос, отразится ли на туристах приход к власти в Египте партии "Братья-мусульмане", будет ли им запрещено появляться в купальных костюмах, Х.Заазуа ответил: "Никогда". "Законы в отношении туристов будут соблюдаться, как всегда, и им будет гарантирована безопасность", - сказал он. Министр отметил, что "рассказы об угрозе безопасности туристам сильно преувеличены". "Не стоит обращать особого внимания на то, что говорят отдельные люди, например, что надо взорвать пирамиды или другие древние памятники, доставшиеся нам от предков. Такие заявления вызывают только улыбку. Их не разделяет большинство египтян", - сказал министр. По его словам, "в Египте сохраняется безопасная обстановка, особенно в туристических зонах". Интерфакс-Религия</w:t>
      </w:r>
    </w:p>
    <w:p>
      <w:pPr>
        <w:pStyle w:val="Normal"/>
        <w:rPr>
          <w:sz w:val="22"/>
        </w:rPr>
      </w:pPr>
      <w:r>
        <w:rPr>
          <w:sz w:val="22"/>
        </w:rPr>
        <w:t>11.02.13 В селе Чеботарево Западно-Казахстанской области Казахстана на свет появился ягненок, на шерсти которого, как считают верующие, начертаны священные надписи. "На теле новорожденного, как выяснилось позже, на арабском языке были написаны слова "Рахман" и "Мухаммед", - рассказал хозяин животного Капижалел Ниязов. Он считает это хорошим знаком. Подобный случай произошел в апреле 2012 года в селе Жана Омир Западно-Казахстанской области. На шкуре ягненка священнослужители тогда прочли "Аллах" и "Мухаммед". Интерфакс-Религия</w:t>
      </w:r>
    </w:p>
    <w:p>
      <w:pPr>
        <w:pStyle w:val="Normal"/>
        <w:rPr>
          <w:sz w:val="22"/>
        </w:rPr>
      </w:pPr>
      <w:r>
        <w:rPr>
          <w:sz w:val="22"/>
        </w:rPr>
        <w:t>11.02.13 В Сирии вооруженные экстремисты осквернили церковь святого Марона, расположенную в Браде. Боевики повредили внутреннее убранство храма, разбили витражи, осквернили алтарь. Разрушена статуя святого Марона, украдена церковная утварь. Нападение на храм носит явно провокационный характер и совершено в момент визита в Дамаск маронитского Патриарха Бишары Райи. Визиту Патриарха Бишары в Дамаск региональные СМИ придают историческое значение. Это первая поездка главы Маронитской Церкви сюда за последние 70 лет, которая, по мнению газеты «Аль-Ахбар», свидетельствует «о единении христиан Сирии и Ливана перед общими угрозами». Большинство сирийских христиан принадлежит к Антиохийской Православной Церкви, численность маронитской общины составляет примерно 60 тысяч человек. Радонеж</w:t>
      </w:r>
    </w:p>
    <w:p>
      <w:pPr>
        <w:pStyle w:val="Normal"/>
        <w:rPr>
          <w:sz w:val="22"/>
        </w:rPr>
      </w:pPr>
      <w:r>
        <w:rPr>
          <w:sz w:val="22"/>
        </w:rPr>
        <w:t>11.02.13 Полицейские обезвредили взрывное устройство в кафедральном соборе Мадрида, расположенном напротив Оружейной площади Королевского дворца и посвящённом Богородице Альмудене. Взрывное устройство содержало 1200 г взрывчатого вещества, 1 кг гвоздей, детонатор и таймер. Информация о бомбе в соборе была опубликована в интернете анархистской группой «Comando Insurreccionalista Mateo Morral». Седмица.</w:t>
      </w:r>
      <w:r>
        <w:rPr>
          <w:sz w:val="22"/>
          <w:lang w:val="en-US"/>
        </w:rPr>
        <w:t>Ru</w:t>
      </w:r>
    </w:p>
    <w:p>
      <w:pPr>
        <w:pStyle w:val="Normal"/>
        <w:rPr>
          <w:sz w:val="22"/>
        </w:rPr>
      </w:pPr>
      <w:r>
        <w:rPr>
          <w:sz w:val="22"/>
        </w:rPr>
        <w:t>11.02.13 Во время недавнего визита на Святую Землю Глава Епископальной Церкви США, епископ-женщина Кэтрин Джеффертс Шори встретилась с Предстоятелем Иерусалимской Православной Церкви. "Впервые я приняла участие в подобной беседе. Я встречаюсь с греками в США, но я думаю, что данная встреча - чрезвычайный акт гостеприимства со стороны Патриарха Феофила", - сказала Джеффертс Шори. «Православные считают, что женщин нельзя допускать к рукоположению» - добавила женщина-епископ. Англиканский архиепископ Иерусалима Сухейль Давани, также принявший участие во встрече, сказал, что "в первый раз Иерусалимский Патриарх официально и торжественно принял главу христианской церкви, которая является рукоположенной во епископы женщиной. Я думаю, что это свидетельство великой любви между греческой православной общиной в Иерусалиме и англиканством". Седмица.</w:t>
      </w:r>
      <w:r>
        <w:rPr>
          <w:sz w:val="22"/>
          <w:lang w:val="en-US"/>
        </w:rPr>
        <w:t>Ru</w:t>
      </w:r>
    </w:p>
    <w:p>
      <w:pPr>
        <w:pStyle w:val="Normal"/>
        <w:rPr>
          <w:sz w:val="22"/>
        </w:rPr>
      </w:pPr>
      <w:r>
        <w:rPr>
          <w:sz w:val="22"/>
        </w:rPr>
        <w:t>11.02.13 Скандал по причине сноса католической церкви разразился во французском городе Абвиль. Снос церкви св. Иакова сопровождался действиями, которые епископ Амьена монс. Жан-Люк Буйере определил как кощунственные. В частности, муниципальные служащие выбросили большое распятие из храма в мусорный контейнер. Муниципалитет Абвиля принял решение о сносе церкви после многих месяцев молчания. Церковное руководство не было заранее предупреждено об этом, и не успело вывести церковь из эксплуатации, пишет La Croix. Состояние храма, построенного в середине XIX в., было очень ветхим. Никаких субсидий на ремонт храма, в соответствие с законом 1905 года, не выделялось. Богослужения здесь в течение последнего времени не проводились. Седмица.</w:t>
      </w:r>
      <w:r>
        <w:rPr>
          <w:sz w:val="22"/>
          <w:lang w:val="en-US"/>
        </w:rPr>
        <w:t>Ru</w:t>
      </w:r>
    </w:p>
    <w:p>
      <w:pPr>
        <w:pStyle w:val="Normal"/>
        <w:rPr>
          <w:sz w:val="22"/>
        </w:rPr>
      </w:pPr>
      <w:r>
        <w:rPr>
          <w:sz w:val="22"/>
        </w:rPr>
        <w:t>11.02.13 Кардинал Рэймонд Бёрк заявил, что политики Ирландии, которые голосуют за одобрение легальных абортов, не должны участвовать в Евхаристии. В интервью изданию «CatholicVoice» глава Верховного трибунала Апостольской Сигнатуры, сказал, что любого политического деятеля, который одобряет легальный аборт, должны предупредить священники, у которых он духовно окормляется, что «пока он продолжает поддерживать законодательство, которое способствует аборту или другому внутреннему злу, ему следует отказывать в Святом Причастии». Седмица.</w:t>
      </w:r>
      <w:r>
        <w:rPr>
          <w:sz w:val="22"/>
          <w:lang w:val="en-US"/>
        </w:rPr>
        <w:t>Ru</w:t>
      </w:r>
    </w:p>
    <w:p>
      <w:pPr>
        <w:pStyle w:val="Normal"/>
        <w:rPr>
          <w:sz w:val="22"/>
        </w:rPr>
      </w:pPr>
      <w:r>
        <w:rPr>
          <w:sz w:val="22"/>
        </w:rPr>
        <w:t>12.02.13 В Египте избран новый великий муфтий. Им стал 55-летний профессор исламского права университета Аль-Азхар в Каире Шавки Ибрагим Абдель-Карим Аллам. Впервые за последние 60 лет великий муфтий был избран ведущими исламскими учеными путем прямого тайного голосования, а не назначен президентом. Однако Мурси должен утвердить нового великого муфтия. Великий муфтий Египта исполняет целый ряд обязанностей, в т. ч. подписывает смертные приговоры, вынесенные судами, отвечает за календарь, в ответ на просьбы граждан издает фетвы, дает заключения по вопросам государственной политики. Седмица.</w:t>
      </w:r>
      <w:r>
        <w:rPr>
          <w:sz w:val="22"/>
          <w:lang w:val="en-US"/>
        </w:rPr>
        <w:t>Ru</w:t>
      </w:r>
    </w:p>
    <w:p>
      <w:pPr>
        <w:pStyle w:val="Normal"/>
        <w:rPr/>
      </w:pPr>
      <w:r>
        <w:rPr>
          <w:sz w:val="22"/>
          <w:lang w:val="uk-UA"/>
        </w:rPr>
        <w:t xml:space="preserve">12.02.13 </w:t>
      </w:r>
      <w:r>
        <w:rPr>
          <w:sz w:val="22"/>
        </w:rPr>
        <w:t>После десяти дней обсуждения Национальное собрание Франции одобрило законопроект, разрешающий гражданам одного пола заключать «браки» и усыновлять детей. За принятие документа проголосовали 329 из 577 депутатов, против - 229. Эта законодательная инициатива стала частью предвыборной кампании социалиста Франсуа Олланда, избранного в мае Президентом. До начала парламентских слушаний во Франции прошли многотысячные акции сторонников и противников однополых браков. В последней крупной парижской акции протеста 13 января приняли участие от 340 тысяч (по оценке полиции) до 800 тысяч человек (по данным организаторов). Сторонники законопроекта 27 января собрали 125 (400) тысяч человек. Следующая массовая акция противников закона запланирована на 24 марта. Голосование в сенате по законопроекту о легализации однополых «браков» состоится в апреле. Представители левых партий, которые выступили инициаторами законопроекта, составляют большинство в обеих палатах парламента, что предопределяет исход предстоящего голосования. Корреспондент.net, Интерфакс</w:t>
      </w:r>
    </w:p>
    <w:p>
      <w:pPr>
        <w:pStyle w:val="Normal"/>
        <w:rPr>
          <w:sz w:val="22"/>
        </w:rPr>
      </w:pPr>
      <w:r>
        <w:rPr>
          <w:sz w:val="22"/>
        </w:rPr>
        <w:t>13.02.13 Для принесения присяги вместо традиционного книжного издания Библии американские пожарные из Нью-Джерси использовали iPad, на котором было открыто соответствующее моменту приложение. На церемонии присяги присутствовали как родственники пожарных, так и представители администрации города Атлантик-Сити, штат Нью-Джерси. Были и телевизионщики, которые засняли все происходящее. В итоге появившееся видео вызвало массу эмоций, в том числе и осуждения. Впрочем, как отмечают эксперты, на подобной церемонии сама бумажная Библия не является обязательным элементом, но ее наличие уже стало традицией. Православие.</w:t>
      </w:r>
      <w:r>
        <w:rPr>
          <w:sz w:val="22"/>
          <w:lang w:val="en-US"/>
        </w:rPr>
        <w:t>By</w:t>
      </w:r>
    </w:p>
    <w:p>
      <w:pPr>
        <w:pStyle w:val="Normal"/>
        <w:rPr>
          <w:sz w:val="22"/>
        </w:rPr>
      </w:pPr>
      <w:r>
        <w:rPr>
          <w:sz w:val="22"/>
        </w:rPr>
        <w:t>13.02.13 Двое христианских священников похищены сирийскими повстанцами - клирик армяно-католической епархии Мишель Кайяль и священник Антиохийского Патриархата Махер Махфуз. Оба клирика в числе большого количества пассажиров ехали в рейсовом автобусе из Алеппо в Дамаск. С ними был еще один священник, член католического ордена салезианцев о. Шарбель. В 30 км от Дамаска автобус остановили повстанцы, которые, проверив документы у пассажиров, увели с собой двух священников. О. Шарбеля они не тронули. На прощание боевики сказали, что позже они «сообщат свои условия», однако до сих пор никаких ни родственники похищенных, ни представители епархий никаких известий не получали. Православие.</w:t>
      </w:r>
      <w:r>
        <w:rPr>
          <w:sz w:val="22"/>
          <w:lang w:val="en-US"/>
        </w:rPr>
        <w:t>By</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1.02.13 В Риме скончался кардинал Джованни Кели, бывший глава Папского Совета по духовному окормлению мигрантов и беженцев http://www.sedmitza.ru/news/3477575.html</w:t>
      </w:r>
    </w:p>
    <w:p>
      <w:pPr>
        <w:pStyle w:val="Normal"/>
        <w:rPr>
          <w:sz w:val="22"/>
        </w:rPr>
      </w:pPr>
      <w:r>
        <w:rPr>
          <w:sz w:val="22"/>
        </w:rPr>
        <w:t>01.02.13 Ватикан выделил 100 000 евро на ремонт кровли базилики Рождества Христова в Вифлееме http://www.sedmitza.ru/news/3455781.html</w:t>
      </w:r>
    </w:p>
    <w:p>
      <w:pPr>
        <w:pStyle w:val="Normal"/>
        <w:rPr>
          <w:sz w:val="22"/>
        </w:rPr>
      </w:pPr>
      <w:r>
        <w:rPr>
          <w:sz w:val="22"/>
        </w:rPr>
        <w:t>04.02.13 Армянский монастырский комплекс в турецкой части Кипра не станет тюркологическим институтом http://www.sedmitza.ru/news/3463853.html</w:t>
      </w:r>
    </w:p>
    <w:p>
      <w:pPr>
        <w:pStyle w:val="Normal"/>
        <w:rPr>
          <w:sz w:val="22"/>
        </w:rPr>
      </w:pPr>
      <w:r>
        <w:rPr>
          <w:sz w:val="22"/>
        </w:rPr>
        <w:t>05.02.13 Китай и Япония официально пополнили список стран канонической территории Русской Церкви http://www.interfax-religion.ru/?act=news&amp;div=49898</w:t>
      </w:r>
    </w:p>
    <w:p>
      <w:pPr>
        <w:pStyle w:val="Normal"/>
        <w:rPr>
          <w:sz w:val="22"/>
        </w:rPr>
      </w:pPr>
      <w:r>
        <w:rPr>
          <w:sz w:val="22"/>
        </w:rPr>
        <w:t>06.02.13 Спасо-Преображенский Авраамиев монастырь XIII века в Смоленске закрылся на реставрацию http://www.sedmitza.ru/news/3468598.html</w:t>
      </w:r>
    </w:p>
    <w:p>
      <w:pPr>
        <w:pStyle w:val="Normal"/>
        <w:rPr>
          <w:sz w:val="22"/>
        </w:rPr>
      </w:pPr>
      <w:r>
        <w:rPr>
          <w:sz w:val="22"/>
        </w:rPr>
        <w:t>06.02.13 Умер старейший католический епископ Китая - Джон Баптист Лиу Джингшан, которому в этом году исполнилось бы 100 лет http://www.sedmitza.ru/news/3468451.html</w:t>
      </w:r>
    </w:p>
    <w:p>
      <w:pPr>
        <w:pStyle w:val="Normal"/>
        <w:rPr>
          <w:sz w:val="22"/>
        </w:rPr>
      </w:pPr>
      <w:r>
        <w:rPr>
          <w:sz w:val="22"/>
        </w:rPr>
        <w:t>06.02.13 Каирский суд приговорил к 3 годам тюрьмы коптов, участвовавших в акции протеста против разрушения церкви http://www.sedmitza.ru/news/3468604.html</w:t>
      </w:r>
    </w:p>
    <w:p>
      <w:pPr>
        <w:pStyle w:val="Normal"/>
        <w:rPr>
          <w:sz w:val="22"/>
        </w:rPr>
      </w:pPr>
      <w:r>
        <w:rPr>
          <w:sz w:val="22"/>
        </w:rPr>
        <w:t>07.02.13 Решения о строительстве мечетей в Подмосковье будут приниматься с учетом мнения местных жителей http://www.interfax-religion.ru/?act=news&amp;div=49923</w:t>
      </w:r>
    </w:p>
    <w:p>
      <w:pPr>
        <w:pStyle w:val="Normal"/>
        <w:rPr>
          <w:sz w:val="22"/>
        </w:rPr>
      </w:pPr>
      <w:r>
        <w:rPr>
          <w:sz w:val="22"/>
        </w:rPr>
        <w:t>07.02.13 615 тысяч динар выделит правительство Македонии монастырю Трескавец, пострадавшему в результате пожара http://www.sedmitza.ru/news/3470513.html</w:t>
      </w:r>
    </w:p>
    <w:p>
      <w:pPr>
        <w:pStyle w:val="Normal"/>
        <w:rPr>
          <w:sz w:val="22"/>
        </w:rPr>
      </w:pPr>
      <w:r>
        <w:rPr>
          <w:sz w:val="22"/>
        </w:rPr>
        <w:t>07.02.13 Скончался Герхард Подскальски, крупный немецкий церковный историк и теолог http://www.sedmitza.ru/news/3470189.html</w:t>
      </w:r>
    </w:p>
    <w:p>
      <w:pPr>
        <w:pStyle w:val="Normal"/>
        <w:rPr>
          <w:sz w:val="22"/>
        </w:rPr>
      </w:pPr>
      <w:r>
        <w:rPr>
          <w:sz w:val="22"/>
        </w:rPr>
        <w:t>08.02.13 В Египте двое детей из семьи христиан-коптов находятся под следствием «за оскорбление ислама» http://www.sedmitza.ru/news/3472489.html</w:t>
      </w:r>
    </w:p>
    <w:p>
      <w:pPr>
        <w:pStyle w:val="Normal"/>
        <w:rPr>
          <w:sz w:val="22"/>
        </w:rPr>
      </w:pPr>
      <w:r>
        <w:rPr>
          <w:sz w:val="22"/>
        </w:rPr>
        <w:t>11.02.13 Греческая православная Архиепископия Америки выделила из своего специального резервного фонда для греческого народа 200 000 долларов http://www.sedmitza.ru/news/3477651.html</w:t>
      </w:r>
    </w:p>
    <w:p>
      <w:pPr>
        <w:pStyle w:val="Normal"/>
        <w:rPr>
          <w:sz w:val="22"/>
        </w:rPr>
      </w:pPr>
      <w:r>
        <w:rPr>
          <w:sz w:val="22"/>
        </w:rPr>
        <w:t>11.02.13 В Риме прошли торжества по случаю 900-летия Мальтийского Ордена http://www.sedmitza.ru/news/3477565.html</w:t>
      </w:r>
    </w:p>
    <w:p>
      <w:pPr>
        <w:pStyle w:val="Normal"/>
        <w:rPr>
          <w:sz w:val="22"/>
        </w:rPr>
      </w:pPr>
      <w:r>
        <w:rPr>
          <w:sz w:val="22"/>
        </w:rPr>
        <w:t>11.02.13 Более 30 паломников погибли в результате давки в Индии http://www.sedmitza.ru/news/3477522.html</w:t>
      </w:r>
    </w:p>
    <w:p>
      <w:pPr>
        <w:pStyle w:val="Normal"/>
        <w:rPr>
          <w:sz w:val="22"/>
        </w:rPr>
      </w:pPr>
      <w:r>
        <w:rPr>
          <w:sz w:val="22"/>
        </w:rPr>
        <w:t>12.02.13 В Саудовской Аравии решением суда имам, изнасиловавший и убивший свою 5-летнюю дочь, заплатит штраф http://www.sedmitza.ru/news/3479812.html</w:t>
      </w:r>
    </w:p>
    <w:p>
      <w:pPr>
        <w:pStyle w:val="Normal"/>
        <w:rPr>
          <w:sz w:val="22"/>
        </w:rPr>
      </w:pPr>
      <w:r>
        <w:rPr>
          <w:sz w:val="22"/>
        </w:rPr>
        <w:t>12.02.13 Румынская Церковь провозгласила 2013-й Годом святых равноапостольных Константина и Елены http://www.sedmitza.ru/news/3479987.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17 февраля в Киеве открыта православная выставка «Сретенская». </w:t>
      </w:r>
      <w:r>
        <w:rPr>
          <w:sz w:val="22"/>
        </w:rPr>
        <w:t>Вниманию посетителей будет представлен большой ассортимент церковной и промышленной продукции: иконопись, духовно-нравственная литература, аудио-, видеопродукция церковно-исторической и богословской направленности, богослужебные облачения, церковная утварь, изделия народного ремесла, продукция из ткани, ювелирные изделия, монастырские травяные лечебные сборы. Выставка открыта в крытой галерее, ведущей от Успенских ворот к площади Ближних пещер Святой Успенской Киево-Печерской лавры. Вход - свободный ежедневно с 9:00 до 19:00.</w:t>
      </w:r>
    </w:p>
    <w:p>
      <w:pPr>
        <w:pStyle w:val="Normal"/>
        <w:rPr/>
      </w:pPr>
      <w:r>
        <w:rPr>
          <w:b/>
          <w:sz w:val="22"/>
        </w:rPr>
        <w:t>С 12-го февраля в Мариуполе и Донецке в течении месяца проходит общественная акция за любовь без абортов - "Любимая, подари жизнь".</w:t>
      </w:r>
      <w:r>
        <w:rPr>
          <w:sz w:val="22"/>
        </w:rPr>
        <w:t xml:space="preserve"> В общественных местах и транспорте будут размещены плакаты, стикеры и социальная реклама, призывающие отказаться от прерывания беременности. Об акции рассказывает страница ВКонтакте: http://vk.com/lubimaya_podari_gizn Здесь же размещены макеты для применения. Телефон организатора: (067) 719-30-62, Александр Всеволодович Ковальчук.</w:t>
      </w:r>
    </w:p>
    <w:p>
      <w:pPr>
        <w:pStyle w:val="Normal"/>
        <w:rPr/>
      </w:pPr>
      <w:r>
        <w:rPr>
          <w:b/>
          <w:sz w:val="22"/>
        </w:rPr>
        <w:t xml:space="preserve">Синодальный отдел по социальному служению выпустил пособие по созданию приходской группы трезвости. </w:t>
      </w:r>
      <w:r>
        <w:rPr>
          <w:sz w:val="22"/>
        </w:rPr>
        <w:t xml:space="preserve">Пособие «Группа трезвости при храме: руководство для ведущего» будет полезно всем, кто решил создать группу трезвости на приходе, независимо от того, какую методику они будут применять в своей практике. Помимо организационных вопросов (структура группы, правила, функции участников и т.д.) в брошюре раскрывается, о чем говорить на занятиях, как обсуждать сложные темы, что делать, если у членов группы происходят срывы, и т.д. В приложении к пособию есть список православных организаций России (братства, школы и курсы трезвения, группы самопомощи, реабилитационные центры и центры социальной адаптации), которые помогают алкоголезависимым. Все желающие могут бесплатно получить книгу «Группа трезвости при храме: руководство для ведущего» в Синодальном отделе по церковной благотворительности и социальному служению, по адресу: Москва, ул. Николоямская, д. 57, стр. 7, в рабочие часы, предварительно позвонив по телефону: (495) 912-22-89 или (495) 911-15-35. </w:t>
      </w:r>
      <w:r>
        <w:rPr>
          <w:b/>
          <w:sz w:val="22"/>
        </w:rPr>
        <w:t xml:space="preserve">Скачать книгу в форматах PDF, FB2, EPUB можно здесь &gt;&gt;&gt; </w:t>
      </w:r>
      <w:r>
        <w:rPr>
          <w:sz w:val="22"/>
        </w:rPr>
        <w:t>http://diaconia.ru/articles/materials/pomoshh-v-preodolenii-alkogolnojj-zavisimosti/1828/</w:t>
      </w:r>
    </w:p>
    <w:p>
      <w:pPr>
        <w:pStyle w:val="Normal"/>
        <w:rPr/>
      </w:pPr>
      <w:r>
        <w:rPr>
          <w:b/>
          <w:sz w:val="22"/>
        </w:rPr>
        <w:t xml:space="preserve">В Москве православные психологи оказывают бесплатную психотерапевтическую помощь. </w:t>
      </w:r>
      <w:r>
        <w:rPr>
          <w:sz w:val="22"/>
        </w:rPr>
        <w:t>Служба психологической помощи работает при Центре помощи беременным женщинам и женщинам с младенцами, находящимся в трудной жизненной ситуации («Дом для Мамы»). Психологическая помощь предоставляется также мужчинам и женщинам, старикам и подросткам - всем, кто: испытывает трудности в отношениях в семье, на работе, во взаимоотношениях с другими людьми, страдает от одиночества, ощущения потери смысла жизни, постоянной тревоги, беспокойства и чувства вины, недоволен поведением своего ребенка и не может с ним справиться самостоятельно, ощущает деструктивное недовольство собой и своей жизнью, тем, кто, попав в трудную жизненную ситуацию и испытывая психологический дискомфорт, не хочет с ним мириться и готов за себя бороться. Консультации проводятся по адресу ул. Станиславского, д. 22. Необходимо предварительно записаться, позвонив в справочную службу «Милосердие» по тел.: 8 (495) 972-9702. Все психологические консультации предоставляются бесплатн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6:43:00Z</dcterms:created>
  <dc:creator>Tatiana</dc:creator>
  <dc:description/>
  <dc:language>en-US</dc:language>
  <cp:lastModifiedBy>Admin</cp:lastModifiedBy>
  <dcterms:modified xsi:type="dcterms:W3CDTF">2013-02-24T00:53:00Z</dcterms:modified>
  <cp:revision>4</cp:revision>
  <dc:subject/>
  <dc:title>Комментарий председателя ОВЦС митрополита Волоколамского Илариона в связи с сообщением об уходе на покой папы Римского Бенедик</dc:title>
</cp:coreProperties>
</file>