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1.03.13 Состоялось заседание Синода Румынской Православной Церкви</w:t>
      </w:r>
    </w:p>
    <w:p>
      <w:pPr>
        <w:pStyle w:val="Normal"/>
        <w:rPr>
          <w:sz w:val="22"/>
        </w:rPr>
      </w:pPr>
      <w:r>
        <w:rPr>
          <w:sz w:val="22"/>
        </w:rPr>
        <w:t>В Патриаршей резиденции в Бухаресте под председательством Патриарха Румынского Даниила состоялось рабочее заседание Синода Румынской Православной Церкви.</w:t>
      </w:r>
    </w:p>
    <w:p>
      <w:pPr>
        <w:pStyle w:val="Normal"/>
        <w:rPr>
          <w:sz w:val="22"/>
        </w:rPr>
      </w:pPr>
      <w:r>
        <w:rPr>
          <w:sz w:val="22"/>
        </w:rPr>
        <w:t>Иерархи Синода оценили результаты денежного сбора, организованного в церквях и православных монастырях в Румынии и за границей в декабре 2012 г. в соответствии с пастырским посланием Синода о проведении в Румынской Церкви Года, посвященного таинству елеосвящения и заботе о больных. Было собрано около 3 300 000 лей (примерно 757 000 евро), приблизительно 625 000 кг продуктов питания, 50 000 кг сельскохозяйственных продуктов, 150 000 кг одежды, 15 000 коробок медикаментов, гигиенических и санитарных продуктов, дров, и т.д. Собранная помощь была распределена среди примерно 70 000 бедных и многодетных семей, а также тяжело больных людей по всей стране.</w:t>
      </w:r>
    </w:p>
    <w:p>
      <w:pPr>
        <w:pStyle w:val="Normal"/>
        <w:rPr>
          <w:sz w:val="22"/>
        </w:rPr>
      </w:pPr>
      <w:r>
        <w:rPr>
          <w:sz w:val="22"/>
        </w:rPr>
        <w:t>Синод Румынской Православной Церкви одобрил результаты проведенной в 2012 году социальной программы, осуществляемой совместно Румынским Патриархатом и Selgros Cash&amp;Carry. Сумма, выделенная указанной организацией на пищевые и санитарно-гигиенические продукты, достигла 3 320 000 лей (т.е. 762 000 евро). Этой помощью воспользовались около 18 300 человек, которые окормляются в социальных учреждениях Румынской Православной Церкви.</w:t>
      </w:r>
    </w:p>
    <w:p>
      <w:pPr>
        <w:pStyle w:val="Normal"/>
        <w:rPr>
          <w:sz w:val="22"/>
        </w:rPr>
      </w:pPr>
      <w:r>
        <w:rPr>
          <w:sz w:val="22"/>
        </w:rPr>
        <w:t>Среди решений, принятых Синодом, также необходимо упомянуть следующие:</w:t>
      </w:r>
    </w:p>
    <w:p>
      <w:pPr>
        <w:pStyle w:val="Normal"/>
        <w:rPr>
          <w:sz w:val="22"/>
        </w:rPr>
      </w:pPr>
      <w:r>
        <w:rPr>
          <w:sz w:val="22"/>
        </w:rPr>
        <w:t>- Совершение таинств крещения и брака должны иметь место только в приходских церквях, согласно литургическим нормам Румынской Православной Церкви, для того, чтобы сохранять сакраментальный и торжественный характер этих таинств.</w:t>
      </w:r>
    </w:p>
    <w:p>
      <w:pPr>
        <w:pStyle w:val="Normal"/>
        <w:rPr>
          <w:sz w:val="22"/>
        </w:rPr>
      </w:pPr>
      <w:r>
        <w:rPr>
          <w:sz w:val="22"/>
        </w:rPr>
        <w:t>- Приходы должны поддерживать оказавшиеся в неблагоприятных экономических условиях семьи прихожан, имеющие малые доходы, многодетные семьи, больных и пожилых прихожан с недостаточными доходами, освобождать их от платы за похороны.</w:t>
      </w:r>
    </w:p>
    <w:p>
      <w:pPr>
        <w:pStyle w:val="Normal"/>
        <w:rPr>
          <w:sz w:val="22"/>
        </w:rPr>
      </w:pPr>
      <w:r>
        <w:rPr>
          <w:sz w:val="22"/>
        </w:rPr>
        <w:t>- Принято решение провести Дни румынской культуры (15 января) во всех епархиях Румынского Патриархата. Мероприятие имеет целью показать очевидную связь между культом и культурой, Церковью и обществом в жизни румынского народа.</w:t>
      </w:r>
    </w:p>
    <w:p>
      <w:pPr>
        <w:pStyle w:val="Normal"/>
        <w:rPr>
          <w:sz w:val="22"/>
        </w:rPr>
      </w:pPr>
      <w:r>
        <w:rPr>
          <w:sz w:val="22"/>
        </w:rPr>
        <w:t>- Решено учредить национальную ассоциацию паломнических центров Румынской Православной Церкви для лучшей организации паломничеств и способствования пастырской и миссионерской деятельност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3.13 Положение религиозных меньшинств в Сирии становится угрожающим</w:t>
      </w:r>
    </w:p>
    <w:p>
      <w:pPr>
        <w:pStyle w:val="Normal"/>
        <w:rPr>
          <w:sz w:val="22"/>
        </w:rPr>
      </w:pPr>
      <w:r>
        <w:rPr>
          <w:sz w:val="22"/>
        </w:rPr>
        <w:t>Положение религиозных меньшинств в Сирии становится все более угрожающим в связи с эскалацией военного противостояния в стране. Об этом свидетельствуют тревожные сообщения, поступающие из различных епархий Антиохийской Православной Церкви.</w:t>
      </w:r>
    </w:p>
    <w:p>
      <w:pPr>
        <w:pStyle w:val="Normal"/>
        <w:rPr>
          <w:sz w:val="22"/>
        </w:rPr>
      </w:pPr>
      <w:r>
        <w:rPr>
          <w:sz w:val="22"/>
        </w:rPr>
        <w:t>В частности, 18 февраля 2013 года епархиальный совет Алеппской митрополии (Антиохийский Патриархат) опубликовал заявление о ситуации, сложившейся в Алеппо.</w:t>
      </w:r>
    </w:p>
    <w:p>
      <w:pPr>
        <w:pStyle w:val="Normal"/>
        <w:rPr>
          <w:sz w:val="22"/>
        </w:rPr>
      </w:pPr>
      <w:r>
        <w:rPr>
          <w:sz w:val="22"/>
        </w:rPr>
        <w:t>Согласно заявлению, город разрушен на 20%, повреждено 80% его инфраструктуры, что привело к проблемам с энергоснабжением и подачей питьевой воды.</w:t>
      </w:r>
    </w:p>
    <w:p>
      <w:pPr>
        <w:pStyle w:val="Normal"/>
        <w:rPr>
          <w:sz w:val="22"/>
        </w:rPr>
      </w:pPr>
      <w:r>
        <w:rPr>
          <w:sz w:val="22"/>
        </w:rPr>
        <w:t>Уже семь месяцев Алеппо находится в блокаде в результате охвативших север Сирии боев и столкновений. Нормальное течение жизни в городе нарушено, люди лишены работы, закрыты магазины и около 90% школ. В результате энергетического кризиса и экономической блокады города цены в Алеппо даже на товары первой необходимости возросли в пять-десять раз.</w:t>
      </w:r>
    </w:p>
    <w:p>
      <w:pPr>
        <w:pStyle w:val="Normal"/>
        <w:rPr>
          <w:sz w:val="22"/>
        </w:rPr>
      </w:pPr>
      <w:r>
        <w:rPr>
          <w:sz w:val="22"/>
        </w:rPr>
        <w:t>Христианское меньшинство, не принимая участия в конфликте, возвышает свой голос в защиту сохранения мира в стране и обращается с призывом к противоборствующим сторонам сесть за стол переговоров.</w:t>
      </w:r>
    </w:p>
    <w:p>
      <w:pPr>
        <w:pStyle w:val="Normal"/>
        <w:rPr>
          <w:sz w:val="22"/>
        </w:rPr>
      </w:pPr>
      <w:r>
        <w:rPr>
          <w:sz w:val="22"/>
        </w:rPr>
        <w:t>Тем не менее, христиане не меньше других страдают от насилия и бедствий войны. Большинство из них уже бежало из Алеппо в другие города Сирии и Ливана, иные уехали в Европу и Северную Америку. В то же время, малоимущие христианские семьи продолжают оставаться в городе. Подверглись разрушению многие христианские дома и общественные здания, в том числе древний православный собор.</w:t>
      </w:r>
    </w:p>
    <w:p>
      <w:pPr>
        <w:pStyle w:val="Normal"/>
        <w:rPr>
          <w:sz w:val="22"/>
        </w:rPr>
      </w:pPr>
      <w:r>
        <w:rPr>
          <w:sz w:val="22"/>
        </w:rPr>
        <w:t>Митрополия Алеппо и Александретты оказывает поддержку тем семьям, которые нуждаются в восстановлении домов, в лечении и медикаментах, в питании и одежде.</w:t>
      </w:r>
    </w:p>
    <w:p>
      <w:pPr>
        <w:pStyle w:val="Normal"/>
        <w:rPr>
          <w:sz w:val="22"/>
        </w:rPr>
      </w:pPr>
      <w:r>
        <w:rPr>
          <w:sz w:val="22"/>
        </w:rPr>
        <w:t>Правящий архиерей Алеппской епархии митрополит Павел и епархиальный совет выражают искреннюю благодарность всем тем, кто оказывает митрополии поддержку в столь драматической ситуации, всем, кто помогает духовно и материально.</w:t>
      </w:r>
    </w:p>
    <w:p>
      <w:pPr>
        <w:pStyle w:val="Normal"/>
        <w:rPr>
          <w:sz w:val="22"/>
        </w:rPr>
      </w:pPr>
      <w:r>
        <w:rPr>
          <w:sz w:val="22"/>
        </w:rPr>
        <w:t>Православные христиане Алеппо возносят к Богу свои молитвы о прекращении насилия во всех его формах, о начале переговорного процесса между воюющими сторонами и о восстановлении мира для многострадального народа Сирии.</w:t>
      </w:r>
    </w:p>
    <w:p>
      <w:pPr>
        <w:pStyle w:val="Normal"/>
        <w:rPr>
          <w:sz w:val="22"/>
        </w:rPr>
      </w:pPr>
      <w:r>
        <w:rPr>
          <w:sz w:val="22"/>
        </w:rPr>
        <w:t>Освященный Архиерейский Собор Русской Православной Церкви, состоявшийся 2-5 февраля 2013 года, выразил глубокую обеспокоенность в связи с резким ухудшением положения христиан на Ближнем Востоке и в Северной Африке. В соборном постановлении подчеркивается, что «исчезновение христианства в тех землях, где оно существует на протяжении двух тысячелетий, и где происходили основные события Священной истории, стало бы духовной и исторической трагедией».</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5.03.13 В Русской Церкви обеспокоены легализацией однополых «браков» в Европе</w:t>
      </w:r>
    </w:p>
    <w:p>
      <w:pPr>
        <w:pStyle w:val="Normal"/>
        <w:rPr>
          <w:sz w:val="22"/>
        </w:rPr>
      </w:pPr>
      <w:r>
        <w:rPr>
          <w:sz w:val="22"/>
        </w:rPr>
        <w:t>Процесс легализации однополых союзов в отдельных странах Европы угрожает ее будущему, заявили в Отдела внешних церковных связей Московского Патриархата.</w:t>
      </w:r>
    </w:p>
    <w:p>
      <w:pPr>
        <w:pStyle w:val="Normal"/>
        <w:rPr/>
      </w:pPr>
      <w:r>
        <w:rPr>
          <w:b/>
          <w:sz w:val="22"/>
        </w:rPr>
        <w:t>"В Европе продолжается процесс легализации однополых союзов. Недавно соответствующие законопроекты были утверждены нижними палатами французского и британского парламентов. Это происходило не только вопреки мнению части депутатов, но и на фоне массовых манифестаций протеста со стороны граждан", - говорится в заявлении ОВЦС, опубликованном на его сайте.</w:t>
      </w:r>
      <w:r>
        <w:rPr>
          <w:sz w:val="22"/>
        </w:rPr>
        <w:t xml:space="preserve"> https://mospat.ru/ru/2013/03/05/news82106</w:t>
      </w:r>
    </w:p>
    <w:p>
      <w:pPr>
        <w:pStyle w:val="Normal"/>
        <w:rPr/>
      </w:pPr>
      <w:r>
        <w:rPr>
          <w:sz w:val="22"/>
        </w:rPr>
        <w:t>Как сказано в документе, легализация однополых союзов - это следующий шаг в сторону придания "абсолютно нового смысла браку и семье, прямо противоположного христианскому". В основе своей этот процесс связан "с потворством индивидуализму и гедонизму в масштабах общества, государства и, в конечном счете, всего человечества".</w:t>
      </w:r>
    </w:p>
    <w:p>
      <w:pPr>
        <w:pStyle w:val="Normal"/>
        <w:rPr/>
      </w:pPr>
      <w:r>
        <w:rPr>
          <w:sz w:val="22"/>
        </w:rPr>
        <w:t>"В странах, вставших на путь радикального пересмотра традиционной семейной этики, этот процесс уже привел к тяжелейшему демографическому кризису, который с каждым годом углубляется. Пересмотр основополагающих норм семейного права, на которых веками созидалось человеческое сообщество и которые по-прежнему сохраняются в нравственном кодексе основных мировых религий, является путем к самоликвидации целых народов", - считают в ОВЦС.</w:t>
      </w:r>
    </w:p>
    <w:p>
      <w:pPr>
        <w:pStyle w:val="Normal"/>
        <w:rPr>
          <w:sz w:val="22"/>
        </w:rPr>
      </w:pPr>
      <w:r>
        <w:rPr>
          <w:sz w:val="22"/>
        </w:rPr>
        <w:t>Особенно опасной считают в Русской Церкви законодательную норму, позволяющую гомосексуальным союзам усыновлять и воспитывать детей.</w:t>
      </w:r>
    </w:p>
    <w:p>
      <w:pPr>
        <w:pStyle w:val="Normal"/>
        <w:rPr>
          <w:sz w:val="22"/>
        </w:rPr>
      </w:pPr>
      <w:r>
        <w:rPr>
          <w:sz w:val="22"/>
        </w:rPr>
        <w:t>"Очевидно, что у этих детей будет формироваться совершенно иной, по сравнению с традиционным, взгляд на родителей, семью, нравственные и общественные ценности. Все это будет способствовать дальнейшему размыванию различий между полами, а в дальнейшем - изгнанию из общественного сознания образа женщины как матери, супруги и хранительницы домашнего очага", - отмечается в заявлении.</w:t>
      </w:r>
    </w:p>
    <w:p>
      <w:pPr>
        <w:pStyle w:val="Normal"/>
        <w:rPr/>
      </w:pPr>
      <w:r>
        <w:rPr>
          <w:sz w:val="22"/>
        </w:rPr>
        <w:t>Авторы документа выразили солидарность с христианами, приверженцами других религий и теми сторонниками нерелигиозных мировоззрений, которые сохраняют традиционное понимание брака как союза мужчины и женщины и выступают "против навязывания всему обществу - посредством радикальной юридической реформы - иного представления о браке, не имеющего прецедентов в человеческой истории".</w:t>
      </w:r>
    </w:p>
    <w:p>
      <w:pPr>
        <w:pStyle w:val="Normal"/>
        <w:rPr/>
      </w:pPr>
      <w:r>
        <w:rPr>
          <w:sz w:val="22"/>
        </w:rPr>
        <w:t>"Понимая опасность этих процессов, мы считаем важным развивать диалог со всеми общественными силами, религиозными и нерелигиозными, поддерживающими традиционные представления о семейных ценностях. Этот критерий является одним из важнейших в выборе Русской Православной Церковью своих партнеров в межхристианских и межрелигиозных диалогах", - сказано в заявл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3.13 Катехизация должна облегчить восприятие церковнославянского языка, считает Управляющий делами УПЦ</w:t>
      </w:r>
    </w:p>
    <w:p>
      <w:pPr>
        <w:pStyle w:val="Normal"/>
        <w:rPr>
          <w:sz w:val="22"/>
        </w:rPr>
      </w:pPr>
      <w:r>
        <w:rPr>
          <w:sz w:val="22"/>
        </w:rPr>
        <w:t>Украинский может использоваться в богослужении УПЦ на тех же условиях, как и любой другой язык. Об этом Управляющий делами Украинской Православной Церкви, первый викарий Киевской Митрополии митрополит Бориспольский Антоний (Паканич) напомнил в беседе с корреспондентом портала Православие в Украине.</w:t>
      </w:r>
    </w:p>
    <w:p>
      <w:pPr>
        <w:pStyle w:val="Normal"/>
        <w:rPr/>
      </w:pPr>
      <w:r>
        <w:rPr>
          <w:b/>
          <w:sz w:val="22"/>
        </w:rPr>
        <w:t>«Здесь наша позиция вполне понятна. Она сформировалась много десятилетий назад. Богослужение в православных приходах на территории Украины может совершаться на тех языках, которые являются наиболее понятными для прихожан. Поэтому сегодня у нас есть приходы, в которых служат и на грузинском, и на румынском, и на других языках», - сказал митрополит.</w:t>
      </w:r>
      <w:r>
        <w:rPr>
          <w:sz w:val="22"/>
        </w:rPr>
        <w:t xml:space="preserve"> http://orthodoxy.org.ua/content/arkhiereiskii-sobor-u-moskvi-pidtrimav-ti-programni-vimogi-z-yakimi-upts-vistupae-vzhe-ne-pershii-rik-mitropolit-borispi</w:t>
      </w:r>
    </w:p>
    <w:p>
      <w:pPr>
        <w:pStyle w:val="Normal"/>
        <w:rPr>
          <w:sz w:val="22"/>
        </w:rPr>
      </w:pPr>
      <w:r>
        <w:rPr>
          <w:sz w:val="22"/>
        </w:rPr>
        <w:t>Он напомнил, что совершение богослужения на украинском языке было официально санкционировано еще в 1921 году.</w:t>
      </w:r>
    </w:p>
    <w:p>
      <w:pPr>
        <w:pStyle w:val="Normal"/>
        <w:rPr/>
      </w:pPr>
      <w:r>
        <w:rPr>
          <w:sz w:val="22"/>
        </w:rPr>
        <w:t>«6 июня (24 мая по старому стилю) 1921 года Синод епископов Украины разрешил совершать богослужение на украинском языке в тех приходах, где этого хотят прихожане большинством в две трети голосов. Законность этого решения признал и Святейший Патриарх Московский Тихон. Эта норма и сегодня остается в силе. У нас есть приходы, где совершают богослужение на украинском языке. В частности, немало таких храмов на Волыни. Здесь еще с 1920-30-х годов, когда Волынь входила в состав Польши, сложилась традиция украиноязычного богослужения. И с тех пор она фактически никогда не прерывалась», - отметил владыка Антоний.</w:t>
      </w:r>
    </w:p>
    <w:p>
      <w:pPr>
        <w:pStyle w:val="Normal"/>
        <w:rPr>
          <w:sz w:val="22"/>
        </w:rPr>
      </w:pPr>
      <w:r>
        <w:rPr>
          <w:sz w:val="22"/>
        </w:rPr>
        <w:t>Одновременно иерарх подчеркнул, что ни о какой богослужебной реформе или принудительном введении того или иного языка богослужения речь не идет: «Сами приходы должны определиться, какой язык богослужения они считают для себя более приемлемым, а высшая церковная власть всегда готова пойти навстречу пожеланиям церковного народа» .</w:t>
      </w:r>
    </w:p>
    <w:p>
      <w:pPr>
        <w:pStyle w:val="Normal"/>
        <w:rPr/>
      </w:pPr>
      <w:r>
        <w:rPr>
          <w:sz w:val="22"/>
        </w:rPr>
        <w:t>«Вместе с тем, общая практика церковной жизни доказывает, что церковнославянский язык, несмотря на века, не теряет своего значения для восприятия богослужения во всей его полноте. Традиция церковного пения в тех распевах, которые распространены на территории разных регионов Украины, чрезвычайно тесно переплетена с темпоритмом непосредственно церковнославянского текста. Поэтому подавляющее большинство наших верующих отдают предпочтение традиционному языку православного богослужения», - сказал Управляющий делами УПЦ.</w:t>
      </w:r>
    </w:p>
    <w:p>
      <w:pPr>
        <w:pStyle w:val="Normal"/>
        <w:rPr/>
      </w:pPr>
      <w:r>
        <w:rPr>
          <w:sz w:val="22"/>
        </w:rPr>
        <w:t>«Следует заметить, что церковнославянский является богослужебным языком не только в России и Украине. Он широко используется в Болгарской, Сербской, Польской Поместных Православных Церквах. И хотя дискуссия по его восприятию современными христианами существует в церковной среде, проблема заключается больше в недостаточной осведомленности рядовых граждан относительно событий библейской истории и церковного вероучения, которые воспеваются в богослужебных текстах. Поэтому важной задачей современной Церкви является развитие катехизической деятельности, призванной преодолеть пробел в элементарных богословских знаниях. Это непременно облегчит восприятие церковнославянского языка во всей его красоте и мелодике», - считает митрополит Антоний.</w:t>
      </w:r>
    </w:p>
    <w:p>
      <w:pPr>
        <w:pStyle w:val="Normal"/>
        <w:rPr>
          <w:sz w:val="22"/>
        </w:rPr>
      </w:pPr>
      <w:r>
        <w:rPr>
          <w:sz w:val="22"/>
        </w:rPr>
        <w:t>По материалам Религия в Украине, Православие в Украине</w:t>
      </w:r>
    </w:p>
    <w:p>
      <w:pPr>
        <w:pStyle w:val="Normal"/>
        <w:rPr>
          <w:b/>
          <w:b/>
          <w:sz w:val="22"/>
        </w:rPr>
      </w:pPr>
      <w:r>
        <w:rPr>
          <w:b/>
          <w:sz w:val="22"/>
        </w:rPr>
      </w:r>
    </w:p>
    <w:p>
      <w:pPr>
        <w:pStyle w:val="Normal"/>
        <w:rPr>
          <w:b/>
          <w:b/>
          <w:sz w:val="22"/>
        </w:rPr>
      </w:pPr>
      <w:r>
        <w:rPr>
          <w:b/>
          <w:sz w:val="22"/>
        </w:rPr>
        <w:t>03.03.13 Участники апологетической конференции в Запорожье обозначили ряд задач, требующих решения в ближайшее время</w:t>
      </w:r>
    </w:p>
    <w:p>
      <w:pPr>
        <w:pStyle w:val="Normal"/>
        <w:rPr>
          <w:sz w:val="22"/>
        </w:rPr>
      </w:pPr>
      <w:r>
        <w:rPr>
          <w:sz w:val="22"/>
        </w:rPr>
        <w:t>В конце февраля в Классическом приватном университете г. Запорожья прошла Международная научно-практическая конференция «Христианские ценности в жизни общества и вызовы современности, проблемы социальной деформации». В ее работе приняли участие настоятели приходов, руководители миссионерских, информационных епархиальных отделов, а также сектоведы, психологи, журналисты и преподаватели из России, Белоруссии и Украины. Целью мероприятия стала консолидация специалистов в области богословия и гуманитарных научных дисциплин для защиты традиционных духовных ценностей в современном обществе. По итогом работы была принята резолюция с рядом конкретных задач, требующих решения в ближайшее время:</w:t>
      </w:r>
    </w:p>
    <w:p>
      <w:pPr>
        <w:pStyle w:val="Normal"/>
        <w:rPr>
          <w:sz w:val="22"/>
        </w:rPr>
      </w:pPr>
      <w:r>
        <w:rPr>
          <w:sz w:val="22"/>
        </w:rPr>
        <w:t>«Участники конференции считают, что одним из последствий секуляризации общества является разрушение моральных, религиозных и культурных ценностей. Подобное явление нивелирует и разрушает ценностные понятия, национальное самосознание, основы государственности и человеческие ценности. Без христианских ценностей наше общество становится заложником печальных последствий этого явления: разрушения института семьи, пропаганда сексуальных извращений и распущенности, распространения нетрадиционных религий, лжедуховных практик и деструктивных культов, атомизацию общества и рост потребительского отношения к миру и близким, что приводит к его дезориентации, а значит, - опасны как для самого общества, так и для личности и государства в целом.</w:t>
      </w:r>
    </w:p>
    <w:p>
      <w:pPr>
        <w:pStyle w:val="Normal"/>
        <w:rPr>
          <w:sz w:val="22"/>
        </w:rPr>
      </w:pPr>
      <w:r>
        <w:rPr>
          <w:sz w:val="22"/>
        </w:rPr>
        <w:t>Любое общество в истории человечества складывалось на основе традиционной аксиологии, включающей в себя аксиомы как религиозно-мистические, так и нравственные, моральные, социальные. Без них, обоснованных самим опытом бытия, опытом ошибок и достижений, немыслима ни одна цивилизация. Именно поэтому, даже в достаточно космополитическом обществе Евросоюза, мы видим в большинстве стран законодательное закрепление роли традиционных культурообразующих религий, как бастионов традиции, национальной и духовной самоидентификации народов.</w:t>
      </w:r>
    </w:p>
    <w:p>
      <w:pPr>
        <w:pStyle w:val="Normal"/>
        <w:rPr>
          <w:sz w:val="22"/>
        </w:rPr>
      </w:pPr>
      <w:r>
        <w:rPr>
          <w:sz w:val="22"/>
        </w:rPr>
        <w:t>Секуляризация общества ведет к дезориентации личности, лишенной в обществе сакральной основы своего бытия. Распространение социальных пороков, особенно среди молодежи, - наглядное этому свидетельство. Очевидно, что если кризис личности в большой степени является следствием секуляризации, то выход из него связан с возрождением православия как духовного компаса, способного помочь человеку найти свое онтологическое предназначение. Так как в Украине именно православие является исторической, культурообразующей религией, колыбелью культуры и самоидентификации нашего народа и стабилизирующим фактором перед негативными вызовами современности.</w:t>
      </w:r>
    </w:p>
    <w:p>
      <w:pPr>
        <w:pStyle w:val="Normal"/>
        <w:rPr>
          <w:sz w:val="22"/>
        </w:rPr>
      </w:pPr>
      <w:r>
        <w:rPr>
          <w:sz w:val="22"/>
        </w:rPr>
        <w:t>В связи с этим назрела необходимость всестороннего освещения опасности нетрадиционных для ментальности нашего народа религий, социальных и психологических деформаций современного общества и объединения усилий Церкви, науки, государства и общества в укреплении традиционных ценностей.</w:t>
      </w:r>
    </w:p>
    <w:p>
      <w:pPr>
        <w:pStyle w:val="Normal"/>
        <w:rPr>
          <w:sz w:val="22"/>
        </w:rPr>
      </w:pPr>
      <w:r>
        <w:rPr>
          <w:sz w:val="22"/>
        </w:rPr>
        <w:t>Поэтому сегодня апологетическое служение православного человека - это не только защита веры Церкви и чистоты её вероучения, но и защита самого здравого смысла и основ существования общества.</w:t>
      </w:r>
    </w:p>
    <w:p>
      <w:pPr>
        <w:pStyle w:val="Normal"/>
        <w:rPr>
          <w:sz w:val="22"/>
        </w:rPr>
      </w:pPr>
      <w:r>
        <w:rPr>
          <w:sz w:val="22"/>
        </w:rPr>
        <w:t>Понимание этого, на наш взгляд, должно стать основой взаимодействия епархий, приходов и апологетических организаций со светскими учебными и молодежными учреждениями и организациями, органами государственной власти и местного самоуправления, средствами массовой информации. Это может быть выражено в следующем:</w:t>
      </w:r>
    </w:p>
    <w:p>
      <w:pPr>
        <w:pStyle w:val="Normal"/>
        <w:rPr>
          <w:sz w:val="22"/>
        </w:rPr>
      </w:pPr>
      <w:r>
        <w:rPr>
          <w:sz w:val="22"/>
        </w:rPr>
        <w:t>1. Создании при органах государственной власти и местного самоуправления разного уровня координационных советов по взаимодействию в вопросах защиты общества и личности от псевдодуховности и религиозного мошенничества, с участием представителей традиционных церквей и социально-значимых общественных объединений.</w:t>
      </w:r>
    </w:p>
    <w:p>
      <w:pPr>
        <w:pStyle w:val="Normal"/>
        <w:rPr>
          <w:sz w:val="22"/>
        </w:rPr>
      </w:pPr>
      <w:r>
        <w:rPr>
          <w:sz w:val="22"/>
        </w:rPr>
        <w:t>2. Разработка комплекса мер со стороны государства, органов образования, Церкви и апологетических центров по предотвращению проникновения в систему образования оккультных и псевдонаучных практик, опасных тоталитарных сект. Особое внимание заслуживает проблема проникновения в систему образования одной из наиболее опасных в мире сект «саентологии» - действующей сегодня в школах под вывеской проекта «Нарконон» и прикрывающейся благозвучной целью профилактики наркомании, а также «валеология» и другие.</w:t>
      </w:r>
    </w:p>
    <w:p>
      <w:pPr>
        <w:pStyle w:val="Normal"/>
        <w:rPr>
          <w:sz w:val="22"/>
        </w:rPr>
      </w:pPr>
      <w:r>
        <w:rPr>
          <w:sz w:val="22"/>
        </w:rPr>
        <w:t>3. Ввести в практику епархиальных апологетических центров регулярное общение с представителями СМИ с целью предоставления объективной информации по актуальным проблемам духовных и социальных рисковых явлений.</w:t>
      </w:r>
    </w:p>
    <w:p>
      <w:pPr>
        <w:pStyle w:val="Normal"/>
        <w:rPr>
          <w:sz w:val="22"/>
        </w:rPr>
      </w:pPr>
      <w:r>
        <w:rPr>
          <w:sz w:val="22"/>
        </w:rPr>
        <w:t>4. Выступить с инициативой перед народными депутатами Украины о внесении изменений в отечественное религиозное законодательство на примере государственно-церковного взаимодействия в таких европейских странах как Норвегия, Дания, Испания, Великобритания, Швейцария, Лихтенштейн, Армения, Грузия, Литва, Македония, Болгария, Германия, Исландия, Италия, Финляндия, Швеция, Россия, Беларусь, Португалия, Австрия, Бельгия, Венгрия, Польша, Люксембург и другие».</w:t>
      </w:r>
    </w:p>
    <w:p>
      <w:pPr>
        <w:pStyle w:val="Normal"/>
        <w:rPr>
          <w:b/>
          <w:b/>
          <w:sz w:val="22"/>
        </w:rPr>
      </w:pPr>
      <w:r>
        <w:rPr>
          <w:sz w:val="22"/>
        </w:rPr>
        <w:t>hram.zp.ua</w:t>
      </w:r>
    </w:p>
    <w:p>
      <w:pPr>
        <w:pStyle w:val="Normal"/>
        <w:rPr>
          <w:b/>
          <w:b/>
          <w:sz w:val="22"/>
        </w:rPr>
      </w:pPr>
      <w:r>
        <w:rPr>
          <w:b/>
          <w:sz w:val="22"/>
        </w:rPr>
      </w:r>
    </w:p>
    <w:p>
      <w:pPr>
        <w:pStyle w:val="Normal"/>
        <w:rPr>
          <w:b/>
          <w:b/>
          <w:sz w:val="22"/>
        </w:rPr>
      </w:pPr>
      <w:r>
        <w:rPr>
          <w:b/>
          <w:sz w:val="22"/>
        </w:rPr>
        <w:t>03.03.13 Служба помощи "Милосердие" отчиталась о деятельности за февраль</w:t>
      </w:r>
    </w:p>
    <w:p>
      <w:pPr>
        <w:pStyle w:val="Normal"/>
        <w:rPr>
          <w:sz w:val="22"/>
        </w:rPr>
      </w:pPr>
      <w:r>
        <w:rPr>
          <w:sz w:val="22"/>
        </w:rPr>
        <w:t>156 845 рублей пожертвований собрали добровольцы за один день акции "Защити беззащитного" в поддержку тяжелобольных стариков, одиноких инвалидов и детей, от которых отказались родители - подопечных службы помощи "Милосердие". Акция прошла в АШАНЕ-Химки 22 февраля.</w:t>
      </w:r>
    </w:p>
    <w:p>
      <w:pPr>
        <w:pStyle w:val="Normal"/>
        <w:rPr>
          <w:sz w:val="22"/>
        </w:rPr>
      </w:pPr>
      <w:r>
        <w:rPr>
          <w:sz w:val="22"/>
        </w:rPr>
        <w:t>1981 звонок поступил в справочную службы помощи "Милосердие" по телефону +7 (495) 972-97-02. Из них 397 звонивших получили информационную справку, 256 людям требовалась вещевая помощь, 141 человек нуждался в помощи священника. В справочную также поступило 81 обращение от людей, которые хотели помочь бездомным на улице. Среди звонков зафиксировано много жалоб на отказы "Скорой помощи" везти бездомного в больницу или отказ больницы принять бездомного.</w:t>
      </w:r>
    </w:p>
    <w:p>
      <w:pPr>
        <w:pStyle w:val="Normal"/>
        <w:rPr>
          <w:sz w:val="22"/>
        </w:rPr>
      </w:pPr>
      <w:r>
        <w:rPr>
          <w:sz w:val="22"/>
        </w:rPr>
        <w:t>277 бездомных было принято в феврале автобусом "Милосердие". Из них 128 человек были спасены от переохлаждения, 61 человеку была оказана медицинская помощь. В московских больницах помощь получили 105 бездомных: 30 из них помогли вернуться домой, 32 устроены в социальные учреждения, 19 оказано содействие в восстановлении документов.</w:t>
      </w:r>
    </w:p>
    <w:p>
      <w:pPr>
        <w:pStyle w:val="Normal"/>
        <w:rPr>
          <w:sz w:val="22"/>
        </w:rPr>
      </w:pPr>
      <w:r>
        <w:rPr>
          <w:sz w:val="22"/>
        </w:rPr>
        <w:t>14-метровую фуру с гуманитарной помощью отправил в Башкирию Центр гуманитарной помощи службы "Милосердие". Одежда, обувь, детские кроватки, взрослые и детские подгузники, игрушки, мебель и многое другое предназначены для малоимущих жителей Башкирии.</w:t>
      </w:r>
    </w:p>
    <w:p>
      <w:pPr>
        <w:pStyle w:val="Normal"/>
        <w:rPr>
          <w:sz w:val="22"/>
        </w:rPr>
      </w:pPr>
      <w:r>
        <w:rPr>
          <w:sz w:val="22"/>
        </w:rPr>
        <w:t>5 женщин в кризисной ситуации нашли приют и поддержку в кризисном центре "Дом для мамы" в феврале. Всего сейчас в центре проживают 8 женщин с детьми и одна беременная.</w:t>
      </w:r>
    </w:p>
    <w:p>
      <w:pPr>
        <w:pStyle w:val="Normal"/>
        <w:rPr>
          <w:sz w:val="22"/>
        </w:rPr>
      </w:pPr>
      <w:r>
        <w:rPr>
          <w:sz w:val="22"/>
        </w:rPr>
        <w:t>187 человек получили помощь в службе работы с просителями. Из них 63 человека нуждались в продуктах, 28 людям требовалась вещевая помощь, 10 человек получили необходимые лекар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3.13 Патриарх Кирилл призывает осознать, чем для России грозит утрата национального самосознания</w:t>
      </w:r>
    </w:p>
    <w:p>
      <w:pPr>
        <w:pStyle w:val="Normal"/>
        <w:rPr>
          <w:sz w:val="22"/>
        </w:rPr>
      </w:pPr>
      <w:r>
        <w:rPr>
          <w:sz w:val="22"/>
        </w:rPr>
        <w:t>Патриарх Московский и всея Руси Кирилл совершил молебен у закладного камня памятника священномученику Гермогену, Патриарху Московскому и всея Руси, в Александровском саду у стен Кремля.</w:t>
      </w:r>
    </w:p>
    <w:p>
      <w:pPr>
        <w:pStyle w:val="Normal"/>
        <w:rPr>
          <w:b/>
          <w:b/>
          <w:sz w:val="22"/>
        </w:rPr>
      </w:pPr>
      <w:r>
        <w:rPr>
          <w:b/>
          <w:sz w:val="22"/>
        </w:rPr>
        <w:t xml:space="preserve">"Ныне мы празднуем столетие канонизации святителя Гермогена, патриарха Московского и всея Руси, человека, который сыграл решающую роль в спасении России в Смутное время XVII века", - сказал Патриарх после молебна. </w:t>
      </w:r>
      <w:r>
        <w:rPr>
          <w:sz w:val="22"/>
        </w:rPr>
        <w:t>http://www.patriarchia.ru/db/text/2823072.html</w:t>
      </w:r>
    </w:p>
    <w:p>
      <w:pPr>
        <w:pStyle w:val="Normal"/>
        <w:rPr>
          <w:sz w:val="22"/>
        </w:rPr>
      </w:pPr>
      <w:r>
        <w:rPr>
          <w:sz w:val="22"/>
        </w:rPr>
        <w:t>Как напомнил он, в Смутное время враг вступил в Кремль, речь шла о том, чтобы посадить на московский престол польского королевича. "Не случайно с такой легкостью противник достиг столицы - потому что очень многие, руководимые московскими боярами, московской элитой, восприняли оккупацию России как доброе дело, как один из способов повысить уровень материальной жизни, культуры, приобщиться к европейским ценностям", - сказал Патриарх Кирилл.</w:t>
      </w:r>
    </w:p>
    <w:p>
      <w:pPr>
        <w:pStyle w:val="Normal"/>
        <w:rPr>
          <w:sz w:val="22"/>
        </w:rPr>
      </w:pPr>
      <w:r>
        <w:rPr>
          <w:sz w:val="22"/>
        </w:rPr>
        <w:t>По его словам, огромную роль играл и фактор междоусобной конкуренции, но главная причина была "в смуте духовной, в потере национального самосознания".</w:t>
      </w:r>
    </w:p>
    <w:p>
      <w:pPr>
        <w:pStyle w:val="Normal"/>
        <w:rPr>
          <w:sz w:val="22"/>
        </w:rPr>
      </w:pPr>
      <w:r>
        <w:rPr>
          <w:sz w:val="22"/>
        </w:rPr>
        <w:t>"Но понимали те смутьяны, как и оккупанты, что ничего на Руси не произойдет, если патриарх Московский не обратится с соответствующим призывом ко всему народу - поверить в идею спасения извне. Вот почему на патриарха стало оказываться огромное давление - и представителями боярской знати, и оккупантами: "подпиши воззвание, обратись к народу русскому, чтобы приняли иноземное господство как великое и необходимое деяние, направленное на спасение страны", - отметил Его Святейшество.</w:t>
      </w:r>
    </w:p>
    <w:p>
      <w:pPr>
        <w:pStyle w:val="Normal"/>
        <w:rPr>
          <w:sz w:val="22"/>
        </w:rPr>
      </w:pPr>
      <w:r>
        <w:rPr>
          <w:sz w:val="22"/>
        </w:rPr>
        <w:t>Однако Патриарх Гермоген не соблазнился на уговоры, направив грамоты с призывом к народу подняться на защиту страны.</w:t>
      </w:r>
    </w:p>
    <w:p>
      <w:pPr>
        <w:pStyle w:val="Normal"/>
        <w:rPr>
          <w:sz w:val="22"/>
        </w:rPr>
      </w:pPr>
      <w:r>
        <w:rPr>
          <w:sz w:val="22"/>
        </w:rPr>
        <w:t>"То, что произошло с нами в XVII веке, великий урок на все времена и урок для всех - для властей, для элит, для Церкви и для народа. Вот в чем великий смысл того события, которое мы торжественно вспоминали в минувшем году, - 400-летия освобождения Москвы и прекращения Смутного времени", - сказал Предстоятель.</w:t>
      </w:r>
    </w:p>
    <w:p>
      <w:pPr>
        <w:pStyle w:val="Normal"/>
        <w:rPr>
          <w:sz w:val="22"/>
        </w:rPr>
      </w:pPr>
      <w:r>
        <w:rPr>
          <w:sz w:val="22"/>
        </w:rPr>
        <w:t>По его словам, Церковь должна быть сильной для того, чтобы хранить "верность Богу, любовь к народу, национальное самосознание, воспитывая в этом наш народ".</w:t>
      </w:r>
    </w:p>
    <w:p>
      <w:pPr>
        <w:pStyle w:val="Normal"/>
        <w:rPr>
          <w:sz w:val="22"/>
        </w:rPr>
      </w:pPr>
      <w:r>
        <w:rPr>
          <w:sz w:val="22"/>
        </w:rPr>
        <w:t>Ранее Патриарх Кирилл поддержал идею реализации принятого еще в 1913 году решения об установке в Москве памятника Патриарху Гермогену. В том же году было принято решение о возведении памятника в честь Минина и Пожарского на Красной площади. Памятник святому Гермогену должен был стоять на месте, где позже поставили мавзолей.</w:t>
      </w:r>
    </w:p>
    <w:p>
      <w:pPr>
        <w:pStyle w:val="Normal"/>
        <w:rPr>
          <w:sz w:val="22"/>
        </w:rPr>
      </w:pPr>
      <w:r>
        <w:rPr>
          <w:sz w:val="22"/>
        </w:rPr>
        <w:t>Закладку основания памятника священномученику Гермогену Патриарх Кирилл совершил в марте 2012 года.</w:t>
      </w:r>
    </w:p>
    <w:p>
      <w:pPr>
        <w:pStyle w:val="Normal"/>
        <w:rPr>
          <w:sz w:val="22"/>
        </w:rPr>
      </w:pPr>
      <w:r>
        <w:rPr>
          <w:sz w:val="22"/>
        </w:rPr>
        <w:t>Патриарх Гермоген погиб от голода в 1612 году в келье Чудова монастыря, где его заточили поляки. Обитель располагалась на территории Кремля, в 1930 году она была разрушена.</w:t>
      </w:r>
    </w:p>
    <w:p>
      <w:pPr>
        <w:pStyle w:val="Normal"/>
        <w:rPr>
          <w:sz w:val="22"/>
        </w:rPr>
      </w:pPr>
      <w:r>
        <w:rPr>
          <w:sz w:val="22"/>
        </w:rPr>
        <w:t>Патриарх Гермоген в Смутное время призывал народ подняться и освободить страну от ига иноземцев, за что был арестован поляками. Под влиянием посланий священномученика Гермогена и по его благословению было сформировано ополчение Кузьмы Минина и князя Пожарского, которое освободило столиц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3.13 Рассказы о "православном Сталине" не подтверждаются фактами</w:t>
      </w:r>
    </w:p>
    <w:p>
      <w:pPr>
        <w:pStyle w:val="Normal"/>
        <w:rPr>
          <w:sz w:val="22"/>
        </w:rPr>
      </w:pPr>
      <w:r>
        <w:rPr>
          <w:sz w:val="22"/>
        </w:rPr>
        <w:t>В основе мифов о "православном Сталине" лежит потребность определенной части общества в сильной диктаторской власти, в крепкой руке, считает старший научный сотрудник Института российской истории, автор книги "Сталин. Власть. Религия" Игорь Курляндский.</w:t>
      </w:r>
    </w:p>
    <w:p>
      <w:pPr>
        <w:pStyle w:val="Normal"/>
        <w:rPr/>
      </w:pPr>
      <w:r>
        <w:rPr>
          <w:b/>
          <w:sz w:val="22"/>
        </w:rPr>
        <w:t>"Это своего рода состояние вечного инфантилизма. Ну а для полноты восприятия такого вождя нужно, чтобы этот вождь опирался на традиционные духовные основы, или нужна хотя бы иллюзия, что он на них опирается. Поэтому выдумывается легенда о "православном Сталине" и изобретаются под нее соответствующие апокрифы", - заявил историк в интервью журналу "Фома".</w:t>
      </w:r>
      <w:r>
        <w:rPr>
          <w:sz w:val="22"/>
        </w:rPr>
        <w:t xml:space="preserve"> http://www.interfax-religion.ru/?act=radio&amp;div=1932</w:t>
      </w:r>
    </w:p>
    <w:p>
      <w:pPr>
        <w:pStyle w:val="Normal"/>
        <w:rPr>
          <w:sz w:val="22"/>
        </w:rPr>
      </w:pPr>
      <w:r>
        <w:rPr>
          <w:sz w:val="22"/>
        </w:rPr>
        <w:t>По словам И. Курляндского, в такого рода литературе можно встретить утверждения, что И. Сталин "богоданный вождь" или что он "святой православной император", вождь великой православной империи. Однако, подчеркнул он, "подобные апокрифы о "православном Сталине" именно высосаны из пальца и никакой фактической основы не имеют".</w:t>
      </w:r>
    </w:p>
    <w:p>
      <w:pPr>
        <w:pStyle w:val="Normal"/>
        <w:rPr>
          <w:sz w:val="22"/>
        </w:rPr>
      </w:pPr>
      <w:r>
        <w:rPr>
          <w:sz w:val="22"/>
        </w:rPr>
        <w:t>Он назвал выдумками рассказы о том, что якобы И.Сталин встречался с митрополитом гор Ливанских Илией, блаженной Матроной, о посланных им в московские храмы записках с перечислениями грехов.</w:t>
      </w:r>
    </w:p>
    <w:p>
      <w:pPr>
        <w:pStyle w:val="Normal"/>
        <w:rPr>
          <w:sz w:val="22"/>
        </w:rPr>
      </w:pPr>
      <w:r>
        <w:rPr>
          <w:sz w:val="22"/>
        </w:rPr>
        <w:t>Историк напомнил, что И.Сталин начал принимать участие в решении вопросов, связанных с отношением советской власти к Церкви, с 1922 года, когда он как генсек ЦК РКП (б) "безукоризненно проводил ленинско-троцкистский план по разгрому и ограблению Русской Православной Церкви под предлогом помощи голодающим".</w:t>
      </w:r>
    </w:p>
    <w:p>
      <w:pPr>
        <w:pStyle w:val="Normal"/>
        <w:rPr>
          <w:sz w:val="22"/>
        </w:rPr>
      </w:pPr>
      <w:r>
        <w:rPr>
          <w:sz w:val="22"/>
        </w:rPr>
        <w:t>В 1923 году он сыграл большую роль в смягчении прежней антицерковной линии, выработке более осторожной политики в вопросе закрытия церквей. Патриарх Тихон был выпущен на свободу не без его участия. Диктовалось все это "конъюнктурными причинами борьбы с Троцким" и общей логикой развертывания в стране НЭПа как политики, предполагающей частичную либерализацию общественных отношений, утверждает И.Курляндский.</w:t>
      </w:r>
    </w:p>
    <w:p>
      <w:pPr>
        <w:pStyle w:val="Normal"/>
        <w:rPr>
          <w:sz w:val="22"/>
        </w:rPr>
      </w:pPr>
      <w:r>
        <w:rPr>
          <w:sz w:val="22"/>
        </w:rPr>
        <w:t>По его словам, тот же И.Сталин сыграл руководящую и направляющую роль в свертывании в 1927-1930 годов "религиозного НЭПа", в организации нового масштабного наступления на религию и Церковь, перехода к политике массовых репрессий и гонений. В 1937-1938 годах И.Сталин руководил массовым истреблением духовенства Русской Церкви и других религиозных организаций.</w:t>
      </w:r>
    </w:p>
    <w:p>
      <w:pPr>
        <w:pStyle w:val="Normal"/>
        <w:rPr>
          <w:sz w:val="22"/>
        </w:rPr>
      </w:pPr>
      <w:r>
        <w:rPr>
          <w:sz w:val="22"/>
        </w:rPr>
        <w:t>Историк привел малоизвестный факт: ректор первых лет учебы И.Сталина в семинарии митрополит Серафим (Мещеряков) был расстрелян в 1933 году по постановлению одной из "троек", созданных по решению вождя.</w:t>
      </w:r>
    </w:p>
    <w:p>
      <w:pPr>
        <w:pStyle w:val="Normal"/>
        <w:rPr>
          <w:sz w:val="22"/>
        </w:rPr>
      </w:pPr>
      <w:r>
        <w:rPr>
          <w:sz w:val="22"/>
        </w:rPr>
        <w:t>Соображениями выгоды было продиктовано смягчение его отношения к Церкви и во время Великой Отечественной войны.</w:t>
      </w:r>
    </w:p>
    <w:p>
      <w:pPr>
        <w:pStyle w:val="Normal"/>
        <w:rPr>
          <w:sz w:val="22"/>
        </w:rPr>
      </w:pPr>
      <w:r>
        <w:rPr>
          <w:sz w:val="22"/>
        </w:rPr>
        <w:t>"Сталинский режим стремился выжить и удержаться в этой войне, поэтому народ надо было объединять всеми возможными способами для противостояния агрессору. Патриотическая позиция Церкви прямо обусловила дальнейший поворот власти в сторону значительного смягчения прежней антирелигиозной политики", - отметил И.Курляндский, напомнив, что антицерковные гонения возобновились в 1948 году.</w:t>
      </w:r>
    </w:p>
    <w:p>
      <w:pPr>
        <w:pStyle w:val="Normal"/>
        <w:rPr>
          <w:sz w:val="22"/>
        </w:rPr>
      </w:pPr>
      <w:r>
        <w:rPr>
          <w:sz w:val="22"/>
        </w:rPr>
        <w:t>Причина антирелигиозного отката была в том, что И.Сталин разочаровался в эффективности использования Церкви в международных делах, после крушения его амбициозного плана созвать в Москве Вселенский Собор и сделать Москву своего рода "православным Ватиканом".</w:t>
      </w:r>
    </w:p>
    <w:p>
      <w:pPr>
        <w:pStyle w:val="Normal"/>
        <w:rPr>
          <w:sz w:val="22"/>
        </w:rPr>
      </w:pPr>
      <w:r>
        <w:rPr>
          <w:sz w:val="22"/>
        </w:rPr>
        <w:t>Игорь Курляндский также опроверг истории о том, что у Сталина в последние годы были какие-то отношения с Церковью: "Последний раз он принял Патриарха в апреле 1945 года, и с тех пор ни один религиозной деятель (любой конфессии) у Сталина на приеме не был. Патриарх Алексий пытался добиться приема у Сталина через обращения к Карпову (председатель Совета по делам РПЦ), - в связи с антирелигиозным "откатом" 1948-1949 годов. Карпов сообщил Сталину об этих просьбах (такие документы есть), но в приеме Патриарху Алексию тот отказал".</w:t>
      </w:r>
    </w:p>
    <w:p>
      <w:pPr>
        <w:pStyle w:val="Normal"/>
        <w:rPr>
          <w:sz w:val="22"/>
        </w:rPr>
      </w:pPr>
      <w:r>
        <w:rPr>
          <w:sz w:val="22"/>
        </w:rPr>
        <w:t>В заключение И.Курляндский призвал молиться о вразумлении священников-сталинистов и просвещать поклонников И.Сталина среди мирян.</w:t>
      </w:r>
    </w:p>
    <w:p>
      <w:pPr>
        <w:pStyle w:val="Normal"/>
        <w:rPr>
          <w:sz w:val="22"/>
        </w:rPr>
      </w:pPr>
      <w:r>
        <w:rPr>
          <w:sz w:val="22"/>
        </w:rPr>
        <w:t>"Священники-сталинисты, безусловно, есть. К этому надо относиться как к социальному и духовному злу. Обращать к ним какие-либо аргументы бессмысленно, они не способны их услышать, раз уж создатель и вождь бесчеловечной тоталитарной системы Сталин для них является объектом почитания. Можно только молиться о том, чтобы Господь их вразумил. А вот мирян-сталинистов надо просвещать, рассказывать им о реальных делах Сталина, стараясь освобождать их из плена пропагандистских выдумок и просталинской мифолог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3.13 Турция приняла новый закон о назначении православных священников</w:t>
      </w:r>
    </w:p>
    <w:p>
      <w:pPr>
        <w:pStyle w:val="Normal"/>
        <w:rPr>
          <w:sz w:val="22"/>
        </w:rPr>
      </w:pPr>
      <w:r>
        <w:rPr>
          <w:sz w:val="22"/>
        </w:rPr>
        <w:t>Министерство образования и религиозных дел Турции изменило законодательство относительно греческого православного духовенства. Новый закон вступил в действие 1 марта 2013 года, сообщает ИА «Ромфеа».</w:t>
      </w:r>
    </w:p>
    <w:p>
      <w:pPr>
        <w:pStyle w:val="Normal"/>
        <w:rPr>
          <w:sz w:val="22"/>
        </w:rPr>
      </w:pPr>
      <w:r>
        <w:rPr>
          <w:sz w:val="22"/>
        </w:rPr>
        <w:t>Православное духовенство на территории Турции, духовно подчиненное Константинопольскому Патриархату, отныне материально будет зависеть от государства. Все иереи будут назначаться в греко-православные приходы Руководителем ведомства религиозных дел Турции с согласия пятичленной комиссии, состоящей из представителя Министерства иностранных дел Турции, представителя МВД и трех православных богословов. В связи с этим решением благодарственные телеграммы турецкому правительству направили греческие партии «Новая Демократия», ПАСОК, «Независимые греки» и «Золотая Заря».</w:t>
      </w:r>
    </w:p>
    <w:p>
      <w:pPr>
        <w:pStyle w:val="Normal"/>
        <w:rPr>
          <w:sz w:val="22"/>
        </w:rPr>
      </w:pPr>
      <w:r>
        <w:rPr>
          <w:sz w:val="22"/>
        </w:rPr>
        <w:t>Однако агентство «Амен» сообщило, что МИД Греции опровергло сведения о принятии нового закона Турции о назначении священников в православные приходы стра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5.03.13 В столице Украины пешеходы топчутся по лику святого</w:t>
      </w:r>
    </w:p>
    <w:p>
      <w:pPr>
        <w:pStyle w:val="Normal"/>
        <w:rPr/>
      </w:pPr>
      <w:r>
        <w:rPr>
          <w:sz w:val="22"/>
        </w:rPr>
        <w:t>В столице появился канализационный люк с изображением святого великомученика Георгия Победоносца. Люк находится у входа в один из торговых центров, расположенных возле станции метро Шулявская. На люке изображен лик святого Георгия и надпись «Ки</w:t>
      </w:r>
      <w:r>
        <w:rPr>
          <w:sz w:val="22"/>
          <w:lang w:val="uk-UA"/>
        </w:rPr>
        <w:t>i</w:t>
      </w:r>
      <w:r>
        <w:rPr>
          <w:sz w:val="22"/>
        </w:rPr>
        <w:t>вська обл».</w:t>
      </w:r>
    </w:p>
    <w:p>
      <w:pPr>
        <w:pStyle w:val="Normal"/>
        <w:rPr>
          <w:sz w:val="22"/>
        </w:rPr>
      </w:pPr>
      <w:r>
        <w:rPr>
          <w:sz w:val="22"/>
        </w:rPr>
        <w:t>Глава Синодального информационно-просветительского отдела УПЦ протоиерей Георгий Коваленко прокомментировал это явление.</w:t>
      </w:r>
    </w:p>
    <w:p>
      <w:pPr>
        <w:pStyle w:val="Normal"/>
        <w:rPr>
          <w:sz w:val="22"/>
        </w:rPr>
      </w:pPr>
      <w:r>
        <w:rPr>
          <w:sz w:val="22"/>
        </w:rPr>
        <w:t>«Это говорит об отсутствии культурного и религиозного воспитания», - заявил отец Георгий в отношении людей, разместивших изображение святого на люке.</w:t>
      </w:r>
    </w:p>
    <w:p>
      <w:pPr>
        <w:pStyle w:val="Normal"/>
        <w:rPr>
          <w:sz w:val="22"/>
        </w:rPr>
      </w:pPr>
      <w:r>
        <w:rPr>
          <w:sz w:val="22"/>
        </w:rPr>
        <w:t>«Ничего страшного не произойдет, если христианин неосознанно наступит на такой лик, но размещение такого люка недопустимо с точки зрения Церкви», - подчеркнул спикер УПЦ.</w:t>
      </w:r>
    </w:p>
    <w:p>
      <w:pPr>
        <w:pStyle w:val="Normal"/>
        <w:rPr>
          <w:sz w:val="22"/>
        </w:rPr>
      </w:pPr>
      <w:r>
        <w:rPr>
          <w:sz w:val="22"/>
        </w:rPr>
        <w:t>Отец Георгий сообщил журналистам, что руководство УПЦ в ближайшее время отреагирует на появление в столице люка с изображением святого.</w:t>
      </w:r>
    </w:p>
    <w:p>
      <w:pPr>
        <w:pStyle w:val="Normal"/>
        <w:rPr>
          <w:sz w:val="22"/>
        </w:rPr>
      </w:pPr>
      <w:r>
        <w:rPr>
          <w:sz w:val="22"/>
        </w:rPr>
        <w:t>Напомним, герб Киевской области состоит из изображения иконы великомученика Георгия, пронзающего копьем змея.</w:t>
      </w:r>
    </w:p>
    <w:p>
      <w:pPr>
        <w:pStyle w:val="Normal"/>
        <w:rPr>
          <w:sz w:val="22"/>
        </w:rPr>
      </w:pPr>
      <w:r>
        <w:rPr>
          <w:sz w:val="22"/>
        </w:rPr>
        <w:t>Иконопочитание является одним из догматов христианства, который был принят на Седьмом Вселенском Соборе. Догмат подчеркивает, что чествование икон и поклонение им относится не к самому изображению и, тем более, не к материалу, из которого оно изготовлено, а к изображенному лицу, следовательно, не имеет характера идолопоклонств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6.03.13 Патриарх Кирилл: Романовы превратили Россию в сверхдержаву</w:t>
      </w:r>
    </w:p>
    <w:p>
      <w:pPr>
        <w:pStyle w:val="Normal"/>
        <w:rPr>
          <w:sz w:val="22"/>
        </w:rPr>
      </w:pPr>
      <w:r>
        <w:rPr>
          <w:sz w:val="22"/>
        </w:rPr>
        <w:t>6 марта 2013 года, в день 400-летия избрания на царство Михаила Федоровича Романова, Святейший Патриарх Московский и всея Руси Кирилл совершил Божественную литургию в Патриаршем Успенском соборе Московского Кремля.</w:t>
      </w:r>
    </w:p>
    <w:p>
      <w:pPr>
        <w:pStyle w:val="Normal"/>
        <w:rPr>
          <w:sz w:val="22"/>
        </w:rPr>
      </w:pPr>
      <w:r>
        <w:rPr>
          <w:sz w:val="22"/>
        </w:rPr>
        <w:t>Его Святейшеству сослужили иерархи Русской Церкви и клирики г. Москвы. На богослужении присутствовали глава Российского императорского дома великая княгиня Мария Владимировна, праправнук императора Александра III П.Э. Куликовский, предводитель Российского дворянского собрания князь Г.Г. Гагарин, первый зампредседателя комитета Госдумы РФ по делам общественных объединений и религиозных организаций М.Ю. Маркелов.</w:t>
      </w:r>
    </w:p>
    <w:p>
      <w:pPr>
        <w:pStyle w:val="Normal"/>
        <w:rPr>
          <w:sz w:val="22"/>
        </w:rPr>
      </w:pPr>
      <w:r>
        <w:rPr>
          <w:sz w:val="22"/>
        </w:rPr>
        <w:t>За Литургией были вознесены молитвы «об упокоении душ усопших рабов Божиих приснопамятных правителей Святыя Руси, благоверных князей и княгинь, царей и цариц, и всех во власти бывших, попечение имевших о непорочной вере и с прилежанием, в вере христианского закона, управлявших страною нашею», при этом поименно были перечислены цари, императоры и императрицы Дома Романовых.</w:t>
      </w:r>
    </w:p>
    <w:p>
      <w:pPr>
        <w:pStyle w:val="Normal"/>
        <w:rPr>
          <w:sz w:val="22"/>
        </w:rPr>
      </w:pPr>
      <w:r>
        <w:rPr>
          <w:sz w:val="22"/>
        </w:rPr>
        <w:t>По окончании Литургии был совершен краткий молебен царственным страстотерпцам - царю Николаю II, царице Александре и царственным чадам Алексию, Ольге, Татиане, Марии и Анастасии.</w:t>
      </w:r>
    </w:p>
    <w:p>
      <w:pPr>
        <w:pStyle w:val="Normal"/>
        <w:rPr>
          <w:sz w:val="22"/>
        </w:rPr>
      </w:pPr>
      <w:r>
        <w:rPr>
          <w:sz w:val="22"/>
        </w:rPr>
        <w:t>Святейший Патриарх Кирилл обратился к участникам богослужения с Первосвятительским словом.</w:t>
      </w:r>
    </w:p>
    <w:p>
      <w:pPr>
        <w:pStyle w:val="Normal"/>
        <w:rPr>
          <w:sz w:val="22"/>
        </w:rPr>
      </w:pPr>
      <w:r>
        <w:rPr>
          <w:sz w:val="22"/>
        </w:rPr>
        <w:t>«Сегодня мы отмечаем особый день в нашей национальной истории - 400-летие избрания на Всероссийский престол государя Михаила Феодоровича. Это произошло через год после освобождения Москвы от польских интервентов - всего за год Русь оказалась способной сосредоточиться настолько, чтобы созвать Земский собор для избрания главы государства», - сказал Патриарх.</w:t>
      </w:r>
    </w:p>
    <w:p>
      <w:pPr>
        <w:pStyle w:val="Normal"/>
        <w:rPr>
          <w:sz w:val="22"/>
        </w:rPr>
      </w:pPr>
      <w:r>
        <w:rPr>
          <w:sz w:val="22"/>
        </w:rPr>
        <w:t>«Земский собор 1613 года - это совершенно особое событие в жизни России и всей Европы, - подчеркнул Предстоятель Русской Церкви. - Когда говоришь западноевропейцам о том, что у нашей страны есть собственные истоки того, что сегодня называется демократией, и ссылаешься на земские соборы, в Отечестве нашем бывшие, для многих из них это оказывается откровением. Та самая Россия, которую всегда связывали с нарушением прав простых людей, с тиранией, с господством самодержавной власти, - внутренне, духовно, интеллектуально была способна совершить такой шаг, как всенародное избрание царя».</w:t>
      </w:r>
    </w:p>
    <w:p>
      <w:pPr>
        <w:pStyle w:val="Normal"/>
        <w:rPr>
          <w:sz w:val="22"/>
        </w:rPr>
      </w:pPr>
      <w:r>
        <w:rPr>
          <w:sz w:val="22"/>
        </w:rPr>
        <w:t>«В Земском соборе 1613 года, как и в преодолении Смуты, особую роль сыграла Русская Церковь, - напомнил Святейший Патриарх. - Как за год до этого Церковь и народ преодолели Смуту, изгнав польских интервентов из Кремля, так и на Земском соборе Церковь и простой народ сыграли решающую роль в избрании Михаила Феодоровича Романова на всероссийский престол».</w:t>
      </w:r>
    </w:p>
    <w:p>
      <w:pPr>
        <w:pStyle w:val="Normal"/>
        <w:rPr>
          <w:sz w:val="22"/>
        </w:rPr>
      </w:pPr>
      <w:r>
        <w:rPr>
          <w:sz w:val="22"/>
        </w:rPr>
        <w:t>«Все то, о чем мы сегодня вспоминаем, выглядит почти как эпос, - продолжил Предстоятель. - В основе избрания первого царя из семьи Романовых был действительно воинский, гражданский и духовный подвиг нашего народа. А когда все эти усилия - политические, гражданские и духовные - соединяются вместе, тогда, как показала история, Русь совершает великие деяния».</w:t>
      </w:r>
    </w:p>
    <w:p>
      <w:pPr>
        <w:pStyle w:val="Normal"/>
        <w:rPr>
          <w:sz w:val="22"/>
        </w:rPr>
      </w:pPr>
      <w:r>
        <w:rPr>
          <w:sz w:val="22"/>
        </w:rPr>
        <w:t>«За 300 лет правления династии Романовых Русь стала великим государством, - заявил Святейший Патриарх Кирилл. - Не было ни одного царя, который бы расточал земли, - были цари, которые земли собирали. Отождествляя себя со своей страной и со своим народом, они старались умножать вверенное им Богом достояние».</w:t>
      </w:r>
    </w:p>
    <w:p>
      <w:pPr>
        <w:pStyle w:val="Normal"/>
        <w:rPr>
          <w:sz w:val="22"/>
        </w:rPr>
      </w:pPr>
      <w:r>
        <w:rPr>
          <w:sz w:val="22"/>
        </w:rPr>
        <w:t>По словам Его Святейшества, именно в годы правления династии Романовых Русь стала державой.</w:t>
      </w:r>
    </w:p>
    <w:p>
      <w:pPr>
        <w:pStyle w:val="Normal"/>
        <w:rPr>
          <w:sz w:val="22"/>
        </w:rPr>
      </w:pPr>
      <w:r>
        <w:rPr>
          <w:sz w:val="22"/>
        </w:rPr>
        <w:t>«Русь превратилась в великое государство от Балтийского моря до Тихого океана, которое, особенно в конце XIX и в начале XX века, развивалось в экономическом и военном отношении такими темпами, что через несколько лет стало бы второй державой в мире по производству материальных ценностей. Но уже в то время она была первой страной по размеру территории, которая активно осваивалась нашим народом.</w:t>
      </w:r>
    </w:p>
    <w:p>
      <w:pPr>
        <w:pStyle w:val="Normal"/>
        <w:rPr>
          <w:sz w:val="22"/>
        </w:rPr>
      </w:pPr>
      <w:r>
        <w:rPr>
          <w:sz w:val="22"/>
        </w:rPr>
        <w:t>Все сказанное не означает, что Романовы были святыми людьми. Только Николай II причислен к лику святых - и то не как царь, не как правитель, не как полководец, а именно как страстотерпец, по-христиански принявший смерть. Лежит и на Царствующем Доме часть ответственности за развитие политической ситуации, за смятение умов, что началось еще с царствования Петра I и продолжилось в веке XVIII и в веке XIX. Может, была ответственность и за то, что не хватало духовной силы и веры у самих венценосцев, чтобы быть способными отражать искушения, которые различными способами являлись в русской жизни», - сказал Святейший Патриарх Московский и всея Руси Кирилл.</w:t>
      </w:r>
    </w:p>
    <w:p>
      <w:pPr>
        <w:pStyle w:val="Normal"/>
        <w:rPr>
          <w:sz w:val="22"/>
        </w:rPr>
      </w:pPr>
      <w:r>
        <w:rPr>
          <w:sz w:val="22"/>
        </w:rPr>
        <w:t>«Но сейчас не время критического разбора эпохи 300-летней династии. Сегодня мы молитвенно и с благодарностью к Богу вспоминаем имена всех наших правителей, кто умножал Русь, кто ее расширял, кто содействовал укреплению православной веры, кто содействовал духовному и материальному процветанию Отечества», - отметил Святейший Владыка.</w:t>
      </w:r>
    </w:p>
    <w:p>
      <w:pPr>
        <w:pStyle w:val="Normal"/>
        <w:rPr>
          <w:sz w:val="22"/>
        </w:rPr>
      </w:pPr>
      <w:r>
        <w:rPr>
          <w:sz w:val="22"/>
        </w:rPr>
        <w:t>«С благодарностью Богу мы можем сказать, что венценосные правители земли нашей всегда оставались верными Церкви и Православию, в особенно тяжелые моменты обращаясь к Богу и являя пример глубоко религиозной жизни», - заключил Предстоятель Русской Православной Церкви.</w:t>
      </w:r>
    </w:p>
    <w:p>
      <w:pPr>
        <w:pStyle w:val="Normal"/>
        <w:rPr>
          <w:sz w:val="22"/>
        </w:rPr>
      </w:pPr>
      <w:r>
        <w:rPr>
          <w:sz w:val="22"/>
        </w:rPr>
        <w:t>Затем состоялся крестный ход в Архангельский собор, который является усыпальницей многих правителей России, в том числе Романовых. В соборе была совершена лития об упокоении душ российских правителей, «на месте сем упокоения и во иных местех погребенных», с поименным перечислением правителей из династии Романовых.</w:t>
      </w:r>
    </w:p>
    <w:p>
      <w:pPr>
        <w:pStyle w:val="Normal"/>
        <w:rPr>
          <w:sz w:val="22"/>
        </w:rPr>
      </w:pPr>
      <w:r>
        <w:rPr>
          <w:sz w:val="22"/>
        </w:rPr>
        <w:t>Крестный ход в Архангельский собор сопровождался «проводным торжественным звоном» (для процессий). После литии в Архангельском соборе был совершен викториальный царский звон, возрожденный звонарями Кремля и Храма Христа Спасителя на основе звона в сцене коронации в опере «Борис Годунов» М.П. Мусоргского. Он был исполнен на колоколах первого, второго и третьего ярусов колокольни Ивана Великого с использованием колокола «Реут», установленного на Успенской звоннице.</w:t>
      </w:r>
    </w:p>
    <w:p>
      <w:pPr>
        <w:pStyle w:val="Normal"/>
        <w:rPr>
          <w:sz w:val="22"/>
        </w:rPr>
      </w:pPr>
      <w:r>
        <w:rPr>
          <w:sz w:val="22"/>
        </w:rPr>
        <w:t>Колокол «Реут», самый древний тысячепудовый колокол России, был отлит мастером Андреем Чоховым в 1622 году. Надпись на колоколе содержит упоминание царя Михаила Федоровича Романова и его отца, Патриарха Филарета Никитича Романов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6.03.13 Причина ДТП с участием луганского священника - болезнь, а не алкоголь</w:t>
      </w:r>
    </w:p>
    <w:p>
      <w:pPr>
        <w:pStyle w:val="Normal"/>
        <w:rPr>
          <w:sz w:val="22"/>
        </w:rPr>
      </w:pPr>
      <w:r>
        <w:rPr>
          <w:sz w:val="22"/>
        </w:rPr>
        <w:t>27 февраля на трассе в Тарасовке Луганской области произошло ДТП с участием священника. Об этом сообщил «Восточный вариант» со ссылкой на блог активистов «Дорожного контроля. Луганск». По информации «ДК», автомобилист врезался в забор.</w:t>
      </w:r>
    </w:p>
    <w:p>
      <w:pPr>
        <w:pStyle w:val="Normal"/>
        <w:rPr>
          <w:sz w:val="22"/>
        </w:rPr>
      </w:pPr>
      <w:r>
        <w:rPr>
          <w:sz w:val="22"/>
        </w:rPr>
        <w:t>«Батюшку, вроде живого, нашли в 3-х метрах от машины. По неофициальным данным, причиной стало управление в нетрезвом состоянии. Точную причину установит следствие», - написано в блоге.</w:t>
      </w:r>
    </w:p>
    <w:p>
      <w:pPr>
        <w:pStyle w:val="Normal"/>
        <w:rPr>
          <w:sz w:val="22"/>
        </w:rPr>
      </w:pPr>
      <w:r>
        <w:rPr>
          <w:sz w:val="22"/>
        </w:rPr>
        <w:t>К новости прилагается видеоролик со звучным названием «Батюшка улетел с трассы, или что делает кагор...»</w:t>
      </w:r>
    </w:p>
    <w:p>
      <w:pPr>
        <w:pStyle w:val="Normal"/>
        <w:rPr>
          <w:sz w:val="22"/>
        </w:rPr>
      </w:pPr>
      <w:r>
        <w:rPr>
          <w:sz w:val="22"/>
        </w:rPr>
        <w:t>Ситуацию прокомментировал пресс-секретарь Луганской и Ровеньковской епархий протоиерей Александр Авдюгин: «Протоиерей Александр Глущенко много лет страдает сахарным диабетом, спиртного не употребляет вообще. Вечером 27 февраля он проводил супругу на поезд в Луганск и возвращался домой.</w:t>
      </w:r>
    </w:p>
    <w:p>
      <w:pPr>
        <w:pStyle w:val="Normal"/>
        <w:rPr>
          <w:sz w:val="22"/>
        </w:rPr>
      </w:pPr>
      <w:r>
        <w:rPr>
          <w:sz w:val="22"/>
        </w:rPr>
        <w:t>За рулём ему стало плохо - не ввёл вовремя инсулин. В результате произошла авария, священник вылетел из машины через лобовое стекло. Сейчас он находится в больнице в тяжёлом состоянии.</w:t>
      </w:r>
    </w:p>
    <w:p>
      <w:pPr>
        <w:pStyle w:val="Normal"/>
        <w:rPr>
          <w:sz w:val="22"/>
        </w:rPr>
      </w:pPr>
      <w:r>
        <w:rPr>
          <w:sz w:val="22"/>
        </w:rPr>
        <w:t>Не ожидал от "Восточного варианта" такого умения перепечатывать чужие выдумк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7.03.13 Патриарх Кирилл не будет присутствовать на мероприятиях совместно с главой УПЦ КП</w:t>
      </w:r>
    </w:p>
    <w:p>
      <w:pPr>
        <w:pStyle w:val="Normal"/>
        <w:rPr>
          <w:sz w:val="22"/>
        </w:rPr>
      </w:pPr>
      <w:r>
        <w:rPr>
          <w:sz w:val="22"/>
        </w:rPr>
        <w:t>Предварительной датой празднования 1025-летия Крещения Руси назначено 26 июля, пишет газета «Коммерсант». Планируется, что в этот день в Киеве во дворце «Украина» пройдет церемония с участием Президента Виктора Януковича. На ней должен быть и глава так называемой «Украинской православной церкви Киевского патриархата», отлученный от канонической Церкви Михаил Денисенко (Филарет), который входит в оргкомитет по подготовке празднования годовщины Крещения Руси. Однако в случае присутствия лидера раскольнической структуры от участия в церемонии откажется Предстоятель Русской Православной Церкви Патриарх Кирилл.</w:t>
      </w:r>
    </w:p>
    <w:p>
      <w:pPr>
        <w:pStyle w:val="Normal"/>
        <w:rPr>
          <w:sz w:val="22"/>
        </w:rPr>
      </w:pPr>
      <w:r>
        <w:rPr>
          <w:sz w:val="22"/>
        </w:rPr>
        <w:t>Оргкомитет, в который вошли представители канонической Украинской Православной Церкви, раскольнической структуры «УПЦ КП», а также Украинской Греко-Католической и Римско-Католической Церквей, был создан в январе этого года.</w:t>
      </w:r>
    </w:p>
    <w:p>
      <w:pPr>
        <w:pStyle w:val="Normal"/>
        <w:rPr>
          <w:sz w:val="22"/>
        </w:rPr>
      </w:pPr>
      <w:r>
        <w:rPr>
          <w:sz w:val="22"/>
        </w:rPr>
        <w:t>По словам источника «Коммерсанта», власть еще не определилась с форматом проведения церемонии. Неясно, в частности, будет ли в ней участвовать Филарет. Следует отметить, что он не принимал участия в государственных торжествах по случаю 1020-летия Крещения Руси. Перед формированием оргкомитета глава «УПЦ КП» заявил, что празднование 1025-летия Крещения Руси без участия «Киевского патриархата» «может внести разделение в украинское общество».</w:t>
      </w:r>
    </w:p>
    <w:p>
      <w:pPr>
        <w:pStyle w:val="Normal"/>
        <w:rPr>
          <w:sz w:val="22"/>
        </w:rPr>
      </w:pPr>
      <w:r>
        <w:rPr>
          <w:sz w:val="22"/>
        </w:rPr>
        <w:t>В свою очередь, сотрудник ОВЦС МП протоиерей Игорь Якимчук заявил «Коммерсанту»: «Для Патриарха Кирилла стало доброй традицией приезжать в Киев в дни, когда Церковь отмечает Крещение Руси. Не намерен он отказываться от своих планов и в этом году. Но он однозначно не будет присутствовать там, где появится так называемый «патриарх Филарет».</w:t>
      </w:r>
    </w:p>
    <w:p>
      <w:pPr>
        <w:pStyle w:val="Normal"/>
        <w:rPr>
          <w:sz w:val="22"/>
        </w:rPr>
      </w:pPr>
      <w:r>
        <w:rPr>
          <w:sz w:val="22"/>
        </w:rPr>
        <w:t>Представители раскольнической «УПЦ КП» и так называемые «эксперты в области религии» к такой позиции отнеслись с недоумением. «Патриарх Кирилл тут гость, и странно, что гость навязывает свои правила и выбирает, с кем ему встречаться, если речь идет о государственных мероприятиях», - заявил секретарь синода «УПЦ КП» «архиепископ» Евстратий (Зоря). По его словам, Филарет готов присутствовать на мероприятиях с участием Предстоятеля РПЦ. «Для главы УПЦ КП это не проблема, учитывая, что патриарх Филарет был одним из тех, кто рукополагал в епископы будущего Патриарха Кирилла», - продолжил представитель «УПЦ КП».</w:t>
      </w:r>
    </w:p>
    <w:p>
      <w:pPr>
        <w:pStyle w:val="Normal"/>
        <w:rPr>
          <w:sz w:val="22"/>
        </w:rPr>
      </w:pPr>
      <w:r>
        <w:rPr>
          <w:sz w:val="22"/>
        </w:rPr>
        <w:t>Схожего мнения придерживается и директор Религиозно-информационной службы Украины Тарас Антошевский: «Позиция главы РПЦ ожидаемая, но странная, ведь мероприятия во дворце «Украина» - это не совместный молебен, а что-то вроде праздничного концерта, не имеющего никакого отношения к Церкви. Но, очевидно, нежелание встречаться с патриархом Филаретом окажется для Патриарха Кирилла важнее традиций».</w:t>
      </w:r>
    </w:p>
    <w:p>
      <w:pPr>
        <w:pStyle w:val="Normal"/>
        <w:rPr>
          <w:sz w:val="22"/>
        </w:rPr>
      </w:pPr>
      <w:r>
        <w:rPr>
          <w:sz w:val="22"/>
        </w:rPr>
        <w:t>Комментируя эту ситуацию, референт Блаженнейшего Митрополита Владимира Василий Анисимов заявил, что Патриарх Кирилл никогда не был на мероприятиях совместно с Филаретом. И на этот раз никто из архиереев не собирается отмечать 1025-летие Крещения Руси с самозванцем.</w:t>
      </w:r>
    </w:p>
    <w:p>
      <w:pPr>
        <w:pStyle w:val="Normal"/>
        <w:rPr>
          <w:sz w:val="22"/>
        </w:rPr>
      </w:pPr>
      <w:r>
        <w:rPr>
          <w:sz w:val="22"/>
        </w:rPr>
        <w:t>«На те акции, в которых участвуют все главы и представители Поместных Церквей, никого из раскольников не пускают. Филарет отлучен от Церкви, которая празднует День Крещения Руси. Всё будет проходить как обычно, все православные будут вместе, а Филарет что-нибудь для своих адептов устроит», - сказал В. Анисимов.</w:t>
      </w:r>
    </w:p>
    <w:p>
      <w:pPr>
        <w:pStyle w:val="Normal"/>
        <w:rPr>
          <w:sz w:val="22"/>
        </w:rPr>
      </w:pPr>
      <w:r>
        <w:rPr>
          <w:sz w:val="22"/>
        </w:rPr>
        <w:t>Подобная ситуация, по его словам, происходит каждый год. «Филарет дня за два до праздника что-нибудь опять намутит, гадостей наговорит», но его слова и действия никого не волнуют, добавил известный журналист.</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07.03.13 Польская Православная Церковь - против введения церковного налога</w:t>
      </w:r>
    </w:p>
    <w:p>
      <w:pPr>
        <w:pStyle w:val="Normal"/>
        <w:rPr>
          <w:sz w:val="22"/>
        </w:rPr>
      </w:pPr>
      <w:r>
        <w:rPr>
          <w:sz w:val="22"/>
        </w:rPr>
        <w:t>Польская Православная Церковь не одобрила инициативу правительства по введению добровольного церковного налога для налогоплательщиков.</w:t>
      </w:r>
    </w:p>
    <w:p>
      <w:pPr>
        <w:pStyle w:val="Normal"/>
        <w:rPr>
          <w:sz w:val="22"/>
        </w:rPr>
      </w:pPr>
      <w:r>
        <w:rPr>
          <w:sz w:val="22"/>
        </w:rPr>
        <w:t>Правительство предложило провести реформу, согласно которой граждане, начиная со следующего года, 0,5% своего подоходного налога могут отчислять религиозной общине. Налог призван заменить государственные церковные фонды, из которых оплачиваются отчисления на социальное страхование для почти 40% клириков всех конфессий.</w:t>
      </w:r>
    </w:p>
    <w:p>
      <w:pPr>
        <w:pStyle w:val="Normal"/>
        <w:rPr>
          <w:sz w:val="22"/>
        </w:rPr>
      </w:pPr>
      <w:r>
        <w:rPr>
          <w:sz w:val="22"/>
        </w:rPr>
        <w:t>Православная Церковь, имея в Польше почти полмиллиона прихожан, является 2-й по численности религиозной общиной. Митрополит Варшавский Савва считает, что велика вероятность того, что сборы станут значительно меньше: «Наши верующие живут преимущественно в деревнях и маленьких городах. Это бедные люди».</w:t>
      </w:r>
    </w:p>
    <w:p>
      <w:pPr>
        <w:pStyle w:val="Normal"/>
        <w:rPr>
          <w:sz w:val="22"/>
        </w:rPr>
      </w:pPr>
      <w:r>
        <w:rPr>
          <w:sz w:val="22"/>
        </w:rPr>
        <w:t>Предложенную правительством модель финансирования не одобрила также левая оппозиция. Социал-демократическая партия SLD считает, что реформа принесет религиозным общинам в 2-3 раза больше дохода, чем они получали до сих пор.</w:t>
      </w:r>
    </w:p>
    <w:p>
      <w:pPr>
        <w:pStyle w:val="Normal"/>
        <w:rPr>
          <w:sz w:val="22"/>
        </w:rPr>
      </w:pPr>
      <w:r>
        <w:rPr>
          <w:sz w:val="22"/>
        </w:rPr>
        <w:t>Польские католические епископы выступили за введение добровольного церковного налога. Епископская конференция во время генеральной ассамблеи в Варшаве подтвердила свое согласие. Католическая Церковь исходит из того, что посредством реформы будут полностью компенсированы потери после ликвидации церковных фондов, которые были созданы в 1950 г. в качестве компенсации за экспроприацию имущества религиозных общин. «Мы рассчитываем на то, что доход будет, по крайней мере, не ниже теперешнего», - заявил архиепископ Варшавский кардинал Казимир Нич, который вел переговоры с правительством.</w:t>
      </w:r>
    </w:p>
    <w:p>
      <w:pPr>
        <w:pStyle w:val="Normal"/>
        <w:rPr>
          <w:sz w:val="22"/>
        </w:rPr>
      </w:pPr>
      <w:r>
        <w:rPr>
          <w:sz w:val="22"/>
        </w:rPr>
        <w:t>Ранее, в марте 2012 г., правительство предложило ввести церковный налог в размере 0,3% от подоходного.</w:t>
      </w:r>
    </w:p>
    <w:p>
      <w:pPr>
        <w:pStyle w:val="Normal"/>
        <w:rPr>
          <w:sz w:val="22"/>
        </w:rPr>
      </w:pPr>
      <w:r>
        <w:rPr>
          <w:sz w:val="22"/>
        </w:rPr>
        <w:t>Польское правительство намерено до конца 2016 года провести реформу, гарантирующую религиозным общинам получение такого же количества сборов, что и прежде, даже в том случае, если сборы от свободного налога окажутся меньше.</w:t>
      </w:r>
    </w:p>
    <w:p>
      <w:pPr>
        <w:pStyle w:val="Normal"/>
        <w:rPr>
          <w:sz w:val="22"/>
        </w:rPr>
      </w:pPr>
      <w:r>
        <w:rPr>
          <w:sz w:val="22"/>
        </w:rPr>
        <w:t>В церковные фонды из госбюджета в последние годы уходило 0,03%. В 2013 году запланировано отчисление около 90 млн. злоты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7.03.13 Священники Умани призвали СМИ не опускаться до «чёрного пиара», а мирян и духовенство - не клеветать</w:t>
      </w:r>
    </w:p>
    <w:p>
      <w:pPr>
        <w:pStyle w:val="Normal"/>
        <w:rPr>
          <w:sz w:val="22"/>
        </w:rPr>
      </w:pPr>
      <w:r>
        <w:rPr>
          <w:sz w:val="22"/>
        </w:rPr>
        <w:t>Не опускаться до «чёрного пиара» - с таким призывом в открытом письме к журналистам и редакторам СМИ выступило духовенство Умани по поводу тенденциозности и необъективности публикаций об архиепископе Уманском и Звенигородском Пантелеимоне.</w:t>
      </w:r>
    </w:p>
    <w:p>
      <w:pPr>
        <w:pStyle w:val="Normal"/>
        <w:rPr>
          <w:sz w:val="22"/>
        </w:rPr>
      </w:pPr>
      <w:r>
        <w:rPr>
          <w:sz w:val="22"/>
        </w:rPr>
        <w:t>В частности, священнослужители подчеркивают, что знают о жизни и делах владыки Пантелеимона не понаслышке, а непосредственно с ним общаясь, трудясь и молясь вот уже более четырёх лет, поэтому считают своим долгом обратиться с письмом к общественности.</w:t>
      </w:r>
    </w:p>
    <w:p>
      <w:pPr>
        <w:pStyle w:val="Normal"/>
        <w:rPr>
          <w:sz w:val="22"/>
        </w:rPr>
      </w:pPr>
      <w:r>
        <w:rPr>
          <w:sz w:val="22"/>
        </w:rPr>
        <w:t>«К большому сожалению, предметом пристального внимания журналистов стали не дела просвещения, миссионерства, благотворительности, которые делаются в нашей епархии под непосредственным руководством архиепископа Пантелеимона. Не нашлось места на страницах уважаемых изданий и для восстановленных и отремонтированных храмов, которые освящает и в которых молится владыка совместно с нами, священниками, и мирянами, - говорится в письме. - Почему-то взгляды журналистов, призванных быть честными в освещении любой темы, привлекли только вопросы денежных отношений и предметов, находящихся в личном пользовании владыки».</w:t>
      </w:r>
    </w:p>
    <w:p>
      <w:pPr>
        <w:pStyle w:val="Normal"/>
        <w:rPr>
          <w:sz w:val="22"/>
        </w:rPr>
      </w:pPr>
      <w:r>
        <w:rPr>
          <w:sz w:val="22"/>
        </w:rPr>
        <w:t>Видимо, допускают священнослужители Уманской епархии, кому-то очень хочется очернить Церковь и Её служителей в глазах общества.</w:t>
      </w:r>
    </w:p>
    <w:p>
      <w:pPr>
        <w:pStyle w:val="Normal"/>
        <w:rPr>
          <w:sz w:val="22"/>
        </w:rPr>
      </w:pPr>
      <w:r>
        <w:rPr>
          <w:sz w:val="22"/>
        </w:rPr>
        <w:t>Поэтому священство обратилось к журналистам с призывом быть ответственными за каждое сказанное или написанное слово: «Сегодня вы необъективно рассказываете о жизни Церкви, в частности, о деятельности нашего архиепископа, а завтра подобный стиль освещения жизни общества может стать общеупотребительным. Тогда общество может оказаться на грани нравственного краха. Призываем вас, уважаемые труженики пера, не опускаться до уровня «чёрного пиара», быть всегда корректными и честными при написании материалов о важнейшем институте нашего общества - Церкви Христовой».</w:t>
      </w:r>
    </w:p>
    <w:p>
      <w:pPr>
        <w:pStyle w:val="Normal"/>
        <w:rPr>
          <w:sz w:val="22"/>
        </w:rPr>
      </w:pPr>
      <w:r>
        <w:rPr>
          <w:sz w:val="22"/>
        </w:rPr>
        <w:t>А к собратьям-священникам и мирянам в письме обращены такие слова: «Если вы считаете его (владыку) в чем-то неправым - придите и скажите ему об этом, как учит тому нас Священное Евангелие. Когда же вы пытаетесь с помощью клеветы добиться своих целей, то порочите не только доброе имя архиепископа Пантелеимона, но и очерняете нас, тех, кто служит рядом с владыкой, а также умаляете авторитет нашей Матери-Церкв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7.03.13 Украинской Церкви передадут древнюю икону, принадлежавшую Владимиру Мономаху</w:t>
      </w:r>
    </w:p>
    <w:p>
      <w:pPr>
        <w:pStyle w:val="Normal"/>
        <w:rPr>
          <w:sz w:val="22"/>
        </w:rPr>
      </w:pPr>
      <w:r>
        <w:rPr>
          <w:sz w:val="22"/>
        </w:rPr>
        <w:t>В рамках празднования 1025-й годовщины Крещения Руси в собственность Украинской Православной Церкви из частной коллекции будет передана икона Божией Матери «Умиление», датируемая домонгольским периодом.</w:t>
      </w:r>
    </w:p>
    <w:p>
      <w:pPr>
        <w:pStyle w:val="Normal"/>
        <w:rPr>
          <w:sz w:val="22"/>
        </w:rPr>
      </w:pPr>
      <w:r>
        <w:rPr>
          <w:sz w:val="22"/>
        </w:rPr>
        <w:t>Икона была найдена во время раскопок на Княжеской горе под Каневом в 1930-х годах. Ученые предполагают, что образ принадлежал князю Владимиру Мономаху (в крещении Василий). Об этом свидетельствует надпись на обороте: «Господи, помози рабу Твоему Василию на многая лета стола его».</w:t>
      </w:r>
    </w:p>
    <w:p>
      <w:pPr>
        <w:pStyle w:val="Normal"/>
        <w:rPr>
          <w:sz w:val="22"/>
        </w:rPr>
      </w:pPr>
      <w:r>
        <w:rPr>
          <w:sz w:val="22"/>
        </w:rPr>
        <w:t>По данным экспертов, икона изготовлена византийскими мастерами не позднее XIII века. Подделать ее в современных условиях невозможно. Ученые называют находку уникальной, ведь икон этого времени на камне нет вообще. Материал, из которого изготовлена икона - природный гипс.</w:t>
      </w:r>
    </w:p>
    <w:p>
      <w:pPr>
        <w:pStyle w:val="Normal"/>
        <w:rPr>
          <w:sz w:val="22"/>
        </w:rPr>
      </w:pPr>
      <w:r>
        <w:rPr>
          <w:sz w:val="22"/>
        </w:rPr>
        <w:t>18 августа 2012 года группа православных меценатов презентовала уникальную каменную резную икону Божией Матери времен Киевской Руси Блаженнейшему Митрополиту Владимир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03.13 "Сладенькое" Христианство формирует у детей лживость и двуличность</w:t>
      </w:r>
    </w:p>
    <w:p>
      <w:pPr>
        <w:pStyle w:val="Normal"/>
        <w:rPr>
          <w:sz w:val="22"/>
        </w:rPr>
      </w:pPr>
      <w:r>
        <w:rPr>
          <w:sz w:val="22"/>
        </w:rPr>
        <w:t>Колумнист журнала "Фома" Елена Фетисова полагает, что православные издания для детей должны перестать рассказывать о "сладеньком" Христианстве.</w:t>
      </w:r>
    </w:p>
    <w:p>
      <w:pPr>
        <w:pStyle w:val="Normal"/>
        <w:rPr>
          <w:sz w:val="22"/>
        </w:rPr>
      </w:pPr>
      <w:r>
        <w:rPr>
          <w:sz w:val="22"/>
        </w:rPr>
        <w:t>В статье, опубликованной на сайте "Фомы", автор называет характерные признаки стиля, распространенного в некоторых ортоСМИ: "Отчего-то открывается в основном такое вот сладенькое, простите, христианствочко для добреньких деточек, в котором не только зрительные образы источают елей, но и каждое слово непременно уменьшенненькое, особенно, если оно священненькое".</w:t>
      </w:r>
    </w:p>
    <w:p>
      <w:pPr>
        <w:pStyle w:val="Normal"/>
        <w:rPr>
          <w:sz w:val="22"/>
        </w:rPr>
      </w:pPr>
      <w:r>
        <w:rPr>
          <w:sz w:val="22"/>
        </w:rPr>
        <w:t>По мнению Фетисовой, еще одной важной проблемой ряда православных изданий для детей является сознательная беспроблемность текстов: "Проблема же некоторых современных журнальных текстов (кроме сахарного стиля) - в их почти полной беспроблемности. Создатели журналов помнят, видимо, что познание зла - это всегда в некотором роде соединение с ним, соучастие - и стерилизуют журнал до полной иллюзии всеобщего строгого благочестия".</w:t>
      </w:r>
    </w:p>
    <w:p>
      <w:pPr>
        <w:pStyle w:val="Normal"/>
        <w:rPr>
          <w:sz w:val="22"/>
        </w:rPr>
      </w:pPr>
      <w:r>
        <w:rPr>
          <w:sz w:val="22"/>
        </w:rPr>
        <w:t>Журналист считает недопустимым рассказывать скучные назидательные сказки для детей даже младшего школьного возраста, у которых существуют реальные проблемы.</w:t>
      </w:r>
    </w:p>
    <w:p>
      <w:pPr>
        <w:pStyle w:val="Normal"/>
        <w:rPr>
          <w:sz w:val="22"/>
        </w:rPr>
      </w:pPr>
      <w:r>
        <w:rPr>
          <w:sz w:val="22"/>
        </w:rPr>
        <w:t>Елена Фетисова отмечает, что ориентация на "сладенькое Христианство" и безжизненные примеры для подражания из плохо переработанной агиографической литературы, воспитывает у детей лживость и двуличность: "В журнале - лишь тишь да благодать, заповедник Православия в стиле "лубок". И на него может быть две реакции. Либо ребенок решит: "Да ну вас с вашим журналом, скукотища!" - либо будет тянуться к заявленным образцам и потихоньку приходить в уныние от того, что вокруг, оказывается, одни святые, и лишь он один отчего-то не горит сердцем на службе и еще не готов отдать последнюю машинку сестре. И с ним одним отчего-то не случаются ежедневно изобильные чудеса и знамения. Только это путь не к смирению, а к двуличию, к привычке прятать проблемы, являя взрослым только образ благочестивого отрока с журнальных страниц, такой приятный их взрослому взору".</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8.03.13 Архимандрит Тихон пишет сценарий сериала об Иосифе Сталине и свт. Луке</w:t>
      </w:r>
    </w:p>
    <w:p>
      <w:pPr>
        <w:pStyle w:val="Normal"/>
        <w:rPr>
          <w:sz w:val="22"/>
        </w:rPr>
      </w:pPr>
      <w:r>
        <w:rPr>
          <w:sz w:val="22"/>
        </w:rPr>
        <w:t>Наместник московского Сретенского монастыря архимандрит Тихон (Шевкунов) побывал в редакции «Литературной газеты», где ответил на вопросы литераторов.</w:t>
      </w:r>
    </w:p>
    <w:p>
      <w:pPr>
        <w:pStyle w:val="Normal"/>
        <w:rPr>
          <w:sz w:val="22"/>
        </w:rPr>
      </w:pPr>
      <w:r>
        <w:rPr>
          <w:sz w:val="22"/>
        </w:rPr>
        <w:t>«Пишу сценарий большого - четырёх- либо восьмисерийного фильма, основанного на документах начала и середины прошлого века. Но, конечно же, с неизбежной реконструкцией событий и диалогов, поскольку фильм будет художественный, игровой. В нём линии двух героев, не пересекающихся в жизни: архиепископ Лука (Войно-Ясенецкий), хирург, лауреат Сталинской премии, и сам Сталин. Два человека, два параллельных мира. Почти неизвестный мир Русской Православной Церкви в период гонений, и второй пласт - люди, отошедшие от Бога, не нашедшие Его, либо воюющие с Ним, поставившие себя на Его место», - сказал архимандрит Тихон, отвечая на вопрос о творческих планах.</w:t>
      </w:r>
    </w:p>
    <w:p>
      <w:pPr>
        <w:pStyle w:val="Normal"/>
        <w:rPr>
          <w:sz w:val="22"/>
        </w:rPr>
      </w:pPr>
      <w:r>
        <w:rPr>
          <w:sz w:val="22"/>
        </w:rPr>
        <w:t>«Никакого мрачного нагнетания страстей в этом фильме, как я представляю, не будет. Даже ГУЛАГ мне бы хотелось показать по-другому. Я знаю ГУЛАГ Александра Солженицына, Варлама Шаламова, знаю по книге "Отец Арсений". Но есть ГУЛАГ отца Иоанна (Крестьянкина). Конечно же, это трагический, полный несправедливости и страданий мир. Но это и мир, про который отец Иоанн говорил, что годы, проведённые в нём, были самым счастливым временем его жизни: "Потому что Христос был рядом". Конечно, здесь речь не идёт о лакировке или тем более романтизации. Просто это совершенно другой взгляд, принципиально не катастрофальный, взгляд эсхатологический. У пророка Исайи сказано: «Изведи драгоценное из ничтожного», - отметил отец Тихон.</w:t>
      </w:r>
    </w:p>
    <w:p>
      <w:pPr>
        <w:pStyle w:val="Normal"/>
        <w:rPr>
          <w:sz w:val="22"/>
        </w:rPr>
      </w:pPr>
      <w:r>
        <w:rPr>
          <w:sz w:val="22"/>
        </w:rPr>
        <w:t>Он добавил, что не хочет изображать советский период «как парад исключительно мерзавцев и отвратительных человеческих особей». «Это было время необычайного воодушевления, романтики, небывалого духовного напора. Другое дело, что время это неизбежно должно было закончиться страшным тупиком, разрушением и всеобщим тягостным разочарованием. Вот именно это мне хотелось бы показать, без холодного препарирования судеб людей и не учиняя над ними свой суд с высоты нашего времени», - подчеркнул архимандрит Тихон.</w:t>
      </w:r>
    </w:p>
    <w:p>
      <w:pPr>
        <w:pStyle w:val="Normal"/>
        <w:rPr>
          <w:sz w:val="22"/>
        </w:rPr>
      </w:pPr>
      <w:r>
        <w:rPr>
          <w:sz w:val="22"/>
        </w:rPr>
        <w:t>Также наместник Сретенского монастыря ответил на вопрос о том, как он относится к введению ограничений в телепоказе. «Да, какие-то вещи действительно надо запрещать. Без всяких ненужных дискуссий и не обращая внимания ни на какую демагогию. Детскую порнографию, например. Без запретов ни одно государство не стоит, даже если оно и объявляет себя лютым врагом цензуры. Кстати, о запретах и о цензуре в "свободном мире": недавно один мой знакомый, известный американский поэт и переводчик, захотел рассказать правду о тётях, которые год назад танцевали в Храме Христа Спасителя. Написал статью, основанную лишь на фактах, но с негативной оценкой происшедшего. Полгода пытался опубликовать своё объективное исследование в ряде вполне дружественных ему газет и изданий в США. Удивительные и поразительные люди американцы - до сих пор у этого моего знакомого, кажется, не иссякла надежда», - подчеркнул архимандрит Тихон (Шевкун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8 февраля, на 46 году скончался настоятель храма преподобного Серафима Саровского при Ожоговом центре (Киев, ул. Попудренко, 36) протоиерей Мирослав Стемпель.</w:t>
      </w:r>
    </w:p>
    <w:p>
      <w:pPr>
        <w:pStyle w:val="Normal"/>
        <w:rPr>
          <w:b/>
          <w:b/>
          <w:sz w:val="22"/>
        </w:rPr>
      </w:pPr>
      <w:r>
        <w:rPr>
          <w:b/>
          <w:sz w:val="22"/>
        </w:rPr>
        <w:t>3 марта на 96 году жизни отошел ко Господу клирик Киевской епархии протоиерей Николай Радецкий.</w:t>
      </w:r>
    </w:p>
    <w:p>
      <w:pPr>
        <w:pStyle w:val="Normal"/>
        <w:rPr>
          <w:sz w:val="22"/>
        </w:rPr>
      </w:pPr>
      <w:r>
        <w:rPr>
          <w:sz w:val="22"/>
        </w:rPr>
        <w:t>01.03.13 Депутаты Киевсовета приняли решение о передаче Флоровскому женскому монастырю Киевской епархии Украинской Православной Церкви зданий на Подоле. Монастырь получит в бессрочное пользование 14 объектов, большинство из которых является памятниками архитектуры национального значения. Это Трапезная, Воскресенская и Вознесенская церкви, колокольня, церковь Казанской Божьей Матери и ряд других объектов. Общая площадь передаваемых объектов составляет почти 5 тысяч квадратных метров. Православие и мир</w:t>
      </w:r>
    </w:p>
    <w:p>
      <w:pPr>
        <w:pStyle w:val="Normal"/>
        <w:rPr>
          <w:sz w:val="22"/>
        </w:rPr>
      </w:pPr>
      <w:r>
        <w:rPr>
          <w:sz w:val="22"/>
        </w:rPr>
        <w:t>01.03.13 В Донской духовной семинарии (ДДС) состоялось подписание трехстороннего соглашения между Департаментом по делам казачества и кадетских учебных заведений Ростовской области, Донской духовной школой и Войсковым казачьим обществом «Всевеликое войско Донское». Основным пунктом договора является создание нового направления обучения студентов в Донской духовной семинарии - подготовка войсковых священников. Выпускники кадетских корпусов, приняв решение служить Церкви Христовой, смогут обучаться в ДДС на специальном направлении, чтобы в будущем стать войсковыми священниками. Помимо этого на базе ДДС будет осуществляться обучение сотрудников Департамента по делам казачества и атаманов казачьих округов на богословских курсах в целях воцерковления служащих в казачьих структурах Донского региона. Патриархия.Ru</w:t>
      </w:r>
    </w:p>
    <w:p>
      <w:pPr>
        <w:pStyle w:val="Normal"/>
        <w:rPr>
          <w:sz w:val="22"/>
        </w:rPr>
      </w:pPr>
      <w:r>
        <w:rPr>
          <w:sz w:val="22"/>
        </w:rPr>
        <w:t>02.03.13 Блаженнейший Митрополит Киевский и всея Украины Владимир посетил Свято-Ольгинский храм (ул. Архитектора Вербицкого, 3г) в Дарницком районе столицы, где освятил накупольные крест и колокола для храмовой колокольни. По завершении освящения Архипастырь поздравил духовенство и прихожан с событием в жизни прихода, а также пожелал помощи и благодати Святого Духа в деле спасения. Вспоминая историю строительства храма, Митрополит Владимир поблагодарил настоятеля протоиерея Всеволода за труды на ниве церковной. Также Блаженнейший Владыка вручил благотворителям церковные награды. Украинская Православная Церковь</w:t>
      </w:r>
    </w:p>
    <w:p>
      <w:pPr>
        <w:pStyle w:val="Normal"/>
        <w:rPr/>
      </w:pPr>
      <w:r>
        <w:rPr>
          <w:sz w:val="22"/>
        </w:rPr>
        <w:t>02.03.13 На базе Отдела по работе с молодежью Хабаровской епархии открыты курсы телевизионной журналистики и видеографии. Участники мастер-классов получат новые знания и попробуют свои силы в программе «Благовест», которая еженедельно выходит в эфире 2-х телеканалов: «Губерния» и «Союз». Бесплатный курс, организованный телеслужбой епархиального Информационного отдела, включает в себя три направления: журналистика, операторское искусство, монтаж и видеография. Занятия по каждому направлению будут проходить раз в неделю. Православие и мир</w:t>
      </w:r>
    </w:p>
    <w:p>
      <w:pPr>
        <w:pStyle w:val="Normal"/>
        <w:rPr>
          <w:sz w:val="22"/>
        </w:rPr>
      </w:pPr>
      <w:r>
        <w:rPr>
          <w:sz w:val="22"/>
        </w:rPr>
        <w:t>03.03.13 В Екатеринбурге прошли сборы военного духовенства. Помимо религиозных вопросов священнослужители обсуждали проблемы дедовщины и патриотического воспитания военнослужащих. «По результатам сборов, могу сказать, что с приходом в Министерство обороны Сергея Шойгу в военном ведомстве произошли очень серьёзные изменения, причём не только внешние, но и внутренние. Сейчас уже предприняты реальные шаги по развитию военного духовенства, по выполнению решения Президента о создании института военного духовенства в российской армии. Так что пока мы довольны», - сказал протоиерей Димитрий Смирнов, председатель Синодального отдела по взаимодействию с вооружёнными силами и правоохранительными учреждениями, комментируя итоги сборов. Русская линия</w:t>
      </w:r>
    </w:p>
    <w:p>
      <w:pPr>
        <w:pStyle w:val="Normal"/>
        <w:rPr>
          <w:sz w:val="22"/>
        </w:rPr>
      </w:pPr>
      <w:r>
        <w:rPr>
          <w:sz w:val="22"/>
        </w:rPr>
        <w:t>04.03.13 В Петербурге пришлось закрашивать нарисованный вандалами пацифистский знак на фасаде подворья Валаамского монастыря в Адмиралтейском районе города. Как сообщил источник в правоохранительных органах, пацифистский символ, нарисованный черной краской размером 30 на 30 см, был обнаружен в выходные. После этого знак был закрашен. Поиски вандалов осложнятся тем, что у здания и прилегающей территории отсутствует видеонаблюдение. В Петербурге в последние месяцы участились акты вандализма в отношении музеев и памятников. Одним из последних известных актов вандализма стала надпись в поддержку бывшего полковника ГРУ Владимира Квачкова на Соловецком камне в центре Петербурга. Интерфакс-Религия</w:t>
      </w:r>
    </w:p>
    <w:p>
      <w:pPr>
        <w:pStyle w:val="Normal"/>
        <w:rPr>
          <w:sz w:val="22"/>
        </w:rPr>
      </w:pPr>
      <w:r>
        <w:rPr>
          <w:sz w:val="22"/>
        </w:rPr>
        <w:t>04.03.13 Федеральное агентство по печати и массовым коммуникациям утвердило список получателей господдержки в области электронных СМИ в 2013 году, среди них - девять телевизионных проектов на православную тему. В списке, в частности, упомянут документальный фильм "Код Кирилла. Рождение цивилизации" (телеканал "Россия") - о святых Кирилле и Мефодии, о созданной ими письменности; документальный фильм "1025. Выбор Владимира" (телерадиокомпания "Мир") - о крещении Руси. Помощь будет оказана также в съемках двух телепрограмм телекомпании "Сретение", посвященных русским святым и монастырям; благотворительному фонду им. святителя Григория Богослова - в съемках серии документальных фильмов о Православии в Великобритании, США, Японии, Китае. Другие проекты - телепрограмма "Не от мира сего" (цикл историко-просветительских программ, посвященных иконам, г. Казань), радиопрограмма "Ветка Палестины", посвященная теме русского паломничества на Святую Землю. Седмица.</w:t>
      </w:r>
      <w:r>
        <w:rPr>
          <w:sz w:val="22"/>
          <w:lang w:val="en-US"/>
        </w:rPr>
        <w:t>Ru</w:t>
      </w:r>
    </w:p>
    <w:p>
      <w:pPr>
        <w:pStyle w:val="Normal"/>
        <w:rPr>
          <w:sz w:val="22"/>
        </w:rPr>
      </w:pPr>
      <w:r>
        <w:rPr>
          <w:sz w:val="22"/>
        </w:rPr>
        <w:t>04.03.13 Очередные, 26-е по счёту массовые крестины, которые проводит Католикос-Патриарх всея Грузии Илия II, состоялись в кафедральном соборе Самеба (Пресвятой Троицы). На крещение был зарегистрирован 781 ребенок. Крестниками Патриарха по традиции становятся третий и последующий ребенок в венчанных семьях. На данный момент крестниками Патриарха уже являются 13 905 детей. Благовест-инфо</w:t>
      </w:r>
    </w:p>
    <w:p>
      <w:pPr>
        <w:pStyle w:val="Normal"/>
        <w:rPr>
          <w:sz w:val="22"/>
        </w:rPr>
      </w:pPr>
      <w:r>
        <w:rPr>
          <w:sz w:val="22"/>
        </w:rPr>
        <w:t>04.03.13 В Красноярске готовится к открытию детский сад «Неваляшка» - первая в регионе экспериментальная площадка по духовно-нравственному воспитанию подрастающего поколения на основе патриотических и православных русских традиций. Неотъемлемой частью работы детсада будет сотрудничество с Красноярской епархией. В программу работы с детьми войдут не только игры, познавательные занятия, художественное творчество и театральная деятельность, занятия с логопедом, психологом, музыкальным руководителем, но и знакомство детей с азами Православия, детской Библией, подготовка и встреча традиционных православных праздников. Планируется, что на базе «Неваляшки» будет осуществляться подготовка профессиональных кадров в сфере православного дошкольного образования. Православие и мир</w:t>
      </w:r>
    </w:p>
    <w:p>
      <w:pPr>
        <w:pStyle w:val="Normal"/>
        <w:rPr>
          <w:sz w:val="22"/>
        </w:rPr>
      </w:pPr>
      <w:r>
        <w:rPr>
          <w:sz w:val="22"/>
        </w:rPr>
        <w:t>04.03.13 Группа специалистов Салоникского университета имени Аристотеля завершает разработку программы по восстановлению зданий Богословской школы на острове Халки. Изучение состояния учебных и жилых помещений для студентов было начато в марте 2012 г. 26 профессорами и 23 аспирантами. Работы по подготовке зданий к открытию учебного заведения будут начаты сразу после того, как правительство Турции даст разрешение на возобновление деятельности Халкинской школы. Православие.</w:t>
      </w:r>
      <w:r>
        <w:rPr>
          <w:sz w:val="22"/>
          <w:lang w:val="en-US"/>
        </w:rPr>
        <w:t>Ru</w:t>
      </w:r>
    </w:p>
    <w:p>
      <w:pPr>
        <w:pStyle w:val="Normal"/>
        <w:rPr>
          <w:sz w:val="22"/>
        </w:rPr>
      </w:pPr>
      <w:r>
        <w:rPr>
          <w:sz w:val="22"/>
        </w:rPr>
        <w:t>04.03.13 Японская кинокомпания «КИНО» и Российский партнер «Фильмкомиссия Владивостока» приступили к созданию картины, цель которой заставить людей задуматься о перспективах жизни, в которой во главу угла вместо духовных ценностей поставлены материальные блага. Для съемок был выбран храм святителя Иннокентия Иркутского, так как по ощущениям японских гостей, это то самое место, которое насквозь пропитано духом русской культуры и хорошо передает национальный колорит. Вероятно, что уже через год фильм можно будет увидеть на фестивале «Меридианы Тихого», который проходит во Владивостоке. Режиссер фильма Сакамото Джунджини работает в жанре социальной направленности. Сакамото не гонится за популярностью и говорит, что если хоть несколько человек, посмотрев этот фильм, остановятся и задумаются - он не зря провел всю эту работу. Православие.</w:t>
      </w:r>
      <w:r>
        <w:rPr>
          <w:sz w:val="22"/>
          <w:lang w:val="en-US"/>
        </w:rPr>
        <w:t>Ru</w:t>
      </w:r>
    </w:p>
    <w:p>
      <w:pPr>
        <w:pStyle w:val="Normal"/>
        <w:rPr>
          <w:sz w:val="22"/>
        </w:rPr>
      </w:pPr>
      <w:r>
        <w:rPr>
          <w:sz w:val="22"/>
        </w:rPr>
        <w:t>04.03.13 Малоимущих жителей города Грозного кормят бесплатными обедами в единственном православном храме города в честь Архангела Михаила. Обеды проходят еженедельно, начиная с праздника Сретения. В первый раз в трапезной прихода, которую совсем недавно удалось открыть на средства жертвователей, собрались более 50 человек. «В основном это, конечно, пенсионеры, люди из дома престарелых, несколько детей. Некоторые из них впервые за многие годы смогли поучаствовать в праздничном застолье», - рассказал настоятель храма священник Григорий Куценко. Средства на продукты удалось собрать благодаря православной молодежи из Московских приходов. Координатор благотворительной акции, сама уроженка города Грозного, во время своих поездок в Чечню привозит также в родной храм собранную в Москве православную литературу для приходской библиотеки. Настоятель храма старается, чтобы единственная церковь в Грозном стала тем местом, где люди всегда могут найти не только утешение и духовную поддержку, но и получить какую-либо материальную помощь. Православие.</w:t>
      </w:r>
      <w:r>
        <w:rPr>
          <w:sz w:val="22"/>
          <w:lang w:val="en-US"/>
        </w:rPr>
        <w:t>Ru</w:t>
      </w:r>
    </w:p>
    <w:p>
      <w:pPr>
        <w:pStyle w:val="Normal"/>
        <w:rPr>
          <w:sz w:val="22"/>
        </w:rPr>
      </w:pPr>
      <w:r>
        <w:rPr>
          <w:sz w:val="22"/>
        </w:rPr>
        <w:t>04.03.13 По благословению митрополита Минского и Слуцкого Филарета в Минске состоялся традиционный слет Объединения молодежи Белорусской Православной Церкви. Участники встретились с почетным гостем - настоятелем храма Святой Троицы в Хохлах (г. Москва), публицистом и телеведущим протоиереем Алексием Уминским, провели дискуссию «Участие молодежи в жизни церковной общины», презентацию православных братств и другие мероприятия. Патриархия.Ru</w:t>
      </w:r>
    </w:p>
    <w:p>
      <w:pPr>
        <w:pStyle w:val="Normal"/>
        <w:rPr>
          <w:sz w:val="22"/>
        </w:rPr>
      </w:pPr>
      <w:r>
        <w:rPr>
          <w:sz w:val="22"/>
        </w:rPr>
        <w:t>04.03.13 Святейший Патриарх Кирилл обсудил с управляющим делами Украинской Православной Церкви и главой Администрации Президента Украины вопросы подготовки к празднованию 1025-летия Крещения Руси. Встреча Предстоятеля РПЦ, митрополита Бориспольского Антония и С.В. Левочкина состоялась в Патриаршей и Синодальной резиденции в Даниловом монастыре в Москве. Вопросы организации торжеств обсуждались также в Киеве на встрече Блаженнейшего Митрополита Владимира с министром культуры Украины Л.М. Новохатько. Она прошла в Феофании 28 февраля. Патриархия.Ru, Украинская Православная Церковь</w:t>
      </w:r>
    </w:p>
    <w:p>
      <w:pPr>
        <w:pStyle w:val="Normal"/>
        <w:rPr>
          <w:sz w:val="22"/>
        </w:rPr>
      </w:pPr>
      <w:r>
        <w:rPr>
          <w:sz w:val="22"/>
        </w:rPr>
        <w:t>04.03.13 На заседании Священного Синода Иерусалимского Православной Церкви избрано пять новых архиереев. Архиепископом Анфидонским избран архимандрит Нектарий (Селалмадзидис), экзарх Иерусалимского Патриархата в Константинополе, архиепископом Лиддским - архимандрит Димитрий, секретарь Священного Синода, архиепископом Катарским - архимандрит Макарий, Патриарший эпитроп в Катаре, архиепископом Иерапольским - параскевофилакс Исидор, архиепископом Пелльским - архимандрит Филумен из Иордании. Седмица.</w:t>
      </w:r>
      <w:r>
        <w:rPr>
          <w:sz w:val="22"/>
          <w:lang w:val="en-US"/>
        </w:rPr>
        <w:t>Ru</w:t>
      </w:r>
    </w:p>
    <w:p>
      <w:pPr>
        <w:pStyle w:val="Normal"/>
        <w:rPr>
          <w:sz w:val="22"/>
        </w:rPr>
      </w:pPr>
      <w:r>
        <w:rPr>
          <w:sz w:val="22"/>
        </w:rPr>
        <w:t>05.03.13 Керкирская митрополия Элладской Православной Церкви передала в дар Кузбасской митрополии тапочек с ноги святителя Спиридона, епископа Тримифунтского, чудотворца. Верующие Кузбасса ждали святыню более года. Православие и мир</w:t>
      </w:r>
    </w:p>
    <w:p>
      <w:pPr>
        <w:pStyle w:val="Normal"/>
        <w:rPr>
          <w:sz w:val="22"/>
        </w:rPr>
      </w:pPr>
      <w:r>
        <w:rPr>
          <w:sz w:val="22"/>
        </w:rPr>
        <w:t>05.03.13 Известный боец смешанного стиля Александр Емельяненко, объявивший в декабре 2012 года об уходе из спорта, стал послушником афонского монастыря. На своей странице в социальной сети Facebook он рассказывает о том, что в обители печет хлеб, колет дрова и работает в столярной мастерской. Александр Емельяненко (брат знаменитого бойца Федора Емельяненко) был чемпионом России и мира по боевому самбо. В смешанных единоборствах провел 27 поединков и одержал в них 21 победу. В своем последнем бою 16 ноября 2012 года россиянин уступил американцу Джеффу Монсону. Православие.By</w:t>
      </w:r>
    </w:p>
    <w:p>
      <w:pPr>
        <w:pStyle w:val="Normal"/>
        <w:rPr>
          <w:sz w:val="22"/>
        </w:rPr>
      </w:pPr>
      <w:r>
        <w:rPr>
          <w:sz w:val="22"/>
        </w:rPr>
        <w:t>05.03.13 Епископ Карасукский и Ордынский Филипп совершил с детьми из новосибирского дома-интерната паломническую поездку на святой источник в Ложок. «Как показывает опыт, для воцерковления детей недостаточно проводить только беседы и встречи. Обязательно необходимы совместные паломнические поездки, в которых закрепляется дружба, - дети становятся более искренними и верными. Это помогает в духовно-нравственной работе с детьми и их воцерковлению», - сказал владыка. Православие.Ru</w:t>
      </w:r>
    </w:p>
    <w:p>
      <w:pPr>
        <w:pStyle w:val="Normal"/>
        <w:rPr>
          <w:sz w:val="22"/>
        </w:rPr>
      </w:pPr>
      <w:r>
        <w:rPr>
          <w:sz w:val="22"/>
        </w:rPr>
        <w:t>05.03.13 В селении Новоивановское в Кабардино-Балкарии епископ Пятигорский и Черкесский Феофилакт освятил новую православную церковь, которую сельчане строили в складчину с 2005 года. Новый храм появился на месте сгоревшего 90 лет назад от рук большевиков. Православие.</w:t>
      </w:r>
      <w:r>
        <w:rPr>
          <w:sz w:val="22"/>
          <w:lang w:val="en-US"/>
        </w:rPr>
        <w:t>Ru</w:t>
      </w:r>
    </w:p>
    <w:p>
      <w:pPr>
        <w:pStyle w:val="Normal"/>
        <w:rPr/>
      </w:pPr>
      <w:r>
        <w:rPr>
          <w:sz w:val="22"/>
          <w:lang w:val="uk-UA"/>
        </w:rPr>
        <w:t xml:space="preserve">05.03.13 </w:t>
      </w:r>
      <w:r>
        <w:rPr>
          <w:sz w:val="22"/>
        </w:rPr>
        <w:t>Священники г. Запорожья стали первыми донорами в рамках нового проекта «Любовь милосердствует». «Цель этого проекта - помочь тяжелобольным детям, - сказано в обращении архиепископа Запорожского и Мелитопольского Луки к жителям области. - Наше доброделание не может быть только теоретическим. Недостаточно просто говорить, что мы любим детей, - нужно доказывать это на деле. Настоящая любовь - та, которая проявляется в конкретных делах. Нам не по силам каждому творить большое доброе дело, но если каждый будет делать малое дело по своим силам и возможностям, если нас будет много - то добро будет приумножаться в этом мире и преображать его. Неважно, какой мы имеем достаток, даже из малого можно выделить часть, которая будет ценной для нуждающегося человека, а тем более больного ребенка». Повторный сбор крови состоится в Областной станции переливания крови 12 марта и 4 апреля. Православие в Украине</w:t>
      </w:r>
    </w:p>
    <w:p>
      <w:pPr>
        <w:pStyle w:val="Normal"/>
        <w:rPr>
          <w:sz w:val="22"/>
        </w:rPr>
      </w:pPr>
      <w:r>
        <w:rPr>
          <w:sz w:val="22"/>
        </w:rPr>
        <w:t>05.03.13 Министерство обороны провело опрос личного состава служителей Вооруженных сил Украины. Как оказалось, 77,4% украинских военных верят в Бога - и это около 142,5 тыс. человек. Еще не определились между верой и безверием 9,4% военных, среди них больше всего (19,2%) моряков. Более всего верующих оказалось среди летчиков - 82,6% опрошенных. По данным Министерства, атеистами себя называют всего лишь 3,8% (6,9 тыс. человек). Еще столько же (3,9%) считают себя неверующими. Православие в Украине</w:t>
      </w:r>
    </w:p>
    <w:p>
      <w:pPr>
        <w:pStyle w:val="Normal"/>
        <w:rPr>
          <w:sz w:val="22"/>
        </w:rPr>
      </w:pPr>
      <w:r>
        <w:rPr>
          <w:sz w:val="22"/>
        </w:rPr>
        <w:t>05.03.13 Спасти уникальный памятник истории пытаются жители села Кистыши Владимирской области. Церковь в честь святителя Василия Великого, построенная великим полководцем Александром Суворовым, в его родовом селе - стремительно разрушается. Каменный храм был построен в конце XVIII века на месте деревянного. При его возведении добавили два придела. Разрешение на их освящение датировано 1782 годом. В первой Божественной литургии принял участие сам полководец. В 1937 году церковь была переоборудована под склад. Теперь храм вернули Владимирской епархии, в нем начались реставрационные работы. Однако они идут намного медленнее, чем процесс разрушения. Жители села начали сбор пожертвований. На эти средства уже восстановлен купол храма и фронтоны четверика. Седмица.</w:t>
      </w:r>
      <w:r>
        <w:rPr>
          <w:sz w:val="22"/>
          <w:lang w:val="en-US"/>
        </w:rPr>
        <w:t>Ru</w:t>
      </w:r>
    </w:p>
    <w:p>
      <w:pPr>
        <w:pStyle w:val="Normal"/>
        <w:rPr>
          <w:sz w:val="22"/>
        </w:rPr>
      </w:pPr>
      <w:r>
        <w:rPr>
          <w:sz w:val="22"/>
        </w:rPr>
        <w:t>07.03.13 Прихожане храмов Мукачевской епархии смогут пройти обследование на туберкулез. В рамках стартовавшего в области 22 февраля месячника борьбы с туберкулезом возле храмов будут стоять передвижные флюорографы. Один такой рентгено-диагностический кабинет уже установлен на территории Ужгородского Крестовоздвиженского кафедрального собора. В областном управлении здравоохранения считают, что привлечение духовенства к просветительской работе поможет в борьбе с туберкулезом. Православие и мир</w:t>
      </w:r>
    </w:p>
    <w:p>
      <w:pPr>
        <w:pStyle w:val="Normal"/>
        <w:rPr>
          <w:sz w:val="22"/>
        </w:rPr>
      </w:pPr>
      <w:r>
        <w:rPr>
          <w:sz w:val="22"/>
        </w:rPr>
        <w:t>07.03.13 Ватопедский монастырь провел новую благотворительную акцию для нуждающихся Греции. Обитель передала для раздачи нуждающимся жителям Калавритской и Эгиалейской митрополии (Пелопоннес) тысячу замороженных кур компании «Пиндос». Калавритский и Эгиалейский митрополит Амвросий обратился к игумену Ефрему с благодарственным письмом. Ватопедский монастырь, возглавляемый игуменом Ефремом, неоднократно оказывал помощь жителям Греции, страдающим от экономического кризиса. Православие и мир</w:t>
      </w:r>
    </w:p>
    <w:p>
      <w:pPr>
        <w:pStyle w:val="Normal"/>
        <w:rPr>
          <w:sz w:val="22"/>
        </w:rPr>
      </w:pPr>
      <w:r>
        <w:rPr>
          <w:sz w:val="22"/>
        </w:rPr>
        <w:t>07.03.13 Католикос-Патриарх всея Грузии Илия II наградил священников, подвергшихся преследованиям в советское время. Высшей церковной наградой Грузинской Православной Церкви - Золотым орденом святой Нины были награждены архимандрит Антон Булиашвили, диакон Реваз Ткемаладзе, архимандрит Рафаил Карелин, диакон Леонтий Жвания и архимандрит Сократ Джулухадзе. Правом ношения митры были награждены диаконы Николай Журабский, Зосима Чумбуридзе и Лука Цитури. Православие.</w:t>
      </w:r>
      <w:r>
        <w:rPr>
          <w:sz w:val="22"/>
          <w:lang w:val="en-US"/>
        </w:rPr>
        <w:t>By</w:t>
      </w:r>
    </w:p>
    <w:p>
      <w:pPr>
        <w:pStyle w:val="Normal"/>
        <w:rPr>
          <w:sz w:val="22"/>
        </w:rPr>
      </w:pPr>
      <w:r>
        <w:rPr>
          <w:sz w:val="22"/>
        </w:rPr>
        <w:t>07.03.13 По благословению Управляющего делами УПЦ митрополита Антония, протоиерей Сергий Ющик совершил в Воскресенском храме (г. Киев) благодарственный молебен. Восстановлению богослужений в храме на Печерске предшествовала рабочая встреча владыки Антония с председателем Украинского союза ветеранов Афганистана Сергеем Червонописким, состоявшаяся по благословению Блаженнейшего Митрополита Владимира в Киево-Печерской лавре. В ходе беседы был найден путь решения конфликтной ситуации, которая в течение последнего времени имела место вокруг «афганского» храма. Теперь богослужения в Воскресенской церкви будут совершаться регулярно. Православие в Украине</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Избран новый Предстоятель Эфиопской Церкви</w:t>
      </w:r>
    </w:p>
    <w:p>
      <w:pPr>
        <w:pStyle w:val="Normal"/>
        <w:rPr>
          <w:sz w:val="22"/>
        </w:rPr>
      </w:pPr>
      <w:r>
        <w:rPr>
          <w:sz w:val="22"/>
        </w:rPr>
        <w:t>Архиепископ Иерусалимский Абуна Матиас избран шестым патриархом Эфиопской Церкви. Абуна Матиас победил на выборах, набрав 500 из 806 голосов. Теперь он будет известен как шестой Патриарх и Католикос Эфиопии, аббат монастыря святого Таклы Хайманота и архиепископ Аксума.</w:t>
      </w:r>
    </w:p>
    <w:p>
      <w:pPr>
        <w:pStyle w:val="Normal"/>
        <w:rPr>
          <w:sz w:val="22"/>
        </w:rPr>
      </w:pPr>
      <w:r>
        <w:rPr>
          <w:sz w:val="22"/>
        </w:rPr>
        <w:t>Интронизация нового Предстоятеля Эфиопской Церкви состоялась 3 марта. В торжествах приняли участие делегации от Коптской, Армянской и восточных Православных Церквей, а также представители Римско-Католической и Англиканской Церквей.</w:t>
      </w:r>
    </w:p>
    <w:p>
      <w:pPr>
        <w:pStyle w:val="Normal"/>
        <w:rPr>
          <w:sz w:val="22"/>
        </w:rPr>
      </w:pPr>
      <w:r>
        <w:rPr>
          <w:sz w:val="22"/>
        </w:rPr>
        <w:t>Эфиопская Церковь - одна из старейших в мире. Страна приняла христианскую веру ещё в IV веке. До 1959 года Церковь была частью Египетской Коптской Церкви, затем обрела самостоятельность и стала сама выбирать своих глав. На территории Эфиопии имеются многочисленные храмы, в том числе всемирно известные вырубленные в скалах на севере в районе Лалибелы. Они внесены ЮНЕСКО в список всемирного наслед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ские Церкви Египта отказались участвовать в «национальном диалоге»</w:t>
      </w:r>
    </w:p>
    <w:p>
      <w:pPr>
        <w:pStyle w:val="Normal"/>
        <w:rPr>
          <w:sz w:val="22"/>
        </w:rPr>
      </w:pPr>
      <w:r>
        <w:rPr>
          <w:sz w:val="22"/>
        </w:rPr>
        <w:t>Представители христианских Церквей Египта выразили озабоченность в отношении инициированного президентом Мухаммедом Мурси «национального диалога».</w:t>
      </w:r>
    </w:p>
    <w:p>
      <w:pPr>
        <w:pStyle w:val="Normal"/>
        <w:rPr>
          <w:sz w:val="22"/>
        </w:rPr>
      </w:pPr>
      <w:r>
        <w:rPr>
          <w:sz w:val="22"/>
        </w:rPr>
        <w:t>Свое присутствие на последней конференции делегаты от Коптской, Католической и Протестантской Церквей сочли бесполезным.</w:t>
      </w:r>
    </w:p>
    <w:p>
      <w:pPr>
        <w:pStyle w:val="Normal"/>
        <w:rPr>
          <w:sz w:val="22"/>
        </w:rPr>
      </w:pPr>
      <w:r>
        <w:rPr>
          <w:sz w:val="22"/>
        </w:rPr>
        <w:t>Представители христианских Церквей ранее жаловались на неконструктивность президентской инициативы. Они выражают опасения, что их присутствие на заседаниях «национального диалога» будет использовано в политических целях.</w:t>
      </w:r>
    </w:p>
    <w:p>
      <w:pPr>
        <w:pStyle w:val="Normal"/>
        <w:rPr>
          <w:sz w:val="22"/>
        </w:rPr>
      </w:pPr>
      <w:r>
        <w:rPr>
          <w:sz w:val="22"/>
        </w:rPr>
        <w:t>«В настоящее время христиане не хотели бы занимать активную позицию» в политической жизни. Ради успеха диалога они будут поститься и молиться», - значится в совместном коммюнике.</w:t>
      </w:r>
    </w:p>
    <w:p>
      <w:pPr>
        <w:pStyle w:val="Normal"/>
        <w:rPr>
          <w:sz w:val="22"/>
        </w:rPr>
      </w:pPr>
      <w:r>
        <w:rPr>
          <w:sz w:val="22"/>
        </w:rPr>
        <w:t>Как заявил представитель Католической Церкви в Египте Рафик Грайхе, у христиан не было намерения бойкотировать предложение президента. «Но Церкви воспользовались своим правом не присутствовать на сессиях», - отмечает Грайхе.</w:t>
      </w:r>
    </w:p>
    <w:p>
      <w:pPr>
        <w:pStyle w:val="Normal"/>
        <w:rPr>
          <w:sz w:val="22"/>
        </w:rPr>
      </w:pPr>
      <w:r>
        <w:rPr>
          <w:sz w:val="22"/>
        </w:rPr>
        <w:t>Мурси инициировал проведение конференций «национального диалога» после массовых демонстраций и обвинений в проведении политики установления нового авторитарного режима и исламизации общества.</w:t>
      </w:r>
    </w:p>
    <w:p>
      <w:pPr>
        <w:pStyle w:val="Normal"/>
        <w:rPr>
          <w:sz w:val="22"/>
        </w:rPr>
      </w:pPr>
      <w:r>
        <w:rPr>
          <w:sz w:val="22"/>
        </w:rPr>
        <w:t>Ранее руководители ведущей оппозиционной партии «Фронт национального спасения» (ФНС), которая объединяет наиболее влиятельные светские партии Египта, заявили, что не будут участвовать в намеченных на апрель выборах в нижнюю палату парламента. Оппозиция требует соблюдения ряда условий, которые, по ее мнению, могут стать гарантией того, что выборы будут проведены чест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жегодно 6 млн. мусульман Африки принимают Христианство</w:t>
      </w:r>
    </w:p>
    <w:p>
      <w:pPr>
        <w:pStyle w:val="Normal"/>
        <w:rPr>
          <w:sz w:val="22"/>
        </w:rPr>
      </w:pPr>
      <w:r>
        <w:rPr>
          <w:sz w:val="22"/>
        </w:rPr>
        <w:t>Исламистское насилие стремительно распространяется в Африке. Исламские террористические группировки активнее действуют в странах, жизнь в которых до недавнего времени была спокойной и стабильной. Итальянский социолог религии Массимо Интровинье, бывший представитель председателя ОБСЕ по борьбе с расизмом, ксенофобией и дискриминацией, видит за феноменом исламистского насилия целевые стратегии.</w:t>
      </w:r>
    </w:p>
    <w:p>
      <w:pPr>
        <w:pStyle w:val="Normal"/>
        <w:rPr>
          <w:sz w:val="22"/>
        </w:rPr>
      </w:pPr>
      <w:r>
        <w:rPr>
          <w:sz w:val="22"/>
        </w:rPr>
        <w:t>«Исламисты убеждены, что решающее сражение в том, будем мир исламским или христианским, состоится в Африке», - считает Интровинье. Однако более важным является то, что «ислам проиграл свою битву, и поэтому он отвечает бомбами».</w:t>
      </w:r>
    </w:p>
    <w:p>
      <w:pPr>
        <w:pStyle w:val="Normal"/>
        <w:rPr>
          <w:sz w:val="22"/>
        </w:rPr>
      </w:pPr>
      <w:r>
        <w:rPr>
          <w:sz w:val="22"/>
        </w:rPr>
        <w:t>Ливийский исламский ученый и директор центра по подготовке имамов и проповедников Корана шейх Ахмад Аль-Катаани в 2006 г. в интервью телеканалу Аль-Джазира представил такие цифры: «Только в Африке каждый час 667 мусульман принимают Христианство, 16 тыс. - каждый день, 6 млн - ежегодно».</w:t>
      </w:r>
    </w:p>
    <w:p>
      <w:pPr>
        <w:pStyle w:val="Normal"/>
        <w:rPr>
          <w:sz w:val="22"/>
        </w:rPr>
      </w:pPr>
      <w:r>
        <w:rPr>
          <w:sz w:val="22"/>
        </w:rPr>
        <w:t>Интровинье подтверждает эти данные. По его мнению, Христианство в Африке имеет огромную внутреннюю силу. Несмотря на опасность для жизни, мусульмане покидают ислам.</w:t>
      </w:r>
    </w:p>
    <w:p>
      <w:pPr>
        <w:pStyle w:val="Normal"/>
        <w:rPr>
          <w:sz w:val="22"/>
        </w:rPr>
      </w:pPr>
      <w:r>
        <w:rPr>
          <w:sz w:val="22"/>
        </w:rPr>
        <w:t>Движение отказа от ислама наблюдается и на др. континентах. Согласно данным специалиста по исламу Романа Силантьева, на территории бывшего СССР около 2 млн мусульман приняли Христианство. В Малайзии, по информации муфтия Перака, 250 тыс. мусульман официально представили заявки на переход в Христианство.</w:t>
      </w:r>
    </w:p>
    <w:p>
      <w:pPr>
        <w:pStyle w:val="Normal"/>
        <w:rPr>
          <w:sz w:val="22"/>
        </w:rPr>
      </w:pPr>
      <w:r>
        <w:rPr>
          <w:sz w:val="22"/>
        </w:rPr>
        <w:t>Согласно британской «The Times», около 15 % иммигрирующих в Европу мусульман принимают Христианство. В Великобритании их число в настоящее время оценивается в 200 тыс. Во Франции ежегодно около 15 тыс. мусульман становятся христианами. Среди них - 10 тыс. прихожанами католических церквей, оставшаяся часть - протестантами.</w:t>
      </w:r>
    </w:p>
    <w:p>
      <w:pPr>
        <w:pStyle w:val="Normal"/>
        <w:rPr>
          <w:sz w:val="22"/>
        </w:rPr>
      </w:pPr>
      <w:r>
        <w:rPr>
          <w:sz w:val="22"/>
        </w:rPr>
        <w:t>Рост ислама в мире обусловлен высокой рождаемостью в мусульманских семьях. Христианство же растет за счет крещения взрослых.</w:t>
      </w:r>
    </w:p>
    <w:p>
      <w:pPr>
        <w:pStyle w:val="Normal"/>
        <w:rPr>
          <w:sz w:val="22"/>
        </w:rPr>
      </w:pPr>
      <w:r>
        <w:rPr>
          <w:sz w:val="22"/>
        </w:rPr>
        <w:t>Миссионерская деятельность среди мусульман опасна для жизни. Коптский священник Закария Ботрос, который вел на кабельном телевидении в США программу, посвященную разбору «проблемных» мест Корана (джихад, положение женщин, казнь через побивание камнями и др.), был назван «врагом ислама N1» арабо-исламской газетой «Al-Insan Al-Jadid» за массовые обращения мусульман в Христианство, которые происходили, в частности, благодаря проповеди священника.</w:t>
      </w:r>
    </w:p>
    <w:p>
      <w:pPr>
        <w:pStyle w:val="Normal"/>
        <w:rPr>
          <w:sz w:val="22"/>
        </w:rPr>
      </w:pPr>
      <w:r>
        <w:rPr>
          <w:sz w:val="22"/>
        </w:rPr>
        <w:t>Критика ислама Закарием Ботросом и подобными ему исследователями отличается от принятой на западе формы, которая ограничивается только политическими и социальными аспектами ислама и нередко несет в себе снисходительно расистский подтекст. Западная форма критики стала одной из причин того, что европейцы игнорируют положение христиан на Ближнем Востоке и в Северной Африке.</w:t>
      </w:r>
    </w:p>
    <w:p>
      <w:pPr>
        <w:pStyle w:val="Normal"/>
        <w:rPr>
          <w:sz w:val="22"/>
        </w:rPr>
      </w:pPr>
      <w:r>
        <w:rPr>
          <w:sz w:val="22"/>
        </w:rPr>
        <w:t>Американский исследователь и переводчик, специалист в области арабской истории и языка Раймонд Ибрагим написал в National Review: «Многие западные критики не понимают, что обезвредить радикальный ислам можно только, предложив взамен теоцентричную концепцию, которая способна дать духовное удовлетворение, но никак при помощи секуляризма, демократии, общества потребления, материализма или феминизма. “Истины” одной религии могут быть оспорены только при помощи Истины друг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надские ученые поставили под сомнение святость матери Терезы</w:t>
      </w:r>
    </w:p>
    <w:p>
      <w:pPr>
        <w:pStyle w:val="Normal"/>
        <w:rPr>
          <w:sz w:val="22"/>
        </w:rPr>
      </w:pPr>
      <w:r>
        <w:rPr>
          <w:sz w:val="22"/>
        </w:rPr>
        <w:t>Канадские ученые сообщили о том, что скоро в свет выйдет журнал «Studies in Religion», в котором содержатся статьи, рассказывающие о мельчайших подробностях деятельности матери Терезы.</w:t>
      </w:r>
    </w:p>
    <w:p>
      <w:pPr>
        <w:pStyle w:val="Normal"/>
        <w:rPr>
          <w:sz w:val="22"/>
        </w:rPr>
      </w:pPr>
      <w:r>
        <w:rPr>
          <w:sz w:val="22"/>
        </w:rPr>
        <w:t>Исследователи предупреждают, что окутанная мифами и легендами жизнь Терезы на самом деле якобы была совсем не такой, как ее преподносит миру Католическая Церковь.</w:t>
      </w:r>
    </w:p>
    <w:p>
      <w:pPr>
        <w:pStyle w:val="Normal"/>
        <w:rPr>
          <w:sz w:val="22"/>
        </w:rPr>
      </w:pPr>
      <w:r>
        <w:rPr>
          <w:sz w:val="22"/>
        </w:rPr>
        <w:t>Специалисты изучили большое количество документов, связанных с деятельностью матери Терезы и пришли к выводу, что вклад этой женщины в мировой гуманизм сильно преувеличен. Как оказалось, приюты под покровительством Терезы содержались в страшной антисанитарии, а больным не хватало еды и лекарств. Особенно отмечается, что фонд Терезы никогда не отчитывался о том, сколько именно средств он получает и на что тратит.</w:t>
      </w:r>
    </w:p>
    <w:p>
      <w:pPr>
        <w:pStyle w:val="Normal"/>
        <w:rPr>
          <w:sz w:val="22"/>
        </w:rPr>
      </w:pPr>
      <w:r>
        <w:rPr>
          <w:sz w:val="22"/>
        </w:rPr>
        <w:t>Учеными был найден документ, в котором цитировались слова Терезы о том, что страдания нищих «прекрасны», так как эти люди несут свое бремя, словно Христос. А известный факт исцеления женщиной медальоном, который признан Ватиканом чудом, списывают на медикаментозное лечение от туберкулеза и кисты яичников.</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Христианская инициативная группа будет судиться с мэром Лондона</w:t>
      </w:r>
    </w:p>
    <w:p>
      <w:pPr>
        <w:pStyle w:val="Normal"/>
        <w:rPr>
          <w:sz w:val="22"/>
        </w:rPr>
      </w:pPr>
      <w:r>
        <w:rPr>
          <w:sz w:val="22"/>
        </w:rPr>
        <w:t>Христианская группа Core Issues Trust будет судиться с мэром Лондона Борисом Джонсоном, потому что он запретил рекламу, в которой говорится, что благодаря лечению и молитвам, гомосексуалисты могут быть переориентированы.</w:t>
      </w:r>
    </w:p>
    <w:p>
      <w:pPr>
        <w:pStyle w:val="Normal"/>
        <w:rPr>
          <w:sz w:val="22"/>
        </w:rPr>
      </w:pPr>
      <w:r>
        <w:rPr>
          <w:sz w:val="22"/>
        </w:rPr>
        <w:t>Джонсон запретил размещать на автобусах Лондона, плакаты с надписью: «Не гей! Экс-гей, Пост-гей и горжусь. Смирись с этим!». Эта реклама стала ответом на размещенные ранее содомитами плакатов с надписью: «Некоторые люди геи. Смирись с этим!»</w:t>
      </w:r>
    </w:p>
    <w:p>
      <w:pPr>
        <w:pStyle w:val="Normal"/>
        <w:rPr>
          <w:sz w:val="22"/>
        </w:rPr>
      </w:pPr>
      <w:r>
        <w:rPr>
          <w:sz w:val="22"/>
        </w:rPr>
        <w:t>Джонсон считает, что такого рода надписи, размещенные по инициативе христианской группы Christian trust, оскорбительны для гомосексуалистам, и могут привести к мести с их стороны по отношению к другим христианским общинам.</w:t>
      </w:r>
    </w:p>
    <w:p>
      <w:pPr>
        <w:pStyle w:val="Normal"/>
        <w:rPr>
          <w:sz w:val="22"/>
        </w:rPr>
      </w:pPr>
      <w:r>
        <w:rPr>
          <w:sz w:val="22"/>
        </w:rPr>
        <w:t>Тем не менее, глава Core Issues Trust доктор Майк Дэвидсон и его сторонники обращаются в Верховный суд Лондона, чтобы приостановить запрет мэра, на основании того, что было нарушено их право на свободу слова.</w:t>
      </w:r>
    </w:p>
    <w:p>
      <w:pPr>
        <w:pStyle w:val="Normal"/>
        <w:rPr>
          <w:sz w:val="22"/>
        </w:rPr>
      </w:pPr>
      <w:r>
        <w:rPr>
          <w:sz w:val="22"/>
        </w:rPr>
        <w:t>«Запрет этой рекламы в какой-то мере служит началом “обратной дискриминации”, и это может привести к тому, что дискуссии в публичной сфере могут прекратиться, - отметила Андреа Уильямс, директор Christian Legal Centre. - Борис Джонсон должен осознать свою ошибку и гарантировать на рынке идей свободу слова для всех. Он не может отдавать предпочтение одной группе над друг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рховную Раду подан законопроект, позволяющий содомитам закрыть рот всем, кто скажет, что они «не такие»</w:t>
      </w:r>
    </w:p>
    <w:p>
      <w:pPr>
        <w:pStyle w:val="Normal"/>
        <w:rPr>
          <w:sz w:val="22"/>
        </w:rPr>
      </w:pPr>
      <w:r>
        <w:rPr>
          <w:sz w:val="22"/>
        </w:rPr>
        <w:t>Меньше месяца назад в Украине произошло выдающееся событие - Правительством Н. Азарова 19 февраля 2013 был подан в Верховную Раду Украины очередной гомосексуальный законопроект, который теперь мы представляем «без масок». Итак, в чем реальная опасность и трагедия законопроекта 2342?</w:t>
      </w:r>
    </w:p>
    <w:p>
      <w:pPr>
        <w:pStyle w:val="Normal"/>
        <w:rPr>
          <w:sz w:val="22"/>
        </w:rPr>
      </w:pPr>
      <w:r>
        <w:rPr>
          <w:sz w:val="22"/>
        </w:rPr>
        <w:t>Во-первых: Впервые в Украине на законодательном уровне вводится понятие «сексуальная ориентация» (изменение статьи 2 Кодекса законов о труде). После этого, правительство и парламент, и всех желающих уже нельзя будет остановить от подобных и худших инициатив, а также предоставление дополнительных прав представителям сексменьшинств (к примеру, усыновлять детей) и полного зеленого света для гомосексуалистов, лесбиянок и других видов нетрадиционных форм, что не только разрушают семью, но и все основы здорового общества.</w:t>
      </w:r>
    </w:p>
    <w:p>
      <w:pPr>
        <w:pStyle w:val="Normal"/>
        <w:rPr>
          <w:sz w:val="22"/>
        </w:rPr>
      </w:pPr>
      <w:r>
        <w:rPr>
          <w:sz w:val="22"/>
        </w:rPr>
        <w:t>Во-вторых: Вводятся беспрецедентные понятие на законодательном уровне, а именно: косвенная дискриминация, объявленное намерение о дискриминации, подстрекательство к дискриминации, пособничество в дискриминации (ст. 1 и 5 ЗУ О принципах предотвращения и противодействия дискриминации в Украине).</w:t>
      </w:r>
    </w:p>
    <w:p>
      <w:pPr>
        <w:pStyle w:val="Normal"/>
        <w:rPr>
          <w:sz w:val="22"/>
        </w:rPr>
      </w:pPr>
      <w:r>
        <w:rPr>
          <w:sz w:val="22"/>
        </w:rPr>
        <w:t>Что это значит? Это означает, что все, что вы могли бы сделать или не сделать кем-то из представителей сексменьшинств будет представлено как косвенная дискриминация - и это уже будет расцениваться законом как дискриминация - прямая, косвенная, намерение или подстрекательство!</w:t>
      </w:r>
    </w:p>
    <w:p>
      <w:pPr>
        <w:pStyle w:val="Normal"/>
        <w:rPr>
          <w:sz w:val="22"/>
        </w:rPr>
      </w:pPr>
      <w:r>
        <w:rPr>
          <w:sz w:val="22"/>
        </w:rPr>
        <w:t>Или если вы захотели сказать в церкви только о том, что гомосексуализм - грех, то это будет расценено не только как намерение о дискриминации, но и как подстрекательство целой общины к дискриминации, и здесь вы не просто за это понесете обычную ответственность, но административную и даже уголовную, поскольку:</w:t>
      </w:r>
    </w:p>
    <w:p>
      <w:pPr>
        <w:pStyle w:val="Normal"/>
        <w:rPr>
          <w:sz w:val="22"/>
        </w:rPr>
      </w:pPr>
      <w:r>
        <w:rPr>
          <w:sz w:val="22"/>
        </w:rPr>
        <w:t>В-третьих: Законопроектом расширен уровень ответственности, включая уголовную. Если сегодняшний закон предусматривает лишь ответственность, которая предусмотрена законом, то этим законопроектом уже четко предусмотрены возможные формы ответственности, а именно: административная, гражданская и уголовная! (Ст. 16 ЗУ О принципах предотвращения и противодействия дискриминации в Украине). И что хуже, свою невиновность будете обязаны доказывать вы, а не представитель сексменьшинств, поскольку:</w:t>
      </w:r>
    </w:p>
    <w:p>
      <w:pPr>
        <w:pStyle w:val="Normal"/>
        <w:rPr>
          <w:sz w:val="22"/>
        </w:rPr>
      </w:pPr>
      <w:r>
        <w:rPr>
          <w:sz w:val="22"/>
        </w:rPr>
        <w:t>В-четвертых: Одна из худших гомосексуальных инициатив в ст. 60 Гражданского процессуального кодекса Украины, а именно: при наведении истцом фактов, позволяющих предположить, что имело место дискриминация, обязанность доказывания необоснованности исковых требований в этой части возлагается на ответчика. То есть, уже не геи будут вынуждены доказывать, что вы их дискриминировали, например в проповеди назвали, что это грех или извращение, нет, ему достаточно будет предоставить аудиозапись проповеди - и вы уже будете обязаны доказывать, что вы не дискриминировали гея! После введения этой нормы, общество со временем ждет огромное количество исков, и прежде на священнослужителей и всех нравственных людей или организаций.</w:t>
      </w:r>
    </w:p>
    <w:p>
      <w:pPr>
        <w:pStyle w:val="Normal"/>
        <w:rPr>
          <w:sz w:val="22"/>
        </w:rPr>
      </w:pPr>
      <w:r>
        <w:rPr>
          <w:sz w:val="22"/>
        </w:rPr>
        <w:t>Вот реальный шанс для сексменьшинств закрыть рот всем, кто скажет, что они «не такие»!</w:t>
      </w:r>
    </w:p>
    <w:p>
      <w:pPr>
        <w:pStyle w:val="Normal"/>
        <w:rPr>
          <w:sz w:val="22"/>
        </w:rPr>
      </w:pPr>
      <w:r>
        <w:rPr>
          <w:sz w:val="22"/>
        </w:rPr>
        <w:t>В-пятых: Законом вводится четкий запрет для ВСЕХ, а именно: органам государственной власти и местного самоуправления, их должностным лицам, юридическим и физическим лицам, то есть обычным гражданам, осуществлять любую дискриминацию, намерение о дискриминации, косвенную дискриминацию, подстрекательство к дискриминации. (Ст. 6 Закона О принципах предотвращения и противодействия дискриминации в Украине).</w:t>
      </w:r>
    </w:p>
    <w:p>
      <w:pPr>
        <w:pStyle w:val="Normal"/>
        <w:rPr>
          <w:sz w:val="22"/>
        </w:rPr>
      </w:pPr>
      <w:r>
        <w:rPr>
          <w:sz w:val="22"/>
        </w:rPr>
        <w:t>Вот вам и принцип закрытого рта! Приглашаем в гомосексуальную страну!</w:t>
      </w:r>
    </w:p>
    <w:p>
      <w:pPr>
        <w:pStyle w:val="Normal"/>
        <w:rPr>
          <w:sz w:val="22"/>
        </w:rPr>
      </w:pPr>
      <w:r>
        <w:rPr>
          <w:sz w:val="22"/>
        </w:rPr>
        <w:t>Итак, друзья, кто думал, что нам еще далеко до Штатов или Западной Европы, где уже священнослужители, или люди доброй совести боятся говорить, что гомосексуализм, лесбиянство, что это грех - добро пожаловать в такие страны после принятия законопроекта №2342!</w:t>
      </w:r>
    </w:p>
    <w:p>
      <w:pPr>
        <w:pStyle w:val="Normal"/>
        <w:rPr>
          <w:sz w:val="22"/>
        </w:rPr>
      </w:pPr>
      <w:r>
        <w:rPr>
          <w:sz w:val="22"/>
        </w:rPr>
        <w:t>Что делать в такой ситуации? Главное не молчать и не быть равнодушными, или слишком занятыми! Самое меньшее - распространите эту статью, ссылку на нее всем людям кому не безразлична судьба Украины, начинайте компании в соцсетях, пишите письма Президенту, Председателям фракций Верховной Рады, делайте пикеты - делайте все, что возможно - только не молчите!</w:t>
      </w:r>
    </w:p>
    <w:p>
      <w:pPr>
        <w:pStyle w:val="Normal"/>
        <w:rPr>
          <w:sz w:val="22"/>
        </w:rPr>
      </w:pPr>
      <w:r>
        <w:rPr>
          <w:sz w:val="22"/>
        </w:rPr>
        <w:t>Сергей Гула, адвокат (advokatsergiygula.blogspot.com)</w:t>
      </w:r>
    </w:p>
    <w:p>
      <w:pPr>
        <w:pStyle w:val="Normal"/>
        <w:rPr>
          <w:b/>
          <w:b/>
          <w:sz w:val="22"/>
        </w:rPr>
      </w:pPr>
      <w:r>
        <w:rPr>
          <w:b/>
          <w:sz w:val="22"/>
        </w:rPr>
      </w:r>
    </w:p>
    <w:p>
      <w:pPr>
        <w:pStyle w:val="Normal"/>
        <w:rPr>
          <w:b/>
          <w:b/>
          <w:sz w:val="22"/>
        </w:rPr>
      </w:pPr>
      <w:r>
        <w:rPr>
          <w:b/>
          <w:sz w:val="22"/>
        </w:rPr>
        <w:t>В Украине начал издаваться первый атеистический журнал «Разум»</w:t>
      </w:r>
    </w:p>
    <w:p>
      <w:pPr>
        <w:pStyle w:val="Normal"/>
        <w:rPr>
          <w:sz w:val="22"/>
        </w:rPr>
      </w:pPr>
      <w:r>
        <w:rPr>
          <w:sz w:val="22"/>
        </w:rPr>
        <w:t>С февраля 2013 года, впервые после развала Советского Союза, активистами атеистических ресурсов Украины было принято решение издавать свой атеистический журнал под названием «Разум». Первый номер был представлен на круглом столе «Проблема клерикализма и пути ее решения», который прошел 27 февраля в Киеве.</w:t>
      </w:r>
    </w:p>
    <w:p>
      <w:pPr>
        <w:pStyle w:val="Normal"/>
        <w:rPr>
          <w:sz w:val="22"/>
        </w:rPr>
      </w:pPr>
      <w:r>
        <w:rPr>
          <w:sz w:val="22"/>
        </w:rPr>
        <w:t>Данное периодическое издание будет знакомить читателей с событиями атеистического и религиозного характера, с историей атеизма и свободомыслия, а также с современными тенденциями в области мировоззрения и свободы совести.</w:t>
      </w:r>
    </w:p>
    <w:p>
      <w:pPr>
        <w:pStyle w:val="Normal"/>
        <w:rPr>
          <w:sz w:val="22"/>
        </w:rPr>
      </w:pPr>
      <w:r>
        <w:rPr>
          <w:sz w:val="22"/>
        </w:rPr>
        <w:t>Журнал рассчитан на неверующих людей, количество которых, по сведениям атеистов, в последнее время возрастет, а также на тех, кто колеблется в вопросах веры. До сегодняшнего дня атеисты Украине не имели своих изданий, не были представлены в СМИ и в основном обменивались информацией на атеистических сайтах, в блогах, социальных сетях и т.п.</w:t>
      </w:r>
    </w:p>
    <w:p>
      <w:pPr>
        <w:pStyle w:val="Normal"/>
        <w:rPr>
          <w:sz w:val="22"/>
        </w:rPr>
      </w:pPr>
      <w:r>
        <w:rPr>
          <w:sz w:val="22"/>
        </w:rPr>
        <w:t>«Редакция журнала надеется объединить вокруг себя в первую очередь противников клерикализма: представителей науки, студентов, преподавателей и всей прогрессивной общественности Украины», -- заявил редактор журнала Максим Светляченко.</w:t>
      </w:r>
    </w:p>
    <w:p>
      <w:pPr>
        <w:pStyle w:val="Normal"/>
        <w:rPr>
          <w:sz w:val="22"/>
        </w:rPr>
      </w:pPr>
      <w:r>
        <w:rPr>
          <w:sz w:val="22"/>
        </w:rPr>
        <w:t>Журнал «Разум» планируется издавать в печатном виде и пока что ограниченным тиражом. Приобрести его можно будет на различных атеистических мероприятиях. Готовится электронная версия издания.</w:t>
      </w:r>
    </w:p>
    <w:p>
      <w:pPr>
        <w:pStyle w:val="Normal"/>
        <w:rPr>
          <w:sz w:val="22"/>
        </w:rPr>
      </w:pPr>
      <w:r>
        <w:rPr>
          <w:sz w:val="22"/>
        </w:rPr>
        <w:t>Напомним, что по данным социологических опросов последних лет, каждый десятый житель Украины называл себя атеистом или неверующим.</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Муфтий Татарстана подал в отставку</w:t>
      </w:r>
    </w:p>
    <w:p>
      <w:pPr>
        <w:pStyle w:val="Normal"/>
        <w:rPr>
          <w:sz w:val="22"/>
        </w:rPr>
      </w:pPr>
      <w:r>
        <w:rPr>
          <w:sz w:val="22"/>
        </w:rPr>
        <w:t>На внеочередном заседании пленума ДУМ муфтий Татарстана Илдус Файзов объявил, что подал в отставку по состоянию здоровья. Также сложил с себя полномочия первого заместителя муфтия Абдулла Адыгамов.</w:t>
      </w:r>
    </w:p>
    <w:p>
      <w:pPr>
        <w:pStyle w:val="Normal"/>
        <w:rPr>
          <w:sz w:val="22"/>
        </w:rPr>
      </w:pPr>
      <w:r>
        <w:rPr>
          <w:sz w:val="22"/>
        </w:rPr>
        <w:t>Исполняющим обязанности председателя Духовного управления мусульман (ДУМ) Татарстана назначен заместитель муфтия по научной работе Камиль Самигуллин.</w:t>
      </w:r>
    </w:p>
    <w:p>
      <w:pPr>
        <w:pStyle w:val="Normal"/>
        <w:rPr>
          <w:sz w:val="22"/>
        </w:rPr>
      </w:pPr>
      <w:r>
        <w:rPr>
          <w:sz w:val="22"/>
        </w:rPr>
        <w:t>В свою очередь советник муфтия Рашит Хамидуллин сообщил, что заявки от кандидатов на пост муфтия будут приниматься до 14 марта.</w:t>
      </w:r>
    </w:p>
    <w:p>
      <w:pPr>
        <w:pStyle w:val="Normal"/>
        <w:rPr>
          <w:sz w:val="22"/>
        </w:rPr>
      </w:pPr>
      <w:r>
        <w:rPr>
          <w:sz w:val="22"/>
        </w:rPr>
        <w:t>"16 марта состоится президиум ДУМ, на котором будут рассмотрены эти кандидатуры и назначена дата внеочередного съезда мусульман Татарстана. На съезде, который соберется в апреле ориентировочно, через месяц после заседания президиума, пройдут выборы муфтия", - сказал Рашит Хамидулл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ечети в Москве строить не будут</w:t>
      </w:r>
    </w:p>
    <w:p>
      <w:pPr>
        <w:pStyle w:val="Normal"/>
        <w:rPr>
          <w:sz w:val="22"/>
        </w:rPr>
      </w:pPr>
      <w:r>
        <w:rPr>
          <w:sz w:val="22"/>
        </w:rPr>
        <w:t>Нескольких мечетей москвичам-мусульманам достаточно, строительство других городские власти не планируют, заявляет мэр столицы Сергей Собянин. "Ни одного такого проекта, который мы в ближайшее время собираемся реализовывать или разрешить, не существует", - сказал С. Собянин в прямом эфире радиостанции "Эхо Москвы".</w:t>
      </w:r>
    </w:p>
    <w:p>
      <w:pPr>
        <w:pStyle w:val="Normal"/>
        <w:rPr>
          <w:sz w:val="22"/>
        </w:rPr>
      </w:pPr>
      <w:r>
        <w:rPr>
          <w:sz w:val="22"/>
        </w:rPr>
        <w:t>"Соборная мечеть достраивается, но мы ее значительным образом увеличивать не хотим: там и без того проблем хватает", - подчеркнул градоначальник.</w:t>
      </w:r>
    </w:p>
    <w:p>
      <w:pPr>
        <w:pStyle w:val="Normal"/>
        <w:rPr>
          <w:sz w:val="22"/>
        </w:rPr>
      </w:pPr>
      <w:r>
        <w:rPr>
          <w:sz w:val="22"/>
        </w:rPr>
        <w:t>Он напомнил, что городские власти предлагают мусульманам в Москве стадионы и крытые площадки, на которых они могут собраться.</w:t>
      </w:r>
    </w:p>
    <w:p>
      <w:pPr>
        <w:pStyle w:val="Normal"/>
        <w:rPr>
          <w:sz w:val="22"/>
        </w:rPr>
      </w:pPr>
      <w:r>
        <w:rPr>
          <w:sz w:val="22"/>
        </w:rPr>
        <w:t>"Но они собираются в одном месте - у Соборной мечети. Мы не можем построить мечеть, которая вместит десятки тысяч желающих туда прийти", - отметил С.Собянин.</w:t>
      </w:r>
    </w:p>
    <w:p>
      <w:pPr>
        <w:pStyle w:val="Normal"/>
        <w:rPr>
          <w:sz w:val="22"/>
        </w:rPr>
      </w:pPr>
      <w:r>
        <w:rPr>
          <w:sz w:val="22"/>
        </w:rPr>
        <w:t>По его словам, среди собирающихся в Соборной мечети всего 10% москвичей, остальные - приезжие из других регионов или иностранные граждане.</w:t>
      </w:r>
    </w:p>
    <w:p>
      <w:pPr>
        <w:pStyle w:val="Normal"/>
        <w:rPr>
          <w:sz w:val="22"/>
        </w:rPr>
      </w:pPr>
      <w:r>
        <w:rPr>
          <w:sz w:val="22"/>
        </w:rPr>
        <w:t>Мэр считает, что Соборной мечети для этих 10% вполне достаточно. "Строить мечети в Москве для всех желающих, со всей страны - это перебор", - заявил С. Собянин.</w:t>
      </w:r>
    </w:p>
    <w:p>
      <w:pPr>
        <w:pStyle w:val="Normal"/>
        <w:rPr>
          <w:sz w:val="22"/>
        </w:rPr>
      </w:pPr>
      <w:r>
        <w:rPr>
          <w:sz w:val="22"/>
        </w:rPr>
        <w:t>По его информации, решение о строительстве мечетей и храмов теперь принимают не городские власти, а органы местного самоуправления.</w:t>
      </w:r>
    </w:p>
    <w:p>
      <w:pPr>
        <w:pStyle w:val="Normal"/>
        <w:rPr>
          <w:sz w:val="22"/>
        </w:rPr>
      </w:pPr>
      <w:r>
        <w:rPr>
          <w:sz w:val="22"/>
        </w:rPr>
        <w:t>"Депутаты сами принимают решение - строить или не строить храм или мечеть, это вопрос каждого района Москвы", - добавил С.Собяни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Россияне высказались по поводу религиозного образования в школах</w:t>
      </w:r>
    </w:p>
    <w:p>
      <w:pPr>
        <w:pStyle w:val="Normal"/>
        <w:rPr>
          <w:sz w:val="22"/>
        </w:rPr>
      </w:pPr>
      <w:r>
        <w:rPr>
          <w:sz w:val="22"/>
        </w:rPr>
        <w:t>Социологи "Левада-Центра" ознакомили с итогами проведенного в феврале опроса, посвященного религиозному образованию.</w:t>
      </w:r>
    </w:p>
    <w:p>
      <w:pPr>
        <w:pStyle w:val="Normal"/>
        <w:rPr>
          <w:sz w:val="22"/>
        </w:rPr>
      </w:pPr>
      <w:r>
        <w:rPr>
          <w:sz w:val="22"/>
        </w:rPr>
        <w:t>Большинство россиян не против религиозного воспитания своих детей, но уверены, что этим нужно заниматься в первую очередь в семье, а не в школе или церкви.</w:t>
      </w:r>
    </w:p>
    <w:p>
      <w:pPr>
        <w:pStyle w:val="Normal"/>
        <w:rPr>
          <w:sz w:val="22"/>
        </w:rPr>
      </w:pPr>
      <w:r>
        <w:rPr>
          <w:sz w:val="22"/>
        </w:rPr>
        <w:t>По данным опроса, 54% респондентов считает, что религиозным воспитанием детей должны заниматься их родители и семья в целом, 11% указывают в этой связи на школу, 9% - на церковь. При этом каждый пятый (20%) вовсе против религиозного воспитания детей.</w:t>
      </w:r>
    </w:p>
    <w:p>
      <w:pPr>
        <w:pStyle w:val="Normal"/>
        <w:rPr>
          <w:sz w:val="22"/>
        </w:rPr>
      </w:pPr>
      <w:r>
        <w:rPr>
          <w:sz w:val="22"/>
        </w:rPr>
        <w:t>На прямой вопрос социологов - "Следует ли вести религиозное воспитание и образование детей в школах?" - 43% респондентов ответили отрицательно. 22% настаивают, чтобы это было сделано во всех общеобразовательных школах, а 31% - только в специализированных воскресных школах, которые следует посещать всем детям.</w:t>
      </w:r>
    </w:p>
    <w:p>
      <w:pPr>
        <w:pStyle w:val="Normal"/>
        <w:rPr>
          <w:sz w:val="22"/>
        </w:rPr>
      </w:pPr>
      <w:r>
        <w:rPr>
          <w:sz w:val="22"/>
        </w:rPr>
        <w:t>Среди тех россиян, кто не возражает против введения в школах курса религиозной культуры и светской этики, 41% хотели бы, чтобы их дети изучали "Основы православной культуры", 18% - "Основы мировых религиозных культур", 17% - "Основы светской этики", 5% - "Основы исламской культуры", а 1% - "Основы буддийской культуры". Среди опрошенных не нашлось желающих, чтобы их дети познали "Основы иудейской культуры", показал опрос.</w:t>
      </w:r>
    </w:p>
    <w:p>
      <w:pPr>
        <w:pStyle w:val="Normal"/>
        <w:rPr>
          <w:sz w:val="22"/>
        </w:rPr>
      </w:pPr>
      <w:r>
        <w:rPr>
          <w:sz w:val="22"/>
        </w:rPr>
        <w:t>Против введения подобных курсов высказалось 29% респондентов. Они, в частности, считают, что это означает навязывание определенного вероисповедания (32%), нарушает конституционное положение о светском характере государства (24%) и порождает разделение школьников по религиозному принципу (23%). А каждый десятый просто признался, что он атеис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детских садах Ирана появятся уроки целомудрия</w:t>
      </w:r>
    </w:p>
    <w:p>
      <w:pPr>
        <w:pStyle w:val="Normal"/>
        <w:rPr>
          <w:sz w:val="22"/>
        </w:rPr>
      </w:pPr>
      <w:r>
        <w:rPr>
          <w:sz w:val="22"/>
        </w:rPr>
        <w:t>Власти Ирана решили, что прилагают недостаточные усилия для обучения детей основам ислама. Для того, чтобы оградить подрастающее поколение от влияния западной цивилизации, знакомство с религиозными нормами и обычаями начнется уже в детском саду.</w:t>
      </w:r>
    </w:p>
    <w:p>
      <w:pPr>
        <w:pStyle w:val="Normal"/>
        <w:rPr>
          <w:sz w:val="22"/>
        </w:rPr>
      </w:pPr>
      <w:r>
        <w:rPr>
          <w:sz w:val="22"/>
        </w:rPr>
        <w:t>Как заявил губернатор Тегерана Муртаза Тамадон, невозможно переоценить важность своевременного ознакомления с исламским целомудрием и осознанием необходимости ношения такого традиционного женского одеяния как хиджаб. "В вузах делать это поздно, необходимо начинать в детских садах", - заявил он.</w:t>
      </w:r>
    </w:p>
    <w:p>
      <w:pPr>
        <w:pStyle w:val="Normal"/>
        <w:rPr>
          <w:sz w:val="22"/>
        </w:rPr>
      </w:pPr>
      <w:r>
        <w:rPr>
          <w:sz w:val="22"/>
        </w:rPr>
        <w:t>По словам губернатора, для того, чтобы люди осознали важность скромности, необходимо изменить культуру общества. "Цель разработанного правительством плана - социальная трансформация. Необходимо добиться, чтобы инициатива ношения хиджаба и целомудренного поведения исходила от общества", - считает он.</w:t>
      </w:r>
    </w:p>
    <w:p>
      <w:pPr>
        <w:pStyle w:val="Normal"/>
        <w:rPr>
          <w:sz w:val="22"/>
        </w:rPr>
      </w:pPr>
      <w:r>
        <w:rPr>
          <w:sz w:val="22"/>
        </w:rPr>
        <w:t>В провинции Кум завершена подготовка 400 преподавателей, специализирующихся на ознакомлении дошкольников с исламскими традициями. Более чем в полутора тысячах садов состоялись выставки, посвященные важности целомудрия. Их организаторы констатируют, что искусство облегчает детям ознакомление с важным предметом.</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Египте полиция нравов вооружится палками и электрошокерами</w:t>
      </w:r>
    </w:p>
    <w:p>
      <w:pPr>
        <w:pStyle w:val="Normal"/>
        <w:rPr>
          <w:sz w:val="22"/>
        </w:rPr>
      </w:pPr>
      <w:r>
        <w:rPr>
          <w:sz w:val="22"/>
        </w:rPr>
        <w:t>Новая неформальная полицейская организация начала действовать в Каире для наведения шариатских порядков и контроля за их соблюдением.</w:t>
      </w:r>
    </w:p>
    <w:p>
      <w:pPr>
        <w:pStyle w:val="Normal"/>
        <w:rPr>
          <w:sz w:val="22"/>
        </w:rPr>
      </w:pPr>
      <w:r>
        <w:rPr>
          <w:sz w:val="22"/>
        </w:rPr>
        <w:t>Религиозная полиция вяла себе такое же название, как и у своего прообраза - шариатской гвардии Саудовской Аравии: «Комитет по пропаганде добродетели и предупреждению пороков». Подобный же комитет был организован в Тунисе после свержения режима Бен Али. Однако по заявлению самого комитета, его название никак не связано с полицией Саудовской Аравии.</w:t>
      </w:r>
    </w:p>
    <w:p>
      <w:pPr>
        <w:pStyle w:val="Normal"/>
        <w:rPr>
          <w:sz w:val="22"/>
        </w:rPr>
      </w:pPr>
      <w:r>
        <w:rPr>
          <w:sz w:val="22"/>
        </w:rPr>
        <w:t>Основатель нового египетского комитета Хишам аль-Ашри заявляет, что полиция нравов будет придерживаться исключительно «ненасильственных» методов для исполнения положений ислама. «Мы лишь советуем тем, кто готов нас выслушать. Мы не обращаемся к людям, которые не хотят нас слушать», - уверяет аль-Ашри.</w:t>
      </w:r>
    </w:p>
    <w:p>
      <w:pPr>
        <w:pStyle w:val="Normal"/>
        <w:rPr>
          <w:sz w:val="22"/>
        </w:rPr>
      </w:pPr>
      <w:r>
        <w:rPr>
          <w:sz w:val="22"/>
        </w:rPr>
        <w:t>Несмотря на обещания основателя комитета, шариатские патрули будут носить с собой специальные палки для «увещевания» нарушителей. По данным Bikyanews, исламские блюстители нравственности будут иметь при себе также электрошокеры - на всякий случай.</w:t>
      </w:r>
    </w:p>
    <w:p>
      <w:pPr>
        <w:pStyle w:val="Normal"/>
        <w:rPr>
          <w:sz w:val="22"/>
        </w:rPr>
      </w:pPr>
      <w:r>
        <w:rPr>
          <w:sz w:val="22"/>
        </w:rPr>
        <w:t>Либеральные активисты Египта уже выразили протест в связи с появлением на улицах Каира полиции нравов, создание которой противоречит тем ценностям, за которые они боролись, выступая против прежнего режима.</w:t>
      </w:r>
    </w:p>
    <w:p>
      <w:pPr>
        <w:pStyle w:val="Normal"/>
        <w:rPr>
          <w:sz w:val="22"/>
        </w:rPr>
      </w:pPr>
      <w:r>
        <w:rPr>
          <w:sz w:val="22"/>
        </w:rPr>
        <w:t>По мнению оппозиции, «полиция нравов будет злоупотреблять любыми полномочиями, которые им будут делегированы». «Они будут заставлять людей, особенно женщин, вести себя согласно своим фундаменталистским положениям», - говорят оппозиционе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име негритянка прервала Мессу, требуя «черного Папу»</w:t>
      </w:r>
    </w:p>
    <w:p>
      <w:pPr>
        <w:pStyle w:val="Normal"/>
        <w:rPr>
          <w:sz w:val="22"/>
        </w:rPr>
      </w:pPr>
      <w:r>
        <w:rPr>
          <w:sz w:val="22"/>
        </w:rPr>
        <w:t>Воскресная Месса 3 марта в римской базилике Санта Мария Маджоре была прервана душераздирающими воплями одной из прихожанок. После причащения негритянка залезла на скамью в первом ряду перед алтарем и громким голосом начала кричать. Среди воплей на одном из африканских языков, смысл которых никто не смог разобрать, можно было услышать лишь одну понятную фразу: «Papa nero! Papa nero!» («Черного Папу! Черного Папу!»).</w:t>
      </w:r>
    </w:p>
    <w:p>
      <w:pPr>
        <w:pStyle w:val="Normal"/>
        <w:rPr>
          <w:sz w:val="22"/>
        </w:rPr>
      </w:pPr>
      <w:r>
        <w:rPr>
          <w:sz w:val="22"/>
        </w:rPr>
        <w:t>Негритянка была вне себя. Ее возбуждение усилилось еще больше, когда она увидела проходящую мимо процессию с крестом.</w:t>
      </w:r>
    </w:p>
    <w:p>
      <w:pPr>
        <w:pStyle w:val="Normal"/>
        <w:rPr>
          <w:sz w:val="22"/>
        </w:rPr>
      </w:pPr>
      <w:r>
        <w:rPr>
          <w:sz w:val="22"/>
        </w:rPr>
        <w:t>Присутствовавшие на Мессе столпились вокруг нее и пытались заставить ее замолчать. Однако женщина не унималась. Затем служки силой вывели ее из храма, в то время как она продолжала громко кричать, требуя «черного Папу».</w:t>
      </w:r>
    </w:p>
    <w:p>
      <w:pPr>
        <w:pStyle w:val="Normal"/>
        <w:rPr>
          <w:sz w:val="22"/>
        </w:rPr>
      </w:pPr>
      <w:r>
        <w:rPr>
          <w:sz w:val="22"/>
        </w:rPr>
        <w:t>Именно в это время чернокожий кардинал из Ганы - Питер Тарксон стал объектом рекламы в Риме. Серия плакатов, которые призывают избрать кардинала-негра понтификом, появилась в разных районах гор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рховный суд Испании разрешил ношение паранджи</w:t>
      </w:r>
    </w:p>
    <w:p>
      <w:pPr>
        <w:pStyle w:val="Normal"/>
        <w:rPr>
          <w:sz w:val="22"/>
        </w:rPr>
      </w:pPr>
      <w:r>
        <w:rPr>
          <w:sz w:val="22"/>
        </w:rPr>
        <w:t>Верховный суд в Мадриде отменил запрет на ношение исламской религиозной одежды, введенный городским советом Лериды, который запретил ношение бурки и др. закрывающей лицо одежды в общественных местах. Верховный суд счел, что подобный запрет «ограничивает право на религиозную свободу».</w:t>
      </w:r>
    </w:p>
    <w:p>
      <w:pPr>
        <w:pStyle w:val="Normal"/>
        <w:rPr>
          <w:sz w:val="22"/>
        </w:rPr>
      </w:pPr>
      <w:r>
        <w:rPr>
          <w:sz w:val="22"/>
        </w:rPr>
        <w:t>Это первый случай, когда испанский Верховный суд принимает решение по данному вопросу. Судья отменил также постановление каталонской юстиции, которое подтвердило решение суда в Лериде.</w:t>
      </w:r>
    </w:p>
    <w:p>
      <w:pPr>
        <w:pStyle w:val="Normal"/>
        <w:rPr>
          <w:sz w:val="22"/>
        </w:rPr>
      </w:pPr>
      <w:r>
        <w:rPr>
          <w:sz w:val="22"/>
        </w:rPr>
        <w:t>Несколько ассоциаций иммигрантов в городе Лерида на северо-востоке Испании подали в суд против запрета на ношение паранджи. Юстиция каталонского города, в котором проживают около 20 тыс. мусульман, в 2010 г. запретила ношение закрывающей лицо и все тело одежды в общественных местах. Ввести запрет на ношение паранджи также и на улицах города, население которого составляет 137 тыс. человек, власти отказались после рассмотрения дела.</w:t>
      </w:r>
    </w:p>
    <w:p>
      <w:pPr>
        <w:pStyle w:val="Normal"/>
        <w:rPr>
          <w:sz w:val="22"/>
        </w:rPr>
      </w:pPr>
      <w:r>
        <w:rPr>
          <w:sz w:val="22"/>
        </w:rPr>
        <w:t>Власти других небольших городков региона согласились с решением Лериды, после чего в стране начались дебаты о запрете на ношение паранджи в общественных мест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Dolce&amp;Gabbana представили коллекцию одежды с образами святых</w:t>
      </w:r>
    </w:p>
    <w:p>
      <w:pPr>
        <w:pStyle w:val="Normal"/>
        <w:rPr>
          <w:b/>
          <w:b/>
          <w:sz w:val="22"/>
        </w:rPr>
      </w:pPr>
      <w:r>
        <w:rPr>
          <w:sz w:val="22"/>
        </w:rPr>
        <w:t>Известные дизайнеры Доменико Дольче и Стефано Габбана представили в Милане свою новую коллекцию одежды под названием "Золотые мозаики собора Монреале".</w:t>
      </w:r>
    </w:p>
    <w:p>
      <w:pPr>
        <w:pStyle w:val="Normal"/>
        <w:rPr>
          <w:sz w:val="22"/>
        </w:rPr>
      </w:pPr>
      <w:r>
        <w:rPr>
          <w:sz w:val="22"/>
        </w:rPr>
        <w:t>Как признались модельеры, вдохновение для создания свой коллекции они черпали в том, что постоянно посещали собор Монреале (в пригороде Палермо, Сицилия), где находятся знаменитые золотые мозаики XII века на сюжеты Ветхого и Нового Заветов.</w:t>
      </w:r>
    </w:p>
    <w:p>
      <w:pPr>
        <w:pStyle w:val="Normal"/>
        <w:rPr/>
      </w:pPr>
      <w:r>
        <w:rPr>
          <w:b/>
          <w:sz w:val="22"/>
        </w:rPr>
        <w:t xml:space="preserve">Вышитые во весь рост лики святых оказываются то на груди, то на талии моделей, а то и на обуви, что, по мнению создателей, не является кощунством. </w:t>
      </w:r>
      <w:r>
        <w:rPr>
          <w:sz w:val="22"/>
        </w:rPr>
        <w:t>http://www.vogue.ru/collection/fallwinter2013/ready-to-wear/milan/Dolce__Gabbana/collection/#543989</w:t>
      </w:r>
    </w:p>
    <w:p>
      <w:pPr>
        <w:pStyle w:val="Normal"/>
        <w:rPr>
          <w:sz w:val="22"/>
        </w:rPr>
      </w:pPr>
      <w:r>
        <w:rPr>
          <w:sz w:val="22"/>
        </w:rPr>
        <w:t>Присутствовавшие на показе данной коллекции могли увидеть, как многие из моделей несли на себе большие кресты наподобие архиерейских и наградных, зачастую располагавшихся ниже пояс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покое Бенедикт XVI читает, слушает музыку и молится</w:t>
      </w:r>
    </w:p>
    <w:p>
      <w:pPr>
        <w:pStyle w:val="Normal"/>
        <w:rPr>
          <w:sz w:val="22"/>
        </w:rPr>
      </w:pPr>
      <w:r>
        <w:rPr>
          <w:sz w:val="22"/>
        </w:rPr>
        <w:t>Глава Пресс-службы Ватикана священник-иезуит Федерико Ломбарди рассказал о первых часах жизни Бенедикта XVI после оставления папского служения.</w:t>
      </w:r>
    </w:p>
    <w:p>
      <w:pPr>
        <w:pStyle w:val="Normal"/>
        <w:rPr>
          <w:sz w:val="22"/>
        </w:rPr>
      </w:pPr>
      <w:r>
        <w:rPr>
          <w:sz w:val="22"/>
        </w:rPr>
        <w:t>Утром 1 марта он говорил с личным секретарем Бенедикта XVI архиепископом Георгом Гансвайном, который сказал, что вечером 28 февраля Бенедикт XVI был очень спокоен и безмятежен, посмотрел по телевидению несколько программ новостей и выразил свою оценку работы журналистов и тех, кто помогал ему в отъезде из Ватикана и прибытию в Кастель Гандольфо. После краткой прогулки по Апостольскому Дворцу он лег спать и спал очень хорошо.</w:t>
      </w:r>
    </w:p>
    <w:p>
      <w:pPr>
        <w:pStyle w:val="Normal"/>
        <w:rPr>
          <w:sz w:val="22"/>
        </w:rPr>
      </w:pPr>
      <w:r>
        <w:rPr>
          <w:sz w:val="22"/>
        </w:rPr>
        <w:t>1 марта, как всегда, бывший глава Католической Церкви отслужил Мессу в 7:00 утра и затем провел Литургию Часов. Днем он слушал музыку, совершил прогулку по садам Кастель Гандольфо и Апостольскому дворцу, где совершил молитву Розария. Бенедикт XVI привез с собой различные книги по богословию, истории и духовности. В настоящее время он читает книги швейцарского богослова Ганса Урса фон Бальтаза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дежды для нового Папы Римского уже готовы и выставлены на обозрение</w:t>
      </w:r>
    </w:p>
    <w:p>
      <w:pPr>
        <w:pStyle w:val="Normal"/>
        <w:rPr>
          <w:sz w:val="22"/>
        </w:rPr>
      </w:pPr>
      <w:r>
        <w:rPr>
          <w:sz w:val="22"/>
        </w:rPr>
        <w:t>Одежды для нового Папы Римского уже готовы и с сегодняшнего дня их можно увидеть в витрине исторического римского ателье «Гаммарелли», неподалеку от Пантеона.</w:t>
      </w:r>
    </w:p>
    <w:p>
      <w:pPr>
        <w:pStyle w:val="Normal"/>
        <w:rPr>
          <w:sz w:val="22"/>
        </w:rPr>
      </w:pPr>
      <w:r>
        <w:rPr>
          <w:sz w:val="22"/>
        </w:rPr>
        <w:t>Как и положено, белоснежные одежды из тонкой шерсти, выполненные вручную, трех моделей в зависимости от размера. Поскольку комплекция будущего главы Римско-Католической Церкви неизвестна, одежды шьются в трех стандартах - маленький (S), средний (М) и большой (L). Новоизбранный понтифик переодевается сразу после выборов в специальной комнате за Сикстинской капеллой. Там же монахини делают последний подгон.</w:t>
      </w:r>
    </w:p>
    <w:p>
      <w:pPr>
        <w:pStyle w:val="Normal"/>
        <w:rPr>
          <w:sz w:val="22"/>
        </w:rPr>
      </w:pPr>
      <w:r>
        <w:rPr>
          <w:sz w:val="22"/>
        </w:rPr>
        <w:t>Наряду с белыми одеждами выставлены и другие предметы папского туалета - мантия из красного бархата с оторочкой из горностая, шапочка, подвязки и, разумеется, пара красных туфель.</w:t>
      </w:r>
    </w:p>
    <w:p>
      <w:pPr>
        <w:pStyle w:val="Normal"/>
        <w:rPr>
          <w:sz w:val="22"/>
        </w:rPr>
      </w:pPr>
      <w:r>
        <w:rPr>
          <w:sz w:val="22"/>
        </w:rPr>
        <w:t>«Гаммарелли» - одно из старейших ателье, которое шьет одежду для священников. Обслуживать папский двор еще в 1798 году начал Джованни Антонио Гаммарелли при Папе Пии VI. Затем его дело продолжили дети, и сейчас в ателье «Гаммарелли» работает шестое поколение семьи - Массимильяно, Лоренцо и Стефано Паоло. В 2000 году ателье было включено в список исторических магазинов Вечного города. «Гаммарелли» обслуживали сотни епископов и архиепископов, всех Пап Римских ХХ века, а также Бенедикта XVI.</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Старейшая в мире женщина отметила 115-летие</w:t>
      </w:r>
    </w:p>
    <w:p>
      <w:pPr>
        <w:pStyle w:val="Normal"/>
        <w:rPr>
          <w:sz w:val="22"/>
        </w:rPr>
      </w:pPr>
      <w:r>
        <w:rPr>
          <w:sz w:val="22"/>
        </w:rPr>
        <w:t>Старейшей в мире женщине, японке по имени Мисао Окава, исполнилось 115 лет. День рождения Окава отметила в доме престарелых, заказав свое любимое блюдо - тарелку суши со скумбрией. Женщина сообщила репортерам, что не ожидала дожить до такого возраста и своим долголетием она «обязана всем, кто был с ней рядом».</w:t>
      </w:r>
    </w:p>
    <w:p>
      <w:pPr>
        <w:pStyle w:val="Normal"/>
        <w:rPr>
          <w:sz w:val="22"/>
        </w:rPr>
      </w:pPr>
      <w:r>
        <w:rPr>
          <w:sz w:val="22"/>
        </w:rPr>
        <w:t>В феврале 2013 года Книга рекордов Гиннесса признала Окаву старейшей женщиной в мире. Это произошло после смерти американки Бесси Купер, прожившей 116 лет и сто дней. Также Окава является вторым старейшим из живущих на планете людей.</w:t>
      </w:r>
    </w:p>
    <w:p>
      <w:pPr>
        <w:pStyle w:val="Normal"/>
        <w:rPr>
          <w:sz w:val="22"/>
        </w:rPr>
      </w:pPr>
      <w:r>
        <w:rPr>
          <w:sz w:val="22"/>
        </w:rPr>
        <w:t>Исследователи выделяют долгожителей, преодолевших рубеж 110 лет, в отдельную категорию. Вторая половина этой декады считается пределом жизни человека. Менее ста человек в истории наблюдений достигли 114-летнего возраста. Только 29 человек дожили до 115 лет, и только восемь - до 116-ти.</w:t>
      </w:r>
    </w:p>
    <w:p>
      <w:pPr>
        <w:pStyle w:val="Normal"/>
        <w:rPr>
          <w:sz w:val="22"/>
        </w:rPr>
      </w:pPr>
      <w:r>
        <w:rPr>
          <w:sz w:val="22"/>
        </w:rPr>
        <w:t>Старейшим живущим человеком считается японец Дзироэмон Кимура, текущий возраст которого превышает 115 лет и 320 дней. А старейшим человеком в истории наблюдений считается француженка Жанна Кальман. Она прожила 122 года и 164 дня и умерла в 1997 году.</w:t>
      </w:r>
    </w:p>
    <w:p>
      <w:pPr>
        <w:pStyle w:val="Normal"/>
        <w:rPr>
          <w:sz w:val="22"/>
        </w:rPr>
      </w:pPr>
      <w:r>
        <w:rPr>
          <w:sz w:val="22"/>
        </w:rPr>
        <w:t>Наблюдение за долгожителями зачастую осложняется невозможностью подтверждения их даты рождения. Поэтому при констатации рекордной длительности жизни учитывают только тех людей, возраст которых можно подтвердить документально.</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3.13 Администрация Президента США Барака Обамы призвала Верховный суд снять запрет на заключение однополых "браков" в Калифорнии. "Американские власти пытаются отстоять ключевой конституционный принцип равенства перед законом", - заявил генпрокурор США Эрик Холдер. Власти требуют отменить так называемое "предложение 8" калифорнийской конституции. Эта поправка была принята на местном референдуме в 2008 году и определяет брак как "союз между мужчиной и женщиной", полностью исключая возможность заключения однополых "браков". По мнению американских властей, данное положение противоречит 14-й поправке Конституции США, которая, в частности, защищает американских граждан от любых видов дискриминации и закрепляет принцип равенства перед законом. Ожидается, что суд начнет рассмотрение данного вопроса 26 марта текущего года. Наряду с этим, по данным местных СМИ, власти США потребовали от Верховного суда признать противоречащим Конституции федеральный закон "О защите брака". Данный законодательный акт определят как правовой союз между мужчиной и женщиной. Радонеж</w:t>
      </w:r>
    </w:p>
    <w:p>
      <w:pPr>
        <w:pStyle w:val="Normal"/>
        <w:rPr>
          <w:sz w:val="22"/>
        </w:rPr>
      </w:pPr>
      <w:r>
        <w:rPr>
          <w:sz w:val="22"/>
        </w:rPr>
        <w:t>01.03.13 В Египте несколько десятков демонстрантов штурмовали коптскую церковь, забрасывая ее бутылками с зажигательной смесью и камнями. Несколько человек получили ранения. Беспорядки вспыхнули в Ком-Омбо после исчезновения 37-летней мусульманки. По городу поползли слухи о том, что ее похитили христиане и насильно удерживают в церкви св. Георгия. По словам представителя народной дружины, нападение на церковь спровоцировали бандиты, пытающиеся поддерживать напряженность в провинции. Лидеры местных мусульман всячески пытались успокоить волнения. Они побывали в церкви, заявив затем, что мусульманки в здании нет. Седмица.</w:t>
      </w:r>
      <w:r>
        <w:rPr>
          <w:sz w:val="22"/>
          <w:lang w:val="en-US"/>
        </w:rPr>
        <w:t>Ru</w:t>
      </w:r>
    </w:p>
    <w:p>
      <w:pPr>
        <w:pStyle w:val="Normal"/>
        <w:rPr>
          <w:sz w:val="22"/>
        </w:rPr>
      </w:pPr>
      <w:r>
        <w:rPr>
          <w:sz w:val="22"/>
        </w:rPr>
        <w:t>01.03.13 В венском музее истории искусств открылась кунсткамера, представляющая, среди более 2 тысяч произведений, многочисленные объекты христианского искусства. В двух залах общей площадью 2700 кв.м. экспонируются работы мастеров IX-XVI вв. Экспонаты в залах, представляющих искусство Средневековья, Ренессанса и барокко, являются частью коллекции Габсбургов. Кунсткамера начала работать 1 марта впервые с 2002 г. после проведения обширных ремонтных работ. Кунсткамера Вены является крупнейшей в мире. Седмица.</w:t>
      </w:r>
      <w:r>
        <w:rPr>
          <w:sz w:val="22"/>
          <w:lang w:val="en-US"/>
        </w:rPr>
        <w:t>Ru</w:t>
      </w:r>
    </w:p>
    <w:p>
      <w:pPr>
        <w:pStyle w:val="Normal"/>
        <w:rPr>
          <w:sz w:val="22"/>
        </w:rPr>
      </w:pPr>
      <w:r>
        <w:rPr>
          <w:sz w:val="22"/>
        </w:rPr>
        <w:t>01.03.13 Французская монахиня убита на Мадагаскаре. 80-летняя Эммануэль Элесбё жила в городе Мандритсара и состояла в Конгрегации сестер Провидения Божьего. Монахиня переехала на Мадагаскар в 1970-е годы, занималась благотворительностью, работала медсестрой в доме престарелых. Седмица.</w:t>
      </w:r>
      <w:r>
        <w:rPr>
          <w:sz w:val="22"/>
          <w:lang w:val="en-US"/>
        </w:rPr>
        <w:t>Ru</w:t>
      </w:r>
    </w:p>
    <w:p>
      <w:pPr>
        <w:pStyle w:val="Normal"/>
        <w:rPr>
          <w:sz w:val="22"/>
        </w:rPr>
      </w:pPr>
      <w:r>
        <w:rPr>
          <w:sz w:val="22"/>
        </w:rPr>
        <w:t>02.03.13 Очередной акт вандализма совершен во французском департаменте Реюньон. В церкви коммуны Сен-Лё вандалы опустошили алтарь, горшки с цветами и мебель были опрокинуты. Преступники пытались проникнуть в квартиру священника, вероятно, с целью ограбления. В конечном итоге, украдено ничего не было. Священник подал жалобу в полицию. Седмица.</w:t>
      </w:r>
      <w:r>
        <w:rPr>
          <w:sz w:val="22"/>
          <w:lang w:val="en-US"/>
        </w:rPr>
        <w:t>Ru</w:t>
      </w:r>
    </w:p>
    <w:p>
      <w:pPr>
        <w:pStyle w:val="Normal"/>
        <w:rPr>
          <w:sz w:val="22"/>
        </w:rPr>
      </w:pPr>
      <w:r>
        <w:rPr>
          <w:sz w:val="22"/>
        </w:rPr>
        <w:t>03.03.13 Глава Высшего совета улемов Пакистана Алама Тахир Ашрафи заявил, что пакистанские улемы и духовенство считают законным проведение терактов, совершаемых в Афганистане, пока там присутствуют американцы. "Мы просим Америку покинуть регион с тем, чтобы он стал мирным", - сказал Ашрафи. Высший совет улемов Афганистана уже резко негативно отреагировал на слова Ашрафи, заявив, что "исламское учение расценивает теракты как незаконные деяния". Седмица.</w:t>
      </w:r>
      <w:r>
        <w:rPr>
          <w:sz w:val="22"/>
          <w:lang w:val="en-US"/>
        </w:rPr>
        <w:t>Ru</w:t>
      </w:r>
    </w:p>
    <w:p>
      <w:pPr>
        <w:pStyle w:val="Normal"/>
        <w:rPr>
          <w:sz w:val="22"/>
        </w:rPr>
      </w:pPr>
      <w:r>
        <w:rPr>
          <w:sz w:val="22"/>
        </w:rPr>
        <w:t>04.03.13 Преподаватель медресе Магомед Биярсланов застрелен в дагестанском селении Губден. Возбуждено уголовное дело. Седмица.</w:t>
      </w:r>
      <w:r>
        <w:rPr>
          <w:sz w:val="22"/>
          <w:lang w:val="en-US"/>
        </w:rPr>
        <w:t>Ru</w:t>
      </w:r>
    </w:p>
    <w:p>
      <w:pPr>
        <w:pStyle w:val="Normal"/>
        <w:rPr>
          <w:sz w:val="22"/>
        </w:rPr>
      </w:pPr>
      <w:r>
        <w:rPr>
          <w:sz w:val="22"/>
        </w:rPr>
        <w:t>04.03.13 На всеобщую конгрегацию (совещание) кардиналов Римско-Католической Церкви, которая начала работать в Ватикане, попытался проникнуть неизвестный. Мужчине, одежды которого лишь отдаленно напоминали облачение высших католических иерархов, тем не менее удалось смешаться с толпой кардиналов, попасть на территорию города-государства и дойти до площади перед Залом Павла VI. Однако в само помещение, где расположен новый зал Синода епископов, пробраться ему все-таки не удалось. Самозванца выдали кроссовки, надетые под слишком короткую рясу и неканонический нагрудный крест, возможно, являющийся символом одной из христианских нетрадиционных общин. Под недоуменные взоры свидетелей необычного происшествия и смех телеоператоров ложный епископ был препровожден за ворота Ватикана. Интерфакс-Религия</w:t>
      </w:r>
    </w:p>
    <w:p>
      <w:pPr>
        <w:pStyle w:val="Normal"/>
        <w:rPr>
          <w:sz w:val="22"/>
        </w:rPr>
      </w:pPr>
      <w:r>
        <w:rPr>
          <w:sz w:val="22"/>
        </w:rPr>
        <w:t>04.03.13 «В Европе продолжается волна ненависти против христиан и Католической Церкви», - заявил итальянский социолог Массимо Интровинье, глава итальянского Центра мониторинга религиозной свободы при Министерстве иностранных дел. В своем ежегодном отчете для ОБСЕ он перечислил документально 67 случаев уголовных преступлений в отношении христиан, совершенных за последние 12 месяцев. По словам социолога, все акты свидетельствуют о настоящей кампании ненависти против Церкви, которая становится все более интенсивной, особенно, когда дело касается различных спорных вопросов, а также больших событий в жизни католиков. «Выступления против христиан не останавливаются только на уровне обычных оскорблений, но часто превращаются в криминальные действия, которые имеют в основе религиозную ненависть», - отметил Массимо Интровинье. Седмица.</w:t>
      </w:r>
      <w:r>
        <w:rPr>
          <w:sz w:val="22"/>
          <w:lang w:val="en-US"/>
        </w:rPr>
        <w:t>Ru</w:t>
      </w:r>
    </w:p>
    <w:p>
      <w:pPr>
        <w:pStyle w:val="Normal"/>
        <w:rPr>
          <w:sz w:val="22"/>
        </w:rPr>
      </w:pPr>
      <w:r>
        <w:rPr>
          <w:sz w:val="22"/>
        </w:rPr>
        <w:t>04.03.13 Кардинал Кит О'Брайен, ставший самым высокопоставленным представителем Римско-Католической Церкви в Великобритании, покинувшим свой пост из-за обвинений в неподобающем поведении по отношению к священникам, принес извинения за свои действия. В открытом письме О'Брайен признал, что в какие-то моменты его поведение не соответствовало стандартам, установленным для священника и архиепископа. Он попросил о прощении у тех, кого обидел. В начале февраля - незадолго до объявления Бенедикта XVI об уходе со своего поста - три священника и один бывший священник из Сент-Эндрюсской и Эдинбургской епархии пожаловались папскому представителю в Великобритании на неподобающее поведение кардинала О'Брайена по отношению к ним. Все их обвинения относились к 1980-м годам. Седмица.</w:t>
      </w:r>
      <w:r>
        <w:rPr>
          <w:sz w:val="22"/>
          <w:lang w:val="en-US"/>
        </w:rPr>
        <w:t>Ru</w:t>
      </w:r>
    </w:p>
    <w:p>
      <w:pPr>
        <w:pStyle w:val="Normal"/>
        <w:rPr>
          <w:sz w:val="22"/>
        </w:rPr>
      </w:pPr>
      <w:r>
        <w:rPr>
          <w:sz w:val="22"/>
        </w:rPr>
        <w:t>05.03.13 Настоятель одного из приходов в итальянской области Лигурия во время воскресной мессы сжег фотографию покинувшего папский престол Бенедикта XVI. «Я правильно сделал, что сжег его фото. Мы живем не при коммунистическом строе. А те, кто утверждает, что Бенедикт XVI совершил смелый поступок, заблуждаются», - заявил священник Андреа Маджи. При этом священнослужитель сравнил почетного понтифика с капитаном круизного лайнера Costa Concordia Франческо Скеттино, который одним из первых покинул терпящий бедствие корабль. «Бенедикт XVI отнюдь не новичок и прекрасно знал, на что идет. Он не настоящий папа римский, так как он покинул свою паству. Он повел себя как капитан Скеттино», - утверждает итальянец. Вместе с тем, действия настоятеля вынудили около половины возмущенных прихожан покинуть воскресную мессу задолго до ее окончания. Православие.</w:t>
      </w:r>
      <w:r>
        <w:rPr>
          <w:sz w:val="22"/>
          <w:lang w:val="en-US"/>
        </w:rPr>
        <w:t>By</w:t>
      </w:r>
    </w:p>
    <w:p>
      <w:pPr>
        <w:pStyle w:val="Normal"/>
        <w:rPr>
          <w:sz w:val="22"/>
        </w:rPr>
      </w:pPr>
      <w:r>
        <w:rPr>
          <w:sz w:val="22"/>
        </w:rPr>
        <w:t>05.03.13 Польские священники стали чемпионами Европы по футболу среди католического духовенства. Футбольные матчи прошли с 25 по 28 февраля в Словенском городе Целе. В финальном матче поляки победили команду Боснии и Герцеговины с разгромным счетом 4:0. В польской сборной играл о. Дариуш Галек из Радомской епархии, ставший по итогам турнира лучшим голкипером, пропустив всего лишь 1 мяч. Всего в чемпионате приняли участие 13 команд. Подобный турнир проходит уже седьмой раз, и на каждом польская команда занимает призовые места, имея в сумме 4 золотых, 2 серебряные и одну бронзовую медаль. Православие.</w:t>
      </w:r>
      <w:r>
        <w:rPr>
          <w:sz w:val="22"/>
          <w:lang w:val="en-US"/>
        </w:rPr>
        <w:t>By</w:t>
      </w:r>
    </w:p>
    <w:p>
      <w:pPr>
        <w:pStyle w:val="Normal"/>
        <w:rPr>
          <w:sz w:val="22"/>
        </w:rPr>
      </w:pPr>
      <w:r>
        <w:rPr>
          <w:sz w:val="22"/>
        </w:rPr>
        <w:t>06.03.13 В условиях повышенной опасности, исходящей от исламских экстремистов, Патриарх Луис Рафаэль I Сако торжественно возведен на престол в Багдаде в качестве главы Халдейской Католической Церкви. Интронизация Патриарха состоялась спустя 5 недель после его избрания синодом халдо-католических епископов, собравшихся в Риме. Новый Халдо-Католический Патриарх Вавилона, который возглавляет восточную католическую церковь с 419 000 приверженцев, сказал в интервью французской газете «La Croix», что его приоритеты - перестройка патриаршей курии, назначение новых епископов на вакантные кафедры и обновление литургических книг. Седмица.</w:t>
      </w:r>
      <w:r>
        <w:rPr>
          <w:sz w:val="22"/>
          <w:lang w:val="en-US"/>
        </w:rPr>
        <w:t>Ru</w:t>
      </w:r>
    </w:p>
    <w:p>
      <w:pPr>
        <w:pStyle w:val="Normal"/>
        <w:rPr>
          <w:sz w:val="22"/>
        </w:rPr>
      </w:pPr>
      <w:r>
        <w:rPr>
          <w:sz w:val="22"/>
        </w:rPr>
        <w:t>08.03.13 Туринскую Плащаницу покажут по телевидению в Святую субботу, которую католики в этом году будут отмечать 31 марта. Литургическая церемония, включающая общественный показ Плащаницы, будет доступна для обозрения по всему миру. В последний телевизионный показ Туринской Плащаницы был осуществлен итальянской сетью RAI в 1973 г. Последний общественный показ реликвии имел место в мае 2010 года.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2.03.13 Патриарх Кирилл призвал юных хоккеистов жить с Богом в сердце и молиться перед соревнованиями http://www.pravmir.ru/patriarx-kirill-prizval-yunyx-xokkeistov-zhit-s-bogom-v-serdce-i-molitsya-pered-sorevnovaniyami</w:t>
      </w:r>
    </w:p>
    <w:p>
      <w:pPr>
        <w:pStyle w:val="Normal"/>
        <w:rPr>
          <w:sz w:val="22"/>
        </w:rPr>
      </w:pPr>
      <w:r>
        <w:rPr>
          <w:sz w:val="22"/>
        </w:rPr>
        <w:t>03.03.13 На семинаре в Храме Христа Спасителя обсудили вопросы финансирования церковных социальных проектов http://www.pravmir.ru/na-seminare-v-xrame-xrista-spasitelya-obsudili-voprosy-finansirovaniya-cerkovnyx-socialnyx-proektov</w:t>
      </w:r>
    </w:p>
    <w:p>
      <w:pPr>
        <w:pStyle w:val="Normal"/>
        <w:rPr>
          <w:sz w:val="22"/>
        </w:rPr>
      </w:pPr>
      <w:r>
        <w:rPr>
          <w:sz w:val="22"/>
        </w:rPr>
        <w:t>04.03.13 Издательство Московской Патриархии выпустило «Службы на каждый день Страстныя седмицы» http://www.patriarchia.ru/db/text/2826633.html</w:t>
      </w:r>
    </w:p>
    <w:p>
      <w:pPr>
        <w:pStyle w:val="Normal"/>
        <w:rPr>
          <w:sz w:val="22"/>
        </w:rPr>
      </w:pPr>
      <w:r>
        <w:rPr>
          <w:sz w:val="22"/>
        </w:rPr>
        <w:t>05.03.13 Новый православный храм во имя святого апостола и Евангелиста Иоанна Богослова построен в селе Ново-Ивановском Майского района Кабардино-Балкарской республики http://www.sedmitza.ru/news/3527909.html</w:t>
      </w:r>
    </w:p>
    <w:p>
      <w:pPr>
        <w:pStyle w:val="Normal"/>
        <w:rPr>
          <w:sz w:val="22"/>
        </w:rPr>
      </w:pPr>
      <w:r>
        <w:rPr>
          <w:sz w:val="22"/>
        </w:rPr>
        <w:t>05.03.13 Курсанты Учебного центра Минобороны приняли Крещение после разговора со священником http://www.pravoslavie.ru/news/59938.htm</w:t>
      </w:r>
    </w:p>
    <w:p>
      <w:pPr>
        <w:pStyle w:val="Normal"/>
        <w:rPr>
          <w:sz w:val="22"/>
        </w:rPr>
      </w:pPr>
      <w:r>
        <w:rPr>
          <w:sz w:val="22"/>
        </w:rPr>
        <w:t>05.03.13 На лечение онкобольных детей в Житомирской епархии собрали 325 тысяч гривен http://orthodoxy.org.ua/content/zhitomir-razom-za-zhittya-pidbiv-pidsumki-blagodiinii-marafon-67219</w:t>
      </w:r>
    </w:p>
    <w:p>
      <w:pPr>
        <w:pStyle w:val="Normal"/>
        <w:rPr>
          <w:sz w:val="22"/>
        </w:rPr>
      </w:pPr>
      <w:r>
        <w:rPr>
          <w:sz w:val="22"/>
        </w:rPr>
        <w:t>06.03.13 В Пятигорской епархии открыли кризисный центр «Дом мамы» http://www.pravoslavie.ru/news/59955.htm</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Бердянск (12-13 марта), Донецк (14-15), Горловка (16-17), Ровеньки (18-19), Луганск (20-21), Северодонецк (22-23), Святогорская лавра (24-25), Изюм (26-27), Харьков (28-29), Сумы (30-31 марта).</w:t>
      </w:r>
    </w:p>
    <w:p>
      <w:pPr>
        <w:pStyle w:val="Normal"/>
        <w:rPr/>
      </w:pPr>
      <w:r>
        <w:rPr>
          <w:b/>
          <w:sz w:val="22"/>
        </w:rPr>
        <w:t>Начал работу интернет-портал «Православная жизнь»</w:t>
      </w:r>
      <w:r>
        <w:rPr>
          <w:sz w:val="22"/>
        </w:rPr>
        <w:t xml:space="preserve"> http://www.pravlife.org Сайт информирует о проектах, осуществляемых Свято-Троицким Ионинским монастырем (г. Киев), а также об актуальных социальных и культурных событиях православной жизни в Украине и за рубежом.</w:t>
      </w:r>
    </w:p>
    <w:p>
      <w:pPr>
        <w:pStyle w:val="Normal"/>
        <w:rPr/>
      </w:pPr>
      <w:r>
        <w:rPr>
          <w:b/>
          <w:sz w:val="22"/>
        </w:rPr>
        <w:t xml:space="preserve">Открылся сайт Свято-Николаевского кафедрального собора г. Алчевска </w:t>
      </w:r>
      <w:r>
        <w:rPr>
          <w:sz w:val="22"/>
        </w:rPr>
        <w:t>http://sobor-al.com.ua</w:t>
      </w:r>
    </w:p>
    <w:p>
      <w:pPr>
        <w:pStyle w:val="Normal"/>
        <w:rPr/>
      </w:pPr>
      <w:r>
        <w:rPr>
          <w:b/>
          <w:sz w:val="22"/>
        </w:rPr>
        <w:t xml:space="preserve">Виртуальная экскурсия по Томской духовной семинарии </w:t>
      </w:r>
      <w:r>
        <w:rPr>
          <w:sz w:val="22"/>
        </w:rPr>
        <w:t>http://tompds.ru/tou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16:00Z</dcterms:created>
  <dc:creator>Tatiana</dc:creator>
  <dc:description/>
  <cp:keywords/>
  <dc:language>en-US</dc:language>
  <cp:lastModifiedBy>User</cp:lastModifiedBy>
  <dcterms:modified xsi:type="dcterms:W3CDTF">2013-03-12T18:10:00Z</dcterms:modified>
  <cp:revision>4</cp:revision>
  <dc:subject/>
  <dc:title>Заявление Службы коммуникации Отдела внешних церковных связей Московского Патриархата по поводу последних изменений в семейном</dc:title>
</cp:coreProperties>
</file>