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 xml:space="preserve">Великопостное послание Блаженнейшего Владимира, Митрополита Киевского и всея Украины, Предстоятеля Украинской Православной Церкви, архипастырям, пастырям, монашеству и всем верным чадам Украинской Православной Церкви </w:t>
      </w:r>
      <w:r>
        <w:rPr>
          <w:sz w:val="22"/>
        </w:rPr>
        <w:t>http://orthodox.org.ua/node/6480</w:t>
      </w:r>
    </w:p>
    <w:p>
      <w:pPr>
        <w:pStyle w:val="Normal"/>
        <w:rPr>
          <w:b/>
          <w:b/>
          <w:sz w:val="22"/>
          <w:lang w:val="en-US"/>
        </w:rPr>
      </w:pPr>
      <w:r>
        <w:rPr>
          <w:b/>
          <w:sz w:val="22"/>
          <w:lang w:val="en-US"/>
        </w:rPr>
      </w:r>
    </w:p>
    <w:p>
      <w:pPr>
        <w:pStyle w:val="Normal"/>
        <w:rPr>
          <w:b/>
          <w:b/>
          <w:sz w:val="22"/>
        </w:rPr>
      </w:pPr>
      <w:r>
        <w:rPr>
          <w:b/>
          <w:sz w:val="22"/>
        </w:rPr>
        <w:t>12.03.13 В Русской Церкви образованы четыре новых митрополии</w:t>
      </w:r>
    </w:p>
    <w:p>
      <w:pPr>
        <w:pStyle w:val="Normal"/>
        <w:rPr>
          <w:sz w:val="22"/>
        </w:rPr>
      </w:pPr>
      <w:r>
        <w:rPr>
          <w:sz w:val="22"/>
        </w:rPr>
        <w:t>В Синодальном зале официальной Патриаршей и Синодальной резиденции в Даниловом ставропигиальном монастыре состоялось первое заседание летней сессии Священного Синода Русской Православной Церкви.</w:t>
      </w:r>
    </w:p>
    <w:p>
      <w:pPr>
        <w:pStyle w:val="Normal"/>
        <w:rPr>
          <w:sz w:val="22"/>
        </w:rPr>
      </w:pPr>
      <w:r>
        <w:rPr>
          <w:sz w:val="22"/>
        </w:rPr>
        <w:t>Решением Синода учрежден Церковно-общественный организационный комитет по подготовке и проведению празднования 1025-летия Крещения Руси под председательством Святейшего Патриарха Московского и всея Руси Кирилла при участии Митрополита Киевского и всея Украины Владимира, митрополита Минского и Слуцкого Филарета, Патриаршего экзарха всея Беларуси, иерархов и представителей общественности России, Украины и Белоруссии.</w:t>
      </w:r>
    </w:p>
    <w:p>
      <w:pPr>
        <w:pStyle w:val="Normal"/>
        <w:rPr/>
      </w:pPr>
      <w:r>
        <w:rPr>
          <w:sz w:val="22"/>
        </w:rPr>
        <w:t>Образованы четыре новых митрополии - в Санкт-Петербурге и Ленинградской области, в Краснодарском крае, в Астраханской и Томской областях. Священный Синод также определил глав этих митрополий и назначил правящих архиереев на новообразованные кафедры в составе митрополий.</w:t>
      </w:r>
    </w:p>
    <w:p>
      <w:pPr>
        <w:pStyle w:val="Normal"/>
        <w:rPr>
          <w:sz w:val="22"/>
        </w:rPr>
      </w:pPr>
      <w:r>
        <w:rPr>
          <w:sz w:val="22"/>
        </w:rPr>
        <w:t>В составе Латвийской Православной Церкви образована Даугавпилсская епархия. Назначены правящий архиерей недавно образованной Мелекесской епархии и викарный архиерей Костромской епархии.</w:t>
      </w:r>
    </w:p>
    <w:p>
      <w:pPr>
        <w:pStyle w:val="Normal"/>
        <w:rPr>
          <w:sz w:val="22"/>
        </w:rPr>
      </w:pPr>
      <w:r>
        <w:rPr>
          <w:sz w:val="22"/>
        </w:rPr>
        <w:t>Синод удовлетворил прошение председателя Синодального отдела по церковной благотворительности и социальному служению епископа Смоленского и Вяземского Пантелеимона об освобождении его от управления Смоленской епархией в связи с увеличением объема работы на должности председателя указанного отдела. Правящим архиереем Смоленской епархии определено быть игумену Исидору (Тупикину), который освобожден от должностей наместника Высоко-Петровского ставропигиального мужского монастыря г. Москвы и заместителя председателя Синодального отдела по делам молодежи. На должность наместника Высоко-Петровского монастыря назначен ректор Российского православного университета игумен Петр (Еремеев).</w:t>
      </w:r>
    </w:p>
    <w:p>
      <w:pPr>
        <w:pStyle w:val="Normal"/>
        <w:rPr>
          <w:sz w:val="22"/>
        </w:rPr>
      </w:pPr>
      <w:r>
        <w:rPr>
          <w:sz w:val="22"/>
        </w:rPr>
        <w:t>Протоиерей Димитрий Смирнов решением Синода освобожден от должности председателя Синодального отдела по взаимодействию с Вооруженными силами и правоохранительными учреждениями согласно поданному прошению и назначен первым заместителем председателя и руководителем аппарата Патриаршей комиссии по вопросам семьи и защиты материнства. Исполняющим обязанности председателя Синодального отдела по взаимодействию с Вооруженными силами и правоохранительными учреждениями назначен заместитель председателя указанного отдела протоиерей Сергий Привалов.</w:t>
      </w:r>
    </w:p>
    <w:p>
      <w:pPr>
        <w:pStyle w:val="Normal"/>
        <w:rPr>
          <w:sz w:val="22"/>
        </w:rPr>
      </w:pPr>
      <w:r>
        <w:rPr>
          <w:sz w:val="22"/>
        </w:rPr>
        <w:t>Утверждены Правила организации подготовки специалистов в области катехизической, миссионерской, молодежной и социальной деятельности. Учебному комитету при Священном Синоде, Синодальному отделу религиозного образования и катехизации, Синодальному миссионерскому отделу, Синодальному отделу по делам молодежи и Синодальному отделу по церковной благотворительности и социальному служению поручено образовать межведомственную рабочую группу во главе с митрополитом Ростовским и Новочеркасским Меркурием для координации работы по открытию образовательных центров по подготовке специалистов в области катехизической, миссионерской, молодежной и социальной деятельности.</w:t>
      </w:r>
    </w:p>
    <w:p>
      <w:pPr>
        <w:pStyle w:val="Normal"/>
        <w:rPr>
          <w:sz w:val="22"/>
        </w:rPr>
      </w:pPr>
      <w:r>
        <w:rPr>
          <w:sz w:val="22"/>
        </w:rPr>
        <w:t>Документ «Миссия тюремного служения Русской Православной Церкви и пенитенциарные учреждения» принят в качестве руководственного в деятельности священнослужителей и канонических подразделений Русской Православной Церкви, имеющих среди своих задач взаимодействие с пенитенциарными учреждениями.</w:t>
      </w:r>
    </w:p>
    <w:p>
      <w:pPr>
        <w:pStyle w:val="Normal"/>
        <w:rPr>
          <w:sz w:val="22"/>
        </w:rPr>
      </w:pPr>
      <w:r>
        <w:rPr>
          <w:sz w:val="22"/>
        </w:rPr>
        <w:t>Церковно-общественный совет по увековечению памяти новомучеников и исповедников Российских переименован в Церковно-общественный совет при Патриархе Московском и всея Руси по увековечению памяти новомучеников и исповедников Церкви Русской. Председателем совета назначен митрополит Крутицкий и Коломенский Ювеналий.</w:t>
      </w:r>
    </w:p>
    <w:p>
      <w:pPr>
        <w:pStyle w:val="Normal"/>
        <w:rPr>
          <w:sz w:val="22"/>
        </w:rPr>
      </w:pPr>
      <w:r>
        <w:rPr>
          <w:sz w:val="22"/>
        </w:rPr>
        <w:t>Члены Синода утвердили состав Издательского Совета Русской Православной Церкви на период 2013-2015 годы и новый состав Синодальной комиссии по канонизации святых.</w:t>
      </w:r>
    </w:p>
    <w:p>
      <w:pPr>
        <w:pStyle w:val="Normal"/>
        <w:rPr/>
      </w:pPr>
      <w:r>
        <w:rPr>
          <w:b/>
          <w:sz w:val="22"/>
        </w:rPr>
        <w:t>Синод принял решения об открытии новых монастырей, назначил заместителей председателей Синодального отдела религиозного образования и катехизации, Синодального миссионерского отдела, Синодального отдела по монастырям и монашеству и рассмотрел ряд других вопросов.</w:t>
      </w:r>
      <w:r>
        <w:rPr>
          <w:sz w:val="22"/>
        </w:rPr>
        <w:t xml:space="preserve"> http://www.patriarchia.ru/db/text/2842953.html</w:t>
      </w:r>
    </w:p>
    <w:p>
      <w:pPr>
        <w:pStyle w:val="Normal"/>
        <w:rPr>
          <w:sz w:val="22"/>
        </w:rPr>
      </w:pPr>
      <w:r>
        <w:rPr>
          <w:sz w:val="22"/>
        </w:rPr>
        <w:t>Патриархия.Ru</w:t>
      </w:r>
    </w:p>
    <w:p>
      <w:pPr>
        <w:pStyle w:val="Normal"/>
        <w:rPr>
          <w:b/>
          <w:b/>
          <w:sz w:val="22"/>
          <w:lang w:val="en-US"/>
        </w:rPr>
      </w:pPr>
      <w:r>
        <w:rPr>
          <w:b/>
          <w:sz w:val="22"/>
          <w:lang w:val="en-US"/>
        </w:rPr>
      </w:r>
    </w:p>
    <w:p>
      <w:pPr>
        <w:pStyle w:val="Normal"/>
        <w:rPr>
          <w:b/>
          <w:b/>
          <w:sz w:val="22"/>
        </w:rPr>
      </w:pPr>
      <w:r>
        <w:rPr>
          <w:b/>
          <w:sz w:val="22"/>
        </w:rPr>
        <w:t>13.03.13 Между Антиохийской и Иерусалимской Церквями возникли разногласия</w:t>
      </w:r>
    </w:p>
    <w:p>
      <w:pPr>
        <w:pStyle w:val="Normal"/>
        <w:rPr>
          <w:sz w:val="22"/>
        </w:rPr>
      </w:pPr>
      <w:r>
        <w:rPr>
          <w:sz w:val="22"/>
        </w:rPr>
        <w:t>Антиохийский Патриархат выразил протест в связи c избранием 4 марта 2013 года Священным Синодом Иерусалимской Православной Церкви архимандрита Макария архиепископом Катарским. Антиохийская Православная Церковь считает Катар вместе с другими арабскими странами Персидского залива входящим в ее юрисдикцию.</w:t>
      </w:r>
    </w:p>
    <w:p>
      <w:pPr>
        <w:pStyle w:val="Normal"/>
        <w:rPr>
          <w:sz w:val="22"/>
        </w:rPr>
      </w:pPr>
      <w:r>
        <w:rPr>
          <w:sz w:val="22"/>
        </w:rPr>
        <w:t>В протесте Антиохийского Патриархата говорится, что «данное решение наносит глубокую рану братским связям между Церквами Антиохии и Иерусалима. Это действие совершено в критический период, переживаемый Церквами на Ближнем Востоке, который угрожает самому существованию христиан в этом регионе».</w:t>
      </w:r>
    </w:p>
    <w:p>
      <w:pPr>
        <w:pStyle w:val="Normal"/>
        <w:rPr/>
      </w:pPr>
      <w:r>
        <w:rPr>
          <w:sz w:val="22"/>
        </w:rPr>
        <w:t>В ответ Иерусалимский Патриархат заявил, что еще в 1996 году покойный Патриарх Диодор назначил в Катар своего представителя - нынешнего Патриарха Феофила III, открывшего там первый православный храм во имя вмч. Георгия Победоносца и прп. Исаака Сирина, что не вызвало никакой реакции в Антиохийской Церкви, и надеется, что это недоразумение между Церквами-Сестрами будет улажено.</w:t>
      </w:r>
    </w:p>
    <w:p>
      <w:pPr>
        <w:pStyle w:val="Normal"/>
        <w:rPr>
          <w:sz w:val="22"/>
        </w:rPr>
      </w:pPr>
      <w:r>
        <w:rPr>
          <w:sz w:val="22"/>
        </w:rPr>
        <w:t>Кроме того, журналисты отмечают, что в 2010 году Патриарх Феофил совершил пастырскую поездку в Катар и совершил Божественную литургию в новопостроенном храме.</w:t>
      </w:r>
    </w:p>
    <w:p>
      <w:pPr>
        <w:pStyle w:val="Normal"/>
        <w:rPr>
          <w:sz w:val="22"/>
        </w:rPr>
      </w:pPr>
      <w:r>
        <w:rPr>
          <w:sz w:val="22"/>
        </w:rPr>
        <w:t>10 марта состоялась интронизация архиепископа Катарского Макария. Священный Синод Антиохийской Православной Церкви назвал это действие неканоническим. Антиохийская Церковь призывает Иерусалимскую обсудить и решить эту проблему, так как «положение в котором находятся христиане этого региона требует от нас избегать того, что может угрожать единству верующих».</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13.03.13 В Косово вновь осквернено сербское православное кладбище</w:t>
      </w:r>
    </w:p>
    <w:p>
      <w:pPr>
        <w:pStyle w:val="Normal"/>
        <w:rPr>
          <w:sz w:val="22"/>
        </w:rPr>
      </w:pPr>
      <w:r>
        <w:rPr>
          <w:sz w:val="22"/>
        </w:rPr>
        <w:t>Несколько сотен сербов отправились на православное кладбище в южной части Косовской Митровицы, населенной в настоящее время албанцами-косоварами, по случаю Родительской субботы, которую Православная Церковь отмечала накануне Великого поста 9 марта. С 1999 года сербов здесь больше не хоронят.</w:t>
      </w:r>
    </w:p>
    <w:p>
      <w:pPr>
        <w:pStyle w:val="Normal"/>
        <w:rPr>
          <w:sz w:val="22"/>
        </w:rPr>
      </w:pPr>
      <w:r>
        <w:rPr>
          <w:sz w:val="22"/>
        </w:rPr>
        <w:t>Православных сербов сопровождала до кладбища полиция Косова. Прибытие сербов обошлось без инцидентов. Однако на кладбище они нашли оскверненные могилы своих родственников.</w:t>
      </w:r>
    </w:p>
    <w:p>
      <w:pPr>
        <w:pStyle w:val="Normal"/>
        <w:rPr/>
      </w:pPr>
      <w:r>
        <w:rPr>
          <w:sz w:val="22"/>
        </w:rPr>
        <w:t>Дни поминовения усопших - единственное время, когда сербы могут посетить могилы предков в относительной безопасности.</w:t>
      </w:r>
    </w:p>
    <w:p>
      <w:pPr>
        <w:pStyle w:val="Normal"/>
        <w:rPr/>
      </w:pPr>
      <w:r>
        <w:rPr>
          <w:sz w:val="22"/>
        </w:rPr>
        <w:t>Протоиерей Милья Арсович заявил, что на кладбище в Косовской Митровице были разрушены не только надгробные памятники, но исчезли мраморные доски с многих могил. «Любое место, где есть крест - священное место, и они (албанцы-косовары) стараются стереть след всякого креста», - добавил священник.</w:t>
      </w:r>
    </w:p>
    <w:p>
      <w:pPr>
        <w:pStyle w:val="Normal"/>
        <w:rPr>
          <w:sz w:val="22"/>
        </w:rPr>
      </w:pPr>
      <w:r>
        <w:rPr>
          <w:sz w:val="22"/>
        </w:rPr>
        <w:t>Сербы возмущены до крайности новым актом вандализма и кощунства: 90% памятников сербского кладбища в южной части Косовской Митровицы подверглись осквернению. В то же время, в северной части города, где еще живут сербы, ни одна могила албанцев не была повреждена или осквернена.</w:t>
      </w:r>
    </w:p>
    <w:p>
      <w:pPr>
        <w:pStyle w:val="Normal"/>
        <w:rPr>
          <w:sz w:val="22"/>
        </w:rPr>
      </w:pPr>
      <w:r>
        <w:rPr>
          <w:sz w:val="22"/>
        </w:rPr>
        <w:t>Седмица.</w:t>
      </w:r>
      <w:r>
        <w:rPr>
          <w:sz w:val="22"/>
          <w:lang w:val="en-US"/>
        </w:rPr>
        <w:t>Ru</w:t>
      </w:r>
    </w:p>
    <w:p>
      <w:pPr>
        <w:pStyle w:val="Normal"/>
        <w:rPr>
          <w:b/>
          <w:b/>
          <w:sz w:val="22"/>
          <w:lang w:val="en-US"/>
        </w:rPr>
      </w:pPr>
      <w:r>
        <w:rPr>
          <w:b/>
          <w:sz w:val="22"/>
          <w:lang w:val="en-US"/>
        </w:rPr>
      </w:r>
    </w:p>
    <w:p>
      <w:pPr>
        <w:pStyle w:val="Normal"/>
        <w:rPr>
          <w:b/>
          <w:b/>
          <w:sz w:val="22"/>
        </w:rPr>
      </w:pPr>
      <w:r>
        <w:rPr>
          <w:b/>
          <w:sz w:val="22"/>
        </w:rPr>
        <w:t>11.03.13 Мусульманина, инвестора храма в Медведково, удостоили патриаршей награды</w:t>
      </w:r>
    </w:p>
    <w:p>
      <w:pPr>
        <w:pStyle w:val="Normal"/>
        <w:rPr>
          <w:sz w:val="22"/>
        </w:rPr>
      </w:pPr>
      <w:r>
        <w:rPr>
          <w:sz w:val="22"/>
        </w:rPr>
        <w:t>Глава Финансово-хозяйственного управления Русской Церкви епископ Подольский Тихон вручил предпринимателю-мусульманину Гаджи Гаджимусаеву орден "Славы и чести" (III степени).</w:t>
      </w:r>
    </w:p>
    <w:p>
      <w:pPr>
        <w:pStyle w:val="Normal"/>
        <w:rPr>
          <w:sz w:val="22"/>
        </w:rPr>
      </w:pPr>
      <w:r>
        <w:rPr>
          <w:sz w:val="22"/>
        </w:rPr>
        <w:t>Высокой патриаршей награды он удостоен во внимание к помощи в строительстве храма в честь святого князя Димитрия Донского на улице Полярная в Северном Медведково, сообщает пресс-служба Фонда поддержки программы строительства 200 православных храмов в столице.</w:t>
      </w:r>
    </w:p>
    <w:p>
      <w:pPr>
        <w:pStyle w:val="Normal"/>
        <w:rPr>
          <w:sz w:val="22"/>
        </w:rPr>
      </w:pPr>
      <w:r>
        <w:rPr>
          <w:sz w:val="22"/>
        </w:rPr>
        <w:t>Орденом "Славы и чести" награждаются выдающиеся государственные и общественные деятели за значительный вклад в межцерковное и межрелигиозное сотрудничество, в дело укрепления мира и дружбы между народами.</w:t>
      </w:r>
    </w:p>
    <w:p>
      <w:pPr>
        <w:pStyle w:val="Normal"/>
        <w:rPr>
          <w:sz w:val="22"/>
        </w:rPr>
      </w:pPr>
      <w:r>
        <w:rPr>
          <w:sz w:val="22"/>
        </w:rPr>
        <w:t>Г.Гаджимусаев и его компания ЗАО "Доринж-39" взяли на себя попечение по возведению церкви на улице Полярная. 8 марта епископ Тихон совершил ее великое освящение.</w:t>
      </w:r>
    </w:p>
    <w:p>
      <w:pPr>
        <w:pStyle w:val="Normal"/>
        <w:rPr>
          <w:sz w:val="22"/>
        </w:rPr>
      </w:pPr>
      <w:r>
        <w:rPr>
          <w:sz w:val="22"/>
        </w:rPr>
        <w:t>Как признается предприниматель, для него было "важно сделать что-то значительное для города, ставшего его второй Родиной".</w:t>
      </w:r>
    </w:p>
    <w:p>
      <w:pPr>
        <w:pStyle w:val="Normal"/>
        <w:rPr/>
      </w:pPr>
      <w:r>
        <w:rPr>
          <w:sz w:val="22"/>
        </w:rPr>
        <w:t>"Каждый, кто может жертвовать на благие дела, должен это делать. Новая городская программа направлена на возрождение архитектурного и духовного облика Москвы. Строительство храмов укрепит духовные основы общества и всего нашего государства. А стабильная Россия - это значит стабильная жизнь моей семьи, стабильность моего дела, уверенность в завтрашнем дне и в будущем наших детей", - сказал Г.Гаджимусаев.</w:t>
      </w:r>
    </w:p>
    <w:p>
      <w:pPr>
        <w:pStyle w:val="Normal"/>
        <w:rPr>
          <w:sz w:val="22"/>
        </w:rPr>
      </w:pPr>
      <w:r>
        <w:rPr>
          <w:sz w:val="22"/>
        </w:rPr>
        <w:t>В районе Северное Медведково на 122 тысячи жителей до сегодняшнего дня действовали всего два храма. Местные жители давно просили власти о возведении церкви на этом месте. Сразу после открытия стройплощадки там по выходным стали собираться верующие, совершать молебны, и в самое короткое время образовалась активная община, которая с каждым днем разрастается.</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1.03.13 «Ролекс» болгарского митрополита не нашел своего покупателя</w:t>
      </w:r>
    </w:p>
    <w:p>
      <w:pPr>
        <w:pStyle w:val="Normal"/>
        <w:rPr>
          <w:sz w:val="22"/>
        </w:rPr>
      </w:pPr>
      <w:r>
        <w:rPr>
          <w:sz w:val="22"/>
        </w:rPr>
        <w:t>Электро-распределительная компания «EVN» официально сообщила, что 12 марта, в 14 часов, отключит от электропитания административные объекты, а на следующий день и кафедральный храм мц. Марины Пловдивской митрополии Болгарской Православной Церкви.</w:t>
      </w:r>
    </w:p>
    <w:p>
      <w:pPr>
        <w:pStyle w:val="Normal"/>
        <w:rPr/>
      </w:pPr>
      <w:r>
        <w:rPr>
          <w:sz w:val="22"/>
        </w:rPr>
        <w:t>Причина таких мер - просроченные задолженности за использованную в январе этого года электроэнергию. В компании утверждают, что пытались встретиться с представителями храма для обсуждения возможных вариантов, но безуспешно.</w:t>
      </w:r>
    </w:p>
    <w:p>
      <w:pPr>
        <w:pStyle w:val="Normal"/>
        <w:rPr>
          <w:sz w:val="22"/>
        </w:rPr>
      </w:pPr>
      <w:r>
        <w:rPr>
          <w:sz w:val="22"/>
        </w:rPr>
        <w:t>История с задолженностью расположенного в центре Пловдива храма св. Марины за электричество получила большой резонанс после того, как Пловдивский митрополит Николай подарил храму свои позолоченные часы «Ролекс» для погашения долгов за счет их продажи.</w:t>
      </w:r>
    </w:p>
    <w:p>
      <w:pPr>
        <w:pStyle w:val="Normal"/>
        <w:rPr>
          <w:sz w:val="22"/>
        </w:rPr>
      </w:pPr>
      <w:r>
        <w:rPr>
          <w:sz w:val="22"/>
        </w:rPr>
        <w:t>Долг храма за электроэнергию достигает 2940 левов (ок. 1500 евро), а начальную стоимость позолоченных часов, выпущенных в 2005 г., установили в размере 11600 левов (менее 6000 евро) в надежде погасить долги и направить часть средств на благотворительность.</w:t>
      </w:r>
    </w:p>
    <w:p>
      <w:pPr>
        <w:pStyle w:val="Normal"/>
        <w:rPr>
          <w:sz w:val="22"/>
        </w:rPr>
      </w:pPr>
      <w:r>
        <w:rPr>
          <w:sz w:val="22"/>
        </w:rPr>
        <w:t>Но торги, которые были назначены на 10 марта и должны были пройти непосредственно в храме, так и не состоялись по причине отсутствия хотя бы одного возможного покупателя.</w:t>
      </w:r>
    </w:p>
    <w:p>
      <w:pPr>
        <w:pStyle w:val="Normal"/>
        <w:rPr>
          <w:sz w:val="22"/>
        </w:rPr>
      </w:pPr>
      <w:r>
        <w:rPr>
          <w:sz w:val="22"/>
        </w:rPr>
        <w:t>Эта история развернулась на фоне беспрецедентных общественных волнений в Болгарии, вызванных резким повышением цен на электроэнергию всеми тремя энергокомпаниями, работающими в Болгарии. Протесты привели к многотысячным акциям протеста и к отставке Правительства Болгари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12.03.13 В Киево-Печерскую лавру вернулась историческая реликвия</w:t>
      </w:r>
    </w:p>
    <w:p>
      <w:pPr>
        <w:pStyle w:val="Normal"/>
        <w:rPr/>
      </w:pPr>
      <w:r>
        <w:rPr>
          <w:sz w:val="22"/>
        </w:rPr>
        <w:t>7 марта в Киево-Печерской лавре состоялась торжественная передача наместнику монастыря митрополиту Павлу исторической реликвии - изданных лаврской типографией в 1905 году партитур и текстов каждодневного богослужебного пения, называемых «Обиход».</w:t>
      </w:r>
    </w:p>
    <w:p>
      <w:pPr>
        <w:pStyle w:val="Normal"/>
        <w:rPr>
          <w:sz w:val="22"/>
        </w:rPr>
      </w:pPr>
      <w:r>
        <w:rPr>
          <w:sz w:val="22"/>
        </w:rPr>
        <w:t>Как рассказал архиепископ Орловский и Ливенский Антоний, на уникальные издания он наткнулся в библиотеке Енисейской епархии, где служил до конца 2011 года: «В Красноярск книги перевез кто-то из прихожан Почаевской лавры. Фактически спас их. Это могло быть либо в Великую Отечественную войну, когда Почаев был захвачен гитлеровцами, либо в хрущевские времена, когда лавра была отдана на не меньшее разграбление.</w:t>
      </w:r>
    </w:p>
    <w:p>
      <w:pPr>
        <w:pStyle w:val="Normal"/>
        <w:rPr/>
      </w:pPr>
      <w:r>
        <w:rPr>
          <w:sz w:val="22"/>
        </w:rPr>
        <w:t>Данный «Обиход» - достояние духовной жизни нашего народа. Это основа и, одновременно, итог того, что наработано веками в Киево-Печерской лавре, и получило распространение по всему славянскому миру. Но широкое распространение неизбежно сопровождается какими-то искажениями национального характера или обусловленными влияниями той или иной исторической эпохи. Теперь же появилась возможность открыть первоисточник и свериться с ним. И специалистов по Киево-Печерскому «Обиходу» здесь больше чем в любом другом городе нашей необъятной Руси».</w:t>
      </w:r>
    </w:p>
    <w:p>
      <w:pPr>
        <w:pStyle w:val="Normal"/>
        <w:rPr/>
      </w:pPr>
      <w:r>
        <w:rPr>
          <w:sz w:val="22"/>
        </w:rPr>
        <w:t>Митрополит Павел заметил в связи с этим: «Ценность данных изданий и в том, что их держали святые люди - мученики, пострадавшие в первой половине XX века».</w:t>
      </w:r>
    </w:p>
    <w:p>
      <w:pPr>
        <w:pStyle w:val="Normal"/>
        <w:rPr>
          <w:sz w:val="22"/>
        </w:rPr>
      </w:pPr>
      <w:r>
        <w:rPr>
          <w:sz w:val="22"/>
        </w:rPr>
        <w:t>Православие в Украине</w:t>
      </w:r>
    </w:p>
    <w:p>
      <w:pPr>
        <w:pStyle w:val="Normal"/>
        <w:rPr>
          <w:sz w:val="22"/>
        </w:rPr>
      </w:pPr>
      <w:r>
        <w:rPr>
          <w:sz w:val="22"/>
        </w:rPr>
      </w:r>
    </w:p>
    <w:p>
      <w:pPr>
        <w:pStyle w:val="Normal"/>
        <w:rPr>
          <w:b/>
          <w:b/>
          <w:sz w:val="22"/>
        </w:rPr>
      </w:pPr>
      <w:r>
        <w:rPr>
          <w:b/>
          <w:sz w:val="22"/>
        </w:rPr>
        <w:t>08.03.13 Патриарх Кирилл: Чудо Матроны Московской - это Божие чудо</w:t>
      </w:r>
    </w:p>
    <w:p>
      <w:pPr>
        <w:pStyle w:val="Normal"/>
        <w:rPr>
          <w:sz w:val="22"/>
        </w:rPr>
      </w:pPr>
      <w:r>
        <w:rPr>
          <w:sz w:val="22"/>
        </w:rPr>
        <w:t>В день 15-летия обретения честных мощей блаженной Матроны Московской Святейший Патриарх Московский и всея Руси Кирилл посетил Покровский ставропигиальный женский монастырь российской столицы. По прибытии в обитель Святейший Патриарх Кирилл поклонился честным мощам блаженной старицы, почивающим в Покровском храме, а затем возглавил служение Божественной литургии в храме Воскресения Словущего.</w:t>
      </w:r>
    </w:p>
    <w:p>
      <w:pPr>
        <w:pStyle w:val="Normal"/>
        <w:rPr/>
      </w:pPr>
      <w:r>
        <w:rPr>
          <w:b/>
          <w:sz w:val="22"/>
        </w:rPr>
        <w:t xml:space="preserve">По окончании богослужения Предстоятель Русской Церкви обратился к верующим с Первосвятительским словом. «Когда 15 лет назад мощи святой праведной Матроны Московской были обретены на Даниловском кладбище, тогда все мы, может быть, ещё не сознавали в полной мере последствий этого великого деяния, - сказал Его Святейшество. - Когда же мощи были привезены сюда, в Покровскую обитель, и началось массовое, многотысячное паломничество к святой Матроне, тогда видимым образом исполнились пророческие слова старицы, которая говорила об этом стечении людей около неё». </w:t>
      </w:r>
      <w:r>
        <w:rPr>
          <w:sz w:val="22"/>
        </w:rPr>
        <w:t>http://www.patriarchia.ru/db/text/2834629.html</w:t>
      </w:r>
    </w:p>
    <w:p>
      <w:pPr>
        <w:pStyle w:val="Normal"/>
        <w:rPr>
          <w:sz w:val="22"/>
        </w:rPr>
      </w:pPr>
      <w:r>
        <w:rPr>
          <w:sz w:val="22"/>
        </w:rPr>
        <w:t>«Мы имеем великую святыню в граде Москве, - продолжил Патриарх Кирилл. - Мы знаем, как много людей приходит сюда, часто не вполне верующих, не очень воцерковленных, но вдруг столкнувшихся с какой-то бедой - в семейной жизни, в работе. Кто-то сказал этим людям: «неплохо бы сходить к Матроне», и человек идёт, ещё не в полной мере сознавая, зачем. Но по мере выстаивания в очереди, общения с окружающими людьми человек начинает понимать, что он неслучайно сюда пришёл, и в момент прикосновения к святым и цельбоносным мощам часто происходит первое в его жизни чудо. Он сознает, что верит, что не напрасно сюда пришёл, и в ответ на молитву получает просимое».</w:t>
      </w:r>
    </w:p>
    <w:p>
      <w:pPr>
        <w:pStyle w:val="Normal"/>
        <w:rPr>
          <w:sz w:val="22"/>
        </w:rPr>
      </w:pPr>
      <w:r>
        <w:rPr>
          <w:sz w:val="22"/>
        </w:rPr>
        <w:t>«Чудо Матроны Московской, которая источает особую благодатную силу в центре огромного мегаполиса, современного города со всем его смешением добра и зла, со всем тем, что нередко предрасполагает человека к совершению греха, - это Божие чудо, как факел веры, горит здесь, на этом месте, освещая путь людям и являясь великим вызовом для тех, кто не верит и кто не признает Божиего присутствия в человеческой жизни, - отметил Его Святейшество. - Но на основании опыта, имеющегося в этой святой обители, ответ неверующим таков: приди и виждь, прикоснись и почувствуешь. Потому что благодать Божия действительно является миру и Первопрестольному граду нашему через цельбоносные мощи святой праведной Матроны Московской, в сердце своем стяжавшей любовь к людям - исполнением Божественных заповедей, терпением и духовной молитвенной силой».</w:t>
      </w:r>
    </w:p>
    <w:p>
      <w:pPr>
        <w:pStyle w:val="Normal"/>
        <w:rPr>
          <w:sz w:val="22"/>
        </w:rPr>
      </w:pPr>
      <w:r>
        <w:rPr>
          <w:sz w:val="22"/>
        </w:rPr>
        <w:t>Святейший Патриарх Кирилл также выразил благодарность игумении Феофании за труды, понесенные в течение 15 лет служения в качестве настоятельницы Покровского монастыря, и вручил наперсный крест с украшениями. Верующим были розданы иконки святой Матроны с Патриаршим благословением.</w:t>
      </w:r>
    </w:p>
    <w:p>
      <w:pPr>
        <w:pStyle w:val="Normal"/>
        <w:rPr>
          <w:sz w:val="22"/>
        </w:rPr>
      </w:pPr>
      <w:r>
        <w:rPr>
          <w:sz w:val="22"/>
        </w:rPr>
        <w:t>После богослужения Святейший Владыка ознакомился с ходом строительства монастырской гостиницы для паломников, а также молельного дома, где совершил освящение закладного камня в основание часовни свв. Петра и Февронии.</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08.03.13 При московском храме откроется пункт помощи бездомным</w:t>
      </w:r>
    </w:p>
    <w:p>
      <w:pPr>
        <w:pStyle w:val="Normal"/>
        <w:rPr>
          <w:sz w:val="22"/>
        </w:rPr>
      </w:pPr>
      <w:r>
        <w:rPr>
          <w:sz w:val="22"/>
        </w:rPr>
        <w:t>С 11 марта в храме Успения Божией Матери в Путинках бездомные смогут получить не только бесплатный горячий обед, но и консультацию социального работника. По адресу Успенский переулок, дом 4 сотрудники православной службы помощи «Милосердие» помогут бездомным купить билет домой, восстановить документы или найти работу.</w:t>
      </w:r>
    </w:p>
    <w:p>
      <w:pPr>
        <w:pStyle w:val="Normal"/>
        <w:rPr>
          <w:sz w:val="22"/>
        </w:rPr>
      </w:pPr>
      <w:r>
        <w:rPr>
          <w:sz w:val="22"/>
        </w:rPr>
        <w:t>«Храм в Путинках - очень удачное место для нового пункта: бездомные хорошо знают этот храм, приходят сюда за бесплатным обедом, - говорит руководитель автобуса «Милосердие» диакон Олег Вышинский. - Открывая здесь, в центре Москвы, пункт социальной помощи, мы даем бездомным шанс выйти из кризисной ситуации, в которой они оказались».</w:t>
      </w:r>
    </w:p>
    <w:p>
      <w:pPr>
        <w:pStyle w:val="Normal"/>
        <w:rPr>
          <w:sz w:val="22"/>
        </w:rPr>
      </w:pPr>
      <w:r>
        <w:rPr>
          <w:sz w:val="22"/>
        </w:rPr>
        <w:t>Сейчас в Москве примерно 12 тысяч бездомных. По оценкам специалистов, примерно 2/3 из них, приехав в столицу на заработки, лишились документов и средств к существованию. В столице социальную помощь таким людям оказывают 8 городских центров социальной адаптации. Пять православных организаций также помогают им вернуться к нормальной жизни: находят родственников, покупают билеты на родину, помогают восстановить документы и найти работу, устраивают в социальные и медицинские учреждения.</w:t>
      </w:r>
    </w:p>
    <w:p>
      <w:pPr>
        <w:pStyle w:val="Normal"/>
        <w:rPr>
          <w:sz w:val="22"/>
        </w:rPr>
      </w:pPr>
      <w:r>
        <w:rPr>
          <w:sz w:val="22"/>
        </w:rPr>
        <w:t>Среди таких организаций - автобус «Милосердие», который только за февраль спас от замерзания 277 бездомных. Помимо выездной работы, сотрудники автобуса ведут прием бездомных в пункте социальной помощи в Нижнем Сусальном переулке. За месяц здесь помогли 42 людям.</w:t>
      </w:r>
    </w:p>
    <w:p>
      <w:pPr>
        <w:pStyle w:val="Normal"/>
        <w:rPr>
          <w:sz w:val="22"/>
        </w:rPr>
      </w:pPr>
      <w:r>
        <w:rPr>
          <w:sz w:val="22"/>
        </w:rPr>
        <w:t>Новый пункт помощи бездомным откроется непосредственно в автобусе «Милосердие», салон которого уже переоборудовали для этих целей в кабинет. Социальный работник будет вести прием по будням с 10:00 до 18:00.</w:t>
      </w:r>
    </w:p>
    <w:p>
      <w:pPr>
        <w:pStyle w:val="Normal"/>
        <w:rPr>
          <w:sz w:val="22"/>
        </w:rPr>
      </w:pPr>
      <w:r>
        <w:rPr>
          <w:sz w:val="22"/>
        </w:rPr>
        <w:t>Автобус «Милосердие» - это один из 23 социальных проектов православной службы помощи «Милосердие». За время своего существования, с ноября 2004 года, автобус помог более 40 000 человек.</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08.03.12 Осквернен храм на подворье Артемиево-Веркольского монастыря в Архангельске</w:t>
      </w:r>
    </w:p>
    <w:p>
      <w:pPr>
        <w:pStyle w:val="Normal"/>
        <w:rPr>
          <w:sz w:val="22"/>
        </w:rPr>
      </w:pPr>
      <w:r>
        <w:rPr>
          <w:sz w:val="22"/>
        </w:rPr>
        <w:t>В ночь с 5 на 6 марта 2013 года неизвестные проникли в алтарь храма святого великого князя Александра Невского на подворье Артемиево-Веркольского монастыря в Архангельске.</w:t>
      </w:r>
    </w:p>
    <w:p>
      <w:pPr>
        <w:pStyle w:val="Normal"/>
        <w:rPr>
          <w:sz w:val="22"/>
        </w:rPr>
      </w:pPr>
      <w:r>
        <w:rPr>
          <w:sz w:val="22"/>
        </w:rPr>
        <w:t>Как рассказал настоятель церкви, руководитель отдела по взаимодействию с казачеством Архангельской епархии игумен Феодосий (Нестеров), утром 6 марта работники подворья, зайдя в храм, увидели, что алтарные диаконские двери открыты.</w:t>
      </w:r>
    </w:p>
    <w:p>
      <w:pPr>
        <w:pStyle w:val="Normal"/>
        <w:rPr>
          <w:sz w:val="22"/>
        </w:rPr>
      </w:pPr>
      <w:r>
        <w:rPr>
          <w:sz w:val="22"/>
        </w:rPr>
        <w:t>«В алтаре были разбросаны богослужебные книги, опрокинут аналой и сдвинут с места жертвенник. Престол, святые сосуды и иконы оказались нетронутыми. На место происшествия были сразу же вызваны сотрудники полиции, которые провели все необходимые следственные действия», - сообщил отец Феодосий.</w:t>
      </w:r>
    </w:p>
    <w:p>
      <w:pPr>
        <w:pStyle w:val="Normal"/>
        <w:rPr>
          <w:sz w:val="22"/>
        </w:rPr>
      </w:pPr>
      <w:r>
        <w:rPr>
          <w:sz w:val="22"/>
        </w:rPr>
        <w:t>Это не первый случай вандализма и кощунства, с которым сталкиваются священнослужители подворья Артемиево-Веркольского монастыря в Архангельске. В 2002 году неизвестные подожгли сруб строящейся Александро-Невской церкви. Огонь вовремя удалось локализовать. В 2004 году ночью был совершен поджог церковного дома. При пожаре чуть не погибли настоятель подворья и три трудника. К дверям храма подкидывали и распятую на кресте кошку, рисовали пентаграммы.</w:t>
      </w:r>
    </w:p>
    <w:p>
      <w:pPr>
        <w:pStyle w:val="Normal"/>
        <w:rPr>
          <w:sz w:val="22"/>
        </w:rPr>
      </w:pPr>
      <w:r>
        <w:rPr>
          <w:sz w:val="22"/>
        </w:rPr>
        <w:t>В ночь с 24 на 25 августа 2012 года вандалами был срублен поклонный крест, установленный на месте церкви святого мученика Виктора в Архангельске. Святыня была установлена через дорогу от подворья Артемиево-Веркольского монастыря на месте храма, снесенного в советское время.</w:t>
      </w:r>
    </w:p>
    <w:p>
      <w:pPr>
        <w:pStyle w:val="Normal"/>
        <w:rPr>
          <w:sz w:val="22"/>
        </w:rPr>
      </w:pPr>
      <w:r>
        <w:rPr>
          <w:sz w:val="22"/>
        </w:rPr>
        <w:t>В сентябре полиция задержала двух 17-летних подростков, которые, как показали следственные действия, и совершили акт вандализма. В отношении несовершеннолетних злоумышленников было возбуждено уголовное дело по ч. 2 статьи 214 УК РФ «Вандализм». В связи с тем, что подростки принесли публичные извинения верующим, настоятель подворья игумен Феодосий (Нестеров) не стал настаивать на уголовном преследовании. Дело было прекращено за примирением сторон.</w:t>
      </w:r>
    </w:p>
    <w:p>
      <w:pPr>
        <w:pStyle w:val="Normal"/>
        <w:rPr>
          <w:sz w:val="22"/>
        </w:rPr>
      </w:pPr>
      <w:r>
        <w:rPr>
          <w:sz w:val="22"/>
        </w:rPr>
        <w:t>16 сентября 2012 года поклонный крест был восстановлен. Чин освящения совершил митрополит Архангельский и Холмогорский Даниил в сослужении епископа Рыбинского и Угличского Вениамина и духовенства Архангельской епархии. На церемонии воздвижения креста присутствовали губернатор Архангельской области Игорь Орлов, мэр Архангельска Виктор Павленко, представители общественности, казачьих объединений и воинских частей.</w:t>
      </w:r>
    </w:p>
    <w:p>
      <w:pPr>
        <w:pStyle w:val="Normal"/>
        <w:rPr>
          <w:sz w:val="22"/>
        </w:rPr>
      </w:pPr>
      <w:r>
        <w:rPr>
          <w:sz w:val="22"/>
        </w:rPr>
        <w:t>Подворье Артемиево-Веркольского монастыря располагается на окраине Архангельска и ведет активную социальную деятельность. На подворье оказывается помощь бездомным; лицам, освободившимся из мест заключения; нарко- и алкоголезависимым людям, жителям, пострадавшим от пожаров; малообеспеченным семьям.</w:t>
      </w:r>
    </w:p>
    <w:p>
      <w:pPr>
        <w:pStyle w:val="Normal"/>
        <w:rPr>
          <w:b/>
          <w:b/>
          <w:sz w:val="22"/>
        </w:rPr>
      </w:pPr>
      <w:r>
        <w:rPr>
          <w:sz w:val="22"/>
        </w:rPr>
        <w:t>Патриархия.Ru</w:t>
      </w:r>
    </w:p>
    <w:p>
      <w:pPr>
        <w:pStyle w:val="Normal"/>
        <w:rPr>
          <w:b/>
          <w:b/>
          <w:sz w:val="22"/>
        </w:rPr>
      </w:pPr>
      <w:r>
        <w:rPr>
          <w:b/>
          <w:sz w:val="22"/>
        </w:rPr>
      </w:r>
    </w:p>
    <w:p>
      <w:pPr>
        <w:pStyle w:val="Normal"/>
        <w:rPr>
          <w:b/>
          <w:b/>
          <w:sz w:val="22"/>
        </w:rPr>
      </w:pPr>
      <w:r>
        <w:rPr>
          <w:b/>
          <w:sz w:val="22"/>
        </w:rPr>
        <w:t>09.03.13 Патриарх Кирилл: Церковь не стремится комментировать политические события</w:t>
      </w:r>
    </w:p>
    <w:p>
      <w:pPr>
        <w:pStyle w:val="Normal"/>
        <w:rPr>
          <w:sz w:val="22"/>
        </w:rPr>
      </w:pPr>
      <w:r>
        <w:rPr>
          <w:sz w:val="22"/>
        </w:rPr>
        <w:t>Патриарх Московский и всея Руси Кирилл заявил о том, что Церковь не стремится комментировать любые политические события, но оценивает происходящее с точки зрения спасения человеческой души.</w:t>
      </w:r>
    </w:p>
    <w:p>
      <w:pPr>
        <w:pStyle w:val="Normal"/>
        <w:rPr/>
      </w:pPr>
      <w:r>
        <w:rPr>
          <w:b/>
          <w:sz w:val="22"/>
        </w:rPr>
        <w:t xml:space="preserve">«В своей проповеди к народу Церковь обращает внимание, в первую очередь, на все то, что имеет отношение к спасению. Вот почему от Церкви не следует ожидать немедленных комментариев на события, которые происходят в политической жизни», - сказал Патриарх Кирилл в новом выпуске своей авторской программы «Слово пастыря». </w:t>
      </w:r>
      <w:r>
        <w:rPr>
          <w:sz w:val="22"/>
        </w:rPr>
        <w:t>http://www.patriarchia.ru/db/text/2836965.html</w:t>
      </w:r>
    </w:p>
    <w:p>
      <w:pPr>
        <w:pStyle w:val="Normal"/>
        <w:rPr>
          <w:sz w:val="22"/>
        </w:rPr>
      </w:pPr>
      <w:r>
        <w:rPr>
          <w:sz w:val="22"/>
        </w:rPr>
        <w:t>Предстоятель Русской Православной Церкви заметил, что нередко корреспонденты СМИ и представители общественности требуют от нее немедленного комментария на все политические события, которые происходят в стране, а если Церковь, особенно в лице Патриарха, не комментирует немедленно, то это вызывает недоумения, вопросы, сожаления, а иногда и обвинения в неправильной позиции.</w:t>
      </w:r>
    </w:p>
    <w:p>
      <w:pPr>
        <w:pStyle w:val="Normal"/>
        <w:rPr>
          <w:sz w:val="22"/>
        </w:rPr>
      </w:pPr>
      <w:r>
        <w:rPr>
          <w:sz w:val="22"/>
        </w:rPr>
        <w:t>«Церковь - это не орган политического комментария, и мы не ставим перед собой задачи немедленно давать оценку всему тому, что происходит в стране, в обществе, в мире. Но, тем не менее, у Церкви может быть свой - сотериологический, то есть с точки зрения спасения людей, - взгляд на историю», - отметил он.</w:t>
      </w:r>
    </w:p>
    <w:p>
      <w:pPr>
        <w:pStyle w:val="Normal"/>
        <w:rPr>
          <w:sz w:val="22"/>
        </w:rPr>
      </w:pPr>
      <w:r>
        <w:rPr>
          <w:sz w:val="22"/>
        </w:rPr>
        <w:t>Патриарх подчеркнул, что исторические события могут иметь отношение к человеческому спасению - по их последствиям, и именно с таких позиций следует комментировать вопрос об оценке итогов правления династии Романовых, который поступил в адрес Предстоятеля от зрителей программы «Слово пастыря».</w:t>
      </w:r>
    </w:p>
    <w:p>
      <w:pPr>
        <w:pStyle w:val="Normal"/>
        <w:rPr>
          <w:sz w:val="22"/>
        </w:rPr>
      </w:pPr>
      <w:r>
        <w:rPr>
          <w:sz w:val="22"/>
        </w:rPr>
        <w:t>«Первое чувство, которое мы сегодня должны испытывать к тем, кто возглавлял наше Отечество на протяжении 300 лет, - это чувство благодарности, признательности за то, что было сделано», - сказал Патриарх.</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10.03.13 Патриарх Кирилл: Память о Страшном Суде удерживает людей от греха</w:t>
      </w:r>
    </w:p>
    <w:p>
      <w:pPr>
        <w:pStyle w:val="Normal"/>
        <w:rPr>
          <w:sz w:val="22"/>
        </w:rPr>
      </w:pPr>
      <w:r>
        <w:rPr>
          <w:sz w:val="22"/>
        </w:rPr>
        <w:t>Постоянная память о неизбежности Страшного Суда, на котором будут открыты все дела человека, часто удерживает людей от греха и ошибок, считает Патриарх Кирилл.</w:t>
      </w:r>
    </w:p>
    <w:p>
      <w:pPr>
        <w:pStyle w:val="Normal"/>
        <w:rPr>
          <w:sz w:val="22"/>
        </w:rPr>
      </w:pPr>
      <w:r>
        <w:rPr>
          <w:sz w:val="22"/>
        </w:rPr>
        <w:t>«Страшный Суд нередко удерживает людей от ошибок, от греха. Памятование о суде помогает человеку со вниманием относиться ко всему, что он говорит, что он делает и даже к тому, о чем он мыслит. Но очень многие люди, даже будучи православными верующими, говорят, думая о вечности, примерно так: «Кто же знает, что там будет? Ну, откуда это известно?» О загробной жизни в слове Божием сказано достаточно много. И сегодняшнее Евангелие как раз и открывает нам тайну того, что ждет человека, - каждый будет судим Богом», - сказал Предстоятель Церкви по окончании Литургии в столичном храме Успения Пресвятой Богородицы в Косино.</w:t>
      </w:r>
    </w:p>
    <w:p>
      <w:pPr>
        <w:pStyle w:val="Normal"/>
        <w:rPr>
          <w:sz w:val="22"/>
        </w:rPr>
      </w:pPr>
      <w:r>
        <w:rPr>
          <w:sz w:val="22"/>
        </w:rPr>
        <w:t>«Человек устроен так, что его внимание обращается на то, что здесь, на то, что рядом с ним, - на родных, на близких, на дом, на машину, на работу, на успехи или неуспехи, на достижение материального благополучия, на преодоление трудностей, в том числе политических, экономических, - на чем только ни сконцентрировано наше внимание, но менее всего на том, что будет после нашей смерти», - добавил Первосвятитель.</w:t>
      </w:r>
    </w:p>
    <w:p>
      <w:pPr>
        <w:pStyle w:val="Normal"/>
        <w:rPr>
          <w:sz w:val="22"/>
        </w:rPr>
      </w:pPr>
      <w:r>
        <w:rPr>
          <w:sz w:val="22"/>
        </w:rPr>
        <w:t>По словам Патриарха Кирилла, «именно суд Божий и ставит последнюю точку в историческом процессе».</w:t>
      </w:r>
    </w:p>
    <w:p>
      <w:pPr>
        <w:pStyle w:val="Normal"/>
        <w:rPr>
          <w:sz w:val="22"/>
        </w:rPr>
      </w:pPr>
      <w:r>
        <w:rPr>
          <w:sz w:val="22"/>
        </w:rPr>
        <w:t>«Ведь многого мы не знаем, многое сокрыто, многое происходит в тайне. И не только сокрыто в каких-то архивах, которые не открываются, - сокрыто внутри человеческой истории, потому что очень часто исторические события объясняются совсем не теми причинами, которые реально к ним привели. Есть много тайн, которые покрывают человеческое зло, и с этими тайнами люди уходят в иной мир», - отметил он.</w:t>
      </w:r>
    </w:p>
    <w:p>
      <w:pPr>
        <w:pStyle w:val="Normal"/>
        <w:rPr>
          <w:sz w:val="22"/>
        </w:rPr>
      </w:pPr>
      <w:r>
        <w:rPr>
          <w:sz w:val="22"/>
        </w:rPr>
        <w:t>«Каждый из нас предстанет пред Богом. Ни одному не удастся уйти от этого суда, и каждый получит по делам своим. То, что мы лицемерно скрывали в этой жизни, мы не сможем скрыть там, пред лицом Божиим. Все мы будем открыты пред Богом, и каждый даст ответ за свои грехи», - подчеркнул Святейший Патриарх Кирилл.</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10.03.13 Праздник первой исповеди устроили для детей в Нижнем Новгороде</w:t>
      </w:r>
    </w:p>
    <w:p>
      <w:pPr>
        <w:pStyle w:val="Normal"/>
        <w:rPr>
          <w:sz w:val="22"/>
        </w:rPr>
      </w:pPr>
      <w:r>
        <w:rPr>
          <w:sz w:val="22"/>
        </w:rPr>
        <w:t>По благословению митрополита Нижегородского и Арзамасского Георгия в Никольском соборе впервые в Нижнем Новгороде прошел праздник первой исповеди. Его устроили для того, чтобы сделать запоминающимся переход детей от младенчества к взрослой жизни в Церкви, когда ребенок наравне со взрослыми приступает к чаше причастия после исповеди.</w:t>
      </w:r>
    </w:p>
    <w:p>
      <w:pPr>
        <w:pStyle w:val="Normal"/>
        <w:rPr>
          <w:sz w:val="22"/>
        </w:rPr>
      </w:pPr>
      <w:r>
        <w:rPr>
          <w:sz w:val="22"/>
        </w:rPr>
        <w:t>«В отличие от католиков, в Православной Церкви ребенок приступает к Таинству причастия с младенчества, - говорит старший священник прихода протоиерей Владимир Гофман. - До семи лет он причащается младенческим чином, и переход к сознательному исповеданию веры, участию в таинствах Церкви у нас оказывается упущен. Поэтому нам показалось, что проведение праздника первой исповеди будет радостным и торжественным событием для самих детей, их родителей и всей общины».</w:t>
      </w:r>
    </w:p>
    <w:p>
      <w:pPr>
        <w:pStyle w:val="Normal"/>
        <w:rPr>
          <w:sz w:val="22"/>
        </w:rPr>
      </w:pPr>
      <w:r>
        <w:rPr>
          <w:sz w:val="22"/>
        </w:rPr>
        <w:t>В торжестве по случаю первой исповеди приняли участие 25 человек: учащиеся приходской воскресной школы, дети прихожан, воспитанники социально-реабилитационного центра для несовершеннолетних «Солнышко».</w:t>
      </w:r>
    </w:p>
    <w:p>
      <w:pPr>
        <w:pStyle w:val="Normal"/>
        <w:rPr>
          <w:sz w:val="22"/>
        </w:rPr>
      </w:pPr>
      <w:r>
        <w:rPr>
          <w:sz w:val="22"/>
        </w:rPr>
        <w:t>Накануне праздника сотрудник Свято-Никольского культурно-просветительского центра диакон Михаил Макаров провел с родителями и детьми краткую беседу, объяснив, что такое исповедь и как к ней подготовиться, чтобы она была правильной, искренней и осознанной.</w:t>
      </w:r>
    </w:p>
    <w:p>
      <w:pPr>
        <w:pStyle w:val="Normal"/>
        <w:rPr>
          <w:sz w:val="22"/>
        </w:rPr>
      </w:pPr>
      <w:r>
        <w:rPr>
          <w:sz w:val="22"/>
        </w:rPr>
        <w:t>В храме дети стояли отдельно. Специально для них был поставлен исповедальный аналой, облаченный в белый цвет, за которым их исповедовал протоиерей Владимир Гофман.</w:t>
      </w:r>
    </w:p>
    <w:p>
      <w:pPr>
        <w:pStyle w:val="Normal"/>
        <w:rPr>
          <w:sz w:val="22"/>
        </w:rPr>
      </w:pPr>
      <w:r>
        <w:rPr>
          <w:sz w:val="22"/>
        </w:rPr>
        <w:t>Ключарь собора протоиерей Виктор Софронов причастил этих детей самыми первыми и в конце богослужения обратился к ним с отдельной речью. Каждый ребенок получил на память молитвослов, сладкий подарок и белую гвоздику.</w:t>
      </w:r>
    </w:p>
    <w:p>
      <w:pPr>
        <w:pStyle w:val="Normal"/>
        <w:rPr>
          <w:sz w:val="22"/>
        </w:rPr>
      </w:pPr>
      <w:r>
        <w:rPr>
          <w:sz w:val="22"/>
        </w:rPr>
        <w:t>«Мы постарались сделать так, чтобы день первой исповеди прошел в обстановке максимальной торжественности и праздничности, чтобы он отложился в памяти ребенка на всю жизнь, - пояснил диакон Михаил Макаров. - Кроме того, очень важно, чтобы дети осознали, что исповедь - это большой праздник, что исповедь - это не препятствие на пути к причастию (как часто приходится слышать), а самостоятельное очень значимое таинство».</w:t>
      </w:r>
    </w:p>
    <w:p>
      <w:pPr>
        <w:pStyle w:val="Normal"/>
        <w:rPr>
          <w:sz w:val="22"/>
        </w:rPr>
      </w:pPr>
      <w:r>
        <w:rPr>
          <w:sz w:val="22"/>
        </w:rPr>
        <w:t>Праздник первой исповеди будет проходить каждый месяц. В первую субботу месяца состоится предварительная встреча-беседа, а во второе воскресенье месяца - само торжество исповеди.</w:t>
      </w:r>
    </w:p>
    <w:p>
      <w:pPr>
        <w:pStyle w:val="Normal"/>
        <w:rPr>
          <w:sz w:val="22"/>
        </w:rPr>
      </w:pPr>
      <w:r>
        <w:rPr>
          <w:sz w:val="22"/>
        </w:rPr>
        <w:t>Для участия в празднике первой исповеди и на предварительную встречу приглашаются дети, желательно достигшие семилетнего возраста (возможно и более младшего и старшего возраста), ранее не приступавшие к таинству исповеди. Предварительно записаться и получить более подробную информацию можно по телефонам: (831) 217-16-85, 217-16-86, 217-16-84.</w:t>
      </w:r>
    </w:p>
    <w:p>
      <w:pPr>
        <w:pStyle w:val="Normal"/>
        <w:rPr/>
      </w:pPr>
      <w:r>
        <w:rPr>
          <w:sz w:val="22"/>
        </w:rPr>
        <w:t>Православие.</w:t>
      </w:r>
      <w:r>
        <w:rPr>
          <w:sz w:val="22"/>
          <w:lang w:val="en-US"/>
        </w:rPr>
        <w:t>Ru</w:t>
      </w:r>
      <w:r>
        <w:rPr>
          <w:sz w:val="22"/>
        </w:rPr>
        <w:t>, Православие и мир</w:t>
      </w:r>
    </w:p>
    <w:p>
      <w:pPr>
        <w:pStyle w:val="Normal"/>
        <w:rPr>
          <w:b/>
          <w:b/>
          <w:sz w:val="22"/>
        </w:rPr>
      </w:pPr>
      <w:r>
        <w:rPr>
          <w:b/>
          <w:sz w:val="22"/>
        </w:rPr>
      </w:r>
    </w:p>
    <w:p>
      <w:pPr>
        <w:pStyle w:val="Normal"/>
        <w:rPr>
          <w:b/>
          <w:b/>
          <w:sz w:val="22"/>
        </w:rPr>
      </w:pPr>
      <w:r>
        <w:rPr>
          <w:b/>
          <w:sz w:val="22"/>
        </w:rPr>
        <w:t>11.03.13 В Москве собирают деньги для православных Лахора, потерявших свои дома</w:t>
      </w:r>
    </w:p>
    <w:p>
      <w:pPr>
        <w:pStyle w:val="Normal"/>
        <w:rPr>
          <w:sz w:val="22"/>
        </w:rPr>
      </w:pPr>
      <w:r>
        <w:rPr>
          <w:sz w:val="22"/>
        </w:rPr>
        <w:t>Православные москвичи начали сбор средств в помощь единоверцам из пакистанского города Лахора, где мусульмане разгромили христианский квартал.</w:t>
      </w:r>
    </w:p>
    <w:p>
      <w:pPr>
        <w:pStyle w:val="Normal"/>
        <w:rPr>
          <w:sz w:val="22"/>
        </w:rPr>
      </w:pPr>
      <w:r>
        <w:rPr>
          <w:sz w:val="22"/>
        </w:rPr>
        <w:t>К настоящему моменту собрано несколько десятков тысяч рублей. Инициатива принадлежит Православному миссионерскому обществу имени преподобного Серапиона Кожеозерского, которое возглавляет преподаватель МДА диакон Георгий Максимов. Собранные деньги будут направлены пакистанскому православному священнику Иоанну Танвееру на приобретение для пострадавших пищи и предметов первой необходимости.</w:t>
      </w:r>
    </w:p>
    <w:p>
      <w:pPr>
        <w:pStyle w:val="Normal"/>
        <w:rPr>
          <w:sz w:val="22"/>
        </w:rPr>
      </w:pPr>
      <w:r>
        <w:rPr>
          <w:sz w:val="22"/>
        </w:rPr>
        <w:t>«Он (отец Иоанн) приезжал в Москву полтора года назад, рассказывал о своей миссии, своих прихожанах. Все это время мы с ним были в контакте, у о. Иоанна происходило немало интересного - начали строить первый храм, правда, не в Лахоре, а в Вазирабаде, с помощью жертвователей из Сербии открыли обучающую швейную мастерскую для девушек из православных семей», - пишет диакон Георгий Максимов в своем блоге.</w:t>
      </w:r>
    </w:p>
    <w:p>
      <w:pPr>
        <w:pStyle w:val="Normal"/>
        <w:rPr>
          <w:sz w:val="22"/>
        </w:rPr>
      </w:pPr>
      <w:r>
        <w:rPr>
          <w:sz w:val="22"/>
        </w:rPr>
        <w:t>Он сообщает, что трехтысячная толпа мусульман разгромила христианский квартал Joseph Colony после того, как одного из местных христиан обвинили в оскорблении ислама. В результате было сожжено 170 домов. Многие были избиты.</w:t>
      </w:r>
    </w:p>
    <w:p>
      <w:pPr>
        <w:pStyle w:val="Normal"/>
        <w:rPr>
          <w:sz w:val="22"/>
        </w:rPr>
      </w:pPr>
      <w:r>
        <w:rPr>
          <w:sz w:val="22"/>
        </w:rPr>
        <w:t>11 марта во многих городах Пакистана христиане вышли на мирное шествие с осуждением исламского погрома в Лахоре и с требованием отменить «закон о богохульстве». Протесты прошли в Саргоде, Фейсалабаде, Карачи и Лахоре. Участниками акций стали и православные священники: в Саргоде - отец Кирилл Амер, в Хайдарабаде - отец Антоний Масих (РПЦЗ).</w:t>
      </w:r>
    </w:p>
    <w:p>
      <w:pPr>
        <w:pStyle w:val="Normal"/>
        <w:rPr>
          <w:sz w:val="22"/>
        </w:rPr>
      </w:pPr>
      <w:r>
        <w:rPr>
          <w:sz w:val="22"/>
        </w:rPr>
        <w:t>Поражает жестокость погромщиков, направленная даже на животных: в одном из домов была безжалостно убита собака, в другом - домашняя птичка. Мусульмане заранее запаслись горючими веществами, поэтому повреждения от огня велики.</w:t>
      </w:r>
    </w:p>
    <w:p>
      <w:pPr>
        <w:pStyle w:val="Normal"/>
        <w:rPr>
          <w:sz w:val="22"/>
        </w:rPr>
      </w:pPr>
      <w:r>
        <w:rPr>
          <w:sz w:val="22"/>
        </w:rPr>
        <w:t>Пострадавшие временно размещены в палаточном лагере. Правительство обещает восстановить сгоревшие дома, но сейчас люди по-прежнему нуждаются в самом необходимом.</w:t>
      </w:r>
    </w:p>
    <w:p>
      <w:pPr>
        <w:pStyle w:val="Normal"/>
        <w:rPr>
          <w:sz w:val="22"/>
        </w:rPr>
      </w:pPr>
      <w:r>
        <w:rPr>
          <w:sz w:val="22"/>
        </w:rPr>
        <w:t>Православные общины уже начали помогать пострадавшим, распределяя рис, масло, сахар, и собираются продолжить и увеличить помощь.</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13.03.13 Представители детских домов семейного типа из Днепропетровской области получили подарки от Предстоятеля УПЦ</w:t>
      </w:r>
    </w:p>
    <w:p>
      <w:pPr>
        <w:pStyle w:val="Normal"/>
        <w:rPr>
          <w:sz w:val="22"/>
        </w:rPr>
      </w:pPr>
      <w:r>
        <w:rPr>
          <w:sz w:val="22"/>
        </w:rPr>
        <w:t>В Киево-Печерской лавре восемь представителей семей из Днепропетровской области получили подарки от Предстоятеля УПЦ - сертификаты на покупку бытовой техники.</w:t>
      </w:r>
    </w:p>
    <w:p>
      <w:pPr>
        <w:pStyle w:val="Normal"/>
        <w:rPr>
          <w:sz w:val="22"/>
        </w:rPr>
      </w:pPr>
      <w:r>
        <w:rPr>
          <w:sz w:val="22"/>
        </w:rPr>
        <w:t>«Деньги будут перечислены в Днепропетровск на счет благотворительной организации «Сияние радуги», а все необходимое будет приобретено на месте. Семьи сами выберут то, что им нужно. А сертификаты, я думаю, будет приятно им повесить на видном месте, на память о встрече с Блаженнейшим Митрополитом Владимиром», - рассказал глава БО «Сияние радуги» священник Андрей Пинчук.</w:t>
      </w:r>
    </w:p>
    <w:p>
      <w:pPr>
        <w:pStyle w:val="Normal"/>
        <w:rPr>
          <w:sz w:val="22"/>
        </w:rPr>
      </w:pPr>
      <w:r>
        <w:rPr>
          <w:sz w:val="22"/>
        </w:rPr>
        <w:t>В Днепропетровской области детских домов семейного типа, в которых воспитываются в среднем по десять детей, более семидесяти. Сам отец Андрей воспитывает 12 приемных детей, причем все они непростого возраста - подростки.</w:t>
      </w:r>
    </w:p>
    <w:p>
      <w:pPr>
        <w:pStyle w:val="Normal"/>
        <w:rPr>
          <w:sz w:val="22"/>
        </w:rPr>
      </w:pPr>
      <w:r>
        <w:rPr>
          <w:sz w:val="22"/>
        </w:rPr>
        <w:t>«Наша организация - это ассоциация детских домов семейного типа, - рассказал о. Андрей. - Наше призвание - помогать детям, прежде всего тем, которые имеют сложный жизненный путь: сиротам, тяжелобольным. Мы помогаем тем, кто находится в детских домах и интернатах, обрести семью и любящих родителей.</w:t>
      </w:r>
    </w:p>
    <w:p>
      <w:pPr>
        <w:pStyle w:val="Normal"/>
        <w:rPr>
          <w:sz w:val="22"/>
        </w:rPr>
      </w:pPr>
      <w:r>
        <w:rPr>
          <w:sz w:val="22"/>
        </w:rPr>
        <w:t>Наша миссия заключается в том, чтобы не было детей несчастных. Ребенок может быть счастлив только в семье, значит, наша задача - помочь ребенку обрести семью, и в дальнейшем помогать этой новой семье преодолевать трудности.</w:t>
      </w:r>
    </w:p>
    <w:p>
      <w:pPr>
        <w:pStyle w:val="Normal"/>
        <w:rPr>
          <w:sz w:val="22"/>
        </w:rPr>
      </w:pPr>
      <w:r>
        <w:rPr>
          <w:sz w:val="22"/>
        </w:rPr>
        <w:t>Мы поддерживаем таких родителей во всем, сопровождаем их: помогаем семьям в процессе социализации детей, в решении каких-то бытовых вопросов, а также психологических, юридических. Проводим родительские встречи, клубы, совместные выезды на море...</w:t>
      </w:r>
    </w:p>
    <w:p>
      <w:pPr>
        <w:pStyle w:val="Normal"/>
        <w:rPr>
          <w:sz w:val="22"/>
        </w:rPr>
      </w:pPr>
      <w:r>
        <w:rPr>
          <w:sz w:val="22"/>
        </w:rPr>
        <w:t>В этот день в Киев приехали родители-воспитатели детских домов семейного типа со всей Днепропетровской области. Это гениальные родители. Почти все семьи живут в сельской местности, у каждого - свой дом, хозяйство. Родители стараются дать детям ту любовь, которой они были лишены, пытаются показать, что мир не такой плохой, что взрослые умеют не только предавать».</w:t>
      </w:r>
    </w:p>
    <w:p>
      <w:pPr>
        <w:pStyle w:val="Normal"/>
        <w:rPr>
          <w:sz w:val="22"/>
        </w:rPr>
      </w:pPr>
      <w:r>
        <w:rPr>
          <w:sz w:val="22"/>
        </w:rPr>
        <w:t>Отец Андрей считает, что в преддверии Великого поста, организовав эту встречу, Блаженнейший Митрополит Владимир показывает всем нам пример милосердия и любви. И в то же время такое внимание к этому семейному проекту - это признание Церковью важности той реформы, которую сейчас проводит государство: реформы, направленной на закрытие институций по воспитанию детей-сирот и на создание такой системы, при которой все дети будут воспитываться в семьях.</w:t>
      </w:r>
    </w:p>
    <w:p>
      <w:pPr>
        <w:pStyle w:val="Normal"/>
        <w:rPr>
          <w:sz w:val="22"/>
        </w:rPr>
      </w:pPr>
      <w:r>
        <w:rPr>
          <w:sz w:val="22"/>
        </w:rPr>
        <w:t>Православие в Украине</w:t>
      </w:r>
    </w:p>
    <w:p>
      <w:pPr>
        <w:pStyle w:val="Normal"/>
        <w:rPr>
          <w:sz w:val="22"/>
        </w:rPr>
      </w:pPr>
      <w:r>
        <w:rPr>
          <w:sz w:val="22"/>
        </w:rPr>
      </w:r>
    </w:p>
    <w:p>
      <w:pPr>
        <w:pStyle w:val="Normal"/>
        <w:rPr>
          <w:b/>
          <w:b/>
          <w:sz w:val="22"/>
        </w:rPr>
      </w:pPr>
      <w:r>
        <w:rPr>
          <w:b/>
          <w:sz w:val="22"/>
        </w:rPr>
        <w:t>14.03.13 Украинский иерарх призвал воздерживаться от критики Священноначалия</w:t>
      </w:r>
    </w:p>
    <w:p>
      <w:pPr>
        <w:pStyle w:val="Normal"/>
        <w:rPr>
          <w:sz w:val="22"/>
        </w:rPr>
      </w:pPr>
      <w:r>
        <w:rPr>
          <w:sz w:val="22"/>
        </w:rPr>
        <w:t>Митрополит Донецкий и Мариупольский Илларион обратился к пастырям, монашествующим, мирянам, всем верным чадам Донецкой епархии Украинской Православной Церкви с призывом воздерживаться от критики решений Архиерейского Собора Русской Православной Церкви, прошедшего 2-5 февраля в Москве. Текст обращения митрополита опубликован на сайте Донецкой епархии.</w:t>
      </w:r>
    </w:p>
    <w:p>
      <w:pPr>
        <w:pStyle w:val="Normal"/>
        <w:rPr>
          <w:sz w:val="22"/>
        </w:rPr>
      </w:pPr>
      <w:r>
        <w:rPr>
          <w:sz w:val="22"/>
        </w:rPr>
        <w:t>В документе, в частности, говорится:</w:t>
      </w:r>
    </w:p>
    <w:p>
      <w:pPr>
        <w:pStyle w:val="Normal"/>
        <w:rPr>
          <w:sz w:val="22"/>
        </w:rPr>
      </w:pPr>
      <w:r>
        <w:rPr>
          <w:sz w:val="22"/>
        </w:rPr>
        <w:t>«Собор принял ряд важных решений, касающихся внутрицерковной жизни, а также изложил позицию Церкви по важным вопросам и вызовам современного общества. Решениям Архиерейского Собора предшествовала широкая дискуссия в церковной среде на уникальной своей открытостью полемической площадке Межсоборного присутствия Московского Патриархата. Взвешенные и богословски обоснованные документы, прошедшие экспертизу, окончательно были утверждены Архиерейским Собором и опубликованы в СМИ для ознакомления всем верным чадам Русской Православной Церкви.</w:t>
      </w:r>
    </w:p>
    <w:p>
      <w:pPr>
        <w:pStyle w:val="Normal"/>
        <w:rPr>
          <w:sz w:val="22"/>
        </w:rPr>
      </w:pPr>
      <w:r>
        <w:rPr>
          <w:sz w:val="22"/>
        </w:rPr>
        <w:t>Вместе с тем ко мне, как правящему архиерею, стали поступать сведения о необоснованной критике соборных решений некоторыми мирянами, которые своими высказываниями ставят под сомнение соборный принцип церковного устроения. В сложное для Церкви время, когда каждый из нас должен проповедовать Евангелие и хранить верность канонам, в среду верующих вносится соблазн и недоверие к Священноначалию.</w:t>
      </w:r>
    </w:p>
    <w:p>
      <w:pPr>
        <w:pStyle w:val="Normal"/>
        <w:rPr>
          <w:sz w:val="22"/>
        </w:rPr>
      </w:pPr>
      <w:r>
        <w:rPr>
          <w:sz w:val="22"/>
        </w:rPr>
        <w:t>Группы сектантского толка, ставящие во главу угла собственное учение о спасении и роли Таинств в жизни христианина, безапелляционно выдают свои заблуждения и лжеоткровения за волю Божью, прикрываясь принципом соборности и гласности. Эти люди, скрывающие имена своих лидеров, анонимно распространяют листовки и печатные издания, где, прикрываясь цитатами из Священного Писания и авторитетом святых отцов, смущают верующих.</w:t>
      </w:r>
    </w:p>
    <w:p>
      <w:pPr>
        <w:pStyle w:val="Normal"/>
        <w:rPr>
          <w:sz w:val="22"/>
        </w:rPr>
      </w:pPr>
      <w:r>
        <w:rPr>
          <w:sz w:val="22"/>
        </w:rPr>
        <w:t>Одним из основных методов подобной сектантской активности служат участие во всевозможных «тайных молебнах» с чтением неканонических молитв, «паломничество» к тайным старцам, а также сбор подписей под различного вида прокламациями и обращениями. Последнее особенно активно используется некоторыми вербовщиками и сочувствующими им ревнителями.</w:t>
      </w:r>
    </w:p>
    <w:p>
      <w:pPr>
        <w:pStyle w:val="Normal"/>
        <w:rPr>
          <w:sz w:val="22"/>
        </w:rPr>
      </w:pPr>
      <w:r>
        <w:rPr>
          <w:sz w:val="22"/>
        </w:rPr>
        <w:t>Дорогие отцы, братья и сестры! Обращаюсь к Вам с архипастырским увещеванием относительно подобного рода, по сути антицерковной, деятельности. Необдуманное распространение всякого рода обращений и «телеграмм к Патриарху» может быть небезопасно для духовной жизни.</w:t>
      </w:r>
    </w:p>
    <w:p>
      <w:pPr>
        <w:pStyle w:val="Normal"/>
        <w:rPr>
          <w:sz w:val="22"/>
        </w:rPr>
      </w:pPr>
      <w:r>
        <w:rPr>
          <w:sz w:val="22"/>
        </w:rPr>
        <w:t>Прежде чем открыто предоставлять неизвестным свои персональные данные (фамилию, имя, отчество, домашний адрес и т.п.) и ставить свою подпись, задумайтесь о том, насколько лично Вы ознакомлены с теми документами Архиерейского Собора, критику которых Вы собираетесь поддержать исключительно со слов подстрекателей и лидеров т.н. «инициативных групп».</w:t>
      </w:r>
    </w:p>
    <w:p>
      <w:pPr>
        <w:pStyle w:val="Normal"/>
        <w:rPr>
          <w:sz w:val="22"/>
        </w:rPr>
      </w:pPr>
      <w:r>
        <w:rPr>
          <w:sz w:val="22"/>
        </w:rPr>
        <w:t>Противопоставление себя и собственных заблуждений Соборным решениям ставит под угрозу само пребывание человека в лоне Единой Святой Соборной и Апостольской Церкви. Несомненно, по слову Апостола Павла, «надлежит быть и разномыслиям между вами, дабы открылись искусные» (1-е Кор. 11, 19), и дискуссия Межсоборного присутствия богословов, экспертов, специалистов и всех членов Церкви по-прежнему приемлет голос разумных, что отражается в последующих документах.</w:t>
      </w:r>
    </w:p>
    <w:p>
      <w:pPr>
        <w:pStyle w:val="Normal"/>
        <w:rPr>
          <w:sz w:val="22"/>
        </w:rPr>
      </w:pPr>
      <w:r>
        <w:rPr>
          <w:sz w:val="22"/>
        </w:rPr>
        <w:t>Увещеваю Вас от всякого необдуманного и эмоционального восприятия решений Священноначалия, а тем паче от пособничества врагам Церкви, которые мечтают о расколе единства архипастырей, священства, монашествующих и мирян Русской Православной Церкви.</w:t>
      </w:r>
    </w:p>
    <w:p>
      <w:pPr>
        <w:pStyle w:val="Normal"/>
        <w:rPr>
          <w:sz w:val="22"/>
        </w:rPr>
      </w:pPr>
      <w:r>
        <w:rPr>
          <w:sz w:val="22"/>
        </w:rPr>
        <w:t>Да поможет всем нам Пастыреначальник Господь наш Иисус Христос стоять в Истине до скончания века и хранить Богом заповеданное единство!».</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14.03.13 Церковь предлагает меры по борьбе с алкоголизмом</w:t>
      </w:r>
    </w:p>
    <w:p>
      <w:pPr>
        <w:pStyle w:val="Normal"/>
        <w:rPr>
          <w:sz w:val="22"/>
        </w:rPr>
      </w:pPr>
      <w:r>
        <w:rPr>
          <w:sz w:val="22"/>
        </w:rPr>
        <w:t>В Центральном Доме журналиста состоялась пресс-конференция на тему: «Алкогольная угроза: что и из чего мы пьем?» Ее участники проанализировали реализованные государством меры, которые год назад были предложены в обращении конгресса Церковно-общественного совета по защите от алкогольной угрозы к руководству Российской Федерации. Совет настаивает на ограничении продаж алкоголя с 7 вечера до 11 утра вместо действующего сегодня федерального запрета с 23 часов вечера до 8 утра, устранении акцизных льгот для спиртосодержащей продукции лекарственного и парфюмерного назначения, а также на запрете пластиковой упаковки для алкогольных напитков, включая пиво (т.н. ПЭТ-упаковка).</w:t>
      </w:r>
    </w:p>
    <w:p>
      <w:pPr>
        <w:pStyle w:val="Normal"/>
        <w:rPr>
          <w:sz w:val="22"/>
        </w:rPr>
      </w:pPr>
      <w:r>
        <w:rPr>
          <w:sz w:val="22"/>
        </w:rPr>
        <w:t>Иеромонах Димитрий (Першин), председатель миссионерской комиссии при Епархиальном совете Москвы отметил тревожную статистику роста смертности за январь 2013 года: «впервые с 2006 года выросла смертность от случайного отравления алкоголем (на 7,1%). И это только прямые потери от алкоголя, без учета косвенных, ведь от 50% до 90% убийств, самоубийств, смертей в результате пожаров, случайных утоплений, ДТП, несчастных случаев на производстве и транспорте, так или иначе, связаны со злоупотреблением алкоголем».</w:t>
      </w:r>
    </w:p>
    <w:p>
      <w:pPr>
        <w:pStyle w:val="Normal"/>
        <w:rPr>
          <w:sz w:val="22"/>
        </w:rPr>
      </w:pPr>
      <w:r>
        <w:rPr>
          <w:sz w:val="22"/>
        </w:rPr>
        <w:t>Член рабочей группы по демографической и семейной политике Открытого Правительства Алексей Ульянов заявил о необходимости сокращения в 10 раз точек продаж спиртосодержащей продукции в России для достижения хотя бы среднеевропейского уровня. « Хотя запрет на продажу крепких напитков и пива в ларьках ограничил доступность алкоголя, Россия по-прежнему впереди планеты всей. У нас действует 400 тыс. точек продаж алкоголя, то есть 1 точка на 350 человек. Государство может легко регулировать число точек продаж с помощью выдачи и отзыва лицензий», - отметил Алексей Ульянов.</w:t>
      </w:r>
    </w:p>
    <w:p>
      <w:pPr>
        <w:pStyle w:val="Normal"/>
        <w:rPr>
          <w:sz w:val="22"/>
        </w:rPr>
      </w:pPr>
      <w:r>
        <w:rPr>
          <w:sz w:val="22"/>
        </w:rPr>
        <w:t>По словам руководителя центра по алкогольной угрозе Синодального отдела по благотворительности и социальному служению Валерия Доронкина, сегодня в России действуют около 90 обществ трезвости, 150 приходов ведут активную работу по помощи зависимым людям, но до революции таких было 2000.</w:t>
      </w:r>
    </w:p>
    <w:p>
      <w:pPr>
        <w:pStyle w:val="Normal"/>
        <w:rPr>
          <w:sz w:val="22"/>
        </w:rPr>
      </w:pPr>
      <w:r>
        <w:rPr>
          <w:sz w:val="22"/>
        </w:rPr>
        <w:t>Участники пресс-конференции заявили о необходимости скорейшего принятия технического регламента Таможенного союза России, Белоруссии и Казахстана «О безопасности алкогольной продукции», в котором бы содержался полный запрет на использование пластиковой упаковки для реализации алкогольных напитков, включая пиво. Поскольку своим объемом и доступностью оно стимулирует алкоголизацию населения, а российскими учеными доказано содержание опасных канцерогенов, переходящих в содержимое бутылки из пластиковой упаковки.</w:t>
      </w:r>
    </w:p>
    <w:p>
      <w:pPr>
        <w:pStyle w:val="Normal"/>
        <w:rPr>
          <w:sz w:val="22"/>
        </w:rPr>
      </w:pPr>
      <w:r>
        <w:rPr>
          <w:sz w:val="22"/>
        </w:rPr>
        <w:t>«Оперативная реализация указанных мер способна уже по итогам 2013 года обеспечить положительный прирост населения за счет сокращения алкогольной сверхсмертности на 100 000 человек», - подчеркнул Алексей Ульянов.</w:t>
      </w:r>
    </w:p>
    <w:p>
      <w:pPr>
        <w:pStyle w:val="Normal"/>
        <w:rPr>
          <w:b/>
          <w:b/>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14.03.13 Финальное судебное заседание по «делу пономарей» перенесено</w:t>
      </w:r>
    </w:p>
    <w:p>
      <w:pPr>
        <w:pStyle w:val="Normal"/>
        <w:rPr>
          <w:sz w:val="22"/>
        </w:rPr>
      </w:pPr>
      <w:r>
        <w:rPr>
          <w:sz w:val="22"/>
        </w:rPr>
        <w:t>14 марта в Жовтневом районном суде города Запорожья должно было пройти заседание по, так называемому, "делу пономарей". Как стало известно, его перенесли на 28 марта, произошло это потому, что один из народных заседателей заболел.</w:t>
      </w:r>
    </w:p>
    <w:p>
      <w:pPr>
        <w:pStyle w:val="Normal"/>
        <w:rPr>
          <w:sz w:val="22"/>
        </w:rPr>
      </w:pPr>
      <w:r>
        <w:rPr>
          <w:sz w:val="22"/>
        </w:rPr>
        <w:t>Это заседание должно было стать финальным, на котором суд должен был огласить приговор Сергею Демину, Антону Харитонову и Евгению Федорченко, которых обвиняют в подрыве Свято-Покровского храма.</w:t>
      </w:r>
    </w:p>
    <w:p>
      <w:pPr>
        <w:pStyle w:val="Normal"/>
        <w:rPr>
          <w:sz w:val="22"/>
        </w:rPr>
      </w:pPr>
      <w:r>
        <w:rPr>
          <w:sz w:val="22"/>
        </w:rPr>
        <w:t>В Запорожской епархии ждут решения суда и верят, что суд вынесет честный приговор.</w:t>
      </w:r>
    </w:p>
    <w:p>
      <w:pPr>
        <w:pStyle w:val="Normal"/>
        <w:rPr>
          <w:sz w:val="22"/>
        </w:rPr>
      </w:pPr>
      <w:r>
        <w:rPr>
          <w:sz w:val="22"/>
        </w:rPr>
        <w:t>В своем комментарии «ПвУ» архиепископ Запорожский и Мелитопольский Лука сказал: «Мы не судьи, будем молить Бога о вразумлении судей».</w:t>
      </w:r>
    </w:p>
    <w:p>
      <w:pPr>
        <w:pStyle w:val="Normal"/>
        <w:rPr>
          <w:sz w:val="22"/>
        </w:rPr>
      </w:pPr>
      <w:r>
        <w:rPr>
          <w:sz w:val="22"/>
        </w:rPr>
        <w:t>Ранее владыка Лука направлял обращение к Президенту Украины, генпрокурору и членам суда с просьбой: «От имени паствы, вверенной мне Запорожской епархии, и от себя лично коленопреклоненно дерзаю просить Виктора Федоровича Януковича, Президента Украины, и Виктора Павловича Пшонку, Генерального прокурора Украины, содействовать, а членов суда, рассматривающих это дело, руководствуясь нормами закона Украины, вершить человеческий суд над этими рабами Божьими по максимально допустимому снисхождению, положившись на суд Божий, в котором всегда есть место любви и милосердию».</w:t>
      </w:r>
    </w:p>
    <w:p>
      <w:pPr>
        <w:pStyle w:val="Normal"/>
        <w:rPr>
          <w:sz w:val="22"/>
        </w:rPr>
      </w:pPr>
      <w:r>
        <w:rPr>
          <w:sz w:val="22"/>
        </w:rPr>
        <w:t>Редакция портала «Православие в Украине» присоединяется ко всем неравнодушным и призывает всех, кого волнует судьба ребят, помолиться о Сергие, Антоние, Евгение, а также о тех, от кого зависит решение их судьбы.</w:t>
      </w:r>
    </w:p>
    <w:p>
      <w:pPr>
        <w:pStyle w:val="Normal"/>
        <w:rPr>
          <w:sz w:val="22"/>
        </w:rPr>
      </w:pPr>
      <w:r>
        <w:rPr>
          <w:sz w:val="22"/>
        </w:rPr>
        <w:t>Православие в Украине</w:t>
      </w:r>
    </w:p>
    <w:p>
      <w:pPr>
        <w:pStyle w:val="Normal"/>
        <w:rPr>
          <w:b/>
          <w:b/>
          <w:sz w:val="22"/>
        </w:rPr>
      </w:pPr>
      <w:r>
        <w:rPr>
          <w:b/>
          <w:sz w:val="22"/>
        </w:rPr>
      </w:r>
    </w:p>
    <w:p>
      <w:pPr>
        <w:pStyle w:val="Normal"/>
        <w:rPr>
          <w:b/>
          <w:b/>
          <w:sz w:val="22"/>
        </w:rPr>
      </w:pPr>
      <w:r>
        <w:rPr>
          <w:b/>
          <w:sz w:val="22"/>
        </w:rPr>
        <w:t>14.03.13 Храмы в Хабаровске станут «профильными»</w:t>
      </w:r>
    </w:p>
    <w:p>
      <w:pPr>
        <w:pStyle w:val="Normal"/>
        <w:rPr>
          <w:sz w:val="22"/>
        </w:rPr>
      </w:pPr>
      <w:r>
        <w:rPr>
          <w:sz w:val="22"/>
        </w:rPr>
        <w:t>В Хабаровске будет создано шесть «профильных» храмов, на базе каждого из которых будет развиваться по одному из направлений, осуществляемых епархиальными отделами. Об этом на собрании священнослужителей Хабаровской епархии заявил митрополит Хабаровский и Приамурский Игнатий.</w:t>
      </w:r>
    </w:p>
    <w:p>
      <w:pPr>
        <w:pStyle w:val="Normal"/>
        <w:rPr>
          <w:sz w:val="22"/>
        </w:rPr>
      </w:pPr>
      <w:r>
        <w:rPr>
          <w:sz w:val="22"/>
        </w:rPr>
        <w:t>На базе храма преподобной Елизаветы будет осуществляться деятельность в области социального служения и церковной благотворительности, на базе храма святителя Иннокентия Иркутского - миссионерское, на базе Спасо-Преображенского кафедрального собора - направление по катехизации и работе с молодежью, на базе Градо-Хабаровского собора Успения Божией Матери - образование, на базе Христорождественского - работа с алко- и наркозависимыми.</w:t>
      </w:r>
    </w:p>
    <w:p>
      <w:pPr>
        <w:pStyle w:val="Normal"/>
        <w:rPr>
          <w:sz w:val="22"/>
        </w:rPr>
      </w:pPr>
      <w:r>
        <w:rPr>
          <w:sz w:val="22"/>
        </w:rPr>
        <w:t>По мнению владыки Игнатия, это позволит вести более эффективную работу, поскольку клирики, служащие в соборе и несущие послушания в том или ином «профильном» епархиальном отделе, смогут более продуктивно координировать свое приходское служение с епархиальными послушаниями. При этом подобная «специализация» не ограничивает и не лишает возможности приходов развивать деятельность в других областях приходской и внехрамовой работы.</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14.03.13 Митрополит Челябинский Феофан: Пост телесный - это первый шаг к внутренней работе</w:t>
      </w:r>
    </w:p>
    <w:p>
      <w:pPr>
        <w:pStyle w:val="Normal"/>
        <w:rPr>
          <w:sz w:val="22"/>
        </w:rPr>
      </w:pPr>
      <w:r>
        <w:rPr>
          <w:sz w:val="22"/>
        </w:rPr>
        <w:t>Митрополит Челябинский и Златоустовский Феофан в канун Великого поста на страницах «Православной газеты» рассказал верующим, в чём суть наступающего поста. Владыка особо отметил, что ограничение себя в пище во время поста - это лишь первый шаг на пути духовной жизни, без которого о внутренней работе над собой говорить вообще очень сложно.</w:t>
      </w:r>
    </w:p>
    <w:p>
      <w:pPr>
        <w:pStyle w:val="Normal"/>
        <w:rPr>
          <w:sz w:val="22"/>
        </w:rPr>
      </w:pPr>
      <w:r>
        <w:rPr>
          <w:sz w:val="22"/>
        </w:rPr>
        <w:t>«Каждый раз, вступая на поприще поста, мы задаем себе вопрос: в чем суть поста? И нередко мы говорим в первую очередь о физической сущности. Действительно, это очень важно, - подчеркнул владыка. - Ещё Адаму и Еве была дана заповедь воздержания - не вкушать от древа познания добра и зла. Но заповедь была нарушена. Мы видим, как постились праведники ветхозаветные и пророки. Для нас очень важно, что Cам Сын Божий Господь наш Иисус Христос постился 40 дней и молился на горе до того, что Он, как говорилось, взалкал, то есть, хотел есть».</w:t>
      </w:r>
    </w:p>
    <w:p>
      <w:pPr>
        <w:pStyle w:val="Normal"/>
        <w:rPr>
          <w:sz w:val="22"/>
        </w:rPr>
      </w:pPr>
      <w:r>
        <w:rPr>
          <w:sz w:val="22"/>
        </w:rPr>
        <w:t>Говоря об ограничении себя в пище, владыка Феофан отметил, что «человеческий организм - это своего рода двигатель, а двигатель потребляет столько топлива, сколько необходимо для его бесперебойной работы». «Чем люди сейчас страдают? Пресыщением. Сверхпотребление отягощает наше физическое состояние, расплавляет наш ум, наше сердце, здесь и леность, и различное похотливое движение, и болезни. Так что, ещё раз повторяю, пост необходим не ради того, чтобы было здоровое тело, - это побуждение к внутренней работе».</w:t>
      </w:r>
    </w:p>
    <w:p>
      <w:pPr>
        <w:pStyle w:val="Normal"/>
        <w:rPr>
          <w:sz w:val="22"/>
        </w:rPr>
      </w:pPr>
      <w:r>
        <w:rPr>
          <w:sz w:val="22"/>
        </w:rPr>
        <w:t>«Ограничению себя в пище святые отцы придавали большое значение. Но всё же главное - духовная составляющая поста. Если человек никогда не постился, то начать надо с малого - ограничить себя хотя бы в мясной, молочной пище, и почувствуешь, как твой внутренний мир начинает преображаться», - заявил митрополит Феофан.</w:t>
      </w:r>
    </w:p>
    <w:p>
      <w:pPr>
        <w:pStyle w:val="Normal"/>
        <w:rPr>
          <w:sz w:val="22"/>
        </w:rPr>
      </w:pPr>
      <w:r>
        <w:rPr>
          <w:sz w:val="22"/>
        </w:rPr>
        <w:t>«Поститься постом благоприятным мы должны разумно, чтобы, ограничивая себя пищей, подумать и о духовном, внутреннем самоконтроле, самоограничении, о поиске пути к Богу, ибо - пост самое благоприятное для этого время. Помоги нам Господь во святое время Четыредесятницы достичь гармонии духовного нашего общения с Тем, к Кому мы стремимся, - Господом нашим Иисусом Христом», - заключил владыка.</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15.03.13 Более трети россиян попросят прощения в Прощеное воскресенье</w:t>
      </w:r>
    </w:p>
    <w:p>
      <w:pPr>
        <w:pStyle w:val="Normal"/>
        <w:rPr>
          <w:sz w:val="22"/>
        </w:rPr>
      </w:pPr>
      <w:r>
        <w:rPr>
          <w:sz w:val="22"/>
        </w:rPr>
        <w:t>Для большинства россиян Масленица - это проводы зимы и встреча весны: именно так воспринимают этот праздник 73% граждан, причем в равной степени и православные (76%), и неверующие (75%), сообщили социологи ВЦИОМ.</w:t>
      </w:r>
    </w:p>
    <w:p>
      <w:pPr>
        <w:pStyle w:val="Normal"/>
        <w:rPr>
          <w:sz w:val="22"/>
        </w:rPr>
      </w:pPr>
      <w:r>
        <w:rPr>
          <w:sz w:val="22"/>
        </w:rPr>
        <w:t>Как показал опрос, Масленица связана для респондентов с традиционными обрядами: в первую очередь - с приготовлением блинов (8%), сжиганием чучела (2%), народными гуляниями (2%). При этом языческим праздником называют Масленицу 1% опрошенных. Но для части респондентов это время связано с православными традициями: для 5% - это подготовка к Великому посту, для 1% - Прощеное воскресенье.</w:t>
      </w:r>
    </w:p>
    <w:p>
      <w:pPr>
        <w:pStyle w:val="Normal"/>
        <w:rPr>
          <w:sz w:val="22"/>
        </w:rPr>
      </w:pPr>
      <w:r>
        <w:rPr>
          <w:sz w:val="22"/>
        </w:rPr>
        <w:t>Традиции масленичной недели популярны среди россиян: те или иные обычаи соблюдают 88% опрошенных. Их придерживаются 94% православных, 82% неверующих, а среди представителей других религий - 61%.</w:t>
      </w:r>
    </w:p>
    <w:p>
      <w:pPr>
        <w:pStyle w:val="Normal"/>
        <w:rPr>
          <w:sz w:val="22"/>
        </w:rPr>
      </w:pPr>
      <w:r>
        <w:rPr>
          <w:sz w:val="22"/>
        </w:rPr>
        <w:t>Самая популярная традиция на Масленицу - есть блины: 78% россиян планируют делать это в течение недели. Обычай угощать блинами близких, друзей, коллег менее популярен: его планируют соблюсти 20% опрошенных. Не много и тех, кто пойдет к теще на блины (12%).</w:t>
      </w:r>
    </w:p>
    <w:p>
      <w:pPr>
        <w:pStyle w:val="Normal"/>
        <w:rPr>
          <w:sz w:val="22"/>
        </w:rPr>
      </w:pPr>
      <w:r>
        <w:rPr>
          <w:sz w:val="22"/>
        </w:rPr>
        <w:t>Ходить в гости или принимать гостей на масленичной неделе собираются 42% опрошенных, 22% планируют принять участие в народных гуляниях, 14% - сжигать чучело масленицы. Что касается обычая просить прощения у близких и знакомых в Прощеное воскресенье, то его намерены соблюсти более трети россиян (35%).</w:t>
      </w:r>
    </w:p>
    <w:p>
      <w:pPr>
        <w:pStyle w:val="Normal"/>
        <w:rPr>
          <w:sz w:val="22"/>
        </w:rPr>
      </w:pPr>
      <w:r>
        <w:rPr>
          <w:sz w:val="22"/>
        </w:rPr>
        <w:t>Опрос ВЦИОМ проводился 9-10 марта с участием 1600 человек в 138 населенных пунктах в 46 регионах Росси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5.03.13 В Перми появится православная клиника</w:t>
      </w:r>
    </w:p>
    <w:p>
      <w:pPr>
        <w:pStyle w:val="Normal"/>
        <w:rPr>
          <w:sz w:val="22"/>
        </w:rPr>
      </w:pPr>
      <w:r>
        <w:rPr>
          <w:sz w:val="22"/>
        </w:rPr>
        <w:t>На совещании с представителями властей, прошедшем в Епархиальном управлении по благословению митрополита Пермского и Соликамского Мефодия, обсуждалось заключение трехстороннего договора между епархией, городской администрацией и министерством здравоохранения. Согласно этому документу, в Перми начнет работу православный медицинский центр.</w:t>
      </w:r>
    </w:p>
    <w:p>
      <w:pPr>
        <w:pStyle w:val="Normal"/>
        <w:rPr>
          <w:sz w:val="22"/>
        </w:rPr>
      </w:pPr>
      <w:r>
        <w:rPr>
          <w:sz w:val="22"/>
        </w:rPr>
        <w:t>От обычной клиники он будет отличаться принципиально новым этическим содержанием: в нем станут трудиться только врачи, принявшие Кодекс православного врача, согласно которому каждый пациент заслуживает индивидуального подхода, уважительного и доброго отношения, сострадания и милосердия.</w:t>
      </w:r>
    </w:p>
    <w:p>
      <w:pPr>
        <w:pStyle w:val="Normal"/>
        <w:rPr>
          <w:sz w:val="22"/>
        </w:rPr>
      </w:pPr>
      <w:r>
        <w:rPr>
          <w:sz w:val="22"/>
        </w:rPr>
        <w:t>Обращаясь в православную клинику, больной не рискует натолкнуться на бездушие и хамство, здесь каждого выслушают и каждому помогут. Плохо лишь то, что православных клиник в России очень немного, и абсолютное большинство их сосредоточено в столицах.</w:t>
      </w:r>
    </w:p>
    <w:p>
      <w:pPr>
        <w:pStyle w:val="Normal"/>
        <w:rPr>
          <w:sz w:val="22"/>
        </w:rPr>
      </w:pPr>
      <w:r>
        <w:rPr>
          <w:sz w:val="22"/>
        </w:rPr>
        <w:t>Профиль нового медицинского учреждения пока еще уточняется: в числе вариантов есть и клиника женского здоровья, и геронтологический центр, и детский хоспис, и школа патронажных сестер, и создание системы домашнего врачебного наблюдения. Не исключено, что в результате клиника объединит в себе несколько направлений.</w:t>
      </w:r>
    </w:p>
    <w:p>
      <w:pPr>
        <w:pStyle w:val="Normal"/>
        <w:rPr>
          <w:sz w:val="22"/>
        </w:rPr>
      </w:pPr>
      <w:r>
        <w:rPr>
          <w:sz w:val="22"/>
        </w:rPr>
        <w:t>«Конечно, всем нам хочется, чтобы православная клиника открылась через неделю, а лучше завтра, - прокомментировал ситуацию секретарь Пермской епархии протоиерей Андрей Литовка. - Но, к сожалению, речь идет в лучшем случае о сроке в два-три года. Проект не оплачивается из бюджета, мы ищем другие источники финансирования, а это всегда нелегко. В здании продолжается сложная реконструкция, на которую тоже потребуется немало времени.</w:t>
      </w:r>
    </w:p>
    <w:p>
      <w:pPr>
        <w:pStyle w:val="Normal"/>
        <w:rPr>
          <w:sz w:val="22"/>
        </w:rPr>
      </w:pPr>
      <w:r>
        <w:rPr>
          <w:sz w:val="22"/>
        </w:rPr>
        <w:t>Качество медицинских услуг должно поддерживаться на высоком уровне, нужны квалифицированные кадры, которые необходимо обучить, подготовить к тому, что их деятельность будет больше служением, чем работой. В общем, требуется серьезная и длительная подготовка. К счастью, городские власти заинтересованы в сотрудничестве с нами и готовы оказать епархии поддержку в этом, безусловно, важном и благом начинании».</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15.03.13 Рок-музыку слушать вредно, считает архиепископ Марк</w:t>
      </w:r>
    </w:p>
    <w:p>
      <w:pPr>
        <w:pStyle w:val="Normal"/>
        <w:rPr>
          <w:sz w:val="22"/>
        </w:rPr>
      </w:pPr>
      <w:r>
        <w:rPr>
          <w:sz w:val="22"/>
        </w:rPr>
        <w:t>Глава управления Московской патриархии по зарубежным учреждениям архиепископ Егорьевский Марк считает, что прослушивание рок-музыки вредит душе человека.</w:t>
      </w:r>
    </w:p>
    <w:p>
      <w:pPr>
        <w:pStyle w:val="Normal"/>
        <w:rPr/>
      </w:pPr>
      <w:r>
        <w:rPr>
          <w:b/>
          <w:sz w:val="22"/>
        </w:rPr>
        <w:t>"Христианину не полезно слушать рок-музыку: смысл песен и характер их исполнения непременно накладывает отпечаток на понимание мира. Более того, на физическом уровне при прослушивании многих произведений рока поднимается давление и создается ложная эйфория", - заявил иерарх, отвечая на вопросы посетителей сайта Синодального информационного отдела.</w:t>
      </w:r>
      <w:r>
        <w:rPr>
          <w:sz w:val="22"/>
        </w:rPr>
        <w:t xml:space="preserve"> http://www.interfax-religion.ru/?act=radio&amp;div=1938</w:t>
      </w:r>
    </w:p>
    <w:p>
      <w:pPr>
        <w:pStyle w:val="Normal"/>
        <w:rPr>
          <w:sz w:val="22"/>
        </w:rPr>
      </w:pPr>
      <w:r>
        <w:rPr>
          <w:sz w:val="22"/>
        </w:rPr>
        <w:t>По его словам, рок-музыка - часть культурной эпохи 60-80 годов XX века - воспринимается "как символ разнузданности, вседозволенности и развращенности".</w:t>
      </w:r>
    </w:p>
    <w:p>
      <w:pPr>
        <w:pStyle w:val="Normal"/>
        <w:rPr>
          <w:sz w:val="22"/>
        </w:rPr>
      </w:pPr>
      <w:r>
        <w:rPr>
          <w:sz w:val="22"/>
        </w:rPr>
        <w:t>"Многие, окунувшиеся в эти безобразия, так и не смогли полностью очиститься от их тлетворного влияния", - констатировал архиепископ.</w:t>
      </w:r>
    </w:p>
    <w:p>
      <w:pPr>
        <w:pStyle w:val="Normal"/>
        <w:rPr>
          <w:sz w:val="22"/>
        </w:rPr>
      </w:pPr>
      <w:r>
        <w:rPr>
          <w:sz w:val="22"/>
        </w:rPr>
        <w:t>В то же время он не видит ничего зазорного в проповедях на рок-концертах.</w:t>
      </w:r>
    </w:p>
    <w:p>
      <w:pPr>
        <w:pStyle w:val="Normal"/>
        <w:rPr>
          <w:sz w:val="22"/>
        </w:rPr>
      </w:pPr>
      <w:r>
        <w:rPr>
          <w:sz w:val="22"/>
        </w:rPr>
        <w:t>"Порой мы видим, как некоторые из священнослужителей беседуют с рокерами, в том числе на концертах. Сама по себе идея хорошая, поскольку таким образом появляется возможность обратиться к той аудитории, которая, как правило, редко посещает храм. Часто такие беседы приносят благие плоды", - полагает архиепископ Марк.</w:t>
      </w:r>
    </w:p>
    <w:p>
      <w:pPr>
        <w:pStyle w:val="Normal"/>
        <w:rPr>
          <w:sz w:val="22"/>
        </w:rPr>
      </w:pPr>
      <w:r>
        <w:rPr>
          <w:sz w:val="22"/>
        </w:rPr>
        <w:t>Интерфакс-Религия</w:t>
      </w:r>
    </w:p>
    <w:p>
      <w:pPr>
        <w:pStyle w:val="Normal"/>
        <w:rPr>
          <w:sz w:val="22"/>
        </w:rPr>
      </w:pPr>
      <w:r>
        <w:rPr>
          <w:sz w:val="22"/>
        </w:rPr>
      </w:r>
    </w:p>
    <w:p>
      <w:pPr>
        <w:pStyle w:val="Normal"/>
        <w:rPr>
          <w:sz w:val="22"/>
        </w:rPr>
      </w:pPr>
      <w:r>
        <w:rPr>
          <w:b/>
          <w:sz w:val="22"/>
        </w:rPr>
        <w:t>Новости Православия коротко</w:t>
      </w:r>
    </w:p>
    <w:p>
      <w:pPr>
        <w:pStyle w:val="Normal"/>
        <w:rPr/>
      </w:pPr>
      <w:r>
        <w:rPr>
          <w:sz w:val="22"/>
        </w:rPr>
        <w:t>08.03.13 На встрече в Феофании, архиепископ Запорожский и Мелитопольский Лука рассказал Предстоятелю УПЦ о благотворительном проекте «Любовь милосердствует», организованный в Запорожской епархии. Митрополит Владимир также присоединился к участникам проекта и пожертвовал онкобольным детям 30 тысяч гривен. Религия в Украине</w:t>
      </w:r>
    </w:p>
    <w:p>
      <w:pPr>
        <w:pStyle w:val="Normal"/>
        <w:rPr>
          <w:sz w:val="22"/>
        </w:rPr>
      </w:pPr>
      <w:r>
        <w:rPr>
          <w:sz w:val="22"/>
        </w:rPr>
        <w:t>08.03.13 В православный храм святителя Николая Чудотворца в латвийском Вентспилсе во время вечернего богослужения вошел неизвестный молодой человек и остановился недалеко от входа, рядом с большой иконой святого Архангела Михаила. Как отмечают в пресс-службе Латвийской Православной Церкви, незнакомец стал вести себя очень нервно, быстро переходил с места на место и кричал: «Это сатана, сатана». Внезапно он схватил высокий напольный подсвечник, стоявший перед иконой Архистратига Божия Михаила, и ударил основанием подсвечника по иконе, пробив святой образ насквозь. После чего он бросил подсвечник и заметался по храму, громко крича, чтобы к нему не подходили. После этого он остановился, видимо, потрясенный тем, что содеял, и начал просить прощения. Через несколько секунд он выбежал из храма. Приехавшая полиция не успела задержать вандала. Благовест-инфо</w:t>
      </w:r>
    </w:p>
    <w:p>
      <w:pPr>
        <w:pStyle w:val="Normal"/>
        <w:rPr>
          <w:sz w:val="22"/>
        </w:rPr>
      </w:pPr>
      <w:r>
        <w:rPr>
          <w:sz w:val="22"/>
        </w:rPr>
        <w:t>08.03.13 В Бобруйске (Беларусь) открылась выставка берестяных икон, а также икон выполненных в техниках темперного письма, вышивки бисером и бумажной мозаики. Православие.</w:t>
      </w:r>
      <w:r>
        <w:rPr>
          <w:sz w:val="22"/>
          <w:lang w:val="en-US"/>
        </w:rPr>
        <w:t>By</w:t>
      </w:r>
    </w:p>
    <w:p>
      <w:pPr>
        <w:pStyle w:val="Normal"/>
        <w:rPr>
          <w:sz w:val="22"/>
        </w:rPr>
      </w:pPr>
      <w:r>
        <w:rPr>
          <w:sz w:val="22"/>
        </w:rPr>
        <w:t>11.03.13 В кафедральном соборе Святой Троицы в Тбилиси будут ежедневно совершать специальные молебны (параклисы). Такое решение принято Священным Синодом Грузинской Церкви. Каждое воскресенье в храме будет возноситься молитва о благоденствии во всем мире, каждый понедельник - о спасении Грузии, по вторникам - о детях, по средам - о больных, по четвергам и пятницам - о благоденствии Церкви и мирной жизни народа, по субботам будет совершаться панихида по усопшим. Каждый день параклис будет начинаться в 19:00.</w:t>
      </w:r>
    </w:p>
    <w:p>
      <w:pPr>
        <w:pStyle w:val="Normal"/>
        <w:rPr>
          <w:sz w:val="22"/>
        </w:rPr>
      </w:pPr>
      <w:r>
        <w:rPr>
          <w:sz w:val="22"/>
        </w:rPr>
        <w:t>11.03.13 Инспекторы надзорной деятельности главного управления МЧС по Ростовской области инициировали проведение молебнов в районах Ростовской области, где складывается наиболее неблагополучная обстановка с пожарами. По окончании службы с прихожанами проводится беседа о соблюдении правил пожарной безопасности. Православие и мир</w:t>
      </w:r>
    </w:p>
    <w:p>
      <w:pPr>
        <w:pStyle w:val="Normal"/>
        <w:rPr/>
      </w:pPr>
      <w:r>
        <w:rPr>
          <w:sz w:val="22"/>
        </w:rPr>
        <w:t>11.03.13 Священнослужители будут привлекаться к оказанию помощи пострадавшим при крупных чрезвычайных ситуациях, сообщила официальный представитель МЧС Ирина Россиус.</w:t>
      </w:r>
      <w:r>
        <w:rPr>
          <w:sz w:val="22"/>
          <w:lang w:val="uk-UA"/>
        </w:rPr>
        <w:t xml:space="preserve"> </w:t>
      </w:r>
      <w:r>
        <w:rPr>
          <w:sz w:val="22"/>
        </w:rPr>
        <w:t>«МЧС с уважением относится к Русской Православной Церкви. При крупных чрезвычайных ситуациях Министерство будет оповещать о них наряду со всеми ведомствами и священнослужителей», - сказала Россиус. Она подчеркнула, что во время крупных бедствий и катастроф людям, помимо помощи профессиональных спасателей и психологов, нужна еще и духовная поддержка.</w:t>
      </w:r>
      <w:r>
        <w:rPr>
          <w:sz w:val="22"/>
          <w:lang w:val="uk-UA"/>
        </w:rPr>
        <w:t xml:space="preserve"> </w:t>
      </w:r>
      <w:r>
        <w:rPr>
          <w:sz w:val="22"/>
        </w:rPr>
        <w:t>«Речь о включении священнослужителей в группы спасателей или психологов не идет», - уточнила Россиус</w:t>
      </w:r>
      <w:r>
        <w:rPr>
          <w:sz w:val="22"/>
          <w:lang w:val="uk-UA"/>
        </w:rPr>
        <w:t>. Благовест-инфо</w:t>
      </w:r>
    </w:p>
    <w:p>
      <w:pPr>
        <w:pStyle w:val="Normal"/>
        <w:rPr>
          <w:sz w:val="22"/>
        </w:rPr>
      </w:pPr>
      <w:r>
        <w:rPr>
          <w:sz w:val="22"/>
        </w:rPr>
        <w:t>11.03.13 Кефалинийский митрополит Спиридон направил протест мэру города Ликсури А. Парисису в связи с тем, что одну из карнавальных колесниц будет украшать копия статуи Христа, установленной в Рио-де-Жанейро. На афишах под распростертыми руками Христа изображена полуобнаженная танцовщица. Митрополит Спиридон заявил, что использование религиозной символики в неподобающих обстоятельствах и мероприятиях оскорбляет чувства верующих, и обратился к мэру с просьбой предотвратить это кощунственное и соблазнительное для христиан зрелище. Радонеж</w:t>
      </w:r>
    </w:p>
    <w:p>
      <w:pPr>
        <w:pStyle w:val="Normal"/>
        <w:rPr>
          <w:sz w:val="22"/>
        </w:rPr>
      </w:pPr>
      <w:r>
        <w:rPr>
          <w:sz w:val="22"/>
        </w:rPr>
        <w:t>11.03.13 Первый крестный ход на снегоходах начался в Архангельске. Он совершается в память Новомучеников и исповедников Российских. Участники шествия - духовенство и члены Архангельского православного братства - значительную часть пути будут передвигаться на снегоходах в глухой непроходимой тайге. В первый день участники крестного хода планируют посетить Лодьмозеро и Кельдозеро, где в первые годы Советской власти существовали тайные общины соловецких монахов. Далее православная экспедиция отправится в Холмогорский район. В заключительный день крестного хода (13 марта) планируется совершить молебны у поклонных крестов, установленных на месте массовых захоронений жертв репрессий на острове Ельник и Красный. Православие.</w:t>
      </w:r>
      <w:r>
        <w:rPr>
          <w:sz w:val="22"/>
          <w:lang w:val="en-US"/>
        </w:rPr>
        <w:t>Ru</w:t>
      </w:r>
    </w:p>
    <w:p>
      <w:pPr>
        <w:pStyle w:val="Normal"/>
        <w:rPr>
          <w:sz w:val="22"/>
        </w:rPr>
      </w:pPr>
      <w:r>
        <w:rPr>
          <w:sz w:val="22"/>
        </w:rPr>
        <w:t>12.03.13 Пожар в мужском монастыре Козипа, расположенном в ущелье Дзама Руис-Урбнисской епархии Грузинской Церкви, полностью уничтожил несколько строений комплекса. Сгорели монастырская трапезная, складские помещения, библиотека и кельи для отдыха паломников. Огнем уничтожены кухонная инфраструктура и запас продуктов. Среди насельников и паломников пострадавших нет. Как заявил настоятель монастыря, архимандрит Исайя (Гогиберидзе), причиной пожара, скорее всего, стала небрежно затопленная дровяная печь. Монастырь Введения во храм Божией Матери Козипа открыт с 1997 года по благословению митрополита Урбнисского и Руисского Иова (Акиашвили). В состав комплекса входит пять храмов. Интерфакс-Религия</w:t>
      </w:r>
    </w:p>
    <w:p>
      <w:pPr>
        <w:pStyle w:val="Normal"/>
        <w:rPr>
          <w:sz w:val="22"/>
        </w:rPr>
      </w:pPr>
      <w:r>
        <w:rPr>
          <w:sz w:val="22"/>
        </w:rPr>
        <w:t>12.03.13 Пермская епархия объявила о начале акции по сбору блинов и сладостей для того, чтобы угостить бездомных людей в честь Масленицы. «Угощать блинами мы будем в среду и в четверг. Все желающие сделать приятное бездомным могут испечь блины и принести в социальный отдел пермской епархии 12 и 13 марта. Кроме того, приветствуются добавки к блинам: сметана, сгущенка, варение», - сообщил представитель социального отдела епархии. С блинами и чаем отряд волонтеров отправится в одну из палаток в Перми от Краевого Центра социальной адаптации, где проживает несколько лиц без определенного места жительства, а затем и в сам Центр. «Мы надеемся, что мероприятие напомнит горожанам о том, что рядом с нами есть люди, которым необходима помощь. Это шанс порадовать бездомных в праздничные дни, а также сделать доброе дело перед Великим постом», - отметил сотрудник епархии. Православие и мир</w:t>
      </w:r>
    </w:p>
    <w:p>
      <w:pPr>
        <w:pStyle w:val="Normal"/>
        <w:rPr>
          <w:sz w:val="22"/>
        </w:rPr>
      </w:pPr>
      <w:r>
        <w:rPr>
          <w:sz w:val="22"/>
        </w:rPr>
        <w:t>12.03.13 В Арктическом государственном институте искусств и культуры и Якутской православной духовной семинарии планируется открыть межвузовскую кафедру иконописи. По замыслу организаторов специальные предметы будут изучаться студентами в Институте искусств, а богословский блок - в Якутской духовной семинарии. Епископ Якутский и Ленский Роман благословил создание новой учебной площадки, которая в будущем станет самостоятельной школой иконописи, поможет возрождению духовных традиций Якутской земли. Православие и мир</w:t>
      </w:r>
    </w:p>
    <w:p>
      <w:pPr>
        <w:pStyle w:val="Normal"/>
        <w:rPr>
          <w:sz w:val="22"/>
        </w:rPr>
      </w:pPr>
      <w:r>
        <w:rPr>
          <w:sz w:val="22"/>
        </w:rPr>
        <w:t>12.03.13 Патриарх Кирилл поздравил Патриарха-Католикоса Эфиопии Абуну Матфия с избранием и восшествием на престол Предстоятелей Эфиопской Церкви. «Сердечно поздравляю Вас с избранием и восшествием на престол Предстоятелей Эфиопской Церкви - одной из древнейших христианских общин, с которой Русскую Православную Церковь связывают вековые узы дружбы и сотрудничества», - сказано в поздравительном обращении. Патриарх Кирилл пожелал Абуне Матфию достойно продолжить труды почившего предшественника по укреплению церковного единства, совершенствованию духовного образования и социального служения. «Искренне надеюсь, что под Вашим мудрым водительством будут динамично развиваться традиционно теплые и дружественные связи с Московским Патриархатом», - заключил Предстоятель РПЦ. Православие и мир</w:t>
      </w:r>
    </w:p>
    <w:p>
      <w:pPr>
        <w:pStyle w:val="Normal"/>
        <w:rPr>
          <w:sz w:val="22"/>
        </w:rPr>
      </w:pPr>
      <w:r>
        <w:rPr>
          <w:sz w:val="22"/>
        </w:rPr>
        <w:t>12.03.13 Украинской Православной Церкви передан уникальный крест XVII века с частицей Животворящего Креста Господня и мощами святых угодников Божиих. По благословению Блаженнейшего Митрополита Киевского и всея Украины Владимира этот крест будет находиться в Киевской митрополии как одна из главных святынь предстоящих торжеств в честь 1025-летия Крещения Руси. Ранее крест хранился в Благовещенском соборе Московского Кремля, а затем в собрании графов Шереметьевых. В конце ХХ века он был передан Церкви. Всего в кресте находится 66 частиц мощей святых. Патриархия.Ru</w:t>
      </w:r>
    </w:p>
    <w:p>
      <w:pPr>
        <w:pStyle w:val="Normal"/>
        <w:rPr>
          <w:sz w:val="22"/>
        </w:rPr>
      </w:pPr>
      <w:r>
        <w:rPr>
          <w:sz w:val="22"/>
        </w:rPr>
        <w:t>12.03.13 Депутаты законодательного собрания Петербурга предложили дополнить традиционный полуденный выстрел из пушки Петропавловской крепости ударами колокола Исаакиевского собора. Предложение в случае поддержки депутатов других фракций планируют закрепить в уставе города. В декабре 2012 года на колокольне Исаакиевского собора был установлен десятитонный колокол. В перспективе на свое историческое место планируется вернуть остальные десять колоколов. Колокола были отлиты в Петербурге в 1840 году. В 1930 году в связи с открытием в храме антирелигиозного музея было принято решение о снятии колоколов. В 1931 году они были демонтированы и отправлены на переплавку. Сейчас собор имеет статус музея. Зарегистрированная в июне 1991 года церковная община имеет возможность совершать богослужения по особым дням с разрешения дирекции. Православие и мир</w:t>
      </w:r>
    </w:p>
    <w:p>
      <w:pPr>
        <w:pStyle w:val="Normal"/>
        <w:rPr>
          <w:sz w:val="22"/>
        </w:rPr>
      </w:pPr>
      <w:r>
        <w:rPr>
          <w:sz w:val="22"/>
        </w:rPr>
        <w:t>13.03.13 В Виннице снова появились билборды с изображением семьи императора Николая II. Их установка приурочена к 400-летнему юбилею династии Романовых. Инициатором размещения памятных баннеров выступил Винницкий отдел Союза Русского народа при участии православных прихожан разных храмов города. Один билборд размещен на перекрестке в спальном районе (микрорайон «Вишенка»), второй - на выезде из города по Киевской трассе. Оформление баннера выполнено в черно-злато-белой цветовой гамме имперского флага. Рядом с фотографией святых венценосцев располагается текст священной триады графа С.С. Уварова, ставшей девизом всего русского народа: «Православие, Самодержавие, Народность». И также риторический вопрос к современникам: «Предки жили по совести, а мы?» Русская народная линия</w:t>
      </w:r>
    </w:p>
    <w:p>
      <w:pPr>
        <w:pStyle w:val="Normal"/>
        <w:rPr>
          <w:sz w:val="22"/>
        </w:rPr>
      </w:pPr>
      <w:r>
        <w:rPr>
          <w:sz w:val="22"/>
        </w:rPr>
        <w:t>13.03.13 В Карелии возбуждено уголовное дело по факту поджога часовни святой Варвары (XVIII в.) в Медвежьегорском районе, которая являлась историко-архитектурным памятником федерального значения. Уголовное дело возбуждено по ст.167 УК (умышленное уничтожение или повреждение имущества). Статья предусматривает наказание принудительными работами на срок до пяти лет либо лишением свободы на тот же срок. Часовня в деревне Есино (Часовенская), которая насчитывает всего несколько домов, сгорела 25 ноября 2012 года. Дым и огонь заметил один из местных жителей. Пожарные немедленно выехали на тушение возгорания из Медвежьегорска и поселка Великая Губа, но не успели спасти здание, которое к моменту их прибытия превратилось в пепелище. Источник возгорания находился на внешнем крыльце храма. Интерфакс-Религия</w:t>
      </w:r>
    </w:p>
    <w:p>
      <w:pPr>
        <w:pStyle w:val="Normal"/>
        <w:rPr>
          <w:sz w:val="22"/>
        </w:rPr>
      </w:pPr>
      <w:r>
        <w:rPr>
          <w:sz w:val="22"/>
        </w:rPr>
        <w:t>13.03.13 Барнаульская епархия активизировала борьбу с ересью царебожия. Как отмечается в сообщении, это стало необходимым в связи с распространением в регионе движений царебожников, которые вводят в заблуждение православных верующих. Информационный отдел Барнаульской епархии подготовил специальный информационный материал о ереси царебожия и ее последователях. Листовки с данной информацией распространяются в храмах епархии. Материал также опубликован на сайте епархии. Православие и мир</w:t>
      </w:r>
    </w:p>
    <w:p>
      <w:pPr>
        <w:pStyle w:val="Normal"/>
        <w:rPr>
          <w:sz w:val="22"/>
        </w:rPr>
      </w:pPr>
      <w:r>
        <w:rPr>
          <w:sz w:val="22"/>
        </w:rPr>
        <w:t>14.03.13 Один из операторов сотовой связи Приволжья разработал специальный тариф «Звонница» для православных прихожан. Его абонентская база уже достигла около 500 человек. Среди особенностей данного тарифа - бесплатные звонки в дни православных торжеств и услуга «Духовный собеседник». До того как стать абонентом тарифа, необходимо получить благословение священника в ближайшем приходе. Тот в свою очередь, оценив духовные устремления человека, дает специальный купон, по которому и открывается тариф. Получить купон пока возможно лишь в трех епархиях: Самарской, Саратовской и Ярославской. Оператор мобильной связи уверяет, что услугу благословил архиепископ Казанский и Татарстанский Анастасий. Православие и мир</w:t>
      </w:r>
    </w:p>
    <w:p>
      <w:pPr>
        <w:pStyle w:val="Normal"/>
        <w:rPr>
          <w:sz w:val="22"/>
        </w:rPr>
      </w:pPr>
      <w:r>
        <w:rPr>
          <w:sz w:val="22"/>
        </w:rPr>
        <w:t>15.03.13 Архиепископ Новой Юстинианы и всего Кипра Хризостом II в интервью государственному телеканалу заявил, что Европейский Союз и Международный валютный фонд, стремящиеся заполучить месторождения природного газа, недавно обнаруженные к югу от Кипра в Средиземном море, ничего от Кипра не получат. Архиепископ признает, что экономическая ситуация на Кипре действительно трагическая, но «если Европа планирует задушить экономику островной нации, лишить киприотов нормальной жизни, то совершенно очевидно, что Кипру лучше покинуть еврозону». Официальные представители тройки международных кредиторов, а именно Европейского Союза, Европейского центрального банка и МВФ в настоящее время ведут интенсивные переговоры в Никосии о предоставлении кредитной поддержки Кипру. Кипру необходимо около 17 млрд. евро, что эквивалентно годовому ВВП страны. Православие.By</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У католиков новый Папа - Франциск</w:t>
      </w:r>
    </w:p>
    <w:p>
      <w:pPr>
        <w:pStyle w:val="Normal"/>
        <w:rPr>
          <w:sz w:val="22"/>
        </w:rPr>
      </w:pPr>
      <w:r>
        <w:rPr>
          <w:sz w:val="22"/>
        </w:rPr>
        <w:t>Около 19.00 по европейскому времени, 13 марта 2013 года, многочисленные паломники и туристы, собравшиеся на площади св. Петра в Ватикане, увидели, как из трубы на крыше Сикстинской капеллы пошел густой белый дым, означавший, что начавшийся днем ранее конклав завершен, и новый Папа Римский избран.</w:t>
      </w:r>
    </w:p>
    <w:p>
      <w:pPr>
        <w:pStyle w:val="Normal"/>
        <w:rPr>
          <w:sz w:val="22"/>
        </w:rPr>
      </w:pPr>
      <w:r>
        <w:rPr>
          <w:sz w:val="22"/>
        </w:rPr>
        <w:t>«Да здравствует Папа!» - стали сразу же скандировать тысячи людей, собравшихся, несмотря на дождь, на площади святого Петра, еще до объявления результатов выборов понтифика.</w:t>
      </w:r>
    </w:p>
    <w:p>
      <w:pPr>
        <w:pStyle w:val="Normal"/>
        <w:rPr>
          <w:sz w:val="22"/>
        </w:rPr>
      </w:pPr>
      <w:r>
        <w:rPr>
          <w:sz w:val="22"/>
        </w:rPr>
        <w:t>Через некоторое время об избрании нового Папы с центрального балкона собора св. Петра объявил народу кардинал-протодиакон француз Жан-Луи Торан, который произнес знаменитую латинскую формулу «Habemus papam» - «У нас есть Папа», и объявил имя кардинала, ставшего 266-м по счету понтификом. Им стал 76-летний аргентинский кардинал итальянского происхождения Хорхе Марио Бергольо, архиепископ Буэнос-Айреса, единственный член Ордена иезуитов среди членов Коллегии кардиналов.</w:t>
      </w:r>
    </w:p>
    <w:p>
      <w:pPr>
        <w:pStyle w:val="Normal"/>
        <w:rPr>
          <w:sz w:val="22"/>
        </w:rPr>
      </w:pPr>
      <w:r>
        <w:rPr>
          <w:sz w:val="22"/>
        </w:rPr>
        <w:t>Новый глава Католической Церкви принял имя Франциск. Он стал первым в истории Католической Церкви Папой неевропейского происхождения, первым Папой - членом Ордена иезуитов, а также первым Папой из Латинской Америки.</w:t>
      </w:r>
    </w:p>
    <w:p>
      <w:pPr>
        <w:pStyle w:val="Normal"/>
        <w:rPr>
          <w:sz w:val="22"/>
        </w:rPr>
      </w:pPr>
      <w:r>
        <w:rPr>
          <w:sz w:val="22"/>
        </w:rPr>
        <w:t>После некоторой паузы новоизбранный глава Католической Церкви, по традиции, вышел на центральный балкон базилики и преподал народу традиционное благословение. Затем облаченный в белую сутану новый Папа Римский обратился к верующим с приветствием на итальянском языке:</w:t>
      </w:r>
    </w:p>
    <w:p>
      <w:pPr>
        <w:pStyle w:val="Normal"/>
        <w:rPr>
          <w:sz w:val="22"/>
        </w:rPr>
      </w:pPr>
      <w:r>
        <w:rPr>
          <w:sz w:val="22"/>
        </w:rPr>
        <w:t>«Добрый вечер, братья и сестры. Вы знаете, что конклав должен был дать Риму епископа. Судя по всему, мои братья-кардиналы нашли его практически на краю света. Но мы здесь, и я благодарю за приём епархиальную общину Рима.</w:t>
      </w:r>
    </w:p>
    <w:p>
      <w:pPr>
        <w:pStyle w:val="Normal"/>
        <w:rPr>
          <w:sz w:val="22"/>
        </w:rPr>
      </w:pPr>
      <w:r>
        <w:rPr>
          <w:sz w:val="22"/>
        </w:rPr>
        <w:t>Прежде всего, я хотел бы помолиться за нашего епископа на покое Бенедикта XVI. Помолимся все вместе о нём, дабы его благословил Господь и хранила Дева Мария.</w:t>
      </w:r>
    </w:p>
    <w:p>
      <w:pPr>
        <w:pStyle w:val="Normal"/>
        <w:rPr>
          <w:sz w:val="22"/>
        </w:rPr>
      </w:pPr>
      <w:r>
        <w:rPr>
          <w:sz w:val="22"/>
        </w:rPr>
        <w:t>И вот, мы начинаем этот путь, мы, епископ и народ, - путь Римской Церкви, которая первенствует в любви среди всех Церквей. Путь братства и любви, взаимного доверия. Будем молиться друг за друга. Помолимся обо всем мире, чтобы было в нём великое братство. Желаю вам, чтобы этот путь Церкви, который мы начинаем сегодня, - и мне поможет мой кардинал-викарий, который находится здесь, - чтобы он был плодотворен для евангелизации этого города, такого прекрасного. А теперь я хочу преподать вам благословение. Но сначала попрошу у вас об одной милости. Перед тем как епископ благословит народ, я прошу вас молиться Господу, дабы Он благословил меня. Молитва народа о благословении для своего епископа. Помолимся в безмолвии, помолитесь вы обо мне».</w:t>
      </w:r>
    </w:p>
    <w:p>
      <w:pPr>
        <w:pStyle w:val="Normal"/>
        <w:rPr>
          <w:sz w:val="22"/>
        </w:rPr>
      </w:pPr>
      <w:r>
        <w:rPr>
          <w:sz w:val="22"/>
        </w:rPr>
        <w:t>После этого на понтифика была возложена папская епитрахиль, и он прочел на латыни молитву благословения града и мира и отпущение грехов.</w:t>
      </w:r>
    </w:p>
    <w:p>
      <w:pPr>
        <w:pStyle w:val="Normal"/>
        <w:rPr>
          <w:sz w:val="22"/>
        </w:rPr>
      </w:pPr>
      <w:r>
        <w:rPr>
          <w:sz w:val="22"/>
        </w:rPr>
        <w:t>Папа Франциск (Хорхе Марио Бергольо) родился 17 декабря 1936 года в Буэнос-Айресе в семье итальянского эмигранта, железнодорожного рабочего. Младший из пяти детей. Получил диплом техника-химика. Учился в семинарии Вилья-Девото в Буэнос-Айресе. Вступил в Орден иезуитов 11 марта 1958 года. Преподавал литературу, философию и теологию в трех католических колледжах Буэнос-Айреса. Свободно говорит на итальянском и немецком языках. 13 декабря 1969 года Хорхе Марио Бергольо был посвящен в священники. Назначен профессором теологического факультета в колледже Сан-Мигель в аргентинской столице. В 1970-е годы занимал различные посты в иезуитском ордене Аргентины. В кардиналы был возведен Папой Иоанном Павлом II 21 февраля 2001 года.</w:t>
      </w:r>
    </w:p>
    <w:p>
      <w:pPr>
        <w:pStyle w:val="Normal"/>
        <w:rPr>
          <w:sz w:val="22"/>
        </w:rPr>
      </w:pPr>
      <w:r>
        <w:rPr>
          <w:sz w:val="22"/>
        </w:rPr>
        <w:t>Бергольо имеет репутацию скромного в быту и аскетичного прелата (будучи иерархом, предпочитал передвигаться на общественном транспорте и жил в маленькой квартирке, сам готовил себе пищу), который много внимания уделял социально-благотворительной деятельности.</w:t>
      </w:r>
    </w:p>
    <w:p>
      <w:pPr>
        <w:pStyle w:val="Normal"/>
        <w:rPr>
          <w:sz w:val="22"/>
        </w:rPr>
      </w:pPr>
      <w:r>
        <w:rPr>
          <w:sz w:val="22"/>
        </w:rPr>
        <w:t>СМИ сообщают, что из Ватикана Папа Франциск выехал на микроавтобусе вместе с другими кардиналами. Во время ужина в резиденции Святого Престола понтифик поблагодарил кардиналов за сделанный выбор, не преминув пошутить: «Да простит вас Господь за то, что вы сделали».</w:t>
      </w:r>
    </w:p>
    <w:p>
      <w:pPr>
        <w:pStyle w:val="Normal"/>
        <w:rPr>
          <w:sz w:val="22"/>
        </w:rPr>
      </w:pPr>
      <w:r>
        <w:rPr>
          <w:sz w:val="22"/>
        </w:rPr>
        <w:t>Первый день своего папского служения Папа Франциск начал с визита в римскую базилику Санта Мария Маджоре. Понтифик вошел в храм через боковой вход. После тихой молитвы перед иконой Божией Матери, он коротко пообщался с архипресвитерем Папской базилики, а также с группой школьников, для которой встреча с Папой стала неожиданностью</w:t>
      </w:r>
    </w:p>
    <w:p>
      <w:pPr>
        <w:pStyle w:val="Normal"/>
        <w:rPr>
          <w:sz w:val="22"/>
        </w:rPr>
      </w:pPr>
      <w:r>
        <w:rPr>
          <w:sz w:val="22"/>
        </w:rPr>
        <w:t>По словам вспомогательного епископа Буэнос-Айреса Рауля Мартина, Папа Франциск - человек простой, он очень любит футбол и танго, несмотря на то, что уже долгое время живет без одного легкого, которого лишился вследствие инфекции.</w:t>
      </w:r>
    </w:p>
    <w:p>
      <w:pPr>
        <w:pStyle w:val="Normal"/>
        <w:rPr>
          <w:sz w:val="22"/>
        </w:rPr>
      </w:pPr>
      <w:r>
        <w:rPr>
          <w:sz w:val="22"/>
        </w:rPr>
        <w:t>В вероучительных вопросах считается консерватором: выступал против абортов и эвтаназии, осуждал гомосексуализм и однополые «браки». По некоторым данным, на конклаве 2005 года Бергольо был основным соперником Йозефа Ратцингера.</w:t>
      </w:r>
    </w:p>
    <w:p>
      <w:pPr>
        <w:pStyle w:val="Normal"/>
        <w:rPr>
          <w:sz w:val="22"/>
        </w:rPr>
      </w:pPr>
      <w:r>
        <w:rPr>
          <w:sz w:val="22"/>
        </w:rPr>
        <w:t>Новый Папа Римский Франциск взойдет на престол 19 марта.</w:t>
      </w:r>
    </w:p>
    <w:p>
      <w:pPr>
        <w:pStyle w:val="Normal"/>
        <w:rPr>
          <w:sz w:val="22"/>
        </w:rPr>
      </w:pPr>
      <w:r>
        <w:rPr>
          <w:sz w:val="22"/>
        </w:rPr>
        <w:t>По материалам Седмица.Ru, Интерфакс-Религия</w:t>
      </w:r>
    </w:p>
    <w:p>
      <w:pPr>
        <w:pStyle w:val="Normal"/>
        <w:rPr>
          <w:b/>
          <w:b/>
          <w:sz w:val="22"/>
        </w:rPr>
      </w:pPr>
      <w:r>
        <w:rPr>
          <w:b/>
          <w:sz w:val="22"/>
        </w:rPr>
      </w:r>
    </w:p>
    <w:p>
      <w:pPr>
        <w:pStyle w:val="Normal"/>
        <w:rPr>
          <w:b/>
          <w:b/>
          <w:sz w:val="22"/>
        </w:rPr>
      </w:pPr>
      <w:r>
        <w:rPr>
          <w:b/>
          <w:sz w:val="22"/>
        </w:rPr>
        <w:t>Конституционный суд Венгрии отменил спорный закон о религиозных организациях</w:t>
      </w:r>
    </w:p>
    <w:p>
      <w:pPr>
        <w:pStyle w:val="Normal"/>
        <w:rPr>
          <w:sz w:val="22"/>
        </w:rPr>
      </w:pPr>
      <w:r>
        <w:rPr>
          <w:sz w:val="22"/>
        </w:rPr>
        <w:t>Высшая судебная инстанция Венгрии отменила закон о религиозных организациях, который резко сократил число признанных государством церквей и иных религиозных объединений.</w:t>
      </w:r>
    </w:p>
    <w:p>
      <w:pPr>
        <w:pStyle w:val="Normal"/>
        <w:rPr>
          <w:sz w:val="22"/>
        </w:rPr>
      </w:pPr>
      <w:r>
        <w:rPr>
          <w:sz w:val="22"/>
        </w:rPr>
        <w:t>В ответ правительство пригрозило оспорить данное решение изменением законодательства с конституционными поправками.</w:t>
      </w:r>
    </w:p>
    <w:p>
      <w:pPr>
        <w:pStyle w:val="Normal"/>
        <w:rPr>
          <w:sz w:val="22"/>
        </w:rPr>
      </w:pPr>
      <w:r>
        <w:rPr>
          <w:sz w:val="22"/>
        </w:rPr>
        <w:t>В соответствии с недавно принятым законом «О праве на свободу совести и вероисповедания, церквах, религиях и религиозных сообществах» только 32 из 300 религиозных объединений и групп Венгрии получили государственную регистрацию.</w:t>
      </w:r>
    </w:p>
    <w:p>
      <w:pPr>
        <w:pStyle w:val="Normal"/>
        <w:rPr>
          <w:sz w:val="22"/>
        </w:rPr>
      </w:pPr>
      <w:r>
        <w:rPr>
          <w:sz w:val="22"/>
        </w:rPr>
        <w:t>Однако Конституционный суд заявил, что закону не удалось оговорить подробное изложение причин отказа в церковном статусе тем или иным организациям. Также было выражено недовольство тем, что «нет средств правовой защиты» тех, кому было отказано в государственном признании.</w:t>
      </w:r>
    </w:p>
    <w:p>
      <w:pPr>
        <w:pStyle w:val="Normal"/>
        <w:rPr>
          <w:sz w:val="22"/>
        </w:rPr>
      </w:pPr>
      <w:r>
        <w:rPr>
          <w:sz w:val="22"/>
        </w:rPr>
        <w:t>Правоцентристское правительство Венгрии аргументировало принятие «церковного закона» желанием предотвратить нарушения в сфере сбора налогов и законодательства.</w:t>
      </w:r>
    </w:p>
    <w:p>
      <w:pPr>
        <w:pStyle w:val="Normal"/>
        <w:rPr>
          <w:sz w:val="22"/>
        </w:rPr>
      </w:pPr>
      <w:r>
        <w:rPr>
          <w:sz w:val="22"/>
        </w:rPr>
        <w:t>Суд, в свою очередь, обязал парламент установить новые правила для «фильтрации» групп, которые утверждают, что они являются церквами, но при этом религиозной деятельности не проводят.</w:t>
      </w:r>
    </w:p>
    <w:p>
      <w:pPr>
        <w:pStyle w:val="Normal"/>
        <w:rPr>
          <w:sz w:val="22"/>
        </w:rPr>
      </w:pPr>
      <w:r>
        <w:rPr>
          <w:sz w:val="22"/>
        </w:rPr>
        <w:t>Официальное признание даёт церквям безналоговый статус и право на поддержку со стороны государства. Также позволяется совершать сбор пожертвований, и даётся возможность проведения социальной работы в тюрьмах и больницах в преимущественно католической стране с населением около 10 млн. человек.</w:t>
      </w:r>
    </w:p>
    <w:p>
      <w:pPr>
        <w:pStyle w:val="Normal"/>
        <w:rPr>
          <w:sz w:val="22"/>
        </w:rPr>
      </w:pPr>
      <w:r>
        <w:rPr>
          <w:sz w:val="22"/>
        </w:rPr>
        <w:t>Венгерский омбудсмен Мате Сзабо обратился в Конституционный суд с просьбой вынести решение по данному закону из-за опасений, что таким образом нарушено законодательство касательно религиозной свободы и конституционно закреплённое отделение Церкви от государства.</w:t>
      </w:r>
    </w:p>
    <w:p>
      <w:pPr>
        <w:pStyle w:val="Normal"/>
        <w:rPr>
          <w:sz w:val="22"/>
        </w:rPr>
      </w:pPr>
      <w:r>
        <w:rPr>
          <w:sz w:val="22"/>
        </w:rPr>
        <w:t>Стоит напомнить также, что данный закон подвергается критике и за пределами Венгрии, как со стороны представителей Европейского Союза, так и СШ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о Флориде студентам колледжа запретили изучать Библию</w:t>
      </w:r>
    </w:p>
    <w:p>
      <w:pPr>
        <w:pStyle w:val="Normal"/>
        <w:rPr>
          <w:sz w:val="22"/>
        </w:rPr>
      </w:pPr>
      <w:r>
        <w:rPr>
          <w:sz w:val="22"/>
        </w:rPr>
        <w:t>Элитный американский колледж во Флориде запретил изучение Библии на территории студенческого кампуса. Администрация The Rollins College, основанного конгрегационалистами, решила таким образом «не дискриминировать» студентов иных вероисповеданий.</w:t>
      </w:r>
    </w:p>
    <w:p>
      <w:pPr>
        <w:pStyle w:val="Normal"/>
        <w:rPr>
          <w:sz w:val="22"/>
        </w:rPr>
      </w:pPr>
      <w:r>
        <w:rPr>
          <w:sz w:val="22"/>
        </w:rPr>
        <w:t>Четверо студентов, принадлежащих к христианской организации «The Inter Varsity Christian Fellowship» проводили встречи в зале общежития. Директор по связям с общественностью колледжа Лорен Г. Брэдли пояснил, что данное помещение предназначено для неофициального использования проживающими на территории кампуса студентами, и это, по его мнению, исключает еженедельные встречи для изучения Библии.</w:t>
      </w:r>
    </w:p>
    <w:p>
      <w:pPr>
        <w:pStyle w:val="Normal"/>
        <w:rPr>
          <w:sz w:val="22"/>
        </w:rPr>
      </w:pPr>
      <w:r>
        <w:rPr>
          <w:sz w:val="22"/>
        </w:rPr>
        <w:t>Чуть ранее «The Inter Varsity Christian Fellowship» было отказано в признании на территории кампуса, поскольку в ее уставе значится, что ее лидер непременно должен исповедовать Христианство.</w:t>
      </w:r>
    </w:p>
    <w:p>
      <w:pPr>
        <w:pStyle w:val="Normal"/>
        <w:rPr>
          <w:sz w:val="22"/>
        </w:rPr>
      </w:pPr>
      <w:r>
        <w:rPr>
          <w:sz w:val="22"/>
        </w:rPr>
        <w:t>Администрация The Rollins College не первой выступила с абсурдной идеей отказать христианской организации в признании по подобной причине. Осенью 2011 года университет Вандербильта попал в заголовки национальных газет, призвав христианские организации открыть себя для лидерства не-христианам.</w:t>
      </w:r>
    </w:p>
    <w:p>
      <w:pPr>
        <w:pStyle w:val="Normal"/>
        <w:rPr>
          <w:sz w:val="22"/>
        </w:rPr>
      </w:pPr>
      <w:r>
        <w:rPr>
          <w:sz w:val="22"/>
        </w:rPr>
        <w:t>Ирония заключается в том, что и The Rollins College, и университет Вандербильта были основаны как христианские учебные заведени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Мусульмане Косово создали первую на Балканах радикальную исламскую партию</w:t>
      </w:r>
    </w:p>
    <w:p>
      <w:pPr>
        <w:pStyle w:val="Normal"/>
        <w:rPr>
          <w:sz w:val="22"/>
        </w:rPr>
      </w:pPr>
      <w:r>
        <w:rPr>
          <w:sz w:val="22"/>
        </w:rPr>
        <w:t>Мнения экспертов по поводу легитимности создания новой исламской партии в Косово расходятся. Партия группировки Башкоху станет первой фундаменталистской исламской партией на Балканах.</w:t>
      </w:r>
    </w:p>
    <w:p>
      <w:pPr>
        <w:pStyle w:val="Normal"/>
        <w:rPr>
          <w:sz w:val="22"/>
        </w:rPr>
      </w:pPr>
      <w:r>
        <w:rPr>
          <w:sz w:val="22"/>
        </w:rPr>
        <w:t>Исламская группа Башкоху (в пер. с албанского «Присоединение») зарегистрировалась в качестве политической партии «Исламское движение “Присоединение”», вызвав своим появлением ряд сложностей в самопровозглашенном государстве.</w:t>
      </w:r>
    </w:p>
    <w:p>
      <w:pPr>
        <w:pStyle w:val="Normal"/>
        <w:rPr>
          <w:sz w:val="22"/>
        </w:rPr>
      </w:pPr>
      <w:r>
        <w:rPr>
          <w:sz w:val="22"/>
        </w:rPr>
        <w:t>Себ Бытычи, исполнительный директор Балканского политического института, заявил, что «партия не может быть запрещена только из-за своей идеологии». Его словам противоречит высказывание омбудсмена Косово Сами Куртеши, который заявил, что «если это движение будет зарегистрировано в качестве политической партии, это будет противоречить конституции и ряду законов». Дебаты продолжаются.</w:t>
      </w:r>
    </w:p>
    <w:p>
      <w:pPr>
        <w:pStyle w:val="Normal"/>
        <w:rPr>
          <w:sz w:val="22"/>
        </w:rPr>
      </w:pPr>
      <w:r>
        <w:rPr>
          <w:sz w:val="22"/>
        </w:rPr>
        <w:t>Члены исламских группировок, финансируемых Саудовской Аравией и «Братьями мусульманами» проникли на самые высшие уровни официальной власти в Косово, хотя их стремительно усиливающееся влияние одобряют не все местные мусульмане.</w:t>
      </w:r>
    </w:p>
    <w:p>
      <w:pPr>
        <w:pStyle w:val="Normal"/>
        <w:rPr>
          <w:sz w:val="22"/>
        </w:rPr>
      </w:pPr>
      <w:r>
        <w:rPr>
          <w:sz w:val="22"/>
        </w:rPr>
        <w:t>Перед регистрацией своей партии группировка Башкоху заявила о своих планах по строительству мега-мечети в Приштине и выразила протест в связи с запретом на ношение хиджабов в школах.</w:t>
      </w:r>
    </w:p>
    <w:p>
      <w:pPr>
        <w:pStyle w:val="Normal"/>
        <w:rPr>
          <w:sz w:val="22"/>
        </w:rPr>
      </w:pPr>
      <w:r>
        <w:rPr>
          <w:sz w:val="22"/>
        </w:rPr>
        <w:t>Лидерами партии являются Фауд Рамики и Арсим Красники.</w:t>
      </w:r>
    </w:p>
    <w:p>
      <w:pPr>
        <w:pStyle w:val="Normal"/>
        <w:rPr>
          <w:sz w:val="22"/>
        </w:rPr>
      </w:pPr>
      <w:r>
        <w:rPr>
          <w:sz w:val="22"/>
        </w:rPr>
        <w:t>Финансируемые арабскими странами исламские благотворительные фонды, действующие в Косово, пропагандируют в регионе радикальные формы ислама, а также выплачивают денежное содержание мусульманам - за ношение бороды мужчинам и за ношение хиджаба женщинам.</w:t>
      </w:r>
    </w:p>
    <w:p>
      <w:pPr>
        <w:pStyle w:val="Normal"/>
        <w:rPr>
          <w:sz w:val="22"/>
        </w:rPr>
      </w:pPr>
      <w:r>
        <w:rPr>
          <w:sz w:val="22"/>
        </w:rPr>
        <w:t>Однако далеко не все мусульмане Косово рады пропаганде религиозного фундаментализма. «Мы мусульмане лишь номинально. Мы не ходим часто в мечеть, пьём алкоголь и едим свинину. Ислам это лишь наша национальная традиция», - рассказал в интервью один из косоваро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школах Саудовской Аравии будут обучать «правильному» джихаду</w:t>
      </w:r>
    </w:p>
    <w:p>
      <w:pPr>
        <w:pStyle w:val="Normal"/>
        <w:rPr>
          <w:sz w:val="22"/>
        </w:rPr>
      </w:pPr>
      <w:r>
        <w:rPr>
          <w:sz w:val="22"/>
        </w:rPr>
        <w:t>В Саудовской Аравии принято решение преподавать ученикам средних школ «правильную» концепцию джихада. Министерство образования королевства выражает надежду, что инициатива будет благоприятно воспринята родителями и преподавателями.</w:t>
      </w:r>
    </w:p>
    <w:p>
      <w:pPr>
        <w:pStyle w:val="Normal"/>
        <w:rPr>
          <w:sz w:val="22"/>
        </w:rPr>
      </w:pPr>
      <w:r>
        <w:rPr>
          <w:sz w:val="22"/>
        </w:rPr>
        <w:t>Представитель ведомства Абдулла аль-Духаани в интервью Arab news заявил: «Учебники будут включать в себя всю необходимую информацию о джихаде, в том числе, когда он становится обязанностью, какая роль отводится в джихаде женщинам. Концепция джихада является частью учебной программы, разработанного министерством учебника по фикху для средней школы (исламскому праву)».</w:t>
      </w:r>
    </w:p>
    <w:p>
      <w:pPr>
        <w:pStyle w:val="Normal"/>
        <w:rPr>
          <w:sz w:val="22"/>
        </w:rPr>
      </w:pPr>
      <w:r>
        <w:rPr>
          <w:sz w:val="22"/>
        </w:rPr>
        <w:t>Также по заявлению аль-Духани, учебный курс «будет способствовать верному пониманию учащимися ислама и поможет им быть полноценными членами общества».</w:t>
      </w:r>
    </w:p>
    <w:p>
      <w:pPr>
        <w:pStyle w:val="Normal"/>
        <w:rPr>
          <w:sz w:val="22"/>
        </w:rPr>
      </w:pPr>
      <w:r>
        <w:rPr>
          <w:sz w:val="22"/>
        </w:rPr>
        <w:t>Учебная программа будет построена на различных исламских источниках. Она будет рассмотрена Шариатским комитетом, состоящим из совета высших учёных, специалистов из университетов и специальных учебных заведени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тарообрядцы предлагают Правительству РФ пакет мер по борьбе с алкоголизмом</w:t>
      </w:r>
    </w:p>
    <w:p>
      <w:pPr>
        <w:pStyle w:val="Normal"/>
        <w:rPr>
          <w:sz w:val="22"/>
        </w:rPr>
      </w:pPr>
      <w:r>
        <w:rPr>
          <w:sz w:val="22"/>
        </w:rPr>
        <w:t>Глава Русской Православной Старообрядческой Церкви митрополит Корнилий поддерживает меры по борьбе с алкоголизмом в России, но считает их недостаточными.</w:t>
      </w:r>
    </w:p>
    <w:p>
      <w:pPr>
        <w:pStyle w:val="Normal"/>
        <w:rPr>
          <w:sz w:val="22"/>
        </w:rPr>
      </w:pPr>
      <w:r>
        <w:rPr>
          <w:sz w:val="22"/>
        </w:rPr>
        <w:t>"Все мы знаем, сколько горя сегодня приносит пьянство. Многие семьи страдают от этого недуга. Мы часто слышим о преступлениях, совершенных людьми в состоянии алкогольного опьянения. Алкоголь - это горе, которое приносит страдания всем нашим близким", - говорится в письме митрополита премьер-министру РФ Дмитрию Медведеву, опубликованном на сайте РПСЦ.</w:t>
      </w:r>
    </w:p>
    <w:p>
      <w:pPr>
        <w:pStyle w:val="Normal"/>
        <w:rPr>
          <w:sz w:val="22"/>
        </w:rPr>
      </w:pPr>
      <w:r>
        <w:rPr>
          <w:sz w:val="22"/>
        </w:rPr>
        <w:t>По словам лидера старообрядцев, меры, принимаемые правительством в этой сфере, являются "выверенными, практическими, но недостаточными".</w:t>
      </w:r>
    </w:p>
    <w:p>
      <w:pPr>
        <w:pStyle w:val="Normal"/>
        <w:rPr>
          <w:sz w:val="22"/>
        </w:rPr>
      </w:pPr>
      <w:r>
        <w:rPr>
          <w:sz w:val="22"/>
        </w:rPr>
        <w:t>Митрополит Корнилий предложил запретить рекламу алкогольной продукции в любом виде, ее продажу лицам моложе 21 года, запретить выставлять алкоголь на витрины, а информацию о нем "выдавать исключительно по запросу и только в устной форме", запретить употребление алкоголя в общественных местах вне зависимости от их местоположения и форм собственности, ввести государственную монополию на производство и продажу спиртных напитков.</w:t>
      </w:r>
    </w:p>
    <w:p>
      <w:pPr>
        <w:pStyle w:val="Normal"/>
        <w:rPr>
          <w:sz w:val="22"/>
        </w:rPr>
      </w:pPr>
      <w:r>
        <w:rPr>
          <w:sz w:val="22"/>
        </w:rPr>
        <w:t>Кроме того, как сказано в письме, необходимо законодательно запретить появление в нетрезвом виде в общественных местах, установив административную ответственность за нарушение этой нормы, разработать национальную программу по профилактике последствий употребления алкоголя, запретить демонстрировать сцены с потреблением алкогольной продукции в СМИ, в кино, на телевидении.</w:t>
      </w:r>
    </w:p>
    <w:p>
      <w:pPr>
        <w:pStyle w:val="Normal"/>
        <w:rPr>
          <w:sz w:val="22"/>
        </w:rPr>
      </w:pPr>
      <w:r>
        <w:rPr>
          <w:sz w:val="22"/>
        </w:rPr>
        <w:t>Автор письма также предлагает поручить врачам провести разъяснительные беседы в образовательных учреждениях, среди пациентов, включить в школьные программы занятия по профилактике алкоголизма.</w:t>
      </w:r>
    </w:p>
    <w:p>
      <w:pPr>
        <w:pStyle w:val="Normal"/>
        <w:rPr>
          <w:sz w:val="22"/>
        </w:rPr>
      </w:pPr>
      <w:r>
        <w:rPr>
          <w:sz w:val="22"/>
        </w:rPr>
        <w:t>"Дать поручение министерству экономического развития обязать все российские и зарубежные компании маркировать всю алкоголесодержащую продукцию этикетками о том, что алкоголь приносит невосполнимый вред здоровью. Такая надпись должна занимать не менее 50% площади тары или упаковки. Текст должен быть отчётливо виден и удобочитаем", - отмечается в документе.</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Саентологи отрицают, что используют курсы иностранных языков в целях прозелитизма</w:t>
      </w:r>
    </w:p>
    <w:p>
      <w:pPr>
        <w:pStyle w:val="Normal"/>
        <w:rPr>
          <w:sz w:val="22"/>
        </w:rPr>
      </w:pPr>
      <w:r>
        <w:rPr>
          <w:sz w:val="22"/>
        </w:rPr>
        <w:t>В редакцию портала "Религия в Украине" поступило официальное заявление религиозной организации «Церковь Саентологии Киева». В документе опровергается распространяемая в прессе, в том числе православной, информация о том, что саентологи вовлекают в свою религию киевлян, "заманивая их в новую секту через курсы английского языка".</w:t>
      </w:r>
    </w:p>
    <w:p>
      <w:pPr>
        <w:pStyle w:val="Normal"/>
        <w:rPr>
          <w:sz w:val="22"/>
        </w:rPr>
      </w:pPr>
      <w:r>
        <w:rPr>
          <w:sz w:val="22"/>
        </w:rPr>
        <w:t>Подобные заявления "не соответствуют действительности и порочат репутацию Церкви", подчеркивают саентологи. «Основными религиозными услугами Церкви являются саентологическое обучение и одитинг - процедура, которая есть только в Саентологии и направленная на устранение в разуме человека болезненных для него моментов боли, стрессов, бессознательности", - сказано в заявлении, которое подписал ответственный за связи с общественностью Александр Михайлец.</w:t>
      </w:r>
    </w:p>
    <w:p>
      <w:pPr>
        <w:pStyle w:val="Normal"/>
        <w:rPr>
          <w:sz w:val="22"/>
        </w:rPr>
      </w:pPr>
      <w:r>
        <w:rPr>
          <w:sz w:val="22"/>
        </w:rPr>
        <w:t>«Церковь Саентологии Киева» признает, что возникают различные недоразумения, "поскольку Рон Хаббард создал также и не религиозную технологию улучшения человека и общества в целом". Так, многие школы иностранных языков по всему миру используют технологию обучения Рона Хаббарда, для того чтобы сделать обучение иностранным языкам более доступным и эффективным, говорится в заявлении.</w:t>
      </w:r>
    </w:p>
    <w:p>
      <w:pPr>
        <w:pStyle w:val="Normal"/>
        <w:rPr>
          <w:sz w:val="22"/>
        </w:rPr>
      </w:pPr>
      <w:r>
        <w:rPr>
          <w:sz w:val="22"/>
        </w:rPr>
        <w:t>"Помимо технологии обучения, очень распространенным является открытие Рона Хаббарда в области очищения тела от вредного воздействия наркотиков, токсинов, лекарств, радиации. Международная организация «Нарконон» использует данное открытие, чтобы помочь людям, принимавшим наркотики, избавиться от их влияния, через очищение тела. Данная организация не имеет никакого отношения к Церкви Саентологии", - уверяют в «Церкви Саентологии Киева» и продолжают: "Административная технология управления Хаббарда, используемая в бизнесе и направленная на улучшение способностей руководителя управлять своей организацией, так же широко используется в бизнес сообществе. Данную систему администрирования используют тысячи предприятий по всему миру и она тоже не имеет никакого отношения к Церкви Саентологии".</w:t>
      </w:r>
    </w:p>
    <w:p>
      <w:pPr>
        <w:pStyle w:val="Normal"/>
        <w:rPr>
          <w:sz w:val="22"/>
        </w:rPr>
      </w:pPr>
      <w:r>
        <w:rPr>
          <w:sz w:val="22"/>
        </w:rPr>
        <w:t>Как утверждается в заявлении, официально существующие в Украине 25 церквей саентологии действуют на территории Украины законно и правомерно. Наибольшие из них находятся в Киеве, Харькове, Одессе. "Их двери семь дней в неделю открыты для всех, кто проявляет интерес к собственному совершенствованию и достижению духовной свободы".</w:t>
      </w:r>
    </w:p>
    <w:p>
      <w:pPr>
        <w:pStyle w:val="Normal"/>
        <w:rPr>
          <w:sz w:val="22"/>
        </w:rPr>
      </w:pPr>
      <w:r>
        <w:rPr>
          <w:sz w:val="22"/>
        </w:rPr>
        <w:t>Киевские саентологи просят различать Церковь саентологии от других организаций, на чью деятельность оказал влияние основатель саентологии Рон Хаббард.</w:t>
      </w:r>
    </w:p>
    <w:p>
      <w:pPr>
        <w:pStyle w:val="Normal"/>
        <w:rPr>
          <w:sz w:val="22"/>
        </w:rPr>
      </w:pPr>
      <w:r>
        <w:rPr>
          <w:sz w:val="22"/>
        </w:rPr>
        <w:t>По материалам Религия в Украине</w:t>
      </w:r>
    </w:p>
    <w:p>
      <w:pPr>
        <w:pStyle w:val="Normal"/>
        <w:rPr>
          <w:b/>
          <w:b/>
          <w:sz w:val="22"/>
        </w:rPr>
      </w:pPr>
      <w:r>
        <w:rPr>
          <w:b/>
          <w:sz w:val="22"/>
        </w:rPr>
      </w:r>
    </w:p>
    <w:p>
      <w:pPr>
        <w:pStyle w:val="Normal"/>
        <w:rPr>
          <w:b/>
          <w:b/>
          <w:sz w:val="22"/>
        </w:rPr>
      </w:pPr>
      <w:r>
        <w:rPr>
          <w:b/>
          <w:sz w:val="22"/>
        </w:rPr>
        <w:t>Большинство американских католиков выступают за однополые «браки»</w:t>
      </w:r>
    </w:p>
    <w:p>
      <w:pPr>
        <w:pStyle w:val="Normal"/>
        <w:rPr>
          <w:sz w:val="22"/>
        </w:rPr>
      </w:pPr>
      <w:r>
        <w:rPr>
          <w:sz w:val="22"/>
        </w:rPr>
        <w:t>По данным опроса, проведенного независимой организацией Quinnipiac University Polling Institute, 54% респондентов-католиков поддерживают однополые союзы, в то время как лишь 38% выступают против подобных «браков».</w:t>
      </w:r>
    </w:p>
    <w:p>
      <w:pPr>
        <w:pStyle w:val="Normal"/>
        <w:rPr>
          <w:sz w:val="22"/>
        </w:rPr>
      </w:pPr>
      <w:r>
        <w:rPr>
          <w:sz w:val="22"/>
        </w:rPr>
        <w:t>Между тем по результатам опроса, проведенного в декабре 2012 года, 43% американских католиков поддержали однополые «браки». При этом именно католики чаще, чем другие американцы, высказывались за однополые союзы.</w:t>
      </w:r>
    </w:p>
    <w:p>
      <w:pPr>
        <w:pStyle w:val="Normal"/>
        <w:rPr>
          <w:sz w:val="22"/>
        </w:rPr>
      </w:pPr>
      <w:r>
        <w:rPr>
          <w:sz w:val="22"/>
        </w:rPr>
        <w:t>Число всех респондентов, поддержавших однополые «браки», составило 47%, а высказавшихся против них - 43%.</w:t>
      </w:r>
    </w:p>
    <w:p>
      <w:pPr>
        <w:pStyle w:val="Normal"/>
        <w:rPr>
          <w:sz w:val="22"/>
        </w:rPr>
      </w:pPr>
      <w:r>
        <w:rPr>
          <w:sz w:val="22"/>
        </w:rPr>
        <w:t>31% католиков США сообщили, что еженедельно участвуют в богослужении, и еще 12% "почти" каждую неделю. Однако 39% сказали, что они посещают Мессу несколько раз в год или никогда.</w:t>
      </w:r>
    </w:p>
    <w:p>
      <w:pPr>
        <w:pStyle w:val="Normal"/>
        <w:rPr>
          <w:sz w:val="22"/>
        </w:rPr>
      </w:pPr>
      <w:r>
        <w:rPr>
          <w:sz w:val="22"/>
        </w:rPr>
        <w:t>Таким образом, в опрос было включено практически равное количество практикующих и непрактикующих католиков.</w:t>
      </w:r>
    </w:p>
    <w:p>
      <w:pPr>
        <w:pStyle w:val="Normal"/>
        <w:rPr>
          <w:sz w:val="22"/>
        </w:rPr>
      </w:pPr>
      <w:r>
        <w:rPr>
          <w:sz w:val="22"/>
        </w:rPr>
        <w:t>Православие.</w:t>
      </w:r>
      <w:r>
        <w:rPr>
          <w:sz w:val="22"/>
          <w:lang w:val="en-US"/>
        </w:rPr>
        <w:t>By</w:t>
      </w:r>
    </w:p>
    <w:p>
      <w:pPr>
        <w:pStyle w:val="Normal"/>
        <w:rPr>
          <w:b/>
          <w:b/>
          <w:sz w:val="22"/>
        </w:rPr>
      </w:pPr>
      <w:r>
        <w:rPr>
          <w:b/>
          <w:sz w:val="22"/>
        </w:rPr>
      </w:r>
    </w:p>
    <w:p>
      <w:pPr>
        <w:pStyle w:val="Normal"/>
        <w:rPr>
          <w:b/>
          <w:b/>
          <w:sz w:val="22"/>
        </w:rPr>
      </w:pPr>
      <w:r>
        <w:rPr>
          <w:b/>
          <w:sz w:val="22"/>
        </w:rPr>
        <w:t>Более 80% россиян против однополых союзов и «парадов гордости»</w:t>
      </w:r>
    </w:p>
    <w:p>
      <w:pPr>
        <w:pStyle w:val="Normal"/>
        <w:rPr>
          <w:sz w:val="22"/>
        </w:rPr>
      </w:pPr>
      <w:r>
        <w:rPr>
          <w:sz w:val="22"/>
        </w:rPr>
        <w:t>85% россиян высказываются против разрешения однополых "браков", почти столько же (87%) граждан не хотели бы, чтобы в российских городах проходили «парады гордости». По данным социологов "Левада-Центра", число сторонников подобных "браков" за последние три года сократилось с 14% до 5%, а тех, кто не возражает против парадов, по-прежнему 6%.</w:t>
      </w:r>
    </w:p>
    <w:p>
      <w:pPr>
        <w:pStyle w:val="Normal"/>
        <w:rPr>
          <w:sz w:val="22"/>
        </w:rPr>
      </w:pPr>
      <w:r>
        <w:rPr>
          <w:sz w:val="22"/>
        </w:rPr>
        <w:t>Терпимость к лицам нетрадиционной сексуальной ориентации и понимание их проблем присущи 23% россиян, которые предлагают оставить таких граждан в покое, предоставив их самим себе. Еще 27% считают, что таким людям следует оказывать психологическую помощь. Остальная часть общества настроена категорично: 16% предлагают изолировать гомосексуалистов от общества, 22% респондентов настаивают на их принудительном лечении, а 5% - на их "ликвидации".</w:t>
      </w:r>
    </w:p>
    <w:p>
      <w:pPr>
        <w:pStyle w:val="Normal"/>
        <w:rPr>
          <w:sz w:val="22"/>
        </w:rPr>
      </w:pPr>
      <w:r>
        <w:rPr>
          <w:sz w:val="22"/>
        </w:rPr>
        <w:t>Как сообщили социологи, за последние восемь лет в российском обществе усилились гомофобские настроения. Так, на 7% уменьшилось число тех, кто предлагает предоставить содомитов "самим себе", на 5% увеличилось число тех, кто считает, что этих лиц необходимо лечить, и на 4% - тех, кто предлагает изолировать их от общества.</w:t>
      </w:r>
    </w:p>
    <w:p>
      <w:pPr>
        <w:pStyle w:val="Normal"/>
        <w:rPr>
          <w:sz w:val="22"/>
        </w:rPr>
      </w:pPr>
      <w:r>
        <w:rPr>
          <w:sz w:val="22"/>
        </w:rPr>
        <w:t>При ответе на вопрос об отношении к гомосексуалистам и лесбиянкам каждый второй (50%) заявил о своем раздражении и отвращении, еще 18% - о настороженности. 23% респондентов относятся к ним "спокойно, без особых эмоций", а у 4% они вызывают положительные эмоции.</w:t>
      </w:r>
    </w:p>
    <w:p>
      <w:pPr>
        <w:pStyle w:val="Normal"/>
        <w:rPr>
          <w:sz w:val="22"/>
        </w:rPr>
      </w:pPr>
      <w:r>
        <w:rPr>
          <w:sz w:val="22"/>
        </w:rPr>
        <w:t>Из 1600 участников опроса, который проводился в 130 населенных пунктах 45 регионов РФ, 80% респондентов высказались против предоставления права гомосексуальным парам усыновлять детей, 5% респондентов не возражают против этого, а 15% не имеют конкретного мнения по данному вопросу.</w:t>
      </w:r>
    </w:p>
    <w:p>
      <w:pPr>
        <w:pStyle w:val="Normal"/>
        <w:rPr>
          <w:sz w:val="22"/>
        </w:rPr>
      </w:pPr>
      <w:r>
        <w:rPr>
          <w:sz w:val="22"/>
        </w:rPr>
        <w:t>Подавляющее большинство респондентов (89%) признались, что среди их знакомых и близких нет гомосексуалистов и лесбиянок, только 6% знают таких. При этом 61% опрошенных заявили, что будут очень расстроены, если их дети или внуки станут жертвами пропаганды гомосексуализма.</w:t>
      </w:r>
    </w:p>
    <w:p>
      <w:pPr>
        <w:pStyle w:val="Normal"/>
        <w:rPr>
          <w:sz w:val="22"/>
        </w:rPr>
      </w:pPr>
      <w:r>
        <w:rPr>
          <w:sz w:val="22"/>
        </w:rPr>
        <w:t>В настоящее время единого федерального закона о запрете пропаганды гомосексуализма среди несовершеннолетних в России нет. Но в ряде регионов России, в частности, в Рязанской, Архангельской, Костромской, Новосибирских областях и в Санкт-Петербурге на местном уровне уже были приняты законодательные акты против такой пропаганды.</w:t>
      </w:r>
    </w:p>
    <w:p>
      <w:pPr>
        <w:pStyle w:val="Normal"/>
        <w:rPr>
          <w:sz w:val="22"/>
        </w:rPr>
      </w:pPr>
      <w:r>
        <w:rPr>
          <w:sz w:val="22"/>
        </w:rPr>
        <w:t>Госдума РФ 25 января 2013 года приняла в первом чтении законопроект, запрещающий пропаганду гомосексуализма среди несовершеннолетних. Окончательное принятие законопроекта возможно не раньше конца весенней сессии, но не исключено, что и осенью, сообщила в январе глава комитета Госдумы по вопросам семьи, женщин и детей Елена Мизулина.</w:t>
      </w:r>
    </w:p>
    <w:p>
      <w:pPr>
        <w:pStyle w:val="Normal"/>
        <w:rPr>
          <w:sz w:val="22"/>
        </w:rPr>
      </w:pPr>
      <w:r>
        <w:rPr>
          <w:sz w:val="22"/>
        </w:rPr>
        <w:t>На просьбу социологов "Левада-Центра" высказать свое отношение к данному законопроекту две трети респондентов (67%) подтвердили, что поддерживают такой акт, 13% высказались против, 5% затруднились с ответом, а 14% заявили, что их этот вопрос не волнует.</w:t>
      </w:r>
    </w:p>
    <w:p>
      <w:pPr>
        <w:pStyle w:val="Normal"/>
        <w:rPr>
          <w:sz w:val="22"/>
        </w:rPr>
      </w:pPr>
      <w:r>
        <w:rPr>
          <w:sz w:val="22"/>
        </w:rPr>
        <w:t>По материалам Интерфакс-Религия</w:t>
      </w:r>
    </w:p>
    <w:p>
      <w:pPr>
        <w:pStyle w:val="Normal"/>
        <w:rPr>
          <w:sz w:val="22"/>
        </w:rPr>
      </w:pPr>
      <w:r>
        <w:rPr>
          <w:sz w:val="22"/>
        </w:rPr>
      </w:r>
    </w:p>
    <w:p>
      <w:pPr>
        <w:pStyle w:val="Normal"/>
        <w:rPr>
          <w:b/>
          <w:b/>
          <w:sz w:val="22"/>
        </w:rPr>
      </w:pPr>
      <w:r>
        <w:rPr>
          <w:b/>
          <w:sz w:val="22"/>
        </w:rPr>
        <w:t>В гроте Девы Марии произошло «необъяснимое исцеление»</w:t>
      </w:r>
    </w:p>
    <w:p>
      <w:pPr>
        <w:pStyle w:val="Normal"/>
        <w:rPr>
          <w:sz w:val="22"/>
        </w:rPr>
      </w:pPr>
      <w:r>
        <w:rPr>
          <w:sz w:val="22"/>
        </w:rPr>
        <w:t>74-летний Жан Кере-Ремоне катастрофически терял зрение. 10,5 лет назад он напоролся на мину времен II Мировой войны и потерял один глаз. Но целый глаз видел все хуже и хуже: чтобы спасти зрение пожилому человеку, на 5 февраля была назначена операция на сетчатке.</w:t>
      </w:r>
    </w:p>
    <w:p>
      <w:pPr>
        <w:pStyle w:val="Normal"/>
        <w:rPr>
          <w:sz w:val="22"/>
        </w:rPr>
      </w:pPr>
      <w:r>
        <w:rPr>
          <w:sz w:val="22"/>
        </w:rPr>
        <w:t>Однако хирургическое вмешательство не понадобилось: Кере-Ремоне «необъяснимым образом» исцелился, умывшись водой в гроте Девы Марии в Ремоно (департамент Ду, Франция).</w:t>
      </w:r>
    </w:p>
    <w:p>
      <w:pPr>
        <w:pStyle w:val="Normal"/>
        <w:rPr>
          <w:sz w:val="22"/>
        </w:rPr>
      </w:pPr>
      <w:r>
        <w:rPr>
          <w:sz w:val="22"/>
        </w:rPr>
        <w:t>Больной пришел в грот, в котором сооружена часовня Божией Матери, 19 января. Он протер едва видящий глаз водой из источника, помолился Деве Марии и попросил членов местной общины отслужить Мессу о его здоровье.</w:t>
      </w:r>
    </w:p>
    <w:p>
      <w:pPr>
        <w:pStyle w:val="Normal"/>
        <w:rPr>
          <w:sz w:val="22"/>
        </w:rPr>
      </w:pPr>
      <w:r>
        <w:rPr>
          <w:sz w:val="22"/>
        </w:rPr>
        <w:t>Вернувшись к себе, Кере-Ремоне взял в руки газету и к своему удивлению понял, что более не нуждается в лупе, чтобы разобрать мелкий шрифт. Он также почувствовал, что «глаз воспринимает больше света».</w:t>
      </w:r>
    </w:p>
    <w:p>
      <w:pPr>
        <w:pStyle w:val="Normal"/>
        <w:rPr>
          <w:sz w:val="22"/>
        </w:rPr>
      </w:pPr>
      <w:r>
        <w:rPr>
          <w:sz w:val="22"/>
        </w:rPr>
        <w:t>Офтальмолог, лечивший пожилого француза, констатировал улучшение зрения с 30 до 70% и отменил операцию.</w:t>
      </w:r>
    </w:p>
    <w:p>
      <w:pPr>
        <w:pStyle w:val="Normal"/>
        <w:rPr>
          <w:sz w:val="22"/>
        </w:rPr>
      </w:pPr>
      <w:r>
        <w:rPr>
          <w:sz w:val="22"/>
        </w:rPr>
        <w:t>Что касается церковных властей, то они отнеслись к этому случаю с осторожностью. Безансонская архиепархия, в которой находится грот-часовня, заявила, что она не располагает никакими медицинскими доказательствами исцеления. «Если этот человек действительно получил облегчение от своей болезни, можно лишь порадоваться этому и возблагодарить Господа», - сказал архиепископ Безансона Андре Лакрамп.</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Во Франции судят мать ребенка по имени Джихад</w:t>
      </w:r>
    </w:p>
    <w:p>
      <w:pPr>
        <w:pStyle w:val="Normal"/>
        <w:rPr>
          <w:sz w:val="22"/>
        </w:rPr>
      </w:pPr>
      <w:r>
        <w:rPr>
          <w:sz w:val="22"/>
        </w:rPr>
        <w:t>Во Франции отдали под суд 35-летнюю Бушру Багур за то, что она одела трехлетнего сына в майку, прославляющую терроризм.</w:t>
      </w:r>
    </w:p>
    <w:p>
      <w:pPr>
        <w:pStyle w:val="Normal"/>
        <w:rPr>
          <w:sz w:val="22"/>
        </w:rPr>
      </w:pPr>
      <w:r>
        <w:rPr>
          <w:sz w:val="22"/>
        </w:rPr>
        <w:t>По этому делу также проходит ее брат Зейяд, который подарил ребенку футболку. Суд над ними начался в Авиньоне 6 марта.</w:t>
      </w:r>
    </w:p>
    <w:p>
      <w:pPr>
        <w:pStyle w:val="Normal"/>
        <w:rPr>
          <w:sz w:val="22"/>
        </w:rPr>
      </w:pPr>
      <w:r>
        <w:rPr>
          <w:sz w:val="22"/>
        </w:rPr>
        <w:t>Ребенка, который оказался в центре скандала, зовут Джихад. 25 сентября 2012 года мать привела его в детский сад в футболке, на передней стороне которой было написано «Я бомба», а на обратной - «Джихад, рожденный 11 сентября». В суд на нее подал в сентябре 2012 года воспитатель из детского сада, куда ходит ребенок.</w:t>
      </w:r>
    </w:p>
    <w:p>
      <w:pPr>
        <w:pStyle w:val="Normal"/>
        <w:rPr>
          <w:sz w:val="22"/>
        </w:rPr>
      </w:pPr>
      <w:r>
        <w:rPr>
          <w:sz w:val="22"/>
        </w:rPr>
        <w:t>Оба фигуранта дела свою вину отрицают. Бушра Багур утверждает, что одела ребенка в майку, даже не задумываясь о надписях на ней. Она настаивает на том, что акцент делался не на терроризме, а на дате рождения ее сына, который действительно появился на свет 11 сентября. Зейяд Багур также утверждает, что дарил майку исключительно по случаю дня рождения.</w:t>
      </w:r>
    </w:p>
    <w:p>
      <w:pPr>
        <w:pStyle w:val="Normal"/>
        <w:rPr>
          <w:sz w:val="22"/>
        </w:rPr>
      </w:pPr>
      <w:r>
        <w:rPr>
          <w:sz w:val="22"/>
        </w:rPr>
        <w:t>Прокуратуру не убедили заверения семьи Багур. Представитель гособвинения настаивает, что надписи на майке напрямую отсылают к терактам 11 сентября 2001 года в США. Он призвал суд приговорить мать мальчика к тысяче евро штрафа, а его дядю - к трем тысячам евро.</w:t>
      </w:r>
    </w:p>
    <w:p>
      <w:pPr>
        <w:pStyle w:val="Normal"/>
        <w:rPr>
          <w:sz w:val="22"/>
        </w:rPr>
      </w:pPr>
      <w:r>
        <w:rPr>
          <w:sz w:val="22"/>
        </w:rPr>
        <w:t>Православие.</w:t>
      </w:r>
      <w:r>
        <w:rPr>
          <w:sz w:val="22"/>
          <w:lang w:val="en-US"/>
        </w:rPr>
        <w:t>By</w:t>
      </w:r>
    </w:p>
    <w:p>
      <w:pPr>
        <w:pStyle w:val="Normal"/>
        <w:rPr>
          <w:sz w:val="22"/>
        </w:rPr>
      </w:pPr>
      <w:r>
        <w:rPr>
          <w:sz w:val="22"/>
        </w:rPr>
      </w:r>
    </w:p>
    <w:p>
      <w:pPr>
        <w:pStyle w:val="Normal"/>
        <w:rPr>
          <w:b/>
          <w:b/>
          <w:sz w:val="22"/>
        </w:rPr>
      </w:pPr>
      <w:r>
        <w:rPr>
          <w:b/>
          <w:sz w:val="22"/>
        </w:rPr>
        <w:t>В Москве родился Будда</w:t>
      </w:r>
    </w:p>
    <w:p>
      <w:pPr>
        <w:pStyle w:val="Normal"/>
        <w:rPr>
          <w:sz w:val="22"/>
        </w:rPr>
      </w:pPr>
      <w:r>
        <w:rPr>
          <w:sz w:val="22"/>
        </w:rPr>
        <w:t>Московские родители в 2012 году продолжили называть своих малышей редкими именами.</w:t>
      </w:r>
    </w:p>
    <w:p>
      <w:pPr>
        <w:pStyle w:val="Normal"/>
        <w:rPr>
          <w:sz w:val="22"/>
        </w:rPr>
      </w:pPr>
      <w:r>
        <w:rPr>
          <w:sz w:val="22"/>
        </w:rPr>
        <w:t>Как сообщает официальный портал столичного управления ЗАГС, мальчиков в 2012 году в Москве называли Ангелом, Буддой-Александром, Господином, Миром, Принцем, Сашей-Александром; девочек - Аленой-Цветочком, Дельфиной, Лисой, Радостиной, Россией, Софией-Солнышком.</w:t>
      </w:r>
    </w:p>
    <w:p>
      <w:pPr>
        <w:pStyle w:val="Normal"/>
        <w:rPr>
          <w:sz w:val="22"/>
        </w:rPr>
      </w:pPr>
      <w:r>
        <w:rPr>
          <w:sz w:val="22"/>
        </w:rPr>
        <w:t>Портал также приводит данные о присвоении необычных имен с 1998 года.</w:t>
      </w:r>
    </w:p>
    <w:p>
      <w:pPr>
        <w:pStyle w:val="Normal"/>
        <w:rPr>
          <w:sz w:val="22"/>
        </w:rPr>
      </w:pPr>
      <w:r>
        <w:rPr>
          <w:sz w:val="22"/>
        </w:rPr>
        <w:t>Так, в 1998 году одну из московских девочек назвали Усладой, в 1999 - Полиной-Полиной.</w:t>
      </w:r>
    </w:p>
    <w:p>
      <w:pPr>
        <w:pStyle w:val="Normal"/>
        <w:rPr>
          <w:sz w:val="22"/>
        </w:rPr>
      </w:pPr>
      <w:r>
        <w:rPr>
          <w:sz w:val="22"/>
        </w:rPr>
        <w:t>Мальчикам в 2000 году присваивали такие необычные имена, как Дмитрий-Аметист, Матвей-Радуга, Николай-Николай-Нил, в 2002 году - Граф и Дар, в 2003 году - Иван-Коловрат.</w:t>
      </w:r>
    </w:p>
    <w:p>
      <w:pPr>
        <w:pStyle w:val="Normal"/>
        <w:rPr>
          <w:sz w:val="22"/>
        </w:rPr>
      </w:pPr>
      <w:r>
        <w:rPr>
          <w:sz w:val="22"/>
        </w:rPr>
        <w:t>В 2004 году московская новорожденная получила имя Голуба, в 2005 году одного московского мальчика назвали Меркурием, девочкам в том же году давали имена: Апрель, Вишня, Индия.</w:t>
      </w:r>
    </w:p>
    <w:p>
      <w:pPr>
        <w:pStyle w:val="Normal"/>
        <w:rPr>
          <w:sz w:val="22"/>
        </w:rPr>
      </w:pPr>
      <w:r>
        <w:rPr>
          <w:sz w:val="22"/>
        </w:rPr>
        <w:t>Сложными необычными именами называли московских детей и в 2006 году. Тогда в городе появились мальчики с именами Контогор-Егор, Март и Христамрирадос. Девочек называли Принцесса Даниэла и Росияна.</w:t>
      </w:r>
    </w:p>
    <w:p>
      <w:pPr>
        <w:pStyle w:val="Normal"/>
        <w:rPr>
          <w:sz w:val="22"/>
        </w:rPr>
      </w:pPr>
      <w:r>
        <w:rPr>
          <w:sz w:val="22"/>
        </w:rPr>
        <w:t>В 2007 году в столице мальчикам давали короткие, но непривычные имена: Князь, Принц, Космос. Одну из девочек нарекли Россией.</w:t>
      </w:r>
    </w:p>
    <w:p>
      <w:pPr>
        <w:pStyle w:val="Normal"/>
        <w:rPr>
          <w:sz w:val="22"/>
        </w:rPr>
      </w:pPr>
      <w:r>
        <w:rPr>
          <w:sz w:val="22"/>
        </w:rPr>
        <w:t>В 2008-2010 году московских малышей-мальчиков называли: Ангел, Ветер, Воля, Дельфин, Каспер Ненаглядный, Архип-Урал, Кит, Огнеслав, Лука-Счастье Саммерсет Оушн, Еремей Покровитель.</w:t>
      </w:r>
    </w:p>
    <w:p>
      <w:pPr>
        <w:pStyle w:val="Normal"/>
        <w:rPr>
          <w:sz w:val="22"/>
        </w:rPr>
      </w:pPr>
      <w:r>
        <w:rPr>
          <w:sz w:val="22"/>
        </w:rPr>
        <w:t>Девочек в это трехлетие называли: Заря-Заряница, Луна, Ляля, Ангел-Мария, Принцесса Анжелина, Океана, Радость, Алеша-Каприна.</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Мальчик вступил в брак с 61-летней женщиной по требованию умерших предков</w:t>
      </w:r>
    </w:p>
    <w:p>
      <w:pPr>
        <w:pStyle w:val="Normal"/>
        <w:rPr>
          <w:sz w:val="22"/>
        </w:rPr>
      </w:pPr>
      <w:r>
        <w:rPr>
          <w:sz w:val="22"/>
        </w:rPr>
        <w:t>Восьмилетний житель ЮАР стал супругом 61-летней женщине, пояснив такой шаг требованием покойных предков. Семья мальчика дала согласие на женитьбу, страшась гнева потустороннего мира.</w:t>
      </w:r>
    </w:p>
    <w:p>
      <w:pPr>
        <w:pStyle w:val="Normal"/>
        <w:rPr>
          <w:sz w:val="22"/>
        </w:rPr>
      </w:pPr>
      <w:r>
        <w:rPr>
          <w:sz w:val="22"/>
        </w:rPr>
        <w:t>Молодоженов зовут Санеле Масилела и Хелен Шабангу. Мать Санеле, 46-летняя Пейшенс Масилела, заплатила около 750 долларов невесте и израсходовала еще 1500 долларов на организацию праздника.</w:t>
      </w:r>
    </w:p>
    <w:p>
      <w:pPr>
        <w:pStyle w:val="Normal"/>
        <w:rPr>
          <w:sz w:val="22"/>
        </w:rPr>
      </w:pPr>
      <w:r>
        <w:rPr>
          <w:sz w:val="22"/>
        </w:rPr>
        <w:t>Как сообщила мать жениха, Санеле получил имя в честь своего деда, который за всю свою жизнь так и не смог сыграть свадьбу. Из-за этого он якобы попросил о свадьбе внука уже с того света. Покойный сделал выбор на Хелен, так как она ему понравилась.</w:t>
      </w:r>
    </w:p>
    <w:p>
      <w:pPr>
        <w:pStyle w:val="Normal"/>
        <w:rPr>
          <w:sz w:val="22"/>
        </w:rPr>
      </w:pPr>
      <w:r>
        <w:rPr>
          <w:sz w:val="22"/>
        </w:rPr>
        <w:t>В свою очередь, Пейшенс Масилела подчеркнула, что ее сын был счастлив принять участие в церемонии, но она не наложит на него никаких обязательств. Так, ни жених, ни невеста не подписывали брачного свидетельства. После праздника они вернулись к своей регулярной жизни.</w:t>
      </w:r>
    </w:p>
    <w:p>
      <w:pPr>
        <w:pStyle w:val="Normal"/>
        <w:rPr>
          <w:sz w:val="22"/>
        </w:rPr>
      </w:pPr>
      <w:r>
        <w:rPr>
          <w:sz w:val="22"/>
        </w:rPr>
        <w:t>Шабангу, мать пятерых детей, также осталась довольна, как и ее 65-летний муж Альфред. "У нас с этим нет никаких проблем, но кое-кто из наших соседей шокирован", - рассказал он.</w:t>
      </w:r>
    </w:p>
    <w:p>
      <w:pPr>
        <w:pStyle w:val="Normal"/>
        <w:rPr>
          <w:sz w:val="22"/>
        </w:rPr>
      </w:pPr>
      <w:r>
        <w:rPr>
          <w:sz w:val="22"/>
        </w:rPr>
        <w:t>Корреспондент.</w:t>
      </w:r>
      <w:r>
        <w:rPr>
          <w:sz w:val="22"/>
          <w:lang w:val="en-US"/>
        </w:rPr>
        <w:t>net</w:t>
      </w:r>
    </w:p>
    <w:p>
      <w:pPr>
        <w:pStyle w:val="Normal"/>
        <w:rPr>
          <w:sz w:val="22"/>
        </w:rPr>
      </w:pPr>
      <w:r>
        <w:rPr>
          <w:sz w:val="22"/>
        </w:rPr>
      </w:r>
    </w:p>
    <w:p>
      <w:pPr>
        <w:pStyle w:val="Normal"/>
        <w:rPr>
          <w:b/>
          <w:b/>
          <w:sz w:val="22"/>
        </w:rPr>
      </w:pPr>
      <w:r>
        <w:rPr>
          <w:b/>
          <w:sz w:val="22"/>
        </w:rPr>
        <w:t>Новости религий коротко</w:t>
      </w:r>
    </w:p>
    <w:p>
      <w:pPr>
        <w:pStyle w:val="Normal"/>
        <w:rPr>
          <w:sz w:val="22"/>
        </w:rPr>
      </w:pPr>
      <w:r>
        <w:rPr>
          <w:sz w:val="22"/>
        </w:rPr>
        <w:t>08.03.13 Во Львовскую область съезжаются многочисленные паломники. В Стрые, в городском парке близ храма святых Владимира и Ольги (УГКЦ) на срубе дерева местная жительница увидела образ Богородицы. 6 марта вечером в парке увидели яркий свет, идущий от дерева, а утром на нем увидели лик Богородицы. Срезанную ветвь с красным пятном украсили венком и рушником. Люди молятся, плачут, целуют дерево, фотографируются. Церковь еще изучает это явление. Будет создана специальная комиссия, которая исследует откровение. Глава УГКЦ Святослав Шевчук сам родом со Стрыя, ему уже сообщили об этом случае. Религия в Украине</w:t>
      </w:r>
    </w:p>
    <w:p>
      <w:pPr>
        <w:pStyle w:val="Normal"/>
        <w:rPr>
          <w:sz w:val="22"/>
        </w:rPr>
      </w:pPr>
      <w:r>
        <w:rPr>
          <w:sz w:val="22"/>
        </w:rPr>
        <w:t>09.03.13 Группа студентов-атеистов Висконсинского университета города Мэдисон (штат Висконсин, США) провела первый в своем роде "парад гордости атеистов" (Atheist Pride Parade). Парад собрал десятки атеистов, гуманистов, и агностиков из названного учебного заведения. После окончания шествия у здания Капитолия штата Висконсин, Дэн Баркер, соучредитель организации «Фонд свободы от религии» (Freedom From Religion Foundation), зачитал перед собравшимися атеистами свой доклад. Организаторы «атеистический парада» полны надежд на то, что состоявшееся мероприятие будет вдохновлять и другие коллегиальные и местные атеистические группы на проведение подобных парадов в своих общинах. Седмица.</w:t>
      </w:r>
      <w:r>
        <w:rPr>
          <w:sz w:val="22"/>
          <w:lang w:val="en-US"/>
        </w:rPr>
        <w:t>Ru</w:t>
      </w:r>
    </w:p>
    <w:p>
      <w:pPr>
        <w:pStyle w:val="Normal"/>
        <w:rPr>
          <w:sz w:val="22"/>
        </w:rPr>
      </w:pPr>
      <w:r>
        <w:rPr>
          <w:sz w:val="22"/>
        </w:rPr>
        <w:t>09.03.13 Домашняя “Церковь в Иране” опровергла ложные сообщения о том, что в отношении пастора Юсефа Надархани приведен в исполнение смертный приговор, хотя пастор действительно опасается за свою безопасность. Ранее викарий единственной в Ираке англиканской церкви св. Георгия Кэнон Эндрю Уайт сообщил на своей странице в сети Facebook, что встречался с неназванными мусульманскими лидерами, от которых узнал, что 34-летний иранский пастор Юсеф Надархани был повешен 8 марта. В Совете домашних церквей считают, что ложную информацию о казни пастора распространили иранские власти с целью увидеть, какая реакция может последовать в случае действительного исполнения приговора. Как уже сообщалось, пастор Юсеф Надархани, приговоренный иранским судом к смерти за «вероотступничество», был выпущен из тюрьмы 7 января 2013 года. Седмица.</w:t>
      </w:r>
      <w:r>
        <w:rPr>
          <w:sz w:val="22"/>
          <w:lang w:val="en-US"/>
        </w:rPr>
        <w:t>Ru</w:t>
      </w:r>
    </w:p>
    <w:p>
      <w:pPr>
        <w:pStyle w:val="Normal"/>
        <w:rPr>
          <w:sz w:val="22"/>
        </w:rPr>
      </w:pPr>
      <w:r>
        <w:rPr>
          <w:sz w:val="22"/>
        </w:rPr>
        <w:t>09.03.13 Суд бельгийского Брюгге приговорил жителя Бланкенбурга, Арне С., к 4 месяцам тюремного заключения за "надругательство над священной книгой". Согласно материалам следствия, в октябре прошлого года Арне С., обедавший в одном из кафе курортного города Остенде, разорвал Коран в присутствии группы мусульман. По словам подсудимого, он принялся рвать книгу после того, как один из мусульман швырнул Коран ему в голову. Однако это обстоятельство на суде подтверждено не было. Сайт NONALI, принадлежащий бельгийской Ассоциации противников установления шариата, с возмущением отмечает, что приговор, вынесенный судом Брюгге, является иллюстрацией к тотальной исламизации Бельгии. В начале этого года NONALI обратился к властям Бельгии с призывом запретить распространение Корана на территории страны, поскольку это противоречит, как минимум, двум бельгийским законам. Православие.</w:t>
      </w:r>
      <w:r>
        <w:rPr>
          <w:sz w:val="22"/>
          <w:lang w:val="en-US"/>
        </w:rPr>
        <w:t>By</w:t>
      </w:r>
    </w:p>
    <w:p>
      <w:pPr>
        <w:pStyle w:val="Normal"/>
        <w:rPr>
          <w:sz w:val="22"/>
        </w:rPr>
      </w:pPr>
      <w:r>
        <w:rPr>
          <w:sz w:val="22"/>
        </w:rPr>
        <w:t>10.03.13 Нигерийские боевики объявили об убийстве семи христиан-иностранцев, похищенных в феврале на севере страны. Видео, демонстрирующее убитых заложников, было загружено на джихадистский сайт с заявлением на арабском и английском языках. «Мы объявили о захвате семерых христиан-иностранцев и предупредили, что любая попытка освободить их силой, подвергает их жизнь серьезной опасности, - говорится в заявлении. - Операция, проведенная нигерийским и британским правительствами стала причиной гибели всех семи христиан-иностранцев». Ответственность за убийство сотрудников строительной компании STRAECO взяла на себя нигерийская исламистская группировка «Ансару». Среди заложников были граждане Греции, Италии, Ливана, Филиппин и Великобритании. Седмица.</w:t>
      </w:r>
      <w:r>
        <w:rPr>
          <w:sz w:val="22"/>
          <w:lang w:val="en-US"/>
        </w:rPr>
        <w:t>Ru</w:t>
      </w:r>
    </w:p>
    <w:p>
      <w:pPr>
        <w:pStyle w:val="Normal"/>
        <w:rPr>
          <w:sz w:val="22"/>
        </w:rPr>
      </w:pPr>
      <w:r>
        <w:rPr>
          <w:sz w:val="22"/>
        </w:rPr>
        <w:t>11.03.13 В мечетях и церквях Астаны пройдут беседы и семинары, направленные на решение проблемы с уклонением от уплаты алиментов. Инициатива принадлежит городской прокуратуре. В частности, "прихожанам расскажут о недопустимости безучастного отношения к воспитанию и содержанию собственных детей". В каждом районе столицы Казахстана уже размещены билборды с надписью: "Ты в долгу перед ребенком? Заплати алименты!" Интерфакс-Религия</w:t>
      </w:r>
    </w:p>
    <w:p>
      <w:pPr>
        <w:pStyle w:val="Normal"/>
        <w:rPr>
          <w:sz w:val="22"/>
        </w:rPr>
      </w:pPr>
      <w:r>
        <w:rPr>
          <w:sz w:val="22"/>
        </w:rPr>
        <w:t>11.03.13 Власти индонезийского острова Бали обсуждают возможность размещения у индуистских храмов табличек с надписью "заниматься сексом запрещено" наряду с уже существующими знаками, запрещающими курить и есть у священных мест. Обсуждение подобной меры было вызвано инцидентом в округе Гианджар, где на территории одного из храмов была замечена пара молодых эстонцев, «занимавшихся любовью». Парень и девушка признались в проступке и попросили прощения, объяснив свое поведение тем, что не знали о запрете. Разрешить ситуацию смогли благодаря вмешательству МИД Эстонии. Пару отпустили, оставив властям деревни решать, как быть с этим делом. Последние решили организовать в храме очищающую церемонию, а влюбленные заплатили 20 млн. индонезийских рупий (примерно 63 тыс. рублей) за проведение ритуала. Интерфакс-Религия</w:t>
      </w:r>
    </w:p>
    <w:p>
      <w:pPr>
        <w:pStyle w:val="Normal"/>
        <w:rPr>
          <w:sz w:val="22"/>
        </w:rPr>
      </w:pPr>
      <w:r>
        <w:rPr>
          <w:sz w:val="22"/>
        </w:rPr>
        <w:t>11.03.13 Контролирующее сектор Газа палестинское движение ХАМАС подвергло критике инициативу израильских властей по развитию паломничества в Иерусалиме и призвало мусульман воздержаться от посещения города. "Мы, ХАМАС, предупреждаем о серьезности сионистского плана, который призван пропагандировать сионизм, еврейские истории Талмуда и израильское право на мечеть Аль-Акса, а также разрушить историческую глубину арабской и исламской цивилизации", - говорится в заявлении, опубликованном на сайте движения. ХАМАС - правящее в секторе Газа палестинское исламистское движение и политическая партия. ХАМАС признан террористической организацией Евросоюзом, Израилем, Канадой, США и Японией, а также запрещён в Иордании. В Австралии и Великобритании террористическим признают только военное крыло ХАМАС. Религия и СМИ</w:t>
      </w:r>
    </w:p>
    <w:p>
      <w:pPr>
        <w:pStyle w:val="Normal"/>
        <w:rPr>
          <w:sz w:val="22"/>
        </w:rPr>
      </w:pPr>
      <w:r>
        <w:rPr>
          <w:sz w:val="22"/>
        </w:rPr>
        <w:t>12.03.13 В Италии собрана 31 тысяча подписей под петицией с просьбой о помиловании Асии Биби - пакистанской христианки, которая обвиняется в «богохульстве против Мухаммеда». Акцию в защиту женщины, приговоренной к смерти, организовало католическое издание Avvenire. Под петицией подписались как христиане, так и последователи других религий и неверующие. В акцию включились и итальянские политики. Петиция будет передана властям Пакистана. Седмица.</w:t>
      </w:r>
      <w:r>
        <w:rPr>
          <w:sz w:val="22"/>
          <w:lang w:val="en-US"/>
        </w:rPr>
        <w:t>Ru</w:t>
      </w:r>
    </w:p>
    <w:p>
      <w:pPr>
        <w:pStyle w:val="Normal"/>
        <w:rPr>
          <w:b/>
          <w:b/>
          <w:sz w:val="22"/>
        </w:rPr>
      </w:pPr>
      <w:r>
        <w:rPr>
          <w:b/>
          <w:sz w:val="22"/>
        </w:rPr>
      </w:r>
    </w:p>
    <w:p>
      <w:pPr>
        <w:pStyle w:val="Normal"/>
        <w:rPr>
          <w:sz w:val="22"/>
        </w:rPr>
      </w:pPr>
      <w:r>
        <w:rPr>
          <w:b/>
          <w:sz w:val="22"/>
        </w:rPr>
        <w:t>Новости одной строкой</w:t>
      </w:r>
    </w:p>
    <w:p>
      <w:pPr>
        <w:pStyle w:val="Normal"/>
        <w:rPr>
          <w:sz w:val="22"/>
        </w:rPr>
      </w:pPr>
      <w:r>
        <w:rPr>
          <w:sz w:val="22"/>
        </w:rPr>
        <w:t>07.03.13 Святейший Патриарх Кирилл выразил соболезнования в связи с кончиной Президента Венесуэлы Уго Чавеса http://www.radonezh.ru/news/17794.html</w:t>
      </w:r>
    </w:p>
    <w:p>
      <w:pPr>
        <w:pStyle w:val="Normal"/>
        <w:rPr>
          <w:sz w:val="22"/>
        </w:rPr>
      </w:pPr>
      <w:r>
        <w:rPr>
          <w:sz w:val="22"/>
        </w:rPr>
        <w:t>08.03.13 Редакция издания «Татьянин день» составила список самых влиятельных женщин Русской Церкви http://www.taday.ru/text/2067815.html</w:t>
      </w:r>
    </w:p>
    <w:p>
      <w:pPr>
        <w:pStyle w:val="Normal"/>
        <w:rPr>
          <w:sz w:val="22"/>
        </w:rPr>
      </w:pPr>
      <w:r>
        <w:rPr>
          <w:sz w:val="22"/>
        </w:rPr>
        <w:t>08.03.13 К 900-летию кончины свщмч. Кукши Митрополит Владимир благословил передать Орловской епархии часть его мощей http://www.pravoslavie.by/news/k-900-letiju-konchiny-sshmch-kukshi-mitropolit-vladimir-blagoslovil-peredat-orlovskoj-eparhii-chast-ego-moshej</w:t>
      </w:r>
    </w:p>
    <w:p>
      <w:pPr>
        <w:pStyle w:val="Normal"/>
        <w:rPr>
          <w:sz w:val="22"/>
        </w:rPr>
      </w:pPr>
      <w:r>
        <w:rPr>
          <w:sz w:val="22"/>
        </w:rPr>
        <w:t>08.03.13 Утверждены тема и регламент проведения XXII Международных Рождественских чтений http://www.pravmir.ru/utverzhdeny-tema-i-reglament-provedeniya-xxii-mezhdunarodnyx-rozhdestvenskix-chtenij</w:t>
      </w:r>
    </w:p>
    <w:p>
      <w:pPr>
        <w:pStyle w:val="Normal"/>
        <w:rPr>
          <w:sz w:val="22"/>
        </w:rPr>
      </w:pPr>
      <w:r>
        <w:rPr>
          <w:sz w:val="22"/>
        </w:rPr>
        <w:t>09.03.13 Патриарх Кирилл заложил камень в основание часовни свв. Петра и Февронии при Покровском монастыре г. Москвы http://www.pravmir.ru/patriarx-kirill-zalozhil-kamen-v-osnovanie-chasovni-svv-petra-i-fevronii-pri-pokrovskom-monastyre-g-moskvy-foto</w:t>
      </w:r>
    </w:p>
    <w:p>
      <w:pPr>
        <w:pStyle w:val="Normal"/>
        <w:rPr>
          <w:sz w:val="22"/>
        </w:rPr>
      </w:pPr>
      <w:r>
        <w:rPr>
          <w:sz w:val="22"/>
        </w:rPr>
        <w:t>09.03.13 Определены организации-проектировщики 17 новых храмов в Москве http://www.pravmir.ru/opredeleny-organizacii-proektirovshhiki-17-novyx-xramov-v-moskve</w:t>
      </w:r>
    </w:p>
    <w:p>
      <w:pPr>
        <w:pStyle w:val="Normal"/>
        <w:rPr>
          <w:sz w:val="22"/>
        </w:rPr>
      </w:pPr>
      <w:r>
        <w:rPr>
          <w:sz w:val="22"/>
        </w:rPr>
        <w:t>11.03.13 Митрополит Владимир наградил коллективы официального сайта УПЦ и портала «Православие в Украине» http://www.pravoslavie.by/news/mitropolit-vladimir-nagradil-kollektivy-oficialnogo-sajta-upc-i-portala-pravoslavie-v-ukraine</w:t>
      </w:r>
    </w:p>
    <w:p>
      <w:pPr>
        <w:pStyle w:val="Normal"/>
        <w:rPr>
          <w:sz w:val="22"/>
        </w:rPr>
      </w:pPr>
      <w:r>
        <w:rPr>
          <w:sz w:val="22"/>
        </w:rPr>
        <w:t>11.03.13 Профессор главного исламского вуза Египта требует введения джизьи для христиан http://www.sedmitza.ru/news/3539299.html</w:t>
      </w:r>
    </w:p>
    <w:p>
      <w:pPr>
        <w:pStyle w:val="Normal"/>
        <w:rPr>
          <w:sz w:val="22"/>
        </w:rPr>
      </w:pPr>
      <w:r>
        <w:rPr>
          <w:sz w:val="22"/>
        </w:rPr>
        <w:t>12.03.13 Глава Кузбасской митрополии призвал жителей региона помочь строительству дома для детей-сирот http://www.pravmir.ru/glava-kuzbasskoj-mitropolii-prizval-zhitelej-regiona-pomoch-stroitelstvu-doma-dlya-detej-sirot</w:t>
      </w:r>
    </w:p>
    <w:p>
      <w:pPr>
        <w:pStyle w:val="Normal"/>
        <w:rPr>
          <w:sz w:val="22"/>
        </w:rPr>
      </w:pPr>
      <w:r>
        <w:rPr>
          <w:sz w:val="22"/>
        </w:rPr>
        <w:t>12.03.13 За последние два года россияне стали читать больше http://www.pravmir.ru/za-poslednie-dva-goda-rossiyane-stali-chitat-bolshe-opros</w:t>
      </w:r>
    </w:p>
    <w:p>
      <w:pPr>
        <w:pStyle w:val="Normal"/>
        <w:rPr>
          <w:sz w:val="22"/>
        </w:rPr>
      </w:pPr>
      <w:r>
        <w:rPr>
          <w:sz w:val="22"/>
        </w:rPr>
        <w:t>12.03.13 Совет муфтиев просит выделить 15% эфира Общественного телевидения под передачи с исламской тематикой http://www.radonezh.ru/news/17806.html</w:t>
      </w:r>
    </w:p>
    <w:p>
      <w:pPr>
        <w:pStyle w:val="Normal"/>
        <w:rPr/>
      </w:pPr>
      <w:r>
        <w:rPr>
          <w:sz w:val="22"/>
        </w:rPr>
        <w:t>12.03.13 Еще одна гражданка Таиланда стала православной</w:t>
      </w:r>
      <w:r>
        <w:rPr>
          <w:sz w:val="22"/>
          <w:lang w:val="uk-UA"/>
        </w:rPr>
        <w:t xml:space="preserve"> http://www.pravoslavie.ru/news/60042.htm</w:t>
      </w:r>
    </w:p>
    <w:p>
      <w:pPr>
        <w:pStyle w:val="Normal"/>
        <w:rPr>
          <w:sz w:val="22"/>
        </w:rPr>
      </w:pPr>
      <w:r>
        <w:rPr>
          <w:sz w:val="22"/>
        </w:rPr>
        <w:t>14.03.13 Святейший Патриарх Московский и всея Руси Кирилл поздравил Папу Римского Франциска с избранием на престол Римско-Католической Церкви http://www.patriarchia.ru/db/text/2847555.html</w:t>
      </w:r>
    </w:p>
    <w:p>
      <w:pPr>
        <w:pStyle w:val="Normal"/>
        <w:rPr>
          <w:sz w:val="22"/>
        </w:rPr>
      </w:pPr>
      <w:r>
        <w:rPr>
          <w:sz w:val="22"/>
        </w:rPr>
      </w:r>
    </w:p>
    <w:p>
      <w:pPr>
        <w:pStyle w:val="Normal"/>
        <w:rPr>
          <w:sz w:val="22"/>
        </w:rPr>
      </w:pPr>
      <w:r>
        <w:rPr>
          <w:b/>
          <w:sz w:val="22"/>
        </w:rPr>
        <w:t>Предстоящие события, объявления</w:t>
      </w:r>
    </w:p>
    <w:p>
      <w:pPr>
        <w:pStyle w:val="Normal"/>
        <w:rPr>
          <w:b/>
          <w:b/>
          <w:sz w:val="22"/>
        </w:rPr>
      </w:pPr>
      <w:r>
        <w:rPr>
          <w:b/>
          <w:sz w:val="22"/>
        </w:rPr>
        <w:t xml:space="preserve">До 1 сентября открыт прием заявок на участие в VIII конкурсе «Просвещение через книгу». </w:t>
      </w:r>
      <w:r>
        <w:rPr>
          <w:sz w:val="22"/>
        </w:rPr>
        <w:t>Цель конкурса - объединение усилий церковных и светских издательств по выявлению изданий и программ, соответствующих высоким нравственным идеалам духовного просвещения и патриотического воспитания, а также привлечение общественного внимания и издательского интереса к воспитанию подрастающего поколения в духе истинных христианских ценностей.</w:t>
      </w:r>
      <w:r>
        <w:rPr>
          <w:b/>
          <w:sz w:val="22"/>
        </w:rPr>
        <w:t xml:space="preserve"> Подробности &gt;&gt;&gt; </w:t>
      </w:r>
      <w:r>
        <w:rPr>
          <w:sz w:val="22"/>
        </w:rPr>
        <w:t>http://www.patriarchia.ru/db/text/2846481.html</w:t>
      </w:r>
    </w:p>
    <w:p>
      <w:pPr>
        <w:pStyle w:val="Normal"/>
        <w:rPr/>
      </w:pPr>
      <w:r>
        <w:rPr>
          <w:b/>
          <w:sz w:val="22"/>
        </w:rPr>
        <w:t xml:space="preserve">Утверждена Программа реализации Стандарта православного компонента для православных школ России. </w:t>
      </w:r>
      <w:r>
        <w:rPr>
          <w:sz w:val="22"/>
        </w:rPr>
        <w:t xml:space="preserve">Каждое православное образовательное учреждение должно разработать и реализовать свою </w:t>
      </w:r>
      <w:r>
        <w:rPr>
          <w:b/>
          <w:sz w:val="22"/>
        </w:rPr>
        <w:t xml:space="preserve">Программу реализации Стандарта православного компонента, опираясь на нормативную базу, включенную в предлагаемую форму. </w:t>
      </w:r>
      <w:r>
        <w:rPr>
          <w:sz w:val="22"/>
        </w:rPr>
        <w:t>http://www.patriarchia.ru/data/2013/03/06/1237137349/progr_realizacii_standarta.doc Программа реализации Стандарта может быть долгосрочной. Она должна быть представлена в сектор православного образования Отдела религиозного образования и катехизации по утвержденной форме не позднее 31 мая 2013 года по эл. адресу: oroikrpc@gmail.com По всем возникающим вопросам можно обращаться к специалисту по среднему образованию сектора православного образования Марине Юрьевне Кравцовой (oroikrpc@gmail.com, тел.: (495) 621-21-54).</w:t>
      </w:r>
    </w:p>
    <w:p>
      <w:pPr>
        <w:pStyle w:val="Normal"/>
        <w:rPr/>
      </w:pPr>
      <w:r>
        <w:rPr>
          <w:b/>
          <w:sz w:val="22"/>
        </w:rPr>
        <w:t xml:space="preserve">В Москве православный детский сад приглашает деток от 3 до 7 лет. </w:t>
      </w:r>
      <w:r>
        <w:rPr>
          <w:sz w:val="22"/>
        </w:rPr>
        <w:t>Записаться в группу можно по телефону 8 (916) 709-19-73 с 11.00 до 21.00 подробная информация на сайте: http://stanuspeshnoy.com/constructor/detskiy-sad</w:t>
      </w:r>
    </w:p>
    <w:p>
      <w:pPr>
        <w:pStyle w:val="Normal"/>
        <w:rPr>
          <w:sz w:val="22"/>
        </w:rPr>
      </w:pPr>
      <w:r>
        <w:rPr>
          <w:sz w:val="22"/>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6:47:00Z</dcterms:created>
  <dc:creator>Tatiana</dc:creator>
  <dc:description/>
  <cp:keywords/>
  <dc:language>en-US</dc:language>
  <cp:lastModifiedBy>User</cp:lastModifiedBy>
  <dcterms:modified xsi:type="dcterms:W3CDTF">2013-03-15T12:09:00Z</dcterms:modified>
  <cp:revision>4</cp:revision>
  <dc:subject/>
  <dc:title>12</dc:title>
</cp:coreProperties>
</file>