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sz w:val="22"/>
          <w:lang w:val="en-US"/>
        </w:rPr>
      </w:pPr>
      <w:r>
        <w:rPr>
          <w:sz w:val="22"/>
          <w:lang w:val="en-US"/>
        </w:rPr>
      </w:r>
    </w:p>
    <w:p>
      <w:pPr>
        <w:pStyle w:val="Normal"/>
        <w:rPr>
          <w:b/>
          <w:b/>
          <w:sz w:val="22"/>
        </w:rPr>
      </w:pPr>
      <w:r>
        <w:rPr>
          <w:b/>
          <w:sz w:val="22"/>
        </w:rPr>
        <w:t>04.04.13 Глава ОВЦО: Слухи об уходе верующих из Церкви сильно преувеличены</w:t>
      </w:r>
    </w:p>
    <w:p>
      <w:pPr>
        <w:pStyle w:val="Normal"/>
        <w:rPr/>
      </w:pPr>
      <w:r>
        <w:rPr>
          <w:sz w:val="22"/>
        </w:rPr>
        <w:t>В интервью агентству РБК протоиерей Всеволод Чаплин, глава Синодального отдела по взаимоотношениям Церкви и общества отметил, что разговоры о том, что люди уходят из Русской Церкви, абсурдны: «Это абсолютный абсурд. Да, есть какое-то не очень большое число людей, которые отошли от Церкви - иногда разочарование, иногда чрезмерное внимание к быту и суете. Но за последние два-три года стало гораздо меньше неверующих или полуверующих людей, большинство из них стали православными».</w:t>
      </w:r>
    </w:p>
    <w:p>
      <w:pPr>
        <w:pStyle w:val="Normal"/>
        <w:rPr>
          <w:sz w:val="22"/>
        </w:rPr>
      </w:pPr>
      <w:r>
        <w:rPr>
          <w:sz w:val="22"/>
        </w:rPr>
        <w:t>Протоиерей Всеволод Чаплин также отметил, что во многих храмах основу прихода стали составлять уже не бабушки, а молодые семьи с детьми.</w:t>
      </w:r>
    </w:p>
    <w:p>
      <w:pPr>
        <w:pStyle w:val="Normal"/>
        <w:rPr/>
      </w:pPr>
      <w:r>
        <w:rPr>
          <w:sz w:val="22"/>
        </w:rPr>
        <w:t>Глава ОВЦО также осудил попытки оправдать кощунство и другие грехи ссылками на Бога: «Те, кто думает, что Бог соглашается с их грехами, а кощунство - это точно грех, беспорядок в личной жизни - это точно грех, гордыня и надежда только на себя - это точно грех, жизнь только ради денег и вещей - это точно грех, должны услышать голос правды. И дай Бог, они его услышат даже тогда, когда Господь пошлет какие-то скорби и трагедии, но все-таки это будет в этой жизни. Хуже будет, если это произойдет после ее конца».</w:t>
      </w:r>
    </w:p>
    <w:p>
      <w:pPr>
        <w:pStyle w:val="Normal"/>
        <w:rPr>
          <w:sz w:val="22"/>
        </w:rPr>
      </w:pPr>
      <w:r>
        <w:rPr>
          <w:sz w:val="22"/>
        </w:rPr>
        <w:t>Отметим, что, по мнению социолога Александра Щипкова, число верующих является стабильным и колеблется возле отметки в 75-80 процентов.</w:t>
      </w:r>
    </w:p>
    <w:p>
      <w:pPr>
        <w:pStyle w:val="Normal"/>
        <w:rPr>
          <w:sz w:val="22"/>
        </w:rPr>
      </w:pPr>
      <w:r>
        <w:rPr>
          <w:sz w:val="22"/>
        </w:rPr>
        <w:t>Религия и СМИ</w:t>
      </w:r>
    </w:p>
    <w:p>
      <w:pPr>
        <w:pStyle w:val="Normal"/>
        <w:rPr>
          <w:sz w:val="22"/>
          <w:lang w:val="en-US"/>
        </w:rPr>
      </w:pPr>
      <w:r>
        <w:rPr>
          <w:sz w:val="22"/>
          <w:lang w:val="en-US"/>
        </w:rPr>
      </w:r>
    </w:p>
    <w:p>
      <w:pPr>
        <w:pStyle w:val="Normal"/>
        <w:rPr>
          <w:b/>
          <w:b/>
          <w:sz w:val="22"/>
        </w:rPr>
      </w:pPr>
      <w:r>
        <w:rPr>
          <w:b/>
          <w:sz w:val="22"/>
        </w:rPr>
        <w:t>01.04.13 Епископ Сейднайский Лука: В Сирии происходит уничтожение Православия</w:t>
      </w:r>
    </w:p>
    <w:p>
      <w:pPr>
        <w:pStyle w:val="Normal"/>
        <w:rPr>
          <w:sz w:val="22"/>
        </w:rPr>
      </w:pPr>
      <w:r>
        <w:rPr>
          <w:sz w:val="22"/>
        </w:rPr>
        <w:t>В интервью средствам массовой информации иерарх Антиохийской Православной Церкви епископ Сейднайский Лука раскрыл масштаб гонений, которым подвергаются православные христиане этого региона с самого начала восстания против режима Башара Асада.</w:t>
      </w:r>
    </w:p>
    <w:p>
      <w:pPr>
        <w:pStyle w:val="Normal"/>
        <w:rPr/>
      </w:pPr>
      <w:r>
        <w:rPr>
          <w:sz w:val="22"/>
        </w:rPr>
        <w:t>По сегодняшнего дня из своих домов были изгнаны 138 000 христиан, параллельно идет систематическое разрушение христианских храмов. «Они убивают людей. Человеческая жизнь для них не представляет никакой ценности», - такими словами владыка Лука описывает сложившуюся в стране ситуацию.</w:t>
      </w:r>
    </w:p>
    <w:p>
      <w:pPr>
        <w:pStyle w:val="Normal"/>
        <w:rPr>
          <w:sz w:val="22"/>
        </w:rPr>
      </w:pPr>
      <w:r>
        <w:rPr>
          <w:sz w:val="22"/>
        </w:rPr>
        <w:t>Так, в городе Хомс антиправительственные силы устроили массовую резню христиан. Погибли сотни человек. Были также зафиксированы десятки случаев изнасилования.</w:t>
      </w:r>
    </w:p>
    <w:p>
      <w:pPr>
        <w:pStyle w:val="Normal"/>
        <w:rPr/>
      </w:pPr>
      <w:r>
        <w:rPr>
          <w:sz w:val="22"/>
        </w:rPr>
        <w:t>«Ущерб, нанесенный нашим храмам, огромен. Их жгут, ломают стены, грабят. Если человеческая жизнь не представляет для преступников никакой ценности, то разве пощадят они наши святыни? Наших прихожан избивают, они подвергаются нападениям. Все происходящее приобретает «законный статус», потому что идет восстание, и никто не протестует», - отмечает православный иерарх.</w:t>
      </w:r>
    </w:p>
    <w:p>
      <w:pPr>
        <w:pStyle w:val="Normal"/>
        <w:rPr/>
      </w:pPr>
      <w:r>
        <w:rPr>
          <w:sz w:val="22"/>
        </w:rPr>
        <w:t>«Наши предки поселились на этой земле задолго до того, как здесь появился ислам. Множество святых, проповедуя любовь, приняло на этой земле мученическую смерть», - отмечает Преосвященный епископ Лука, который, несмотря на все вышеописанные ужасы, продолжает называть мусульман «братьями». Да и как же может быть иначе, если православная вера отвергает ненависть к чужим религиозным убеждениям?</w:t>
      </w:r>
    </w:p>
    <w:p>
      <w:pPr>
        <w:pStyle w:val="Normal"/>
        <w:rPr>
          <w:sz w:val="22"/>
        </w:rPr>
      </w:pPr>
      <w:r>
        <w:rPr>
          <w:sz w:val="22"/>
        </w:rPr>
        <w:t>К сожалению, православные христиане в Сирии брошены сейчас на произвол судьбы. Они становятся беззащитными жертвами исламских фанатиков. И единственное, что они могут противопоставить насилию в данной ситуации, это молитва и упование на Бога, Который не оставляет всех надеющихся на Него.</w:t>
      </w:r>
    </w:p>
    <w:p>
      <w:pPr>
        <w:pStyle w:val="Normal"/>
        <w:rPr>
          <w:sz w:val="22"/>
        </w:rPr>
      </w:pPr>
      <w:r>
        <w:rPr>
          <w:sz w:val="22"/>
        </w:rPr>
        <w:t>Седмица.</w:t>
      </w:r>
      <w:r>
        <w:rPr>
          <w:sz w:val="22"/>
          <w:lang w:val="en-US"/>
        </w:rPr>
        <w:t>Ru</w:t>
      </w:r>
    </w:p>
    <w:p>
      <w:pPr>
        <w:pStyle w:val="Normal"/>
        <w:rPr>
          <w:sz w:val="22"/>
          <w:lang w:val="en-US"/>
        </w:rPr>
      </w:pPr>
      <w:r>
        <w:rPr>
          <w:sz w:val="22"/>
          <w:lang w:val="en-US"/>
        </w:rPr>
      </w:r>
    </w:p>
    <w:p>
      <w:pPr>
        <w:pStyle w:val="Normal"/>
        <w:rPr/>
      </w:pPr>
      <w:r>
        <w:rPr>
          <w:b/>
          <w:sz w:val="22"/>
          <w:lang w:val="uk-UA"/>
        </w:rPr>
        <w:t xml:space="preserve">29.03.13 </w:t>
      </w:r>
      <w:r>
        <w:rPr>
          <w:b/>
          <w:sz w:val="22"/>
        </w:rPr>
        <w:t>Митрополит Саратовский Лонгин: «Не хотите принимать карту - не принимайте, но не поддавайтесь панике по этому поводу»</w:t>
      </w:r>
    </w:p>
    <w:p>
      <w:pPr>
        <w:pStyle w:val="Normal"/>
        <w:rPr>
          <w:sz w:val="22"/>
        </w:rPr>
      </w:pPr>
      <w:r>
        <w:rPr>
          <w:sz w:val="22"/>
        </w:rPr>
        <w:t>Согласие на обработку персональных данных и принятие так называемой «универсальной электронной карты» не является шагом на пути к принятию печати антихриста и вряд ли стоит по этому поводу вдаваться в истерику. Об этом, отвечая на вопросы читателей епархиального сайта «Православие и современность», заявил глава Саратовской митрополии митрополит Саратовский и Вольский Лонгин.</w:t>
      </w:r>
    </w:p>
    <w:p>
      <w:pPr>
        <w:pStyle w:val="Normal"/>
        <w:rPr/>
      </w:pPr>
      <w:r>
        <w:rPr>
          <w:sz w:val="22"/>
        </w:rPr>
        <w:t>«Как относиться к тому, что в поликлиниках и школах требуют подписать согласие на обработку персональных данных ребёнка? Как Вы относитесь к универсальной карте? Является ли она шагом на пути к принятию печати антихриста?», - задала свой вопрос Ксения.</w:t>
      </w:r>
    </w:p>
    <w:p>
      <w:pPr>
        <w:pStyle w:val="Normal"/>
        <w:rPr/>
      </w:pPr>
      <w:r>
        <w:rPr>
          <w:sz w:val="22"/>
        </w:rPr>
        <w:t>«Вы можете не соглашаться с универсальной электронной картой и её не получать, - ответил владыка Лонгин. - Но при этом согласие на обработку данных и принятие карты не является «шагом на пути к принятию печати антихриста». Этот вопрос подробно рассмотрен в документе Освященного Архиерейского Собора 2013 г. «Позиция Церкви в связи с развитием технологий учета и обработки персональных данных».</w:t>
      </w:r>
    </w:p>
    <w:p>
      <w:pPr>
        <w:pStyle w:val="Normal"/>
        <w:rPr/>
      </w:pPr>
      <w:r>
        <w:rPr>
          <w:sz w:val="22"/>
        </w:rPr>
        <w:t>«С другой стороны, можно сказать, наверное, что каждый прожитый нами день жизни является шагом на пути к кончине мира, к воцарению антихриста, - отметил архипастырь. - В этом смысле такими шагами было всё - изобретение колеса, паровой машины, телефона, самолетов, телевизора, Интернета, и так далее, потому что технический прогресс, ускоряющий нашу жизнь, до некоторой степени косвенным образом приближает нас к концу человеческой истории. Но почему нужно останавливаться и выбирать из этого набора технических новшеств какое-то одно и кричать: «Караул! Вот до сегодняшнего дня все было хорошо: телевизор я смотрю, компьютером пользуюсь, на самолетах летаю, поездами тоже не брезгую, а вот эту универсальную карту не приму ни за что». Почему именно эта карта?»</w:t>
      </w:r>
    </w:p>
    <w:p>
      <w:pPr>
        <w:pStyle w:val="Normal"/>
        <w:rPr/>
      </w:pPr>
      <w:r>
        <w:rPr>
          <w:sz w:val="22"/>
        </w:rPr>
        <w:t>«Думаю, что ещё многими вещами удивит нас наш новый мир. Поэтому я повторяю: не хотите принимать карту - не принимайте, но не поддавайтесь панике по этому поводу», - заключил митрополит Лонгин.</w:t>
      </w:r>
    </w:p>
    <w:p>
      <w:pPr>
        <w:pStyle w:val="Normal"/>
        <w:rPr>
          <w:sz w:val="22"/>
        </w:rPr>
      </w:pPr>
      <w:r>
        <w:rPr>
          <w:sz w:val="22"/>
        </w:rPr>
        <w:t>Русская линия</w:t>
      </w:r>
    </w:p>
    <w:p>
      <w:pPr>
        <w:pStyle w:val="Normal"/>
        <w:rPr>
          <w:sz w:val="22"/>
          <w:lang w:val="en-US"/>
        </w:rPr>
      </w:pPr>
      <w:r>
        <w:rPr>
          <w:sz w:val="22"/>
          <w:lang w:val="en-US"/>
        </w:rPr>
      </w:r>
    </w:p>
    <w:p>
      <w:pPr>
        <w:pStyle w:val="Normal"/>
        <w:rPr>
          <w:b/>
          <w:b/>
          <w:sz w:val="22"/>
        </w:rPr>
      </w:pPr>
      <w:r>
        <w:rPr>
          <w:b/>
          <w:sz w:val="22"/>
        </w:rPr>
        <w:t>31.03.13 Профессору А.И. Осипову исполнилось 75 лет</w:t>
      </w:r>
    </w:p>
    <w:p>
      <w:pPr>
        <w:pStyle w:val="Normal"/>
        <w:rPr>
          <w:sz w:val="22"/>
        </w:rPr>
      </w:pPr>
      <w:r>
        <w:rPr>
          <w:sz w:val="22"/>
        </w:rPr>
        <w:t>31 марта 2013 года исполнилось 75 лет известному российскому ученому-богослову, педагогу и публицисту, доктору богословия honoris causa, профессору Московской духовной академии, академику РАЕН Алексею Ильичу Осипову.</w:t>
      </w:r>
    </w:p>
    <w:p>
      <w:pPr>
        <w:pStyle w:val="Normal"/>
        <w:rPr>
          <w:sz w:val="22"/>
        </w:rPr>
      </w:pPr>
      <w:r>
        <w:rPr>
          <w:sz w:val="22"/>
        </w:rPr>
        <w:t>Поздравляя богослова с днем рождения, Управляющий делами Московской Патриархии митрополит Саранский и Мордовский Варсонофий отметил его беззаветное служение Русской Церкви.</w:t>
      </w:r>
    </w:p>
    <w:p>
      <w:pPr>
        <w:pStyle w:val="Normal"/>
        <w:rPr/>
      </w:pPr>
      <w:r>
        <w:rPr>
          <w:sz w:val="22"/>
        </w:rPr>
        <w:t>"На протяжении многих лет Вы с любовью преподаете в Московской духовной академии богословские науки, которые благодаря Вашему лекторскому таланту, эрудиции и глубоким знаниям, укорененным в Священном Писании и святоотеческом Предании, становятся живыми, интересными, соотнесенными с современной жизнью", - говорится в поздравлении митрополита, направленном А.Осипову.</w:t>
      </w:r>
    </w:p>
    <w:p>
      <w:pPr>
        <w:pStyle w:val="Normal"/>
        <w:rPr>
          <w:sz w:val="22"/>
        </w:rPr>
      </w:pPr>
      <w:r>
        <w:rPr>
          <w:sz w:val="22"/>
        </w:rPr>
        <w:t>Как отмечается в документе, множество архиереев и клириков Русской Церкви, а также духовенства других Православных церквей были студентами А.Осипова.</w:t>
      </w:r>
    </w:p>
    <w:p>
      <w:pPr>
        <w:pStyle w:val="Normal"/>
        <w:rPr/>
      </w:pPr>
      <w:r>
        <w:rPr>
          <w:sz w:val="22"/>
        </w:rPr>
        <w:t>"Мне посчастливилось быть в их числе. Вы также проводите огромную миссионерскую работу среди населения. Ваши книги, многочисленные лекции изданные значительными тиражами, привели и сейчас приводят немало людей ко Христу", - говорится в поздравлении.</w:t>
      </w:r>
    </w:p>
    <w:p>
      <w:pPr>
        <w:pStyle w:val="Normal"/>
        <w:rPr/>
      </w:pPr>
      <w:r>
        <w:rPr>
          <w:sz w:val="22"/>
        </w:rPr>
        <w:t>Алексей Ильич Осипов родился 31 марта 1938 г. в городе Белёве Тульской области в семье служащих. До 1952 года проживал в городе Козельске Калужской области, затем - в поселке Оптино Козельского района. С 1952 года жил в городе Гжатске (ныне Гагарин) Смоленской области. В 1955 году, окончив школу, отказался поступать в какой-либо вуз и дома три года изучал начала богословия под руководством игумена Никона (Воробьёва). В 1958 году, сдав экзамены за три учебных года, поступил в четвёртый (выпускной) класс Московской духовной семинарии. Через год продолжил своё обучение в Московской духовной академии, окончив её в 1963 году со степенью кандидата богословия. В 1964 году прослушал курс аспирантуры при Московской духовной академии.</w:t>
      </w:r>
    </w:p>
    <w:p>
      <w:pPr>
        <w:pStyle w:val="Normal"/>
        <w:rPr/>
      </w:pPr>
      <w:r>
        <w:rPr>
          <w:sz w:val="22"/>
        </w:rPr>
        <w:t>С 1965 года - преподаватель основного богословия в Московской духовной академии, с 1969 года - доцент, с 1975 года - профессор. В 1985 году присвоена учёная степень доктора богословия honoris causa. С 2004 года - заслуженный профессор Московской духовной академии. Читает лекции по основному богословию на пятом курсе семинарии и первом курсе академии. Интересы - основное богословие (апологетика), западные исповедания. Много выступает в различных аудиториях и на радио «Радонеж» с лекциями и беседами, значительная часть которых получила распространение на кассетах, дисках и в Интернете.</w:t>
      </w:r>
    </w:p>
    <w:p>
      <w:pPr>
        <w:pStyle w:val="Normal"/>
        <w:rPr>
          <w:sz w:val="22"/>
        </w:rPr>
      </w:pPr>
      <w:r>
        <w:rPr>
          <w:sz w:val="22"/>
        </w:rPr>
        <w:t>Русская линия, Интерфакс-Религия</w:t>
      </w:r>
    </w:p>
    <w:p>
      <w:pPr>
        <w:pStyle w:val="Normal"/>
        <w:rPr>
          <w:sz w:val="22"/>
          <w:lang w:val="en-US"/>
        </w:rPr>
      </w:pPr>
      <w:r>
        <w:rPr>
          <w:sz w:val="22"/>
          <w:lang w:val="en-US"/>
        </w:rPr>
      </w:r>
    </w:p>
    <w:p>
      <w:pPr>
        <w:pStyle w:val="Normal"/>
        <w:rPr/>
      </w:pPr>
      <w:r>
        <w:rPr>
          <w:b/>
          <w:sz w:val="22"/>
          <w:lang w:val="uk-UA"/>
        </w:rPr>
        <w:t xml:space="preserve">31.03.13 </w:t>
      </w:r>
      <w:r>
        <w:rPr>
          <w:b/>
          <w:sz w:val="22"/>
        </w:rPr>
        <w:t>Русская Церковь озабочена состоянием дел в сфере православных выставок</w:t>
      </w:r>
    </w:p>
    <w:p>
      <w:pPr>
        <w:pStyle w:val="Normal"/>
        <w:rPr/>
      </w:pPr>
      <w:r>
        <w:rPr>
          <w:sz w:val="22"/>
        </w:rPr>
        <w:t xml:space="preserve">Русская Православная Церковь планирует регламентировать деятельность выставок, называющих себя православными, так как обеспокоена текущим положением дел в этой сфере - нередко на таких ярмарках реализуются товары, мало относящиеся как к Церкви, так и к Православию, заявил глава </w:t>
      </w:r>
      <w:r>
        <w:rPr>
          <w:sz w:val="22"/>
          <w:lang w:val="uk-UA"/>
        </w:rPr>
        <w:t>п</w:t>
      </w:r>
      <w:r>
        <w:rPr>
          <w:sz w:val="22"/>
        </w:rPr>
        <w:t>ресс-службы Патриарха Московского и всея Руси Кирилла диакон Александр Волков</w:t>
      </w:r>
      <w:r>
        <w:rPr>
          <w:sz w:val="22"/>
          <w:lang w:val="uk-UA"/>
        </w:rPr>
        <w:t>.</w:t>
      </w:r>
    </w:p>
    <w:p>
      <w:pPr>
        <w:pStyle w:val="Normal"/>
        <w:rPr/>
      </w:pPr>
      <w:r>
        <w:rPr>
          <w:sz w:val="22"/>
        </w:rPr>
        <w:t>«Русская Церковь высказывает озабоченность тем состоянием дел в сфере православных выставок, которое существует сейчас... Для того чтобы упорядочить эту систему и работу тех выставочных организаций, которые именуют себя православными, была создана комиссия, которая разбиралась в этом вопросе и до сих пор продолжает свою работу», - заявил отец Александр.</w:t>
      </w:r>
    </w:p>
    <w:p>
      <w:pPr>
        <w:pStyle w:val="Normal"/>
        <w:rPr/>
      </w:pPr>
      <w:r>
        <w:rPr>
          <w:sz w:val="22"/>
        </w:rPr>
        <w:t>«Насколько мне известно, в обозримой перспективе выводы этой комиссии будут представлены Патриарху, и будет принято решение о том, каким образом РПЦ будет, с одной стороны, разрешать и благословлять православные выставки, с другой стороны, конечно же, будет введен определенный регламент того, что возможно на этих выставках представлять, а что не возможно", - добавил он.</w:t>
      </w:r>
    </w:p>
    <w:p>
      <w:pPr>
        <w:pStyle w:val="Normal"/>
        <w:rPr>
          <w:sz w:val="22"/>
        </w:rPr>
      </w:pPr>
      <w:r>
        <w:rPr>
          <w:sz w:val="22"/>
        </w:rPr>
        <w:t>Глава патриаршей пресс-службы отметил, что сегодня в Москве и в других городах России существует множество выставок, которые называют себя православными, однако нередко на таких выставках предлагаются к продаже "очень странные и мало относящиеся к Православию, к вере вообще и к Церкви предметы".</w:t>
      </w:r>
    </w:p>
    <w:p>
      <w:pPr>
        <w:pStyle w:val="Normal"/>
        <w:rPr>
          <w:sz w:val="22"/>
        </w:rPr>
      </w:pPr>
      <w:r>
        <w:rPr>
          <w:sz w:val="22"/>
        </w:rPr>
        <w:t>Отец Александр заявил, что пока не готов говорить о том, какие конкретные механизмы для налаживания системы работы таких выставок будут утверждены, однако в любом случае «какая-то регламентация деятельности будет», и стоит ждать «некоторую строгость» в отношении людей, которые хотят «своей выставочной деятельностью связывать себя с именем Русской Православной Церкви».</w:t>
      </w:r>
    </w:p>
    <w:p>
      <w:pPr>
        <w:pStyle w:val="Normal"/>
        <w:rPr>
          <w:sz w:val="22"/>
        </w:rPr>
      </w:pPr>
      <w:r>
        <w:rPr>
          <w:sz w:val="22"/>
        </w:rPr>
        <w:t>По словам главы Синодального отдела по взаимоотношениям Церкви и общества протоиерея Всеволода Чаплина, Патриархия намерена бороться с теми выставками, «где священники в богослужебном облачении, помазывающие елеем верующих, соседствуют с селедкой, вином и сомнительного качества ширпотребом».</w:t>
      </w:r>
    </w:p>
    <w:p>
      <w:pPr>
        <w:pStyle w:val="Normal"/>
        <w:rPr>
          <w:sz w:val="22"/>
        </w:rPr>
      </w:pPr>
      <w:r>
        <w:rPr>
          <w:sz w:val="22"/>
        </w:rPr>
        <w:t>Кроме того, в Церкви хотят запретить священникам не только лично присутствовать на таких мероприятиях, но и благословлять мирян на их организацию.</w:t>
      </w:r>
    </w:p>
    <w:p>
      <w:pPr>
        <w:pStyle w:val="Normal"/>
        <w:rPr>
          <w:sz w:val="22"/>
        </w:rPr>
      </w:pPr>
      <w:r>
        <w:rPr>
          <w:sz w:val="22"/>
        </w:rPr>
        <w:t>Гендиректор православной выставки "Звон колоколов" на ВВЦ Зинаида Котова признала, что нарушения церковных запретов случаются, но носят вынужденный характер.</w:t>
      </w:r>
    </w:p>
    <w:p>
      <w:pPr>
        <w:pStyle w:val="Normal"/>
        <w:rPr/>
      </w:pPr>
      <w:r>
        <w:rPr>
          <w:sz w:val="22"/>
        </w:rPr>
        <w:t>"Бывают нарушения по пище - колбасы во время поста, еще какие-то. Но мы, организаторы, попадаем в такие условия, что вынуждены и колготки ставить, и обувь. Еще осенью администрация 69-го павильона ВВЦ меня заставила подписать договоры на пять выставок сразу, по три миллиона рублей каждая. И это только аренда. И теперь я должна чем-то забить пространство, чтоб окупить затраты", - отметила она.</w:t>
      </w:r>
    </w:p>
    <w:p>
      <w:pPr>
        <w:pStyle w:val="Normal"/>
        <w:rPr>
          <w:sz w:val="22"/>
        </w:rPr>
      </w:pPr>
      <w:r>
        <w:rPr>
          <w:sz w:val="22"/>
        </w:rPr>
        <w:t>На прошлой неделе глава думского комитета по делам общественных объединений и религиозных организаций Ярослав Нилов обратился к Патриарху Кириллу с просьбой пояснить позицию Церкви по поводу проведения различных выставок и ярмарок, содержащих в своем название определение "православные".</w:t>
      </w:r>
    </w:p>
    <w:p>
      <w:pPr>
        <w:pStyle w:val="Normal"/>
        <w:rPr>
          <w:sz w:val="22"/>
        </w:rPr>
      </w:pPr>
      <w:r>
        <w:rPr>
          <w:sz w:val="22"/>
        </w:rPr>
        <w:t>Депутат отметил, что в комитет и членам фракции ЛДПР поступают многочисленные обращения и жалобы по поводу выставок, ярмарок и других подобных мероприятий, которые в своем названии содержат определение "православная". По его словам, зачастую на них продается литература, не имеющая отношения к православию, пищевые продукты "сомнительного качества, выдаваемые, например, за монастырские". Я.Нилов убежден, что "крайне важно урегулировать порядок согласования подобных мероприятий".</w:t>
      </w:r>
    </w:p>
    <w:p>
      <w:pPr>
        <w:pStyle w:val="Normal"/>
        <w:rPr>
          <w:sz w:val="22"/>
        </w:rPr>
      </w:pPr>
      <w:r>
        <w:rPr>
          <w:sz w:val="22"/>
        </w:rPr>
        <w:t>Русская линия, Интерфакс-Религия</w:t>
      </w:r>
    </w:p>
    <w:p>
      <w:pPr>
        <w:pStyle w:val="Normal"/>
        <w:rPr>
          <w:sz w:val="22"/>
          <w:lang w:val="en-US"/>
        </w:rPr>
      </w:pPr>
      <w:r>
        <w:rPr>
          <w:sz w:val="22"/>
          <w:lang w:val="en-US"/>
        </w:rPr>
      </w:r>
    </w:p>
    <w:p>
      <w:pPr>
        <w:pStyle w:val="Normal"/>
        <w:rPr>
          <w:b/>
          <w:b/>
          <w:sz w:val="22"/>
        </w:rPr>
      </w:pPr>
      <w:r>
        <w:rPr>
          <w:b/>
          <w:sz w:val="22"/>
        </w:rPr>
        <w:t>01.04.13 Грузинская Церковь переживает новую информационную атаку</w:t>
      </w:r>
    </w:p>
    <w:p>
      <w:pPr>
        <w:pStyle w:val="Normal"/>
        <w:rPr>
          <w:sz w:val="22"/>
        </w:rPr>
      </w:pPr>
      <w:r>
        <w:rPr>
          <w:sz w:val="22"/>
        </w:rPr>
        <w:t>Грузинская Патриархия распространила специальное заявление относительно суммы в 25 млн. лари (более 15 млн. долларов), выделенной Церкви государством.</w:t>
      </w:r>
    </w:p>
    <w:p>
      <w:pPr>
        <w:pStyle w:val="Normal"/>
        <w:rPr/>
      </w:pPr>
      <w:r>
        <w:rPr>
          <w:sz w:val="22"/>
        </w:rPr>
        <w:t>«События последних дней и кампания, развернувшаяся в связи с голодной смертью родившегося в мусульманской семье годовалого Гогиты Абашидзе, вынуждает наш ответ. Хорошо, что общественность приняла эту беду близко к сердцу, но ядовитые стрелы были направлены в основном на Патриархию», - отмечается в заявлении.</w:t>
      </w:r>
    </w:p>
    <w:p>
      <w:pPr>
        <w:pStyle w:val="Normal"/>
        <w:rPr/>
      </w:pPr>
      <w:r>
        <w:rPr>
          <w:sz w:val="22"/>
        </w:rPr>
        <w:t>«В Грузии имеются все условия для того, чтобы ни дети, ни старики не умирали с голоду. И чтобы никто не искал пропитания на мусорных свалках. То, что причиной массовой нужды не являются выделенные Церкви 25 000 000 лари, которых "лишился бюджет", думаем, яснее ясного. Ясно и то, что весь этот шум поднят в связи с новой атакой, организованной на Грузинскую Церковь» - говорится в документе.</w:t>
      </w:r>
    </w:p>
    <w:p>
      <w:pPr>
        <w:pStyle w:val="Normal"/>
        <w:rPr>
          <w:sz w:val="22"/>
        </w:rPr>
      </w:pPr>
      <w:r>
        <w:rPr>
          <w:sz w:val="22"/>
        </w:rPr>
        <w:t>«Различные СМИ обсуждали в последние дни вопрос 25-миллионного финансирования государством Грузинской Православной Церкви. Была попытка создания негативного общественного мнения в отношении Церкви, в связи с распределением этой суммы», и в связи с этим Грузинская Патриархия напоминает, что согласно оформленному в 2002 году между Грузинской Православной Церковью и государством конституционному соглашению, «государство признавало обязательства по возмещению ущерба, нанесенного Церкви в XIX и особенно в XX веке».</w:t>
      </w:r>
    </w:p>
    <w:p>
      <w:pPr>
        <w:pStyle w:val="Normal"/>
        <w:rPr>
          <w:sz w:val="22"/>
        </w:rPr>
      </w:pPr>
      <w:r>
        <w:rPr>
          <w:sz w:val="22"/>
        </w:rPr>
        <w:t>С учетом сложившейся в стране ситуации выделяемые средства не использовались Церковью на собственные нужды (хотя сельские священники, особенно в высокогорных районах, получают крайне мало, а зарплата сотрудников Патриархии мизерна (от 180 до 220 лари). Деньги направлены социальную и образовательную сферу, отмечают в Патриархии, а заинтересованные лица могут ознакомиться с материалами по распределению средств на веб-странице министерства финансов Грузии.</w:t>
      </w:r>
    </w:p>
    <w:p>
      <w:pPr>
        <w:pStyle w:val="Normal"/>
        <w:rPr/>
      </w:pPr>
      <w:r>
        <w:rPr>
          <w:sz w:val="22"/>
        </w:rPr>
        <w:t>В учебных заведениях при Грузинской Патриархии (численностью около 90) получают образование 17 918 учащихся, из которых 856 проживают на пансионе. В детских домах при Патриархии - 525 воспитанников, в доме престарелых - 130 подопечных. Всех их обслуживает 2119 сотрудников, из которых 1364 - педагоги, указывается в документе.</w:t>
      </w:r>
    </w:p>
    <w:p>
      <w:pPr>
        <w:pStyle w:val="Normal"/>
        <w:rPr>
          <w:sz w:val="22"/>
        </w:rPr>
      </w:pPr>
      <w:r>
        <w:rPr>
          <w:sz w:val="22"/>
        </w:rPr>
        <w:t>Выделенной суммы недостаточно для всего вышеперечисленного, поэтому некоторые образовательные учреждения финансируются лишь частично.</w:t>
      </w:r>
    </w:p>
    <w:p>
      <w:pPr>
        <w:pStyle w:val="Normal"/>
        <w:rPr/>
      </w:pPr>
      <w:r>
        <w:rPr>
          <w:sz w:val="22"/>
        </w:rPr>
        <w:t>«Помимо отмеченного, мы занимаемся также благотворительной деятельностью, но не афишируем свои акции, следуя завету: "Пусть правая рука не знает, что делает левая"», - сказано в комментарии Патриархии.</w:t>
      </w:r>
    </w:p>
    <w:p>
      <w:pPr>
        <w:pStyle w:val="Normal"/>
        <w:rPr>
          <w:sz w:val="22"/>
        </w:rPr>
      </w:pPr>
      <w:r>
        <w:rPr>
          <w:sz w:val="22"/>
        </w:rPr>
        <w:t>Благовест-инфо</w:t>
      </w:r>
    </w:p>
    <w:p>
      <w:pPr>
        <w:pStyle w:val="Normal"/>
        <w:rPr>
          <w:sz w:val="22"/>
          <w:lang w:val="en-US"/>
        </w:rPr>
      </w:pPr>
      <w:r>
        <w:rPr>
          <w:sz w:val="22"/>
          <w:lang w:val="en-US"/>
        </w:rPr>
      </w:r>
    </w:p>
    <w:p>
      <w:pPr>
        <w:pStyle w:val="Normal"/>
        <w:rPr>
          <w:b/>
          <w:b/>
          <w:sz w:val="22"/>
        </w:rPr>
      </w:pPr>
      <w:r>
        <w:rPr>
          <w:b/>
          <w:sz w:val="22"/>
        </w:rPr>
        <w:t>01.04.13 Грузинская Патриархия отстаивает интересы диаспоры в Турции</w:t>
      </w:r>
    </w:p>
    <w:p>
      <w:pPr>
        <w:pStyle w:val="Normal"/>
        <w:rPr>
          <w:sz w:val="22"/>
        </w:rPr>
      </w:pPr>
      <w:r>
        <w:rPr>
          <w:sz w:val="22"/>
        </w:rPr>
        <w:t>В Аджарии на сегодняшний день 150 мечетей и вдвое больше медресе, в то время как численность православных церквей не превышает 40, сообщает газета «Ахали таоба» («Новое поколение»).</w:t>
      </w:r>
    </w:p>
    <w:p>
      <w:pPr>
        <w:pStyle w:val="Normal"/>
        <w:rPr>
          <w:sz w:val="22"/>
        </w:rPr>
      </w:pPr>
      <w:r>
        <w:rPr>
          <w:sz w:val="22"/>
        </w:rPr>
        <w:t>В подобном статистическом контексте Грузинская Патриархия не приветствует строительство в Батуми новой мечети, резюмирует источник.</w:t>
      </w:r>
    </w:p>
    <w:p>
      <w:pPr>
        <w:pStyle w:val="Normal"/>
        <w:rPr>
          <w:sz w:val="22"/>
        </w:rPr>
      </w:pPr>
      <w:r>
        <w:rPr>
          <w:sz w:val="22"/>
        </w:rPr>
        <w:t>В ночные часы 30 марта состоялась встреча в резиденции Патриарха Грузинского. Католикос-Патриарх Илия II принял находившегося с визитом в Грузии министра иностранных дел Турции Ахмеда Давутоглу и грузинского премьер-министра Бидзину Иванишвили.</w:t>
      </w:r>
    </w:p>
    <w:p>
      <w:pPr>
        <w:pStyle w:val="Normal"/>
        <w:rPr>
          <w:sz w:val="22"/>
        </w:rPr>
      </w:pPr>
      <w:r>
        <w:rPr>
          <w:sz w:val="22"/>
        </w:rPr>
        <w:t>На встрече речь шла о реабилитации грузинского культурного наследия в отошедшем к Турции регионе Тао-Кларджети и строительстве мечети в Батуми. Патриарх Грузинский заявил, что своё благословение на строительство мечети в Батуми даст только в том случае, если турецкая сторона даст дозволение Патриархии Грузии на возрождение православного богослужения в грузинских храмах на территории Турции.</w:t>
      </w:r>
    </w:p>
    <w:p>
      <w:pPr>
        <w:pStyle w:val="Normal"/>
        <w:rPr>
          <w:sz w:val="22"/>
        </w:rPr>
      </w:pPr>
      <w:r>
        <w:rPr>
          <w:sz w:val="22"/>
        </w:rPr>
        <w:t>Ещё более определённо высказался руководитель внешнеполитического отдела Патриархии Грузии митрополит Зугдидский и Цаишский Герасим (Шарашенидзе). По его словам, армянские, греческие, католические, иудейские храмы и общины в Турции существуют официально, а грузинское национальное меньшинство в Турции не зарегистрировано и, в отличие от вышеперечисленных, юридическим статусом не обладает.</w:t>
      </w:r>
    </w:p>
    <w:p>
      <w:pPr>
        <w:pStyle w:val="Normal"/>
        <w:rPr>
          <w:sz w:val="22"/>
        </w:rPr>
      </w:pPr>
      <w:r>
        <w:rPr>
          <w:sz w:val="22"/>
        </w:rPr>
        <w:t>В 2011 году турецкий премьер-министр Раджеб Эрдоган издал распоряжение, согласно которому все строения, изъятые у национальных меньшинств в 1936 г., должны быть им возвращены. Но грузинских церквей и монастырей это распоряжение не коснулось.</w:t>
      </w:r>
    </w:p>
    <w:p>
      <w:pPr>
        <w:pStyle w:val="Normal"/>
        <w:rPr>
          <w:sz w:val="22"/>
        </w:rPr>
      </w:pPr>
      <w:r>
        <w:rPr>
          <w:sz w:val="22"/>
        </w:rPr>
        <w:t>Турецкая сторона объясняет этот факт тем, что в 1933 г., когда проводилась означенная регистрация, грузинского землячества в Турции не существовало, грузинская община не была зарегистрирована, следовательно, и храмы, о которых идёт речь, не были записаны как принадлежащие Грузинской Православной Церкви.</w:t>
      </w:r>
    </w:p>
    <w:p>
      <w:pPr>
        <w:pStyle w:val="Normal"/>
        <w:rPr>
          <w:sz w:val="22"/>
        </w:rPr>
      </w:pPr>
      <w:r>
        <w:rPr>
          <w:sz w:val="22"/>
        </w:rPr>
        <w:t>Однако сегодня в Турции живёт и работает большое количество грузин, создана грузинская община, и имеются все предпосылки для присвоения грузинским церквам юридического статуса.</w:t>
      </w:r>
    </w:p>
    <w:p>
      <w:pPr>
        <w:pStyle w:val="Normal"/>
        <w:rPr>
          <w:sz w:val="22"/>
        </w:rPr>
      </w:pPr>
      <w:r>
        <w:rPr>
          <w:sz w:val="22"/>
        </w:rPr>
        <w:t>Митрополит Герасим сообщил, что, по словам турецкого министра, озвученный тезис о присвоении юридического статуса грузинским храмам и монастырям необходимо привести в соответствие с турецким законодательством, и это связано с прохождением определённых процедур.</w:t>
      </w:r>
    </w:p>
    <w:p>
      <w:pPr>
        <w:pStyle w:val="Normal"/>
        <w:rPr>
          <w:sz w:val="22"/>
        </w:rPr>
      </w:pPr>
      <w:r>
        <w:rPr>
          <w:sz w:val="22"/>
        </w:rPr>
        <w:t>«Аргументы турецкой стороны состоят в том, что в Грузии много их соотечественников, работающих в Аджарии, многие из них создали там семьи, и им необходима новая мечеть. Но и число грузин в Турции существенно увеличилось, им тоже необходимы храмы, где они смогли бы молиться и присутствовать на богослужениях.</w:t>
      </w:r>
    </w:p>
    <w:p>
      <w:pPr>
        <w:pStyle w:val="Normal"/>
        <w:rPr/>
      </w:pPr>
      <w:r>
        <w:rPr>
          <w:sz w:val="22"/>
        </w:rPr>
        <w:t>В настоящее время православные грузины ходят в греческую церковь. Грузинские духовные лица приезжают к ним только по праздникам, нередко испытывая дискомфорт со стороны турецких таможенников и жандармерии. Все эти проблемы могли бы быть сведены на нет, если удалось бы решить вопрос юридического статуса грузинских храмов и возобновить богослужения на грузинском языке», - заявил владыка Герасим.</w:t>
      </w:r>
    </w:p>
    <w:p>
      <w:pPr>
        <w:pStyle w:val="Normal"/>
        <w:rPr>
          <w:sz w:val="22"/>
        </w:rPr>
      </w:pPr>
      <w:r>
        <w:rPr>
          <w:sz w:val="22"/>
        </w:rPr>
        <w:t>Отметив как положительный сам факт ведения активных переговоров по спасению и восстановлению грузинских храмов в Тао-Кларджети, владыка Герасим призвал зафиксировать уже достигнутые результаты документально.</w:t>
      </w:r>
    </w:p>
    <w:p>
      <w:pPr>
        <w:pStyle w:val="Normal"/>
        <w:rPr>
          <w:sz w:val="22"/>
        </w:rPr>
      </w:pPr>
      <w:r>
        <w:rPr>
          <w:sz w:val="22"/>
        </w:rPr>
        <w:t>Благовест-инфо</w:t>
      </w:r>
    </w:p>
    <w:p>
      <w:pPr>
        <w:pStyle w:val="Normal"/>
        <w:rPr>
          <w:sz w:val="22"/>
        </w:rPr>
      </w:pPr>
      <w:r>
        <w:rPr>
          <w:sz w:val="22"/>
        </w:rPr>
      </w:r>
    </w:p>
    <w:p>
      <w:pPr>
        <w:pStyle w:val="Normal"/>
        <w:rPr/>
      </w:pPr>
      <w:r>
        <w:rPr>
          <w:b/>
          <w:sz w:val="22"/>
          <w:lang w:val="uk-UA"/>
        </w:rPr>
        <w:t xml:space="preserve">29.03.13 </w:t>
      </w:r>
      <w:r>
        <w:rPr>
          <w:b/>
          <w:sz w:val="22"/>
        </w:rPr>
        <w:t>Патриарх Кирилл: «Годы церковного возрождения нужно зафиксировать в исторической памяти людей»</w:t>
      </w:r>
    </w:p>
    <w:p>
      <w:pPr>
        <w:pStyle w:val="Normal"/>
        <w:rPr>
          <w:sz w:val="22"/>
        </w:rPr>
      </w:pPr>
      <w:r>
        <w:rPr>
          <w:sz w:val="22"/>
        </w:rPr>
        <w:t>В подготовке празднования 1025-летия Крещения Руси, которое будет отмечаться в 2013 году, следует сделать акцент на последних 25 годах возрождения религиозной жизни в России, Белоруссии и на Украине, так как этот феномен обязательно должен быть запечатлен в исторической памяти людей, считает Патриарх Московский и всея Руси Кирилл.</w:t>
      </w:r>
    </w:p>
    <w:p>
      <w:pPr>
        <w:pStyle w:val="Normal"/>
        <w:rPr/>
      </w:pPr>
      <w:r>
        <w:rPr>
          <w:b/>
          <w:sz w:val="22"/>
        </w:rPr>
        <w:t xml:space="preserve">Об этом </w:t>
      </w:r>
      <w:r>
        <w:rPr>
          <w:b/>
          <w:sz w:val="22"/>
          <w:lang w:val="uk-UA"/>
        </w:rPr>
        <w:t>Предстоятель</w:t>
      </w:r>
      <w:r>
        <w:rPr>
          <w:b/>
          <w:sz w:val="22"/>
        </w:rPr>
        <w:t xml:space="preserve"> Русской Православной Церкви заявил на первом заседании созданного в этом году церковно-общественного оргкомитета по подготовке и проведению празднования 1025-летия Крещения Руси, которое прошло в Москве. </w:t>
      </w:r>
      <w:r>
        <w:rPr>
          <w:sz w:val="22"/>
        </w:rPr>
        <w:t>http://www.patriarchia.ru/db/text/2873862.html</w:t>
      </w:r>
    </w:p>
    <w:p>
      <w:pPr>
        <w:pStyle w:val="Normal"/>
        <w:rPr/>
      </w:pPr>
      <w:r>
        <w:rPr>
          <w:sz w:val="22"/>
        </w:rPr>
        <w:t>В нем приняли участие представители властей, общественности и церкви России, Украины и Белоруссии - патриарший экзарх всея Белоруссии митрополит Минский и Слуцкий Филарет, управляющий делами Украинской православной церкви Московского патриархата митрополит Антоний, высокопоставленные представители РПЦ, вице-премьер Владислав Сурков, замминистра культуры Иван Демидов, вице-премьер-министр Украины Константин Горищенко и другие.</w:t>
      </w:r>
    </w:p>
    <w:p>
      <w:pPr>
        <w:pStyle w:val="Normal"/>
        <w:rPr/>
      </w:pPr>
      <w:r>
        <w:rPr>
          <w:sz w:val="22"/>
        </w:rPr>
        <w:t>"Если взять этот период в 1025 лет, можно о каждом из этапов того исторического пути многое сказать, но нам все таки нужно выбрать некий приоритет... Мне кажется, что мы должны сконцентрироваться в первую очередь на 25 годах возрождения нашей церкви и веры. Нам нужно зафиксировать годы церковного возрождения в исторической памяти людей", - сказал Патриарх Кирилл.</w:t>
      </w:r>
    </w:p>
    <w:p>
      <w:pPr>
        <w:pStyle w:val="Normal"/>
        <w:rPr/>
      </w:pPr>
      <w:r>
        <w:rPr>
          <w:sz w:val="22"/>
        </w:rPr>
        <w:t>По его словам, этого период в жизни стран исторической Руси - феномен, которому нет равных в мировой истории, так как нигде и никогда за такой короткий промежуток времени не было построено столько храмов и создано столько христианских общин, но и факт строительства новых храмов не является главным показателем этого возрождения - речь идет "о реальном воцерковлении миллионов людей" и изменении их нравственных ориентиров.</w:t>
      </w:r>
    </w:p>
    <w:p>
      <w:pPr>
        <w:pStyle w:val="Normal"/>
        <w:rPr/>
      </w:pPr>
      <w:r>
        <w:rPr>
          <w:sz w:val="22"/>
        </w:rPr>
        <w:t>Патриарх Кирилл подчеркнул, что люди должны понять, почему стали возможны эти грандиозные преобразования, и ответы на эти вопросы помогут определить горизонты дальнейшего развития трех народов - политические, экономические, социальные и культурные.</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29.03.13 На Белорусском вокзале в Москве прошла миссионерская акция</w:t>
      </w:r>
    </w:p>
    <w:p>
      <w:pPr>
        <w:pStyle w:val="Normal"/>
        <w:rPr>
          <w:sz w:val="22"/>
        </w:rPr>
      </w:pPr>
      <w:r>
        <w:rPr>
          <w:sz w:val="22"/>
        </w:rPr>
        <w:t>На Белорусском вокзале г. Москвы прошла миссионерская акция, организованная Миссионерской комиссией при Епархиальном совете г. Москвы, Православным Свято-Тихоновским гуманитарным университетом и приходом Всемилостивого Спаса бывшего Скорбященского монастыря.</w:t>
      </w:r>
    </w:p>
    <w:p>
      <w:pPr>
        <w:pStyle w:val="Normal"/>
        <w:rPr>
          <w:sz w:val="22"/>
        </w:rPr>
      </w:pPr>
      <w:r>
        <w:rPr>
          <w:sz w:val="22"/>
        </w:rPr>
        <w:t>В акции, в рамках которой состоялся молебен, приняли участие слушатели и выпускники Московских епархиальных миссионерских курсов, студенты и выпускники Миссионерского факультета ПСТГУ, а также прихожане храма Всемилостивого Спаса, где уже несколько лет действуют миссионерские и катехизаторские курсы.</w:t>
      </w:r>
    </w:p>
    <w:p>
      <w:pPr>
        <w:pStyle w:val="Normal"/>
        <w:rPr>
          <w:sz w:val="22"/>
        </w:rPr>
      </w:pPr>
      <w:r>
        <w:rPr>
          <w:sz w:val="22"/>
        </w:rPr>
        <w:t>Участники акции раздавали пассажирам и провожающим православную литературу, Закон Божий, православные молитвословы, просветительские листовки, бумажные иконы и православные издания. Начинающие миссионеры общались со всеми желающими и приглашали помолиться о путешествующих.</w:t>
      </w:r>
    </w:p>
    <w:p>
      <w:pPr>
        <w:pStyle w:val="Normal"/>
        <w:rPr>
          <w:sz w:val="22"/>
        </w:rPr>
      </w:pPr>
      <w:r>
        <w:rPr>
          <w:sz w:val="22"/>
        </w:rPr>
        <w:t>Молебен совершили председатель Миссионерской комиссии при Епархиальном совете г. Москвы иеромонах Димитрий (Першин) и настоятель храма-часовни святого великомученика Георгия Победоносца, расположенной в зале ожидания Белорусского вокзала, священник Алексий Кузьмичев.</w:t>
      </w:r>
    </w:p>
    <w:p>
      <w:pPr>
        <w:pStyle w:val="Normal"/>
        <w:rPr>
          <w:sz w:val="22"/>
        </w:rPr>
      </w:pPr>
      <w:r>
        <w:rPr>
          <w:sz w:val="22"/>
        </w:rPr>
        <w:t>«По традиции время Великого поста ― это время оглашения, когда в ранней Церкви люди, может быть, лишь недавно услышавшие о Христе, приходили на особые встречи, где знакомились с основами христианской веры, после чего на Пасху принимали Крещение. Мы в это время выходим на вокзалы, чтобы пригласить людей именно к участию в таких беседах о вере, в программах катехизации, которая, однако, совершается уже после крещения во младенчестве», ― объяснил отец Димитрий.</w:t>
      </w:r>
    </w:p>
    <w:p>
      <w:pPr>
        <w:pStyle w:val="Normal"/>
        <w:rPr>
          <w:sz w:val="22"/>
        </w:rPr>
      </w:pPr>
      <w:r>
        <w:rPr>
          <w:sz w:val="22"/>
        </w:rPr>
        <w:t>Он также отметил, что миссионерам не стоит рассчитывать на немедленный успех. «Наше дело сеять. Бывает, что доброе слово важнее длинной лекции, а кто-то приходит и через лекции. Такие миссионерские выходы ― это одна из форм современного миссионерского служения, когда мы обращаем внимание людей на то, что для человека важны не только материальные блага, но и забота о душе», ― рассказал председатель Миссионерской комиссии. По его словам, на вокзалах люди, покинувшие насиженные места и готовые к внешнему движению, в большей степени готовы откликнуться и на миссионерский призыв.</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29.03.13 Глава ОВЦС: Решение проблем православия в Абхазии возможно только на основе церковных канонов</w:t>
      </w:r>
    </w:p>
    <w:p>
      <w:pPr>
        <w:pStyle w:val="Normal"/>
        <w:rPr>
          <w:sz w:val="22"/>
        </w:rPr>
      </w:pPr>
      <w:r>
        <w:rPr>
          <w:sz w:val="22"/>
        </w:rPr>
        <w:t>В Сочи состоялась встреча, в которой приняли участие: Президент Республики Абхазия А.З. Анкваб; митрополит Волоколамский Иларион, председатель ОВЦС МП; митрополит Боржомский и Бакурианский Серафим (Грузинская Православная Церковь). Состоялся обмен мнениями о нынешнем состоянии и перспективах развития Православия в Абхазии. Каждый участник поделился своим видением существующих проблем и путей их решения.</w:t>
      </w:r>
    </w:p>
    <w:p>
      <w:pPr>
        <w:pStyle w:val="Normal"/>
        <w:rPr>
          <w:sz w:val="22"/>
        </w:rPr>
      </w:pPr>
      <w:r>
        <w:rPr>
          <w:sz w:val="22"/>
        </w:rPr>
        <w:t>В ходе беседы Президент Абхазии А.З. Анкваб подчеркнул, что духовные связи абхазского духовенства и православного народа Абхазии с Грузинской Православной Церковью давно утрачены и не могут быть восстановлены.</w:t>
      </w:r>
    </w:p>
    <w:p>
      <w:pPr>
        <w:pStyle w:val="Normal"/>
        <w:rPr>
          <w:sz w:val="22"/>
        </w:rPr>
      </w:pPr>
      <w:r>
        <w:rPr>
          <w:sz w:val="22"/>
        </w:rPr>
        <w:t>Со своей стороны митрополит Волоколамский Иларион выразил убеждение в том, что решение проблемы может быть найдено только на основе строгого следования церковным канонам.</w:t>
      </w:r>
    </w:p>
    <w:p>
      <w:pPr>
        <w:pStyle w:val="Normal"/>
        <w:rPr>
          <w:sz w:val="22"/>
        </w:rPr>
      </w:pPr>
      <w:r>
        <w:rPr>
          <w:sz w:val="22"/>
        </w:rPr>
        <w:t>Митрополит Серафим отметил важность миротворческого служения Церкви, направленного на укрепление дружбы между народами.</w:t>
      </w:r>
    </w:p>
    <w:p>
      <w:pPr>
        <w:pStyle w:val="Normal"/>
        <w:rPr>
          <w:sz w:val="22"/>
        </w:rPr>
      </w:pPr>
      <w:r>
        <w:rPr>
          <w:sz w:val="22"/>
        </w:rPr>
        <w:t>Участники встречи выразили мнение о целесообразности дальнейших консультаций и встреч по данной тематике в различном формате.</w:t>
      </w:r>
    </w:p>
    <w:p>
      <w:pPr>
        <w:pStyle w:val="Normal"/>
        <w:rPr/>
      </w:pPr>
      <w:r>
        <w:rPr>
          <w:sz w:val="22"/>
        </w:rPr>
        <w:t>Митрополит Боржомский и Бакурианский Серафим дал положительную оценку состоявшейся встрече. "Впервые за последние 20 лет представитель Грузинской Церкви встретился с первым лицом де-факто республики Абхазии", - заявил митрополит Серафим журналистам.</w:t>
      </w:r>
    </w:p>
    <w:p>
      <w:pPr>
        <w:pStyle w:val="Normal"/>
        <w:rPr>
          <w:sz w:val="22"/>
        </w:rPr>
      </w:pPr>
      <w:r>
        <w:rPr>
          <w:sz w:val="22"/>
        </w:rPr>
        <w:t>По его словам, А.Анкваб подчеркнул на встрече, что абхазский народ сделал свой выбор в сторону независимости и Церковь в Абхазии тоже стремится приобрести независимость.</w:t>
      </w:r>
    </w:p>
    <w:p>
      <w:pPr>
        <w:pStyle w:val="Normal"/>
        <w:rPr>
          <w:sz w:val="22"/>
        </w:rPr>
      </w:pPr>
      <w:r>
        <w:rPr>
          <w:sz w:val="22"/>
        </w:rPr>
        <w:t>Митрополит также сообщил, что на встрече грузинская сторона поинтересовалась возможностью посещения Сухуми духовенством Грузии, на что получила отказ.</w:t>
      </w:r>
    </w:p>
    <w:p>
      <w:pPr>
        <w:pStyle w:val="Normal"/>
        <w:rPr>
          <w:sz w:val="22"/>
        </w:rPr>
      </w:pPr>
      <w:r>
        <w:rPr>
          <w:sz w:val="22"/>
        </w:rPr>
        <w:t>12 марта Патриарх Московский и всея Руси Кирилл и А.Анкваб обсудили в Москве вопросы духовных и культурных связей народов Абхазии и России. Другие подробности прессе не сообщались.</w:t>
      </w:r>
    </w:p>
    <w:p>
      <w:pPr>
        <w:pStyle w:val="Normal"/>
        <w:rPr/>
      </w:pPr>
      <w:r>
        <w:rPr>
          <w:sz w:val="22"/>
        </w:rPr>
        <w:t>В феврале Президент Абхазии провел переговоры с представителями абхазского духовенства, которые добиваются создания в республике независимой Церкви (Грузинская Православная Церковь считает Абхазию своей канонической территорией - ред.).</w:t>
      </w:r>
    </w:p>
    <w:p>
      <w:pPr>
        <w:pStyle w:val="Normal"/>
        <w:rPr>
          <w:sz w:val="22"/>
        </w:rPr>
      </w:pPr>
      <w:r>
        <w:rPr>
          <w:sz w:val="22"/>
        </w:rPr>
        <w:t>В январе Патриарх Кирилл на встрече с Католикосом-Патриархом всея Грузии Илией II заявил, что совместными усилиями Русской и Грузинской Церквей удастся содействовать "преодолению проблем в пастырской сфере, которые возникли на территории Абхазии", добавив, что состоявшийся диалог "может помочь двум Церквам действовать с пастырской осмотрительностью во имя того, чтобы православие укреплялось и на этой земле".</w:t>
      </w:r>
    </w:p>
    <w:p>
      <w:pPr>
        <w:pStyle w:val="Normal"/>
        <w:rPr>
          <w:sz w:val="22"/>
        </w:rPr>
      </w:pPr>
      <w:r>
        <w:rPr>
          <w:sz w:val="22"/>
        </w:rPr>
        <w:t>Радонеж, Интерфакс-Религия</w:t>
      </w:r>
    </w:p>
    <w:p>
      <w:pPr>
        <w:pStyle w:val="Normal"/>
        <w:rPr>
          <w:b/>
          <w:b/>
          <w:sz w:val="22"/>
        </w:rPr>
      </w:pPr>
      <w:r>
        <w:rPr>
          <w:b/>
          <w:sz w:val="22"/>
        </w:rPr>
      </w:r>
    </w:p>
    <w:p>
      <w:pPr>
        <w:pStyle w:val="Normal"/>
        <w:rPr>
          <w:b/>
          <w:b/>
          <w:sz w:val="22"/>
        </w:rPr>
      </w:pPr>
      <w:r>
        <w:rPr>
          <w:b/>
          <w:sz w:val="22"/>
        </w:rPr>
        <w:t>29.03.13 В Петербурге препятствуют строительству монастырского подворья</w:t>
      </w:r>
    </w:p>
    <w:p>
      <w:pPr>
        <w:pStyle w:val="Normal"/>
        <w:rPr>
          <w:sz w:val="22"/>
        </w:rPr>
      </w:pPr>
      <w:r>
        <w:rPr>
          <w:sz w:val="22"/>
        </w:rPr>
        <w:t>В Петербурге препятствуют строительству подворья Антониево-Сийского мужского монастыря, сообщил директор православного правозащитного центра «Территория церкви» Александр Щипков.</w:t>
      </w:r>
    </w:p>
    <w:p>
      <w:pPr>
        <w:pStyle w:val="Normal"/>
        <w:rPr/>
      </w:pPr>
      <w:r>
        <w:rPr>
          <w:sz w:val="22"/>
        </w:rPr>
        <w:t>«Антониево-Сийский монастырь почти десять лет пытается построить храм в Петербурге. Меняются губернаторы и городские правительства, а этот проект до сих пор встречает препятствия с самых разных сторон», - заявил А.Щипков.</w:t>
      </w:r>
    </w:p>
    <w:p>
      <w:pPr>
        <w:pStyle w:val="Normal"/>
        <w:rPr>
          <w:sz w:val="22"/>
        </w:rPr>
      </w:pPr>
      <w:r>
        <w:rPr>
          <w:sz w:val="22"/>
        </w:rPr>
        <w:t>По его словам, речь идет об участке в районе сквера между улицами Демьяна Бедного, Ольги Форш и проспектом Просвещения.</w:t>
      </w:r>
    </w:p>
    <w:p>
      <w:pPr>
        <w:pStyle w:val="Normal"/>
        <w:rPr>
          <w:sz w:val="22"/>
        </w:rPr>
      </w:pPr>
      <w:r>
        <w:rPr>
          <w:sz w:val="22"/>
        </w:rPr>
        <w:t>Противники застройки объединились в инициативную группу и теперь собирают подписи под открытым обращением с требованием оставить сквер в том виде, в каком он сейчас находится. Их поддержал депутат Борис Вишневский. Парламентарий убежден в том, что сегодня в Петербурге происходит «активное вторжение РПЦ в зоны зеленых насаждений»</w:t>
      </w:r>
    </w:p>
    <w:p>
      <w:pPr>
        <w:pStyle w:val="Normal"/>
        <w:rPr/>
      </w:pPr>
      <w:r>
        <w:rPr>
          <w:sz w:val="22"/>
        </w:rPr>
        <w:t>Щипков напомнил, что эта обитель давно и успешно занимается реабилитации наркоманов и алкоголиков. «В суровом северном монастыре помогли уже очень многим людям, и расширение его деятельности в Петербурге, разумеется, не может принести людям ничего, кроме пользы», - уверен он.</w:t>
      </w:r>
    </w:p>
    <w:p>
      <w:pPr>
        <w:pStyle w:val="Normal"/>
        <w:rPr/>
      </w:pPr>
      <w:r>
        <w:rPr>
          <w:sz w:val="22"/>
        </w:rPr>
        <w:t>Как считает правозащитник, препятствовать строительству храма - «значит нарушать конституционные права православных христиан на молитву и воспитание детей в своей вере».</w:t>
      </w:r>
    </w:p>
    <w:p>
      <w:pPr>
        <w:pStyle w:val="Normal"/>
        <w:rPr>
          <w:sz w:val="22"/>
        </w:rPr>
      </w:pPr>
      <w:r>
        <w:rPr>
          <w:sz w:val="22"/>
        </w:rPr>
        <w:t>По его мнению, для решения проблемы со строительством храмов Петербургу необходима своя «программа-200» по аналогии с московской: в спальных районах так же не хватает храмов, как и в Москве.</w:t>
      </w:r>
    </w:p>
    <w:p>
      <w:pPr>
        <w:pStyle w:val="Normal"/>
        <w:rPr/>
      </w:pPr>
      <w:r>
        <w:rPr>
          <w:sz w:val="22"/>
        </w:rPr>
        <w:t>Если судить по московскому опыту, то против строительства церквей на митингах и общественных слушаниях выступают одни и те же люди, «которые перемещаются из района в район, и протестуют против строительства храма, который реально нужен местным жителям». «Очень прискорбно, что в Петербурге начинаются те же антиклерикальные процессы, что и в Москве», - заключил Александр Щипков.</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29.03.13 Штатных военных священников обяжут пройти специальную подготовку</w:t>
      </w:r>
    </w:p>
    <w:p>
      <w:pPr>
        <w:pStyle w:val="Normal"/>
        <w:rPr>
          <w:sz w:val="22"/>
        </w:rPr>
      </w:pPr>
      <w:r>
        <w:rPr>
          <w:sz w:val="22"/>
        </w:rPr>
        <w:t>В Москве на базе Военного университета Министерства обороны Российской Федерации началась специальная учебная подготовка штатных военных священнослужителей.</w:t>
      </w:r>
    </w:p>
    <w:p>
      <w:pPr>
        <w:pStyle w:val="Normal"/>
        <w:rPr>
          <w:sz w:val="22"/>
        </w:rPr>
      </w:pPr>
      <w:r>
        <w:rPr>
          <w:sz w:val="22"/>
        </w:rPr>
        <w:t>В группу слушателей вошли 19 священников Русской Православной Церкви и один имам-хатыб, занимающие в настоящее время должности помощников командиров по работе с верующими военнослужащими.</w:t>
      </w:r>
    </w:p>
    <w:p>
      <w:pPr>
        <w:pStyle w:val="Normal"/>
        <w:rPr/>
      </w:pPr>
      <w:r>
        <w:rPr>
          <w:sz w:val="22"/>
        </w:rPr>
        <w:t>В отличие от регулярно проводимых сборов военного духовенства, нынешняя спецподготовка имеет свою специфику и сравнима с курсами повышения квалификации. «На сборах подводятся итоги, обобщается опыт и ставятся задачи на перспективу. В ходе же спецподготовки священнослужители изучат некоторые военные дисциплины и получат необходимые знания о современных Вооруженных силах, их структуре и управлении», - пояснил начальник управления Минобороны по работе с верующими военнослужащими Борис Лукичев.</w:t>
      </w:r>
    </w:p>
    <w:p>
      <w:pPr>
        <w:pStyle w:val="Normal"/>
        <w:rPr>
          <w:sz w:val="22"/>
        </w:rPr>
      </w:pPr>
      <w:r>
        <w:rPr>
          <w:sz w:val="22"/>
        </w:rPr>
        <w:t>Специальная подготовка регулируется приказами министра обороны Российской Федерации. Она рассчитана на месяц и завершится 26 апреля. По окончании учебы слушателям будут вручены свидетельства установленного образца.</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29.03.13 ПСТГУ организует получение высшего образования для детей из многодетных семей</w:t>
      </w:r>
    </w:p>
    <w:p>
      <w:pPr>
        <w:pStyle w:val="Normal"/>
        <w:rPr>
          <w:sz w:val="22"/>
        </w:rPr>
      </w:pPr>
      <w:r>
        <w:rPr>
          <w:sz w:val="22"/>
        </w:rPr>
        <w:t>Православный Свято-Тихоновский гуманитарный университет приступает к реализации программы, в рамках которой детям из малообеспеченных многодетных семей, желающим получить высшее образование, будет оказана комплексная поддержка.</w:t>
      </w:r>
    </w:p>
    <w:p>
      <w:pPr>
        <w:pStyle w:val="Normal"/>
        <w:rPr/>
      </w:pPr>
      <w:r>
        <w:rPr>
          <w:sz w:val="22"/>
        </w:rPr>
        <w:t>"В России государственная поддержка многодетных семей осуществляется на недостаточно серьезном уровне. В частности, вовсе отсутствуют программы содействия получению высшего образования, в то время как нередко для многодетных семей почти невозможно создать условия для своих детей, поступающих в вузы, особенно если для этого требуется уехать в другой город", - сообщили в пресс-службе ПСТГУ.</w:t>
      </w:r>
    </w:p>
    <w:p>
      <w:pPr>
        <w:pStyle w:val="Normal"/>
        <w:rPr>
          <w:sz w:val="22"/>
        </w:rPr>
      </w:pPr>
      <w:r>
        <w:rPr>
          <w:sz w:val="22"/>
        </w:rPr>
        <w:t>В рамках программы будет производиться выплата повышенных стипендий, учащимся из многодетных семей предоставят общежитие. Второй составляющей станет тьюторская поддержка.</w:t>
      </w:r>
    </w:p>
    <w:p>
      <w:pPr>
        <w:pStyle w:val="Normal"/>
        <w:rPr/>
      </w:pPr>
      <w:r>
        <w:rPr>
          <w:sz w:val="22"/>
        </w:rPr>
        <w:t>"Дети получат не только материальную поддержку, но и помощь наставника, который поможет им в студенческой среде обрести новых друзей, принять ритм студенческой жизни и выполнять все те требования, которые предъявляются студентам университета", - цитирует пресс-служба руководителя программы Ольгу Лобачеву.</w:t>
      </w:r>
    </w:p>
    <w:p>
      <w:pPr>
        <w:pStyle w:val="Normal"/>
        <w:rPr>
          <w:sz w:val="22"/>
        </w:rPr>
      </w:pPr>
      <w:r>
        <w:rPr>
          <w:sz w:val="22"/>
        </w:rPr>
        <w:t>По окончании учебы выпускникам будет оказана помощь в трудоустройстве. Проект реализуется при поддержке Агентства по ипотечному жилищному кредитованию.</w:t>
      </w:r>
    </w:p>
    <w:p>
      <w:pPr>
        <w:pStyle w:val="Normal"/>
        <w:rPr>
          <w:sz w:val="22"/>
        </w:rPr>
      </w:pPr>
      <w:r>
        <w:rPr>
          <w:sz w:val="22"/>
        </w:rPr>
        <w:t>В 2012 году вуз организовал такую же программу для сирот.</w:t>
      </w:r>
    </w:p>
    <w:p>
      <w:pPr>
        <w:pStyle w:val="Normal"/>
        <w:rPr>
          <w:sz w:val="22"/>
        </w:rPr>
      </w:pPr>
      <w:r>
        <w:rPr>
          <w:sz w:val="22"/>
        </w:rPr>
        <w:t>ПСТГУ, основанный в 1992 году, является крупнейшим учебным заведением Русской Церкви. Университет обладает госаккредитацией и выдает дипломы государственного образц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31.03.13 Патриарх Кирилл: Хаос в мире может остановить лишь Божественная энергия</w:t>
      </w:r>
    </w:p>
    <w:p>
      <w:pPr>
        <w:pStyle w:val="Normal"/>
        <w:rPr>
          <w:sz w:val="22"/>
        </w:rPr>
      </w:pPr>
      <w:r>
        <w:rPr>
          <w:sz w:val="22"/>
        </w:rPr>
        <w:t>Противостоять нарастанию хаоса в мире может только Божественная благодать, считает Патриарх Московский и всея Руси Кирилл.</w:t>
      </w:r>
    </w:p>
    <w:p>
      <w:pPr>
        <w:pStyle w:val="Normal"/>
        <w:rPr>
          <w:b/>
          <w:b/>
          <w:sz w:val="22"/>
        </w:rPr>
      </w:pPr>
      <w:r>
        <w:rPr>
          <w:b/>
          <w:sz w:val="22"/>
        </w:rPr>
        <w:t xml:space="preserve">"Каждый знает, во что превращается дом, если за ним не ухаживать. Каждый знает, во что превращается наш организм, если его не лечить. Каждый знает, во что превращается окружающий мир, если не заботиться о нем. Значит, для сохранения жизни нужно некое энергетическое влияние извне", - сказал Патриарх после Литургии, которую он совершил в воскресенье в московском храме Преображения Господня в Богородском. </w:t>
      </w:r>
      <w:r>
        <w:rPr>
          <w:sz w:val="22"/>
        </w:rPr>
        <w:t>http://www.patriarchia.ru/db/text/2881717.html</w:t>
      </w:r>
    </w:p>
    <w:p>
      <w:pPr>
        <w:pStyle w:val="Normal"/>
        <w:rPr>
          <w:sz w:val="22"/>
        </w:rPr>
      </w:pPr>
      <w:r>
        <w:rPr>
          <w:sz w:val="22"/>
        </w:rPr>
        <w:t>Этим влиянием, по его словам, является Божественная энергия.</w:t>
      </w:r>
    </w:p>
    <w:p>
      <w:pPr>
        <w:pStyle w:val="Normal"/>
        <w:rPr>
          <w:sz w:val="22"/>
        </w:rPr>
      </w:pPr>
      <w:r>
        <w:rPr>
          <w:sz w:val="22"/>
        </w:rPr>
        <w:t>Как напомнил Предстоятель, есть раздел физики, который называется термодинамикой. Второй закон термодинамики предполагает нарастание в мире, в космосе энтропии, хаоса.</w:t>
      </w:r>
    </w:p>
    <w:p>
      <w:pPr>
        <w:pStyle w:val="Normal"/>
        <w:rPr/>
      </w:pPr>
      <w:r>
        <w:rPr>
          <w:sz w:val="22"/>
        </w:rPr>
        <w:t>"Никто, никакая система не может преодолеть энтропию, опираясь на свой собственный внутренний ресурс. Только Божественная сила, Божественная энергия может предотвратить нарастание энтропии в человеческом роде, его распад и его гибель", - подчеркнул он.</w:t>
      </w:r>
    </w:p>
    <w:p>
      <w:pPr>
        <w:pStyle w:val="Normal"/>
        <w:rPr/>
      </w:pPr>
      <w:r>
        <w:rPr>
          <w:sz w:val="22"/>
        </w:rPr>
        <w:t>Патриарх отметил, что пост как раз направлен на то, чтобы стяжать Божественную благодать. "Мы должны понять, как это важно для преодоления болезни - не только физической, но и духовной болезни, болезни нашей собственной, болезни общества, болезни государства, болезни всего человеческого рода", - добавил он.</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2.04.13 Кипрская Церковь обещает помочь пострадавшим от последствий кризиса</w:t>
      </w:r>
    </w:p>
    <w:p>
      <w:pPr>
        <w:pStyle w:val="Normal"/>
        <w:rPr>
          <w:sz w:val="22"/>
        </w:rPr>
      </w:pPr>
      <w:r>
        <w:rPr>
          <w:sz w:val="22"/>
        </w:rPr>
        <w:t>Введение на Кипре мер жёсткой экономии обещает привести к долгой рецессии. В свою очередь, Предстоятель Кипрской Православной Церкви Архиепископ Хризостом заявил, что будет использовать все финансовые ресурсы, для того, чтобы обычные люди «не были голодными». Верующим он пообещал, что Церковь будет способствовать созданию рабочих мест, «так чтобы улыбка снова могла вернуться на лица наших людей».</w:t>
      </w:r>
    </w:p>
    <w:p>
      <w:pPr>
        <w:pStyle w:val="Normal"/>
        <w:rPr>
          <w:sz w:val="22"/>
        </w:rPr>
      </w:pPr>
      <w:r>
        <w:rPr>
          <w:sz w:val="22"/>
        </w:rPr>
        <w:t>В настоящее время уровень безработицы на Кипре составляет порядка 15%, но будет быстро расти, как это было в Греции, где те же кредиторы, представители так называемой «Тройки» (ЕС, ЕЦБ и МВФ), принудили власти к сокращению зарплат и пенсий, а также к повышению налоговых ставок. Что, в свою очередь, привело к рекордным 27% безработицы.</w:t>
      </w:r>
    </w:p>
    <w:p>
      <w:pPr>
        <w:pStyle w:val="Normal"/>
        <w:rPr>
          <w:sz w:val="22"/>
        </w:rPr>
      </w:pPr>
      <w:r>
        <w:rPr>
          <w:sz w:val="22"/>
        </w:rPr>
        <w:t>В знак протеста Предстоятель Кипрской Церкви, которая владеет 5% акций крупнейшего кипрского банка Bank of Cyprus, потребовал временного приостановления постановления об исключении акционеров Банка Кипра и передачи его в руки вкладчиков. Высший суд принял этот иск и до 5 апреля приостановил исключение акционеров.</w:t>
      </w:r>
    </w:p>
    <w:p>
      <w:pPr>
        <w:pStyle w:val="Normal"/>
        <w:rPr/>
      </w:pPr>
      <w:r>
        <w:rPr>
          <w:sz w:val="22"/>
        </w:rPr>
        <w:t>После этого в адрес Архиепископа Хризостома ІІ последовали угрозы со стороны «Тройки»: если он не отзовет свой иск, то оба важнейших банка страны - Банк Кипра и Народный банк будут закрыты.</w:t>
      </w:r>
    </w:p>
    <w:p>
      <w:pPr>
        <w:pStyle w:val="Normal"/>
        <w:rPr>
          <w:sz w:val="22"/>
        </w:rPr>
      </w:pPr>
      <w:r>
        <w:rPr>
          <w:sz w:val="22"/>
        </w:rPr>
        <w:t>Предстоятель согласен отозвать свой иск только в случае отставки главы Центрального банка Кипра Паникоса Димитриадиса и министра финансов Михалиса Сарриса. По мнению Хризостома ІІ, они несут прямую ответственность за то, что не предотвратили навязывание неприемлемых условий по жесткой реструктуризации ведущих банков страны со стороны Евросоюза и МВФ. Объявленные Центробанком меры коснутся примерно 70% кипрских семей, резко затормозят экономическое развитие страны и приведут к обнищанию населения.</w:t>
      </w:r>
    </w:p>
    <w:p>
      <w:pPr>
        <w:pStyle w:val="Normal"/>
        <w:rPr/>
      </w:pPr>
      <w:r>
        <w:rPr>
          <w:sz w:val="22"/>
        </w:rPr>
        <w:t>По словам Архиепископа, Кипр должен уйти из зоны евро при первой же возможности. «К сожалению, наши европейские партнеры настроены против нас и хотят за что-то нас наказать, - сказал он, выступая после воскресной службы. - Невозможно описать ту враждебность, которую мы испытали с их стороны в последние несколько дней. Несмотря на нашу реакцию, они остаются глухи к нашей боли и пытаются сломить нас».</w:t>
      </w:r>
    </w:p>
    <w:p>
      <w:pPr>
        <w:pStyle w:val="Normal"/>
        <w:rPr/>
      </w:pPr>
      <w:r>
        <w:rPr>
          <w:sz w:val="22"/>
        </w:rPr>
        <w:t>Предстоятель Кипрской Церкви напомнил, что Кипр вступил в Евросоюз в 2004 году, рассчитывая на европейскую поддержку и солидарность. «Мы ошиблись», - признал он.</w:t>
      </w:r>
    </w:p>
    <w:p>
      <w:pPr>
        <w:pStyle w:val="Normal"/>
        <w:rPr>
          <w:sz w:val="22"/>
        </w:rPr>
      </w:pPr>
      <w:r>
        <w:rPr>
          <w:sz w:val="22"/>
        </w:rPr>
        <w:t>Православие.Ru, Седмица.Ru</w:t>
      </w:r>
    </w:p>
    <w:p>
      <w:pPr>
        <w:pStyle w:val="Normal"/>
        <w:rPr>
          <w:b/>
          <w:b/>
          <w:sz w:val="22"/>
        </w:rPr>
      </w:pPr>
      <w:r>
        <w:rPr>
          <w:b/>
          <w:sz w:val="22"/>
        </w:rPr>
      </w:r>
    </w:p>
    <w:p>
      <w:pPr>
        <w:pStyle w:val="Normal"/>
        <w:rPr>
          <w:b/>
          <w:b/>
          <w:sz w:val="22"/>
        </w:rPr>
      </w:pPr>
      <w:r>
        <w:rPr>
          <w:b/>
          <w:sz w:val="22"/>
        </w:rPr>
        <w:t>02.04.13 Глава ОВЦС: «Мы не должны спешить с литургическими реформами»</w:t>
      </w:r>
    </w:p>
    <w:p>
      <w:pPr>
        <w:pStyle w:val="Normal"/>
        <w:rPr>
          <w:sz w:val="22"/>
        </w:rPr>
      </w:pPr>
      <w:r>
        <w:rPr>
          <w:sz w:val="22"/>
        </w:rPr>
        <w:t>Гостем программы «Церковь и мир» на телеканале «Россия 24», которую ведет председатель ОВЦС митрополит Волоколамский Иларион, стал философ, политолог и социолог Александр Дугин.</w:t>
      </w:r>
    </w:p>
    <w:p>
      <w:pPr>
        <w:pStyle w:val="Normal"/>
        <w:rPr/>
      </w:pPr>
      <w:r>
        <w:rPr>
          <w:sz w:val="22"/>
        </w:rPr>
        <w:t>В ходе передачи митрополит Иларион заявил, что хотел бы отделить консерватизм и традиционализм от фундаментализма и радикализма. «То, что мы наблюдаем сейчас на исламской почве, - это рост фундаменталистских настроений, которые приводят, по сути дела, к извращению ислама и прямому насилию над христианами, над представителями других религиозных конфессий. Такой радикализм категорически неприемлем ни для христиан, ни для традиционных мусульман», - добавил он.</w:t>
      </w:r>
    </w:p>
    <w:p>
      <w:pPr>
        <w:pStyle w:val="Normal"/>
        <w:rPr/>
      </w:pPr>
      <w:r>
        <w:rPr>
          <w:sz w:val="22"/>
        </w:rPr>
        <w:t>По словам архипастыря, когда мы говорим о традиционализме и консерватизме в Церкви - это совсем другая тема. «Вообще, Православной Церкви всегда был присущ здоровый консерватизм, который в разные времена приобретал различные формы. Раскол - это трагедия Русской Церкви, которая была обусловлена многими факторами. Хочу отметить, что она произошла в тот момент, когда на Русь начали проникать иностранные влияния, - и западные, и греческие. Патриарх Никон увлекся Грецией и решил провести книжную справу по греческим образцам. Это сначала очень насторожило, а потом и отторгло от Церкви значительную часть ее, как Вы говорите, консервативного крыла», - сказал владыка Иларион.</w:t>
      </w:r>
    </w:p>
    <w:p>
      <w:pPr>
        <w:pStyle w:val="Normal"/>
        <w:rPr/>
      </w:pPr>
      <w:r>
        <w:rPr>
          <w:sz w:val="22"/>
        </w:rPr>
        <w:t>«Мне кажется, что сама по себе эта трагедия не ставит под вопрос наличие и необходимость консерватизма в Церкви, потому что Православная Церковь - традиционная, она бережно сохраняет то, что было накоплено веками. Мы никогда не должны спешить ни с какими литургическими реформами. Ведь богослужение - это то, что мы сохранили, несмотря на множество иноземных влияний, то, что мы пронесли через века. Любое прикосновение к богослужению очень болезненно воспринимается церковным народом. И поэтому мы, например, продолжаем служить по-церковнославянски, хотя многие говорят, что этот язык сейчас непонятен», - подчеркнул он.</w:t>
      </w:r>
    </w:p>
    <w:p>
      <w:pPr>
        <w:pStyle w:val="Normal"/>
        <w:rPr/>
      </w:pPr>
      <w:r>
        <w:rPr>
          <w:sz w:val="22"/>
        </w:rPr>
        <w:t>Как отметил далее митрополит Иларион, «если говорить о древней иконе, о традиции иконописания, то она у нас сохраняется». «И мы сохранили ее не хуже, чем старообрядцы, хотя наряду с иконами у нас, в силу исторических обстоятельств, в некоторых храмах есть и академическая живопись. Но характерно, что когда в 90-е годы началось церковное возрождение, то в основном в храмах стала появляться не академическая живопись, а традиционная икона», - добавил он.</w:t>
      </w:r>
    </w:p>
    <w:p>
      <w:pPr>
        <w:pStyle w:val="Normal"/>
        <w:rPr/>
      </w:pPr>
      <w:r>
        <w:rPr>
          <w:sz w:val="22"/>
        </w:rPr>
        <w:t>«Что у нас практически полностью было утрачено, так это древнерусское знаменное пение. Оно постепенно было вытеснено пением по западным образцам, так называемым партесным, четырехголосным. Этот процесс был долгим - он шел на протяжении всего XIX века. Сейчас редко где в Православной Церкви, кроме как раз единоверческих приходов, можно услышать знаменное пение», - заключил митрополит Иларион.</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02.04.13 Российская армия укомплектована военными священниками только на 20%</w:t>
      </w:r>
    </w:p>
    <w:p>
      <w:pPr>
        <w:pStyle w:val="Normal"/>
        <w:rPr>
          <w:sz w:val="22"/>
        </w:rPr>
      </w:pPr>
      <w:r>
        <w:rPr>
          <w:sz w:val="22"/>
        </w:rPr>
        <w:t>Российская армия укомплектована военными священниками только на 20 процентов. Об этом заявил и.о. председателя Синодального отдела по взаимодействию с Вооруженными силами протоиерей Сергий Привалов. По словам о.Сергия, в настоящее время в российской армии работают 40 православных священнослужителей. При этом открытыми остаются почти 200 вакансий, появившихся еще в 2009 году. Однако в последнее время, отмечает Привалов, приток кадров вырос. По его словам, только за начало 2013 года военных священников было назначено больше, чем за три предыдущие года. Глава Синодального отдела связал это с негативным отношением, которое, по его мнению, испытывал к священникам бывший глава Минобороны Анатолий Сердюков.</w:t>
      </w:r>
    </w:p>
    <w:p>
      <w:pPr>
        <w:pStyle w:val="Normal"/>
        <w:rPr>
          <w:sz w:val="22"/>
        </w:rPr>
      </w:pPr>
      <w:r>
        <w:rPr>
          <w:sz w:val="22"/>
        </w:rPr>
        <w:t>Как известно, в настоящее время в российской армии помимо 40 православных священнослужителей служат ещё и двое мусульманских. В ближайшее время планируется впервые принять на службу священнослужителей-буддистов.</w:t>
      </w:r>
    </w:p>
    <w:p>
      <w:pPr>
        <w:pStyle w:val="Normal"/>
        <w:rPr>
          <w:sz w:val="22"/>
        </w:rPr>
      </w:pPr>
      <w:r>
        <w:rPr>
          <w:sz w:val="22"/>
        </w:rPr>
        <w:t>Должности помощников командиров по работе с верующими военнослужащими были введены в российской армии в 2009 году по решению занимавшего тогда пост президента страны Дмитрия Медведева. Первые священнослужители отправились в войска в феврале 2010 года. В первую очередь ими комплектовались воинские части за рубежом и на Северном Кавказе. РПЦ тогда заявила о намерении направить в войска порядка 400 священнослужителей.</w:t>
      </w:r>
    </w:p>
    <w:p>
      <w:pPr>
        <w:pStyle w:val="Normal"/>
        <w:rPr>
          <w:sz w:val="22"/>
        </w:rPr>
      </w:pPr>
      <w:r>
        <w:rPr>
          <w:sz w:val="22"/>
        </w:rPr>
        <w:t>В октябре 2012 года вступило в силу постановление правительства, дающее священнослужителям право на отсрочку от армии. Одним из обязательных условий такой отсрочки стало прохождение курсов военных священников.</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02.04.13 Кипрская Церковь выступила с заявлением, посвящённым ситуации на Кипре</w:t>
      </w:r>
    </w:p>
    <w:p>
      <w:pPr>
        <w:pStyle w:val="Normal"/>
        <w:rPr>
          <w:sz w:val="22"/>
        </w:rPr>
      </w:pPr>
      <w:r>
        <w:rPr>
          <w:sz w:val="22"/>
        </w:rPr>
        <w:t>На своём чрезвычайном заседании 2 апреля 2013 года Священный Синод Кипрской Церкви принял решение о расширении мер по поддержке граждан, пострадавших от экономического кризиса. В частности, было объявлено о начале проекта по оказанию бесплатной медицинской помощи. По завершении заседания в беседе с журналистами митрополит Пафосский Георгий сообщил о решении Синода, согласно которому каждая епархия должна заложить принадлежащую ей собственность, чтобы иметь возможность продолжать оказывать помощь населению. Священный Синод также постановил назначить комиссию из шести специалистов, которая изучит вопрос о возможностях использовании церковного имущества на благо народа.</w:t>
      </w:r>
    </w:p>
    <w:p>
      <w:pPr>
        <w:pStyle w:val="Normal"/>
        <w:rPr>
          <w:sz w:val="22"/>
        </w:rPr>
      </w:pPr>
      <w:r>
        <w:rPr>
          <w:sz w:val="22"/>
        </w:rPr>
        <w:t>Портал AgionOros.ru опубликовал полный текст заявления:</w:t>
      </w:r>
    </w:p>
    <w:p>
      <w:pPr>
        <w:pStyle w:val="Normal"/>
        <w:rPr>
          <w:sz w:val="22"/>
        </w:rPr>
      </w:pPr>
      <w:r>
        <w:rPr>
          <w:sz w:val="22"/>
        </w:rPr>
        <w:t>«Священный Синод Кипрской Церкви собрался под председательством Блаженнейшего архиепископа Хризостома во вторник, 2 апреля 2013, на своё внеочередное заседание. Предметом обсуждения стал экономический кризис, который переживает наше отечество, и поиск различных способов поддержки претерпевающего испытания народа.</w:t>
      </w:r>
    </w:p>
    <w:p>
      <w:pPr>
        <w:pStyle w:val="Normal"/>
        <w:rPr>
          <w:sz w:val="22"/>
        </w:rPr>
      </w:pPr>
      <w:r>
        <w:rPr>
          <w:sz w:val="22"/>
        </w:rPr>
        <w:t>Кризис носит в первую очередь нравственный и духовный характер. Экономический кризис стал неизбежным последствием нашего обособления от Бога и привязанности к материальным благам.</w:t>
      </w:r>
    </w:p>
    <w:p>
      <w:pPr>
        <w:pStyle w:val="Normal"/>
        <w:rPr>
          <w:sz w:val="22"/>
        </w:rPr>
      </w:pPr>
      <w:r>
        <w:rPr>
          <w:sz w:val="22"/>
        </w:rPr>
        <w:t>Священный Синод призывает христоименитую паству к духовному пробуждению, покаянию, трезвению и непрестанной молитве, ведь кризис преодолевается не только экономическими мерами.</w:t>
      </w:r>
    </w:p>
    <w:p>
      <w:pPr>
        <w:pStyle w:val="Normal"/>
        <w:rPr>
          <w:sz w:val="22"/>
        </w:rPr>
      </w:pPr>
      <w:r>
        <w:rPr>
          <w:sz w:val="22"/>
        </w:rPr>
        <w:t>Священный Синод принял предложение митрополита Киккосского Никифора провести в ночь с субботы 13 на воскресенье 14 апреля ночное богослужение в Киккском монастыре, которое возглавит Блаженнейший архиепископ Хризостом. В нём примет участие весь епископат Кипрской Церкви, также приглашаются все без исключения желающие.</w:t>
      </w:r>
    </w:p>
    <w:p>
      <w:pPr>
        <w:pStyle w:val="Normal"/>
        <w:rPr>
          <w:sz w:val="22"/>
        </w:rPr>
      </w:pPr>
      <w:r>
        <w:rPr>
          <w:sz w:val="22"/>
        </w:rPr>
        <w:t>Священный Синод с отвращением осудил неуместные действия многих государственных и банковских руководителей, которые, действуя в собственных интересах, довели экономику страны до нынешнего плачевного состояния.</w:t>
      </w:r>
    </w:p>
    <w:p>
      <w:pPr>
        <w:pStyle w:val="Normal"/>
        <w:rPr>
          <w:sz w:val="22"/>
        </w:rPr>
      </w:pPr>
      <w:r>
        <w:rPr>
          <w:sz w:val="22"/>
        </w:rPr>
        <w:t>Церковь призывает всех тех, кто, сознавая вред, нанесённый ими своим ближним и родине, достоинство которой они унизили, деятельным образом исправить причинённое ими зло.</w:t>
      </w:r>
    </w:p>
    <w:p>
      <w:pPr>
        <w:pStyle w:val="Normal"/>
        <w:rPr/>
      </w:pPr>
      <w:r>
        <w:rPr>
          <w:sz w:val="22"/>
        </w:rPr>
        <w:t>Не только Божественное Правосудие, которое возвещает «возлюбил проклятие, - оно и приидет на него», является неумолимым и неизбежным; должно свершиться и человеческое правосудие, чтобы было удовлетворено чувство справедливости народа.</w:t>
      </w:r>
    </w:p>
    <w:p>
      <w:pPr>
        <w:pStyle w:val="Normal"/>
        <w:rPr/>
      </w:pPr>
      <w:r>
        <w:rPr>
          <w:sz w:val="22"/>
        </w:rPr>
        <w:t>Кроме того, Священный Синод выступил с оценкой действий европейских партнёров Кипра, которые в случае с Кипром не только не проявили должной солидарности, или, по крайней мере, понимания, но, напротив, продемонстрировали беспрецедентную и неожиданную враждебность и мстительность.</w:t>
      </w:r>
    </w:p>
    <w:p>
      <w:pPr>
        <w:pStyle w:val="Normal"/>
        <w:rPr>
          <w:sz w:val="22"/>
        </w:rPr>
      </w:pPr>
      <w:r>
        <w:rPr>
          <w:sz w:val="22"/>
        </w:rPr>
        <w:t>Теперь очевидно, что все участники Европейского Союза заботятся только о собственных интересах, не выбирая методов и средств для их достижения.</w:t>
      </w:r>
    </w:p>
    <w:p>
      <w:pPr>
        <w:pStyle w:val="Normal"/>
        <w:rPr>
          <w:sz w:val="22"/>
        </w:rPr>
      </w:pPr>
      <w:r>
        <w:rPr>
          <w:sz w:val="22"/>
        </w:rPr>
        <w:t>Ход событий делает всё более осязаемой угрозу предпринимаемых попыток контролировать наши энергетические запасы и добиться от нас согласия на неприемлемое решение национальной проблемы.</w:t>
      </w:r>
    </w:p>
    <w:p>
      <w:pPr>
        <w:pStyle w:val="Normal"/>
        <w:rPr/>
      </w:pPr>
      <w:r>
        <w:rPr>
          <w:sz w:val="22"/>
        </w:rPr>
        <w:t>Священный Синод, выражающий мнение всей своей паствы, всего кипрского народа, решительно заявляет всем, кто надеется, что экономические трудности заставят нас пойти на уступки и отказаться от стремления к справедливому решению нашего национального вопроса - их надежды тщетны.</w:t>
      </w:r>
    </w:p>
    <w:p>
      <w:pPr>
        <w:pStyle w:val="Normal"/>
        <w:rPr/>
      </w:pPr>
      <w:r>
        <w:rPr>
          <w:sz w:val="22"/>
        </w:rPr>
        <w:t>В ходе своей истории мы, греки, оказывались в куда более сложных обстоятельствах, но не отчаивались и преодолевали трудности. Потому что мы знаем, в чём состоят истинные ценности и установили приоритеты в нашей жизни. И родина для нас - главный приоритет после Бога.</w:t>
      </w:r>
    </w:p>
    <w:p>
      <w:pPr>
        <w:pStyle w:val="Normal"/>
        <w:rPr/>
      </w:pPr>
      <w:r>
        <w:rPr>
          <w:sz w:val="22"/>
        </w:rPr>
        <w:t>В эти критические и ключевые для будущего нашей страны часы мы призываем наш народ поддержать национальное производство, а работодателей - опереться на трудовой потенциал нашей страны.</w:t>
      </w:r>
    </w:p>
    <w:p>
      <w:pPr>
        <w:pStyle w:val="Normal"/>
        <w:rPr>
          <w:sz w:val="22"/>
        </w:rPr>
      </w:pPr>
      <w:r>
        <w:rPr>
          <w:sz w:val="22"/>
        </w:rPr>
        <w:t>Выражая благодарность за замечательную солидарность, которую продемонстрировал наш народ, Священный Синод призывает его к неразрывному единству, единодушию и стойкости пред лицом грядущих трудностей и испытаний.</w:t>
      </w:r>
    </w:p>
    <w:p>
      <w:pPr>
        <w:pStyle w:val="Normal"/>
        <w:rPr>
          <w:sz w:val="22"/>
        </w:rPr>
      </w:pPr>
      <w:r>
        <w:rPr>
          <w:sz w:val="22"/>
        </w:rPr>
        <w:t>С терпением и настойчивостью, опираясь на историю и наших предков, и с верой в Бога, мы преодолеем трудности.</w:t>
      </w:r>
    </w:p>
    <w:p>
      <w:pPr>
        <w:pStyle w:val="Normal"/>
        <w:rPr>
          <w:sz w:val="22"/>
        </w:rPr>
      </w:pPr>
      <w:r>
        <w:rPr>
          <w:sz w:val="22"/>
        </w:rPr>
        <w:t>Произошедшее в нашей стране должно стать для нас уроком правильного отношения к жизни и понимания цели земного существования.</w:t>
      </w:r>
    </w:p>
    <w:p>
      <w:pPr>
        <w:pStyle w:val="Normal"/>
        <w:rPr>
          <w:sz w:val="22"/>
        </w:rPr>
      </w:pPr>
      <w:r>
        <w:rPr>
          <w:sz w:val="22"/>
        </w:rPr>
        <w:t>Эта цель основывается на стремлении человека к обожению, а не на земных и материальных удовольствиях».</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02.04.13 Активист «Свободы», напавший на храм, раскаялся и получил 2 года условно</w:t>
      </w:r>
    </w:p>
    <w:p>
      <w:pPr>
        <w:pStyle w:val="Normal"/>
        <w:rPr>
          <w:sz w:val="22"/>
        </w:rPr>
      </w:pPr>
      <w:r>
        <w:rPr>
          <w:sz w:val="22"/>
        </w:rPr>
        <w:t>Активист украинской националистической партии «Свобода» Михаил Кублий получил 2 года лишения свободы с одним годом испытательного срока за участие в нападении и разгроме храма в честь Всех Святых воинов в Киеве в парке «Победа» в мае 2012 года.</w:t>
      </w:r>
    </w:p>
    <w:p>
      <w:pPr>
        <w:pStyle w:val="Normal"/>
        <w:rPr/>
      </w:pPr>
      <w:r>
        <w:rPr>
          <w:sz w:val="22"/>
        </w:rPr>
        <w:t>Сайт «Новый Регион» информирует, что молодой «свободовец» осужден за нападение на храм УПЦ в честь Всех Святых воинов по ст. 296 ч. 2 УК Украины - «хулиганство, совершенное группой лиц».</w:t>
      </w:r>
    </w:p>
    <w:p>
      <w:pPr>
        <w:pStyle w:val="Normal"/>
        <w:rPr>
          <w:sz w:val="22"/>
        </w:rPr>
      </w:pPr>
      <w:r>
        <w:rPr>
          <w:sz w:val="22"/>
        </w:rPr>
        <w:t>Осужденный 4 мая 2012 года в составе группы из 30 человек разгромил алтарь и временные постройки строящегося храма. При этом сайт киевской «Свободы» признаёт погром церкви своей партийной акцией, якобы, проведенной против застройки зеленой зоны парка.</w:t>
      </w:r>
    </w:p>
    <w:p>
      <w:pPr>
        <w:pStyle w:val="Normal"/>
        <w:rPr>
          <w:sz w:val="22"/>
        </w:rPr>
      </w:pPr>
      <w:r>
        <w:rPr>
          <w:sz w:val="22"/>
        </w:rPr>
        <w:t>«По ходу судебного процесса, адвокат Пятак предпринимал попытки договорится с настоятелем храма Всех Святых воинов священником Вячеславом о мировой: отказаться от претензий к подсудимому и, тем самым, дать возможность избежать уголовной ответственности.</w:t>
      </w:r>
    </w:p>
    <w:p>
      <w:pPr>
        <w:pStyle w:val="Normal"/>
        <w:rPr>
          <w:sz w:val="22"/>
        </w:rPr>
      </w:pPr>
      <w:r>
        <w:rPr>
          <w:sz w:val="22"/>
        </w:rPr>
        <w:t>Нужно отметить, что от материальных претензий к подсудимому, а ущерб составил 32273 грн., о. Вячеслав отказался еще до передачи дела в суд, тем самым демонстрируя, что главное в данной ситуации не материальная, а духовная составляющая.</w:t>
      </w:r>
    </w:p>
    <w:p>
      <w:pPr>
        <w:pStyle w:val="Normal"/>
        <w:rPr>
          <w:sz w:val="22"/>
        </w:rPr>
      </w:pPr>
      <w:r>
        <w:rPr>
          <w:sz w:val="22"/>
        </w:rPr>
        <w:t>Подсудимый Кублий в ходе судебного процесса признал свою вину полностью и публично попросил прощение у потерпевшего по делу отца Вячеслава. После этого священник совместно с прокурором попросил суд учесть этот факт как смягчающее обстоятельство и признать раскаяние «свободовца, как чистосердечное».</w:t>
      </w:r>
    </w:p>
    <w:p>
      <w:pPr>
        <w:pStyle w:val="Normal"/>
        <w:rPr/>
      </w:pPr>
      <w:r>
        <w:rPr>
          <w:sz w:val="22"/>
        </w:rPr>
        <w:t>«Итогом стал гуманный, но строгий приговор: два года лишения свободы с испытательным сроком на один год. Это значит, что если Кублий в течение года совершит преступление, то эти два года добавят к сроку за новое преступление. Также ему предстоит покрыть следственно - экспертные расходы в размере 940 грн. 70 коп. В течение года до погашения судимости он не сможет выезжать за пределы Украины и обязан ежемесячно отмечаться у участкового инспектора по надзору».</w:t>
      </w:r>
    </w:p>
    <w:p>
      <w:pPr>
        <w:pStyle w:val="Normal"/>
        <w:rPr>
          <w:sz w:val="22"/>
        </w:rPr>
      </w:pPr>
      <w:r>
        <w:rPr>
          <w:sz w:val="22"/>
        </w:rPr>
        <w:t>Напомним, что ранее активист украинской националистической партии «Свобода» Сергей Асанюк, который участвовал в этом погроме также раскаялся на суде.</w:t>
      </w:r>
    </w:p>
    <w:p>
      <w:pPr>
        <w:pStyle w:val="Normal"/>
        <w:rPr>
          <w:sz w:val="22"/>
        </w:rPr>
      </w:pPr>
      <w:r>
        <w:rPr>
          <w:sz w:val="22"/>
        </w:rPr>
        <w:t>Суд начался с неожиданного ходатайства подсудимого, он заявил, что признает себя виновным и кается в своем преступлении перед священниками УПЦ Московского Патриархата и обществом. Официальный сайт «Свободы», рассказывая о прошедшем заседании суда, умолчал перед своими читателями чистосердечное раскаяние Аксанюка.</w:t>
      </w:r>
    </w:p>
    <w:p>
      <w:pPr>
        <w:pStyle w:val="Normal"/>
        <w:rPr>
          <w:sz w:val="22"/>
        </w:rPr>
      </w:pPr>
      <w:r>
        <w:rPr>
          <w:sz w:val="22"/>
        </w:rPr>
        <w:t>Православие в Украине</w:t>
      </w:r>
    </w:p>
    <w:p>
      <w:pPr>
        <w:pStyle w:val="Normal"/>
        <w:rPr>
          <w:sz w:val="22"/>
        </w:rPr>
      </w:pPr>
      <w:r>
        <w:rPr>
          <w:sz w:val="22"/>
        </w:rPr>
      </w:r>
    </w:p>
    <w:p>
      <w:pPr>
        <w:pStyle w:val="Normal"/>
        <w:rPr>
          <w:b/>
          <w:b/>
          <w:sz w:val="22"/>
        </w:rPr>
      </w:pPr>
      <w:r>
        <w:rPr>
          <w:b/>
          <w:sz w:val="22"/>
        </w:rPr>
        <w:t>03.04.13 Вынесен вердикт по «Делу пономарей»</w:t>
      </w:r>
    </w:p>
    <w:p>
      <w:pPr>
        <w:pStyle w:val="Normal"/>
        <w:rPr/>
      </w:pPr>
      <w:r>
        <w:rPr>
          <w:sz w:val="22"/>
        </w:rPr>
        <w:t>Жовтневый районный суд Запорожья огласил приговор по делу о взрыве Свято-Покровского храма 28 июля 2010 года. В результате погибла 80-летняя монахиня, 10 человек получили ранения. По версии следствия, взрыв организовали бывший алтарник храма Антон Харитонов, его сводный брат Сергей Демин, а также алтарник Евгений Федорченко, которые и попали на скамью подсудимых. Позднее мать двоих обвиняемых Ольга Демина обратилась к Президенту Виктору Януковичу с тем, что ее дети - Антон Харитонов и Сергей Демин - непричастны к взрыву, а все показания были выбиты из них под пытками.</w:t>
      </w:r>
    </w:p>
    <w:p>
      <w:pPr>
        <w:pStyle w:val="Normal"/>
        <w:rPr>
          <w:sz w:val="22"/>
        </w:rPr>
      </w:pPr>
      <w:r>
        <w:rPr>
          <w:sz w:val="22"/>
        </w:rPr>
        <w:t>Судья Владимир Минасов во время оглашения приговора в его основу включил первоначальные признательные показания обвиняемых, данные агентуры в камерах предварительного заключения, экспертные выводы, полученные в ходе проверки подсудимых на детекторе лжи, а также результаты экспертизы киевских психологов, которые определяли степень правдивости показаний подозреваемых по их мимике и жестам.</w:t>
      </w:r>
    </w:p>
    <w:p>
      <w:pPr>
        <w:pStyle w:val="Normal"/>
        <w:rPr/>
      </w:pPr>
      <w:r>
        <w:rPr>
          <w:sz w:val="22"/>
        </w:rPr>
        <w:t>Из протоколов допроса Антона Харитонова и Сергея Демина, имеющихся в открытом доступе, следует, что Антон Харитонов затаил обиду на новое руководство Свято-Покровского храма за то, что оно уволило его с должности алтарника. "С помощью такого взрыва я решил привлечь внимание этих священников и разбудить их совесть",- заявил он во время воспроизведения обстоятельств преступления. Обвиняемый подчеркнул, что хотел произвести шумовой эффект и не желал каких-либо жертв. По его словам, взрывное устройство по инструкции из интернета изготавливал его брат Сергей Демин. "Взрывное устройство состояло из кастрюли, обмотанной скотчем и изолентой. В верхней части стоял таймер, приобретенный братом",- отметил Антон Харитонов. По его словам, он видел, как брат засыпал в кастрюлю селитру, серу и серебрянку. Занести устройство в храм и установить время взрыва Антон Харитонов попросил Евгения Федорченко.</w:t>
      </w:r>
    </w:p>
    <w:p>
      <w:pPr>
        <w:pStyle w:val="Normal"/>
        <w:rPr>
          <w:sz w:val="22"/>
        </w:rPr>
      </w:pPr>
      <w:r>
        <w:rPr>
          <w:sz w:val="22"/>
        </w:rPr>
        <w:t>Показания Антона Харитонова в протоколах различаются: "Ранее в своих допросах я указывал, что идея взорвать храм была моя, но это идея брата. Я же думал выступить в газете, по телевидению, дать интервью..." В экспертных выводах Украинского бюро психофизиологических исследований и безопасности говорится, что проведение допросов Антона Харитонова в ночное время, построение структуры допроса по системе "вопрос-ответ", наличие наводящих вопросов, а также отсутствие "стадии свободного рассказа" свидетельствуют о "наличии признаков психологического воздействия" на подследственного.</w:t>
      </w:r>
    </w:p>
    <w:p>
      <w:pPr>
        <w:pStyle w:val="Normal"/>
        <w:rPr/>
      </w:pPr>
      <w:r>
        <w:rPr>
          <w:sz w:val="22"/>
        </w:rPr>
        <w:t>Вместе с тем в последний день заседания подсудимые были признаны виновными по всем статьям обвинения. Антону Харитонову и Евгению Федорченко назначено наказание в виде 15 лет лишения свободы, Сергею Демину - 14 лет. Помимо этого, осужденных обязали выплатить моральный и материальный ущерб запорожским властям (168,2 тыс. грн), религиозной общине (133,6 тыс. грн) и двум физическим лицам (3,06 тыс. грн).</w:t>
      </w:r>
    </w:p>
    <w:p>
      <w:pPr>
        <w:pStyle w:val="Normal"/>
        <w:rPr>
          <w:sz w:val="22"/>
        </w:rPr>
      </w:pPr>
      <w:r>
        <w:rPr>
          <w:sz w:val="22"/>
        </w:rPr>
        <w:t>Во время оглашения приговора подсудимые стояли с бесстрастными выражениями лиц. Волнение изредка можно было прочитать лишь в глазах Антона Харитонова, который ранее в своем последнем слове призвал судью не "уподобляться Понтию Пилату, отправившему на неправедную смерть кровь неповинную".</w:t>
      </w:r>
    </w:p>
    <w:p>
      <w:pPr>
        <w:pStyle w:val="Normal"/>
        <w:rPr>
          <w:sz w:val="22"/>
        </w:rPr>
      </w:pPr>
      <w:r>
        <w:rPr>
          <w:sz w:val="22"/>
        </w:rPr>
        <w:t>Адвокаты осужденных считают, что признания обвиняемых были добыты незаконным путем.</w:t>
      </w:r>
    </w:p>
    <w:p>
      <w:pPr>
        <w:pStyle w:val="Normal"/>
        <w:rPr/>
      </w:pPr>
      <w:r>
        <w:rPr>
          <w:sz w:val="22"/>
        </w:rPr>
        <w:t>Ольга Демина подтвердила, что родственники осужденных намереваются пройти все вышестоящие судебные инстанции. "Это нужно нам для рассмотрения дела Европейским судом по правам человека. В конечном итоге мы его выиграем, а негодяи, упрятавшие моих детей за решетку, сами там окажутся", - сказала она.</w:t>
      </w:r>
    </w:p>
    <w:p>
      <w:pPr>
        <w:pStyle w:val="Normal"/>
        <w:rPr>
          <w:sz w:val="22"/>
        </w:rPr>
      </w:pPr>
      <w:r>
        <w:rPr>
          <w:sz w:val="22"/>
        </w:rPr>
        <w:t>Религия в Украине</w:t>
      </w:r>
    </w:p>
    <w:p>
      <w:pPr>
        <w:pStyle w:val="Normal"/>
        <w:rPr>
          <w:sz w:val="22"/>
        </w:rPr>
      </w:pPr>
      <w:r>
        <w:rPr>
          <w:sz w:val="22"/>
        </w:rPr>
      </w:r>
    </w:p>
    <w:p>
      <w:pPr>
        <w:pStyle w:val="Normal"/>
        <w:rPr>
          <w:b/>
          <w:b/>
          <w:sz w:val="22"/>
        </w:rPr>
      </w:pPr>
      <w:r>
        <w:rPr>
          <w:b/>
          <w:sz w:val="22"/>
        </w:rPr>
        <w:t>03.04.13 Священник предостерегает постящихся от "кулинарного гламура"</w:t>
      </w:r>
    </w:p>
    <w:p>
      <w:pPr>
        <w:pStyle w:val="Normal"/>
        <w:rPr>
          <w:sz w:val="22"/>
        </w:rPr>
      </w:pPr>
      <w:r>
        <w:rPr>
          <w:sz w:val="22"/>
        </w:rPr>
        <w:t>Глава Синодального отдела по взаимоотношениям Церкви и общества протоиерей Всеволод Чаплин посоветовал верующим избегать кулинарных изысков в пост, охарактеризовав их как "пост-попсу".</w:t>
      </w:r>
    </w:p>
    <w:p>
      <w:pPr>
        <w:pStyle w:val="Normal"/>
        <w:rPr/>
      </w:pPr>
      <w:r>
        <w:rPr>
          <w:sz w:val="22"/>
        </w:rPr>
        <w:t>"Порой пост пытаются превратить в некий кулинарный гламур. Это, на мой взгляд, осознанная или неосознанная попытка убить настоящий его смысл. Я вижу лицемерие в навороченных постных блюдах, в соевом мясе, во всяческих кулинарных изысках, формально соответствующих правилам постной кухни", - заявил священник в интервью сайту Prichod.ru.</w:t>
      </w:r>
    </w:p>
    <w:p>
      <w:pPr>
        <w:pStyle w:val="Normal"/>
        <w:rPr>
          <w:sz w:val="22"/>
        </w:rPr>
      </w:pPr>
      <w:r>
        <w:rPr>
          <w:sz w:val="22"/>
        </w:rPr>
        <w:t>Он видит в таком подходе проявление фарисейства: "формально ты ничего не нарушаешь, а по сути посвящаешь много времени услаждению своего чрева".</w:t>
      </w:r>
    </w:p>
    <w:p>
      <w:pPr>
        <w:pStyle w:val="Normal"/>
        <w:rPr/>
      </w:pPr>
      <w:r>
        <w:rPr>
          <w:sz w:val="22"/>
        </w:rPr>
        <w:t>"Постных продуктов сейчас достаточно много. По-моему, есть возможность готовить их быстро, не посвящая пище того времени и того внимания, которых она не достойна", - подчеркнул отец Всеволод.</w:t>
      </w:r>
    </w:p>
    <w:p>
      <w:pPr>
        <w:pStyle w:val="Normal"/>
        <w:rPr/>
      </w:pPr>
      <w:r>
        <w:rPr>
          <w:sz w:val="22"/>
        </w:rPr>
        <w:t>Он напомнил, что пост - это, прежде всего, время для покаяния, осмысленной жизни, "и не правы те, кто в первую очередь уделяет внимание вопросу, что есть и чего не есть, проводя огромное количество времени в дискуссиях на эту тему".</w:t>
      </w:r>
    </w:p>
    <w:p>
      <w:pPr>
        <w:pStyle w:val="Normal"/>
        <w:rPr>
          <w:sz w:val="22"/>
        </w:rPr>
      </w:pPr>
      <w:r>
        <w:rPr>
          <w:sz w:val="22"/>
        </w:rPr>
        <w:t>"Пост - это время, когда мы должны понять: то, что еще две недели назад казалось абсолютно немыслимым, может оказаться вполне реальным - в частности, отказ от, казалось бы, жизненно важных, а на самом деле никому не нужных информационных источников, отказ от суеты, от пустых разговоров и мыслей", - сказал представитель Церкви.</w:t>
      </w:r>
    </w:p>
    <w:p>
      <w:pPr>
        <w:pStyle w:val="Normal"/>
        <w:rPr>
          <w:sz w:val="22"/>
        </w:rPr>
      </w:pPr>
      <w:r>
        <w:rPr>
          <w:sz w:val="22"/>
        </w:rPr>
        <w:t>Он также затронул тему взаимоотношений священника и прихожан.</w:t>
      </w:r>
    </w:p>
    <w:p>
      <w:pPr>
        <w:pStyle w:val="Normal"/>
        <w:rPr/>
      </w:pPr>
      <w:r>
        <w:rPr>
          <w:sz w:val="22"/>
        </w:rPr>
        <w:t>"Когда люди в церковной жизни начинают концентрироваться прежде всего на батюшке, устраивая вокруг него сцены ревности, живя то близостью к священнику, то обидой на него, это нельзя назвать иначе как духовным извращением", - считает он.</w:t>
      </w:r>
    </w:p>
    <w:p>
      <w:pPr>
        <w:pStyle w:val="Normal"/>
        <w:rPr>
          <w:sz w:val="22"/>
        </w:rPr>
      </w:pPr>
      <w:r>
        <w:rPr>
          <w:sz w:val="22"/>
        </w:rPr>
        <w:t>Как отметил отец Всеволод, за несколько десятилетий его служения в Церкви ему приходилось видеть, "как священник сознательно разводил вокруг себя толпы эмоциональных зрителей, взвинченных почитателей и особенно почитательниц. Это почти всегда плохо кончалось и для него, и для них".</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05.04.13 А.И. Осипов: Православие теряет святоотеческие основы духовной жизни</w:t>
      </w:r>
    </w:p>
    <w:p>
      <w:pPr>
        <w:pStyle w:val="Normal"/>
        <w:rPr>
          <w:sz w:val="22"/>
        </w:rPr>
      </w:pPr>
      <w:r>
        <w:rPr>
          <w:sz w:val="22"/>
        </w:rPr>
        <w:t>19 марта 2013 года Патриарх Константинопольский Варфоломей впервые в истории посетил интронизацию новоизбранного Папы Римского, где встретился с главой Ватикана. В ходе поездки Патриарх Варфоломей сообщил журналистам, что видит возможность для воссоединения между Православной и Католической Церквами. При этом он сказал, что этого, «вероятно, не произойдет в течение моей жизни».</w:t>
      </w:r>
    </w:p>
    <w:p>
      <w:pPr>
        <w:pStyle w:val="Normal"/>
        <w:rPr>
          <w:sz w:val="22"/>
        </w:rPr>
      </w:pPr>
      <w:r>
        <w:rPr>
          <w:sz w:val="22"/>
        </w:rPr>
        <w:t>Предстоятель Константинопольской Церкви подчеркнул, что был удивлен, получив приглашение от нового понтифика поужинать с кардиналами. После своего возвращения из Рима Патриарх Варфоломей заявил, что увидел возможность развития новых отношений с Ватиканом, что, в свою очередь, усилило его оптимизм по поводу перспективы восстановления христианского единства.</w:t>
      </w:r>
    </w:p>
    <w:p>
      <w:pPr>
        <w:pStyle w:val="Normal"/>
        <w:rPr>
          <w:sz w:val="22"/>
        </w:rPr>
      </w:pPr>
      <w:r>
        <w:rPr>
          <w:sz w:val="22"/>
        </w:rPr>
        <w:t>С просьбой прокомментировать эти заявления Патриарха Варфоломея «Русская линия» обратилась к профессору Московской духовной академии Алексею Ильичу Осипову.</w:t>
      </w:r>
    </w:p>
    <w:p>
      <w:pPr>
        <w:pStyle w:val="Normal"/>
        <w:rPr>
          <w:sz w:val="22"/>
        </w:rPr>
      </w:pPr>
      <w:r>
        <w:rPr>
          <w:sz w:val="22"/>
        </w:rPr>
        <w:t>По мнению богослова, «соединение с католиками возможно только при условии, если: или Ватикан станет православным, что абсолютно исключено, поскольку там процесс омирщения давно стал необратимым; или Православие окончательно потеряет святоотеческие основы духовной и канонической жизни».</w:t>
      </w:r>
    </w:p>
    <w:p>
      <w:pPr>
        <w:pStyle w:val="Normal"/>
        <w:rPr/>
      </w:pPr>
      <w:r>
        <w:rPr>
          <w:sz w:val="22"/>
        </w:rPr>
        <w:t>В связи с этим Алексей Ильич выразил уверенность, что гораздо более вероятно второе, ибо «признаков этого становится всё больше». «И вопреки мечтам В.С. Соловьева христиане всех конфессий (во главе, скорее всего, с Папой Римским), все вместе примут лжехриста за спасителя человечества», - подчеркнул богослов.</w:t>
      </w:r>
    </w:p>
    <w:p>
      <w:pPr>
        <w:pStyle w:val="Normal"/>
        <w:rPr/>
      </w:pPr>
      <w:r>
        <w:rPr>
          <w:sz w:val="22"/>
        </w:rPr>
        <w:t>В свою очередь, первый заместитель председателя Патриаршей комиссии по вопросам семьи и защиты материнства протоиерей Димитрий Смирнов в интервью ИА «Новый Регион» отметил, что воссоединение католиков и православных просто невозможно. «Мы порознь живём с середины XI века, а сейчас, слава Богу, уже XXI, то есть уже 1000 лет каждый идёт своим путём, - пояснил отец Димитрий свою позицию. - За это время то, что мы уже приобрели - даже духовность, она у нас разная, и это вряд ли можно слить в одном сосуде».</w:t>
      </w:r>
    </w:p>
    <w:p>
      <w:pPr>
        <w:pStyle w:val="Normal"/>
        <w:rPr/>
      </w:pPr>
      <w:r>
        <w:rPr>
          <w:sz w:val="22"/>
        </w:rPr>
        <w:t>При этом «всякое сотрудничество для общего блага возможно», - добавил он. «Потому что те мировые угрозы, которые возникают при нашем глобальном существовании и по отношению к Римско-Католической Церкви и по отношению к Вселенскому Православию, они одинаковы».</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05.04.13 В Запорожье создан Православный детский симфонический оркестр</w:t>
      </w:r>
    </w:p>
    <w:p>
      <w:pPr>
        <w:pStyle w:val="Normal"/>
        <w:rPr>
          <w:sz w:val="22"/>
        </w:rPr>
      </w:pPr>
      <w:r>
        <w:rPr>
          <w:sz w:val="22"/>
        </w:rPr>
        <w:t>Между Запорожской епархией, в лице архиепископа Запорожского и Мелитопольского Луки и Запорожским Детским симфоническим оркестром, в лице художественного руководителя и дирижера Сергея Скрипника, подписан Договор о сотрудничестве.</w:t>
      </w:r>
    </w:p>
    <w:p>
      <w:pPr>
        <w:pStyle w:val="Normal"/>
        <w:rPr>
          <w:sz w:val="22"/>
        </w:rPr>
      </w:pPr>
      <w:r>
        <w:rPr>
          <w:sz w:val="22"/>
        </w:rPr>
        <w:t>2013 год, объявленный Президентом Украины «Годом детского творчества», станет еще и годом образования первого Православного детского симфонического оркестра Запорожской епархии. Это уже третий творческий коллектив, который будет опекать Запорожская епархия.</w:t>
      </w:r>
    </w:p>
    <w:p>
      <w:pPr>
        <w:pStyle w:val="Normal"/>
        <w:rPr>
          <w:sz w:val="22"/>
        </w:rPr>
      </w:pPr>
      <w:r>
        <w:rPr>
          <w:sz w:val="22"/>
        </w:rPr>
        <w:t>45 одаренных детей в возрасте от восьми до четырнадцати лет смогут не только радовать своими выступлениями любителей классической музыки, но и славить Господа.</w:t>
      </w:r>
    </w:p>
    <w:p>
      <w:pPr>
        <w:pStyle w:val="Normal"/>
        <w:rPr/>
      </w:pPr>
      <w:r>
        <w:rPr>
          <w:sz w:val="22"/>
        </w:rPr>
        <w:t>«Сегодня мы стали свидетелями очень интересного события. Я убежден, что после подписания договора с сегодняшнего дня этот коллектив будет называться Православным детским симфоническим оркестром Запорожской епархии. Я не припомню, чтобы подобные коллективы существовали где-нибудь еще. Это позволит приводить к Богу участников оркестра, а через этих детей - их родителей, бабушек, дедушек. Это своего рода просветительская миссия, которую каждый из нас должен нести в этот мир», - сказал архиепископ Лука.</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Новости Православия коротко</w:t>
      </w:r>
    </w:p>
    <w:p>
      <w:pPr>
        <w:pStyle w:val="Normal"/>
        <w:rPr>
          <w:b/>
          <w:b/>
          <w:sz w:val="22"/>
        </w:rPr>
      </w:pPr>
      <w:r>
        <w:rPr>
          <w:b/>
          <w:sz w:val="22"/>
        </w:rPr>
        <w:t>30 марта на 88-м году жизни преставился к Господу старейший священнослужитель Северной Осетии иерей Леван Темиров.</w:t>
      </w:r>
    </w:p>
    <w:p>
      <w:pPr>
        <w:pStyle w:val="Normal"/>
        <w:rPr>
          <w:b/>
          <w:b/>
          <w:sz w:val="22"/>
        </w:rPr>
      </w:pPr>
      <w:r>
        <w:rPr>
          <w:b/>
          <w:sz w:val="22"/>
        </w:rPr>
        <w:t>1 апреля на 60-м году жизни отошел ко Господу клирик Санкт-Петербургской митрополии священник Николай Мочалкин.</w:t>
      </w:r>
    </w:p>
    <w:p>
      <w:pPr>
        <w:pStyle w:val="Normal"/>
        <w:rPr>
          <w:sz w:val="22"/>
        </w:rPr>
      </w:pPr>
      <w:r>
        <w:rPr>
          <w:sz w:val="22"/>
        </w:rPr>
        <w:t>29.03.13 Представитель РПЦ в Королевстве Таиланд архимандрит Олег (Черепанин) подписал распоряжение, обязывающее духовенство и штатных сотрудников всех православных приходов в Таиланде пройти в текущем году курс обучения устному и письменному тайскому языку. Кроме того, будут организованы ознакомительные лекции по истории и культуре Таиланда, трудовому и иммиграционному законодательству Королевства и религиоведческая лекция по буддизму, являющегося национальным вероисповеданием Таиланда, исповедуемого около 85% населения страны. Данное решение принято с целью улучшения уровня миссионерско-пастырской работы и адаптации к местным условиям жизни. Комитет Фонда Православной Церкви в Таиланде с пониманием отнесся к инициативе Представительства и выразил готовность при необходимости оплатить учебу духовенства и церковнослужителей из средств Фонда. Православие.</w:t>
      </w:r>
      <w:r>
        <w:rPr>
          <w:sz w:val="22"/>
          <w:lang w:val="en-US"/>
        </w:rPr>
        <w:t>Ru</w:t>
      </w:r>
    </w:p>
    <w:p>
      <w:pPr>
        <w:pStyle w:val="Normal"/>
        <w:rPr>
          <w:sz w:val="22"/>
        </w:rPr>
      </w:pPr>
      <w:r>
        <w:rPr>
          <w:sz w:val="22"/>
        </w:rPr>
        <w:t>29.03.13 Делегация Элладской Церкви привезла в Москву пакет документов с подробным отчетом о том, каким образом были израсходованы собранные Русской Церковью 517 тысяч евро пожертвований. Как рассказал руководитель хозяйственного управления ЭПЦ митрополит Элассонский Василий, из собранных 517 тысяч евро, 50 тысяч были переведены на счет Афинской Архиепископии и около 7 тысяч - на счета каждой из митрополий Элладской Церкви. Из отчетной документации видно, на какие благотворительные проекты были направлены собранные средства как в Афинах, так и в митрополиях. Пакет этих документов на греческом языке передан в Синодальный отдел по благотворительности. В ближайшее время будут размещены (с пояснениями на русском) в разделе «Отчеты» на сайте www.diaconia.ru. Православие.</w:t>
      </w:r>
      <w:r>
        <w:rPr>
          <w:sz w:val="22"/>
          <w:lang w:val="en-US"/>
        </w:rPr>
        <w:t>Ru</w:t>
      </w:r>
    </w:p>
    <w:p>
      <w:pPr>
        <w:pStyle w:val="Normal"/>
        <w:rPr>
          <w:sz w:val="22"/>
        </w:rPr>
      </w:pPr>
      <w:r>
        <w:rPr>
          <w:sz w:val="22"/>
        </w:rPr>
        <w:t>29.03.13 Пособие "Основы православной культуры" для школьников Якутии дополнят разделом по истории православия в республике. Ранее с такой инициативой выступило несколько районов Якутии, и региональное министерство образования решило пойти навстречу. Учебник по основам православной культуры протодиакона Андрея Кураева был издан в республике в прошлом году. Оно также переведено на якутский язык. "Оба издания оказались чрезвычайно востребованными в школах", - заявили в пресс-службе ведомства. Седмица.</w:t>
      </w:r>
      <w:r>
        <w:rPr>
          <w:sz w:val="22"/>
          <w:lang w:val="en-US"/>
        </w:rPr>
        <w:t>Ru</w:t>
      </w:r>
    </w:p>
    <w:p>
      <w:pPr>
        <w:pStyle w:val="Normal"/>
        <w:tabs>
          <w:tab w:val="clear" w:pos="708"/>
          <w:tab w:val="left" w:pos="7020" w:leader="none"/>
        </w:tabs>
        <w:rPr/>
      </w:pPr>
      <w:r>
        <w:rPr>
          <w:sz w:val="22"/>
        </w:rPr>
        <w:t>2</w:t>
      </w:r>
      <w:r>
        <w:rPr>
          <w:sz w:val="22"/>
          <w:lang w:val="uk-UA"/>
        </w:rPr>
        <w:t xml:space="preserve">9.03.13 </w:t>
      </w:r>
      <w:r>
        <w:rPr>
          <w:sz w:val="22"/>
        </w:rPr>
        <w:t>Советский районный суд Томска признал местного жителя виновным в кражах из монастыря и собора</w:t>
      </w:r>
      <w:r>
        <w:rPr>
          <w:sz w:val="22"/>
          <w:lang w:val="uk-UA"/>
        </w:rPr>
        <w:t xml:space="preserve">. </w:t>
      </w:r>
      <w:r>
        <w:rPr>
          <w:sz w:val="22"/>
        </w:rPr>
        <w:t>В ноябре и декабре 2012 года подсудимый ночью проник в Богородице-Алексиевский мужской монастырь и Петропавловский собор.</w:t>
      </w:r>
      <w:r>
        <w:rPr>
          <w:sz w:val="22"/>
          <w:lang w:val="uk-UA"/>
        </w:rPr>
        <w:t xml:space="preserve"> </w:t>
      </w:r>
      <w:r>
        <w:rPr>
          <w:sz w:val="22"/>
        </w:rPr>
        <w:t>"В помещениях храмов он взломал церковные кружки для пожертвований и похитил находившиеся в них собранные верующими денежные средства на общую сумму 90 тыс. рублей", - говорится в пресс-релизе.</w:t>
      </w:r>
      <w:r>
        <w:rPr>
          <w:sz w:val="22"/>
          <w:lang w:val="uk-UA"/>
        </w:rPr>
        <w:t xml:space="preserve"> </w:t>
      </w:r>
      <w:r>
        <w:rPr>
          <w:sz w:val="22"/>
        </w:rPr>
        <w:t>Подсудимый не только раскаялся, но и начал возмещать храмам причиненный ущерб.</w:t>
      </w:r>
      <w:r>
        <w:rPr>
          <w:sz w:val="22"/>
          <w:lang w:val="uk-UA"/>
        </w:rPr>
        <w:t xml:space="preserve"> </w:t>
      </w:r>
      <w:r>
        <w:rPr>
          <w:sz w:val="22"/>
        </w:rPr>
        <w:t>Суд приговорил мужчину к одному году лишения свободы условно с испытательным сроком 1,5 года.</w:t>
      </w:r>
      <w:r>
        <w:rPr>
          <w:sz w:val="22"/>
          <w:lang w:val="uk-UA"/>
        </w:rPr>
        <w:t xml:space="preserve"> Интерфакс-Религия</w:t>
      </w:r>
    </w:p>
    <w:p>
      <w:pPr>
        <w:pStyle w:val="Normal"/>
        <w:rPr>
          <w:sz w:val="22"/>
        </w:rPr>
      </w:pPr>
      <w:r>
        <w:rPr>
          <w:sz w:val="22"/>
        </w:rPr>
        <w:t>29.03.13 Депутаты Днепропетровского горсовета приняли решение о передаче из коммунальной собственности территориальной общины города в собственность религиозной общины возрождаемого Успенского собора Днепропетровской епархии УПЦ помещения по ул. Братьев Трофимовых, 430. На базе указанного здания под патронатом Успенского собора планируется создать реабилитационный центр для лиц, страдающих от алкогольной и наркотической зависимости, утративших социальные навыки и полностью дезориентированы в социуме. Бывшие алкоголики и наркоманы смогут получить здесь духовную поддержку, восстановить правовой статус и социальные связи, приобрести профессиональные навыки, повысить образовательный и культурный уровни. Православие и мир</w:t>
      </w:r>
    </w:p>
    <w:p>
      <w:pPr>
        <w:pStyle w:val="Normal"/>
        <w:rPr/>
      </w:pPr>
      <w:r>
        <w:rPr>
          <w:sz w:val="22"/>
        </w:rPr>
        <w:t>29.03.13 В Самарской и Сызранской епархии состоялось рабочее совещание по вопросу передачи здания пустующей в селе Ширяево школы под совместный социальный проект правительства Самарской области и Самарской епархии. Администрация Жигулевска выразила готовность безвозмездной передачи данного здания в ведение епархии. Предполагается, что в бывшей ширяевской школе будет организован центр православного воспитания для детей из социально-неблагополучных семей. На совещании обсудили возможность восстановления помещения, а также предварительно определили проект и форму работы. Ориентировочная стоимость проекта - 100 миллионов рублей. Средства выделит Самарская область. Православие и мир</w:t>
      </w:r>
    </w:p>
    <w:p>
      <w:pPr>
        <w:pStyle w:val="Normal"/>
        <w:rPr/>
      </w:pPr>
      <w:r>
        <w:rPr>
          <w:sz w:val="22"/>
        </w:rPr>
        <w:t>29.03.13 Департамент культуры Ярославской области разрабатывает программу по переселению государственных музеев из бывших монастырей и храмов. В частности, речь идет о двух крупнейших музеях региона. Один из них - Переславль-Залесский музей-заповедник на территории бывшего Успенского Горицкого монастыря. Второй - Ярославский историко-архитектурный и художественный музей-заповедник на территории бывшего Спасо-Преображенского монастыря. Музеи должны освободить помещения монастырей в связи с тем, что от Церкви начали поступать заявки о возвращении ей объектов религиозного назначения. Православие и мир</w:t>
      </w:r>
    </w:p>
    <w:p>
      <w:pPr>
        <w:pStyle w:val="Normal"/>
        <w:rPr>
          <w:sz w:val="22"/>
        </w:rPr>
      </w:pPr>
      <w:r>
        <w:rPr>
          <w:sz w:val="22"/>
        </w:rPr>
        <w:t>30.03.13 Около 50 человек - крымчан и севастопольцев - провели субботник в Свято-Успенском монастыре в Бахчисарае. Мероприятие совпало с годовщиной нападения на обитель в 2004 году, когда активисты меджлиса разбили строившийся монахами навес для торговли духовной литературой, объявили площадку «территорией общего пользования» и провели на ней намаз. Участники помогали братии монастыря - мужчины были задействованы на строительстве и возведении ограды на границах обители. Женщины убирали монастырскую дорогу. Православие.</w:t>
      </w:r>
      <w:r>
        <w:rPr>
          <w:sz w:val="22"/>
          <w:lang w:val="en-US"/>
        </w:rPr>
        <w:t>Ru</w:t>
      </w:r>
    </w:p>
    <w:p>
      <w:pPr>
        <w:pStyle w:val="Normal"/>
        <w:rPr/>
      </w:pPr>
      <w:r>
        <w:rPr>
          <w:sz w:val="22"/>
        </w:rPr>
        <w:t>30.03.13 На один день из Пюхтицкого монастыря в Таллинн была доставлена чудотворная икона Успения Божией Матери. Давняя традиция возобновилась спустя многие десятилетия. Икона была доступна для православных целый день. Образ был найден эстонскими пастухами примерно в XVI веке на дубе в Пюхтице, который растет там до сих пор. Икону привозил в Таллинн протоирей Иоанн Кронштадтский примерно в конце XVIII - начале XIX веков. В столице ее встречали крестным ходом, так продолжалось вплоть до советских времен. Давняя традиция ежегодного принесения в Таллин чудотворной иконы Успения Божией Матери из Пюхтицкого монастыря возобновилась по благословению Святейшего Патриарха Московского и всея Руси Кирилла. Православие и мир</w:t>
      </w:r>
    </w:p>
    <w:p>
      <w:pPr>
        <w:pStyle w:val="Normal"/>
        <w:rPr/>
      </w:pPr>
      <w:r>
        <w:rPr>
          <w:sz w:val="22"/>
        </w:rPr>
        <w:t>01.04.13 Патриарх Московский и всея Руси Кирилл поздравил с Пасхой глав христианских Церквей. "Сегодня христиане стоят перед лицом многих вызовов: в ряде регионов продолжаются кровопролитные конфликты, не прекращается вражда между людьми, предпринимаются попытки вытеснить христианские ценности из общественной жизни", - сказано в патриаршем послании. По словам Предстоятеля РПЦ, как бы ни была сложна окружающая реальность, христианские лидеры призваны "вместе побеждать зло "мира сего", вдохновляясь словами Господа: "Мужайтесь: Я победил мир". Среди адресатов Патриарха - Папа Римский Франциск, Католикос всех армян Гарегин II, глава англиканского сообщества Архиепископ Кентерберийский Джастин Уэлби, председатель Совета Евангелической Церкви в Германии Николаус Шнайдер, глава Евангелическо-Лютеранской церкви Финляндии Кари Мякинен. Интерфакс-Религия</w:t>
      </w:r>
    </w:p>
    <w:p>
      <w:pPr>
        <w:pStyle w:val="Normal"/>
        <w:rPr/>
      </w:pPr>
      <w:r>
        <w:rPr>
          <w:sz w:val="22"/>
        </w:rPr>
        <w:t>01.04.13 В храме Архистратига Божьего Михаила села Волосское Днепропетровского районного благочиния после Божественной литургии был проведен благотворительный аукцион, организованный благотворительной организацией «Сияние радуги». На аукционе были выставлены картины известных художников, прихожан храма и умелых волонтеров-мастеров - всех тех, кто смог своим талантом внести посильную лепту в дело помощи больным детям. Каждая картина имела свою историю, легенду. Еще в программе праздника гостей ожидала лотерея, где каждый смог получить забавный приз. Всего было собрано около 15 тысяч гривен. Все средства пойдут на программу «Здоровый ребенок» для покупки перфузора (шприцевой инфузионный насос) - аппарата для отделения недоношенных новорожденных детской городской клинической больницы N6. Православие и мир</w:t>
      </w:r>
    </w:p>
    <w:p>
      <w:pPr>
        <w:pStyle w:val="Normal"/>
        <w:rPr>
          <w:sz w:val="22"/>
        </w:rPr>
      </w:pPr>
      <w:r>
        <w:rPr>
          <w:sz w:val="22"/>
        </w:rPr>
        <w:t>01.04.13 В школах Хабаровска будут проходить беседы на проблемные темы: о семье, любви и влюбленности, об абортах, вредных привычках. Такое решение принято во время встречи митрополита Хабаровского и Приамурского Игнатия с сотрудниками Отдела образования, сектора поддержки семьи, материнства и детства и участниками молодежного движения Хабаровской епархии. С 1 ноября 2012 года православная молодежь проводит беседы о нравственности в двух школах города. Но этого явно не достаточно, тем более что эти беседы, по отзывам, как школьников, так и самих педагогов, представляю интерес и пользу для слушателей. Существенную помощь в тематических встречах оказывает наглядный материал, предоставленный сектором поддержки семьи, материнства и детства Отдела церковной благотворительности и социального служения Хабаровской епархии. Для поддержания проекта будут привлекать волонтеров из вузов города. Православие и мир</w:t>
      </w:r>
    </w:p>
    <w:p>
      <w:pPr>
        <w:pStyle w:val="Normal"/>
        <w:rPr/>
      </w:pPr>
      <w:r>
        <w:rPr>
          <w:sz w:val="22"/>
        </w:rPr>
        <w:t>01.04.13 Пример новомучеников и исповедников Русской Церкви необходим для духовно-нравственного воспитания молодежи, считает глава Синодального информационного отдела Владимир Легойда. "Я посещал многие форумы, посвященные духовно-нравственному воспитанию. Красивые слова о нравственном воспитании не работают, сколько бы их ни произносили. Тысячу раз скажи халва - слаще во рту не станет", - сказал В. Легойда на заседании Гражданского форума Общественной палаты Московской области. По его мнению, необходим личный пример нравственного поведения в общественной и личной жизни. "Новомученики - ярчайший пример веры и верности. Это были живые люди, которые боялись мучений и смерти, но они оказались готовы умереть за то, во что верили", - подчеркнул В. Легойда. Он напомнил, что на территории Подмосковья, на Бутовском полигоне, были убиты, но не предали своих убеждений, тысячи мучеников за веру. Радонеж</w:t>
      </w:r>
    </w:p>
    <w:p>
      <w:pPr>
        <w:pStyle w:val="Normal"/>
        <w:rPr/>
      </w:pPr>
      <w:r>
        <w:rPr>
          <w:sz w:val="22"/>
        </w:rPr>
        <w:t>01.04.13 Голливудский актер Стивен Сигал считает, что участницы группы "Pussy Riot" "перешли все границы этики и морали". Об этом он заявил в эфире передачи "Собчак живьем" на телеканале "Дождь". В ходе беседы телеведущая спросила актера о его отношении к скандальной панк-группе, в ответ С.Сигал признался, что знает о данном случае немного, однако ему известно, что они "ворвались в храм во время церемонии и стали мешать проводить обряды". Этого, по мнению актера, достаточно, чтобы "их действия могли быть оценены верующими как крайне неуважительные". "Потом их арестовали. То же самое случилось бы с ними в любой другой стране. А в некоторых их застрелили бы прямо на месте. В Америке их бы сразу арестовали", - прокомментировал С.Сигал случившееся. "Думаю ли я, что их арест - это нечто ужасное? Нет. Думаю ли я, что то, что сделали эти девушки, круто? Тоже нет", - подчеркнул гость программы. С.Сигал отметил, что признает существование такого понятия, "как свобода творчества", но «должен быть предел тому, как люди выражают свою позицию в медиапространстве». Радонеж</w:t>
      </w:r>
    </w:p>
    <w:p>
      <w:pPr>
        <w:pStyle w:val="Normal"/>
        <w:rPr>
          <w:sz w:val="22"/>
        </w:rPr>
      </w:pPr>
      <w:r>
        <w:rPr>
          <w:sz w:val="22"/>
        </w:rPr>
        <w:t>01.04.13 Власти Москвы пообещали храму Космы и Дамиана в Шубине выделить участок земли у метро «Курская» для размещения комплексного центра помощи бездомным. На углу Костомаровской набережной и Костомаровского переулка, вдали от жилых домов, предполагается устроить не только столовую для бездомных, но и мобильную душевую и общежитие, где они найдут временный приют, пока церковные социальные работники будут им восстанавливать документы и устраивать в государственные центры социальной адаптации. Участок будет предоставлен в безвозмездное пользование. В настоящий момент идет согласование с Департаментом городского имущества. Ожидается, что все формальности будут улажены в течение полугода. Уже более 15 лет православная община несколько раз в неделю кормит около 400 бездомных в храме Космы и Дамиана. В 2012 году префектура ЦАО обратилась к настоятелю храма с просьбой рассмотреть вопрос о переносе кормления бездомных. Православие.</w:t>
      </w:r>
      <w:r>
        <w:rPr>
          <w:sz w:val="22"/>
          <w:lang w:val="en-US"/>
        </w:rPr>
        <w:t>Ru</w:t>
      </w:r>
    </w:p>
    <w:p>
      <w:pPr>
        <w:pStyle w:val="Normal"/>
        <w:rPr>
          <w:sz w:val="22"/>
        </w:rPr>
      </w:pPr>
      <w:r>
        <w:rPr>
          <w:sz w:val="22"/>
        </w:rPr>
        <w:t>01.04.13 Олимпийский чемпион Илиас Илиадис посетил афонский монастырь Ватопед, где при встрече с игуменом монастыря старцем Ефремом передал свою олимпийскую медаль - дар чудотворной иконе Богородицы Парамифия («Увещание», «Отрада и Утешение»). Илиас Илиадис - олимпийский чемпион афинской олимпиады (2004). В 2012 году на лондонской олимпиаде греческий дзюдоист завоевал бронзовую олимпийскую медаль и дал обет принести эту награду в дар Богородице Парамифия. Сразу после победы в бое за бронзовую награду Илиас Илиадис заявил: «Я благодарю Бога! Эта медаль поедет на Святую Гору Афон». Стоит отметить, что Илиас Илиадис за несколько дней до начала Олимпийских игр посетил Ватопедский монастырь. Он попросил молитв и благословения игумена обители Ефрема. «Поддержка старца очень поможет мне на Олимпиаде», - заявил тогда спортсмен. Православие.</w:t>
      </w:r>
      <w:r>
        <w:rPr>
          <w:sz w:val="22"/>
          <w:lang w:val="en-US"/>
        </w:rPr>
        <w:t>Ru</w:t>
      </w:r>
    </w:p>
    <w:p>
      <w:pPr>
        <w:pStyle w:val="Normal"/>
        <w:rPr>
          <w:sz w:val="22"/>
        </w:rPr>
      </w:pPr>
      <w:r>
        <w:rPr>
          <w:sz w:val="22"/>
        </w:rPr>
        <w:t>01.04.13 Учащиеся Боровичской школы искусств отказались выступать в городском ДК, где в рамках фестиваля им. А.К. Лядова намечено провести конкурс «Музыкальная табакерка». «Это здание в прошлом - Троицкий собор. Там должны проводиться богослужения, а не другие мероприятия. Мы, православные христиане, не можем позволить себе идти в ГДК, где сцена - алтарь собора. Мы предупреждали своих преподавателей, но нас поставили перед фактом», - говорят солистки хора. Они написали письма Президенту и главе правительства РФ, губернатору области, мэру города и главе района с просьбой перенести мероприятие в другое здание. Остаётся добавить, что все девочки несколько лет посещают воскресную школу, некоторые из них готовятся поступать в Духовную семинарию и мечтают стать регентами. По материалам Православие.</w:t>
      </w:r>
      <w:r>
        <w:rPr>
          <w:sz w:val="22"/>
          <w:lang w:val="en-US"/>
        </w:rPr>
        <w:t>Ru</w:t>
      </w:r>
    </w:p>
    <w:p>
      <w:pPr>
        <w:pStyle w:val="Normal"/>
        <w:rPr>
          <w:sz w:val="22"/>
        </w:rPr>
      </w:pPr>
      <w:r>
        <w:rPr>
          <w:sz w:val="22"/>
        </w:rPr>
        <w:t>01.04.13 Между Киевской духовной академией и Православным богословским факультетом подписан договор о сотрудничестве. Заключенное соглашение предполагает обмен студентами и преподавателями, обмен опытом в области современных образовательных методик, разработку и выполнение совместных научно-исследовательских проектов, проведение научно-исследовательских симпозиумов, конференций и семинаров. Ранее Киевская духовная академия подписала аналогичный договор с Римским университетом «Сапиенца», Православным богословским факультетом Бухарестского университета и с несколькими вузами Украины, а также подписала протокол о взаимодействии с Университетом Фрибура (Швейцария). Православие в Украине</w:t>
      </w:r>
    </w:p>
    <w:p>
      <w:pPr>
        <w:pStyle w:val="Normal"/>
        <w:rPr>
          <w:sz w:val="22"/>
        </w:rPr>
      </w:pPr>
      <w:r>
        <w:rPr>
          <w:sz w:val="22"/>
        </w:rPr>
        <w:t>02.04.13 При храме в честь иконы Божией Матери «Скоропослушница» города Киселевска начались занятия по шахматам для воспитанников местного отделения отряда Братства православных следопытов. Учить ребят азам популярной игры будет шахматист-любитель с большим стажем Борис Романовский. На первом занятии он провел вводный мастер-класс, а среди тех, кто уже знаком с шахматами, устроил мини-турнир. Перед началом занятий юных шахматистов на доброе дело благословил настоятель храмового комплекса протоиерей Михаил Яськов. Занятия по шахматам будут проходить при храме каждый воскресный день после праздничной службы. Принять участие в них могут все желающие горожане. Православие и мир</w:t>
      </w:r>
    </w:p>
    <w:p>
      <w:pPr>
        <w:pStyle w:val="Normal"/>
        <w:rPr>
          <w:sz w:val="22"/>
        </w:rPr>
      </w:pPr>
      <w:r>
        <w:rPr>
          <w:sz w:val="22"/>
        </w:rPr>
        <w:t>02.04.13 В Никольском храме города Ряжска было обнаружено тело 66-летней местной жительницы с признаками насильственной смерти. По предварительным данным, убийство не носит религиозный характер, а сопряжено с корыстными мотивами, о чем свидетельствует совершенное из церкви хищение. Возбуждено уголовное дело. Выясняются все обстоятельства преступления и устанавливаются лица, его совершившие. Радонеж</w:t>
      </w:r>
    </w:p>
    <w:p>
      <w:pPr>
        <w:pStyle w:val="Normal"/>
        <w:rPr>
          <w:sz w:val="22"/>
        </w:rPr>
      </w:pPr>
      <w:r>
        <w:rPr>
          <w:sz w:val="22"/>
        </w:rPr>
        <w:t>03.04.13 Архимандрит Тихон (Шевкунов) получил Гран-при литературной премии «Русский позитив» за рассказ «Отец Иоанн». Как отметил член конкурсного жюри Анатолий Салуцкий, судейская коллегия отбирала произведения, «учитывая не только их эстетический уровень, но и дух созидания». По мнению жюри, больше всего этим критериям соответствует рассказ «Отец Иоанн» из книги «Несвятые святые» и другие рассказы», повествующий об одном из наиболее почитаемых старцев Русской Церкви о. Иоанне (Крестьянкине). Победитель конкурса не смог присутствовать на церемонии, но передал «большую благодарность за такую высокую оценку его творчества». Отец Тихон распорядился направить премиальное вознаграждение на строительство храма Всех новомученников и исповедников российских на Лубянке. Православие и мир</w:t>
      </w:r>
    </w:p>
    <w:p>
      <w:pPr>
        <w:pStyle w:val="Normal"/>
        <w:rPr/>
      </w:pPr>
      <w:r>
        <w:rPr>
          <w:sz w:val="22"/>
        </w:rPr>
        <w:t>03.04.13 Один из верующих сделал фотографию необычного явления, на которой в небе над строящимся Михаило-Архангельским кафедральным собором Архангельска запечатлено сияние, по форме напоминающее купол. "Примечательно, что строители к весне 2013 года полностью завершили возведение сводов центральной части собора и начали подготовительные работы к монтажу куполов. Сейчас идет сбор средств, и есть надежда, что осенью этого года главный храм Поморья обретет свою главу", - говорится в сообщении. Интерфакс-Религия</w:t>
      </w:r>
    </w:p>
    <w:p>
      <w:pPr>
        <w:pStyle w:val="Normal"/>
        <w:rPr/>
      </w:pPr>
      <w:r>
        <w:rPr>
          <w:sz w:val="22"/>
        </w:rPr>
        <w:t>03.04.13 Первый зампред Патриаршей комиссии по вопросам семьи и защиты материнства протоиерей Димитрий Смирнов считает, что действие закона "Димы Яковлева", который запрещает американцам усыновлять российских детей, следует распространить на всех иностранцев. "Я теперь сторонник того, чтобы расширить этот закон вообще на всю иностранию. Пусть они остаются со своими однополыми браками. Нельзя допускать, чтобы их лесбиянки и педерасты усыновляли русских детей. Я считаю, что у нашего народа достаточно ресурсов, чтобы вырастить своих детей", - сказал священник в интервью газете "Аргументы и факты". Священник убежден, что каждый ребенок должен быть заботой всего государства и всего общества, "и его нужно нормально обеспечивать". "Считаю, это главная национальная задача России, гораздо более важная, чем Олимпиада, чемпионат мира по футболу или приготовления к возможной войне", - отметил отец Димитрий, который на протяжении долгого времени опекает три детских дома в России. Интерфакс-Религия</w:t>
      </w:r>
    </w:p>
    <w:p>
      <w:pPr>
        <w:pStyle w:val="Normal"/>
        <w:rPr/>
      </w:pPr>
      <w:r>
        <w:rPr>
          <w:sz w:val="22"/>
        </w:rPr>
        <w:t>05.04.13 Православная служба помощи "Милосердие" организует в Москве бесплатные консультации юристов: по понедельникам и пятницам с 17 до 20.00 и по субботам с 12 до 15.00. Специалисты помогут, в частности, вовремя оформить документы для получения льгот и государственных субсидий, решить жилищные или трудовые споры, справиться с проблемой непогашенного кредита. "По статистике, каждому девятому нуждающемуся требуется юридическая поддержка и консультация. Зачастую именно нерешенная юридическая проблема приводит человека в ситуацию кризиса", - заявили в службе. Интерфакс-Религия</w:t>
      </w:r>
    </w:p>
    <w:p>
      <w:pPr>
        <w:pStyle w:val="Normal"/>
        <w:rPr>
          <w:sz w:val="22"/>
        </w:rPr>
      </w:pPr>
      <w:r>
        <w:rPr>
          <w:sz w:val="22"/>
        </w:rPr>
        <w:t>05.04.13 В рамках празднования 1025-летия Крещения Руси, по благословению архиепископа Запорожского и Мелитопольского Луки, священнослужители Запорожской епархии и православная молодежь 6 апреля планируют посадка 1025 деревьев на острове Хортица. Православие и мир</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Католики отпраздновали первую Пасху с новым Папой</w:t>
      </w:r>
    </w:p>
    <w:p>
      <w:pPr>
        <w:pStyle w:val="Normal"/>
        <w:rPr>
          <w:sz w:val="22"/>
        </w:rPr>
      </w:pPr>
      <w:r>
        <w:rPr>
          <w:sz w:val="22"/>
        </w:rPr>
        <w:t>Папа Римский Франциск отслужил 31 марта торжественную пасхальную Мессу на площади святого Петра в Ватикане и поздравил католиков всего мира с праздником Пасхи.</w:t>
      </w:r>
    </w:p>
    <w:p>
      <w:pPr>
        <w:pStyle w:val="Normal"/>
        <w:rPr>
          <w:sz w:val="22"/>
        </w:rPr>
      </w:pPr>
      <w:r>
        <w:rPr>
          <w:sz w:val="22"/>
        </w:rPr>
        <w:t>Утром, накануне праздничного богослужения, понтифик сделал запись в своем микроблоге в Twitter: «Прими воскресшего Христа в свою жизнь. Даже если ты был далек, сделай малый шаг в направлении к Нему: Он ждет тебя с распростертыми объятиями».</w:t>
      </w:r>
    </w:p>
    <w:p>
      <w:pPr>
        <w:pStyle w:val="Normal"/>
        <w:rPr/>
      </w:pPr>
      <w:r>
        <w:rPr>
          <w:sz w:val="22"/>
        </w:rPr>
        <w:t>Место праздничной службы перед главным храмом Римско-католической церкви по традиции было украшено 40 тысячами тюльпанов, азалий, лилий, гвоздик и других цветов, которые уже в течение четверти века доставляют сюда на Пасху из Нидерландов. В цветочном убранстве преобладали цвета государственного флага Ватикана - желтый и белый.</w:t>
      </w:r>
    </w:p>
    <w:p>
      <w:pPr>
        <w:pStyle w:val="Normal"/>
        <w:rPr>
          <w:sz w:val="22"/>
        </w:rPr>
      </w:pPr>
      <w:r>
        <w:rPr>
          <w:sz w:val="22"/>
        </w:rPr>
        <w:t>Проведя праздничную Мессу, Папа Римский поздравил с праздником кардиналов Римской курии и затем на белом джипе объехал площадь святого Петра, приветствуя примерно 250 тысяч верующих, которые приехали в Ватикан со всех концов света. Автомобиль несколько раз останавливался, чтобы позволить понтифику обнять и поцеловать детей и инвалидов.</w:t>
      </w:r>
    </w:p>
    <w:p>
      <w:pPr>
        <w:pStyle w:val="Normal"/>
        <w:rPr>
          <w:sz w:val="22"/>
        </w:rPr>
      </w:pPr>
      <w:r>
        <w:rPr>
          <w:sz w:val="22"/>
        </w:rPr>
        <w:t>polemika.com.ua</w:t>
      </w:r>
    </w:p>
    <w:p>
      <w:pPr>
        <w:pStyle w:val="Normal"/>
        <w:rPr>
          <w:sz w:val="22"/>
        </w:rPr>
      </w:pPr>
      <w:r>
        <w:rPr>
          <w:sz w:val="22"/>
        </w:rPr>
      </w:r>
    </w:p>
    <w:p>
      <w:pPr>
        <w:pStyle w:val="Normal"/>
        <w:rPr>
          <w:b/>
          <w:b/>
          <w:sz w:val="22"/>
          <w:lang w:val="uk-UA"/>
        </w:rPr>
      </w:pPr>
      <w:r>
        <w:rPr>
          <w:b/>
          <w:sz w:val="22"/>
        </w:rPr>
        <w:t>Папа Римский не приедет на Украину</w:t>
      </w:r>
      <w:r>
        <w:rPr>
          <w:b/>
          <w:sz w:val="22"/>
          <w:lang w:val="uk-UA"/>
        </w:rPr>
        <w:t xml:space="preserve"> </w:t>
      </w:r>
      <w:r>
        <w:rPr>
          <w:b/>
          <w:sz w:val="22"/>
        </w:rPr>
        <w:t>в ближайшее время</w:t>
      </w:r>
    </w:p>
    <w:p>
      <w:pPr>
        <w:pStyle w:val="Normal"/>
        <w:rPr>
          <w:sz w:val="22"/>
        </w:rPr>
      </w:pPr>
      <w:r>
        <w:rPr>
          <w:sz w:val="22"/>
        </w:rPr>
        <w:t>Апостольская нунциатура в Украине и посольство Украины в Ватикане исключают визит Папы Римского Франциска в Украину в ближайшее время.</w:t>
      </w:r>
    </w:p>
    <w:p>
      <w:pPr>
        <w:pStyle w:val="Normal"/>
        <w:rPr/>
      </w:pPr>
      <w:r>
        <w:rPr>
          <w:sz w:val="22"/>
        </w:rPr>
        <w:t>«Мы не знаем (о визите в Украину и сроках), если будем знать, то сообщим... Ещё очень рано - он (Папа Римский) недавно был избран. В июле он будет в Рио-де-Жанейро, в Бразилии, по случаю Всемирного дня молодежи... О визитах сообщается за 6 месяцев - год", - рассказали в Апостольской нунциатуре.</w:t>
      </w:r>
    </w:p>
    <w:p>
      <w:pPr>
        <w:pStyle w:val="Normal"/>
        <w:rPr/>
      </w:pPr>
      <w:r>
        <w:rPr>
          <w:sz w:val="22"/>
        </w:rPr>
        <w:t>У посольства Украины в Ватикане также нет никакой информации о том, рассматривается ли на данный момент в Риме сама возможность визита Папы Римского на Украину. «Пока что (о визите) нет речи. Это перспектива отдаленная», - отметили в диппредставительстве Украины при Ватикане.</w:t>
      </w:r>
    </w:p>
    <w:p>
      <w:pPr>
        <w:pStyle w:val="Normal"/>
        <w:rPr>
          <w:sz w:val="22"/>
        </w:rPr>
      </w:pPr>
      <w:r>
        <w:rPr>
          <w:sz w:val="22"/>
        </w:rPr>
        <w:t>Украинский дипломат также сообщил, что на данный момент не ведутся официальные переговоры от Украины о посещении Франциска.</w:t>
      </w:r>
    </w:p>
    <w:p>
      <w:pPr>
        <w:pStyle w:val="Normal"/>
        <w:rPr>
          <w:sz w:val="22"/>
        </w:rPr>
      </w:pPr>
      <w:r>
        <w:rPr>
          <w:sz w:val="22"/>
        </w:rPr>
        <w:t>Ранее ряд СМИ передавали, что глава УГКЦ Святослав (Шевчук) заявил о том, что Папе Римскому было направлено приглашение посетить Украину, и уже сейчас необходимо готовиться к этому визиту. В то же время пресс-секретарь УГКЦ Игорь Яцив уточнил, что приглашение было направлено в поздравлении Франциску по случаю его избрания Папой Римским.</w:t>
      </w:r>
    </w:p>
    <w:p>
      <w:pPr>
        <w:pStyle w:val="Normal"/>
        <w:rPr/>
      </w:pPr>
      <w:r>
        <w:rPr>
          <w:sz w:val="22"/>
        </w:rPr>
        <w:t>«Тут идёт речь о том, что Блаженнейший Святослав написал поздравительное письмо Папе Франциску по случаю его избрания. Он также пригласил при возможности посетить Украину по случаю 1025-летнего юбилея Крещения Руси. Насколько это возможно - мне тяжело говорить», - отметил он. По его словам, ответа на поздравительное письмо не было.</w:t>
      </w:r>
    </w:p>
    <w:p>
      <w:pPr>
        <w:pStyle w:val="Normal"/>
        <w:rPr>
          <w:sz w:val="22"/>
        </w:rPr>
      </w:pPr>
      <w:r>
        <w:rPr>
          <w:sz w:val="22"/>
        </w:rPr>
        <w:t>Ранее глава Синодального информационно-просветительского отдела Украинской Православной Церкви протоиерей Георгий Коваленко, комментируя заявление украинских униатов о возможном приезде Папы на Украину, заявил, что в случае, если такой визит состоится, Франциск должен будет согласовать свою поездку с Украинской Православной Церковью.</w:t>
      </w:r>
    </w:p>
    <w:p>
      <w:pPr>
        <w:pStyle w:val="Normal"/>
        <w:rPr/>
      </w:pPr>
      <w:r>
        <w:rPr>
          <w:sz w:val="22"/>
        </w:rPr>
        <w:t>«Естественно, тут есть его паства, и он имеет право приезжать в Украину и встречаться с грекокатоликами и римо-католиками. Однако такие визиты принято согласовывать с Церковью, к которой принадлежит большинство страны. В Украине - это православные, так что мы надеемся, что Папа Римский сделает это ради церковного мира", - заявил отец Георгий</w:t>
      </w:r>
      <w:r>
        <w:rPr>
          <w:sz w:val="22"/>
          <w:lang w:val="uk-UA"/>
        </w:rPr>
        <w:t>.</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Папа Франциск призывает пастырей "пахнуть" своими овцами</w:t>
      </w:r>
    </w:p>
    <w:p>
      <w:pPr>
        <w:pStyle w:val="Normal"/>
        <w:rPr>
          <w:sz w:val="22"/>
        </w:rPr>
      </w:pPr>
      <w:r>
        <w:rPr>
          <w:sz w:val="22"/>
        </w:rPr>
        <w:t>Папа Римский Франциск напомнил священникам о необходимости быть самоотверженными пастырями.</w:t>
      </w:r>
    </w:p>
    <w:p>
      <w:pPr>
        <w:pStyle w:val="Normal"/>
        <w:rPr/>
      </w:pPr>
      <w:r>
        <w:rPr>
          <w:sz w:val="22"/>
        </w:rPr>
        <w:t>"Будьте пастырями, "пахнущими своими овцами", пастырями среди своей паствы и ловцами человеков. Это правда, что так называемый кризис священнической идентичности угрожает всем нам и налагается на кризис культуры. Однако если мы сумеем противостоять этой волне, то сможем отплыть на глубину во имя Господа и бросить сети", - сказал понтифик в Страстной четверг в ходе мессы освящения миро и елея.</w:t>
      </w:r>
    </w:p>
    <w:p>
      <w:pPr>
        <w:pStyle w:val="Normal"/>
        <w:rPr>
          <w:sz w:val="22"/>
        </w:rPr>
      </w:pPr>
      <w:r>
        <w:rPr>
          <w:sz w:val="22"/>
        </w:rPr>
        <w:t>По словам Папы, тот пастырь, который не "выходит" из себя вместо того, чтобы быть посредником между Богом и человеком, "постепенно становится маклером, менеджером".</w:t>
      </w:r>
    </w:p>
    <w:p>
      <w:pPr>
        <w:pStyle w:val="Normal"/>
        <w:rPr/>
      </w:pPr>
      <w:r>
        <w:rPr>
          <w:sz w:val="22"/>
        </w:rPr>
        <w:t>"Все мы знаем разницу: маклер и менеджер "уже имеют свою награду", и поскольку главное для них - это корыстный интерес, а не сердце, то они никогда не получают искренней благодарности, рождающейся из сердца. Этим, собственно, и объясняется неудовлетворенность некоторых священников, тех, кто пал духом и превратился в своего рода коллекционеров антиквариата или новинок, вместо того, чтобы быть пастырями, "пахнущими своими овцами", - заявил он.</w:t>
      </w:r>
    </w:p>
    <w:p>
      <w:pPr>
        <w:pStyle w:val="Normal"/>
        <w:rPr/>
      </w:pPr>
      <w:r>
        <w:rPr>
          <w:sz w:val="22"/>
        </w:rPr>
        <w:t>Как отметил понтифик, хорошего священника "видно по тому, как помазан его народ. "Когда наш народ помазывается елеем радости, это заметно - например, когда он выходит с мессы с лицом того, кто получил добрую весть", - сказал папа.</w:t>
      </w:r>
    </w:p>
    <w:p>
      <w:pPr>
        <w:pStyle w:val="Normal"/>
        <w:rPr>
          <w:sz w:val="22"/>
        </w:rPr>
      </w:pPr>
      <w:r>
        <w:rPr>
          <w:sz w:val="22"/>
        </w:rPr>
        <w:t>Он призвал духовенство идти туда, где есть страдание, пролитая кровь, узники множества пороков.</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МИД РФ: Проблема Иерусалима должна решаться с учетом интересов всех религий</w:t>
      </w:r>
    </w:p>
    <w:p>
      <w:pPr>
        <w:pStyle w:val="Normal"/>
        <w:rPr>
          <w:sz w:val="22"/>
        </w:rPr>
      </w:pPr>
      <w:r>
        <w:rPr>
          <w:sz w:val="22"/>
        </w:rPr>
        <w:t>Палестина и Израиль, решая проблему Иерусалима, должны учитывать необходимость гарантировать свободный доступ верующих различных религий к святым местам, заявили в МИД России.</w:t>
      </w:r>
    </w:p>
    <w:p>
      <w:pPr>
        <w:pStyle w:val="Normal"/>
        <w:rPr/>
      </w:pPr>
      <w:r>
        <w:rPr>
          <w:sz w:val="22"/>
        </w:rPr>
        <w:t>"В России традиционно придавали и придают особое значение вопросу обеспечения сохранности святых мест Иерусалима, установлению мира и спокойствия на Святой Земле. Ценим палестинские и иорданские усилия в данной связи", - говорится в комментарии департамента информации и печати МИД.</w:t>
      </w:r>
    </w:p>
    <w:p>
      <w:pPr>
        <w:pStyle w:val="Normal"/>
        <w:rPr>
          <w:sz w:val="22"/>
        </w:rPr>
      </w:pPr>
      <w:r>
        <w:rPr>
          <w:sz w:val="22"/>
        </w:rPr>
        <w:t>В сообщении указывается, что 31 марта в Аммане глава Палестины Махмуд Аббас и король Иордании Абдалла II подписали соглашение, в котором подтверждается роль последнего как хранителя мусульманских и христианских святынь Иерусалима</w:t>
      </w:r>
    </w:p>
    <w:p>
      <w:pPr>
        <w:pStyle w:val="Normal"/>
        <w:rPr/>
      </w:pPr>
      <w:r>
        <w:rPr>
          <w:sz w:val="22"/>
        </w:rPr>
        <w:t>Как отметили в МИД, общепризнанно, что проблема Иерусалима является одной из наиболее сложных во всем комплексе проблем арабо-израильского конфликта, будучи тесно переплетенной с другими кардинальными вопросами ближневосточного урегулирования - границ, поселений, беженцев.</w:t>
      </w:r>
    </w:p>
    <w:p>
      <w:pPr>
        <w:pStyle w:val="Normal"/>
        <w:rPr/>
      </w:pPr>
      <w:r>
        <w:rPr>
          <w:sz w:val="22"/>
        </w:rPr>
        <w:t>"Она должна решаться в ходе переговоров между палестинцами и израильтянами при том понимании, что неизменной задачей всех заинтересованных сторон остается гарантирование свободного и беспрепятственного доступа верующих различных конфессий к святым местам. Чрезвычайно важно сохранить уникальный историко-культурный облик этого города, имеющего ключевое значение для мировых религий и всего человечества", - подчеркивают в ведомстве.</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Премьера Британии критикуют за "маргинализацию христиан"</w:t>
      </w:r>
    </w:p>
    <w:p>
      <w:pPr>
        <w:pStyle w:val="Normal"/>
        <w:rPr>
          <w:sz w:val="22"/>
        </w:rPr>
      </w:pPr>
      <w:r>
        <w:rPr>
          <w:sz w:val="22"/>
        </w:rPr>
        <w:t>Бывший архиепископ Кентерберийский лорд Кэри обвинил британского премьер-министра Дэвида Кэмерона в том, что тот заставляет христиан чувствовать себя вытесненными на обочину жизни.</w:t>
      </w:r>
    </w:p>
    <w:p>
      <w:pPr>
        <w:pStyle w:val="Normal"/>
        <w:rPr>
          <w:sz w:val="22"/>
        </w:rPr>
      </w:pPr>
      <w:r>
        <w:rPr>
          <w:sz w:val="22"/>
        </w:rPr>
        <w:t>По словам Кэри, призывать религиозных лидеров к борьбе с секуляризацией общества для премьер министра отдает лицемерием.</w:t>
      </w:r>
    </w:p>
    <w:p>
      <w:pPr>
        <w:pStyle w:val="Normal"/>
        <w:rPr>
          <w:sz w:val="22"/>
        </w:rPr>
      </w:pPr>
      <w:r>
        <w:rPr>
          <w:sz w:val="22"/>
        </w:rPr>
        <w:t>Поводом для этой критики стали высказывания премьер-министра в ходе приема на Даунинг-стрит накануне Пасхи. Лорд Кэри обратился с письмом в газету Daily Mail, в котором заявил, что правительство способствует агрессивной секуляризации британского общества.</w:t>
      </w:r>
    </w:p>
    <w:p>
      <w:pPr>
        <w:pStyle w:val="Normal"/>
        <w:rPr>
          <w:sz w:val="22"/>
        </w:rPr>
      </w:pPr>
      <w:r>
        <w:rPr>
          <w:sz w:val="22"/>
        </w:rPr>
        <w:t>Пресс-секретарь главы правительства заявил в ответ, что Дэвид Кэмерон, напротив, высоко ценит тот значительный вклад, который внесло христианство в жизнь в Великобритании.</w:t>
      </w:r>
    </w:p>
    <w:p>
      <w:pPr>
        <w:pStyle w:val="Normal"/>
        <w:rPr>
          <w:sz w:val="22"/>
        </w:rPr>
      </w:pPr>
      <w:r>
        <w:rPr>
          <w:sz w:val="22"/>
        </w:rPr>
        <w:t>По словам бывшего архиепископа Кентерберийского, Дэвид Кэмерон сделал больше, чем любой другой нынешний политический лидер для осложнения положения христиан.</w:t>
      </w:r>
    </w:p>
    <w:p>
      <w:pPr>
        <w:pStyle w:val="Normal"/>
        <w:rPr/>
      </w:pPr>
      <w:r>
        <w:rPr>
          <w:sz w:val="22"/>
        </w:rPr>
        <w:t>"Мне нравится Дэвид Кэмерон, и я считаю, что он вполне искренен в своем желании сделать Британию благодатной страной, в которой люди заботятся друг о друге и где верующие пользуются всеми правами, - заявил лорд Кэри. - Однако выглядит несколько лицемерно, когда премьер-министр сообщает религиозным лидерам, что им надо активнее противостоять агрессивной секуляризации, в то время как его правительство, похоже, само одобряет и поощряет эту агрессию каждым своим поступком".</w:t>
      </w:r>
    </w:p>
    <w:p>
      <w:pPr>
        <w:pStyle w:val="Normal"/>
        <w:rPr>
          <w:sz w:val="22"/>
        </w:rPr>
      </w:pPr>
      <w:r>
        <w:rPr>
          <w:sz w:val="22"/>
        </w:rPr>
        <w:t>Джордж Кэри напомнил о недавнем опросе, согласно которому более двух третей христиан отнесли себя к преследуемому меньшинству.</w:t>
      </w:r>
    </w:p>
    <w:p>
      <w:pPr>
        <w:pStyle w:val="Normal"/>
        <w:rPr/>
      </w:pPr>
      <w:r>
        <w:rPr>
          <w:sz w:val="22"/>
        </w:rPr>
        <w:t>"Их страхи могут быть преувеличенными, потому что на самом деле в Британии мало кого преследуют за веру, но премьер-министр сделал больше всех прочих современных политиков для того, чтобы разжечь эти опасения", - говорится в письме. По словам лорда Кэри, британский премьер уверяет, что поддерживает право христиан исповедовать свою веру, однако многие из них сомневаются в его искренности.</w:t>
      </w:r>
    </w:p>
    <w:p>
      <w:pPr>
        <w:pStyle w:val="Normal"/>
        <w:rPr/>
      </w:pPr>
      <w:r>
        <w:rPr>
          <w:sz w:val="22"/>
        </w:rPr>
        <w:t>"Премьер-министр, кажется, забыл, несмотря на свою часто повторяемую поддержку права христиан носить крест, что юристы, представлявшие коалиционное правительство в Страсбургском суде всего несколько месяцев назад, заявляли, что люди, уволенные за ношение крестика, должны просто поискать себе другую работу", - указывает в письме бывший руководитель Церкви Англии.</w:t>
      </w:r>
    </w:p>
    <w:p>
      <w:pPr>
        <w:pStyle w:val="Normal"/>
        <w:rPr>
          <w:sz w:val="22"/>
        </w:rPr>
      </w:pPr>
      <w:r>
        <w:rPr>
          <w:sz w:val="22"/>
        </w:rPr>
        <w:t>По словам лорда Кэри, он испытывает сильное подозрение, что за планами по легализации однополых браков скрывается агрессивно-секуляристский и релятивистский подход к институту, который скрепляет общество.</w:t>
      </w:r>
    </w:p>
    <w:p>
      <w:pPr>
        <w:pStyle w:val="Normal"/>
        <w:rPr/>
      </w:pPr>
      <w:r>
        <w:rPr>
          <w:sz w:val="22"/>
        </w:rPr>
        <w:t>"Опасность в том, что правительство своим подходом и к браку и к религиозным свободам рискует вызвать отчуждение заметной части жителей страны, которые всего несколько лет назад считались бы столпами общества", - пишет лорд Кэри.</w:t>
      </w:r>
    </w:p>
    <w:p>
      <w:pPr>
        <w:pStyle w:val="Normal"/>
        <w:rPr/>
      </w:pPr>
      <w:r>
        <w:rPr>
          <w:sz w:val="22"/>
        </w:rPr>
        <w:t>Однако представитель канцелярии премьер-министра отверг эти критические высказывания. "Христианство играет ведущую роль в концепции Большого общества, начиная с множества прекрасных церковных школ и до активной благотворительной деятельности, осуществляемой церквями о всей стране", - заявил он.</w:t>
      </w:r>
    </w:p>
    <w:p>
      <w:pPr>
        <w:pStyle w:val="Normal"/>
        <w:rPr/>
      </w:pPr>
      <w:r>
        <w:rPr>
          <w:sz w:val="22"/>
        </w:rPr>
        <w:t>"Премьер-министр глубоко ценит тот значительный вклад, который христианство вносит в жизнь страны", - добавил представитель Даунинг-стрит.</w:t>
      </w:r>
    </w:p>
    <w:p>
      <w:pPr>
        <w:pStyle w:val="Normal"/>
        <w:rPr>
          <w:sz w:val="22"/>
        </w:rPr>
      </w:pPr>
      <w:r>
        <w:rPr>
          <w:sz w:val="22"/>
        </w:rPr>
        <w:t>В свою очередь, Национальное секулярное общество, объединяющее атеистов и антиклерикалов, призвало премьер-министра не обращать внимания на "теократические и антидемократические нападки лорда Кэри".</w:t>
      </w:r>
    </w:p>
    <w:p>
      <w:pPr>
        <w:pStyle w:val="Normal"/>
        <w:rPr/>
      </w:pPr>
      <w:r>
        <w:rPr>
          <w:sz w:val="22"/>
        </w:rPr>
        <w:t>"Ничто в предлагаемых законах об однополых браках не требует от христиан совершать или вступать в подобные браки, а лорд Кэри не имеет права утверждать, что его нетерпимые и дискриминационные взгляды должны ставиться выше, чем взгляды общественности и парламента", - заявил председатель общества Кит Портеус Вуд.</w:t>
      </w:r>
    </w:p>
    <w:p>
      <w:pPr>
        <w:pStyle w:val="Normal"/>
        <w:rPr>
          <w:sz w:val="22"/>
        </w:rPr>
      </w:pPr>
      <w:r>
        <w:rPr>
          <w:sz w:val="22"/>
        </w:rPr>
        <w:t>По его мнению, христианам никоим образом не угрожает опасность вытеснения на обочину британского общества.</w:t>
      </w:r>
    </w:p>
    <w:p>
      <w:pPr>
        <w:pStyle w:val="Normal"/>
        <w:rPr>
          <w:sz w:val="22"/>
        </w:rPr>
      </w:pPr>
      <w:r>
        <w:rPr>
          <w:sz w:val="22"/>
        </w:rPr>
        <w:t>Напротив, по его словам, Британия является единственной страной мира, где епископы имеют право заседать в парламенте, несмотря на снижение влияния церкви, что проявляется в уменьшении числа прихожан и увеличении их возраста в течение многих десятилетий.</w:t>
      </w:r>
    </w:p>
    <w:p>
      <w:pPr>
        <w:pStyle w:val="Normal"/>
        <w:rPr>
          <w:sz w:val="22"/>
        </w:rPr>
      </w:pPr>
      <w:r>
        <w:rPr>
          <w:sz w:val="22"/>
        </w:rPr>
        <w:t>Православие.</w:t>
      </w:r>
      <w:r>
        <w:rPr>
          <w:sz w:val="22"/>
          <w:lang w:val="en-US"/>
        </w:rPr>
        <w:t>By</w:t>
      </w:r>
    </w:p>
    <w:p>
      <w:pPr>
        <w:pStyle w:val="Normal"/>
        <w:rPr>
          <w:b/>
          <w:b/>
          <w:sz w:val="22"/>
        </w:rPr>
      </w:pPr>
      <w:r>
        <w:rPr>
          <w:b/>
          <w:sz w:val="22"/>
        </w:rPr>
      </w:r>
    </w:p>
    <w:p>
      <w:pPr>
        <w:pStyle w:val="Normal"/>
        <w:rPr>
          <w:b/>
          <w:b/>
          <w:sz w:val="22"/>
        </w:rPr>
      </w:pPr>
      <w:r>
        <w:rPr>
          <w:b/>
          <w:sz w:val="22"/>
        </w:rPr>
        <w:t>Мусульмане в Германии требуют сделать исламские праздники официальными</w:t>
      </w:r>
    </w:p>
    <w:p>
      <w:pPr>
        <w:pStyle w:val="Normal"/>
        <w:rPr>
          <w:sz w:val="22"/>
        </w:rPr>
      </w:pPr>
      <w:r>
        <w:rPr>
          <w:sz w:val="22"/>
        </w:rPr>
        <w:t>Глава Центрального совета мусульман Германии Айман Мазиек потребовал от властей страны добавить к праздничным дням первый день месяца Рамадан и Курбан-байрам.</w:t>
      </w:r>
    </w:p>
    <w:p>
      <w:pPr>
        <w:pStyle w:val="Normal"/>
        <w:rPr>
          <w:sz w:val="22"/>
        </w:rPr>
      </w:pPr>
      <w:r>
        <w:rPr>
          <w:sz w:val="22"/>
        </w:rPr>
        <w:t>По его словам, согласие властей свидетельствовало бы "об успехе интеграционной политики и высоком уровне толерантности в обществе". Он предложил, чтобы праздничные дни были нерабочими только для мусульман.</w:t>
      </w:r>
    </w:p>
    <w:p>
      <w:pPr>
        <w:pStyle w:val="Normal"/>
        <w:rPr>
          <w:sz w:val="22"/>
        </w:rPr>
      </w:pPr>
      <w:r>
        <w:rPr>
          <w:sz w:val="22"/>
        </w:rPr>
        <w:t>Схожая практика уже действует в Берлине и Гамбурге, где мусульмане добились внесения в местное законодательство права на отгул в дни религиозных праздников, отмечает издание.</w:t>
      </w:r>
    </w:p>
    <w:p>
      <w:pPr>
        <w:pStyle w:val="Normal"/>
        <w:rPr/>
      </w:pPr>
      <w:r>
        <w:rPr>
          <w:sz w:val="22"/>
        </w:rPr>
        <w:t>Инициатива поддержки у властей не нашла. "В дополнительных выходных нет необходимости", - заявил глава комитета Бундестага по внутренней политике Вольфганг Босбаш, пояснив, что действующие праздники соответствуют христианским и западноевропейским традициям страны, а "исламских традиций у Германии нет".</w:t>
      </w:r>
    </w:p>
    <w:p>
      <w:pPr>
        <w:pStyle w:val="Normal"/>
        <w:rPr>
          <w:sz w:val="22"/>
        </w:rPr>
      </w:pPr>
      <w:r>
        <w:rPr>
          <w:sz w:val="22"/>
        </w:rPr>
        <w:t>Как заявил эксперт Берлинского института изучения населения и развития Штефен Кренерт, наименее интегрированным в Германии остается турецкое меньшинство, "достаточно многочисленное, чтобы не испытывать потребности интегрироваться в немецкое общество в отсутствии специальных госпрограмм".</w:t>
      </w:r>
    </w:p>
    <w:p>
      <w:pPr>
        <w:pStyle w:val="Normal"/>
        <w:rPr/>
      </w:pPr>
      <w:r>
        <w:rPr>
          <w:sz w:val="22"/>
        </w:rPr>
        <w:t>"В некоторых районах речь идет фактически о сегрегации - в Берлине есть кварталы, где можно жить, говоря только по-турецки", - пояснил он.</w:t>
      </w:r>
    </w:p>
    <w:p>
      <w:pPr>
        <w:pStyle w:val="Normal"/>
        <w:rPr/>
      </w:pPr>
      <w:r>
        <w:rPr>
          <w:sz w:val="22"/>
        </w:rPr>
        <w:t>По его мнению, новая инициатива может только ухудшить имидж представителей меньшинств. "Германия нуждается в мигрантах, но в представлении большинства дискуссии о введении новых праздничных дней - это уже слишком, - заявил эксперт. - Тем более что на четыре миллиона мусульман в Германии 50 миллионов христиан, так что требовать "справедливости" не совсем уместно".</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Китайские власти закрыли реформатскую церковь</w:t>
      </w:r>
    </w:p>
    <w:p>
      <w:pPr>
        <w:pStyle w:val="Normal"/>
        <w:rPr>
          <w:sz w:val="22"/>
        </w:rPr>
      </w:pPr>
      <w:r>
        <w:rPr>
          <w:sz w:val="22"/>
        </w:rPr>
        <w:t>Китайские власти закрыли реформатскую церковь в Шанхае. За пастором установлено круглосуточное наблюдение.</w:t>
      </w:r>
    </w:p>
    <w:p>
      <w:pPr>
        <w:pStyle w:val="Normal"/>
        <w:rPr>
          <w:sz w:val="22"/>
        </w:rPr>
      </w:pPr>
      <w:r>
        <w:rPr>
          <w:sz w:val="22"/>
        </w:rPr>
        <w:t>Старший пастор Гао Баолу пояснил, что ситуация обострилась в начале марта. Со стороны властей посыпались угрозы в отношении отдельных членов церкви. Их обещали уволить с работы, если они не прекратят посещать богослужения. 70-летнюю мать пастора вызывали для допроса. Самого пастора Баолу каждый раз, когда он теперь выходит из дома, сопровождает полицейский в штатском.</w:t>
      </w:r>
    </w:p>
    <w:p>
      <w:pPr>
        <w:pStyle w:val="Normal"/>
        <w:rPr>
          <w:sz w:val="22"/>
        </w:rPr>
      </w:pPr>
      <w:r>
        <w:rPr>
          <w:sz w:val="22"/>
        </w:rPr>
        <w:t>В Китае те христианские организации, которые не принадлежат и не сотрудничают с патриотическими ассоциациями Католической и Протестантской церквей, объявлены вне закона и регулярно подвергаются преследованиям со стороны властей.</w:t>
      </w:r>
    </w:p>
    <w:p>
      <w:pPr>
        <w:pStyle w:val="Normal"/>
        <w:rPr>
          <w:sz w:val="22"/>
        </w:rPr>
      </w:pPr>
      <w:r>
        <w:rPr>
          <w:sz w:val="22"/>
        </w:rPr>
        <w:t>Об увеличении преследований со стороны коммунистического режима в Китае не раз писал христианский портал China Aid. Согласно правозащитникам, в 2011 г. дискриминация в отношении христиан здесь выросла более чем на 40% по сравнению с предыдущим годом.</w:t>
      </w:r>
    </w:p>
    <w:p>
      <w:pPr>
        <w:pStyle w:val="Normal"/>
        <w:rPr>
          <w:sz w:val="22"/>
        </w:rPr>
      </w:pPr>
      <w:r>
        <w:rPr>
          <w:sz w:val="22"/>
        </w:rPr>
        <w:t>Религия и СМИ</w:t>
      </w:r>
    </w:p>
    <w:p>
      <w:pPr>
        <w:pStyle w:val="Normal"/>
        <w:rPr>
          <w:sz w:val="22"/>
        </w:rPr>
      </w:pPr>
      <w:r>
        <w:rPr>
          <w:sz w:val="22"/>
        </w:rPr>
      </w:r>
    </w:p>
    <w:p>
      <w:pPr>
        <w:pStyle w:val="Normal"/>
        <w:rPr>
          <w:b/>
          <w:b/>
          <w:sz w:val="22"/>
        </w:rPr>
      </w:pPr>
      <w:r>
        <w:rPr>
          <w:b/>
          <w:sz w:val="22"/>
        </w:rPr>
        <w:t>Исследователи университета Падуи датируют Туринскую Плащаницу I веком</w:t>
      </w:r>
    </w:p>
    <w:p>
      <w:pPr>
        <w:pStyle w:val="Normal"/>
        <w:rPr>
          <w:sz w:val="22"/>
        </w:rPr>
      </w:pPr>
      <w:r>
        <w:rPr>
          <w:sz w:val="22"/>
        </w:rPr>
        <w:t>Результаты новых исследований подтвердили предположения, что Туринскую Плащаницу можно датировать временем Иисуса Христа. Ученые университета Падуи утверждают, что ткань, на которой отпечатались лицо и контуры тела распятого человека, восходит к I веку.</w:t>
      </w:r>
    </w:p>
    <w:p>
      <w:pPr>
        <w:pStyle w:val="Normal"/>
        <w:rPr>
          <w:sz w:val="22"/>
        </w:rPr>
      </w:pPr>
      <w:r>
        <w:rPr>
          <w:sz w:val="22"/>
        </w:rPr>
        <w:t>Результаты исследований опубликованы в книге «Тайна Плащаницы», авторами которой являются профессор механико-термических исследований Джулио Фанти и журналист Саверио Гаэта. Книга представлена в Италии 27 марта.</w:t>
      </w:r>
    </w:p>
    <w:p>
      <w:pPr>
        <w:pStyle w:val="Normal"/>
        <w:rPr>
          <w:sz w:val="22"/>
        </w:rPr>
      </w:pPr>
      <w:r>
        <w:rPr>
          <w:sz w:val="22"/>
        </w:rPr>
        <w:t>До сих пор в датировке ткани, хранящейся в Туринском соборе, существовала неопределенность. Выводы, сделанные с помощью метода радиоуглеродного анализа в 1988 году, утверждавшие, что Плащаница была создана в период Средневековья, были признаны ошибочными.</w:t>
      </w:r>
    </w:p>
    <w:p>
      <w:pPr>
        <w:pStyle w:val="Normal"/>
        <w:rPr>
          <w:sz w:val="22"/>
        </w:rPr>
      </w:pPr>
      <w:r>
        <w:rPr>
          <w:sz w:val="22"/>
        </w:rPr>
        <w:t>Последние опыты базировались на методе ИК-спектроскопии, который основан на записи инфракрасных спектров поглощения вещества. Результаты анализов были сопоставлены с другими образцами, датирующимися разными периодами с древнейших времен до современности. Ученые дают 95%-ую гарантию выводам, сделанным ими во время исследований.</w:t>
      </w:r>
    </w:p>
    <w:p>
      <w:pPr>
        <w:pStyle w:val="Normal"/>
        <w:rPr>
          <w:sz w:val="22"/>
        </w:rPr>
      </w:pPr>
      <w:r>
        <w:rPr>
          <w:sz w:val="22"/>
        </w:rPr>
        <w:t>Следует также напомнить, что 30 марта, 3-й раз за последнюю тысячу лет Туринская Плащаница была представлена на выставке в Турине. В течение 1,5 часов около 300 больных и инвалидов и 30 молодых людей смогли поклониться ей в капелле туринского собор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Христиане объявили компании «Starbucks» бойкот</w:t>
      </w:r>
    </w:p>
    <w:p>
      <w:pPr>
        <w:pStyle w:val="Normal"/>
        <w:rPr>
          <w:sz w:val="22"/>
        </w:rPr>
      </w:pPr>
      <w:r>
        <w:rPr>
          <w:sz w:val="22"/>
        </w:rPr>
        <w:t>В Америке группа христиан, разделяющих традиционные семейные ценности, объявила «Starbucks» бойкот. Причина этого шага кроется в миссии компании, направленной на поддержку однополых «браков» во всем мире.</w:t>
      </w:r>
    </w:p>
    <w:p>
      <w:pPr>
        <w:pStyle w:val="Normal"/>
        <w:rPr/>
      </w:pPr>
      <w:r>
        <w:rPr>
          <w:sz w:val="22"/>
        </w:rPr>
        <w:t>«Сегодня для христианина даже выпить чашку кофе становится делом веры, - прокомментировал ситуацию председатель Всемирного Христианского Совета Игорь Никитин. - На встрече с инвесторами главный управляющий и президент «Starbucks Corporation» Говард Шульц отметил, что для компании более важным, чем получение прибыли, является содействие легализации однополых браков. Многие могут не до конца понять суть проблемы, которая заключается в том, что после легализации однополых союзов, гомосексуалисты обретут право усыновлять детей и получать специальные пособия по уходу за ними. Это значит, покупая кофе в «Starbucks» люди, в том числе верующие, участвуют в развращении несовершеннолетних. Часть денег, вырученных за каждую чашку ароматного напитка, идет в поддержку ЛГБТ-сообщества».</w:t>
      </w:r>
    </w:p>
    <w:p>
      <w:pPr>
        <w:pStyle w:val="Normal"/>
        <w:rPr>
          <w:sz w:val="22"/>
        </w:rPr>
      </w:pPr>
      <w:r>
        <w:rPr>
          <w:sz w:val="22"/>
        </w:rPr>
        <w:t>Игорь Никитин сказал, что уже заявлял о своей позиции на сессии ОБСЕ: «Реакция на мое выступление была довольно негативная. В ответ я услышал фразу о том, что сначала надо отстоять права и равенство всех людей, а потом разбираться с проблемами, связанными с этим».</w:t>
      </w:r>
    </w:p>
    <w:p>
      <w:pPr>
        <w:pStyle w:val="Normal"/>
        <w:rPr/>
      </w:pPr>
      <w:r>
        <w:rPr>
          <w:sz w:val="22"/>
        </w:rPr>
        <w:t>«В конечном итоге позиция христиан и всех, кто поддерживает традиционный брак, должна быть четкой, - отметил председатель Всемирного Христианского Совета. - Если часть моих средств идет на развращение человечества, я должен это остановить, даже если мне придется пожертвовать ради этого чашкой кофе».</w:t>
      </w:r>
    </w:p>
    <w:p>
      <w:pPr>
        <w:pStyle w:val="Normal"/>
        <w:rPr>
          <w:sz w:val="22"/>
        </w:rPr>
      </w:pPr>
      <w:r>
        <w:rPr>
          <w:sz w:val="22"/>
        </w:rPr>
        <w:t>Напомним, что ранее компания Apple, а также Facebook, Intel, eBay, Nike, Panasonic, Xerox, Oracle поддержали обращение действующей в США инициативной группы в Верховный суд страны с требованием легализовать однополые браки.</w:t>
      </w:r>
    </w:p>
    <w:p>
      <w:pPr>
        <w:pStyle w:val="Normal"/>
        <w:rPr>
          <w:sz w:val="22"/>
        </w:rPr>
      </w:pPr>
      <w:r>
        <w:rPr>
          <w:sz w:val="22"/>
        </w:rPr>
        <w:t>news.invictory.org</w:t>
      </w:r>
    </w:p>
    <w:p>
      <w:pPr>
        <w:pStyle w:val="Normal"/>
        <w:rPr>
          <w:b/>
          <w:b/>
          <w:sz w:val="22"/>
        </w:rPr>
      </w:pPr>
      <w:r>
        <w:rPr>
          <w:b/>
          <w:sz w:val="22"/>
        </w:rPr>
      </w:r>
    </w:p>
    <w:p>
      <w:pPr>
        <w:pStyle w:val="Normal"/>
        <w:rPr>
          <w:b/>
          <w:b/>
          <w:sz w:val="22"/>
        </w:rPr>
      </w:pPr>
      <w:r>
        <w:rPr>
          <w:b/>
          <w:sz w:val="22"/>
        </w:rPr>
        <w:t>Каждый четвертый американец подозревает, что Обама антихрист</w:t>
      </w:r>
    </w:p>
    <w:p>
      <w:pPr>
        <w:pStyle w:val="Normal"/>
        <w:rPr>
          <w:sz w:val="22"/>
        </w:rPr>
      </w:pPr>
      <w:r>
        <w:rPr>
          <w:sz w:val="22"/>
        </w:rPr>
        <w:t>Один из четырех граждан США полагает, что президент страны Барак Обама может быть антихристом, свидетельствуют результаты опроса, опубликованного в среду американской организацией "Public Policy Polling".</w:t>
      </w:r>
    </w:p>
    <w:p>
      <w:pPr>
        <w:pStyle w:val="Normal"/>
        <w:rPr>
          <w:sz w:val="22"/>
        </w:rPr>
      </w:pPr>
      <w:r>
        <w:rPr>
          <w:sz w:val="22"/>
        </w:rPr>
        <w:t>Итоги исследования показывают, что 13% граждан страны не уверены в том, что Б.Обама является антихристом, однако допускают такую возможность.</w:t>
      </w:r>
    </w:p>
    <w:p>
      <w:pPr>
        <w:pStyle w:val="Normal"/>
        <w:rPr>
          <w:sz w:val="22"/>
        </w:rPr>
      </w:pPr>
      <w:r>
        <w:rPr>
          <w:sz w:val="22"/>
        </w:rPr>
        <w:t>Согласно итогам опроса, 73% респондентов открыто говорят, что президент США не антихрист.</w:t>
      </w:r>
    </w:p>
    <w:p>
      <w:pPr>
        <w:pStyle w:val="Normal"/>
        <w:rPr>
          <w:sz w:val="22"/>
        </w:rPr>
      </w:pPr>
      <w:r>
        <w:rPr>
          <w:sz w:val="22"/>
        </w:rPr>
        <w:t>Итоги опроса свидетельствуют и о том, что 28% американцев верят в существование заговора, целью которого является установление нового мирового порядка и авторитарного правительства на всей планете. 46% респондентов полагают, что такого заговора не существует.</w:t>
      </w:r>
    </w:p>
    <w:p>
      <w:pPr>
        <w:pStyle w:val="Normal"/>
        <w:rPr/>
      </w:pPr>
      <w:r>
        <w:rPr>
          <w:sz w:val="22"/>
        </w:rPr>
        <w:t>Лишь 7% опрошенных полагают, что высадка американских астронавтов на Луну в июле 1969 года была сфальсифицирована, 14% верят в существование Бигфута - млекопитающего, похожего на человекообразную обезьяну, якобы обитающего в лесах Северо-Тихоокеанского региона Северной Америки, а 4% американцев утверждают, что "принявшие человеческий облик инопланетяне-репликанты взяли под свой контроль планету".</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Австрийские мусульмане победили игрушечные конструкторы Lego</w:t>
      </w:r>
    </w:p>
    <w:p>
      <w:pPr>
        <w:pStyle w:val="Normal"/>
        <w:rPr>
          <w:sz w:val="22"/>
        </w:rPr>
      </w:pPr>
      <w:r>
        <w:rPr>
          <w:sz w:val="22"/>
        </w:rPr>
        <w:t>Компания Lego, производящая игрушечные конструкторы, была вынуждена уступить требованиям представителей турецкой общины Австрии, обвинивших всемирно известную фирму в расизме. Мусульмане потребовали немедленно прекратить продажу одного из наборов, а также публично извиниться за оскорбление их религиозных чувств.</w:t>
      </w:r>
    </w:p>
    <w:p>
      <w:pPr>
        <w:pStyle w:val="Normal"/>
        <w:rPr/>
      </w:pPr>
      <w:r>
        <w:rPr>
          <w:sz w:val="22"/>
        </w:rPr>
        <w:t>Поводом к возмущению мусульман послужил комплект Lego, посвященный «Звездным войнам», в котором «Дворец Джаббы» внешне напоминает мечеть, а его страж - муэдзина, призывающего к молитве. Другие персонажи азиатского происхождения, по словам истцов, выглядят «лживыми людьми с криминальными наклонностями».</w:t>
      </w:r>
    </w:p>
    <w:p>
      <w:pPr>
        <w:pStyle w:val="Normal"/>
        <w:rPr>
          <w:sz w:val="22"/>
        </w:rPr>
      </w:pPr>
      <w:r>
        <w:rPr>
          <w:sz w:val="22"/>
        </w:rPr>
        <w:t>Компания Legо поначалу отказалась выполнить требования мусульман, утверждая, что создатели игры не собирались воспроизводить какие-либо реально существующие мечети. Они ставили своей целью как можно более точное воспроизведение декораций фильма «Звездные войны», а все возможные аллюзии следует считать случайным сходством.</w:t>
      </w:r>
    </w:p>
    <w:p>
      <w:pPr>
        <w:pStyle w:val="Normal"/>
        <w:rPr>
          <w:sz w:val="22"/>
        </w:rPr>
      </w:pPr>
      <w:r>
        <w:rPr>
          <w:sz w:val="22"/>
        </w:rPr>
        <w:t>Однако после встречи с лидерами турецкой общины Австрии руководство компании объявило, что выпуск набора будет прекращен в 2014 году. Никаких объяснений по поводу столь долгого срока реализации этого решения предъявлено не было.</w:t>
      </w:r>
    </w:p>
    <w:p>
      <w:pPr>
        <w:pStyle w:val="Normal"/>
        <w:rPr>
          <w:sz w:val="22"/>
          <w:lang w:val="uk-UA"/>
        </w:rPr>
      </w:pPr>
      <w:r>
        <w:rPr>
          <w:sz w:val="22"/>
          <w:lang w:val="uk-UA"/>
        </w:rPr>
        <w:t>Интерфакс-Религия</w:t>
      </w:r>
    </w:p>
    <w:p>
      <w:pPr>
        <w:pStyle w:val="Normal"/>
        <w:rPr>
          <w:sz w:val="22"/>
          <w:lang w:val="uk-UA"/>
        </w:rPr>
      </w:pPr>
      <w:r>
        <w:rPr>
          <w:sz w:val="22"/>
          <w:lang w:val="uk-UA"/>
        </w:rPr>
      </w:r>
    </w:p>
    <w:p>
      <w:pPr>
        <w:pStyle w:val="Normal"/>
        <w:rPr>
          <w:b/>
          <w:b/>
          <w:sz w:val="22"/>
        </w:rPr>
      </w:pPr>
      <w:r>
        <w:rPr>
          <w:b/>
          <w:sz w:val="22"/>
        </w:rPr>
        <w:t>В Полтаве шьют пасторские рубашки</w:t>
      </w:r>
    </w:p>
    <w:p>
      <w:pPr>
        <w:pStyle w:val="Normal"/>
        <w:rPr>
          <w:sz w:val="22"/>
        </w:rPr>
      </w:pPr>
      <w:r>
        <w:rPr>
          <w:sz w:val="22"/>
        </w:rPr>
        <w:t>Мастерская «Dior di Eva» в г. Полтава при церкви «Великое поручение» занялась пошивом рубашек с колораткой.</w:t>
      </w:r>
    </w:p>
    <w:p>
      <w:pPr>
        <w:pStyle w:val="Normal"/>
        <w:rPr/>
      </w:pPr>
      <w:r>
        <w:rPr>
          <w:sz w:val="22"/>
        </w:rPr>
        <w:t>«Мы увидели необходимость пасторам подчеркивать свой духовный сан во время различных светских мероприятий - круглых столов, пресс-конференций, интервью представителя СМИ, во время публичных выступлений, проведения свадебных церемоний и даже похорон», - говорят в мастерской.</w:t>
      </w:r>
    </w:p>
    <w:p>
      <w:pPr>
        <w:pStyle w:val="Normal"/>
        <w:rPr/>
      </w:pPr>
      <w:r>
        <w:rPr>
          <w:sz w:val="22"/>
        </w:rPr>
        <w:t>«В современном обществе принято встречать по одежке. По ней же мы узнаем врача, полицейского, пожарного. Так и священнослужитель должен быть узнаваем. Пасторская рубашка с колораткой - символ принадлежности к духовенству, а также возможность для священника, одетого в обычную повседневную одежду, позиционировать себя как такового, - объясняют в мастерской. - К сожалению, «форменная одежда» священника отвергается в пользу обычных строгих костюмов, которые всегда были неотъемлемым атрибутом бизнесменов или чиновников. Почему человек, совершающий служение Богу и людям, в наше время избирает для себя выглядеть как обычный менеджер, предприниматель или госслужащий? Ведь правило «встречать по одежке» никто не отменял».</w:t>
      </w:r>
    </w:p>
    <w:p>
      <w:pPr>
        <w:pStyle w:val="Normal"/>
        <w:rPr/>
      </w:pPr>
      <w:r>
        <w:rPr>
          <w:sz w:val="22"/>
        </w:rPr>
        <w:t>На сегодняшний мастерская предлагает индивидуальный пошив таких рубашек по любым размерам. «Выбор цвета не ограничиваем только черным и имеем возможность доставить заказ в любую точку стран СНГ за короткий срок», - отмечают в «Dior di Eva».</w:t>
      </w:r>
    </w:p>
    <w:p>
      <w:pPr>
        <w:pStyle w:val="Normal"/>
        <w:rPr/>
      </w:pPr>
      <w:r>
        <w:rPr>
          <w:sz w:val="22"/>
        </w:rPr>
        <w:t>Колоратка том виде, в котором мы привыкли видеть ее в наши дни, не всегда была такой. Первоначально она представляла собой белый воротник вокруг шеи и была похожа на ошейник. Цвет одежды избирался черный. Таким образом, белый воротник и черный цвет одежды стали символом послушания Богу и посвящения своей жизни служению Ему. Также существует утверждение, что колоратка символизирует собой святость и чистоту священнослужителя и, что человек с таким воротником - раб Божий.</w:t>
      </w:r>
    </w:p>
    <w:p>
      <w:pPr>
        <w:pStyle w:val="Normal"/>
        <w:rPr>
          <w:sz w:val="22"/>
        </w:rPr>
      </w:pPr>
      <w:r>
        <w:rPr>
          <w:sz w:val="22"/>
        </w:rPr>
        <w:t>Услугами «Dior di Eva» уже воспользовались пасторы из России и Украины.</w:t>
      </w:r>
    </w:p>
    <w:p>
      <w:pPr>
        <w:pStyle w:val="Normal"/>
        <w:rPr>
          <w:sz w:val="22"/>
        </w:rPr>
      </w:pPr>
      <w:r>
        <w:rPr>
          <w:sz w:val="22"/>
        </w:rPr>
        <w:t>news.invictory.org</w:t>
      </w:r>
    </w:p>
    <w:p>
      <w:pPr>
        <w:pStyle w:val="Normal"/>
        <w:rPr>
          <w:b/>
          <w:b/>
          <w:sz w:val="22"/>
        </w:rPr>
      </w:pPr>
      <w:r>
        <w:rPr>
          <w:b/>
          <w:sz w:val="22"/>
        </w:rPr>
      </w:r>
    </w:p>
    <w:p>
      <w:pPr>
        <w:pStyle w:val="Normal"/>
        <w:rPr/>
      </w:pPr>
      <w:r>
        <w:rPr>
          <w:b/>
          <w:sz w:val="22"/>
        </w:rPr>
        <w:t>Американская пара поженилась... на похоронах</w:t>
      </w:r>
    </w:p>
    <w:p>
      <w:pPr>
        <w:pStyle w:val="Normal"/>
        <w:rPr>
          <w:sz w:val="22"/>
        </w:rPr>
      </w:pPr>
      <w:r>
        <w:rPr>
          <w:sz w:val="22"/>
        </w:rPr>
        <w:t>Пара из Филадельфии сочеталась браком у гроба дяди жениха. Таким образом Реджи Уэйд и Моник Макмиллан-Уэйд почтили память Скотта Уэйда, который собирался отвести невесту к алтарю, так как ее собственный отец уже давно умер.</w:t>
      </w:r>
    </w:p>
    <w:p>
      <w:pPr>
        <w:pStyle w:val="Normal"/>
        <w:rPr>
          <w:sz w:val="22"/>
        </w:rPr>
      </w:pPr>
      <w:r>
        <w:rPr>
          <w:sz w:val="22"/>
        </w:rPr>
        <w:t>Реджи и Моник живут вместе уже восемь лет, и у них трое детей, однако законно оформить отношения они собрались лишь в 2011 году, а предложение невесте Регги сделал на парковке возле универмага Walmart в 2012-м. 13 февраля 2013 года будущие супруги получили официальное разрешение на вступление брак, а устроить свадьбу планировали в период до апреля, однако планы оказались нарушены скоропостижной кончиной Скотта.</w:t>
      </w:r>
    </w:p>
    <w:p>
      <w:pPr>
        <w:pStyle w:val="Normal"/>
        <w:rPr>
          <w:sz w:val="22"/>
        </w:rPr>
      </w:pPr>
      <w:r>
        <w:rPr>
          <w:sz w:val="22"/>
        </w:rPr>
        <w:t>Скотт Уэйд по прозвищу «Отбивная», который был видным деятелем местной негритянской общины, погиб 27 февраля: его застрелили его собственный двоюродный брат с сообщником. По заявлениям родственников и полиции, причиной расправы были некие давние разногласия.</w:t>
      </w:r>
    </w:p>
    <w:p>
      <w:pPr>
        <w:pStyle w:val="Normal"/>
        <w:rPr>
          <w:sz w:val="22"/>
        </w:rPr>
      </w:pPr>
      <w:r>
        <w:rPr>
          <w:sz w:val="22"/>
        </w:rPr>
        <w:t>Проводить Скотта в последний путь собрались примерно две тысячи человек; лишь 850 человек смогли уместиться в местную баптистскую церковь и наблюдать необычное бракосочетание. Похороны и свадьба состоялись 9 марта.</w:t>
      </w:r>
    </w:p>
    <w:p>
      <w:pPr>
        <w:pStyle w:val="Normal"/>
        <w:rPr>
          <w:sz w:val="22"/>
        </w:rPr>
      </w:pPr>
      <w:r>
        <w:rPr>
          <w:sz w:val="22"/>
        </w:rPr>
        <w:t>Лента.Ru</w:t>
      </w:r>
    </w:p>
    <w:p>
      <w:pPr>
        <w:pStyle w:val="Normal"/>
        <w:rPr>
          <w:sz w:val="22"/>
        </w:rPr>
      </w:pPr>
      <w:r>
        <w:rPr>
          <w:sz w:val="22"/>
        </w:rPr>
      </w:r>
    </w:p>
    <w:p>
      <w:pPr>
        <w:pStyle w:val="Normal"/>
        <w:rPr/>
      </w:pPr>
      <w:r>
        <w:rPr>
          <w:b/>
          <w:sz w:val="22"/>
        </w:rPr>
        <w:t>В техасской церкви читают проповеди... о зомби</w:t>
      </w:r>
    </w:p>
    <w:p>
      <w:pPr>
        <w:pStyle w:val="Normal"/>
        <w:rPr>
          <w:sz w:val="22"/>
        </w:rPr>
      </w:pPr>
      <w:r>
        <w:rPr>
          <w:sz w:val="22"/>
        </w:rPr>
        <w:t>Поскольку американская индустрия развлечений усиленно пичкает публику книгами и фильмами о зомби, в одной из церквей Техаса, «CrossPoint Community Church of Katy», прихожанам прочли серию проповедей об этой разновидности нежити.</w:t>
      </w:r>
    </w:p>
    <w:p>
      <w:pPr>
        <w:pStyle w:val="Normal"/>
        <w:rPr>
          <w:sz w:val="22"/>
        </w:rPr>
      </w:pPr>
      <w:r>
        <w:rPr>
          <w:sz w:val="22"/>
        </w:rPr>
        <w:t>Как объяснил Фрэнк Харт, представитель этой общины, проповеди с самого начала были задуманы как «провокативные и привлекающие внимание»:</w:t>
      </w:r>
    </w:p>
    <w:p>
      <w:pPr>
        <w:pStyle w:val="Normal"/>
        <w:rPr/>
      </w:pPr>
      <w:r>
        <w:rPr>
          <w:sz w:val="22"/>
        </w:rPr>
        <w:t>«От зомби в наше время некуда деваться, они повсюду - от компьютерных игр до телесериалов. Но восстание из мертвых - это же главная тема христианства. Апостол Павел в Послании к Ефесянам пишет: «И вас, мертвых по преступлениям и грехам вашим, в которых вы некогда жили, Бог по Своей великой любви оживотворил со Христом и воскресил с Ним» (ср. Еф. 2:1-5). Мы были живыми мертвецами».</w:t>
      </w:r>
    </w:p>
    <w:p>
      <w:pPr>
        <w:pStyle w:val="Normal"/>
        <w:rPr>
          <w:sz w:val="22"/>
        </w:rPr>
      </w:pPr>
      <w:r>
        <w:rPr>
          <w:sz w:val="22"/>
        </w:rPr>
        <w:t>Проповеди подчеркивали разницу между современным мифом о зомби, которых надо убивать, и христианством, где Христос делится Своей жизнью с «живыми мертвецами».</w:t>
      </w:r>
    </w:p>
    <w:p>
      <w:pPr>
        <w:pStyle w:val="Normal"/>
        <w:rPr>
          <w:sz w:val="22"/>
        </w:rPr>
      </w:pPr>
      <w:r>
        <w:rPr>
          <w:sz w:val="22"/>
        </w:rPr>
        <w:t>Православие.</w:t>
      </w:r>
      <w:r>
        <w:rPr>
          <w:sz w:val="22"/>
          <w:lang w:val="en-US"/>
        </w:rPr>
        <w:t>By</w:t>
      </w:r>
    </w:p>
    <w:p>
      <w:pPr>
        <w:pStyle w:val="Normal"/>
        <w:rPr>
          <w:sz w:val="22"/>
        </w:rPr>
      </w:pPr>
      <w:r>
        <w:rPr>
          <w:sz w:val="22"/>
        </w:rPr>
      </w:r>
    </w:p>
    <w:p>
      <w:pPr>
        <w:pStyle w:val="Normal"/>
        <w:rPr>
          <w:b/>
          <w:b/>
          <w:sz w:val="22"/>
        </w:rPr>
      </w:pPr>
      <w:r>
        <w:rPr>
          <w:b/>
          <w:sz w:val="22"/>
        </w:rPr>
        <w:t>Полиция остановила пасхального зайца на мотоцикле</w:t>
      </w:r>
    </w:p>
    <w:p>
      <w:pPr>
        <w:pStyle w:val="Normal"/>
        <w:rPr/>
      </w:pPr>
      <w:r>
        <w:rPr>
          <w:sz w:val="22"/>
        </w:rPr>
        <w:t>В Сан-Диего полиция остановила мужчину, одетого в ростовой костюм пасхального зайца - традиционного праздничного символа в странах Запада. Инцидент произошел на шоссе в субботу, 30 марта, когда одетый в костюм пасхального героя мужчина ехал на своем красном мотоцикле с коляской на благотворительное мероприятие.</w:t>
      </w:r>
    </w:p>
    <w:p>
      <w:pPr>
        <w:pStyle w:val="Normal"/>
        <w:rPr>
          <w:sz w:val="22"/>
        </w:rPr>
      </w:pPr>
      <w:r>
        <w:rPr>
          <w:sz w:val="22"/>
        </w:rPr>
        <w:t>Когда представитель полиции Адам Гриффитс увидел белого зайца на мотоцикле, он потребовал, чтобы тот остановился. Сотрудник органов правопорядка выписал мужчине строгое письменное предупреждение за нарушение правил вождения, так как заяц, во-первых, надел шлем поверх костюма, что фактически равнялось отсутствию шлема, а во-вторых, частично лишил себя обзора дороги, надев крупную голову пасхального персонажа. После беседы с Гриффитсом заяц продолжил движение.</w:t>
      </w:r>
    </w:p>
    <w:p>
      <w:pPr>
        <w:pStyle w:val="Normal"/>
        <w:rPr/>
      </w:pPr>
      <w:r>
        <w:rPr>
          <w:sz w:val="22"/>
        </w:rPr>
        <w:t>Как зовут мужчину, скрывавшегося в костюме зайца, изначально не сообщалось. Однако 1 апреля NBC 7 заявил, что загадочный нарушитель ПДД - житель Калифорнии Эд Белл.</w:t>
      </w:r>
    </w:p>
    <w:p>
      <w:pPr>
        <w:pStyle w:val="Normal"/>
        <w:rPr>
          <w:sz w:val="22"/>
        </w:rPr>
      </w:pPr>
      <w:r>
        <w:rPr>
          <w:sz w:val="22"/>
        </w:rPr>
        <w:t>Напрямую Белл не признался в том, что именно он был в костюме. Но подтвердил данные о том, что заяц ехал на благотворительное мероприятие, чтобы поддержать своего больного друга. Он также отметил, что человек в костюме закрепил шлем на голове костюма, так как «никто не желает видеть травмированного пасхального зайца». Других доказательств того, что именно Эд Белл был тем самым зайцем, NBC 7 не приводит.</w:t>
      </w:r>
    </w:p>
    <w:p>
      <w:pPr>
        <w:pStyle w:val="Normal"/>
        <w:rPr>
          <w:sz w:val="22"/>
        </w:rPr>
      </w:pPr>
      <w:r>
        <w:rPr>
          <w:sz w:val="22"/>
        </w:rPr>
        <w:t>Католики отметили Пасху в воскресенье, 31 марта.</w:t>
      </w:r>
    </w:p>
    <w:p>
      <w:pPr>
        <w:pStyle w:val="Normal"/>
        <w:rPr>
          <w:sz w:val="22"/>
        </w:rPr>
      </w:pPr>
      <w:r>
        <w:rPr>
          <w:sz w:val="22"/>
        </w:rPr>
        <w:t>Лента.Ru</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29.03.13 Сильный пожар практически полностью уничтожил церковь св. Николая в городке Весткапелле - один из древнейших храмов Бельгии. Несчастье случилось вечером 26 марта, когда рабочие ремонтировали крышу храма, самая древняя часть которого была построена еще в IX веке. По предварительным выводам пожарных, именно ремонтные работы спровоцировали пожар. Пламя охватило церковь в считанные минуты, уже через час обрушилась ее башня. Никто из людей не пострадал, но потушить огонь местные пожарные смогли лишь с помощью их коллег, прибывших из Брюгге. Седмица.</w:t>
      </w:r>
      <w:r>
        <w:rPr>
          <w:sz w:val="22"/>
          <w:lang w:val="en-US"/>
        </w:rPr>
        <w:t>Ru</w:t>
      </w:r>
    </w:p>
    <w:p>
      <w:pPr>
        <w:pStyle w:val="Normal"/>
        <w:rPr>
          <w:sz w:val="22"/>
        </w:rPr>
      </w:pPr>
      <w:r>
        <w:rPr>
          <w:sz w:val="22"/>
        </w:rPr>
        <w:t>29.03.13 Неизвестные взорвали в Триполи усыпальницу XV века, в которой был погребен духовный лидер суфиев Сиди аль-Андлузи. "Это был взрыв бомбы. Двери и окна выбиты, и внутри все перевернуто", - рассказал очевидец. Усыпальница находилась под охраной. Это не первое нападение на памятники суфиев с момента падения режима бывшего лидера страны Муаммара Каддафи в 2011 году. Седмица.</w:t>
      </w:r>
      <w:r>
        <w:rPr>
          <w:sz w:val="22"/>
          <w:lang w:val="en-US"/>
        </w:rPr>
        <w:t>Ru</w:t>
      </w:r>
    </w:p>
    <w:p>
      <w:pPr>
        <w:pStyle w:val="Normal"/>
        <w:rPr>
          <w:sz w:val="22"/>
        </w:rPr>
      </w:pPr>
      <w:r>
        <w:rPr>
          <w:sz w:val="22"/>
        </w:rPr>
        <w:t>29.03.13 По меньшей мере 16 человек на севере Филиппин пригвоздили себя к крестам в память о распятии Спасителя. Ритуал, проводимый без одобрения Католической церкви, длился на протяжении нескольких минут на глазах у тысяч туристов в провинции Пампанга. В конце концов верующих сняли с крестов, чтобы оказать им медицинскую помощь. Другая группа верующих в той же провинции прошла по нескольким деревням, совершая самобичевание. Еще двое мужчин и одна женщина под палящим солнцем несли деревянные кресты. Интерфакс-Религия</w:t>
      </w:r>
    </w:p>
    <w:p>
      <w:pPr>
        <w:pStyle w:val="Normal"/>
        <w:rPr/>
      </w:pPr>
      <w:r>
        <w:rPr>
          <w:sz w:val="22"/>
          <w:lang w:val="uk-UA"/>
        </w:rPr>
        <w:t>29.03.13</w:t>
      </w:r>
      <w:r>
        <w:rPr>
          <w:sz w:val="22"/>
        </w:rPr>
        <w:t xml:space="preserve"> Папа Франциск совершил обряд омовения ног заключенным римской тюрьмы для несовершеннолетних "Casal del Marmo"</w:t>
      </w:r>
      <w:r>
        <w:rPr>
          <w:sz w:val="22"/>
          <w:lang w:val="uk-UA"/>
        </w:rPr>
        <w:t xml:space="preserve">. </w:t>
      </w:r>
      <w:r>
        <w:rPr>
          <w:sz w:val="22"/>
        </w:rPr>
        <w:t>Обряд был совершен в самом исправительном заведении, и в нем приняли участие 12 заключенных, в том числе две девушки.</w:t>
      </w:r>
      <w:r>
        <w:rPr>
          <w:sz w:val="22"/>
          <w:lang w:val="uk-UA"/>
        </w:rPr>
        <w:t xml:space="preserve"> </w:t>
      </w:r>
      <w:r>
        <w:rPr>
          <w:sz w:val="22"/>
        </w:rPr>
        <w:t>"В Буэнос-Айресе кардинал Хорхе Марио Бергольо разрешал девушкам участвовать в ритуале. Нам удалось убедить представителей Ватикана допустить женское присутствие и сейчас, когда Бергольо имеет статус Папы Римского", - заявил капеллан тюрьмы, священник Гаэтано Греко.</w:t>
      </w:r>
      <w:r>
        <w:rPr>
          <w:sz w:val="22"/>
          <w:lang w:val="uk-UA"/>
        </w:rPr>
        <w:t xml:space="preserve"> </w:t>
      </w:r>
      <w:r>
        <w:rPr>
          <w:sz w:val="22"/>
        </w:rPr>
        <w:t>Кроме того, понтифик омыл ноги двум мусульманам.</w:t>
      </w:r>
      <w:r>
        <w:rPr>
          <w:sz w:val="22"/>
          <w:lang w:val="uk-UA"/>
        </w:rPr>
        <w:t xml:space="preserve"> </w:t>
      </w:r>
      <w:r>
        <w:rPr>
          <w:sz w:val="22"/>
        </w:rPr>
        <w:t>Чин омовения ног совершается в христианских Церквях в Великий четверг в память о том, как Иисус омыл ноги 12 апостолам на Тайной вечере.</w:t>
      </w:r>
      <w:r>
        <w:rPr>
          <w:sz w:val="22"/>
          <w:lang w:val="uk-UA"/>
        </w:rPr>
        <w:t xml:space="preserve"> Интерфакс-Религия</w:t>
      </w:r>
    </w:p>
    <w:p>
      <w:pPr>
        <w:pStyle w:val="Normal"/>
        <w:rPr>
          <w:sz w:val="22"/>
        </w:rPr>
      </w:pPr>
      <w:r>
        <w:rPr>
          <w:sz w:val="22"/>
        </w:rPr>
        <w:t>31.03.13 Около 5 тысяч человек приняли Таинство крещения во Франции во время обрядов Пасхального бдения в субботу, 30 марта, и в Пасхальное воскресение 31 марта. Число крещенных взрослых французов (25-30 лет) составляет 3200. По данным опроса, проведенным французским епископатом, 45,4% из новообращенных христиан перешли из традиционной для них конфессии или религии в Католическую Церковь, а 42% (что составляет 1349 человек) пришли в Католическую Церковь без религиозной традиции. Вместе со взрослыми Таинство приняли 1463 подростка (589 мальчиков и 874 девочки в возрасте 13-18 лет). Седмица.</w:t>
      </w:r>
      <w:r>
        <w:rPr>
          <w:sz w:val="22"/>
          <w:lang w:val="en-US"/>
        </w:rPr>
        <w:t>Ru</w:t>
      </w:r>
    </w:p>
    <w:p>
      <w:pPr>
        <w:pStyle w:val="Normal"/>
        <w:rPr>
          <w:sz w:val="22"/>
        </w:rPr>
      </w:pPr>
      <w:r>
        <w:rPr>
          <w:sz w:val="22"/>
        </w:rPr>
        <w:t>01.04.13 Всеукраинская общественная организация "Любовь против гомосексуализма" обратилась в суд с иском к кабинету министров, требуя отозвать из Верховной Рады проект закона о запрете дискриминации. Документ включает в список дискриминационных признаков сексуальную ориентацию. По мнению авторов иска, принятие закона станет шагом к легализации однополых "браков". Против законопроекта выступают и в ЛГБТ-организациях: там считают, что документ недостаточно защищает их права. Как заявили в пресс-службе министерства юстиции, документ разработан в рамках плана действий по либерализации Евросоюзом визового режима для Украины. Интерфакс-Религия</w:t>
      </w:r>
    </w:p>
    <w:p>
      <w:pPr>
        <w:pStyle w:val="Normal"/>
        <w:rPr>
          <w:sz w:val="22"/>
        </w:rPr>
      </w:pPr>
      <w:r>
        <w:rPr>
          <w:sz w:val="22"/>
        </w:rPr>
        <w:t>01.04.13 Сильный пожар уничтожил католическую церковь, являющуюся объектом Всемирного наследия ЮНЕСКО, на юго-западе Колумбии. Возгорание в церкви Сан-Андрес-де-Писимбала, расположенной в муниципалитете Инса, департамент Каука, связывают с актом вандализма. Седмица.</w:t>
      </w:r>
      <w:r>
        <w:rPr>
          <w:sz w:val="22"/>
          <w:lang w:val="en-US"/>
        </w:rPr>
        <w:t>Ru</w:t>
      </w:r>
    </w:p>
    <w:p>
      <w:pPr>
        <w:pStyle w:val="Normal"/>
        <w:rPr>
          <w:sz w:val="22"/>
        </w:rPr>
      </w:pPr>
      <w:r>
        <w:rPr>
          <w:sz w:val="22"/>
        </w:rPr>
        <w:t>02.04.13 Преображенский районный суд Москвы приговорил к 4,5 годам заключения в исправительной колонии общего режима 46-летнего безработного Станислава Соловьева по обвинению в мошенничестве. Мужчина, не имеющий определенного места жительства, обирал граждан, представляясь вымышленными именами священнослужителей. Лжесвященник был задержан полицией 19 сентября 2012 года при получении им от потерпевшего 450 тыс. рублей. Интерфакс-Религия</w:t>
      </w:r>
    </w:p>
    <w:p>
      <w:pPr>
        <w:pStyle w:val="Normal"/>
        <w:rPr>
          <w:sz w:val="22"/>
        </w:rPr>
      </w:pPr>
      <w:r>
        <w:rPr>
          <w:sz w:val="22"/>
        </w:rPr>
        <w:t>02.04.13 Губернатор Ставропольского края Валерий Зеренков предложил использовать силы казачества для противодействия сектам. «Вы знаете людей у себя в поселениях, знаете, как и чем они живут, и они казакам верят. Поэтому давайте вместе оберегать край от опасных учений», - заявил Зеренков на совещании краевого правительства. Валерий Зеренков предложил оберегать край от сектантов, а в случае обнаружения приверженцев такого рода учений сразу же обращаться в полицию и звонить ему лично. Наиболее опасными сектами в России, и, в частности, на Северном Кавказе, являются «Свидетели Иеговы», ваххабиты и неоязычники. Православие.</w:t>
      </w:r>
      <w:r>
        <w:rPr>
          <w:sz w:val="22"/>
          <w:lang w:val="en-US"/>
        </w:rPr>
        <w:t>Ru</w:t>
      </w:r>
    </w:p>
    <w:p>
      <w:pPr>
        <w:pStyle w:val="Normal"/>
        <w:rPr>
          <w:sz w:val="22"/>
        </w:rPr>
      </w:pPr>
      <w:r>
        <w:rPr>
          <w:sz w:val="22"/>
        </w:rPr>
        <w:t>02.04.13 В столице Индонезии - Джакарте - христиане провели богослужение перед президентским дворцом, требуя соблюдения права на свободу вероисповедания. В богослужении участвовали члены общины «Жасмин» и других протестантских церквей, регулярно подвергающихся дискриминации со стороны исламистов и властей. Участники богослужения соорудили перед президентским дворцом метровое пасхальное яйцо, украшенное цветной бумагой. Седмица.</w:t>
      </w:r>
      <w:r>
        <w:rPr>
          <w:sz w:val="22"/>
          <w:lang w:val="en-US"/>
        </w:rPr>
        <w:t>Ru</w:t>
      </w:r>
    </w:p>
    <w:p>
      <w:pPr>
        <w:pStyle w:val="Normal"/>
        <w:rPr/>
      </w:pPr>
      <w:r>
        <w:rPr>
          <w:sz w:val="22"/>
        </w:rPr>
        <w:t>03.04.13 Венесуэльский государственный телеканал ViVe выпустил в эфир мультипликационный ролик, в котором скончавшийся 5 марта Президент страны Уго Чавес попадает в рай. Ролик под названием «До свиданья, команданте Чавес» («Hasta Siempre Comandante Chavez») выложен на сайте YouTube. По сюжету Чавес, одетый в свой привычный спортивный костюм цветов флага Венесуэлы, оказывается в большом саду и видит вдалеке группу людей. Присмотревшись, он узнает в них революционера Эрнесто Че Гевару, президента Чили Сальвадора Альенде, первую леди Аргентины Эву Перон, лидера национально-освободительного движения Никарагуа Аугусто Сандино, а также национальных героев Венесуэлы - генерала Симона Боливара и индейского вождя Гуаикайпуро. Чавес улыбается и идет к ним, а они улыбаются ему в ответ. На этом минутный ролик заканчивается. news.invictory.org</w:t>
      </w:r>
    </w:p>
    <w:p>
      <w:pPr>
        <w:pStyle w:val="Normal"/>
        <w:rPr>
          <w:b/>
          <w:b/>
          <w:sz w:val="22"/>
        </w:rPr>
      </w:pPr>
      <w:r>
        <w:rPr>
          <w:b/>
          <w:sz w:val="22"/>
        </w:rPr>
      </w:r>
    </w:p>
    <w:p>
      <w:pPr>
        <w:pStyle w:val="Normal"/>
        <w:rPr>
          <w:sz w:val="22"/>
        </w:rPr>
      </w:pPr>
      <w:r>
        <w:rPr>
          <w:b/>
          <w:sz w:val="22"/>
        </w:rPr>
        <w:t>Новости одной строкой</w:t>
      </w:r>
    </w:p>
    <w:p>
      <w:pPr>
        <w:pStyle w:val="Normal"/>
        <w:rPr>
          <w:sz w:val="22"/>
        </w:rPr>
      </w:pPr>
      <w:r>
        <w:rPr>
          <w:sz w:val="22"/>
        </w:rPr>
        <w:t>28.03.13 Закончились многолетние реставрационные работы в соборе швейцарского Базеля http://www.sedmitza.ru/news/3569489.html</w:t>
      </w:r>
    </w:p>
    <w:p>
      <w:pPr>
        <w:pStyle w:val="Normal"/>
        <w:rPr>
          <w:sz w:val="22"/>
        </w:rPr>
      </w:pPr>
      <w:r>
        <w:rPr>
          <w:sz w:val="22"/>
        </w:rPr>
        <w:t>28.03.13 Магаданская епархия заключила соглашение о взаимодействии с МЧС http://www.pravmir.ru/magadanskaya-eparxiya-zaklyuchila-soglashenie-o-vzaimodejstvii-s-mchs</w:t>
      </w:r>
    </w:p>
    <w:p>
      <w:pPr>
        <w:pStyle w:val="Normal"/>
        <w:rPr>
          <w:sz w:val="22"/>
        </w:rPr>
      </w:pPr>
      <w:r>
        <w:rPr>
          <w:sz w:val="22"/>
        </w:rPr>
        <w:t>29.03.13 Петербургский Госстройнадзор не разрешил строить офисный центр на территории Благовещенского кладбища http://www.pravmir.ru/peterburgskij-gosstrojnadzor-ne-razreshil-stroit-ofisnyj-centr-na-territorii-blagoveshhenskogo-kladbishha</w:t>
      </w:r>
    </w:p>
    <w:p>
      <w:pPr>
        <w:pStyle w:val="Normal"/>
        <w:rPr>
          <w:sz w:val="22"/>
        </w:rPr>
      </w:pPr>
      <w:r>
        <w:rPr>
          <w:sz w:val="22"/>
        </w:rPr>
        <w:t>29.03.13 Православные просят присвоить улице Люсиновская имя солдата Евгения Родионова http://www.interfax-religion.ru/?act=news&amp;div=50592</w:t>
      </w:r>
    </w:p>
    <w:p>
      <w:pPr>
        <w:pStyle w:val="Normal"/>
        <w:rPr>
          <w:sz w:val="22"/>
        </w:rPr>
      </w:pPr>
      <w:r>
        <w:rPr>
          <w:sz w:val="22"/>
        </w:rPr>
        <w:t>29.03.13 В Русской Церкви действуют 62 реабилитационных центра для наркозависимых http://www.patriarchia.ru/db/text/2883600.html</w:t>
      </w:r>
    </w:p>
    <w:p>
      <w:pPr>
        <w:pStyle w:val="Normal"/>
        <w:rPr>
          <w:sz w:val="22"/>
        </w:rPr>
      </w:pPr>
      <w:r>
        <w:rPr>
          <w:sz w:val="22"/>
        </w:rPr>
        <w:t>29.03.13 В Нигерии за последние три месяца от рук исламистов погибло более 500 христиан http://www.sedmitza.ru/news/3572354.html</w:t>
      </w:r>
    </w:p>
    <w:p>
      <w:pPr>
        <w:pStyle w:val="Normal"/>
        <w:rPr/>
      </w:pPr>
      <w:r>
        <w:rPr>
          <w:sz w:val="22"/>
        </w:rPr>
        <w:t>29</w:t>
      </w:r>
      <w:r>
        <w:rPr>
          <w:sz w:val="22"/>
          <w:lang w:val="uk-UA"/>
        </w:rPr>
        <w:t xml:space="preserve">.03.13 </w:t>
      </w:r>
      <w:r>
        <w:rPr>
          <w:sz w:val="22"/>
        </w:rPr>
        <w:t>Главный раввин России поблагодарил народ Болгарии за спасение 50 тыс. евреев во время Холокоста</w:t>
      </w:r>
      <w:r>
        <w:rPr>
          <w:sz w:val="22"/>
          <w:lang w:val="uk-UA"/>
        </w:rPr>
        <w:t xml:space="preserve"> http://www.interfax-religion.ru/?act=news&amp;div=50606</w:t>
      </w:r>
    </w:p>
    <w:p>
      <w:pPr>
        <w:pStyle w:val="Normal"/>
        <w:rPr>
          <w:sz w:val="22"/>
        </w:rPr>
      </w:pPr>
      <w:r>
        <w:rPr>
          <w:sz w:val="22"/>
        </w:rPr>
        <w:t>29.03.13 Утвержден окончательный вариант папского герба http://www.blagovest-info.ru/index.php?ss=2&amp;s=3&amp;id=52099</w:t>
      </w:r>
    </w:p>
    <w:p>
      <w:pPr>
        <w:pStyle w:val="Normal"/>
        <w:rPr>
          <w:sz w:val="22"/>
        </w:rPr>
      </w:pPr>
      <w:r>
        <w:rPr>
          <w:sz w:val="22"/>
        </w:rPr>
        <w:t>01.04.13 Митрополит Киевский Владимир наградил православный телеканал «Союз» http://www.patriarchia.ru/db/text/2884345.html</w:t>
      </w:r>
    </w:p>
    <w:p>
      <w:pPr>
        <w:pStyle w:val="Normal"/>
        <w:rPr>
          <w:sz w:val="22"/>
        </w:rPr>
      </w:pPr>
      <w:r>
        <w:rPr>
          <w:sz w:val="22"/>
        </w:rPr>
        <w:t>01.04.13 Во Вьетнаме лидер христианской общины замучен до смерти в полиции http://www.sedmitza.ru/news/3575934.html</w:t>
      </w:r>
    </w:p>
    <w:p>
      <w:pPr>
        <w:pStyle w:val="Normal"/>
        <w:rPr>
          <w:sz w:val="22"/>
        </w:rPr>
      </w:pPr>
      <w:r>
        <w:rPr>
          <w:sz w:val="22"/>
        </w:rPr>
        <w:t>01.04.13 В Австрии пройдет референдум против церковных привилегий http://www.sedmitza.ru/news/3575924.html</w:t>
      </w:r>
    </w:p>
    <w:p>
      <w:pPr>
        <w:pStyle w:val="Normal"/>
        <w:rPr>
          <w:sz w:val="22"/>
        </w:rPr>
      </w:pPr>
      <w:r>
        <w:rPr>
          <w:sz w:val="22"/>
        </w:rPr>
        <w:t>01.04.13 Кормление бездомных в Москве будет перенесено из Столешникова переулка к метро Курская http://www.pravmir.ru/kormlenie-bezdomnyx-v-moskve-budet-pereneseno-iz-stoleshnikova-pereulka-k-metro-kurskaya</w:t>
      </w:r>
    </w:p>
    <w:p>
      <w:pPr>
        <w:pStyle w:val="Normal"/>
        <w:rPr>
          <w:sz w:val="22"/>
        </w:rPr>
      </w:pPr>
      <w:r>
        <w:rPr>
          <w:sz w:val="22"/>
        </w:rPr>
        <w:t>02.04.13 Пожар в мусульманской школе в Мьянме унес жизни 13 детей http://www.sedmitza.ru/news/3576796.html</w:t>
      </w:r>
    </w:p>
    <w:p>
      <w:pPr>
        <w:pStyle w:val="Normal"/>
        <w:rPr>
          <w:sz w:val="22"/>
        </w:rPr>
      </w:pPr>
      <w:r>
        <w:rPr>
          <w:sz w:val="22"/>
        </w:rPr>
        <w:t>02.04.13 Мусульманам разрешили достроить мечеть в Костроме http://www.sedmitza.ru/news/3576891.html</w:t>
      </w:r>
    </w:p>
    <w:p>
      <w:pPr>
        <w:pStyle w:val="Normal"/>
        <w:rPr>
          <w:sz w:val="22"/>
        </w:rPr>
      </w:pPr>
      <w:r>
        <w:rPr>
          <w:sz w:val="22"/>
        </w:rPr>
        <w:t>02.04.13 На территории монастырей в Архангельской области завершены георадарные исследования http://www.sedmitza.ru/news/3576900.html</w:t>
      </w:r>
    </w:p>
    <w:p>
      <w:pPr>
        <w:pStyle w:val="Normal"/>
        <w:rPr>
          <w:sz w:val="22"/>
        </w:rPr>
      </w:pPr>
      <w:r>
        <w:rPr>
          <w:sz w:val="22"/>
        </w:rPr>
        <w:t>02.04.13 Настоятель русской церкви в Сан-Ремо собирает средства на ее восстановление http://www.interfax-religion.ru/?act=news&amp;div=50650</w:t>
      </w:r>
    </w:p>
    <w:p>
      <w:pPr>
        <w:pStyle w:val="Normal"/>
        <w:rPr>
          <w:sz w:val="22"/>
        </w:rPr>
      </w:pPr>
      <w:r>
        <w:rPr>
          <w:sz w:val="22"/>
        </w:rPr>
        <w:t>02.04.13 Хабаровская епархия подписала соглашение о сотрудничестве с детским омбудсменом края http://www.pravmir.ru/xabarovskaya-eparxiya-podpisala-soglashenie-o-sotrudnichestve-s-detskim-ombudsmenom-kraya</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Продолжается Всеукраинский Крестный ход с частицей Креста Господня и мощами святых равноапостольных Константина и Елены. </w:t>
      </w:r>
      <w:r>
        <w:rPr>
          <w:sz w:val="22"/>
        </w:rPr>
        <w:t>В апреле Крестный ход посетит: Полтава (7-8 апреля), Кременчуг (9-10), Черкассы (11-12), Умань (13-14 ), Белая Церковь (15-16), Житомир (17-18), Коростень (19-20), Сарны (21-22), Ровно (23-24), Луцк (25-26), Владимир-Волынский (27-28), Львов (29-30 апреля).</w:t>
      </w:r>
    </w:p>
    <w:p>
      <w:pPr>
        <w:pStyle w:val="Normal"/>
        <w:rPr/>
      </w:pPr>
      <w:r>
        <w:rPr>
          <w:b/>
          <w:sz w:val="22"/>
        </w:rPr>
        <w:t>До 10 мая в Киеве в Национальном музее украинского народного декоративного искусства открыта выставка писанок «Эхо веков»</w:t>
      </w:r>
      <w:r>
        <w:rPr>
          <w:sz w:val="22"/>
        </w:rPr>
        <w:t>. Авторы - известные киевские мастера Татьяна Влененко и Любовь Ктиторова. Адрес музея: ул. Лаврская, 9, корпус 29; Тел./факс: (044) 280-13-43, Tел.: (044) 280-36-93, 280-58-12. Музей работает с 10 до 18.00, выходной - вторник. Касса работает с 10 до 17.00.</w:t>
      </w:r>
    </w:p>
    <w:p>
      <w:pPr>
        <w:pStyle w:val="Normal"/>
        <w:rPr/>
      </w:pPr>
      <w:r>
        <w:rPr>
          <w:b/>
          <w:sz w:val="22"/>
        </w:rPr>
        <w:t>С 31 марта по 17 апреля про</w:t>
      </w:r>
      <w:r>
        <w:rPr>
          <w:b/>
          <w:sz w:val="22"/>
          <w:lang w:val="uk-UA"/>
        </w:rPr>
        <w:t>ходит</w:t>
      </w:r>
      <w:r>
        <w:rPr>
          <w:b/>
          <w:sz w:val="22"/>
        </w:rPr>
        <w:t xml:space="preserve"> Крестный ход по приходам Карасукской епархии. </w:t>
      </w:r>
      <w:r>
        <w:rPr>
          <w:sz w:val="22"/>
        </w:rPr>
        <w:t xml:space="preserve">Крестоходцы идут со святынями: иконой свт. Николая Чудотворца с частицей мощей, иконой святой блаженной Матроны Московской с частицей мощей и ковчегом с частицами мощей Киево-Печерских святых. </w:t>
      </w:r>
      <w:r>
        <w:rPr>
          <w:b/>
          <w:sz w:val="22"/>
        </w:rPr>
        <w:t xml:space="preserve">График посещения приходов &gt;&gt;&gt; </w:t>
      </w:r>
      <w:r>
        <w:rPr>
          <w:sz w:val="22"/>
        </w:rPr>
        <w:t>http://www.pravkarasuk.ru/?p=8260</w:t>
      </w:r>
    </w:p>
    <w:p>
      <w:pPr>
        <w:pStyle w:val="Normal"/>
        <w:rPr/>
      </w:pPr>
      <w:r>
        <w:rPr>
          <w:b/>
          <w:sz w:val="22"/>
        </w:rPr>
        <w:t xml:space="preserve">7 апреля в Запорожье прибывает уникальная икона Божией Матери «Страстная». </w:t>
      </w:r>
      <w:r>
        <w:rPr>
          <w:sz w:val="22"/>
        </w:rPr>
        <w:t>Встреча святыни состоится в Андреевском кафедральном соборе в 12:30. Икона посетит: 13 апреля - в 12.00 Георгиевский храм (Осипенковский), в 16.00 Никольский храм (ул. Песчаная 8); 17 апреля - в 12.00 храм прмч. Андрея Критского (с. Марьевка), в 17.00 г. Вольнянск; 18 апреля - в 10.00 с. Ново-Николаевка, в 17.00 г.Орехов; 19 апреля в 11.00 пгт. Михайловка; 20 апреля в 11.00 г. Каменка-Днепровская; 21 апреля в 10.00 г. Энергодар; 22 апреля - в 10.00 пгт. Веселое, в 15.00 с. Константиновка; 23 апреля в 18.00 г. Мелитополь (монастырь, собор, храмы), где пробудет до 28 апреля.</w:t>
      </w:r>
    </w:p>
    <w:p>
      <w:pPr>
        <w:pStyle w:val="Normal"/>
        <w:rPr/>
      </w:pPr>
      <w:r>
        <w:rPr>
          <w:b/>
          <w:sz w:val="22"/>
        </w:rPr>
        <w:t>Радио «Радонеж» можно слушать на всех видах мобильных устройств</w:t>
      </w:r>
      <w:r>
        <w:rPr>
          <w:sz w:val="22"/>
        </w:rPr>
        <w:t>: на телефонах и даже самых дешевых планшетах. Для этого нужно зайти на сайт www.radonezh.ru или поставить приложение TuneIn, которое можно скачать в google market или Istore. В Москве и Питере загружается быстро по всему городу. Дома, на работе или в кафе через Wi-Fi.</w:t>
      </w:r>
    </w:p>
    <w:p>
      <w:pPr>
        <w:pStyle w:val="Normal"/>
        <w:rPr>
          <w:b/>
          <w:b/>
          <w:sz w:val="22"/>
        </w:rPr>
      </w:pPr>
      <w:r>
        <w:rPr>
          <w:b/>
          <w:sz w:val="22"/>
        </w:rPr>
        <w:t xml:space="preserve">Учебно-образовательный центр «Матрешка» в Швейцарии приглашает на горный курорт Лейзан в летний международный православный лагерь «Благовестник-2013» </w:t>
      </w:r>
      <w:r>
        <w:rPr>
          <w:sz w:val="22"/>
        </w:rPr>
        <w:t xml:space="preserve">для русскоговорящих детей в возрасте от 7 до 15 лет из всех стран мира. Время отдыха - с 31 июля по 15 августа. В программе лагеря - горные прогулки, экскурсии по городам и историческим местам Швейцарии, музеи, бассейн, каток, кружки, конкурсы и многое другое. С детьми работают квалифицированные специалисты, преподаватели европейских школ, студенты, всю смену в лагере находится священник, с которым каждый воспитанник может в любой момент поговорить и посоветоваться. На этот раз духовником «Благовестника» вновь станет священник Сергий Борский из Парижской духовной семинарии. </w:t>
      </w:r>
      <w:r>
        <w:rPr>
          <w:b/>
          <w:sz w:val="22"/>
        </w:rPr>
        <w:t xml:space="preserve">Подробнее &gt;&gt;&gt; </w:t>
      </w:r>
      <w:r>
        <w:rPr>
          <w:sz w:val="22"/>
        </w:rPr>
        <w:t>http://www.pravoslavie.ch/?p=1174</w:t>
      </w:r>
    </w:p>
    <w:p>
      <w:pPr>
        <w:pStyle w:val="Normal"/>
        <w:rPr/>
      </w:pPr>
      <w:r>
        <w:rPr>
          <w:b/>
          <w:sz w:val="22"/>
        </w:rPr>
        <w:t xml:space="preserve">Создан новый сайт Православной Церкви в Австрии </w:t>
      </w:r>
      <w:r>
        <w:rPr>
          <w:sz w:val="22"/>
        </w:rPr>
        <w:t>http://www.orthodoxe-kirche.at</w:t>
      </w:r>
    </w:p>
    <w:p>
      <w:pPr>
        <w:pStyle w:val="Normal"/>
        <w:rPr/>
      </w:pPr>
      <w:r>
        <w:rPr>
          <w:b/>
          <w:sz w:val="22"/>
        </w:rPr>
        <w:t xml:space="preserve">Смоленская епархия проводит конкурс социальной рекламы «Пасхальная радость» </w:t>
      </w:r>
      <w:r>
        <w:rPr>
          <w:sz w:val="22"/>
        </w:rPr>
        <w:t>http://www.smoleparh.ru/Publikacii/View/1315</w:t>
      </w:r>
    </w:p>
    <w:p>
      <w:pPr>
        <w:pStyle w:val="Normal"/>
        <w:rPr/>
      </w:pPr>
      <w:r>
        <w:rPr>
          <w:b/>
          <w:sz w:val="22"/>
        </w:rPr>
        <w:t xml:space="preserve">В Биробиджанской епархии пройдет детский конкурс церковных чтецов </w:t>
      </w:r>
      <w:r>
        <w:rPr>
          <w:sz w:val="22"/>
        </w:rPr>
        <w:t>http://www.eparh.ru/content/view/1608/78</w:t>
      </w:r>
    </w:p>
    <w:p>
      <w:pPr>
        <w:pStyle w:val="Normal"/>
        <w:rPr/>
      </w:pPr>
      <w:r>
        <w:rPr>
          <w:b/>
          <w:sz w:val="22"/>
        </w:rPr>
        <w:t xml:space="preserve">Ташкентская и Узбекистанская епархия РПЦ объявила набор волонтеров для сотрудничества с пресс-службой епархии </w:t>
      </w:r>
      <w:r>
        <w:rPr>
          <w:sz w:val="22"/>
        </w:rPr>
        <w:t>http://www.pravoslavie.uz/arhivs/news/index.php?ELEMENT_ID=6519</w:t>
      </w:r>
    </w:p>
    <w:p>
      <w:pPr>
        <w:pStyle w:val="Normal"/>
        <w:rPr/>
      </w:pPr>
      <w:r>
        <w:rPr>
          <w:b/>
          <w:sz w:val="22"/>
        </w:rPr>
        <w:t xml:space="preserve">Проходит сбор гуманитарной помощи народу Сирии </w:t>
      </w:r>
      <w:r>
        <w:rPr>
          <w:sz w:val="22"/>
        </w:rPr>
        <w:t>http://www.pravmir.ru/v-dvux-moskovskix-monastyryax-proxodit-sbor-gumanitarnoj-pomoshhi-narodu-sirii</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5:18:00Z</dcterms:created>
  <dc:creator>Tatiana</dc:creator>
  <dc:description/>
  <cp:keywords/>
  <dc:language>en-US</dc:language>
  <cp:lastModifiedBy>User</cp:lastModifiedBy>
  <dcterms:modified xsi:type="dcterms:W3CDTF">2013-04-09T16:45:00Z</dcterms:modified>
  <cp:revision>8</cp:revision>
  <dc:subject/>
  <dc:title>НОВОСТИ ПРАВОСЛАВИЯ</dc:title>
</cp:coreProperties>
</file>