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2.04.13 Патриарх Ириней и лидеры Сербии обсудили проблему Косово и Метохии</w:t>
      </w:r>
    </w:p>
    <w:p>
      <w:pPr>
        <w:pStyle w:val="Normal"/>
        <w:rPr>
          <w:sz w:val="22"/>
        </w:rPr>
      </w:pPr>
      <w:r>
        <w:rPr>
          <w:sz w:val="22"/>
        </w:rPr>
        <w:t>Сербский Президент Томислав Николич, премьер-министр Ивица Дачич и заместитель премьер-министра Александр Вучич 8 апреля нанесли визит Патриарху Сербскому Иринею. Во встрече приняли участие члены Святейшего Синода Сербской Православной Церкви.</w:t>
      </w:r>
    </w:p>
    <w:p>
      <w:pPr>
        <w:pStyle w:val="Normal"/>
        <w:rPr>
          <w:sz w:val="22"/>
        </w:rPr>
      </w:pPr>
      <w:r>
        <w:rPr>
          <w:sz w:val="22"/>
        </w:rPr>
        <w:t>Пресс-секретарь СПЦ епископ Бачский Ириней заявил в интервью СМИ, что Синод получил от государственных лидеров полную и объективную информацию по поводу положения Сербского государства в сфере внешней политики, «особенно в связи с ультиматумом, который недавно был получен от Брюсселя, и на который наше государство должно реагировать».</w:t>
      </w:r>
    </w:p>
    <w:p>
      <w:pPr>
        <w:pStyle w:val="Normal"/>
        <w:rPr>
          <w:sz w:val="22"/>
        </w:rPr>
      </w:pPr>
      <w:r>
        <w:rPr>
          <w:sz w:val="22"/>
        </w:rPr>
        <w:t>Епископ Ириней уточнил, что Синод СПЦ сообщил Президенту и премьеру о своем видении проблем, связанных с Косово и Метохией и вопросом сохранения сербского народа в этом регионе, а также на статус последнего.</w:t>
      </w:r>
    </w:p>
    <w:p>
      <w:pPr>
        <w:pStyle w:val="Normal"/>
        <w:rPr/>
      </w:pPr>
      <w:r>
        <w:rPr>
          <w:sz w:val="22"/>
        </w:rPr>
        <w:t>Патриарх и иерархи отметили, что существует большая разница в подходе к косовской проблеме между позицией Запада, а именно - Брюсселя и Вашингтона, и позицией, которая предусматривала бы переговоры с целью поиска конкретного решения вопроса о сохранении народа, не касаясь проблемы статуса. «Мы говорили искренне и искренне надеемся, что руководство государства докажет свою сознательность, ответственность, патриотизм и в то же время будет чувствительно к жизненным потребностям, к сохранению нашего народа и к нашему общему международному положению, а также сможет найти справедливое решение», - подчеркнул епископ Ириней.</w:t>
      </w:r>
    </w:p>
    <w:p>
      <w:pPr>
        <w:pStyle w:val="Normal"/>
        <w:rPr/>
      </w:pPr>
      <w:r>
        <w:rPr>
          <w:sz w:val="22"/>
        </w:rPr>
        <w:t>«Мы как представители Церкви не имеем намерения диктовать и принимать решения вместо представителей, избранных народом, которые получили на это мандат в результате выборов», - продолжил пресс-секретарь Сербской Церкви. Тем не менее, ответственные лица должны принимать во внимание и свой духовный долг, а также помнить о «вековом присутствии [сербского народа] в Косово и Метохии». По словам епископа, власти Сербии обязаны помнить о пожеланиях и потребностях людей, которые одновременно являются гражданами Сербии, жителями Косово и Метохии, принадлежа к Сербской Православной Церкви.</w:t>
      </w:r>
    </w:p>
    <w:p>
      <w:pPr>
        <w:pStyle w:val="Normal"/>
        <w:rPr/>
      </w:pPr>
      <w:r>
        <w:rPr>
          <w:sz w:val="22"/>
        </w:rPr>
        <w:t>«Мы отклоняем как абсолютно несоответствующие действительности инсинуации, согласно которым Церковь якобы стремится заняться политикой и вместо представителей, избранных народом, принимать решения от имени государства. Это не входит не только в наши намерения, но даже в наши помыслы. Но если неправительственные организации со смешным количеством членов считают, что они имеют право высказывать свое мнение правительству и государству, то это тем более подобает для Церкви, последователи которой составляют абсолютное большинство граждан этой страны», - добавил епископ Ириней. «Именно в этом контексте обмена мнениями и консультаций следует понимать эту встречу», - заключил пресс-секретарь СПЦ.</w:t>
      </w:r>
    </w:p>
    <w:p>
      <w:pPr>
        <w:pStyle w:val="Normal"/>
        <w:rPr/>
      </w:pPr>
      <w:r>
        <w:rPr>
          <w:sz w:val="22"/>
        </w:rPr>
        <w:t>Седмица.</w:t>
      </w:r>
      <w:r>
        <w:rPr>
          <w:sz w:val="22"/>
          <w:lang w:val="en-US"/>
        </w:rPr>
        <w:t>Ru</w:t>
      </w:r>
      <w:r>
        <w:rPr>
          <w:sz w:val="22"/>
        </w:rPr>
        <w:t>, http://www.spc.rs</w:t>
      </w:r>
    </w:p>
    <w:p>
      <w:pPr>
        <w:pStyle w:val="Normal"/>
        <w:rPr>
          <w:b/>
          <w:b/>
          <w:sz w:val="22"/>
        </w:rPr>
      </w:pPr>
      <w:r>
        <w:rPr>
          <w:b/>
          <w:sz w:val="22"/>
        </w:rPr>
      </w:r>
    </w:p>
    <w:p>
      <w:pPr>
        <w:pStyle w:val="Normal"/>
        <w:rPr>
          <w:b/>
          <w:b/>
          <w:sz w:val="22"/>
        </w:rPr>
      </w:pPr>
      <w:r>
        <w:rPr>
          <w:b/>
          <w:sz w:val="22"/>
        </w:rPr>
        <w:t>12.04.13 Митрополит Чешских земель и Словакии Христофор ушёл на покой</w:t>
      </w:r>
    </w:p>
    <w:p>
      <w:pPr>
        <w:pStyle w:val="Normal"/>
        <w:rPr>
          <w:sz w:val="22"/>
        </w:rPr>
      </w:pPr>
      <w:r>
        <w:rPr>
          <w:sz w:val="22"/>
        </w:rPr>
        <w:t>Митрополит Чешских земель и Словакии Христофор подал прошение об уходе на покой. Об этом он заявил 12 апреля на заседании Священного Синода Православной Церкви в Чешских землях и Словакии. По словам секретаря Оломоуцко-Брненской епархии Романа Юриги своё решение Митрополит обосновал необходимостью сохранить единство Церкви.</w:t>
      </w:r>
    </w:p>
    <w:p>
      <w:pPr>
        <w:pStyle w:val="Normal"/>
        <w:rPr>
          <w:sz w:val="22"/>
        </w:rPr>
      </w:pPr>
      <w:r>
        <w:rPr>
          <w:sz w:val="22"/>
        </w:rPr>
        <w:t>В последнее время в Чехии развернулась активная клеветническая кампания против Блаженнейшего Митрополита Христофора. Владыка был обвинён в нарушении монашеского обета безбрачия. О том, что у Блаженнейшего Христофора будто бы есть несколько любовниц и прижитые с ними дети, сообщил чешский телеканал Nova.</w:t>
      </w:r>
    </w:p>
    <w:p>
      <w:pPr>
        <w:pStyle w:val="Normal"/>
        <w:rPr/>
      </w:pPr>
      <w:r>
        <w:rPr>
          <w:sz w:val="22"/>
        </w:rPr>
        <w:t>Сам владыка отрицал все обвинения, указывая, что готовит определенные юридические шаги для очищения своего имени. Митрополит Христофор заявил, что у него есть всего две дочери - Екатерина и Сусанна, - которые родились ещё до принятия им монашеских обетов. Он назвал все обвинения клеветой, которая связана с тем, что в рамках церковной реституции Православная Церковь должна получить около 4 млн. евро.</w:t>
      </w:r>
    </w:p>
    <w:p>
      <w:pPr>
        <w:pStyle w:val="Normal"/>
        <w:rPr>
          <w:sz w:val="22"/>
        </w:rPr>
      </w:pPr>
      <w:r>
        <w:rPr>
          <w:sz w:val="22"/>
        </w:rPr>
        <w:t>В начале апреля Священный Синод рассмотрел прозвучавшие обвинения и пришёл к выводу, что жалоба от одной из женщин на сексуальные отношения с Митрополитом «абсолютно не основана на реальных фактах» и не имеет никаких доказательств. Тем не менее, поскольку в Синоде не было полного единства по этому вопросу, Владыка Христофор решил оставить Первосвятительское служение.</w:t>
      </w:r>
    </w:p>
    <w:p>
      <w:pPr>
        <w:pStyle w:val="Normal"/>
        <w:rPr/>
      </w:pPr>
      <w:r>
        <w:rPr>
          <w:sz w:val="22"/>
        </w:rPr>
        <w:t>Решение о его отставке было принято на заседании Священного Синода ещё 3 апреля. Его подписал и сам Блаженнейший Христофор, после чего была оформлена доверенность, по которой управление Церковью перешло к архиепископу Оломоуцко-Брненскому Симеону - старейшему по хиротонии архиерею. Впрочем, на следующий день эта доверенность была Владыкой Христофором отозвана.</w:t>
      </w:r>
    </w:p>
    <w:p>
      <w:pPr>
        <w:pStyle w:val="Normal"/>
        <w:rPr>
          <w:sz w:val="22"/>
        </w:rPr>
      </w:pPr>
      <w:r>
        <w:rPr>
          <w:sz w:val="22"/>
        </w:rPr>
        <w:t>В итоге Священный Синод вынужден был повторно озвучить свою позицию по этому вопросу. 8 апреля члены Синода заявили, что «настаивают на действительности решения Синода от 3 апреля, которое вступило в силу и действительно до тех пор, пока не будет отозвано Синодом». 12 апреля Митрополит Христофор вынужден был признать правоту Синода и вновь заявил о своей отставке.</w:t>
      </w:r>
    </w:p>
    <w:p>
      <w:pPr>
        <w:pStyle w:val="Normal"/>
        <w:rPr>
          <w:sz w:val="22"/>
        </w:rPr>
      </w:pPr>
      <w:r>
        <w:rPr>
          <w:sz w:val="22"/>
        </w:rPr>
        <w:t>Его Блаженству усвоен титул Почетного Архиепископа Пражского и Митрополита Чешских земель и Словакии с определением места пребывания в монастыре Преображения Господня в Тешове. Местоблюстителем Предстоятельского престола избран старейший архипастырь Православной Церкви в Чешских землях и Словакии архиепископ Оломоуцкий и Брненский Симеон.</w:t>
      </w:r>
    </w:p>
    <w:p>
      <w:pPr>
        <w:pStyle w:val="Normal"/>
        <w:rPr/>
      </w:pPr>
      <w:r>
        <w:rPr>
          <w:b/>
          <w:sz w:val="22"/>
        </w:rPr>
        <w:t>Как рассказал Владыка Христофор журналистам газеты «Пражский Экспресс», Священный Синод обязал его очистить своё имя в светском суде: «Так что теперь я буду защищать себя и Церковь как частное лицо». Он подтвердил, что готов пройти тесты ДНК. По словам Митрополита, только так все увидят, что выдвинутые против него обвинения - абсолютная ложь.</w:t>
      </w:r>
      <w:r>
        <w:rPr>
          <w:sz w:val="22"/>
        </w:rPr>
        <w:t xml:space="preserve"> http://www.pravmir.ru/pravoslavnyj-zagovor-2</w:t>
      </w:r>
    </w:p>
    <w:p>
      <w:pPr>
        <w:pStyle w:val="Normal"/>
        <w:rPr>
          <w:sz w:val="22"/>
        </w:rPr>
      </w:pPr>
      <w:r>
        <w:rPr>
          <w:sz w:val="22"/>
        </w:rPr>
        <w:t>Митрополит Христофор был избран Предстоятелем в мае 2006 года посредством жребия после того, как в ходе двух туров голосования ни один из двух кандидатов не получил необходимого большинства в две трети голосов.</w:t>
      </w:r>
    </w:p>
    <w:p>
      <w:pPr>
        <w:pStyle w:val="Normal"/>
        <w:rPr>
          <w:sz w:val="22"/>
        </w:rPr>
      </w:pPr>
      <w:r>
        <w:rPr>
          <w:sz w:val="22"/>
        </w:rPr>
        <w:t>Митрополит Христофор (Радим Пулец) родился в 1953 году в Праге. В сан диакона и священника рукоположен в 1974-м. Образование получил на православном богословском факультете в Прешове (1979 г.), в Московской духовной академии (1984 г.) а также на богословском факультете Афинского университета (1987 г.). В 1985 году принял монашество в Троице-Сергиевой лавре, а через два года возведен в сан архимандрита.</w:t>
      </w:r>
    </w:p>
    <w:p>
      <w:pPr>
        <w:pStyle w:val="Normal"/>
        <w:rPr/>
      </w:pPr>
      <w:r>
        <w:rPr>
          <w:sz w:val="22"/>
        </w:rPr>
        <w:t>В 1988 году хиротонисан во епископа Оломоуцко-Брненского. С 2000 года - архиепископ Пражский и Чешских земель. Он стал пятым Предстоятелем Православной Церкви в Чехии и Словакии со времени дарования ей автокефалии Московским Патриархатом в 1951 году.</w:t>
      </w:r>
    </w:p>
    <w:p>
      <w:pPr>
        <w:pStyle w:val="Normal"/>
        <w:rPr>
          <w:sz w:val="22"/>
        </w:rPr>
      </w:pPr>
      <w:r>
        <w:rPr>
          <w:sz w:val="22"/>
        </w:rPr>
        <w:t>По материалам порталов Интерфакс-Религия, Mospat.ru и газеты «Пражский экспресс»</w:t>
      </w:r>
    </w:p>
    <w:p>
      <w:pPr>
        <w:pStyle w:val="Normal"/>
        <w:rPr>
          <w:sz w:val="22"/>
        </w:rPr>
      </w:pPr>
      <w:r>
        <w:rPr>
          <w:sz w:val="22"/>
        </w:rPr>
      </w:r>
    </w:p>
    <w:p>
      <w:pPr>
        <w:pStyle w:val="Normal"/>
        <w:rPr>
          <w:b/>
          <w:b/>
          <w:sz w:val="22"/>
        </w:rPr>
      </w:pPr>
      <w:r>
        <w:rPr>
          <w:b/>
          <w:sz w:val="22"/>
        </w:rPr>
        <w:t>12.04.13 Священник предлагает законодательно ограничивать деятельность сект</w:t>
      </w:r>
    </w:p>
    <w:p>
      <w:pPr>
        <w:pStyle w:val="Normal"/>
        <w:rPr>
          <w:sz w:val="22"/>
        </w:rPr>
      </w:pPr>
      <w:r>
        <w:rPr>
          <w:sz w:val="22"/>
        </w:rPr>
        <w:t>Преподаватель сектоведения Ставропольской духовной семинарии священник Антоний Скрынников на пресс-конференции в Ставрополе предложил принять региональный миссионерский закон, который ограничит деятельность нетрадиционных религиозных и иностранных организаций.</w:t>
      </w:r>
    </w:p>
    <w:p>
      <w:pPr>
        <w:pStyle w:val="Normal"/>
        <w:rPr>
          <w:sz w:val="22"/>
        </w:rPr>
      </w:pPr>
      <w:r>
        <w:rPr>
          <w:sz w:val="22"/>
        </w:rPr>
        <w:t>По словам священника, подобные законы приняты в ряде регионов России. Закон если не решит проблемы сектантства в крае, то затруднит работу подобным организациям.</w:t>
      </w:r>
    </w:p>
    <w:p>
      <w:pPr>
        <w:pStyle w:val="Normal"/>
        <w:rPr/>
      </w:pPr>
      <w:r>
        <w:rPr>
          <w:sz w:val="22"/>
        </w:rPr>
        <w:t>По данным отца Антония, на сегодня в Ставрополе действуют около 230 сект разных направлений, многие из которых представляют опасность. В крае известно множество случаев нарушений ими законов, в том числе - завладение чужим имуществом, отказ от переливания крови или прохождения службы в армии и т.д.</w:t>
      </w:r>
    </w:p>
    <w:p>
      <w:pPr>
        <w:pStyle w:val="Normal"/>
        <w:rPr/>
      </w:pPr>
      <w:r>
        <w:rPr>
          <w:sz w:val="22"/>
        </w:rPr>
        <w:t>Отец Антоний считает, что в крае отсутствует механизм помощи людям, пострадавшим от деятельности сект. «Закрывать секты - это не панацея. Они перерегистрируются. Недавно в крае закрыли организацию «Преображение России», они перерегистрировались как «Берег надежды». Поэтому надо уделять большое внимание и профилактике. Устраивать публичные лекции, в том числе в учебных учреждениях. Надо создать сайты о сектах и их преступлениях, где были бы размещены контакты правоохранительных служб, духовенства, общественных организаций, психологов, юристов», - считает священник.</w:t>
      </w:r>
    </w:p>
    <w:p>
      <w:pPr>
        <w:pStyle w:val="Normal"/>
        <w:rPr/>
      </w:pPr>
      <w:r>
        <w:rPr>
          <w:sz w:val="22"/>
        </w:rPr>
        <w:t>«Самая эффективная работа - это предупреждение. На данный момент юридическую помощь людям, пострадавшим от сект, оказывает только одна общественная организация «Северо-Кавказский правозащитный центр», но одна организация - это мало», - заявил представитель Церкви.</w:t>
      </w:r>
    </w:p>
    <w:p>
      <w:pPr>
        <w:pStyle w:val="Normal"/>
        <w:rPr>
          <w:sz w:val="22"/>
        </w:rPr>
      </w:pPr>
      <w:r>
        <w:rPr>
          <w:sz w:val="22"/>
        </w:rPr>
        <w:t>Атаман центрального районного Ставропольского краевого казачьего общества Терского казачьего общества Алексей Лихачёв сообщил на пресс-конференции, что казачество позитивно отреагировало на заявление губернатора Ставрополья о необходимости организовать работу по противодействию сектантским учениям на территории края.</w:t>
      </w:r>
    </w:p>
    <w:p>
      <w:pPr>
        <w:pStyle w:val="Normal"/>
        <w:rPr/>
      </w:pPr>
      <w:r>
        <w:rPr>
          <w:sz w:val="22"/>
        </w:rPr>
        <w:t>«Для казаков это долгожданная реакция государства на происходящее в современном российском обществе, потому что работа в этом направлении должна была начаться гораздо раньше», - сказал он.</w:t>
      </w:r>
    </w:p>
    <w:p>
      <w:pPr>
        <w:pStyle w:val="Normal"/>
        <w:rPr/>
      </w:pPr>
      <w:r>
        <w:rPr>
          <w:sz w:val="22"/>
        </w:rPr>
        <w:t>Лихачёв сообщил, что сегодня есть предпосылки для серьёзной совместной работы. Казачество возродилось, создан Синодальный комитет, повышается грамотность казаков, Церковь ведёт просветительскую работу с казачьим обществом. В дальнейшем будет проведена работа по повышению грамотности казаков, после чего казаки будут вести просветительскую работу с населением. «При поступлении сигнала о появлении подозрительных личностей или их противоправных действиях, казаки будут сообщать в епархию, правоохранительные органы и действовать сообща», - добавил Лихачёв.</w:t>
      </w:r>
    </w:p>
    <w:p>
      <w:pPr>
        <w:pStyle w:val="Normal"/>
        <w:rPr/>
      </w:pPr>
      <w:r>
        <w:rPr>
          <w:sz w:val="22"/>
        </w:rPr>
        <w:t>«Несмотря на существующее мнение, что казаки поддерживают только православную веру, скажу, что нам больно и горько видеть наших братьев горцев, которые отходят от традиционной мусульманской веры, которую исповедовали их предки, достойные люди. Сегодня на Кавказе происходит то, что раньше мы не могли себе представить: взрываются мечети, убиваются имамы. Для нас это также неприемлемо», - сказал атаман.</w:t>
      </w:r>
    </w:p>
    <w:p>
      <w:pPr>
        <w:pStyle w:val="Normal"/>
        <w:rPr>
          <w:sz w:val="22"/>
        </w:rPr>
      </w:pPr>
      <w:r>
        <w:rPr>
          <w:sz w:val="22"/>
        </w:rPr>
        <w:t>Заместитель муфтия Духовного управления мусульман Ставропольского края, имам мусульман города Ставрополя Расул-хаджи Ижаев также считает, что борьба с сектантством в регионе должна вестись путём просвещения людей.</w:t>
      </w:r>
    </w:p>
    <w:p>
      <w:pPr>
        <w:pStyle w:val="Normal"/>
        <w:rPr>
          <w:sz w:val="22"/>
        </w:rPr>
      </w:pPr>
      <w:r>
        <w:rPr>
          <w:sz w:val="22"/>
        </w:rPr>
        <w:t>По словам заместителя муфтия, проповедникам традиционных религиозных течений необходимо объединяться в противостоянии сектантств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04.13 Греческий иерарх раскритиковал действия властей, приведшие к обнищанию народа</w:t>
      </w:r>
    </w:p>
    <w:p>
      <w:pPr>
        <w:pStyle w:val="Normal"/>
        <w:rPr>
          <w:sz w:val="22"/>
        </w:rPr>
      </w:pPr>
      <w:r>
        <w:rPr>
          <w:sz w:val="22"/>
        </w:rPr>
        <w:t>Митрополит Месогейский и Лавреотикийский Николай (Хаджиниколау) выступил со специальным обращением, посвящённым сложившейся в Греции ситуации.</w:t>
      </w:r>
    </w:p>
    <w:p>
      <w:pPr>
        <w:pStyle w:val="Normal"/>
        <w:rPr>
          <w:sz w:val="22"/>
        </w:rPr>
      </w:pPr>
      <w:r>
        <w:rPr>
          <w:sz w:val="22"/>
        </w:rPr>
        <w:t>Владыка резко негативно охарактеризовал политику греческого правительства, которое постоянно обрушивает на граждан всё новые и новые налоги: «Зарплаты и пенсии сократили, число безработных выросло и многие стали обездоленными. И при этом они в угрожающей форме требуют выплачивать дополнительный налог на жилье».</w:t>
      </w:r>
    </w:p>
    <w:p>
      <w:pPr>
        <w:pStyle w:val="Normal"/>
        <w:rPr/>
      </w:pPr>
      <w:r>
        <w:rPr>
          <w:sz w:val="22"/>
        </w:rPr>
        <w:t>Митрополит Николай заявил, что Церковь не оставит свою паству в беде: «Хотел бы обратиться ко всем, кто не может заплатить особый налог на недвижимость (за неуплату этого налога грекам отключают электричество - ред.). Не впадайте в отчаяние! Знайте, что мы все месте встанем с вами плечом к плечу и крикнем: «Попробуй взять с того, у кого ничего нет». Пусть поймут, наконец, что мы так больше не можем. Мы дошли до самого края. Но мы не хотим, чтобы они нас окончательно прикончили».</w:t>
      </w:r>
    </w:p>
    <w:p>
      <w:pPr>
        <w:pStyle w:val="Normal"/>
        <w:rPr>
          <w:sz w:val="22"/>
        </w:rPr>
      </w:pPr>
      <w:r>
        <w:rPr>
          <w:sz w:val="22"/>
        </w:rPr>
        <w:t>Обращаясь к своей пастве, владыка Николай обещает: «Если у вас будут отключать электричество, мы отключим его во всех храмах, будем венчать людей при свечах, а Литургии служить со слезами на глазах».</w:t>
      </w:r>
    </w:p>
    <w:p>
      <w:pPr>
        <w:pStyle w:val="Normal"/>
        <w:rPr/>
      </w:pPr>
      <w:r>
        <w:rPr>
          <w:sz w:val="22"/>
        </w:rPr>
        <w:t>Митрополит Николай полагает, что народ не в состоянии больше терпеть сложившееся положение и призывает людей «подняться, показать силу и взять ответственность за свои судьбы в собственные руки». «Некоторые (политики) опорочили нас на весь мир и привели нас в пасть зверя. Возможно они сделали это из-за своей глупости, но более вероятно - реализуя свои подозрительные интересы... Пришло время, чтобы те, кто принимает решения поняли, что происходит в домах, на улице, в повседневной жизни простых людей».</w:t>
      </w:r>
    </w:p>
    <w:p>
      <w:pPr>
        <w:pStyle w:val="Normal"/>
        <w:rPr/>
      </w:pPr>
      <w:r>
        <w:rPr>
          <w:sz w:val="22"/>
        </w:rPr>
        <w:t>Комментируя своё решение выступить со специальным обращением, владыка Николай сообщил, что за последние дни он получил сотни писем и звонков с просьбой о поддержке. В своём обращении митрополит предлагает следующий выход: «Мы должны крикнуть в уши власть имущих: Хватит! Мы не можем больше терпеть. Ищите другие пути выхода из кризиса... Пришло время восстать. Всё должно измениться. И раз кое-кто не хочет ничего менять, это должны сделать мы са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4.13 В Церкви обеспокоены активностью секты "бога Кузи" на "православных" выставках</w:t>
      </w:r>
    </w:p>
    <w:p>
      <w:pPr>
        <w:pStyle w:val="Normal"/>
        <w:rPr>
          <w:sz w:val="22"/>
        </w:rPr>
      </w:pPr>
      <w:r>
        <w:rPr>
          <w:sz w:val="22"/>
        </w:rPr>
        <w:t>Отдел по взаимоотношениям Церкви и общества Московского Патриархата бьет тревогу в связи с ситуацией в сфере "православных" выставок: на некоторых из них орудуют сектанты и продают товары низкого качества.</w:t>
      </w:r>
    </w:p>
    <w:p>
      <w:pPr>
        <w:pStyle w:val="Normal"/>
        <w:rPr/>
      </w:pPr>
      <w:r>
        <w:rPr>
          <w:sz w:val="22"/>
        </w:rPr>
        <w:t>"В адрес Святейшего Патриарха Московского и всея Руси Кирилла поступают коллективные и индивидуальные письма граждан, которые обеспокоены ситуацией вокруг православных выставок-ярмарок, проходящих в разных регионах России. С прискорбием можно констатировать тот факт, что некоторые православные выставки перестали сегодня отвечать своему названию", - говорится в заявлении Синодального отдела.</w:t>
      </w:r>
    </w:p>
    <w:p>
      <w:pPr>
        <w:pStyle w:val="Normal"/>
        <w:rPr>
          <w:sz w:val="22"/>
        </w:rPr>
      </w:pPr>
      <w:r>
        <w:rPr>
          <w:sz w:val="22"/>
        </w:rPr>
        <w:t>Организацией таких мероприятий занимаются светские выставочные компании, к которым патриархия не имеет никакого отношения. Число экспонентов - представителей Церкви - на таких выставках "неуклонно снижается и составляет, как правило, не более 30% от общего числа участников, что, однако, не мешает организаторам именовать выставки "православными", поясняется в документе.</w:t>
      </w:r>
    </w:p>
    <w:p>
      <w:pPr>
        <w:pStyle w:val="Normal"/>
        <w:rPr/>
      </w:pPr>
      <w:r>
        <w:rPr>
          <w:sz w:val="22"/>
        </w:rPr>
        <w:t>"На подобных мероприятиях часто продаются товары широкого потребления, при этом довольно низкого качества. Но гораздо большее беспокойство вызывает тот факт, что данные выставки стали излюбленным местом деятельности околоправославных сект, и в частности, так называемой секты "бога Кузи", - сказано в заявлении.</w:t>
      </w:r>
    </w:p>
    <w:p>
      <w:pPr>
        <w:pStyle w:val="Normal"/>
        <w:rPr>
          <w:sz w:val="22"/>
        </w:rPr>
      </w:pPr>
      <w:r>
        <w:rPr>
          <w:sz w:val="22"/>
        </w:rPr>
        <w:t>Основателем секты является Андрей Попов, 1977 года рождения. Долгое время он выдавал себя за "епископа Романа", но, будучи уличен во лжи, провозгласил себя "богом", чтобы сохранить свой авторитет среди последователей.</w:t>
      </w:r>
    </w:p>
    <w:p>
      <w:pPr>
        <w:pStyle w:val="Normal"/>
        <w:rPr/>
      </w:pPr>
      <w:r>
        <w:rPr>
          <w:sz w:val="22"/>
        </w:rPr>
        <w:t>"Секта "бога Кузи" носит явно деструктивный характер, что подтверждается многочисленными свидетельствами ее бывших адептов. Как и в большинстве тоталитарных сект, в ней активно применяются методы физического и психического воздействия на человека, вплоть до угроз и избиений", - заявили в Церкви.</w:t>
      </w:r>
    </w:p>
    <w:p>
      <w:pPr>
        <w:pStyle w:val="Normal"/>
        <w:rPr>
          <w:sz w:val="22"/>
        </w:rPr>
      </w:pPr>
      <w:r>
        <w:rPr>
          <w:sz w:val="22"/>
        </w:rPr>
        <w:t>Основной доход секте приносит участие ее членов в "православных" выставках. Выдавая себя за представителей, как правило, малоизвестного храма или монастыря, ее адепты предлагают людям заказывать всевозможные молебны и требы. По данным синодального отдела, только на одной выставке секте может принадлежать от 30 до 40 стендов, что приносит ей огромный доход.</w:t>
      </w:r>
    </w:p>
    <w:p>
      <w:pPr>
        <w:pStyle w:val="Normal"/>
        <w:rPr/>
      </w:pPr>
      <w:r>
        <w:rPr>
          <w:sz w:val="22"/>
        </w:rPr>
        <w:t>"При этом в реальности никто молебны и требы не совершает, а все деньги себе забирает Попов. Более того, на подобных выставках под предлогом помощи какому-нибудь храму людей вербуют в секту", - говорится в заявлении.</w:t>
      </w:r>
    </w:p>
    <w:p>
      <w:pPr>
        <w:pStyle w:val="Normal"/>
        <w:rPr>
          <w:sz w:val="22"/>
        </w:rPr>
      </w:pPr>
      <w:r>
        <w:rPr>
          <w:sz w:val="22"/>
        </w:rPr>
        <w:t>Его авторы подчеркнули, что Патриархия проводит активную работу по исправлению сложившейся ситуации. В частности, недавно была создана Комиссия по координации выставочной деятельности Русской Церкви, разработано положение о ее выставочной деятельности, сформулированы условия, при которых выставочное мероприятие может именоваться православным, разрабатываются Требования к организаторам и участникам таких мероприятий.</w:t>
      </w:r>
    </w:p>
    <w:p>
      <w:pPr>
        <w:pStyle w:val="Normal"/>
        <w:rPr>
          <w:sz w:val="22"/>
        </w:rPr>
      </w:pPr>
      <w:r>
        <w:rPr>
          <w:sz w:val="22"/>
        </w:rPr>
        <w:t>В дальнейшем Церковь планирует продолжить взаимодействие по данному вопросу с представителями органов власти и организаторами православных выставок-ярмаро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4.13 Русская миссия добивается переноса трамвайных путей от Горненской обители</w:t>
      </w:r>
    </w:p>
    <w:p>
      <w:pPr>
        <w:pStyle w:val="Normal"/>
        <w:rPr/>
      </w:pPr>
      <w:r>
        <w:rPr>
          <w:sz w:val="22"/>
        </w:rPr>
        <w:t>Русская духовная миссия в Иерусалиме представила властям города альтернативные проекты прокладки трамвайных путей - вне территории Горненского монастыря.</w:t>
      </w:r>
    </w:p>
    <w:p>
      <w:pPr>
        <w:pStyle w:val="Normal"/>
        <w:rPr>
          <w:sz w:val="22"/>
        </w:rPr>
      </w:pPr>
      <w:r>
        <w:rPr>
          <w:sz w:val="22"/>
        </w:rPr>
        <w:t>Проекты рассматривались на заседании городской комиссии по проектированию и строительству, которое прошло под председательством заместителя мэра Иерусалима Коби Кахлона. Они подразумевают прокладку путей за границей монастырских земель и так, что они не нарушат ландшафт района и минимизируют шум от трамваев.</w:t>
      </w:r>
    </w:p>
    <w:p>
      <w:pPr>
        <w:pStyle w:val="Normal"/>
        <w:rPr>
          <w:sz w:val="22"/>
        </w:rPr>
      </w:pPr>
      <w:r>
        <w:rPr>
          <w:sz w:val="22"/>
        </w:rPr>
        <w:t>В мероприятии от российской стороны участвовали первый секретарь посольства РФ по вопросам внутренней политики Вадим Паньков, глава Иерусалимского отделения Императорского православного палестинского общества Павел Платонов, настоятельница монастыря игуменья Георгия (Щукина), представители Русской духовной миссии.</w:t>
      </w:r>
    </w:p>
    <w:p>
      <w:pPr>
        <w:pStyle w:val="Normal"/>
        <w:rPr/>
      </w:pPr>
      <w:r>
        <w:rPr>
          <w:sz w:val="22"/>
        </w:rPr>
        <w:t>"Комиссия заслушала все возражения и протесты, но окончательное решение данного вопроса будет принято после заседания областной комиссии, дата которой еще не назначена", - говорится в сообщении.</w:t>
      </w:r>
    </w:p>
    <w:p>
      <w:pPr>
        <w:pStyle w:val="Normal"/>
        <w:rPr>
          <w:sz w:val="22"/>
        </w:rPr>
      </w:pPr>
      <w:r>
        <w:rPr>
          <w:sz w:val="22"/>
        </w:rPr>
        <w:t>Ранее власти Иерусалима одобрили проект, согласно которому трамвайные пути должны проходить по территории обители. В феврале Русская духовная миссия и русский Горненский монастырь подали протесты в областную и городскую комиссии Иерусалима против проекта. К ним присоединились и жители местного района Эйн-Карем, обеспокоенные перспективой нарушения ландшафта и тишины этого живописного и тихого уголка на окраине горо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4.13 Священник советует христианам «модерировать» свое присутствие в соцсетях</w:t>
      </w:r>
    </w:p>
    <w:p>
      <w:pPr>
        <w:pStyle w:val="Normal"/>
        <w:rPr>
          <w:sz w:val="22"/>
        </w:rPr>
      </w:pPr>
      <w:r>
        <w:rPr>
          <w:sz w:val="22"/>
        </w:rPr>
        <w:t>Участие в социальных интернет-сетях таит в себе духовную опасность, полагает замглавы Учебного комитета Русской Церкви протоиерей Максим Козлов.</w:t>
      </w:r>
    </w:p>
    <w:p>
      <w:pPr>
        <w:pStyle w:val="Normal"/>
        <w:rPr>
          <w:sz w:val="22"/>
        </w:rPr>
      </w:pPr>
      <w:r>
        <w:rPr>
          <w:sz w:val="22"/>
        </w:rPr>
        <w:t>"Большинство людей, склонных Великим постом отказаться от тех же социальных сетей, отлично понимают, что находят там вовсе не пользу и душеполезное чтение. И что каждая очередная их запись наполнена не столько любовью к ближнему, сколько выставлением собственной жизни напоказ и гонкой за излишней, отягощающей сознание и разум, но при этом совершенно бесполезной информацией", - заявил священник в интервью газете "Культура".</w:t>
      </w:r>
    </w:p>
    <w:p>
      <w:pPr>
        <w:pStyle w:val="Normal"/>
        <w:rPr>
          <w:sz w:val="22"/>
        </w:rPr>
      </w:pPr>
      <w:r>
        <w:rPr>
          <w:sz w:val="22"/>
        </w:rPr>
        <w:t>По его словам, "информационный понос из социальных сетей заполняет не только разум, но и души людей", и во время Великого поста, когда христианин стремится к чистоте и немногословию, "этому потоку разумно поставить предел".</w:t>
      </w:r>
    </w:p>
    <w:p>
      <w:pPr>
        <w:pStyle w:val="Normal"/>
        <w:rPr>
          <w:sz w:val="22"/>
        </w:rPr>
      </w:pPr>
      <w:r>
        <w:rPr>
          <w:sz w:val="22"/>
        </w:rPr>
        <w:t>Как рассказал отец Максим, который сам удалил свою учетную запись в сети "Facebook", он знает из своей пастырской практики, что участие некоторых людей в соцсетях представляет проблему в их духовной жизни.</w:t>
      </w:r>
    </w:p>
    <w:p>
      <w:pPr>
        <w:pStyle w:val="Normal"/>
        <w:rPr/>
      </w:pPr>
      <w:r>
        <w:rPr>
          <w:sz w:val="22"/>
        </w:rPr>
        <w:t>"Одним из побуждений к такому времяпрепровождению (и этим оно особенно опасно) является иллюзия создать себе "другую жизнь". Не ту, в которой я живу реально, но которую я "создаю" собственной волей. Захочу - найду себе нового "друга", захочу - вычеркну его. Могу казаться смелым, хотя на самом деле трус, казаться нежным, хотя на самом деле хам, умным, хотя просто научился "копипастить", - отметил священник.</w:t>
      </w:r>
    </w:p>
    <w:p>
      <w:pPr>
        <w:pStyle w:val="Normal"/>
        <w:rPr>
          <w:sz w:val="22"/>
        </w:rPr>
      </w:pPr>
      <w:r>
        <w:rPr>
          <w:sz w:val="22"/>
        </w:rPr>
        <w:t>Он считает, что именно создание иллюзии, комфортного самоощущения и есть один из самых притягательных соблазнов соцсетей.</w:t>
      </w:r>
    </w:p>
    <w:p>
      <w:pPr>
        <w:pStyle w:val="Normal"/>
        <w:rPr>
          <w:sz w:val="22"/>
        </w:rPr>
      </w:pPr>
      <w:r>
        <w:rPr>
          <w:sz w:val="22"/>
        </w:rPr>
        <w:t>Отец Максим рекомендовал жестко контролировать "или, выражаясь интернет-языком, "модерировать" собственное присутствие в социальных сетях".</w:t>
      </w:r>
    </w:p>
    <w:p>
      <w:pPr>
        <w:pStyle w:val="Normal"/>
        <w:rPr/>
      </w:pPr>
      <w:r>
        <w:rPr>
          <w:sz w:val="22"/>
        </w:rPr>
        <w:t>"По времени и по сути (жестко отсекать пустой треп и контакты, не связанные с профессиональными интересами и реальной пользой другим людям). И обязательно время от времени проверять, что же в итоге получается из моего присутствия в соцсетях? И если из этого не выходит никакого блага, то нужно научиться говорить себе "стоп!" - заявил он.</w:t>
      </w:r>
    </w:p>
    <w:p>
      <w:pPr>
        <w:pStyle w:val="Normal"/>
        <w:rPr>
          <w:sz w:val="22"/>
        </w:rPr>
      </w:pPr>
      <w:r>
        <w:rPr>
          <w:sz w:val="22"/>
        </w:rPr>
        <w:t>Ранее, накануне великопостного периода, к "информационному посту" участников виртуальной реальности призвал глава ОВЦО протоиерей Всеволод Чапл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4.13 В Москве прошел пикет в защиту Программы строительства 200 храмов</w:t>
      </w:r>
    </w:p>
    <w:p>
      <w:pPr>
        <w:pStyle w:val="Normal"/>
        <w:rPr>
          <w:sz w:val="22"/>
        </w:rPr>
      </w:pPr>
      <w:r>
        <w:rPr>
          <w:sz w:val="22"/>
        </w:rPr>
        <w:t>Координационный центр «Защитим «Программу-200» провёл в Москве пикет в защиту традиционных духовно-нравственных ценностей и Православия с целью привлечь внимание общества к реализации «Программы строительства 200 православных храмов в новых районах Москвы», а также к тому противодействию, которое его сопровождает.</w:t>
      </w:r>
    </w:p>
    <w:p>
      <w:pPr>
        <w:pStyle w:val="Normal"/>
        <w:rPr>
          <w:sz w:val="22"/>
        </w:rPr>
      </w:pPr>
      <w:r>
        <w:rPr>
          <w:sz w:val="22"/>
        </w:rPr>
        <w:t>Так, на ул. Молодёжной православные верующие, приходившие согласно своей традиции, помолиться на место, выделенное для будущего храма, натолкнулись на ожесточённое сопротивление немногочисленной, но весьма агрессивной и хорошо организованной группы граждан.</w:t>
      </w:r>
    </w:p>
    <w:p>
      <w:pPr>
        <w:pStyle w:val="Normal"/>
        <w:rPr>
          <w:sz w:val="22"/>
        </w:rPr>
      </w:pPr>
      <w:r>
        <w:rPr>
          <w:sz w:val="22"/>
        </w:rPr>
        <w:t>6 апреля 2013 года молебен был сорван полицией, а проводившего его по просьбе верующих православного священника попытались задержать. Руководивший действиями полиции капитан А.Тургенев пояснил собравшимся, что срывает молебен потому, что это мероприятие «людям не нравится».</w:t>
      </w:r>
    </w:p>
    <w:p>
      <w:pPr>
        <w:pStyle w:val="Normal"/>
        <w:rPr>
          <w:sz w:val="22"/>
        </w:rPr>
      </w:pPr>
      <w:r>
        <w:rPr>
          <w:sz w:val="22"/>
        </w:rPr>
        <w:t>Называющие себя «местными жителями», но отметившиеся и на иных площадках, противники Православия выстраивают целые информационные стратегии, создавая в общественном сознании негативное восприятие самой идеи строительства храмов.</w:t>
      </w:r>
    </w:p>
    <w:p>
      <w:pPr>
        <w:pStyle w:val="Normal"/>
        <w:rPr>
          <w:sz w:val="22"/>
        </w:rPr>
      </w:pPr>
      <w:r>
        <w:rPr>
          <w:sz w:val="22"/>
        </w:rPr>
        <w:t>Данная хорошо организованная мобильная группа не скрывает своей принадлежности к партии «Яблоко» и откровенно использует административный ресурс, привлекая для этого живущих в районе депутатов, поручая консьержкам сбор подписей жильцов против храма и распространяя на придомовых информационных стендах призывы блокировать его строительство.</w:t>
      </w:r>
    </w:p>
    <w:p>
      <w:pPr>
        <w:pStyle w:val="Normal"/>
        <w:rPr>
          <w:sz w:val="22"/>
        </w:rPr>
      </w:pPr>
      <w:r>
        <w:rPr>
          <w:sz w:val="22"/>
        </w:rPr>
        <w:t>Одновременно с проведением пикета 13 апреля у метро «Университет» в сквере на Молодёжной состоялось собрание со звукоусиливающей аппаратурой, которое провёл депутат Госдумы от фракции КПРФ В.Р. Родин, проживающий в доме №4, а также участвовал депутат от КПРФ А.В. Потапов. В предварительно развешенных объявлениях была указана тема мероприятия: «Рейдерские захваты придомовых территорий (в том числе и под храмы)».</w:t>
      </w:r>
    </w:p>
    <w:p>
      <w:pPr>
        <w:pStyle w:val="Normal"/>
        <w:rPr>
          <w:sz w:val="22"/>
        </w:rPr>
      </w:pPr>
      <w:r>
        <w:rPr>
          <w:sz w:val="22"/>
        </w:rPr>
        <w:t>Следует отметить, что подавляющему большинству населения, в том числе православным верующим, неизвестно об истинной сути и масштабах этих процессов, что не позволяет им своевременно выработать свою гражданскую позицию.</w:t>
      </w:r>
    </w:p>
    <w:p>
      <w:pPr>
        <w:pStyle w:val="Normal"/>
        <w:rPr>
          <w:sz w:val="22"/>
        </w:rPr>
      </w:pPr>
      <w:r>
        <w:rPr>
          <w:sz w:val="22"/>
        </w:rPr>
        <w:t>С целью прояснения ситуации и оповещения населения Координационный Центр «Защитим «Программу-200» начал проведение серии информационных пикетов.</w:t>
      </w:r>
    </w:p>
    <w:p>
      <w:pPr>
        <w:pStyle w:val="Normal"/>
        <w:rPr>
          <w:sz w:val="22"/>
        </w:rPr>
      </w:pPr>
      <w:r>
        <w:rPr>
          <w:sz w:val="22"/>
        </w:rPr>
        <w:t>На пикете, прошедшем 13 апреля, было распространено около 1000 листовок, собрано 250 подписей за строительство храмов как на улице Молодёжной, так и в Гагаринском районе, и в Москве в целом.</w:t>
      </w:r>
    </w:p>
    <w:p>
      <w:pPr>
        <w:pStyle w:val="Normal"/>
        <w:rPr>
          <w:sz w:val="22"/>
        </w:rPr>
      </w:pPr>
      <w:r>
        <w:rPr>
          <w:sz w:val="22"/>
        </w:rPr>
        <w:t>Свою подпись охотно ставили не только люди, уже посещающие церковь, но и молодёжь, пока только определяющая свою дорогу к храму.</w:t>
      </w:r>
    </w:p>
    <w:p>
      <w:pPr>
        <w:pStyle w:val="Normal"/>
        <w:rPr>
          <w:sz w:val="22"/>
        </w:rPr>
      </w:pPr>
      <w:r>
        <w:rPr>
          <w:sz w:val="22"/>
        </w:rPr>
        <w:t>Многие говорили о том, что нехватка православных храмов в Москве с каждым годом ощущается всё острее и превращается в проблему, которая требует скорейшего решения.</w:t>
      </w:r>
    </w:p>
    <w:p>
      <w:pPr>
        <w:pStyle w:val="Normal"/>
        <w:rPr>
          <w:sz w:val="22"/>
        </w:rPr>
      </w:pPr>
      <w:r>
        <w:rPr>
          <w:sz w:val="22"/>
        </w:rPr>
        <w:t>По материалам Радонеж</w:t>
      </w:r>
    </w:p>
    <w:p>
      <w:pPr>
        <w:pStyle w:val="Normal"/>
        <w:rPr>
          <w:sz w:val="22"/>
        </w:rPr>
      </w:pPr>
      <w:r>
        <w:rPr>
          <w:sz w:val="22"/>
        </w:rPr>
      </w:r>
    </w:p>
    <w:p>
      <w:pPr>
        <w:pStyle w:val="Normal"/>
        <w:rPr>
          <w:b/>
          <w:b/>
          <w:sz w:val="22"/>
        </w:rPr>
      </w:pPr>
      <w:r>
        <w:rPr>
          <w:b/>
          <w:sz w:val="22"/>
        </w:rPr>
        <w:t>14.04.13 В течение 30 часов сама по себе раскачивалась лампада в афонском скиту</w:t>
      </w:r>
    </w:p>
    <w:p>
      <w:pPr>
        <w:pStyle w:val="Normal"/>
        <w:rPr>
          <w:sz w:val="22"/>
        </w:rPr>
      </w:pPr>
      <w:r>
        <w:rPr>
          <w:sz w:val="22"/>
        </w:rPr>
        <w:t>Свидетелями чуда стали монахи и паломники в афонском скиту святой Анны. Большая лампада, находящаяся напротив Царских врат в Соборном храме обители, непрерывно крестообразно раскачивалась с 9 утра 12 апреля.</w:t>
      </w:r>
    </w:p>
    <w:p>
      <w:pPr>
        <w:pStyle w:val="Normal"/>
        <w:rPr>
          <w:sz w:val="22"/>
        </w:rPr>
      </w:pPr>
      <w:r>
        <w:rPr>
          <w:sz w:val="22"/>
        </w:rPr>
        <w:t>Это чудо продолжалось в течение 30 часов, причем две соседние лампадки не шелохнулись. Монахи пытались остановить движение «кандили», однако минут через пять она снова начинала раскачиваться.</w:t>
      </w:r>
    </w:p>
    <w:p>
      <w:pPr>
        <w:pStyle w:val="Normal"/>
        <w:rPr>
          <w:sz w:val="22"/>
        </w:rPr>
      </w:pPr>
      <w:r>
        <w:rPr>
          <w:sz w:val="22"/>
        </w:rPr>
        <w:t>Греческие СМИ, сообщавшие об этом событии, писали, что чудо «вызвало беспокойство афонских монахов и побудило их усилить молитву за мир», т.к. по преданию, если лампада начинает раскачиваться сама по себе в дни праздников - это предвещает радостные события, если в будние дни - бедствия и испытания. Агианниты действительно приняли происходящее в скиту чудо как Божий знак, однако не подтвердили существование подобного предания: «Только Господь знает, что произойдёт. Надо не строить предположения и впадать в отчаяние, а молиться».</w:t>
      </w:r>
    </w:p>
    <w:p>
      <w:pPr>
        <w:pStyle w:val="Normal"/>
        <w:rPr>
          <w:sz w:val="22"/>
        </w:rPr>
      </w:pPr>
      <w:r>
        <w:rPr>
          <w:sz w:val="22"/>
        </w:rPr>
        <w:t>В ближайшее время должно состоятся внеочередное заседание Священного Кинота Святой Горы Афон, который выступит со специальным заявлением относительно происходящего.</w:t>
      </w:r>
    </w:p>
    <w:p>
      <w:pPr>
        <w:pStyle w:val="Normal"/>
        <w:rPr>
          <w:sz w:val="22"/>
        </w:rPr>
      </w:pPr>
      <w:r>
        <w:rPr>
          <w:sz w:val="22"/>
        </w:rPr>
        <w:t>По материалам Agionoros.ru, http://ruschurchabroad.livejournal.com</w:t>
      </w:r>
    </w:p>
    <w:p>
      <w:pPr>
        <w:pStyle w:val="Normal"/>
        <w:rPr>
          <w:sz w:val="22"/>
        </w:rPr>
      </w:pPr>
      <w:r>
        <w:rPr>
          <w:sz w:val="22"/>
        </w:rPr>
      </w:r>
    </w:p>
    <w:p>
      <w:pPr>
        <w:pStyle w:val="Normal"/>
        <w:rPr>
          <w:b/>
          <w:b/>
          <w:sz w:val="22"/>
        </w:rPr>
      </w:pPr>
      <w:r>
        <w:rPr>
          <w:b/>
          <w:sz w:val="22"/>
        </w:rPr>
        <w:t>15.04.13 Церкви не следует говорить языком "Твиттера", заявил Патриарх Кирилл</w:t>
      </w:r>
    </w:p>
    <w:p>
      <w:pPr>
        <w:pStyle w:val="Normal"/>
        <w:rPr>
          <w:sz w:val="22"/>
        </w:rPr>
      </w:pPr>
      <w:r>
        <w:rPr>
          <w:sz w:val="22"/>
        </w:rPr>
        <w:t>Патриарх Московский и всея Руси Кирилл призвал к взвешенности при выстраивании церковной информационной политики.</w:t>
      </w:r>
    </w:p>
    <w:p>
      <w:pPr>
        <w:pStyle w:val="Normal"/>
        <w:rPr/>
      </w:pPr>
      <w:r>
        <w:rPr>
          <w:sz w:val="22"/>
        </w:rPr>
        <w:t>"Полагаю, что не следует смешивать церковную миссию в информационном пространстве с мгновенной реакцией на малозначительные поводы, к которой очень часто подталкивает нас мир, живущий в режиме "Твиттера". На что-то надо реагировать немедленно, но нужно действовать осмотрительно", - сказал Патриарх на заседании Высшего Церковного Совета.</w:t>
      </w:r>
    </w:p>
    <w:p>
      <w:pPr>
        <w:pStyle w:val="Normal"/>
        <w:rPr/>
      </w:pPr>
      <w:r>
        <w:rPr>
          <w:sz w:val="22"/>
        </w:rPr>
        <w:t>Говоря о себе, Предстоятель отметил, что сам он должен реагировать только на то, "что действительно имеет отношение к спасению людей". "Поэтому мой масштаб реакции на события - несколько иной, чем, допустим, у руководителей синодальных учреждений. Им, может быть, нужно реагировать на более конкретные поводы и более оперативно, но, опять-таки, соблюдая соответствующие пропорции и выдержку", - подчеркнул Патриарх Кирилл.</w:t>
      </w:r>
    </w:p>
    <w:p>
      <w:pPr>
        <w:pStyle w:val="Normal"/>
        <w:rPr/>
      </w:pPr>
      <w:r>
        <w:rPr>
          <w:sz w:val="22"/>
        </w:rPr>
        <w:t>"Нам не следует говорить языком "Твиттера", когда речь идет о спасении человеческой души. Даже живя в условиях постоянного информационного шума, Церковь призвана быть верной своей цели попечения о душах людей. И эта самая главная цель никогда не должна уходить из вида, никогда не должна скрываться за другими целями, которые естественно возникают из исторического контекста, из событий, которые нас с вами окружают", - сказал Его Святейшество.</w:t>
      </w:r>
    </w:p>
    <w:p>
      <w:pPr>
        <w:pStyle w:val="Normal"/>
        <w:rPr/>
      </w:pPr>
      <w:r>
        <w:rPr>
          <w:sz w:val="22"/>
        </w:rPr>
        <w:t>Патриарх констатировал, что сегодня в информационном пространстве есть круги, которые пытаются влиять на принимаемые Церковью решения, направить ее усилия в направлении, которое соответствовало бы интересам этих кругов. "Церковный корабль должен уверенно преодолевать волны информационного моря и направлять свой путь в соответствии с правильными координатами", - подчеркнул он.</w:t>
      </w:r>
    </w:p>
    <w:p>
      <w:pPr>
        <w:pStyle w:val="Normal"/>
        <w:rPr/>
      </w:pPr>
      <w:r>
        <w:rPr>
          <w:sz w:val="22"/>
        </w:rPr>
        <w:t>По словам Предстоятеля, информационное пространство Церкви - это предмет заботы не только центральных церковных структур, но и каждой епархии, и "неосмотрительность, проявленная в любой епархии, способна привести к последствиям такого масштаба, что вред будет нанесен всему церковному организм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4.13 Митрополит Павел (Лебедь): Ответственные за строительство Кафедрального собора УПЦ в финансовых хищениях не замешаны</w:t>
      </w:r>
    </w:p>
    <w:p>
      <w:pPr>
        <w:pStyle w:val="Normal"/>
        <w:rPr/>
      </w:pPr>
      <w:r>
        <w:rPr>
          <w:sz w:val="22"/>
        </w:rPr>
        <w:t>Исчерпан конфликт между двумя влиятельными архиереями Украинской Православной Церкви - наместником Киево-Печерской лавры митрополитом Павлом (Лебедем) и помощником Предстоятеля УПЦ архиепископом Александром (Драбинко).</w:t>
      </w:r>
    </w:p>
    <w:p>
      <w:pPr>
        <w:pStyle w:val="Normal"/>
        <w:rPr/>
      </w:pPr>
      <w:r>
        <w:rPr>
          <w:sz w:val="22"/>
        </w:rPr>
        <w:t>6 апреля с.г. архиепископ Александр обратился с рапортом к Блаженнейшему Митрополиту Владимиру и с открытым письмом к митрополиту Павлу. В рапорте, в частности, говорится, что «превратное истолкование положения дел со строительством Кафедрального храма (Воскресения Христова. - ред.) получило широкий отрицательный резонанс в СМИ и обществе». «У членов Синода сложилось впечатление, что ответственные за строительство - воры», - отметил архиерей. В открытом письме архиепископ Александр попросил митрополита Павла дать однозначный ответ, имел ли место факт незаконного присвоения архиепископом средств при строительстве Кафедрального собора или нет.</w:t>
      </w:r>
    </w:p>
    <w:p>
      <w:pPr>
        <w:pStyle w:val="Normal"/>
        <w:rPr>
          <w:sz w:val="22"/>
        </w:rPr>
      </w:pPr>
      <w:r>
        <w:rPr>
          <w:sz w:val="22"/>
        </w:rPr>
        <w:t>Напомним, что в январе 2012 года после доклада митрополита Павла об аудиторской проверке проведения и финансирования строительства Кафедрального собора Воскресения Христова и Духовно-просветительского центра УПЦ, решением Священного Синода архиепископ Александр был снят с должности настоятеля строящегося собора «с целью усовершенствования административно-финансовой деятельности при строительстве». На следующем заседании, в феврале 2012 года, Синод единогласно проголосовал за снятие архиепископа Александра с поста председателя ОВЦС УПЦ, вывел его из состава Священного Синода и уволил с должности главного редактора официального сайта УПЦ.</w:t>
      </w:r>
    </w:p>
    <w:p>
      <w:pPr>
        <w:pStyle w:val="Normal"/>
        <w:rPr>
          <w:sz w:val="22"/>
        </w:rPr>
      </w:pPr>
      <w:r>
        <w:rPr>
          <w:sz w:val="22"/>
        </w:rPr>
        <w:t>Отвечая на письмо архиепископа Александра, владыка Павел пишет: «Я всегда говорил и сегодня говорю, что аудит, проведенный на строительстве Кафедрального собора не имеет к Вам никакого отношения. Проверка касалась бухгалтерии и строителей. Я свидетельствую, что Вы там не взяли ни одной копейки. Кто говорит на Вас неправду, это его личный грех. Благодарю за согласие. Благодарю за Ваше письмо и храни Вас Господь».</w:t>
      </w:r>
    </w:p>
    <w:p>
      <w:pPr>
        <w:pStyle w:val="Normal"/>
        <w:rPr/>
      </w:pPr>
      <w:r>
        <w:rPr>
          <w:sz w:val="22"/>
        </w:rPr>
        <w:t>В Украинской Церкви к такому развитию событий отнеслись положительно. «Надеюсь, что конфликт исчерпан. Тем более что все происходившее - не более чем слухи, поскольку результатов проведенного аудита никто не видел, а значит, и говорить о каких-то хищениях нельзя», - сказал глава Синодального информационно-просветительского отдела УПЦ протоиерей Георгий Коваленко. Вместе с тем, по его мнению, «подобные истории могут стать большим соблазном для верующих, которые знакомы с ситуацией только из СМИ».</w:t>
      </w:r>
    </w:p>
    <w:p>
      <w:pPr>
        <w:pStyle w:val="Normal"/>
        <w:rPr>
          <w:sz w:val="22"/>
        </w:rPr>
      </w:pPr>
      <w:r>
        <w:rPr>
          <w:sz w:val="22"/>
        </w:rPr>
        <w:t>По материалам газеты «Коммерсант» и портала Религия в Украине</w:t>
      </w:r>
    </w:p>
    <w:p>
      <w:pPr>
        <w:pStyle w:val="Normal"/>
        <w:rPr>
          <w:b/>
          <w:b/>
          <w:sz w:val="22"/>
        </w:rPr>
      </w:pPr>
      <w:r>
        <w:rPr>
          <w:b/>
          <w:sz w:val="22"/>
        </w:rPr>
      </w:r>
    </w:p>
    <w:p>
      <w:pPr>
        <w:pStyle w:val="Normal"/>
        <w:rPr>
          <w:b/>
          <w:b/>
          <w:sz w:val="22"/>
        </w:rPr>
      </w:pPr>
      <w:r>
        <w:rPr>
          <w:b/>
          <w:sz w:val="22"/>
        </w:rPr>
        <w:t>15.04.13 Из России в Сирию доставлена первая партия гуманитарной помощи</w:t>
      </w:r>
    </w:p>
    <w:p>
      <w:pPr>
        <w:pStyle w:val="Normal"/>
        <w:rPr>
          <w:sz w:val="22"/>
        </w:rPr>
      </w:pPr>
      <w:r>
        <w:rPr>
          <w:sz w:val="22"/>
        </w:rPr>
        <w:t>По благословению Святейшего Патриарха Московского и всея Руси Кирилла с 31 марта по 12 апреля 2013 года при участии Русской Православной Церкви Императорское православное палестинское общество осуществляло в Москве сбор гуманитарной помощи для сирийского народа. Собранная помощь предназначена для передачи Блаженнейшему Патриарху Антиохийскому и всего Востока Иоанну X, а также Верховному муфтию Сирии Ахмаду Бадр-эд-Дину Хассуну.</w:t>
      </w:r>
    </w:p>
    <w:p>
      <w:pPr>
        <w:pStyle w:val="Normal"/>
        <w:rPr>
          <w:sz w:val="22"/>
        </w:rPr>
      </w:pPr>
      <w:r>
        <w:rPr>
          <w:sz w:val="22"/>
        </w:rPr>
        <w:t>За две недели удалось собрать около 70 тонн груза, в том числе более 20 тонн муки, сахара, соли, круп на сумму около миллиона рублей, и около 30 тонн медикаментов и перевязочных материалов, основными поставщиками которых явились компании «Фармстандарт» и «Верофарм». На открытый счет для пожертвований было перечислено почти 2,5 млн рублей, еще около 750 тысяч рублей составили пожертвования от частных лиц, собранные в Марфо-Мариинской и Новоспасской обителях. На эти средства будут приобретены медикаменты и медицинское оборудование для оказания первой помощи.</w:t>
      </w:r>
    </w:p>
    <w:p>
      <w:pPr>
        <w:pStyle w:val="Normal"/>
        <w:rPr>
          <w:sz w:val="22"/>
        </w:rPr>
      </w:pPr>
      <w:r>
        <w:rPr>
          <w:sz w:val="22"/>
        </w:rPr>
        <w:t>Самолет с первой партией груза весом 1,6 тонны вылетел в Сирию 14 апреля. Остальная часть собранной гуманитарной помощи будет доставлена в страну до конца месяца.</w:t>
      </w:r>
    </w:p>
    <w:p>
      <w:pPr>
        <w:pStyle w:val="Normal"/>
        <w:rPr>
          <w:sz w:val="22"/>
        </w:rPr>
      </w:pPr>
      <w:r>
        <w:rPr>
          <w:sz w:val="22"/>
        </w:rPr>
        <w:t>По материалам Службы коммуникации ОВЦС МП</w:t>
      </w:r>
    </w:p>
    <w:p>
      <w:pPr>
        <w:pStyle w:val="Normal"/>
        <w:rPr>
          <w:sz w:val="22"/>
        </w:rPr>
      </w:pPr>
      <w:r>
        <w:rPr>
          <w:sz w:val="22"/>
        </w:rPr>
      </w:r>
    </w:p>
    <w:p>
      <w:pPr>
        <w:pStyle w:val="Normal"/>
        <w:rPr>
          <w:b/>
          <w:b/>
          <w:sz w:val="22"/>
        </w:rPr>
      </w:pPr>
      <w:r>
        <w:rPr>
          <w:b/>
          <w:sz w:val="22"/>
        </w:rPr>
        <w:t>15.04.13 Ушел в отставку епископ ПЦА Матфей</w:t>
      </w:r>
    </w:p>
    <w:p>
      <w:pPr>
        <w:pStyle w:val="Normal"/>
        <w:rPr>
          <w:sz w:val="22"/>
        </w:rPr>
      </w:pPr>
      <w:r>
        <w:rPr>
          <w:sz w:val="22"/>
        </w:rPr>
        <w:t>Епископ Чикаго и Среднего Запада Матфей (Православная Церковь в Америке) добровольно ушел в отставку, на что выразил свое согласие Синод ПЦА, ранее рекомендовавший архиерею оставить свое служение. Об этом сообщается в пастырском послании Предстоятеля ПЦА Митрополита Тихона к пастве епархии Среднего Запада, опубликованном на официальном сайте ПЦА.</w:t>
      </w:r>
    </w:p>
    <w:p>
      <w:pPr>
        <w:pStyle w:val="Normal"/>
        <w:rPr>
          <w:sz w:val="22"/>
        </w:rPr>
      </w:pPr>
      <w:r>
        <w:rPr>
          <w:sz w:val="22"/>
        </w:rPr>
        <w:t>Причиной отставки епископа Матфея стало обвинение в его адрес в сексуальных домогательствах, которое минувшим летом высказала одна из православных прихожанок его епархии. По словам женщины, она получала от епископа sms-сообщения слишком личного содержания.</w:t>
      </w:r>
    </w:p>
    <w:p>
      <w:pPr>
        <w:pStyle w:val="Normal"/>
        <w:rPr>
          <w:sz w:val="22"/>
        </w:rPr>
      </w:pPr>
      <w:r>
        <w:rPr>
          <w:sz w:val="22"/>
        </w:rPr>
        <w:t>После этого Синод временно отстранил епископа Матфея от управления епархией и провел расследование жалобы, по итогам которого архиерей и принял решение о добровольном оставлении кафедры.</w:t>
      </w:r>
    </w:p>
    <w:p>
      <w:pPr>
        <w:pStyle w:val="Normal"/>
        <w:rPr/>
      </w:pPr>
      <w:r>
        <w:rPr>
          <w:sz w:val="22"/>
        </w:rPr>
        <w:t>Пастырское послание Митрополита Тихона выдержано в самых сочувственных нотах - в нем обращается внимание на то, что решение об отставке хоть и является инициативой Священного Синода, но принято епископом Матфеем добровольно.</w:t>
      </w:r>
    </w:p>
    <w:p>
      <w:pPr>
        <w:pStyle w:val="Normal"/>
        <w:rPr>
          <w:sz w:val="22"/>
        </w:rPr>
      </w:pPr>
      <w:r>
        <w:rPr>
          <w:sz w:val="22"/>
        </w:rPr>
        <w:t>Епископ Матфей, в свою очередь, опубликовал на сайте Чикагской епархии письмо, в котором выразил раскаяние в своем поведении и попросил прощения и молитв за себя у своей бывшей паствы. В письме отмечается, что владыка прощает всех недоброжелателей и смиренно удаляется на покой.</w:t>
      </w:r>
    </w:p>
    <w:p>
      <w:pPr>
        <w:pStyle w:val="Normal"/>
        <w:rPr>
          <w:sz w:val="22"/>
        </w:rPr>
      </w:pPr>
      <w:r>
        <w:rPr>
          <w:sz w:val="22"/>
        </w:rPr>
        <w:t>Отставка епископа Матфея с Чикагской епархии вступила в силу 15 апреля. Местоблюстителем епархии Чикаго и Среднего Запада назначен епископ Толедский Александр. На богослужениях он будет поминаться как епископ Толедо и Епархии Среднего Запада.</w:t>
      </w:r>
    </w:p>
    <w:p>
      <w:pPr>
        <w:pStyle w:val="Normal"/>
        <w:rPr>
          <w:b/>
          <w:b/>
          <w:sz w:val="22"/>
        </w:rPr>
      </w:pPr>
      <w:r>
        <w:rPr>
          <w:sz w:val="22"/>
        </w:rPr>
        <w:t>По материалам Седмица.Ru, Портал-Кредо</w:t>
      </w:r>
    </w:p>
    <w:p>
      <w:pPr>
        <w:pStyle w:val="Normal"/>
        <w:rPr>
          <w:b/>
          <w:b/>
          <w:sz w:val="22"/>
        </w:rPr>
      </w:pPr>
      <w:r>
        <w:rPr>
          <w:b/>
          <w:sz w:val="22"/>
        </w:rPr>
      </w:r>
    </w:p>
    <w:p>
      <w:pPr>
        <w:pStyle w:val="Normal"/>
        <w:rPr>
          <w:b/>
          <w:b/>
          <w:sz w:val="22"/>
        </w:rPr>
      </w:pPr>
      <w:r>
        <w:rPr>
          <w:b/>
          <w:sz w:val="22"/>
        </w:rPr>
        <w:t>16.04.13 Архиепископ Хризостом: Решения «Тройки» по Кипру приведут к краху ЕС</w:t>
      </w:r>
    </w:p>
    <w:p>
      <w:pPr>
        <w:pStyle w:val="Normal"/>
        <w:rPr>
          <w:sz w:val="22"/>
        </w:rPr>
      </w:pPr>
      <w:r>
        <w:rPr>
          <w:sz w:val="22"/>
        </w:rPr>
        <w:t xml:space="preserve">Блаженнейший Архиепископ Кипра Хризостом выступил на </w:t>
      </w:r>
      <w:r>
        <w:rPr>
          <w:sz w:val="22"/>
          <w:lang w:val="en-US"/>
        </w:rPr>
        <w:t>IV</w:t>
      </w:r>
      <w:r>
        <w:rPr>
          <w:sz w:val="22"/>
        </w:rPr>
        <w:t xml:space="preserve"> деловом форуме «Global Russian Business Meeting 2013» в Лимасоле.</w:t>
      </w:r>
    </w:p>
    <w:p>
      <w:pPr>
        <w:pStyle w:val="Normal"/>
        <w:rPr>
          <w:sz w:val="22"/>
        </w:rPr>
      </w:pPr>
      <w:r>
        <w:rPr>
          <w:sz w:val="22"/>
        </w:rPr>
        <w:t>В своей речи, обращённой к российским предпринимателям, глава Кипрской Православной Церкви коснулся широкого круга вопросов, связанных с сотрудничеством Кипра и России, и проанализировал причины и последствия экономического кризиса: «Многолетний ошибочный курс во внутренней политике и (самое главное) беспрецедентные и несправедливые решения Международного Валютного Фонда и наших партнёров по Европейскому Союзу нанесли серьёзный урон экономической модели Кипра».</w:t>
      </w:r>
    </w:p>
    <w:p>
      <w:pPr>
        <w:pStyle w:val="Normal"/>
        <w:rPr>
          <w:sz w:val="22"/>
        </w:rPr>
      </w:pPr>
      <w:r>
        <w:rPr>
          <w:sz w:val="22"/>
        </w:rPr>
        <w:t>По мнению Архиепископа, принятые в отношении кипрских банков решения неизбежно приведут к крушению Европейского Союза.</w:t>
      </w:r>
    </w:p>
    <w:p>
      <w:pPr>
        <w:pStyle w:val="Normal"/>
        <w:rPr>
          <w:sz w:val="22"/>
        </w:rPr>
      </w:pPr>
      <w:r>
        <w:rPr>
          <w:sz w:val="22"/>
        </w:rPr>
        <w:t>Касаясь российско-кипрского экономического сотрудничества, глава Кипрской Церкви выразил сожаление, что кризис имел негативные последствия для российских предпринимателей, но заверил собравшихся, «что Кипр будет стремиться остаться благоприятным и привлекательным местом для своих партнёров из России».</w:t>
      </w:r>
    </w:p>
    <w:p>
      <w:pPr>
        <w:pStyle w:val="Normal"/>
        <w:rPr>
          <w:sz w:val="22"/>
        </w:rPr>
      </w:pPr>
      <w:r>
        <w:rPr>
          <w:sz w:val="22"/>
        </w:rPr>
        <w:t>«Нас объединяет многовековая дружба и общая вера», подчеркнул Архиепископ. «Кипрская Церковь всегда будет вашим союзником и опорой. А меня самого можете считать вашим Послом и защитником».</w:t>
      </w:r>
    </w:p>
    <w:p>
      <w:pPr>
        <w:pStyle w:val="Normal"/>
        <w:rPr>
          <w:sz w:val="22"/>
        </w:rPr>
      </w:pPr>
      <w:r>
        <w:rPr>
          <w:sz w:val="22"/>
        </w:rPr>
        <w:t>Глава Кипрской Церкви выразил уверенность, что правительство Кипра обладает всеми возможностями и необходимой политической волей для совершенствования правовой и финансовой системы страны, чтобы в будущем обезопасить всех предпринимателей, которые захотят инвестировать в экономику острова.</w:t>
      </w:r>
    </w:p>
    <w:p>
      <w:pPr>
        <w:pStyle w:val="Normal"/>
        <w:rPr>
          <w:sz w:val="22"/>
        </w:rPr>
      </w:pPr>
      <w:r>
        <w:rPr>
          <w:sz w:val="22"/>
        </w:rPr>
        <w:t>В завершение своего выступления архиепископ Хризостом сказал: «Я уверен, что будет сделано всё, чтобы избежать повторения тех негативных явлений, которые мы пережили за этот месяц, в будуще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04.13 Православный храм в Трапезунде превращают в мечеть</w:t>
      </w:r>
    </w:p>
    <w:p>
      <w:pPr>
        <w:pStyle w:val="Normal"/>
        <w:rPr>
          <w:sz w:val="22"/>
        </w:rPr>
      </w:pPr>
      <w:r>
        <w:rPr>
          <w:sz w:val="22"/>
        </w:rPr>
        <w:t>В интервью турецкой газете «Hurriyet» муфтий Трапезунды (Трабзона) подтвердил, «что работы по превращению православного храма Святой Софии в место молитвенного собрания для мусульман продолжаются ускоренными темпами».</w:t>
      </w:r>
    </w:p>
    <w:p>
      <w:pPr>
        <w:pStyle w:val="Normal"/>
        <w:rPr>
          <w:sz w:val="22"/>
        </w:rPr>
      </w:pPr>
      <w:r>
        <w:rPr>
          <w:sz w:val="22"/>
        </w:rPr>
        <w:t>Отвечая на вопрос «что станет с уникальными христианскими фресками», муфтий заверил, что «их трогать не будут, а лишь завесят занавесками».</w:t>
      </w:r>
    </w:p>
    <w:p>
      <w:pPr>
        <w:pStyle w:val="Normal"/>
        <w:rPr>
          <w:sz w:val="22"/>
        </w:rPr>
      </w:pPr>
      <w:r>
        <w:rPr>
          <w:sz w:val="22"/>
        </w:rPr>
        <w:t>Святая София в Трапезунде - памятник византийской архитектуры, кроме того, здесь сохранились уникальные фрески и мозаика. Собор был построен в 1238-1263 годах Мануилом I. В 1461 году Мехмед II захватил Трапезунд и превратил его в мечеть. В 1964 году собор стал музеем после реставрации, проведённой в 1958-1964 с помощью Эдинбургского университета.</w:t>
      </w:r>
    </w:p>
    <w:p>
      <w:pPr>
        <w:pStyle w:val="Normal"/>
        <w:rPr/>
      </w:pPr>
      <w:r>
        <w:rPr>
          <w:sz w:val="22"/>
        </w:rPr>
        <w:t>По прежнему не утихают разговоры о передаче мусульманам и другой христианской святыни - собора Святой Софии в Константинополе. Однако, в случае с этим храмом решение должно быть принято не местными властями (как это произошло в Трапезунде), а на уровне турецкого правительства. Турецкая пресса не исключает, что собор в Трапезунде стал своеобразной репетицией превращения в мечеть Святой Софии в Константинопол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04.13 Церковное венчание не освобождает от декларирования доходов</w:t>
      </w:r>
    </w:p>
    <w:p>
      <w:pPr>
        <w:pStyle w:val="Normal"/>
        <w:rPr>
          <w:sz w:val="22"/>
        </w:rPr>
      </w:pPr>
      <w:r>
        <w:rPr>
          <w:sz w:val="22"/>
        </w:rPr>
        <w:t>Обвенчавшиеся люди по христианской этике не должны скрывать декларации о доходах супруга, сообщил протоиерей Максим Козлов, комментируя нашумевшее заявление лидера ЛДПР Владимира Жириновского.</w:t>
      </w:r>
    </w:p>
    <w:p>
      <w:pPr>
        <w:pStyle w:val="Normal"/>
        <w:rPr/>
      </w:pPr>
      <w:r>
        <w:rPr>
          <w:sz w:val="22"/>
        </w:rPr>
        <w:t>В понедельник на официальном сайте Госдумы были опубликованы декларации депутатов, а также их супругов и несовершеннолетних детей. Лидер ЛДПР Владимир Жириновский не представил декларацию о доходах и имуществе своей супруги по итогам 2012 года, объяснив свой поступок тем, что "это требование декларации в отношении браков, зарегистрированных в органах ЗАГС", а у него - "церковный брак, и он не предполагает каких-либо дополнительных документов".</w:t>
      </w:r>
    </w:p>
    <w:p>
      <w:pPr>
        <w:pStyle w:val="Normal"/>
        <w:rPr/>
      </w:pPr>
      <w:r>
        <w:rPr>
          <w:sz w:val="22"/>
        </w:rPr>
        <w:t>"Государство у нас светское, и религиозные браки, в том числе и православное венчание, не имеют юридических последствий с точки зрения брачного права. Вероятно, Владимир Вольфович может апеллировать к букве светского законодательства. Но христианину было бы странно и противоестественно в данном случае руководствоваться нормами светского законодательства, а не христианской этики. А с точки зрения христианской этики, муж не должен никак отделять себя от своей законной супруги в правах и обязанностях. В церковном браке требования еще более жесткие в отношении этического поведения и общности жизни супругов", - сказал протоиерей Максим Козлов.</w:t>
      </w:r>
    </w:p>
    <w:p>
      <w:pPr>
        <w:pStyle w:val="Normal"/>
        <w:rPr/>
      </w:pPr>
      <w:r>
        <w:rPr>
          <w:sz w:val="22"/>
        </w:rPr>
        <w:t>По его словам, общее правило церковной практики гласит, что гражданская регистрация супругов должна предшествовать церковному венчанию наряду с другой подготовкой к совершению таинства брака, в частности, катехизацией. Основная цель этого правила - избежать ситуации обмана, когда люди оказываются граждански в одном союзе, а церковно - в другом.</w:t>
      </w:r>
    </w:p>
    <w:p>
      <w:pPr>
        <w:pStyle w:val="Normal"/>
        <w:rPr>
          <w:sz w:val="22"/>
        </w:rPr>
      </w:pPr>
      <w:r>
        <w:rPr>
          <w:sz w:val="22"/>
        </w:rPr>
        <w:t>Исключения из правила возможны в особых случаях (когда, например, молодожены не успевают зарегистрироваться в ЗАГСе, а кому-то из них предстоит опасная операция), но только по благословению епископа.</w:t>
      </w:r>
    </w:p>
    <w:p>
      <w:pPr>
        <w:pStyle w:val="Normal"/>
        <w:rPr>
          <w:sz w:val="22"/>
        </w:rPr>
      </w:pPr>
      <w:r>
        <w:rPr>
          <w:sz w:val="22"/>
        </w:rPr>
        <w:t>Риа-Новости</w:t>
      </w:r>
    </w:p>
    <w:p>
      <w:pPr>
        <w:pStyle w:val="Normal"/>
        <w:rPr>
          <w:sz w:val="22"/>
        </w:rPr>
      </w:pPr>
      <w:r>
        <w:rPr>
          <w:sz w:val="22"/>
        </w:rPr>
      </w:r>
    </w:p>
    <w:p>
      <w:pPr>
        <w:pStyle w:val="Normal"/>
        <w:rPr>
          <w:b/>
          <w:b/>
          <w:sz w:val="22"/>
        </w:rPr>
      </w:pPr>
      <w:r>
        <w:rPr>
          <w:b/>
          <w:sz w:val="22"/>
        </w:rPr>
        <w:t>17.04.13 Греческий депутат требует отменить закон об ограничении числа хиротоний в Элладской Церкви</w:t>
      </w:r>
    </w:p>
    <w:p>
      <w:pPr>
        <w:pStyle w:val="Normal"/>
        <w:rPr>
          <w:sz w:val="22"/>
        </w:rPr>
      </w:pPr>
      <w:r>
        <w:rPr>
          <w:sz w:val="22"/>
        </w:rPr>
        <w:t>Парламентский представитель партии «Независимые Эллины» Теренс Куик назвал закон об ограничении числа хиротоний священнослужителей «преступлением, направленным на уничтожение Элладской Церкви».</w:t>
      </w:r>
    </w:p>
    <w:p>
      <w:pPr>
        <w:pStyle w:val="Normal"/>
        <w:rPr>
          <w:sz w:val="22"/>
        </w:rPr>
      </w:pPr>
      <w:r>
        <w:rPr>
          <w:sz w:val="22"/>
        </w:rPr>
        <w:t>Депутат потребовал от правительства отменить закон об ограничении хиротоний священнослужителей и назначить иереев на все вакантные приходы.</w:t>
      </w:r>
    </w:p>
    <w:p>
      <w:pPr>
        <w:pStyle w:val="Normal"/>
        <w:rPr>
          <w:sz w:val="22"/>
        </w:rPr>
      </w:pPr>
      <w:r>
        <w:rPr>
          <w:sz w:val="22"/>
        </w:rPr>
        <w:t>Он заявил, что политика правительства приведёт к тому, что «совсем скоро в церквях не будет священников не только для того, чтобы служить Литургию и совершать Таинства, некому будет даже позвонить в колокола».</w:t>
      </w:r>
    </w:p>
    <w:p>
      <w:pPr>
        <w:pStyle w:val="Normal"/>
        <w:rPr>
          <w:sz w:val="22"/>
        </w:rPr>
      </w:pPr>
      <w:r>
        <w:rPr>
          <w:sz w:val="22"/>
        </w:rPr>
        <w:t>Депутат выразил уверенность, что «совершается настоящее преступление против народа. Особенно острый характер проблема приобретает на небольших островах и в горных районах Греции».</w:t>
      </w:r>
    </w:p>
    <w:p>
      <w:pPr>
        <w:pStyle w:val="Normal"/>
        <w:rPr>
          <w:sz w:val="22"/>
        </w:rPr>
      </w:pPr>
      <w:r>
        <w:rPr>
          <w:sz w:val="22"/>
        </w:rPr>
        <w:t>Парламентарий подчеркнул, что «во всех греческих православных епархиях наблюдается нехватка священнослужителей. При этом в пограничной с Турцией области Фракия церкви опустели, в то время как мечети продолжают функционировать как ни в чём не бывало».</w:t>
      </w:r>
    </w:p>
    <w:p>
      <w:pPr>
        <w:pStyle w:val="Normal"/>
        <w:rPr>
          <w:sz w:val="22"/>
        </w:rPr>
      </w:pPr>
      <w:r>
        <w:rPr>
          <w:sz w:val="22"/>
        </w:rPr>
        <w:t>Антикризисные планы греческих властей сократить число государственных служащих коснулись и клириков Элладской Православной Церкви, которые получают от государства жалование и таким образом являются государственными чиновниками. В результате во многих епархиях сложилась нехватка священнослужителей. В 2012 году правительство утвердило рукоположение только семидесяти священников, тогда как на пенсию ушли более двухсот.</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7.04.13 Игумен Ватопедского монастыря выступил с публичной проповедью в Афинах</w:t>
      </w:r>
    </w:p>
    <w:p>
      <w:pPr>
        <w:pStyle w:val="Normal"/>
        <w:rPr>
          <w:sz w:val="22"/>
        </w:rPr>
      </w:pPr>
      <w:r>
        <w:rPr>
          <w:sz w:val="22"/>
        </w:rPr>
        <w:t>В связи с необходимостью посетить лечащих врачей в Афины прибыл игумен афонского монастыря Ватопед архимандрит Ефрем. Для того, чтобы он имел возможность встретиться со своими духовными чадами, в конференц-зале гостиницы было организовано выступление отца Ефрема. Гостей на встречу пришло много, и зал едва вместил всех желающих.</w:t>
      </w:r>
    </w:p>
    <w:p>
      <w:pPr>
        <w:pStyle w:val="Normal"/>
        <w:rPr>
          <w:sz w:val="22"/>
        </w:rPr>
      </w:pPr>
      <w:r>
        <w:rPr>
          <w:sz w:val="22"/>
        </w:rPr>
        <w:t>В начале своего выступления архимандрит Ефрем поприветствовал митрополита Прикониского Иосифа и попросил его благословения на проповедь. Затем он поблагодарил всех собравшихся и подчеркнул, что это его первое публичное выступление после освобождения из тюрьмы.</w:t>
      </w:r>
    </w:p>
    <w:p>
      <w:pPr>
        <w:pStyle w:val="Normal"/>
        <w:rPr/>
      </w:pPr>
      <w:r>
        <w:rPr>
          <w:sz w:val="22"/>
        </w:rPr>
        <w:t>Речь архимандрита Ефрема была посвящена значению поста, аскезе и воздержанию: «Великий пост - это возможность заглянуть в глубины своего сердце. Осознать, что мешает нам, прежде всего, обожествление своего «я». Жалобы, обида и недовольство ближними - это духовная болезнь... Мы должны найти Христа - тогда обретём и себя самих. Нельзя забывать, что человек бессмертен и жизнь его не кончается никогда. Душа человека должна вкусить благодати Святого Духа, это для неё жизненная необходимость. Очень жаль, что многие современные люди не желают стяжать Божественную благодать».</w:t>
      </w:r>
    </w:p>
    <w:p>
      <w:pPr>
        <w:pStyle w:val="Normal"/>
        <w:rPr>
          <w:sz w:val="22"/>
        </w:rPr>
      </w:pPr>
      <w:r>
        <w:rPr>
          <w:sz w:val="22"/>
        </w:rPr>
        <w:t>Слушатели задали отцу Ефрему много вопросов в связи с актуальными проблемами современности, на которые он ответил словом духовного утешения.</w:t>
      </w:r>
    </w:p>
    <w:p>
      <w:pPr>
        <w:pStyle w:val="Normal"/>
        <w:rPr>
          <w:sz w:val="22"/>
        </w:rPr>
      </w:pPr>
      <w:r>
        <w:rPr>
          <w:sz w:val="22"/>
        </w:rPr>
        <w:t>Растрогал собравшихся момент, когда микрофон попросил бывший заключённый тюрьмы Коридаллос, отбывавший срок одновременно с архимандритом Ефремом: «В тюрьме старец дал нам возможность поучаствовать себя людьми, вдохнул в нас жизнь. Он поддерживал нас каждую минуту, стал для нас настоящим отцом! Газеты писали, что в тюрьме он был на особом положении. Это не так! Он находился в тех же условиях, что и остальные заключённые».</w:t>
      </w:r>
    </w:p>
    <w:p>
      <w:pPr>
        <w:pStyle w:val="Normal"/>
        <w:rPr>
          <w:sz w:val="22"/>
        </w:rPr>
      </w:pPr>
      <w:r>
        <w:rPr>
          <w:sz w:val="22"/>
        </w:rPr>
        <w:t>Русская линия</w:t>
      </w:r>
    </w:p>
    <w:p>
      <w:pPr>
        <w:pStyle w:val="Normal"/>
        <w:rPr>
          <w:sz w:val="22"/>
        </w:rPr>
      </w:pPr>
      <w:r>
        <w:rPr>
          <w:sz w:val="22"/>
        </w:rPr>
      </w:r>
    </w:p>
    <w:p>
      <w:pPr>
        <w:pStyle w:val="Normal"/>
        <w:rPr/>
      </w:pPr>
      <w:r>
        <w:rPr>
          <w:b/>
          <w:sz w:val="22"/>
        </w:rPr>
        <w:t>17.04.13 Афонские монахи - против золотодобычи в окрестностях Святой Горы</w:t>
      </w:r>
    </w:p>
    <w:p>
      <w:pPr>
        <w:pStyle w:val="Normal"/>
        <w:rPr>
          <w:sz w:val="22"/>
        </w:rPr>
      </w:pPr>
      <w:r>
        <w:rPr>
          <w:sz w:val="22"/>
        </w:rPr>
        <w:t>Представители афонского монашества присоединились к начавшейся несколько месяцев назад борьбе жителей близлежащего города Иериссоса против золотодобычи в этой местности.</w:t>
      </w:r>
    </w:p>
    <w:p>
      <w:pPr>
        <w:pStyle w:val="Normal"/>
        <w:rPr>
          <w:sz w:val="22"/>
        </w:rPr>
      </w:pPr>
      <w:r>
        <w:rPr>
          <w:sz w:val="22"/>
        </w:rPr>
        <w:t>Об этом заявил от лица Священной Эпистасии о. Никодим, который также сообщил, что делегация афонских монахов передаст письмо Священной Эпистасии премьер-министру Греции Антонису Самарасу с просьбой об освобождении двух задержанных местных жителей, устроивших поджог в местности Скурьес, где компания "Греческое золото" планировала свои работы. Их действия были признаны "террористическими и политическими".</w:t>
      </w:r>
    </w:p>
    <w:p>
      <w:pPr>
        <w:pStyle w:val="Normal"/>
        <w:rPr>
          <w:sz w:val="22"/>
        </w:rPr>
      </w:pPr>
      <w:r>
        <w:rPr>
          <w:sz w:val="22"/>
        </w:rPr>
        <w:t>Священная Эпистасия ручается за арестованных, поскольку афонские монахи хорошо знают их лично.</w:t>
      </w:r>
    </w:p>
    <w:p>
      <w:pPr>
        <w:pStyle w:val="Normal"/>
        <w:rPr>
          <w:sz w:val="22"/>
        </w:rPr>
      </w:pPr>
      <w:r>
        <w:rPr>
          <w:sz w:val="22"/>
        </w:rPr>
        <w:t>Чтобы привлечь общественность к проблеме разработки золота в окрестностях Иериссоса, жители неоднократно перекрывали дорогу, ведущую на Аф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4.13 В Киккском монастыре молились о спасении Кипра</w:t>
      </w:r>
    </w:p>
    <w:p>
      <w:pPr>
        <w:pStyle w:val="Normal"/>
        <w:rPr/>
      </w:pPr>
      <w:r>
        <w:rPr>
          <w:sz w:val="22"/>
        </w:rPr>
        <w:t>Всенощное бдение с молитвой о спасении Кипра прошло в Киккском монастыре - одной из старейших обителей острова. Богослужение началось в 20.00 в субботу 13 апреля и закончилось утром в воскресенье, 14 апреля, когда была совершена Божественная литургия. По ее завершении был отслужен молебен Божией Матери и совершен крестный ход с чудотворной Киккской иконой Пресвятой Богородицы, которая постоянно находится в монастыре.</w:t>
      </w:r>
    </w:p>
    <w:p>
      <w:pPr>
        <w:pStyle w:val="Normal"/>
        <w:rPr>
          <w:sz w:val="22"/>
        </w:rPr>
      </w:pPr>
      <w:r>
        <w:rPr>
          <w:sz w:val="22"/>
        </w:rPr>
        <w:t>Богослужения возглавил Предстоятель Кипрской Православной Церкви Архиепископ Хризостом, которому сослужили члены Синода.</w:t>
      </w:r>
    </w:p>
    <w:p>
      <w:pPr>
        <w:pStyle w:val="Normal"/>
        <w:rPr>
          <w:sz w:val="22"/>
        </w:rPr>
      </w:pPr>
      <w:r>
        <w:rPr>
          <w:sz w:val="22"/>
        </w:rPr>
        <w:t>По окончании соборной молитвы, Блаженнейший Архиепископ Хризостом произнёс проповедь, в которой подчеркнул, что те, кто посягают на экономический и государственный суверенитет Кипра, потерпят крах.</w:t>
      </w:r>
    </w:p>
    <w:p>
      <w:pPr>
        <w:pStyle w:val="Normal"/>
        <w:rPr/>
      </w:pPr>
      <w:r>
        <w:rPr>
          <w:sz w:val="22"/>
        </w:rPr>
        <w:t>По словам Предстоятеля, «Кипрская Церковь будет рядом с народом в эти тяжелые часы» и сделает всё, чтобы не испытывал голод и нужду ни один человек, потерявший работу. «Европейцы заблуждаются, если думают что за просто так смогут забрать имущество у простого народа», - заявил Архиепископ Хризостом.</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18.04.13 Мошенник украл церковных ценностей на 2 млн. рублей</w:t>
      </w:r>
    </w:p>
    <w:p>
      <w:pPr>
        <w:pStyle w:val="Normal"/>
        <w:rPr>
          <w:sz w:val="22"/>
        </w:rPr>
      </w:pPr>
      <w:r>
        <w:rPr>
          <w:sz w:val="22"/>
        </w:rPr>
        <w:t>В Вологде задержан подозреваемый в серии краж из церкви на общую сумму более 2 млн. рублей, сообщает пресс-служба регионального УМВД.</w:t>
      </w:r>
    </w:p>
    <w:p>
      <w:pPr>
        <w:pStyle w:val="Normal"/>
        <w:rPr>
          <w:sz w:val="22"/>
        </w:rPr>
      </w:pPr>
      <w:r>
        <w:rPr>
          <w:sz w:val="22"/>
        </w:rPr>
        <w:t>По данным ведомства, неоднократно судимый житель Вологды, 1960 года рождения, после выхода из колонии методично обошел все государственные инстанции, добиваясь получения жилья. На приемах с руководителями правительства Вологодской области и законодательного собрания мужчина всегда фотографировался на память.</w:t>
      </w:r>
    </w:p>
    <w:p>
      <w:pPr>
        <w:pStyle w:val="Normal"/>
        <w:rPr>
          <w:sz w:val="22"/>
        </w:rPr>
      </w:pPr>
      <w:r>
        <w:rPr>
          <w:sz w:val="22"/>
        </w:rPr>
        <w:t>В ноябре 2012 года, находясь в храме Николая Чудотворца в селе Сизьма Шекснинского района, подозреваемый представился главе приходского совета членом Общественной палаты Вологодской области и одним из руководителей епархии.</w:t>
      </w:r>
    </w:p>
    <w:p>
      <w:pPr>
        <w:pStyle w:val="Normal"/>
        <w:rPr/>
      </w:pPr>
      <w:r>
        <w:rPr>
          <w:sz w:val="22"/>
        </w:rPr>
        <w:t>"При этом он пояснил, что архиепископ Вологодский и Великоустюжский Максимилиан якобы просил его собрать ценности для нужд Церкви. В доказательство своего высокого положения подозреваемый продемонстрировал фотографии, где он запечатлен с первыми лицами Вологодской области", - говорится в сообщении.</w:t>
      </w:r>
    </w:p>
    <w:p>
      <w:pPr>
        <w:pStyle w:val="Normal"/>
        <w:rPr>
          <w:sz w:val="22"/>
        </w:rPr>
      </w:pPr>
      <w:r>
        <w:rPr>
          <w:sz w:val="22"/>
        </w:rPr>
        <w:t>Кроме того, как отмечает пресс-служба, мужчина располагал информацией обо всех руководителях региона, знал их телефоны, данные, куда и на какие мероприятия они выезжают. При общении с руководством храма он всегда оперировал этими данными, а также удивлял верующих знанием молитв.</w:t>
      </w:r>
    </w:p>
    <w:p>
      <w:pPr>
        <w:pStyle w:val="Normal"/>
        <w:rPr>
          <w:sz w:val="22"/>
        </w:rPr>
      </w:pPr>
      <w:r>
        <w:rPr>
          <w:sz w:val="22"/>
        </w:rPr>
        <w:t>Под предлогом сбора ценностей мошенник трижды приходил в храм. В результате причиненный ущерб превысил 2 млн. рублей.</w:t>
      </w:r>
    </w:p>
    <w:p>
      <w:pPr>
        <w:pStyle w:val="Normal"/>
        <w:rPr>
          <w:sz w:val="22"/>
        </w:rPr>
      </w:pPr>
      <w:r>
        <w:rPr>
          <w:sz w:val="22"/>
        </w:rPr>
        <w:t>Мужчина был задержан с поличным после очередной кражи на сумму около 300 тыс. рублей.</w:t>
      </w:r>
    </w:p>
    <w:p>
      <w:pPr>
        <w:pStyle w:val="Normal"/>
        <w:rPr>
          <w:sz w:val="22"/>
        </w:rPr>
      </w:pPr>
      <w:r>
        <w:rPr>
          <w:sz w:val="22"/>
        </w:rPr>
        <w:t>Возбуждено уголовное дело по ч.3 ст.159 УК РФ (мошенничество, совершенное в крупном размере). Свою вину в совершении мошенничества подозреваемый не признает, объясняя, что все материальные ценности получал в дар на лечени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19.04.13 Православный духовный центр будет построен в Берлине</w:t>
      </w:r>
    </w:p>
    <w:p>
      <w:pPr>
        <w:pStyle w:val="Normal"/>
        <w:rPr>
          <w:sz w:val="22"/>
        </w:rPr>
      </w:pPr>
      <w:r>
        <w:rPr>
          <w:sz w:val="22"/>
        </w:rPr>
        <w:t>Православный центр с каменным храмом, воскресной школой, библиотекой, приютом для паломников и детским садом будет построен в Берлине, в районе Марцан, сообщил секретарь архиепископа Берлинского и Германского, наместник Георгиевского монастыря в Гетшендорфе игумен Даниил (Ирбитс).</w:t>
      </w:r>
    </w:p>
    <w:p>
      <w:pPr>
        <w:pStyle w:val="Normal"/>
        <w:rPr>
          <w:sz w:val="22"/>
        </w:rPr>
      </w:pPr>
      <w:r>
        <w:rPr>
          <w:sz w:val="22"/>
        </w:rPr>
        <w:t>По его словам, в Берлине действуют шесть приходов Русской Православной Церкви, в том числе «один немецкоязычный, открытый по просьбе коренных немцев, принявших православную веру». По данным СМИ, в районе Марцан проживает около 40 тысяч представителей русскоязычного населения. Участок земли размером 5,572 тысячи квадратных метра, приобретенный недавно Русской Церковью, располагается на Аллее космонавтов.</w:t>
      </w:r>
    </w:p>
    <w:p>
      <w:pPr>
        <w:pStyle w:val="Normal"/>
        <w:rPr/>
      </w:pPr>
      <w:r>
        <w:rPr>
          <w:sz w:val="22"/>
        </w:rPr>
        <w:t>Как рассказал игумен Даниил, в настоящее время православная община Марцана вынуждена арендовать для себя помещения. Вместе с тем уже начались подготовительные работы для строительства временного деревянного храма. Его общая площадь будет составлять 225 квадратных метров, высота - 17 метров. Как ожидается, деревянный храм - пока не будет построен каменный - сможет вмещать до 250-ти человек. Его строительство община хочет завершить уже к 28 августа этого года.</w:t>
      </w:r>
    </w:p>
    <w:p>
      <w:pPr>
        <w:pStyle w:val="Normal"/>
        <w:rPr>
          <w:sz w:val="22"/>
        </w:rPr>
      </w:pPr>
      <w:r>
        <w:rPr>
          <w:sz w:val="22"/>
        </w:rPr>
        <w:t>О сроках, в которые может быть совершено строительство центра с каменным храмом, пока неизвестно. Планируется сделать три возможных варианта будущего храма, которые затем будут показаны священноначалию. Проектом по созданию каменного храма и православного центра занимается московский архитектор Александр Новиков.</w:t>
      </w:r>
    </w:p>
    <w:p>
      <w:pPr>
        <w:pStyle w:val="Normal"/>
        <w:rPr>
          <w:sz w:val="22"/>
        </w:rPr>
      </w:pPr>
      <w:r>
        <w:rPr>
          <w:sz w:val="22"/>
        </w:rPr>
        <w:t>По данным официального сайта Берлинско-Германской епархии Русской Православной Церкви, в настоящее время во всей Германии проживает порядка миллиона православных верующих, среди которых русские, сербы, греки, болгары, румыны. За последние 15 лет в страну прибыло более 300 тысяч человек из России и стран бывшего СССР, многие из которых являются православными христианами. В Берлинско-Германской епархии сейчас более 60-ти приходов, на них служат более 50 священников и диаконов. Приходы Русской Церкви расположены во всех крупных городах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4.13 В Донецкой епархии появится «Парк духовности» со скульптурами святых</w:t>
      </w:r>
    </w:p>
    <w:p>
      <w:pPr>
        <w:pStyle w:val="Normal"/>
        <w:rPr>
          <w:sz w:val="22"/>
        </w:rPr>
      </w:pPr>
      <w:r>
        <w:rPr>
          <w:sz w:val="22"/>
        </w:rPr>
        <w:t>В городе Авдеевка Донецкой области, возле источника святителя Николая, расположенного недалеко от часовни Божией Матери в честь иконы «Споручница грешных», появится «Парк духовности».</w:t>
      </w:r>
    </w:p>
    <w:p>
      <w:pPr>
        <w:pStyle w:val="Normal"/>
        <w:rPr/>
      </w:pPr>
      <w:r>
        <w:rPr>
          <w:sz w:val="22"/>
        </w:rPr>
        <w:t>Идея его создания родилась у настоятеля часовни протоиерея Александра Сорокина. Вокруг источника есть большая свободная территория, которую можно благоустроить для паломников и туристов, приезжающих к роднику. Творческая группа уже создала проект парка, главная цель которого - сохранение источника для потомков.</w:t>
      </w:r>
    </w:p>
    <w:p>
      <w:pPr>
        <w:pStyle w:val="Normal"/>
        <w:rPr>
          <w:sz w:val="22"/>
        </w:rPr>
      </w:pPr>
      <w:r>
        <w:rPr>
          <w:sz w:val="22"/>
        </w:rPr>
        <w:t>Парк, устроенный в древнерусском стиле, будет своеобразным музеем библейских историй, воплощенным в скульптурах, барельефах и дорожных камнях.</w:t>
      </w:r>
    </w:p>
    <w:p>
      <w:pPr>
        <w:pStyle w:val="Normal"/>
        <w:rPr>
          <w:sz w:val="22"/>
        </w:rPr>
      </w:pPr>
      <w:r>
        <w:rPr>
          <w:sz w:val="22"/>
        </w:rPr>
        <w:t>Дорожки «Парка духовности» расскажут отдыхающим историю Христианства. Здесь паломники встретят мудрого царя Соломона и его верных подданных, увидят Моисея, принесшего людям скрижали с Божьими Заповедями. На других тропинках перед взором туристов окажутся Иосиф с Марией и Богомладенцем, которые вынуждены бежать из Вифлеема в Египет.</w:t>
      </w:r>
    </w:p>
    <w:p>
      <w:pPr>
        <w:pStyle w:val="Normal"/>
        <w:rPr>
          <w:sz w:val="22"/>
        </w:rPr>
      </w:pPr>
      <w:r>
        <w:rPr>
          <w:sz w:val="22"/>
        </w:rPr>
        <w:t>По проекту в парке задумано несколько полян, каждая из которых своим оформлением напомнит историю из Библии. В парке отведено место, рассказывающее о деяниях святителя Николая Мирликийского, благодаря которому источник стал чудотворным.</w:t>
      </w:r>
    </w:p>
    <w:p>
      <w:pPr>
        <w:pStyle w:val="Normal"/>
        <w:rPr>
          <w:sz w:val="22"/>
        </w:rPr>
      </w:pPr>
      <w:r>
        <w:rPr>
          <w:sz w:val="22"/>
        </w:rPr>
        <w:t>Все фигуры сделают из натуральных материалов: камень, дерево, художественная ковка. Скульптурные объекты выполнят мастера из Донбасса, а также умельцы из других регионов и городов Украины.</w:t>
      </w:r>
    </w:p>
    <w:p>
      <w:pPr>
        <w:pStyle w:val="Normal"/>
        <w:rPr>
          <w:sz w:val="22"/>
        </w:rPr>
      </w:pPr>
      <w:r>
        <w:rPr>
          <w:sz w:val="22"/>
        </w:rPr>
        <w:t>Для детей в парке обустроят игровой комплекс: горка, качели, мостик, песочница, игровые лесенки, домики и лавочки. Автолюбители смогут поставить свои машины на специально устроенной стоянке.</w:t>
      </w:r>
    </w:p>
    <w:p>
      <w:pPr>
        <w:pStyle w:val="Normal"/>
        <w:rPr/>
      </w:pPr>
      <w:r>
        <w:rPr>
          <w:sz w:val="22"/>
        </w:rPr>
        <w:t>Лабиринт дорог и тропинок, вдоль которых установят лавочки, позволит путникам ознакомиться со всеми объектами «Парка духовности». В вечернее время парк осветят фонари, а скульптурные композиции - специальная подсветка.</w:t>
      </w:r>
    </w:p>
    <w:p>
      <w:pPr>
        <w:pStyle w:val="Normal"/>
        <w:rPr>
          <w:sz w:val="22"/>
          <w:lang w:val="uk-UA"/>
        </w:rPr>
      </w:pPr>
      <w:r>
        <w:rPr>
          <w:sz w:val="22"/>
        </w:rPr>
        <w:t>По материалам Православие и мир</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pPr>
      <w:r>
        <w:rPr>
          <w:sz w:val="22"/>
        </w:rPr>
        <w:t>12.04.13 В Верховной Раде зарегистрирован проект постановления об отмене заявления президиума Верховной Рады от 15 июня 1992 года о признании незаконным Архиерейского Собора УПЦ в Харькове (май 1992 года). Во время Собора Предстоятелем УПЦ был избран Митрополит Владимир, а нынешний лидер «Киевского патриархата» Филарет смещен с Киевской кафедры и запрещен в священнослужении. В ответ он обратился с просьбой к правительству Украины признать проведение Собора незаконным. "Президиум Верховной Рады Украины решением от 15 июня 1992 года принял антиконституционное заявление о "незаконности" харьковского Архиерейского Собора УПЦ", - говорится в тексте пояснительной записки к проекту постановления, автором которого является депутат-регионал Иван Вернидуб. По его словам, данное решение идет вразрез ч.3 ст.35 Конституции "о том, что Церковь и религиозные организации обособлены от государства". "Принятие данного постановления позволит отменить незаконное заявление Президиума Верховной Рады Украины и возобновит справедливость", - полагает депутат. Радонеж</w:t>
      </w:r>
    </w:p>
    <w:p>
      <w:pPr>
        <w:pStyle w:val="Normal"/>
        <w:rPr>
          <w:sz w:val="22"/>
        </w:rPr>
      </w:pPr>
      <w:r>
        <w:rPr>
          <w:sz w:val="22"/>
        </w:rPr>
        <w:t>12.04.13 Полицейские расследуют обстоятельства инцидента, произошедшего в храме поселка Песковка Кировской области. Во время вечернего богослужения в церковь ворвался 23-летний мужчина с поленом в руках. В храме он разразился нецензурной бранью в адрес священнослужителя, а потом метнул в него поленом. После этого мужчина выбежал из церкви и попытался поджечь припаркованную у храма машину, принадлежащую одному из прихожан, однако был задержан. В отношении дебошира возбуждено уголовное дело по статьям "хулиганство" и "умышленное повреждение имущества". Он находится под подпиской о невыезде. Судебно-психиатрическая экспертиза даст ответ на вопрос о вменяемости подозреваемого в момент преступления. В полиции выяснили, что дебошир состоит на учете у психиатра, религиозных мотивов в его действиях нет. Интерфакс-Религия</w:t>
      </w:r>
    </w:p>
    <w:p>
      <w:pPr>
        <w:pStyle w:val="Normal"/>
        <w:rPr/>
      </w:pPr>
      <w:r>
        <w:rPr>
          <w:sz w:val="22"/>
        </w:rPr>
        <w:t>12.04.13 ПСТГУ и издательством «Никея» подготовлена к публикации книга «Таких рождает вера наша: избранные жития новых мучеников и исповедников Российских». Издание будет выпущено тиражом 100 тысяч экземпляров для благотворительного распространения в рамках празднования Дня православной книги во всех епархиях Русской Православной Церкви. В пасхальные дни книга будет распространена в первую очередь среди студентов, военнослужащих, лиц, находящихся в местах лишения свободы. Сборник включает в себя семь избранных житий новомучеников Российских, подготовленных специалистами Свято-Тихоновского университета. В него включены жизнеописания не только священномучеников - святителей, иерархов и пастырей, монашествующих, но и простых мирян-исповедников. Православие и мир</w:t>
      </w:r>
    </w:p>
    <w:p>
      <w:pPr>
        <w:pStyle w:val="Normal"/>
        <w:rPr>
          <w:sz w:val="22"/>
        </w:rPr>
      </w:pPr>
      <w:r>
        <w:rPr>
          <w:sz w:val="22"/>
        </w:rPr>
        <w:t>12.04.13 Первая школа звонарей открылась в Вознесенском храме города Батайска Ростовской области. Здесь будут обучать истории литья колоколов, рассказывать о типах канонического звона, ритме, гармонии и в целом о том, что из себя представляет церковный звон. Обучение будет проводиться на базе Вознесенского храма, в котором, как утверждает куратор, исполнена классическая развеска колоколов. Обучать мастерству ростовчан будут выпускники Московской школы звонарей. Православие и мир</w:t>
      </w:r>
    </w:p>
    <w:p>
      <w:pPr>
        <w:pStyle w:val="Normal"/>
        <w:rPr>
          <w:sz w:val="22"/>
        </w:rPr>
      </w:pPr>
      <w:r>
        <w:rPr>
          <w:sz w:val="22"/>
        </w:rPr>
        <w:t>12.04.13 В Нижнекамске, на базе воскресной школы при храме в честь Казанской иконы Божией Матери поселка Красный Ключ, откроют православное училище. Форма обучения заочная, срок обучения 3 года. Выпускники получат дипломы о богословском образовании по профессии церковнослужитель. В училище принимаются православные верующие от 14 лет. Обучение бесплатное. Заявки на поступление уже подали более 30 человек. Первые занятия планируют провести в октябре этого года. Православие и мир</w:t>
      </w:r>
    </w:p>
    <w:p>
      <w:pPr>
        <w:pStyle w:val="Normal"/>
        <w:rPr>
          <w:sz w:val="22"/>
        </w:rPr>
      </w:pPr>
      <w:r>
        <w:rPr>
          <w:sz w:val="22"/>
        </w:rPr>
        <w:t>12.04.13 На территории Александро-Свирского монастыря создадут музей вепсской культуры. Инициативу епископа Тихвинского и Лодейнопольского Мстислава одобрил губернатор Ленинградской области Александр Дрозденко. Профильным комитетам поручено оказать проекту финансовую поддержку. Лодейнопольский район является местом традиционного проживания вепсов, и создание этого музея позволит сохранить и популяризировать культуру малочисленных коренных народов Ленинградской области. На территории монастыря находится старинная вепсская квасоварня, которую планируют восстановить и варить квас по старинным рецептам. Паломники, туристы и местные жители смогут познакомиться с культурой и бытом весов, попробовать традиционные блюда вепсской кухни. Также при музее планируется проводить музыкальные фольклорные фестивали. Православие и мир</w:t>
      </w:r>
    </w:p>
    <w:p>
      <w:pPr>
        <w:pStyle w:val="Normal"/>
        <w:rPr/>
      </w:pPr>
      <w:r>
        <w:rPr>
          <w:sz w:val="22"/>
        </w:rPr>
        <w:t>12.04.13 Костромская духовная семинария совместно с Костромским госуниверситетом им. Н.А. Некрасова реализует программу двойного диплома. Выпускники семинарии, участвующие в программе, получат сразу два документа об образовании. Первый - диплом об окончании семинарии, утвержденный Учебным Комитетом РПЦ (специальность: специалист в области православного богословия), имеющий международный статус. Второй - диплом об окончании университета государственного образца по специальности теология, который признается государством и дает возможность преподавать в вузах, работать в государственных структурах и прочее. Православие и мир</w:t>
      </w:r>
    </w:p>
    <w:p>
      <w:pPr>
        <w:pStyle w:val="Normal"/>
        <w:rPr/>
      </w:pPr>
      <w:r>
        <w:rPr>
          <w:sz w:val="22"/>
        </w:rPr>
        <w:t>12.04.13 По данным «Левада-Центра», большинство россиян (65%) против влияния Церкви на государство, четверть респондентов, наоборот, поддерживают (26%). В том, что такое влияние сейчас существует, убеждено большинство граждан: 48% считают, что влияния столько, сколько должно быть, 19% - что его немного больше, чем необходимо, еще 6% - что слишком много, 8% полагают, что его меньше необходимого, и 5% - что слишком мало. О важности роли религии в жизни населения заявили 34% респондентов, еще 43% сообщили, что религия играет в их жизни не самую важную роль, для 19% она не играет никакой роли. 60% сообщили, что по желанию учеников или их родителей в школе можно изучать историю религии, основы религиозной нравственности. 17% считают, что в школе не должно быть места религии, 15% предложили восстановить преподавание Закона Божия в средних школах для всех желающих. Интерфакс-Религия</w:t>
      </w:r>
    </w:p>
    <w:p>
      <w:pPr>
        <w:pStyle w:val="Normal"/>
        <w:rPr/>
      </w:pPr>
      <w:r>
        <w:rPr>
          <w:sz w:val="22"/>
        </w:rPr>
        <w:t>13.04.13 Священник Федор Конюхов совершит восхождение на гору Арарат в Турции в сентябре-октябре 2013 года для поиска легендарного Ноева ковчега. Экспедиция по поиску легендарного библейского ковчега будет длиться 30 дней. За это время Конюхов не только совершит восхождение на турецкую вершину, но и обследует район, где, теоретически, может находиться упомянутое в Библии судно. Также осенью отец Федор возглавит международную подводно-исследовательскую экспедицию «Тайны озера Иссык-Куль». Основная цель экспедиции - проверка гипотезы о существовании на берегах озера в средние века монастыря армянских братьев, в котором, по преданию, хранилась рака с мощами Святого Апостола и Евангелиста Матфея. Православие и мир</w:t>
      </w:r>
    </w:p>
    <w:p>
      <w:pPr>
        <w:pStyle w:val="Normal"/>
        <w:rPr/>
      </w:pPr>
      <w:r>
        <w:rPr>
          <w:sz w:val="22"/>
        </w:rPr>
        <w:t>13.04.13 Епископ Благовещенский и Тындинский Лукиан в своем блоге призвал жителей Благовещенска украсить город цветами. «Начало весны - идеальное время для преображения окружающего нас пространства и начала делания во Славу Божию. Давайте украсим наш любимый город цветами», - сказано, в частности, в обращении. Владыка заметил, что цветы, посаженные рядом с домом в небольшом палисаднике или на клумбе, в приспособленном на балконе ящике или просто на подоконнике, дарят людям большую радость. «Чем больше людей украсят клумбы, балконы и подоконники цветами, тем наш город станет красивее, а значит, и жизнь в нём будет яркой, наполненной радостью. Ухаживая за цветами, созерцая красивые цветы, человек становится добрее, нежнее, духовно богаче, - пишет епископ Лукиан. - Украсить город цветами - это значит украсить его любовью. И пусть у всех благовещенцев и гостей города будут лишь светлые настроения!» По материалам Православие и мир</w:t>
      </w:r>
    </w:p>
    <w:p>
      <w:pPr>
        <w:pStyle w:val="Normal"/>
        <w:rPr>
          <w:sz w:val="22"/>
        </w:rPr>
      </w:pPr>
      <w:r>
        <w:rPr>
          <w:sz w:val="22"/>
        </w:rPr>
        <w:t>14.04.13 В собор Рождества Христова г. Алма-Аты доставлен ковчег с мощами и частью гроба святителя Луки (Войно-Ясенецкого), архиепископа Симферопольского и Крымского. Мощи святителя по благословению Блаженнейшего Митрополита Киевского и всея Украины Владимира были переданы для духовного укрепления и молитвенного поклонения православным верующим Казахстана митрополитом Симферопольским и Крымским Лазарем. Также в храм была доставлена икона святителя Луки, написанная по благословению митрополита Астанайского Александра специально для Митрополичьего округа заслуженным художником России С.Н. Соколовым. Патриархия.Ru</w:t>
      </w:r>
    </w:p>
    <w:p>
      <w:pPr>
        <w:pStyle w:val="Normal"/>
        <w:rPr>
          <w:sz w:val="22"/>
        </w:rPr>
      </w:pPr>
      <w:r>
        <w:rPr>
          <w:sz w:val="22"/>
        </w:rPr>
        <w:t>15.04.13 Красноярские полицейские совместно с сотрудниками ФСБ установили личность лжетеррориста, сообщившего о взрывном устройстве, якобы заложенном в Спасском соборе в Минусинске (Красноярский край). После звонка в дежурную часть отдела МВД, сотрудники полиции и других экстренных служб незамедлительно выехали на место предполагаемого ЧП. Здание собора было оцеплено, полицейский-кинолог со служебной собакой провел полный осмотр территории. Взрывчатых веществ и взрывных устройств обнаружено не было. Лжетеррористом оказался 36-летний житель города Черногорска (Хакасия). Его задержали. В момент совершения телефонного звонка он находился в состоянии алкогольного опьянения. Задержанный свою вину признал. Решается вопрос о возбуждении уголовного дела. Седмица.</w:t>
      </w:r>
      <w:r>
        <w:rPr>
          <w:sz w:val="22"/>
          <w:lang w:val="en-US"/>
        </w:rPr>
        <w:t>Ru</w:t>
      </w:r>
    </w:p>
    <w:p>
      <w:pPr>
        <w:pStyle w:val="Normal"/>
        <w:rPr/>
      </w:pPr>
      <w:r>
        <w:rPr>
          <w:sz w:val="22"/>
        </w:rPr>
        <w:t>15.04.13 Митрополит Пензенский и Нижнеломовский Вениамин предостерег верующих от покупки в магазинах освященных куличей и творога в предпасхальные дни. "Освящение куличей в магазине - это обман, это желание заработать на светлом празднике", - заявил архиерей на брифинге в Пензе. Он сообщил, что в минувшем году были случаи, когда куличи в супермаркете продавались с указанием имени священника, который якобы освятил пасхальные яства. "Стали разбираться, оказалось, что священнослужитель об этом ничего не знал", - сказал архиерей. "Я категорически запрещаю освящать что-то в магазинах перед Пасхой, для этого есть храмы. Священники, которые нарушат запрет, будут на полгода отстранены от служения", - сказал митрополит. Интерфакс-Религия</w:t>
      </w:r>
    </w:p>
    <w:p>
      <w:pPr>
        <w:pStyle w:val="Normal"/>
        <w:rPr>
          <w:sz w:val="22"/>
        </w:rPr>
      </w:pPr>
      <w:r>
        <w:rPr>
          <w:sz w:val="22"/>
        </w:rPr>
        <w:t>15.04.13 Восстановлен поклонный крест рядом с храмом святой мученицы Татианы Римской в московском районе Люблино, спиленный неизвестными вандалами в конце марта текущего года. Усилиями жителей близлежащих домов крест был отреставрирован буквально за неделю. Все работы окончились в канун Крестопоклонного воскресенья. 7 апреля крест был торжественно установлен и освящен. После праздничной Литургии в честь Благовещения и Крестопоклонной недели духовенство и прихожане совершили Крестный ход от церкви до того самого места, где раньше возвышалась святыня и где она была вновь установлена. Напомним, в ночь с 25 на 26 марта крест, воздвигнутый в сентябре 2011 года и ставший символом объединения усилий верующих в благом начинании, был спилен неизвестными и повален на землю. Православие и мир</w:t>
      </w:r>
    </w:p>
    <w:p>
      <w:pPr>
        <w:pStyle w:val="Normal"/>
        <w:rPr>
          <w:sz w:val="22"/>
        </w:rPr>
      </w:pPr>
      <w:r>
        <w:rPr>
          <w:sz w:val="22"/>
        </w:rPr>
        <w:t>15.04.13 В помещении библиотеки Саратовского государственного социально-экономического университета открылась выставка «Молчаливая революция». Экспозиция, подготовленная местной епархией, рассказывает о том, кто придумал контроль над рождаемостью и кто в ряде стран современного мира воспользовался этими разрушительными идеями для того, чтобы контролировать население. Что происходит с младенцами, которых убивают в утробе матери. Как идея жизни «для себя» проникала в умы европейцев, стало «немодно» иметь семью и детей и как современные демократии пытаются и России навязать такой же образ жизни. «Спасибо Саратовской епархии за эту выставку, которая поднимает такие актуальные и серьезные вопросы. Демографическая проблема поднимается сейчас на самом высоком государственном уровне. Выставка заставляет молодежь задуматься о своем будущем», - отметил проректор по учебной и воспитательной работе СГСЭУ Александр Николаев. Через 2 недели выставка «Молчаливая революция» переедет в другой вуз Саратова. Православие.</w:t>
      </w:r>
      <w:r>
        <w:rPr>
          <w:sz w:val="22"/>
          <w:lang w:val="en-US"/>
        </w:rPr>
        <w:t>By</w:t>
      </w:r>
    </w:p>
    <w:p>
      <w:pPr>
        <w:pStyle w:val="Normal"/>
        <w:rPr/>
      </w:pPr>
      <w:r>
        <w:rPr>
          <w:sz w:val="22"/>
        </w:rPr>
        <w:t>15.04.13 У финиша Бостонского марафона произошли два взрыва. Погибли три человека, и более 140 получили ранения. Блаженнейший Митрополит Тихон и архиепископ Бостонский Никон призвали православных христиан всего мира к молитве. «Я прошу духовенство и верующих Православной Церкви в Америке вознести молитвы за души тех, кто потерял жизни и помолиться о тех, кто был ранен, - сказано в послании Митрополита Тихона. - Пожалуйста, молитесь также за тех храбрых полицейских, пожарных, сотрудников аварийно-спасательных служб и работников больниц, которые действовали так быстро, и кто продолжает работать, лечить раненых обеспечивать безопасность жителей Бостона». «Давайте не поддадимся смятению, страху или осуждению в свете этой трагедии. Давайте не будем анализировать и обсуждать причины этого ужасного насилия. Давайте пожалеем тех, кто стал таким рабом своих страстей, что приносят зло ближнему», - призвал верующих Блаженнейший Владыка. Православие и мир</w:t>
      </w:r>
    </w:p>
    <w:p>
      <w:pPr>
        <w:pStyle w:val="Normal"/>
        <w:rPr/>
      </w:pPr>
      <w:r>
        <w:rPr>
          <w:sz w:val="22"/>
        </w:rPr>
        <w:t>15.04.13 Необычную юбилейную акцию решили провести ребята из Алчевской молодежки в Пасхальные праздники - испечь 1025 праздничных кексов и сделать столько же открыток с поздравлениями с Пасхой Христовой и юбилеем Крещения Руси. Подарки Алчевской молодежки получат неимущие и болящие прихожане храмов Алчевска, а также дети, взрослые и все медицинские работники, находящиеся в стационарах города в Пасхальные праздники. Православие в Украине</w:t>
      </w:r>
    </w:p>
    <w:p>
      <w:pPr>
        <w:pStyle w:val="Normal"/>
        <w:rPr>
          <w:sz w:val="22"/>
        </w:rPr>
      </w:pPr>
      <w:r>
        <w:rPr>
          <w:sz w:val="22"/>
        </w:rPr>
        <w:t>15.04.13 У стен «Трапезного» храма Киево-Печерской лавры на могиле Петра Алексеевича Столыпина совершена заупокойная служба. Чин панихиды возглавил викарий Киевской митрополии, епископ Бородянскй Варсонофий в сослужении духовенства лавры и епархии. Православие в Украине</w:t>
      </w:r>
    </w:p>
    <w:p>
      <w:pPr>
        <w:pStyle w:val="Normal"/>
        <w:rPr>
          <w:sz w:val="22"/>
        </w:rPr>
      </w:pPr>
      <w:r>
        <w:rPr>
          <w:sz w:val="22"/>
        </w:rPr>
        <w:t>16.04.13 Протоиерей Алексий Уминский в интервью изданию "Нескучный сад" отметил, что популярность общения в социальных сетях связана с ощущением безответственности и психологическим комфортом: "Мне кажется, что потребность "жить виртуально" в социальных сетях во многом связана с возможностью говорить с "трибуны", не неся ответственности за свои слова. Человек в интернете становится невидимкой. Он может выступать из ниоткуда. Психологически это очень комфортно. В социальных сетях собеседник не видит твоих глаз, мимики, твоих настоящих эмоций". Еще одной причиной популярности интернет общения, по мнению отца Алексия, является преодоление одиночества, возможность поделится своей идеей с широким кругом читателей, а также повышение своего статуса в среде очень близкой к реальности. Религия и СМИ</w:t>
      </w:r>
    </w:p>
    <w:p>
      <w:pPr>
        <w:pStyle w:val="Normal"/>
        <w:rPr>
          <w:sz w:val="22"/>
        </w:rPr>
      </w:pPr>
      <w:r>
        <w:rPr>
          <w:sz w:val="22"/>
        </w:rPr>
        <w:t>16.04.13 Благочинные Челябинской и Златоустовской епархии соберут и обобщат данные обо всех храмах, которые не используются по прямому назначению. По распоряжению правящего архиерея, митрополита Феофана, данную работу необходимо завершить в течение месяца. Православие.</w:t>
      </w:r>
      <w:r>
        <w:rPr>
          <w:sz w:val="22"/>
          <w:lang w:val="en-US"/>
        </w:rPr>
        <w:t>By</w:t>
      </w:r>
    </w:p>
    <w:p>
      <w:pPr>
        <w:pStyle w:val="Normal"/>
        <w:rPr/>
      </w:pPr>
      <w:r>
        <w:rPr>
          <w:sz w:val="22"/>
        </w:rPr>
        <w:t>17.04.13 По благословению архиепископа Криворожского и Никопольского Ефрема в Кривом Роге уже второй раз прошла акция «Р</w:t>
      </w:r>
      <w:r>
        <w:rPr>
          <w:sz w:val="22"/>
          <w:lang w:val="en-US"/>
        </w:rPr>
        <w:t>i</w:t>
      </w:r>
      <w:r>
        <w:rPr>
          <w:sz w:val="22"/>
        </w:rPr>
        <w:t>дному м</w:t>
      </w:r>
      <w:r>
        <w:rPr>
          <w:sz w:val="22"/>
          <w:lang w:val="en-US"/>
        </w:rPr>
        <w:t>i</w:t>
      </w:r>
      <w:r>
        <w:rPr>
          <w:sz w:val="22"/>
        </w:rPr>
        <w:t>сту - в</w:t>
      </w:r>
      <w:r>
        <w:rPr>
          <w:sz w:val="22"/>
          <w:lang w:val="en-US"/>
        </w:rPr>
        <w:t>i</w:t>
      </w:r>
      <w:r>
        <w:rPr>
          <w:sz w:val="22"/>
        </w:rPr>
        <w:t>д щирого серця». В рамках проекта реконструкции парка им. Егорова (Гданцевка), в нем были высажены 100 новых деревьев. Участниками акции стали работники Ботанического сада, студенты и православная молодежь. Православие в Украине</w:t>
      </w:r>
    </w:p>
    <w:p>
      <w:pPr>
        <w:pStyle w:val="Normal"/>
        <w:rPr>
          <w:sz w:val="22"/>
        </w:rPr>
      </w:pPr>
      <w:r>
        <w:rPr>
          <w:sz w:val="22"/>
        </w:rPr>
        <w:t>18.04.13 Полицейские задержали ученика 9 класса школы, подозреваемого в осквернении могил на кладбище в селе Петропавловка Джидинского района Бурятии. Установлено, что повреждены более 50 памятников, на портреты нанесены надписи губной помадой, а в часовне сожжен крест. Подозреваемый не стоит на учете в отделе по делам несовершеннолетних, воспитывается в неполной семье, находящейся в трудном материальном положении. Возбуждено уголовное дело, устанавливаются лица, причастные к преступлению. Интерфакс-Религия</w:t>
      </w:r>
    </w:p>
    <w:p>
      <w:pPr>
        <w:pStyle w:val="Normal"/>
        <w:rPr/>
      </w:pPr>
      <w:r>
        <w:rPr>
          <w:sz w:val="22"/>
        </w:rPr>
        <w:t>19.04.13 Уфимская епархия открыла центр приема и выдачи вещей «Благо». В нем бесплатно могут получить помощь нуждающиеся, малоимущие, многодетные семьи и матери-одиночки. Ассортимент вещей планируется пополнять силами горожан. Волонтеры центра будут проводить выдачу и прием одежды дважды в неделю - понедельник и пятницу - с 17 до 20-00.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Франциск начинает реформу Римской курии</w:t>
      </w:r>
    </w:p>
    <w:p>
      <w:pPr>
        <w:pStyle w:val="Normal"/>
        <w:rPr>
          <w:sz w:val="22"/>
        </w:rPr>
      </w:pPr>
      <w:r>
        <w:rPr>
          <w:sz w:val="22"/>
        </w:rPr>
        <w:t>Папа Римский объявил о создании специальной группы из 8 кардиналов, предназначенной для реформирования Римской курии и консультирования понтифика по проблемам управления Католической Церковью.</w:t>
      </w:r>
    </w:p>
    <w:p>
      <w:pPr>
        <w:pStyle w:val="Normal"/>
        <w:rPr>
          <w:sz w:val="22"/>
        </w:rPr>
      </w:pPr>
      <w:r>
        <w:rPr>
          <w:sz w:val="22"/>
        </w:rPr>
        <w:t>В коммюнике Святого Престола по вопросу о создании новой структуры говорится, что Папа Франциск принял решение об учреждение группы во исполнение предложения, которое было озвучено в ходе генеральных конгрегаций, предшествовавших конклаву, на котором кардинал Бергольо был избран на папский престол.</w:t>
      </w:r>
    </w:p>
    <w:p>
      <w:pPr>
        <w:pStyle w:val="Normal"/>
        <w:rPr>
          <w:sz w:val="22"/>
        </w:rPr>
      </w:pPr>
      <w:r>
        <w:rPr>
          <w:sz w:val="22"/>
        </w:rPr>
        <w:t>Избранные для участия в группе кардиналы будут не только советовать Папе при управлении Церковью, но и примут участие в пересмотре апостольской конституции «Pastor Bonus» («Добрый Пастырь»), посвященной устроению Римской курии.</w:t>
      </w:r>
    </w:p>
    <w:p>
      <w:pPr>
        <w:pStyle w:val="Normal"/>
        <w:rPr/>
      </w:pPr>
      <w:r>
        <w:rPr>
          <w:sz w:val="22"/>
        </w:rPr>
        <w:t>В число кардиналов - членов новосозданной структуры вошли: Джузеппе Бертелло, президент губернаторства государства Ватикан, Франсиско Хавьер Эррасурис Осса, архиепископ-эмерит Сантьяго де Чили (Чили), Освальд Грациас, архиепископ Бомбея (Индия), Райнхард Маркс, архиепископ Мюнхена и Фрайзинга (Германия), Лоран Монсенгво Пазинья, архиепископ Киншасы (ДР Конго), Шон Патрик О'Мэлли, архиепископ Бостона (США), Джордж Пелл, архиепископ Сиднея, Австралия, Оскар Андрес Родригес Марадиага, архиепископ Тегусигальпы (Гондурас), координатор группы. Обязанности секретаря структуры будет исполнять епископ Марчелло Семераро, глава диоцеза Альбано (Италия).</w:t>
      </w:r>
    </w:p>
    <w:p>
      <w:pPr>
        <w:pStyle w:val="Normal"/>
        <w:rPr>
          <w:sz w:val="22"/>
        </w:rPr>
      </w:pPr>
      <w:r>
        <w:rPr>
          <w:sz w:val="22"/>
        </w:rPr>
        <w:t>Первая встреча группы намечена на 1-3 октября 2013 года. Однако, как сообщили в Пресс-службе Ватикана, в настоящее время Папа Франциск «уже находится в контакте с вышеупомянутыми кардиналами».</w:t>
      </w:r>
    </w:p>
    <w:p>
      <w:pPr>
        <w:pStyle w:val="Normal"/>
        <w:rPr>
          <w:sz w:val="22"/>
        </w:rPr>
      </w:pPr>
      <w:r>
        <w:rPr>
          <w:sz w:val="22"/>
        </w:rPr>
        <w:t>Показательно, что в составе новой структуры, за исключением кардинала Бертелло, сосредоточены представители поместных Церквей, а не Римской курии, которую предстоит реформировать. При этом в группу вошли представители всех частей света: два европейца (Италия и Германия), два латиноамериканца (Чили и Гондурас), один американец (США) и по одному представителю от Азии (Индия), Африки и Австралии. Таким образом, подчеркивается универсальный характер Католической Церкви и делается заявка на то, что в Ватикане посредством прямых контактов с католическими лидерами на местах будут лучше представлять себе проблематику церковной жизни во всех точках земного шара.</w:t>
      </w:r>
    </w:p>
    <w:p>
      <w:pPr>
        <w:pStyle w:val="Normal"/>
        <w:rPr>
          <w:sz w:val="22"/>
        </w:rPr>
      </w:pPr>
      <w:r>
        <w:rPr>
          <w:sz w:val="22"/>
        </w:rPr>
        <w:t>В то же время именно вышеназванным представителям национальных церквей надлежит распутывать клубок проблем, существующих в Римской курии и реформировать ее. Прежде всего, это касается коррупционных скандалов последних лет, скандала «Ватиликс» и проблем с управлением Банком Ватикана.</w:t>
      </w:r>
    </w:p>
    <w:p>
      <w:pPr>
        <w:pStyle w:val="Normal"/>
        <w:rPr>
          <w:sz w:val="22"/>
        </w:rPr>
      </w:pPr>
      <w:r>
        <w:rPr>
          <w:sz w:val="22"/>
        </w:rPr>
        <w:t>Несмотря на то, что новый орган, создаваемый при Папе, будет обладать лишь консультативными функциями, он может стать для Ватикана структурой, которая будет способна уравновесить Римскую курию, в надежности которой, как видно, понтифик испытывает сомнения ввиду существующих в курии проблем.</w:t>
      </w:r>
    </w:p>
    <w:p>
      <w:pPr>
        <w:pStyle w:val="Normal"/>
        <w:rPr>
          <w:sz w:val="22"/>
        </w:rPr>
      </w:pPr>
      <w:r>
        <w:rPr>
          <w:sz w:val="22"/>
        </w:rPr>
        <w:t>Верховная власть в Ватикане принадлежит Папе Римскому как абсолютному монарху города-государства, а для Католической Церкви он, будучи наделенным доктринальной непогрешимостью, также является высшей иерархической инстанцией. Поэтому вполне возможно, что возникнет своего рода конкуренция между Римской курией и новосозданной группой кардиналов, которая может быть использована Папой Римским с целью достижения большей независимости от своего управленческого аппарата.</w:t>
      </w:r>
    </w:p>
    <w:p>
      <w:pPr>
        <w:pStyle w:val="Normal"/>
        <w:rPr/>
      </w:pPr>
      <w:r>
        <w:rPr>
          <w:sz w:val="22"/>
        </w:rPr>
        <w:t>Не исключено, что появление новой группы при Папе Римском - лишь начало структурной реформы аппарата управления Католической Церковью, за которым последуют новые смелые шаги Папы Франциска, который за месяц, прошедший с начала его понтификата, уже успел не раз продемонстрировать нестандартность своего подхода к реалиям церковной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беспокоен распространением культа «Святой Смерти» в Латинской Америке</w:t>
      </w:r>
    </w:p>
    <w:p>
      <w:pPr>
        <w:pStyle w:val="Normal"/>
        <w:rPr>
          <w:sz w:val="22"/>
        </w:rPr>
      </w:pPr>
      <w:r>
        <w:rPr>
          <w:sz w:val="22"/>
        </w:rPr>
        <w:t>Ватикан обеспокоен масштабами распространения культа «Св. Смерти» в странах Латинской Америки. Президент Папского совета по культуре кардинал Джанфранко Равази выступил с официальным заявлением, в котором назвал эту религиозную практику «адским культом».</w:t>
      </w:r>
    </w:p>
    <w:p>
      <w:pPr>
        <w:pStyle w:val="Normal"/>
        <w:rPr>
          <w:sz w:val="22"/>
        </w:rPr>
      </w:pPr>
      <w:r>
        <w:rPr>
          <w:sz w:val="22"/>
        </w:rPr>
        <w:t>Последователи секты распространены в Мексике и других странах Латинской Америки. В прошлом году в Мехико сектанты принесли в жертву своему идолу 2 детей 6 и 7 лет и 55-летнюю женщину.</w:t>
      </w:r>
    </w:p>
    <w:p>
      <w:pPr>
        <w:pStyle w:val="Normal"/>
        <w:rPr>
          <w:sz w:val="22"/>
        </w:rPr>
      </w:pPr>
      <w:r>
        <w:rPr>
          <w:sz w:val="22"/>
        </w:rPr>
        <w:t>Санта Муэрте, или культ «Святой Смерти», является синкретической формой, происходящей из смешения мифологии ацтеков и майя с католицизмом. Он заключается в поклонении божеству, персонифицирующему смерть. Санта Муэрте изображается в виде женского или мужского скелета в длинных одеждах, которые последователи украшают на свой вкус.</w:t>
      </w:r>
    </w:p>
    <w:p>
      <w:pPr>
        <w:pStyle w:val="Normal"/>
        <w:rPr>
          <w:sz w:val="22"/>
        </w:rPr>
      </w:pPr>
      <w:r>
        <w:rPr>
          <w:sz w:val="22"/>
        </w:rPr>
        <w:t>Существуют свидетельства о почитании божества смерти в Мексике в до-испанский период. С приходом католицизма индейцы не прекратили поклоняться скелетам, символизирующим смерть. Они и сейчас продолжают подносить идолу алкоголь, сигары и шоколад, прося у него помощи в любовных, денежных и др. делах, которые нередко связаны с нанесением вреда ближнему.</w:t>
      </w:r>
    </w:p>
    <w:p>
      <w:pPr>
        <w:pStyle w:val="Normal"/>
        <w:rPr>
          <w:sz w:val="22"/>
        </w:rPr>
      </w:pPr>
      <w:r>
        <w:rPr>
          <w:sz w:val="22"/>
        </w:rPr>
        <w:t>В Мексике поклонение божеству смерти получило широкое распространение, о чем свидетельствует повсеместное празднование особых «Дней Мертвых», в т. ч. среди католического населения. Идолу строятся часовни, воздвигаются статуи.</w:t>
      </w:r>
    </w:p>
    <w:p>
      <w:pPr>
        <w:pStyle w:val="Normal"/>
        <w:rPr>
          <w:sz w:val="22"/>
        </w:rPr>
      </w:pPr>
      <w:r>
        <w:rPr>
          <w:sz w:val="22"/>
        </w:rPr>
        <w:t>После реформы закона о религиозных организациях в 1992 году, предоставившего большую религиозную свободу, и экономического кризиса 1994-м, спровоцировавшего маргинализацию, нищету и рост преступности, религиозные культы, типа Санта Муэрте получили в свои ряды новых поклон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дала определение традиционному браку</w:t>
      </w:r>
    </w:p>
    <w:p>
      <w:pPr>
        <w:pStyle w:val="Normal"/>
        <w:rPr>
          <w:sz w:val="22"/>
        </w:rPr>
      </w:pPr>
      <w:r>
        <w:rPr>
          <w:sz w:val="22"/>
        </w:rPr>
        <w:t>Англиканская Церковь представила доклад, в котором объяснила свои основные позиции в отношении традиционного взгляда на брак.</w:t>
      </w:r>
    </w:p>
    <w:p>
      <w:pPr>
        <w:pStyle w:val="Normal"/>
        <w:rPr>
          <w:sz w:val="22"/>
        </w:rPr>
      </w:pPr>
      <w:r>
        <w:rPr>
          <w:sz w:val="22"/>
        </w:rPr>
        <w:t>«Брак между мужчиной и женщиной - это дар Божий для Его творения. Он обеспечивает наилучшие условия для воспитания детей», - сказано в докладе.</w:t>
      </w:r>
    </w:p>
    <w:p>
      <w:pPr>
        <w:pStyle w:val="Normal"/>
        <w:rPr>
          <w:sz w:val="22"/>
        </w:rPr>
      </w:pPr>
      <w:r>
        <w:rPr>
          <w:sz w:val="22"/>
        </w:rPr>
        <w:t>Также дается описание брака как верные, посвященные, постоянные и одобренные законом отношения между мужчиной и женщиной, и такого рода отношения будут создавать стабильное и здоровое человеческое общество.</w:t>
      </w:r>
    </w:p>
    <w:p>
      <w:pPr>
        <w:pStyle w:val="Normal"/>
        <w:rPr>
          <w:sz w:val="22"/>
        </w:rPr>
      </w:pPr>
      <w:r>
        <w:rPr>
          <w:sz w:val="22"/>
        </w:rPr>
        <w:t>Доклад был подготовлен церковной комиссией веры и порядка. В нем объясняется, что есть только один вид брака, а не два - религиозный и гражданский, как было предложено во время рассмотрения гей браков. «Есть два вида церемоний бракосочетания», - поясняется в докладе.</w:t>
      </w:r>
    </w:p>
    <w:p>
      <w:pPr>
        <w:pStyle w:val="Normal"/>
        <w:rPr/>
      </w:pPr>
      <w:r>
        <w:rPr>
          <w:sz w:val="22"/>
        </w:rPr>
        <w:t>Как сообщается в документе, легализация однополых «браков» несет негативное влияние на институт брака в целом. «В этом докладе, также подчеркивается: функция Церкви состоит в том, чтобы оказать помощь всем, кто по каким-либо причинам не в состоянии принять брак в той форме, в которую верит и придерживается Церковь», - заявил председатель комиссии, епископ Кристофер Коксворс.</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Университет в Техасе подтвердил: однополые «браки» опасны для воспитания детей</w:t>
      </w:r>
    </w:p>
    <w:p>
      <w:pPr>
        <w:pStyle w:val="Normal"/>
        <w:rPr>
          <w:sz w:val="22"/>
        </w:rPr>
      </w:pPr>
      <w:r>
        <w:rPr>
          <w:sz w:val="22"/>
        </w:rPr>
        <w:t>Техасский университет в Остине (США) признал результаты исследования социолога Марка Регнеруса легитимными. Исследование, участниками которого стали 3000 взрослых респондентов,</w:t>
      </w:r>
      <w:r>
        <w:rPr>
          <w:b/>
          <w:sz w:val="22"/>
        </w:rPr>
        <w:t xml:space="preserve"> </w:t>
      </w:r>
      <w:r>
        <w:rPr>
          <w:sz w:val="22"/>
        </w:rPr>
        <w:t>продолжалось полтора года. Его итоги были опубликованы в июне 2012-го в журнале Social Science Research.</w:t>
      </w:r>
    </w:p>
    <w:p>
      <w:pPr>
        <w:pStyle w:val="Normal"/>
        <w:rPr/>
      </w:pPr>
      <w:r>
        <w:rPr>
          <w:sz w:val="22"/>
        </w:rPr>
        <w:t>«Внутреннее расследование, проведенное Университетом, признало эти исследования научно легитимными и считает его методологически правильным протоколом», - говорится в заявлении университета.</w:t>
      </w:r>
    </w:p>
    <w:p>
      <w:pPr>
        <w:pStyle w:val="Normal"/>
        <w:rPr/>
      </w:pPr>
      <w:r>
        <w:rPr>
          <w:b/>
          <w:sz w:val="22"/>
        </w:rPr>
        <w:t>Исследования Марка Регнеруса, доктора социологии, адъюнкт-профессора в UT Austin, показало результаты воспитания детей однополыми парами.</w:t>
      </w:r>
      <w:r>
        <w:rPr>
          <w:sz w:val="22"/>
        </w:rPr>
        <w:t xml:space="preserve"> http://www.pravoslavie.ru/smi/59675.htm</w:t>
      </w:r>
    </w:p>
    <w:p>
      <w:pPr>
        <w:pStyle w:val="Normal"/>
        <w:rPr>
          <w:sz w:val="22"/>
        </w:rPr>
      </w:pPr>
      <w:r>
        <w:rPr>
          <w:sz w:val="22"/>
        </w:rPr>
        <w:t>По данным ученого:</w:t>
      </w:r>
    </w:p>
    <w:p>
      <w:pPr>
        <w:pStyle w:val="Normal"/>
        <w:rPr/>
      </w:pPr>
      <w:r>
        <w:rPr>
          <w:sz w:val="22"/>
        </w:rPr>
        <w:t>- 12% детей однополых пар планировали самоубийство (среди детей, которые воспитывались в традиционных семьях, этот процент составляет 5%);</w:t>
      </w:r>
    </w:p>
    <w:p>
      <w:pPr>
        <w:pStyle w:val="Normal"/>
        <w:rPr/>
      </w:pPr>
      <w:r>
        <w:rPr>
          <w:sz w:val="22"/>
        </w:rPr>
        <w:t>- во взрослом возрасте воспитанники однополых пар более подвержены брачной неверности: 40%, по сравнению с 13% воспитанных в нормальной семье;</w:t>
      </w:r>
    </w:p>
    <w:p>
      <w:pPr>
        <w:pStyle w:val="Normal"/>
        <w:rPr/>
      </w:pPr>
      <w:r>
        <w:rPr>
          <w:sz w:val="22"/>
        </w:rPr>
        <w:t>- воспитанники однополых «браков» преобладают среди безработных: 28% по отношению к 8% выходцев из нормальных семей;</w:t>
      </w:r>
    </w:p>
    <w:p>
      <w:pPr>
        <w:pStyle w:val="Normal"/>
        <w:rPr/>
      </w:pPr>
      <w:r>
        <w:rPr>
          <w:sz w:val="22"/>
        </w:rPr>
        <w:t>- в детском возрасте дети из однополых пар вынуждены обращаться чаще к психотерапевтам, в отличие от своих сверстников из нормальных семей: 19%, по сравнению с 8% детей из традиционных семей.</w:t>
      </w:r>
    </w:p>
    <w:p>
      <w:pPr>
        <w:pStyle w:val="Normal"/>
        <w:rPr/>
      </w:pPr>
      <w:r>
        <w:rPr>
          <w:sz w:val="22"/>
        </w:rPr>
        <w:t>- 40% воспитанников однополых пар были заражены венерическим заболеванием, которые имеют до сих пор (лишь 8% их сверстников из традиционных семей имеют те же проблемы).</w:t>
      </w:r>
    </w:p>
    <w:p>
      <w:pPr>
        <w:pStyle w:val="Normal"/>
        <w:rPr>
          <w:sz w:val="22"/>
        </w:rPr>
      </w:pPr>
      <w:r>
        <w:rPr>
          <w:sz w:val="22"/>
        </w:rPr>
        <w:t>Университет в Остине входит в сотню самых престижных мировых научных учреждений. В их рейтинге он находится на 67 месте. Внутреннее расследование проводило 18 университетских профессоров из Университета Байлор. А научность результатов, полученных Регнерусом, поддержали и многочисленные психологи и психиатры США.</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В Евросоюзе идет сбор подписей против закона о «праве на забвение информации о человеке»</w:t>
      </w:r>
    </w:p>
    <w:p>
      <w:pPr>
        <w:pStyle w:val="Normal"/>
        <w:rPr>
          <w:sz w:val="22"/>
        </w:rPr>
      </w:pPr>
      <w:r>
        <w:rPr>
          <w:sz w:val="22"/>
        </w:rPr>
        <w:t>В странах Евросоюза идет сбор подписей под петицией, направленной против принятия нового законодательства, которое преподносится как «право на забвение информации о человеке». Сбор подписей проходит и в Интернете.</w:t>
      </w:r>
    </w:p>
    <w:p>
      <w:pPr>
        <w:pStyle w:val="Normal"/>
        <w:rPr>
          <w:sz w:val="22"/>
        </w:rPr>
      </w:pPr>
      <w:r>
        <w:rPr>
          <w:sz w:val="22"/>
        </w:rPr>
        <w:t>Европейцам необходимо собрать не менее 50 000 подписей, чтобы принятие нового законодательства о личной информации было приостановлено для дальнейшего изучения этого вопроса. Приводим русский перевод (с французского) текста петиции, адресованной европейским парламентариям:</w:t>
      </w:r>
    </w:p>
    <w:p>
      <w:pPr>
        <w:pStyle w:val="Normal"/>
        <w:rPr>
          <w:sz w:val="22"/>
        </w:rPr>
      </w:pPr>
      <w:r>
        <w:rPr>
          <w:sz w:val="22"/>
        </w:rPr>
        <w:t>«Для того чтобы крупные частные сетевые операторы (Google, Facebook) не могли хранить и использовать личные данные, Европейская Комиссия и Европейский Парламент собираются принять весной 2013 г. радикальное решение: постановление, которое обяжет все общественные и частные организации удалять или делать анонимными все данные сразу или некоторое время спустя после их обработки. Таким образом, Комиссия намерена обеспечить европейцев «правом на забвение», которое гарантировало бы им соблюдение их частной жизни. Это постановление коснется всех форм личных данных, как информационных, так и документальных. Оно будет применяться сразу и вступит в силу как национальное законодательство.</w:t>
      </w:r>
    </w:p>
    <w:p>
      <w:pPr>
        <w:pStyle w:val="Normal"/>
        <w:rPr>
          <w:sz w:val="22"/>
        </w:rPr>
      </w:pPr>
      <w:r>
        <w:rPr>
          <w:sz w:val="22"/>
        </w:rPr>
        <w:t>Вы закончили учиться? Школа или университет удалит ваше досье. Вы продали недвижимость? Управление земельным кадастром уничтожит следы вашего владения. Вы ушли с бывшего предприятия? Оно удалит всю касающуюся вас информацию. Пусть каждый сам следит за личными данными, не стоит больше рассчитывать на органы государственного аппарата или на работодателя.</w:t>
      </w:r>
    </w:p>
    <w:p>
      <w:pPr>
        <w:pStyle w:val="Normal"/>
        <w:rPr>
          <w:sz w:val="22"/>
        </w:rPr>
      </w:pPr>
      <w:r>
        <w:rPr>
          <w:sz w:val="22"/>
        </w:rPr>
        <w:t>Несомненно, с возможностью повторного использования личной информации в коммерческих целях и без ведома граждан (которое к тому же сильно облегчается информационными технологиями) следует бороться всеми способами. Но систематическое удаление или «анонимизация» данных во избежание злоупотреблений означало бы, что вместе с водой выплескивают и ребенка. Вместо того, чтобы усилить безопасность хранения нашего наследия и доступа к нему в условиях соблюдения личной свободы, Европа, якобы для нашего же блага, навязывает нам коллективную амнезию.</w:t>
      </w:r>
    </w:p>
    <w:p>
      <w:pPr>
        <w:pStyle w:val="Normal"/>
        <w:rPr/>
      </w:pPr>
      <w:r>
        <w:rPr>
          <w:sz w:val="22"/>
        </w:rPr>
        <w:t>Собирать и хранить личные данные в юридических или других целях, выходящих за пределы первоначальных, ради которых эти данные и были созданы, а также обеспечивать граждан доступом к информации, защищая основные элементы их личной жизни - удел демократий, у которых на этот счет уже давно существует строгое законодательство.</w:t>
      </w:r>
    </w:p>
    <w:p>
      <w:pPr>
        <w:pStyle w:val="Normal"/>
        <w:rPr>
          <w:sz w:val="22"/>
        </w:rPr>
      </w:pPr>
      <w:r>
        <w:rPr>
          <w:sz w:val="22"/>
        </w:rPr>
        <w:t>Европа не должна запрещать хранение данных, а, наоборот, обеспечивать и контролировать их хранение и распространение. Она должна обеспечить управление данными необходимыми техническими, финансовыми и людскими ресурсами, а также присутствием квалифицированных профессионалов.Для того чтобы избежать принятия непоправимого решения, мы просим Европейскую Комиссию отложить принятие этого закона и еще раз изучить этот вопрос».</w:t>
      </w:r>
    </w:p>
    <w:p>
      <w:pPr>
        <w:pStyle w:val="Normal"/>
        <w:rPr>
          <w:sz w:val="22"/>
        </w:rPr>
      </w:pPr>
      <w:r>
        <w:rPr>
          <w:sz w:val="22"/>
        </w:rPr>
        <w:t>Итак, как видно из текста петиции, проект нового законодательства о личной информации предлагает максимально простое решение проблемы: не охранять информацию, а уничтожать ее.</w:t>
      </w:r>
    </w:p>
    <w:p>
      <w:pPr>
        <w:pStyle w:val="Normal"/>
        <w:rPr/>
      </w:pPr>
      <w:r>
        <w:rPr>
          <w:sz w:val="22"/>
        </w:rPr>
        <w:t>На первый взгляд, кажется, что проект не представляет собой никакой опасности. Между тем, он создает в юридической сфере определенный вектор, способный резонировать с тем идеологическим направлением, которое уже вполне отчетливо обозначилось в европейском обществе, - стремлением стереть не только политические, но и национальные, религиозные, культурные границы между странами и народами. Европейцев все более настойчиво заставляют забыть о своих истоках, корнях, национальной культурной и религиозной традиции, превратив их в некое унифицированное и обезличенное сообщество индивидуумов, подобных клонам.</w:t>
      </w:r>
    </w:p>
    <w:p>
      <w:pPr>
        <w:pStyle w:val="Normal"/>
        <w:rPr/>
      </w:pPr>
      <w:r>
        <w:rPr>
          <w:sz w:val="22"/>
        </w:rPr>
        <w:t>Вчера гражданам стран Европы предписали убрать распятия из школьных классов и больничных палат, сегодня предлагают стереть всю приватную информацию. Чего ждать завтра? Быть может, столь же радикального удаления всякой информации о прошлом (в том числе - религиозном) целых народов и стран?</w:t>
      </w:r>
    </w:p>
    <w:p>
      <w:pPr>
        <w:pStyle w:val="Normal"/>
        <w:rPr>
          <w:sz w:val="22"/>
        </w:rPr>
      </w:pPr>
      <w:r>
        <w:rPr>
          <w:sz w:val="22"/>
        </w:rPr>
        <w:t>Протоиерей Павел НЕДОСЕКИН, Седмица.</w:t>
      </w:r>
      <w:r>
        <w:rPr>
          <w:sz w:val="22"/>
          <w:lang w:val="en-US"/>
        </w:rPr>
        <w:t>Ru</w:t>
      </w:r>
    </w:p>
    <w:p>
      <w:pPr>
        <w:pStyle w:val="Normal"/>
        <w:rPr>
          <w:b/>
          <w:b/>
          <w:sz w:val="22"/>
        </w:rPr>
      </w:pPr>
      <w:r>
        <w:rPr>
          <w:b/>
          <w:sz w:val="22"/>
        </w:rPr>
      </w:r>
    </w:p>
    <w:p>
      <w:pPr>
        <w:pStyle w:val="Normal"/>
        <w:rPr>
          <w:b/>
          <w:b/>
          <w:sz w:val="22"/>
        </w:rPr>
      </w:pPr>
      <w:r>
        <w:rPr>
          <w:b/>
          <w:sz w:val="22"/>
        </w:rPr>
        <w:t>Большинство россиян хотят, чтобы Папа Римский приехал в Россию</w:t>
      </w:r>
    </w:p>
    <w:p>
      <w:pPr>
        <w:pStyle w:val="Normal"/>
        <w:rPr>
          <w:sz w:val="22"/>
        </w:rPr>
      </w:pPr>
      <w:r>
        <w:rPr>
          <w:sz w:val="22"/>
        </w:rPr>
        <w:t>Более половины граждан России (58%) охарактеризовали нынешние отношения между Православной и Католической Церковью как нормальные/рабочие, еще 9% находят их дружественными. Тем не менее некоторые считают, что отношения между Церквами в настоящее время прохладные, натянутые (14%) или даже враждебные (2%).</w:t>
      </w:r>
    </w:p>
    <w:p>
      <w:pPr>
        <w:pStyle w:val="Normal"/>
        <w:rPr>
          <w:sz w:val="22"/>
        </w:rPr>
      </w:pPr>
      <w:r>
        <w:rPr>
          <w:sz w:val="22"/>
        </w:rPr>
        <w:t>По данным опроса «Левада-Центра», если почти треть респондентов (29%) считают такие отношения достаточно близкими и дружественными, еще 40% полагают, что они должны быть лучше, при этом 6% считают, что Церкви слишком сблизились. Более половины опрошенных (56%) назвали избрание нового главы Римско-Католической Церкви важным событием, треть отнеслись к этому без энтузиазма (33%). В ходе опроса 35% респондентов подтвердили, что следили за процессом избрания Папы, еще 47% что-то слышали об этом, остальным ничего не известно (18%).</w:t>
      </w:r>
    </w:p>
    <w:p>
      <w:pPr>
        <w:pStyle w:val="Normal"/>
        <w:rPr>
          <w:sz w:val="22"/>
        </w:rPr>
      </w:pPr>
      <w:r>
        <w:rPr>
          <w:sz w:val="22"/>
        </w:rPr>
        <w:t>Результаты исследования свидетельствуют о том, что с избранием Папы Франциска россияне рассчитывают на улучшение отношений между Церквами (38% полагают, что отношения скорее улучшатся, 5% - что определенно улучшатся). В том, что отношения скорее не улучшатся, убеждены 15% респондентов (3% - определенно не улучшатся).</w:t>
      </w:r>
    </w:p>
    <w:p>
      <w:pPr>
        <w:pStyle w:val="Normal"/>
        <w:rPr>
          <w:sz w:val="22"/>
        </w:rPr>
      </w:pPr>
      <w:r>
        <w:rPr>
          <w:sz w:val="22"/>
        </w:rPr>
        <w:t>В ходе исследования большинство (71%) опрошенных в конце марта в 130 населенных пунктах 45 регионов РФ сообщили, что хотели бы, чтобы Папа Франциск посетил Россию, 9% этого не хотя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Численность христиан Палестины за 13 лет сократилась вдвое</w:t>
      </w:r>
    </w:p>
    <w:p>
      <w:pPr>
        <w:pStyle w:val="Normal"/>
        <w:rPr/>
      </w:pPr>
      <w:r>
        <w:rPr>
          <w:sz w:val="22"/>
        </w:rPr>
        <w:t>Число христиан на Палестинских территориях сократилось вдвое с 2000 по 2013 год. В начале тысячелетия 2% населения здесь исповедовали Христианство, спустя 13 лет - только 1%.</w:t>
      </w:r>
    </w:p>
    <w:p>
      <w:pPr>
        <w:pStyle w:val="Normal"/>
        <w:rPr/>
      </w:pPr>
      <w:r>
        <w:rPr>
          <w:sz w:val="22"/>
        </w:rPr>
        <w:t>Кроме того, в Иерусалиме в 1948 году насчитывалось 27 тысяч христиан, сейчас - около 5 тысяч. Таковы результаты исследования, проведенного палестинским христианином преподавателем международного права, членом мусульманско-христианского Комитета по сохранению Иерусалима и Святой Земли Ханной Иссой.</w:t>
      </w:r>
    </w:p>
    <w:p>
      <w:pPr>
        <w:pStyle w:val="Normal"/>
        <w:rPr>
          <w:sz w:val="22"/>
        </w:rPr>
      </w:pPr>
      <w:r>
        <w:rPr>
          <w:sz w:val="22"/>
        </w:rPr>
        <w:t>Уменьшение численности христиан на Ближнем Востоке исследователь называет «социальной катастрофой». Сегодня около 47 тысяч христиан живут на занятых Израилем в 1967 году Палестинских территориях. 110 тысяч христиан проживают на землях, где в 1948 году возникло Израильское государство.</w:t>
      </w:r>
    </w:p>
    <w:p>
      <w:pPr>
        <w:pStyle w:val="Normal"/>
        <w:rPr>
          <w:sz w:val="22"/>
        </w:rPr>
      </w:pPr>
      <w:r>
        <w:rPr>
          <w:sz w:val="22"/>
        </w:rPr>
        <w:t>Резкое сокращение доли христиан в Палестине является, во-первых, следствием эмиграции, во-вторых, обусловлено низким темпом прироста христианского населения по сравнению с мусульманским.</w:t>
      </w:r>
    </w:p>
    <w:p>
      <w:pPr>
        <w:pStyle w:val="Normal"/>
        <w:rPr>
          <w:sz w:val="22"/>
        </w:rPr>
      </w:pPr>
      <w:r>
        <w:rPr>
          <w:sz w:val="22"/>
        </w:rPr>
        <w:t>По мнению священника Мануэля Мусалама, который долгое время проработал на одном из приходов Газы, необходимо создать противодействие политическим, экономическим и социальным факторам, которые вызывают вынужденную эмиграцию христиан. В частности, причинами «исхода» христиан с палестинских территорий священник называет отсутствие рабочих мест и возможности учиться.</w:t>
      </w:r>
    </w:p>
    <w:p>
      <w:pPr>
        <w:pStyle w:val="Normal"/>
        <w:rPr>
          <w:sz w:val="22"/>
        </w:rPr>
      </w:pPr>
      <w:r>
        <w:rPr>
          <w:sz w:val="22"/>
        </w:rPr>
        <w:t>«Христиане уезжают из Газы и др. городов, поскольку здесь отсутствуют достойные условия для жизни. Они продают свои квартиры в Иерусалиме, т.к. им предлагают огромные суммы за это», на которые они могут купить жилье на Западе, где, по их мнению, их ждет лучшая жизнь, пояснил Мануэль Мусалам.</w:t>
      </w:r>
    </w:p>
    <w:p>
      <w:pPr>
        <w:pStyle w:val="Normal"/>
        <w:rPr>
          <w:sz w:val="22"/>
        </w:rPr>
      </w:pPr>
      <w:r>
        <w:rPr>
          <w:sz w:val="22"/>
        </w:rPr>
        <w:t>Радонеж</w:t>
      </w:r>
    </w:p>
    <w:p>
      <w:pPr>
        <w:pStyle w:val="Normal"/>
        <w:rPr>
          <w:sz w:val="22"/>
        </w:rPr>
      </w:pPr>
      <w:r>
        <w:rPr>
          <w:sz w:val="22"/>
        </w:rPr>
      </w:r>
    </w:p>
    <w:p>
      <w:pPr>
        <w:pStyle w:val="Normal"/>
        <w:rPr/>
      </w:pPr>
      <w:r>
        <w:rPr>
          <w:b/>
          <w:sz w:val="22"/>
        </w:rPr>
        <w:t>За нападение исламистов на собор св. Марка в Каире арестованы... копты</w:t>
      </w:r>
    </w:p>
    <w:p>
      <w:pPr>
        <w:pStyle w:val="Normal"/>
        <w:rPr>
          <w:sz w:val="22"/>
        </w:rPr>
      </w:pPr>
      <w:r>
        <w:rPr>
          <w:sz w:val="22"/>
        </w:rPr>
        <w:t>Четверо коптов, которые находились в соборе св. Марка во время нападения на него исламистов 7 апреля, арестованы египетскими властями.</w:t>
      </w:r>
    </w:p>
    <w:p>
      <w:pPr>
        <w:pStyle w:val="Normal"/>
        <w:rPr>
          <w:sz w:val="22"/>
        </w:rPr>
      </w:pPr>
      <w:r>
        <w:rPr>
          <w:sz w:val="22"/>
        </w:rPr>
        <w:t>Арестованные присутствовали в соборе среди сотен людей, пришедших на погребение четырех коптов, убитых в результате насильственных действий в пригороде Каира Хососе.</w:t>
      </w:r>
    </w:p>
    <w:p>
      <w:pPr>
        <w:pStyle w:val="Normal"/>
        <w:rPr>
          <w:sz w:val="22"/>
        </w:rPr>
      </w:pPr>
      <w:r>
        <w:rPr>
          <w:sz w:val="22"/>
        </w:rPr>
        <w:t>Как только собравшиеся на погребение стали расходиться, их начали забрасывать камнями, бутылками с зажигательной смесью, заставляя, тем самым, укрыться на территории собора. Поскольку с крыш близлежащих домов и соборной ограды нападающие продолжали бросать камни и зажигательные средства, несколько молодых коптов, вооружившись палками и камнями, решили их отогнать. В результате два копта были убиты и 84 ранены.</w:t>
      </w:r>
    </w:p>
    <w:p>
      <w:pPr>
        <w:pStyle w:val="Normal"/>
        <w:rPr/>
      </w:pPr>
      <w:r>
        <w:rPr>
          <w:sz w:val="22"/>
        </w:rPr>
        <w:t>Когда, наконец, прибыли полицейские, все что они сделали - это распылили слезоточивый газ под основание собора и больше ничего не предпринимали, хотя нападение длилось, как минимум 5 часов.</w:t>
      </w:r>
    </w:p>
    <w:p>
      <w:pPr>
        <w:pStyle w:val="Normal"/>
        <w:rPr>
          <w:sz w:val="22"/>
        </w:rPr>
      </w:pPr>
      <w:r>
        <w:rPr>
          <w:sz w:val="22"/>
        </w:rPr>
        <w:t>После нападения на коптский собор св. Марка, Президент Мурси выступил с осуждением действий исламистов и пообещал возродить Национальный совет за справедливость и равенство, которому будет поручено содействовать равенству между египтянами, независимо от их религиозной и этнической принадлежности.</w:t>
      </w:r>
    </w:p>
    <w:p>
      <w:pPr>
        <w:pStyle w:val="Normal"/>
        <w:rPr/>
      </w:pPr>
      <w:r>
        <w:rPr>
          <w:sz w:val="22"/>
        </w:rPr>
        <w:t>Коптский Патриархат подверг резкой критике действия руководства Египта. «Мы не нуждаемся в утешении, но в конкретных действиях», - заявил секретарь главы Коптской Церкви священник Макарий Хабиби.</w:t>
      </w:r>
    </w:p>
    <w:p>
      <w:pPr>
        <w:pStyle w:val="Normal"/>
        <w:rPr>
          <w:sz w:val="22"/>
        </w:rPr>
      </w:pPr>
      <w:r>
        <w:rPr>
          <w:sz w:val="22"/>
        </w:rPr>
        <w:t>По его словам, копты сегодня составляют 20% населения Египта, и это означает, что они должны иметь 100 из 500 мест в парламенте и такой же процент среди министров, губернаторов, военачальников и полицейских чиновников.</w:t>
      </w:r>
    </w:p>
    <w:p>
      <w:pPr>
        <w:pStyle w:val="Normal"/>
        <w:rPr/>
      </w:pPr>
      <w:r>
        <w:rPr>
          <w:sz w:val="22"/>
        </w:rPr>
        <w:t>«Мы призываем Президента применять ко всем один закон, чтобы обеспечить безопасность меньшинств в стране. В этой связи необходимо сформировать новые отношения между представителями разных религий, в т.ч. ввести уроки коптского религиозного образования в школах», - сказал Макарий Хабиби. По словам секретаря Папы Тавадроса II, отсутствие необходимого законодательства стало причиной того, что к коптам относятся в Египте как к людям «2-го сорта».</w:t>
      </w:r>
    </w:p>
    <w:p>
      <w:pPr>
        <w:pStyle w:val="Normal"/>
        <w:rPr>
          <w:sz w:val="22"/>
        </w:rPr>
      </w:pPr>
      <w:r>
        <w:rPr>
          <w:sz w:val="22"/>
        </w:rPr>
        <w:t>В Египте с 22 апреля по июнь должны состояться парламентские выборы. В декабре во время выборов в шуру только 13 мест из 270 получили христиане. Т.н. схема «квот» для коптских христиан на предстоящих выборах была отвергнута представителями Коптской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вропейских школах сократят часы уроков религии</w:t>
      </w:r>
    </w:p>
    <w:p>
      <w:pPr>
        <w:pStyle w:val="Normal"/>
        <w:rPr/>
      </w:pPr>
      <w:r>
        <w:rPr>
          <w:sz w:val="22"/>
        </w:rPr>
        <w:t>В системе европейских школ будут сокращены часы уроков конфессиональной религии. Высший орган управления европейских школ - Верховный совет - вынес такое решение, объяснив его необходимостью жесткой экономии средств.</w:t>
      </w:r>
    </w:p>
    <w:p>
      <w:pPr>
        <w:pStyle w:val="Normal"/>
        <w:rPr>
          <w:sz w:val="22"/>
        </w:rPr>
      </w:pPr>
      <w:r>
        <w:rPr>
          <w:sz w:val="22"/>
        </w:rPr>
        <w:t>Уроков религии станет значительно меньше, а на 2-й ступени, возможно, они вообще будут исключены из программы.</w:t>
      </w:r>
    </w:p>
    <w:p>
      <w:pPr>
        <w:pStyle w:val="Normal"/>
        <w:rPr>
          <w:sz w:val="22"/>
        </w:rPr>
      </w:pPr>
      <w:r>
        <w:rPr>
          <w:sz w:val="22"/>
        </w:rPr>
        <w:t>Узнав о планах руководства, родители и учителя немецких школ обратились к правительству с просьбой добиться отмены решения. Член Европарламента от партии Христианско-социальный союз и Центрального комитета немецких католиков Мартин Кастлер по просьбе родителей обратился с жалобой в Еврокомиссию и планирует поднять эту тему во время следующей генеральной ассамблеи Центрального комитета немецких католиков в апреле.</w:t>
      </w:r>
    </w:p>
    <w:p>
      <w:pPr>
        <w:pStyle w:val="Normal"/>
        <w:rPr/>
      </w:pPr>
      <w:r>
        <w:rPr>
          <w:sz w:val="22"/>
        </w:rPr>
        <w:t>По его мнению, решение было принято по причине кризиса ценностей в Европе, и уроки религии в европейских школах следует сохранить. Запланированные сокращения еще раз подтверждают, что Христианство для Европы ничего не значит, считает Кастлер. По его мнению, вновь обнажились антихристианские тенденции в институтах ЕС. «Христианство является частью фундаментальных европейских ценностей, и этому должны учить также и в европейских школах», - заявил политик.</w:t>
      </w:r>
    </w:p>
    <w:p>
      <w:pPr>
        <w:pStyle w:val="Normal"/>
        <w:rPr>
          <w:sz w:val="22"/>
        </w:rPr>
      </w:pPr>
      <w:r>
        <w:rPr>
          <w:sz w:val="22"/>
        </w:rPr>
        <w:t>Система европейских школ была создана в 1953 г., прежде всего, для того, чтобы дети сотрудников институтов ЕС могли получать высококачественное образование во всех странах-членах ЕС. В настоящее время их насчитывается 14 в разных странах Европы, в т.ч. 3 в Германии. Сейчас в них проходит обучение около 25 тыс. учащихся. Школы финансируются из государственных средств и бюджета ЕС, но не имеют отношения к государственной системе образо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осдума снизила максимальный срок за оскорбление чувств верующих с 5 до 3 лет</w:t>
      </w:r>
    </w:p>
    <w:p>
      <w:pPr>
        <w:pStyle w:val="Normal"/>
        <w:rPr>
          <w:sz w:val="22"/>
        </w:rPr>
      </w:pPr>
      <w:r>
        <w:rPr>
          <w:sz w:val="22"/>
        </w:rPr>
        <w:t>Депутаты Госдумы приняли решение отказаться от введения в Уголовный кодекс новой статьи, которая предусматривает наказание за оскорбление религиозных чувств верующих.</w:t>
      </w:r>
    </w:p>
    <w:p>
      <w:pPr>
        <w:pStyle w:val="Normal"/>
        <w:rPr/>
      </w:pPr>
      <w:r>
        <w:rPr>
          <w:sz w:val="22"/>
        </w:rPr>
        <w:t>«Понимая и разделяя опасения критиков законопроекта, мы решили отказаться от введения новой статьи в Уголовный кодекс», - заявил глава профильного комитета по делам общественных объединений и религиозных организаций Ярослав Нилов.</w:t>
      </w:r>
    </w:p>
    <w:p>
      <w:pPr>
        <w:pStyle w:val="Normal"/>
        <w:rPr>
          <w:sz w:val="22"/>
        </w:rPr>
      </w:pPr>
      <w:r>
        <w:rPr>
          <w:sz w:val="22"/>
        </w:rPr>
        <w:t>Он отметил, что вместо этого решили уточнить положения статьи 148 УК «Воспрепятствование осуществлению права на свободу совести и вероисповеданий».</w:t>
      </w:r>
    </w:p>
    <w:p>
      <w:pPr>
        <w:pStyle w:val="Normal"/>
        <w:rPr>
          <w:sz w:val="22"/>
        </w:rPr>
      </w:pPr>
      <w:r>
        <w:rPr>
          <w:sz w:val="22"/>
        </w:rPr>
        <w:t>Отличие от предыдущих поправок в том, что за осквернение объектов и предметов религиозного почитания, мест, предназначенных для совершения богослужения и других религиозных обрядов, не будет наказания в виде лишения свободы на 5 лет, максимальной санкцией станет три года лишения свободы.</w:t>
      </w:r>
    </w:p>
    <w:p>
      <w:pPr>
        <w:pStyle w:val="Normal"/>
        <w:rPr>
          <w:sz w:val="22"/>
        </w:rPr>
      </w:pPr>
      <w:r>
        <w:rPr>
          <w:sz w:val="22"/>
        </w:rPr>
        <w:t>Как сообщалось ранее, 9 апреля Госдума РФ приняла в первом чтении законопроект, предполагающий уголовную ответственность за оскорбление религиозных чувств граждан и осквернение мест почитания. При необходимых 226 голосах законопроект поддержали 330 депутатов, семь были против, один воздержался.</w:t>
      </w:r>
    </w:p>
    <w:p>
      <w:pPr>
        <w:pStyle w:val="Normal"/>
        <w:rPr>
          <w:sz w:val="22"/>
        </w:rPr>
      </w:pPr>
      <w:r>
        <w:rPr>
          <w:sz w:val="22"/>
        </w:rPr>
        <w:t>За публичное оскорбление религиозных чувств и убеждений граждан, унижение богослужений и других религиозных обрядов законопроектом предлагается установить наказания в виде штрафа до 300 тысяч рублей, либо обязательных работ на срок до 200 часов, либо лишения свободы на срок до трех лет. За осквернение объектов и предметов религиозного почитания, мест, предназначенных для совершения богослужения и других религиозных обрядов, предлагается карать штрафом в размере от 100 тысяч до 500 тысяч рублей, либо обязательными работами на срок до 400 часов, либо лишением свободы на срок до пяти лет. Проведение предварительного расследования по таким уголовным делам предлагается отнести к компетенции следователей органов внутренних дел России.</w:t>
      </w:r>
    </w:p>
    <w:p>
      <w:pPr>
        <w:pStyle w:val="Normal"/>
        <w:rPr>
          <w:sz w:val="22"/>
        </w:rPr>
      </w:pPr>
      <w:r>
        <w:rPr>
          <w:sz w:val="22"/>
        </w:rPr>
        <w:t>Газета.</w:t>
      </w:r>
      <w:r>
        <w:rPr>
          <w:sz w:val="22"/>
          <w:lang w:val="en-US"/>
        </w:rPr>
        <w:t>Ru</w:t>
      </w:r>
    </w:p>
    <w:p>
      <w:pPr>
        <w:pStyle w:val="Normal"/>
        <w:rPr>
          <w:sz w:val="22"/>
        </w:rPr>
      </w:pPr>
      <w:r>
        <w:rPr>
          <w:sz w:val="22"/>
        </w:rPr>
      </w:r>
    </w:p>
    <w:p>
      <w:pPr>
        <w:pStyle w:val="Normal"/>
        <w:rPr>
          <w:b/>
          <w:b/>
          <w:sz w:val="22"/>
        </w:rPr>
      </w:pPr>
      <w:r>
        <w:rPr>
          <w:b/>
          <w:sz w:val="22"/>
        </w:rPr>
        <w:t>Командующий армии Эстонии признал свою ошибку и оставил пост главы тамплиеров</w:t>
      </w:r>
    </w:p>
    <w:p>
      <w:pPr>
        <w:pStyle w:val="Normal"/>
        <w:rPr>
          <w:sz w:val="22"/>
        </w:rPr>
      </w:pPr>
      <w:r>
        <w:rPr>
          <w:sz w:val="22"/>
        </w:rPr>
        <w:t>Командующий Силами обороны Эстонии генерал-майор Рихо Террас извинился за ношение военной формы на мероприятиях ордена тамплиеров и сообщил, что ушел с поста руководителя этой организации.</w:t>
      </w:r>
    </w:p>
    <w:p>
      <w:pPr>
        <w:pStyle w:val="Normal"/>
        <w:rPr>
          <w:sz w:val="22"/>
        </w:rPr>
      </w:pPr>
      <w:r>
        <w:rPr>
          <w:sz w:val="22"/>
        </w:rPr>
        <w:t>На состоявшейся встрече с руководящим составом армии и добровольческой военизированной организации "Кайтселиит" он рассказал о своей деятельности в некоммерческой организации "OSMTH", объединяющей тамплиеров, и попросил извинения за нарушение формы одежды.</w:t>
      </w:r>
    </w:p>
    <w:p>
      <w:pPr>
        <w:pStyle w:val="Normal"/>
        <w:rPr>
          <w:sz w:val="22"/>
        </w:rPr>
      </w:pPr>
      <w:r>
        <w:rPr>
          <w:sz w:val="22"/>
        </w:rPr>
        <w:t>"Я ошибся и прошу извинения у всех людей Эстонии, - сказал командующий. - Это - урок для меня. Правила ношения формы в Силах обороны единые, и никто, в том числе и командующий, не может их нарушать".</w:t>
      </w:r>
    </w:p>
    <w:p>
      <w:pPr>
        <w:pStyle w:val="Normal"/>
        <w:rPr>
          <w:sz w:val="22"/>
        </w:rPr>
      </w:pPr>
      <w:r>
        <w:rPr>
          <w:sz w:val="22"/>
        </w:rPr>
        <w:t>"Я вышел из руководящих органов НКО "OSMTH" и созданного им фонда "Carolin Illenzeer", - сообщил генерал-майор.</w:t>
      </w:r>
    </w:p>
    <w:p>
      <w:pPr>
        <w:pStyle w:val="Normal"/>
        <w:rPr>
          <w:sz w:val="22"/>
        </w:rPr>
      </w:pPr>
      <w:r>
        <w:rPr>
          <w:sz w:val="22"/>
        </w:rPr>
        <w:t>При этом он считает, что благотворительность и помощь нуждающимся - это деятельность, которой в Эстонии могли бы заниматься больше людей. "Для меня оказание помощи является одной из основных ценностей, отказаться от которых невозможно", - отметил командующий.</w:t>
      </w:r>
    </w:p>
    <w:p>
      <w:pPr>
        <w:pStyle w:val="Normal"/>
        <w:rPr>
          <w:sz w:val="22"/>
        </w:rPr>
      </w:pPr>
      <w:r>
        <w:rPr>
          <w:sz w:val="22"/>
        </w:rPr>
        <w:t>В Эстонии внимание СМИ привлекла деятельность НКО, объединяющей тамплиеров, которые носили белые накидки с крестами, устраивали шествия, отмечали христианские праздники. Ведущую роль в них играл Р.Террас, участвовавший этих мероприятиях в форме генерала.</w:t>
      </w:r>
    </w:p>
    <w:p>
      <w:pPr>
        <w:pStyle w:val="Normal"/>
        <w:rPr>
          <w:sz w:val="22"/>
        </w:rPr>
      </w:pPr>
      <w:r>
        <w:rPr>
          <w:sz w:val="22"/>
        </w:rPr>
        <w:t>Ранее он сообщил СМИ, что орден тамплиеров из военно-монашеского уже давно превратился в благотворительную организацию, которая занимается в том числе нравственным воспитание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кончалась последняя представительница древней полумонашеской общины бегинок</w:t>
      </w:r>
    </w:p>
    <w:p>
      <w:pPr>
        <w:pStyle w:val="Normal"/>
        <w:rPr>
          <w:sz w:val="22"/>
        </w:rPr>
      </w:pPr>
      <w:r>
        <w:rPr>
          <w:sz w:val="22"/>
        </w:rPr>
        <w:t>В Бельгии в возрасте 92 лет скончалась Марселла Паттин, принадлежавшая к древней полумонашеской общине бегинок. Она умерла в доме для престарелых в городе Кортрейк во Фландрии.</w:t>
      </w:r>
    </w:p>
    <w:p>
      <w:pPr>
        <w:pStyle w:val="Normal"/>
        <w:rPr/>
      </w:pPr>
      <w:r>
        <w:rPr>
          <w:sz w:val="22"/>
        </w:rPr>
        <w:t>Бегинки - религиозная община женщин, исповедовавших католичество, посвятивших себя Богу, но не принявших монашеские обеты.</w:t>
      </w:r>
    </w:p>
    <w:p>
      <w:pPr>
        <w:pStyle w:val="Normal"/>
        <w:rPr/>
      </w:pPr>
      <w:r>
        <w:rPr>
          <w:sz w:val="22"/>
        </w:rPr>
        <w:t>Первую общину основал в 1180 году в Льеже (Бургундия) проповедник Ламберт Косноязычный, от прозвища которого, как полагают исследователи, могло произойти название "бегинки" (le begue по-французски - "заика").</w:t>
      </w:r>
    </w:p>
    <w:p>
      <w:pPr>
        <w:pStyle w:val="Normal"/>
        <w:rPr/>
      </w:pPr>
      <w:r>
        <w:rPr>
          <w:sz w:val="22"/>
        </w:rPr>
        <w:t>Места обитания бегинок назывались общежитиями-бегинажами. С 1234 года был известен бегинаж в Генте, в 1245 году он появился в Брюгге, где до сих пор бережно сохраняются его средневековые постройки. В 1267 году подобное общежитие было основано в Бреде (Брабант), а в XIV веке бегинаж (по-голландски - Begijnhof) возник в Амстердаме.</w:t>
      </w:r>
    </w:p>
    <w:p>
      <w:pPr>
        <w:pStyle w:val="Normal"/>
        <w:rPr/>
      </w:pPr>
      <w:r>
        <w:rPr>
          <w:sz w:val="22"/>
        </w:rPr>
        <w:t>Вероятно, со временем слово "бегинаж" стало более емким и обозначало позже комплекс монастырских общинных зданий. Родственными, по-видимому, являются французские слова beguin - "чепец", а также begueule - "жеманница, недотрога", что также может в какой-то мере указывать на особенности жизни и обихода последовательниц общины.</w:t>
      </w:r>
    </w:p>
    <w:p>
      <w:pPr>
        <w:pStyle w:val="Normal"/>
        <w:rPr>
          <w:sz w:val="22"/>
        </w:rPr>
      </w:pPr>
      <w:r>
        <w:rPr>
          <w:sz w:val="22"/>
        </w:rPr>
        <w:t>Движение бегинок достигло общеевропейского масштаба в XIII веке. В XV веке оно пережило спад, но просуществовало до Французской революции 1789 года.</w:t>
      </w:r>
    </w:p>
    <w:p>
      <w:pPr>
        <w:pStyle w:val="Normal"/>
        <w:rPr/>
      </w:pPr>
      <w:r>
        <w:rPr>
          <w:sz w:val="22"/>
        </w:rPr>
        <w:t>Бегинки проживали не только в общежитиях, но могли селиться отдельно друг от друга и вступать в брак. Странствующие бегинки, нередко происходившие из низших слоев общества, зачастую распространяли еретические, с точки зрения католического духовенства, воззрения. Поэтому Церковь дважды официально запрещала их общины. Запреты были приняты в 1215 году на Четвертом Латеранском соборе и в 1311 году - на Вьеннском соборе.</w:t>
      </w:r>
    </w:p>
    <w:p>
      <w:pPr>
        <w:pStyle w:val="Normal"/>
        <w:rPr>
          <w:sz w:val="22"/>
        </w:rPr>
      </w:pPr>
      <w:r>
        <w:rPr>
          <w:sz w:val="22"/>
        </w:rPr>
        <w:t>Несколько бегинажей сохранилось до наших дней. Самый известный из них находится в бельгийском Брюгге. Но в последнее время его населяли люди, не имеющие отношения к бегинкам.</w:t>
      </w:r>
    </w:p>
    <w:p>
      <w:pPr>
        <w:pStyle w:val="Normal"/>
        <w:rPr>
          <w:sz w:val="22"/>
        </w:rPr>
      </w:pPr>
      <w:r>
        <w:rPr>
          <w:sz w:val="22"/>
        </w:rPr>
        <w:t>Ранее считалось, что последняя бегинка умерла в 1890 году. Об этом говорится в статье Свободной энциклопедии. Но, по-видимому, кончина Марселлы Паттин это утверждение опровергает.</w:t>
      </w:r>
    </w:p>
    <w:p>
      <w:pPr>
        <w:pStyle w:val="Normal"/>
        <w:rPr>
          <w:sz w:val="22"/>
        </w:rPr>
      </w:pPr>
      <w:r>
        <w:rPr>
          <w:sz w:val="22"/>
        </w:rPr>
        <w:t>Членом общины бегинок "Мон-Сен-Аман" Марселла стала 71 год назад. Проживала она в бегинаже Кортрейка, откуда с 2005 года перебралась в дом для престарелых. По информации СМИ, последняя бегинка оставила этот мир во с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зраиле на министра наложили каббалистическое проклятие</w:t>
      </w:r>
    </w:p>
    <w:p>
      <w:pPr>
        <w:pStyle w:val="Normal"/>
        <w:rPr>
          <w:sz w:val="22"/>
        </w:rPr>
      </w:pPr>
      <w:r>
        <w:rPr>
          <w:sz w:val="22"/>
        </w:rPr>
        <w:t>Министру экономики Израиля Нафтали Беннетт 11 апреля пришло письмо с сообщением о том, что против него применили старинный каббалистический ритуал Пульса ДиНура.</w:t>
      </w:r>
    </w:p>
    <w:p>
      <w:pPr>
        <w:pStyle w:val="Normal"/>
        <w:rPr>
          <w:sz w:val="22"/>
        </w:rPr>
      </w:pPr>
      <w:r>
        <w:rPr>
          <w:sz w:val="22"/>
        </w:rPr>
        <w:t>Авторы послания напророчили Беннетту, что он умрет молодым, при этом оставшуюся жизнь проведет в муках, которые были детально описаны: "Тебя будут преследовать кошмары. Отныне твоя жизнь разрушена. Возможно, пока это незаметно, но ты уже ведешь себя именно так. От тебя все отвернутся, включая твоих детей, мертвый Беннетт".</w:t>
      </w:r>
    </w:p>
    <w:p>
      <w:pPr>
        <w:pStyle w:val="Normal"/>
        <w:rPr>
          <w:sz w:val="22"/>
        </w:rPr>
      </w:pPr>
      <w:r>
        <w:rPr>
          <w:sz w:val="22"/>
        </w:rPr>
        <w:t>Кроме того, в сообщении, начинающемся со слов "Проклятье, а не благословение", отправители выражают уверенность, что горе и беды падут не лишь на самого Беннетта, но и на его дом.</w:t>
      </w:r>
    </w:p>
    <w:p>
      <w:pPr>
        <w:pStyle w:val="Normal"/>
        <w:rPr>
          <w:sz w:val="22"/>
        </w:rPr>
      </w:pPr>
      <w:r>
        <w:rPr>
          <w:sz w:val="22"/>
        </w:rPr>
        <w:t>Чиновник, ознакомившись с анонимным письмом, счел его угрозой в свой адрес и направил соответствующее заявление в полицию.</w:t>
      </w:r>
    </w:p>
    <w:p>
      <w:pPr>
        <w:pStyle w:val="Normal"/>
        <w:rPr>
          <w:sz w:val="22"/>
        </w:rPr>
      </w:pPr>
      <w:r>
        <w:rPr>
          <w:sz w:val="22"/>
        </w:rPr>
        <w:t>Из текста можно выяснить, что его готовили представители ультраортодоксальной иудейской общины, которая возмущена намерениями министра лишить их многих привилегий и заставить религиозную молодежь служить в армии.</w:t>
      </w:r>
    </w:p>
    <w:p>
      <w:pPr>
        <w:pStyle w:val="Normal"/>
        <w:rPr>
          <w:sz w:val="22"/>
        </w:rPr>
      </w:pPr>
      <w:r>
        <w:rPr>
          <w:sz w:val="22"/>
        </w:rPr>
        <w:t>За такие проекты ортодоксальные СМИ начали писать о министре как о "Сатане и враге народа Израиля", который якобы намерен сбить евреев с верного пути. Депутат Кнессета от партии Объединенный иудаизм Торы подчеркнул, что "министр экономики объявил войну миру Торы".</w:t>
      </w:r>
    </w:p>
    <w:p>
      <w:pPr>
        <w:pStyle w:val="Normal"/>
        <w:rPr>
          <w:sz w:val="22"/>
        </w:rPr>
      </w:pPr>
      <w:r>
        <w:rPr>
          <w:sz w:val="22"/>
        </w:rPr>
        <w:t>Беннетт такие претензии категорически отвергает, заявляя, что намерен вернуть ультраортодоксов в русло обычной общественной и экономической жизни. На данный момент, ультрарелигиозные иудеи в Израиле могут не работать, не служить в армии, не выплачивать налогов, и при этом получать от правительства зарплату.</w:t>
      </w:r>
    </w:p>
    <w:p>
      <w:pPr>
        <w:pStyle w:val="Normal"/>
        <w:rPr>
          <w:sz w:val="22"/>
        </w:rPr>
      </w:pPr>
      <w:r>
        <w:rPr>
          <w:sz w:val="22"/>
        </w:rPr>
        <w:t>Отмечается, что единственным родом занятий, который они признают, является штудирование священных текстов и молитва. Таким положением вещей серьезно возмущены обычные израильтяне, которые недовольны тем, что более 10% работоспособных граждан фактически живут за их счет.</w:t>
      </w:r>
    </w:p>
    <w:p>
      <w:pPr>
        <w:pStyle w:val="Normal"/>
        <w:rPr/>
      </w:pPr>
      <w:r>
        <w:rPr>
          <w:sz w:val="22"/>
        </w:rPr>
        <w:t>Добавим, что Пульса ДиНура - ритуал, в котором обычно участвуют несколько авторитетных раввинов. Собравшись вместе, с помощью специальных текстов и заклятий они "блокируют" тому или иному еврею прощение свыше, после чего тот вскоре гибнет от рук ангелов разрушения под тяжестью накопившихся грехов. Считается, что против не-евреев такая процедура не работает.</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Испании отмечается резкий рост самоубийств</w:t>
      </w:r>
    </w:p>
    <w:p>
      <w:pPr>
        <w:pStyle w:val="Normal"/>
        <w:rPr>
          <w:sz w:val="22"/>
        </w:rPr>
      </w:pPr>
      <w:r>
        <w:rPr>
          <w:sz w:val="22"/>
        </w:rPr>
        <w:t>Испанцы в буквальном смысле бросаются из окон из-за того, что не могут выплатить кредиты по ипотеке. Эксперты отмечают: глубокий экономический кризис в стране приобретает все более тяжелые последствия.</w:t>
      </w:r>
    </w:p>
    <w:p>
      <w:pPr>
        <w:pStyle w:val="Normal"/>
        <w:rPr>
          <w:sz w:val="22"/>
        </w:rPr>
      </w:pPr>
      <w:r>
        <w:rPr>
          <w:sz w:val="22"/>
        </w:rPr>
        <w:t>После нескольких инцидентов правительство вынуждено было прекратить практику конфискации жилья за невыплату по кредитам. Ведь банки продают заложенную недвижимость, фактически выставляя людей на улицу. В результате ипотечного кризиса в Испании начиная с 2007 года более 400 тысяч семей остались без крова.</w:t>
      </w:r>
    </w:p>
    <w:p>
      <w:pPr>
        <w:pStyle w:val="Normal"/>
        <w:rPr>
          <w:sz w:val="22"/>
        </w:rPr>
      </w:pPr>
      <w:r>
        <w:rPr>
          <w:sz w:val="22"/>
        </w:rPr>
        <w:t>В середине ноября было принято постановление, согласно которому семьи, не имеющие возможности покрыть кредит, смогут оставаться в доме на протяжении двух лет. Однако у этого закона есть ограничение: он распространяется лишь на те семьи, ежемесячный доход которых не превышает 1597 евро, или на семьи, в которых есть дети. Также кредиторы не смогут лишить жилья людей, оставшихся без работы и не имеющих права на пособие. Кроме того, правительство обещает обсудить с банками возможность снижения стоимости аренды жилья, чтобы семьи, лишившиеся дома, смогли снимать его по более низким ценам.</w:t>
      </w:r>
    </w:p>
    <w:p>
      <w:pPr>
        <w:pStyle w:val="Normal"/>
        <w:rPr>
          <w:sz w:val="22"/>
        </w:rPr>
      </w:pPr>
      <w:r>
        <w:rPr>
          <w:sz w:val="22"/>
        </w:rPr>
        <w:t>Но несмотря на всё это, люди продолжают пребывать в отчаянии. По данным Национального института статистики, сейчас самоубийства в Испании занимают первое место среди насильственных смертей. Им уступают даже автомобильные катастрофы. Начиная с 2011 года количество случаев суицида из-за бедности, безработицы и выселения из дома значительно возросло.</w:t>
      </w:r>
    </w:p>
    <w:p>
      <w:pPr>
        <w:pStyle w:val="Normal"/>
        <w:rPr>
          <w:sz w:val="22"/>
        </w:rPr>
      </w:pPr>
      <w:r>
        <w:rPr>
          <w:sz w:val="22"/>
        </w:rPr>
        <w:t>В настоящее время уровень безработицы в Испании составляет рекордные для Европы 25% и продолжает раст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аварский пастор объявил прихожанам, что он намерен стать женщиной</w:t>
      </w:r>
    </w:p>
    <w:p>
      <w:pPr>
        <w:pStyle w:val="Normal"/>
        <w:rPr>
          <w:sz w:val="22"/>
        </w:rPr>
      </w:pPr>
      <w:r>
        <w:rPr>
          <w:sz w:val="22"/>
        </w:rPr>
        <w:t>Собрав своих прихожан во время службы, баварский пастор евангелической церковной общины Нойфарн заявил, что хочет стать женщиной.</w:t>
      </w:r>
    </w:p>
    <w:p>
      <w:pPr>
        <w:pStyle w:val="Normal"/>
        <w:rPr/>
      </w:pPr>
      <w:r>
        <w:rPr>
          <w:sz w:val="22"/>
        </w:rPr>
        <w:t>«Я хочу сообщить вам что-то очень личное», - сказал пастор Андреас Цвёльфер после проповеди. Он отложил свою черную рясу и вместе со своей супругой, тоже пастором нижнебаварского Нойфарна, вышел к людям.</w:t>
      </w:r>
    </w:p>
    <w:p>
      <w:pPr>
        <w:pStyle w:val="Normal"/>
        <w:rPr/>
      </w:pPr>
      <w:r>
        <w:rPr>
          <w:sz w:val="22"/>
        </w:rPr>
        <w:t>Андреас Цвёльфер был взволнован, его голос звучал выше обычного. Прошедшие годы были для него адом. И вот он нарушил молчание и рассказал о своей двойной жизни. «Я хочу совершить публичное признание, - сказал он. - Я - женщина-тренссексуал».</w:t>
      </w:r>
    </w:p>
    <w:p>
      <w:pPr>
        <w:pStyle w:val="Normal"/>
        <w:rPr/>
      </w:pPr>
      <w:r>
        <w:rPr>
          <w:sz w:val="22"/>
        </w:rPr>
        <w:t>Воцарилась гробовая тишина - никто из 1600 собравшихся в церкви человек не проронил ни звука. Воскресная новость стала для всех сюрпризом. Большинство прихожан даже не предполагали ничего подобного.</w:t>
      </w:r>
    </w:p>
    <w:p>
      <w:pPr>
        <w:pStyle w:val="Normal"/>
        <w:rPr/>
      </w:pPr>
      <w:r>
        <w:rPr>
          <w:sz w:val="22"/>
        </w:rPr>
        <w:t>«Я не мужчина, я всегда чувствовал себя девочкой», - пояснил пастор.</w:t>
      </w:r>
    </w:p>
    <w:p>
      <w:pPr>
        <w:pStyle w:val="Normal"/>
        <w:rPr>
          <w:sz w:val="22"/>
        </w:rPr>
      </w:pPr>
      <w:r>
        <w:rPr>
          <w:sz w:val="22"/>
        </w:rPr>
        <w:t>Со слезами на глазах он рассказал общине о том, что его супруга останется на его стороне, но оба они после праздника Троицы покинут церковную общину, которую опекали с осени 2011 года.</w:t>
      </w:r>
    </w:p>
    <w:p>
      <w:pPr>
        <w:pStyle w:val="Normal"/>
        <w:rPr/>
      </w:pPr>
      <w:r>
        <w:rPr>
          <w:sz w:val="22"/>
        </w:rPr>
        <w:t>«Мы не хотим споров и расколов внутри общины», - объяснила пара пасторов свое решение.</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Католический священник совмещает служение с работой продюсером в Голливуде</w:t>
      </w:r>
    </w:p>
    <w:p>
      <w:pPr>
        <w:pStyle w:val="Normal"/>
        <w:rPr>
          <w:sz w:val="22"/>
        </w:rPr>
      </w:pPr>
      <w:r>
        <w:rPr>
          <w:sz w:val="22"/>
        </w:rPr>
        <w:t>Актер Эрик Эндрюс, если его можно назвать актером, участвовал в съемках фильма «Потерянный Валентин», кинокартине 2011 года, сыграв в сцене бракосочетания</w:t>
      </w:r>
    </w:p>
    <w:p>
      <w:pPr>
        <w:pStyle w:val="Normal"/>
        <w:rPr/>
      </w:pPr>
      <w:r>
        <w:rPr>
          <w:sz w:val="22"/>
        </w:rPr>
        <w:t>Эндрюс - католический священник и голливудский продюсер в одном лице, что и сделало его редким явлением, как в религиозных кругах, так и в шоу-бизнесе.</w:t>
      </w:r>
    </w:p>
    <w:p>
      <w:pPr>
        <w:pStyle w:val="Normal"/>
        <w:rPr>
          <w:sz w:val="22"/>
        </w:rPr>
      </w:pPr>
      <w:r>
        <w:rPr>
          <w:sz w:val="22"/>
        </w:rPr>
        <w:t>48-летний пастырь говорит о себе как о самом либеральном из священников и самом консервативным из продюсеров.</w:t>
      </w:r>
    </w:p>
    <w:p>
      <w:pPr>
        <w:pStyle w:val="Normal"/>
        <w:rPr>
          <w:sz w:val="22"/>
        </w:rPr>
      </w:pPr>
      <w:r>
        <w:rPr>
          <w:sz w:val="22"/>
        </w:rPr>
        <w:t>Возглавив три года назад кинокомпанию Paulist Productions (до этого он работал над телепрограммой «Инсайт» и игровым фильмом «Ромеро») Эндрюс занимается возрождением бренда, которому уже 53 года. Он снимает фильм для Gospel Music Channel TV, а также со-продюсируют картину по книге «Рождество за доллар».</w:t>
      </w:r>
    </w:p>
    <w:p>
      <w:pPr>
        <w:pStyle w:val="Normal"/>
        <w:rPr>
          <w:sz w:val="22"/>
        </w:rPr>
      </w:pPr>
      <w:r>
        <w:rPr>
          <w:sz w:val="22"/>
        </w:rPr>
        <w:t>Paulist Productions намерена купить права на автобиографическое повествование «Татуировка на сердце», рассказывающее о Греге Бойле, священнике-иезуите, известном своей работой с членами банды в Восточном Лос-Анджелесе.</w:t>
      </w:r>
    </w:p>
    <w:p>
      <w:pPr>
        <w:pStyle w:val="Normal"/>
        <w:rPr>
          <w:sz w:val="22"/>
        </w:rPr>
      </w:pPr>
      <w:r>
        <w:rPr>
          <w:sz w:val="22"/>
        </w:rPr>
        <w:t>Возглавив Productions Paulist Эндрюс вернулся к своим корням. Уроженец Нью-Йорка, он окончил университет кинематографии в 1987 году. Работал в компании Джима Хенсона на различных шоу, таких как «The Muppets», прежде чем вступил в орден паулинов. После рукоположения в 1995-м он служил на приходах в Нью-Йорке и в Ноксвилл, штат Теннеси.</w:t>
      </w:r>
    </w:p>
    <w:p>
      <w:pPr>
        <w:pStyle w:val="Normal"/>
        <w:rPr/>
      </w:pPr>
      <w:r>
        <w:rPr>
          <w:sz w:val="22"/>
        </w:rPr>
        <w:t>«У меня всегда были два жизненных интереса, - говорит священник, - шоу бизнес и служение Богу».</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Польша: прихожане костела вступились за фрески с космонавтами</w:t>
      </w:r>
    </w:p>
    <w:p>
      <w:pPr>
        <w:pStyle w:val="Normal"/>
        <w:rPr>
          <w:sz w:val="22"/>
        </w:rPr>
      </w:pPr>
      <w:r>
        <w:rPr>
          <w:sz w:val="22"/>
        </w:rPr>
        <w:t>В костеле польского городка Хойнув разгорается спор из-за неканоничности сюжетов фрески. Изображение Юрия Гагарина, Нила Армстронга, Мартина Лютера Кинга с Христом, идущим на Голгофу, возмущают местных жителей. Чтобы уникальные фрески не залили краской, к ним приставили охрану.</w:t>
      </w:r>
    </w:p>
    <w:p>
      <w:pPr>
        <w:pStyle w:val="Normal"/>
        <w:rPr/>
      </w:pPr>
      <w:r>
        <w:rPr>
          <w:sz w:val="22"/>
        </w:rPr>
        <w:t>Пани Ядвига возмущена тем, что если она войдет в костел и поднимет глаза, то среди привычных небожителей увидит и гостей космоса - улыбающееся лицо Юрия Гагарина.</w:t>
      </w:r>
    </w:p>
    <w:p>
      <w:pPr>
        <w:pStyle w:val="Normal"/>
        <w:rPr/>
      </w:pPr>
      <w:r>
        <w:rPr>
          <w:sz w:val="22"/>
        </w:rPr>
        <w:t>Художник изобразил крестный путь Христа в четырнадцати картинах, перемешав библейских персонажей с героями XX века, слегка переписав евангельский сюжет. В одной из сцен одежду с Христа снимает солдат, напоминающий советского. Художнику и тогда крепко досталось - Понтием Пилатом он изобразил местного партийного секретаря. Но настоящая угроза над его работой нависла спустя сорок лет.</w:t>
      </w:r>
    </w:p>
    <w:p>
      <w:pPr>
        <w:pStyle w:val="Normal"/>
        <w:rPr/>
      </w:pPr>
      <w:r>
        <w:rPr>
          <w:sz w:val="22"/>
        </w:rPr>
        <w:t>Новый викарий велел смелые фрески закрасить. Акцию сопротивления возглавил житель города Анджей Рудек. «Главная проблема - это невежество, - заявил гражданский активист. - Те, кто говорят, что это соцреализм, ничего не понимают в искусстве. Работы этого художника есть даже в Ватикане. А Гагарин - это просто символ прогресса, особенно для 60-х годов».</w:t>
      </w:r>
    </w:p>
    <w:p>
      <w:pPr>
        <w:pStyle w:val="Normal"/>
        <w:rPr>
          <w:sz w:val="22"/>
        </w:rPr>
      </w:pPr>
      <w:r>
        <w:rPr>
          <w:sz w:val="22"/>
        </w:rPr>
        <w:t>Пана Анджея поддержали большинство прихожан. У фресок пришлось выставить дозор, пока в конфликт с духовенством не вмешались светские власти. Министерство культуры, изучив работы, взяло костел вместе с его убранством под свою охрану.</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ассажир авиалайнера, опасаясь осквернения, упаковал себя в пакет</w:t>
      </w:r>
    </w:p>
    <w:p>
      <w:pPr>
        <w:pStyle w:val="Normal"/>
        <w:rPr>
          <w:sz w:val="22"/>
        </w:rPr>
      </w:pPr>
      <w:r>
        <w:rPr>
          <w:sz w:val="22"/>
        </w:rPr>
        <w:t>Человек, одетый во все черное, укрыл себя полиэтиленовым мешком и завязал его на голове, зная, что самолет будет пролетать над кладбищем. Пассажиры, сидевшие сзади, чувствовали себя весьма неуютно и заметно нервничали, когда их сосед начал свои манипуляции с пакетом.</w:t>
      </w:r>
    </w:p>
    <w:p>
      <w:pPr>
        <w:pStyle w:val="Normal"/>
        <w:rPr>
          <w:sz w:val="22"/>
        </w:rPr>
      </w:pPr>
      <w:r>
        <w:rPr>
          <w:b/>
          <w:sz w:val="22"/>
        </w:rPr>
        <w:t xml:space="preserve">Фотография необычного пассажира вскоре появилась в интернете. После публикации снимка, был высказан ряд гипотез о том, кто же этот человек и почему он так странно себя ведет. </w:t>
      </w:r>
      <w:r>
        <w:rPr>
          <w:sz w:val="22"/>
        </w:rPr>
        <w:t>http://cdn.stripersonline.com/2/26/2654a0f9_w.jpeg</w:t>
      </w:r>
    </w:p>
    <w:p>
      <w:pPr>
        <w:pStyle w:val="Normal"/>
        <w:rPr/>
      </w:pPr>
      <w:r>
        <w:rPr>
          <w:sz w:val="22"/>
        </w:rPr>
        <w:t>Как предположили пользователи, комментировавшие фото, мужчина является коэном. У евреев коэн - потенциальный священник, который будет приносить жертвы. В синагоге коэны благословляют особым образом и имеют ряд преференций. Но есть у коэнов и особенные правила. Так, к примеру, им запрещено прикасаться и приближаться к покойникам, а также летать над кладбищами.</w:t>
      </w:r>
    </w:p>
    <w:p>
      <w:pPr>
        <w:pStyle w:val="Normal"/>
        <w:rPr>
          <w:sz w:val="22"/>
        </w:rPr>
      </w:pPr>
      <w:r>
        <w:rPr>
          <w:sz w:val="22"/>
        </w:rPr>
        <w:t>Некоторые авиакомпании специально прокладывают маршрут, чтобы избежать полета над кладбищем. Пассажиров обязательно предупреждают, если самолет будет перевозить в грузовом отсеке гроб с телом покойного.</w:t>
      </w:r>
    </w:p>
    <w:p>
      <w:pPr>
        <w:pStyle w:val="Normal"/>
        <w:rPr>
          <w:sz w:val="22"/>
        </w:rPr>
      </w:pPr>
      <w:r>
        <w:rPr>
          <w:sz w:val="22"/>
        </w:rPr>
        <w:t>Несмотря на то, что данный поступок можно было бы рассматривать как решение, хоть и весьма необычное, этот рейс был под угрозой срыва из-за того, что экипаж самолета отказался перевозить пассажира, завернутого в мешок, из соображений безопасности. Даже если бы его удалось пристегнуть ремнями безопасности, он не смог бы воспользоваться кислородной маской или быстро покинуть самолет в случае чрезвычайной ситуации.</w:t>
      </w:r>
    </w:p>
    <w:p>
      <w:pPr>
        <w:pStyle w:val="Normal"/>
        <w:rPr>
          <w:sz w:val="22"/>
        </w:rPr>
      </w:pPr>
      <w:r>
        <w:rPr>
          <w:sz w:val="22"/>
        </w:rPr>
        <w:t>Также стоит вопрос о том, как мужчина в пакете собирался дышать. Наличие отверстий в пакете делают недействительным возведенный коэном барьер, пишет еврейская газета YatedNe'eman. Только если этот пакет, которым обернулся коэн, был бы поврежден случайно, тогда можно было бы не принимать во внимание эти отверстия.</w:t>
      </w:r>
    </w:p>
    <w:p>
      <w:pPr>
        <w:pStyle w:val="Normal"/>
        <w:rPr>
          <w:sz w:val="22"/>
        </w:rPr>
      </w:pPr>
      <w:r>
        <w:rPr>
          <w:sz w:val="22"/>
        </w:rPr>
        <w:t>По материалам Православие.</w:t>
      </w:r>
      <w:r>
        <w:rPr>
          <w:sz w:val="22"/>
          <w:lang w:val="en-US"/>
        </w:rPr>
        <w:t>By</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04.13 Австралийский авиаперевозчик Qantas Airways удалил из числа блюд, подаваемых на борту во время полёта, продукты, содержащие свинину и алкоголь. Ограничение в меню будут вводиться исключительно на рейсы, проложенные через ОАЭ. Изменения в авиа-меню связаны с новым договором компании Qantas c Emirates Airlines о совместных перевозках в Европу, которые с недавнего времени осуществляются через Дубаи. Ранее из Австралии пассажиры летали в Европу через Сингапур. Представитель авиакомпании заявил, что данное решение свидетельствует о «том великом мульти-культурализме, который демонстрирует Австралия». Седмица.</w:t>
      </w:r>
      <w:r>
        <w:rPr>
          <w:sz w:val="22"/>
          <w:lang w:val="en-US"/>
        </w:rPr>
        <w:t>Ru</w:t>
      </w:r>
    </w:p>
    <w:p>
      <w:pPr>
        <w:pStyle w:val="Normal"/>
        <w:rPr>
          <w:sz w:val="22"/>
        </w:rPr>
      </w:pPr>
      <w:r>
        <w:rPr>
          <w:sz w:val="22"/>
        </w:rPr>
        <w:t>12.04.13 По всей Колумбии 9 апреля звонили колокола в знак солидарности с жертвами волны насилия, которая захлестнула страну в последнее время. «Это был человеческий жест сочувствия жертвам насилия в Колумбии, показывающий, что их страдания не преуменьшены, и их право на истину и воздаяние защищены», - рассказал священник Педро Меркадо Сепеда, секретарь конференции католических епископов страны. В столице Колумбии на звон колоколов собрались около 200 000 жителей Боготы, принявших участие в массовом митинге. В феврале колумбийские епископы предупреждали, что акты насилия и похищения людей, совершаемые повстанческой группировкой FARC (Революционные вооруженные силы Колумбии), подрывают ведение мирных переговоров в стране. В своем заявлении епископ Хосе Даниэль Фалья, генеральный секретарь Конференции епископов, сказал журналистам, что Церковь не отдает предпочтения никакой социальной группе, но поднимает свой голос в защиту тех, кто страдает от насилия. Седмица.</w:t>
      </w:r>
      <w:r>
        <w:rPr>
          <w:sz w:val="22"/>
          <w:lang w:val="en-US"/>
        </w:rPr>
        <w:t>Ru</w:t>
      </w:r>
    </w:p>
    <w:p>
      <w:pPr>
        <w:pStyle w:val="Normal"/>
        <w:rPr>
          <w:sz w:val="22"/>
        </w:rPr>
      </w:pPr>
      <w:r>
        <w:rPr>
          <w:sz w:val="22"/>
        </w:rPr>
        <w:t>12.04.13 Благодаря содействию организации «Евангелие для Азии» освобожден индийский миссионер, который пребывал в заключении по ложному обвинению 8 лет. Пастор Самуэль был арестован в 2004 году в г. Джаркханде якобы за участие в бунте, во время которого погибли 19 человек. Хотя он уверял властей, что не принимал никакого участия в волнениях, тем не менее, он был заключен в тюрьму. Слушания по делу Самуэля были отложены, и он на многие годы был разлучен со своей женой и дочерью. Пребывая в тюрьме, пастор проповедовал Евангелие другим заключенным, затем получил разрешение на совершение богослужения. Он утверждает, что, по крайней мере, 20 человек обратились за это время в Христианство. В августе 2010 г. суд постановил, что обвинения против пастора Самуэля должны быть отвергнуты за недостаточностью доказательств, но окончательное слушание было опять отложено. Три года спустя пастор, наконец, был освобожден. Седмица.</w:t>
      </w:r>
      <w:r>
        <w:rPr>
          <w:sz w:val="22"/>
          <w:lang w:val="en-US"/>
        </w:rPr>
        <w:t>Ru</w:t>
      </w:r>
    </w:p>
    <w:p>
      <w:pPr>
        <w:pStyle w:val="Normal"/>
        <w:rPr>
          <w:sz w:val="22"/>
        </w:rPr>
      </w:pPr>
      <w:r>
        <w:rPr>
          <w:sz w:val="22"/>
        </w:rPr>
        <w:t>12.04.13 Папа Франциск встретился с представителями фан-клуба футбольной команды San Lorenzo из Буэнос-Айреса, за которую понтифик болеет всю свою жизнь. Она считается командой рабочего класса. Об интересе Папы к футболу мировая пресса уже писала. Болельщиком Хорхе Берголио стал еще в раннем детстве. На стадион он тогда приходил вместе с отцом. "Знайте, что я вас никогда не забуду. Прошу вас только о том, чтобы вы, кроме любви к футболу, питали также любовь к Иисусу, вашему истинному Другу, Который будет рядом с вами и в радости, и в горе", - сказал Папа болельщикам. Седмица.</w:t>
      </w:r>
      <w:r>
        <w:rPr>
          <w:sz w:val="22"/>
          <w:lang w:val="en-US"/>
        </w:rPr>
        <w:t>Ru</w:t>
      </w:r>
    </w:p>
    <w:p>
      <w:pPr>
        <w:pStyle w:val="Normal"/>
        <w:rPr>
          <w:sz w:val="22"/>
        </w:rPr>
      </w:pPr>
      <w:r>
        <w:rPr>
          <w:sz w:val="22"/>
        </w:rPr>
        <w:t>12.04.13 Впервые за последние 90 лет мусульмане Греции совершили намаз в мечети г. Салоники. 50 учащихся медресе из Комотини совершили намаз в исторической «Новой мечети», которая до этого функционировала как выставочный центр. Студенты прибыли в город по приглашению мэра города Янниса Бутариса. «Это, несомненно, положительный шаг в нужном направлении, - прокомментировал событие посол Турции в Греции Керим Урас, - мы надеемся что это станет хорошим примером для остальных, и в Афинах тоже вскоре появится место, где мусульмане смогут молиться». Турецкий консул в Салониках Тугул Бильтекин также выразил удовлетворение происшедшим: «Я так счастлив в связи с этим историческим прорывом. Надеюсь, что в Салониках и других городах мечети будут открыты в священные для мусульман дни». «Новая мечеть» была построена итальянским архитектором Виталино Поселли в 1902 году и закрыта уже в 1923-м. В 1925-1963 годах она использовалась как археологический музей, а позднее была обращена в Муниципальный выставочный центр. Седмица.</w:t>
      </w:r>
      <w:r>
        <w:rPr>
          <w:sz w:val="22"/>
          <w:lang w:val="en-US"/>
        </w:rPr>
        <w:t>Ru</w:t>
      </w:r>
    </w:p>
    <w:p>
      <w:pPr>
        <w:pStyle w:val="Normal"/>
        <w:rPr>
          <w:sz w:val="22"/>
        </w:rPr>
      </w:pPr>
      <w:r>
        <w:rPr>
          <w:sz w:val="22"/>
        </w:rPr>
        <w:t>12.04.13 В Будапеште опубликованы окончательные результаты переписи населения, проведенной в 2011 году. На религиозной карте страны произошли разительные перемены. Почти втрое (с 10,8% до 27,2%) с 2001 года выросла доля тех, кто не указал свое вероисповедание. Соответственно, упала доля католиков - с 54% до 38% (а в 1930-м было 67%) и протестантов - с 16% до 12%. Православных в Венгрии 14 тысяч человек (в 2001-м - 15 тысяч), это 0,1% населения. Резче всего сократилась иудейская община: в 1920-м в стране жили 473 тысячи евреев, сегодня - менее 11 тысяч. Православие.</w:t>
      </w:r>
      <w:r>
        <w:rPr>
          <w:sz w:val="22"/>
          <w:lang w:val="en-US"/>
        </w:rPr>
        <w:t>By</w:t>
      </w:r>
    </w:p>
    <w:p>
      <w:pPr>
        <w:pStyle w:val="Normal"/>
        <w:rPr>
          <w:sz w:val="22"/>
        </w:rPr>
      </w:pPr>
      <w:r>
        <w:rPr>
          <w:sz w:val="22"/>
        </w:rPr>
        <w:t>12.04.13 В Польше торжественно открыли крупнейшую в мире статую, изображающую Папу Иоанна Павла II. Статуя понтифика находится в городе Ченстохова, где расположен монастырь Ясна Гора - одно из наиболее почитаемых католиками мест в Польше. Высота памятника, который представляет из себя Папу с распростертыми руками, составляет 14 метров. Статуя возведена на деньги местного бизнесмена, верящего, что однажды вмешательство понтифика позволило спасти его тонущего сына. До открытия статуи в Польше крупнейшим памятником Иоанну Павлу II была статуя в Чили, которая достигает в высоту 12 метров. Иоанн Павел II (в миру Кароль Войтыла) взошел на папский престол в 1978 году и занимал его вплоть до своей смерти (+2005). Он стал первым в истории Папой из Польши и первым понтификом-неитальянцем за более чем 400 лет. Православие.</w:t>
      </w:r>
      <w:r>
        <w:rPr>
          <w:sz w:val="22"/>
          <w:lang w:val="en-US"/>
        </w:rPr>
        <w:t>By</w:t>
      </w:r>
    </w:p>
    <w:p>
      <w:pPr>
        <w:pStyle w:val="Normal"/>
        <w:rPr>
          <w:sz w:val="22"/>
        </w:rPr>
      </w:pPr>
      <w:r>
        <w:rPr>
          <w:sz w:val="22"/>
        </w:rPr>
        <w:t>13.04.13 Венецианский священник XIX века объявлен блаженным Католической Церкви. Лука Пасси (1789-1866), который основал Институт сестер св. Дорофеи, беатифицирован в базилике св. Марка в Венеции. Седмица.</w:t>
      </w:r>
      <w:r>
        <w:rPr>
          <w:sz w:val="22"/>
          <w:lang w:val="en-US"/>
        </w:rPr>
        <w:t>Ru</w:t>
      </w:r>
    </w:p>
    <w:p>
      <w:pPr>
        <w:pStyle w:val="Normal"/>
        <w:rPr>
          <w:sz w:val="22"/>
        </w:rPr>
      </w:pPr>
      <w:r>
        <w:rPr>
          <w:sz w:val="22"/>
        </w:rPr>
        <w:t>13.04.13 Противники законопроекта о легализации однополых «браков», одобренного французскими сенаторами, провели у стен Люксембургского дворца митинг протеста. Акция прошла без эксцессов и собрала 7,5 тысяч человек. С флагами и транспарантами демонстранты заполнили прилегающие к сенату улицы. Раздавались лозунги: "Франсуа, мы не хотим твоего закона", "Олланд - диктатор". Ожидается, что дебаты в Национальном собрании возобновятся на следующей неделе и главным образом будут посвящены поправкам, внесенным в первоначальный проект сенаторами. Затем состоится решающее голосование, в исходе которого сомневаться не приходится. После этого документ будет передан на подпись президенту Франсуа Олланду, который легализацию однополых «браков» сделал одним из своих предвыборных обещаний. Противники закона уже объявили о готовности продолжить борьбу: их следующая массовая акция состоится 26 мая. Православие.</w:t>
      </w:r>
      <w:r>
        <w:rPr>
          <w:sz w:val="22"/>
          <w:lang w:val="en-US"/>
        </w:rPr>
        <w:t>By</w:t>
      </w:r>
    </w:p>
    <w:p>
      <w:pPr>
        <w:pStyle w:val="Normal"/>
        <w:rPr>
          <w:sz w:val="22"/>
        </w:rPr>
      </w:pPr>
      <w:r>
        <w:rPr>
          <w:sz w:val="22"/>
        </w:rPr>
        <w:t>15.04.13 Христиане Сирии «должны выбирать между двумя горькими чашами: умереть или уехать», сказал архиепископ Дамаска Самир Нассар в интервью ИА Fides. Сирийцы, которые «видели, что ООН организует с 2005 г. систематический отъезд иракских беженцев на Запад», теперь отмечают «безразличие в мире и тишину перед лицом их долгого, печального испытания». «Они всеми покинуты и обречены умирать, не имея возможности бежать», - констатирует маронитский иерарх. «Если советовать им остаться, это может привести их к смерти, подобной тому, как умирает немой ягненок от рук мясника», - сказал архиепископ Нассар. «Наше мученичество просто становится более длительным», - отмечает прелат. С другой стороны, «помочь им - значит предоставить средства к тому, чтобы освободить библейскую землю от присутствия последних христиан», заключил архиепископ. Седмица.</w:t>
      </w:r>
      <w:r>
        <w:rPr>
          <w:sz w:val="22"/>
          <w:lang w:val="en-US"/>
        </w:rPr>
        <w:t>Ru</w:t>
      </w:r>
    </w:p>
    <w:p>
      <w:pPr>
        <w:pStyle w:val="Normal"/>
        <w:rPr>
          <w:sz w:val="22"/>
        </w:rPr>
      </w:pPr>
      <w:r>
        <w:rPr>
          <w:sz w:val="22"/>
        </w:rPr>
        <w:t>15.04.13 Активистки "Femen France", которые в феврале этого года провели в соборе Парижской Богоматери акцию, могут быть приговорены к тюремному заключению и крупным штрафам. "Им сегодня светит, по официальному ответу, который я получил из министерства иностранных дел (Франции - ред.), за оскорбление религиозных чувств до года тюрьмы и десять тысяч евро штраф", - сообщил глава комитета Госдумы по делам общественных объединений и религиозных организаций Ярослав Нилов (фракция ЛДПР) в программе "Вечность и время" на телеканале "Спас". Кроме того, по словам депутата, за то, что феминистки нанесли ущерб имуществу внутри этой святыни, им грозит до десяти лет и штраф до 200 тысяч евро. Акция «Femen» посвящалась отречению от престола Папы Бенедикта XVI. Седмица.</w:t>
      </w:r>
      <w:r>
        <w:rPr>
          <w:sz w:val="22"/>
          <w:lang w:val="en-US"/>
        </w:rPr>
        <w:t>Ru</w:t>
      </w:r>
    </w:p>
    <w:p>
      <w:pPr>
        <w:pStyle w:val="Normal"/>
        <w:rPr>
          <w:sz w:val="22"/>
        </w:rPr>
      </w:pPr>
      <w:r>
        <w:rPr>
          <w:sz w:val="22"/>
        </w:rPr>
        <w:t>15.04.13 Первого апреля гражданин Франции Франк Талле был задержан полицией во время пикника в Люксембургском Саду в Париже. Причиной задержания стала его футболка, на которой изображена традиционная семья: держащиеся за руки мать, отец и двое детей. После допроса, длившегося около часа, в полиции заявили, что ношение футболки с подобным изображением «аморально». Дело в том, что такие же футболки одевали участники демонстрации, протестовавшие против легализации однополых "браков". Полицейские решили, что задержанный ими мужчина является участником незаконных протестов. Помимо Франка, в тот день полицией были задержаны еще с десяток человек. Все они обвиняются в "оскорблении" чувств сексуальных меньшинств, что карается штрафом в несколько тысяч евро. Le Figaro приводит такие слова Франка: "Если изображение семьи на футболке уже аморально, то что сделают с тем, кто завтра захочет пройтись по улице со своим ребенком, держа его за руку?" Православие.</w:t>
      </w:r>
      <w:r>
        <w:rPr>
          <w:sz w:val="22"/>
          <w:lang w:val="en-US"/>
        </w:rPr>
        <w:t>By</w:t>
      </w:r>
    </w:p>
    <w:p>
      <w:pPr>
        <w:pStyle w:val="Normal"/>
        <w:rPr>
          <w:sz w:val="22"/>
        </w:rPr>
      </w:pPr>
      <w:r>
        <w:rPr>
          <w:sz w:val="22"/>
        </w:rPr>
        <w:t>16.04.13 Папа-эмерит Бенедикт XVI впервые за последние годы отметил свой 86-й день рождения в узком кругу. Единственным «иностранным» гостем, прибывшим на праздник, стал брат Георг Ратцингер. Утром Бенедикт XVI вместе с братом посетил Мессу. Затем был завтрак, за которым присутствовали также папский секретарь архиепископ Георг Генсвайн и монахини общины «Memores Domini». Здоровье Папы-эмерита заметно ослабло в последние недели, и это стало причиной многочисленных спекуляций в СМИ. После своей отставки Бенедикт XVI ведет спокойную жизнь в летней резиденции Римский Пап: читает, молится, проводит время на свежем воздухе. Бенедикт XVI по-прежнему получает много писем. Ко дню рождения их пришло такое количество, что для разбора корреспонденции секретарю Папы-эмерита понадобился помощник. Седмица.</w:t>
      </w:r>
      <w:r>
        <w:rPr>
          <w:sz w:val="22"/>
          <w:lang w:val="en-US"/>
        </w:rPr>
        <w:t>Ru</w:t>
      </w:r>
    </w:p>
    <w:p>
      <w:pPr>
        <w:pStyle w:val="Normal"/>
        <w:rPr/>
      </w:pPr>
      <w:r>
        <w:rPr>
          <w:sz w:val="22"/>
        </w:rPr>
        <w:t>16.04.13 Далай-лама XIV озаботился проблемой алкоголизма в Туве. "Я молюсь о том, чтобы тувинцы, желающие избавиться от алкогольной зависимости, нашли силы и поддержку сделать это, чтобы молодые люди, которые еще не стали жертвами алкоголя, были от него защищены", - говорится в послании Далай-ламы XIV тувинцам. Обращение лидера буддистов передал главе республики Шолбану Кара-оолу президент Всемирной лиги "Разум вне наркотиков" Женишбек Назаралиев. Ж.Назаралиев ранее попросил Далай-ламу обратиться к жителям Тувы с призывом отказаться от употребления спиртных напитков и поддержать тех, кто хочет побороть пагубное пристрастие. Интерфакс-Религия</w:t>
      </w:r>
    </w:p>
    <w:p>
      <w:pPr>
        <w:pStyle w:val="Normal"/>
        <w:rPr>
          <w:sz w:val="22"/>
        </w:rPr>
      </w:pPr>
      <w:r>
        <w:rPr>
          <w:sz w:val="22"/>
        </w:rPr>
        <w:t>17.04.13 Делегаты VI внеочередного съезда мусульман Татарстана выбрали нового муфтия республики, им стал 28-летний Камиль Самигуллин. За него проголосовали все 257 делегатов съезда. Голосование прошло в открытом режиме. Срок полномочия муфтия - четыре года. К.Самигуллин сменил на своем посту Илдуса Файзова, который возглавлял ДУМ РТ с 2011 года. Срок его полномочий заканчивался лишь в 2015 году, но 6 марта 2013 года он добровольно подал в отставку по состоянию здоровья, не до конца оправившись после покушения, совершенного на него 19 июля 2012 года в Казани сторонниками радикального ислама. Седмица.</w:t>
      </w:r>
      <w:r>
        <w:rPr>
          <w:sz w:val="22"/>
          <w:lang w:val="en-US"/>
        </w:rPr>
        <w:t>Ru</w:t>
      </w:r>
    </w:p>
    <w:p>
      <w:pPr>
        <w:pStyle w:val="Normal"/>
        <w:rPr>
          <w:sz w:val="22"/>
        </w:rPr>
      </w:pPr>
      <w:r>
        <w:rPr>
          <w:sz w:val="22"/>
        </w:rPr>
        <w:t>17.04.13 Папа Римский заказал обувь у знакомого сапожника в Буэнос-Айресе. «Никаких красных туфель, черные, как всегда», - сказал Папа Франциск, позвонив своему сапожнику из Буэнос-Айреса, у которого заказывает обувь на протяжении 40 лет. Понтифик попросил Карлоса Самариа не менять привычную для него модель обуви. По словам 81-летнего Самариа, у этой модели очень простой покрой, обувь изготавливается из телячьей кожи. Ботинки напоминают галоши и лишены всяких излишеств. «Обычно он не хочет новых ботинок, а желает, чтобы я починил его старую обувь. А сейчас я делаю для него очень простую пару обуви. Я передаем ее Папе Римскому, когда смогу приехать в Рим, возможно, в мае», - рассказал он. Самариа - один из многих аргентинских знакомых Папы Франциска, который тоже был неожиданно разбужен телефонным звонком: «Алло, Самариа? Это Бергольо». Сапожник еще не совсем проснулся и переспросил: «Кто звонит?» В ответ ему было сказано: «Это Самариа, Франциск, Папа Римский». Православие.</w:t>
      </w:r>
      <w:r>
        <w:rPr>
          <w:sz w:val="22"/>
          <w:lang w:val="en-US"/>
        </w:rPr>
        <w:t>By</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2.04.13 Митрополит Киевский Владимир благословил проведение Всеукраинского фестиваля духовной песни http://www.patriarchia.ru/db/text/2902131.html</w:t>
      </w:r>
    </w:p>
    <w:p>
      <w:pPr>
        <w:pStyle w:val="Normal"/>
        <w:rPr>
          <w:sz w:val="22"/>
        </w:rPr>
      </w:pPr>
      <w:r>
        <w:rPr>
          <w:sz w:val="22"/>
        </w:rPr>
        <w:t>12.04.13 Закон о запрете мата в литературе и кино принят Госдумой http://www.foma.ru/gosduma-prinyala-v-pervom-chtenii-zakon-o-zaprete-mata-v-literature-i-kino.html</w:t>
      </w:r>
    </w:p>
    <w:p>
      <w:pPr>
        <w:pStyle w:val="Normal"/>
        <w:rPr>
          <w:sz w:val="22"/>
        </w:rPr>
      </w:pPr>
      <w:r>
        <w:rPr>
          <w:sz w:val="22"/>
        </w:rPr>
        <w:t>12.04.13 Три уличные акции будут организованы в Минске в день открытия фестиваля «За жизнь» http://www.pravoslavie.by/news/tri-ulichnye-akcii-budut-organizovany-v-minske-v-den-otkrytija-festivalja-za-zhizn</w:t>
      </w:r>
    </w:p>
    <w:p>
      <w:pPr>
        <w:pStyle w:val="Normal"/>
        <w:rPr>
          <w:sz w:val="22"/>
        </w:rPr>
      </w:pPr>
      <w:r>
        <w:rPr>
          <w:sz w:val="22"/>
        </w:rPr>
        <w:t>12.04.13 Инспекционная комиссия Учебного комитета при Священном Синоде УПЦ проверила деятельность двух семинарий http://orthodoxy.org.ua/node/70366</w:t>
      </w:r>
    </w:p>
    <w:p>
      <w:pPr>
        <w:pStyle w:val="Normal"/>
        <w:rPr>
          <w:sz w:val="22"/>
        </w:rPr>
      </w:pPr>
      <w:r>
        <w:rPr>
          <w:sz w:val="22"/>
        </w:rPr>
        <w:t>12.04.13 В Бразилии за критику содомитов увольняют главу Комиссии по правам человека http://www.sedmitza.ru/news/3590260.html</w:t>
      </w:r>
    </w:p>
    <w:p>
      <w:pPr>
        <w:pStyle w:val="Normal"/>
        <w:rPr>
          <w:sz w:val="22"/>
        </w:rPr>
      </w:pPr>
      <w:r>
        <w:rPr>
          <w:sz w:val="22"/>
        </w:rPr>
        <w:t>13.04.13 Магаданской епархии передана частица мощей святого преподобноисповедника Андроника (Лукаша) http://www.magadan-eparchy.ru/news/item-362.html</w:t>
      </w:r>
    </w:p>
    <w:p>
      <w:pPr>
        <w:pStyle w:val="Normal"/>
        <w:rPr>
          <w:sz w:val="22"/>
        </w:rPr>
      </w:pPr>
      <w:r>
        <w:rPr>
          <w:sz w:val="22"/>
        </w:rPr>
        <w:t>14.04.13 Митрополит наградил рязанских полицейских, раскрывших убийство в храме http://www.pravoslavie.by/news/mitropolit-nagradil-rjazanskih-policejskih-raskryvshih-ubijstvo-v-hrame</w:t>
      </w:r>
    </w:p>
    <w:p>
      <w:pPr>
        <w:pStyle w:val="Normal"/>
        <w:rPr>
          <w:sz w:val="22"/>
        </w:rPr>
      </w:pPr>
      <w:r>
        <w:rPr>
          <w:sz w:val="22"/>
        </w:rPr>
        <w:t>15.04.13 Митрополит Киевский Владимир посетил Черниговскую епархию http://www.patriarchia.ru/db/text/2912043.html</w:t>
      </w:r>
    </w:p>
    <w:p>
      <w:pPr>
        <w:pStyle w:val="Normal"/>
        <w:rPr>
          <w:sz w:val="22"/>
        </w:rPr>
      </w:pPr>
      <w:r>
        <w:rPr>
          <w:sz w:val="22"/>
        </w:rPr>
        <w:t>15.04.13 Цыгане, перевозившие героин в пасхальных принадлежностях, задержаны в Воронежской области http://www.interfax-religion.ru/?act=news&amp;div=50801</w:t>
      </w:r>
    </w:p>
    <w:p>
      <w:pPr>
        <w:pStyle w:val="Normal"/>
        <w:rPr>
          <w:sz w:val="22"/>
        </w:rPr>
      </w:pPr>
      <w:r>
        <w:rPr>
          <w:sz w:val="22"/>
        </w:rPr>
        <w:t>15.04.13 В Мюнхене из зала заседаний суда удалили крест http://www.sedmitza.ru/news/3595400.html</w:t>
      </w:r>
    </w:p>
    <w:p>
      <w:pPr>
        <w:pStyle w:val="Normal"/>
        <w:rPr>
          <w:sz w:val="22"/>
        </w:rPr>
      </w:pPr>
      <w:r>
        <w:rPr>
          <w:sz w:val="22"/>
        </w:rPr>
        <w:t>16.04.13 Финансирование программы по развитию Соловецкого архипелага будет увеличено до 40 млрд рублей http://www.sedmitza.ru/news/3597068.html</w:t>
      </w:r>
    </w:p>
    <w:p>
      <w:pPr>
        <w:pStyle w:val="Normal"/>
        <w:rPr>
          <w:sz w:val="22"/>
        </w:rPr>
      </w:pPr>
      <w:r>
        <w:rPr>
          <w:sz w:val="22"/>
        </w:rPr>
        <w:t>16.04.13 Власти Страсбурга считают крайне актуальной инициативу по строительству русского православного храма в этом городе http://www.pravoslavie.ru/news/60885.htm</w:t>
      </w:r>
    </w:p>
    <w:p>
      <w:pPr>
        <w:pStyle w:val="Normal"/>
        <w:rPr>
          <w:sz w:val="22"/>
        </w:rPr>
      </w:pPr>
      <w:r>
        <w:rPr>
          <w:sz w:val="22"/>
        </w:rPr>
        <w:t>16.04.13 Архсовет согласился с высотой башен, которые планируется строить рядом с Донским монастырем Москвы http://www.interfax-religion.ru/?act=news&amp;div=50834</w:t>
      </w:r>
    </w:p>
    <w:p>
      <w:pPr>
        <w:pStyle w:val="Normal"/>
        <w:rPr>
          <w:sz w:val="22"/>
        </w:rPr>
      </w:pPr>
      <w:r>
        <w:rPr>
          <w:sz w:val="22"/>
        </w:rPr>
        <w:t>16.04.13 Папа Франциск собирается посвятить свой понтификат Божией Матери Фатимской http://www.sedmitza.ru/news/3597012.html</w:t>
      </w:r>
    </w:p>
    <w:p>
      <w:pPr>
        <w:pStyle w:val="Normal"/>
        <w:rPr>
          <w:sz w:val="22"/>
        </w:rPr>
      </w:pPr>
      <w:r>
        <w:rPr>
          <w:sz w:val="22"/>
        </w:rPr>
        <w:t>16.04.13 Турецкого пианиста Фазиля Сая приговорили к десяти месяцам условно за богохульство http://lenta.ru/news/2013/04/15/say</w:t>
      </w:r>
    </w:p>
    <w:p>
      <w:pPr>
        <w:pStyle w:val="Normal"/>
        <w:rPr>
          <w:sz w:val="22"/>
        </w:rPr>
      </w:pPr>
      <w:r>
        <w:rPr>
          <w:sz w:val="22"/>
        </w:rPr>
        <w:t>17.04.13 100 новых деревьев высадили в старинном парке студенты и православная молодежь http://orthodoxy.org.ua/content/krivoi-rog-100-novykh-derevev-vysadili-v-starinnom-parke-studenty-i-pravoslavnaya-molodezh-70717</w:t>
      </w:r>
    </w:p>
    <w:p>
      <w:pPr>
        <w:pStyle w:val="Normal"/>
        <w:rPr>
          <w:sz w:val="22"/>
        </w:rPr>
      </w:pPr>
      <w:r>
        <w:rPr>
          <w:sz w:val="22"/>
        </w:rPr>
        <w:t>18.04.13 Подросток сжег крест в бурятской часовне http://www.sedmitza.ru/news/3601463.html</w:t>
      </w:r>
    </w:p>
    <w:p>
      <w:pPr>
        <w:pStyle w:val="Normal"/>
        <w:rPr>
          <w:sz w:val="22"/>
        </w:rPr>
      </w:pPr>
      <w:r>
        <w:rPr>
          <w:sz w:val="22"/>
        </w:rPr>
      </w:r>
    </w:p>
    <w:p>
      <w:pPr>
        <w:pStyle w:val="Normal"/>
        <w:rPr>
          <w:sz w:val="22"/>
        </w:rPr>
      </w:pPr>
      <w:r>
        <w:rPr>
          <w:b/>
          <w:sz w:val="22"/>
        </w:rPr>
        <w:t>Предстоящие события, объявления</w:t>
      </w:r>
    </w:p>
    <w:p>
      <w:pPr>
        <w:pStyle w:val="Normal"/>
        <w:rPr>
          <w:sz w:val="22"/>
        </w:rPr>
      </w:pPr>
      <w:r>
        <w:rPr>
          <w:b/>
          <w:sz w:val="22"/>
        </w:rPr>
        <w:t xml:space="preserve">До 1 мая в Хабаровске принимаются заявки на участие в конкурсе светских СМИ на лучший материал о жизни Церкви. </w:t>
      </w:r>
      <w:r>
        <w:rPr>
          <w:sz w:val="22"/>
        </w:rPr>
        <w:t>http://www.pravostok.ru/blog/pervyjj-kraevojj-konkurs-svetskikh-smi-na-luchshijj-material-o-zhizni-tserkvi-projjdet-v-khabarovske К участию приглашаются журналисты печатных изданий, а также теле- и радиокомпаний, Интернет-изданий края. Рассматриваются работы, представленные аудитории в период с 1 января 2012 года по 1 января 2013 года.</w:t>
      </w:r>
    </w:p>
    <w:p>
      <w:pPr>
        <w:pStyle w:val="Normal"/>
        <w:rPr>
          <w:sz w:val="22"/>
        </w:rPr>
      </w:pPr>
      <w:r>
        <w:rPr>
          <w:b/>
          <w:sz w:val="22"/>
        </w:rPr>
        <w:t xml:space="preserve">До 4 мая принимаются работы на фотоконкурс «Великий пост». </w:t>
      </w:r>
      <w:r>
        <w:rPr>
          <w:sz w:val="22"/>
        </w:rPr>
        <w:t xml:space="preserve">Победители получат билеты на праздничный Пасхальный концерт московского хора Сретенского монастыря «Возрождая духовное наследие», который пройдет 12 мая в Московском Крокус Сити Холле. </w:t>
      </w:r>
      <w:r>
        <w:rPr>
          <w:b/>
          <w:sz w:val="22"/>
        </w:rPr>
        <w:t>Работы присылайте на страницу «ВКонтакте» &gt;&gt;&gt;</w:t>
      </w:r>
      <w:r>
        <w:rPr>
          <w:sz w:val="22"/>
        </w:rPr>
        <w:t xml:space="preserve"> http://vk.com/album-20716903_172862189 От каждого участника принимается не более трех фотографий, снятых им лично. Подведение итогов конкурса и объявление победителей состоится не позднее 8 мая. Победители в двух номинациях - «Выбор редакции» и «Выбор читателей» (определяется по совокупности «лайков» и положительных комментариев) - получат по два билета на концерт.</w:t>
      </w:r>
    </w:p>
    <w:p>
      <w:pPr>
        <w:pStyle w:val="Normal"/>
        <w:rPr/>
      </w:pPr>
      <w:r>
        <w:rPr>
          <w:b/>
          <w:sz w:val="22"/>
        </w:rPr>
        <w:t xml:space="preserve">16-18 мая на ХIII Московской международной туристской ярмарке в Гостином дворе </w:t>
      </w:r>
      <w:r>
        <w:rPr>
          <w:sz w:val="22"/>
        </w:rPr>
        <w:t>Паломническая служба «Радонеж» представит объединенный стенд «Религиозный туризм и паломничество» - номер стенда D60 №213. 17 мая с 14.00 до 16.00 конференц-зале выставки пройдет конференция «Православная Москва в современном мегаполисе. Гостеприимство и радушный прием». По окончании всем участникам конференции будет предложена бесплатная пешеходная тематическая экскурсия по православным святыням Москвы «От Маросейки до Иван-города». В заключение запланировано посещение экспозиции уникального Музея Паломничества, развернутой в Центре Императорского Православного Палестинского Общества в Москве (ул. Забелина, д. 3, стр. 2, www.ippo.ru). По вопросам получения дополнительной информации обращаться: Руководитель паломнической службы «Радонеж» Юрий Ахметович Минулин 8-985-774-17-95, начальник отдела маркетинга Городов Дмитрий Андреевич 8-963-770-08-31, e-mail - gorodov@radonez.ru, сайт - www.radonez.ru</w:t>
      </w:r>
    </w:p>
    <w:p>
      <w:pPr>
        <w:pStyle w:val="Normal"/>
        <w:rPr/>
      </w:pPr>
      <w:r>
        <w:rPr>
          <w:b/>
          <w:sz w:val="22"/>
        </w:rPr>
        <w:t xml:space="preserve">21-22 мая в Тобольске пройдет традиционный ХIII Межрегиональный фестиваль «Православие и средства массовой информации». </w:t>
      </w:r>
      <w:r>
        <w:rPr>
          <w:sz w:val="22"/>
        </w:rPr>
        <w:t>В рамках фестиваля проводится творческий конкурс. Основанием для участия в нем являются предоставленные в оргкомитет конкурсные материалы и заявка участника конкурса. Участниками конкурса являются электронные и печатные средства массовой информации, журналисты, нештатные авторы, творческие коллективы, опубликовавшие материалы в период с 30 мая 2012 года по 15 мая 2013 года. Материалы в двух экземплярах направляются по адресу: 625002 г. Тюмень, ул. Осипенко, 81, 2 этаж, кабинет 201, отдел общественных коммуникаций Департамента информационной политики Тюменской области, не позднее 15 мая 2013 года. Для участия в фестивале «Православие и СМИ» необходимо направить по тел. (3452) 49-01-00 или электронной почте KokarevaNY@72to.ru заявку на участие на фирменном бланке организации за подписью руководителя организации, в которой должно быть указано: ФИО участника, должность участника, потребность в гостинице с указанием категории номера. По вопросам участия в творческом конкурсе и фестивале «Православие и СМИ» обращаться в отдел общественных коммуникаций Департамента информационной политики Тюменской области по тел: 8(3452) 49-01-00.</w:t>
      </w:r>
    </w:p>
    <w:p>
      <w:pPr>
        <w:pStyle w:val="Normal"/>
        <w:rPr/>
      </w:pPr>
      <w:r>
        <w:rPr>
          <w:b/>
          <w:sz w:val="22"/>
        </w:rPr>
        <w:t xml:space="preserve">27-31 мая во Львове состоится VII Всеукраинский фестиваль СМИ православных. </w:t>
      </w:r>
      <w:r>
        <w:rPr>
          <w:sz w:val="22"/>
        </w:rPr>
        <w:t>Главная тема собрания православных журналистов и представителей епархиальных пресс-центров и СМИ: «Будущее средств массовой информации и перспективы развития общецерковных телевизионных, интернет и печатных проектов». Количество участников ограничено. Заявки принимаются на адрес оргкомитета: festzmi@gmail.com. Организаторы просят всех, кто пришлет заявки, уточнять свое присутствие в списках.</w:t>
      </w:r>
    </w:p>
    <w:p>
      <w:pPr>
        <w:pStyle w:val="Normal"/>
        <w:rPr/>
      </w:pPr>
      <w:r>
        <w:rPr>
          <w:b/>
          <w:sz w:val="22"/>
        </w:rPr>
        <w:t xml:space="preserve">Лучшие фильмы кинофестиваля «Покров» - на телеканале «КРТ». </w:t>
      </w:r>
      <w:r>
        <w:rPr>
          <w:sz w:val="22"/>
        </w:rPr>
        <w:t>Посмотреть «Киноклуб «Покров» можно каждые выходные в 12.40.</w:t>
      </w:r>
    </w:p>
    <w:p>
      <w:pPr>
        <w:pStyle w:val="Normal"/>
        <w:rPr>
          <w:sz w:val="22"/>
        </w:rPr>
      </w:pPr>
      <w:r>
        <w:rPr>
          <w:b/>
          <w:sz w:val="22"/>
        </w:rPr>
        <w:t>«Евангельские чтения» вернулись в эфир радио «Радонеж».</w:t>
      </w:r>
      <w:r>
        <w:rPr>
          <w:sz w:val="22"/>
        </w:rPr>
        <w:t xml:space="preserve"> Программу можно слушать на волнах FM 72,92 кГц и в интернете на сайте www.radonezh.ru с полуночи (мск) ежедневно.</w:t>
      </w:r>
    </w:p>
    <w:p>
      <w:pPr>
        <w:pStyle w:val="Normal"/>
        <w:rPr/>
      </w:pPr>
      <w:r>
        <w:rPr>
          <w:b/>
          <w:sz w:val="22"/>
        </w:rPr>
        <w:t xml:space="preserve">Красноярский Центр защиты материнства и детства начал сбор рукоделий для благотворительной распродажи. </w:t>
      </w:r>
      <w:r>
        <w:rPr>
          <w:sz w:val="22"/>
        </w:rPr>
        <w:t>Работы, с приложенным указанием имени и фамилии дарителей, можно приносить по субботам и воскресеньям с 10.00 до 13.00 в крестильный храм при Покровском кафедральном соборе города Красноярска (ул. Сурикова 26). Также можно прийти с вещами с 6 по 8 мая (12.00-16.00) в офис Центра защиты материнства и детства №11-5-2 на ул. Карла Маркса, 48 (11 этаж).</w:t>
      </w:r>
    </w:p>
    <w:p>
      <w:pPr>
        <w:pStyle w:val="Normal"/>
        <w:rPr/>
      </w:pPr>
      <w:r>
        <w:rPr>
          <w:b/>
          <w:sz w:val="22"/>
        </w:rPr>
        <w:t xml:space="preserve">Бесплатное приложение для мобильных устройств «Андроид» - молитвослов на английском и китайском языках </w:t>
      </w:r>
      <w:r>
        <w:rPr>
          <w:sz w:val="22"/>
        </w:rPr>
        <w:t>http://from-alexey.s3.amazonaws.com/molitvoslov.apk</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1:00Z</dcterms:created>
  <dc:creator>Tatiana</dc:creator>
  <dc:description/>
  <cp:keywords/>
  <dc:language>en-US</dc:language>
  <cp:lastModifiedBy>User</cp:lastModifiedBy>
  <dcterms:modified xsi:type="dcterms:W3CDTF">2013-04-22T10:01:00Z</dcterms:modified>
  <cp:revision>3</cp:revision>
  <dc:subject/>
  <dc:title>12</dc:title>
</cp:coreProperties>
</file>