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13.05.13 Боевики-исламисты в Сирии устроили погром в православном монастыре</w:t>
      </w:r>
    </w:p>
    <w:p>
      <w:pPr>
        <w:pStyle w:val="Normal"/>
        <w:rPr>
          <w:sz w:val="22"/>
        </w:rPr>
      </w:pPr>
      <w:r>
        <w:rPr>
          <w:sz w:val="22"/>
        </w:rPr>
        <w:t>Воюющие на стороне оппозиционных формирований в Сирии вооруженные экстремисты напали на древний православный монастырь Ильи пророка в окрестностях города Эль-Кусейр, в 20 км от сирийско-ливанской границы.</w:t>
      </w:r>
    </w:p>
    <w:p>
      <w:pPr>
        <w:pStyle w:val="Normal"/>
        <w:rPr>
          <w:sz w:val="22"/>
        </w:rPr>
      </w:pPr>
      <w:r>
        <w:rPr>
          <w:sz w:val="22"/>
        </w:rPr>
        <w:t>Как сообщил настоятель монастыря Гадир Ибрахим, боевики опустошили христианскую обитель, вынесли церковную утварь, взорвали колокольню, разрушили алтарь и купель. В довершение всего они снесли статую ветхозаветного пророка, чтимого в Сирии как христианами, так и мусульманами.</w:t>
      </w:r>
    </w:p>
    <w:p>
      <w:pPr>
        <w:pStyle w:val="Normal"/>
        <w:rPr>
          <w:sz w:val="22"/>
        </w:rPr>
      </w:pPr>
      <w:r>
        <w:rPr>
          <w:sz w:val="22"/>
        </w:rPr>
        <w:t>"Осквернение храма и монастыря - дело рук наемников-чужеземцев", - убежден Ибрахим. По его словам, "сирийцы не осмелились бы совершить подобное кощунство". Игумен напомнил, что возраст обители превышает полторы тысячи лет и она находится под охраной государства как архитектурный памятник.</w:t>
      </w:r>
    </w:p>
    <w:p>
      <w:pPr>
        <w:pStyle w:val="Normal"/>
        <w:rPr>
          <w:sz w:val="22"/>
        </w:rPr>
      </w:pPr>
      <w:r>
        <w:rPr>
          <w:sz w:val="22"/>
        </w:rPr>
        <w:t>За прошедшие два года конфликта в Сирии были разрушены десятки церквей и мечетей, главным образом в Хомсе и Алеппо. Пострадала также старинная синагога в Джубаре - пригороде Дамаск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3.05.13 Православные требуют снести памятник Сталину, установленный в Якутске</w:t>
      </w:r>
    </w:p>
    <w:p>
      <w:pPr>
        <w:pStyle w:val="Normal"/>
        <w:rPr>
          <w:sz w:val="22"/>
        </w:rPr>
      </w:pPr>
      <w:r>
        <w:rPr>
          <w:sz w:val="22"/>
        </w:rPr>
        <w:t>Православные верующие Якутии направили открытое письмо гендиректору ОАО "Алмазы Анабара" Матвею Евсееву с требованием снести установленный 8 мая на территории предприятия памятник Иосифу Сталину. Об этом сообщил один из подписантов письма - настоятель Преображенского храма протоиерей Сергий Клинцов.</w:t>
      </w:r>
    </w:p>
    <w:p>
      <w:pPr>
        <w:pStyle w:val="Normal"/>
        <w:rPr/>
      </w:pPr>
      <w:r>
        <w:rPr>
          <w:sz w:val="22"/>
        </w:rPr>
        <w:t>В обращении к М. Евсееву верующие представили выдержки из архивных документов со списком приговоренных к расстрелу людей, подписанные И. Сталиным. "Из процитированных архивных документов однозначно следует: Сталин - убийца невиновных людей (...) Если Вы не верите бумаге и чернилам, поговорите с родственниками репрессированных, поезжайте на Колыму", - отмечается в письме. "Мы уверены, что никакие "заслуги" палача не могут искупить вины в смерти стольких безвинных людей", - подчеркивается в обращении.</w:t>
      </w:r>
    </w:p>
    <w:p>
      <w:pPr>
        <w:pStyle w:val="Normal"/>
        <w:rPr>
          <w:sz w:val="22"/>
        </w:rPr>
      </w:pPr>
      <w:r>
        <w:rPr>
          <w:sz w:val="22"/>
        </w:rPr>
        <w:t>Подписавшиеся считают, что, "поставив на территории предприятия памятник убийце православных епископов, священников и мирян, убийце русских и якутов", адресат письма "плюнул в лицо не только современным православным христианам Якутии и всей России, но и на могилы дедов и прадедов, замученных безбожниками-большевиками".</w:t>
      </w:r>
    </w:p>
    <w:p>
      <w:pPr>
        <w:pStyle w:val="Normal"/>
        <w:rPr>
          <w:sz w:val="22"/>
        </w:rPr>
      </w:pPr>
      <w:r>
        <w:rPr>
          <w:sz w:val="22"/>
        </w:rPr>
        <w:t>Свое обращение верующие заканчивают словами: "Мы считаем Ваш поступок отвратительным и призываем Вас публично извиниться. Залогом действительности и искренности Вашего покаяния будет снос памятника убийце дорогих для нас людей".</w:t>
      </w:r>
    </w:p>
    <w:p>
      <w:pPr>
        <w:pStyle w:val="Normal"/>
        <w:rPr>
          <w:sz w:val="22"/>
        </w:rPr>
      </w:pPr>
      <w:r>
        <w:rPr>
          <w:sz w:val="22"/>
        </w:rPr>
        <w:t>Епископ Якутский и Ленский Роман, оценивая полемику вокруг установки памятника, заявил, что уважение к ветеранам «можно выказывать и без установки памятника политическим деятелям советского периода».</w:t>
      </w:r>
    </w:p>
    <w:p>
      <w:pPr>
        <w:pStyle w:val="Normal"/>
        <w:rPr>
          <w:sz w:val="22"/>
        </w:rPr>
      </w:pPr>
      <w:r>
        <w:rPr>
          <w:sz w:val="22"/>
        </w:rPr>
        <w:t>По словам архиерея, ему понятна позиция как инициатора открытия памятника, генерального директора ОАО «Алмазы Анабара» М.Н. Евсеева, так и его противников, обратившихся к Евсееву с открытым письмом.</w:t>
      </w:r>
    </w:p>
    <w:p>
      <w:pPr>
        <w:pStyle w:val="Normal"/>
        <w:rPr>
          <w:sz w:val="22"/>
        </w:rPr>
      </w:pPr>
      <w:r>
        <w:rPr>
          <w:sz w:val="22"/>
        </w:rPr>
        <w:t>Епископ Роман подчеркнул, что «судьбу бюста может решить только собственник территории, на которой он установлен».</w:t>
      </w:r>
    </w:p>
    <w:p>
      <w:pPr>
        <w:pStyle w:val="Normal"/>
        <w:rPr>
          <w:sz w:val="22"/>
        </w:rPr>
      </w:pPr>
      <w:r>
        <w:rPr>
          <w:sz w:val="22"/>
        </w:rPr>
        <w:t>Архипастырь, по собственному признанию, внимательно следит за полемикой и призывает от акций и взаимной перепалки перейти к полноценному диалогу и обсуждению. «Как показал круглый стол по линии Всемирного Русского народного собора «Сталин - «за» и «против», среди уважаемых членов Церкви присутствуют разные оценки личности Сталина и потому крайне важно обсуждать эту тему с максимумом фактов и минимумом эмоций, чтобы не вносить в общество дополнительный раскол», - подчеркнул епископ Роман.</w:t>
      </w:r>
    </w:p>
    <w:p>
      <w:pPr>
        <w:pStyle w:val="Normal"/>
        <w:rPr>
          <w:sz w:val="22"/>
        </w:rPr>
      </w:pPr>
      <w:r>
        <w:rPr>
          <w:sz w:val="22"/>
        </w:rPr>
        <w:t>Обмен действиями и заявлениями «заведомо бесперспективен», считает епископ Роман, так как «ведет не к диалогу, а к перепалке, не приближает нас к общественному согласию, а отдаляет от него». «Это путь в никуда. Все-таки нужно от акций переходить к общественному диалогу», - подчеркнул епископ.</w:t>
      </w:r>
    </w:p>
    <w:p>
      <w:pPr>
        <w:pStyle w:val="Normal"/>
        <w:rPr>
          <w:sz w:val="22"/>
        </w:rPr>
      </w:pPr>
      <w:r>
        <w:rPr>
          <w:sz w:val="22"/>
        </w:rPr>
        <w:t>По материалам Православие и мир</w:t>
      </w:r>
    </w:p>
    <w:p>
      <w:pPr>
        <w:pStyle w:val="Normal"/>
        <w:rPr>
          <w:b/>
          <w:b/>
          <w:sz w:val="22"/>
          <w:lang w:val="en-US"/>
        </w:rPr>
      </w:pPr>
      <w:r>
        <w:rPr>
          <w:b/>
          <w:sz w:val="22"/>
          <w:lang w:val="en-US"/>
        </w:rPr>
      </w:r>
    </w:p>
    <w:p>
      <w:pPr>
        <w:pStyle w:val="Normal"/>
        <w:rPr>
          <w:b/>
          <w:b/>
          <w:sz w:val="22"/>
        </w:rPr>
      </w:pPr>
      <w:r>
        <w:rPr>
          <w:b/>
          <w:sz w:val="22"/>
        </w:rPr>
        <w:t>06.05.13 В кипрском храме замироточила икона великомученика Георгия Победоносца</w:t>
      </w:r>
    </w:p>
    <w:p>
      <w:pPr>
        <w:pStyle w:val="Normal"/>
        <w:rPr>
          <w:sz w:val="22"/>
        </w:rPr>
      </w:pPr>
      <w:r>
        <w:rPr>
          <w:sz w:val="22"/>
        </w:rPr>
        <w:t>В церкви великомученика Георгия Победоносца в сельской общине Камбия-Фармакас на Кипре 6 мая замироточила икона святого покровителя храма.</w:t>
      </w:r>
    </w:p>
    <w:p>
      <w:pPr>
        <w:pStyle w:val="Normal"/>
        <w:rPr/>
      </w:pPr>
      <w:r>
        <w:rPr>
          <w:sz w:val="22"/>
        </w:rPr>
        <w:t>Во время Литургии прихожане заметили истекающую из иконы этого святого густую благоухающую жидкость, о чем был извещен епархиальный архиерей - митрополит Исаия Тамасосский и Оринийский.</w:t>
      </w:r>
    </w:p>
    <w:p>
      <w:pPr>
        <w:pStyle w:val="Normal"/>
        <w:rPr>
          <w:sz w:val="22"/>
        </w:rPr>
      </w:pPr>
      <w:r>
        <w:rPr>
          <w:sz w:val="22"/>
        </w:rPr>
        <w:t>Иерарх немедленно прибыл в храм вместе с приглашенными экспертами, которые удостоверили отсутствие естественных причин для мироточения.</w:t>
      </w:r>
    </w:p>
    <w:p>
      <w:pPr>
        <w:pStyle w:val="Normal"/>
        <w:rPr>
          <w:sz w:val="22"/>
        </w:rPr>
      </w:pPr>
      <w:r>
        <w:rPr>
          <w:sz w:val="22"/>
        </w:rPr>
        <w:t>В связи с происшедшим митрополит Исаия изменил рабочий график, чтобы 7 мая совершить в этом храме Божественную литургию.</w:t>
      </w:r>
    </w:p>
    <w:p>
      <w:pPr>
        <w:pStyle w:val="Normal"/>
        <w:rPr>
          <w:sz w:val="22"/>
        </w:rPr>
      </w:pPr>
      <w:r>
        <w:rPr>
          <w:sz w:val="22"/>
        </w:rPr>
        <w:t>Икона великомученика Георгия была создана в XV веке и отреставрирована 12 лет назад. Прихожане отметили еще одно необычное явление: икона стала намного тяжелее. Чтобы поднять ее во время крестного хода понадобилось 6 мужчин, чего раньше никогда не случалось.</w:t>
      </w:r>
    </w:p>
    <w:p>
      <w:pPr>
        <w:pStyle w:val="Normal"/>
        <w:rPr>
          <w:sz w:val="22"/>
        </w:rPr>
      </w:pPr>
      <w:r>
        <w:rPr>
          <w:sz w:val="22"/>
        </w:rPr>
        <w:t>Интересно, что мироточение произошло в день памяти св. Георгия, но по юлианскому календарю, тогда как Кипрская Церковь придерживается нового стиля.</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0.05.13 Минздрав Грузии отреагировал на призыв Патриарха запретить аборты</w:t>
      </w:r>
    </w:p>
    <w:p>
      <w:pPr>
        <w:pStyle w:val="Normal"/>
        <w:rPr>
          <w:sz w:val="22"/>
        </w:rPr>
      </w:pPr>
      <w:r>
        <w:rPr>
          <w:sz w:val="22"/>
        </w:rPr>
        <w:t>Министерство труда, здравоохранения и социальной защиты Грузии намерено разработать комплексные изменения в законодательство для решения проблемы абортов в стране, заявил глава ведомства Давид Сергеенко. Так он отреагировал на призыв Патриарха Католикоса всея Грузии запретить аборты.</w:t>
      </w:r>
    </w:p>
    <w:p>
      <w:pPr>
        <w:pStyle w:val="Normal"/>
        <w:rPr>
          <w:sz w:val="22"/>
        </w:rPr>
      </w:pPr>
      <w:r>
        <w:rPr>
          <w:sz w:val="22"/>
        </w:rPr>
        <w:t>В своём пасхальном послании Грузинский Патриарх призвал власти страны положить конец убийству детей в утробе матери и запретить аборты «по социальным показаниям». Сейчас согласно законодательству Грузии, проведение аборта недопустимо после 12 недель беременности.</w:t>
      </w:r>
    </w:p>
    <w:p>
      <w:pPr>
        <w:pStyle w:val="Normal"/>
        <w:rPr/>
      </w:pPr>
      <w:r>
        <w:rPr>
          <w:sz w:val="22"/>
        </w:rPr>
        <w:t>«Позиция по данному вопросу однозначна, что сохранение существующего статуса будет неправильным и должны произойти изменения, - заявил в ответ министр Сергеенко. - Тут же хочу подчеркнуть, что проблема аборта не уникальна для Грузии, хотя это не даёт нам поблажек. Это (проблема аборта) существует во всем мире, в разных странах она решается по-разному, потому что большое значение имеет местная реальность, местные социально-культурные и религиозные статусы, так что изменения, разумеется, должны быть внесены. И я думаю, что это (изменения) должно быть осуществлено, конечно же, комплексно».</w:t>
      </w:r>
    </w:p>
    <w:p>
      <w:pPr>
        <w:pStyle w:val="Normal"/>
        <w:rPr/>
      </w:pPr>
      <w:r>
        <w:rPr>
          <w:sz w:val="22"/>
        </w:rPr>
        <w:t>По его словам, в ближайшем будущем совет по делам матерей и детей займётся изучением этого вопроса. «В рамках нового совета по вопросам детей и матерей будет создана рабочая группа, которая будет заниматься разработкой этого проекта и стратегии. У нас есть достаточно статистики и опыта как местной, так и международной. Думаю, что такая многосекторная группа эффективно выполнит эту задачу», - отметил министр.</w:t>
      </w:r>
    </w:p>
    <w:p>
      <w:pPr>
        <w:pStyle w:val="Normal"/>
        <w:rPr>
          <w:sz w:val="22"/>
        </w:rPr>
      </w:pPr>
      <w:r>
        <w:rPr>
          <w:sz w:val="22"/>
        </w:rPr>
        <w:t>Служба по делам матерей и детей, действовавшая при грузинском министерстве здравоохранения, была упразднена в 2005 году. Эта служба осуществляла полный контроль за родильными домами, детскими больницами, клиниками, женскими консультациями и другими учреждениям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4.05.13 Патриарха Варфоломея не беспокоит заговор с целью покушения на его жизнь</w:t>
      </w:r>
    </w:p>
    <w:p>
      <w:pPr>
        <w:pStyle w:val="Normal"/>
        <w:rPr>
          <w:sz w:val="22"/>
        </w:rPr>
      </w:pPr>
      <w:r>
        <w:rPr>
          <w:sz w:val="22"/>
        </w:rPr>
        <w:t>Вселенский Патриарх Варфоломей I заявил, что его не беспокоит заговор с целью покушения, и верит, что Бог и государство защитят его.</w:t>
      </w:r>
    </w:p>
    <w:p>
      <w:pPr>
        <w:pStyle w:val="Normal"/>
        <w:rPr>
          <w:sz w:val="22"/>
        </w:rPr>
      </w:pPr>
      <w:r>
        <w:rPr>
          <w:sz w:val="22"/>
        </w:rPr>
        <w:t>Прокуратура Анкары начала расследование предполагаемого заговора с целью убийства Патриарха Варфоломея 560-ю годовщину завоевания Константинополя и превращения его в Стамбул. Анонимное письмо с таким сообщением было направлено из города Кайсери. Задержан один подозреваемый, еще двое находятся в розыске. Все они недавно прибыли из Кайсери в Стамбул, где находится резиденция Патриарха.</w:t>
      </w:r>
    </w:p>
    <w:p>
      <w:pPr>
        <w:pStyle w:val="Normal"/>
        <w:rPr>
          <w:sz w:val="22"/>
        </w:rPr>
      </w:pPr>
      <w:r>
        <w:rPr>
          <w:sz w:val="22"/>
        </w:rPr>
        <w:t>Патриарх Варфоломей, в ответ на вопрос журналиста относительно расследования запланированного убийства, сказал, что не обратил большого внимания на этот инцидент.</w:t>
      </w:r>
    </w:p>
    <w:p>
      <w:pPr>
        <w:pStyle w:val="Normal"/>
        <w:rPr/>
      </w:pPr>
      <w:r>
        <w:rPr>
          <w:sz w:val="22"/>
        </w:rPr>
        <w:t>«Я знаю, что, в первую очередь, Бог, а затем службы безопасности нашего государства защищают нас очень хорошо. Поэтому такие инциденты меня не интересуют вообще, и у меня нет никакого страха. Поэтому сейчас я здесь. Я иду туда, куда я хочу, без всякого страха. Слава Богу, я не собираюсь менять свой график», - сказал Патриарх Варфоломей.</w:t>
      </w:r>
    </w:p>
    <w:p>
      <w:pPr>
        <w:pStyle w:val="Normal"/>
        <w:rPr>
          <w:sz w:val="22"/>
        </w:rPr>
      </w:pPr>
      <w:r>
        <w:rPr>
          <w:sz w:val="22"/>
        </w:rPr>
        <w:t>После публикации информации, появившейся в турецкой печати и других СМИ относительно попытки убийства Константинопольского Патриарха Варфоломея, архиепископ Американский Димитрий (Константинопольская Православная Церковь) направил письмо Президенту США Бараку Обаме, призвав его осуществить свое посредничество, чтобы обеспечить безопасность Патриарха. В своем письме владыка Димитрий упомянул также о кризисе, который продолжается в Алеппо (Сирия), где исламистами похищены два митрополита.</w:t>
      </w:r>
    </w:p>
    <w:p>
      <w:pPr>
        <w:pStyle w:val="Normal"/>
        <w:rPr>
          <w:sz w:val="22"/>
        </w:rPr>
      </w:pPr>
      <w:r>
        <w:rPr>
          <w:sz w:val="22"/>
        </w:rPr>
        <w:t>Прося Президента США защитить Патриарха Варфоломея, архиепископ Димитрий подчеркнул, что присутствующая на протяжении уже почти 17 веков в Константинополе Патриархия для христиан Турции является исключительно значимым фактором в условиях, когда христианское меньшинство в мусульманской стране постоянно вынуждено отстаивать свои права.</w:t>
      </w:r>
    </w:p>
    <w:p>
      <w:pPr>
        <w:pStyle w:val="Normal"/>
        <w:rPr>
          <w:sz w:val="22"/>
        </w:rPr>
      </w:pPr>
      <w:r>
        <w:rPr>
          <w:sz w:val="22"/>
        </w:rPr>
        <w:t>Православие и мир, Седмица.</w:t>
      </w:r>
      <w:r>
        <w:rPr>
          <w:sz w:val="22"/>
          <w:lang w:val="en-US"/>
        </w:rPr>
        <w:t>Ru</w:t>
      </w:r>
    </w:p>
    <w:p>
      <w:pPr>
        <w:pStyle w:val="Normal"/>
        <w:rPr>
          <w:b/>
          <w:b/>
          <w:sz w:val="22"/>
        </w:rPr>
      </w:pPr>
      <w:r>
        <w:rPr>
          <w:b/>
          <w:sz w:val="22"/>
        </w:rPr>
      </w:r>
    </w:p>
    <w:p>
      <w:pPr>
        <w:pStyle w:val="Normal"/>
        <w:rPr>
          <w:b/>
          <w:b/>
          <w:sz w:val="22"/>
        </w:rPr>
      </w:pPr>
      <w:r>
        <w:rPr>
          <w:b/>
          <w:sz w:val="22"/>
        </w:rPr>
        <w:t>14.05.13 Халкинская семинария до сих пор закрыта</w:t>
      </w:r>
    </w:p>
    <w:p>
      <w:pPr>
        <w:pStyle w:val="Normal"/>
        <w:rPr>
          <w:sz w:val="22"/>
        </w:rPr>
      </w:pPr>
      <w:r>
        <w:rPr>
          <w:sz w:val="22"/>
        </w:rPr>
        <w:t>Духовная школа (семинария) на острове Халки, открытая Константинопольской Православной Церковью в 1844 году и закрытая турецким правительством в 1971-м, по-прежнему остается закрытой, несмотря на обещания турецких властей возродить ее деятельность.</w:t>
      </w:r>
    </w:p>
    <w:p>
      <w:pPr>
        <w:pStyle w:val="Normal"/>
        <w:rPr>
          <w:sz w:val="22"/>
        </w:rPr>
      </w:pPr>
      <w:r>
        <w:rPr>
          <w:sz w:val="22"/>
        </w:rPr>
        <w:t>Семинарию не удается открыть даже после того, как по просьбе Патриарха Константинопольского Варфоломея с требованием возобновления духовной школы выступили Президент США Барак Обама, бывший госсекретарь США Хилари Клинтон и других влиятельные политики Запада.</w:t>
      </w:r>
    </w:p>
    <w:p>
      <w:pPr>
        <w:pStyle w:val="Normal"/>
        <w:rPr>
          <w:sz w:val="22"/>
        </w:rPr>
      </w:pPr>
      <w:r>
        <w:rPr>
          <w:sz w:val="22"/>
        </w:rPr>
        <w:t>Хотя турецкое правительство недавно возвратило Константинопольской Патриархии 400 акров земли, принадлежавшей семинарии, саму духовную школу власти Турции по-прежнему не хотят открывать, продолжая ублажать Варфоломея I одними лишь обещаниями.</w:t>
      </w:r>
    </w:p>
    <w:p>
      <w:pPr>
        <w:pStyle w:val="Normal"/>
        <w:rPr>
          <w:sz w:val="22"/>
        </w:rPr>
      </w:pPr>
      <w:r>
        <w:rPr>
          <w:sz w:val="22"/>
        </w:rPr>
        <w:t>В этой связи известный турецкий правозащитник Орхан Кемаль Дженгиз считает, что Константинопольская Патриархия и Варфоломей I избрали в корне неправильную стратегию, предпочтя иностранное давление на турецкие власти вместо того, чтобы подать в суд на правительство Турции и доказать неправомочность его действий по закрытию Халкинской школ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4.05.13 Верховная Рада отложила рассмотрение законопроектов по вопросам дискриминации</w:t>
      </w:r>
    </w:p>
    <w:p>
      <w:pPr>
        <w:pStyle w:val="Normal"/>
        <w:rPr>
          <w:sz w:val="22"/>
        </w:rPr>
      </w:pPr>
      <w:r>
        <w:rPr>
          <w:sz w:val="22"/>
        </w:rPr>
        <w:t>Парламент Украины решил отложить на неопределенное время рассмотрение законопроектов 2342 и 2342-1 по поводу предотвращения и противодействия дискриминации в Украине, которые вызвали протесты со стороны сторонников традиционных семейных ценностей.</w:t>
      </w:r>
    </w:p>
    <w:p>
      <w:pPr>
        <w:pStyle w:val="Normal"/>
        <w:rPr/>
      </w:pPr>
      <w:r>
        <w:rPr>
          <w:sz w:val="22"/>
        </w:rPr>
        <w:t>"Что касается этого законопроекта, то мы на Согласительном совете приняли решение о переносе его рассмотрения", - сказал председатель Верховной Рады Владимир Рыбак 14 мая 2013 года на утреннем заседании.</w:t>
      </w:r>
    </w:p>
    <w:p>
      <w:pPr>
        <w:pStyle w:val="Normal"/>
        <w:rPr/>
      </w:pPr>
      <w:r>
        <w:rPr>
          <w:sz w:val="22"/>
        </w:rPr>
        <w:t>По словам председателя фракции Партии регионов Александра Ефремова, состоялось собрание фракции, и после этого он вышел с инициативой не рассматривать этот законопроект. "Вообще настораживает постановка этого вопроса в нашем обществе. Люди не воспринимают прописано в этом законопроекте", - отметил политик, - Я достаточно подробно изучил этот законопроект и могу сказать следующее: мы не готовы голосовать за него".</w:t>
      </w:r>
    </w:p>
    <w:p>
      <w:pPr>
        <w:pStyle w:val="Normal"/>
        <w:rPr>
          <w:sz w:val="22"/>
        </w:rPr>
      </w:pPr>
      <w:r>
        <w:rPr>
          <w:sz w:val="22"/>
        </w:rPr>
        <w:t>Накануне главы церквей, ряд межконфессиональных и просемейных организаций обратились к парламентариям с призывом отклонить правительственный законопроект 2342 с целью защиты традиционных нравственных ценностей и института семьи. Также в этот день несколько сотен граждан собрались у стен Верховной Рады, протестуя против данных инициатив Правительства и отстаивая традиционные для Украины семейные ценности.</w:t>
      </w:r>
    </w:p>
    <w:p>
      <w:pPr>
        <w:pStyle w:val="Normal"/>
        <w:rPr>
          <w:sz w:val="22"/>
        </w:rPr>
      </w:pPr>
      <w:r>
        <w:rPr>
          <w:sz w:val="22"/>
        </w:rPr>
        <w:t>Внесенный Кабмином законопроект, как и альтернативный проект от депутатов ВО «Свобода», предлагает внести в законодательство Украины новый термин "сексуальная ориентация". Кроме этого, поправки предусматривают уточнение дефиниций и форм дискриминационных действий в Законе Украины «Об основах предотвращения и противодействия дискриминации в Украине» и усилить ответственность за нарушение этих норм.</w:t>
      </w:r>
    </w:p>
    <w:p>
      <w:pPr>
        <w:pStyle w:val="Normal"/>
        <w:rPr>
          <w:sz w:val="22"/>
        </w:rPr>
      </w:pPr>
      <w:r>
        <w:rPr>
          <w:sz w:val="22"/>
        </w:rPr>
        <w:t>На данный момент рассмотрение указанных законопроектов отложено, однако и далее они находятся в повестке дня второй сессии Верховной Рады Украины.</w:t>
      </w:r>
    </w:p>
    <w:p>
      <w:pPr>
        <w:pStyle w:val="Normal"/>
        <w:rPr>
          <w:sz w:val="22"/>
        </w:rPr>
      </w:pPr>
      <w:r>
        <w:rPr>
          <w:sz w:val="22"/>
        </w:rPr>
        <w:t>Институт религиозной свободы</w:t>
      </w:r>
    </w:p>
    <w:p>
      <w:pPr>
        <w:pStyle w:val="Normal"/>
        <w:rPr>
          <w:sz w:val="22"/>
        </w:rPr>
      </w:pPr>
      <w:r>
        <w:rPr>
          <w:sz w:val="22"/>
        </w:rPr>
      </w:r>
    </w:p>
    <w:p>
      <w:pPr>
        <w:pStyle w:val="Normal"/>
        <w:rPr>
          <w:b/>
          <w:b/>
          <w:sz w:val="22"/>
        </w:rPr>
      </w:pPr>
      <w:r>
        <w:rPr>
          <w:b/>
          <w:sz w:val="22"/>
        </w:rPr>
        <w:t>15.05.13 Настоятель не разрешил открыть в Рильском монастыре избирательный участок</w:t>
      </w:r>
    </w:p>
    <w:p>
      <w:pPr>
        <w:pStyle w:val="Normal"/>
        <w:rPr>
          <w:sz w:val="22"/>
        </w:rPr>
      </w:pPr>
      <w:r>
        <w:rPr>
          <w:sz w:val="22"/>
        </w:rPr>
        <w:t>Адриапольский епископ Евлогий не разрешил открыть в Рильском монастыре избирательный участок. Владыка Евлогий, который является и настоятелем Рильского монастыря, считает, что монашеская обитель не должна принимать какого-либо участия в политике и в избирательных кампаниях.</w:t>
      </w:r>
    </w:p>
    <w:p>
      <w:pPr>
        <w:pStyle w:val="Normal"/>
        <w:rPr>
          <w:sz w:val="22"/>
        </w:rPr>
      </w:pPr>
      <w:r>
        <w:rPr>
          <w:sz w:val="22"/>
        </w:rPr>
        <w:t>Обычно на участке в Рильском монастыре голосовали 36 человек, в том числе и проживающие в нем монахи. Голосование проходило в помещении церкви, которое чиновники нанимали и оплачивали все расходы.</w:t>
      </w:r>
    </w:p>
    <w:p>
      <w:pPr>
        <w:pStyle w:val="Normal"/>
        <w:rPr>
          <w:sz w:val="22"/>
        </w:rPr>
      </w:pPr>
      <w:r>
        <w:rPr>
          <w:sz w:val="22"/>
        </w:rPr>
        <w:t>В этот раз в избирательные листы был вписан 51 человек.</w:t>
      </w:r>
    </w:p>
    <w:p>
      <w:pPr>
        <w:pStyle w:val="Normal"/>
        <w:rPr>
          <w:sz w:val="22"/>
        </w:rPr>
      </w:pPr>
      <w:r>
        <w:rPr>
          <w:sz w:val="22"/>
        </w:rPr>
        <w:t>Хотя чиновники пригрозили оштрафовать настоятеля монастыря за отказ предоставления помещения для проведения голосования, кмет Рилы Г. Кабзималки распорядился разместить урны в здании местного управления, несмотря на то, что эти помещения весьма малы для проведения подобного мероприятия.</w:t>
      </w:r>
    </w:p>
    <w:p>
      <w:pPr>
        <w:pStyle w:val="Normal"/>
        <w:rPr>
          <w:sz w:val="22"/>
        </w:rPr>
      </w:pPr>
      <w:r>
        <w:rPr>
          <w:sz w:val="22"/>
        </w:rPr>
        <w:t>Болгарская Православная Церковь не участвовала в избирательной кампании. Согласно её Уставу, клирикам запрещено заниматься политической и партийной деятельностью и участвовать в выборах. Еще во время почившего Патриарха Максима был издан запрет служить водосвятные молебны за успех предвыборных кампаний и партий.</w:t>
      </w:r>
    </w:p>
    <w:p>
      <w:pPr>
        <w:pStyle w:val="Normal"/>
        <w:rPr>
          <w:sz w:val="22"/>
        </w:rPr>
      </w:pPr>
      <w:r>
        <w:rPr>
          <w:sz w:val="22"/>
        </w:rPr>
        <w:t>Хотя были и исключения, эти правила соблюдает большинство священнослужителей. Но многие партии все равно вовлекают Болгарскую Церковь в предвыборную агитацию, надеясь улучшить свои результат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05.13 Патриарх Кирилл стал первым Предстоятелем Церкви, который встретился с руководством Китая</w:t>
      </w:r>
    </w:p>
    <w:p>
      <w:pPr>
        <w:pStyle w:val="Normal"/>
        <w:rPr>
          <w:sz w:val="22"/>
        </w:rPr>
      </w:pPr>
      <w:r>
        <w:rPr>
          <w:sz w:val="22"/>
        </w:rPr>
        <w:t>Визит Предстоятеля Русской Православной Церкви в Китай превзошел самые смелые ожидания, заявил глава ОВЦС МП митрополит Иларион.</w:t>
      </w:r>
    </w:p>
    <w:p>
      <w:pPr>
        <w:pStyle w:val="Normal"/>
        <w:rPr/>
      </w:pPr>
      <w:r>
        <w:rPr>
          <w:sz w:val="22"/>
        </w:rPr>
        <w:t>"Еще год или два назад мало кто мог представить себе, что Китайскую Народную Республику посетит Патриарх Кирилл. И не просто приедет с каким-то частным, полуофициальным визитом, а что его будут принимать на таком высоком уровне - на высшем государственном", - сказал митрополит в интервью радио "Голос России".</w:t>
      </w:r>
    </w:p>
    <w:p>
      <w:pPr>
        <w:pStyle w:val="Normal"/>
        <w:rPr>
          <w:sz w:val="22"/>
        </w:rPr>
      </w:pPr>
      <w:r>
        <w:rPr>
          <w:sz w:val="22"/>
        </w:rPr>
        <w:t>По его словам, никогда еще ни один руководитель христианской Церкви не встречался с руководителем Китая.</w:t>
      </w:r>
    </w:p>
    <w:p>
      <w:pPr>
        <w:pStyle w:val="Normal"/>
        <w:rPr/>
      </w:pPr>
      <w:r>
        <w:rPr>
          <w:sz w:val="22"/>
        </w:rPr>
        <w:t>"Год назад никто не мог подумать, что пройдут богослужения в Пекине, Харбине и Шанхае, причем в Шанхае в храме "Споручницы грешных", который не использовался для богослужения почти полвека. Я думаю, что визит во многом даже превзошел самые смелые ожидания", - считает митрополит Иларион.</w:t>
      </w:r>
    </w:p>
    <w:p>
      <w:pPr>
        <w:pStyle w:val="Normal"/>
        <w:rPr>
          <w:sz w:val="22"/>
        </w:rPr>
      </w:pPr>
      <w:r>
        <w:rPr>
          <w:sz w:val="22"/>
        </w:rPr>
        <w:t>В то же время, по его мнению, предстоит еще много сделать, чтобы жизнь Китайской Православной Церкви нормализовалась. Эту работу Русская Православная Церковь будет вести в тесном сотрудничестве с руководством Китая и Управлением по делам религий КНР.</w:t>
      </w:r>
    </w:p>
    <w:p>
      <w:pPr>
        <w:pStyle w:val="Normal"/>
        <w:rPr/>
      </w:pPr>
      <w:r>
        <w:rPr>
          <w:sz w:val="22"/>
        </w:rPr>
        <w:t>Главную задачу на перспективу митрополит Иларион видит в том, чтобы добиться рукоположения священников-китайцев и возобновления богослужения в тех китайских храмах, которые считаются действующими, но пока функционируют по мирянскому чину. "У нас церковь православная, а не беспоповская, и мы не успокоимся до тех пор, пока в действующих храмах КНР не будет священников", - заявил он.</w:t>
      </w:r>
    </w:p>
    <w:p>
      <w:pPr>
        <w:pStyle w:val="Normal"/>
        <w:rPr>
          <w:sz w:val="22"/>
        </w:rPr>
      </w:pPr>
      <w:r>
        <w:rPr>
          <w:sz w:val="22"/>
        </w:rPr>
        <w:t>Вопрос священнослужителей-китайцев очень важен и с точки зрения сохранения Китайской Православной Церковью своей автономии, добавил митрополит. Такая самостоятельность должна опираться на реальное содержание.</w:t>
      </w:r>
    </w:p>
    <w:p>
      <w:pPr>
        <w:pStyle w:val="Normal"/>
        <w:rPr/>
      </w:pPr>
      <w:r>
        <w:rPr>
          <w:sz w:val="22"/>
        </w:rPr>
        <w:t>"Для того чтобы автономная Церковь была действительно автономной, там должны быть свои священники-китайцы и свои епископы-китайцы. Проблема в том, что те китайские священнослужители, которые были в Китайской автономной церкви, либо все умерли, либо находятся в таком преклонном возрасте, который не позволяет им активно служить. Для того, чтобы возрождать церковную жизнь, нужны новые люди", - сказал митрополит.</w:t>
      </w:r>
    </w:p>
    <w:p>
      <w:pPr>
        <w:pStyle w:val="Normal"/>
        <w:rPr/>
      </w:pPr>
      <w:r>
        <w:rPr>
          <w:sz w:val="22"/>
        </w:rPr>
        <w:t>Он отметил, что Китайская Православная Церковь - это "не какая-то иностранная церковная структура", а "национальная Церковь, которая создавалась, конечно, при помощи русских миссионеров в XVIII и XIX веке, но уже в XVIII веке она стала национальной Церковью".</w:t>
      </w:r>
    </w:p>
    <w:p>
      <w:pPr>
        <w:pStyle w:val="Normal"/>
        <w:rPr/>
      </w:pPr>
      <w:r>
        <w:rPr>
          <w:sz w:val="22"/>
        </w:rPr>
        <w:t>"Православная Церковь Китая - это не какой-то проект, навязываемый извне. Она родилась в недрах китайской православной общины. Пусть малочисленной, но твердо хранящей свою веру. И я надеюсь, что это понимание отныне будет только возрастать", - заключил руководитель Отдела внешних церковных связей.</w:t>
      </w:r>
    </w:p>
    <w:p>
      <w:pPr>
        <w:pStyle w:val="Normal"/>
        <w:rPr>
          <w:b/>
          <w:b/>
          <w:sz w:val="22"/>
        </w:rPr>
      </w:pPr>
      <w:r>
        <w:rPr>
          <w:sz w:val="22"/>
        </w:rPr>
        <w:t>Визит Святейшего Патриарха Кирилла в Китай проходил с 10 по 15 мая 2013 года. Во время поездки состоялась встреча Предстоятеля Русской Церкви с религиозными деятелями Шанхая. Незабываемые впечатления остались у Патриарха после богослужения на территории посольства РФ в Пекине, от молитвы вместе с верующими в Харбине, а также от первой Литургии, совершенной после пятидесятилетнего перерыва в кафедральном соборе в честь иконы Божьей Матери "Споручница грешных" в Шанхае.</w:t>
      </w:r>
    </w:p>
    <w:p>
      <w:pPr>
        <w:pStyle w:val="Normal"/>
        <w:rPr>
          <w:sz w:val="22"/>
        </w:rPr>
      </w:pPr>
      <w:r>
        <w:rPr>
          <w:sz w:val="22"/>
        </w:rPr>
        <w:t>По материалам Интерфакс-Религия, Радонеж</w:t>
      </w:r>
    </w:p>
    <w:p>
      <w:pPr>
        <w:pStyle w:val="Normal"/>
        <w:rPr>
          <w:sz w:val="22"/>
          <w:lang w:val="uk-UA"/>
        </w:rPr>
      </w:pPr>
      <w:r>
        <w:rPr>
          <w:sz w:val="22"/>
          <w:lang w:val="uk-UA"/>
        </w:rPr>
      </w:r>
    </w:p>
    <w:p>
      <w:pPr>
        <w:pStyle w:val="Normal"/>
        <w:rPr>
          <w:b/>
          <w:b/>
          <w:sz w:val="22"/>
        </w:rPr>
      </w:pPr>
      <w:r>
        <w:rPr>
          <w:b/>
          <w:sz w:val="22"/>
        </w:rPr>
        <w:t>16.05.13 Недоступность архивов останавливает подготовку канонизации святых</w:t>
      </w:r>
    </w:p>
    <w:p>
      <w:pPr>
        <w:pStyle w:val="Normal"/>
        <w:rPr>
          <w:sz w:val="22"/>
        </w:rPr>
      </w:pPr>
      <w:r>
        <w:rPr>
          <w:sz w:val="22"/>
        </w:rPr>
        <w:t>Архивные документы, связанные с массовыми репрессиями, становятся все менее доступны для исследователей. Из-за ограничения доступа к ним вынуждена была фактически приостановить свою работу Синодальная комиссия РПЦ по канонизации святых. Об этом сообщил член этой комиссии, ректор Православного Свято-Тихоновского гуманитарного университета (ПСТГУ) протоиерей Владимир Воробьёв. Выступая 15 мая на презентации книги «Пострадавшие за веру и Церковь Христову. 1917-1937», посвященной новомученикам и исповедникам российским, он сказал: «Мы не можем выявить сейчас все документы, которые необходимы. Раньше можно было это делать, а теперь стало трудно».</w:t>
      </w:r>
    </w:p>
    <w:p>
      <w:pPr>
        <w:pStyle w:val="Normal"/>
        <w:rPr/>
      </w:pPr>
      <w:r>
        <w:rPr>
          <w:sz w:val="22"/>
        </w:rPr>
        <w:t>Отец Владимир пояснил, что сотрудничество с архивом ФСБ продолжается; в частности, одним из плодов этой совместной работы стал выпуск представленного уникального издания. Вместе с тем, исследователи из ПСТГУ ожидали, что по окончании срока давности (50 лет) многие документы, связанные с гонениями на Церковь, будут открыты. «Но такого не происходит: многие документы остаются закрытыми, а некоторые - исчезают», - сказал священник, имея в виду не только архив ФСБ, но и другие хранилища, например, Государственный архив РФ (ГАРФ).</w:t>
      </w:r>
    </w:p>
    <w:p>
      <w:pPr>
        <w:pStyle w:val="Normal"/>
        <w:rPr/>
      </w:pPr>
      <w:r>
        <w:rPr>
          <w:sz w:val="22"/>
        </w:rPr>
        <w:t>«Это горестный процесс для нас», - подтвердила научный сотрудник ПСТГУ Лидия Головкова, составитель альбома «Пострадавшие за веру и Церковь Христову. 1917-1937». Она привела пример: «Я как-то просматривала в ГАРФе толстенное дело В.Ф. Джунковского за 1919-1921 гг. (московский генерал-губернатор, расстрелян в 1937 г. на Бутовском полигоне - ред.). А когда заглянула в него через несколько лет, оно было все зашито, лишь несколько листочков остались доступными». Подобные же примеры привели другие участники вечера, имевшие дело с архивами.</w:t>
      </w:r>
    </w:p>
    <w:p>
      <w:pPr>
        <w:pStyle w:val="Normal"/>
        <w:rPr/>
      </w:pPr>
      <w:r>
        <w:rPr>
          <w:sz w:val="22"/>
        </w:rPr>
        <w:t>С чем могут быть связаны такие ограничения последних лет? «Не очень понятен их смысл, - сказал о.Владимир. - Вряд ли кто-то из нынешних сотрудников ФСБ солидаризуется с ушедшими событиями. ФСБ - это совсем другое учреждение и, мне кажется, важно было бы подчеркнуть отсутствие преемственности с НКВД. Вероятно, это инерция старых представлений». Ректор ПСТГУ предположил, что власти боятся «разжигания процесса» и «нагнетания истерии», связанных с выступлениями оппозиции на Болотной, и, в частности, того, что архивные документы будут доступны для людей, которые «готовы обрушить действующую власть». «И для этого есть основания: страшно, когда к таким людям попадают такие материалы», - сказал он.</w:t>
      </w:r>
    </w:p>
    <w:p>
      <w:pPr>
        <w:pStyle w:val="Normal"/>
        <w:rPr/>
      </w:pPr>
      <w:r>
        <w:rPr>
          <w:sz w:val="22"/>
        </w:rPr>
        <w:t>«Это политика государства, поэтому не может быть претензий к отдельным людям. Можно было бы ходатайствовать в Госдуму или в Правительство, но мы этого делать не будем... Есть евангельское обещание: нет ничего тайного, что не стало бы явным. Но, видимо, время еще не пришло», - заключил ректор ПСТГ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05.13 Украинские монастыри предлагают освободить от налога на недвижимость</w:t>
      </w:r>
    </w:p>
    <w:p>
      <w:pPr>
        <w:pStyle w:val="Normal"/>
        <w:rPr>
          <w:sz w:val="22"/>
        </w:rPr>
      </w:pPr>
      <w:r>
        <w:rPr>
          <w:sz w:val="22"/>
        </w:rPr>
        <w:t>В Верховной Раде зарегистрирован законопроект, которым предлагается освободить от уплаты налога на недвижимость религиозные организации. Автором проекта является член фракции «УДАР» Ярослав Дубневич.</w:t>
      </w:r>
    </w:p>
    <w:p>
      <w:pPr>
        <w:pStyle w:val="Normal"/>
        <w:rPr/>
      </w:pPr>
      <w:r>
        <w:rPr>
          <w:sz w:val="22"/>
        </w:rPr>
        <w:t>«Когда законодателями разрабатывалась норма относительно уплаты налога на недвижимое имущество, главная цель была пополнить бюджет за счет налога на «объекты роскоши». Монастырские общежития или кельи монахов трудно назвать таковыми», - отмечает депутат в пояснительной записке к документу.</w:t>
      </w:r>
    </w:p>
    <w:p>
      <w:pPr>
        <w:pStyle w:val="Normal"/>
        <w:rPr>
          <w:sz w:val="22"/>
        </w:rPr>
      </w:pPr>
      <w:r>
        <w:rPr>
          <w:sz w:val="22"/>
        </w:rPr>
        <w:t>Он отмечает, что плата за проживание в таком жилье не взимается, поэтому священнослужители вынуждены оплачивать налог за счет пожертвований верующих вместо того, чтобы направлять средства на благотворительность.</w:t>
      </w:r>
    </w:p>
    <w:p>
      <w:pPr>
        <w:pStyle w:val="Normal"/>
        <w:rPr>
          <w:sz w:val="22"/>
        </w:rPr>
      </w:pPr>
      <w:r>
        <w:rPr>
          <w:sz w:val="22"/>
        </w:rPr>
        <w:t>Кроме того, депутат предлагает отменить требование по уплате налога для граждан, которые владеют двумя или более квартирами, суммарная жилая площадь которых не превышает 120 кв. м., двумя или более домами общей площадью до 250 кв. м., домом и квартирой общей площадью до 180 кв. м.</w:t>
      </w:r>
    </w:p>
    <w:p>
      <w:pPr>
        <w:pStyle w:val="Normal"/>
        <w:rPr/>
      </w:pPr>
      <w:r>
        <w:rPr>
          <w:sz w:val="22"/>
        </w:rPr>
        <w:t>«Одно физическое лицо может владеть квартирой 120 кв. м и пользоваться льготой (то есть не должно платить налог - ред.). Другое физическое лицо, обладая двумя и более квартирами, общая площадь которых не превышает 120 кв. метров, обязано платить этот налог за одну или даже несколько квартир. Эта норма не является социально справедливой и позволяет обходить закон гражданам, обладающим значительной жилой площадью», - объясняет свою инициативу Дубневич.</w:t>
      </w:r>
    </w:p>
    <w:p>
      <w:pPr>
        <w:pStyle w:val="Normal"/>
        <w:rPr>
          <w:sz w:val="22"/>
        </w:rPr>
      </w:pPr>
      <w:r>
        <w:rPr>
          <w:sz w:val="22"/>
        </w:rPr>
        <w:t>Напомним, сейчас налог на недвижимость взимается с собственников жилого фонда (квартир жилой площадью от 120 кв.м, жилых домов площадью от 250 кв.м), дачных и садовых домиков. Налог платится за ту площадь, которая превышает эти квадраты. Если у гражданина в собственности находится более одного объекта жилой недвижимости меньше этой площади, он обязан заплатить налог за один из них.</w:t>
      </w:r>
    </w:p>
    <w:p>
      <w:pPr>
        <w:pStyle w:val="Normal"/>
        <w:rPr>
          <w:sz w:val="22"/>
        </w:rPr>
      </w:pPr>
      <w:r>
        <w:rPr>
          <w:sz w:val="22"/>
        </w:rPr>
        <w:t>Ставка налога составляет 1% размера минимальной заработной платы, установленной законом на 1 января отчетного года, для квартир от 120 кв.м до 240 кв.м и жилых домов от 250 кв.м до 500 кв.м. Для жилых объектов, площадь которых больше, ставка повышается до 2,7%.</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16.05.13 Власти Македонии запрещают посещать заключенного в тюрьме сербского архиепископа</w:t>
      </w:r>
    </w:p>
    <w:p>
      <w:pPr>
        <w:pStyle w:val="Normal"/>
        <w:rPr>
          <w:sz w:val="22"/>
        </w:rPr>
      </w:pPr>
      <w:r>
        <w:rPr>
          <w:sz w:val="22"/>
        </w:rPr>
        <w:t>Министерство юстиции Республики Македония не разрешило иерарху Сербской Православной Церкви посетить находящегося в тюрьме архиепископа Иоанна (Вранишковского).</w:t>
      </w:r>
    </w:p>
    <w:p>
      <w:pPr>
        <w:pStyle w:val="Normal"/>
        <w:rPr>
          <w:sz w:val="22"/>
        </w:rPr>
      </w:pPr>
      <w:r>
        <w:rPr>
          <w:sz w:val="22"/>
        </w:rPr>
        <w:t>Официальное послание на имя министра юстиции Республики Македония Б. Беджетия с просьбой разрешить епископу Захумско-Герцеговинскому и Приморскому Григорию навестить архиепископа Иоанна в тюрьме было направлено 9 мая Сараевским муфтием Хусеином эфенди Смаичем от имени Межрелигиозного совета Боснии и Герцеговины.</w:t>
      </w:r>
    </w:p>
    <w:p>
      <w:pPr>
        <w:pStyle w:val="Normal"/>
        <w:rPr>
          <w:sz w:val="22"/>
        </w:rPr>
      </w:pPr>
      <w:r>
        <w:rPr>
          <w:sz w:val="22"/>
        </w:rPr>
        <w:t>Межрелигиозный совет Боснии и Герцеговины был основан в 1997 г. с целью построения в этом государстве светского общества путем межрелигиозного сотрудничества.</w:t>
      </w:r>
    </w:p>
    <w:p>
      <w:pPr>
        <w:pStyle w:val="Normal"/>
        <w:rPr>
          <w:sz w:val="22"/>
        </w:rPr>
      </w:pPr>
      <w:r>
        <w:rPr>
          <w:sz w:val="22"/>
        </w:rPr>
        <w:t>Власти Македонии отказались удовлетворить просьбу.</w:t>
      </w:r>
    </w:p>
    <w:p>
      <w:pPr>
        <w:pStyle w:val="Normal"/>
        <w:rPr>
          <w:sz w:val="22"/>
        </w:rPr>
      </w:pPr>
      <w:r>
        <w:rPr>
          <w:sz w:val="22"/>
        </w:rPr>
        <w:t>Архиепископ Иоанн, глава Охридской архиепископии Сербской Православной Церкви, уже полтора года находится в македонской тюрьме, отбывая срок за якобы финансовые злоупотребления во время его пребывания в юрисдикции непризнанной православным миром Македонской Православной Церкви.</w:t>
      </w:r>
    </w:p>
    <w:p>
      <w:pPr>
        <w:pStyle w:val="Normal"/>
        <w:rPr>
          <w:sz w:val="22"/>
        </w:rPr>
      </w:pPr>
      <w:r>
        <w:rPr>
          <w:sz w:val="22"/>
        </w:rPr>
        <w:t>Кому-либо, в том числе и врачам, запрещено посещать владыку в тюрьме, поэтому в Сербской Церкви считают, что македонские власти преследуют его по политическим мотивам и, создавая строгие условия содержания, содействуют подрыву состояния его здоровь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6.05.13 Священник из Ельца, защищая дочь, открыл стрельбу по хулиганам</w:t>
      </w:r>
    </w:p>
    <w:p>
      <w:pPr>
        <w:pStyle w:val="Normal"/>
        <w:rPr>
          <w:sz w:val="22"/>
        </w:rPr>
      </w:pPr>
      <w:r>
        <w:rPr>
          <w:sz w:val="22"/>
        </w:rPr>
        <w:t>Отделом полиции Ельца возбуждено уголовное дело против настоятеля местного храма. Его подозревают в причинении тяжкого вреда здоровью, сообщили в УМВД по Липецкой области.</w:t>
      </w:r>
    </w:p>
    <w:p>
      <w:pPr>
        <w:pStyle w:val="Normal"/>
        <w:rPr>
          <w:sz w:val="22"/>
        </w:rPr>
      </w:pPr>
      <w:r>
        <w:rPr>
          <w:sz w:val="22"/>
        </w:rPr>
        <w:t>По данным полиции, 29 апреля около 5 часов утра трое пьяных молодых людей приставали к девушке, которая вместе с отцом направлялась на службу в церковь. 53-летний мужчина попытался пристыдить хулиганов, завязалась драка.</w:t>
      </w:r>
    </w:p>
    <w:p>
      <w:pPr>
        <w:pStyle w:val="Normal"/>
        <w:rPr>
          <w:sz w:val="22"/>
        </w:rPr>
      </w:pPr>
      <w:r>
        <w:rPr>
          <w:sz w:val="22"/>
        </w:rPr>
        <w:t>Заступаясь за дочь, священник выстрелил в одного из нападавших из пистолета. Тот с проникающим ранении грудной клетки был доставлен в больницу. Медики сообщили о происшествии в полицию и, несмотря на то, что пострадавший отказался сотрудничать с правоохранителями, тем удалось восстановить картину случившегося.</w:t>
      </w:r>
    </w:p>
    <w:p>
      <w:pPr>
        <w:pStyle w:val="Normal"/>
        <w:rPr/>
      </w:pPr>
      <w:r>
        <w:rPr>
          <w:sz w:val="22"/>
        </w:rPr>
        <w:t>«В результате оперативно розыскных мероприятий была установлена личность стрелявшего и орудие преступления - стартовый пистолет, переделанный под стрельбу боевыми патронами. Священник сказал, что нашел оружие», - рассказали полицейские.</w:t>
      </w:r>
    </w:p>
    <w:p>
      <w:pPr>
        <w:pStyle w:val="Normal"/>
        <w:rPr>
          <w:sz w:val="22"/>
        </w:rPr>
      </w:pPr>
      <w:r>
        <w:rPr>
          <w:sz w:val="22"/>
        </w:rPr>
        <w:t>Священнослужитель задержан, уголовное дело возбуждено по части 1 статьи 111 УК РФ (причинение тяжкого вреда здоровью).</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6.05.13 Заброшенный православный храм в Турции превратили в притон наркоманов</w:t>
      </w:r>
    </w:p>
    <w:p>
      <w:pPr>
        <w:pStyle w:val="Normal"/>
        <w:rPr>
          <w:sz w:val="22"/>
        </w:rPr>
      </w:pPr>
      <w:r>
        <w:rPr>
          <w:sz w:val="22"/>
        </w:rPr>
        <w:t>В притон уголовных элементов превратилась историческая церковь в области Менемени, на северо-запад от Измира, где до обмена населением в 1922 году проживала крупная греческая православная община. После трагических событий того времени греки вынуждены были спасаться бегством, оставив на произвол судьбы все, что принадлежало им на этой земле.</w:t>
      </w:r>
    </w:p>
    <w:p>
      <w:pPr>
        <w:pStyle w:val="Normal"/>
        <w:rPr/>
      </w:pPr>
      <w:r>
        <w:rPr>
          <w:sz w:val="22"/>
        </w:rPr>
        <w:t>В статье, вышедшей в турецкой газете «Милльет» 5 мая и рассуждающей о причинах столь плачевного положения дел, говорится о том, что церковь святого Константина в городе Менемени, которая в силу своей исторической и культурной значимости в последние годы была отреставрирована, чтобы привлекать туристов, в основном греков - потомков выходцев из этих мест, была постепенно заброшена.</w:t>
      </w:r>
    </w:p>
    <w:p>
      <w:pPr>
        <w:pStyle w:val="Normal"/>
        <w:rPr>
          <w:sz w:val="22"/>
        </w:rPr>
      </w:pPr>
      <w:r>
        <w:rPr>
          <w:sz w:val="22"/>
        </w:rPr>
        <w:t>По словам автора статьи, сложилось тупиковое положение, потому что своими творимыми в храме бесчинствами и шумом наркоманы и прочие уголовные элементы стали донимать и местных жителей. А потому совет из жителей района обратился с просьбой к мэру Менемени Тахиру Шахину, который принадлежит к оппозиционной партии СНР, принять какие-то меры для прекращения актов вандализма, происходящих каждый вечер в храме.</w:t>
      </w:r>
    </w:p>
    <w:p>
      <w:pPr>
        <w:pStyle w:val="Normal"/>
        <w:rPr>
          <w:sz w:val="22"/>
        </w:rPr>
      </w:pPr>
      <w:r>
        <w:rPr>
          <w:sz w:val="22"/>
        </w:rPr>
        <w:t>Также жители отметили, что «завсегдатаи» свели на нет все работы по реставрации храма, приводившиеся в последнее время. В ответ мэр пообещал, что попытается мобилизовать для принятия мер полицию, чтобы удалить наркоманов из церкви, но до сих пор ничего не было сделано, а потому храм продолжает оставаться прибежищем маргинал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7.05.13 Группа верующих требует вернуть бывшего настоятеля Токмакского монастыря</w:t>
      </w:r>
    </w:p>
    <w:p>
      <w:pPr>
        <w:pStyle w:val="Normal"/>
        <w:rPr>
          <w:sz w:val="22"/>
        </w:rPr>
      </w:pPr>
      <w:r>
        <w:rPr>
          <w:sz w:val="22"/>
        </w:rPr>
        <w:t>Группа прихожан Токмакского Свято-Амвросиевского монастыря требует восстановить в должности настоятеля обители архимандрита Нафанаила (Черняка), смещенного с поста решением Священного Синода УПЦ в апреле 2013 года. Соответствующее письмо-обращение направлено членам Священного Синода УПЦ, правящему архиерею Бердянской епархии епископу Ефрему, а также в средства массовой информации.</w:t>
      </w:r>
    </w:p>
    <w:p>
      <w:pPr>
        <w:pStyle w:val="Normal"/>
        <w:rPr>
          <w:sz w:val="22"/>
        </w:rPr>
      </w:pPr>
      <w:r>
        <w:rPr>
          <w:sz w:val="22"/>
        </w:rPr>
        <w:t>Прихожане напомнили, что архимандрит Нафанаил являлся настоятелем обители с 2003 года и за это время здесь не только появился зимний храм и была благоустроена территория, но также увеличилось число прихожан и паломников. Духовные чада о. Нафанаила считают, что их пастырь стал жертвой интриг, а кампания против него организована «врагами Православной Церкви: США, ЕВРОСОЮЗом, Англией, Израилем, военным блоком НАТО и Масонами». Паства просит разобраться в сложившейся ситуации и вернуть архимандриту Нафанаилу должность настоятеля.</w:t>
      </w:r>
    </w:p>
    <w:p>
      <w:pPr>
        <w:pStyle w:val="Normal"/>
        <w:rPr>
          <w:sz w:val="22"/>
        </w:rPr>
      </w:pPr>
      <w:r>
        <w:rPr>
          <w:sz w:val="22"/>
        </w:rPr>
        <w:t>В ответ на обращение верующих секретарь Бердянской епархии протоиерей Сергий Илющенко распространил заявление, поясняющее причину смены наместника в Амвросиевском монастыре с.Токмак. Ниже приводим полный текст документа:</w:t>
      </w:r>
    </w:p>
    <w:p>
      <w:pPr>
        <w:pStyle w:val="Normal"/>
        <w:rPr>
          <w:sz w:val="22"/>
        </w:rPr>
      </w:pPr>
      <w:r>
        <w:rPr>
          <w:sz w:val="22"/>
        </w:rPr>
        <w:t>«Сегодня в средствах массовой информации, в частности в видео блоге www.youtube.com и на сайте www.religion.in.ua, снова поднимается вопрос о Токмакском Свято-Амвросиевском монастыре Бердянской епархии. Несколько человек, которые называют себя духовными чадами архимандрита Нафанаила (Черняк), требуют вернуть его к управлению монастырем.</w:t>
      </w:r>
    </w:p>
    <w:p>
      <w:pPr>
        <w:pStyle w:val="Normal"/>
        <w:rPr>
          <w:sz w:val="22"/>
        </w:rPr>
      </w:pPr>
      <w:r>
        <w:rPr>
          <w:sz w:val="22"/>
        </w:rPr>
        <w:t>В свое время большой резонанс в обществе вызвал выход на телеканале ICTV репортажа от 29 сентября 2012 года о торговле детьми, и эта тема была связана с монастырем Амвросия Оптинского и его настоятелем архимандритом Нафанаилом (Черняк). В то же время участились жалобы, поступавшие в епархиальное управление, как от бывших насельников обители, так и от мирян, в основном в них указывалось на духовный, нравственный и административный упадок в монастыре.</w:t>
      </w:r>
    </w:p>
    <w:p>
      <w:pPr>
        <w:pStyle w:val="Normal"/>
        <w:rPr>
          <w:sz w:val="22"/>
        </w:rPr>
      </w:pPr>
      <w:r>
        <w:rPr>
          <w:sz w:val="22"/>
        </w:rPr>
        <w:t>Архимандрит Нафанаил 28.02.2013г. подал прошение на имя правящего архиерея об освобождении его от должности настоятеля монастыря в связи с ухудшением состояния его здоровья. Решением Священного Синода УПЦ от 15 марта 2013 года ( журнал N 25) архимандрит Нафанаил освобожден от занимаемой должности, а и.о. наместника был назначен игумен Владимир (Ракк). За время короткого управления монастырем в обитель стала возвращаться братия, увеличилось число паломников и трудников. Монастырь стал преображаться, сделан ремонт братских корпусов и облагораживается прилегающая к монастырю территория.</w:t>
      </w:r>
    </w:p>
    <w:p>
      <w:pPr>
        <w:pStyle w:val="Normal"/>
        <w:rPr>
          <w:sz w:val="22"/>
        </w:rPr>
      </w:pPr>
      <w:r>
        <w:rPr>
          <w:sz w:val="22"/>
        </w:rPr>
        <w:t>Решением Священного Синода УПЦ от 25 апреля 2013 года ( журнал N 49) наместником мужского монастыря в честь преподобного Амвросия Оптинского Бердянской епархии назначен игумен Владимир (Ракк) с возведением в сан архимандрита.</w:t>
      </w:r>
    </w:p>
    <w:p>
      <w:pPr>
        <w:pStyle w:val="Normal"/>
        <w:rPr/>
      </w:pPr>
      <w:r>
        <w:rPr>
          <w:sz w:val="22"/>
        </w:rPr>
        <w:t>7 мая за Божественной Литургией было совершено возведение игумена Владимира (Ракк) в сан архимандрита. В это время группа людей, состоящая из нескольких человек, на глазах у шокированных прихожан и братии монастыря громкими криками «Анаксиос» требовала остановить Литургию. Этими действиями они пытались сорвать Богослужение и досадить епископу и братии. По действиям этих лиц было видно, что поведение их и нравственный уровень находится на очень низком уровне, что свидетельствует о неправильном укладе их духовной жизни и духовного окормления бывшим наместником архимандритом Нафанаилом. Данная акция была спланирована, о чем свидетельствует видео- и фотосъемка. Эти люди, называя себя верующими, не беспокоятся о Церкви, вызывая своим поведением соблазн для неверующих, вмешиваясь в жизнь обители, не имея малейшего понимания о духовной жизни в монастыре и поведении православного человека в храме.</w:t>
      </w:r>
    </w:p>
    <w:p>
      <w:pPr>
        <w:pStyle w:val="Normal"/>
        <w:rPr>
          <w:sz w:val="22"/>
        </w:rPr>
      </w:pPr>
      <w:r>
        <w:rPr>
          <w:sz w:val="22"/>
        </w:rPr>
        <w:t>В настоящее время обитель возрождается. За короткое время увеличилось число братии, прихожан и послушников. За время своего служения в Бердянской епархии архимандрит Владимир (Ракк) зарекомендовал себя как человек исполнительный, добропорядочный, требовательный к себе, имеет высшее светское образование по специальности филолог, духовное образование получал в Белгородской Духовной семинарии (с миссионерской направленностью), а на сегодняшний день является студентом Московской Духовной академии. На протяжении последних лет был представителем молодежного отдела епархии в Черниговском благочинии, где снискал уважение у молодежи, которая и сегодня стремится к своему духовному отцу с паломничеством в монастырь. В Черниговском благочинии, где нес пастырское послушание архимандрит Владимир, его трудами проведено множество уникальных просветительских и благотворительных проектов и акций.</w:t>
      </w:r>
    </w:p>
    <w:p>
      <w:pPr>
        <w:pStyle w:val="Normal"/>
        <w:rPr>
          <w:sz w:val="22"/>
        </w:rPr>
      </w:pPr>
      <w:r>
        <w:rPr>
          <w:sz w:val="22"/>
        </w:rPr>
        <w:t>На собрании Молодежного и Просветительских отделов епархии, состоявшемся в епархиальном управлении 23 апреля 2013 года, архимандрит Владимир предоставил план работы братии монастыря на ниве молодежного, социального и миссионерского служения в городе Токмаке .</w:t>
      </w:r>
    </w:p>
    <w:p>
      <w:pPr>
        <w:pStyle w:val="Normal"/>
        <w:rPr/>
      </w:pPr>
      <w:r>
        <w:rPr>
          <w:sz w:val="22"/>
        </w:rPr>
        <w:t>Скажем Евангельскими словами «...приди и виждь.» (Ин. 1:46) применительно к данной ситуации, и приглашаем всех в паломничество к возрождающейся обители, чтобы воочию убедится в ложности всех обвинений в адрес епископа, наместника и братии обители».</w:t>
      </w:r>
    </w:p>
    <w:p>
      <w:pPr>
        <w:pStyle w:val="Normal"/>
        <w:rPr>
          <w:sz w:val="22"/>
        </w:rPr>
      </w:pPr>
      <w:r>
        <w:rPr>
          <w:sz w:val="22"/>
        </w:rPr>
        <w:t>По материалам Религия в Украине, Православие в Украине</w:t>
      </w:r>
    </w:p>
    <w:p>
      <w:pPr>
        <w:pStyle w:val="Normal"/>
        <w:rPr>
          <w:b/>
          <w:b/>
          <w:sz w:val="22"/>
        </w:rPr>
      </w:pPr>
      <w:r>
        <w:rPr>
          <w:b/>
          <w:sz w:val="22"/>
        </w:rPr>
      </w:r>
    </w:p>
    <w:p>
      <w:pPr>
        <w:pStyle w:val="Normal"/>
        <w:rPr>
          <w:b/>
          <w:b/>
          <w:sz w:val="22"/>
        </w:rPr>
      </w:pPr>
      <w:r>
        <w:rPr>
          <w:b/>
          <w:sz w:val="22"/>
        </w:rPr>
        <w:t>17.05.13 В Ужгороде спилен православный поклонный крест и установлен греко-католический</w:t>
      </w:r>
    </w:p>
    <w:p>
      <w:pPr>
        <w:pStyle w:val="Normal"/>
        <w:rPr>
          <w:sz w:val="22"/>
        </w:rPr>
      </w:pPr>
      <w:r>
        <w:rPr>
          <w:sz w:val="22"/>
        </w:rPr>
        <w:t>В Ужгороде неизвестные спилили православный поклонный крест, стоявший на территории кафедрального собора УГКЦ.</w:t>
      </w:r>
    </w:p>
    <w:p>
      <w:pPr>
        <w:pStyle w:val="Normal"/>
        <w:rPr>
          <w:sz w:val="22"/>
        </w:rPr>
      </w:pPr>
      <w:r>
        <w:rPr>
          <w:sz w:val="22"/>
        </w:rPr>
        <w:t>В конце 1991 года православная Крестовоздвиженская община во главе с настоятелем протоиереем Димитрием Сидором установила и освятила православный поклонный крест рядом с кафедральным собором по ул. Капитульной, который был возвращен греко-католикам. Верующие приходили к распятию помолиться, следили за порядком возле святыни.</w:t>
      </w:r>
    </w:p>
    <w:p>
      <w:pPr>
        <w:pStyle w:val="Normal"/>
        <w:rPr>
          <w:sz w:val="22"/>
        </w:rPr>
      </w:pPr>
      <w:r>
        <w:rPr>
          <w:sz w:val="22"/>
        </w:rPr>
        <w:t>Через 22 года, за неделю до Пасхи 2013 года, буквально в двух метрах от православного был установлен крест греко-католической общины. Рядом распятия простояли недолго: недавно металлический православный крест был срезан и выброшен на свалку. Этот факт возмутил православную общественность города.</w:t>
      </w:r>
    </w:p>
    <w:p>
      <w:pPr>
        <w:pStyle w:val="Normal"/>
        <w:rPr>
          <w:sz w:val="22"/>
        </w:rPr>
      </w:pPr>
      <w:r>
        <w:rPr>
          <w:sz w:val="22"/>
        </w:rPr>
        <w:t>Кто и для чего совершил вандализм решили выяснить представители Ужгородского молодежного братства прп. Алексия Карпаторусского. Вместе с протоиереем Виктором Палош они посетили Управление Мукачевской епархии УГКЦ, расположенное рядом с местом, где стоял православный крест.</w:t>
      </w:r>
    </w:p>
    <w:p>
      <w:pPr>
        <w:pStyle w:val="Normal"/>
        <w:rPr/>
      </w:pPr>
      <w:r>
        <w:rPr>
          <w:sz w:val="22"/>
        </w:rPr>
        <w:t>На встрече присутствовали униатский епископ Нил (Лущак) и клирики собора - Иван Тыдир и Владислав Игнатишин. По официальной информации, крест был НЕ срезаны и не уничтожен, а демонтирован - вместо старого установили новое распятие. «В первую очередь, это замена», - отметил представитель УГКЦ.</w:t>
      </w:r>
    </w:p>
    <w:p>
      <w:pPr>
        <w:pStyle w:val="Normal"/>
        <w:rPr>
          <w:sz w:val="22"/>
        </w:rPr>
      </w:pPr>
      <w:r>
        <w:rPr>
          <w:sz w:val="22"/>
        </w:rPr>
        <w:t>Сделано это в рамках реконструкции и облагораживания парка вокруг кафедрального собора. Старый крест планировали установить на новом ужгородском кладбище. Однако, учитывая ситуацию, православный крест поставят на территории храма святителя Иоанна Шанхайского и Сан-Францисского в г. Ужгороде.</w:t>
      </w:r>
    </w:p>
    <w:p>
      <w:pPr>
        <w:pStyle w:val="Normal"/>
        <w:rPr>
          <w:sz w:val="22"/>
        </w:rPr>
      </w:pPr>
      <w:r>
        <w:rPr>
          <w:sz w:val="22"/>
        </w:rPr>
        <w:t>По материалам Православие и мир, Православие в Украине</w:t>
      </w:r>
    </w:p>
    <w:p>
      <w:pPr>
        <w:pStyle w:val="Normal"/>
        <w:rPr>
          <w:sz w:val="22"/>
        </w:rPr>
      </w:pPr>
      <w:r>
        <w:rPr>
          <w:sz w:val="22"/>
        </w:rPr>
      </w:r>
    </w:p>
    <w:p>
      <w:pPr>
        <w:pStyle w:val="Normal"/>
        <w:rPr>
          <w:b/>
          <w:b/>
          <w:sz w:val="22"/>
        </w:rPr>
      </w:pPr>
      <w:r>
        <w:rPr>
          <w:b/>
          <w:sz w:val="22"/>
        </w:rPr>
        <w:t>17.05.13 Глава ОЗПП оштрафован за клевету на Фонд храма Христа Спасителя</w:t>
      </w:r>
    </w:p>
    <w:p>
      <w:pPr>
        <w:pStyle w:val="Normal"/>
        <w:rPr>
          <w:sz w:val="22"/>
        </w:rPr>
      </w:pPr>
      <w:r>
        <w:rPr>
          <w:sz w:val="22"/>
        </w:rPr>
        <w:t>Мировой суд московского района Арбат приговорил главу Общества защиты прав потребителей Михаила Аншакова, обвиняемого в клевете на директора Фонда храма Христа Спасителя Василия Поддевалина, к штрафу в размере 100 тысяч рублей.</w:t>
      </w:r>
    </w:p>
    <w:p>
      <w:pPr>
        <w:pStyle w:val="Normal"/>
        <w:rPr>
          <w:sz w:val="22"/>
        </w:rPr>
      </w:pPr>
      <w:r>
        <w:rPr>
          <w:sz w:val="22"/>
        </w:rPr>
        <w:t>М.Аншаков признан виновным в клевете, распространенной через СМИ (ст.128.1 УК РФ).</w:t>
      </w:r>
    </w:p>
    <w:p>
      <w:pPr>
        <w:pStyle w:val="Normal"/>
        <w:rPr>
          <w:sz w:val="22"/>
        </w:rPr>
      </w:pPr>
      <w:r>
        <w:rPr>
          <w:sz w:val="22"/>
        </w:rPr>
        <w:t>В ходе прений сторон прокурор просил суд назначить М.Аншакову штраф в размере 500 тыс. рублей.</w:t>
      </w:r>
    </w:p>
    <w:p>
      <w:pPr>
        <w:pStyle w:val="Normal"/>
        <w:rPr>
          <w:sz w:val="22"/>
        </w:rPr>
      </w:pPr>
      <w:r>
        <w:rPr>
          <w:sz w:val="22"/>
        </w:rPr>
        <w:t>Гособвинитель попросил судью при вынесении приговора учесть повышенную общественную опасность преступления, совершенного М.Аншаковым "с целью распространения лживой информации о личности главы фонда ХХС". Однако он также попросил принять во внимание, что М.Аншаков ранее не был судим, работает и на учетах в наркологическом или психоневрологическом диспансерах не состоит.</w:t>
      </w:r>
    </w:p>
    <w:p>
      <w:pPr>
        <w:pStyle w:val="Normal"/>
        <w:rPr>
          <w:sz w:val="22"/>
        </w:rPr>
      </w:pPr>
      <w:r>
        <w:rPr>
          <w:sz w:val="22"/>
        </w:rPr>
        <w:t>Адвокат потерпевшего Игорь Шабанов согласился с мнением прокурора, при этом заметив, что "суд может применить к Аншакову и более суровое наказание, чем то, которое попросил прокурор".</w:t>
      </w:r>
    </w:p>
    <w:p>
      <w:pPr>
        <w:pStyle w:val="Normal"/>
        <w:rPr>
          <w:sz w:val="22"/>
        </w:rPr>
      </w:pPr>
      <w:r>
        <w:rPr>
          <w:sz w:val="22"/>
        </w:rPr>
        <w:t>Защита подсудимого отвергла все обвинения, попросив судью оправдать ее подзащитного. По мнению адвоката М.Аншакова, вина главы ОЗПП не нашла своего подтверждения в суде, поэтому его уголовное преследование необходимо прекратить.</w:t>
      </w:r>
    </w:p>
    <w:p>
      <w:pPr>
        <w:pStyle w:val="Normal"/>
        <w:rPr>
          <w:sz w:val="22"/>
        </w:rPr>
      </w:pPr>
      <w:r>
        <w:rPr>
          <w:sz w:val="22"/>
        </w:rPr>
        <w:t>М.Аншаков обвинялся в том, что оклеветал руководство фонда храма Христа Спасителя в интервью, озаглавленном "Изделие освящено. Обмену и возврату не подлежит", которое председатель ОЗПП дал "Новой газете" в сентябре 2012 года.</w:t>
      </w:r>
    </w:p>
    <w:p>
      <w:pPr>
        <w:pStyle w:val="Normal"/>
        <w:rPr>
          <w:sz w:val="22"/>
        </w:rPr>
      </w:pPr>
      <w:r>
        <w:rPr>
          <w:sz w:val="22"/>
        </w:rPr>
        <w:t>В феврале представитель управления организации дознания столичной полиции Артем Шпарвассер сообщил журналистам, что М.Аншаков обвиняется в распространении клеветнических сведений в отношении руководителя фонда храма Христа Спасителя, "связанных якобы с причастностью последнего к аферам с пожертвованиями верующих на стройку храма".</w:t>
      </w:r>
    </w:p>
    <w:p>
      <w:pPr>
        <w:pStyle w:val="Normal"/>
        <w:rPr/>
      </w:pPr>
      <w:r>
        <w:rPr>
          <w:sz w:val="22"/>
        </w:rPr>
        <w:t>В ОЗПП отмечали, что это первое в России уголовное дело, возбужденное по новой ст.128.1 УК РФ (ч.2 - клевета в СМИ), предусматривающей наказание в виде штрафа в размере до миллиона рублей, или в размере заработной платы за период до одного года, либо обязательными работами на срок до 240 часов.</w:t>
      </w:r>
    </w:p>
    <w:p>
      <w:pPr>
        <w:pStyle w:val="Normal"/>
        <w:rPr>
          <w:sz w:val="22"/>
        </w:rPr>
      </w:pPr>
      <w:r>
        <w:rPr>
          <w:sz w:val="22"/>
        </w:rPr>
        <w:t>Интерфакс-Религия</w:t>
      </w:r>
    </w:p>
    <w:p>
      <w:pPr>
        <w:pStyle w:val="Normal"/>
        <w:rPr>
          <w:sz w:val="22"/>
        </w:rPr>
      </w:pPr>
      <w:r>
        <w:rPr>
          <w:sz w:val="22"/>
        </w:rPr>
      </w:r>
    </w:p>
    <w:p>
      <w:pPr>
        <w:pStyle w:val="Normal"/>
        <w:rPr/>
      </w:pPr>
      <w:r>
        <w:rPr>
          <w:b/>
          <w:sz w:val="22"/>
        </w:rPr>
        <w:t>20.05.13 Православие в советское время сохранилось благодаря женщинам - убежден Патриарх Кирилл</w:t>
      </w:r>
    </w:p>
    <w:p>
      <w:pPr>
        <w:pStyle w:val="Normal"/>
        <w:rPr>
          <w:sz w:val="22"/>
        </w:rPr>
      </w:pPr>
      <w:r>
        <w:rPr>
          <w:sz w:val="22"/>
        </w:rPr>
        <w:t>Патриарх Московский и всея Руси Кирилл заявил, что подвиг веры православных женщин в советское время сравним с подвигом евангельских жен-мироносиц, которые не оставили Христа во время страданий и после смерти.</w:t>
      </w:r>
    </w:p>
    <w:p>
      <w:pPr>
        <w:pStyle w:val="Normal"/>
        <w:rPr>
          <w:b/>
          <w:b/>
          <w:sz w:val="22"/>
        </w:rPr>
      </w:pPr>
      <w:r>
        <w:rPr>
          <w:b/>
          <w:sz w:val="22"/>
        </w:rPr>
        <w:t xml:space="preserve">«Почему так прославляет Церковь жен-мироносиц? Потому что когда наступили страшные моменты, связанные с истязаниями Спасителя, а затем с распятием, то апостолы, которые были свидетелями Его величайших чудес, включая воскресение четверодневного Лазаря, - в страхе разбежались. Животный страх, инстинктивный страх за свою жизнь затмил все. А слабые жены-мироносицы - те, которые все время оставались в тени, - остались вместе со Спасителем», - сказал Патриарх Кирилл в своем Слове после Божественной литургии в Ново-Тихвинском монастыре Екатеринбурга. </w:t>
      </w:r>
      <w:r>
        <w:rPr>
          <w:sz w:val="22"/>
        </w:rPr>
        <w:t>http://www.patriarchia.ru/db/text/2981630.html</w:t>
      </w:r>
    </w:p>
    <w:p>
      <w:pPr>
        <w:pStyle w:val="Normal"/>
        <w:rPr>
          <w:sz w:val="22"/>
        </w:rPr>
      </w:pPr>
      <w:r>
        <w:rPr>
          <w:sz w:val="22"/>
        </w:rPr>
        <w:t>«Они поднимались вместе с Ним на Голгофу, они стояли около Его креста, никакой страх преследования, никакой страх смерти не мог разрушить их любовь ко Спасителю и их преданность Ему», - добавил он.</w:t>
      </w:r>
    </w:p>
    <w:p>
      <w:pPr>
        <w:pStyle w:val="Normal"/>
        <w:rPr>
          <w:sz w:val="22"/>
        </w:rPr>
      </w:pPr>
      <w:r>
        <w:rPr>
          <w:sz w:val="22"/>
        </w:rPr>
        <w:t>По словам Предстоятеля Русской Православной Церкви, есть и другие примеры удивительной преданности жен-мироносиц - послереволюционная история России, когда начались гонения на Церковь, а открытое исповедание веры угрожало смертью или заточением.</w:t>
      </w:r>
    </w:p>
    <w:p>
      <w:pPr>
        <w:pStyle w:val="Normal"/>
        <w:rPr>
          <w:sz w:val="22"/>
        </w:rPr>
      </w:pPr>
      <w:r>
        <w:rPr>
          <w:sz w:val="22"/>
        </w:rPr>
        <w:t>«Когда многие жители Екатеринбурга готовы были растерзать Царскую семью, стрелять из пушки по дому, где она находилась, когда даже гонителям, надо было скрывать ее от этой человеческой ненависти - только сестры Ново-Тихвинского монастыря приносили пищу, проявляли заботу, подвергая себя смертельной опасности и, как известно, в конце концов погибли за эту преданность и веру», - отметил Патриарх.</w:t>
      </w:r>
    </w:p>
    <w:p>
      <w:pPr>
        <w:pStyle w:val="Normal"/>
        <w:rPr>
          <w:sz w:val="22"/>
        </w:rPr>
      </w:pPr>
      <w:r>
        <w:rPr>
          <w:sz w:val="22"/>
        </w:rPr>
        <w:t>«А затем в последующие годы сильные мужчины, делавшие карьеру, образование, даже сохраняя в сердце веру, боялись присутствовать на крещении своих детей, хотя знали, что их крестили, боялись сами перекрестить свой лоб, хотя в глубине души оставались верующими. А кто сохранил веру в нашей стране? Жены-мироносицы, наши матери и бабушки, те самые, которые ничего не боялись», - добавил он.</w:t>
      </w:r>
    </w:p>
    <w:p>
      <w:pPr>
        <w:pStyle w:val="Normal"/>
        <w:rPr/>
      </w:pPr>
      <w:r>
        <w:rPr>
          <w:sz w:val="22"/>
        </w:rPr>
        <w:t>Патриарх Кирилл подчеркнул, что благодаря подвигу верности российских жен-мироносиц в России есть кому возрождать веру. «Именно они сохранили преемственность до того времени, когда исповедовать Христа уже стало не страшно. Жены-мироносицы земли нашей пронесли эту веру», - заключил Патриарх Кирилл.</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0.05.13 Телевидение Грузинской Патриархии прекращает эфирное вещание</w:t>
      </w:r>
    </w:p>
    <w:p>
      <w:pPr>
        <w:pStyle w:val="Normal"/>
        <w:rPr/>
      </w:pPr>
      <w:r>
        <w:rPr>
          <w:sz w:val="22"/>
        </w:rPr>
        <w:t>Телевидение Грузинской Патриархии «Эртсуловнеба» («Единодушие») прекращает эфирное вещание. Причина - истечение срока договора с телекомпанией «Эврика», заявила руководитель службы по связям с общественностью «Эртсуловнеба» Тамар Арчвадзе.</w:t>
      </w:r>
    </w:p>
    <w:p>
      <w:pPr>
        <w:pStyle w:val="Normal"/>
        <w:rPr/>
      </w:pPr>
      <w:r>
        <w:rPr>
          <w:sz w:val="22"/>
        </w:rPr>
        <w:t>Договор, по которому «Эврика» с 2008 года осуществляла ретрансляцию передач «Эртсуловнеба», оставался в силе по 1 мая 2013 года. «Руководство телевидения больше не пожелало сотрудничать с нами», - говорит Тамар Арчвадзе.</w:t>
      </w:r>
    </w:p>
    <w:p>
      <w:pPr>
        <w:pStyle w:val="Normal"/>
        <w:rPr>
          <w:sz w:val="22"/>
        </w:rPr>
      </w:pPr>
      <w:r>
        <w:rPr>
          <w:sz w:val="22"/>
        </w:rPr>
        <w:t>Как пояснил директор «Эврики» Отар Чхартишвили, у его телевидения есть свои планы, из-за которых договор с «Эртсуловнеба» не был продлен.</w:t>
      </w:r>
    </w:p>
    <w:p>
      <w:pPr>
        <w:pStyle w:val="Normal"/>
        <w:rPr/>
      </w:pPr>
      <w:r>
        <w:rPr>
          <w:sz w:val="22"/>
        </w:rPr>
        <w:t>«Эврика» до сих пор осуществляла познавательное вещание, а теперь начнет готовить информационные и общественно-политические передачи, из-за чего мы должны приостановить вещание. Мы начнем обновленное вещание в установленных законом рамках», - отметил Чхартишвили.</w:t>
      </w:r>
    </w:p>
    <w:p>
      <w:pPr>
        <w:pStyle w:val="Normal"/>
        <w:rPr>
          <w:sz w:val="22"/>
        </w:rPr>
      </w:pPr>
      <w:r>
        <w:rPr>
          <w:sz w:val="22"/>
        </w:rPr>
        <w:t>Согласно Закону «О вещании», если телекомпания в течение 3-х месяцев не выходит в эфир, возбуждается вопрос об утрате лицензии.</w:t>
      </w:r>
    </w:p>
    <w:p>
      <w:pPr>
        <w:pStyle w:val="Normal"/>
        <w:rPr>
          <w:sz w:val="22"/>
        </w:rPr>
      </w:pPr>
      <w:r>
        <w:rPr>
          <w:sz w:val="22"/>
        </w:rPr>
        <w:t>На данном этапе, «Эртсуловнеба» будет выходить в эфир посредством сателлитных и кабельных телекомпаний «БлэкСиСат», «Силк ТВ», «Супер ТВ», а также всех региональных кабельных компаний страны.</w:t>
      </w:r>
    </w:p>
    <w:p>
      <w:pPr>
        <w:pStyle w:val="Normal"/>
        <w:rPr>
          <w:sz w:val="22"/>
        </w:rPr>
      </w:pPr>
      <w:r>
        <w:rPr>
          <w:sz w:val="22"/>
        </w:rPr>
        <w:t>Телерадиокомпания «Эврика» была основана 21 мая 1993 года. В 2002 году канал прекратил вещание, после чего, в соответствии с заключенным со студией «Маэстро» соглашением, ретранслировал ее продукцию в масштабе Тбилиси на 25-м дециметровом канале. Договор с телевидением Патриархии Грузии «Эртсуловнеба» «Эврика» подписала в 2008 году.</w:t>
      </w:r>
    </w:p>
    <w:p>
      <w:pPr>
        <w:pStyle w:val="Normal"/>
        <w:rPr>
          <w:sz w:val="22"/>
        </w:rPr>
      </w:pPr>
      <w:r>
        <w:rPr>
          <w:sz w:val="22"/>
        </w:rPr>
        <w:t>Полным владельцем «Эврики» является Илья Инджиа, а «Эртсуловнеба» целиком принадлежит Грузинской Патриархи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0.05.13 РПУ предлагает проводить в монастырях экоэкскурсии</w:t>
      </w:r>
    </w:p>
    <w:p>
      <w:pPr>
        <w:pStyle w:val="Normal"/>
        <w:rPr>
          <w:sz w:val="22"/>
        </w:rPr>
      </w:pPr>
      <w:r>
        <w:rPr>
          <w:sz w:val="22"/>
        </w:rPr>
        <w:t>Российский православный университет предлагает включить монастырские комплексы в федеральные и московские экологические программы.</w:t>
      </w:r>
    </w:p>
    <w:p>
      <w:pPr>
        <w:pStyle w:val="Normal"/>
        <w:rPr>
          <w:sz w:val="22"/>
        </w:rPr>
      </w:pPr>
      <w:r>
        <w:rPr>
          <w:sz w:val="22"/>
        </w:rPr>
        <w:t>С соответствующей инициативой выступил заместитель декана факультета церковного служения РПУ иеродиакон Лаврентий (Полешкевич) на конференции «Христианский мир и экологическая практика XXI века», прошедшей в московском Манеже.</w:t>
      </w:r>
    </w:p>
    <w:p>
      <w:pPr>
        <w:pStyle w:val="Normal"/>
        <w:rPr>
          <w:sz w:val="22"/>
        </w:rPr>
      </w:pPr>
      <w:r>
        <w:rPr>
          <w:sz w:val="22"/>
        </w:rPr>
        <w:t>«Приобщение подрастающего поколения к монастырскому опыту бережного использования природных богатств и заботливого отношения к окружающей среде через проведение экоэкскурсий в монашеских обителях может стать эффективным способом воспитания молодежи в любви к природе», - заявил иеродиакон Лаврентий.</w:t>
      </w:r>
    </w:p>
    <w:p>
      <w:pPr>
        <w:pStyle w:val="Normal"/>
        <w:rPr>
          <w:sz w:val="22"/>
        </w:rPr>
      </w:pPr>
      <w:r>
        <w:rPr>
          <w:sz w:val="22"/>
        </w:rPr>
        <w:t>Ректор РПУ, наместник Высоко-Петровского ставропигиального монастыря Москвы игумен Петр (Еремеев) убежден, что монастыри могут стать важным элементом в системе экологического просвещения россиян.</w:t>
      </w:r>
    </w:p>
    <w:p>
      <w:pPr>
        <w:pStyle w:val="Normal"/>
        <w:rPr/>
      </w:pPr>
      <w:r>
        <w:rPr>
          <w:sz w:val="22"/>
        </w:rPr>
        <w:t>«Монастырь - это целый мир на ладони: здесь и архитектурные памятники, и древний погост, и парк, нередко и пруд со скотным двором и пашней. Это идеальная площадка для образовательных проектов по экологии для подрастающего поколения, ведь в основе природопользования в монастырях полагается принцип гармонии человека с Божиим творением», - считает игумен Петр.</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1.05.13 Русская Церковь запретила беспорядочную торговлю в рамках православных выставок</w:t>
      </w:r>
    </w:p>
    <w:p>
      <w:pPr>
        <w:pStyle w:val="Normal"/>
        <w:rPr>
          <w:sz w:val="22"/>
        </w:rPr>
      </w:pPr>
      <w:r>
        <w:rPr>
          <w:sz w:val="22"/>
        </w:rPr>
        <w:t>Московский Патриархат строго регламентировал порядок проведения православных выставок.</w:t>
      </w:r>
    </w:p>
    <w:p>
      <w:pPr>
        <w:pStyle w:val="Normal"/>
        <w:rPr/>
      </w:pPr>
      <w:r>
        <w:rPr>
          <w:b/>
          <w:sz w:val="22"/>
        </w:rPr>
        <w:t>"Выставочное мероприятие может именоваться православным, если доля церковных организаций или экспонатов православной тематики представлена в общем объеме не менее 70%", - говорится в документе, который утвердил Патриарх Кирилл и публикует официальный сайт РПЦ.</w:t>
      </w:r>
      <w:r>
        <w:rPr>
          <w:sz w:val="22"/>
        </w:rPr>
        <w:t xml:space="preserve"> http://www.patriarchia.ru/db/text/2983800.html</w:t>
      </w:r>
    </w:p>
    <w:p>
      <w:pPr>
        <w:pStyle w:val="Normal"/>
        <w:rPr>
          <w:sz w:val="22"/>
        </w:rPr>
      </w:pPr>
      <w:r>
        <w:rPr>
          <w:sz w:val="22"/>
        </w:rPr>
        <w:t>Кроме того, зона церковных экспозиций должна быть четко отделена от зон торговли продуктами питания и товарами народного потребления, а во время православных постов на выставках запрещается реализация скоромной продукции.</w:t>
      </w:r>
    </w:p>
    <w:p>
      <w:pPr>
        <w:pStyle w:val="Normal"/>
        <w:rPr>
          <w:sz w:val="22"/>
        </w:rPr>
      </w:pPr>
      <w:r>
        <w:rPr>
          <w:sz w:val="22"/>
        </w:rPr>
        <w:t>Запрещается распространение литературы, периодических изданий, иных товаров с экстремистским, антиобщественным, оккультно-мистическим, эротическим и прочим содержанием, противоречащим учению Церкви и законодательству России. Запрещена продажа медицинских препаратов, БАДов и торговля алкогольными напитками.</w:t>
      </w:r>
    </w:p>
    <w:p>
      <w:pPr>
        <w:pStyle w:val="Normal"/>
        <w:rPr>
          <w:sz w:val="22"/>
        </w:rPr>
      </w:pPr>
      <w:r>
        <w:rPr>
          <w:sz w:val="22"/>
        </w:rPr>
        <w:t>Собирать пожертвования можно только при наличии оригинала письменной доверенности на этот сбор, причем ящик должен быть изготовлен из прочного материала, иметь замок и бумажную пломбу с печатью монастыря или храма.</w:t>
      </w:r>
    </w:p>
    <w:p>
      <w:pPr>
        <w:pStyle w:val="Normal"/>
        <w:rPr>
          <w:sz w:val="22"/>
        </w:rPr>
      </w:pPr>
      <w:r>
        <w:rPr>
          <w:sz w:val="22"/>
        </w:rPr>
        <w:t>Строго запрещается предоставление услуг "православных психологов", экспонирование и распространение иконографических изображений и икон неканонизированных лиц.</w:t>
      </w:r>
    </w:p>
    <w:p>
      <w:pPr>
        <w:pStyle w:val="Normal"/>
        <w:rPr>
          <w:sz w:val="22"/>
        </w:rPr>
      </w:pPr>
      <w:r>
        <w:rPr>
          <w:sz w:val="22"/>
        </w:rPr>
        <w:t>Нахождение на стенде святых мощей или чтимой иконы, принесенных из других епархий, допускается только с письменного разрешения патриаршей комиссии по вопросам принесения святынь, запрещается размещение на стендах подписей к иконам: "чудотворная", "мироточивая", "чудом обновляющаяся" и т.п.</w:t>
      </w:r>
    </w:p>
    <w:p>
      <w:pPr>
        <w:pStyle w:val="Normal"/>
        <w:rPr>
          <w:sz w:val="22"/>
        </w:rPr>
      </w:pPr>
      <w:r>
        <w:rPr>
          <w:sz w:val="22"/>
        </w:rPr>
        <w:t>В рекламных материалах выставок запрещается указание: "По благословению Святейшего патриарха Московского и всея Руси".</w:t>
      </w:r>
    </w:p>
    <w:p>
      <w:pPr>
        <w:pStyle w:val="Normal"/>
        <w:rPr>
          <w:sz w:val="22"/>
        </w:rPr>
      </w:pPr>
      <w:r>
        <w:rPr>
          <w:sz w:val="22"/>
        </w:rPr>
        <w:t>Наконец, обязательным элементом экспозиции выставочных мероприятий должны быть тематические разделы, посвященные современному служению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1.05.13 «Тамплиеры» намерены построить болгарский православный храм на берегу Иордана</w:t>
      </w:r>
    </w:p>
    <w:p>
      <w:pPr>
        <w:pStyle w:val="Normal"/>
        <w:rPr>
          <w:sz w:val="22"/>
        </w:rPr>
      </w:pPr>
      <w:r>
        <w:rPr>
          <w:sz w:val="22"/>
        </w:rPr>
        <w:t>«Тамплиеры» Болгарии надеются на потепление отношений с Болгарской Православной Церковью и намерены построить православный храм на берегу Иордана.</w:t>
      </w:r>
    </w:p>
    <w:p>
      <w:pPr>
        <w:pStyle w:val="Normal"/>
        <w:rPr>
          <w:sz w:val="22"/>
        </w:rPr>
      </w:pPr>
      <w:r>
        <w:rPr>
          <w:sz w:val="22"/>
        </w:rPr>
        <w:t>В болгарском курорте Несебыр 18-19 мая состоялась международная встреча «тамплиеров», во время которой глава болгарских «тамплиеров» и верховный масон Румен Ралчев выразил надежду, что при новом Болгарском Патриархе Неофите отношение Болгарской Православной Церкви к ордену улучшиться.</w:t>
      </w:r>
    </w:p>
    <w:p>
      <w:pPr>
        <w:pStyle w:val="Normal"/>
        <w:rPr/>
      </w:pPr>
      <w:r>
        <w:rPr>
          <w:sz w:val="22"/>
        </w:rPr>
        <w:t>«Церкви просто необходимо принять нашу помощь!», - заявил Ралчев, выразив непонятно на чем основанную надежду, что в скором времени священнослужители Болгарской Православной Церкви перестанут отказываться освящать храмы, построенные на собранные тамплиерами деньги.</w:t>
      </w:r>
    </w:p>
    <w:p>
      <w:pPr>
        <w:pStyle w:val="Normal"/>
        <w:rPr>
          <w:sz w:val="22"/>
        </w:rPr>
      </w:pPr>
      <w:r>
        <w:rPr>
          <w:sz w:val="22"/>
        </w:rPr>
        <w:t>Ралчев также сообщил: поскольку Болгарская Православная Церковь проигнорировала инициативу ордена о канонизации 14 тысяч болгар, убитых турками в 1877 году в Стара-Загоре, поэтому на состоявшейся встрече все 14 тысяч жителей Стара-Загоры были посмертно «посвящены в рыцари».</w:t>
      </w:r>
    </w:p>
    <w:p>
      <w:pPr>
        <w:pStyle w:val="Normal"/>
        <w:rPr>
          <w:sz w:val="22"/>
        </w:rPr>
      </w:pPr>
      <w:r>
        <w:rPr>
          <w:sz w:val="22"/>
        </w:rPr>
        <w:t>Относительно идеологии возглавляемой им организации Ралчев сообщил, что орден не является масонской ложей, но его членами могут быть и масоны, и члены других подобных организаций, а орден «не конкурирует с Церковью». «Тамплиеры» считают себя «христианскими рыцарями» и активно используют религиозную тематику. Орден планирует построить православный болгарский параклис на берегу реки Иордан и выделил 25 тыс. евро для покупки земли и строительства, а также способствовать проведению в болгарских училищах программы «Молодой рыцарь», в рамках которой «тамплиеры» намерены заниматься с детьми «основными религиозными практиками, историей и Христианством».</w:t>
      </w:r>
    </w:p>
    <w:p>
      <w:pPr>
        <w:pStyle w:val="Normal"/>
        <w:rPr>
          <w:sz w:val="22"/>
        </w:rPr>
      </w:pPr>
      <w:r>
        <w:rPr>
          <w:sz w:val="22"/>
        </w:rPr>
        <w:t>Болгарская Православная Церковь пока еще не сформулировала официальную позицию относительно существования и деятельности масонских и «тамплиерских» организаций, только направила окружное послание с запретом своим священнослужителям в церковных облачениях участвовать в церемониях подобных организаций. Тем не менее, традиционная позиция Православной Церкви такова: христиане не могут быть членами масонских и квази-масонских сообществ, даже если они афишируют себя как «православны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1.05.13 Иван Охлобыстин снимет фильм о японском православном священнике</w:t>
      </w:r>
    </w:p>
    <w:p>
      <w:pPr>
        <w:pStyle w:val="Normal"/>
        <w:rPr>
          <w:sz w:val="22"/>
        </w:rPr>
      </w:pPr>
      <w:r>
        <w:rPr>
          <w:sz w:val="22"/>
        </w:rPr>
        <w:t>Режиссер, актер и почисленный за штат священник Иван Охлобыстин объявил о начале съемок нового фильма по его сценарию о японском православном священнике. Презентация художественной картины «Иерей-Сан» состоялась в ИТАР-ТАСС.</w:t>
      </w:r>
    </w:p>
    <w:p>
      <w:pPr>
        <w:pStyle w:val="Normal"/>
        <w:rPr/>
      </w:pPr>
      <w:r>
        <w:rPr>
          <w:sz w:val="22"/>
        </w:rPr>
        <w:t>Главный герой ленты Такуро Накамура (в крещении отец Николай) - священник Японской Православной Церкви, в прошлом профессиональный спортсмен, а в настоящем - родной брат главы одного из влиятельных кланов якудза. Однажды он защитил девушку, вступив в схватку с людьми из враждебной брату группировки. Священник подвергается смертельной опасности, и Накамуру отправляют служить в маленькое российское село. Это место крайне интересно чиновнику Андрею Нелюбину (Иван Охлобыстин) в качестве площадки под строительство завода, и он делает все для того, чтобы жители покинули родные земли.</w:t>
      </w:r>
    </w:p>
    <w:p>
      <w:pPr>
        <w:pStyle w:val="Normal"/>
        <w:rPr>
          <w:sz w:val="22"/>
        </w:rPr>
      </w:pPr>
      <w:r>
        <w:rPr>
          <w:sz w:val="22"/>
        </w:rPr>
        <w:t>Проект «Иерей-Сан» планируется выпустить в формате полнометражного фильма с всероссийским прокатом и четырехсерийного сериала. Выход фильма намечен на 2014 год.</w:t>
      </w:r>
    </w:p>
    <w:p>
      <w:pPr>
        <w:pStyle w:val="Normal"/>
        <w:rPr/>
      </w:pPr>
      <w:r>
        <w:rPr>
          <w:sz w:val="22"/>
        </w:rPr>
        <w:t>«Я - производственный реалист, - заметил Иван Охлобыстин. - Прежде всего добиваюсь создания художественного объекта, не думая о прибыли и фестивалях». По его словам, сюжет будущей картины родился у него во время посещения богослужения, где присутствовали японские православные священники. «Они могут служить и у нас, мне стало интересно, как они могли бы проявить себя», - пояснил артист.</w:t>
      </w:r>
    </w:p>
    <w:p>
      <w:pPr>
        <w:pStyle w:val="Normal"/>
        <w:rPr/>
      </w:pPr>
      <w:r>
        <w:rPr>
          <w:sz w:val="22"/>
        </w:rPr>
        <w:t>По словам Охлобыстина, он писал сценарии в самых разных жанрах, но прежде всего ему интересны взаимоотношения между людьми. «Этот сюжет подразумевает драматическое произведение, - добавил он. - Года четыре мы занимались этим проектом, никуда не торопясь, собирая свои возможности, тщательно подбирая актеров, потому что проколоться тут нельзя».</w:t>
      </w:r>
    </w:p>
    <w:p>
      <w:pPr>
        <w:pStyle w:val="Normal"/>
        <w:rPr/>
      </w:pPr>
      <w:r>
        <w:rPr>
          <w:sz w:val="22"/>
        </w:rPr>
        <w:t>«Мы готовы были начать давно - и финансово, и морально, - продолжил актер. - Но надо было подбирать коллектив. Как на войну иду всегда в кино - важно не оружие, важны соратники. Вчера согласился с нами работать Петя Мамонов, только с Никитой Сергеевичем (Михалковым - ред.) мы пока не договорились окончательно. Он нам нужен не в качестве свадебного генерала, а как глубокий драматический актер».</w:t>
      </w:r>
    </w:p>
    <w:p>
      <w:pPr>
        <w:pStyle w:val="Normal"/>
        <w:rPr>
          <w:sz w:val="22"/>
        </w:rPr>
      </w:pPr>
      <w:r>
        <w:rPr>
          <w:sz w:val="22"/>
        </w:rPr>
        <w:t>В фильме также будут сниматься Надежда Маркина и Игорь Жижикин. Режиссером ленты стал 24-летний Егор Баранов. Музыку написал Игорь Николаев. Главную роль в фильме исполнит голливудский актер японского происхождения Кэри-Хироюки Тагава, знакомый зрителям по картинам «Смертельная битва», «Перл-Харбор», «Мемуары гейши» и «Хатико: Самый верный друг».</w:t>
      </w:r>
    </w:p>
    <w:p>
      <w:pPr>
        <w:pStyle w:val="Normal"/>
        <w:rPr>
          <w:sz w:val="22"/>
        </w:rPr>
      </w:pPr>
      <w:r>
        <w:rPr>
          <w:sz w:val="22"/>
        </w:rPr>
        <w:t>Как заявил И. Охлобыстин, после съемок фильма «Иерей-сан» и окончания работы в сериалах "Интерны" и "Метод Фрейда" он собирается написать Патриарху письмо о зачислении в штат на приход духовного отца И. Охлобыстина - "а там как Бог рассудит". Свой уход от священнослужения в сферу кино И. Охлобыстин объяснил тем, что ему "надо было кормить кучу ртов". Большая семья и вопрос восстановления храма, по его словам, "забирают у священника все денежные и жизненные ресурсы".</w:t>
      </w:r>
    </w:p>
    <w:p>
      <w:pPr>
        <w:pStyle w:val="Normal"/>
        <w:rPr>
          <w:sz w:val="22"/>
        </w:rPr>
      </w:pPr>
      <w:r>
        <w:rPr>
          <w:sz w:val="22"/>
        </w:rPr>
        <w:t>Благовест-инфо, Интерфакс-Религия</w:t>
      </w:r>
    </w:p>
    <w:p>
      <w:pPr>
        <w:pStyle w:val="Normal"/>
        <w:rPr>
          <w:sz w:val="22"/>
        </w:rPr>
      </w:pPr>
      <w:r>
        <w:rPr>
          <w:sz w:val="22"/>
        </w:rPr>
      </w:r>
    </w:p>
    <w:p>
      <w:pPr>
        <w:pStyle w:val="Normal"/>
        <w:rPr/>
      </w:pPr>
      <w:r>
        <w:rPr>
          <w:b/>
          <w:sz w:val="22"/>
          <w:lang w:val="uk-UA"/>
        </w:rPr>
        <w:t>21</w:t>
      </w:r>
      <w:r>
        <w:rPr>
          <w:b/>
          <w:sz w:val="22"/>
        </w:rPr>
        <w:t>.05.13 Вышла книга «Крещение Руси: мифы и реальность»</w:t>
      </w:r>
    </w:p>
    <w:p>
      <w:pPr>
        <w:pStyle w:val="Normal"/>
        <w:rPr>
          <w:sz w:val="22"/>
        </w:rPr>
      </w:pPr>
      <w:r>
        <w:rPr>
          <w:sz w:val="22"/>
        </w:rPr>
        <w:t>К 1025-летию Крещения Киевской Руси вышла в свет книга «Крещение Руси: мифы и реальность. Современная апологетика и история христианской миссии в Древней Руси». Ее автор - клирик Тульчинской епархии УПЦ иеродиакон Иоанн (Курмояров). В свое время рукопись книги получила одобрение ныне покойного доцента СПбПДА Игоря Цезаревича Мироновича.</w:t>
      </w:r>
    </w:p>
    <w:p>
      <w:pPr>
        <w:pStyle w:val="Normal"/>
        <w:rPr/>
      </w:pPr>
      <w:r>
        <w:rPr>
          <w:b/>
          <w:sz w:val="22"/>
        </w:rPr>
        <w:t>Книга состоит из двух частей: «Научные и околонаучные мифы», «Крещение Руси - реальность». В них проанализированы некоторые основополагающие мифы, искажающие историческую действительность и христианское вероучение, а также рассказана история Крещения Руси князем Владимиром и распространения христианского вероучения на территории древнерусского государства.</w:t>
      </w:r>
      <w:r>
        <w:rPr>
          <w:sz w:val="22"/>
        </w:rPr>
        <w:t xml:space="preserve"> http://knigonosha.com/book/kreschenie-rusi</w:t>
      </w:r>
    </w:p>
    <w:p>
      <w:pPr>
        <w:pStyle w:val="Normal"/>
        <w:rPr>
          <w:sz w:val="22"/>
        </w:rPr>
      </w:pPr>
      <w:r>
        <w:rPr>
          <w:sz w:val="22"/>
        </w:rPr>
        <w:t>340-страничный фолиант можно приобрести наложенным платежом в издательстве «Книгоноша». В розничной торговле книга будет стоить около 50 гривен. В Москве она доступна в книжной лавке Сретенского монастыря.</w:t>
      </w:r>
    </w:p>
    <w:p>
      <w:pPr>
        <w:pStyle w:val="Normal"/>
        <w:rPr>
          <w:sz w:val="22"/>
        </w:rPr>
      </w:pPr>
      <w:r>
        <w:rPr>
          <w:sz w:val="22"/>
        </w:rPr>
        <w:t>В связи с грядущими торжествами по поводу 1025-летия Крещения Руси иеродиакон Иоанн предлагает верующим стать участниками миссионерского проекта «Православная книга в светской библиотеке»: приобрести любое количество экземпляров книги «Крещение Руси: мифы и реальность» и подарить их в областную, районную или вузовскую библиотеку.</w:t>
      </w:r>
    </w:p>
    <w:p>
      <w:pPr>
        <w:pStyle w:val="Normal"/>
        <w:rPr/>
      </w:pPr>
      <w:r>
        <w:rPr>
          <w:sz w:val="22"/>
        </w:rPr>
        <w:t>Седмица - православные новости за неделю</w:t>
      </w:r>
    </w:p>
    <w:p>
      <w:pPr>
        <w:pStyle w:val="Normal"/>
        <w:rPr>
          <w:b/>
          <w:b/>
          <w:sz w:val="22"/>
          <w:lang w:val="uk-UA"/>
        </w:rPr>
      </w:pPr>
      <w:r>
        <w:rPr>
          <w:b/>
          <w:sz w:val="22"/>
          <w:lang w:val="uk-UA"/>
        </w:rPr>
      </w:r>
    </w:p>
    <w:p>
      <w:pPr>
        <w:pStyle w:val="Normal"/>
        <w:rPr>
          <w:b/>
          <w:b/>
          <w:sz w:val="22"/>
        </w:rPr>
      </w:pPr>
      <w:r>
        <w:rPr>
          <w:b/>
          <w:sz w:val="22"/>
        </w:rPr>
        <w:t>Новости Православия коротко</w:t>
      </w:r>
    </w:p>
    <w:p>
      <w:pPr>
        <w:pStyle w:val="Normal"/>
        <w:rPr>
          <w:b/>
          <w:b/>
          <w:sz w:val="22"/>
        </w:rPr>
      </w:pPr>
      <w:r>
        <w:rPr>
          <w:b/>
          <w:sz w:val="22"/>
        </w:rPr>
        <w:t>15 мая на 91-м году жизни отошел ко Господу старейший клирик города Киева протоиерей Роман Косовский.</w:t>
      </w:r>
    </w:p>
    <w:p>
      <w:pPr>
        <w:pStyle w:val="Normal"/>
        <w:rPr/>
      </w:pPr>
      <w:r>
        <w:rPr>
          <w:sz w:val="22"/>
        </w:rPr>
        <w:t>09.05.13 Самое большое в мире пасхальное яйцо из светодиодов установили в городе Ильичевск Одесской области Украины. Конструкция высотой шесть метров расположена в центре города, для ее создания было использовано почти 20 тысяч светодиодов. "Подобные конструкции в мире еще не устанавливались. Есть похожая конструкция в Канаде, но там обычное яйцо, оно не светящееся, высотой девять метров. Наша конструкция отличается тем, что ночью она светится", - пояснил Анатолий Фостик, директор компании, которая на Пасху подарила городу гигантскую писанку, а в новогодние дни создала главную елку Украины 2013 года. Интерфакс-Религия</w:t>
      </w:r>
    </w:p>
    <w:p>
      <w:pPr>
        <w:pStyle w:val="Normal"/>
        <w:rPr/>
      </w:pPr>
      <w:r>
        <w:rPr>
          <w:sz w:val="22"/>
        </w:rPr>
        <w:t>05.05.13 Православные Ингушетии испекли 52-килограммовый творожный кулич, который был роздан всем желающим. Торжественная Литургия и последующие массовые гуляния состоялись в самом крупном храме республики - Покрова Пресвятой Богородицы - в сельском поселении Орджоникидзевское. Глава Ингушетии Юнус-бек Евкуров также посетил в этот день храм, где сообщил, что в скором времени при церкви будет открыта пекарня, а в сельском поселении Троицкое - столярный цех. Интерфакс-Религия</w:t>
      </w:r>
    </w:p>
    <w:p>
      <w:pPr>
        <w:pStyle w:val="Normal"/>
        <w:rPr>
          <w:sz w:val="22"/>
        </w:rPr>
      </w:pPr>
      <w:r>
        <w:rPr>
          <w:sz w:val="22"/>
        </w:rPr>
        <w:t>06.05.13 Глава Элладской Церкви Архиепископ Афинский Иероним выступил с жёсткой критикой политики греческого правительства последних лет. Кроме того он резко негативно отозвался о политике, проводимой канцлером Германии Ангелой Меркель и другими лидерами европейских государств, подчеркнув, что «Греция стала жертвой ростовщичества». По мнению Архиепископа «так называемая европейская солидарность не более чем миф». Православие.Ru</w:t>
      </w:r>
    </w:p>
    <w:p>
      <w:pPr>
        <w:pStyle w:val="Normal"/>
        <w:rPr/>
      </w:pPr>
      <w:r>
        <w:rPr>
          <w:sz w:val="22"/>
        </w:rPr>
        <w:t>10.05.13 В Жуковском сгорел храм Архангела Михаила, от огня пострадало здание воскресной школы. Одна из основных версий пожара - возгорание электропроводки в коробе для разводки кабелей. Православие и мир</w:t>
      </w:r>
    </w:p>
    <w:p>
      <w:pPr>
        <w:pStyle w:val="Normal"/>
        <w:rPr/>
      </w:pPr>
      <w:r>
        <w:rPr>
          <w:sz w:val="22"/>
        </w:rPr>
        <w:t>10.05.13 На Малой арене стадиона «Петровский» в Санкт-Петербурге состоялся необычный товарищеский матч - сборная фанатов «Зенита» встретилась с командой петербургской епархии. Игра была приурочена к празднику Пасхи. Победила команда болельщиков - 2:1. Сборная Санкт-Петербургской епархии была создана в конце прошлого года, но священнослужители различных приходов Петербурга и области уже давно регулярно играют в футбол, участвуют и организуют различные турниры, в том числе международные, а также с участием представителей других конфессий. Самый известный игрок в составе священников - духовник «Зенита» иерей Глеб Грозовский. Православие и мир</w:t>
      </w:r>
    </w:p>
    <w:p>
      <w:pPr>
        <w:pStyle w:val="Normal"/>
        <w:rPr>
          <w:sz w:val="22"/>
        </w:rPr>
      </w:pPr>
      <w:r>
        <w:rPr>
          <w:sz w:val="22"/>
        </w:rPr>
        <w:t>10.05.13 В Сыктывкаре на территории Стефановского кафедрального собора установлен первый в Республике Коми памятник святителю Стефану Великопермскому. Создание памятника явилось совместным проектом Сыктывкарской и Воркутинской епархии и ГУФСИН по Республике Коми. Памятник изготовлен заключенным Андреем Галушкиным, который отбывает наказание в одном из исправительных учреждений республики. Руководство ГУФСИН создало все возможные условия для работы над памятником. В понедельник Светлой седмицы представители епархии посетили Андрея Галушкина и вручили ему благодарственную Архиерейскую грамоту, а также подарки, в том числе все необходимое для дальнейшей работы художника и скульптора. По материалам Православие и мир</w:t>
      </w:r>
    </w:p>
    <w:p>
      <w:pPr>
        <w:pStyle w:val="Normal"/>
        <w:rPr>
          <w:sz w:val="22"/>
        </w:rPr>
      </w:pPr>
      <w:r>
        <w:rPr>
          <w:sz w:val="22"/>
        </w:rPr>
        <w:t>11.05.13 Константинопольский Патриарх Варфоломей совершил чин "отверзения дверей" церкви св. Иоанна Предтечи в Узун-Кёпрю (Макра-Ефира) в провинции Эдирне (визант. Адрианополь). Спустя 90 лет после того, как греческое население покинуло Макра-Ефиру в результате обмена населением между Грецией и Турцией, заброшенный храм был отремонтирован по инициативе местных властей. После водоосвящения Патриарх Варфоломей совершил артокласию и помянул ктиторов храма и всех христиан, проживавших в Макра-Ефира. При этом событии присутствовали во главе с митрополитом Дидимотихским, Орестиадским и Суфлийским Дамаскином тысячи паломников из Западной Фракии (в составе Греции), где проживают потомки греческих беженцев. Седмица.</w:t>
      </w:r>
      <w:r>
        <w:rPr>
          <w:sz w:val="22"/>
          <w:lang w:val="en-US"/>
        </w:rPr>
        <w:t>Ru</w:t>
      </w:r>
    </w:p>
    <w:p>
      <w:pPr>
        <w:pStyle w:val="Normal"/>
        <w:rPr/>
      </w:pPr>
      <w:r>
        <w:rPr>
          <w:sz w:val="22"/>
        </w:rPr>
        <w:t>12.05.13 Тысячи москвичей побывали на дне благотворительности «Белый цветок», организованном Православной службой помощи «Милосердие». В программе мероприятия - благотворительная ярмарка, концерты на двух сценах, игры и мастер-классы. 1 269 690 рублей, собранные на празднике, будут направлены на патронажную работу сестер милосердия - людей, посвятивших свою жизнь уходу за тяжелобольными людьми. Патриархия.Ru</w:t>
      </w:r>
    </w:p>
    <w:p>
      <w:pPr>
        <w:pStyle w:val="Normal"/>
        <w:rPr>
          <w:sz w:val="22"/>
        </w:rPr>
      </w:pPr>
      <w:r>
        <w:rPr>
          <w:sz w:val="22"/>
        </w:rPr>
        <w:t>13.05.13 По благословению епископа Якутского и Ленского Романа трое студентов провели экскурсию по храмам города для школьников восьмых и девятых классов средних общеобразовательных школ N23 и N25 города Якутска. В ходе экскурсии ребята узнали много нового о Православии в Якутии, а также познакомились с историей храмов города. Интересные сведения школьники получили об устройстве православных храмов, о церковной утвари и значении храма для православного христианина. Особо понравился детям семинарский храм и общежитие студентов семинарии. По окончании экскурсии школьники изъявили желание вновь посетить храмы города, но уже самостоятельно. В дальнейшем планируется проведение экскурсий не только для школьников, но и для студентов вузов города. Православие и мир</w:t>
      </w:r>
    </w:p>
    <w:p>
      <w:pPr>
        <w:pStyle w:val="Normal"/>
        <w:rPr>
          <w:sz w:val="22"/>
        </w:rPr>
      </w:pPr>
      <w:r>
        <w:rPr>
          <w:sz w:val="22"/>
        </w:rPr>
        <w:t>13.05.13 По просьбе Оренбургской епархии администрация города объявила Радоницу нерабочим днем. Напомним, что губернаторы Краснодарского края, Саратовской, Брянской, Кемеровской, Волгоградской, Оренбургской областей, а также главы Карачаево-Черкессии и Адыгеи еще несколько лет назад подписали документы об установлении выходного дня на Радоницу. Православие и мир</w:t>
      </w:r>
    </w:p>
    <w:p>
      <w:pPr>
        <w:pStyle w:val="Normal"/>
        <w:rPr>
          <w:sz w:val="22"/>
        </w:rPr>
      </w:pPr>
      <w:r>
        <w:rPr>
          <w:sz w:val="22"/>
        </w:rPr>
        <w:t>13.05.13 Храму святой Марии Магдалины в Мадриде переданы реликвии семьи Коцебу, жившей в столице Испании. Рюрик Коцебу, представитель известного дворянского рода, был филологом, преподавателем университета, а также регентом домового храма в честь святой мученицы царицы Александры, устроенного при участии Российского Императорского Дома. Рюрик Коцебу скончался в 1988 году, его вдова Тамара - в 2013 году. После кончины Тамары Коцебу ее душепопечитель Хосе Луис Сампедро принял решение передать в храм ценные реликвии - портреты императорского дома, происходящие из российского консульства в Лозанне, а также фотоальбомы семьи последнего русского императора. Православие.</w:t>
      </w:r>
      <w:r>
        <w:rPr>
          <w:sz w:val="22"/>
          <w:lang w:val="en-US"/>
        </w:rPr>
        <w:t>Ru</w:t>
      </w:r>
    </w:p>
    <w:p>
      <w:pPr>
        <w:pStyle w:val="Normal"/>
        <w:rPr>
          <w:sz w:val="22"/>
        </w:rPr>
      </w:pPr>
      <w:r>
        <w:rPr>
          <w:sz w:val="22"/>
        </w:rPr>
        <w:t>13.05.13 Российский православный университет получил в дар от Папского восточного института в Риме ковчег с частицей мощей святого великомученика Георгия Победоносца. Святыня передана в дар домовому храму РПУ - церкви Святого Иоанна Богослова, что под Вязом, на Новой площади. Православие.</w:t>
      </w:r>
      <w:r>
        <w:rPr>
          <w:sz w:val="22"/>
          <w:lang w:val="en-US"/>
        </w:rPr>
        <w:t>Ru</w:t>
      </w:r>
    </w:p>
    <w:p>
      <w:pPr>
        <w:pStyle w:val="Normal"/>
        <w:rPr/>
      </w:pPr>
      <w:r>
        <w:rPr>
          <w:sz w:val="22"/>
        </w:rPr>
        <w:t>14.05.13 Архиерей Русской Православной Церкви - епископ Карагандинский и Шахтинский Севастиан - впервые принял участие во встрече космонавтов, вернувшихся с орбиты. Спускаемый аппарат космического корабля «Союз ТМА-07М» с тремя членами экипажа МКС-35 россиянином Романом Романенко, американцем Томасом Машберном и канадцем Крисом Хэдфилдом благополучно совершил посадку в запланированном районе Казахстана. В последнее время сложилась традиция, согласно которой космонавты перед полетом посещают храм и получают благословение на труды в космосе. 5 мая Святейший Патриарх Кирилл поздравил экипаж Международной космической станции с праздником Пасхи. Патриархия.Ru</w:t>
      </w:r>
    </w:p>
    <w:p>
      <w:pPr>
        <w:pStyle w:val="Normal"/>
        <w:rPr/>
      </w:pPr>
      <w:r>
        <w:rPr>
          <w:sz w:val="22"/>
        </w:rPr>
        <w:t>14.05.13 Казаки Мелитопольского куреня войска Запорожского Низового провели реставрацию могилы святого Феодосия Станкевича на Красногорском кладбище: очистили территорию, отреставрировали плиту, обновили крест, покрасили, выложили пространство вокруг могилы тротуарной плиткой. В их планах - прикрепить табличку с надписью и установить кованую арку памяти местночтимого святого, чтобы издалека было видно место захоронения о. Феодосия. Привели казаки в порядок и две рядом расположенные могилы: одну безымянную, а вторую - сестры протоиерея Ф. Станкевича инокини Маргариты. Как отметил атаман И. Лысенко, теперь могила святого Феодосия Станкевича всегда будет в поле внимания казаков Мелитопольского куреня, ведь местночтимых святых исповедников на Запорожской земле не так уж много, а в Мелитополе - один. Чтобы увековечить память о мелитопольском священнике, казаки предлагают переименовать ул. К. Либкнехта, где в доме N36 жил протоиерей Феодосий, в честь святого. Религия в Украине</w:t>
      </w:r>
    </w:p>
    <w:p>
      <w:pPr>
        <w:pStyle w:val="Normal"/>
        <w:rPr/>
      </w:pPr>
      <w:r>
        <w:rPr>
          <w:sz w:val="22"/>
        </w:rPr>
        <w:t>14.05.13 На Радоницу - день поминовения всех усопших - православная молодежь Николаевска-на-Амуре, Хабаровска, Томска и Северска посетила городские кладбища. Ребята раздавали посетителям информационные буклеты, рассказывали о значении молитвы для умерших. Молодые миссионеры отвечали на вопросы, касающиеся православных традиций поминовения усопших, пели пасхальные песнопения о победе Христа над смертью, рассказывали заинтересованных людям о духовной жизни. По материалам Православие и мир</w:t>
      </w:r>
    </w:p>
    <w:p>
      <w:pPr>
        <w:pStyle w:val="Normal"/>
        <w:rPr>
          <w:sz w:val="22"/>
        </w:rPr>
      </w:pPr>
      <w:r>
        <w:rPr>
          <w:sz w:val="22"/>
        </w:rPr>
        <w:t>16.05.13 Власти Тулы предоставят три участка для строительства храмов, культовые здания предлагается возводить в районах-новостройках. Такое решение принял глава города А. Прокпук в ответ на обращение митрополита Тульского и Ефремовского Алексия. Седмица.</w:t>
      </w:r>
      <w:r>
        <w:rPr>
          <w:sz w:val="22"/>
          <w:lang w:val="en-US"/>
        </w:rPr>
        <w:t>Ru</w:t>
      </w:r>
    </w:p>
    <w:p>
      <w:pPr>
        <w:pStyle w:val="Normal"/>
        <w:rPr>
          <w:sz w:val="22"/>
        </w:rPr>
      </w:pPr>
      <w:r>
        <w:rPr>
          <w:sz w:val="22"/>
        </w:rPr>
        <w:t>16.05.13 В Псковском государственном университете откроются медицинский факультет и кафедра теологии. Ректор ПсковГУ Юрий Демьяненко решение об открытии теологического направления и медицинского факультета назвал событием, сравнимым с созданием самого университета. По его словам, факультет и кафедра создаются по заказу администрации Псковской области. Псковский университет создан в 2011 году путем слияния пяти ведущих учебных заведений профессионального образования. В настоящее время в нем действует 15 факультетов. Седмица.</w:t>
      </w:r>
      <w:r>
        <w:rPr>
          <w:sz w:val="22"/>
          <w:lang w:val="en-US"/>
        </w:rPr>
        <w:t>Ru</w:t>
      </w:r>
    </w:p>
    <w:p>
      <w:pPr>
        <w:pStyle w:val="Normal"/>
        <w:rPr/>
      </w:pPr>
      <w:r>
        <w:rPr>
          <w:sz w:val="22"/>
        </w:rPr>
        <w:t>16.05.13 Двое мужчин без определенного места жительства обвиняются в разбойном нападении на Троицкую церковь в поселке Макарье в черте Кирова. Ночью компания бомжей распивала спиртное около церкви, после чего двое из собутыльников 28 и 34 лет решили похитить из храма ценности. Они избили сторожа, вынудив его открыть им дверь церкви. После этого один из нападавших предложил похитить иконы, однако его подельник отговорил пьяного приятеля - было решено брать только деньги. Сторож церкви успел позвонить в полицию. Прибывшие на место стражи порядка задержали преступников с поличным. Задержанным грозит наказание в виде лишения свободы на срок до 12 лет. В полиции отметили, что один из бомжей только неделю назад приехал в Киров из Ярославля. Накануне днем он попросил у настоятеля Троицкой церкви денег и разрешения помыться в душе. Церковный служитель дал ему 1,5 тыс. рублей, чтобы тот смог добраться к себе домой в Ярославль. Однако вечером эти деньги были пропиты. Интерфакс-Религия</w:t>
      </w:r>
    </w:p>
    <w:p>
      <w:pPr>
        <w:pStyle w:val="Normal"/>
        <w:rPr/>
      </w:pPr>
      <w:r>
        <w:rPr>
          <w:sz w:val="22"/>
        </w:rPr>
        <w:t>16.05.13 Более трех десятков мужчин с именем Михаил первыми внесли пожертвования на строительство нового православного храма в Павлодаре. Акция по сбору средств на возведение церкви Архистратига Михаила состоялась на месте будущего храма. Инициировал благотворительный сбор местный житель Михаил Букин. "Идея собрать Михаилов родилась спонтанно. Проезжал мимо строительной площадки, увидел паспорт объекта, подумал, что необходимо поддержать общественный фонд, простимулировать меценатов, создать определенный резонанс", - сказал он. Букин обратился к павлодарским Михаилам посредством социальных сетей, предложив дату и время встречи. В назначенное время на месте строительства собрались более 30 Михаилов разных возрастов и профессий, они и внесли первые пожертвования на строительство. Интерфакс-Религия</w:t>
      </w:r>
    </w:p>
    <w:p>
      <w:pPr>
        <w:pStyle w:val="Normal"/>
        <w:rPr/>
      </w:pPr>
      <w:r>
        <w:rPr>
          <w:sz w:val="22"/>
        </w:rPr>
        <w:t>17.05.13 В Новокузнецке при Православном молодежном центре «Синаксис» открылся клуб рукопашного боя. Цель клуба - пропаганда здорового образа жизни, а также физическая подготовка молодых людей к разрешению конфликтных ситуаций, в которых необходимо будет оказать помощь заведомо слабым людям. Занятия проводятся в спортивном зале Православной гимназии, расположенной в Кузнецком районе. Юные бойцы под руководством опытных наставников изучают не только удары, броски и болевые приёмы, но также историю Православия. Клуб назван в честь Александра Пересвета - известного героя Куликовской битвы и монаха Троице-Сергиева монастыря. Православие и мир</w:t>
      </w:r>
    </w:p>
    <w:p>
      <w:pPr>
        <w:pStyle w:val="Normal"/>
        <w:rPr/>
      </w:pPr>
      <w:r>
        <w:rPr>
          <w:sz w:val="22"/>
        </w:rPr>
        <w:t>17.05.13 Телеканал «Союз» начал вещание на Южную Америку. Таким образом, программы телеканала доступны теперь в 117 странах мира. В планах «Союза» продолжение развития спутникового вещания - на Африканский континент, Юго-Восточную Азию и Австралию. Патриархия.Ru</w:t>
      </w:r>
    </w:p>
    <w:p>
      <w:pPr>
        <w:pStyle w:val="Normal"/>
        <w:rPr>
          <w:sz w:val="22"/>
        </w:rPr>
      </w:pPr>
      <w:r>
        <w:rPr>
          <w:sz w:val="22"/>
        </w:rPr>
        <w:t>19.05.13 Болгарская Православная Церковь отметила 60-летие восстановления Патриаршества. В честь юбилея в Патриаршем кафедральном храме-памятнике св. Александра Невского в Софии Патриарх Болгарский Неофит отслужил торжественную Литургию и благодарственный молебен. 10 мая 1953 г. на III Церковно-народном Соборе Болгарского Экзархата было провозглашено восстановление Патриархии, а Патриархом Болгарским был избран митрополит Пловдивский Кирилл. Он стал преемником Тырновского Патриарха святителя Евфимия, последнего Болгарского Патриарха до начала турецкого ига (1393 г.). День празднования был перенесен с 10 мая, дня Светлой седмицы, на 19 мая. Православие и мир</w:t>
      </w:r>
    </w:p>
    <w:p>
      <w:pPr>
        <w:pStyle w:val="Normal"/>
        <w:rPr/>
      </w:pPr>
      <w:r>
        <w:rPr>
          <w:sz w:val="22"/>
        </w:rPr>
        <w:t xml:space="preserve">19.05.13 Начался пеший крестный ход Екатеринбург-Кострома, посвященный празднованию 400-летия Дома Романовых. Шествие пройдет по территориям Екатеринбургской, Вятской, и Нижегородской митрополий и закончится в городе Костроме. Крестный ход будут сопровождать священнослужители, медики и сотрудники полиции. </w:t>
      </w:r>
      <w:r>
        <w:rPr>
          <w:b/>
          <w:sz w:val="22"/>
        </w:rPr>
        <w:t xml:space="preserve">Подробности на официальном сайте &gt;&gt;&gt; </w:t>
      </w:r>
      <w:r>
        <w:rPr>
          <w:sz w:val="22"/>
        </w:rPr>
        <w:t>http://www.voskhozhdenie.ru</w:t>
      </w:r>
    </w:p>
    <w:p>
      <w:pPr>
        <w:pStyle w:val="Normal"/>
        <w:rPr/>
      </w:pPr>
      <w:r>
        <w:rPr>
          <w:sz w:val="22"/>
        </w:rPr>
        <w:t>20.05.13 В Сумской епархии в ходе благотворительной акции на лечение онкобольных детей собрано 494 тысячи гривен. На эти средства будет приобретен микробиологический анализатор. Православие в Украине</w:t>
      </w:r>
    </w:p>
    <w:p>
      <w:pPr>
        <w:pStyle w:val="Normal"/>
        <w:rPr>
          <w:sz w:val="22"/>
        </w:rPr>
      </w:pPr>
      <w:r>
        <w:rPr>
          <w:sz w:val="22"/>
        </w:rPr>
        <w:t>20.05.13 Часовня святых Константина и Елены разрушена неизвестными недалеко от города Ксанти (Греция). Неустановленные преступники начали крушить, по-видимому с помощью строительного инструмента (возможно, кувалдой), стены часовни, а затем подожгли ее, причинив тем самым значительный материальный ущерб. Часовня расположена на горной дороге, соединяющей город Ксанти с Киммерией. Седмица.</w:t>
      </w:r>
      <w:r>
        <w:rPr>
          <w:sz w:val="22"/>
          <w:lang w:val="en-US"/>
        </w:rPr>
        <w:t>Ru</w:t>
      </w:r>
    </w:p>
    <w:p>
      <w:pPr>
        <w:pStyle w:val="Normal"/>
        <w:rPr/>
      </w:pPr>
      <w:r>
        <w:rPr>
          <w:sz w:val="22"/>
        </w:rPr>
        <w:t>20.05.13 Патриарх Кирилл отслужил молебен в екатеринбургском Храме-на-Крови, построенном на месте убийства семьи Николая II. Обращаясь к верующим, которые собрались на площади перед храмом, Патриарх напомнил, что в этом году исполняется 400-летие Дома Романовых - династии, с которой связано "усиление, возвышение России, превращение ее в великую державу". По его словам, людям внушили, что, убив Николая II, они станут счастливыми, построят богатое и справедливое общество, но этого не произошло. "Никогда не достигнем целей, никогда не обретем счастье, если будем бороться за счастье ложью, лживой пропагандой, коварством и убийствами. Вот какой главный смысл открывается нам в трагедии Ипатьевского дома", - подчеркнул Предстоятель. Интерфакс-Религия</w:t>
      </w:r>
    </w:p>
    <w:p>
      <w:pPr>
        <w:pStyle w:val="Normal"/>
        <w:rPr/>
      </w:pPr>
      <w:r>
        <w:rPr>
          <w:sz w:val="22"/>
        </w:rPr>
        <w:t>20.05.13 Патриарх Кирилл считает важным, чтобы состоятельные люди тратили больше денег на благотворительность. "Мы знаем, что по-разному люди распоряжаются своим богатством. Иногда это богатство просто исчезает, иногда кто-то вкладывает огромные деньги, чтобы жениться на модной манекенщице за границей", - сказал Патриарх в Екатеринбурге на подписании соглашения о сотрудничестве между Русской Церковью и полпредом президента России в УрФО Игорем Холманских. По словам Предстоятеля, есть люди, которые от своих больших средств делают очень много добрых дел: восстанавливают храмы, строят школы. Интерфакс-Религия</w:t>
      </w:r>
    </w:p>
    <w:p>
      <w:pPr>
        <w:pStyle w:val="Normal"/>
        <w:rPr>
          <w:sz w:val="22"/>
        </w:rPr>
      </w:pPr>
      <w:r>
        <w:rPr>
          <w:sz w:val="22"/>
        </w:rPr>
        <w:t>21.05.13 Затянувшаяся и все более жестокая гражданская война в Сирии, усиливающийся исламистский террор в Тунисе, регулярные атаки на коптов в Египте и другие печальные последствия т.н. «арабской весны» осудил Константинопольский Патриарх Варфоломей. «Насилие на религиозной почве, ненависть, отсутствие терпимости в отношении христиан продолжают доминировать в странах революций», заявил Патриарх в интервью миланской католической газете «Avvenire». В Сирии жизнь христиан всех конфессий ежедневно находится под угрозой. Более 80 тыс. убитых во время вооруженного противостояния в стране насчитывается за последние 2 года. Более 4 млн человек - почти четверть населения - покинули свои дома. Из них 1.25 млн бежали за границу - в Турцию, Ливан, Иорданию. Седмица.</w:t>
      </w:r>
      <w:r>
        <w:rPr>
          <w:sz w:val="22"/>
          <w:lang w:val="en-US"/>
        </w:rPr>
        <w:t>Ru</w:t>
      </w:r>
    </w:p>
    <w:p>
      <w:pPr>
        <w:pStyle w:val="Normal"/>
        <w:rPr/>
      </w:pPr>
      <w:r>
        <w:rPr>
          <w:sz w:val="22"/>
        </w:rPr>
        <w:t>21.05.13 Русская Православная Церковь всегда будет настаивать на греховности однополых союзов, заявил Патриарх Московский и всея Руси Кирилл. "Если люди выбирают такой стиль жизни, это их право, но ответственность Церкви - сказать, что это грех перед Богом", - заявил Патриарх в Москве на встрече с генсеком Совета Европы Турбьерном Ягландом. По словам Предстоятеля, Русскую Церковь беспокоит "не сам факт существования этого греха", который, как он отметил, существовал всегда, а беспокоит то, что "впервые за всю историю человеческого рода грех оправдывается посредством закона". Патриарх сообщил генсеку Совета Европы, что в Русской Православной Церкви были "очень тронуты" тем, как миллионы французов выступили против законопроекта о легализации однополых союзов, и были "шокированы тем, что мнения этих миллионов никто не услышал, и несколькими голосами в Сенате такой закон был принят". Интерфакс-Религия</w:t>
      </w:r>
    </w:p>
    <w:p>
      <w:pPr>
        <w:pStyle w:val="Normal"/>
        <w:rPr>
          <w:sz w:val="22"/>
        </w:rPr>
      </w:pPr>
      <w:r>
        <w:rPr>
          <w:sz w:val="22"/>
        </w:rPr>
        <w:t>21.05.13 Отдел «Светоч» храма прп. Серафима Саровского г. Хабаровска организует летние велопрогулки с детдомовцами. Программа походов будет включать спортивные соревнования, мероприятия военно-патриотической и историко-культурной направленности, занятия декоративно-прикладным творчеством. Православие и мир</w:t>
      </w:r>
    </w:p>
    <w:p>
      <w:pPr>
        <w:pStyle w:val="Normal"/>
        <w:rPr>
          <w:sz w:val="22"/>
        </w:rPr>
      </w:pPr>
      <w:r>
        <w:rPr>
          <w:sz w:val="22"/>
        </w:rPr>
        <w:t>21.05.13 В Пакистан доставлена материальная помощь, собранная православными благотворителями из России и Сербии для христианской общины Колонии св. Иосифа, пострадавшей от погромщиков. 100 семьям розданы продукты, кухонные принадлежности и детская одежда. Люди, которые получили помощь, были очень благодарны и молились о православных жертвователях, которые поддержали их в беде. После мартовского погрома 170 домов христиан были полностью сожжены, их имущество разграблено или уничтожено. Правительство пообещало восстановить дома, но пока что этого не произошло. Люди продолжают жить на улице в палатках. По материалам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атикан будет контролировать "отмыв" денег совместно с США</w:t>
      </w:r>
    </w:p>
    <w:p>
      <w:pPr>
        <w:pStyle w:val="Normal"/>
        <w:rPr>
          <w:sz w:val="22"/>
        </w:rPr>
      </w:pPr>
      <w:r>
        <w:rPr>
          <w:sz w:val="22"/>
        </w:rPr>
        <w:t>В Вашингтоне представители Управления финансовой информации (УФИ) администрации Святого Престола подписали совместный меморандум с Министерством финансов США об усилении контроля за денежными потоками. В этом документе определены обязательства обеих сторон по борьбе с "отмыванием" нелегально полученных средств и предотвращении финансовых операций по поддержке терроризма в мировом масштабе.</w:t>
      </w:r>
    </w:p>
    <w:p>
      <w:pPr>
        <w:pStyle w:val="Normal"/>
        <w:rPr>
          <w:sz w:val="22"/>
        </w:rPr>
      </w:pPr>
      <w:r>
        <w:rPr>
          <w:sz w:val="22"/>
        </w:rPr>
        <w:t>Двустороннее соглашение заключено папским государством с целью улучшения его репутации в международных финансовых кругах после серии скандалов вокруг махинаций Ватиканского банка, официальное название которого - Институт религиозных дел (IOR).</w:t>
      </w:r>
    </w:p>
    <w:p>
      <w:pPr>
        <w:pStyle w:val="Normal"/>
        <w:rPr>
          <w:sz w:val="22"/>
        </w:rPr>
      </w:pPr>
      <w:r>
        <w:rPr>
          <w:sz w:val="22"/>
        </w:rPr>
        <w:t>Ранее документы, подобные вашингтонскому меморандуму, были заключены с Бельгией, Испанией и Словенией, ведутся переговоры с властями еще 20 стра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а Римский указал на причины мирового финансового кризиса</w:t>
      </w:r>
    </w:p>
    <w:p>
      <w:pPr>
        <w:pStyle w:val="Normal"/>
        <w:rPr>
          <w:sz w:val="22"/>
        </w:rPr>
      </w:pPr>
      <w:r>
        <w:rPr>
          <w:sz w:val="22"/>
        </w:rPr>
        <w:t>Папа Римский Франциск дал в Ватикане аудиенцию новым послам при Святом Престоле. Верительные грамоты вручили понтифику главы дипломатических представительств Киргизии, Антигуа и Барбуды, Люксембурга и Ботсваны.</w:t>
      </w:r>
    </w:p>
    <w:p>
      <w:pPr>
        <w:pStyle w:val="Normal"/>
        <w:rPr/>
      </w:pPr>
      <w:r>
        <w:rPr>
          <w:sz w:val="22"/>
        </w:rPr>
        <w:t>Обращаясь через дипломатов к политикам всего мира, Папа осудил тиранию свободного рынка и призвал помнить о том, что причина этой тирании и коррупции «кроется в отвержении этики и, в конечном счете, - в отвержении Бога».</w:t>
      </w:r>
    </w:p>
    <w:p>
      <w:pPr>
        <w:pStyle w:val="Normal"/>
        <w:rPr>
          <w:sz w:val="22"/>
        </w:rPr>
      </w:pPr>
      <w:r>
        <w:rPr>
          <w:sz w:val="22"/>
        </w:rPr>
        <w:t>Говоря о прогрессе в таких сферах человеческой жизни, как медицина, образование и средства коммуникации, он отметил, что, тем не менее, большая часть людей в наше время «по-прежнему живет в повседневной нестабильности». «Растут некоторые патологии» и их психологические последствия, констатировал Папа. «Страх и отчаяние охватывают сердца многих даже в так называемых богатых странах. Радость жизни угасает, непристойность и насилие растут, бедность становится все более заметной».</w:t>
      </w:r>
    </w:p>
    <w:p>
      <w:pPr>
        <w:pStyle w:val="Normal"/>
        <w:rPr/>
      </w:pPr>
      <w:r>
        <w:rPr>
          <w:sz w:val="22"/>
        </w:rPr>
        <w:t>Причину создавшейся ситуации он видит в «нашем отношении к деньгам, в том, что мы соглашаемся на их господство над нами и над нашим обществом». Речь идет о глубоком кризисе, отрицании главенства человека в обществе, в экономике. «Современная антропологическая перспектива сводит человека к одной единственной потребности: потреблять. Более того, сам человек становится объектом потребления, который можно использовать и выбросить,» - констатировал Папа, отметивший утверждение «новой невидимой тирании», причина которой - в отрицании этики и Бога.</w:t>
      </w:r>
    </w:p>
    <w:p>
      <w:pPr>
        <w:pStyle w:val="Normal"/>
        <w:rPr>
          <w:sz w:val="22"/>
        </w:rPr>
      </w:pPr>
      <w:r>
        <w:rPr>
          <w:sz w:val="22"/>
        </w:rPr>
        <w:t>Понтифик обратился к дипломатам с просьбой обратить внимание финансовых экспертов и политиков их стран на слова святого Иоанна Златоуста: «Не позволять бедным иметь участие в своих собственных благах значит обкрадывать их и лишать их жизни. Не свои у нас богатства, а их».</w:t>
      </w:r>
    </w:p>
    <w:p>
      <w:pPr>
        <w:pStyle w:val="Normal"/>
        <w:rPr/>
      </w:pPr>
      <w:r>
        <w:rPr>
          <w:sz w:val="22"/>
        </w:rPr>
        <w:t>«Было бы желательно осуществить этическую финансовую реформу, - сказал Папа, - которая, в свою очередь, привела бы к экономической реформе, благотворной для всех». Это требует мужества от политических деятелей, добавил он. «Деньги должны служить, а не управлять. Папа любит всех - богатых и бедных, но Папа обязан во имя Христа напоминать богатому, что он должен помогать бедному, уважать его и продвигать. Папа увещает к бескорыстной солидарности и к возвращению этики на пользу человека в финансовой и экономической области», - заключил римский первосвященник.</w:t>
      </w:r>
    </w:p>
    <w:p>
      <w:pPr>
        <w:pStyle w:val="Normal"/>
        <w:rPr/>
      </w:pPr>
      <w:r>
        <w:rPr>
          <w:sz w:val="22"/>
        </w:rPr>
        <w:t>По мнению обозревателей, новый понтифик известен своей прежней деятельностью по облегчению положения неимущих в Аргентине. Он не раз заявлял о том, что долг Церкви - защищать бедных во всем мире. «Я хотел бы, чтобы Католическая Церковь была бедной и существовала для бедных», - сказал Папа Бергольо после избрания на трон Святого Петра.</w:t>
      </w:r>
    </w:p>
    <w:p>
      <w:pPr>
        <w:pStyle w:val="Normal"/>
        <w:rPr>
          <w:sz w:val="22"/>
        </w:rPr>
      </w:pPr>
      <w:r>
        <w:rPr>
          <w:sz w:val="22"/>
        </w:rPr>
        <w:t>Предупреждения Папы о тирании денег прозвучали в преддверии важного для Святого Престола события. Банк Ватикана, известный под названием Институт религиозных дел (ИОР), собирается опубликовать первый в своей истории годовой отчет собственной деятельности.</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Европейцы боятся ислама и считают его несовместимым с западными ценностями</w:t>
      </w:r>
    </w:p>
    <w:p>
      <w:pPr>
        <w:pStyle w:val="Normal"/>
        <w:rPr>
          <w:sz w:val="22"/>
        </w:rPr>
      </w:pPr>
      <w:r>
        <w:rPr>
          <w:sz w:val="22"/>
        </w:rPr>
        <w:t>50% населения Швейцарии считают, что исламское мировоззрение и западные ценности не совместимы. Вместе с тем, 57% швейцарцев описали себя как «умеренно» или «очень религиозных» людей. Таковы данные репрезентативного исследования «Religionsmonitor 2013», проведенного фондом Бертельсмана, в ходе которого в 13 странах были опрошены 14 тыс. респондентов.</w:t>
      </w:r>
    </w:p>
    <w:p>
      <w:pPr>
        <w:pStyle w:val="Normal"/>
        <w:rPr/>
      </w:pPr>
      <w:r>
        <w:rPr>
          <w:sz w:val="22"/>
        </w:rPr>
        <w:t>Социологи отметили, что неприятие ислама является в настоящее время феноменом западного мира. Угрозу от присутствия и распространения ислама чувствуют 60% испанцев, 42% американцев, 76% жителей Израиля. Кроме того, 30% индийцев и 16% жителей Южной Кореи также против соседства с исламом. В Европе наивысший процент неприятия ислама зафиксирован в Испании и Швейцарии, наименьший - в Великобритании (45%).</w:t>
      </w:r>
    </w:p>
    <w:p>
      <w:pPr>
        <w:pStyle w:val="Normal"/>
        <w:rPr>
          <w:sz w:val="22"/>
        </w:rPr>
      </w:pPr>
      <w:r>
        <w:rPr>
          <w:sz w:val="22"/>
        </w:rPr>
        <w:t>В то же время, 32% опрошенных в Турции и 27% израильтян видят угрозу в распространении Христианства на территории своей страны.</w:t>
      </w:r>
    </w:p>
    <w:p>
      <w:pPr>
        <w:pStyle w:val="Normal"/>
        <w:rPr>
          <w:sz w:val="22"/>
        </w:rPr>
      </w:pPr>
      <w:r>
        <w:rPr>
          <w:sz w:val="22"/>
        </w:rPr>
        <w:t>В фонде Бертельсмана проанализировали также качество религиозности в разных странах мира. Согласно выводам, центры высокой религиозности в настоящее время находятся вне Европы. 82% турок, 74% бразильцев, 70% индийцев и 67% американцев считают себя «средне», «довольно» или «очень религиозными» людьми. Менее всего склонны к интенсивной религиозной жизни шведы (28%) и израильтяне (31%).</w:t>
      </w:r>
    </w:p>
    <w:p>
      <w:pPr>
        <w:pStyle w:val="Normal"/>
        <w:rPr/>
      </w:pPr>
      <w:r>
        <w:rPr>
          <w:sz w:val="22"/>
        </w:rPr>
        <w:t>Почти одновременно американский Pew Research Center опубликовал результаты своего опроса: «Мир мусульман: религия, политика, общество», в котором приняли участие 38 тыс. человек в 39 странах Европы, Азии, Ближнего Востока и Африки. Социологи отмечают, что более половины мусульман во всем мире выступают за применение законов шариата в странах, где они проживают. Данные, однако, сильно различаются в разных государствах: например, в Афганистане 99% опрошенных одобряют нормы шариата, в Азербайджане - только 8%.</w:t>
      </w:r>
    </w:p>
    <w:p>
      <w:pPr>
        <w:pStyle w:val="Normal"/>
        <w:rPr>
          <w:sz w:val="22"/>
        </w:rPr>
      </w:pPr>
      <w:r>
        <w:rPr>
          <w:sz w:val="22"/>
        </w:rPr>
        <w:t>Американское исследование показывает, что в странах, где уже действуют шариатские суды, чаще всего одобряют применение шариата в вопросах семейного права и выступают против введения норм шариата в уголовное право. Только в Афганистане и Пакистане большинство опрошенных поддержали смертную казнь за вероотступничество и телесные наказания, такие как порка и отсечение рук.</w:t>
      </w:r>
    </w:p>
    <w:p>
      <w:pPr>
        <w:pStyle w:val="Normal"/>
        <w:rPr>
          <w:sz w:val="22"/>
        </w:rPr>
      </w:pPr>
      <w:r>
        <w:rPr>
          <w:sz w:val="22"/>
        </w:rPr>
        <w:t>Следует отметить, что даже в тех странах, где за шариат высказались большинство респондентов, право на свободу вероисповедания также поддерживает большинство мусульман. Например, 96% респондентов в Пакистане выступают за возможность свободно исповедовать свою веру для представителей др. религий.</w:t>
      </w:r>
    </w:p>
    <w:p>
      <w:pPr>
        <w:pStyle w:val="Normal"/>
        <w:rPr>
          <w:sz w:val="22"/>
        </w:rPr>
      </w:pPr>
      <w:r>
        <w:rPr>
          <w:sz w:val="22"/>
        </w:rPr>
        <w:t>Почти половина мусульман во всех странах выразили обеспокоенность распространением идей религиозного экстремизма. Наиболее высокий процент отмечен в Индонезии (78%), Гвинее-Биссау (72%), Ираке (68%), Египте (67%), Тунисе (67%).</w:t>
      </w:r>
    </w:p>
    <w:p>
      <w:pPr>
        <w:pStyle w:val="Normal"/>
        <w:rPr>
          <w:sz w:val="22"/>
        </w:rPr>
      </w:pPr>
      <w:r>
        <w:rPr>
          <w:sz w:val="22"/>
        </w:rPr>
        <w:t>Приветствуют насилие во имя ислама «в некоторых случаях» 40% опрошенных в Палестине, 39% афганцев, 29% египтян, 26% жителей Бангладеш.</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Через 10 лет ислам станет доминирующей религией в Великобритании</w:t>
      </w:r>
    </w:p>
    <w:p>
      <w:pPr>
        <w:pStyle w:val="Normal"/>
        <w:rPr>
          <w:sz w:val="22"/>
        </w:rPr>
      </w:pPr>
      <w:r>
        <w:rPr>
          <w:sz w:val="22"/>
        </w:rPr>
        <w:t>Согласно последним данным, каждый десятый гражданин Великобритании в возрасте 25 лет является мусульманином. Резкое увеличение числа мусульман наблюдается параллельно старению христианского населения страны. Это может привести к тому, что ислам будет в числе доминирующих религий Великобритании уже через 10 лет.</w:t>
      </w:r>
    </w:p>
    <w:p>
      <w:pPr>
        <w:pStyle w:val="Normal"/>
        <w:rPr>
          <w:sz w:val="22"/>
        </w:rPr>
      </w:pPr>
      <w:r>
        <w:rPr>
          <w:sz w:val="22"/>
        </w:rPr>
        <w:t>Новый анализ данных переписи 2011 года, проведённый Управлением национальной статистики (ONS) показал, что количество христиан падает на 50% быстрее, чем считалось ранее. Ранее считали, что имеет место только 15% падение, но ONS обнаружило, что этот показатель был получен за счет 1,2 млн. христиан-мигрантов, родившихся за границей.</w:t>
      </w:r>
    </w:p>
    <w:p>
      <w:pPr>
        <w:pStyle w:val="Normal"/>
        <w:rPr>
          <w:sz w:val="22"/>
        </w:rPr>
      </w:pPr>
      <w:r>
        <w:rPr>
          <w:sz w:val="22"/>
        </w:rPr>
        <w:t>Повторный анализ показал, что большинство христиан являются людьми возрастом свыше 60 лет. Впервые меньше половины молодых людей назвали себя христианами.</w:t>
      </w:r>
    </w:p>
    <w:p>
      <w:pPr>
        <w:pStyle w:val="Normal"/>
        <w:rPr>
          <w:sz w:val="22"/>
        </w:rPr>
      </w:pPr>
      <w:r>
        <w:rPr>
          <w:sz w:val="22"/>
        </w:rPr>
        <w:t>Перепись-2011 показала, что число мусульман в Великобритании порядка 5 %, благодаря прибытию в страну около 600 тыс. мусульман-мигрантов за последние 10 лет. Число людей заявляющих, что они атеисты, составляет 25%, что говорит о увеличении числа атеистов на 10% со времени последней переписи. Но все же Церковь Англии еще сохранят существенные позиции.</w:t>
      </w:r>
    </w:p>
    <w:p>
      <w:pPr>
        <w:pStyle w:val="Normal"/>
        <w:rPr>
          <w:sz w:val="22"/>
        </w:rPr>
      </w:pPr>
      <w:r>
        <w:rPr>
          <w:sz w:val="22"/>
        </w:rPr>
        <w:t>Как заявил пресс-секретарь Конференции католических епископов Англии и Уэльса, то, что лишь 6 человек из 10 идентифицируют себя как христиане, говорит о том, что Христианство в Англии и Уэльсе уже не является обязательной и обусловленной культурными традициями религией, но религией личного выбора.</w:t>
      </w:r>
    </w:p>
    <w:p>
      <w:pPr>
        <w:pStyle w:val="Normal"/>
        <w:rPr>
          <w:sz w:val="22"/>
        </w:rPr>
      </w:pPr>
      <w:r>
        <w:rPr>
          <w:sz w:val="22"/>
        </w:rPr>
        <w:t>Помимо этого перепись зарегистрировала увеличение числа последователей индуизма, сикхизма, буддизма и иудаизм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нглии запретили поднимать национальный флаг, чтобы не оскорбить мусульман</w:t>
      </w:r>
    </w:p>
    <w:p>
      <w:pPr>
        <w:pStyle w:val="Normal"/>
        <w:rPr>
          <w:sz w:val="22"/>
        </w:rPr>
      </w:pPr>
      <w:r>
        <w:rPr>
          <w:sz w:val="22"/>
        </w:rPr>
        <w:t>Городской совет г. Рэдсток (графство Сомерсет) запретил употребление национального флага Англии, чтобы не оскорбить чувства мусульман, а именно 16 жителей города, официально исповедующих ислам.</w:t>
      </w:r>
    </w:p>
    <w:p>
      <w:pPr>
        <w:pStyle w:val="Normal"/>
        <w:rPr/>
      </w:pPr>
      <w:r>
        <w:rPr>
          <w:sz w:val="22"/>
        </w:rPr>
        <w:t>«Большая проблема заключается в том, что традиционный флаг может оказаться оскорбительным для некоторых мусульман, тем более что он часто поднимается правыми активистами. Мы должны его удалить в течение ближайших 20 лет», - заявили в совете г. Рэдсток представители лейбористов.</w:t>
      </w:r>
    </w:p>
    <w:p>
      <w:pPr>
        <w:pStyle w:val="Normal"/>
        <w:rPr>
          <w:sz w:val="22"/>
        </w:rPr>
      </w:pPr>
      <w:r>
        <w:rPr>
          <w:sz w:val="22"/>
        </w:rPr>
        <w:t>В итоге совет Рэдстока, в котором проживает 5 600 жителей, постановил приобрести и водрузить над городом ко Дню перемирия (11 ноября) союзный флаг Великобритании.</w:t>
      </w:r>
    </w:p>
    <w:p>
      <w:pPr>
        <w:pStyle w:val="Normal"/>
        <w:rPr>
          <w:sz w:val="22"/>
        </w:rPr>
      </w:pPr>
      <w:r>
        <w:rPr>
          <w:sz w:val="22"/>
        </w:rPr>
        <w:t>Таким образом, белый флаг с прямым крестом св. Георгия, который на протяжении веков считался небесным покровителем англичан, стал неугодным современным властям.</w:t>
      </w:r>
    </w:p>
    <w:p>
      <w:pPr>
        <w:pStyle w:val="Normal"/>
        <w:rPr>
          <w:sz w:val="22"/>
        </w:rPr>
      </w:pPr>
      <w:r>
        <w:rPr>
          <w:sz w:val="22"/>
        </w:rPr>
        <w:t>При этом следующим своим решением совет Рэдстока постановил, что «радужный флаг», который является символом сексуальных меньшинств, будет вывешиваться в «соответствующие моменты».</w:t>
      </w:r>
    </w:p>
    <w:p>
      <w:pPr>
        <w:pStyle w:val="Normal"/>
        <w:rPr>
          <w:sz w:val="22"/>
        </w:rPr>
      </w:pPr>
      <w:r>
        <w:rPr>
          <w:sz w:val="22"/>
        </w:rPr>
        <w:t>Одним из значимых мнений в пользу запрета Георгиевского флага, стало высказывание некоего университетского лектора Элеанор Джэксон, которая «исторически обосновала» дискриминационную сущность флага, заявив, что бело-красный крест может вызвать неудовольствие мусульман, поскольку использовался крестоносцами 1000 лет назад.</w:t>
      </w:r>
    </w:p>
    <w:p>
      <w:pPr>
        <w:pStyle w:val="Normal"/>
        <w:rPr>
          <w:sz w:val="22"/>
        </w:rPr>
      </w:pPr>
      <w:r>
        <w:rPr>
          <w:sz w:val="22"/>
        </w:rPr>
        <w:t>Следует отметить, что сами мусульманские сообщества Англии неоднозначно отреагировали на решение властей Рэдстока. Многие исламские лидеры посчитали, что в данном «политкорректном» акте англичане превзошли все ожидания и зашли слишком далеко.</w:t>
      </w:r>
    </w:p>
    <w:p>
      <w:pPr>
        <w:pStyle w:val="Normal"/>
        <w:rPr/>
      </w:pPr>
      <w:r>
        <w:rPr>
          <w:sz w:val="22"/>
        </w:rPr>
        <w:t>«Св. Георгий должен занимать своё достойное место в качестве всеобщего национального символа, и не должен вызвать никакой ненависти со стороны мусульман», - заявил пресс-секретарь Совета мусульман Великобрит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ских начальных школах вводят преподавание ислама</w:t>
      </w:r>
    </w:p>
    <w:p>
      <w:pPr>
        <w:pStyle w:val="Normal"/>
        <w:rPr>
          <w:sz w:val="22"/>
        </w:rPr>
      </w:pPr>
      <w:r>
        <w:rPr>
          <w:sz w:val="22"/>
        </w:rPr>
        <w:t>В Гессене 27 начальных школ в предстоящем учебном году начинают обучать исламу. Гессен является первой федеральной землей Германии, которая приняла решение ввести исламское религиозное образование в начальных школах.</w:t>
      </w:r>
    </w:p>
    <w:p>
      <w:pPr>
        <w:pStyle w:val="Normal"/>
        <w:rPr>
          <w:sz w:val="22"/>
        </w:rPr>
      </w:pPr>
      <w:r>
        <w:rPr>
          <w:sz w:val="22"/>
        </w:rPr>
        <w:t>Большинство школ, в которых с первых классов начнется изучение ислама, находится в регионе Рейн-Майн, что, по словам министра образования земли Гессен Николы Беер, объясняется высоким числом проживающих здесь иммигрантов-мусульман.</w:t>
      </w:r>
    </w:p>
    <w:p>
      <w:pPr>
        <w:pStyle w:val="Normal"/>
        <w:rPr>
          <w:sz w:val="22"/>
        </w:rPr>
      </w:pPr>
      <w:r>
        <w:rPr>
          <w:sz w:val="22"/>
        </w:rPr>
        <w:t>В настоящее время 19 учителей прошли обучение, дающее им право на преподавание ислама. Учителя начальных классов, сдавшие соответствующие экзамены, наряду со своими традиционными предметами, будут читать курс по исламу. Занятия будут проходить на немецком языке, согласно учебному плану, разработанному в контексте немецкого образования. По словам Беер, это «государственная инициатива, как и любой другой школьный предмет».</w:t>
      </w:r>
    </w:p>
    <w:p>
      <w:pPr>
        <w:pStyle w:val="Normal"/>
        <w:rPr>
          <w:sz w:val="22"/>
        </w:rPr>
      </w:pPr>
      <w:r>
        <w:rPr>
          <w:sz w:val="22"/>
        </w:rPr>
        <w:t>На сегодняшний день зарегистрированы 440 учеников, родители которых заявили о посещении ими классов ислама.</w:t>
      </w:r>
    </w:p>
    <w:p>
      <w:pPr>
        <w:pStyle w:val="Normal"/>
        <w:rPr>
          <w:sz w:val="22"/>
        </w:rPr>
      </w:pPr>
      <w:r>
        <w:rPr>
          <w:sz w:val="22"/>
        </w:rPr>
        <w:t>Через 4 года, когда первоклассники 2013/2014 гг. перейдут в среднюю школу, возникнет необходимость введения уроков ислама на следующей ступени школьного образования и дополнительной подготовки учителей. Министерство считает данное нововведение вполне обоснованным и планирует провести в жизнь меры, способствующие введению уроков ислама в средней школе по всей федеральной земл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рдинал Кейт О'Брайен покинет Шотландию для "духовного обновления"</w:t>
      </w:r>
    </w:p>
    <w:p>
      <w:pPr>
        <w:pStyle w:val="Normal"/>
        <w:rPr>
          <w:sz w:val="22"/>
        </w:rPr>
      </w:pPr>
      <w:r>
        <w:rPr>
          <w:sz w:val="22"/>
        </w:rPr>
        <w:t>Примас (глава) Римско-Католической Церкви в Великобритании, архиепископ Сент-Эндрюсский и Эдинбургский кардинал Кит О'Брайен, обвиненный несколько месяцев назад в злоупотреблениях на сексуальной почве по отношению к молодым священникам, покинет Шотландию.</w:t>
      </w:r>
    </w:p>
    <w:p>
      <w:pPr>
        <w:pStyle w:val="Normal"/>
        <w:rPr>
          <w:sz w:val="22"/>
        </w:rPr>
      </w:pPr>
      <w:r>
        <w:rPr>
          <w:sz w:val="22"/>
        </w:rPr>
        <w:t>Об этом его попросили в Ватикане. В заявлении Святого престола говорится, что Его Высокопреосвященство "покинет Шотландию в течение нескольких месяцев с целью духовного обновления, молитвы и покаяния". Любое решение, касающееся его будущего, должно быть согласовано с Ватиканом, отмечается в документе.</w:t>
      </w:r>
    </w:p>
    <w:p>
      <w:pPr>
        <w:pStyle w:val="Normal"/>
        <w:rPr>
          <w:sz w:val="22"/>
        </w:rPr>
      </w:pPr>
      <w:r>
        <w:rPr>
          <w:sz w:val="22"/>
        </w:rPr>
        <w:t>Напомним, что кардинал ушел в отставку в конце февраля этого года после того, как сам признал, что его сексуальное поведение "опустилось ниже того уровня, который был ожидаем от него как от священнослужителя, почти 50 лет отдавшего служению Церкви".</w:t>
      </w:r>
    </w:p>
    <w:p>
      <w:pPr>
        <w:pStyle w:val="Normal"/>
        <w:rPr>
          <w:sz w:val="22"/>
        </w:rPr>
      </w:pPr>
      <w:r>
        <w:rPr>
          <w:sz w:val="22"/>
        </w:rPr>
        <w:t>Кейт О'Брайен, говоря о своем решении, подчеркнул, что не будет оспаривать обвинения в "неадекватном поведении" в 1980-е годы, которые выдвинули против него трое действующих и один отставной священник. Он заявил также, что намерен оставить всякую публичную деятельность в Церкви.</w:t>
      </w:r>
    </w:p>
    <w:p>
      <w:pPr>
        <w:pStyle w:val="Normal"/>
        <w:rPr>
          <w:sz w:val="22"/>
        </w:rPr>
      </w:pPr>
      <w:r>
        <w:rPr>
          <w:sz w:val="22"/>
        </w:rPr>
        <w:t>Кардинал - уроженец северо-ирландского приморского города Балликасл. По появившейся недавно информации, на покое он собирался поселиться в шотландском городке Данбар, в 50 километрах от Эдинбурга. Однако этому намерению не суждено было сбыться.</w:t>
      </w:r>
    </w:p>
    <w:p>
      <w:pPr>
        <w:pStyle w:val="Normal"/>
        <w:rPr>
          <w:sz w:val="22"/>
        </w:rPr>
      </w:pPr>
      <w:r>
        <w:rPr>
          <w:sz w:val="22"/>
        </w:rPr>
        <w:t>В Ватикане заявили, что отъезд кардинала из Шотландии "был согласован со Святейшим Отцом". Куда он теперь направится, сообщено не было.</w:t>
      </w:r>
    </w:p>
    <w:p>
      <w:pPr>
        <w:pStyle w:val="Normal"/>
        <w:rPr>
          <w:sz w:val="22"/>
        </w:rPr>
      </w:pPr>
      <w:r>
        <w:rPr>
          <w:sz w:val="22"/>
        </w:rPr>
        <w:t>Уходя в отставку, кардинал заявил, что просит прощения у тех, кого он обидел, а также у Католической Церкви и народа Шотландии. "Я проведу остаток жизни на пенсии и не буду играть никакой роли в жизни Католической Церкви в Шотландии".</w:t>
      </w:r>
    </w:p>
    <w:p>
      <w:pPr>
        <w:pStyle w:val="Normal"/>
        <w:rPr>
          <w:sz w:val="22"/>
        </w:rPr>
      </w:pPr>
      <w:r>
        <w:rPr>
          <w:sz w:val="22"/>
        </w:rPr>
        <w:t>75-летний кардинал являлся архиепископом Сент-Эндрюса и Эдинбурга с 1985 года. В священники был рукоположен в 1965 году, а кардиналом его провозгласил в октябре 2003 года Папа Иоанн Павел II.</w:t>
      </w:r>
    </w:p>
    <w:p>
      <w:pPr>
        <w:pStyle w:val="Normal"/>
        <w:rPr>
          <w:sz w:val="22"/>
        </w:rPr>
      </w:pPr>
      <w:r>
        <w:rPr>
          <w:sz w:val="22"/>
        </w:rPr>
        <w:t>Кейт О'Брайен был одним из самых яростных противников легализации однополых «браков» в Шотландии.</w:t>
      </w:r>
    </w:p>
    <w:p>
      <w:pPr>
        <w:pStyle w:val="Normal"/>
        <w:rPr/>
      </w:pPr>
      <w:r>
        <w:rPr>
          <w:sz w:val="22"/>
        </w:rPr>
        <w:t>Отметим, что представителями Московского Патриархата было высказано мнение, что кардинал ушел в отставку не по своей воле. Он "оказался очередной жертвой кампании, начавшейся в день объявления Папы об уходе на покой и направленной на то, чтобы вынудить отказаться от участия в конклаве влиятельных прелатов Римско-Католической Церкви, которые оказались затронуты скандальными публикациями в СМИ", - заявил в феврале секретарь ОВЦС МП по межхристианским отношениям протоиерей Димитрий Сизоненко.</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 xml:space="preserve">Депутаты </w:t>
      </w:r>
      <w:r>
        <w:rPr>
          <w:b/>
          <w:sz w:val="22"/>
          <w:lang w:val="uk-UA"/>
        </w:rPr>
        <w:t xml:space="preserve">Госдумы РФ </w:t>
      </w:r>
      <w:r>
        <w:rPr>
          <w:b/>
          <w:sz w:val="22"/>
        </w:rPr>
        <w:t>одобрили тестирование школьников на наркотики</w:t>
      </w:r>
    </w:p>
    <w:p>
      <w:pPr>
        <w:pStyle w:val="Normal"/>
        <w:rPr>
          <w:sz w:val="22"/>
        </w:rPr>
      </w:pPr>
      <w:r>
        <w:rPr>
          <w:sz w:val="22"/>
        </w:rPr>
        <w:t>Госдума приняла в третьем чтении инициированный правительством закон, которым вводится тестирование учащихся на употребление наркотиков и психотропных веществ.</w:t>
      </w:r>
    </w:p>
    <w:p>
      <w:pPr>
        <w:pStyle w:val="Normal"/>
        <w:rPr>
          <w:sz w:val="22"/>
        </w:rPr>
      </w:pPr>
      <w:r>
        <w:rPr>
          <w:sz w:val="22"/>
        </w:rPr>
        <w:t>Предполагается, что тестирование подростков, если им не исполнилось 15 лет, будет проводиться с согласия родителей, а те, кому больше 15, должны такое согласие давать сами.</w:t>
      </w:r>
    </w:p>
    <w:p>
      <w:pPr>
        <w:pStyle w:val="Normal"/>
        <w:rPr>
          <w:sz w:val="22"/>
        </w:rPr>
      </w:pPr>
      <w:r>
        <w:rPr>
          <w:sz w:val="22"/>
        </w:rPr>
        <w:t>Главным новшеством законопроекта стало формирование в стране системы ранней диагностики потребления наркотических средств и психотропных веществ, которое предполагает как социально-психологическое, так и лабораторное тестирования учащихся с целью выявления групп риска.</w:t>
      </w:r>
    </w:p>
    <w:p>
      <w:pPr>
        <w:pStyle w:val="Normal"/>
        <w:rPr>
          <w:sz w:val="22"/>
        </w:rPr>
      </w:pPr>
      <w:r>
        <w:rPr>
          <w:sz w:val="22"/>
        </w:rPr>
        <w:t>Тесты на наркотики среди учащихся направлены на выявление групп риска, а также на своевременное оказание медицинской и психологической помощи. Как ранее пояснил замминистра образования и науки Александр Климов, представлявший законопроект на заседании Госдумы, социально-психологическое тестирование будет проходить в формате беседы, тестов.</w:t>
      </w:r>
    </w:p>
    <w:p>
      <w:pPr>
        <w:pStyle w:val="Normal"/>
        <w:rPr>
          <w:sz w:val="22"/>
        </w:rPr>
      </w:pPr>
      <w:r>
        <w:rPr>
          <w:sz w:val="22"/>
        </w:rPr>
        <w:t>По его словам, медики будут проводить тестирование с использованием современных техник. Предусмотрено сохранение тайны результатов тестирования. Это будет жестко контролироваться.</w:t>
      </w:r>
    </w:p>
    <w:p>
      <w:pPr>
        <w:pStyle w:val="Normal"/>
        <w:rPr>
          <w:sz w:val="22"/>
        </w:rPr>
      </w:pPr>
      <w:r>
        <w:rPr>
          <w:sz w:val="22"/>
        </w:rPr>
        <w:t>Закон "О внесении изменений в отдельные законодательные акты РФ по вопросам профилактики незаконного потребления наркотических средств и психотропных веществ" вступит в силу через полгода после его официального опубликования.</w:t>
      </w:r>
    </w:p>
    <w:p>
      <w:pPr>
        <w:pStyle w:val="Normal"/>
        <w:rPr>
          <w:sz w:val="22"/>
        </w:rPr>
      </w:pPr>
      <w:r>
        <w:rPr>
          <w:sz w:val="22"/>
        </w:rPr>
        <w:t>Член думского комитета по образованию, экс-глава Рособразования Григорий Балыхин ("Единая Россия") обратил внимание на то, что с принятием этого документа на федеральном уровне вводится система раннего выявления употребления наркотик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ермонт стал четвертым американским штатом, где будет разрешена эвтаназия</w:t>
      </w:r>
    </w:p>
    <w:p>
      <w:pPr>
        <w:pStyle w:val="Normal"/>
        <w:rPr>
          <w:sz w:val="22"/>
        </w:rPr>
      </w:pPr>
      <w:r>
        <w:rPr>
          <w:sz w:val="22"/>
        </w:rPr>
        <w:t>Палата представителей американского штата Вермонт одобрила законопроект, разрешающий проведение эвтаназии смертельно больным пациентам. Со своей стороны губернатор штата Питер Шумлин заявил, что намерен подписать законопроект, за принятие которого проголосовало 75 законодателей, тогда как 65 голосовали "против". Таким образом, Вермонт станет четвертым штатом, в котором разрешена эвтаназия.</w:t>
      </w:r>
    </w:p>
    <w:p>
      <w:pPr>
        <w:pStyle w:val="Normal"/>
        <w:rPr>
          <w:sz w:val="22"/>
        </w:rPr>
      </w:pPr>
      <w:r>
        <w:rPr>
          <w:sz w:val="22"/>
        </w:rPr>
        <w:t>В соответствии с положениями документа смертельно больному пациенту, которому, по оценкам медиков, остается жить не более шести месяцев, предоставляется право потребовать снабдить его препаратом, использование которого приводит к смерти.</w:t>
      </w:r>
    </w:p>
    <w:p>
      <w:pPr>
        <w:pStyle w:val="Normal"/>
        <w:rPr>
          <w:sz w:val="22"/>
        </w:rPr>
      </w:pPr>
      <w:r>
        <w:rPr>
          <w:sz w:val="22"/>
        </w:rPr>
        <w:t>При этом в законопроекте предусмотрен ряд оговорок, которые, по мнению законодателей, призваны минимизировать возможные злоупотребления.</w:t>
      </w:r>
    </w:p>
    <w:p>
      <w:pPr>
        <w:pStyle w:val="Normal"/>
        <w:rPr>
          <w:sz w:val="22"/>
        </w:rPr>
      </w:pPr>
      <w:r>
        <w:rPr>
          <w:sz w:val="22"/>
        </w:rPr>
        <w:t>В частности, необходимыми условиями для получения разрешения на проведение эвтаназии являются экспертные мнения двух врачей, психиатра, а также 17-дневный период ожидания перед эвтаназией с момента выписки смертельного препарата.</w:t>
      </w:r>
    </w:p>
    <w:p>
      <w:pPr>
        <w:pStyle w:val="Normal"/>
        <w:rPr>
          <w:sz w:val="22"/>
        </w:rPr>
      </w:pPr>
      <w:r>
        <w:rPr>
          <w:sz w:val="22"/>
        </w:rPr>
        <w:t>Это время, по мнению вермонтских властей, позволит пациенту окончательно решить, действительно ли он хочет умереть.</w:t>
      </w:r>
    </w:p>
    <w:p>
      <w:pPr>
        <w:pStyle w:val="Normal"/>
        <w:rPr/>
      </w:pPr>
      <w:r>
        <w:rPr>
          <w:sz w:val="22"/>
        </w:rPr>
        <w:t>Как таковая эвтаназия в США законодательно запрещена на федеральном уровне. Однако в трех штатах - Орегоне, Вашингтоне и Монтане - разрешен особый вид эвтаназии, так называемое "медицинское содействие в прекращении жизни". В этом случае вся ответственность за решение медикаментозно прервать свою жизнь возлагается исключительно на пациента, то есть он самостоятельно решает, как, когда и при каких обстоятельствах примет летальную дозу препарата.</w:t>
      </w:r>
    </w:p>
    <w:p>
      <w:pPr>
        <w:pStyle w:val="Normal"/>
        <w:rPr>
          <w:sz w:val="22"/>
        </w:rPr>
      </w:pPr>
      <w:r>
        <w:rPr>
          <w:sz w:val="22"/>
        </w:rPr>
        <w:t>Первым штатом США, разрешившим такой вид эвтаназии, стал Орегон. Такое решение было принято жителями штата на референдуме в 1997 году. Впоследствии, в 2009 году, аналогичный нормативный акт вступил в силу в штате Вашингтон. В том же году Верховный суд штата Монтана признал, что медицинского содействие в прекращении жизни не противоречит ни судебной практике штата, ни положениям местного законодательства и, таким образом, не идет вразрез с интересами жителей Монтаны.</w:t>
      </w:r>
    </w:p>
    <w:p>
      <w:pPr>
        <w:pStyle w:val="Normal"/>
        <w:rPr>
          <w:sz w:val="22"/>
        </w:rPr>
      </w:pPr>
      <w:r>
        <w:rPr>
          <w:sz w:val="22"/>
        </w:rPr>
        <w:t>Вермонт стал первым штатом США, где подобное нововведение было принято местным законодательным органо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Большая часть католиков живет в Америке</w:t>
      </w:r>
    </w:p>
    <w:p>
      <w:pPr>
        <w:pStyle w:val="Normal"/>
        <w:rPr>
          <w:sz w:val="22"/>
        </w:rPr>
      </w:pPr>
      <w:r>
        <w:rPr>
          <w:sz w:val="22"/>
        </w:rPr>
        <w:t>Число католиков в мире за 2011 год увеличилось на 1,5% и составило 1,214 миллиарда человек. Эти данные опубликованы в статистическом справочном ежегоднике Католической Церкви Annuario Pontificio 2013, который накануне был представлен в Ватикане Папе Римскому Франциску.</w:t>
      </w:r>
    </w:p>
    <w:p>
      <w:pPr>
        <w:pStyle w:val="Normal"/>
        <w:rPr>
          <w:sz w:val="22"/>
        </w:rPr>
      </w:pPr>
      <w:r>
        <w:rPr>
          <w:sz w:val="22"/>
        </w:rPr>
        <w:t>Ежегодник, в котором собраны данные по состоянию на 31 декабря 2011 года, понтифику представил госсекретарь Святого престола кардинал Тарчизио Бертоне. Работа над почти готовым справочником была приостановлена в феврале, когда стало известно о предстоящей отставке Папы Бенедикта XVI. В издание были оперативно внесены изменения, в частности, появилось имя нового понтифика.</w:t>
      </w:r>
    </w:p>
    <w:p>
      <w:pPr>
        <w:pStyle w:val="Normal"/>
        <w:rPr>
          <w:sz w:val="22"/>
        </w:rPr>
      </w:pPr>
      <w:r>
        <w:rPr>
          <w:sz w:val="22"/>
        </w:rPr>
        <w:t>Согласно Annuario Pontificio, большая часть католиков живет в Америке (48,8% от их общего числа в мире), на втором месте - Европа (23,5%), на третьем - Африка (16%), 10,9% католиков живет в Азии и 0,8% - в Океании.</w:t>
      </w:r>
    </w:p>
    <w:p>
      <w:pPr>
        <w:pStyle w:val="Normal"/>
        <w:rPr>
          <w:sz w:val="22"/>
        </w:rPr>
      </w:pPr>
      <w:r>
        <w:rPr>
          <w:sz w:val="22"/>
        </w:rPr>
        <w:t>Наиболее интенсивно число католиков росло в 2011 году в Африке (4,3% в год) и в Азии (2%). В Европе и Америке эти показатели ниже - здесь доля католиков увеличилась только на 0,3%.</w:t>
      </w:r>
    </w:p>
    <w:p>
      <w:pPr>
        <w:pStyle w:val="Normal"/>
        <w:rPr>
          <w:sz w:val="22"/>
        </w:rPr>
      </w:pPr>
      <w:r>
        <w:rPr>
          <w:sz w:val="22"/>
        </w:rPr>
        <w:t>Число священников и монахов на протяжении последних 10 лет стабильно увеличивалось: на конец 2011 года их насчитывалось 413,418 человек. Отмечается, что этот рост происходит за счет Африки (39,5%) и Азии (на 32%). В Европе за последние 10 лет священников стало меньше на 9%.</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 Германии плавает корабль с религиозной выставкой</w:t>
      </w:r>
    </w:p>
    <w:p>
      <w:pPr>
        <w:pStyle w:val="Normal"/>
        <w:rPr>
          <w:sz w:val="22"/>
        </w:rPr>
      </w:pPr>
      <w:r>
        <w:rPr>
          <w:sz w:val="22"/>
        </w:rPr>
        <w:t>Федеральное министерство по научным исследованиям Германии совместно с кластером Мюнстерского университета «Религия и политика» и другими научно-исследовательскими организациями запустили проект «Все поколения в лодке». С апреля по сентябрь по рекам Германии и Австрии с заходом в порты 40 городов странствует корабль с научной выставкой, которая включает в себя интерактивный опрос «Что мы думаем о представителях других религий?»</w:t>
      </w:r>
    </w:p>
    <w:p>
      <w:pPr>
        <w:pStyle w:val="Normal"/>
        <w:rPr>
          <w:sz w:val="22"/>
        </w:rPr>
      </w:pPr>
      <w:r>
        <w:rPr>
          <w:sz w:val="22"/>
        </w:rPr>
        <w:t>В рамках проекта на палубе корабля пройдут дискуссии с участием известных специалистов в области социологии религии.</w:t>
      </w:r>
    </w:p>
    <w:p>
      <w:pPr>
        <w:pStyle w:val="Normal"/>
        <w:rPr/>
      </w:pPr>
      <w:r>
        <w:rPr>
          <w:sz w:val="22"/>
        </w:rPr>
        <w:t>Цель интерактивного опроса, в котором могут принять участие взрослые и молодежь не моложе 12 лет, - сравнить отношение к представителям разных религий в европейских странах. Во время выставки посетителям предлагается высказать свое мнение по вопросам, связанным с религиозной ситуацией в стране. Посетители выставки с помощью сенсорного экрана могут оставить анонимные ответы на предлагаемые вопросы.</w:t>
      </w:r>
    </w:p>
    <w:p>
      <w:pPr>
        <w:pStyle w:val="Normal"/>
        <w:rPr>
          <w:sz w:val="22"/>
        </w:rPr>
      </w:pPr>
      <w:r>
        <w:rPr>
          <w:sz w:val="22"/>
        </w:rPr>
        <w:t>Ранее социолог религии д-р Детлеф Полак и его команда провели опросы об отношении к проблеме религиозного многообразия в 5 европейских странах. Экспозиция содержит материалы по теме религиозного многообразия в Германии с 1945 г. и демонстрирует научно-популярный фильм о результатах проведенного Полаком в европейских странах исследования.</w:t>
      </w:r>
    </w:p>
    <w:p>
      <w:pPr>
        <w:pStyle w:val="Normal"/>
        <w:rPr>
          <w:sz w:val="22"/>
        </w:rPr>
      </w:pPr>
      <w:r>
        <w:rPr>
          <w:sz w:val="22"/>
        </w:rPr>
        <w:t>Выставка проходит в рамках «Года науки 2013», который посвящен теме «Демографический шанс».</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Жительница США села в тюрьму, чтобы бросить курить</w:t>
      </w:r>
    </w:p>
    <w:p>
      <w:pPr>
        <w:pStyle w:val="Normal"/>
        <w:rPr>
          <w:sz w:val="22"/>
        </w:rPr>
      </w:pPr>
      <w:r>
        <w:rPr>
          <w:sz w:val="22"/>
        </w:rPr>
        <w:t>Жительница США напала на полицейского, чтобы попасть в тюрьму, где она надеется избавиться от никотиновой зависимости.</w:t>
      </w:r>
    </w:p>
    <w:p>
      <w:pPr>
        <w:pStyle w:val="Normal"/>
        <w:rPr>
          <w:sz w:val="22"/>
        </w:rPr>
      </w:pPr>
      <w:r>
        <w:rPr>
          <w:sz w:val="22"/>
        </w:rPr>
        <w:t>Жительница штата Калифорния Этта Лопес целый день простояла у тюрьмы в Сакраменто, ожидая представителей правоохранительных органов.</w:t>
      </w:r>
    </w:p>
    <w:p>
      <w:pPr>
        <w:pStyle w:val="Normal"/>
        <w:rPr>
          <w:sz w:val="22"/>
        </w:rPr>
      </w:pPr>
      <w:r>
        <w:rPr>
          <w:sz w:val="22"/>
        </w:rPr>
        <w:t>Сама женщина объяснила, что ей нужна была уверенность, что она ударит именно полицейского, иначе ее план мог не сработать.</w:t>
      </w:r>
    </w:p>
    <w:p>
      <w:pPr>
        <w:pStyle w:val="Normal"/>
        <w:rPr>
          <w:sz w:val="22"/>
        </w:rPr>
      </w:pPr>
      <w:r>
        <w:rPr>
          <w:sz w:val="22"/>
        </w:rPr>
        <w:t>Потерпевшим оказался помощник местного шерифа. В суде он заявил, что Лопес подошла к нему и без каких-либо объяснений ударила по лицу. Потом, впрочем, она сказала ему, что никак не может бросить курить и хочет сесть на некоторое время в тюрьму, где у нее не будет возможности достать табак.</w:t>
      </w:r>
    </w:p>
    <w:p>
      <w:pPr>
        <w:pStyle w:val="Normal"/>
        <w:rPr>
          <w:sz w:val="22"/>
        </w:rPr>
      </w:pPr>
      <w:r>
        <w:rPr>
          <w:sz w:val="22"/>
        </w:rPr>
        <w:t>Рассмотрев дело, суд приговорил Лопес к 63 дням лишения свободы. Обвиняемая полностью признала вину и не возражала против принятого решения.</w:t>
      </w:r>
    </w:p>
    <w:p>
      <w:pPr>
        <w:pStyle w:val="Normal"/>
        <w:rPr>
          <w:sz w:val="22"/>
        </w:rPr>
      </w:pPr>
      <w:r>
        <w:rPr>
          <w:sz w:val="22"/>
        </w:rPr>
        <w:t>Отметим, что в тюрьмах США с 2004 года полностью запрещено курить, также в места лишения свободы запрещено проносить сигареты. После ввода запрета на сигареты их место в качестве тюремной платежной единицы заняли рыбные консервы.</w:t>
      </w:r>
    </w:p>
    <w:p>
      <w:pPr>
        <w:pStyle w:val="Normal"/>
        <w:rPr>
          <w:sz w:val="22"/>
        </w:rPr>
      </w:pPr>
      <w:r>
        <w:rPr>
          <w:sz w:val="22"/>
        </w:rPr>
        <w:t>Напомним, в феврале этого года в индонезийской провинции Ачех 20-летний местный житель по имени Суприяди, которого приговорили к восьми месяцам тюремного заключения за попытку ограбления, попросил продлить ему срок наказания, так как ему очень понравилось в тюрьме.</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В Новой Зеландии запретили называть детей странными именами</w:t>
      </w:r>
    </w:p>
    <w:p>
      <w:pPr>
        <w:pStyle w:val="Normal"/>
        <w:rPr>
          <w:sz w:val="22"/>
        </w:rPr>
      </w:pPr>
      <w:r>
        <w:rPr>
          <w:sz w:val="22"/>
        </w:rPr>
        <w:t>В Новой Зеландии родителям запретили давать детям странные имена, так как это травмирует их психику.</w:t>
      </w:r>
    </w:p>
    <w:p>
      <w:pPr>
        <w:pStyle w:val="Normal"/>
        <w:rPr>
          <w:sz w:val="22"/>
        </w:rPr>
      </w:pPr>
      <w:r>
        <w:rPr>
          <w:sz w:val="22"/>
        </w:rPr>
        <w:t>Согласно принятому властями закону, запрещено использование в имени ребенка чисел, почетных званий и титулов, лейблов, имен, вызывающих оскорбительные для человека ассоциации, а также разделения косой чертой (/).</w:t>
      </w:r>
    </w:p>
    <w:p>
      <w:pPr>
        <w:pStyle w:val="Normal"/>
        <w:rPr>
          <w:sz w:val="22"/>
        </w:rPr>
      </w:pPr>
      <w:r>
        <w:rPr>
          <w:sz w:val="22"/>
        </w:rPr>
        <w:t>В составленный властями список вошли следующие "имена": Люцифер, Анал, всевозможные "королевы", "герцоги" и "принцессы", V8 (маркировка восьмицилиндрового двигателя), Mafia No Fear и тому подобное.</w:t>
      </w:r>
    </w:p>
    <w:p>
      <w:pPr>
        <w:pStyle w:val="Normal"/>
        <w:rPr>
          <w:sz w:val="22"/>
        </w:rPr>
      </w:pPr>
      <w:r>
        <w:rPr>
          <w:sz w:val="22"/>
        </w:rPr>
        <w:t>Как отмечается, беспокойство новозеландских властей вызвано участившимися случаями регистрации детей с оскорбительными именами.</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5.05.13 Международная корпорация по распределению адресного пространства Интернета одобрила заявку Ватикана на домен верхнего уровня на кириллице ".католик". "Имена в этой доменной зоне не будут предоставляться частным пользователям и блогерам. В ней будут представлены епархии, приходы и другие официальные структуры, чтобы пользователь, который набирает адрес такого сайта, был уверен, что имеет дело не с раскольниками, выдающими себя за католиков, а именно с нашей Церковью", - рассказал директор информационной службы католической архиепархии Божьей Матери в Москве священник Кирилл Горбунов. Он считает возможным и ведение "зеркал" официальных католических сайтов в новой доменной зоне и установку переадресации с существующих страниц. Седмица.</w:t>
      </w:r>
      <w:r>
        <w:rPr>
          <w:sz w:val="22"/>
          <w:lang w:val="en-US"/>
        </w:rPr>
        <w:t>Ru</w:t>
      </w:r>
    </w:p>
    <w:p>
      <w:pPr>
        <w:pStyle w:val="Normal"/>
        <w:rPr>
          <w:sz w:val="22"/>
        </w:rPr>
      </w:pPr>
      <w:r>
        <w:rPr>
          <w:sz w:val="22"/>
        </w:rPr>
        <w:t>05.05.13 Один человек погиб и более 50 получили ранения в результате взрыва в церкви в Олазити (пригород Аруши</w:t>
      </w:r>
      <w:r>
        <w:rPr>
          <w:sz w:val="22"/>
          <w:lang w:val="uk-UA"/>
        </w:rPr>
        <w:t>,</w:t>
      </w:r>
      <w:r>
        <w:rPr>
          <w:sz w:val="22"/>
        </w:rPr>
        <w:t xml:space="preserve"> Танзания). По информации местного священника, еще 2 человека скончались по дороге в госпиталь. По данным полиции, взрывное устройство было заложено в новой церкви, которую намеревались освятить</w:t>
      </w:r>
      <w:r>
        <w:rPr>
          <w:sz w:val="22"/>
          <w:lang w:val="uk-UA"/>
        </w:rPr>
        <w:t xml:space="preserve"> </w:t>
      </w:r>
      <w:r>
        <w:rPr>
          <w:sz w:val="22"/>
        </w:rPr>
        <w:t>папский нунций архиепископ Франциско Падилья и танзанский архиепископ Йосафат Луи Лебулу. Иерархи не пострадали.</w:t>
      </w:r>
      <w:r>
        <w:rPr>
          <w:sz w:val="22"/>
          <w:lang w:val="uk-UA"/>
        </w:rPr>
        <w:t xml:space="preserve"> </w:t>
      </w:r>
      <w:r>
        <w:rPr>
          <w:sz w:val="22"/>
        </w:rPr>
        <w:t>Аруша расположена в преимущественно христианском регионе Танзании. Однако с прошлого года здесь растет число нападений и угроз в адрес католического духовенства. Седмица.</w:t>
      </w:r>
      <w:r>
        <w:rPr>
          <w:sz w:val="22"/>
          <w:lang w:val="en-US"/>
        </w:rPr>
        <w:t>Ru</w:t>
      </w:r>
    </w:p>
    <w:p>
      <w:pPr>
        <w:pStyle w:val="Normal"/>
        <w:rPr/>
      </w:pPr>
      <w:r>
        <w:rPr>
          <w:sz w:val="22"/>
        </w:rPr>
        <w:t>07.05.13 В Нью-Йорке (США) планируют снести несколько исторических зданий церквей. Причиной уничтожения храмов является серьезное падение числа верующих - 21 приход будет закрыт. Снос угрожает церкви в стиле неоренессанс в Ист-Виллидж, Манхэттен. На ее месте должен появиться торговый центр. Планируется снести 140-летнюю церковь св. Винсента де Поля в Челси, литовский храм в Сохо, ирландскую церковь апостола Фомы в Гарлеме и неоготическую англиканскую церковь в Боерум-Хилл, Бруклин. В 2008 г. церковь св. Бригитты в Ист-Виллидж была сохранена благодаря анонимному богатому пожертвованию. Радонеж</w:t>
      </w:r>
    </w:p>
    <w:p>
      <w:pPr>
        <w:pStyle w:val="Normal"/>
        <w:rPr>
          <w:sz w:val="22"/>
        </w:rPr>
      </w:pPr>
      <w:r>
        <w:rPr>
          <w:sz w:val="22"/>
        </w:rPr>
        <w:t>13.05.13 80% иракских христиан покинули свою родину после падения режима Саддама Хусейна в 2003 году - так оценил ситуацию в стране отец Пауль Сати, который поддерживает иракские диаспоры в Антверпене. Священнослужитель считает, что ситуацию в Ираке можно назвать «арабской зимой». «Страна, которая является колыбелью цивилизации и христианства, стала местом, где христиане либо уже сосланы, либо их жизни постоянно находятся в опасности и они должны скрываться» - поделился своими мыслями отец Сати. Седмица.</w:t>
      </w:r>
      <w:r>
        <w:rPr>
          <w:sz w:val="22"/>
          <w:lang w:val="en-US"/>
        </w:rPr>
        <w:t>Ru</w:t>
      </w:r>
    </w:p>
    <w:p>
      <w:pPr>
        <w:pStyle w:val="Normal"/>
        <w:rPr/>
      </w:pPr>
      <w:r>
        <w:rPr>
          <w:sz w:val="22"/>
        </w:rPr>
        <w:t>13.05.13 На территории дацана Хамбын Сумэ в Улан-Удэ будет установлена 21-метровая кедровая статуя Авалокитешвары - одного из самых почитаемых буддийских божеств. Сейчас в этом дацане ведется строительство дугана, где и будет установлена скульптура божества. Архитектура дугана выдержана в традиционных для культовой архитектуры Бурятии формах с многоярусной центричной композицией и многоцветным декоративным оформлением. Работа по возведению статуи проводится при участии учителей факультета буддийской живописи университета "Даши Чойнхорлин". В дугане будут проходить большие хуралы, а также лекции и различные мероприятия для верующих. Интерфакс-Религия</w:t>
      </w:r>
    </w:p>
    <w:p>
      <w:pPr>
        <w:pStyle w:val="Normal"/>
        <w:rPr>
          <w:sz w:val="22"/>
        </w:rPr>
      </w:pPr>
      <w:r>
        <w:rPr>
          <w:sz w:val="22"/>
        </w:rPr>
        <w:t>13.05.13 В Австралии 106-летняя долгожительница Марджори Хеммерд заявила, что встретила любовь всей своей жизни. По словам Хеммерд, которая никогда не была замужем, она познакомилась со своим избранником, 73-летним Гэвином Кроуфордом, три года назад. Влюбленные проживают в доме престарелых в Мельбурне и заявляют, что их отношения идеальны: "Мы растворились друг в друге, мы ладим, как старые друзья, а разница в возрасте, кажется, не имеет значения". Корреспондент.</w:t>
      </w:r>
      <w:r>
        <w:rPr>
          <w:sz w:val="22"/>
          <w:lang w:val="en-US"/>
        </w:rPr>
        <w:t>net</w:t>
      </w:r>
    </w:p>
    <w:p>
      <w:pPr>
        <w:pStyle w:val="Normal"/>
        <w:rPr>
          <w:sz w:val="22"/>
        </w:rPr>
      </w:pPr>
      <w:r>
        <w:rPr>
          <w:sz w:val="22"/>
        </w:rPr>
        <w:t>13.05.13 Папа Римский Франциск провел свою первую церемонию канонизации. К лику святых причислены 800 итальянцев, казненные турецкими янычарами 14 августа 1480 года в порту Отранто (Италия) за отказ отречься от христианской веры. Согласно преданию, обезглавленное тело командира гарнизона Антонио Примальдо было брошено к ногам Гедика Ахмеда Паши, адмирала Оттоманской империи. Торжественная церемония канонизации прошла на переполненной паломниками площади Святого Петра в присутствии президента Колумбии Хуана Мануэлья Сантоса Кальдерона. В мессе приняли участие 68 священнослужителей, в том числе шесть кардиналов и 23 епископа. Список новых святых утвердил еще Папа Бенедикт XVI. Радонеж</w:t>
      </w:r>
    </w:p>
    <w:p>
      <w:pPr>
        <w:pStyle w:val="Normal"/>
        <w:rPr>
          <w:sz w:val="22"/>
        </w:rPr>
      </w:pPr>
      <w:r>
        <w:rPr>
          <w:sz w:val="22"/>
        </w:rPr>
        <w:t>14.05.13 Саудовский суд приговорил гражданина Ливана к лишению свободы на 6 лет и к 300 ударам кнутом за то, что он подбил одну подданную Саудовской Аравии перейти в христианскую веру. Помимо этого, суд приговорил саудовского подданного к двум годам тюрьмы и 200 ударам кнутом за то, что он помог упомянутой женщине бежать из королевства. Молодая женщина получила политическое убежище в Швеции и живет под охраной, предоставленной неизвестной неправительственной организацией. Адвокат ее родственников, оставшихся в Саудовской Аравии, сказал, что семья довольна приговором. Однако осужденные намерены подать апелляцию на приговор. Вместе с тем их могут также обвинить в других правонарушениях, в том числе, в изготовлении фальшивых документов, с помощью которых женщина смогла бежать из страны. Напомним, по саудовским законам, женщина не может уехать без разрешения "официального опекуна" - одного из родственников-мужчин. Седмица.</w:t>
      </w:r>
      <w:r>
        <w:rPr>
          <w:sz w:val="22"/>
          <w:lang w:val="en-US"/>
        </w:rPr>
        <w:t>Ru</w:t>
      </w:r>
    </w:p>
    <w:p>
      <w:pPr>
        <w:pStyle w:val="Normal"/>
        <w:rPr>
          <w:sz w:val="22"/>
        </w:rPr>
      </w:pPr>
      <w:r>
        <w:rPr>
          <w:sz w:val="22"/>
        </w:rPr>
        <w:t>14.05.13 Во французском Нентре (департамент Вьенна) осквернен католический храм: повреждена Дарохранительница, украдены Святые Дары. Прихода подал жалобу в полицию. Церковь в Нентре известна тем, что в ней ежемесячно служат латинскую Мессу. Седмица.</w:t>
      </w:r>
      <w:r>
        <w:rPr>
          <w:sz w:val="22"/>
          <w:lang w:val="en-US"/>
        </w:rPr>
        <w:t>Ru</w:t>
      </w:r>
    </w:p>
    <w:p>
      <w:pPr>
        <w:pStyle w:val="Normal"/>
        <w:rPr>
          <w:sz w:val="22"/>
        </w:rPr>
      </w:pPr>
      <w:r>
        <w:rPr>
          <w:sz w:val="22"/>
        </w:rPr>
        <w:t>15.05.13 Власти Бразилии постановили, что госорганы не должны отказывать в процедуре регистрации бракосочетания однополым парам, желающим скрепить свои отношения. Национальный совет юстиции Бразилии, который ведет надзор за судебной системой в стране, полагает, что неправильно просто выдавать таким "молодоженам" документы о заключении гражданского союза, если они хотят получить свидетельство о полноценном браке. В 2011 году Верховный суд страны разрешил представителям одного пола заключать гражданские союзы и однополые "браки", несмотря на возражения со стороны Церкви. В настоящий момент последние узаконены лишь в нескольких штатах страны. Интерфакс-Религия</w:t>
      </w:r>
    </w:p>
    <w:p>
      <w:pPr>
        <w:pStyle w:val="Normal"/>
        <w:rPr>
          <w:sz w:val="22"/>
        </w:rPr>
      </w:pPr>
      <w:r>
        <w:rPr>
          <w:sz w:val="22"/>
        </w:rPr>
        <w:t>16.05.13 Замминистра иностранных дел Израиля принес свои извинение Коптской Церкви после того, как коптский священник был избит полицией в Храме Гроба Господня в Иерусалиме. Полиция противостояла паломникам возле храма 4 мая, когда тысячи христиан прибыли сюда в канун Пасхи Христовой, чтобы стать свидетелями схождения Благодатного огня. Православные лидеры Святой Земли выступили с коллективной жалобой на крайне грубые и незаконные действия израильской полиции. Полицейские разогнали толпу паломников, оттеснив их в узкие улочки старого города. Но особенно отвратительным стал инцидент со священником Арсением: 85-летний клирик был избит полицейскими так, что на время потерял сознание. Видео этого инцидента вскоре попало в Интернете, доказывая справедливость обвинений, высказанных в адрес полиции. Именно это обстоятельство в итоге побудило замминистра иностранных дел Израиля принести официальное извинение. Отец Арсений после избиения попал в больницу, но вскоре был выписан. Седмица.</w:t>
      </w:r>
      <w:r>
        <w:rPr>
          <w:sz w:val="22"/>
          <w:lang w:val="en-US"/>
        </w:rPr>
        <w:t>Ru</w:t>
      </w:r>
    </w:p>
    <w:p>
      <w:pPr>
        <w:pStyle w:val="Normal"/>
        <w:rPr>
          <w:sz w:val="22"/>
        </w:rPr>
      </w:pPr>
      <w:r>
        <w:rPr>
          <w:sz w:val="22"/>
        </w:rPr>
        <w:t>16.05.13 Во Франции в свободной продаже находятся книги, оправдывающие убийства христиан во имя ислама. По информации портала L’Observatoire de l’islamisation, в книгах организации Институт арабского мира (Institut du Monde Arabe) содержатся ссылки на исламских ученых, оправдывающих убийства христианских монахов и принявших крещение мусульман, а также насилие против христианских женщин. Обнаружение антихристианских текстов всколыхнуло среди французских христиан память об убийстве 7 монахов-траппистов в Тибирине во время Гражданской войны в Алжире в 1996 г. Считают, что за преступлением стоят боевики Вооруженной мусульманской группы. Седмица.</w:t>
      </w:r>
      <w:r>
        <w:rPr>
          <w:sz w:val="22"/>
          <w:lang w:val="en-US"/>
        </w:rPr>
        <w:t>Ru</w:t>
      </w:r>
    </w:p>
    <w:p>
      <w:pPr>
        <w:pStyle w:val="Normal"/>
        <w:rPr>
          <w:sz w:val="22"/>
        </w:rPr>
      </w:pPr>
      <w:r>
        <w:rPr>
          <w:sz w:val="22"/>
        </w:rPr>
        <w:t>16.05.13 Епископы из Южной Италии решительно выступают против осквернения церковных празднований участием мафиози. Теперь в организации религиозных обрядов будут участвовать только прихожане, активно задействованные в церковной жизни и ведущие безупречный образ жизни. Руководить организацией церковных празднований в будущем разрешат исключительно ординариатам каждой соответствующей епархии. Епископат Италии выпустил послание «Евангелизация религиозности народа», направленное на защиту популярных в народе церковных праздников от мафиозных бесчинств и «форм истерии». Так, впредь статуи святых во время церковных процессий будут нести не те, кто больше всех жертвует, а церковные атрибуты больше не будут продаваться в помещениях, где проводятся богослужения. Седмица.</w:t>
      </w:r>
      <w:r>
        <w:rPr>
          <w:sz w:val="22"/>
          <w:lang w:val="en-US"/>
        </w:rPr>
        <w:t>Ru</w:t>
      </w:r>
    </w:p>
    <w:p>
      <w:pPr>
        <w:pStyle w:val="Normal"/>
        <w:rPr>
          <w:sz w:val="22"/>
        </w:rPr>
      </w:pPr>
      <w:r>
        <w:rPr>
          <w:sz w:val="22"/>
        </w:rPr>
        <w:t>16.05.13 В Авиньоне (Франция) совершено нападение на католического священника. Отец Грегуар из общины Сен-Жан был избит неизвестными и без сознания пролежал до тех пор, пока его не обнаружили другие члены общины. В настоящее время священник чувствует себя хорошо. Архиепископ Авиньона Жан-Пьер Гаттено осудил зверское нападение на клирика и отметил увеличение числа угроз в отношении католической общины в Сен-Руф. Архиепископ также упомянул, что данный район уже давно находится «в руках людей мусульманской веры». В свою очередь президент Французского совета мусульман авиньонец Мохаммед Муссауи заявил, что пока невозможно определить принадлежность преступников, приписывать нападение мусульманам неправильно. Седмица.</w:t>
      </w:r>
      <w:r>
        <w:rPr>
          <w:sz w:val="22"/>
          <w:lang w:val="en-US"/>
        </w:rPr>
        <w:t>Ru</w:t>
      </w:r>
    </w:p>
    <w:p>
      <w:pPr>
        <w:pStyle w:val="Normal"/>
        <w:rPr>
          <w:sz w:val="22"/>
        </w:rPr>
      </w:pPr>
      <w:r>
        <w:rPr>
          <w:sz w:val="22"/>
        </w:rPr>
        <w:t>16.05.13 Триста катехизаторов архиепархии Мехико изгнаны с территории Латиноамериканского университета в мексиканской столице по приказу ректора, заявившего, что вуз является «светским учреждением», несмотря на то, что ранее были заключены все необходимые контракты для проведения мероприятий в рамках XII Недели катехизаторов. Жалоба поступила от директора Комиссии по катехизису архидиоцеза Мехико - священника Эдуардо Меркадо Гусмана. Священник пояснил, что с университетом было заключено соглашение об использовании актового зала для проведения катехизаторских мероприятий для школьников. Однако ректору, по-видимому, не понравилось, что в зале пели молитвенные гимны, поэтому была послана охрана с приказом освободить актовый зал. Никакой возможности для диалога катехизаторам не оставили. Седмица.</w:t>
      </w:r>
      <w:r>
        <w:rPr>
          <w:sz w:val="22"/>
          <w:lang w:val="en-US"/>
        </w:rPr>
        <w:t>Ru</w:t>
      </w:r>
    </w:p>
    <w:p>
      <w:pPr>
        <w:pStyle w:val="Normal"/>
        <w:rPr>
          <w:sz w:val="22"/>
        </w:rPr>
      </w:pPr>
      <w:r>
        <w:rPr>
          <w:sz w:val="22"/>
        </w:rPr>
        <w:t>17.05.13 По меньшей мере 32 человека погибли в результате двух взрывов неподалеку от суннитской мечети в городе Баакуба в центральной части Ирака. Взрывные устройства сработали, когда местные жители выходили из мечети после пятничного намаза. Накануне аналогичный теракт, но против шиитов, был совершен в иракском городе Киркук - по меньшей мере 12 человек погибли и еще 18 получили ранения. В последние недели страну захлестнула волна насилия на религиозной почве. Кровавые события в Ираке начались 22 апреля, когда силы безопасности жестоко подавили антиправительственную акцию протеста в населенном преимущественно суннитами городе Хавиджа на севере страны. В результате беспорядков погибли более 50 человек. Седмица.</w:t>
      </w:r>
      <w:r>
        <w:rPr>
          <w:sz w:val="22"/>
          <w:lang w:val="en-US"/>
        </w:rPr>
        <w:t>Ru</w:t>
      </w:r>
    </w:p>
    <w:p>
      <w:pPr>
        <w:pStyle w:val="Normal"/>
        <w:rPr/>
      </w:pPr>
      <w:r>
        <w:rPr>
          <w:sz w:val="22"/>
        </w:rPr>
        <w:t>18.05.13 Украинский бизнесмен, член Попечительского совета Днепропетровской еврейской общины Виктор Пинчук взял обязательство инвестировать половину или более своего состояния при жизни и после нее в благотворительные проекты, присоединившись к Giving Pledge (Клятва дарения) - филантропической инициативе, основанной Биллом Гейтсом и Уорреном Баффетом в 2010 году. Комментируя свое решение, Виктор Пинчук отметил, что инвестируя в такие направления, как образование, здравоохранение, доступ к современному искусству, он инвестирует в новое поколение - в тех, кому предстоит строить Украину и мир завтрашнего дня. «Я чувствую особую ответственность перед своей страной и обществом. Постсоветская трансформация прошла очень болезненно для Украины и других стран региона. Некоторые из нас использовали появлявшиеся возможности, чтобы заработать свои состояния. Сегодня пришло время вкладывать в благотворительность, чтобы как можно больше граждан смогли получить пользу от этих инвестиций», - сказал бизнесмен. Религия в Украине</w:t>
      </w:r>
    </w:p>
    <w:p>
      <w:pPr>
        <w:pStyle w:val="Normal"/>
        <w:rPr>
          <w:sz w:val="22"/>
        </w:rPr>
      </w:pPr>
      <w:r>
        <w:rPr>
          <w:sz w:val="22"/>
        </w:rPr>
        <w:t>20.05.13 Президент Франции Франсуа Олланд подписал закон о легализации однополых "браков". "Я принял решение, пришло время уважать законы республики" - сказал он. Конституционный совет Франции накануне отклонил иск, поданный против данного закона оппозиционной правоцентристской партией "Союз за народное движение". Первая церемония "бракосочетания" между представителями нетрадиционной сексуальной ориентации может состояться во Франции через десять дней после подписания закона. Тем самым Франция стала девятой страной в Европе и 14-й в мире, где узаконены однополые "браки". Седмица.</w:t>
      </w:r>
      <w:r>
        <w:rPr>
          <w:sz w:val="22"/>
          <w:lang w:val="en-US"/>
        </w:rPr>
        <w:t>Ru</w:t>
      </w:r>
    </w:p>
    <w:p>
      <w:pPr>
        <w:pStyle w:val="Normal"/>
        <w:rPr>
          <w:sz w:val="22"/>
        </w:rPr>
      </w:pPr>
      <w:r>
        <w:rPr>
          <w:sz w:val="22"/>
        </w:rPr>
        <w:t>20.05.13 В результате серии взрывов в Багдаде и городе Басра (Ирак) погибли 34 человека. В Багдаде взрывные устройства были заложены в автомобилях, припаркованных в шиитских кварталах. Пока ни одна организация не взяла на себя ответственность за взрывы. Интерфакс-Религия</w:t>
      </w:r>
    </w:p>
    <w:p>
      <w:pPr>
        <w:pStyle w:val="Normal"/>
        <w:rPr>
          <w:sz w:val="22"/>
        </w:rPr>
      </w:pPr>
      <w:r>
        <w:rPr>
          <w:sz w:val="22"/>
        </w:rPr>
        <w:t>20.05.13 Женщины не имеют права выставлять свои кандидатуры для участия в президентских выборах, заявил аятолла Мохаммад Язди, который входит в состав Совета стражей конституции Ирана. Этот орган изучает досье кандидатов на участие в выборах и имеет право отклонять их без объяснения причин. Заявление иранского священнослужителя перечеркнули и без того иллюзорные шансы 30 женщин-кандидатов побороться за пост главы государства. Конституция страны разрешает только лицам мужского пола занимать высший выборный пост в стране. Женщины, однако, имеют право баллотироваться в парламент, и среди его депутатов есть представительницы слабого пола. Президентские выборы в Иране намечены на 14 июня. Интерфакс-Религия</w:t>
      </w:r>
    </w:p>
    <w:p>
      <w:pPr>
        <w:pStyle w:val="Normal"/>
        <w:rPr/>
      </w:pPr>
      <w:r>
        <w:rPr>
          <w:sz w:val="22"/>
        </w:rPr>
        <w:t>21.05.13 В Египте две коптские церкви подверглись нападению. 18 мая около 20 тысяч мусульман с криками «Аллах акбар!» забросали камнями церковь в Александрии. Причиной насилия стал инцидент, произошедший между коптом Баземом Рамзи Майклом и мусульманином Хамадой Аллоши: последний обвинил копта в том, что тот якобы наблюдал с балкона за соседкой - сестрой Аллоши. В результате ссоры собралась толпа мусульман и пошла штурмовать церковь. Во время погрома умер один копт, юная христианка получила серьезную травму головы и находится в коме. 13 мая толпа мусульман напала на коптскую церковь в деревне Менбал (провинция Минья). По окончании богослужения они начали забрасывать выходящих из церкви христианок пакетами с мочой. Коптская молодежь вступилась за девушек, завязалась драка, которая вылилась в погром коптских кварталов. Радонеж</w:t>
      </w:r>
    </w:p>
    <w:p>
      <w:pPr>
        <w:pStyle w:val="Normal"/>
        <w:rPr>
          <w:sz w:val="22"/>
        </w:rPr>
      </w:pPr>
      <w:r>
        <w:rPr>
          <w:sz w:val="22"/>
        </w:rPr>
        <w:t>21.05.13 В ответ на многочисленные вопросы репортеров по поводу сеанса экзорцизма, который предположительно публично совершил Папа Римский Франциск на площади св. Петра в Ватикане после Мессы в воскресенье 18 мая, глава Пресс-службы Ватикана сделал специальное заявление. Священник Федерико Ломбарди, в частности, сказал: «У Святого Отца не было намерения совершить какой-либо экзорцизм. Вместо этого, поскольку он часто обращает внимание на больных и страдающих людей, которые приближаются к нему, он просто хотел помолиться относительно страдающего человека, который был представлен ему». Седмица.</w:t>
      </w:r>
      <w:r>
        <w:rPr>
          <w:sz w:val="22"/>
          <w:lang w:val="en-US"/>
        </w:rPr>
        <w:t>Ru</w:t>
      </w:r>
    </w:p>
    <w:p>
      <w:pPr>
        <w:pStyle w:val="Normal"/>
        <w:rPr>
          <w:sz w:val="22"/>
        </w:rPr>
      </w:pPr>
      <w:r>
        <w:rPr>
          <w:sz w:val="22"/>
        </w:rPr>
        <w:t>21.05.13 Пресвитерианская церковь Шотландии разрешила рукополагать в священный сан лиц, состоящих в однополых "браках", сообщает шотландская газета "Скотсмэн". Как отмечается, после напряженного шестичасового обсуждения было принято решение позволить рукоположение священников-гомосексуалистов, не скрывающих своей ориентации, в тех общинах, которые изъявят такое желание. Соответствующие поправки были приняты, несмотря на то, что ранее генеральная ассамблея Церкви еще раз утвердила существующую доктрину, согласно которой гомосексуалисты не могут становиться священниками. Дискуссии на эту тему вспыхнули в Шотландии в 2009 году. Тогда Церковь Шотландии разрешила гомосексуалисту Скотту Ренни в порядке исключения принят священный сан, несмотря на протесты традиционалистов. Седмица.</w:t>
      </w:r>
      <w:r>
        <w:rPr>
          <w:sz w:val="22"/>
          <w:lang w:val="en-US"/>
        </w:rPr>
        <w:t>Ru</w:t>
      </w:r>
    </w:p>
    <w:p>
      <w:pPr>
        <w:pStyle w:val="Normal"/>
        <w:rPr>
          <w:sz w:val="22"/>
        </w:rPr>
      </w:pPr>
      <w:r>
        <w:rPr>
          <w:sz w:val="22"/>
        </w:rPr>
        <w:t>21.05.13 Ливийские власти принудили к закрытию несколько женских католических монастырей. Этому предшествовал взрыв бомбы у приходского храма в Бенгази. «В Киренаике [Восточная Ливия] различные женские монашеские институты были вынуждены закрыть свои двери, в Тобруке, Дерне, Бейде, Барсе, а также в Бенгази», - сообщил епископ Джованни Мартинелли, апостольский викарий Триполи. По его словам «монахини, которые были вынуждены уехать, служили населению с воодушевлением». Как отметил прелат, церковь в Бенгази мало пострадала от теракта, но все же это «нападение - не положительный знак». Седмица.</w:t>
      </w:r>
      <w:r>
        <w:rPr>
          <w:sz w:val="22"/>
          <w:lang w:val="en-US"/>
        </w:rPr>
        <w:t>Ru</w:t>
      </w:r>
    </w:p>
    <w:p>
      <w:pPr>
        <w:pStyle w:val="Normal"/>
        <w:rPr>
          <w:sz w:val="22"/>
        </w:rPr>
      </w:pPr>
      <w:r>
        <w:rPr>
          <w:sz w:val="22"/>
        </w:rPr>
        <w:t>21.05.13 Итальянский предприниматель Марчелло ди Финицио провел очередную акцию протеста на куполе собора Святого Петра в Ватикане. Мужчина взобрался на купол с итальянским флагом и плакатом, надпись на котором гласила: "Прекратите это массовое убийство. Папа Франциск, сделай так, чтобы мы (Италия) покинули зону евро". Предыдущие подобные акции с участием этого человека прошли 30 июля и 3 октября прошлого года. Седмица.</w:t>
      </w:r>
      <w:r>
        <w:rPr>
          <w:sz w:val="22"/>
          <w:lang w:val="en-US"/>
        </w:rPr>
        <w:t>Ru</w:t>
      </w:r>
    </w:p>
    <w:p>
      <w:pPr>
        <w:pStyle w:val="Normal"/>
        <w:rPr>
          <w:sz w:val="22"/>
        </w:rPr>
      </w:pPr>
      <w:r>
        <w:rPr>
          <w:sz w:val="22"/>
        </w:rPr>
        <w:t>21.05.13 В испанской провинции Астурия из школьного календаря исключат упоминания о христианских праздниках. Министр образования Астурии Ана Гонсалес Родригес направила соответствующий циркуляр всем школам, приказав им исключить слова «Рождество», «Страстная неделя» и «Пасха» из школьного календаря. Связанные с христианскими праздниками события календаря заменят на более «нейтральные» - «зимние каникулы» и «каникулы 2-го триместра». Ассоциация родителей-католиков CONCAPA сочла нововведение «полной ерундой», заявив, что люди все равно будут называть каникулы рождественскими или пасхальными.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4.05.13 В Запорожской епархии возрожден институт оглашенных http://hram.zp.ua/?p=29444</w:t>
      </w:r>
    </w:p>
    <w:p>
      <w:pPr>
        <w:pStyle w:val="Normal"/>
        <w:rPr>
          <w:sz w:val="22"/>
        </w:rPr>
      </w:pPr>
      <w:r>
        <w:rPr>
          <w:sz w:val="22"/>
        </w:rPr>
        <w:t>07.05.13 Священник 6 лет расписывал стены нью-йоркского храма в византийском стиле http://www.pravoslavie.by/news/amerikanskij-otvet-sikstinskoj-kapelle-u-svjashennika-ushlo-6-let-na-to-chtoby-raspisat-steny-hrama-v-vizantijskom-stile</w:t>
      </w:r>
    </w:p>
    <w:p>
      <w:pPr>
        <w:pStyle w:val="Normal"/>
        <w:rPr>
          <w:sz w:val="22"/>
        </w:rPr>
      </w:pPr>
      <w:r>
        <w:rPr>
          <w:sz w:val="22"/>
        </w:rPr>
        <w:t>11.05.13 Состоялось ежегодное соборное сослужение духовенства Патриарших приходов в США и РПЦЗ http://www.sedmitza.ru/text/3684252.html</w:t>
      </w:r>
    </w:p>
    <w:p>
      <w:pPr>
        <w:pStyle w:val="Normal"/>
        <w:rPr>
          <w:sz w:val="22"/>
        </w:rPr>
      </w:pPr>
      <w:r>
        <w:rPr>
          <w:sz w:val="22"/>
        </w:rPr>
        <w:t>12.05.13 Продолжается сбор средств на помощь Сербской Церкви в Косово и Метохии http://www.pravoslavie.ru/news/61443.htm</w:t>
      </w:r>
    </w:p>
    <w:p>
      <w:pPr>
        <w:pStyle w:val="Normal"/>
        <w:rPr>
          <w:sz w:val="22"/>
        </w:rPr>
      </w:pPr>
      <w:r>
        <w:rPr>
          <w:sz w:val="22"/>
        </w:rPr>
        <w:t>13.05.13 Епископы Европы озабочены проблемой роста христианофобии http://www.sedmitza.ru/text/3681487.html</w:t>
      </w:r>
    </w:p>
    <w:p>
      <w:pPr>
        <w:pStyle w:val="Normal"/>
        <w:rPr>
          <w:sz w:val="22"/>
        </w:rPr>
      </w:pPr>
      <w:r>
        <w:rPr>
          <w:sz w:val="22"/>
        </w:rPr>
        <w:t>14.05.13 Памятник Николаю II и императрице Александре открыли в Петербурге http://www.sedmitza.ru/text/3684090.html</w:t>
      </w:r>
    </w:p>
    <w:p>
      <w:pPr>
        <w:pStyle w:val="Normal"/>
        <w:rPr/>
      </w:pPr>
      <w:r>
        <w:rPr>
          <w:sz w:val="22"/>
        </w:rPr>
        <w:t>14.05</w:t>
      </w:r>
      <w:r>
        <w:rPr>
          <w:sz w:val="22"/>
          <w:lang w:val="uk-UA"/>
        </w:rPr>
        <w:t>.</w:t>
      </w:r>
      <w:r>
        <w:rPr>
          <w:sz w:val="22"/>
        </w:rPr>
        <w:t>13 В канун Пасхи и на Светлой седмице Синодальный отдел по делам молодежи провел ряд социально-благотворительных акций http://www.patriarchia.ru/db/text/2969961.html</w:t>
      </w:r>
    </w:p>
    <w:p>
      <w:pPr>
        <w:pStyle w:val="Normal"/>
        <w:rPr>
          <w:sz w:val="22"/>
        </w:rPr>
      </w:pPr>
      <w:r>
        <w:rPr>
          <w:sz w:val="22"/>
        </w:rPr>
        <w:t>14.05.13 Католические епископы Англии уточнили свою позицию по поводу брака католиков с членами королевской семьи http://www.sedmitza.ru/text/3684471.html</w:t>
      </w:r>
    </w:p>
    <w:p>
      <w:pPr>
        <w:pStyle w:val="Normal"/>
        <w:rPr>
          <w:sz w:val="22"/>
        </w:rPr>
      </w:pPr>
      <w:r>
        <w:rPr>
          <w:sz w:val="22"/>
        </w:rPr>
        <w:t>14.05.13 В Днепропетровске сгорел уникальный лори-парк при Иверском храме http://orthodoxy.org.ua/content/dnepropetrovsk-sgorel-unikalnyi-lori-park-pri-iverskom-khrame-pochti-vse-ptitsy-i-zveri-pogibli-73428</w:t>
      </w:r>
    </w:p>
    <w:p>
      <w:pPr>
        <w:pStyle w:val="Normal"/>
        <w:rPr>
          <w:sz w:val="22"/>
        </w:rPr>
      </w:pPr>
      <w:r>
        <w:rPr>
          <w:sz w:val="22"/>
        </w:rPr>
        <w:t>15.05.13 Антихристианские погромы в индийском штате Орисса уже 5 лет остаются безнаказанными http://www.sedmitza.ru/text/3690985.html</w:t>
      </w:r>
    </w:p>
    <w:p>
      <w:pPr>
        <w:pStyle w:val="Normal"/>
        <w:rPr>
          <w:sz w:val="22"/>
        </w:rPr>
      </w:pPr>
      <w:r>
        <w:rPr>
          <w:sz w:val="22"/>
        </w:rPr>
        <w:t>15.05.13 Мосгордума отвергла идею поставить часовню на месте памятника Пушкину http://www.sedmitza.ru/text/3689926.html</w:t>
      </w:r>
    </w:p>
    <w:p>
      <w:pPr>
        <w:pStyle w:val="Normal"/>
        <w:rPr>
          <w:sz w:val="22"/>
        </w:rPr>
      </w:pPr>
      <w:r>
        <w:rPr>
          <w:sz w:val="22"/>
        </w:rPr>
        <w:t>15.05.13 Шведский суд приговорил 17-летнего мусульманина к 4 годам за «убийство чести» http://www.sedmitza.ru/text/3684685.html</w:t>
      </w:r>
    </w:p>
    <w:p>
      <w:pPr>
        <w:pStyle w:val="Normal"/>
        <w:rPr>
          <w:sz w:val="22"/>
        </w:rPr>
      </w:pPr>
      <w:r>
        <w:rPr>
          <w:sz w:val="22"/>
        </w:rPr>
        <w:t>15.05.13 Уникальный комплекс Московского епархиального дома будет воссоздан к 2015 году http://www.patriarchia.ru/db/text/2972699.html</w:t>
      </w:r>
    </w:p>
    <w:p>
      <w:pPr>
        <w:pStyle w:val="Normal"/>
        <w:rPr>
          <w:sz w:val="22"/>
        </w:rPr>
      </w:pPr>
      <w:r>
        <w:rPr>
          <w:sz w:val="22"/>
        </w:rPr>
        <w:t>15.05.13 Убийца живых зародышей в США получил два пожизненных срока http://www.interfax.by/mosaic/1129935</w:t>
      </w:r>
    </w:p>
    <w:p>
      <w:pPr>
        <w:pStyle w:val="Normal"/>
        <w:rPr>
          <w:sz w:val="22"/>
        </w:rPr>
      </w:pPr>
      <w:r>
        <w:rPr>
          <w:sz w:val="22"/>
        </w:rPr>
        <w:t>15.05.13 В Риме причислен к лику блаженных Луиджи Новарезе, «апостол больных» http://www.newsru.com/religy/15may2013/luigi.html</w:t>
      </w:r>
    </w:p>
    <w:p>
      <w:pPr>
        <w:pStyle w:val="Normal"/>
        <w:rPr>
          <w:sz w:val="22"/>
        </w:rPr>
      </w:pPr>
      <w:r>
        <w:rPr>
          <w:sz w:val="22"/>
        </w:rPr>
        <w:t>15.05.13 Военные атташе посольств иностранных государств в Украине посетили Киево-Печерскую лавру http://orthodox.org.ua/node/6903</w:t>
      </w:r>
    </w:p>
    <w:p>
      <w:pPr>
        <w:pStyle w:val="Normal"/>
        <w:rPr>
          <w:sz w:val="22"/>
        </w:rPr>
      </w:pPr>
      <w:r>
        <w:rPr>
          <w:sz w:val="22"/>
        </w:rPr>
        <w:t>16.05.13 В Сербии растет число сторонников монархии http://www.sedmitza.ru/text/3692772.html</w:t>
      </w:r>
    </w:p>
    <w:p>
      <w:pPr>
        <w:pStyle w:val="Normal"/>
        <w:rPr>
          <w:sz w:val="22"/>
        </w:rPr>
      </w:pPr>
      <w:r>
        <w:rPr>
          <w:sz w:val="22"/>
        </w:rPr>
        <w:t>16.05.13 Монахини доказали, что монастырь в Коми хранит частицу Креста Господня http://www.pravoslavie-nord.ru/2013/1/6645</w:t>
      </w:r>
    </w:p>
    <w:p>
      <w:pPr>
        <w:pStyle w:val="Normal"/>
        <w:rPr>
          <w:sz w:val="22"/>
        </w:rPr>
      </w:pPr>
      <w:r>
        <w:rPr>
          <w:sz w:val="22"/>
        </w:rPr>
        <w:t>16.05.13 Отменено судебное решение о невиновности новосибирского художника Лоскутова в оскорблении чувств верующих http://www.interfax-russia.ru/Siberia/news.asp?id=401668&amp;sec=1671</w:t>
      </w:r>
    </w:p>
    <w:p>
      <w:pPr>
        <w:pStyle w:val="Normal"/>
        <w:rPr>
          <w:sz w:val="22"/>
        </w:rPr>
      </w:pPr>
      <w:r>
        <w:rPr>
          <w:sz w:val="22"/>
        </w:rPr>
        <w:t>17.05.13 В Азербайджане открылась после реставрации одна из древнейших мечетей мира http://www.sedmitza.ru/text/3697892.html</w:t>
      </w:r>
    </w:p>
    <w:p>
      <w:pPr>
        <w:pStyle w:val="Normal"/>
        <w:rPr>
          <w:sz w:val="22"/>
        </w:rPr>
      </w:pPr>
      <w:r>
        <w:rPr>
          <w:sz w:val="22"/>
        </w:rPr>
        <w:t>16.05.13 Священник Андрей Дудченко представил в Москве свою книгу «Евхаристия: прошлое, настоящее, вечное» http://blagovest-info.ru/index.php?ss=2&amp;s=4&amp;id=52770</w:t>
      </w:r>
    </w:p>
    <w:p>
      <w:pPr>
        <w:pStyle w:val="Normal"/>
        <w:rPr/>
      </w:pPr>
      <w:r>
        <w:rPr>
          <w:sz w:val="22"/>
        </w:rPr>
        <w:t>20.05.13 57% россиян полагают, что государство не должно вмешиваться в дела Церкви, а Церковь - в дела государства http://www.interfax-religion.ru/islam/?act=news&amp;div=51253</w:t>
      </w:r>
    </w:p>
    <w:p>
      <w:pPr>
        <w:pStyle w:val="Normal"/>
        <w:rPr>
          <w:sz w:val="22"/>
        </w:rPr>
      </w:pPr>
      <w:r>
        <w:rPr>
          <w:sz w:val="22"/>
        </w:rPr>
        <w:t>21.05.13 Около 5000 человек посетили Серпухов в день 135-летия явления иконы «Неупиваемая Чаша» http://www.pravmir.ru/okolo-5000-chelovek-posetili-serpuxov-v-den-135-letiya-yavleniya-ikony-neupivaemaya-chasha</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sz w:val="22"/>
        </w:rPr>
      </w:pPr>
      <w:r>
        <w:rPr>
          <w:b/>
          <w:sz w:val="22"/>
        </w:rPr>
        <w:t xml:space="preserve">До середины июня в Киеве пребывает чудотворная икона «Николай Утешитель», принадлежавшая преподобномученице Елизавете Феодоровне. </w:t>
      </w:r>
      <w:r>
        <w:rPr>
          <w:sz w:val="22"/>
        </w:rPr>
        <w:t>Образ впервые доставлен из Германии для поклонения верующих. Икона находится в подворье Свято-Пантелеимонова на Афоне монастыря при храме святителя Михаила, первого митрополита Киевского по адресу ул. Шелковичная, 39/1 (на территории Александровской (клинической) больнице Киева).</w:t>
      </w:r>
    </w:p>
    <w:p>
      <w:pPr>
        <w:pStyle w:val="Normal"/>
        <w:rPr/>
      </w:pPr>
      <w:r>
        <w:rPr>
          <w:b/>
          <w:sz w:val="22"/>
        </w:rPr>
        <w:t>1 июня в Киеве состоится первый товарищеский турнир по мини-футболу среди столичных приходов.</w:t>
      </w:r>
      <w:r>
        <w:rPr>
          <w:sz w:val="22"/>
        </w:rPr>
        <w:t xml:space="preserve"> Начало в 12.00. Адрес: пер. Лабораторный, 6-Б; стадион им. В. Банникова. Телефон для справок: 067-403-99-52. Турнир состоится под патронатом Отдела духовно-физического воспитания молодежи Киевской епархии УПЦ. Сайт отдела: www.upc-sport.kiev.ua</w:t>
      </w:r>
    </w:p>
    <w:p>
      <w:pPr>
        <w:pStyle w:val="Normal"/>
        <w:rPr/>
      </w:pPr>
      <w:r>
        <w:rPr>
          <w:b/>
          <w:sz w:val="22"/>
        </w:rPr>
        <w:t xml:space="preserve">14-15 июня в Минской духовной семинарии состоится общее собрание Союза сестричеств милосердия Белорусской Православной Церкви. </w:t>
      </w:r>
      <w:r>
        <w:rPr>
          <w:sz w:val="22"/>
        </w:rPr>
        <w:t xml:space="preserve">Программа предстоящего мероприятия предусматривает обмен опытом по вопросам социального служения сестер милосердия, оказания качественной и профессиональной помощи подопечным. </w:t>
      </w:r>
      <w:r>
        <w:rPr>
          <w:b/>
          <w:sz w:val="22"/>
        </w:rPr>
        <w:t xml:space="preserve">Подробнее &gt;&gt;&gt; </w:t>
      </w:r>
      <w:r>
        <w:rPr>
          <w:sz w:val="22"/>
        </w:rPr>
        <w:t>http://sestra.by/index.php?option=com_content&amp;task=view&amp;id=326&amp;Itemid=1</w:t>
      </w:r>
    </w:p>
    <w:p>
      <w:pPr>
        <w:pStyle w:val="Normal"/>
        <w:rPr>
          <w:sz w:val="22"/>
        </w:rPr>
      </w:pPr>
      <w:r>
        <w:rPr>
          <w:b/>
          <w:sz w:val="22"/>
        </w:rPr>
        <w:t>На сайте «Благодатный огонь» появилась обновленная электронная версия Учебника церковнославянского языка.</w:t>
      </w:r>
      <w:r>
        <w:rPr>
          <w:sz w:val="22"/>
        </w:rPr>
        <w:t xml:space="preserve"> http://www.blagogon.ru/biblio/232 Учебник в обновленной версии структурирован: за каждой главой пособия теперь закреплена отдельная страница сайта, что значительно облегчает работу. Предлагаемый читателю учебник дает основы знания грамматики церковнославянского языка как языка богослужения, а также гимнографической лексики и принципов учебного перевода богослужебных текстов на русский язык.</w:t>
      </w:r>
    </w:p>
    <w:p>
      <w:pPr>
        <w:pStyle w:val="Normal"/>
        <w:rPr/>
      </w:pPr>
      <w:r>
        <w:rPr>
          <w:b/>
          <w:sz w:val="22"/>
        </w:rPr>
        <w:t xml:space="preserve">Запущена новая версия сайта «Радонеж» </w:t>
      </w:r>
      <w:r>
        <w:rPr>
          <w:sz w:val="22"/>
        </w:rPr>
        <w:t>http://oldsite.radonezh.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2:58:00Z</dcterms:created>
  <dc:creator>Tatiana</dc:creator>
  <dc:description/>
  <cp:keywords/>
  <dc:language>en-US</dc:language>
  <cp:lastModifiedBy>User</cp:lastModifiedBy>
  <dcterms:modified xsi:type="dcterms:W3CDTF">2013-05-28T16:27:00Z</dcterms:modified>
  <cp:revision>4</cp:revision>
  <dc:subject/>
  <dc:title>Жительница США села в тюрьму, чтобы бросить курить</dc:title>
</cp:coreProperties>
</file>