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uk-UA"/>
        </w:rPr>
      </w:pPr>
      <w:r>
        <w:rPr>
          <w:b/>
          <w:sz w:val="22"/>
          <w:lang w:val="uk-UA"/>
        </w:rPr>
      </w:r>
    </w:p>
    <w:p>
      <w:pPr>
        <w:pStyle w:val="Normal"/>
        <w:rPr>
          <w:b/>
          <w:b/>
          <w:sz w:val="22"/>
        </w:rPr>
      </w:pPr>
      <w:r>
        <w:rPr>
          <w:b/>
          <w:sz w:val="22"/>
        </w:rPr>
        <w:t>15.06.13 Русская Церковь будет говорить Божью правду, несмотря на "огонь критики"</w:t>
      </w:r>
    </w:p>
    <w:p>
      <w:pPr>
        <w:pStyle w:val="Normal"/>
        <w:rPr>
          <w:sz w:val="22"/>
        </w:rPr>
      </w:pPr>
      <w:r>
        <w:rPr>
          <w:sz w:val="22"/>
        </w:rPr>
        <w:t>Патриарх Московский и всея Руси Кирилл предостерег Церковь от приспособленчества и призвал говорить правду, несмотря на то, что это может многим не нравиться.</w:t>
      </w:r>
    </w:p>
    <w:p>
      <w:pPr>
        <w:pStyle w:val="Normal"/>
        <w:rPr>
          <w:b/>
          <w:b/>
          <w:sz w:val="22"/>
        </w:rPr>
      </w:pPr>
      <w:r>
        <w:rPr>
          <w:b/>
          <w:sz w:val="22"/>
        </w:rPr>
        <w:t xml:space="preserve">"Мы, люди верующие, видим, как много в этой современной цивилизации опасного, греховного, губительного для человека. Не наше дело критиковать светских людей, но наше дело сравнивать то, что люди говорят, со словом Божьим", - сказал Патриарх после Литургии, которую он совершил в Пюхтицком Успенском женском монастыре в Эстонии - одном из центров русского монашества. </w:t>
      </w:r>
      <w:r>
        <w:rPr>
          <w:sz w:val="22"/>
        </w:rPr>
        <w:t>http://www.patriarchia.ru/db/text/3046294.html</w:t>
      </w:r>
    </w:p>
    <w:p>
      <w:pPr>
        <w:pStyle w:val="Normal"/>
        <w:rPr>
          <w:sz w:val="22"/>
        </w:rPr>
      </w:pPr>
      <w:r>
        <w:rPr>
          <w:sz w:val="22"/>
        </w:rPr>
        <w:t>По его словам, Церковь оценивает происходящее с человеком и миром через призму учения Христа и святых отцов.</w:t>
      </w:r>
    </w:p>
    <w:p>
      <w:pPr>
        <w:pStyle w:val="Normal"/>
        <w:rPr/>
      </w:pPr>
      <w:r>
        <w:rPr>
          <w:sz w:val="22"/>
        </w:rPr>
        <w:t>"Как бы грех ни поддерживали ссылками на человеческую свободу, на какие-то правильные формы политического устройства, там, где грех, мы говорим "грех", вызывая на себя огонь, критику, борьбу против себя людей могущественных, обладающих деньгами, способных влиять на средства массовой информации. Мы говорим Божью правду, потому что у нас другого нет", - подчеркнул Предстоятель.</w:t>
      </w:r>
    </w:p>
    <w:p>
      <w:pPr>
        <w:pStyle w:val="Normal"/>
        <w:rPr>
          <w:sz w:val="22"/>
        </w:rPr>
      </w:pPr>
      <w:r>
        <w:rPr>
          <w:sz w:val="22"/>
        </w:rPr>
        <w:t>Он считает, что, если Церковь начнет приспосабливаться ко вкусам, моде, словам сильных мира сего, "такая Церковь никому не будет нужна".</w:t>
      </w:r>
    </w:p>
    <w:p>
      <w:pPr>
        <w:pStyle w:val="Normal"/>
        <w:rPr/>
      </w:pPr>
      <w:r>
        <w:rPr>
          <w:sz w:val="22"/>
        </w:rPr>
        <w:t>"Церковь нужна людям только потому, что она есть, по слову апостола, "столп и утверждение истины", - сказал Патриарх Кирилл.</w:t>
      </w:r>
    </w:p>
    <w:p>
      <w:pPr>
        <w:pStyle w:val="Normal"/>
        <w:rPr>
          <w:sz w:val="22"/>
        </w:rPr>
      </w:pPr>
      <w:r>
        <w:rPr>
          <w:sz w:val="22"/>
        </w:rPr>
        <w:t>Он также указал на то, что каждый человек растет под тяжестью ответственности, "и преодоление трудностей - это те испытания, которые, если сопровождаются верой и упованием на Бога, ведут к росту и здоровью".</w:t>
      </w:r>
    </w:p>
    <w:p>
      <w:pPr>
        <w:pStyle w:val="Normal"/>
        <w:rPr>
          <w:sz w:val="22"/>
        </w:rPr>
      </w:pPr>
      <w:r>
        <w:rPr>
          <w:sz w:val="22"/>
          <w:szCs w:val="22"/>
        </w:rPr>
        <w:t>Интерфакс-Религия</w:t>
      </w:r>
    </w:p>
    <w:p>
      <w:pPr>
        <w:pStyle w:val="Normal"/>
        <w:rPr>
          <w:b/>
          <w:b/>
          <w:sz w:val="22"/>
          <w:lang w:val="uk-UA"/>
        </w:rPr>
      </w:pPr>
      <w:r>
        <w:rPr>
          <w:b/>
          <w:sz w:val="22"/>
          <w:lang w:val="uk-UA"/>
        </w:rPr>
      </w:r>
    </w:p>
    <w:p>
      <w:pPr>
        <w:pStyle w:val="Normal"/>
        <w:rPr/>
      </w:pPr>
      <w:r>
        <w:rPr>
          <w:b/>
          <w:sz w:val="22"/>
        </w:rPr>
        <w:t>18.06.13 С похитителями сирийских митрополитов 2 месяца не было прямого контакта</w:t>
      </w:r>
    </w:p>
    <w:p>
      <w:pPr>
        <w:pStyle w:val="Normal"/>
        <w:rPr>
          <w:sz w:val="22"/>
        </w:rPr>
      </w:pPr>
      <w:r>
        <w:rPr>
          <w:sz w:val="22"/>
        </w:rPr>
        <w:t>С похитителями сирийских митрополитов Павла (Язиджи) и Юханна (Ибрагима) вот уже почти 2 месяца не было никакого прямого контакта. Об этом на Синоде в монастыре Баламанд заявил Антиохийский Патриарх Иоанн (Язиджи), который является братом похищенного Алеппского митрополита Павла.</w:t>
      </w:r>
    </w:p>
    <w:p>
      <w:pPr>
        <w:pStyle w:val="Normal"/>
        <w:rPr>
          <w:sz w:val="22"/>
        </w:rPr>
      </w:pPr>
      <w:r>
        <w:rPr>
          <w:sz w:val="22"/>
        </w:rPr>
        <w:t>Тем не менее, Церковь поддерживает контакты «со всеми задействованными сторонами» в Сирии и за границей. Патриарх не стал комментировать возможные мотивы похищения иерархов, а также последствия преступления для христиан в Сирии и регионе.</w:t>
      </w:r>
    </w:p>
    <w:p>
      <w:pPr>
        <w:pStyle w:val="Normal"/>
        <w:rPr>
          <w:sz w:val="22"/>
        </w:rPr>
      </w:pPr>
      <w:r>
        <w:rPr>
          <w:sz w:val="22"/>
        </w:rPr>
        <w:t>Аллепский православный митрополит Павел и Сиро-Яковитский митрополит Алеппо Юханна были похищены боевиками 22 апреля на дороге из Антиохии в Алеппо.</w:t>
      </w:r>
    </w:p>
    <w:p>
      <w:pPr>
        <w:pStyle w:val="Normal"/>
        <w:rPr>
          <w:sz w:val="22"/>
        </w:rPr>
      </w:pPr>
      <w:r>
        <w:rPr>
          <w:sz w:val="22"/>
        </w:rPr>
        <w:t>Антиохийский Патриарх Иоанн и Греко-Мелькитский Патриарх Григорий III еще раз призвали к прекращению насилия в Сирии и предостерегли против распространения конфликта на Ливан. Патриарх Григорий III заявил, что сирийский конфликт уже достиг Ливана и парализует политическую жизнь. Он призвал участвующие в конфликте силы прекратить продавать оружие противоборствующим сторонам и искать пути мирного урегулирования ситуации.</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17.06.13 «По какому закону действуют тюремные храмы?»: Комментарий Юридической службы Московской Патриархии</w:t>
      </w:r>
    </w:p>
    <w:p>
      <w:pPr>
        <w:pStyle w:val="Normal"/>
        <w:rPr/>
      </w:pPr>
      <w:r>
        <w:rPr>
          <w:sz w:val="22"/>
        </w:rPr>
        <w:t>Работа с заключенными - особое церковного служение, которое требует не только больших усилий по духовному окормлению людей, преступивших закон, но и соблюдения немалого числа формальностей, продиктованных требованиями режима того или иного пенитенциарного учреждения. В принятом Священным Синодом Положении о канонических подразделениях Русской Православной Церкви, функционирующих на территории учреждений исправительной системы, определяется статус тюремного храма. Комментирует документ Юридическая служба Московской Патриархии:</w:t>
      </w:r>
    </w:p>
    <w:p>
      <w:pPr>
        <w:pStyle w:val="Normal"/>
        <w:rPr/>
      </w:pPr>
      <w:r>
        <w:rPr>
          <w:sz w:val="22"/>
        </w:rPr>
        <w:t>"Положение о канонических подразделениях Русской Православной Церкви, функционирующих на территории учреждений исправительной системы (далее - Положение о тюремных храмах) определяет требования к «тюремному храму» как религиозному объединению, которое может быть зарегистрировано в качестве юридического лица, а может функционировать и без такой регистрации, а также к порядку оформления имущественных прав религиозной организации на здания «тюремных храмов».</w:t>
      </w:r>
    </w:p>
    <w:p>
      <w:pPr>
        <w:pStyle w:val="Normal"/>
        <w:rPr>
          <w:sz w:val="22"/>
        </w:rPr>
      </w:pPr>
      <w:r>
        <w:rPr>
          <w:sz w:val="22"/>
        </w:rPr>
        <w:t>В случае, если епархиальный архиерей принял решение о регистрации «тюремного храма» как юридического лица, необходимо иметь в виду, что такой храм следует регистрировать в качестве епархиального подворья (а не прихода). Государственная регистрация приходов, расположенных на режимной территории исправительных учреждений, с обязательным формированием состава их учредителей и Приходских собраний (Приходских советов) из числа сотрудников исправительных учреждений нецелесообразна, поскольку в этом случае приходы на территории исправительных учреждений не будут иметь авторитета среди заключенных, ведь администрация данных учреждений и заключенные не представляют собой единого коллектива, связанного доверительными отношениями.</w:t>
      </w:r>
    </w:p>
    <w:p>
      <w:pPr>
        <w:pStyle w:val="Normal"/>
        <w:rPr>
          <w:sz w:val="22"/>
        </w:rPr>
      </w:pPr>
      <w:r>
        <w:rPr>
          <w:sz w:val="22"/>
        </w:rPr>
        <w:t>Положение допускает также функционирование «тюремного храма» без государственной регистрации в качестве юридического лица в форме приписного тюремного храма, находящегося в ведении канонического подразделения епархии Русской Православной Церкви (прихода, подворья или монастыря), расположенного, как правило, в одном городском или сельском поселении с УИС.</w:t>
      </w:r>
    </w:p>
    <w:p>
      <w:pPr>
        <w:pStyle w:val="Normal"/>
        <w:rPr>
          <w:sz w:val="22"/>
        </w:rPr>
      </w:pPr>
      <w:r>
        <w:rPr>
          <w:sz w:val="22"/>
        </w:rPr>
        <w:t>Что же касается порядка оформления имущественных прав религиозной организации на здания «тюремных храмов», на выбор епархиальных Преосвященных предложено несколько вариантов оформления таких прав. При этом следует иметь в виду, что в случае передачи здания тюремного храма в собственность религиозной организации все коммунальные, эксплуатационные и иные расходы на содержание здания будут возложены на религиозную организацию.</w:t>
      </w:r>
    </w:p>
    <w:p>
      <w:pPr>
        <w:pStyle w:val="Normal"/>
        <w:rPr>
          <w:sz w:val="22"/>
        </w:rPr>
      </w:pPr>
      <w:r>
        <w:rPr>
          <w:sz w:val="22"/>
        </w:rPr>
        <w:t>В случае передачи здания тюремного храма в безвозмездное пользование религиозной организации все коммунальные, эксплуатационные и иные расходы на содержание здания будут возложены на религиозную организацию, если иное не предусмотрено договором безвозмездного пользования (ст. 695 ГК РФ).</w:t>
      </w:r>
    </w:p>
    <w:p>
      <w:pPr>
        <w:pStyle w:val="Normal"/>
        <w:rPr>
          <w:sz w:val="22"/>
        </w:rPr>
      </w:pPr>
      <w:r>
        <w:rPr>
          <w:sz w:val="22"/>
        </w:rPr>
        <w:t>В целях полного освобождения религиозных организаций от бремени коммунальных и иных расходов на содержание зданий тюремных храмов Положение предусматривает возможность заключения с УИС соглашения о сотрудничестве. В таком случае УИС сохранит право оперативного управления в отношении здания (помещения) и будет нести все коммунальные, эксплуатационные и иные расходы на содержание здания. Религиозная организация в этом случае не приобретает имущественные права на здание, но может использовать его для осуществления тех видов уставной деятельности, которые предусмотрены соглашением о сотрудничестве".</w:t>
      </w:r>
    </w:p>
    <w:p>
      <w:pPr>
        <w:pStyle w:val="Normal"/>
        <w:rPr>
          <w:sz w:val="22"/>
        </w:rPr>
      </w:pPr>
      <w:r>
        <w:rPr>
          <w:sz w:val="22"/>
        </w:rPr>
        <w:t>Радонеж</w:t>
      </w:r>
    </w:p>
    <w:p>
      <w:pPr>
        <w:pStyle w:val="Normal"/>
        <w:rPr>
          <w:b/>
          <w:b/>
          <w:sz w:val="22"/>
          <w:lang w:val="uk-UA"/>
        </w:rPr>
      </w:pPr>
      <w:r>
        <w:rPr>
          <w:b/>
          <w:sz w:val="22"/>
          <w:lang w:val="uk-UA"/>
        </w:rPr>
      </w:r>
    </w:p>
    <w:p>
      <w:pPr>
        <w:pStyle w:val="Normal"/>
        <w:rPr>
          <w:b/>
          <w:b/>
          <w:sz w:val="22"/>
        </w:rPr>
      </w:pPr>
      <w:r>
        <w:rPr>
          <w:b/>
          <w:sz w:val="22"/>
        </w:rPr>
        <w:t>17.06.13 Нехватка полицейских ставит под угрозу безопасность Святой Горы Афон</w:t>
      </w:r>
    </w:p>
    <w:p>
      <w:pPr>
        <w:pStyle w:val="Normal"/>
        <w:rPr>
          <w:sz w:val="22"/>
        </w:rPr>
      </w:pPr>
      <w:r>
        <w:rPr>
          <w:sz w:val="22"/>
        </w:rPr>
        <w:t>Несколько лет назад из-за нехватки преподавателей под угрозой закрытия оказалась знаменитая Афонская Академия, и вот кризис снова затронул жизнь афонских монастырей. Руководство министерства внутренних дел Греции проводит поэтапное сокращение полицейского присутствия на Святой Горе Афон. Нехватка кадров бросилась в глаза уже во время визита на Афон Патриарха Кирилла.</w:t>
      </w:r>
    </w:p>
    <w:p>
      <w:pPr>
        <w:pStyle w:val="Normal"/>
        <w:rPr>
          <w:sz w:val="22"/>
        </w:rPr>
      </w:pPr>
      <w:r>
        <w:rPr>
          <w:sz w:val="22"/>
        </w:rPr>
        <w:t>На данный момент на Афоне служит около 70 полицейских и их возможностей едва хватает, чтобы обеспечить охрану 20 монастырей, 12 скитов и более чем пяти сотен калив и келий. Не стоит забывать, что в обязанности полиции входит и контроль за сухопутной границей Святой Горы Афон.</w:t>
      </w:r>
    </w:p>
    <w:p>
      <w:pPr>
        <w:pStyle w:val="Normal"/>
        <w:rPr/>
      </w:pPr>
      <w:r>
        <w:rPr>
          <w:sz w:val="22"/>
        </w:rPr>
        <w:t>В настоящий момент на Святой Горе постоянно проживают около 1900 монахов и 3000 рабочих. Кроме того, Афон ежегодно посещает около 450.000 паломников. Стоит ли говорить</w:t>
      </w:r>
      <w:r>
        <w:rPr>
          <w:sz w:val="22"/>
          <w:lang w:val="uk-UA"/>
        </w:rPr>
        <w:t>,</w:t>
      </w:r>
      <w:r>
        <w:rPr>
          <w:sz w:val="22"/>
        </w:rPr>
        <w:t xml:space="preserve"> что дальнейшее сокращение полицейского присутствия оставит Святую Гору практически беззащитно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17.06.13 Бывший талиб из Афганистана принял крещение на Афоне</w:t>
      </w:r>
    </w:p>
    <w:p>
      <w:pPr>
        <w:pStyle w:val="Normal"/>
        <w:rPr/>
      </w:pPr>
      <w:r>
        <w:rPr>
          <w:sz w:val="22"/>
        </w:rPr>
        <w:t>Афганец, бывший член исламистского движения Талибан, принял православное крещение на Святой Горе Афон.</w:t>
      </w:r>
    </w:p>
    <w:p>
      <w:pPr>
        <w:pStyle w:val="Normal"/>
        <w:rPr>
          <w:sz w:val="22"/>
        </w:rPr>
      </w:pPr>
      <w:r>
        <w:rPr>
          <w:sz w:val="22"/>
        </w:rPr>
        <w:t>Ахмед родился и вырос в афганской деревне. Его детство прошло в пыли, нищете, изучении исламских священных писаний и на войне. «Я уже не помню, кто с кем сражался, однако, это была постоянная война», - вспоминает он.</w:t>
      </w:r>
    </w:p>
    <w:p>
      <w:pPr>
        <w:pStyle w:val="Normal"/>
        <w:rPr>
          <w:sz w:val="22"/>
        </w:rPr>
      </w:pPr>
      <w:r>
        <w:rPr>
          <w:sz w:val="22"/>
        </w:rPr>
        <w:t>В течение многих лет Ахмед работал на талибов. Он был фанатичным мусульманином и принадлежал к радикальному исламу. В какой-то момент он не смог больше выносить такую жизнь - бесконечные страдания, нищету, насилие, боль и смерть. В 23 года он отправился через непроходимые горы в Пакистан, а затем в Иран. Его единственным «паспортом» был общий язык фарси.</w:t>
      </w:r>
    </w:p>
    <w:p>
      <w:pPr>
        <w:pStyle w:val="Normal"/>
        <w:rPr>
          <w:sz w:val="22"/>
        </w:rPr>
      </w:pPr>
      <w:r>
        <w:rPr>
          <w:sz w:val="22"/>
        </w:rPr>
        <w:t>5 июня, в день Преполовения Пятидесятницы, на балконе афонской кельи Маруда в Карее, Ахмед стал христианином. Его новое имя - Александр.</w:t>
      </w:r>
    </w:p>
    <w:p>
      <w:pPr>
        <w:pStyle w:val="Normal"/>
        <w:rPr>
          <w:sz w:val="22"/>
        </w:rPr>
      </w:pPr>
      <w:r>
        <w:rPr>
          <w:sz w:val="22"/>
        </w:rPr>
        <w:t>Православие.</w:t>
      </w:r>
      <w:r>
        <w:rPr>
          <w:sz w:val="22"/>
          <w:lang w:val="en-US"/>
        </w:rPr>
        <w:t>Ru</w:t>
      </w:r>
    </w:p>
    <w:p>
      <w:pPr>
        <w:pStyle w:val="Normal"/>
        <w:rPr>
          <w:b/>
          <w:b/>
          <w:sz w:val="22"/>
          <w:lang w:val="uk-UA"/>
        </w:rPr>
      </w:pPr>
      <w:r>
        <w:rPr>
          <w:b/>
          <w:sz w:val="22"/>
          <w:lang w:val="uk-UA"/>
        </w:rPr>
      </w:r>
    </w:p>
    <w:p>
      <w:pPr>
        <w:pStyle w:val="Normal"/>
        <w:rPr/>
      </w:pPr>
      <w:r>
        <w:rPr>
          <w:b/>
          <w:sz w:val="22"/>
        </w:rPr>
        <w:t>11.06.13 Руководство Николаевской школы написало Сумскому епископу покаянное письмо</w:t>
      </w:r>
    </w:p>
    <w:p>
      <w:pPr>
        <w:pStyle w:val="Normal"/>
        <w:rPr/>
      </w:pPr>
      <w:r>
        <w:rPr>
          <w:sz w:val="22"/>
        </w:rPr>
        <w:t>Руководство и попечительский совет Николаевской школы г. Сумы, решением Епархиального совета лишенной статуса православной, обратились к епископу Сумскому и Ахтырскому Евлогию, а также в Епархиальный совет с покаянным письмом.</w:t>
      </w:r>
    </w:p>
    <w:p>
      <w:pPr>
        <w:pStyle w:val="Normal"/>
        <w:rPr>
          <w:sz w:val="22"/>
        </w:rPr>
      </w:pPr>
      <w:r>
        <w:rPr>
          <w:sz w:val="22"/>
        </w:rPr>
        <w:t>В письме говорится, что решение о снятию архипастырского благословения с православной школы было воспринято ее администрацией и коллективом "с глубокой скорбью и тяжёлым сердцем". Председатель попечительского совета и ктитор школьного храма Сергий Павлюк, а также директор школы Ольга Дрозденко принесли своё искреннее покаяние за действия, которые они не смогли самостоятельно распознать как грехи, а епархиальное начальство квалифицировало их как нарушения.</w:t>
      </w:r>
    </w:p>
    <w:p>
      <w:pPr>
        <w:pStyle w:val="Normal"/>
        <w:rPr>
          <w:sz w:val="22"/>
        </w:rPr>
      </w:pPr>
      <w:r>
        <w:rPr>
          <w:sz w:val="22"/>
        </w:rPr>
        <w:t>Авторы письма подтвердили, что никогда не имели намерения прерывать духовное единство с Православной Церковью, никогда не создавали и не собирались создавать никаких сект. "Наоборот</w:t>
      </w:r>
      <w:r>
        <w:rPr>
          <w:sz w:val="22"/>
          <w:lang w:val="uk-UA"/>
        </w:rPr>
        <w:t>,</w:t>
      </w:r>
      <w:r>
        <w:rPr>
          <w:sz w:val="22"/>
        </w:rPr>
        <w:t xml:space="preserve"> в своей деятельности всецело подчёркиваем своё исключительное единство с УПЦ МП на основе соблюдения Священного Писания и святоотеческого Предания, а все участники школы систематически посещают храмы Сумской епархии", - говорится в обращении.</w:t>
      </w:r>
    </w:p>
    <w:p>
      <w:pPr>
        <w:pStyle w:val="Normal"/>
        <w:rPr/>
      </w:pPr>
      <w:r>
        <w:rPr>
          <w:sz w:val="22"/>
        </w:rPr>
        <w:t>В же время в документе указывается, что с марта 2013 года "неизвестными лицами начали совершаться уголовные действия, направленные на уничтожение нашей школы посредством запугиваний, издевательств и пр. в адрес руководства школы". По этим фактам открыто уголовное дело. Одновременно с этим "со стороны некоторых лиц в адрес школы устно в присутствии свидетелей высказывались угрозы закрыть или навредить школе, что нас сильно насторожило", говорится в обращении. "В связи с этим мы не имели возможности личного общения с Вами и с некоторыми епархиальными клириками из-за необходимости соблюдения тайны следствия", - признаются авторы письма и утверждают, что "по этой же причине в школе организован специальный охранный режим и любые посторонние лица на территорию школы не допускаются. Соответствующие письма-сообщения были направлены в прокуратуру и в областное управление образования".</w:t>
      </w:r>
    </w:p>
    <w:p>
      <w:pPr>
        <w:pStyle w:val="Normal"/>
        <w:rPr>
          <w:sz w:val="22"/>
        </w:rPr>
      </w:pPr>
      <w:r>
        <w:rPr>
          <w:sz w:val="22"/>
        </w:rPr>
        <w:t>Также в документе сообщается, что в апреле 2013 года школа получила курьером из Киева положительную резолюцию "как мы думали, Блаженнейшего Митрополита Киевского и всея Украины Владимира на работу нашей школы и домового храма". Однако в мае 2013 года "нам стало известно, что подлинность резолюции опровергается письмом Митрополита Бориспольского Антония, Управляющего делами УПЦ". В связи с чем руководители и попечители школы выражают сожаление.</w:t>
      </w:r>
    </w:p>
    <w:p>
      <w:pPr>
        <w:pStyle w:val="Normal"/>
        <w:rPr/>
      </w:pPr>
      <w:r>
        <w:rPr>
          <w:sz w:val="22"/>
        </w:rPr>
        <w:t>Авторы письма декларируют полное послушание сумскому архиерею УПЦ и просят оставить в школе духовным наставником схиархимандрита Серафима (Порублёва), вместо которого епископ Евлогий ранее прислал нового клирика.</w:t>
      </w:r>
    </w:p>
    <w:p>
      <w:pPr>
        <w:pStyle w:val="Normal"/>
        <w:rPr>
          <w:sz w:val="22"/>
        </w:rPr>
      </w:pPr>
      <w:r>
        <w:rPr>
          <w:sz w:val="22"/>
        </w:rPr>
        <w:t>"Как верные чада Церкви принимаем те прещения, которые Вы на нас возложили, как действительно попущенные Богом за наши грехи. Смиренно надеемся, что Ваше новое благословение, уважаемый владыка Евлогий</w:t>
      </w:r>
      <w:r>
        <w:rPr>
          <w:sz w:val="22"/>
          <w:lang w:val="uk-UA"/>
        </w:rPr>
        <w:t>,</w:t>
      </w:r>
      <w:r>
        <w:rPr>
          <w:sz w:val="22"/>
        </w:rPr>
        <w:t xml:space="preserve"> будет нашей общей великой радостью!" - заключают авторы обращения.</w:t>
      </w:r>
    </w:p>
    <w:p>
      <w:pPr>
        <w:pStyle w:val="Normal"/>
        <w:rPr>
          <w:sz w:val="22"/>
        </w:rPr>
      </w:pPr>
      <w:r>
        <w:rPr>
          <w:sz w:val="22"/>
        </w:rPr>
        <w:t>По материалам Православие в Украине, Религия в Украине</w:t>
      </w:r>
    </w:p>
    <w:p>
      <w:pPr>
        <w:pStyle w:val="Normal"/>
        <w:rPr>
          <w:b/>
          <w:b/>
          <w:sz w:val="22"/>
        </w:rPr>
      </w:pPr>
      <w:r>
        <w:rPr>
          <w:b/>
          <w:sz w:val="22"/>
        </w:rPr>
      </w:r>
    </w:p>
    <w:p>
      <w:pPr>
        <w:pStyle w:val="Normal"/>
        <w:rPr>
          <w:b/>
          <w:b/>
          <w:sz w:val="22"/>
        </w:rPr>
      </w:pPr>
      <w:r>
        <w:rPr>
          <w:b/>
          <w:sz w:val="22"/>
        </w:rPr>
        <w:t>11.06.13 В Болгарии проверяют исцеление девушки-инвалида, которое сочли чудом</w:t>
      </w:r>
    </w:p>
    <w:p>
      <w:pPr>
        <w:pStyle w:val="Normal"/>
        <w:rPr>
          <w:sz w:val="22"/>
        </w:rPr>
      </w:pPr>
      <w:r>
        <w:rPr>
          <w:sz w:val="22"/>
        </w:rPr>
        <w:t>10 священников и врачей проверят взбудоражившее болгарское общество исцеление болгарки, которая после молитвы в храме встала из инвалидной коляски и пошла.</w:t>
      </w:r>
    </w:p>
    <w:p>
      <w:pPr>
        <w:pStyle w:val="Normal"/>
        <w:rPr>
          <w:sz w:val="22"/>
        </w:rPr>
      </w:pPr>
      <w:r>
        <w:rPr>
          <w:sz w:val="22"/>
        </w:rPr>
        <w:t>Исцеление, которое в прессе сразу же окрестили чудом, произошло 9 июня в храме Святой Троицы в болгарском городе Стамболийски после того, как священник Стоян Божурин трижды сказал прикованной к инвалидной коляске женщине: «Встань и ходи!» После этих слов 30-летняя Ваня Ангелова, с детства страдавшая церебральным параличом и перенесшая 7 неудачных операций, в том числе 2 в Бельгии, встала и потихоньку пошла.</w:t>
      </w:r>
    </w:p>
    <w:p>
      <w:pPr>
        <w:pStyle w:val="Normal"/>
        <w:rPr/>
      </w:pPr>
      <w:r>
        <w:rPr>
          <w:sz w:val="22"/>
        </w:rPr>
        <w:t>«Произошло чудо. В воскресенье мы пришли поставить свечи, и после молитвы священника моя дочь встала и сама сделала несколько шагов. Для меня это чудо!» - сказала журналистам ставшая свидетельницей исцеления мама Вани.</w:t>
      </w:r>
    </w:p>
    <w:p>
      <w:pPr>
        <w:pStyle w:val="Normal"/>
        <w:rPr>
          <w:sz w:val="22"/>
        </w:rPr>
      </w:pPr>
      <w:r>
        <w:rPr>
          <w:sz w:val="22"/>
        </w:rPr>
        <w:t>Но через день соседка семьи рассказала журналистам, что «исцеление» якобы было заранее отрепетировано в доме болящей в присутствии священника.</w:t>
      </w:r>
    </w:p>
    <w:p>
      <w:pPr>
        <w:pStyle w:val="Normal"/>
        <w:rPr>
          <w:sz w:val="22"/>
        </w:rPr>
      </w:pPr>
      <w:r>
        <w:rPr>
          <w:sz w:val="22"/>
        </w:rPr>
        <w:t>Сообщения о чуде, как и попытка его разоблачить, вызвали широкий отклик среди болгар. Многие стали приходить в тот же храм в надежде получить исцеление от болезней и решение своих проблем, другие же подвергают происшедшее острой критике.</w:t>
      </w:r>
    </w:p>
    <w:p>
      <w:pPr>
        <w:pStyle w:val="Normal"/>
        <w:rPr/>
      </w:pPr>
      <w:r>
        <w:rPr>
          <w:sz w:val="22"/>
        </w:rPr>
        <w:t>Отец Стоян уверяет, что ранее он просто заходил проведать семью, а в то воскресенье по силе веры болящей Вани произошло именно чудесное исцеление. «Какая репетиция? Тут уже дьявол влез, чтобы разрушить истину», - говорит священник.</w:t>
      </w:r>
    </w:p>
    <w:p>
      <w:pPr>
        <w:pStyle w:val="Normal"/>
        <w:rPr>
          <w:sz w:val="22"/>
        </w:rPr>
      </w:pPr>
      <w:r>
        <w:rPr>
          <w:sz w:val="22"/>
        </w:rPr>
        <w:t>В Пловдивской митрополии, в юрисдикции которой находится храм, сформирована специальная комиссия во главе с протосинкелом Добромиром (Костовым) из священнослужителей и врачей, которым предстоит выяснить, произошло ли исцеление Вани Ангеловой благодаря силе веры, или оно стало результатом её многолетних упражнений.</w:t>
      </w:r>
    </w:p>
    <w:p>
      <w:pPr>
        <w:pStyle w:val="Normal"/>
        <w:rPr>
          <w:sz w:val="22"/>
        </w:rPr>
      </w:pPr>
      <w:r>
        <w:rPr>
          <w:sz w:val="22"/>
        </w:rPr>
        <w:t>«Чудеса происходят. Искренняя вера в Бога в состоянии вызвать чудо. Случаи чудес - это факты многократно проверенные и доказанные. В то же время понятием «чудо» нельзя злоупотреблять, чтобы не ввести верующих в соблазн и искушение. Скоропалительное определение каких-то фактов и явлений как чудесных, без проведения тщательной проверки, согласно установленному церковно-каноническому порядку, может вместо укрепления веры поколебать её и нанести урон авторитету Православной Церкви», - прокомментировал этот случай Пловдивский митрополит Николай. Владыка пообещал, что после ознакомления с результатами проверки, он решит, стоит ли их представлять в Синод Болгарской Церкви для признания происшедшего чуд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11.06.13 В Киеве представили программу мероприятий к 1025-летию Крещения Руси</w:t>
      </w:r>
    </w:p>
    <w:p>
      <w:pPr>
        <w:pStyle w:val="Normal"/>
        <w:rPr>
          <w:sz w:val="22"/>
        </w:rPr>
      </w:pPr>
      <w:r>
        <w:rPr>
          <w:sz w:val="22"/>
        </w:rPr>
        <w:t>На пресс-конференции в Покровском Голосеевском мужском монастыре состоялась презентация мероприятий, которые пройдут в столице Украины в рамках празднования 1025-летия Крещения Руси.</w:t>
      </w:r>
    </w:p>
    <w:p>
      <w:pPr>
        <w:pStyle w:val="Normal"/>
        <w:rPr>
          <w:sz w:val="22"/>
        </w:rPr>
      </w:pPr>
      <w:r>
        <w:rPr>
          <w:sz w:val="22"/>
        </w:rPr>
        <w:t>Основные праздничные торжества откроются 27 июля молебном в честь Крестителя Руси на Владимирской горке. В тот же день в Киево-Печерской лавре состоится вечернее богослужение, а утром 28 июля - праздничная Божественная литургия.</w:t>
      </w:r>
    </w:p>
    <w:p>
      <w:pPr>
        <w:pStyle w:val="Normal"/>
        <w:rPr>
          <w:sz w:val="22"/>
        </w:rPr>
      </w:pPr>
      <w:r>
        <w:rPr>
          <w:sz w:val="22"/>
        </w:rPr>
        <w:t>В юбилейных торжествах примут участие представители пятнадцати Поместных Православных Церквей. Также ожидается прибытие в Киев большого количества паломников, которых разместят в монастырях.</w:t>
      </w:r>
    </w:p>
    <w:p>
      <w:pPr>
        <w:pStyle w:val="Normal"/>
        <w:rPr>
          <w:sz w:val="22"/>
        </w:rPr>
      </w:pPr>
      <w:r>
        <w:rPr>
          <w:sz w:val="22"/>
        </w:rPr>
        <w:t>К началу торжеств в Киев принесут мощи святого равноапостольного князя Владимира. Святыню доставит международный крестный ход, который 29 мая стартовал во Владивостоке, пройдет по территории России и Беларуси, а в начале июля пересечет украинскую границу. 27 июля на Крещатике ковчег с мощами встретят Святейший Патриарх Московский и всея Руси Кирилл, Блаженнейший Митрополит Киевский и всея Украины Владимир, иерархи Поместных Православных Церквей. После прибытия святыни состоится масштабный концерт, в ходе которого демонстрация исторических сюжетов о Крещении Руси будет чередоваться с выступлениями известных музыкантов, богословов, представителей культуры, общественных деятелей, спортсменов, космонавтов и др.</w:t>
      </w:r>
    </w:p>
    <w:p>
      <w:pPr>
        <w:pStyle w:val="Normal"/>
        <w:rPr>
          <w:sz w:val="22"/>
        </w:rPr>
      </w:pPr>
      <w:r>
        <w:rPr>
          <w:sz w:val="22"/>
        </w:rPr>
        <w:t>В День Крещения Руси организаторы планируют зафиксировать рекорд - собрать самый большой за всю историю народный хор из киевлян и гостей города. Люди, собравшиеся на Крещатике, исполнят три самые любимые песни - украинскую, русскую и белорусскую. Песни будут заранее отобраны путем голосования в социальных сетях. Для удобства исполнения тексты песен отразят на экранах и все смогут петь хором - это объединит и участников, и зрителей.</w:t>
      </w:r>
    </w:p>
    <w:p>
      <w:pPr>
        <w:pStyle w:val="Normal"/>
        <w:rPr>
          <w:sz w:val="22"/>
        </w:rPr>
      </w:pPr>
      <w:r>
        <w:rPr>
          <w:sz w:val="22"/>
        </w:rPr>
        <w:t>К юбилейным торжествам на благоустройство Киева городские власти выделили 30 млн. гривен. На эти средства выкладывают мозаику с изображением сцен Крещения Руси в основании колонны Магдебургского права, реставрируют Владимирскую горку, некоторые православные храмы и др. На Певческом поле готовят грандиозную выставку цветов, посвященную Крещению Руси.</w:t>
      </w:r>
    </w:p>
    <w:p>
      <w:pPr>
        <w:pStyle w:val="Normal"/>
        <w:rPr>
          <w:sz w:val="22"/>
        </w:rPr>
      </w:pPr>
      <w:r>
        <w:rPr>
          <w:sz w:val="22"/>
        </w:rPr>
        <w:t>В праздничные дни на берегу Днепра, под стенами Киево-Печерской лавры, начнется строительство храма в честь Крестителя Руси и главной крещенской купели страны. В структуру комплекса войдет приходской храм, колокольня, крещенские купели, музей Православия и диорама "Крещение Руси".</w:t>
      </w:r>
    </w:p>
    <w:p>
      <w:pPr>
        <w:pStyle w:val="Normal"/>
        <w:rPr>
          <w:sz w:val="22"/>
        </w:rPr>
      </w:pPr>
      <w:r>
        <w:rPr>
          <w:sz w:val="22"/>
        </w:rPr>
        <w:t>Запланированы также международная научная конференция, с участием известных специалистов по истории Киевской Руси, а также фестиваль-праздник колокольного звона «Слава Тебе, Боже», который пройдет в России, Украине и Беларуси.</w:t>
      </w:r>
    </w:p>
    <w:p>
      <w:pPr>
        <w:pStyle w:val="Normal"/>
        <w:rPr>
          <w:sz w:val="22"/>
        </w:rPr>
      </w:pPr>
      <w:r>
        <w:rPr>
          <w:sz w:val="22"/>
        </w:rPr>
        <w:t>По материалам Православие.</w:t>
      </w:r>
      <w:r>
        <w:rPr>
          <w:sz w:val="22"/>
          <w:lang w:val="en-US"/>
        </w:rPr>
        <w:t>Ru</w:t>
      </w:r>
    </w:p>
    <w:p>
      <w:pPr>
        <w:pStyle w:val="Normal"/>
        <w:rPr>
          <w:b/>
          <w:b/>
          <w:sz w:val="22"/>
        </w:rPr>
      </w:pPr>
      <w:r>
        <w:rPr>
          <w:b/>
          <w:sz w:val="22"/>
        </w:rPr>
      </w:r>
    </w:p>
    <w:p>
      <w:pPr>
        <w:pStyle w:val="Normal"/>
        <w:rPr>
          <w:b/>
          <w:b/>
          <w:sz w:val="22"/>
        </w:rPr>
      </w:pPr>
      <w:r>
        <w:rPr>
          <w:b/>
          <w:sz w:val="22"/>
        </w:rPr>
        <w:t>11.06.13 Священник вместе с байкерами отправился в юбилейный мотопробег</w:t>
      </w:r>
    </w:p>
    <w:p>
      <w:pPr>
        <w:pStyle w:val="Normal"/>
        <w:rPr>
          <w:sz w:val="22"/>
        </w:rPr>
      </w:pPr>
      <w:r>
        <w:rPr>
          <w:sz w:val="22"/>
        </w:rPr>
        <w:t>С 7 июня по 26 июля днепропетровский байк-клуб «Angels» совместно с настоятелем храма в честь иконы Божией Матери «Иверская», членом байк-клуба «Angels» Николаем Несправой проведут двухэтапный заезд «Варяжский путь - 1025 лет спустя».</w:t>
      </w:r>
    </w:p>
    <w:p>
      <w:pPr>
        <w:pStyle w:val="Normal"/>
        <w:rPr/>
      </w:pPr>
      <w:r>
        <w:rPr>
          <w:sz w:val="22"/>
        </w:rPr>
        <w:t>Проект создан в рамках празднования 1025-летия Крещения Руси с целью православного миссионерства и информирования широкой общественности о выдающейся исторической дате. Участники проекта проедут на мотоциклах вдоль знаменитого торгового пути древнего времени: от Финляндии по России, Украине, Молдове, Румынии, Болгарии и Греции до Святой Горы Афон.</w:t>
      </w:r>
    </w:p>
    <w:p>
      <w:pPr>
        <w:pStyle w:val="Normal"/>
        <w:rPr>
          <w:sz w:val="22"/>
        </w:rPr>
      </w:pPr>
      <w:r>
        <w:rPr>
          <w:sz w:val="22"/>
        </w:rPr>
        <w:t>В IX-XI веках водный путь «из варяг в греки», соединяющий несколько стран восточной Европы от Скандинавии до Греции, был одной из основных торговых артерий. Изначально он использовался варягами для набегов на Русь, но со временем стал важнейшей коммуникационной осью, обеспечивающей стабильность и единство древнерусского государства.</w:t>
      </w:r>
    </w:p>
    <w:p>
      <w:pPr>
        <w:pStyle w:val="Normal"/>
        <w:rPr>
          <w:sz w:val="22"/>
        </w:rPr>
      </w:pPr>
      <w:r>
        <w:rPr>
          <w:sz w:val="22"/>
        </w:rPr>
        <w:t>Балтийское море и воды Днепра соединяли нации, культуры и религии. Это тесное общение способствовало распространению христианства задолго до Крещения Руси князем Владимиром. Именно здесь появлялись первые истоки Русского Православия.</w:t>
      </w:r>
    </w:p>
    <w:p>
      <w:pPr>
        <w:pStyle w:val="Normal"/>
        <w:rPr>
          <w:sz w:val="22"/>
        </w:rPr>
      </w:pPr>
      <w:r>
        <w:rPr>
          <w:sz w:val="22"/>
        </w:rPr>
        <w:t>«Этот год у нас юбилейный - 1025-летие Крещения Руси, и мы решили с легендарным клубом «Angels» и Синодальным отделом образования, катехизации и миссионерства УПЦ совершить мотопробег. Его задачей является, во-первых, вспомнить о наших предках и землях, которые по сути, связали северную и южную цивилизации. Во-вторых, задачей пробега является собственно миссионерская задача, популяризация самого праздника, и, в-третьих, - это пропаганда здорового образа жизни. Ведь порой приходится сталкиваться с абсолютно ошибочным мнением, что байкеры - это только вредные привычки», - отметил о.Николай.</w:t>
      </w:r>
    </w:p>
    <w:p>
      <w:pPr>
        <w:pStyle w:val="Normal"/>
        <w:rPr>
          <w:sz w:val="22"/>
        </w:rPr>
      </w:pPr>
      <w:r>
        <w:rPr>
          <w:sz w:val="22"/>
        </w:rPr>
        <w:t>«27-28 июля - в столице Украины будут широко праздновать День Крещения Руси. Мы приглашаем всех неравнодушных на мотопробег по Киеву, который состоится 26 июля. К участию приглашаются все, кто дорожит христианскими ценностями», - подчеркнул священник.</w:t>
      </w:r>
    </w:p>
    <w:p>
      <w:pPr>
        <w:pStyle w:val="Normal"/>
        <w:rPr>
          <w:sz w:val="22"/>
        </w:rPr>
      </w:pPr>
      <w:r>
        <w:rPr>
          <w:sz w:val="22"/>
        </w:rPr>
        <w:t>По материалам Православие в Украине</w:t>
      </w:r>
    </w:p>
    <w:p>
      <w:pPr>
        <w:pStyle w:val="Normal"/>
        <w:rPr>
          <w:b/>
          <w:b/>
          <w:sz w:val="22"/>
        </w:rPr>
      </w:pPr>
      <w:r>
        <w:rPr>
          <w:b/>
          <w:sz w:val="22"/>
        </w:rPr>
      </w:r>
    </w:p>
    <w:p>
      <w:pPr>
        <w:pStyle w:val="Normal"/>
        <w:rPr>
          <w:b/>
          <w:b/>
          <w:sz w:val="22"/>
        </w:rPr>
      </w:pPr>
      <w:r>
        <w:rPr>
          <w:b/>
          <w:sz w:val="22"/>
        </w:rPr>
        <w:t>12.06.13 Синод Болгарской Церкви вновь почислил на покой митрополита Западноевропейского Симеона</w:t>
      </w:r>
    </w:p>
    <w:p>
      <w:pPr>
        <w:pStyle w:val="Normal"/>
        <w:rPr/>
      </w:pPr>
      <w:r>
        <w:rPr>
          <w:sz w:val="22"/>
        </w:rPr>
        <w:t>Синод Болгарской Православной Церкви вновь почислил на покой митрополита Западноевропейского Симеона (Костадинова). Владыка Симеон почислен на покой по состоянию здоровья. Уже много лет в целях получения необходимого лечения он проживает в США и не может выполнять обязанности по управлению епархией.</w:t>
      </w:r>
    </w:p>
    <w:p>
      <w:pPr>
        <w:pStyle w:val="Normal"/>
        <w:rPr/>
      </w:pPr>
      <w:r>
        <w:rPr>
          <w:sz w:val="22"/>
        </w:rPr>
        <w:t>Синод Болгарской Церкви уже в третий раз отстраняет от управления епархией владыку Симеона. Впервые это произошло в 2005 г., когда администратором епархии был назначен митрополит Стара-Загорский Галактион (Табаков), но в том же году владыка Симеон вернулся на кафедру. 2-й раз - 1 декабря 2009 г., и вновь администратором стал митрополит Галактион. Но тогда владыка Симеон назвал это решение антиканоническим и продолжил управление кафедрой при поддержке своей паствы, представители которой писали многочисленные жалобы и даже проводили акции протеста.</w:t>
      </w:r>
    </w:p>
    <w:p>
      <w:pPr>
        <w:pStyle w:val="Normal"/>
        <w:rPr>
          <w:sz w:val="22"/>
        </w:rPr>
      </w:pPr>
      <w:r>
        <w:rPr>
          <w:sz w:val="22"/>
        </w:rPr>
        <w:t>В начале 2010 г. разразился скандал вокруг обращения владыки Симеона к Константинопольскому Патриарху Варфоломею с просьбой выступить в качестве арбитра в его споре с Синодом БПЦ. В прессе также появились опровергнутые позже владыкой Симеоном сообщения о том, что он якобы просил Патриарха Константинопольского не только быть посредником, но и принять его свою юрисдикцию. В результате 20 апреля 2010 г. решением Синода владыка Симеон был запрещен в служении, но уже 8 июня 2010 г. восстановлен на кафедре.</w:t>
      </w:r>
    </w:p>
    <w:p>
      <w:pPr>
        <w:pStyle w:val="Normal"/>
        <w:rPr/>
      </w:pPr>
      <w:r>
        <w:rPr>
          <w:sz w:val="22"/>
        </w:rPr>
        <w:t>Администратором Западноевропейской епархии назначен митрополит Великотырновский Григорий.</w:t>
      </w:r>
    </w:p>
    <w:p>
      <w:pPr>
        <w:pStyle w:val="Normal"/>
        <w:rPr>
          <w:sz w:val="22"/>
        </w:rPr>
      </w:pPr>
      <w:r>
        <w:rPr>
          <w:sz w:val="22"/>
        </w:rPr>
        <w:t>Седмица.</w:t>
      </w:r>
      <w:r>
        <w:rPr>
          <w:sz w:val="22"/>
          <w:lang w:val="en-US"/>
        </w:rPr>
        <w:t>Ru</w:t>
      </w:r>
    </w:p>
    <w:p>
      <w:pPr>
        <w:pStyle w:val="Normal"/>
        <w:rPr>
          <w:b/>
          <w:b/>
          <w:sz w:val="22"/>
          <w:szCs w:val="22"/>
        </w:rPr>
      </w:pPr>
      <w:r>
        <w:rPr>
          <w:b/>
          <w:sz w:val="22"/>
          <w:szCs w:val="22"/>
        </w:rPr>
      </w:r>
    </w:p>
    <w:p>
      <w:pPr>
        <w:pStyle w:val="Normal"/>
        <w:rPr/>
      </w:pPr>
      <w:r>
        <w:rPr>
          <w:b/>
          <w:sz w:val="22"/>
          <w:szCs w:val="22"/>
        </w:rPr>
        <w:t xml:space="preserve">12.06.13 </w:t>
      </w:r>
      <w:r>
        <w:rPr>
          <w:b/>
          <w:sz w:val="22"/>
        </w:rPr>
        <w:t>Патриарх Сербский Ириней высказался за соработничество науки и религии</w:t>
      </w:r>
    </w:p>
    <w:p>
      <w:pPr>
        <w:pStyle w:val="Normal"/>
        <w:rPr>
          <w:sz w:val="22"/>
        </w:rPr>
      </w:pPr>
      <w:r>
        <w:rPr>
          <w:sz w:val="22"/>
        </w:rPr>
        <w:t>Религия и наука после многих веков противостояния должны вместе служить добру и пользе, сказал Патриарх Сербский Ириней на межрелигиозном круглом столе «Религия, наука, культура: вклад мировых религий в науку и культуру - религиозное наследие как предмет исследования в Белградском университете».</w:t>
      </w:r>
    </w:p>
    <w:p>
      <w:pPr>
        <w:pStyle w:val="Normal"/>
        <w:rPr>
          <w:sz w:val="22"/>
        </w:rPr>
      </w:pPr>
      <w:r>
        <w:rPr>
          <w:sz w:val="22"/>
        </w:rPr>
        <w:t>Форум прошел в Белградском университете при поддержке фонда Конрада Аденауэра. В работе круглого стола приняли участие представители традиционных Церквей Сербии и религиозных объединений, представители научных кругов и профессуры университета.</w:t>
      </w:r>
    </w:p>
    <w:p>
      <w:pPr>
        <w:pStyle w:val="Normal"/>
        <w:rPr/>
      </w:pPr>
      <w:r>
        <w:rPr>
          <w:sz w:val="22"/>
        </w:rPr>
        <w:t>«Благодаря научным достижениям человечество может получить невероятные как полезные, так и гибельные возможности. Поэтому религия в свете последних событий стала играть важную роль, и перед ней поставлена задача благословлять в научном развитии то, что полезно и плодотворно», - сказал в своем выступлении Патриарх Сербский Ириней, подчеркнув, что именно религия является основой культурной и научной деятельности, двигателем полезных инициатив.</w:t>
      </w:r>
    </w:p>
    <w:p>
      <w:pPr>
        <w:pStyle w:val="Normal"/>
        <w:rPr>
          <w:sz w:val="22"/>
        </w:rPr>
      </w:pPr>
      <w:r>
        <w:rPr>
          <w:sz w:val="22"/>
        </w:rPr>
        <w:t>Ректор Белградского университета В. Бумбаширевич рассказал, что возглавляемое им учебное заведение является одним из основных центров разностороннего общественного и технологического развития в Сербии, в котором, ориентируясь на современные тенденции, реализуются многочисленные междисциплинарные докторские и студенческие программы.</w:t>
      </w:r>
    </w:p>
    <w:p>
      <w:pPr>
        <w:pStyle w:val="Normal"/>
        <w:rPr/>
      </w:pPr>
      <w:r>
        <w:rPr>
          <w:sz w:val="22"/>
        </w:rPr>
        <w:t>«Таким же образом организована программа академического курса «Религия в обществе и европейской интеграции», целью которого является изучение феномена религии, её роли в современном обществе, в культуре и в процессах европейской и мировой интеграции», - рассказал ректор.</w:t>
      </w:r>
    </w:p>
    <w:p>
      <w:pPr>
        <w:pStyle w:val="Normal"/>
        <w:rPr>
          <w:sz w:val="22"/>
        </w:rPr>
      </w:pPr>
      <w:r>
        <w:rPr>
          <w:sz w:val="22"/>
        </w:rPr>
        <w:t>По его словам, авторами этого курса, построенного на междисциплинарном и сравнительном анализе, были профессора Дарко Танаскович и недавно скончавшийся Радован Бигович, а в его реализации принимают участие как преподаватели Православного богословского факультета, так и специалисты с юридического, философского, филологического факультетов и факультета политических наук, а также специалисты из Лондона, Трира, Подгорицы и Нового Сада.</w:t>
      </w:r>
    </w:p>
    <w:p>
      <w:pPr>
        <w:pStyle w:val="Normal"/>
        <w:rPr>
          <w:sz w:val="22"/>
        </w:rPr>
      </w:pPr>
      <w:r>
        <w:rPr>
          <w:sz w:val="22"/>
        </w:rPr>
        <w:t>Бумбаширевич напомнил, что главным центром образования в средние века была Церковь, и многие европейские университеты выросли из монастырских школ, как и в Сербии, где в средние века действовали школы при монастырях, например в Сопочанах, Студенице и в Печской Патриарх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13.06.13 Русская Церковь духовно поддержит участников Олимпиады в Сочи</w:t>
      </w:r>
    </w:p>
    <w:p>
      <w:pPr>
        <w:pStyle w:val="Normal"/>
        <w:rPr>
          <w:sz w:val="22"/>
        </w:rPr>
      </w:pPr>
      <w:r>
        <w:rPr>
          <w:sz w:val="22"/>
        </w:rPr>
        <w:t>Русская Православная Церковь примет активное участие в пастырском окормлении участников зимней сочинской Олимпиады 2014 года.</w:t>
      </w:r>
    </w:p>
    <w:p>
      <w:pPr>
        <w:pStyle w:val="Normal"/>
        <w:rPr>
          <w:sz w:val="22"/>
        </w:rPr>
      </w:pPr>
      <w:r>
        <w:rPr>
          <w:sz w:val="22"/>
        </w:rPr>
        <w:t>Формат работы священников и волонтеров в дни проведения Игр обсуждался на специальном заседании рабочей группы под председательством Патриарха Кирилла.</w:t>
      </w:r>
    </w:p>
    <w:p>
      <w:pPr>
        <w:pStyle w:val="Normal"/>
        <w:rPr>
          <w:sz w:val="22"/>
        </w:rPr>
      </w:pPr>
      <w:r>
        <w:rPr>
          <w:sz w:val="22"/>
        </w:rPr>
        <w:t>Участники встречи, среди которых были главы синодальных отделов, руководители церковных вузов, ректор Московского государственного лингвистического университета Ирина Халеева, обсудили такие темы, как пастырское служение в период проведения Олимпийских и Паралимпийских игр, создание и распространение печатной продукции о традиционных религиях России среди участников и гостей соревнований, организация работы религиоведов в трех олимпийских деревнях.</w:t>
      </w:r>
    </w:p>
    <w:p>
      <w:pPr>
        <w:pStyle w:val="Normal"/>
        <w:rPr/>
      </w:pPr>
      <w:r>
        <w:rPr>
          <w:sz w:val="22"/>
        </w:rPr>
        <w:t>О строительстве в Сочи трех центров пяти религий - христианства, ислама, иудаизма, буддизма и индуизма - сообщил в марте этого года глава управления международной зоны и культурно-развлекательных мероприятий оргкомитета "Сочи-2014" Виталий Савилов. Тогда же он обратился к Межрелигиозному совету России с просьбой оказать помощь в реализации этого проекта.</w:t>
      </w:r>
    </w:p>
    <w:p>
      <w:pPr>
        <w:pStyle w:val="Normal"/>
        <w:rPr>
          <w:sz w:val="22"/>
        </w:rPr>
      </w:pPr>
      <w:r>
        <w:rPr>
          <w:sz w:val="22"/>
        </w:rPr>
        <w:t>Олимпийские игры пройдут в Сочи 7-23 февраля 2014 года.</w:t>
      </w:r>
    </w:p>
    <w:p>
      <w:pPr>
        <w:pStyle w:val="Normal"/>
        <w:rPr>
          <w:sz w:val="22"/>
        </w:rPr>
      </w:pPr>
      <w:r>
        <w:rPr>
          <w:sz w:val="22"/>
        </w:rPr>
        <w:t>Обеспечение доступа участников и зрителей Олимпийских игр к молитвенным помещениям мировых религий является требованием Международного олимпийского комитета.</w:t>
      </w:r>
    </w:p>
    <w:p>
      <w:pPr>
        <w:pStyle w:val="Normal"/>
        <w:rPr>
          <w:sz w:val="22"/>
        </w:rPr>
      </w:pPr>
      <w:r>
        <w:rPr>
          <w:sz w:val="22"/>
          <w:szCs w:val="22"/>
        </w:rPr>
        <w:t>Интерфакс-Религия</w:t>
      </w:r>
    </w:p>
    <w:p>
      <w:pPr>
        <w:pStyle w:val="Normal"/>
        <w:rPr>
          <w:b/>
          <w:b/>
          <w:sz w:val="22"/>
        </w:rPr>
      </w:pPr>
      <w:r>
        <w:rPr>
          <w:b/>
          <w:sz w:val="22"/>
        </w:rPr>
      </w:r>
    </w:p>
    <w:p>
      <w:pPr>
        <w:pStyle w:val="Normal"/>
        <w:rPr/>
      </w:pPr>
      <w:r>
        <w:rPr>
          <w:b/>
          <w:sz w:val="22"/>
        </w:rPr>
        <w:t>13.06.13 Опрос московских прихожан разрушил некоторые стереотипы</w:t>
      </w:r>
    </w:p>
    <w:p>
      <w:pPr>
        <w:pStyle w:val="Normal"/>
        <w:rPr/>
      </w:pPr>
      <w:r>
        <w:rPr>
          <w:sz w:val="22"/>
        </w:rPr>
        <w:t>Московские прихожане - кто они? Задавшись этим вопросом, специалисты социологической службы «Среда» провели опрос среди 313 постоянных прихожан 12 храмов, большая часть которых находится в центре Москвы. По социологическим меркам такой опрос нельзя считать репрезентативным, его результаты не могут быть экстраполированы на все московские приходы, не говоря уже о российских. Тем не менее, итоги оказались очень интересными и удивили самих исследователей.</w:t>
      </w:r>
    </w:p>
    <w:p>
      <w:pPr>
        <w:pStyle w:val="Normal"/>
        <w:rPr/>
      </w:pPr>
      <w:r>
        <w:rPr>
          <w:sz w:val="22"/>
        </w:rPr>
        <w:t>Во-первых, выяснилось, что 75% опрошенных ходят в храм чаще, чем раз в месяц, а почти половина - еженедельно. Таких прихожан социологи назвали «ядерными» - составляющими ядро прихода. Оказалось, что большинство их составляют вовсе не «бабушки»: представлены все возрастные категории, включая активно посещающих службы подростков 14-18 лет. Что касается гендерных параметров, то как показал опрос, самые сознательные «еженедельники», участвующие в жизни прихода - чаще молодые мужчины (до 45 лет). А женщин больше среди «захожан», которые в жизни общины не участвуют.</w:t>
      </w:r>
    </w:p>
    <w:p>
      <w:pPr>
        <w:pStyle w:val="Normal"/>
        <w:rPr>
          <w:sz w:val="22"/>
        </w:rPr>
      </w:pPr>
      <w:r>
        <w:rPr>
          <w:sz w:val="22"/>
        </w:rPr>
        <w:t>Интересно, что 58% московских прихожан имеют высшее образование, а если к этой цифре прибавить людей с незаконченным высшим образованием, получится 80%. Доход, как выяснили исследователи, не влияет на то, приходит человек в храм или нет: среди опрошенных большинство указало заработок на уровне среднего московского. В анкете задавался вопрос о мотивах, которые привели людей в храм. Выяснилось, что показатель людей, которые пришли к вере после какой-то беды, потери, болезни, смерти близких, по России больше, чем по Москве, где «ведомые горем» реже становятся постоянными прихожанами. Чаще «ядерные» прихожане говорят, что в храм их привели родственники или «Бог привел».</w:t>
      </w:r>
    </w:p>
    <w:p>
      <w:pPr>
        <w:pStyle w:val="Normal"/>
        <w:rPr>
          <w:sz w:val="22"/>
        </w:rPr>
      </w:pPr>
      <w:r>
        <w:rPr>
          <w:sz w:val="22"/>
        </w:rPr>
        <w:t>Респондентам задавали вопросы об отношении к индивидуальным электронным картам, о финансировании храма, о паломнических предпочтениях, об отношении к смерти, о вере в личное воскресение, о том, можно ли оскорбить их религиозные чувства. На последний вопрос 66% опрошенных ответили утвердительно, а 22% заявляют, что их религиозные чувства ничто оскорбить не может. Примечательно, что 43% респондентов считают: наказывать за оскорбление религиозных чувств не надо.</w:t>
      </w:r>
    </w:p>
    <w:p>
      <w:pPr>
        <w:pStyle w:val="Normal"/>
        <w:rPr>
          <w:sz w:val="22"/>
        </w:rPr>
      </w:pPr>
      <w:r>
        <w:rPr>
          <w:sz w:val="22"/>
        </w:rPr>
        <w:t>Заслуживают также особого внимания ответы на вопросы о том, что превалирует в московском православии: национальная или христианская идентичность. 48% опрошенных были условно названы социологами «православными россиянами», а 44% - «православными христианами». Всего в анкете было 28 вопросов. Многие из них базировались на темах, которые обсуждаются в Межсоборном присутствии.</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13.06.13 Мигрант устроил дебош в московском храме</w:t>
      </w:r>
    </w:p>
    <w:p>
      <w:pPr>
        <w:pStyle w:val="Normal"/>
        <w:rPr>
          <w:sz w:val="22"/>
        </w:rPr>
      </w:pPr>
      <w:r>
        <w:rPr>
          <w:sz w:val="22"/>
        </w:rPr>
        <w:t>Неизвестный мужчина прервал утреннюю службу в храме Собора Московских Святых на Лазаревском кладбище в Бибирево. Появившись на пороге, он стал громко кричать, что сейчас всех перережет. Угрозы сопровождались нецензурной бранью. В церкви было довольно много прихожан, но они не успели испугаться, как охранники связали скандалиста и обыскали. Оружия при себе у него не было, но позже выяснилось, что мужчина (по некоторым данным, он уроженец Таджикистана) имеет просроченную лицензию на его ношение.</w:t>
      </w:r>
    </w:p>
    <w:p>
      <w:pPr>
        <w:pStyle w:val="Normal"/>
        <w:rPr>
          <w:sz w:val="22"/>
        </w:rPr>
      </w:pPr>
      <w:r>
        <w:rPr>
          <w:sz w:val="22"/>
        </w:rPr>
        <w:t>Правоохранительные органы оперативно прибыли на место происшествия. Хулигана направили в психлечебницу для проверки психического здоровья.</w:t>
      </w:r>
    </w:p>
    <w:p>
      <w:pPr>
        <w:pStyle w:val="Normal"/>
        <w:rPr/>
      </w:pPr>
      <w:r>
        <w:rPr>
          <w:sz w:val="22"/>
        </w:rPr>
        <w:t>Настоятелем храма Собора Московских Святых на Лазаревском кладбище является известный миссионер игумен Сергий (Рыбко). В прошлом году он написал инструкцию для своих прихожан о противодействии возможным кощунствам: "В связи с участившимися нападениями на храмы и осквернением православных святынь прошу обращать внимание на подозрительных посетителей. В случае намерения с их стороны каких-либо бесчинств, краж икон, мощей, особенно же попыток проникнуть на амвон и в алтарь незамедлительно принимайте меры". Священник призвал в таких случаях громко звать на помощь, обращаться к охранникам, не стесняться своими силами остановить кощунников и даже благословил "применять физическую силу".</w:t>
      </w:r>
    </w:p>
    <w:p>
      <w:pPr>
        <w:pStyle w:val="Normal"/>
        <w:rPr>
          <w:sz w:val="22"/>
        </w:rPr>
      </w:pPr>
      <w:r>
        <w:rPr>
          <w:sz w:val="22"/>
        </w:rPr>
        <w:t>У ворот храма настоятель выставил охрану из казаков, установил камеры видеонаблюдения.</w:t>
      </w:r>
    </w:p>
    <w:p>
      <w:pPr>
        <w:pStyle w:val="Normal"/>
        <w:rPr>
          <w:sz w:val="22"/>
        </w:rPr>
      </w:pPr>
      <w:r>
        <w:rPr>
          <w:sz w:val="22"/>
        </w:rPr>
        <w:t>По материалам Радонеж, Седмица.</w:t>
      </w:r>
      <w:r>
        <w:rPr>
          <w:sz w:val="22"/>
          <w:lang w:val="en-US"/>
        </w:rPr>
        <w:t>Ru</w:t>
      </w:r>
      <w:r>
        <w:rPr>
          <w:sz w:val="22"/>
        </w:rPr>
        <w:t>, Труд.Ru</w:t>
      </w:r>
    </w:p>
    <w:p>
      <w:pPr>
        <w:pStyle w:val="Normal"/>
        <w:rPr>
          <w:b/>
          <w:b/>
          <w:sz w:val="22"/>
        </w:rPr>
      </w:pPr>
      <w:r>
        <w:rPr>
          <w:b/>
          <w:sz w:val="22"/>
        </w:rPr>
      </w:r>
    </w:p>
    <w:p>
      <w:pPr>
        <w:pStyle w:val="Normal"/>
        <w:rPr>
          <w:b/>
          <w:b/>
          <w:sz w:val="22"/>
        </w:rPr>
      </w:pPr>
      <w:r>
        <w:rPr>
          <w:b/>
          <w:sz w:val="22"/>
        </w:rPr>
        <w:t>14.06.13 УГКЦ игнорирует позицию Украинской Православной Церкви</w:t>
      </w:r>
    </w:p>
    <w:p>
      <w:pPr>
        <w:pStyle w:val="Normal"/>
        <w:rPr>
          <w:sz w:val="22"/>
        </w:rPr>
      </w:pPr>
      <w:r>
        <w:rPr>
          <w:sz w:val="22"/>
        </w:rPr>
        <w:t>Визит председателя Папского Совета по содействию христианскому единству кардинала Курта Коха в Украину был возможностью донести до Католической Церкви позицию УПЦ по актуальным вопросам католическо-православных отношений в Украине, заявил председатель Отдела внешних церковных связей УПЦ архиепископ Луганский и Алчевский Митрофан.</w:t>
      </w:r>
    </w:p>
    <w:p>
      <w:pPr>
        <w:pStyle w:val="Normal"/>
        <w:rPr/>
      </w:pPr>
      <w:r>
        <w:rPr>
          <w:sz w:val="22"/>
        </w:rPr>
        <w:t>Архиепископ отметил, что сегодня между православными и греко-католиками нет острых противостояний, как 20 лет назад: «В частности, в Галиции, где, прежде всего, имели место столкновения на религиозной почве, сегодня ситуация стабилизировалась... Хотя, конечно, отсутствие конфликтов между православными и греко-католиками в Галиции, еще не означает отсутствия проблем в отношениях с УГКЦ вообще».</w:t>
      </w:r>
    </w:p>
    <w:p>
      <w:pPr>
        <w:pStyle w:val="Normal"/>
        <w:rPr>
          <w:sz w:val="22"/>
        </w:rPr>
      </w:pPr>
      <w:r>
        <w:rPr>
          <w:sz w:val="22"/>
        </w:rPr>
        <w:t>Владыка Митрофан напомнил, что Блаженнейший Митрополит Владимир в своем докладе на последнем Архиерейском Соборе в Москве главной причиной недоразумений назвал «попытки Греко-Католической Церкви создавать и развивать свои структуры в регионах, где преобладает православное население».</w:t>
      </w:r>
    </w:p>
    <w:p>
      <w:pPr>
        <w:pStyle w:val="Normal"/>
        <w:rPr/>
      </w:pPr>
      <w:r>
        <w:rPr>
          <w:sz w:val="22"/>
        </w:rPr>
        <w:t>«В последнее время мы наблюдаем конфликтные ситуации не в Галиции, а в других регионах, в частности, в Центральной и Восточной Украине. Мне уже приходилось делать официальные заявления о таких конфликтах. К сожалению, мы пока еще не можем сказать, что руководство УГКЦ принимает во внимание позицию нашей Церкви», - заявил архиепископ Митрофан.</w:t>
      </w:r>
    </w:p>
    <w:p>
      <w:pPr>
        <w:pStyle w:val="Normal"/>
        <w:rPr>
          <w:sz w:val="22"/>
        </w:rPr>
      </w:pPr>
      <w:r>
        <w:rPr>
          <w:sz w:val="22"/>
        </w:rPr>
        <w:t>Он добавил, что Предстоятель УГКЦ Святослав Шевчук в своей речи на II Конгрессе мирян Киево-Галицкой митрополии УГКЦ заявил, что приоритетом для УГКЦ сегодня является «евангелизация в Восточной Украины».</w:t>
      </w:r>
    </w:p>
    <w:p>
      <w:pPr>
        <w:pStyle w:val="Normal"/>
        <w:rPr/>
      </w:pPr>
      <w:r>
        <w:rPr>
          <w:sz w:val="22"/>
        </w:rPr>
        <w:t>В УПЦ призывают придерживаться договоренностей, которые были достигнуты в православно-католическом диалоге: «А именно - мы должны предотвращать случаи прозелитизма, то есть переманивание православной паствы в лоно УГКЦ. К сожалению, такие случаи имели место», - заявил архиепископ.</w:t>
      </w:r>
    </w:p>
    <w:p>
      <w:pPr>
        <w:pStyle w:val="Normal"/>
        <w:rPr/>
      </w:pPr>
      <w:r>
        <w:rPr>
          <w:sz w:val="22"/>
        </w:rPr>
        <w:t>Владыка сказал, что кардинал с пониманием отнесся к сложности конфессиональной ситуации в Украине. Он надеется, что визит прелата в Украину будет способствовать решению проблемных вопросов во взаимоотношениях между Церквями.</w:t>
      </w:r>
    </w:p>
    <w:p>
      <w:pPr>
        <w:pStyle w:val="Normal"/>
        <w:rPr>
          <w:sz w:val="22"/>
        </w:rPr>
      </w:pPr>
      <w:r>
        <w:rPr>
          <w:sz w:val="22"/>
        </w:rPr>
        <w:t>Официальный визит председателя Папского Совета по содействию христианскому единству и сопредседателя смешанной Международной комиссии по богословскому диалогу между Католической и Православной Церквями кардинала Курта Коха в Украину состоялся 5-12 июня. Кардинал посетил Киево-Печерскую лавру, встретился с Блаженнейшим Митрополитом Киевским и всея Украины Владимиром, выступил с лекцией в Киевской духовной академии.</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16.06.13 В Голосеевской пустыни отпраздновали 20-летие возрождения обители</w:t>
      </w:r>
    </w:p>
    <w:p>
      <w:pPr>
        <w:pStyle w:val="Normal"/>
        <w:rPr/>
      </w:pPr>
      <w:r>
        <w:rPr>
          <w:sz w:val="22"/>
        </w:rPr>
        <w:t>Около 10 тысяч киевлян и паломников собралось 16 июня в Покровском Голосеевском мужском монастыре г. Киева на празднование 20-летия возрождения монашеской жизни. Божественную литургию возглавил Предстоятель Украинской Православной Церкви Митрополит Владимир.</w:t>
      </w:r>
    </w:p>
    <w:p>
      <w:pPr>
        <w:pStyle w:val="Normal"/>
        <w:rPr/>
      </w:pPr>
      <w:r>
        <w:rPr>
          <w:sz w:val="22"/>
        </w:rPr>
        <w:t>Перед началом богослужения Блаженнейший Владыка совершил чин освящения храма в честь иконы Божией Матери «Живоносный источник», восстановленного по проекту 1910-1912 годов. Во время Литургии Предстоятель удостоил насельников Голосеевского монастыря богослужебных наград.</w:t>
      </w:r>
    </w:p>
    <w:p>
      <w:pPr>
        <w:pStyle w:val="Normal"/>
        <w:rPr/>
      </w:pPr>
      <w:r>
        <w:rPr>
          <w:sz w:val="22"/>
        </w:rPr>
        <w:t>«Когда-то на этом святом месте были кучи мусора. Когда монахи пришли сюда, они не имели ничего. Молились, надеялись, ожидали... Милостью Божией дождались, после страшной разрухи и времен безбожия. И сегодня мы благодарны Богу, Спасителю нашему, что Он был так милосерден к нам, и мы имеем еще один храм», - сказал Митрополит Владимир.</w:t>
      </w:r>
    </w:p>
    <w:p>
      <w:pPr>
        <w:pStyle w:val="Normal"/>
        <w:rPr/>
      </w:pPr>
      <w:r>
        <w:rPr>
          <w:sz w:val="22"/>
        </w:rPr>
        <w:t>По завершении Литургии Предстоятель освятил накупольные кресты для монастырского храма во имя великомученика Иоанна Сочавского. Затем Блаженнейший Владыка отслужил заупокойную литию по монахине Алипии (Авдеевой), которая подвизалась на месте возрожденной обители и похоронена в Голосеевском монастыре.</w:t>
      </w:r>
    </w:p>
    <w:p>
      <w:pPr>
        <w:pStyle w:val="Normal"/>
        <w:rPr>
          <w:sz w:val="22"/>
        </w:rPr>
      </w:pPr>
      <w:r>
        <w:rPr>
          <w:sz w:val="22"/>
        </w:rPr>
        <w:t>Фома в Украине</w:t>
      </w:r>
    </w:p>
    <w:p>
      <w:pPr>
        <w:pStyle w:val="Normal"/>
        <w:rPr>
          <w:b/>
          <w:b/>
          <w:sz w:val="22"/>
        </w:rPr>
      </w:pPr>
      <w:r>
        <w:rPr>
          <w:b/>
          <w:sz w:val="22"/>
        </w:rPr>
      </w:r>
    </w:p>
    <w:p>
      <w:pPr>
        <w:pStyle w:val="Normal"/>
        <w:rPr/>
      </w:pPr>
      <w:r>
        <w:rPr>
          <w:b/>
          <w:sz w:val="22"/>
        </w:rPr>
        <w:t>17.06.13 Патриарх Кирилл призвал создавать социальные центры при православных храмах</w:t>
      </w:r>
    </w:p>
    <w:p>
      <w:pPr>
        <w:pStyle w:val="Normal"/>
        <w:rPr/>
      </w:pPr>
      <w:r>
        <w:rPr>
          <w:sz w:val="22"/>
        </w:rPr>
        <w:t>Патриарх Кирилл призвал создавать социальные центры при православных храмах, они могут стать примером деятельного воплощения веры. Об этом он сказал, посещая одно из самых известных благотворительных учреждений эстонского города Нарвы - приют для одиноких пожилых людей при храме Нарвской иконы Божией Матери.</w:t>
      </w:r>
    </w:p>
    <w:p>
      <w:pPr>
        <w:pStyle w:val="Normal"/>
        <w:rPr/>
      </w:pPr>
      <w:r>
        <w:rPr>
          <w:sz w:val="22"/>
        </w:rPr>
        <w:t>«Это пример - рядом с храмом должны быть места, где могут жить престарелые люди, сироты. Рядом с храмом должно быть место, где люди совершают добрые дела. Потому что без добрых дел вера мертва», - сказал Предстоятель Русской Православной Церкви.</w:t>
      </w:r>
    </w:p>
    <w:p>
      <w:pPr>
        <w:pStyle w:val="Normal"/>
        <w:rPr>
          <w:sz w:val="22"/>
        </w:rPr>
      </w:pPr>
      <w:r>
        <w:rPr>
          <w:sz w:val="22"/>
        </w:rPr>
        <w:t>Патриарх подарил приюту иконы и преподнес подарки подопечным соцучреждения, в ответ они устроили для Патриарха самодеятельный концерт: спели песни военных лет и прочитали стихи собственного сочинения.</w:t>
      </w:r>
    </w:p>
    <w:p>
      <w:pPr>
        <w:pStyle w:val="Normal"/>
        <w:rPr/>
      </w:pPr>
      <w:r>
        <w:rPr>
          <w:sz w:val="22"/>
        </w:rPr>
        <w:t>Богадельня при храме работает уже восемь лет. Половина ее подопечных - лежачие больные. За пожилыми людьми ухаживают социальные работники, врачи, медсестры, почти все они трудятся на добровольческих началах.</w:t>
      </w:r>
    </w:p>
    <w:p>
      <w:pPr>
        <w:pStyle w:val="Normal"/>
        <w:rPr/>
      </w:pPr>
      <w:r>
        <w:rPr>
          <w:sz w:val="22"/>
        </w:rPr>
        <w:t>Затем Патриарх Кирилл посетил место строительства храма святых Кирилла и Мефодия, который должен быть завершен через пять лет. Новая церковь станет третьей в городе, где проживает более 60 тысяч человек, большинство из них - русскоговорящие.</w:t>
      </w:r>
    </w:p>
    <w:p>
      <w:pPr>
        <w:pStyle w:val="Normal"/>
        <w:rPr>
          <w:sz w:val="22"/>
        </w:rPr>
      </w:pPr>
      <w:r>
        <w:rPr>
          <w:sz w:val="22"/>
        </w:rPr>
        <w:t>Православный приход святых Кирилла и Мефодия действует в Нарве с 1993 года, община верующих собиралась в здании местной православной школы. Закладка камня в основание здания в марте нынешнего года стала заметным событием для Нарвы - сотни ее жителей приняли тогда участие в крестном ходе по городским улицам, сообщает ИТАР-ТАСС.</w:t>
      </w:r>
    </w:p>
    <w:p>
      <w:pPr>
        <w:pStyle w:val="Normal"/>
        <w:rPr>
          <w:sz w:val="22"/>
        </w:rPr>
      </w:pPr>
      <w:r>
        <w:rPr>
          <w:sz w:val="22"/>
          <w:szCs w:val="22"/>
        </w:rPr>
        <w:t>Интерфакс-Религия</w:t>
      </w:r>
    </w:p>
    <w:p>
      <w:pPr>
        <w:pStyle w:val="Normal"/>
        <w:rPr>
          <w:b/>
          <w:b/>
          <w:sz w:val="22"/>
        </w:rPr>
      </w:pPr>
      <w:r>
        <w:rPr>
          <w:b/>
          <w:sz w:val="22"/>
        </w:rPr>
      </w:r>
    </w:p>
    <w:p>
      <w:pPr>
        <w:pStyle w:val="Normal"/>
        <w:rPr/>
      </w:pPr>
      <w:r>
        <w:rPr>
          <w:b/>
          <w:sz w:val="22"/>
        </w:rPr>
        <w:t>17.06.13 В Вятской епархии пожарные оштрафовали храм на 150 тысяч</w:t>
      </w:r>
    </w:p>
    <w:p>
      <w:pPr>
        <w:pStyle w:val="Normal"/>
        <w:rPr>
          <w:sz w:val="22"/>
        </w:rPr>
      </w:pPr>
      <w:r>
        <w:rPr>
          <w:sz w:val="22"/>
        </w:rPr>
        <w:t>Приход Серафимовского собора г. Кирова ищет деньги на оплату штрафа, выписанного пожарными инспекторами. Дело в том, что в ходе проведения плановой проверки отделом надзорной деятельности ГУ МЧС по Кировской области 22 октября прошлого года были выявлены многочисленные нарушения требований пожарной безопасности в храме.</w:t>
      </w:r>
    </w:p>
    <w:p>
      <w:pPr>
        <w:pStyle w:val="Normal"/>
        <w:rPr>
          <w:sz w:val="22"/>
        </w:rPr>
      </w:pPr>
      <w:r>
        <w:rPr>
          <w:sz w:val="22"/>
        </w:rPr>
        <w:t>Помещения различных классов пожарной опасности не были ограждены между собой противопожарными преградами, а руководитель организации не прошел обучение по программе пожарно-технического минимума. Кроме того, в здании нет систем и средств противопожарной защиты объекта. Для отделки стен, потолков и покрытия пола применены материалы с завышенными показателями по пожарной опасности.</w:t>
      </w:r>
    </w:p>
    <w:p>
      <w:pPr>
        <w:pStyle w:val="Normal"/>
        <w:rPr>
          <w:sz w:val="22"/>
        </w:rPr>
      </w:pPr>
      <w:r>
        <w:rPr>
          <w:sz w:val="22"/>
        </w:rPr>
        <w:t>По факту выявленных в результате проверки нарушений 28 ноября, церковь оштрафовали на 180 тыс. рублей. Не согласившись с суммой штрафа, приход Свято-Серафимовского собора обратился в Арбитражный суд.</w:t>
      </w:r>
    </w:p>
    <w:p>
      <w:pPr>
        <w:pStyle w:val="Normal"/>
        <w:rPr>
          <w:sz w:val="22"/>
        </w:rPr>
      </w:pPr>
      <w:r>
        <w:rPr>
          <w:sz w:val="22"/>
        </w:rPr>
        <w:t>На состоявшемся 14 февраля заседании Второго арбитражного апелляционного суда, оценив все обстоятельства дела, суд пришел к выводу снизить размер назначенного административного штрафа со 180 до 150 тыс. рублей. Но приход решил оспорить и это решение суда.</w:t>
      </w:r>
    </w:p>
    <w:p>
      <w:pPr>
        <w:pStyle w:val="Normal"/>
        <w:rPr>
          <w:sz w:val="22"/>
        </w:rPr>
      </w:pPr>
      <w:r>
        <w:rPr>
          <w:sz w:val="22"/>
        </w:rPr>
        <w:t>По итогам прошедшего в понедельник заседания Второго арбитражного апелляционного суда решение суда первой инстанции осталось без изменений.</w:t>
      </w:r>
    </w:p>
    <w:p>
      <w:pPr>
        <w:pStyle w:val="Normal"/>
        <w:rPr/>
      </w:pPr>
      <w:r>
        <w:rPr>
          <w:sz w:val="22"/>
        </w:rPr>
        <w:t>"Приходу в течении 60 дней нужно выплатить штраф 150 тыс. рублей. Если штраф выплачен не будет, храму будет назначена еще одна внеплановая проверка. Но закрывать Свято-Серафимовский собор не будут", - сообщили в пресс-службе ГУ МЧС по Кировской области.</w:t>
      </w:r>
    </w:p>
    <w:p>
      <w:pPr>
        <w:pStyle w:val="Normal"/>
        <w:rPr>
          <w:sz w:val="22"/>
        </w:rPr>
      </w:pPr>
      <w:r>
        <w:rPr>
          <w:sz w:val="22"/>
        </w:rPr>
        <w:t>Тем временем в пресс-службе Вятской епархии заверили, что в храме нарушений противопожарной безопасности нет.</w:t>
      </w:r>
    </w:p>
    <w:p>
      <w:pPr>
        <w:pStyle w:val="Normal"/>
        <w:rPr>
          <w:sz w:val="22"/>
        </w:rPr>
      </w:pPr>
      <w:r>
        <w:rPr>
          <w:sz w:val="22"/>
        </w:rPr>
        <w:t>"Все нарушения, которые были, уже устранили. Осталось только установить пожарную сигнализацию. Ее нужно купить. Так как в Свято-Серафимовском соборе два храма - верхний и нижний, для приобретения необходима сумма 400 тыс. рублей. Для храма, который живет только на пожертвования, эта сумма не подъемная. Поэтому мы и обращались в арбитражный суд. Сейчас рассматриваем возможность заплатить сумму штрафа в рассрочку", - рассказала пресс-секретарь Вятской епархии Юлия Агеева.</w:t>
      </w:r>
    </w:p>
    <w:p>
      <w:pPr>
        <w:pStyle w:val="Normal"/>
        <w:rPr>
          <w:sz w:val="22"/>
        </w:rPr>
      </w:pPr>
      <w:r>
        <w:rPr>
          <w:sz w:val="22"/>
          <w:szCs w:val="24"/>
        </w:rPr>
        <w:t>Православие и мир</w:t>
      </w:r>
    </w:p>
    <w:p>
      <w:pPr>
        <w:pStyle w:val="Normal"/>
        <w:rPr>
          <w:b/>
          <w:b/>
          <w:sz w:val="22"/>
        </w:rPr>
      </w:pPr>
      <w:r>
        <w:rPr>
          <w:b/>
          <w:sz w:val="22"/>
        </w:rPr>
      </w:r>
    </w:p>
    <w:p>
      <w:pPr>
        <w:pStyle w:val="Normal"/>
        <w:rPr>
          <w:b/>
          <w:b/>
          <w:sz w:val="22"/>
        </w:rPr>
      </w:pPr>
      <w:r>
        <w:rPr>
          <w:b/>
          <w:sz w:val="22"/>
        </w:rPr>
        <w:t>18.06.13 Патриарх Илия Второй призывает верующих больше читать</w:t>
      </w:r>
    </w:p>
    <w:p>
      <w:pPr>
        <w:pStyle w:val="Normal"/>
        <w:rPr/>
      </w:pPr>
      <w:r>
        <w:rPr>
          <w:sz w:val="22"/>
        </w:rPr>
        <w:t>Католикос-Патриарх всея Грузии Святейший и Блаженнейший Илья Второй заявил, что книга должна быть первым другом человека. Если даже человек окончит десять высших учебных заведений, но не умеет или не любит читать книги, он не научится в вузе ничему хорошему.</w:t>
      </w:r>
    </w:p>
    <w:p>
      <w:pPr>
        <w:pStyle w:val="Normal"/>
        <w:rPr>
          <w:sz w:val="22"/>
        </w:rPr>
      </w:pPr>
      <w:r>
        <w:rPr>
          <w:sz w:val="22"/>
        </w:rPr>
        <w:t>В августе прошлого года Патриарх Илия II предложил своей пастве новую традицию: еженедельно читать какую-нибудь конкретную книгу, а затем обсуждать ее смысл и содержание, собравшись в Центре духовного и интеллектуального развития молодежи. Тогда Патриарх выразил тревогу, что Грузия оказалась в списке стран, которые по уровню чтения книг занимают одно из последних мест.</w:t>
      </w:r>
    </w:p>
    <w:p>
      <w:pPr>
        <w:pStyle w:val="Normal"/>
        <w:rPr>
          <w:sz w:val="22"/>
        </w:rPr>
      </w:pPr>
      <w:r>
        <w:rPr>
          <w:sz w:val="22"/>
        </w:rPr>
        <w:t>Теперь Предстоятель Грузинской Церкви отметил, что установление дня книги не значит, что книги нужно читать только в определенный день недели, как поняли некоторые.</w:t>
      </w:r>
    </w:p>
    <w:p>
      <w:pPr>
        <w:pStyle w:val="Normal"/>
        <w:rPr/>
      </w:pPr>
      <w:r>
        <w:rPr>
          <w:sz w:val="22"/>
        </w:rPr>
        <w:t>“</w:t>
      </w:r>
      <w:r>
        <w:rPr>
          <w:sz w:val="22"/>
        </w:rPr>
        <w:t>Мы должны читать не только по субботам, но каждый день, когда у нас есть свободное время, и должны выписывать оттуда мудрые высказывания. Телевидение и Интернет очень увлекли молодежь. Да, мы многое знаем, но мы не знаем глубинных вопросов”, - сказал Святейший и сравнил общество с бабочкой, которая перелетает с цветка на цветок.</w:t>
      </w:r>
    </w:p>
    <w:p>
      <w:pPr>
        <w:pStyle w:val="Normal"/>
        <w:rPr/>
      </w:pPr>
      <w:r>
        <w:rPr>
          <w:sz w:val="22"/>
        </w:rPr>
        <w:t>По его же словам, обществу не хватает культуры чтения и письма, и часты случаи, когда выпускники высших учебных заведений не знают, где надо ставить знаки препинания и как использовать цитаты.</w:t>
      </w:r>
    </w:p>
    <w:p>
      <w:pPr>
        <w:pStyle w:val="Normal"/>
        <w:rPr/>
      </w:pPr>
      <w:r>
        <w:rPr>
          <w:sz w:val="22"/>
        </w:rPr>
        <w:t>“</w:t>
      </w:r>
      <w:r>
        <w:rPr>
          <w:sz w:val="22"/>
        </w:rPr>
        <w:t>У многих может возникнуть вопрос, с каких книг следует начать читать. В первую очередь, с Библии. Там большая глубина, мудрость, духовность и жизненные правила”, - сказал Илья Второй и отметил, что человек должен читать хотя бы одну главу из Библии в день.</w:t>
      </w:r>
    </w:p>
    <w:p>
      <w:pPr>
        <w:pStyle w:val="Normal"/>
        <w:rPr>
          <w:sz w:val="22"/>
        </w:rPr>
      </w:pPr>
      <w:r>
        <w:rPr>
          <w:sz w:val="22"/>
        </w:rPr>
        <w:t xml:space="preserve">По материалам Фома в Украине, </w:t>
      </w:r>
      <w:r>
        <w:rPr>
          <w:sz w:val="22"/>
          <w:szCs w:val="24"/>
        </w:rPr>
        <w:t>Православие и мир</w:t>
      </w:r>
    </w:p>
    <w:p>
      <w:pPr>
        <w:pStyle w:val="Normal"/>
        <w:rPr>
          <w:sz w:val="22"/>
        </w:rPr>
      </w:pPr>
      <w:r>
        <w:rPr>
          <w:sz w:val="22"/>
        </w:rPr>
      </w:r>
    </w:p>
    <w:p>
      <w:pPr>
        <w:pStyle w:val="Normal"/>
        <w:rPr/>
      </w:pPr>
      <w:r>
        <w:rPr>
          <w:b/>
          <w:sz w:val="22"/>
        </w:rPr>
        <w:t>18.06.13 Донецкий храм получил в дар икону с частицей мощей святого Валентина</w:t>
      </w:r>
    </w:p>
    <w:p>
      <w:pPr>
        <w:pStyle w:val="Normal"/>
        <w:rPr>
          <w:sz w:val="22"/>
        </w:rPr>
      </w:pPr>
      <w:r>
        <w:rPr>
          <w:sz w:val="22"/>
        </w:rPr>
        <w:t>Заместитель директора Донецкого коммунального предприятия «Фармация» Вячеслав Плотников от лица всех фармацевтов Донбасса передал в дар Вонифатьевской общине г. Донецка уникальную святыню - икону священномученика Валентина, епископа Интерамского, с частицей его мощей.</w:t>
      </w:r>
    </w:p>
    <w:p>
      <w:pPr>
        <w:pStyle w:val="Normal"/>
        <w:rPr/>
      </w:pPr>
      <w:r>
        <w:rPr>
          <w:sz w:val="22"/>
        </w:rPr>
        <w:t>«Эта икона была написана иконописцем, который служит в этом храме. Месяца три назад из разговора с отцом Игорем я узнал о том, что Православной Церковью почитается святой мученик Валентин, который является покровителем фармацевтов. Я очень заинтересовался этим и попросил благословение на сбор средств для написания иконы этого святого. Меня с большим энтузиазмом поддержали мои коллеги из фармацевтической общественности. И вот икона этого покровителя фармацевтов здесь», - рассказал Вячеслав Плотников.</w:t>
      </w:r>
    </w:p>
    <w:p>
      <w:pPr>
        <w:pStyle w:val="Normal"/>
        <w:rPr>
          <w:sz w:val="22"/>
        </w:rPr>
      </w:pPr>
      <w:r>
        <w:rPr>
          <w:sz w:val="22"/>
        </w:rPr>
        <w:t>Память св. Валентина Православная Церковь празднует 12 августа, и это для Вонифатьевской общины очень промыслительно, потому что в этот день в 1997 году схиархимандритом Зосимой (Сокуром) был освящен этот храм, именно в этот день здесь была совершена первая Литургия.</w:t>
      </w:r>
    </w:p>
    <w:p>
      <w:pPr>
        <w:pStyle w:val="Normal"/>
        <w:rPr>
          <w:sz w:val="22"/>
          <w:szCs w:val="24"/>
        </w:rPr>
      </w:pPr>
      <w:r>
        <w:rPr>
          <w:sz w:val="22"/>
          <w:szCs w:val="24"/>
        </w:rPr>
        <w:t>Православие и мир</w:t>
      </w:r>
    </w:p>
    <w:p>
      <w:pPr>
        <w:pStyle w:val="Normal"/>
        <w:rPr>
          <w:b/>
          <w:b/>
          <w:sz w:val="22"/>
          <w:szCs w:val="24"/>
        </w:rPr>
      </w:pPr>
      <w:r>
        <w:rPr>
          <w:b/>
          <w:sz w:val="22"/>
          <w:szCs w:val="24"/>
        </w:rPr>
      </w:r>
    </w:p>
    <w:p>
      <w:pPr>
        <w:pStyle w:val="Normal"/>
        <w:rPr>
          <w:b/>
          <w:b/>
          <w:sz w:val="22"/>
        </w:rPr>
      </w:pPr>
      <w:r>
        <w:rPr>
          <w:b/>
          <w:sz w:val="22"/>
        </w:rPr>
        <w:t>19.06.13 Российским школьникам понравилось изучать "Основы религиозных культур"</w:t>
      </w:r>
    </w:p>
    <w:p>
      <w:pPr>
        <w:pStyle w:val="Normal"/>
        <w:rPr/>
      </w:pPr>
      <w:r>
        <w:rPr>
          <w:sz w:val="22"/>
        </w:rPr>
        <w:t>Подавляющее большинство российских школьников (81%) выразили твердое желание продолжать изучение "Основ религиозных культур и светской этики" - предмета, который в предыдущие два года проходил апробацию в 21 регионе страны.</w:t>
      </w:r>
    </w:p>
    <w:p>
      <w:pPr>
        <w:pStyle w:val="Normal"/>
        <w:rPr>
          <w:sz w:val="22"/>
        </w:rPr>
      </w:pPr>
      <w:r>
        <w:rPr>
          <w:sz w:val="22"/>
        </w:rPr>
        <w:t>Положительно отнеслись к новому предмету 98% учителей, а более половины опрошенных родителей уверены, что предмет оказывает положительное влияние на нравственное состояние их детей, формирует у них культуру межнационального и межконфессионального общения.</w:t>
      </w:r>
    </w:p>
    <w:p>
      <w:pPr>
        <w:pStyle w:val="Normal"/>
        <w:rPr>
          <w:sz w:val="22"/>
        </w:rPr>
      </w:pPr>
      <w:r>
        <w:rPr>
          <w:sz w:val="22"/>
        </w:rPr>
        <w:t>По итогам исследования Общественной палаты РФ в 2010 году каждый четвертый (24%) участник опроса высказался за изучение религиозных культур с первого класса, а некоторые родители предлагали начинать религиозное образование еще раньше - в дошкольном возрасте. При этом каждый шестой участник опроса считал, что курс следует преподавать с первого по последний класс школы. Среди тех, кто думает подобным образом, есть не только верующие, но и атеисты.</w:t>
      </w:r>
    </w:p>
    <w:p>
      <w:pPr>
        <w:pStyle w:val="Normal"/>
        <w:rPr>
          <w:sz w:val="22"/>
        </w:rPr>
      </w:pPr>
      <w:r>
        <w:rPr>
          <w:sz w:val="22"/>
        </w:rPr>
        <w:t>С 1 сентября 2012 год "Основы религиозных культур и светской этики" введены в общеобразовательных учреждениях всех регионов России, предмет изучается в течение всего 4 класса из расчета один час в неделю.</w:t>
      </w:r>
    </w:p>
    <w:p>
      <w:pPr>
        <w:pStyle w:val="Normal"/>
        <w:rPr>
          <w:sz w:val="22"/>
        </w:rPr>
      </w:pPr>
      <w:r>
        <w:rPr>
          <w:sz w:val="22"/>
        </w:rPr>
        <w:t>Одним из важнейших результатов преподавания этого предмета стало то, что дети и родители начали обсуждать его содержание, говорить друг с другом о морали, нравственности, духовности, о человеческой жизни и социальных отношениях.</w:t>
      </w:r>
    </w:p>
    <w:p>
      <w:pPr>
        <w:pStyle w:val="Normal"/>
        <w:rPr>
          <w:sz w:val="22"/>
        </w:rPr>
      </w:pPr>
      <w:r>
        <w:rPr>
          <w:sz w:val="22"/>
        </w:rPr>
        <w:t xml:space="preserve">По материалам </w:t>
      </w:r>
      <w:r>
        <w:rPr>
          <w:sz w:val="22"/>
          <w:szCs w:val="22"/>
        </w:rPr>
        <w:t>Интерфакс-Религия</w:t>
      </w:r>
    </w:p>
    <w:p>
      <w:pPr>
        <w:pStyle w:val="Normal"/>
        <w:rPr>
          <w:sz w:val="22"/>
        </w:rPr>
      </w:pPr>
      <w:r>
        <w:rPr>
          <w:sz w:val="22"/>
        </w:rPr>
      </w:r>
    </w:p>
    <w:p>
      <w:pPr>
        <w:pStyle w:val="Normal"/>
        <w:rPr>
          <w:b/>
          <w:b/>
          <w:sz w:val="22"/>
        </w:rPr>
      </w:pPr>
      <w:r>
        <w:rPr>
          <w:b/>
          <w:sz w:val="22"/>
        </w:rPr>
        <w:t>20.06.13 Похищенные монахини: как относиться к скандалу в СМИ? Комментарий пресс-секретаря Предстоятеля УПЦ протоиерея Георгия Коваленко</w:t>
      </w:r>
    </w:p>
    <w:p>
      <w:pPr>
        <w:pStyle w:val="Normal"/>
        <w:rPr>
          <w:sz w:val="22"/>
        </w:rPr>
      </w:pPr>
      <w:r>
        <w:rPr>
          <w:sz w:val="22"/>
        </w:rPr>
        <w:t>О том, что 14 июня ушла из Киевского Покровского монастыря и не вернулась настоятельница игуменья Калисфения (Шамайло) и ее келейница инокиня Екатерина, стало известно на выходных, 16 июня. В киевских храмах и монастырях духовенство и верующие возносили особые молитвы о благополучном возвращении сестер.</w:t>
      </w:r>
    </w:p>
    <w:p>
      <w:pPr>
        <w:pStyle w:val="Normal"/>
        <w:rPr>
          <w:sz w:val="22"/>
        </w:rPr>
      </w:pPr>
      <w:r>
        <w:rPr>
          <w:sz w:val="22"/>
        </w:rPr>
        <w:t>Вечером в понедельник, 17 июня, стало известно, что монахини нашлись. По факту похищения было возбуждено уголовное дело.</w:t>
      </w:r>
    </w:p>
    <w:p>
      <w:pPr>
        <w:pStyle w:val="Normal"/>
        <w:rPr>
          <w:sz w:val="22"/>
        </w:rPr>
      </w:pPr>
      <w:r>
        <w:rPr>
          <w:sz w:val="22"/>
        </w:rPr>
        <w:t>Вместе с тем СМИ облекли инцидент множеством фактов, подробностей и уточнений.</w:t>
      </w:r>
    </w:p>
    <w:p>
      <w:pPr>
        <w:pStyle w:val="Normal"/>
        <w:rPr>
          <w:sz w:val="22"/>
        </w:rPr>
      </w:pPr>
      <w:r>
        <w:rPr>
          <w:sz w:val="22"/>
        </w:rPr>
        <w:t>Церковные СМИ и официальные структуры никак не комментируют инцидент.</w:t>
      </w:r>
    </w:p>
    <w:p>
      <w:pPr>
        <w:pStyle w:val="Normal"/>
        <w:rPr/>
      </w:pPr>
      <w:r>
        <w:rPr>
          <w:sz w:val="22"/>
        </w:rPr>
        <w:t>«Слава Богу</w:t>
      </w:r>
      <w:r>
        <w:rPr>
          <w:sz w:val="22"/>
          <w:lang w:val="uk-UA"/>
        </w:rPr>
        <w:t>,</w:t>
      </w:r>
      <w:r>
        <w:rPr>
          <w:sz w:val="22"/>
        </w:rPr>
        <w:t xml:space="preserve"> монахини в монастыре, — высказался на своей странице в Facebook пресс-секретарь Блаженнейшего Митрополита Владимира протоиерей Георгий Коваленко. — По поводу их исчезновения ведется следствие. Мы ждем официальной информации от официальных органов. А своей службы безопасности, следственных органов или милиции у Церкви нет».</w:t>
      </w:r>
    </w:p>
    <w:p>
      <w:pPr>
        <w:pStyle w:val="Normal"/>
        <w:rPr>
          <w:sz w:val="22"/>
        </w:rPr>
      </w:pPr>
      <w:r>
        <w:rPr>
          <w:sz w:val="22"/>
        </w:rPr>
        <w:t>И специально для «Православия в Украине» добавил: «Лично меня смущает, что верующие люди включаются в распространение слухов и сплетен в виде версий происходящего, вбрасываемых через интернет и подхватываемых другими СМИ. К сожалению, цель большинства СМИ — не поиск правды и истины, а зарабатывание денег и рейтингов путем раздувания скандалов и эксплуатации страстей зрителей, слушателей и пользователей.</w:t>
      </w:r>
    </w:p>
    <w:p>
      <w:pPr>
        <w:pStyle w:val="Normal"/>
        <w:rPr>
          <w:sz w:val="22"/>
        </w:rPr>
      </w:pPr>
      <w:r>
        <w:rPr>
          <w:sz w:val="22"/>
        </w:rPr>
        <w:t>Но цель жизни верующего ведь не в том, чтобы смаковать непроверенную и неправдивую информацию, а в том, чтобы спасать свою бессмертную душу, удерживая язык и уши от злых слов и лжи.</w:t>
      </w:r>
    </w:p>
    <w:p>
      <w:pPr>
        <w:pStyle w:val="Normal"/>
        <w:rPr/>
      </w:pPr>
      <w:r>
        <w:rPr>
          <w:sz w:val="22"/>
        </w:rPr>
        <w:t>У нас нет детектора для проверки информации, а есть слово Спасителя: «Будет ваше слово «да - да», «нет - нет», а все что больше, то от лукавого». Что произошло и происходит, могут знать только участники событий и компетентные органы. Они пока ничего не сказали, а все уже все «знают».</w:t>
      </w:r>
    </w:p>
    <w:p>
      <w:pPr>
        <w:pStyle w:val="Normal"/>
        <w:rPr>
          <w:sz w:val="22"/>
        </w:rPr>
      </w:pPr>
      <w:r>
        <w:rPr>
          <w:sz w:val="22"/>
        </w:rPr>
        <w:t>Это искушение накануне великого праздника - Дня Святой Троицы, когда апостолы начали говорить на разных языках, а верующие понесли по всему миру НОВОСТЬ о Воскресении Христа. Вот это - тема для наших бесед и разговоров между собой и с нехристианским миром. А не новости, которые этот мир нам вбрасывает и навязывает».</w:t>
      </w:r>
    </w:p>
    <w:p>
      <w:pPr>
        <w:pStyle w:val="Normal"/>
        <w:rPr>
          <w:sz w:val="22"/>
        </w:rPr>
      </w:pPr>
      <w:r>
        <w:rPr>
          <w:sz w:val="22"/>
        </w:rPr>
        <w:t>Православие в Украине</w:t>
      </w:r>
    </w:p>
    <w:p>
      <w:pPr>
        <w:pStyle w:val="Normal"/>
        <w:rPr>
          <w:b/>
          <w:b/>
          <w:sz w:val="22"/>
        </w:rPr>
      </w:pPr>
      <w:r>
        <w:rPr>
          <w:b/>
          <w:sz w:val="22"/>
        </w:rPr>
      </w:r>
    </w:p>
    <w:p>
      <w:pPr>
        <w:pStyle w:val="Normal"/>
        <w:rPr/>
      </w:pPr>
      <w:r>
        <w:rPr>
          <w:b/>
          <w:sz w:val="22"/>
        </w:rPr>
        <w:t>20.06.13 Иеромонах Илия (Семин) признал свою вину в гибели людей в ДТП</w:t>
      </w:r>
    </w:p>
    <w:p>
      <w:pPr>
        <w:pStyle w:val="Normal"/>
        <w:rPr>
          <w:sz w:val="22"/>
        </w:rPr>
      </w:pPr>
      <w:r>
        <w:rPr>
          <w:sz w:val="22"/>
        </w:rPr>
        <w:t>Иеромонах Илия (Семин) признал вину в ДТП на Кутузовском проспекте Москвы, в котором погибли два человека.</w:t>
      </w:r>
    </w:p>
    <w:p>
      <w:pPr>
        <w:pStyle w:val="Normal"/>
        <w:rPr>
          <w:sz w:val="22"/>
        </w:rPr>
      </w:pPr>
      <w:r>
        <w:rPr>
          <w:sz w:val="22"/>
        </w:rPr>
        <w:t>«Дорогомиловский суд заслушал показания обвиняемого. Семин признал, что дважды нарушил правила дорожного движения, а также признался, что понимает, что какой бы машиной ни были сбиты люди - его «Мерседесом» или «Шкодой», в которую он въехал, все произошло по его вине», - сказал представитель потерпевших Игорь Трунов.</w:t>
      </w:r>
    </w:p>
    <w:p>
      <w:pPr>
        <w:pStyle w:val="Normal"/>
        <w:rPr>
          <w:sz w:val="22"/>
        </w:rPr>
      </w:pPr>
      <w:r>
        <w:rPr>
          <w:sz w:val="22"/>
        </w:rPr>
        <w:t>Обвиняемый отметил, что не скрывался с места ДТП, а его забрал человек, которого он не знает, но которому сам был знаком.</w:t>
      </w:r>
    </w:p>
    <w:p>
      <w:pPr>
        <w:pStyle w:val="Normal"/>
        <w:rPr/>
      </w:pPr>
      <w:r>
        <w:rPr>
          <w:sz w:val="22"/>
        </w:rPr>
        <w:t>«Он сообщил, что после произошедшего попросил этого человека отвезти его домой. Приехав домой, он лег спать, утром встал, попил кофе и, узнав из новостей про случившееся, стал звонить друзьям и адвокатам. Объяснить, почему он не вызвал «скорую» сразу после ДТП, он не смог», - сказал Трунов.</w:t>
      </w:r>
    </w:p>
    <w:p>
      <w:pPr>
        <w:pStyle w:val="Normal"/>
        <w:rPr>
          <w:sz w:val="22"/>
        </w:rPr>
      </w:pPr>
      <w:r>
        <w:rPr>
          <w:sz w:val="22"/>
        </w:rPr>
        <w:t>Представитель потерпевших отметил, что свидетель, сообщивший суду о том, что людей на Кутузовском проспекте сбила не машина иеромонаха, а «Шкода», подозревается в даче ложных показаний, так как находился в месте, откуда не мог видеть ДТП.</w:t>
      </w:r>
    </w:p>
    <w:p>
      <w:pPr>
        <w:pStyle w:val="Normal"/>
        <w:rPr>
          <w:sz w:val="22"/>
        </w:rPr>
      </w:pPr>
      <w:r>
        <w:rPr>
          <w:sz w:val="22"/>
        </w:rPr>
        <w:t>По словам адвоката, в пятницу, 21 июня, суд продолжит допрашивать последнего свидетеля, чтобы исключить разногласия в показаниях, а после перейдет к стадии прений.</w:t>
      </w:r>
    </w:p>
    <w:p>
      <w:pPr>
        <w:pStyle w:val="Normal"/>
        <w:rPr>
          <w:sz w:val="22"/>
        </w:rPr>
      </w:pPr>
      <w:r>
        <w:rPr>
          <w:sz w:val="22"/>
        </w:rPr>
        <w:t>Авария произошла 15 августа 2012 года поздно вечером. Водитель внедорожника Mercedes Gelandewagen иеромонах Илия (Семин) сбил трех рабочих и врезался в стоявшую за ограждением «Газель». Затем его машина, изменив траекторию, задела следовавший в попутном направлении автомобиль Skoda. От удара обе иномарки опрокинулись. В результате ДТП двое рабочих скончались на месте, еще один госпитализирован.</w:t>
      </w:r>
    </w:p>
    <w:p>
      <w:pPr>
        <w:pStyle w:val="Normal"/>
        <w:rPr>
          <w:sz w:val="22"/>
        </w:rPr>
      </w:pPr>
      <w:r>
        <w:rPr>
          <w:sz w:val="22"/>
          <w:szCs w:val="24"/>
        </w:rPr>
        <w:t>Православие и мир</w:t>
      </w:r>
    </w:p>
    <w:p>
      <w:pPr>
        <w:pStyle w:val="Normal"/>
        <w:rPr>
          <w:sz w:val="22"/>
        </w:rPr>
      </w:pPr>
      <w:r>
        <w:rPr>
          <w:sz w:val="22"/>
        </w:rPr>
      </w:r>
    </w:p>
    <w:p>
      <w:pPr>
        <w:pStyle w:val="Normal"/>
        <w:rPr/>
      </w:pPr>
      <w:r>
        <w:rPr>
          <w:b/>
          <w:sz w:val="22"/>
        </w:rPr>
        <w:t>20.06.13 Жительница Волгоградской области в одиночку расписала храм</w:t>
      </w:r>
    </w:p>
    <w:p>
      <w:pPr>
        <w:pStyle w:val="Normal"/>
        <w:rPr/>
      </w:pPr>
      <w:r>
        <w:rPr>
          <w:sz w:val="22"/>
        </w:rPr>
        <w:t>Художница-монументалистка Ирина Бароха совершила уникальный для женщины поступок - в одиночку расписала православный храм.</w:t>
      </w:r>
    </w:p>
    <w:p>
      <w:pPr>
        <w:pStyle w:val="Normal"/>
        <w:rPr>
          <w:sz w:val="22"/>
        </w:rPr>
      </w:pPr>
      <w:r>
        <w:rPr>
          <w:sz w:val="22"/>
        </w:rPr>
        <w:t>Шесть лет работы, восемьсот квадратных метров росписи от потолка до пола, включая купол, лики святых - все внутреннее убранство храма Серафима Саровского в городе Волжском сделано ее руками.</w:t>
      </w:r>
    </w:p>
    <w:p>
      <w:pPr>
        <w:pStyle w:val="Normal"/>
        <w:rPr/>
      </w:pPr>
      <w:r>
        <w:rPr>
          <w:sz w:val="22"/>
        </w:rPr>
        <w:t>На прошлой неделе советник канцелярии главы Российского императорского дома Кирилл Немирович-Данченко вручил художнице орден Святой Анны - высшую императорскую награду, которой удостаиваются женщины.</w:t>
      </w:r>
    </w:p>
    <w:p>
      <w:pPr>
        <w:pStyle w:val="Normal"/>
        <w:rPr/>
      </w:pPr>
      <w:r>
        <w:rPr>
          <w:sz w:val="22"/>
        </w:rPr>
        <w:t>По словам И.Барохи, история знает и другие примеры женщин-иконописцев - например, после революции жила тайная монахиня Иулиания Соколова, которая официально была советским оформителем, но при этом тайно приняла постриг и писала иконы, а после войны расписывала палаты Троице-Сергиевой лавры.</w:t>
      </w:r>
    </w:p>
    <w:p>
      <w:pPr>
        <w:pStyle w:val="Normal"/>
        <w:rPr>
          <w:sz w:val="22"/>
        </w:rPr>
      </w:pPr>
      <w:r>
        <w:rPr>
          <w:sz w:val="22"/>
        </w:rPr>
        <w:t>Говоря о современном искусстве, художница посетовала, что если раньше в архитектурные проекты обязательно закладывали 2% на художественные монументальные работы, то с 1990-х годов, как появились пластик и стекло, никакого украшения зданий не стало, "и мы видим бездушную стеклянную безвкусицу".</w:t>
      </w:r>
    </w:p>
    <w:p>
      <w:pPr>
        <w:pStyle w:val="Normal"/>
        <w:rPr/>
      </w:pPr>
      <w:r>
        <w:rPr>
          <w:sz w:val="22"/>
        </w:rPr>
        <w:t>"Сейчас пытаются вернуть утраченное, но мастеров почти не осталось. Да и высшая школа уходит, что у монументалистов, что у живописцев. Раньше в школу живописи был тщательный отбор. Поступали и по блату, но человек без таланта долго не учился - отсеивался. А теперь за учебу нужно платить немалые деньги. А если ты поступил на бюджетное, то еще и жить на что-то надо. И молодые специалисты вынуждены идти за деньги заниматься дизайном, а все, что за деньги, убивает творчество", - считает И.Бароха.</w:t>
      </w:r>
    </w:p>
    <w:p>
      <w:pPr>
        <w:pStyle w:val="Normal"/>
        <w:rPr/>
      </w:pPr>
      <w:r>
        <w:rPr>
          <w:sz w:val="22"/>
        </w:rPr>
        <w:t>По ее мнению, искусство сегодня "умирает не только у нас, во всем мире". Побывав во многих странах, художница пришла к выводу, что на Западе в целом идет "тенденция к средней эстетике - не искусству, которое заставляет душу "ахать", а именно средней эстетике, когда мы видим красивое сочетание цветов, дизайн, постеры и эстампы".</w:t>
      </w:r>
    </w:p>
    <w:p>
      <w:pPr>
        <w:pStyle w:val="Normal"/>
        <w:rPr>
          <w:sz w:val="22"/>
        </w:rPr>
      </w:pPr>
      <w:r>
        <w:rPr>
          <w:sz w:val="22"/>
        </w:rPr>
        <w:t>Это увлечение Западом гибельно для россиян, полагает И.Бароха.</w:t>
      </w:r>
    </w:p>
    <w:p>
      <w:pPr>
        <w:pStyle w:val="Normal"/>
        <w:rPr/>
      </w:pPr>
      <w:r>
        <w:rPr>
          <w:sz w:val="22"/>
        </w:rPr>
        <w:t>"Когда я первый раз приехала в Америку, поразилась абсолютным бескультурьем. Утром чисто, а вечером идешь по колено в грязи. А ведь чисто не там, где убирают, а там, где не мусорят! Искали с братом на Манхэттене галерею. Нашли. Жуть! Будто там забыли, что художник - это кисточка в Божьих руках. Он должен написать так, чтобы человек пришел, увидел, и что-то в его душе сдвинулось. А у них все мертвое, бездушное и среднеэстетичное", - говорит художница.</w:t>
      </w:r>
    </w:p>
    <w:p>
      <w:pPr>
        <w:pStyle w:val="Normal"/>
        <w:rPr>
          <w:sz w:val="22"/>
        </w:rPr>
      </w:pPr>
      <w:r>
        <w:rPr>
          <w:sz w:val="22"/>
          <w:szCs w:val="22"/>
        </w:rPr>
        <w:t>Интерфакс-Религия</w:t>
      </w:r>
    </w:p>
    <w:p>
      <w:pPr>
        <w:pStyle w:val="Normal"/>
        <w:rPr>
          <w:b/>
          <w:b/>
          <w:sz w:val="22"/>
        </w:rPr>
      </w:pPr>
      <w:r>
        <w:rPr>
          <w:b/>
          <w:sz w:val="22"/>
        </w:rPr>
      </w:r>
    </w:p>
    <w:p>
      <w:pPr>
        <w:pStyle w:val="Normal"/>
        <w:rPr/>
      </w:pPr>
      <w:r>
        <w:rPr>
          <w:b/>
          <w:sz w:val="22"/>
        </w:rPr>
        <w:t>20.06.13 Воронежская пенсионерка собрала на восстановление храма 2 млн. рублей</w:t>
      </w:r>
    </w:p>
    <w:p>
      <w:pPr>
        <w:pStyle w:val="Normal"/>
        <w:rPr/>
      </w:pPr>
      <w:r>
        <w:rPr>
          <w:sz w:val="22"/>
        </w:rPr>
        <w:t>86-летняя жительница Воронежа Вера Глазьева уже несколько лет собирает средства на восстановление церкви в своем родном селе Красный Лог. Деньги на благое дело женщина просит у прохожих на улицах Воронежа. За три года она собрала 2 млн. рублей.</w:t>
      </w:r>
    </w:p>
    <w:p>
      <w:pPr>
        <w:pStyle w:val="Normal"/>
        <w:rPr>
          <w:sz w:val="22"/>
        </w:rPr>
      </w:pPr>
      <w:r>
        <w:rPr>
          <w:sz w:val="22"/>
        </w:rPr>
        <w:t>Храм Успения Пресвятой Богородицы в селе Красный Лог Каширского района был построен в 1871 году. В 30-е годы XX столетия большевики храм закрыли и разобрали на стройматериалы.</w:t>
      </w:r>
    </w:p>
    <w:p>
      <w:pPr>
        <w:pStyle w:val="Normal"/>
        <w:rPr>
          <w:sz w:val="22"/>
        </w:rPr>
      </w:pPr>
      <w:r>
        <w:rPr>
          <w:sz w:val="22"/>
        </w:rPr>
        <w:t>Полуразрушенную церковь начали восстанавливать в 2007 году силами местных жителей. Они собирали деньги, искали спонсоров. Одной из первых откликнулась местная агрофирма «Агросвет», выделившая около 1,5 млн рублей на ремонтно-реставрационные работы.</w:t>
      </w:r>
    </w:p>
    <w:p>
      <w:pPr>
        <w:pStyle w:val="Normal"/>
        <w:rPr/>
      </w:pPr>
      <w:r>
        <w:rPr>
          <w:sz w:val="22"/>
        </w:rPr>
        <w:t>"Много хороших людей на земле, - уверена Вера Митрофановна. - Я обошла много предприятий и организаций, обращалась к руководителям и депутатам, просила простых людей на улице о пожертвовании на святое дело. И многие относятся к моей просьбе с пониманием. Просить подаяние на улице мне не стыдно. Не для себя собираю - мне моей пенсии хватает на жизнь с лихвой - для храма прошу".</w:t>
      </w:r>
    </w:p>
    <w:p>
      <w:pPr>
        <w:pStyle w:val="Normal"/>
        <w:rPr/>
      </w:pPr>
      <w:r>
        <w:rPr>
          <w:sz w:val="22"/>
        </w:rPr>
        <w:t>Ежедневная выручка Веры Глазьевой составляет от 1,5 тыс. до 4 тыс. рублей. Как только набирается 100 тыс. рублей, она отправляется в родное село, чтобы передать деньги настоятелю храма иерею Дионисию. За последние три года на восстановление церкви в общей сложности было собрано 4,2 млн рублей, из них 2 млн - вклад Глазьевой.</w:t>
      </w:r>
    </w:p>
    <w:p>
      <w:pPr>
        <w:pStyle w:val="Normal"/>
        <w:rPr>
          <w:sz w:val="22"/>
        </w:rPr>
      </w:pPr>
      <w:r>
        <w:rPr>
          <w:sz w:val="22"/>
        </w:rPr>
        <w:t>"Поначалу, в 2010 году, ничего у меня не получалось. Стояла я у Благовещенского кафедрального собора Воронежа, и люди проходили мимо. Но потом поняла, что все дело в моем молчании. Тогда я начала про храм в Красном Логу рассказывать, про то, на что, собственно, деньги собираю. Как разговорюсь, бывает, меня уже не остановишь, - рассказывает Вера Глазьева. - Вообще милостыню разные люди дают. И молодые, и старые, и верующие, и не очень. Когда меня спрашивают, зачем мне нужно заниматься восстановлением храма, я отвечаю: «А как такую красоту не восстановить?!»</w:t>
      </w:r>
    </w:p>
    <w:p>
      <w:pPr>
        <w:pStyle w:val="Normal"/>
        <w:rPr/>
      </w:pPr>
      <w:r>
        <w:rPr>
          <w:sz w:val="22"/>
        </w:rPr>
        <w:t>Впрочем, среди местных жителей немало неравнодушных людей: кто деньги несет, кто - иконы. А после участия Веры Митрофановны в программе первого канала «Пусть говорят» стали поступать отклики и от совершенно незнакомых людей из разных уголков страны.</w:t>
      </w:r>
    </w:p>
    <w:p>
      <w:pPr>
        <w:pStyle w:val="Normal"/>
        <w:rPr/>
      </w:pPr>
      <w:r>
        <w:rPr>
          <w:sz w:val="22"/>
        </w:rPr>
        <w:t>К зиме жители села планируют управиться с основным ремонтом, а там, Бог даст, дойдет дело и до сооружения куполов и водружения колоколов.</w:t>
      </w:r>
    </w:p>
    <w:p>
      <w:pPr>
        <w:pStyle w:val="Normal"/>
        <w:rPr>
          <w:sz w:val="22"/>
        </w:rPr>
      </w:pPr>
      <w:r>
        <w:rPr>
          <w:sz w:val="22"/>
        </w:rPr>
        <w:t>По материалам Благовест-инфо</w:t>
      </w:r>
    </w:p>
    <w:p>
      <w:pPr>
        <w:pStyle w:val="Normal"/>
        <w:rPr>
          <w:sz w:val="22"/>
        </w:rPr>
      </w:pPr>
      <w:r>
        <w:rPr>
          <w:sz w:val="22"/>
        </w:rPr>
      </w:r>
    </w:p>
    <w:p>
      <w:pPr>
        <w:pStyle w:val="Normal"/>
        <w:rPr/>
      </w:pPr>
      <w:r>
        <w:rPr>
          <w:b/>
          <w:sz w:val="22"/>
        </w:rPr>
        <w:t>20.06.13 Украинский путешественник пройдет крестным ходом из Пятигорска в Индокитай</w:t>
      </w:r>
    </w:p>
    <w:p>
      <w:pPr>
        <w:pStyle w:val="Normal"/>
        <w:rPr>
          <w:sz w:val="22"/>
        </w:rPr>
      </w:pPr>
      <w:r>
        <w:rPr>
          <w:sz w:val="22"/>
        </w:rPr>
        <w:t>Путешественник и журналист из Чернигова Александр Волощук отправляется в пеший крестный ход из Пятигорска до Индокитая.</w:t>
      </w:r>
    </w:p>
    <w:p>
      <w:pPr>
        <w:pStyle w:val="Normal"/>
        <w:rPr>
          <w:sz w:val="22"/>
        </w:rPr>
      </w:pPr>
      <w:r>
        <w:rPr>
          <w:sz w:val="22"/>
        </w:rPr>
        <w:t>К путешествию мужчина готовился два года. По благословению епископа Пятигорского и Черкесского Феофилакта экспедиция проходит в рамках международного крестного хода к 1025-летию Крещения Руси и будет посвящена Моздокской иконе Божией Матери.</w:t>
      </w:r>
    </w:p>
    <w:p>
      <w:pPr>
        <w:pStyle w:val="Normal"/>
        <w:rPr/>
      </w:pPr>
      <w:r>
        <w:rPr>
          <w:sz w:val="22"/>
        </w:rPr>
        <w:t>По всему маршруту, - территория Северного Кавказа, Казахстана, Кыргызстана, Узбекистана, Китая, Лаоса, Камбоджи, Вьетнама, Таиланда, Монголии и Китая, - Александр будет идти с иконой Божией Матери на груди.</w:t>
      </w:r>
    </w:p>
    <w:p>
      <w:pPr>
        <w:pStyle w:val="Normal"/>
        <w:rPr>
          <w:sz w:val="22"/>
        </w:rPr>
      </w:pPr>
      <w:r>
        <w:rPr>
          <w:sz w:val="22"/>
        </w:rPr>
        <w:t>Путешественник планирует таким образом собрать материал для новой книги о посещении православных святынь. Как и в предыдущих походах, Волощук будет передвигаться пешком и автостопом.</w:t>
      </w:r>
    </w:p>
    <w:p>
      <w:pPr>
        <w:pStyle w:val="Normal"/>
        <w:rPr>
          <w:sz w:val="22"/>
        </w:rPr>
      </w:pPr>
      <w:r>
        <w:rPr>
          <w:sz w:val="22"/>
        </w:rPr>
        <w:t>Александр Волощук начал путешествовать автостопом в 2002 году. Он побывал в 22 странах, познакомился с 623 городами мира, общий километрах пройденного им пути равен 177 тысячам километров.</w:t>
      </w:r>
    </w:p>
    <w:p>
      <w:pPr>
        <w:pStyle w:val="Normal"/>
        <w:rPr>
          <w:sz w:val="22"/>
        </w:rPr>
      </w:pPr>
      <w:r>
        <w:rPr>
          <w:sz w:val="22"/>
        </w:rPr>
        <w:t>На основе своих путешествий журналист уже написал книги «Автостопом на край света», «Северная одиссея», «Навстречу солнцу», «Кавказский дневник».</w:t>
      </w:r>
    </w:p>
    <w:p>
      <w:pPr>
        <w:pStyle w:val="Normal"/>
        <w:rPr>
          <w:sz w:val="22"/>
        </w:rPr>
      </w:pPr>
      <w:r>
        <w:rPr>
          <w:sz w:val="22"/>
        </w:rPr>
        <w:t>Пеший крестный ход Александра Волощука продлится до января 2014 года.</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szCs w:val="22"/>
        </w:rPr>
        <w:t>Новости Православия коротко</w:t>
      </w:r>
    </w:p>
    <w:p>
      <w:pPr>
        <w:pStyle w:val="Normal"/>
        <w:rPr>
          <w:b/>
          <w:b/>
          <w:sz w:val="22"/>
        </w:rPr>
      </w:pPr>
      <w:r>
        <w:rPr>
          <w:b/>
          <w:sz w:val="22"/>
        </w:rPr>
        <w:t>16 июня на 95 году жизни, скончался один из самых известных румынских духовников архимандрит Иустин (Пырву). Отца Иустина любили и уважали православные всей Румынии. Последние годы священник болел раком желудка, однако все мучения переносил втайне.</w:t>
      </w:r>
    </w:p>
    <w:p>
      <w:pPr>
        <w:pStyle w:val="Normal"/>
        <w:rPr>
          <w:b/>
          <w:b/>
          <w:sz w:val="22"/>
        </w:rPr>
      </w:pPr>
      <w:r>
        <w:rPr>
          <w:b/>
          <w:sz w:val="22"/>
        </w:rPr>
        <w:t>19 июня на 40-м году жизни после непродолжительной болезни отошел ко Господу клирик Московской епархии, священник Богоявленского собора Илия Кунашов.</w:t>
      </w:r>
    </w:p>
    <w:p>
      <w:pPr>
        <w:pStyle w:val="Normal"/>
        <w:rPr/>
      </w:pPr>
      <w:r>
        <w:rPr>
          <w:b/>
          <w:sz w:val="22"/>
        </w:rPr>
        <w:t>19 июня на 51-м году жизни в результате острой сердечной недостаточности скоропостижно скончался настоятель Троицкого храма г. Сходня (Химкинский округ) протоиерей Николай Рыженков.</w:t>
      </w:r>
    </w:p>
    <w:p>
      <w:pPr>
        <w:pStyle w:val="Normal"/>
        <w:rPr>
          <w:sz w:val="22"/>
        </w:rPr>
      </w:pPr>
      <w:r>
        <w:rPr>
          <w:sz w:val="22"/>
        </w:rPr>
        <w:t>12.06.13 Памятник древнерусской архитектуры - Георгиевский собор в городе Юрьев-Польском Владимирской области - пополнил перечень объектов культурного наследия федерального значения. Это позволит включить данный памятник архитектуры в федеральную целевую программу "Культура России" и получить финансирование на его сохранение. Георгиевский собор был построен в 1234 году и является одним из наиболее известных в регионе памятников белокаменного зодчества. Седмица.</w:t>
      </w:r>
      <w:r>
        <w:rPr>
          <w:sz w:val="22"/>
          <w:lang w:val="en-US"/>
        </w:rPr>
        <w:t>Ru</w:t>
      </w:r>
    </w:p>
    <w:p>
      <w:pPr>
        <w:pStyle w:val="Normal"/>
        <w:rPr>
          <w:sz w:val="22"/>
        </w:rPr>
      </w:pPr>
      <w:r>
        <w:rPr>
          <w:sz w:val="22"/>
        </w:rPr>
        <w:t>13.06.13 Подземная православная часовня Святой Троицы на Сионе была оккупирована религиозными иудеями-подростками, которые проникнув в часовню сквозь решетку на окне, устроили там импровизированную молельню. При попытке представителей Иерусалимской Патриархии и полиции выпроводить нарушителей из помещения, из соседней синагоги к часовне подоспело еще около 10 человек религиозных иудеев, которые воспрепятствовали полицейским навести порядок. После скандала, который устроила женщина-иудейка, с большим трудом все же удалось мирно уговорить подростков с пейсами покинуть православную святыню. Фома в Украине</w:t>
      </w:r>
    </w:p>
    <w:p>
      <w:pPr>
        <w:pStyle w:val="Normal"/>
        <w:rPr>
          <w:sz w:val="22"/>
        </w:rPr>
      </w:pPr>
      <w:r>
        <w:rPr>
          <w:sz w:val="22"/>
          <w:lang w:val="uk-UA"/>
        </w:rPr>
        <w:t>13.06.13 В</w:t>
      </w:r>
      <w:r>
        <w:rPr>
          <w:sz w:val="22"/>
        </w:rPr>
        <w:t xml:space="preserve"> праздник Вознесения Господня состоялось открытие Вознесенского храма на о. Самуи в Таиланде.</w:t>
      </w:r>
      <w:r>
        <w:rPr>
          <w:sz w:val="22"/>
          <w:lang w:val="uk-UA"/>
        </w:rPr>
        <w:t xml:space="preserve"> </w:t>
      </w:r>
      <w:r>
        <w:rPr>
          <w:sz w:val="22"/>
        </w:rPr>
        <w:t xml:space="preserve">Малое освящение и Божественную литургию </w:t>
      </w:r>
      <w:r>
        <w:rPr>
          <w:sz w:val="22"/>
          <w:lang w:val="uk-UA"/>
        </w:rPr>
        <w:t>возглавил</w:t>
      </w:r>
      <w:r>
        <w:rPr>
          <w:sz w:val="22"/>
        </w:rPr>
        <w:t xml:space="preserve"> представитель Русской Православной Церкви в Королевстве Таиланд архимандрит Олег (Черепанин). На торжества прибыли верующие из Бангкока, Паттайи и Пхукета. Новый храм строился в течение трех лет. При нем устроен баптистерий для крещения взрослых, предусмотрены помещения для проведения приходских мероприятий. Как ожидается, чин великого освящения будет совершен в декабре 2013 года. </w:t>
      </w:r>
      <w:r>
        <w:rPr>
          <w:sz w:val="22"/>
          <w:szCs w:val="22"/>
        </w:rPr>
        <w:t>Патриархия.Ru</w:t>
      </w:r>
    </w:p>
    <w:p>
      <w:pPr>
        <w:pStyle w:val="Normal"/>
        <w:rPr>
          <w:sz w:val="22"/>
        </w:rPr>
      </w:pPr>
      <w:r>
        <w:rPr>
          <w:sz w:val="22"/>
        </w:rPr>
        <w:t xml:space="preserve">14.06.13 В Хабаровске состоялся первый выпуск школы православных экскурсоводов. Освоив программу «Православное экскурсоведение», пятнадцать выпускников смогут на высоком уровне проводить экскурсии по храмам Хабаровской епархии. За время обучения, они изучили методику и технологию проведения экскурсий, прослушали курс по основам Православия, истории Православия на Дальнем Востоке, лично встретились с архитекторами православных храмов города Хабаровска. Курсы организованы Хабаровской духовной семинарией совместно с отделом культуры Хабаровской епархии. </w:t>
      </w:r>
      <w:r>
        <w:rPr>
          <w:sz w:val="22"/>
          <w:szCs w:val="24"/>
        </w:rPr>
        <w:t>Православие и мир</w:t>
      </w:r>
    </w:p>
    <w:p>
      <w:pPr>
        <w:pStyle w:val="Normal"/>
        <w:rPr>
          <w:sz w:val="22"/>
        </w:rPr>
      </w:pPr>
      <w:r>
        <w:rPr>
          <w:sz w:val="22"/>
        </w:rPr>
        <w:t>14.06.13</w:t>
      </w:r>
      <w:r>
        <w:rPr>
          <w:b/>
          <w:sz w:val="22"/>
        </w:rPr>
        <w:t xml:space="preserve"> </w:t>
      </w:r>
      <w:r>
        <w:rPr>
          <w:sz w:val="22"/>
        </w:rPr>
        <w:t xml:space="preserve">К исполнению обязанностей приступила новая Священная Эпистасия Святой Горы - орган, которому принадлежит исполнительная власть на Афоне. По заведенному порядку новый протоэпистат иеромонах Стефан из монастыря Хиландар принял жезл, символизирующий власть прота. Священная Эпистасия (или Священный надзор) состоит из представителей ежегодно сменяющих друг друга 5 четвериц, на которые поделены 20 афонских монастырей. Все эпистаты равны между собой, каждый из них получает одну из частей четырехчастной печати Священного Кинота с изображением Божией Матери Платитеры. </w:t>
      </w:r>
      <w:r>
        <w:rPr>
          <w:sz w:val="22"/>
          <w:szCs w:val="24"/>
        </w:rPr>
        <w:t>Православие и мир</w:t>
      </w:r>
    </w:p>
    <w:p>
      <w:pPr>
        <w:pStyle w:val="Normal"/>
        <w:rPr>
          <w:sz w:val="22"/>
        </w:rPr>
      </w:pPr>
      <w:r>
        <w:rPr>
          <w:sz w:val="22"/>
        </w:rPr>
        <w:t xml:space="preserve">17.06.13 Патриарх Илия II обратился к председателю парламента Давиду Усупашвили по поводу отключения вещательной частоты телевидения Патриархии «Эртсуловнеба» («Единодушие»): «Как известно, с 2007 г. функционирует телевидение Патриархии «Эртсуловнеба», передачи которого носят познавательный, культурный и патриотический характер. «Эртсуловнеба» заключила договор с телекомпанией «Эврика» и в течение указанного времени покупала у неё частоту. 1 мая 2013 г. срок договора истёк, и взаимоотношения были прерваны, поэтому наше телевидение было вынуждено перейти на кабельное вещание, которое недоступно для 40% нашего населения, хотя отмечается желание просмотра наших программ среди значительной части общества. Нам известно, что регулирующая комиссия не имеет свободной частоты, но если есть такая возможность, просим парламент поручить означенной комиссии выделить дополнительную частоту. Это было бы большой поддержкой как для нас, так и для народа». </w:t>
      </w:r>
      <w:r>
        <w:rPr>
          <w:sz w:val="22"/>
          <w:szCs w:val="22"/>
        </w:rPr>
        <w:t>Благовест-инфо</w:t>
      </w:r>
    </w:p>
    <w:p>
      <w:pPr>
        <w:pStyle w:val="Normal"/>
        <w:rPr>
          <w:sz w:val="22"/>
        </w:rPr>
      </w:pPr>
      <w:r>
        <w:rPr>
          <w:sz w:val="22"/>
        </w:rPr>
        <w:t xml:space="preserve">17.06.13 Представители Рязанской епархии вошли в Межведомственную комиссию по борьбе с нелегальным алкоголем. Основными задачами комиссии названы координация деятельности региональных и федеральных органов власти, правоохранителей, образовательных, медицинских, религиозных учреждений и общественных организаций, а также выработка предложений для из согласованных действий и конкретно для рязанских министерств и ведомств. Новый орган призван методически помогать и консультировать органы власти, готовить комплексный анализ текущей ситуации. Комиссия получила право заслушивать представителей всех указанных структур, запрашивать у них информацию, привлекать к работе ученых и экспертов, а также предлагать правительству области разработать необходимые, на ее взгляд, нормативно-правовые акты. </w:t>
      </w:r>
      <w:r>
        <w:rPr>
          <w:sz w:val="22"/>
          <w:szCs w:val="24"/>
        </w:rPr>
        <w:t>Православие и мир</w:t>
      </w:r>
    </w:p>
    <w:p>
      <w:pPr>
        <w:pStyle w:val="Normal"/>
        <w:rPr/>
      </w:pPr>
      <w:r>
        <w:rPr>
          <w:sz w:val="22"/>
        </w:rPr>
        <w:t>17.06.13</w:t>
      </w:r>
      <w:r>
        <w:rPr>
          <w:sz w:val="22"/>
          <w:lang w:val="uk-UA"/>
        </w:rPr>
        <w:t xml:space="preserve"> </w:t>
      </w:r>
      <w:r>
        <w:rPr>
          <w:sz w:val="22"/>
        </w:rPr>
        <w:t xml:space="preserve">В </w:t>
      </w:r>
      <w:r>
        <w:rPr>
          <w:sz w:val="22"/>
          <w:lang w:val="uk-UA"/>
        </w:rPr>
        <w:t>С</w:t>
      </w:r>
      <w:r>
        <w:rPr>
          <w:sz w:val="22"/>
        </w:rPr>
        <w:t xml:space="preserve">инодальный </w:t>
      </w:r>
      <w:r>
        <w:rPr>
          <w:sz w:val="22"/>
          <w:lang w:val="uk-UA"/>
        </w:rPr>
        <w:t>о</w:t>
      </w:r>
      <w:r>
        <w:rPr>
          <w:sz w:val="22"/>
        </w:rPr>
        <w:t>тдел по взаимоотношениям Церкви и общества и Правозащитный центр Всемирного русского народного собора (ВРНС) поступило обращение граждан, протестующих против появления в Интернете кощунственного мультфильма западного производства под названием "Иуда и Иисус", рассказал глава правозащитного центра Роман Силантьев. Он обратился к правоохранительным органам с призывом принять меры по удалению мультфильма из общественного доступа. "К счастью, прецедент признания иностранного контента экстремистским в России уже есть - речь идет о фильме "Невинность мусульман", - напомнил Р.Силантьев, по словам которого мультфильм "Иуда и Иисус" сделан "на аналогичном художественном уровне", однако оскорбителен "в значительно большей степени". Радонеж</w:t>
      </w:r>
    </w:p>
    <w:p>
      <w:pPr>
        <w:pStyle w:val="Normal"/>
        <w:rPr>
          <w:sz w:val="22"/>
          <w:lang w:val="uk-UA"/>
        </w:rPr>
      </w:pPr>
      <w:r>
        <w:rPr>
          <w:sz w:val="22"/>
        </w:rPr>
        <w:t>18</w:t>
      </w:r>
      <w:r>
        <w:rPr>
          <w:sz w:val="22"/>
          <w:lang w:val="uk-UA"/>
        </w:rPr>
        <w:t>.06.13 И</w:t>
      </w:r>
      <w:r>
        <w:rPr>
          <w:sz w:val="22"/>
        </w:rPr>
        <w:t xml:space="preserve">з московского храма </w:t>
      </w:r>
      <w:r>
        <w:rPr>
          <w:sz w:val="22"/>
          <w:lang w:val="uk-UA"/>
        </w:rPr>
        <w:t>в</w:t>
      </w:r>
      <w:r>
        <w:rPr>
          <w:sz w:val="22"/>
        </w:rPr>
        <w:t xml:space="preserve">еликомученика Димитрия Солунского на Благуше похитили золотые оклады с трех икон. Стоимость похищенного составляет около полумиллиона рублей. </w:t>
      </w:r>
      <w:r>
        <w:rPr>
          <w:sz w:val="22"/>
          <w:szCs w:val="22"/>
        </w:rPr>
        <w:t>Интерфакс-Религия</w:t>
      </w:r>
    </w:p>
    <w:p>
      <w:pPr>
        <w:pStyle w:val="Normal"/>
        <w:rPr>
          <w:sz w:val="22"/>
        </w:rPr>
      </w:pPr>
      <w:r>
        <w:rPr>
          <w:sz w:val="22"/>
        </w:rPr>
        <w:t>18.06.13 Патриарх-Католикос Грузинской Православной Церкви Илия II благословил на главную роль в художественном фильме о святой Нине, просветительнице Грузии, 16-летнюю актрису Ницу Капанадзе. «Католикос-Патриарх Илия II с отеческим теплом и лаской принял меня и с любовью напутствовал: «Смотри, чтобы голову тебе не вскружило», - рассказала девушка. Фильм снимает грузинский актер и режиссер Нугзар Шария. 35 лет назад он эмигрировал в США, но нынешнем году вернулся на родину, чтобы по благословению Католикоса-Патриарха всея Грузии Илии II снять фильмы о двух грузинских святых женах - св. равноапостольной Нины Каппадокийской, просветительнице Грузии, и св. царице Кетеван. Отмечается, что в кастинге на фильм о святой Нине принимало участие 4000 девушек. Фома в Украине</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pPr>
      <w:r>
        <w:rPr>
          <w:b/>
          <w:sz w:val="22"/>
          <w:szCs w:val="22"/>
        </w:rPr>
        <w:t>От Папы Римского потребовали признать, что «ислам - мирная религия»</w:t>
      </w:r>
    </w:p>
    <w:p>
      <w:pPr>
        <w:pStyle w:val="Normal"/>
        <w:rPr/>
      </w:pPr>
      <w:r>
        <w:rPr>
          <w:sz w:val="22"/>
          <w:szCs w:val="22"/>
        </w:rPr>
        <w:t>Представитель влиятельного в исламском мире университета Аль-Азхар, находящегося, в столице Египта сказал, что восстановление дружественных связей между этим исламским учреждением и Ватиканом будет возможно лишь тогда, когда Папа Римский Франциск объявит, что «ислам - мирная религия».</w:t>
      </w:r>
    </w:p>
    <w:p>
      <w:pPr>
        <w:pStyle w:val="Normal"/>
        <w:rPr>
          <w:sz w:val="22"/>
          <w:szCs w:val="22"/>
        </w:rPr>
      </w:pPr>
      <w:r>
        <w:rPr>
          <w:sz w:val="22"/>
          <w:szCs w:val="22"/>
        </w:rPr>
        <w:t>Махмуд Абдель Гавад напомнил, что Аль-Азхар прервал серию межрелигиозных переговоров с Ватиканом в ответ на знаменитую речь Папы Римского Бенедикта XVI, который подверг критике отказ египетского правительства защитить христианское меньшинство.</w:t>
      </w:r>
    </w:p>
    <w:p>
      <w:pPr>
        <w:pStyle w:val="Normal"/>
        <w:rPr/>
      </w:pPr>
      <w:r>
        <w:rPr>
          <w:sz w:val="22"/>
          <w:szCs w:val="22"/>
        </w:rPr>
        <w:t>У университета нет ссоры с Папой Римским Франциском, сказал Махмуд Абдель Гавад, и «двери Аль-Азхара открыты для него». Однако, исламский представитель сказал, что отношения между Католической Церковью и исламским миром будут более плодотворными, если Папа Римский выступит с публичным заявлением, что «ислам - религия мира».</w:t>
      </w:r>
    </w:p>
    <w:p>
      <w:pPr>
        <w:pStyle w:val="Normal"/>
        <w:rPr>
          <w:sz w:val="22"/>
          <w:szCs w:val="22"/>
        </w:rPr>
      </w:pPr>
      <w:r>
        <w:rPr>
          <w:sz w:val="22"/>
          <w:szCs w:val="22"/>
        </w:rPr>
        <w:t>Махмуд Абдель Гавад, однако, отметил, что позиция университета касается не всех монотеистических религий. Он сказал, что представители Аль-Азхара не будут участвовать ни в каких переговорах, которые предусматривали бы участие израильских евреев.</w:t>
      </w:r>
    </w:p>
    <w:p>
      <w:pPr>
        <w:pStyle w:val="Normal"/>
        <w:rPr>
          <w:sz w:val="22"/>
          <w:szCs w:val="22"/>
        </w:rPr>
      </w:pPr>
      <w:r>
        <w:rPr>
          <w:sz w:val="22"/>
          <w:szCs w:val="22"/>
        </w:rPr>
        <w:t>Заявление официального представителя Аль-Азхара ставит Папу Римского в довольно деликатное положение. Недавно, принимая в Ватикане главу Коптской Церкви Папу Тавадроса II, Папа Франциск выразил солидарность с гонимыми коптами, которые в последнее время все чаще подвергаются в Египте нападению со стороны мусульман. Понтифик даже объявил, что намерен посетить Египет, чтобы более ощутимо выразить свою поддержку христианскому меньшинству страны.</w:t>
      </w:r>
    </w:p>
    <w:p>
      <w:pPr>
        <w:pStyle w:val="Normal"/>
        <w:rPr>
          <w:sz w:val="22"/>
          <w:szCs w:val="22"/>
        </w:rPr>
      </w:pPr>
      <w:r>
        <w:rPr>
          <w:sz w:val="22"/>
          <w:szCs w:val="22"/>
        </w:rPr>
        <w:t>Радонеж</w:t>
      </w:r>
    </w:p>
    <w:p>
      <w:pPr>
        <w:pStyle w:val="Normal"/>
        <w:rPr>
          <w:sz w:val="22"/>
          <w:szCs w:val="22"/>
        </w:rPr>
      </w:pPr>
      <w:r>
        <w:rPr>
          <w:sz w:val="22"/>
          <w:szCs w:val="22"/>
        </w:rPr>
      </w:r>
    </w:p>
    <w:p>
      <w:pPr>
        <w:pStyle w:val="Normal"/>
        <w:rPr>
          <w:b/>
          <w:b/>
          <w:sz w:val="22"/>
          <w:szCs w:val="22"/>
        </w:rPr>
      </w:pPr>
      <w:r>
        <w:rPr>
          <w:b/>
          <w:sz w:val="22"/>
          <w:szCs w:val="22"/>
        </w:rPr>
        <w:t>Новый глава Ватиканского банка выступает за полную открытость</w:t>
      </w:r>
    </w:p>
    <w:p>
      <w:pPr>
        <w:pStyle w:val="Normal"/>
        <w:rPr>
          <w:sz w:val="22"/>
          <w:szCs w:val="22"/>
        </w:rPr>
      </w:pPr>
      <w:r>
        <w:rPr>
          <w:sz w:val="22"/>
          <w:szCs w:val="22"/>
        </w:rPr>
        <w:t>Новому президенту Ватиканского банка Эрнсту фон Фрайбергу не нравится, когда его называют банкиром Всевышнего. Он считает закрепившееся за ним в некоторых СМИ прозвище неверным и глупым. Тем не менее он согласен с тем, что выполняет миссию, возложенную на него Богом, и видит свою задачу в том, чтобы пролить свет на темные стороны имиджа Института религиозных дел (таково официальное наименование банка) и построить его работу на основе полной прозрачности и соблюдения международных стандартов борьбы с негативными проявлениями в финансовой деятельности.</w:t>
      </w:r>
    </w:p>
    <w:p>
      <w:pPr>
        <w:pStyle w:val="Normal"/>
        <w:rPr>
          <w:sz w:val="22"/>
          <w:szCs w:val="22"/>
        </w:rPr>
      </w:pPr>
      <w:r>
        <w:rPr>
          <w:sz w:val="22"/>
          <w:szCs w:val="22"/>
        </w:rPr>
        <w:t>54-летний юрист из Германии фон Фрайберг приступил к новым обязанностям четыре месяца назад. Это время он занимался мониторингом счетов клиентов банка, которых в IOR насчитывается 19 тысяч. Из них 5200 принадлежат католическим организациям и 13 тысяч 700 - частным лицам (например, сотрудникам Ватикана, дипломатам, аккредитованным при Святом престоле). Клиентов обслуживают 112 сотрудников. Это один из самых маленьких банков мира.</w:t>
      </w:r>
    </w:p>
    <w:p>
      <w:pPr>
        <w:pStyle w:val="Normal"/>
        <w:rPr>
          <w:sz w:val="22"/>
          <w:szCs w:val="22"/>
        </w:rPr>
      </w:pPr>
      <w:r>
        <w:rPr>
          <w:sz w:val="22"/>
          <w:szCs w:val="22"/>
        </w:rPr>
        <w:t>В управлении банка находятся активы общей суммой 7,1 миллиарда долларов. Получаемая прибыль в 114,3 миллиона долларов направляется на поддержку деятельности Католической Церкви и ее структур во всем мире.</w:t>
      </w:r>
    </w:p>
    <w:p>
      <w:pPr>
        <w:pStyle w:val="Normal"/>
        <w:rPr>
          <w:sz w:val="22"/>
          <w:szCs w:val="22"/>
        </w:rPr>
      </w:pPr>
      <w:r>
        <w:rPr>
          <w:sz w:val="22"/>
          <w:szCs w:val="22"/>
        </w:rPr>
        <w:t>"Я получаю отчет о каждой подозрительной операции раз в неделю и расследую все подобные случаи, проходящие через систему", - заявил фон Фрайберг в интервью журналистам, которое он давал сидя под живописным полотном, иллюстрирующем евангельское предание о динарии кесаря. Провозглашаемый в нем духовный закон - "Богу - Богово, кесарю - кесарево" - служит для фон Фрайберга своего рода руководством для его деятельности.</w:t>
      </w:r>
    </w:p>
    <w:p>
      <w:pPr>
        <w:pStyle w:val="Normal"/>
        <w:rPr>
          <w:sz w:val="22"/>
          <w:szCs w:val="22"/>
        </w:rPr>
      </w:pPr>
      <w:r>
        <w:rPr>
          <w:sz w:val="22"/>
          <w:szCs w:val="22"/>
        </w:rPr>
        <w:t>По его словам, внутренняя проверка проходит очень хорошо и позволяет укрепиться в убеждении, что обладателей счетов банк действительно желает видеть среди своих клиентов.</w:t>
      </w:r>
    </w:p>
    <w:p>
      <w:pPr>
        <w:pStyle w:val="Normal"/>
        <w:rPr>
          <w:sz w:val="22"/>
          <w:szCs w:val="22"/>
        </w:rPr>
      </w:pPr>
      <w:r>
        <w:rPr>
          <w:sz w:val="22"/>
          <w:szCs w:val="22"/>
        </w:rPr>
        <w:t>Отвечая на вопрос, что бы он стал делать, обнаружив, что обладатель счета подозревается в ненадлежащей деятельности, фон Фрайберг ответил: "Я бы заблокировал счет и сообщил об этом в FIA (финансовую разведку Ватикана), независимо от того, кем является держатель счета". О терпимости речь здесь не идет, подчеркнул он.</w:t>
      </w:r>
    </w:p>
    <w:p>
      <w:pPr>
        <w:pStyle w:val="Normal"/>
        <w:rPr>
          <w:sz w:val="22"/>
          <w:szCs w:val="22"/>
        </w:rPr>
      </w:pPr>
      <w:r>
        <w:rPr>
          <w:sz w:val="22"/>
          <w:szCs w:val="22"/>
        </w:rPr>
        <w:t>Фон Фрейберг, смеясь, говорит, что не считает себя "добровольным шерифом", но, будучи президентом, он несет ответственность за вверенный ему институт, что включает в себя ответственность перед законом.</w:t>
      </w:r>
    </w:p>
    <w:p>
      <w:pPr>
        <w:pStyle w:val="Normal"/>
        <w:rPr>
          <w:sz w:val="22"/>
          <w:szCs w:val="22"/>
        </w:rPr>
      </w:pPr>
      <w:r>
        <w:rPr>
          <w:sz w:val="22"/>
          <w:szCs w:val="22"/>
        </w:rPr>
        <w:t>В недавнем интервью Радио Ватикана он заявил, что его "главной заботой сегодня является репутация", и рассказал, что представлял себе работу в Ватиканском банке совсем иначе.</w:t>
      </w:r>
    </w:p>
    <w:p>
      <w:pPr>
        <w:pStyle w:val="Normal"/>
        <w:rPr>
          <w:sz w:val="22"/>
          <w:szCs w:val="22"/>
        </w:rPr>
      </w:pPr>
      <w:r>
        <w:rPr>
          <w:sz w:val="22"/>
          <w:szCs w:val="22"/>
        </w:rPr>
        <w:t>"Я думал, что должен буду сосредоточиться на том, что называют "чисткой" или "наведением порядка" в аномальных счетах. Но до сих пор мне ничего такого обнаружить не довелось".</w:t>
      </w:r>
    </w:p>
    <w:p>
      <w:pPr>
        <w:pStyle w:val="Normal"/>
        <w:rPr>
          <w:sz w:val="22"/>
          <w:szCs w:val="22"/>
        </w:rPr>
      </w:pPr>
      <w:r>
        <w:rPr>
          <w:sz w:val="22"/>
          <w:szCs w:val="22"/>
        </w:rPr>
        <w:t>Основной своей задачей фон Фрейберг в настоящее время считает коммуникацию. Он приводит пример зарождения слухов вокруг Ватиканского банка: говоря об отчете Отдела финансовой информации Святого престола, журналисты указывают на "шесть нарушений". Однако в отчете речь идет не о нарушениях, а о "подозрительных случаях".</w:t>
      </w:r>
    </w:p>
    <w:p>
      <w:pPr>
        <w:pStyle w:val="Normal"/>
        <w:rPr>
          <w:sz w:val="22"/>
          <w:szCs w:val="22"/>
        </w:rPr>
      </w:pPr>
      <w:r>
        <w:rPr>
          <w:sz w:val="22"/>
          <w:szCs w:val="22"/>
        </w:rPr>
        <w:t>Президент IOR считает это чрезвычайно позитивным моментом, поскольку обнаружение таких случаев означает нормальное функционирование системы внутреннего мониторинга, который позволяет осуществлять тщательную проверку всех трансакций.</w:t>
      </w:r>
    </w:p>
    <w:p>
      <w:pPr>
        <w:pStyle w:val="Normal"/>
        <w:rPr>
          <w:sz w:val="22"/>
          <w:szCs w:val="22"/>
        </w:rPr>
      </w:pPr>
      <w:r>
        <w:rPr>
          <w:sz w:val="22"/>
          <w:szCs w:val="22"/>
        </w:rPr>
        <w:t>Фон Фрайберг решительно опровергает наличие в банке "зашифрованных" счетов. С 1996 года это даже технически невозможно.</w:t>
      </w:r>
    </w:p>
    <w:p>
      <w:pPr>
        <w:pStyle w:val="Normal"/>
        <w:rPr>
          <w:sz w:val="22"/>
          <w:szCs w:val="22"/>
        </w:rPr>
      </w:pPr>
      <w:r>
        <w:rPr>
          <w:sz w:val="22"/>
          <w:szCs w:val="22"/>
        </w:rPr>
        <w:t>Комментируя обвинения в адрес Института религиозных дел, Эрнст фон Фрейберг пояснил, что банковская прозрачность - явление относительно новое. Еще 15 лет назад финансовые учреждения всего мира действовали на основе банковского секрета, и Ватиканский банк на их фоне ничем не выделялся. Затем, особенно в период кризиса, развернулись дебаты по поводу неразглашения и прозрачности, а Институт религиозных дел оставался в стороне и приспособился к новым правилам с опозданием. Но 15 лет назад его деятельность полностью соответствовала стандартам тех времен.</w:t>
      </w:r>
    </w:p>
    <w:p>
      <w:pPr>
        <w:pStyle w:val="Normal"/>
        <w:rPr>
          <w:sz w:val="22"/>
          <w:szCs w:val="22"/>
        </w:rPr>
      </w:pPr>
      <w:r>
        <w:rPr>
          <w:sz w:val="22"/>
          <w:szCs w:val="22"/>
        </w:rPr>
        <w:t>"Я считаю, что мы являемся хорошо управляемым и достойным финансовым институтом", - утверждает фон Фрайберг. Единственное упущение - недостаток коммуникации: "Каждый член католической церкви в любом уголке мира должен быть детально проинформирован об этом учреждении".</w:t>
      </w:r>
    </w:p>
    <w:p>
      <w:pPr>
        <w:pStyle w:val="Normal"/>
        <w:rPr>
          <w:sz w:val="22"/>
          <w:szCs w:val="22"/>
        </w:rPr>
      </w:pPr>
      <w:r>
        <w:rPr>
          <w:sz w:val="22"/>
          <w:szCs w:val="22"/>
        </w:rPr>
        <w:t>Первым шагом станет ежегодный отчет Института религиозных дел, который впервые будет опубликован 1 октября на сайте Института.</w:t>
      </w:r>
    </w:p>
    <w:p>
      <w:pPr>
        <w:pStyle w:val="Normal"/>
        <w:rPr/>
      </w:pPr>
      <w:r>
        <w:rPr>
          <w:sz w:val="22"/>
          <w:szCs w:val="22"/>
        </w:rPr>
        <w:t>"Я мечтаю, чтобы наша репутация заставила людей поменьше думать о нас, - сказал он. - И пусть при слове "Ватикан" люди не думают об Институте религиозных дел, а слушают слова Папы".</w:t>
      </w:r>
    </w:p>
    <w:p>
      <w:pPr>
        <w:pStyle w:val="Normal"/>
        <w:rPr>
          <w:sz w:val="22"/>
          <w:szCs w:val="22"/>
        </w:rPr>
      </w:pPr>
      <w:r>
        <w:rPr>
          <w:sz w:val="22"/>
          <w:szCs w:val="22"/>
        </w:rPr>
        <w:t>Седмица.</w:t>
      </w:r>
      <w:r>
        <w:rPr>
          <w:sz w:val="22"/>
          <w:szCs w:val="22"/>
          <w:lang w:val="en-US"/>
        </w:rPr>
        <w:t>Ru</w:t>
      </w:r>
    </w:p>
    <w:p>
      <w:pPr>
        <w:pStyle w:val="Normal"/>
        <w:rPr>
          <w:b/>
          <w:b/>
          <w:sz w:val="22"/>
          <w:szCs w:val="22"/>
        </w:rPr>
      </w:pPr>
      <w:r>
        <w:rPr>
          <w:b/>
          <w:sz w:val="22"/>
          <w:szCs w:val="22"/>
        </w:rPr>
      </w:r>
    </w:p>
    <w:p>
      <w:pPr>
        <w:pStyle w:val="Normal"/>
        <w:rPr>
          <w:b/>
          <w:b/>
          <w:sz w:val="22"/>
          <w:szCs w:val="22"/>
        </w:rPr>
      </w:pPr>
      <w:r>
        <w:rPr>
          <w:b/>
          <w:sz w:val="22"/>
          <w:szCs w:val="22"/>
        </w:rPr>
        <w:t>Швейцарские протестанты признали православное и англиканское крещение</w:t>
      </w:r>
    </w:p>
    <w:p>
      <w:pPr>
        <w:pStyle w:val="Normal"/>
        <w:rPr>
          <w:sz w:val="22"/>
          <w:szCs w:val="22"/>
        </w:rPr>
      </w:pPr>
      <w:r>
        <w:rPr>
          <w:sz w:val="22"/>
          <w:szCs w:val="22"/>
        </w:rPr>
        <w:t>Представительное собрание Союза Евангелических церквей Швейцарии (SEK) в Фильцбахе уполномочило Совет SEK подписать «Декларацию о взаимном признании крещения». Признание будет расширено на обряды Православных и Англиканской Церквей.</w:t>
      </w:r>
    </w:p>
    <w:p>
      <w:pPr>
        <w:pStyle w:val="Normal"/>
        <w:rPr>
          <w:sz w:val="22"/>
          <w:szCs w:val="22"/>
        </w:rPr>
      </w:pPr>
      <w:r>
        <w:rPr>
          <w:sz w:val="22"/>
          <w:szCs w:val="22"/>
        </w:rPr>
        <w:t>В 1973 году Евангелическо-реформатская, Римо-Католическая, Христианско-католическая земельные церкви взаимно признали крещение. Теперь SEK решил пойти дальше и распространить свое признание на православные и англиканские общины. С этой целью в 2009 г. христианские общины в Швейцарии создали специальную группу, результатом работы которой стала «Декларация о взаимном признании Крещения».</w:t>
      </w:r>
    </w:p>
    <w:p>
      <w:pPr>
        <w:pStyle w:val="Normal"/>
        <w:rPr>
          <w:sz w:val="22"/>
          <w:szCs w:val="22"/>
        </w:rPr>
      </w:pPr>
      <w:r>
        <w:rPr>
          <w:sz w:val="22"/>
          <w:szCs w:val="22"/>
        </w:rPr>
        <w:t>Для Союза Евангелических церквей новый документ также способствует развитию диалога с представителями баптистской традиции.</w:t>
      </w:r>
    </w:p>
    <w:p>
      <w:pPr>
        <w:pStyle w:val="Normal"/>
        <w:rPr>
          <w:sz w:val="22"/>
          <w:szCs w:val="22"/>
        </w:rPr>
      </w:pPr>
      <w:r>
        <w:rPr>
          <w:sz w:val="22"/>
          <w:szCs w:val="22"/>
        </w:rPr>
        <w:t>Официально о признании Крещения, вероятно, будет объявлено в этом году в 40-ю годовщину документа 1973 года.</w:t>
      </w:r>
    </w:p>
    <w:p>
      <w:pPr>
        <w:pStyle w:val="Normal"/>
        <w:rPr>
          <w:sz w:val="22"/>
          <w:szCs w:val="22"/>
        </w:rPr>
      </w:pPr>
      <w:r>
        <w:rPr>
          <w:sz w:val="22"/>
          <w:szCs w:val="22"/>
        </w:rPr>
        <w:t>Интерфакс-Религия</w:t>
      </w:r>
    </w:p>
    <w:p>
      <w:pPr>
        <w:pStyle w:val="Normal"/>
        <w:rPr>
          <w:b/>
          <w:b/>
          <w:sz w:val="22"/>
          <w:szCs w:val="22"/>
        </w:rPr>
      </w:pPr>
      <w:r>
        <w:rPr>
          <w:b/>
          <w:sz w:val="22"/>
          <w:szCs w:val="22"/>
        </w:rPr>
      </w:r>
    </w:p>
    <w:p>
      <w:pPr>
        <w:pStyle w:val="Normal"/>
        <w:rPr>
          <w:b/>
          <w:b/>
          <w:sz w:val="22"/>
          <w:szCs w:val="22"/>
        </w:rPr>
      </w:pPr>
      <w:r>
        <w:rPr>
          <w:b/>
          <w:sz w:val="22"/>
          <w:szCs w:val="22"/>
        </w:rPr>
        <w:t>Если падет Сирия, то падет и Россия, заявил верховный муфтий Сирии</w:t>
      </w:r>
    </w:p>
    <w:p>
      <w:pPr>
        <w:pStyle w:val="Normal"/>
        <w:rPr>
          <w:sz w:val="22"/>
          <w:szCs w:val="22"/>
        </w:rPr>
      </w:pPr>
      <w:r>
        <w:rPr>
          <w:sz w:val="22"/>
          <w:szCs w:val="22"/>
        </w:rPr>
        <w:t>Верховный муфтий Сирии Ахмад Бадреддин Хассун призвал не допустить дестабилизации ситуации в России в связи с событиями в его стране.</w:t>
      </w:r>
    </w:p>
    <w:p>
      <w:pPr>
        <w:pStyle w:val="Normal"/>
        <w:rPr/>
      </w:pPr>
      <w:r>
        <w:rPr>
          <w:sz w:val="22"/>
          <w:szCs w:val="22"/>
        </w:rPr>
        <w:t>"Без сомнения можно утверждать, что если падет Сирия, то падет и Россия. Те, кто приехал в Сирию из Таджикистана, Киргизии, потом захотят вернуться к себе на родину. У них нет цели уничтожить христиан только в Сирии. Их цель уничтожить всех, кто не с Западом, ибо их деятельность координируется из Лондона и Нью-Йорка", - заявил муфтий в интервью "Интерфакс-Религия".</w:t>
      </w:r>
    </w:p>
    <w:p>
      <w:pPr>
        <w:pStyle w:val="Normal"/>
        <w:rPr/>
      </w:pPr>
      <w:r>
        <w:rPr>
          <w:sz w:val="22"/>
          <w:szCs w:val="22"/>
        </w:rPr>
        <w:t>По его словам, Запад начал снабжать экстремистов оружием, и первое оружие - информационное в лице "Аль-Джазиры", которая открывает вещание на четырех языках, чтобы вещать на Россию: татарском, русском, чеченском и турецком.</w:t>
      </w:r>
    </w:p>
    <w:p>
      <w:pPr>
        <w:pStyle w:val="Normal"/>
        <w:rPr/>
      </w:pPr>
      <w:r>
        <w:rPr>
          <w:sz w:val="22"/>
          <w:szCs w:val="22"/>
        </w:rPr>
        <w:t>"Это делается для того, чтобы разжечь межобщинную войну в России. Их основными иделогемами будут следующие: Россия столько лет угнетала мусульман, оккупировала их, занимала их земли, а сейчас необходимо отомстить России и заставить ее платить за это как за Холокост. Они будут внушать российскому обществу, что сейчас в России неосталинизм", - отметил собеседник агентства.</w:t>
      </w:r>
    </w:p>
    <w:p>
      <w:pPr>
        <w:pStyle w:val="Normal"/>
        <w:rPr>
          <w:sz w:val="22"/>
          <w:szCs w:val="22"/>
        </w:rPr>
      </w:pPr>
      <w:r>
        <w:rPr>
          <w:sz w:val="22"/>
          <w:szCs w:val="22"/>
        </w:rPr>
        <w:t>Он предложил созвать в Москве конференцию, участники которой открыто выступили бы против ваххабизма.</w:t>
      </w:r>
    </w:p>
    <w:p>
      <w:pPr>
        <w:pStyle w:val="Normal"/>
        <w:rPr/>
      </w:pPr>
      <w:r>
        <w:rPr>
          <w:sz w:val="22"/>
          <w:szCs w:val="22"/>
        </w:rPr>
        <w:t>"Патриарх Кирилл и президент Путин должны ускорить созыв этой конференции в Москве. Я приеду и расскажу, что происходит в Сирии, что экстремисты там сотворили. Необходимо приложить все усилия для того, чтобы отгородить Россию и ее соседей от этого зла", - заявил А.Б.Хассун.</w:t>
      </w:r>
    </w:p>
    <w:p>
      <w:pPr>
        <w:pStyle w:val="Normal"/>
        <w:rPr/>
      </w:pPr>
      <w:r>
        <w:rPr>
          <w:sz w:val="22"/>
          <w:szCs w:val="22"/>
        </w:rPr>
        <w:t>"Я готов объехать 15 регионов, готов работать семь дней в неделю 24 часа в сутки для того, чтобы поговорить с каждым отдельным имамом и предупредить каждого лично об угрозе, которая поджидает Россию в связи с событиями в Сирии. Я также буду рад встрече с православными священнослужителями для того, чтобы поговорить и найти способ противостояния тому злу, что угрожает сейчас России", - сказал муфтий.</w:t>
      </w:r>
    </w:p>
    <w:p>
      <w:pPr>
        <w:pStyle w:val="Normal"/>
        <w:rPr>
          <w:sz w:val="22"/>
          <w:szCs w:val="22"/>
        </w:rPr>
      </w:pPr>
      <w:r>
        <w:rPr>
          <w:sz w:val="22"/>
          <w:szCs w:val="22"/>
        </w:rPr>
        <w:t>Православие.</w:t>
      </w:r>
      <w:r>
        <w:rPr>
          <w:sz w:val="22"/>
          <w:szCs w:val="22"/>
          <w:lang w:val="en-US"/>
        </w:rPr>
        <w:t>Ru</w:t>
      </w:r>
    </w:p>
    <w:p>
      <w:pPr>
        <w:pStyle w:val="Normal"/>
        <w:rPr>
          <w:sz w:val="22"/>
          <w:szCs w:val="22"/>
        </w:rPr>
      </w:pPr>
      <w:r>
        <w:rPr>
          <w:sz w:val="22"/>
          <w:szCs w:val="22"/>
        </w:rPr>
      </w:r>
    </w:p>
    <w:p>
      <w:pPr>
        <w:pStyle w:val="Normal"/>
        <w:rPr>
          <w:b/>
          <w:b/>
          <w:sz w:val="22"/>
          <w:szCs w:val="22"/>
        </w:rPr>
      </w:pPr>
      <w:r>
        <w:rPr>
          <w:b/>
          <w:sz w:val="22"/>
          <w:szCs w:val="22"/>
        </w:rPr>
        <w:t>В Индонезии мусульманам запретили учиться в христианских школах</w:t>
      </w:r>
    </w:p>
    <w:p>
      <w:pPr>
        <w:pStyle w:val="Normal"/>
        <w:rPr>
          <w:sz w:val="22"/>
          <w:szCs w:val="22"/>
        </w:rPr>
      </w:pPr>
      <w:r>
        <w:rPr>
          <w:sz w:val="22"/>
          <w:szCs w:val="22"/>
        </w:rPr>
        <w:t>Совет улемов (MUI) в индонезийском Тегале (провинция Центральная Ява) выпустил спорную фетву, запрещающую мусульманам обучаться в католических школах. По мнению исламских учителей, католические учебные заведения «морально несостоятельны».</w:t>
      </w:r>
    </w:p>
    <w:p>
      <w:pPr>
        <w:pStyle w:val="Normal"/>
        <w:rPr>
          <w:sz w:val="22"/>
          <w:szCs w:val="22"/>
        </w:rPr>
      </w:pPr>
      <w:r>
        <w:rPr>
          <w:sz w:val="22"/>
          <w:szCs w:val="22"/>
        </w:rPr>
        <w:t>Лидер MUI в Тегале Харун Абди Манаф заявил, что решение было принято еще в апреле, и речь идет о католических школах в Тегале и Пемаланге, руководство которых отказалось от условий местных властей, потребовавших от них преподавать ислам.</w:t>
      </w:r>
    </w:p>
    <w:p>
      <w:pPr>
        <w:pStyle w:val="Normal"/>
        <w:rPr>
          <w:sz w:val="22"/>
          <w:szCs w:val="22"/>
        </w:rPr>
      </w:pPr>
      <w:r>
        <w:rPr>
          <w:sz w:val="22"/>
          <w:szCs w:val="22"/>
        </w:rPr>
        <w:t>Епископ Пурвокерто Юлианус Сунарко и родители-мусульмане, дети которых получают образование в католических школах, выступили с критикой фетвы.</w:t>
      </w:r>
    </w:p>
    <w:p>
      <w:pPr>
        <w:pStyle w:val="Normal"/>
        <w:rPr>
          <w:sz w:val="22"/>
          <w:szCs w:val="22"/>
        </w:rPr>
      </w:pPr>
      <w:r>
        <w:rPr>
          <w:sz w:val="22"/>
          <w:szCs w:val="22"/>
        </w:rPr>
        <w:t>Католические школы в Центральной Яве привлекают нехристиан хорошим качеством образования. Для школ новая фетва представляет собой угрозу обострения межрелигиозных конфликтов со стороны радикально настроенных мусульманских групп, а также опасность преследований со стороны властей.</w:t>
      </w:r>
    </w:p>
    <w:p>
      <w:pPr>
        <w:pStyle w:val="Normal"/>
        <w:rPr>
          <w:sz w:val="22"/>
          <w:szCs w:val="22"/>
        </w:rPr>
      </w:pPr>
      <w:r>
        <w:rPr>
          <w:sz w:val="22"/>
          <w:szCs w:val="22"/>
        </w:rPr>
        <w:t>Седмица.</w:t>
      </w:r>
      <w:r>
        <w:rPr>
          <w:sz w:val="22"/>
          <w:szCs w:val="22"/>
          <w:lang w:val="en-US"/>
        </w:rPr>
        <w:t>Ru</w:t>
      </w:r>
    </w:p>
    <w:p>
      <w:pPr>
        <w:pStyle w:val="Normal"/>
        <w:rPr>
          <w:sz w:val="22"/>
          <w:szCs w:val="22"/>
        </w:rPr>
      </w:pPr>
      <w:r>
        <w:rPr>
          <w:sz w:val="22"/>
          <w:szCs w:val="22"/>
        </w:rPr>
      </w:r>
    </w:p>
    <w:p>
      <w:pPr>
        <w:pStyle w:val="Normal"/>
        <w:rPr>
          <w:b/>
          <w:b/>
          <w:sz w:val="22"/>
          <w:szCs w:val="22"/>
        </w:rPr>
      </w:pPr>
      <w:r>
        <w:rPr>
          <w:b/>
          <w:sz w:val="22"/>
          <w:szCs w:val="22"/>
        </w:rPr>
        <w:t>Египетский исламский проповедник получил 11 лет заключения условно за оскорбление христиан</w:t>
      </w:r>
    </w:p>
    <w:p>
      <w:pPr>
        <w:pStyle w:val="Normal"/>
        <w:rPr>
          <w:sz w:val="22"/>
          <w:szCs w:val="22"/>
        </w:rPr>
      </w:pPr>
      <w:r>
        <w:rPr>
          <w:sz w:val="22"/>
          <w:szCs w:val="22"/>
        </w:rPr>
        <w:t>Суд Египта приговорил радикального исламского проповедника Абу Ислама к 11 годам заключения условно за оскорбление христиан. Ему также предписано выплатить штраф в размере трех тысяч египетских фунтов (около 430 долларов). Сын проповедника также получил условный срок за аналогичное преступление.</w:t>
      </w:r>
    </w:p>
    <w:p>
      <w:pPr>
        <w:pStyle w:val="Normal"/>
        <w:rPr>
          <w:sz w:val="22"/>
          <w:szCs w:val="22"/>
        </w:rPr>
      </w:pPr>
      <w:r>
        <w:rPr>
          <w:sz w:val="22"/>
          <w:szCs w:val="22"/>
        </w:rPr>
        <w:t>Известный своими жесткими речами в отношении христианства и либеральной оппозиции богослов был обвинен в том, что разорвал и сжег экземпляр Библии в сентябре прошлого года во время массовых протестов у американского посольства в Каире. Помимо оскорбления религии, Абу Исламу также инкриминированы нарушение общественного порядка и клевета.</w:t>
      </w:r>
    </w:p>
    <w:p>
      <w:pPr>
        <w:pStyle w:val="Normal"/>
        <w:rPr>
          <w:sz w:val="22"/>
          <w:szCs w:val="22"/>
        </w:rPr>
      </w:pPr>
      <w:r>
        <w:rPr>
          <w:sz w:val="22"/>
          <w:szCs w:val="22"/>
        </w:rPr>
        <w:t>По египетским законам, оскорбление религиозных чувств считается тяжким преступлением. Так, в конце ноября прошлого года уголовный суд Каира заочно приговорил к смертной казни проживающих в США семерых коптов, участвовавших в создании фильма «Невинность мусульман», а генпрокуратура заявила, что будет добиваться, в том числе через Интерпол, их экстрадиции на родину.</w:t>
      </w:r>
    </w:p>
    <w:p>
      <w:pPr>
        <w:pStyle w:val="Normal"/>
        <w:rPr>
          <w:sz w:val="22"/>
          <w:szCs w:val="22"/>
        </w:rPr>
      </w:pPr>
      <w:r>
        <w:rPr>
          <w:sz w:val="22"/>
          <w:szCs w:val="22"/>
        </w:rPr>
        <w:t>Православие и мир</w:t>
      </w:r>
    </w:p>
    <w:p>
      <w:pPr>
        <w:pStyle w:val="Normal"/>
        <w:rPr>
          <w:b/>
          <w:b/>
          <w:sz w:val="22"/>
          <w:szCs w:val="22"/>
        </w:rPr>
      </w:pPr>
      <w:r>
        <w:rPr>
          <w:b/>
          <w:sz w:val="22"/>
          <w:szCs w:val="22"/>
        </w:rPr>
      </w:r>
    </w:p>
    <w:p>
      <w:pPr>
        <w:pStyle w:val="Normal"/>
        <w:rPr>
          <w:b/>
          <w:b/>
          <w:sz w:val="22"/>
          <w:szCs w:val="22"/>
        </w:rPr>
      </w:pPr>
      <w:r>
        <w:rPr>
          <w:b/>
          <w:sz w:val="22"/>
          <w:szCs w:val="22"/>
        </w:rPr>
        <w:t>В Таджикистане обнаружены подпольные религиозные школы с похищенными детьми</w:t>
      </w:r>
    </w:p>
    <w:p>
      <w:pPr>
        <w:pStyle w:val="Normal"/>
        <w:rPr>
          <w:sz w:val="22"/>
          <w:szCs w:val="22"/>
        </w:rPr>
      </w:pPr>
      <w:r>
        <w:rPr>
          <w:sz w:val="22"/>
          <w:szCs w:val="22"/>
        </w:rPr>
        <w:t>В Таджикистане раскрыта деятельность подпольных религиозных школ, ученики которых ранее были похищены у родителей, сообщила пресс-служба МВД республика.</w:t>
      </w:r>
    </w:p>
    <w:p>
      <w:pPr>
        <w:pStyle w:val="Normal"/>
        <w:rPr/>
      </w:pPr>
      <w:r>
        <w:rPr>
          <w:sz w:val="22"/>
          <w:szCs w:val="22"/>
        </w:rPr>
        <w:t>Всего обнаружены две школы - в Гиссарском и Шахринавском районах - соответственно в 20 и 40 километрах от Душанбе.</w:t>
      </w:r>
    </w:p>
    <w:p>
      <w:pPr>
        <w:pStyle w:val="Normal"/>
        <w:rPr/>
      </w:pPr>
      <w:r>
        <w:rPr>
          <w:sz w:val="22"/>
          <w:szCs w:val="22"/>
        </w:rPr>
        <w:t>"Сотрудников МВД на след незаконных медресе на дому вывел задержанный на днях по подозрению в похищении детей 48-летний житель Шахринавского района Абдусалом Раджабов", - говорится в сообщении пресс-службы.</w:t>
      </w:r>
    </w:p>
    <w:p>
      <w:pPr>
        <w:pStyle w:val="Normal"/>
        <w:rPr/>
      </w:pPr>
      <w:r>
        <w:rPr>
          <w:sz w:val="22"/>
          <w:szCs w:val="22"/>
        </w:rPr>
        <w:t>9 июня в Душанбе пропал пятилетний мальчик, который, по словам очевидцев, был уведен со двора неизвестным мужчиной. Похищения и пропажа детей в Таджикистане - крайне редкое явление, и каждый подобный случай вызывает большой резонанс в обществе.</w:t>
      </w:r>
    </w:p>
    <w:p>
      <w:pPr>
        <w:pStyle w:val="Normal"/>
        <w:rPr>
          <w:sz w:val="22"/>
          <w:szCs w:val="22"/>
        </w:rPr>
      </w:pPr>
      <w:r>
        <w:rPr>
          <w:sz w:val="22"/>
          <w:szCs w:val="22"/>
        </w:rPr>
        <w:t>В своих показаниях задержанный признался, что детей он похищал с целью их дальнейшего обучения в незаконных религиозных школах на дому. При соответствующей проверке показания А.Раджабова полностью подтвердились.</w:t>
      </w:r>
    </w:p>
    <w:p>
      <w:pPr>
        <w:pStyle w:val="Normal"/>
        <w:rPr>
          <w:sz w:val="22"/>
          <w:szCs w:val="22"/>
        </w:rPr>
      </w:pPr>
      <w:r>
        <w:rPr>
          <w:sz w:val="22"/>
          <w:szCs w:val="22"/>
        </w:rPr>
        <w:t>В школах, куда нагрянули сотрудники МВД, были обнаружены пропавший недавно мальчик из Душанбе и еще девять детей из разных районов республики. МВД отмечает, что многие дети были из бедных семей, и некоторые родители даже не заявляли об их исчезновении.</w:t>
      </w:r>
    </w:p>
    <w:p>
      <w:pPr>
        <w:pStyle w:val="Normal"/>
        <w:rPr/>
      </w:pPr>
      <w:r>
        <w:rPr>
          <w:sz w:val="22"/>
          <w:szCs w:val="22"/>
        </w:rPr>
        <w:t>"Задержанные "священнослужители" преподавали группе детей религию в антисанитарных условиях, не имея соответствующего разрешения, то есть незаконно, при этом незаконно удерживая их, а до этого совершив другое тяжкое преступление - похитив их", - отмечает МВД.</w:t>
      </w:r>
    </w:p>
    <w:p>
      <w:pPr>
        <w:pStyle w:val="Normal"/>
        <w:rPr>
          <w:sz w:val="22"/>
          <w:szCs w:val="22"/>
        </w:rPr>
      </w:pPr>
      <w:r>
        <w:rPr>
          <w:sz w:val="22"/>
          <w:szCs w:val="22"/>
        </w:rPr>
        <w:t>Возбуждено уголовное дело, "священнослужители-учителя" задержаны.</w:t>
      </w:r>
    </w:p>
    <w:p>
      <w:pPr>
        <w:pStyle w:val="Normal"/>
        <w:rPr/>
      </w:pPr>
      <w:r>
        <w:rPr>
          <w:sz w:val="22"/>
          <w:szCs w:val="22"/>
        </w:rPr>
        <w:t>В Таджикистане около 99% 8-миллионного населения - приверженцы ислама, в основном ханафитского учения суннитской ветви. Эксперты отмечают, что в республике роль ислама с каждым годом растет, и все большее количество населения становится приверженцами более радикальный течений мусульманства. В 2012 году 150 человек были осуждены по обвинению в религиозном экстремизме.</w:t>
      </w:r>
    </w:p>
    <w:p>
      <w:pPr>
        <w:pStyle w:val="Normal"/>
        <w:rPr>
          <w:sz w:val="22"/>
          <w:szCs w:val="22"/>
        </w:rPr>
      </w:pPr>
      <w:r>
        <w:rPr>
          <w:sz w:val="22"/>
          <w:szCs w:val="22"/>
        </w:rPr>
        <w:t>Интерфакс-Религия</w:t>
      </w:r>
    </w:p>
    <w:p>
      <w:pPr>
        <w:pStyle w:val="Normal"/>
        <w:rPr>
          <w:b/>
          <w:b/>
          <w:sz w:val="22"/>
          <w:szCs w:val="22"/>
        </w:rPr>
      </w:pPr>
      <w:r>
        <w:rPr>
          <w:b/>
          <w:sz w:val="22"/>
          <w:szCs w:val="22"/>
        </w:rPr>
      </w:r>
    </w:p>
    <w:p>
      <w:pPr>
        <w:pStyle w:val="Normal"/>
        <w:rPr>
          <w:b/>
          <w:b/>
          <w:sz w:val="22"/>
          <w:szCs w:val="22"/>
        </w:rPr>
      </w:pPr>
      <w:r>
        <w:rPr>
          <w:b/>
          <w:sz w:val="22"/>
          <w:szCs w:val="22"/>
        </w:rPr>
        <w:t>Омбудсмен Украины заявила о нарушениях свободы вероисповедания</w:t>
      </w:r>
    </w:p>
    <w:p>
      <w:pPr>
        <w:pStyle w:val="Normal"/>
        <w:rPr>
          <w:sz w:val="22"/>
          <w:szCs w:val="22"/>
        </w:rPr>
      </w:pPr>
      <w:r>
        <w:rPr>
          <w:sz w:val="22"/>
          <w:szCs w:val="22"/>
        </w:rPr>
        <w:t>Уполномоченный Верховной Рады Украины по правам человека особенно обращает внимание на проблематику регистрации религиозных организаций и перерегистрации их уставов. Об этом говорится в ежегодном докладе о состоянии соблюдения прав и свобод человека и гражданина, который омбудсмен Валерия Лутковская представила на заседании парламента.</w:t>
      </w:r>
    </w:p>
    <w:p>
      <w:pPr>
        <w:pStyle w:val="Normal"/>
        <w:rPr>
          <w:sz w:val="22"/>
          <w:szCs w:val="22"/>
        </w:rPr>
      </w:pPr>
      <w:r>
        <w:rPr>
          <w:sz w:val="22"/>
          <w:szCs w:val="22"/>
        </w:rPr>
        <w:t>Особое внимание акцентируется на сложной двухэтапной процедуре регистрации религиозных организаций, которая была введена законопроектом №10221. Главная проблема в том, что две процедуры не согласованы между собой. Следовательно, отсутствует взаимодействие между органами, осуществляющими политику в сфере религии и регистрацию уставов, документов религиозных организаций, и государственными регистраторами.</w:t>
      </w:r>
    </w:p>
    <w:p>
      <w:pPr>
        <w:pStyle w:val="Normal"/>
        <w:rPr/>
      </w:pPr>
      <w:r>
        <w:rPr>
          <w:sz w:val="22"/>
          <w:szCs w:val="22"/>
        </w:rPr>
        <w:t>«Такая усложненная процедура регистрации религиозных организаций является необоснованной и нарушает право на свободу совести и вероисповедания, гарантированное статьей 35 Конституции Украины и статьей 9 Конвенции о защите прав человека и основных свобод», - говорится в докладе украинского омбудсмена.</w:t>
      </w:r>
    </w:p>
    <w:p>
      <w:pPr>
        <w:pStyle w:val="Normal"/>
        <w:rPr>
          <w:sz w:val="22"/>
          <w:szCs w:val="22"/>
        </w:rPr>
      </w:pPr>
      <w:r>
        <w:rPr>
          <w:sz w:val="22"/>
          <w:szCs w:val="22"/>
        </w:rPr>
        <w:t>При этом Минюст и Минкультуры уже разработали законопроекты с целью исправления упомянутых норм.</w:t>
      </w:r>
    </w:p>
    <w:p>
      <w:pPr>
        <w:pStyle w:val="Normal"/>
        <w:rPr/>
      </w:pPr>
      <w:r>
        <w:rPr>
          <w:sz w:val="22"/>
          <w:szCs w:val="22"/>
        </w:rPr>
        <w:t>Омбудсмен также требует внести изменения в статью 21 Закона Украины «О свободе совести и религиозных организациях» - в части распространения гарантий свободы мирных собраний на публичные богослужения, проводимые за пределами культовых сооружений и территорий. Госпожа Лутковская требует установления уведомительного, а не разрешительного порядка для их проведения.</w:t>
      </w:r>
    </w:p>
    <w:p>
      <w:pPr>
        <w:pStyle w:val="Normal"/>
        <w:rPr>
          <w:sz w:val="22"/>
          <w:szCs w:val="22"/>
        </w:rPr>
      </w:pPr>
      <w:r>
        <w:rPr>
          <w:sz w:val="22"/>
          <w:szCs w:val="22"/>
        </w:rPr>
        <w:t>Анализируя состояние соблюдения конституционных прав и свобод военнослужащих, омбудсмен Украины обращает внимание на руководящие указания Совета Европы, которые предусматривают закрепление в законодательстве права на легитимный отказ от службы в Вооруженных Силах не только по религиозным, но и по другим убеждениям.</w:t>
      </w:r>
    </w:p>
    <w:p>
      <w:pPr>
        <w:pStyle w:val="Normal"/>
        <w:rPr>
          <w:sz w:val="22"/>
          <w:szCs w:val="22"/>
        </w:rPr>
      </w:pPr>
      <w:r>
        <w:rPr>
          <w:sz w:val="22"/>
          <w:szCs w:val="22"/>
        </w:rPr>
        <w:t>Фома в Украине</w:t>
      </w:r>
    </w:p>
    <w:p>
      <w:pPr>
        <w:pStyle w:val="Normal"/>
        <w:rPr>
          <w:b/>
          <w:b/>
          <w:sz w:val="22"/>
          <w:szCs w:val="22"/>
        </w:rPr>
      </w:pPr>
      <w:r>
        <w:rPr>
          <w:b/>
          <w:sz w:val="22"/>
          <w:szCs w:val="22"/>
        </w:rPr>
      </w:r>
    </w:p>
    <w:p>
      <w:pPr>
        <w:pStyle w:val="Normal"/>
        <w:rPr>
          <w:b/>
          <w:b/>
          <w:sz w:val="22"/>
          <w:szCs w:val="22"/>
        </w:rPr>
      </w:pPr>
      <w:r>
        <w:rPr>
          <w:b/>
          <w:sz w:val="22"/>
          <w:szCs w:val="22"/>
        </w:rPr>
        <w:t>Госдума отказалась от создания молельных комнат в школах</w:t>
      </w:r>
    </w:p>
    <w:p>
      <w:pPr>
        <w:pStyle w:val="Normal"/>
        <w:rPr>
          <w:sz w:val="22"/>
          <w:szCs w:val="22"/>
        </w:rPr>
      </w:pPr>
      <w:r>
        <w:rPr>
          <w:sz w:val="22"/>
          <w:szCs w:val="22"/>
        </w:rPr>
        <w:t>Госдума РФ отказалась от создания специальных молельных комнат в школах, приняв в третьем чтении поправки, связанные с федеральным законом «Об образовании».</w:t>
      </w:r>
    </w:p>
    <w:p>
      <w:pPr>
        <w:pStyle w:val="Normal"/>
        <w:rPr>
          <w:sz w:val="22"/>
          <w:szCs w:val="22"/>
        </w:rPr>
      </w:pPr>
      <w:r>
        <w:rPr>
          <w:sz w:val="22"/>
          <w:szCs w:val="22"/>
        </w:rPr>
        <w:t>Из текста законопроекта исключен пункт о «помещениях, специально выделяемых администрацией, по просьбе совершеннолетних обучающихся или родителей». Окончательный вариант закона регламентирует совершение религиозных обрядов на территории учебных заведений только в помещениях «исторически используемых» для подобных целей.</w:t>
      </w:r>
    </w:p>
    <w:p>
      <w:pPr>
        <w:pStyle w:val="Normal"/>
        <w:rPr/>
      </w:pPr>
      <w:r>
        <w:rPr>
          <w:sz w:val="22"/>
          <w:szCs w:val="22"/>
        </w:rPr>
        <w:t>Осенью 2012 года законопроект, разрешающий по просьбам учеников или их родителей создавать в школах молельные комнаты, получил поддержку Русской Православной Церкви. Однако в обществе он вызвал неоднозначную реакцию - в частности, инициативу признали излишней в Духовном управлении мусульман Европейской части России и в Федерации еврейских общин.</w:t>
      </w:r>
    </w:p>
    <w:p>
      <w:pPr>
        <w:pStyle w:val="Normal"/>
        <w:rPr>
          <w:sz w:val="22"/>
          <w:szCs w:val="22"/>
        </w:rPr>
      </w:pPr>
      <w:r>
        <w:rPr>
          <w:sz w:val="22"/>
          <w:szCs w:val="22"/>
        </w:rPr>
        <w:t>Православие и мир</w:t>
      </w:r>
    </w:p>
    <w:p>
      <w:pPr>
        <w:pStyle w:val="Normal"/>
        <w:rPr>
          <w:b/>
          <w:b/>
          <w:sz w:val="22"/>
          <w:szCs w:val="22"/>
        </w:rPr>
      </w:pPr>
      <w:r>
        <w:rPr>
          <w:b/>
          <w:sz w:val="22"/>
          <w:szCs w:val="22"/>
        </w:rPr>
      </w:r>
    </w:p>
    <w:p>
      <w:pPr>
        <w:pStyle w:val="Normal"/>
        <w:rPr>
          <w:b/>
          <w:b/>
          <w:sz w:val="22"/>
          <w:szCs w:val="22"/>
        </w:rPr>
      </w:pPr>
      <w:r>
        <w:rPr>
          <w:b/>
          <w:sz w:val="22"/>
          <w:szCs w:val="22"/>
        </w:rPr>
        <w:t>Совет Европы и "Репортеры без границ" недовольны запретом пропаганды гомосексуализма среди детей России</w:t>
      </w:r>
    </w:p>
    <w:p>
      <w:pPr>
        <w:pStyle w:val="Normal"/>
        <w:rPr>
          <w:sz w:val="22"/>
          <w:szCs w:val="22"/>
        </w:rPr>
      </w:pPr>
      <w:r>
        <w:rPr>
          <w:sz w:val="22"/>
          <w:szCs w:val="22"/>
        </w:rPr>
        <w:t>Генеральный секретарь Совет Европы Турбьёрн Ягланд призвал Россию отменить закон о запрете пропаганды нетрадиционных сексуальных отношений среди детей, который, по мнению организации "легализует предрассудки и ущемляет права меньшинств".</w:t>
      </w:r>
    </w:p>
    <w:p>
      <w:pPr>
        <w:pStyle w:val="Normal"/>
        <w:rPr/>
      </w:pPr>
      <w:r>
        <w:rPr>
          <w:sz w:val="22"/>
          <w:szCs w:val="22"/>
        </w:rPr>
        <w:t>"Этот закон совершенно открыто нарушает несколько фундаментальных принципов Европейской конвенции о правах человека, в частности свободу самовыражения и свободу собраний", - заявил генсек Совета Европы.</w:t>
      </w:r>
    </w:p>
    <w:p>
      <w:pPr>
        <w:pStyle w:val="Normal"/>
        <w:rPr/>
      </w:pPr>
      <w:r>
        <w:rPr>
          <w:sz w:val="22"/>
          <w:szCs w:val="22"/>
        </w:rPr>
        <w:t>"Большинство не имеет права принимать закон, явно дискриминирующий меньшинство", - отметил он.</w:t>
      </w:r>
    </w:p>
    <w:p>
      <w:pPr>
        <w:pStyle w:val="Normal"/>
        <w:rPr>
          <w:sz w:val="22"/>
          <w:szCs w:val="22"/>
        </w:rPr>
      </w:pPr>
      <w:r>
        <w:rPr>
          <w:sz w:val="22"/>
          <w:szCs w:val="22"/>
        </w:rPr>
        <w:t>По словам Т.Ягланда, "общественное мнение может и позитивно относиться к такому закону, но это не оправдывает легализацию предрассудков".</w:t>
      </w:r>
    </w:p>
    <w:p>
      <w:pPr>
        <w:pStyle w:val="Normal"/>
        <w:rPr>
          <w:sz w:val="22"/>
          <w:szCs w:val="22"/>
        </w:rPr>
      </w:pPr>
      <w:r>
        <w:rPr>
          <w:sz w:val="22"/>
          <w:szCs w:val="22"/>
        </w:rPr>
        <w:t>Международная организация "Репортеры без границ" выразила обеспокоенность принятием Госдумой законов, предусматривающих ответственность за пропаганду гомосексуализма среди несовершеннолетних и оскорбление религиозных чувств.</w:t>
      </w:r>
    </w:p>
    <w:p>
      <w:pPr>
        <w:pStyle w:val="Normal"/>
        <w:rPr/>
      </w:pPr>
      <w:r>
        <w:rPr>
          <w:sz w:val="22"/>
          <w:szCs w:val="22"/>
        </w:rPr>
        <w:t>"Госдума эксплуатирует мораль и защиту детства в качестве инструментов для ограничения свободы информации. Наказание, предусмотренное за оскорбление религиозных чувств, излишне и опасно", - считают авторы заявления.</w:t>
      </w:r>
    </w:p>
    <w:p>
      <w:pPr>
        <w:pStyle w:val="Normal"/>
        <w:rPr>
          <w:sz w:val="22"/>
          <w:szCs w:val="22"/>
        </w:rPr>
      </w:pPr>
      <w:r>
        <w:rPr>
          <w:sz w:val="22"/>
          <w:szCs w:val="22"/>
        </w:rPr>
        <w:t>"Репортеры без границ" призвали отказаться от окончательного принятия этих двух нормативных актов. В заявлении подчеркивается, что российский Уголовный кодекс и так предусматривает ответственность за подстрекательство к ненависти или оскорбление человеческого достоинства по религиозным признакам, что подтверждается приговором по делу "Pussy Riot".</w:t>
      </w:r>
    </w:p>
    <w:p>
      <w:pPr>
        <w:pStyle w:val="Normal"/>
        <w:rPr/>
      </w:pPr>
      <w:r>
        <w:rPr>
          <w:sz w:val="22"/>
          <w:szCs w:val="22"/>
        </w:rPr>
        <w:t>Кроме того, текст нового закона препятствует свободному обсуждению религии, полагают правозащитники. "Он (закон) создает впечатление, что в России богохульство наказывается лишением свободы. Такой закон нарушает статью 14 российской Конституции и неприемлем в светском государстве", - говорится в заявлении.</w:t>
      </w:r>
    </w:p>
    <w:p>
      <w:pPr>
        <w:pStyle w:val="Normal"/>
        <w:rPr/>
      </w:pPr>
      <w:r>
        <w:rPr>
          <w:sz w:val="22"/>
          <w:szCs w:val="22"/>
        </w:rPr>
        <w:t>По мнению организации, запрет на пропаганду нетрадиционных сексуальных отношений "вводит нелепые ограничения на распространение информации о проблемах общественного здравоохранения и сексуального воспитания". "Как в таких обстоятельствах Россия сможет бороться со СПИДом и гомофобными предрассудками?" - спрашивают авторы.</w:t>
      </w:r>
    </w:p>
    <w:p>
      <w:pPr>
        <w:pStyle w:val="Normal"/>
        <w:rPr>
          <w:sz w:val="22"/>
          <w:szCs w:val="22"/>
        </w:rPr>
      </w:pPr>
      <w:r>
        <w:rPr>
          <w:sz w:val="22"/>
          <w:szCs w:val="22"/>
        </w:rPr>
        <w:t>Ранее на этой неделе Госдума приняла во втором и сразу в третьем, окончательном, чтении закон о штрафах за пропаганду нетрадиционных сексуальных отношений среди несовершеннолетних. Кроме того, Госдумой был принят закон о защите религиозных чувств верующих. В соответствии с его положениями правонарушителям грозит наказание, в том числе в виде лишения свободы сроком до трех лет.</w:t>
      </w:r>
    </w:p>
    <w:p>
      <w:pPr>
        <w:pStyle w:val="Normal"/>
        <w:rPr>
          <w:sz w:val="22"/>
          <w:szCs w:val="22"/>
        </w:rPr>
      </w:pPr>
      <w:r>
        <w:rPr>
          <w:sz w:val="22"/>
          <w:szCs w:val="22"/>
        </w:rPr>
        <w:t>Интерфакс-Религия</w:t>
      </w:r>
    </w:p>
    <w:p>
      <w:pPr>
        <w:pStyle w:val="Normal"/>
        <w:rPr>
          <w:b/>
          <w:b/>
          <w:sz w:val="22"/>
          <w:szCs w:val="22"/>
        </w:rPr>
      </w:pPr>
      <w:r>
        <w:rPr>
          <w:b/>
          <w:sz w:val="22"/>
          <w:szCs w:val="22"/>
        </w:rPr>
      </w:r>
    </w:p>
    <w:p>
      <w:pPr>
        <w:pStyle w:val="Normal"/>
        <w:rPr>
          <w:b/>
          <w:b/>
          <w:sz w:val="22"/>
          <w:szCs w:val="22"/>
        </w:rPr>
      </w:pPr>
      <w:r>
        <w:rPr>
          <w:b/>
          <w:sz w:val="22"/>
          <w:szCs w:val="22"/>
        </w:rPr>
        <w:t>Послами США станут открытые гомосексуалисты</w:t>
      </w:r>
    </w:p>
    <w:p>
      <w:pPr>
        <w:pStyle w:val="Normal"/>
        <w:rPr>
          <w:sz w:val="22"/>
          <w:szCs w:val="22"/>
        </w:rPr>
      </w:pPr>
      <w:r>
        <w:rPr>
          <w:sz w:val="22"/>
          <w:szCs w:val="22"/>
        </w:rPr>
        <w:t>Администрация Барака Обамы ознаменовала празднование так называемого «ЛГБТ Прайд-месяца-2013», которым в США является июнь, назначением еще 5 послов, являющихся открытыми гомосексуалистами.</w:t>
      </w:r>
    </w:p>
    <w:p>
      <w:pPr>
        <w:pStyle w:val="Normal"/>
        <w:rPr>
          <w:sz w:val="22"/>
          <w:szCs w:val="22"/>
        </w:rPr>
      </w:pPr>
      <w:r>
        <w:rPr>
          <w:sz w:val="22"/>
          <w:szCs w:val="22"/>
        </w:rPr>
        <w:t>Июнь был назван «Месяцем ЛГБТ Прайда» президентом Клинтоном еще в 2000 году. В 2009 году Барак Обама подтвердил приверженность этой традиции. Теперь Белый дом в июне проводит официальные мероприятия в честь движения извращенцев. В этом году частью торжественных мероприятий стало назначение послов.</w:t>
      </w:r>
    </w:p>
    <w:p>
      <w:pPr>
        <w:pStyle w:val="Normal"/>
        <w:rPr>
          <w:sz w:val="22"/>
          <w:szCs w:val="22"/>
        </w:rPr>
      </w:pPr>
      <w:r>
        <w:rPr>
          <w:sz w:val="22"/>
          <w:szCs w:val="22"/>
        </w:rPr>
        <w:t>Первым стал Даниэль Баэр. Он будет представлять США в Организации безопасности и сотрудничества в Европе ОБСЕ, располагающейся в Вене.</w:t>
      </w:r>
    </w:p>
    <w:p>
      <w:pPr>
        <w:pStyle w:val="Normal"/>
        <w:rPr>
          <w:sz w:val="22"/>
          <w:szCs w:val="22"/>
        </w:rPr>
      </w:pPr>
      <w:r>
        <w:rPr>
          <w:sz w:val="22"/>
          <w:szCs w:val="22"/>
        </w:rPr>
        <w:t>Следующим назначением стал Джеймс Костос, который, вместе со своим дружком Майклом Смитом, активно участвовал в финансировании перевыборов Обамы. В самом ближайшем будущем Костос станет послом США в Испании.</w:t>
      </w:r>
    </w:p>
    <w:p>
      <w:pPr>
        <w:pStyle w:val="Normal"/>
        <w:rPr>
          <w:sz w:val="22"/>
          <w:szCs w:val="22"/>
        </w:rPr>
      </w:pPr>
      <w:r>
        <w:rPr>
          <w:sz w:val="22"/>
          <w:szCs w:val="22"/>
        </w:rPr>
        <w:t>Еще три спонсора предвыборной кампании Обамы из числа богатых содомитов станут представлять США на международной арене. Это Руфус Гиффорд (Дания), Джеймс Брюстер и Джон Берри из Австралии.</w:t>
      </w:r>
    </w:p>
    <w:p>
      <w:pPr>
        <w:pStyle w:val="Normal"/>
        <w:rPr>
          <w:sz w:val="22"/>
          <w:szCs w:val="22"/>
        </w:rPr>
      </w:pPr>
      <w:r>
        <w:rPr>
          <w:sz w:val="22"/>
          <w:szCs w:val="22"/>
        </w:rPr>
        <w:t>Именно деньги 12 влиятельных гомосексуалистов из финансовых кругов, вложенные в предвыборную кампанию Обамы, сыграли решающую роль. На следующий же день после переизбрания Обамы, представитель Кампании за права человека Чед Гриффин сообщил журналистам, что их организация хотела бы видеть открытых гомосексуалистов в качестве секретаря Кабинета США, а также в качестве послов в странах Большой двадцатки.</w:t>
      </w:r>
    </w:p>
    <w:p>
      <w:pPr>
        <w:pStyle w:val="Normal"/>
        <w:rPr>
          <w:sz w:val="22"/>
          <w:szCs w:val="22"/>
        </w:rPr>
      </w:pPr>
      <w:r>
        <w:rPr>
          <w:sz w:val="22"/>
          <w:szCs w:val="22"/>
        </w:rPr>
        <w:t>Согласно американской традиции, самых крупных спонсоров предвыборной кампании избранный президент награждает возможностью стать послом США.</w:t>
      </w:r>
    </w:p>
    <w:p>
      <w:pPr>
        <w:pStyle w:val="Normal"/>
        <w:rPr/>
      </w:pPr>
      <w:r>
        <w:rPr>
          <w:sz w:val="22"/>
          <w:szCs w:val="22"/>
        </w:rPr>
        <w:t>Одновременно с этим, в американских СМИ продолжает дискутироваться тема, что посол США в Ливии Кристофер Стивенс был зверски убит мусульманскими экстремистами именно по подозрению в гомосексуализме. В 2011 году посол США в Исламабаде Ричард Хоуглэнд вызвал гнев консервативных пакистанцев тем, что провел в Посольстве празднование «ЛГБТ Прайда». Крупнейшая партия Пакистана - Джамаат-эль-Ислами расценила подобные действия как пропаганду гомосексуализма со стороны правительства США и назвала «наихудшим социальным и культурным терроризмом против Пакистана».</w:t>
      </w:r>
    </w:p>
    <w:p>
      <w:pPr>
        <w:pStyle w:val="Normal"/>
        <w:rPr>
          <w:sz w:val="22"/>
          <w:szCs w:val="22"/>
        </w:rPr>
      </w:pPr>
      <w:r>
        <w:rPr>
          <w:sz w:val="22"/>
          <w:szCs w:val="22"/>
        </w:rPr>
        <w:t>На прошлой неделе госсекретарь Джон Керри обратился с посланием к сотрудникам Госдепартамента США, обратив внимание на особую роль Госдепа в распространении пропаганды гомосексуализма во всем мире, обозначив это «самым сердцем» политики США, центральной точкой усилий Администрации Обамы за океаном.</w:t>
      </w:r>
    </w:p>
    <w:p>
      <w:pPr>
        <w:pStyle w:val="Normal"/>
        <w:rPr>
          <w:sz w:val="22"/>
          <w:szCs w:val="22"/>
        </w:rPr>
      </w:pPr>
      <w:r>
        <w:rPr>
          <w:sz w:val="22"/>
          <w:szCs w:val="22"/>
        </w:rPr>
        <w:t>Русская народная линия</w:t>
      </w:r>
    </w:p>
    <w:p>
      <w:pPr>
        <w:pStyle w:val="Normal"/>
        <w:rPr>
          <w:b/>
          <w:b/>
          <w:sz w:val="22"/>
          <w:szCs w:val="22"/>
        </w:rPr>
      </w:pPr>
      <w:r>
        <w:rPr>
          <w:b/>
          <w:sz w:val="22"/>
          <w:szCs w:val="22"/>
        </w:rPr>
      </w:r>
    </w:p>
    <w:p>
      <w:pPr>
        <w:pStyle w:val="Normal"/>
        <w:rPr>
          <w:b/>
          <w:b/>
          <w:sz w:val="22"/>
          <w:szCs w:val="22"/>
        </w:rPr>
      </w:pPr>
      <w:r>
        <w:rPr>
          <w:b/>
          <w:sz w:val="22"/>
          <w:szCs w:val="22"/>
        </w:rPr>
        <w:t>Четырех адептов "Посольства Божья" арестовали за мошенничество</w:t>
      </w:r>
    </w:p>
    <w:p>
      <w:pPr>
        <w:pStyle w:val="Normal"/>
        <w:rPr>
          <w:sz w:val="22"/>
          <w:szCs w:val="22"/>
        </w:rPr>
      </w:pPr>
      <w:r>
        <w:rPr>
          <w:sz w:val="22"/>
          <w:szCs w:val="22"/>
        </w:rPr>
        <w:t>Решением суда под стражу помещены четверо граждан, подозреваемых в причастности к хищению 3 млн. гривен у граждан Украины под прикрытием секты "Посольство Божье".</w:t>
      </w:r>
    </w:p>
    <w:p>
      <w:pPr>
        <w:pStyle w:val="Normal"/>
        <w:rPr>
          <w:sz w:val="22"/>
          <w:szCs w:val="22"/>
        </w:rPr>
      </w:pPr>
      <w:r>
        <w:rPr>
          <w:sz w:val="22"/>
          <w:szCs w:val="22"/>
        </w:rPr>
        <w:t>Как сообщает пресс-служба прокуратуры Львовской области, им объявлено подозрение в совершении правонарушений по ч.4 ст.190 (мошенничество в особо крупных размерах или организованной группой) Уголовного кодекса Украины.</w:t>
      </w:r>
    </w:p>
    <w:p>
      <w:pPr>
        <w:pStyle w:val="Normal"/>
        <w:rPr>
          <w:sz w:val="22"/>
          <w:szCs w:val="22"/>
        </w:rPr>
      </w:pPr>
      <w:r>
        <w:rPr>
          <w:sz w:val="22"/>
          <w:szCs w:val="22"/>
        </w:rPr>
        <w:t>Также суд удовлетворил ходатайства прокуратуры об аресте недвижимого имущества потерпевших, ставшее средством для завладения их деньгами.</w:t>
      </w:r>
    </w:p>
    <w:p>
      <w:pPr>
        <w:pStyle w:val="Normal"/>
        <w:rPr>
          <w:sz w:val="22"/>
          <w:szCs w:val="22"/>
        </w:rPr>
      </w:pPr>
      <w:r>
        <w:rPr>
          <w:sz w:val="22"/>
          <w:szCs w:val="22"/>
        </w:rPr>
        <w:t>"Посольство Божье" - одна из харизматических сект, получившая в последнее время особенно широкое распространение на Украине. На собраниях своих адептов представители этой организации прибегают к приему массового гипноза, добиваясь у людей состояния экзальтации, которая сопровождается истерией и экстазом, что воспринимается ими как проявление действия Святого Духа.</w:t>
      </w:r>
    </w:p>
    <w:p>
      <w:pPr>
        <w:pStyle w:val="Normal"/>
        <w:rPr>
          <w:sz w:val="22"/>
          <w:szCs w:val="22"/>
        </w:rPr>
      </w:pPr>
      <w:r>
        <w:rPr>
          <w:sz w:val="22"/>
          <w:szCs w:val="22"/>
        </w:rPr>
        <w:t>В настоящее время секта переживает сложные времена. В Днепровском районном суде Киева продолжается судебное рассмотрение уголовного дела по обвинению служебных лиц ООО "King's Capital" в мошенническом завладении денежных средств 618 граждан в сумме более 52 млн. гривен. Нигериец С.Аделаджа является одним из обвиняемых. Он находится под подпиской о невыезде.</w:t>
      </w:r>
    </w:p>
    <w:p>
      <w:pPr>
        <w:pStyle w:val="Normal"/>
        <w:rPr>
          <w:sz w:val="22"/>
          <w:szCs w:val="22"/>
        </w:rPr>
      </w:pPr>
      <w:r>
        <w:rPr>
          <w:sz w:val="22"/>
          <w:szCs w:val="22"/>
        </w:rPr>
        <w:t>Интерфакс-Религия</w:t>
      </w:r>
    </w:p>
    <w:p>
      <w:pPr>
        <w:pStyle w:val="Normal"/>
        <w:rPr>
          <w:b/>
          <w:b/>
          <w:sz w:val="22"/>
          <w:szCs w:val="22"/>
        </w:rPr>
      </w:pPr>
      <w:r>
        <w:rPr>
          <w:b/>
          <w:sz w:val="22"/>
          <w:szCs w:val="22"/>
        </w:rPr>
      </w:r>
    </w:p>
    <w:p>
      <w:pPr>
        <w:pStyle w:val="Normal"/>
        <w:rPr>
          <w:b/>
          <w:b/>
          <w:sz w:val="22"/>
          <w:szCs w:val="22"/>
        </w:rPr>
      </w:pPr>
      <w:r>
        <w:rPr>
          <w:b/>
          <w:sz w:val="22"/>
          <w:szCs w:val="22"/>
        </w:rPr>
        <w:t>Белорусский суд приостановил решение о выселении скандально известной протестантской общины</w:t>
      </w:r>
    </w:p>
    <w:p>
      <w:pPr>
        <w:pStyle w:val="Normal"/>
        <w:rPr>
          <w:sz w:val="22"/>
          <w:szCs w:val="22"/>
        </w:rPr>
      </w:pPr>
      <w:r>
        <w:rPr>
          <w:sz w:val="22"/>
          <w:szCs w:val="22"/>
        </w:rPr>
        <w:t>Хозяйственный суд Минска приостановил исполнительное производство в отношении церкви "Новая жизнь", в соответствии с которым ее религиозной общине было предписано освободить здание.</w:t>
      </w:r>
    </w:p>
    <w:p>
      <w:pPr>
        <w:pStyle w:val="Normal"/>
        <w:rPr/>
      </w:pPr>
      <w:r>
        <w:rPr>
          <w:sz w:val="22"/>
          <w:szCs w:val="22"/>
        </w:rPr>
        <w:t>"Сегодня администратору "Новой жизни" позвонила судебный исполнитель и попросила юриста церкви приехать в Высший хозяйственный суд, чтобы забрать постановление о приостановлении исполнительного производства", - сообщает сайт "Новой жизни".</w:t>
      </w:r>
    </w:p>
    <w:p>
      <w:pPr>
        <w:pStyle w:val="Normal"/>
        <w:rPr>
          <w:sz w:val="22"/>
          <w:szCs w:val="22"/>
        </w:rPr>
      </w:pPr>
      <w:r>
        <w:rPr>
          <w:sz w:val="22"/>
          <w:szCs w:val="22"/>
        </w:rPr>
        <w:t>Накануне религиозная община христиан-харизматов "Новая жизнь" (одно из направлений пятидесятничества) получила повестку от судебного исполнителя Хозяйственного суда Минска, в которой общине предлагалось в течение семи дней освободить занимаемое ею здание в белорусской столице.</w:t>
      </w:r>
    </w:p>
    <w:p>
      <w:pPr>
        <w:pStyle w:val="Normal"/>
        <w:rPr>
          <w:sz w:val="22"/>
          <w:szCs w:val="22"/>
        </w:rPr>
      </w:pPr>
      <w:r>
        <w:rPr>
          <w:sz w:val="22"/>
          <w:szCs w:val="22"/>
        </w:rPr>
        <w:t>Минские городские власти с 2005 года лет пытаются выселить "Новую жизнь" из занимаемого ею здания.</w:t>
      </w:r>
    </w:p>
    <w:p>
      <w:pPr>
        <w:pStyle w:val="Normal"/>
        <w:rPr>
          <w:sz w:val="22"/>
          <w:szCs w:val="22"/>
        </w:rPr>
      </w:pPr>
      <w:r>
        <w:rPr>
          <w:sz w:val="22"/>
          <w:szCs w:val="22"/>
        </w:rPr>
        <w:t>В 2002 году община приобрела в Минске здание бывшего коровника общей площадью 1641 кв. метр. Прихожане приспособили его для воскресных богослужений, семинаров, общинных праздников.</w:t>
      </w:r>
    </w:p>
    <w:p>
      <w:pPr>
        <w:pStyle w:val="Normal"/>
        <w:rPr>
          <w:sz w:val="22"/>
          <w:szCs w:val="22"/>
        </w:rPr>
      </w:pPr>
      <w:r>
        <w:rPr>
          <w:sz w:val="22"/>
          <w:szCs w:val="22"/>
        </w:rPr>
        <w:t>17 августа 2005 года Мингорисполком принял решение, которым церковь была лишена права пользования земельным участком с последующим принудительным выкупом здания церкви. 29 сентября 2006 года фондом Мингоримущества были перечислены деньги на банковский счет церкви.</w:t>
      </w:r>
    </w:p>
    <w:p>
      <w:pPr>
        <w:pStyle w:val="Normal"/>
        <w:rPr>
          <w:sz w:val="22"/>
          <w:szCs w:val="22"/>
        </w:rPr>
      </w:pPr>
      <w:r>
        <w:rPr>
          <w:sz w:val="22"/>
          <w:szCs w:val="22"/>
        </w:rPr>
        <w:t>Чтобы привлечь внимание общественности к проблемам церкви в октябре 2006 года, верующие провели голодовку, которая длилась около месяца. Голодающие сменяли друг друга, постоянно находясь в здании церкви.</w:t>
      </w:r>
    </w:p>
    <w:p>
      <w:pPr>
        <w:pStyle w:val="Normal"/>
        <w:rPr>
          <w:sz w:val="22"/>
          <w:szCs w:val="22"/>
        </w:rPr>
      </w:pPr>
      <w:r>
        <w:rPr>
          <w:sz w:val="22"/>
          <w:szCs w:val="22"/>
        </w:rPr>
        <w:t>Эта ситуация получила широкий международный резонанс. В защиту "Новой жизни" активно выступили страны ЕС, зарубежные политики, священники, религиозные объединения белорусские оппозиционеры.</w:t>
      </w:r>
    </w:p>
    <w:p>
      <w:pPr>
        <w:pStyle w:val="Normal"/>
        <w:rPr>
          <w:sz w:val="22"/>
          <w:szCs w:val="22"/>
        </w:rPr>
      </w:pPr>
      <w:r>
        <w:rPr>
          <w:sz w:val="22"/>
          <w:szCs w:val="22"/>
        </w:rPr>
        <w:t>23 января 2011 года заместитель помощника госсекретаря США Томас Мелиа по поручению тогдашнего госсекретаря США Хиллари Клинтон посетил воскресное богослужение церкви "Новая жизнь". Его сопровождал временный поверенный в делах США в Белоруссии Майкл Скэнлан.</w:t>
      </w:r>
    </w:p>
    <w:p>
      <w:pPr>
        <w:pStyle w:val="Normal"/>
        <w:rPr>
          <w:sz w:val="22"/>
          <w:szCs w:val="22"/>
        </w:rPr>
      </w:pPr>
      <w:r>
        <w:rPr>
          <w:sz w:val="22"/>
          <w:szCs w:val="22"/>
        </w:rPr>
        <w:t>Американский госчиновник заявил, что власти США выражают свою поддержку верующим, и выразил надежду, что в Белоруссии наступит время, когда люди смогут свободно посещать любые церкви, и свобода совести станет реальностью.</w:t>
      </w:r>
    </w:p>
    <w:p>
      <w:pPr>
        <w:pStyle w:val="Normal"/>
        <w:rPr>
          <w:sz w:val="22"/>
          <w:szCs w:val="22"/>
        </w:rPr>
      </w:pPr>
      <w:r>
        <w:rPr>
          <w:sz w:val="22"/>
          <w:szCs w:val="22"/>
        </w:rPr>
        <w:t>В докладе Госдепартамента США о ситуации со свободой религии в мире в 2012 году говорится, что правительство Белоруссии избирательно и произвольно оказывает давление на религиозные группы, используя положения закона о религии, и что официальные власти препятствуют деятельности любых религиозных групп, кроме Белорусской православной церкви.</w:t>
      </w:r>
    </w:p>
    <w:p>
      <w:pPr>
        <w:pStyle w:val="Normal"/>
        <w:rPr>
          <w:sz w:val="22"/>
          <w:szCs w:val="22"/>
        </w:rPr>
      </w:pPr>
      <w:r>
        <w:rPr>
          <w:sz w:val="22"/>
          <w:szCs w:val="22"/>
        </w:rPr>
        <w:t>В свою очередь в белорусском МИД заявили, что доклад Госдепартамента "изобилует избитыми клише и дежурными абстрактными штампами" и что Белоруссия "без оглядки на подобные доклады строго соблюдает как свои международные обязательства в области защиты религиозных свобод, так и национальное законодательство".</w:t>
      </w:r>
    </w:p>
    <w:p>
      <w:pPr>
        <w:pStyle w:val="Normal"/>
        <w:rPr>
          <w:sz w:val="22"/>
          <w:szCs w:val="22"/>
        </w:rPr>
      </w:pPr>
      <w:r>
        <w:rPr>
          <w:sz w:val="22"/>
          <w:szCs w:val="22"/>
        </w:rPr>
        <w:t>Интерфакс-Религия</w:t>
      </w:r>
    </w:p>
    <w:p>
      <w:pPr>
        <w:pStyle w:val="Normal"/>
        <w:rPr>
          <w:b/>
          <w:b/>
          <w:sz w:val="22"/>
          <w:szCs w:val="22"/>
        </w:rPr>
      </w:pPr>
      <w:r>
        <w:rPr>
          <w:b/>
          <w:sz w:val="22"/>
          <w:szCs w:val="22"/>
        </w:rPr>
      </w:r>
    </w:p>
    <w:p>
      <w:pPr>
        <w:pStyle w:val="Normal"/>
        <w:rPr>
          <w:b/>
          <w:b/>
          <w:sz w:val="22"/>
          <w:szCs w:val="22"/>
        </w:rPr>
      </w:pPr>
      <w:r>
        <w:rPr>
          <w:b/>
          <w:sz w:val="22"/>
          <w:szCs w:val="22"/>
        </w:rPr>
        <w:t>В Испании скончалась католическая монахиня, прожившая в монастыре почти 90 лет</w:t>
      </w:r>
    </w:p>
    <w:p>
      <w:pPr>
        <w:pStyle w:val="Normal"/>
        <w:rPr>
          <w:sz w:val="22"/>
          <w:szCs w:val="22"/>
        </w:rPr>
      </w:pPr>
      <w:r>
        <w:rPr>
          <w:sz w:val="22"/>
          <w:szCs w:val="22"/>
        </w:rPr>
        <w:t>В испанском католическом монастыре Буэнафуэнте дель Систал, расположенном в центре страны, в возрасте 105 лет скончалась монахиня, прожившая в этой обители 86 лет.</w:t>
      </w:r>
    </w:p>
    <w:p>
      <w:pPr>
        <w:pStyle w:val="Normal"/>
        <w:rPr/>
      </w:pPr>
      <w:r>
        <w:rPr>
          <w:sz w:val="22"/>
          <w:szCs w:val="22"/>
        </w:rPr>
        <w:t>Уроженка Страны басков, сестра Тересита поступила в монастырь 16 апреля 1927 года, когда ей исполнилось 19 лет, и покидала обитель всего лишь один раз в жизни - 20 августа 2011 года, во время Дней католической молодежи. Поводом для этого стало ее желание увидеть на этом празднике Папу Римского Бенедикта XVI, который появился на свет именно в тот день, когда будущая сестра Тересита поступила в монастырь.</w:t>
      </w:r>
    </w:p>
    <w:p>
      <w:pPr>
        <w:pStyle w:val="Normal"/>
        <w:rPr>
          <w:sz w:val="22"/>
          <w:szCs w:val="22"/>
        </w:rPr>
      </w:pPr>
      <w:r>
        <w:rPr>
          <w:sz w:val="22"/>
          <w:szCs w:val="22"/>
        </w:rPr>
        <w:t>Эта встреча, состоявшаяся в нунциатуре Ватикана в Мадриде, была "очень короткой, но очень эмоциональной", рассказала игуменья обители.</w:t>
      </w:r>
    </w:p>
    <w:p>
      <w:pPr>
        <w:pStyle w:val="Normal"/>
        <w:rPr>
          <w:sz w:val="22"/>
          <w:szCs w:val="22"/>
        </w:rPr>
      </w:pPr>
      <w:r>
        <w:rPr>
          <w:sz w:val="22"/>
          <w:szCs w:val="22"/>
        </w:rPr>
        <w:t>За десятилетия пребывания в монастыре сестре Тересите довелось заниматься разными делами. Она была настоятельницей, приходилось ей опекать поступивших в обитель новеньких послушниц.</w:t>
      </w:r>
    </w:p>
    <w:p>
      <w:pPr>
        <w:pStyle w:val="Normal"/>
        <w:rPr/>
      </w:pPr>
      <w:r>
        <w:rPr>
          <w:sz w:val="22"/>
          <w:szCs w:val="22"/>
        </w:rPr>
        <w:t>"Сестра Тересита была очень светлым и здоровым человеком, и только годы оставили свой роковой след, постепенно отнимая у нее силы, - сказала нынешняя игуменья. - Она прожила "образцовую жизнь".</w:t>
      </w:r>
    </w:p>
    <w:p>
      <w:pPr>
        <w:pStyle w:val="Normal"/>
        <w:rPr>
          <w:sz w:val="22"/>
          <w:szCs w:val="22"/>
        </w:rPr>
      </w:pPr>
      <w:r>
        <w:rPr>
          <w:sz w:val="22"/>
          <w:szCs w:val="22"/>
        </w:rPr>
        <w:t>Седмица.</w:t>
      </w:r>
      <w:r>
        <w:rPr>
          <w:sz w:val="22"/>
          <w:szCs w:val="22"/>
          <w:lang w:val="en-US"/>
        </w:rPr>
        <w:t>Ru</w:t>
      </w:r>
    </w:p>
    <w:p>
      <w:pPr>
        <w:pStyle w:val="Normal"/>
        <w:rPr>
          <w:sz w:val="22"/>
          <w:szCs w:val="22"/>
        </w:rPr>
      </w:pPr>
      <w:r>
        <w:rPr>
          <w:sz w:val="22"/>
          <w:szCs w:val="22"/>
        </w:rPr>
      </w:r>
    </w:p>
    <w:p>
      <w:pPr>
        <w:pStyle w:val="Normal"/>
        <w:rPr>
          <w:b/>
          <w:b/>
          <w:sz w:val="22"/>
          <w:szCs w:val="22"/>
          <w:lang w:val="uk-UA"/>
        </w:rPr>
      </w:pPr>
      <w:r>
        <w:rPr>
          <w:b/>
          <w:sz w:val="22"/>
          <w:szCs w:val="22"/>
        </w:rPr>
        <w:t>В Свазиленде запретили прилюдно целоваться</w:t>
      </w:r>
    </w:p>
    <w:p>
      <w:pPr>
        <w:pStyle w:val="Normal"/>
        <w:rPr/>
      </w:pPr>
      <w:r>
        <w:rPr>
          <w:sz w:val="22"/>
          <w:szCs w:val="22"/>
        </w:rPr>
        <w:t>В свазилендском городе Ситеки запретили прилюдно целоваться.</w:t>
      </w:r>
      <w:r>
        <w:rPr>
          <w:sz w:val="22"/>
          <w:szCs w:val="22"/>
          <w:lang w:val="uk-UA"/>
        </w:rPr>
        <w:t xml:space="preserve"> </w:t>
      </w:r>
      <w:r>
        <w:rPr>
          <w:sz w:val="22"/>
          <w:szCs w:val="22"/>
        </w:rPr>
        <w:t>Нарушителям грозит штраф в 12 долларов. По мнению местных властей, поцелуи на улице аморальны и непристойны.</w:t>
      </w:r>
    </w:p>
    <w:p>
      <w:pPr>
        <w:pStyle w:val="Normal"/>
        <w:rPr/>
      </w:pPr>
      <w:r>
        <w:rPr>
          <w:sz w:val="22"/>
          <w:szCs w:val="22"/>
        </w:rPr>
        <w:t>"Целоваться на улице не принято в нашей культуре, а национальные традиции следует уважать", - подчеркнули в горадминистрации Ситеки.</w:t>
      </w:r>
    </w:p>
    <w:p>
      <w:pPr>
        <w:pStyle w:val="Normal"/>
        <w:rPr>
          <w:sz w:val="22"/>
          <w:szCs w:val="22"/>
        </w:rPr>
      </w:pPr>
      <w:r>
        <w:rPr>
          <w:sz w:val="22"/>
          <w:szCs w:val="22"/>
        </w:rPr>
        <w:t>Власти города пока не запретили целовать детей в щечку, но это тоже не поощряется. Свазиленд вообще отличается довольно жесткими правилами общественного поведения: в разных городах страны законодательно запрещено торговать на улице, мусорить на тротуарах и дорогах, а также справлять нужду в непредназначенных для этого местах.</w:t>
      </w:r>
    </w:p>
    <w:p>
      <w:pPr>
        <w:pStyle w:val="Normal"/>
        <w:rPr>
          <w:sz w:val="22"/>
          <w:szCs w:val="22"/>
        </w:rPr>
      </w:pPr>
      <w:r>
        <w:rPr>
          <w:sz w:val="22"/>
          <w:szCs w:val="22"/>
        </w:rPr>
        <w:t>Ранее в декабре 2012 года сообщалось, что полиция Свазиленда начала арестовывать женщин, одетых в мини-юбки или в одежду, оголяющую часть живота.</w:t>
      </w:r>
    </w:p>
    <w:p>
      <w:pPr>
        <w:pStyle w:val="Normal"/>
        <w:rPr>
          <w:sz w:val="22"/>
          <w:szCs w:val="22"/>
          <w:lang w:val="uk-UA"/>
        </w:rPr>
      </w:pPr>
      <w:r>
        <w:rPr>
          <w:sz w:val="22"/>
          <w:szCs w:val="22"/>
          <w:lang w:val="uk-UA"/>
        </w:rPr>
        <w:t>Корреспондент.</w:t>
      </w:r>
      <w:r>
        <w:rPr>
          <w:sz w:val="22"/>
          <w:szCs w:val="22"/>
          <w:lang w:val="en-US"/>
        </w:rPr>
        <w:t>net</w:t>
      </w:r>
    </w:p>
    <w:p>
      <w:pPr>
        <w:pStyle w:val="Normal"/>
        <w:rPr>
          <w:sz w:val="22"/>
          <w:szCs w:val="22"/>
          <w:lang w:val="uk-UA"/>
        </w:rPr>
      </w:pPr>
      <w:r>
        <w:rPr>
          <w:sz w:val="22"/>
          <w:szCs w:val="22"/>
          <w:lang w:val="uk-UA"/>
        </w:rPr>
      </w:r>
    </w:p>
    <w:p>
      <w:pPr>
        <w:pStyle w:val="Normal"/>
        <w:rPr>
          <w:sz w:val="22"/>
        </w:rPr>
      </w:pPr>
      <w:r>
        <w:rPr>
          <w:b/>
          <w:sz w:val="22"/>
          <w:szCs w:val="22"/>
        </w:rPr>
        <w:t>Новости религий коротко</w:t>
      </w:r>
    </w:p>
    <w:p>
      <w:pPr>
        <w:pStyle w:val="Normal"/>
        <w:rPr>
          <w:sz w:val="22"/>
        </w:rPr>
      </w:pPr>
      <w:r>
        <w:rPr>
          <w:sz w:val="22"/>
        </w:rPr>
        <w:t>11.06.13 Количество адвентистов во всем мире составляет более 25 млн человек. Каждый год Церковь крестит 1 млн человек. Ежедневно к ней присоединяется около 3000 человек. Такие данные были озвучены на совещании Украинской унионной конференции Церкви адвентистов седьмого дня (АСД). Мероприятие под девизом «Возрождение и христианская жизнь» проходило в Киеве 27 мая. По мнению украинских адвентистов, вышеприведенные цифры говорят о том, что организация быстро растет, но с численным ростом возрастает и ответственность, необходимость заботиться о людях и поддерживать их. Религия в Украине</w:t>
      </w:r>
    </w:p>
    <w:p>
      <w:pPr>
        <w:pStyle w:val="Normal"/>
        <w:rPr>
          <w:sz w:val="22"/>
          <w:lang w:val="uk-UA"/>
        </w:rPr>
      </w:pPr>
      <w:r>
        <w:rPr>
          <w:sz w:val="22"/>
          <w:lang w:val="uk-UA"/>
        </w:rPr>
        <w:t xml:space="preserve">12.06.13 </w:t>
      </w:r>
      <w:r>
        <w:rPr>
          <w:sz w:val="22"/>
        </w:rPr>
        <w:t xml:space="preserve">Группа венгерских студентов создала в социальной сети Facebook страницу несуществующего священника, </w:t>
      </w:r>
      <w:r>
        <w:rPr>
          <w:sz w:val="22"/>
          <w:lang w:val="uk-UA"/>
        </w:rPr>
        <w:t>к</w:t>
      </w:r>
      <w:r>
        <w:rPr>
          <w:sz w:val="22"/>
        </w:rPr>
        <w:t>оторый якобы проживает в небольшой деревне между Будапештом и границей с Австрией.</w:t>
      </w:r>
      <w:r>
        <w:rPr>
          <w:sz w:val="22"/>
          <w:lang w:val="uk-UA"/>
        </w:rPr>
        <w:t xml:space="preserve"> </w:t>
      </w:r>
      <w:r>
        <w:rPr>
          <w:sz w:val="22"/>
        </w:rPr>
        <w:t>На странице, собравшей около 135 000 "лайков" и не мало кощунственных комментариев, священник представлен алкоголиком и педофилом.</w:t>
      </w:r>
      <w:r>
        <w:rPr>
          <w:sz w:val="22"/>
          <w:lang w:val="uk-UA"/>
        </w:rPr>
        <w:t xml:space="preserve"> </w:t>
      </w:r>
      <w:r>
        <w:rPr>
          <w:sz w:val="22"/>
        </w:rPr>
        <w:t>Студенты утверждают, что создали страницу в Facebook для критики общества.</w:t>
      </w:r>
      <w:r>
        <w:rPr>
          <w:sz w:val="22"/>
          <w:lang w:val="uk-UA"/>
        </w:rPr>
        <w:t xml:space="preserve"> Православие.</w:t>
      </w:r>
      <w:r>
        <w:rPr>
          <w:sz w:val="22"/>
          <w:lang w:val="en-US"/>
        </w:rPr>
        <w:t>By</w:t>
      </w:r>
    </w:p>
    <w:p>
      <w:pPr>
        <w:pStyle w:val="Normal"/>
        <w:rPr>
          <w:sz w:val="22"/>
        </w:rPr>
      </w:pPr>
      <w:r>
        <w:rPr>
          <w:sz w:val="22"/>
        </w:rPr>
        <w:t>12.06.13 Акты вандализма совершены в двух известных соборах Франции. 8 июня вандалы осквернили хоры и алтарь кафедрального собора в Нанте: покрыли стены храма надписями, подобные тем, что оставляют члены нацистских или сатанинских групп, FEMEN и противники однополых "браков". В ночь на 7 июня неизвестные оставили надписи на стенах собора св. Стефана в Лиможе (XIII в.): «Церковное право=шариат», «За Климента, убитого коричневой чумой», намекая на убитого скинхедами в Париже 5 июня члена леворадикальной группировки Климента Мерика. Еще одна надпись - «Д. Веннер, увидимся в аду» - отсылала к самоубийству французского писателя, историка и публициста Доминика Веннера перед главным алтарем в соборе Парижской Богоматери 21 мая. За некоторое время до самоубийства он написал в своем блоге о необходимости «новых действий, показательных и символичных», способных пробудить «усыпленное сознание», выступая против этнического разнообразия, миграции, гомосексуалистов и однополых «браков». Седмица.</w:t>
      </w:r>
      <w:r>
        <w:rPr>
          <w:sz w:val="22"/>
          <w:lang w:val="en-US"/>
        </w:rPr>
        <w:t>Ru</w:t>
      </w:r>
    </w:p>
    <w:p>
      <w:pPr>
        <w:pStyle w:val="Normal"/>
        <w:rPr>
          <w:sz w:val="22"/>
        </w:rPr>
      </w:pPr>
      <w:r>
        <w:rPr>
          <w:sz w:val="22"/>
        </w:rPr>
        <w:t>12.06.13 В Китае набирает популярность христианский обряд венчания, свидетельствует настоятель русского православного храма Петра и Павла в Гонконге священник Дионисий Поздняев. "Стало модно устраивать что-то типа венчания - в церковь люди не идут, но совершают обмен кольцами, признаются друг другу в верности, то есть произвольно составленный светский чин. Писк моды - пригласить на это мероприятие настоящего, желательно иностранного священника. Меня дважды приглашали", - рассказал отец Дионисий в интервью "Амурской правде". Один раз священник даже видел рекламу на одной из католических церквей: "Венчание в храме - модно, креативно, мощно!", при этом на баннере была изображена китайская невеста в белом платье в окружении птиц и цветов. Седмица.</w:t>
      </w:r>
      <w:r>
        <w:rPr>
          <w:sz w:val="22"/>
          <w:lang w:val="en-US"/>
        </w:rPr>
        <w:t>Ru</w:t>
      </w:r>
    </w:p>
    <w:p>
      <w:pPr>
        <w:pStyle w:val="Normal"/>
        <w:rPr>
          <w:sz w:val="22"/>
        </w:rPr>
      </w:pPr>
      <w:r>
        <w:rPr>
          <w:sz w:val="22"/>
        </w:rPr>
        <w:t>12.06.13 В Колумбии снова совершено убийство священника. Его тело было найдено в одном из южных кварталов столицы вместе с телом адвоката общины, к которой принадлежал священник. Херман Хиральдо являлся священником Англиканской Церкви Колумбии с декабря 2010 г., когда он ушел в отставку с поста мэра Багре (Антьокия, Колумбия), пояснил в интервью радиостанции епископ Франсиско Дуке. Священник активно участвовал в политической жизни и состоял в управлении золотыми приисками. Херман Хиральдо и Маркос Родригес убиты из огнестрельного оружия в автомобиле, на котором они ехали по городу. По мнению полиции, убийц было минимум двое. Согласно показаниям свидетеля, один из преступников был одет в полицейскую форму. Седмица.</w:t>
      </w:r>
      <w:r>
        <w:rPr>
          <w:sz w:val="22"/>
          <w:lang w:val="en-US"/>
        </w:rPr>
        <w:t>Ru</w:t>
      </w:r>
    </w:p>
    <w:p>
      <w:pPr>
        <w:pStyle w:val="Normal"/>
        <w:rPr>
          <w:sz w:val="22"/>
        </w:rPr>
      </w:pPr>
      <w:r>
        <w:rPr>
          <w:sz w:val="22"/>
        </w:rPr>
        <w:t>14.06.13 По данным опроса, проведенного компанией Baltijos tyrimai, жители Литвы больше всего доверяют Пожарно-спасательной службе. Ее работу благоприятно оценили 91% респондентов. Армии доверяют 69%, Церкви - 68%, президентской администрации - 67%, СМИ - 58%, полиции - 57%, Службе охраны государственной границы - 55%, Конституционному суду - 55%, «Содре» - 53%. Также жители страны больше доверяли, чем не доверяли Центробанку Литвы, Департаменту госбезопасности, Госконтролю и профсоюзам. Опрос проводился 9-20 мая среди 1000 жителей Литвы с 15 до 74 лет. Погрешность результатов опроса - 3%. Благовест-инфо</w:t>
      </w:r>
    </w:p>
    <w:p>
      <w:pPr>
        <w:pStyle w:val="Normal"/>
        <w:rPr>
          <w:sz w:val="22"/>
        </w:rPr>
      </w:pPr>
      <w:r>
        <w:rPr>
          <w:sz w:val="22"/>
        </w:rPr>
        <w:t>14.06.13 Генеральный секретарь Совет Европы Турбьёрн Ягланд призвал Россию отменить закон о запрете пропаганды нетрадиционных сексуальных отношений среди детей, который, по мнению организации "легализует предрассудки и ущемляет права меньшинств". "Этот закон совершенно открыто нарушает несколько фундаментальных принципов Европейской конвенции о правах человека, в частности свободу самовыражения и свободу собраний", - заявил генсек Совета Европы. "Большинство не имеет права принимать закон, явно дискриминирующий меньшинство", - отметил он. По словам Т.Ягланда, "общественное мнение может и позитивно относиться к такому закону, но это не оправдывает легализацию предрассудков". Радонеж</w:t>
      </w:r>
    </w:p>
    <w:p>
      <w:pPr>
        <w:pStyle w:val="Normal"/>
        <w:rPr>
          <w:sz w:val="22"/>
        </w:rPr>
      </w:pPr>
      <w:r>
        <w:rPr>
          <w:sz w:val="22"/>
        </w:rPr>
        <w:t xml:space="preserve">17.06.13 Мэр столицы Исландии Йон Гнарр заявил по поводу принятия Думой закона о запрете содом-пропаганды, что господствующая в России религия - православие - страшнее гомосексуализма. "Гомосексуалисты забавные, а вы и ваша Церковь - просто страшные", - сказал мэр Рейкьявика, слова которого приводит местная газета "Моргунбладид". То же издание публикует заявление молодежного крыла правящей Прогрессивной партии: "Мы хотим, можем и будем идти в авангарде борьбы за права гомосексуалистов во всем мире". </w:t>
      </w:r>
      <w:r>
        <w:rPr>
          <w:sz w:val="22"/>
          <w:szCs w:val="22"/>
        </w:rPr>
        <w:t>Интерфакс-Религия</w:t>
      </w:r>
    </w:p>
    <w:p>
      <w:pPr>
        <w:pStyle w:val="Normal"/>
        <w:rPr>
          <w:sz w:val="22"/>
        </w:rPr>
      </w:pPr>
      <w:r>
        <w:rPr>
          <w:sz w:val="22"/>
        </w:rPr>
        <w:t xml:space="preserve">17.06.13 В мечетях Казахстана могут появиться электронные терминалы для добровольных пожертвований. "Агентство (по делам религий - ред.) в целях повышения доверия населения к имамскому корпусу рекомендовало ДУМК выработку механизма обеспечения прозрачности финансово-хозяйственной деятельности мечетей", - сказал председатель ведомства Кайрат Лама Шариф, выступая на правительственном часе в мажилисе. По его словам, муфтият проявил интерес и внимательно изучает предложенный агентством проект внедрения в мечетях электронных терминалов приема денежных платежей "Садака". </w:t>
      </w:r>
      <w:r>
        <w:rPr>
          <w:sz w:val="22"/>
          <w:szCs w:val="22"/>
        </w:rPr>
        <w:t>Интерфакс-Религия</w:t>
      </w:r>
    </w:p>
    <w:p>
      <w:pPr>
        <w:pStyle w:val="Normal"/>
        <w:rPr>
          <w:sz w:val="22"/>
        </w:rPr>
      </w:pPr>
      <w:r>
        <w:rPr>
          <w:sz w:val="22"/>
        </w:rPr>
        <w:t xml:space="preserve">17.06.13 В городе Огден (штат Юта, США) местный житель ворвался в католическую церковь святого Иакова и выстрелил в голову одному из прихожан. Раненый мужчина в тяжелом состоянии доставлен в больницу. По данным полиции, уже известно имя стрелявшего - это Чарльз Ричард Дженнигс. После совершения преступления он угнал стоявший около входа в церковь автомобиль, и скрылся в неизвестном направлении. В настоящее время полиция штата ведет его розыск. Стражи порядка полагают, что преступление было совершено, скорее всего, на бытовой почве. </w:t>
      </w:r>
      <w:r>
        <w:rPr>
          <w:sz w:val="22"/>
          <w:szCs w:val="22"/>
        </w:rPr>
        <w:t>Интерфакс-Религ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1.06.13 В Запорожской епархии провели просветительскую акцию против абортов http://foma.in.ua/news/v-zaporozhskoj-eparkhii-proveli-prosvetitelskuyu-aktsiyu-protiv-abortov</w:t>
      </w:r>
    </w:p>
    <w:p>
      <w:pPr>
        <w:pStyle w:val="Normal"/>
        <w:rPr/>
      </w:pPr>
      <w:r>
        <w:rPr>
          <w:sz w:val="22"/>
          <w:lang w:val="uk-UA"/>
        </w:rPr>
        <w:t xml:space="preserve">12.06.13 </w:t>
      </w:r>
      <w:r>
        <w:rPr>
          <w:sz w:val="22"/>
        </w:rPr>
        <w:t>Архиепископ Иероним II назвал закрытие Греческого радио и телевидения "неожиданным и жестоким убийством"</w:t>
      </w:r>
      <w:r>
        <w:rPr>
          <w:sz w:val="22"/>
          <w:lang w:val="uk-UA"/>
        </w:rPr>
        <w:t xml:space="preserve"> http://www.pravoslavie.by/news/arhiepiskop-ieronim-ii-nazval-zakrytie-grecheskogo-radio-i-televidenija-quotneozhidannym-i-zhestokim-ubijstvomquot</w:t>
      </w:r>
    </w:p>
    <w:p>
      <w:pPr>
        <w:pStyle w:val="Normal"/>
        <w:rPr/>
      </w:pPr>
      <w:r>
        <w:rPr>
          <w:sz w:val="22"/>
        </w:rPr>
        <w:t>14.06.13 В Украине представлен специализированный Новый Завет о сексуальной чистоте http://www.religion.in.ua/news/ukrainian_news/22272-v-ukraine-predstavlen-specializirovannyj-novyj-zavet-o-seksualnoj-chistote.html</w:t>
      </w:r>
    </w:p>
    <w:p>
      <w:pPr>
        <w:pStyle w:val="Normal"/>
        <w:rPr>
          <w:sz w:val="22"/>
        </w:rPr>
      </w:pPr>
      <w:r>
        <w:rPr>
          <w:sz w:val="22"/>
        </w:rPr>
        <w:t>15.06.13 Число православных в Эстонии растет, они уже составляют самую крупную религиозную общину http://www.interfax-religion.ru/?act=news&amp;div=51577</w:t>
      </w:r>
    </w:p>
    <w:p>
      <w:pPr>
        <w:pStyle w:val="Normal"/>
        <w:rPr>
          <w:sz w:val="22"/>
        </w:rPr>
      </w:pPr>
      <w:r>
        <w:rPr>
          <w:sz w:val="22"/>
        </w:rPr>
        <w:t>17.06.13 Археологи обнаружили в Смоленске храм XII века http://www.interfax-religion.ru/?act=news&amp;div=51592</w:t>
      </w:r>
    </w:p>
    <w:p>
      <w:pPr>
        <w:pStyle w:val="Normal"/>
        <w:rPr>
          <w:sz w:val="22"/>
        </w:rPr>
      </w:pPr>
      <w:r>
        <w:rPr>
          <w:sz w:val="22"/>
        </w:rPr>
        <w:t>17.06.13 В Киеве открыт памятник черногорскому правителю и митрополиту Петару Негошу http://www.pravmir.ru/v-kieve-otkrit-pamyatnik-mitropolitu-petaru-negoshu</w:t>
      </w:r>
    </w:p>
    <w:p>
      <w:pPr>
        <w:pStyle w:val="Normal"/>
        <w:rPr>
          <w:sz w:val="22"/>
        </w:rPr>
      </w:pPr>
      <w:r>
        <w:rPr>
          <w:sz w:val="22"/>
        </w:rPr>
        <w:t>18.06.13 Украинская Христианская Евангельская Церковь разделилась http://risu.org.ua/ru/index/all_news/protestants/charismatics/52670</w:t>
      </w:r>
    </w:p>
    <w:p>
      <w:pPr>
        <w:pStyle w:val="Normal"/>
        <w:rPr/>
      </w:pPr>
      <w:r>
        <w:rPr>
          <w:sz w:val="22"/>
        </w:rPr>
        <w:t>19.06.13 Киево-Печерскую лавру и заповедник «София Киевская» оставят в списке Всемирного наследия ЮНЕСКО http://www.pravmir.ru/kievo-pecherskuyu-lavru-i-zapovednik-sofiya-kievskaya-ostavyat-v-spiske-vsemirnogo-naslediya-yunesko</w:t>
      </w:r>
    </w:p>
    <w:p>
      <w:pPr>
        <w:pStyle w:val="Normal"/>
        <w:rPr>
          <w:sz w:val="22"/>
        </w:rPr>
      </w:pPr>
      <w:r>
        <w:rPr>
          <w:sz w:val="22"/>
        </w:rPr>
        <w:t>19.06.13 Пятигорская епархия объявила конкурс по написанию учебника истории христианства на Кавказе http://www.blago-kavkaz.ru/news/item/3010-pyatigorskaya-i-cherkesskaya-eparkhiya-ob-yavlyaet-konkurs-po-napisaniyu-uchebnogo-posobiya-po-istorii-khristianstva-na-blagoslovennom-kavkaze</w:t>
      </w:r>
    </w:p>
    <w:p>
      <w:pPr>
        <w:pStyle w:val="Normal"/>
        <w:rPr>
          <w:sz w:val="22"/>
        </w:rPr>
      </w:pPr>
      <w:r>
        <w:rPr>
          <w:sz w:val="22"/>
        </w:rPr>
      </w:r>
    </w:p>
    <w:p>
      <w:pPr>
        <w:pStyle w:val="Normal"/>
        <w:rPr>
          <w:sz w:val="22"/>
        </w:rPr>
      </w:pPr>
      <w:r>
        <w:rPr>
          <w:b/>
          <w:sz w:val="22"/>
          <w:szCs w:val="22"/>
        </w:rPr>
        <w:t>Предстоящие события, объявления</w:t>
      </w:r>
    </w:p>
    <w:p>
      <w:pPr>
        <w:pStyle w:val="Normal"/>
        <w:rPr/>
      </w:pPr>
      <w:r>
        <w:rPr>
          <w:b/>
          <w:sz w:val="22"/>
        </w:rPr>
        <w:t>Рязанское епархиальное женское духовное училище запустило уникальный интернет-проект «Нотный архив»</w:t>
      </w:r>
      <w:r>
        <w:rPr>
          <w:sz w:val="22"/>
        </w:rPr>
        <w:t xml:space="preserve"> http://www.rejdu.ru/uchebnaya-chast/notnyj-arkhiv.html Здесь будут публиковаться обработанные ноты практически любого песнопения. На данный момент в доступе находится только часть нотного архива. Всего планируется разместить более 20000 файлов. Они будут доступны зарегистрированным пользователям сайт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Arial"/>
      <w:b/>
      <w:bCs/>
      <w:cap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Arial"/>
      <w:b/>
      <w:bCs/>
      <w:iCs/>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Arial"/>
      <w:b/>
      <w:bCs/>
      <w:i/>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01:00Z</dcterms:created>
  <dc:creator>Tatiana</dc:creator>
  <dc:description/>
  <cp:keywords/>
  <dc:language>en-US</dc:language>
  <cp:lastModifiedBy>User</cp:lastModifiedBy>
  <dcterms:modified xsi:type="dcterms:W3CDTF">2013-06-20T20:23:00Z</dcterms:modified>
  <cp:revision>4</cp:revision>
  <dc:subject/>
  <dc:title>НОВОСТИ ПРАВОСЛАВИЯ</dc:title>
</cp:coreProperties>
</file>