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30.07.13 Состоялись торжества в честь 1025-летия Крещения Руси</w:t>
      </w:r>
    </w:p>
    <w:p>
      <w:pPr>
        <w:pStyle w:val="Normal"/>
        <w:rPr/>
      </w:pPr>
      <w:r>
        <w:rPr>
          <w:sz w:val="22"/>
        </w:rPr>
        <w:t>24 июля 2013 года, в день памяти святой равноапостольной Ольги, в кафедральном соборном Храме Христа Спасителя в Москве состоялась Божественная литургия. Торжественное богослужение открыло юбилейные мероприятия в честь 1025-летия Крещения Руси, которые проходили в столицах трех братских восточнославянских стран - Москве, Киеве и Минске.</w:t>
      </w:r>
    </w:p>
    <w:p>
      <w:pPr>
        <w:pStyle w:val="Normal"/>
        <w:rPr>
          <w:sz w:val="22"/>
        </w:rPr>
      </w:pPr>
      <w:r>
        <w:rPr>
          <w:sz w:val="22"/>
        </w:rPr>
        <w:t>Литургию служили Патриарх Александрийский и всей Африки Феодор, Патриарх Святого Града Иерусалима и всей Палестины Феофил III, Патриарх Московский и всея Руси Кирилл, Католикос-Патриарх всея Грузии Илия II, Патриарх Сербский Ириней, Патриарх Болгарский Неофит, Архиепископ Новой Юстинианы и всего Кипра Хризостом II, Митрополит Варшавский и всей Польши Савва и Митрополит всей Америки и Канады Тихон, прибывшие в пределы Русской Православной Церкви для участия в торжествах.</w:t>
      </w:r>
    </w:p>
    <w:p>
      <w:pPr>
        <w:pStyle w:val="Normal"/>
        <w:rPr>
          <w:sz w:val="22"/>
        </w:rPr>
      </w:pPr>
      <w:r>
        <w:rPr>
          <w:sz w:val="22"/>
        </w:rPr>
        <w:t>Предстоятелям сослужили делегаты Константинопольского и Антиохийского Патриархатов, Румынской, Элладской, Албанской Православных Церквей, Православной Церкви Чешских земель и Словакии, а также члены Священного Синода, иерархи и духовенство Русской Православной Церкви.</w:t>
      </w:r>
    </w:p>
    <w:p>
      <w:pPr>
        <w:pStyle w:val="Normal"/>
        <w:rPr/>
      </w:pPr>
      <w:r>
        <w:rPr>
          <w:sz w:val="22"/>
        </w:rPr>
        <w:t>Богослужение совершалось особым чинопоследованием праздника Крещения Руси («Служба Господу Богу нашему, в Троице славимому, в память Крещения Руси, и святому равноапостолу, великому князю Владимиру»). В центре храма находилась великая христианская святыня - Крест святого всехвального апостола Андрея Первозванного, привезенный к торжествам из города Патры (Греция). За несколько дней пребывания в столице (19-26 июля) к Андреевскому кресту приложились более 200 тысяч человек.</w:t>
      </w:r>
    </w:p>
    <w:p>
      <w:pPr>
        <w:pStyle w:val="Normal"/>
        <w:rPr>
          <w:sz w:val="22"/>
        </w:rPr>
      </w:pPr>
      <w:r>
        <w:rPr>
          <w:sz w:val="22"/>
        </w:rPr>
        <w:t>По окончании Литургии Святейший Патриарх Кирилл совершил молебное пение в праздник святого равноапостольного князя Владимира и в память Крещения Руси.</w:t>
      </w:r>
    </w:p>
    <w:p>
      <w:pPr>
        <w:pStyle w:val="Normal"/>
        <w:rPr/>
      </w:pPr>
      <w:r>
        <w:rPr>
          <w:b/>
          <w:sz w:val="22"/>
        </w:rPr>
        <w:t xml:space="preserve">Затем Святейший Владыка огласил Послание Священного Синода РПЦ архипастырям, клиру, монашествующим и мирянам в связи с 1025-летием Крещения Руси. </w:t>
      </w:r>
      <w:r>
        <w:rPr>
          <w:sz w:val="22"/>
        </w:rPr>
        <w:t>http://www.patriarchia.ru/db/text/3102932.html</w:t>
      </w:r>
    </w:p>
    <w:p>
      <w:pPr>
        <w:pStyle w:val="Normal"/>
        <w:rPr>
          <w:sz w:val="22"/>
        </w:rPr>
      </w:pPr>
      <w:r>
        <w:rPr>
          <w:sz w:val="22"/>
        </w:rPr>
        <w:t>25 июля в Большом Кремлевском дворце состоялась встреча Предстоятелей и представителей Поместных Православных Церквей с Президентом Российской Федерации В.В. Путиным.</w:t>
      </w:r>
    </w:p>
    <w:p>
      <w:pPr>
        <w:pStyle w:val="Normal"/>
        <w:rPr/>
      </w:pPr>
      <w:r>
        <w:rPr>
          <w:b/>
          <w:sz w:val="22"/>
        </w:rPr>
        <w:t xml:space="preserve">В ходе встречи Святейший Патриарх Московский и всея Руси Кирилл сообщил, что собравшиеся в Москве главы и представители Православных Церквей выступили с совместным заявлением, посвященным проблеме христианского и православного присутствия на Ближнем Востоке, и вручил текст документа В.В. Путину. </w:t>
      </w:r>
      <w:r>
        <w:rPr>
          <w:sz w:val="22"/>
        </w:rPr>
        <w:t>http://www.patriarchia.ru/db/text/3123372.html</w:t>
      </w:r>
    </w:p>
    <w:p>
      <w:pPr>
        <w:pStyle w:val="Normal"/>
        <w:rPr>
          <w:sz w:val="22"/>
        </w:rPr>
      </w:pPr>
      <w:r>
        <w:rPr>
          <w:sz w:val="22"/>
        </w:rPr>
        <w:t>В тот же день на Красной площади состоялся праздничный концерт "Русь святая, храни веру православную!" Его участниками стали московский Синодальный хор, хор Сретенского монастыря, Центральный военный оркестр Минобороны РФ, ансамбли «Россия», «Сябры» (Беларусь), Кубанский казачий хор, Ольга Кормухина, Пелагея и др.</w:t>
      </w:r>
    </w:p>
    <w:p>
      <w:pPr>
        <w:pStyle w:val="Normal"/>
        <w:rPr>
          <w:sz w:val="22"/>
          <w:u w:val="single"/>
        </w:rPr>
      </w:pPr>
      <w:r>
        <w:rPr>
          <w:sz w:val="22"/>
        </w:rPr>
        <w:t>26 июля Патриарх Кирилл вместе с высшим духовенством других Православных Церквей отправился на специальном поезде в Киев. Тот же железнодорожный состав доставил из Москвы трехметровый крест апостола Андрея Первозванного. За два дня пребывания в украинской столице к нему приложились более 50 тысяч человек.</w:t>
      </w:r>
    </w:p>
    <w:p>
      <w:pPr>
        <w:pStyle w:val="Normal"/>
        <w:rPr>
          <w:sz w:val="22"/>
        </w:rPr>
      </w:pPr>
      <w:r>
        <w:rPr>
          <w:sz w:val="22"/>
        </w:rPr>
        <w:t>В тот же день во дворце Украина состоялась Торжественная академия по случаю 1025-летия Крещения Руси. Ее участниками стали руководители государства, духовные лица, представителей дипломатического корпуса.</w:t>
      </w:r>
    </w:p>
    <w:p>
      <w:pPr>
        <w:pStyle w:val="Normal"/>
        <w:rPr>
          <w:sz w:val="22"/>
        </w:rPr>
      </w:pPr>
      <w:r>
        <w:rPr>
          <w:sz w:val="22"/>
        </w:rPr>
        <w:t>Выступая на собрании, Президент Украины Виктор Янукович заявил, что украинское государство будет строго обеспечивать гарантированную Конституцией свободу вероисповедания своих граждан, и власть не допустит использования Церкви политиками в их узких интересах.</w:t>
      </w:r>
    </w:p>
    <w:p>
      <w:pPr>
        <w:pStyle w:val="Normal"/>
        <w:rPr/>
      </w:pPr>
      <w:r>
        <w:rPr>
          <w:sz w:val="22"/>
        </w:rPr>
        <w:t>"Еще раз подчеркиваю: для государства все церкви и религиозные организации равны. Мы уважаем выбор наших граждан и гарантируем каждому конституционное право на свободу вероисповеданий", - сказал глава государства.</w:t>
      </w:r>
    </w:p>
    <w:p>
      <w:pPr>
        <w:pStyle w:val="Normal"/>
        <w:rPr/>
      </w:pPr>
      <w:r>
        <w:rPr>
          <w:sz w:val="22"/>
        </w:rPr>
        <w:t>"Мы не допустим использования церквей и религиозных организаций некоторыми политическими силами в своих узких интересах. Это касается также и заграничных центров, которые через религиозные организации иногда стремятся влиять на внутриполитическую ситуацию в Украине. Ведь речь идет о вопросах национальной безопасности государства", - подчеркнул Президент.</w:t>
      </w:r>
    </w:p>
    <w:p>
      <w:pPr>
        <w:pStyle w:val="Normal"/>
        <w:rPr>
          <w:sz w:val="22"/>
        </w:rPr>
      </w:pPr>
      <w:r>
        <w:rPr>
          <w:sz w:val="22"/>
        </w:rPr>
        <w:t>27 июля Святейший Патриарх Московский и всея Руси Кирилл и Блаженнейший Митрополит Киевский и всея Украины Владимир совершили молебен на Владимирской горке, где установлен памятник святому равноапостольному князю Владимиру, Крестителю Руси. За богослужением молились Предстоятели и представители Православных Церквей, присутствовали президенты России, Украины, Молдовы и Сербии, члены Кабинета министров Украины, другие представители государственной власти.</w:t>
      </w:r>
    </w:p>
    <w:p>
      <w:pPr>
        <w:pStyle w:val="Normal"/>
        <w:rPr/>
      </w:pPr>
      <w:r>
        <w:rPr>
          <w:b/>
          <w:sz w:val="22"/>
        </w:rPr>
        <w:t xml:space="preserve">По завершении молебного пения Святейший Патриарх Московский и всея Руси Кирилл обратился к собравшимся со словом. </w:t>
      </w:r>
      <w:r>
        <w:rPr>
          <w:sz w:val="22"/>
        </w:rPr>
        <w:t>http://www.patriarchia.ru/db/text/3128846.html</w:t>
      </w:r>
    </w:p>
    <w:p>
      <w:pPr>
        <w:pStyle w:val="Normal"/>
        <w:rPr>
          <w:sz w:val="22"/>
        </w:rPr>
      </w:pPr>
      <w:r>
        <w:rPr>
          <w:sz w:val="22"/>
        </w:rPr>
        <w:t>Он напомнил, что святой князь Владимир был язычником, вел междоусобные войны, стремился опустошить Византию, "чинил беспредел, как сегодня бы сказали", а стал "красным солнышком", как говорил о нем народ, воспринял Божью правду как доминанту своей жизни.</w:t>
      </w:r>
    </w:p>
    <w:p>
      <w:pPr>
        <w:pStyle w:val="Normal"/>
        <w:rPr/>
      </w:pPr>
      <w:r>
        <w:rPr>
          <w:sz w:val="22"/>
        </w:rPr>
        <w:t>"Сегодня в каком-то смысле мы празднуем не только 1025-летие нашей истории, восходящей к Крещению в Днепре, но и особым образом празднуем 25 лет, которые прошли со дня празднования тысячелетия. Это годы второго крещения Руси, преображения жизни наших народов и нашей Церкви", - сказал он.</w:t>
      </w:r>
    </w:p>
    <w:p>
      <w:pPr>
        <w:pStyle w:val="Normal"/>
        <w:rPr>
          <w:sz w:val="22"/>
        </w:rPr>
      </w:pPr>
      <w:r>
        <w:rPr>
          <w:sz w:val="22"/>
        </w:rPr>
        <w:t>Предстоятель особо приветствовал глав государств, присутствовавших на богослужении и особо поблагодарил В.Путина и В.Януковича за участие в подготовке торжеств, отметив, что этот праздник сплачивает народы России, Украины, Белоруссии, Молдавии, "высвечивает путь нашего совместного исторического бытия".</w:t>
      </w:r>
    </w:p>
    <w:p>
      <w:pPr>
        <w:pStyle w:val="Normal"/>
        <w:rPr>
          <w:sz w:val="22"/>
        </w:rPr>
      </w:pPr>
      <w:r>
        <w:rPr>
          <w:sz w:val="22"/>
        </w:rPr>
        <w:t>Патриарх также поблагодарил Митрополита Киевского и всея Украины Владимира за подвиг служения по сохранению православной веры в сердцах украинского народа и за сохранение единства Русской Церкви.</w:t>
      </w:r>
    </w:p>
    <w:p>
      <w:pPr>
        <w:pStyle w:val="Normal"/>
        <w:rPr>
          <w:b/>
          <w:b/>
          <w:sz w:val="22"/>
        </w:rPr>
      </w:pPr>
      <w:r>
        <w:rPr>
          <w:b/>
          <w:sz w:val="22"/>
        </w:rPr>
        <w:t xml:space="preserve">В ответном слове Блаженнейший Владыка поблагодарил участников молебна за совместное служение. </w:t>
      </w:r>
      <w:r>
        <w:rPr>
          <w:sz w:val="22"/>
        </w:rPr>
        <w:t>http://orthodox.org.ua/article/слово-предстоятеля-упц-после-молебна-на-владимирской-горке</w:t>
      </w:r>
    </w:p>
    <w:p>
      <w:pPr>
        <w:pStyle w:val="Normal"/>
        <w:rPr/>
      </w:pPr>
      <w:r>
        <w:rPr>
          <w:sz w:val="22"/>
        </w:rPr>
        <w:t>Обращаясь к духовенству и верующим, Блаженнейший Митрополит Владимир подчеркнул: «...Мы едины во Христе, мы едины в Его Святой Церкви, всех нас объединяет единая вера и единая чаша Христова. Мир и любовь, порождающие единство - это особый дар, который посылается нам Самим Господом. Наша же задача - хранить Его и укреплять, иметь любовь между собой, служить Богу и ближнему. Именно эта любовь делает нас истинными учениками Христа».</w:t>
      </w:r>
    </w:p>
    <w:p>
      <w:pPr>
        <w:pStyle w:val="Normal"/>
        <w:rPr/>
      </w:pPr>
      <w:r>
        <w:rPr>
          <w:sz w:val="22"/>
        </w:rPr>
        <w:t>В этом контексте, по словам Предстоятеля, «особой болью нашего сердца остается церковный раскол в Украине». «Мы непрестанно возносим молитвы к Богу об излечении этой тяжелой раны и верим, что Господь откроет нам путь к преодолению раскола, - сказал Блаженнейший Митрополит Владимир. - В этот праздничный день, с холма, откуда наш Креститель святой князь Владимир смотрит на Украину, я обращаюсь к моим соотечественникам, которые также исповедуют православную веру, но находятся вне молитвенного общения с нами. Дорогие братья и сестры! Мы вас ждем, мы открыты для вас и простираем навстречу вам наши руки!»</w:t>
      </w:r>
    </w:p>
    <w:p>
      <w:pPr>
        <w:pStyle w:val="Normal"/>
        <w:rPr>
          <w:sz w:val="22"/>
        </w:rPr>
      </w:pPr>
      <w:r>
        <w:rPr>
          <w:sz w:val="22"/>
        </w:rPr>
        <w:t>Его Блаженство также поблагодарил всех представителей Поместных Православных Церквей за приезд на торжества и попросил молитв о боголюбивом украинском народе.</w:t>
      </w:r>
    </w:p>
    <w:p>
      <w:pPr>
        <w:pStyle w:val="Normal"/>
        <w:rPr>
          <w:sz w:val="22"/>
        </w:rPr>
      </w:pPr>
      <w:r>
        <w:rPr>
          <w:sz w:val="22"/>
        </w:rPr>
        <w:t>После богослужения президенты четырех государств приложились к ковчегу с частицей мощей святого князя Владимира и к иконе с его изображением.</w:t>
      </w:r>
    </w:p>
    <w:p>
      <w:pPr>
        <w:pStyle w:val="Normal"/>
        <w:rPr>
          <w:sz w:val="22"/>
        </w:rPr>
      </w:pPr>
      <w:r>
        <w:rPr>
          <w:sz w:val="22"/>
        </w:rPr>
        <w:t>27 июля в Киево-Печерской лавре состоялась встреча Президента Украины В.Ф. Януковича с Предстоятелями Поместных Православных Церквей.</w:t>
      </w:r>
    </w:p>
    <w:p>
      <w:pPr>
        <w:pStyle w:val="Normal"/>
        <w:rPr>
          <w:sz w:val="22"/>
        </w:rPr>
      </w:pPr>
      <w:r>
        <w:rPr>
          <w:sz w:val="22"/>
        </w:rPr>
        <w:t>Глава Украинского государства подчеркнул, что в Украине сложились гармоничные государственно-церковные отношения. И бесспорная заслуга в этом принадлежит лично Митрополиту Владимиру. В. Янукович с особой сердечностью поблагодарил Святейшего Патриарха Кирилла и всех Предстоятелей за общую молитву и высказал надежду на практические усилия, "направленные на содействие объединению всех, кто считает себя православными, вокруг единой Чаши Христовой"</w:t>
      </w:r>
    </w:p>
    <w:p>
      <w:pPr>
        <w:pStyle w:val="Normal"/>
        <w:rPr/>
      </w:pPr>
      <w:r>
        <w:rPr>
          <w:sz w:val="22"/>
        </w:rPr>
        <w:t>В ответном слове Предстоятель Русской Православной Церкви отметил особую роль Украинской Церкви для мирового православия. "Никогда на киевских холмах не участвовали в богослужении девять Предстоятелей Православных Церквей", - сказал Патриарх Кирилл. Такое число патриархов подчеркивает "великое историческое значение, которое имело Крещение Руси 1025 лет назад". "И, конечно, этот факт также подчеркивает и значимость для всего мирового православия Украинской Церкви и говорит о той безоговорочной поддержке со стороны мирового православия, которая имеет место в отношении канонического православия на Украине", - сказал Патриарх Кирилл.</w:t>
      </w:r>
    </w:p>
    <w:p>
      <w:pPr>
        <w:pStyle w:val="Normal"/>
        <w:rPr>
          <w:sz w:val="22"/>
        </w:rPr>
      </w:pPr>
      <w:r>
        <w:rPr>
          <w:sz w:val="22"/>
        </w:rPr>
        <w:t>Он отметил увеличение числа храмов, монастырей, повышение уровня духовного образования, укрепление миссии на Украине. От лица всех Предстоятелей и представителей Поместных Православных Церквей, участвовавших во встрече, Святейший Патриарх Кирилл преподнес Президенту Украины В.Ф. Януковичу изображение святого равноапостольного князя Владимира, сказав: «Его молитвами да укрепит Вас Господь в достойном, праведном и многополезном служении украинскому народу».</w:t>
      </w:r>
    </w:p>
    <w:p>
      <w:pPr>
        <w:pStyle w:val="Normal"/>
        <w:rPr/>
      </w:pPr>
      <w:r>
        <w:rPr>
          <w:sz w:val="22"/>
        </w:rPr>
        <w:t>Вечером 27 июля в Киеве состоялся масштабный концерт. Перед многотысячной аудиторией, собравшейся на Крещатике - единственной улице на просторах исторической Руси, которая названа в честь события Крещения, выступили сводный хор Киевской духовной академии и семинарии и Киево-Печерской лавры, хоровой коллектив Ионинского монастыря, Кубанский казачий хор, известные российские и украинские рок-группы.</w:t>
      </w:r>
    </w:p>
    <w:p>
      <w:pPr>
        <w:pStyle w:val="Normal"/>
        <w:rPr/>
      </w:pPr>
      <w:r>
        <w:rPr>
          <w:sz w:val="22"/>
        </w:rPr>
        <w:t>К зрителям и участникам концертной программы обратился председатель ОВЦС МП митрополит Волоколамский Иларион. «Мы сегодня здесь для того, чтобы засвидетельствовать, что Святая Русь - это не феномен исторического прошлого. Она продолжает жить в наших сердцах», - подчеркнул владыка. Он напомнил, что 1025 лет назад святой князь Владимир принес на Русь веру христианскую; через годы тяжелейших гонений вера была пронесена народом Божиим, чтобы она освещала нашу жизнь, чтобы Христос жил в наших сердцах и чтобы эту веру мы передали следующим поколениям.</w:t>
      </w:r>
    </w:p>
    <w:p>
      <w:pPr>
        <w:pStyle w:val="Normal"/>
        <w:rPr>
          <w:sz w:val="22"/>
        </w:rPr>
      </w:pPr>
      <w:r>
        <w:rPr>
          <w:sz w:val="22"/>
        </w:rPr>
        <w:t>Архипастырь призвал верующих хранить веру православную, любить свою Церковь, и благословил ковчегом со святыми мощами князя Владимира всех присутствующих.</w:t>
      </w:r>
    </w:p>
    <w:p>
      <w:pPr>
        <w:pStyle w:val="Normal"/>
        <w:rPr>
          <w:sz w:val="22"/>
        </w:rPr>
      </w:pPr>
      <w:r>
        <w:rPr>
          <w:sz w:val="22"/>
        </w:rPr>
        <w:t>28 июля в Киево-Печерской лавре состоялось торжественное богослужение в день памяти святого равноапостольного князя Владимира, Крестителя Руси. Божественная литургия была отслужена на площади перед Успенским собором обители.</w:t>
      </w:r>
    </w:p>
    <w:p>
      <w:pPr>
        <w:pStyle w:val="Normal"/>
        <w:rPr>
          <w:sz w:val="22"/>
        </w:rPr>
      </w:pPr>
      <w:r>
        <w:rPr>
          <w:sz w:val="22"/>
        </w:rPr>
        <w:t>Богослужение совершали Предстоятели и представители Поместных Православных Церквей, епископат и духовенство Русской, Украинской, Белорусской, Молдавской Православных Церквей. За богослужением молились представители государственной власти, представители делегаций государств-участников юбилейных мероприятий, а также тысячи верующих, прибывших на торжества из разных стран и регионов Украины.</w:t>
      </w:r>
    </w:p>
    <w:p>
      <w:pPr>
        <w:pStyle w:val="Normal"/>
        <w:rPr>
          <w:sz w:val="22"/>
        </w:rPr>
      </w:pPr>
      <w:r>
        <w:rPr>
          <w:sz w:val="22"/>
        </w:rPr>
        <w:t>Во время богослужения возгласы произносились на церковнославянском, греческом, грузинском, сербском, румынском, албанском и английском языках.</w:t>
      </w:r>
    </w:p>
    <w:p>
      <w:pPr>
        <w:pStyle w:val="Normal"/>
        <w:rPr>
          <w:sz w:val="22"/>
        </w:rPr>
      </w:pPr>
      <w:r>
        <w:rPr>
          <w:sz w:val="22"/>
        </w:rPr>
        <w:t>По завершении Божественный литургии множество людей радостными криками приветствовали Предстоятеля Русской Церкви, возглашая: «Наш Патриарх Кирилл».</w:t>
      </w:r>
    </w:p>
    <w:p>
      <w:pPr>
        <w:pStyle w:val="Normal"/>
        <w:rPr/>
      </w:pPr>
      <w:r>
        <w:rPr>
          <w:sz w:val="22"/>
        </w:rPr>
        <w:t>«Сердечно всех благодарю за поддержку меня как Патриарха Московского и всея Руси, за вашу любовь, которую я всегда чувствую, когда приезжаю на землю Украины, - сказал Святейший Владыка. - Такая теплота, такой духовный энтузиазм, такая радость, которую я здесь вижу, согревают мою душу и помогают нести мой Первосвятительский крест».</w:t>
      </w:r>
    </w:p>
    <w:p>
      <w:pPr>
        <w:pStyle w:val="Normal"/>
        <w:rPr>
          <w:b/>
          <w:b/>
          <w:sz w:val="22"/>
        </w:rPr>
      </w:pPr>
      <w:r>
        <w:rPr>
          <w:b/>
          <w:sz w:val="22"/>
        </w:rPr>
        <w:t xml:space="preserve">Далее прозвучало слово Святейшего Патриарха Московского и всея Руси Кирилла. </w:t>
      </w:r>
      <w:r>
        <w:rPr>
          <w:sz w:val="22"/>
        </w:rPr>
        <w:t>https://mospat.ru/ru/2013/07/28/news89510</w:t>
      </w:r>
    </w:p>
    <w:p>
      <w:pPr>
        <w:pStyle w:val="Normal"/>
        <w:rPr>
          <w:sz w:val="22"/>
        </w:rPr>
      </w:pPr>
      <w:r>
        <w:rPr>
          <w:sz w:val="22"/>
        </w:rPr>
        <w:t>В приветствии к присутствовавшим Блаженнейший Митрополит Киевский и всея Украины Владимир поблагодарил за участие в торжествах Святейшего Патриарха Московского и всея Руси Кирилла и всех гостей празднования. Святейший Патриарх Кирилл поздравил Блаженнейшего Митрополита Владимира с тезоименитством.</w:t>
      </w:r>
    </w:p>
    <w:p>
      <w:pPr>
        <w:pStyle w:val="Normal"/>
        <w:rPr>
          <w:sz w:val="22"/>
        </w:rPr>
      </w:pPr>
      <w:r>
        <w:rPr>
          <w:sz w:val="22"/>
        </w:rPr>
        <w:t>28 июля в Национальном культурно-художественном и музейном комплексе «Художественный арсенал» состоялся праздничный прием от имени Украинской Православной Церкви.</w:t>
      </w:r>
    </w:p>
    <w:p>
      <w:pPr>
        <w:pStyle w:val="Normal"/>
        <w:rPr>
          <w:sz w:val="22"/>
        </w:rPr>
      </w:pPr>
      <w:r>
        <w:rPr>
          <w:sz w:val="22"/>
        </w:rPr>
        <w:t>29 июля церковные торжества в честь 1025-летия Крещения Руси из Москвы и Киева переместились столицу Белоруссии. Святейший Патриарх Кирилл совместно с Предстоятелями и представителями Поместных Церквей отслужил Божественную литургию на Минском замчище, где в XI веке был основан первый храм города Минска.</w:t>
      </w:r>
    </w:p>
    <w:p>
      <w:pPr>
        <w:pStyle w:val="Normal"/>
        <w:rPr/>
      </w:pPr>
      <w:r>
        <w:rPr>
          <w:sz w:val="22"/>
        </w:rPr>
        <w:t>На богослужении молились представители государственной власти, другие официальные лица и множество жителей Минска и гостей города - на торжество собрались десятки тысяч верующих со всей Белоруссии, а также паломники из России, Латвии, Литвы.</w:t>
      </w:r>
    </w:p>
    <w:p>
      <w:pPr>
        <w:pStyle w:val="Normal"/>
        <w:rPr>
          <w:sz w:val="22"/>
        </w:rPr>
      </w:pPr>
      <w:r>
        <w:rPr>
          <w:sz w:val="22"/>
        </w:rPr>
        <w:t>Во время Литургии звучали возгласы на церковнославянском, греческом, арабском, английском, грузинском и албанском языках. По завершении Божественной литургии был отслужен молебен святому равноапостольному князю Владимиру.</w:t>
      </w:r>
    </w:p>
    <w:p>
      <w:pPr>
        <w:pStyle w:val="Normal"/>
        <w:rPr>
          <w:b/>
          <w:b/>
          <w:sz w:val="22"/>
        </w:rPr>
      </w:pPr>
      <w:r>
        <w:rPr>
          <w:b/>
          <w:sz w:val="22"/>
        </w:rPr>
        <w:t xml:space="preserve">Приветственное слово к участникам торжества в честь 1025-летия Крещения Руси обратил Святейший Патриарх Московский и всея Руси Кирилл. </w:t>
      </w:r>
      <w:r>
        <w:rPr>
          <w:sz w:val="22"/>
        </w:rPr>
        <w:t>https://mospat.ru/ru/2013/07/29/news89575</w:t>
      </w:r>
    </w:p>
    <w:p>
      <w:pPr>
        <w:pStyle w:val="Normal"/>
        <w:rPr>
          <w:sz w:val="22"/>
        </w:rPr>
      </w:pPr>
      <w:r>
        <w:rPr>
          <w:sz w:val="22"/>
        </w:rPr>
        <w:t>Затем прозвучало слово Святейшего и Блаженнейшего Католикоса-Патриарха всея Грузии Илии II. В память о торжестве в Минске Святейший и Блаженнейший Илия подарил митрополиту Минскому и Слуцкому Филарету икону Собора святых архангелов.</w:t>
      </w:r>
    </w:p>
    <w:p>
      <w:pPr>
        <w:pStyle w:val="Normal"/>
        <w:rPr>
          <w:sz w:val="22"/>
        </w:rPr>
      </w:pPr>
      <w:r>
        <w:rPr>
          <w:sz w:val="22"/>
        </w:rPr>
        <w:t>После богослужения на месте древнейшего в Минске православного храма XI века Святейшим Патриархом Кириллом, Предстоятелями и главами делегаций Поместных Православных Церквей была совершена закладка памятной грамоты в честь 1025-летия Крещения Руси.</w:t>
      </w:r>
    </w:p>
    <w:p>
      <w:pPr>
        <w:pStyle w:val="Normal"/>
        <w:rPr>
          <w:sz w:val="22"/>
        </w:rPr>
      </w:pPr>
      <w:r>
        <w:rPr>
          <w:sz w:val="22"/>
        </w:rPr>
        <w:t>В тот же день иерархи Православных Церквей были приняты Президентом Белоруссии А.Г. Лукашенко. Встреча в прошла в Белом зале храма в честь Всех святых, созданного в память о жителях Белорусской земли, ставших жертвами революций, войн и репрессий. Накануне во Всехсвятский храм был принесен Крест святого апостола Андрея Первозванного, который пребывал здесь до 2 августа.</w:t>
      </w:r>
    </w:p>
    <w:p>
      <w:pPr>
        <w:pStyle w:val="Normal"/>
        <w:rPr/>
      </w:pPr>
      <w:r>
        <w:rPr>
          <w:sz w:val="22"/>
        </w:rPr>
        <w:t>Обращаясь к высоким гостям, Президент Белоруссии подчеркнул особую роль Русской Православной Церкви в поддержании мира и согласия в обществе. "Ее конструктивная позиция помогает гражданам наших государств сохранять верность единым историческим корням и добрым заветам предков, что является мощным подспорьем тем интеграционным процессам, которые развиваются на постсоветском пространстве", - заявил А.Лукашенко.</w:t>
      </w:r>
    </w:p>
    <w:p>
      <w:pPr>
        <w:pStyle w:val="Normal"/>
        <w:rPr/>
      </w:pPr>
      <w:r>
        <w:rPr>
          <w:sz w:val="22"/>
        </w:rPr>
        <w:t>По его словам, духовный выбор, сделанный более десяти веков назад, сегодня приобретает особое звучание. "Наш белорусский народ свято чтит и сохраняет веру предков на протяжении столетий, и число верующих у нас постоянно возрастает", - заявил глава белорусского государства.</w:t>
      </w:r>
    </w:p>
    <w:p>
      <w:pPr>
        <w:pStyle w:val="Normal"/>
        <w:rPr/>
      </w:pPr>
      <w:r>
        <w:rPr>
          <w:sz w:val="22"/>
        </w:rPr>
        <w:t>В последнее время, считает А.Лукашенко, наблюдается "усиление кризиса западной цивилизации". "Не просто финансовый или экономический разлад, а глубочайший кризис морали и духовности. И наступил он в ту эпоху, когда промышленность и технологии сделали невероятный скачок, который, казалось, может обеспечить благосостояние всему человечеству", - ответил Президент.</w:t>
      </w:r>
    </w:p>
    <w:p>
      <w:pPr>
        <w:pStyle w:val="Normal"/>
        <w:rPr/>
      </w:pPr>
      <w:r>
        <w:rPr>
          <w:sz w:val="22"/>
        </w:rPr>
        <w:t>"Но именно сейчас стало понятно, что не хлебом единым будет жив человек, что не только материальные блага являются определяющими для спокойствия и процветания людей", - продолжил А.Лукашенко.</w:t>
      </w:r>
    </w:p>
    <w:p>
      <w:pPr>
        <w:pStyle w:val="Normal"/>
        <w:rPr>
          <w:sz w:val="22"/>
        </w:rPr>
      </w:pPr>
      <w:r>
        <w:rPr>
          <w:sz w:val="22"/>
        </w:rPr>
        <w:t>Он с удовлетворением отметил тот факт, что в Белоруссии между светской и духовной властью установились "по-настоящему партнерские отношения". В частности, напомнил А.Лукашенко, десять лет назад было подписано соглашение о сотрудничестве между властями и Белорусской православной церковью.</w:t>
      </w:r>
    </w:p>
    <w:p>
      <w:pPr>
        <w:pStyle w:val="Normal"/>
        <w:rPr/>
      </w:pPr>
      <w:r>
        <w:rPr>
          <w:sz w:val="22"/>
        </w:rPr>
        <w:t>По мнению А.Лукашенко, 1025-летие Крещения Руси - это одно из самых заметных и значимых событий в общественной жизни Белоруссии. "И то, что высокие иерархи вместе с нашим народом празднуют великую историческую дату, свидетельствует об огромной роли православной духовности в жизни белорусов", - сказал Президент.</w:t>
      </w:r>
    </w:p>
    <w:p>
      <w:pPr>
        <w:pStyle w:val="Normal"/>
        <w:rPr>
          <w:sz w:val="22"/>
        </w:rPr>
      </w:pPr>
      <w:r>
        <w:rPr>
          <w:sz w:val="22"/>
        </w:rPr>
        <w:t>В завершение торжеств по случаю 1025-летия Крещения Руси в Минске состоялась праздничная трапеза, в которой приняли участие Предстоятели и представители Поместных Православных Церквей, иерархи Русской Православной Церкви из разных стран, высокие представители государственной власти, общественные деятели.</w:t>
      </w:r>
    </w:p>
    <w:p>
      <w:pPr>
        <w:pStyle w:val="Normal"/>
        <w:rPr>
          <w:sz w:val="22"/>
        </w:rPr>
      </w:pPr>
      <w:r>
        <w:rPr>
          <w:sz w:val="22"/>
        </w:rPr>
        <w:t>По материалам Патриархия.Ru, Интерфакс-Религия</w:t>
      </w:r>
    </w:p>
    <w:p>
      <w:pPr>
        <w:pStyle w:val="Normal"/>
        <w:rPr>
          <w:b/>
          <w:b/>
          <w:sz w:val="22"/>
          <w:lang w:val="uk-UA"/>
        </w:rPr>
      </w:pPr>
      <w:r>
        <w:rPr>
          <w:b/>
          <w:sz w:val="22"/>
          <w:lang w:val="uk-UA"/>
        </w:rPr>
      </w:r>
    </w:p>
    <w:p>
      <w:pPr>
        <w:pStyle w:val="Normal"/>
        <w:rPr/>
      </w:pPr>
      <w:r>
        <w:rPr>
          <w:b/>
          <w:sz w:val="22"/>
          <w:lang w:val="uk-UA"/>
        </w:rPr>
        <w:t xml:space="preserve">30.07.13 </w:t>
      </w:r>
      <w:r>
        <w:rPr>
          <w:b/>
          <w:sz w:val="22"/>
        </w:rPr>
        <w:t>Завершился международный крестный ход, посвященный 1025-летию Крещения Руси</w:t>
      </w:r>
    </w:p>
    <w:p>
      <w:pPr>
        <w:pStyle w:val="Normal"/>
        <w:rPr>
          <w:sz w:val="22"/>
        </w:rPr>
      </w:pPr>
      <w:r>
        <w:rPr>
          <w:sz w:val="22"/>
        </w:rPr>
        <w:t>С 30 мая по 29 июля 2013 года по территории России, Украины и Белоруссии прошел международный крестный ход с мощами святого равноапостольного великого князя Владимира, посвященный 1025-летию Крещения Руси.</w:t>
      </w:r>
    </w:p>
    <w:p>
      <w:pPr>
        <w:pStyle w:val="Normal"/>
        <w:rPr/>
      </w:pPr>
      <w:r>
        <w:rPr>
          <w:sz w:val="22"/>
        </w:rPr>
        <w:t>Главная задача крестного хода - свидетельство о непреходящих духовных ценностях Православия, которые принес своему народу более 1000 лет назад святой равноапостольный князь Владимир.</w:t>
      </w:r>
    </w:p>
    <w:p>
      <w:pPr>
        <w:pStyle w:val="Normal"/>
        <w:rPr>
          <w:sz w:val="22"/>
        </w:rPr>
      </w:pPr>
      <w:r>
        <w:rPr>
          <w:sz w:val="22"/>
        </w:rPr>
        <w:t>Крестный ход посетил следующие города и обители: Владивосток, Хабаровск, Новосибирск, Екатеринбург, Нижний Новгород, Ростов-на-Дону, Пятигорск, Санкт-Петербург, Калининград, Бобруйск, Гомель, Мозырь, Минск, Одессу, Днепропетровск, Черновцы, Бочанский монастырь, Свято-Успенскую Почаевскую лавру, Ужгород, Святогорск, Донецк, Луганск, Харьков, Чернигов, Киев. Святые мощи равноапостольного князя Владимира встречали правящие архиереи епархий, представители государственной власти и общественных организаций, многочисленные молящиеся. К молитвенной помощи крестителя Руси обратились сотни тысяч людей из России, Украины и Белоруссии. Во многих местах в связи с крестным ходом проходили культурные мероприятия, молодежные встречи, беседы со священнослужителями.</w:t>
      </w:r>
    </w:p>
    <w:p>
      <w:pPr>
        <w:pStyle w:val="Normal"/>
        <w:rPr/>
      </w:pPr>
      <w:r>
        <w:rPr>
          <w:sz w:val="22"/>
        </w:rPr>
        <w:t>Мощи святого равноапостольного великого князя Владимира сопровождали: по территории Российской Федерации - насельник Свято-Троицкой Сергиевой лавры иеромонах Амвросий (Федукович) и насельник Саввино-Сторожевского монастыря иеромонах Ефрем (Поляк), по территории Украины и Белоруссии - насельник московского Свято-Данилова монастыря иеромонах Михей (Гулевский).</w:t>
      </w:r>
    </w:p>
    <w:p>
      <w:pPr>
        <w:pStyle w:val="Normal"/>
        <w:rPr>
          <w:sz w:val="22"/>
        </w:rPr>
      </w:pPr>
      <w:r>
        <w:rPr>
          <w:sz w:val="22"/>
        </w:rPr>
        <w:t>В организации крестного хода оказали содействие Украинская Православная Церковь, Белорусский экзархат, Синодальный отдел по взаимоотношениям Церкви и общества, Правительство Российской Федерации, ОАО «Российские железные дороги», международная организация «День Крещения Руси».</w:t>
      </w:r>
    </w:p>
    <w:p>
      <w:pPr>
        <w:pStyle w:val="Normal"/>
        <w:rPr/>
      </w:pPr>
      <w:r>
        <w:rPr>
          <w:sz w:val="22"/>
        </w:rPr>
        <w:t>Крестный ход закончился в Москве 30 июля. Частица мощей святого князя Владимира возвратилась к месту своего постоянного пребывания - в Храм Христа Спасителя.</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05.08.13 В Пскове убили известного православного священника Павла Адельгейма</w:t>
      </w:r>
    </w:p>
    <w:p>
      <w:pPr>
        <w:pStyle w:val="Normal"/>
        <w:rPr>
          <w:sz w:val="22"/>
        </w:rPr>
      </w:pPr>
      <w:r>
        <w:rPr>
          <w:sz w:val="22"/>
        </w:rPr>
        <w:t>В Пскове задержан подозреваемый в убийстве православного священника Павла Адельгейма. Преступление совершено в доме священнослужителя около 20.00 понедельника. По словам очевидцев, напавший на отца Павла кричал, что убить священника ему велел сатана.</w:t>
      </w:r>
    </w:p>
    <w:p>
      <w:pPr>
        <w:pStyle w:val="Normal"/>
        <w:rPr/>
      </w:pPr>
      <w:r>
        <w:rPr>
          <w:sz w:val="22"/>
        </w:rPr>
        <w:t>По предварительным данным, преступление совершил житель Москвы, 1986 года рождения. По просьбе некоей женщины он жил у о. Павла в течение трех дней - родные надеялись, что общение с духовным человеком поможет парню исцелиться от душевного недуга. Во время беседы на кухне гость набросился на отца Павла и убил его ударом ножа в живот. После чего нанес себе два ножевых ранения. При задержании подозреваемый находился в неадекватном состоянии; он госпитализирован, прооперирован.</w:t>
      </w:r>
    </w:p>
    <w:p>
      <w:pPr>
        <w:pStyle w:val="Normal"/>
        <w:rPr/>
      </w:pPr>
      <w:r>
        <w:rPr>
          <w:sz w:val="22"/>
        </w:rPr>
        <w:t>Патриарх Московский и всея Руси Кирилл соболезнует о трагической смерти священника Павла Адельгейма и молится о его упокоении, сообщил корреспонденту "Интерфакс-Религия" глава патриаршей пресс-службы протодиакон Александр Волков. "По имеющейся в настоящий момент информации отец Павел стал жертвой исполнения пастырского долга как готовности придти на помощь любому человеку. Надеемся, что правоохранительные органы сделают все для прояснения обстоятельств этого страшного преступления", - сказал собеседник агентства.</w:t>
      </w:r>
    </w:p>
    <w:p>
      <w:pPr>
        <w:pStyle w:val="Normal"/>
        <w:rPr/>
      </w:pPr>
      <w:r>
        <w:rPr>
          <w:sz w:val="22"/>
        </w:rPr>
        <w:t>Уголовное дело об убийстве священника находится под особым контролем прокурора области Тимура Кебекова. "Постараемся сделать все необходимое, чтобы преступление было раскрыто максимально быстро, и виновные понесли наказание в соответствии с законом", - сказал Т.Кебеков.</w:t>
      </w:r>
    </w:p>
    <w:p>
      <w:pPr>
        <w:pStyle w:val="Normal"/>
        <w:rPr>
          <w:sz w:val="22"/>
        </w:rPr>
      </w:pPr>
      <w:r>
        <w:rPr>
          <w:sz w:val="22"/>
        </w:rPr>
        <w:t>Отец Павел Адельгейм, которому 1 августа исполнилось 75 лет, стал священнослужителем еще в советские времена. В 1969 году был арестован за распространение религиозного самиздата. В 1970 году был осужден на три года лагерей по обвинению за "клевету на советский строй". В 1971 году в связи с волнениями в исправительно-трудовом учреждении потерял правую ногу. Освободился из заключения инвалидом в 1972 году. С 1976 года клирик Псковской епархии.</w:t>
      </w:r>
    </w:p>
    <w:p>
      <w:pPr>
        <w:pStyle w:val="Normal"/>
        <w:rPr>
          <w:sz w:val="22"/>
        </w:rPr>
      </w:pPr>
      <w:r>
        <w:rPr>
          <w:sz w:val="22"/>
        </w:rPr>
        <w:t>По материалам Православие и мир, Интерфакс-Религия</w:t>
      </w:r>
    </w:p>
    <w:p>
      <w:pPr>
        <w:pStyle w:val="Normal"/>
        <w:rPr>
          <w:b/>
          <w:b/>
          <w:sz w:val="22"/>
        </w:rPr>
      </w:pPr>
      <w:r>
        <w:rPr>
          <w:b/>
          <w:sz w:val="22"/>
        </w:rPr>
      </w:r>
    </w:p>
    <w:p>
      <w:pPr>
        <w:pStyle w:val="Normal"/>
        <w:rPr>
          <w:b/>
          <w:b/>
          <w:sz w:val="22"/>
        </w:rPr>
      </w:pPr>
      <w:r>
        <w:rPr>
          <w:b/>
          <w:sz w:val="22"/>
        </w:rPr>
        <w:t>31.07.13 Протоиерей Димитрий Смирнов: Строй «кочетковских» общин противостоит Православной Церкви</w:t>
      </w:r>
    </w:p>
    <w:p>
      <w:pPr>
        <w:pStyle w:val="Normal"/>
        <w:rPr>
          <w:sz w:val="22"/>
        </w:rPr>
      </w:pPr>
      <w:r>
        <w:rPr>
          <w:sz w:val="22"/>
        </w:rPr>
        <w:t>Строй «кочетковских» общин противостоит Православной Церкви. Об этом в интервью «Вестнику Архангельской митрополии» заявил Первый заместитель председателя Патриаршей комиссии по вопросам семьи и защиты материнства протоиерей Димитрий Смирнов.</w:t>
      </w:r>
    </w:p>
    <w:p>
      <w:pPr>
        <w:pStyle w:val="Normal"/>
        <w:rPr/>
      </w:pPr>
      <w:r>
        <w:rPr>
          <w:b/>
          <w:sz w:val="22"/>
        </w:rPr>
        <w:t>«Они являются инородным телом, которое камуфлирует себя под нее (Церковь). На самом деле там царит совершенно иной дух. Священноначалие либо закрывает на это глаза, либо пытается привести эти общины к единой норме. Тогда тут же возникает конфликт, поскольку они хотят жить своей жизнью», - отметил священник.</w:t>
      </w:r>
      <w:r>
        <w:rPr>
          <w:sz w:val="22"/>
        </w:rPr>
        <w:t xml:space="preserve"> http://www.arh-eparhia.ru/publications/?ELEMENT_ID=36926</w:t>
      </w:r>
    </w:p>
    <w:p>
      <w:pPr>
        <w:pStyle w:val="Normal"/>
        <w:rPr>
          <w:sz w:val="22"/>
        </w:rPr>
      </w:pPr>
      <w:r>
        <w:rPr>
          <w:sz w:val="22"/>
        </w:rPr>
        <w:t>«Я даже не очень понимаю, зачем мы им нужны. Сейчас можно основать любую Церковь с любым названием, допустим, «Крокодиловы слезы» или «Лунная песня», и, пожалуйста, делай что хочешь. - продолжил отец Димитрий. - Там, как и в каждом таком образовании, которые мы обычно величаем сектами, формируется определенный тип человека. Если он не поддается форматированию - уходит, поддается - значит, остается и принимает все обычаи, которые возникли в результате 25-летнего существования».</w:t>
      </w:r>
    </w:p>
    <w:p>
      <w:pPr>
        <w:pStyle w:val="Normal"/>
        <w:rPr>
          <w:sz w:val="22"/>
        </w:rPr>
      </w:pPr>
      <w:r>
        <w:rPr>
          <w:sz w:val="22"/>
        </w:rPr>
        <w:t>«В России их чуть больше 1000 человек, не так уж и мало, целый полк. Они не меняются, что можно ожидать?» - заключил пастыр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31.07.13 Один из украинских приходов попросился в прямое подчинение РПЦ</w:t>
      </w:r>
    </w:p>
    <w:p>
      <w:pPr>
        <w:pStyle w:val="Normal"/>
        <w:rPr>
          <w:sz w:val="22"/>
        </w:rPr>
      </w:pPr>
      <w:r>
        <w:rPr>
          <w:sz w:val="22"/>
        </w:rPr>
        <w:t>Настоятель и верующие храма святых преподобных Антония и Феодосия Печерских УПЦ в городе Василькове Киевской области попросились в прямое подчинение к Русской Православной Церкви. Соответствующее открытое обращение община во главе с настоятелем храма протоиереем Алексием Ефимовым направила Святейшему Патриарху Кириллу.</w:t>
      </w:r>
    </w:p>
    <w:p>
      <w:pPr>
        <w:pStyle w:val="Normal"/>
        <w:rPr>
          <w:sz w:val="22"/>
        </w:rPr>
      </w:pPr>
      <w:r>
        <w:rPr>
          <w:sz w:val="22"/>
        </w:rPr>
        <w:t>Желание перейти в РПЦ в общине храма объясняют кризисом в УПЦ и «неспособностью ее священноначалия осуществлять духовное и административное управление», а также политикой Митрополита Владимира, якобы направленной на отрыв от Русской Церкви.</w:t>
      </w:r>
    </w:p>
    <w:p>
      <w:pPr>
        <w:pStyle w:val="Normal"/>
        <w:rPr/>
      </w:pPr>
      <w:r>
        <w:rPr>
          <w:sz w:val="22"/>
        </w:rPr>
        <w:t>В Украинской Православной Церкви инициативу восприняли с недоумением. «Странно видеть такое заявление, когда верующие просятся в подчинение к главе РПЦ, фактически находясь в этом подчинении, так как УПЦ является частью Русской Православной Церкви. Письмо очень странное, и мы вообще сомневаемся в его авторстве», - заявил пресс-секретарь Предстоятеля УПЦ протоиерей Георгий Коваленко.</w:t>
      </w:r>
    </w:p>
    <w:p>
      <w:pPr>
        <w:pStyle w:val="Normal"/>
        <w:rPr/>
      </w:pPr>
      <w:r>
        <w:rPr>
          <w:sz w:val="22"/>
        </w:rPr>
        <w:t>Схожего мнения придерживаются и в РПЦ. Секретарь ОВЦС МП по межправославным отношениям протоиерей Игорь Якимчук уверен, что никаких последствий это обращение иметь не будет: «Все верующие УПЦ и так находятся в подчинении у Патриарха Кирилла», - отметил он.</w:t>
      </w:r>
    </w:p>
    <w:p>
      <w:pPr>
        <w:pStyle w:val="Normal"/>
        <w:rPr>
          <w:sz w:val="22"/>
        </w:rPr>
      </w:pPr>
      <w:r>
        <w:rPr>
          <w:sz w:val="22"/>
        </w:rPr>
        <w:t>31 июля епископ Васильковский Николай совершил на приходе молебен об умножении любви и искоренении всякой ненависти и злобы. Епископу сослужил настоятель храма, за богослужением молились все прихожане.</w:t>
      </w:r>
    </w:p>
    <w:p>
      <w:pPr>
        <w:pStyle w:val="Normal"/>
        <w:rPr>
          <w:sz w:val="22"/>
        </w:rPr>
      </w:pPr>
      <w:r>
        <w:rPr>
          <w:sz w:val="22"/>
        </w:rPr>
        <w:t>По окончании молебна, владыка Николай обратился к верующим с пастырским словом. Также было произнесено многолетие Святейшему Патриарху Кириллу и Блаженнейшему Митрополиту Владимиру.</w:t>
      </w:r>
    </w:p>
    <w:p>
      <w:pPr>
        <w:pStyle w:val="Normal"/>
        <w:rPr/>
      </w:pPr>
      <w:r>
        <w:rPr>
          <w:sz w:val="22"/>
        </w:rPr>
        <w:t>Протоиерей Георгий Коваленко считает, что на этом история с заявлением васильковской общины закончена: «Почему это произошло, каковы причины - нам неизвестно. Может быть, люди телевизор насмотрелись, может, газет начитались. Это даже не важно. Приехал епископ, отслужили молебен - всю ситуацию покрыли любовью. Для Церкви это самое важное. Приход продолжает жить своей жизнью».</w:t>
      </w:r>
    </w:p>
    <w:p>
      <w:pPr>
        <w:pStyle w:val="Normal"/>
        <w:rPr>
          <w:sz w:val="22"/>
        </w:rPr>
      </w:pPr>
      <w:r>
        <w:rPr>
          <w:sz w:val="22"/>
        </w:rPr>
        <w:t>По материалам Фома в Украине</w:t>
      </w:r>
    </w:p>
    <w:p>
      <w:pPr>
        <w:pStyle w:val="Normal"/>
        <w:rPr>
          <w:b/>
          <w:b/>
          <w:sz w:val="22"/>
        </w:rPr>
      </w:pPr>
      <w:r>
        <w:rPr>
          <w:b/>
          <w:sz w:val="22"/>
        </w:rPr>
      </w:r>
    </w:p>
    <w:p>
      <w:pPr>
        <w:pStyle w:val="Normal"/>
        <w:rPr/>
      </w:pPr>
      <w:r>
        <w:rPr>
          <w:b/>
          <w:sz w:val="22"/>
        </w:rPr>
        <w:t>01.07.13 В Дивеево заложен новый собор</w:t>
      </w:r>
      <w:r>
        <w:rPr>
          <w:b/>
          <w:sz w:val="22"/>
          <w:lang w:val="uk-UA"/>
        </w:rPr>
        <w:t xml:space="preserve">, в </w:t>
      </w:r>
      <w:r>
        <w:rPr>
          <w:b/>
          <w:sz w:val="22"/>
        </w:rPr>
        <w:t>Арзамасе открыт Музей патриаршества</w:t>
      </w:r>
    </w:p>
    <w:p>
      <w:pPr>
        <w:pStyle w:val="Normal"/>
        <w:rPr>
          <w:sz w:val="22"/>
        </w:rPr>
      </w:pPr>
      <w:r>
        <w:rPr>
          <w:sz w:val="22"/>
        </w:rPr>
        <w:t>В Нижегородской области состоялся чин закладки собора Благовещения Пресвятой Богородицы у святой канавки на территории Серафимо-Дивеевской обители.</w:t>
      </w:r>
    </w:p>
    <w:p>
      <w:pPr>
        <w:pStyle w:val="Normal"/>
        <w:rPr>
          <w:sz w:val="22"/>
        </w:rPr>
      </w:pPr>
      <w:r>
        <w:rPr>
          <w:sz w:val="22"/>
        </w:rPr>
        <w:t>Сохранилось предание, что его возведение предсказывал сестрам монастыря преподобный Серафим Саровский. Именно поэтому святую канавку дивеевские сестры копали разомкнутой, оставляя место для будущего собора.</w:t>
      </w:r>
    </w:p>
    <w:p>
      <w:pPr>
        <w:pStyle w:val="Normal"/>
        <w:rPr/>
      </w:pPr>
      <w:r>
        <w:rPr>
          <w:sz w:val="22"/>
        </w:rPr>
        <w:t>По проекту, высота собора составит 62 м, длина - 36 м, ширина - 24 м, он сможет вместить до 2 тысяч верующих. За основу взяты параметры главного храма Киево-Печерской лавры. В белокаменном соборе будет 8 приделов, главный - в честь Благовещения Пресвятой Богородицы.</w:t>
      </w:r>
    </w:p>
    <w:p>
      <w:pPr>
        <w:pStyle w:val="Normal"/>
        <w:rPr>
          <w:sz w:val="22"/>
        </w:rPr>
      </w:pPr>
      <w:r>
        <w:rPr>
          <w:sz w:val="22"/>
        </w:rPr>
        <w:t>В Дивеево 1 августа проходили торжества в честь 110-летия прославления в лике святых преподобного Серафима Саровского.</w:t>
      </w:r>
    </w:p>
    <w:p>
      <w:pPr>
        <w:pStyle w:val="Normal"/>
        <w:rPr/>
      </w:pPr>
      <w:r>
        <w:rPr>
          <w:sz w:val="22"/>
        </w:rPr>
        <w:t>Празднования начались Божественной литургией на Соборной площади Дивеевского монастыря. На торжества прибыли около 20 архиереев Русской Православной Церкви - митрополиты и епископы из разных городов страны и ближнего зарубежья. Богослужение возглавил митрополит Нижегородский и Арзамасский Георгий.</w:t>
      </w:r>
    </w:p>
    <w:p>
      <w:pPr>
        <w:pStyle w:val="Normal"/>
        <w:rPr/>
      </w:pPr>
      <w:r>
        <w:rPr>
          <w:sz w:val="22"/>
          <w:lang w:val="uk-UA"/>
        </w:rPr>
        <w:t>В</w:t>
      </w:r>
      <w:r>
        <w:rPr>
          <w:sz w:val="22"/>
        </w:rPr>
        <w:t xml:space="preserve"> рамках празднования митрополит Георгий и губернатор Нижегородской области Валерий Шанцев торжественно открыли </w:t>
      </w:r>
      <w:r>
        <w:rPr>
          <w:sz w:val="22"/>
          <w:lang w:val="uk-UA"/>
        </w:rPr>
        <w:t xml:space="preserve">в Арзамасе </w:t>
      </w:r>
      <w:r>
        <w:rPr>
          <w:sz w:val="22"/>
        </w:rPr>
        <w:t>Музей русского Патриаршества</w:t>
      </w:r>
      <w:r>
        <w:rPr>
          <w:sz w:val="22"/>
          <w:lang w:val="uk-UA"/>
        </w:rPr>
        <w:t>.</w:t>
      </w:r>
    </w:p>
    <w:p>
      <w:pPr>
        <w:pStyle w:val="Normal"/>
        <w:rPr>
          <w:sz w:val="22"/>
        </w:rPr>
      </w:pPr>
      <w:r>
        <w:rPr>
          <w:sz w:val="22"/>
        </w:rPr>
        <w:t>Новый музей, размещенный в здании городового магистрата второй половины XVIII века, является филиалом Нижегородского государственного историко-архитектурного музея-заповедника. Он посвящен жизни и деятельности Патриархов Русской Православной Церкви, в том числе рожденных на Нижегородской земле Патриархов Московских и всея Руси Никона (1605-1681 гг.) и Сергия (Страгородского; 1867-1944 гг.).</w:t>
      </w:r>
    </w:p>
    <w:p>
      <w:pPr>
        <w:pStyle w:val="Normal"/>
        <w:rPr>
          <w:sz w:val="22"/>
        </w:rPr>
      </w:pPr>
      <w:r>
        <w:rPr>
          <w:sz w:val="22"/>
        </w:rPr>
        <w:t>Каждая экспозиция посвящена одному из Патриархов, собраны их личные вещи и предметы обихода. В музее также создан «блок памяти», посвященный истории репрессий и реформ, которые переживала Церковь. Формирование музея началось пять лет назад.</w:t>
      </w:r>
    </w:p>
    <w:p>
      <w:pPr>
        <w:pStyle w:val="Normal"/>
        <w:rPr/>
      </w:pPr>
      <w:r>
        <w:rPr>
          <w:sz w:val="22"/>
        </w:rPr>
        <w:t>«Я благодарен всем, кто на протяжении пяти лет вел кропотливую работу по созданию музея: здесь представлены по-настоящему редкие, эксклюзивные экспонаты. Например, пишущая машинка Сергия (Страгородского) или облачение Алексия II. Безусловно, музей станет не только одним из излюбленных мест посещения для верующих, но и привлечет внимание всех нижегородцев и гостей нашего региона», - заявил губернатор.</w:t>
      </w:r>
    </w:p>
    <w:p>
      <w:pPr>
        <w:pStyle w:val="Normal"/>
        <w:rPr>
          <w:sz w:val="22"/>
        </w:rPr>
      </w:pPr>
      <w:r>
        <w:rPr>
          <w:sz w:val="22"/>
        </w:rPr>
        <w:t>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24.07.13 Русская Церковь выделит на поддержку семьи и материнства 15 млн. рублей</w:t>
      </w:r>
    </w:p>
    <w:p>
      <w:pPr>
        <w:pStyle w:val="Normal"/>
        <w:rPr>
          <w:sz w:val="22"/>
        </w:rPr>
      </w:pPr>
      <w:r>
        <w:rPr>
          <w:sz w:val="22"/>
        </w:rPr>
        <w:t>Открыт прием заявок на всероссийский конкурс «Защита семьи, материнства и детства». Конкурс проводится Синодальным отделом по церковной благотворительности и социальному служению третий год. Его цель - развитие в регионах инициатив по поддержке семьи и материнства. В этом году жюри конкурса с особым вниманием рассмотрит проекты, в которых задействованы добровольцы.</w:t>
      </w:r>
    </w:p>
    <w:p>
      <w:pPr>
        <w:pStyle w:val="Normal"/>
        <w:rPr>
          <w:sz w:val="22"/>
        </w:rPr>
      </w:pPr>
      <w:r>
        <w:rPr>
          <w:sz w:val="22"/>
        </w:rPr>
        <w:t>«Без добровольцев сотрудникам некоммерческих организаций невозможно было бы справиться со всеми просьбами о помощи, - говорит руководитель направления помощи детям Синодального отдела по благотворительности Елена Моспанова. - В большинстве действующих сейчас проектов число добровольцев в несколько раз больше, чем сотрудников. Таким проектам необходимо финансирование на содержание приютов, оборудование рабочих мест и др.».</w:t>
      </w:r>
    </w:p>
    <w:p>
      <w:pPr>
        <w:pStyle w:val="Normal"/>
        <w:rPr>
          <w:sz w:val="22"/>
        </w:rPr>
      </w:pPr>
      <w:r>
        <w:rPr>
          <w:sz w:val="22"/>
        </w:rPr>
        <w:t>Организаторы готовы выделить средства на создание приютов для беременных, кабинетов предабортного консультирования, телефонов доверия, центров гуманитарной помощи, проектов по трудоустройству женщин, попавших в трудную жизненную ситуацию, и т.д. Особенность конкурса в этом году в том, что приоритет будет отдаваться проектам, включающим в себя добровольческую службу.</w:t>
      </w:r>
    </w:p>
    <w:p>
      <w:pPr>
        <w:pStyle w:val="Normal"/>
        <w:rPr>
          <w:sz w:val="22"/>
        </w:rPr>
      </w:pPr>
      <w:r>
        <w:rPr>
          <w:sz w:val="22"/>
        </w:rPr>
        <w:t>Благодаря конкурсу начинающие проекты приобретают доверие благотворителей, и в дальнейшем могут финансировать свою деятельность самостоятельно. Прошлогодний финалист, Центр защиты материнства и детства «Берег» в Челябинске, инициированный молодежной челябинской организацией «Трезвение», еще год назад был небольшой молодежной группой. «В нас просто поверили, и после получения гранта в течение года мы сформировали команду, в которой сейчас более 170 добровольцев, - рассказывает руководитель центра Владимир Панарин. - Грант стал для нас дополнительной мотивацией, потому что нам дали деньги и ждали реальных результатов нашей работы». Центр «Берег» за год рассмотрел более 250 обращений. На деньги гранта центр снял квартиру в Челябинске, в которой временно могли проживать женщины, оказавшиеся в трудной жизненной ситуации. В течение года более 30 женщин воспользовались помощью этого приюта. В городе о центре «Берег» пишут СМИ, у проекта появились постоянные благотворители. Владимир рассказал, что в дальнейшем он будет находить финансирование самостоятельно: «Сейчас мы уже можем оплачивать аренду квартиры и зарплату двум постоянным работникам».</w:t>
      </w:r>
    </w:p>
    <w:p>
      <w:pPr>
        <w:pStyle w:val="Normal"/>
        <w:rPr>
          <w:sz w:val="22"/>
        </w:rPr>
      </w:pPr>
      <w:r>
        <w:rPr>
          <w:sz w:val="22"/>
        </w:rPr>
        <w:t>В Хабаровске, благодаря гранту, полученному в прошлом году православной организацией «Я жду тебя, малыш!» при отделе материнства и детства Хабаровской епархии, в четырех женских консультациях отказались от абортов на ранних сроках. «На деньги, полученные по гранту, мы смогли открыть предабортный кабинет в одной женской консультации, отработать механизм помощи, накопить информационную базу, - рассказывает руководитель проекта Вера Дегтярева. - Мы показали администрации города, что Церковь нам доверила грант и на эти деньги ведется настоящая работа. После этого нам разрешили открыть еще три предабортных кабинета в других женских консультациях. А затем мы смогли договориться с министерством здравоохранения Хабаровского края о том, чтобы в консультациях, где работает наш кабинет, аборты вообще не делали». В течение года после получения гранта в предабортные кабинеты Хабаровска обратились 85 женщин, 44 из них сохранили беременность. «Был даже случай, когда женщина приехала делать аборт в Хабаровск, чтобы об этом не узнали в ее родном городе, попала к нам и сохранила беременность, - отметила В. Дегтярева. - В наших кабинетах женщинам могут выписать направление на прохождение дополнительных медицинских консультаций или обследований в другие лечебные учреждения вне очереди. Их могут прикрепить к социальному обслуживанию района, если проблема связана с социальной неустроенностью. В кабинете всегда присутствует психолог, а если женщине необходима духовная поддержка, священники храма епархиального социального отдела всегда готовы помочь».</w:t>
      </w:r>
    </w:p>
    <w:p>
      <w:pPr>
        <w:pStyle w:val="Normal"/>
        <w:rPr>
          <w:sz w:val="22"/>
        </w:rPr>
      </w:pPr>
      <w:r>
        <w:rPr>
          <w:sz w:val="22"/>
        </w:rPr>
        <w:t>С 2011 года, за время существования конкурса «Защита семьи, материнства и детства», число приютов для матерей с детьми и беременных женщин выросло с одного до 14. Действуют они в различных регионах страны: от Калининграда до Южно-Сахалинска. Сейчас в них могут одновременно проживать 168 женщин.</w:t>
      </w:r>
    </w:p>
    <w:p>
      <w:pPr>
        <w:pStyle w:val="Normal"/>
        <w:rPr>
          <w:sz w:val="22"/>
        </w:rPr>
      </w:pPr>
      <w:r>
        <w:rPr>
          <w:sz w:val="22"/>
        </w:rPr>
        <w:t>К участию в конкурсе приглашаются православные религиозные и общественные организации, а также НКО из всех регионов страны, кроме Москвы, Московской области и Санкт-Петербурга.</w:t>
      </w:r>
    </w:p>
    <w:p>
      <w:pPr>
        <w:pStyle w:val="Normal"/>
        <w:rPr>
          <w:sz w:val="22"/>
        </w:rPr>
      </w:pPr>
      <w:r>
        <w:rPr>
          <w:sz w:val="22"/>
        </w:rPr>
        <w:t>Конкурс проводится при поддержке Благотворительного фонда святителя Василия Великого. Заявки на участие в конкурсе принимаются до 15 сентября 2013 года включительно. Итоги конкурса будут объявлены 15 октября 2013 года.</w:t>
      </w:r>
    </w:p>
    <w:p>
      <w:pPr>
        <w:pStyle w:val="Normal"/>
        <w:rPr/>
      </w:pPr>
      <w:r>
        <w:rPr>
          <w:b/>
          <w:sz w:val="22"/>
        </w:rPr>
        <w:t xml:space="preserve">Подробности на сайте конкурса &gt;&gt;&gt; </w:t>
      </w:r>
      <w:r>
        <w:rPr>
          <w:sz w:val="22"/>
        </w:rPr>
        <w:t>http://konkurs.miloserdie.ru</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6.07.13 Лидеры Православных Церквей призвали остановить насилие против христиан по всему миру</w:t>
      </w:r>
    </w:p>
    <w:p>
      <w:pPr>
        <w:pStyle w:val="Normal"/>
        <w:rPr>
          <w:sz w:val="22"/>
        </w:rPr>
      </w:pPr>
      <w:r>
        <w:rPr>
          <w:sz w:val="22"/>
        </w:rPr>
        <w:t>Главы и представители 15 Православных Церквей мира, собравшиеся в Москве на торжества по случаю 1025-летия Крещения Руси, выступили с совместным заявлением в защиту христиан, преследуемых сегодня за веру в различных регионах.</w:t>
      </w:r>
    </w:p>
    <w:p>
      <w:pPr>
        <w:pStyle w:val="Normal"/>
        <w:rPr/>
      </w:pPr>
      <w:r>
        <w:rPr>
          <w:b/>
          <w:sz w:val="22"/>
        </w:rPr>
        <w:t xml:space="preserve">"Тысячи верующих во Христа ежедневно подвергаются мучениям и пыткам, изгоняются из родных мест, многие принимают смерть. Сообщения о пытках и убийствах христиан приходят из Нигерии, Пакистана, Афганистана, Индии. В Косово оскверняются религиозные святыни, разрушены многие храмы, а многие люди лишены возможности посещать могилы своих родных и молиться Богу на земле своих предков", - говорится в заявлении, которое представители высшего духовенства передали Президенту РФ Владимиру Путину. </w:t>
      </w:r>
      <w:r>
        <w:rPr>
          <w:sz w:val="22"/>
        </w:rPr>
        <w:t>http://www.patriarchia.ru/db/text/3123372.html</w:t>
      </w:r>
    </w:p>
    <w:p>
      <w:pPr>
        <w:pStyle w:val="Normal"/>
        <w:rPr>
          <w:sz w:val="22"/>
        </w:rPr>
      </w:pPr>
      <w:r>
        <w:rPr>
          <w:sz w:val="22"/>
        </w:rPr>
        <w:t>Глубокое беспокойство епископата вызывает ситуация на Ближнем Востоке.</w:t>
      </w:r>
    </w:p>
    <w:p>
      <w:pPr>
        <w:pStyle w:val="Normal"/>
        <w:rPr>
          <w:sz w:val="22"/>
        </w:rPr>
      </w:pPr>
      <w:r>
        <w:rPr>
          <w:sz w:val="22"/>
        </w:rPr>
        <w:t>"Целый ряд стран этого региона захлестнула волна насилия и террора, жертвами которого становятся христиане. Ливия, где христиан почти не осталось, распадается на враждующие между собою племенные образования. Не прекращаются террористические акты в Ираке, где из прежних полутора миллионов христиан осталась лишь одна десятая часть. Все более тревожной становится обстановка в Египте, где противоборство вступило в очередную кровавую фазу и где наблюдается массовый исход христианского населения", - сказано в документе.</w:t>
      </w:r>
    </w:p>
    <w:p>
      <w:pPr>
        <w:pStyle w:val="Normal"/>
        <w:rPr>
          <w:sz w:val="22"/>
        </w:rPr>
      </w:pPr>
      <w:r>
        <w:rPr>
          <w:sz w:val="22"/>
        </w:rPr>
        <w:t>Особенно трагичным, по словам его авторов, стало сегодня положение в Сирии.</w:t>
      </w:r>
    </w:p>
    <w:p>
      <w:pPr>
        <w:pStyle w:val="Normal"/>
        <w:rPr>
          <w:sz w:val="22"/>
        </w:rPr>
      </w:pPr>
      <w:r>
        <w:rPr>
          <w:sz w:val="22"/>
        </w:rPr>
        <w:t>"В пылу братоубийственной войны происходит массовое уничтожение христиан и представителей иных религиозных групп, вытеснение их из родных городов и сел, из тех мест, где они веками братски соседствовали с представителями других религиозных традиций", - констатирует духовенство.</w:t>
      </w:r>
    </w:p>
    <w:p>
      <w:pPr>
        <w:pStyle w:val="Normal"/>
        <w:rPr>
          <w:sz w:val="22"/>
        </w:rPr>
      </w:pPr>
      <w:r>
        <w:rPr>
          <w:sz w:val="22"/>
        </w:rPr>
        <w:t>Главы и представители Православных церквей со скорбью отмечают, что военизированные группировки не стесняются в средствах ради достижения своих целей. Их радикально настроенные члены все дальше и дальше заходят в своих преступных действиях.</w:t>
      </w:r>
    </w:p>
    <w:p>
      <w:pPr>
        <w:pStyle w:val="Normal"/>
        <w:rPr>
          <w:sz w:val="22"/>
        </w:rPr>
      </w:pPr>
      <w:r>
        <w:rPr>
          <w:sz w:val="22"/>
        </w:rPr>
        <w:t>"Привычными становятся ужасающие сцены насилия, публичных казней, унижения человеческого достоинства и попрания прав личности. Обычным делом стали похищения и убийства людей, зачастую совершаемые из корыстных побуждений. Экстремисты не останавливаются перед оскорблением религиозных деятелей, уважение к которым всегда было характерным для Востока", - говорится в заявлении.</w:t>
      </w:r>
    </w:p>
    <w:p>
      <w:pPr>
        <w:pStyle w:val="Normal"/>
        <w:rPr>
          <w:sz w:val="22"/>
        </w:rPr>
      </w:pPr>
      <w:r>
        <w:rPr>
          <w:sz w:val="22"/>
        </w:rPr>
        <w:t>При этом, отмечается в нем, мировые СМИ, как и многие политические деятели, обходят молчанием трагедию христиан на Ближнем Востоке.</w:t>
      </w:r>
    </w:p>
    <w:p>
      <w:pPr>
        <w:pStyle w:val="Normal"/>
        <w:rPr>
          <w:sz w:val="22"/>
        </w:rPr>
      </w:pPr>
      <w:r>
        <w:rPr>
          <w:sz w:val="22"/>
        </w:rPr>
        <w:t>Скорбя вместе со страдающим народом Сирии, православные лидеры требуют немедленного освобождения захваченных боевиками еще в апреле видных христианских иерархов Сирии - митрополита Павла и митрополита Григория Иоанна Ибрагима.</w:t>
      </w:r>
    </w:p>
    <w:p>
      <w:pPr>
        <w:pStyle w:val="Normal"/>
        <w:rPr>
          <w:sz w:val="22"/>
        </w:rPr>
      </w:pPr>
      <w:r>
        <w:rPr>
          <w:sz w:val="22"/>
        </w:rPr>
        <w:t>Духовные лидеры мирового православия также призвали все враждующие стороны и тех, кто способен оказать политическое воздействие на ситуацию, "остановите волну насилия и истребление мирного населения".</w:t>
      </w:r>
    </w:p>
    <w:p>
      <w:pPr>
        <w:pStyle w:val="Normal"/>
        <w:rPr>
          <w:sz w:val="22"/>
        </w:rPr>
      </w:pPr>
      <w:r>
        <w:rPr>
          <w:sz w:val="22"/>
        </w:rPr>
        <w:t>"Наложите мораторий на военные действия, чтобы за столом переговоров была выработана основа мирного урегулирования гражданских конфликтов!" - говорится в заявлении православных иерархов.</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6.07.13 Православные активисты против сближения с нераскаянными раскольниками</w:t>
      </w:r>
    </w:p>
    <w:p>
      <w:pPr>
        <w:pStyle w:val="Normal"/>
        <w:rPr>
          <w:sz w:val="22"/>
        </w:rPr>
      </w:pPr>
      <w:r>
        <w:rPr>
          <w:sz w:val="22"/>
        </w:rPr>
        <w:t>В Киеве во время открытия выставки «Великое и величественное» состоялась неожиданная встреча Блаженнейшего Митрополита Владимира с главой раскольников Михаилом Денисенко (Филаретом). Глава непризнанной в православном мире УПЦ-КП обнял и троекратно поцеловал Предстоятеля УПЦ.</w:t>
      </w:r>
    </w:p>
    <w:p>
      <w:pPr>
        <w:pStyle w:val="Normal"/>
        <w:rPr/>
      </w:pPr>
      <w:r>
        <w:rPr>
          <w:b/>
          <w:sz w:val="22"/>
        </w:rPr>
        <w:t xml:space="preserve">В тот же день видеофрагменты встречи появились на сайте раскольников. </w:t>
      </w:r>
      <w:r>
        <w:rPr>
          <w:sz w:val="22"/>
        </w:rPr>
        <w:t>http://www.cerkva.info/ru/news/patriarkh/3709-pryvitannia-filaret-volodymyr.html Видно, что Денисенко остался очень доволен приветствием. Позднее он даже заявил журналистам, что началось движение в сторону объединения УПЦ МП и КП. "Мы верим и убеждены, что будет объединение Киевского и Московского Патриархатов в одну Поместную Православную Церковь. Основания для этого уже есть, мы уже не враждуем. Эти поцелуи, которые были, пройдет время и мы так будем приветствовать друг друга, служить за одним престолом и принадлежать к одной Украинской Церкви", - сказал он. На уточняющий вопрос, когда это может состояться, Денисенко ответил: "Бог знает. Мы знаем, что будет, а когда - Бог знает".</w:t>
      </w:r>
    </w:p>
    <w:p>
      <w:pPr>
        <w:pStyle w:val="Normal"/>
        <w:rPr/>
      </w:pPr>
      <w:r>
        <w:rPr>
          <w:b/>
          <w:sz w:val="22"/>
        </w:rPr>
        <w:t xml:space="preserve">Против сближения с нераскаянными раскольниками публично выступили двенадцать православных организаций. </w:t>
      </w:r>
      <w:r>
        <w:rPr>
          <w:sz w:val="22"/>
        </w:rPr>
        <w:t>http://srn.kharkov.ua/es/chronicle/novosti-srn/1155-hsrn.html В специальном заявлении они напомнили, что Филарет отлучен от Церкви и предан анафеме за диктат, шантаж и раскольническую деятельность. К управляющему делами УПЦ активисты обратились с просьбой провести пресс-конференцию, чтобы донести до православной общественности причину произошедшего на выставке, т.к. троекратное целование Предстоятеля канонической Церкви с главой украинских раскольников немало смутило верующих.</w:t>
      </w:r>
    </w:p>
    <w:p>
      <w:pPr>
        <w:pStyle w:val="Normal"/>
        <w:rPr>
          <w:sz w:val="22"/>
        </w:rPr>
      </w:pPr>
      <w:r>
        <w:rPr>
          <w:sz w:val="22"/>
        </w:rPr>
        <w:t>Скептически отнесся к произошедшему известный православный журналист, руководитель портала "Украина Православная" Василий Анисимов.</w:t>
      </w:r>
    </w:p>
    <w:p>
      <w:pPr>
        <w:pStyle w:val="Normal"/>
        <w:rPr>
          <w:sz w:val="22"/>
        </w:rPr>
      </w:pPr>
      <w:r>
        <w:rPr>
          <w:sz w:val="22"/>
        </w:rPr>
        <w:t>"Хоть Филарет и подошел к Блаженнейшему, он как был, так и остается отлученным от Церкви. Этот человек засосет любого. Я присутствовал на событии, когда он, стоя однажды за муфтиями, прорвался и поцеловал Папу Римского... Проблема в раскольниках, они должны вносить смуту в великое дело. Филарет подбежал, обнял, зацеловал, ну что тут делать - пинка же никто не даст", - сказал Василий Семенович газете "Сегодня". На вопрос о том, возможно ли объединение МП и КП, Анисимов ответил так: «Мы ждем Филарета с покаянием, пора ему возвращаться в лоно Церкви Христовой, потому как мы переживаем, чтобы он не попал в ад. Время у него еще есть».</w:t>
      </w:r>
    </w:p>
    <w:p>
      <w:pPr>
        <w:pStyle w:val="Normal"/>
        <w:rPr>
          <w:sz w:val="22"/>
        </w:rPr>
      </w:pPr>
      <w:r>
        <w:rPr>
          <w:sz w:val="22"/>
        </w:rPr>
        <w:t>По материалам Русская линия, Главред, Цензор.нет</w:t>
      </w:r>
    </w:p>
    <w:p>
      <w:pPr>
        <w:pStyle w:val="Normal"/>
        <w:rPr>
          <w:sz w:val="22"/>
        </w:rPr>
      </w:pPr>
      <w:r>
        <w:rPr>
          <w:sz w:val="22"/>
        </w:rPr>
      </w:r>
    </w:p>
    <w:p>
      <w:pPr>
        <w:pStyle w:val="Normal"/>
        <w:rPr>
          <w:b/>
          <w:b/>
          <w:sz w:val="22"/>
        </w:rPr>
      </w:pPr>
      <w:r>
        <w:rPr>
          <w:b/>
          <w:sz w:val="22"/>
        </w:rPr>
        <w:t>26.07.13 Проблема захваченных униатами храмов до сих пор не урегулирована</w:t>
      </w:r>
    </w:p>
    <w:p>
      <w:pPr>
        <w:pStyle w:val="Normal"/>
        <w:rPr>
          <w:sz w:val="22"/>
        </w:rPr>
      </w:pPr>
      <w:r>
        <w:rPr>
          <w:sz w:val="22"/>
        </w:rPr>
        <w:t>Председатель Отдела внешних церковных связей митрополит Волоколамский Иларион, отвечая на вопросы немецких журналистов, приехавших в Россию в рамках форума "Петербургский диалог", заявил, что встреча Патриарха Кирилла с Папой Франциском невозможна, пока не решены все спорные вопросы между православными и униатами на Украине.</w:t>
      </w:r>
    </w:p>
    <w:p>
      <w:pPr>
        <w:pStyle w:val="Normal"/>
        <w:rPr/>
      </w:pPr>
      <w:r>
        <w:rPr>
          <w:b/>
          <w:sz w:val="22"/>
        </w:rPr>
        <w:t>Обратившись к теме взаимоотношений между Русской Православной Церковью и Католической Церковью, владыка Иларион отметил, что «у нас помимо общей есть и своя повестка дня. В ней есть как положительные, так, к сожалению, и отрицательные моменты». «В частности, это межконфессиональная ситуация на Западной Украине, где ещё в конце 80-х годов возник конфликт между православными и греко-католиками, которых мы называем униатами; ситуация не урегулирована до сих пор».</w:t>
      </w:r>
      <w:r>
        <w:rPr>
          <w:sz w:val="22"/>
        </w:rPr>
        <w:t xml:space="preserve"> https://mospat.ru/ru/2013/07/23/news88893</w:t>
      </w:r>
    </w:p>
    <w:p>
      <w:pPr>
        <w:pStyle w:val="Normal"/>
        <w:rPr>
          <w:sz w:val="22"/>
        </w:rPr>
      </w:pPr>
      <w:r>
        <w:rPr>
          <w:sz w:val="22"/>
        </w:rPr>
        <w:t>«Греко-католиками было захвачено более пятисот православных храмов, - пояснил председатель ОВЦС. - Многие из этих храмов до 1946 года были униатскими, а в 1946 году стали православными. Но вопрос восстановления исторической справедливости, по моему глубокому убеждению, должен решаться не при помощи насилия, а путём переговоров. И такой переговорный процесс с нашей стороны был предложен и даже начат. Однако греко-католики из него вышли. Они воспользовались ситуацией политической нестабильности на Украине и просто силой захватили храмы. Всё это оставило очень глубокий и печальный след в истории наших отношений и до сих пор продолжает их омрачать».</w:t>
      </w:r>
    </w:p>
    <w:p>
      <w:pPr>
        <w:pStyle w:val="Normal"/>
        <w:rPr>
          <w:sz w:val="22"/>
        </w:rPr>
      </w:pPr>
      <w:r>
        <w:rPr>
          <w:sz w:val="22"/>
        </w:rPr>
        <w:t>«Я беседовал с архиепископом Святославом Шевчуком (главой украинских униатов - ред.), находясь с рабочим визитом в Риме для участия в качестве наблюдателя на XIII Синоде епископов Римско-Католической Церкви. Мы встретились в столовой Дома святой Марты, где поселяются гости, и имели возможность обменяться мнениями. Но, к сожалению, этот обмен мнениями ни к чему не привёл, потому что, например, вскоре после того, как архиепископ Шевчук вернулся на Украину, он написал письмо так называемому патриарху Филарету о признании крещения, совершаемого в «Киевском патриархате». Он прекрасно знает нашу позицию по этому вопросу: мы не признаем никаких таинств в раскольнических сообществах».</w:t>
      </w:r>
    </w:p>
    <w:p>
      <w:pPr>
        <w:pStyle w:val="Normal"/>
        <w:rPr>
          <w:sz w:val="22"/>
        </w:rPr>
      </w:pPr>
      <w:r>
        <w:rPr>
          <w:sz w:val="22"/>
        </w:rPr>
        <w:t>«Слова о готовности к диалогу - а они время от времени звучат из уст архиепископа Шевчука - должны сопровождаться соответствующими действиями. Мы в принципе к такому диалогу открыты, но хотели бы, чтобы он был более последовательным. Ведь между Православной Церковью и Католической Церковью существует многолетняя договоренность о том, что мы не ведем диалога с раскольничьими структурами».</w:t>
      </w:r>
    </w:p>
    <w:p>
      <w:pPr>
        <w:pStyle w:val="Normal"/>
        <w:rPr>
          <w:sz w:val="22"/>
        </w:rPr>
      </w:pPr>
      <w:r>
        <w:rPr>
          <w:sz w:val="22"/>
        </w:rPr>
        <w:t>Отвечая на вопрос, когда состоится встреча Предстоятеля Русской Церкви и Папой Римским, митрополит Иларион заявил, что «пока что мы не говорим о конкретных сроках или о конкретном месте, потому что, как мы много раз подчеркивали, отвечая на этот вопрос, для нас важен не сам факт такой встречи, но ее результаты для Православной Церкви и Католической Церкви».</w:t>
      </w:r>
    </w:p>
    <w:p>
      <w:pPr>
        <w:pStyle w:val="Normal"/>
        <w:rPr>
          <w:sz w:val="22"/>
        </w:rPr>
      </w:pPr>
      <w:r>
        <w:rPr>
          <w:sz w:val="22"/>
        </w:rPr>
        <w:t>«Нам важно, поможет ли она решить те вопросы, которые существуют сейчас, - сказал владыка Иларион. - В этом смысле мы говорим, что такая встреча должна быть хорошо подготовлена, и не просто с протокольной стороны, но, прежде всего, с точки зрения её повестки дня. То есть мы должны заранее знать, что такая встреча принесёт пользу, а для этого нужно заранее согласовать некоторые очень важные позиции. Как только это будет сделано, я думаю, препятствия к встрече отпадут. Но это требует, конечно, кропотливого труда, высокой степени взаимопонимания. Мы над этим работаем, однако назвать сейчас дату или место подобной встречи мы пока не може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6.07.13 Президент Белоруссии предлагает реформировать богослужение</w:t>
      </w:r>
    </w:p>
    <w:p>
      <w:pPr>
        <w:pStyle w:val="Normal"/>
        <w:rPr>
          <w:sz w:val="22"/>
        </w:rPr>
      </w:pPr>
      <w:r>
        <w:rPr>
          <w:sz w:val="22"/>
        </w:rPr>
        <w:t>Президент Белоруссии Александр Лукашенко считает, что Православная Церковь находится в преддверии реформы.</w:t>
      </w:r>
    </w:p>
    <w:p>
      <w:pPr>
        <w:pStyle w:val="Normal"/>
        <w:rPr>
          <w:sz w:val="22"/>
        </w:rPr>
      </w:pPr>
      <w:r>
        <w:rPr>
          <w:sz w:val="22"/>
        </w:rPr>
        <w:t>"Весь мир меняется, развивается, более того, меняется не так, как хотели бы мы, и не так, как хотела бы Церковь. С моей точки зрения, коль меняется мир, то и Церковь должна меняться. Мне кажется, что мы накануне некой реформы Православной церкви", - заявил белорусский президент журналистам.</w:t>
      </w:r>
    </w:p>
    <w:p>
      <w:pPr>
        <w:pStyle w:val="Normal"/>
        <w:rPr>
          <w:sz w:val="22"/>
        </w:rPr>
      </w:pPr>
      <w:r>
        <w:rPr>
          <w:sz w:val="22"/>
        </w:rPr>
        <w:t>При этом глава государства сказал: "Слава Богу, что наша Церковь не болеет той заразой, которой заболела Церковь на Западе. Об этом все слышали: педофилия, "голубизна", "розовые", "зеленые", - черт знает что там творится", - сказал Президент.</w:t>
      </w:r>
    </w:p>
    <w:p>
      <w:pPr>
        <w:pStyle w:val="Normal"/>
        <w:rPr>
          <w:sz w:val="22"/>
        </w:rPr>
      </w:pPr>
      <w:r>
        <w:rPr>
          <w:sz w:val="22"/>
        </w:rPr>
        <w:t>"Но заболевать мы уже начинаем, и думаю, здесь Православная Церковь с государством недорабатывают. Мы можем потерять целое поколение молодежи. Кстати, об этом говорит и Папа Франциск", - отметил глава белорусского государства.</w:t>
      </w:r>
    </w:p>
    <w:p>
      <w:pPr>
        <w:pStyle w:val="Normal"/>
        <w:rPr>
          <w:sz w:val="22"/>
        </w:rPr>
      </w:pPr>
      <w:r>
        <w:rPr>
          <w:sz w:val="22"/>
        </w:rPr>
        <w:t>Сам А.Лукашенко - сторонник того, "чтобы наша Церковь постепенно реформировалась, начиная от церковного языка". "Длинные молебны, службы, проповеди... А ведь взрослое поколение, старушки просто не выдерживают этого", - заметил Президент.</w:t>
      </w:r>
    </w:p>
    <w:p>
      <w:pPr>
        <w:pStyle w:val="Normal"/>
        <w:rPr>
          <w:sz w:val="22"/>
        </w:rPr>
      </w:pPr>
      <w:r>
        <w:rPr>
          <w:sz w:val="22"/>
        </w:rPr>
        <w:t>Поэтому, по его мнению, "надо быть более краткими, компактными, более современными".</w:t>
      </w:r>
    </w:p>
    <w:p>
      <w:pPr>
        <w:pStyle w:val="Normal"/>
        <w:rPr>
          <w:sz w:val="22"/>
        </w:rPr>
      </w:pPr>
      <w:r>
        <w:rPr>
          <w:sz w:val="22"/>
        </w:rPr>
        <w:t>"Я против того, чтобы люди приходили и два-три часа слушали молебен на ногах, не имея возможности присесть", - сказал А. Лукашенко.</w:t>
      </w:r>
    </w:p>
    <w:p>
      <w:pPr>
        <w:pStyle w:val="Normal"/>
        <w:rPr>
          <w:sz w:val="22"/>
        </w:rPr>
      </w:pPr>
      <w:r>
        <w:rPr>
          <w:sz w:val="22"/>
        </w:rPr>
        <w:t>Кроме того, Президент является противником того, чтобы Церковь строила "громаднейшие храмы". "Они должны быть уютными, для души, не надо довлеть на человека", - считает он.</w:t>
      </w:r>
    </w:p>
    <w:p>
      <w:pPr>
        <w:pStyle w:val="Normal"/>
        <w:rPr>
          <w:sz w:val="22"/>
        </w:rPr>
      </w:pPr>
      <w:r>
        <w:rPr>
          <w:sz w:val="22"/>
        </w:rPr>
        <w:t>"Это моя точка зрения, вы меня спросили - я искренне ответил, - сказал А.Лукашенко. - Может быть, я не прав, но считаю, что Церковь любой конфессии должна идти рядом с обществом, не потакая недостаткам общества, а она должна бороться против них".</w:t>
      </w:r>
    </w:p>
    <w:p>
      <w:pPr>
        <w:pStyle w:val="Normal"/>
        <w:rPr>
          <w:sz w:val="22"/>
        </w:rPr>
      </w:pPr>
      <w:r>
        <w:rPr>
          <w:sz w:val="22"/>
        </w:rPr>
        <w:t>А. Лукашенко подчеркнул, что сказал об этом открыто, потому что "у нас молодой, активный, абсолютно здравый Патриарх, которого уважает молодежь". "Если он (Патриарх - ред.) сейчас потеряет время и не убедит свое окружение, паству, что надо потихоньку реформироваться, то, наверное, мы не скоро вернемся к этому вопросу", - сказал Президен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7.13 В украинских СМИ наметилась тенденция к освещению темы Церкви в определенном «формате»</w:t>
      </w:r>
    </w:p>
    <w:p>
      <w:pPr>
        <w:pStyle w:val="Normal"/>
        <w:rPr>
          <w:sz w:val="22"/>
        </w:rPr>
      </w:pPr>
      <w:r>
        <w:rPr>
          <w:sz w:val="22"/>
        </w:rPr>
        <w:t>В последние годы в украинских СМИ наметилась тенденция к освещению темы Церкви в определенном «формате», в частности, в целях развлечения, запугивания и манипулирования общественным сознанием. Такое заявление в ходе пресс-конференции в «Обозревателе» сделал пресс-секретарь Предстоятель Украинской Православной Церкви протоиерей Георгий Коваленко.</w:t>
      </w:r>
    </w:p>
    <w:p>
      <w:pPr>
        <w:pStyle w:val="Normal"/>
        <w:rPr/>
      </w:pPr>
      <w:r>
        <w:rPr>
          <w:b/>
          <w:sz w:val="22"/>
        </w:rPr>
        <w:t>«Мы часто становимся заложниками формата СМИ, которые перестают информировать, а все больше занимаются тем, что развлекают, пугают и манипулируют, а хотелось бы, чтобы пытались анализировать и информировать», - сказал он.</w:t>
      </w:r>
      <w:r>
        <w:rPr>
          <w:sz w:val="22"/>
        </w:rPr>
        <w:t xml:space="preserve"> http://orthodoxy.org.ua/content/prot-georgii-kovalenko-o-prazdnovanii-1025-letiya-kreshcheniya-rusi-i-sovremennom-pravoslavii-v-ukraine-video-78759</w:t>
      </w:r>
    </w:p>
    <w:p>
      <w:pPr>
        <w:pStyle w:val="Normal"/>
        <w:rPr>
          <w:sz w:val="22"/>
        </w:rPr>
      </w:pPr>
      <w:r>
        <w:rPr>
          <w:sz w:val="22"/>
        </w:rPr>
        <w:t>Комментируя многочисленные материалы в СМИ разоблачающего характера, отец Георгий сказал: «Для Церкви нормальная ситуация - быть на виду и под микроскопом. Священство - это не работа, это служение, поэтому священник остается священником круглосуточно и во все время своей жизни».</w:t>
      </w:r>
    </w:p>
    <w:p>
      <w:pPr>
        <w:pStyle w:val="Normal"/>
        <w:rPr>
          <w:sz w:val="22"/>
        </w:rPr>
      </w:pPr>
      <w:r>
        <w:rPr>
          <w:sz w:val="22"/>
        </w:rPr>
        <w:t>Вместе с тем он подчеркнул: «Если бы нас действительно рассматривали под микроскопом, но на самом деле нас рассматривают в ином формате - в формате развлекать, в формате пугать, в формате псевдо-разоблачать».</w:t>
      </w:r>
    </w:p>
    <w:p>
      <w:pPr>
        <w:pStyle w:val="Normal"/>
        <w:rPr>
          <w:sz w:val="22"/>
        </w:rPr>
      </w:pPr>
      <w:r>
        <w:rPr>
          <w:sz w:val="22"/>
        </w:rPr>
        <w:t>Пресс-секретарь Предстоятеля УПЦ рассказал, что в последнее время СМИ все больше и больше начинают обсуждать то, чего на самом деле нет. «В Интернет вбрасывается информация, и ее начинают обсуждать центральные каналы и центральные газеты, но на самом деле реальной информацией это не является», - сказал, в частности, о.Георгий.</w:t>
      </w:r>
    </w:p>
    <w:p>
      <w:pPr>
        <w:pStyle w:val="Normal"/>
        <w:rPr>
          <w:sz w:val="22"/>
        </w:rPr>
      </w:pPr>
      <w:r>
        <w:rPr>
          <w:sz w:val="22"/>
        </w:rPr>
        <w:t>«Я не могу требовать евангельского отношения от СМИ, но я готов по-евангельски им отвечать», - заметил глава Синодального информотдел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7.07.13 В Киеве прошло заседание Священного Синода Русской Православной Церкви</w:t>
      </w:r>
    </w:p>
    <w:p>
      <w:pPr>
        <w:pStyle w:val="Normal"/>
        <w:rPr>
          <w:sz w:val="22"/>
        </w:rPr>
      </w:pPr>
      <w:r>
        <w:rPr>
          <w:sz w:val="22"/>
        </w:rPr>
        <w:t>В Киево-Печерской лавре под председательством Святейшего Патриарха Московского и всея Руси Кирилла состоялось очередное заседание Священного Синода Русской Православной Церкви.</w:t>
      </w:r>
    </w:p>
    <w:p>
      <w:pPr>
        <w:pStyle w:val="Normal"/>
        <w:rPr/>
      </w:pPr>
      <w:r>
        <w:rPr>
          <w:b/>
          <w:sz w:val="22"/>
        </w:rPr>
        <w:t>Участники заседания имели суждение о жизни и трудах Русской Православной Церкви в связи с 1025-летием Крещения Руси. Члены Священного Синода постановили: «Памятуя об исключительной важности Крещения Руси для истории стран канонической ответственности Русской Православной Церкви, призвать руководство тех стран, где такое решение еще не принято, придать Дню Крещения Руси статус государственного праздника, а где это возможно - и выходного дня».</w:t>
      </w:r>
      <w:r>
        <w:rPr>
          <w:sz w:val="22"/>
        </w:rPr>
        <w:t xml:space="preserve"> http://www.patriarchia.ru/db/text/3128565.html</w:t>
      </w:r>
    </w:p>
    <w:p>
      <w:pPr>
        <w:pStyle w:val="Normal"/>
        <w:rPr>
          <w:sz w:val="22"/>
        </w:rPr>
      </w:pPr>
      <w:r>
        <w:rPr>
          <w:sz w:val="22"/>
        </w:rPr>
        <w:t>Радуясь о преодолении за истекшие 25 лет целого ряда расколов и внутренних противоречий, Священный Синод выразил скорбь о тех, кто вступил "на пагубный путь самочинного отделения от Матери-Церкви, особенно в пределах Украины". Участники Синода помолились об "уврачевании и этих расколов", а также о сохранении и укреплении православной веры среди потомков тех, кто "принял Крещение в Днепровской купели".</w:t>
      </w:r>
    </w:p>
    <w:p>
      <w:pPr>
        <w:pStyle w:val="Normal"/>
        <w:rPr>
          <w:sz w:val="22"/>
        </w:rPr>
      </w:pPr>
      <w:r>
        <w:rPr>
          <w:sz w:val="22"/>
        </w:rPr>
        <w:t>Решением Синода Синодальный отдел по взаимодействию с Вооруженными Силами и правоохранительными учреждениями переименован в Синодальный отдел по взаимодействию с Вооруженными Силами и правоохранительными органами.</w:t>
      </w:r>
    </w:p>
    <w:p>
      <w:pPr>
        <w:pStyle w:val="Normal"/>
        <w:rPr>
          <w:sz w:val="22"/>
        </w:rPr>
      </w:pPr>
      <w:r>
        <w:rPr>
          <w:sz w:val="22"/>
        </w:rPr>
        <w:t>В месяцеслов Русской Православной Церкви включено празднование 21 августа (3 сентября по н.ст.) явления Светописанного образа Пресвятой Богородицы, бывшего в Русском на Афоне Пантелеимоновом монастыре в 1903 году. В Издательство Московской Патриархии направлены составленные на Афоне богослужебное последование и акафист для издания с учетом внесенных поправок.</w:t>
      </w:r>
    </w:p>
    <w:p>
      <w:pPr>
        <w:pStyle w:val="Normal"/>
        <w:rPr>
          <w:sz w:val="22"/>
        </w:rPr>
      </w:pPr>
      <w:r>
        <w:rPr>
          <w:sz w:val="22"/>
        </w:rPr>
        <w:t>По материалам Патриархия.Ru, Русская линия</w:t>
      </w:r>
    </w:p>
    <w:p>
      <w:pPr>
        <w:pStyle w:val="Normal"/>
        <w:rPr>
          <w:b/>
          <w:b/>
          <w:sz w:val="22"/>
        </w:rPr>
      </w:pPr>
      <w:r>
        <w:rPr>
          <w:b/>
          <w:sz w:val="22"/>
        </w:rPr>
      </w:r>
    </w:p>
    <w:p>
      <w:pPr>
        <w:pStyle w:val="Normal"/>
        <w:rPr>
          <w:b/>
          <w:b/>
          <w:sz w:val="22"/>
        </w:rPr>
      </w:pPr>
      <w:r>
        <w:rPr>
          <w:b/>
          <w:sz w:val="22"/>
        </w:rPr>
        <w:t>28.07.13 Патриарх Варфоломей напоминает украинцам, что Церковь нельзя превращать в националистический инструмент</w:t>
      </w:r>
    </w:p>
    <w:p>
      <w:pPr>
        <w:pStyle w:val="Normal"/>
        <w:rPr>
          <w:sz w:val="22"/>
        </w:rPr>
      </w:pPr>
      <w:r>
        <w:rPr>
          <w:sz w:val="22"/>
        </w:rPr>
        <w:t>Патриарх Константинопольский Варфоломей надеется, что украинскому народу удастся побороть раскол православия в стране.</w:t>
      </w:r>
    </w:p>
    <w:p>
      <w:pPr>
        <w:pStyle w:val="Normal"/>
        <w:rPr/>
      </w:pPr>
      <w:r>
        <w:rPr>
          <w:b/>
          <w:sz w:val="22"/>
        </w:rPr>
        <w:t>"Вселенский Патриархат опечален и обеспокоен существующими и возникающими расколами в православии Украины", - говорится в послании Патриарха Варфоломея украинскому народу по случаю 1025-летия Крещения Руси. http://www.ec-</w:t>
      </w:r>
      <w:r>
        <w:rPr>
          <w:sz w:val="22"/>
        </w:rPr>
        <w:t>patr.org/docdisplay.php?lang=gr&amp;id=1709&amp;tla=ua</w:t>
      </w:r>
    </w:p>
    <w:p>
      <w:pPr>
        <w:pStyle w:val="Normal"/>
        <w:rPr>
          <w:sz w:val="22"/>
        </w:rPr>
      </w:pPr>
      <w:r>
        <w:rPr>
          <w:sz w:val="22"/>
        </w:rPr>
        <w:t>В нем отмечается, что Константинопольский Патриархат верит и прилагает доступные церковные методы, направленные на преодоление расхождений "путем любви и ведения диалога" с тем, чтобы побороть "разрушающий раскол".</w:t>
      </w:r>
    </w:p>
    <w:p>
      <w:pPr>
        <w:pStyle w:val="Normal"/>
        <w:rPr>
          <w:sz w:val="22"/>
        </w:rPr>
      </w:pPr>
      <w:r>
        <w:rPr>
          <w:sz w:val="22"/>
        </w:rPr>
        <w:t>"Это молитва и желание всех нас, чтобы было на этой благословенной земле одно стадо под нашим Господом Богом и Спасителем Иисусом Христом, который объединяет все разделенное и все направляет в истории", - сказано в послании.</w:t>
      </w:r>
    </w:p>
    <w:p>
      <w:pPr>
        <w:pStyle w:val="Normal"/>
        <w:rPr>
          <w:sz w:val="22"/>
        </w:rPr>
      </w:pPr>
      <w:r>
        <w:rPr>
          <w:sz w:val="22"/>
        </w:rPr>
        <w:t>Патриарх Варфоломей молится и верит, что "люди Украины объединятся в их совместной вере, а также через уважение к их происхождению, идентичности, этническому сознанию и языковой особенности".</w:t>
      </w:r>
    </w:p>
    <w:p>
      <w:pPr>
        <w:pStyle w:val="Normal"/>
        <w:rPr>
          <w:sz w:val="22"/>
        </w:rPr>
      </w:pPr>
      <w:r>
        <w:rPr>
          <w:sz w:val="22"/>
        </w:rPr>
        <w:t>Вместе с тем, по убеждению Патриарха, истинное единство народа может быть достигнуто через Церковь только в том случае, "когда мы не относимся к ней как к личному, или националистическому, или этническому инструменту (...), а, наоборот, как к божественно-человеческой институции, которая имеет единую цель - обожествление и спасение всех людей в Иисусе Христе".</w:t>
      </w:r>
    </w:p>
    <w:p>
      <w:pPr>
        <w:pStyle w:val="Normal"/>
        <w:rPr>
          <w:sz w:val="22"/>
        </w:rPr>
      </w:pPr>
      <w:r>
        <w:rPr>
          <w:sz w:val="22"/>
        </w:rPr>
        <w:t>"Поскольку мы лично не смогли присутствовать, чтобы разделить с вами эти торжества, то через нашу патриаршую делегацию мы благословляем (...) все усилия местной Церкви, государства и украинцев во всем мире, чтобы вы сумели преодолеть все проблемы и достичь желаемого единства, так необходимого всем", - пишет в послании Патриарх Варфолом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9.07.13 Православные поляки возрождают традицию крестного хода к Почаевской лавре</w:t>
      </w:r>
    </w:p>
    <w:p>
      <w:pPr>
        <w:pStyle w:val="Normal"/>
        <w:rPr>
          <w:sz w:val="22"/>
        </w:rPr>
      </w:pPr>
      <w:r>
        <w:rPr>
          <w:sz w:val="22"/>
        </w:rPr>
        <w:t>22 июля, из польского города Гайновка вышел крестный ход в Почаевскую лавру. В воскресенье, 28 июля, преодолев 230 километров, паломники добрались к городу Ковель Волынской области. Местные верующие во главе с духовенством города и района присоединились к шествию.</w:t>
      </w:r>
    </w:p>
    <w:p>
      <w:pPr>
        <w:pStyle w:val="Normal"/>
        <w:rPr>
          <w:sz w:val="22"/>
        </w:rPr>
      </w:pPr>
      <w:r>
        <w:rPr>
          <w:sz w:val="22"/>
        </w:rPr>
        <w:t>29 июля крестный ход прибыл во Владимир-Волынский. Улицам города паломники прошли в Успенский кафедральный собор, где вместе с духовенством и верующими паломников встретил епископ Владимир. Паломники во главе с архиереем совершили молебен святому равноапостольному князю Владимиру перед ковчегом с частицей его мощей. Во дворе перед храмом пилигримов угостили ужином и разместили на ночлег.</w:t>
      </w:r>
    </w:p>
    <w:p>
      <w:pPr>
        <w:pStyle w:val="Normal"/>
        <w:rPr>
          <w:sz w:val="22"/>
        </w:rPr>
      </w:pPr>
      <w:r>
        <w:rPr>
          <w:sz w:val="22"/>
        </w:rPr>
        <w:t>Верующие Польской Автокефальной Православной Церкви решили возродить старую традицию пеших паломничеств в Почаевскую лавру, в которые испокон веков ходили украинцы Холмщины и Подляшья. После Второй Мировой войны, когда эти украинские земли отошли к Польше, традиция паломничеств прекратилась.</w:t>
      </w:r>
    </w:p>
    <w:p>
      <w:pPr>
        <w:pStyle w:val="Normal"/>
        <w:rPr>
          <w:sz w:val="22"/>
        </w:rPr>
      </w:pPr>
      <w:r>
        <w:rPr>
          <w:sz w:val="22"/>
        </w:rPr>
        <w:t>Крестный ход прошел по территории Белоруссии, далее маршрут паломников пролегал через Волынское Полесье - Ратновский, Старовыжевский, Ковельский районы. Затем - Турийский и Владимир-Волынские районы.</w:t>
      </w:r>
    </w:p>
    <w:p>
      <w:pPr>
        <w:pStyle w:val="Normal"/>
        <w:rPr>
          <w:sz w:val="22"/>
        </w:rPr>
      </w:pPr>
      <w:r>
        <w:rPr>
          <w:sz w:val="22"/>
        </w:rPr>
        <w:t>На протяжении всего маршрута к крестному ходу присоединяются новые участники, некоторые люди пытаются пройти хоть один участок маршрута. Так, во Владимир-Волынском вошли более 420 паломников.</w:t>
      </w:r>
    </w:p>
    <w:p>
      <w:pPr>
        <w:pStyle w:val="Normal"/>
        <w:rPr>
          <w:sz w:val="22"/>
        </w:rPr>
      </w:pPr>
      <w:r>
        <w:rPr>
          <w:sz w:val="22"/>
        </w:rPr>
        <w:t>Закончится паломничество на праздник Почаевской иконы Божией Матери 5 августа.</w:t>
      </w:r>
    </w:p>
    <w:p>
      <w:pPr>
        <w:pStyle w:val="Normal"/>
        <w:rPr>
          <w:sz w:val="22"/>
        </w:rPr>
      </w:pPr>
      <w:r>
        <w:rPr>
          <w:sz w:val="22"/>
        </w:rPr>
        <w:t>«Мы уже шестой день в пути в Почаев, - рассказала одна паломница из Польши. - Раньше мы приезжали автобусами. А это впервые после войны идем пешком, возрождаем довоенную традицию шествия в Почаев. Думаю, что дойдем до этой православной святыни 4 августа. По белорусской земле вместе с нами шли белорусы, от границы до границы. Нас очень тронула встреча вашего духовенства. Нет слов, чтобы передать то, что мы почувствовали от ваших сердец. Продолжение нашей ходы будет вместе с вами, украинским. А среди наших паломников - часть православных, корни которых здесь, на Украине».</w:t>
      </w:r>
    </w:p>
    <w:p>
      <w:pPr>
        <w:pStyle w:val="Normal"/>
        <w:rPr>
          <w:sz w:val="22"/>
        </w:rPr>
      </w:pPr>
      <w:r>
        <w:rPr>
          <w:sz w:val="22"/>
        </w:rPr>
        <w:t>Ежедневно паломники преодолевают около 40 километров. Крестный ход сопровождают священники Владимир-Волынской епархии. За процессией передвигается автомобиль, который везет тяжести, спальные принадлежности и свежую воду. За состоянию здоровья паломников следит дежурный врач.</w:t>
      </w:r>
    </w:p>
    <w:p>
      <w:pPr>
        <w:pStyle w:val="Normal"/>
        <w:rPr>
          <w:sz w:val="22"/>
        </w:rPr>
      </w:pPr>
      <w:r>
        <w:rPr>
          <w:sz w:val="22"/>
        </w:rPr>
        <w:t>Силами духовенства и верующих Владимир-Волынской епархии паломники обеспечиваются горячим питанием и условиями для ночлега.</w:t>
      </w:r>
    </w:p>
    <w:p>
      <w:pPr>
        <w:pStyle w:val="Normal"/>
        <w:rPr>
          <w:sz w:val="22"/>
        </w:rPr>
      </w:pPr>
      <w:r>
        <w:rPr>
          <w:sz w:val="22"/>
        </w:rPr>
        <w:t>Кстати, самой старшей участнице паломничества - 82 года, младшему - полтора, он путешествует в коляске.</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29.07.13 Викарий Патриарха Грузии призвал НПО не менять страну на гранты</w:t>
      </w:r>
    </w:p>
    <w:p>
      <w:pPr>
        <w:pStyle w:val="Normal"/>
        <w:rPr>
          <w:sz w:val="22"/>
        </w:rPr>
      </w:pPr>
      <w:r>
        <w:rPr>
          <w:sz w:val="22"/>
        </w:rPr>
        <w:t>Хорепископ (викарий) Патриарха всея Грузии, епископ Бодбийский Иаков призвал неправительственные организации "не менять страну на гранты и деньги".</w:t>
      </w:r>
    </w:p>
    <w:p>
      <w:pPr>
        <w:pStyle w:val="Normal"/>
        <w:rPr>
          <w:sz w:val="22"/>
        </w:rPr>
      </w:pPr>
      <w:r>
        <w:rPr>
          <w:sz w:val="22"/>
        </w:rPr>
        <w:t>"Оружие не является единственным методом захвата страны, это можно сделать и внедрением псевдокультуры и псевдоправил", - сказал владыка Иаков в ходе проповеди в соборе Святой Троицы в Тбилиси.</w:t>
      </w:r>
    </w:p>
    <w:p>
      <w:pPr>
        <w:pStyle w:val="Normal"/>
        <w:rPr>
          <w:sz w:val="22"/>
        </w:rPr>
      </w:pPr>
      <w:r>
        <w:rPr>
          <w:sz w:val="22"/>
        </w:rPr>
        <w:t>По его словам, сегодня для некоторых это могут быть те гранты, которые они вдоволь получают из-за рубежа, после чего отказываются от всего святого, говорят, что Церковь и вера - ничто, и проповедуют псевдозаконы.</w:t>
      </w:r>
    </w:p>
    <w:p>
      <w:pPr>
        <w:pStyle w:val="Normal"/>
        <w:rPr>
          <w:sz w:val="22"/>
        </w:rPr>
      </w:pPr>
      <w:r>
        <w:rPr>
          <w:sz w:val="22"/>
        </w:rPr>
        <w:t>"Хочу попросить их прекратить получать деньги из-за рубежа всякими ухищрениями. Ни одна страна не пожалеет денег, чтобы внутри нас прокормить наших же противников, поэтому следует задуматься. Нас объединяет наша Родина и не следует менять ее на гранты и деньги", - сказал епископ.</w:t>
      </w:r>
    </w:p>
    <w:p>
      <w:pPr>
        <w:pStyle w:val="Normal"/>
        <w:rPr>
          <w:sz w:val="22"/>
        </w:rPr>
      </w:pPr>
      <w:r>
        <w:rPr>
          <w:sz w:val="22"/>
        </w:rPr>
        <w:t>Он считает, что обязанность духовных лиц заключается "в защите нации, когда у нее нет такого авторитета, который бы мог возвысить голос против всего этого".</w:t>
      </w:r>
    </w:p>
    <w:p>
      <w:pPr>
        <w:pStyle w:val="Normal"/>
        <w:rPr>
          <w:sz w:val="22"/>
        </w:rPr>
      </w:pPr>
      <w:r>
        <w:rPr>
          <w:sz w:val="22"/>
        </w:rPr>
        <w:t>"Мы обязаны защищать нашу страну - и правительство, и армия, и духовные лица. Что есть наша жизнь, если мы отступим из-за денег или должности? Верю, что мы сможем проанализировать наши ошибки и не дадим внешним силам излишне вмешиваться в жизнь нашей страны. Пусть помогают, в чем нуждаемся", - сказал епископ.</w:t>
      </w:r>
    </w:p>
    <w:p>
      <w:pPr>
        <w:pStyle w:val="Normal"/>
        <w:rPr>
          <w:sz w:val="22"/>
        </w:rPr>
      </w:pPr>
      <w:r>
        <w:rPr>
          <w:sz w:val="22"/>
        </w:rPr>
        <w:t>При этом он подчеркнул, что люди не должны противостоять друг другу из-за различий во мнениях и смотреть друг на друга как на врагов.</w:t>
      </w:r>
    </w:p>
    <w:p>
      <w:pPr>
        <w:pStyle w:val="Normal"/>
        <w:rPr>
          <w:sz w:val="22"/>
        </w:rPr>
      </w:pPr>
      <w:r>
        <w:rPr>
          <w:sz w:val="22"/>
        </w:rPr>
        <w:t>"Большую часть территории нашей страны оторвали враги, и это произошло из-за наших ошибок и грехов. Мы должны беречь друг друга, чтобы сохранить свободу и независимость страны", - заявил викарий Грузинского Патриарх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7.13 Икона Божией Матери "Одигитрия" возвращена в Ватопед</w:t>
      </w:r>
    </w:p>
    <w:p>
      <w:pPr>
        <w:pStyle w:val="Normal"/>
        <w:rPr>
          <w:sz w:val="22"/>
        </w:rPr>
      </w:pPr>
      <w:r>
        <w:rPr>
          <w:sz w:val="22"/>
        </w:rPr>
        <w:t>22 июля 2013 года икона Божией Матери "Одигитрия" была возвращена в Ватопед. В 1730 году этот образ таинственно исчезл из обители и через некоторое время был обнаружен в другом афонском монастыре - Ксенофонт. Братия никак не могла объяснить появление иконы в их обители. Образ возвратили владельцам, но вскоре чудесным образом он снова оказался в Ксенофонте. После этого ватопедские иноки решили, что такова воля Божией Матери, чтобы Ее икона хранилась в Ксенофонте. Они поклонились образу, воспели перед ним песнопения, и приняли решение постоянно посылать в монастырь Ксенофнт воск и масло для иконы. С тех пор ее назвали «Одигитрией» (с греч. Указующая путь).</w:t>
      </w:r>
    </w:p>
    <w:p>
      <w:pPr>
        <w:pStyle w:val="Normal"/>
        <w:rPr>
          <w:sz w:val="22"/>
        </w:rPr>
      </w:pPr>
      <w:r>
        <w:rPr>
          <w:sz w:val="22"/>
        </w:rPr>
        <w:t>В настоящее время насельники Ксенофонта решили возвратить чтимый образ Ватопеду. Во главе с игуменом Алексием они торжественно перенесли икону в Ватопед. У входа в монастырь их встретил игумен Ефрем с братией и игумен монастыря Пантократора Гавриил. Икона помещена в монастырском соборе Благовещения Пресвятой Богородицы.</w:t>
      </w:r>
    </w:p>
    <w:p>
      <w:pPr>
        <w:pStyle w:val="Normal"/>
        <w:rPr>
          <w:sz w:val="22"/>
        </w:rPr>
      </w:pPr>
      <w:r>
        <w:rPr>
          <w:sz w:val="22"/>
        </w:rPr>
        <w:t>По материалам Русская линия, Православие.</w:t>
      </w:r>
      <w:r>
        <w:rPr>
          <w:sz w:val="22"/>
          <w:lang w:val="en-US"/>
        </w:rPr>
        <w:t>Ru</w:t>
      </w:r>
    </w:p>
    <w:p>
      <w:pPr>
        <w:pStyle w:val="Normal"/>
        <w:rPr>
          <w:b/>
          <w:b/>
          <w:sz w:val="22"/>
        </w:rPr>
      </w:pPr>
      <w:r>
        <w:rPr>
          <w:b/>
          <w:sz w:val="22"/>
        </w:rPr>
      </w:r>
    </w:p>
    <w:p>
      <w:pPr>
        <w:pStyle w:val="Normal"/>
        <w:rPr/>
      </w:pPr>
      <w:r>
        <w:rPr>
          <w:b/>
          <w:sz w:val="22"/>
          <w:lang w:val="uk-UA"/>
        </w:rPr>
        <w:t>29</w:t>
      </w:r>
      <w:r>
        <w:rPr>
          <w:b/>
          <w:sz w:val="22"/>
        </w:rPr>
        <w:t>.07.13 В Греции государство и Церковь будут совместно управлять церковной собственностью</w:t>
      </w:r>
    </w:p>
    <w:p>
      <w:pPr>
        <w:pStyle w:val="Normal"/>
        <w:rPr>
          <w:sz w:val="22"/>
        </w:rPr>
      </w:pPr>
      <w:r>
        <w:rPr>
          <w:sz w:val="22"/>
        </w:rPr>
        <w:t>Правительство Греции и Элладская Православная Церковь сообщили о создании совместной структуры, которая поможет оптимизировать управление земельной собственностью Церкви и увеличить приносимые ею доходы.</w:t>
      </w:r>
    </w:p>
    <w:p>
      <w:pPr>
        <w:pStyle w:val="Normal"/>
        <w:rPr>
          <w:sz w:val="22"/>
        </w:rPr>
      </w:pPr>
      <w:r>
        <w:rPr>
          <w:sz w:val="22"/>
        </w:rPr>
        <w:t>Новая государственно-церковная структура получила название «Общество оценки церковного имущества». Новое акционерное общество будет на 50% принадлежать государству, и на столько же - Элладской Церкви.</w:t>
      </w:r>
    </w:p>
    <w:p>
      <w:pPr>
        <w:pStyle w:val="Normal"/>
        <w:rPr>
          <w:sz w:val="22"/>
        </w:rPr>
      </w:pPr>
      <w:r>
        <w:rPr>
          <w:sz w:val="22"/>
        </w:rPr>
        <w:t>Проект создания общества уже несколько лет разрабатывался по инициативе Архиепископа Афинского и всея Греции Иеронима II.</w:t>
      </w:r>
    </w:p>
    <w:p>
      <w:pPr>
        <w:pStyle w:val="Normal"/>
        <w:rPr>
          <w:sz w:val="22"/>
        </w:rPr>
      </w:pPr>
      <w:r>
        <w:rPr>
          <w:sz w:val="22"/>
        </w:rPr>
        <w:t>Все недвижимое имущество Элладской Православной Церкви будет передано на срок 99 лет новой структуре. Оно сможет передаваться в аренду на различный срок, но не может быть отчуждено от Церкви и продано. Доходы от аренды церковного имущества будут разделены в равной степени между Церковью и государством.</w:t>
      </w:r>
    </w:p>
    <w:p>
      <w:pPr>
        <w:pStyle w:val="Normal"/>
        <w:rPr>
          <w:sz w:val="22"/>
        </w:rPr>
      </w:pPr>
      <w:r>
        <w:rPr>
          <w:sz w:val="22"/>
        </w:rPr>
        <w:t>При этом оговорено, что передаваемая государству часть доходов будет использоваться чтобы усилить помощь наиболее уязвимым членам общества. В то же время Церковь также будет с учетом своей доли доходов развивать свои благотворительные учреждения и инициативы, указывается в коммюнике по случаю создания новой церковно-государственной структу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07.13 Газете «Кифа» вынесено предупреждение за некорректные заявления об архиереях</w:t>
      </w:r>
    </w:p>
    <w:p>
      <w:pPr>
        <w:pStyle w:val="Normal"/>
        <w:rPr>
          <w:sz w:val="22"/>
        </w:rPr>
      </w:pPr>
      <w:r>
        <w:rPr>
          <w:sz w:val="22"/>
        </w:rPr>
        <w:t>Синодальный информационный отдел Русской Православной Церкви вынес письменное предупреждение газете «Кифа», издаваемой Преображенским содружеством малых братств (духовный попечитель ПСМБ - священник Георгий Кочетков).</w:t>
      </w:r>
    </w:p>
    <w:p>
      <w:pPr>
        <w:pStyle w:val="Normal"/>
        <w:rPr>
          <w:sz w:val="22"/>
        </w:rPr>
      </w:pPr>
      <w:r>
        <w:rPr>
          <w:sz w:val="22"/>
        </w:rPr>
        <w:t>Поводом послужило нарушение «Кифой» предписаний, предусмотренных регламентом присвоения и отзыва специального грифа «Одобрено СИНФО». В частности, в номере «Кифы» за январь 2013 года распространялись материалы, нарушающие пункт 1.3 регламента, согласно которому для имеющего гриф издания является неприемлемым публикация недостоверных и этически недопустимых сведений, а также распространение информации, противоречащей официальной церковной позиции.</w:t>
      </w:r>
    </w:p>
    <w:p>
      <w:pPr>
        <w:pStyle w:val="Normal"/>
        <w:rPr>
          <w:sz w:val="22"/>
        </w:rPr>
      </w:pPr>
      <w:r>
        <w:rPr>
          <w:sz w:val="22"/>
        </w:rPr>
        <w:t>Синодальный информотдел также потребовал удалить с сайта «Кифы» статью «Как преодолеть ложь и отчуждение» от 14.05.2013, которая содержит в себе некорректные заявления, относящиеся к правящим архиереям Архангельской и Уфимской епархий.</w:t>
      </w:r>
    </w:p>
    <w:p>
      <w:pPr>
        <w:pStyle w:val="Normal"/>
        <w:rPr>
          <w:sz w:val="22"/>
        </w:rPr>
      </w:pPr>
      <w:r>
        <w:rPr>
          <w:sz w:val="22"/>
        </w:rPr>
        <w:t>Редакция «Кифы» не стала оспаривать решение СИНФО, признала свою вину и удалила указанную публикацию с сайта, а также прекратила распространение январского номера газеты.</w:t>
      </w:r>
    </w:p>
    <w:p>
      <w:pPr>
        <w:pStyle w:val="Normal"/>
        <w:rPr>
          <w:sz w:val="22"/>
        </w:rPr>
      </w:pPr>
      <w:r>
        <w:rPr>
          <w:sz w:val="22"/>
        </w:rPr>
        <w:t>Отмечается, что в случае повторного нарушения требований регламента, «Кифа» автоматически лишится грифа, дающего право на распространение издания в сфере церковной торговли.</w:t>
      </w:r>
    </w:p>
    <w:p>
      <w:pPr>
        <w:pStyle w:val="Normal"/>
        <w:rPr>
          <w:sz w:val="22"/>
        </w:rPr>
      </w:pPr>
      <w:r>
        <w:rPr>
          <w:sz w:val="22"/>
        </w:rPr>
        <w:t>Учитывая решение СИНФО, а также многочисленные обращения мирян и священников Архангельской епархии, в которых говорится о недостоверных и оскорбительных материалах, опубликованных в газете, Епархиальный Совет рекомендует благочинным и настоятелям приходов епархии воздержаться распространения данного издания в храмах и церковных лавках.</w:t>
      </w:r>
    </w:p>
    <w:p>
      <w:pPr>
        <w:pStyle w:val="Normal"/>
        <w:rPr>
          <w:sz w:val="22"/>
        </w:rPr>
      </w:pPr>
      <w:r>
        <w:rPr>
          <w:sz w:val="22"/>
        </w:rPr>
        <w:t>Изложенная информация с приложениями будет направлена в другие епархии и митрополии Русской Православной Церкви.</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30.07.13 Протоиерей Георгий Коваленко: «У меня есть киевская концепция «русского мира»</w:t>
      </w:r>
    </w:p>
    <w:p>
      <w:pPr>
        <w:pStyle w:val="Normal"/>
        <w:rPr>
          <w:sz w:val="22"/>
        </w:rPr>
      </w:pPr>
      <w:r>
        <w:rPr>
          <w:sz w:val="22"/>
        </w:rPr>
        <w:t>На сайте издания «Главред» состоялся чат с главой Синодального информационно-просветительского отдела УПЦ протоиереем Георгием Коваленко.</w:t>
      </w:r>
    </w:p>
    <w:p>
      <w:pPr>
        <w:pStyle w:val="Normal"/>
        <w:rPr/>
      </w:pPr>
      <w:r>
        <w:rPr>
          <w:b/>
          <w:sz w:val="22"/>
        </w:rPr>
        <w:t xml:space="preserve">На вопрос, объединятся ли когда-нибудь УПЦ и некононическая УПЦ КП, отец Георгий ответил: «Я не верю в переговоры и дипломатию, я верю, что то, что невозможно людям, возможно Богу. Пусть будет Его святая воля». </w:t>
      </w:r>
      <w:r>
        <w:rPr>
          <w:sz w:val="22"/>
        </w:rPr>
        <w:t>http://glavred.info/chat/protoierey-georgiy-kovalenko-255149.html</w:t>
      </w:r>
    </w:p>
    <w:p>
      <w:pPr>
        <w:pStyle w:val="Normal"/>
        <w:rPr>
          <w:sz w:val="22"/>
        </w:rPr>
      </w:pPr>
      <w:r>
        <w:rPr>
          <w:sz w:val="22"/>
        </w:rPr>
        <w:t>Он подчеркнул, что для уврачевания раскола и восстановление единства украинского Православия, вначале необходимо «изгнать из сердец и умов дух разделения, дух ненависти, дух политики. И тогда Господь укажет пути к единству».</w:t>
      </w:r>
    </w:p>
    <w:p>
      <w:pPr>
        <w:pStyle w:val="Normal"/>
        <w:rPr>
          <w:sz w:val="22"/>
        </w:rPr>
      </w:pPr>
      <w:r>
        <w:rPr>
          <w:sz w:val="22"/>
        </w:rPr>
        <w:t>Священник также отметил, что в УПЦ не существует борьбы за власть. Она «существует только в воображении заполитизированных СМИ или околоцерковных псевдоаналитиков».</w:t>
      </w:r>
    </w:p>
    <w:p>
      <w:pPr>
        <w:pStyle w:val="Normal"/>
        <w:rPr>
          <w:sz w:val="22"/>
        </w:rPr>
      </w:pPr>
      <w:r>
        <w:rPr>
          <w:sz w:val="22"/>
        </w:rPr>
        <w:t>Отвечая на вопрос об идее «русского мира», и того, насколько активно она проповедуется в Украине, протоиерей подчеркнул, что не нужно отрекаться от своих корней: «У меня есть собственная, наша киевская концепция «русского мира». Я помню, что Русь была Киевской, что мы живем в городе, называется «матерью городов русских». Я горжусь, что Русь принимала крещение в нашем «русском Иордане», а Киево-Печерская Лавра является колыбелью русского монашества. Поэтому, прежде чем отвергать какую-то концепцию, надо задуматься, а не отрекаюсь ли я от первородства...»</w:t>
      </w:r>
    </w:p>
    <w:p>
      <w:pPr>
        <w:pStyle w:val="Normal"/>
        <w:rPr>
          <w:sz w:val="22"/>
        </w:rPr>
      </w:pPr>
      <w:r>
        <w:rPr>
          <w:sz w:val="22"/>
        </w:rPr>
        <w:t>На вопрос о похищении монахинь Покровского монастыря, отец Георгий посоветовал не читать «псевдорасследования псевдожурналистов, а подождать официальной версии»: «Сплетни и слухи - это питательная среда для козней отца лжи диавола. А наше око (взгляд на жизнь) должно быть чистым, чтобы чистым было и тело наше, и душа наша».</w:t>
      </w:r>
    </w:p>
    <w:p>
      <w:pPr>
        <w:pStyle w:val="Normal"/>
        <w:rPr>
          <w:sz w:val="22"/>
        </w:rPr>
      </w:pPr>
      <w:r>
        <w:rPr>
          <w:sz w:val="22"/>
        </w:rPr>
        <w:t>Фома в Украине</w:t>
      </w:r>
    </w:p>
    <w:p>
      <w:pPr>
        <w:pStyle w:val="Normal"/>
        <w:rPr>
          <w:sz w:val="22"/>
          <w:lang w:val="uk-UA"/>
        </w:rPr>
      </w:pPr>
      <w:r>
        <w:rPr>
          <w:sz w:val="22"/>
          <w:lang w:val="uk-UA"/>
        </w:rPr>
      </w:r>
    </w:p>
    <w:p>
      <w:pPr>
        <w:pStyle w:val="Normal"/>
        <w:rPr>
          <w:b/>
          <w:b/>
          <w:sz w:val="22"/>
        </w:rPr>
      </w:pPr>
      <w:r>
        <w:rPr>
          <w:b/>
          <w:sz w:val="22"/>
        </w:rPr>
        <w:t>31.07.13 Русская Церковь собрала пожертвования для пострадавших в Сирии</w:t>
      </w:r>
    </w:p>
    <w:p>
      <w:pPr>
        <w:pStyle w:val="Normal"/>
        <w:rPr>
          <w:sz w:val="22"/>
        </w:rPr>
      </w:pPr>
      <w:r>
        <w:rPr>
          <w:sz w:val="22"/>
        </w:rPr>
        <w:t>Русская Православная Церковь готовится передать более 1,3 млн долларов США на помощь пострадавшим от вооруженных действий жителям городов Сирии. Пожертвования на протяжении месяца собирались во всех храмах РПЦ.</w:t>
      </w:r>
    </w:p>
    <w:p>
      <w:pPr>
        <w:pStyle w:val="Normal"/>
        <w:rPr>
          <w:sz w:val="22"/>
        </w:rPr>
      </w:pPr>
      <w:r>
        <w:rPr>
          <w:sz w:val="22"/>
        </w:rPr>
        <w:t>«В Антиохийской Церкви пострадавшим от военных действий помогает департамент внешних церковных связей и развития. Нуждающимся в разных регионах выдаются одеяла, матрасы, продукты питания, гигиенические принадлежности. Так что наша помощь будет очень важна», - рассказал глава пресс-службы Синодального отдела по церковной благотворительности и социальному служению Василий Рулинский.</w:t>
      </w:r>
    </w:p>
    <w:p>
      <w:pPr>
        <w:pStyle w:val="Normal"/>
        <w:rPr>
          <w:sz w:val="22"/>
        </w:rPr>
      </w:pPr>
      <w:r>
        <w:rPr>
          <w:sz w:val="22"/>
        </w:rPr>
        <w:t>В конце июня Патриарх Московский и всея Руси Кирилл призвал верующих помочь пострадавшим в результате вооруженного конфликта в Сирии.</w:t>
      </w:r>
    </w:p>
    <w:p>
      <w:pPr>
        <w:pStyle w:val="Normal"/>
        <w:rPr>
          <w:sz w:val="22"/>
        </w:rPr>
      </w:pPr>
      <w:r>
        <w:rPr>
          <w:sz w:val="22"/>
        </w:rPr>
        <w:t>Денежные средства, собранные в епархиях, направляются на счета Синодального отдела по церковной благотворительности, который координирует акцию. По завершении общецерковного сбора средства будут переданы Патриарху Антиохийскому и всего Востока Иоанну X.</w:t>
      </w:r>
    </w:p>
    <w:p>
      <w:pPr>
        <w:pStyle w:val="Normal"/>
        <w:rPr>
          <w:sz w:val="22"/>
        </w:rPr>
      </w:pPr>
      <w:r>
        <w:rPr>
          <w:sz w:val="22"/>
        </w:rPr>
        <w:t>Ранее, весной и летом этого года, средства, собранные в России Императорским православным палестинским обществом на сумму около 60 млн рублей были переданы православному Патриарху, а также Верховному муфтию Сирии Ахмаду Бадр-эд-Дину Хассуну для распределения министерством здравоохранения этой страны.</w:t>
      </w:r>
    </w:p>
    <w:p>
      <w:pPr>
        <w:pStyle w:val="Normal"/>
        <w:rPr>
          <w:sz w:val="22"/>
        </w:rPr>
      </w:pPr>
      <w:r>
        <w:rPr>
          <w:sz w:val="22"/>
        </w:rPr>
        <w:t>Каждый месяц в Сирии погибает более 5 тысяч человек. При этом за время двухлетнего конфликта было убито порядка 93 тысяч человек. Глава независимой комиссии ООН по расследованию нарушений прав человека в Сирии на заседании Генассамблеи ООН заявил о том, что сирийский конфликт нанес экономике страны ущерб в размере $60-80 млр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08.13 С грузинского архимандрита сняли обвинения в разгоне "парада гордости"</w:t>
      </w:r>
    </w:p>
    <w:p>
      <w:pPr>
        <w:pStyle w:val="Normal"/>
        <w:rPr>
          <w:sz w:val="22"/>
        </w:rPr>
      </w:pPr>
      <w:r>
        <w:rPr>
          <w:sz w:val="22"/>
        </w:rPr>
        <w:t>Тбилисский городской суд снял обвинения с одного из двух обвиняемых в посягательстве на право проведения собраний и манифестаций в связи с событиями 17 мая в центре Тбилиси представителей духовенства - архимандрита храма Пресвятой Троицы - Самеба, отца Антимоза (Тамаза) Бичинашвили.</w:t>
      </w:r>
    </w:p>
    <w:p>
      <w:pPr>
        <w:pStyle w:val="Normal"/>
        <w:rPr>
          <w:sz w:val="22"/>
        </w:rPr>
      </w:pPr>
      <w:r>
        <w:rPr>
          <w:sz w:val="22"/>
        </w:rPr>
        <w:t>По данным суда, причиной снятия обвинений стало недостаточное количество улик для доказательства вины. По данным прокуратуры, обвинение в качестве доказательства представило видеозаписи инцидента 17 мая.</w:t>
      </w:r>
    </w:p>
    <w:p>
      <w:pPr>
        <w:pStyle w:val="Normal"/>
        <w:rPr>
          <w:sz w:val="22"/>
        </w:rPr>
      </w:pPr>
      <w:r>
        <w:rPr>
          <w:sz w:val="22"/>
        </w:rPr>
        <w:t>Второй обвиняемый - игумен женского монастыря Иона-Торнике Эристави, отец Иотам (Иракли) Басилая все еще остается под следствием. Рассмотрение его дела по существу начнется 15 августа.</w:t>
      </w:r>
    </w:p>
    <w:p>
      <w:pPr>
        <w:pStyle w:val="Normal"/>
        <w:rPr>
          <w:sz w:val="22"/>
        </w:rPr>
      </w:pPr>
      <w:r>
        <w:rPr>
          <w:sz w:val="22"/>
        </w:rPr>
        <w:t>Акция в защиту прав ЛГБТ, в которой 17 мая приняли участие несколько десятков человек, была сорвана ее противниками. К 13.00, когда была анонсирована акция, в знак протеста в центре Тбилиси собрались несколько десятков тысяч человек, в частности, представители духовенства, паства и представители общественных организаций. По данным Минздрава, в результате столкновений пострадали 28 человек, среди них - трое полицейских и одна журналист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4.07.13 В рамках празднования 1025-летия Крещения Руси на месте строительства Кафедрального собора в честь Воскресения Христова провели первую Божественную литургию в нижнем Андрее-Владимирском храме. Освятил храм, а также храмовую икону с частицей Честного Животворящего Креста Господня и частицами мощей апостола Андрея Первозванного и равноапостольного князя Владимира, и совершил первую Литургию Блаженнейший Митрополит Владимир. Фома в Украине</w:t>
      </w:r>
    </w:p>
    <w:p>
      <w:pPr>
        <w:pStyle w:val="Normal"/>
        <w:rPr/>
      </w:pPr>
      <w:r>
        <w:rPr>
          <w:sz w:val="22"/>
        </w:rPr>
        <w:t>24.07.13 Архиепископ Мурманский и Мончегорский Симон совершил крещение двадцати взрослых и младенцев в водах Кандалакшского залива Белого моря. Это событие произошло день памяти святой равноапостольной великой княгини Ольги. Православие.</w:t>
      </w:r>
      <w:r>
        <w:rPr>
          <w:sz w:val="22"/>
          <w:lang w:val="en-US"/>
        </w:rPr>
        <w:t>Ru</w:t>
      </w:r>
      <w:r>
        <w:rPr>
          <w:sz w:val="22"/>
        </w:rPr>
        <w:t>.</w:t>
      </w:r>
    </w:p>
    <w:p>
      <w:pPr>
        <w:pStyle w:val="Normal"/>
        <w:rPr>
          <w:sz w:val="22"/>
        </w:rPr>
      </w:pPr>
      <w:r>
        <w:rPr>
          <w:sz w:val="22"/>
        </w:rPr>
        <w:t>26.07.13 Греческая полиция арестовала 53-летнего гражданина Болгарии во время кражи икон в церкви Живоносного Источника в селении Мелисси (обл. Коринфия). Во время обыска в контейнере рядом с домом арестованного было обнаружено 135 икон. Ведется следствие. За последние несколько лет в Греции в несколько раз по сравнению с предыдущими годами участились случаи кражи икон, церковной утвари и даже колоколов. Седмица.</w:t>
      </w:r>
      <w:r>
        <w:rPr>
          <w:sz w:val="22"/>
          <w:lang w:val="en-US"/>
        </w:rPr>
        <w:t>Ru</w:t>
      </w:r>
    </w:p>
    <w:p>
      <w:pPr>
        <w:pStyle w:val="Normal"/>
        <w:rPr>
          <w:sz w:val="22"/>
        </w:rPr>
      </w:pPr>
      <w:r>
        <w:rPr>
          <w:sz w:val="22"/>
        </w:rPr>
        <w:t>26.07.13 В Стефановском кафедральном соборе города Сыктывкара (Коми) замироточили иконы. Факт мироточения засвидетельствовал епископ Сыктывкарский и Воркутинский Питирим. Миро истекает от нескольких икон новомучеников и исповедников, находящихся в алтаре. Интерфакс-Религия</w:t>
      </w:r>
    </w:p>
    <w:p>
      <w:pPr>
        <w:pStyle w:val="Normal"/>
        <w:rPr>
          <w:sz w:val="22"/>
        </w:rPr>
      </w:pPr>
      <w:r>
        <w:rPr>
          <w:sz w:val="22"/>
        </w:rPr>
        <w:t>27.07.13 В Новочеркасске неизвестные избили 39-летнего настоятеля ростовского храма святой мученицы Татианы при Донском гостехуниверситете, руководителя отдела по делам молодежи и миссионерскому служению Ростовской епархии священника Михаила Гапоненко. В 11 часов вечера, когда отец Михаил припарковал машину у своего дома, на него напали неизвестные. Они сильно избили священника, забрали зарплату, ноутбук и документы на строительство храма. Окровавленный настоятель с трудом добрался домой, где его жена вызвала «скорую». Священник Михаил Гапоненко находится в одной из больниц Ростова с черепно-мозговой травмой. Кроме того, у него сломана челюсть и разбито лицо. Прихожане и студенты ДГТУ собирают деньги на лечение пострадавшего священника. С заявлением в полицию отец Михаил пока не обращался. Православие и мир</w:t>
      </w:r>
    </w:p>
    <w:p>
      <w:pPr>
        <w:pStyle w:val="Normal"/>
        <w:rPr/>
      </w:pPr>
      <w:r>
        <w:rPr>
          <w:sz w:val="22"/>
        </w:rPr>
        <w:t>28.07.13 Грабители, напавшие на московский храм вмч. Димитрия Солунского на Благуше, похитили ювелирные изделия, пожертвования прихожан и вскрыли три раки с мощами святых, после чего скрылись. По факту разбоя возбуждено уголовное дело. По словам сторожа, на территорию храма проникли четверо азиатов, которые нанесли ему побои, связали, а затем проникли в храм. Это уже не первый случай нападения на храм Димитрия Солунского за последнее время. В середине июня в эту церковь проник неизвестный и снял с трех икон золотые оклады общей стоимостью около полумиллиона рублей. Православие.</w:t>
      </w:r>
      <w:r>
        <w:rPr>
          <w:sz w:val="22"/>
          <w:lang w:val="en-US"/>
        </w:rPr>
        <w:t>Ru</w:t>
      </w:r>
      <w:r>
        <w:rPr>
          <w:sz w:val="22"/>
        </w:rPr>
        <w:t>, Интерфакс-Религия</w:t>
      </w:r>
    </w:p>
    <w:p>
      <w:pPr>
        <w:pStyle w:val="Normal"/>
        <w:rPr>
          <w:sz w:val="22"/>
        </w:rPr>
      </w:pPr>
      <w:r>
        <w:rPr>
          <w:sz w:val="22"/>
        </w:rPr>
        <w:t>29.07.13 В рамках подготовки к празднованию 700-летия со дня рождения преподобного Сергия Радонежского в России, Белоруссии, Украине и Казахстане будут установлены памятники этому святому. Интерфакс-Религия</w:t>
      </w:r>
    </w:p>
    <w:p>
      <w:pPr>
        <w:pStyle w:val="Normal"/>
        <w:rPr>
          <w:sz w:val="22"/>
        </w:rPr>
      </w:pPr>
      <w:r>
        <w:rPr>
          <w:sz w:val="22"/>
        </w:rPr>
        <w:t>29.07.13 Неизвестные похитили икону пророка Илии из Вознесенского кафедрального собора Алма-Аты. Ущерб оценен в 300 тысяч тенге (около 2 тысяч долларов). Возбуждено уголовное дело. Интерфакс-Религия</w:t>
      </w:r>
    </w:p>
    <w:p>
      <w:pPr>
        <w:pStyle w:val="Normal"/>
        <w:rPr>
          <w:sz w:val="22"/>
        </w:rPr>
      </w:pPr>
      <w:r>
        <w:rPr>
          <w:sz w:val="22"/>
        </w:rPr>
        <w:t>29.07.14 Программа празднования Дня ВМФ России в местах базирования флотов в следующем году претерпит ряд изменений: из его сценария будут исключены Нептун и его свита, сообщил представитель ВМФ. В программе останутся морской парад, военно-спортивный праздник и театрализованные представления и реконструкции известных исторических событий отечественного флота. По словам представителя МВФ, подобного мнения придерживаются и представители Русской Православной Церкви, которые участвовали в торжествах в Севастополе по случаю 1025-летия Крещения Руси, а также присутствовали на флотском празднике. "Трудно не согласиться с нашими гостями, которые сегодня весьма деликатно высказали мнение, что языческим персонажам, отсутствовавшим во время Всемирного потопа на борту Ноева Ковчега, не место и на празднике православного морского воинства", - сказал представитель ВМФ. Интерфакс-Религия</w:t>
      </w:r>
    </w:p>
    <w:p>
      <w:pPr>
        <w:pStyle w:val="Normal"/>
        <w:rPr>
          <w:sz w:val="22"/>
        </w:rPr>
      </w:pPr>
      <w:r>
        <w:rPr>
          <w:sz w:val="22"/>
        </w:rPr>
        <w:t>29.07.13 Полиция предприняла попытку выселить насельников монастыря Эсфигмен из принадлежащего этой обители конака в Карее (столице Святой Горы Афог). Недавно суд города Салоники подтвердил право владения конаком нового братства монастыря. Забаррикадировавшиеся в конаке насельники бросили в полицию три самодельных гранаты и еще одно взрывное устройство. После этого операция по выселению монахов-зилотов была приостановлена, и полиция запросила подкрепления. Седмица.</w:t>
      </w:r>
      <w:r>
        <w:rPr>
          <w:sz w:val="22"/>
          <w:lang w:val="en-US"/>
        </w:rPr>
        <w:t>Ru</w:t>
      </w:r>
    </w:p>
    <w:p>
      <w:pPr>
        <w:pStyle w:val="Normal"/>
        <w:rPr>
          <w:sz w:val="22"/>
        </w:rPr>
      </w:pPr>
      <w:r>
        <w:rPr>
          <w:sz w:val="22"/>
        </w:rPr>
        <w:t>29.07.13 Православный поклонный крест в память о воинах, погибших в Крымской войне 1853-1856 гг., установлен в Севастополе. Шестиметровый крест был изготовлен в Витебске из корабельной сосны по инициативе общественной организации "Морское братство нерушимо" и доставлен в Севастополь накануне Дня Военно-морского флота России. На месте установки креста были построены роты почетного караула от Черноморского флота России и ВМС Украины, после чего торжественно подняли государственные флаги России, Украины и Белоруссии, а военные оркестры исполнили гимны трех стран. Чин освящения поклонного креста совершил настоятель Никольского храма-памятника протоиерей Георгий Поляков. Седмица.</w:t>
      </w:r>
      <w:r>
        <w:rPr>
          <w:sz w:val="22"/>
          <w:lang w:val="en-US"/>
        </w:rPr>
        <w:t>Ru</w:t>
      </w:r>
    </w:p>
    <w:p>
      <w:pPr>
        <w:pStyle w:val="Normal"/>
        <w:rPr>
          <w:sz w:val="22"/>
        </w:rPr>
      </w:pPr>
      <w:r>
        <w:rPr>
          <w:sz w:val="22"/>
        </w:rPr>
        <w:t>30.07.13 В храме Успения Божией Матери г. Архангельска для беременных женщин организованы занятия по пению колыбельных песен. Посетить уроки пения можно каждый четверг в 13 часов. Встречи проходят в рамках программы «Школа материнской любви» - совместного проекта Архангельской митрополии, областного Министерства здравоохранения и Северного государственного медицинского университета. Помимо пения с беременными проводятся занятия в женских консультациях, а также мастер-классы по изготовлению игрушек для будущего ребенка. Православие и мир</w:t>
      </w:r>
    </w:p>
    <w:p>
      <w:pPr>
        <w:pStyle w:val="Normal"/>
        <w:rPr>
          <w:sz w:val="22"/>
        </w:rPr>
      </w:pPr>
      <w:r>
        <w:rPr>
          <w:sz w:val="22"/>
        </w:rPr>
        <w:t>30.07.13 Исполнилось 100 дней с тех пор как в Сирии были похищены митрополит Алеппский Павел (Антиохийская Православная Церковь) и митрополит Алеппский мар Григорий Иоанн Ибрагим (Сирийская Ортодоксальная Церковь), однако об их судьбе по-прежнему ничего неизвестно. До сих пор похитители не сообщили своих требований, и никто не взял на себя ответственность за происшедшее. Также неизвестно, убиты митрополиты или живы и страдают под пытками. Православие.</w:t>
      </w:r>
      <w:r>
        <w:rPr>
          <w:sz w:val="22"/>
          <w:lang w:val="en-US"/>
        </w:rPr>
        <w:t>Ru</w:t>
      </w:r>
    </w:p>
    <w:p>
      <w:pPr>
        <w:pStyle w:val="Normal"/>
        <w:rPr>
          <w:sz w:val="22"/>
        </w:rPr>
      </w:pPr>
      <w:r>
        <w:rPr>
          <w:sz w:val="22"/>
        </w:rPr>
        <w:t>30.07.13 Церковь Успения Божией Матери в Касабланке, построенная в 1958 году и в декабре 2011 года проданная мошенниками под снос, возвращена в досудебном порядке приходу этого храма в день памяти прп. Сергия Радонежского 5/18 июля 2013 года. Через день покупатель вернул большую часть храмовых святынь. В течение недели верующие Касабланки приводили в порядок свою церковь перед первым молебном. Впрочем, до порядка ещё далеко. Нужна помощь реставраторов. Православие.</w:t>
      </w:r>
      <w:r>
        <w:rPr>
          <w:sz w:val="22"/>
          <w:lang w:val="en-US"/>
        </w:rPr>
        <w:t>Ru</w:t>
      </w:r>
    </w:p>
    <w:p>
      <w:pPr>
        <w:pStyle w:val="Normal"/>
        <w:rPr>
          <w:sz w:val="22"/>
        </w:rPr>
      </w:pPr>
      <w:r>
        <w:rPr>
          <w:sz w:val="22"/>
        </w:rPr>
        <w:t>31.07.13 Из церкви Всех святых в поселке Юго-Камский Пермского края похитили 21 икону конца ХIХ - начала ХХ века. Полиция ведет поиск икон и грабителей. Perm.aif.ru</w:t>
      </w:r>
    </w:p>
    <w:p>
      <w:pPr>
        <w:pStyle w:val="Normal"/>
        <w:rPr>
          <w:sz w:val="22"/>
        </w:rPr>
      </w:pPr>
      <w:r>
        <w:rPr>
          <w:sz w:val="22"/>
        </w:rPr>
        <w:t>31.07.13 В часовне аэропорта "Шереметьево" задержан неадекватный гражданин Демократической Республики Конго. Он бегал по часовне храма Воскресения Христова, расположенной на территории международного аэропорта, а когда ему сделали замечание, нагрубил прихожанам, которые вызвали сотрудников транспортной полиции. Седмица.</w:t>
      </w:r>
      <w:r>
        <w:rPr>
          <w:sz w:val="22"/>
          <w:lang w:val="en-US"/>
        </w:rPr>
        <w:t>Ru</w:t>
      </w:r>
    </w:p>
    <w:p>
      <w:pPr>
        <w:pStyle w:val="Normal"/>
        <w:rPr>
          <w:sz w:val="22"/>
        </w:rPr>
      </w:pPr>
      <w:r>
        <w:rPr>
          <w:sz w:val="22"/>
        </w:rPr>
        <w:t>31.07.13 Кабинет первичного консультирования наркозависимых и их родственников будет действовать на базе Николо-Угрешского монастыря в Подмосковье. Такое решение принято по итогам семинара «Церковная реабилитация наркозависимых», организованного Координационным центром Русской Церкви по противодействию наркомании совместно с обителью и Благотворительным фондом святого праведного Иоанна Кронштадтского. Благовест-инфо</w:t>
      </w:r>
    </w:p>
    <w:p>
      <w:pPr>
        <w:pStyle w:val="Normal"/>
        <w:rPr>
          <w:sz w:val="22"/>
        </w:rPr>
      </w:pPr>
      <w:r>
        <w:rPr>
          <w:sz w:val="22"/>
        </w:rPr>
        <w:t>31.07.13 Институт материальной культуры РАН завершил археологические изыскания на месте разрушенной церкви Успения Божьей Матери на Сенной площади Петербурга. Известно, что в ходе изысканий вскрылась алтарная часть церкви, три уровня цокольных камней, некоторые захоронения. Следующим этапом на пути восстановления храма станет проведение историко-культурной экспертизы. После этого объект должен быть включен в список достопримечательных мест. Далее может быть получено разрешение на строительство. Как сообщалось, фундамент храма Успения Пресвятой Богородицы (Спас-на-Сенной) был обнаружен при проведении работ у станции метро "Сенная площадь" в центре Петербурга. На месте собора построена часовня. В 2011 году начались работы по установлению границ храма. Все средства на воссоздание храма будут внебюджетными и привлекаться попечительским советом. Интерфакс-Религия</w:t>
      </w:r>
    </w:p>
    <w:p>
      <w:pPr>
        <w:pStyle w:val="Normal"/>
        <w:rPr>
          <w:sz w:val="22"/>
        </w:rPr>
      </w:pPr>
      <w:r>
        <w:rPr>
          <w:sz w:val="22"/>
        </w:rPr>
        <w:t>31.07.13 Совет Архиепископии русских православных церквей в Западной Европе (Константинопольский Патриархат) утвердил список из кандидатов, которые примут участие в выборах нового архиепископа Евкарпийского - главы Русской Архиепископии Константинопольского Патриархата. В него вошли: архимандрит Григорий (Папатомас), архимандрит Иов (Геча), архимандрит Симеон (Коссек). Обращает на себя внимание, что среди кандидатов на пост главы Русской Архиепископии нет ни одного русского по происхождению священнослужителя. Список кандидатов будет передан в Константинопольскую Патриархию для утверждения его Патриархом Варфоломеем и Священным Синодом КПЦ. Затем он будет вынесен на голосование во время чрезвычайной Генеральной ассамблеи, которая состоится 1-2 ноября 2013 года, после чего пройдет ординарная Генеральная ассамблея. Седмица.</w:t>
      </w:r>
      <w:r>
        <w:rPr>
          <w:sz w:val="22"/>
          <w:lang w:val="en-US"/>
        </w:rPr>
        <w:t>Ru</w:t>
      </w:r>
    </w:p>
    <w:p>
      <w:pPr>
        <w:pStyle w:val="Normal"/>
        <w:rPr/>
      </w:pPr>
      <w:r>
        <w:rPr>
          <w:sz w:val="22"/>
        </w:rPr>
        <w:t xml:space="preserve">01.08.13 Волонтеры Охматдета предупреждают, что в Киеве орудуют мошенницы, которые представляются мамой и родственницей Насти Панасюк (имя ребенка может меняться). Женщины обращаются в храмы с просьбой оказать помощь на лечение ребенка: за последние 2 недели волонтерам неоднократно звонили люди и переспрашивали, действительно ли есть такой ребенок, и нужна ли ему помощь. Волонтеры не знают как остановить мошенниц - этих женщин уже ловила милиция, но затем отпустила под подписку о невыезде. Они предлагают людям, желающим помочь больным детям, проверять информацию на сайте www.donor.org.ua, где указаны настоящие телефоны родителей. А тех, кто столкнулся, был обманут или знает что-либо о мошеннической деятельности этой группы, просят срочно связаться с сотрудниками милиции по телефону (067) 258-29-85. </w:t>
      </w:r>
      <w:r>
        <w:rPr>
          <w:b/>
          <w:sz w:val="22"/>
        </w:rPr>
        <w:t xml:space="preserve">По материалам сайта "Молодость неравнодушна" </w:t>
      </w:r>
      <w:r>
        <w:rPr>
          <w:sz w:val="22"/>
        </w:rPr>
        <w:t>http://molodost.in.ua/news/1955</w:t>
      </w:r>
    </w:p>
    <w:p>
      <w:pPr>
        <w:pStyle w:val="Normal"/>
        <w:rPr>
          <w:sz w:val="22"/>
        </w:rPr>
      </w:pPr>
      <w:r>
        <w:rPr>
          <w:sz w:val="22"/>
        </w:rPr>
        <w:t>02.08.13 С ворот храма Покрова Пресвятой Богородицы в деревне Дудачкино Волховского района Ленинградской области демонтировали вывеску "Православие или смерть". Прокуроры и суд сочли ее экстремистским призывом. Приняв такое решение на основе заключения экспертов, суд обязал настоятеля церкви священника Александра Сухова демонтировать вывеску. Клирик категорически отрицал негативный смысл надписи, указывая, что данный лозунг был признан экстремистским в сочетании с восклицательным знаком, черепом и костями, а сама по себе надпись, по его мнению, не возбуждает религиозную вражду. Суд с такими доводами не согласился и принял решение о демонтаже вывески. Но решение суда не исполнялось в течение нескольких месяцев, и в результате вывеску сняли в принудительном порядке с участием представителя прокуратуры. По материалам Rg.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Франциск сделал несколько заявлений о современном положении Католической Церкви</w:t>
      </w:r>
    </w:p>
    <w:p>
      <w:pPr>
        <w:pStyle w:val="Normal"/>
        <w:rPr>
          <w:sz w:val="22"/>
        </w:rPr>
      </w:pPr>
      <w:r>
        <w:rPr>
          <w:sz w:val="22"/>
        </w:rPr>
        <w:t>Папа Римский Франциск при возвращении из Бразилии в Рим сделал несколько заявлений о положении дел в Католической Церкви.</w:t>
      </w:r>
    </w:p>
    <w:p>
      <w:pPr>
        <w:pStyle w:val="Normal"/>
        <w:rPr>
          <w:sz w:val="22"/>
        </w:rPr>
      </w:pPr>
      <w:r>
        <w:rPr>
          <w:sz w:val="22"/>
        </w:rPr>
        <w:t>Понтифик подтвердил претензии на примат Римских епископов в Церкви. Несмотря на то, что для него важнейшее значение имеет титул «епископ Рима», это не означает, что Папа не видит себя как «первого среди равных». Епископ Рима - это первый титул, из которого следуют все остальные, пояснил Папа журналистам в ответ на появившиеся в прессе предположения о том, что частое использование понтификом титула «епископ Рима» может означать его отказа от претензий на папский примат.</w:t>
      </w:r>
    </w:p>
    <w:p>
      <w:pPr>
        <w:pStyle w:val="Normal"/>
        <w:rPr>
          <w:sz w:val="22"/>
        </w:rPr>
      </w:pPr>
      <w:r>
        <w:rPr>
          <w:sz w:val="22"/>
        </w:rPr>
        <w:t>Далее понтифик высказался о роли женщины в Католической Церкви, заявив, что допуск женщин к священству невозможен. «Эта дверь закрыта», - категорично сказал Папа. Вместе с тем, понтифик пояснил, что роль женщины в Католической Церкви не должна сводиться только к участию и руководству благотворительными организациями и катехизаторству. Необходимо развивать «глубокую женскую теологию». На вопрос о женском диаконате Папа ничего не ответил.</w:t>
      </w:r>
    </w:p>
    <w:p>
      <w:pPr>
        <w:pStyle w:val="Normal"/>
        <w:rPr>
          <w:sz w:val="22"/>
        </w:rPr>
      </w:pPr>
      <w:r>
        <w:rPr>
          <w:sz w:val="22"/>
        </w:rPr>
        <w:t>Далее Папа Франциск высказался о предполагаемом существовании в Ватикане «гей-лобби», слухи о котором распространились в итальянских СМИ в феврале. Никаких лобби не должно существовать, в т.ч. гей-лобби, заявил понтифик. «Говорят, что в Ватикане есть такие люди. Но необходимо проводить различие между гомосексуалистом и формированием лобби. Если гомосексуалист ищет Бога, то кто я такой, чтобы судить его», - сказал Папа. Катехизис Католической Церкви запрещает дискриминацию в отношении гомосексуалистов. На вопрос о том, как Католическая Церковь должна относиться к практикующим гомосексуалистам, Папа не ответил.</w:t>
      </w:r>
    </w:p>
    <w:p>
      <w:pPr>
        <w:pStyle w:val="Normal"/>
        <w:rPr>
          <w:sz w:val="22"/>
        </w:rPr>
      </w:pPr>
      <w:r>
        <w:rPr>
          <w:sz w:val="22"/>
        </w:rPr>
        <w:t>Еще одно заявление понтифика касалось канонизации Иоанна Павла II. По словам Франциска, он может быть причислен к лику святых в апреле 2014 года. Первоначально назначенная дата - 8 декабря этого года - была отклонена в связи с неблагоприятными погодными условиями для польских паломников. Далее выбор стоял между праздником Христа Царя 24 ноября 2013 г. и воскресением Милосердия Божьего 27 апреля 2014 года. До ноябрьской даты осталось слишком мало времени, пояснил понтиф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нтифик призвал не «идеологизировать Евангелие»</w:t>
      </w:r>
    </w:p>
    <w:p>
      <w:pPr>
        <w:pStyle w:val="Normal"/>
        <w:rPr>
          <w:sz w:val="22"/>
        </w:rPr>
      </w:pPr>
      <w:r>
        <w:rPr>
          <w:sz w:val="22"/>
        </w:rPr>
        <w:t>Папа Франциск, выступая во время поездки в Бразилию перед руководящим советом CELAM, призвал отказаться от соблазна «идеологизировать Евангелие». Папа представил латиноамериканским епископам доклад, в котором, среди прочего, обозначил 4 формы искажения интерпретации Евангелия, имеющие место на континенте: социалистический редукционизм, психологическую идеологизацию, гностическое и пелагианское толкования.</w:t>
      </w:r>
    </w:p>
    <w:p>
      <w:pPr>
        <w:pStyle w:val="Normal"/>
        <w:rPr>
          <w:sz w:val="22"/>
        </w:rPr>
      </w:pPr>
      <w:r>
        <w:rPr>
          <w:sz w:val="22"/>
        </w:rPr>
        <w:t>Первая из них «требует интерпретации, основанной на применении идейной основы социальных наук, и включает в себя разнообразные формы - от рыночного либерализма до марксистской категоричности», пояснил понтифик. Психологическая идеологизация снижает опыт встречи со Христом и дальнейшее развитие духовной жизни христианина до «самопознания». Она имманентна и часто сводится к курсам и семинарам, рассказывающим о духовности. Гностические интерпретации Евангелия обычно сводятся к «бестелесной духовности» и заканчиваются спорными пасторскими утверждениями. Пелагианские идеи предлагают «реставрировать» Церковь, основываясь на дисциплине, «устаревших» нормах поведения и «чрезмерной строгости доктр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пожертвовал бразильским беднякам 20 тысяч евро</w:t>
      </w:r>
    </w:p>
    <w:p>
      <w:pPr>
        <w:pStyle w:val="Normal"/>
        <w:rPr>
          <w:sz w:val="22"/>
        </w:rPr>
      </w:pPr>
      <w:r>
        <w:rPr>
          <w:sz w:val="22"/>
        </w:rPr>
        <w:t>Папа Римский Франциск, совершивший турне по Бразилии, пожертвовал на нужды фавелы (бедняцкого района) Варжинья и госпиталя Святого Франциска в Рио-де-Жанейро 20 тысяч евро.</w:t>
      </w:r>
    </w:p>
    <w:p>
      <w:pPr>
        <w:pStyle w:val="Normal"/>
        <w:rPr>
          <w:sz w:val="22"/>
        </w:rPr>
      </w:pPr>
      <w:r>
        <w:rPr>
          <w:sz w:val="22"/>
        </w:rPr>
        <w:t>Варжинья считается одной из самых бедных и опасных фавел в Рио. Понтифик побывал там лично, отслужил мессу в местной часовне, встретился с жителями и даже зашел в один из домов, где пробыл около пяти минут. "Папа оставил в помощь часовне в Варжинье и госпиталю чек на 20 тысяч евро", - рассказал архиепископ города Орани Темпест.</w:t>
      </w:r>
    </w:p>
    <w:p>
      <w:pPr>
        <w:pStyle w:val="Normal"/>
        <w:rPr>
          <w:sz w:val="22"/>
        </w:rPr>
      </w:pPr>
      <w:r>
        <w:rPr>
          <w:sz w:val="22"/>
        </w:rPr>
        <w:t>Визит Папы Римского в Бразилию состоялся с 23 по 29 июля и был приурочен к празднованию Всемирного дня молодежи, в некоторых мероприятиях которого понтифик принял участие. С самого начала своего пребывания в стране Папа Франциск не раз заставлял волноваться сотрудников своей службы охраны. В первый день во время проезда по центру Рио "папамобиль" "потерялся", и понтифик остался без основной охраны, в сопровождении лишь нескольких телохранителей. Однако он нисколько не потерял самообладания, будучи окруженным толпой, и согласился пересесть в вертолет только к концу поездки.</w:t>
      </w:r>
    </w:p>
    <w:p>
      <w:pPr>
        <w:pStyle w:val="Normal"/>
        <w:rPr>
          <w:sz w:val="22"/>
        </w:rPr>
      </w:pPr>
      <w:r>
        <w:rPr>
          <w:sz w:val="22"/>
        </w:rPr>
        <w:t>Позднее он отступил от протокола, после своего первого богослужения в Апаресиде, где находится главная святыня Бразилии, пригласив принять участие в трапезе готовивших обед поваров и обслуживающих трапезу официантов. На пляже Копакабана поведение понтифика также вызывало нарекания телохранителей: он несколько раз неожиданно покидал "папамобиль", а во время поездки к пляжу через толпу Папа Франциск сделал несколько остановок, чтобы поцеловать протянутых к нему младенцев и пожать руки.</w:t>
      </w:r>
    </w:p>
    <w:p>
      <w:pPr>
        <w:pStyle w:val="Normal"/>
        <w:rPr>
          <w:sz w:val="22"/>
        </w:rPr>
      </w:pPr>
      <w:r>
        <w:rPr>
          <w:sz w:val="22"/>
        </w:rPr>
        <w:t>Во время визита Папа сделал несколько заявлений, в частности, призвал Церковь вести диалог с людьми, ушедшими в другие религии, выступил против легализации наркотиков. Уже по возвращении из турне Папа Римский призвал верующих лояльно относиться к представителям нетрадиционной сексуальной ориентац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Эво Моралес решил создать в Боливии новую «церковь»</w:t>
      </w:r>
    </w:p>
    <w:p>
      <w:pPr>
        <w:pStyle w:val="Normal"/>
        <w:rPr>
          <w:sz w:val="22"/>
        </w:rPr>
      </w:pPr>
      <w:r>
        <w:rPr>
          <w:sz w:val="22"/>
        </w:rPr>
        <w:t>Президент Боливии Эво Моралес, помолившись за заключительной Мессой Международного дня католической молодежи в Бразилии, вернулся на родину с новыми планами по «укреплению» католической веры боливийцев. Моралес решил продвигать т.н. «Обновленную католическую апостольскую церковь многонационального государства» - секту, поддерживающую идеологию правительства.</w:t>
      </w:r>
    </w:p>
    <w:p>
      <w:pPr>
        <w:pStyle w:val="Normal"/>
        <w:rPr>
          <w:sz w:val="22"/>
        </w:rPr>
      </w:pPr>
      <w:r>
        <w:rPr>
          <w:sz w:val="22"/>
        </w:rPr>
        <w:t>Епископ Оруро - одного из диоцезов, где проходит «эксперимент», Кристобаль Биаласик заявил, что правительство, поддержав этот культ, «хочет разделить веру боливийцев». «Это не Церковь, это секта, созданная правительством», - добавил епископ, по мнению которого, организация должна укрепить среди верующих позиции Президента, известного своими конфликтами с Католической Церковью.</w:t>
      </w:r>
    </w:p>
    <w:p>
      <w:pPr>
        <w:pStyle w:val="Normal"/>
        <w:rPr>
          <w:sz w:val="22"/>
        </w:rPr>
      </w:pPr>
      <w:r>
        <w:rPr>
          <w:sz w:val="22"/>
        </w:rPr>
        <w:t>Стратегия Моралеса аналогична той, что применило в 1926 году правительство Мексики, преследовавшее официальную Католическую Церковь. Власти, намереваясь подчинить католическое население, создали т.н. «Католическую апостольскую мексиканскую церковь» во главе со священником-раскольником Плутарко Элиасом Сальесом, которого назначили ее «патриархом».</w:t>
      </w:r>
    </w:p>
    <w:p>
      <w:pPr>
        <w:pStyle w:val="Normal"/>
        <w:rPr>
          <w:sz w:val="22"/>
        </w:rPr>
      </w:pPr>
      <w:r>
        <w:rPr>
          <w:sz w:val="22"/>
        </w:rPr>
        <w:t>Аналогичным образом обстоят дела и в Боливии, где идут разговоры о введении поста «архиепископа примаса Боливии», на который претендует бывший католический священник, а ныне «архиепископ» «Обновленной католической апостольской церкви многонационального государства» Хавьер Тикона, исключенный из католического клира за неподобающее поведение.</w:t>
      </w:r>
    </w:p>
    <w:p>
      <w:pPr>
        <w:pStyle w:val="Normal"/>
        <w:rPr>
          <w:sz w:val="22"/>
        </w:rPr>
      </w:pPr>
      <w:r>
        <w:rPr>
          <w:sz w:val="22"/>
        </w:rPr>
        <w:t>Боливийские СМИ окрестили поездку Моралеса в Бразилию «оппортунистической». По мнению журналистов, Президент любой ценой пытался попасть в кадр с Папой Франциском и даже высказался в пользу «теологии освобождения», чтобы снискать расположение верующих.</w:t>
      </w:r>
    </w:p>
    <w:p>
      <w:pPr>
        <w:pStyle w:val="Normal"/>
        <w:rPr>
          <w:sz w:val="22"/>
        </w:rPr>
      </w:pPr>
      <w:r>
        <w:rPr>
          <w:sz w:val="22"/>
        </w:rPr>
        <w:t>По мнению епископа Биаласика, продвижение «параллельной» «церкви», которое уже имело место в таких странах как Венесуэла, Перу, Эквадор, Чили, способствует насаждению идеологий, поддерживающих отмену обязательного целибата, легализацию абортов, гомосексуальный «брак» - то, о чем сейчас идет полемика и в боливийском общест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и Рим договорились о совместном контроле за денежными потоками</w:t>
      </w:r>
    </w:p>
    <w:p>
      <w:pPr>
        <w:pStyle w:val="Normal"/>
        <w:rPr>
          <w:sz w:val="22"/>
        </w:rPr>
      </w:pPr>
      <w:r>
        <w:rPr>
          <w:sz w:val="22"/>
        </w:rPr>
        <w:t>Управление финансовой информации администрации Святого Престола подписало протокол о намерениях с аналогичным ведомством Банка Италии с целью обмена финансовой информацией для усиления контроля за денежными потоками.</w:t>
      </w:r>
    </w:p>
    <w:p>
      <w:pPr>
        <w:pStyle w:val="Normal"/>
        <w:rPr>
          <w:sz w:val="22"/>
        </w:rPr>
      </w:pPr>
      <w:r>
        <w:rPr>
          <w:sz w:val="22"/>
        </w:rPr>
        <w:t>"Этот документ обязывает оба ведомства производить наиболее полный обмен информацией, главным образом о подозрительных операциях и движениях денежных потоков", - говорится в заявлении итальянского ЦБ.</w:t>
      </w:r>
    </w:p>
    <w:p>
      <w:pPr>
        <w:pStyle w:val="Normal"/>
        <w:rPr>
          <w:sz w:val="22"/>
        </w:rPr>
      </w:pPr>
      <w:r>
        <w:rPr>
          <w:sz w:val="22"/>
        </w:rPr>
        <w:t>"Святой Престол и государство-город Ватикан со всей серьезностью относятся к международным обязанностям по борьбе с отмыванием денег и финансированием терроризма, и Италия является для нас особенно важным партнером", - отмечается в официальной ноте Ватикана.</w:t>
      </w:r>
    </w:p>
    <w:p>
      <w:pPr>
        <w:pStyle w:val="Normal"/>
        <w:rPr>
          <w:sz w:val="22"/>
        </w:rPr>
      </w:pPr>
      <w:r>
        <w:rPr>
          <w:sz w:val="22"/>
        </w:rPr>
        <w:t>Новые договоренности дают сторонам возможность обращаться в следственные органы по поводу подозрительных операций. Подобные протоколы были ранее заключены с Бельгией, Испанией, Словенией и недавно с США.</w:t>
      </w:r>
    </w:p>
    <w:p>
      <w:pPr>
        <w:pStyle w:val="Normal"/>
        <w:rPr>
          <w:sz w:val="22"/>
        </w:rPr>
      </w:pPr>
      <w:r>
        <w:rPr>
          <w:sz w:val="22"/>
        </w:rPr>
        <w:t>Тем временем Папа Франциск впервые прокомментировал ситуацию с финансами Ватикана, заявив, что проблемный Банк Ватикана должен "стать честным и прозрачным" в кратчайшие сроки.</w:t>
      </w:r>
    </w:p>
    <w:p>
      <w:pPr>
        <w:pStyle w:val="Normal"/>
        <w:rPr>
          <w:sz w:val="22"/>
        </w:rPr>
      </w:pPr>
      <w:r>
        <w:rPr>
          <w:sz w:val="22"/>
        </w:rPr>
        <w:t>Управление финансовой информации Святого Престола учреждено папой Бенедиктом XVI в конце декабря 2010 года. Его основная задача - контроль и надзор за денежно-кредитной и коммерческой деятельностью учреждений Ватикана, в первую очередь так называемого Банка Ватикана (официально - Института религиозной деятельности).</w:t>
      </w:r>
    </w:p>
    <w:p>
      <w:pPr>
        <w:pStyle w:val="Normal"/>
        <w:rPr>
          <w:sz w:val="22"/>
        </w:rPr>
      </w:pPr>
      <w:r>
        <w:rPr>
          <w:sz w:val="22"/>
        </w:rPr>
        <w:t>В июле 2012 года ИРД успешно прошел первую проверку финансовой прозрачности, проводившуюся экспертной группой Совета Европы по оценке мер борьбы с отмыванием денег (Moneyval). Вместе с тем оценки эффективности органа финансового надзора и способности Банка Ватикана отслеживать подозрительные транзакции были крайне низкими. Отчет Ватикана о "работе над ошибками" по итогам проверки должен быть представлен регулирующему органу в сентябре 2013 года.</w:t>
      </w:r>
    </w:p>
    <w:p>
      <w:pPr>
        <w:pStyle w:val="Normal"/>
        <w:rPr>
          <w:sz w:val="22"/>
        </w:rPr>
      </w:pPr>
      <w:r>
        <w:rPr>
          <w:sz w:val="22"/>
        </w:rPr>
        <w:t>В начале этого года Банк Италии на некоторое время приостановил прием безналичных платежей на территории Ватикана из-за отсутствия необходимой документации об обслуживающих порты приема кредитных карт финансовых институт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цы все меньше жертвуют религиозным организациям</w:t>
      </w:r>
    </w:p>
    <w:p>
      <w:pPr>
        <w:pStyle w:val="Normal"/>
        <w:rPr>
          <w:sz w:val="22"/>
        </w:rPr>
      </w:pPr>
      <w:r>
        <w:rPr>
          <w:sz w:val="22"/>
        </w:rPr>
        <w:t>Граждане США все больше тратят на благотворительность, несмотря на то, что страна еще не до конца оправилась от финансового кризиса и рецессии, но, как показали исследования, все меньше и меньше пожертвований уходит религиозным организациям.</w:t>
      </w:r>
    </w:p>
    <w:p>
      <w:pPr>
        <w:pStyle w:val="Normal"/>
        <w:rPr>
          <w:sz w:val="22"/>
        </w:rPr>
      </w:pPr>
      <w:r>
        <w:rPr>
          <w:sz w:val="22"/>
        </w:rPr>
        <w:t>В 2012 году американцы пожертвовали в общей сложности $316 млрд. на благотворительность, что на 3,5% превышает сумму, отданную в 2011 году, свидетельствуют данные фонда "Giving USA". При этом пожертвования в сфере образования выросли на 7% - до $41 млрд., а в религиозной сфере они немного уменьшились (на 0,2%), составив $101,54 млрд.</w:t>
      </w:r>
    </w:p>
    <w:p>
      <w:pPr>
        <w:pStyle w:val="Normal"/>
        <w:rPr>
          <w:sz w:val="22"/>
        </w:rPr>
      </w:pPr>
      <w:r>
        <w:rPr>
          <w:sz w:val="22"/>
        </w:rPr>
        <w:t>"Американцы остаются самыми щедрыми людьми в мире, несмотря на то, что дискреционный доход (средства, остающиеся после необходимых расходов, уплаты налогов, затрат на удовлетворение первейших жизненных потребностей - ред.) близится к рекордно низкой отметке", - заявила президент Национального благотворительного фонда Эйлин Хейсман.</w:t>
      </w:r>
    </w:p>
    <w:p>
      <w:pPr>
        <w:pStyle w:val="Normal"/>
        <w:rPr>
          <w:sz w:val="22"/>
        </w:rPr>
      </w:pPr>
      <w:r>
        <w:rPr>
          <w:sz w:val="22"/>
        </w:rPr>
        <w:t>Нельзя сказать, что пожертвования религиозным организациям прекратились, так как на самом деле они составляют 32% всех пожертвований на благотворительность. Однако эта доля меньше 38%, которые жертвовались десять лет назад, и Э.Хейсман полагает, что показатель продолжит уменьшаться. "Я не считаю, что доля резко упадет до нуля, - сказала Э.Хейсман. - Со временем она выровняется. Вопрос в том, когда".</w:t>
      </w:r>
    </w:p>
    <w:p>
      <w:pPr>
        <w:pStyle w:val="Normal"/>
        <w:rPr>
          <w:sz w:val="22"/>
        </w:rPr>
      </w:pPr>
      <w:r>
        <w:rPr>
          <w:sz w:val="22"/>
        </w:rPr>
        <w:t>У экспертов есть причины полагать, что следующее поколение станет еще менее щедрым по отношению к религиозным институтам. Согласно исследованию центра "Pew Research", проведенному в 2012 году, у трети жителей США моложе 30 лет отсутствует религиозная принадлежность, тогда как в группе старше 65 лет не смогли причислить себя ни к одной из религий всего 10%. В 2007 году 15% всех взрослых американцев заявляли об отсутствии принадлежности к какой-либо религии, сейчас эта цифра выросла до 20%.</w:t>
      </w:r>
    </w:p>
    <w:p>
      <w:pPr>
        <w:pStyle w:val="Normal"/>
        <w:rPr>
          <w:sz w:val="22"/>
        </w:rPr>
      </w:pPr>
      <w:r>
        <w:rPr>
          <w:sz w:val="22"/>
        </w:rPr>
        <w:t>"Люди больше не соотносят себя с религиозными институтами, - отметила Э.Хейсман. - Идея, что Церковь стоит во главе социального существования человека, уже не так сильна".</w:t>
      </w:r>
    </w:p>
    <w:p>
      <w:pPr>
        <w:pStyle w:val="Normal"/>
        <w:rPr>
          <w:sz w:val="22"/>
        </w:rPr>
      </w:pPr>
      <w:r>
        <w:rPr>
          <w:sz w:val="22"/>
        </w:rPr>
        <w:t>Более 13 млн. человек - около 6% населения Америки - называют себя атеистами или агностиками, а 33 млн. заявляют, что не имеют определенной религиозной принадлежности. Вместо пожертвований религиозным институтам они отдают больше нерелигиозным организациям - например, на поддержку искусства (7,8%), защиту животных и окружающей среды (6,8%).</w:t>
      </w:r>
    </w:p>
    <w:p>
      <w:pPr>
        <w:pStyle w:val="Normal"/>
        <w:rPr>
          <w:sz w:val="22"/>
        </w:rPr>
      </w:pPr>
      <w:r>
        <w:rPr>
          <w:sz w:val="22"/>
        </w:rPr>
        <w:t>По словам экспертов, университеты обладают одной из самых изощренных программ по сбору пожертвований. "Возможно, богатые благотворители склоняются к пожертвованиям больших сумм университетам, так как хотят, чтобы в их честь называли библиотеки", - предполагает финансовый консультант из Далласа Чарльз Сайзмор.</w:t>
      </w:r>
    </w:p>
    <w:p>
      <w:pPr>
        <w:pStyle w:val="Normal"/>
        <w:rPr>
          <w:sz w:val="22"/>
        </w:rPr>
      </w:pPr>
      <w:r>
        <w:rPr>
          <w:sz w:val="22"/>
        </w:rPr>
        <w:t>Фонд "Giving USA" подсчитал, что 80% состоятельных людей жертвуют деньги в сферу образования.</w:t>
      </w:r>
    </w:p>
    <w:p>
      <w:pPr>
        <w:pStyle w:val="Normal"/>
        <w:rPr>
          <w:sz w:val="22"/>
        </w:rPr>
      </w:pPr>
      <w:r>
        <w:rPr>
          <w:sz w:val="22"/>
        </w:rPr>
        <w:t>В то время как религиозные институты терпят неудачу в целом увеличение пожертвований считается добрым предзнаменованием для экономики. Около 70% благотворительных организаций ожидают дальнейшего роста объема пожертвований в этом году, несмотря на то, что к апрелю лишь 58% из них действительно наблюдали такой подъе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Англиканской Церкви трудно исключить инвестиции в компании, связанные с порно</w:t>
      </w:r>
    </w:p>
    <w:p>
      <w:pPr>
        <w:pStyle w:val="Normal"/>
        <w:rPr>
          <w:sz w:val="22"/>
        </w:rPr>
      </w:pPr>
      <w:r>
        <w:rPr>
          <w:sz w:val="22"/>
        </w:rPr>
        <w:t>Советник премьер-министра Великобритании Дэвида Кэмерона по юридическим вопросам призвала Англиканскую Церковь, пенсионный фонд которой имеет акции Google на сумму 8,7 миллионов долларов, надавить на компанию, чтобы они приняли меры и остановили распространение детской порнографии.</w:t>
      </w:r>
    </w:p>
    <w:p>
      <w:pPr>
        <w:pStyle w:val="Normal"/>
        <w:rPr>
          <w:sz w:val="22"/>
        </w:rPr>
      </w:pPr>
      <w:r>
        <w:rPr>
          <w:sz w:val="22"/>
        </w:rPr>
        <w:t>Клейр Перри отметила, что слова Англиканской Церкви не должны расходиться с их действиями. «Им нужно спросить самих себя...Они духовные лидеры. Их действия и то, чему они нас учат, не должны расходиться, когда дело касается их инвестиций», - сказала она.</w:t>
      </w:r>
    </w:p>
    <w:p>
      <w:pPr>
        <w:pStyle w:val="Normal"/>
        <w:rPr>
          <w:sz w:val="22"/>
        </w:rPr>
      </w:pPr>
      <w:r>
        <w:rPr>
          <w:sz w:val="22"/>
        </w:rPr>
        <w:t>В свою очередь архиепископ Кентерберийский Джастин Уэлби заявил, что трудно полностью исключить инвестиции в компании, которые связанны с порнографией и азартными играми.</w:t>
      </w:r>
    </w:p>
    <w:p>
      <w:pPr>
        <w:pStyle w:val="Normal"/>
        <w:rPr>
          <w:sz w:val="22"/>
        </w:rPr>
      </w:pPr>
      <w:r>
        <w:rPr>
          <w:sz w:val="22"/>
        </w:rPr>
        <w:t>«Мы пересмотрим свои вложения. Дело в том, что когда вы инвестируете в сеть гостиниц, во многих из них продают порнографию в номерах, - сказал Уэлби. - Тогда, что получается, вы теперь перестанете инвестировать ни в какую сеть гостиниц?» «Такая вот сложная ситуация получается. Я сталкиваюсь с таким уже давно и смотрю на вещи реально. Если вы исключите любой контакт со всем, тогда вы вообще ничего делать не будете», - добавил он.</w:t>
      </w:r>
    </w:p>
    <w:p>
      <w:pPr>
        <w:pStyle w:val="Normal"/>
        <w:rPr>
          <w:sz w:val="22"/>
        </w:rPr>
      </w:pPr>
      <w:r>
        <w:rPr>
          <w:sz w:val="22"/>
        </w:rPr>
        <w:t>Согласно уставу Церкви, инвестиции в компании, которые связаны с порнографией не превышают трех процентов, 10% от военной техники и 25% от табачных изделий, азартных игр, алкогольных напитков, кредиторов и клонирования эмбрионов.</w:t>
      </w:r>
    </w:p>
    <w:p>
      <w:pPr>
        <w:pStyle w:val="Normal"/>
        <w:rPr>
          <w:sz w:val="22"/>
        </w:rPr>
      </w:pPr>
      <w:r>
        <w:rPr>
          <w:sz w:val="22"/>
        </w:rPr>
        <w:t>На этой неделе британский премьер-министр объявил, что планирует принять решительные меры относительно размещения порнографии в Интернете. «Наши дети растут слишком быстро. Они получают искаженное представление о сексе и находятся под давлением. Я, как отец, крайне обеспокоен этим», - заявил Кэмерон.</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Израиле выбрали главных раввинов</w:t>
      </w:r>
    </w:p>
    <w:p>
      <w:pPr>
        <w:pStyle w:val="Normal"/>
        <w:rPr>
          <w:sz w:val="22"/>
        </w:rPr>
      </w:pPr>
      <w:r>
        <w:rPr>
          <w:sz w:val="22"/>
        </w:rPr>
        <w:t>В Израиле объявлены результаты выборов главных раввинов, прошедших 24 июля. Дэвид Лау занял должность главного ашкеназского раввина. Ицхак Йосеф стал главным сефардским раввином. Из 150 избирателей - религиозных и общественных деятелей Израиля - проголосовали 147. Трое не явились на избирательные участки.</w:t>
      </w:r>
    </w:p>
    <w:p>
      <w:pPr>
        <w:pStyle w:val="Normal"/>
        <w:rPr>
          <w:sz w:val="22"/>
        </w:rPr>
      </w:pPr>
      <w:r>
        <w:rPr>
          <w:sz w:val="22"/>
        </w:rPr>
        <w:t>Ицхак Йосеф - сын духовного лидера ультра-религиозной партии ШАС - получил 68 голосов. Он сменил на этом посту Шломо Амара.</w:t>
      </w:r>
    </w:p>
    <w:p>
      <w:pPr>
        <w:pStyle w:val="Normal"/>
        <w:rPr>
          <w:sz w:val="22"/>
        </w:rPr>
      </w:pPr>
      <w:r>
        <w:rPr>
          <w:sz w:val="22"/>
        </w:rPr>
        <w:t>Сын бывшего главного раввина Давид Лау тоже получил 68 голосов. Он наследует пост от Йоны Мецгера.</w:t>
      </w:r>
    </w:p>
    <w:p>
      <w:pPr>
        <w:pStyle w:val="Normal"/>
        <w:rPr>
          <w:sz w:val="22"/>
        </w:rPr>
      </w:pPr>
      <w:r>
        <w:rPr>
          <w:sz w:val="22"/>
        </w:rPr>
        <w:t>Избирательная кампания, отмеченная интригами и злоупотреблениями, оставила горький привкус. Израильский раввинат в настоящее время как никакой другой сектор общественной жизни окутан скандалами.</w:t>
      </w:r>
    </w:p>
    <w:p>
      <w:pPr>
        <w:pStyle w:val="Normal"/>
        <w:rPr>
          <w:sz w:val="22"/>
        </w:rPr>
      </w:pPr>
      <w:r>
        <w:rPr>
          <w:sz w:val="22"/>
        </w:rPr>
        <w:t>Особенно расходились мнения в отношении одного из кандидатов на пост главного ашкеназского раввина - главы объединения раввинов «Цохар» Давида Става. Он призывает к реформе влиятельных религиозных организаций, чьи полномочия признают все меньше израильтян.</w:t>
      </w:r>
    </w:p>
    <w:p>
      <w:pPr>
        <w:pStyle w:val="Normal"/>
        <w:rPr>
          <w:sz w:val="22"/>
        </w:rPr>
      </w:pPr>
      <w:r>
        <w:rPr>
          <w:sz w:val="22"/>
        </w:rPr>
        <w:t>Раввин Авраам Йосеф, один из трех сыновей Овадьи Йосефа вынужден был отозвать свою кандидатуру на должность главного сефардского раввина после обвинения в злоупотреблении служебным положением. Вместо него в гонку вступил его брат - Ицхак Йосеф.</w:t>
      </w:r>
    </w:p>
    <w:p>
      <w:pPr>
        <w:pStyle w:val="Normal"/>
        <w:rPr>
          <w:sz w:val="22"/>
        </w:rPr>
      </w:pPr>
      <w:r>
        <w:rPr>
          <w:sz w:val="22"/>
        </w:rPr>
        <w:t>Премьер-министр Бенджамин Нетаньяху поддержал во время выборов Давида Лау, отец которого является близким другом семьи премьера.</w:t>
      </w:r>
    </w:p>
    <w:p>
      <w:pPr>
        <w:pStyle w:val="Normal"/>
        <w:rPr>
          <w:sz w:val="22"/>
        </w:rPr>
      </w:pPr>
      <w:r>
        <w:rPr>
          <w:sz w:val="22"/>
        </w:rPr>
        <w:t>Кроме того, на фоне избирательной кампании выросла напряженность между религиозными и светскими властями.</w:t>
      </w:r>
    </w:p>
    <w:p>
      <w:pPr>
        <w:pStyle w:val="Normal"/>
        <w:rPr>
          <w:sz w:val="22"/>
        </w:rPr>
      </w:pPr>
      <w:r>
        <w:rPr>
          <w:sz w:val="22"/>
        </w:rPr>
        <w:t>За день до выборов министр юстиции Ципи Ливни и министр по делам религий Нафтали Беннет выступили с заявлением, в котором предупредили кандидатов о готовящейся реформе Главного раввината Израиля. Преобразования произойдут в ближайшую каденцию: в Израиле останется лишь один главный раввин. Таким образом, один из 2 победителей на выборах станет главным раввином Израиля, другой возглавит Главный раввинатский су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Эритрее 39 школьников наказаны «за христианские убеждения»</w:t>
      </w:r>
    </w:p>
    <w:p>
      <w:pPr>
        <w:pStyle w:val="Normal"/>
        <w:rPr>
          <w:sz w:val="22"/>
        </w:rPr>
      </w:pPr>
      <w:r>
        <w:rPr>
          <w:sz w:val="22"/>
        </w:rPr>
        <w:t>В Эритрее власти наказали 39 старшеклассников-протестантов «за христианские верования», исключив из выпускной церемонии и отправив на принудительные работы.</w:t>
      </w:r>
    </w:p>
    <w:p>
      <w:pPr>
        <w:pStyle w:val="Normal"/>
        <w:rPr>
          <w:sz w:val="22"/>
        </w:rPr>
      </w:pPr>
      <w:r>
        <w:rPr>
          <w:sz w:val="22"/>
        </w:rPr>
        <w:t>«Виновных», 11 из которых - девушки, выбрали из 17 тысяч выпускников, окончивших 13 июля военную подготовку.</w:t>
      </w:r>
    </w:p>
    <w:p>
      <w:pPr>
        <w:pStyle w:val="Normal"/>
        <w:rPr>
          <w:sz w:val="22"/>
        </w:rPr>
      </w:pPr>
      <w:r>
        <w:rPr>
          <w:sz w:val="22"/>
        </w:rPr>
        <w:t>Все эти студенты успешно завершили 8 месяцев академических занятий и 4 месяца обязательной военной подготовки. Их содержат в военно-учебном центре SAWA в суровых условиях. Студентам угрожают длительным тюремным заключением и исключением из университета, если они не откажутся от веры.</w:t>
      </w:r>
    </w:p>
    <w:p>
      <w:pPr>
        <w:pStyle w:val="Normal"/>
        <w:rPr>
          <w:sz w:val="22"/>
        </w:rPr>
      </w:pPr>
      <w:r>
        <w:rPr>
          <w:sz w:val="22"/>
        </w:rPr>
        <w:t>В 2002 году правительство Эритреи, 47% жителей которой исповедуют Христианство, 50% - ислам, ввело запрет на христианские религиозные организации, за исключением монофизитской Эритрейской, Католической и Евангелическо-Лютеранской Церквей. Участие в собраниях протестантских общин является уголовным преступлением. В 2005 году власти начали преследовать общины Эритрейской Церкви.</w:t>
      </w:r>
    </w:p>
    <w:p>
      <w:pPr>
        <w:pStyle w:val="Normal"/>
        <w:rPr>
          <w:sz w:val="22"/>
        </w:rPr>
      </w:pPr>
      <w:r>
        <w:rPr>
          <w:sz w:val="22"/>
        </w:rPr>
        <w:t>Согласно Morning Star News, до конца 2010 года в эритрейских тюрьмах оказались около 3 тысяч христиан, в основном, протестантов. До ноября 2012 года в заключении продолжали содержать около 1,5 тысяч христиан. В настоящее время их число приблизительно 1,2 тысячи. Заключенных часто содержат в бесчеловечных условиях: в грузовых контейнерах, подземных камерах, где процветают кожные заболевания, дизентерия и отсутствует необходимая медицинская помощ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ка и пиво оказались частью диеты жертв бога Инти</w:t>
      </w:r>
    </w:p>
    <w:p>
      <w:pPr>
        <w:pStyle w:val="Normal"/>
        <w:rPr>
          <w:sz w:val="22"/>
        </w:rPr>
      </w:pPr>
      <w:r>
        <w:rPr>
          <w:sz w:val="22"/>
        </w:rPr>
        <w:t>Приносимые в жертву древними инками подростки длительное время употребляли листья коки и пиво. К такому выводу пришли археологи из нескольких стран, исследовавшие найденную в 1995 году мумию девушки-подростка. Ранее ученые считали, что наркотические вещества жертвам давали только перед смертью и во время восхождения на горный пик, где совершался ритуал. Подробности со ссылкой на статью исследователей в Proceedings of the National Academy of Sciences приводит Nature News.</w:t>
      </w:r>
    </w:p>
    <w:p>
      <w:pPr>
        <w:pStyle w:val="Normal"/>
        <w:rPr>
          <w:sz w:val="22"/>
        </w:rPr>
      </w:pPr>
      <w:r>
        <w:rPr>
          <w:sz w:val="22"/>
        </w:rPr>
        <w:t>Ученые изучили мумифицированные останки девушки, чей возраст на момент смерти составлял около 13 лет. Многие обстоятельства ее гибели были уже хорошо известны, поэтому археологи провели дополнительные анализы: в частности, были исследованы волосы «ледяной невесты». При помощи масс-спектрометрии удалось определить содержание в волосах кокаина и кокаэтилена, одного из метаболитов кокаина. Эти анализы показали содержание наркотика на уровне современных потребителей листьев коки, что невозможно объяснить одним лишь разовым использованием коки перед ритуалом.</w:t>
      </w:r>
    </w:p>
    <w:p>
      <w:pPr>
        <w:pStyle w:val="Normal"/>
        <w:rPr>
          <w:sz w:val="22"/>
        </w:rPr>
      </w:pPr>
      <w:r>
        <w:rPr>
          <w:sz w:val="22"/>
        </w:rPr>
        <w:t>Ранее среди археологов было распространено мнение о том, что листья коки жертвам давали при восхождении к месту их гибели (мумии инкских детей находят на высоте почти в шесть километров) и непосредственно перед убийством. Предполагалось, что жертвы также получали какое-то еще одурманивающее вещество, которое должно было облегчить процесс жертвоприношения: а до этого никаких воздействующих на психику веществ выбранные для ритуала дети не потребляли. Ученые проанализировали волосы не только «ледяной невесты», но и двух других мумий, что лишь укрепило их гипотезу: все они год жевали листья коки. Кроме того, археологи выявили аналогичные следы потребления алкоголя: жертвы около года пили достаточно много пива. Алкоголь и кока были, как считают исследователи, частью ритуальной подготовки к жертвоприношению.</w:t>
      </w:r>
    </w:p>
    <w:p>
      <w:pPr>
        <w:pStyle w:val="Normal"/>
        <w:rPr>
          <w:sz w:val="22"/>
        </w:rPr>
      </w:pPr>
      <w:r>
        <w:rPr>
          <w:sz w:val="22"/>
        </w:rPr>
        <w:t>Предыдущие исследования, включая проведенный в 2007 году изотопный анализ, показали также переход жертв на более ценные продукты питания, включая мясо. Накопленная археологами информация позволяет говорить о том, что на роль жертв отбирали детей или подростков (если «ледяной невесте» 13 и она вполне могла быть действительно невестой, то две другие мумии это дети 4 и 5 лет: мальчик и девочка), которые затем год жили отличной от всех остальных инков жизнью. Их кормили лучшими продуктами, давали алкоголь и листья коки, они носили специальную одежду, а через год их отправляли на самые высокие горные пики. Смерть, как было установлено судебными медиками, изучавшими мумии, наступала из-за удара по голове тупым предметом. «Ледяная невеста» умерла из-за того, что ее ударили чем-то вроде современной бейсбольной биты, проломив кости черепа и вызвав массивное кровоизлияние, сдавившее мозг девушки.</w:t>
      </w:r>
    </w:p>
    <w:p>
      <w:pPr>
        <w:pStyle w:val="Normal"/>
        <w:rPr>
          <w:sz w:val="22"/>
        </w:rPr>
      </w:pPr>
      <w:r>
        <w:rPr>
          <w:sz w:val="22"/>
        </w:rPr>
        <w:t>Тела всех жертв сбрасывали со склона гор вместе со множеством предметов, включая золотые и серебряные статуэтки. Человеческие жертвоприношения, включая ритуальные убийства детей, были распространены практически во всех доколумбовых цивилизациях Америки. Инки приносили жертвы во время важных событий в честь богов, которых в их пантеоне насчитывалось несколько десятков. Среди главных выделяется бог Солнца Инти и верховный бог Виракоча. Возраст мумии оценивается примерно в пятьсот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ирийским повстанцам запретили есть «антиисламские» рогалики</w:t>
      </w:r>
    </w:p>
    <w:p>
      <w:pPr>
        <w:pStyle w:val="Normal"/>
        <w:rPr>
          <w:sz w:val="22"/>
        </w:rPr>
      </w:pPr>
      <w:r>
        <w:rPr>
          <w:sz w:val="22"/>
        </w:rPr>
        <w:t>Шариатский комитет сирийского города Алеппо признал противоречащим исламским законам изготовление и потребление рогаликов и круассанов. По мнению составителей соответствующей фетвы, полумесяц, в форме которого обычно печется сдоба, является «напоминанием о победе христиан над мусульманами».</w:t>
      </w:r>
    </w:p>
    <w:p>
      <w:pPr>
        <w:pStyle w:val="Normal"/>
        <w:rPr>
          <w:sz w:val="22"/>
        </w:rPr>
      </w:pPr>
      <w:r>
        <w:rPr>
          <w:sz w:val="22"/>
        </w:rPr>
        <w:t>В последние месяцы исламисты, взявшие под свой контроль многие районы Алеппо, начали публиковать большое число строгих исламских наставлений, касающихся повседневной жизни. Женщинам, в частности, строго запретили делать макияж и носить облегающую одежду. Всем остальным жителям Алеппо пригрозили тюремным сроком, если они не будут поститься во время Рамадана.</w:t>
      </w:r>
    </w:p>
    <w:p>
      <w:pPr>
        <w:pStyle w:val="Normal"/>
        <w:rPr>
          <w:sz w:val="22"/>
        </w:rPr>
      </w:pPr>
      <w:r>
        <w:rPr>
          <w:sz w:val="22"/>
        </w:rPr>
        <w:t>Подобного рода нововведения уже несколько раз приводили к демонстрациям горожан в Алеппо против исламистов, которые, как правило, являются либо сельскими жителями, либо иностранцами.</w:t>
      </w:r>
    </w:p>
    <w:p>
      <w:pPr>
        <w:pStyle w:val="Normal"/>
        <w:rPr>
          <w:sz w:val="22"/>
        </w:rPr>
      </w:pPr>
      <w:r>
        <w:rPr>
          <w:sz w:val="22"/>
        </w:rPr>
        <w:t>Согласно одной из версий происхождения рогаликов, они были испечены в 1683 году в ознаменование победы христиан над войсками турецкого султана Мехмеда IV, пытавшегося взять Вену. Как говорится в фетве, форма рогаликов якобы символизировала полумесяцы над мечетями. Это поражение стало началом конца могущества Османской империи: после битвы при Вене турки стали отступать из Европы, пока не были из нее, в основном, изгнаны в начале XX ве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ичность Иисуса Христа продолжает вызывать наибольшие споры в Интернете</w:t>
      </w:r>
    </w:p>
    <w:p>
      <w:pPr>
        <w:pStyle w:val="Normal"/>
        <w:rPr>
          <w:sz w:val="22"/>
        </w:rPr>
      </w:pPr>
      <w:r>
        <w:rPr>
          <w:sz w:val="22"/>
        </w:rPr>
        <w:t>Исследователи Оксфордского института Интернета, университета Рутгерса и Центрального европейского университета проанализировали самые спорные и наиболее часто переписываемые статьи Википедии на 10 языках.</w:t>
      </w:r>
    </w:p>
    <w:p>
      <w:pPr>
        <w:pStyle w:val="Normal"/>
        <w:rPr>
          <w:sz w:val="22"/>
        </w:rPr>
      </w:pPr>
      <w:r>
        <w:rPr>
          <w:sz w:val="22"/>
        </w:rPr>
        <w:t>Эксперты выявили список 100 самых спорных статей, а также самые спорные для разных регионов темы. Исследователи выделили тематику общих спорных статей для 10 языковых версий Википедии: география (пограничные конфликты) и религия (Иисус Христос, Иегова, Мухаммед). Тексты об Иисусе находятся в десятке каждой 5 из 10 изученных языковых версий.</w:t>
      </w:r>
    </w:p>
    <w:p>
      <w:pPr>
        <w:pStyle w:val="Normal"/>
        <w:rPr>
          <w:sz w:val="22"/>
        </w:rPr>
      </w:pPr>
      <w:r>
        <w:rPr>
          <w:sz w:val="22"/>
        </w:rPr>
        <w:t>Каждой языковой версии свойственны свои особенности. Например, в немецкоязычной Википедии больше все споров и редактуры вызывают темы: Хорватия, сайентология, 11 сентября, гомеопатия, студенческие союзы, Адольф Гитлер, Иисус Христос. В англоязычной версии - Джорж Буш, анархизм, пророк Мухаммед, глобальное потепление, Иисус Христос. В чешской - гомосексуальность, психотроника, телепатия, коммунизм, гомофобия, Иисус Христос, Морав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им христианам предложили 6 способов служения вне стен церкви</w:t>
      </w:r>
    </w:p>
    <w:p>
      <w:pPr>
        <w:pStyle w:val="Normal"/>
        <w:rPr>
          <w:sz w:val="22"/>
        </w:rPr>
      </w:pPr>
      <w:r>
        <w:rPr>
          <w:sz w:val="22"/>
        </w:rPr>
        <w:t>Лии Грэди, бывший редактор Charisma News, предложил шесть способов для христиан, если они хотят не сидеть на месте и активно служить Богу вне стен церкви.</w:t>
      </w:r>
    </w:p>
    <w:p>
      <w:pPr>
        <w:pStyle w:val="Normal"/>
        <w:rPr>
          <w:sz w:val="22"/>
        </w:rPr>
      </w:pPr>
      <w:r>
        <w:rPr>
          <w:sz w:val="22"/>
        </w:rPr>
        <w:t>Как утверждает Грэди, 95% американских христиан никогда никого еще не евангелизировали. Из-за страха, безразличия или неумения нести весть о Христе, христиане «не испытывают дискомфорта», живя в своем изолированном религиозном мире.</w:t>
      </w:r>
    </w:p>
    <w:p>
      <w:pPr>
        <w:pStyle w:val="Normal"/>
        <w:rPr>
          <w:sz w:val="22"/>
        </w:rPr>
      </w:pPr>
      <w:r>
        <w:rPr>
          <w:sz w:val="22"/>
        </w:rPr>
        <w:t>Грэди цитирует Деяния апостолов и уверяет, что новозаветные христиане практически всегда собирались вне стен церкви или местах, отведенных под церковь, но где-нибудь, где были люди, не знающие Христа. Конечно, христиане собирались и в церкви, молясь, ободряя, назидая и уча друг друга, но они считали своей обязанностью распространять Благую Весть о Христе.</w:t>
      </w:r>
    </w:p>
    <w:p>
      <w:pPr>
        <w:pStyle w:val="Normal"/>
        <w:rPr>
          <w:sz w:val="22"/>
        </w:rPr>
      </w:pPr>
      <w:r>
        <w:rPr>
          <w:sz w:val="22"/>
        </w:rPr>
        <w:t>Автор статьи предлагает шесть способов, которые христиане могут применить на практике, если хотят начать благовествовать:</w:t>
      </w:r>
    </w:p>
    <w:p>
      <w:pPr>
        <w:pStyle w:val="Normal"/>
        <w:rPr>
          <w:sz w:val="22"/>
        </w:rPr>
      </w:pPr>
      <w:r>
        <w:rPr>
          <w:sz w:val="22"/>
        </w:rPr>
        <w:t>1. Просите Духа Святого наполнить вас Своей силой. Мы побеждаем наш страх проповедовать или евангелизировать, только тогда, когда будем крещены Духом Святым.</w:t>
      </w:r>
    </w:p>
    <w:p>
      <w:pPr>
        <w:pStyle w:val="Normal"/>
        <w:rPr>
          <w:sz w:val="22"/>
        </w:rPr>
      </w:pPr>
      <w:r>
        <w:rPr>
          <w:sz w:val="22"/>
        </w:rPr>
        <w:t>2. Настройтесь на «духовную волну». Настройте ваши духовные «уши» и «глаза», чтобы видеть людей, нуждающихся во Христе.</w:t>
      </w:r>
    </w:p>
    <w:p>
      <w:pPr>
        <w:pStyle w:val="Normal"/>
        <w:rPr>
          <w:sz w:val="22"/>
        </w:rPr>
      </w:pPr>
      <w:r>
        <w:rPr>
          <w:sz w:val="22"/>
        </w:rPr>
        <w:t>3. Ожидайте Божьих чудес. Не ограничивайте Бога, позвольте Ему проявляться ежедневно, даже, несмотря на то, что у вас нет специального духовного образования. Молитесь с верой и ожидайте чуда.</w:t>
      </w:r>
    </w:p>
    <w:p>
      <w:pPr>
        <w:pStyle w:val="Normal"/>
        <w:rPr>
          <w:sz w:val="22"/>
        </w:rPr>
      </w:pPr>
      <w:r>
        <w:rPr>
          <w:sz w:val="22"/>
        </w:rPr>
        <w:t>4. Будьте послушны голосу Бога. Если Бог что-то повелевает вам, даже если это окажется странным в вашем понимании, сделайте это. Не думайте, что проповедь перед огромной аудиторией ценнее, чем перед одним человеком.</w:t>
      </w:r>
    </w:p>
    <w:p>
      <w:pPr>
        <w:pStyle w:val="Normal"/>
        <w:rPr>
          <w:sz w:val="22"/>
        </w:rPr>
      </w:pPr>
      <w:r>
        <w:rPr>
          <w:sz w:val="22"/>
        </w:rPr>
        <w:t>5. Будьте открыты и настроены, чтобы помогать людям, если у них есть проблемы, если они переживают сложный период, кризис, если у них неизлечимая болезнь и т.д., несмотря на то, что они может и не ходят к вам в церковь. Ваша молитва исцеления может привести ко Христу многих.</w:t>
      </w:r>
    </w:p>
    <w:p>
      <w:pPr>
        <w:pStyle w:val="Normal"/>
        <w:rPr>
          <w:sz w:val="22"/>
        </w:rPr>
      </w:pPr>
      <w:r>
        <w:rPr>
          <w:sz w:val="22"/>
        </w:rPr>
        <w:t>6. Будьте открыты к людям другой национальности, независимо от их социального статуса, их положения в обществе, их умственных способностях и т.п., все нуждаются во Христе.</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Основатель телекомпании CBN не считает смену пола грехом</w:t>
      </w:r>
    </w:p>
    <w:p>
      <w:pPr>
        <w:pStyle w:val="Normal"/>
        <w:rPr>
          <w:sz w:val="22"/>
        </w:rPr>
      </w:pPr>
      <w:r>
        <w:rPr>
          <w:sz w:val="22"/>
        </w:rPr>
        <w:t>Пэт Робертсон, американский религиозный деятель и основатель телекомпании CBN, заявил, что транссексуалы есть, это нормально, и не грех, если они меняют пол.</w:t>
      </w:r>
    </w:p>
    <w:p>
      <w:pPr>
        <w:pStyle w:val="Normal"/>
        <w:rPr>
          <w:sz w:val="22"/>
        </w:rPr>
      </w:pPr>
      <w:r>
        <w:rPr>
          <w:sz w:val="22"/>
        </w:rPr>
        <w:t>Такое заявление прозвучало в одной из передач с участием Робертсона «Bring It On-Line». Одни из телезрителей спросил Робертсона, как нужно относиться к людям, которые хотя изменить пол. На что он ответил: «Иногда, хоть и редко, но такое бывает, что люди с женским телом, но имеют мужскую сущность, и есть люди с мужским телом, но имеют женскую сущность, и поэтому они хотят изменить пол, они меняют свои половые органы и из-за этого меняется их гормональный фон».</w:t>
      </w:r>
    </w:p>
    <w:p>
      <w:pPr>
        <w:pStyle w:val="Normal"/>
        <w:rPr>
          <w:sz w:val="22"/>
        </w:rPr>
      </w:pPr>
      <w:r>
        <w:rPr>
          <w:sz w:val="22"/>
        </w:rPr>
        <w:t>«Это конечно очень необычная и редкая операция. Я не нахожу это греховным. И никого не осуждаю за это. Но вы считаете кого-то мужчиной или женщиной только в том случае, они есть такими. Не вам судить их за то, что они чего-то там хотят изменить или нет», - добавил Робертсон.</w:t>
      </w:r>
    </w:p>
    <w:p>
      <w:pPr>
        <w:pStyle w:val="Normal"/>
        <w:rPr>
          <w:sz w:val="22"/>
        </w:rPr>
      </w:pPr>
      <w:r>
        <w:rPr>
          <w:sz w:val="22"/>
        </w:rPr>
        <w:t>Такое смелое заявление известного религиозного лидера спорное, но все же было истолковано транссексуальными группами, как подпора для всех приверженцев таких взглядов.</w:t>
      </w:r>
    </w:p>
    <w:p>
      <w:pPr>
        <w:pStyle w:val="Normal"/>
        <w:rPr>
          <w:sz w:val="22"/>
        </w:rPr>
      </w:pPr>
      <w:r>
        <w:rPr>
          <w:sz w:val="22"/>
        </w:rPr>
        <w:t>Телекомпания CBN (англ. Christian Broadcasting Network) - одна из крупнейших в мире телерадиовещательных корпораций. По состоянию на 2008 год CBN ведёт вещание в 180 странах на 71 языке. Штаб-квартира расположена в Виргиния Бич, штат Виргиния. CBN имеет представительства в странах СНГ. Российский офис находится в Москве.</w:t>
      </w:r>
    </w:p>
    <w:p>
      <w:pPr>
        <w:pStyle w:val="Normal"/>
        <w:rPr>
          <w:sz w:val="22"/>
        </w:rPr>
      </w:pPr>
      <w:r>
        <w:rPr>
          <w:sz w:val="22"/>
        </w:rPr>
        <w:t>News.invictory.org, Википедия</w:t>
      </w:r>
    </w:p>
    <w:p>
      <w:pPr>
        <w:pStyle w:val="Normal"/>
        <w:rPr>
          <w:sz w:val="22"/>
        </w:rPr>
      </w:pPr>
      <w:r>
        <w:rPr>
          <w:sz w:val="22"/>
        </w:rPr>
      </w:r>
    </w:p>
    <w:p>
      <w:pPr>
        <w:pStyle w:val="Normal"/>
        <w:rPr>
          <w:b/>
          <w:b/>
          <w:sz w:val="22"/>
        </w:rPr>
      </w:pPr>
      <w:r>
        <w:rPr>
          <w:b/>
          <w:sz w:val="22"/>
        </w:rPr>
        <w:t>Пакистанское телешоу ради рейтингов дарило в качестве приза детей</w:t>
      </w:r>
    </w:p>
    <w:p>
      <w:pPr>
        <w:pStyle w:val="Normal"/>
        <w:rPr>
          <w:sz w:val="22"/>
        </w:rPr>
      </w:pPr>
      <w:r>
        <w:rPr>
          <w:sz w:val="22"/>
        </w:rPr>
        <w:t>В Пакистане ведущие телешоу в качестве приза раздавали детей-сирот бездетным парам.</w:t>
      </w:r>
    </w:p>
    <w:p>
      <w:pPr>
        <w:pStyle w:val="Normal"/>
        <w:rPr>
          <w:sz w:val="22"/>
        </w:rPr>
      </w:pPr>
      <w:r>
        <w:rPr>
          <w:sz w:val="22"/>
        </w:rPr>
        <w:t>В очередном выпуске популярной телепередачи, который выпал на Рамадан, ведущий Аамир Лякуат Хуссейн показал зрителям младенца, завернутого в одеяло, и заявил: "Вот симпатичная девочка, которую кто-то оставил в куче мусора".</w:t>
      </w:r>
    </w:p>
    <w:p>
      <w:pPr>
        <w:pStyle w:val="Normal"/>
        <w:rPr>
          <w:sz w:val="22"/>
        </w:rPr>
      </w:pPr>
      <w:r>
        <w:rPr>
          <w:sz w:val="22"/>
        </w:rPr>
        <w:t>Затем ребенка передали представителю благотворительной пакистанской организации, а он уже вручил ее бездетной семейной паре.</w:t>
      </w:r>
    </w:p>
    <w:p>
      <w:pPr>
        <w:pStyle w:val="Normal"/>
        <w:rPr>
          <w:sz w:val="22"/>
        </w:rPr>
      </w:pPr>
      <w:r>
        <w:rPr>
          <w:sz w:val="22"/>
        </w:rPr>
        <w:t>Как пишет The Sun, во время священного месяца среди исламских телеканалов обостряется борьба за рейтинги. Различные телешоу начинают заманивать аудиторию призами и подарками: раздают домашние кинотеатры, компьютеры, бытовую технику.</w:t>
      </w:r>
    </w:p>
    <w:p>
      <w:pPr>
        <w:pStyle w:val="Normal"/>
        <w:rPr>
          <w:sz w:val="22"/>
        </w:rPr>
      </w:pPr>
      <w:r>
        <w:rPr>
          <w:sz w:val="22"/>
        </w:rPr>
        <w:t>Издание отмечает, что указанное шоу отдало в семью не только эту девочку: оно подарило ребенка еще, как минимум, одной бездетной семье.</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4.07.13 В зале Верховного суда швейцарского кантона Цуг не будет висеть крест или распятие. Таково постановление цугского кантонального правительства, опубликованное в ответ на требование Швейцарской народной партии в Совете кантонов. Совет кантонов не может обязать Верховный суд повесить крест, постановил Совет правительства, так как тот пользуется конституционной автономией. В целом правительство, Верховный и административный суды отстаивают право христианской символики и впредь находиться в традиционных местах в общественном пространстве. Речь не идет о каком-либо общем запрете на символ креста в будущем. Настоящее постановление не поддерживает требование повесить крест ни в общественных зданиях администрации, ни в зале Верховного суда. Распятие в административном суде, согласно докладу, останется. Запрет на кресты и распятия не поддерживается и не отрицается ни конституционным правом, ни федеральной судебной практикой, постановил Совет правительства. Седмица.</w:t>
      </w:r>
      <w:r>
        <w:rPr>
          <w:sz w:val="22"/>
          <w:lang w:val="en-US"/>
        </w:rPr>
        <w:t>Ru</w:t>
      </w:r>
    </w:p>
    <w:p>
      <w:pPr>
        <w:pStyle w:val="Normal"/>
        <w:rPr>
          <w:sz w:val="22"/>
        </w:rPr>
      </w:pPr>
      <w:r>
        <w:rPr>
          <w:sz w:val="22"/>
        </w:rPr>
        <w:t>25.07.13 Вооруженное нападение на раввина синагоги, 40-летнего Артура Исакова совершено в Дербенте (Дагестан), он ранен и госпитализирован. Возбуждено уголовное дело по статьям "покушение на убийство" и "незаконный оборот оружия". Интерфакс-Религия</w:t>
      </w:r>
    </w:p>
    <w:p>
      <w:pPr>
        <w:pStyle w:val="Normal"/>
        <w:rPr>
          <w:sz w:val="22"/>
        </w:rPr>
      </w:pPr>
      <w:r>
        <w:rPr>
          <w:sz w:val="22"/>
        </w:rPr>
        <w:t>26.07.13 На священника собора французского Кемпера (Бретань) совершено нападение. Предполагаемый преступник арестован. Священник Мишель Мазеа принял мужчину в своем приходском доме. Затем он пришел еще раз и избил священника. Мужчина помещен в психиатрическую клинику на обследование. Седмица.</w:t>
      </w:r>
      <w:r>
        <w:rPr>
          <w:sz w:val="22"/>
          <w:lang w:val="en-US"/>
        </w:rPr>
        <w:t>Ru</w:t>
      </w:r>
    </w:p>
    <w:p>
      <w:pPr>
        <w:pStyle w:val="Normal"/>
        <w:rPr>
          <w:sz w:val="22"/>
        </w:rPr>
      </w:pPr>
      <w:r>
        <w:rPr>
          <w:sz w:val="22"/>
        </w:rPr>
        <w:t>26.07.13 Учащиеся школы Секолах Кебангсан Шри Приштана в Сунгай Булох (Селангор, Малайзия) обедают в перерывах между занятиями в туалете и раздевалке, поскольку на время исламского поста школьная столовая закрыта. Мать одного из учащихся Гунесвари Келли опубликовала на Facebook фотографию учеников начальных классов, которые обедают в туалетной комнате, после чего инцидент привлёк значительное общественное внимание. Администрация школы запретила ученикам посещать столовую не только потому, что во время Рамадана в ней не подавали обедов, но и чтобы сохранить столовую на это время в чистоте. Для питания детей-немусульман было определено более компактное и непритязательное место, хоть и не отвечающее санитарным нормам общепита. На жалобы родителей администрация школы никак не отреагировала, и продолжает отправлять детей обедать в ванные комнаты, душевые или другие хозяйственные помещения. Седмица.</w:t>
      </w:r>
      <w:r>
        <w:rPr>
          <w:sz w:val="22"/>
          <w:lang w:val="en-US"/>
        </w:rPr>
        <w:t>Ru</w:t>
      </w:r>
    </w:p>
    <w:p>
      <w:pPr>
        <w:pStyle w:val="Normal"/>
        <w:rPr>
          <w:sz w:val="22"/>
        </w:rPr>
      </w:pPr>
      <w:r>
        <w:rPr>
          <w:sz w:val="22"/>
        </w:rPr>
        <w:t>28.07.13 Итальянский кардинал Эрзильо Тонини, в течение многих лет занимавший пост архиепископа Равенны, скончался утром 28 июля в одном из госпиталей своего бывшего диоцеза. 20 июля кардинал Тонини отметил свой 99-й день рождения. С 2010 года он считался старейшим членом Коллегии кардиналов. Также Эрзильо Тонини был старейшим среди кардиналов по священнической хиротонии: в 2013 г. он отпраздновал 76-ю годовщину служения в священном сане, которое проходило при Папах Пие XI, Пие XII, Иоанне XXIII, Павле VI, Иоанне Павле I, Иоанне Павле II, Бенедикте XVI и Франциске. После смерти Тонини Коллегия кардиналов насчитывает 202 члена, из которых только 112 могут участвовать в папских выборах. Седмица.</w:t>
      </w:r>
      <w:r>
        <w:rPr>
          <w:sz w:val="22"/>
          <w:lang w:val="en-US"/>
        </w:rPr>
        <w:t>Ru</w:t>
      </w:r>
    </w:p>
    <w:p>
      <w:pPr>
        <w:pStyle w:val="Normal"/>
        <w:rPr>
          <w:sz w:val="22"/>
        </w:rPr>
      </w:pPr>
      <w:r>
        <w:rPr>
          <w:sz w:val="22"/>
        </w:rPr>
        <w:t>29.07.13 В столице Чили около сотни сторонников легализации абортов устроили погром в главном соборе страны во время служения Мессы. В ходе демонстрации в Сантьяго, мобилизовавшей около 7 тысяч человек, толпа ворвалась в собор и попыталась забаррикадироваться скамейками. Вандалы расписали стены собора лозунгами за легализацию абортов, испортив фрески, поломали мебель. После случившегося храм закрыт на ремонт. Полиция арестовала двух человек. Президент Чили Себастьян Пиньера, члены правительства и иерархия Католической Церкви осудили акт вандализма. Глава государства пообещал, что вандалы будут наказаны по всей строгости закона. Пиньера также поддержал позицию Католической Церкви, выступающей против легализации абортов. Седмица.</w:t>
      </w:r>
      <w:r>
        <w:rPr>
          <w:sz w:val="22"/>
          <w:lang w:val="en-US"/>
        </w:rPr>
        <w:t>Ru</w:t>
      </w:r>
    </w:p>
    <w:p>
      <w:pPr>
        <w:pStyle w:val="Normal"/>
        <w:rPr>
          <w:sz w:val="22"/>
        </w:rPr>
      </w:pPr>
      <w:r>
        <w:rPr>
          <w:sz w:val="22"/>
        </w:rPr>
        <w:t>30.07.13 В итальянском Серравалле-а-По (Ломбардия) 4 марокканцев осквернили католическую церковь. Проникнув на территорию прихода, они мочились и испражнялись на алтаре, унесли деньги, найденные в священническом доме. Храм был осквернен, когда священник Эудженио Феррари и две монахини, занимавшиеся с детьми на приходе, вывезли их в горы на прогулку. Местный житель опознал одного из преступников. Карабинеры нашли остальных. «Если бы они пришли, чтобы украсть деньги, потому что они голодают, мы бы даже жаловаться не стали. Мы бы простили их, - заявил священник. То, что они сделали в церкви - отвратительно. Они показали свое презрение к нашей религии. Но если бы я сделал то же самое в мечети, мне наверняка перерезали бы горло». Седмица.</w:t>
      </w:r>
      <w:r>
        <w:rPr>
          <w:sz w:val="22"/>
          <w:lang w:val="en-US"/>
        </w:rPr>
        <w:t>Ru</w:t>
      </w:r>
    </w:p>
    <w:p>
      <w:pPr>
        <w:pStyle w:val="Normal"/>
        <w:rPr>
          <w:sz w:val="22"/>
        </w:rPr>
      </w:pPr>
      <w:r>
        <w:rPr>
          <w:sz w:val="22"/>
        </w:rPr>
        <w:t>30.07.13 Городской совет Бирмингема утвердил планы строительства мечети, несмотря на протесты местных жителей. В администрацию было подано 11 писем и 500 подписей жителей, живущих примерно в полумиле от строительной площадки. «Мы разочарованы. При таком количестве собранных подписей строительство все же утвердили, - заявил Гарет Мур, член городского совета, также подписавший петицию. - Жители ясно выразили совету свое желание, но оно было проигнорировано. В таком случае сам процесс утверждения планов строительства можно назвать насмешкой». Седмица.</w:t>
      </w:r>
      <w:r>
        <w:rPr>
          <w:sz w:val="22"/>
          <w:lang w:val="en-US"/>
        </w:rPr>
        <w:t>Ru</w:t>
      </w:r>
    </w:p>
    <w:p>
      <w:pPr>
        <w:pStyle w:val="Normal"/>
        <w:rPr>
          <w:sz w:val="22"/>
        </w:rPr>
      </w:pPr>
      <w:r>
        <w:rPr>
          <w:sz w:val="22"/>
        </w:rPr>
        <w:t>30.07.13 Боевики группировки «Исламское государство Ирака и Леванта», связанной с «Аль-Каедой», похитили в Сирии итальянского католического священника Паоло Даль'Ольо. Инцидент произошел в городе Ракка на востоке страны, который контролируется противниками Башара Асада из числа радикальных исламистов. Даль'Ольо был похищен, когда совершал прогулку по городу. Никаких требований для его освобождения боевики пока не выдвигали. Даль'Ольо на протяжении 30 лет является настоятелем расположенного в Сирии католического монастыря святого Моисея Абиссинского. С начала 2013 года несколько христианских священников были похищены и убиты исламистами. Седмица.</w:t>
      </w:r>
      <w:r>
        <w:rPr>
          <w:sz w:val="22"/>
          <w:lang w:val="en-US"/>
        </w:rPr>
        <w:t>Ru</w:t>
      </w:r>
    </w:p>
    <w:p>
      <w:pPr>
        <w:pStyle w:val="Normal"/>
        <w:rPr>
          <w:sz w:val="22"/>
        </w:rPr>
      </w:pPr>
      <w:r>
        <w:rPr>
          <w:sz w:val="22"/>
        </w:rPr>
        <w:t>30.07.13 По информации отдела разработки политики и религиозных дел Департамента отраслевой политики Министерства юстиции Латвии, в 2012 году в общинах и церквах на территории Латвии насчитывалось 982 священнослужителя, что на 232 больше, чем в 2011 году. Больше всего священников оказалось у Латвийской Евангелическо-Лютеранской Церкви - 215 человек. Следом идут «Свидетели Иеговы» - 206 человек, баптисты - 94, Латвийская Православная Церковь - 92, пятидесятники - 67 и христиане веры евангельской - 58. 27 священников и наставников у евангельских христиан, 18 - у церкви «Новое поколение», 13 - у методистов, 30 - у адвентистов седьмого дня и 43 - у старообрядцев. В отчете нет сведений о Римско-Католической Церкви Латвии, поскольку на нее не распространяется правило Кабмина о ежегодной подаче данных о деятельности религиозных организаций. Седмица.</w:t>
      </w:r>
      <w:r>
        <w:rPr>
          <w:sz w:val="22"/>
          <w:lang w:val="en-US"/>
        </w:rPr>
        <w:t>Ru</w:t>
      </w:r>
    </w:p>
    <w:p>
      <w:pPr>
        <w:pStyle w:val="Normal"/>
        <w:rPr>
          <w:sz w:val="22"/>
        </w:rPr>
      </w:pPr>
      <w:r>
        <w:rPr>
          <w:sz w:val="22"/>
        </w:rPr>
        <w:t>31.07.13 Волна актов вандализма прокатилась по Вашингтону. В течение трех дней от действий вандалов пострадали три городские достопримечательности. Стены Вифлеемской и Детской часовен в Национальном соборе, а также памятник известному американскому ученому Джозефу Генри у Смитсоновского замка были облиты зеленой краской. Ранее пострадал мемориал Аврааму Линкольну. Полиция округа Колумбия задержала подозреваемую в осквернении собора и других достопримечательностей. Администрация Национального собора, который ежедневно посещают около 1 тыс. туристов, назвала произошедшее «разбивающим сердце инцидентом». В ближайшее время часовни будут отремонтированы. Стоимость ремонта оценивается в 15 тыс. долларов. Седмица.</w:t>
      </w:r>
      <w:r>
        <w:rPr>
          <w:sz w:val="22"/>
          <w:lang w:val="en-US"/>
        </w:rPr>
        <w:t>Ru</w:t>
      </w:r>
    </w:p>
    <w:p>
      <w:pPr>
        <w:pStyle w:val="Normal"/>
        <w:rPr>
          <w:sz w:val="22"/>
        </w:rPr>
      </w:pPr>
      <w:r>
        <w:rPr>
          <w:sz w:val="22"/>
        </w:rPr>
        <w:t>31.07.13 Муфтий Татарстана Камиль Самигуллин обратился с просьбой о внедрении татарского языка в операционные системы "IOS" и "Android". "Татары - второй по численности народ России, который проживает на своей исторической территории, а татарский язык понимают около 200 миллионов тюркоязычных человек по миру", - говорится в письме муфтия в адрес глав представительств "Apple" и "Google" в России. Как отметил К.Самигуллин, татарский алфавит содержит ряд букв, которых нет в русском алфавите, поэтому татары "испытывают определенный дискомфорт при написании сообщений". По его мнению, внедрение татарского языка в упомянутых операционных системах послужит популяризации продукций данных компаний в России и в мире. Муфтий также отметил, что Духовное управление мусульман республики готово оказать всестороннюю безвозмездную помощь в этом проекте. Интерфакс-Религия</w:t>
      </w:r>
    </w:p>
    <w:p>
      <w:pPr>
        <w:pStyle w:val="Normal"/>
        <w:rPr>
          <w:sz w:val="22"/>
        </w:rPr>
      </w:pPr>
      <w:r>
        <w:rPr>
          <w:sz w:val="22"/>
        </w:rPr>
        <w:t>31.07.13 Американский суд приговорил 44-летнюю жительницу штата Огайо, к проведению рождественских праздников в тюрьме. Согласно постановлению суда, Бетине Янг придется находиться под стражей на Рождество в течение следующих пяти лет. При этом каждый год ей нужно будет проводить в местах лишения свободы как минимум по три праздничных дня в году. В случае, если она нарушит это требование, ей будет угрожать до 15 лет за решеткой. Сообщается, что Янг предстала пред судом из-за того, что за деньги изготовляла нелегальным мигрантам документы, которые подтверждают, что на самом деле они пребывают в США на законных основаниях. На суде женщина признала свою вину. В течение какого периода времени Янг занималась своей нелегальной деятельностью, не сообщается. Корреспондент.</w:t>
      </w:r>
      <w:r>
        <w:rPr>
          <w:sz w:val="22"/>
          <w:lang w:val="en-US"/>
        </w:rPr>
        <w:t>net</w:t>
      </w:r>
    </w:p>
    <w:p>
      <w:pPr>
        <w:pStyle w:val="Normal"/>
        <w:rPr>
          <w:sz w:val="22"/>
        </w:rPr>
      </w:pPr>
      <w:r>
        <w:rPr>
          <w:sz w:val="22"/>
        </w:rPr>
        <w:t>01.08.13 В Египте совершены нападения на три коптские церкви. Сторонники бывшего президента Мохаммеда Мурси забросали бутылками с «коктейлем Молотова» церкви Аль-Азра и Анба Эбрам в городе Минья (Средний Египет). Они также пытались напасть на церковь коптской общины Эль-Эслах. Во всех случаях нападения были остановлены местными жителями - христианами и мусульманами - и силами безопасности. Седмица.</w:t>
      </w:r>
      <w:r>
        <w:rPr>
          <w:sz w:val="22"/>
          <w:lang w:val="en-US"/>
        </w:rPr>
        <w:t>Ru</w:t>
      </w:r>
    </w:p>
    <w:p>
      <w:pPr>
        <w:pStyle w:val="Normal"/>
        <w:rPr>
          <w:sz w:val="22"/>
        </w:rPr>
      </w:pPr>
      <w:r>
        <w:rPr>
          <w:sz w:val="22"/>
        </w:rPr>
        <w:t>01.08.13 Папа Римский Франциск принял отставки двух архиепископов из Словении, которые накопили огромные долги в своих епархиях, совершая сомнительные инвестиции. На покой досрочно, прежде достижения возрастного ценза, отправлены 70-летний архиепископ Антон Стрес, глава архидиоцеза Любляны, столицы Словении, и 58-летний архиепископ Марьян Турнсек, глава архидиоцеза Марибора. Следует отметить, что архиепископ Франк Крамбергер, предыдущий глава Мариборской епархии, ушел в отставку в 2011 г. также из-за финансовых проблем.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3.07.13 В Киево-Печерской лавре представлена уникальная книга - древний трактат «Тератургима, или Чудеса», не переиздававшаяся 400 лет http://orthodoxy.org.ua/node/78617</w:t>
      </w:r>
    </w:p>
    <w:p>
      <w:pPr>
        <w:pStyle w:val="Normal"/>
        <w:rPr>
          <w:sz w:val="22"/>
        </w:rPr>
      </w:pPr>
      <w:r>
        <w:rPr>
          <w:sz w:val="22"/>
        </w:rPr>
        <w:t>24.07.13 Приговор главе ОЗПП по делу о клевете на директора Фонда храма Христа Спасителя оставлен в силе, он будет обжалован в Мосгорсуде http://www.interfax-religion.ru/?act=news&amp;div=52079</w:t>
      </w:r>
    </w:p>
    <w:p>
      <w:pPr>
        <w:pStyle w:val="Normal"/>
        <w:rPr>
          <w:sz w:val="22"/>
        </w:rPr>
      </w:pPr>
      <w:r>
        <w:rPr>
          <w:sz w:val="22"/>
        </w:rPr>
        <w:t>24.07.13 В Сирии уничтожен новообращенный ваххабит, ранее осужденный в России за глумление над гибелью священника Даниила Сысоева http://radonezh.ru/67578</w:t>
      </w:r>
    </w:p>
    <w:p>
      <w:pPr>
        <w:pStyle w:val="Normal"/>
        <w:rPr>
          <w:sz w:val="22"/>
        </w:rPr>
      </w:pPr>
      <w:r>
        <w:rPr>
          <w:sz w:val="22"/>
        </w:rPr>
        <w:t>25.07.13 Святейший Патриарх Кирилл выразил соболезнования в связи с гибелью людей в железнодорожной катастрофе в Испании http://www.pravoslavie.ru/news/63019.htm</w:t>
      </w:r>
    </w:p>
    <w:p>
      <w:pPr>
        <w:pStyle w:val="Normal"/>
        <w:rPr>
          <w:sz w:val="22"/>
        </w:rPr>
      </w:pPr>
      <w:r>
        <w:rPr>
          <w:sz w:val="22"/>
        </w:rPr>
        <w:t>25.07.13 На космодром Плесецк назначен штатный священник протоиерей Артемий Эмке http://www.patriarchia.ru/db/text/3123004.html</w:t>
      </w:r>
    </w:p>
    <w:p>
      <w:pPr>
        <w:pStyle w:val="Normal"/>
        <w:rPr/>
      </w:pPr>
      <w:r>
        <w:rPr>
          <w:sz w:val="22"/>
          <w:lang w:val="uk-UA"/>
        </w:rPr>
        <w:t xml:space="preserve">25.07.13 </w:t>
      </w:r>
      <w:r>
        <w:rPr>
          <w:sz w:val="22"/>
        </w:rPr>
        <w:t>Подписано соглашение о сотрудничестве между Издательским Советом и Ассоциацией книгоиздателей России</w:t>
      </w:r>
      <w:r>
        <w:rPr>
          <w:sz w:val="22"/>
          <w:lang w:val="uk-UA"/>
        </w:rPr>
        <w:t xml:space="preserve"> http://www.patriarchia.ru/db/text/3123056.html</w:t>
      </w:r>
    </w:p>
    <w:p>
      <w:pPr>
        <w:pStyle w:val="Normal"/>
        <w:rPr>
          <w:sz w:val="22"/>
        </w:rPr>
      </w:pPr>
      <w:r>
        <w:rPr>
          <w:sz w:val="22"/>
        </w:rPr>
        <w:t>25.07.13 Первый содом-парад Черногории прошел при поддержке властей http://www.interfax-religion.ru/?act=news&amp;div=52092</w:t>
      </w:r>
    </w:p>
    <w:p>
      <w:pPr>
        <w:pStyle w:val="Normal"/>
        <w:rPr>
          <w:sz w:val="22"/>
        </w:rPr>
      </w:pPr>
      <w:r>
        <w:rPr>
          <w:sz w:val="22"/>
        </w:rPr>
        <w:t>26.07.13 В Пакистане пара христиан арестована за «отправку кощунственного сообщения» http://www.sedmitza.ru/text/3930467.html</w:t>
      </w:r>
    </w:p>
    <w:p>
      <w:pPr>
        <w:pStyle w:val="Normal"/>
        <w:rPr>
          <w:sz w:val="22"/>
        </w:rPr>
      </w:pPr>
      <w:r>
        <w:rPr>
          <w:sz w:val="22"/>
        </w:rPr>
        <w:t>30.07.13 В Севастополе установили поклонный крест в память о героях Крымской войны http://radonezh.ru/68188</w:t>
      </w:r>
    </w:p>
    <w:p>
      <w:pPr>
        <w:pStyle w:val="Normal"/>
        <w:rPr>
          <w:sz w:val="22"/>
        </w:rPr>
      </w:pPr>
      <w:r>
        <w:rPr>
          <w:sz w:val="22"/>
        </w:rPr>
        <w:t>30.07.13 Мэр Вильнюса высказался против содом-парадов http://radonezh.ru/68187</w:t>
      </w:r>
    </w:p>
    <w:p>
      <w:pPr>
        <w:pStyle w:val="Normal"/>
        <w:rPr>
          <w:sz w:val="22"/>
        </w:rPr>
      </w:pPr>
      <w:r>
        <w:rPr>
          <w:sz w:val="22"/>
        </w:rPr>
        <w:t>31.07.13 Иерусалимская полиция закрыла доступ на Храмовую гору для немусульман до окончания главной ночи Рамадана http://www.sedmitza.ru/text/3945250.html</w:t>
      </w:r>
    </w:p>
    <w:p>
      <w:pPr>
        <w:pStyle w:val="Normal"/>
        <w:rPr>
          <w:sz w:val="22"/>
        </w:rPr>
      </w:pPr>
      <w:r>
        <w:rPr>
          <w:sz w:val="22"/>
        </w:rPr>
        <w:t>01.08.13 В Киеве милиция задержала мошенниц, которые зарабатывали на больных детях http://mvs.gov.ua/mvs/control/main/ru/publish/article/873669</w:t>
      </w:r>
    </w:p>
    <w:p>
      <w:pPr>
        <w:pStyle w:val="Normal"/>
        <w:rPr>
          <w:sz w:val="22"/>
        </w:rPr>
      </w:pPr>
      <w:r>
        <w:rPr>
          <w:sz w:val="22"/>
        </w:rPr>
        <w:t>01.08.13 Мини-сериал «Библия» номинирован на три премии "Эмми" http://www.sedmitza.ru/text/3948059.html</w:t>
      </w:r>
    </w:p>
    <w:p>
      <w:pPr>
        <w:pStyle w:val="Normal"/>
        <w:rPr>
          <w:sz w:val="22"/>
        </w:rPr>
      </w:pPr>
      <w:r>
        <w:rPr>
          <w:sz w:val="22"/>
        </w:rPr>
        <w:t>01.08.13 При "зачистке" рынков задержали уроженцев Таджикистана, грабивших православные храмы http://www.sedmitza.ru/text/3948024.html</w:t>
      </w:r>
    </w:p>
    <w:p>
      <w:pPr>
        <w:pStyle w:val="Normal"/>
        <w:rPr>
          <w:sz w:val="22"/>
        </w:rPr>
      </w:pPr>
      <w:r>
        <w:rPr>
          <w:sz w:val="22"/>
        </w:rPr>
        <w:t>01.08.13 В столице Китая арестованы 34 члена протестантской общины «Shouwang Church» http://www.sedmitza.ru/text/3948265.html</w:t>
      </w:r>
    </w:p>
    <w:p>
      <w:pPr>
        <w:pStyle w:val="Normal"/>
        <w:rPr>
          <w:sz w:val="22"/>
        </w:rPr>
      </w:pPr>
      <w:r>
        <w:rPr>
          <w:sz w:val="22"/>
        </w:rPr>
        <w:t>01.08.13 В Гвинее на волне межрелигиозных столкновений сожжено 17 церквей http://www.sedmitza.ru/text/3948311.html</w:t>
      </w:r>
    </w:p>
    <w:p>
      <w:pPr>
        <w:pStyle w:val="Normal"/>
        <w:rPr>
          <w:sz w:val="22"/>
        </w:rPr>
      </w:pPr>
      <w:r>
        <w:rPr>
          <w:sz w:val="22"/>
        </w:rPr>
        <w:t>02.08.13 Суд Лос-Анджелеса публикует ранее засекреченные документы о педофилии священников http://www.sedmitza.ru/text/3950699.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1 сентября открыт прием заявок на участие в XI кинофестивале «Покров». </w:t>
      </w:r>
      <w:r>
        <w:rPr>
          <w:sz w:val="22"/>
        </w:rPr>
        <w:t xml:space="preserve">В связи с празднованием 1025-летия Крещения Руси объявлен отдельный конкурс на лучший документальный фильм, посвященный этому событию. Целью кинофестиваля «Покров» является популяризация фильмов христианского содержания. Он проходит ежегодно в канун или во время праздника Покрова Пресвятой Богородицы. Телефон оргкомитета: (067) 250-74-69. </w:t>
      </w:r>
      <w:r>
        <w:rPr>
          <w:b/>
          <w:sz w:val="22"/>
        </w:rPr>
        <w:t xml:space="preserve">Подробности и условия конкурса на сайте фестиваля &gt;&gt;&gt; </w:t>
      </w:r>
      <w:r>
        <w:rPr>
          <w:sz w:val="22"/>
        </w:rPr>
        <w:t>http://www.pokrovkino.com</w:t>
      </w:r>
    </w:p>
    <w:p>
      <w:pPr>
        <w:pStyle w:val="Normal"/>
        <w:rPr/>
      </w:pPr>
      <w:r>
        <w:rPr>
          <w:b/>
          <w:sz w:val="22"/>
        </w:rPr>
        <w:t xml:space="preserve">С 9 по 25 августа храм во имя прп. Феодора Освященного («Киевский Иерусалим») организует детский православный лагерь. </w:t>
      </w:r>
      <w:r>
        <w:rPr>
          <w:sz w:val="22"/>
        </w:rPr>
        <w:t xml:space="preserve">Место проведения: город Почаев, Тернопольской обл. Участники: 18 детей от 8-15 лет. </w:t>
      </w:r>
      <w:r>
        <w:rPr>
          <w:b/>
          <w:sz w:val="22"/>
        </w:rPr>
        <w:t xml:space="preserve">Подробности &gt;&gt;&gt; </w:t>
      </w:r>
      <w:r>
        <w:rPr>
          <w:sz w:val="22"/>
        </w:rPr>
        <w:t>http://orthodoxy.org.ua/content/pochaev-s-9-po-25-avgusta-kievskii-ierusalim-priglashaet-detei-na-otdykh-v-pravoslavnyi-lager-79560</w:t>
      </w:r>
    </w:p>
    <w:p>
      <w:pPr>
        <w:pStyle w:val="Normal"/>
        <w:rPr/>
      </w:pPr>
      <w:r>
        <w:rPr>
          <w:b/>
          <w:sz w:val="22"/>
        </w:rPr>
        <w:t xml:space="preserve">Начал работу сайт Восточного викариатства города Москвы </w:t>
      </w:r>
      <w:r>
        <w:rPr>
          <w:sz w:val="22"/>
        </w:rPr>
        <w:t>http://vostokvk.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3:50:00Z</dcterms:created>
  <dc:creator>Tatiana</dc:creator>
  <dc:description/>
  <cp:keywords/>
  <dc:language>en-US</dc:language>
  <cp:lastModifiedBy>User</cp:lastModifiedBy>
  <dcterms:modified xsi:type="dcterms:W3CDTF">2013-08-06T16:20:00Z</dcterms:modified>
  <cp:revision>5</cp:revision>
  <dc:subject/>
  <dc:title>30</dc:title>
</cp:coreProperties>
</file>