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bookmarkStart w:id="0" w:name="OLE_LINK2"/>
      <w:bookmarkStart w:id="1" w:name="OLE_LINK1"/>
      <w:r>
        <w:rPr>
          <w:sz w:val="22"/>
        </w:rPr>
        <w:t>НОВОСТИ ПРАВОСЛАВИЯ</w:t>
      </w:r>
    </w:p>
    <w:p>
      <w:pPr>
        <w:pStyle w:val="Normal"/>
        <w:rPr>
          <w:b/>
          <w:b/>
          <w:sz w:val="22"/>
        </w:rPr>
      </w:pPr>
      <w:r>
        <w:rPr>
          <w:b/>
          <w:sz w:val="22"/>
        </w:rPr>
      </w:r>
    </w:p>
    <w:p>
      <w:pPr>
        <w:pStyle w:val="Normal"/>
        <w:rPr>
          <w:b/>
          <w:b/>
          <w:sz w:val="22"/>
        </w:rPr>
      </w:pPr>
      <w:r>
        <w:rPr>
          <w:b/>
          <w:sz w:val="22"/>
        </w:rPr>
        <w:t>16.08.13 Патриарх Кирилл: Курская битва напоминает об истинных ценностях жизни</w:t>
      </w:r>
    </w:p>
    <w:p>
      <w:pPr>
        <w:pStyle w:val="Normal"/>
        <w:rPr>
          <w:sz w:val="22"/>
        </w:rPr>
      </w:pPr>
      <w:r>
        <w:rPr>
          <w:sz w:val="22"/>
        </w:rPr>
        <w:t>Пример героев Курской дуги способен напомнить современному поколению об истинных ценностях человеческой жизни, считает Патриарх Московский и всея Руси Кирилл.</w:t>
      </w:r>
    </w:p>
    <w:p>
      <w:pPr>
        <w:pStyle w:val="Normal"/>
        <w:rPr>
          <w:sz w:val="22"/>
        </w:rPr>
      </w:pPr>
      <w:r>
        <w:rPr>
          <w:sz w:val="22"/>
        </w:rPr>
        <w:t>В храме Христа Спасителя, на торжественном собрании с ветеранами, посвященном 70-летию Курской битвы, Его Святейшество выразил восхищение силой духа ее участников.</w:t>
      </w:r>
    </w:p>
    <w:p>
      <w:pPr>
        <w:pStyle w:val="Normal"/>
        <w:rPr/>
      </w:pPr>
      <w:r>
        <w:rPr>
          <w:b/>
          <w:sz w:val="22"/>
        </w:rPr>
        <w:t xml:space="preserve">"Как только хватало у людей сил, как выдерживали нервы? Если сопоставить это с современным поколением людей, которые страдают от стрессов в мирное время, едут лечиться, а потом рано уходят из жизни, то возникает вопрос: а что же означали те самые стрессы, на Курской битве, что означали стрессы тех, кто по команде "Вперед, за Родину!" вставал из окопов и шел навстречу морю огня? Разве те стрессы можно сравнить со стрессами людей, глубоко переживающих падение акций на фондовой бирже?" - сказал Патриарх. </w:t>
      </w:r>
      <w:r>
        <w:rPr>
          <w:sz w:val="22"/>
        </w:rPr>
        <w:t>http://www.patriarchia.ru/db/text/3167801.html</w:t>
      </w:r>
    </w:p>
    <w:p>
      <w:pPr>
        <w:pStyle w:val="Normal"/>
        <w:rPr/>
      </w:pPr>
      <w:r>
        <w:rPr>
          <w:sz w:val="22"/>
        </w:rPr>
        <w:t>Он отметил, что людей, которые прошли через те "самые страшные испытания", Господь хранил, причем очень многие достигли преклонного возраста. "И возникает вопрос: а почему те стрессы не скосили людей, почему люди умирали от пуль, а не от нервного перенапряжения? Да потому, что великой и святой была цель. Люди умирали за Родину, а это святое дело. И потому никакие стрессы не были страшны", - сказал Патриарх Кирилл.</w:t>
      </w:r>
    </w:p>
    <w:p>
      <w:pPr>
        <w:pStyle w:val="Normal"/>
        <w:rPr>
          <w:sz w:val="22"/>
        </w:rPr>
      </w:pPr>
      <w:r>
        <w:rPr>
          <w:sz w:val="22"/>
        </w:rPr>
        <w:t>Больше того, добавил он, ссылаясь на воспоминания фронтовиков, участники войны редко болели простудами, инфекционными заболеваниями, потому что "все силы человеческой природы концентрировались на то, чтобы победить".</w:t>
      </w:r>
    </w:p>
    <w:p>
      <w:pPr>
        <w:pStyle w:val="Normal"/>
        <w:rPr/>
      </w:pPr>
      <w:r>
        <w:rPr>
          <w:sz w:val="22"/>
        </w:rPr>
        <w:t>По словам Патриарха, современный человек стремится к комфорту, благополучию, за которые, однако, никто не отдаст своей жизни. "Ну, убили человека - а кто же комфортом и благополучием будет наслаждаться? Никто не пойдет в атаку за увеличение зарплаты или же за приобретение недвижимости, то есть за те ценности, которые сегодня являются приоритетными для огромного количества людей", - констатировал Патриарх Кирилл, добавив, что на смерть идут за священные, абсолютные ценности, и одна из них - защита Отечества.</w:t>
      </w:r>
    </w:p>
    <w:p>
      <w:pPr>
        <w:pStyle w:val="Normal"/>
        <w:rPr/>
      </w:pPr>
      <w:r>
        <w:rPr>
          <w:sz w:val="22"/>
        </w:rPr>
        <w:t>"Сегодня, когда смещаются приоритеты, ценностные установки, очень важно напоминать молодому, среднему поколению людей, вовлеченных в круговерть повседневной жизни с мелкими, часто очень недостойными, целями, на достижение которых порой тратятся все силы, напоминать о подлинных ценностях человеческой жизни", - сказал Патриар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8.13 Власти албанского г. Премети отобрали у православных храм</w:t>
      </w:r>
    </w:p>
    <w:p>
      <w:pPr>
        <w:pStyle w:val="Normal"/>
        <w:rPr>
          <w:sz w:val="22"/>
        </w:rPr>
      </w:pPr>
      <w:r>
        <w:rPr>
          <w:sz w:val="22"/>
        </w:rPr>
        <w:t>В албанском городе Премети с 16 августа "военизированная группа людей" не пускает верующих в церковь Успения Пресвятой Богородицы.</w:t>
      </w:r>
    </w:p>
    <w:p>
      <w:pPr>
        <w:pStyle w:val="Normal"/>
        <w:rPr>
          <w:sz w:val="22"/>
        </w:rPr>
      </w:pPr>
      <w:r>
        <w:rPr>
          <w:sz w:val="22"/>
        </w:rPr>
        <w:t>По словам прихожан, все это делается с ведома и при поддержке мэрии. Муниципалитет направил полицию и частную охрану для исполнения судебного решения о возвращении здания церкви местным властям. Чиновники утверждают, что здание принадлежит им и является культурным центром. Успенский храм действительно был отнят у верующих в период безбожного режима (в 1968 году), но в 1997-м был официально передан Православной Церкви. Что касается судебного решения, о котором ведут речь власти, то оно было аннулировано судом высшей инстанции.</w:t>
      </w:r>
    </w:p>
    <w:p>
      <w:pPr>
        <w:pStyle w:val="Normal"/>
        <w:rPr/>
      </w:pPr>
      <w:r>
        <w:rPr>
          <w:sz w:val="22"/>
        </w:rPr>
        <w:t>В заявлении Православной Церкви Албании идёт речь о «варварском избиении священников города Премети и /.../ изъятии церковного имущества. Кроме того, было совершено святотатство: вандалы наложили руки на иконы и Священные сосуды».</w:t>
      </w:r>
    </w:p>
    <w:p>
      <w:pPr>
        <w:pStyle w:val="Normal"/>
        <w:rPr>
          <w:sz w:val="22"/>
        </w:rPr>
      </w:pPr>
      <w:r>
        <w:rPr>
          <w:sz w:val="22"/>
        </w:rPr>
        <w:t>Столкновения между прихожанами храма Пресвятой Богородицы и частной охраной, действующей по указке муниципалитета, продолжаются уже несколько дней. После вывоза из храма всех ценностей власти установили кирпичную стену, препятствующую входу в храм.</w:t>
      </w:r>
    </w:p>
    <w:p>
      <w:pPr>
        <w:pStyle w:val="Normal"/>
        <w:rPr>
          <w:sz w:val="22"/>
        </w:rPr>
      </w:pPr>
      <w:r>
        <w:rPr>
          <w:sz w:val="22"/>
        </w:rPr>
        <w:t>Переговоры между Митрополитом Аргирокастро и мэром Премети не дали никаких результатов. Градоначальник заявил, что возвращение храма Православной Церкви невозможно и в ближайшее время начнутся работы по его перестройке в культурный центр.</w:t>
      </w:r>
    </w:p>
    <w:p>
      <w:pPr>
        <w:pStyle w:val="Normal"/>
        <w:rPr/>
      </w:pPr>
      <w:r>
        <w:rPr>
          <w:sz w:val="22"/>
        </w:rPr>
        <w:t>19 августа МИД Греции потребовал от властей Албании немедленно положить конец нападениям на греков и на православные храмы: "Всего через три дня после неприемлемых событий в Премети сегодня утром там же было совершено нападение на гражданина Греции и на грека - албанского гражданина, в результате оба получили травмы. Помимо этих инцидентов неизвестные забросали камнями здание генерального консульства Греции в Гирокастра, причинив, к счастью, лишь незначительный материальный ущерб".</w:t>
      </w:r>
    </w:p>
    <w:p>
      <w:pPr>
        <w:pStyle w:val="Normal"/>
        <w:rPr>
          <w:sz w:val="22"/>
        </w:rPr>
      </w:pPr>
      <w:r>
        <w:rPr>
          <w:sz w:val="22"/>
        </w:rPr>
        <w:t>МИД Греции осудил нападения, "которые ставят вопрос о готовности и желании албанских властей навести порядок и защитить здания греческих дипломатических и консульских учреждений".</w:t>
      </w:r>
    </w:p>
    <w:p>
      <w:pPr>
        <w:pStyle w:val="Normal"/>
        <w:rPr/>
      </w:pPr>
      <w:r>
        <w:rPr>
          <w:sz w:val="22"/>
        </w:rPr>
        <w:t>"Мы ожидаем немедленного ареста виновных албанскими властями, которые должны немедленно положить конец этой неприемлемой ситуации, и надеемся, что она сложилась без ведома албанских властей", - говорится в сообщении.</w:t>
      </w:r>
    </w:p>
    <w:p>
      <w:pPr>
        <w:pStyle w:val="Normal"/>
        <w:rPr>
          <w:sz w:val="22"/>
        </w:rPr>
      </w:pPr>
      <w:r>
        <w:rPr>
          <w:sz w:val="22"/>
        </w:rPr>
        <w:t>Посол Албании в Афинах вызван в МИД для выражения демарша.</w:t>
      </w:r>
    </w:p>
    <w:p>
      <w:pPr>
        <w:pStyle w:val="Normal"/>
        <w:rPr>
          <w:sz w:val="22"/>
        </w:rPr>
      </w:pPr>
      <w:r>
        <w:rPr>
          <w:sz w:val="22"/>
        </w:rPr>
        <w:t>МИД Албании возлагает ответственность за столкновения исключительно на священнослужителей и простых верующих.</w:t>
      </w:r>
    </w:p>
    <w:p>
      <w:pPr>
        <w:pStyle w:val="Normal"/>
        <w:rPr>
          <w:sz w:val="22"/>
        </w:rPr>
      </w:pPr>
      <w:r>
        <w:rPr>
          <w:sz w:val="22"/>
        </w:rPr>
        <w:t>Православные верующие Премети заявили, что будут ежедневно приходить на молитву к своему храму.</w:t>
      </w:r>
    </w:p>
    <w:p>
      <w:pPr>
        <w:pStyle w:val="Normal"/>
        <w:rPr>
          <w:sz w:val="22"/>
        </w:rPr>
      </w:pPr>
      <w:r>
        <w:rPr>
          <w:sz w:val="22"/>
        </w:rPr>
        <w:t>Эксперты предполагают, что произошедшее в Премети свидетельствует о том, что политика нового правительства Албании будет носить анти-православный и анти-греческий характер.</w:t>
      </w:r>
    </w:p>
    <w:p>
      <w:pPr>
        <w:pStyle w:val="Normal"/>
        <w:rPr/>
      </w:pPr>
      <w:r>
        <w:rPr>
          <w:sz w:val="22"/>
        </w:rPr>
        <w:t>Православие.</w:t>
      </w:r>
      <w:r>
        <w:rPr>
          <w:sz w:val="22"/>
          <w:lang w:val="en-US"/>
        </w:rPr>
        <w:t>By</w:t>
      </w:r>
      <w:r>
        <w:rPr>
          <w:sz w:val="22"/>
        </w:rPr>
        <w:t>, Agionoros.ru</w:t>
      </w:r>
    </w:p>
    <w:p>
      <w:pPr>
        <w:pStyle w:val="Normal"/>
        <w:rPr>
          <w:b/>
          <w:b/>
          <w:sz w:val="22"/>
        </w:rPr>
      </w:pPr>
      <w:r>
        <w:rPr>
          <w:b/>
          <w:sz w:val="22"/>
        </w:rPr>
      </w:r>
    </w:p>
    <w:p>
      <w:pPr>
        <w:pStyle w:val="Normal"/>
        <w:rPr>
          <w:b/>
          <w:b/>
          <w:sz w:val="22"/>
        </w:rPr>
      </w:pPr>
      <w:r>
        <w:rPr>
          <w:b/>
          <w:sz w:val="22"/>
        </w:rPr>
        <w:t>20.08.13 В Сирии исламисты напали на православный монастырь</w:t>
      </w:r>
    </w:p>
    <w:p>
      <w:pPr>
        <w:pStyle w:val="Normal"/>
        <w:rPr>
          <w:sz w:val="22"/>
        </w:rPr>
      </w:pPr>
      <w:r>
        <w:rPr>
          <w:sz w:val="22"/>
        </w:rPr>
        <w:t>Утром 18 августа в Сирии нападению исламистов подвергся православный монастырь великомученика Георгия Победоносца, расположенный в окрестностях города Хомс недалеко от замка эпохи крестоносцев.</w:t>
      </w:r>
    </w:p>
    <w:p>
      <w:pPr>
        <w:pStyle w:val="Normal"/>
        <w:rPr>
          <w:sz w:val="22"/>
        </w:rPr>
      </w:pPr>
      <w:r>
        <w:rPr>
          <w:sz w:val="22"/>
        </w:rPr>
        <w:t>Боевикам не удалось захватить обитель: столкнувшись с сопротивлением. они отступили, понеся потери. Со стороны православных во время вооруженного столкновения погибло 11 человек.</w:t>
      </w:r>
    </w:p>
    <w:p>
      <w:pPr>
        <w:pStyle w:val="Normal"/>
        <w:rPr/>
      </w:pPr>
      <w:r>
        <w:rPr>
          <w:sz w:val="22"/>
        </w:rPr>
        <w:t>Как сообщил один из местных жителей по имени Миляд, боевики встретили отпор дружинников сил народной обороны: «В ходе ожесточенной перестрелки погибли 11 бойцов-христиан, но они не позволили осквернить святую обитель», - подчеркнул Миляд. Экстремисты понесли потери и отступили в район Эль-Хосн, где находится средневековый замок крестоносцев Крак де Шевалье. Среди нападавших было много «чужаков» - наемников-джихадистов, свидетельствовал очевидец.</w:t>
      </w:r>
    </w:p>
    <w:p>
      <w:pPr>
        <w:pStyle w:val="Normal"/>
        <w:rPr/>
      </w:pPr>
      <w:r>
        <w:rPr>
          <w:sz w:val="22"/>
        </w:rPr>
        <w:t>Настоятелем монастыря Святого Георгия (Мар-Джорджес) в Хумейре долгие годы служил нынешний Патриарх Антиохийской Православной Церкви Иоанн Х (Язиджи). Его брат - митрополит Алеппский Павел Язиджи 22 апреля был захвачен в заложники на севере Сирии, когда выполнял гуманитарную миссию вместе со своим спутником сиро-яковитским митрополитом Иоанном Ибрахимом. Судьба обоих иерархов до сих пор неизвестн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6.08.13 В Петербурге демонтировали десяток рекламных щитов, приглашающих к фальшивым мощам Николая Чудотворца</w:t>
      </w:r>
    </w:p>
    <w:p>
      <w:pPr>
        <w:pStyle w:val="Normal"/>
        <w:rPr>
          <w:sz w:val="22"/>
        </w:rPr>
      </w:pPr>
      <w:r>
        <w:rPr>
          <w:sz w:val="22"/>
        </w:rPr>
        <w:t>Акция по пресечению деятельности мошенников, маскирующихся под Русскую Православную Церковь и разместивших рекламные щиты с информацией о якобы прибывших в Петербург мощах святого Николая Чудотворца, прошла в "северной столице".</w:t>
      </w:r>
    </w:p>
    <w:p>
      <w:pPr>
        <w:pStyle w:val="Normal"/>
        <w:rPr/>
      </w:pPr>
      <w:r>
        <w:rPr>
          <w:sz w:val="22"/>
        </w:rPr>
        <w:t>"Сегодня было демонтировано десять щитов этой ложной организации. Жители активно сообщают нам о новых местах размещения щитов. Поэтому мы взяли обязательство до следующих выходных полностью зачистить город от этих объявлений", - сообщил председатель комитета по законодательству парламента Петербурга Виталий Милонов.</w:t>
      </w:r>
    </w:p>
    <w:p>
      <w:pPr>
        <w:pStyle w:val="Normal"/>
        <w:rPr>
          <w:sz w:val="22"/>
        </w:rPr>
      </w:pPr>
      <w:r>
        <w:rPr>
          <w:sz w:val="22"/>
        </w:rPr>
        <w:t>Организаторы акции отмечают, что рекламные щиты, оповещающие прохожих о якобы прибывших в город мощах, появляются на центральных улицах Петербурга на протяжении нескольких лет. При этом от введенных в заблуждение горожан мошенники требовали 3 тыс. рублей за оказанные "услуги".</w:t>
      </w:r>
    </w:p>
    <w:p>
      <w:pPr>
        <w:pStyle w:val="Normal"/>
        <w:rPr/>
      </w:pPr>
      <w:r>
        <w:rPr>
          <w:sz w:val="22"/>
        </w:rPr>
        <w:t>"От данной аферы уже пострадало несколько тысяч петербуржцев, не знавших о том, что данная реклама не имела никакого отношения к Русской Православной Церкви. Мошенники все это время представлялись Российской православной церковью, но, по данным министерства юстиции, такой организации в России не зарегистрировано", - подчеркивают участники акции.</w:t>
      </w:r>
    </w:p>
    <w:p>
      <w:pPr>
        <w:pStyle w:val="Normal"/>
        <w:rPr>
          <w:sz w:val="22"/>
        </w:rPr>
      </w:pPr>
      <w:r>
        <w:rPr>
          <w:sz w:val="22"/>
        </w:rPr>
        <w:t>Говоря о возможности привлечения виновных к уголовной ответственности, В.Милонов отметил, что фактически это невозможно. Однако мошенников можно привлечь к крупному административному штрафу.</w:t>
      </w:r>
    </w:p>
    <w:p>
      <w:pPr>
        <w:pStyle w:val="Normal"/>
        <w:rPr/>
      </w:pPr>
      <w:r>
        <w:rPr>
          <w:sz w:val="22"/>
        </w:rPr>
        <w:t>"Сейчас работаем вместе с рядом сотрудников правоохранительных органов над этим вопросом. Мошенничество здесь сложно доказать. Это как бы добровольное пожертвование. По большому счету 159-ю статью (УК РФ, мошенничество - ред.) очень тяжело инкриминировать. Но административные штрафы, суммы которых весьма внушительны, за монтаж незаконных конструкций применить вполне возможно", - считает парламентари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6.08.13 Главный редактор алтайской газеты получил 1,5 года ограничения свободы за осквернение креста</w:t>
      </w:r>
    </w:p>
    <w:p>
      <w:pPr>
        <w:pStyle w:val="Normal"/>
        <w:rPr>
          <w:sz w:val="22"/>
        </w:rPr>
      </w:pPr>
      <w:r>
        <w:rPr>
          <w:sz w:val="22"/>
        </w:rPr>
        <w:t>Суд в Республике Алтай признал главного редактора газеты "Амаду Алтай" Валерия Чеконова виновным в осквернении поклонного креста в селе Топучая.</w:t>
      </w:r>
    </w:p>
    <w:p>
      <w:pPr>
        <w:pStyle w:val="Normal"/>
        <w:rPr>
          <w:sz w:val="22"/>
        </w:rPr>
      </w:pPr>
      <w:r>
        <w:rPr>
          <w:sz w:val="22"/>
        </w:rPr>
        <w:t>По данным республиканской прокуратуры, В.Чеконов осквернил крест, установленный в селе Топучая на месте будущей часовни, которая будет построена в честь строителей Чуйского тракта.</w:t>
      </w:r>
    </w:p>
    <w:p>
      <w:pPr>
        <w:pStyle w:val="Normal"/>
        <w:rPr/>
      </w:pPr>
      <w:r>
        <w:rPr>
          <w:sz w:val="22"/>
        </w:rPr>
        <w:t>"Действуя на почве религиозной ненависти и вражды, В.Чеконов свалил крест, потоптал его ногами и нанес по нему множественные удары топором. На досудебной стадии он формально признал себя виновным, однако заявил, что изначально не знал, что свалил и изрубил символ православной религии. Свои действия В.Чеконов объяснял тем, что якобы срубил коновязь нерадивого хозяина, кони которого без присмотра ходят вблизи тракта, создавая опасность для дорожного движения", - говорится в сообщении ведомства.</w:t>
      </w:r>
    </w:p>
    <w:p>
      <w:pPr>
        <w:pStyle w:val="Normal"/>
        <w:rPr>
          <w:sz w:val="22"/>
        </w:rPr>
      </w:pPr>
      <w:r>
        <w:rPr>
          <w:sz w:val="22"/>
        </w:rPr>
        <w:t>Суд признал мужчину виновным по ч.2 ст.214 УК РФ (вандализм, совершенный по мотивам религиозной ненависти и вражды). Приговором суда В.Чеконову назначено наказание в виде 1,5 лет ограничения свободы.</w:t>
      </w:r>
    </w:p>
    <w:p>
      <w:pPr>
        <w:pStyle w:val="Normal"/>
        <w:rPr>
          <w:sz w:val="22"/>
        </w:rPr>
      </w:pPr>
      <w:r>
        <w:rPr>
          <w:sz w:val="22"/>
        </w:rPr>
        <w:t>Ранее сообщалось, что в сентябре 2012 года в селе Топучая Шебалинского района неизвестные лица свалили и изрубили топором поклонный крест. Спустя две недели полицейские установили и задержали вандала, которым оказался В.Чеконов.</w:t>
      </w:r>
    </w:p>
    <w:p>
      <w:pPr>
        <w:pStyle w:val="Normal"/>
        <w:rPr/>
      </w:pPr>
      <w:r>
        <w:rPr>
          <w:sz w:val="22"/>
        </w:rPr>
        <w:t>Также в октябре 2012 года В.Чеконову был вынесен обвинительный приговор по другому уголовному делу - за разжигание религиозной ненависти. В.Чеконов, являясь участником незарегистрированного религиозного объединения "Каракольская инициативная группа", неоднократно размещал в своей газете статьи, направленные на пропаганду превосходства традиционной алтайской веры, а также о неприемлемости распространения буддизма на территории республики и о том, что буддисты не должны находиться на территории региона.</w:t>
      </w:r>
    </w:p>
    <w:p>
      <w:pPr>
        <w:pStyle w:val="Normal"/>
        <w:rPr>
          <w:sz w:val="22"/>
        </w:rPr>
      </w:pPr>
      <w:r>
        <w:rPr>
          <w:sz w:val="22"/>
        </w:rPr>
        <w:t>Журналист был осужден по ч.1 ст.282 УК РФ (действия, направленные на возбуждение ненависти и вражды человека и группы лиц по признаку отношения к религии, совершенные публично, с использованием средств массовой информации). Судом мужчина был приговорен к 160 часам обязательных рабо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8.13 Патриарх Кирилл озабочен медленными темпами восстановления Соловков</w:t>
      </w:r>
    </w:p>
    <w:p>
      <w:pPr>
        <w:pStyle w:val="Normal"/>
        <w:rPr>
          <w:sz w:val="22"/>
        </w:rPr>
      </w:pPr>
      <w:r>
        <w:rPr>
          <w:sz w:val="22"/>
        </w:rPr>
        <w:t>Патриарх Московский и всея Руси Кирилл выразил озабоченность медленными темпами восстановления Соловецкого монастыря.</w:t>
      </w:r>
    </w:p>
    <w:p>
      <w:pPr>
        <w:pStyle w:val="Normal"/>
        <w:rPr/>
      </w:pPr>
      <w:r>
        <w:rPr>
          <w:sz w:val="22"/>
        </w:rPr>
        <w:t>"У меня есть чувство, что полного понимания важности того, что означает восстановление Соловков, на определенных этажах власти у нас нет. Есть редуцированное понимание как восстановления одного из памятников. Но еще раз хочу сказать: это совершенно уникальный памятник", - сказал Патриарх на рабочем совещании по проблемам восстановлению Соловецкой обители, прошедшем в ее стенах.</w:t>
      </w:r>
    </w:p>
    <w:p>
      <w:pPr>
        <w:pStyle w:val="Normal"/>
        <w:rPr/>
      </w:pPr>
      <w:r>
        <w:rPr>
          <w:sz w:val="22"/>
        </w:rPr>
        <w:t>Предстоятель Церкви отметил, что этот монастырь - место "совершенно уникальное" не только в масштабах России, но и в масштабах планеты.</w:t>
      </w:r>
    </w:p>
    <w:p>
      <w:pPr>
        <w:pStyle w:val="Normal"/>
        <w:rPr/>
      </w:pPr>
      <w:r>
        <w:rPr>
          <w:sz w:val="22"/>
        </w:rPr>
        <w:t>"Кто-то из здесь присутствующих сказал мне: "Вот, мы ездим в Египет и восхищаемся пирамидой Хеопса. А вы посмотрите на эти стены, возведенные практически на Полярном круге, вы посмотрите на эту архитектуру - это же совершенно уникальные памятники мирового значения, огромного значения!" И тот факт, что они находятся в таком печальном состоянии, - это как бы отражение нашей трагической истории", - сказал Патриарх Кирилл.</w:t>
      </w:r>
    </w:p>
    <w:p>
      <w:pPr>
        <w:pStyle w:val="Normal"/>
        <w:rPr/>
      </w:pPr>
      <w:r>
        <w:rPr>
          <w:sz w:val="22"/>
        </w:rPr>
        <w:t>По его мнению, сегодня у России есть средства, административные ресурсы и общественная поддержка для того, чтобы решить в наикратчайшие сроки все проблемы, связанные с восстановлением Соловков. "И это не должно быть 29-м делом в нашей с вами повестке дня", - подчеркнул Патриарх.</w:t>
      </w:r>
    </w:p>
    <w:p>
      <w:pPr>
        <w:pStyle w:val="Normal"/>
        <w:rPr>
          <w:sz w:val="22"/>
        </w:rPr>
      </w:pPr>
      <w:r>
        <w:rPr>
          <w:sz w:val="22"/>
        </w:rPr>
        <w:t>Он считает, что абсолютное большинство жителей земли никогда не приедут ни в Архангельскую область, ни во многие другие области России, "но люди будут приезжать, удивляться, восторгаться, проникаться пониманием того, что есть русская культура и русская история, прикасаясь к соловецким святыням и к этим замечательным памятника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0.08.13 В Церкви выразили недоумение в связи с реакцией СМИ на слова Исинбаевой</w:t>
      </w:r>
    </w:p>
    <w:p>
      <w:pPr>
        <w:pStyle w:val="Normal"/>
        <w:rPr>
          <w:sz w:val="22"/>
        </w:rPr>
      </w:pPr>
      <w:r>
        <w:rPr>
          <w:sz w:val="22"/>
        </w:rPr>
        <w:t>Глава Информационного отдела Московского Патриархата Владимир Легойда назвал странной реакцию ряда мировых СМИ на слова спортсменки Елены Инсинбаевой о законе, запрещающем пропаганду гомосексуализма в отношении несовершеннолетних в России.</w:t>
      </w:r>
    </w:p>
    <w:p>
      <w:pPr>
        <w:pStyle w:val="Normal"/>
        <w:rPr/>
      </w:pPr>
      <w:r>
        <w:rPr>
          <w:sz w:val="22"/>
        </w:rPr>
        <w:t>"Последователям религиозных традиций неоднократно пеняли на нежелание признавать свободу слова, обвиняли в попытках монополизировать истину. Но, как показала информационная кампания против Елены Исинбаевой, многие мировые СМИ в последние годы, видимо, пересмотрели свое отношение и к такому понятию, как свобода выражения мнений", - сказал В. Легойда журналистам.</w:t>
      </w:r>
    </w:p>
    <w:p>
      <w:pPr>
        <w:pStyle w:val="Normal"/>
        <w:rPr>
          <w:sz w:val="22"/>
        </w:rPr>
      </w:pPr>
      <w:r>
        <w:rPr>
          <w:sz w:val="22"/>
        </w:rPr>
        <w:t>Он предложил сотрудникам западных изданий поискать среди участников многотысячных манифестаций против легализации гомосексуальных "браков" в Париже спортсменов французской сборной и привести их мнение по данному вопросу. Это, по словам В. Легойды, было бы действительным следованием принципу свободы прессы и журналистскому профессионализму, а не идеологическим штампам.</w:t>
      </w:r>
    </w:p>
    <w:p>
      <w:pPr>
        <w:pStyle w:val="Normal"/>
        <w:rPr/>
      </w:pPr>
      <w:r>
        <w:rPr>
          <w:sz w:val="22"/>
        </w:rPr>
        <w:t>"Церковь рассматривает гомосексуализм как грех, что не означает ненависти к совершающему его грешнику, но исключает пропаганду или иную поддержку подобных сексуальных отношений. Любой человек, будь то спортсмен, политик или домохозяйка, верующий или неверующий, вправе принимать или отвергать данную позицию", - подчеркнул представитель Церкви.</w:t>
      </w:r>
    </w:p>
    <w:p>
      <w:pPr>
        <w:pStyle w:val="Normal"/>
        <w:rPr>
          <w:sz w:val="22"/>
        </w:rPr>
      </w:pPr>
      <w:r>
        <w:rPr>
          <w:sz w:val="22"/>
        </w:rPr>
        <w:t>Он также добавил, что попытки давления на Е.Инсинбаеву должны рассматриваться в том числе как акт неуважения к большинству населения России, которое в подавляющем большинстве поддержало недавно принятый закон.</w:t>
      </w:r>
    </w:p>
    <w:p>
      <w:pPr>
        <w:pStyle w:val="Normal"/>
        <w:rPr/>
      </w:pPr>
      <w:r>
        <w:rPr>
          <w:sz w:val="22"/>
        </w:rPr>
        <w:t>"Православные верующие, представители других традиционных религий России, многие нерелигиозные люди выступают против пропаганды однополых отношений. Их поддерживают многие христиане, иудеи и мусульмане на Западе, а некоторые мировые СМИ упрямо пытаются создать картину, искажающую действительность", - заключил В.Легойда.</w:t>
      </w:r>
    </w:p>
    <w:p>
      <w:pPr>
        <w:pStyle w:val="Normal"/>
        <w:rPr>
          <w:sz w:val="22"/>
        </w:rPr>
      </w:pPr>
      <w:r>
        <w:rPr>
          <w:sz w:val="22"/>
        </w:rPr>
        <w:t>На днях во время награждения золотой медалью Чемпионата мира по легкой атлетике Е. Исинбаева выразила поддержку недавно принятому в России закону о запрете пропаганды нетрадиционной сексуальной ориентации среди несовершеннолетних.</w:t>
      </w:r>
    </w:p>
    <w:p>
      <w:pPr>
        <w:pStyle w:val="Normal"/>
        <w:rPr/>
      </w:pPr>
      <w:r>
        <w:rPr>
          <w:sz w:val="22"/>
        </w:rPr>
        <w:t>"Если мы разрешим продвигать эту культуру и заниматься всем этим на улицах, за нашу страну станет страшно. Ведь мы считаем себя нормальными, стандартными людьми. У нас парни живут с девушками, девушки - с парнями. Так сложилось исторически. В России никогда не было подобных проблем, и мы не хотим их появления в будущем", - заявила Е.Исинбаева иностранным журналистам по-английски.</w:t>
      </w:r>
    </w:p>
    <w:p>
      <w:pPr>
        <w:pStyle w:val="Normal"/>
        <w:rPr>
          <w:sz w:val="22"/>
        </w:rPr>
      </w:pPr>
      <w:r>
        <w:rPr>
          <w:sz w:val="22"/>
        </w:rPr>
        <w:t>Ранее две шведские легкоатлетки выразили поддержку сексуальным меньшинствам, перед выходом на соревнования раскрасив ногти в "радужный флаг", являющийся символом ЛГБТ-сообщества.</w:t>
      </w:r>
    </w:p>
    <w:p>
      <w:pPr>
        <w:pStyle w:val="Normal"/>
        <w:rPr/>
      </w:pPr>
      <w:r>
        <w:rPr>
          <w:sz w:val="22"/>
        </w:rPr>
        <w:t>"Это неуважение к нашей стране, к ее гражданам, потому что мы - россияне. Может быть, мы отличаемся от европейцев и граждан других стран. Но это наш дом, и все должны его уважать. Когда мы приезжаем в другие страны, мы стараемся соблюдать их правила", - цитирует "Yahoo News" мнение Е.Исинбаевой о поступке шведок.</w:t>
      </w:r>
    </w:p>
    <w:p>
      <w:pPr>
        <w:pStyle w:val="Normal"/>
        <w:rPr>
          <w:sz w:val="22"/>
        </w:rPr>
      </w:pPr>
      <w:r>
        <w:rPr>
          <w:sz w:val="22"/>
        </w:rPr>
        <w:t>Позднее двукратная олимпийская чемпионка заявила, что журналисты неверно интерпретировали ее слова.</w:t>
      </w:r>
    </w:p>
    <w:p>
      <w:pPr>
        <w:pStyle w:val="Normal"/>
        <w:rPr/>
      </w:pPr>
      <w:r>
        <w:rPr>
          <w:sz w:val="22"/>
        </w:rPr>
        <w:t>"Английский - не мой первый язык, думаю, мою вчерашнюю речь могли неправильно понять. Я хотела сказать, что люди должны уважать законы стран, в которых они находятся в качестве гостей. Но позвольте прояснить: я уважаю взгляды других атлетов. Хочу подчеркнуть, что я против любой дискриминации людей в связи с их сексуальной ориентацией, что противоречит Олимпийской хартии", - сказала Е. Исинбаева.</w:t>
      </w:r>
    </w:p>
    <w:p>
      <w:pPr>
        <w:pStyle w:val="Normal"/>
        <w:rPr>
          <w:sz w:val="22"/>
        </w:rPr>
      </w:pPr>
      <w:r>
        <w:rPr>
          <w:sz w:val="22"/>
        </w:rPr>
        <w:t>По материалам Интерфакс-Религия</w:t>
      </w:r>
    </w:p>
    <w:p>
      <w:pPr>
        <w:pStyle w:val="Normal"/>
        <w:rPr>
          <w:sz w:val="22"/>
        </w:rPr>
      </w:pPr>
      <w:r>
        <w:rPr>
          <w:sz w:val="22"/>
        </w:rPr>
      </w:r>
    </w:p>
    <w:p>
      <w:pPr>
        <w:pStyle w:val="Normal"/>
        <w:rPr>
          <w:b/>
          <w:b/>
          <w:sz w:val="22"/>
        </w:rPr>
      </w:pPr>
      <w:r>
        <w:rPr>
          <w:b/>
          <w:sz w:val="22"/>
        </w:rPr>
        <w:t>20.08.13 Узбекистан дезавуирует слухи о блокировке доступа к сайтам Русской Церкви</w:t>
      </w:r>
    </w:p>
    <w:p>
      <w:pPr>
        <w:pStyle w:val="Normal"/>
        <w:rPr>
          <w:sz w:val="22"/>
        </w:rPr>
      </w:pPr>
      <w:r>
        <w:rPr>
          <w:sz w:val="22"/>
        </w:rPr>
        <w:t>Комитет по делам религий при правительстве Узбекистана опроверг сообщения некоторых интернет-изданий о невозможности на территории республики посещать сайты Русской Православной Церкви и, в частности, Pravoslavie.ru.</w:t>
      </w:r>
    </w:p>
    <w:p>
      <w:pPr>
        <w:pStyle w:val="Normal"/>
        <w:rPr/>
      </w:pPr>
      <w:r>
        <w:rPr>
          <w:sz w:val="22"/>
        </w:rPr>
        <w:t>"Данная информация не соответствует действительности и сайт Pravoslavie.ru является вполне доступным, и какие-либо претензии к государственным органам по данному вопросу абсолютно беспочвенны", - заявили в пресс-службе комитета.</w:t>
      </w:r>
    </w:p>
    <w:p>
      <w:pPr>
        <w:pStyle w:val="Normal"/>
        <w:rPr>
          <w:sz w:val="22"/>
        </w:rPr>
      </w:pPr>
      <w:r>
        <w:rPr>
          <w:sz w:val="22"/>
        </w:rPr>
        <w:t>В ведомстве также сообщили, что сайт Ташкентской епархии будет официально зарегистрирован агентством печати и информации. Ответственные за оформление сайта епархии своевременно не подали соответствующие документы в компетентные органы республики.</w:t>
      </w:r>
    </w:p>
    <w:p>
      <w:pPr>
        <w:pStyle w:val="Normal"/>
        <w:rPr/>
      </w:pPr>
      <w:r>
        <w:rPr>
          <w:sz w:val="22"/>
        </w:rPr>
        <w:t>"По полученной от официальных лиц епархии информации, на данный момент проводится процедура по оформлению соответствующих документов для подачи в госорган", - отметили в пресс-службе.</w:t>
      </w:r>
    </w:p>
    <w:p>
      <w:pPr>
        <w:pStyle w:val="Normal"/>
        <w:rPr>
          <w:sz w:val="22"/>
        </w:rPr>
      </w:pPr>
      <w:r>
        <w:rPr>
          <w:sz w:val="22"/>
        </w:rPr>
        <w:t>В Комитете по делам религий также прокомментировали закрытие церковной лавки на территории Успенского собора Ташкента, отметив, что такое решение было принято из-за отсутствия там кассового аппарата.</w:t>
      </w:r>
    </w:p>
    <w:p>
      <w:pPr>
        <w:pStyle w:val="Normal"/>
        <w:rPr/>
      </w:pPr>
      <w:r>
        <w:rPr>
          <w:sz w:val="22"/>
        </w:rPr>
        <w:t>"Согласно действующим нормативным документам по организации пунктов продажи, в них должны быть обязательно установлены кассовые аппараты. При соблюдении данных требований церковная лавка может продолжить свою торговую деятельность", - заявили в пресс-службе.</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21.08.13 Патриарх Кирилл: Религия - не удел слабых</w:t>
      </w:r>
    </w:p>
    <w:p>
      <w:pPr>
        <w:pStyle w:val="Normal"/>
        <w:rPr>
          <w:sz w:val="22"/>
        </w:rPr>
      </w:pPr>
      <w:r>
        <w:rPr>
          <w:sz w:val="22"/>
        </w:rPr>
        <w:t>Патриарх Московский и всея Руси Кирилл заявил о том, что представление о религиозных людях, как слабых и несамостоятельных, является глубочайшим заблуждением, навязанным в советское время.</w:t>
      </w:r>
    </w:p>
    <w:p>
      <w:pPr>
        <w:pStyle w:val="Normal"/>
        <w:rPr>
          <w:b/>
          <w:b/>
          <w:sz w:val="22"/>
        </w:rPr>
      </w:pPr>
      <w:r>
        <w:rPr>
          <w:b/>
          <w:sz w:val="22"/>
        </w:rPr>
        <w:t xml:space="preserve">«Иногда сторонним людям кажется, что религия - удел слабых. Нас учили в безбожное время, что человеку сильному никого не нужно, что он сам все сделает в жизни, сам проложит пути для своего благополучия; а вот слабым людям - им Бог нужен, им нужно на кого-то опираться, потому что на самих себя опереться они не могут. Глубочайшее заблуждение», - сказал Патриарх Кирилл в проповеди в Соловецком монастыре. </w:t>
      </w:r>
      <w:r>
        <w:rPr>
          <w:sz w:val="22"/>
        </w:rPr>
        <w:t>http://www.patriarchia.ru/db/text/3173465.html</w:t>
      </w:r>
    </w:p>
    <w:p>
      <w:pPr>
        <w:pStyle w:val="Normal"/>
        <w:rPr/>
      </w:pPr>
      <w:r>
        <w:rPr>
          <w:sz w:val="22"/>
        </w:rPr>
        <w:t>«Религия - дело сильных людей, хотя бы потому, что религиозный выбор требует необычного отношения к самому себе, необычной проницательности и способности разобраться во внутренних перипетиях своей духовной жизни. Хотя бы потому, что этот выбор требует идти против мнения большинства людей, которые, может быть, формально связывают себя с верой, но не живут по вере», - добавил он.</w:t>
      </w:r>
    </w:p>
    <w:p>
      <w:pPr>
        <w:pStyle w:val="Normal"/>
        <w:rPr>
          <w:sz w:val="22"/>
        </w:rPr>
      </w:pPr>
      <w:r>
        <w:rPr>
          <w:sz w:val="22"/>
        </w:rPr>
        <w:t>По словам Предстоятеля Русской Православной Церкви, вера требует от человека постоянной внутренней работы и того, что апостол Петр называл «твердостью в призвании и уповании».</w:t>
      </w:r>
    </w:p>
    <w:p>
      <w:pPr>
        <w:pStyle w:val="Normal"/>
        <w:rPr/>
      </w:pPr>
      <w:r>
        <w:rPr>
          <w:sz w:val="22"/>
        </w:rPr>
        <w:t>«Через искушения проходит каждый человек, и для того чтобы войти в невечернее Царство славы Божией, как об этом говорит первоверховный апостол Петр, нужна твердость в призвании и уповании», - подчеркнул Патриарх.</w:t>
      </w:r>
    </w:p>
    <w:p>
      <w:pPr>
        <w:pStyle w:val="Normal"/>
        <w:rPr/>
      </w:pPr>
      <w:r>
        <w:rPr>
          <w:sz w:val="22"/>
        </w:rPr>
        <w:t>«Да поможет всем нам Господь преодолевать свои внутренние духовные проблемы, оставаясь сильными в своей вере и способными быть верными Христу даже до смерти», - заключил Патриарх Кирилл.</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1.08.13 Илия II попросил Иран не наказывать грузин, возвращающихся в христианство</w:t>
      </w:r>
    </w:p>
    <w:p>
      <w:pPr>
        <w:pStyle w:val="Normal"/>
        <w:rPr>
          <w:sz w:val="22"/>
        </w:rPr>
      </w:pPr>
      <w:r>
        <w:rPr>
          <w:sz w:val="22"/>
        </w:rPr>
        <w:t>Католикос Грузии, Святейший и Блаженнейший Илия II принял делегацию духовных лиц Ирана. Встреча прошла в Патриархии Грузии и на ней, в частности, присутствовал влиятельный представитель иранского духовенства аятолла Шахритсан. Илия II обратился с просьбой к аятолле Шахритсану касательно живущих в Иране вернувшихся в христианство грузин.</w:t>
      </w:r>
    </w:p>
    <w:p>
      <w:pPr>
        <w:pStyle w:val="Normal"/>
        <w:rPr/>
      </w:pPr>
      <w:r>
        <w:rPr>
          <w:sz w:val="22"/>
        </w:rPr>
        <w:t>«Как вам известно, предки грузин, которых в свое время поселил в Персии шах Аббас, были христианами, - сказал Предстоятель Грузинской Православной Церкви. Некоторые грузины, проживающие в Иране, посещая Грузию, вновь обращаются в христианство. Я хочу попросить вас, не наказывайте их, возможно ли это?» Представитель иранского духовенства ответил, что обязательно скажет об этом «тому, кому нужно». «Это касается государства, мы духовные лица, разумеется, мы обязательно сделаем наше дело, мы учтем эту просьбу», - заявил аятолла Шахристан.</w:t>
      </w:r>
    </w:p>
    <w:p>
      <w:pPr>
        <w:pStyle w:val="Normal"/>
        <w:rPr>
          <w:sz w:val="22"/>
        </w:rPr>
      </w:pPr>
      <w:r>
        <w:rPr>
          <w:sz w:val="22"/>
        </w:rPr>
        <w:t>На встрече присутствовал и эксперт по вопросам Кавказа Мамука Арешидзе. Как отметил Арешидзе в беседе с журналистами, аятолла Шахристан довольно-таки влиятельное духовное лицо. По словам эксперта, визит Шахристана является демонстрацией приверженности мирным инициативам на пространстве Кавказа и проявлением доброго отношения к грузинскому патриарху. Вместе с тем, как заявил Арешидзе, целью визита иранских духовных лиц является и изучение ситуации, существующей между христианами и мусульманами, проживающими на Кавказе.</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21.08.13 Военных священников оставят в российской армии на договоре</w:t>
      </w:r>
    </w:p>
    <w:p>
      <w:pPr>
        <w:pStyle w:val="Normal"/>
        <w:rPr>
          <w:sz w:val="22"/>
        </w:rPr>
      </w:pPr>
      <w:r>
        <w:rPr>
          <w:sz w:val="22"/>
        </w:rPr>
        <w:t>В новом Руководстве по организации работы с верующими военнослужащими Вооруженных сил Российской Федерации, которое сейчас дорабатывается в Минобороны, сохранится существующее правило приема священнослужителей на должность помощника командира. Они останутся без погон, но с армейской зарплатой и штатной должностью.</w:t>
      </w:r>
    </w:p>
    <w:p>
      <w:pPr>
        <w:pStyle w:val="Normal"/>
        <w:rPr/>
      </w:pPr>
      <w:r>
        <w:rPr>
          <w:sz w:val="22"/>
        </w:rPr>
        <w:t>"Решение о приеме священнослужителя на должность помощника командира по работе с верующими военнослужащими принимает министр обороны, но трудовой договор с ним заключает непосредственно командир, - рассказал начальник управления по работе с верующими военнослужащими (УРВВ) Минобороны Борис Лукичев. - Мы представляем в министерство документы кандидата на эту должность, их просматривает главное управление кадров, а потом утверждает министр обороны. Его согласие становится основанием для заключения трудового договора".</w:t>
      </w:r>
    </w:p>
    <w:p>
      <w:pPr>
        <w:pStyle w:val="Normal"/>
        <w:rPr/>
      </w:pPr>
      <w:r>
        <w:rPr>
          <w:sz w:val="22"/>
        </w:rPr>
        <w:t>"Это штатная должность, оплачиваемая из казны Министерства обороны, - пояснил протоиерей Сергей Привалов, председатель Синодального отдела по взаимодействию с Вооруженными силами и правоохранительными органами. - Она является духовной, но предполагает подчинение священнослужителя командиру".</w:t>
      </w:r>
    </w:p>
    <w:p>
      <w:pPr>
        <w:pStyle w:val="Normal"/>
        <w:rPr>
          <w:sz w:val="22"/>
        </w:rPr>
      </w:pPr>
      <w:r>
        <w:rPr>
          <w:sz w:val="22"/>
        </w:rPr>
        <w:t>Разрабатываемое ныне в военном ведомстве руководство придет на смену существующему Положению по организации работы с верующими военнослужащими Вооруженных сил Российской Федерации о службе священников в армии. Оно должно получить правовую оценку и тогда будет представлено Сергею Шойгу. Ожидается, что его подпишут уже в нынешнем году.</w:t>
      </w:r>
    </w:p>
    <w:p>
      <w:pPr>
        <w:pStyle w:val="Normal"/>
        <w:rPr/>
      </w:pPr>
      <w:r>
        <w:rPr>
          <w:sz w:val="22"/>
        </w:rPr>
        <w:t>"Это принципиально другой документ, в нем раскрывается всё содержание работы с верующими в армии, - рассказал Лукичев. - В нем прописаны должностные обязанности военных священников, порядок их взаимоотношений с командирами, порядок назначения на должность. Да и тем командирам, которые далеки от веры, будет понятно, как работать с верующими подчиненными".</w:t>
      </w:r>
    </w:p>
    <w:p>
      <w:pPr>
        <w:pStyle w:val="Normal"/>
        <w:rPr/>
      </w:pPr>
      <w:r>
        <w:rPr>
          <w:sz w:val="22"/>
        </w:rPr>
        <w:t>На 20 страницах текста формата А4 уместился весь уклад работы с верующими военнослужащими, начиная от общих положений и заканчивая участием священников в учениях. Подчеркивается, что участие военнослужащих в религиозных обрядах и церемониях является добровольным, а командир не вправе принуждать солдат посещать войсковые храмы. Оговорено взаимное уважение и сотрудничество между представителями различных конфессий - батюшкам предписано не ссориться с муллами.</w:t>
      </w:r>
    </w:p>
    <w:p>
      <w:pPr>
        <w:pStyle w:val="Normal"/>
        <w:rPr/>
      </w:pPr>
      <w:r>
        <w:rPr>
          <w:sz w:val="22"/>
        </w:rPr>
        <w:t>"Статус священнослужителя в армии определяется его церковным саном и должностью помощника командира соединения, - говорит Лукичев. - Но больше всего, конечно, важны его личные качества, умение общаться с людьми. Наши батюшки легко находят общий язык с командирами, ведь они, как правило, работали в этой части и до назначения".</w:t>
      </w:r>
    </w:p>
    <w:p>
      <w:pPr>
        <w:pStyle w:val="Normal"/>
        <w:rPr>
          <w:sz w:val="22"/>
        </w:rPr>
      </w:pPr>
      <w:r>
        <w:rPr>
          <w:sz w:val="22"/>
        </w:rPr>
        <w:t>Требования к батюшкам серьезные. Они «должны быть профессионально подготовленными специалистами, обладать необходимыми знаниями и умениями, позволяющими эффективно планировать, организовывать и проводить работу по укреплению духовно-нравственных основ военнослужащих». Военный священник должен быть гражданином России, не иметь двойного гражданства, судимости, необходим уровень образования не ниже среднего.</w:t>
      </w:r>
    </w:p>
    <w:p>
      <w:pPr>
        <w:pStyle w:val="Normal"/>
        <w:rPr>
          <w:sz w:val="22"/>
        </w:rPr>
      </w:pPr>
      <w:r>
        <w:rPr>
          <w:sz w:val="22"/>
        </w:rPr>
        <w:t>Помимо этого помощник командира должен пройти медицинскую комиссию, а также специальную военную подготовку. Она проводится на базе одного из ближайших военных вузов в течение двух месяцев и включает курс лекций по военным дисциплинам и практические занятия на полигоне.</w:t>
      </w:r>
    </w:p>
    <w:p>
      <w:pPr>
        <w:pStyle w:val="Normal"/>
        <w:rPr>
          <w:sz w:val="22"/>
        </w:rPr>
      </w:pPr>
      <w:r>
        <w:rPr>
          <w:sz w:val="22"/>
        </w:rPr>
        <w:t>Разграничена в документе и материальная ответственность между командиром и священником. Первый должен обеспечить надлежащее помещение для совершения религиозных обрядов, а второй отвечает за приобретение религиозной утвари и других культовых предметов.</w:t>
      </w:r>
    </w:p>
    <w:p>
      <w:pPr>
        <w:pStyle w:val="Normal"/>
        <w:rPr/>
      </w:pPr>
      <w:r>
        <w:rPr>
          <w:sz w:val="22"/>
        </w:rPr>
        <w:t>Новые правила не предписывают, как обращаться к военному священнику и надо ли отдавать ему воинскую честь. Обращение осталось прежним: «батюшка», «отец» (некоторые командиры, у которых сложились хорошие отношения со своими помощниками, называют их «батя»), в официальных случаях - «Ваше преподобие», «Ваше преосвященство». Козырять священнику не нужно, а вот приложиться к руке не запрещается. Среди негласных разрешений - наличие помощника из числа военнослужащих срочной службы, который помогает священнику при проведении богослужений.</w:t>
      </w:r>
    </w:p>
    <w:p>
      <w:pPr>
        <w:pStyle w:val="Normal"/>
        <w:rPr>
          <w:sz w:val="22"/>
        </w:rPr>
      </w:pPr>
      <w:r>
        <w:rPr>
          <w:sz w:val="22"/>
        </w:rPr>
        <w:t>Сейчас в Министерстве обороны на должностях помощника командира соединения (дивизия-бригада) по работе с верующими военнослужащими служат 80 православных, два мусульманских и один буддистский священнослужитель. При штате 250 человек этого явно недостаточно. В результате, например, когда нынешним летом зенитно-ракетная бригада из-под Екатеринбурга, где вакантна должность священника, направлялась на учебные стрельбы на полигон Ашулук в Астраханской области, православные верующие попросили «одолжить» батюшку в соседней воинской части. Отец Вячеслав с радостью согласился на такую командировку, а освященные им ракеты точно попали в цель.</w:t>
      </w:r>
    </w:p>
    <w:p>
      <w:pPr>
        <w:pStyle w:val="Normal"/>
        <w:rPr>
          <w:sz w:val="22"/>
        </w:rPr>
      </w:pPr>
      <w:r>
        <w:rPr>
          <w:sz w:val="22"/>
        </w:rPr>
        <w:t>В военном госпитале в Ростове-на-Дону обратная ситуация: на протяжении многих лет там работает отец Михаил вместе со своей матушкой, которая возродила при лечебном заведении группу сестер милосердия, но должности для него там нет. В госпитале она не положена по штату, и в штабе Южного военного округа никак не могут «перебросить» для него должность священника из другой воинской част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5.08.13 В Москве организуют курсы православных экскурсоводов</w:t>
      </w:r>
    </w:p>
    <w:p>
      <w:pPr>
        <w:pStyle w:val="Normal"/>
        <w:rPr>
          <w:sz w:val="22"/>
        </w:rPr>
      </w:pPr>
      <w:r>
        <w:rPr>
          <w:sz w:val="22"/>
        </w:rPr>
        <w:t>Российский православный университет и Паломнический центр Московского Патриархата объявляют набор на краткосрочные курсы повышения квалификации (переподготовки) православных экскурсоводов.</w:t>
      </w:r>
    </w:p>
    <w:p>
      <w:pPr>
        <w:pStyle w:val="Normal"/>
        <w:rPr>
          <w:sz w:val="22"/>
        </w:rPr>
      </w:pPr>
      <w:r>
        <w:rPr>
          <w:sz w:val="22"/>
        </w:rPr>
        <w:t>Курс «Основы православной культуры» состоит из теоретического и практического модулей и включает 72 часа лекционной, семинарской и практической работы, а также самостоятельную подготовку, которая увеличивает нагрузку до 100 часов. В рамках курса будут разработаны отдельные образовательные модули, посвященные святыням Москвы, России, Греции и Византии, духовным центрам Европы.</w:t>
      </w:r>
    </w:p>
    <w:p>
      <w:pPr>
        <w:pStyle w:val="Normal"/>
        <w:rPr>
          <w:sz w:val="22"/>
        </w:rPr>
      </w:pPr>
      <w:r>
        <w:rPr>
          <w:sz w:val="22"/>
        </w:rPr>
        <w:t>Главный акцент программы - практическое овладение методологией организации паломничества и экскурсионной деятельности. По окончании программы выдается документ установленного образца. Лучшие слушатели получат предложение о сотрудничестве с Паломническим центром Московского Патриархата.</w:t>
      </w:r>
    </w:p>
    <w:p>
      <w:pPr>
        <w:pStyle w:val="Normal"/>
        <w:rPr>
          <w:sz w:val="22"/>
        </w:rPr>
      </w:pPr>
      <w:r>
        <w:rPr>
          <w:sz w:val="22"/>
        </w:rPr>
        <w:t>Обучение стоит 12 тысяч рублей. Чтобы попасть на курсы, будущим экскурсоводам надо подать заявку и пройти предварительное собеседование, которое выявит их психологические качества.</w:t>
      </w:r>
    </w:p>
    <w:p>
      <w:pPr>
        <w:pStyle w:val="Normal"/>
        <w:rPr/>
      </w:pPr>
      <w:r>
        <w:rPr>
          <w:sz w:val="22"/>
        </w:rPr>
        <w:t>"Экскурсионные группы обычно сопровождает священник, но он выполняет чисто духовную роль. Вся техническая часть ложиться на экскурсовода, это большая ответственность, поэтому человек должен быть адекватным, уметь построить отношения в группе, так как люди в ней могут подобраться разные", - говорит Руководитель центра дополнительного образования РПУ Сергей Королев.</w:t>
      </w:r>
    </w:p>
    <w:p>
      <w:pPr>
        <w:pStyle w:val="Normal"/>
        <w:rPr/>
      </w:pPr>
      <w:r>
        <w:rPr>
          <w:sz w:val="22"/>
        </w:rPr>
        <w:t>По его словам, профессиональные экскурсоводы, как правило, далеки от православия. "Они делают акцент на том, что это за здание, какого года постройки. Но они не вкладывают душу в это дело. В то же время верующие люди часто не имеют опыта работы в этой сфере, поэтому не могут интересно и доступно выступать перед слушателями. Цель этих курсов - объединить две составляющие: православную веру и умение нести людям интерес к нашему прошлому, истории", - рассказал представитель вуза.</w:t>
      </w:r>
    </w:p>
    <w:p>
      <w:pPr>
        <w:pStyle w:val="Normal"/>
        <w:rPr>
          <w:sz w:val="22"/>
        </w:rPr>
      </w:pPr>
      <w:r>
        <w:rPr>
          <w:sz w:val="22"/>
        </w:rPr>
        <w:t>Занятия на курсах православных экскурсоводов начнутся 15 октября 2013 года. Лекции и практические семинары будут проходить в корпусах РПУ и Паломнического центра.</w:t>
      </w:r>
    </w:p>
    <w:p>
      <w:pPr>
        <w:pStyle w:val="Normal"/>
        <w:rPr>
          <w:sz w:val="22"/>
        </w:rPr>
      </w:pPr>
      <w:r>
        <w:rPr>
          <w:sz w:val="22"/>
        </w:rPr>
        <w:t>Запись на курсы осуществляется по телефону: + 7-915-400-6-400 и по электронному адресу kursy@poklonnik.ru</w:t>
      </w:r>
    </w:p>
    <w:p>
      <w:pPr>
        <w:pStyle w:val="Normal"/>
        <w:rPr/>
      </w:pPr>
      <w:r>
        <w:rPr>
          <w:sz w:val="22"/>
        </w:rPr>
        <w:t>По материалам Православие.</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21.08.13 В Москве создан Центр по борьбе с атеистическим экстремизмом</w:t>
      </w:r>
    </w:p>
    <w:p>
      <w:pPr>
        <w:pStyle w:val="Normal"/>
        <w:rPr>
          <w:sz w:val="22"/>
        </w:rPr>
      </w:pPr>
      <w:r>
        <w:rPr>
          <w:sz w:val="22"/>
        </w:rPr>
        <w:t>Представители православной общественности инициируют создание Центра по борьбе с атеистическим экстремизмом.</w:t>
      </w:r>
    </w:p>
    <w:p>
      <w:pPr>
        <w:pStyle w:val="Normal"/>
        <w:rPr>
          <w:sz w:val="22"/>
        </w:rPr>
      </w:pPr>
      <w:r>
        <w:rPr>
          <w:sz w:val="22"/>
        </w:rPr>
        <w:t>Решение учредить новую структуру было принято на встрече депутата района "Раменки" Александра Чуева с православными избирателями, которая состоялась на площади Индиры Ганди возле Паломнического центра Московского Патриархата.</w:t>
      </w:r>
    </w:p>
    <w:p>
      <w:pPr>
        <w:pStyle w:val="Normal"/>
        <w:rPr/>
      </w:pPr>
      <w:r>
        <w:rPr>
          <w:sz w:val="22"/>
        </w:rPr>
        <w:t>"В наше время поднимает голову "атеистический экстремизм", спонсируемый различными фондами и НКО, чьи корни находятся за пределами России. Эти "атеистические экстремисты" выступают против законных прав граждан, гарантируемых статьей 28 Конституции Российской Федерации", - говорится в заявлении, принятом по итогам встречи.</w:t>
      </w:r>
    </w:p>
    <w:p>
      <w:pPr>
        <w:pStyle w:val="Normal"/>
        <w:rPr>
          <w:sz w:val="22"/>
        </w:rPr>
      </w:pPr>
      <w:r>
        <w:rPr>
          <w:sz w:val="22"/>
        </w:rPr>
        <w:t>Авторы документа отметили, что отдельные граждане выступают против строительства храмов, "создавая искусственный психоз и нагретая истерию путем запугивания граждан", ссылаясь на несуществующие законы о том, что не должно быть храмов ближе километра от жилых домов,</w:t>
      </w:r>
    </w:p>
    <w:p>
      <w:pPr>
        <w:pStyle w:val="Normal"/>
        <w:rPr/>
      </w:pPr>
      <w:r>
        <w:rPr>
          <w:sz w:val="22"/>
        </w:rPr>
        <w:t>"Они запугивают "вырубкой парков" (нередко на деле - пустырей), пишут и вовсе безумные вещи о "ритуальных залах" и "похоронных процессиях". Любые законно прошедшие слушания эти пустобрехи объявляют "нечестными". При этом они выступают только против храмов, все остальное строительство им по барабану! При этом "атеистические экстремисты" выступают от имени местных жителей, создавая самозваные "общественные советы" и "инициативные группы", сами оставаясь в тени", - сказано в документе.</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22.08.13 Глава СИНФО призвал россиян защищать свой государственный флаг</w:t>
      </w:r>
    </w:p>
    <w:p>
      <w:pPr>
        <w:pStyle w:val="Normal"/>
        <w:rPr>
          <w:sz w:val="22"/>
        </w:rPr>
      </w:pPr>
      <w:r>
        <w:rPr>
          <w:sz w:val="22"/>
        </w:rPr>
        <w:t>В Московском Патриархате считают важным, чтобы россияне не допускали надругательства над своими национальными символами, в том числе флагом.</w:t>
      </w:r>
    </w:p>
    <w:p>
      <w:pPr>
        <w:pStyle w:val="Normal"/>
        <w:rPr/>
      </w:pPr>
      <w:r>
        <w:rPr>
          <w:sz w:val="22"/>
        </w:rPr>
        <w:t>"Недавний акт циничного надругательства над российским флагом коллективом американской панк-группы никого не оставил равнодушным. Подобная общественная реакция недвусмысленно свидетельствует о том, что в нашем обществе существуют символы, которые люди готовы защищать", - заявил глава Синодального информационного отдела Владимир Легойда в день Государственного флага.</w:t>
      </w:r>
    </w:p>
    <w:p>
      <w:pPr>
        <w:pStyle w:val="Normal"/>
        <w:rPr>
          <w:sz w:val="22"/>
        </w:rPr>
      </w:pPr>
      <w:r>
        <w:rPr>
          <w:sz w:val="22"/>
        </w:rPr>
        <w:t>Это, продолжил он, добрый знак того, что "мы не были и не будем собранием иванов, не помнящих родства".</w:t>
      </w:r>
    </w:p>
    <w:p>
      <w:pPr>
        <w:pStyle w:val="Normal"/>
        <w:rPr>
          <w:sz w:val="22"/>
        </w:rPr>
      </w:pPr>
      <w:r>
        <w:rPr>
          <w:sz w:val="22"/>
        </w:rPr>
        <w:t>В. Легойда подчеркнул, что соображениями творчества все чаще пытаются оправдать пренебрежение к чувствам людей, к их любви к Отечеству и памяти предков. По его словам, что еще недавно в России спорили, что такое религиозные чувства и как их измерить, но случай с надругательством над флагом и реакция на него для многих расставила акценты.</w:t>
      </w:r>
    </w:p>
    <w:p>
      <w:pPr>
        <w:pStyle w:val="Normal"/>
        <w:rPr/>
      </w:pPr>
      <w:r>
        <w:rPr>
          <w:sz w:val="22"/>
        </w:rPr>
        <w:t>Глава СИНФО указал на то, что "пострадало не трехцветное полотнище, а было уязвлено чувство национального достоинства". Он назвал это ярким примером того, что чувства граждан - вовсе не эфемерная субстанция, но вполне определенная категория, нуждающаяся в защите.</w:t>
      </w:r>
    </w:p>
    <w:p>
      <w:pPr>
        <w:pStyle w:val="Normal"/>
        <w:rPr>
          <w:sz w:val="22"/>
        </w:rPr>
      </w:pPr>
      <w:r>
        <w:rPr>
          <w:sz w:val="22"/>
        </w:rPr>
        <w:t>В.Легойда также рассказал, что в США, откуда прибыла упомянутая творческая группа, был признан неконституционным закон, запрещающий надругательство над национальным флагом. Однако подобное разрешение было сделано вопреки мнению многих, если не большинства, американцев, "теми же "свободолюбивыми" политическими силами, которые с радостью приветствуют надругательство над святыней, национальной или религиозной, по всему миру".</w:t>
      </w:r>
    </w:p>
    <w:p>
      <w:pPr>
        <w:pStyle w:val="Normal"/>
        <w:rPr/>
      </w:pPr>
      <w:r>
        <w:rPr>
          <w:sz w:val="22"/>
        </w:rPr>
        <w:t>"Надеюсь, наше общество никогда не согласится на надругательство над флагом и иными национальными и религиозными символами", - заключил представитель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2.08.13 Архиепископ РПЦЗ выступает за восстановление монархии в России</w:t>
      </w:r>
    </w:p>
    <w:p>
      <w:pPr>
        <w:pStyle w:val="Normal"/>
        <w:rPr>
          <w:sz w:val="22"/>
        </w:rPr>
      </w:pPr>
      <w:r>
        <w:rPr>
          <w:sz w:val="22"/>
        </w:rPr>
        <w:t>Архиепископ Монреальский и Канадский Гавриил (Русская Зарубежная Церковь) считает, что Россией должен править царь.</w:t>
      </w:r>
    </w:p>
    <w:p>
      <w:pPr>
        <w:pStyle w:val="Normal"/>
        <w:rPr/>
      </w:pPr>
      <w:r>
        <w:rPr>
          <w:b/>
          <w:sz w:val="22"/>
        </w:rPr>
        <w:t xml:space="preserve">"Мы должны стремиться к восстановлению на Руси богоустановленной власти во всей ее полноте", - заявил иерарх в интервью, опубликованном на сайте РПЦЗ. Необходимо осознать, что "богоустановленное монархическое государственное устройство есть то единственное, что в состоянии воскресить Россию как Святую Русь". </w:t>
      </w:r>
      <w:r>
        <w:rPr>
          <w:sz w:val="22"/>
        </w:rPr>
        <w:t>http://www.synod.com/synod/documents/art_archbpgabrielintromanov400yrs.html</w:t>
      </w:r>
    </w:p>
    <w:p>
      <w:pPr>
        <w:pStyle w:val="Normal"/>
        <w:rPr/>
      </w:pPr>
      <w:r>
        <w:rPr>
          <w:sz w:val="22"/>
        </w:rPr>
        <w:t>"Все прочее, будь то любой вариант так называемого "либерального" государства либо то, что сегодня иногда зовут "красной цивилизацией", чей зловещий символ остается непогребенным, оскверняя главную площадь страны, - все-все это уже было нами испробовано на собственных плоти и душе и лишь влачило нас от смуты к смуте", - полагает иерарх.</w:t>
      </w:r>
    </w:p>
    <w:p>
      <w:pPr>
        <w:pStyle w:val="Normal"/>
        <w:rPr>
          <w:sz w:val="22"/>
        </w:rPr>
      </w:pPr>
      <w:r>
        <w:rPr>
          <w:sz w:val="22"/>
        </w:rPr>
        <w:t>По его мнению, сейчас благоприятное время для осознания необходимости восстановления монархии.</w:t>
      </w:r>
    </w:p>
    <w:p>
      <w:pPr>
        <w:pStyle w:val="Normal"/>
        <w:rPr/>
      </w:pPr>
      <w:r>
        <w:rPr>
          <w:sz w:val="22"/>
        </w:rPr>
        <w:t>"Нынешний российский Президент, с которым я имел честь встречаться, верно ощутил царский путь государственного строительства, выводящий Россию из бездны, в которой она едва не погибла "во взаимогрызне от отчаянности" (слова священномученика митрополита Вениамина Петроградского). Особенно радует стремление президента к некоему варианту симфонии церкви и государства, без чего восстановление Святой Руси в принципе невозможно", - заявил архиепископ.</w:t>
      </w:r>
    </w:p>
    <w:p>
      <w:pPr>
        <w:pStyle w:val="Normal"/>
        <w:rPr>
          <w:sz w:val="22"/>
        </w:rPr>
      </w:pPr>
      <w:r>
        <w:rPr>
          <w:sz w:val="22"/>
        </w:rPr>
        <w:t>4-8 сентября в Торонто пройдут торжественные мероприятия по случаю 400-летия призвания на российский престол династии Романовых. Канада станет центром торжеств за границей.</w:t>
      </w:r>
    </w:p>
    <w:p>
      <w:pPr>
        <w:pStyle w:val="Normal"/>
        <w:rPr>
          <w:sz w:val="22"/>
        </w:rPr>
      </w:pPr>
      <w:r>
        <w:rPr>
          <w:sz w:val="22"/>
        </w:rPr>
        <w:t>Как рассказал владыка Гавриил, Свято-Троицкий приход в Торонто сегодня самый многочисленный в русском зарубежье. В Торонто нашла свое последнее упокоение великая княгиня Ольга Романова, сестра Николая II. На ее могиле будет совершена панихида.</w:t>
      </w:r>
    </w:p>
    <w:p>
      <w:pPr>
        <w:pStyle w:val="Normal"/>
        <w:rPr>
          <w:sz w:val="22"/>
        </w:rPr>
      </w:pPr>
      <w:r>
        <w:rPr>
          <w:sz w:val="22"/>
        </w:rPr>
        <w:t>Участники празднеств побывают в одном из самых живописных уголков Канадской Руси: в молодежном лагере "Рускока" на реке Мускоке, где возведен деревянный храм традиционной русской архитектуры во имя царевича-мученика Алексея Николаевича.</w:t>
      </w:r>
    </w:p>
    <w:p>
      <w:pPr>
        <w:pStyle w:val="Normal"/>
        <w:rPr/>
      </w:pPr>
      <w:r>
        <w:rPr>
          <w:sz w:val="22"/>
        </w:rPr>
        <w:t>"Гости к нам прибудут со всех концов Северной Америки и, надеемся, из России", - отметил архиепископ Гаврии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2.08.13 Около 50 тысяч паломников поднялись на святую гору Грабарку в Польше</w:t>
      </w:r>
    </w:p>
    <w:p>
      <w:pPr>
        <w:pStyle w:val="Normal"/>
        <w:rPr/>
      </w:pPr>
      <w:r>
        <w:rPr>
          <w:sz w:val="22"/>
        </w:rPr>
        <w:t>Святая гора Грабарка на юге Подлясья на Преображение Господне ежегодно собирает тысячи человек. В нынешнем году, по подсчетам властей, в Марфо-Мариинской обители на Горе крестов - или польском Фаворе, так еще называют святую гору Грабарку - побывали 50 тысяч верующих. Это организованные паломники из разных городов Польши, соседних белорусских и украинских регионов, а также богомольцы, прибывающие на Святую гору пешком и машинами, автобусами и поездами, даже самолетами из-за океана. Например, в этот раз прибыли православные паломники из Бразилии - во главе с архиереем Польской Православной Церкви, епископом Амвросием. После главной Преображенской литургии во главе с митрополитом Варшавским и всея Польши Саввой, люди обычно набирают святой воды в урочище «Криночка».</w:t>
      </w:r>
    </w:p>
    <w:p>
      <w:pPr>
        <w:pStyle w:val="Normal"/>
        <w:rPr>
          <w:sz w:val="22"/>
        </w:rPr>
      </w:pPr>
      <w:r>
        <w:rPr>
          <w:sz w:val="22"/>
        </w:rPr>
        <w:t>Это замечательное место расположено в 50 километрах от Грабарки. По преданию, родник в урочище «Криночка» около Гайновки в сердце Беловежской пущи освятили киево-печерские монахи, бежавшие из разграбленного татарами Киева. Они возвели около "Криночки" первый храм в середине 13 века. Нынешний, в честь святых мучеников Маккавеев, был построен в 19 столетии.</w:t>
      </w:r>
    </w:p>
    <w:p>
      <w:pPr>
        <w:pStyle w:val="Normal"/>
        <w:rPr/>
      </w:pPr>
      <w:r>
        <w:rPr>
          <w:sz w:val="22"/>
        </w:rPr>
        <w:t>По традиции, на богослужения на «криночку» люди приходят дважды в году - во вторник после Троицы и на Маккавеев. После службы пьют святую воду или умываются ей, протирают смоченным платочком больные места. После эти платочки принято вешать на ограду в знак исцеления от болезни. Эта традиция передается из поколения в поколение с незапамятных времен.</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2.08.13 В Греции священникам запретили охотиться</w:t>
      </w:r>
    </w:p>
    <w:p>
      <w:pPr>
        <w:pStyle w:val="Normal"/>
        <w:rPr>
          <w:sz w:val="22"/>
        </w:rPr>
      </w:pPr>
      <w:r>
        <w:rPr>
          <w:sz w:val="22"/>
        </w:rPr>
        <w:t>Священный Синод Элладской Православный Церкви вводит в действие принятое несколько лет назад решение о запрете священнослужителям носить и использовать оружие, в том числе, участвовать в охоте.</w:t>
      </w:r>
    </w:p>
    <w:p>
      <w:pPr>
        <w:pStyle w:val="Normal"/>
        <w:rPr/>
      </w:pPr>
      <w:r>
        <w:rPr>
          <w:sz w:val="22"/>
        </w:rPr>
        <w:t>Впервые этот вопрос был поднят в 2006 году после несчастного случая на охоте, виновником которого оказался священник. Однако из-за многочисленных протестов клириков - любителей охоты, это решение не было претворено в жизнь.</w:t>
      </w:r>
    </w:p>
    <w:p>
      <w:pPr>
        <w:pStyle w:val="Normal"/>
        <w:rPr>
          <w:sz w:val="22"/>
        </w:rPr>
      </w:pPr>
      <w:r>
        <w:rPr>
          <w:sz w:val="22"/>
        </w:rPr>
        <w:t>После очередного происшествия на охоте Священный Синод вернулся к этой проблеме.</w:t>
      </w:r>
    </w:p>
    <w:p>
      <w:pPr>
        <w:pStyle w:val="Normal"/>
        <w:rPr>
          <w:sz w:val="22"/>
        </w:rPr>
      </w:pPr>
      <w:r>
        <w:rPr>
          <w:sz w:val="22"/>
        </w:rPr>
        <w:t>Члены Синода разъясняют духовенству, что запрет на ношение и использование оружия предотвратит случаи извержения из сана священников за непреднамеренное убийство во время охоты. Таким образом, с этого года охотничьи общества обязаны отказывать клирикам в выдаче лицензии на охот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2.08.13 Священник завоевал «серебро» в чемпионате мира по пауэрлифтингу</w:t>
      </w:r>
    </w:p>
    <w:p>
      <w:pPr>
        <w:pStyle w:val="Normal"/>
        <w:rPr>
          <w:sz w:val="22"/>
        </w:rPr>
      </w:pPr>
      <w:r>
        <w:rPr>
          <w:sz w:val="22"/>
        </w:rPr>
        <w:t>Настоятель собора святого благоверного князя Александра Невского в Новосибирске протоиерей Александр Новопашин стал серебряным призером Кубка мира среди ветеранов по пауэрлифтингу.</w:t>
      </w:r>
    </w:p>
    <w:p>
      <w:pPr>
        <w:pStyle w:val="Normal"/>
        <w:rPr>
          <w:sz w:val="22"/>
        </w:rPr>
      </w:pPr>
      <w:r>
        <w:rPr>
          <w:sz w:val="22"/>
        </w:rPr>
        <w:t>Перед началом соревнований священник зачитал послание митрополита Новосибирского и Бердского Тихона, адресованное организаторам турнира, спортсменам, тренерам и болельщикам. В послании отмечалось, что Церковь приветствует гармоничное развитие человека, которое происходит в результате духовного и физического воспитания.</w:t>
      </w:r>
    </w:p>
    <w:p>
      <w:pPr>
        <w:pStyle w:val="Normal"/>
        <w:rPr/>
      </w:pPr>
      <w:r>
        <w:rPr>
          <w:sz w:val="22"/>
        </w:rPr>
        <w:t>«Духовное и физическое - эти категории должны дополнять другу друга, делая воспитание согласованным и целостным», - подчеркивает владыка.</w:t>
      </w:r>
    </w:p>
    <w:p>
      <w:pPr>
        <w:pStyle w:val="Normal"/>
        <w:rPr>
          <w:sz w:val="22"/>
        </w:rPr>
      </w:pPr>
      <w:r>
        <w:rPr>
          <w:sz w:val="22"/>
        </w:rPr>
        <w:t>В мировом турнире участвовал и старший пономарь Александро-Невского собора, мастер спорта России по пауэрлифтингу Борис Левитан.</w:t>
      </w:r>
    </w:p>
    <w:p>
      <w:pPr>
        <w:pStyle w:val="Normal"/>
        <w:rPr/>
      </w:pPr>
      <w:r>
        <w:rPr>
          <w:sz w:val="22"/>
        </w:rPr>
        <w:t>Протоиерей Александр Новопашин - известный миссионер, сектовед, член Общественного совета при управлении ФСКН России по Новосибирской области. По благословению владыки Тихона более десяти лет назад он организовал в Новосибирской епархии православную общину по реабилитации наркозависимых.</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23.08.13 Святейший Патриарх Кирилл: «Главное в храме - люди»</w:t>
      </w:r>
    </w:p>
    <w:p>
      <w:pPr>
        <w:pStyle w:val="Normal"/>
        <w:rPr>
          <w:sz w:val="22"/>
        </w:rPr>
      </w:pPr>
      <w:r>
        <w:rPr>
          <w:sz w:val="22"/>
        </w:rPr>
        <w:t>Патриарх Московский и всея Руси Кирилл, совершающий визит в Новосибирскую митрополию, заявил о том, что религия, вопреки заблуждениям, является делом будущего и настоящего, а не прошлого, а главной ценностью прихода являются составляющие его верующие люди.</w:t>
      </w:r>
    </w:p>
    <w:p>
      <w:pPr>
        <w:pStyle w:val="Normal"/>
        <w:rPr>
          <w:b/>
          <w:b/>
          <w:sz w:val="22"/>
        </w:rPr>
      </w:pPr>
      <w:r>
        <w:rPr>
          <w:b/>
          <w:sz w:val="22"/>
        </w:rPr>
        <w:t xml:space="preserve">«В первый раз я посетил этот город в далеком 1971 году. И помню тот деревянный храм, который стоял на этом месте. За последние 25 лет произошли большие перемены, в том числе и здесь, на Новосибирской земле. Но самое главное, мои дорогие, это ведь не стены - это живые люди», - сказал Патриарх Кирилл во время проповеди в Вознесенском кафедральном соборе Новосибирска. </w:t>
      </w:r>
      <w:r>
        <w:rPr>
          <w:sz w:val="22"/>
        </w:rPr>
        <w:t>http://www.patriarchia.ru/db/text/3181140.html</w:t>
      </w:r>
    </w:p>
    <w:p>
      <w:pPr>
        <w:pStyle w:val="Normal"/>
        <w:rPr/>
      </w:pPr>
      <w:r>
        <w:rPr>
          <w:sz w:val="22"/>
        </w:rPr>
        <w:t>«Самым великим украшением храма является не роспись и не красивый иконостас, а люди, которые его наполняют», - добавил он.</w:t>
      </w:r>
    </w:p>
    <w:p>
      <w:pPr>
        <w:pStyle w:val="Normal"/>
        <w:rPr>
          <w:sz w:val="22"/>
        </w:rPr>
      </w:pPr>
      <w:r>
        <w:rPr>
          <w:sz w:val="22"/>
        </w:rPr>
        <w:t>По словам Предстоятеля Русской Православной Церкви, главная задача Церкви заключается в том, чтобы современный человек, живущий в XXI веке, имеющий соответствующее образование и нередко высокий уровень жизни, чувствовал свою потребность в духовной жизни.</w:t>
      </w:r>
    </w:p>
    <w:p>
      <w:pPr>
        <w:pStyle w:val="Normal"/>
        <w:rPr/>
      </w:pPr>
      <w:r>
        <w:rPr>
          <w:sz w:val="22"/>
        </w:rPr>
        <w:t>«Нам иногда говорят, что религия - это дело прошлого. А я глубоко убежден в том, что религия - это дело будущего так же, как и настоящего», - подчеркнул Патриарх.</w:t>
      </w:r>
    </w:p>
    <w:p>
      <w:pPr>
        <w:pStyle w:val="Normal"/>
        <w:rPr>
          <w:sz w:val="22"/>
        </w:rPr>
      </w:pPr>
      <w:r>
        <w:rPr>
          <w:sz w:val="22"/>
        </w:rPr>
        <w:t>Патриарх Кирилл отметил, что по мере возрастания благосостояния людей, возникает все больше рисков для жизни человека.</w:t>
      </w:r>
    </w:p>
    <w:p>
      <w:pPr>
        <w:pStyle w:val="Normal"/>
        <w:rPr/>
      </w:pPr>
      <w:r>
        <w:rPr>
          <w:sz w:val="22"/>
        </w:rPr>
        <w:t>«Мы знаем на примере многих богатых стран, что происходит с личностью, с обществом, с нравственностью, если материальный рост не сопровождается ростом духовным. В каком-то смысле развитие духовной жизни - это непременное условие выживания человеческой цивилизации», - сказал он.</w:t>
      </w:r>
    </w:p>
    <w:p>
      <w:pPr>
        <w:pStyle w:val="Normal"/>
        <w:rPr/>
      </w:pPr>
      <w:r>
        <w:rPr>
          <w:sz w:val="22"/>
        </w:rPr>
        <w:t>«Пусть Господь вразумит всех тех, кто у власти и кто без власти, кто имеет силу и влияет на окружающую жизнь, и кто не имеет такого влияния, вразумит всех поступать по Его правде, творить добрые дела, созидая свой внутренний мир с тем, чтобы стать человеком сильным и способным не только преодолевать трудности внешней жизни, но, что самое главное, одерживать победу над самим собой», - заключил Патриарх Кирилл.</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3.08.13 В Иерусалиме пропал русский священник</w:t>
      </w:r>
    </w:p>
    <w:p>
      <w:pPr>
        <w:pStyle w:val="Normal"/>
        <w:rPr>
          <w:sz w:val="22"/>
        </w:rPr>
      </w:pPr>
      <w:r>
        <w:rPr>
          <w:sz w:val="22"/>
        </w:rPr>
        <w:t>Пресс-служба полиции Иерусалима подтвердила факт исчезновения 47-летнего священника из Нижнего Новгорода Василия Варламова. У него нет ни мобильного телефона, ни кредитной карточки, и это затрудняет поиски, говорят в полиции.</w:t>
      </w:r>
    </w:p>
    <w:p>
      <w:pPr>
        <w:pStyle w:val="Normal"/>
        <w:rPr>
          <w:sz w:val="22"/>
        </w:rPr>
      </w:pPr>
      <w:r>
        <w:rPr>
          <w:sz w:val="22"/>
        </w:rPr>
        <w:t>Священник Строгановской церкви Нижегородской епархии пропал 17 августа. Как сообщает пресс-служба Нижегородской епархии, накануне священнослужитель обращался в лечебное учреждение в связи с плохим самочувствием. После получения необходимой медицинской помощи отец Василий вернулся в гостиницу.</w:t>
      </w:r>
    </w:p>
    <w:p>
      <w:pPr>
        <w:pStyle w:val="Normal"/>
        <w:rPr>
          <w:sz w:val="22"/>
        </w:rPr>
      </w:pPr>
      <w:r>
        <w:rPr>
          <w:sz w:val="22"/>
        </w:rPr>
        <w:t>Как рассказала подруга семьи Варламовых, Валентина, утром 17 августа отец Василий в мирской одежде отправился прогуляться перед завтраком, с тех пор его никто не видел. Через три часа начались поиски батюшки, но ни это, ни опрос свидетелей, ни расшифровка записей с камер видеонаблюдения не дали результатов.</w:t>
      </w:r>
    </w:p>
    <w:p>
      <w:pPr>
        <w:pStyle w:val="Normal"/>
        <w:rPr>
          <w:sz w:val="22"/>
        </w:rPr>
      </w:pPr>
      <w:r>
        <w:rPr>
          <w:sz w:val="22"/>
        </w:rPr>
        <w:t>Отец Василий приехал на Святую землю как паломник. С собой он взял жену Инну и 17-летнюю дочь Прасковью. Это была его первая поездка в Израиль.</w:t>
      </w:r>
    </w:p>
    <w:p>
      <w:pPr>
        <w:pStyle w:val="Normal"/>
        <w:rPr>
          <w:sz w:val="22"/>
        </w:rPr>
      </w:pPr>
      <w:r>
        <w:rPr>
          <w:sz w:val="22"/>
        </w:rPr>
        <w:t>22 августа паломники из группы священнослужителя вернулись из тура. Его жена и дочь остались в Иерусалиме, чтобы продолжить поиски. Они поселились в монастыре Марии-Магдалины. Семье священнослужителя оказывается вся необходимая помощь. Израильская полиция ежедневно сообщает о ходе розыскных мероприятий.</w:t>
      </w:r>
    </w:p>
    <w:p>
      <w:pPr>
        <w:pStyle w:val="Normal"/>
        <w:rPr/>
      </w:pPr>
      <w:r>
        <w:rPr>
          <w:sz w:val="22"/>
        </w:rPr>
        <w:t>По материалам Православие.</w:t>
      </w:r>
      <w:r>
        <w:rPr>
          <w:sz w:val="22"/>
          <w:lang w:val="en-US"/>
        </w:rPr>
        <w:t>Ru</w:t>
      </w:r>
      <w:r>
        <w:rPr>
          <w:sz w:val="22"/>
        </w:rPr>
        <w:t>, Патриархия.Ru</w:t>
      </w:r>
    </w:p>
    <w:p>
      <w:pPr>
        <w:pStyle w:val="Normal"/>
        <w:rPr>
          <w:b/>
          <w:b/>
          <w:sz w:val="22"/>
        </w:rPr>
      </w:pPr>
      <w:r>
        <w:rPr>
          <w:b/>
          <w:sz w:val="22"/>
        </w:rPr>
      </w:r>
    </w:p>
    <w:p>
      <w:pPr>
        <w:pStyle w:val="Normal"/>
        <w:rPr>
          <w:b/>
          <w:b/>
          <w:sz w:val="22"/>
        </w:rPr>
      </w:pPr>
      <w:r>
        <w:rPr>
          <w:b/>
          <w:sz w:val="22"/>
        </w:rPr>
        <w:t>23.08.13 Священники помогают устранять последствия паводков на Дальнем Востоке</w:t>
      </w:r>
    </w:p>
    <w:p>
      <w:pPr>
        <w:pStyle w:val="Normal"/>
        <w:rPr>
          <w:sz w:val="22"/>
        </w:rPr>
      </w:pPr>
      <w:r>
        <w:rPr>
          <w:sz w:val="22"/>
        </w:rPr>
        <w:t>Духовенство дальневосточных епархий помогает в эвакуации пострадавших от наводнений и доставляют гуманитарную помощь и медикаменты, навещают людей в пунктах временного размещении.</w:t>
      </w:r>
    </w:p>
    <w:p>
      <w:pPr>
        <w:pStyle w:val="Normal"/>
        <w:rPr>
          <w:sz w:val="22"/>
        </w:rPr>
      </w:pPr>
      <w:r>
        <w:rPr>
          <w:sz w:val="22"/>
        </w:rPr>
        <w:t>Так, в Биробиджанской епархии, в пунктах временного размещения пострадавших, священники несут круглосуточное дежурство. Врачи епархиальной больницы Биробиджана принимают участие в массовой вакцинации населения наиболее пострадавшего от наводнения Ленинского района. Многие из них прервали летние отпуска.</w:t>
      </w:r>
    </w:p>
    <w:p>
      <w:pPr>
        <w:pStyle w:val="Normal"/>
        <w:rPr>
          <w:sz w:val="22"/>
        </w:rPr>
      </w:pPr>
      <w:r>
        <w:rPr>
          <w:sz w:val="22"/>
        </w:rPr>
        <w:t>19 августа руководитель епархиального отдела по церковной благотворительности и социальному служению священник Георгий Борисов и настоятель храма в честь святых мучениц Веры, Надежды, Любови и матери их Софии села Валдгейм Биробиджанского района священник Константин Зубарев доставили в пункты временного размещения две тонны продуктов питания. Для детей разного возраста священники привезли детскую одежду, обувь, книги и игрушки.</w:t>
      </w:r>
    </w:p>
    <w:p>
      <w:pPr>
        <w:pStyle w:val="Normal"/>
        <w:rPr>
          <w:sz w:val="22"/>
        </w:rPr>
      </w:pPr>
      <w:r>
        <w:rPr>
          <w:sz w:val="22"/>
        </w:rPr>
        <w:t>Митрополит Хабаровский и Приамурский Игнатий вместе со священниками епархии принял участие в волонтерской работе по укреплению берегов Амура в районе Хабаровска. В храмах Хабаровского края каждый день совершаются молебны о прекращении наводнения. По просьбе управления образования Хабаровска епархия выделила 277 тысяч рублей, собранных в храмах, для перевозки детей с затопленного острова Большой Уссурийский.</w:t>
      </w:r>
    </w:p>
    <w:p>
      <w:pPr>
        <w:pStyle w:val="Normal"/>
        <w:rPr>
          <w:sz w:val="22"/>
        </w:rPr>
      </w:pPr>
      <w:r>
        <w:rPr>
          <w:sz w:val="22"/>
        </w:rPr>
        <w:t>Верующие участвуют в возведении дамб на территории Благовещенска. Один из приходов осуществляет эвакуацию населения из затопленных районов. В епархии организован оперативный штаб по оказанию помощи пострадавшим.</w:t>
      </w:r>
    </w:p>
    <w:p>
      <w:pPr>
        <w:pStyle w:val="Normal"/>
        <w:rPr>
          <w:sz w:val="22"/>
        </w:rPr>
      </w:pPr>
      <w:r>
        <w:rPr>
          <w:sz w:val="22"/>
        </w:rPr>
        <w:t>Во всех епархиях, попавших в зону бедствия, объявлен сбор средств. Многие пострадавшие принимают крещение.</w:t>
      </w:r>
    </w:p>
    <w:p>
      <w:pPr>
        <w:pStyle w:val="Normal"/>
        <w:rPr/>
      </w:pPr>
      <w:r>
        <w:rPr>
          <w:b/>
          <w:sz w:val="22"/>
        </w:rPr>
        <w:t xml:space="preserve">17 августа Патриарх Кирилл направил послания главам субъектов России, подвергшихся наводнению, а также духовенству и пастве, проживающим в пострадавших регионах. </w:t>
      </w:r>
      <w:r>
        <w:rPr>
          <w:sz w:val="22"/>
        </w:rPr>
        <w:t>http://www.patriarchia.ru/db/text/3169267.html</w:t>
      </w:r>
    </w:p>
    <w:p>
      <w:pPr>
        <w:pStyle w:val="Normal"/>
        <w:rPr>
          <w:sz w:val="22"/>
        </w:rPr>
      </w:pPr>
      <w:r>
        <w:rPr>
          <w:sz w:val="22"/>
        </w:rPr>
        <w:t>Синодальному отделу по благотворительности и социальному служению поручено координировать церковную помощь пострадавшим. В настоящее время на счет Биробиджанской епархии перечислено 419 тыс. рублей.</w:t>
      </w:r>
    </w:p>
    <w:p>
      <w:pPr>
        <w:pStyle w:val="Normal"/>
        <w:rPr>
          <w:sz w:val="22"/>
        </w:rPr>
      </w:pPr>
      <w:r>
        <w:rPr>
          <w:sz w:val="22"/>
        </w:rPr>
        <w:t>По материалам Интерфакс-Религия</w:t>
      </w:r>
    </w:p>
    <w:p>
      <w:pPr>
        <w:pStyle w:val="Normal"/>
        <w:rPr>
          <w:sz w:val="22"/>
        </w:rPr>
      </w:pPr>
      <w:r>
        <w:rPr>
          <w:sz w:val="22"/>
        </w:rPr>
      </w:r>
    </w:p>
    <w:p>
      <w:pPr>
        <w:pStyle w:val="Normal"/>
        <w:rPr>
          <w:b/>
          <w:b/>
          <w:sz w:val="22"/>
        </w:rPr>
      </w:pPr>
      <w:r>
        <w:rPr>
          <w:b/>
          <w:sz w:val="22"/>
        </w:rPr>
        <w:t>24.08.13 Часовня из каслинского чугуна появится в Челябинске</w:t>
      </w:r>
    </w:p>
    <w:p>
      <w:pPr>
        <w:pStyle w:val="Normal"/>
        <w:rPr>
          <w:sz w:val="22"/>
        </w:rPr>
      </w:pPr>
      <w:r>
        <w:rPr>
          <w:sz w:val="22"/>
        </w:rPr>
        <w:t>Уникальная часовня из каслинского чугуна появится в Челябинске по инициативе Каслинского завода архитектурно-художественного литья. Идея нашла поддержку у областных властей.</w:t>
      </w:r>
    </w:p>
    <w:p>
      <w:pPr>
        <w:pStyle w:val="Normal"/>
        <w:rPr/>
      </w:pPr>
      <w:r>
        <w:rPr>
          <w:sz w:val="22"/>
        </w:rPr>
        <w:t>"Это будет большой народный проект. Во-первых, в работе примут участие не только каслинские чеканщики, но и златоустовские мастера, а также уральские каменотесы. Деньги на изготовление и установку будем собирать всем миром", - сказал министр культуры области Алексей Бетехтин.</w:t>
      </w:r>
    </w:p>
    <w:p>
      <w:pPr>
        <w:pStyle w:val="Normal"/>
        <w:rPr>
          <w:sz w:val="22"/>
        </w:rPr>
      </w:pPr>
      <w:r>
        <w:rPr>
          <w:sz w:val="22"/>
        </w:rPr>
        <w:t>Цена вопроса на данный момент пока не определена. По словам директора Каслинского завода Владимира Киселева, она колеблется от 3 до 30 миллионов рублей.</w:t>
      </w:r>
    </w:p>
    <w:p>
      <w:pPr>
        <w:pStyle w:val="Normal"/>
        <w:rPr/>
      </w:pPr>
      <w:r>
        <w:rPr>
          <w:sz w:val="22"/>
        </w:rPr>
        <w:t>Планируется, что часовня будет построена под открытым небом - в качество одного из вариантов рассматривается сквер рядом с краеведческим музеем. Чтобы она не пострадала от стихии, ее хотят накрыть стеклянным куполом. По предварительным данным, высота сооружения будут составлять 4-4,5 метра, основание в диаметре - 3 метра.</w:t>
      </w:r>
    </w:p>
    <w:p>
      <w:pPr>
        <w:pStyle w:val="Normal"/>
        <w:rPr/>
      </w:pPr>
      <w:r>
        <w:rPr>
          <w:sz w:val="22"/>
        </w:rPr>
        <w:t>"Форма должна быть очень простой, строгой, чтобы все внимание было направлено на главное украшение - чугунное кружево", - считает председатель челябинского отделения Союза художников России Анатолий Костюк. Хотя постройка не будет являться культовой, строительство будет вестись с учетом церковных канонов. Первый этап - создание проекта - решено провести на конкурсной основе. В сентябре будет сформирована рабочая группа, и Минкультуры объявит о приеме конкурсных работ.</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lang w:val="uk-UA"/>
        </w:rPr>
        <w:t xml:space="preserve">24.08.13 </w:t>
      </w:r>
      <w:r>
        <w:rPr>
          <w:b/>
          <w:sz w:val="22"/>
        </w:rPr>
        <w:t>Фотовыставка, посвященная Киево-Печерской лавре, гастролирует по Европе</w:t>
      </w:r>
    </w:p>
    <w:p>
      <w:pPr>
        <w:pStyle w:val="Normal"/>
        <w:rPr/>
      </w:pPr>
      <w:r>
        <w:rPr>
          <w:sz w:val="22"/>
        </w:rPr>
        <w:t>В Румынии открыта фотовыставка «Киево-Печерская лавра - святыня Украины», посвященная 1025-летию Крещения Руси. Она проходит в Культурно-информационном центре при Посольстве Украины и продлится до сентября, после чего будет экспонироваться по очереди в 12-ти регионах компактного проживания украинцев в Румынии.</w:t>
      </w:r>
    </w:p>
    <w:p>
      <w:pPr>
        <w:pStyle w:val="Normal"/>
        <w:rPr>
          <w:sz w:val="22"/>
        </w:rPr>
      </w:pPr>
      <w:r>
        <w:rPr>
          <w:sz w:val="22"/>
        </w:rPr>
        <w:t>Об Успенской Киево-Печерской лавре уже рассказали, и показали лучшие фоторепортажи во Французской Республике (Париж, Страсбург) и в Израиле (Тель-Авив). А до конца года презентация фотовыставки планируется в Греции, Грузии и Черногории.</w:t>
      </w:r>
    </w:p>
    <w:p>
      <w:pPr>
        <w:pStyle w:val="Normal"/>
        <w:rPr/>
      </w:pPr>
      <w:r>
        <w:rPr>
          <w:sz w:val="22"/>
          <w:lang w:val="uk-UA"/>
        </w:rPr>
        <w:t>О</w:t>
      </w:r>
      <w:r>
        <w:rPr>
          <w:sz w:val="22"/>
        </w:rPr>
        <w:t>ткрытие выставки сопровождалось демонстрацией украинских научно-популярных фильмов «Агапит. Стрела зависти - поединок» и «Князь-инок Мыкола Святоша», а также экспонированием коллекции новых изданий церковных книг и произведений украинского народного искусства.</w:t>
      </w:r>
    </w:p>
    <w:p>
      <w:pPr>
        <w:pStyle w:val="Normal"/>
        <w:rPr/>
      </w:pPr>
      <w:r>
        <w:rPr>
          <w:sz w:val="22"/>
        </w:rPr>
        <w:t>Выставка «Киево-Печерская лавра - святыня Украины» подготовлен</w:t>
      </w:r>
      <w:r>
        <w:rPr>
          <w:sz w:val="22"/>
          <w:lang w:val="uk-UA"/>
        </w:rPr>
        <w:t>а</w:t>
      </w:r>
      <w:r>
        <w:rPr>
          <w:sz w:val="22"/>
        </w:rPr>
        <w:t xml:space="preserve"> Национальным Киево-Печерским историко-культурным заповедником.</w:t>
      </w:r>
      <w:r>
        <w:rPr>
          <w:sz w:val="22"/>
          <w:lang w:val="uk-UA"/>
        </w:rPr>
        <w:t xml:space="preserve"> Она</w:t>
      </w:r>
      <w:r>
        <w:rPr>
          <w:sz w:val="22"/>
        </w:rPr>
        <w:t xml:space="preserve"> привлекает внимание посетителей к особой роли этого святого места в сохранении и укреплении Православия не только в Украине, но и в других странах Восточного обряда.</w:t>
      </w:r>
    </w:p>
    <w:p>
      <w:pPr>
        <w:pStyle w:val="Normal"/>
        <w:rPr>
          <w:sz w:val="22"/>
        </w:rPr>
      </w:pPr>
      <w:r>
        <w:rPr>
          <w:sz w:val="22"/>
          <w:lang w:val="uk-UA"/>
        </w:rPr>
        <w:t>Православие в Украине</w:t>
      </w:r>
    </w:p>
    <w:p>
      <w:pPr>
        <w:pStyle w:val="Normal"/>
        <w:rPr>
          <w:sz w:val="22"/>
        </w:rPr>
      </w:pPr>
      <w:r>
        <w:rPr>
          <w:sz w:val="22"/>
        </w:rPr>
      </w:r>
    </w:p>
    <w:p>
      <w:pPr>
        <w:pStyle w:val="Normal"/>
        <w:rPr>
          <w:b/>
          <w:b/>
          <w:sz w:val="22"/>
        </w:rPr>
      </w:pPr>
      <w:r>
        <w:rPr>
          <w:b/>
          <w:sz w:val="22"/>
        </w:rPr>
        <w:t>24.08.13 Храм, построенный А. Суворовым, пытаются спасти на Новгородчине</w:t>
      </w:r>
    </w:p>
    <w:p>
      <w:pPr>
        <w:pStyle w:val="Normal"/>
        <w:rPr>
          <w:sz w:val="22"/>
        </w:rPr>
      </w:pPr>
      <w:r>
        <w:rPr>
          <w:sz w:val="22"/>
        </w:rPr>
        <w:t>Чиновники различных уровней, декларирующие свое уважение к памяти великого полководца, игнорируют аварийное состояние построенного им за свои средства храма Живоначальной Троицы, именуемого «Суворовским», а также деревянной церкви Рождества Пресвятой Богородицы в селе Сопины Боровичского района Новгородской области. Об этом говорится в обращении петербургского «Союза содействия призывникам и военнослужащим».</w:t>
      </w:r>
    </w:p>
    <w:p>
      <w:pPr>
        <w:pStyle w:val="Normal"/>
        <w:rPr/>
      </w:pPr>
      <w:r>
        <w:rPr>
          <w:sz w:val="22"/>
        </w:rPr>
        <w:t>Троицкий храм построили по заказу Суворова в 1800 году на погосте в Сопинах, недалеко от села Кончанское. Освящён он был уже после смерти генералиссимуса. Каменная церковь является одним из лучших произведений архитектора Николая Львова - известного зодчего конца XVIII века. Рядом находится деревянная церковь Рождества Богородицы, построенная в середине 18 века.</w:t>
      </w:r>
    </w:p>
    <w:p>
      <w:pPr>
        <w:pStyle w:val="Normal"/>
        <w:rPr>
          <w:sz w:val="22"/>
        </w:rPr>
      </w:pPr>
      <w:r>
        <w:rPr>
          <w:sz w:val="22"/>
        </w:rPr>
        <w:t>Активисты «Союза содействия призывникам и военнослужащим» предлагают придать обоим памятникам статус памятников федерального значения (сейчас у них статус региональных памятников) и как можно скорее приступить к их реставрации.</w:t>
      </w:r>
    </w:p>
    <w:p>
      <w:pPr>
        <w:pStyle w:val="Normal"/>
        <w:rPr>
          <w:sz w:val="22"/>
        </w:rPr>
      </w:pPr>
      <w:r>
        <w:rPr>
          <w:sz w:val="22"/>
        </w:rPr>
        <w:t>По материалам Православие.</w:t>
      </w:r>
      <w:r>
        <w:rPr>
          <w:sz w:val="22"/>
          <w:lang w:val="en-US"/>
        </w:rPr>
        <w:t>Ru</w:t>
      </w:r>
    </w:p>
    <w:p>
      <w:pPr>
        <w:pStyle w:val="Normal"/>
        <w:rPr>
          <w:sz w:val="22"/>
        </w:rPr>
      </w:pPr>
      <w:r>
        <w:rPr>
          <w:sz w:val="22"/>
        </w:rPr>
      </w:r>
    </w:p>
    <w:p>
      <w:pPr>
        <w:pStyle w:val="Normal"/>
        <w:rPr>
          <w:b/>
          <w:b/>
          <w:sz w:val="22"/>
        </w:rPr>
      </w:pPr>
      <w:r>
        <w:rPr>
          <w:b/>
          <w:sz w:val="22"/>
        </w:rPr>
        <w:t>23.08.13 Финская семейная пара построила православный храм</w:t>
      </w:r>
    </w:p>
    <w:p>
      <w:pPr>
        <w:pStyle w:val="Normal"/>
        <w:rPr>
          <w:sz w:val="22"/>
        </w:rPr>
      </w:pPr>
      <w:r>
        <w:rPr>
          <w:sz w:val="22"/>
        </w:rPr>
        <w:t>В финском Йоронене освящен деревянный православный храм во имя великомученика Георгия Победоносца. Инициаторами строительства выступили финский предприниматель Пекка Вильякайнен и его супруга пианистка Анастасия Инюшина. Они же взяли на себя финансирование работ по возведению и убранству храма. Сегодня церковь открыта для всех желающих.</w:t>
      </w:r>
    </w:p>
    <w:p>
      <w:pPr>
        <w:pStyle w:val="Normal"/>
        <w:rPr/>
      </w:pPr>
      <w:r>
        <w:rPr>
          <w:b/>
          <w:sz w:val="22"/>
        </w:rPr>
        <w:t>"Я мечтаю построить православную церковь. Честно, говоря, думал об этом многие годы", - написал Пекка Вильякайнен, лютеранин по вероисповеданию, на своей страничке в социальной сети dreamdo. Там же он разместил фотографии с комментариями, которые помогают в деталях воссоздать все этапы строительства.</w:t>
      </w:r>
      <w:r>
        <w:rPr>
          <w:sz w:val="22"/>
        </w:rPr>
        <w:t xml:space="preserve"> https://dream.do/dreams/postroit-pravoslavnuu-tserkov#.UhhVreWaQqE</w:t>
      </w:r>
    </w:p>
    <w:p>
      <w:pPr>
        <w:pStyle w:val="Normal"/>
        <w:rPr/>
      </w:pPr>
      <w:r>
        <w:rPr>
          <w:sz w:val="22"/>
        </w:rPr>
        <w:t>Мысль построить храм появилась у Пекки во время посещения этнографического заповедника Пирогово под Киевом. Зайдя в деревянную церковь, он загорелся идеей создать нечто подобное у себя на родине. Через несколько лет это ему удалось. "Сегодня моя мечта становится реальностью", - сообщил он накануне освящения под фотографией уже установленного в храме иконостаса.</w:t>
      </w:r>
    </w:p>
    <w:p>
      <w:pPr>
        <w:pStyle w:val="Normal"/>
        <w:rPr/>
      </w:pPr>
      <w:r>
        <w:rPr>
          <w:sz w:val="22"/>
        </w:rPr>
        <w:t>Храм построен в традициях русской деревянной храмовой архитектуры. За образец строители взяли часовню в честь Сошествия Святого Духа в Глазово Архангельской области. Все конструктивные детали и убранство выполнены в России, после чего храм по частям перевезли и собрали в Финляндии. Автор проекта - российский архитектор Иван Канаев. От создания проекта до освящения готового храма прошло ровно 500 дней.</w:t>
      </w:r>
    </w:p>
    <w:p>
      <w:pPr>
        <w:pStyle w:val="Normal"/>
        <w:rPr>
          <w:sz w:val="22"/>
        </w:rPr>
      </w:pPr>
      <w:r>
        <w:rPr>
          <w:sz w:val="22"/>
        </w:rPr>
        <w:t>Чин освящения совершил архиепископ Карельский и всея Финляндии Лео (Финская Православная Церковь). По словам Анастасии Инюшиной, владыка с самого начала активно поддерживал идею строительства и, несмотря на плохое самочувствие в период начала работ, приехал на стройку, чтобы освятить фундамент. Колокола, кресты и купола освящал местный благочинный, настоятель храма в Варкаузе, священник Богдан Грозу.</w:t>
      </w:r>
    </w:p>
    <w:p>
      <w:pPr>
        <w:pStyle w:val="Normal"/>
        <w:rPr/>
      </w:pPr>
      <w:r>
        <w:rPr>
          <w:sz w:val="22"/>
        </w:rPr>
        <w:t>До появления Георгиевской церкви православные жители деревни для совершения богослужений арендовали помещение в местном лютеранском храме. Теперь церковь открыта для всех желающих помолиться. Недавно к ней проложили новую дорогу - улицу Святого Георгия.</w:t>
      </w:r>
    </w:p>
    <w:p>
      <w:pPr>
        <w:pStyle w:val="Normal"/>
        <w:rPr/>
      </w:pPr>
      <w:r>
        <w:rPr>
          <w:sz w:val="22"/>
        </w:rPr>
        <w:t>Как сообщила Анастасия Инюшина, храм передан епархии в пользование, в то время как право собственности остается у нее и ее супруга. Они же возьмут на себя все расходы по содержанию здания. «После нашей смерти мы завещаем этот храм, который сегодня находится на нашей земле, Финской Православной Церкви, а пока мы живы и у нас есть средства, будем содержать храм, отплачивать коммунальные расходы, и по мере надобности делать ремонт. Нам бы не хотелось возлагать это бремя на епархию», - сказала Анастасия.</w:t>
      </w:r>
    </w:p>
    <w:p>
      <w:pPr>
        <w:pStyle w:val="Normal"/>
        <w:rPr>
          <w:sz w:val="22"/>
        </w:rPr>
      </w:pPr>
      <w:r>
        <w:rPr>
          <w:sz w:val="22"/>
        </w:rPr>
        <w:t>Теперь Пекка и Анастасия собираются восстановить старинный храм в болгарском селе Езерец. Приглашение поучаствовать в этом благом деле Пекка уже вывесил на своей страничке.</w:t>
      </w:r>
    </w:p>
    <w:p>
      <w:pPr>
        <w:pStyle w:val="Normal"/>
        <w:rPr>
          <w:sz w:val="22"/>
        </w:rPr>
      </w:pPr>
      <w:r>
        <w:rPr>
          <w:sz w:val="22"/>
        </w:rPr>
        <w:t>По материалам «Церковный вестник»</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5 августа на 93 году жизни скончался старейший иерарх Александрийской Православной Церкви митрополит Мемфисский Павел (Лингрис).</w:t>
      </w:r>
    </w:p>
    <w:p>
      <w:pPr>
        <w:pStyle w:val="Normal"/>
        <w:rPr>
          <w:b/>
          <w:b/>
          <w:sz w:val="22"/>
        </w:rPr>
      </w:pPr>
      <w:r>
        <w:rPr>
          <w:b/>
          <w:sz w:val="22"/>
        </w:rPr>
        <w:t>В ночь на 20 августа на 75-м году жизни после тяжелой болезни отошел ко Господу старейший клирик Русской Православной Церкви в Италии архимандрит Марк (Давитти).</w:t>
      </w:r>
    </w:p>
    <w:p>
      <w:pPr>
        <w:pStyle w:val="Normal"/>
        <w:rPr>
          <w:sz w:val="22"/>
        </w:rPr>
      </w:pPr>
      <w:r>
        <w:rPr>
          <w:sz w:val="22"/>
        </w:rPr>
        <w:t>15.08.13 Смоленской епархии возвращена территория Спасо-Преображеского Авраамиева монастыря города Смоленска. Сюда вошли настоятельские и монашеские кельи, а также две башни Смоленской крепостной стены - Авраамиева и Заалтарная, и прясла между ними. До недавнего времени в постройках на территории Авраамиевого монастыря располагался Смоленский областной клинический кожно-венерологический диспансер, и только в минувшем году территория была освобождена, здания переданы в ведомство епархии. Долгое время для посещения верующих был открыт только нижний храм сохранившегося Спасо-Преображенского собора. В настоящее время монастырь закрыт на реставрацию. Православие.</w:t>
      </w:r>
      <w:r>
        <w:rPr>
          <w:sz w:val="22"/>
          <w:lang w:val="en-US"/>
        </w:rPr>
        <w:t>Ru</w:t>
      </w:r>
    </w:p>
    <w:p>
      <w:pPr>
        <w:pStyle w:val="Normal"/>
        <w:rPr>
          <w:sz w:val="22"/>
        </w:rPr>
      </w:pPr>
      <w:r>
        <w:rPr>
          <w:sz w:val="22"/>
        </w:rPr>
        <w:t>15.08.13 В течение августа по малым станциям Забайкальской железной дороги курсирует вагон-церковь во имя святителя Николая Мирликийского. Желающие могут принять таинство Крещения, помолиться и приложиться к иконе блж. Матроны Московской с частицей ее мощей, принять участие в Крестных ходах и духовных беседах. Православие.</w:t>
      </w:r>
      <w:r>
        <w:rPr>
          <w:sz w:val="22"/>
          <w:lang w:val="en-US"/>
        </w:rPr>
        <w:t>Ru</w:t>
      </w:r>
    </w:p>
    <w:p>
      <w:pPr>
        <w:pStyle w:val="Normal"/>
        <w:rPr>
          <w:sz w:val="22"/>
        </w:rPr>
      </w:pPr>
      <w:r>
        <w:rPr>
          <w:sz w:val="22"/>
        </w:rPr>
        <w:t>16.08.13 По благословению Католикоса-Патриарха всея Грузии Илии II в Батумском драматическом театре имени Ильи Чавчавадзе (св. Ильи Праведного) прошел благотворительный концерт-акция под названием: «Вместе построим добрую деревню». Взяв старт в Аджарии, проект охватит все регионы Грузии. Вся собранная сумма будет направлена на строительство убежища «Добрая деревня» в приморском Чакви. В этом универсальном доме призрения будут жить разные категории нуждающихся в помощи со стороны: дети-сироты, престарелые и социально неимущие. Благовест-инфо</w:t>
      </w:r>
    </w:p>
    <w:p>
      <w:pPr>
        <w:pStyle w:val="Normal"/>
        <w:rPr>
          <w:sz w:val="22"/>
        </w:rPr>
      </w:pPr>
      <w:r>
        <w:rPr>
          <w:sz w:val="22"/>
        </w:rPr>
        <w:t>16.08.13 В селе Петропавловская Слобода Новошешминского района Чистопольской епархии (Татарстанская митрополия) осквернен храм в честь святителя Николая. Неизвестные осквернили иконы, расположенные на фасаде церкви, - зарисовали лики и имена святых. По факту вандализма возбужденно уголовное дело и ведется следствие. Никольский храм был построен в 2013 году. 29 мая состоялось его освящение. Богослужение возглавил митрополитказанский и Татарстанский Анастасий. Православие.</w:t>
      </w:r>
      <w:r>
        <w:rPr>
          <w:sz w:val="22"/>
          <w:lang w:val="en-US"/>
        </w:rPr>
        <w:t>Ru</w:t>
      </w:r>
    </w:p>
    <w:p>
      <w:pPr>
        <w:pStyle w:val="Normal"/>
        <w:rPr/>
      </w:pPr>
      <w:r>
        <w:rPr>
          <w:sz w:val="22"/>
        </w:rPr>
        <w:t>19.08.13 В честь 1025-летия Крещения Руси в один из древнейших обителей России - Свенский мужской монастырь - будут переданы из Греции мощи апостола Андрея Первозванного. Предполагается, что святыню доставят в Брянскую область 10-11 сентября, в преддверии празднования 70-летия освобождения Брянщины от фашистов. Мощи передаются из греческого монастыря Пресвятой Богородицы Касопитры по благословению его игумена на вечное поклонение и прославление. Среди мероприятий по случаю передачи мощей запланированы крестный ход и облет города на вертолете с иконой. Интерфакс-Религия</w:t>
      </w:r>
    </w:p>
    <w:p>
      <w:pPr>
        <w:pStyle w:val="Normal"/>
        <w:rPr>
          <w:sz w:val="22"/>
        </w:rPr>
      </w:pPr>
      <w:r>
        <w:rPr>
          <w:sz w:val="22"/>
        </w:rPr>
        <w:t>19.08.13 Сотрудники Балтийской таможни передали иконы приходу храма Преображения Господня в Лигово. В 2003-2004 годах иконы были задержаны как запрещенные к вывозу с территории России. Переданные святыни датируются XVIII-XX веками. Они обращены в федеральную собственность на основании решений Кировского районного суда Петербурга. Стены православного храма после реставрации украсят семь икон - "Воскресение Христово", "Святой Николай Чудотворец", "Чудо Георгия о змии", "Богоматерь Казанская", "Воскресение Христово" и две иконы "Господь Вседержитель" в разных окладах. Православие.</w:t>
      </w:r>
      <w:r>
        <w:rPr>
          <w:sz w:val="22"/>
          <w:lang w:val="en-US"/>
        </w:rPr>
        <w:t>Ru</w:t>
      </w:r>
    </w:p>
    <w:p>
      <w:pPr>
        <w:pStyle w:val="Normal"/>
        <w:rPr>
          <w:sz w:val="22"/>
        </w:rPr>
      </w:pPr>
      <w:r>
        <w:rPr>
          <w:sz w:val="22"/>
        </w:rPr>
        <w:t>19.08.13 В праздник Преображения Господня Блаженнейший Митрополит Киевский и всея Украины Владимир совершил Божественную литургию в больнице, где в настоящее время проходит реабилитационный курс лечения после операции. Предстоятелю УПЦ сослужил архиепископ Переяслав-Хмельницкий и Вишневский Александр. Богослужебные песнопения исполнили насельники Киево-Печерской лавры во главе с регентом Митрополичьего хора иеромонахом Геронтием (Борисевичем). За богослужением молились сотрудники больницы. По окончании Литургии Блаженнейший владыка освятил виноград и плоды, принесенные молившимися, и поздравил всех с праздником. Патриархия.Ru</w:t>
      </w:r>
    </w:p>
    <w:p>
      <w:pPr>
        <w:pStyle w:val="Normal"/>
        <w:rPr/>
      </w:pPr>
      <w:r>
        <w:rPr>
          <w:sz w:val="22"/>
        </w:rPr>
        <w:t>20.08.13 В Якутии прошла презентация электронной версии православного модуля Основ религиозных культур и светской этики на якутском языке. Новая версия учебника ОПК, написанного протодиаконом Андреем Кураевым и переведенного Якутской епархией на язык саха, теперь доступна для всех электронных носителей на разнообразных платформах - Windows, MAC, IOS , Android, а также в формате HTML. Православие и мир</w:t>
      </w:r>
    </w:p>
    <w:p>
      <w:pPr>
        <w:pStyle w:val="Normal"/>
        <w:rPr>
          <w:sz w:val="22"/>
        </w:rPr>
      </w:pPr>
      <w:r>
        <w:rPr>
          <w:sz w:val="22"/>
        </w:rPr>
        <w:t>21.08.13 В Куртатинском ущелье (Осетия) неизвестные осквернили часовню Рождества Пресвятой Богородицы. Вандалы вынесли иконы и камень, на котором были высечены имена тех, кто еще в 1900 году помогал ремонтировать церквушку. Часовня находится в трех километрах от Аланского Успенского мужского монастыря. Как предполагает наместник обители иеромонах Стефан (Дзугкоев), образа и камень сбросили в пропасть, которая находится рядом. По словам о. Стефана, за последние полтора года это уже третий акт вандализма в этой часовне. Первые упоминания об этой святыне датируются XII веком. Согласно преданию, царица Тамара подарила часовне икону Иверской (Моздокской) Божией Матери, которая хранилась здесь на протяжении 600 лет. По материалам Православие.</w:t>
      </w:r>
      <w:r>
        <w:rPr>
          <w:sz w:val="22"/>
          <w:lang w:val="en-US"/>
        </w:rPr>
        <w:t>Ru</w:t>
      </w:r>
    </w:p>
    <w:p>
      <w:pPr>
        <w:pStyle w:val="Normal"/>
        <w:rPr>
          <w:sz w:val="22"/>
        </w:rPr>
      </w:pPr>
      <w:r>
        <w:rPr>
          <w:sz w:val="22"/>
        </w:rPr>
        <w:t>21.08.13 В Венгрии отметили 1150-летие миссии святых равноапостольных Кирилла и Мефодия. Юбилейные торжества проходили в храме близ г. Залавар. Город знаменателен тем, что здесь обнаружена самая ранняя запись, сделанная буквами алфавита, созданного равноапостольными братьями, которые некоторое время проповедовали здесь. В связи с этим в Залаваре открыт мемориальный комплекс, включающий в себя памятник святым Кириллу и Мефодию, краеведческий музей и христианский храм, построенный согласно архитектурным традициям раннего Средневековья. Православие.</w:t>
      </w:r>
      <w:r>
        <w:rPr>
          <w:sz w:val="22"/>
          <w:lang w:val="en-US"/>
        </w:rPr>
        <w:t>Ru</w:t>
      </w:r>
    </w:p>
    <w:p>
      <w:pPr>
        <w:pStyle w:val="Normal"/>
        <w:rPr>
          <w:sz w:val="22"/>
        </w:rPr>
      </w:pPr>
      <w:r>
        <w:rPr>
          <w:sz w:val="22"/>
        </w:rPr>
        <w:t>21.08.13 На трассе "Москва-Челябинск" произошло столкновение электрокара, которым управлял священнослужитель Троице-Сергиевой лавры, и автомобиля "Вольво". Пострадали шесть детей, которые находились в прицепе электрокара. В крови водителя "Вольво" установлено наличие алкоголя. Дети госпитализированы, угрозы их жизни нет. По предварительным данным, электрокар не предназначен для дорог общего пользования. Интерфакс-Религия</w:t>
      </w:r>
    </w:p>
    <w:p>
      <w:pPr>
        <w:pStyle w:val="Normal"/>
        <w:rPr>
          <w:sz w:val="22"/>
        </w:rPr>
      </w:pPr>
      <w:r>
        <w:rPr>
          <w:sz w:val="22"/>
        </w:rPr>
        <w:t>21.08.13 Справочник «Монастыри Украины», выпущенный к 1025-летию Крещения Руси, переведут в электронный формат. Издание, являющееся результатом 20-летней работы историка Владислава Дятлова, содержит сведения обо всех монастырях Украины, действующих по состоянию на июль 2013 года. По каждой из обители в справочнике размещены: адрес, схема проезда, исторические сведения, описание архитектурного комплекса, история появления и прославления монастырских святынь, краткое описание современного состояния. Книга содержит самую свежую, проверенную официальную информацию, которая на сегодняшний день существует о монастырях. В 2014 году на доменном имени church.ua планируется создать каталог-справочник всех монастырей Украины, доступный, в том числе, для мобильных устройств. Страница каждого монастыря будет постоянно корректироваться. Фома в Украине</w:t>
      </w:r>
    </w:p>
    <w:p>
      <w:pPr>
        <w:pStyle w:val="Normal"/>
        <w:rPr>
          <w:sz w:val="22"/>
        </w:rPr>
      </w:pPr>
      <w:r>
        <w:rPr>
          <w:sz w:val="22"/>
        </w:rPr>
        <w:t>21.08.13 В Ульяновске рядом со зданием облгосадминистрации восстановлен поклонный крест, в середине июля 2013 года неоднократно подвергавшийся атакам вандалов. Работы проведены силами членов Симбирской Губернской Общины. Деревянный крест обшит металлом, залито бетонное основание. В ближайшее время будет проведен чин освящения поклонного креста. 20 июля крест был сломан и брошен в перевернутом виде в нескольких метрах от места установки. В данный момент причастные к акту вандализма задержаны. Православие и мир</w:t>
      </w:r>
    </w:p>
    <w:p>
      <w:pPr>
        <w:pStyle w:val="Normal"/>
        <w:rPr/>
      </w:pPr>
      <w:r>
        <w:rPr>
          <w:sz w:val="22"/>
        </w:rPr>
        <w:t>22.08.13 При храме Рождества Христова в Новокузнецке - главном в Кемеровской области мемориале в честь погибших шахтеров - открылся информационно-консультативный центр по вопросам сектантства. "Его открытие связано с появлением и активизацией опасных для жизни и деятельности людей деструктивных религиозных организаций на территории южной столицы Кузбасса", - сообщает пресс-служба Кузбасской митрополии. Центр разместился в духовной семинарии, расположенной рядом с храмом. Как пояснил руководитель учреждения Евгений Ударцев, первое время центр будет работать по субботам. В дальнейшем, с появлением большего количества специалистов нужного профиля, прием граждан будет осуществляться чаще. Интерфакс-Религия</w:t>
      </w:r>
    </w:p>
    <w:p>
      <w:pPr>
        <w:pStyle w:val="Normal"/>
        <w:rPr/>
      </w:pPr>
      <w:r>
        <w:rPr>
          <w:sz w:val="22"/>
        </w:rPr>
        <w:t>22.08.13 В Томске осквернили памятник святому праведному старцу Федору Кузьмичу. Правоохранители ведут поиск злоумышленников, оставивших на скульптуре оскорбительные надписи. Решается вопрос о возбуждении уголовного дела. Федор Кузьмич жил в Сибири в XIX веке. Праведный старец появился в Сибири уже в преклонном возрасте и вел аскетический образ жизни, посвящая все время и силы молитве. Старец обладал духовной рассудительностью, добрым сердцем, даром прозорливости и исцеления недугов. Это привлекало к нему множество сибиряков. Некоторые полагали, что он - император Александр I, который инсценировал свою смерть и стал скитальцем. Интерфакс-Религия</w:t>
      </w:r>
    </w:p>
    <w:p>
      <w:pPr>
        <w:pStyle w:val="Normal"/>
        <w:rPr>
          <w:sz w:val="22"/>
        </w:rPr>
      </w:pPr>
      <w:r>
        <w:rPr>
          <w:sz w:val="22"/>
        </w:rPr>
        <w:t>23.08.13 Архиепископ Критский Ириней официально объявил, что не будет устраивать прием в честь дня своего тезоименитства, не будет принимать визиты и подарки. «Сейчас, когда в стране кризис, - сказал владыка, - не время для излишеств. Ведь многие наши братья и сестры оказались в чрезвычайно сложной ситуации и переживают настоящие лишения». В день именин, на праздник святителя Иринея Лионского, архиепископ совершил Божественную литургию в монастыре Рождества Богородицы, куда пригласил прийти и помолиться всех, кто хотел бы его поздравить. Православие.</w:t>
      </w:r>
      <w:r>
        <w:rPr>
          <w:sz w:val="22"/>
          <w:lang w:val="en-US"/>
        </w:rPr>
        <w:t>Ru</w:t>
      </w:r>
    </w:p>
    <w:p>
      <w:pPr>
        <w:pStyle w:val="Normal"/>
        <w:rPr>
          <w:sz w:val="22"/>
        </w:rPr>
      </w:pPr>
      <w:r>
        <w:rPr>
          <w:sz w:val="22"/>
        </w:rPr>
        <w:t>23.08.13 Вандалы нарисовали на ограде Новодевичьего монастыря в Петербурге свастику внутри звезды Давида и сделали недостойные надписи. Полиция зафиксировала факт случившегося, надпись закрасили. Возбуждено уголовное дело по статье "вандализм". В ночь на 18 августа неизвестные подожгли петербургскую церковь святого Петра, Митрополита Московского. В храме выгорел наличник пластикового стеклопакета, в который попала бутылка с зажигательной смесью. Полиция возбудила уголовное дело по статье "хулиганство". По материалам Интерфакс-Религия, Православие.</w:t>
      </w:r>
      <w:r>
        <w:rPr>
          <w:sz w:val="22"/>
          <w:lang w:val="en-US"/>
        </w:rPr>
        <w:t>Ru</w:t>
      </w:r>
    </w:p>
    <w:p>
      <w:pPr>
        <w:pStyle w:val="Normal"/>
        <w:rPr>
          <w:sz w:val="22"/>
        </w:rPr>
      </w:pPr>
      <w:r>
        <w:rPr>
          <w:sz w:val="22"/>
        </w:rPr>
        <w:t>23.08.13 В Тольятти строится Поволжский православный институт. Его планируют завершить в 2015 году. Это третье в России образовательное учреждение подобного типа. Поволжский православный институт - светский вуз, рассчитанный на 500 студенческих мест. В нем будут готовить социальных работников, педагогов, специалистов-гуманитариев, в том числе журналистов. Выпускники получат дипломы государственного образца. Институтский комплекс будет включать в себя храм с колокольней, учебный корпус с филармоническим залом и библиотекой, а также общежитие на 300 мест. Православие.</w:t>
      </w:r>
      <w:r>
        <w:rPr>
          <w:sz w:val="22"/>
          <w:lang w:val="en-US"/>
        </w:rPr>
        <w:t>Ru</w:t>
      </w:r>
    </w:p>
    <w:p>
      <w:pPr>
        <w:pStyle w:val="Normal"/>
        <w:rPr/>
      </w:pPr>
      <w:r>
        <w:rPr>
          <w:sz w:val="22"/>
        </w:rPr>
        <w:t>23.08.13 В кафедральном храме Калининградской епархии - соборе Христа Спасителя - ведутся монтажные работы по установке лифта для людей с ограниченными возможностями. Вместе с двумя пандусами этот лифт должен обеспечить удобный доступ в собор тем, для которых подъем по главной храмовой лестнице затруднителен. Грузоподъемность лифта составит 600 кг. Запуск лифта планируется к середине октября. Интерфакс-Религия</w:t>
      </w:r>
    </w:p>
    <w:p>
      <w:pPr>
        <w:pStyle w:val="Normal"/>
        <w:rPr/>
      </w:pPr>
      <w:r>
        <w:rPr>
          <w:sz w:val="22"/>
        </w:rPr>
        <w:t>23.08.13 В Хабаровской епархии планируется открытие православного мини-детского сада домашнего типа для детей от 2,5 лет. Детсад будет построен по образу большой семьи, а не госучреждения, и создаст психологически комфортную среду для воспитанников. В настоящее время ведется запись детей. Родителям предлагается определить детей в разновозрастную группу - идеальный вариант для братишек-сестренок. Православие и мир</w:t>
      </w:r>
    </w:p>
    <w:p>
      <w:pPr>
        <w:pStyle w:val="Normal"/>
        <w:rPr>
          <w:sz w:val="22"/>
        </w:rPr>
      </w:pPr>
      <w:r>
        <w:rPr>
          <w:sz w:val="22"/>
        </w:rPr>
        <w:t>24.08.13 В Италии прошла выставка «Свет во тьме светит. Свидетельство Русской Православной Церкви в годы советских гонений», посвященная подвигу новомучеников и исповедников Российских. Выставка, подготовленная ПСТГУ, прошла в рамках всемирного фестиваля молодежи «Митинг в Римини». Экскурсии на русском, итальянском, английском и французском языках проводили студенты университета. Седмица.</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Президент Боливии одобрил создание параллельной «Католической Церкви»</w:t>
      </w:r>
    </w:p>
    <w:p>
      <w:pPr>
        <w:pStyle w:val="Normal"/>
        <w:rPr>
          <w:sz w:val="22"/>
        </w:rPr>
      </w:pPr>
      <w:r>
        <w:rPr>
          <w:sz w:val="22"/>
        </w:rPr>
        <w:t>Католическая Церковь в Боливии раскололась на две части. Президент Эво Моралес одобрил создание т.н. Обновленной Католической апостольской церкви многонационального государства Боливия. Официальная Католическая Церковь осудила создание проправительственной «католической» организации.</w:t>
      </w:r>
    </w:p>
    <w:p>
      <w:pPr>
        <w:pStyle w:val="Normal"/>
        <w:rPr/>
      </w:pPr>
      <w:r>
        <w:rPr>
          <w:sz w:val="22"/>
        </w:rPr>
        <w:t>«С удивлением мы получили известие о том, что, как мы читаем в приглашении, католический священник Хавьер Тикона, принадлежащий Военному ординариату Боливии, будет рукоположен в епископа и займет пост архиепископа и предстоятеля Обновленной Католической апостольской церкви многонационального государства Боливия, а хиротонию совершит архиепископ Обновленной Католической апостольской церкви Перу монс. Хуан Эрнесто Ириарте Блас, - поясняется на сайте Конференции католических епископов Боливии. - Многие люди, которые видели приглашение или приняли участие в церемонии, состоявшейся 29 июня в Колисео-де-ля-Коронилья, думали, что это рукоположение нового епископа для Римо-Католической Церкви, которой принадлежит подавляющее большинство боливийцев».</w:t>
      </w:r>
    </w:p>
    <w:p>
      <w:pPr>
        <w:pStyle w:val="Normal"/>
        <w:rPr/>
      </w:pPr>
      <w:r>
        <w:rPr>
          <w:sz w:val="22"/>
        </w:rPr>
        <w:t>Параллельная "Католическая Церковь" в Боливии полностью копирует традиционные ритуалы, которые проходят с участием запрещенных или приостановленных в служении священников и дьяконов. Одна из целей ее создания - изменить отношение католиков, пасторы которых на протяжении лет критикуют правительство за коррупцию и другие злоупотребления, к властям.</w:t>
      </w:r>
    </w:p>
    <w:p>
      <w:pPr>
        <w:pStyle w:val="Normal"/>
        <w:rPr>
          <w:sz w:val="22"/>
        </w:rPr>
      </w:pPr>
      <w:r>
        <w:rPr>
          <w:sz w:val="22"/>
        </w:rPr>
        <w:t>Против деятельности раскольников публично выступили некоторые католические иерархи Боливии. Епископ Оруро Кристобаль Биаласик заявил, что правительство, поддерживая этот культ, «хочет разделить веру боливийцев».</w:t>
      </w:r>
    </w:p>
    <w:p>
      <w:pPr>
        <w:pStyle w:val="Normal"/>
        <w:rPr>
          <w:sz w:val="22"/>
        </w:rPr>
      </w:pPr>
      <w:r>
        <w:rPr>
          <w:sz w:val="22"/>
        </w:rPr>
        <w:t>Стратегия Моралеса аналогична той, которую применило в 1926 г. правительство Мексики, преследовавшее официальную Католическую Церковь. Власти, намереваясь подчинить католическое население, создали т. н. «Католическую апостольскую мексиканскую церковь» во главе со священником-раскольником Плутарко Элиасом Сальесом, которого назначили ее «патриархом». В Перу также существует близкая режиму параллельная «Католическая церковь», также называющая себя «обновленной», но по сути незаконная и подрывающая католическую традицию в стра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ютеранскую Церковь США впервые возглавила женщина-епископ</w:t>
      </w:r>
    </w:p>
    <w:p>
      <w:pPr>
        <w:pStyle w:val="Normal"/>
        <w:rPr>
          <w:sz w:val="22"/>
        </w:rPr>
      </w:pPr>
      <w:r>
        <w:rPr>
          <w:sz w:val="22"/>
        </w:rPr>
        <w:t>Евангелическо-Лютеранскую Церковь США (ELCA) впервые возглавила женщина. Делегаты в Питтсбурге избрали 58-летнюю епископа Элизабет Итон в качестве лидера крупнейшей в США лютеранской общины, которая насчитывает 4 млн. верующих.</w:t>
      </w:r>
    </w:p>
    <w:p>
      <w:pPr>
        <w:pStyle w:val="Normal"/>
        <w:rPr>
          <w:sz w:val="22"/>
        </w:rPr>
      </w:pPr>
      <w:r>
        <w:rPr>
          <w:sz w:val="22"/>
        </w:rPr>
        <w:t>Элизабет Итон сменила епископа Марка Хэнсона, который руководил Евангелическо-Лютеранской Церковью США с 2001 года. Ее служение продлится до 2017-го и закончится в юбилейный для протестантских церквей год.</w:t>
      </w:r>
    </w:p>
    <w:p>
      <w:pPr>
        <w:pStyle w:val="Normal"/>
        <w:rPr>
          <w:sz w:val="22"/>
        </w:rPr>
      </w:pPr>
      <w:r>
        <w:rPr>
          <w:sz w:val="22"/>
        </w:rPr>
        <w:t>Итон является уроженкой Кливленда. Она получила степень бакалавра в области музыки в колледже г. Вустер (штат Огайо) и степень по теологии в Школе теологии Гарварда. Итон замужем, имеет 2 дочерей. Она была рукоположена в священники в 1981 году и служила на трех приходах в Огайо. Шесть лет назад была посвящена в епископы.</w:t>
      </w:r>
    </w:p>
    <w:p>
      <w:pPr>
        <w:pStyle w:val="Normal"/>
        <w:rPr/>
      </w:pPr>
      <w:r>
        <w:rPr>
          <w:sz w:val="22"/>
        </w:rPr>
        <w:t>Евангелическо-Лютеранская Церковь США была основана в 1988 году в результате слияния трех лютеранских общин - Лютеранской Церкви в Америке, Американской Лютеранской Церкви и Ассоциации Евангелических Лютеранских Церквей - и является наследницей 14 независимых лютеранских синодов США. Ее главный офис находится в Чикаго (штат Иллинойс).</w:t>
      </w:r>
    </w:p>
    <w:p>
      <w:pPr>
        <w:pStyle w:val="Normal"/>
        <w:rPr>
          <w:sz w:val="22"/>
        </w:rPr>
      </w:pPr>
      <w:r>
        <w:rPr>
          <w:sz w:val="22"/>
        </w:rPr>
        <w:t>ELCA является либеральной Лютеранской Церковью США. Кроме практики рукоположения женщин пасторами и епископами, существовавшей в принадлежащих ей общинах еще в 1970-е, с 2009 года здесь узаконено рукоположение гомосексуальных священников. В Церкви практикуется причащение всех крещённых христиан вне зависимости от конфессиональной принадлежности.</w:t>
      </w:r>
    </w:p>
    <w:p>
      <w:pPr>
        <w:pStyle w:val="Normal"/>
        <w:rPr>
          <w:sz w:val="22"/>
        </w:rPr>
      </w:pPr>
      <w:r>
        <w:rPr>
          <w:sz w:val="22"/>
        </w:rPr>
        <w:t>В ELCA около 23% клириков составляют женщины. Они проходят общее с мужчинами обучение в семинария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пископ Латвийской Евангелическо-Лютеранской Церкви: ординация женщин была ошибкой</w:t>
      </w:r>
    </w:p>
    <w:p>
      <w:pPr>
        <w:pStyle w:val="Normal"/>
        <w:rPr>
          <w:sz w:val="22"/>
        </w:rPr>
      </w:pPr>
      <w:r>
        <w:rPr>
          <w:sz w:val="22"/>
        </w:rPr>
        <w:t>Епископ Латвийской Евангелическо-Лютеранской Церкви Павилс Бруверс считает, что все предыдущие архиепископы ошибались, проводя ординацию женщин.</w:t>
      </w:r>
    </w:p>
    <w:p>
      <w:pPr>
        <w:pStyle w:val="Normal"/>
        <w:rPr/>
      </w:pPr>
      <w:r>
        <w:rPr>
          <w:sz w:val="22"/>
        </w:rPr>
        <w:t>«Если женщина ординирована, мы это признаем, но сами этого делать не будем (...) У нас в Латвии до сих пор есть женщины-священники. Но мы расцениваем это как ошибки со стороны прежних архиепископов, в чем женщины не виноваты», - заявил Лиепайский епископ в программе «Миссия - вера».</w:t>
      </w:r>
    </w:p>
    <w:p>
      <w:pPr>
        <w:pStyle w:val="Normal"/>
        <w:rPr>
          <w:sz w:val="22"/>
        </w:rPr>
      </w:pPr>
      <w:r>
        <w:rPr>
          <w:sz w:val="22"/>
        </w:rPr>
        <w:t>Это мнение епископ Бруверс выразил, комментируя богослужение в Домском соборе на Вселатвийский праздник песни, когда вместе с мужчинами в церкви служила епископ Яна Ерума-Гринберга из Великобритании.</w:t>
      </w:r>
    </w:p>
    <w:p>
      <w:pPr>
        <w:pStyle w:val="Normal"/>
        <w:rPr>
          <w:sz w:val="22"/>
        </w:rPr>
      </w:pPr>
      <w:r>
        <w:rPr>
          <w:sz w:val="22"/>
        </w:rPr>
        <w:t>Также епископ Бруверс считает ошибкой и то, что до сих пор женщин ординируют в Скандинавии.</w:t>
      </w:r>
    </w:p>
    <w:p>
      <w:pPr>
        <w:pStyle w:val="Normal"/>
        <w:rPr>
          <w:sz w:val="22"/>
        </w:rPr>
      </w:pPr>
      <w:r>
        <w:rPr>
          <w:sz w:val="22"/>
        </w:rPr>
        <w:t>На сегодняшний день ни в одной из крупнейших христианских конфессий, представленных в Латвии, нет женщин-священник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Израиле осквернен католический монастырь</w:t>
      </w:r>
    </w:p>
    <w:p>
      <w:pPr>
        <w:pStyle w:val="Normal"/>
        <w:rPr>
          <w:sz w:val="22"/>
        </w:rPr>
      </w:pPr>
      <w:r>
        <w:rPr>
          <w:sz w:val="22"/>
        </w:rPr>
        <w:t>В Израиле в ворота католического монастыря Бейт Джамаль брошена бутылка с зажигательное смесью, на стене сделана надпись "Таг Мехир". Расследование по делу идет полным ходом.</w:t>
      </w:r>
    </w:p>
    <w:p>
      <w:pPr>
        <w:pStyle w:val="Normal"/>
        <w:rPr/>
      </w:pPr>
      <w:r>
        <w:rPr>
          <w:sz w:val="22"/>
        </w:rPr>
        <w:t>"Таг Мехир" (ивр. - "ценник", в данном случае - "возмездие") - традиционная надпись, которую наносят еврейские религиозные радикалы на стены христианских храмов и монастырей, арабских домов, мечетей, на автомашины и т.д. Обычно это делается во время ночных вылазок. Нередко надпись появлялась и на объектах Армии обороны Израиля (ЦАХАЛ) после столкновений между поселенцами-радикалами и военнослужащими, обеспечивающими законность и порядок на территории Иудеи и Самарии за пределами еврейских поселений.</w:t>
      </w:r>
    </w:p>
    <w:p>
      <w:pPr>
        <w:pStyle w:val="Normal"/>
        <w:rPr>
          <w:sz w:val="22"/>
        </w:rPr>
      </w:pPr>
      <w:r>
        <w:rPr>
          <w:sz w:val="22"/>
        </w:rPr>
        <w:t>Полиция подозревает в причастности к преступлению ультраправых активистов. Обычно подобные надписи оставляют на местах нападения на мечети и палестинские дома, но в последнее время объектами вандализма все чаще становятся монастыри. Ни в одном из случаев полиции не удалось найти виновных.</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Хасиды в Умани перенесут место традиционной молитвы из-за поклонного креста</w:t>
      </w:r>
    </w:p>
    <w:p>
      <w:pPr>
        <w:pStyle w:val="Normal"/>
        <w:rPr>
          <w:sz w:val="22"/>
        </w:rPr>
      </w:pPr>
      <w:r>
        <w:rPr>
          <w:sz w:val="22"/>
        </w:rPr>
        <w:t>Паломники-хасиды, которые ежегодно приезжают в Умань (Черкасская область) на празднование иудейского Нового года, не будут молиться у пруда, возле которого недавно установили поклонный крест, заявил вице-президент благотворительного фонда раби Нахмана Шимон Бускила.</w:t>
      </w:r>
    </w:p>
    <w:p>
      <w:pPr>
        <w:pStyle w:val="Normal"/>
        <w:rPr/>
      </w:pPr>
      <w:r>
        <w:rPr>
          <w:sz w:val="22"/>
        </w:rPr>
        <w:t>"Если община решила поставить там крест, мы все понимаем. Бог с вами, это ваш город. Никто не имеет права выступать против религиозного символа. Чтобы решить этот вопрос и избежать возможного конфликта, мы встретились с архиепископом Пантелеимоном и представителями общественной организации, установившей крест. После разговора поняли, что возможности перенести крест нет", - сказал Ш.Бускила.</w:t>
      </w:r>
    </w:p>
    <w:p>
      <w:pPr>
        <w:pStyle w:val="Normal"/>
        <w:rPr>
          <w:sz w:val="22"/>
        </w:rPr>
      </w:pPr>
      <w:r>
        <w:rPr>
          <w:sz w:val="22"/>
        </w:rPr>
        <w:t>Представители фонда договорились с милицией, чтобы возле креста поставили наряд для дополнительной охраны святыни.</w:t>
      </w:r>
    </w:p>
    <w:p>
      <w:pPr>
        <w:pStyle w:val="Normal"/>
        <w:rPr/>
      </w:pPr>
      <w:r>
        <w:rPr>
          <w:sz w:val="22"/>
        </w:rPr>
        <w:t>"Мы с уважением относимся к христианским символам, мы принципиально не против креста, а против поведения людей, которые провоцируют межнациональные споры. Среди 20 тысяч паломников, которые скоро приедут в Умань, могут быть люди, которые захотят повредить крест. Но могут быть и провокации, чтобы конфликт обострился", - заметил Ш.Бускила.</w:t>
      </w:r>
    </w:p>
    <w:p>
      <w:pPr>
        <w:pStyle w:val="Normal"/>
        <w:rPr>
          <w:sz w:val="22"/>
        </w:rPr>
      </w:pPr>
      <w:r>
        <w:rPr>
          <w:sz w:val="22"/>
        </w:rPr>
        <w:t>В связи с этим было принято решение перенести молитву в синагогу или "любое другое место".</w:t>
      </w:r>
    </w:p>
    <w:p>
      <w:pPr>
        <w:pStyle w:val="Normal"/>
        <w:rPr>
          <w:sz w:val="22"/>
        </w:rPr>
      </w:pPr>
      <w:r>
        <w:rPr>
          <w:sz w:val="22"/>
        </w:rPr>
        <w:t>20 августа главный раввин Украины Яков Дов Блайх заявил медиа-проекту "Киев еврейский", что считает установку поклонного креста на месте молитвы хасидов в Умани провокацией, и выразил убеждение, что паломники не смогут там молиться.</w:t>
      </w:r>
    </w:p>
    <w:p>
      <w:pPr>
        <w:pStyle w:val="Normal"/>
        <w:rPr>
          <w:sz w:val="22"/>
        </w:rPr>
      </w:pPr>
      <w:r>
        <w:rPr>
          <w:sz w:val="22"/>
        </w:rPr>
        <w:t>Как сообщалось, 16 августа неизвестные расписали поклонный крест с распятием надписями на иврите, которые переводятся как "Не гневите Бога". Ответственность за случившееся никто на себя не взял, однако представитель Международного фонда имени Раби Нахмана Шимон Бускилла предложил перенести крест в другое место, чтобы избежать вражды. Заместитель мэра Умани Владимир Виблый предложил согласиться на требование хасидов, но уманцы не согласны. Местные жители угрожают "наведаться на могилу Нахмана", если распятие будет повреждено.</w:t>
      </w:r>
    </w:p>
    <w:p>
      <w:pPr>
        <w:pStyle w:val="Normal"/>
        <w:rPr>
          <w:sz w:val="22"/>
        </w:rPr>
      </w:pPr>
      <w:r>
        <w:rPr>
          <w:sz w:val="22"/>
        </w:rPr>
        <w:t>Еврейский Новый год будет праздноваться 4-6 сентября. Брацлавские хасиды со всего мира каждый год съезжаются на могилу похороненного в Умани цадика Нахмана.</w:t>
      </w:r>
    </w:p>
    <w:p>
      <w:pPr>
        <w:pStyle w:val="Normal"/>
        <w:rPr>
          <w:sz w:val="22"/>
        </w:rPr>
      </w:pPr>
      <w:r>
        <w:rPr>
          <w:sz w:val="22"/>
        </w:rPr>
        <w:t>По материалам Интерфакс-Религия, Православие.</w:t>
      </w:r>
      <w:r>
        <w:rPr>
          <w:sz w:val="22"/>
          <w:lang w:val="en-US"/>
        </w:rPr>
        <w:t>Ru</w:t>
      </w:r>
    </w:p>
    <w:p>
      <w:pPr>
        <w:pStyle w:val="Normal"/>
        <w:rPr>
          <w:sz w:val="22"/>
        </w:rPr>
      </w:pPr>
      <w:r>
        <w:rPr>
          <w:sz w:val="22"/>
        </w:rPr>
      </w:r>
    </w:p>
    <w:p>
      <w:pPr>
        <w:pStyle w:val="Normal"/>
        <w:rPr>
          <w:b/>
          <w:b/>
          <w:sz w:val="22"/>
        </w:rPr>
      </w:pPr>
      <w:r>
        <w:rPr>
          <w:b/>
          <w:sz w:val="22"/>
        </w:rPr>
        <w:t>Правительство Турции вводит пакет реформ по религиозной свободе</w:t>
      </w:r>
    </w:p>
    <w:p>
      <w:pPr>
        <w:pStyle w:val="Normal"/>
        <w:rPr/>
      </w:pPr>
      <w:r>
        <w:rPr>
          <w:sz w:val="22"/>
        </w:rPr>
        <w:t>Турецкое правительство во главе с премьер-министром Реджепом Эрдоганом представило пакет мер по реформе законодательства в области фундаментальных прав человека, в т.ч. религиозной свободы. Большие права получат христиане сирийского происхождения, говорящие на диалекте арамейского языка (в России их принято именовать ассирийцами - ред.), алавиты и дервиши. Для греческого меньшинства никаких улучшений в новом законодательстве не предусмотрено.</w:t>
      </w:r>
    </w:p>
    <w:p>
      <w:pPr>
        <w:pStyle w:val="Normal"/>
        <w:rPr>
          <w:sz w:val="22"/>
        </w:rPr>
      </w:pPr>
      <w:r>
        <w:rPr>
          <w:sz w:val="22"/>
        </w:rPr>
        <w:t>Совет министров должен утвердить нововведения.</w:t>
      </w:r>
    </w:p>
    <w:p>
      <w:pPr>
        <w:pStyle w:val="Normal"/>
        <w:rPr/>
      </w:pPr>
      <w:r>
        <w:rPr>
          <w:sz w:val="22"/>
        </w:rPr>
        <w:t>Христиане-сирийцы теперь смогут получать образование на родном языке в частных школах. До сих пор существовали только армяно- и грекоязычные основные и высшие школы. Ранее в турецком суде были выиграны 2 дела, согласно которым, в одном случае, была разрешена работа арамейского детского сада, а в другом, защищало права для сирийских христиан с греческими и армянскими.</w:t>
      </w:r>
    </w:p>
    <w:p>
      <w:pPr>
        <w:pStyle w:val="Normal"/>
        <w:rPr>
          <w:sz w:val="22"/>
        </w:rPr>
      </w:pPr>
      <w:r>
        <w:rPr>
          <w:sz w:val="22"/>
        </w:rPr>
        <w:t>Что касается прав исламских общин, то алавитские священнослужители и места совершения культа, в перспективе, впервые получат официальное признание. Закрытый в 1924 году Кемалем Ататюрком орден дервишей и их обители должны также получить признание государства.</w:t>
      </w:r>
    </w:p>
    <w:p>
      <w:pPr>
        <w:pStyle w:val="Normal"/>
        <w:rPr>
          <w:sz w:val="22"/>
        </w:rPr>
      </w:pPr>
      <w:r>
        <w:rPr>
          <w:sz w:val="22"/>
        </w:rPr>
        <w:t>В этом «каталоге по окончательной демократизации общества» не хватает постановления об открытии греческой православной семинарии на Халки, комментирует меры турецкого правительства католическое новостное агентство KATHweb. По мнению издания, турецкие власти рассчитывают таким образом оказать давление на Грецию, где в связи с экономическим кризисом и усилением деятельности ультранационалистических движений ухудшилось положение мусульманского меньшинства. Турецкое министерство иностранных дел уже не раз заявляло, что греческие власти притесняют мусульманское меньшинство. По словам министра иностранных дел Турции Ахмета Давутоглу, турки в Греции не могут самостоятельно выбирать себе священнослужителей и учителей, не имеют права создавать общественные организации и не пользуются с греками равными правами на труд, образование и участие в политической жизни.</w:t>
      </w:r>
    </w:p>
    <w:p>
      <w:pPr>
        <w:pStyle w:val="Normal"/>
        <w:rPr>
          <w:sz w:val="22"/>
        </w:rPr>
      </w:pPr>
      <w:r>
        <w:rPr>
          <w:sz w:val="22"/>
        </w:rPr>
        <w:t>Споры о возобновлении деятельности семинарии идут давно. Анкара регулярно публикует заявления, объясняющие отсутствие разрешения на ведение религиозного образования в учебном заведении. Согласно последнему, открытие семинарии произойдет в случае, если греческие власти одобрят строительство мечети в Афин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аудовской Аравии будут бороться с нелегальными имамами</w:t>
      </w:r>
    </w:p>
    <w:p>
      <w:pPr>
        <w:pStyle w:val="Normal"/>
        <w:rPr>
          <w:sz w:val="22"/>
        </w:rPr>
      </w:pPr>
      <w:r>
        <w:rPr>
          <w:sz w:val="22"/>
        </w:rPr>
        <w:t>Министерство исламских дел Королевства Саудовская Аравия начало кампанию, целью которой является выявление через своих сотрудников на уровне провинции тех имамов и муэдзинов, которые нарушают действующие постановления министерства.</w:t>
      </w:r>
    </w:p>
    <w:p>
      <w:pPr>
        <w:pStyle w:val="Normal"/>
        <w:rPr>
          <w:sz w:val="22"/>
        </w:rPr>
      </w:pPr>
      <w:r>
        <w:rPr>
          <w:sz w:val="22"/>
        </w:rPr>
        <w:t>Кампания направлена в первую очередь против тех имамов и муэдзинов, которые незаконно передают свои функции и обязанности по служению иностранцам.</w:t>
      </w:r>
    </w:p>
    <w:p>
      <w:pPr>
        <w:pStyle w:val="Normal"/>
        <w:rPr>
          <w:sz w:val="22"/>
        </w:rPr>
      </w:pPr>
      <w:r>
        <w:rPr>
          <w:sz w:val="22"/>
        </w:rPr>
        <w:t>Согласно саудовскому законодательству, должности имамов и муэдзинов в мечетях страны могут занимать только граждане Саудовской Аравии. Однако в последнее время отмечены случаи передачи местными имамами и муэдзинами своих функций иностранцам, притом, что эта работа фактически является государственной службой и неплохо оплачивается.</w:t>
      </w:r>
    </w:p>
    <w:p>
      <w:pPr>
        <w:pStyle w:val="Normal"/>
        <w:rPr>
          <w:sz w:val="22"/>
        </w:rPr>
      </w:pPr>
      <w:r>
        <w:rPr>
          <w:sz w:val="22"/>
        </w:rPr>
        <w:t>Поводом для начала кампании стал случай в Джидде, где была зафиксирована передача саудовским имамом своих функций иностранцам.</w:t>
      </w:r>
    </w:p>
    <w:p>
      <w:pPr>
        <w:pStyle w:val="Normal"/>
        <w:rPr>
          <w:sz w:val="22"/>
        </w:rPr>
      </w:pPr>
      <w:r>
        <w:rPr>
          <w:sz w:val="22"/>
        </w:rPr>
        <w:t>Министерство исламских дел намерено на местном уровне создать систему мониторинга и оценки качества деятельности имамов и муэдзинов мечетей с целью выявления среди них иностранцев и немедленного задержания последни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усульмане перестают быть меньшинством в Западном мире</w:t>
      </w:r>
    </w:p>
    <w:p>
      <w:pPr>
        <w:pStyle w:val="Normal"/>
        <w:rPr>
          <w:sz w:val="22"/>
        </w:rPr>
      </w:pPr>
      <w:r>
        <w:rPr>
          <w:sz w:val="22"/>
        </w:rPr>
        <w:t>Согласно официальной статистике, на данный момент в мире проживает около 1.5 млрд. мусульман суннитов, 1.1 млрд. католиков и 1 млрд. последователей индуистской религии. Мусульмане численно по-прежнему остаются меньшинством в Западном мире, однако, демографические показатели свидетельствуют о том, что ситуация в скором времени может кардинально измениться.</w:t>
      </w:r>
    </w:p>
    <w:p>
      <w:pPr>
        <w:pStyle w:val="Normal"/>
        <w:rPr>
          <w:sz w:val="22"/>
        </w:rPr>
      </w:pPr>
      <w:r>
        <w:rPr>
          <w:sz w:val="22"/>
        </w:rPr>
        <w:t>В Великобритании численность мусульман, регулярно посещающих мечети, уже давно превышает количество прихожан Англиканской Церкви. В прошлом году имя Мухаммед стало наиболее популярным именем среди новорождённых детей, опередив по популярности имена Джек и Харри.</w:t>
      </w:r>
    </w:p>
    <w:p>
      <w:pPr>
        <w:pStyle w:val="Normal"/>
        <w:rPr/>
      </w:pPr>
      <w:r>
        <w:rPr>
          <w:sz w:val="22"/>
        </w:rPr>
        <w:t>Во Франции за последние несколько десятилетий мечетей построено больше, чем католических церквей, а на юге Франции мечетей уже больше, чем церквей. Наиболее популярное двойное «французское» имя - Мухаммад-Амин, за которыми следуют по популярности Жан-Батист, Пьер-Луи и Мохаммад-Али.</w:t>
      </w:r>
    </w:p>
    <w:p>
      <w:pPr>
        <w:pStyle w:val="Normal"/>
        <w:rPr/>
      </w:pPr>
      <w:r>
        <w:rPr>
          <w:sz w:val="22"/>
        </w:rPr>
        <w:t>В Бельгии 50% новорождённых детей - мусульмане, давно пустующие церкви активно обращаются в мечети. Наиболее популярное имея также Мохаммед, и из 7 топовых имён в роддомах 6 позиций занимают мусульманские.</w:t>
      </w:r>
    </w:p>
    <w:p>
      <w:pPr>
        <w:pStyle w:val="Normal"/>
        <w:rPr/>
      </w:pPr>
      <w:r>
        <w:rPr>
          <w:sz w:val="22"/>
        </w:rPr>
        <w:t>Примерно четверть жителей Амстердама, Роттердама и Марселя - мусульмане, также как и пятая часть Стокгольма. В городах Утрехт, Гаага, Амстердам и Роттердам Мохаммед также самое популярное имя среди детей.</w:t>
      </w:r>
    </w:p>
    <w:p>
      <w:pPr>
        <w:pStyle w:val="Normal"/>
        <w:rPr/>
      </w:pPr>
      <w:r>
        <w:rPr>
          <w:sz w:val="22"/>
        </w:rPr>
        <w:t>За последние 25 лет мусульманская популяция Европы удвоилась, и текущая статистика говорит о том, что в скором времени удвоится ещё раз. Теоретически к 2025 году треть всех детей будут рождаться мусульманами. Треть мусульман Франции и Германии - это дети и молодежь, в то время как среди французов и немцев молодых людей лишь пятая часть. Треть мусульман Великобритании и Бельгии - тинейджеры до 15 лет, местных граждан этого возраста также лишь 1/5.</w:t>
      </w:r>
    </w:p>
    <w:p>
      <w:pPr>
        <w:pStyle w:val="Normal"/>
        <w:rPr>
          <w:sz w:val="22"/>
        </w:rPr>
      </w:pPr>
      <w:r>
        <w:rPr>
          <w:sz w:val="22"/>
        </w:rPr>
        <w:t>Если принять в расчёт все возрастные категории граждан, то мусульмане пока составляют меньшинство, однако среди подрастающего поколения они уже становятся большинством. В любом случае культурным и доминирующим большинством местных граждан уже назвать очень сложно.</w:t>
      </w:r>
    </w:p>
    <w:p>
      <w:pPr>
        <w:pStyle w:val="Normal"/>
        <w:rPr>
          <w:sz w:val="22"/>
        </w:rPr>
      </w:pPr>
      <w:r>
        <w:rPr>
          <w:sz w:val="22"/>
        </w:rPr>
        <w:t>По мнению некоторых американских аналитиков, США в отличие от Европы в меньше степени подвержена действию так называемой демографической бомбы, поскольку в значительной степени населена различными народами с более высокой рождаемостью. В прошлом у неё не было мусульманских колоний, как у Англии и Франции. Однако с вторжением в Ирак в страну направился значительный поток беженцев, большинство из которых мусульмане.</w:t>
      </w:r>
    </w:p>
    <w:p>
      <w:pPr>
        <w:pStyle w:val="Normal"/>
        <w:rPr>
          <w:sz w:val="22"/>
        </w:rPr>
      </w:pPr>
      <w:r>
        <w:rPr>
          <w:sz w:val="22"/>
        </w:rPr>
        <w:t>По закону США должны принимать в год 5000 беженцев. В 2008 г. лимит для беженцев из Ирака составил 12000 чел., что значительно больше, чем для выходцев из Советского Союза. И это лишь незначительная часть прибывающих в США мусульман.</w:t>
      </w:r>
    </w:p>
    <w:p>
      <w:pPr>
        <w:pStyle w:val="Normal"/>
        <w:rPr>
          <w:sz w:val="22"/>
        </w:rPr>
      </w:pPr>
      <w:r>
        <w:rPr>
          <w:sz w:val="22"/>
        </w:rPr>
        <w:t>В 2005 году около 100 000 мусульман стали резидентами США. В 2009-м их прибыло уже 115 000 и число продолжает расти от года к году. На данный момент мусульмане составляют примерно 10% всех мигрантов в США. Со времени теракта 9/11 число мигрантов из Египта и Сирии удвоилось. Число приезжих из Турции возросло более чем в 3 раза. Численность беженцев из Афганистана утроилась. Число сомалийских мигрантов выросло за последний год с 3000 до 14000 чел. В 2009 году число беженцев из Пакистана достигло 21000 чел., миграция из Саудовской Аравии возросла на 50%.</w:t>
      </w:r>
    </w:p>
    <w:p>
      <w:pPr>
        <w:pStyle w:val="Normal"/>
        <w:rPr/>
      </w:pPr>
      <w:r>
        <w:rPr>
          <w:sz w:val="22"/>
        </w:rPr>
        <w:t>Для сравнения можно указать, что в США уровень рождаемости оценивается коэффициентом 13,5, в Пакистане - 24,1, Египте - 24,6, Саудовской Аравии - 19,3, Афганистане - 37,3, Сомали - 42,7.</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слам завоёвывает высшее образование в Европе</w:t>
      </w:r>
    </w:p>
    <w:p>
      <w:pPr>
        <w:pStyle w:val="Normal"/>
        <w:rPr>
          <w:sz w:val="22"/>
        </w:rPr>
      </w:pPr>
      <w:r>
        <w:rPr>
          <w:sz w:val="22"/>
        </w:rPr>
        <w:t>Католический университет Лёвена, старейший университет Бельгии, на протяжении более 500 лет считавшийся ведущим научным заведением в области римо-католической теологии, с 2014 года начнёт обучать исламской теологии.</w:t>
      </w:r>
    </w:p>
    <w:p>
      <w:pPr>
        <w:pStyle w:val="Normal"/>
        <w:rPr>
          <w:sz w:val="22"/>
        </w:rPr>
      </w:pPr>
      <w:r>
        <w:rPr>
          <w:sz w:val="22"/>
        </w:rPr>
        <w:t>Решение университета продиктовано общей тенденцией среди европейских университетов развивать исламское образование, а также возрастающим влиянием ислама на континенте.</w:t>
      </w:r>
    </w:p>
    <w:p>
      <w:pPr>
        <w:pStyle w:val="Normal"/>
        <w:rPr>
          <w:sz w:val="22"/>
        </w:rPr>
      </w:pPr>
      <w:r>
        <w:rPr>
          <w:sz w:val="22"/>
        </w:rPr>
        <w:t>Учреждение образовательных программ по исламской теологии европейскими правительствами, финансирующими университеты на деньги налогоплательщиков, направлены, в том числе, на повышение образования имамов и религиозных учителей, большинство из которых не владеют в должной мере ни одним европейским языком.</w:t>
      </w:r>
    </w:p>
    <w:p>
      <w:pPr>
        <w:pStyle w:val="Normal"/>
        <w:rPr>
          <w:sz w:val="22"/>
        </w:rPr>
      </w:pPr>
      <w:r>
        <w:rPr>
          <w:sz w:val="22"/>
        </w:rPr>
        <w:t>Европейские политики верят, что смогут поставить под контроль образование имамов и таким образом контролировать и пропагандировать т.н. «евроислам», форму ислама, совместимую с европейскими ценностями и традициями, такими как верховенство закона, демократия, права человека и гендерное равенство.</w:t>
      </w:r>
    </w:p>
    <w:p>
      <w:pPr>
        <w:pStyle w:val="Normal"/>
        <w:rPr>
          <w:sz w:val="22"/>
        </w:rPr>
      </w:pPr>
      <w:r>
        <w:rPr>
          <w:sz w:val="22"/>
        </w:rPr>
        <w:t>Однако, по мнению критиков, подобные ожидания наивны и ошибочны, поскольку будут служить лишь ещё большему распространению исламской религиозно-политической идеологии, которая по всем критериям противоположна европейскому укладу жизни.</w:t>
      </w:r>
    </w:p>
    <w:p>
      <w:pPr>
        <w:pStyle w:val="Normal"/>
        <w:rPr>
          <w:sz w:val="22"/>
        </w:rPr>
      </w:pPr>
      <w:r>
        <w:rPr>
          <w:sz w:val="22"/>
        </w:rPr>
        <w:t>Курс по исламской теологии в Лёвене будет предлагаться в рамках учебной программы кафедры Мировых религий, межрелигиозных отношений и религиоведения. Программа будет доступна лишь для тех студентов, у которых уже есть степень бакалавра.</w:t>
      </w:r>
    </w:p>
    <w:p>
      <w:pPr>
        <w:pStyle w:val="Normal"/>
        <w:rPr>
          <w:sz w:val="22"/>
        </w:rPr>
      </w:pPr>
      <w:r>
        <w:rPr>
          <w:sz w:val="22"/>
        </w:rPr>
        <w:t>Кроме того преподавание курсов по исламу будет вестись исключительно на нидерландском языке, что должно исключить возможность участия в программе зарубежных имамов. Университет пока не определился, кто будет преподавать предметы, и состав профессоров по новой программе пока не известен.</w:t>
      </w:r>
    </w:p>
    <w:p>
      <w:pPr>
        <w:pStyle w:val="Normal"/>
        <w:rPr>
          <w:sz w:val="22"/>
        </w:rPr>
      </w:pPr>
      <w:r>
        <w:rPr>
          <w:sz w:val="22"/>
        </w:rPr>
        <w:t>Чтобы завершить образование по данной программе, студентам необходимо подготовить выпускную квалификационную работу, а также пройти практику в качестве консультанта по исламу в госучреждениях, больницах, тюрьмах, принять участие в молодёжных программах и т.д.</w:t>
      </w:r>
    </w:p>
    <w:p>
      <w:pPr>
        <w:pStyle w:val="Normal"/>
        <w:rPr>
          <w:sz w:val="22"/>
        </w:rPr>
      </w:pPr>
      <w:r>
        <w:rPr>
          <w:sz w:val="22"/>
        </w:rPr>
        <w:t>По словам министра образования Фландрии Паскаля Смета, новая учебная программа стартует в феврале 2014 г., и она должна стать важным этапом в обозначении «академических рамок для ислама».</w:t>
      </w:r>
    </w:p>
    <w:p>
      <w:pPr>
        <w:pStyle w:val="Normal"/>
        <w:rPr>
          <w:sz w:val="22"/>
        </w:rPr>
      </w:pPr>
      <w:r>
        <w:rPr>
          <w:sz w:val="22"/>
        </w:rPr>
        <w:t>На создание курса и его годичное функционирование Фландрией уже выделено 100 000 евро. Считается, что создание исламских учебных программ на базе университетов значительно выгоднее в финансовом отношении, чем организация их с нуля на новом месте.</w:t>
      </w:r>
    </w:p>
    <w:p>
      <w:pPr>
        <w:pStyle w:val="Normal"/>
        <w:rPr>
          <w:sz w:val="22"/>
        </w:rPr>
      </w:pPr>
      <w:r>
        <w:rPr>
          <w:sz w:val="22"/>
        </w:rPr>
        <w:t>Программы по подготовке имамов вслед за Фландрией распространяются и в других частях Бельгии, где мусульмане составляют только по официальным данным уже более 6% населения (один из самых высоких показателей в Европе).</w:t>
      </w:r>
    </w:p>
    <w:p>
      <w:pPr>
        <w:pStyle w:val="Normal"/>
        <w:rPr>
          <w:sz w:val="22"/>
        </w:rPr>
      </w:pPr>
      <w:r>
        <w:rPr>
          <w:sz w:val="22"/>
        </w:rPr>
        <w:t>В Северной Бельгии, Университет и колледж Антверпена запускают пилотный проект, в котором имамы и желающие стать имамами будут получать учебные кредиты за посещение таких предметов как Введение в бельгийское право, Введение в историю Бельгии, Межкультурное взаимодействие, Западная этика и т.п.</w:t>
      </w:r>
    </w:p>
    <w:p>
      <w:pPr>
        <w:pStyle w:val="Normal"/>
        <w:rPr>
          <w:sz w:val="22"/>
        </w:rPr>
      </w:pPr>
      <w:r>
        <w:rPr>
          <w:sz w:val="22"/>
        </w:rPr>
        <w:t>В соседней Голландии, правительство также финансирует несколько программ по исламской теологии. Первой такой программой стал грант на 2 млн. евро на организацию курса по исламу в крупнейшем голландском протестантском университете Свободный университет Амстердама. Студенты курса могут получить степень бакалавра и специалиста, прослушав курс по исламской теологии, арабскому языку и религиоведению со специализацией на нидерландском исламе и «пасторской деятельности».</w:t>
      </w:r>
    </w:p>
    <w:p>
      <w:pPr>
        <w:pStyle w:val="Normal"/>
        <w:rPr>
          <w:sz w:val="22"/>
        </w:rPr>
      </w:pPr>
      <w:r>
        <w:rPr>
          <w:sz w:val="22"/>
        </w:rPr>
        <w:t>Правительство Нидерландов также выделило 2.4 млн. евро Университету Лейдена на учреждение программы по исламской теологии. Обе эти программы, как и все прочие европейские, страдают несоответствием между желанием голландских политиков развивать «умеренный» спонсируемый государством ислам, и реальными требованиями местных мусульманских лидеров преподавать чистый и настоящий ислам.</w:t>
      </w:r>
    </w:p>
    <w:p>
      <w:pPr>
        <w:pStyle w:val="Normal"/>
        <w:rPr>
          <w:sz w:val="22"/>
        </w:rPr>
      </w:pPr>
      <w:r>
        <w:rPr>
          <w:sz w:val="22"/>
        </w:rPr>
        <w:t>Кроме того, министр образования Голландии учредил общественные фонды для школы Хёгскул в Амстердаме, практического образовательного центра, который готовит исламских учителей для преподавания в средних школах.</w:t>
      </w:r>
    </w:p>
    <w:p>
      <w:pPr>
        <w:pStyle w:val="Normal"/>
        <w:rPr>
          <w:sz w:val="22"/>
        </w:rPr>
      </w:pPr>
      <w:r>
        <w:rPr>
          <w:sz w:val="22"/>
        </w:rPr>
        <w:t>В Швеции в Университете Уппсала в 2012 г. появился первый профессор исламской теологии и философии.</w:t>
      </w:r>
    </w:p>
    <w:p>
      <w:pPr>
        <w:pStyle w:val="Normal"/>
        <w:rPr>
          <w:sz w:val="22"/>
        </w:rPr>
      </w:pPr>
      <w:r>
        <w:rPr>
          <w:sz w:val="22"/>
        </w:rPr>
        <w:t>В Германии исламская теология преподаётся уже в 4 университетах. Центр исламской теологии Тюбингена, отделения исламской теологии в университетах Нюрнберга, Мюнстера, Франкфурта были учреждены в течение 2012-2013 года. На организацию центров по подготовке имамов и учителей ислама было выделено ок. 20 млн. евро.</w:t>
      </w:r>
    </w:p>
    <w:p>
      <w:pPr>
        <w:pStyle w:val="Normal"/>
        <w:rPr/>
      </w:pPr>
      <w:r>
        <w:rPr>
          <w:sz w:val="22"/>
        </w:rPr>
        <w:t>Однако большинство имамов - турков в Германии не владеет ни немецким, ни английским языками, на которых возможно обучение. Многие аналитики опасаются, что учреждение исламских центров в таком виде будет способствовать лишь распространению и проникновению радикального ислама в университетскую систему.</w:t>
      </w:r>
    </w:p>
    <w:p>
      <w:pPr>
        <w:pStyle w:val="Normal"/>
        <w:rPr>
          <w:sz w:val="22"/>
        </w:rPr>
      </w:pPr>
      <w:r>
        <w:rPr>
          <w:sz w:val="22"/>
        </w:rPr>
        <w:t>Три профессора, которые будут преподавать в исламском центре, признаются открыто, что они практикующие и верующие мусульмане. Один из них Омар Хамдан заявляет, что даже не ставит под вопрос тот факт, что Коран был написан Аллахом.</w:t>
      </w:r>
    </w:p>
    <w:p>
      <w:pPr>
        <w:pStyle w:val="Normal"/>
        <w:rPr>
          <w:sz w:val="22"/>
        </w:rPr>
      </w:pPr>
      <w:r>
        <w:rPr>
          <w:sz w:val="22"/>
        </w:rPr>
        <w:t>Также критики опасаются, что в исламские центры проникнут фундаменталисты и будут оказывать влияние на исследования и обучение. В центре на данный момент работает только двое независимых экспертов. Ещё пятеро принадлежат к таким группам как Турко-исламский союз по делам ислама (DITIB), который связан с правительством Турции.</w:t>
      </w:r>
    </w:p>
    <w:p>
      <w:pPr>
        <w:pStyle w:val="Normal"/>
        <w:rPr/>
      </w:pPr>
      <w:r>
        <w:rPr>
          <w:sz w:val="22"/>
        </w:rPr>
        <w:t>По некоторым данным, Тайип Эрдоган использует (DITIB), чтобы поддерживать контроль над 900 мечетями Германии. Премьер-министр не раз высказывался о том, что ассимиляция мусульман в немусульманское общество - «преступление против человечества».</w:t>
      </w:r>
    </w:p>
    <w:p>
      <w:pPr>
        <w:pStyle w:val="Normal"/>
        <w:rPr>
          <w:sz w:val="22"/>
        </w:rPr>
      </w:pPr>
      <w:r>
        <w:rPr>
          <w:sz w:val="22"/>
        </w:rPr>
        <w:t>Во время встречи с министром внутренних дел Германии в феврале 2013 г. Эрдоган заявил, что требования Берлина об интеграции и знании немецкого языка турецкими мигрантами это «нарушение прав человека».</w:t>
      </w:r>
    </w:p>
    <w:p>
      <w:pPr>
        <w:pStyle w:val="Normal"/>
        <w:rPr>
          <w:sz w:val="22"/>
        </w:rPr>
      </w:pPr>
      <w:r>
        <w:rPr>
          <w:sz w:val="22"/>
        </w:rPr>
        <w:t>Министр образования Германии Шаван в свою очередь возлагает «огромные надежды» на новые исламские центры. По словам представителя министерства образования, «появление бюджетных исламских центров в Германии это историческая веха в образовании, сравнимая с подъёмом протестантского богословия после Реформации 500 лет назад. Мусульманская теология должно глубоко укорениться в университетах Германии и, следовательно, во всём обществ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За год исламисты Боко Харам атаковали 50 христианских церквей в Нигерии</w:t>
      </w:r>
    </w:p>
    <w:p>
      <w:pPr>
        <w:pStyle w:val="Normal"/>
        <w:rPr>
          <w:sz w:val="22"/>
        </w:rPr>
      </w:pPr>
      <w:r>
        <w:rPr>
          <w:sz w:val="22"/>
        </w:rPr>
        <w:t>Комиссия США по международной религиозной свободе (US Commission on International Religious Freedom), опубликовала новый документ, приводящий статистические данные по совершённым исламистами группировки «Боко Харам» террористических актов на территории Нигерии.</w:t>
      </w:r>
    </w:p>
    <w:p>
      <w:pPr>
        <w:pStyle w:val="Normal"/>
        <w:rPr>
          <w:sz w:val="22"/>
        </w:rPr>
      </w:pPr>
      <w:r>
        <w:rPr>
          <w:sz w:val="22"/>
        </w:rPr>
        <w:t>Начиная с января 2012 года, боевиками или смертниками «Боко Харам», было атаковано 50 христианских церквей. В результате террористических атак погибло, по меньшей мере, 366 человек.</w:t>
      </w:r>
    </w:p>
    <w:p>
      <w:pPr>
        <w:pStyle w:val="Normal"/>
        <w:rPr>
          <w:sz w:val="22"/>
        </w:rPr>
      </w:pPr>
      <w:r>
        <w:rPr>
          <w:sz w:val="22"/>
        </w:rPr>
        <w:t>Помимо этого, комиссия приводит 31 случай «отдельных нападений» на христиан или южных нигерийцев, которые воспринимались исламистами как христиане, так как юг страны ассоциируется с превалирующим там населением, исповедующим Христианство. В результате данных нападений погибло около 166 человек.</w:t>
      </w:r>
    </w:p>
    <w:p>
      <w:pPr>
        <w:pStyle w:val="Normal"/>
        <w:rPr>
          <w:sz w:val="22"/>
        </w:rPr>
      </w:pPr>
      <w:r>
        <w:rPr>
          <w:sz w:val="22"/>
        </w:rPr>
        <w:t>Также, погибло порядка 60 человек в результате 23 целевых нападений на христианских священнослужителей или лидеров мусульманских общин, подвергших критике действия «Боко Харам».</w:t>
      </w:r>
    </w:p>
    <w:p>
      <w:pPr>
        <w:pStyle w:val="Normal"/>
        <w:rPr>
          <w:sz w:val="22"/>
        </w:rPr>
      </w:pPr>
      <w:r>
        <w:rPr>
          <w:sz w:val="22"/>
        </w:rPr>
        <w:t>21 нападение боевиков или смертников было совершено на так называемые «не исламские» учреждения, или лиц, уличённых в «не исламском» поведении. В результате совершённых атак, погибло приблизительно 74 человек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олее 80 церквей и христианских школ в Египте пострадали из-за атак исламистов</w:t>
      </w:r>
    </w:p>
    <w:p>
      <w:pPr>
        <w:pStyle w:val="Normal"/>
        <w:rPr>
          <w:sz w:val="22"/>
        </w:rPr>
      </w:pPr>
      <w:r>
        <w:rPr>
          <w:sz w:val="22"/>
        </w:rPr>
        <w:t>Согласно последним сообщениям, более 80 церквей и христианских школ в Египте стали целью захвата исламистов из движения «Братья-мусульмане», сторонником которого является свергнутый Президент страны Мохаммед Мурси.</w:t>
      </w:r>
    </w:p>
    <w:p>
      <w:pPr>
        <w:pStyle w:val="Normal"/>
        <w:rPr>
          <w:sz w:val="22"/>
        </w:rPr>
      </w:pPr>
      <w:r>
        <w:rPr>
          <w:sz w:val="22"/>
        </w:rPr>
        <w:t>Епископ коптской католической епархии в Луксоре Джон Закария заявил в интервью агентству Fides, что в результате таких нападений вся страна превратится в хаос.</w:t>
      </w:r>
    </w:p>
    <w:p>
      <w:pPr>
        <w:pStyle w:val="Normal"/>
        <w:rPr>
          <w:sz w:val="22"/>
        </w:rPr>
      </w:pPr>
      <w:r>
        <w:rPr>
          <w:sz w:val="22"/>
        </w:rPr>
        <w:t>По мнению иерарха, «Братья-мусульмане» винят христиан в смещении Мухаммеда Мурси с поста Президента. Такого же мнения придерживается и глава террористической международной группировки Аль-Каида, что на самом деле не соответствует действительности.</w:t>
      </w:r>
    </w:p>
    <w:p>
      <w:pPr>
        <w:pStyle w:val="Normal"/>
        <w:rPr/>
      </w:pPr>
      <w:r>
        <w:rPr>
          <w:sz w:val="22"/>
        </w:rPr>
        <w:t>«Христианские меньшинства, действительно, принимали участие в демонстрациях против Мурси. Но они были лишь небольшой частью 30 млн. египтян, которые вышли на улицы. Большую часть демонстрантов составили сами мусульмане», - заявил епископ Закария.</w:t>
      </w:r>
    </w:p>
    <w:p>
      <w:pPr>
        <w:pStyle w:val="Normal"/>
        <w:rPr>
          <w:sz w:val="22"/>
        </w:rPr>
      </w:pPr>
      <w:r>
        <w:rPr>
          <w:sz w:val="22"/>
        </w:rPr>
        <w:t>По его словам, Коптская Католическая Церковь руководит около 200 школами, в которых христиане и мусульмане обучаются вместе. Церковь насчитывает около 170 тыс. верующих египтян.</w:t>
      </w:r>
    </w:p>
    <w:p>
      <w:pPr>
        <w:pStyle w:val="Normal"/>
        <w:rPr>
          <w:sz w:val="22"/>
        </w:rPr>
      </w:pPr>
      <w:r>
        <w:rPr>
          <w:sz w:val="22"/>
        </w:rPr>
        <w:t>После недавней попытки нападения на него, епископ Закария находится под защитой армии и полиции. Вооруженные силы советуют христианам не покидать своих домов.</w:t>
      </w:r>
    </w:p>
    <w:p>
      <w:pPr>
        <w:pStyle w:val="Normal"/>
        <w:rPr>
          <w:sz w:val="22"/>
        </w:rPr>
      </w:pPr>
      <w:r>
        <w:rPr>
          <w:sz w:val="22"/>
        </w:rPr>
        <w:t>В целом епископ считает положение христиан в Луксоре не таким «критическим» по сравнению с ситуацией в верхнеегипетских городах Минья, Асьют или в Каире.</w:t>
      </w:r>
    </w:p>
    <w:p>
      <w:pPr>
        <w:pStyle w:val="Normal"/>
        <w:rPr>
          <w:sz w:val="22"/>
        </w:rPr>
      </w:pPr>
      <w:r>
        <w:rPr>
          <w:sz w:val="22"/>
        </w:rPr>
        <w:t>По материалам Седмица.</w:t>
      </w:r>
      <w:r>
        <w:rPr>
          <w:sz w:val="22"/>
          <w:lang w:val="en-US"/>
        </w:rPr>
        <w:t>Ru</w:t>
      </w:r>
    </w:p>
    <w:p>
      <w:pPr>
        <w:pStyle w:val="Normal"/>
        <w:rPr>
          <w:sz w:val="22"/>
        </w:rPr>
      </w:pPr>
      <w:r>
        <w:rPr>
          <w:sz w:val="22"/>
        </w:rPr>
      </w:r>
    </w:p>
    <w:p>
      <w:pPr>
        <w:pStyle w:val="Normal"/>
        <w:rPr>
          <w:b/>
          <w:b/>
          <w:sz w:val="22"/>
        </w:rPr>
      </w:pPr>
      <w:r>
        <w:rPr>
          <w:b/>
          <w:sz w:val="22"/>
        </w:rPr>
        <w:t>Московский суд: Устав сайентологов не соответствует российским законам</w:t>
      </w:r>
    </w:p>
    <w:p>
      <w:pPr>
        <w:pStyle w:val="Normal"/>
        <w:rPr>
          <w:sz w:val="22"/>
        </w:rPr>
      </w:pPr>
      <w:r>
        <w:rPr>
          <w:sz w:val="22"/>
        </w:rPr>
        <w:t>Мосгорсуд подтвердил законность предупреждения Минюста РФ в отношении сайентологов Москвы о несоответствии их устава российскому законодательству и нецелевом расходовании денежных средств.</w:t>
      </w:r>
    </w:p>
    <w:p>
      <w:pPr>
        <w:pStyle w:val="Normal"/>
        <w:rPr>
          <w:sz w:val="22"/>
        </w:rPr>
      </w:pPr>
      <w:r>
        <w:rPr>
          <w:sz w:val="22"/>
        </w:rPr>
        <w:t>Суд согласился с доводами Минюста о том, что действующий устав организации не соответствует требованиям федерального закона "О свободе совести и о религиозных объединениях", в ее наименовании не содержится указания на организационно-правовую форму и вероисповедание.</w:t>
      </w:r>
    </w:p>
    <w:p>
      <w:pPr>
        <w:pStyle w:val="Normal"/>
        <w:rPr>
          <w:sz w:val="22"/>
        </w:rPr>
      </w:pPr>
      <w:r>
        <w:rPr>
          <w:sz w:val="22"/>
        </w:rPr>
        <w:t>Кроме того, выявлено нецелевое расходование денежных средств организации в размере более 68 млн. рублей.</w:t>
      </w:r>
    </w:p>
    <w:p>
      <w:pPr>
        <w:pStyle w:val="Normal"/>
        <w:rPr>
          <w:sz w:val="22"/>
        </w:rPr>
      </w:pPr>
      <w:r>
        <w:rPr>
          <w:sz w:val="22"/>
        </w:rPr>
        <w:t>Также в ходе проверки установлено, что слово "сайентология" зарегистрировано в качестве товарного знака, правообладателем которого является Центр религиозной технологии (США). Одновременное использование указанного слова в качестве наименования вероисповедания противоречит требованиям ст.28 Конституции РФ.</w:t>
      </w:r>
    </w:p>
    <w:p>
      <w:pPr>
        <w:pStyle w:val="Normal"/>
        <w:rPr>
          <w:sz w:val="22"/>
        </w:rPr>
      </w:pPr>
      <w:r>
        <w:rPr>
          <w:sz w:val="22"/>
        </w:rPr>
        <w:t>По результатам проверки деятельности сайентологов принято решение о проведении государственной религиоведческой экспертизы.</w:t>
      </w:r>
    </w:p>
    <w:p>
      <w:pPr>
        <w:pStyle w:val="Normal"/>
        <w:rPr>
          <w:sz w:val="22"/>
        </w:rPr>
      </w:pPr>
      <w:r>
        <w:rPr>
          <w:sz w:val="22"/>
        </w:rPr>
        <w:t>Ранее Гагаринский районный суд Москвы уже признавал законность решения Минюст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Курганская прокуратура выступила против деятельности "Орды"</w:t>
      </w:r>
    </w:p>
    <w:p>
      <w:pPr>
        <w:pStyle w:val="Normal"/>
        <w:rPr>
          <w:sz w:val="22"/>
        </w:rPr>
      </w:pPr>
      <w:r>
        <w:rPr>
          <w:sz w:val="22"/>
        </w:rPr>
        <w:t>Курганская прокуратура добивается прекращения деятельности религиозного объединения "Орда", которое занимается нетрадиционными методами лечения и не рекомендует пациентам обращаться к врачам.</w:t>
      </w:r>
    </w:p>
    <w:p>
      <w:pPr>
        <w:pStyle w:val="Normal"/>
        <w:rPr/>
      </w:pPr>
      <w:r>
        <w:rPr>
          <w:sz w:val="22"/>
        </w:rPr>
        <w:t>Организаторы и участники данной религиозной организации обещают гражданам исцеление от различных заболеваний, лечение которых сводится к молитвам, обращениям к "духам святых предков", постукиваниям плеткой по телу (камчеванию) и поездкам по так называемым "святым местам" - захоронениям в Половинском районе Курганской области и в Туркестане Республики Казахстан.</w:t>
      </w:r>
    </w:p>
    <w:p>
      <w:pPr>
        <w:pStyle w:val="Normal"/>
        <w:rPr>
          <w:sz w:val="22"/>
        </w:rPr>
      </w:pPr>
      <w:r>
        <w:rPr>
          <w:sz w:val="22"/>
        </w:rPr>
        <w:t>Представители "Орды" проводили сеансы в неприспособленных помещениях. Они не имели высшего медицинского образования и определяли наличие заболеваний путем общения с умершими предками адепта, без применения диагностической аппаратуры или сдачи анализов.</w:t>
      </w:r>
    </w:p>
    <w:p>
      <w:pPr>
        <w:pStyle w:val="Normal"/>
        <w:rPr>
          <w:sz w:val="22"/>
        </w:rPr>
      </w:pPr>
      <w:r>
        <w:rPr>
          <w:sz w:val="22"/>
        </w:rPr>
        <w:t>Пациентам не рекомендовали обращаться за медицинской помощью в медучреждения и принимать лекарства даже при наличии болезней, которые были определены квалифицированными врачами.</w:t>
      </w:r>
    </w:p>
    <w:p>
      <w:pPr>
        <w:pStyle w:val="Normal"/>
        <w:rPr>
          <w:sz w:val="22"/>
        </w:rPr>
      </w:pPr>
      <w:r>
        <w:rPr>
          <w:sz w:val="22"/>
        </w:rPr>
        <w:t>В ходе проверки законности деятельности общественной религиозной организации "Орда" было установлено, что она не зарегистрирована управлением министерства юстиции по Курганской области в едином реестре некоммерческих организаций.</w:t>
      </w:r>
    </w:p>
    <w:p>
      <w:pPr>
        <w:pStyle w:val="Normal"/>
        <w:rPr>
          <w:sz w:val="22"/>
        </w:rPr>
      </w:pPr>
      <w:r>
        <w:rPr>
          <w:sz w:val="22"/>
        </w:rPr>
        <w:t>Прокуратура направила в суд исковое заявление о запрете деятельности "Орд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индийском штате Орисса ужесточили закон против охотников на ведьм</w:t>
      </w:r>
    </w:p>
    <w:p>
      <w:pPr>
        <w:pStyle w:val="Normal"/>
        <w:rPr>
          <w:sz w:val="22"/>
        </w:rPr>
      </w:pPr>
      <w:r>
        <w:rPr>
          <w:sz w:val="22"/>
        </w:rPr>
        <w:t>Правительство индийского штата Орисса планирует ввести новый закон по борьбе с суевериями и преступлениями. Закон ужесточит наказания против лиц, занимающихся колдовством и тех, кто пытается осуществлять наказания против подозреваемых в колдовстве. Решение было принято во время заседания Кабинета министров под председательством Нэвина Патнаику, предложившего ввести более тяжелые наказания нарушителям «колдовского» закона.</w:t>
      </w:r>
    </w:p>
    <w:p>
      <w:pPr>
        <w:pStyle w:val="Normal"/>
        <w:rPr>
          <w:sz w:val="22"/>
        </w:rPr>
      </w:pPr>
      <w:r>
        <w:rPr>
          <w:sz w:val="22"/>
        </w:rPr>
        <w:t>Кабинет министров одобрил законопроект. Закон вступит в силу после того как пройдет слушания в законодательном собрании.</w:t>
      </w:r>
    </w:p>
    <w:p>
      <w:pPr>
        <w:pStyle w:val="Normal"/>
        <w:rPr/>
      </w:pPr>
      <w:r>
        <w:rPr>
          <w:sz w:val="22"/>
        </w:rPr>
        <w:t>Новый закон сохраняет минимальный срок тюремного заключения для охотников на ведьм - 1 год и максимальный - 3 года. Кроме того, вводится минимальный штраф в размере 5 тыс. рупий. В случае повторного совершения преступления нарушитель может быть осужден на срок до 7 лет и обязан выплатить штраф в размере 10 тыс. рупий. Преступник не имеет права быть отпущенным под залог.</w:t>
      </w:r>
    </w:p>
    <w:p>
      <w:pPr>
        <w:pStyle w:val="Normal"/>
        <w:rPr>
          <w:sz w:val="22"/>
        </w:rPr>
      </w:pPr>
      <w:r>
        <w:rPr>
          <w:sz w:val="22"/>
        </w:rPr>
        <w:t>Случаи убийства ведьм в Индии фиксируются регулярно. В основном, охота на женщин, или, значительно реже, мужчин, ведется в отдаленных сельских и приграничных районах.</w:t>
      </w:r>
    </w:p>
    <w:p>
      <w:pPr>
        <w:pStyle w:val="Normal"/>
        <w:rPr>
          <w:sz w:val="22"/>
        </w:rPr>
      </w:pPr>
      <w:r>
        <w:rPr>
          <w:sz w:val="22"/>
        </w:rPr>
        <w:t>Согласно неофициальным данным, ежегодно в Индии убивают от 150 до 200 одиноких женщин, подозреваемых в колдовстве. Чаще всего убийства «ведьм» совершаются в отдаленных селах четырех штатов: Джаркханд (50-60 убийств в год), Андхра-Прадеш (около 30), Харьяна (25-30), Орисса (24-28).</w:t>
      </w:r>
    </w:p>
    <w:p>
      <w:pPr>
        <w:pStyle w:val="Normal"/>
        <w:rPr>
          <w:sz w:val="22"/>
        </w:rPr>
      </w:pPr>
      <w:r>
        <w:rPr>
          <w:sz w:val="22"/>
        </w:rPr>
        <w:t>По данным организации Assam Mahila Samata Society, с сентября 2006 по май 2011 г.г. в результате охоты на ведьм были убиты всего 39 человек. Еще более 70 человек, обвиненных в занятиях колдовством, подвергались пыткам. Всего за последние 15 лет были убиты более 2500 ведьм и колдун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альвадор: женщина получила 30 лет тюрьмы за аборт</w:t>
      </w:r>
    </w:p>
    <w:p>
      <w:pPr>
        <w:pStyle w:val="Normal"/>
        <w:rPr>
          <w:sz w:val="22"/>
        </w:rPr>
      </w:pPr>
      <w:r>
        <w:rPr>
          <w:sz w:val="22"/>
        </w:rPr>
        <w:t>Глория Росибель Гарсия приговорена к тюремному заключению по статье «убийство с отягчающими обстоятельствами». По версии следствия, женщина прервала беременность на сроке 9 месяцев.</w:t>
      </w:r>
    </w:p>
    <w:p>
      <w:pPr>
        <w:pStyle w:val="Normal"/>
        <w:rPr>
          <w:sz w:val="22"/>
        </w:rPr>
      </w:pPr>
      <w:r>
        <w:rPr>
          <w:sz w:val="22"/>
        </w:rPr>
        <w:t>Врачи больницы, в которую обратилась 31-летняя Гарсия, подали на нее в суд. При осмотре жалующейся на гинекологические проблемы женщины доктора выяснили, что она принимала таблетки для прерывания беременности на последних неделях. Судья города Ла-Пас вынес по этому делу обвинительный приговор.</w:t>
      </w:r>
    </w:p>
    <w:p>
      <w:pPr>
        <w:pStyle w:val="Normal"/>
        <w:rPr>
          <w:sz w:val="22"/>
        </w:rPr>
      </w:pPr>
      <w:r>
        <w:rPr>
          <w:sz w:val="22"/>
        </w:rPr>
        <w:t>Правозащитная организация Гражданское объединение за легализацию терапевтического, этического и евгенического абортов ранее публиковала жалобу на то, что в Сальвадоре женщины неоправданно жестоко преследуются при малейшем подозрении на аборт. По меньшей мере 129 жительниц страны были обвинены и осуждены за убийство или попытку убийства неродившихся детей. 22 из них на данный момент отбывают тюремное наказание.</w:t>
      </w:r>
    </w:p>
    <w:p>
      <w:pPr>
        <w:pStyle w:val="Normal"/>
        <w:rPr>
          <w:sz w:val="22"/>
        </w:rPr>
      </w:pPr>
      <w:r>
        <w:rPr>
          <w:sz w:val="22"/>
        </w:rPr>
        <w:t>Сальвадор - одна из немногих стран Латинской Америки наравне с Никарагуа, Гондурасом, Доминиканской республикой и Чили, где аборты запрещены законом. В России закон разрешает делать аборт при сроке до 12 недель по желанию женщины. Подобный закон также действует в нескольких штатах США. В Ирландии аборт разрешен только при медицинских показаниях и угрозе жизни матери, а во Франции его могут делать несовершеннолетние девушки без разрешения родителей, и 80% расходов на такие операции покрывается государством.Православие.</w:t>
      </w:r>
      <w:r>
        <w:rPr>
          <w:sz w:val="22"/>
          <w:lang w:val="en-US"/>
        </w:rPr>
        <w:t>By</w:t>
      </w:r>
    </w:p>
    <w:p>
      <w:pPr>
        <w:pStyle w:val="Normal"/>
        <w:rPr>
          <w:b/>
          <w:b/>
          <w:sz w:val="22"/>
        </w:rPr>
      </w:pPr>
      <w:r>
        <w:rPr>
          <w:b/>
          <w:sz w:val="22"/>
        </w:rPr>
      </w:r>
    </w:p>
    <w:p>
      <w:pPr>
        <w:pStyle w:val="Normal"/>
        <w:rPr>
          <w:b/>
          <w:b/>
          <w:sz w:val="22"/>
        </w:rPr>
      </w:pPr>
      <w:r>
        <w:rPr>
          <w:b/>
          <w:sz w:val="22"/>
        </w:rPr>
        <w:t>Гилберта Честертона хотят канонизировать</w:t>
      </w:r>
    </w:p>
    <w:p>
      <w:pPr>
        <w:pStyle w:val="Normal"/>
        <w:rPr>
          <w:sz w:val="22"/>
        </w:rPr>
      </w:pPr>
      <w:r>
        <w:rPr>
          <w:sz w:val="22"/>
        </w:rPr>
        <w:t>Епископ Нортгемптонского диоцеза начал исследование оснований для канонизации писателя Гилберта Честертона.</w:t>
      </w:r>
    </w:p>
    <w:p>
      <w:pPr>
        <w:pStyle w:val="Normal"/>
        <w:rPr>
          <w:sz w:val="22"/>
        </w:rPr>
      </w:pPr>
      <w:r>
        <w:rPr>
          <w:sz w:val="22"/>
        </w:rPr>
        <w:t>На 32-й ежегодной конференции, посвященной писателю, президент «Американского общества Честертона» Дейл Алквист, объявил, что Питер Дойл, епископ Нортгемптонский, начал поиск священнослужителя, который мог бы заняться таким исследованием.</w:t>
      </w:r>
    </w:p>
    <w:p>
      <w:pPr>
        <w:pStyle w:val="Normal"/>
        <w:rPr>
          <w:sz w:val="22"/>
        </w:rPr>
      </w:pPr>
      <w:r>
        <w:rPr>
          <w:sz w:val="22"/>
        </w:rPr>
        <w:t>Участники конференции встретили объявление бурными аплодисментами, члены «Американского общества Честертона» были сильно взволнованы долгожданным официальным шагом к канонизации писателя.</w:t>
      </w:r>
    </w:p>
    <w:p>
      <w:pPr>
        <w:pStyle w:val="Normal"/>
        <w:rPr/>
      </w:pPr>
      <w:r>
        <w:rPr>
          <w:sz w:val="22"/>
        </w:rPr>
        <w:t>Гилберт Кит Честертон (1874-1936) - плодовитый английский писатель, мыслитель, католик. Его классические произведения, такие как «Православие», «Вечный человек», его трактаты о святом Франциске Ассизском и святом Фоме Аквинском, а также детективные истории об отце Брауне вдохновляли и радовали поколения читателей. Он стал движущей силой Новой Евангелизации, его произведения были источником обращений в католическую веру.</w:t>
      </w:r>
    </w:p>
    <w:p>
      <w:pPr>
        <w:pStyle w:val="Normal"/>
        <w:rPr>
          <w:sz w:val="22"/>
        </w:rPr>
      </w:pPr>
      <w:r>
        <w:rPr>
          <w:sz w:val="22"/>
        </w:rPr>
        <w:t>Одной из причин, побудивших епископа к такому решению, является то, что Папа Франциск выразил поддержку основаниям для канонизации Честертона, когда был еще архиепископом Буэнос-Айреса.</w:t>
      </w:r>
    </w:p>
    <w:p>
      <w:pPr>
        <w:pStyle w:val="Normal"/>
        <w:rPr>
          <w:sz w:val="22"/>
        </w:rPr>
      </w:pPr>
      <w:r>
        <w:rPr>
          <w:sz w:val="22"/>
        </w:rPr>
        <w:t>Пророческие произведения Честертона восприняты новыми поколениями, которые тянутся к его яркой защите католической веры, традиционной семьи, святости жизни и экономической справедливости. Он известен своим большим остроумием, смирением и христианской радостью.</w:t>
      </w:r>
    </w:p>
    <w:p>
      <w:pPr>
        <w:pStyle w:val="Normal"/>
        <w:rPr>
          <w:sz w:val="22"/>
        </w:rPr>
      </w:pPr>
      <w:r>
        <w:rPr>
          <w:sz w:val="22"/>
        </w:rPr>
        <w:t>С 1996 года «Американское Честертонское общество» (ACS) является ведущей организацией, занимающейся популяризацией идей Честертона. Оно публикует журнал «Гилберт» и дало начало более чем 60 местным обществам Честертона по всей территории Соединенных Штатов. Национальная конференция привлекает сотни посетителей каждый год. ACS работает, чтобы принести здравый смысл Честертона, глубокую веру, и радость новым поколения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Татарстане создается мусульманский клуб "Бизнес-леди"</w:t>
      </w:r>
    </w:p>
    <w:p>
      <w:pPr>
        <w:pStyle w:val="Normal"/>
        <w:rPr>
          <w:sz w:val="22"/>
        </w:rPr>
      </w:pPr>
      <w:r>
        <w:rPr>
          <w:sz w:val="22"/>
        </w:rPr>
        <w:t>Духовное управление мусульман Татарстана предложило деловым женщинам-мусульманкам республики объединиться и создать свой бизнес-клуб.</w:t>
      </w:r>
    </w:p>
    <w:p>
      <w:pPr>
        <w:pStyle w:val="Normal"/>
        <w:rPr>
          <w:sz w:val="22"/>
        </w:rPr>
      </w:pPr>
      <w:r>
        <w:rPr>
          <w:sz w:val="22"/>
        </w:rPr>
        <w:t>Заместитель муфтия Татарстана, руководитель направления социальных проектов республиканского ДУМ Илдар Баязитов считает, что подобный проект будет полезен как самим бизнес-леди, так и мусульманской умме в целом.</w:t>
      </w:r>
    </w:p>
    <w:p>
      <w:pPr>
        <w:pStyle w:val="Normal"/>
        <w:rPr/>
      </w:pPr>
      <w:r>
        <w:rPr>
          <w:sz w:val="22"/>
        </w:rPr>
        <w:t>"Сейчас многие мусульманки достаточно успешно занимаются предпринимательской и благотворительной деятельностью, занимают высокие посты в муниципалитетах, и мы хотим предложить им помочь единоверкам, помочь развитию мусульманской инфраструктуры, а также поучаствовать в наших социальных проектах", - сказал И.Баязитов.</w:t>
      </w:r>
    </w:p>
    <w:p>
      <w:pPr>
        <w:pStyle w:val="Normal"/>
        <w:rPr>
          <w:sz w:val="22"/>
        </w:rPr>
      </w:pPr>
      <w:r>
        <w:rPr>
          <w:sz w:val="22"/>
        </w:rPr>
        <w:t>Так, по его словам, мусульманки сейчас остро нуждаются в бассейнах, фитнес-центрах, салонах красоты, медицинских кабинетах, которые они могли бы посещать, не нарушая канонов ислама.</w:t>
      </w:r>
    </w:p>
    <w:p>
      <w:pPr>
        <w:pStyle w:val="Normal"/>
        <w:rPr>
          <w:sz w:val="22"/>
        </w:rPr>
      </w:pPr>
      <w:r>
        <w:rPr>
          <w:sz w:val="22"/>
        </w:rPr>
        <w:t>В свою очередь ДУМ, который предоставит площадку для клуба "Бизнес-леди", поможет с проведением для его членов различных тренингов, семинаров по вопросам налогового, трудового законодательства, другим полезным вопросам. Посильную помощь окажет и Ассоциация предпринимателей-мусульман.</w:t>
      </w:r>
    </w:p>
    <w:p>
      <w:pPr>
        <w:pStyle w:val="Normal"/>
        <w:rPr/>
      </w:pPr>
      <w:r>
        <w:rPr>
          <w:sz w:val="22"/>
        </w:rPr>
        <w:t>Недавно в Казани открылся первый в России учебно-реабилитационный центр для слепых и слабовидящих мусульман, в планах ДУМ - создание реабилитационного центра для нарко- и алкозависимых, строительство сиротского приюта для детей-инвалидов, реабилитационного центра для бывших заключенных.</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7.08.13 В 30 км от Карлскруна в районе Сторхольмсьё (Швеция), населённом преимущественно выходцами из исламских стран, сожжена пятидесятническая церковь Филадельфия. Здание церкви, построенное 70 лет назад, конференц-зал, столовая и квартира на верхнем этаже сгорели дотла. Причины возгорания не сообщаются. По словам пастора Ульфа Сундквиста, до пожара он получал угрожающие сообщения по электронной почте, и церковь разрисовывали граффити, несмотря на то, что пастор очень положительно всегда отзывался о мигрантах. По материалам Седмица.</w:t>
      </w:r>
      <w:r>
        <w:rPr>
          <w:sz w:val="22"/>
          <w:lang w:val="en-US"/>
        </w:rPr>
        <w:t>Ru</w:t>
      </w:r>
    </w:p>
    <w:p>
      <w:pPr>
        <w:pStyle w:val="Normal"/>
        <w:rPr>
          <w:sz w:val="22"/>
        </w:rPr>
      </w:pPr>
      <w:r>
        <w:rPr>
          <w:sz w:val="22"/>
        </w:rPr>
        <w:t>18.08.13 В Пфорцхайме (Баден-Вюртемберг, Германия) трое пьяных мусульман ворвались в церковь св. Антония во время воскресной службы. Мужчины вошли в храм с собакой, пытались сорвать службу, выкрикивая оскорбления в адрес прихожан, встав перед алтарём в первом ряду, затем запустили в алтарь собаку. До приезда полиции никто из присутствующих не осмелился выпроводить осквернителей храма на улицу. Похожий инцидент произошёл несколько недель назад в церквях св. Франциска и Сердца Иисуса. В июле трое мусульман с чемоданами ворвались во францисканскую церковь во время службы встали в первом ряду и начали читать вслух Коран и призывать к принятию ислама. Седмица.</w:t>
      </w:r>
      <w:r>
        <w:rPr>
          <w:sz w:val="22"/>
          <w:lang w:val="en-US"/>
        </w:rPr>
        <w:t>Ru</w:t>
      </w:r>
    </w:p>
    <w:p>
      <w:pPr>
        <w:pStyle w:val="Normal"/>
        <w:rPr>
          <w:sz w:val="22"/>
        </w:rPr>
      </w:pPr>
      <w:r>
        <w:rPr>
          <w:sz w:val="22"/>
        </w:rPr>
        <w:t>19.08.13 Профессиональный пилот Давид ван Эмельрийк с борта малого частного самолета, облетевшего атлантическое побережье Франции, демонстрировал транспарант: "Hollande demission.fr" (Олланда в отставку - ред.). Пилот известен как активист движения "Манифестация для всех", которое, в частности, отрицает однополые "браки", считая их биологической и юридической аномалией. Призыв пилота адресует на соответствующий интернет-сайт, где можно прочитать: "В воскресенье, 11 августа, всеми любимый Олланд решил предоставить себе недельку хорошо заслуженного (или нет) отпуска. Он в отпуске? Но народ его не забывает. Вот уже год Олланд у власти, и французы это ощущают на себе! Между финансовым кризисом и безработицей, налогами и скандалами". Сайт призывает к референдуму об отставке президента республики. Православие.</w:t>
      </w:r>
      <w:r>
        <w:rPr>
          <w:sz w:val="22"/>
          <w:lang w:val="en-US"/>
        </w:rPr>
        <w:t>By</w:t>
      </w:r>
    </w:p>
    <w:p>
      <w:pPr>
        <w:pStyle w:val="Normal"/>
        <w:rPr>
          <w:sz w:val="22"/>
        </w:rPr>
      </w:pPr>
      <w:r>
        <w:rPr>
          <w:sz w:val="22"/>
        </w:rPr>
        <w:t>19.08.13 Новая Зеландия стала 14 страной в мире и первой страной в Азиатско-Тихоокеанском регионе, где однополые пары официально могут заключить "брак". В середине апреля 2013 года новозеландские парламентарии проголосовали за принятие законопроекта, разрешающего заключение однополых "браков". До 1986 года законодательство Новой Зеландии предполагало уголовную ответственность за гомосексуализм. Православие.</w:t>
      </w:r>
      <w:r>
        <w:rPr>
          <w:sz w:val="22"/>
          <w:lang w:val="en-US"/>
        </w:rPr>
        <w:t>Ru</w:t>
      </w:r>
    </w:p>
    <w:p>
      <w:pPr>
        <w:pStyle w:val="Normal"/>
        <w:rPr>
          <w:sz w:val="22"/>
        </w:rPr>
      </w:pPr>
      <w:r>
        <w:rPr>
          <w:sz w:val="22"/>
        </w:rPr>
        <w:t>20.08.13 Силами безопасности Египта арестован духовный лидер "Братьев-мусульман" Мухаммед Бадиа. Арест был произведен в его квартире в пригороде Каира, где М.Бадийя скрывался от полиции. Исполняющим обязанности духовного лидера "Братьев-мусульман" стал Махмуд Эззат. Интерфакс-Религия</w:t>
      </w:r>
    </w:p>
    <w:p>
      <w:pPr>
        <w:pStyle w:val="Normal"/>
        <w:rPr>
          <w:sz w:val="22"/>
        </w:rPr>
      </w:pPr>
      <w:r>
        <w:rPr>
          <w:sz w:val="22"/>
        </w:rPr>
        <w:t>21.08.13 Бывший Папа Римский Бенедикт XVI впервые объяснил мотивы своего отречения от папского престола. По словам почетного понтифика, он пережил «мистический опыт», во время которого испытал откровение. «Бог сказал, чтобы я поступил именно так», - рассказал Бенедикт, добавив, что Господь не являлся ему как видение. Он также сообщил, что уверился в правильности совета свыше, глядя на то, как справляется со своими обязанностями его преемник - Папа Франциск. О своем мистическом опыте Папа поведал одному из посетителей, которых он время от времени принимает в своей резиденции под Римом. Посетитель, передавший эти слова прессе, пожелал остаться неназванным. Ранее итальянские СМИ сообщали, что Бенедикт XVI подал в отставку под влиянием многочисленных скандалов, разразившихся в конце его правления в Католической Церкви. Православие.</w:t>
      </w:r>
      <w:r>
        <w:rPr>
          <w:sz w:val="22"/>
          <w:lang w:val="en-US"/>
        </w:rPr>
        <w:t>By</w:t>
      </w:r>
    </w:p>
    <w:p>
      <w:pPr>
        <w:pStyle w:val="Normal"/>
        <w:rPr>
          <w:sz w:val="22"/>
        </w:rPr>
      </w:pPr>
      <w:r>
        <w:rPr>
          <w:sz w:val="22"/>
        </w:rPr>
        <w:t>23.08.13 В германском Нидерэльберте осквернена церковь католического прихода св. Иосифа. Неизвестные преступники разрушили сакральные предметы, осквернили алтарь, оставили в храме фекалии. Среди прочих святынь повреждены Распятие, сломаны пасхальные свечи. Полицейские взяли образец ДНК для определения личности преступников. Приход предлагает 500 евро каждому, кто поможет приблизиться к раскрытию преступления. Это уже не первый случай осквернения церкви в Нидерэльберте.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5.08.13 В Испании беатифицируют 526 мучеников XX века http://blagovest-info.ru/index.php?ss=2&amp;s=3&amp;id=53897</w:t>
      </w:r>
    </w:p>
    <w:p>
      <w:pPr>
        <w:pStyle w:val="Normal"/>
        <w:rPr>
          <w:sz w:val="22"/>
        </w:rPr>
      </w:pPr>
      <w:r>
        <w:rPr>
          <w:sz w:val="22"/>
        </w:rPr>
        <w:t>16.08.13 В Набережных Челнах отмечены случаи сбора денег на "джихад" в Сирии http://www.pravoslavie.ru/news/63478.htm</w:t>
      </w:r>
    </w:p>
    <w:p>
      <w:pPr>
        <w:pStyle w:val="Normal"/>
        <w:rPr>
          <w:sz w:val="22"/>
        </w:rPr>
      </w:pPr>
      <w:r>
        <w:rPr>
          <w:sz w:val="22"/>
        </w:rPr>
        <w:t>19.08.13 Завершился визит Святейшего Патриарха Кирилла на Соловки http://www.patriarchia.ru/db/text/3173361.html</w:t>
      </w:r>
    </w:p>
    <w:p>
      <w:pPr>
        <w:pStyle w:val="Normal"/>
        <w:rPr>
          <w:sz w:val="22"/>
        </w:rPr>
      </w:pPr>
      <w:r>
        <w:rPr>
          <w:sz w:val="22"/>
        </w:rPr>
        <w:t>20.08.13 Детскую Библию на якутском языке получат в подарок школьники республики Саха http://www.pravoslavie.ru/news/63545.htm</w:t>
      </w:r>
    </w:p>
    <w:p>
      <w:pPr>
        <w:pStyle w:val="Normal"/>
        <w:rPr>
          <w:sz w:val="22"/>
        </w:rPr>
      </w:pPr>
      <w:r>
        <w:rPr>
          <w:sz w:val="22"/>
        </w:rPr>
        <w:t>20.08.13 Из-за иммиграции число католиков в Норвегии возросло в 3 раза http://www.sedmitza.ru/text/3995307.html</w:t>
      </w:r>
    </w:p>
    <w:p>
      <w:pPr>
        <w:pStyle w:val="Normal"/>
        <w:rPr>
          <w:sz w:val="22"/>
        </w:rPr>
      </w:pPr>
      <w:r>
        <w:rPr>
          <w:sz w:val="22"/>
        </w:rPr>
        <w:t>20.08.13 Тунисская активистка объявила о выходе из "FEMEN", чтобы не выглядеть исламофобкой http://www.interfax-religion.ru/?act=news&amp;div=52403</w:t>
      </w:r>
    </w:p>
    <w:p>
      <w:pPr>
        <w:pStyle w:val="Normal"/>
        <w:rPr>
          <w:sz w:val="22"/>
        </w:rPr>
      </w:pPr>
      <w:r>
        <w:rPr>
          <w:sz w:val="22"/>
        </w:rPr>
        <w:t>20.08.13 Тульский священник выплатит штраф за задержку налоговой декларации http://www.interfax-religion.ru/?act=news&amp;div=52393</w:t>
      </w:r>
    </w:p>
    <w:p>
      <w:pPr>
        <w:pStyle w:val="Normal"/>
        <w:rPr>
          <w:sz w:val="22"/>
        </w:rPr>
      </w:pPr>
      <w:r>
        <w:rPr>
          <w:sz w:val="22"/>
        </w:rPr>
        <w:t>20.08.13 Католикос-Патриарх Илия II вернулся в Грузию после курса лечения в Германии http://blagovest-info.ru/index.php?ss=2&amp;s=3&amp;id=53930</w:t>
      </w:r>
    </w:p>
    <w:p>
      <w:pPr>
        <w:pStyle w:val="Normal"/>
        <w:rPr>
          <w:sz w:val="22"/>
        </w:rPr>
      </w:pPr>
      <w:r>
        <w:rPr>
          <w:sz w:val="22"/>
        </w:rPr>
        <w:t>21.08.13 Напротив мэрии Москвы будут воссозданы колокольня и два церковных здания http://radonezh.ru/70218</w:t>
      </w:r>
    </w:p>
    <w:p>
      <w:pPr>
        <w:pStyle w:val="Normal"/>
        <w:rPr>
          <w:sz w:val="22"/>
        </w:rPr>
      </w:pPr>
      <w:r>
        <w:rPr>
          <w:sz w:val="22"/>
        </w:rPr>
        <w:t>21.08.13 11 сентября мусульмане США планируют организовать в Вашингтоне миллионный марш http://www.sedmitza.ru/text/3996750.html</w:t>
      </w:r>
    </w:p>
    <w:p>
      <w:pPr>
        <w:pStyle w:val="Normal"/>
        <w:rPr>
          <w:sz w:val="22"/>
        </w:rPr>
      </w:pPr>
      <w:r>
        <w:rPr>
          <w:sz w:val="22"/>
        </w:rPr>
        <w:t>21.08.13 Еврейские организации собрали миллион рублей в помощь жертвам наводнения в ЕАО http://www.interfax-religion.ru/?act=news&amp;div=52412</w:t>
      </w:r>
    </w:p>
    <w:p>
      <w:pPr>
        <w:pStyle w:val="Normal"/>
        <w:rPr>
          <w:sz w:val="22"/>
        </w:rPr>
      </w:pPr>
      <w:r>
        <w:rPr>
          <w:sz w:val="22"/>
        </w:rPr>
        <w:t>22.08.13 Турецкие омбудсмены считают необходимым разрешить носить мусульманские платки на госслужбе http://blagovest-info.ru/index.php?ss=2&amp;s=3&amp;id=53952</w:t>
      </w:r>
    </w:p>
    <w:p>
      <w:pPr>
        <w:pStyle w:val="Normal"/>
        <w:rPr>
          <w:sz w:val="22"/>
        </w:rPr>
      </w:pPr>
      <w:r>
        <w:rPr>
          <w:sz w:val="22"/>
        </w:rPr>
        <w:t>22.08.13 В Пушкинском сквере обнаружен фундамент Страстного монастыря http://www.pravoslavie.ru/news/63587.htm</w:t>
      </w:r>
    </w:p>
    <w:p>
      <w:pPr>
        <w:pStyle w:val="Normal"/>
        <w:rPr>
          <w:sz w:val="22"/>
        </w:rPr>
      </w:pPr>
      <w:r>
        <w:rPr>
          <w:sz w:val="22"/>
        </w:rPr>
        <w:t>22.08 Последователи "Церкви объединения" совершили акт самосожжения в одной из южнокорейских деревень http://www.pravoslavie.by/news/posledovateli-quotcerkvi-obedinenijaquot-sovershili-akt-samosozhzhenija-v-odnoj-iz-juzhnokorejskih-dereven</w:t>
      </w:r>
    </w:p>
    <w:p>
      <w:pPr>
        <w:pStyle w:val="Normal"/>
        <w:rPr>
          <w:sz w:val="22"/>
        </w:rPr>
      </w:pPr>
      <w:r>
        <w:rPr>
          <w:sz w:val="22"/>
        </w:rPr>
        <w:t>23.08.13 В Великом Новгороде попал в аварию автобус с паломниками из Подмосковья http://www.interfax-religion.ru/?act=news&amp;div=52433</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30 сентября принимаются проектные предложения на конкурс «Православная инициатива». </w:t>
      </w:r>
      <w:r>
        <w:rPr>
          <w:sz w:val="22"/>
        </w:rPr>
        <w:t xml:space="preserve">К участию приглашаются как светские, так и церковные организации. В рамках X Международного открытого грантового конкурса рассматриваются заявки по следующим проектным направлениям: «Образование и воспитание»; «Социальное служение»; «Культура»; «Информационная деятельность». Оформление проектных предложений, конкурсных заявок и ведение всей проектной документации осуществляется в электронной форме на сайте конкурса www.pravkonkurs.ru Получить полную информацию о конкурсе, консультации по написанию проекта и оформлению проектного предложения можно в Исполнительной дирекции Координационного комитета по телефонам: (495) 781-63-30, (495) 781-63-29 или по электронной почте konkurs2013@pravkonkurs.ru , а также в региональных координационных центрах конкурса. </w:t>
      </w:r>
      <w:r>
        <w:rPr>
          <w:b/>
          <w:sz w:val="22"/>
        </w:rPr>
        <w:t>Регистрация &gt;&gt;&gt;</w:t>
      </w:r>
      <w:r>
        <w:rPr>
          <w:sz w:val="22"/>
        </w:rPr>
        <w:t xml:space="preserve"> http://www.pravkonkurs.ru/registration.php</w:t>
      </w:r>
    </w:p>
    <w:p>
      <w:pPr>
        <w:pStyle w:val="Normal"/>
        <w:rPr/>
      </w:pPr>
      <w:r>
        <w:rPr>
          <w:b/>
          <w:sz w:val="22"/>
        </w:rPr>
        <w:t xml:space="preserve">31 августа в Донской монастырь из Третьяковской галереи доставят чудотворную Донскую икону Божией Матери. </w:t>
      </w:r>
      <w:r>
        <w:rPr>
          <w:sz w:val="22"/>
        </w:rPr>
        <w:t>Святыня будет пребывать в Большом соборе обители с 14.00 31 августа до 10.00 2 сентября. Все это время будут совершаться молебны с чтением акафиста Донской иконе Божией Матери.</w:t>
      </w:r>
    </w:p>
    <w:p>
      <w:pPr>
        <w:pStyle w:val="Normal"/>
        <w:rPr/>
      </w:pPr>
      <w:r>
        <w:rPr>
          <w:b/>
          <w:sz w:val="22"/>
        </w:rPr>
        <w:t xml:space="preserve">С 30 сентября по 4 октября в Киево-Печерской лавре пройдет VIII Фестиваль СМИ православных. </w:t>
      </w:r>
      <w:r>
        <w:rPr>
          <w:sz w:val="22"/>
        </w:rPr>
        <w:t>Ведущей темой нынешнего форума станет «Система обучения и повышения квалификации сотрудников епархиальных пресс-служб и епархиальных журналистов». К участию традиционно приглашаются представители всех епархий Украинской Православной Церкви, регулярно освещающих религиозную жизнь региона в СМИ. Заявки принимаются по адресу оргкомитета: festzmi@gmail.com.</w:t>
      </w:r>
    </w:p>
    <w:p>
      <w:pPr>
        <w:pStyle w:val="Normal"/>
        <w:rPr/>
      </w:pPr>
      <w:r>
        <w:rPr>
          <w:b/>
          <w:sz w:val="22"/>
        </w:rPr>
        <w:t xml:space="preserve">24-26 октября в Москве пройдет конференция «Научно-богословское осмысление мученичества, исповедничества и массовых репрессий». </w:t>
      </w:r>
      <w:r>
        <w:rPr>
          <w:sz w:val="22"/>
        </w:rPr>
        <w:t xml:space="preserve">Запланированы дискуссии с участием российских и зарубежных ученых, церковных, государственных и общественных деятелей, посвященные истории мученичества, подходам к рассмотрению мартирологическим проблемам, вопросам увековечения памяти пострадавших за веру и безвинно пострадавших в эпоху массовых репрессий. </w:t>
      </w:r>
      <w:r>
        <w:rPr>
          <w:b/>
          <w:sz w:val="22"/>
        </w:rPr>
        <w:t xml:space="preserve">Правила представления докладов &gt;&gt;&gt; </w:t>
      </w:r>
      <w:r>
        <w:rPr>
          <w:sz w:val="22"/>
        </w:rPr>
        <w:t>http://www.doctorantura.ru/images/pdf/2013/Rules-martyr2.pdf</w:t>
      </w:r>
    </w:p>
    <w:p>
      <w:pPr>
        <w:pStyle w:val="Normal"/>
        <w:rPr/>
      </w:pPr>
      <w:r>
        <w:rPr>
          <w:b/>
          <w:sz w:val="22"/>
        </w:rPr>
        <w:t xml:space="preserve">29-31 октября в Киеве состоятся VI Покровские международные миссионерско-просветительские чтения. </w:t>
      </w:r>
      <w:r>
        <w:rPr>
          <w:sz w:val="22"/>
        </w:rPr>
        <w:t>Открытие Чтений, посвященных 1025-летию Крещения Руси, состоится в 10.00 в актовом зале Института международных отношений Киевского национального университета имени Т. Шевченко (ул. Мельникова, 36/1). 30 октября в 10.00 - работа в секциях по указанным выше направлениям. 31 октября в 10.00 - заключительное пленарное заседание и торжественное закрытие Чтений. Анкеты участников и заявки на выступления принимаются до 15 октября. Адрес для переписки: 01015, Украина, г. Киев-15, ул. Лаврская, 15, корпус 70-А, Миссионерский отдел (с обязательным примечанием «VI Покровские чтения»). Электронный адрес: pokrov_2013@ukr.net Форма заявки и подробная информация размещены на сайте www.rokim.org.ua Факс: (044) 280-48-59. Справки по телефону: (044) 255-12-34, 280-48-59.</w:t>
      </w:r>
    </w:p>
    <w:p>
      <w:pPr>
        <w:pStyle w:val="Normal"/>
        <w:rPr/>
      </w:pPr>
      <w:r>
        <w:rPr>
          <w:b/>
          <w:sz w:val="22"/>
        </w:rPr>
        <w:t xml:space="preserve">Во всех храмах Благовещенской епархии идет сбор помощи пострадавшим от наводнения. </w:t>
      </w:r>
      <w:r>
        <w:rPr>
          <w:sz w:val="22"/>
        </w:rPr>
        <w:t>Денежные пожертвования можно перечислить на счет епархии: Получатель: Религиозная организация Благовещенская Епархия Русской Православной Церкви (Московский Патриархат) ИНН 2801021574, р/с 40703810500000060181 в АЗИАТСКО-ТИХООКЕАНСКИЙ БАНК» (ОАО), БИК 041012765, к/с 30101810300000000765 Назначение платежа: Помощь пострадавшим от наводнения жителям Амурской области (без НДС).</w:t>
      </w:r>
    </w:p>
    <w:p>
      <w:pPr>
        <w:pStyle w:val="Normal"/>
        <w:rPr/>
      </w:pPr>
      <w:r>
        <w:rPr>
          <w:b/>
          <w:sz w:val="22"/>
        </w:rPr>
        <w:t xml:space="preserve">Голосование за запрет абортов в России </w:t>
      </w:r>
      <w:r>
        <w:rPr>
          <w:sz w:val="22"/>
        </w:rPr>
        <w:t>https://www.roi.ru/poll/petition/naselenie_i_migratciya/zapret-abortov-na-territorii-rossii</w:t>
      </w:r>
      <w:bookmarkEnd w:id="0"/>
      <w:bookmarkEnd w:id="1"/>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06:44:00Z</dcterms:created>
  <dc:creator>Tatiana</dc:creator>
  <dc:description/>
  <cp:keywords/>
  <dc:language>en-US</dc:language>
  <cp:lastModifiedBy>User</cp:lastModifiedBy>
  <dcterms:modified xsi:type="dcterms:W3CDTF">2013-08-27T18:18:00Z</dcterms:modified>
  <cp:revision>6</cp:revision>
  <dc:subject/>
  <dc:title>Напротив мэрии Москвы будут воссозданы колокольня и два церковных здания</dc:title>
</cp:coreProperties>
</file>