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sz w:val="22"/>
        </w:rPr>
        <w:t xml:space="preserve">Уважаемые читатели! Рады сообщить, что возобновила свой выход газета "Седмица". </w:t>
      </w:r>
      <w:r>
        <w:rPr>
          <w:color w:val="0000FF"/>
          <w:sz w:val="22"/>
          <w:lang w:val="en-US"/>
        </w:rPr>
        <w:t>PDF</w:t>
      </w:r>
      <w:r>
        <w:rPr>
          <w:color w:val="0000FF"/>
          <w:sz w:val="22"/>
        </w:rPr>
        <w:t>-версию свежего номера можно скачать по ссылке, расположенной под заголовком рассылки. Дизайн издания немного изменен, но его основные рубрики прежние: "Новости Православия", "Слово Предстоятеля", "Актуально", "Новости религий". Для жителей Украины сообщаем</w:t>
      </w:r>
      <w:r>
        <w:rPr>
          <w:color w:val="0000FF"/>
          <w:sz w:val="22"/>
          <w:lang w:val="uk-UA"/>
        </w:rPr>
        <w:t>:</w:t>
      </w:r>
      <w:r>
        <w:rPr>
          <w:color w:val="0000FF"/>
          <w:sz w:val="22"/>
        </w:rPr>
        <w:t xml:space="preserve"> вы будете гарантированно получать "Седмицу" с нового 2014 года, если до 15 декабря оформите подписку. В качестве подарка можно подписать на газету своих родных, знакомых или людей с небольшим источником доходов, а также церковный приход, библиотеку (храмовую или общественную), воскресную школу, предприятие. Индекс "Седмицы" 96204.</w:t>
      </w:r>
    </w:p>
    <w:p>
      <w:pPr>
        <w:pStyle w:val="Normal"/>
        <w:rPr>
          <w:color w:val="0000FF"/>
          <w:sz w:val="22"/>
        </w:rPr>
      </w:pPr>
      <w:r>
        <w:rPr>
          <w:color w:val="0000FF"/>
          <w:sz w:val="22"/>
        </w:rPr>
      </w:r>
    </w:p>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атриарх Кирилл: «Главное в храме - люди»</w:t>
      </w:r>
    </w:p>
    <w:p>
      <w:pPr>
        <w:pStyle w:val="Normal"/>
        <w:rPr>
          <w:sz w:val="22"/>
        </w:rPr>
      </w:pPr>
      <w:r>
        <w:rPr>
          <w:sz w:val="22"/>
        </w:rPr>
        <w:t>23 августа. Патриарх Московский и всея Руси Кирилл, совершая визит в Новосибирскую митрополию, заявил о том, что религия, вопреки заблуждениям, является делом будущего и настоящего, а не прошлого, а главной ценностью прихода являются составляющие его верующие люди.</w:t>
      </w:r>
    </w:p>
    <w:p>
      <w:pPr>
        <w:pStyle w:val="Normal"/>
        <w:rPr>
          <w:b/>
          <w:b/>
          <w:sz w:val="22"/>
        </w:rPr>
      </w:pPr>
      <w:r>
        <w:rPr>
          <w:b/>
          <w:sz w:val="22"/>
        </w:rPr>
        <w:t xml:space="preserve">«В первый раз я посетил этот город в далеком 1971 году. И помню тот деревянный храм, который стоял на этом месте. За последние 25 лет произошли большие перемены, в том числе и здесь, на Новосибирской земле. Но самое главное, мои дорогие, это ведь не стены - это живые люди», - сказал Патриарх Кирилл в своем Слове в Вознесенском кафедральном соборе Новосибирска. </w:t>
      </w:r>
      <w:r>
        <w:rPr>
          <w:sz w:val="22"/>
        </w:rPr>
        <w:t>http://www.patriarchia.ru/db/text/3181140.html</w:t>
      </w:r>
    </w:p>
    <w:p>
      <w:pPr>
        <w:pStyle w:val="Normal"/>
        <w:rPr>
          <w:sz w:val="22"/>
        </w:rPr>
      </w:pPr>
      <w:r>
        <w:rPr>
          <w:sz w:val="22"/>
        </w:rPr>
        <w:t>«Самым великим украшением храма является не роспись и не красивый иконостас, а люди, которые его наполняют», - добавил он.</w:t>
      </w:r>
    </w:p>
    <w:p>
      <w:pPr>
        <w:pStyle w:val="Normal"/>
        <w:rPr>
          <w:sz w:val="22"/>
        </w:rPr>
      </w:pPr>
      <w:r>
        <w:rPr>
          <w:sz w:val="22"/>
        </w:rPr>
        <w:t>По словам Предстоятеля Русской Православной Церкви, главная задача Церкви заключается в том, чтобы современный человек, живущий в XXI веке, имеющий соответствующее образование и нередко высокий уровень жизни, чувствовал свою потребность в духовной жизни.</w:t>
      </w:r>
    </w:p>
    <w:p>
      <w:pPr>
        <w:pStyle w:val="Normal"/>
        <w:rPr>
          <w:sz w:val="22"/>
        </w:rPr>
      </w:pPr>
      <w:r>
        <w:rPr>
          <w:sz w:val="22"/>
        </w:rPr>
        <w:t>«Нам иногда говорят, что религия - это дело прошлого. А я глубоко убежден в том, что религия - это дело будущего так же, как и настоящего», - подчеркнул Патриарх.</w:t>
      </w:r>
    </w:p>
    <w:p>
      <w:pPr>
        <w:pStyle w:val="Normal"/>
        <w:rPr>
          <w:sz w:val="22"/>
        </w:rPr>
      </w:pPr>
      <w:r>
        <w:rPr>
          <w:sz w:val="22"/>
        </w:rPr>
        <w:t>Патриарх Кирилл отметил, что по мере возрастания благосостояния людей, возникает все больше рисков для жизни человека.</w:t>
      </w:r>
    </w:p>
    <w:p>
      <w:pPr>
        <w:pStyle w:val="Normal"/>
        <w:rPr>
          <w:sz w:val="22"/>
        </w:rPr>
      </w:pPr>
      <w:r>
        <w:rPr>
          <w:sz w:val="22"/>
        </w:rPr>
        <w:t>«Мы знаем на примере многих богатых стран, что происходит с личностью, с обществом, с нравственностью, если материальный рост не сопровождается ростом духовным. В каком-то смысле развитие духовной жизни - это непременное условие выживания человеческой цивилизации», - сказал он.</w:t>
      </w:r>
    </w:p>
    <w:p>
      <w:pPr>
        <w:pStyle w:val="Normal"/>
        <w:rPr>
          <w:sz w:val="22"/>
        </w:rPr>
      </w:pPr>
      <w:r>
        <w:rPr>
          <w:sz w:val="22"/>
        </w:rPr>
        <w:t>«Пусть Господь вразумит всех тех, кто у власти и кто без власти, кто имеет силу и влияет на окружающую жизнь, и кто не имеет такого влияния, вразумит всех поступать по Его правде, творить добрые дела, созидая свой внутренний мир с тем, чтобы стать человеком сильным и способным не только преодолевать трудности внешней жизни, но, что самое главное, одерживать победу над самим собой», - заключил Патриарх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атриарх Кирилл: Веру нельзя заменить технологиями, богатством или властью</w:t>
      </w:r>
    </w:p>
    <w:p>
      <w:pPr>
        <w:pStyle w:val="Normal"/>
        <w:rPr>
          <w:sz w:val="22"/>
        </w:rPr>
      </w:pPr>
      <w:r>
        <w:rPr>
          <w:sz w:val="22"/>
        </w:rPr>
        <w:t>26 августа. Патриарх Московский и всея Руси Кирилл заявил, что человек имеет возможность установить связь с Богом лишь посредством веры, но не богатства, технологий или власти над другими людьми.</w:t>
      </w:r>
    </w:p>
    <w:p>
      <w:pPr>
        <w:pStyle w:val="Normal"/>
        <w:rPr>
          <w:b/>
          <w:b/>
          <w:sz w:val="22"/>
        </w:rPr>
      </w:pPr>
      <w:r>
        <w:rPr>
          <w:b/>
          <w:sz w:val="22"/>
        </w:rPr>
        <w:t xml:space="preserve">«Люди говорят, что они не верят, защищают докторские диссертации, делают открытия, создают машины и механизмы, выращивают свои счета в банке, становятся сильными и могущественными. Но есть те сферы жизни, где никакая власть, никакие деньги не помогают», - сказал Патриарх Кирилл в своем Слове в новоосвященном храме Рождества Христова г. Новокузнецка. </w:t>
      </w:r>
      <w:r>
        <w:rPr>
          <w:sz w:val="22"/>
        </w:rPr>
        <w:t>http://www.patriarchia.ru/db/text/3185669.html</w:t>
      </w:r>
    </w:p>
    <w:p>
      <w:pPr>
        <w:pStyle w:val="Normal"/>
        <w:rPr>
          <w:sz w:val="22"/>
        </w:rPr>
      </w:pPr>
      <w:r>
        <w:rPr>
          <w:sz w:val="22"/>
        </w:rPr>
        <w:t>По словам Предстоятеля Русской Православной Церкви, для того чтобы люди сохраняли способность быть в общении с Творцом, Он дал людям особенную силу, вложив ее в человеческую природу.</w:t>
      </w:r>
    </w:p>
    <w:p>
      <w:pPr>
        <w:pStyle w:val="Normal"/>
        <w:rPr>
          <w:sz w:val="22"/>
        </w:rPr>
      </w:pPr>
      <w:r>
        <w:rPr>
          <w:sz w:val="22"/>
        </w:rPr>
        <w:t>«Эта сила именуется верой. Мы имеем связь с Богом, мы замыкаем эту таинственную связь, эту цепь отношений с Ним только одним способом, и никаким другим это сделать невозможно - ни силой образования, ни технологиями, ни властью, ни деньгами. Это можно сделать только силой веры», - подчеркнул Патриарх.</w:t>
      </w:r>
    </w:p>
    <w:p>
      <w:pPr>
        <w:pStyle w:val="Normal"/>
        <w:rPr>
          <w:sz w:val="22"/>
        </w:rPr>
      </w:pPr>
      <w:r>
        <w:rPr>
          <w:sz w:val="22"/>
        </w:rPr>
        <w:t>Патриарх Кирилл отметил, что хотя вера и скрыта в глубине человеческого сознания, она не может быть заменена ни властью, ни технологиями, ни богатством.</w:t>
      </w:r>
    </w:p>
    <w:p>
      <w:pPr>
        <w:pStyle w:val="Normal"/>
        <w:rPr/>
      </w:pPr>
      <w:r>
        <w:rPr>
          <w:sz w:val="22"/>
        </w:rPr>
        <w:t>«Вера - это концентрация внутренних духовных сил человека. И в ответ на эту концентрацию духовных сил человека Бог и замыкает цепь, Он устанавливает связь человека с Собой. И вот тогда наша человеческая немощь, которая замешана на безверии, на маловерии, на безразличии, на суете, на человеческих заботах, начинает возмещаться силой Божией», - заключи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Русская Церковь проводит сбор средств для помощи пострадавшим от наводнения</w:t>
      </w:r>
    </w:p>
    <w:p>
      <w:pPr>
        <w:pStyle w:val="Normal"/>
        <w:rPr>
          <w:sz w:val="22"/>
        </w:rPr>
      </w:pPr>
      <w:r>
        <w:rPr>
          <w:sz w:val="22"/>
        </w:rPr>
        <w:t>28 августа. В праздник Успения Пресвятой Богородицы, после Божественной литургии в Успенском соборе Московского Кремля, Святейший Патриарх Московский и всея Руси Кирилл выступил с призывом к верующим принять посильное участие в общецерковном сборе средств для пострадавших от наводнения на Дальнем Востоке и Южном Урале.</w:t>
      </w:r>
    </w:p>
    <w:p>
      <w:pPr>
        <w:pStyle w:val="Normal"/>
        <w:rPr/>
      </w:pPr>
      <w:r>
        <w:rPr>
          <w:b/>
          <w:sz w:val="22"/>
        </w:rPr>
        <w:t xml:space="preserve">«Государство и церковные структуры, специальные службы и волонтеры уже не первый день оказывают помощь пострадавшим, однако число терпящих бедствие огромно. В зоне стихии оказались около 200 населенных пунктов, подтоплено больше 25 тысяч домов, общее количество пострадавших почти 50 000 человек. Духовенство и прихожане епархий, находящихся в этих регионах, молятся о прекращении наводнения, оказывают материальную и духовную поддержку людям, эвакуированным из районов затопления. Но масштаб бедствия велик, и преодолеть его можно лишь объединив усилия всех», - отмечается в обращении Его Святейшества. </w:t>
      </w:r>
      <w:r>
        <w:rPr>
          <w:sz w:val="22"/>
        </w:rPr>
        <w:t>http://www.patriarchia.ru/db/text/3190784.html</w:t>
      </w:r>
    </w:p>
    <w:p>
      <w:pPr>
        <w:pStyle w:val="Normal"/>
        <w:rPr>
          <w:sz w:val="22"/>
        </w:rPr>
      </w:pPr>
      <w:r>
        <w:rPr>
          <w:sz w:val="22"/>
        </w:rPr>
        <w:t>Денежные средства, собранные во всех епархиях Русской Православной Церкви, будут направлены на счета Синодального отдела по церковной благотворительности и социальному служению, которому Святейший Патриарх Кирилл поручил координировать сбор пожертвований.Собранная помощь будет направляться в затронутые бедствием епархии пропорционально количеству пострадавших. При распределении помощи приоритетными категориями станут многодетные семьи, одинокие люди, инвалиды, семьи с детьми-инвалидами, а также люди, по формальным причинам не получившие государственную компенсацию. Размер помощи конкретным пострадавшим будет определяться специально созданными епархиальными Комиссиями по распределению средств. Члены Комиссии будут выезжать на место, указанное в обращении, чтобы лично удостовериться в наличии и размере ущерба. Ежемесячно, не позже 5 числа следующего месяца, на сайтах епархий будут публиковаться отчеты о полученных и израсходованных средствах.</w:t>
      </w:r>
    </w:p>
    <w:p>
      <w:pPr>
        <w:pStyle w:val="Normal"/>
        <w:rPr>
          <w:sz w:val="22"/>
        </w:rPr>
      </w:pPr>
      <w:r>
        <w:rPr>
          <w:sz w:val="22"/>
        </w:rPr>
        <w:t>Об открытии церковной программы помощи в епархии пострадавшие будут информированы через местные СМИ и органы власти. В объявлении о начале работы Комиссии должны быть указаны телефоны горячей линии епархии и график работы Комиссии. Каждый обратившийся за помощью должен предоставить на рассмотрение Комиссии прошение об оказании помощи, копию паспорта, справку о подтоплении дома, банковские реквизиты и иные документы, подтверждающие его статус пострадавшего. Прошения будут рассматриваться еженедельно, под председательством архиереев епархий.</w:t>
      </w:r>
    </w:p>
    <w:p>
      <w:pPr>
        <w:pStyle w:val="Normal"/>
        <w:rPr>
          <w:sz w:val="22"/>
        </w:rPr>
      </w:pPr>
      <w:r>
        <w:rPr>
          <w:sz w:val="22"/>
        </w:rPr>
        <w:t>Реквизиты для перечисления помощи пострадавшим от наводнения в 2013 году:</w:t>
      </w:r>
    </w:p>
    <w:p>
      <w:pPr>
        <w:pStyle w:val="Normal"/>
        <w:rPr>
          <w:sz w:val="22"/>
        </w:rPr>
      </w:pPr>
      <w:r>
        <w:rPr>
          <w:sz w:val="22"/>
        </w:rPr>
        <w:t>Православная религиозная организация Отдел по церковной благотворительности и социальному служению Русской Православной Церкви (Московского Патриархата)</w:t>
      </w:r>
    </w:p>
    <w:p>
      <w:pPr>
        <w:pStyle w:val="Normal"/>
        <w:rPr>
          <w:sz w:val="22"/>
        </w:rPr>
      </w:pPr>
      <w:r>
        <w:rPr>
          <w:sz w:val="22"/>
        </w:rPr>
        <w:t>Адрес: 109004, г. Москва, ул. Николоямская, д. 57, стр. 7</w:t>
      </w:r>
    </w:p>
    <w:p>
      <w:pPr>
        <w:pStyle w:val="Normal"/>
        <w:rPr>
          <w:sz w:val="22"/>
        </w:rPr>
      </w:pPr>
      <w:r>
        <w:rPr>
          <w:sz w:val="22"/>
        </w:rPr>
        <w:t>ИНН 7709048164, КПП 770901001, ОГРН 1037739255762</w:t>
      </w:r>
    </w:p>
    <w:p>
      <w:pPr>
        <w:pStyle w:val="Normal"/>
        <w:rPr>
          <w:sz w:val="22"/>
        </w:rPr>
      </w:pPr>
      <w:r>
        <w:rPr>
          <w:sz w:val="22"/>
        </w:rPr>
        <w:t>Счет в банке «Петрокоммерц»:</w:t>
      </w:r>
    </w:p>
    <w:p>
      <w:pPr>
        <w:pStyle w:val="Normal"/>
        <w:rPr/>
      </w:pPr>
      <w:r>
        <w:rPr>
          <w:sz w:val="22"/>
        </w:rPr>
        <w:t>Расчетный счет: 40703810200000001493</w:t>
      </w:r>
    </w:p>
    <w:p>
      <w:pPr>
        <w:pStyle w:val="Normal"/>
        <w:rPr>
          <w:sz w:val="22"/>
        </w:rPr>
      </w:pPr>
      <w:r>
        <w:rPr>
          <w:sz w:val="22"/>
        </w:rPr>
        <w:t>к/с 30101810700000000352</w:t>
      </w:r>
    </w:p>
    <w:p>
      <w:pPr>
        <w:pStyle w:val="Normal"/>
        <w:rPr>
          <w:sz w:val="22"/>
        </w:rPr>
      </w:pPr>
      <w:r>
        <w:rPr>
          <w:sz w:val="22"/>
        </w:rPr>
        <w:t>БИК 044525352</w:t>
      </w:r>
    </w:p>
    <w:p>
      <w:pPr>
        <w:pStyle w:val="Normal"/>
        <w:rPr>
          <w:sz w:val="22"/>
        </w:rPr>
      </w:pPr>
      <w:r>
        <w:rPr>
          <w:sz w:val="22"/>
        </w:rPr>
        <w:t>В ОАО банк «Петрокоммерц» г. Москва</w:t>
      </w:r>
    </w:p>
    <w:p>
      <w:pPr>
        <w:pStyle w:val="Normal"/>
        <w:rPr>
          <w:sz w:val="22"/>
        </w:rPr>
      </w:pPr>
      <w:r>
        <w:rPr>
          <w:sz w:val="22"/>
        </w:rPr>
        <w:t>В графе «назначение платежа» следует указывать: «Добровольное пожертвование на помощь пострадавшим от наводнения в 2013 г.».</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Предстоятель УПЦ - самый влиятельный религиозный лидер в Украине</w:t>
      </w:r>
    </w:p>
    <w:p>
      <w:pPr>
        <w:pStyle w:val="Normal"/>
        <w:rPr>
          <w:sz w:val="22"/>
        </w:rPr>
      </w:pPr>
      <w:r>
        <w:rPr>
          <w:sz w:val="22"/>
        </w:rPr>
        <w:t>28 августа. Журнал "Корреспондент" назвал 100 самых влиятельных людей Украины в 2013 году.</w:t>
      </w:r>
    </w:p>
    <w:p>
      <w:pPr>
        <w:pStyle w:val="Normal"/>
        <w:rPr>
          <w:sz w:val="22"/>
        </w:rPr>
      </w:pPr>
      <w:r>
        <w:rPr>
          <w:sz w:val="22"/>
        </w:rPr>
        <w:t>При подготовке ежегодного рейтинга редакция предложила 18 экспертам в различных областях назвать кандидатуры украинцев, чьи имена, на их взгляд, должны появиться в списке самых влиятельных людей страны. Делая свой выбор, "Корреспондент" учитывал популярность деятелей и их степень влияния на жизнь страны, масштабы управляемых компаний и лоббистские возможности для бизнесменов, а также массовость поклонников для деятелей культуры и спортсменов.</w:t>
      </w:r>
    </w:p>
    <w:p>
      <w:pPr>
        <w:pStyle w:val="Normal"/>
        <w:rPr>
          <w:sz w:val="22"/>
        </w:rPr>
      </w:pPr>
      <w:r>
        <w:rPr>
          <w:sz w:val="22"/>
        </w:rPr>
        <w:t>В списке ТОП-100 есть 4 религиозных лидера: Митрополит Владимир (Сабодан), Предстоятель УПЦ - 15 место в рейтинге, кардинал Любомир (Гузар), экс-глава УГКЦ - 31, "патриарх" Филарет, глава УПЦ-КП - 49, Верховный Архиепископ Святослав (Шевчук), глава УГКЦ - 82.</w:t>
      </w:r>
    </w:p>
    <w:p>
      <w:pPr>
        <w:pStyle w:val="Normal"/>
        <w:rPr>
          <w:sz w:val="22"/>
        </w:rPr>
      </w:pPr>
      <w:r>
        <w:rPr>
          <w:sz w:val="22"/>
        </w:rPr>
        <w:t>По сравнению с прошлым годом рейтинг Митрополита Владимира (Сабодана) вырос на 8 пунктов. На 23 пункта возрос рейтинг кардинала Любомира (Гузара), а Главы УГКЦ Блаженнейшего Святослава (Шевчука) снизился на 20. Рейтинг "патриарха" Филарета остается стабильным.</w:t>
      </w:r>
    </w:p>
    <w:p>
      <w:pPr>
        <w:pStyle w:val="Normal"/>
        <w:rPr>
          <w:sz w:val="22"/>
        </w:rPr>
      </w:pPr>
      <w:r>
        <w:rPr>
          <w:sz w:val="22"/>
        </w:rPr>
        <w:t>По материалам РИСУ</w:t>
      </w:r>
    </w:p>
    <w:p>
      <w:pPr>
        <w:pStyle w:val="Normal"/>
        <w:rPr>
          <w:sz w:val="22"/>
        </w:rPr>
      </w:pPr>
      <w:r>
        <w:rPr>
          <w:sz w:val="22"/>
        </w:rPr>
      </w:r>
    </w:p>
    <w:p>
      <w:pPr>
        <w:pStyle w:val="Normal"/>
        <w:rPr>
          <w:b/>
          <w:b/>
          <w:sz w:val="22"/>
        </w:rPr>
      </w:pPr>
      <w:r>
        <w:rPr>
          <w:b/>
          <w:sz w:val="22"/>
        </w:rPr>
        <w:t>Осквернителей часовни в Куртатинском ущелье призывают к покаянию</w:t>
      </w:r>
    </w:p>
    <w:p>
      <w:pPr>
        <w:pStyle w:val="Normal"/>
        <w:rPr>
          <w:sz w:val="22"/>
        </w:rPr>
      </w:pPr>
      <w:r>
        <w:rPr>
          <w:sz w:val="22"/>
        </w:rPr>
        <w:t>28 августа. Владикавказская епархия выступила с заявлением в связи с актом вандализма, совершенным недавно в отношении старинной часовни Рождества Пресвятой Богородицы в Куртатинском ущелье (Алагирский район, Северная Осетия-Алания).</w:t>
      </w:r>
    </w:p>
    <w:p>
      <w:pPr>
        <w:pStyle w:val="Normal"/>
        <w:rPr>
          <w:sz w:val="22"/>
        </w:rPr>
      </w:pPr>
      <w:r>
        <w:rPr>
          <w:sz w:val="22"/>
        </w:rPr>
        <w:t>«Как известно, неустановленные лица вынесли из часовни иконы и, по всей вероятности, выбросили их в пропасть. Это уже третье подобное происшествие за полтора года. Также кощунники не пощадили свидетельство исторической памяти своего народа - они разбили и низвергли в ту же бездну камень с именами тех, кто в 1900 году помогал ремонтировать часовню», - говорится, в частности, в документе.</w:t>
      </w:r>
    </w:p>
    <w:p>
      <w:pPr>
        <w:pStyle w:val="Normal"/>
        <w:rPr>
          <w:sz w:val="22"/>
        </w:rPr>
      </w:pPr>
      <w:r>
        <w:rPr>
          <w:sz w:val="22"/>
        </w:rPr>
        <w:t>В епархии подчеркивают, что произошедшее «есть богохульство и кощунство, сознательное и намеренное оскорбление святыни, проявление грубой враждебности к тысячам православных верующих Осетии и их чувствам».</w:t>
      </w:r>
    </w:p>
    <w:p>
      <w:pPr>
        <w:pStyle w:val="Normal"/>
        <w:rPr>
          <w:sz w:val="22"/>
        </w:rPr>
      </w:pPr>
      <w:r>
        <w:rPr>
          <w:sz w:val="22"/>
        </w:rPr>
        <w:t>Вместе с тем, отмечается в заявлении, необходимо отделять грех от грешника, осуждая первый и надеясь на покаяние последнего.</w:t>
      </w:r>
    </w:p>
    <w:p>
      <w:pPr>
        <w:pStyle w:val="Normal"/>
        <w:rPr>
          <w:sz w:val="22"/>
        </w:rPr>
      </w:pPr>
      <w:r>
        <w:rPr>
          <w:sz w:val="22"/>
        </w:rPr>
        <w:t>«Бог ищет спасения грешников и призывает их к покаянию. Мы обеспокоены судьбой людей, которые по злому наущению подняли руки на святыню. Мы обращаем к ним свой призыв к покаянию, по-отечески напоминая, что подобные действия пагубно отражаются на дальнейшей судьбе кощунников. Пусть вразумит их предостережение Священного Писания: «Не обманывайтесь, Бог поругаем не бывает. Что посеет человек, то и пожнет» (Гал. 6:7).</w:t>
      </w:r>
    </w:p>
    <w:p>
      <w:pPr>
        <w:pStyle w:val="Normal"/>
        <w:rPr>
          <w:sz w:val="22"/>
        </w:rPr>
      </w:pPr>
      <w:r>
        <w:rPr>
          <w:sz w:val="22"/>
        </w:rPr>
        <w:t>Обращаясь к тем, чьи чувства которых были глубоко оскорблены актом кощунства, Церковь призывает всех верных своих чад хранить мирный дух и молитвенное предстояние перед Бого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рхиепископа Охридского Иоанна впервые смогли навестить иерархи СПЦ</w:t>
      </w:r>
    </w:p>
    <w:p>
      <w:pPr>
        <w:pStyle w:val="Normal"/>
        <w:rPr>
          <w:sz w:val="22"/>
        </w:rPr>
      </w:pPr>
      <w:r>
        <w:rPr>
          <w:sz w:val="22"/>
        </w:rPr>
        <w:t>28 августа. Находящегося в тюремном заключении архиепископа Охридского Иоанна (Вранишковского), главу Православной Охридской архиепископии, впервые смогли навестить священнослужители.</w:t>
      </w:r>
    </w:p>
    <w:p>
      <w:pPr>
        <w:pStyle w:val="Normal"/>
        <w:rPr/>
      </w:pPr>
      <w:r>
        <w:rPr>
          <w:sz w:val="22"/>
        </w:rPr>
        <w:t>Архиепископ Иоанн получил разрешение на встречу со своими собратьями 23 августа 2013 года. В тюрьме Идризово его навестили епископы Полошско-Кумановский Иоаким, Брегальницкий Марк и Стобийский Давид.</w:t>
      </w:r>
    </w:p>
    <w:p>
      <w:pPr>
        <w:pStyle w:val="Normal"/>
        <w:rPr>
          <w:sz w:val="22"/>
        </w:rPr>
      </w:pPr>
      <w:r>
        <w:rPr>
          <w:sz w:val="22"/>
        </w:rPr>
        <w:t>Ранее близкие к архиепископу Иоанну иерархи Сербской Церкви каждый раз получали отказ без объяснения причин на свидание с ним. Заключенного они не видели 1 год и 9 месяцев.</w:t>
      </w:r>
    </w:p>
    <w:p>
      <w:pPr>
        <w:pStyle w:val="Normal"/>
        <w:rPr>
          <w:sz w:val="22"/>
        </w:rPr>
      </w:pPr>
      <w:r>
        <w:rPr>
          <w:sz w:val="22"/>
        </w:rPr>
        <w:t>Архиепископ Иоанн заверил навестивших его иерархов, что чувствует себя нормально, передал всем верующим Православной Охридский архиепископии свое архипастырское благословение и призвал их в самых различных жизненных обстоятельствах сохранять в своих сердцах радость.</w:t>
      </w:r>
    </w:p>
    <w:p>
      <w:pPr>
        <w:pStyle w:val="Normal"/>
        <w:rPr>
          <w:sz w:val="22"/>
        </w:rPr>
      </w:pPr>
      <w:r>
        <w:rPr>
          <w:sz w:val="22"/>
        </w:rPr>
        <w:t>Архиепископ Иоанн отбывает наказание сроком 2,5 года по приговору якобы в присвоении церковных средств во время его пребывания в юрисдикции непризнанной православным миром Македонской Православн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уд начал рассмотрение апелляции по "делу пономарей"</w:t>
      </w:r>
    </w:p>
    <w:p>
      <w:pPr>
        <w:pStyle w:val="Normal"/>
        <w:rPr>
          <w:sz w:val="22"/>
        </w:rPr>
      </w:pPr>
      <w:r>
        <w:rPr>
          <w:sz w:val="22"/>
        </w:rPr>
        <w:t>28 августа. В Запорожье началось рассмотрение апелляции по делу о взрыве в Покровском храме летом 2010 года. Осужденные добиваются пересмотра приговора, согласно которому двое из них получили по 15 лет тюрьмы, а еще один - 14 лет колонии. Антон Харитонов, которого следствие считает организатором теракта, заявил, что все показания он давал под диктовку сотрудников милиции.</w:t>
      </w:r>
    </w:p>
    <w:p>
      <w:pPr>
        <w:pStyle w:val="Normal"/>
        <w:rPr>
          <w:sz w:val="22"/>
        </w:rPr>
      </w:pPr>
      <w:r>
        <w:rPr>
          <w:sz w:val="22"/>
        </w:rPr>
        <w:t>Напомним, взрыв произошел 28 июля в День Крещения Руси. В результате погибла 80-летняя монахиня, а еще десять человек получили многочисленные ранения. По версии следствия, теракт был организован осужденными из-за обиды на настоятеля храма, неоднократно отстранявшего от работы служившего алтарником Антона Харитонова по обвинениям в воровстве и нарушении церковных правил. Антон Харитонов выступил организатором преступления, его сводный брат Сергей Демин сконструировал взрывное устройство, а работавший в храме пономарем Евгений Федорченко установил его под лавкой перед вечерней службой. 2 апреля 2013 года Жовтневый районный суд Запорожья приговорил Антона Харитонова и Евгения Федорченко к наказанию в виде 15 лет лишения свободы, а Сергея Демина - к 14 годам колонии.</w:t>
      </w:r>
    </w:p>
    <w:p>
      <w:pPr>
        <w:pStyle w:val="Normal"/>
        <w:rPr>
          <w:sz w:val="22"/>
        </w:rPr>
      </w:pPr>
      <w:r>
        <w:rPr>
          <w:sz w:val="22"/>
        </w:rPr>
        <w:t>Свое несогласие с приговором выразили все осужденные, и суд решил рассматривать каждую жалобу отдельно.</w:t>
      </w:r>
    </w:p>
    <w:p>
      <w:pPr>
        <w:pStyle w:val="Normal"/>
        <w:rPr>
          <w:sz w:val="22"/>
        </w:rPr>
      </w:pPr>
      <w:r>
        <w:rPr>
          <w:sz w:val="22"/>
        </w:rPr>
        <w:t>В ходе допроса Антон Харитонов обвинил сотрудников ГУ МВД Украины в Запорожской области в жестком психологическом давлении. По его словам, большая часть его показаний была написана под диктовку. Адвокат Юрий Шуляков в очередной раз заявил о полной невиновности своего подзащитного, после чего судья закрыл заседание и назначил следующее на 1 октября.</w:t>
      </w:r>
    </w:p>
    <w:p>
      <w:pPr>
        <w:pStyle w:val="Normal"/>
        <w:rPr>
          <w:sz w:val="22"/>
        </w:rPr>
      </w:pPr>
      <w:r>
        <w:rPr>
          <w:sz w:val="22"/>
        </w:rPr>
        <w:t>«У меня претензий к суду нет. Да, могло сложиться впечатление, что вопросы задаются предвзято, но я вас уверяю - коллегия действительно хочет разобраться в данном деле, - сказал Юрий Шуляков после заседания. - Вынести оправдательный приговор апелляционный суд не может - это компетенция районного суда, а вот отменить решение нижестоящей инстанции - вполне. На этом мы все и настаиваем. Ребята не совершали этого преступления!»</w:t>
      </w:r>
    </w:p>
    <w:p>
      <w:pPr>
        <w:pStyle w:val="Normal"/>
        <w:rPr>
          <w:sz w:val="22"/>
        </w:rPr>
      </w:pPr>
      <w:r>
        <w:rPr>
          <w:sz w:val="22"/>
        </w:rPr>
        <w:t>По материалам РИСУ</w:t>
      </w:r>
    </w:p>
    <w:p>
      <w:pPr>
        <w:pStyle w:val="Normal"/>
        <w:rPr>
          <w:b/>
          <w:b/>
          <w:sz w:val="22"/>
        </w:rPr>
      </w:pPr>
      <w:r>
        <w:rPr>
          <w:b/>
          <w:sz w:val="22"/>
        </w:rPr>
      </w:r>
    </w:p>
    <w:p>
      <w:pPr>
        <w:pStyle w:val="Normal"/>
        <w:rPr>
          <w:b/>
          <w:b/>
          <w:sz w:val="22"/>
        </w:rPr>
      </w:pPr>
      <w:r>
        <w:rPr>
          <w:b/>
          <w:sz w:val="22"/>
        </w:rPr>
        <w:t>Восстановление главного собора Киево-Печерской лавры сопровождалось множеством чудес</w:t>
      </w:r>
    </w:p>
    <w:p>
      <w:pPr>
        <w:pStyle w:val="Normal"/>
        <w:rPr>
          <w:sz w:val="22"/>
        </w:rPr>
      </w:pPr>
      <w:r>
        <w:rPr>
          <w:sz w:val="22"/>
        </w:rPr>
        <w:t>28 августа. Во время восстановления Успенского собора Киево-Печерской лавры произошло множество чудес. Об этом рассказал наместник обители митрополит Вышгородский и Чернобыльский Павел (Лебедь). Ярче всего владыке запомнились два события.</w:t>
      </w:r>
    </w:p>
    <w:p>
      <w:pPr>
        <w:pStyle w:val="Normal"/>
        <w:rPr/>
      </w:pPr>
      <w:r>
        <w:rPr>
          <w:b/>
          <w:sz w:val="22"/>
        </w:rPr>
        <w:t xml:space="preserve">"Первое - это обретение мощей святого Павла Тобольского. По благословению Блаженнейшего Владимира я отслужил литию на месте строительства Успенского храма. Эта служба происходила в котловане, который был выкопан для фундамента храма. Митрополит Владимир рукой прикоснулся к краю земли, кусок почвы отвалился, и все увидели часть какой-то стены. Оказалось, что это часть гроба, в котором покоились мощи святого Павла. Это было в 1999 году", - сказал митрополит Павел в интервью Правмиру. </w:t>
      </w:r>
      <w:r>
        <w:rPr>
          <w:sz w:val="22"/>
        </w:rPr>
        <w:t>http://www.pravmir.ru/mitropolit-vyshgorodskij-i-chernobylskij-pavel-o-vosstanovlenii-uspenskogo-sobora-programme-200-dlya-kieva-i-vere-mecenatov</w:t>
      </w:r>
    </w:p>
    <w:p>
      <w:pPr>
        <w:pStyle w:val="Normal"/>
        <w:rPr>
          <w:sz w:val="22"/>
        </w:rPr>
      </w:pPr>
      <w:r>
        <w:rPr>
          <w:sz w:val="22"/>
        </w:rPr>
        <w:t>Другой впечатливший наместника случай - это установка крестов на купола уже отстроенного Успенского храма.</w:t>
      </w:r>
    </w:p>
    <w:p>
      <w:pPr>
        <w:pStyle w:val="Normal"/>
        <w:rPr>
          <w:sz w:val="22"/>
        </w:rPr>
      </w:pPr>
      <w:r>
        <w:rPr>
          <w:sz w:val="22"/>
        </w:rPr>
        <w:t>"На этом важном и торжественном событии присутствовал и Леонид Кучма, который тогда был Президентом Украины, - вспоминает иерарх. - Строители, поднимавшие крест на кране, долго не могли попасть им в специальное углубление для креста, так называемое гнездо. Был сильный ветер, и крест всякий раз относило в сторону. Я сказал Кучме: вот увидите, Леонид Данилович, как только крест коснется гнезда, все стихии умолкнут. Так и произошло. Ветер исчез после того, как крест занял свое место".</w:t>
      </w:r>
    </w:p>
    <w:p>
      <w:pPr>
        <w:pStyle w:val="Normal"/>
        <w:rPr>
          <w:sz w:val="22"/>
        </w:rPr>
      </w:pPr>
      <w:r>
        <w:rPr>
          <w:sz w:val="22"/>
        </w:rPr>
        <w:t>Владыка Павел отметил, что чудеса - постоянные спутники жизни христианина. "Их много происходит в Лавре, я думаю, если все пересказывать, то по слову апостола Иоанна, не вместить всему миру написанных книг", - сказал митрополит.</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Патриарх Кирилл назвал современных сирийских христиан новыми мучениками</w:t>
      </w:r>
    </w:p>
    <w:p>
      <w:pPr>
        <w:pStyle w:val="Normal"/>
        <w:rPr>
          <w:sz w:val="22"/>
        </w:rPr>
      </w:pPr>
      <w:r>
        <w:rPr>
          <w:sz w:val="22"/>
        </w:rPr>
        <w:t>29 августа. Патриарх Кирилл выразил народу Сирии поддержку от лица всей Русской Православной Церкви, и подарил ее иерархам в знак солидарности частицу мощей святителя Тихона, Патриарха Московского, ставшего исповедником веры в годы гонений на Церковь в России.</w:t>
      </w:r>
    </w:p>
    <w:p>
      <w:pPr>
        <w:pStyle w:val="Normal"/>
        <w:rPr>
          <w:sz w:val="22"/>
        </w:rPr>
      </w:pPr>
      <w:r>
        <w:rPr>
          <w:sz w:val="22"/>
        </w:rPr>
        <w:t>«Мы знаем, как сейчас страдает ваша Церковь, мы знаем, что сейчас происходит в Сирии, как уничтожаются христианские храмы, и людей убивают только потому, что они веруют в Христа Спасителя», - сказал Патриарх после Литургии в Успенском соборе Кремля, обращаясь к представителю патриарха Антиохийского при Патриархе Московском и всея Руси архиепископу Нифону и епископу Николаю, представляющему Сирийскую Церковь в США.</w:t>
      </w:r>
    </w:p>
    <w:p>
      <w:pPr>
        <w:pStyle w:val="Normal"/>
        <w:rPr>
          <w:sz w:val="22"/>
        </w:rPr>
      </w:pPr>
      <w:r>
        <w:rPr>
          <w:sz w:val="22"/>
        </w:rPr>
        <w:t>«Это происходит под действием злой силы тех, кто, провозглашая целями своей борьбы справедливость, несут смерть и разрушение, убийство христиан», - добавил Предстоятель РПЦ.</w:t>
      </w:r>
    </w:p>
    <w:p>
      <w:pPr>
        <w:pStyle w:val="Normal"/>
        <w:rPr>
          <w:sz w:val="22"/>
        </w:rPr>
      </w:pPr>
      <w:r>
        <w:rPr>
          <w:sz w:val="22"/>
        </w:rPr>
        <w:t>Передавая сирийским епископам ковчег с мощами Патриарха Тихона, одного из самых почитаемых русских святых XX века, патриарх Кирилл особо отметил, что сирийские христиане сегодня уподобляются мученикам за веру, которые вынуждены жертвовать своей жизнью, защищая свой народ, его святыни и культуру. «Те, кто обагрил кровью свою родную землю, оставаясь верными Христу, сейчас вместе с ним в Царстве Небесном, они молятся за нас», - убежден Патриарх Кирилл.</w:t>
      </w:r>
    </w:p>
    <w:p>
      <w:pPr>
        <w:pStyle w:val="Normal"/>
        <w:rPr>
          <w:sz w:val="22"/>
        </w:rPr>
      </w:pPr>
      <w:r>
        <w:rPr>
          <w:sz w:val="22"/>
        </w:rPr>
        <w:t>По его словам, Русская Церковь вместе с общественными организациями страны продолжает сбор помощи Сирии. Патриарх особо отметил работу Императорского православного палестинского общества, которое сейчас регулярно отправляет в страну гуманитарные грузы и ведет сбор средств на новую партию медикаментов и смесей для новорожденных.</w:t>
      </w:r>
    </w:p>
    <w:p>
      <w:pPr>
        <w:pStyle w:val="Normal"/>
        <w:rPr>
          <w:sz w:val="22"/>
        </w:rPr>
      </w:pPr>
      <w:r>
        <w:rPr>
          <w:sz w:val="22"/>
        </w:rPr>
        <w:t>Тот, кто не имеет возможности перевести на счет деньги, но хочет помочь маленьким сирийцам, может принести детское питание в храм пророка Божия Илии в Обыденском переулке (м. «Кропоткинская», 2-й Обыденский пер., 6).</w:t>
      </w:r>
    </w:p>
    <w:p>
      <w:pPr>
        <w:pStyle w:val="Normal"/>
        <w:rPr>
          <w:sz w:val="22"/>
        </w:rPr>
      </w:pPr>
      <w:r>
        <w:rPr>
          <w:sz w:val="22"/>
        </w:rPr>
        <w:t>По всем вопросам можно обращаться по телефону: +7(495) 922-50-26.</w:t>
      </w:r>
    </w:p>
    <w:p>
      <w:pPr>
        <w:pStyle w:val="Normal"/>
        <w:rPr>
          <w:sz w:val="22"/>
        </w:rPr>
      </w:pPr>
      <w:r>
        <w:rPr>
          <w:sz w:val="22"/>
        </w:rPr>
        <w:t>Реквизиты для сбора средств во Внешпромбанке:</w:t>
      </w:r>
    </w:p>
    <w:p>
      <w:pPr>
        <w:pStyle w:val="Normal"/>
        <w:rPr>
          <w:sz w:val="22"/>
        </w:rPr>
      </w:pPr>
      <w:r>
        <w:rPr>
          <w:sz w:val="22"/>
        </w:rPr>
        <w:t>Получатель: Фонд святых равноапостольных Константина и Елены.</w:t>
      </w:r>
    </w:p>
    <w:p>
      <w:pPr>
        <w:pStyle w:val="Normal"/>
        <w:rPr>
          <w:sz w:val="22"/>
        </w:rPr>
      </w:pPr>
      <w:r>
        <w:rPr>
          <w:sz w:val="22"/>
        </w:rPr>
        <w:t>ИНН 7704272518, КПП 770401001</w:t>
      </w:r>
    </w:p>
    <w:p>
      <w:pPr>
        <w:pStyle w:val="Normal"/>
        <w:rPr>
          <w:sz w:val="22"/>
        </w:rPr>
      </w:pPr>
      <w:r>
        <w:rPr>
          <w:sz w:val="22"/>
        </w:rPr>
        <w:t>р/с 40703810000000005871 в ООО «Внешпромбанк», г. Москва</w:t>
      </w:r>
    </w:p>
    <w:p>
      <w:pPr>
        <w:pStyle w:val="Normal"/>
        <w:rPr/>
      </w:pPr>
      <w:r>
        <w:rPr>
          <w:sz w:val="22"/>
        </w:rPr>
        <w:t>К/с 30101810500000000455 БИК044525455</w:t>
      </w:r>
    </w:p>
    <w:p>
      <w:pPr>
        <w:pStyle w:val="Normal"/>
        <w:rPr>
          <w:sz w:val="22"/>
        </w:rPr>
      </w:pPr>
      <w:r>
        <w:rPr>
          <w:sz w:val="22"/>
        </w:rPr>
        <w:t>ОКПО 97173552</w:t>
      </w:r>
    </w:p>
    <w:p>
      <w:pPr>
        <w:pStyle w:val="Normal"/>
        <w:rPr>
          <w:sz w:val="22"/>
        </w:rPr>
      </w:pPr>
      <w:r>
        <w:rPr>
          <w:sz w:val="22"/>
        </w:rPr>
        <w:t>ОГРН 1067799022862</w:t>
      </w:r>
    </w:p>
    <w:p>
      <w:pPr>
        <w:pStyle w:val="Normal"/>
        <w:rPr>
          <w:sz w:val="22"/>
        </w:rPr>
      </w:pPr>
      <w:r>
        <w:rPr>
          <w:sz w:val="22"/>
        </w:rPr>
        <w:t>Необходимо в назначении платежа указать: «Для оказания гуманитарной помощи народу Сирии».</w:t>
      </w:r>
    </w:p>
    <w:p>
      <w:pPr>
        <w:pStyle w:val="Normal"/>
        <w:rPr>
          <w:sz w:val="22"/>
        </w:rPr>
      </w:pPr>
      <w:r>
        <w:rPr>
          <w:sz w:val="22"/>
        </w:rPr>
        <w:t>Интерфакс-Религия, Православие.</w:t>
      </w:r>
      <w:r>
        <w:rPr>
          <w:sz w:val="22"/>
          <w:lang w:val="en-US"/>
        </w:rPr>
        <w:t>Ru</w:t>
      </w:r>
    </w:p>
    <w:p>
      <w:pPr>
        <w:pStyle w:val="Normal"/>
        <w:rPr>
          <w:b/>
          <w:b/>
          <w:sz w:val="22"/>
        </w:rPr>
      </w:pPr>
      <w:r>
        <w:rPr>
          <w:b/>
          <w:sz w:val="22"/>
        </w:rPr>
      </w:r>
    </w:p>
    <w:p>
      <w:pPr>
        <w:pStyle w:val="Normal"/>
        <w:rPr>
          <w:b/>
          <w:b/>
          <w:sz w:val="22"/>
        </w:rPr>
      </w:pPr>
      <w:r>
        <w:rPr>
          <w:b/>
          <w:sz w:val="22"/>
        </w:rPr>
        <w:t>Чиновники закрывают центр по сохранению наследия афонских монастырей</w:t>
      </w:r>
    </w:p>
    <w:p>
      <w:pPr>
        <w:pStyle w:val="Normal"/>
        <w:rPr>
          <w:sz w:val="22"/>
        </w:rPr>
      </w:pPr>
      <w:r>
        <w:rPr>
          <w:sz w:val="22"/>
        </w:rPr>
        <w:t>30 августа. Правительство Греции закрывает «Центр по сохранению святогорского наследия» (КеДАК) - государственную организацию, которая проводила практически все реставрационные работы в афонских обителях. Всего специалистами Центра было выполнено более чем 2500 работ по реставрации и ремонту афонских монастырей, скитов и келий.</w:t>
      </w:r>
    </w:p>
    <w:p>
      <w:pPr>
        <w:pStyle w:val="Normal"/>
        <w:rPr>
          <w:sz w:val="22"/>
        </w:rPr>
      </w:pPr>
      <w:r>
        <w:rPr>
          <w:sz w:val="22"/>
        </w:rPr>
        <w:t>КеДАК был единственной организацией, уполномоченной греческим правительством на проведение реставрационных работ на Афоне. Его высококвалифицированные сотрудники (большинство с высшим архитектурным, строительным и инженерным образованием) вынуждены будут покинуть Афон и ожидать нового назначения на другие объекты.</w:t>
      </w:r>
    </w:p>
    <w:p>
      <w:pPr>
        <w:pStyle w:val="Normal"/>
        <w:rPr>
          <w:sz w:val="22"/>
        </w:rPr>
      </w:pPr>
      <w:r>
        <w:rPr>
          <w:sz w:val="22"/>
        </w:rPr>
        <w:t>Сотрудники «Центра по сохранению афонского наследия» выступили со специальным заявлением, в котором подчёркивается, что отзыв учёных и специалистов, занятых на работах по восстановлению афонских монастырей, «неприемлемый и вызывающий» шаг правительства. Он неизбежно принесёт «вред самому греческому государству и обществу». В заключительной части своего послания специалисты КеДАК призвали правительство одуматься и не только не разгонять организацию, а, напротив, усилить её кадровый потенциал и финансовые возможности.</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Монахи Хиландара не запрещали Бараку Обаме посещать их обитель</w:t>
      </w:r>
    </w:p>
    <w:p>
      <w:pPr>
        <w:pStyle w:val="Normal"/>
        <w:rPr>
          <w:sz w:val="22"/>
        </w:rPr>
      </w:pPr>
      <w:r>
        <w:rPr>
          <w:sz w:val="22"/>
        </w:rPr>
        <w:t>30 августа. Представители Хиландарского афонского монастыря уверяют, что вызвавшие широкий резонанс сообщения о запрете Президенту Бараку Обаме посетить их обитель являются дезинформацией.</w:t>
      </w:r>
    </w:p>
    <w:p>
      <w:pPr>
        <w:pStyle w:val="Normal"/>
        <w:rPr>
          <w:sz w:val="22"/>
        </w:rPr>
      </w:pPr>
      <w:r>
        <w:rPr>
          <w:sz w:val="22"/>
        </w:rPr>
        <w:t>На днях СМИ сообщили, что сербский монастырь на Афоне решил не принимать у себя американского президента из-за того, что его отец был мусульманином, а сама обитель сейчас не в состоянии обеспечить необходимые меры безопасности для приема гостя столь высокого ранга.</w:t>
      </w:r>
    </w:p>
    <w:p>
      <w:pPr>
        <w:pStyle w:val="Normal"/>
        <w:rPr>
          <w:sz w:val="22"/>
        </w:rPr>
      </w:pPr>
      <w:r>
        <w:rPr>
          <w:sz w:val="22"/>
        </w:rPr>
        <w:t>Живица Туцич, сербский религиозный аналитик, сообщила журналистам, что решения о приеме гостей на Афоне принимает Константинопольская Патриархия, в ведении которой находится Святая Гора, а безопасность лиц высокого ранга во время посещения святогорских монастырей обеспечивают соответствующие структуры Греции.</w:t>
      </w:r>
    </w:p>
    <w:p>
      <w:pPr>
        <w:pStyle w:val="Normal"/>
        <w:rPr>
          <w:sz w:val="22"/>
        </w:rPr>
      </w:pPr>
      <w:r>
        <w:rPr>
          <w:sz w:val="22"/>
        </w:rPr>
        <w:t>Она напомнила, что в прошлом году был отменен визит президента России Владимира Путина на Афон, так как власти Греции не были уверены, что в период летних отпусков смогут обеспечить ему необходимый уровень безопасности.</w:t>
      </w:r>
    </w:p>
    <w:p>
      <w:pPr>
        <w:pStyle w:val="Normal"/>
        <w:rPr>
          <w:sz w:val="22"/>
        </w:rPr>
      </w:pPr>
      <w:r>
        <w:rPr>
          <w:sz w:val="22"/>
        </w:rPr>
        <w:t>Туцич рассказала, что Обама оказывает поддержку Константинопольской Патриархии и благодаря его участию Турция разрешила возобновить деятельность Богословской академии на острове Халки, закрытой турецкими властями 40 лет наза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ерусалиме ищут пропавшего русского священника</w:t>
      </w:r>
    </w:p>
    <w:p>
      <w:pPr>
        <w:pStyle w:val="Normal"/>
        <w:rPr>
          <w:sz w:val="22"/>
        </w:rPr>
      </w:pPr>
      <w:r>
        <w:rPr>
          <w:sz w:val="22"/>
        </w:rPr>
        <w:t>30 августа. В Израиле продолжаются поиски клирика Нижегородской епархии священника Василия Варламова. Находясь в паломничестве в Иерусалиме, отец Василий вышел из своего номера в отеле «Ритц» на прогулку, но назад не вернулся. С тех пор его никто не видел. В тот же день супруга батюшки Инна Варламова организовала поиски мужа.</w:t>
      </w:r>
    </w:p>
    <w:p>
      <w:pPr>
        <w:pStyle w:val="Normal"/>
        <w:rPr>
          <w:sz w:val="22"/>
        </w:rPr>
      </w:pPr>
      <w:r>
        <w:rPr>
          <w:sz w:val="22"/>
        </w:rPr>
        <w:t>За день до исчезновения отец Василий обращался в больницу, жаловался врачам на недомогание - он плохо переносит жару. Иерусалимская полиция проверила все лечебные учреждения города, морги, но никаких следов не обнаружила.</w:t>
      </w:r>
    </w:p>
    <w:p>
      <w:pPr>
        <w:pStyle w:val="Normal"/>
        <w:rPr>
          <w:sz w:val="22"/>
        </w:rPr>
      </w:pPr>
      <w:r>
        <w:rPr>
          <w:sz w:val="22"/>
        </w:rPr>
        <w:t>"Следователи проверяют все версии, рассматривая даже вариант того, что Варламов мог остаться тут по собственному желанию. Были просмотрены записи всех камер безопасности, проверяется вероятность того, что он находится в одном из монастырей в окрестностях столицы. Обычно, если кого-то похищают, мы получаем об этом хоть какую-то информацию. На этот раз пока никакой информации такого рода пока не поступало. Возможно, в ближайшие дни в прессе будет распространено фото Варламова", - отметил пресс-секретарь полиции Михаил Зингерман.</w:t>
      </w:r>
    </w:p>
    <w:p>
      <w:pPr>
        <w:pStyle w:val="Normal"/>
        <w:rPr>
          <w:sz w:val="22"/>
        </w:rPr>
      </w:pPr>
      <w:r>
        <w:rPr>
          <w:sz w:val="22"/>
        </w:rPr>
        <w:t>Близкие пропавшего считают, что священник попал в рабство. "Ни его самого, ни его останков не нашли, так что, думаю, он жив и где-то удерживается, - уверен алтарник Строгановской церкви Евгений. - Мало кто знает, но в Иерусалиме очень распространено рабство. Действительно, рабов «добывают» и на улицах. И используют в хозяйстве на тяжелых работах - подневольные бурят скважины и качают воду, дедовским способом выделывают кожи".</w:t>
      </w:r>
    </w:p>
    <w:p>
      <w:pPr>
        <w:pStyle w:val="Normal"/>
        <w:rPr>
          <w:sz w:val="22"/>
        </w:rPr>
      </w:pPr>
      <w:r>
        <w:rPr>
          <w:sz w:val="22"/>
        </w:rPr>
        <w:t>Пока что жена клирика Инна Варламова не теряет надежды найти батюшку. Прекращать поиски она не намерена.</w:t>
      </w:r>
    </w:p>
    <w:p>
      <w:pPr>
        <w:pStyle w:val="Normal"/>
        <w:rPr>
          <w:sz w:val="22"/>
        </w:rPr>
      </w:pPr>
      <w:r>
        <w:rPr>
          <w:sz w:val="22"/>
        </w:rPr>
        <w:t>В Израиль выехал представитель Нижегородской митрополии.</w:t>
      </w:r>
    </w:p>
    <w:p>
      <w:pPr>
        <w:pStyle w:val="Normal"/>
        <w:rPr>
          <w:sz w:val="22"/>
        </w:rPr>
      </w:pPr>
      <w:r>
        <w:rPr>
          <w:sz w:val="22"/>
        </w:rPr>
        <w:t>Тем временем неравнодушные нижегородцы начали собирать пожертвования для того, чтобы отправить их семье Варламовых в Израиль. Для перечисления денег нужно: 1. обратиться в филиал компании «Юнистрим»; 2. перечислить в этой системе денежные средства на имя Варламовой Инессы Владимировны (имя матушки по паспорту); 3. получить номер счета и перевода; 4. сообщить полученные данные по телефону 8-908-153-63-34 Евгению, алтарнику Строгановской церкви. Он, в свою очередь, сообщит номер Инне Варламовой и она получит перевод.</w:t>
      </w:r>
    </w:p>
    <w:p>
      <w:pPr>
        <w:pStyle w:val="Normal"/>
        <w:rPr/>
      </w:pPr>
      <w:r>
        <w:rPr>
          <w:sz w:val="22"/>
        </w:rPr>
        <w:t>По материалам Православие.</w:t>
      </w:r>
      <w:r>
        <w:rPr>
          <w:sz w:val="22"/>
          <w:lang w:val="en-US"/>
        </w:rPr>
        <w:t>Ru</w:t>
      </w:r>
      <w:r>
        <w:rPr>
          <w:sz w:val="22"/>
        </w:rPr>
        <w:t>, Благовест-инфо</w:t>
      </w:r>
    </w:p>
    <w:p>
      <w:pPr>
        <w:pStyle w:val="Normal"/>
        <w:rPr>
          <w:b/>
          <w:b/>
          <w:sz w:val="22"/>
        </w:rPr>
      </w:pPr>
      <w:r>
        <w:rPr>
          <w:b/>
          <w:sz w:val="22"/>
        </w:rPr>
      </w:r>
    </w:p>
    <w:p>
      <w:pPr>
        <w:pStyle w:val="Normal"/>
        <w:rPr>
          <w:b/>
          <w:b/>
          <w:sz w:val="22"/>
        </w:rPr>
      </w:pPr>
      <w:r>
        <w:rPr>
          <w:b/>
          <w:sz w:val="22"/>
        </w:rPr>
        <w:t>Священнику, стрелявшему в нападавших хулиганов, изменили статью на более легкую</w:t>
      </w:r>
    </w:p>
    <w:p>
      <w:pPr>
        <w:pStyle w:val="Normal"/>
        <w:rPr>
          <w:sz w:val="22"/>
        </w:rPr>
      </w:pPr>
      <w:r>
        <w:rPr>
          <w:sz w:val="22"/>
        </w:rPr>
        <w:t>30 августа. Защите священнослужителя из Елецкого района Николая Калабухова удалось добиться переквалификации статьи уголовного дела против него на более легкую.</w:t>
      </w:r>
    </w:p>
    <w:p>
      <w:pPr>
        <w:pStyle w:val="Normal"/>
        <w:rPr>
          <w:sz w:val="22"/>
        </w:rPr>
      </w:pPr>
      <w:r>
        <w:rPr>
          <w:sz w:val="22"/>
        </w:rPr>
        <w:t>В отношении священнослужителя было возбуждено уголовное дело, предусмотренное ч. 1 ст. 111 УК РФ «Причинение тяжкого вреда здоровью». Как рассказал адвокат иерея Николая Калабухова Сергей Лавров, произошла переквалификация статьи. Теперь священника обвиняют по статье 114 часть 1: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Таким образом, священник может получить до одного года исправительных работ.</w:t>
      </w:r>
    </w:p>
    <w:p>
      <w:pPr>
        <w:pStyle w:val="Normal"/>
        <w:rPr>
          <w:sz w:val="22"/>
        </w:rPr>
      </w:pPr>
      <w:r>
        <w:rPr>
          <w:sz w:val="22"/>
        </w:rPr>
        <w:t>По словам адвоката Сергея Лаврова, переквалификация статьи на более легкую - огромное достижение защиты. Как считает защитник, пришлось преодолеть серьезные препоны со стороны сотрудников ОМВД России по Ельцу. "Не исключаю, что на полицейских оказывало влияние то, что один из нападавших был племянником бывшего высокопоставленного елецкого милиционера", - подчеркнул Сергей Лавров.</w:t>
      </w:r>
    </w:p>
    <w:p>
      <w:pPr>
        <w:pStyle w:val="Normal"/>
        <w:rPr>
          <w:sz w:val="22"/>
        </w:rPr>
      </w:pPr>
      <w:r>
        <w:rPr>
          <w:sz w:val="22"/>
        </w:rPr>
        <w:t>В настоящее время расследование уголовного дела прекращено. Оно поступило на изучение к прокурору Елецкого района. В случае отсутствия замечаний дело отправят в суд.</w:t>
      </w:r>
    </w:p>
    <w:p>
      <w:pPr>
        <w:pStyle w:val="Normal"/>
        <w:rPr>
          <w:sz w:val="22"/>
        </w:rPr>
      </w:pPr>
      <w:r>
        <w:rPr>
          <w:sz w:val="22"/>
        </w:rPr>
        <w:t>29 апреля настоятель храма села Большая Боевка защитил с помощью револьвера свою дочь, к которой приставали трое пьяных молодых людей. Один из нападавших был госпитализирован с проникающим огнестрельным ранением грудной клетки, второй получил пулю в ногу. У иерея Николая Калабухова в ходе следствия был изъят стартовый револьвер, переделанный под стрельбу боевыми патронам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Луганске открыт храм, построенный по технологии «умный дом»</w:t>
      </w:r>
    </w:p>
    <w:p>
      <w:pPr>
        <w:pStyle w:val="Normal"/>
        <w:rPr>
          <w:sz w:val="22"/>
        </w:rPr>
      </w:pPr>
      <w:r>
        <w:rPr>
          <w:sz w:val="22"/>
        </w:rPr>
        <w:t>30 августа. Торжественное открытие крестильного храма во имя преподобного Серафима Саровского при храмовом комплексе «Умиление» состоялось в Луганске. Здание храма построено по технологии «умный дом».</w:t>
      </w:r>
    </w:p>
    <w:p>
      <w:pPr>
        <w:pStyle w:val="Normal"/>
        <w:rPr/>
      </w:pPr>
      <w:r>
        <w:rPr>
          <w:b/>
          <w:sz w:val="22"/>
        </w:rPr>
        <w:t xml:space="preserve">Храм оборудован раздвижными окнами, сигнализацией, теплым полом, а также витражами с антивандальной системой. По завершении строительства луганский храм станет первым на Украине культовым зданием, созданным по последнему слову современных технологий. </w:t>
      </w:r>
      <w:r>
        <w:rPr>
          <w:sz w:val="22"/>
        </w:rPr>
        <w:t>http://umilenie.lugansk.ua/Fotoal/2013/24.08.2013/foto_1.htm</w:t>
      </w:r>
    </w:p>
    <w:p>
      <w:pPr>
        <w:pStyle w:val="Normal"/>
        <w:rPr>
          <w:sz w:val="22"/>
        </w:rPr>
      </w:pPr>
      <w:r>
        <w:rPr>
          <w:sz w:val="22"/>
        </w:rPr>
        <w:t>В храмовом комплексе «Умиление» будут действовать конференц-зал, кинотеатр, другие помещения, где планируется проводить различные благотворительные и духовно-просветительские акции для детей и взрослых. В церкви уже активно реализуется благотворительный проект помощи онкобольным детям, который храм «Умиление» проводит совместно с Луганской областной телерадиокомпанией. В дальнейшем также будет оказываться поддержка детям, находящимся на лечении в областной детской больниц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призвал решать проблему непонимания церковнославянского языка без литургической реформы</w:t>
      </w:r>
    </w:p>
    <w:p>
      <w:pPr>
        <w:pStyle w:val="Normal"/>
        <w:rPr>
          <w:sz w:val="22"/>
        </w:rPr>
      </w:pPr>
      <w:r>
        <w:rPr>
          <w:sz w:val="22"/>
        </w:rPr>
        <w:t>31 августа. Патриарх Московский и всея Руси Кирилл заявил о невозможности отказа от использования церковнославянского языка в богослужении и призвал работать с теми людьми, которые его не понимают.</w:t>
      </w:r>
    </w:p>
    <w:p>
      <w:pPr>
        <w:pStyle w:val="Normal"/>
        <w:rPr>
          <w:b/>
          <w:b/>
          <w:sz w:val="22"/>
        </w:rPr>
      </w:pPr>
      <w:r>
        <w:rPr>
          <w:b/>
          <w:sz w:val="22"/>
        </w:rPr>
        <w:t xml:space="preserve">«Мы не можем вот так взять тумблером повернуть и перевести на русский язык», - сказал Святейший Патриарх, отвечая в ходе встречи со студентами высших учебных заведений Смоленской области на вопрос о замене церковнославянского языка на русский в качестве языка богослужебного. </w:t>
      </w:r>
      <w:r>
        <w:rPr>
          <w:sz w:val="22"/>
        </w:rPr>
        <w:t>http://www.patriarchia.ru/db/text/3200687.html</w:t>
      </w:r>
    </w:p>
    <w:p>
      <w:pPr>
        <w:pStyle w:val="Normal"/>
        <w:rPr>
          <w:sz w:val="22"/>
        </w:rPr>
      </w:pPr>
      <w:r>
        <w:rPr>
          <w:sz w:val="22"/>
        </w:rPr>
        <w:t>Предстоятель Русской Православной Церкви подчеркнул, что такая замена затруднительна в силу особенностей церковнославянского языка, и указал на то, что русский язык не может адекватно передать все оттенки смысла, заключенные в текстах, написанных на церковнославянском.</w:t>
      </w:r>
    </w:p>
    <w:p>
      <w:pPr>
        <w:pStyle w:val="Normal"/>
        <w:rPr>
          <w:sz w:val="22"/>
        </w:rPr>
      </w:pPr>
      <w:r>
        <w:rPr>
          <w:sz w:val="22"/>
        </w:rPr>
        <w:t>Святейший Патриарх заметил, что некоторым людям трудно понимать тексты на церковнославянском языке. Для них Предстоятель предложил расширять и развивать внебогослужебную деятельность Церкви. По его мнению, участие молодежи, которая интересуется Православием, но не понимает по-церковнославянски, в мероприятиях, организуемых в рамках внебогослужебной деятельности, помогло бы ей ближе познакомиться с богослужебным языком, русской духовной культурой и облегчить процесс присоединения к Церкви.</w:t>
      </w:r>
    </w:p>
    <w:p>
      <w:pPr>
        <w:pStyle w:val="Normal"/>
        <w:rPr>
          <w:sz w:val="22"/>
        </w:rPr>
      </w:pPr>
      <w:r>
        <w:rPr>
          <w:sz w:val="22"/>
        </w:rPr>
        <w:t>«Что такое внебогослужебная деятельность? А это собрания. Ни одного слова по-славянски, всё в современной стилистике, в современной культуре, то, что привычно и понятно любому другому человеку. Проходит так полгода, а может год. И человек, который посещает такого рода занятия - он становится человеком церковным, и в храме он начинает все понимать», - заметил Патриарх.</w:t>
      </w:r>
    </w:p>
    <w:p>
      <w:pPr>
        <w:pStyle w:val="Normal"/>
        <w:rPr>
          <w:sz w:val="22"/>
        </w:rPr>
      </w:pPr>
      <w:r>
        <w:rPr>
          <w:sz w:val="22"/>
        </w:rPr>
        <w:t>«Так без литургической реформы, без противостояния поколений мы можем абсолютно спокойно решить эту задачу. Но для этого наши священники должны работать в этом плане. Это сейчас категорическое требование Патриарха ко всей Церкви», - заключил Патриарх Кирилл.</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Аборты превращают Россию в безлюдную тайгу</w:t>
      </w:r>
    </w:p>
    <w:p>
      <w:pPr>
        <w:pStyle w:val="Normal"/>
        <w:rPr>
          <w:sz w:val="22"/>
        </w:rPr>
      </w:pPr>
      <w:r>
        <w:rPr>
          <w:sz w:val="22"/>
        </w:rPr>
        <w:t>31 августа. Патриарх Московский и всея Руси Кирилл выразил крайнюю обеспокоенность демографическим кризисом в России, сравнив его по степени опасности с настоящей войной.</w:t>
      </w:r>
    </w:p>
    <w:p>
      <w:pPr>
        <w:pStyle w:val="Normal"/>
        <w:rPr>
          <w:b/>
          <w:b/>
          <w:sz w:val="22"/>
        </w:rPr>
      </w:pPr>
      <w:r>
        <w:rPr>
          <w:b/>
          <w:sz w:val="22"/>
        </w:rPr>
        <w:t xml:space="preserve">"Хотя война, о которой я говорю, невидима, наш народ уже несет в ней огромные потери", - сказал Патриарх на встрече со студентами вузов Смоленской области. </w:t>
      </w:r>
      <w:r>
        <w:rPr>
          <w:sz w:val="22"/>
        </w:rPr>
        <w:t>http://www.patriarchia.ru/db/text/3198884.html</w:t>
      </w:r>
    </w:p>
    <w:p>
      <w:pPr>
        <w:pStyle w:val="Normal"/>
        <w:rPr>
          <w:sz w:val="22"/>
        </w:rPr>
      </w:pPr>
      <w:r>
        <w:rPr>
          <w:sz w:val="22"/>
        </w:rPr>
        <w:t>По мнению Предстоятеля, "мы были бы другой страной, если бы у нас не было такого количества абортов и такого количества разводов - в среднем 70% от числа заключенных браков".</w:t>
      </w:r>
    </w:p>
    <w:p>
      <w:pPr>
        <w:pStyle w:val="Normal"/>
        <w:rPr>
          <w:sz w:val="22"/>
        </w:rPr>
      </w:pPr>
      <w:r>
        <w:rPr>
          <w:sz w:val="22"/>
        </w:rPr>
        <w:t>Утрата народом семейных ценностей привела к тому, что мы не способны самостоятельно колонизировать огромные пространства своей страны, отметил патриарх. Для иллюстрации своих слов он рассказал о том, как, летя на самолете над Сибирью, видишь "колоссальные просторы, где никто не живет или живет так мало людей, что страшно делается".</w:t>
      </w:r>
    </w:p>
    <w:p>
      <w:pPr>
        <w:pStyle w:val="Normal"/>
        <w:rPr>
          <w:sz w:val="22"/>
        </w:rPr>
      </w:pPr>
      <w:r>
        <w:rPr>
          <w:sz w:val="22"/>
        </w:rPr>
        <w:t>"Но вот сегодня мы летели на Смоленщину, я смотрел в иллюминатор и спрашивал себя: не Сибирь ли это? Огромные просторы. Нету дорог, населенных пунктов, полей - это тайга в 200 километрах от Москвы. А почему это происходит? Потому что людей нет", - сказал Патриарх Кирилл.</w:t>
      </w:r>
    </w:p>
    <w:p>
      <w:pPr>
        <w:pStyle w:val="Normal"/>
        <w:rPr>
          <w:sz w:val="22"/>
        </w:rPr>
      </w:pPr>
      <w:r>
        <w:rPr>
          <w:sz w:val="22"/>
        </w:rPr>
        <w:t>При этом он напомнил, что такого не было даже после войны, когда надо было поднять из руин страну, и невозможно было представить, чтобы приглашали работников из-за границы, как происходит теперь.</w:t>
      </w:r>
    </w:p>
    <w:p>
      <w:pPr>
        <w:pStyle w:val="Normal"/>
        <w:rPr>
          <w:sz w:val="22"/>
        </w:rPr>
      </w:pPr>
      <w:r>
        <w:rPr>
          <w:sz w:val="22"/>
        </w:rPr>
        <w:t>"А ведь сегодня эта тема уже становится архиопасной для страны. С одной стороны, не можем не приглашать, а с другой - понимаем, что теряем уже собственную идентичность", - сказал Патриарх.</w:t>
      </w:r>
    </w:p>
    <w:p>
      <w:pPr>
        <w:pStyle w:val="Normal"/>
        <w:rPr>
          <w:sz w:val="22"/>
        </w:rPr>
      </w:pPr>
      <w:r>
        <w:rPr>
          <w:sz w:val="22"/>
        </w:rPr>
        <w:t>Корень же этой проблемы, по его убеждению, заключен в утрате обществом морали, поскольку, "если человек целостный, у него будет семья, брак и дет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азаки просят Церковь канонизировать атамана Петра Калнышевского</w:t>
      </w:r>
    </w:p>
    <w:p>
      <w:pPr>
        <w:pStyle w:val="Normal"/>
        <w:rPr>
          <w:sz w:val="22"/>
        </w:rPr>
      </w:pPr>
      <w:r>
        <w:rPr>
          <w:sz w:val="22"/>
        </w:rPr>
        <w:t>31 августа. На встрече с Запорожским архиепископом Лукой казачьи атаманы высказали просьбу канонизировать атамана Петра Калнышевского. Встреча состоялась в рамках заседания Рады атаманов Украины.</w:t>
      </w:r>
    </w:p>
    <w:p>
      <w:pPr>
        <w:pStyle w:val="Normal"/>
        <w:rPr>
          <w:sz w:val="22"/>
        </w:rPr>
      </w:pPr>
      <w:r>
        <w:rPr>
          <w:sz w:val="22"/>
        </w:rPr>
        <w:t>Петр Калнышевский - последний кошевой атаман войска запорожского. В 1750-е годы в должности есаула руководил подавлением выступлений гайдамаков на Буге. Затем стал генеральным судьей Запорожской Сечи.</w:t>
      </w:r>
    </w:p>
    <w:p>
      <w:pPr>
        <w:pStyle w:val="Normal"/>
        <w:rPr>
          <w:sz w:val="22"/>
        </w:rPr>
      </w:pPr>
      <w:r>
        <w:rPr>
          <w:sz w:val="22"/>
        </w:rPr>
        <w:t>В начале июня 1775 года русское войско под командованием П.Текели пятью колоннами с разных сторон скрытно приблизилось к Сечи. 85-летний Калнышевский был арестован и сначала содержался в Москве, в конторе Военной коллегии, а потом был отправлен в Соловецкий монастырь, где провёл около 28 лет в камере размером 1 на 3 м. Калнышевского выпускали из камеры на свежий воздух три раза в год: в дни праздников Рождества, Пасхи и Преображения.</w:t>
      </w:r>
    </w:p>
    <w:p>
      <w:pPr>
        <w:pStyle w:val="Normal"/>
        <w:rPr>
          <w:sz w:val="22"/>
        </w:rPr>
      </w:pPr>
      <w:r>
        <w:rPr>
          <w:sz w:val="22"/>
        </w:rPr>
        <w:t>После помилования императором Александром, Петр Калнышевский в возрасте 110 лет, будучи практически слепым, не захотел возвращаться на родину и остался нести послух в Соловецком монастыре, где скончался через 3 года в 1803 году.</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Более 160 тысяч рублей собрала служба «Милосердие» для подопечных школьников</w:t>
      </w:r>
    </w:p>
    <w:p>
      <w:pPr>
        <w:pStyle w:val="Normal"/>
        <w:rPr>
          <w:sz w:val="22"/>
        </w:rPr>
      </w:pPr>
      <w:r>
        <w:rPr>
          <w:sz w:val="22"/>
        </w:rPr>
        <w:t>1 сентября. 160328 рублей и около десятка тележек с канцтоварами собрала православная служба помощи «Милосердие» в ходе акции «Соберем детей в школу» накануне Дня знаний. Два дня подряд, 31 августа и 1 сентября, добровольцы службы «Милосердие» и покупатели торгового центра «Семеновский» собирали канцелярские принадлежности, хозяйственные товары, а также денежные пожертвования для подопечных службы - детей из многодетных семей и детских домов.</w:t>
      </w:r>
    </w:p>
    <w:p>
      <w:pPr>
        <w:pStyle w:val="Normal"/>
        <w:rPr>
          <w:sz w:val="22"/>
        </w:rPr>
      </w:pPr>
      <w:r>
        <w:rPr>
          <w:sz w:val="22"/>
        </w:rPr>
        <w:t>«Мы благодарны всем, кто откликнулся на наш призыв, - говорит руководитель отдела по привлечению средств Владлена Калашникова. - Замечательно, что помочь нашим подопечным старались такие же дети, которые пришли в этот день за покупками вместе со своими родителями».</w:t>
      </w:r>
    </w:p>
    <w:p>
      <w:pPr>
        <w:pStyle w:val="Normal"/>
        <w:rPr>
          <w:sz w:val="22"/>
        </w:rPr>
      </w:pPr>
      <w:r>
        <w:rPr>
          <w:sz w:val="22"/>
        </w:rPr>
        <w:t>Среди вещей, которые покупали участники акции: школьные ранцы, 15 коробок с тетрадями, цветной бумагой, фломастерами, предметами для творчества и т.д. Все это будет передано детям, которые воспитываются в трех детских домах - проектах службы «Милосердие», детям-инвалидам, с которыми занимаются добровольцы службы в домах-интернатах, а также многодетным семьям - подопечным службы «Милосердие». Это около 70 семей, в каждой из которых растет от трех до десяти детей. 160 из них учатся в православной Димитриевской общеобразовательной школе, которая является одним из 23 проектов службы помощи «Милосердие».</w:t>
      </w:r>
    </w:p>
    <w:p>
      <w:pPr>
        <w:pStyle w:val="Normal"/>
        <w:rPr>
          <w:sz w:val="22"/>
        </w:rPr>
      </w:pPr>
      <w:r>
        <w:rPr>
          <w:sz w:val="22"/>
        </w:rPr>
        <w:t>Православная служба помощи «Милосердие» на 75% существует благодаря частнымпожертвованиям, в том числе помощи Друзей милосердия - тех людей, которые ежемесячно перечисляют на нужды подопечных сотую долю своих доходов. Стать Другом милосердия может любой желающий, заполнив соответствующую форму на сайте www.miloserdie.ru.</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овершено нападение на митрополита Николаевского и Очаковского Питирима</w:t>
      </w:r>
    </w:p>
    <w:p>
      <w:pPr>
        <w:pStyle w:val="Normal"/>
        <w:rPr>
          <w:sz w:val="22"/>
        </w:rPr>
      </w:pPr>
      <w:r>
        <w:rPr>
          <w:sz w:val="22"/>
        </w:rPr>
        <w:t>2 сентября. В кафедральном соборе Рождества Пресвятой Богородицы г. Николаева произошло нападение на митрополита Николаевского и Очаковского Питирима.</w:t>
      </w:r>
    </w:p>
    <w:p>
      <w:pPr>
        <w:pStyle w:val="Normal"/>
        <w:rPr>
          <w:sz w:val="22"/>
        </w:rPr>
      </w:pPr>
      <w:r>
        <w:rPr>
          <w:sz w:val="22"/>
        </w:rPr>
        <w:t>Около полудня в храм вошел неизвестный мужчина средних лет, подошел к митрополиту, и в агрессивной тональности начал обвинять его в том, что он живет неправедно, не думает о своей пастве, что Господь отберет у него все неправедно нажитое имущество: дом, машину, дачу и т.д. За все это, как выразился неизвестный, «гореть тебе в аду». При этом неизвестный периодически хватал Питирима за руки и за рясу.</w:t>
      </w:r>
    </w:p>
    <w:p>
      <w:pPr>
        <w:pStyle w:val="Normal"/>
        <w:rPr>
          <w:sz w:val="22"/>
        </w:rPr>
      </w:pPr>
      <w:r>
        <w:rPr>
          <w:sz w:val="22"/>
        </w:rPr>
        <w:t>На защиту владыки бросилась одна из храмовых старушек, которая попыталась оттащить агрессивно настроенного неизвестного от священнослужителя.</w:t>
      </w:r>
    </w:p>
    <w:p>
      <w:pPr>
        <w:pStyle w:val="Normal"/>
        <w:rPr>
          <w:sz w:val="22"/>
        </w:rPr>
      </w:pPr>
      <w:r>
        <w:rPr>
          <w:sz w:val="22"/>
        </w:rPr>
        <w:t>Сам митрополит тоже не растерялся и позвонил по мобильному телефону руководству милиции г. Николаева.</w:t>
      </w:r>
    </w:p>
    <w:p>
      <w:pPr>
        <w:pStyle w:val="Normal"/>
        <w:rPr>
          <w:sz w:val="22"/>
        </w:rPr>
      </w:pPr>
      <w:r>
        <w:rPr>
          <w:sz w:val="22"/>
        </w:rPr>
        <w:t>К моменту прибытия наряд патрульной службы и участкового неизвестный уже скрылся. Личность его устанавливается. Существуют предположения, что речь идет о человеке с определенными психическими отклонениями.</w:t>
      </w:r>
    </w:p>
    <w:p>
      <w:pPr>
        <w:pStyle w:val="Normal"/>
        <w:rPr>
          <w:sz w:val="22"/>
        </w:rPr>
      </w:pPr>
      <w:r>
        <w:rPr>
          <w:sz w:val="22"/>
        </w:rPr>
        <w:t>В настоящее время собираются материалы для обращения суд по ст. 173 Кодекса Украины об административных правонарушениях - «мелкое хулиганство».</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вященный Кинот просит светскую власть обеспечить правопорядок на Афоне</w:t>
      </w:r>
    </w:p>
    <w:p>
      <w:pPr>
        <w:pStyle w:val="Normal"/>
        <w:rPr>
          <w:sz w:val="22"/>
        </w:rPr>
      </w:pPr>
      <w:r>
        <w:rPr>
          <w:sz w:val="22"/>
        </w:rPr>
        <w:t>2 сентября. Священный Кинот Святой Горы Афон обратился со специальным посланием к гражданскому губернатору Афона. В документе, подписанном представителями всех двадцати афонских монастырей, «выражается глубокая озабоченность» в связи с неспособностью греческого государства «обеспечить правопорядок» на Святой Горе.</w:t>
      </w:r>
    </w:p>
    <w:p>
      <w:pPr>
        <w:pStyle w:val="Normal"/>
        <w:rPr>
          <w:sz w:val="22"/>
        </w:rPr>
      </w:pPr>
      <w:r>
        <w:rPr>
          <w:sz w:val="22"/>
        </w:rPr>
        <w:t>Поводом для составления послания стали события в столице Афона Карее, где в конце июля произошли столкновения между полицией и монахами «старого братства» монастыря Эсфигмен. Последние вместе с примкнувшими к ним сторонниками-мирянами встретили полицейских камнями, горящей паклей и «коктейлями Молотова».</w:t>
      </w:r>
    </w:p>
    <w:p>
      <w:pPr>
        <w:pStyle w:val="Normal"/>
        <w:rPr>
          <w:sz w:val="22"/>
        </w:rPr>
      </w:pPr>
      <w:r>
        <w:rPr>
          <w:sz w:val="22"/>
        </w:rPr>
        <w:t>Конфликт связан с решением греческого суда о передаче конака (здания представительства) Эсфигмена общине монахов, лояльных церковному правительству Афона.</w:t>
      </w:r>
    </w:p>
    <w:p>
      <w:pPr>
        <w:pStyle w:val="Normal"/>
        <w:rPr>
          <w:sz w:val="22"/>
        </w:rPr>
      </w:pPr>
      <w:r>
        <w:rPr>
          <w:sz w:val="22"/>
        </w:rPr>
        <w:t>В заявлении Священного Кинота Святой Горы Афон выражена надежда, что «эти печальные события», омрачившие «духовный и исихастский облик» Афона, не останутся без внимания властей: «На Святой Горе произошли деяния, достойные наказания. Были применены взрывные механизмы. Группа мирян незаконно пересекла границу Афона и прибыла в Карею на мотоциклах» (речь идёт о сторонниках «старого братства» Эсфигмен, принадлежащих к раскольнической истинно-православной церкви Греции).</w:t>
      </w:r>
    </w:p>
    <w:p>
      <w:pPr>
        <w:pStyle w:val="Normal"/>
        <w:rPr>
          <w:sz w:val="22"/>
        </w:rPr>
      </w:pPr>
      <w:r>
        <w:rPr>
          <w:sz w:val="22"/>
        </w:rPr>
        <w:t>В заключительной части послания содержится просьба обеспечить правопорядок и спокойствие на Афоне и, кроме того, гарантировать безопасность многочисленных паломников.</w:t>
      </w:r>
    </w:p>
    <w:p>
      <w:pPr>
        <w:pStyle w:val="Normal"/>
        <w:rPr>
          <w:sz w:val="22"/>
        </w:rPr>
      </w:pPr>
      <w:r>
        <w:rPr>
          <w:sz w:val="22"/>
        </w:rPr>
        <w:t>Agionoros.ru</w:t>
      </w:r>
    </w:p>
    <w:p>
      <w:pPr>
        <w:pStyle w:val="Normal"/>
        <w:rPr>
          <w:b/>
          <w:b/>
          <w:sz w:val="22"/>
        </w:rPr>
      </w:pPr>
      <w:r>
        <w:rPr>
          <w:b/>
          <w:sz w:val="22"/>
        </w:rPr>
      </w:r>
    </w:p>
    <w:p>
      <w:pPr>
        <w:pStyle w:val="Normal"/>
        <w:rPr>
          <w:b/>
          <w:b/>
          <w:sz w:val="22"/>
        </w:rPr>
      </w:pPr>
      <w:r>
        <w:rPr>
          <w:b/>
          <w:sz w:val="22"/>
        </w:rPr>
        <w:t>Чудо остановило похитительницу пояса святого Иоанна Русского</w:t>
      </w:r>
    </w:p>
    <w:p>
      <w:pPr>
        <w:pStyle w:val="Normal"/>
        <w:rPr>
          <w:sz w:val="22"/>
        </w:rPr>
      </w:pPr>
      <w:r>
        <w:rPr>
          <w:sz w:val="22"/>
        </w:rPr>
        <w:t>2 сентября. Настоящее чудо на глазах у большого числа паломников случилось в храме Святого Иоанна Русского в селении Прокопи на острове Эвбея. Это событие произошло две недели назад, а весть о нём за короткий срок распространилась по всей территории Балканского полуострова.</w:t>
      </w:r>
    </w:p>
    <w:p>
      <w:pPr>
        <w:pStyle w:val="Normal"/>
        <w:rPr>
          <w:sz w:val="22"/>
        </w:rPr>
      </w:pPr>
      <w:r>
        <w:rPr>
          <w:sz w:val="22"/>
        </w:rPr>
        <w:t>Поклонившись мощам святого, одна из женщин-паломниц тайком хотела забрать пояс святого Иоанна. По ее словам, таким образом она хотела вылечить тяжело больного близкого родственника.</w:t>
      </w:r>
    </w:p>
    <w:p>
      <w:pPr>
        <w:pStyle w:val="Normal"/>
        <w:rPr>
          <w:sz w:val="22"/>
        </w:rPr>
      </w:pPr>
      <w:r>
        <w:rPr>
          <w:sz w:val="22"/>
        </w:rPr>
        <w:t>Оставшись незамеченной, паломница вышла из храма с группой людей, положив пояс в сумку и пошла на автобусную станцию, намереваясь затем уехать в Афины.</w:t>
      </w:r>
    </w:p>
    <w:p>
      <w:pPr>
        <w:pStyle w:val="Normal"/>
        <w:rPr>
          <w:sz w:val="22"/>
        </w:rPr>
      </w:pPr>
      <w:r>
        <w:rPr>
          <w:sz w:val="22"/>
        </w:rPr>
        <w:t>Тут-то и произошло чудо! По неизвестной причине автобус не смог сдвинуться с места, без каких бы то ни было видимых технических поломок.</w:t>
      </w:r>
    </w:p>
    <w:p>
      <w:pPr>
        <w:pStyle w:val="Normal"/>
        <w:rPr>
          <w:sz w:val="22"/>
        </w:rPr>
      </w:pPr>
      <w:r>
        <w:rPr>
          <w:sz w:val="22"/>
        </w:rPr>
        <w:t>Внезапно в храме зазвонили колокола (установить кто в них звонил не удалось до сих пор).</w:t>
      </w:r>
    </w:p>
    <w:p>
      <w:pPr>
        <w:pStyle w:val="Normal"/>
        <w:rPr>
          <w:sz w:val="22"/>
        </w:rPr>
      </w:pPr>
      <w:r>
        <w:rPr>
          <w:sz w:val="22"/>
        </w:rPr>
        <w:t>Потрясённая женщина поняла, что таким образом Святой призывает её одуматься.</w:t>
      </w:r>
    </w:p>
    <w:p>
      <w:pPr>
        <w:pStyle w:val="Normal"/>
        <w:rPr>
          <w:sz w:val="22"/>
        </w:rPr>
      </w:pPr>
      <w:r>
        <w:rPr>
          <w:sz w:val="22"/>
        </w:rPr>
        <w:t>Подбежав к водителю автобуса она сказала: «Я срочно должна вернуть в храм то, что оттуда взяла» и побежала в церковь.</w:t>
      </w:r>
    </w:p>
    <w:p>
      <w:pPr>
        <w:pStyle w:val="Normal"/>
        <w:rPr>
          <w:sz w:val="22"/>
        </w:rPr>
      </w:pPr>
      <w:r>
        <w:rPr>
          <w:sz w:val="22"/>
        </w:rPr>
        <w:t>Вскоре она снова вернулась в автобус, который к удивлению пассажиров беспрепятственно тронулся с места.</w:t>
      </w:r>
    </w:p>
    <w:p>
      <w:pPr>
        <w:pStyle w:val="Normal"/>
        <w:rPr/>
      </w:pPr>
      <w:r>
        <w:rPr>
          <w:sz w:val="22"/>
        </w:rPr>
        <w:t>Agionoros.ru</w:t>
      </w:r>
    </w:p>
    <w:p>
      <w:pPr>
        <w:pStyle w:val="Normal"/>
        <w:rPr>
          <w:b/>
          <w:b/>
          <w:sz w:val="22"/>
        </w:rPr>
      </w:pPr>
      <w:r>
        <w:rPr>
          <w:b/>
          <w:sz w:val="22"/>
        </w:rPr>
      </w:r>
    </w:p>
    <w:p>
      <w:pPr>
        <w:pStyle w:val="Normal"/>
        <w:rPr>
          <w:b/>
          <w:b/>
          <w:sz w:val="22"/>
        </w:rPr>
      </w:pPr>
      <w:r>
        <w:rPr>
          <w:b/>
          <w:sz w:val="22"/>
        </w:rPr>
        <w:t>Перекрыв дорогу, православные блокировали установку минарета в грузинском селе</w:t>
      </w:r>
    </w:p>
    <w:p>
      <w:pPr>
        <w:pStyle w:val="Normal"/>
        <w:rPr>
          <w:sz w:val="22"/>
        </w:rPr>
      </w:pPr>
      <w:r>
        <w:rPr>
          <w:sz w:val="22"/>
        </w:rPr>
        <w:t>2 сентября. Группа православных жителей грузинского города Ахалцихе воспрепятствовала возвращению демонтированной службой доходов Минфина Грузии металлической конструкции минарета в открытой недавно мечети в доме местного жителя Джамбула Абуладзе. Участники акции считают, что вопрос о строительстве минаретов в Грузии нужно вынести на референдум. Они против самовольной установки минаретов в частных домах.</w:t>
      </w:r>
    </w:p>
    <w:p>
      <w:pPr>
        <w:pStyle w:val="Normal"/>
        <w:rPr>
          <w:sz w:val="22"/>
        </w:rPr>
      </w:pPr>
      <w:r>
        <w:rPr>
          <w:sz w:val="22"/>
        </w:rPr>
        <w:t>В специальном обращении к мусульманам Грузинская Патриархия назвала происходящее в Чела "попыткой разжигания розни на религиозной почве, подобной тем процессам, которые хотели развить в Нигвзиани, Цинцкаро и Самтацкаро". "Обращаемся с просьбой к живущим в Грузии духовным лидерам мусульман - не только не способствовать провокационным действиям, но противостоять им, как в Адигени, так и в других частях Грузии. Сегодня от вас зависит, какой будет позиция вашей паствы в отношении закона, государственных интересов и, разумеется, в вопросе защиты религиозных чувств", - сказано в обращении Патриархии.</w:t>
      </w:r>
    </w:p>
    <w:p>
      <w:pPr>
        <w:pStyle w:val="Normal"/>
        <w:rPr>
          <w:sz w:val="22"/>
        </w:rPr>
      </w:pPr>
      <w:r>
        <w:rPr>
          <w:sz w:val="22"/>
        </w:rPr>
        <w:t>В документе подчеркивается, что Грузинская Православная Церковь выступает за укрепление добрых отношений с мусульманами Грузии и соседних стран. "А для этого одним из условий считаем срочное расследование реальных причин происшедшего, выявление лиц, совершивших незаконные действия, и тех, кто заинтересован в обострении событий", - говорится в обращении. Вместе с тем, подчеркивают в Патриархии, необходимо создание такой законодательной базы, чтобы все стороны знали границы своих действий и не произошло эскалации противостояния на религиозной почве.</w:t>
      </w:r>
    </w:p>
    <w:p>
      <w:pPr>
        <w:pStyle w:val="Normal"/>
        <w:rPr>
          <w:sz w:val="22"/>
        </w:rPr>
      </w:pPr>
      <w:r>
        <w:rPr>
          <w:sz w:val="22"/>
        </w:rPr>
        <w:t>Как сообщил руководитель Союза грузинских мусульман Тариел Накаидзе, руководитель ДУМ Грузии Джемал Паксадзе тяжело перенес события, связанные с демонтажем минарета в селе Чела. У муфтия случился сердечный приступ и в настоящее время он проходит лечение в кардиологическом отделении клиники "Медина" (г. Хелвачаури, Аджария).</w:t>
      </w:r>
    </w:p>
    <w:p>
      <w:pPr>
        <w:pStyle w:val="Normal"/>
        <w:rPr>
          <w:sz w:val="22"/>
        </w:rPr>
      </w:pPr>
      <w:r>
        <w:rPr>
          <w:sz w:val="22"/>
        </w:rPr>
        <w:t>Патриархия Грузии и Управление мусульман Грузии совместно заявили, что демонтированный минарет должен быть возвращен в Чела и складирован до тех пор, пока не будет урегулировано законодательство по строительству религиозных строений.</w:t>
      </w:r>
    </w:p>
    <w:p>
      <w:pPr>
        <w:pStyle w:val="Normal"/>
        <w:rPr>
          <w:sz w:val="22"/>
        </w:rPr>
      </w:pPr>
      <w:r>
        <w:rPr>
          <w:sz w:val="22"/>
        </w:rPr>
        <w:t>В настоящее время конструкция находится недалеко от въезда в село. Минарет охраняет полиция. Союз грузинских мусульман проводит консультации с юристами.</w:t>
      </w:r>
    </w:p>
    <w:p>
      <w:pPr>
        <w:pStyle w:val="Normal"/>
        <w:rPr/>
      </w:pPr>
      <w:r>
        <w:rPr>
          <w:sz w:val="22"/>
        </w:rPr>
        <w:t>По материалам Православие.</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Протоиерей Димитрий Смирнов призвал христиан молиться за Сирию</w:t>
      </w:r>
    </w:p>
    <w:p>
      <w:pPr>
        <w:pStyle w:val="Normal"/>
        <w:rPr>
          <w:sz w:val="22"/>
        </w:rPr>
      </w:pPr>
      <w:r>
        <w:rPr>
          <w:sz w:val="22"/>
        </w:rPr>
        <w:t>2 сентября. Первый заместитель Патриаршей комиссии по вопросам семьи и защиты материнства протоиерей Димитрий Смирнов призвал всех христиан мира молиться за Сирию.</w:t>
      </w:r>
    </w:p>
    <w:p>
      <w:pPr>
        <w:pStyle w:val="Normal"/>
        <w:rPr>
          <w:sz w:val="22"/>
        </w:rPr>
      </w:pPr>
      <w:r>
        <w:rPr>
          <w:sz w:val="22"/>
        </w:rPr>
        <w:t>"На Востоке сложилась очень тяжёлая ситуация. Ряд европейских держав во главе с Соединёнными Штатами Америки хотят нанести военный удар против Сирии. Сирия нам особенно дорога её святынями, её историей и большой Православной Церковью, которая в ней живёт две тысячи лет. И вот по этой стране совершенно бессовестным образом хотят нанести удар. Дипломатически - всё сказано. Военную силу какую-то противопоставить никто не может. Но остаётся молитва. И если все христиане мира начнут молиться о том, чтобы это не совершилось, то все увидим, что это не совершится», - сказал о.Димитрий в видеообращении, размещенном в его видеоблоге.</w:t>
      </w:r>
    </w:p>
    <w:p>
      <w:pPr>
        <w:pStyle w:val="Normal"/>
        <w:rPr/>
      </w:pPr>
      <w:r>
        <w:rPr>
          <w:sz w:val="22"/>
        </w:rPr>
        <w:t>«Мне однажды одна раба Божия рассказывала, она была свидетелем этому, как во время Второй мировой войны немцы хотели бомбить Ниццу. А она трудилась тогда в доме престарелых. И как спасти от паники своих бабушек, дедушек? Они устроили им какой-то концерт, спектакль... И молились. И над Ниццей началась такая гроза, что немецкая армада не вылетела. И когда начался гром, они подумали, что это уже бомбёжка, продолжали играть на фортепьяно и петь песни. А оказалось, что это была гроза. Но факт тот, что на следующий день немцы уже не полетели. Не знаю, что им помешало, но, во всяком случае, молитва людей спасла», - уверен протоиерей Димитрий.</w:t>
      </w:r>
    </w:p>
    <w:p>
      <w:pPr>
        <w:pStyle w:val="Normal"/>
        <w:rPr>
          <w:sz w:val="22"/>
        </w:rPr>
      </w:pPr>
      <w:r>
        <w:rPr>
          <w:sz w:val="22"/>
        </w:rPr>
        <w:t>«Поэтому я думаю, что если мы все будем молиться, прежде всего, конечно, за сирийских христиан, чтобы Господь отвёл это страшное испытание, тогда Господь услышит наши молитвы. Всех, кто видит и слышит, я призываю к этому. Мы всегда можем молиться. И это сильнее всего. Кто может быть сильнее Бога? Какие-то смешные людишки со своими зелёными бумажками и со своей ещё более смешной авиацией? Против Бога? Поэтому если Господь за нас, то кто против нас?» - заключил священнослужитель</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Украинский премьер поручил восстановить храм, где погребен основатель Москвы</w:t>
      </w:r>
    </w:p>
    <w:p>
      <w:pPr>
        <w:pStyle w:val="Normal"/>
        <w:rPr>
          <w:sz w:val="22"/>
        </w:rPr>
      </w:pPr>
      <w:r>
        <w:rPr>
          <w:sz w:val="22"/>
        </w:rPr>
        <w:t>2 сентября. Премьер-министр Украины Николай Азаров поручил восстановить церковь Спаса на Берестове в Киеве.</w:t>
      </w:r>
    </w:p>
    <w:p>
      <w:pPr>
        <w:pStyle w:val="Normal"/>
        <w:rPr>
          <w:sz w:val="22"/>
        </w:rPr>
      </w:pPr>
      <w:r>
        <w:rPr>
          <w:sz w:val="22"/>
        </w:rPr>
        <w:t>"В этой церкви находится захоронение Юрия Долгорукого - киевского князя, который, кстати, основал Москву. Я был там с целью изучить вопрос восстановления этой церкви", - заявил Н.Азаров.</w:t>
      </w:r>
    </w:p>
    <w:p>
      <w:pPr>
        <w:pStyle w:val="Normal"/>
        <w:rPr>
          <w:sz w:val="22"/>
        </w:rPr>
      </w:pPr>
      <w:r>
        <w:rPr>
          <w:sz w:val="22"/>
        </w:rPr>
        <w:t>Он подчеркнул, что этот храм - "наше национальное достояние", но там более 20 лет практически не ведутся реставрационные работы.</w:t>
      </w:r>
    </w:p>
    <w:p>
      <w:pPr>
        <w:pStyle w:val="Normal"/>
        <w:rPr>
          <w:sz w:val="22"/>
        </w:rPr>
      </w:pPr>
      <w:r>
        <w:rPr>
          <w:sz w:val="22"/>
        </w:rPr>
        <w:t>Церковь Спаса на Берестове расположена к северу от Киево-Печерской лавры и считается частью всего исторического комплекса, относящегося к Всемирному наследию ЮНЕСКО.</w:t>
      </w:r>
    </w:p>
    <w:p>
      <w:pPr>
        <w:pStyle w:val="Normal"/>
        <w:rPr>
          <w:sz w:val="22"/>
        </w:rPr>
      </w:pPr>
      <w:r>
        <w:rPr>
          <w:sz w:val="22"/>
        </w:rPr>
        <w:t>Церковь построена в конце ХI - начале ХII столетия по инициативе Владимира Мономаха. В летописях упоминается как усыпальница Мономаховичей. Здесь были погребены дочери Мономаха Евфимия (в иночестве Евпраксия) и София, а также сын - князь Юрий Долгорукий с его сыном князем Глебом Юрьевичем.</w:t>
      </w:r>
    </w:p>
    <w:p>
      <w:pPr>
        <w:pStyle w:val="Normal"/>
        <w:rPr>
          <w:sz w:val="22"/>
        </w:rPr>
      </w:pPr>
      <w:r>
        <w:rPr>
          <w:sz w:val="22"/>
        </w:rPr>
        <w:t>В 1947 году, к 800-летию основания Москвы, над предполагаемым местом погребения князя Юрия был установлен монумент, стилизованный под древнерусский саркофа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bookmarkStart w:id="0" w:name="n15778"/>
      <w:bookmarkEnd w:id="0"/>
      <w:r>
        <w:rPr>
          <w:b/>
          <w:sz w:val="22"/>
        </w:rPr>
        <w:t>В Желтых водах священники обязаны платить налог на осадки</w:t>
      </w:r>
    </w:p>
    <w:p>
      <w:pPr>
        <w:pStyle w:val="Normal"/>
        <w:rPr>
          <w:sz w:val="22"/>
        </w:rPr>
      </w:pPr>
      <w:r>
        <w:rPr>
          <w:sz w:val="22"/>
        </w:rPr>
        <w:t>2 сентября. Общине Троицкого храма в г. Желтые воды (Днепропетровская область, Криворожская епархия) местные власти насчитали пеню в размере 500 грн. за неуплату необычного налога.</w:t>
      </w:r>
    </w:p>
    <w:p>
      <w:pPr>
        <w:pStyle w:val="Normal"/>
        <w:rPr>
          <w:sz w:val="22"/>
        </w:rPr>
      </w:pPr>
      <w:r>
        <w:rPr>
          <w:sz w:val="22"/>
        </w:rPr>
        <w:t>Настоятель храма протоиерей Александр Пономаренко на своей страничке в Facebook обратился к отцам-настоятелям с вопросом: «Кто может дать информацию по поводу налога на дождевые и талые воды? Кто платит? В Желтых водах требуют платить по 250 грн. в месяц. Есть ли у вас такой налог?»</w:t>
      </w:r>
    </w:p>
    <w:p>
      <w:pPr>
        <w:pStyle w:val="Normal"/>
        <w:rPr>
          <w:sz w:val="22"/>
        </w:rPr>
      </w:pPr>
      <w:r>
        <w:rPr>
          <w:sz w:val="22"/>
        </w:rPr>
        <w:t>«А налога на воздух у вас нет?» - была первая реакция собратьев.</w:t>
      </w:r>
    </w:p>
    <w:p>
      <w:pPr>
        <w:pStyle w:val="Normal"/>
        <w:rPr>
          <w:sz w:val="22"/>
        </w:rPr>
      </w:pPr>
      <w:r>
        <w:rPr>
          <w:sz w:val="22"/>
        </w:rPr>
        <w:t>Характерно, что в регионе дождь бывает крайне редко. Как сообщает о. Александр, последние 2 месяца дождей вообще не было, но 250 грн. в месяц платить обязательно.</w:t>
      </w:r>
    </w:p>
    <w:p>
      <w:pPr>
        <w:pStyle w:val="Normal"/>
        <w:rPr>
          <w:sz w:val="22"/>
        </w:rPr>
      </w:pPr>
      <w:r>
        <w:rPr>
          <w:sz w:val="22"/>
        </w:rPr>
        <w:t>Как выяснилось, налог на осадки действительно существует. При его расчете берется за основу среднегодовая сумма осадков за прошлый год по населенному пункту (исходя из данных Гидрометцентра). То есть, в 2013 году абоненты платят по итогам 2012 года. Платеж разбивается равными долями на 12 месяцев.</w:t>
      </w:r>
    </w:p>
    <w:p>
      <w:pPr>
        <w:pStyle w:val="Normal"/>
        <w:rPr>
          <w:sz w:val="22"/>
        </w:rPr>
      </w:pPr>
      <w:r>
        <w:rPr>
          <w:sz w:val="22"/>
        </w:rPr>
        <w:t>Как узнал о.Александр Пономаренко, «налог на дождь» собирают в Желтых водах потому, что «выполняют закон». В других городах - нарушают.</w:t>
      </w:r>
    </w:p>
    <w:p>
      <w:pPr>
        <w:pStyle w:val="Normal"/>
        <w:rPr>
          <w:sz w:val="22"/>
        </w:rPr>
      </w:pPr>
      <w:r>
        <w:rPr>
          <w:sz w:val="22"/>
        </w:rPr>
        <w:t>Правила распространяются на все коммунальные предприятия, которые имеют на балансе системы водоотвода и канализации. Также на все предприятия, учреждения, организации, независимо от формы собственности или ведомственной принадлежности, которые сбрасывают сточные воды в системы канализации населенных пунктов.</w:t>
      </w:r>
    </w:p>
    <w:p>
      <w:pPr>
        <w:pStyle w:val="Normal"/>
        <w:rPr>
          <w:sz w:val="22"/>
        </w:rPr>
      </w:pPr>
      <w:r>
        <w:rPr>
          <w:sz w:val="22"/>
        </w:rPr>
        <w:t>Однако никакой системы канализации рядом с храмом попросту нет. «У нас вся вода уходит в землю. Но водоканал ссылается на канализационные люки (2 шт.) на территории храма, которые плотно закрыты, соответственно вода туда никак не попадает», - комментирует ситуацию настоятель.</w:t>
      </w:r>
    </w:p>
    <w:p>
      <w:pPr>
        <w:pStyle w:val="Normal"/>
        <w:rPr/>
      </w:pPr>
      <w:r>
        <w:rPr>
          <w:sz w:val="22"/>
        </w:rPr>
        <w:t>Выход отец Александр нашел простой: «А мы поступим старым проверенным способом: составим письмо от прихода на имя президента, премьера, губернатора и начальника Водоканала. Все адреса на одном бланке. Обычно срабатывает...» Нашлись и те, кто готов помочь с письмом.</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Власти Молдавии под давлением Евросоюза пытаются подорвать позиции Церкви</w:t>
      </w:r>
    </w:p>
    <w:p>
      <w:pPr>
        <w:pStyle w:val="Normal"/>
        <w:rPr>
          <w:sz w:val="22"/>
        </w:rPr>
      </w:pPr>
      <w:r>
        <w:rPr>
          <w:sz w:val="22"/>
        </w:rPr>
        <w:t>3 сентября. Епископ Бельцкий и Фалештский Маркелл выступил с резкой критикой властей Молдавии страны, обвинив их в антинародной политике.</w:t>
      </w:r>
    </w:p>
    <w:p>
      <w:pPr>
        <w:pStyle w:val="Normal"/>
        <w:rPr/>
      </w:pPr>
      <w:r>
        <w:rPr>
          <w:b/>
          <w:sz w:val="22"/>
        </w:rPr>
        <w:t>"После 2009 года, когда к власти пришли партии, финансово и политически поддерживаемые Европейским Союзом, прослеживаются настойчивые попытки со стороны государственных властей изменить образ жизни молдаван, особенно в области отношения к Церкви", - пишет епископ в статье "Состояние Православной Церкви Молдавии в условиях расширяющейся секуляризации", опубликованной на сайте "Интерфакс-Религия".</w:t>
      </w:r>
      <w:r>
        <w:rPr>
          <w:sz w:val="22"/>
        </w:rPr>
        <w:t xml:space="preserve"> http://www.interfax-religion.ru/?act=analysis&amp;div=201</w:t>
      </w:r>
    </w:p>
    <w:p>
      <w:pPr>
        <w:pStyle w:val="Normal"/>
        <w:rPr>
          <w:sz w:val="22"/>
        </w:rPr>
      </w:pPr>
      <w:r>
        <w:rPr>
          <w:sz w:val="22"/>
        </w:rPr>
        <w:t>Как отметил владыка, под настойчивым давлением ЕС государство хочет подорвать авторитет Церкви, принизить в глазах народа ее историческую роль и минимизировать ее влияние в обществе, всеми возможными методами ограничив ее функции.</w:t>
      </w:r>
    </w:p>
    <w:p>
      <w:pPr>
        <w:pStyle w:val="Normal"/>
        <w:rPr>
          <w:sz w:val="22"/>
        </w:rPr>
      </w:pPr>
      <w:r>
        <w:rPr>
          <w:sz w:val="22"/>
        </w:rPr>
        <w:t>"Риторика молдавских госчиновников, которые не пользуются никакой поддержкой и доверием населения, направлена резко против Православной церкви, института, которому доверяет подавляющее большинство граждан Молдавии. Не странно ли это? Не свидетельствует ли это, что ими ведется война против собственного народа?" - задается вопросом автор.</w:t>
      </w:r>
    </w:p>
    <w:p>
      <w:pPr>
        <w:pStyle w:val="Normal"/>
        <w:rPr>
          <w:sz w:val="22"/>
        </w:rPr>
      </w:pPr>
      <w:r>
        <w:rPr>
          <w:sz w:val="22"/>
        </w:rPr>
        <w:t>По его словам, на законодательном, административно-исполнительном уровне и на уровне повседневной жизни "над народом проводится неслыханный по дерзости и пагубности эксперимент по истреблению образа Церкви Христовой из его исторической памяти и трансформации духовно-нравственных устоев молдавского этноса, основанных на исповедуемых на протяжении веков христианских ценностях, до уровня низменных животных инстинктов и пороков".</w:t>
      </w:r>
    </w:p>
    <w:p>
      <w:pPr>
        <w:pStyle w:val="Normal"/>
        <w:rPr>
          <w:sz w:val="22"/>
        </w:rPr>
      </w:pPr>
      <w:r>
        <w:rPr>
          <w:sz w:val="22"/>
        </w:rPr>
        <w:t>Епископ упомянул "проталкивание властями экстремистской версии ислама" в виде регистрации Исламской лиги и "позорное принятие парламентом скандального закона "О равенстве шансов", дающего сексменьшинствам небывалые права по пропаганде извращений и растлению подрастающего поколения".</w:t>
      </w:r>
    </w:p>
    <w:p>
      <w:pPr>
        <w:pStyle w:val="Normal"/>
        <w:rPr>
          <w:sz w:val="22"/>
        </w:rPr>
      </w:pPr>
      <w:r>
        <w:rPr>
          <w:sz w:val="22"/>
        </w:rPr>
        <w:t>Кроме того, как заявил он, под давлением НПО, финансируемых Западом, Православную Церковь, к которой, по его данным, принадлежит 94% населения республики, уравняли в правах с прочими религиозными организациями, "в том числе деструктивного и тоталитарного характера".</w:t>
      </w:r>
    </w:p>
    <w:p>
      <w:pPr>
        <w:pStyle w:val="Normal"/>
        <w:rPr>
          <w:sz w:val="22"/>
        </w:rPr>
      </w:pPr>
      <w:r>
        <w:rPr>
          <w:sz w:val="22"/>
        </w:rPr>
        <w:t>"Всякое нежелание взять за основу западные ценности, открытое выражение симпатии к России, русскому языку и культуре, желание сближения с Евразийским Союзом квалифицируется властями как попытка помешать процессу евроинтеграции страны. Руководство ведет грязную антироссийскую политику и преследует (именно преследует) инакомыслящих", - говорится в стать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Киеве хотят снести строящийся православный храм Всех Святых воинов</w:t>
      </w:r>
    </w:p>
    <w:p>
      <w:pPr>
        <w:pStyle w:val="Normal"/>
        <w:rPr>
          <w:sz w:val="22"/>
        </w:rPr>
      </w:pPr>
      <w:r>
        <w:rPr>
          <w:sz w:val="22"/>
        </w:rPr>
        <w:t>3 сентября. Комиссия по вопросам упорядочения временных сооружений при столичной Днепровской районной администрации города Киева приняла решение рекомендовать городской комиссии по вопросам благоустройства и демонтажей временных сооружений снести храм Всех Святых воинов Украинской Православной Церкви в парке ”Победа”.</w:t>
      </w:r>
    </w:p>
    <w:p>
      <w:pPr>
        <w:pStyle w:val="Normal"/>
        <w:rPr>
          <w:sz w:val="22"/>
        </w:rPr>
      </w:pPr>
      <w:r>
        <w:rPr>
          <w:sz w:val="22"/>
        </w:rPr>
        <w:t>Во время заседании комиссии члены партии «Свобода» пикетировали здание администрации. На заседании присутствовали представители общественности, «свободовцы» и представители УПЦ.</w:t>
      </w:r>
    </w:p>
    <w:p>
      <w:pPr>
        <w:pStyle w:val="Normal"/>
        <w:rPr>
          <w:sz w:val="22"/>
        </w:rPr>
      </w:pPr>
      <w:r>
        <w:rPr>
          <w:sz w:val="22"/>
        </w:rPr>
        <w:t>Сообщается, что в ходе обсуждения выступили все члены комиссии, представитель Церкви, иерей Вячеслав Яковенко, представители общественности и помощники народных депутатов.</w:t>
      </w:r>
    </w:p>
    <w:p>
      <w:pPr>
        <w:pStyle w:val="Normal"/>
        <w:rPr>
          <w:sz w:val="22"/>
        </w:rPr>
      </w:pPr>
      <w:r>
        <w:rPr>
          <w:sz w:val="22"/>
        </w:rPr>
        <w:t>”</w:t>
      </w:r>
      <w:r>
        <w:rPr>
          <w:sz w:val="22"/>
        </w:rPr>
        <w:t>Нет никакого письменного разрешения на строительство. Согласно 83-й статье Земельного кодекса, парковые зоны как рекреационные участки априори нельзя передавать в частную собственность. Также, согласно законодательству Украины, действия застройщика подпадают под определение ”самовольное строительство”, — сказал в ходе заседания комиссии общественный активист, член ВО ”Свобода” Станислав Беляев.</w:t>
      </w:r>
    </w:p>
    <w:p>
      <w:pPr>
        <w:pStyle w:val="Normal"/>
        <w:rPr>
          <w:sz w:val="22"/>
        </w:rPr>
      </w:pPr>
      <w:r>
        <w:rPr>
          <w:sz w:val="22"/>
        </w:rPr>
        <w:t>Заместитель начальника юридического отдела Днепровской администрации заявил, что никаких разрешений на строительство и землеотвод УПЦ не имеет.</w:t>
      </w:r>
    </w:p>
    <w:p>
      <w:pPr>
        <w:pStyle w:val="Normal"/>
        <w:rPr>
          <w:sz w:val="22"/>
        </w:rPr>
      </w:pPr>
      <w:r>
        <w:rPr>
          <w:sz w:val="22"/>
        </w:rPr>
        <w:t>Напомним, в 2012 году активисты «Свободы» разгромили алтарь и временные постройки строящегося храма, за что один из них был осужден.</w:t>
      </w:r>
    </w:p>
    <w:p>
      <w:pPr>
        <w:pStyle w:val="Normal"/>
        <w:rPr>
          <w:sz w:val="22"/>
        </w:rPr>
      </w:pPr>
      <w:r>
        <w:rPr>
          <w:sz w:val="22"/>
        </w:rPr>
        <w:t>Крест на месте строительства храма Всех Святых воинов был освящен 10 мая 2009 года, а 5 июля того же года освятили временный храм-палатку. Первая Литургия была отслужена 12 июля 2009 года. Планируется строительство 3-престольного каменного храма и малого в честь Покрова Божией Матери. В храме находятся иконы сщмчч. Херсонесских, свт. Мартина Римского, прп. Илии Муромца и блж. Матроны Московской с частицами мощ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отрудники Шабацкой епархии СПЦ завещали свои органы для трансплантации</w:t>
      </w:r>
    </w:p>
    <w:p>
      <w:pPr>
        <w:pStyle w:val="Normal"/>
        <w:rPr>
          <w:sz w:val="22"/>
        </w:rPr>
      </w:pPr>
      <w:r>
        <w:rPr>
          <w:sz w:val="22"/>
        </w:rPr>
        <w:t>3 сентября. На семинаре в монастыре Святого Николая в Соко Граде учителя Закона Божьего из Шабацкой епархии подписали донорские карты, завещав свои органы после смерти для трансплантации.</w:t>
      </w:r>
    </w:p>
    <w:p>
      <w:pPr>
        <w:pStyle w:val="Normal"/>
        <w:rPr>
          <w:sz w:val="22"/>
        </w:rPr>
      </w:pPr>
      <w:r>
        <w:rPr>
          <w:sz w:val="22"/>
        </w:rPr>
        <w:t>«Каждый, кто считает себя верующим человеком, как я полагаю, должен стать донором и таким образом выполнить свой долг перед ближними. А особенно перед теми, кто страдает и чью жизнь можно спасти», - считает священник Милош Петрович.</w:t>
      </w:r>
    </w:p>
    <w:p>
      <w:pPr>
        <w:pStyle w:val="Normal"/>
        <w:rPr>
          <w:sz w:val="22"/>
        </w:rPr>
      </w:pPr>
      <w:r>
        <w:rPr>
          <w:sz w:val="22"/>
        </w:rPr>
        <w:t>«Если мы можем сделать что-то другим людям, а тем более сделать что-то для их жизни, это действительно невероятно», - объясняет свой поступок учитель Закона Божьего Драгана Деспотович.</w:t>
      </w:r>
    </w:p>
    <w:p>
      <w:pPr>
        <w:pStyle w:val="Normal"/>
        <w:rPr>
          <w:sz w:val="22"/>
        </w:rPr>
      </w:pPr>
      <w:r>
        <w:rPr>
          <w:sz w:val="22"/>
        </w:rPr>
        <w:t>Акцию организовал диакон Саво Ждеро. По его словам, пока для спасения его дочери не оказались необходимы печень и почка, он и не задумывался о значимости трансплантации органов.</w:t>
      </w:r>
    </w:p>
    <w:p>
      <w:pPr>
        <w:pStyle w:val="Normal"/>
        <w:rPr>
          <w:sz w:val="22"/>
        </w:rPr>
      </w:pPr>
      <w:r>
        <w:rPr>
          <w:sz w:val="22"/>
        </w:rPr>
        <w:t>«Моя доченька чувствует себя отлично, живет совершенно нормальной жизнью и я хочу, чтобы все дети, которые лежат в клинике на Тиршовой улице на диализе получили новую жизнь», - рассказывает диакон Саво.</w:t>
      </w:r>
    </w:p>
    <w:p>
      <w:pPr>
        <w:pStyle w:val="Normal"/>
        <w:rPr>
          <w:sz w:val="22"/>
        </w:rPr>
      </w:pPr>
      <w:r>
        <w:rPr>
          <w:sz w:val="22"/>
        </w:rPr>
        <w:t>С учетом численности населения, в Шабац больше всего подписанных донорских карточек в Сербии.</w:t>
      </w:r>
    </w:p>
    <w:p>
      <w:pPr>
        <w:pStyle w:val="Normal"/>
        <w:rPr>
          <w:sz w:val="22"/>
        </w:rPr>
      </w:pPr>
      <w:r>
        <w:rPr>
          <w:sz w:val="22"/>
        </w:rPr>
        <w:t>«Благодаря постоянной пропаганде, присутствию в прессе, на площадях, на различных мероприятиях, за последние шесть месяцев подписано более 500 донорских карточек», - рассказывает координатор кампании «Продли жизнь» Мария Искич, мать которой старшая медсестра Спасения Искич многие годы занималась пропагандой донорства органов, а после смерти от инсульта и сама стала донором.</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Украине задержана группа расхитителей церковного имущества</w:t>
      </w:r>
    </w:p>
    <w:p>
      <w:pPr>
        <w:pStyle w:val="Normal"/>
        <w:rPr>
          <w:sz w:val="22"/>
        </w:rPr>
      </w:pPr>
      <w:r>
        <w:rPr>
          <w:sz w:val="22"/>
        </w:rPr>
        <w:t>3 сентября. Правоохранители разоблачили в Винницкой области организованную группировку, которая занималась похищением икон и старинных книг из церквей на территории Украины.</w:t>
      </w:r>
    </w:p>
    <w:p>
      <w:pPr>
        <w:pStyle w:val="Normal"/>
        <w:rPr>
          <w:sz w:val="22"/>
        </w:rPr>
      </w:pPr>
      <w:r>
        <w:rPr>
          <w:sz w:val="22"/>
        </w:rPr>
        <w:t>Во время несения службы в Гайсинском районе (Винницкая область) работники милиции остановили автомобиль. Оказалось, что документы у водителя поддельные. При осмотре машины инспекторы милиции обнаружили в салоне две иконы и чеканное Евангелие. Откуда в машине иконы, водитель не смог объяснить, и его доставили в райотдел милиции. Выяснилось, что иконы краденые, к их похищению причастна целая группа лиц.</w:t>
      </w:r>
    </w:p>
    <w:p>
      <w:pPr>
        <w:pStyle w:val="Normal"/>
        <w:rPr>
          <w:sz w:val="22"/>
        </w:rPr>
      </w:pPr>
      <w:r>
        <w:rPr>
          <w:sz w:val="22"/>
        </w:rPr>
        <w:t>"В состав группы входили четыре человека. Это, в частности, организатор, его кум, который работал водителем, гражданская жена, которая предоставляла информацию о старинных церквях, и человек, который скупал краденое имущество", - рассказали в милиции.</w:t>
      </w:r>
    </w:p>
    <w:p>
      <w:pPr>
        <w:pStyle w:val="Normal"/>
        <w:rPr>
          <w:sz w:val="22"/>
        </w:rPr>
      </w:pPr>
      <w:r>
        <w:rPr>
          <w:sz w:val="22"/>
        </w:rPr>
        <w:t>При проведении обысков в квартире одного из злоумышленников обнаружили около 30 икон. Группировка подозревается в похищении более 40 образов.</w:t>
      </w:r>
    </w:p>
    <w:p>
      <w:pPr>
        <w:pStyle w:val="Normal"/>
        <w:rPr>
          <w:sz w:val="22"/>
        </w:rPr>
      </w:pPr>
      <w:r>
        <w:rPr>
          <w:sz w:val="22"/>
        </w:rPr>
        <w:t>В милиции также сообщили, что 46-летний организатор и его 26-летняя сожительница - жители соседнего государства. Однако после того, как мужчина был объявлен в розыск из-за укрывательство от наказания за совершение краж, они переехали в Кривой Рог (Днепропетровская область), здесь же познакомились с 34-летним местным жителем, который впоследствии стал их кумом, а вскоре разыскали 33-летнего жителя города, который покупал краденое.</w:t>
      </w:r>
    </w:p>
    <w:p>
      <w:pPr>
        <w:pStyle w:val="Normal"/>
        <w:rPr>
          <w:sz w:val="22"/>
        </w:rPr>
      </w:pPr>
      <w:r>
        <w:rPr>
          <w:sz w:val="22"/>
        </w:rPr>
        <w:t>Злоумышленники специально искали древние храмы, где могли храниться ценные старинные иконы. Всего они успели "похозяйничать" в Волынской, Винницкой, Сумской, Черниговской, Хмельницкой, Ивано-Франковской, Тернопольской и Черкасской областях.</w:t>
      </w:r>
    </w:p>
    <w:p>
      <w:pPr>
        <w:pStyle w:val="Normal"/>
        <w:rPr>
          <w:sz w:val="22"/>
        </w:rPr>
      </w:pPr>
      <w:r>
        <w:rPr>
          <w:sz w:val="22"/>
        </w:rPr>
        <w:t>Злоумышленники были задержаны после того, как обокрали церковь в одном из сел Могилев-Подольского района. У них изъяли три иконы, Евангелие, 14 тысяч гривен и другие вещественные доказательства их причастности к совершению преступления.</w:t>
      </w:r>
    </w:p>
    <w:p>
      <w:pPr>
        <w:pStyle w:val="Normal"/>
        <w:rPr>
          <w:sz w:val="22"/>
        </w:rPr>
      </w:pPr>
      <w:r>
        <w:rPr>
          <w:sz w:val="22"/>
        </w:rPr>
        <w:t>Организатор арестован, в отношении других участников преступной группы решается вопрос об избрании меры пресече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Хорватские националисты протестуют против сербской кириллицы</w:t>
      </w:r>
    </w:p>
    <w:p>
      <w:pPr>
        <w:pStyle w:val="Normal"/>
        <w:rPr>
          <w:sz w:val="22"/>
        </w:rPr>
      </w:pPr>
      <w:r>
        <w:rPr>
          <w:sz w:val="22"/>
        </w:rPr>
        <w:t>4 сентября. В хорватском городе Дубровник протестующие против использования сербской кириллицы националисты расписали православную церковь XIX века оскорбительными надписями. На храме Благовещения оставлены надписи "Вешать сербов на вербах", "Нет кириллице в Вуковаре", а также другие антисербские лозунги.</w:t>
      </w:r>
    </w:p>
    <w:p>
      <w:pPr>
        <w:pStyle w:val="Normal"/>
        <w:rPr>
          <w:sz w:val="22"/>
        </w:rPr>
      </w:pPr>
      <w:r>
        <w:rPr>
          <w:sz w:val="22"/>
        </w:rPr>
        <w:t>По данным МВД страны, этот инцидент напрямую связан с событиями в городе Вуковар, где в понедельник сотни демонстрантов, скандируя антисербские лозунги, самовольно демонтировали таблички на сербском языке с ряда правительственных зданий. Дежурившие на месте 80 стражей порядка не смогли противостоять хулиганам, которые буквально вытолкали полицейских из охраняемой зоны.</w:t>
      </w:r>
    </w:p>
    <w:p>
      <w:pPr>
        <w:pStyle w:val="Normal"/>
        <w:rPr>
          <w:sz w:val="22"/>
        </w:rPr>
      </w:pPr>
      <w:r>
        <w:rPr>
          <w:sz w:val="22"/>
        </w:rPr>
        <w:t>В период нахождения Хорватии в составе Югославии Вуковар был населен преимущественно этническими сербами. В ходе гражданской войны 1990-х годах в городе шли ожесточенные бои между сербами и хорватами, в результате чего населенный пункт был практически стерт с лица земли. После обретения Загребом суверенитета численность проживающих там сербов сократилась в разы. По мнению националистов, использование на табличках сербской кириллицы оскорбляет память людей, погибших за независимость Хорват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айт www.molitvoslov.com возвращен законному владельцу</w:t>
      </w:r>
    </w:p>
    <w:p>
      <w:pPr>
        <w:pStyle w:val="Normal"/>
        <w:rPr>
          <w:sz w:val="22"/>
        </w:rPr>
      </w:pPr>
      <w:r>
        <w:rPr>
          <w:sz w:val="22"/>
        </w:rPr>
        <w:t>4 сентября. Сайт «Молитвослов», расположенный по адресу www.molitvoslov.com, был украден хакером накануне Нового 2013 года. Домен был незаконно переписан на другое имя, дизайн подделан, а доступ команды к материалам перекрыт.</w:t>
      </w:r>
    </w:p>
    <w:p>
      <w:pPr>
        <w:pStyle w:val="Normal"/>
        <w:rPr>
          <w:sz w:val="22"/>
        </w:rPr>
      </w:pPr>
      <w:r>
        <w:rPr>
          <w:sz w:val="22"/>
        </w:rPr>
        <w:t>Злоумышленник сперва разместил на сайте вредоносный код, затем - рекламные блоки для получения незаконных доходов. Через несколько дней хакер предпринял попытку вымогательства, но владельцы сайта решили не вести переговоры с мошенником. Они открыли копию сайта по адресу www.molitvoslov.org, чтобы проект мог продолжать свою работу, и обратились к московскому юристу Евгению Берлину за помощью.</w:t>
      </w:r>
    </w:p>
    <w:p>
      <w:pPr>
        <w:pStyle w:val="Normal"/>
        <w:rPr>
          <w:sz w:val="22"/>
        </w:rPr>
      </w:pPr>
      <w:r>
        <w:rPr>
          <w:sz w:val="22"/>
        </w:rPr>
        <w:t>Началась кропотливая работа по сбору документов для Арбитражной комиссии. В ходе разбирательства похититель домена попытался ввести Комиссию в заблуждение, однако проиграл: истцам удалось установить причастность злоумышленника к кражам других сайтов и выяснить его личность.</w:t>
      </w:r>
    </w:p>
    <w:p>
      <w:pPr>
        <w:pStyle w:val="Normal"/>
        <w:rPr>
          <w:sz w:val="22"/>
        </w:rPr>
      </w:pPr>
      <w:r>
        <w:rPr>
          <w:sz w:val="22"/>
        </w:rPr>
        <w:t>Установив, что ответчик не имеет законных прав на домен www.molitvoslov.com, а также что он зарегистрировал и использовал доменное имя недобросовестно, Арбитражная Комиссия приняла решение передать доменное имя «molitvoslov.com» его законному владельцу, Юлии Лэк.</w:t>
      </w:r>
    </w:p>
    <w:p>
      <w:pPr>
        <w:pStyle w:val="Normal"/>
        <w:rPr>
          <w:sz w:val="22"/>
        </w:rPr>
      </w:pPr>
      <w:r>
        <w:rPr>
          <w:sz w:val="22"/>
        </w:rPr>
        <w:t>«Мы бесконечно благодарны Богу за всё! Мы благодарим наших друзей, коллег и посетителей сайта за молитвы, за человеческую и информационную поддержку, за помощь с оплатой пошлины при подаче жалобы. Спасибо вам! Теперь нам предстоит серьезная работа над сайтом, но это то, чего мы так долго ждали!» - говорится в сообщении команды сайта «Молитвослов».</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Священник отдал свой дом под реабилитационный центр для бывших заключенных</w:t>
      </w:r>
    </w:p>
    <w:p>
      <w:pPr>
        <w:pStyle w:val="Normal"/>
        <w:rPr>
          <w:sz w:val="22"/>
        </w:rPr>
      </w:pPr>
      <w:r>
        <w:rPr>
          <w:sz w:val="22"/>
        </w:rPr>
        <w:t>5 сентября. Руководитель отдела по тюремному служению Ростовской-на-Дону епархии, настоятель ростовского храма святых Царственных мучеников священник Андрей Мнацаганов организовал в своем двухэтажном коттедже реабилитационный центр для людей, недавно освободившихся из мест лишения свободы. Сам же отец Андрей вместе с женой и тремя детьми переехал в более скромное жилище.</w:t>
      </w:r>
    </w:p>
    <w:p>
      <w:pPr>
        <w:pStyle w:val="Normal"/>
        <w:rPr>
          <w:sz w:val="22"/>
        </w:rPr>
      </w:pPr>
      <w:r>
        <w:rPr>
          <w:sz w:val="22"/>
        </w:rPr>
        <w:t>Священник не только предоставляет этим людям крышу над головой, но и помогает с трудоустройством. За два года работы реабилитационного центра у него побывало около ста человек.</w:t>
      </w:r>
    </w:p>
    <w:p>
      <w:pPr>
        <w:pStyle w:val="Normal"/>
        <w:rPr>
          <w:sz w:val="22"/>
        </w:rPr>
      </w:pPr>
      <w:r>
        <w:rPr>
          <w:sz w:val="22"/>
        </w:rPr>
        <w:t>«Ежегодно сюда попадает около 50 человек. Срок проживания индивидуален, но, как правило, постояльцы стремятся уехать и начать жить самостоятельно после первой зарплаты. Очень важно, как и где проведет первую ночь освободившийся. Если он попадет на вокзал, то, скорее всего, человек опять совершит преступление и пойдет по наклонной», - говорит отец Андрей.</w:t>
      </w:r>
    </w:p>
    <w:p>
      <w:pPr>
        <w:pStyle w:val="Normal"/>
        <w:rPr>
          <w:sz w:val="22"/>
        </w:rPr>
      </w:pPr>
      <w:r>
        <w:rPr>
          <w:sz w:val="22"/>
        </w:rPr>
        <w:t>Для всех пришедших в Центр действуют строгие правила: не употреблять спиртное, не водить женщин и молиться. Сейчас в приюте находятся 5 человек.</w:t>
      </w:r>
    </w:p>
    <w:p>
      <w:pPr>
        <w:pStyle w:val="Normal"/>
        <w:rPr>
          <w:sz w:val="22"/>
        </w:rPr>
      </w:pPr>
      <w:r>
        <w:rPr>
          <w:sz w:val="22"/>
        </w:rPr>
        <w:t>«Я часто бывал в местах лишения свободы и видел, как заключенным приходится тяжело. И однажды задумался о том, чем я действительно могу помочь этим людям. Посоветовавшись с семьей, решил отдать свой дом на благое дело. До рукоположения я занимался строительным бизнесом. Этот дом для меня на тот момент был как хорошее вложение капитала. Я планировал не только жить в нем со своей семьей, но и открыть на первом этаже магазин. Но, столкнувшись с человеческим горем и поломанными судьбами, я решил отказаться от бизнес-проектов», - рассказал священник Андрей Мнацаганов.</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В Интернете распространяется видео со лже-священником, поющим «Харе Кришна»</w:t>
      </w:r>
    </w:p>
    <w:p>
      <w:pPr>
        <w:pStyle w:val="Normal"/>
        <w:rPr/>
      </w:pPr>
      <w:r>
        <w:rPr>
          <w:sz w:val="22"/>
        </w:rPr>
        <w:t>6 сентября. В Интернете набирают популярность два видеоролика: на одном человек с бородой, в рясе и с крестом на груди танцует в уличном кафе под песню группы «</w:t>
      </w:r>
      <w:r>
        <w:rPr>
          <w:sz w:val="22"/>
          <w:lang w:val="en-US"/>
        </w:rPr>
        <w:t>Zdob</w:t>
      </w:r>
      <w:r>
        <w:rPr>
          <w:sz w:val="22"/>
        </w:rPr>
        <w:t xml:space="preserve"> </w:t>
      </w:r>
      <w:r>
        <w:rPr>
          <w:sz w:val="22"/>
          <w:lang w:val="en-US"/>
        </w:rPr>
        <w:t>si</w:t>
      </w:r>
      <w:r>
        <w:rPr>
          <w:sz w:val="22"/>
        </w:rPr>
        <w:t xml:space="preserve"> </w:t>
      </w:r>
      <w:r>
        <w:rPr>
          <w:sz w:val="22"/>
          <w:lang w:val="en-US"/>
        </w:rPr>
        <w:t>Zdub</w:t>
      </w:r>
      <w:r>
        <w:rPr>
          <w:sz w:val="22"/>
        </w:rPr>
        <w:t>» «Видели ночь», а на другом - поет мантру «Хара Кришна», отбивая ритм на индуистском инструменте.</w:t>
      </w:r>
    </w:p>
    <w:p>
      <w:pPr>
        <w:pStyle w:val="Normal"/>
        <w:rPr>
          <w:sz w:val="22"/>
        </w:rPr>
      </w:pPr>
      <w:r>
        <w:rPr>
          <w:sz w:val="22"/>
        </w:rPr>
        <w:t>Как выяснили журналисты, видео с «танцующим священником» было снято в Арзамасе в День воздушно-десантных войск в 2010 году и тогда же выложено в Интернет.</w:t>
      </w:r>
    </w:p>
    <w:p>
      <w:pPr>
        <w:pStyle w:val="Normal"/>
        <w:rPr>
          <w:sz w:val="22"/>
        </w:rPr>
      </w:pPr>
      <w:r>
        <w:rPr>
          <w:sz w:val="22"/>
        </w:rPr>
        <w:t>«Вызывает большое сомнение, что это православный священник. Сейчас некими людьми ведется кампания по дискредитации Православной Церкви, так что здесь надо быть очень осторожным с выводами о том, что мы видим, и что нам говорят. Это не всегда бывает правда», - прокомментировал видеозапись представитель Городецкой епархии иеродиакон Александр (Солянкин).</w:t>
      </w:r>
    </w:p>
    <w:p>
      <w:pPr>
        <w:pStyle w:val="Normal"/>
        <w:rPr>
          <w:sz w:val="22"/>
        </w:rPr>
      </w:pPr>
      <w:r>
        <w:rPr>
          <w:sz w:val="22"/>
        </w:rPr>
        <w:t>По словам руководителя пресс-службы Арзамасского благочиния Николая Жидкова, человек в рясе на видео не является священником. «Этот человек никакого отношения к нам не имеет. Скорее всего, он не священник вовсе. Есть у нас такие ряженые в Арзамасе. Один даже нарек себя лже-митрополитом Арзамасским, надел рясу и ходит. Законом это не запрещено», - сказал Николай.</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7 августа в автомобильной катастрофе погиб 37-летний благочинный храмов Новоархангельского округа, настоятель Покровского храма с. Нерубайка Новоархангельского района протоиерей Иоанн Маринец.</w:t>
      </w:r>
    </w:p>
    <w:p>
      <w:pPr>
        <w:pStyle w:val="Normal"/>
        <w:rPr>
          <w:sz w:val="22"/>
        </w:rPr>
      </w:pPr>
      <w:r>
        <w:rPr>
          <w:sz w:val="22"/>
        </w:rPr>
        <w:t>23.08.13 На Крите осквернен православный храм в Лигарья (область Ираклион). Ночью неизвестные, взломав дверь, проникли в церковь, осквернили богослужебные сосуды и нанесли на стены антихристианские надписи. По содержанию кощунственных лозунгов можно предположить, что вандалы были неоязычниками: на одной из надписей выражается недовольство по поводу «разрушения древними христианами языческих капищ». В центре храма эксперты-криминалисты обнаружили пепел, что даёт основания предположить «проведение сатанинских ритуалов». Стоит отметить, что неоязычество в Греции в последние годы набрало популярность. В связи с этим участились нападения на христиан и христианские святыни. Agionoros.ru</w:t>
      </w:r>
    </w:p>
    <w:p>
      <w:pPr>
        <w:pStyle w:val="Normal"/>
        <w:rPr>
          <w:sz w:val="22"/>
        </w:rPr>
      </w:pPr>
      <w:r>
        <w:rPr>
          <w:sz w:val="22"/>
        </w:rPr>
        <w:t>25.08.13 Около 3 часов утра совершен поджог храма в честь Трех Святителей при Центральной детской поликлинике Голосеевского района Киева. Неизвестные разбили окно, облили стены зажигательной смесью и подожгли храм. При этом злоумышленники оставили на стенах храма надписи «око за око». Трехсвятительский храм сильно пострадал и снаружи, и внутри. В частности, поврежден иконостас. Желающие внести лепту в восстановление храма, могут перечислить средства на р/с 2600191383; Ид.Код 35557840; АТ «Райффайзен банк АВАЛЬ» МФО 380805. Православие в Украине</w:t>
      </w:r>
    </w:p>
    <w:p>
      <w:pPr>
        <w:pStyle w:val="Normal"/>
        <w:rPr/>
      </w:pPr>
      <w:r>
        <w:rPr>
          <w:sz w:val="22"/>
        </w:rPr>
        <w:t xml:space="preserve">27.08.13 В ночь на Успение Пресвятой Богородицы и Приснодевы Марии, в престольный праздник Соловецкой обители, над монастырем наблюдалось северное сияние. </w:t>
      </w:r>
      <w:r>
        <w:rPr>
          <w:b/>
          <w:sz w:val="22"/>
        </w:rPr>
        <w:t xml:space="preserve">24 августа жители Соловков видели редкое явление - солнечное гало. </w:t>
      </w:r>
      <w:r>
        <w:rPr>
          <w:sz w:val="22"/>
        </w:rPr>
        <w:t>http://gnatyuk.livejournal.com/418883.html</w:t>
      </w:r>
    </w:p>
    <w:p>
      <w:pPr>
        <w:pStyle w:val="Normal"/>
        <w:rPr>
          <w:sz w:val="22"/>
        </w:rPr>
      </w:pPr>
      <w:r>
        <w:rPr>
          <w:sz w:val="22"/>
        </w:rPr>
        <w:t>28.08.13 Ильинский собор в Стамбуле (Турция) вновь открыл свои двери - впервые после перерыва, длившегося 40 лет. Храм был закрыт из-за сокращения числа прихожан, однако мигранты из Восточной Европы и Кавказа восполнили этот недостаток. Они обратились с просьбой к Вселенскому Патриарху Варфоломею I, и он разрешил открыть собор. Местным властям пришлось зарегистрировать здание как собор исторического значения: этот статус не позволяет его разрушение. Однако район Каракой, где находится собор, ожидает реконструкция. Жители прилегающих домов уже получили уведомления о расселении. Собор святого Илии эта участь пока миновала. Православие.By</w:t>
      </w:r>
    </w:p>
    <w:p>
      <w:pPr>
        <w:pStyle w:val="Normal"/>
        <w:rPr>
          <w:sz w:val="22"/>
        </w:rPr>
      </w:pPr>
      <w:r>
        <w:rPr>
          <w:sz w:val="22"/>
        </w:rPr>
        <w:t>28.08.13 Ковчег с мощами 44 преподобных старцев и святых Русской Православной Церкви передан из Святой Успенской Киево-Печерской лавры восстановленному из руин Старицкому Успенскому монастырю в Тверской области. Местопребыванием мощей станет Введенская церковь. Православие.</w:t>
      </w:r>
      <w:r>
        <w:rPr>
          <w:sz w:val="22"/>
          <w:lang w:val="en-US"/>
        </w:rPr>
        <w:t>Ru</w:t>
      </w:r>
    </w:p>
    <w:p>
      <w:pPr>
        <w:pStyle w:val="Normal"/>
        <w:rPr>
          <w:sz w:val="22"/>
        </w:rPr>
      </w:pPr>
      <w:r>
        <w:rPr>
          <w:sz w:val="22"/>
        </w:rPr>
        <w:t>28.08.13 В ночь с 22 на 23 августа неизвестные ограбили часовню святителя Николая Чудотворца в Архангельске. Воры похитили несколько жертвенных ящиков, разбросали иконы и церковную утварь. Похищенные деньги были собраны на проектирование и строительство Спасо-Преображенского морского собора в Архангельске, а также на облагораживание прибрежной территории в районе часовни. Православие.</w:t>
      </w:r>
      <w:r>
        <w:rPr>
          <w:sz w:val="22"/>
          <w:lang w:val="en-US"/>
        </w:rPr>
        <w:t>Ru</w:t>
      </w:r>
    </w:p>
    <w:p>
      <w:pPr>
        <w:pStyle w:val="Normal"/>
        <w:rPr>
          <w:sz w:val="22"/>
        </w:rPr>
      </w:pPr>
      <w:r>
        <w:rPr>
          <w:sz w:val="22"/>
        </w:rPr>
        <w:t>28.08.13 В Симбирской епархии восстановлен оскверненный 20 июля 2013 года поклонный крест. Деревянный крест был установлен на месте разрушенного богоборцами Никольского собора. Возле него традиционно проходит чтение вторничных акафистов, а в период проведения важнейшего для региона Крестного хода с Жадовской чудотворной иконой - соборный молебен. Работы по восстановлению святыни провели члены Симбирской Губернской Общины. Крест обшили металлом, залили бетонное основание. Православие.</w:t>
      </w:r>
      <w:r>
        <w:rPr>
          <w:sz w:val="22"/>
          <w:lang w:val="en-US"/>
        </w:rPr>
        <w:t>Ru</w:t>
      </w:r>
    </w:p>
    <w:p>
      <w:pPr>
        <w:pStyle w:val="Normal"/>
        <w:rPr>
          <w:sz w:val="22"/>
        </w:rPr>
      </w:pPr>
      <w:r>
        <w:rPr>
          <w:sz w:val="22"/>
        </w:rPr>
        <w:t>28.08.13 На паспортном контроле афинского аэропорта "Элефтериос Венизелос" задержан бывший глава казначейства Иерусалимского Патриархата Никос Пападимас, который считался правой рукой Патриарха Иринея. Его исчезновение в ноябре 2004 года с церковной кассой стало началом кризиса в Иерусалимском Патриархате, который привел к низложению Патриарха Иринея. Никос Пападимас 9 лет находился в международном розыске. В это время он проживал с семьей в Израиле и в Панаме и теперь прибыл в Грецию, чтобы сдаться властям, так как ему якобы угрожает "Хамас" и другие палестинские организации. Арест Пападимаса обещает пролить свет на скандальное дело о передаче в "вечную аренду" израильтянам участков Иерусалимского Патриархата в Старом городе и относительно слухов о готовившейся продаже церковных владений на оккупированной турками территории Северного Кипра. Седмица.</w:t>
      </w:r>
      <w:r>
        <w:rPr>
          <w:sz w:val="22"/>
          <w:lang w:val="en-US"/>
        </w:rPr>
        <w:t>Ru</w:t>
      </w:r>
    </w:p>
    <w:p>
      <w:pPr>
        <w:pStyle w:val="Normal"/>
        <w:rPr>
          <w:sz w:val="22"/>
        </w:rPr>
      </w:pPr>
      <w:r>
        <w:rPr>
          <w:sz w:val="22"/>
        </w:rPr>
        <w:t>28.08.13 Акция протеста сексменьшинств у Николаевского православного собора Сан-Франциско проходила на фоне молитвы духовенства и мирян Русской Зарубежной Церкви и Патриарших приходов в США. Устроители акции, недовольные принятием в России закона о запрете пропаганды гомосексуализма среди несовершеннолетних, накануне распространили в Интернете призыв к сторонникам ЛГБТ прийти в воскресенье к Патриаршему собору с плакатами антиправославного и антироссийского содержания. Утром, к началу Литургии, в Николаевский собор "в утешение верующим" были доставлены для поклонения ковчег с частицей святых мощей Иоанна Шанхайского, а после причастия в храме были возглашены молитвы из чина Торжества Православия. Во время акции протеста сексменьшинств ни собор, а также никто из прихожан не пострадал. Интерфакс-Религия</w:t>
      </w:r>
    </w:p>
    <w:p>
      <w:pPr>
        <w:pStyle w:val="Normal"/>
        <w:rPr>
          <w:sz w:val="22"/>
        </w:rPr>
      </w:pPr>
      <w:r>
        <w:rPr>
          <w:sz w:val="22"/>
        </w:rPr>
        <w:t>28.08.13 Власти Кемеровской области обеспечивают православные храмы бесплатным углем, сообщил глава региона Аман Тулеев. За последние три года церкви и обители получили 12 тысяч тонн "черного золота". Бесплатный уголь поставляется православным приходам не только в Кузбассе, но и в целом ряде других регионов. За последние 16 лет в регионе построено 410 храмов и часовен, и сегодня не закладывается ни один микрорайон без храма. Интерфакс-Религия</w:t>
      </w:r>
    </w:p>
    <w:p>
      <w:pPr>
        <w:pStyle w:val="Normal"/>
        <w:rPr>
          <w:sz w:val="22"/>
        </w:rPr>
      </w:pPr>
      <w:r>
        <w:rPr>
          <w:sz w:val="22"/>
        </w:rPr>
        <w:t>28.08.13 Победители шоу «Україна має талант-5» - группа «Лисапетный батальон» - начали строительство церкви в селе Пятничаны Хмельницкой области, откуда родом лидер ансамбля Наталья Фалион. Уже заложен фундамент и установлен крест. Активное строительство начнется по окончании полевых работ. Церковь будет небольшой однокупольной. «Среди участников «Лисапетного батальона» есть люди разных вероисповеданий, - рассказала руководительница коллектива, - греко-католической веры, католической, и, конечно, православной. Мы решили, что каждый возьмет дополнительно по 10 тысяч гривен из общей суммы, выигранной на «талантах», на благоустройство своей церкви». Напомним, что призовой фонд шоу составляет 1 миллион гривен. По материалам Фома в Украине</w:t>
      </w:r>
    </w:p>
    <w:p>
      <w:pPr>
        <w:pStyle w:val="Normal"/>
        <w:rPr>
          <w:sz w:val="22"/>
        </w:rPr>
      </w:pPr>
      <w:r>
        <w:rPr>
          <w:sz w:val="22"/>
        </w:rPr>
        <w:t>28.08.13 Греческая полиция задержала трех вооруженных мужчин, которые намеревались искать клад на территории православного монастыря Святого Георгия в местечке Алиартос. Грабители ворвались в монастырь 25 августа и связали четырех монахов. Зная о том, что монастырь отстроен на средневековых руинах, злоумышленники планировали провести раскопки. Одному монаху удалось позвонить в полицию и рассказать о случившемся. Прибывшие на место стражи порядка задержали налетчиков. Те рассказали, что намеревались искать зарытые монеты, а не предметы религиозного культа. Теперь полицейским предстоит найти подельников кладоискателей. Интерфакс-Религия</w:t>
      </w:r>
    </w:p>
    <w:p>
      <w:pPr>
        <w:pStyle w:val="Normal"/>
        <w:rPr>
          <w:sz w:val="22"/>
        </w:rPr>
      </w:pPr>
      <w:r>
        <w:rPr>
          <w:sz w:val="22"/>
        </w:rPr>
        <w:t>28.08.13 Необычное мероприятие состоялось в Запорожском СИЗО в день Успения Пресвятой Богородицы. По инициативе начальника этого пенитенциарного учреждения майора В.П. Бунака здесь прошел православный крестный ход. Крестный ход возглавил духовник этого учреждения протоиерей Виктор Усатюк. Он уже 13 лет окормляет сидельцев следственного изолятора: проповедует, поддерживает и ободряет, крестит, исповедует, причащает, а иногда и венчает. В администрации СИЗО уверены, что благодаря служению тюремного священника находиться здесь не так тяжко, как в других аналогичных заведениях.</w:t>
      </w:r>
    </w:p>
    <w:p>
      <w:pPr>
        <w:pStyle w:val="Normal"/>
        <w:rPr>
          <w:sz w:val="22"/>
        </w:rPr>
      </w:pPr>
      <w:r>
        <w:rPr>
          <w:sz w:val="22"/>
        </w:rPr>
        <w:t>28.08.13 В Запорожье неизвестные из-за забора забросали стену храма в честь святого апостола Иоанна Богослова куриными яйцами, наполненными чернилами для принтера. Никаких угроз в храме накануне не слышали, кого подозревать - не знают. «Я сказал на проповеди всем прихожанам, чтобы мы помолились за этого человека, - рассказал настоятель храма отец Владимир. - В милицию обращались, мы им сдали жесткие диски, у нас камеры видеонаблюдения везде поставлены. Они сняли отпечатки пальцев». Православие и мир</w:t>
      </w:r>
    </w:p>
    <w:p>
      <w:pPr>
        <w:pStyle w:val="Normal"/>
        <w:rPr>
          <w:sz w:val="22"/>
        </w:rPr>
      </w:pPr>
      <w:r>
        <w:rPr>
          <w:sz w:val="22"/>
        </w:rPr>
        <w:t>29.08.13 В Ханты-Мансийской епархии построена плавучая часовня в честь Николая Чудотворца. Часовню построили в Нижневартовске, а установить планируют на слиянии Иртыша и Оби в Ханты-Мансийском районе. Конструкция получилась высотой 8 метров и весом 10 тонн. Отправку часовни благословил епископ Ханты-Мансийский и Сургутский Павел. «Эту часовню мы посвящаем святителю Николаю, который является покровителем всех путешественников, всех речников, плавающих, летающих и в память тех репрессированных, которые погибли в реках Сибири», - сказал епископ Павел. Православие и мир</w:t>
      </w:r>
    </w:p>
    <w:p>
      <w:pPr>
        <w:pStyle w:val="Normal"/>
        <w:rPr>
          <w:sz w:val="22"/>
        </w:rPr>
      </w:pPr>
      <w:r>
        <w:rPr>
          <w:sz w:val="22"/>
        </w:rPr>
        <w:t>29.08.13 Серебряные с позолотой богослужебные сосуды были обнаружены во время расчистки храма Смоленской Иконы Божией Матери в нежилой деревне Малая Шалга Каргопольского района Архангельской области. Чаша, дискос, звездица, лжица и две тарели были завернуты в аналойную накидку и оставлены на самом видном месте, в углу алтаря: никем не замеченный, сверток 76 лет пролежал под почти метровым слоем мусора. Чаша и сосуды переданы местному священнику отцу Феодосию (Курицыну). В престольный праздник разорённого в 1937 году храма на обретенных богослужебных сосудах была отслужена Литургия. Православие.</w:t>
      </w:r>
      <w:r>
        <w:rPr>
          <w:sz w:val="22"/>
          <w:lang w:val="en-US"/>
        </w:rPr>
        <w:t>Ru</w:t>
      </w:r>
    </w:p>
    <w:p>
      <w:pPr>
        <w:pStyle w:val="Normal"/>
        <w:rPr>
          <w:sz w:val="22"/>
        </w:rPr>
      </w:pPr>
      <w:r>
        <w:rPr>
          <w:sz w:val="22"/>
        </w:rPr>
        <w:t>29.08.13 Новгородской митрополии РПЦ вернули построенный в Великом Новгороде в XVI веке храм великомученика и целителя Пантелеимона, где в советские годы располагались морг, прачечная и санэпидстанция. Первую Литургию в возвращенной церкви провел митрополит Новгородский и Старорусский Лев. Состоялся первый крестный ход. Храм нуждается в ремонтно-реставрационных работах. За последние 25 лет в Новгородской области РПЦ были возвращены десятки православных храмов и монастырей. В 1987 году в регионе насчитывалось 24 действующих храма, сейчас таких храмов более 150. Благовест-инфо</w:t>
      </w:r>
    </w:p>
    <w:p>
      <w:pPr>
        <w:pStyle w:val="Normal"/>
        <w:rPr>
          <w:sz w:val="22"/>
        </w:rPr>
      </w:pPr>
      <w:r>
        <w:rPr>
          <w:sz w:val="22"/>
        </w:rPr>
        <w:t>30.08.13 Пять новых семинаристов приняты на обучение в Парижскую православную семинарию. Они сменят пятерых выпускников 2013 года. По материалам Православие.</w:t>
      </w:r>
      <w:r>
        <w:rPr>
          <w:sz w:val="22"/>
          <w:lang w:val="en-US"/>
        </w:rPr>
        <w:t>By</w:t>
      </w:r>
    </w:p>
    <w:p>
      <w:pPr>
        <w:pStyle w:val="Normal"/>
        <w:rPr>
          <w:sz w:val="22"/>
        </w:rPr>
      </w:pPr>
      <w:r>
        <w:rPr>
          <w:sz w:val="22"/>
        </w:rPr>
        <w:t>30.08.13 Церковь св. Тита в городе Ираклионе будет новым кафедральным собором автономной Критской архиепископии. Причина в том, что вышеупомянутый храм вновь стал местом пребывания главы св. апостола Тита, который был первым епископом Крита, возведенным на кафедру и рукоположенным своим учителем - апостолом Павлом. Седмица.</w:t>
      </w:r>
      <w:r>
        <w:rPr>
          <w:sz w:val="22"/>
          <w:lang w:val="en-US"/>
        </w:rPr>
        <w:t>Ru</w:t>
      </w:r>
    </w:p>
    <w:p>
      <w:pPr>
        <w:pStyle w:val="Normal"/>
        <w:rPr>
          <w:sz w:val="22"/>
        </w:rPr>
      </w:pPr>
      <w:r>
        <w:rPr>
          <w:sz w:val="22"/>
        </w:rPr>
        <w:t>30.08.13 К 400-летию династии Романовых для Новоспасского монастыря в Ярославской области отлили 16-тонный колокол. На территории этой обители похоронены предки и родственники царской семьи. Колокол изготовили по старинным технологиям на заводе в Тутаеве. Он станет точной копией своего предшественника, утраченного при пожаре Москвы 1812 года, который подарил монастырю еще Петр Первый. Благовест-инфо</w:t>
      </w:r>
    </w:p>
    <w:p>
      <w:pPr>
        <w:pStyle w:val="Normal"/>
        <w:rPr>
          <w:sz w:val="22"/>
        </w:rPr>
      </w:pPr>
      <w:r>
        <w:rPr>
          <w:sz w:val="22"/>
        </w:rPr>
        <w:t>01.09.13 Новый скоростной корабль «Панагиа» («Богородица») будет курсировать вдоль северного побережья Афона. На маршруте Иериссос - Великая Лавра нередки морские волнения и новое судно, в отличие от других кораблей, ходивших здесь ранее, более приспособлено для подобных условий. Это даёт надежду, что отмена рейсов по указанному маршруту будет теперь не столь частым явлением. Agionoros.ru</w:t>
      </w:r>
    </w:p>
    <w:p>
      <w:pPr>
        <w:pStyle w:val="Normal"/>
        <w:rPr>
          <w:sz w:val="22"/>
        </w:rPr>
      </w:pPr>
      <w:r>
        <w:rPr>
          <w:sz w:val="22"/>
        </w:rPr>
        <w:t>01.09.13 Накануне церковного нового года, начавшегося 1 сентября, был обнародован новый состав Святейшего Синода Константинопольского Патриархата. Он будет работать в продолжение будущих шести месяцев - до 28 февраля 2014 года. В состав Синода, который возглавляет Патриарх Варфоломей, вошли архиепископ Американский Димитрий, митрополиты: Германский Августин, Трануполиса Герман, Сасимский Геннадий, Нью-Джерси Евангелос, Родосский Кирилл, Ретимно и Авлопотамоса Евгений, Новозеландский Амфилохий, Сидонии и Апокороноса Дамаскин, Коаны и Нисироса Нафанаил, Сингапурский Константин, Австрийский Арсений. Седмица.</w:t>
      </w:r>
      <w:r>
        <w:rPr>
          <w:sz w:val="22"/>
          <w:lang w:val="en-US"/>
        </w:rPr>
        <w:t>Ru</w:t>
      </w:r>
    </w:p>
    <w:p>
      <w:pPr>
        <w:pStyle w:val="Normal"/>
        <w:rPr>
          <w:sz w:val="22"/>
        </w:rPr>
      </w:pPr>
      <w:r>
        <w:rPr>
          <w:sz w:val="22"/>
        </w:rPr>
        <w:t>01.09.13 В Одессе состоялись праздничные мероприятия по случаю 75-летия управляющего Одесской епархией митрополита Одесского и Измаильского Агафангела. Блаженнейший Митрополит Владимир возглавил Божественную литургию в Спасо-Преображенском кафедральном соборе города. За заслуги перед Церковью и в связи с юбилеем Блаженнейший Владыка удостоил митрополита Агафангела Знака отличия Предстоятеля Украинской Православной Церкви. Православие.</w:t>
      </w:r>
      <w:r>
        <w:rPr>
          <w:sz w:val="22"/>
          <w:lang w:val="en-US"/>
        </w:rPr>
        <w:t>Ru</w:t>
      </w:r>
    </w:p>
    <w:p>
      <w:pPr>
        <w:pStyle w:val="Normal"/>
        <w:rPr>
          <w:sz w:val="22"/>
        </w:rPr>
      </w:pPr>
      <w:r>
        <w:rPr>
          <w:sz w:val="22"/>
        </w:rPr>
        <w:t>03.09.13 В Кефалонии (Греция) ограблен знаменитый монастырь Успения Пресвятой Богородицы, где ежегодно в престольный праздник происходит чудо со змеями - в память об избавлении сестер монастыря от пиратов по молитвам перед образом Панагии Федусы храм наполняют ядовитые, но в этот день не опасные для людей змеи. И вот именно этот храм ограблен, а чудотворная икона осквернена: неизвестные проникли в храм через окно, и разбив стекло у иконы, забрали все подарки и подношения, которые оставляли тут паломники. Православие.</w:t>
      </w:r>
      <w:r>
        <w:rPr>
          <w:sz w:val="22"/>
          <w:lang w:val="en-US"/>
        </w:rPr>
        <w:t>Ru</w:t>
      </w:r>
    </w:p>
    <w:p>
      <w:pPr>
        <w:pStyle w:val="Normal"/>
        <w:rPr>
          <w:sz w:val="22"/>
        </w:rPr>
      </w:pPr>
      <w:r>
        <w:rPr>
          <w:sz w:val="22"/>
        </w:rPr>
        <w:t>03.09.13 Деревянный крест высотой в 10 метров поставили неизвестные ночью на территории пермского ипподрома. Людей, вкопавших крест в землю, никто не видел. "Я сам в недоумении. Не знаю, кто это сделал, но мысль хорошая. Странно, что она не пришла к нам самим раньше. Надеюсь, что теперь к проблемам ипподрома будет больше внимания, ведь столько проблем было много раз, неоднократно пытались выжить оттуда лошадей. Надеюсь, всю нечисть оттуда выгонят", - сказал коммерческий директор племенного конного завода N9 Сергей Левитан. Между тем представитель Пермской епархии сообщил Интерфаксу, что никто не подавал прошения об установке креста. "Если есть желание поставить поклонный крест, то необходимо обратиться в епархию. Крест в таком случае ставят и освящают. По поводу ипподрома никто к нам не обращался", - отметил представитель Церкви. В пермских СМИ и блогах неоднократно горячо обсуждалась ситуация вокруг ипподрома, который владельцы земли планируют застроить. Интерфакс-Религия</w:t>
      </w:r>
    </w:p>
    <w:p>
      <w:pPr>
        <w:pStyle w:val="Normal"/>
        <w:rPr>
          <w:sz w:val="22"/>
        </w:rPr>
      </w:pPr>
      <w:r>
        <w:rPr>
          <w:sz w:val="22"/>
        </w:rPr>
        <w:t>03.09.13 В ближайшие несколько лет Русская Православная Церковь может направить в Италию своего представителя, который будет управлять ее приходами в этой стране. «Они (приходы) уже зарегистрированы как епархия, только у нас нет пока епископа. Сейчас наши приходы в Италии управляются епископом из Москвы. Я думаю, что в ближайшие два-четыре года у нас там будет свой епископ», - заявил глава ОВЦС МП митрополит Волоколамский Иларион итальянскому информационному порталу AsiaNews. Сегодня у Русской Православной Церкви более 50 приходов в Италии. В общей сложности в Италии сегодня насчитывается не менее миллиона православных. Православие и мир</w:t>
      </w:r>
    </w:p>
    <w:p>
      <w:pPr>
        <w:pStyle w:val="Normal"/>
        <w:rPr>
          <w:sz w:val="22"/>
        </w:rPr>
      </w:pPr>
      <w:r>
        <w:rPr>
          <w:sz w:val="22"/>
        </w:rPr>
        <w:t>04.09.13 В городе Абазе распространяется подложная предвыборная агитация в поддержку кандидата в депутаты Верховного Совета Республики Хакасия Георгия Зяблицкого за подписью и с фотографией благочинного Юго-Западного округа Абаканской епархии священника Вадима Меньшова. "Заявляю, что размещение в этих листовках моей фотографии со словами поддержки данного кандидата со мной не согласовывалось. Я сожалею, что люди, приписавшие мне слова, которые я не говорил, пошли на такой подлог", - заявил благочинный. Православие и мир</w:t>
      </w:r>
    </w:p>
    <w:p>
      <w:pPr>
        <w:pStyle w:val="Normal"/>
        <w:rPr>
          <w:sz w:val="22"/>
        </w:rPr>
      </w:pPr>
      <w:r>
        <w:rPr>
          <w:sz w:val="22"/>
        </w:rPr>
        <w:t>04.09.13 Десять миллионов 666 тысяч 328 рублей поступило на счет Синодального отдела по церковной благотворительности для пострадавших от наводнения на Дальнем Востоке. Православие и мир</w:t>
      </w:r>
    </w:p>
    <w:p>
      <w:pPr>
        <w:pStyle w:val="Normal"/>
        <w:rPr>
          <w:sz w:val="22"/>
        </w:rPr>
      </w:pPr>
      <w:r>
        <w:rPr>
          <w:sz w:val="22"/>
        </w:rPr>
        <w:t>04.09.13 В г. Вознесенске Николаевской области местная епархия УПЦ провела акцию «Собери ребенка в школу». Женсовет епархии на протяжении августа во всех храмах города организовал сбор пожертвований для помощи малообеспеченным семьям. Жены священнослужителей передали нуждающимся семьям 2700 грн. для приобретения канцелярских товаров и школьных принадлежностей. Фома в Украине</w:t>
      </w:r>
    </w:p>
    <w:p>
      <w:pPr>
        <w:pStyle w:val="Normal"/>
        <w:rPr>
          <w:sz w:val="22"/>
        </w:rPr>
      </w:pPr>
      <w:r>
        <w:rPr>
          <w:sz w:val="22"/>
        </w:rPr>
        <w:t>05.09.13 Больше всего россияне доверяют Академии наук (67%), Православной Церкви (66%) и Президенту (63%), сообщает исследовательский холдинг «Ромир». Эскперты отмечают, что за год Церковь укрепила свои позиции: в 2012-м ей доверяли 62% опрошенных. Лидером антирейтинга стала полиция: ей не доверяют 62%.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Религиозные деятели обеспокоены ситуацией в Сирии и Египте</w:t>
      </w:r>
    </w:p>
    <w:p>
      <w:pPr>
        <w:pStyle w:val="Normal"/>
        <w:rPr>
          <w:sz w:val="22"/>
        </w:rPr>
      </w:pPr>
      <w:r>
        <w:rPr>
          <w:sz w:val="22"/>
        </w:rPr>
        <w:t>Иерархи Православной Церкви в Америке (ПЦА) обеспокоены ситуацией в Сирии и Египте. Об этом говорится в заявлении Священного Синода ПЦА.</w:t>
      </w:r>
    </w:p>
    <w:p>
      <w:pPr>
        <w:pStyle w:val="Normal"/>
        <w:rPr>
          <w:sz w:val="22"/>
        </w:rPr>
      </w:pPr>
      <w:r>
        <w:rPr>
          <w:sz w:val="22"/>
        </w:rPr>
        <w:t>«Мы являемся свидетелями растущих трудностей и скорбей, с которыми сталкиваются христиане и их сторонники на Ближнем Востоке, особенно в Египте и Сирии», - говорится в документе. Особенную озабоченность его авторов вызывает «бедственное положение коптского сообщества в Египте».</w:t>
      </w:r>
    </w:p>
    <w:p>
      <w:pPr>
        <w:pStyle w:val="Normal"/>
        <w:rPr>
          <w:sz w:val="22"/>
        </w:rPr>
      </w:pPr>
      <w:r>
        <w:rPr>
          <w:sz w:val="22"/>
        </w:rPr>
        <w:t>«Ситуация в этой стране, действительно, очень сложная. Мы просим всех людей доброй воли молиться о скорейшем мирном разрешении конфликта», - отмечается в заявлении. Там подчеркивается, что «с середины августа поступают тревожные сообщения о разрушении десятков коптских храмов и нападениях на верующих». По словам иерархов ПЦА, «несмотря на то, что подобное случается в Египте не впервые, нынешние атаки являются беспрецедентными».</w:t>
      </w:r>
    </w:p>
    <w:p>
      <w:pPr>
        <w:pStyle w:val="Normal"/>
        <w:rPr>
          <w:sz w:val="22"/>
        </w:rPr>
      </w:pPr>
      <w:r>
        <w:rPr>
          <w:sz w:val="22"/>
        </w:rPr>
        <w:t>Главы Антиохийской Православной Церкви и Маронитской Церкви (католической восточного обряда) подписали совместное заявление, в котором призвали к миру в Сирии. Патриарх Антиохийский Иоанн Х и Патриарх Бешар Бутрос ар-Раи призвали «все зарубежные страны предпринять все возможные усилия для разрешения конфликта мирным, дипломатическим путем». Патриархи подчеркнули, что они решительно выступают против иностранной интервенции в Сирии и что война «не принесет ничего, кроме разрушения».</w:t>
      </w:r>
    </w:p>
    <w:p>
      <w:pPr>
        <w:pStyle w:val="Normal"/>
        <w:rPr>
          <w:sz w:val="22"/>
        </w:rPr>
      </w:pPr>
      <w:r>
        <w:rPr>
          <w:sz w:val="22"/>
        </w:rPr>
        <w:t>В случае военного вмешательства извне в сирийский конфликт есть риск, что начнется мировая война. С таким предупреждением выступил в эфире Ватиканского радио монсеньер Марио Тозо, секретарь по вопросам юстиции и мира. «Конфликт в Сирии содержит все компоненты для перерастания в войну общемирового масштаба», - сказал иерарх. «Военное вмешательство не может быть решением проблемы. Никогда еще использование оружия не приводило к миру», - добавил он.</w:t>
      </w:r>
    </w:p>
    <w:p>
      <w:pPr>
        <w:pStyle w:val="Normal"/>
        <w:rPr>
          <w:sz w:val="22"/>
        </w:rPr>
      </w:pPr>
      <w:r>
        <w:rPr>
          <w:sz w:val="22"/>
        </w:rPr>
        <w:t>Папа Римский Франциск объявил</w:t>
      </w:r>
    </w:p>
    <w:p>
      <w:pPr>
        <w:pStyle w:val="Normal"/>
        <w:rPr>
          <w:sz w:val="22"/>
        </w:rPr>
      </w:pPr>
      <w:r>
        <w:rPr>
          <w:sz w:val="22"/>
        </w:rPr>
        <w:t>7 сентября днем молитвы и поста за мир в Сирии и на всем Ближнем Востоке. Помимо сбора на площади Святого Петра, понтифик призвал присоединиться к молитве некатоликов и неверующих во имя мира на Земле. Католическая община Святого Эгидия объявила о проведении акции в 70 странах.</w:t>
      </w:r>
    </w:p>
    <w:p>
      <w:pPr>
        <w:pStyle w:val="Normal"/>
        <w:rPr>
          <w:sz w:val="22"/>
        </w:rPr>
      </w:pPr>
      <w:r>
        <w:rPr>
          <w:sz w:val="22"/>
        </w:rPr>
        <w:t>По материалам Интерфакс-Религия, Благовест-инфо, Православие.Ru</w:t>
      </w:r>
    </w:p>
    <w:p>
      <w:pPr>
        <w:pStyle w:val="Normal"/>
        <w:rPr>
          <w:sz w:val="22"/>
        </w:rPr>
      </w:pPr>
      <w:r>
        <w:rPr>
          <w:sz w:val="22"/>
        </w:rPr>
      </w:r>
    </w:p>
    <w:p>
      <w:pPr>
        <w:pStyle w:val="Normal"/>
        <w:rPr>
          <w:b/>
          <w:b/>
          <w:sz w:val="22"/>
        </w:rPr>
      </w:pPr>
      <w:r>
        <w:rPr>
          <w:b/>
          <w:sz w:val="22"/>
        </w:rPr>
        <w:t>В Германии растет число осквернений христианских храмов</w:t>
      </w:r>
    </w:p>
    <w:p>
      <w:pPr>
        <w:pStyle w:val="Normal"/>
        <w:rPr>
          <w:sz w:val="22"/>
        </w:rPr>
      </w:pPr>
      <w:r>
        <w:rPr>
          <w:sz w:val="22"/>
        </w:rPr>
        <w:t>В Германии увеличивается число осквернений христианских храмов. Портал Katholische Christen der politischen Mitte опубликовал статью, содержащую многочисленные ссылки в немецкоязычных СМИ на новости, рассказывающие о преступлениях, совершаемых в католических церквях.</w:t>
      </w:r>
    </w:p>
    <w:p>
      <w:pPr>
        <w:pStyle w:val="Normal"/>
        <w:rPr>
          <w:sz w:val="22"/>
        </w:rPr>
      </w:pPr>
      <w:r>
        <w:rPr>
          <w:sz w:val="22"/>
        </w:rPr>
        <w:t>Новостные сообщения, как правило, делают акцент на повреждениях имущества прихода и материальном ущербе, только вскользь упоминая о факте осквернения церкви. Преступники крушат интерьер, в том числе сакральные образы, забирают ценные предметы и деньги, уносят мощи и Святые Дары. Иногда речь идет об осквернении в чистом виде, преступники ни забирают с собой никакой наживы.</w:t>
      </w:r>
    </w:p>
    <w:p>
      <w:pPr>
        <w:pStyle w:val="Normal"/>
        <w:rPr>
          <w:sz w:val="22"/>
        </w:rPr>
      </w:pPr>
      <w:r>
        <w:rPr>
          <w:sz w:val="22"/>
        </w:rPr>
        <w:t>Например, в начале июля была ограблена церковь св. Леонарда (XIV в.) в Графинге. Преступники разрушили несколько священных образов и устроили на алтаре костер из сломанных статуй и других сакральных предметов. Во второй половине августа в германском Нидерэльберте осквернена католическая церковь св. Иосифа. Неизвестные преступники разрушили несколько статуй, осквернили алтарь, оставили в храме фекалии.</w:t>
      </w:r>
    </w:p>
    <w:p>
      <w:pPr>
        <w:pStyle w:val="Normal"/>
        <w:rPr>
          <w:sz w:val="22"/>
        </w:rPr>
      </w:pPr>
      <w:r>
        <w:rPr>
          <w:sz w:val="22"/>
        </w:rPr>
        <w:t>СМИ отмечают, что резкое увеличение числа осквернений было зафиксировано в ноябре прошлого года (15 случаев). В этом году (до 17 августа) на территории Германии зафиксировано 40 фактов осквернения церквей. 3 из них совершены в первой половине августа в Люнен (Северный Рейн-Вестфалия) Гамбурге и Дортмунде. В июле пострадали 4 христианских храма, в июне кощунственные акты совершены в 8 церквях, в апреле - в 9, в мае и марте - пострадали 6 церквей, в феврале и январе - 9.</w:t>
      </w:r>
    </w:p>
    <w:p>
      <w:pPr>
        <w:pStyle w:val="Normal"/>
        <w:rPr>
          <w:sz w:val="22"/>
        </w:rPr>
      </w:pPr>
      <w:r>
        <w:rPr>
          <w:sz w:val="22"/>
        </w:rPr>
        <w:t>Сообщений о раскрытии подобного рода преступлений, наказании преступников в немецких СМИ встречается крайне мало - развитие истории никого не интересует.</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sz w:val="22"/>
        </w:rPr>
      </w:pPr>
      <w:r>
        <w:rPr>
          <w:sz w:val="22"/>
        </w:rPr>
      </w:r>
    </w:p>
    <w:p>
      <w:pPr>
        <w:pStyle w:val="Normal"/>
        <w:rPr>
          <w:b/>
          <w:b/>
          <w:sz w:val="22"/>
        </w:rPr>
      </w:pPr>
      <w:r>
        <w:rPr>
          <w:b/>
          <w:sz w:val="22"/>
        </w:rPr>
        <w:t>Крупная религиозная община в Австрии получила государственное признание</w:t>
      </w:r>
    </w:p>
    <w:p>
      <w:pPr>
        <w:pStyle w:val="Normal"/>
        <w:rPr>
          <w:sz w:val="22"/>
        </w:rPr>
      </w:pPr>
      <w:r>
        <w:rPr>
          <w:sz w:val="22"/>
        </w:rPr>
        <w:t>В Австрии объединение 5 общин т.н. Свободных церквей («Freikirchen in Osterreich») получило полное государственное признание. Соответствующий указ министра образования Клаудии Шмид был опубликован в конце августа в Федеральном вестнике законов.</w:t>
      </w:r>
    </w:p>
    <w:p>
      <w:pPr>
        <w:pStyle w:val="Normal"/>
        <w:rPr>
          <w:sz w:val="22"/>
        </w:rPr>
      </w:pPr>
      <w:r>
        <w:rPr>
          <w:sz w:val="22"/>
        </w:rPr>
        <w:t>Таким образом, «Свободные церкви в Австрии» стали самыми «молодыми» из 16 признанных государством Церквей и других религиозных организаций. Членами объединения являются Свободные христианские общины пятидесятников, Союз евангельских церквей, Союз баптистов, Христианская церковь Elaia и Свободная церковь меннонитов. Признанное государством содружество включает в себя, в общей сложности, 160 приходов и около 20 тысяч верующих.</w:t>
      </w:r>
    </w:p>
    <w:p>
      <w:pPr>
        <w:pStyle w:val="Normal"/>
        <w:rPr>
          <w:sz w:val="22"/>
        </w:rPr>
      </w:pPr>
      <w:r>
        <w:rPr>
          <w:sz w:val="22"/>
        </w:rPr>
        <w:t>Согласно Закону о государственном признании религиозных организаций, одним из условий официального правового статуса является достаточная численность общины - не менее 17 тыс. членов. Это условие и стало главной причиной слияния 5 независимых Свободных церквей.</w:t>
      </w:r>
    </w:p>
    <w:p>
      <w:pPr>
        <w:pStyle w:val="Normal"/>
        <w:rPr>
          <w:sz w:val="22"/>
        </w:rPr>
      </w:pPr>
      <w:r>
        <w:rPr>
          <w:sz w:val="22"/>
        </w:rPr>
        <w:t>Легально существующие в Австрии религиозные общины можно разделить на 3 категории, каждая из которых имеет разные права и обязанности: 1) юридически признанные церкви и др. религиозные общины, 2) зарегистрированные конфессиональные сообщества, 3) религиозные объединения.</w:t>
      </w:r>
    </w:p>
    <w:p>
      <w:pPr>
        <w:pStyle w:val="Normal"/>
        <w:rPr>
          <w:sz w:val="22"/>
        </w:rPr>
      </w:pPr>
      <w:r>
        <w:rPr>
          <w:sz w:val="22"/>
        </w:rPr>
        <w:t>Юридическое признание регулируется законом, принятым 21 декабря 1867 г. Исторически первое признание по данному правовому акту получила Старокатолическая церковь. 16 официально признанных в настоящее время религиозных общин пользуются следующими правами:</w:t>
      </w:r>
    </w:p>
    <w:p>
      <w:pPr>
        <w:pStyle w:val="Normal"/>
        <w:rPr>
          <w:sz w:val="22"/>
        </w:rPr>
      </w:pPr>
      <w:r>
        <w:rPr>
          <w:sz w:val="22"/>
        </w:rPr>
        <w:t>- возможность осуществлять церковные богослужения,</w:t>
      </w:r>
    </w:p>
    <w:p>
      <w:pPr>
        <w:pStyle w:val="Normal"/>
        <w:rPr>
          <w:sz w:val="22"/>
        </w:rPr>
      </w:pPr>
      <w:r>
        <w:rPr>
          <w:sz w:val="22"/>
        </w:rPr>
        <w:t>- право осуществлять пастырскую деятельность, право на защиту имени,</w:t>
      </w:r>
    </w:p>
    <w:p>
      <w:pPr>
        <w:pStyle w:val="Normal"/>
        <w:rPr>
          <w:sz w:val="22"/>
        </w:rPr>
      </w:pPr>
      <w:r>
        <w:rPr>
          <w:sz w:val="22"/>
        </w:rPr>
        <w:t>- право на самоорганизацию и управление своими делами,</w:t>
      </w:r>
    </w:p>
    <w:p>
      <w:pPr>
        <w:pStyle w:val="Normal"/>
        <w:rPr>
          <w:sz w:val="22"/>
        </w:rPr>
      </w:pPr>
      <w:r>
        <w:rPr>
          <w:sz w:val="22"/>
        </w:rPr>
        <w:t>- охрана учреждения, фондов от секуляризации,</w:t>
      </w:r>
    </w:p>
    <w:p>
      <w:pPr>
        <w:pStyle w:val="Normal"/>
        <w:rPr>
          <w:sz w:val="22"/>
        </w:rPr>
      </w:pPr>
      <w:r>
        <w:rPr>
          <w:sz w:val="22"/>
        </w:rPr>
        <w:t>- право открывать частные школы,</w:t>
      </w:r>
    </w:p>
    <w:p>
      <w:pPr>
        <w:pStyle w:val="Normal"/>
        <w:rPr>
          <w:sz w:val="22"/>
        </w:rPr>
      </w:pPr>
      <w:r>
        <w:rPr>
          <w:sz w:val="22"/>
        </w:rPr>
        <w:t>- право предоставлять религиозное обучение в государственных школах.</w:t>
      </w:r>
    </w:p>
    <w:p>
      <w:pPr>
        <w:pStyle w:val="Normal"/>
        <w:rPr>
          <w:sz w:val="22"/>
        </w:rPr>
      </w:pPr>
      <w:r>
        <w:rPr>
          <w:sz w:val="22"/>
        </w:rPr>
        <w:t>Все официально признанные религиозные общины пользуются большей защитой, преступления против них рассматриваются как уголовные (§ 188 УК). Среди признанных государством общин числятся организации Католической, Протестантской, Православной (в т. ч. русская церковь Св. Николая) Церквей, Старокатолическая, Восточно-католические церкви, мормоны, Свидетели Иеговы, Новая апостольская церковь, Еврейская община, исламские и буддийские общины, алевиты.</w:t>
      </w:r>
    </w:p>
    <w:p>
      <w:pPr>
        <w:pStyle w:val="Normal"/>
        <w:rPr>
          <w:sz w:val="22"/>
        </w:rPr>
      </w:pPr>
      <w:r>
        <w:rPr>
          <w:sz w:val="22"/>
        </w:rPr>
        <w:t>Официально зарегистрированные конфессиональные сообщества хоть и имеют собственное юридическое лицо, но не получают привилегий признанных религиозных общин. Но по истечении 10 лет они могут получить государственное признание. На сегодняшний день в их число входят бахаи, индуистские организации, шииты, адвентисты седьмого дня, Пятидесятническая церковь Бога в Австрии.</w:t>
      </w:r>
    </w:p>
    <w:p>
      <w:pPr>
        <w:pStyle w:val="Normal"/>
        <w:rPr>
          <w:sz w:val="22"/>
        </w:rPr>
      </w:pPr>
      <w:r>
        <w:rPr>
          <w:sz w:val="22"/>
        </w:rPr>
        <w:t>Третья категория религиозных организаций, которые не подходят под условия официального признания и регистрации в качестве конфессионального сообщества - религиозные объединения - имеют право быть зарегистрированы согласно закону об ассоциаци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ое движение скаутов обязали отказаться от ссылок на Бога в клятве</w:t>
      </w:r>
    </w:p>
    <w:p>
      <w:pPr>
        <w:pStyle w:val="Normal"/>
        <w:rPr>
          <w:sz w:val="22"/>
        </w:rPr>
      </w:pPr>
      <w:r>
        <w:rPr>
          <w:sz w:val="22"/>
        </w:rPr>
        <w:t>Национальная женская скаутская организация Великобритании «Girlguiding UK» объявила, что с 1 сентября из традиционной клятвы, которую дают девочки, вступая в скауты, должны быть исключены все упоминания о Боге. По мнению руководства, это должно привлечь в организацию новых членов, в т.ч. представительниц других религиозных сообществ, сообщают британские СМИ. От вступающих в движение потребовали заменить упоминания о верности Богу и стране на слова «быть верным себе» и служить «сообществу».</w:t>
      </w:r>
    </w:p>
    <w:p>
      <w:pPr>
        <w:pStyle w:val="Normal"/>
        <w:rPr>
          <w:sz w:val="22"/>
        </w:rPr>
      </w:pPr>
      <w:r>
        <w:rPr>
          <w:sz w:val="22"/>
        </w:rPr>
        <w:t>Более 800 жалоб на текст новой, «светской», клятвы подали филиалы скаутов по всей стране. В ответ на возмущения член правления Гилл Слокомб заявила: «Мы понимаем, для некоторых внесение изменений в клятву займет какое-то время». Все лидеры филиалов организации должны будут принять новую клятву. «Мы искренне надеемся, что ни для кого не будет необходимости выходить из организации», закончила Слокомб.</w:t>
      </w:r>
    </w:p>
    <w:p>
      <w:pPr>
        <w:pStyle w:val="Normal"/>
        <w:rPr>
          <w:sz w:val="22"/>
        </w:rPr>
      </w:pPr>
      <w:r>
        <w:rPr>
          <w:sz w:val="22"/>
        </w:rPr>
        <w:t>Между тем, у самих скаутских сообществ уже начинают появляться проблемы в связи с нововведениями. Не все христианские приходы теперь согласны предоставлять свои храмы для встреч скаутов, которые отказались в клятве произносить имя Бога.</w:t>
      </w:r>
    </w:p>
    <w:p>
      <w:pPr>
        <w:pStyle w:val="Normal"/>
        <w:rPr>
          <w:sz w:val="22"/>
        </w:rPr>
      </w:pPr>
      <w:r>
        <w:rPr>
          <w:sz w:val="22"/>
        </w:rPr>
        <w:t>Принятие новой клятвы ставит движение в противоречие с христианской верой, а также с его оригинальными христианскими традициями, и может быть расценено как «удар в лицо» приходу, на территории которого проходят встречи скаутов.</w:t>
      </w:r>
    </w:p>
    <w:p>
      <w:pPr>
        <w:pStyle w:val="Normal"/>
        <w:rPr>
          <w:sz w:val="22"/>
        </w:rPr>
      </w:pPr>
      <w:r>
        <w:rPr>
          <w:sz w:val="22"/>
        </w:rPr>
        <w:t>Сотни скаутских групп по всей стране проводят свои собрания на территориях христианских церквей бесплатно или за символическую плату. Большинство из них не имеют финансовой возможности снимать здания для встреч.</w:t>
      </w:r>
    </w:p>
    <w:p>
      <w:pPr>
        <w:pStyle w:val="Normal"/>
        <w:rPr>
          <w:sz w:val="22"/>
        </w:rPr>
      </w:pPr>
      <w:r>
        <w:rPr>
          <w:sz w:val="22"/>
        </w:rPr>
        <w:t>Ранее Ассоциация скаутов Великобритании заявляла о возможности приема в свои ряды атеистов, для которых планировалось разработать особый вариант клятвы. В марте 2012 г. с вопросом о возможности приема атеистов в ассоциацию скаутов обратилось Национальное светское общество Великобритании (NSC).</w:t>
      </w:r>
    </w:p>
    <w:p>
      <w:pPr>
        <w:pStyle w:val="Normal"/>
        <w:rPr>
          <w:sz w:val="22"/>
        </w:rPr>
      </w:pPr>
      <w:r>
        <w:rPr>
          <w:sz w:val="22"/>
        </w:rPr>
        <w:t>Во 2-й половине XX в. англичане разрешили принимать в скауты буддистов и мусульман. Клятвы для них были изменены соответствующим образом: вместо Бога мусульмане обещают исполнять долг перед Аллахом, а буддисты соблюдать дхарм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 Всероссийском муфтияте произошел раскол</w:t>
      </w:r>
    </w:p>
    <w:p>
      <w:pPr>
        <w:pStyle w:val="Normal"/>
        <w:rPr>
          <w:sz w:val="22"/>
        </w:rPr>
      </w:pPr>
      <w:r>
        <w:rPr>
          <w:sz w:val="22"/>
        </w:rPr>
        <w:t>Часть духовенства, входящего во Всероссийский муфтият (Российскую ассоциацию исламского согласия - РАИС), заявила о неприятии итогов прошедшего накануне в Екатеринбурге внеочередного съезда этой организации, где главой муфтията был избран пермский муфтий Мухаммедгали Хузин.</w:t>
      </w:r>
    </w:p>
    <w:p>
      <w:pPr>
        <w:pStyle w:val="Normal"/>
        <w:rPr>
          <w:sz w:val="22"/>
        </w:rPr>
      </w:pPr>
      <w:r>
        <w:rPr>
          <w:sz w:val="22"/>
        </w:rPr>
        <w:t>"Члены РАИС заявляют о своем осуждении и неприятии прошедшего в Екатеринбурге собрания, о чем уведомляют соответствующие государственные органы власти, общественность, мусульманское сообщество России, средства массовой информации", - говорится в заявлении.</w:t>
      </w:r>
    </w:p>
    <w:p>
      <w:pPr>
        <w:pStyle w:val="Normal"/>
        <w:rPr>
          <w:sz w:val="22"/>
        </w:rPr>
      </w:pPr>
      <w:r>
        <w:rPr>
          <w:sz w:val="22"/>
        </w:rPr>
        <w:t>Свои подписи под этим документом поставили муфтии Чувашии, Мордовии, Пензенской, Ростовской, Кемеровской областей и председатель совета улемов РАИС Фарид Салман.</w:t>
      </w:r>
    </w:p>
    <w:p>
      <w:pPr>
        <w:pStyle w:val="Normal"/>
        <w:rPr>
          <w:sz w:val="22"/>
        </w:rPr>
      </w:pPr>
      <w:r>
        <w:rPr>
          <w:sz w:val="22"/>
        </w:rPr>
        <w:t>По словам авторов заявления, упомянутый внеочередной съезд прошел вразрез с уставом Всероссийского муфтията, поскольку из девяти региональных духовных управлений на съезде были представлены только три. Само проведение этого мероприятия муфтии, не приглашенные на него, назвали попыткой "самовольного изменения устава организации и захвата руководства" в ней.</w:t>
      </w:r>
    </w:p>
    <w:p>
      <w:pPr>
        <w:pStyle w:val="Normal"/>
        <w:rPr>
          <w:sz w:val="22"/>
        </w:rPr>
      </w:pPr>
      <w:r>
        <w:rPr>
          <w:sz w:val="22"/>
        </w:rPr>
        <w:t>Дата проведения нового съезда будет согласована и утверждена на очередном заседании членов и руководства РАИС.</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олиция Нью-Йорка классифицировала все мечети как террористические организации</w:t>
      </w:r>
    </w:p>
    <w:p>
      <w:pPr>
        <w:pStyle w:val="Normal"/>
        <w:rPr>
          <w:sz w:val="22"/>
        </w:rPr>
      </w:pPr>
      <w:r>
        <w:rPr>
          <w:sz w:val="22"/>
        </w:rPr>
        <w:t>Полицейское управление Нью-Йорка издало секретное распоряжение, согласно которому все мечети города классифицируются как террористические организации. Об этом сообщило агентство AP, в распоряжение которого попали соответствующие документы полиции.</w:t>
      </w:r>
    </w:p>
    <w:p>
      <w:pPr>
        <w:pStyle w:val="Normal"/>
        <w:rPr>
          <w:sz w:val="22"/>
        </w:rPr>
      </w:pPr>
      <w:r>
        <w:rPr>
          <w:sz w:val="22"/>
        </w:rPr>
        <w:t>Как отмечает агентство, эта мера позволяет нью-йоркской полиции засылать в мечети своих информаторов и устанавливать там шпионскую аппаратуру. Кроме того, против любого прихожанина может быть возбуждено расследование.</w:t>
      </w:r>
    </w:p>
    <w:p>
      <w:pPr>
        <w:pStyle w:val="Normal"/>
        <w:rPr>
          <w:sz w:val="22"/>
        </w:rPr>
      </w:pPr>
      <w:r>
        <w:rPr>
          <w:sz w:val="22"/>
        </w:rPr>
        <w:t>AP выяснило, что со времени терактов 11 сентября 2001 года полиция завела как минимум 12 дел в отношении мечетей, классифицированных как "террористические организации". Многие из этих дел расследуются годами, однако обвинения в терроризме так никому и не предъявляются.</w:t>
      </w:r>
    </w:p>
    <w:p>
      <w:pPr>
        <w:pStyle w:val="Normal"/>
        <w:rPr>
          <w:sz w:val="22"/>
        </w:rPr>
      </w:pPr>
      <w:r>
        <w:rPr>
          <w:sz w:val="22"/>
        </w:rPr>
        <w:t>Выступая на телеканале MSNBC, начальник полиции мегаполиса Рэй Келли не стал отрицать, что практика слежки за мечетями существует, однако подчеркнул, что сотрудники правоохранительных органов действуют исключительно в рамках закона.</w:t>
      </w:r>
    </w:p>
    <w:p>
      <w:pPr>
        <w:pStyle w:val="Normal"/>
        <w:rPr>
          <w:sz w:val="22"/>
        </w:rPr>
      </w:pPr>
      <w:r>
        <w:rPr>
          <w:sz w:val="22"/>
        </w:rPr>
        <w:t>Деятельность нью-йоркской полиции в последнее время часто подвергается критике со стороны правозащитников. Ранее в этом месяце суд в Нью-Йорке признал, что правоохранительные органы города в нарушение Конституции проводят задержания и обыски по расовому признак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Швеции начали появляться «зоны, свободные от мусульман»</w:t>
      </w:r>
    </w:p>
    <w:p>
      <w:pPr>
        <w:pStyle w:val="Normal"/>
        <w:rPr>
          <w:sz w:val="22"/>
        </w:rPr>
      </w:pPr>
      <w:r>
        <w:rPr>
          <w:sz w:val="22"/>
        </w:rPr>
        <w:t>В ответ на появление в исламских анклавах Швеции «шариатских зон», агентства недвижимости начали предлагать местным гражданам приобрести жильё в районах, гарантированно свободных от мусульман.</w:t>
      </w:r>
    </w:p>
    <w:p>
      <w:pPr>
        <w:pStyle w:val="Normal"/>
        <w:rPr>
          <w:sz w:val="22"/>
        </w:rPr>
      </w:pPr>
      <w:r>
        <w:rPr>
          <w:sz w:val="22"/>
        </w:rPr>
        <w:t>Шведская строительная компания начала продажу домов в привлекательном жилищном комплексе в Соллентуне.</w:t>
      </w:r>
    </w:p>
    <w:p>
      <w:pPr>
        <w:pStyle w:val="Normal"/>
        <w:rPr>
          <w:sz w:val="22"/>
        </w:rPr>
      </w:pPr>
      <w:r>
        <w:rPr>
          <w:sz w:val="22"/>
        </w:rPr>
        <w:t>Сразу же после появления рекламы, недвижимость в новом жилом районе стала пользовать огромным спросом. Однако, несмотря на оригинальную маркетинговую идею и коммерческий успех проекта, на компанию моментально повесили ярлык «расизма». При этом в рекламе не упоминалась не одна из существующих рас.</w:t>
      </w:r>
    </w:p>
    <w:p>
      <w:pPr>
        <w:pStyle w:val="Normal"/>
        <w:rPr>
          <w:sz w:val="22"/>
        </w:rPr>
      </w:pPr>
      <w:r>
        <w:rPr>
          <w:sz w:val="22"/>
        </w:rPr>
        <w:t>Повышенный спрос у местных жителей к изолированным от исламских мигрантов населённым пунктам вполне оправдан. Уже несколько десятилетий жители городов Швеции страдают от баснословного уровня этнической и религиозной преступности, достигшей небывалых размахов с началом активного притока в страну мигрантов из исламских стран. Коренные шведы, в связи с ухудшившейся криминогенной обстановкой, и, опасаясь стать жертвой преступлений в собственной стране, в последнее время сами предпочитают продавать жильё в Швеции и мигрировать на постоянное место жительство преимущественно в Южную Европ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оссийский закон о запрете содом-пропаганды среди детей поддержали в 33 странах мира</w:t>
      </w:r>
    </w:p>
    <w:p>
      <w:pPr>
        <w:pStyle w:val="Normal"/>
        <w:rPr>
          <w:sz w:val="22"/>
        </w:rPr>
      </w:pPr>
      <w:r>
        <w:rPr>
          <w:sz w:val="22"/>
        </w:rPr>
        <w:t>Более ста организаций, выступающих в защиту семейных ценностей и представляющих гражданское общество 33 стран мира, подписали опубликованное накануне саммита G20 в Санкт-Петербурге международное заявление в поддержку недавно принятого в России закона, запрещающего пропаганду нетрадиционных сексуальных отношений среди детей.</w:t>
      </w:r>
    </w:p>
    <w:p>
      <w:pPr>
        <w:pStyle w:val="Normal"/>
        <w:rPr>
          <w:sz w:val="22"/>
        </w:rPr>
      </w:pPr>
      <w:r>
        <w:rPr>
          <w:sz w:val="22"/>
        </w:rPr>
        <w:t>Среди тех, кто поддержал заявление, организации из ряда стран Европы, Латинской Америки и США, включая такие международные структуры, как Всемирный Конгресс Семей и Европейская Ассоциация Многодетных Семей. Инициатором документа стала испанская организация «Профессионалы за этику».</w:t>
      </w:r>
    </w:p>
    <w:p>
      <w:pPr>
        <w:pStyle w:val="Normal"/>
        <w:rPr>
          <w:sz w:val="22"/>
        </w:rPr>
      </w:pPr>
      <w:r>
        <w:rPr>
          <w:sz w:val="22"/>
        </w:rPr>
        <w:t>В заявлении выражается серьезная озабоченность в связи с массированными нападками и давлением со стороны приверженцев интересов «сексуальных меньшинств», ряда зарубежных государств и международных структур, с которыми столкнулась Россия после принятия этого закона.</w:t>
      </w:r>
    </w:p>
    <w:p>
      <w:pPr>
        <w:pStyle w:val="Normal"/>
        <w:rPr>
          <w:sz w:val="22"/>
        </w:rPr>
      </w:pPr>
      <w:r>
        <w:rPr>
          <w:sz w:val="22"/>
        </w:rPr>
        <w:t>В документе отмечено, что «естественная семья, создаваемая путем заключения брачного союза между мужчиной и женщиной, является основой каждого человеческого общества и имеет право на защиту со стороны общества и государства, что зафиксировано в международных нормах о правах человека, включая Всеобщую декларацию прав человека».</w:t>
      </w:r>
    </w:p>
    <w:p>
      <w:pPr>
        <w:pStyle w:val="Normal"/>
        <w:rPr>
          <w:sz w:val="22"/>
        </w:rPr>
      </w:pPr>
      <w:r>
        <w:rPr>
          <w:sz w:val="22"/>
        </w:rPr>
        <w:t>Авторы далее напоминают, что «любая инициатива, наносящая вред семье, разрушительна и для общества», а «дети нуждаются в особой защите в силу своей невинности и недостаточной зрелости».</w:t>
      </w:r>
    </w:p>
    <w:p>
      <w:pPr>
        <w:pStyle w:val="Normal"/>
        <w:rPr>
          <w:sz w:val="22"/>
        </w:rPr>
      </w:pPr>
      <w:r>
        <w:rPr>
          <w:sz w:val="22"/>
        </w:rPr>
        <w:t>В заявлении подчеркивается, что российский закон о запрете пропаганды нетрадиционных сексуальных отношений среди несовершеннолетних защищает права детей и родителей, признанные международными договорами. По убеждению организаций, поддержавших документ, «Россия защищает подлинные и общепризнанные права человека от искусственно фабрикуемых “ценностей”, агрессивно насаждаемых во многих современных обществах».</w:t>
      </w:r>
    </w:p>
    <w:p>
      <w:pPr>
        <w:pStyle w:val="Normal"/>
        <w:rPr>
          <w:sz w:val="22"/>
        </w:rPr>
      </w:pPr>
      <w:r>
        <w:rPr>
          <w:sz w:val="22"/>
        </w:rPr>
        <w:t>В заключительной части авторы заявления призывают к уважению суверенитета российского народа и просят всех людей доброй воли выступить в поддержку России, а также Украины и Молдавии, сталкивающихся с таким же иностранным давлением в связи со схожими правовыми нормами.</w:t>
      </w:r>
    </w:p>
    <w:p>
      <w:pPr>
        <w:pStyle w:val="Normal"/>
        <w:rPr>
          <w:sz w:val="22"/>
        </w:rPr>
      </w:pPr>
      <w:r>
        <w:rPr>
          <w:sz w:val="22"/>
        </w:rPr>
        <w:t>Среди российских организаций, подписавших заявление - Межрегиональная общественная организация «За права семьи» и Фонд поддержки семьи и демографии во имя свв. Петра и Февронии, являющиеся соучредителями Аналитического центра «Семейная политика.РФ».</w:t>
      </w:r>
    </w:p>
    <w:p>
      <w:pPr>
        <w:pStyle w:val="Normal"/>
        <w:rPr>
          <w:sz w:val="22"/>
        </w:rPr>
      </w:pPr>
      <w:r>
        <w:rPr>
          <w:sz w:val="22"/>
        </w:rPr>
        <w:t>Напомним, что после принятия в июне 2013 года российскими законодателями закона о запрете пропаганды нетрадиционных сексуальных отношений среди детей, Россия была подвергнута жесткой критике со стороны ряда иностранных государств, включая США и страны ЕС.</w:t>
      </w:r>
    </w:p>
    <w:p>
      <w:pPr>
        <w:pStyle w:val="Normal"/>
        <w:rPr>
          <w:sz w:val="22"/>
        </w:rPr>
      </w:pPr>
      <w:r>
        <w:rPr>
          <w:sz w:val="22"/>
        </w:rPr>
        <w:t>Организации т.н. «ЛГБТ-активистов» из разных стран потребовали в связи с принятием закона бойкота Олимпиады 2014 года в Сочи и организовали в ряде городов мира специальные акции, приуроченные к проведению в Санкт-Петербурге саммита «Большой двадцатки», требуя отмены российского закона, чтобы он не препятствовал распространению гомосексуального стиля жизни среди российских детей и молодеж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Основательницы движения FEMEN покинули Украину</w:t>
      </w:r>
    </w:p>
    <w:p>
      <w:pPr>
        <w:pStyle w:val="Normal"/>
        <w:rPr>
          <w:sz w:val="22"/>
        </w:rPr>
      </w:pPr>
      <w:r>
        <w:rPr>
          <w:sz w:val="22"/>
        </w:rPr>
        <w:t>Основательницы женского движения FEMEN заявили, что покинули Украину из-за политических преследований со стороны власти, осуществляемых спецслужбами и правоохранительными органами.</w:t>
      </w:r>
    </w:p>
    <w:p>
      <w:pPr>
        <w:pStyle w:val="Normal"/>
        <w:rPr>
          <w:sz w:val="22"/>
        </w:rPr>
      </w:pPr>
      <w:r>
        <w:rPr>
          <w:sz w:val="22"/>
        </w:rPr>
        <w:t>«30 августа активистки FEMEN Яна Жданова, Анна Гуцол и Александра Шевченко были вызваны следователем на допрос, что означало, что активистки будут переведены из статуса "подозреваемых" в статус "обвиняемых". Опасаясь за свою жизнь и свободу, активистки совершили побег из Украины в Европу с целью продолжать деятельность FEMEN», - говорится в пресс-релизе, распространенном движением.</w:t>
      </w:r>
    </w:p>
    <w:p>
      <w:pPr>
        <w:pStyle w:val="Normal"/>
        <w:rPr>
          <w:sz w:val="22"/>
        </w:rPr>
      </w:pPr>
      <w:r>
        <w:rPr>
          <w:sz w:val="22"/>
        </w:rPr>
        <w:t>В организации напомнили, что на днях украинские правоохранители реализовали «последнюю провокацию против движения». Как заявляют в FEMEN, в киевский офис движения милицией были подброшены огнестрельное оружие, взрывчатка и фотопортреты Президента России и Патриарха Кирилла.</w:t>
      </w:r>
    </w:p>
    <w:p>
      <w:pPr>
        <w:pStyle w:val="Normal"/>
        <w:rPr>
          <w:sz w:val="22"/>
        </w:rPr>
      </w:pPr>
      <w:r>
        <w:rPr>
          <w:sz w:val="22"/>
        </w:rPr>
        <w:t>Как сообщали СМИ, 27 августа правоохранители и взрывотехники изъяли в киевском офисе FEMEN предметы, похожие на пистолет марки ТТ и гранату, а также фотопортреты Владимира Путина и Патриарха Кирилла, на лицах которых изображена мишень, на фото содержится ненормативная лексика.</w:t>
      </w:r>
    </w:p>
    <w:p>
      <w:pPr>
        <w:pStyle w:val="Normal"/>
        <w:rPr>
          <w:sz w:val="22"/>
        </w:rPr>
      </w:pPr>
      <w:r>
        <w:rPr>
          <w:sz w:val="22"/>
        </w:rPr>
        <w:t>Открыто уголовное дело по статье 263 о незаконном хранении оружия, грозящее активисткам FEMEN лишением свободы до 5 лет.</w:t>
      </w:r>
    </w:p>
    <w:p>
      <w:pPr>
        <w:pStyle w:val="Normal"/>
        <w:rPr>
          <w:sz w:val="22"/>
        </w:rPr>
      </w:pPr>
      <w:r>
        <w:rPr>
          <w:sz w:val="22"/>
        </w:rPr>
        <w:t>По материалам Коммерсант, Корреспондент.</w:t>
      </w:r>
      <w:r>
        <w:rPr>
          <w:sz w:val="22"/>
          <w:lang w:val="en-US"/>
        </w:rPr>
        <w:t>net</w:t>
      </w:r>
    </w:p>
    <w:p>
      <w:pPr>
        <w:pStyle w:val="Normal"/>
        <w:rPr>
          <w:b/>
          <w:b/>
          <w:sz w:val="22"/>
        </w:rPr>
      </w:pPr>
      <w:r>
        <w:rPr>
          <w:b/>
          <w:sz w:val="22"/>
        </w:rPr>
      </w:r>
    </w:p>
    <w:p>
      <w:pPr>
        <w:pStyle w:val="Normal"/>
        <w:rPr>
          <w:b/>
          <w:b/>
          <w:sz w:val="22"/>
        </w:rPr>
      </w:pPr>
      <w:r>
        <w:rPr>
          <w:b/>
          <w:sz w:val="22"/>
        </w:rPr>
        <w:t>В Казахстане открыта телефонная горячая линия для пострадавших от сект</w:t>
      </w:r>
    </w:p>
    <w:p>
      <w:pPr>
        <w:pStyle w:val="Normal"/>
        <w:rPr>
          <w:sz w:val="22"/>
        </w:rPr>
      </w:pPr>
      <w:r>
        <w:rPr>
          <w:sz w:val="22"/>
        </w:rPr>
        <w:t>По инициативе Государственного агентства Казахстана по делам религий открыт республиканский центр «Горячая линия 114». На специальный номер от граждан и организаций принимается информация религиозной тематики, оказывается консультативная и психологическая помощь пострадавшим от деструктивной религиозной деятельности.</w:t>
      </w:r>
    </w:p>
    <w:p>
      <w:pPr>
        <w:pStyle w:val="Normal"/>
        <w:rPr>
          <w:sz w:val="22"/>
        </w:rPr>
      </w:pPr>
      <w:r>
        <w:rPr>
          <w:sz w:val="22"/>
        </w:rPr>
        <w:t>Телефонные звонки из любой точки Казахстана принимаются бесплатно. Консультирование ведется круглосуточно и конфиденциально профессиональными юристами, богословами, религиоведами, психологами.</w:t>
      </w:r>
    </w:p>
    <w:p>
      <w:pPr>
        <w:pStyle w:val="Normal"/>
        <w:rPr>
          <w:sz w:val="22"/>
        </w:rPr>
      </w:pPr>
      <w:r>
        <w:rPr>
          <w:sz w:val="22"/>
        </w:rPr>
        <w:t>За помощью в «Горячую линию 114» можно обратиться, например, в том случае, если кто-то навязывает непонятные религиозные идеи, если стало известно о распространении сомнительных религиозных книг, журналов.</w:t>
      </w:r>
    </w:p>
    <w:p>
      <w:pPr>
        <w:pStyle w:val="Normal"/>
        <w:rPr>
          <w:sz w:val="22"/>
        </w:rPr>
      </w:pPr>
      <w:r>
        <w:rPr>
          <w:sz w:val="22"/>
        </w:rPr>
        <w:t>Позвонить можно и в случае, если с гражданином или его близкими пытаются вести подозрительную агитацию на религиозные темы, навязчиво предлагают участвовать в религиозных обрядах и мероприятиях, если человека беспокоят подозрительные собрания религиозного характера и так дале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Папуа - Новой Гвинее убили «Черного Иисуса»</w:t>
      </w:r>
    </w:p>
    <w:p>
      <w:pPr>
        <w:pStyle w:val="Normal"/>
        <w:rPr>
          <w:sz w:val="22"/>
        </w:rPr>
      </w:pPr>
      <w:r>
        <w:rPr>
          <w:sz w:val="22"/>
        </w:rPr>
        <w:t>В Папуа - Новой Гвинее убили религиозного лидера Стивена Тари, известного как «Черный Иисус». По данным полиции, 32-летнего Тари убили жители деревни, находящейся в 20 километрах от города Маданг. За неделю до этого «Иисус» и его сторонник напали на двух женщин, одна из которых погибла.</w:t>
      </w:r>
    </w:p>
    <w:p>
      <w:pPr>
        <w:pStyle w:val="Normal"/>
        <w:rPr>
          <w:sz w:val="22"/>
        </w:rPr>
      </w:pPr>
      <w:r>
        <w:rPr>
          <w:sz w:val="22"/>
        </w:rPr>
        <w:t>Деревня, в которой убили «Черного Иисуса», находится в труднодоступной местности. Поэтому полиция решила не перевозить тело Тари в город для патологоанатомического исследования, а отправить в деревню группу экспертов.</w:t>
      </w:r>
    </w:p>
    <w:p>
      <w:pPr>
        <w:pStyle w:val="Normal"/>
        <w:rPr>
          <w:sz w:val="22"/>
        </w:rPr>
      </w:pPr>
      <w:r>
        <w:rPr>
          <w:sz w:val="22"/>
        </w:rPr>
        <w:t>Тари учился на лютеранского священника, однако бросил учебу. Он основал на базе христианского учения секту, близкую к карго-культам, объявив себя истинным Спасителем. Его сторонниками, которых насчитывалось около шести тысяч человек, в основном являлись жители деревень, находящихся в горах и джунглях.</w:t>
      </w:r>
    </w:p>
    <w:p>
      <w:pPr>
        <w:pStyle w:val="Normal"/>
        <w:rPr>
          <w:sz w:val="22"/>
        </w:rPr>
      </w:pPr>
      <w:r>
        <w:rPr>
          <w:sz w:val="22"/>
        </w:rPr>
        <w:t>В 2007 году жители одной из деревень поймали Тари и передали его властям. Они утверждали, что проповедник изнасиловал и принес в жертву нескольких девушек, после чего съел их. Сам "Черный Иисус" называл убитых «цветами». Полиции в итоге удалось доказать только вину Тари в изнасиловании. Его приговорили к 10 годам тюрьмы, из которой он сбежал в марте 2013 года во время массового побег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ьшинство итальянцев не в состоянии перечислить 10 заповедей</w:t>
      </w:r>
    </w:p>
    <w:p>
      <w:pPr>
        <w:pStyle w:val="Normal"/>
        <w:rPr>
          <w:sz w:val="22"/>
        </w:rPr>
      </w:pPr>
      <w:r>
        <w:rPr>
          <w:sz w:val="22"/>
        </w:rPr>
        <w:t>Более 80% итальянцев не в состоянии перечислить 10 заповедей, составляющих основу христианской этики. Как показало исследование, опубликованное Институтом исследования общественного мнения Gfk Eurisko, 41% вспомнили формулировку только 1 заповеди. 17,2% не смогли перечислить ни одной заповеди.</w:t>
      </w:r>
    </w:p>
    <w:p>
      <w:pPr>
        <w:pStyle w:val="Normal"/>
        <w:rPr>
          <w:sz w:val="22"/>
        </w:rPr>
      </w:pPr>
      <w:r>
        <w:rPr>
          <w:sz w:val="22"/>
        </w:rPr>
        <w:t>По данным опроса, проведенного по заказу Итальянской вальденсианской церкви, около 20% итальянцев считают автором Евангелий Иисуса Христа. 84% не смогли произнести в правильном хронологическом порядке имена Ной, Авраам, Моисей и Иисус.</w:t>
      </w:r>
    </w:p>
    <w:p>
      <w:pPr>
        <w:pStyle w:val="Normal"/>
        <w:rPr>
          <w:sz w:val="22"/>
        </w:rPr>
      </w:pPr>
      <w:r>
        <w:rPr>
          <w:sz w:val="22"/>
        </w:rPr>
        <w:t>Согласно опросам разных исследовательских институтов (Eurobarometer, Eurispes), от 74% до почти 90% жителей Италии верят в Бога. Опрос Eurispes утверждает, что 87,8% населения считают себя католиками, из них 36,8% практикующими. При этом Мессу каждое воскресенье посещают 30,8% респондентов в возрасте от 18 до 24 лет, и 22,4% и 28,5% респондентов, принадлежащих к возрастным группам 25-34 и 35-44 лет соответственно.</w:t>
      </w:r>
    </w:p>
    <w:p>
      <w:pPr>
        <w:pStyle w:val="Normal"/>
        <w:rPr>
          <w:sz w:val="22"/>
        </w:rPr>
      </w:pPr>
      <w:r>
        <w:rPr>
          <w:sz w:val="22"/>
        </w:rPr>
        <w:t>Кроме того, в Италии проживает почти 1,3 млн православных верующих, в основном, недавние иммигранты. Православная Церковь является второй по величине религиозной общиной в Италии. Около 900 тысяч православных принадлежат Румынской Православной Церкви, 150 тысяч - Украинской Православной Церкви, 90 тысяч - Православной Церкви Молдовы. Имеется также незначительное число православных верующих других общин (русской, греческой, болгарской, и т. д.).</w:t>
      </w:r>
    </w:p>
    <w:p>
      <w:pPr>
        <w:pStyle w:val="Normal"/>
        <w:rPr>
          <w:sz w:val="22"/>
        </w:rPr>
      </w:pPr>
      <w:r>
        <w:rPr>
          <w:sz w:val="22"/>
        </w:rPr>
        <w:t>Около 750 тысяч итальянских христиан принадлежат к протестантским церквям, большинство из них - к пятидесятническим Ассамблеям Бога (400 ты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Школьник из Казани стал лучшим чтецом Корана среди незрячих</w:t>
      </w:r>
    </w:p>
    <w:p>
      <w:pPr>
        <w:pStyle w:val="Normal"/>
        <w:rPr>
          <w:sz w:val="22"/>
        </w:rPr>
      </w:pPr>
      <w:r>
        <w:rPr>
          <w:sz w:val="22"/>
        </w:rPr>
        <w:t>Житель Казани, 13-летний Аяз Халимов, выиграл Всероссийский конкурс чтецов Корана среди слепых по методу Брайля.</w:t>
      </w:r>
    </w:p>
    <w:p>
      <w:pPr>
        <w:pStyle w:val="Normal"/>
        <w:rPr>
          <w:sz w:val="22"/>
        </w:rPr>
      </w:pPr>
      <w:r>
        <w:rPr>
          <w:sz w:val="22"/>
        </w:rPr>
        <w:t>Всероссийский конкурс проходил в Российском исламском университете имени Кунта-хаджи Кишиева в Грозном и был посвящен памяти первого президента Чечни Ахмада Кадырова. Цель конкурса - оказать поддержку инвалидам по зрению, дать им возможность почувствовать себя полноценными членами общества, обрести уверенность в своих силах.</w:t>
      </w:r>
    </w:p>
    <w:p>
      <w:pPr>
        <w:pStyle w:val="Normal"/>
        <w:rPr>
          <w:sz w:val="22"/>
        </w:rPr>
      </w:pPr>
      <w:r>
        <w:rPr>
          <w:sz w:val="22"/>
        </w:rPr>
        <w:t>В соревнованиях приняли участие 20 чтецов Корана из Татарстана, Дагестана, Ингушетии, Чечни, ряда других регионов России. Среди конкурсантов были как взрослые, так и подростки.</w:t>
      </w:r>
    </w:p>
    <w:p>
      <w:pPr>
        <w:pStyle w:val="Normal"/>
        <w:rPr>
          <w:sz w:val="22"/>
        </w:rPr>
      </w:pPr>
      <w:r>
        <w:rPr>
          <w:sz w:val="22"/>
        </w:rPr>
        <w:t>А.Халимов - ученик одной из казанских спецшкол, выпускник единственного в России мусульманского учебно-реабилитационного центра для незрячих при казанской мечети Ярдэм.</w:t>
      </w:r>
    </w:p>
    <w:p>
      <w:pPr>
        <w:pStyle w:val="Normal"/>
        <w:rPr>
          <w:sz w:val="22"/>
        </w:rPr>
      </w:pPr>
      <w:r>
        <w:rPr>
          <w:sz w:val="22"/>
        </w:rPr>
        <w:t>Второе место завоевал Гаджимурад Магомедрасулов (Дагестан), третье поделили Хаваж Оздоев (Ингушетия) и Абуезид Туганов (Чечня).</w:t>
      </w:r>
    </w:p>
    <w:p>
      <w:pPr>
        <w:pStyle w:val="Normal"/>
        <w:rPr>
          <w:sz w:val="22"/>
        </w:rPr>
      </w:pPr>
      <w:r>
        <w:rPr>
          <w:sz w:val="22"/>
        </w:rPr>
        <w:t>Оценивало конкурсантов международное жюри из числа известных богословов России, Сирии и других стран.</w:t>
      </w:r>
    </w:p>
    <w:p>
      <w:pPr>
        <w:pStyle w:val="Normal"/>
        <w:rPr>
          <w:sz w:val="22"/>
        </w:rPr>
      </w:pPr>
      <w:r>
        <w:rPr>
          <w:sz w:val="22"/>
        </w:rPr>
        <w:t>Победитель и призеры получили дипломы, а также денежные вознаграждения в размере 65 тысяч, 35 тысяч и по 25 тысяч рублей соответственно. Кроме того, все участники получили памятные призы.</w:t>
      </w:r>
    </w:p>
    <w:p>
      <w:pPr>
        <w:pStyle w:val="Normal"/>
        <w:rPr>
          <w:sz w:val="22"/>
        </w:rPr>
      </w:pPr>
      <w:r>
        <w:rPr>
          <w:sz w:val="22"/>
        </w:rPr>
        <w:t>Чтение и заучивание Корана является общественной обязанностью мусульман. Среди верующих чтецы и толкователи этой священной книги пользуются большим уважение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емец вернул украденную 40 лет назад из английского храма Библию</w:t>
      </w:r>
    </w:p>
    <w:p>
      <w:pPr>
        <w:pStyle w:val="Normal"/>
        <w:rPr>
          <w:sz w:val="22"/>
        </w:rPr>
      </w:pPr>
      <w:r>
        <w:rPr>
          <w:sz w:val="22"/>
        </w:rPr>
        <w:t>Житель Германии вернул церкви в британском городе Гастингс экземпляр Библии, который он позаимствовал 42 года назад.</w:t>
      </w:r>
    </w:p>
    <w:p>
      <w:pPr>
        <w:pStyle w:val="Normal"/>
        <w:rPr>
          <w:sz w:val="22"/>
        </w:rPr>
      </w:pPr>
      <w:r>
        <w:rPr>
          <w:sz w:val="22"/>
        </w:rPr>
        <w:t>По словам хранителя экспозиции церкви Святой Троицы в Гастингсе Саймона Скотта, недавно в церковь пришло анонимное письмо от мужчины, в котором говорилось: «Вы не поверите, что получили это письмо, и уж точно не поверите, что скоро вам придет посылка с Библией».</w:t>
      </w:r>
    </w:p>
    <w:p>
      <w:pPr>
        <w:pStyle w:val="Normal"/>
        <w:rPr>
          <w:sz w:val="22"/>
        </w:rPr>
      </w:pPr>
      <w:r>
        <w:rPr>
          <w:sz w:val="22"/>
        </w:rPr>
        <w:t>Скотт рассказал, что мужчина украл Библию из церкви, когда учился английскому в Гастингсе. Он был неудовлетворен дорогим и неэффективным курсом, и, когда одно из занятий языкового курса проходило в церковном помещении, решил украсть экземпляр Библии, изданной примерно 200 лет назад.</w:t>
      </w:r>
    </w:p>
    <w:p>
      <w:pPr>
        <w:pStyle w:val="Normal"/>
        <w:rPr>
          <w:sz w:val="22"/>
        </w:rPr>
      </w:pPr>
      <w:r>
        <w:rPr>
          <w:sz w:val="22"/>
        </w:rPr>
        <w:t>Немец рассчитывал, что, приехав домой, прочтет англоязычную Библию и таким образом улучшит свои познания в английском языке, однако так и не сумел реализовать свою идею. В письме в церковь он отметил, что его супруга была очень недовольна кражей, однако отослать книгу назад он решился только после того, как вышел на пенсию.</w:t>
      </w:r>
    </w:p>
    <w:p>
      <w:pPr>
        <w:pStyle w:val="Normal"/>
        <w:rPr>
          <w:sz w:val="22"/>
        </w:rPr>
      </w:pPr>
      <w:r>
        <w:rPr>
          <w:sz w:val="22"/>
        </w:rPr>
        <w:t>В церкви отмечают, что украденная Библия не была особенно дорогой, так как подобные издания были распространены в обеспеченных семьях в 19-м век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тальянский фермер с помощью трактора нарисовал портрет Папы Римского</w:t>
      </w:r>
    </w:p>
    <w:p>
      <w:pPr>
        <w:pStyle w:val="Normal"/>
        <w:rPr>
          <w:sz w:val="22"/>
        </w:rPr>
      </w:pPr>
      <w:r>
        <w:rPr>
          <w:sz w:val="22"/>
        </w:rPr>
        <w:t>Гигантский портрет Папы Римского Франциска появился на поле недалеко от итальянского города Верона. Итальянский художник-фермер Дарио Гамбарин, работающий в стиле лэнд-арт, использовал трактор, чтобы создать стометровое, если можно так выразиться, “полотно”.</w:t>
      </w:r>
    </w:p>
    <w:p>
      <w:pPr>
        <w:pStyle w:val="Normal"/>
        <w:rPr>
          <w:sz w:val="22"/>
        </w:rPr>
      </w:pPr>
      <w:r>
        <w:rPr>
          <w:sz w:val="22"/>
        </w:rPr>
        <w:t>На создание портрета ушло около 6 часов. Таким образом автор поддержал решение понтифика о проведении всеобщей молитвы за мир в Сирии.</w:t>
      </w:r>
    </w:p>
    <w:p>
      <w:pPr>
        <w:pStyle w:val="Normal"/>
        <w:rPr>
          <w:sz w:val="22"/>
        </w:rPr>
      </w:pPr>
      <w:r>
        <w:rPr>
          <w:sz w:val="22"/>
        </w:rPr>
        <w:t>Это последняя из работ художника. Ранее Гамбарин “нарисовал” портрет американского президента Барака Обамы, выполнил другие работы, в частности, сделал гигантскую репродукцию картины Эдварда Мунка “Крик”.</w:t>
      </w:r>
    </w:p>
    <w:p>
      <w:pPr>
        <w:pStyle w:val="Normal"/>
        <w:rPr>
          <w:sz w:val="22"/>
        </w:rPr>
      </w:pPr>
      <w:r>
        <w:rPr>
          <w:sz w:val="22"/>
        </w:rPr>
        <w:t>Произведения искусства, правда, можно оценить по достоинству лишь с определенной высоты. Через некоторое время художник их уничтожает, и поле вновь используется по своему прямому назначению.</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София и Максим - самые популярные имена на западе Украины</w:t>
      </w:r>
    </w:p>
    <w:p>
      <w:pPr>
        <w:pStyle w:val="Normal"/>
        <w:rPr>
          <w:sz w:val="22"/>
        </w:rPr>
      </w:pPr>
      <w:r>
        <w:rPr>
          <w:sz w:val="22"/>
        </w:rPr>
        <w:t>Жители западных областей Украины (Львовская, Ивано-Франковская, Закарпатская, Ровенская, Тернопольская, Волынская и Черновицкая области) чаще всего дают своим детям имена София и Максим. Среди необычных имен - Алихай, Вильмож, Каин, Фиалка и Петронеолла. Об этом сообщает пресс-служба Государственной регистрационной службы Украины.</w:t>
      </w:r>
    </w:p>
    <w:p>
      <w:pPr>
        <w:pStyle w:val="Normal"/>
        <w:rPr>
          <w:sz w:val="22"/>
        </w:rPr>
      </w:pPr>
      <w:r>
        <w:rPr>
          <w:sz w:val="22"/>
        </w:rPr>
        <w:t>Девочек в этих областях называют чаще именами София, Анастасия, Анна, Виктория, Вероника, Яна, Соломия, Злата, Марта, Юлия, Мария, Ольга, Кристина, Дарья, Диана, Екатерина, Александра.</w:t>
      </w:r>
    </w:p>
    <w:p>
      <w:pPr>
        <w:pStyle w:val="Normal"/>
        <w:rPr>
          <w:sz w:val="22"/>
        </w:rPr>
      </w:pPr>
      <w:r>
        <w:rPr>
          <w:sz w:val="22"/>
        </w:rPr>
        <w:t>Среди мальчиков наиболее употребительные имена - Максим, Павел, Олег, Александр, Святослав, Денис, Владислав, Юрий, Богдан, Иван, Владимир, Дмитрий, Петр, Артем, Арсений, Ярослав, Назарий, Матвей, Андрей, Тимофей.</w:t>
      </w:r>
    </w:p>
    <w:p>
      <w:pPr>
        <w:pStyle w:val="Normal"/>
        <w:rPr>
          <w:sz w:val="22"/>
        </w:rPr>
      </w:pPr>
      <w:r>
        <w:rPr>
          <w:sz w:val="22"/>
        </w:rPr>
        <w:t>Среди редких имен, которыми называют мальчиков в этом регионе, встречаются Юлиан, Лукьян, Северин, Устим, Лев, Натан, Милан, Алихай, Натаниэль, Рожден, Савелий, Джонотан, Вильмож, Каин, Эмилио, Ждан, Теодор, Елисей, Фаддей, Герман, Иман, Рамир, Тимур, Самуил, Даниель, Кристиан, Франчезко, Юсуф.</w:t>
      </w:r>
    </w:p>
    <w:p>
      <w:pPr>
        <w:pStyle w:val="Normal"/>
        <w:rPr>
          <w:sz w:val="22"/>
        </w:rPr>
      </w:pPr>
      <w:r>
        <w:rPr>
          <w:sz w:val="22"/>
        </w:rPr>
        <w:t>Девочкам иногда дают имена Ариана, Мелания, Альбина, Амур, Сауле, Абель, Янка, Язмин, Фанни, Дорина, Джена, Эльмира, Саманта, Эгере, Тереза, Сабина, Аполлинария, Зореслава, Анисия, Аделина, Арина, Эстер, Иеремия, Оливия, Павлина, Суламида, Фиалка, Доминика, Патрисия, Петронеолла, Амелита, Самира, Николина, Иулиана.</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0.08.13 Верховный суд штата Нью-Мексико в США обязал маленькую фирму, занимающуюся фотографией, принадлежащую христианам, работать на церемонии бракосочетания гомосексуалистов. Судья постановил, что фотограф не имеет право отказаться работать по религиозным мотивам. По мнению судьи, государственное законодательство против дискриминации требует от «Elane Photography» «сотрудничества с однополыми парами на той же основе, что и с гетеросексуальными парами». Седмица.</w:t>
      </w:r>
      <w:r>
        <w:rPr>
          <w:sz w:val="22"/>
          <w:lang w:val="en-US"/>
        </w:rPr>
        <w:t>Ru</w:t>
      </w:r>
    </w:p>
    <w:p>
      <w:pPr>
        <w:pStyle w:val="Normal"/>
        <w:rPr>
          <w:sz w:val="22"/>
        </w:rPr>
      </w:pPr>
      <w:r>
        <w:rPr>
          <w:sz w:val="22"/>
        </w:rPr>
        <w:t>30.08.13 В Швеции арестован мужчина, «мешавший» призывам муэдзина. 22-летний молодой человек задержан полицией по обвинению в нарушении покоя местных мусульман, собиравшихся на пятничный намаз в мечеть Фиджи на юге Стокгольма. По данным полиции, в мае этого года молодой человек ездил мимо мечети на машине и сигналил в такт призывам муэдзина, чем нарушал спокойствие мусульман и чин самой исламской службы. В случае доказательства вины мужчине грозит штраф либо тюремное заключение на срок до 6 месяцев. На данный момент обвиняемый не признал себя виновным. Седмица.</w:t>
      </w:r>
      <w:r>
        <w:rPr>
          <w:sz w:val="22"/>
          <w:lang w:val="en-US"/>
        </w:rPr>
        <w:t>Ru</w:t>
      </w:r>
    </w:p>
    <w:p>
      <w:pPr>
        <w:pStyle w:val="Normal"/>
        <w:rPr>
          <w:sz w:val="22"/>
        </w:rPr>
      </w:pPr>
      <w:r>
        <w:rPr>
          <w:sz w:val="22"/>
        </w:rPr>
        <w:t>30.08.13 Католический храм Божией Матери Лурдской в Магна (шт. Юта, США) в третий раз за последние два года стал жертвой вандалов. По словам священника Кристофера Грэя, разбиты статуя и стеклянные вещи из ризницы; сосуды для святой воды наполнены пивом, которое также было разлито по полу близ ризницы. Компьютер, управляющий колоколами на звоннице, разбит и сброшен на пол. Все церковное вино исчезло. По материалам Седмица.</w:t>
      </w:r>
      <w:r>
        <w:rPr>
          <w:sz w:val="22"/>
          <w:lang w:val="en-US"/>
        </w:rPr>
        <w:t>Ru</w:t>
      </w:r>
    </w:p>
    <w:p>
      <w:pPr>
        <w:pStyle w:val="Normal"/>
        <w:rPr>
          <w:sz w:val="22"/>
        </w:rPr>
      </w:pPr>
      <w:r>
        <w:rPr>
          <w:sz w:val="22"/>
        </w:rPr>
        <w:t>30.08.13 Толпа мусульман с ножами, дубинками и железными цепями атаковала англиканскую церковь в г. Лафия (шт. Насарава, Нигерия). Пострадали 3 пастора, 4 прихожанина и члены хора. Мусульмане разгромили мебель, порвали Библии. Причиной нападения стал спор между мусульманкой и христианином, возникший во время оплаты за воду из церковной скважины. По материалам Седмица.</w:t>
      </w:r>
      <w:r>
        <w:rPr>
          <w:sz w:val="22"/>
          <w:lang w:val="en-US"/>
        </w:rPr>
        <w:t>Ru</w:t>
      </w:r>
    </w:p>
    <w:p>
      <w:pPr>
        <w:pStyle w:val="Normal"/>
        <w:rPr>
          <w:sz w:val="22"/>
        </w:rPr>
      </w:pPr>
      <w:r>
        <w:rPr>
          <w:sz w:val="22"/>
        </w:rPr>
        <w:t>05.09.13 В Индонезии госчиновников обязали молиться Аллаху перед началом рабочего дня. По словам главы округа Сутобондо провинции Восточная Ява Даданга Вигиарто, молитва будет способствовать укреплению сотрудничества и работы, «благодаря божественному вмешательству». Согласно новому регламенту, от должностных лиц также требуется расписаться в журнале, так что их участие может быть проверено. Группа районных чиновников подала официальную жалобу на новый регламент, заявив, что молитва по природе является личным делом, и никто не может навязывать ее. По мнению члена регионального собрания Сияфуда Бахри, речь идет о злоупотреблении властью со стороны вышестоящих чиновников. Седмица.</w:t>
      </w:r>
      <w:r>
        <w:rPr>
          <w:sz w:val="22"/>
          <w:lang w:val="en-US"/>
        </w:rPr>
        <w:t>Ru</w:t>
      </w:r>
    </w:p>
    <w:p>
      <w:pPr>
        <w:pStyle w:val="Normal"/>
        <w:rPr>
          <w:sz w:val="22"/>
        </w:rPr>
      </w:pPr>
      <w:r>
        <w:rPr>
          <w:sz w:val="22"/>
        </w:rPr>
        <w:t>05.09.13 Житель американского штата Огайо Тони Яхле поразил медиков, придя в себя спустя 45 минут после того, как был объявлен умершим в результате остановки сердца. Хотя инцидент произошел еще в начале месяца, в СМИ история попала лишь сейчас. Мужчина пришел в себя, корда медперсонал обмывал тело умершего, готовя его к прощанию с родными. Яхле выписали из больницы спустя пять дней. По словам кардиологов, они не нашли каких-либо признаков болезни сердца. Вероятно, предполагают специалисты, временная остановка сердечной деятельности, возможно, была вызвана вирусной инфекцией. Корреспондент.</w:t>
      </w:r>
      <w:r>
        <w:rPr>
          <w:sz w:val="22"/>
          <w:lang w:val="en-US"/>
        </w:rPr>
        <w:t>net</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9.08.13 Челябинск выпустил собственный учебник ОПК http://www.pravmir.ru/chelyabinsk-vypustil-sobstvennyj-uchebnik-opk</w:t>
      </w:r>
    </w:p>
    <w:p>
      <w:pPr>
        <w:pStyle w:val="Normal"/>
        <w:rPr>
          <w:sz w:val="22"/>
        </w:rPr>
      </w:pPr>
      <w:r>
        <w:rPr>
          <w:sz w:val="22"/>
        </w:rPr>
        <w:t>29.08.13 В Новосибирске впервые за 120 лет открылась синагога http://www.sedmitza.ru/text/4018405.html</w:t>
      </w:r>
    </w:p>
    <w:p>
      <w:pPr>
        <w:pStyle w:val="Normal"/>
        <w:rPr>
          <w:sz w:val="22"/>
        </w:rPr>
      </w:pPr>
      <w:r>
        <w:rPr>
          <w:sz w:val="22"/>
        </w:rPr>
        <w:t>30.08.13 В Тобольске задержано более 20 приверженцев радикального ислама http://www.pravoslavie.ru/news/63713.htm</w:t>
      </w:r>
    </w:p>
    <w:p>
      <w:pPr>
        <w:pStyle w:val="Normal"/>
        <w:rPr>
          <w:sz w:val="22"/>
        </w:rPr>
      </w:pPr>
      <w:r>
        <w:rPr>
          <w:sz w:val="22"/>
        </w:rPr>
        <w:t>30.08.13 Бывшему лидеру "пензенских затворников" вновь продлили принудительное лечение http://www.interfax-religion.ru/?act=news&amp;div=52504</w:t>
      </w:r>
    </w:p>
    <w:p>
      <w:pPr>
        <w:pStyle w:val="Normal"/>
        <w:rPr>
          <w:sz w:val="22"/>
        </w:rPr>
      </w:pPr>
      <w:r>
        <w:rPr>
          <w:sz w:val="22"/>
        </w:rPr>
        <w:t>31.08.13 Издательство Московской Патриархии примет участие в книжной ярмарке в Москве http://www.pravmir.ru/izdatelstvo-moskovskoj-patriarxii-primet-uchastie-v-knizhnoj-yarmarke-v-moskve</w:t>
      </w:r>
    </w:p>
    <w:p>
      <w:pPr>
        <w:pStyle w:val="Normal"/>
        <w:rPr>
          <w:sz w:val="22"/>
        </w:rPr>
      </w:pPr>
      <w:r>
        <w:rPr>
          <w:sz w:val="22"/>
        </w:rPr>
        <w:t>02.09.13 В древнем новгородском монастыре увековечили память Святейшего Патриарха Алексия II http://www.sedmitza.ru/text/4030588.html</w:t>
      </w:r>
    </w:p>
    <w:p>
      <w:pPr>
        <w:pStyle w:val="Normal"/>
        <w:rPr>
          <w:sz w:val="22"/>
        </w:rPr>
      </w:pPr>
      <w:r>
        <w:rPr>
          <w:sz w:val="22"/>
        </w:rPr>
        <w:t>02.09.13 Более 8 тыс. селян смогли пройти УЗИ и покреститься на корабле-церкви в Новосибирской области http://www.interfax-religion.ru/?act=news&amp;div=52520</w:t>
      </w:r>
    </w:p>
    <w:p>
      <w:pPr>
        <w:pStyle w:val="Normal"/>
        <w:rPr>
          <w:sz w:val="22"/>
        </w:rPr>
      </w:pPr>
      <w:r>
        <w:rPr>
          <w:sz w:val="22"/>
        </w:rPr>
        <w:t>02.09.13 ФМС прислушалась к правозащитникам и предоставила временное убежище гражданину Ирака, принявшему христианство http://blagovest-info.ru/index.php?ss=2&amp;s=3&amp;id=54076</w:t>
      </w:r>
    </w:p>
    <w:p>
      <w:pPr>
        <w:pStyle w:val="Normal"/>
        <w:rPr>
          <w:sz w:val="22"/>
        </w:rPr>
      </w:pPr>
      <w:r>
        <w:rPr>
          <w:sz w:val="22"/>
        </w:rPr>
        <w:t>03.09.13 Основными источниками террористической угрозы россияне считают Кавказ и исламистов http://www.interfax-religion.ru/?act=news&amp;div=52530</w:t>
      </w:r>
    </w:p>
    <w:p>
      <w:pPr>
        <w:pStyle w:val="Normal"/>
        <w:rPr>
          <w:sz w:val="22"/>
        </w:rPr>
      </w:pPr>
      <w:r>
        <w:rPr>
          <w:sz w:val="22"/>
        </w:rPr>
        <w:t>03.09.13 Армянская Церковь впервые после многовекового перерыва проведет Архиерейский Собор в полном составе http://blagovest-info.ru/index.php?ss=2&amp;s=3&amp;id=54081</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С 20 сентября по 7 октября 2013 года в Якутии будет пребывать чудотворный образ Почаевской иконы Божией Матери. </w:t>
      </w:r>
      <w:r>
        <w:rPr>
          <w:sz w:val="22"/>
        </w:rPr>
        <w:t>График пребывания: Нерюнгринский р-н: 20 сентября - п. Чульман, храм вмч. Варвары; 20-21 сентября - г. Нерюнгри, храм Казанской иконы Божией Матери. Алданский р-н: 22 сентября - г. Алдан, храм Новомучеников и исповедников Российских; 23 сентября - п. Нижний Куранах, храм Рождества Пресвятой Богородицы; г. Томмот, храм пророка Илии. Хангаласский р-н: 24 сентября - г. Покровск, храм Покрова Пресвятой Богородицы. Город Якутск: 24 сентября - Покровский женский монастырь; 25 сентября - храм Нерукотворного образа Спасителя (Спасский монастырь); 26 сентября - Градоякутский Преображенский кафедральный собор. C 26 cентября по 6 октября ежедневно в 11:00, 12:00, 13:00, 14:00, 15:00 в Преображенском кафедральном соборе будут совершаться молебны с акафистным пением перед чудотворной Почаевской иконой Божией Матери.</w:t>
      </w:r>
    </w:p>
    <w:p>
      <w:pPr>
        <w:pStyle w:val="Normal"/>
        <w:rPr>
          <w:sz w:val="22"/>
        </w:rPr>
      </w:pPr>
      <w:r>
        <w:rPr>
          <w:b/>
          <w:sz w:val="22"/>
        </w:rPr>
        <w:t>Открылась «горячая линия» волонтерского корпуса в Амурской области 8 800 250-09-95.</w:t>
      </w:r>
      <w:r>
        <w:rPr>
          <w:sz w:val="22"/>
        </w:rPr>
        <w:t xml:space="preserve"> Линия организована на ресурсах сети МТС и доступна для бесплатных звонков с телефонов любых операторов мобильной и фиксированной связи. Позвонивший сможет предложить помощь или попросить помочь, узнать о вариантах оказания финансовой помощи. Православие.</w:t>
      </w:r>
      <w:r>
        <w:rPr>
          <w:sz w:val="22"/>
          <w:lang w:val="en-US"/>
        </w:rPr>
        <w:t>Ru</w:t>
      </w:r>
    </w:p>
    <w:p>
      <w:pPr>
        <w:pStyle w:val="Normal"/>
        <w:rPr>
          <w:sz w:val="22"/>
        </w:rPr>
      </w:pPr>
      <w:r>
        <w:rPr>
          <w:b/>
          <w:sz w:val="22"/>
        </w:rPr>
        <w:t xml:space="preserve">Московская школа звонарей Ильи Дроздихина запустила систему бесплатного дистанционного обучения. </w:t>
      </w:r>
      <w:r>
        <w:rPr>
          <w:sz w:val="22"/>
        </w:rPr>
        <w:t>Для обучения необходимо зарегистрироваться на сайте http://bellschool.ru/register, изучить материалы, среди которых видео-курс «Секреты колокольного звона», и пройти теоретический и практический экзамен. Разработка будет интересна как начинающим, так и тем, кто уже несет послушание звонаря и хочет улучшить свое мастерство. Обучение бесплатное. По окончании занятий все выпускники получат диплом Школы звонарей, который будет выслан по почте заказным письмом.</w:t>
      </w:r>
    </w:p>
    <w:p>
      <w:pPr>
        <w:pStyle w:val="Normal"/>
        <w:rPr/>
      </w:pPr>
      <w:r>
        <w:rPr>
          <w:b/>
          <w:sz w:val="22"/>
        </w:rPr>
        <w:t>Начал работу сайт монастыря преподобного Елисея Лавришевского</w:t>
      </w:r>
      <w:r>
        <w:rPr>
          <w:sz w:val="22"/>
        </w:rPr>
        <w:t xml:space="preserve"> http://lavra.b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color w:val="80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14:00Z</dcterms:created>
  <dc:creator>Tatiana</dc:creator>
  <dc:description/>
  <cp:keywords/>
  <dc:language>en-US</dc:language>
  <cp:lastModifiedBy>User</cp:lastModifiedBy>
  <dcterms:modified xsi:type="dcterms:W3CDTF">2013-09-10T17:12:00Z</dcterms:modified>
  <cp:revision>4</cp:revision>
  <dc:subject/>
  <dc:title>4 религиозных лидера попали в ТОП-100 самых влиятельных людей Украины</dc:title>
</cp:coreProperties>
</file>