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Патриарх Кирилл посетил Молдову и Приднестровье</w:t>
      </w:r>
    </w:p>
    <w:p>
      <w:pPr>
        <w:pStyle w:val="Normal"/>
        <w:rPr>
          <w:sz w:val="22"/>
        </w:rPr>
      </w:pPr>
      <w:r>
        <w:rPr>
          <w:sz w:val="22"/>
        </w:rPr>
        <w:t>9 сентября. Состоялся Первосвятительский визит Святейшего Патриарха Московского и всея Руси Кирилла в Православную Церковь Молдовы, приуроченный к 200-й годовщине основания Кишиневско-Молдавской Митрополии. В ходе визита, продлившегося с 7 по 9 сентября, Предстоятель встретился с первыми лицами Молдовы и Приднестровья, посетил несколько монастырей и храмов, обращался к прихожанам и насельникам обителей с Первосвятительским словом. «Седмица» публикует самые яркие фрагменты проповедей Его Святейшества.</w:t>
      </w:r>
    </w:p>
    <w:p>
      <w:pPr>
        <w:pStyle w:val="Normal"/>
        <w:rPr>
          <w:b/>
          <w:b/>
          <w:sz w:val="22"/>
        </w:rPr>
      </w:pPr>
      <w:r>
        <w:rPr>
          <w:b/>
          <w:sz w:val="22"/>
        </w:rPr>
        <w:t xml:space="preserve">Из слова после Божественной литургии, совершенной на площади перед кафедральным собором Рождества Христова г. Кишинева. На богослужении с Предстоятелем молились около 10 тысяч верующих. </w:t>
      </w:r>
      <w:r>
        <w:rPr>
          <w:sz w:val="22"/>
        </w:rPr>
        <w:t>https://mospat.ru/ru/2013/09/08/news90557</w:t>
      </w:r>
    </w:p>
    <w:p>
      <w:pPr>
        <w:pStyle w:val="Normal"/>
        <w:rPr/>
      </w:pPr>
      <w:r>
        <w:rPr>
          <w:sz w:val="22"/>
        </w:rPr>
        <w:t>- Мы знаем, и старшее, и среднее поколения помнят время, когда называть себя православным верующим было невозможно. Когда открытое исповедание веры требовало мужества. И тогда огромная сила государства работала на то, чтобы демонтировать эту нравственно-духовную систему ценностей и философией, и уговорами, и властью и посулами, но ничего не получилось. Что может еще сильнее говорить о том, что дело Божие сильнее всякого дела человеческого? И слово Божие, и закон Божий сильнее всякого человеческого слова. До недавнего времени и было так, что человеческие законы соотносились с этим Божественным словом, которое преломляется в человеческой жизни через нравственное начало. Нравственность и закон всегда связывались и потому законы легко исполнялись людьми, потому что на человеческом языке, на политическом языке формулировался нравственный Божественный закон.</w:t>
      </w:r>
    </w:p>
    <w:p>
      <w:pPr>
        <w:pStyle w:val="Normal"/>
        <w:rPr>
          <w:sz w:val="22"/>
        </w:rPr>
      </w:pPr>
      <w:r>
        <w:rPr>
          <w:sz w:val="22"/>
        </w:rPr>
        <w:t>Мы знаем, что в истории были случаи, когда законы противоречили нравственности, тогда люди их не принимали. Не принимались совестью законы фашизма, не принимались законы апартеида в Южной Африке, хотя государственная мощь работала на их поддержку. А почему? А потому что они не соответствовали правде Божией и нравственному началу. Я желаю, чтобы в жизни Молдовы мощное духовное основание, которое представлено в глубочайшей вере молдавского народа, получало свое воплощение и выражение в законах и в политической практике. Чтобы никогда не создавался конфликт между властью и народом по той причине, что кто-то уходит от Божественного пути. Божественное основание непоколебимо, и какие бы силы не бросали ему вызов, они временные, проходящие, они всегда будут посрамлены силой Божией. А для того, чтобы жизнь людей была светлой, мирной, для того, чтобы была гармония в отношениях власти и народа, очень важно, чтобы тот великий потенциал веры, который присутствует в народной жизни Молдовы в полной меру развивался и укреплял великими духовными скрепами жизнь людей.</w:t>
      </w:r>
    </w:p>
    <w:p>
      <w:pPr>
        <w:pStyle w:val="Normal"/>
        <w:rPr>
          <w:sz w:val="22"/>
        </w:rPr>
      </w:pPr>
      <w:r>
        <w:rPr>
          <w:sz w:val="22"/>
        </w:rPr>
        <w:t>И еще надо помнить об одном: внешние проблемы, в том числе экономические, это тоже проблемы скоропроходящие. Нам иногда кажется, что проблема сегодняшнего дня такая огромная, что затмевает взгляд, что ничего кроме этой проблемы нет. Проходят годы, и люди забывают о том, что было. А повреждение народной жизни несет страшные последствия. И мы с вами имеем пример страны, в которой мы все жили, - могущественная сверхдержава с огромными ресурсами, интеллектуальными, природными. Все силы были обращены на достижение одной цели, все работали для этой цели, но была предпринята попытка разрушить веру, подорвать духовную жизнь народа. И ведь ничего не получилось, все рухнуло, все осталось в прошлом и забыто. Это великий пример того, как без Бога нельзя строить человеческие отношения.</w:t>
      </w:r>
    </w:p>
    <w:p>
      <w:pPr>
        <w:pStyle w:val="Normal"/>
        <w:rPr/>
      </w:pPr>
      <w:r>
        <w:rPr>
          <w:sz w:val="22"/>
        </w:rPr>
        <w:t>Мы знаем, что сегодня господствуют другие моды в мире и религия загоняется в узкую сферу частной жизни и многие считают, что ей нет места в жизни общественной. И что-то происходит с этими народами - они становятся слабыми, неспособными на подвиг. И мы знаем, когда происходит столкновение этих народов с другими, то выигрывает не физически сильный, а духовно сильный. Молдова должна сохранить духовную силу. Народ должен сохранить способность совершать подвиги, не во имя денег, не во имя карьеры, потому что подвиги во имя денег и карьеры не совершаются, но во имя общих интересов всего народа, во имя Родины, во имя веры своей. И знаем, что во имя достижения этих целей человек способен отдать свою жизнь, а это и есть подвиг.</w:t>
      </w:r>
    </w:p>
    <w:p>
      <w:pPr>
        <w:pStyle w:val="Normal"/>
        <w:rPr>
          <w:b/>
          <w:b/>
          <w:sz w:val="22"/>
        </w:rPr>
      </w:pPr>
      <w:r>
        <w:rPr>
          <w:b/>
          <w:sz w:val="22"/>
        </w:rPr>
        <w:t xml:space="preserve">Из слова к жителям Приднестровья, г. Тирасполь. Патриарх Кирилл впервые посетил Приднестровье. По случаю визита Предстоятеля в республике </w:t>
        <w:br/>
        <w:t xml:space="preserve">объявили выходной день. </w:t>
      </w:r>
      <w:r>
        <w:rPr>
          <w:sz w:val="22"/>
        </w:rPr>
        <w:t>http://www.pravmir.ru/patriarx-kirill-zhitelej-pridnestrovya-krepko-soedinyaet-pravoslavnaya-vera</w:t>
      </w:r>
    </w:p>
    <w:p>
      <w:pPr>
        <w:pStyle w:val="Normal"/>
        <w:rPr>
          <w:sz w:val="22"/>
        </w:rPr>
      </w:pPr>
      <w:r>
        <w:rPr>
          <w:sz w:val="22"/>
        </w:rPr>
        <w:t>- Жители Приднестровья - люди, принадлежащие к разным этносам, но у них есть одно общее, что их прочно соединяет в один народ, - вера православная. Почему люди должны жить вместе? Почему они должны сотрудничать? Почему они должны помогать друг другу? Почему они должны совместно преодолевать конфликты? Должно быть что-то общее для всех.</w:t>
      </w:r>
    </w:p>
    <w:p>
      <w:pPr>
        <w:pStyle w:val="Normal"/>
        <w:rPr/>
      </w:pPr>
      <w:r>
        <w:rPr>
          <w:sz w:val="22"/>
        </w:rPr>
        <w:t>Благодарим Бога за то, что общим для Приднестровья является православная вера. Мое первое слово к вам, мое первое пожелание: для того, чтобы смело смотреть в будущее, преодолевать трудности, идти вперед, - храните православную веру!</w:t>
      </w:r>
    </w:p>
    <w:p>
      <w:pPr>
        <w:pStyle w:val="Normal"/>
        <w:rPr/>
      </w:pPr>
      <w:r>
        <w:rPr>
          <w:sz w:val="22"/>
        </w:rPr>
        <w:t>Сегодня ее сохранить непросто. Православному образу жизни, православному учению брошены огромные вызовы. Человеческая цивилизация сегодня развивается так, как будто Бога нет. Идеалы и ценности, в которых воспитываются дети, в которых формируется сознание взрослых людей, держат веру на периферии, в стороне. А главные устремления людей, их главные целеполагания - далеки от веры. Но мы знаем, что без доминирования духовных целей народ перестает обладать силой.</w:t>
      </w:r>
    </w:p>
    <w:p>
      <w:pPr>
        <w:pStyle w:val="Normal"/>
        <w:rPr>
          <w:sz w:val="22"/>
        </w:rPr>
      </w:pPr>
      <w:r>
        <w:rPr>
          <w:sz w:val="22"/>
        </w:rPr>
        <w:t>Мы стоим сейчас на площади Суворова и видим этот прекрасный памятник. Замечательный пример дает нам Александр Васильевич Суворов: он был прекрасным полководцем, мужественным человеком, смелым воином, он одерживал одну победу за другой. Но что было его стержнем? Что вдохновляло его, а через него и чудо-богатырей суворовских на подвиги? Вера православная, любовь к своему Отечеству и народу - эти величайшие ценности способны мобилизовать людей, мобилизовать общество, делать их сильными, способными преодолевать трудности не только на поле брани, но и в мирной жизни. Почему я сейчас об этом говорю, мои дорогие? Потому что сегодня очень много соблазнов - особенно для молодого поколения. Сегодня общество информационно открыто и часто безоружно. Поток информации, который обрушивается на людей, путает понятия, мешает человеку сделать правильный выбор, построить систему ценностей, которая бы помогала ему не заблудиться, не исчезнуть, остаться самим собой.</w:t>
      </w:r>
    </w:p>
    <w:p>
      <w:pPr>
        <w:pStyle w:val="Normal"/>
        <w:rPr>
          <w:sz w:val="22"/>
        </w:rPr>
      </w:pPr>
      <w:r>
        <w:rPr>
          <w:sz w:val="22"/>
        </w:rPr>
        <w:t>Эта проблема стоит не только перед каждой отдельной личностью, но и перед целыми обществами и государствами. Мы знаем, как иногда информационные потоки провоцируют общественный хаос, гражданские столкновения, войны (посмотрите, что сегодня происходит на Ближнем Востоке). Ведь все начинается с того, что возникает хаос внутри. А возникает он не случайно: через информацию сегодня можно воздействовать на людей, можно с легкостью столкнуть одних с другими. Особенно уязвимы те общества, где присутствуют разные национальности. Легко разжечь ненависть одних против других и обрушить общественное согласие. Превратить народ, общество или государство в развалину, готовую сдаться на милость победителя.</w:t>
      </w:r>
    </w:p>
    <w:p>
      <w:pPr>
        <w:pStyle w:val="Normal"/>
        <w:rPr/>
      </w:pPr>
      <w:r>
        <w:rPr>
          <w:sz w:val="22"/>
        </w:rPr>
        <w:t>Всякий раз, когда вы обращаетесь к средствам массовой информации, помните: то, что приходит в ваши квартиры извне, может быть не только доброжелательным. Поэтому у каждого человека должна быть способность доброе отделять от злого, правду от лжи, пагубные провокации от искренних намерений. И это касается не только Приднестровья. Это сегодня касается всего рода человеческого, России, Украины, Беларуси, Молдовы - всех тех стран, с которыми Приднестровье связано историей и верой.</w:t>
      </w:r>
    </w:p>
    <w:p>
      <w:pPr>
        <w:pStyle w:val="Normal"/>
        <w:rPr/>
      </w:pPr>
      <w:r>
        <w:rPr>
          <w:sz w:val="22"/>
        </w:rPr>
        <w:t>Как Патриарх всея Руси я молюсь за всех вас. Для меня не существует границ, политических противоречий. Для меня существует народ, который объединен под покровом Церкви нашей и над которым, верю, простирается Покров Богоматери. Мое слово исполнено призыва: жить таким образом, чтобы не становиться легкой добычей дьявольской силы, провоцирующей людей на грех, на конфликты, на столкновения, на соблазн... Когда мы сталкиваемся с трудностями, противоречиями, мы не должны разделяться, тем более по национальному признаку, а быть вместе...</w:t>
      </w:r>
    </w:p>
    <w:p>
      <w:pPr>
        <w:pStyle w:val="Normal"/>
        <w:rPr/>
      </w:pPr>
      <w:r>
        <w:rPr>
          <w:sz w:val="22"/>
        </w:rPr>
        <w:t>Не от богатства строятся храмы. Они строятся тогда, когда люди сознают необходимость созидать свою духовную жизнь. Мы сделали, может быть, самое важное, что нужно было сделать, чтобы сохранить наши народы, чтобы сохранить духовные основы жизни, чтобы сохранить способность людей совершать добрые дела, - мы укрепили нашу веру. И не только материальными средствами, путем создания храмов и памятников. Вера живет в наших сердцах. Несмотря на пропаганду, несмотря на поощрение человеческих инстинктов, несмотря на соблазны, люди хранят веру, потому что понимают и на историческом опыте, и, что самое главное, на личном, что без Бога - ни до порога. Можно напрягать силы, вкладывать деньги, чтобы сделать жизнь лучше, и, может быть, фасад, внешняя жизнь будет лучше, но качество человеческой жизни лучше не станет. Если человек становится богаче, но ничто не происходит в его душе, если он не проникается чувством ответственности за других людей, то богатство идет во вред. Мы знаем, что сегодня нередко происходит в жизни богатых людей. Там, где богатство не связано с духовной жизнью, развиваются тяжелейшие внутренние кризисы. Но связь человека с Богом, которая и называется религией, дает нам возможность вне зависимости от внешних условий быть сильными.</w:t>
      </w:r>
    </w:p>
    <w:p>
      <w:pPr>
        <w:pStyle w:val="Normal"/>
        <w:rPr>
          <w:sz w:val="22"/>
        </w:rPr>
      </w:pPr>
      <w:r>
        <w:rPr>
          <w:sz w:val="22"/>
        </w:rPr>
        <w:t>А как же иметь эту связь? Некоторые люди ее не чувствуют. Мне приходилось встречаться с такими людьми, которые говорили: «Хотел бы поверить, да веры нет». Нередко еще в нашем сознании господствуют стереотипы прошлого, когда людей в школах воспитывали в духе атеизма. До сих пор ощущаются последствия того, что было мало храмов, не преподавалась религия в школах, не было воскресных школ. Еще много есть таких последствий прошлого, которые мешают людям открыть для себя Бога. А это открытие необходимо.</w:t>
      </w:r>
    </w:p>
    <w:p>
      <w:pPr>
        <w:pStyle w:val="Normal"/>
        <w:rPr>
          <w:sz w:val="22"/>
        </w:rPr>
      </w:pPr>
      <w:r>
        <w:rPr>
          <w:sz w:val="22"/>
        </w:rPr>
        <w:t>Мне часто приходится встречаться с людьми, которые проходят через жизненные испытания: будь то состояние здоровья, объявленный доктором страшный диагноз, потеря имущества или потеря положения. В такие моменты человеку особенно нужна помощь. И люди начинают обращаться к Богу, часто не умея молиться. А потом приходят и говорят: «Теперь я стал верующим. Я хочу креститься». И происходит это не потому, что кто-то что-то внушил человеку. Он сам почувствовал Божие присутствие в своей жизни. Что же означает это присутствие? Оно означает вот что: в ответ на нашу веру и в ответ на нашу молитву Бог нам дает Свою силу. А что может быть сильнее Бога? Ничто. И когда наша человеческая слабость возмещается Божественной силой, у человека, ставшего инвалидом в результате несчастного случая, настолько укрепляется через веру воля, что он становится сильным, он возвращается в общество, он находит место в жизни.</w:t>
      </w:r>
    </w:p>
    <w:p>
      <w:pPr>
        <w:pStyle w:val="Normal"/>
        <w:rPr>
          <w:sz w:val="22"/>
        </w:rPr>
      </w:pPr>
      <w:r>
        <w:rPr>
          <w:sz w:val="22"/>
        </w:rPr>
        <w:t>Очень часто у людей, прошедших через тяжелые жизненные обстоятельства, успокаивается душа. Человек понимает, что он не одинок, что рядом с ним Божественная сила. Вот почему мы и встречу с вами начали не с моих слов, а с молитвы, потому что через молитву нам открывается Бог. И верим, что в ответ на эту молитву, которую каждый произносит по-своему и каждый о своем молится, Бог будет нам отвечать, и Он нам отвечает.</w:t>
      </w:r>
    </w:p>
    <w:p>
      <w:pPr>
        <w:pStyle w:val="Normal"/>
        <w:rPr/>
      </w:pPr>
      <w:r>
        <w:rPr>
          <w:b/>
          <w:sz w:val="22"/>
        </w:rPr>
        <w:t xml:space="preserve">Из слова к братии Вознесенского Ново-Нямецкого монастыря, с. Кицканы, Приднестровье. </w:t>
      </w:r>
      <w:r>
        <w:rPr>
          <w:sz w:val="22"/>
        </w:rPr>
        <w:t>https://mospat.ru/ru/2013/09/09/news90595</w:t>
      </w:r>
    </w:p>
    <w:p>
      <w:pPr>
        <w:pStyle w:val="Normal"/>
        <w:rPr>
          <w:sz w:val="22"/>
        </w:rPr>
      </w:pPr>
      <w:r>
        <w:rPr>
          <w:sz w:val="22"/>
        </w:rPr>
        <w:t>- Эта обитель связана с подвигами старца Паисия Величковского, который в конце XVIII века возглавлял Нямецкую лавру... Он был основоположником традиции старчества - то есть традиции высокого духовного наставничества, особого духовного попечения как о монахах, так и о мирянах.</w:t>
      </w:r>
    </w:p>
    <w:p>
      <w:pPr>
        <w:pStyle w:val="Normal"/>
        <w:rPr/>
      </w:pPr>
      <w:r>
        <w:rPr>
          <w:sz w:val="22"/>
        </w:rPr>
        <w:t>Духовное делание, которое проповедовал старец Паисий, не может пресечься в Православной Церкви. Что же нужно делать, чтобы традиция подлинного старчества - не псевдостарчества, не младостарчества, которое иногда проявляется среди молодых монахов, - жила и действовала? Нету другого пути как воспитывать в этой традиции наше монашество, призывать монашество думать не о земном, а о небесном. Мы знаем, как в силу определенных обстоятельств - в первую очередь, связанных со строительством, с реставрацией, с возрождением монастырей, - очень многие монашествующие оказываются вовлечены исключительно в хозяйственную деятельность. В какой-то момент истории, когда восстанавливались порушенные монастыри, это было необходимо. Но сейчас, я надеюсь, мы с вами вошли в тот период нашего духовного развития, когда монастыри должны уделять большее внимание духовной жизни. А для того, чтобы духовная жизнь не была жизнью начетчика, не сужала кругозор человека, не формировала гордыню и чувство превосходства над другими, не превращалась в лжестарчество, нужно соблюсти три условия, которые восходят к святому Паисию: нужно мыслить, читать и молиться.</w:t>
      </w:r>
    </w:p>
    <w:p>
      <w:pPr>
        <w:pStyle w:val="Normal"/>
        <w:rPr/>
      </w:pPr>
      <w:r>
        <w:rPr>
          <w:sz w:val="22"/>
        </w:rPr>
        <w:t>Святой Паисий был человеком высокообразованным. Он владел языками, он принадлежал к двум культурам - романской и славянской. Кроме того, он владел и греческим языком, а значит, Он принадлежал и к греческому миру. И восприняв многое от этих духовно-культурных источников, он осуществил некий синтез, который им был предложен в виде особой аскетической традиции. Нельзя, ссылаясь на святого Паисия, отказываться от чтения. Нельзя, ссылая на традицию святого Паисия, отказываться от образования. И конечно, нельзя, признавая авторитет святого Паисия, полностью посвящать себя мирским заботам. Молитва, созерцание, покой, внутреннее делание, осмысление прочитанного, ограждение себя от соблазнов мира сего - вот что заповедал нам святой старец Паисий Величковский.</w:t>
      </w:r>
    </w:p>
    <w:p>
      <w:pPr>
        <w:pStyle w:val="Normal"/>
        <w:rPr>
          <w:sz w:val="22"/>
        </w:rPr>
      </w:pPr>
      <w:r>
        <w:rPr>
          <w:sz w:val="22"/>
        </w:rPr>
        <w:t>Только что на площади в Тирасполе я говорил о том, что непременным условием сохранения целостности человеческой личности является способность ограждать себя от искушений и соблазнов, которые сегодня привносятся в нашу духовную жизнь стихиями мира сего. Эти стихии сегодня нельзя отразить высокими монастырскими стенами и крепко запертыми воротами. Эти стихии могут передаваться нам через Интернет, через мобильные телефоны, через общение с людьми. Сегодня требуется особое духовное бодрствование. Я хотел бы именно об этом сказать здесь, в святой обители, хранящей и призванной хранить аскетическую традицию святого Паисия Величковского.</w:t>
      </w:r>
    </w:p>
    <w:p>
      <w:pPr>
        <w:pStyle w:val="Normal"/>
        <w:rPr>
          <w:sz w:val="22"/>
        </w:rPr>
      </w:pPr>
      <w:r>
        <w:rPr>
          <w:sz w:val="22"/>
        </w:rPr>
        <w:t>По материалам Патриархия.Ru</w:t>
      </w:r>
    </w:p>
    <w:p>
      <w:pPr>
        <w:pStyle w:val="Normal"/>
        <w:rPr>
          <w:b/>
          <w:b/>
          <w:sz w:val="22"/>
          <w:lang w:val="en-US"/>
        </w:rPr>
      </w:pPr>
      <w:r>
        <w:rPr>
          <w:b/>
          <w:sz w:val="22"/>
          <w:lang w:val="en-US"/>
        </w:rPr>
      </w:r>
    </w:p>
    <w:p>
      <w:pPr>
        <w:pStyle w:val="Normal"/>
        <w:rPr>
          <w:b/>
          <w:b/>
          <w:sz w:val="22"/>
        </w:rPr>
      </w:pPr>
      <w:r>
        <w:rPr>
          <w:b/>
          <w:sz w:val="22"/>
        </w:rPr>
        <w:t>Церковь вынесла на обсуждение ряд важных документов</w:t>
      </w:r>
      <w:r>
        <w:fldChar w:fldCharType="begin"/>
      </w:r>
      <w:r>
        <w:rPr/>
        <w:instrText xml:space="preserve"> TC "Церковь вынесла _x000b_на обсуждение _x000b_ряд важных документов" \l 1 </w:instrText>
      </w:r>
      <w:r>
        <w:rPr/>
        <w:fldChar w:fldCharType="separate"/>
      </w:r>
      <w:r>
        <w:rPr/>
      </w:r>
      <w:r>
        <w:rPr/>
        <w:fldChar w:fldCharType="end"/>
      </w:r>
    </w:p>
    <w:p>
      <w:pPr>
        <w:pStyle w:val="Normal"/>
        <w:rPr>
          <w:sz w:val="22"/>
        </w:rPr>
      </w:pPr>
      <w:r>
        <w:rPr>
          <w:sz w:val="22"/>
        </w:rPr>
        <w:t>11 сентября. Пять новых проектов документов Межсоборного присутствия разосланы в епархии и опубликованы на официальном сайте Русской Православной Церкви с целью проведения всестороннего обсуждения.</w:t>
      </w:r>
    </w:p>
    <w:p>
      <w:pPr>
        <w:pStyle w:val="Normal"/>
        <w:rPr>
          <w:sz w:val="22"/>
        </w:rPr>
      </w:pPr>
      <w:r>
        <w:rPr>
          <w:sz w:val="22"/>
        </w:rPr>
        <w:t>К обсуждению предложены проекты документов:</w:t>
      </w:r>
    </w:p>
    <w:p>
      <w:pPr>
        <w:pStyle w:val="Normal"/>
        <w:rPr/>
      </w:pPr>
      <w:r>
        <w:rPr>
          <w:b/>
          <w:sz w:val="22"/>
        </w:rPr>
        <w:t>«О подготовке ко Святому Причащению»,</w:t>
      </w:r>
      <w:r>
        <w:rPr>
          <w:sz w:val="22"/>
        </w:rPr>
        <w:t xml:space="preserve"> http://www.patriarchia.ru/db/text/3225677.html</w:t>
      </w:r>
    </w:p>
    <w:p>
      <w:pPr>
        <w:pStyle w:val="Normal"/>
        <w:rPr/>
      </w:pPr>
      <w:r>
        <w:rPr>
          <w:b/>
          <w:sz w:val="22"/>
        </w:rPr>
        <w:t>«О христианском погребении усопших»,</w:t>
      </w:r>
      <w:r>
        <w:rPr>
          <w:sz w:val="22"/>
        </w:rPr>
        <w:t xml:space="preserve"> http://www.patriarchia.ru/db/text/3225747.html</w:t>
      </w:r>
    </w:p>
    <w:p>
      <w:pPr>
        <w:pStyle w:val="Normal"/>
        <w:rPr/>
      </w:pPr>
      <w:r>
        <w:rPr>
          <w:b/>
          <w:sz w:val="22"/>
        </w:rPr>
        <w:t xml:space="preserve">«Упорядочение практики совершения браков (в частности повторных)», </w:t>
      </w:r>
      <w:r>
        <w:rPr>
          <w:sz w:val="22"/>
        </w:rPr>
        <w:t>http://www.patriarchia.ru/db/text/3225472.html</w:t>
      </w:r>
    </w:p>
    <w:p>
      <w:pPr>
        <w:pStyle w:val="Normal"/>
        <w:rPr/>
      </w:pPr>
      <w:r>
        <w:rPr>
          <w:b/>
          <w:sz w:val="22"/>
        </w:rPr>
        <w:t xml:space="preserve">«О дальнейших мерах по уврачеванию последствий церковного разделения XVII века», </w:t>
      </w:r>
      <w:r>
        <w:rPr>
          <w:sz w:val="22"/>
        </w:rPr>
        <w:t>http://www.patriarchia.ru/db/text/3225758.html</w:t>
      </w:r>
    </w:p>
    <w:p>
      <w:pPr>
        <w:pStyle w:val="Normal"/>
        <w:rPr/>
      </w:pPr>
      <w:r>
        <w:rPr>
          <w:b/>
          <w:sz w:val="22"/>
        </w:rPr>
        <w:t xml:space="preserve">«Концепция Русской Православной Церкви по утверждению трезвости и профилактике алкоголизма». </w:t>
      </w:r>
      <w:r>
        <w:rPr>
          <w:sz w:val="22"/>
        </w:rPr>
        <w:t>http://www.patriarchia.ru/db/text/3225779.html</w:t>
      </w:r>
    </w:p>
    <w:p>
      <w:pPr>
        <w:pStyle w:val="Normal"/>
        <w:rPr>
          <w:sz w:val="22"/>
        </w:rPr>
      </w:pPr>
      <w:r>
        <w:rPr>
          <w:sz w:val="22"/>
        </w:rPr>
        <w:t>Перед тем как передать документы на отзыв в епархии и опубликовать в средствах массовой коммуникации, проекты рассматривались редакционной комиссией Межсоборного присутствия, председателем которой является Святейший Патриарх Кирилл.</w:t>
      </w:r>
    </w:p>
    <w:p>
      <w:pPr>
        <w:pStyle w:val="Normal"/>
        <w:rPr>
          <w:sz w:val="22"/>
        </w:rPr>
      </w:pPr>
      <w:r>
        <w:rPr>
          <w:sz w:val="22"/>
        </w:rPr>
        <w:t>Общецерковная дискуссия пройдет в течение двух с половиной месяцев и завершится 20 ноября 2013 года. Возможность оставлять свои комментарии предоставляется всем желающим.</w:t>
      </w:r>
    </w:p>
    <w:p>
      <w:pPr>
        <w:pStyle w:val="Normal"/>
        <w:rPr>
          <w:sz w:val="22"/>
        </w:rPr>
      </w:pPr>
      <w:r>
        <w:rPr>
          <w:sz w:val="22"/>
        </w:rPr>
        <w:t>Проекты документов также размещаются на официальном сайте Межсоборного присутствия msobor.ru, на портале bogoslov.ru и в блоге Межсоборного присутствия mpr.livejournal.com.</w:t>
      </w:r>
    </w:p>
    <w:p>
      <w:pPr>
        <w:pStyle w:val="Normal"/>
        <w:rPr>
          <w:sz w:val="22"/>
        </w:rPr>
      </w:pPr>
      <w:r>
        <w:rPr>
          <w:sz w:val="22"/>
        </w:rPr>
        <w:t>Православие и мир</w:t>
      </w:r>
    </w:p>
    <w:p>
      <w:pPr>
        <w:pStyle w:val="Normal"/>
        <w:rPr>
          <w:b/>
          <w:b/>
          <w:sz w:val="22"/>
          <w:lang w:val="en-US"/>
        </w:rPr>
      </w:pPr>
      <w:r>
        <w:rPr>
          <w:b/>
          <w:sz w:val="22"/>
          <w:lang w:val="en-US"/>
        </w:rPr>
      </w:r>
    </w:p>
    <w:p>
      <w:pPr>
        <w:pStyle w:val="Normal"/>
        <w:rPr>
          <w:b/>
          <w:b/>
          <w:sz w:val="22"/>
        </w:rPr>
      </w:pPr>
      <w:r>
        <w:rPr>
          <w:b/>
          <w:sz w:val="22"/>
        </w:rPr>
        <w:t>В церковных лавках Москвы пройдут ревизии</w:t>
      </w:r>
    </w:p>
    <w:p>
      <w:pPr>
        <w:pStyle w:val="Normal"/>
        <w:rPr>
          <w:sz w:val="22"/>
        </w:rPr>
      </w:pPr>
      <w:r>
        <w:rPr>
          <w:sz w:val="22"/>
        </w:rPr>
        <w:t>9 сентября. Сформирована комиссия Издательского совета по контролю за распространением в Москве церковной грифованной литературы. Об этом сообщается в циркулярном письме архиепископа Истринского Арсения, первого викария Патриарха РПЦ по Москве, разосланном настоятелям столичных храмов.</w:t>
      </w:r>
    </w:p>
    <w:p>
      <w:pPr>
        <w:pStyle w:val="Normal"/>
        <w:rPr/>
      </w:pPr>
      <w:r>
        <w:rPr>
          <w:b/>
          <w:sz w:val="22"/>
        </w:rPr>
        <w:t xml:space="preserve">В документе подчеркивается, что на ежегодных епархиальных собраниях духовенства г. Москвы Патриарх Кирилл неоднократно говорил о недопустимости распространения в книжных и свечных лавках храмов литературы, не имеющей соответствующего грифа Издательского совета или Епархиального центра РПЦ, а также предметов, не имеющих религиозного назначения. Однако, многими настоятелями эти указания были проигнорированы. </w:t>
      </w:r>
      <w:r>
        <w:rPr>
          <w:sz w:val="22"/>
        </w:rPr>
        <w:t>http://www.bogoyavlenskoe.ru/about/raporyajeniya/raporyajeniya4990</w:t>
      </w:r>
    </w:p>
    <w:p>
      <w:pPr>
        <w:pStyle w:val="Normal"/>
        <w:rPr>
          <w:sz w:val="22"/>
        </w:rPr>
      </w:pPr>
      <w:r>
        <w:rPr>
          <w:sz w:val="22"/>
        </w:rPr>
        <w:t>В связи с этим, по благословению Святейшего Патриарха сформирована комиссия Издательского совета по контролю за распространением в Москве церковной грифованной литературы. Ее возглавляет игумен Евфимий (Моисеев), заместитель председателя Издательского совета. Комиссии даны полномочия по проведению ревизий.</w:t>
      </w:r>
    </w:p>
    <w:p>
      <w:pPr>
        <w:pStyle w:val="Normal"/>
        <w:rPr>
          <w:sz w:val="22"/>
        </w:rPr>
      </w:pPr>
      <w:r>
        <w:rPr>
          <w:sz w:val="22"/>
        </w:rPr>
        <w:t>"Наша задача - только провести мониторинг и представить доклад Высшему Церковному Совету, - говорит глава комиссии. - Совет в дальнейшем может принять решения и о санкциях по отношению к нарушителям постановления о книжной торговле, и о необходимых корректировках этого постановления. Пока никаких санкций не предполагается вообще. Нужно проследить, чтобы в храмах не продавалась только заведомо вредная для прихожан литература. В своем докладе мы укажем на сложившуюся коллизию: во многих лавках продаются книги несомненно полезные, в том числе исторические или учебные, но изданные в светских издательствах и не имеющие церковных грифов".</w:t>
      </w:r>
    </w:p>
    <w:p>
      <w:pPr>
        <w:pStyle w:val="Normal"/>
        <w:rPr>
          <w:sz w:val="22"/>
        </w:rPr>
      </w:pPr>
      <w:r>
        <w:rPr>
          <w:sz w:val="22"/>
        </w:rPr>
        <w:t>Кроме книжных лавок, ревизоры будут осматривать свечные лавки: сувениры и обложки на паспорта теперь продавать в храмах не положено.</w:t>
      </w:r>
    </w:p>
    <w:p>
      <w:pPr>
        <w:pStyle w:val="Normal"/>
        <w:rPr>
          <w:sz w:val="22"/>
        </w:rPr>
      </w:pPr>
      <w:r>
        <w:rPr>
          <w:sz w:val="22"/>
        </w:rPr>
        <w:t>Напомним, что Издательский Совет РПЦ не рекомендует к распространению через систему церковной (епархиальной, приходской, монастырской) книжной сети следующие издания: «Ах, мама, маменька...», «Блюдите убо, како опасно ходите», «Бог говорит избранникам Своим...», «Новый православный противокатолический катехизис», «Оздоровление организма человека по методике священномученика Серафима (Чичагова)». В 2-х частях (сост. К.П. Кравченко); «По вере вашей да будет вам...», «Приидите ко мне все труждающиеся...», «Современный католицизм. Вопросы и ответы», «Старец иеросхимонах Сампсон» (в 2-х томах), «Целомудрие и телегония. Православная Церковь и современная наука о проблеме генетических инверсий», «Чудеса последнего времени».</w:t>
      </w:r>
    </w:p>
    <w:p>
      <w:pPr>
        <w:pStyle w:val="Normal"/>
        <w:rPr/>
      </w:pPr>
      <w:r>
        <w:rPr>
          <w:b/>
          <w:sz w:val="22"/>
        </w:rPr>
        <w:t xml:space="preserve">Обновляемые каталоги грифованной и не рекомендованной литературы доступны на сайте izdatsovet.ru. </w:t>
      </w:r>
      <w:r>
        <w:rPr>
          <w:sz w:val="22"/>
        </w:rPr>
        <w:t>http://www.izdatsovet.ru</w:t>
      </w:r>
    </w:p>
    <w:p>
      <w:pPr>
        <w:pStyle w:val="Normal"/>
        <w:rPr>
          <w:sz w:val="22"/>
        </w:rPr>
      </w:pPr>
      <w:r>
        <w:rPr>
          <w:sz w:val="22"/>
        </w:rPr>
        <w:t>По материалам Благовест-инфо, Bogoyavlenskoe.ru</w:t>
      </w:r>
    </w:p>
    <w:p>
      <w:pPr>
        <w:pStyle w:val="Normal"/>
        <w:rPr>
          <w:b/>
          <w:b/>
          <w:sz w:val="22"/>
          <w:lang w:val="en-US"/>
        </w:rPr>
      </w:pPr>
      <w:r>
        <w:rPr>
          <w:b/>
          <w:sz w:val="22"/>
          <w:lang w:val="en-US"/>
        </w:rPr>
      </w:r>
    </w:p>
    <w:p>
      <w:pPr>
        <w:pStyle w:val="Normal"/>
        <w:rPr>
          <w:b/>
          <w:b/>
          <w:sz w:val="22"/>
        </w:rPr>
      </w:pPr>
      <w:r>
        <w:rPr>
          <w:b/>
          <w:sz w:val="22"/>
        </w:rPr>
        <w:t>Для Папы Римского Афон закрыт</w:t>
      </w:r>
    </w:p>
    <w:p>
      <w:pPr>
        <w:pStyle w:val="Normal"/>
        <w:rPr>
          <w:sz w:val="22"/>
        </w:rPr>
      </w:pPr>
      <w:r>
        <w:rPr>
          <w:sz w:val="22"/>
        </w:rPr>
        <w:t>6 сентября. Священный Кинот Святой Горы Афон выступил с официальным опровержением появившейся в СМИ информации о направлении приглашения Папе Римскому посетить Афон.</w:t>
      </w:r>
    </w:p>
    <w:p>
      <w:pPr>
        <w:pStyle w:val="Normal"/>
        <w:rPr/>
      </w:pPr>
      <w:r>
        <w:rPr>
          <w:sz w:val="22"/>
        </w:rPr>
        <w:t>«Распространяемый частью церковных средств массовой информации слух о якобы направлении Папе Римскому приглашения посетить Афон, является совершенно безосновательным и несоответствующим действительности. Мы выражаем свое удивление тем фактом, что известия передаются печатью, и к тому же церковной, без какой-либо самой небольшой проверки», - сказано в заявлении, подписанном представителями и игуменами всех двадцати афонских монастырей.</w:t>
      </w:r>
    </w:p>
    <w:p>
      <w:pPr>
        <w:pStyle w:val="Normal"/>
        <w:rPr/>
      </w:pPr>
      <w:r>
        <w:rPr>
          <w:sz w:val="22"/>
        </w:rPr>
        <w:t>«Сохраняющееся неизменным на протяжении веков догматическое сознание Святой Горы Афон, как хранительницы православных преданий и арены духовных подвигов, не позволило бы несущим ответственность за нашу Святую Гору предпринять подобную инициативу, - подчёркивается в документе. - Обращаясь ко всем благонамеренным людям, мы отечески и братолюбиво просим верить не подобным злонамеренным «известиям», а официальной позиции Священного Кинота Святой Горы Афон».</w:t>
      </w:r>
    </w:p>
    <w:p>
      <w:pPr>
        <w:pStyle w:val="Normal"/>
        <w:rPr>
          <w:sz w:val="22"/>
        </w:rPr>
      </w:pPr>
      <w:r>
        <w:rPr>
          <w:sz w:val="22"/>
        </w:rPr>
        <w:t>Распространившиеся накануне «новости» о визите Папы Римского на Святую Гору и об отмене запрета посещения афонских монастырей женщинами сильно взбудоражили духовенство и паству Греции. В этой ситуации официальное заявление Священного Кинота оказалось очень своевременным.</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В МИФИ открылась кафедра теологии</w:t>
      </w:r>
    </w:p>
    <w:p>
      <w:pPr>
        <w:pStyle w:val="Normal"/>
        <w:rPr>
          <w:sz w:val="22"/>
        </w:rPr>
      </w:pPr>
      <w:r>
        <w:rPr>
          <w:sz w:val="22"/>
        </w:rPr>
        <w:t>6 сентября. Глава ОВЦС МП митрополит Иларион прочитал в МИФИ первую лекцию в рамках спецкурса "История христианской мысли".</w:t>
      </w:r>
    </w:p>
    <w:p>
      <w:pPr>
        <w:pStyle w:val="Normal"/>
        <w:rPr>
          <w:sz w:val="22"/>
        </w:rPr>
      </w:pPr>
      <w:r>
        <w:rPr>
          <w:sz w:val="22"/>
        </w:rPr>
        <w:t>Таким образом, в ведущем вузе России, который готовит физиков-ядерщиков, начала свою работу кафедра теологии, чье появление вызвало в научном сообществе и СМИ горячие споры. Так, в июне около ста академиков и членкоров РАН написали в Минобрнауки письмо с требованием эту кафедру закрыть на том основании, что Россия - светское государство.</w:t>
      </w:r>
    </w:p>
    <w:p>
      <w:pPr>
        <w:pStyle w:val="Normal"/>
        <w:rPr>
          <w:sz w:val="22"/>
        </w:rPr>
      </w:pPr>
      <w:r>
        <w:rPr>
          <w:sz w:val="22"/>
        </w:rPr>
        <w:t>Между тем первая лекций в рамках спецкурса прошла при переполненном зале, некоторые даже стояли в проходах, рассказал кандидат физико-математических наук и богословия иеромонах Родион (Ларионов).</w:t>
      </w:r>
    </w:p>
    <w:p>
      <w:pPr>
        <w:pStyle w:val="Normal"/>
        <w:rPr>
          <w:sz w:val="22"/>
        </w:rPr>
      </w:pPr>
      <w:r>
        <w:rPr>
          <w:sz w:val="22"/>
        </w:rPr>
        <w:t>"Поскольку спецкурс вызвал большой интерес во всем университете, администрация предоставила возможность свободного посещения этого курса всем желающим", - отметил священнослужитель.</w:t>
      </w:r>
    </w:p>
    <w:p>
      <w:pPr>
        <w:pStyle w:val="Normal"/>
        <w:rPr>
          <w:sz w:val="22"/>
        </w:rPr>
      </w:pPr>
      <w:r>
        <w:rPr>
          <w:sz w:val="22"/>
        </w:rPr>
        <w:t>Обращаясь к студентам и преподавателям, митрополит Иларион объяснил, почему появилась идея открыть кафедру теологии в МИФИ.</w:t>
      </w:r>
    </w:p>
    <w:p>
      <w:pPr>
        <w:pStyle w:val="Normal"/>
        <w:rPr>
          <w:sz w:val="22"/>
        </w:rPr>
      </w:pPr>
      <w:r>
        <w:rPr>
          <w:sz w:val="22"/>
        </w:rPr>
        <w:t>"Каждый человек, помимо того, что он развивается как специалист в конкретной области наук... еще и обладает определенными интересами, стремится быть эрудированным. К сожалению, до сих пор, несмотря на то, что прошло уже более 20 лет с тех пор, как религия перестала быть запретной темой, все еще очень часто люди, даже широко образованные, имеют очень серьезные лакуны в знаниях по вопросам, касающимся религии", - сказал митрополит.</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Преподаватель КДА предложил читать Библию как увлекательное путешествие</w:t>
      </w:r>
    </w:p>
    <w:p>
      <w:pPr>
        <w:pStyle w:val="Normal"/>
        <w:rPr>
          <w:sz w:val="22"/>
        </w:rPr>
      </w:pPr>
      <w:r>
        <w:rPr>
          <w:sz w:val="22"/>
        </w:rPr>
        <w:t>12 сентября. Вышла в свет еще одна увлекательная книга об историко-географическом измерении Святого Писания.</w:t>
      </w:r>
    </w:p>
    <w:p>
      <w:pPr>
        <w:pStyle w:val="Normal"/>
        <w:rPr>
          <w:sz w:val="22"/>
        </w:rPr>
      </w:pPr>
      <w:r>
        <w:rPr>
          <w:sz w:val="22"/>
        </w:rPr>
        <w:t>Ее автор, преподаватель кафедры библеистики Киевской духовной академии протоиерей Олег Скнарь, считает, что познакомившись с земным, историко-географическим измерением библейской реальности, люди станут доверять Библии больше.</w:t>
      </w:r>
    </w:p>
    <w:p>
      <w:pPr>
        <w:pStyle w:val="Normal"/>
        <w:rPr>
          <w:sz w:val="22"/>
        </w:rPr>
      </w:pPr>
      <w:r>
        <w:rPr>
          <w:sz w:val="22"/>
        </w:rPr>
        <w:t>В книге четко изложены исторические факты современной библейской археологии, отысканы и детально описаны места событий ветхозаветной истории. Автор делится различными знаниями и сведениями, кропотливо собранными учеными со всего мира. Таким образом, Священное Писание, его персонажи и истории становятся для читателя ближе и реальней.</w:t>
      </w:r>
    </w:p>
    <w:p>
      <w:pPr>
        <w:pStyle w:val="Normal"/>
        <w:rPr>
          <w:sz w:val="22"/>
        </w:rPr>
      </w:pPr>
      <w:r>
        <w:rPr>
          <w:sz w:val="22"/>
        </w:rPr>
        <w:t>Автор «Записок библеиста», увлечённо исследующий наиболее полемические вопросы Библии, доказывает: погружение в мир библейских реалий может стать поистине увлекательным приключением.</w:t>
      </w:r>
    </w:p>
    <w:p>
      <w:pPr>
        <w:pStyle w:val="Normal"/>
        <w:rPr/>
      </w:pPr>
      <w:r>
        <w:rPr>
          <w:sz w:val="22"/>
        </w:rPr>
        <w:t>«В свете возрастающего интереса молодежи к духовным истокам нашей истории, особенно к малоисследованным страницам библейских времен, появление данной книги является своевременным и, я бы сказал, давно ожидаемым», - комментирует Станислав Довгий, член-корреспондент НАН Украины. С ним можно полностью согласиться, ведь сейчас многие кафедры религиоведения украинских вузов обновляются и остро нуждаются в качественных дополнительных источниках.</w:t>
      </w:r>
    </w:p>
    <w:p>
      <w:pPr>
        <w:pStyle w:val="Normal"/>
        <w:rPr>
          <w:sz w:val="22"/>
        </w:rPr>
      </w:pPr>
      <w:r>
        <w:rPr>
          <w:sz w:val="22"/>
        </w:rPr>
        <w:t>Написанная живо, увлеченно и в то же время глубоко профессионально, книга «Записки библеиста» протоиерея Олега Скнаря в полной мере может быть рекомендована как вспомогательное учебное пособие для студенческой молодежи, а также всем, кто изучает Священное Писание.</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Архиерейский Синод РПЦЗ определил важные даты 2014 года</w:t>
      </w:r>
    </w:p>
    <w:p>
      <w:pPr>
        <w:pStyle w:val="Normal"/>
        <w:rPr>
          <w:sz w:val="22"/>
        </w:rPr>
      </w:pPr>
      <w:r>
        <w:rPr>
          <w:sz w:val="22"/>
        </w:rPr>
        <w:t>6 сентября. В Троицком соборе Торонто (Канада) под председательством Первоиерарха РПЦЗ Митрополита Восточно-Американского и Нью-Йоркского Илариона состоялось очередное заседание Архиерейского Синода Русской Зарубежной Церкви.</w:t>
      </w:r>
    </w:p>
    <w:p>
      <w:pPr>
        <w:pStyle w:val="Normal"/>
        <w:rPr/>
      </w:pPr>
      <w:r>
        <w:rPr>
          <w:b/>
          <w:sz w:val="22"/>
        </w:rPr>
        <w:t xml:space="preserve">В ходе встречи Преосвященные архиереи обсудили вопросы внутренней жизни и внешней деятельности Русской Зарубежной Церкви, а также приняли специальное заявление по ситуации на Ближнем Востоке, в котором осудили вдохновителей вторжения в Сирию. </w:t>
      </w:r>
      <w:r>
        <w:rPr>
          <w:sz w:val="22"/>
        </w:rPr>
        <w:t>http://www.synod.com/synod/2013/20130907_statement.html</w:t>
      </w:r>
    </w:p>
    <w:p>
      <w:pPr>
        <w:pStyle w:val="Normal"/>
        <w:rPr>
          <w:sz w:val="22"/>
        </w:rPr>
      </w:pPr>
      <w:r>
        <w:rPr>
          <w:sz w:val="22"/>
        </w:rPr>
        <w:t>Иерархи приняли решение о проведении с 24 июня по 1 июля 2014 года очередного Архиерейского Собора РПЦЗ. Местное празднование памяти святителя и чудотворца Иоанна, архиепископа Сан-Францисского, решено совершить в воскресенье 29 июня.</w:t>
      </w:r>
    </w:p>
    <w:p>
      <w:pPr>
        <w:pStyle w:val="Normal"/>
        <w:rPr>
          <w:sz w:val="22"/>
        </w:rPr>
      </w:pPr>
      <w:r>
        <w:rPr>
          <w:sz w:val="22"/>
        </w:rPr>
        <w:t>Обсудив приближающееся 700-летие со дня рождения преподобного Сергия Радонежского, Архиерейский Синод благословил провести в Свято-Троицком монастыре в Джорданвилле (Нью-Йорк) симпозиум, посвященный этой знаменательной дате, а общецерковное празднование совершить в Сергиево-Радонежском кафедральном соборе в Кливленде (Огайо) в среду, 8 октября 2014 года, приурочив к нему очередное заседание Архиерейского Синода.</w:t>
      </w:r>
    </w:p>
    <w:p>
      <w:pPr>
        <w:pStyle w:val="Normal"/>
        <w:rPr>
          <w:sz w:val="22"/>
        </w:rPr>
      </w:pPr>
      <w:r>
        <w:rPr>
          <w:sz w:val="22"/>
        </w:rPr>
        <w:t>Решением Синода архиепископ Монреальский Гавриил назначен заведующим финансами Архиерейского Синода. Также состоялось обсуждение положения дел на приходе Архангела Михаила в Каннах и других вопросов административно-хозяйственного характера.</w:t>
      </w:r>
    </w:p>
    <w:p>
      <w:pPr>
        <w:pStyle w:val="Normal"/>
        <w:rPr>
          <w:sz w:val="22"/>
        </w:rPr>
      </w:pPr>
      <w:r>
        <w:rPr>
          <w:sz w:val="22"/>
        </w:rPr>
        <w:t>По материалам Патриархия.Ru, Православие.Ru</w:t>
      </w:r>
    </w:p>
    <w:p>
      <w:pPr>
        <w:pStyle w:val="Normal"/>
        <w:rPr>
          <w:sz w:val="22"/>
        </w:rPr>
      </w:pPr>
      <w:r>
        <w:rPr>
          <w:sz w:val="22"/>
        </w:rPr>
      </w:r>
    </w:p>
    <w:p>
      <w:pPr>
        <w:pStyle w:val="Normal"/>
        <w:rPr>
          <w:b/>
          <w:b/>
          <w:sz w:val="22"/>
        </w:rPr>
      </w:pPr>
      <w:r>
        <w:rPr>
          <w:b/>
          <w:sz w:val="22"/>
        </w:rPr>
        <w:t>Патриарх Кирилл советует изучить опыт шаолиньских монахов</w:t>
      </w:r>
    </w:p>
    <w:p>
      <w:pPr>
        <w:pStyle w:val="Normal"/>
        <w:rPr/>
      </w:pPr>
      <w:r>
        <w:rPr>
          <w:sz w:val="22"/>
        </w:rPr>
        <w:t>6 сентября. На примере мастеров восточных единоборств современный человек может воочию убедиться, как самоограничение воспитывает силу духа и позволяет достойно противостоять жизненным испытаниям - об этом Патриарх Московский и вея Руси Кирилл заявил на встрече с настоятелем монастыря Шаолинь Ши Юнсинем.</w:t>
      </w:r>
    </w:p>
    <w:p>
      <w:pPr>
        <w:pStyle w:val="Normal"/>
        <w:rPr>
          <w:sz w:val="22"/>
        </w:rPr>
      </w:pPr>
      <w:r>
        <w:rPr>
          <w:sz w:val="22"/>
        </w:rPr>
        <w:t>Делегация китайских монахов прибыла в Москву для участия в Международном военно-музыкальном фестивале «Спасская башня». Приветствуя гостей, Предстоятель Русской Церкви отметил, что встречается с Ши Юнсинем во второй раз. Первая встреча состоялась 13 мая 2013 года в ходе визита Его Святейшества в КНР.</w:t>
      </w:r>
    </w:p>
    <w:p>
      <w:pPr>
        <w:pStyle w:val="Normal"/>
        <w:rPr>
          <w:sz w:val="22"/>
        </w:rPr>
      </w:pPr>
      <w:r>
        <w:rPr>
          <w:sz w:val="22"/>
        </w:rPr>
        <w:t>«Современная цивилизация имеет в качестве одного из своих идолов идею комфорта. Но, находясь в комфорте, человек становится слабее, - отметил в беседе Святейший Владыка. - Человек растет, преодолевая трудности и проблемы, растет духовно, когда он способен ограничивать самого себя. Поэтому я глубоко убежден в том, что XXI век, который очень много делает для еще большего повышения комфорта, должен быть ориентирован и на духовное воспитание, то есть, чтобы материальный прогресс сопровождался внутренним, духовным прогрессом человеческой личности».</w:t>
      </w:r>
    </w:p>
    <w:p>
      <w:pPr>
        <w:pStyle w:val="Normal"/>
        <w:rPr>
          <w:sz w:val="22"/>
        </w:rPr>
      </w:pPr>
      <w:r>
        <w:rPr>
          <w:sz w:val="22"/>
        </w:rPr>
        <w:t>«Замечательные единоборства, которые зародились в недрах вашего монастыря, - это очень хорошая иллюстрация того, что сила человека зависит от силы его духа, - добавил Патриарх Кирилл. - Из исторических примеров мы знаем, что в войнах побеждали не самые вооруженные и не самые богатые, а люди, способные совершить подвиг, то есть духовно сильные. Это касается не только военных действий - большое значение имеет подвиг и в мирном труде».</w:t>
      </w:r>
    </w:p>
    <w:p>
      <w:pPr>
        <w:pStyle w:val="Normal"/>
        <w:rPr>
          <w:sz w:val="22"/>
        </w:rPr>
      </w:pPr>
      <w:r>
        <w:rPr>
          <w:sz w:val="22"/>
        </w:rPr>
        <w:t>Ши Юнсинь рассказал Его Святейшеству о жизни монастыря Шаолинь. В ходе беседы затрагивался ряд вопросов межрелигиозного сотрудничества.</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В Александрийской епархии прославлены священномученики Адриан и Димитрий</w:t>
      </w:r>
    </w:p>
    <w:p>
      <w:pPr>
        <w:pStyle w:val="Normal"/>
        <w:rPr>
          <w:sz w:val="22"/>
        </w:rPr>
      </w:pPr>
      <w:r>
        <w:rPr>
          <w:sz w:val="22"/>
        </w:rPr>
        <w:t>6 сентября. В городе Александрия Кировоградской области состоялись торжественные мероприятия по случаю прославления в лике местночтимых святых Александрийской епархии протоиерея Адриана Вожакова (+1937) и протоиерея Димитрия Сурмели (+1937).</w:t>
      </w:r>
    </w:p>
    <w:p>
      <w:pPr>
        <w:pStyle w:val="Normal"/>
        <w:rPr>
          <w:sz w:val="22"/>
        </w:rPr>
      </w:pPr>
      <w:r>
        <w:rPr>
          <w:sz w:val="22"/>
        </w:rPr>
        <w:t>Божественную литургию в Покровском кафедральном соборе г. Александрия возглавил Управляющий делами УПЦ митрополит Бориспольский Антоний в сослужении епископов Кременчугского и Лубенского Николая и Александрийского и Светловодского Боголепа, а также духовенства епархии.</w:t>
      </w:r>
    </w:p>
    <w:p>
      <w:pPr>
        <w:pStyle w:val="Normal"/>
        <w:rPr>
          <w:sz w:val="22"/>
        </w:rPr>
      </w:pPr>
      <w:r>
        <w:rPr>
          <w:sz w:val="22"/>
        </w:rPr>
        <w:t>За богослужением состоялся чин причисления к лику местночтимых святых Александрийской епархии протоиерея Адриана Вожакова и протоиерея Димитрия Сурмели.</w:t>
      </w:r>
    </w:p>
    <w:p>
      <w:pPr>
        <w:pStyle w:val="Normal"/>
        <w:rPr>
          <w:sz w:val="22"/>
        </w:rPr>
      </w:pPr>
      <w:r>
        <w:rPr>
          <w:sz w:val="22"/>
        </w:rPr>
        <w:t>Решение о причислении священномучеников Андриана Вожакова и Димитрия Сурмели к лику святых было принято на заседании Священного Синода Украинской Православной Церкви от 5 января 2013.</w:t>
      </w:r>
    </w:p>
    <w:p>
      <w:pPr>
        <w:pStyle w:val="Normal"/>
        <w:rPr>
          <w:sz w:val="22"/>
        </w:rPr>
      </w:pPr>
      <w:r>
        <w:rPr>
          <w:sz w:val="22"/>
        </w:rPr>
        <w:t>По окончании Литургии митрополит Антоний, от имени Блаженнейшего Митрополита Владимира поздравил владыку Боголепа со знаменательным событием в жизни Александрийской епархии, а также с днем тезоименитства и передал в дар памятную панагию.</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Парламентарии хотят передать Почаевскую лавру в собственность монастыря</w:t>
      </w:r>
    </w:p>
    <w:p>
      <w:pPr>
        <w:pStyle w:val="Normal"/>
        <w:rPr>
          <w:sz w:val="22"/>
        </w:rPr>
      </w:pPr>
      <w:r>
        <w:rPr>
          <w:sz w:val="22"/>
        </w:rPr>
        <w:t>6 сентября. Внесенный в Верховную Раду законопроект №3194 позволит Кабинету Министров Украины передать комплекс сооружений Свято-Успенской Почаевской лавры в Тернопольской области в собственность религиозной общины мужского монастыря Украинской Православной Церкви.</w:t>
      </w:r>
    </w:p>
    <w:p>
      <w:pPr>
        <w:pStyle w:val="Normal"/>
        <w:rPr/>
      </w:pPr>
      <w:r>
        <w:rPr>
          <w:sz w:val="22"/>
        </w:rPr>
        <w:t>Инициаторами таких законодательных изменений выступили народные депутаты из фракции Партии регионов - Юрий Мирошниченко, Артем Пшонка, Андрей Шипко.</w:t>
      </w:r>
    </w:p>
    <w:p>
      <w:pPr>
        <w:pStyle w:val="Normal"/>
        <w:rPr>
          <w:sz w:val="22"/>
        </w:rPr>
      </w:pPr>
      <w:r>
        <w:rPr>
          <w:sz w:val="22"/>
        </w:rPr>
        <w:t>Законопроект предлагает дополнить статью 5 Закона Украины «Об управлении объектами государственной собственности» нормой, которая уполномочивает Кабинет Министров "принимать решения о передаче культовых зданий и имущества, принадлежащих к памятникам культурного наследия, в безвозмездное пользование или в собственность религиозным организациям".</w:t>
      </w:r>
    </w:p>
    <w:p>
      <w:pPr>
        <w:pStyle w:val="Normal"/>
        <w:rPr>
          <w:sz w:val="22"/>
        </w:rPr>
      </w:pPr>
      <w:r>
        <w:rPr>
          <w:sz w:val="22"/>
        </w:rPr>
        <w:t>Кроме этого, из Закона Украины «О Перечне памятников культурного наследия, не подлежащих приватизации» предложено исключить комплекс сооружений Почаевской лавры, состоящий из 6 объектов XVIII-XX веков: собор Успения Пресвятой Богородицы, собор Святой Троицы, кельи монастырские, дом архиерейский, колокольня, корпус надвратный.</w:t>
      </w:r>
    </w:p>
    <w:p>
      <w:pPr>
        <w:pStyle w:val="Normal"/>
        <w:rPr>
          <w:sz w:val="22"/>
        </w:rPr>
      </w:pPr>
      <w:r>
        <w:rPr>
          <w:sz w:val="22"/>
        </w:rPr>
        <w:t>Следует отметить, что это уже третий законопроект по этому вопросу, внесенный представителями Партии регионов за последние 9 месяцев.</w:t>
      </w:r>
    </w:p>
    <w:p>
      <w:pPr>
        <w:pStyle w:val="Normal"/>
        <w:rPr/>
      </w:pPr>
      <w:r>
        <w:rPr>
          <w:sz w:val="22"/>
        </w:rPr>
        <w:t>Первый - законопроект №1161 от 25.12.2012 года - был отклонен и снят с рассмотрения, поскольку в апреле этого года не был включен в повестку дня.</w:t>
      </w:r>
    </w:p>
    <w:p>
      <w:pPr>
        <w:pStyle w:val="Normal"/>
        <w:rPr/>
      </w:pPr>
      <w:r>
        <w:rPr>
          <w:sz w:val="22"/>
        </w:rPr>
        <w:t>Следующий законопроект - №2993 от 14.05.2013 года - до сих пор находится на рассмотрении в парламенте. Он отличается тем, что предусматривает изъятие 135 объектов из «Перечня памятников культурного наследия, не подлежащих приватизации», среди которых и Почаевская лавра. Также право передавать эти объекты культурного наследия предложено предоставить не только Кабмину, но и другим профильным органам исполнительной власти.</w:t>
      </w:r>
    </w:p>
    <w:p>
      <w:pPr>
        <w:pStyle w:val="Normal"/>
        <w:rPr>
          <w:sz w:val="22"/>
        </w:rPr>
      </w:pPr>
      <w:r>
        <w:rPr>
          <w:sz w:val="22"/>
        </w:rPr>
        <w:t>Кроме этого, вновь зарегистрированный законопроект №3194 будет рассматриваться в Комитете по вопросам экономической политики, а не в Комитете по вопросам культуры и духовности. В составе последнего большинство депутатов принадлежат к оппозиционным фракциям, что очевидно затрудняло прохождение проекта №2993, инициированного регионалами.</w:t>
      </w:r>
    </w:p>
    <w:p>
      <w:pPr>
        <w:pStyle w:val="Normal"/>
        <w:rPr>
          <w:sz w:val="22"/>
        </w:rPr>
      </w:pPr>
      <w:r>
        <w:rPr>
          <w:sz w:val="22"/>
        </w:rPr>
        <w:t>Напомним, что на рассмотрении парламента также находится законопроект №2993-1 депутата Владимира Яворивского (ВО «Батьківщина»), который предусматривает введение ограничений на передачу в частную собственность, в том числе религиозных организаций, "всех памятников [архитектуры], находящихся в государственной и коммунальной собственности и входящих в состав объектов культурного и природного наследия, включенных и предложенных для включения в Список всемирного наследия ЮНЕСКО".</w:t>
      </w:r>
    </w:p>
    <w:p>
      <w:pPr>
        <w:pStyle w:val="Normal"/>
        <w:rPr>
          <w:sz w:val="22"/>
        </w:rPr>
      </w:pPr>
      <w:r>
        <w:rPr>
          <w:sz w:val="22"/>
        </w:rPr>
        <w:t>Институт религиозной свободы, г.Киев</w:t>
      </w:r>
    </w:p>
    <w:p>
      <w:pPr>
        <w:pStyle w:val="Normal"/>
        <w:rPr>
          <w:b/>
          <w:b/>
          <w:sz w:val="22"/>
        </w:rPr>
      </w:pPr>
      <w:r>
        <w:rPr>
          <w:b/>
          <w:sz w:val="22"/>
        </w:rPr>
      </w:r>
    </w:p>
    <w:p>
      <w:pPr>
        <w:pStyle w:val="Normal"/>
        <w:rPr>
          <w:b/>
          <w:b/>
          <w:sz w:val="22"/>
        </w:rPr>
      </w:pPr>
      <w:r>
        <w:rPr>
          <w:b/>
          <w:sz w:val="22"/>
        </w:rPr>
        <w:t>Патриарх Сербский Ириней выступил в ООН и призвал всех быть миротворцами</w:t>
      </w:r>
    </w:p>
    <w:p>
      <w:pPr>
        <w:pStyle w:val="Normal"/>
        <w:rPr>
          <w:sz w:val="22"/>
        </w:rPr>
      </w:pPr>
      <w:r>
        <w:rPr>
          <w:sz w:val="22"/>
        </w:rPr>
        <w:t>6 сентября. Предстоятель Сербской Православной Церкви выступил на заседании форума ООН «О культуре мира и нашей ответственности».</w:t>
      </w:r>
    </w:p>
    <w:p>
      <w:pPr>
        <w:pStyle w:val="Normal"/>
        <w:rPr>
          <w:sz w:val="22"/>
        </w:rPr>
      </w:pPr>
      <w:r>
        <w:rPr>
          <w:sz w:val="22"/>
        </w:rPr>
        <w:t>Патриарх Ириней сказал, что сербский народ, переживший многочисленные несчастья, стремится участвовать в создании предпосылок для истинного и крепкого мира между людьми, народами и государствами, потому что это единственный путь существования человечества.</w:t>
      </w:r>
    </w:p>
    <w:p>
      <w:pPr>
        <w:pStyle w:val="Normal"/>
        <w:rPr/>
      </w:pPr>
      <w:r>
        <w:rPr>
          <w:sz w:val="22"/>
        </w:rPr>
        <w:t>"Всеобщая цель - чтобы мир был устойчив и крепок. Учитывая уроки прошлого и соблазны современности, эта цель кажется далекой и сложно осуществимой. Но это единственный возможный путь существования человечества», - сказал Святейший Владыка.</w:t>
      </w:r>
    </w:p>
    <w:p>
      <w:pPr>
        <w:pStyle w:val="Normal"/>
        <w:rPr>
          <w:sz w:val="22"/>
        </w:rPr>
      </w:pPr>
      <w:r>
        <w:rPr>
          <w:sz w:val="22"/>
        </w:rPr>
        <w:t>Предстоятель Сербской Церкви призвал всех и каждого по отдельности стремиться к этой цели, несмотря на религиозную, этническую, культурную и политическую принадлежность, по мере возможностей каждого, обязанностей и компетенции, без использования двойных стандартов, уважая начала равноправия и законности международных отношений.</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ысший Церковный Совет утвердил Положение о практике обучающихся в церковных вузах</w:t>
      </w:r>
    </w:p>
    <w:p>
      <w:pPr>
        <w:pStyle w:val="Normal"/>
        <w:rPr/>
      </w:pPr>
      <w:r>
        <w:rPr>
          <w:sz w:val="22"/>
        </w:rPr>
        <w:t>6 сентября. В Храме Христа Спасителя в Москве состоялось очередное заседание Высшего Церковного Совета, которое возглавил Патриарх Московский и всея Руси Кирилл. Одним из документов, утвержденных на мероприятии, стало «Положение о практике обучающихся, осваивающих образовательные программы высшего образования в образовательных организациях, имеющих Конфессиональное представление Русской Православной Церкви и осуществляющих подготовку священнослужителей и религиозного персонала». Документ разработан по благословению Патриарха Кирилла в рамках работы по подготовке Церковного образовательного стандарта высшего образования (далее - ЦОС ВО) 3-го поколения.</w:t>
      </w:r>
    </w:p>
    <w:p>
      <w:pPr>
        <w:pStyle w:val="Normal"/>
        <w:rPr>
          <w:sz w:val="22"/>
        </w:rPr>
      </w:pPr>
      <w:r>
        <w:rPr>
          <w:sz w:val="22"/>
        </w:rPr>
        <w:t>Положение учитывает опыт организации практики ведущими образовательными организациями Русской Православной Церкви, развивает подходы к организации практики по направлениям церковного служения в соответствии с «Концепцией миссионерской деятельности Русской Православной Церкви», документами «О религиозно-образовательном и катехизическом служении в Русской Православной Церкви», «О принципах организации социальной работы в Русской Православной Церкви», «Миссия тюремного служения Русской Православной Церкви и пенитенциарные учреждения России», «Об организации молодежной работы в Русской Православной Церкви».</w:t>
      </w:r>
    </w:p>
    <w:p>
      <w:pPr>
        <w:pStyle w:val="Normal"/>
        <w:rPr/>
      </w:pPr>
      <w:r>
        <w:rPr>
          <w:sz w:val="22"/>
        </w:rPr>
        <w:t>Документ принимает во внимание требования Болонского процесса и государственных нормативных актов (в частности, закона РФ «Об образовании» от 29 декабря 2012 г. N273-ФЗ, Федерального государственного образовательного стандарта высшего образования РФ) и определяет виды и основные содержательные профили, порядок организации и материальное обеспечение проведения практики обучающихся по программам высшего образования и направленных на подготовку служителей Церкви. Основными видами практики названы - учебная и преддипломная. А в зависимости от способа организации они делятся на выездные и стационарные.</w:t>
      </w:r>
    </w:p>
    <w:p>
      <w:pPr>
        <w:pStyle w:val="Normal"/>
        <w:rPr>
          <w:sz w:val="22"/>
        </w:rPr>
      </w:pPr>
      <w:r>
        <w:rPr>
          <w:sz w:val="22"/>
        </w:rPr>
        <w:t>Профили практик: богослужебная, миссионерская, катехизаторская, педагогическая, социальная и миссионерская. Допускается и дополнительный перечень видов, форм проведения и способов организации, а также содержательных профилей практики в соответствии с ЦОС ВО по усмотрению образовательной организации.</w:t>
      </w:r>
    </w:p>
    <w:p>
      <w:pPr>
        <w:pStyle w:val="Normal"/>
        <w:rPr>
          <w:sz w:val="22"/>
        </w:rPr>
      </w:pPr>
      <w:r>
        <w:rPr>
          <w:sz w:val="22"/>
        </w:rPr>
        <w:t>Положение также раскрывает возможности семинарий и вузов Русской Православной Церкви, осуществляющих подготовку священнослужителей по организации выездных практик, определяет зоны ответственности за их материальное обеспечение.</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Архиепископ Запорожский Лука возобновил чтение курса биоэтики в медуниверситете</w:t>
      </w:r>
    </w:p>
    <w:p>
      <w:pPr>
        <w:pStyle w:val="Normal"/>
        <w:rPr>
          <w:sz w:val="22"/>
        </w:rPr>
      </w:pPr>
      <w:r>
        <w:rPr>
          <w:sz w:val="22"/>
        </w:rPr>
        <w:t>6 сентября. Архиепископ Запорожский и Мелитопольский Лука возобновил чтение курса лекций по биоэтике студентам всех специальностей медицинского факультета Запорожского государственного медицинского университета.</w:t>
      </w:r>
    </w:p>
    <w:p>
      <w:pPr>
        <w:pStyle w:val="Normal"/>
        <w:rPr>
          <w:sz w:val="22"/>
        </w:rPr>
      </w:pPr>
      <w:r>
        <w:rPr>
          <w:sz w:val="22"/>
        </w:rPr>
        <w:t>Благодаря данному курсу, который читается уже третий год, будущие врачи получат не только общие представления о биоэтике как о современной науке, но и возможность посмотреть на медицину и биологию с моральной, нравственной точки зрения, узнают как Церковь относится к проблемам мировой и отечественной медицины. Медицина и религия, как известно, долгое время были неразрывно связаны, поэтому представления о Творце и мироустройстве неизменно способствовали постижению законов бытия и человеческого организма.Лекции архиепископа посвящены защите фундаментальных моральных ценностей, определяющих человеческое существование, и многим другим аспектам современной жизни.</w:t>
      </w:r>
    </w:p>
    <w:p>
      <w:pPr>
        <w:pStyle w:val="Normal"/>
        <w:rPr>
          <w:sz w:val="22"/>
        </w:rPr>
      </w:pPr>
      <w:r>
        <w:rPr>
          <w:sz w:val="22"/>
        </w:rPr>
        <w:t>На первой лекции владыка по традиции рассказывал о великом хирурге и епископе святителе Луке Крымском, которому удалось объединить беззаветное служение Богу и человеку.</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В Минске представили оцифрованную копию Берестейской Библии</w:t>
      </w:r>
    </w:p>
    <w:p>
      <w:pPr>
        <w:pStyle w:val="Normal"/>
        <w:rPr>
          <w:sz w:val="22"/>
        </w:rPr>
      </w:pPr>
      <w:r>
        <w:rPr>
          <w:sz w:val="22"/>
        </w:rPr>
        <w:t>6 сентября. Спустя ровно 450 лет после издания Берестейской Библии, её оцифрованную копию представили в Центральной научной библиотеке имени Я.Коласа Национальной академии наук на выставке, посвященной юбилею издания. В экспозиции представлен и единственный белорусский оригинал Радзивилловской Библии.</w:t>
      </w:r>
    </w:p>
    <w:p>
      <w:pPr>
        <w:pStyle w:val="Normal"/>
        <w:rPr/>
      </w:pPr>
      <w:r>
        <w:rPr>
          <w:sz w:val="22"/>
        </w:rPr>
        <w:t>Первые на территории Беларуси печатные книги - Ветхий и Новый Заветы вышли в свет в Брестской типографии в 1563 году за счет средств князя и воеводы, канцлера Великого княжества Литовского Николая Радзивилла Черного. До сих пор Брестская Библия считается одним из лучших и самых полных изданий того времени.</w:t>
      </w:r>
    </w:p>
    <w:p>
      <w:pPr>
        <w:pStyle w:val="Normal"/>
        <w:rPr>
          <w:sz w:val="22"/>
        </w:rPr>
      </w:pPr>
      <w:r>
        <w:rPr>
          <w:sz w:val="22"/>
        </w:rPr>
        <w:t>Радзивилловская Библия неоднократно переиздавалась в Бресте, Несвиже, Вильно, а также в России и Германии. В наши дни в книгохранилищах России и Литвы осталось не более двадцати экземпляров знаменитого фолианта. Единственный экземпляр на территории Беларуси находится в центральной библиотеке Национальной академии наук. В Брестской областной библиотеке можно найти переизданную Радзивилловскую Библию (2005 г.).</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Свидетели Иеговы» устроили конфликт в православном храме</w:t>
      </w:r>
    </w:p>
    <w:p>
      <w:pPr>
        <w:pStyle w:val="Normal"/>
        <w:rPr>
          <w:sz w:val="22"/>
        </w:rPr>
      </w:pPr>
      <w:r>
        <w:rPr>
          <w:sz w:val="22"/>
        </w:rPr>
        <w:t>6 сентября. В храм в честь иконы Божией Матери «Всецарица» города Белогорска Амурской области ворвались агрессивно настроенные люди, представившиеся «свидетелями Иеговы».</w:t>
      </w:r>
    </w:p>
    <w:p>
      <w:pPr>
        <w:pStyle w:val="Normal"/>
        <w:rPr/>
      </w:pPr>
      <w:r>
        <w:rPr>
          <w:sz w:val="22"/>
        </w:rPr>
        <w:t>Происшествие случилось утром, ровно через час после открытия храма. В помещение зашла группа людей - около пяти человек, представившихся «свидетелями Иеговы». Они начали кричать «вы поклоняетесь идолам», вырывали свечи из рук прихожан.</w:t>
      </w:r>
    </w:p>
    <w:p>
      <w:pPr>
        <w:pStyle w:val="Normal"/>
        <w:rPr>
          <w:sz w:val="22"/>
        </w:rPr>
      </w:pPr>
      <w:r>
        <w:rPr>
          <w:sz w:val="22"/>
        </w:rPr>
        <w:t>Для защиты от нарушителей порядка священнику пришлось вызвать казаков. Когда те приехали, иеговисты уже покинули территорию храма. По некоторым данным, из церкви их помогли выдворить прихожане.</w:t>
      </w:r>
    </w:p>
    <w:p>
      <w:pPr>
        <w:pStyle w:val="Normal"/>
        <w:rPr/>
      </w:pPr>
      <w:r>
        <w:rPr>
          <w:sz w:val="22"/>
        </w:rPr>
        <w:t>«Мы отогнали их от храма в сквер, но они не ушли. Разошлись в разные стороны и на подступах к храму продолжали говорить об идолопоклонничестве», - рассказал начальник штаба белогорской казачьей станицы Александр Морозов.</w:t>
      </w:r>
    </w:p>
    <w:p>
      <w:pPr>
        <w:pStyle w:val="Normal"/>
        <w:rPr>
          <w:sz w:val="22"/>
        </w:rPr>
      </w:pPr>
      <w:r>
        <w:rPr>
          <w:sz w:val="22"/>
        </w:rPr>
        <w:t>По его словам, подобный конфликт между православными и "свидетелями" произошел в Белогорске впервы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редстоятель РПЦ: «Патриарх Сергий являет нам пример мужества и стойкости»</w:t>
      </w:r>
    </w:p>
    <w:p>
      <w:pPr>
        <w:pStyle w:val="Normal"/>
        <w:rPr>
          <w:sz w:val="22"/>
        </w:rPr>
      </w:pPr>
      <w:r>
        <w:rPr>
          <w:sz w:val="22"/>
        </w:rPr>
        <w:t>7 сентября. Святейший Патриарх Московский и всея Руси Кирилл обратился с посланием к архипастырям, пастырям, монашествующим и всем верным чадам Русской Православной Церкви по случаю 70-летия избрания митрополита Сергия (Страгородского) на Московский Патриарший престол.</w:t>
      </w:r>
    </w:p>
    <w:p>
      <w:pPr>
        <w:pStyle w:val="Normal"/>
        <w:rPr>
          <w:sz w:val="22"/>
        </w:rPr>
      </w:pPr>
      <w:r>
        <w:rPr>
          <w:sz w:val="22"/>
        </w:rPr>
        <w:t>«Ныне, в неделю 11-ю по Пятидесятнице, с которой совпадает праздник сретения Владимирской иконы Божией Матери, исполняется 70 лет со дня исторического события в жизни Русской Православной Церкви - избрания митрополита Сергия (Страгородского) на Московский Патриарший престол», - заявил Предстоятель Русской Церкви.</w:t>
      </w:r>
    </w:p>
    <w:p>
      <w:pPr>
        <w:pStyle w:val="Normal"/>
        <w:rPr>
          <w:sz w:val="22"/>
        </w:rPr>
      </w:pPr>
      <w:r>
        <w:rPr>
          <w:sz w:val="22"/>
        </w:rPr>
        <w:t>«Сегодня мы вспоминаем о том, как в 1943 году, в тяжелые дни Великой Отечественной войны, Господь явил Свою неизреченную милость и даровал Церкви нашей нового Предстоятеля. После блаженной кончины святителя Тихона, Патриарха Московского и всея Руси, прошло почти два десятилетия, в течение которых Патриаршая кафедра вдовствовала. Эти годы стали временем небывалых гонений на веру Христову, массового и планомерного уничтожения православных храмов и святынь, жесточайших репрессий в отношении духовенства, монашествующих и мирян. Гонители самонадеянно полагали, что отсутствие у Русской Православной Церкви Первоиерарха позволит им быстрее осуществить свои богоборческие замыслы. Но в дни страшной войны и тяжелейших испытаний для нашего Отечества злая человеческая воля отступила перед волей Божией и Его Всеблагим Промыслом», - сказал Его Святейшество.</w:t>
      </w:r>
    </w:p>
    <w:p>
      <w:pPr>
        <w:pStyle w:val="Normal"/>
        <w:rPr>
          <w:sz w:val="22"/>
        </w:rPr>
      </w:pPr>
      <w:r>
        <w:rPr>
          <w:sz w:val="22"/>
        </w:rPr>
        <w:t>«Святейший Патриарх Сергий вошел в историю Православной Церкви как человек выдающихся духовных дарований и подвижнического служения. С молодых лет он посвятил свою жизнь церковным, миссионерским и богословским трудам. Будучи Патриаршим местоблюстителем, он прилагал огромные усилия к тому, чтобы сохранить Церковь от уничтожения, вел бескомпромиссную борьбу с обновленческим расколом, раздиравшим хитон Христов. Стремление сохранить единство Русской Церкви и не допустить полного закрытия православных храмов стало основой всех его действий в период гонений. В годы Великой Отечественной войны Святейший Патриарх проявил себя как деятельный патриот. Под его мудрым водительством народ Божий, откликаясь на воззвания Первосвятителя, вносил свой не только молитвенный, но и немалый материальный вклад в достижение Победы над вероломным врагом», - напомнил Первоиерарх.</w:t>
      </w:r>
    </w:p>
    <w:p>
      <w:pPr>
        <w:pStyle w:val="Normal"/>
        <w:rPr/>
      </w:pPr>
      <w:r>
        <w:rPr>
          <w:sz w:val="22"/>
        </w:rPr>
        <w:t>«Патриарх Сергий являет нам пример мужества и стойкости, всецелой отдачи себя служению Церкви и ближним. В сей знаменательный день призываю всех вас вознести усердные молитвы ко Господу об упокоении приснопоминаемого Святейшего Патриарха Московского и всея Руси Сергия в селениях Небесных. Душа его во благих водворится и память его в род и род», - заключил Предстоятель Русской Церкви.</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В Эстонии должна остаться одна Православная Церковь, считает Патриарх Варфоломей</w:t>
      </w:r>
    </w:p>
    <w:p>
      <w:pPr>
        <w:pStyle w:val="Normal"/>
        <w:rPr>
          <w:sz w:val="22"/>
        </w:rPr>
      </w:pPr>
      <w:r>
        <w:rPr>
          <w:sz w:val="22"/>
        </w:rPr>
        <w:t>7 сентября. Патриарх Константинопольский Варфоломей считает, что в будущем в Эстонии должна остаться лишь одна Православная Церковь. Об этом он заявил на пресс-конференции в Таллине. Патриарх пояснил, что именно так видит ситуацию «в идеале», однако сейчас «надо прежде всего вести спокойное и дружелюбное сосуществование».</w:t>
      </w:r>
    </w:p>
    <w:p>
      <w:pPr>
        <w:pStyle w:val="Normal"/>
        <w:rPr>
          <w:sz w:val="22"/>
        </w:rPr>
      </w:pPr>
      <w:r>
        <w:rPr>
          <w:sz w:val="22"/>
        </w:rPr>
        <w:t>Патриарх отметил, что Эстонская Апостольская Православная Церковь Константинопольского Патриархата и Константинопольский Патриархат желают этого и надеются на такое же желание Московского Патриархата.</w:t>
      </w:r>
    </w:p>
    <w:p>
      <w:pPr>
        <w:pStyle w:val="Normal"/>
        <w:rPr>
          <w:sz w:val="22"/>
        </w:rPr>
      </w:pPr>
      <w:r>
        <w:rPr>
          <w:sz w:val="22"/>
        </w:rPr>
        <w:t>Патриарх Варфоломей прибыл в Эстонию по приглашению Президента Тоомаса Хендрика Ильвеса. Он встретился с первыми лицами государства, однако в программе визита не значится встреча Патриарха с главой Эстонской Православной Церкви Московского Патриархата (ЭПЦ МП) митрополитом Корнилием. Главной причиной разногласия остается нерешенный вопрос о церковном имуществе, переданном Эстонским государством в собственность ЭАПЦ. ЭПЦ МП вынуждена арендовать используемые ею храмы, хоть и за символическую плату.</w:t>
      </w:r>
    </w:p>
    <w:p>
      <w:pPr>
        <w:pStyle w:val="Normal"/>
        <w:rPr/>
      </w:pPr>
      <w:r>
        <w:rPr>
          <w:sz w:val="22"/>
        </w:rPr>
        <w:t>В настоящее время у ЭПЦ МП около 170 тысяч прихожан, в то время как в ЭАПЦ КП - около 30 тысяч (в основном это представители титульной нации).</w:t>
      </w:r>
    </w:p>
    <w:p>
      <w:pPr>
        <w:pStyle w:val="Normal"/>
        <w:rPr>
          <w:sz w:val="22"/>
        </w:rPr>
      </w:pPr>
      <w:r>
        <w:rPr>
          <w:sz w:val="22"/>
        </w:rPr>
        <w:t>Напомним, что эстонский церковный вопрос приобрел особую остроту в постперестроечное время в отношениях Константинопольской и Русской Церквей. Об этом, в частности, выступая с докладом на Архиерейском Соборе, заявил в 2008 году тогдашний Предстоятель РПЦ Святейший Патриарх Московский и всея Руси Алексий II.</w:t>
      </w:r>
    </w:p>
    <w:p>
      <w:pPr>
        <w:pStyle w:val="Normal"/>
        <w:rPr/>
      </w:pPr>
      <w:r>
        <w:rPr>
          <w:sz w:val="22"/>
        </w:rPr>
        <w:t>«Те соглашения, на которые в качестве крайней уступки ради предотвращения раскола православного мира пошла ранее Русская Церковь, - отмечал Предстоятель, - доныне окончательно не исполнены константинопольской стороной, что осложняет дальнейшие труды по преодолению разделения между православными верующими в Эстонии. На протяжении всех последних лет представители Константинопольского Патриархата пытаются добиться на всеправославном уровне признания своей церковной структуры в Эстонии в качестве Автономной Поместной Церкви, хотя к ней принадлежит не более одной восьмой части православных верующих этой страны. Ни одна Автокефальная Православная Церковь не сообщила нам официально о таком признании. Но настойчивые попытки добиться его "явочным порядком" омрачили проведение важных всеправославных мероприятий».</w:t>
      </w:r>
    </w:p>
    <w:p>
      <w:pPr>
        <w:pStyle w:val="Normal"/>
        <w:rPr>
          <w:sz w:val="22"/>
        </w:rPr>
      </w:pPr>
      <w:r>
        <w:rPr>
          <w:sz w:val="22"/>
        </w:rPr>
        <w:t>Русская народная линия</w:t>
      </w:r>
    </w:p>
    <w:p>
      <w:pPr>
        <w:pStyle w:val="Normal"/>
        <w:rPr>
          <w:b/>
          <w:b/>
          <w:sz w:val="22"/>
        </w:rPr>
      </w:pPr>
      <w:r>
        <w:rPr>
          <w:b/>
          <w:sz w:val="22"/>
        </w:rPr>
      </w:r>
    </w:p>
    <w:p>
      <w:pPr>
        <w:pStyle w:val="Normal"/>
        <w:rPr>
          <w:b/>
          <w:b/>
          <w:sz w:val="22"/>
        </w:rPr>
      </w:pPr>
      <w:r>
        <w:rPr>
          <w:b/>
          <w:sz w:val="22"/>
        </w:rPr>
        <w:t>Знаменитая «Железная церковь» в Стамбуле празднует своё 115-летие</w:t>
      </w:r>
    </w:p>
    <w:p>
      <w:pPr>
        <w:pStyle w:val="Normal"/>
        <w:rPr>
          <w:sz w:val="22"/>
        </w:rPr>
      </w:pPr>
      <w:r>
        <w:rPr>
          <w:sz w:val="22"/>
        </w:rPr>
        <w:t>8 сентября. Исполнилось 115 лет со дня освящения легендарного болгарского храма святого Стефана в Стамбуле, известного также как Железная церковь.</w:t>
      </w:r>
    </w:p>
    <w:p>
      <w:pPr>
        <w:pStyle w:val="Normal"/>
        <w:rPr>
          <w:sz w:val="22"/>
        </w:rPr>
      </w:pPr>
      <w:r>
        <w:rPr>
          <w:sz w:val="22"/>
        </w:rPr>
        <w:t>Основным элементом празднований стала Божественная литургия, которую с благословения Патриарха Болгарского Неофита и Священного Синода Болгарской Православной Церкви возглавил священник болгарских храмов в Стамбуле Ангел Велков.</w:t>
      </w:r>
    </w:p>
    <w:p>
      <w:pPr>
        <w:pStyle w:val="Normal"/>
        <w:rPr/>
      </w:pPr>
      <w:r>
        <w:rPr>
          <w:sz w:val="22"/>
        </w:rPr>
        <w:t>Храм святого Стефана широко известен во всем мире из-за того, что он полностью состоит из металлических конструкций. Фрагменты будущего храма изготовили в Вене и затем перевезли по реке Дунай в Болгарию и через Черное море - в Турцию. Церковь освятил в 1898 году болгарский экзарх Иосиф. Именно с неё началась история Болгарской Автономной Церкви под именем «Болгарский экзархат».</w:t>
      </w:r>
    </w:p>
    <w:p>
      <w:pPr>
        <w:pStyle w:val="Normal"/>
        <w:rPr/>
      </w:pPr>
      <w:r>
        <w:rPr>
          <w:sz w:val="22"/>
        </w:rPr>
        <w:t>По легенде, османский султан Абдул-Азиз дал возможность болгарам построить свой храм в Стамбуле с одним весьма важным условием - строительство должно было быть завершено за месяц. Болгары нашли решение - новая церковь была фактически собрана из металла.</w:t>
      </w:r>
    </w:p>
    <w:p>
      <w:pPr>
        <w:pStyle w:val="Normal"/>
        <w:rPr>
          <w:sz w:val="22"/>
        </w:rPr>
      </w:pPr>
      <w:r>
        <w:rPr>
          <w:sz w:val="22"/>
        </w:rPr>
        <w:t>В последнее время муниципалитет Стамбула и представители болгарской стороны предпринимают немало усилий по сбору средств на реставрацию здания и его техническое обслуживание, но собранных денег слишком мало для начала полноценных работ.</w:t>
      </w:r>
    </w:p>
    <w:p>
      <w:pPr>
        <w:pStyle w:val="Normal"/>
        <w:rPr>
          <w:sz w:val="22"/>
        </w:rPr>
      </w:pPr>
      <w:r>
        <w:rPr>
          <w:sz w:val="22"/>
        </w:rPr>
        <w:t>В 2010 году благодаря финансовой поддержке болгар из Пловдива купол храма был покрыт золотом, и, по мнению живущих в Стамбуле болгар, в городе больше нет храмов с аналогичным куполом. В 2007 году церковь св. Стефана была признана красивейшей церковью Турции. Архитекторы считают её уникальной, ведь это единственный храм в мире, состоящий полностью из чугунных конструкций. 3 года назад, в канун Рождества Христова, муниципалитет Стамбула объявил, что реставрация храма всё же будет проведена, и деньги на это будут выделены из городской казны.</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Священник раскритиковал традицию установления «деревьев счастья»</w:t>
      </w:r>
    </w:p>
    <w:p>
      <w:pPr>
        <w:pStyle w:val="Normal"/>
        <w:rPr>
          <w:sz w:val="22"/>
        </w:rPr>
      </w:pPr>
      <w:r>
        <w:rPr>
          <w:sz w:val="22"/>
        </w:rPr>
        <w:t>10 сентября. Иеромонах Даниил (Плотников), клирик Архангельской и Холмогорской епархии раскритиковал установленное на набережной Северной Двины «дерево счастья». После посещения ЗАГСа молодожены развешивают на этом «символе верности» замки.</w:t>
      </w:r>
    </w:p>
    <w:p>
      <w:pPr>
        <w:pStyle w:val="Normal"/>
        <w:rPr/>
      </w:pPr>
      <w:r>
        <w:rPr>
          <w:b/>
          <w:sz w:val="22"/>
        </w:rPr>
        <w:t xml:space="preserve">"Немаловажно понимать, что у всякого произведения есть изначальная идея-цель, ради которой подобное произведение созидается, - пишет священник в статье «Специальная конструкция» счастья. - Какую цель преследовал художник-конструктор-сварщик, создавая «дерево счастья»? Ведь это убожество невозможно и рядом поставить, например, с такой известной игрушкой Архангельской губернии как «птица счастья». По крайней мере, «птица счастья» художественно и эстетически более привлекательна, нежели сваренные между собой кольца на трех железных трубах, с навешенными на них замками и тряпками. И неужели создатель данного произведения серьезно полагал, что «символ верности» должен иметь такие непривлекательные, мягко говоря, очертания?" </w:t>
      </w:r>
      <w:r>
        <w:rPr>
          <w:sz w:val="22"/>
        </w:rPr>
        <w:t>http://nastojatel.vaterdan.ru/?p=236</w:t>
      </w:r>
    </w:p>
    <w:p>
      <w:pPr>
        <w:pStyle w:val="Normal"/>
        <w:rPr/>
      </w:pPr>
      <w:r>
        <w:rPr>
          <w:sz w:val="22"/>
        </w:rPr>
        <w:t>Иеромонах Даниил не отрицает, что итальянская традиция, описанная в книге Федерико Моччиа «Три метра над небом», очень романтична и чувственна. "Но что эта традиция реально привносит в жизнь молодоженов? - задается вопросом священник. - Снизился процент разводов? Или повысилась рождаемость? Или, может, супруги перестали «гулять налево» тайком друг от друга? Если данная железная конструкция, не представляя никакой художественной ценности, не имеет практического приложения и к повседневной жизни молодоженов, кроме единого акта навешивания замка, то что это убожество делает на теперь уже красивой, ухоженной набережной вблизи прекраснейшего храма Успения Пресвятой Богородицы? Чему поставлен этот «памятник»?"</w:t>
      </w:r>
    </w:p>
    <w:p>
      <w:pPr>
        <w:pStyle w:val="Normal"/>
        <w:rPr/>
      </w:pPr>
      <w:r>
        <w:rPr>
          <w:sz w:val="22"/>
        </w:rPr>
        <w:t>Священник напоминает, что в Архангельске есть настоящий «символ семьи, любви и верности» - памятник Петру и Февронии. "И символ этот имеет в своих корнях реальное происхождение, нежели художественная фантазия Моччиа. И выполнен этот памятник-символ на более высоком художественном уровне, чем «закольцованная пирамида на трех железных опорах», - отмечает о. Даниил.</w:t>
      </w:r>
    </w:p>
    <w:p>
      <w:pPr>
        <w:pStyle w:val="Normal"/>
        <w:rPr>
          <w:sz w:val="22"/>
        </w:rPr>
      </w:pPr>
      <w:r>
        <w:rPr>
          <w:sz w:val="22"/>
        </w:rPr>
        <w:t>Правда, на памятник святых благоверных супругов замки не навесить, тряпок не намотать и «плитку с именами оженившихся» не приделать.</w:t>
      </w:r>
    </w:p>
    <w:p>
      <w:pPr>
        <w:pStyle w:val="Normal"/>
        <w:rPr>
          <w:sz w:val="22"/>
        </w:rPr>
      </w:pPr>
      <w:r>
        <w:rPr>
          <w:sz w:val="22"/>
        </w:rPr>
        <w:t>По материалам Русская народная линия</w:t>
      </w:r>
    </w:p>
    <w:p>
      <w:pPr>
        <w:pStyle w:val="Normal"/>
        <w:rPr>
          <w:sz w:val="22"/>
        </w:rPr>
      </w:pPr>
      <w:r>
        <w:rPr>
          <w:sz w:val="22"/>
        </w:rPr>
      </w:r>
    </w:p>
    <w:p>
      <w:pPr>
        <w:pStyle w:val="Normal"/>
        <w:rPr>
          <w:b/>
          <w:b/>
          <w:sz w:val="22"/>
        </w:rPr>
      </w:pPr>
      <w:r>
        <w:rPr>
          <w:b/>
          <w:sz w:val="22"/>
        </w:rPr>
        <w:t>Интернет-журнал «Нескучный сад» закрылся из-за финансовых трудностей</w:t>
      </w:r>
    </w:p>
    <w:p>
      <w:pPr>
        <w:pStyle w:val="Normal"/>
        <w:rPr>
          <w:sz w:val="22"/>
        </w:rPr>
      </w:pPr>
      <w:r>
        <w:rPr>
          <w:sz w:val="22"/>
        </w:rPr>
        <w:t>10 сентября. В связи с финансовыми трудностями руководством православного сайта «Нескучный сад» принято решение о закрытии интернет-проекта.</w:t>
      </w:r>
    </w:p>
    <w:p>
      <w:pPr>
        <w:pStyle w:val="Normal"/>
        <w:rPr>
          <w:sz w:val="22"/>
        </w:rPr>
      </w:pPr>
      <w:r>
        <w:rPr>
          <w:sz w:val="22"/>
        </w:rPr>
        <w:t>По словам главного редактора Юлии Даниловой, в этом году пожертвования снизились и пришлось выбирать, какой из двух проектов сохранить: журнал о вере «Нескучный сад» с достаточно широкой тематикой или портал о благотворительности с платформой для сбора пожертвований «Милосердие.ру». Решение было принято в пользу второго сайта.</w:t>
      </w:r>
    </w:p>
    <w:p>
      <w:pPr>
        <w:pStyle w:val="Normal"/>
        <w:rPr/>
      </w:pPr>
      <w:r>
        <w:rPr>
          <w:sz w:val="22"/>
        </w:rPr>
        <w:t>«Нескучный сад» - это некоммерческий проект, и логично, что когда деньги кончились, его закрыли. Мы надеемся, что теперь несколько расширится тематика портала «Милосердие.ру». Там была маленькая команда, и мы не успевали охватывать всё даже по теме благотворительности. Это сайт о добрых делах, в том числе не связанных с церковными структурами, и об историях тех, кому нужна помощь», - сказала Юлия Данилова.</w:t>
      </w:r>
    </w:p>
    <w:p>
      <w:pPr>
        <w:pStyle w:val="Normal"/>
        <w:rPr>
          <w:sz w:val="22"/>
        </w:rPr>
      </w:pPr>
      <w:r>
        <w:rPr>
          <w:sz w:val="22"/>
        </w:rPr>
        <w:t>Ежедневно обновляемый интернет-проект «Нескучный сад» проработал 13 лет и в последнее время имел посещаемость около 100 тысяч уникальных пользователей в месяц. В журнале публиковались интервью, репортажи, комментарии по актуальным вопросам православной жизни в России и за рубежом.</w:t>
      </w:r>
    </w:p>
    <w:p>
      <w:pPr>
        <w:pStyle w:val="Normal"/>
        <w:rPr>
          <w:sz w:val="22"/>
        </w:rPr>
      </w:pPr>
      <w:r>
        <w:rPr>
          <w:sz w:val="22"/>
        </w:rPr>
        <w:t>Архив публикаций журнала продолжает быть доступным на сайте http://www.nsad.ru</w:t>
      </w:r>
    </w:p>
    <w:p>
      <w:pPr>
        <w:pStyle w:val="Normal"/>
        <w:rPr>
          <w:sz w:val="22"/>
        </w:rPr>
      </w:pPr>
      <w:r>
        <w:rPr>
          <w:sz w:val="22"/>
        </w:rPr>
        <w:t>«Бумажную» ежемесячную версию журнала закрыли еще летом по той же причине финансовых трудностей. Возможность сокращения штата или размещения рекламы руководители не рассматривали: на сайте на момент закрытия был размещен единственный небольшой рекламный баннер.</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Патриарх Кирилл призвал Обаму отказаться от войны в Сирии и содействовать началу мирных переговоров</w:t>
      </w:r>
    </w:p>
    <w:p>
      <w:pPr>
        <w:pStyle w:val="Normal"/>
        <w:rPr>
          <w:sz w:val="22"/>
        </w:rPr>
      </w:pPr>
      <w:r>
        <w:rPr>
          <w:sz w:val="22"/>
        </w:rPr>
        <w:t>11 сентября. Президент США Барак Обама готов отложить удар по Сирии и просит Конгресс не проводить пока голосование по вопросу о военной операции, чтобы дать время для разрешения кризиса вокруг сирийского химического оружия дипломатическими способами.</w:t>
      </w:r>
    </w:p>
    <w:p>
      <w:pPr>
        <w:pStyle w:val="Normal"/>
        <w:rPr/>
      </w:pPr>
      <w:r>
        <w:rPr>
          <w:sz w:val="22"/>
        </w:rPr>
        <w:t>"Мы продолжим обсуждение дипломатического решения с президентом Путиным", - сказал американский Президент в телеообращении к американскому народу вечером 10 сентября.</w:t>
      </w:r>
    </w:p>
    <w:p>
      <w:pPr>
        <w:pStyle w:val="Normal"/>
        <w:rPr>
          <w:sz w:val="22"/>
        </w:rPr>
      </w:pPr>
      <w:r>
        <w:rPr>
          <w:sz w:val="22"/>
        </w:rPr>
        <w:t>Обама сообщил, что США совместно с Великобританией и Францией готовят проект новой резолюции Совета безопасности ООН и ведут по ней консультации с Россией и Китаем. Резолюция, по словам хозяина Белого дома, должна предусматривать отказ режима сирийского президента Башара Асада от химического оружия.</w:t>
      </w:r>
    </w:p>
    <w:p>
      <w:pPr>
        <w:pStyle w:val="Normal"/>
        <w:rPr/>
      </w:pPr>
      <w:r>
        <w:rPr>
          <w:sz w:val="22"/>
        </w:rPr>
        <w:t>"Должно быть подтверждено, что Асад соблюдает обязательства. Но эта инициатива России позволяет снять угрозу применения химического оружия, не применяя силовые методы", - пояснил Обама.</w:t>
      </w:r>
    </w:p>
    <w:p>
      <w:pPr>
        <w:pStyle w:val="Normal"/>
        <w:rPr>
          <w:sz w:val="22"/>
        </w:rPr>
      </w:pPr>
      <w:r>
        <w:rPr>
          <w:sz w:val="22"/>
        </w:rPr>
        <w:t>В свою очередь Президент России Владимир Путина заявил, что США должны отказаться от планов агрессии в отношении Сирии, поскольку уговорить Дамаск разоружаться в условиях, когда Вашингтон грозит ему военным ударом, будет невозможно.</w:t>
      </w:r>
    </w:p>
    <w:p>
      <w:pPr>
        <w:pStyle w:val="Normal"/>
        <w:rPr>
          <w:sz w:val="22"/>
        </w:rPr>
      </w:pPr>
      <w:r>
        <w:rPr>
          <w:sz w:val="22"/>
        </w:rPr>
        <w:t>Отметим, что мирную инициативу Москвы уже поддержал целый ряд стран, в также ООН и Евросоюз. За мирное урегулирования в Сирии выступили Ватикан и целый ряд Поместных Православных Церквей.</w:t>
      </w:r>
    </w:p>
    <w:p>
      <w:pPr>
        <w:pStyle w:val="Normal"/>
        <w:rPr>
          <w:sz w:val="22"/>
        </w:rPr>
      </w:pPr>
      <w:r>
        <w:rPr>
          <w:sz w:val="22"/>
        </w:rPr>
        <w:t>Со специальным обращением к Президенту США обратился Святейший Патриарх Московский и всея Руси Кирилл, который призвал главу Вашингтона отказаться от планов военного вмешательства в сирийский конфликт.</w:t>
      </w:r>
    </w:p>
    <w:p>
      <w:pPr>
        <w:pStyle w:val="Normal"/>
        <w:rPr/>
      </w:pPr>
      <w:r>
        <w:rPr>
          <w:sz w:val="22"/>
        </w:rPr>
        <w:t xml:space="preserve">"Русская Православная Церковь знает цену человеческим страданиям и утратам, поскольку наш народ в </w:t>
      </w:r>
      <w:r>
        <w:rPr>
          <w:sz w:val="22"/>
          <w:lang w:val="en-US"/>
        </w:rPr>
        <w:t>XX</w:t>
      </w:r>
      <w:r>
        <w:rPr>
          <w:sz w:val="22"/>
        </w:rPr>
        <w:t xml:space="preserve"> веке пережил две разрушительные мировые войны, которые унесли миллионы жизней и исковеркали множество судеб. Мы также воспринимаем как свои собственные боль и страдания американского народа, пережившего чудовищные террористические атаки 11 сентября 2001 года. Накануне очередной годовщины этого печального события обращаюсь к Вам с призывом прислушаться к голосам религиозных лидеров, единодушно выступающих против военного вмешательства в сирийский конфликт, и содействовать скорейшему началу мирных переговоров", - говорится в обращении Патриарха.</w:t>
      </w:r>
    </w:p>
    <w:p>
      <w:pPr>
        <w:pStyle w:val="Normal"/>
        <w:rPr>
          <w:sz w:val="22"/>
        </w:rPr>
      </w:pPr>
      <w:r>
        <w:rPr>
          <w:sz w:val="22"/>
        </w:rPr>
        <w:t>Предстоятель Русской Церкви подчеркивает, что сегодня Сирия стала ареной вооруженного противостояния с международным терроризмом, а для миллионов мирных жителей война в этой стране стала "ежедневной Голгофой".</w:t>
      </w:r>
    </w:p>
    <w:p>
      <w:pPr>
        <w:pStyle w:val="Normal"/>
        <w:rPr/>
      </w:pPr>
      <w:r>
        <w:rPr>
          <w:sz w:val="22"/>
        </w:rPr>
        <w:t>"С глубоким беспокойством мы восприняли известие о планах военных ударов армии США по территории Сирии. Без всякого сомнения, это принесет еще большие страдания сирийскому народу, прежде всего мирному населению. В результате внешнего военного вмешательства к власти в Сирии могут прийти радикальные силы, которые не сумеют и не захотят обеспечить межконфессиональное согласие в сирийском обществе", - убежден Патриарх.</w:t>
      </w:r>
    </w:p>
    <w:p>
      <w:pPr>
        <w:pStyle w:val="Normal"/>
        <w:rPr>
          <w:sz w:val="22"/>
        </w:rPr>
      </w:pPr>
      <w:r>
        <w:rPr>
          <w:sz w:val="22"/>
        </w:rPr>
        <w:t>Особую тревогу он выразил за судьбу христианского населения Сирии, которому в случае войны грозит "полное уничтожение или изгнание".</w:t>
      </w:r>
    </w:p>
    <w:p>
      <w:pPr>
        <w:pStyle w:val="Normal"/>
        <w:rPr/>
      </w:pPr>
      <w:r>
        <w:rPr>
          <w:sz w:val="22"/>
        </w:rPr>
        <w:t>Патриарх Кирилл подчеркивает, что нынешний сирийский кризис требует разрешения при участии мирового сообщества. "В этой связи считаем важным использовать открывшиеся возможности для дипломатического разрешения нынешнего конфликта, предусматривающие контроль международного сообщества над химическим оружием в Сирии", - говорится в обращении Патриарха к Б.Обаме.</w:t>
      </w:r>
    </w:p>
    <w:p>
      <w:pPr>
        <w:pStyle w:val="Normal"/>
        <w:rPr/>
      </w:pPr>
      <w:r>
        <w:rPr>
          <w:sz w:val="22"/>
        </w:rPr>
        <w:t>Православие.</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Предстоятель УПЦ призвал паству содействовать развитию трезвенного движения</w:t>
      </w:r>
    </w:p>
    <w:p>
      <w:pPr>
        <w:pStyle w:val="Normal"/>
        <w:rPr>
          <w:sz w:val="22"/>
        </w:rPr>
      </w:pPr>
      <w:r>
        <w:rPr>
          <w:sz w:val="22"/>
        </w:rPr>
        <w:t>11 сентября. Блаженнейший Митрополит Киевский и всея Украины Владимир обратился к верным Украинской Православной Церкви с посланием в связи со столетним юбилеем учреждения Дня трезвости.</w:t>
      </w:r>
    </w:p>
    <w:p>
      <w:pPr>
        <w:pStyle w:val="Normal"/>
        <w:rPr/>
      </w:pPr>
      <w:r>
        <w:rPr>
          <w:sz w:val="22"/>
        </w:rPr>
        <w:t>"Ровно 100 лет назад церковный праздник Усекновения главы Пророка Предтечи и Крестителя Господня Иоанна (29 августа/11 сентября) впервые повсеместно в нашей Церкви отмечался как День трезвости. Особое определение об этом было принято Святейшим Синодом 8 августа 1913 года с подробным указанием порядка проведения мероприятий на приходах", - говорится в послании.</w:t>
      </w:r>
    </w:p>
    <w:p>
      <w:pPr>
        <w:pStyle w:val="Normal"/>
        <w:rPr/>
      </w:pPr>
      <w:r>
        <w:rPr>
          <w:sz w:val="22"/>
        </w:rPr>
        <w:t>"В конце XIX - начале XX века, видя массовое распространение пьянства в народе, Церковь начала активную трезвенную работу, - напомнил Блаженнейший Владыка. - Она призвала духовенство явить пример трезвости, организовывать общества трезвости на приходах, своей проповедью утверждать в народе трезвый и здоровый образ жизни. В итоге к 1913 году по всей Российской империи было создано более 2000 обществ трезвости численностью более полумиллиона человек. Эти общества, возглавляемые, как правило, священниками, а иногда и архиереями, вели активную деятельность, и это дало благодатные результаты. Только в одном Всероссийском Александро-Невском братстве трезвости зароки (для зависимых от алкоголя) и обеты (для их трезвых родственников) дали более 70 тысяч человек".</w:t>
      </w:r>
    </w:p>
    <w:p>
      <w:pPr>
        <w:pStyle w:val="Normal"/>
        <w:rPr>
          <w:sz w:val="22"/>
        </w:rPr>
      </w:pPr>
      <w:r>
        <w:rPr>
          <w:sz w:val="22"/>
        </w:rPr>
        <w:t>Предстоятель отметил, что в настоящее время трезвенная работа еще более актуальна. В 2012 году при Синодальном отделе Украинской Православной Церкви по делам молодежи было создано Свято-Владимирское братство «Трезвение», которое объединило общества трезвости, действующие в восьми епархиях. Небесным покровителем братства является священномученик Владимир, митрополит Киевский, много потрудившийся в утверждении среди своей паствы трезвого образа жизни.</w:t>
      </w:r>
    </w:p>
    <w:p>
      <w:pPr>
        <w:pStyle w:val="Normal"/>
        <w:rPr>
          <w:sz w:val="22"/>
        </w:rPr>
      </w:pPr>
      <w:r>
        <w:rPr>
          <w:sz w:val="22"/>
        </w:rPr>
        <w:t>Предстоятель уверен, что содействовать развитию трезвенного движения могут все верные чада Церкви. Он выразил надежду, что возрождение традиции празднования Дня трезвости 11 сентября будет способствовать этому.</w:t>
      </w:r>
    </w:p>
    <w:p>
      <w:pPr>
        <w:pStyle w:val="Normal"/>
        <w:rPr>
          <w:sz w:val="22"/>
        </w:rPr>
      </w:pPr>
      <w:r>
        <w:rPr>
          <w:sz w:val="22"/>
        </w:rPr>
        <w:t>В завершении послания Блаженнейший Митрополит Владимир призвал Божие благословение на всех, кто готов потрудиться ради спасения народа от алкогольной беды и готов ради этого сам явить добрый пример трезвой жизни.</w:t>
      </w:r>
    </w:p>
    <w:p>
      <w:pPr>
        <w:pStyle w:val="Normal"/>
        <w:rPr>
          <w:sz w:val="22"/>
        </w:rPr>
      </w:pPr>
      <w:r>
        <w:rPr>
          <w:sz w:val="22"/>
        </w:rPr>
        <w:t>По материалам Украинская Православная Церковь</w:t>
      </w:r>
    </w:p>
    <w:p>
      <w:pPr>
        <w:pStyle w:val="Normal"/>
        <w:rPr>
          <w:b/>
          <w:b/>
          <w:sz w:val="22"/>
        </w:rPr>
      </w:pPr>
      <w:r>
        <w:rPr>
          <w:b/>
          <w:sz w:val="22"/>
        </w:rPr>
      </w:r>
    </w:p>
    <w:p>
      <w:pPr>
        <w:pStyle w:val="Normal"/>
        <w:rPr>
          <w:b/>
          <w:b/>
          <w:sz w:val="22"/>
        </w:rPr>
      </w:pPr>
      <w:r>
        <w:rPr>
          <w:b/>
          <w:sz w:val="22"/>
        </w:rPr>
        <w:t>В городской больнице Кронштадта отказались от проведения абортов</w:t>
      </w:r>
    </w:p>
    <w:p>
      <w:pPr>
        <w:pStyle w:val="Normal"/>
        <w:rPr>
          <w:sz w:val="22"/>
        </w:rPr>
      </w:pPr>
      <w:r>
        <w:rPr>
          <w:sz w:val="22"/>
        </w:rPr>
        <w:t>11 сентября. Городская больница Кронштадта, с июня 2013 года носящая имя святого праведного Иоанна Кронштадтского, отказалась от проведения операций по искусственному прерыванию беременности.</w:t>
      </w:r>
    </w:p>
    <w:p>
      <w:pPr>
        <w:pStyle w:val="Normal"/>
        <w:rPr>
          <w:sz w:val="22"/>
        </w:rPr>
      </w:pPr>
      <w:r>
        <w:rPr>
          <w:sz w:val="22"/>
        </w:rPr>
        <w:t>Этого добивались и добились добровольцы международного движения против абортов «Воины жизни».</w:t>
      </w:r>
    </w:p>
    <w:p>
      <w:pPr>
        <w:pStyle w:val="Normal"/>
        <w:rPr>
          <w:sz w:val="22"/>
        </w:rPr>
      </w:pPr>
      <w:r>
        <w:rPr>
          <w:sz w:val="22"/>
        </w:rPr>
        <w:t>28 июня они пикетировали Комитет по здравоохранению Санкт-Петербурга в связи с тем, что после присвоения больнице №36 имени Иоанна Кронштадтского на сайте учреждения оставались расценки на аборты.</w:t>
      </w:r>
    </w:p>
    <w:p>
      <w:pPr>
        <w:pStyle w:val="Normal"/>
        <w:rPr>
          <w:sz w:val="22"/>
        </w:rPr>
      </w:pPr>
      <w:r>
        <w:rPr>
          <w:sz w:val="22"/>
        </w:rPr>
        <w:t>«Была названа цена детским жизням: 4000 рублей за убийство внутриутробного младенца возрастом до 12 недель. От 15000 брали за тех, кто постарше. Эти расценки соседствовали с именем святого. У Горздрава мы развернули плакат с надписью: "Сегодня вы называете именем святого абортарий, а завтра - публичный дом?!" Через неделю стало известно, что цены на аборты исчезли с сайта больницы. И вот теперь пришла радостная новость: детей в кронштадтской больнице не убивают!, - сообщают «Воины жизни». - После этой новости в кто-то из сторонников детоубийств написал в Интернете: "Может быть, они теперь все больницы назовут именами святых, а потом запретят там аборты?" Наш ответ либералам: 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редстоятель Русской Церкви возглавил торжества по случаю 300-летия Александро-Невской лавры</w:t>
      </w:r>
    </w:p>
    <w:p>
      <w:pPr>
        <w:pStyle w:val="Normal"/>
        <w:rPr>
          <w:sz w:val="22"/>
        </w:rPr>
      </w:pPr>
      <w:r>
        <w:rPr>
          <w:sz w:val="22"/>
        </w:rPr>
        <w:t>12 сентября. В 2013 году в Санкт-Петербурге проходят праздничные мероприятия по случаю 300-летия Свято-Троицкой Александро-Невской лавры. Главные торжества 12 сентября, в день перенесения мощей святого благоверного великого князя Александра Невского, возглавил Святейший Патриарх Московский и всея Руси Кирилл.</w:t>
      </w:r>
    </w:p>
    <w:p>
      <w:pPr>
        <w:pStyle w:val="Normal"/>
        <w:rPr>
          <w:sz w:val="22"/>
        </w:rPr>
      </w:pPr>
      <w:r>
        <w:rPr>
          <w:sz w:val="22"/>
        </w:rPr>
        <w:t>Утром Предстоятель прибыл к Митрополичьему корпусу Александро-Невской лавры, где собрались архиереи и священнослужители Русской Православной Церкви, участвующие в торжествах. После облачения в богослужебные одежды Святейший Патриарх Кирилл во главе сонма духовенства проследовал в Троицкий собор. Здесь, у мощей святого князя Александра Невского, установленных по случаю престольного праздника лавры в центре храма, Святейший Патриарх Кирилл совершил Божественную литургию.</w:t>
      </w:r>
    </w:p>
    <w:p>
      <w:pPr>
        <w:pStyle w:val="Normal"/>
        <w:rPr>
          <w:sz w:val="22"/>
        </w:rPr>
      </w:pPr>
      <w:r>
        <w:rPr>
          <w:sz w:val="22"/>
        </w:rPr>
        <w:t>На площади Александра Невского для участников и гостей праздника на специальных экранах была организована прямая трансляция. Зрители телеканала «Санкт-Петербург» следили за праздничными мероприятиями в прямом эфире.</w:t>
      </w:r>
    </w:p>
    <w:p>
      <w:pPr>
        <w:pStyle w:val="Normal"/>
        <w:rPr>
          <w:sz w:val="22"/>
        </w:rPr>
      </w:pPr>
      <w:r>
        <w:rPr>
          <w:sz w:val="22"/>
        </w:rPr>
        <w:t>По окончании Божественной литургии в Свято-Троицком соборе лавры состоялся крестный ход во главе со Святейшим Патриархом с мощами святого благоверного князя на площадь Александра Невского, где находится памятник небесному покровителю Санкт-Петербурга.</w:t>
      </w:r>
    </w:p>
    <w:p>
      <w:pPr>
        <w:pStyle w:val="Normal"/>
        <w:rPr>
          <w:sz w:val="22"/>
        </w:rPr>
      </w:pPr>
      <w:r>
        <w:rPr>
          <w:sz w:val="22"/>
        </w:rPr>
        <w:t>Также в этот день впервые после более чем 90-летнего перерыва по Невскому проспекту из Казанского кафедрального собора к Александро-Невской лавре прошел общегородской крестный ход, учрежденный в 1743 году императрицей Елизаветой Петровной. В нем приняли участие священнослужители Санкт-Петербургской митрополии, представители православных приходов Санкт-Петербурга и области, учащиеся духовных школ, верующие горожане. Во главе шествия несли одну из главных петербургских святынь — Казанскую икону Божией Матери.</w:t>
      </w:r>
    </w:p>
    <w:p>
      <w:pPr>
        <w:pStyle w:val="Normal"/>
        <w:rPr>
          <w:sz w:val="22"/>
        </w:rPr>
      </w:pPr>
      <w:r>
        <w:rPr>
          <w:sz w:val="22"/>
        </w:rPr>
        <w:t>Мощи святого благоверного князя Александра Невского и Казанская икона Божией Матери были установлены под сенью на площади Александра Невского, где Святейший Патриарх Кирилл в сослужении собора архиереев и духовенства совершил праздничный молебен.</w:t>
      </w:r>
    </w:p>
    <w:p>
      <w:pPr>
        <w:pStyle w:val="Normal"/>
        <w:rPr>
          <w:sz w:val="22"/>
        </w:rPr>
      </w:pPr>
      <w:r>
        <w:rPr>
          <w:sz w:val="22"/>
        </w:rPr>
        <w:t>По окончании молебна Святейший Патриарх Кирилл обратился к собравшимся на площади со словом проповеди.</w:t>
      </w:r>
    </w:p>
    <w:p>
      <w:pPr>
        <w:pStyle w:val="Normal"/>
        <w:rPr/>
      </w:pPr>
      <w:r>
        <w:rPr>
          <w:sz w:val="22"/>
        </w:rPr>
        <w:t>"Сегодня в евангельском чтении мы услышали важные слова: "Носите бремена друг друга и так исполните закон Христов". Этого не понимает современное общество, многие скажут: "Мне и своего бремени хватает", но когда молодой благоверный князь Александр вступал в схватку, победить можно было, только если каждый воин исполнял эти слова (из Евангелия - ред.), - сказал Предстоятель.</w:t>
      </w:r>
    </w:p>
    <w:p>
      <w:pPr>
        <w:pStyle w:val="Normal"/>
        <w:rPr/>
      </w:pPr>
      <w:r>
        <w:rPr>
          <w:sz w:val="22"/>
        </w:rPr>
        <w:t>По его словам, Петр I, основывая европейскую столицу, шел на огромный риск. "Можно было потерять свою идентичность, и чтобы этого не произошло, он основывает здесь лавру и переносит сюда мощи, чтобы западная столица оставалась городом православным. Он хотел, чтобы наш народ умел носить бремена друг друга", - подчеркнул Патриарх Кирилл.</w:t>
      </w:r>
    </w:p>
    <w:p>
      <w:pPr>
        <w:pStyle w:val="Normal"/>
        <w:rPr>
          <w:sz w:val="22"/>
        </w:rPr>
      </w:pPr>
      <w:r>
        <w:rPr>
          <w:sz w:val="22"/>
        </w:rPr>
        <w:t>Сегодня, принимая иные культурные модели, нужно оставаться самими собой, сохранять подлинную идентичность, считает Святейший Владыка.</w:t>
      </w:r>
    </w:p>
    <w:p>
      <w:pPr>
        <w:pStyle w:val="Normal"/>
        <w:rPr/>
      </w:pPr>
      <w:r>
        <w:rPr>
          <w:sz w:val="22"/>
        </w:rPr>
        <w:t>"Без веры это невозможно, и никто не может доказать обратного. Модернизируя страну, мы должны идти по пути Петра I и Александра Невского, действуя по принципу взаимной поддержки. Тогда мы плотно сшиваем ткань, которую не сможет разрушить ни один катаклизм", - заключил Патриарх.</w:t>
      </w:r>
    </w:p>
    <w:p>
      <w:pPr>
        <w:pStyle w:val="Normal"/>
        <w:rPr>
          <w:sz w:val="22"/>
        </w:rPr>
      </w:pPr>
      <w:r>
        <w:rPr>
          <w:sz w:val="22"/>
        </w:rPr>
        <w:t>По материалам Патриархия.Ru</w:t>
      </w:r>
    </w:p>
    <w:p>
      <w:pPr>
        <w:pStyle w:val="Normal"/>
        <w:rPr>
          <w:b/>
          <w:b/>
          <w:sz w:val="22"/>
        </w:rPr>
      </w:pPr>
      <w:r>
        <w:rPr>
          <w:b/>
          <w:sz w:val="22"/>
        </w:rPr>
      </w:r>
    </w:p>
    <w:p>
      <w:pPr>
        <w:pStyle w:val="Normal"/>
        <w:rPr>
          <w:b/>
          <w:b/>
          <w:sz w:val="22"/>
        </w:rPr>
      </w:pPr>
      <w:r>
        <w:rPr>
          <w:b/>
          <w:sz w:val="22"/>
        </w:rPr>
        <w:t>Как не стать жертвой мошенников на православной ярмарке</w:t>
      </w:r>
    </w:p>
    <w:p>
      <w:pPr>
        <w:pStyle w:val="Normal"/>
        <w:rPr>
          <w:sz w:val="22"/>
        </w:rPr>
      </w:pPr>
      <w:r>
        <w:rPr>
          <w:sz w:val="22"/>
        </w:rPr>
        <w:t>12 сентября. Православные ярмарки идут почти непрерывным годовым циклом. Что нужно знать и на что обращать внимание, отправляясь туда за покупками?</w:t>
      </w:r>
    </w:p>
    <w:p>
      <w:pPr>
        <w:pStyle w:val="Normal"/>
        <w:rPr>
          <w:sz w:val="22"/>
        </w:rPr>
      </w:pPr>
      <w:r>
        <w:rPr>
          <w:sz w:val="22"/>
        </w:rPr>
        <w:t>Как рассказал игумен Парамон (Голубка), председатель комиссии по координации выставочной деятельности Русской Православной Церкви, в Требованиях к организаторам и участникам православных выставочных мероприятий РПЦ сформулированы достаточно жесткие критерии для церковной продукции, допущенной к реализации на православных выставочных мероприятиях.</w:t>
      </w:r>
    </w:p>
    <w:p>
      <w:pPr>
        <w:pStyle w:val="Normal"/>
        <w:rPr>
          <w:sz w:val="22"/>
        </w:rPr>
      </w:pPr>
      <w:r>
        <w:rPr>
          <w:sz w:val="22"/>
        </w:rPr>
        <w:t>Иконы, облачения и утварь должны соответствовать церковным канонам и традиции. Печатные, аудио, видео и мультимедийные издания должны иметь гриф Издательского Совета Русской Православной Церкви, образовательная и миссионерская продукция также должна иметь гриф соответствующего Синодального отдела. Отсутствие необходимых грифов на продукции свидетельствует о ее сомнительном содержании.</w:t>
      </w:r>
    </w:p>
    <w:p>
      <w:pPr>
        <w:pStyle w:val="Normal"/>
        <w:rPr>
          <w:sz w:val="22"/>
        </w:rPr>
      </w:pPr>
      <w:r>
        <w:rPr>
          <w:sz w:val="22"/>
        </w:rPr>
        <w:t>Нужно обращать внимание на то, кто изображен на иконах. Порой можно встретить иконописные изображения неканонизированных людей (например, Ивана Грозного, Григория Распутина).</w:t>
      </w:r>
    </w:p>
    <w:p>
      <w:pPr>
        <w:pStyle w:val="Normal"/>
        <w:rPr/>
      </w:pPr>
      <w:r>
        <w:rPr>
          <w:sz w:val="22"/>
        </w:rPr>
        <w:t>Посетителей должны настораживать списки треб, в которые, наряду с обычными молебнами, могут включаться такие экзотические предложения, как например «молебен от головной боли», «молебен об удаче в бизнесе» и т.п. Максимальный срок помина - 3 года. Прием записок на 5, 10 лет и уж тем более «вечный помин» не благословлен Священноначалием как неисполнимый.</w:t>
      </w:r>
    </w:p>
    <w:p>
      <w:pPr>
        <w:pStyle w:val="Normal"/>
        <w:rPr>
          <w:sz w:val="22"/>
        </w:rPr>
      </w:pPr>
      <w:r>
        <w:rPr>
          <w:sz w:val="22"/>
        </w:rPr>
        <w:t>У каждого экспонента на руках должны быть подлинники двух документов:</w:t>
      </w:r>
    </w:p>
    <w:p>
      <w:pPr>
        <w:pStyle w:val="Normal"/>
        <w:rPr>
          <w:sz w:val="22"/>
        </w:rPr>
      </w:pPr>
      <w:r>
        <w:rPr>
          <w:sz w:val="22"/>
        </w:rPr>
        <w:t>1. Благословение правящего епархиального архиерея, выданное церковному подразделению (монастырю, храму и т.п.), которое дает ему право на участие в православных выставочных мероприятиях, проходящих за пределами данной епархии;</w:t>
      </w:r>
    </w:p>
    <w:p>
      <w:pPr>
        <w:pStyle w:val="Normal"/>
        <w:rPr>
          <w:sz w:val="22"/>
        </w:rPr>
      </w:pPr>
      <w:r>
        <w:rPr>
          <w:sz w:val="22"/>
        </w:rPr>
        <w:t>2. Благословение главы данного подразделения (наместника монастыря, настоятеля храма и т.п.) на имя конкретного человека, представляющего данное подразделение на выставке.</w:t>
      </w:r>
    </w:p>
    <w:p>
      <w:pPr>
        <w:pStyle w:val="Normal"/>
        <w:rPr>
          <w:sz w:val="22"/>
        </w:rPr>
      </w:pPr>
      <w:r>
        <w:rPr>
          <w:sz w:val="22"/>
        </w:rPr>
        <w:t xml:space="preserve">Эти документы предоставляются в оргкомитет выставочного мероприятия и членам Комиссии. В случае очевидных нарушений со стороны организаторов или участников выставок каждый желающий может обратиться с жалобой в адрес Комиссии: </w:t>
      </w:r>
      <w:r>
        <w:rPr>
          <w:sz w:val="22"/>
          <w:lang w:val="en-US"/>
        </w:rPr>
        <w:t>vst</w:t>
      </w:r>
      <w:r>
        <w:rPr>
          <w:sz w:val="22"/>
        </w:rPr>
        <w:t>@</w:t>
      </w:r>
      <w:r>
        <w:rPr>
          <w:sz w:val="22"/>
          <w:lang w:val="en-US"/>
        </w:rPr>
        <w:t>patriarchia</w:t>
      </w:r>
      <w:r>
        <w:rPr>
          <w:sz w:val="22"/>
        </w:rPr>
        <w:t>.</w:t>
      </w:r>
      <w:r>
        <w:rPr>
          <w:sz w:val="22"/>
          <w:lang w:val="en-US"/>
        </w:rPr>
        <w:t>ru</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равославная молодежь Беларуси отметит День молитвы о Божьем творении</w:t>
      </w:r>
    </w:p>
    <w:p>
      <w:pPr>
        <w:pStyle w:val="Normal"/>
        <w:rPr/>
      </w:pPr>
      <w:r>
        <w:rPr>
          <w:sz w:val="22"/>
        </w:rPr>
        <w:t>13 сентября. Братства и приходские молодежные объединения Белорусской Православной Церкви примут участие в международной акции по уборке мусора "Всемирная уборка "Сделаем". Участие православных ребят в акции приурочено к Дню церковного новолетия - 14 сентября. По решению Предстоятелей всех Поместных Православных Церквей этот день традиционно отмечается как День молитвы о Божием творении.</w:t>
      </w:r>
    </w:p>
    <w:p>
      <w:pPr>
        <w:pStyle w:val="Normal"/>
        <w:rPr>
          <w:sz w:val="22"/>
        </w:rPr>
      </w:pPr>
      <w:r>
        <w:rPr>
          <w:sz w:val="22"/>
        </w:rPr>
        <w:t>В программе, составленной Объединением молодежи Белорусской Православной Церкви (ОМБПЦ), целая серия мероприятий.</w:t>
      </w:r>
    </w:p>
    <w:p>
      <w:pPr>
        <w:pStyle w:val="Normal"/>
        <w:rPr>
          <w:sz w:val="22"/>
        </w:rPr>
      </w:pPr>
      <w:r>
        <w:rPr>
          <w:sz w:val="22"/>
        </w:rPr>
        <w:t>Непосредственно 14 сентября состоится акция по уборке мусора. Ее участникам нужно выбрать место и время уборки, купить мешки и перчатки для сбора мусора, подготовить вспомогательный инвентарь. Собранный мусор следует вывезти самостоятельно или при помощи местных коммунальных организаций. После уборки предлагается организовать краткий молебен с чтением акафиста «Слава Богу за все». А затем сообщить о проведенном мероприятии на адрес info.ombpc@gmail.com.</w:t>
      </w:r>
    </w:p>
    <w:p>
      <w:pPr>
        <w:pStyle w:val="Normal"/>
        <w:rPr>
          <w:sz w:val="22"/>
        </w:rPr>
      </w:pPr>
      <w:r>
        <w:rPr>
          <w:sz w:val="22"/>
        </w:rPr>
        <w:t>На 20-22 сентября запланирован ежегодный экологический семинар ОМБПЦ «День молитвы о Божьем творении». Семинар пройдет в Гродно и будет включать в себя сплав по Августовскому каналу, интересные беседы и экскурсии, богослужения на природе.</w:t>
      </w:r>
    </w:p>
    <w:p>
      <w:pPr>
        <w:pStyle w:val="Normal"/>
        <w:rPr>
          <w:sz w:val="22"/>
        </w:rPr>
      </w:pPr>
      <w:r>
        <w:rPr>
          <w:sz w:val="22"/>
        </w:rPr>
        <w:t>В период с 13 до 29 сентября епархиальным молодежным отделам и братствам предложено провести самостоятельные мероприятия, посвященные Дню молитвы о Божьем творении.</w:t>
      </w:r>
    </w:p>
    <w:p>
      <w:pPr>
        <w:pStyle w:val="Normal"/>
        <w:rPr/>
      </w:pPr>
      <w:r>
        <w:rPr>
          <w:sz w:val="22"/>
        </w:rPr>
        <w:t>Международная акция «Всемирная уборка» проводится в мире с 2008 года. Традиционно в девяти десятках стран волонтеры убирают от захламленности лесополосы, берега рек и водоемов, зоны отдыха. Акция носит добровольный характер и не является централизованной. Это значит, что каждый может вступить ее организатором в своем регионе - городе, поселке, школе или дворе.</w:t>
      </w:r>
    </w:p>
    <w:p>
      <w:pPr>
        <w:pStyle w:val="Normal"/>
        <w:rPr>
          <w:sz w:val="22"/>
        </w:rPr>
      </w:pPr>
      <w:r>
        <w:rPr>
          <w:sz w:val="22"/>
        </w:rPr>
        <w:t>По материалам Ombpc.blogspot.com</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6.09.13 Из средств Московской Патриархии в помощь пострадавшим от наводнения на Дальнем Востоке направлены дополнительные средства в размере 10 млн. рублей. Ранее на счет Синодального отдела по церковной благотворительности на нужды пострадавших от наводнения на Дальнем Востоке уже поступила сумма 10 666 328 рублей, собранная верующими после того, как Патриарх Московский и всея Руси Кирилл 28 августа объявил общецерковный сбор пожертвований. Седмица.Ru</w:t>
      </w:r>
    </w:p>
    <w:p>
      <w:pPr>
        <w:pStyle w:val="Normal"/>
        <w:rPr>
          <w:sz w:val="22"/>
        </w:rPr>
      </w:pPr>
      <w:r>
        <w:rPr>
          <w:sz w:val="22"/>
        </w:rPr>
        <w:t>06.09.13 27-летний житель Калининграда в августе 2013 года дважды осквернил православный храм. 1 августа молодой мужчина ворвался в храм прихода преподобного Сергия Радонежского: он успел облить принесенной с собой зеленкой иконостас, алтарь, распятие, подсвечники, стены, прежде чем подоспевшие служащие церкви скрутили его и передали в руки правоохранителей. 24 августа калининградец принес к тому же храму емкость с мочой, которой облил снаружи стены храма. По описанным свидетелями приметам кощунник был задержан. В отношении калининградца, который на учете у психиатра не стоит, возбуждено уголовное дело по статье УК РФ «Вандализм». Православие и мир</w:t>
      </w:r>
    </w:p>
    <w:p>
      <w:pPr>
        <w:pStyle w:val="Normal"/>
        <w:rPr/>
      </w:pPr>
      <w:r>
        <w:rPr>
          <w:sz w:val="22"/>
        </w:rPr>
        <w:t>06.09.13 Подписка на бесплатную православную sms-рассылку открыта на Камчатке. Организует рассылку православный благотворительный фонд «Родник». Sms-сообщения расскажут о событиях Камчатской епархии, сообщат о предстоящих молебнах, крестных ходах, службах и праздничных мероприятиях. «СМС-рассылка вам поможет, если вы хотите, чтобы о вас и ваших близких помолились в трудную минуту. Для этого вы можете позвонить мне на номер: 45-77-82. После этого просьба о молитве поступит на телефоны наших православных абонентов», - рассказала председатель фонда «Родник» Марианна Колыбина. Православие и мир</w:t>
      </w:r>
    </w:p>
    <w:p>
      <w:pPr>
        <w:pStyle w:val="Normal"/>
        <w:rPr>
          <w:sz w:val="22"/>
        </w:rPr>
      </w:pPr>
      <w:r>
        <w:rPr>
          <w:sz w:val="22"/>
        </w:rPr>
        <w:t>08.09.13 В Токио отметили 75-летие Предстоятеля Японской Автономной Православной Церкви. Торжественная Литургия состоялась в Воскресенском кафедральном соборе. За усердные многолетние архипастырские труды на благо Святого Православия на земле Японии и в связи с 75-летием со дня рождения митрополиту Даниилу вручен орден Русской Православной Церкви преподобного Серафима Саровского I степени. Православие.By</w:t>
      </w:r>
    </w:p>
    <w:p>
      <w:pPr>
        <w:pStyle w:val="Normal"/>
        <w:rPr/>
      </w:pPr>
      <w:r>
        <w:rPr>
          <w:sz w:val="22"/>
        </w:rPr>
        <w:t>08.09.13 Центр семьи при Кафедральном соборе УПЦ провел День открытых дверей. Активисты рассказали о достижениях центра и поделились планами на будущее. Руководитель центра Иванна Братусь отметила, что семья должна быть радостной, потому что она - остаток рая на земле, который будет существовать до конца времен. Центр работает по нескольким направлениям: «Крепкая семья» (духовно-просветительские встречи с известными православными пастырями и собеседования перед венчанием), «Роды в радость» (курс подготовки будущих родителей), «Растем вместе» (общение молодых родителей с пастырями, педагогами и психологами). Кроме того, центр проводит тренинговые программы для детей и подростков, помогает многодетным семьям, открыл православную психологическую службу и клуб «Рукодельница». Фома в Украине</w:t>
      </w:r>
    </w:p>
    <w:p>
      <w:pPr>
        <w:pStyle w:val="Normal"/>
        <w:rPr/>
      </w:pPr>
      <w:r>
        <w:rPr>
          <w:sz w:val="22"/>
        </w:rPr>
        <w:t>08.09.13 Монастырь Святой Екатерины на Синае - излюбленное место паломничества христиан в Египте - будет закрыт для посещения по указанию служб безопасности, которые опасаются новых атак джихадистов. «После нападений на церкви в прошлые недели мы получили от органов безопасности приказ о прекращении приема посетителей, - сказал насельник монастыря отец Паоло. - Теперь у нас есть больше времени для молитв и нашей работы, но мы переживаем тяжелый финансовый кризис и не можем больше помогать десяткам семей, которым обычно оказывали помощь». Благовест-инфо</w:t>
      </w:r>
    </w:p>
    <w:p>
      <w:pPr>
        <w:pStyle w:val="Normal"/>
        <w:rPr>
          <w:sz w:val="22"/>
        </w:rPr>
      </w:pPr>
      <w:r>
        <w:rPr>
          <w:sz w:val="22"/>
        </w:rPr>
        <w:t>09.09.13 Церковь пророка Илии в Измире (Смирна) в Турции, одна из немногих сохранившихся церквей в регионе, находится под угрозой из-за планов строительства нового шоссе. Министр культуры и спорта Греции Панос Панайотопулос, услышав о предполагаемом сносе одной из последних сохранившихся в Турции греческих церквей, обратилась к своим турецким коллегам с письмом, в котором просит сохранить этот великий памятник Христианства. Храм пророка Ильи, трехнефная базилика, был выстроен в 1846 году. По сообщению экспертов, заброшенная церковь очень обветшала. Православие.Ru</w:t>
      </w:r>
    </w:p>
    <w:p>
      <w:pPr>
        <w:pStyle w:val="Normal"/>
        <w:rPr/>
      </w:pPr>
      <w:r>
        <w:rPr>
          <w:sz w:val="22"/>
        </w:rPr>
        <w:t>09.09.13 Оргкомитет конкурса "Россия-10" досрочно объявил о победе в соревновании грозненской мечети Сердце Чечни и Коломенского кремля. Дальнейшее голосование в финале будет проходить с учетом наличия двух объектов-победителей. Организаторы признали ситуацию с SMS-голосованием во втором туре форс-мажорной. "Общие потери голосов участниками полуфинала из-за технических сбоев в системе голосования составляют до 5 200 000 голосов", - отмечено в заявлении. Кроме того, оргкомитет зафиксировал вбросы голосов посредством компьютерных ботов, зависание системы и несколько хакерских атак. Голосование продлится до 6 октября. Во избежание повторения сбоев устанавливается лимит в одно SMS-сообщение с одного телефона. Интерфакс-Религия</w:t>
      </w:r>
    </w:p>
    <w:p>
      <w:pPr>
        <w:pStyle w:val="Normal"/>
        <w:rPr/>
      </w:pPr>
      <w:r>
        <w:rPr>
          <w:sz w:val="22"/>
        </w:rPr>
        <w:t>09.09.13 Президент Российской академии художеств Зураб Церетели представил публике два своих новых проекта на основе Музея современного искусства. К помещениям, предоставленным несколько лет назад З.Церетели под Музей современного искусства, были дополнительно выделены помещения под Музей искусства и религий. Одной из центральных фигур нового музея стала часовня, выполненная скульптором в стекле и бронзе во дворе музея. Еще один проект скульптора - Музей женщин. Здесь З.Церетели разместил свои работы, а на бронзовых досках отлил высказывания самых известных из них - Коко Шанель, принцессы Дианы, Марии Каллас, Брижит Бордо, Маргарет Тэтчер, Марины Цветаевой и Анны Ахматовой. Главным экспонатом проекта стала композиция "Адам и Ева", где яблочное дерево выполнено в эмали по металлу. Интерфакс-Религия</w:t>
      </w:r>
    </w:p>
    <w:p>
      <w:pPr>
        <w:pStyle w:val="Normal"/>
        <w:rPr/>
      </w:pPr>
      <w:r>
        <w:rPr>
          <w:sz w:val="22"/>
        </w:rPr>
        <w:t>09.09.13 Магаданская епархия отправила в Хабаровск для помощи пострадавшим от наводнения 300 пар теплых носков, связанных жительницей Магадана Руфиной Коробейниковой. Эта партия, на которую ушло полгода, как обычно предназначалась для благотворительности в городских масштабах, но в связи с последними событиями решили передать носки в Хабаровск - дальневосточникам, оставшимся без жилья и одежды, они нужнее. За последние несколько лет Руфина Ивановна связала почти 2000 изделий - в ее носках ходят и воспитанники детского дома, и постояльцы дома инвалидов. В благодарность за усердные труды во славу Церкви Р.И. Коробейникова награждена Архиерейской грамотой. Православие и мир</w:t>
      </w:r>
    </w:p>
    <w:p>
      <w:pPr>
        <w:pStyle w:val="Normal"/>
        <w:rPr>
          <w:sz w:val="22"/>
        </w:rPr>
      </w:pPr>
      <w:r>
        <w:rPr>
          <w:sz w:val="22"/>
        </w:rPr>
        <w:t xml:space="preserve">09.09.13 Белорусский экзархат и Министерство информации Республики Беларусь подвели итоги ежегодного конкурса республиканских и региональных СМИ «Белорусское Православие: история и современность». В этом году в финал конкурса вышли около 60 представителей СМИ. Среди печатных СМИ диплом I степени получил журнал «Алеся» - за духовно-нравственное воспитание читательниц; газета «Віцьбічы» была отмечена за серию публикаций миссионерской направленности. Наивысшую оценку среди электронных СМИ получила телерадиокомпания «Гродно» - за смелость в постановке актуальных нравственных вопросов. </w:t>
      </w:r>
      <w:r>
        <w:rPr>
          <w:b/>
          <w:sz w:val="22"/>
        </w:rPr>
        <w:t xml:space="preserve">Полный список награжденных опубликован здесь &gt;&gt;&gt; </w:t>
      </w:r>
      <w:r>
        <w:rPr>
          <w:sz w:val="22"/>
        </w:rPr>
        <w:t>http://www.church.by/ru/node/1405</w:t>
      </w:r>
    </w:p>
    <w:p>
      <w:pPr>
        <w:pStyle w:val="Normal"/>
        <w:rPr>
          <w:sz w:val="22"/>
        </w:rPr>
      </w:pPr>
      <w:r>
        <w:rPr>
          <w:sz w:val="22"/>
        </w:rPr>
        <w:t>09.09.13 Сотрудники отдела полиции Володарского района Астраханской области собрали 100 тысяч рублей на восстановление храма в честь Казанской иконы Божьей Матери в селе Ильинка Володарского района, который сгорел 22 января этого года. Местные жители надеются, что в ближайшее время храм удастся полностью восстановить. Трёхкупольный храм в честь Казанской иконы Божьей Матери был построен в XIX веке. Деревянный на кирпичном основании храм был освящен в ноябре 1910 года. В старинной церкви хранилось множество святынь, включая чудотворную мироточащую икону Всех скорбящих радости. Поклониться ей в астраханскую глубинку приезжали верующие со всей России. Православие и мир</w:t>
      </w:r>
    </w:p>
    <w:p>
      <w:pPr>
        <w:pStyle w:val="Normal"/>
        <w:rPr>
          <w:sz w:val="22"/>
        </w:rPr>
      </w:pPr>
      <w:r>
        <w:rPr>
          <w:sz w:val="22"/>
        </w:rPr>
        <w:t>10.09.13 Работниками Управления Федеральной службы судебных приставов по Хабаровскому краю в добровольном порядке собрано и перечислено на счет Феодоровского женского монастыря в Переславле-Залесском Ярославской области более 263,7 тысяч рублей. Для проведения восстановительных работ в монастыре многие работники УФССП изъявили желание перечислять определенные суммы из своей зарплаты ежемесячно. Помощь в восстановлении Феодоровского женского монастыря оказывают все территориальные органы ФССП России. Монастырь является одним из основных памятных мест, связанных с именем Феодора Стратилата, который с 2010 года по благословлению Святейшего Патриарха Кирилла считается небесным покровителем службы судебных приставов. Православие и мир</w:t>
      </w:r>
    </w:p>
    <w:p>
      <w:pPr>
        <w:pStyle w:val="Normal"/>
        <w:rPr/>
      </w:pPr>
      <w:r>
        <w:rPr>
          <w:sz w:val="22"/>
        </w:rPr>
        <w:t>10.09.13 На территории реставрируемого Свято-Троицкого монастыря в Башкирии нашли останки человеческих тел. Предположительно захоронению около 50 лет, костные останки обнаружены в одной из траншей, вырытых для прокладки трубопровода. «Сколько человек там было захоронено, сказать трудно. Четко выделяются три черепа, на одном из которых имеется отверстие, предположительно от выстрела из огнестрельного оружия», - сказал следователь Бирского межрайонного следственного отдела СУ СКР по Башкирии Дамир Ханов. По факту обнаружения захоронения проводится доследственная проверка. Костные останки направлены на экспертизу для установления их точного возраста, пола, а также причин смерти людей. По результатам всех исследований, а также данным городских архивов следователи попытаются установить личности захороненных людей. Православие и мир</w:t>
      </w:r>
    </w:p>
    <w:p>
      <w:pPr>
        <w:pStyle w:val="Normal"/>
        <w:rPr>
          <w:sz w:val="22"/>
        </w:rPr>
      </w:pPr>
      <w:r>
        <w:rPr>
          <w:sz w:val="22"/>
        </w:rPr>
        <w:t>10.09.13 В Петербурге по инициативе местной епархии открыт крупнейший городской магазин христианской литературы «Книжный дом «Глагол». Магазин расположен на площади Александра Невского в одном из исторических церковных зданий, традиционно входивших в архитектурный комплекс Александро-Невской лавры. В магазине представлены более 20 тысяч наименований изданий по богословию и религиоведению, философии и истории, культурологии и искусству, педагогике и психологии, филологии и лингвистике, а также другим гуманитарным дисциплинам. В рамках проекта предусмотрен интенсивный и разнообразный событийный ряд: лекции, семинары и мастер-классы, встречи с авторами и презентации книжных новинок, кинопоказы и обсуждения фильмов, творческие вечера, спектакли и концерты. Православие и мир</w:t>
      </w:r>
    </w:p>
    <w:p>
      <w:pPr>
        <w:pStyle w:val="Normal"/>
        <w:rPr>
          <w:sz w:val="22"/>
        </w:rPr>
      </w:pPr>
      <w:r>
        <w:rPr>
          <w:sz w:val="22"/>
        </w:rPr>
        <w:t>11.09.13 Из Свято-Троицкого храма в селе Ашап Ординского района Пермского края неизвестные похитили девять икон и пожертвования. По предварительным данным, похищенные иконы изготовлены в XX веке. Возбуждено уголовное дело по ст.158 УК РФ (кража). Напомним, этим летом в поселке Юго-Камский Пермского района неизвестные 20 икон из Храма Всех Святых. Среди похищенных святынь были и старинные, изготовленные в XVIII-XIX веках. До сих пор найти святыни не удалось. Интерфакс-Религия</w:t>
      </w:r>
    </w:p>
    <w:p>
      <w:pPr>
        <w:pStyle w:val="Normal"/>
        <w:rPr/>
      </w:pPr>
      <w:r>
        <w:rPr>
          <w:sz w:val="22"/>
        </w:rPr>
        <w:t>11.09.13 В селе Себино Кимовского района Тульской области планируется создать музей святой Матроны Московской, уроженке здешних мест. В настоящее время возводится деревянный дом, где будет расположен музей. Открытие нового музея запланировано на 22 ноября - день рождения святой. Ныне мощи святой Матроны находятся в Покровском женском монастыре Москвы. В октябре 2004 года на Архиерейском Соборе Матрона Московская была причислена к лику общецерковных святых. Интерфакс-Религия</w:t>
      </w:r>
    </w:p>
    <w:p>
      <w:pPr>
        <w:pStyle w:val="Normal"/>
        <w:rPr>
          <w:sz w:val="22"/>
        </w:rPr>
      </w:pPr>
      <w:r>
        <w:rPr>
          <w:sz w:val="22"/>
        </w:rPr>
        <w:t>12.09.13 Четырнадцать колоколов для юго-восточной звонницы петербургского Исаакиевского собора освятили в день святого благоверного князя Александра Невского. В ноябре колокола будут подняты и установлены. Православие и мир</w:t>
      </w:r>
    </w:p>
    <w:p>
      <w:pPr>
        <w:pStyle w:val="Normal"/>
        <w:rPr>
          <w:sz w:val="22"/>
        </w:rPr>
      </w:pPr>
      <w:r>
        <w:rPr>
          <w:sz w:val="22"/>
        </w:rPr>
        <w:t>12.09.13 Общегородской праздничный крестный ход состоялся 12 сентября в Санкт-Петербурге. Шествие в день перенесения мощей святого благоверного князя Александра Невского прошло впервые за 95 лет. Его предварила Божественная литургия в Казанском соборе. На Невском проспекте собрались тысячи верующих. Во главе крестного хода, идущего к Александро-Невской лавре, несли Казанскую икону Божией Матери. Общегородской крестный ход был учрежден в 1743 году императрицей Елизаветой Петровной. В 2013 году в нем приняли участие духовенство Санкт-Петербургской митрополии, представители православных приходов Петербурга и Ленинградской области, учащиеся духовных школ, православные братства и верующие горожане. Православие и мир</w:t>
      </w:r>
    </w:p>
    <w:p>
      <w:pPr>
        <w:pStyle w:val="Normal"/>
        <w:rPr>
          <w:sz w:val="22"/>
        </w:rPr>
      </w:pPr>
      <w:r>
        <w:rPr>
          <w:sz w:val="22"/>
        </w:rPr>
        <w:t>12.09.13 Спустя полтора века после окончания Крымской войны захваченные победителями трофеи - две православные иконы - вернули верующим. Иконы обнаружили на одном из английских аукционов. «Нас удивила надпись, которая четко и прямо говорила, что иконы вывезены из Севастополя в сентябре 1855 года во время Крымской войны», - сказал председатель общественной организации «Наследие Святого Климента Римского» Вадим Прокопенков. Севастопольцы выкупили православные святыни и привезли на родину. Лабораторные исследования подтвердили подлинность икон. Седмица.</w:t>
      </w:r>
      <w:r>
        <w:rPr>
          <w:sz w:val="22"/>
          <w:lang w:val="en-US"/>
        </w:rPr>
        <w:t>Ru</w:t>
      </w:r>
    </w:p>
    <w:p>
      <w:pPr>
        <w:pStyle w:val="Normal"/>
        <w:rPr>
          <w:sz w:val="22"/>
        </w:rPr>
      </w:pPr>
      <w:r>
        <w:rPr>
          <w:sz w:val="22"/>
        </w:rPr>
        <w:t>13.09.13 Центр гуманитарной помощи православной службы «Милосердие» откроется 14 сентября в Москве после трехмесячного перерыва на ремонт. Более 200 квадратных метров Центра станут вновь доступны для всех желающих передать одежду, предметы для дома и другую гуманитарную помощь нуждающимся. Многодетные семьи, одинокие пенсионеры, инвалиды, погорельцы - только за 2012 год более 3500 малоимущих получили в Центре бесплатную гуманитарную помощь. Центр гуманитарной помощи - один из 23 социальных проектов службы помощи «Милосердие». Седмица.</w:t>
      </w:r>
      <w:r>
        <w:rPr>
          <w:sz w:val="22"/>
          <w:lang w:val="en-US"/>
        </w:rPr>
        <w:t>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Боевики сирийской оппозиции покинули христианскую деревню Маалула</w:t>
      </w:r>
    </w:p>
    <w:p>
      <w:pPr>
        <w:pStyle w:val="Normal"/>
        <w:rPr>
          <w:sz w:val="22"/>
        </w:rPr>
      </w:pPr>
      <w:r>
        <w:rPr>
          <w:sz w:val="22"/>
        </w:rPr>
        <w:t>Боевики сирийской оппозиции 11 сентября объявили об уходе из христианской деревни Маалула, занятой ими ранее. Условием отхода повстанческих войск является запрет для армии Башара Асада и союзного ей народного ополчения входить в оставленную деревню.</w:t>
      </w:r>
    </w:p>
    <w:p>
      <w:pPr>
        <w:pStyle w:val="Normal"/>
        <w:rPr/>
      </w:pPr>
      <w:r>
        <w:rPr>
          <w:b/>
          <w:sz w:val="22"/>
        </w:rPr>
        <w:t xml:space="preserve">Информация о захвате и уничтожении монастыря святой равноапостольной Феклы в Маалуле не подтвердилась. «Сестры молились день и ночь, и ни один бандит в монастырь не вошел», - рассказал член Фонда Апостола Павла доктор Дауд Юсеф. Он также опроверг информацию о захвате боевиками монахини и детей из монастыря и издевательствах над ними: «Слава Богу, никто не захвачен». </w:t>
      </w:r>
      <w:r>
        <w:rPr>
          <w:sz w:val="22"/>
        </w:rPr>
        <w:t>http://ruskline.ru/news_rl/2013/09/10/monastyr_svyatoj_fekly_v_sirijskom_gorode_maalyulya_ne_byl_zahvachen_boevikami/</w:t>
      </w:r>
    </w:p>
    <w:p>
      <w:pPr>
        <w:pStyle w:val="Normal"/>
        <w:rPr>
          <w:sz w:val="22"/>
        </w:rPr>
      </w:pPr>
      <w:r>
        <w:rPr>
          <w:sz w:val="22"/>
        </w:rPr>
        <w:t>Маалула находится в 60 километрах восточнее Дамаска. Ее население составляет около 2000 человек. В деревне находятся древнейшие христианские храмы, а ее жители разговаривают на почти исчезнувшем арамейском языке, на котором говорил Иисус Христос.</w:t>
      </w:r>
    </w:p>
    <w:p>
      <w:pPr>
        <w:pStyle w:val="Normal"/>
        <w:rPr/>
      </w:pPr>
      <w:r>
        <w:rPr>
          <w:sz w:val="22"/>
        </w:rPr>
        <w:t>По материалам Седмица.</w:t>
      </w:r>
      <w:r>
        <w:rPr>
          <w:sz w:val="22"/>
          <w:lang w:val="en-US"/>
        </w:rPr>
        <w:t>Ru</w:t>
      </w:r>
      <w:r>
        <w:rPr>
          <w:sz w:val="22"/>
        </w:rPr>
        <w:t>, Русская народная линия</w:t>
      </w:r>
    </w:p>
    <w:p>
      <w:pPr>
        <w:pStyle w:val="Normal"/>
        <w:rPr>
          <w:b/>
          <w:b/>
          <w:sz w:val="22"/>
        </w:rPr>
      </w:pPr>
      <w:r>
        <w:rPr>
          <w:b/>
          <w:sz w:val="22"/>
        </w:rPr>
      </w:r>
    </w:p>
    <w:p>
      <w:pPr>
        <w:pStyle w:val="Normal"/>
        <w:rPr>
          <w:b/>
          <w:b/>
          <w:sz w:val="22"/>
        </w:rPr>
      </w:pPr>
      <w:r>
        <w:rPr>
          <w:b/>
          <w:sz w:val="22"/>
        </w:rPr>
        <w:t>В Афганистане предлагают ввести смертную казнь за принятие Христианства</w:t>
      </w:r>
    </w:p>
    <w:p>
      <w:pPr>
        <w:pStyle w:val="Normal"/>
        <w:rPr>
          <w:sz w:val="22"/>
        </w:rPr>
      </w:pPr>
      <w:r>
        <w:rPr>
          <w:sz w:val="22"/>
        </w:rPr>
        <w:t>В Афганистане депутат парламента Назир Ахмад Ханафи предложил ввести смертную казнь для тех, кто отказывается от ислама и переходит в Христианство.</w:t>
      </w:r>
    </w:p>
    <w:p>
      <w:pPr>
        <w:pStyle w:val="Normal"/>
        <w:rPr/>
      </w:pPr>
      <w:r>
        <w:rPr>
          <w:sz w:val="22"/>
        </w:rPr>
        <w:t>По мнению депутата, это должно помочь остановить быстрый рост Христианства среди афганцев - как на родине, так и за рубежом.</w:t>
      </w:r>
    </w:p>
    <w:p>
      <w:pPr>
        <w:pStyle w:val="Normal"/>
        <w:rPr/>
      </w:pPr>
      <w:r>
        <w:rPr>
          <w:sz w:val="22"/>
        </w:rPr>
        <w:t>«Афганский народ во множестве принимает Христианство в Индии. Это оскорбление исламскому закону, и, согласно Корану, должно быть наказано», - заявил парламентарий.</w:t>
      </w:r>
    </w:p>
    <w:p>
      <w:pPr>
        <w:pStyle w:val="Normal"/>
        <w:rPr>
          <w:sz w:val="22"/>
        </w:rPr>
      </w:pPr>
      <w:r>
        <w:rPr>
          <w:sz w:val="22"/>
        </w:rPr>
        <w:t>Предложение Назира Ахмада Ханафи последовало после телепередачи, посвященной росту Христианства в Афганистане.</w:t>
      </w:r>
    </w:p>
    <w:p>
      <w:pPr>
        <w:pStyle w:val="Normal"/>
        <w:rPr>
          <w:sz w:val="22"/>
        </w:rPr>
      </w:pPr>
      <w:r>
        <w:rPr>
          <w:sz w:val="22"/>
        </w:rPr>
        <w:t>Ранее другой член парламента Афганистана поделился информацией о том, что в Индии, где проживают тысячи афганских беженцев, открылась христианская община под названием «Церковь афганцев», членами которой являются бывшие жители Кабула.</w:t>
      </w:r>
    </w:p>
    <w:p>
      <w:pPr>
        <w:pStyle w:val="Normal"/>
        <w:rPr/>
      </w:pPr>
      <w:r>
        <w:rPr>
          <w:sz w:val="22"/>
        </w:rPr>
        <w:t>Еще один парламентарий - Абдул Латиф Педрам - выступил с заявлением, в котором причиной быстрого роста Христианства назвал присутствие США в Афганистане.</w:t>
      </w:r>
    </w:p>
    <w:p>
      <w:pPr>
        <w:pStyle w:val="Normal"/>
        <w:rPr>
          <w:sz w:val="22"/>
        </w:rPr>
      </w:pPr>
      <w:r>
        <w:rPr>
          <w:sz w:val="22"/>
        </w:rPr>
        <w:t>Кроме того, президент парламента Абдул Рауф Ибрагими осудил любую деятельность способствующую распространению Христианства в стране, и поручил Комитету по национальной безопасности «серьезно заняться этим вопросом».</w:t>
      </w:r>
    </w:p>
    <w:p>
      <w:pPr>
        <w:pStyle w:val="Normal"/>
        <w:rPr>
          <w:sz w:val="22"/>
        </w:rPr>
      </w:pPr>
      <w:r>
        <w:rPr>
          <w:sz w:val="22"/>
        </w:rPr>
        <w:t>Афганские исламские лидеры считают рост Христианства угрозой безопасности страны. Их предупреждения о влиянии Христианства часто слышались в последнее время. В частности, Исламский совет Афганистана с озабоченностью сообщил президенту Хамиду Карзаю о росте числа иностранных работников христиан в Афганистан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Египте салафиты заставляют христиан платить джизью</w:t>
      </w:r>
    </w:p>
    <w:p>
      <w:pPr>
        <w:pStyle w:val="Normal"/>
        <w:rPr/>
      </w:pPr>
      <w:r>
        <w:rPr>
          <w:sz w:val="22"/>
        </w:rPr>
        <w:t>В египетской провинции Минья последователи «Братьев-мусульман» заставляют христиан платить джизью - подушный налог, или дань, которую исторически платили немусульмане на территориях, завоеванных последователями ислама.</w:t>
      </w:r>
    </w:p>
    <w:p>
      <w:pPr>
        <w:pStyle w:val="Normal"/>
        <w:rPr/>
      </w:pPr>
      <w:r>
        <w:rPr>
          <w:sz w:val="22"/>
        </w:rPr>
        <w:t>Теперь, когда число нападений на христианские церкви в Египте пошло на убыль, начинается 2-я стадия джихада - получение прибыли от страха и террора, вызванного стадией 1-ой, пишет специалист в области арабского языка и ислама Раймонд Ибрагим в своем блоге.</w:t>
      </w:r>
    </w:p>
    <w:p>
      <w:pPr>
        <w:pStyle w:val="Normal"/>
        <w:rPr>
          <w:sz w:val="22"/>
        </w:rPr>
      </w:pPr>
      <w:r>
        <w:rPr>
          <w:sz w:val="22"/>
        </w:rPr>
        <w:t>Сторонники салафитов пытаются заставить примерно 15 тыс. христиан-коптов в деревне Далга платить дань. По словам местного священника Юниса Шавки, все копты в деревне, без исключения, были вынуждены платить джизью, как их предки 1400 лет назад, когда мусульманские войска вторглись на эти территории и обложили коптов данью. По его словам, содержание и сумма джизьи отличается в зависимости от места: христиан заставляют платить от 200 до 500 египетских фунтов в день.</w:t>
      </w:r>
    </w:p>
    <w:p>
      <w:pPr>
        <w:pStyle w:val="Normal"/>
        <w:rPr>
          <w:sz w:val="22"/>
        </w:rPr>
      </w:pPr>
      <w:r>
        <w:rPr>
          <w:sz w:val="22"/>
        </w:rPr>
        <w:t>В некоторых случаях, христиане и их семьи, которые были не в состоянии заплатить дань, подверглись избиениям или были похищены. В результате, около 40 христианских семей бежали из Далга.</w:t>
      </w:r>
    </w:p>
    <w:p>
      <w:pPr>
        <w:pStyle w:val="Normal"/>
        <w:rPr>
          <w:sz w:val="22"/>
        </w:rPr>
      </w:pPr>
      <w:r>
        <w:rPr>
          <w:sz w:val="22"/>
        </w:rPr>
        <w:t>Похожие инциденты происходят в Сирии и Ираке. «Повстанцы» облагают «налогом» христианские магазины в Сирии, ставя перед хозяином выбор: стать мусульманином, заплатить джизью или быть убитым вместе со своей семьей. Об угрозах по телефону владельцам христианского бизнеса приходят сообщения из Ирака.</w:t>
      </w:r>
    </w:p>
    <w:p>
      <w:pPr>
        <w:pStyle w:val="Normal"/>
        <w:rPr>
          <w:sz w:val="22"/>
        </w:rPr>
      </w:pPr>
      <w:r>
        <w:rPr>
          <w:sz w:val="22"/>
        </w:rPr>
        <w:t>Сбор джизьи с немусульман на Ближнем Востоке был прекращен в XIX в., благодаря вмешательству европейских стран.</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Hurriyetdailynews: Пришло время передачи Святой Софии мусульманам</w:t>
      </w:r>
    </w:p>
    <w:p>
      <w:pPr>
        <w:pStyle w:val="Normal"/>
        <w:rPr/>
      </w:pPr>
      <w:r>
        <w:rPr>
          <w:sz w:val="22"/>
        </w:rPr>
        <w:t>После того как турецкие власти превратили в мечети два древних православных храма (Святой Софии в Никее и Святой Софии в Трабзоне (Трапезунде)) пришла очередь знаменитого во всем мире и охраняемого ЮНЕСКО собора Святой Софии в Константинополе (Стамбуле).Эта информация опубликована в Hurriyet - одной из крупнейших газет Турции. Издание напоминает, что несколько месяцев назад прошение властям о преобразовании собора Святой Софии в мечеть подал гражданин Турции. Скорее всего вопрос будет решён положительно в ближайшее время.</w:t>
      </w:r>
    </w:p>
    <w:p>
      <w:pPr>
        <w:pStyle w:val="Normal"/>
        <w:rPr>
          <w:sz w:val="22"/>
        </w:rPr>
      </w:pPr>
      <w:r>
        <w:rPr>
          <w:sz w:val="22"/>
        </w:rPr>
        <w:t>"Существует в настоящее время доказательства того, что некоторые группы пытаются культивировать в народном сознании идею, согласно которой собор Святой Софии в Стамбуле (один из основных символов христианской веры) будет превращён в мечеть", - сказал в интервью газете священник, имя которого в публикации не упомянуто.</w:t>
      </w:r>
    </w:p>
    <w:p>
      <w:pPr>
        <w:pStyle w:val="Normal"/>
        <w:rPr>
          <w:sz w:val="22"/>
        </w:rPr>
      </w:pPr>
      <w:r>
        <w:rPr>
          <w:sz w:val="22"/>
        </w:rPr>
        <w:t>Напомним, что собор Святой Софии был местом мусульманской молитвы вплоть до 1930 года, а в 1934 году величественное здание стало музеем, который ежегодно посещают миллионы туристов со всего мира. Однако теперь, согласно докладу Hurriyetdailynews, пришло время передачи Святой Софии мусульманам.</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Пародию на икону включили в федеральный реестр запрещенных материалов</w:t>
      </w:r>
    </w:p>
    <w:p>
      <w:pPr>
        <w:pStyle w:val="Normal"/>
        <w:rPr>
          <w:sz w:val="22"/>
        </w:rPr>
      </w:pPr>
      <w:r>
        <w:rPr>
          <w:sz w:val="22"/>
        </w:rPr>
        <w:t>Центральный районный суд Новосибирска признал изображение, пародирующее православную икону Божией Матери «Знамение», запрещенным к распространению на территории РФ.</w:t>
      </w:r>
    </w:p>
    <w:p>
      <w:pPr>
        <w:pStyle w:val="Normal"/>
        <w:rPr>
          <w:sz w:val="22"/>
        </w:rPr>
      </w:pPr>
      <w:r>
        <w:rPr>
          <w:sz w:val="22"/>
        </w:rPr>
        <w:t>Это изображение будет включено в общефедеральный реестр информации, распространение которой в Интернете запрещено, что обязывает всех операторов связи России блокировать доступ к информационному ресурсу, содержащему такую информацию.</w:t>
      </w:r>
    </w:p>
    <w:p>
      <w:pPr>
        <w:pStyle w:val="Normal"/>
        <w:rPr>
          <w:sz w:val="22"/>
        </w:rPr>
      </w:pPr>
      <w:r>
        <w:rPr>
          <w:sz w:val="22"/>
        </w:rPr>
        <w:t>На изображении, стилизованном под православную икону Богородицы, лик Божией Матери закрыт чулком с прорезями для глаз, а Младенец Иисус изображен в виде девочки с косичками. По словам экспертов из Росохранкультуры, "произведение", созданное художником Артемом Лоскутовым, является глумлением над святыней и православной верой.</w:t>
      </w:r>
    </w:p>
    <w:p>
      <w:pPr>
        <w:pStyle w:val="Normal"/>
        <w:rPr/>
      </w:pPr>
      <w:r>
        <w:rPr>
          <w:sz w:val="22"/>
        </w:rPr>
        <w:t>Впервые "икона" Лоскутова с надписью «СВБД ПСРТ (свободу Pussy Riot - ред.) появилась в марте 2012 года в Новосибирске. Митрополия расценила появление этих изображений как хулиганскую выходку и обратилась к руководству правоохранительных структур с просьбой провести необходимые проверки и дознание в отношении художника. В дальнейшем А.Лоскутов был привлечен к административной ответственности за распространение футболок с изображением данной «иконы», в том числе по ст.5.26 КоАП РФ (оскорбление религиозных чувств).</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Украинская Греко-Католическая Церковь останется верна Юлианскому календарю</w:t>
      </w:r>
    </w:p>
    <w:p>
      <w:pPr>
        <w:pStyle w:val="Normal"/>
        <w:rPr>
          <w:sz w:val="22"/>
        </w:rPr>
      </w:pPr>
      <w:r>
        <w:rPr>
          <w:sz w:val="22"/>
        </w:rPr>
        <w:t>Высказываясь по поводу «крайне болезненных календарных войн в Северной Америке», глава Украинской Греко-Католической Церкви Верховный Архиепископ Святослав (Шевчук) сказал, что возглавляемая им Церковь продолжит следовать Юлианскому календарю, которого она придерживалась со времени своего появления после Брестской унии 1596 г.</w:t>
      </w:r>
    </w:p>
    <w:p>
      <w:pPr>
        <w:pStyle w:val="Normal"/>
        <w:rPr/>
      </w:pPr>
      <w:r>
        <w:rPr>
          <w:sz w:val="22"/>
        </w:rPr>
        <w:t>«Введение календаря исторически показывает, что он не является главным инструментом сближения или единства Церкви, - сказал архиепископ Святослав. Это - скорее вопрос внутренней дисциплины, которая может способствовать единству или, напротив, стоять на его пути».</w:t>
      </w:r>
    </w:p>
    <w:p>
      <w:pPr>
        <w:pStyle w:val="Normal"/>
        <w:rPr/>
      </w:pPr>
      <w:r>
        <w:rPr>
          <w:sz w:val="22"/>
        </w:rPr>
        <w:t>«Что касается нашей Церкви в Украине, мы не видим необходимых предпосылок, и при этом у нас нет необходимого согласия среди наших епископов и нашего духовенства и верующих, чтобы перейти на Григорианский календарь в Украине», - сказал глава украинских униатов.</w:t>
      </w:r>
    </w:p>
    <w:p>
      <w:pPr>
        <w:pStyle w:val="Normal"/>
        <w:rPr>
          <w:sz w:val="22"/>
        </w:rPr>
      </w:pPr>
      <w:r>
        <w:rPr>
          <w:sz w:val="22"/>
        </w:rPr>
        <w:t>В то же время Шевчук признал, что его Церковь «живет согласно Григорианскому календарю в различных странах согласно местным потребностям».</w:t>
      </w:r>
    </w:p>
    <w:p>
      <w:pPr>
        <w:pStyle w:val="Normal"/>
        <w:rPr>
          <w:sz w:val="22"/>
        </w:rPr>
      </w:pPr>
      <w:r>
        <w:rPr>
          <w:sz w:val="22"/>
        </w:rPr>
        <w:t>Украинская греко-католическая церковь полностью сохраняет традицию Юлианского календаря, в отличие от многих Поместных Православных Церквей, перешедших на реформированный календарь, сочетающий Григорианский стиль в неподвижной части и Пасхалию по Юлианскому календарю. Между тем, когда заключалась Брестская уния, изменившие Православию епископы, переходя по власть Папы Римского соглашались перейти на Григорианский календарь. Однако в Риме не стали на этом настаивать.</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Немецкая полиция забрала из христианской секты 40 детей</w:t>
      </w:r>
    </w:p>
    <w:p>
      <w:pPr>
        <w:pStyle w:val="Normal"/>
        <w:rPr>
          <w:sz w:val="22"/>
        </w:rPr>
      </w:pPr>
      <w:r>
        <w:rPr>
          <w:sz w:val="22"/>
        </w:rPr>
        <w:t>Полиция Германии забрала 40 детей из христианской секты «Двенадцать колен», членов которой обвинили в жестоком обращении с несовершеннолетними.</w:t>
      </w:r>
    </w:p>
    <w:p>
      <w:pPr>
        <w:pStyle w:val="Normal"/>
        <w:rPr>
          <w:sz w:val="22"/>
        </w:rPr>
      </w:pPr>
      <w:r>
        <w:rPr>
          <w:sz w:val="22"/>
        </w:rPr>
        <w:t>Дети находились на фермах в баварских коммунах Дайнинген и Верница. Согласно решению суда, власти передали их во временные приемные семьи. В операции участвовало около 100 полицейских.</w:t>
      </w:r>
    </w:p>
    <w:p>
      <w:pPr>
        <w:pStyle w:val="Normal"/>
        <w:rPr>
          <w:sz w:val="22"/>
        </w:rPr>
      </w:pPr>
      <w:r>
        <w:rPr>
          <w:sz w:val="22"/>
        </w:rPr>
        <w:t>Члены секты отвергли обвинение в насилии над детьми. Они намерены вернуть их, доказав свою правоту в суде. Между тем на сайте «Двенадцать колен» говорится, что их правила не запрещают применять при воспитании физические наказания. В частности, ее последователи могут использовать розги. На сайте также отмечается, что члены секты бьют детей «без злости и без умысла нанести им повреждения».</w:t>
      </w:r>
    </w:p>
    <w:p>
      <w:pPr>
        <w:pStyle w:val="Normal"/>
        <w:rPr>
          <w:sz w:val="22"/>
        </w:rPr>
      </w:pPr>
      <w:r>
        <w:rPr>
          <w:sz w:val="22"/>
        </w:rPr>
        <w:t>Члены «Двенадцати колен», которых насчитывается в Германии около двух тысяч, ранее уже привлекали внимание властей. Они отказывались отдавать своих детей в государственные школы, поскольку там мальчики и девочки учатся вместе и им преподают эволюцию. В итоге власти выдали последователям секты лицензию на ведение частного образования. Впрочем, недавно ее отняли из-за отсутствия профессиональных учителей.</w:t>
      </w:r>
    </w:p>
    <w:p>
      <w:pPr>
        <w:pStyle w:val="Normal"/>
        <w:rPr>
          <w:sz w:val="22"/>
        </w:rPr>
      </w:pPr>
      <w:r>
        <w:rPr>
          <w:sz w:val="22"/>
        </w:rPr>
        <w:t>«Двенадцать колен» была основана в 1970-х годах в Чикаго. Помимо Германии и США, ее отделения расположены в Англии, Франции, Бразилии, Австралии, Аргентине и Канаде. Последователи секты называют Иисуса Христа «Иешуа», отвергают другие религии, толкуют Библию буквально и верят, что после второго пришествия спасутся только они. Члены секты как правило живут на фермах, сами выращивают еду, добывают электроэнергию и стараются максимально изолироваться от остального мира.</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Лидер "Белого братства" получила грамоту от КПИ за "эстетическое воспитание" студентов</w:t>
      </w:r>
    </w:p>
    <w:p>
      <w:pPr>
        <w:pStyle w:val="Normal"/>
        <w:rPr>
          <w:sz w:val="22"/>
        </w:rPr>
      </w:pPr>
      <w:r>
        <w:rPr>
          <w:sz w:val="22"/>
        </w:rPr>
        <w:t>В апреле в Национальном техническом университете Украины «Киевском политехническом институте» проходила персональная выставка картин лидера тоталитарной секты "Белое братство" Мария Деви Христос (она же Марина Цвигун, Виктория Преображенская) «Оазис Света».</w:t>
      </w:r>
    </w:p>
    <w:p>
      <w:pPr>
        <w:pStyle w:val="Normal"/>
        <w:rPr>
          <w:sz w:val="22"/>
        </w:rPr>
      </w:pPr>
      <w:r>
        <w:rPr>
          <w:sz w:val="22"/>
        </w:rPr>
        <w:t>Вероятно, забыв о печальном опыте попытки массового самосожжения «братчиков» и о тысячах адептов братства, оказавшихся в больницах с психическим расстройством, преподаватели Киевского политехнического института предоставили секте свободный доступ для пропаганды деструктивной и тоталитарной идеологии среди студентов.</w:t>
      </w:r>
    </w:p>
    <w:p>
      <w:pPr>
        <w:pStyle w:val="Normal"/>
        <w:rPr>
          <w:sz w:val="22"/>
        </w:rPr>
      </w:pPr>
      <w:r>
        <w:rPr>
          <w:sz w:val="22"/>
        </w:rPr>
        <w:t>Как сообщает сайт секты: «На открытии выставки звучали песни и поэтические произведения Марии Деви Христос в исполнении ее адептов.</w:t>
      </w:r>
    </w:p>
    <w:p>
      <w:pPr>
        <w:pStyle w:val="Normal"/>
        <w:rPr>
          <w:sz w:val="22"/>
        </w:rPr>
      </w:pPr>
      <w:r>
        <w:rPr>
          <w:sz w:val="22"/>
        </w:rPr>
        <w:t>Выступившие на открытии выставки преподаватели Киевского политехнического института высказали своё восхищение яркими красками и высоким духовным уровнем картин и выразили пожелание и в дальнейшем образовывать студентов вуза в этом духе».</w:t>
      </w:r>
    </w:p>
    <w:p>
      <w:pPr>
        <w:pStyle w:val="Normal"/>
        <w:rPr>
          <w:sz w:val="22"/>
        </w:rPr>
      </w:pPr>
      <w:r>
        <w:rPr>
          <w:sz w:val="22"/>
        </w:rPr>
        <w:t>Особо шокирует, что за содействие в эстетическом воспитании студентов Национального технического университета Украины «КПИ» и за организацию выставки живописи, Мария Деви Христос была награждена грамотой!</w:t>
      </w:r>
    </w:p>
    <w:p>
      <w:pPr>
        <w:pStyle w:val="Normal"/>
        <w:rPr/>
      </w:pPr>
      <w:r>
        <w:rPr>
          <w:sz w:val="22"/>
        </w:rPr>
        <w:t>Украинские сектоведы предупреждают, что подобные «встречи» и «эстетическое воспитание» - очень опасны. «Надеемся, что в этом вузе не последует попыток самосожжения и практики сухих голодовок, ведь именно этими практиками славилась эта опасная секта», - замечают аналитики сайта Apologet.in.ua</w:t>
      </w:r>
    </w:p>
    <w:p>
      <w:pPr>
        <w:pStyle w:val="Normal"/>
        <w:rPr/>
      </w:pPr>
      <w:r>
        <w:rPr>
          <w:sz w:val="22"/>
        </w:rPr>
        <w:t>В том, что Виктория Преображенская - это именно Мария Дэви Христос - лидер секты, ни Виктория Преображенская, ни сами сектанты не скрывают: «Матерь Мира Мария ДЭВИ ХРИСТОС - отнюдь не «бывший лидер» Великого Белого Братства ЮСМАЛОС, а его Основательница и бессменный Лидер и Глава - Матриарх! И ещё со времён создания человечества, как цивилизации, Матерь Мира Возглавляет Надмирное Великое Белое Братство! Об этом говорила ещё Е.И. Рерих!» Это слова из статьи «Ответ телеканалу Интер на лживый пасквиль о Виктории ПреобРАженской», опубликованной на сайте секты.</w:t>
      </w:r>
    </w:p>
    <w:p>
      <w:pPr>
        <w:pStyle w:val="Normal"/>
        <w:rPr/>
      </w:pPr>
      <w:r>
        <w:rPr>
          <w:sz w:val="22"/>
        </w:rPr>
        <w:t>Кроме прочего, Великое Белое Братство возмущает, когда их относят к сектам, ведь они «не православные какие-то или католики». «Откройте толковый словарь и прочтите научное определение слова «секта»! - говорится в вышеуказанной статье. - Секта - это ответвление, течение внутри основной религии. Например, в христианской религии: православие - секта, католицизм - секта, протестантизм - секта, греко-католики - секта и т.д. А Великое Белое Братство ЮСМАЛОС - вначале было Орденом Посвящённых, который давно перерос понятия даже самостоятельной религии! Сегодня это - никакая не религия, а Новая Общность ПреобРАжённого Человечеств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В одном из районов Берлина запрещают празднование Рождества</w:t>
      </w:r>
    </w:p>
    <w:p>
      <w:pPr>
        <w:pStyle w:val="Normal"/>
        <w:rPr>
          <w:sz w:val="22"/>
        </w:rPr>
      </w:pPr>
      <w:r>
        <w:rPr>
          <w:sz w:val="22"/>
        </w:rPr>
        <w:t>В Кройцбурге, одном из наиболее густонаселённых мусульманами районов Берлина, власти запретили публичное празднование Рождества Христова.</w:t>
      </w:r>
    </w:p>
    <w:p>
      <w:pPr>
        <w:pStyle w:val="Normal"/>
        <w:rPr>
          <w:sz w:val="22"/>
        </w:rPr>
      </w:pPr>
      <w:r>
        <w:rPr>
          <w:sz w:val="22"/>
        </w:rPr>
        <w:t>Рождество христиане смогут праздновать только у себя дома, дабы не потревожить религиозные чувства остальных жителей района. Администрация округа Фридрихшайн-Кройцбург приняла решение отменить в этом и последующих годах публичное празднование Рождества на улицах и в общественных местах, а также запретить употребление христианской праздничной символики в эти дни.</w:t>
      </w:r>
    </w:p>
    <w:p>
      <w:pPr>
        <w:pStyle w:val="Normal"/>
        <w:rPr>
          <w:sz w:val="22"/>
        </w:rPr>
      </w:pPr>
      <w:r>
        <w:rPr>
          <w:sz w:val="22"/>
        </w:rPr>
        <w:t>Рождественская ёлка может быть установлена теперь только в центральной части города, выделенной для этого властями заранее. За запрет празднования Рождества проголосовали «Зелёные», «Левые» и постиндустриальная партия Пиратов, по некоторым данным, Социал-Демократы и ХДС (партия Ангелы Меркель) выступили против.</w:t>
      </w:r>
    </w:p>
    <w:p>
      <w:pPr>
        <w:pStyle w:val="Normal"/>
        <w:rPr/>
      </w:pPr>
      <w:r>
        <w:rPr>
          <w:sz w:val="22"/>
        </w:rPr>
        <w:t>Формальным поводом к запрету празднования Рождества стало недавнее шумное массовое празднование мусульманами на улицах Берлина окончания исламского поста - Ураза Байран. Получив множество жалоб со стороны местных жителей, власти решили запретить общественное празднование любых религиозных праздников, поскольку запретить только исламские праздники было бы не политкорректно.</w:t>
      </w:r>
    </w:p>
    <w:p>
      <w:pPr>
        <w:pStyle w:val="Normal"/>
        <w:rPr>
          <w:sz w:val="22"/>
        </w:rPr>
      </w:pPr>
      <w:r>
        <w:rPr>
          <w:sz w:val="22"/>
        </w:rPr>
        <w:t>Несмотря на запрет массовых религиозных празднований, по-прежнему, разрешены массовые гуляния любого другого характера, главное чтобы они не были религиозными. То есть такие общественные акции, как гей-парад, карнавал культур, либо пивной фестиваль вполне могут проходить на улицах Берлина. При этом вопрос о том, что это может задеть чьи-то религиозные чувства или нарушить покой жителей города, даже не рассматривается.</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Индийские храмы обязали отчитаться о золотом запасе</w:t>
      </w:r>
    </w:p>
    <w:p>
      <w:pPr>
        <w:pStyle w:val="Normal"/>
        <w:rPr>
          <w:sz w:val="22"/>
        </w:rPr>
      </w:pPr>
      <w:r>
        <w:rPr>
          <w:sz w:val="22"/>
        </w:rPr>
        <w:t>Резервный банк Индии (центробанк) обратился с требованием к храмам на юге страны предоставить информацию об имеющемся у них в наличии золоте.</w:t>
      </w:r>
    </w:p>
    <w:p>
      <w:pPr>
        <w:pStyle w:val="Normal"/>
        <w:rPr>
          <w:sz w:val="22"/>
        </w:rPr>
      </w:pPr>
      <w:r>
        <w:rPr>
          <w:sz w:val="22"/>
        </w:rPr>
        <w:t>Ранее премьер-министр Манмохан Сингх заявил, что значительные объемы импорта драгметалла и нефти негативно сказываются на дефиците торгового баланса республики. По его словам, правительство рассматривает возможность снизить закупки, в том числе, приобретая храмовое золото. Тем не менее, на данный момент в Кабмине отрицают, что драгметалл будут выкупать.</w:t>
      </w:r>
    </w:p>
    <w:p>
      <w:pPr>
        <w:pStyle w:val="Normal"/>
        <w:rPr>
          <w:sz w:val="22"/>
        </w:rPr>
      </w:pPr>
      <w:r>
        <w:rPr>
          <w:sz w:val="22"/>
        </w:rPr>
        <w:t>На юге Индии индуистские храмы располагают огромными запасами золота. Они сохранились там с древних времен, поскольку данный регион не подвергся нашествию мусульманских завоевателей, а также растут благодаря щедрым пожертвованиям прихожанам. Например, в храм Тирумалы Венкатешвары в штате Андхра-Прадеш каждый месяц приносят до 100 кг золота и 120 кг серебра.</w:t>
      </w:r>
    </w:p>
    <w:p>
      <w:pPr>
        <w:pStyle w:val="Normal"/>
        <w:rPr>
          <w:sz w:val="22"/>
        </w:rPr>
      </w:pPr>
      <w:r>
        <w:rPr>
          <w:sz w:val="22"/>
        </w:rPr>
        <w:t>В июле 2011 года в храме Падманабхасвами в южном штате Керала были обнаружены драгоценности и предметы старины на сумму в 15 млрд долларов. По оценкам экспертов, дома у местных жителей и в религиозных сооружениях страны хранятся более 20 тысяч т золот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Мусульманский телеканал "Аль-РТВ" начал круглосуточное вещание в Интернете</w:t>
      </w:r>
    </w:p>
    <w:p>
      <w:pPr>
        <w:pStyle w:val="Normal"/>
        <w:rPr>
          <w:sz w:val="22"/>
        </w:rPr>
      </w:pPr>
      <w:r>
        <w:rPr>
          <w:sz w:val="22"/>
        </w:rPr>
        <w:t>Первый федеральный телеканал для мусульман и о мусульманах "Аль-РТВ" объявил о запуске круглосуточного вещания через Интернет.</w:t>
      </w:r>
    </w:p>
    <w:p>
      <w:pPr>
        <w:pStyle w:val="Normal"/>
        <w:rPr>
          <w:sz w:val="22"/>
        </w:rPr>
      </w:pPr>
      <w:r>
        <w:rPr>
          <w:sz w:val="22"/>
        </w:rPr>
        <w:t>Телеканал разместился на домене www.al-rtv.ru. На нем транслируются сборники материалов о жизни мусульман России, путешествиях в страны ислама, религиозные и культурно-просветительские программы, художественные и документальные фильмы, а также беседы с видными деятелями ислама, представителями культуры, науки, образования, политическими и общественными деятелями.</w:t>
      </w:r>
    </w:p>
    <w:p>
      <w:pPr>
        <w:pStyle w:val="Normal"/>
        <w:rPr>
          <w:sz w:val="22"/>
        </w:rPr>
      </w:pPr>
      <w:r>
        <w:rPr>
          <w:sz w:val="22"/>
        </w:rPr>
        <w:t>В качестве целей телеканала его руководство заявляет ознакомление аудитории с духовными и моральными ценностями ислама, заложенными в Коране, хадисах, с богатством культурной истории древней религии, патриотическое, нравственное и эстетическое воспитание граждан путем создания историко-просветительских передач, популяризации самобытных этнокультурных традиций.</w:t>
      </w:r>
    </w:p>
    <w:p>
      <w:pPr>
        <w:pStyle w:val="Normal"/>
        <w:rPr>
          <w:sz w:val="22"/>
        </w:rPr>
      </w:pPr>
      <w:r>
        <w:rPr>
          <w:sz w:val="22"/>
        </w:rPr>
        <w:t>Главным редактором и одним из соучредителей телеканала "Аль-РТВ" является известный журналист Рустам Арифджанов. Первоначально "Аль-РТВ" планировался к запуску 19 августа 2012 года, однако старт был отложен из-за того, что не удалось достичь нужных договоренностей с операторами спутникового или кабельного телевидения. При телеканале создан общественный совет, в который вошли представители крупнейших мусульманских религиозных организаций России.</w:t>
      </w:r>
    </w:p>
    <w:p>
      <w:pPr>
        <w:pStyle w:val="Normal"/>
        <w:rPr>
          <w:sz w:val="22"/>
        </w:rPr>
      </w:pPr>
      <w:r>
        <w:rPr>
          <w:sz w:val="22"/>
        </w:rPr>
        <w:t>Седмица.Ru</w:t>
      </w:r>
    </w:p>
    <w:p>
      <w:pPr>
        <w:pStyle w:val="Normal"/>
        <w:rPr>
          <w:b/>
          <w:b/>
          <w:sz w:val="22"/>
        </w:rPr>
      </w:pPr>
      <w:r>
        <w:rPr>
          <w:b/>
          <w:sz w:val="22"/>
        </w:rPr>
      </w:r>
    </w:p>
    <w:p>
      <w:pPr>
        <w:pStyle w:val="Normal"/>
        <w:rPr/>
      </w:pPr>
      <w:r>
        <w:rPr>
          <w:b/>
          <w:sz w:val="22"/>
        </w:rPr>
        <w:t>Бразильский кардинал - против захоронения собак вместе с их хозяевами</w:t>
      </w:r>
    </w:p>
    <w:p>
      <w:pPr>
        <w:pStyle w:val="Normal"/>
        <w:rPr>
          <w:sz w:val="22"/>
        </w:rPr>
      </w:pPr>
      <w:r>
        <w:rPr>
          <w:sz w:val="22"/>
        </w:rPr>
        <w:t>Архиепископ города Сан-Паулу выступил против инициативы местных властей разрешить захоронение домашних животных вместе с их хозяевами. Кардинал Одилиу Шерер озвучил свою позицию в ходе встречи с мэром Сан-Паулу Фернанду Хаддадом.</w:t>
      </w:r>
    </w:p>
    <w:p>
      <w:pPr>
        <w:pStyle w:val="Normal"/>
        <w:rPr/>
      </w:pPr>
      <w:r>
        <w:rPr>
          <w:sz w:val="22"/>
        </w:rPr>
        <w:t>Авторы муниципального законопроекта ссылаются на то, что многие владельцы животных считают своих питомцев членами семьи. «Когда животное умирает, страдания хозяев усугубляются тем фактом, что они не знают, что будет с трупом», - заявил один из авторов законопроекта Роберто Триполи, член партии зеленых. Кроме того, считает Триполи, если человек купил место на кладбище, он имеет полное право распоряжаться им по собственному усмотрению: «Если он хочет похоронить там собаку, я не вижу в этом проблемы».</w:t>
      </w:r>
    </w:p>
    <w:p>
      <w:pPr>
        <w:pStyle w:val="Normal"/>
        <w:rPr/>
      </w:pPr>
      <w:r>
        <w:rPr>
          <w:sz w:val="22"/>
        </w:rPr>
        <w:t>В беседе с мэром Сан-Паулу кардинал Шерер подчеркнул, что присутствие могил животных на обычных кладбищах может привести к обесцениванию человеческого достоинства. «Это стало бы признанием того, что животные имеют такое же достоинство, как человек», - подчеркнул иерарх.</w:t>
      </w:r>
    </w:p>
    <w:p>
      <w:pPr>
        <w:pStyle w:val="Normal"/>
        <w:rPr>
          <w:sz w:val="22"/>
        </w:rPr>
      </w:pPr>
      <w:r>
        <w:rPr>
          <w:sz w:val="22"/>
        </w:rPr>
        <w:t>Законопроект уже принят муниципальным советом в первом чтении. Дата окончательного голосования пока что не определен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В Украине внедрят электронные медицинские карты</w:t>
      </w:r>
    </w:p>
    <w:p>
      <w:pPr>
        <w:pStyle w:val="Normal"/>
        <w:rPr>
          <w:sz w:val="22"/>
        </w:rPr>
      </w:pPr>
      <w:r>
        <w:rPr>
          <w:sz w:val="22"/>
        </w:rPr>
        <w:t>Министерство здравоохранения Украины внедряет Всеукраинский электронный реестр пациентов (ЭРП), после чего бумажные медицинские карты будут упразднены, заявил заместитель министра здравоохранения Роман Богачев.</w:t>
      </w:r>
    </w:p>
    <w:p>
      <w:pPr>
        <w:pStyle w:val="Normal"/>
        <w:rPr/>
      </w:pPr>
      <w:r>
        <w:rPr>
          <w:sz w:val="22"/>
        </w:rPr>
        <w:t>"С переходом на электронную систему сбора и хранения информации отойдут в прошлое и проблемы, связанные с бумажными медицинскими картами. Сейчас карточки хранятся по месту жительства пациента и с этим связаны долговременные бюрократические процедуры. Также возникают трудности в процессе сбора анамнеза, например, когда пациент попадает в учреждение здравоохранения в неотложном состоянии без медицинской карточки. Порой из-за человеческого фактора бывают случаи потери медицинской информации. Централизованный ЭРП позволит решить эти вопросы, что, безусловно, повысит доступность медицинской помощи", - отмечает он.</w:t>
      </w:r>
    </w:p>
    <w:p>
      <w:pPr>
        <w:pStyle w:val="Normal"/>
        <w:rPr>
          <w:sz w:val="22"/>
        </w:rPr>
      </w:pPr>
      <w:r>
        <w:rPr>
          <w:sz w:val="22"/>
        </w:rPr>
        <w:t>Персональные данные пациентов будут храниться на серверном оборудовании Минздрава, что позволит централизованно обеспечивать контроль за их сохранностью, сообщают в ведомстве. По словам замминистра, данная модернизация является одним из комфортных условий перехода к страховой медицине.</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pPr>
      <w:r>
        <w:rPr>
          <w:b/>
          <w:sz w:val="22"/>
        </w:rPr>
        <w:t>Житель США винит в распаде его семьи... церковные колокола</w:t>
      </w:r>
    </w:p>
    <w:p>
      <w:pPr>
        <w:pStyle w:val="Normal"/>
        <w:rPr>
          <w:sz w:val="22"/>
        </w:rPr>
      </w:pPr>
      <w:r>
        <w:rPr>
          <w:sz w:val="22"/>
        </w:rPr>
        <w:t>Житель американского штата Род-Айленд пытается доказать в суде, что звон колоколов в церкви рядом с его домом разрушил его брак. 64-летний Джон Дивэни заявляет, что звон колоколов нарушает Первую и Четвертую поправки к Конституции США.</w:t>
      </w:r>
    </w:p>
    <w:p>
      <w:pPr>
        <w:pStyle w:val="Normal"/>
        <w:rPr>
          <w:sz w:val="22"/>
        </w:rPr>
      </w:pPr>
      <w:r>
        <w:rPr>
          <w:sz w:val="22"/>
        </w:rPr>
        <w:t>В исковом заявлении американец указал, что частый звон колоколов привел к эмоциональному стрессу и постоянным ссорам с женой. Дивэни требует, чтобы суд велел настоятелям церкви звонить реже и меньше.</w:t>
      </w:r>
    </w:p>
    <w:p>
      <w:pPr>
        <w:pStyle w:val="Normal"/>
        <w:rPr>
          <w:sz w:val="22"/>
        </w:rPr>
      </w:pPr>
      <w:r>
        <w:rPr>
          <w:sz w:val="22"/>
        </w:rPr>
        <w:t>На данный момент колокола звонят каждый день с понедельника по субботу в 8:45, 12:00 и 18:00, в 16:45 по субботам и 7:45 по воскресеньям. Также в церкви раздается звон в честь свадеб и похорон.</w:t>
      </w:r>
    </w:p>
    <w:p>
      <w:pPr>
        <w:pStyle w:val="Normal"/>
        <w:rPr>
          <w:sz w:val="22"/>
        </w:rPr>
      </w:pPr>
      <w:r>
        <w:rPr>
          <w:sz w:val="22"/>
        </w:rPr>
        <w:t>Первая поправка гарантирует, что Конгресс США не будет: поддерживать какую-либо религию, либо утверждать государственную религию; запрещать свободное вероисповедание; посягать на свободу слова; посягать на свободу прессы; ограничивать свободу собраний; ограничивать право народа обращаться к Правительству с петициями об удовлетворении жалоб.</w:t>
      </w:r>
    </w:p>
    <w:p>
      <w:pPr>
        <w:pStyle w:val="Normal"/>
        <w:rPr>
          <w:sz w:val="22"/>
        </w:rPr>
      </w:pPr>
      <w:r>
        <w:rPr>
          <w:sz w:val="22"/>
        </w:rPr>
        <w:t>Четвертая поправка утверждает "право народа на охрану личности, жилища, бумаг и имущества от необоснованных обысков и арестов не должно нарушаться. Ни один ордер не должен выдаваться иначе, как при наличии достаточного основания, подтвержденного присягой или заверением; при этом ордер должен содержать подробное описание места, подлежащего обыску, лиц или предметов, подлежащих аресту".</w:t>
      </w:r>
    </w:p>
    <w:p>
      <w:pPr>
        <w:pStyle w:val="Normal"/>
        <w:rPr>
          <w:sz w:val="22"/>
        </w:rPr>
      </w:pPr>
      <w:r>
        <w:rPr>
          <w:sz w:val="22"/>
        </w:rPr>
        <w:t>Корреспондент.net</w:t>
      </w:r>
    </w:p>
    <w:p>
      <w:pPr>
        <w:pStyle w:val="Normal"/>
        <w:rPr>
          <w:sz w:val="22"/>
        </w:rPr>
      </w:pPr>
      <w:r>
        <w:rPr>
          <w:sz w:val="22"/>
        </w:rPr>
      </w:r>
    </w:p>
    <w:p>
      <w:pPr>
        <w:pStyle w:val="Normal"/>
        <w:rPr>
          <w:b/>
          <w:b/>
          <w:sz w:val="22"/>
        </w:rPr>
      </w:pPr>
      <w:r>
        <w:rPr>
          <w:b/>
          <w:sz w:val="22"/>
        </w:rPr>
        <w:t>В России "гипнотизер" ограбил банк</w:t>
      </w:r>
    </w:p>
    <w:p>
      <w:pPr>
        <w:pStyle w:val="Normal"/>
        <w:rPr>
          <w:sz w:val="22"/>
        </w:rPr>
      </w:pPr>
      <w:r>
        <w:rPr>
          <w:sz w:val="22"/>
        </w:rPr>
        <w:t>В Смоленске мужчина, который представился кассиру банка директором торгового дома, получил от нее все деньги, которые находились в кассовом аппарате.</w:t>
      </w:r>
    </w:p>
    <w:p>
      <w:pPr>
        <w:pStyle w:val="Normal"/>
        <w:rPr>
          <w:sz w:val="22"/>
        </w:rPr>
      </w:pPr>
      <w:r>
        <w:rPr>
          <w:sz w:val="22"/>
        </w:rPr>
        <w:t>Как отмечают в полиции, мужчина заявил кассирше, что он хочет забрать деньги за аренду терминала. При этом он даже не назвал нужную сумму и не предъявил никаких документов.</w:t>
      </w:r>
    </w:p>
    <w:p>
      <w:pPr>
        <w:pStyle w:val="Normal"/>
        <w:rPr>
          <w:sz w:val="22"/>
        </w:rPr>
      </w:pPr>
      <w:r>
        <w:rPr>
          <w:sz w:val="22"/>
        </w:rPr>
        <w:t>Забрав 980 тысяч рублей мужчина спокойно удалился.</w:t>
      </w:r>
    </w:p>
    <w:p>
      <w:pPr>
        <w:pStyle w:val="Normal"/>
        <w:rPr>
          <w:sz w:val="22"/>
        </w:rPr>
      </w:pPr>
      <w:r>
        <w:rPr>
          <w:sz w:val="22"/>
        </w:rPr>
        <w:t>Свои действия девушка объяснила полиции тем, что была загипнотизирована. Запись камер видеонаблюдения показывает, что мужчина находился в банке всего 3 минуты: спокойно вошел - получил - ушел.</w:t>
      </w:r>
    </w:p>
    <w:p>
      <w:pPr>
        <w:pStyle w:val="Normal"/>
        <w:rPr>
          <w:sz w:val="22"/>
        </w:rPr>
      </w:pPr>
      <w:r>
        <w:rPr>
          <w:sz w:val="22"/>
        </w:rPr>
        <w:t>Когда кассир пришла в себя и перезвонила в торговый дом, там информацию о деньгах не подтвердили.</w:t>
      </w:r>
    </w:p>
    <w:p>
      <w:pPr>
        <w:pStyle w:val="Normal"/>
        <w:rPr>
          <w:sz w:val="22"/>
        </w:rPr>
      </w:pPr>
      <w:r>
        <w:rPr>
          <w:sz w:val="22"/>
        </w:rPr>
        <w:t>Мужчина объявлен в розыск.</w:t>
      </w:r>
    </w:p>
    <w:p>
      <w:pPr>
        <w:pStyle w:val="Normal"/>
        <w:rPr>
          <w:sz w:val="22"/>
        </w:rPr>
      </w:pPr>
      <w:r>
        <w:rPr>
          <w:sz w:val="22"/>
        </w:rPr>
        <w:t>Корреспондент.net</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9.09.13 В г. Далга (Египет) исламисты разрушили и сожгли монастырь Девы Марии и св. Авраама. После нападения пожар не утихал 3 дня, а грабёж продолжался неделю. В итоге не осталось даже проводов и электрических выключателей. В подземной часовне, которой более 1600 лет, погибли древние иконы. Осквернены и разбросаны мощи святых. Кроме коптского монастыря разграблены и сожжены единственный в городе католический храм и англиканская церковь. Седмица.Ru</w:t>
      </w:r>
    </w:p>
    <w:p>
      <w:pPr>
        <w:pStyle w:val="Normal"/>
        <w:rPr>
          <w:sz w:val="22"/>
        </w:rPr>
      </w:pPr>
      <w:r>
        <w:rPr>
          <w:sz w:val="22"/>
        </w:rPr>
        <w:t>10.09.13 В Нигерии группа вооруженных мужчин похитила англиканского архиепископа Игнатиуса Кэттея. Факт похищения второго по иерархии англиканского клирика в стране подтвердила полиция. Англиканская Церковь Нигерии сообщила, что похитители не вступали в контакт ни с одним из членов общины. В пресс-службе также заявили, что не намерены платить никакого выкупа. Седмица.Ru</w:t>
      </w:r>
    </w:p>
    <w:p>
      <w:pPr>
        <w:pStyle w:val="Normal"/>
        <w:rPr>
          <w:sz w:val="22"/>
        </w:rPr>
      </w:pPr>
      <w:r>
        <w:rPr>
          <w:sz w:val="22"/>
        </w:rPr>
        <w:t>10.09.13 Пустующие церкви и монастыри могут быть использованы для приема беженцев и иммигрантов. С таким предложением выступил Папа Римский Франциск, посетивший центр помощи беженцам в Риме, руководимый монахами-иезуитами. Беседу с иммигрантами Папа продолжил в расположенном по соседству храме Иисуса, окормляемом Орденом иезуитов, к которому принадлежит и сам нынешний римский первосвященник. "Для чего нужны закрытые церкви и монастыри? Они должны служить рабам Божьим, а беженцы - рабы Божьи", - сказал Франциск. Седмица.</w:t>
      </w:r>
      <w:r>
        <w:rPr>
          <w:sz w:val="22"/>
          <w:lang w:val="en-US"/>
        </w:rPr>
        <w:t>Ru</w:t>
      </w:r>
    </w:p>
    <w:p>
      <w:pPr>
        <w:pStyle w:val="Normal"/>
        <w:rPr>
          <w:sz w:val="22"/>
        </w:rPr>
      </w:pPr>
      <w:r>
        <w:rPr>
          <w:sz w:val="22"/>
        </w:rPr>
        <w:t>10.09.13 Запрет на доступ слепых с собаками-поводырями к Стене Плача издал раввин этой святыни Шмуэль Рабинович. Согласно галахическому постановлению раввина, лишенным зрения людям придется оставлять своих четвероногих помощников у входа на прилегающую площадь. После этого их должны подводить к Стене охранники. Это решение вызвало критику. В частности раввин Биньямин Лау, чей двоюродный брат является главным ашкеназским раввином страны, предложил создать "особый маршрут" для прохода к главной святыне иудаизма с собаками-поводырями. Седмица.Ru</w:t>
      </w:r>
    </w:p>
    <w:p>
      <w:pPr>
        <w:pStyle w:val="Normal"/>
        <w:rPr/>
      </w:pPr>
      <w:r>
        <w:rPr>
          <w:sz w:val="22"/>
        </w:rPr>
        <w:t>10.09.13 В Нигерии группа вооруженных мужчин похитила англиканского архиепископа Игнатиуса Кэттея. Факт похищения второго по иерархии англиканского клирика в стране подтвердила полиция. Кэттей вместе с женой был взят в заложники 6 сентября недалеко от своего дома в штате Риверс. Его жена смогла бежать во время проведенной полицией операции по их освобождению. Как сообщила Пресс-служба Англиканской церкви в Нигерии, похитители не вступали в контакт ни с одним из членов общины. «Мы не намерены платить никакого выкупа. Это не в наших правилах», - значится в заявлении. Седмица.Ru</w:t>
      </w:r>
    </w:p>
    <w:p>
      <w:pPr>
        <w:pStyle w:val="Normal"/>
        <w:rPr>
          <w:sz w:val="22"/>
        </w:rPr>
      </w:pPr>
      <w:r>
        <w:rPr>
          <w:sz w:val="22"/>
        </w:rPr>
        <w:t>12.09.13 На Филиппинах исламисты Национально-освободительного фронта моро взяли в заложники 2 католических священников и использовали их вместе с еще, как минимум, 20 мирными жителями в качестве «живого щита», сражаясь с правительственными войсками в городе Замбоанга (о. Минданао). Согласно сообщению архидиоцеза Замбоанга, одного из священников зовут Майкл Уфана, имя второго не было обнародовано по соображениям безопасности. Кроме 2 священников, среди заложников, по разным данным, числятся от 70 до 250 мирных жителей. Седмица.</w:t>
      </w:r>
      <w:r>
        <w:rPr>
          <w:sz w:val="22"/>
          <w:lang w:val="en-US"/>
        </w:rPr>
        <w:t>Ru</w:t>
      </w:r>
    </w:p>
    <w:p>
      <w:pPr>
        <w:pStyle w:val="Normal"/>
        <w:rPr>
          <w:sz w:val="22"/>
        </w:rPr>
      </w:pPr>
      <w:r>
        <w:rPr>
          <w:sz w:val="22"/>
        </w:rPr>
        <w:t>12.09.13 Англиканский приход св. Марии в Госпорте (Великобритания) был вынужден извиниться перед лесбийской парой за отказ священника вписать двух «матерей» в свидетельство о крещении мальчика, являющегося сыном одной из них. Церковь Англии не регистрирует однополые «браки». Поэтому священник Джордж Гебауэр предложил одной из женщин вписать свое имя в качестве крестной матери, на что пара отреагировала скандалом. Вопрос о крещении был перенесен в юридическое русло. В итоге отца Джорджа обязали провести крещение и зарегистрировать женщин в качестве «матерей», поскольку, в соответствии с законодательством Великобритании, ребенок может иметь двух однополых родителей.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5.09.13 В проект преамбулы к Конституции Латвии внесены христианские ценности http://www.pravoslavie.ru/news/63878.htm</w:t>
      </w:r>
    </w:p>
    <w:p>
      <w:pPr>
        <w:pStyle w:val="Normal"/>
        <w:rPr>
          <w:sz w:val="22"/>
        </w:rPr>
      </w:pPr>
      <w:r>
        <w:rPr>
          <w:sz w:val="22"/>
        </w:rPr>
        <w:t>09.09.13 Совет общины болгарского города Берковица отказался избрать почетным гражданином города митрополита Видинского Доментиана (Топузлиева) http://www.sedmitza.ru/text/4049888.html</w:t>
      </w:r>
    </w:p>
    <w:p>
      <w:pPr>
        <w:pStyle w:val="Normal"/>
        <w:rPr>
          <w:sz w:val="22"/>
        </w:rPr>
      </w:pPr>
      <w:r>
        <w:rPr>
          <w:sz w:val="22"/>
        </w:rPr>
        <w:t>10.09.13 Паломничество в Иерусалим семей погибших кузбасских шахтеров перенесено из-за нестабильности в Сирии http://www.interfax-religion.ru/?act=news&amp;div=52604</w:t>
      </w:r>
    </w:p>
    <w:p>
      <w:pPr>
        <w:pStyle w:val="Normal"/>
        <w:rPr>
          <w:sz w:val="22"/>
        </w:rPr>
      </w:pPr>
      <w:r>
        <w:rPr>
          <w:sz w:val="22"/>
        </w:rPr>
        <w:t>10.09.13 Алкоголики, представители сексменьшинств и сектанты являются самыми нежелательными соседями для россиян http://www.interfax-religion.ru/?act=news&amp;div=52602</w:t>
      </w:r>
    </w:p>
    <w:p>
      <w:pPr>
        <w:pStyle w:val="Normal"/>
        <w:rPr>
          <w:sz w:val="22"/>
        </w:rPr>
      </w:pPr>
      <w:r>
        <w:rPr>
          <w:sz w:val="22"/>
        </w:rPr>
        <w:t>10.09.13 Обвиняемый в убийстве псковского священника пройдет психиатрическую экспертизу http://www.interfax-religion.ru/?act=news&amp;div=52601</w:t>
      </w:r>
    </w:p>
    <w:p>
      <w:pPr>
        <w:pStyle w:val="Normal"/>
        <w:rPr>
          <w:sz w:val="22"/>
        </w:rPr>
      </w:pPr>
      <w:r>
        <w:rPr>
          <w:sz w:val="22"/>
        </w:rPr>
        <w:t>10.09.13 Полиция изъяла несколько десятков икон в ходе обысков у реставраторов в Екатеринбурге http://www.interfax-religion.ru/?act=news&amp;div=52600</w:t>
      </w:r>
    </w:p>
    <w:p>
      <w:pPr>
        <w:pStyle w:val="Normal"/>
        <w:rPr>
          <w:sz w:val="22"/>
        </w:rPr>
      </w:pPr>
      <w:r>
        <w:rPr>
          <w:sz w:val="22"/>
        </w:rPr>
        <w:t>10.09.13 Иконы из коллекции Эрмитажа разместят в отреставрированной Большой церкви Зимнего дворца http://www.interfax-religion.ru/?act=news&amp;div=52599</w:t>
      </w:r>
    </w:p>
    <w:p>
      <w:pPr>
        <w:pStyle w:val="Normal"/>
        <w:rPr>
          <w:sz w:val="22"/>
        </w:rPr>
      </w:pPr>
      <w:r>
        <w:rPr>
          <w:sz w:val="22"/>
        </w:rPr>
        <w:t>12.09.13 Россияне считают, что суд над "Pussy Riot" был справедливым http://www.interfax-religion.ru/?act=news&amp;div=52622</w:t>
      </w:r>
    </w:p>
    <w:p>
      <w:pPr>
        <w:pStyle w:val="Normal"/>
        <w:rPr>
          <w:sz w:val="22"/>
        </w:rPr>
      </w:pPr>
      <w:r>
        <w:rPr>
          <w:sz w:val="22"/>
        </w:rPr>
        <w:t>12.09.13 Фильм "Круги" совместного производства пяти стран стал победителем Казанского международного фестиваля мусульманского кино http://www.interfax-religion.ru/?act=news&amp;div=52614</w:t>
      </w:r>
    </w:p>
    <w:p>
      <w:pPr>
        <w:pStyle w:val="Normal"/>
        <w:rPr>
          <w:sz w:val="22"/>
        </w:rPr>
      </w:pPr>
      <w:r>
        <w:rPr>
          <w:sz w:val="22"/>
        </w:rPr>
        <w:t>12.09.13 В США для священника-педофила потребовали 50 лет тюрьмы http://www.sedmitza.ru/text/4060363.html</w:t>
      </w:r>
    </w:p>
    <w:p>
      <w:pPr>
        <w:pStyle w:val="Normal"/>
        <w:rPr>
          <w:sz w:val="22"/>
        </w:rPr>
      </w:pPr>
      <w:r>
        <w:rPr>
          <w:sz w:val="22"/>
        </w:rPr>
        <w:t>12.09.13 Скоропостижно скончался директор и администратор портала «Православие и мир» Анатолий Данилов http://www.pravmir.ru/redakciya-pravmira-prosim-molitv-o-novoprestavlennom-anatolii-danilove</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4, 15, 21 и 22 сентября состоится крестный ход вокруг города Харькова со святынями Харьковской епархии. </w:t>
      </w:r>
      <w:r>
        <w:rPr>
          <w:sz w:val="22"/>
        </w:rPr>
        <w:t xml:space="preserve">Крестный ход пройдет по благословению архиепископа Харьковского и Богодуховского Онуфрия в ознаменование 1025-летия Крещения Руси и 20-летия прославления новомучеников Слобожанского края. Телефон для справок: 097-328-79-63. </w:t>
      </w:r>
      <w:r>
        <w:rPr>
          <w:b/>
          <w:sz w:val="22"/>
        </w:rPr>
        <w:t xml:space="preserve">Подробнее &gt;&gt;&gt; </w:t>
      </w:r>
      <w:r>
        <w:rPr>
          <w:sz w:val="22"/>
        </w:rPr>
        <w:t>http://www.eparchia.kharkov.ua/viewannouncement/97</w:t>
      </w:r>
    </w:p>
    <w:p>
      <w:pPr>
        <w:pStyle w:val="Normal"/>
        <w:rPr>
          <w:sz w:val="22"/>
        </w:rPr>
      </w:pPr>
      <w:r>
        <w:rPr>
          <w:b/>
          <w:sz w:val="22"/>
        </w:rPr>
        <w:t xml:space="preserve">22-23 сентября в Киево-Печерской лавре состоится международная научная конференция «Церковь и мир: христианизация и секуляризм», посвященная 1700-летию Миланского эдикта. </w:t>
      </w:r>
      <w:r>
        <w:rPr>
          <w:sz w:val="22"/>
        </w:rPr>
        <w:t>В форуме примут участие священнослужители, богословы и ученые из Греции, Украины и Франции. Начало конференции - 22 сентября в 14.30 в 45-м корпусе Киево-Печерской Лавры (2 этаж). 23 сентября в 10.00 конференция продолжит работу там же.</w:t>
      </w:r>
    </w:p>
    <w:p>
      <w:pPr>
        <w:pStyle w:val="Normal"/>
        <w:rPr/>
      </w:pPr>
      <w:r>
        <w:rPr>
          <w:b/>
          <w:sz w:val="22"/>
        </w:rPr>
        <w:t xml:space="preserve">Книга о. Андрея Ткачева номинируется на Книжную Премию Рунета-2013. Проголосовать за нее можно здесь &gt;&gt;&gt; </w:t>
      </w:r>
      <w:r>
        <w:rPr>
          <w:sz w:val="22"/>
        </w:rPr>
        <w:t>http://www.ozon.ru/premia/fiction2013.html#19957921</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spacing w:lineRule="atLeast" w:line="220" w:before="170" w:after="0"/>
      <w:jc w:val="left"/>
    </w:pPr>
    <w:rPr>
      <w:rFonts w:ascii="Verdana" w:hAnsi="Verdana" w:cs="Verdana"/>
      <w:b/>
      <w:sz w:val="20"/>
    </w:rPr>
  </w:style>
  <w:style w:type="paragraph" w:styleId="Style12">
    <w:name w:val="Îáû÷íûé_Òàõîìà"/>
    <w:qFormat/>
    <w:pPr>
      <w:widowControl/>
      <w:overflowPunct w:val="false"/>
      <w:autoSpaceDE w:val="false"/>
      <w:bidi w:val="0"/>
      <w:spacing w:lineRule="atLeast" w:line="200"/>
      <w:ind w:firstLine="283"/>
      <w:jc w:val="both"/>
      <w:textAlignment w:val="baseline"/>
    </w:pPr>
    <w:rPr>
      <w:rFonts w:ascii="Tahoma" w:hAnsi="Tahoma" w:eastAsia="Times New Roman" w:cs="Tahoma"/>
      <w:color w:val="000000"/>
      <w:sz w:val="17"/>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07:00Z</dcterms:created>
  <dc:creator>Tatiana</dc:creator>
  <dc:description/>
  <cp:keywords/>
  <dc:language>en-US</dc:language>
  <cp:lastModifiedBy>User</cp:lastModifiedBy>
  <dcterms:modified xsi:type="dcterms:W3CDTF">2013-09-16T11:06:00Z</dcterms:modified>
  <cp:revision>5</cp:revision>
  <dc:subject/>
  <dc:title>Комиссия РПЦ проверит, чем торгуют в церковных лавках</dc:title>
</cp:coreProperties>
</file>