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Луганский священник "отлучил" от своего прихода депутатов-западников</w:t>
      </w:r>
    </w:p>
    <w:p>
      <w:pPr>
        <w:pStyle w:val="Normal"/>
        <w:rPr>
          <w:sz w:val="22"/>
        </w:rPr>
      </w:pPr>
      <w:r>
        <w:rPr>
          <w:sz w:val="22"/>
        </w:rPr>
        <w:t>18 сентября. Настоятель храма Иоакима и Анны в городе Ровеньки (Луганская область) протоиерей Александр Авдюгин подверг резкой критике украинских депутатов, ратующих за вступление Украины в ЕС.</w:t>
      </w:r>
    </w:p>
    <w:p>
      <w:pPr>
        <w:pStyle w:val="Normal"/>
        <w:rPr>
          <w:sz w:val="22"/>
        </w:rPr>
      </w:pPr>
      <w:r>
        <w:rPr>
          <w:sz w:val="22"/>
        </w:rPr>
        <w:t>"Я в Европу не желаю. И мой приход тоже туда не хочет. Давеча все прихожане единословно, единодушно и единодумно сказали, что нам это не надобно... И этих, как их, депутатов, мы на нашем приходе видеть не хотим. Вы нас обманули", - написал священник в своем ЖЖ.</w:t>
      </w:r>
    </w:p>
    <w:p>
      <w:pPr>
        <w:pStyle w:val="Normal"/>
        <w:rPr>
          <w:sz w:val="22"/>
        </w:rPr>
      </w:pPr>
      <w:r>
        <w:rPr>
          <w:sz w:val="22"/>
        </w:rPr>
        <w:t>"Сегодня среди всех вас, любой расцветки и ориентации нет тех, кто хотя бы на йоту учитывал интересы моих стареньких бабушек и дедушек, наших учителей и врачей, просто обыкновенных прихожан и всех тех, кто служит за Иисуса, а не ради хлеба куса", - отметил отец Александр.</w:t>
      </w:r>
    </w:p>
    <w:p>
      <w:pPr>
        <w:pStyle w:val="Normal"/>
        <w:rPr>
          <w:sz w:val="22"/>
        </w:rPr>
      </w:pPr>
      <w:r>
        <w:rPr>
          <w:sz w:val="22"/>
        </w:rPr>
        <w:t>Он попросил вычеркнуть из своих потенциальных выборщиков его прихожан. "И я очень постараюсь, чтобы Ваших региональных, тимошенсковских, кличковских, тягнибоковских и прочих "-их" имен вообще не существовало в понятии "депутатов", - написал он.</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1000-летие скального монастыря молитвенно отметили на Украине</w:t>
      </w:r>
    </w:p>
    <w:p>
      <w:pPr>
        <w:pStyle w:val="Normal"/>
        <w:rPr>
          <w:sz w:val="22"/>
        </w:rPr>
      </w:pPr>
      <w:r>
        <w:rPr>
          <w:sz w:val="22"/>
        </w:rPr>
        <w:t>15 сентября. В день памяти преподобных Антония и Феодосия Печерских состоялось празднование 1000-летия Усекновенского Лядовского скального мужского монастыря.</w:t>
      </w:r>
    </w:p>
    <w:p>
      <w:pPr>
        <w:pStyle w:val="Normal"/>
        <w:rPr/>
      </w:pPr>
      <w:r>
        <w:rPr>
          <w:b/>
          <w:sz w:val="22"/>
        </w:rPr>
        <w:t xml:space="preserve">Божественную литургию служили у подножия монастырской горы. Богослужение возглавил митрополит Винницкий и Барский Симеон. Его Высокопреосвященству сослужили архиереи и священники Украины, России, Белоруссии, Польши, Румынии и Молдовы. Молитва объединила иерархов, духовенство, монашествующих и 10 тысяч паломников. </w:t>
      </w:r>
      <w:r>
        <w:rPr>
          <w:sz w:val="22"/>
        </w:rPr>
        <w:t>http://www.orthodox.vinnica.ua/index.php?l=2&amp;c=923</w:t>
      </w:r>
    </w:p>
    <w:p>
      <w:pPr>
        <w:pStyle w:val="Normal"/>
        <w:rPr>
          <w:sz w:val="22"/>
        </w:rPr>
      </w:pPr>
      <w:r>
        <w:rPr>
          <w:sz w:val="22"/>
        </w:rPr>
        <w:t>По завершении Литургии был отслужен праздничный молебен, после чего на специально установленной сцене началась торжественная Академия.</w:t>
      </w:r>
    </w:p>
    <w:p>
      <w:pPr>
        <w:pStyle w:val="Normal"/>
        <w:rPr>
          <w:sz w:val="22"/>
        </w:rPr>
      </w:pPr>
      <w:r>
        <w:rPr>
          <w:sz w:val="22"/>
        </w:rPr>
        <w:t>Митрополит Симеон зачитал приветственное слово Блаженнейшего Митрополита Киевского и всея Украины Владимира. Предстоятель отметил, что древний Лядовский монастырь со своей нелегкой тысячелетней историей является одной из главных святынь Украинской Православной Церкви.</w:t>
      </w:r>
    </w:p>
    <w:p>
      <w:pPr>
        <w:pStyle w:val="Normal"/>
        <w:rPr>
          <w:sz w:val="22"/>
        </w:rPr>
      </w:pPr>
      <w:r>
        <w:rPr>
          <w:sz w:val="22"/>
        </w:rPr>
        <w:t>Затем управляющий Винницкой епархией от себя лично поздравил с 1000-летним юбилеем обители настоятеля монастыря архимандрита Антония (Нетребина), братию и всех присутствующих. Свои поздравления высказали представители местной власти.</w:t>
      </w:r>
    </w:p>
    <w:p>
      <w:pPr>
        <w:pStyle w:val="Normal"/>
        <w:rPr>
          <w:sz w:val="22"/>
        </w:rPr>
      </w:pPr>
      <w:r>
        <w:rPr>
          <w:sz w:val="22"/>
        </w:rPr>
        <w:t>Настоящим событием юбилейных торжеств стал сюрприз от «Укрпочты». К 1000-летию Лядовского монастыря предприятие выпустило художественный конверт и почтовый блок марок с изображением обители, а также изготовило юбилейный штемпель спецгашения: он действовал только один день - 15 сентября. После торжественного погашения марок и конвертов, все желающие получили возможность оставить на них отпечаток памятного штемпеля в память о юбилее древней обители.</w:t>
      </w:r>
    </w:p>
    <w:p>
      <w:pPr>
        <w:pStyle w:val="Normal"/>
        <w:rPr>
          <w:sz w:val="22"/>
        </w:rPr>
      </w:pPr>
      <w:r>
        <w:rPr>
          <w:sz w:val="22"/>
        </w:rPr>
        <w:t>После награждения благотворителей и трудников, способствовавших восстановлению обители и организации торжеств, на сцене состоялся праздничный концерт. В нем приняли участие хор Спасо-Преображенского кафедрального собора и Сретенского храма г. Винницы, а также светские коллективы области.</w:t>
      </w:r>
    </w:p>
    <w:p>
      <w:pPr>
        <w:pStyle w:val="Normal"/>
        <w:rPr>
          <w:sz w:val="22"/>
        </w:rPr>
      </w:pPr>
      <w:r>
        <w:rPr>
          <w:sz w:val="22"/>
        </w:rPr>
        <w:t>В тот же день у подножия монастырской горы завершилась Лядовская ярмарка. Она традиционно проходит в сентябре.</w:t>
      </w:r>
    </w:p>
    <w:p>
      <w:pPr>
        <w:pStyle w:val="Normal"/>
        <w:rPr>
          <w:sz w:val="22"/>
        </w:rPr>
      </w:pPr>
      <w:r>
        <w:rPr>
          <w:sz w:val="22"/>
        </w:rPr>
        <w:t>Пресс-служба Винницкой епархии</w:t>
      </w:r>
    </w:p>
    <w:p>
      <w:pPr>
        <w:pStyle w:val="Normal"/>
        <w:rPr>
          <w:b/>
          <w:b/>
          <w:sz w:val="22"/>
          <w:lang w:val="en-US"/>
        </w:rPr>
      </w:pPr>
      <w:r>
        <w:rPr>
          <w:b/>
          <w:sz w:val="22"/>
          <w:lang w:val="en-US"/>
        </w:rPr>
      </w:r>
    </w:p>
    <w:p>
      <w:pPr>
        <w:pStyle w:val="Normal"/>
        <w:rPr>
          <w:b/>
          <w:b/>
          <w:sz w:val="22"/>
        </w:rPr>
      </w:pPr>
      <w:r>
        <w:rPr>
          <w:b/>
          <w:sz w:val="22"/>
        </w:rPr>
        <w:t>Настоятельница монастыря из Маалулы призвала сирийцев к миру</w:t>
      </w:r>
    </w:p>
    <w:p>
      <w:pPr>
        <w:pStyle w:val="Normal"/>
        <w:rPr>
          <w:sz w:val="22"/>
        </w:rPr>
      </w:pPr>
      <w:r>
        <w:rPr>
          <w:sz w:val="22"/>
        </w:rPr>
        <w:t>13 сентября. Настоятельница монастыря святой равноапостольной Феклы из христианского поселения Маалула Пелагея (Сайяф) рассказала о недавнем нападении экстремистов и призвала всех сирийцев к миру.</w:t>
      </w:r>
    </w:p>
    <w:p>
      <w:pPr>
        <w:pStyle w:val="Normal"/>
        <w:rPr>
          <w:sz w:val="22"/>
        </w:rPr>
      </w:pPr>
      <w:r>
        <w:rPr>
          <w:sz w:val="22"/>
        </w:rPr>
        <w:t>"В тот момент, когда боевики вторглись в монастырь, я вдруг ощутила странную силу и смогла сдержать их. Эта сила - от Господа. Она всегда была здесь, в этом священном месте, которому более тысячи лет. Эта сила придала храбрости и стойкости всем, кто здесь находится. Поэтому мы встали против террористов, и нашим единственным оружием в этом противостоянии были вера и молитвы", - сказала матушка Пелагея.</w:t>
      </w:r>
    </w:p>
    <w:p>
      <w:pPr>
        <w:pStyle w:val="Normal"/>
        <w:rPr>
          <w:sz w:val="22"/>
        </w:rPr>
      </w:pPr>
      <w:r>
        <w:rPr>
          <w:sz w:val="22"/>
        </w:rPr>
        <w:t>По ее словам, ворвавшись в монастырь, боевики пытались посеять страх у всех, кто там находился.</w:t>
      </w:r>
    </w:p>
    <w:p>
      <w:pPr>
        <w:pStyle w:val="Normal"/>
        <w:rPr>
          <w:sz w:val="22"/>
        </w:rPr>
      </w:pPr>
      <w:r>
        <w:rPr>
          <w:sz w:val="22"/>
        </w:rPr>
        <w:t>Выйдя навстречу экстремистам, монахиня сказала, что никаких вооруженных людей у них нет, а здесь находятся только монахини и дети, так как при обители действует приют для сирот. Получив такой ответ, экстремисты покинули монастырь.</w:t>
      </w:r>
    </w:p>
    <w:p>
      <w:pPr>
        <w:pStyle w:val="Normal"/>
        <w:rPr>
          <w:sz w:val="22"/>
        </w:rPr>
      </w:pPr>
      <w:r>
        <w:rPr>
          <w:sz w:val="22"/>
        </w:rPr>
        <w:t>Комментируя ситуацию, сложившуюся вокруг древнего христианского поселения, матушка Пелагея заметила: "Я, как и другие монахини, не думала, что террористы вторгнутся в Маалулу. Ведь это место славится на весь мир своими иконами, храмами, мечетями. Сюда приезжают верующие из всех стран, это - место для молитв".</w:t>
      </w:r>
    </w:p>
    <w:p>
      <w:pPr>
        <w:pStyle w:val="Normal"/>
        <w:rPr>
          <w:sz w:val="22"/>
        </w:rPr>
      </w:pPr>
      <w:r>
        <w:rPr>
          <w:sz w:val="22"/>
        </w:rPr>
        <w:t>"Мы не думали о том, чтобы покинуть монастырь. Все были готовы умереть как мученики. Монастырь был для нас домом в мирные времена, и мы не собирались бросать его в тяжелые дни", - добавила она.</w:t>
      </w:r>
    </w:p>
    <w:p>
      <w:pPr>
        <w:pStyle w:val="Normal"/>
        <w:rPr>
          <w:sz w:val="22"/>
        </w:rPr>
      </w:pPr>
      <w:r>
        <w:rPr>
          <w:sz w:val="22"/>
        </w:rPr>
        <w:t>В заключение настоятельница монастыря передала три послания мира.</w:t>
      </w:r>
    </w:p>
    <w:p>
      <w:pPr>
        <w:pStyle w:val="Normal"/>
        <w:rPr>
          <w:sz w:val="22"/>
        </w:rPr>
      </w:pPr>
      <w:r>
        <w:rPr>
          <w:sz w:val="22"/>
        </w:rPr>
        <w:t>Обращаясь ко всем сирийцам, она призвала их быть верными своей Родине и не покидать ее в трудные времена.</w:t>
      </w:r>
    </w:p>
    <w:p>
      <w:pPr>
        <w:pStyle w:val="Normal"/>
        <w:rPr>
          <w:sz w:val="22"/>
        </w:rPr>
      </w:pPr>
      <w:r>
        <w:rPr>
          <w:sz w:val="22"/>
        </w:rPr>
        <w:t>«Оппозиционеров» матушка призвала пойти на диалог и вернуться к мирной жизни.</w:t>
      </w:r>
    </w:p>
    <w:p>
      <w:pPr>
        <w:pStyle w:val="Normal"/>
        <w:rPr>
          <w:sz w:val="22"/>
        </w:rPr>
      </w:pPr>
      <w:r>
        <w:rPr>
          <w:sz w:val="22"/>
        </w:rPr>
        <w:t>Обратившись к странам, планирующим военную операцию в Сирии, она сказала, что необходимо прекратить поддерживать убийства, запретить поставку оружия, убивающего людей, и делать все ради достижения мира.</w:t>
      </w:r>
    </w:p>
    <w:p>
      <w:pPr>
        <w:pStyle w:val="Normal"/>
        <w:rPr>
          <w:sz w:val="22"/>
        </w:rPr>
      </w:pPr>
      <w:r>
        <w:rPr>
          <w:sz w:val="22"/>
        </w:rPr>
        <w:t>Фома.</w:t>
      </w:r>
      <w:r>
        <w:rPr>
          <w:sz w:val="22"/>
          <w:lang w:val="en-US"/>
        </w:rPr>
        <w:t>Ru</w:t>
      </w:r>
    </w:p>
    <w:p>
      <w:pPr>
        <w:pStyle w:val="Normal"/>
        <w:rPr>
          <w:b/>
          <w:b/>
          <w:sz w:val="22"/>
          <w:lang w:val="en-US"/>
        </w:rPr>
      </w:pPr>
      <w:r>
        <w:rPr>
          <w:b/>
          <w:sz w:val="22"/>
          <w:lang w:val="en-US"/>
        </w:rPr>
      </w:r>
    </w:p>
    <w:p>
      <w:pPr>
        <w:pStyle w:val="Normal"/>
        <w:rPr>
          <w:b/>
          <w:b/>
          <w:sz w:val="22"/>
        </w:rPr>
      </w:pPr>
      <w:r>
        <w:rPr>
          <w:b/>
          <w:sz w:val="22"/>
        </w:rPr>
        <w:t>Болгарский епископ предлагает расселять сирийских беженцев в монастырях</w:t>
      </w:r>
    </w:p>
    <w:p>
      <w:pPr>
        <w:pStyle w:val="Normal"/>
        <w:rPr>
          <w:sz w:val="22"/>
        </w:rPr>
      </w:pPr>
      <w:r>
        <w:rPr>
          <w:sz w:val="22"/>
        </w:rPr>
        <w:t>17 сентября. Викарий Видинской епархии Величский епископ Сионий, игумен Лопушанского монастыря, предлагает расселять прибывших в Болгарию сирийских беженцев-христиан в кельях болгарских монастырей.</w:t>
      </w:r>
    </w:p>
    <w:p>
      <w:pPr>
        <w:pStyle w:val="Normal"/>
        <w:rPr>
          <w:sz w:val="22"/>
        </w:rPr>
      </w:pPr>
      <w:r>
        <w:rPr>
          <w:sz w:val="22"/>
        </w:rPr>
        <w:t>Епископ Сионий направил в агентство по делам беженцев при Болгарском совете министров предложение о размещении сирийских беженцев в двух монастырях Видинской епархии - Чипровском и Лопушанском. Как сообщается в послании, это предложение благословил митрополит Видинский Дометиан.</w:t>
      </w:r>
    </w:p>
    <w:p>
      <w:pPr>
        <w:pStyle w:val="Normal"/>
        <w:rPr>
          <w:sz w:val="22"/>
        </w:rPr>
      </w:pPr>
      <w:r>
        <w:rPr>
          <w:sz w:val="22"/>
        </w:rPr>
        <w:t>В гостевых кельях монастырей владыка предлагает размещать сирийских беженцев-христиан - по статистике в Сирии около 30% населения составляют именно христиане.</w:t>
      </w:r>
    </w:p>
    <w:p>
      <w:pPr>
        <w:pStyle w:val="Normal"/>
        <w:rPr>
          <w:sz w:val="22"/>
        </w:rPr>
      </w:pPr>
      <w:r>
        <w:rPr>
          <w:sz w:val="22"/>
        </w:rPr>
        <w:t>Епископ Сионий считает, что сегодня необходимо оказать помощь страдающему от гражданской войны сирийскому населению и, прежде всего, укрепить веру и дать надежду братьям по вере сирийским христианам.</w:t>
      </w:r>
    </w:p>
    <w:p>
      <w:pPr>
        <w:pStyle w:val="Normal"/>
        <w:rPr>
          <w:sz w:val="22"/>
        </w:rPr>
      </w:pPr>
      <w:r>
        <w:rPr>
          <w:sz w:val="22"/>
        </w:rPr>
        <w:t>Владыка также призвал настоятелей других болгарских монастырей «открыть двери для беженцев, оказать им доверие и протянуть руку помощи».</w:t>
      </w:r>
    </w:p>
    <w:p>
      <w:pPr>
        <w:pStyle w:val="Normal"/>
        <w:rPr>
          <w:sz w:val="22"/>
        </w:rPr>
      </w:pPr>
      <w:r>
        <w:rPr>
          <w:sz w:val="22"/>
        </w:rPr>
        <w:t>Уже стала известна реакция верующих из Чипровцов, которые опасаются, что в суматохе в болгарских православных монастырях могут осесть и мусульмане, что может привести к нежелательным последствиям.</w:t>
      </w:r>
    </w:p>
    <w:p>
      <w:pPr>
        <w:pStyle w:val="Normal"/>
        <w:rPr>
          <w:sz w:val="22"/>
        </w:rPr>
      </w:pPr>
      <w:r>
        <w:rPr>
          <w:sz w:val="22"/>
        </w:rPr>
        <w:t>В последнее время из-за продолжения гражданской войны в Сирию многократно возрос поток беженцев из этой страны, которые через Турцию прибывают в Болгарию. Болгарские власти не справляются с задачами по предоставлению беженцам необходимых условий для размещ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вященник подверг критике протестантскую "теологию процветания"</w:t>
      </w:r>
    </w:p>
    <w:p>
      <w:pPr>
        <w:pStyle w:val="Normal"/>
        <w:rPr>
          <w:sz w:val="22"/>
        </w:rPr>
      </w:pPr>
      <w:r>
        <w:rPr>
          <w:sz w:val="22"/>
        </w:rPr>
        <w:t>15 сентября. Церковь отделена от государства, а священники не живут за счет налогов, которые платят люди государству. Кроме того, православие, в отличие от протестантского богословия, ориентирует людей не на богатство, а на примеры святых молитвенников - об этом в интервью изданию «Фраза» заявил пресс-секретарь Донецкой епархии УПЦ протоиерей Георгий Гуляев.</w:t>
      </w:r>
    </w:p>
    <w:p>
      <w:pPr>
        <w:pStyle w:val="Normal"/>
        <w:rPr>
          <w:sz w:val="22"/>
        </w:rPr>
      </w:pPr>
      <w:r>
        <w:rPr>
          <w:sz w:val="22"/>
        </w:rPr>
        <w:t>Комментируя информацию о том, что сегодняшняя Донетчина - это территория большого бизнеса, на которой, как ни в каком другом украинском регионе, распространены протестантские общины, священник отметил: «Да, здесь можно провести определенные параллели. Необходимо подчеркнуть и то, что сейчас в протестантской среде существует так называемая "теология процветания". Это такое представление о праведности, когда считается, что Бог тебя благословил, если у тебя есть деньги, а если их у тебя нет, получается, что ты много грешишь. Это - примитивное мышление, и оно чуждо православному мировоззрению. Наши святые, с точки зрения этих позиций, - это полные "лузеры", которые уходили от мира и молились где-то в лесах. Примеры наших святых ни в коем случае не настраивают на неудачу. Это - очень трезвый подход, который показывает, что жизнь бывает разной, и готовым нужно быть ко всему».</w:t>
      </w:r>
    </w:p>
    <w:p>
      <w:pPr>
        <w:pStyle w:val="Normal"/>
        <w:rPr>
          <w:sz w:val="22"/>
        </w:rPr>
      </w:pPr>
      <w:r>
        <w:rPr>
          <w:sz w:val="22"/>
        </w:rPr>
        <w:t>«В адрес нашей Церкви часто говорят, что нам нужно меняться. Мы меняемся, но не в базовых вещах. Мы не будем менять богословие и провозглашать новую доктрину, что быть богатым - хорошо, а бедным - плохо. Мы все-таки находимся в конфликте с обществом потребления и в свете нынешних реалий, и с точки зрения эсхатологии (учение о конечных судьбах мира и человека, - ред.), а именно того, что конец истории все равно будет связан с экономическими факторами», - сказал он.</w:t>
      </w:r>
    </w:p>
    <w:p>
      <w:pPr>
        <w:pStyle w:val="Normal"/>
        <w:rPr>
          <w:sz w:val="22"/>
        </w:rPr>
      </w:pPr>
      <w:r>
        <w:rPr>
          <w:sz w:val="22"/>
        </w:rPr>
        <w:t>Комментируя информацию о современных мифах о священниках, отец Георгий отметил: «Церковь отделена от государства, священники не живут за счет налогов, которые платят люди государству. О них заботятся прихожане. Однако мы не собираемся тотально оправдываться - священники встречаются разные. Но нельзя вгонять всех под один стереотипный стандарт. Есть всегда опасность оказаться заложником чужих идей и настроений. Иногда люди нам говорят, мол, "если вот такие плохие священники попадаются, значит, такой у вас Бог, который их прислал сюда". Но Господь не "прислал" их, а терпит их, и дает им возможность прийти к покаянию».</w:t>
      </w:r>
    </w:p>
    <w:p>
      <w:pPr>
        <w:pStyle w:val="Normal"/>
        <w:rPr>
          <w:sz w:val="22"/>
        </w:rPr>
      </w:pPr>
      <w:r>
        <w:rPr>
          <w:sz w:val="22"/>
        </w:rPr>
        <w:t>«Каждый находит то, что ищет. Можно найти много информации о достойных священниках, которые честно служат Богу и людям. Это - живые личности, а не мифы. Они могут жить рядом с вами, и с ними можно познакомиться и пообщаться», - отметил протоиерей Георгий Гуляев.</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В Русской Церкви призывают переосмыслить концепцию толерантности</w:t>
      </w:r>
    </w:p>
    <w:p>
      <w:pPr>
        <w:pStyle w:val="Normal"/>
        <w:rPr>
          <w:sz w:val="22"/>
        </w:rPr>
      </w:pPr>
      <w:r>
        <w:rPr>
          <w:sz w:val="22"/>
        </w:rPr>
        <w:t>18 сентября. Для религиозных лидеров важно уходить от общих слов и отстаивать традиционные ценности, заявили в Московском Патриархате.</w:t>
      </w:r>
    </w:p>
    <w:p>
      <w:pPr>
        <w:pStyle w:val="Normal"/>
        <w:rPr>
          <w:sz w:val="22"/>
        </w:rPr>
      </w:pPr>
      <w:r>
        <w:rPr>
          <w:sz w:val="22"/>
        </w:rPr>
        <w:t>"Это ставит нас перед вызовом переоценки ставших уже привычными, но, как оказалось, неработающих идеологем. Не в последнюю очередь это относится и к концепции толерантности, которая, безусловно, нуждается в переосмыслении", - сказал глава Синодального информотдела Владимир Легойда на международном форуме "Валдай-2013".</w:t>
      </w:r>
    </w:p>
    <w:p>
      <w:pPr>
        <w:pStyle w:val="Normal"/>
        <w:rPr>
          <w:sz w:val="22"/>
        </w:rPr>
      </w:pPr>
      <w:r>
        <w:rPr>
          <w:sz w:val="22"/>
        </w:rPr>
        <w:t>Он напомнил, что в христианском мировоззрении, по выражению Кшиштофа Занусси, "толерантность без любви - это безразличие".</w:t>
      </w:r>
    </w:p>
    <w:p>
      <w:pPr>
        <w:pStyle w:val="Normal"/>
        <w:rPr>
          <w:sz w:val="22"/>
        </w:rPr>
      </w:pPr>
      <w:r>
        <w:rPr>
          <w:sz w:val="22"/>
        </w:rPr>
        <w:t>"Точки напряжения будут проходить и проходят не только и, может быть, не столько между разными религиозными традициями, сколько между религиозным и безрелигиозным, агрессивным секулярным миром, миром потребления, который сегодня, безусловно, все чаще входит в противоречие с тем, что дорого человеку религиозному", - подчеркнул В.Легойда.</w:t>
      </w:r>
    </w:p>
    <w:p>
      <w:pPr>
        <w:pStyle w:val="Normal"/>
        <w:rPr>
          <w:sz w:val="22"/>
        </w:rPr>
      </w:pPr>
      <w:r>
        <w:rPr>
          <w:sz w:val="22"/>
        </w:rPr>
        <w:t>"К сожалению, мы не договариваем, не доносим до конца в медийное пространство различие между религией и религиозной мотивацией. Люди, которых обычно характеризуют как религиозных экстремистов, это люди религиозно мотивированные. Но религиозная мотивация этих людей может приводить к поступкам, не соответствующим ценностям их религии. Это принципиальный момент", - заключ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Романовы отказались от масштабного празднования 400-летия своей династии</w:t>
      </w:r>
    </w:p>
    <w:p>
      <w:pPr>
        <w:pStyle w:val="Normal"/>
        <w:rPr/>
      </w:pPr>
      <w:r>
        <w:rPr>
          <w:sz w:val="22"/>
        </w:rPr>
        <w:t>13 сентября. Объединение членов рода Романовых приняло решение не проводить масштабных празднований 400-летия своей династии в связи с тем, что до сих пор не решен вопрос о судьбе останков детей Николая II - княжны Марии и цесаревича Алексия.</w:t>
      </w:r>
    </w:p>
    <w:p>
      <w:pPr>
        <w:pStyle w:val="Normal"/>
        <w:rPr>
          <w:sz w:val="22"/>
        </w:rPr>
      </w:pPr>
      <w:r>
        <w:rPr>
          <w:sz w:val="22"/>
        </w:rPr>
        <w:t>"Семья Романовых, Следственный комитет, институт генетики РАН неоднократно обращаются к Святейшему с просьбой решить вопрос. В этом году это вряд ли произойдет, но это точно случится. Как сказал Святейший, чтобы это произошло, надо много молиться", - заявил представитель Объединения членов рода Романовых в России Иван Арцишевский.</w:t>
      </w:r>
    </w:p>
    <w:p>
      <w:pPr>
        <w:pStyle w:val="Normal"/>
        <w:rPr>
          <w:sz w:val="22"/>
        </w:rPr>
      </w:pPr>
      <w:r>
        <w:rPr>
          <w:sz w:val="22"/>
        </w:rPr>
        <w:t>По его словам, семья Романовых приняла решение не праздновать масштабно 400-летие династии, пока «останки лежат в коробке российского архива».</w:t>
      </w:r>
    </w:p>
    <w:p>
      <w:pPr>
        <w:pStyle w:val="Normal"/>
        <w:rPr>
          <w:sz w:val="22"/>
        </w:rPr>
      </w:pPr>
      <w:r>
        <w:rPr>
          <w:sz w:val="22"/>
        </w:rPr>
        <w:t>"Мы признаем локальные события в рамках юбилея: выставки и концерты. Пока самым глобальным событием станет завтрашнее освящение Феодоровского собора", - отметил представитель династии.</w:t>
      </w:r>
    </w:p>
    <w:p>
      <w:pPr>
        <w:pStyle w:val="Normal"/>
        <w:rPr>
          <w:sz w:val="22"/>
        </w:rPr>
      </w:pPr>
      <w:r>
        <w:rPr>
          <w:sz w:val="22"/>
        </w:rPr>
        <w:t>Напомним, что в июле 1991 года на Старой Коптяковской дороге близ Екатеринбурга было вскрыто захоронение, в котором находились останки девяти человек. Предполагается, что они принадлежали членам царской семьи-страстотерпцев - Николаю II, его супруге Александре Федоровне, их дочерям - Ольге, Татьяне, Анастасии, а также лицам из их окружения - Евгению Боткину, Анне Демидовой, Алоизию Труппу и Ивану Харитонову.</w:t>
      </w:r>
    </w:p>
    <w:p>
      <w:pPr>
        <w:pStyle w:val="Normal"/>
        <w:rPr>
          <w:sz w:val="22"/>
        </w:rPr>
      </w:pPr>
      <w:r>
        <w:rPr>
          <w:sz w:val="22"/>
        </w:rPr>
        <w:t>В июле 2007 года при проведении археологических раскопок в 70 км к югу от места первого захоронения были найдены останки еще двух человек. Эксперты считают, что останки принадлежат цесаревичу Алексею и его сестре Марии, однако у Церкви по этому поводу остаются сомнения.</w:t>
      </w:r>
    </w:p>
    <w:p>
      <w:pPr>
        <w:pStyle w:val="Normal"/>
        <w:rPr>
          <w:sz w:val="22"/>
        </w:rPr>
      </w:pPr>
      <w:r>
        <w:rPr>
          <w:sz w:val="22"/>
        </w:rPr>
        <w:t>Фома.</w:t>
      </w:r>
      <w:r>
        <w:rPr>
          <w:sz w:val="22"/>
          <w:lang w:val="en-US"/>
        </w:rPr>
        <w:t>Ru</w:t>
      </w:r>
    </w:p>
    <w:p>
      <w:pPr>
        <w:pStyle w:val="Normal"/>
        <w:rPr>
          <w:b/>
          <w:b/>
          <w:sz w:val="22"/>
        </w:rPr>
      </w:pPr>
      <w:r>
        <w:rPr>
          <w:b/>
          <w:sz w:val="22"/>
        </w:rPr>
      </w:r>
    </w:p>
    <w:p>
      <w:pPr>
        <w:pStyle w:val="Normal"/>
        <w:rPr>
          <w:b/>
          <w:b/>
          <w:sz w:val="22"/>
        </w:rPr>
      </w:pPr>
      <w:r>
        <w:rPr>
          <w:b/>
          <w:sz w:val="22"/>
        </w:rPr>
        <w:t>Белорусские власти не разрешили проведение марша против абортов</w:t>
      </w:r>
    </w:p>
    <w:p>
      <w:pPr>
        <w:pStyle w:val="Normal"/>
        <w:rPr>
          <w:sz w:val="22"/>
        </w:rPr>
      </w:pPr>
      <w:r>
        <w:rPr>
          <w:sz w:val="22"/>
        </w:rPr>
        <w:t>13 сентября. Минские власти не разрешили провести в белорусской столице общенациональный марш против абортов.</w:t>
      </w:r>
    </w:p>
    <w:p>
      <w:pPr>
        <w:pStyle w:val="Normal"/>
        <w:rPr>
          <w:sz w:val="22"/>
        </w:rPr>
      </w:pPr>
      <w:r>
        <w:rPr>
          <w:sz w:val="22"/>
        </w:rPr>
        <w:t>"Мы очень рады, что собралось столько людей, готовых бороться за защиту права на жизнь еще не рожденных младенцев. К сожалению, по непонятным для нас причинам, проведение марша не было разрешено", - сообщили организаторы мероприятия.</w:t>
      </w:r>
    </w:p>
    <w:p>
      <w:pPr>
        <w:pStyle w:val="Normal"/>
        <w:rPr>
          <w:sz w:val="22"/>
        </w:rPr>
      </w:pPr>
      <w:r>
        <w:rPr>
          <w:sz w:val="22"/>
        </w:rPr>
        <w:t>С инициативой проведения в Минске марша в защиту жизни выступали Белорусская Православная Церковь и ряд общественных организаций. Общенациональный марш в защиту жизни и семьи планировали провести 21 сентября. После богослужений в Свято-Духовом кафедральном соборе и в соборе Пресвятой Богородицы колонны участников должны были собраться в районе городской ратуши и пройти до стелы "Минск - город-герой".</w:t>
      </w:r>
    </w:p>
    <w:p>
      <w:pPr>
        <w:pStyle w:val="Normal"/>
        <w:rPr>
          <w:sz w:val="22"/>
        </w:rPr>
      </w:pPr>
      <w:r>
        <w:rPr>
          <w:sz w:val="22"/>
        </w:rPr>
        <w:t>Белоруссия занимает второе место в мире по уровню разводов, третье место по числу абортов, четвертое место по количеству суицидов. "Каждый день в нашей стране обрываются жизни более ста детей", - заявили в Белорусской Православной Церкв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Отношения между Афоном и правительством Греции фактически заморожены</w:t>
      </w:r>
    </w:p>
    <w:p>
      <w:pPr>
        <w:pStyle w:val="Normal"/>
        <w:rPr>
          <w:sz w:val="22"/>
        </w:rPr>
      </w:pPr>
      <w:r>
        <w:rPr>
          <w:sz w:val="22"/>
        </w:rPr>
        <w:t>14 сентября. Серьёзный кризис произошёл в отношениях между Священным Кинотом (управляющим органом) Афона и правительством Греции в связи с попытками властей ввести налоги для афонских храмов и подворий. В течение последних месяцев контакты между Священным Кинотом Афона и чиновниками практически заморожены.</w:t>
      </w:r>
    </w:p>
    <w:p>
      <w:pPr>
        <w:pStyle w:val="Normal"/>
        <w:rPr>
          <w:sz w:val="22"/>
        </w:rPr>
      </w:pPr>
      <w:r>
        <w:rPr>
          <w:sz w:val="22"/>
        </w:rPr>
        <w:t>Причиной конфликта стало принятое в 2012 году правительством Греции новое налоговое законодательство. Среди прочего оно предусматривает налогообложение подворий афонских монастырей (находящихся за пределами Святой Горы на территории Греции). Стоимость этих активов оценивается в несколько миллионов евро, а значит выплата налогов за недвижимое имущество ляжет тяжёлым бременем на плечи братии афонских монастырей.</w:t>
      </w:r>
    </w:p>
    <w:p>
      <w:pPr>
        <w:pStyle w:val="Normal"/>
        <w:rPr>
          <w:sz w:val="22"/>
        </w:rPr>
      </w:pPr>
      <w:r>
        <w:rPr>
          <w:sz w:val="22"/>
        </w:rPr>
        <w:t>Последняя попытка наладить взаимопонимание между Святой Горой и правительством Греции предпринималась в апреле 2013 года. Тогда афонские монахи посетили резиденцию премьер-министра Греции Антониса Самараса и провели переговоры с чиновниками высокого ранга.</w:t>
      </w:r>
    </w:p>
    <w:p>
      <w:pPr>
        <w:pStyle w:val="Normal"/>
        <w:rPr>
          <w:sz w:val="22"/>
        </w:rPr>
      </w:pPr>
      <w:r>
        <w:rPr>
          <w:sz w:val="22"/>
        </w:rPr>
        <w:t>Делегация Святой Горы состояла из представителей пяти монастырей: игумена монастыря Симонопетра Елисея, игумена обители Дионисиат Петра, иеромонаха Никодима из Великой Лавры, Монаха Никодима (монастырь святого Павла) и иеромонаха Фотия (обитель Григориат). Греческое правительство представляли премьер-министр Антонис Самарас, замминистра иностранных дел К. Циарас и вице-министр финансов Мавраганис. На встрече также присутствовал гражданский губернатор Афона А. Касмироглу.</w:t>
      </w:r>
    </w:p>
    <w:p>
      <w:pPr>
        <w:pStyle w:val="Normal"/>
        <w:rPr>
          <w:sz w:val="22"/>
        </w:rPr>
      </w:pPr>
      <w:r>
        <w:rPr>
          <w:sz w:val="22"/>
        </w:rPr>
        <w:t>Официально главной темой переговоров стало обсуждение участия правительства Греции в праздновании 100-летия со дня вхождения Афона в состав Греции (оно состоится в октябре 2013 года). Однако основным предметом переговоров были экономические проблемы (в том числе, налогообложение афонских монастырей) и сохранение культурного наследия Святой Горы Афон. Об итогах переговоров информация не поступала, но, судя по тому, что отношения между Священным Кинотом и правительством Греции после этого практически заморожены, стороны не достигли компромиссов по обсуждаемым вопросам.</w:t>
      </w:r>
    </w:p>
    <w:p>
      <w:pPr>
        <w:pStyle w:val="Normal"/>
        <w:rPr>
          <w:sz w:val="22"/>
        </w:rPr>
      </w:pPr>
      <w:r>
        <w:rPr>
          <w:sz w:val="22"/>
        </w:rPr>
        <w:t>Журналист новостного портала Amen.gr Антонис Триандафилидис сообщает, что «в дискуссиях между членами Священного Кинота в последнее время всё чаще звучит интенсивная критика греческого правительства (в том числе и премьер-министра Антониса Самараса)». По его словам, многие монахи напрямую говорят о том, что греческое государство не заинтересовано в развитии отношений со Святой Горой.</w:t>
      </w:r>
    </w:p>
    <w:p>
      <w:pPr>
        <w:pStyle w:val="Normal"/>
        <w:rPr>
          <w:sz w:val="22"/>
        </w:rPr>
      </w:pPr>
      <w:r>
        <w:rPr>
          <w:sz w:val="22"/>
        </w:rPr>
        <w:t>В интервью Amen.gr один из членов Священного Кинота так охарактеризовал позицию премьер-министра Греции: «Первоначально Антонис Самарас проявил особый интерес к Святой Горе, её многогранному духовному и культурному вкладу в жизнь современного общества. Но потом его отношение к Афону полностью изменилось (по каким причинам - до сих пор неясно)».</w:t>
      </w:r>
    </w:p>
    <w:p>
      <w:pPr>
        <w:pStyle w:val="Normal"/>
        <w:rPr>
          <w:sz w:val="22"/>
        </w:rPr>
      </w:pPr>
      <w:r>
        <w:rPr>
          <w:sz w:val="22"/>
        </w:rPr>
        <w:t>Некоторые аналитики отмечают, что изменение политики греческого правительства по отношению к Афону произошло отнюдь не по инициативе чиновников. Дело в том, что опутанная долговыми обязательствами Греция фактически управляется Тройкой международных кредиторов (Еврокомиссией, Европейским центробанком и Международным валютным фондом). Именно под внешним давлением принимаются многие решения греческого правительства (в том числе, и в отношении Афона).</w:t>
      </w:r>
    </w:p>
    <w:p>
      <w:pPr>
        <w:pStyle w:val="Normal"/>
        <w:rPr>
          <w:sz w:val="22"/>
        </w:rPr>
      </w:pPr>
      <w:r>
        <w:rPr>
          <w:sz w:val="22"/>
        </w:rPr>
        <w:t>Обострение в отношениях между Афоном и правительством Греции, возможно, приведёт к тому, что приглашение на торжества по случаю 100-летия со дня вхождения Святой Горы в состав Греции премьер-министр Антонис Самарас не получит.</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Черногорцы вернули себе храм Александра Невского</w:t>
      </w:r>
    </w:p>
    <w:p>
      <w:pPr>
        <w:pStyle w:val="Normal"/>
        <w:rPr>
          <w:sz w:val="22"/>
        </w:rPr>
      </w:pPr>
      <w:r>
        <w:rPr>
          <w:sz w:val="22"/>
        </w:rPr>
        <w:t>14 сентября. На острове Святого Стефана в Адриатическом море освящен храм в честь святого Александра Невского. Событие стало большим праздником для всех Балкан и вновь напомнило об особых связях Сербии, Черногории и России.</w:t>
      </w:r>
    </w:p>
    <w:p>
      <w:pPr>
        <w:pStyle w:val="Normal"/>
        <w:rPr>
          <w:sz w:val="22"/>
        </w:rPr>
      </w:pPr>
      <w:r>
        <w:rPr>
          <w:sz w:val="22"/>
        </w:rPr>
        <w:t>"Храм был посвящен русскому князю королевой Югославии Марией Карагеоргиевич в 1938 году в память о супруге Александре, очень любившем Россию, и в благодарность русским беженцам, много сделавшим для страны", - сказал митрополит Черногорский и Приморский Амфилохий. Он подчеркнул, что "как князь Александр Невский явил пример стояния за веру, так и восстановление этого порушенного в XX веке храма явило стойкость современных черногорцев".</w:t>
      </w:r>
    </w:p>
    <w:p>
      <w:pPr>
        <w:pStyle w:val="Normal"/>
        <w:rPr>
          <w:sz w:val="22"/>
        </w:rPr>
      </w:pPr>
      <w:r>
        <w:rPr>
          <w:sz w:val="22"/>
        </w:rPr>
        <w:t>В тот же день в храме состоялось крещение младенца, которого нарекли Александром. Отец мальчика, местный житель по имени Кристо, уверен, что Бог дал ему сына в награду за участие в восстановлении храма; раньше у него рождались только девочки.</w:t>
      </w:r>
    </w:p>
    <w:p>
      <w:pPr>
        <w:pStyle w:val="Normal"/>
        <w:rPr>
          <w:sz w:val="22"/>
        </w:rPr>
      </w:pPr>
      <w:r>
        <w:rPr>
          <w:sz w:val="22"/>
        </w:rPr>
        <w:t>На освящение обновленного храма пришли сотни местных жителей. Для них восстановление Александро-Невской церкви - настоящее чудо. Остров Святого Стефана сдан в аренду частной фирме. Воротилы международного бизнеса устроили здесь город-гостиницу, в 1959 году выселили отсюда всех жителей и закрыли им доступ на остров.</w:t>
      </w:r>
    </w:p>
    <w:p>
      <w:pPr>
        <w:pStyle w:val="Normal"/>
        <w:rPr>
          <w:sz w:val="22"/>
        </w:rPr>
      </w:pPr>
      <w:r>
        <w:rPr>
          <w:sz w:val="22"/>
        </w:rPr>
        <w:t>Десятилетиями никто не знал точного расположения фундамента храма. Когда при подготовке котлована для другой стройки его обнаружили, предложили закрыть стеклом и сделать музейным объектом: первый храм на этом месте датируется XIV веком. Но православные согласились лишь на «живой» храм с возможностью служить Литургию. В исполнение такой мечты верили только самые стойкие. По ночам жители ближайших поселков на лодках привозили камень и строили стены, а днем арендаторы острова их разбирали.</w:t>
      </w:r>
    </w:p>
    <w:p>
      <w:pPr>
        <w:pStyle w:val="Normal"/>
        <w:rPr>
          <w:sz w:val="22"/>
        </w:rPr>
      </w:pPr>
      <w:r>
        <w:rPr>
          <w:sz w:val="22"/>
        </w:rPr>
        <w:t>"Однажды мы работали всю ночь на Страстную пятницу и уже думали, что достроим, - рассказал глава местной православной общины Милорад Джурашевич. - Утром на остров привезли заключенных из тюрьмы: им велели разрушить какую-то стену, пообещав, что за это сократят срок или даже отпустят. Но когда они увидели, что нужно ломать храм, побросали молотки в море. Теперь те кувалды, поднятые со дна дайверами, находятся в музее-монастыре Прасквице".</w:t>
      </w:r>
    </w:p>
    <w:p>
      <w:pPr>
        <w:pStyle w:val="Normal"/>
        <w:rPr>
          <w:sz w:val="22"/>
        </w:rPr>
      </w:pPr>
      <w:r>
        <w:rPr>
          <w:sz w:val="22"/>
        </w:rPr>
        <w:t>По словам Милорада, восстанавливать Александро-Невский храм его благословил русский старец - схиархимандрит Илий (Ноздрин), духовник Патриарха Кирилла. Верующие надеются увидеть русского Патриарха в октябре. Вместе с предстоятелями и представителями других Православных Церквей он приедет на торжества в честь 1700-летия Миланского эдикта, отменившего гонения на Христианство.</w:t>
      </w:r>
    </w:p>
    <w:p>
      <w:pPr>
        <w:pStyle w:val="Normal"/>
        <w:rPr/>
      </w:pPr>
      <w:r>
        <w:rPr>
          <w:sz w:val="22"/>
        </w:rPr>
        <w:t>По материалам Православие.</w:t>
      </w:r>
      <w:r>
        <w:rPr>
          <w:sz w:val="22"/>
          <w:lang w:val="en-US"/>
        </w:rPr>
        <w:t>Ru</w:t>
      </w:r>
      <w:r>
        <w:rPr>
          <w:sz w:val="22"/>
        </w:rPr>
        <w:t>, Благовест-инфо</w:t>
      </w:r>
    </w:p>
    <w:p>
      <w:pPr>
        <w:pStyle w:val="Normal"/>
        <w:rPr>
          <w:sz w:val="22"/>
        </w:rPr>
      </w:pPr>
      <w:r>
        <w:rPr>
          <w:sz w:val="22"/>
        </w:rPr>
      </w:r>
    </w:p>
    <w:p>
      <w:pPr>
        <w:pStyle w:val="Normal"/>
        <w:rPr>
          <w:b/>
          <w:b/>
          <w:sz w:val="22"/>
        </w:rPr>
      </w:pPr>
      <w:r>
        <w:rPr>
          <w:b/>
          <w:sz w:val="22"/>
        </w:rPr>
        <w:t>Патриарх Кирилл освятил в Петербурге три храма</w:t>
      </w:r>
    </w:p>
    <w:p>
      <w:pPr>
        <w:pStyle w:val="Normal"/>
        <w:rPr>
          <w:sz w:val="22"/>
        </w:rPr>
      </w:pPr>
      <w:r>
        <w:rPr>
          <w:sz w:val="22"/>
        </w:rPr>
        <w:t>15 сентября. Во время визита в Санкт-Петербург Святейший Патриарх Кирилл освятил три храма Северной столицы.</w:t>
      </w:r>
    </w:p>
    <w:p>
      <w:pPr>
        <w:pStyle w:val="Normal"/>
        <w:rPr>
          <w:sz w:val="22"/>
        </w:rPr>
      </w:pPr>
      <w:r>
        <w:rPr>
          <w:sz w:val="22"/>
        </w:rPr>
        <w:t>14 сентября Предстоятель Русской Православной Церкви совершил чин великого освящения трех престолов верхнего храма восстановленного собора в честь Феодоровской иконы Божией Матери и Божественную литургию в новоосвященном храме.</w:t>
      </w:r>
    </w:p>
    <w:p>
      <w:pPr>
        <w:pStyle w:val="Normal"/>
        <w:rPr>
          <w:sz w:val="22"/>
        </w:rPr>
      </w:pPr>
      <w:r>
        <w:rPr>
          <w:sz w:val="22"/>
        </w:rPr>
        <w:t>Феодоровский собор был возведен в 1909-1913 годах недалеко от Московского вокзала северной столицы в память 300-летия царствования Дома Романовых. Центральный престол освящен в честь Феодоровской иконы Божией Матери - фамильной святыни царской династии, и преподобного Михаила Малеина - небесного покровителя Михаила Феодоровича, первого царя из Дома Романовых. Северный придел верхнего храма посвящен святым Новомученикам и исповедникам Церкви Русской, южный - святым Царственным страстотерпцам.</w:t>
      </w:r>
    </w:p>
    <w:p>
      <w:pPr>
        <w:pStyle w:val="Normal"/>
        <w:rPr>
          <w:b/>
          <w:b/>
          <w:sz w:val="22"/>
        </w:rPr>
      </w:pPr>
      <w:r>
        <w:rPr>
          <w:b/>
          <w:sz w:val="22"/>
        </w:rPr>
        <w:t xml:space="preserve">Обращаясь к собравшимся в храме со словом, Патриарх Кирилл отметил, что освящение Феодоровского храма - самое главное события в праздновании 400-летия Дома Романовых. Он призвал петербуржцев помнить о тех, кто трудился над возведением святыни в прошлом, и выразил свою глубокую благодарность тем, кто приложил усилия для воссоздания этого храма в его первозданной красоте. </w:t>
      </w:r>
      <w:r>
        <w:rPr>
          <w:sz w:val="22"/>
        </w:rPr>
        <w:t>http://www.patriarchia.ru/db/text/3233663.html</w:t>
      </w:r>
    </w:p>
    <w:p>
      <w:pPr>
        <w:pStyle w:val="Normal"/>
        <w:rPr>
          <w:sz w:val="22"/>
        </w:rPr>
      </w:pPr>
      <w:r>
        <w:rPr>
          <w:sz w:val="22"/>
        </w:rPr>
        <w:t>В тот же день Предстоятель совершил чин малого освящения храма святых праведных Симеона Богоприимца и Анны Пророчицы (ул. Моховая, 48).</w:t>
      </w:r>
    </w:p>
    <w:p>
      <w:pPr>
        <w:pStyle w:val="Normal"/>
        <w:rPr/>
      </w:pPr>
      <w:r>
        <w:rPr>
          <w:b/>
          <w:sz w:val="22"/>
        </w:rPr>
        <w:t xml:space="preserve">"Это был первый дворцовый храм, - напомнил Патриарх Кирилл верующим. - Именно здесь проходили особые церемонии, связанные с присутствием государей императоров или императриц, здесь собиралась тогдашняя элита российского общества. Это был храм, имевший очень большое значение для жизни всей империи. Несколько позже, после того как был учрежден орден святой Анны - в честь Анны Пророчицы (а именно эта святая была покровительницей императрицы Анны Иоанновны), этот храм был избран в качестве орденского храма. На фронтоне храме красовалось изображение ордена, в храме справа от входа, около иконостаса, стояли орденские регалии, и каждый год все, кто был награжден этим орденом, собирались для того, чтобы совершить благодарственный молебен, а затем обсудить те задачи, которые стояли перед членами этого ордена". </w:t>
      </w:r>
      <w:r>
        <w:rPr>
          <w:sz w:val="22"/>
        </w:rPr>
        <w:t>http://www.patriarchia.ru/db/text/3234237.html</w:t>
      </w:r>
    </w:p>
    <w:p>
      <w:pPr>
        <w:pStyle w:val="Normal"/>
        <w:rPr>
          <w:sz w:val="22"/>
        </w:rPr>
      </w:pPr>
      <w:r>
        <w:rPr>
          <w:sz w:val="22"/>
        </w:rPr>
        <w:t>В последний день пребывания в Петербурге - 15 сентября - Святейший Патриарх Кирилл совершил чин великого освящения восстановленного храма Успения Пресвятой Богородицы Санкт-Петербургского подворья Введенской ставропигиальной мужской Оптиной пустыни и Божественную литургию в новоосвященном храме.</w:t>
      </w:r>
    </w:p>
    <w:p>
      <w:pPr>
        <w:pStyle w:val="Normal"/>
        <w:rPr>
          <w:sz w:val="22"/>
        </w:rPr>
      </w:pPr>
      <w:r>
        <w:rPr>
          <w:sz w:val="22"/>
        </w:rPr>
        <w:t>На заупокойной ектении были вознесены молитвы о упокоении протоиерея Михаила и Раисы Владимировны Гундяевых - родителей Святейшего Патриарха Кирилла. До своего ареста в 1934 году Михаил Васильевич Гундяев был певчим Успенского храма.</w:t>
      </w:r>
    </w:p>
    <w:p>
      <w:pPr>
        <w:pStyle w:val="Normal"/>
        <w:rPr>
          <w:b/>
          <w:b/>
          <w:sz w:val="22"/>
        </w:rPr>
      </w:pPr>
      <w:r>
        <w:rPr>
          <w:b/>
          <w:sz w:val="22"/>
        </w:rPr>
        <w:t>По окончании богослужения Святейший Владыка обратился к собравшимся с Первосвятительским словом.</w:t>
      </w:r>
      <w:r>
        <w:rPr>
          <w:sz w:val="22"/>
        </w:rPr>
        <w:t xml:space="preserve"> http://www.patriarchia.ru/db/text/3236106.html</w:t>
      </w:r>
    </w:p>
    <w:p>
      <w:pPr>
        <w:pStyle w:val="Normal"/>
        <w:rPr>
          <w:sz w:val="22"/>
        </w:rPr>
      </w:pPr>
      <w:r>
        <w:rPr>
          <w:sz w:val="22"/>
        </w:rPr>
        <w:t>В дар храму Предстоятель передал икону Веры, Надежды, Любови и матери их Софии.</w:t>
      </w:r>
    </w:p>
    <w:p>
      <w:pPr>
        <w:pStyle w:val="Normal"/>
        <w:rPr>
          <w:sz w:val="22"/>
        </w:rPr>
      </w:pPr>
      <w:r>
        <w:rPr>
          <w:sz w:val="22"/>
        </w:rPr>
        <w:t>По материалам Патриархия.Ru</w:t>
      </w:r>
    </w:p>
    <w:p>
      <w:pPr>
        <w:pStyle w:val="Normal"/>
        <w:rPr>
          <w:b/>
          <w:b/>
          <w:sz w:val="22"/>
        </w:rPr>
      </w:pPr>
      <w:r>
        <w:rPr>
          <w:b/>
          <w:sz w:val="22"/>
        </w:rPr>
      </w:r>
    </w:p>
    <w:p>
      <w:pPr>
        <w:pStyle w:val="Normal"/>
        <w:rPr>
          <w:b/>
          <w:b/>
          <w:sz w:val="22"/>
        </w:rPr>
      </w:pPr>
      <w:r>
        <w:rPr>
          <w:b/>
          <w:sz w:val="22"/>
        </w:rPr>
        <w:t>Патриарх Кирилл: Пока Россия не оскудела героями, есть надежда, что народ наш преобразится</w:t>
      </w:r>
    </w:p>
    <w:p>
      <w:pPr>
        <w:pStyle w:val="Normal"/>
        <w:rPr>
          <w:sz w:val="22"/>
        </w:rPr>
      </w:pPr>
      <w:r>
        <w:rPr>
          <w:sz w:val="22"/>
        </w:rPr>
        <w:t>15 сентября. Санитарка, погибшая при пожаре в психоневрологическом интернате "Оксочи" в деревне Лука Новгородской области, обладала святостью, считает Патриарх Московский и всея Руси Кирилл.</w:t>
      </w:r>
    </w:p>
    <w:p>
      <w:pPr>
        <w:pStyle w:val="Normal"/>
        <w:rPr>
          <w:sz w:val="22"/>
        </w:rPr>
      </w:pPr>
      <w:r>
        <w:rPr>
          <w:sz w:val="22"/>
        </w:rPr>
        <w:t>"Сегодня мы молились о тех, кто погиб в пожаре в Новгороде, и особенно о рабе Божьей Юлии Ануфриевой, санитарке психоневрологического диспансера для престарелых людей. Когда произошел пожар, эта женщина вынесла на себе 23 человека, которые не могли двигаться. 24-го она вынести не смогла, потому что рухнула балка, обрушилась крыша, и она погибла", - сказал Предстоятель после Литургии в Феодоровском соборе Петербурга.</w:t>
      </w:r>
    </w:p>
    <w:p>
      <w:pPr>
        <w:pStyle w:val="Normal"/>
        <w:rPr>
          <w:sz w:val="22"/>
        </w:rPr>
      </w:pPr>
      <w:r>
        <w:rPr>
          <w:sz w:val="22"/>
        </w:rPr>
        <w:t>За богослужением возносились молитвы о погибших при пожаре в психоневрологическом интернате.</w:t>
      </w:r>
    </w:p>
    <w:p>
      <w:pPr>
        <w:pStyle w:val="Normal"/>
        <w:rPr>
          <w:sz w:val="22"/>
        </w:rPr>
      </w:pPr>
      <w:r>
        <w:rPr>
          <w:sz w:val="22"/>
        </w:rPr>
        <w:t>Как отметил Патриарх, иногда люди задаются вопросом о том, есть ли сегодня настоящие герои и святые, и "сегодняшний день ответил на этот вопрос - есть и святые, и герои".</w:t>
      </w:r>
    </w:p>
    <w:p>
      <w:pPr>
        <w:pStyle w:val="Normal"/>
        <w:rPr>
          <w:sz w:val="22"/>
        </w:rPr>
      </w:pPr>
      <w:r>
        <w:rPr>
          <w:sz w:val="22"/>
        </w:rPr>
        <w:t>"Эта женщина, конечно, получала совсем небольшую зарплату, она нуждалась, у нее не было комфортного жилья, у нее не было своего автомобиля, она не имела ничего, что так вожделенно сегодня для абсолютного большинства людей, но какой же внутренней силой, какой добротой, какой подлинной святостью она обладала, чтобы, рискуя жизнью, на себе вытаскивать этих несчастных больных престарелых людей и погибнуть вместе с ними!" - подчеркнул Патриарх.</w:t>
      </w:r>
    </w:p>
    <w:p>
      <w:pPr>
        <w:pStyle w:val="Normal"/>
        <w:rPr>
          <w:sz w:val="22"/>
        </w:rPr>
      </w:pPr>
      <w:r>
        <w:rPr>
          <w:sz w:val="22"/>
        </w:rPr>
        <w:t>Он призвал помнить имена таких людей, как Юлия Ануфриева.</w:t>
      </w:r>
    </w:p>
    <w:p>
      <w:pPr>
        <w:pStyle w:val="Normal"/>
        <w:rPr>
          <w:sz w:val="22"/>
        </w:rPr>
      </w:pPr>
      <w:r>
        <w:rPr>
          <w:sz w:val="22"/>
        </w:rPr>
        <w:t>"Это имена героев, имена святых. И покуда Россия не оскудела такими людьми, которые способны жизнь свою отдать за ближних, у нас есть надежда на то, что и народ наш, общество наше преобразятся, и вернутся в нашу жизнь те высокие идеалы, за которые люди готовы отдать жизнь, те идеалы, которые способны реально сплотить нацию поверх всех политических разногласий и социального неравенства. И мы верим, что народ наш способен на такое сплочение и такую солидарность", - заключил Патриарх Кирилл.</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В России впервые отпраздновали "осенний" день святых Петра и Февронии</w:t>
      </w:r>
    </w:p>
    <w:p>
      <w:pPr>
        <w:pStyle w:val="Normal"/>
        <w:rPr>
          <w:sz w:val="22"/>
        </w:rPr>
      </w:pPr>
      <w:r>
        <w:rPr>
          <w:sz w:val="22"/>
        </w:rPr>
        <w:t>15 сентября. В России отпраздновали осенний день памяти святых благоверных Петра и Февронии, Муромских чудотворцев. Городские праздники прошли в Южно-Сахалинске, во Владивостоке, Нижнем Новгороде, Воронеже и других городах. В Москве центром праздника стал Российский православный университет.</w:t>
      </w:r>
    </w:p>
    <w:p>
      <w:pPr>
        <w:pStyle w:val="Normal"/>
        <w:rPr>
          <w:sz w:val="22"/>
        </w:rPr>
      </w:pPr>
      <w:r>
        <w:rPr>
          <w:sz w:val="22"/>
        </w:rPr>
        <w:t>Русская Православная Церковь установила дополнительный день празднования памяти святых супругов Петра и Февронии, чтобы напомнить россиянам о радости традиционных семейных отношений в условиях повсеместной пропаганды сексуальной свободы, сказал Патриарх Кирилл в своем послании к празднику.</w:t>
      </w:r>
    </w:p>
    <w:p>
      <w:pPr>
        <w:pStyle w:val="Normal"/>
        <w:rPr>
          <w:sz w:val="22"/>
        </w:rPr>
      </w:pPr>
      <w:r>
        <w:rPr>
          <w:sz w:val="22"/>
        </w:rPr>
        <w:t>"Вступление в брак - законный союз мужчины и женщины - зачастую уже не рассматривается в качестве необходимой нормы, регулирующей отношения между полами. Единственной нормой, которая предлагается секулярным сознанием, игнорирующим Божественные установления, является сиюминутная прихоть, жажда новизны, поиск порочных удовольствий", - отметил Святейший Владыка.</w:t>
      </w:r>
    </w:p>
    <w:p>
      <w:pPr>
        <w:pStyle w:val="Normal"/>
        <w:rPr>
          <w:sz w:val="22"/>
        </w:rPr>
      </w:pPr>
      <w:r>
        <w:rPr>
          <w:sz w:val="22"/>
        </w:rPr>
        <w:t>"Жизнь такого человека, порабощенного инстинктами, находящегося в плену у своих страстей, в конечном итоге оказывается пустой и безрадостной, одинокой и несчастной. Подлинную же радость, полноту бытия мы обретаем, только когда живем в соответствии с непреложными нравственными законами", - добавил он.</w:t>
      </w:r>
    </w:p>
    <w:p>
      <w:pPr>
        <w:pStyle w:val="Normal"/>
        <w:rPr>
          <w:sz w:val="22"/>
        </w:rPr>
      </w:pPr>
      <w:r>
        <w:rPr>
          <w:sz w:val="22"/>
        </w:rPr>
        <w:t>Напомнив, что супруги Петр и Феврония достигли святости, показав пример подлинно традиционной христианской семьи, предстоятель также отметил, что они достигли счастья уже на земле, а также, по особой милости Божией, удостоились кончины в один день.</w:t>
      </w:r>
    </w:p>
    <w:p>
      <w:pPr>
        <w:pStyle w:val="Normal"/>
        <w:rPr>
          <w:sz w:val="22"/>
        </w:rPr>
      </w:pPr>
      <w:r>
        <w:rPr>
          <w:sz w:val="22"/>
        </w:rPr>
        <w:t>"Призываю архипастырей, пастырей, прочих служителей церковных, а также мирян оказывать всяческую поддержку православным семьям, особенно многодетным", - заключил Предстоятель Русской Церкви.</w:t>
      </w:r>
    </w:p>
    <w:p>
      <w:pPr>
        <w:pStyle w:val="Normal"/>
        <w:rPr>
          <w:sz w:val="22"/>
        </w:rPr>
      </w:pPr>
      <w:r>
        <w:rPr>
          <w:sz w:val="22"/>
        </w:rPr>
        <w:t>Дополнительный день памяти святых супругов - воскресный день, предшествующий 19 сентября, в воспоминание перенесения их честных мощей в 1992 году - был учрежден Священным Синодом Русской Православной Церкви 26 декабря 2012 года. Ожидается, что он станет традиционным днем венчания для всех, соединяющих себя узами брака. Летний день памяти Петра и Февронии, приходящийся на 8 июля, совпадает с Петровым постом, а в пост таинство венчания не совершается. По этой причине осенний день памяти святых по решению Священного Синода всегда будет совпадать с воскресным днем в период между постами, когда совершению таинства венчания ничто не препятствует.</w:t>
      </w:r>
    </w:p>
    <w:p>
      <w:pPr>
        <w:pStyle w:val="Normal"/>
        <w:rPr/>
      </w:pPr>
      <w:r>
        <w:rPr>
          <w:sz w:val="22"/>
        </w:rPr>
        <w:t>По материалам Православие.</w:t>
      </w:r>
      <w:r>
        <w:rPr>
          <w:sz w:val="22"/>
          <w:lang w:val="en-US"/>
        </w:rPr>
        <w:t>Ru</w:t>
      </w:r>
      <w:r>
        <w:rPr>
          <w:sz w:val="22"/>
        </w:rPr>
        <w:t>, ИТАР-ТАСС</w:t>
      </w:r>
    </w:p>
    <w:p>
      <w:pPr>
        <w:pStyle w:val="Normal"/>
        <w:rPr>
          <w:b/>
          <w:b/>
          <w:sz w:val="22"/>
        </w:rPr>
      </w:pPr>
      <w:r>
        <w:rPr>
          <w:b/>
          <w:sz w:val="22"/>
        </w:rPr>
      </w:r>
    </w:p>
    <w:p>
      <w:pPr>
        <w:pStyle w:val="Normal"/>
        <w:rPr>
          <w:b/>
          <w:b/>
          <w:sz w:val="22"/>
        </w:rPr>
      </w:pPr>
      <w:r>
        <w:rPr>
          <w:b/>
          <w:sz w:val="22"/>
        </w:rPr>
        <w:t>Волынское православное братство провело марш трезвости</w:t>
      </w:r>
    </w:p>
    <w:p>
      <w:pPr>
        <w:pStyle w:val="Normal"/>
        <w:rPr>
          <w:sz w:val="22"/>
        </w:rPr>
      </w:pPr>
      <w:r>
        <w:rPr>
          <w:sz w:val="22"/>
        </w:rPr>
        <w:t>15 сентября. В Луцке прошел уже традиционный праздник - День трезвости. Его организовали активисты Волынского православного братства трезвости имени св. праведного Иоанна Кронштадского, Луцкого городского центра социальных служб для семьи, детей и молодежи, а также Ассоциации заказчиков и производителей социальной рекламы в Украине.</w:t>
      </w:r>
    </w:p>
    <w:p>
      <w:pPr>
        <w:pStyle w:val="Normal"/>
        <w:rPr>
          <w:sz w:val="22"/>
        </w:rPr>
      </w:pPr>
      <w:r>
        <w:rPr>
          <w:sz w:val="22"/>
        </w:rPr>
        <w:t>Начались мероприятия с марша трезвости, к которому присоединились молодые люди, неравнодушные к собственному здоровью и здоровью будущих поколений. Среди них были и воспитанники Волынской духовной семинарии.</w:t>
      </w:r>
    </w:p>
    <w:p>
      <w:pPr>
        <w:pStyle w:val="Normal"/>
        <w:rPr>
          <w:sz w:val="22"/>
        </w:rPr>
      </w:pPr>
      <w:r>
        <w:rPr>
          <w:sz w:val="22"/>
        </w:rPr>
        <w:t>Главной составляющей праздника трезвости стал IV этап Кубка Украины по стронгмену (силовая атлетика), в котором приняли участие 9 спортсменов из разных регионов Украины. Спортивное действо состоялось при входе в центральный парк культуры и отдыха им. Леси Украинки. Мерились силами современные «богатыри» в 5 видах состязаний. В частности, они самостоятельно протащили 8-тонный бронетранспортер, перенесли 320-килограммовое «коромысло», соревновались между собой в мастерстве «лог-лифта» (поднятие колоды максимальное количество раз за три минуты) и прошли силовые эстафеты.</w:t>
      </w:r>
    </w:p>
    <w:p>
      <w:pPr>
        <w:pStyle w:val="Normal"/>
        <w:rPr>
          <w:sz w:val="22"/>
        </w:rPr>
      </w:pPr>
      <w:r>
        <w:rPr>
          <w:sz w:val="22"/>
        </w:rPr>
        <w:t>Немалая физическая сила спортсменов вызвала искреннее восхищение зрителей, которым современные «богатыри» старались доказать, что именно трезвая жизнь является залогом не только спортивных достижений, но и счастливой жизни вообще.</w:t>
      </w:r>
    </w:p>
    <w:p>
      <w:pPr>
        <w:pStyle w:val="Normal"/>
        <w:rPr>
          <w:sz w:val="22"/>
        </w:rPr>
      </w:pPr>
      <w:r>
        <w:rPr>
          <w:sz w:val="22"/>
        </w:rPr>
        <w:t>По результатам состязаний I место занял львовянин Олег Пылыпяк, II - Михаил Калачук из Житомира, а III - черкасский спортсмен Юрий Лагутин.</w:t>
      </w:r>
    </w:p>
    <w:p>
      <w:pPr>
        <w:pStyle w:val="Normal"/>
        <w:rPr>
          <w:sz w:val="22"/>
        </w:rPr>
      </w:pPr>
      <w:r>
        <w:rPr>
          <w:sz w:val="22"/>
        </w:rPr>
        <w:t>В церемонии награждения приняли участие ректор Волынской духовной семинарии протоиерей Рустик Капауз и глава Волынского православного братства трезвости имени св. праведного Иоанна Кронштадского протоиерей Степан Ярема. «Цель нашего братства трезвости - это пропаганда жизни без алкоголя, особенно для молодежи. Вот почему мы и проводим такие мероприятия», - сказал священник.</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Законопроект о бродяжничестве не способствует реабилитации бездомных, считают в Русской Церкви</w:t>
      </w:r>
    </w:p>
    <w:p>
      <w:pPr>
        <w:pStyle w:val="Normal"/>
        <w:rPr>
          <w:sz w:val="22"/>
        </w:rPr>
      </w:pPr>
      <w:r>
        <w:rPr>
          <w:sz w:val="22"/>
        </w:rPr>
        <w:t>16 сентября. В ближайшее время в парламент через Мосгордуму могут поступить два законопроекта по противодействию бродяжничеству, разработанных Департаментом соцзащиты Москвы. В Церкви считают, что новые законопроекты не способствуют реабилитации бездомных.</w:t>
      </w:r>
    </w:p>
    <w:p>
      <w:pPr>
        <w:pStyle w:val="Normal"/>
        <w:rPr>
          <w:sz w:val="22"/>
        </w:rPr>
      </w:pPr>
      <w:r>
        <w:rPr>
          <w:sz w:val="22"/>
        </w:rPr>
        <w:t>«Законопроекты имеют репрессивный оттенок», - прокомментировал документ руководитель направления помощи бездомным Синодального отдела по благотворительности Илья Кусков. Он также отметил, что те замечания, которые высказывали в ходе обсуждения законопроекта представители православных общественных организаций, пока никак не были учтены авторами документа. Представители московских НКО консультировались с региональными коллегами, которые также высказались против готовящихся законопроектов.</w:t>
      </w:r>
    </w:p>
    <w:p>
      <w:pPr>
        <w:pStyle w:val="Normal"/>
        <w:rPr>
          <w:sz w:val="22"/>
        </w:rPr>
      </w:pPr>
      <w:r>
        <w:rPr>
          <w:sz w:val="22"/>
        </w:rPr>
        <w:t>Кусков подчеркнул, что в текстах документов плохо проработан понятийный аппарат, что вызывает свободу его трактовки. При том, что одними из ключевых исполнителей готовящегося закона являются представители полиции, эксперт опасается волны насилия со стороны стражей порядка по отношению к бездомным.</w:t>
      </w:r>
    </w:p>
    <w:p>
      <w:pPr>
        <w:pStyle w:val="Normal"/>
        <w:rPr>
          <w:sz w:val="22"/>
        </w:rPr>
      </w:pPr>
      <w:r>
        <w:rPr>
          <w:sz w:val="22"/>
        </w:rPr>
        <w:t>«Если законы оставить в нынешнем виде, то полицейские будут наделены необоснованно широкими полномочиями, что спровоцирует злоупотребления, - опасается Кусков. - Кроме того, вопреки мнению авторов законопроекта, он, очевидно, нарушает конституционные права граждан на свободу передвижения».</w:t>
      </w:r>
    </w:p>
    <w:p>
      <w:pPr>
        <w:pStyle w:val="Normal"/>
        <w:rPr>
          <w:sz w:val="22"/>
        </w:rPr>
      </w:pPr>
      <w:r>
        <w:rPr>
          <w:sz w:val="22"/>
        </w:rPr>
        <w:t>«Мы убеждены, что позиция принудительного устранения бездомных малоэффективна, - говорит Илья Кусков. - Мировой опыт подтверждает, что наиболее эффективная мера - дать бездомным возможность для добровольной реабилитации и социализации».</w:t>
      </w:r>
    </w:p>
    <w:p>
      <w:pPr>
        <w:pStyle w:val="Normal"/>
        <w:rPr>
          <w:sz w:val="22"/>
        </w:rPr>
      </w:pPr>
      <w:r>
        <w:rPr>
          <w:sz w:val="22"/>
        </w:rPr>
        <w:t>Кусков отметил, что главная проблема бездомного - это полная уязвимость, связанная с отсутствием каких-либо социальных гарантий.</w:t>
      </w:r>
    </w:p>
    <w:p>
      <w:pPr>
        <w:pStyle w:val="Normal"/>
        <w:rPr>
          <w:sz w:val="22"/>
        </w:rPr>
      </w:pPr>
      <w:r>
        <w:rPr>
          <w:sz w:val="22"/>
        </w:rPr>
        <w:t>«Мы одобряем стремление чиновников законодательно регламентировать работу с бездомными гражданами, но не готовы поддержать законопроекты в нынешнем виде, - говорит Кусков. - Альтернативой административной ответственности в виде лишения свободы могла бы стать регистрация граждан по адресу городского центра социальной адаптации. Наличие регистрации дало бы человеку возможность получать медицинские услуги, встать на учет в центре занятости, получать пособие по инвалидности и иметь другие социальные гарантии».«Сейчас в Москве сформировалась сеть станций дезинфекции для бездомных граждан и центров социальной адаптации. Однако таких мест явно недостаточно, - считает Илья Кусков. - Необходимо направлять средства на организацию новых пунктов временного размещения и развитие на их базе деятельности по социальной поддержке и реабилитации».</w:t>
      </w:r>
    </w:p>
    <w:p>
      <w:pPr>
        <w:pStyle w:val="Normal"/>
        <w:rPr>
          <w:sz w:val="22"/>
        </w:rPr>
      </w:pPr>
      <w:r>
        <w:rPr>
          <w:sz w:val="22"/>
        </w:rPr>
        <w:t>На сегодня, по официальным данным, в Москве проживает 10-12 тысяч бездомных. По подсчетам волонтерских организаций, эта цифра может достигать 50 тысяч. В Москве регулярную помощь бездомным оказывает шесть православных служб, в том числе православная служба помощи «Милосердие», «Курский вокзал. Бездомные, дети», а по стране - более 100 церковных социальных служб, в том числе 61 церковный приют для бездомных.</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Госдуме предложили защитить чувства верующих от возможных провокаций со стороны участников митингов</w:t>
      </w:r>
    </w:p>
    <w:p>
      <w:pPr>
        <w:pStyle w:val="Normal"/>
        <w:rPr>
          <w:sz w:val="22"/>
        </w:rPr>
      </w:pPr>
      <w:r>
        <w:rPr>
          <w:sz w:val="22"/>
        </w:rPr>
        <w:t>16 сентября. Законодательное собрание Санкт-Петербурга внесло в Госдуму России законопроект, в соответствии с которым публичные мероприятия на территории, прилегающей к религиозным сооружениям, должны проводиться с учетом мнения расположенных в них религиозных организаций.</w:t>
      </w:r>
    </w:p>
    <w:p>
      <w:pPr>
        <w:pStyle w:val="Normal"/>
        <w:rPr>
          <w:sz w:val="22"/>
        </w:rPr>
      </w:pPr>
      <w:r>
        <w:rPr>
          <w:sz w:val="22"/>
        </w:rPr>
        <w:t>Так, согласно документу, извещение о проведении публичного мероприятия направляется уполномоченному представителю религиозной организации.</w:t>
      </w:r>
    </w:p>
    <w:p>
      <w:pPr>
        <w:pStyle w:val="Normal"/>
        <w:rPr>
          <w:sz w:val="22"/>
        </w:rPr>
      </w:pPr>
      <w:r>
        <w:rPr>
          <w:sz w:val="22"/>
        </w:rPr>
        <w:t>В свою очередь, религиозная организация вправе в течение пяти дней со дня его получения довести до сведения органа исполнительной власти субъекта РФ или органа местного самоуправления свое мнение по поводу возможности проведения мероприятия.</w:t>
      </w:r>
    </w:p>
    <w:p>
      <w:pPr>
        <w:pStyle w:val="Normal"/>
        <w:rPr>
          <w:sz w:val="22"/>
        </w:rPr>
      </w:pPr>
      <w:r>
        <w:rPr>
          <w:sz w:val="22"/>
        </w:rPr>
        <w:t>«Сегодня в российском обществе назрела проблема соотношения свободы выражения собственного мнения (мнения определенных социальных групп) и свободы совести и вероисповедания», - сказано в пояснительной записке к проекту закона.</w:t>
      </w:r>
    </w:p>
    <w:p>
      <w:pPr>
        <w:pStyle w:val="Normal"/>
        <w:rPr>
          <w:sz w:val="22"/>
        </w:rPr>
      </w:pPr>
      <w:r>
        <w:rPr>
          <w:sz w:val="22"/>
        </w:rPr>
        <w:t>«Наиболее опасной формой проявления обозначенной проблемы является публичное выражение мнений, оскорбляющих религиозные чувства верующих. Ярким примером может служить нашумевшее дело «Pussy Riot», когда группой лиц были совершены действия, публично выражавшие пренебрежение и циничное отношение к вере и религиозным убеждениям многих людей. Многочисленные попытки проведения подобных акций продолжают совершаться и по сей день», - говорится также в документе.</w:t>
      </w:r>
    </w:p>
    <w:p>
      <w:pPr>
        <w:pStyle w:val="Normal"/>
        <w:rPr>
          <w:sz w:val="22"/>
        </w:rPr>
      </w:pPr>
      <w:r>
        <w:rPr>
          <w:sz w:val="22"/>
        </w:rPr>
        <w:t>По мнению авторов проекта закона, данная ситуация требует от государства закрепления на уровне закона механизма, «позволяющего, с одной стороны, защитить духовный мир человека от оскорбляющих действий, и с другой стороны, обеспечить возможность реализации конституционного права на свободу слова, в том числе и публичного выражения мнения».</w:t>
      </w:r>
    </w:p>
    <w:p>
      <w:pPr>
        <w:pStyle w:val="Normal"/>
        <w:rPr>
          <w:sz w:val="22"/>
        </w:rPr>
      </w:pPr>
      <w:r>
        <w:rPr>
          <w:sz w:val="22"/>
        </w:rPr>
        <w:t>Фома.</w:t>
      </w:r>
      <w:r>
        <w:rPr>
          <w:sz w:val="22"/>
          <w:lang w:val="en-US"/>
        </w:rPr>
        <w:t>Ru</w:t>
      </w:r>
    </w:p>
    <w:p>
      <w:pPr>
        <w:pStyle w:val="Normal"/>
        <w:rPr>
          <w:sz w:val="22"/>
        </w:rPr>
      </w:pPr>
      <w:r>
        <w:rPr>
          <w:sz w:val="22"/>
        </w:rPr>
      </w:r>
    </w:p>
    <w:p>
      <w:pPr>
        <w:pStyle w:val="Normal"/>
        <w:rPr>
          <w:b/>
          <w:b/>
          <w:sz w:val="22"/>
        </w:rPr>
      </w:pPr>
      <w:r>
        <w:rPr>
          <w:b/>
          <w:sz w:val="22"/>
        </w:rPr>
        <w:t>Глава нижегородской соборной мечети извинился перед православными</w:t>
      </w:r>
    </w:p>
    <w:p>
      <w:pPr>
        <w:pStyle w:val="Normal"/>
        <w:rPr>
          <w:sz w:val="22"/>
        </w:rPr>
      </w:pPr>
      <w:r>
        <w:rPr>
          <w:sz w:val="22"/>
        </w:rPr>
        <w:t>16 сентября. Глава соборной мечети Нижнего Новгорода Умар Идрисов признался, что наиболее понимающими и доброжелательными партнерами в межрелигиозных вопросах для него всегда были иерархи Русской Православной Церкви.</w:t>
      </w:r>
    </w:p>
    <w:p>
      <w:pPr>
        <w:pStyle w:val="Normal"/>
        <w:rPr/>
      </w:pPr>
      <w:r>
        <w:rPr>
          <w:b/>
          <w:sz w:val="22"/>
        </w:rPr>
        <w:t>"У меня никогда не было более понимающих и доброжелательных партнеров, чем иерархи Церкви", - сказал глава соборной мечети в интервью Интерфакс-Религия.</w:t>
      </w:r>
      <w:r>
        <w:rPr>
          <w:sz w:val="22"/>
        </w:rPr>
        <w:t xml:space="preserve"> http://www.interfax-religion.ru/?act=interview&amp;div=379</w:t>
      </w:r>
    </w:p>
    <w:p>
      <w:pPr>
        <w:pStyle w:val="Normal"/>
        <w:rPr>
          <w:sz w:val="22"/>
        </w:rPr>
      </w:pPr>
      <w:r>
        <w:rPr>
          <w:sz w:val="22"/>
        </w:rPr>
        <w:t>При этом он извинился за свои ранее резкие заявления, сделанные в адрес православных верующих.</w:t>
      </w:r>
    </w:p>
    <w:p>
      <w:pPr>
        <w:pStyle w:val="Normal"/>
        <w:rPr>
          <w:sz w:val="22"/>
        </w:rPr>
      </w:pPr>
      <w:r>
        <w:rPr>
          <w:sz w:val="22"/>
        </w:rPr>
        <w:t>"Я хочу самым искренним образом покаяться в тех заявлениях, которые я сделал в адрес Нижегородской епархии и всей Русской Православной Церкви, которые были восприняты как оскорбление. Для меня это трудный урок, который я переживаю до сих пор", - заявил Умар Идрисов.</w:t>
      </w:r>
    </w:p>
    <w:p>
      <w:pPr>
        <w:pStyle w:val="Normal"/>
        <w:rPr>
          <w:sz w:val="22"/>
        </w:rPr>
      </w:pPr>
      <w:r>
        <w:rPr>
          <w:sz w:val="22"/>
        </w:rPr>
        <w:t>Представитель ислама подчеркнул, что в регионах России, где культуры и судьбы татар и русских так тесно переплетены, - особенно это касается Нижегородчины, - «подрывать межобщинный мир - преступление». "Я каюсь в том, что стал невольным соучастником в нем. Не я писал эти заявления, но я их произносил. Я прошу прощения за это", - добавил он.</w:t>
      </w:r>
    </w:p>
    <w:p>
      <w:pPr>
        <w:pStyle w:val="Normal"/>
        <w:rPr>
          <w:sz w:val="22"/>
        </w:rPr>
      </w:pPr>
      <w:r>
        <w:rPr>
          <w:sz w:val="22"/>
        </w:rPr>
        <w:t>В заключение глава соборной мечети Нижнего Новгорода выразил надежду, что трагичное для двух религиозных общин Нижегородчины пятилетие размолвки, окончилось.</w:t>
      </w:r>
    </w:p>
    <w:p>
      <w:pPr>
        <w:pStyle w:val="Normal"/>
        <w:rPr>
          <w:sz w:val="22"/>
        </w:rPr>
      </w:pPr>
      <w:r>
        <w:rPr>
          <w:sz w:val="22"/>
        </w:rPr>
        <w:t>Фома.</w:t>
      </w:r>
      <w:r>
        <w:rPr>
          <w:sz w:val="22"/>
          <w:lang w:val="en-US"/>
        </w:rPr>
        <w:t>Ru</w:t>
      </w:r>
    </w:p>
    <w:p>
      <w:pPr>
        <w:pStyle w:val="Normal"/>
        <w:rPr>
          <w:sz w:val="22"/>
        </w:rPr>
      </w:pPr>
      <w:r>
        <w:rPr>
          <w:sz w:val="22"/>
        </w:rPr>
      </w:r>
    </w:p>
    <w:p>
      <w:pPr>
        <w:pStyle w:val="Normal"/>
        <w:rPr>
          <w:b/>
          <w:b/>
          <w:sz w:val="22"/>
        </w:rPr>
      </w:pPr>
      <w:r>
        <w:rPr>
          <w:b/>
          <w:sz w:val="22"/>
        </w:rPr>
        <w:t>В лике святых прославлен блаженный Даниил Елисаветградский</w:t>
      </w:r>
    </w:p>
    <w:p>
      <w:pPr>
        <w:pStyle w:val="Normal"/>
        <w:rPr>
          <w:sz w:val="22"/>
        </w:rPr>
      </w:pPr>
      <w:r>
        <w:rPr>
          <w:sz w:val="22"/>
        </w:rPr>
        <w:t>17 сентября. По благословению Предстоятеля Украинской Православной Церкви Блаженнейшего Митрополита Киевского и всея Украины Владимира, управляющий делами УПЦ митрополит Бориспольский Антоний возглавил Божественную литургию в кафедральном соборе Рождества Пресвятой Богородицы г. Кировоград.</w:t>
      </w:r>
    </w:p>
    <w:p>
      <w:pPr>
        <w:pStyle w:val="Normal"/>
        <w:rPr>
          <w:sz w:val="22"/>
        </w:rPr>
      </w:pPr>
      <w:r>
        <w:rPr>
          <w:sz w:val="22"/>
        </w:rPr>
        <w:t>Его Высокопреосвященству сослужили: митрополит Полтавский и Миргородский Филипп; архиепископы Криворожский и Никопольский Ефрем, Кировоградский и Новомиргородский Иоасаф; епископы Ивано-Франковский и Коломыйский Пантелеимон, Фастовский Дамиан, Александрийский и Светловодский Боголеп и духовенство епархии.</w:t>
      </w:r>
    </w:p>
    <w:p>
      <w:pPr>
        <w:pStyle w:val="Normal"/>
        <w:rPr>
          <w:sz w:val="22"/>
        </w:rPr>
      </w:pPr>
      <w:r>
        <w:rPr>
          <w:sz w:val="22"/>
        </w:rPr>
        <w:t>За богослужением состоялось прославление в лике местночтимых святых Кировоградской епархии монаха Даниила Елисаветградского (+1902). Решение о причислении монаха Даниила к лику святых было принято на заседании Священного Синода Украинской Православной Церкви от 25 апреля 2013 (Журнал N41).</w:t>
      </w:r>
    </w:p>
    <w:p>
      <w:pPr>
        <w:pStyle w:val="Normal"/>
        <w:rPr>
          <w:sz w:val="22"/>
        </w:rPr>
      </w:pPr>
      <w:r>
        <w:rPr>
          <w:sz w:val="22"/>
        </w:rPr>
        <w:t>После отпуста митрополит Антоний поздравил управляющего Кировоградской епархией архиепископа Иоасафа с тезоименитства и подарил Его Высокопреосвященству комплект панагий.</w:t>
      </w:r>
    </w:p>
    <w:p>
      <w:pPr>
        <w:pStyle w:val="Normal"/>
        <w:rPr>
          <w:sz w:val="22"/>
        </w:rPr>
      </w:pPr>
      <w:r>
        <w:rPr>
          <w:sz w:val="22"/>
        </w:rPr>
        <w:t>Украинская Православная Церковь</w:t>
      </w:r>
    </w:p>
    <w:p>
      <w:pPr>
        <w:pStyle w:val="Normal"/>
        <w:rPr>
          <w:sz w:val="22"/>
        </w:rPr>
      </w:pPr>
      <w:r>
        <w:rPr>
          <w:sz w:val="22"/>
        </w:rPr>
      </w:r>
    </w:p>
    <w:p>
      <w:pPr>
        <w:pStyle w:val="Normal"/>
        <w:rPr>
          <w:b/>
          <w:b/>
          <w:sz w:val="22"/>
        </w:rPr>
      </w:pPr>
      <w:r>
        <w:rPr>
          <w:b/>
          <w:sz w:val="22"/>
        </w:rPr>
        <w:t>Сербская Патриархия опубликовала программу торжеств по случаю 1700-летия Миланского эдикта</w:t>
      </w:r>
    </w:p>
    <w:p>
      <w:pPr>
        <w:pStyle w:val="Normal"/>
        <w:rPr>
          <w:sz w:val="22"/>
        </w:rPr>
      </w:pPr>
      <w:r>
        <w:rPr>
          <w:sz w:val="22"/>
        </w:rPr>
        <w:t>17 сентября. Торжественные мероприятия в честь 1700-летия Миланского эдикта пройдут с 4 по 9 октября в Белграде, Нише и Подгорице и станут самыми масштабными в истории Сербской Православной Церкви.</w:t>
      </w:r>
    </w:p>
    <w:p>
      <w:pPr>
        <w:pStyle w:val="Normal"/>
        <w:rPr>
          <w:sz w:val="22"/>
        </w:rPr>
      </w:pPr>
      <w:r>
        <w:rPr>
          <w:sz w:val="22"/>
        </w:rPr>
        <w:t>По приглашению Патриарха Сербского Иринея в торжествах примут участие Предстоятели и делегации Поместных Православных Церквей во главе с Патриархом Константинопольским Варфоломеем, Патриархом Иерусалимским Феофилом, Патриархом Московским и всея Руси Кириллом, Архиепископом Кипрским Хризостомом и Архиепископом Варшавским Саввой.</w:t>
      </w:r>
    </w:p>
    <w:p>
      <w:pPr>
        <w:pStyle w:val="Normal"/>
        <w:rPr>
          <w:sz w:val="22"/>
        </w:rPr>
      </w:pPr>
      <w:r>
        <w:rPr>
          <w:sz w:val="22"/>
        </w:rPr>
        <w:t>Также прибудут делегации восточных дохалкидонских Церквей и Ватикана, представители Римско-католической Церкви в регионе, Реформаторской Церкви, различных христианских организаций и сообществ со всего мира.</w:t>
      </w:r>
    </w:p>
    <w:p>
      <w:pPr>
        <w:pStyle w:val="Normal"/>
        <w:rPr>
          <w:sz w:val="22"/>
        </w:rPr>
      </w:pPr>
      <w:r>
        <w:rPr>
          <w:sz w:val="22"/>
        </w:rPr>
        <w:t>Прибытие высоких гостей ожидается в пятницу, 4 октября. Утром 5 октября в соборном храме Белграда Патриарх Ириней отслужит Доксологию, затем состоятся официальные приемы гостей у Патриарха Иринея и представителей государственных властей Сербии.</w:t>
      </w:r>
    </w:p>
    <w:p>
      <w:pPr>
        <w:pStyle w:val="Normal"/>
        <w:rPr>
          <w:sz w:val="22"/>
        </w:rPr>
      </w:pPr>
      <w:r>
        <w:rPr>
          <w:sz w:val="22"/>
        </w:rPr>
        <w:t>Кульминацией юбилейных торжеств станет Божественная литургия, которую утром 6 октября в недавно возведенном храме святых царя Константина и царицы Елены в Нише возглавят Предстоятели и представители всех Поместных Православных Церквей. После службы Патриарх Ириней наградит гостей орденом св. царя Константина Великого.</w:t>
      </w:r>
    </w:p>
    <w:p>
      <w:pPr>
        <w:pStyle w:val="Normal"/>
        <w:rPr>
          <w:sz w:val="22"/>
        </w:rPr>
      </w:pPr>
      <w:r>
        <w:rPr>
          <w:sz w:val="22"/>
        </w:rPr>
        <w:t>Ожидается, что помимо высокопоставленных представителей властей Сербии в Ниш, родной город царя Константина, на торжества прибудут представители властей соседних стран, дипломатического корпуса, общественные деятели и деятели культуры.</w:t>
      </w:r>
    </w:p>
    <w:p>
      <w:pPr>
        <w:pStyle w:val="Normal"/>
        <w:rPr>
          <w:sz w:val="22"/>
        </w:rPr>
      </w:pPr>
      <w:r>
        <w:rPr>
          <w:sz w:val="22"/>
        </w:rPr>
        <w:t>В понедельник, 7 октября, Патриарх Ириней и гости прибудут в Подгорицу, где примут участие в освящении нового соборного храма в честь Воскресения Христова. Затем делегации вернутся в Белград, где 8 октября в монастыре Раковица примут участие в панихиде по Патриарху Сербскому Павлу, посетят выставку Академии Сербской Православной Церкви по искусству и консервации, а вечером в Национальном театре будут присутствовать на премьере оперы «In hoc signo!»</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з Казахстана в Россию хотят депортировать православного священника</w:t>
      </w:r>
    </w:p>
    <w:p>
      <w:pPr>
        <w:pStyle w:val="Normal"/>
        <w:rPr>
          <w:sz w:val="22"/>
        </w:rPr>
      </w:pPr>
      <w:r>
        <w:rPr>
          <w:sz w:val="22"/>
        </w:rPr>
        <w:t>17 сентября. Районный суд в Алма-Атинской области Казахстана принял решение о депортации в Россию игумена Софрония (Евтихеева), который организовал в республике детский приют и дом престарелых.</w:t>
      </w:r>
    </w:p>
    <w:p>
      <w:pPr>
        <w:pStyle w:val="Normal"/>
        <w:rPr>
          <w:sz w:val="22"/>
        </w:rPr>
      </w:pPr>
      <w:r>
        <w:rPr>
          <w:sz w:val="22"/>
        </w:rPr>
        <w:t>Такое решение принято из-за отдельных санитарных и налоговых нарушений в приходе, возглавляемом священником. Этому предшествовали обвинения его в жестоком обращении с детьми. Ни одно из этих обвинений подтверждения не нашло.</w:t>
      </w:r>
    </w:p>
    <w:p>
      <w:pPr>
        <w:pStyle w:val="Normal"/>
        <w:rPr>
          <w:sz w:val="22"/>
        </w:rPr>
      </w:pPr>
      <w:r>
        <w:rPr>
          <w:sz w:val="22"/>
        </w:rPr>
        <w:t>Священник живет в Казахстане с советских времен, но при этом является гражданином РФ.</w:t>
      </w:r>
    </w:p>
    <w:p>
      <w:pPr>
        <w:pStyle w:val="Normal"/>
        <w:rPr>
          <w:sz w:val="22"/>
        </w:rPr>
      </w:pPr>
      <w:r>
        <w:rPr>
          <w:sz w:val="22"/>
        </w:rPr>
        <w:t>Как отмечает "Московский комсомолец", среди тех, кто сейчас активно борется против депортации отца Софрония, - Союз мусульман Казахстана, российские дипломаты, множество уважаемых в республике людей.</w:t>
      </w:r>
    </w:p>
    <w:p>
      <w:pPr>
        <w:pStyle w:val="Normal"/>
        <w:rPr>
          <w:sz w:val="22"/>
        </w:rPr>
      </w:pPr>
      <w:r>
        <w:rPr>
          <w:b/>
          <w:sz w:val="22"/>
        </w:rPr>
        <w:t>"Почему же пока все эти усилия оказываются тщетными? По неофициальной версии, все дело в совпадении интересов отдельных казахстанских чиновников и некоторых видных деятелей русской общины. Мол, хозяйство отца Софрония - лакомый кусок сразу в нескольких отношениях", - говорится в статье, опубликованной в "МК".</w:t>
      </w:r>
      <w:r>
        <w:rPr>
          <w:sz w:val="22"/>
        </w:rPr>
        <w:t xml:space="preserve"> http://www.interfax-religion.ru/?act=print&amp;div=16739</w:t>
      </w:r>
    </w:p>
    <w:p>
      <w:pPr>
        <w:pStyle w:val="Normal"/>
        <w:rPr>
          <w:sz w:val="22"/>
        </w:rPr>
      </w:pPr>
      <w:r>
        <w:rPr>
          <w:sz w:val="22"/>
        </w:rPr>
        <w:t>Сейчас все зависит от решения областного суда, который будет рассматривать апелляцию священник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егосударственные реабилитационные центры для наркоманов получат господдержку</w:t>
      </w:r>
    </w:p>
    <w:p>
      <w:pPr>
        <w:pStyle w:val="Normal"/>
        <w:rPr>
          <w:sz w:val="22"/>
        </w:rPr>
      </w:pPr>
      <w:r>
        <w:rPr>
          <w:sz w:val="22"/>
        </w:rPr>
        <w:t>17 сентября. Негосударственные реабилитационные центры для наркоманов включены в число приоритетов поддержки социально ориентированных НКО и теперь могут претендовать на бюджетное финансирование.</w:t>
      </w:r>
    </w:p>
    <w:p>
      <w:pPr>
        <w:pStyle w:val="Normal"/>
        <w:rPr>
          <w:sz w:val="22"/>
        </w:rPr>
      </w:pPr>
      <w:r>
        <w:rPr>
          <w:sz w:val="22"/>
        </w:rPr>
        <w:t>Федеральная служба по контролю за оборотом наркотиков предложила соответствующие изменения, и они были внесены в правила выделения регионам субсидий на программы поддержки таких НКО.</w:t>
      </w:r>
    </w:p>
    <w:p>
      <w:pPr>
        <w:pStyle w:val="Normal"/>
        <w:rPr>
          <w:sz w:val="22"/>
        </w:rPr>
      </w:pPr>
      <w:r>
        <w:rPr>
          <w:sz w:val="22"/>
        </w:rPr>
        <w:t>До сих пор на господдержку через механизм региональных субсидий могли претендовать лишь НКО, занимающиеся сиротами, инвалидами, пожилыми людьми, а также дополнительным образованием, массовым спортом и межнациональным сотрудничеством. Теперь список приоритетов дополнен направлением «профилактика немедицинского потребления наркотических средств и психотропных веществ, комплексная реабилитация и ресоциализация лиц, потребляющих наркотические средства и психотропные вещества в немедицинских целях».</w:t>
      </w:r>
    </w:p>
    <w:p>
      <w:pPr>
        <w:pStyle w:val="Normal"/>
        <w:rPr>
          <w:sz w:val="22"/>
        </w:rPr>
      </w:pPr>
      <w:r>
        <w:rPr>
          <w:sz w:val="22"/>
        </w:rPr>
        <w:t>«Я со своей стороны считаю, что не надо никакого финансирования. Наш фонд, например, справляется. На самом деле требуется безотлагательное принятие внятного закона о принудительном лечении и создание государственной системы реабилитационных центров - государственных наркологических клиник, оснащенных по последнему слову», - сказал руководитель фонда «Без наркотиков» Евгений Ройзман.</w:t>
      </w:r>
    </w:p>
    <w:p>
      <w:pPr>
        <w:pStyle w:val="Normal"/>
        <w:rPr>
          <w:sz w:val="22"/>
        </w:rPr>
      </w:pPr>
      <w:r>
        <w:rPr>
          <w:sz w:val="22"/>
        </w:rPr>
        <w:t>По его словам, закон о принудительном лечении наркоманов смогут применять только госцентры, поэтому частные НКО закроются. Он считает, что это более правильный путь, нежели финансирование частных центров.</w:t>
      </w:r>
    </w:p>
    <w:p>
      <w:pPr>
        <w:pStyle w:val="Normal"/>
        <w:rPr>
          <w:sz w:val="22"/>
        </w:rPr>
      </w:pPr>
      <w:r>
        <w:rPr>
          <w:sz w:val="22"/>
        </w:rPr>
        <w:t>«Во всем мире реабилитацией наркоманов и другими социальными проектами занимаются некоммерческие организации. Если государство поддержало бы их, они бы вышли на другой уровень оказания помощи, более масштабный и эффективный, - сказал руководитель Координационного центра по противодействию наркомании Синодального отдела по благотворительности игумен Мефодий Кондратьев.</w:t>
      </w:r>
    </w:p>
    <w:p>
      <w:pPr>
        <w:pStyle w:val="Normal"/>
        <w:rPr>
          <w:sz w:val="22"/>
        </w:rPr>
      </w:pPr>
      <w:r>
        <w:rPr>
          <w:sz w:val="22"/>
        </w:rPr>
        <w:t>В первую очередь, по его словам, нужны средства на содержание центра и оплату работы специалистов. «Многие реабилитационные центры находятся на грани выживания. Потому что помощь жертвователей не может быть стабильной - у людей есть свои семьи, которые нужно содержать. Поэтому государственная поддержка существенно облегчила бы положение реабилитационных центров», - подчеркнул отец Мефодий.</w:t>
      </w:r>
    </w:p>
    <w:p>
      <w:pPr>
        <w:pStyle w:val="Normal"/>
        <w:rPr>
          <w:sz w:val="22"/>
        </w:rPr>
      </w:pPr>
      <w:r>
        <w:rPr>
          <w:sz w:val="22"/>
        </w:rPr>
        <w:t>Он отметил, что «наркоманов ошибочно считают той категорией людей, которых не надо спасать».</w:t>
      </w:r>
    </w:p>
    <w:p>
      <w:pPr>
        <w:pStyle w:val="Normal"/>
        <w:rPr>
          <w:sz w:val="22"/>
        </w:rPr>
      </w:pPr>
      <w:r>
        <w:rPr>
          <w:sz w:val="22"/>
        </w:rPr>
        <w:t>«На самом деле, большинство наркоманов - это дети. Многие начинаются принимать наркотики в 15-17 лет. Поэтому если помочь им снять эту зависимость, они не совершат тех преступлений, которые могли бы совершить в состоянии наркотического опьянения», - пояснил игумен Мефодий Кондратьев.</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Архитекторы создадут современный храм для Русской Православной Церкви</w:t>
      </w:r>
    </w:p>
    <w:p>
      <w:pPr>
        <w:pStyle w:val="Normal"/>
        <w:rPr>
          <w:sz w:val="22"/>
        </w:rPr>
      </w:pPr>
      <w:r>
        <w:rPr>
          <w:sz w:val="22"/>
        </w:rPr>
        <w:t>19 сентября. Союз архитекторов России и Союз благотворительных организаций при поддержке Московского патриархата проводят открытый профессиональный конкурс «Современное архитектурное решение образа православного храма».</w:t>
      </w:r>
    </w:p>
    <w:p>
      <w:pPr>
        <w:pStyle w:val="Normal"/>
        <w:rPr>
          <w:sz w:val="22"/>
        </w:rPr>
      </w:pPr>
      <w:r>
        <w:rPr>
          <w:sz w:val="22"/>
        </w:rPr>
        <w:t>Впервые будет проведен конкурс проектов, нацеленных не на стилизацию храмовой архитектуры прошлых эпох, а на отражение в облике храма как традиционных стилей, так и современной эстетики.</w:t>
      </w:r>
    </w:p>
    <w:p>
      <w:pPr>
        <w:pStyle w:val="Normal"/>
        <w:rPr>
          <w:sz w:val="22"/>
        </w:rPr>
      </w:pPr>
      <w:r>
        <w:rPr>
          <w:sz w:val="22"/>
        </w:rPr>
        <w:t>Конкурс пройдет с 24 сентября по 29 ноября 2013 года. Организаторы надеются, что он привлечет внимание общественности к особенностям архитектуры русского храма и будет способствовать духовному возрождению страны. После завершения конкурса в Храме Христа Спасителя будет организована выставка лучших проектов.</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Народный стол» обеспечит малоимущих россиян товарами первой необходимости</w:t>
      </w:r>
    </w:p>
    <w:p>
      <w:pPr>
        <w:pStyle w:val="Normal"/>
        <w:rPr>
          <w:sz w:val="22"/>
        </w:rPr>
      </w:pPr>
      <w:r>
        <w:rPr>
          <w:sz w:val="22"/>
        </w:rPr>
        <w:t>19 сентября. Служба помощи «Милосердие» совместно с Банком Еды «Фудбэнк Рус» открывают новую благотворительную всероссийскую программу «Народный стол».</w:t>
      </w:r>
    </w:p>
    <w:p>
      <w:pPr>
        <w:pStyle w:val="Normal"/>
        <w:rPr>
          <w:sz w:val="22"/>
        </w:rPr>
      </w:pPr>
      <w:r>
        <w:rPr>
          <w:sz w:val="22"/>
        </w:rPr>
        <w:t>В рамках проекта отечественные производители будут регулярно жертвовать свою продукцию тем, кто в ней нуждается. Свою готовность участвовать в программе уже подтвердили компании «Юнилевер Русь», «Келлогг Рус» и другие крупнейшие корпорации, производящие товары народного потребления.</w:t>
      </w:r>
    </w:p>
    <w:p>
      <w:pPr>
        <w:pStyle w:val="Normal"/>
        <w:rPr>
          <w:sz w:val="22"/>
        </w:rPr>
      </w:pPr>
      <w:r>
        <w:rPr>
          <w:sz w:val="22"/>
        </w:rPr>
        <w:t>Сотрудничество Банка Еды и службы «Милосердие» началось в январе 2012 года. С этого времени в 23 региона России переданы около 1500 тонн продуктов питания, средств личной гигиены и хозяйственных принадлежностей. Помощь предоставляется многодетным семьям, выпускникам детских домов и интернатов, инвалидам, одиноким пенсионерам и другим людям, оказавшимся в трудной жизненной ситуации.</w:t>
      </w:r>
    </w:p>
    <w:p>
      <w:pPr>
        <w:pStyle w:val="Normal"/>
        <w:rPr>
          <w:sz w:val="22"/>
        </w:rPr>
      </w:pPr>
      <w:r>
        <w:rPr>
          <w:sz w:val="22"/>
        </w:rPr>
        <w:t>Пострадавшие от наводнения жители Хабаровского края и Еврейской Автономной области получили от Банка Еды более 13 тонн питьевой воды, детского питания, средств личной гигиены, бытовой химии и продуктов питания, а также тепловые пушки для просушки домов и теплую одежду.</w:t>
      </w:r>
    </w:p>
    <w:p>
      <w:pPr>
        <w:pStyle w:val="Normal"/>
        <w:rPr>
          <w:sz w:val="22"/>
        </w:rPr>
      </w:pPr>
      <w:r>
        <w:rPr>
          <w:sz w:val="22"/>
        </w:rPr>
        <w:t>По официальным данным, за чертой бедности живут сегодня более 15 млн россиян. Согласно результатам опросов Института социологии РАН, 23% жителей России считают себя бедны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Турецкие власти собираются отреставрировать монастырь Сумела</w:t>
      </w:r>
    </w:p>
    <w:p>
      <w:pPr>
        <w:pStyle w:val="Normal"/>
        <w:rPr>
          <w:sz w:val="22"/>
        </w:rPr>
      </w:pPr>
      <w:r>
        <w:rPr>
          <w:sz w:val="22"/>
        </w:rPr>
        <w:t>19 сентября. Турецкое правительство намерено провести реставрацию православного монастыря Сумела и надеется, что он будет включен в список памятников Всемирного наследия ЮНЕСКО.</w:t>
      </w:r>
    </w:p>
    <w:p>
      <w:pPr>
        <w:pStyle w:val="Normal"/>
        <w:rPr>
          <w:sz w:val="22"/>
        </w:rPr>
      </w:pPr>
      <w:r>
        <w:rPr>
          <w:sz w:val="22"/>
        </w:rPr>
        <w:t>Монастырь был основан около 386 г. в 40 км от Трапезунда (в настоящее время Трабзон), и благодаря своей святыне - чудотворной иконе Божией Матери Сумелы, написанной, по преданию, апостолом Лукой, - стал главным паломническим центром региона.</w:t>
      </w:r>
    </w:p>
    <w:p>
      <w:pPr>
        <w:pStyle w:val="Normal"/>
        <w:rPr>
          <w:sz w:val="22"/>
        </w:rPr>
      </w:pPr>
      <w:r>
        <w:rPr>
          <w:sz w:val="22"/>
        </w:rPr>
        <w:t>Монастырь построен на отвесном утесе на высоте 1.300 м над уровнем моря. Монастырский комплекс включает главный храм в честь Пресвятой Богородицы, парекклисионы, кельи, поварню, школу, библиотеку, архондарик, подсобные помещения.</w:t>
      </w:r>
    </w:p>
    <w:p>
      <w:pPr>
        <w:pStyle w:val="Normal"/>
        <w:rPr>
          <w:sz w:val="22"/>
        </w:rPr>
      </w:pPr>
      <w:r>
        <w:rPr>
          <w:sz w:val="22"/>
        </w:rPr>
        <w:t>В 2010 году правительство Эрдогана разрешило грекам совершение богослужений в монастыре Сумела раз в году - на престольный праздник Успения Пресвятой Богородицы.</w:t>
      </w:r>
    </w:p>
    <w:p>
      <w:pPr>
        <w:pStyle w:val="Normal"/>
        <w:rPr>
          <w:sz w:val="22"/>
        </w:rPr>
      </w:pPr>
      <w:r>
        <w:rPr>
          <w:sz w:val="22"/>
        </w:rPr>
        <w:t>Реставрацию зданий и фресок планируется провести в три стадии и завершить через два года.</w:t>
      </w:r>
    </w:p>
    <w:p>
      <w:pPr>
        <w:pStyle w:val="Normal"/>
        <w:rPr>
          <w:sz w:val="22"/>
        </w:rPr>
      </w:pPr>
      <w:r>
        <w:rPr>
          <w:sz w:val="22"/>
        </w:rPr>
        <w:t>На первой стадии будет проведено картографирование монастырского комплекса, для этой цели турецкое правительство уже выделило 220 тыс. доллар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олгарский Патриарх не собирается открывать аккаунты в соцсетях</w:t>
      </w:r>
    </w:p>
    <w:p>
      <w:pPr>
        <w:pStyle w:val="Normal"/>
        <w:rPr>
          <w:sz w:val="22"/>
        </w:rPr>
      </w:pPr>
      <w:r>
        <w:rPr>
          <w:sz w:val="22"/>
        </w:rPr>
        <w:t>19 сентября. Современное общество потребления искусственно создает иллюзию новых потребностей, которые поглощают время и силы, считает Патриарх Болгарский Неофит.</w:t>
      </w:r>
    </w:p>
    <w:p>
      <w:pPr>
        <w:pStyle w:val="Normal"/>
        <w:rPr>
          <w:sz w:val="22"/>
        </w:rPr>
      </w:pPr>
      <w:r>
        <w:rPr>
          <w:sz w:val="22"/>
        </w:rPr>
        <w:t>«Эти новые потребности вряд ли сделают людей более счастливыми или достойными», - также сказал Предстоятель.</w:t>
      </w:r>
    </w:p>
    <w:p>
      <w:pPr>
        <w:pStyle w:val="Normal"/>
        <w:rPr>
          <w:sz w:val="22"/>
        </w:rPr>
      </w:pPr>
      <w:r>
        <w:rPr>
          <w:sz w:val="22"/>
        </w:rPr>
        <w:t>Святейший Патриарх Неофит отметил, что не будет создавать аккаунты в социальных сетях, вроде Фейсбука, после, по крайней мере, двух случаев, когда в Интернете появлялись фальшивые страницы, созданные от его имени.</w:t>
      </w:r>
    </w:p>
    <w:p>
      <w:pPr>
        <w:pStyle w:val="Normal"/>
        <w:rPr>
          <w:sz w:val="22"/>
        </w:rPr>
      </w:pPr>
      <w:r>
        <w:rPr>
          <w:sz w:val="22"/>
        </w:rPr>
        <w:t>«Новые технологии как средства коммуникации ничем не отличаются от старых, - то есть это всего лишь средства. А вот способ их использования все еще зависит от самих людей», - подчеркнул Предстоятель.</w:t>
      </w:r>
    </w:p>
    <w:p>
      <w:pPr>
        <w:pStyle w:val="Normal"/>
        <w:rPr>
          <w:sz w:val="22"/>
        </w:rPr>
      </w:pPr>
      <w:r>
        <w:rPr>
          <w:sz w:val="22"/>
        </w:rPr>
        <w:t>«Упрощенное общение ни в каких случаях не означает его полезности для души. И в море различной информации, которое нас поглощает, бывает даже тяжелее выделить то, что действительно важно для нашей жизни», - добавил он.</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Протоиерей Андрей Ткачев призывает мирян и священников много читать</w:t>
      </w:r>
    </w:p>
    <w:p>
      <w:pPr>
        <w:pStyle w:val="Normal"/>
        <w:rPr>
          <w:sz w:val="22"/>
        </w:rPr>
      </w:pPr>
      <w:r>
        <w:rPr>
          <w:sz w:val="22"/>
        </w:rPr>
        <w:t>20 сентября. Каждый второй житель Украины (49%) не прочитал ни одной книги за последние 3 месяца. Об этом свидетельствуют данные соцопроса, проведенного компанией GfK Ukraine. Известный священник и миссионер протоиерей Андрей Ткачев прокомментировал данные социологов."Человек если мертв, то он бездвижен, - сказал отец Андрей. - Чтение - это активное состояние ума, это жизнь ума и жизнь души. Душа движется и живет внутри мыслей, слов и в понятиях. А если она не движется, значит, она мертва. Малое чтение, а то и отсутствие чтения - это признак мёртвости. Это «мертвые души». Читаем Гоголя, там: Собакевич, Коробочка, Чичиков.</w:t>
      </w:r>
    </w:p>
    <w:p>
      <w:pPr>
        <w:pStyle w:val="Normal"/>
        <w:rPr>
          <w:sz w:val="22"/>
        </w:rPr>
      </w:pPr>
      <w:r>
        <w:rPr>
          <w:sz w:val="22"/>
        </w:rPr>
        <w:t>Почему это так, я не знаю. А что это такое? Я считаю, это смерть души. Не читать может только, например, многодетная мама, обвешанная детьми и заботами, у которой нет времени и сил раскрыть книжку. Кто ещё может?.. Даже солдат в окопе на войне должен писать письма и читать ответные послания, значит, не может не читать. Не читать - это неестественно.</w:t>
      </w:r>
    </w:p>
    <w:p>
      <w:pPr>
        <w:pStyle w:val="Normal"/>
        <w:rPr>
          <w:sz w:val="22"/>
        </w:rPr>
      </w:pPr>
      <w:r>
        <w:rPr>
          <w:sz w:val="22"/>
        </w:rPr>
        <w:t>Грамотному человеку, умеющему читать и не читающему, быть нормальным человеком невозможно. Ну, собственно, мы живем в стране дегенератов, среди людей, которые не люди.</w:t>
      </w:r>
    </w:p>
    <w:p>
      <w:pPr>
        <w:pStyle w:val="Normal"/>
        <w:rPr>
          <w:sz w:val="22"/>
        </w:rPr>
      </w:pPr>
      <w:r>
        <w:rPr>
          <w:sz w:val="22"/>
        </w:rPr>
        <w:t>Нужно культивировать понятия «умные разговоры», «беседы», «обсуждения», «совместное чтение» и так далее. Нужна какая-то культурная среда. Сам человек не может вырасти, ему нужна среда обитания. Не знаю, есть ли это в Украине, есть ли такое проникновение культурой.</w:t>
      </w:r>
    </w:p>
    <w:p>
      <w:pPr>
        <w:pStyle w:val="Normal"/>
        <w:rPr>
          <w:sz w:val="22"/>
        </w:rPr>
      </w:pPr>
      <w:r>
        <w:rPr>
          <w:sz w:val="22"/>
        </w:rPr>
        <w:t>Если христиане не читают, значит, они не христиане.</w:t>
      </w:r>
    </w:p>
    <w:p>
      <w:pPr>
        <w:pStyle w:val="Normal"/>
        <w:rPr>
          <w:sz w:val="22"/>
        </w:rPr>
      </w:pPr>
      <w:r>
        <w:rPr>
          <w:sz w:val="22"/>
        </w:rPr>
        <w:t>Бабки стоят на базаре, орехами торгуют и всю жизнь не читают - ладно, пусть орехами торгуют. Но если человек говорит: «Я христианин», - и ничего не читает, если священник, например, служит в церкви и, как камень, не читает книг, то это горячий снег, живой труп - это оксюморон... Это неестественно. Если священники ничего не читают, ничего не читает и паства. Если паства ничего не читает - значит, это не христиане - язычники, которые только исполняют некоторые христианские обряды.</w:t>
      </w:r>
    </w:p>
    <w:p>
      <w:pPr>
        <w:pStyle w:val="Normal"/>
        <w:rPr/>
      </w:pPr>
      <w:r>
        <w:rPr>
          <w:sz w:val="22"/>
        </w:rPr>
        <w:t>Нужно, чтобы священники читали много. Чтобы священник в год прочитывал, как минимум, 6 книг, а, в принципе, и 20, а даже, может, и 25. Тогда, если священник будет читать, ему будет о чем поговорить с людьми, он будет с ними делиться знаниями, возбуждать в них желание узнать, поинтересоваться, подчитать.</w:t>
      </w:r>
    </w:p>
    <w:p>
      <w:pPr>
        <w:pStyle w:val="Normal"/>
        <w:rPr>
          <w:sz w:val="22"/>
        </w:rPr>
      </w:pPr>
      <w:r>
        <w:rPr>
          <w:sz w:val="22"/>
        </w:rPr>
        <w:t>Вот тогда всё двинется с места. А иначе мы будем жить в мертвой стране среди мертвых людей. Главная болезнь здесь - то, что священники должны читать и священники должны научить людей любить книгу. А иначе как научите их? Под пистолетом будете их заставлять читать? Ничего не получится.</w:t>
      </w:r>
    </w:p>
    <w:p>
      <w:pPr>
        <w:pStyle w:val="Normal"/>
        <w:rPr>
          <w:sz w:val="22"/>
        </w:rPr>
      </w:pPr>
      <w:r>
        <w:rPr>
          <w:sz w:val="22"/>
        </w:rPr>
        <w:t>Рекомендую почитать Андре Моруа «Фиалки по средам» или Сэлинджера «Хронизмы», или Франсуа Мориака «Агнец», или Бродского «Холмы», или Платона «Аксиологи». Желаю читать всем длинными осенними вечерами Кафку - «Процесс» (именно «Процесс», не «Замок»).</w:t>
      </w:r>
    </w:p>
    <w:p>
      <w:pPr>
        <w:pStyle w:val="Normal"/>
        <w:rPr>
          <w:sz w:val="22"/>
        </w:rPr>
      </w:pPr>
      <w:r>
        <w:rPr>
          <w:sz w:val="22"/>
        </w:rPr>
        <w:t>Вообще, на самом деле, читать надо много. Читать, действительно, очень важно. И если священники читать не будут, то паства наша будет немая, какая она и есть на самом деле сегодня".</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Половина русских проголосовала бы за православную партию</w:t>
      </w:r>
    </w:p>
    <w:p>
      <w:pPr>
        <w:pStyle w:val="Normal"/>
        <w:rPr>
          <w:sz w:val="22"/>
        </w:rPr>
      </w:pPr>
      <w:r>
        <w:rPr>
          <w:sz w:val="22"/>
        </w:rPr>
        <w:t>20 сентября. 53% русских проголосовали бы за православную партию, показал опрос, проведенный агентством социальных технологий «Политех». За исламскую партию свои голоса отдали бы 44-49% респондентов в республиках с распространением ислама, в Чечне и Ингушетии - 68%.</w:t>
      </w:r>
    </w:p>
    <w:p>
      <w:pPr>
        <w:pStyle w:val="Normal"/>
        <w:rPr>
          <w:sz w:val="22"/>
        </w:rPr>
      </w:pPr>
      <w:r>
        <w:rPr>
          <w:sz w:val="22"/>
        </w:rPr>
        <w:t>«На выборах в Госдуму за исламскую партию проголосовали бы 1,1% опрошенных. Но на региональных выборах она могла бы стать серьезной политической силой», - говорится в документе.</w:t>
      </w:r>
    </w:p>
    <w:p>
      <w:pPr>
        <w:pStyle w:val="Normal"/>
        <w:rPr>
          <w:sz w:val="22"/>
        </w:rPr>
      </w:pPr>
      <w:r>
        <w:rPr>
          <w:sz w:val="22"/>
        </w:rPr>
        <w:t>Авторы опроса резюмируют, что в стране растет национализм, «некоторые республики можно уже сегодня назвать исламскими», а «жители столичных регионов и Северного Кавказа занимают по многим вопросам диаметрально противоположные позиц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сти Православия коротко</w:t>
      </w:r>
    </w:p>
    <w:p>
      <w:pPr>
        <w:pStyle w:val="Normal"/>
        <w:rPr/>
      </w:pPr>
      <w:r>
        <w:rPr>
          <w:b/>
          <w:sz w:val="22"/>
        </w:rPr>
        <w:t xml:space="preserve">13 сентября на 72 году жизни отошел ко Господу первый правящий архиерей Хустской епархии Украинской Православной Церкви епископ Мефодий (Петровцы). </w:t>
      </w:r>
      <w:r>
        <w:rPr>
          <w:sz w:val="22"/>
        </w:rPr>
        <w:t>С 22 ноября 1998 по состоянию здоровья владыка Мефодий находился на покое. Отпевание иерарха состоялось 14 сентября в храме святого великомученика Димитрия Солунского села Малая Уголька Тячевского района Закарпатской области Украины. После заупокойной Литургии был совершен чин погребения, который возглавили архиепископ Хустский и Виноградовский Марк (родной брат владыки Мефодия), архиепископ Мукачевский и Ужгородский Феодор и епископ Бердянский и Приморский Ефрем. Епископа Мефодия, согласно его завещанию, похоронили на кладбище при храме, рядом с могилой преподобного Иова Угольского - духовного отца владыки.</w:t>
      </w:r>
    </w:p>
    <w:p>
      <w:pPr>
        <w:pStyle w:val="Normal"/>
        <w:rPr>
          <w:sz w:val="22"/>
        </w:rPr>
      </w:pPr>
      <w:r>
        <w:rPr>
          <w:sz w:val="22"/>
        </w:rPr>
        <w:t xml:space="preserve">13.09.13 Донская духовная семинария объявила набор на спецкурс «Английский язык в сфере теологии». Данный учебный проект вводится по инициативе ректора ДДС протоиерея Тимофея Фетисова и направлен на освоение специальной лексики, необходимой при работе с англоязычными источниками, как в области богословия, философии, истории Церкви и Священного Писания, так и в сфере международного церковного сотрудничества. Языковой спецкурс будет проводить выпускник Московского института международных отношений и </w:t>
      </w:r>
      <w:r>
        <w:rPr>
          <w:sz w:val="22"/>
          <w:lang w:val="en-US"/>
        </w:rPr>
        <w:t>Indiana</w:t>
      </w:r>
      <w:r>
        <w:rPr>
          <w:sz w:val="22"/>
        </w:rPr>
        <w:t xml:space="preserve"> </w:t>
      </w:r>
      <w:r>
        <w:rPr>
          <w:sz w:val="22"/>
          <w:lang w:val="en-US"/>
        </w:rPr>
        <w:t>University</w:t>
      </w:r>
      <w:r>
        <w:rPr>
          <w:sz w:val="22"/>
        </w:rPr>
        <w:t xml:space="preserve"> (США), прихожанин Старо-Покровского храма г. Ростова-на-Дону студент 1-го курса ДДС А. Кореневский. Древо-инфо.</w:t>
      </w:r>
      <w:r>
        <w:rPr>
          <w:sz w:val="22"/>
          <w:lang w:val="en-US"/>
        </w:rPr>
        <w:t>Ru</w:t>
      </w:r>
    </w:p>
    <w:p>
      <w:pPr>
        <w:pStyle w:val="Normal"/>
        <w:rPr>
          <w:sz w:val="22"/>
        </w:rPr>
      </w:pPr>
      <w:r>
        <w:rPr>
          <w:sz w:val="22"/>
        </w:rPr>
        <w:t>13.09.13 В Ростовской центральной районной больнице Ярославской области обокрали священника. Пока клирик проходил врачебный осмотр, неизвестный похитил из его сумки наперсный крест, орден прп. Сергия Радонежского III степени и 18 тысяч рублей. По подозрению в совершении преступления задержан ранее судимый мужчина 1976 г.р. без определенного места жительства. Часть похищенного изъята. Возбуждено уголовное дело. Православие и мир</w:t>
      </w:r>
    </w:p>
    <w:p>
      <w:pPr>
        <w:pStyle w:val="Normal"/>
        <w:rPr>
          <w:sz w:val="22"/>
        </w:rPr>
      </w:pPr>
      <w:r>
        <w:rPr>
          <w:sz w:val="22"/>
        </w:rPr>
        <w:t>13.09.13 В Покровском соборе города Бирюч Белгородской митрополии открылась воскресная школа для взрослых. На занятиях священники не только читают лекции, но и отвечают на вопросы. Занятия проходят по средам. Возраст слушателей составляет не младше 16 лет. Православие и мир</w:t>
      </w:r>
    </w:p>
    <w:p>
      <w:pPr>
        <w:pStyle w:val="Normal"/>
        <w:rPr>
          <w:sz w:val="22"/>
        </w:rPr>
      </w:pPr>
      <w:r>
        <w:rPr>
          <w:sz w:val="22"/>
        </w:rPr>
        <w:t>14.09.13 Святейший Патриарх Московский и всея Руси Кирилл передал в дар Иерусалимской Церкви малую звонницу из 7 колоколов. Звоны разместят на колокольне Храма Гроба Господня. Православие.</w:t>
      </w:r>
      <w:r>
        <w:rPr>
          <w:sz w:val="22"/>
          <w:lang w:val="en-US"/>
        </w:rPr>
        <w:t>Ru</w:t>
      </w:r>
    </w:p>
    <w:p>
      <w:pPr>
        <w:pStyle w:val="Normal"/>
        <w:rPr>
          <w:sz w:val="22"/>
        </w:rPr>
      </w:pPr>
      <w:r>
        <w:rPr>
          <w:sz w:val="22"/>
        </w:rPr>
        <w:t>14.09.13 В Кызыле (Тува, Россия) открыт православный кинозал. Он расположен в помещении воскресной школы на территории Воскресенского кафедрального собора. В прошлом году Кызыльская епархия победила в грантовом конкурсе «Православная инициатива - 2012?. За полученные средства приобрели необходимую для кинозала аппаратуру. Православие и мир</w:t>
      </w:r>
    </w:p>
    <w:p>
      <w:pPr>
        <w:pStyle w:val="Normal"/>
        <w:rPr>
          <w:sz w:val="22"/>
        </w:rPr>
      </w:pPr>
      <w:r>
        <w:rPr>
          <w:sz w:val="22"/>
        </w:rPr>
        <w:t>15.09.13 В восточных епархиях Украинской Православной Церкви в сентябре проходят торжества, посвященные 1025-летию Крещения Руси. Ряд праздничных мероприятий открыли торжества в Днепродзержинской епархии. 15 сентября в Свято-Николаевском кафедральном соборе г. Днепродзержинска состоялась Божественная литургия. По окончании богослужения на новой Соборной площади состоялось торжественное открытие и освящение скульптурно-монументальной композиции «Голгофа». Бронзовая скульптура высотой в девять метров стала самым высоким скульптурным изображением Спасителя на Украине. Патриархия.Ru</w:t>
      </w:r>
    </w:p>
    <w:p>
      <w:pPr>
        <w:pStyle w:val="Normal"/>
        <w:rPr>
          <w:sz w:val="22"/>
        </w:rPr>
      </w:pPr>
      <w:r>
        <w:rPr>
          <w:sz w:val="22"/>
        </w:rPr>
        <w:t>16.09.13 Завершилась акция Синодального отдела по делам молодежи в поддержку школьников в районах, пострадавших от наводнения на Дальнем Востоке. Учащимся города Комсомольска-на-Амуре, а также детям из затопленных районов города и поселков Комсомольского района, розданы наборы школьных принадлежностей общей стоимостью 1 млн. рублей. Патриархия.Ru</w:t>
      </w:r>
    </w:p>
    <w:p>
      <w:pPr>
        <w:pStyle w:val="Normal"/>
        <w:rPr>
          <w:sz w:val="22"/>
        </w:rPr>
      </w:pPr>
      <w:r>
        <w:rPr>
          <w:sz w:val="22"/>
        </w:rPr>
        <w:t>16.09.13 Указом Блаженнейшего Митрополита Киевского и всея Украины Владимира клирик Киевской епархии протоиерей Владислав Софийчук назначен главным редактором официального печатного издания Украинской Православной Церкви «Церковная православная газета». Бывший главный редактор издания архимандрит Лонгин (Чернуха) погиб 7 августа в автокатастрофе. Православие и мир</w:t>
      </w:r>
    </w:p>
    <w:p>
      <w:pPr>
        <w:pStyle w:val="Normal"/>
        <w:rPr>
          <w:sz w:val="22"/>
        </w:rPr>
      </w:pPr>
      <w:r>
        <w:rPr>
          <w:sz w:val="22"/>
        </w:rPr>
        <w:t>16.09.13 Полиция Ростовской области задержала 44-летнего жителя Новошахтинска, подозреваемого в серии краж из храмов. По предварительным данным, мужчина (ранее судимый) входил в доверие к священнослужителям и пел в церковном хоре. При обыске в его доме изъяты десятки икон и книги на церковнославянском языке. Возбуждено уголовное дело. Интерфакс-Религия</w:t>
      </w:r>
    </w:p>
    <w:p>
      <w:pPr>
        <w:pStyle w:val="Normal"/>
        <w:rPr>
          <w:sz w:val="22"/>
        </w:rPr>
      </w:pPr>
      <w:r>
        <w:rPr>
          <w:sz w:val="22"/>
        </w:rPr>
        <w:t>16.09.13 В Белгороде разработан проект благоустройства парка "Архиерейская роща", где ранее находилась загородная резиденция Белгородского архиепископа. Парк, площадь которого составляет 41 гектар, планируется разделить на четыре функциональные зоны - уединенного, спортивного и детского отдыха, а также культурно-историческую часть. Комплекс для активного отдыха будет включать волейбольные и баскетбольные площадки, турники, велотрек, скейт-парк, трассу кросс-кантри, которую зимой можно будет использовать как лыжную. Предполагается устройство веревочного парка. На территории культурно-исторической зоны планируют воссоздать резиденцию архиепископа - деревянный дом и часовню. В парке обустроят площадки для пикника и парковки на 115 машиномест. Первая часть нового парка должна быть открыта к 5 августа 2014 года. Седмица.</w:t>
      </w:r>
      <w:r>
        <w:rPr>
          <w:sz w:val="22"/>
          <w:lang w:val="en-US"/>
        </w:rPr>
        <w:t>Ru</w:t>
      </w:r>
    </w:p>
    <w:p>
      <w:pPr>
        <w:pStyle w:val="Normal"/>
        <w:rPr>
          <w:sz w:val="22"/>
        </w:rPr>
      </w:pPr>
      <w:r>
        <w:rPr>
          <w:sz w:val="22"/>
        </w:rPr>
        <w:t>16.09.13 Епископ Находкинский и Преображенский Николай освятил новый православный храм в честь Порт-Артурской иконы Божией Матери. Он построен осужденными в исправительной колонии N27. «Храм был заложен еще в 2008 году. Роспись, выполненная на холстах, иконостас, увенчанный виноградной лозой, отделка - все это изготовлено руками осужденных, за исключением паникадил и церковной утвари», - сообщил представитель краевого ГУФСИН России. «Искусство резьбы по дереву многие осужденные осваивали во время строительства храма, освобождающиеся передавали свой опыт другим. А иконописец, по словам осужденных, просто вырос в храме, он никогда раньше не писал иконы, да и вообще не рисовал», - отметил собеседник информагентства. Седмица.Ru</w:t>
      </w:r>
    </w:p>
    <w:p>
      <w:pPr>
        <w:pStyle w:val="Normal"/>
        <w:rPr>
          <w:sz w:val="22"/>
        </w:rPr>
      </w:pPr>
      <w:r>
        <w:rPr>
          <w:sz w:val="22"/>
        </w:rPr>
        <w:t>16.09.13 Полицейские ведут поиск преступников, нарисовавших нацистские символы на стене православного храма в Нижнем Новгороде. Возбуждено уголовное дело по статье "вандализм". Интерфакс-Религия</w:t>
      </w:r>
    </w:p>
    <w:p>
      <w:pPr>
        <w:pStyle w:val="Normal"/>
        <w:rPr>
          <w:sz w:val="22"/>
        </w:rPr>
      </w:pPr>
      <w:r>
        <w:rPr>
          <w:sz w:val="22"/>
        </w:rPr>
        <w:t>16.09.13 Омские полицейские расследуют обстоятельства пожара, произошедшего в церкви в Марьяновском районе области. У прихода полностью сгорела и обрушилась кровля. В качестве предварительной причины ЧП эксперты называют замыкание электропроводки за алтарем. Погибших и пострадавших при пожаре нет. Благовест-инфо</w:t>
      </w:r>
    </w:p>
    <w:p>
      <w:pPr>
        <w:pStyle w:val="Normal"/>
        <w:rPr>
          <w:sz w:val="22"/>
        </w:rPr>
      </w:pPr>
      <w:r>
        <w:rPr>
          <w:sz w:val="22"/>
        </w:rPr>
        <w:t>16.09.13 В Греции ограблен храм святого Георгия, находящийся в районе Пано-Струби области Пафа. Неизвестные похитили десять лампад большого размера, крест, икону святого Георгия и кубки - все предметы выполнены из серебра. Православие.</w:t>
      </w:r>
      <w:r>
        <w:rPr>
          <w:sz w:val="22"/>
          <w:lang w:val="en-US"/>
        </w:rPr>
        <w:t>Ru</w:t>
      </w:r>
    </w:p>
    <w:p>
      <w:pPr>
        <w:pStyle w:val="Normal"/>
        <w:rPr>
          <w:sz w:val="22"/>
        </w:rPr>
      </w:pPr>
      <w:r>
        <w:rPr>
          <w:sz w:val="22"/>
        </w:rPr>
        <w:t>17.09.13 Одной из новаций прихода свт. Иннокентия Иркутского (юрисдикция Православной Церкви в Америке) в Мейконе, штат Джорджия, является периодическое публичное совершение чина приготовления даров (проскомидии) в присутствии мирян. В обычной практике это действо совершается в алтаре и скрыто иконостасом от лица простых молящихся. Настоятель прихода священник Теофан Бак в процессе объясняет прихожанам значение тех или иных действий и священных предметов. Православие.</w:t>
      </w:r>
      <w:r>
        <w:rPr>
          <w:sz w:val="22"/>
          <w:lang w:val="en-US"/>
        </w:rPr>
        <w:t>By</w:t>
      </w:r>
    </w:p>
    <w:p>
      <w:pPr>
        <w:pStyle w:val="Normal"/>
        <w:rPr>
          <w:sz w:val="22"/>
        </w:rPr>
      </w:pPr>
      <w:r>
        <w:rPr>
          <w:sz w:val="22"/>
        </w:rPr>
        <w:t>17.09.13 Представители православных общественных организаций соберутся 22 сентября на площади Пречистенские ворота на митинг в поддержку программы строительства 200 новых храмов в Москве. "Участники акции выразят протест против систематической организованной деятельности по блокированию реализации "Программы-200". Деятельность по срыву строительства православных храмов в Москве ведется различными активистами леволиберального и леворадикального толка, а также антицерковно настроенными муниципальными депутатами", - заявили в оргкомитете акции. В результате такого противодействия заблокированным или затрудненным оказалось строительство десятков православных храмов. Интерфакс-Религия</w:t>
      </w:r>
    </w:p>
    <w:p>
      <w:pPr>
        <w:pStyle w:val="Normal"/>
        <w:rPr>
          <w:sz w:val="22"/>
        </w:rPr>
      </w:pPr>
      <w:r>
        <w:rPr>
          <w:sz w:val="22"/>
        </w:rPr>
        <w:t>18.09.13 Якутская епархия к 20-летию со дня своего восстановления распространит бесплатно более 20 тысяч экземпляров Священного Писания и духовно-нравственной литературы. В первую очередь комплекты получат учебные заведения республики. В комплекты включены, в частности, Евангелие от Марка с беседами протоиерея Алексея Уминского, первый том собрания трудов Святейшего Патриарха Кирилла, обновленный перевод Детской Библии на якутском языке, избранные жития новомучеников и исповедников Русской Церкви, "Святитель Иннокентий Московский, просветитель Америки и Сибири. Собрание сочинений и писем", журнал "Фома", а также издания епархии. Патриархия.Ru</w:t>
      </w:r>
    </w:p>
    <w:p>
      <w:pPr>
        <w:pStyle w:val="Normal"/>
        <w:rPr>
          <w:sz w:val="22"/>
        </w:rPr>
      </w:pPr>
      <w:r>
        <w:rPr>
          <w:sz w:val="22"/>
        </w:rPr>
        <w:t>19.09.13 Древний храм Cпаса (XIV в.) в Призрене на юге Косово и Метохии стал объектом нападения грабителей. Украдены новые ворота, ведущие во двор, а также взломаны входные двери самого храма. Осмотр места происшествия показал, что грабители пытались украсть и светильники освещающие двор храма. Из трех один пропал, а два других были найдены сломанными неподалеку. В самом храме также разбиты окна в алтарной части. О произошедшем сообщено представителям Косовской полиции. Седмица.Ru</w:t>
      </w:r>
    </w:p>
    <w:p>
      <w:pPr>
        <w:pStyle w:val="Normal"/>
        <w:rPr>
          <w:sz w:val="22"/>
        </w:rPr>
      </w:pPr>
      <w:r>
        <w:rPr>
          <w:sz w:val="22"/>
        </w:rPr>
        <w:t>19.09.13 На родине Дмитрия Менделеева, в селе Верхние Аремзяны Тюменской области, построили каменную церковь во имя святителя Николая Чудотворца. Новый храм возведен практически на том же месте, где стояла сгоревшая в 70-х годах ХХ века деревянная церковь, которая в 1844 году была построена на пожертвования матери Менделеева Марии Дмитриевны, управлявшей в то время стекольным заводом в Верхних Аремзянах. В советские годы в церкви, построенной М.Менделеевой, размещался сельский клуб. Освятил новый храм, построенный на средства мецената из Тобольска, архиепископ Димитрий. Интерфакс-Религия</w:t>
      </w:r>
    </w:p>
    <w:p>
      <w:pPr>
        <w:pStyle w:val="Normal"/>
        <w:rPr>
          <w:sz w:val="22"/>
          <w:lang w:val="uk-UA"/>
        </w:rPr>
      </w:pPr>
      <w:r>
        <w:rPr>
          <w:sz w:val="22"/>
        </w:rPr>
        <w:t>19.09.13 С 30 сентября по 4 октября в Киево-Печерской лавре пройдет VIII Всеукраинский фестиваль СМИ православных. Приглашение провести очередной форум в стенах древней обители поступил от наместника Лавры митрополита Вышгородского и Чернобыльского Павла. Главной темой фестиваля станет «Система обучения и повышения квалификации сотрудников епархиальных пресс-служб и епархиальных журналистов». Фома в Украине</w:t>
      </w:r>
    </w:p>
    <w:p>
      <w:pPr>
        <w:pStyle w:val="Normal"/>
        <w:rPr>
          <w:sz w:val="22"/>
          <w:lang w:val="uk-UA"/>
        </w:rPr>
      </w:pPr>
      <w:r>
        <w:rPr>
          <w:sz w:val="22"/>
          <w:lang w:val="uk-UA"/>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Папа Франциск приостановил дарование почетных титулов священникам</w:t>
      </w:r>
    </w:p>
    <w:p>
      <w:pPr>
        <w:pStyle w:val="Normal"/>
        <w:rPr>
          <w:sz w:val="22"/>
        </w:rPr>
      </w:pPr>
      <w:r>
        <w:rPr>
          <w:sz w:val="22"/>
        </w:rPr>
        <w:t>16 сентября. Папа Римский Франциск приостановил награждение католических клириков почетными титулами «монсеньор» и «прелат». Постановление касается всего католического духовенства, а не только священников курии.</w:t>
      </w:r>
    </w:p>
    <w:p>
      <w:pPr>
        <w:pStyle w:val="Normal"/>
        <w:rPr>
          <w:sz w:val="22"/>
        </w:rPr>
      </w:pPr>
      <w:r>
        <w:rPr>
          <w:sz w:val="22"/>
        </w:rPr>
        <w:t>Папа, прекратив дарование почетных титулов, предупреждает готовящуюся реформу курии, направленную на введение более скромного и простого образа жизни.</w:t>
      </w:r>
    </w:p>
    <w:p>
      <w:pPr>
        <w:pStyle w:val="Normal"/>
        <w:rPr>
          <w:sz w:val="22"/>
        </w:rPr>
      </w:pPr>
      <w:r>
        <w:rPr>
          <w:sz w:val="22"/>
        </w:rPr>
        <w:t>До последнего времени католических священников награждали почетными титулами «капеллан Его Святейшества», «почетный прелат Его Святейшества», «апостольский протонотарий», согласно motu proprio «Pontificalis Domus» от 28 марта 1968 года. Награждение происходило в ответ на запрос местного епископа или в результате непосредственного решения Папы. В Германии почетный титул «прелат» автоматически получали почти все генеральные викарии епархий.</w:t>
      </w:r>
    </w:p>
    <w:p>
      <w:pPr>
        <w:pStyle w:val="Normal"/>
        <w:rPr>
          <w:sz w:val="22"/>
        </w:rPr>
      </w:pPr>
      <w:r>
        <w:rPr>
          <w:sz w:val="22"/>
        </w:rPr>
        <w:t>Священники курии после 5 лет службы получали титул «капеллан Его Святейшества», еще через 5 лет во многих случаях становились «прелатами». Все носители почетных титулов заносились в папский ежегодник, который издает Ватикан.</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Кардинал Бертоне ушел в отставку с поста госсекретаря Ватикана</w:t>
      </w:r>
    </w:p>
    <w:p>
      <w:pPr>
        <w:pStyle w:val="Normal"/>
        <w:rPr>
          <w:sz w:val="22"/>
        </w:rPr>
      </w:pPr>
      <w:r>
        <w:rPr>
          <w:sz w:val="22"/>
        </w:rPr>
        <w:t>Кардинал Тарчизио Бертоне ушел в отставку с должности государственного секретаря Ватикана ранее, чем ожидалось, потому что его крайнее негодование вызвал тот факт, что другие Ватиканские чиновники не защищали его от критики.</w:t>
      </w:r>
    </w:p>
    <w:p>
      <w:pPr>
        <w:pStyle w:val="Normal"/>
        <w:rPr>
          <w:sz w:val="22"/>
        </w:rPr>
      </w:pPr>
      <w:r>
        <w:rPr>
          <w:sz w:val="22"/>
        </w:rPr>
        <w:t>Цитируя неназванный источник в государственном секретариате Ватикана, CNA сообщает, что кардинал Бертоне, как ожидали, уйдет в отставку в сентябре или даже октябре этого года. Но госсекретарь сказал Папе Римскому Франциску, что он хотел бы покинуть свой пост уже во время обеда, который проходил в день праздника Успения Божией Матери 15 августа в летней папской резиденции в Кастель-Гандольфо, сообщил источник. Кардинал Анджело Содано, предыдущий госсекретарь Святого Престола и декан Коллегии кардиналов, присутствовал на этой встрече с Папой Франциском.</w:t>
      </w:r>
    </w:p>
    <w:p>
      <w:pPr>
        <w:pStyle w:val="Normal"/>
        <w:rPr>
          <w:sz w:val="22"/>
        </w:rPr>
      </w:pPr>
      <w:r>
        <w:rPr>
          <w:sz w:val="22"/>
        </w:rPr>
        <w:t>31 августа об отставке кардинала Бертоне было объявлено официально. Однако, она не вступит в силу до 15 октября. В объявлении о предстоящей отставке Бертоне в Ватикане сочли необходимым отметить, что в день отставки кардинала-госсекретаря, Папа Франциск намерен «публично выразить благодарность кардиналу Бертоне за его верное и самоотверженное служение Святому Престолу».</w:t>
      </w:r>
    </w:p>
    <w:p>
      <w:pPr>
        <w:pStyle w:val="Normal"/>
        <w:rPr>
          <w:sz w:val="22"/>
        </w:rPr>
      </w:pPr>
      <w:r>
        <w:rPr>
          <w:sz w:val="22"/>
        </w:rPr>
        <w:t>Однако, согласно анонимному источнику, процитированному CNA, кардинал Бертоне был очень расстроен тем, что его коллеги в Ватикане не отвечали должным образом на обвинения в коррупции и некомпетентности, которые звучали в адрес государственного секретариата в течение пребывания Бертоне на посту госсекретаря.</w:t>
      </w:r>
    </w:p>
    <w:p>
      <w:pPr>
        <w:pStyle w:val="Normal"/>
        <w:rPr>
          <w:sz w:val="22"/>
        </w:rPr>
      </w:pPr>
      <w:r>
        <w:rPr>
          <w:sz w:val="22"/>
        </w:rPr>
        <w:t>Вскоре после того, как об отставке Бертоне было объявлено официально, во время посещения Сицилии, кардинал осудил «стаю ворон и гадюк», которые, по его словам, измышляли клеветнические утверждения по поводу его деятельности в Римской кур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овый "человек номер два" в Ватикане заявил, что целибат - "это не догма"</w:t>
      </w:r>
    </w:p>
    <w:p>
      <w:pPr>
        <w:pStyle w:val="Normal"/>
        <w:rPr>
          <w:sz w:val="22"/>
        </w:rPr>
      </w:pPr>
      <w:r>
        <w:rPr>
          <w:sz w:val="22"/>
        </w:rPr>
        <w:t>Обязательный целибат - "это не догмат веры, о нем можно дискутировать, потому что он является церковной традицией", заявил новый государственный секретарь Ватикана Пьетро Паролин.</w:t>
      </w:r>
    </w:p>
    <w:p>
      <w:pPr>
        <w:pStyle w:val="Normal"/>
        <w:rPr>
          <w:sz w:val="22"/>
        </w:rPr>
      </w:pPr>
      <w:r>
        <w:rPr>
          <w:sz w:val="22"/>
        </w:rPr>
        <w:t>В интервью Universal de Venezuela он затронул и другую деликатную и спорную тему - вопрос "демократии" в Церкви. По словам второго по значимости лица Ватикана, Католическая Церковь должна проявить "демократический дух", "внимательно прислушаться" к верующим и к миру в целом. Отпечаток "демократического духа" должны нести на себе реформы Церкви, в которых госсекретарь намерен активно участвовать. "Решения будут приниматься коллегиально, а затем утверждаться Папой", - сказал Паролин.</w:t>
      </w:r>
    </w:p>
    <w:p>
      <w:pPr>
        <w:pStyle w:val="Normal"/>
        <w:rPr>
          <w:sz w:val="22"/>
        </w:rPr>
      </w:pPr>
      <w:r>
        <w:rPr>
          <w:sz w:val="22"/>
        </w:rPr>
        <w:t>Папа Римский Франциск назначил нового государственного секретаря Святого Престола 31 августа. Пьетро Паролин сменил на посту госсекретаря кардинала Тарчизио Бертоне, который был назначен госсекретарем Папой Римским Бенедиктом XVI и исполнял обязанности в течение последних 7 лет.</w:t>
      </w:r>
    </w:p>
    <w:p>
      <w:pPr>
        <w:pStyle w:val="Normal"/>
        <w:rPr>
          <w:sz w:val="22"/>
        </w:rPr>
      </w:pPr>
      <w:r>
        <w:rPr>
          <w:sz w:val="22"/>
        </w:rPr>
        <w:t>Кардинал Бертоне подал прошение об отставке, согласно канонам Католической Церкви, еще в 2009 г., когда он достиг 75-летнего возраста. Однако Папа Бенедикт благословил ему продолжать служение.</w:t>
      </w:r>
    </w:p>
    <w:p>
      <w:pPr>
        <w:pStyle w:val="Normal"/>
        <w:rPr>
          <w:sz w:val="22"/>
        </w:rPr>
      </w:pPr>
      <w:r>
        <w:rPr>
          <w:sz w:val="22"/>
        </w:rPr>
        <w:t>Папа Франциск принял отставку Бертоне. Он выразил ему благодарность за понесенные труды и попросил продолжить исполнять свои обязанности до 15 октября этого года.</w:t>
      </w:r>
    </w:p>
    <w:p>
      <w:pPr>
        <w:pStyle w:val="Normal"/>
        <w:rPr>
          <w:sz w:val="22"/>
        </w:rPr>
      </w:pPr>
      <w:r>
        <w:rPr>
          <w:sz w:val="22"/>
        </w:rPr>
        <w:t>Пьетро Паролин - опытный ватиканский дипломат. С 2009 года до последнего времени он являлся папским нунцием в Венесуэле.</w:t>
      </w:r>
    </w:p>
    <w:p>
      <w:pPr>
        <w:pStyle w:val="Normal"/>
        <w:rPr/>
      </w:pPr>
      <w:r>
        <w:rPr>
          <w:sz w:val="22"/>
        </w:rPr>
        <w:t>Православие.</w:t>
      </w:r>
      <w:r>
        <w:rPr>
          <w:sz w:val="22"/>
          <w:lang w:val="en-US"/>
        </w:rPr>
        <w:t>Ru</w:t>
      </w:r>
      <w:r>
        <w:rPr>
          <w:sz w:val="22"/>
        </w:rPr>
        <w:t>, Mirvam.org</w:t>
      </w:r>
    </w:p>
    <w:p>
      <w:pPr>
        <w:pStyle w:val="Normal"/>
        <w:rPr>
          <w:b/>
          <w:b/>
          <w:sz w:val="22"/>
        </w:rPr>
      </w:pPr>
      <w:r>
        <w:rPr>
          <w:b/>
          <w:sz w:val="22"/>
        </w:rPr>
      </w:r>
    </w:p>
    <w:p>
      <w:pPr>
        <w:pStyle w:val="Normal"/>
        <w:rPr>
          <w:b/>
          <w:b/>
          <w:sz w:val="22"/>
        </w:rPr>
      </w:pPr>
      <w:r>
        <w:rPr>
          <w:b/>
          <w:sz w:val="22"/>
        </w:rPr>
        <w:t>Англиканская Церковь Уэльса разрешила рукополагать в епископы женщин</w:t>
      </w:r>
    </w:p>
    <w:p>
      <w:pPr>
        <w:pStyle w:val="Normal"/>
        <w:rPr>
          <w:sz w:val="22"/>
        </w:rPr>
      </w:pPr>
      <w:r>
        <w:rPr>
          <w:sz w:val="22"/>
        </w:rPr>
        <w:t>Англиканская Церковь Уэльса, отделившаяся от Церкви Англии в 1920 году, одобрила поставление в епископы женщин.</w:t>
      </w:r>
    </w:p>
    <w:p>
      <w:pPr>
        <w:pStyle w:val="Normal"/>
        <w:rPr>
          <w:sz w:val="22"/>
        </w:rPr>
      </w:pPr>
      <w:r>
        <w:rPr>
          <w:sz w:val="22"/>
        </w:rPr>
        <w:t>Данное решение было принято двумя третями голосов в каждом из главных органов церковного управления - Палатой епископов, Палатой духовенства и Палатой мирян.</w:t>
      </w:r>
    </w:p>
    <w:p>
      <w:pPr>
        <w:pStyle w:val="Normal"/>
        <w:rPr>
          <w:sz w:val="22"/>
        </w:rPr>
      </w:pPr>
      <w:r>
        <w:rPr>
          <w:sz w:val="22"/>
        </w:rPr>
        <w:t>Пять лет назад Церковь Уэльса уже пыталась узаконить женское епископство, однако тогда нововведение не было принято.</w:t>
      </w:r>
    </w:p>
    <w:p>
      <w:pPr>
        <w:pStyle w:val="Normal"/>
        <w:rPr>
          <w:sz w:val="22"/>
        </w:rPr>
      </w:pPr>
      <w:r>
        <w:rPr>
          <w:sz w:val="22"/>
        </w:rPr>
        <w:t>Таким образом, из всех англиканских Церквей в Великобритании центральная Церковь Англии остается единственной, которая до сих пор запрещает рукоположение женщин в сан епископа.</w:t>
      </w:r>
    </w:p>
    <w:p>
      <w:pPr>
        <w:pStyle w:val="Normal"/>
        <w:rPr>
          <w:sz w:val="22"/>
        </w:rPr>
      </w:pPr>
      <w:r>
        <w:rPr>
          <w:sz w:val="22"/>
        </w:rPr>
        <w:t>Из 38 англиканских автокефальных Церквей по всему миру Церковь Уэльса стала 18-й, полностью отменившей подобный запрет.</w:t>
      </w:r>
    </w:p>
    <w:p>
      <w:pPr>
        <w:pStyle w:val="Normal"/>
        <w:rPr>
          <w:sz w:val="22"/>
        </w:rPr>
      </w:pPr>
      <w:r>
        <w:rPr>
          <w:sz w:val="22"/>
        </w:rPr>
        <w:t>Фома.</w:t>
      </w:r>
      <w:r>
        <w:rPr>
          <w:sz w:val="22"/>
          <w:lang w:val="en-US"/>
        </w:rPr>
        <w:t>Ru</w:t>
      </w:r>
    </w:p>
    <w:p>
      <w:pPr>
        <w:pStyle w:val="Normal"/>
        <w:rPr>
          <w:sz w:val="22"/>
        </w:rPr>
      </w:pPr>
      <w:r>
        <w:rPr>
          <w:sz w:val="22"/>
        </w:rPr>
      </w:r>
    </w:p>
    <w:p>
      <w:pPr>
        <w:pStyle w:val="Normal"/>
        <w:rPr>
          <w:b/>
          <w:b/>
          <w:sz w:val="22"/>
        </w:rPr>
      </w:pPr>
      <w:r>
        <w:rPr>
          <w:b/>
          <w:sz w:val="22"/>
        </w:rPr>
        <w:t>Ассирийской Церкви Востока предлагают заключить унию с Римом</w:t>
      </w:r>
    </w:p>
    <w:p>
      <w:pPr>
        <w:pStyle w:val="Normal"/>
        <w:rPr>
          <w:sz w:val="22"/>
        </w:rPr>
      </w:pPr>
      <w:r>
        <w:rPr>
          <w:sz w:val="22"/>
        </w:rPr>
        <w:t>Лидер Халдейской Католической Церкви предложил своему коллеге - главе Ассирийской Церкви Востока достичь объединения обеих Церквей.</w:t>
      </w:r>
    </w:p>
    <w:p>
      <w:pPr>
        <w:pStyle w:val="Normal"/>
        <w:rPr/>
      </w:pPr>
      <w:r>
        <w:rPr>
          <w:sz w:val="22"/>
        </w:rPr>
        <w:t xml:space="preserve">Халдейский патриарх Луис Рафаэль я Сако послал приветствие по случаю дня рождения Ассирийскому патриарху Мар Динхе </w:t>
      </w:r>
      <w:r>
        <w:rPr>
          <w:sz w:val="22"/>
          <w:lang w:val="en-US"/>
        </w:rPr>
        <w:t>IV</w:t>
      </w:r>
      <w:r>
        <w:rPr>
          <w:sz w:val="22"/>
        </w:rPr>
        <w:t xml:space="preserve"> и предложил, чтобы две восточных церкви «начали диалог о единстве, которое является желанием Иисуса». «Полный союз с Халдейской церковью также привел бы Ассирийскую церковь в союз с Папским престолом», - откровенно отмечает халдо-католический патриарх, предлагая ассирийскому собрату также стать униатом.</w:t>
      </w:r>
    </w:p>
    <w:p>
      <w:pPr>
        <w:pStyle w:val="Normal"/>
        <w:rPr>
          <w:sz w:val="22"/>
        </w:rPr>
      </w:pPr>
      <w:r>
        <w:rPr>
          <w:sz w:val="22"/>
        </w:rPr>
        <w:t>«Начало этого диалога необходимо сегодня перед лицом больших проблем, которые угрожают нашему выживанию», - написал патриарх Сако, ссылаясь на смутные перспективы христианского меньшинства в Ираке. «Без единства нет никакого будущего для нас», - утверждает глава Халдейской католической церкви.</w:t>
      </w:r>
    </w:p>
    <w:p>
      <w:pPr>
        <w:pStyle w:val="Normal"/>
        <w:rPr/>
      </w:pPr>
      <w:r>
        <w:rPr>
          <w:sz w:val="22"/>
        </w:rPr>
        <w:t xml:space="preserve">Ассирийская Церковь Востока разорвала общение с Римом в 5-м столетии, после </w:t>
      </w:r>
      <w:r>
        <w:rPr>
          <w:sz w:val="22"/>
          <w:lang w:val="en-US"/>
        </w:rPr>
        <w:t>III</w:t>
      </w:r>
      <w:r>
        <w:rPr>
          <w:sz w:val="22"/>
        </w:rPr>
        <w:t xml:space="preserve"> Вселенского Собора (Эфесского), так как сохранила приверженность осужденного за ересь патриарха Нестория. Однако, лидеры Ассирийской церкви, по сути, дистанцировались от своей исторической доктрины нестрорианства, когда в 1994 г. подписали Общую христологическую декларацию. Вместе с Папой Римским Иоанном Павлом </w:t>
      </w:r>
      <w:r>
        <w:rPr>
          <w:sz w:val="22"/>
          <w:lang w:val="en-US"/>
        </w:rPr>
        <w:t>II</w:t>
      </w:r>
      <w:r>
        <w:rPr>
          <w:sz w:val="22"/>
        </w:rPr>
        <w:t xml:space="preserve"> ее подписал и Ассирийский патриарх Мар Динха </w:t>
      </w:r>
      <w:r>
        <w:rPr>
          <w:sz w:val="22"/>
          <w:lang w:val="en-US"/>
        </w:rPr>
        <w:t>IV</w:t>
      </w:r>
      <w:r>
        <w:rPr>
          <w:sz w:val="22"/>
        </w:rPr>
        <w:t>.</w:t>
      </w:r>
    </w:p>
    <w:p>
      <w:pPr>
        <w:pStyle w:val="Normal"/>
        <w:rPr>
          <w:sz w:val="22"/>
        </w:rPr>
      </w:pPr>
      <w:r>
        <w:rPr>
          <w:sz w:val="22"/>
        </w:rPr>
        <w:t>Производная от Ассирийской Церкви Востока Халдейская церковь вернулась в единство с Папским престолом в 1552 г. Между Ассирийской и Халдейской Церквями не существует никакого соглашения и нет евхаристического общения.</w:t>
      </w:r>
    </w:p>
    <w:p>
      <w:pPr>
        <w:pStyle w:val="Normal"/>
        <w:rPr/>
      </w:pPr>
      <w:r>
        <w:rPr>
          <w:sz w:val="22"/>
        </w:rPr>
        <w:t xml:space="preserve">«Если мы признали наше единство в вере, я задаюсь вопросом, какие существуют препятствия к тому, чтобы идти вместе к признанию полного единства между нами», - риторически вопрошает патриарх Луис Рафаэль Сако в интервью </w:t>
      </w:r>
      <w:r>
        <w:rPr>
          <w:sz w:val="22"/>
          <w:lang w:val="en-US"/>
        </w:rPr>
        <w:t>Fides</w:t>
      </w:r>
      <w:r>
        <w:rPr>
          <w:sz w:val="22"/>
        </w:rPr>
        <w:t>.</w:t>
      </w:r>
    </w:p>
    <w:p>
      <w:pPr>
        <w:pStyle w:val="Normal"/>
        <w:rPr>
          <w:sz w:val="22"/>
        </w:rPr>
      </w:pPr>
      <w:r>
        <w:rPr>
          <w:sz w:val="22"/>
        </w:rPr>
        <w:t>Халдо-католический прелат сказал, что будет «ждать с трепетом» ответа от Ассирийского патриарх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рмянская Церковь проведет Архиерейский Собор в полном составе</w:t>
      </w:r>
    </w:p>
    <w:p>
      <w:pPr>
        <w:pStyle w:val="Normal"/>
        <w:rPr>
          <w:sz w:val="22"/>
        </w:rPr>
      </w:pPr>
      <w:r>
        <w:rPr>
          <w:sz w:val="22"/>
        </w:rPr>
        <w:t>Впервые после несколько веков перерыва, возникшего ввиду исторических обстоятельств, Армянская Апостольская Церковь проведет Архиерейский Собор с участием всех епископов обеих Католикосатов: Первопрестольного Эчмиадзина (Армения) и Великого Дома Киликийского (Ливан), а также Иерусалимского и Константинопольского Патриархатов.</w:t>
      </w:r>
    </w:p>
    <w:p>
      <w:pPr>
        <w:pStyle w:val="Normal"/>
        <w:rPr>
          <w:sz w:val="22"/>
        </w:rPr>
      </w:pPr>
      <w:r>
        <w:rPr>
          <w:sz w:val="22"/>
        </w:rPr>
        <w:t>Ранее встречи епископов организовывались каждой иерархической структурой отдельно. Так, в Первопрестольном Эчмиадзине происходили заседания епископов только епархий, входящих в канонический состав Католикосата всех армян.</w:t>
      </w:r>
    </w:p>
    <w:p>
      <w:pPr>
        <w:pStyle w:val="Normal"/>
        <w:rPr>
          <w:sz w:val="22"/>
        </w:rPr>
      </w:pPr>
      <w:r>
        <w:rPr>
          <w:sz w:val="22"/>
        </w:rPr>
        <w:t>Историческая встреча - всеобщий Архиерейский Собор ААЦ - состоится в Армении 24-27 сентября.</w:t>
      </w:r>
    </w:p>
    <w:p>
      <w:pPr>
        <w:pStyle w:val="Normal"/>
        <w:rPr>
          <w:sz w:val="22"/>
        </w:rPr>
      </w:pPr>
      <w:r>
        <w:rPr>
          <w:sz w:val="22"/>
        </w:rPr>
        <w:t>Подробности форума недавно обсуждала подготовительная комиссия. Известно, что в повестке дня главными станут обсуждения и принятия единого для всей Армянской Церкви чина крещения, а также вопросы восстановления чина канонизации святых.</w:t>
      </w:r>
    </w:p>
    <w:p>
      <w:pPr>
        <w:pStyle w:val="Normal"/>
        <w:rPr>
          <w:sz w:val="22"/>
        </w:rPr>
      </w:pPr>
      <w:r>
        <w:rPr>
          <w:sz w:val="22"/>
        </w:rPr>
        <w:t>Армянская Апостольская Церковь не причисляла своих подвижников к лику святых уже более 500 лет. Первым в возобновлении канонизаций станет вопрос причисления к лику святых 1,5 млн. армян, погибших в годы геноцида в Османской Турции.</w:t>
      </w:r>
    </w:p>
    <w:p>
      <w:pPr>
        <w:pStyle w:val="Normal"/>
        <w:rPr>
          <w:sz w:val="22"/>
        </w:rPr>
      </w:pPr>
      <w:r>
        <w:rPr>
          <w:sz w:val="22"/>
        </w:rPr>
        <w:t>В ходе встречи епископов Армянской Апостольской Церкви будет обсуждаться также широкий круг вопросов и задач, стоящих перед Церковью в современном мире. ААЦ - одна из древнейших христианских конфессий, принадлежит к числу т.н. «Дохалкидонских Церкв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Глава УГКЦ призывает Верховную</w:t>
      </w:r>
      <w:r>
        <w:rPr>
          <w:sz w:val="22"/>
        </w:rPr>
        <w:t xml:space="preserve"> </w:t>
      </w:r>
      <w:r>
        <w:rPr>
          <w:b/>
          <w:sz w:val="22"/>
        </w:rPr>
        <w:t>Раду не отдавать православным Лавру</w:t>
      </w:r>
    </w:p>
    <w:p>
      <w:pPr>
        <w:pStyle w:val="Normal"/>
        <w:rPr>
          <w:sz w:val="22"/>
        </w:rPr>
      </w:pPr>
      <w:r>
        <w:rPr>
          <w:sz w:val="22"/>
        </w:rPr>
        <w:t>Глава Украинской Греко-Католической Церкви Блаженнейший Святослав (Шевчук) призвал Верховную Раду не поддерживать законопроекты, в которых предлагается отдать знаковые христианские святыни одной конфессии. В первую очередь, речь идет о комплексе сооружений Киево-Печерской лавры, Почаевской лавре и церкви Богородицы (Десятинной) в Киеве.</w:t>
      </w:r>
    </w:p>
    <w:p>
      <w:pPr>
        <w:pStyle w:val="Normal"/>
        <w:rPr>
          <w:sz w:val="22"/>
        </w:rPr>
      </w:pPr>
      <w:r>
        <w:rPr>
          <w:sz w:val="22"/>
        </w:rPr>
        <w:t>Об этом он написал в обращении к Председателю Верховной Рады Украины Владимиру Рыбаку и председателям депутатских фракций.</w:t>
      </w:r>
    </w:p>
    <w:p>
      <w:pPr>
        <w:pStyle w:val="Normal"/>
        <w:rPr>
          <w:sz w:val="22"/>
        </w:rPr>
      </w:pPr>
      <w:r>
        <w:rPr>
          <w:sz w:val="22"/>
        </w:rPr>
        <w:t>«Эти сакральные сооружения, вместе с киевским собором Святой Софии, являются духовными символами единства и святынями особого ранга для всего украинского народа», - пишет Глава УГКЦ к народным избранникам.</w:t>
      </w:r>
    </w:p>
    <w:p>
      <w:pPr>
        <w:pStyle w:val="Normal"/>
        <w:rPr>
          <w:sz w:val="22"/>
        </w:rPr>
      </w:pPr>
      <w:r>
        <w:rPr>
          <w:sz w:val="22"/>
        </w:rPr>
        <w:t>По убеждению Блаженнейшого Святослава, Украинское государство должно хранить эти святыни в своей собственности и не передавать ни одной конфессии до тех пор, пока в Украине не будет возобновлено церковное единство времен Владимирового крещения.</w:t>
      </w:r>
    </w:p>
    <w:p>
      <w:pPr>
        <w:pStyle w:val="Normal"/>
        <w:rPr>
          <w:sz w:val="22"/>
        </w:rPr>
      </w:pPr>
      <w:r>
        <w:rPr>
          <w:sz w:val="22"/>
        </w:rPr>
        <w:t>«Только тогда, когда все конфессионально православные и католические верные вернутся к первоначальному единству начал Христианства в Украине, указанные сакральные объекты следует передать Патриарху Украинской Церкви. Это будет истинным возобновлением исторической справедливости относительно Церкви», - считает Глава УГКЦ.</w:t>
      </w:r>
    </w:p>
    <w:p>
      <w:pPr>
        <w:pStyle w:val="Normal"/>
        <w:rPr>
          <w:sz w:val="22"/>
        </w:rPr>
      </w:pPr>
      <w:r>
        <w:rPr>
          <w:sz w:val="22"/>
        </w:rPr>
        <w:t>Он предупреждает, что попытки передачи этих святынь в собственность любой из конфессий «вызовут большое возмущение в религиозной среде и во всем украинском обществе».</w:t>
      </w:r>
    </w:p>
    <w:p>
      <w:pPr>
        <w:pStyle w:val="Normal"/>
        <w:rPr>
          <w:sz w:val="22"/>
        </w:rPr>
      </w:pPr>
      <w:r>
        <w:rPr>
          <w:sz w:val="22"/>
        </w:rPr>
        <w:t>«Просим Вас и всех депутатов Верховной Рады Украины не поддерживать законопроекты №№2993, 3194, 3007 и другие проекты законов подобного содержания, которые в завуалированной форме предоставляют привилегии одной из конфессий и нарушают религиозный мир и межконфессиональное взаимопонимание», - подчеркнул Блаженнейший Святослав.</w:t>
      </w:r>
    </w:p>
    <w:p>
      <w:pPr>
        <w:pStyle w:val="Normal"/>
        <w:rPr>
          <w:sz w:val="22"/>
        </w:rPr>
      </w:pPr>
      <w:r>
        <w:rPr>
          <w:sz w:val="22"/>
        </w:rPr>
        <w:t>Как сообщалось, данные законопроекты касаются возврата религиозным организациям культовых сооружений и другого имущества, конфискованного в ХХ веке коммунистическим режимом. В частности, законопроект №2993 предлагает предоставить Кабинету Министров полномочия возвращать безвозмездно в собственность религиозных организаций культовые здания и имущество, которое является госсобственностью.</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В Украине арестованные и осужденные смогут встречаться с капелланами</w:t>
      </w:r>
    </w:p>
    <w:p>
      <w:pPr>
        <w:pStyle w:val="Normal"/>
        <w:rPr>
          <w:sz w:val="22"/>
        </w:rPr>
      </w:pPr>
      <w:r>
        <w:rPr>
          <w:sz w:val="22"/>
        </w:rPr>
        <w:t>В Верховную Раду внесен законопроект №3233 о регулировании деятельности капелланов в органах и учреждениях, относящихся к сфере управления Государственной пенитенциарной службы Украины.</w:t>
      </w:r>
    </w:p>
    <w:p>
      <w:pPr>
        <w:pStyle w:val="Normal"/>
        <w:rPr>
          <w:sz w:val="22"/>
        </w:rPr>
      </w:pPr>
      <w:r>
        <w:rPr>
          <w:sz w:val="22"/>
        </w:rPr>
        <w:t>Законопроект предоставляет право лицам, взятым под стражу, на свидание со священнослужителями (капелланами), уполномоченными зарегистрированными религиозными организациями для удовлетворения своих религиозных потребностей без ограничения количества свиданий, в свободное от выполнения следственных действий время.</w:t>
      </w:r>
    </w:p>
    <w:p>
      <w:pPr>
        <w:pStyle w:val="Normal"/>
        <w:rPr>
          <w:sz w:val="22"/>
        </w:rPr>
      </w:pPr>
      <w:r>
        <w:rPr>
          <w:sz w:val="22"/>
        </w:rPr>
        <w:t>Для координации мероприятий душпастырской опеки осужденных должен быть создан совещательный орган с включением в его состав представителей заинтересованных религиозных центров и управлений, уставы (положения) которых зарегистрированы в установленном законом порядке.</w:t>
      </w:r>
    </w:p>
    <w:p>
      <w:pPr>
        <w:pStyle w:val="Normal"/>
        <w:rPr>
          <w:sz w:val="22"/>
        </w:rPr>
      </w:pPr>
      <w:r>
        <w:rPr>
          <w:sz w:val="22"/>
        </w:rPr>
        <w:t>Законопроектом предусматривается, что порядок специальной подготовки священнослужителей (капелланов) и предоставления полномочий на осуществление мероприятий душпастырской опеки осужденных согласуется Государственной пенитенциарной службой Украины.</w:t>
      </w:r>
    </w:p>
    <w:p>
      <w:pPr>
        <w:pStyle w:val="Normal"/>
        <w:rPr>
          <w:sz w:val="22"/>
        </w:rPr>
      </w:pPr>
      <w:r>
        <w:rPr>
          <w:sz w:val="22"/>
        </w:rPr>
        <w:t>Согласно пояснительной записке, задачами законодательного введения института священнослужителей (капелланов) и осуществления ими душпастырской опеки являются информационная и духовно-просветительская деятельность, направленные на преодоление отчуждения, социальной изоляции лиц, лишенных свободы, на их духовное возрождение, а также на профилактику ВИЧ/СПИДа, алкоголизма, наркомании, содействие осужденным лицам, взятым под стражу, их семьям в восстановлении и поддержании социально полезных связей, помощь администрациям пенитенциарных учреждений и следственных изоляторов в подготовке осужденных к освобождению.</w:t>
      </w:r>
    </w:p>
    <w:p>
      <w:pPr>
        <w:pStyle w:val="Normal"/>
        <w:rPr>
          <w:sz w:val="22"/>
        </w:rPr>
      </w:pPr>
      <w:r>
        <w:rPr>
          <w:sz w:val="22"/>
        </w:rPr>
        <w:t>Свою поддержку этой инициативе уже выразил Всеукраинский Совет Церквей и религиозных организаций, который призвал руководство парламента включить законопроект в повестку дня третьей сессии Верховной Рады седьмого созыва.</w:t>
      </w:r>
    </w:p>
    <w:p>
      <w:pPr>
        <w:pStyle w:val="Normal"/>
        <w:rPr>
          <w:sz w:val="22"/>
        </w:rPr>
      </w:pPr>
      <w:r>
        <w:rPr>
          <w:sz w:val="22"/>
        </w:rPr>
        <w:t>Внесенный народным депутатом Юрием Мирошниченко (фракция Партии регионов) законопроект является составляющей комплексных законодательных изменений, направленных на введение института капелланства. Ранее был зарегистрирован законопроект №3143 о введении института военных священнослужителей (капелланов) в Вооруженных Силах Украины, Государственной пограничной службе Украины и Внутренних войсках МВД Украины.</w:t>
      </w:r>
    </w:p>
    <w:p>
      <w:pPr>
        <w:pStyle w:val="Normal"/>
        <w:rPr>
          <w:sz w:val="22"/>
        </w:rPr>
      </w:pPr>
      <w:r>
        <w:rPr>
          <w:sz w:val="22"/>
        </w:rPr>
        <w:t>РИСУ</w:t>
      </w:r>
    </w:p>
    <w:p>
      <w:pPr>
        <w:pStyle w:val="Normal"/>
        <w:rPr>
          <w:sz w:val="22"/>
        </w:rPr>
      </w:pPr>
      <w:r>
        <w:rPr>
          <w:sz w:val="22"/>
        </w:rPr>
      </w:r>
    </w:p>
    <w:p>
      <w:pPr>
        <w:pStyle w:val="Normal"/>
        <w:rPr>
          <w:b/>
          <w:b/>
          <w:sz w:val="22"/>
        </w:rPr>
      </w:pPr>
      <w:r>
        <w:rPr>
          <w:b/>
          <w:sz w:val="22"/>
        </w:rPr>
        <w:t>КГБ Белоруссии обвиняет католического священника в государственной измене</w:t>
      </w:r>
    </w:p>
    <w:p>
      <w:pPr>
        <w:pStyle w:val="Normal"/>
        <w:rPr>
          <w:sz w:val="22"/>
        </w:rPr>
      </w:pPr>
      <w:r>
        <w:rPr>
          <w:sz w:val="22"/>
        </w:rPr>
        <w:t>Задержанный КГБ Белоруссии ксендз Владислав Лазарь обвиняется в государственной измене. Священнослужитель находится в СИЗО КГБ в Минске. Ему вменяется передача денег и материальных ценностей человеку, который обвиняется в шпионаже в пользу другого государства.</w:t>
      </w:r>
    </w:p>
    <w:p>
      <w:pPr>
        <w:pStyle w:val="Normal"/>
        <w:rPr>
          <w:sz w:val="22"/>
        </w:rPr>
      </w:pPr>
      <w:r>
        <w:rPr>
          <w:sz w:val="22"/>
        </w:rPr>
        <w:t>В ближайшем будущем апостольскому нунцию в Белоруссии архиепископу Клаудио Гуджеротти будет предоставлена возможность личной встречи с отцом Владиславом.</w:t>
      </w:r>
    </w:p>
    <w:p>
      <w:pPr>
        <w:pStyle w:val="Normal"/>
        <w:rPr>
          <w:sz w:val="22"/>
        </w:rPr>
      </w:pPr>
      <w:r>
        <w:rPr>
          <w:sz w:val="22"/>
        </w:rPr>
        <w:t>В конце июля 2013 года Президент Белоруссии Александр Лукашенко заявил о задержании сотрудника белорусских спецслужб, который работал на иностранные государства.</w:t>
      </w:r>
    </w:p>
    <w:p>
      <w:pPr>
        <w:pStyle w:val="Normal"/>
        <w:rPr>
          <w:sz w:val="22"/>
        </w:rPr>
      </w:pPr>
      <w:r>
        <w:rPr>
          <w:sz w:val="22"/>
        </w:rPr>
        <w:t>"Мы недавно задержали одного из предателей, который служил в спецслужбах и который через представителей Католической церкви был связан с иностранными государствами", - рассказал А.Лукашенко журналистам.</w:t>
      </w:r>
    </w:p>
    <w:p>
      <w:pPr>
        <w:pStyle w:val="Normal"/>
        <w:rPr>
          <w:sz w:val="22"/>
        </w:rPr>
      </w:pPr>
      <w:r>
        <w:rPr>
          <w:sz w:val="22"/>
        </w:rPr>
        <w:t>Белорусские СМИ, в свою очередь, сообщили, что сотрудниками КГБ задержан ксендз Владислав Лазарь из Борисова (Минская область).</w:t>
      </w:r>
    </w:p>
    <w:p>
      <w:pPr>
        <w:pStyle w:val="Normal"/>
        <w:rPr>
          <w:sz w:val="22"/>
        </w:rPr>
      </w:pPr>
      <w:r>
        <w:rPr>
          <w:sz w:val="22"/>
        </w:rPr>
        <w:t>Древо-инфо.Ru</w:t>
      </w:r>
    </w:p>
    <w:p>
      <w:pPr>
        <w:pStyle w:val="Normal"/>
        <w:rPr>
          <w:sz w:val="22"/>
        </w:rPr>
      </w:pPr>
      <w:r>
        <w:rPr>
          <w:sz w:val="22"/>
        </w:rPr>
      </w:r>
    </w:p>
    <w:p>
      <w:pPr>
        <w:pStyle w:val="Normal"/>
        <w:rPr>
          <w:b/>
          <w:b/>
          <w:sz w:val="22"/>
        </w:rPr>
      </w:pPr>
      <w:r>
        <w:rPr>
          <w:b/>
          <w:sz w:val="22"/>
        </w:rPr>
        <w:t>В Словении начали строить первую в стране мечеть</w:t>
      </w:r>
    </w:p>
    <w:p>
      <w:pPr>
        <w:pStyle w:val="Normal"/>
        <w:rPr>
          <w:sz w:val="22"/>
        </w:rPr>
      </w:pPr>
      <w:r>
        <w:rPr>
          <w:sz w:val="22"/>
        </w:rPr>
        <w:t>Символическая церемония закладки камня в основание первого исламского культурного центра состоялась в Любляне в присутствии нескольких тысяч верующих при участии премьер-министра Словении Аленки Братушек и многочисленных зарубежных гостей.</w:t>
      </w:r>
    </w:p>
    <w:p>
      <w:pPr>
        <w:pStyle w:val="Normal"/>
        <w:rPr>
          <w:sz w:val="22"/>
        </w:rPr>
      </w:pPr>
      <w:r>
        <w:rPr>
          <w:sz w:val="22"/>
        </w:rPr>
        <w:t>Центр займет площадь в 11 тысяч квадратных метров и будет состоять из комплекса зданий, включая мечеть, 40-метровый минарет, учебный и спортивный центры, библиотеку, жилые помещения. Строительство займет три года и оценивается в 12 миллионов евро. Значительную часть этих средств передает Катар в виде пожертвования.</w:t>
      </w:r>
    </w:p>
    <w:p>
      <w:pPr>
        <w:pStyle w:val="Normal"/>
        <w:rPr>
          <w:sz w:val="22"/>
        </w:rPr>
      </w:pPr>
      <w:r>
        <w:rPr>
          <w:sz w:val="22"/>
        </w:rPr>
        <w:t>Мусульмане составляют примерно 2,5% от двухмиллионного населения Словении. До сих пор эта бывшая югославская республика, где ислам по числу последователей считается второй религией после католицизма, не имела ни одной мечети. Единственную маленькую мечеть в стране построили боснийские мусульмане в городке Лог под Мангартом в 1916 году. Вскоре после окончания Первой мировой войны она была запущена и разрушена.</w:t>
      </w:r>
    </w:p>
    <w:p>
      <w:pPr>
        <w:pStyle w:val="Normal"/>
        <w:rPr>
          <w:sz w:val="22"/>
        </w:rPr>
      </w:pPr>
      <w:r>
        <w:rPr>
          <w:sz w:val="22"/>
        </w:rPr>
        <w:t>В 1969 году мусульмане выступили с инициативой строительства новой мечети, однако сначала по политическим причинам, а позже из-за проблем с получением разрешения на строительство возведение комплекса откладывалос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оптский Патриарх возобновил проведение публичных аудиенций</w:t>
      </w:r>
    </w:p>
    <w:p>
      <w:pPr>
        <w:pStyle w:val="Normal"/>
        <w:rPr>
          <w:sz w:val="22"/>
        </w:rPr>
      </w:pPr>
      <w:r>
        <w:rPr>
          <w:sz w:val="22"/>
        </w:rPr>
        <w:t>После прекращения на период около 10 недель, вызванного столкновениями между исламистами и правительственными силами в Египте (после смещения исламистского президента Морси), Коптский Патриарх Тавадрос II вновь возвратился к практике проведения публичных аудиенций. Традиционные встречи Патриарха Коптской Церкви с паствой, включающие совместные молитвы и наставления новообращенных, проводятся Тавадросом II каждую среду днем в коптском соборе в Каире.</w:t>
      </w:r>
    </w:p>
    <w:p>
      <w:pPr>
        <w:pStyle w:val="Normal"/>
        <w:rPr>
          <w:sz w:val="22"/>
        </w:rPr>
      </w:pPr>
      <w:r>
        <w:rPr>
          <w:sz w:val="22"/>
        </w:rPr>
        <w:t>В своей проповеди, которая касалась т.н. «коптского Нового года», первого дня нового года, согласно древнему египетскому календарю, Папа Тавадрос упомянул коптских христиан, которые были убиты в августе в ходе нападений, предпринятых против христиан исламистскими группировками. Коптский Патриарх назвал погибших «новыми мучениками».</w:t>
      </w:r>
    </w:p>
    <w:p>
      <w:pPr>
        <w:pStyle w:val="Normal"/>
        <w:rPr>
          <w:sz w:val="22"/>
        </w:rPr>
      </w:pPr>
      <w:r>
        <w:rPr>
          <w:sz w:val="22"/>
        </w:rPr>
        <w:t>«Мир спасен, потому что находится в руках Божиих, и Египет занимает особое место в Его сердце. Бог дает нам ту же веру и уверенность, которая была у мучеников, поэтому мы не должны никому быть врагами. Давайте не позволим ненависти и враждебности проникнуть в наши сердца», - сказал коптский Патриарх, обращаясь к верующи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а родине Лютера меньше всего лютеран</w:t>
      </w:r>
    </w:p>
    <w:p>
      <w:pPr>
        <w:pStyle w:val="Normal"/>
        <w:rPr>
          <w:sz w:val="22"/>
        </w:rPr>
      </w:pPr>
      <w:r>
        <w:rPr>
          <w:sz w:val="22"/>
        </w:rPr>
        <w:t>Данные проводившейся два года назад в ФРГ переписи населения Zensus-2011 показали любопытную картину религиозной жизни в стране: в федеральной земле Саксония Анхальт - на родине Мартина Лютера насчитали меньше всего верующих Лютеранской церкви. В преддверии празднования 500-летия Реформации, которое будет отмечаться в городе Виттенберге эта новость оказалась для лютеранского духовенства огорчительной.</w:t>
      </w:r>
    </w:p>
    <w:p>
      <w:pPr>
        <w:pStyle w:val="Normal"/>
        <w:rPr>
          <w:sz w:val="22"/>
        </w:rPr>
      </w:pPr>
      <w:r>
        <w:rPr>
          <w:sz w:val="22"/>
        </w:rPr>
        <w:t>"Этого можно было ожидать - ведь, как гласит пословица: "Нет пророка в своем отечестве", - говорит руководитель земельного статистического ведомства Манфред Шершински.</w:t>
      </w:r>
    </w:p>
    <w:p>
      <w:pPr>
        <w:pStyle w:val="Normal"/>
        <w:rPr>
          <w:sz w:val="22"/>
        </w:rPr>
      </w:pPr>
      <w:r>
        <w:rPr>
          <w:sz w:val="22"/>
        </w:rPr>
        <w:t>Согласно данным опроса, лишь 14,6% населения Саксонии Анхальт принадлежит Евангелической Церкви. В сравнении с другими федеральными землями это наименьшее число.</w:t>
      </w:r>
    </w:p>
    <w:p>
      <w:pPr>
        <w:pStyle w:val="Normal"/>
        <w:rPr>
          <w:sz w:val="22"/>
        </w:rPr>
      </w:pPr>
      <w:r>
        <w:rPr>
          <w:sz w:val="22"/>
        </w:rPr>
        <w:t>Не слишком много последователей этой Церкви и в таких землях, как Мекленбург-Передняя Померания (17,5%), Бранденбург (17,8%) и Саксония (20,9%). Лидирует Шлезвиг-Гольштейн, где почти каждый второй житель (53,7%) - последователь Мартина Лютера.</w:t>
      </w:r>
    </w:p>
    <w:p>
      <w:pPr>
        <w:pStyle w:val="Normal"/>
        <w:rPr>
          <w:sz w:val="22"/>
        </w:rPr>
      </w:pPr>
      <w:r>
        <w:rPr>
          <w:sz w:val="22"/>
        </w:rPr>
        <w:t>Опрос, посвященный религиозной принадлежности, считает Манфред Шершински, важен не только для самой Церкви и для планирования ее бюджета: "Для политиков это тоже интересно, хотя бы, когда речь заходит о той роли, которую играет в данной земле преподавание религии в школе".</w:t>
      </w:r>
    </w:p>
    <w:p>
      <w:pPr>
        <w:pStyle w:val="Normal"/>
        <w:rPr>
          <w:sz w:val="22"/>
        </w:rPr>
      </w:pPr>
      <w:r>
        <w:rPr>
          <w:sz w:val="22"/>
        </w:rPr>
        <w:t>В среднем в Германии 30,3% населения принадлежит к Евангелической Церкви, 30,8% являются католиками. Однако 38,8% опрошенных граждан ФРГ не принадлежит ни к какому зарегистрированному религиозному объединению. Это более трети немцев - почти 31 миллион человек из 81 миллиона живущих в Германии, сказал Шершински.</w:t>
      </w:r>
    </w:p>
    <w:p>
      <w:pPr>
        <w:pStyle w:val="Normal"/>
        <w:rPr>
          <w:sz w:val="22"/>
        </w:rPr>
      </w:pPr>
      <w:r>
        <w:rPr>
          <w:sz w:val="22"/>
        </w:rPr>
        <w:t>Между тем, как следует из итогов переписи, традиционно считающуюся глубоко католической Баварию перегнала земля Саарланд. 62,9% жителей там назвали себя католиками. В то время как в Баварии к Католической церкви отнесли себя лишь 54,8% баварце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Нижегородской области последователи секты "Аум Синрикё" возводят "Город счастья"</w:t>
      </w:r>
    </w:p>
    <w:p>
      <w:pPr>
        <w:pStyle w:val="Normal"/>
        <w:rPr>
          <w:sz w:val="22"/>
        </w:rPr>
      </w:pPr>
      <w:r>
        <w:rPr>
          <w:sz w:val="22"/>
        </w:rPr>
        <w:t>В Нижегородской области члены религиозной секты работают над созданием "Города счастья". Больше 10 лет назад руководство движения ведической культуры "Дивья Лока" приобрело полуразрушенные дома в деревне Чухломка практически за бесценок, теперь оно ведет активную работу по развитию и заселению деревни.</w:t>
      </w:r>
    </w:p>
    <w:p>
      <w:pPr>
        <w:pStyle w:val="Normal"/>
        <w:rPr>
          <w:sz w:val="22"/>
        </w:rPr>
      </w:pPr>
      <w:r>
        <w:rPr>
          <w:sz w:val="22"/>
        </w:rPr>
        <w:t>На данный момент официально у "Дивьей Локи" около сотни последователей. Для них и для новых прихожан руководство центра хочет построить целый город, на вопрос об источниках финансирования там отвечают смутно. "У нас очень сильные покровители. Багаванда - вот наш главный покровитель духовный. Божественные покровители способны давать материальные блага. А на относительном уровне у нас есть прихожане - те, которые жертвуют", - объяснил руководитель центра Свами Вишну Дэв, в миру - Валерий Минцев, представший перед журналистами в пестрых одеждах.</w:t>
      </w:r>
    </w:p>
    <w:p>
      <w:pPr>
        <w:pStyle w:val="Normal"/>
        <w:rPr>
          <w:sz w:val="22"/>
        </w:rPr>
      </w:pPr>
      <w:r>
        <w:rPr>
          <w:sz w:val="22"/>
        </w:rPr>
        <w:t>Около 80% практик в "Дивьей Локе" строятся на догмах нашумевшей в начале 1990-х "Аум Синрикё". Эта секта была признана террористической организацией - в 1995 году ее последователи распылили газ зарин в токийском метро (по разным данным погибли от 10 до 13 человек, несколько тысяч получили сильные отравления). Японский суд вынес 12 смертных приговоров руководителям организации и причастным лицам, повесили и их лидера Сёко Асахару. Однако последователи у организации все-таки остались, они до сих пор ведут свою работу в России.</w:t>
      </w:r>
    </w:p>
    <w:p>
      <w:pPr>
        <w:pStyle w:val="Normal"/>
        <w:rPr>
          <w:sz w:val="22"/>
        </w:rPr>
      </w:pPr>
      <w:r>
        <w:rPr>
          <w:sz w:val="22"/>
        </w:rPr>
        <w:t>Согласно планам, в "Дивьей Локе" возведут пять тысяч коттеджей. "Насколько я знаю, планируется чуть ли не "Город счастья" построить на этом поселении. И двигаются они активно", - отметил глава местного самоуправления Константин Усенко. По мнению бывших членов организации, планы Минцева не ограничиваются возведением этого города - якобы он хочет создать свое собственное государство. Стоит отметить, что к успеху он движется очень целенаправленно. Элитный дом, который является самым большим зданием во всем монастыре - его летняя резиденция.</w:t>
      </w:r>
    </w:p>
    <w:p>
      <w:pPr>
        <w:pStyle w:val="Normal"/>
        <w:rPr>
          <w:sz w:val="22"/>
        </w:rPr>
      </w:pPr>
      <w:r>
        <w:rPr>
          <w:sz w:val="22"/>
        </w:rPr>
        <w:t>"Дивья Лока" перебралась в Россию из Украины, где после смерти последователя-студента Ярослава Богащука у нее возникли проблемы с законом. Впрочем, и на новом месте центр снискал дурную славу. В прошлом году бывшая прихожанка монастыря Минцева Ирина Марушина, испугавшись надвигающегося конца света, топором зарубила своего годовалого сына. Следствие так и не установило прямой связи Марушиной с "Дивьей Локой", однако ее бывший муж уверен, что именно этот центр и стал причиной трагедии.</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Мусульмане Татарстана создали интернет-медресе</w:t>
      </w:r>
    </w:p>
    <w:p>
      <w:pPr>
        <w:pStyle w:val="Normal"/>
        <w:rPr>
          <w:sz w:val="22"/>
        </w:rPr>
      </w:pPr>
      <w:r>
        <w:rPr>
          <w:sz w:val="22"/>
        </w:rPr>
        <w:t>Издательский дом "Хузур" Духовного управления мусульман Татарстана запустил новый образовательный проект - интернет-медресе "Bayt al-Hikma" (по-арабски - дом мудрости).</w:t>
      </w:r>
    </w:p>
    <w:p>
      <w:pPr>
        <w:pStyle w:val="Normal"/>
        <w:rPr>
          <w:sz w:val="22"/>
        </w:rPr>
      </w:pPr>
      <w:r>
        <w:rPr>
          <w:sz w:val="22"/>
        </w:rPr>
        <w:t>"На сайте виртуального медресе все желающие могут познакомиться с историей ислама, многовековым мусульманским научным наследием, его толкованием и комментарием к нему известных богословов, послушать лекции на различные темы, посмотреть телепередачи исламских и светских телеканалов, а также изучить языки - арабский, татарский, турецкий, русский", - сказал руководитель управления по связям с общественностью ДУМ Татарстана, директор ИД "Хузур" Рашит Хамидуллин.</w:t>
      </w:r>
    </w:p>
    <w:p>
      <w:pPr>
        <w:pStyle w:val="Normal"/>
        <w:rPr>
          <w:sz w:val="22"/>
        </w:rPr>
      </w:pPr>
      <w:r>
        <w:rPr>
          <w:sz w:val="22"/>
        </w:rPr>
        <w:t>Основные тематические направления интернет-медресе: "Коран", "Сунна", "Исламское вероучение", "Исламское право", "История", "Языки".</w:t>
      </w:r>
    </w:p>
    <w:p>
      <w:pPr>
        <w:pStyle w:val="Normal"/>
        <w:rPr>
          <w:sz w:val="22"/>
        </w:rPr>
      </w:pPr>
      <w:r>
        <w:rPr>
          <w:sz w:val="22"/>
        </w:rPr>
        <w:t>Коллектив проекта - высококвалифицированные специалисты, получившие высшее профессиональное образование в крупнейших исламских и светских образовательных центрах России, Турции, Египта, Иордании, Сирии, Саудовской Аравии, Малайзии и других стран, подчеркнул Р.Хамидуллин.</w:t>
      </w:r>
    </w:p>
    <w:p>
      <w:pPr>
        <w:pStyle w:val="Normal"/>
        <w:rPr>
          <w:sz w:val="22"/>
        </w:rPr>
      </w:pPr>
      <w:r>
        <w:rPr>
          <w:sz w:val="22"/>
        </w:rPr>
        <w:t>Среди них - муфтий Татарстана Камиль Самигуллин, верховный муфтий Египта Али Джума, сотрудники Российского исламского университета (Казань), Дамасского университета (Сирия), Института истории им. Марджани Академии наук Татарстана, различных исламских образовательных порталов.</w:t>
      </w:r>
    </w:p>
    <w:p>
      <w:pPr>
        <w:pStyle w:val="Normal"/>
        <w:rPr>
          <w:sz w:val="22"/>
        </w:rPr>
      </w:pPr>
      <w:r>
        <w:rPr>
          <w:sz w:val="22"/>
        </w:rPr>
        <w:t>Сайт интернет-медресе - www.baytalhikma.ru - пока работает в тестовом режиме, разработчики трудятся над его наполнением. Планируется, что через неделю-две он заработает в полную силу.</w:t>
      </w:r>
    </w:p>
    <w:p>
      <w:pPr>
        <w:pStyle w:val="Normal"/>
        <w:rPr>
          <w:sz w:val="22"/>
        </w:rPr>
      </w:pPr>
      <w:r>
        <w:rPr>
          <w:sz w:val="22"/>
        </w:rPr>
        <w:t>Название интернет-медресе - "Bayt al-Hikma" выбрано не случайно: так назывался первый центр исламской науки, основанный в IX веке в Багдаде. За свою четырехсотлетнюю историю он собрал лучшие умы того времени, многие из которых были родом из Мавареннахра - исторической области, охватывавшей территорию современной Центральной Азии и имевшей тесные культурно-экономические связи с Волжской Булгарией (территория нынешнего Татарстан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Челябинске появилась «церковь метеорита»</w:t>
      </w:r>
    </w:p>
    <w:p>
      <w:pPr>
        <w:pStyle w:val="Normal"/>
        <w:rPr>
          <w:sz w:val="22"/>
        </w:rPr>
      </w:pPr>
      <w:r>
        <w:rPr>
          <w:sz w:val="22"/>
        </w:rPr>
        <w:t>В Челябинске появилась «церковь метеорита», прихожане которой поклоняются небесному телу, взорвавшемуся в феврале 2013 года над регионом. В группу входят примерно 50 человек. Как давно они собираются и где именно проходят их встречи, не уточняется.</w:t>
      </w:r>
    </w:p>
    <w:p>
      <w:pPr>
        <w:pStyle w:val="Normal"/>
        <w:rPr>
          <w:sz w:val="22"/>
        </w:rPr>
      </w:pPr>
      <w:r>
        <w:rPr>
          <w:sz w:val="22"/>
        </w:rPr>
        <w:t>Тем не менее, адепты нового культа уже выступили с требованием выдать им осколок метеорита, который находится в озере Чебаркуль.</w:t>
      </w:r>
    </w:p>
    <w:p>
      <w:pPr>
        <w:pStyle w:val="Normal"/>
        <w:rPr>
          <w:sz w:val="22"/>
        </w:rPr>
      </w:pPr>
      <w:r>
        <w:rPr>
          <w:sz w:val="22"/>
        </w:rPr>
        <w:t>По словам лидера группы последователей культа челябинского метеорита Андрея Брейвичко, в угольном хондрите содержится информация об устройстве Вселенной, а также «свод морально-правовых норм, которые помогут жить людям на этом новом этапе развития духовных знаний». Его единомышленники называют данные, хранящиеся на метеорите, «скрижалями».</w:t>
      </w:r>
    </w:p>
    <w:p>
      <w:pPr>
        <w:pStyle w:val="Normal"/>
        <w:rPr>
          <w:sz w:val="22"/>
        </w:rPr>
      </w:pPr>
      <w:r>
        <w:rPr>
          <w:sz w:val="22"/>
        </w:rPr>
        <w:t>Брейвичко рассказал, что часть сведений с метеорита уже расшифрована, но для того, чтобы получить оставшуюся информацию, жрецам необходимо взять небесное тело в руки. Как подчеркнул глава «церкви», в настоящее время метеорит находится в безопасности, которую ему обеспечил в том числе и проведенный Брейвичко обряд установки защиты обломка.</w:t>
      </w:r>
    </w:p>
    <w:p>
      <w:pPr>
        <w:pStyle w:val="Normal"/>
        <w:rPr>
          <w:sz w:val="22"/>
        </w:rPr>
      </w:pPr>
      <w:r>
        <w:rPr>
          <w:sz w:val="22"/>
        </w:rPr>
        <w:t>Глава «церкви метеорита» заявил, что после поднятия обломка со дна Чебаркуля, его необходимо передать адептам культа. Они собираются разместить его в храме, проект строительства которого уже подготовлен. В ближайшее время прихожане «церкви» намерены зарегистрироваться как религиозная группа, а затем попросить выделить им место под культовое сооружение.</w:t>
      </w:r>
    </w:p>
    <w:p>
      <w:pPr>
        <w:pStyle w:val="Normal"/>
        <w:rPr>
          <w:sz w:val="22"/>
        </w:rPr>
      </w:pPr>
      <w:r>
        <w:rPr>
          <w:sz w:val="22"/>
        </w:rPr>
        <w:t>Как власти отнеслись к идеям Брейвичко и его единомышленников, не уточняется. Когда именно метеорит поднимут со дна Чебаркуля, точно неизвестно. Тем не менее, оборудование для этого уже установлено на озере. Кроме того, специалисты определили координаты расположения челябинского метеорита под водой.</w:t>
      </w:r>
    </w:p>
    <w:p>
      <w:pPr>
        <w:pStyle w:val="Normal"/>
        <w:rPr>
          <w:sz w:val="22"/>
        </w:rPr>
      </w:pPr>
      <w:r>
        <w:rPr>
          <w:sz w:val="22"/>
        </w:rPr>
        <w:t>Небесное тело взорвалось над Челябинском 15 февраля. Последствия происшествия ощущались не только в областном центре, но и соседних городах. В результате падения осколков небесного тела различные травмы получили около полутора тысяч человек.</w:t>
      </w:r>
    </w:p>
    <w:p>
      <w:pPr>
        <w:pStyle w:val="Normal"/>
        <w:rPr>
          <w:sz w:val="22"/>
        </w:rPr>
      </w:pPr>
      <w:r>
        <w:rPr>
          <w:sz w:val="22"/>
        </w:rPr>
        <w:t>Лента.Ru</w:t>
      </w:r>
    </w:p>
    <w:p>
      <w:pPr>
        <w:pStyle w:val="Normal"/>
        <w:rPr>
          <w:b/>
          <w:b/>
          <w:sz w:val="22"/>
        </w:rPr>
      </w:pPr>
      <w:r>
        <w:rPr>
          <w:b/>
          <w:sz w:val="22"/>
        </w:rPr>
      </w:r>
    </w:p>
    <w:p>
      <w:pPr>
        <w:pStyle w:val="Normal"/>
        <w:rPr>
          <w:b/>
          <w:b/>
          <w:sz w:val="22"/>
        </w:rPr>
      </w:pPr>
      <w:r>
        <w:rPr>
          <w:b/>
          <w:sz w:val="22"/>
        </w:rPr>
        <w:t>Британец сфотографировал пролетавшего над ним "ангела"</w:t>
      </w:r>
    </w:p>
    <w:p>
      <w:pPr>
        <w:pStyle w:val="Normal"/>
        <w:rPr>
          <w:sz w:val="22"/>
        </w:rPr>
      </w:pPr>
      <w:r>
        <w:rPr>
          <w:sz w:val="22"/>
        </w:rPr>
        <w:t>Житель Великобритании запечатлел на фото облако, которое приняло форму ангела.</w:t>
      </w:r>
    </w:p>
    <w:p>
      <w:pPr>
        <w:pStyle w:val="Normal"/>
        <w:rPr>
          <w:sz w:val="22"/>
        </w:rPr>
      </w:pPr>
      <w:r>
        <w:rPr>
          <w:sz w:val="22"/>
        </w:rPr>
        <w:t>"Я работал на чердаке отца, случайно выглянул в окно и увидел "ангела". Тут же схватил фотоаппарат и успел сделать несколько снимков, пока облако не растворилось в небе. Меня поразило сходство фигуры с ангелом - очертания рук и развевающиеся волосы" - рассказал Иэна Уильямса.</w:t>
      </w:r>
    </w:p>
    <w:p>
      <w:pPr>
        <w:pStyle w:val="Normal"/>
        <w:rPr>
          <w:sz w:val="22"/>
        </w:rPr>
      </w:pPr>
      <w:r>
        <w:rPr>
          <w:sz w:val="22"/>
        </w:rPr>
        <w:t>Отметим, что ранее в прессе уже появлялись подобные сообщения. В этом году за несколько часов до первого появления в Ватикане нового Папы Франциска житель Флориды тоже увидел и сфотографировал парящего в небе "ангела". Одна из пользовательниц Интернета нашла оригинальные фотографии этого облака и, немного изменив на компьютере насыщенность и экспозицию, продемонстрировала, что облако действительно очень похоже на посланника небес.</w:t>
      </w:r>
    </w:p>
    <w:p>
      <w:pPr>
        <w:pStyle w:val="Normal"/>
        <w:rPr>
          <w:sz w:val="22"/>
        </w:rPr>
      </w:pPr>
      <w:r>
        <w:rPr>
          <w:sz w:val="22"/>
        </w:rPr>
        <w:t>Впрочем, в 2009 году биолог из британского Университетского колледжа Лондона Роджер Уоттон доказал, что ангелы, которых изображали европейские художники, физически были неспособны летать.</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Американка заставила власти вписать в документы фамилию из 35 букв</w:t>
      </w:r>
    </w:p>
    <w:p>
      <w:pPr>
        <w:pStyle w:val="Normal"/>
        <w:rPr>
          <w:sz w:val="22"/>
        </w:rPr>
      </w:pPr>
      <w:r>
        <w:rPr>
          <w:sz w:val="22"/>
        </w:rPr>
        <w:t>Жительница Гавайев, в фамилии которой 35 букв, добилась того, что ей внесут полное имя в идентификационную карточку и водительские права.</w:t>
      </w:r>
    </w:p>
    <w:p>
      <w:pPr>
        <w:pStyle w:val="Normal"/>
        <w:rPr>
          <w:sz w:val="22"/>
        </w:rPr>
      </w:pPr>
      <w:r>
        <w:rPr>
          <w:sz w:val="22"/>
        </w:rPr>
        <w:t>Дженис «Локелани» Киэханайкукауакахихулихиикахаунаэле (Janice «Lokelani» Keihanaikukauakahihuliheekahaunaele) заставила власти внести изменения в компьютерную программу для заполнения документов, которая ограничивала длину фамилии 34 знаками. Когда программу обновят по всему штату, лимит будет расширен до 40 знаков, рассказали в гавайском управлении транспорта. Новые документы американка получит в конце года.</w:t>
      </w:r>
    </w:p>
    <w:p>
      <w:pPr>
        <w:pStyle w:val="Normal"/>
        <w:rPr>
          <w:sz w:val="22"/>
        </w:rPr>
      </w:pPr>
      <w:r>
        <w:rPr>
          <w:sz w:val="22"/>
        </w:rPr>
        <w:t>Как рассказала Киэханайкукауакахихулихиикахаунаэле, добиваться справедливости она решила после того, как полицейский, остановивший ее автомобиль, сделал несколько неуважительных комментариев по поводу гавайской культуры. Он, в частности, посоветовал женщине вернуть себе девичью фамилию вместо труднопроизносимой традиционной. Однако та отказалась.</w:t>
      </w:r>
    </w:p>
    <w:p>
      <w:pPr>
        <w:pStyle w:val="Normal"/>
        <w:rPr>
          <w:sz w:val="22"/>
        </w:rPr>
      </w:pPr>
      <w:r>
        <w:rPr>
          <w:sz w:val="22"/>
        </w:rPr>
        <w:t>"Для некоторых людей в мире их собственное имя значит все. Если я называю гавайским старикам свою фамилию, они узнают историю семьи моего покойного супруга. Когда имя сокращают или меняют вовсе, искажается смысл всего, что оно представляет. К сожалению, многие люди уже забыли свои настоящие имена, потому что сейчас уже нет культуры уважения к имени", - отметила женщина.</w:t>
      </w:r>
    </w:p>
    <w:p>
      <w:pPr>
        <w:pStyle w:val="Normal"/>
        <w:rPr/>
      </w:pPr>
      <w:r>
        <w:rPr>
          <w:sz w:val="22"/>
        </w:rPr>
        <w:t>Девичья фамилия Киэханайкукауакахихулихиикахаунаэле - Ворт (</w:t>
      </w:r>
      <w:r>
        <w:rPr>
          <w:sz w:val="22"/>
          <w:lang w:val="en-US"/>
        </w:rPr>
        <w:t>Worth</w:t>
      </w:r>
      <w:r>
        <w:rPr>
          <w:sz w:val="22"/>
        </w:rPr>
        <w:t>). Она взяла фамилию мужа после свадьбы в 1992 году, но с тех пор овдовела. По словам американки, у ее фамилии множество значений, в том числе «та, что встанет, заставит людей во времена хаоса и смятения сосредоточиться на одном направлении и поможет справиться с беспорядком».</w:t>
      </w:r>
    </w:p>
    <w:p>
      <w:pPr>
        <w:pStyle w:val="Normal"/>
        <w:rPr>
          <w:sz w:val="22"/>
        </w:rPr>
      </w:pPr>
      <w:r>
        <w:rPr>
          <w:sz w:val="22"/>
        </w:rPr>
        <w:t>Лента.Ru</w:t>
      </w:r>
    </w:p>
    <w:p>
      <w:pPr>
        <w:pStyle w:val="Normal"/>
        <w:rPr>
          <w:sz w:val="22"/>
        </w:rPr>
      </w:pPr>
      <w:r>
        <w:rPr>
          <w:sz w:val="22"/>
        </w:rPr>
      </w:r>
    </w:p>
    <w:p>
      <w:pPr>
        <w:pStyle w:val="Normal"/>
        <w:rPr>
          <w:b/>
          <w:b/>
          <w:sz w:val="22"/>
        </w:rPr>
      </w:pPr>
      <w:r>
        <w:rPr>
          <w:b/>
          <w:sz w:val="22"/>
        </w:rPr>
        <w:t>Папе Франциску подарили старый автомобиль</w:t>
      </w:r>
    </w:p>
    <w:p>
      <w:pPr>
        <w:pStyle w:val="Normal"/>
        <w:rPr>
          <w:sz w:val="22"/>
        </w:rPr>
      </w:pPr>
      <w:r>
        <w:rPr>
          <w:sz w:val="22"/>
        </w:rPr>
        <w:t>Итальянский священник Ренцо Дзокка подарил Папе Римскому Франциску подержанный автомобиль Renault 4. Он сделал это, потому что понтифик ранее призвал католическое духовенство быть более скромными.</w:t>
      </w:r>
    </w:p>
    <w:p>
      <w:pPr>
        <w:pStyle w:val="Normal"/>
        <w:rPr>
          <w:sz w:val="22"/>
        </w:rPr>
      </w:pPr>
      <w:r>
        <w:rPr>
          <w:sz w:val="22"/>
        </w:rPr>
        <w:t>По словам Дзокки, Папа с благодарностью принял автомобиль. Франциск сам сел за руль и поехал на запланированную встречу. Понтифик объяснил, что водил машину этой же модели в Аргентине и она никогда его не подводила.</w:t>
      </w:r>
    </w:p>
    <w:p>
      <w:pPr>
        <w:pStyle w:val="Normal"/>
        <w:rPr>
          <w:sz w:val="22"/>
        </w:rPr>
      </w:pPr>
      <w:r>
        <w:rPr>
          <w:sz w:val="22"/>
        </w:rPr>
        <w:t>Автомобиль Renault 4, подаренный Папе, имеет пробег примерно 300 тысяч километров. Он был собран около 20 лет назад.</w:t>
      </w:r>
    </w:p>
    <w:p>
      <w:pPr>
        <w:pStyle w:val="Normal"/>
        <w:rPr>
          <w:sz w:val="22"/>
        </w:rPr>
      </w:pPr>
      <w:r>
        <w:rPr>
          <w:sz w:val="22"/>
        </w:rPr>
        <w:t>Священник Дзокка объяснил, что хотел сделать Папе Римскому подарок и посчитал, что наилучшим вариантом будет его старый автомобиль. По его словам, к такому решению он пришел, размышляя о словах понтифика о необходимости создания «церкви для бедных». Священник был очень удивлен, когда ему позвонили и сказали, что Папа принимает подарок.</w:t>
      </w:r>
    </w:p>
    <w:p>
      <w:pPr>
        <w:pStyle w:val="Normal"/>
        <w:rPr>
          <w:sz w:val="22"/>
        </w:rPr>
      </w:pPr>
      <w:r>
        <w:rPr>
          <w:sz w:val="22"/>
        </w:rPr>
        <w:t>Православие.</w:t>
      </w:r>
      <w:r>
        <w:rPr>
          <w:sz w:val="22"/>
          <w:lang w:val="en-US"/>
        </w:rPr>
        <w:t>By</w:t>
      </w:r>
    </w:p>
    <w:p>
      <w:pPr>
        <w:pStyle w:val="Normal"/>
        <w:rPr>
          <w:b/>
          <w:b/>
          <w:sz w:val="22"/>
          <w:u w:val="single"/>
        </w:rPr>
      </w:pPr>
      <w:r>
        <w:rPr>
          <w:b/>
          <w:sz w:val="22"/>
          <w:u w:val="single"/>
        </w:rPr>
      </w:r>
    </w:p>
    <w:p>
      <w:pPr>
        <w:pStyle w:val="Normal"/>
        <w:rPr>
          <w:b/>
          <w:b/>
          <w:sz w:val="22"/>
        </w:rPr>
      </w:pPr>
      <w:r>
        <w:rPr>
          <w:b/>
          <w:sz w:val="22"/>
        </w:rPr>
        <w:t>Ради эффектных снимков двое россиян взобрались на Кельнский собор</w:t>
      </w:r>
    </w:p>
    <w:p>
      <w:pPr>
        <w:pStyle w:val="Normal"/>
        <w:rPr/>
      </w:pPr>
      <w:r>
        <w:rPr>
          <w:b/>
          <w:sz w:val="22"/>
        </w:rPr>
        <w:t>Альпинисты-любители из России Вадим и Виталий без согласования с городскими властями и администрацией Кельнского собора в ночное время и тайно взобрались на 157-метровую вершину знаменитого храма, откуда сделали эффектные фотоснимки города и выложили их в своем блоге.</w:t>
      </w:r>
      <w:r>
        <w:rPr>
          <w:sz w:val="22"/>
        </w:rPr>
        <w:t xml:space="preserve"> http://dedmaxopka.livejournal.com/71558.html</w:t>
      </w:r>
    </w:p>
    <w:p>
      <w:pPr>
        <w:pStyle w:val="Normal"/>
        <w:rPr>
          <w:sz w:val="22"/>
        </w:rPr>
      </w:pPr>
      <w:r>
        <w:rPr>
          <w:sz w:val="22"/>
        </w:rPr>
        <w:t>С осуждением о хулиганском поступке, граничащем с «суицидальными действиями, двух экстремалов из России», сообщили церковные издания Германии.</w:t>
      </w:r>
    </w:p>
    <w:p>
      <w:pPr>
        <w:pStyle w:val="Normal"/>
        <w:rPr>
          <w:sz w:val="22"/>
        </w:rPr>
      </w:pPr>
      <w:r>
        <w:rPr>
          <w:sz w:val="22"/>
        </w:rPr>
        <w:t>Проректор Кельнского собора Норберт Фельхофф уже подал судебный иск против россиян и с помощью экспертов проверяет, не нанесен ли ущерб фасаду здания.</w:t>
      </w:r>
    </w:p>
    <w:p>
      <w:pPr>
        <w:pStyle w:val="Normal"/>
        <w:rPr>
          <w:sz w:val="22"/>
        </w:rPr>
      </w:pPr>
      <w:r>
        <w:rPr>
          <w:sz w:val="22"/>
        </w:rPr>
        <w:t>Между тем, от самих альпинистов-любителей стало известно, что они взобрались не только на Кельнский собор, но ранее также совершали «восхождение» на Эйфелеву башню, собор Нотр-Дам в Париже и собор Святого Семейства в Барселоне.</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4.09.13 Приходской священник Хосе Габриэль Брочеро (1840-1914), который был в конце жизни слепым и прокаженным, беатифицирован в Кордове (Аргентина). На Мессу, совершенную под открытым небом, собралось, по меньшей мере, 150 тысяч человек. Как рассказал монсеньор Гвильермо Карчер, папский церемонимейстер, о. Хосе был неутомимым проповедником, помогал строить в Кордове не только церкви, но и школы, почтовые отделения, дамбы, дороги и телеграфную сеть. Седмица.</w:t>
      </w:r>
      <w:r>
        <w:rPr>
          <w:sz w:val="22"/>
          <w:lang w:val="en-US"/>
        </w:rPr>
        <w:t>Ru</w:t>
      </w:r>
    </w:p>
    <w:p>
      <w:pPr>
        <w:pStyle w:val="Normal"/>
        <w:rPr>
          <w:sz w:val="22"/>
        </w:rPr>
      </w:pPr>
      <w:r>
        <w:rPr>
          <w:sz w:val="22"/>
        </w:rPr>
        <w:t>14.09.13 В Бостоне бездомный сообщил в полицию о найденном в торговом центре рюкзаке с 41 тысячей долларов. Помимо наличных и дорожных чеков, в рюкзаке также находился паспорт на имя гражданина Китая. Благодаря обнаруженным документам полиции удалось найти хозяина сумки и крупной суммы денег. Отблагодарил ли бездомного гражданин Китая, получивший свое имущество назад, не сообщается. Корреспондент.</w:t>
      </w:r>
      <w:r>
        <w:rPr>
          <w:sz w:val="22"/>
          <w:lang w:val="en-US"/>
        </w:rPr>
        <w:t>net</w:t>
      </w:r>
    </w:p>
    <w:p>
      <w:pPr>
        <w:pStyle w:val="Normal"/>
        <w:rPr>
          <w:sz w:val="22"/>
        </w:rPr>
      </w:pPr>
      <w:r>
        <w:rPr>
          <w:sz w:val="22"/>
        </w:rPr>
        <w:t>16.09.13 В Италии разрушены две статуи Девы Марии. В провинции Бари на территории прихода св. Николая в Торре-а-Маре найдена обезглавленная статуя Мадонны Лурдской. 80-сантиметровый образ, находившийся у Распятия, выкорчевали из земли и ударили о скалу, так что фигура разбилась на куски. Приходской священник представил жалобу в полицию. Второй акт вандализма зафиксирован в Болонье. Преступники разрушили терракотовую статую Девы Марии, расположенную недалеко от Красных казарм на окраине города (место массовых убийств итальянских патриотов во время II Мировой войны), автором которой является известный современный итальянский скульптор Чезаре Винченци. Образ уже второй раз подвергается повреждению. Седмица.</w:t>
      </w:r>
      <w:r>
        <w:rPr>
          <w:sz w:val="22"/>
          <w:lang w:val="en-US"/>
        </w:rPr>
        <w:t>Ru</w:t>
      </w:r>
    </w:p>
    <w:p>
      <w:pPr>
        <w:pStyle w:val="Normal"/>
        <w:rPr>
          <w:sz w:val="22"/>
        </w:rPr>
      </w:pPr>
      <w:r>
        <w:rPr>
          <w:sz w:val="22"/>
        </w:rPr>
        <w:t>16.09.13 Католический священник был облит кислотой в Танзании. На Джозефа Ансельмо Мвагамбу напали в интернет-кафе в г. Занзибар. Он был доставлен в больницу Дар-эс-Салаам для оказания медицинской помощи. Священник стал 3-й жертвой кислотной атаки в Танзании за последние 2 месяца. В прошлом месяце пострадали 18-летние Кати Ги и Кирсти Трап, которые прилетели в Занзибар из Великобритании в качестве учителей-добровольцев. В июне кислотой облили бизнесмена арабского происхождения. Танзания занимает 24 место в индексе преследований христиан, ежегодно публикуемом благотворительной христианской организацией «Open Doors». 2 католических священника были убиты здесь в прошлом году, 1 католический священник и 2 пастора расстреляны в феврале. Седмица.</w:t>
      </w:r>
      <w:r>
        <w:rPr>
          <w:sz w:val="22"/>
          <w:lang w:val="en-US"/>
        </w:rPr>
        <w:t>Ru</w:t>
      </w:r>
    </w:p>
    <w:p>
      <w:pPr>
        <w:pStyle w:val="Normal"/>
        <w:rPr>
          <w:sz w:val="22"/>
        </w:rPr>
      </w:pPr>
      <w:r>
        <w:rPr>
          <w:sz w:val="22"/>
        </w:rPr>
        <w:t>16.09.13 В Нигерии освобожден ранее похищенный англиканский архиепископ. Был ли заплачен выкуп за похищенного иерарха не сообщается. 6 сентября архиепископ вместе с супругой был похищен боевиками недалеко от города Порт-Аркур. Несколько позже похитители освободили женщину. Седмица.</w:t>
      </w:r>
      <w:r>
        <w:rPr>
          <w:sz w:val="22"/>
          <w:lang w:val="en-US"/>
        </w:rPr>
        <w:t>Ru</w:t>
      </w:r>
    </w:p>
    <w:p>
      <w:pPr>
        <w:pStyle w:val="Normal"/>
        <w:rPr>
          <w:sz w:val="22"/>
        </w:rPr>
      </w:pPr>
      <w:r>
        <w:rPr>
          <w:sz w:val="22"/>
        </w:rPr>
        <w:t>17.09.13 В канадском Квебеке прошли масштабные демонстрации против запланированного правительством провинции введения запрета на религиозные символы в государственных учреждениях. Предлагаемая мера является частью т.н. хартии, согласно которой госслужащим запрещено носить платки, тюрбаны, кипы или большие кресты. Тысячи человек разных вероисповеданий протестовали в Монреале, скандируя лозунги типа: «Мы не во Франции», напоминая о похожем законе, вступившем в силу 2 года назад во Франции. Правительство Квебека намерено использовать идею секуляризации по примеру Франции, подчеркнув «религиозный нейтралитет государства», пояснил министр Бернар Дренвилле. Некоторые канадские политики выступили против. Они считают, что хартия может ограничить участие граждан Канады в общественной жизни и право на выражение веры. Седмица.</w:t>
      </w:r>
      <w:r>
        <w:rPr>
          <w:sz w:val="22"/>
          <w:lang w:val="en-US"/>
        </w:rPr>
        <w:t>Ru</w:t>
      </w:r>
    </w:p>
    <w:p>
      <w:pPr>
        <w:pStyle w:val="Normal"/>
        <w:rPr>
          <w:sz w:val="22"/>
        </w:rPr>
      </w:pPr>
      <w:r>
        <w:rPr>
          <w:sz w:val="22"/>
        </w:rPr>
        <w:t>17.09.13 Синод непризнанной православным миром Македонской Православной Церкви назначил архиереев на вакантные кафедры. Епископ Величский Иосиф избран митрополитом Тетовско-Гостиварской епархии с кафедрой в г. Тетово, а епископ Лешочский Иосиф - митрополитом Кумановско-Осоговской епархии с кафедрой в г. Куманово. Интронизации новоизбранных митрополитов состоятся 3 ноября в кафедральном храме святых Кирилла и Мефодия в г. Тетово и 10 ноября в кафедральном храме свт. Николая Чудотворца в г. Куманово. Также Синод МПЦ утвердил программу юбилейных мероприятий в честь 1700-летия Миланского эдикта, которые пройдут 28 и 29 сентября этого года в Скопье. Седмица.</w:t>
      </w:r>
      <w:r>
        <w:rPr>
          <w:sz w:val="22"/>
          <w:lang w:val="en-US"/>
        </w:rPr>
        <w:t>Ru</w:t>
      </w:r>
    </w:p>
    <w:p>
      <w:pPr>
        <w:pStyle w:val="Normal"/>
        <w:rPr>
          <w:sz w:val="22"/>
        </w:rPr>
      </w:pPr>
      <w:r>
        <w:rPr>
          <w:sz w:val="22"/>
        </w:rPr>
        <w:t>18.09.13 В индонезийской столице Джакарте пройдет конкурс красоты, в котором принимают участие только исповедующие ислам женщины. В финал прошли 20 конкурсанток, в том числе представительницы Ирана, Малайзии, Брунея, Бангладеш, Нигерии и Индонезии. Участницам конкурса предстоит состязаться в чтении сур из Корана, а также пройти по подиуму в традиционных мусульманских одеяниях. Индонезия в 2013 году принимает конкурс "Мисс мира", что вызвало волну протестов среди многих мусульман страны. Интерфакс-Религия</w:t>
      </w:r>
    </w:p>
    <w:p>
      <w:pPr>
        <w:pStyle w:val="Normal"/>
        <w:rPr>
          <w:sz w:val="22"/>
        </w:rPr>
      </w:pPr>
      <w:r>
        <w:rPr>
          <w:sz w:val="22"/>
        </w:rPr>
        <w:t>19.09.13 Комедиант Джонс Сандерсон и музыкант Эванс Пиппа стали инициаторами проведения т.н. «воскресных встреч» - атеистической альтернативы воскресным церковным богослужениям. Атеистическая «община» собирается два раза в месяц в лондонском зале «Conway». В программе «воскресных встреч» - пение и обсуждение некоторых социальных и этических вопросов. «О Боге нет никаких упоминаний», - пишет "The Times". Первая встреча атеистов произошла в бывшем здании церкви, а позже ими было арендовано помещение в зале «Conway». Атеисты планируют в ближайшем будущем провести мировое турне, предварительно увеличив до декабря число подобных «общин» до 30. Седмица.</w:t>
      </w:r>
      <w:r>
        <w:rPr>
          <w:sz w:val="22"/>
          <w:lang w:val="en-US"/>
        </w:rPr>
        <w:t>Ru</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13.08.13 В часовне поселка Ханкала в Чечне возобновились богослужения http://www.pravoslavie.ru/news/64097.htm</w:t>
      </w:r>
    </w:p>
    <w:p>
      <w:pPr>
        <w:pStyle w:val="Normal"/>
        <w:rPr>
          <w:sz w:val="22"/>
        </w:rPr>
      </w:pPr>
      <w:r>
        <w:rPr>
          <w:sz w:val="22"/>
        </w:rPr>
        <w:t>13.09.13 "Мегафон" вернет более 40 млн. рублей проголосовавшим за мечеть "Сердце Чечни" http://www.interfax-religion.ru/?act=news&amp;div=52626</w:t>
      </w:r>
    </w:p>
    <w:p>
      <w:pPr>
        <w:pStyle w:val="Normal"/>
        <w:rPr>
          <w:sz w:val="22"/>
        </w:rPr>
      </w:pPr>
      <w:r>
        <w:rPr>
          <w:sz w:val="22"/>
        </w:rPr>
        <w:t>13.09.13 В Краснодаре появится памятник неродившимся младенцам http://www.pravmir.ru/v-krasnodare-poyavitsya-pamyatnik-nerodivshimsya-mladencam</w:t>
      </w:r>
    </w:p>
    <w:p>
      <w:pPr>
        <w:pStyle w:val="Normal"/>
        <w:rPr>
          <w:sz w:val="22"/>
        </w:rPr>
      </w:pPr>
      <w:r>
        <w:rPr>
          <w:sz w:val="22"/>
        </w:rPr>
        <w:t xml:space="preserve">17.09.13 Подал в отставку глава католического епископата Германии </w:t>
      </w:r>
      <w:r>
        <w:rPr>
          <w:sz w:val="22"/>
          <w:lang w:val="en-US"/>
        </w:rPr>
        <w:t>http</w:t>
      </w:r>
      <w:r>
        <w:rPr>
          <w:sz w:val="22"/>
        </w:rPr>
        <w:t>://</w:t>
      </w:r>
      <w:r>
        <w:rPr>
          <w:sz w:val="22"/>
          <w:lang w:val="en-US"/>
        </w:rPr>
        <w:t>www</w:t>
      </w:r>
      <w:r>
        <w:rPr>
          <w:sz w:val="22"/>
        </w:rPr>
        <w:t>.</w:t>
      </w:r>
      <w:r>
        <w:rPr>
          <w:sz w:val="22"/>
          <w:lang w:val="en-US"/>
        </w:rPr>
        <w:t>sedmitza</w:t>
      </w:r>
      <w:r>
        <w:rPr>
          <w:sz w:val="22"/>
        </w:rPr>
        <w:t>.</w:t>
      </w:r>
      <w:r>
        <w:rPr>
          <w:sz w:val="22"/>
          <w:lang w:val="en-US"/>
        </w:rPr>
        <w:t>ru</w:t>
      </w:r>
      <w:r>
        <w:rPr>
          <w:sz w:val="22"/>
        </w:rPr>
        <w:t>/</w:t>
      </w:r>
      <w:r>
        <w:rPr>
          <w:sz w:val="22"/>
          <w:lang w:val="en-US"/>
        </w:rPr>
        <w:t>text</w:t>
      </w:r>
      <w:r>
        <w:rPr>
          <w:sz w:val="22"/>
        </w:rPr>
        <w:t>/4073259.</w:t>
      </w:r>
      <w:r>
        <w:rPr>
          <w:sz w:val="22"/>
          <w:lang w:val="en-US"/>
        </w:rPr>
        <w:t>html</w:t>
      </w:r>
    </w:p>
    <w:p>
      <w:pPr>
        <w:pStyle w:val="Normal"/>
        <w:rPr>
          <w:sz w:val="22"/>
        </w:rPr>
      </w:pPr>
      <w:r>
        <w:rPr>
          <w:sz w:val="22"/>
        </w:rPr>
        <w:t>17.09.13 Католические епископы Кубы призвали к демократическим переменам в стране http://www.sedmitza.ru/text/4073060.html</w:t>
      </w:r>
    </w:p>
    <w:p>
      <w:pPr>
        <w:pStyle w:val="Normal"/>
        <w:rPr>
          <w:sz w:val="22"/>
        </w:rPr>
      </w:pPr>
      <w:r>
        <w:rPr>
          <w:sz w:val="22"/>
        </w:rPr>
        <w:t>17.09.13 Ульяновский предприниматель получил два года ограничения свободы за гибель альпиниста при ремонте храма http://www.interfax-religion.ru/?act=news&amp;div=52674</w:t>
      </w:r>
    </w:p>
    <w:p>
      <w:pPr>
        <w:pStyle w:val="Normal"/>
        <w:rPr>
          <w:sz w:val="22"/>
        </w:rPr>
      </w:pPr>
      <w:r>
        <w:rPr>
          <w:sz w:val="22"/>
        </w:rPr>
        <w:t>17.09.13 При участии Екатеринбургской епархии вышел в свет сборник фантастики http://www.interfax-religion.ru/?act=news&amp;div=52659</w:t>
      </w:r>
    </w:p>
    <w:p>
      <w:pPr>
        <w:pStyle w:val="Normal"/>
        <w:rPr>
          <w:sz w:val="22"/>
        </w:rPr>
      </w:pPr>
      <w:r>
        <w:rPr>
          <w:sz w:val="22"/>
        </w:rPr>
        <w:t>17.09.13 Александро-Невскую лавру с 2014 года будут освещать почти 500 светильников http://www.interfax-religion.ru/?act=news&amp;div=52660</w:t>
      </w:r>
    </w:p>
    <w:p>
      <w:pPr>
        <w:pStyle w:val="Normal"/>
        <w:rPr>
          <w:sz w:val="22"/>
        </w:rPr>
      </w:pPr>
      <w:r>
        <w:rPr>
          <w:sz w:val="22"/>
        </w:rPr>
        <w:t>17.09.13 Владимирский музей отказался передавать Георгиевский собор Церкви http://www.blagovest-info.ru/index.php?ss=2&amp;s=7&amp;id=54299</w:t>
      </w:r>
    </w:p>
    <w:p>
      <w:pPr>
        <w:pStyle w:val="Normal"/>
        <w:rPr>
          <w:sz w:val="22"/>
        </w:rPr>
      </w:pPr>
      <w:r>
        <w:rPr>
          <w:sz w:val="22"/>
        </w:rPr>
        <w:t>17.09.13 Оккультист в Ростовской области убил своего друга, рассчитывая на его воскрешение http://www.pravoslavie.by/news/okkultist-v-rostovskoj-oblasti-ubil-svoego-druga-rasschityvaja-na-ego-voskreshenie</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До 29 сентября открыта регистрация на новый курс дистанционного обучения «Социальное служение Церкви 2013-2014». </w:t>
      </w:r>
      <w:r>
        <w:rPr>
          <w:sz w:val="22"/>
        </w:rPr>
        <w:t xml:space="preserve">Не позже 15 октября нужно прислать на e-mail kurs2014@diaconia.ru благословение на участие в обучении (в свободной форме, с указанием ФИО и должности курсанта) на бланке прихода с подписью настоятеля и печатью храма. Семимесячный курс начинается 30 сентября. В отличие от прошлых курсов, в этот раз научиться церковной социальной работе смогут не только социальные работники храмов, но и все, кто занимается социальной работой в различных НКО. Кроме того, акцент в учебной программе сделан на индивидуальном углубленном изучении направлений социальной работы по выбору учащегося, в зависимости от нужд его прихода или НКО, в котором он работает. В конце курса учащиеся смогут бесплатно пройти практику в наиболее успешных социальных проектах Синодального отдела по благотворительности в Москве. Контакты: (495) 911-17-66, </w:t>
      </w:r>
      <w:r>
        <w:rPr>
          <w:sz w:val="22"/>
          <w:lang w:val="en-US"/>
        </w:rPr>
        <w:t>kurs</w:t>
      </w:r>
      <w:r>
        <w:rPr>
          <w:sz w:val="22"/>
        </w:rPr>
        <w:t>2014@</w:t>
      </w:r>
      <w:r>
        <w:rPr>
          <w:sz w:val="22"/>
          <w:lang w:val="en-US"/>
        </w:rPr>
        <w:t>diaconia</w:t>
      </w:r>
      <w:r>
        <w:rPr>
          <w:sz w:val="22"/>
        </w:rPr>
        <w:t>.</w:t>
      </w:r>
      <w:r>
        <w:rPr>
          <w:sz w:val="22"/>
          <w:lang w:val="en-US"/>
        </w:rPr>
        <w:t>ru</w:t>
      </w:r>
      <w:r>
        <w:rPr>
          <w:sz w:val="22"/>
        </w:rPr>
        <w:t xml:space="preserve"> </w:t>
      </w:r>
      <w:r>
        <w:rPr>
          <w:b/>
          <w:sz w:val="22"/>
        </w:rPr>
        <w:t>Подробности &gt;&gt;&gt;</w:t>
      </w:r>
      <w:r>
        <w:rPr>
          <w:sz w:val="22"/>
        </w:rPr>
        <w:t xml:space="preserve"> http://diaconia.ru/kurs2014</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Hyperlink">
    <w:name w:val="Hyperlink"/>
    <w:basedOn w:val="Style11"/>
    <w:qFormat/>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Times New Roman" w:hAnsi="Times New Roman" w:cs="Times New Roman"/>
      <w:color w:val="80808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1:59:00Z</dcterms:created>
  <dc:creator>Tatiana</dc:creator>
  <dc:description/>
  <cp:keywords/>
  <dc:language>en-US</dc:language>
  <cp:lastModifiedBy>User</cp:lastModifiedBy>
  <dcterms:modified xsi:type="dcterms:W3CDTF">2013-09-24T15:15:00Z</dcterms:modified>
  <cp:revision>4</cp:revision>
  <dc:subject/>
  <dc:title>Англиканская Церковь Уэльса разрешила рукополагать в епископы женщин</dc:title>
</cp:coreProperties>
</file>