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семирный Совет Церквей выступил с заявлением по поводу сирийского конфликта</w:t>
      </w:r>
    </w:p>
    <w:p>
      <w:pPr>
        <w:pStyle w:val="Normal"/>
        <w:rPr>
          <w:sz w:val="22"/>
        </w:rPr>
      </w:pPr>
      <w:r>
        <w:rPr>
          <w:sz w:val="22"/>
        </w:rPr>
        <w:t>19 сентября. В Боссе (Швейцария) состоялась однодневная консультация, организованная Всемирным советом церквей, по проблемам кризиса в Сирии. Во встрече участвовали представители христианских церквей Сирии и других стран, принимающих активное участие в работе по преодолению кризиса. В мероприятии также приняли участие бывший генеральный секретарь ООН Кофи Аннан, спецпредставитель ООН по Сирии Лахдар Брахими и другие представители международных организаций.</w:t>
      </w:r>
    </w:p>
    <w:p>
      <w:pPr>
        <w:pStyle w:val="Normal"/>
        <w:rPr>
          <w:sz w:val="22"/>
        </w:rPr>
      </w:pPr>
      <w:r>
        <w:rPr>
          <w:sz w:val="22"/>
        </w:rPr>
        <w:t>Русскую Православную Церковь представлял председатель Отдела внешних церковных связей Московского Патриархата митрополит Волоколамский Иларион. Во встрече также принимал участие представитель Русской Православной Церкви при ВСЦ и международных организациях в Женеве протоиерей Михаил Гундяев.</w:t>
      </w:r>
    </w:p>
    <w:p>
      <w:pPr>
        <w:pStyle w:val="Normal"/>
        <w:rPr>
          <w:sz w:val="22"/>
        </w:rPr>
      </w:pPr>
      <w:r>
        <w:rPr>
          <w:sz w:val="22"/>
        </w:rPr>
        <w:t>Участники встречи были призваны проанализировать ситуацию в Сирийской республике и попытаться найти возможные направления совместных действий церквей-членов ВСЦ по урегулированию ситуации.</w:t>
      </w:r>
    </w:p>
    <w:p>
      <w:pPr>
        <w:pStyle w:val="Normal"/>
        <w:rPr>
          <w:sz w:val="22"/>
        </w:rPr>
      </w:pPr>
      <w:r>
        <w:rPr>
          <w:sz w:val="22"/>
        </w:rPr>
        <w:t>Обратившись к собравшимся, г-н Кофи Аннан заявил, что не видит никакой возможности военного решения сирийской проблемы. Высоко оценив инициативу России по разрешению проблемы с химическим оружием в Сирии и предотвращению военного удара, он подчеркнул, что только Россия и США, совместными усилиями, используя свой авторитет и влияние, могут добиться начала переговоров между враждующими сторонами. В ходе многих выступлений неоднократно была подчёркнута необходимость скорейшего созыва конференции «Женева-2».</w:t>
      </w:r>
    </w:p>
    <w:p>
      <w:pPr>
        <w:pStyle w:val="Normal"/>
        <w:rPr>
          <w:sz w:val="22"/>
        </w:rPr>
      </w:pPr>
      <w:r>
        <w:rPr>
          <w:sz w:val="22"/>
        </w:rPr>
        <w:t>Со стороны представителей сирийских церквей были приведены многочисленные свидетельства о страданиях, выпадающих на долю сирийских христиан. Постоянно увеличивается число христианских семей покидающих страну. Существует реальная угроза того, что богатая своей многовековой христианской историей Сирия может полностью лишиться христианского присутствия.</w:t>
      </w:r>
    </w:p>
    <w:p>
      <w:pPr>
        <w:pStyle w:val="Normal"/>
        <w:rPr/>
      </w:pPr>
      <w:r>
        <w:rPr>
          <w:sz w:val="22"/>
        </w:rPr>
        <w:t>В своём выступлении митрополит Волоколамский Иларион ознакомил собравшихся с письмом Святейшего Патриарха Кирилла президенту США Бараку Обаме, основной темой которого было предотвращение военного удара по Сирии. Он подробно рассказал о работе, которая проводится Русской Церковью для улучшения ситуации в Сирии и облегчения страданий сирийского народа. «Когда нас приглашали на эту консультацию, многие чувствовали отчаяние. Мы не видели никакого решения для ситуации в Сирии. Сейчас есть ощущение надежды. Это очень важный для всех нас момент, чтобы обдумать, каковы должны быть дальнейшие шаги по достижению мира в Сирии», - отметил владыка.</w:t>
      </w:r>
    </w:p>
    <w:p>
      <w:pPr>
        <w:pStyle w:val="Normal"/>
        <w:rPr/>
      </w:pPr>
      <w:r>
        <w:rPr>
          <w:sz w:val="22"/>
        </w:rPr>
        <w:t>Председатель ОВЦС подчеркнул, что Русская Православная Церковь сотрудничает с российским руководством для достижения мирного решения сирийской проблемы. «Мы рады видеть, что это сотрудничество приносит плоды», - подчеркнул владыка. Митрополит также выразил надежду на созыв в самое ближайшее время конференции «Женева-2» и на обретение надёжного политического решения по Сирии. Владыка призвал христианские церкви по всему миру оказывать воздействие на правительства своих стран с целью предотвращения возврата к поиску военных решений.</w:t>
      </w:r>
    </w:p>
    <w:p>
      <w:pPr>
        <w:pStyle w:val="Normal"/>
        <w:rPr/>
      </w:pPr>
      <w:r>
        <w:rPr>
          <w:sz w:val="22"/>
        </w:rPr>
        <w:t>По итогам встречи участники приняли коммюнике, в котором отражено общее видение ситуации в Сирии и возможных путей её разрешения: «Не может быть никакого военного решения кризиса в Сирии. Международное сообщество должно со всей ответственностью подойти к нахождению политического решения конфликта и достижению мира для всех в Сирии - ради спасения многих человеческих жизней... Христиане в Сирии являются неотъемлемой частью многогранного сирийского общества, которое имеет богатую историю. Во всём мире церкви призваны работать с правительствами своих стран для мирного разрешения кризиса», - говорится в документе.</w:t>
      </w:r>
    </w:p>
    <w:p>
      <w:pPr>
        <w:pStyle w:val="Normal"/>
        <w:rPr>
          <w:sz w:val="22"/>
        </w:rPr>
      </w:pPr>
      <w:r>
        <w:rPr>
          <w:sz w:val="22"/>
        </w:rPr>
        <w:t>Участники встречи признали целесообразной организацию ещё одной консультации непосредственно перед конференцией «Женева-2», когда будет принято решение о времени её проведения.</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Священник предлагает жестко наказывать за вызывающее поведение в обществе</w:t>
      </w:r>
    </w:p>
    <w:p>
      <w:pPr>
        <w:pStyle w:val="Normal"/>
        <w:rPr>
          <w:sz w:val="22"/>
        </w:rPr>
      </w:pPr>
      <w:r>
        <w:rPr>
          <w:sz w:val="22"/>
        </w:rPr>
        <w:t>19 сентября. Глава Синодального отдела по взаимоотношениям Церкви и общества призвал жестко пресекать действия, нарушающие общественную нравственность.</w:t>
      </w:r>
    </w:p>
    <w:p>
      <w:pPr>
        <w:pStyle w:val="Normal"/>
        <w:rPr/>
      </w:pPr>
      <w:r>
        <w:rPr>
          <w:sz w:val="22"/>
        </w:rPr>
        <w:t>"Мало считать, что нужно пресекать только силовые действия, только действия, которые явно нарушают закон. Нужно сохранять общественную нравственность и жестко пресекать действия, которые разрушают ее", - заявил протоиерей Всеволод Чаплин на заседании комиссии Общественной палаты РФ по межнациональным отношениям и свободе совести.</w:t>
      </w:r>
    </w:p>
    <w:p>
      <w:pPr>
        <w:pStyle w:val="Normal"/>
        <w:rPr>
          <w:sz w:val="22"/>
        </w:rPr>
      </w:pPr>
      <w:r>
        <w:rPr>
          <w:sz w:val="22"/>
        </w:rPr>
        <w:t>По его словам, это и оскорбление по национальному признаку, "но одновременно это и вызывающее поведение в общественных местах, нарушение этических правил поведения".</w:t>
      </w:r>
    </w:p>
    <w:p>
      <w:pPr>
        <w:pStyle w:val="Normal"/>
        <w:rPr/>
      </w:pPr>
      <w:r>
        <w:rPr>
          <w:sz w:val="22"/>
        </w:rPr>
        <w:t>"Иногда эти вещи регламентируются законом, иногда нет. И в тех случаях, когда они законом не регламентируются, нужно немедленно, в течение нескольких месяцев либо менять законодательство, либо создавать общественные механизмы, которые навсегда отбивали бы охоту нарушать нравственные правила в том или ином случае", - заявил священник.</w:t>
      </w:r>
    </w:p>
    <w:p>
      <w:pPr>
        <w:pStyle w:val="Normal"/>
        <w:rPr>
          <w:sz w:val="22"/>
        </w:rPr>
      </w:pPr>
      <w:r>
        <w:rPr>
          <w:sz w:val="22"/>
        </w:rPr>
        <w:t>Говоря о проблеме межнациональных отношений, он отметил, что нужно проявлять особую жесткость в тех случаях, когда их обострение "может привести к большой беде".</w:t>
      </w:r>
    </w:p>
    <w:p>
      <w:pPr>
        <w:pStyle w:val="Normal"/>
        <w:rPr/>
      </w:pPr>
      <w:r>
        <w:rPr>
          <w:sz w:val="22"/>
        </w:rPr>
        <w:t>"Единственное, что может сегодня остановить поступательный рост роли России в мире и ее собственного благополучия, это конфликты на национальной и социальной почве. Есть силы, которые стимулируют такой конфликт, есть общественные круги, которые к такому конфликту способны", - заявил протоиерей Всеволод Чапли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Иерарх наложил на терского атамана епитимью в виде строгого 40-дневного поста</w:t>
      </w:r>
    </w:p>
    <w:p>
      <w:pPr>
        <w:pStyle w:val="Normal"/>
        <w:rPr>
          <w:sz w:val="22"/>
        </w:rPr>
      </w:pPr>
      <w:r>
        <w:rPr>
          <w:sz w:val="22"/>
        </w:rPr>
        <w:t>19 сентября. Глава Синодального комитета по взаимодействию с казачеством митрополит Ставропольский и Невинномысский Кирилл в ходе выступления на Большом отчетном круге Терского Казачьего Войска подверг резкой критике действия войскового атамана Сергея Клименко и публично наложил на него епитимью в виде строгого 40-дневного поста.</w:t>
      </w:r>
    </w:p>
    <w:p>
      <w:pPr>
        <w:pStyle w:val="Normal"/>
        <w:rPr/>
      </w:pPr>
      <w:r>
        <w:rPr>
          <w:sz w:val="22"/>
        </w:rPr>
        <w:t>Владыка отметил, что за год ничего серьезного войском не сделано. Общественная войсковая организация не работает, молодежная структура не учреждена, частная охранная организация Терского войска не зарегистрирована. «Что мы имеем вместо этого? Войсковой атаман и его приближенные принесли в Терское казачество авторитаризм и раскол, неуважение к Русской Православной Церкви», - заявил иерарх.</w:t>
      </w:r>
    </w:p>
    <w:p>
      <w:pPr>
        <w:pStyle w:val="Normal"/>
        <w:rPr>
          <w:sz w:val="22"/>
        </w:rPr>
      </w:pPr>
      <w:r>
        <w:rPr>
          <w:sz w:val="22"/>
        </w:rPr>
        <w:t>По словам митрополита Кирилла, атаман Терского казачьего войска пошёл на жесточайший конфликт с властными структурами и с Синодальным комитетом Русской Православной Церкви. Испорчены отношения и с Советом при Президенте РФ по делам казачества.</w:t>
      </w:r>
    </w:p>
    <w:p>
      <w:pPr>
        <w:pStyle w:val="Normal"/>
        <w:rPr>
          <w:sz w:val="22"/>
        </w:rPr>
      </w:pPr>
      <w:r>
        <w:rPr>
          <w:sz w:val="22"/>
        </w:rPr>
        <w:t>В заключение своей речи владыка заявил, что «в связи с раскольническими деяниями в Терском войске» он накладывает на господина войскового атамана церковную епитимью, и благословляет 40 дней нести пост по уставу Великого поста, с чтением Покаянного канона ко Господу нашему Иисусу Христу. По окончании епитимьи провинившемуся следует исповедоваться у войскового священника и причаститься Святых Христовых Таин. После этого доложить иерарху об исполнении епитимьи.</w:t>
      </w:r>
    </w:p>
    <w:p>
      <w:pPr>
        <w:pStyle w:val="Normal"/>
        <w:rPr>
          <w:sz w:val="22"/>
        </w:rPr>
      </w:pPr>
      <w:r>
        <w:rPr>
          <w:sz w:val="22"/>
        </w:rPr>
        <w:t>По материалам Русская линия</w:t>
      </w:r>
    </w:p>
    <w:p>
      <w:pPr>
        <w:pStyle w:val="Normal"/>
        <w:rPr>
          <w:b/>
          <w:b/>
          <w:sz w:val="22"/>
          <w:lang w:val="uk-UA"/>
        </w:rPr>
      </w:pPr>
      <w:r>
        <w:rPr>
          <w:b/>
          <w:sz w:val="22"/>
          <w:lang w:val="uk-UA"/>
        </w:rPr>
      </w:r>
    </w:p>
    <w:p>
      <w:pPr>
        <w:pStyle w:val="Normal"/>
        <w:rPr>
          <w:b/>
          <w:b/>
          <w:sz w:val="22"/>
        </w:rPr>
      </w:pPr>
      <w:r>
        <w:rPr>
          <w:b/>
          <w:sz w:val="22"/>
        </w:rPr>
        <w:t>Общедоступная библиотека открылась в Александро-Невской лавре</w:t>
      </w:r>
    </w:p>
    <w:p>
      <w:pPr>
        <w:pStyle w:val="Normal"/>
        <w:rPr>
          <w:sz w:val="22"/>
        </w:rPr>
      </w:pPr>
      <w:r>
        <w:rPr>
          <w:sz w:val="22"/>
        </w:rPr>
        <w:t>19 сентября. В Санкт-Петербурге в Александро-Невской лавре начала свою работу общедоступная библиотека. В течение 2013 года планируется ее поэтапное открытие. Первый этап - открытие читального зала для всех желающих.</w:t>
      </w:r>
    </w:p>
    <w:p>
      <w:pPr>
        <w:pStyle w:val="Normal"/>
        <w:rPr>
          <w:sz w:val="22"/>
        </w:rPr>
      </w:pPr>
      <w:r>
        <w:rPr>
          <w:sz w:val="22"/>
        </w:rPr>
        <w:t>По благословению наместника лавры епископа Кронштадтского Назария читальный зал библиотеки открыт для посетителей по будням с 11 до 19.00 и по субботам с 11 до 16.30. В воскресные дни, а также накануне и в день двунадесятых праздников библиотека закрыта. Также при читальном зале с октября возобновятся занятия по церковнославянскому языку и церковному чтению.</w:t>
      </w:r>
    </w:p>
    <w:p>
      <w:pPr>
        <w:pStyle w:val="Normal"/>
        <w:rPr>
          <w:sz w:val="22"/>
        </w:rPr>
      </w:pPr>
      <w:r>
        <w:rPr>
          <w:sz w:val="22"/>
        </w:rPr>
        <w:t>Библиотека Александро-Невской лавры - старейшая среди церковных библиотек Петербурга. Ее фонд насчитывает около 18 тысяч единиц хранения, в том числе около 16 тысяч книг, а также подшивки периодики, постеры, карты, диски. Имеются такие разделы, как библеистика, история Церкви, агиография, богословие, история гражданская, литература художественная, философия, языкознание, психология, педагогика, естественные и точные науки, медицина, детская литература.</w:t>
      </w:r>
    </w:p>
    <w:p>
      <w:pPr>
        <w:pStyle w:val="Normal"/>
        <w:rPr>
          <w:sz w:val="22"/>
        </w:rPr>
      </w:pPr>
      <w:r>
        <w:rPr>
          <w:sz w:val="22"/>
        </w:rPr>
        <w:t>Древо-инфо.Ru</w:t>
      </w:r>
    </w:p>
    <w:p>
      <w:pPr>
        <w:pStyle w:val="Normal"/>
        <w:rPr>
          <w:sz w:val="22"/>
        </w:rPr>
      </w:pPr>
      <w:r>
        <w:rPr>
          <w:sz w:val="22"/>
        </w:rPr>
      </w:r>
    </w:p>
    <w:p>
      <w:pPr>
        <w:pStyle w:val="Normal"/>
        <w:rPr>
          <w:b/>
          <w:b/>
          <w:sz w:val="22"/>
        </w:rPr>
      </w:pPr>
      <w:r>
        <w:rPr>
          <w:b/>
          <w:sz w:val="22"/>
        </w:rPr>
        <w:t>Патриарх Кирилл: Люди должны обретать сознательную веру</w:t>
      </w:r>
    </w:p>
    <w:p>
      <w:pPr>
        <w:pStyle w:val="Normal"/>
        <w:rPr>
          <w:sz w:val="22"/>
        </w:rPr>
      </w:pPr>
      <w:r>
        <w:rPr>
          <w:sz w:val="22"/>
        </w:rPr>
        <w:t>20 сентября. Патриарх Московский и всея Руси Кирилл заявил о том, что священникам необходимо способствовать тому, чтобы люди становились верующими сознательно, а не только в силу народной традиции.</w:t>
      </w:r>
    </w:p>
    <w:p>
      <w:pPr>
        <w:pStyle w:val="Normal"/>
        <w:rPr>
          <w:sz w:val="22"/>
        </w:rPr>
      </w:pPr>
      <w:r>
        <w:rPr>
          <w:sz w:val="22"/>
        </w:rPr>
        <w:t>«Необходимо делать все для того чтобы укреплялась вера православная в сердцах людей, чтобы люди становились сознательно верующими, чтобы приходили в храм не потому что обычай такой, не потому что нужно только куличи перед Пасхой освятить или яйца, но чтобы у людей была внутренняя потребность встретиться с Богом, услышать Его слово, прочитать Евангелие, подумать о своей жизни и выйти за пределы храма духовно укрепленными», - сказал Патриарх Кирилл во время своего пастырского визита в Когалым.</w:t>
      </w:r>
    </w:p>
    <w:p>
      <w:pPr>
        <w:pStyle w:val="Normal"/>
        <w:rPr>
          <w:sz w:val="22"/>
        </w:rPr>
      </w:pPr>
      <w:r>
        <w:rPr>
          <w:sz w:val="22"/>
        </w:rPr>
        <w:t>«Через Церковь, через общину верующих людей, собранных в храме для молитвы, Сам Бог прикасается к нашим душам, от Него зависит, что в душе - счастье или несчастье, радость, мир и покой или страшная скорбь и разочарование, причем при прохождении одних и тех же испытаний», - добавил он.</w:t>
      </w:r>
    </w:p>
    <w:p>
      <w:pPr>
        <w:pStyle w:val="Normal"/>
        <w:rPr>
          <w:sz w:val="22"/>
        </w:rPr>
      </w:pPr>
      <w:r>
        <w:rPr>
          <w:sz w:val="22"/>
        </w:rPr>
        <w:t>По словам Предстоятеля Русской Православной Церкви, счастье или несчастье зависит от того, что у человека в сердце, и того, как он воспринимает окружающий мир.</w:t>
      </w:r>
    </w:p>
    <w:p>
      <w:pPr>
        <w:pStyle w:val="Normal"/>
        <w:rPr>
          <w:sz w:val="22"/>
        </w:rPr>
      </w:pPr>
      <w:r>
        <w:rPr>
          <w:sz w:val="22"/>
        </w:rPr>
        <w:t>«Счастье и благополучие переживается внутри посредством наших чувств. Эти чувства - радость, мир, покой, удовлетворение, любовь. Совокупность вот этих чувств и определяет подлинное качество человеческой жизни. Для того чтобы качество человеческой жизни было высоким, нужно всегда помнить о своей душе», - сказал Патриарх.</w:t>
      </w:r>
    </w:p>
    <w:p>
      <w:pPr>
        <w:pStyle w:val="Normal"/>
        <w:rPr>
          <w:sz w:val="22"/>
        </w:rPr>
      </w:pPr>
      <w:r>
        <w:rPr>
          <w:sz w:val="22"/>
        </w:rPr>
        <w:t>«Заботясь о своей душе, и в топях, и в болотах, и совершая тяжелую работу, человек будет способен сохранять внутренний мир, покой, и быть счастливым. А живя во дворце, наслаждаясь всеми благами современной цивилизации, можно проходить через ад, приводящий человека к полному жизненному фиаско», - подчеркнул он.</w:t>
      </w:r>
    </w:p>
    <w:p>
      <w:pPr>
        <w:pStyle w:val="Normal"/>
        <w:rPr>
          <w:sz w:val="22"/>
        </w:rPr>
      </w:pPr>
      <w:r>
        <w:rPr>
          <w:sz w:val="22"/>
        </w:rPr>
        <w:t>Патриарх Кирилл напомнил, что каждый человек несет ответственность не только за свое внешнее благополучие, но и за формирование своего внутреннего мира.</w:t>
      </w:r>
    </w:p>
    <w:p>
      <w:pPr>
        <w:pStyle w:val="Normal"/>
        <w:rPr/>
      </w:pPr>
      <w:r>
        <w:rPr>
          <w:sz w:val="22"/>
        </w:rPr>
        <w:t>«Если это формирование происходит с Богом, при Его участии, то этот мир становится отображением Божественного мира. Человек, несущий в сердце своем отображение Божественного рая, становится личностью светлой, притягательной, способной влиять на жизнь других людей»,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Церковь должна уделять особое внимание молодежи, считает Патриарх Кирилл</w:t>
      </w:r>
    </w:p>
    <w:p>
      <w:pPr>
        <w:pStyle w:val="Normal"/>
        <w:rPr>
          <w:sz w:val="22"/>
        </w:rPr>
      </w:pPr>
      <w:r>
        <w:rPr>
          <w:sz w:val="22"/>
        </w:rPr>
        <w:t>20 сентября. Особое внимание Церкви должно быть уделено молодежи, которая наиболее подвержена отрицательному влиянию извне. Об этом заявил Предстоятель Русской Церкви в ходе пастырского визита в Ханты-Мансийскую епархию.</w:t>
      </w:r>
    </w:p>
    <w:p>
      <w:pPr>
        <w:pStyle w:val="Normal"/>
        <w:rPr/>
      </w:pPr>
      <w:r>
        <w:rPr>
          <w:b/>
          <w:sz w:val="22"/>
        </w:rPr>
        <w:t xml:space="preserve">"Церковь должна сегодня уделять особое внимание молодежи. Это та категория людей, которые наиболее подвержены влияниям извне, как положительным, так, к сожалению, и отрицательным", - заметил Первосвятитель в Успенском соборе подворья Пюхтицкого ставропигиального женского монастыря в г. Когалым. </w:t>
      </w:r>
      <w:r>
        <w:rPr>
          <w:sz w:val="22"/>
        </w:rPr>
        <w:t>http://www.patriarchia.ru/db/text/3247515.html</w:t>
      </w:r>
    </w:p>
    <w:p>
      <w:pPr>
        <w:pStyle w:val="Normal"/>
        <w:rPr/>
      </w:pPr>
      <w:r>
        <w:rPr>
          <w:sz w:val="22"/>
        </w:rPr>
        <w:t>"Для того чтобы отрицательные воздействия не разрушали личность молодых людей, их необходимо вводить в духовный мир, показывать его красоту, потому что ребенок и молодой человек сердцем воспринимают Божие присутствие", - добавил Святейший.</w:t>
      </w:r>
    </w:p>
    <w:p>
      <w:pPr>
        <w:pStyle w:val="Normal"/>
        <w:rPr/>
      </w:pPr>
      <w:r>
        <w:rPr>
          <w:sz w:val="22"/>
        </w:rPr>
        <w:t>Патриарх также напомнил слова Иисуса Христа: «Не мешайте детям приходить ко Мне». "Детское сердце чувствует Бога сильнее, чем наши обремененные грехами и жизненным опытом человеческие сердца", - заметил Предстоятель.</w:t>
      </w:r>
    </w:p>
    <w:p>
      <w:pPr>
        <w:pStyle w:val="Normal"/>
        <w:rPr>
          <w:sz w:val="22"/>
        </w:rPr>
      </w:pPr>
      <w:r>
        <w:rPr>
          <w:sz w:val="22"/>
        </w:rPr>
        <w:t>Также Патриарх Кирилл отметил, что в условиях технократической цивилизации необходимо соблюдать баланс между техногенным и духовным воздействием на человеческую личность.</w:t>
      </w:r>
    </w:p>
    <w:p>
      <w:pPr>
        <w:pStyle w:val="Normal"/>
        <w:rPr/>
      </w:pPr>
      <w:r>
        <w:rPr>
          <w:sz w:val="22"/>
        </w:rPr>
        <w:t>"XXI век начался очень непросто и есть уверенность в том, что в течение этого века, если Господь даст нам прожить как роду человеческому это столетие, будут возрастать стрессы, напряжения и психологические нагрузки. И для того чтобы уровнять все это, необходима мощная духовная составляющая", - сказал Святейший Владыка.</w:t>
      </w:r>
    </w:p>
    <w:p>
      <w:pPr>
        <w:pStyle w:val="Normal"/>
        <w:rPr>
          <w:sz w:val="22"/>
        </w:rPr>
      </w:pPr>
      <w:r>
        <w:rPr>
          <w:sz w:val="22"/>
        </w:rPr>
        <w:t>По его словам, «XXI век должен сочетать материальное и духовное, укрепляя людей в том, чтобы они с мужеством и спокойствием, встречая трудности, могли оставаться с миром Божиим в сердце».</w:t>
      </w:r>
    </w:p>
    <w:p>
      <w:pPr>
        <w:pStyle w:val="Normal"/>
        <w:rPr>
          <w:sz w:val="22"/>
        </w:rPr>
      </w:pPr>
      <w:r>
        <w:rPr>
          <w:sz w:val="22"/>
        </w:rPr>
        <w:t>Фома.Ru</w:t>
      </w:r>
    </w:p>
    <w:p>
      <w:pPr>
        <w:pStyle w:val="Normal"/>
        <w:rPr>
          <w:b/>
          <w:b/>
          <w:sz w:val="22"/>
        </w:rPr>
      </w:pPr>
      <w:r>
        <w:rPr>
          <w:b/>
          <w:sz w:val="22"/>
        </w:rPr>
      </w:r>
    </w:p>
    <w:p>
      <w:pPr>
        <w:pStyle w:val="Normal"/>
        <w:rPr/>
      </w:pPr>
      <w:r>
        <w:rPr>
          <w:b/>
          <w:sz w:val="22"/>
        </w:rPr>
        <w:t>Патриарх Кирилл: Место служени</w:t>
      </w:r>
      <w:r>
        <w:rPr>
          <w:b/>
          <w:sz w:val="22"/>
          <w:lang w:val="uk-UA"/>
        </w:rPr>
        <w:t>я</w:t>
      </w:r>
      <w:r>
        <w:rPr>
          <w:b/>
          <w:sz w:val="22"/>
        </w:rPr>
        <w:t xml:space="preserve"> священника - не только храм</w:t>
      </w:r>
    </w:p>
    <w:p>
      <w:pPr>
        <w:pStyle w:val="Normal"/>
        <w:rPr>
          <w:sz w:val="22"/>
        </w:rPr>
      </w:pPr>
      <w:r>
        <w:rPr>
          <w:sz w:val="22"/>
        </w:rPr>
        <w:t>20 сентября. Патриарх Московский и всея Руси Кирилл заявил о том, что служение духовенства не должно ограничиваться храмовой оградой.</w:t>
      </w:r>
    </w:p>
    <w:p>
      <w:pPr>
        <w:pStyle w:val="Normal"/>
        <w:rPr/>
      </w:pPr>
      <w:r>
        <w:rPr>
          <w:sz w:val="22"/>
        </w:rPr>
        <w:t>«Прошу вас всех, отцы - трудитесь, не покладая рук. Забудьте о том, что местом вашего служения является только храм», - сказал Патриарх Кирилл во время своего визита в Ханты-Мансийскую епархию.</w:t>
      </w:r>
    </w:p>
    <w:p>
      <w:pPr>
        <w:pStyle w:val="Normal"/>
        <w:rPr>
          <w:sz w:val="22"/>
        </w:rPr>
      </w:pPr>
      <w:r>
        <w:rPr>
          <w:sz w:val="22"/>
        </w:rPr>
        <w:t>«Когда все были верующие, батюшка стоял в храме, звонарь звонил в колокольне и верующий народ стекался в храм на молитву. Мы сейчас живем с вами в такую эпоху, когда звонарь может хоть надорваться, а в храм никто не придет. Вот для того чтобы люди пришли в храм, вашим местом служения должен быть не только храм, а общество», - добавил он.</w:t>
      </w:r>
    </w:p>
    <w:p>
      <w:pPr>
        <w:pStyle w:val="Normal"/>
        <w:rPr>
          <w:sz w:val="22"/>
        </w:rPr>
      </w:pPr>
      <w:r>
        <w:rPr>
          <w:sz w:val="22"/>
        </w:rPr>
        <w:t>По словам Предстоятеля священники должны тесно взаимодействовать с общественными силами, со сферой культуры и образования, всеми теми, кто оказывает влияние на формирование современного человека.</w:t>
      </w:r>
    </w:p>
    <w:p>
      <w:pPr>
        <w:pStyle w:val="Normal"/>
        <w:rPr>
          <w:sz w:val="22"/>
        </w:rPr>
      </w:pPr>
      <w:r>
        <w:rPr>
          <w:sz w:val="22"/>
        </w:rPr>
        <w:t>Патриарх Кирилл также отметил, что пастырское служение - тяжелая и трудная, но невероятно вдохновляющая работа, поскольку силы на нее дает сам Бог.</w:t>
      </w:r>
    </w:p>
    <w:p>
      <w:pPr>
        <w:pStyle w:val="Normal"/>
        <w:rPr>
          <w:sz w:val="22"/>
        </w:rPr>
      </w:pPr>
      <w:r>
        <w:rPr>
          <w:sz w:val="22"/>
        </w:rPr>
        <w:t>«Вы все молодые энергичные, хорошо образованные люди. Не расслабляйтесь, ни в коем случае. Никакой лени, никакого удовлетворения достигнутым», - заключил Патриар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Русская Церковь направила в дальневосточные епархии более 23 млн рублей</w:t>
      </w:r>
    </w:p>
    <w:p>
      <w:pPr>
        <w:pStyle w:val="Normal"/>
        <w:rPr>
          <w:sz w:val="22"/>
        </w:rPr>
      </w:pPr>
      <w:r>
        <w:rPr>
          <w:sz w:val="22"/>
        </w:rPr>
        <w:t>20 сентября. Пик паводка прошел практически во всех регионах Дальнего Востока, режим чрезвычайной ситуации сохраняется только в Хабаровском крае из-за нестабильной ситуации в районе Николаевска-на-Амуре. Сейчас под угрозой наводнения только Николаевск-на-Амуре: там затоплено 163 дома, 48 человек покинули места своего жительства. Многие люди могут не вернуться в свои дома до наступления холодов.</w:t>
      </w:r>
    </w:p>
    <w:p>
      <w:pPr>
        <w:pStyle w:val="Normal"/>
        <w:rPr>
          <w:sz w:val="22"/>
        </w:rPr>
      </w:pPr>
      <w:r>
        <w:rPr>
          <w:sz w:val="22"/>
        </w:rPr>
        <w:t>Более 2000 пострадавших от наводнения находятся в пунктах временного размещения. Каждый из таких пунктов опекает священнослужитель епархии. Священник приходит в пункт два раза в неделю, помогает людям материально и духовно.</w:t>
      </w:r>
    </w:p>
    <w:p>
      <w:pPr>
        <w:pStyle w:val="Normal"/>
        <w:rPr>
          <w:sz w:val="22"/>
        </w:rPr>
      </w:pPr>
      <w:r>
        <w:rPr>
          <w:sz w:val="22"/>
        </w:rPr>
        <w:t>На сегодняшний день число тех, кто вернулся в свои дома после наводнения, превысило 3000 человек. Как правило, эти люди лишились имущества, нуждаются в гуманитарной помощи. На территории Христорождественского собора в Хабаровске работает склад гуманитарной помощи. За два дня здесь получили помощь более ста человек. Во избежание злоупотреблений пострадавшие должны представить работникам склада справку о том, что их дом находится в зоне затопления. Ежедневно волонтеры выдают пострадавшим теплые вещи, предметы личной гигиены, обувь, бытовую технику и постельное белье.</w:t>
      </w:r>
    </w:p>
    <w:p>
      <w:pPr>
        <w:pStyle w:val="Normal"/>
        <w:rPr>
          <w:sz w:val="22"/>
        </w:rPr>
      </w:pPr>
      <w:r>
        <w:rPr>
          <w:sz w:val="22"/>
        </w:rPr>
        <w:t>Митрополит Хабаровский и Приамурский Игнатий поручил священникам взять под свою опеку все муниципальные образования Хабаровского края, находившиеся в зоне затопления. Сейчас уточняются списки пострадавших. Каждой семье из епархиальных средств будет выделена адресная помощь.</w:t>
      </w:r>
    </w:p>
    <w:p>
      <w:pPr>
        <w:pStyle w:val="Normal"/>
        <w:rPr/>
      </w:pPr>
      <w:r>
        <w:rPr>
          <w:sz w:val="22"/>
        </w:rPr>
        <w:t>Отдельная категория населения, оказавшегося в зоне бедствия, - дети. Для большинства из них время стихийного бедствия совпало с началом учебного года. В пунктах временного размещения располагается 794 ребенка, для учебы им необходимы письменные принадлежности и школьные наборы. Они были собраны в конце августа в Москве Синодальным отделом по делам молодежи.</w:t>
      </w:r>
    </w:p>
    <w:p>
      <w:pPr>
        <w:pStyle w:val="Normal"/>
        <w:rPr/>
      </w:pPr>
      <w:r>
        <w:rPr>
          <w:sz w:val="22"/>
        </w:rPr>
        <w:t>Особая проблема - сырость, стоящая в домах, которые находились в зоне затопления. Чтобы просушить дома до наступления морозов, благотворительный фонд «Фудбэнк Рус» при содействии службы помощи «Милосердие» направил в Еврейский автономный округ партию из 135 тепловых пушек.</w:t>
      </w:r>
    </w:p>
    <w:p>
      <w:pPr>
        <w:pStyle w:val="Normal"/>
        <w:rPr>
          <w:sz w:val="22"/>
        </w:rPr>
      </w:pPr>
      <w:r>
        <w:rPr>
          <w:sz w:val="22"/>
        </w:rPr>
        <w:t>По благословению Святейшего Патриарха Кирилла в Русской Православной Церкви продолжается сбор средств на нужды пострадавших от наводнения на Дальнем Востоке. К 18 сентября собрано более 82 миллионов рублей, направлено в дальневосточные епархии более 23 миллионов рублей.</w:t>
      </w:r>
    </w:p>
    <w:p>
      <w:pPr>
        <w:pStyle w:val="Normal"/>
        <w:rPr/>
      </w:pPr>
      <w:r>
        <w:rPr>
          <w:b/>
          <w:sz w:val="22"/>
        </w:rPr>
        <w:t xml:space="preserve">Сбор средств продолжается </w:t>
      </w:r>
      <w:r>
        <w:rPr>
          <w:sz w:val="22"/>
        </w:rPr>
        <w:t>http://www.patriarchia.ru/db/text/3247522.html</w:t>
      </w:r>
    </w:p>
    <w:p>
      <w:pPr>
        <w:pStyle w:val="Normal"/>
        <w:rPr>
          <w:sz w:val="22"/>
        </w:rPr>
      </w:pPr>
      <w:r>
        <w:rPr>
          <w:sz w:val="22"/>
        </w:rPr>
        <w:t>По материалам Патриархия.Ru</w:t>
      </w:r>
    </w:p>
    <w:p>
      <w:pPr>
        <w:pStyle w:val="Normal"/>
        <w:rPr>
          <w:b/>
          <w:b/>
          <w:sz w:val="22"/>
          <w:lang w:val="uk-UA"/>
        </w:rPr>
      </w:pPr>
      <w:r>
        <w:rPr>
          <w:b/>
          <w:sz w:val="22"/>
          <w:lang w:val="uk-UA"/>
        </w:rPr>
      </w:r>
    </w:p>
    <w:p>
      <w:pPr>
        <w:pStyle w:val="Normal"/>
        <w:rPr>
          <w:b/>
          <w:b/>
          <w:sz w:val="22"/>
        </w:rPr>
      </w:pPr>
      <w:r>
        <w:rPr>
          <w:b/>
          <w:sz w:val="22"/>
        </w:rPr>
        <w:t>Вступление Украины в ЕС приведет к ее исламизации, считает священник</w:t>
      </w:r>
    </w:p>
    <w:p>
      <w:pPr>
        <w:pStyle w:val="Normal"/>
        <w:rPr>
          <w:sz w:val="22"/>
        </w:rPr>
      </w:pPr>
      <w:r>
        <w:rPr>
          <w:sz w:val="22"/>
        </w:rPr>
        <w:t>20 сентября. Клирик Днепропетровской епархии Украинской Православной Церкви протоиерей Евгений Максименко считает, что курс властей Украины на евроинтеграцию может закончиться для страны плачевно.</w:t>
      </w:r>
    </w:p>
    <w:p>
      <w:pPr>
        <w:pStyle w:val="Normal"/>
        <w:rPr/>
      </w:pPr>
      <w:r>
        <w:rPr>
          <w:b/>
          <w:sz w:val="22"/>
        </w:rPr>
        <w:t xml:space="preserve">"Не следует отворачиваться от нарастающего кома беженцев-мигрантов в Европу из Ближнего Востока. Только будет подписано соглашение с ЕС, врата, но только в нашу сторону, отверзнутся, и хлынет нескончаемый поток мусульман, которых уже сегодня отвергают и опасаются в Евросоюзе", - пишет священник в статье «Еще раз о «европах», опубликованной на сайте храма Рождества Христова в селе Куриловка. </w:t>
      </w:r>
      <w:r>
        <w:rPr>
          <w:sz w:val="22"/>
        </w:rPr>
        <w:t>http://www.xpx-kurilovka.com/2013/09/blog-post_18.html</w:t>
      </w:r>
    </w:p>
    <w:p>
      <w:pPr>
        <w:pStyle w:val="Normal"/>
        <w:rPr>
          <w:sz w:val="22"/>
        </w:rPr>
      </w:pPr>
      <w:r>
        <w:rPr>
          <w:sz w:val="22"/>
        </w:rPr>
        <w:t>По его словам, как только первый такой беженец прибудет на украинскую землю, "начнется полная оккупация территорий и уничтожение канонического православия через нагнетание мусульманства".</w:t>
      </w:r>
    </w:p>
    <w:p>
      <w:pPr>
        <w:pStyle w:val="Normal"/>
        <w:rPr>
          <w:sz w:val="22"/>
        </w:rPr>
      </w:pPr>
      <w:r>
        <w:rPr>
          <w:sz w:val="22"/>
        </w:rPr>
        <w:t>"Мы Европе не нужны ни в каком виде, разве что только в качестве законсервированной территории их владений. Мы им не нужны даже в качестве потребительского рынка, потому что потребительская способность граждан Украины ниже нулевой отметки. Мы им не нужны и в качестве рабочей силы, потому что им самим вырабатывать нечего, а еще и из-за нас увеличивать себестоимость производства?" - говорится в статье.</w:t>
      </w:r>
    </w:p>
    <w:p>
      <w:pPr>
        <w:pStyle w:val="Normal"/>
        <w:rPr>
          <w:sz w:val="22"/>
        </w:rPr>
      </w:pPr>
      <w:r>
        <w:rPr>
          <w:sz w:val="22"/>
        </w:rPr>
        <w:t>Как отметил автор, какие бы схемы ни строили политики Украины, обещавшие на выборах "востоку" и "югу" государственный русский язык, полную направленность в сторону России, "но нынче свершающие абсолютно противоположное от обещанного, все-таки "убаюкать" миллионы людей будет нереально".</w:t>
      </w:r>
    </w:p>
    <w:p>
      <w:pPr>
        <w:pStyle w:val="Normal"/>
        <w:rPr>
          <w:sz w:val="22"/>
        </w:rPr>
      </w:pPr>
      <w:r>
        <w:rPr>
          <w:sz w:val="22"/>
        </w:rPr>
        <w:t>"Мы можем и обязаны общаться с европейскими странами, но на уровне носителей своих, православных, ценностей, а не в качестве приемщиков европейских бескультурных отходов и отбросов социума. Мы не позволим коверкать нашу православную веру", - заявил отец Евгений.</w:t>
      </w:r>
    </w:p>
    <w:p>
      <w:pPr>
        <w:pStyle w:val="Normal"/>
        <w:rPr>
          <w:sz w:val="22"/>
        </w:rPr>
      </w:pPr>
      <w:r>
        <w:rPr>
          <w:sz w:val="22"/>
        </w:rPr>
        <w:t>Он также предупредил, что "это Русь, ребята, и тут "номера", как в иных странах, не проходят без прямого вмешательства Господа в критические годы".</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Патриарх Кирилл призывает россиян не бояться рожать детей</w:t>
      </w:r>
    </w:p>
    <w:p>
      <w:pPr>
        <w:pStyle w:val="Normal"/>
        <w:rPr>
          <w:sz w:val="22"/>
        </w:rPr>
      </w:pPr>
      <w:r>
        <w:rPr>
          <w:sz w:val="22"/>
        </w:rPr>
        <w:t>21 сентября. Патриарх Московский и всея Руси Кирилл призвал россиян укреплять семьи.</w:t>
      </w:r>
    </w:p>
    <w:p>
      <w:pPr>
        <w:pStyle w:val="Normal"/>
        <w:rPr>
          <w:sz w:val="22"/>
        </w:rPr>
      </w:pPr>
      <w:r>
        <w:rPr>
          <w:sz w:val="22"/>
        </w:rPr>
        <w:t>"Великое святое дело - это семья и дети. К сожалению, сегодня ценности, которые нам несет телевидение, другие средства массовой информации, направлено совершенно в иную сторону. Человеку внушается то, что он живет один раз и должен наслаждаться жизнью", - сказал Патриарх на встрече с детьми и их родителями в социальном центре помощи семьи, который действует при храме в честь святого Георгия Победоносца в Сургуте.</w:t>
      </w:r>
    </w:p>
    <w:p>
      <w:pPr>
        <w:pStyle w:val="Normal"/>
        <w:rPr/>
      </w:pPr>
      <w:r>
        <w:rPr>
          <w:sz w:val="22"/>
        </w:rPr>
        <w:t>По его словам, это "сатанинская идея, а где зло, там гибель", а подлинное, что Господь хотел бы видеть от человека, - это любовь в семье и дети".</w:t>
      </w:r>
    </w:p>
    <w:p>
      <w:pPr>
        <w:pStyle w:val="Normal"/>
        <w:rPr/>
      </w:pPr>
      <w:r>
        <w:rPr>
          <w:sz w:val="22"/>
        </w:rPr>
        <w:t>Как рассказал Предстоятель, у его деда была семеро своих детей и один приемный ребенок. "А еще его потом три раза в тюрьму сажали и в ссылки отправляли, потому что он был верующим человеком, защищал Церковь, а это было время гонений. И что вы думаете? Все дети выросли, встали на ноги, и я могу сказать, что у всех была счастливая жизнь", - отметил он.</w:t>
      </w:r>
    </w:p>
    <w:p>
      <w:pPr>
        <w:pStyle w:val="Normal"/>
        <w:rPr>
          <w:sz w:val="22"/>
        </w:rPr>
      </w:pPr>
      <w:r>
        <w:rPr>
          <w:sz w:val="22"/>
        </w:rPr>
        <w:t>Говоря о проблеме абортов, Патриарх заявил, что "мало сказать женщинам: "Нельзя убивать во чреве своем ребенка", нужно еще в критической ситуации помочь".</w:t>
      </w:r>
    </w:p>
    <w:p>
      <w:pPr>
        <w:pStyle w:val="Normal"/>
        <w:rPr>
          <w:sz w:val="22"/>
        </w:rPr>
      </w:pPr>
      <w:r>
        <w:rPr>
          <w:sz w:val="22"/>
        </w:rPr>
        <w:t>Он назвал показательной работу сургутского центра, указав на то, что почти 700 женщин, обратившихся в это учреждение, отказались делать аборт.</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Патриарх Кирилл: Слово Церкви о счастье всё меньше слышно в информационном шуме</w:t>
      </w:r>
    </w:p>
    <w:p>
      <w:pPr>
        <w:pStyle w:val="Normal"/>
        <w:rPr>
          <w:sz w:val="22"/>
        </w:rPr>
      </w:pPr>
      <w:r>
        <w:rPr>
          <w:sz w:val="22"/>
        </w:rPr>
        <w:t>22 сентября. Патриарх Кирилл считает, что путь к счастью, как личности, так и всего общества лежит через служение другим, но этот закон Христов сегодня едва слышен из-за засилья в СМИ противоположных критериев человеческого благополучия.</w:t>
      </w:r>
    </w:p>
    <w:p>
      <w:pPr>
        <w:pStyle w:val="Normal"/>
        <w:rPr>
          <w:b/>
          <w:b/>
          <w:sz w:val="22"/>
        </w:rPr>
      </w:pPr>
      <w:r>
        <w:rPr>
          <w:b/>
          <w:sz w:val="22"/>
        </w:rPr>
        <w:t xml:space="preserve">«Нет другого пути для рода человеческого, нет другого пути к счастью и полноте жизни как тот путь, что нам указал Христос - закон любви, который предполагает отдачу себя другому человеку. Церковь призвана сегодня проповедовать эту Божественную истину. И делать это становится сложнее и сложнее. Огромное количество людей, особенно молодежи, подвергает информационной атаке, которая разрушает подлинные ценности», - сказал Патриарх Кирилл в Богоявленском соборе Томска на Божественной литургии. </w:t>
      </w:r>
      <w:r>
        <w:rPr>
          <w:sz w:val="22"/>
        </w:rPr>
        <w:t>http://www.patriarchia.ru/db/text/3252857.html</w:t>
      </w:r>
    </w:p>
    <w:p>
      <w:pPr>
        <w:pStyle w:val="Normal"/>
        <w:rPr/>
      </w:pPr>
      <w:r>
        <w:rPr>
          <w:sz w:val="22"/>
        </w:rPr>
        <w:t>Образно характеризуя содержание многих телепередач, фильмов и рекламы, Патриарх заметил: «Фантики настолько привлекательны, что уже никто не думает, о том, что там внутри. И отравляются на всю жизнь». «И в какой-то момент понимают, что жизнь то пошла наперекосяк - пьянство, наркотики, разврат и внутреннее опустошение. И потеря интереса к жизни, даже когда появляется много денег. Пустота. Человек не знает, что с ним происходит», - резюмировал Патриарх.</w:t>
      </w:r>
    </w:p>
    <w:p>
      <w:pPr>
        <w:pStyle w:val="Normal"/>
        <w:rPr/>
      </w:pPr>
      <w:r>
        <w:rPr>
          <w:sz w:val="22"/>
        </w:rPr>
        <w:t>«Трудно отдавать себя другому человеку, но это самое главное в жизни», - подчеркнул Предстоятель. Он отметил, что этот духовный закон работает на любом уровне - личном, семейном, чиновничьем. «Верим, что человек, вставший на путь любви, служения людям с искренним чувством и открытым сердцем, будет и от других получать великую духовную энергетическую поддержку, какую получаем мы в момент молитвы, собранные в храме Божием», - убежден Патриарх.</w:t>
      </w:r>
    </w:p>
    <w:p>
      <w:pPr>
        <w:pStyle w:val="Normal"/>
        <w:rPr/>
      </w:pPr>
      <w:r>
        <w:rPr>
          <w:sz w:val="22"/>
        </w:rPr>
        <w:t>«Когда мы совершаем Божественную литургию, возносим молитвы к Богу, мы одновременно оказываем влияние друг на друга... Эта энергия, которую развивает человек, прикасается к другим людям, устремляется к Богу, и от Бога возвращается к нам в виде Божественной благодати, которая укрепляет наши силы, дает нам разумение, укрепляет волю, освежает чувства, помогает преодолевать трудности нашей жизни», - убежден Патриарх Кирилл.</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Митрополит Волоколамский Иларион призвал верующих усыновлять сирот</w:t>
      </w:r>
    </w:p>
    <w:p>
      <w:pPr>
        <w:pStyle w:val="Normal"/>
        <w:rPr>
          <w:sz w:val="22"/>
        </w:rPr>
      </w:pPr>
      <w:r>
        <w:rPr>
          <w:sz w:val="22"/>
        </w:rPr>
        <w:t>22 сентября. Председатель ОВЦС митрополит Волоколамский Иларион считает порочной практику продажи русских сирот за границу, в то время, когда сегодня в России есть тысячи семей, которые желали бы взять к себе в семью приёмного ребёнка.</w:t>
      </w:r>
    </w:p>
    <w:p>
      <w:pPr>
        <w:pStyle w:val="Normal"/>
        <w:rPr/>
      </w:pPr>
      <w:r>
        <w:rPr>
          <w:sz w:val="22"/>
        </w:rPr>
        <w:t>Усыновляя детей, православные христиане исполняются благословением Божиим и дают «счастье детям, которые остались без родителей», устраняя «несправедливость, которая существует в нашем человеческом обществе, когда одни люди хотят иметь детей и не имеют, а у других есть дети, но они не хотят их растить». «Сколько сейчас таких брошенных детей, которых могли бы усыновить и удочерить наши благочестивые православные христиане», - заявил митрополит Иларион.</w:t>
      </w:r>
    </w:p>
    <w:p>
      <w:pPr>
        <w:pStyle w:val="Normal"/>
        <w:rPr/>
      </w:pPr>
      <w:r>
        <w:rPr>
          <w:sz w:val="22"/>
        </w:rPr>
        <w:t>Владыка считает, что в условиях сокращения населения России, нельзя продавать детей иностранцам, тем более, в те страны, где по закону усыновителем может стать и однополая пара. "Нам нужно все силы употребить не на то, чтобы «распродать» наших детей по заграницам, а на то, чтобы каждому сироте, каждому ребёнку, у которого нет отца и матери или которых отвергли собственные отец и мать, найти новые семьи. Ведь сегодня в нашей стране немало людей, которые готовы усыновлять и удочерять детей", - заявил архипастырь.</w:t>
      </w:r>
    </w:p>
    <w:p>
      <w:pPr>
        <w:pStyle w:val="Normal"/>
        <w:rPr/>
      </w:pPr>
      <w:r>
        <w:rPr>
          <w:sz w:val="22"/>
        </w:rPr>
        <w:t>«Господь благословляет всякого человека, который делает добрые дела. Господь сторицей благословляет того, кто приютит сироту. Он благословляет всякую семейную пару, которая воспитывает детей, ? своих или чужих, потому что если супруги их приняли, значит, дети уже не чужие, а стали членами семьи», - подчеркнул глава ОВЦС.</w:t>
      </w:r>
    </w:p>
    <w:p>
      <w:pPr>
        <w:pStyle w:val="Normal"/>
        <w:rPr/>
      </w:pPr>
      <w:r>
        <w:rPr>
          <w:sz w:val="22"/>
        </w:rPr>
        <w:t>«Будущее нашего Отечества в значительной степени зависит от каждого из нас... Именно от нас зависит, будем ли мы любить наших детей и создавать крепкие семьи, будем ли мы способны усыновить и удочерить всех сирот, которые сегодня остаются разбросаны по сиротским домам и о которых некому позаботиться», - заключил митрополит Иларион.</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Герой телесюжета, «освятивший» автомат Калашникова, оказался самозванцем</w:t>
      </w:r>
    </w:p>
    <w:p>
      <w:pPr>
        <w:pStyle w:val="Normal"/>
        <w:rPr>
          <w:sz w:val="22"/>
        </w:rPr>
      </w:pPr>
      <w:r>
        <w:rPr>
          <w:sz w:val="22"/>
        </w:rPr>
        <w:t>22 сентября. На одном из украинских телеканалов презентовали журналистское расследование-эксперимент с освящениями, «изюминкой» которого стало освящение макета автомата Калашникова, который не отличишь от настоящего.</w:t>
      </w:r>
    </w:p>
    <w:p>
      <w:pPr>
        <w:pStyle w:val="Normal"/>
        <w:rPr/>
      </w:pPr>
      <w:r>
        <w:rPr>
          <w:sz w:val="22"/>
        </w:rPr>
        <w:t>Редакция «Православия в Украине» провела собственное журналистское расследование и выяснила, что показанный в сюжете человек без епитрахили, но с книгой и кропилом в руках - монах-самозванец. Он никогда не был священником и не имел права ничего освящать.</w:t>
      </w:r>
    </w:p>
    <w:p>
      <w:pPr>
        <w:pStyle w:val="Normal"/>
        <w:rPr>
          <w:sz w:val="22"/>
        </w:rPr>
      </w:pPr>
      <w:r>
        <w:rPr>
          <w:sz w:val="22"/>
        </w:rPr>
        <w:t>Комментируя информацию, пресс-секретарь Предстоятеля УПЦ протоиерей Георгий Коваленко посоветовал доверчивым гражданам и любопытным журналистам:</w:t>
      </w:r>
    </w:p>
    <w:p>
      <w:pPr>
        <w:pStyle w:val="Normal"/>
        <w:rPr>
          <w:sz w:val="22"/>
        </w:rPr>
      </w:pPr>
      <w:r>
        <w:rPr>
          <w:sz w:val="22"/>
        </w:rPr>
        <w:t>«Если вы хотите что-то спросить, узнать, попросить помолиться или что-нибудь освятить, то обратитесь к свечнице, которая продает свечи в храме или принимает поминальные записки, или к настоятелю (клирику) этого храма и монастыря, который вряд ли будет подходить к вам на улице. А лучше за духовным советом и с просьбами о молитве обращаться в храм или монастырь, который вы регулярно посещаете.</w:t>
      </w:r>
    </w:p>
    <w:p>
      <w:pPr>
        <w:pStyle w:val="Normal"/>
        <w:rPr>
          <w:sz w:val="22"/>
        </w:rPr>
      </w:pPr>
      <w:r>
        <w:rPr>
          <w:sz w:val="22"/>
        </w:rPr>
        <w:t>И еще: если к вам на улице, на вокзале, в поезде, в метро или на входе в монастырь подходит человек в подряснике или с крестом и просит пожертвовать на монастырь, храм, детский дом и т.п. - этот человек наверняка не имеет отношения к Православной Церкви, т.к. священнослужителям и монашествующим запрещено собирать пожертвования в общественных местах».</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Антиохийский Патриархат просит помочь монастырю в Маалуле</w:t>
      </w:r>
    </w:p>
    <w:p>
      <w:pPr>
        <w:pStyle w:val="Normal"/>
        <w:rPr/>
      </w:pPr>
      <w:r>
        <w:rPr>
          <w:sz w:val="22"/>
        </w:rPr>
        <w:t>24 сентября. В заблокированном женском монастыре святой равноапостольной Феклы в сирийском городе Маалула остаются несколько десятков монахинь и 40 сирот. В связи с этим Антиохийский Патриархат просит неправительственные организации оказать обители гуманитарную помощь.</w:t>
      </w:r>
    </w:p>
    <w:p>
      <w:pPr>
        <w:pStyle w:val="Normal"/>
        <w:rPr/>
      </w:pPr>
      <w:r>
        <w:rPr>
          <w:sz w:val="22"/>
        </w:rPr>
        <w:t>«Женский монастырь Мар-Текла переживает болезненные дни, потому что находится в середине зоны, где идет обмен огнем, что делает доставку туда продовольствия делом трудным и опасным», - говорится в заявлении Антиохийской Патриархии.</w:t>
      </w:r>
    </w:p>
    <w:p>
      <w:pPr>
        <w:pStyle w:val="Normal"/>
        <w:rPr/>
      </w:pPr>
      <w:r>
        <w:rPr>
          <w:sz w:val="22"/>
        </w:rPr>
        <w:t>Кроме того, в осаждённом монастыре люди находятся без питьевой воды: «Генератор вышел из строя из-за военных действий, приостановлена поставки воды в женский монастырь, и возникла угроза жизням тех, кто находится внутри него», - сказано в документе.</w:t>
      </w:r>
    </w:p>
    <w:p>
      <w:pPr>
        <w:pStyle w:val="Normal"/>
        <w:rPr>
          <w:sz w:val="22"/>
        </w:rPr>
      </w:pPr>
      <w:r>
        <w:rPr>
          <w:sz w:val="22"/>
        </w:rPr>
        <w:t>Предстоятель Антиохийской Церкви обратился к гуманитарным и неправительственным организациям с просьбой доставить в монастырь «еду и другие предметы первой необходимости». Обращение Патриарха размещено в социальных сетях.</w:t>
      </w:r>
    </w:p>
    <w:p>
      <w:pPr>
        <w:pStyle w:val="Normal"/>
        <w:rPr>
          <w:sz w:val="22"/>
        </w:rPr>
      </w:pPr>
      <w:r>
        <w:rPr>
          <w:sz w:val="22"/>
        </w:rPr>
        <w:t>Исламисты захватили город 8 сентября, однако через несколько дней армия отбила часть его территории. Большинство жителей Маалулы уже покинули город, но монахини не смогли оставить свой монастырь.</w:t>
      </w:r>
    </w:p>
    <w:p>
      <w:pPr>
        <w:pStyle w:val="Normal"/>
        <w:rPr>
          <w:sz w:val="22"/>
        </w:rPr>
      </w:pPr>
      <w:r>
        <w:rPr>
          <w:sz w:val="22"/>
        </w:rPr>
        <w:t>По материалам Православие.</w:t>
      </w:r>
      <w:r>
        <w:rPr>
          <w:sz w:val="22"/>
          <w:lang w:val="en-US"/>
        </w:rPr>
        <w:t>By</w:t>
      </w:r>
      <w:r>
        <w:rPr>
          <w:sz w:val="22"/>
        </w:rPr>
        <w:t>, Седмица.</w:t>
      </w:r>
      <w:r>
        <w:rPr>
          <w:sz w:val="22"/>
          <w:lang w:val="en-US"/>
        </w:rPr>
        <w:t>Ru</w:t>
      </w:r>
    </w:p>
    <w:p>
      <w:pPr>
        <w:pStyle w:val="Normal"/>
        <w:rPr>
          <w:sz w:val="22"/>
        </w:rPr>
      </w:pPr>
      <w:r>
        <w:rPr>
          <w:sz w:val="22"/>
        </w:rPr>
      </w:r>
    </w:p>
    <w:p>
      <w:pPr>
        <w:pStyle w:val="Normal"/>
        <w:rPr>
          <w:b/>
          <w:b/>
          <w:sz w:val="22"/>
        </w:rPr>
      </w:pPr>
      <w:r>
        <w:rPr>
          <w:b/>
          <w:sz w:val="22"/>
        </w:rPr>
        <w:t xml:space="preserve">Против легализации однополых </w:t>
      </w:r>
      <w:r>
        <w:rPr>
          <w:b/>
          <w:sz w:val="22"/>
          <w:lang w:val="uk-UA"/>
        </w:rPr>
        <w:t>"</w:t>
      </w:r>
      <w:r>
        <w:rPr>
          <w:b/>
          <w:sz w:val="22"/>
        </w:rPr>
        <w:t>браков</w:t>
      </w:r>
      <w:r>
        <w:rPr>
          <w:b/>
          <w:sz w:val="22"/>
          <w:lang w:val="uk-UA"/>
        </w:rPr>
        <w:t>"</w:t>
      </w:r>
      <w:r>
        <w:rPr>
          <w:b/>
          <w:sz w:val="22"/>
        </w:rPr>
        <w:t xml:space="preserve"> выступила Ассамблея епископов Америки</w:t>
      </w:r>
    </w:p>
    <w:p>
      <w:pPr>
        <w:pStyle w:val="Normal"/>
        <w:rPr>
          <w:sz w:val="22"/>
        </w:rPr>
      </w:pPr>
      <w:r>
        <w:rPr>
          <w:sz w:val="22"/>
        </w:rPr>
        <w:t>24 сентября. Ассамблея Канонических епископов Северной и Центральной Америки, представляющих миллионы православных христиан в США, Канаде и Центральной Америке, выразила серьезную озабоченность по поводу последних тенденций, касающихся легализации однополых «браков».</w:t>
      </w:r>
    </w:p>
    <w:p>
      <w:pPr>
        <w:pStyle w:val="Normal"/>
        <w:rPr>
          <w:sz w:val="22"/>
        </w:rPr>
      </w:pPr>
      <w:r>
        <w:rPr>
          <w:sz w:val="22"/>
        </w:rPr>
        <w:t>В принятом иерархами постановлении еще раз подчеркивается, что «Таинство брака есть союз мужчины и женщины и что полноценный брак есть отражение священного союза Христа и его Невесты - Церкви».</w:t>
      </w:r>
    </w:p>
    <w:p>
      <w:pPr>
        <w:pStyle w:val="Normal"/>
        <w:rPr>
          <w:sz w:val="22"/>
        </w:rPr>
      </w:pPr>
      <w:r>
        <w:rPr>
          <w:sz w:val="22"/>
        </w:rPr>
        <w:t>«О лицах с гомосексуальной ориентацией должна проявляться забота с тем же состраданием и любовью, которые были дарованы нашим Господом Иисусом Христом всему человечеству. Более того, Церковь - это духовная лечебница, где все мы призваны найти исцеление нашей падшей человеческой природы в Иисусе Христе, Принявшем плоть с повелением обновить ее. Вся наша борьба с различными страстями возможна только внутри Церкви, где мы находим средства преодоления наших греховных навыков при содействии Божией благодати. Вступающий в половые связи в соответствии со своими сексуальными (чувственными - вар) влечениями вне брака, будь они гетеросексуальные или гомосексуальные, отвращается от Бога», - говорится в документе.</w:t>
      </w:r>
    </w:p>
    <w:p>
      <w:pPr>
        <w:pStyle w:val="Normal"/>
        <w:rPr>
          <w:sz w:val="22"/>
        </w:rPr>
      </w:pPr>
      <w:r>
        <w:rPr>
          <w:sz w:val="22"/>
        </w:rPr>
        <w:t>Обращаясь к клиру и пастве Православной Церкви, епископы Северной и Центральной Америки призвали «помнить мудрость вневременных наставлений Христа о стремлении к чистоте и святости в личной жизни, о наставлении своих семей и ближних в заповедях Святого Евангелия и о возложении своего упования на Господа Нашего, Который «победил мир».</w:t>
      </w:r>
    </w:p>
    <w:p>
      <w:pPr>
        <w:pStyle w:val="Normal"/>
        <w:rPr>
          <w:sz w:val="22"/>
        </w:rPr>
      </w:pPr>
      <w:r>
        <w:rPr>
          <w:sz w:val="22"/>
        </w:rPr>
        <w:t>Со всеми вопросами и проблемами, связанными с практическим применением данного постановления в повседневной жизни, иерархи благословили обращаться к приходским священникам и духовникам.</w:t>
      </w:r>
    </w:p>
    <w:p>
      <w:pPr>
        <w:pStyle w:val="Normal"/>
        <w:rPr>
          <w:sz w:val="22"/>
        </w:rPr>
      </w:pPr>
      <w:r>
        <w:rPr>
          <w:sz w:val="22"/>
        </w:rPr>
        <w:t>По материалам Православие.</w:t>
      </w:r>
      <w:r>
        <w:rPr>
          <w:sz w:val="22"/>
          <w:lang w:val="en-US"/>
        </w:rPr>
        <w:t>Ru</w:t>
      </w:r>
    </w:p>
    <w:p>
      <w:pPr>
        <w:pStyle w:val="Normal"/>
        <w:rPr>
          <w:sz w:val="22"/>
        </w:rPr>
      </w:pPr>
      <w:r>
        <w:rPr>
          <w:sz w:val="22"/>
        </w:rPr>
      </w:r>
    </w:p>
    <w:p>
      <w:pPr>
        <w:pStyle w:val="Normal"/>
        <w:rPr>
          <w:b/>
          <w:b/>
          <w:sz w:val="22"/>
        </w:rPr>
      </w:pPr>
      <w:r>
        <w:rPr>
          <w:b/>
          <w:sz w:val="22"/>
        </w:rPr>
        <w:t>Глава ОВЦС МП сожалеет, что в Русской Церкви нет «ученых монастырей»</w:t>
      </w:r>
    </w:p>
    <w:p>
      <w:pPr>
        <w:pStyle w:val="Normal"/>
        <w:rPr>
          <w:sz w:val="22"/>
        </w:rPr>
      </w:pPr>
      <w:r>
        <w:rPr>
          <w:sz w:val="22"/>
        </w:rPr>
        <w:t>24 сентября. Глава ОВЦС МП митрополит Волоколамский Иларион констатировал враждебное отношение многих монахов к науке.</w:t>
      </w:r>
    </w:p>
    <w:p>
      <w:pPr>
        <w:pStyle w:val="Normal"/>
        <w:rPr/>
      </w:pPr>
      <w:r>
        <w:rPr>
          <w:sz w:val="22"/>
        </w:rPr>
        <w:t>"Говоря о современном русском монашестве, приходится признать, что у нас нет "ученых монастырей", почти нет ученых иноков, а недоверие к науке, образованию и просвещению по-прежнему, несмотря на предпринимаемые священноначалием усилия по повышению образовательного уровня иноков и инокинь, прочно сохраняется в монашеской среде", - заявил иерарх на конференции в Троице-Сергиевой лавре.</w:t>
      </w:r>
    </w:p>
    <w:p>
      <w:pPr>
        <w:pStyle w:val="Normal"/>
        <w:rPr>
          <w:sz w:val="22"/>
        </w:rPr>
      </w:pPr>
      <w:r>
        <w:rPr>
          <w:sz w:val="22"/>
        </w:rPr>
        <w:t>По его словам, причина такого положения заключается в представлении о том, что ученость не нужна для спасения, что она несовместима со смирением и монашеским аскетическим деланием.</w:t>
      </w:r>
    </w:p>
    <w:p>
      <w:pPr>
        <w:pStyle w:val="Normal"/>
        <w:rPr/>
      </w:pPr>
      <w:r>
        <w:rPr>
          <w:sz w:val="22"/>
        </w:rPr>
        <w:t>"Но история просветительской деятельности монастырей убеждает нас в обратном. Книга и знание не могут помешать благочестию и смирению. Святитель Игнатий (Брянчанинов), сам великий подвижник и аскет, в беседе с архиепископом Леонидом (Краснопевковым) советовал ему изучать греческий язык, церковную историю и другие науки для своего служения. В числе прочего святитель Игнатий сказал: "Не оставляйте науки светской, поскольку она служит к округлению духовных наук", - напомнил митрополит.</w:t>
      </w:r>
    </w:p>
    <w:p>
      <w:pPr>
        <w:pStyle w:val="Normal"/>
        <w:rPr/>
      </w:pPr>
      <w:r>
        <w:rPr>
          <w:sz w:val="22"/>
        </w:rPr>
        <w:t>Как отметил он, бросая сегодня все силы на восстановление монастырских стен, иной раз забывают о том, что восстановления требует и сама монашеская традиция, "включающая в себя не только трудовые послушания, но и научную и просветительскую деятельность". "Для этой деятельности нужны ученые иноки. А для того, чтобы они у нас появились, должны быть созданы "ученые монастыри", где монахи могли бы учиться, имели бы время и возможность читать, писать, заниматься богословием. Для ученых иноков должна быть создана благоприятная атмосфера, которая бы способствовала их духовному и научному росту", - подчеркнул митрополит Иларио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Протоиерей Андрей Ткачев считает, что ЕС не станет угрозой Православию</w:t>
      </w:r>
    </w:p>
    <w:p>
      <w:pPr>
        <w:pStyle w:val="Normal"/>
        <w:rPr>
          <w:sz w:val="22"/>
        </w:rPr>
      </w:pPr>
      <w:r>
        <w:rPr>
          <w:sz w:val="22"/>
        </w:rPr>
        <w:t>24 сентября. Известный киевский проповедник и писатель протоиерей Андрей Ткачев считает, что не нужно бояться вступления в Европейский Союз. Об этом он заявил на международной богословско-философской конференции «Церковь и мир: христианизация и секуляризм (к 1700-летию Миланского эдикта)», которая проходила 22-23 сентября в Киево-Печерской лавре.</w:t>
      </w:r>
    </w:p>
    <w:p>
      <w:pPr>
        <w:pStyle w:val="Normal"/>
        <w:rPr/>
      </w:pPr>
      <w:r>
        <w:rPr>
          <w:sz w:val="22"/>
        </w:rPr>
        <w:t>«Я не боюсь вступления в ЕС. Это то же самое, что было при Брестской унии - западный церковный проект противопоставлялся восточно-церковному проекту. Евросоюз - это новый проект "озападнивания", но уже секулярный. Нам нужно оставаться самими собой. Нужно зажигать свет, а не бороться с тьмой... Нужно быть смелее, честнее и ответственней, вести активную работу с приходами. Из великих молитвенников нужно превратиться в великих проповедников», - заявил отец Андрей.</w:t>
      </w:r>
    </w:p>
    <w:p>
      <w:pPr>
        <w:pStyle w:val="Normal"/>
        <w:rPr/>
      </w:pPr>
      <w:r>
        <w:rPr>
          <w:sz w:val="22"/>
        </w:rPr>
        <w:t>Священник считает, что в случае вступления в ЕС, Украина должна укрепить связи с православными странами еврозоны: Болгарией, Румынией и Грецией. «В инокультурной среде нам оставлена Евхаристия, - сказал он. - Если евроинтеграционные процессы будут неизбежны, нам надо входить в это сообщество, сохраняя евхаристичность веры, и укреплять связи с православными странами, которые уже живут в этой среде».</w:t>
      </w:r>
    </w:p>
    <w:p>
      <w:pPr>
        <w:pStyle w:val="Normal"/>
        <w:rPr>
          <w:sz w:val="22"/>
        </w:rPr>
      </w:pPr>
      <w:r>
        <w:rPr>
          <w:sz w:val="22"/>
        </w:rPr>
        <w:t>Православное сознание нужно выводить на вселенский масштаб, считает протоиерей. «Мне кажется, что в XXI веке вера должна подчеркивать свою вселенскость, а не становиться элементом этнической принадлежности. Например, египтянин-христианин мне ближе по духу, чем русский атеист. Я думаю, что этот век будет требовать от христиан подлинной соборности».</w:t>
      </w:r>
    </w:p>
    <w:p>
      <w:pPr>
        <w:pStyle w:val="Normal"/>
        <w:rPr/>
      </w:pPr>
      <w:r>
        <w:rPr>
          <w:sz w:val="22"/>
        </w:rPr>
        <w:t>Отец Андрей подчеркнул, что нужно бороться не с внешними угрозами Православия, а укреплять собственную духовную жизнь. «Я хочу, чтобы все, кто умеет думать, принимали это как священную обязанность. Миром правит правильная мысль, изложенная вовремя... Все, кто умеют правильно думать, анализировать, все, кто ищут смыслов и могут их доносить, должны быть «рекрутированы» в духовную битву... Любой человек успешный в области светской деятельности - это возможный отец Церкви и проповедник слова Божия. Это возможно, если, воцерковившись, человек поставит свои таланты и опыт на служение Церкви», - заявил протоиерей Андрей Ткачев.</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Союзе архитекторов России удручены низким качеством храмового строительства</w:t>
      </w:r>
    </w:p>
    <w:p>
      <w:pPr>
        <w:pStyle w:val="Normal"/>
        <w:rPr>
          <w:sz w:val="22"/>
        </w:rPr>
      </w:pPr>
      <w:r>
        <w:rPr>
          <w:sz w:val="22"/>
        </w:rPr>
        <w:t>24 сентября. Современному строительству православных храмов необходимо повышение качества, полагают в Союзе архитекторов России.</w:t>
      </w:r>
    </w:p>
    <w:p>
      <w:pPr>
        <w:pStyle w:val="Normal"/>
        <w:rPr/>
      </w:pPr>
      <w:r>
        <w:rPr>
          <w:sz w:val="22"/>
        </w:rPr>
        <w:t>«Здесь недопустимо оскорбительно низкое профессиональное качество, с которым мы часто сталкиваемся. С этим мы сталкиваемся не только в дополнительных постройках, таких как дома причта, но и в самом храмовом строительстве», - сказал президент Союза Андрей Боков.</w:t>
      </w:r>
    </w:p>
    <w:p>
      <w:pPr>
        <w:pStyle w:val="Normal"/>
        <w:rPr>
          <w:sz w:val="22"/>
        </w:rPr>
      </w:pPr>
      <w:r>
        <w:rPr>
          <w:b/>
          <w:sz w:val="22"/>
        </w:rPr>
        <w:t xml:space="preserve">Как сообщалось ранее, Союз архитекторов при участии Московской Патриархии объявил конкурс на лучшее современное архитектурное решение образа православного храма. Профессиональным архитекторам и студентам архитектурных вузов предлагают создать образ храма, представляющего не только стилизацию храмовой архитектуры прошлых эпох, но и современную эстетику, отличную от западных образцов. </w:t>
      </w:r>
      <w:r>
        <w:rPr>
          <w:sz w:val="22"/>
        </w:rPr>
        <w:t>http://www.uar.ru/news/95/2529</w:t>
      </w:r>
    </w:p>
    <w:p>
      <w:pPr>
        <w:pStyle w:val="Normal"/>
        <w:rPr>
          <w:sz w:val="22"/>
        </w:rPr>
      </w:pPr>
      <w:r>
        <w:rPr>
          <w:sz w:val="22"/>
        </w:rPr>
        <w:t>Как заявил председатель комиссии Союза архитекторов по культовым сооружениям Михаил Кеслер, идея конкурса возникла потому, что «есть некая неудовлетворенность в среде архитекторов, которые занимаются храмовым зодчеством».</w:t>
      </w:r>
    </w:p>
    <w:p>
      <w:pPr>
        <w:pStyle w:val="Normal"/>
        <w:rPr/>
      </w:pPr>
      <w:r>
        <w:rPr>
          <w:sz w:val="22"/>
        </w:rPr>
        <w:t>«Когда мы видим то, что строится сейчас, появляется чувство глубокого сожаления. Наши результаты не входят ни в какое сравнение с богатством прошлых веков. Надо как-то переломить эту ситуацию», - отметил о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Патриарха просят урегулировать церковную ситуацию в Абхазии</w:t>
      </w:r>
    </w:p>
    <w:p>
      <w:pPr>
        <w:pStyle w:val="Normal"/>
        <w:rPr>
          <w:sz w:val="22"/>
        </w:rPr>
      </w:pPr>
      <w:r>
        <w:rPr>
          <w:sz w:val="22"/>
        </w:rPr>
        <w:t>25 сентября. Абхазские священнослужители, принятые Патриархом Кириллом, попросили Первосвятителя урегулировать церковную ситуацию в республике.</w:t>
      </w:r>
    </w:p>
    <w:p>
      <w:pPr>
        <w:pStyle w:val="Normal"/>
        <w:rPr>
          <w:sz w:val="22"/>
        </w:rPr>
      </w:pPr>
      <w:r>
        <w:rPr>
          <w:sz w:val="22"/>
        </w:rPr>
        <w:t>«В ходе собеседования с озабоченностью отмечались неудовлетворительность нынешней церковной ситуации в республике и необходимость ее урегулирования в строгом соответствии со священными канонами Церкви», - сказано в сообщении ОВЦС.</w:t>
      </w:r>
    </w:p>
    <w:p>
      <w:pPr>
        <w:pStyle w:val="Normal"/>
        <w:rPr>
          <w:sz w:val="22"/>
        </w:rPr>
      </w:pPr>
      <w:r>
        <w:rPr>
          <w:sz w:val="22"/>
        </w:rPr>
        <w:t>Представители абхазского духовенства рассказали Святейшему о непростой церковной ситуации в республике, в частности, о негативных последствиях раскольнической деятельности запрещенных в священнослужении клириков, «в попрание канонов Церкви дерзающих совершать Божественную литургию и иные священнодействия в Новоафонском монастыре».</w:t>
      </w:r>
    </w:p>
    <w:p>
      <w:pPr>
        <w:pStyle w:val="Normal"/>
        <w:rPr>
          <w:sz w:val="22"/>
        </w:rPr>
      </w:pPr>
      <w:r>
        <w:rPr>
          <w:sz w:val="22"/>
        </w:rPr>
        <w:t>Во встрече приняли участие священник Виссарион Аплиа, иеромонахи Игнатий (Киут), Василиск (Лейба) и священник Далмат Гопия.</w:t>
      </w:r>
    </w:p>
    <w:p>
      <w:pPr>
        <w:pStyle w:val="Normal"/>
        <w:rPr>
          <w:sz w:val="22"/>
        </w:rPr>
      </w:pPr>
      <w:r>
        <w:rPr>
          <w:sz w:val="22"/>
        </w:rPr>
        <w:t>Ранее отец Виссарион Аплиа заявлял, что Церковь в Абхазии может твердо встать на ноги только при поддержке Московского Патриархата. В свою очередь, Президент Абхазии Александр Анкваб попросил Русскую Православную Церковь взять под свое попечение верующих республики и рукоположить абхазского епископ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Киевская духовная академия будет выпускать магистров</w:t>
      </w:r>
    </w:p>
    <w:p>
      <w:pPr>
        <w:pStyle w:val="Normal"/>
        <w:rPr>
          <w:sz w:val="22"/>
        </w:rPr>
      </w:pPr>
      <w:r>
        <w:rPr>
          <w:sz w:val="22"/>
        </w:rPr>
        <w:t>25 сентября. В Синодальном зале резиденции Предстоятеля Украинской Православной Церкви в Святой Успенской Киево-Печерской лавре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pPr>
      <w:r>
        <w:rPr>
          <w:sz w:val="22"/>
        </w:rPr>
        <w:t>Решением Синода учреждены две новые епархии - Бориспольская и Роменская.</w:t>
      </w:r>
    </w:p>
    <w:p>
      <w:pPr>
        <w:pStyle w:val="Normal"/>
        <w:rPr>
          <w:sz w:val="22"/>
        </w:rPr>
      </w:pPr>
      <w:r>
        <w:rPr>
          <w:sz w:val="22"/>
        </w:rPr>
        <w:t>Бориспольская епархия выделена из состава Киевской. В ее состав вошли Барышевский, Бориспольский, Броварской, Вышгородский, Згуровский, Переяслав-Хмельницкий и Яготинский районы Киевской области. В составе Киевской епархии остались город Киев, Васильковский, Бородянский, Иванковский, Киево-Святошинский, Макаровский, Обуховский, Полесский и Фастовский районы Киевской области.</w:t>
      </w:r>
    </w:p>
    <w:p>
      <w:pPr>
        <w:pStyle w:val="Normal"/>
        <w:rPr>
          <w:sz w:val="22"/>
        </w:rPr>
      </w:pPr>
      <w:r>
        <w:rPr>
          <w:sz w:val="22"/>
        </w:rPr>
        <w:t>Епископом Бориспольским и Броварским назначен митрополит Бориспольский Антоний (освобожден от должности викария Киевской Митрополии). Епископ Феодосий (Снигирев), викарий Киевской Митрополии, будет иметь титул «Боярский».</w:t>
      </w:r>
    </w:p>
    <w:p>
      <w:pPr>
        <w:pStyle w:val="Normal"/>
        <w:rPr>
          <w:sz w:val="22"/>
        </w:rPr>
      </w:pPr>
      <w:r>
        <w:rPr>
          <w:sz w:val="22"/>
        </w:rPr>
        <w:t>Роменская епархия выделена из состава Сумской и Конотопской епархий. К ней отнесены Бурынский, Липоводолинский, Недригайловский и Роменский районы Сумской области.</w:t>
      </w:r>
    </w:p>
    <w:p>
      <w:pPr>
        <w:pStyle w:val="Normal"/>
        <w:rPr>
          <w:sz w:val="22"/>
        </w:rPr>
      </w:pPr>
      <w:r>
        <w:rPr>
          <w:sz w:val="22"/>
        </w:rPr>
        <w:t>Епископом Роменским и Бурынским назначен епископ Ямпольский Иосиф (освобожден от должности викария Конотопской епархии).</w:t>
      </w:r>
    </w:p>
    <w:p>
      <w:pPr>
        <w:pStyle w:val="Normal"/>
        <w:rPr>
          <w:sz w:val="22"/>
        </w:rPr>
      </w:pPr>
      <w:r>
        <w:rPr>
          <w:sz w:val="22"/>
        </w:rPr>
        <w:t>В составе Сумской епархии оставлены Ахтырский, Белопольский, Великописаревский, Краснопольский, Лебединский, Сумской и Тростянецкий районы Сумской области. Епархиальный архиерей по прежнему будет именоваться «Сумской и Ахтырский».</w:t>
      </w:r>
    </w:p>
    <w:p>
      <w:pPr>
        <w:pStyle w:val="Normal"/>
        <w:rPr>
          <w:sz w:val="22"/>
        </w:rPr>
      </w:pPr>
      <w:r>
        <w:rPr>
          <w:sz w:val="22"/>
        </w:rPr>
        <w:t>В составе Конотопской епархии оставлены Глуховский, Конотопский, Кролевецкий, Путивльский, Середино-Будский, Шосткинский и Ямпольский районы Сумской области. Епархиальный архиерей по прежнему будет именоваться «Конотопский и Глуховский».</w:t>
      </w:r>
    </w:p>
    <w:p>
      <w:pPr>
        <w:pStyle w:val="Normal"/>
        <w:rPr>
          <w:sz w:val="22"/>
        </w:rPr>
      </w:pPr>
      <w:r>
        <w:rPr>
          <w:sz w:val="22"/>
        </w:rPr>
        <w:t>Решением Синода в сонме архиереев Украинской Православной Церкви будет еще один епископ: архимандрит Диодор (Васильчук), клирик Одесской епархии, назначен епископом Южненским, викарием Одесской епархии. Место наречения и хиротонии архимандрита Диодора (Васильчука) во епископа оставлено на благоусмотрение Предстоятеля УПЦ.</w:t>
      </w:r>
    </w:p>
    <w:p>
      <w:pPr>
        <w:pStyle w:val="Normal"/>
        <w:rPr>
          <w:sz w:val="22"/>
        </w:rPr>
      </w:pPr>
      <w:r>
        <w:rPr>
          <w:sz w:val="22"/>
        </w:rPr>
        <w:t>На заседании приняты также следующие кадровые решения:</w:t>
      </w:r>
    </w:p>
    <w:p>
      <w:pPr>
        <w:pStyle w:val="Normal"/>
        <w:rPr/>
      </w:pPr>
      <w:r>
        <w:rPr>
          <w:sz w:val="22"/>
        </w:rPr>
        <w:t>- настоятельницей Свято-Троицкого женского монастыря Волынской епархии (село Староселье Маневичского района Волынской области) назначена монахиня София (Ливык);</w:t>
      </w:r>
    </w:p>
    <w:p>
      <w:pPr>
        <w:pStyle w:val="Normal"/>
        <w:rPr/>
      </w:pPr>
      <w:r>
        <w:rPr>
          <w:sz w:val="22"/>
        </w:rPr>
        <w:t>- настоятельницей Николаевского женского монастыря Запорожской епархии (город Запорожье) назначена монахиня Клеопатра (Музычка);.</w:t>
      </w:r>
    </w:p>
    <w:p>
      <w:pPr>
        <w:pStyle w:val="Normal"/>
        <w:rPr/>
      </w:pPr>
      <w:r>
        <w:rPr>
          <w:sz w:val="22"/>
        </w:rPr>
        <w:t>- настоятельницей Борисо-Глебского женского монастыря Изюмской епархии (село Водяное Змиевского района Харьковской области) назначена монахиня Ангелина (Нечаева);</w:t>
      </w:r>
    </w:p>
    <w:p>
      <w:pPr>
        <w:pStyle w:val="Normal"/>
        <w:rPr/>
      </w:pPr>
      <w:r>
        <w:rPr>
          <w:sz w:val="22"/>
        </w:rPr>
        <w:t>- наместником (игуменом) Покровского Феодосиевского мужского монастыря Балтской епархии (город Балта Одесской области) назначен архимандрит Андроник (Христофор).</w:t>
      </w:r>
    </w:p>
    <w:p>
      <w:pPr>
        <w:pStyle w:val="Normal"/>
        <w:rPr>
          <w:sz w:val="22"/>
        </w:rPr>
      </w:pPr>
      <w:r>
        <w:rPr>
          <w:sz w:val="22"/>
        </w:rPr>
        <w:t>Решением Синода лишены священного сана запрещенные в священнослужении:</w:t>
      </w:r>
    </w:p>
    <w:p>
      <w:pPr>
        <w:pStyle w:val="Normal"/>
        <w:rPr/>
      </w:pPr>
      <w:r>
        <w:rPr>
          <w:sz w:val="22"/>
        </w:rPr>
        <w:t>- клирик Донецкой епархии протоиерей Александр Юршевский - на основании 58 правила святых апостолов;</w:t>
      </w:r>
    </w:p>
    <w:p>
      <w:pPr>
        <w:pStyle w:val="Normal"/>
        <w:rPr/>
      </w:pPr>
      <w:r>
        <w:rPr>
          <w:sz w:val="22"/>
        </w:rPr>
        <w:t>- клирик Бердянской епархии протоиерей Олег Николаев - на основании 27, 55 правил святых апостолов, 18 правила IV Вселенского Собора, 34 и 80 правил VI Вселенского Собора, а также 120 правила Номоканона;</w:t>
      </w:r>
    </w:p>
    <w:p>
      <w:pPr>
        <w:pStyle w:val="Normal"/>
        <w:rPr/>
      </w:pPr>
      <w:r>
        <w:rPr>
          <w:sz w:val="22"/>
        </w:rPr>
        <w:t>- заштатный клирик Бердянской епархии протоиерей Сергий Бегашов - на основании 55, 72 правил святых апостолов, 18 правила IV Вселенского Собора, 2 и 34 правил VI Вселенского Собора, а также 1 правила свт. Василия Великого.</w:t>
      </w:r>
    </w:p>
    <w:p>
      <w:pPr>
        <w:pStyle w:val="Normal"/>
        <w:rPr>
          <w:sz w:val="22"/>
        </w:rPr>
      </w:pPr>
      <w:r>
        <w:rPr>
          <w:sz w:val="22"/>
        </w:rPr>
        <w:t>Члены Синода постановили открытие двух монастырей и скита.</w:t>
      </w:r>
    </w:p>
    <w:p>
      <w:pPr>
        <w:pStyle w:val="Normal"/>
        <w:rPr>
          <w:sz w:val="22"/>
        </w:rPr>
      </w:pPr>
      <w:r>
        <w:rPr>
          <w:sz w:val="22"/>
        </w:rPr>
        <w:t>В Симферопольской епархии открыт мужской монастырь в честь прп. Лазаря Муромского (с. Скалистое Бахчисарайского района АРК).</w:t>
      </w:r>
    </w:p>
    <w:p>
      <w:pPr>
        <w:pStyle w:val="Normal"/>
        <w:rPr/>
      </w:pPr>
      <w:r>
        <w:rPr>
          <w:sz w:val="22"/>
        </w:rPr>
        <w:t>В Конотопской - женский монастырь в честь священномученика Харлампия (с. Гамалиевка Шосткинского района Сумской области).</w:t>
      </w:r>
    </w:p>
    <w:p>
      <w:pPr>
        <w:pStyle w:val="Normal"/>
        <w:rPr>
          <w:sz w:val="22"/>
        </w:rPr>
      </w:pPr>
      <w:r>
        <w:rPr>
          <w:sz w:val="22"/>
        </w:rPr>
        <w:t>В Херсонской епархии на месте Николаевского прихода открыт Николаевский скит Благовещенского женского монастыря (с. Радгоспное Скадовского района Херсонской области).</w:t>
      </w:r>
    </w:p>
    <w:p>
      <w:pPr>
        <w:pStyle w:val="Normal"/>
        <w:rPr>
          <w:sz w:val="22"/>
        </w:rPr>
      </w:pPr>
      <w:r>
        <w:rPr>
          <w:sz w:val="22"/>
        </w:rPr>
        <w:t>Заслушав рапорт митрополита Бориспольского Антония, ректора КДАиС, Синод постановил открыть при Киевской духовной академии с 2013/2014 учебного года магистратуру с дневной и заочной формами обучения.</w:t>
      </w:r>
    </w:p>
    <w:p>
      <w:pPr>
        <w:pStyle w:val="Normal"/>
        <w:rPr>
          <w:sz w:val="22"/>
        </w:rPr>
      </w:pPr>
      <w:r>
        <w:rPr>
          <w:sz w:val="22"/>
        </w:rPr>
        <w:t>Для участия в следующих заседаниях Священного Синода вызваны митрополит Днепропетровский и Павлоградский Ириней, архиепископы Белоцерковский и Богуславский Августин, Кировоградский и Новомиргородский Иоасаф.</w:t>
      </w:r>
    </w:p>
    <w:p>
      <w:pPr>
        <w:pStyle w:val="Normal"/>
        <w:rPr>
          <w:sz w:val="22"/>
        </w:rPr>
      </w:pPr>
      <w:r>
        <w:rPr>
          <w:sz w:val="22"/>
        </w:rPr>
        <w:t>По материалам Orthodox.org.ua</w:t>
      </w:r>
    </w:p>
    <w:p>
      <w:pPr>
        <w:pStyle w:val="Normal"/>
        <w:rPr>
          <w:b/>
          <w:b/>
          <w:sz w:val="22"/>
        </w:rPr>
      </w:pPr>
      <w:r>
        <w:rPr>
          <w:b/>
          <w:sz w:val="22"/>
        </w:rPr>
      </w:r>
    </w:p>
    <w:p>
      <w:pPr>
        <w:pStyle w:val="PlainText"/>
        <w:jc w:val="left"/>
        <w:rPr/>
      </w:pPr>
      <w:r>
        <w:rPr>
          <w:rFonts w:cs="Arial" w:ascii="Arial" w:hAnsi="Arial"/>
          <w:b/>
          <w:sz w:val="22"/>
        </w:rPr>
        <w:t>Главная проблема социального служения - нехватка обученных работников</w:t>
      </w:r>
    </w:p>
    <w:p>
      <w:pPr>
        <w:pStyle w:val="PlainText"/>
        <w:rPr>
          <w:rFonts w:ascii="Arial" w:hAnsi="Arial" w:cs="Arial"/>
          <w:sz w:val="22"/>
        </w:rPr>
      </w:pPr>
      <w:r>
        <w:rPr>
          <w:rFonts w:cs="Arial" w:ascii="Arial" w:hAnsi="Arial"/>
          <w:sz w:val="22"/>
        </w:rPr>
        <w:t>26 сентября. В Москве состоялся III Общецерковный съезд по социальному служению. Форум собрал 280 участников из 122 епархий Русской Православной Церкви. Священнослужители и миряне говорили о перспективах социальной работы, обсуждали решения Архиерейского Собора 2013 года, обменивались опытом.</w:t>
      </w:r>
    </w:p>
    <w:p>
      <w:pPr>
        <w:pStyle w:val="PlainText"/>
        <w:rPr>
          <w:rFonts w:ascii="Arial" w:hAnsi="Arial" w:cs="Arial"/>
          <w:sz w:val="22"/>
        </w:rPr>
      </w:pPr>
      <w:r>
        <w:rPr>
          <w:rFonts w:cs="Arial" w:ascii="Arial" w:hAnsi="Arial"/>
          <w:sz w:val="22"/>
        </w:rPr>
        <w:t>С программным докладом перед собравшимися выступил председатель Синодального отдела по благотворительности епископ Орехово-Зуевский Пантелеимон. Владыка отметил, что «социальное служение сегодня очень многообразно»: это кормление бездомных, уход и катехизация в больницах, «дома для мам», забота о сиротах и инвалидах и т.д.</w:t>
      </w:r>
    </w:p>
    <w:p>
      <w:pPr>
        <w:pStyle w:val="PlainText"/>
        <w:rPr>
          <w:rFonts w:ascii="Arial" w:hAnsi="Arial" w:cs="Arial"/>
          <w:sz w:val="22"/>
        </w:rPr>
      </w:pPr>
      <w:r>
        <w:rPr>
          <w:rFonts w:cs="Arial" w:ascii="Arial" w:hAnsi="Arial"/>
          <w:sz w:val="22"/>
        </w:rPr>
        <w:t>Главной же проблемой для всех епархий епископ считает не дефицит инициатив и начинаний, а нехватку обученных сотрудников, которые могли бы заниматься социальной работой профессионально. Он пригласил всех, кто готов заняться этим служением, пройти обучение в Синодальном отделе, который организует стажировки, семинары, проводит онлайн-обучение, где специалисты по разным направлениям социальной работы отвечают на любые вопросы и проводят онлайн-консультации.</w:t>
      </w:r>
    </w:p>
    <w:p>
      <w:pPr>
        <w:pStyle w:val="PlainText"/>
        <w:rPr>
          <w:rFonts w:ascii="Arial" w:hAnsi="Arial" w:cs="Arial"/>
          <w:sz w:val="22"/>
        </w:rPr>
      </w:pPr>
      <w:r>
        <w:rPr>
          <w:rFonts w:cs="Arial" w:ascii="Arial" w:hAnsi="Arial"/>
          <w:sz w:val="22"/>
        </w:rPr>
        <w:t>Председатель Синодального отдела обратился к епархиальным архиереям с просьбой позаботиться о достойной оплате сотрудников-организаторов социального служения. Помимо «сотрудников на зарплате», необходимо привлекать к социальной работе волонтеров, организуя в каждой епархии добровольческий центр для координации деятельности.</w:t>
      </w:r>
    </w:p>
    <w:p>
      <w:pPr>
        <w:pStyle w:val="PlainText"/>
        <w:rPr>
          <w:rFonts w:ascii="Arial" w:hAnsi="Arial" w:cs="Arial"/>
          <w:sz w:val="22"/>
        </w:rPr>
      </w:pPr>
      <w:r>
        <w:rPr>
          <w:rFonts w:cs="Arial" w:ascii="Arial" w:hAnsi="Arial"/>
          <w:sz w:val="22"/>
        </w:rPr>
        <w:t>По словам епископа Пантелеимона, образец «настоящего социального работника» - это милосердный самарянин из евангельской притчи: он проявил себя и как врач, и как помощник бездомным, оказал не только разовую помощь, но и позаботился о выздоровлении подопечного.</w:t>
      </w:r>
    </w:p>
    <w:p>
      <w:pPr>
        <w:pStyle w:val="PlainText"/>
        <w:rPr>
          <w:rFonts w:ascii="Arial" w:hAnsi="Arial" w:cs="Arial"/>
          <w:sz w:val="22"/>
        </w:rPr>
      </w:pPr>
      <w:r>
        <w:rPr>
          <w:rFonts w:cs="Arial" w:ascii="Arial" w:hAnsi="Arial"/>
          <w:sz w:val="22"/>
        </w:rPr>
        <w:t>«Лечить не болезнь, а всего человека; «видеть глубину проблем каждой личности»; «помогать всем, кто обращается за помощью»; не только организовывать соцработу, но и самим участвовать в ней; черпать силы в богослужении и молитве - с такими напутствиями обратился епископ к участникам съезда.</w:t>
      </w:r>
    </w:p>
    <w:p>
      <w:pPr>
        <w:pStyle w:val="PlainText"/>
        <w:rPr/>
      </w:pPr>
      <w:r>
        <w:rPr>
          <w:rFonts w:cs="Arial" w:ascii="Arial" w:hAnsi="Arial"/>
          <w:sz w:val="22"/>
        </w:rPr>
        <w:t>«Социальное служение нужно не только больным, сиротам, голодным, но прежде всего - нам самим», - сказал он.</w:t>
      </w:r>
    </w:p>
    <w:p>
      <w:pPr>
        <w:pStyle w:val="PlainText"/>
        <w:rPr>
          <w:rFonts w:ascii="Arial" w:hAnsi="Arial" w:cs="Arial"/>
          <w:sz w:val="22"/>
        </w:rPr>
      </w:pPr>
      <w:r>
        <w:rPr>
          <w:rFonts w:cs="Arial" w:ascii="Arial" w:hAnsi="Arial"/>
          <w:sz w:val="22"/>
        </w:rPr>
        <w:t>Благовест-инфо</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В поездах РЖД будут звучать радиопрограммы о Христианстве</w:t>
      </w:r>
    </w:p>
    <w:p>
      <w:pPr>
        <w:pStyle w:val="PlainText"/>
        <w:rPr>
          <w:rFonts w:ascii="Arial" w:hAnsi="Arial" w:cs="Arial"/>
          <w:sz w:val="22"/>
        </w:rPr>
      </w:pPr>
      <w:r>
        <w:rPr>
          <w:rFonts w:cs="Arial" w:ascii="Arial" w:hAnsi="Arial"/>
          <w:sz w:val="22"/>
        </w:rPr>
        <w:t>26 сентября. Более чем в 200 пассажирских поездах дальнего следования наряду с другими развлекательными и просветительскими программами будут звучать записи передач из проекта "Мир. Человек. Слово".</w:t>
      </w:r>
    </w:p>
    <w:p>
      <w:pPr>
        <w:pStyle w:val="PlainText"/>
        <w:rPr>
          <w:rFonts w:ascii="Arial" w:hAnsi="Arial" w:cs="Arial"/>
          <w:sz w:val="22"/>
        </w:rPr>
      </w:pPr>
      <w:r>
        <w:rPr>
          <w:rFonts w:cs="Arial" w:ascii="Arial" w:hAnsi="Arial"/>
          <w:sz w:val="22"/>
        </w:rPr>
        <w:t>"Пассажиры получат возможность при желании познакомиться с различными, зачастую малоизвестными, эпизодами из истории России, узнать об основах христианской культуры, о наследии великих мыслителей и философов, об удивительных научных открытиях", - сообщила продюсер проекта, обозреватель "Радио России", Людмила Борзяк.</w:t>
      </w:r>
    </w:p>
    <w:p>
      <w:pPr>
        <w:pStyle w:val="PlainText"/>
        <w:rPr>
          <w:rFonts w:ascii="Arial" w:hAnsi="Arial" w:cs="Arial"/>
          <w:sz w:val="22"/>
        </w:rPr>
      </w:pPr>
      <w:r>
        <w:rPr>
          <w:rFonts w:cs="Arial" w:ascii="Arial" w:hAnsi="Arial"/>
          <w:sz w:val="22"/>
        </w:rPr>
        <w:t>Авторами текстов для программ выступают ведущие российские богословы, известные историки и публицисты.</w:t>
      </w:r>
    </w:p>
    <w:p>
      <w:pPr>
        <w:pStyle w:val="PlainText"/>
        <w:rPr>
          <w:rFonts w:ascii="Arial" w:hAnsi="Arial" w:cs="Arial"/>
          <w:sz w:val="22"/>
        </w:rPr>
      </w:pPr>
      <w:r>
        <w:rPr>
          <w:rFonts w:cs="Arial" w:ascii="Arial" w:hAnsi="Arial"/>
          <w:sz w:val="22"/>
        </w:rPr>
        <w:t>При формировании специальной аудиопрограммы для пассажиров использовались записи передач, выходивших в эфир "Радио России" на протяжении восьми лет в рамках проекта "Мир. Человек. Слово". Руководителем этого проекта является глава управления Московской патриархии по зарубежным учреждениям архиепископ Егорьевский Марк.</w:t>
      </w:r>
    </w:p>
    <w:p>
      <w:pPr>
        <w:pStyle w:val="PlainText"/>
        <w:rPr>
          <w:rFonts w:ascii="Arial" w:hAnsi="Arial" w:cs="Arial"/>
          <w:sz w:val="22"/>
        </w:rPr>
      </w:pPr>
      <w:r>
        <w:rPr>
          <w:rFonts w:cs="Arial" w:ascii="Arial" w:hAnsi="Arial"/>
          <w:sz w:val="22"/>
        </w:rPr>
        <w:t>В ближайшие три месяца пассажиры поездов дальнего следования смогут услышать рассказы о жизни святых княгини Ольги и князя Владимира, о мыслителях Фалесе Милетском, Плинии Младшем, императоре Марке Аврелии, об изобретении бронепоезда, бронемотовагона, скальпеля СС-24, о событиях, происходивших в первый век христианства, и о том, каково происхождение таких понятий, как "внести свою лепту", "зарывать талант в землю", "золотой телец".</w:t>
      </w:r>
    </w:p>
    <w:p>
      <w:pPr>
        <w:pStyle w:val="PlainText"/>
        <w:rPr>
          <w:rFonts w:ascii="Arial" w:hAnsi="Arial" w:cs="Arial"/>
          <w:sz w:val="22"/>
        </w:rPr>
      </w:pPr>
      <w:r>
        <w:rPr>
          <w:rFonts w:cs="Arial" w:ascii="Arial" w:hAnsi="Arial"/>
          <w:sz w:val="22"/>
        </w:rPr>
        <w:t>Впоследствии содержание аудиопрограмм для пассажиров, будет регулярно меняться.</w:t>
      </w:r>
    </w:p>
    <w:p>
      <w:pPr>
        <w:pStyle w:val="PlainText"/>
        <w:rPr>
          <w:rFonts w:ascii="Arial" w:hAnsi="Arial" w:cs="Arial"/>
          <w:sz w:val="22"/>
        </w:rPr>
      </w:pPr>
      <w:r>
        <w:rPr>
          <w:rFonts w:cs="Arial" w:ascii="Arial" w:hAnsi="Arial"/>
          <w:sz w:val="22"/>
        </w:rPr>
        <w:t>Православие.Ru</w:t>
      </w:r>
    </w:p>
    <w:p>
      <w:pPr>
        <w:pStyle w:val="Normal"/>
        <w:rPr>
          <w:rFonts w:ascii="Arial" w:hAnsi="Arial" w:cs="Arial"/>
          <w:b/>
          <w:b/>
          <w:sz w:val="22"/>
        </w:rPr>
      </w:pPr>
      <w:r>
        <w:rPr>
          <w:rFonts w:cs="Arial"/>
          <w:b/>
          <w:sz w:val="22"/>
        </w:rPr>
      </w:r>
    </w:p>
    <w:p>
      <w:pPr>
        <w:pStyle w:val="Normal"/>
        <w:rPr>
          <w:b/>
          <w:b/>
          <w:sz w:val="22"/>
        </w:rPr>
      </w:pPr>
      <w:r>
        <w:rPr>
          <w:b/>
          <w:sz w:val="22"/>
        </w:rPr>
        <w:t>Фильм новосибирского священника получил первую премию на "Киношоке"</w:t>
      </w:r>
    </w:p>
    <w:p>
      <w:pPr>
        <w:pStyle w:val="Normal"/>
        <w:rPr>
          <w:sz w:val="22"/>
        </w:rPr>
      </w:pPr>
      <w:r>
        <w:rPr>
          <w:sz w:val="22"/>
        </w:rPr>
        <w:t>26 сентября. Первую премию в конкурсе телефильмов "ТВ-Шок", проходящего в рамках фестиваля кино стран СНГ и Балтии "Киношок-2013", получил фильм настоятеля Александро-Невского собора в Новосибирске протоиерея Александра Новопашина.</w:t>
      </w:r>
    </w:p>
    <w:p>
      <w:pPr>
        <w:pStyle w:val="Normal"/>
        <w:rPr>
          <w:sz w:val="22"/>
        </w:rPr>
      </w:pPr>
      <w:r>
        <w:rPr>
          <w:sz w:val="22"/>
        </w:rPr>
        <w:t>Полнометражная картина "Меня это не касается", сценаристом, режиссером и продюсером которой является отец Александр, посвящена проблеме наркомании.</w:t>
      </w:r>
    </w:p>
    <w:p>
      <w:pPr>
        <w:pStyle w:val="Normal"/>
        <w:rPr/>
      </w:pPr>
      <w:r>
        <w:rPr>
          <w:sz w:val="22"/>
        </w:rPr>
        <w:t>"Восемь лет подряд устроители кинофестиваля приглашали меня на этот кинофорум в качестве гостя. Мое сегодняшнее участие в фестивале, по-моему, является вполне закономерным, поскольку все эти годы я еще и учился у наших великолепных мастеров-кинематографистов, которые, скорее всего, даже не подозревали об этом", - сказал священник на церемонии награждения.</w:t>
      </w:r>
    </w:p>
    <w:p>
      <w:pPr>
        <w:pStyle w:val="Normal"/>
        <w:rPr>
          <w:sz w:val="22"/>
        </w:rPr>
      </w:pPr>
      <w:r>
        <w:rPr>
          <w:sz w:val="22"/>
        </w:rPr>
        <w:t>Сам о. Александр много лет занимается реабилитацией наркозависимых. В митрополии создан реабилитационный центр, действуют около десяти православных общин, в которых проходят восстановление и ресоциализацию зависимые от наркотиков. Такой опыт позволил пастырю узнать проблему изнутри. У него также большое число статей и публикаций на тему наркомании.</w:t>
      </w:r>
    </w:p>
    <w:p>
      <w:pPr>
        <w:pStyle w:val="Normal"/>
        <w:rPr/>
      </w:pPr>
      <w:r>
        <w:rPr>
          <w:sz w:val="22"/>
        </w:rPr>
        <w:t>"Я очень надеюсь, что, посмотрев мой фильм, люди уже не смогут сказать, что эта проблема их не касается", - подчеркнул священник.</w:t>
      </w:r>
    </w:p>
    <w:p>
      <w:pPr>
        <w:pStyle w:val="Normal"/>
        <w:rPr>
          <w:sz w:val="22"/>
        </w:rPr>
      </w:pPr>
      <w:r>
        <w:rPr>
          <w:sz w:val="22"/>
        </w:rPr>
        <w:t>Картина заявлена в программах нескольких православных и международных кинофестивалях. Ее уже посмотрели в Лос-Анджелесе. Интерес к фильму проявляют и в Латинской Америке, где проблема наркомании стоит остро.</w:t>
      </w:r>
    </w:p>
    <w:p>
      <w:pPr>
        <w:pStyle w:val="Normal"/>
        <w:rPr>
          <w:sz w:val="22"/>
        </w:rPr>
      </w:pPr>
      <w:r>
        <w:rPr>
          <w:sz w:val="22"/>
        </w:rPr>
        <w:t>Главную роль в фильме исполнил заслуженный артист России Юрий Беляев. Все актеры снимались в фильме безвозмездно. В создании картины помогали и сотрудники ФСКН, и бывшие наркоманы, прошедшие курс восстановления и ресоциализации в епархиальном реабилитационном центре, игравшие "самих себя", прихожане новосибирских храмов. Владельцы магазинов, ночных клубов безвозмездно предоставляли для съемок свои площад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арьковские археологи обнаружили уникальный подземный монастырь</w:t>
      </w:r>
    </w:p>
    <w:p>
      <w:pPr>
        <w:pStyle w:val="Normal"/>
        <w:rPr/>
      </w:pPr>
      <w:r>
        <w:rPr>
          <w:sz w:val="22"/>
        </w:rPr>
        <w:t>26 сентября. Харьковские археологи сделали уникальное для области открытие - в Валковском районе они обнаружили скит монахов-отшельников.</w:t>
      </w:r>
    </w:p>
    <w:p>
      <w:pPr>
        <w:pStyle w:val="Normal"/>
        <w:rPr>
          <w:sz w:val="22"/>
        </w:rPr>
      </w:pPr>
      <w:r>
        <w:rPr>
          <w:sz w:val="22"/>
        </w:rPr>
        <w:t>В отличие от предыдущих аналогичных находок, жилище расположено в глинистом холме, а его внутреннее убранство удивило специалистов нетипичной для аскетов художественностью. Пока две трети скита находятся под завалами. Археологи не исключают, что там могут находиться и захоронения отшельников.</w:t>
      </w:r>
    </w:p>
    <w:p>
      <w:pPr>
        <w:pStyle w:val="Normal"/>
        <w:rPr/>
      </w:pPr>
      <w:r>
        <w:rPr>
          <w:sz w:val="22"/>
        </w:rPr>
        <w:t>О существовании на территории Валковского района скита археологи узнали от местных жителей, для которых историческая ценность была чем-то вроде местной достопримечательности. «Сначала мы не поверили в это, но на месте действительно обнаружили пещерный скит конца XVIII - начала XIX веков, - говорит директор Слобожанской археологической службы Ирина Голубева. - Судя по варварским надписям на стенах, местные жители знают о нем 30 лет». Ученые уверяют: эта находка уникальная для Харьковской области. «У нас не так много пещерных скитов, они встречаются, но обычно расположены в твердой породе, а этот - внутри глинистого холма. Кроме того, обнаружить такие сооружения - довольно сложно, - говорит доцент кафедры основ архитектуры ХНАСА Елена Гелла. - Есть подозрения, что внутри может находиться подземная церковь. А вот никаких записей о ските мы не нашли».</w:t>
      </w:r>
    </w:p>
    <w:p>
      <w:pPr>
        <w:pStyle w:val="Normal"/>
        <w:rPr/>
      </w:pPr>
      <w:r>
        <w:rPr>
          <w:sz w:val="22"/>
        </w:rPr>
        <w:t>Еще одна особенность находки - нетипичное для аскетичных монахов убранство скита: внутри археологи обнаружили часовню, колонны, фрески, а также часть неоконченного барельефа Богоматери с младенцем. Все это обитатели скита вырезали в мягкой поверхности стен. «Пока мы обнаружили только два коридора высотой с человеческий рост, - говорит Ирина Голубева. - Кроме того, мы нашли ход, ведущий на нижний уровень, поэтому уже сейчас можно говорить о том, что объект как минимум двухъярусный. Там могут находиться захоронения монахов-уходников, как в Киево-Печерской Лавре». Около 70% скита завалены землей, которая «законсервировала» помещение и уберегла его от обрушения. Когда удастся закончить раскопки, неизвестно.</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18 сентября в возрасте 87 лет скончался клирик Джорданвилльского Свято-Троицкого монастыря протодиакон Иоанн Онопко, преподаватель Литургики в Свято-Троицкой духовной семинарии.</w:t>
      </w:r>
    </w:p>
    <w:p>
      <w:pPr>
        <w:pStyle w:val="Normal"/>
        <w:rPr>
          <w:b/>
          <w:b/>
          <w:sz w:val="22"/>
        </w:rPr>
      </w:pPr>
      <w:r>
        <w:rPr>
          <w:b/>
          <w:sz w:val="22"/>
        </w:rPr>
        <w:t>19 сентября на 93-м году жизни после непродолжительной болезни отошел ко Господу старейший клирик Русской Православной Церкви, почетный настоятель храма Рождества Пресвятой Богородицы во Владыкине города Москвы протоиерей Симеон Сиранчук.</w:t>
      </w:r>
    </w:p>
    <w:p>
      <w:pPr>
        <w:pStyle w:val="Normal"/>
        <w:rPr>
          <w:sz w:val="22"/>
        </w:rPr>
      </w:pPr>
      <w:r>
        <w:rPr>
          <w:sz w:val="22"/>
        </w:rPr>
        <w:t>19.09.13 Правительство Нидерландов возвратит на Кипр четыре иконы XVI века, вывезенные после оккупации северной части острова турецкими войсками. Эти иконы с изображениями апостолов Петра, Павла, Иоанна и Марка ранее находились в иконостасе церкви Христа Антифонита. В 1995 г. иконы были обнаружены в доме супругов Ланц, которые приобрели их у армянского коллекционера. Кипрская Православная Церковь и правительство Кипра подали иск, требуя возвращения икон, однако суд оставил иконы супругам. Возможность возвращения икон на Кипр появилась после включения в законодательство Нидерландов положений Гаагской конвенции 1954 года о защите культурных ценностей в случае вооружённого конфликта. Древо-инфо.Ru</w:t>
      </w:r>
    </w:p>
    <w:p>
      <w:pPr>
        <w:pStyle w:val="Normal"/>
        <w:rPr/>
      </w:pPr>
      <w:r>
        <w:rPr>
          <w:sz w:val="22"/>
        </w:rPr>
        <w:t>19.09.13 В Курске начнет работу «Школа Православия». Богословский лекторий откроется 3 октября в киноцентре духовной культуры им. Щепкина. Занятия будут проводиться каждый четверг. Программа будет состоять из 8 лекционных курсов и бесед. В программе «Школы Православия» - интересный лекторий, живое общение, ответы на интересующие вопросы, просмотр видеофильмов. Древо-инфо.Ru</w:t>
      </w:r>
    </w:p>
    <w:p>
      <w:pPr>
        <w:pStyle w:val="Normal"/>
        <w:rPr/>
      </w:pPr>
      <w:r>
        <w:rPr>
          <w:sz w:val="22"/>
        </w:rPr>
        <w:t>19.09.13 На кафедре библеистики СПбГУ состоялась встреча студентов со старейшим петербургским переводчиком и поэтом Игнатием Ивановским - автором первого в современной России стихотворного переложения Библии. Десять лет назад митрополит Санкт-Петербургский и Ладожский Владимир благословил Игнатия Михайловича на переложение Библии. Так родилась книга «Духовные пути». Она станет первой частью трехтомника, готовящегося к изданию. Во второй том войдут Священное предание, «Слово о полку Игореве», «Повесть временных лет», «Житие протопопа Аввакума», стихи и басни. Третья книга посвящается воспоминаниям о великих и знаменитых современниках автора: Анне Ахматовой, Михаиле Лозинском, Евгении Шварце и тому, что предшествовало и сопутствовало работе над стихотворными переводами. Древо-инфо.Ru</w:t>
      </w:r>
    </w:p>
    <w:p>
      <w:pPr>
        <w:pStyle w:val="Normal"/>
        <w:rPr>
          <w:sz w:val="22"/>
        </w:rPr>
      </w:pPr>
      <w:r>
        <w:rPr>
          <w:sz w:val="22"/>
        </w:rPr>
        <w:t xml:space="preserve">19.09.13 Злоумышленники взломали Троицкую церковь в с. Истобенске и вынесли восемь икон, в том числе святыню </w:t>
      </w:r>
      <w:r>
        <w:rPr>
          <w:sz w:val="22"/>
          <w:lang w:val="en-US"/>
        </w:rPr>
        <w:t>XVII</w:t>
      </w:r>
      <w:r>
        <w:rPr>
          <w:sz w:val="22"/>
        </w:rPr>
        <w:t xml:space="preserve"> века - образ Спаса Нерукотворного. Сотрудники полиции ведут поиск грабителей. Православие.</w:t>
      </w:r>
      <w:r>
        <w:rPr>
          <w:sz w:val="22"/>
          <w:lang w:val="en-US"/>
        </w:rPr>
        <w:t>Ru</w:t>
      </w:r>
    </w:p>
    <w:p>
      <w:pPr>
        <w:pStyle w:val="Normal"/>
        <w:rPr>
          <w:sz w:val="22"/>
        </w:rPr>
      </w:pPr>
      <w:r>
        <w:rPr>
          <w:sz w:val="22"/>
        </w:rPr>
        <w:t>19.09.13 В Челябинске появятся духовная семинария и православный детсад. Будущую семинарию планируют разместить на территории храмового комплекса, который появится на пересечении проспекта Победы и улицы Салавата Юлаева. На базе нового кафедрального собора появится и дошкольное заведение. Группа будет небольшая, но все дети получат качественное нравственное воспитание. Православие и мир</w:t>
      </w:r>
    </w:p>
    <w:p>
      <w:pPr>
        <w:pStyle w:val="Normal"/>
        <w:rPr>
          <w:sz w:val="22"/>
        </w:rPr>
      </w:pPr>
      <w:r>
        <w:rPr>
          <w:sz w:val="22"/>
        </w:rPr>
        <w:t>19.09.13 Прокопьевский профсоюз (Кемеровская область) Росуглепрофа вручил местному священнику Андрею Черепанникову «Почетный знак Росуглепрофа». Священник награжден "за проделанную работу, молитвы о благополучии шахтеров и их семей". В церковь, где служит священник, часто приходят шахтеры. Сам отец Андрей в прошлом 10 лет отработал в шахте. Бригада, в которой он трудился, неоднократно устанавливали рекорды СССР по скоростному проведению горных выработок. Православие и мир</w:t>
      </w:r>
    </w:p>
    <w:p>
      <w:pPr>
        <w:pStyle w:val="Normal"/>
        <w:rPr/>
      </w:pPr>
      <w:r>
        <w:rPr>
          <w:sz w:val="22"/>
        </w:rPr>
        <w:t>19.09.13 Святейший Патриарх Кирилл освятил плавучую часовню-маяк в Ханты-Мансийском районе ХМАО. На яхте он прибыл из Ханты-Мансийска к месту впадения Иртыша в Обь, где установлена часовня в честь святителя Николая Чудотворца. С борта яхты Предстоятель освятил ее. Первая в России плавучая часовня-маяк была построена в Нижневартовске по инициативе местной судоходной компании. Спущена на воду 29 августа. Высота сооружения - 8 метров, вес - 10 тонн. Под крестом, венчающим часовню, расположен огонь маяка. Восемь икон в нишах имеют подсветку. Часовня закреплена на притопленном понтоне. Совершение богослужений внутри не предусмотрено: причаливать к ней смогут только катера с техническим персоналом. Интерфакс-Религия</w:t>
      </w:r>
    </w:p>
    <w:p>
      <w:pPr>
        <w:pStyle w:val="Normal"/>
        <w:rPr>
          <w:sz w:val="22"/>
        </w:rPr>
      </w:pPr>
      <w:r>
        <w:rPr>
          <w:sz w:val="22"/>
        </w:rPr>
        <w:t>20.09.13 Неизвестные злоумышленники обокрали храм Сретения Господня в Заостровье (Приморский район Архангельской области). Украдены старинная икона Благовещения Пресвятой Богородицы и образ Божией Матери «Смоленская» в серебряной ризе. Это уже третья кража из Сретенского храма за последние 15 лет. Возбуждено уголовное дело. Православие.</w:t>
      </w:r>
      <w:r>
        <w:rPr>
          <w:sz w:val="22"/>
          <w:lang w:val="en-US"/>
        </w:rPr>
        <w:t>Ru</w:t>
      </w:r>
    </w:p>
    <w:p>
      <w:pPr>
        <w:pStyle w:val="Normal"/>
        <w:rPr>
          <w:sz w:val="22"/>
        </w:rPr>
      </w:pPr>
      <w:r>
        <w:rPr>
          <w:sz w:val="22"/>
        </w:rPr>
        <w:t>20.09.13 Власти португальского города Сетубал передали Русской Православной Церкви участок земли для строительства первого в стране православного храма. Новый храм будет воздвигнут в живописном месте в центре города по традициям русского церковного зодчества и органично впишется в городскую архитектурную среду. Православие.</w:t>
      </w:r>
      <w:r>
        <w:rPr>
          <w:sz w:val="22"/>
          <w:lang w:val="en-US"/>
        </w:rPr>
        <w:t>Ru</w:t>
      </w:r>
    </w:p>
    <w:p>
      <w:pPr>
        <w:pStyle w:val="Normal"/>
        <w:rPr/>
      </w:pPr>
      <w:r>
        <w:rPr>
          <w:sz w:val="22"/>
        </w:rPr>
        <w:t>20.09.13 В рамках празднования на Донбассе 1025-летия Крещения Руси, Блаженнейший Митрополит Киевский и всея Украины Владимир совершил чин освящения и Божественную литургию в нижнем храме Богоявленского кафедрального собора г. Горловки в честь новомучеников и исповедников Российских. По окончании Литургии Блаженнейший Владыка обратился с архипастырским словом к участникам торжеств. Предстоятель Украинской Церкви подчеркнул важность того, что освящение храма состоялось в то время, когда в нем находилась Касперовская икона Божией Матери. «Матерь Божия всегда с нами. Она плачет нашими слезами и радуется нашей радостью», - сказал Митрополит Владимир. Патриархия.Ru</w:t>
      </w:r>
    </w:p>
    <w:p>
      <w:pPr>
        <w:pStyle w:val="Normal"/>
        <w:rPr>
          <w:sz w:val="22"/>
        </w:rPr>
      </w:pPr>
      <w:r>
        <w:rPr>
          <w:sz w:val="22"/>
        </w:rPr>
        <w:t>20.09.13 Семнадцать условно осуждённых принимают участие в реконструкции женского монастыря Пресвятой Богоматери, расположенного в селении Корцхели Зугдидского района Грузии. Пробационеры уже освободили территорию монастыря от строительного мусора и теперь заняты на работах по реконструкции келий. В Грузии условно осужденные часто привлекаются к строительству обителей и уборке монастырских территорий. По мнению Национального агентства пробации, это помогает реинтеграции условно осуждённых в полноценную общественную жизнь. По материалам Благовест-инфо</w:t>
      </w:r>
    </w:p>
    <w:p>
      <w:pPr>
        <w:pStyle w:val="Normal"/>
        <w:rPr>
          <w:sz w:val="22"/>
        </w:rPr>
      </w:pPr>
      <w:r>
        <w:rPr>
          <w:sz w:val="22"/>
        </w:rPr>
        <w:t>22.09.13 Кипрская Православная Церковь отметила 50-летие пастырского служения своего Предстоятеля - Блаженнейшего Архиепископа всего Кипра и Новой Юстинианы Хризостома II. В этот день Архиепископ посетил свое родное селение Тала, расположенное недалеко от Пафоса, и совершил Божественную литургию в построенном на его средства храме Рождества Христова. После службы Хризостом II освятил находящиеся под церковным зданием актовый зал, музей и библиотеку. В своей речи он отметил, что давно мечтал выполнить свой долг перед малой родиной. Седмица.</w:t>
      </w:r>
      <w:r>
        <w:rPr>
          <w:sz w:val="22"/>
          <w:lang w:val="en-US"/>
        </w:rPr>
        <w:t>Ru</w:t>
      </w:r>
    </w:p>
    <w:p>
      <w:pPr>
        <w:pStyle w:val="Normal"/>
        <w:rPr/>
      </w:pPr>
      <w:r>
        <w:rPr>
          <w:sz w:val="22"/>
        </w:rPr>
        <w:t>22.09.13 Митинг "200 храмов - здесь и сейчас!" прошел на площади напротив Храма Христа Спасителя в Москве. В мероприятии участвовало более ста человек, представлявших православные общественные организации. Православные выражали недовольство "черепашьими темпами" реализации программы-200 и тем, что некоторые чиновники, по их словам, идут на поводу у противников возведения церквей. Митинговавшие раскритиковали главного архитектора Москвы Сергея Кузнецова, который якобы срывает строительство храма на Ходынке. Участники поддержали предложение "Народного собора" о проведении общегородского митинга в поддержку "программы-200". Интерфакс-Религия</w:t>
      </w:r>
    </w:p>
    <w:p>
      <w:pPr>
        <w:pStyle w:val="Normal"/>
        <w:rPr>
          <w:sz w:val="22"/>
        </w:rPr>
      </w:pPr>
      <w:r>
        <w:rPr>
          <w:sz w:val="22"/>
        </w:rPr>
        <w:t xml:space="preserve">22.09.13 Крестниками Грузинского Патриарха Илии </w:t>
      </w:r>
      <w:r>
        <w:rPr>
          <w:sz w:val="22"/>
          <w:lang w:val="uk-UA"/>
        </w:rPr>
        <w:t>II</w:t>
      </w:r>
      <w:r>
        <w:rPr>
          <w:sz w:val="22"/>
        </w:rPr>
        <w:t xml:space="preserve"> стали еще 735 детей. Как сказал Католикос-Патриарх всея Грузии, в скором времени в Интернете может появиться сайт, через который крестники Патриарха смогут познакомиться друг с другом. Православие.</w:t>
      </w:r>
      <w:r>
        <w:rPr>
          <w:sz w:val="22"/>
          <w:lang w:val="en-US"/>
        </w:rPr>
        <w:t>By</w:t>
      </w:r>
    </w:p>
    <w:p>
      <w:pPr>
        <w:pStyle w:val="Normal"/>
        <w:rPr>
          <w:sz w:val="22"/>
        </w:rPr>
      </w:pPr>
      <w:r>
        <w:rPr>
          <w:sz w:val="22"/>
        </w:rPr>
        <w:t>22.09.13 Представители Русской Православной Церкви и экспертного сообщества предложили совместный пакет мер по профилактике алкоголизма. Предлагается поддержать развитие сети безалкогольных кафе с запретом на курение, внести изменения в бюджетный кодекс России, предусматривающие направление 100% акциза от производства алкоголя и табака в федеральный бюджет, организовывать спортивно-массовые мероприятия, тренинги и семинары, взаимодействие со СМИ по вопросам популяризации здорового образа жизни, духовно-патриотического воспитания молодежи, повышения авторитета брака и семьи. Фома.Ru</w:t>
      </w:r>
    </w:p>
    <w:p>
      <w:pPr>
        <w:pStyle w:val="Normal"/>
        <w:rPr>
          <w:sz w:val="22"/>
        </w:rPr>
      </w:pPr>
      <w:r>
        <w:rPr>
          <w:sz w:val="22"/>
        </w:rPr>
        <w:t>22.09.13 Состоялась двухдневная паломническая поездка Блаженнейшего Митрополита Киевского и всея Украины Владимира в город Бари (Италия), где покоятся мощи святителя Николая, архиепископа Мир Ликийских. 20 сентября Блаженнейший Владыка совершил чтение акафиста перед мощами святителя Николая Чудотворца, а на следующий день возглавил Божественную литургию в крипте базилики Николая Чудотворца. Патриархия.Ru</w:t>
      </w:r>
    </w:p>
    <w:p>
      <w:pPr>
        <w:pStyle w:val="Normal"/>
        <w:rPr>
          <w:sz w:val="22"/>
        </w:rPr>
      </w:pPr>
      <w:r>
        <w:rPr>
          <w:sz w:val="22"/>
        </w:rPr>
        <w:t>23.09.13 В Нижегородской области задержали двоих несовершеннолетних, подозреваемых в осквернении церкви в Нижнем Новгороде: 15 сентября вандалы нарисовали на стене храма нацистские символы. Ведется следствие. Молодых людей проверяют на возможную причастность к совершению других преступлений. Интерфакс-Религия</w:t>
      </w:r>
    </w:p>
    <w:p>
      <w:pPr>
        <w:pStyle w:val="Normal"/>
        <w:rPr/>
      </w:pPr>
      <w:r>
        <w:rPr>
          <w:sz w:val="22"/>
        </w:rPr>
        <w:t>23.09.13 В эстонском городе Палдиски освятили колокола и крест православного храма в честь святого Сергия Радонежского. "Храм возводится по замыслу и на средства частного лица, что само по себе является для Эстонии беспрецедентным. Меценатом стал гражданин Эстонии бизнесмен Сергей Чаплыгин, который строит храм в память о своем отце Борисе Васильевиче Чаплыгине, отдавшем много лет своей жизни, сил, энергии и знаний на благо города Палдиски", - сообщили в канцелярии Эстонской Православной Церкви. Деревянный храм построен в центре города-порта по проекту архитектора Виктора Шадрина. Церковь сможет вместить до 170 человек. Ее украсят шесть колоколов. Интерфакс-Религия</w:t>
      </w:r>
    </w:p>
    <w:p>
      <w:pPr>
        <w:pStyle w:val="Normal"/>
        <w:rPr>
          <w:sz w:val="22"/>
        </w:rPr>
      </w:pPr>
      <w:r>
        <w:rPr>
          <w:sz w:val="22"/>
        </w:rPr>
        <w:t>24.09.13 Благотворительный концерт в поддержку детей, страдающих онкологическими заболеваниями, состоится на площади перед Свято-Троицким кафедральным собором Брянска 29 сентября, накануне празднования памяти святых мучениц Веры, Надежды, Любови и матери их Софии. Мероприятие пройдет по благословению митрополита Брянского и Севского Александра. В концерте примут участие воспитанники воскресных и общеобразовательных школ, исполнители духовной музыки, творческие коллективы города. На площади будет работать мастер-класс, где каждый ребенок сможет смастерить поделку своими руками. Интерфакс-Религия</w:t>
      </w:r>
    </w:p>
    <w:p>
      <w:pPr>
        <w:pStyle w:val="Normal"/>
        <w:rPr/>
      </w:pPr>
      <w:r>
        <w:rPr>
          <w:sz w:val="22"/>
        </w:rPr>
        <w:t>24.09.13 Патриарх Кирилл встретился с протоиереем Самуилом Гюмюсом, специальным представителем Патриарха Сирийской Ортодоксальной Церкви Игнатия Закки I Иваса. Святейший Владыка рассказал о шагах, предпринимаемых Русской Православной Церковью для освобождения захваченных в апреле нынешнего года видных христианских иерархов Сирии - митрополита Алеппского и Искендерунского Павла (Антиохийский Патриархат) и сиро-яковитского митрополита Алеппо мар Григория Иоанна Ибрагима. Патриарх заверил гостей в непрестанных молитвах Русской Церкви о страждущем сирийском народе. Со своей стороны представитель Патриарха Сирийской Ортодоксальной Церкви назвал очень тревожным тот факт, что до сих пор остается нерешенным вопрос об освобождении заложников. Он выразил надежду на то, что усилия, предпринимаемые Русской Церковью, принесут свои плоды и похищенные иерархи будут освобождены. Православие и мир</w:t>
      </w:r>
    </w:p>
    <w:p>
      <w:pPr>
        <w:pStyle w:val="Normal"/>
        <w:rPr/>
      </w:pPr>
      <w:r>
        <w:rPr>
          <w:sz w:val="22"/>
        </w:rPr>
        <w:t>25.09.13 Патриарх Московский и всея Руси Кирилл воспринял известие о трагедии в торговом центре «Уэстгейт» в столице Кении Найроби и унесшей жизни 65 человек как вызов кенийскому обществу и всему миру. Об этом говорится в письме со словами соболезнований, направленном президенту Кении Ухуру Кениате. «Злодеяние, нацеленное на разрушение межнационального и межрелигиозного согласия, запугивание жителей страны, стало вызовом кенийскому обществу и всему миру», - убежден Предстоятель РПЦ. При этом он надеется, что власти Кении «сделают все возможное, чтобы подобное больше не повторилось». Патриарх Кирилл заверил Кениата, что возносит молитвы о скорейшем исцелении пострадавших. «Сочувствую всем, потерявшим своих родных, близких и друзей», - сказано в послании. Благовест-инфо</w:t>
      </w:r>
    </w:p>
    <w:p>
      <w:pPr>
        <w:pStyle w:val="Normal"/>
        <w:rPr/>
      </w:pPr>
      <w:r>
        <w:rPr>
          <w:sz w:val="22"/>
        </w:rPr>
        <w:t>26.09.13 На Луганщине, в кулинарном училище №92, протоиерей Олег Трофимов из Северодонецкой епархии УПЦ прочитал для учащихся лекцию на тему «Мироздание: слово - Божий дар. Сквернословие - злоупотребление словом». Благодаря активной работе о. Олега во всех местных профессиональных училищах налажены хорошие отношения с учителями по воспитательной работе. В результате здесь ежемесячно читаются просветительные тематические лекции. Религия в Украине</w:t>
      </w:r>
    </w:p>
    <w:p>
      <w:pPr>
        <w:pStyle w:val="Normal"/>
        <w:rPr>
          <w:sz w:val="22"/>
        </w:rPr>
      </w:pPr>
      <w:r>
        <w:rPr>
          <w:sz w:val="22"/>
        </w:rPr>
        <w:t>26.09.13 Ни один депутат Львовского городского совета не проголосовал за предоставление Украинской Православной Церкви в аренду помещений. Община святого великомученика Георгия Победоносца просила народных избранников предоставить им на 2 года и 364 дня нежилой полуподвал площадью около 32 кв.м., расположенный по ул. Лысенко - для оказания помощи малообеспеченным слоям населения. Но депутаты единогласно выступили против этого решения. Православие в Украине</w:t>
      </w:r>
    </w:p>
    <w:p>
      <w:pPr>
        <w:pStyle w:val="Normal"/>
        <w:rPr>
          <w:sz w:val="22"/>
        </w:rPr>
      </w:pPr>
      <w:r>
        <w:rPr>
          <w:sz w:val="22"/>
        </w:rPr>
        <w:t>26.09.13 Грузинский монах Ермолаос (Чежиа), служащий в афонском монастыре великомученика Пантелеимона, сообщил о том, что на Святой Горе Афон после 80 летней паузы восстановлено непрерывное грузинское богослужение. В последний раз непрерывное богослужение на грузинском свершалось монахами в келье святого Стефана при монастыре святого Пантелеимона в 1932 году. 4 сентября (по ст.ст.) того года в келье случился пожар, унесший жизни нескольких грузинских монахов, полностью сгорели библиотека и архив. С тех пор непрерывное богослужение на грузинском языке на Афоне не совершалось. Возобновилось оно только сейчас. "Друзья, это одно из самых важнейших событий новейшей истории Грузии!" - говорится в письме монаха Ермолаоса. Православие.</w:t>
      </w:r>
      <w:r>
        <w:rPr>
          <w:sz w:val="22"/>
          <w:lang w:val="en-US"/>
        </w:rPr>
        <w:t>By</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Франциск начал формировать новый состав руководящих структур Ватикана</w:t>
      </w:r>
    </w:p>
    <w:p>
      <w:pPr>
        <w:pStyle w:val="Normal"/>
        <w:rPr>
          <w:sz w:val="22"/>
        </w:rPr>
      </w:pPr>
      <w:r>
        <w:rPr>
          <w:sz w:val="22"/>
        </w:rPr>
        <w:t>Пресс-служба Ватикана 21 сентября объявила о серии ключевых назначений в Римской курии, которые осуществил Папа Римский Франциск.</w:t>
      </w:r>
    </w:p>
    <w:p>
      <w:pPr>
        <w:pStyle w:val="Normal"/>
        <w:rPr>
          <w:sz w:val="22"/>
        </w:rPr>
      </w:pPr>
      <w:r>
        <w:rPr>
          <w:sz w:val="22"/>
        </w:rPr>
        <w:t>Фактически речь идет о том, что пребывающий на папском престоле уже более полугода Франциск, наконец-то, начал всерьез подбирать кадры для нового состава руководящих структур Ватикана.</w:t>
      </w:r>
    </w:p>
    <w:p>
      <w:pPr>
        <w:pStyle w:val="Normal"/>
        <w:rPr/>
      </w:pPr>
      <w:r>
        <w:rPr>
          <w:sz w:val="22"/>
        </w:rPr>
        <w:t>Папа Римский подтвердил полномочия префектов двух крупнейших Ватиканских конгрегаций: архиепископ Герхард Мюллер сохранил пост главы Конгрегации вероучения, а кардинал Фернандо Филони остался руководителем Конгрегации евангелизации. После избрания Папой Римским Франциск объявил, что лидеры структур Римской курии, назначенные при Бенедикте XVI, должны оставаться на своих должностях donec aliter provideatur - т.е. пока не будут назначены другие руководители. Таким образом, теперь посты двух вышеназванных префектов больше не являются временными.</w:t>
      </w:r>
    </w:p>
    <w:p>
      <w:pPr>
        <w:pStyle w:val="Normal"/>
        <w:rPr/>
      </w:pPr>
      <w:r>
        <w:rPr>
          <w:sz w:val="22"/>
        </w:rPr>
        <w:t>Папа Римский назначил кардинала Мауро Пьяченца, который ранее был префектом Конгрегации по делам духовенства, на пост главы Апостольской Пенитенциарии. Это назначение у многих вызвало удивление, так как на своем прежнем посту кардинал Пьяченца имел значительно больше влияния на Ватиканскую политику, чем на новой должности. Однако, в настоящее время кардинал Пиаченца проходит реабилитацию после операции на сердце, и Папа Франциск счел, что прелату лучше продолжить служение в Римской курии на менее хлопотном посту. Апостольская Пенитенциария - Ватиканский трибунал с юрисдикцией по спорным вопросам, касающимся духовного окормления, исповеди и т.д. Кардинал Пьяченца заменит на своем новом посту кардинала Мануэля Монтейро де Кастро, который оставляет служение по причине достижения 75-летнего возрастного порога.</w:t>
      </w:r>
    </w:p>
    <w:p>
      <w:pPr>
        <w:pStyle w:val="Normal"/>
        <w:rPr>
          <w:sz w:val="22"/>
        </w:rPr>
      </w:pPr>
      <w:r>
        <w:rPr>
          <w:sz w:val="22"/>
        </w:rPr>
        <w:t>Во главе Конгрегации по делам духовенства кардинала Пьяченца сменит назначенный на этот пост Папой Римским архиепископ Бенджамин Стелла, который ранее был главой Папской Церковной Академии (учебного заведения для Ватиканских дипломатов). В свою очередь, во главе Академии архиепископа Стеллу заменит епископ Джампьеро Глодер, который ранее был сотрудником государственного секретариата.</w:t>
      </w:r>
    </w:p>
    <w:p>
      <w:pPr>
        <w:pStyle w:val="Normal"/>
        <w:rPr>
          <w:sz w:val="22"/>
        </w:rPr>
      </w:pPr>
      <w:r>
        <w:rPr>
          <w:sz w:val="22"/>
        </w:rPr>
        <w:t>Возможно, самым интересным кадровым решением Папы Франциска стало назначение архиепископа Лоренцо Бальдиссери, который прежде являлся секретарем Конгрегации по делам епископов, новым генеральным секретарем Синода епископов. Он заменит на этом посту архиепископа Николу Этеровича, которого направляют папским нунцием в Германию, что может быть воспринято как понижение в должности (до своего назначения генсеком Синода Этерович исполнял обязанности нунция на Украине). Назначение Бальдисерри на место Этеровича связывают с тем, что Папа Франциск ранее неоднократно говорил о своем желании придать Синоду епископов более значимую роль в структуре управления Католической Церковью.</w:t>
      </w:r>
    </w:p>
    <w:p>
      <w:pPr>
        <w:pStyle w:val="Normal"/>
        <w:rPr>
          <w:sz w:val="22"/>
        </w:rPr>
      </w:pPr>
      <w:r>
        <w:rPr>
          <w:sz w:val="22"/>
        </w:rPr>
        <w:t>Папа Римский подтвердил в должности всех секретарей, членов и консультантов Конгрегации вероучения и Конгрегации евангелизации, оставив кадровый состав этих ключевых служб Римской курии почти без изменений. Однако, епископ Протасий Ругамбва, который ранее был чиновником Конгрегации евангелизации, теперь стал ее дополнительным секретарем. А архиепископ Августин Ди Нойа, который был вице-президентом комиссии Ecclesia Dei, теперь станет заместителем секретаря Конгрегации вероучения, где он ранее уже трудился. Папа Римский Бенедикт XVI назначил американского доминиканца Де Нойа вице-президентом комиссии Ecclesia Dei в прошлом году, очевидно, повторно пытаясь поддержать диалог с католиками-традиционалистами из Общества св. Пия X (SSPX). Выводя его (по крайней мере, формально) из комиссии Ecclesia Dei, Папа Франциск, скорее всего, тем самым сигнализирует, что переговоры с SSPX больше не являются для Ватикана приоритет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одобрил новый чин Мессы для католиков англиканской традиции</w:t>
      </w:r>
    </w:p>
    <w:p>
      <w:pPr>
        <w:pStyle w:val="Normal"/>
        <w:rPr>
          <w:sz w:val="22"/>
        </w:rPr>
      </w:pPr>
      <w:r>
        <w:rPr>
          <w:sz w:val="22"/>
        </w:rPr>
        <w:t>С одобрения Святого Престола для использования в католическом ординариате англиканской традиции подготовлен текст Мессы, которая включает в себя тексты из т.н. «Книги общих молитв», принятой в Церкви Англии в 1662 году. Теперь они будут инкорпорированы в римский обряд. Новое чинопоследование будет ведено в обиход 10 октября этого года.</w:t>
      </w:r>
    </w:p>
    <w:p>
      <w:pPr>
        <w:pStyle w:val="Normal"/>
        <w:rPr/>
      </w:pPr>
      <w:r>
        <w:rPr>
          <w:sz w:val="22"/>
        </w:rPr>
        <w:t>«Новый текст был разработан для использования в ординариате и во всем англоговорящем мире как способ осуществить видение Папы Римского Бенедикта XVI разрешения проблем бывших англикан, которые хотят войти в общение с Католической Церковью, чтобы сохранить основные черты их духовных и литургических традиций», - сообщили в ординариате Божией Матери Уолсингемской, который действует на территории Великобритании.</w:t>
      </w:r>
    </w:p>
    <w:p>
      <w:pPr>
        <w:pStyle w:val="Normal"/>
        <w:rPr/>
      </w:pPr>
      <w:r>
        <w:rPr>
          <w:sz w:val="22"/>
        </w:rPr>
        <w:t>«С некоторого времени у ординариата уже были свои собственные Литургии, одобренные Святым Престолом, для совершения брака и погребения», - отметили в ординариате. «Теперь новый чин Мессы позволит проводить ежедневные богослужения в англиканской традиции», - сказал монсеньор Эндрю Бернэм.</w:t>
      </w:r>
    </w:p>
    <w:p>
      <w:pPr>
        <w:pStyle w:val="Normal"/>
        <w:rPr/>
      </w:pPr>
      <w:r>
        <w:rPr>
          <w:sz w:val="22"/>
        </w:rPr>
        <w:t>«Введение этого нового чинопоследования для ординариата очень важно, потому что это означает, что у нас теперь есть наша собственная Литургия, которая вносит в Мессу римского обряда красивые англиканские тексты, которые в течение нескольких поколений освящались моливтой», - отметил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призвал священников уделять больше внимания проповеди Евангелия</w:t>
      </w:r>
    </w:p>
    <w:p>
      <w:pPr>
        <w:pStyle w:val="Normal"/>
        <w:rPr>
          <w:sz w:val="22"/>
        </w:rPr>
      </w:pPr>
      <w:r>
        <w:rPr>
          <w:sz w:val="22"/>
        </w:rPr>
        <w:t>Папа Римский Франциск в интервью иезуитскому журналу "La Civilta Cattolica" призвал духовенство уделять больше времени встречам с простыми людьми и проповеди Евангелия.</w:t>
      </w:r>
    </w:p>
    <w:p>
      <w:pPr>
        <w:pStyle w:val="Normal"/>
        <w:rPr/>
      </w:pPr>
      <w:r>
        <w:rPr>
          <w:sz w:val="22"/>
        </w:rPr>
        <w:t>"Мы вынуждены найти новый баланс, иначе даже моральная доктрина Церкви, похоже, рухнет, как карточный домик. Народ Божий хочет пастырей, а не духовенства, действующего как бюрократы или правительственные чиновники", - сказал он.</w:t>
      </w:r>
    </w:p>
    <w:p>
      <w:pPr>
        <w:pStyle w:val="Normal"/>
        <w:rPr>
          <w:sz w:val="22"/>
        </w:rPr>
      </w:pPr>
      <w:r>
        <w:rPr>
          <w:sz w:val="22"/>
        </w:rPr>
        <w:t>На пленарной ассамблее Папского совета по социальной коммуникации Папа Франциск призвал священников, монашествующих и мирян активно изучать цифровые технологии, чтобы эффективно использовать их в проповеди христианства современному миру.</w:t>
      </w:r>
    </w:p>
    <w:p>
      <w:pPr>
        <w:pStyle w:val="Normal"/>
        <w:rPr>
          <w:sz w:val="22"/>
        </w:rPr>
      </w:pPr>
      <w:r>
        <w:rPr>
          <w:sz w:val="22"/>
        </w:rPr>
        <w:t>Понтифик отметил, что «именно сейчас, в эпоху глобализации, растет дезориентация, одиночество, неопределенность в отношении смысла жизни».</w:t>
      </w:r>
    </w:p>
    <w:p>
      <w:pPr>
        <w:pStyle w:val="Normal"/>
        <w:rPr>
          <w:sz w:val="22"/>
        </w:rPr>
      </w:pPr>
      <w:r>
        <w:rPr>
          <w:sz w:val="22"/>
        </w:rPr>
        <w:t>Папа напомнил о старом правиле паломников: «Тот, кто сопровождает паломников и идет вместе с ними, должен придерживаться их шага, то есть не отставать и не опережать». «Поэтому Церковь, которая сопровождает людей в пути, должна уметь идти сообща с ними, что требует тщательного и квалифицированного обучения священников, монашествующих и мирян. Огромный цифровой континент - это не только технологии, он состоит из реальных людей», - сказал Папа Франциск.</w:t>
      </w:r>
    </w:p>
    <w:p>
      <w:pPr>
        <w:pStyle w:val="Normal"/>
        <w:rPr>
          <w:sz w:val="22"/>
        </w:rPr>
      </w:pPr>
      <w:r>
        <w:rPr>
          <w:sz w:val="22"/>
        </w:rPr>
        <w:t>Он подчеркнул, что в сферы, созданные новыми технологиями важно входить «с осмотрительностью», чтобы внимательно слушать и укреплять людей.</w:t>
      </w:r>
    </w:p>
    <w:p>
      <w:pPr>
        <w:pStyle w:val="Normal"/>
        <w:rPr>
          <w:sz w:val="22"/>
        </w:rPr>
      </w:pPr>
      <w:r>
        <w:rPr>
          <w:sz w:val="22"/>
        </w:rPr>
        <w:t>Интерфакс-Религия, УНИАН</w:t>
      </w:r>
    </w:p>
    <w:p>
      <w:pPr>
        <w:pStyle w:val="Normal"/>
        <w:rPr>
          <w:b/>
          <w:b/>
          <w:sz w:val="22"/>
        </w:rPr>
      </w:pPr>
      <w:r>
        <w:rPr>
          <w:b/>
          <w:sz w:val="22"/>
        </w:rPr>
      </w:r>
    </w:p>
    <w:p>
      <w:pPr>
        <w:pStyle w:val="Normal"/>
        <w:rPr>
          <w:b/>
          <w:b/>
          <w:sz w:val="22"/>
        </w:rPr>
      </w:pPr>
      <w:r>
        <w:rPr>
          <w:b/>
          <w:sz w:val="22"/>
        </w:rPr>
        <w:t>Бенедикт XVI отверг все обвинения в защите священников-педофилов</w:t>
      </w:r>
    </w:p>
    <w:p>
      <w:pPr>
        <w:pStyle w:val="Normal"/>
        <w:rPr>
          <w:sz w:val="22"/>
        </w:rPr>
      </w:pPr>
      <w:r>
        <w:rPr>
          <w:sz w:val="22"/>
        </w:rPr>
        <w:t>Бывший Папа Римский Бенедикт XVI отверг все предположения в том, что он содействовал сокрытию фактов о священниках-педофилах. Экс-понтифик коснулся этого вопроса в большом письме, направленном известному итальянскому атеисту. Это первое его высказывание на данную тему после ухода в отставку.</w:t>
      </w:r>
    </w:p>
    <w:p>
      <w:pPr>
        <w:pStyle w:val="Normal"/>
        <w:rPr>
          <w:sz w:val="22"/>
        </w:rPr>
      </w:pPr>
      <w:r>
        <w:rPr>
          <w:sz w:val="22"/>
        </w:rPr>
        <w:t>Ранее в печати прозвучали обвинения в том, что папа Бенедикт мог знать о попытках скрыть факты и защитить священников-педофилов.</w:t>
      </w:r>
    </w:p>
    <w:p>
      <w:pPr>
        <w:pStyle w:val="Normal"/>
        <w:rPr>
          <w:sz w:val="22"/>
        </w:rPr>
      </w:pPr>
      <w:r>
        <w:rPr>
          <w:sz w:val="22"/>
        </w:rPr>
        <w:t>Письмо бывшего Папы, обращенное к профессору математики Пьерджорджио Одифредди, опубликовано газетой La Repubblica с личного согласия понтифика.</w:t>
      </w:r>
    </w:p>
    <w:p>
      <w:pPr>
        <w:pStyle w:val="Normal"/>
        <w:rPr>
          <w:sz w:val="22"/>
        </w:rPr>
      </w:pPr>
      <w:r>
        <w:rPr>
          <w:sz w:val="22"/>
        </w:rPr>
        <w:t>Бывший Папа ранее заявлял, что он посвятит свою жизнь молитве. Он стремился избежать какого-либо участия в общественной жизни, чтобы не мешать своему преемнику Папе Франциску.</w:t>
      </w:r>
    </w:p>
    <w:p>
      <w:pPr>
        <w:pStyle w:val="Normal"/>
        <w:rPr>
          <w:sz w:val="22"/>
        </w:rPr>
      </w:pPr>
      <w:r>
        <w:rPr>
          <w:sz w:val="22"/>
        </w:rPr>
        <w:t>Обращаясь к неоднократным обвинениям в том, что он якобы в бытность Папой препятствовал расследованию сексуальных преступлений, совершенных священниками, Бенедикт полностью отверг их.</w:t>
      </w:r>
    </w:p>
    <w:p>
      <w:pPr>
        <w:pStyle w:val="Normal"/>
        <w:rPr>
          <w:sz w:val="22"/>
        </w:rPr>
      </w:pPr>
      <w:r>
        <w:rPr>
          <w:sz w:val="22"/>
        </w:rPr>
        <w:t>Он признает в письме серьезность этих преступлений и в то же время утверждает, что священники не более склонны к педофилии, чем другие люди.</w:t>
      </w:r>
    </w:p>
    <w:p>
      <w:pPr>
        <w:pStyle w:val="Normal"/>
        <w:rPr/>
      </w:pPr>
      <w:r>
        <w:rPr>
          <w:sz w:val="22"/>
        </w:rPr>
        <w:t>"Я никогда не пытался скрыть эти факты. То, что сила зла способна проникнуть так глубоко в тело веры, является для нас источником страдания", - пишет Бенедикт XVI.</w:t>
      </w:r>
    </w:p>
    <w:p>
      <w:pPr>
        <w:pStyle w:val="Normal"/>
        <w:rPr>
          <w:sz w:val="22"/>
        </w:rPr>
      </w:pPr>
      <w:r>
        <w:rPr>
          <w:sz w:val="22"/>
        </w:rPr>
        <w:t>"С одной стороны, мы должны принять эту боль, а с другой, мы должны сделать все возможное, чтобы предотвратить повторение таких случаев".</w:t>
      </w:r>
    </w:p>
    <w:p>
      <w:pPr>
        <w:pStyle w:val="Normal"/>
        <w:rPr>
          <w:sz w:val="22"/>
        </w:rPr>
      </w:pPr>
      <w:r>
        <w:rPr>
          <w:sz w:val="22"/>
        </w:rPr>
        <w:t>"Нас не утешает тот факт, что, по данным социологов, процент священников, повинных в таких преступлениях, не выше, чем среди лиц иных профессий.</w:t>
      </w:r>
    </w:p>
    <w:p>
      <w:pPr>
        <w:pStyle w:val="Normal"/>
        <w:rPr>
          <w:sz w:val="22"/>
        </w:rPr>
      </w:pPr>
      <w:r>
        <w:rPr>
          <w:sz w:val="22"/>
        </w:rPr>
        <w:t>"В любом случае, не следует упорно изображать эти отклонения как присущие католической Церкви".</w:t>
      </w:r>
    </w:p>
    <w:p>
      <w:pPr>
        <w:pStyle w:val="Normal"/>
        <w:rPr>
          <w:sz w:val="22"/>
        </w:rPr>
      </w:pPr>
      <w:r>
        <w:rPr>
          <w:sz w:val="22"/>
        </w:rPr>
        <w:t>Эти высказывания бывшего Папы являются прямым откликом на книгу профессора Одифредди "Дорогой Папа, я пишу вам", вышедшую в 2011 году. Эта книга, в свою очередь, была откликом на труд Бенедикта "Введение в христианство".</w:t>
      </w:r>
    </w:p>
    <w:p>
      <w:pPr>
        <w:pStyle w:val="Normal"/>
        <w:rPr>
          <w:sz w:val="22"/>
        </w:rPr>
      </w:pPr>
      <w:r>
        <w:rPr>
          <w:sz w:val="22"/>
        </w:rPr>
        <w:t>Бенедикт также отвечает на другие вопросы, заданные в книге итальянского профессора, в том числе о том, можно ли считать богословие наукой, и что известно об Иисусе Христе как исторической фигуре.</w:t>
      </w:r>
    </w:p>
    <w:p>
      <w:pPr>
        <w:pStyle w:val="Normal"/>
        <w:rPr/>
      </w:pPr>
      <w:r>
        <w:rPr>
          <w:sz w:val="22"/>
        </w:rPr>
        <w:t>Профессор Одифредди заявил, что высоко ценит свой диалог с бывшим папой, и что хотя они расходятся по большинству пунктов, у них есть общая цель - поиск истины.</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Англиканской Церкви Ирландии появилась первая женщина-епископ</w:t>
      </w:r>
    </w:p>
    <w:p>
      <w:pPr>
        <w:pStyle w:val="Normal"/>
        <w:rPr>
          <w:sz w:val="22"/>
        </w:rPr>
      </w:pPr>
      <w:r>
        <w:rPr>
          <w:sz w:val="22"/>
        </w:rPr>
        <w:t>53-летняя Пэт Стори, бывшая до этого приходским священником в Лондондерри, стала епископом Митским и Килдарским в Республике Ирландия.</w:t>
      </w:r>
    </w:p>
    <w:p>
      <w:pPr>
        <w:pStyle w:val="Normal"/>
        <w:rPr>
          <w:sz w:val="22"/>
        </w:rPr>
      </w:pPr>
      <w:r>
        <w:rPr>
          <w:sz w:val="22"/>
        </w:rPr>
        <w:t>Новоиспеченный англиканский епископ замужем и имеет двоих детей. По ее собственному признанию, она взволнована и подавлена своим назначением, т.к. ей придется покинуть родной приход Святого Августина.</w:t>
      </w:r>
    </w:p>
    <w:p>
      <w:pPr>
        <w:pStyle w:val="Normal"/>
        <w:rPr/>
      </w:pPr>
      <w:r>
        <w:rPr>
          <w:sz w:val="22"/>
        </w:rPr>
        <w:t>По словам Майкла Джексона, архиепископа Дублинского, избрание первой женщины-епископа было встречено с восторгом как в приходах Церкви Ирландии, так и среди всех последователей Англиканской Церкви. «Пэт привнесла в работу с паствой теплоту своей души и массу духовных качеств, которыми она готова щедро делиться и в церкви, и в местной общине», - сказал он.</w:t>
      </w:r>
    </w:p>
    <w:p>
      <w:pPr>
        <w:pStyle w:val="Normal"/>
        <w:rPr>
          <w:sz w:val="22"/>
        </w:rPr>
      </w:pPr>
      <w:r>
        <w:rPr>
          <w:sz w:val="22"/>
        </w:rPr>
        <w:t>Англиканские церкви в Уэльсе и Шотландии имеют право посвящать женщин в епископы, однако пока им не воспользовались. Церковь в Англии, как ожидается, последует в скором времени примеру ирландских коллег, дав добро на возведение женщин в сан епископа.</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Швейцарские кальвинисты будут венчать содомитов</w:t>
      </w:r>
    </w:p>
    <w:p>
      <w:pPr>
        <w:pStyle w:val="Normal"/>
        <w:rPr>
          <w:sz w:val="22"/>
        </w:rPr>
      </w:pPr>
      <w:r>
        <w:rPr>
          <w:sz w:val="22"/>
        </w:rPr>
        <w:t>Синод Реформатской Церкви кантона Во вводит специальную свадебную церемонию для однополых пар, состоящих в гражданском партнерстве. Ритуал будет отличаться от традиционной свадебной церемонии. Окончательное решение по регламенту будет принято в ноябре. Ожидается, что первые свадебные церемонии для гомосексуалистов пройдут уже в этом году.</w:t>
      </w:r>
    </w:p>
    <w:p>
      <w:pPr>
        <w:pStyle w:val="Normal"/>
        <w:rPr>
          <w:sz w:val="22"/>
        </w:rPr>
      </w:pPr>
      <w:r>
        <w:rPr>
          <w:sz w:val="22"/>
        </w:rPr>
        <w:t>На внеочередном заседании Синода в Сен-Сюльписе было также обговорено, что «по соображениям совести» священник имеет право отказаться проводить церемонию для однополых пар.</w:t>
      </w:r>
    </w:p>
    <w:p>
      <w:pPr>
        <w:pStyle w:val="Normal"/>
        <w:rPr>
          <w:sz w:val="22"/>
        </w:rPr>
      </w:pPr>
      <w:r>
        <w:rPr>
          <w:sz w:val="22"/>
        </w:rPr>
        <w:t>Принципиальное решение о проведении подобных служб было принято Синодом Реформатской церкви Во в ноябре 2012 года. Противники тогда собрали 3 тысячи подписей, чтобы добиться моратория.</w:t>
      </w:r>
    </w:p>
    <w:p>
      <w:pPr>
        <w:pStyle w:val="Normal"/>
        <w:rPr>
          <w:sz w:val="22"/>
        </w:rPr>
      </w:pPr>
      <w:r>
        <w:rPr>
          <w:sz w:val="22"/>
        </w:rPr>
        <w:t>В Швейцарии ряд протестантских церквей уже проводят подобные церемонии для содомитов. В 2005 году американские конгрегационалисты из Объединенной церкви Христа также одобрили однополые «браки». Объединённая церковь Канады, большинство членов которой составляют пресвитериане, также поддерживает однополые «браки». Многие пресвитерианские церкви Новой Зеландии выступают за полное включение в церковную жизнь гомосексуалистов. Объединенная реформированная церковь Англии и Уэльса призывает «венчать» однополые па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вет муфтиев России возмущен запретом одного из переводов Корана</w:t>
      </w:r>
    </w:p>
    <w:p>
      <w:pPr>
        <w:pStyle w:val="Normal"/>
        <w:rPr>
          <w:sz w:val="22"/>
        </w:rPr>
      </w:pPr>
      <w:r>
        <w:rPr>
          <w:sz w:val="22"/>
        </w:rPr>
        <w:t>Совет муфтиев России выступил с резкой критикой решения Октябрьского районного суда Новороссийска по признанию экстремистской книги азербайджанского философа Эльмира Кулиева "Смысловой перевод Священного Корана на русский язык".</w:t>
      </w:r>
    </w:p>
    <w:p>
      <w:pPr>
        <w:pStyle w:val="Normal"/>
        <w:rPr/>
      </w:pPr>
      <w:r>
        <w:rPr>
          <w:sz w:val="22"/>
        </w:rPr>
        <w:t>"Это безрассудное решение районного суда в своей кощунственности превосходит даже абсурдное решение ленинского районного суда Оренбурга от 2012 года (запретившего ряд исламских книг - ред.)", - говорится в заявлении Совета муфтиев.</w:t>
      </w:r>
    </w:p>
    <w:p>
      <w:pPr>
        <w:pStyle w:val="Normal"/>
        <w:rPr>
          <w:sz w:val="22"/>
        </w:rPr>
      </w:pPr>
      <w:r>
        <w:rPr>
          <w:sz w:val="22"/>
        </w:rPr>
        <w:t>В муфтияте констатировали, что, запрещая основной письменный источник второй по количеству приверженцев религии в России, районный суд, во-первых, "грубо нарушает Конституцию Российской Федерации и нормы международного права о свободе совести и вероисповедания, во-вторых, подрывает веру мусульман в российское право, российскую судебную систему, в конце концов, в справедливость российских властей".</w:t>
      </w:r>
    </w:p>
    <w:p>
      <w:pPr>
        <w:pStyle w:val="Normal"/>
        <w:rPr>
          <w:sz w:val="22"/>
        </w:rPr>
      </w:pPr>
      <w:r>
        <w:rPr>
          <w:sz w:val="22"/>
        </w:rPr>
        <w:t>Авторы призвали власти прекратить "позорную практику запрета традиционной религиозной литературы мусульман и изменить абсурдную процедуру рассмотрения подобных дел в судах".</w:t>
      </w:r>
    </w:p>
    <w:p>
      <w:pPr>
        <w:pStyle w:val="Normal"/>
        <w:rPr/>
      </w:pPr>
      <w:r>
        <w:rPr>
          <w:sz w:val="22"/>
        </w:rPr>
        <w:t>В свою очередь глава этой организации муфтий Равиль Гайнутдин назвал решение суда провокационным. "Российские мусульмане возмущены правовым беспределом, допущенным Октябрьским районным судом, бездействием управления Министерства юстиции Российской Федерации по Краснодарскому краю, которое сочло даже возможным не присутствовать непосредственно на одном-единственном (!) слушании по делу", - говорится в заявлении Р.Гайнутдина.</w:t>
      </w:r>
    </w:p>
    <w:p>
      <w:pPr>
        <w:pStyle w:val="Normal"/>
        <w:rPr>
          <w:sz w:val="22"/>
        </w:rPr>
      </w:pPr>
      <w:r>
        <w:rPr>
          <w:sz w:val="22"/>
        </w:rPr>
        <w:t>Он потребовал вернуть дело на дополнительное рассмотрение с привлечением к экспертно-оценочной работе специалистов по исламу.</w:t>
      </w:r>
    </w:p>
    <w:p>
      <w:pPr>
        <w:pStyle w:val="Normal"/>
        <w:rPr/>
      </w:pPr>
      <w:r>
        <w:rPr>
          <w:sz w:val="22"/>
        </w:rPr>
        <w:t>В свое время Э.Кулиев был удостоен медали Совета муфтиев "За духовное единение". В 2012 году экстремистской была признана другая его книга - "На пути к Корану".</w:t>
      </w:r>
    </w:p>
    <w:p>
      <w:pPr>
        <w:pStyle w:val="Normal"/>
        <w:rPr>
          <w:sz w:val="22"/>
        </w:rPr>
      </w:pPr>
      <w:r>
        <w:rPr>
          <w:sz w:val="22"/>
        </w:rPr>
        <w:t>Тем временем глава совета улемов Всероссийского муфтията Фарид Салман согласился с решением суда в Новороссийске, заявив ранее "Интерфакс-Религия", что с богословской точки зрения, упомянутые произведения Э.Кулиева соответствуют воззрениям салафитской школы, а не традиционному для мусульман России исламу.</w:t>
      </w:r>
    </w:p>
    <w:p>
      <w:pPr>
        <w:pStyle w:val="Normal"/>
        <w:rPr>
          <w:sz w:val="22"/>
        </w:rPr>
      </w:pPr>
      <w:r>
        <w:rPr>
          <w:sz w:val="22"/>
        </w:rPr>
        <w:t>Как отметил муфтий, более чем за 20 лет так и не появилось ни одного перевода смыслов или полноценного толкования Корана, принадлежащего российскому авторству, соответствующего именно традициям российского мусульманского богословского наследия.</w:t>
      </w:r>
    </w:p>
    <w:p>
      <w:pPr>
        <w:pStyle w:val="Normal"/>
        <w:rPr>
          <w:sz w:val="22"/>
        </w:rPr>
      </w:pPr>
      <w:r>
        <w:rPr>
          <w:sz w:val="22"/>
        </w:rPr>
        <w:t>Книга Эльмира Кулиева "Смысловой перевод Священного Корана на русский язык" содержалась в одной из почтовых посылок и привлекла внимание правоохранительных органов. Проверяя постановление следственного отдела по Новороссийску об отказе в возбуждении уголовного дела по ч.1 ст.282 УК (возбуждение ненависти либо вражды, а равно унижение человеческого достоинства) в связи с ввозом книги, транспортная прокуратура отправила перевод Корана на экспертизу.</w:t>
      </w:r>
    </w:p>
    <w:p>
      <w:pPr>
        <w:pStyle w:val="Normal"/>
        <w:rPr>
          <w:sz w:val="22"/>
        </w:rPr>
      </w:pPr>
      <w:r>
        <w:rPr>
          <w:sz w:val="22"/>
        </w:rPr>
        <w:t>Согласно справке об исследовании экспертно-криминалистического центра ГУВД МВД по Краснодарскому краю, в книге имеются высказывания, в которых негативно оценивается человек или группа лиц по признакам отношения к определенной религии (в частности, немусульманам); содержатся высказывания, в которых речь идет о преимуществе мусульман перед представителями других религий; высказывания, содержащие положительную оценку враждебных действий мусульман по отношению к немусульманам.</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В Дагестане создадут исламский университет</w:t>
      </w:r>
    </w:p>
    <w:p>
      <w:pPr>
        <w:pStyle w:val="Normal"/>
        <w:rPr>
          <w:sz w:val="22"/>
        </w:rPr>
      </w:pPr>
      <w:r>
        <w:rPr>
          <w:sz w:val="22"/>
        </w:rPr>
        <w:t>Президент Дагестана Рамазан Абдулатипов заявил, что правительство республики намерено создать исламский университет, выдающий наряду со светским «религиозный» диплом. По мнению главы республики, современные имамы, которые проповедуют в мечетях, обязаны иметь образование не только теологическое, но и светское.</w:t>
      </w:r>
    </w:p>
    <w:p>
      <w:pPr>
        <w:pStyle w:val="Normal"/>
        <w:rPr/>
      </w:pPr>
      <w:r>
        <w:rPr>
          <w:sz w:val="22"/>
        </w:rPr>
        <w:t>«Мы развернули работу по аттестации имамов мечетей, - говорит глава республики. - В целом ряде мечетей работают люди, которые очень далеки от нормального мусульманского образования. Кроме того, мы считаем, что современный имам должен получить и хорошее светское образование. Поэтому мы работаем над созданием исламского университета, где человек получал бы два диплома - теологический и светский».</w:t>
      </w:r>
    </w:p>
    <w:p>
      <w:pPr>
        <w:pStyle w:val="Normal"/>
        <w:rPr>
          <w:sz w:val="22"/>
        </w:rPr>
      </w:pPr>
      <w:r>
        <w:rPr>
          <w:sz w:val="22"/>
        </w:rPr>
        <w:t>Президент Дагестана заявил, что государство обязано регулировать конфессиональные отношения, однако этими вопросами необходимо заниматься крайне корректно.</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Саудовская Аравия: религиозная полиция изымает у христиан кресты</w:t>
      </w:r>
    </w:p>
    <w:p>
      <w:pPr>
        <w:pStyle w:val="Normal"/>
        <w:rPr/>
      </w:pPr>
      <w:r>
        <w:rPr>
          <w:sz w:val="22"/>
        </w:rPr>
        <w:t>Сотрудники саудовской Комиссии по поощрению добродетели и удержанию от порока (религиозной полиции) провели рейд в городе Абхе, находящемся на юге Королевства Саудовская Аравия. Результатом проведенных мероприятий стало изъятие крестов у представителей одной из азиатских диаспор - во пресечение совершения христианских молитвословий, названных госслужащими "противоречащими исламу".</w:t>
      </w:r>
    </w:p>
    <w:p>
      <w:pPr>
        <w:pStyle w:val="Normal"/>
        <w:rPr>
          <w:sz w:val="22"/>
        </w:rPr>
      </w:pPr>
      <w:r>
        <w:rPr>
          <w:sz w:val="22"/>
        </w:rPr>
        <w:t>Согласно материалам электронной газеты "Тавасул", информация о "правонарушении" поступила в Комиссию из муниципалитета города, извещавшего о подготовке одной из многочисленных азиатских диаспор к проведению обрядов и таинств, совершающихся с периодичностью примерно раз в полгода, в присутствии сравнительно большого количества мужчин, женщин и детей. Местом для совершения молебна был выбран хостел при городской заправке.</w:t>
      </w:r>
    </w:p>
    <w:p>
      <w:pPr>
        <w:pStyle w:val="Normal"/>
        <w:rPr>
          <w:sz w:val="22"/>
        </w:rPr>
      </w:pPr>
      <w:r>
        <w:rPr>
          <w:sz w:val="22"/>
        </w:rPr>
        <w:t>Редакция газеты также сообщает, что после расследования, длившегося до рассвета пятницы, и продолжительного наблюдения за хостелом (выявившего значительное число стекающихся к нему посетителей), сотрудники Комиссии, при поддержке местных служб безопасности, ворвались в помещение, где органами было зафиксировано присутствие членов диаспоры за "проведением языческих обрядов".Кроме того, в комнате находились и канистры с водой, предназначенные для совершения Таинства Крещения.</w:t>
      </w:r>
    </w:p>
    <w:p>
      <w:pPr>
        <w:pStyle w:val="Normal"/>
        <w:rPr>
          <w:sz w:val="22"/>
        </w:rPr>
      </w:pPr>
      <w:r>
        <w:rPr>
          <w:sz w:val="22"/>
        </w:rPr>
        <w:t>Источники добавляют, что организаторы мероприятия попали под арест, в то время как кресты, иконы, изображения статуй Богородицы и музыкальные инструменты были конфискованы.</w:t>
      </w:r>
    </w:p>
    <w:p>
      <w:pPr>
        <w:pStyle w:val="Normal"/>
        <w:rPr>
          <w:sz w:val="22"/>
        </w:rPr>
      </w:pPr>
      <w:r>
        <w:rPr>
          <w:sz w:val="22"/>
        </w:rPr>
        <w:t>Газета извещает читателей о том, что арестованные были переданы светской полиции Абхи, а с присутствующими была проведена разъяснительная работа с составлением соответствующих расписок.</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США христиане все чаще подвергаются дискриминации со стороны содомитов</w:t>
      </w:r>
    </w:p>
    <w:p>
      <w:pPr>
        <w:pStyle w:val="Normal"/>
        <w:rPr>
          <w:sz w:val="22"/>
        </w:rPr>
      </w:pPr>
      <w:r>
        <w:rPr>
          <w:sz w:val="22"/>
        </w:rPr>
        <w:t>В США право на религиозную свободу христиан всё покушаются сексуальные меньшинства. В связи с недавней историей в штате Калифорния, когда бизнесмену-христианину, отказавшемуся организовать паре содомитов свадьбу на своей частной территории, которую он обычно сдает для проведения свадеб, пришлось закрыть бизнес, приносивший ему около 400 тыс. долл. в год, портал Christian Anti-Defamation Commission опубликовал перечень случаев дискриминации в отношении христиан со стороны гомосексуалистов.</w:t>
      </w:r>
    </w:p>
    <w:p>
      <w:pPr>
        <w:pStyle w:val="Normal"/>
        <w:rPr>
          <w:sz w:val="22"/>
        </w:rPr>
      </w:pPr>
      <w:r>
        <w:rPr>
          <w:sz w:val="22"/>
        </w:rPr>
        <w:t>В Вермонте в 2005 г. на христиан, владельцев гостиницы «Wildflower Inn», подали в суд за отказ провести содом-свадьбу. В конечном итоге, христиан обязали выплатить гомосексуальной паре 30 тыс. долл. и подписать соглашение о том, что они больше не будут проводить в гостинице никаких свадеб.</w:t>
      </w:r>
    </w:p>
    <w:p>
      <w:pPr>
        <w:pStyle w:val="Normal"/>
        <w:rPr>
          <w:sz w:val="22"/>
        </w:rPr>
      </w:pPr>
      <w:r>
        <w:rPr>
          <w:sz w:val="22"/>
        </w:rPr>
        <w:t>В Нью-Мексико в 2006 г. фотоателье «Elane Photography» отказалось работать на церемонии заключения гражданского партнерства. Компании был предъявлен иск на основании антидискриминационного закона. Судья счел христиан виновными. Верховный суд Нью-Мексико оставил это решение в силе в прошлом месяце.</w:t>
      </w:r>
    </w:p>
    <w:p>
      <w:pPr>
        <w:pStyle w:val="Normal"/>
        <w:rPr>
          <w:sz w:val="22"/>
        </w:rPr>
      </w:pPr>
      <w:r>
        <w:rPr>
          <w:sz w:val="22"/>
        </w:rPr>
        <w:t>В Нью-Джерси в 2008 г. методистской церкви был предъявлен иск за отказ в проведении однополой свадьбы. Суд объявил христианскую церковь виновной в дискриминации.</w:t>
      </w:r>
    </w:p>
    <w:p>
      <w:pPr>
        <w:pStyle w:val="Normal"/>
        <w:rPr>
          <w:sz w:val="22"/>
        </w:rPr>
      </w:pPr>
      <w:r>
        <w:rPr>
          <w:sz w:val="22"/>
        </w:rPr>
        <w:t>В Иллинойсе в 2011 г. гостиницу в Элтоне, принадлежавшую семье христиан, обвинили за отказ провести содом-свадьбу.</w:t>
      </w:r>
    </w:p>
    <w:p>
      <w:pPr>
        <w:pStyle w:val="Normal"/>
        <w:rPr>
          <w:sz w:val="22"/>
        </w:rPr>
      </w:pPr>
      <w:r>
        <w:rPr>
          <w:sz w:val="22"/>
        </w:rPr>
        <w:t>В Массачусетсе и Иллинойсе в 2011 г. католическим благотворительным организациям было запрещено в оказании помощи в усыновлении, кроме того, они были исключены из списка получения будущих государственных контрактов за отказ работать с однополыми парами.</w:t>
      </w:r>
    </w:p>
    <w:p>
      <w:pPr>
        <w:pStyle w:val="Normal"/>
        <w:rPr>
          <w:sz w:val="22"/>
        </w:rPr>
      </w:pPr>
      <w:r>
        <w:rPr>
          <w:sz w:val="22"/>
        </w:rPr>
        <w:t>На Гавайях в 2012 г. однополая пара из Калифорнии подала в суд на отель, принадлежавшей женщине-христианке, которая отказалась сдать им комнату. Суд счел христианку виновной.</w:t>
      </w:r>
    </w:p>
    <w:p>
      <w:pPr>
        <w:pStyle w:val="Normal"/>
        <w:rPr>
          <w:sz w:val="22"/>
        </w:rPr>
      </w:pPr>
      <w:r>
        <w:rPr>
          <w:sz w:val="22"/>
        </w:rPr>
        <w:t>В Кентукки в 2012 г. компания «Hands On Originals, занимающаяся принтованием футболок, вежливо отказала организации ЛГБТ в услугах по организации печати футболок для группы, сославшись на другой заказ и отсутствие в связи с ним времени. Содомиты подали в суд на компанию.</w:t>
      </w:r>
    </w:p>
    <w:p>
      <w:pPr>
        <w:pStyle w:val="Normal"/>
        <w:rPr>
          <w:sz w:val="22"/>
        </w:rPr>
      </w:pPr>
      <w:r>
        <w:rPr>
          <w:sz w:val="22"/>
        </w:rPr>
        <w:t>В Вашингтоне в 2013 г. прокуратора предъявила иск флористу Барронель Штуцман за отказ сделать оформление для однополой свадьбы.</w:t>
      </w:r>
    </w:p>
    <w:p>
      <w:pPr>
        <w:pStyle w:val="Normal"/>
        <w:rPr>
          <w:sz w:val="22"/>
        </w:rPr>
      </w:pPr>
      <w:r>
        <w:rPr>
          <w:sz w:val="22"/>
        </w:rPr>
        <w:t>Несколько недель назад в штате Орегон христианам пришлось закрыть пекарню после угрозы подать иск за отказ сделать свадебный торт для лесбийской па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утин: Россия будет отстаивать свою духовную идентичность</w:t>
      </w:r>
    </w:p>
    <w:p>
      <w:pPr>
        <w:pStyle w:val="Normal"/>
        <w:rPr/>
      </w:pPr>
      <w:r>
        <w:rPr>
          <w:sz w:val="22"/>
        </w:rPr>
        <w:t>Движение России вперед невозможно без культурного и духовного самоопределения, при этом ей не нужно следовать примеру Запада, который отказался от христианских корней своей цивилизации, заявил Президент РФ Владимир Путин."Очевидно, что наше движение вперед невозможно без духовного, культурного, национального самоопределения. Иначе мы не сможем противостоять внешним и внутренним вызовам, не сможем добиться успеха в условиях глобальной конкуренции", - сказал В.Путин, выступая на заседании дискуссионного клуба "Валдай".</w:t>
      </w:r>
    </w:p>
    <w:p>
      <w:pPr>
        <w:pStyle w:val="Normal"/>
        <w:rPr>
          <w:sz w:val="22"/>
        </w:rPr>
      </w:pPr>
      <w:r>
        <w:rPr>
          <w:sz w:val="22"/>
        </w:rPr>
        <w:t>По его мнению, вопрос обретения и укрепления национальной идентичности носит для России "фундаментальный характер". Отсутствие национальной идеи, основанной на национальной идентичности, было выгодно той части элиты, которая "предпочитала воровать". При этом, продолжил он, "грубые заимствования и попытки извне цивилизовать Россию не были приняты народом".</w:t>
      </w:r>
    </w:p>
    <w:p>
      <w:pPr>
        <w:pStyle w:val="Normal"/>
        <w:rPr/>
      </w:pPr>
      <w:r>
        <w:rPr>
          <w:sz w:val="22"/>
        </w:rPr>
        <w:t>В.Путин также указал на то, что сегодня многие евроатлантические страны фактически пошли по пути отказа от своих корней, "в том числе и от христианских ценностей, составляющих основу западной цивилизации". По его словам, "в этом случае отрицаются нравственные начала и любая традиционная идентичность - национальная, культурная, религиозная или даже половая".</w:t>
      </w:r>
    </w:p>
    <w:p>
      <w:pPr>
        <w:pStyle w:val="Normal"/>
        <w:rPr/>
      </w:pPr>
      <w:r>
        <w:rPr>
          <w:sz w:val="22"/>
        </w:rPr>
        <w:t>"Проводится политика, ставящая на один уровень многодетную семью и однополое партнерство, веру в Бога и веру в сатану. Эксцессы политкорректности доходят до того, что всерьез говорится о регистрации партий, ставящих своей целью пропаганду педофилии. Люди во многих европейских странах стыдятся и боятся говорить о своей религиозной принадлежности, праздники отменяют уже или называют их как-то по-другому, стыдливо прячут суть этого праздника, и эту модель пытаются агрессивно навязывать всему миру", - продолжил В.Путин.</w:t>
      </w:r>
    </w:p>
    <w:p>
      <w:pPr>
        <w:pStyle w:val="Normal"/>
        <w:rPr/>
      </w:pPr>
      <w:r>
        <w:rPr>
          <w:sz w:val="22"/>
        </w:rPr>
        <w:t>По его мнению, "это прямой путь к деградации и примитивизации, глубокому демографическому и нравственному кризису". "Без ценностей, заложенных в христианстве и других мировых религиях, без формировавшихся тысячелетиями норм морали и нравственности люди неизбежно утратят человеческое достоинство", - сказал российский лидер.</w:t>
      </w:r>
    </w:p>
    <w:p>
      <w:pPr>
        <w:pStyle w:val="Normal"/>
        <w:rPr/>
      </w:pPr>
      <w:r>
        <w:rPr>
          <w:sz w:val="22"/>
        </w:rPr>
        <w:t>"Мы считаем естественным и правильным эти ценности отстаивать. Нужно уважать право любого меньшинства на отличие, но и право большинства не должно быть поставлено под сомнение", - подчеркнул В.Путин.</w:t>
      </w:r>
    </w:p>
    <w:p>
      <w:pPr>
        <w:pStyle w:val="Normal"/>
        <w:rPr>
          <w:sz w:val="22"/>
        </w:rPr>
      </w:pPr>
      <w:r>
        <w:rPr>
          <w:sz w:val="22"/>
        </w:rPr>
        <w:t>Президент РФ в очередной раз подчеркнул, что в России не ущемляют права сексуальных меньшинств, однако страна сделала свой выбор в отношении однополых "браков".</w:t>
      </w:r>
    </w:p>
    <w:p>
      <w:pPr>
        <w:pStyle w:val="Normal"/>
        <w:rPr/>
      </w:pPr>
      <w:r>
        <w:rPr>
          <w:sz w:val="22"/>
        </w:rPr>
        <w:t>"У нас нет законов, ограничивающих их в чем бы то ни было, - ни на работе, ни в других сферах деятельности. Я общаюсь с этими людьми, вручаю им даже государственные награды, если они заслужили это по роду своей деятельности", - сказал В.Путин. "Здесь нечего беспокоиться. У нас принят закон, по которому запрещена пропаганда (гомосексуализма) среди несовершеннолетних", - напомнил он.</w:t>
      </w:r>
    </w:p>
    <w:p>
      <w:pPr>
        <w:pStyle w:val="Normal"/>
        <w:rPr>
          <w:sz w:val="22"/>
        </w:rPr>
      </w:pPr>
      <w:r>
        <w:rPr>
          <w:sz w:val="22"/>
        </w:rPr>
        <w:t>По словам Президента, и в Европе, и в России существует демографическая проблема. "Вымирают европейцы, вы понимаете это или нет? А однополые "браки" детей не производят. За счет мигрантов хотите выживать? Но общество не может адаптировать такое количество мигрантов. Ваш выбор во многих странах является таким, какой он есть - признание однополых "браков", усыновление и так далее. Но позвольте нам сделать наш собственный выбор так, как мы его видим для собственной страны", - подчеркнул глава государства.</w:t>
      </w:r>
    </w:p>
    <w:p>
      <w:pPr>
        <w:pStyle w:val="Normal"/>
        <w:rPr/>
      </w:pPr>
      <w:r>
        <w:rPr>
          <w:sz w:val="22"/>
        </w:rPr>
        <w:t>Президент напомнил, что в некоторых штатах США до сих пор сохраняется уголовная ответственность за гомосексуализм. "Почему так всем нравится сделать акцент на России? Не надо ничего нагнетать, ничего здесь нет страшного", - повторил В.Пут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ближение с Евросоюзом откроет путь псевдоценностям, считает глава УГКЦ</w:t>
      </w:r>
    </w:p>
    <w:p>
      <w:pPr>
        <w:pStyle w:val="Normal"/>
        <w:rPr>
          <w:sz w:val="22"/>
        </w:rPr>
      </w:pPr>
      <w:r>
        <w:rPr>
          <w:sz w:val="22"/>
        </w:rPr>
        <w:t>Поскольку Украина рассматривает возможность более тесной ассоциации с Европейским Союзом, глава Украинской Греко-Католической Церкви (УГКЦ) Верховный Архиепископ Святослав Шевчук высказал опасение, что это будет чревато привнесением на Украину таких явлений, как европейский атеизм и однополые «браки».</w:t>
      </w:r>
    </w:p>
    <w:p>
      <w:pPr>
        <w:pStyle w:val="Normal"/>
        <w:rPr/>
      </w:pPr>
      <w:r>
        <w:rPr>
          <w:sz w:val="22"/>
        </w:rPr>
        <w:t>«Согласовывая украинское законодательство с европейским, мы быстро воспримем болезни Западного общества, - сказал архиепископ Святослав Шевчук. - В европейском законодательстве я не вижу упоминания о христианских корнях культуры. Мы ошибаемся, если мы думаем что для того, чтобы достичь европейского процветания, мы должны опуститься до этих болезней».</w:t>
      </w:r>
    </w:p>
    <w:p>
      <w:pPr>
        <w:pStyle w:val="Normal"/>
        <w:rPr/>
      </w:pPr>
      <w:r>
        <w:rPr>
          <w:sz w:val="22"/>
        </w:rPr>
        <w:t>«Среди требований Европейского экономического сообщества имеются и псевдоценности. ЕС похож на подростка, который проверяет пределы этики и нуждается в христианском образовании. Европа была построена не на однополых «браках», а на уважении к человеческому достоинству, защите прав человека и свобод, на честности в политике и бизнесе. На этих основаниях возникла Европа, но она забыла об этом», - сказал Святослав Шевчук. «Это ценности, которые сегодня Церковь защищает в нашем обществе. Когда дело доходит до защиты жизни, начиная с ее естественного начала и до ее естественного конца, тогда это - основание для возражения эвтаназии, абортам и другим действиям, которые нарушают достоинство жизни», - заключит униатский архиер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100 исправительных колониях Украины протестанты откроют библейские школы</w:t>
      </w:r>
    </w:p>
    <w:p>
      <w:pPr>
        <w:pStyle w:val="Normal"/>
        <w:rPr>
          <w:sz w:val="22"/>
        </w:rPr>
      </w:pPr>
      <w:r>
        <w:rPr>
          <w:sz w:val="22"/>
        </w:rPr>
        <w:t>Христианская миссия «Новое поколение», которая объединяет христиан-протестантов харизматического толка, определила наиболее важные задачи тюремного служения в Украине на ближайшее время.</w:t>
      </w:r>
    </w:p>
    <w:p>
      <w:pPr>
        <w:pStyle w:val="Normal"/>
        <w:rPr>
          <w:sz w:val="22"/>
        </w:rPr>
      </w:pPr>
      <w:r>
        <w:rPr>
          <w:sz w:val="22"/>
        </w:rPr>
        <w:t>Так, в каждой колонии, где служит миссия, планируется открыть библейскую школу для заключенных, каждому областному капеллану подобрать постоянную команду служителей, создать отдельный сайт для тюремного служения, открыть несколько новых адаптационных центров, а также войти в 100 исправительных колоний до конца года.</w:t>
      </w:r>
    </w:p>
    <w:p>
      <w:pPr>
        <w:pStyle w:val="Normal"/>
        <w:rPr>
          <w:sz w:val="22"/>
        </w:rPr>
      </w:pPr>
      <w:r>
        <w:rPr>
          <w:sz w:val="22"/>
        </w:rPr>
        <w:t>Такие решения были приняты на Совете капелланов, который состоялся в рамках конференции, посвященной пятилетию тюремного служения миссии «Новое поколение». Конференция проходила в Новомосковске Днепропетровской области. Ее участниками стали 54 делегата из разных городов Украины.</w:t>
      </w:r>
    </w:p>
    <w:p>
      <w:pPr>
        <w:pStyle w:val="Normal"/>
        <w:rPr/>
      </w:pPr>
      <w:r>
        <w:rPr>
          <w:sz w:val="22"/>
        </w:rPr>
        <w:t>«Ни одна церковь, ни одна деноминация не смогла выполнить такую работу, которую мы проделали за эти годы, - сказал старший капеллан тюремного служения Юрий Тихолаз. - Это все Бог! За пять лет мы организовали работу в 17 областях Украины, наладили хорошие отношения с областными тюремными департаментами. У нас в планах ― открыть в этом году больше 100 колоний, при том, что мы работаем уже в 70 зонах и тюрьмах. Мы ценим личный вклад и усилия каждого капеллана, т.к. понимаем, что это нелегкий путь, что этот путь требует многих финансовых вложений. Спасибо огромное всем вам за то, что вы такие жертвенные люди. Я знаю точно, что Бог воздаст каждому по делам его».</w:t>
      </w:r>
    </w:p>
    <w:p>
      <w:pPr>
        <w:pStyle w:val="Normal"/>
        <w:rPr>
          <w:sz w:val="22"/>
        </w:rPr>
      </w:pPr>
      <w:r>
        <w:rPr>
          <w:sz w:val="22"/>
        </w:rPr>
        <w:t>На сегодняшний день в миссии «Новое поколение» существует несколько команд капелланов, которые служат уже в 70 колониях по всей Украине. Следующая встреча капелланов назначена на январь 2014 года.</w:t>
      </w:r>
    </w:p>
    <w:p>
      <w:pPr>
        <w:pStyle w:val="Normal"/>
        <w:rPr>
          <w:sz w:val="22"/>
        </w:rPr>
      </w:pPr>
      <w:r>
        <w:rPr>
          <w:sz w:val="22"/>
        </w:rPr>
        <w:t>В июне 2013 года во время саммита капелланов миссией «Новое поколение» было решено создать в каждой области Украины центры адаптации для бывших заключенных. Среди других вопросов тогда участники саммита обсуждали усовершенствование посещаемости исправительных колоний, создание финансового бюджета тюремного служения, а также возможность проповедовать Евангелие в большем количестве тюрем.</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Суд в США разрешил назвать младенца Мессией</w:t>
      </w:r>
    </w:p>
    <w:p>
      <w:pPr>
        <w:pStyle w:val="Normal"/>
        <w:rPr>
          <w:sz w:val="22"/>
        </w:rPr>
      </w:pPr>
      <w:r>
        <w:rPr>
          <w:sz w:val="22"/>
        </w:rPr>
        <w:t>Суд в штате Теннеси разрешил родителям ребенка назвать его Мессией, тем самым отменив решение суда более низкой инстанции, ранее постановившего переименовать новорожденного младенца в Мартина.</w:t>
      </w:r>
    </w:p>
    <w:p>
      <w:pPr>
        <w:pStyle w:val="Normal"/>
        <w:rPr>
          <w:sz w:val="22"/>
        </w:rPr>
      </w:pPr>
      <w:r>
        <w:rPr>
          <w:sz w:val="22"/>
        </w:rPr>
        <w:t>В августе этого родители Мессии Дэшона Мартина обратились в суд штата Теннеси, чтобы изменить его фамилию. Мать, Джализа Мартин, хотела, чтобы ребенок носил ее фамилию, а отец, Джаван Маккалоу, настаивал на своей.</w:t>
      </w:r>
    </w:p>
    <w:p>
      <w:pPr>
        <w:pStyle w:val="Normal"/>
        <w:rPr>
          <w:sz w:val="22"/>
        </w:rPr>
      </w:pPr>
      <w:r>
        <w:rPr>
          <w:sz w:val="22"/>
        </w:rPr>
        <w:t>Однако судья решила, что вопросом рассмотрения должно быть имя, а не фамилия ребенка. Магистратский судья по делам детей Лу-Энн Болью постановила, что ребенок не может носить имя Мессия, поскольку, по ее мнению, единственным мессией является Иисус Христос.</w:t>
      </w:r>
    </w:p>
    <w:p>
      <w:pPr>
        <w:pStyle w:val="Normal"/>
        <w:rPr/>
      </w:pPr>
      <w:r>
        <w:rPr>
          <w:sz w:val="22"/>
        </w:rPr>
        <w:t>Родители ребенка подали апелляцию в суд более высокой инстанции. Судья Телфорд Фогерти заявил, что решение магистратского суда об изменении имени ребенка не соответствует конституции США, которая гарантирует разделение интересов государства и церкви. Суд постановил, что ребенку необходимо вернуть прежнее имя, Мессия Дэшон, и фамилию отца - Маккалоу.</w:t>
      </w:r>
    </w:p>
    <w:p>
      <w:pPr>
        <w:pStyle w:val="Normal"/>
        <w:rPr/>
      </w:pPr>
      <w:r>
        <w:rPr>
          <w:sz w:val="22"/>
        </w:rPr>
        <w:t>По словам матери Мессии, при выборе имени для своего третьего ребенка она не руководствовалась религиозными убеждениями. "Просто оно звучит красиво в сочетании с именами моих старших детей - Микой и Мэйсоном", - сообщила Джализа Мартин.</w:t>
      </w:r>
    </w:p>
    <w:p>
      <w:pPr>
        <w:pStyle w:val="Normal"/>
        <w:rPr>
          <w:sz w:val="22"/>
        </w:rPr>
      </w:pPr>
      <w:r>
        <w:rPr>
          <w:sz w:val="22"/>
        </w:rPr>
        <w:t>Согласно данным органов социального обеспечения США, в прошлом году в стране более 700 младенцев получили имя Мессия.</w:t>
      </w:r>
    </w:p>
    <w:p>
      <w:pPr>
        <w:pStyle w:val="Normal"/>
        <w:rPr>
          <w:sz w:val="22"/>
        </w:rPr>
      </w:pPr>
      <w:r>
        <w:rPr>
          <w:sz w:val="22"/>
        </w:rPr>
        <w:t>В списке самых популярных имен в США "Мессия" занимает 387 место. Однако, судя по тому, что в 2011 году оно было всего лишь на 633-м, популярность этого имени продолжает расти.</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ернувшего $42 тыс. бездомного вознаградили за честность</w:t>
      </w:r>
    </w:p>
    <w:p>
      <w:pPr>
        <w:pStyle w:val="Normal"/>
        <w:rPr>
          <w:sz w:val="22"/>
        </w:rPr>
      </w:pPr>
      <w:r>
        <w:rPr>
          <w:sz w:val="22"/>
        </w:rPr>
        <w:t>Кампания по сбору пожертвований для бездомного жителя американского Бостона, передавшего полиции найденный им рюкзак с деньгами, собрала уже более 110 тысяч долларов.</w:t>
      </w:r>
    </w:p>
    <w:p>
      <w:pPr>
        <w:pStyle w:val="Normal"/>
        <w:rPr>
          <w:sz w:val="22"/>
        </w:rPr>
      </w:pPr>
      <w:r>
        <w:rPr>
          <w:sz w:val="22"/>
        </w:rPr>
        <w:t>Глен Джеймс обратился в полицию в конце прошлой недели после того, как обнаружил рюкзак с наличными деньгами и дорожными чеками на сумму в 42 тысячи долларов. Полиция разыскала владельца сумки.</w:t>
      </w:r>
    </w:p>
    <w:p>
      <w:pPr>
        <w:pStyle w:val="Normal"/>
        <w:rPr>
          <w:sz w:val="22"/>
        </w:rPr>
      </w:pPr>
      <w:r>
        <w:rPr>
          <w:sz w:val="22"/>
        </w:rPr>
        <w:t>27-летний житель штата Вирджиния Итан Уиттингтон, узнавший о честности Джеймса из прессы, начал онлайн-кампанию по сбору денег для бездомного.</w:t>
      </w:r>
    </w:p>
    <w:p>
      <w:pPr>
        <w:pStyle w:val="Normal"/>
        <w:rPr>
          <w:sz w:val="22"/>
        </w:rPr>
      </w:pPr>
      <w:r>
        <w:rPr>
          <w:sz w:val="22"/>
        </w:rPr>
        <w:t>Сейчас Уиттингтон, который живет за 800 км от Бостона в городе Мидлотиан, планирует встретиться с Джеймсом и передать ему деньги.</w:t>
      </w:r>
    </w:p>
    <w:p>
      <w:pPr>
        <w:pStyle w:val="Normal"/>
        <w:rPr/>
      </w:pPr>
      <w:r>
        <w:rPr>
          <w:sz w:val="22"/>
        </w:rPr>
        <w:t>По словам активиста, он был настолько восхищен поступком Джеймса, что решил помочь ему. "То, что он в такой жизненной ситуации, будучи бездомным... меня до глубины души поразило, что он смог сделать это", - сказал Уиттингтон.</w:t>
      </w:r>
    </w:p>
    <w:p>
      <w:pPr>
        <w:pStyle w:val="Normal"/>
        <w:rPr/>
      </w:pPr>
      <w:r>
        <w:rPr>
          <w:sz w:val="22"/>
        </w:rPr>
        <w:t>По его словам, известие о призыве пожертвовать деньги "разнеслось молниеносно". "Это принесло мне чувство надежды. Это не только ради того, чтобы вознаградить хорошего парня. Я думаю, это послание каждому в Америке, - считает Уиттингтон. - Если мы объединяемся и вместе работаем для достижения чего-то, тогда это может получиться".</w:t>
      </w:r>
    </w:p>
    <w:p>
      <w:pPr>
        <w:pStyle w:val="Normal"/>
        <w:rPr>
          <w:sz w:val="22"/>
        </w:rPr>
      </w:pPr>
      <w:r>
        <w:rPr>
          <w:sz w:val="22"/>
        </w:rPr>
        <w:t>54-летний Джеймс, в прошлом работавший в суде, стал бездомным в 2005 году. По его словам, он не может найти новую работу из-за болезни внутреннего уха, вызывающей приступы головокружения и потерю равновесия.</w:t>
      </w:r>
    </w:p>
    <w:p>
      <w:pPr>
        <w:pStyle w:val="Normal"/>
        <w:rPr/>
      </w:pPr>
      <w:r>
        <w:rPr>
          <w:sz w:val="22"/>
        </w:rPr>
        <w:t>"Я просто хотел бы поблагодарить вас за то, что вы так добры ко мне, - сказал Джеймс Уиттингтону в телефонном разговоре. - Эти пожертвования помогут мне начать совершенно новую жизнь".</w:t>
      </w:r>
    </w:p>
    <w:p>
      <w:pPr>
        <w:pStyle w:val="Normal"/>
        <w:rPr/>
      </w:pPr>
      <w:r>
        <w:rPr>
          <w:sz w:val="22"/>
        </w:rPr>
        <w:t>Бездомный заявил, что не забрал бы себе ни цента из найденных денег - даже если бы был в отчаянии.</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Польше школьник отдал украинцу утерянный бумажник с кругленькой суммой</w:t>
      </w:r>
    </w:p>
    <w:p>
      <w:pPr>
        <w:pStyle w:val="Normal"/>
        <w:rPr>
          <w:sz w:val="22"/>
        </w:rPr>
      </w:pPr>
      <w:r>
        <w:rPr>
          <w:sz w:val="22"/>
        </w:rPr>
        <w:t>В Польше 14-летний подросток отдал гражданину Украины утерянный им бумажник, в котором было почти 5 тысяч евро и банковские карточки с написанными на них пин-кодами.</w:t>
      </w:r>
    </w:p>
    <w:p>
      <w:pPr>
        <w:pStyle w:val="Normal"/>
        <w:rPr>
          <w:sz w:val="22"/>
        </w:rPr>
      </w:pPr>
      <w:r>
        <w:rPr>
          <w:sz w:val="22"/>
        </w:rPr>
        <w:t>Случай произошел в местечке Ясеница. Парень нашел бумажник по пути в школу. Подросток сразу сообщил о находке своим родителям, которым удалось найти в бумажнике контакты владельца.</w:t>
      </w:r>
    </w:p>
    <w:p>
      <w:pPr>
        <w:pStyle w:val="Normal"/>
        <w:rPr>
          <w:sz w:val="22"/>
        </w:rPr>
      </w:pPr>
      <w:r>
        <w:rPr>
          <w:sz w:val="22"/>
        </w:rPr>
        <w:t>В полиции отметили, что украинец, утерявший бумажник, полтора года работает в Польше на строительстве. Владелец бумажника был очень благодарен парню за то, что он вернул находку, и не смог скрыть удивления и растроганности его поступком.</w:t>
      </w:r>
    </w:p>
    <w:p>
      <w:pPr>
        <w:pStyle w:val="Normal"/>
        <w:rPr/>
      </w:pPr>
      <w:r>
        <w:rPr>
          <w:sz w:val="22"/>
        </w:rPr>
        <w:t>Как сообщает радиостанция RMF FM, подросток, которого зовут Филипп, не сомневался, что бумажник нужно отдать. "Это было не мое, и я сразу понимал, что необходимо отдать бумажник", - сказал он.</w:t>
      </w:r>
    </w:p>
    <w:p>
      <w:pPr>
        <w:pStyle w:val="Normal"/>
        <w:rPr>
          <w:sz w:val="22"/>
        </w:rPr>
      </w:pPr>
      <w:r>
        <w:rPr>
          <w:sz w:val="22"/>
        </w:rPr>
        <w:t>Радиостанция отмечает, что украинец был очень удивлен, когда ему позвонили, потому что даже не успел сориентироваться, что потерял бумажник. В кошельке находились все деньги, которые ему удалось заработать с тех пор, как он приехал в Польшу.</w:t>
      </w:r>
    </w:p>
    <w:p>
      <w:pPr>
        <w:pStyle w:val="Normal"/>
        <w:rPr>
          <w:sz w:val="22"/>
        </w:rPr>
      </w:pPr>
      <w:r>
        <w:rPr>
          <w:sz w:val="22"/>
        </w:rPr>
        <w:t>В знак благодарности гражданин Украины отдал парню 10% найденной суммы.</w:t>
      </w:r>
    </w:p>
    <w:p>
      <w:pPr>
        <w:pStyle w:val="Normal"/>
        <w:rPr>
          <w:sz w:val="22"/>
        </w:rPr>
      </w:pPr>
      <w:r>
        <w:rPr>
          <w:sz w:val="22"/>
        </w:rPr>
        <w:t>УНИАН</w:t>
      </w:r>
    </w:p>
    <w:p>
      <w:pPr>
        <w:pStyle w:val="Normal"/>
        <w:rPr>
          <w:sz w:val="22"/>
        </w:rPr>
      </w:pPr>
      <w:r>
        <w:rPr>
          <w:sz w:val="22"/>
        </w:rPr>
      </w:r>
    </w:p>
    <w:p>
      <w:pPr>
        <w:pStyle w:val="Normal"/>
        <w:rPr>
          <w:b/>
          <w:b/>
          <w:sz w:val="22"/>
        </w:rPr>
      </w:pPr>
      <w:r>
        <w:rPr>
          <w:b/>
          <w:sz w:val="22"/>
        </w:rPr>
        <w:t>Свадебная сова уснула на работе, оставив молодоженов без колец</w:t>
      </w:r>
    </w:p>
    <w:p>
      <w:pPr>
        <w:pStyle w:val="Normal"/>
        <w:rPr>
          <w:sz w:val="22"/>
        </w:rPr>
      </w:pPr>
      <w:r>
        <w:rPr>
          <w:sz w:val="22"/>
        </w:rPr>
        <w:t>Дрессированная сова, которая должна была стать участницей торжественной церемонии бракосочетания в церкви в британском графстве Уилтшир, уснула во время торжества.</w:t>
      </w:r>
    </w:p>
    <w:p>
      <w:pPr>
        <w:pStyle w:val="Normal"/>
        <w:rPr>
          <w:sz w:val="22"/>
        </w:rPr>
      </w:pPr>
      <w:r>
        <w:rPr>
          <w:sz w:val="22"/>
        </w:rPr>
        <w:t>Сипуха по кличке Дарси должна была подлететь к алтарю и "передать" молодоженам обручальные кольца. Однако когда пришло время "выхода" совы, она поднялась под потолок религиозного сооружения и уснула на одной из балок.</w:t>
      </w:r>
    </w:p>
    <w:p>
      <w:pPr>
        <w:pStyle w:val="Normal"/>
        <w:rPr>
          <w:sz w:val="22"/>
        </w:rPr>
      </w:pPr>
      <w:r>
        <w:rPr>
          <w:sz w:val="22"/>
        </w:rPr>
        <w:t>Никакие команды на сипуху не действовали и спускаться с кольцами она отказывалась. Ее ждали у алтаря около часа, но в итоге священнослужитель, проводивший обряд, решил продолжать торжество без Дарси.</w:t>
      </w:r>
    </w:p>
    <w:p>
      <w:pPr>
        <w:pStyle w:val="Normal"/>
        <w:rPr>
          <w:sz w:val="22"/>
        </w:rPr>
      </w:pPr>
      <w:r>
        <w:rPr>
          <w:sz w:val="22"/>
        </w:rPr>
        <w:t>У жениха и невесты оказался с собой запасной комплект колец, который они взяли с собой на случай непредвиденных ситуаций.</w:t>
      </w:r>
    </w:p>
    <w:p>
      <w:pPr>
        <w:pStyle w:val="Normal"/>
        <w:rPr>
          <w:sz w:val="22"/>
        </w:rPr>
      </w:pPr>
      <w:r>
        <w:rPr>
          <w:sz w:val="22"/>
        </w:rPr>
        <w:t>В конце концов, влюбленная пара вступила в брак, а Дарси позднее сняли из-под крыши с помощью лестницы.</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Имам из Кувейта издал необычную фетву о свадьбах в "мыльных операх"</w:t>
      </w:r>
    </w:p>
    <w:p>
      <w:pPr>
        <w:pStyle w:val="Normal"/>
        <w:rPr>
          <w:sz w:val="22"/>
        </w:rPr>
      </w:pPr>
      <w:r>
        <w:rPr>
          <w:sz w:val="22"/>
        </w:rPr>
        <w:t>Известный мусульманский проповедник из Кувейта Мубарак аль-Батхали издал фетву, согласно которой свадьбы, сыгранные актерами по сценарию фильма или сериала, должны признаваться реальными.</w:t>
      </w:r>
    </w:p>
    <w:p>
      <w:pPr>
        <w:pStyle w:val="Normal"/>
        <w:rPr>
          <w:sz w:val="22"/>
        </w:rPr>
      </w:pPr>
      <w:r>
        <w:rPr>
          <w:sz w:val="22"/>
        </w:rPr>
        <w:t>Мубарак аль-Батхали заявил в своем религиозном предписании для единоверцев, что замужние актрисы, исполняющие роль невесты, совершают тяжелый грех. При этом их настоящие мужья должны относиться к таким ролям как к настоящей измене.</w:t>
      </w:r>
    </w:p>
    <w:p>
      <w:pPr>
        <w:pStyle w:val="Normal"/>
        <w:rPr>
          <w:sz w:val="22"/>
        </w:rPr>
      </w:pPr>
      <w:r>
        <w:rPr>
          <w:sz w:val="22"/>
        </w:rPr>
        <w:t>Фетва вызвала протест представителей кувейтского шоу-бизнеса. Актеры и сценаристы в один голос говорят: если сыгранная на съемочной площадке свадьба является реальной, то актер, пронзающий на сцене мечом своего врага, должен предстать перед реальным суд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9.09.13 Кровь св. Януария вновь стала жидкой в день праздника святого, объявил глава архидиоцеза Неаполя. Т.н. «чудо св. Януария» повторяется в этот день ежегодно в кафедральном соборе Неаполя, где хранятся мощи и запаянная капсула с кровью святого. Католическая Церковь никогда официально не высказывалась о «чуде св. Януария», хотя архиепископ Неаполя традиционно проводит эту церемонию. Капсула с кровью святого помещена в алтаре кафедрального собора, и глава перахии Неаполя всегда объявляет о происшедшем чуде. Седмица.Ru</w:t>
      </w:r>
    </w:p>
    <w:p>
      <w:pPr>
        <w:pStyle w:val="Normal"/>
        <w:rPr>
          <w:sz w:val="22"/>
        </w:rPr>
      </w:pPr>
      <w:r>
        <w:rPr>
          <w:sz w:val="22"/>
        </w:rPr>
        <w:t>19.09.13 В Мумбаи неизвестные осквернили католический собор. Пострадала церковь св. Иосифа в Джуху, куда преступники проникли с целью ограбления. Воры унесли Дарохранительницу и Киворий, выбросив на пол Святые Дары. Священник подал заявление в полицию. Седмица.</w:t>
      </w:r>
      <w:r>
        <w:rPr>
          <w:sz w:val="22"/>
          <w:lang w:val="en-US"/>
        </w:rPr>
        <w:t>Ru</w:t>
      </w:r>
    </w:p>
    <w:p>
      <w:pPr>
        <w:pStyle w:val="Normal"/>
        <w:rPr>
          <w:sz w:val="22"/>
        </w:rPr>
      </w:pPr>
      <w:r>
        <w:rPr>
          <w:sz w:val="22"/>
        </w:rPr>
        <w:t>19.09.13 По меньшей мере 11 человек погибли, еще 8 получили ранения в результате взрыва, прогремевшего в суннитской мечети в городе Самарра (Ирак). Взрывное устройство было приведено в действие террористом-смертником внутри мечети во время пятничной молитвы. Седмица.</w:t>
      </w:r>
      <w:r>
        <w:rPr>
          <w:sz w:val="22"/>
          <w:lang w:val="en-US"/>
        </w:rPr>
        <w:t>Ru</w:t>
      </w:r>
    </w:p>
    <w:p>
      <w:pPr>
        <w:pStyle w:val="Normal"/>
        <w:rPr>
          <w:sz w:val="22"/>
        </w:rPr>
      </w:pPr>
      <w:r>
        <w:rPr>
          <w:sz w:val="22"/>
        </w:rPr>
        <w:t>19.09.13 Толпа фанатиков-индуистов напала на англиканскую женскую школу около Калькутты и разграбила ее 12 сентября после того, как было объявлено, что одна из учащихся в ней девушек умерла. После инцидента полиция арестовала директрису школы, ведущие христианские школы на всей территории штата Западная Бенгалия в знак протеста против произвола объявили о том, что не будут работать 19 сентября. В другом месте, в штате Гоа, было разрушено кладбище католического прихода. Полиция приписала разрушение 92 крестов действиям одной «умственно неполноценной женщин». Однако в подобное верится с трудом, учитывая масштабы совершенного акта вандализма. Седмица.</w:t>
      </w:r>
      <w:r>
        <w:rPr>
          <w:sz w:val="22"/>
          <w:lang w:val="en-US"/>
        </w:rPr>
        <w:t>Ru</w:t>
      </w:r>
    </w:p>
    <w:p>
      <w:pPr>
        <w:pStyle w:val="Normal"/>
        <w:rPr/>
      </w:pPr>
      <w:r>
        <w:rPr>
          <w:sz w:val="22"/>
        </w:rPr>
        <w:t>19.09.13 Огромный театр «Луна-парк» в Буэнос-Айресе перешел в собственность Католической Церкви. Аргентинка Эрнестина де Лектоуре - главный акционер театра, скончавшаяся в феврале этого года, - завещала престижное здание столичному отделению «Каритас» и ордену салезианцев. У 95-летней де Лектоуре не было наследников. «Каритас» и салезианцы получили 95% стоимости «Луна-парк Стадиум». Театр, вмещающий 10 000 зрителей, был местом ряда важных событий в аргентинской истории. Построенный в 1930 году, в 2007-м он был объявлен памятником национальной истории. Благовест-инфо</w:t>
      </w:r>
    </w:p>
    <w:p>
      <w:pPr>
        <w:pStyle w:val="Normal"/>
        <w:rPr>
          <w:sz w:val="22"/>
        </w:rPr>
      </w:pPr>
      <w:r>
        <w:rPr>
          <w:sz w:val="22"/>
        </w:rPr>
        <w:t>20.09.13 В городе Кентау (Казахстан) пресечена деятельность подпольного религиозного объединения "Сознание Кришны". Местный житель, незаконно создав и руководя этим объединением, в 2012-2013 годах проводил в своем жилом доме религиозные обряды с участием трех подростков 16-17 лет. "В результате несовершеннолетним был причинен средней степени вред здоровью в виде психического расстройства", - говорится в сообщении областного департамента финполиции. Возбуждено дело по ст.337 (создание или участие в деятельности незаконных общественных и других объединений) УК республики. Обвиняемый находится под подпиской о невыезде. Седмица.</w:t>
      </w:r>
      <w:r>
        <w:rPr>
          <w:sz w:val="22"/>
          <w:lang w:val="en-US"/>
        </w:rPr>
        <w:t>Ru</w:t>
      </w:r>
    </w:p>
    <w:p>
      <w:pPr>
        <w:pStyle w:val="Normal"/>
        <w:rPr>
          <w:sz w:val="22"/>
        </w:rPr>
      </w:pPr>
      <w:r>
        <w:rPr>
          <w:sz w:val="22"/>
        </w:rPr>
        <w:t>20.09.13 Имамы пакистанских мечетей обратились к мусульманам с призывом принять участие в акции под лозунгом "Моя дочь - это благословение, а не проклятие". Поводом для организации подобных мероприятий в мечетях послужил ряд случаев издевательств над дочерьми. В частности, некоторое время назад мусульманин утопил новорожденную дочь, не желая "смириться" с тем, что у него не родился мальчик. Подобные случаи убийств и издевательств над девочками довольно часты и связаны с культурными установками пакистанского общества, а также с правовой системой, которая не карает родителей, совершающих подобные преступления. Седмица.</w:t>
      </w:r>
      <w:r>
        <w:rPr>
          <w:sz w:val="22"/>
          <w:lang w:val="en-US"/>
        </w:rPr>
        <w:t>Ru</w:t>
      </w:r>
    </w:p>
    <w:p>
      <w:pPr>
        <w:pStyle w:val="Normal"/>
        <w:rPr>
          <w:sz w:val="22"/>
        </w:rPr>
      </w:pPr>
      <w:r>
        <w:rPr>
          <w:sz w:val="22"/>
        </w:rPr>
        <w:t>21.09.13 Фра Томмазо да Олера (1563-1631), монах Ордена францисканцев-капуцинов, который совершал служение в Италии и Австрии, беатифицирован в соборе итальянского Бергамо. Неграмотный мирянин, каким был Томмазо, когда вступил в орден, в конечном счете стал весьма популярным среди австрийского и баварского дворянства и прославился как талантливый проповедник, хотя всегда говорил о Евангелии крайне просто и незамысловато. Седмица.</w:t>
      </w:r>
      <w:r>
        <w:rPr>
          <w:sz w:val="22"/>
          <w:lang w:val="en-US"/>
        </w:rPr>
        <w:t>Ru</w:t>
      </w:r>
    </w:p>
    <w:p>
      <w:pPr>
        <w:pStyle w:val="Normal"/>
        <w:rPr>
          <w:sz w:val="22"/>
        </w:rPr>
      </w:pPr>
      <w:r>
        <w:rPr>
          <w:sz w:val="22"/>
        </w:rPr>
        <w:t>23.09.13 Латинский патриарх Иерусалимский Фуад Туаль призвал страны Ближнего Востока признать право своих граждан на перемену религии и закрепить его в своих конституциях. «Мы хотим видеть это равенство с... свободой доступа к средствам массовой информации. Чтобы иметь доступ к телевидению и радио, как и другие. Мы хотим чувствовать наше право на свободу совести, включая возможность переход в ислам или перехода в Христианство», - сказал прелат. Седмица.</w:t>
      </w:r>
      <w:r>
        <w:rPr>
          <w:sz w:val="22"/>
          <w:lang w:val="en-US"/>
        </w:rPr>
        <w:t>Ru</w:t>
      </w:r>
    </w:p>
    <w:p>
      <w:pPr>
        <w:pStyle w:val="Normal"/>
        <w:rPr>
          <w:sz w:val="22"/>
        </w:rPr>
      </w:pPr>
      <w:r>
        <w:rPr>
          <w:sz w:val="22"/>
        </w:rPr>
        <w:t>23.09.13 Большинство жителей кантона Тичино (65%) проголосовали за запрет ношения паранджи в общественных местах. Тичино стал первым из 26 швейцарских кантонов, который ввел запрет на ношение традиционной мусульманской накидки, скрывающей голову и фигуру. Теперь данные поправки в конституции кантона должны быть одобрены Федеральным собранием Швейцарии в Берне. Агентство отмечает, что паранджа как таковая не упоминается в тексте нового закона. В тексте указывается лишь то, что "ни один человек не может скрывать свое лицо на улицах или в общественных парках" и "ни один человек не может быть принужден закрывать свое лицо на основании своего пола". Седмица.</w:t>
      </w:r>
      <w:r>
        <w:rPr>
          <w:sz w:val="22"/>
          <w:lang w:val="en-US"/>
        </w:rPr>
        <w:t>Ru</w:t>
      </w:r>
    </w:p>
    <w:p>
      <w:pPr>
        <w:pStyle w:val="Normal"/>
        <w:rPr>
          <w:sz w:val="22"/>
        </w:rPr>
      </w:pPr>
      <w:r>
        <w:rPr>
          <w:sz w:val="22"/>
        </w:rPr>
        <w:t>23.09.13 В результате взрывов близ христианской церкви Всех Святых в пакистанском городе Пешавар погибли 80 человек, 145 получили ранения. Ответственность за теракт взяла на себя группировка "Джунуд аль-Хифса", связанная с движением "Талибан" в Пакистане. "Мы совершили теракт с участием смертников в Пешаваре и продолжим нападать на иностранцев и немусульман до тех пор, пока не будут прекращены атаки беспилотных летательных аппаратов (в Пакистане)", - заявил представитель группировки. Теракт в Пешавре стал самой кровопролитной акцией в Пакистане, направленной против христианской общины. Седмица.</w:t>
      </w:r>
      <w:r>
        <w:rPr>
          <w:sz w:val="22"/>
          <w:lang w:val="en-US"/>
        </w:rPr>
        <w:t>Ru</w:t>
      </w:r>
    </w:p>
    <w:p>
      <w:pPr>
        <w:pStyle w:val="Normal"/>
        <w:rPr>
          <w:sz w:val="22"/>
        </w:rPr>
      </w:pPr>
      <w:r>
        <w:rPr>
          <w:sz w:val="22"/>
        </w:rPr>
        <w:t>23.09.13 Всего 23 часов и 36 минут понадобилось польским строителям, чтобы построить церковь с башней высотой 27 м. в небольшом городе Скаршевы, входящем в Поморское воеводство. Инициатива возведения здания церкви длиной 12 и шириной 10 м. принадлежит ксендзу Дариушу Леману. В истории строительства церквей на территории Польши известен такой факт - в 1741 г. в Гданьске соорудили церковное здание за 24 часа. Жители Скаршевы настроены оптимистично: теперь новый рекорд их строителей обязательно внесут в Книгу рекордов Гиннесса. Седмица.</w:t>
      </w:r>
      <w:r>
        <w:rPr>
          <w:sz w:val="22"/>
          <w:lang w:val="en-US"/>
        </w:rPr>
        <w:t>Ru</w:t>
      </w:r>
    </w:p>
    <w:p>
      <w:pPr>
        <w:pStyle w:val="Normal"/>
        <w:rPr>
          <w:sz w:val="22"/>
        </w:rPr>
      </w:pPr>
      <w:r>
        <w:rPr>
          <w:sz w:val="22"/>
        </w:rPr>
        <w:t>25.09.13 Бывший представитель Ватикана в Лиге арабских государств (ЛАГ) архиепископ Майкл Фитцджеральд призвал обратить внимание на официальные высказывания Папы Франциска, в которых он называет мусульман «братьями». Прелат объяснил, что использование слова «братья» имеет особое значение, так как некоторые христиане, и в том числе Папа Бенедикт XVI, использовали и используют это слово только в отношении христиан. Архиепископ Фитцджеральд уверен, что использование данного термина Папой Франциском в отношении мусульман - это огромный шаг вперед в отношениях между христианами и мусульманами. Архиепископ не преминул отметить, что Папа Иоанн Павел II также использовал слово «братья» с тем же смыслом, что и Папа Франциск. Православие.</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9.09.13 В Индии участились нападения индуистов на христиан http://www.sedmitza.ru/text/4079454.html</w:t>
      </w:r>
    </w:p>
    <w:p>
      <w:pPr>
        <w:pStyle w:val="Normal"/>
        <w:rPr>
          <w:sz w:val="22"/>
        </w:rPr>
      </w:pPr>
      <w:r>
        <w:rPr>
          <w:sz w:val="22"/>
        </w:rPr>
        <w:t>18.09.13 Детский омбудсмен против уроков секспросвета в школах России http://rusk.ru/newsdata.php?idar=62778</w:t>
      </w:r>
    </w:p>
    <w:p>
      <w:pPr>
        <w:pStyle w:val="Normal"/>
        <w:rPr>
          <w:sz w:val="22"/>
        </w:rPr>
      </w:pPr>
      <w:r>
        <w:rPr>
          <w:sz w:val="22"/>
        </w:rPr>
        <w:t>18.09.13 Археологи обеспокоены судьбой храма Святой Софии в Трапезунде http://www.sedmitza.ru/text/4077387.html</w:t>
      </w:r>
    </w:p>
    <w:p>
      <w:pPr>
        <w:pStyle w:val="Normal"/>
        <w:rPr>
          <w:sz w:val="22"/>
        </w:rPr>
      </w:pPr>
      <w:r>
        <w:rPr>
          <w:sz w:val="22"/>
        </w:rPr>
        <w:t>19.09.13 Архонты Константинопольского Патриархата опасаются, что храм Святой Софии обратят в мечеть http://www.sedmitza.ru/text/4079340.html</w:t>
      </w:r>
    </w:p>
    <w:p>
      <w:pPr>
        <w:pStyle w:val="Normal"/>
        <w:rPr>
          <w:sz w:val="22"/>
        </w:rPr>
      </w:pPr>
      <w:r>
        <w:rPr>
          <w:sz w:val="22"/>
        </w:rPr>
        <w:t>19.09.13 В Донецке освящен памятник святому апостолу Андрею Первозванному http://www.ortodox.donbass.com/news/201309/op.htm</w:t>
      </w:r>
    </w:p>
    <w:p>
      <w:pPr>
        <w:pStyle w:val="Normal"/>
        <w:rPr>
          <w:sz w:val="22"/>
        </w:rPr>
      </w:pPr>
      <w:r>
        <w:rPr>
          <w:sz w:val="22"/>
        </w:rPr>
        <w:t>19.09.13 Строительство храма на Ходынском поле оказалось под вопросом http://www.interfax-religion.ru/?act=news&amp;div=52708</w:t>
      </w:r>
    </w:p>
    <w:p>
      <w:pPr>
        <w:pStyle w:val="Normal"/>
        <w:rPr>
          <w:sz w:val="22"/>
        </w:rPr>
      </w:pPr>
      <w:r>
        <w:rPr>
          <w:sz w:val="22"/>
        </w:rPr>
        <w:t>20.09.13 Каждый 3-й американец связывает войну в Сирии с Апокалипсисом http://www.sedmitza.ru/text/4081907.html</w:t>
      </w:r>
    </w:p>
    <w:p>
      <w:pPr>
        <w:pStyle w:val="Normal"/>
        <w:rPr>
          <w:sz w:val="22"/>
        </w:rPr>
      </w:pPr>
      <w:r>
        <w:rPr>
          <w:sz w:val="22"/>
        </w:rPr>
        <w:t>20.09.13 Главе "Орды" грозит уголовное наказание за "исцеления" людей с помощью "духов" http://www.interfax-religion.ru/?act=news&amp;div=52721</w:t>
      </w:r>
    </w:p>
    <w:p>
      <w:pPr>
        <w:pStyle w:val="Normal"/>
        <w:rPr>
          <w:sz w:val="22"/>
        </w:rPr>
      </w:pPr>
      <w:r>
        <w:rPr>
          <w:sz w:val="22"/>
        </w:rPr>
        <w:t>20.09.13 Нигерийские власти демонтируют 25 христианских церквей и школ http://www.sedmitza.ru/text/4082005.html</w:t>
      </w:r>
    </w:p>
    <w:p>
      <w:pPr>
        <w:pStyle w:val="Normal"/>
        <w:rPr>
          <w:sz w:val="22"/>
        </w:rPr>
      </w:pPr>
      <w:r>
        <w:rPr>
          <w:sz w:val="22"/>
        </w:rPr>
        <w:t>20.09.13 Настоятель храма столкнулся на "Жигулях" с грузовиком под Самарой, погибли священник и его пассажир http://www.interfax-religion.ru/?act=news&amp;div=52725</w:t>
      </w:r>
    </w:p>
    <w:p>
      <w:pPr>
        <w:pStyle w:val="Normal"/>
        <w:rPr>
          <w:sz w:val="22"/>
        </w:rPr>
      </w:pPr>
      <w:r>
        <w:rPr>
          <w:sz w:val="22"/>
        </w:rPr>
        <w:t xml:space="preserve">21.09.13 В Вифлееме обнаружена копия колокола Храма Гроба Господня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news</w:t>
      </w:r>
      <w:r>
        <w:rPr>
          <w:sz w:val="22"/>
        </w:rPr>
        <w:t>/64275.</w:t>
      </w:r>
      <w:r>
        <w:rPr>
          <w:sz w:val="22"/>
          <w:lang w:val="en-US"/>
        </w:rPr>
        <w:t>htm</w:t>
      </w:r>
    </w:p>
    <w:p>
      <w:pPr>
        <w:pStyle w:val="Normal"/>
        <w:rPr>
          <w:sz w:val="22"/>
        </w:rPr>
      </w:pPr>
      <w:r>
        <w:rPr>
          <w:sz w:val="22"/>
        </w:rPr>
        <w:t>22.09.13 Папа Франциск стал четвертым сувереном Ватикана, посетившим Сардинию http://www.itar-tass.com/c11/885452.html</w:t>
      </w:r>
    </w:p>
    <w:p>
      <w:pPr>
        <w:pStyle w:val="Normal"/>
        <w:rPr>
          <w:sz w:val="22"/>
        </w:rPr>
      </w:pPr>
      <w:r>
        <w:rPr>
          <w:sz w:val="22"/>
        </w:rPr>
        <w:t>23.09.13 Суд Египта запретил деятельность "Братьев-мусульман" в стране http://www.newsru.com/world/23sep2013/brotherhood.html</w:t>
      </w:r>
    </w:p>
    <w:p>
      <w:pPr>
        <w:pStyle w:val="Normal"/>
        <w:rPr>
          <w:sz w:val="22"/>
        </w:rPr>
      </w:pPr>
      <w:r>
        <w:rPr>
          <w:sz w:val="22"/>
        </w:rPr>
        <w:t>23.09.13 В Турции в очередной раз начинаются поиски Ноева ковчега http://www.sedmitza.ru/text/4090508.html</w:t>
      </w:r>
    </w:p>
    <w:p>
      <w:pPr>
        <w:pStyle w:val="Normal"/>
        <w:rPr>
          <w:sz w:val="22"/>
        </w:rPr>
      </w:pPr>
      <w:r>
        <w:rPr>
          <w:sz w:val="22"/>
        </w:rPr>
        <w:t>23.09.13 Атеисты вновь потерпели поражение при попытке убрать с банкнот надпись In God we trust http://www.sedmitza.ru/text/4091408.html</w:t>
      </w:r>
    </w:p>
    <w:p>
      <w:pPr>
        <w:pStyle w:val="Normal"/>
        <w:rPr>
          <w:sz w:val="22"/>
        </w:rPr>
      </w:pPr>
      <w:r>
        <w:rPr>
          <w:sz w:val="22"/>
        </w:rPr>
        <w:t>23.09.13 Минометные снаряды повредили резиденцию мелкитского митрополита в Алеппо http://www.sedmitza.ru/text/4090583.html</w:t>
      </w:r>
    </w:p>
    <w:p>
      <w:pPr>
        <w:pStyle w:val="Normal"/>
        <w:rPr>
          <w:sz w:val="22"/>
        </w:rPr>
      </w:pPr>
      <w:r>
        <w:rPr>
          <w:sz w:val="22"/>
        </w:rPr>
        <w:t>23.09.13 Перуанский епископ отправлен в отставку из-за педофилии http://www.sedmitza.ru/text/4090178.html</w:t>
      </w:r>
    </w:p>
    <w:p>
      <w:pPr>
        <w:pStyle w:val="Normal"/>
        <w:rPr>
          <w:sz w:val="22"/>
        </w:rPr>
      </w:pPr>
      <w:r>
        <w:rPr>
          <w:sz w:val="22"/>
        </w:rPr>
        <w:t>24.09.13 На побережье Галилейского моря найден город времен земной жизни Христа http://www.pravoslavie.by/news/na-poberezhe-galilejskogo-morja-najden-gorod-vremen-zemnoj-zhizni-hrista</w:t>
      </w:r>
    </w:p>
    <w:p>
      <w:pPr>
        <w:pStyle w:val="Normal"/>
        <w:rPr>
          <w:sz w:val="22"/>
        </w:rPr>
      </w:pPr>
      <w:r>
        <w:rPr>
          <w:sz w:val="22"/>
        </w:rPr>
        <w:t>24.09.13 Владимир Мединский передал Смоленской епархии древние иконы http://www.pravoslavie.by/news/vladimir-medinskij-peredal-smolenskoj-eparhii-drevnie-ikony</w:t>
      </w:r>
    </w:p>
    <w:p>
      <w:pPr>
        <w:pStyle w:val="Normal"/>
        <w:rPr>
          <w:sz w:val="22"/>
        </w:rPr>
      </w:pPr>
      <w:r>
        <w:rPr>
          <w:sz w:val="22"/>
        </w:rPr>
        <w:t>25.09.13 Армянская Церковь намерена канонизировать 1,5 млн жертв геноцида армян http://www.pravoslavie.by/news/armjanskaja-cerkov-namerena-kanonizirovat-15-mln-zhertv-genocida-armjan</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5 ноября в Национальном заповеднике «София Киевская» открыта выставка «Возрожденные святыни православия». </w:t>
      </w:r>
      <w:r>
        <w:rPr>
          <w:sz w:val="22"/>
        </w:rPr>
        <w:t>Основу экспозиции составили иконы XVI-XVIII вв., шедевры декоративно-прикладного искусства эпохи украинского барокко и предметы церковного шитья XVII-XVIII вв., повторяющие византийские образцы. Все экспонаты отреставрировал Национальный научно-исследовательский реставрационный центр Украины. Экспонаты представлены музеями Киева, Львова, Харькова, Чернигова и др. Время работы: воскресенье - четверг - с 9.00 до 18.00; пятница, суббота - с 9.00 до 19.00</w:t>
      </w:r>
    </w:p>
    <w:p>
      <w:pPr>
        <w:pStyle w:val="Normal"/>
        <w:rPr/>
      </w:pPr>
      <w:r>
        <w:rPr>
          <w:b/>
          <w:sz w:val="22"/>
        </w:rPr>
        <w:t xml:space="preserve">28 октября в Киеве состоится Всеукраинская конференция, посвященная вопросам развития паломнического движения в Украине и за рубежом. </w:t>
      </w:r>
      <w:r>
        <w:rPr>
          <w:sz w:val="22"/>
        </w:rPr>
        <w:t>В рамках конференции с 29 октября по 5 ноября пройдет паломническая поездка в Грецию (инфотур), участники которой посетят города Афины и Салоники, остров Корфу, монастыри Метеор и проч. Ее организовали Паломнический центр совместно с одной из старейших греческих паломнических служб «Mistakidis Tours». Поездка будет нести информационный характер и, помимо посещения святынь Греции, включать знакомство с инфраструктурой паломнических маршрутов (гостиницы, транспорт, работа гидов и проч.). Заявки на участие в конференции, предложения по повестке дня и тезисы докладов можно отправлять до 15 октября на электронный адрес: pilgrimsafon@gmail.com, ответственное лицо - Ус Андрей. Тел./факс: (044) 529-02-92; (097) 685-16-94.</w:t>
      </w:r>
    </w:p>
    <w:p>
      <w:pPr>
        <w:pStyle w:val="Normal"/>
        <w:rPr/>
      </w:pPr>
      <w:r>
        <w:rPr>
          <w:b/>
          <w:sz w:val="22"/>
        </w:rPr>
        <w:t xml:space="preserve">В Интернете доступна для скачивания "Толковая Библия" А. Лопухина в 12 томах </w:t>
      </w:r>
      <w:r>
        <w:rPr>
          <w:sz w:val="22"/>
        </w:rPr>
        <w:t>http://www.ex.ua/72611285</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07:00Z</dcterms:created>
  <dc:creator>Tatiana</dc:creator>
  <dc:description/>
  <cp:keywords/>
  <dc:language>en-US</dc:language>
  <cp:lastModifiedBy>User</cp:lastModifiedBy>
  <dcterms:modified xsi:type="dcterms:W3CDTF">2013-10-01T18:20:00Z</dcterms:modified>
  <cp:revision>4</cp:revision>
  <dc:subject/>
  <dc:title>Сегодня Министр Норвегии по делам детства, равноправия и социальной интеграции Инга Марта Торкильдсен посетила школу Престерёд</dc:title>
</cp:coreProperties>
</file>