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lang w:val="en-US"/>
        </w:rPr>
      </w:pPr>
      <w:r>
        <w:rPr>
          <w:b/>
          <w:sz w:val="22"/>
          <w:lang w:val="en-US"/>
        </w:rPr>
      </w:r>
    </w:p>
    <w:p>
      <w:pPr>
        <w:pStyle w:val="Normal"/>
        <w:rPr>
          <w:b/>
          <w:b/>
          <w:sz w:val="22"/>
        </w:rPr>
      </w:pPr>
      <w:r>
        <w:rPr>
          <w:b/>
          <w:sz w:val="22"/>
        </w:rPr>
        <w:t>Епископ Пантелеимон объяснил, почему Церковь не принимает процедуру ЭКО</w:t>
      </w:r>
    </w:p>
    <w:p>
      <w:pPr>
        <w:pStyle w:val="Normal"/>
        <w:rPr>
          <w:sz w:val="22"/>
        </w:rPr>
      </w:pPr>
      <w:r>
        <w:rPr>
          <w:sz w:val="22"/>
        </w:rPr>
        <w:t>28 сентября. Русская Православная Церковь не принимает технологии искусственного оплодотворения (ЭКО) и предохранения от беременности, и отношение Церкви к таким технологиям не изменится. Об этом заявил председатель Синодального отдела по благотворительности епископ Орехово-Зуевский Пантелеимон, отвечая на вопрос участников III Общецерковного съезда по социальному служению.</w:t>
      </w:r>
    </w:p>
    <w:p>
      <w:pPr>
        <w:pStyle w:val="Normal"/>
        <w:rPr>
          <w:sz w:val="22"/>
        </w:rPr>
      </w:pPr>
      <w:r>
        <w:rPr>
          <w:sz w:val="22"/>
        </w:rPr>
        <w:t>Церковь не принимает данные технологии не только из-за их возможного абортивного эффекта. «Корень проблемы в том, что современные люди пытаются взять под контроль все стороны своей жизни и подчинить ее своим эгоистическим желаниям: если хочу ребенка, то пойду на все - на ЭКО, на суррогатное материнство... Не хочу - сделаю, чтоб ребенка не было: либо с помощью средств предохранения, либо с помощью аборта. Захочу - поменяю цвет кожи, захочу - изменю пол... Как будто жизнь человеческая - это товар в супермаркете: какую хочу, такую выбираю и за деньги покупаю. Но ведь ясно, что есть некий Божий промысел о человеке, и он узнается из обстоятельств нашей жизни. Нужно быть самим собой и принимать тот крест, который Бог нам дает. Посылает много детей - значит, надо их рожать, растить. Не дает детей - усынови сироту, ведь так много детей живет без родителей, без семьи», - сказал епископ Пантелеимон.</w:t>
      </w:r>
    </w:p>
    <w:p>
      <w:pPr>
        <w:pStyle w:val="Normal"/>
        <w:rPr>
          <w:sz w:val="22"/>
        </w:rPr>
      </w:pPr>
      <w:r>
        <w:rPr>
          <w:sz w:val="22"/>
        </w:rPr>
        <w:t>«Технология ЭКО постепенно перестает быть абортивной - врачи научились получать нужное количество эмбрионов, чтобы не убивать «лишних». Но сама технология от этого не стала человечной, - подчеркнула владыка. - Да, эмбрионов не убивают, но очень часто их консервируют - замораживают в жидком азоте, чтобы использовать в случае неудачи цикла ЭКО. Или же создают «банк» эмбрионов, которыми могут воспользоваться и другие родители. Эмбрионы могут пролежать так многие годы. Известны случаи, когда родители умирали, так и не забрав из клиники и не родив зачатого ребенка. Но ведь эмбрион - это уже человек на эмбриональной стадии развития, с уникальным набором генов! Это биологический факт, я сейчас не затрагиваю болезненного вопроса о душах зачатых детей, чьи эмбрионы годами лежат в жидком азоте. Это совершенно бесчеловечное отношение к человеку - с ним обращаются как с чем-то неодушевленным».</w:t>
      </w:r>
    </w:p>
    <w:p>
      <w:pPr>
        <w:pStyle w:val="Normal"/>
        <w:rPr>
          <w:sz w:val="22"/>
        </w:rPr>
      </w:pPr>
      <w:r>
        <w:rPr>
          <w:sz w:val="22"/>
        </w:rPr>
        <w:t>Глава Синодального отдела обратил внимание, что последствия применения технологий искусственного оплодотворения еще мало изучены, но даже то, что уже известно, не может не пугать: «Страдает и здоровье женщины, и здоровье искусственно зачатых детей. Главный педиатр России еще в 2009 году публично заявил, что 75% детей, рожденных в результате ЭКО, являются инвалидами, и что российское правительство делает ошибку, оказывая финансовую поддержку технологии ЭКО». Епископ Пантелеимон считает, что тяжелые последствия - закономерный результат применения человеком бесчеловечной технологии.</w:t>
      </w:r>
    </w:p>
    <w:p>
      <w:pPr>
        <w:pStyle w:val="Normal"/>
        <w:rPr>
          <w:sz w:val="22"/>
        </w:rPr>
      </w:pPr>
      <w:r>
        <w:rPr>
          <w:sz w:val="22"/>
        </w:rPr>
        <w:t>«Люди попирают Божий промысел и не понимают, что если его принять, подчинить ему свою жизнь, то Бог даст силы преодолеть жизненные испытания, и даст такую радость, которую человек не способен обрести, ставя исполнение своих желаний выше всего на свете», - заключил епископ Пантелеимон.</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Игумен Ватопедского монастыря назвал «большой ошибкой» недопущение к Причастию верующих, принявших новые паспорта</w:t>
      </w:r>
    </w:p>
    <w:p>
      <w:pPr>
        <w:pStyle w:val="Normal"/>
        <w:rPr>
          <w:sz w:val="22"/>
        </w:rPr>
      </w:pPr>
      <w:r>
        <w:rPr>
          <w:sz w:val="22"/>
        </w:rPr>
        <w:t>30 сентября. Игумен Ватопедского монастыря архимандрит Ефрем, сопровождавший Пояс Пресвятой Богородицы во время его поездки по России и пострадавший из-за этого в Греции, назвал «большой ошибкой» практику некоторых белорусских монастырей по недопущению до Причастия верующих, принявших новые паспорта с личным номером. Об этом он заявил, отвечая на вопросы телезрителей телеканала «Союз».</w:t>
      </w:r>
    </w:p>
    <w:p>
      <w:pPr>
        <w:pStyle w:val="Normal"/>
        <w:rPr/>
      </w:pPr>
      <w:r>
        <w:rPr>
          <w:sz w:val="22"/>
        </w:rPr>
        <w:t>«Нам, конечно, небезразлично, что происходит с паспортами. Но даже если у человека паспорт с чипом, это не значит, что он отвергает Христа. Апокалипсис ясно обо всём говорит: печать на руке и на челе (ср. Откр. 13:16, 14:9, 20:4)», - заявил отец Ефрем.</w:t>
      </w:r>
    </w:p>
    <w:p>
      <w:pPr>
        <w:pStyle w:val="Normal"/>
        <w:rPr/>
      </w:pPr>
      <w:r>
        <w:rPr>
          <w:sz w:val="22"/>
        </w:rPr>
        <w:t>«Братья! Больше доверяйте Церкви, - призвал он. - Святой Синод Белорусской Православной Церкви не мог ошибиться в такой серьёзной теме. К сожалению, некоторые люди ставят себя выше Синодов и решений Поместных Церквей. Иногда брань справа хуже, чем брань слева. Брань под видом благоговения труднее распознать, чем брань от нерадения. Одной женщине в Афинах священник не позволил ни медицинскую анкету взять, ни налоговые какие-то бумаги... А она заболела и не может теперь лечиться из-за того, что нет бумаг».</w:t>
      </w:r>
    </w:p>
    <w:p>
      <w:pPr>
        <w:pStyle w:val="Normal"/>
        <w:rPr/>
      </w:pPr>
      <w:r>
        <w:rPr>
          <w:sz w:val="22"/>
        </w:rPr>
        <w:t>В качестве примера отец Ефрем привёл греческую делегацию, в составе которой он приехал в страну. «Мы с современными паспортами приехали в вашу страну, но никогда не думали отрекаться от Христа! Добро не добро, если не добром совершается. Не зря святые отцы так высоко ставили дар рассуждения. У дьявола две крайности, и сверхревностное поведение - тоже грех. Дьявол или делает человека полностью безразличным, или убеждает его быть судьей всем и вся».</w:t>
      </w:r>
    </w:p>
    <w:p>
      <w:pPr>
        <w:pStyle w:val="Normal"/>
        <w:rPr>
          <w:sz w:val="22"/>
        </w:rPr>
      </w:pPr>
      <w:r>
        <w:rPr>
          <w:sz w:val="22"/>
        </w:rPr>
        <w:t>Отвечая на дополнительный вопрос, как православным христианам относиться к тому, что от них в обязательном порядке требуется сдать отпечатки пальцев, игумен Ефрем отметил, что «если мы где-нибудь оставим свои отпечатки пальцев, это не является отречением от Христа».</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Власть Греции принимает решения, направленные против Православия</w:t>
      </w:r>
    </w:p>
    <w:p>
      <w:pPr>
        <w:pStyle w:val="Normal"/>
        <w:rPr>
          <w:sz w:val="22"/>
        </w:rPr>
      </w:pPr>
      <w:r>
        <w:rPr>
          <w:sz w:val="22"/>
        </w:rPr>
        <w:t>30 сентября. На встрече с известным греческим политиком Николаосом Николопулосом митрополит Пирейский Серафим подчеркнул, что Элладская Православная Церковь уже в течение многих лет испытывает гонения со стороны власти. По его словам, греческие правители последовательно принимают решения, направленные против Православия. К их числу, в частности, относятся:</w:t>
      </w:r>
    </w:p>
    <w:p>
      <w:pPr>
        <w:pStyle w:val="Normal"/>
        <w:rPr>
          <w:sz w:val="22"/>
        </w:rPr>
      </w:pPr>
      <w:r>
        <w:rPr>
          <w:sz w:val="22"/>
        </w:rPr>
        <w:t>- удаление священников (духовников) из общеобразовательных школ;</w:t>
      </w:r>
    </w:p>
    <w:p>
      <w:pPr>
        <w:pStyle w:val="Normal"/>
        <w:rPr>
          <w:sz w:val="22"/>
        </w:rPr>
      </w:pPr>
      <w:r>
        <w:rPr>
          <w:sz w:val="22"/>
        </w:rPr>
        <w:t>- прекращение практики посещения учащимися богослужений;</w:t>
      </w:r>
    </w:p>
    <w:p>
      <w:pPr>
        <w:pStyle w:val="Normal"/>
        <w:rPr>
          <w:sz w:val="22"/>
        </w:rPr>
      </w:pPr>
      <w:r>
        <w:rPr>
          <w:sz w:val="22"/>
        </w:rPr>
        <w:t>- отмена выходного дня в воскресение;</w:t>
      </w:r>
    </w:p>
    <w:p>
      <w:pPr>
        <w:pStyle w:val="Normal"/>
        <w:rPr>
          <w:sz w:val="22"/>
        </w:rPr>
      </w:pPr>
      <w:r>
        <w:rPr>
          <w:sz w:val="22"/>
        </w:rPr>
        <w:t>- отмена графы «вероисповедание» в паспорте;</w:t>
      </w:r>
    </w:p>
    <w:p>
      <w:pPr>
        <w:pStyle w:val="Normal"/>
        <w:rPr>
          <w:sz w:val="22"/>
        </w:rPr>
      </w:pPr>
      <w:r>
        <w:rPr>
          <w:sz w:val="22"/>
        </w:rPr>
        <w:t>- принятие антиконституционного решения о строительстве мечети в Афинах.</w:t>
      </w:r>
    </w:p>
    <w:p>
      <w:pPr>
        <w:pStyle w:val="Normal"/>
        <w:rPr>
          <w:sz w:val="22"/>
        </w:rPr>
      </w:pPr>
      <w:r>
        <w:rPr>
          <w:sz w:val="22"/>
        </w:rPr>
        <w:t>По словам митрополита Серафима, «сегодня любой человек, который называет вещи своими именами и не боится говорить правду» рискует быть высмеян в СМИ.</w:t>
      </w:r>
    </w:p>
    <w:p>
      <w:pPr>
        <w:pStyle w:val="Normal"/>
        <w:rPr>
          <w:sz w:val="22"/>
        </w:rPr>
      </w:pPr>
      <w:r>
        <w:rPr>
          <w:sz w:val="22"/>
        </w:rPr>
        <w:t>Владыка высказал мнение, что «международные кредиторы хотят не только полностью контролировать греческую экономику, но и унизить греков».</w:t>
      </w:r>
    </w:p>
    <w:p>
      <w:pPr>
        <w:pStyle w:val="Normal"/>
        <w:rPr>
          <w:sz w:val="22"/>
        </w:rPr>
      </w:pPr>
      <w:r>
        <w:rPr>
          <w:sz w:val="22"/>
        </w:rPr>
        <w:t>Agionoros.ru</w:t>
      </w:r>
    </w:p>
    <w:p>
      <w:pPr>
        <w:pStyle w:val="Normal"/>
        <w:rPr>
          <w:b/>
          <w:b/>
          <w:sz w:val="22"/>
        </w:rPr>
      </w:pPr>
      <w:r>
        <w:rPr>
          <w:b/>
          <w:sz w:val="22"/>
        </w:rPr>
      </w:r>
    </w:p>
    <w:p>
      <w:pPr>
        <w:pStyle w:val="Normal"/>
        <w:rPr>
          <w:b/>
          <w:b/>
          <w:sz w:val="22"/>
        </w:rPr>
      </w:pPr>
      <w:r>
        <w:rPr>
          <w:b/>
          <w:sz w:val="22"/>
        </w:rPr>
        <w:t>В Русской Церкви учреждены пять новых епархий и три митрополии</w:t>
      </w:r>
    </w:p>
    <w:p>
      <w:pPr>
        <w:pStyle w:val="Normal"/>
        <w:rPr>
          <w:sz w:val="22"/>
        </w:rPr>
      </w:pPr>
      <w:r>
        <w:rPr>
          <w:sz w:val="22"/>
        </w:rPr>
        <w:t>2 октября в Синодальном зале официальной Патриаршей и Синодальной резиденции в Даниловом ставропигиальном монастыре в Москве под председательством Святейшего Патриарха Московского и всея Руси Кирилла состоялось очередное заседание Священного Синода Русской Православной Церкви.</w:t>
      </w:r>
    </w:p>
    <w:p>
      <w:pPr>
        <w:pStyle w:val="Normal"/>
        <w:rPr>
          <w:sz w:val="22"/>
        </w:rPr>
      </w:pPr>
      <w:r>
        <w:rPr>
          <w:sz w:val="22"/>
        </w:rPr>
        <w:t>Священный Синод принял решения об образовании нескольких новых епархий и митрополий.</w:t>
      </w:r>
    </w:p>
    <w:p>
      <w:pPr>
        <w:pStyle w:val="Normal"/>
        <w:rPr>
          <w:sz w:val="22"/>
        </w:rPr>
      </w:pPr>
      <w:r>
        <w:rPr>
          <w:sz w:val="22"/>
        </w:rPr>
        <w:t>В Калужской области образованы Козельская и Песоченская епархии. Епископом Козельским и Людиновским избран викарий Калужской епархии епископ Людиновский Никита. Временное управление Песоченской епархией поручено митрополиту Калужскому и Боровскому Клименту, который утверждён главой новообразованной Калужской митрополии (включает Калужскую, Козельскую и Песоченскую епархии).</w:t>
      </w:r>
    </w:p>
    <w:p>
      <w:pPr>
        <w:pStyle w:val="Normal"/>
        <w:rPr>
          <w:sz w:val="22"/>
        </w:rPr>
      </w:pPr>
      <w:r>
        <w:rPr>
          <w:sz w:val="22"/>
        </w:rPr>
        <w:t>В Тюменской области учреждена Ишимская епархия, которая наряду с Тобольской будет составлять Тобольскую митрополию. Епископом Ишимским и Аромашевским стал клирик Тобольской епархии архимандрит Тихон (Бобов). Главой Тобольской митрополии утверждён архиепископ Тобольский и Тюменский Димитрий.</w:t>
      </w:r>
    </w:p>
    <w:p>
      <w:pPr>
        <w:pStyle w:val="Normal"/>
        <w:rPr>
          <w:sz w:val="22"/>
        </w:rPr>
      </w:pPr>
      <w:r>
        <w:rPr>
          <w:sz w:val="22"/>
        </w:rPr>
        <w:t>В Мурманской области создана Североморская епархия. Епископом Североморским и Умбским избран клирик Мурманской епархии игумен Митрофан (Баданин). Главой Мурманской митрополии, включающей в себя Мурманскую и Североморскую епархии, назначен архиепископ Мурманский и Мончегорский Симон.</w:t>
      </w:r>
    </w:p>
    <w:p>
      <w:pPr>
        <w:pStyle w:val="Normal"/>
        <w:rPr>
          <w:sz w:val="22"/>
        </w:rPr>
      </w:pPr>
      <w:r>
        <w:rPr>
          <w:sz w:val="22"/>
        </w:rPr>
        <w:t>В административных границах Республики Алтай создана Горноалтайская епархия. Епископом Горноалтайским и Чемальским избран насельник Свято-Троицкой Сергиевой лавры иеромонах Каллистрат (Романенко).</w:t>
      </w:r>
    </w:p>
    <w:p>
      <w:pPr>
        <w:pStyle w:val="Normal"/>
        <w:rPr>
          <w:sz w:val="22"/>
        </w:rPr>
      </w:pPr>
      <w:r>
        <w:rPr>
          <w:sz w:val="22"/>
        </w:rPr>
        <w:t>На вакантные кафедры образованных ранее епархий назначены:</w:t>
      </w:r>
    </w:p>
    <w:p>
      <w:pPr>
        <w:pStyle w:val="Normal"/>
        <w:rPr/>
      </w:pPr>
      <w:r>
        <w:rPr>
          <w:sz w:val="22"/>
        </w:rPr>
        <w:t>- игумен Серапион (Колосницын), клирик Астанайско-Алматинской епархии - избран епископом Кокшетауским и Акмолинским;</w:t>
      </w:r>
    </w:p>
    <w:p>
      <w:pPr>
        <w:pStyle w:val="Normal"/>
        <w:rPr/>
      </w:pPr>
      <w:r>
        <w:rPr>
          <w:sz w:val="22"/>
        </w:rPr>
        <w:t>- архимандрит Силуан (Глазкин), игумен Троице-Сергиева Варницкого монастыря - избран епископом Лысковским и Лукояновским;</w:t>
      </w:r>
    </w:p>
    <w:p>
      <w:pPr>
        <w:pStyle w:val="Normal"/>
        <w:rPr/>
      </w:pPr>
      <w:r>
        <w:rPr>
          <w:sz w:val="22"/>
        </w:rPr>
        <w:t>- игумен Алексий (Муляр), клирик Магаданской епархии - избран епископом Саянским и Нижнеудинским;</w:t>
      </w:r>
    </w:p>
    <w:p>
      <w:pPr>
        <w:pStyle w:val="Normal"/>
        <w:rPr/>
      </w:pPr>
      <w:r>
        <w:rPr>
          <w:sz w:val="22"/>
        </w:rPr>
        <w:t>- игумен Иоанн (Коваленко), настоятель Успенского Адрианова монастыря - избран епископом Калачевским и Палласовским.</w:t>
      </w:r>
    </w:p>
    <w:p>
      <w:pPr>
        <w:pStyle w:val="Normal"/>
        <w:rPr>
          <w:sz w:val="22"/>
        </w:rPr>
      </w:pPr>
      <w:r>
        <w:rPr>
          <w:sz w:val="22"/>
        </w:rPr>
        <w:t>Места наречения и хиротонии избранных епископов Священный Синод оставил на благоусмотрение Патриарха Московского и всея Руси Кирилла.</w:t>
      </w:r>
    </w:p>
    <w:p>
      <w:pPr>
        <w:pStyle w:val="Normal"/>
        <w:rPr>
          <w:sz w:val="22"/>
        </w:rPr>
      </w:pPr>
      <w:r>
        <w:rPr>
          <w:sz w:val="22"/>
        </w:rPr>
        <w:t>Участники заседания произвели ряд кадровых назначений. В частности, председателем Патриаршей комиссии по вопросам семьи, защиты материнства и детства назначен протоиерей Димитрий Смирнов (до этого он был заместителем председателя этой структуры).</w:t>
      </w:r>
    </w:p>
    <w:p>
      <w:pPr>
        <w:pStyle w:val="Normal"/>
        <w:rPr>
          <w:sz w:val="22"/>
        </w:rPr>
      </w:pPr>
      <w:r>
        <w:rPr>
          <w:sz w:val="22"/>
        </w:rPr>
        <w:t>Синод утвердил «Положение о порядке реализации программ по подготовке специалистов в области катехизической, миссионерской, молодежной и социальной деятельности», "Положение о Патриаршей комиссии по вопросам семьи, защиты материнства и детства", "Положение об организации сестричеств и братств диаконической направленности", уставы Учебного комитета РПЦ, Синодального отдела религиозного образования и катехизации; Синодального миссионерского отдела и Синодального отдела по делам молодежи.</w:t>
      </w:r>
    </w:p>
    <w:p>
      <w:pPr>
        <w:pStyle w:val="Normal"/>
        <w:rPr>
          <w:sz w:val="22"/>
        </w:rPr>
      </w:pPr>
      <w:r>
        <w:rPr>
          <w:sz w:val="22"/>
        </w:rPr>
        <w:t>Члены Синода коснулись празднования Крещения Руси, 1025-летие которого отмечали в июне-июле этого года в России, Белоруссии и на Украине. Участники встречи рекомендовали митрополиям и епархиям стремиться к приданию празднованию памяти Крещения Руси государственного статуса.</w:t>
      </w:r>
    </w:p>
    <w:p>
      <w:pPr>
        <w:pStyle w:val="Normal"/>
        <w:rPr/>
      </w:pPr>
      <w:r>
        <w:rPr>
          <w:sz w:val="22"/>
        </w:rPr>
        <w:t>Синод благословил переход клириков РПЦ в клир епархий Православной Церкви в Америке: клирика Минской епархии священника Георгия Волковинского - в клир Восточно-Пенсильванской епархии; заштатного клирика Сурожской епархии диакона Панайотиса Текосиса - в клир Сан-Францисской и Западно-Американской епархии; заштатного клирика Корсунской епархии священника Джеффри Риди - в клир Канадской архиепископии.</w:t>
      </w:r>
    </w:p>
    <w:p>
      <w:pPr>
        <w:pStyle w:val="Normal"/>
        <w:rPr>
          <w:sz w:val="22"/>
        </w:rPr>
      </w:pPr>
      <w:r>
        <w:rPr>
          <w:sz w:val="22"/>
        </w:rPr>
        <w:t>В связи с раскольнической деятельностью ряда абхазских клириков Синод выразил озабоченность положением дел в Абхазии и констатировал, что большинство православного духовенства, находясь в трудных условиях, стремится действовать в рамках канонической традиции и осуществляет пастырскую заботу о людях, включая проживающих в Абхазии чад Русской Православной Церкви. Члены Синода признали неотложным содействие урегулированию церковного положения в Абхазии путём диалога, осуществляемого на основе неуклонного следования священным канонам Церкви.</w:t>
      </w:r>
    </w:p>
    <w:p>
      <w:pPr>
        <w:pStyle w:val="Normal"/>
        <w:rPr/>
      </w:pPr>
      <w:r>
        <w:rPr>
          <w:b/>
          <w:sz w:val="22"/>
        </w:rPr>
        <w:t xml:space="preserve">Журналы заседания &gt;&gt;&gt; </w:t>
      </w:r>
      <w:r>
        <w:rPr>
          <w:sz w:val="22"/>
        </w:rPr>
        <w:t>http://www.patriarchia.ru/db/text/3275888.html</w:t>
      </w:r>
    </w:p>
    <w:p>
      <w:pPr>
        <w:pStyle w:val="Normal"/>
        <w:rPr>
          <w:sz w:val="22"/>
        </w:rPr>
      </w:pPr>
      <w:r>
        <w:rPr>
          <w:sz w:val="22"/>
        </w:rPr>
        <w:t>По материалам Русская линия, Православие и мир, Патриархия.Ru</w:t>
      </w:r>
    </w:p>
    <w:p>
      <w:pPr>
        <w:pStyle w:val="Normal"/>
        <w:rPr>
          <w:b/>
          <w:b/>
          <w:sz w:val="22"/>
        </w:rPr>
      </w:pPr>
      <w:r>
        <w:rPr>
          <w:b/>
          <w:sz w:val="22"/>
        </w:rPr>
      </w:r>
    </w:p>
    <w:p>
      <w:pPr>
        <w:pStyle w:val="Normal"/>
        <w:rPr>
          <w:b/>
          <w:b/>
          <w:sz w:val="22"/>
        </w:rPr>
      </w:pPr>
      <w:r>
        <w:rPr>
          <w:b/>
          <w:sz w:val="22"/>
        </w:rPr>
        <w:t>Более половины всех православных в мире принадлежат к Русской Церкви</w:t>
      </w:r>
    </w:p>
    <w:p>
      <w:pPr>
        <w:pStyle w:val="Normal"/>
        <w:rPr>
          <w:sz w:val="22"/>
        </w:rPr>
      </w:pPr>
      <w:r>
        <w:rPr>
          <w:sz w:val="22"/>
        </w:rPr>
        <w:t>30 сентября. Согласно подсчетам американской исследовательской группы The Pew Research Center, православных христиан в мире насчитывается 260 миллионов 380 тысяч человек.</w:t>
      </w:r>
    </w:p>
    <w:p>
      <w:pPr>
        <w:pStyle w:val="Normal"/>
        <w:rPr>
          <w:sz w:val="22"/>
        </w:rPr>
      </w:pPr>
      <w:r>
        <w:rPr>
          <w:sz w:val="22"/>
        </w:rPr>
        <w:t>В списке десяти стран с наибольшим по численности православным населением названы Россия, Эфиопия, Украина, Румыния, Греция, Сербия, Болгария, Беларусь, Египет, Грузия. В упомянутых в обзоре Эфиопии и Египте большинство населения, исповедующего христианство, является паствой Коптской и Эфиопской Церквей, которые входят в семью так называемых «дохалкиндонских» церквей.</w:t>
      </w:r>
    </w:p>
    <w:p>
      <w:pPr>
        <w:pStyle w:val="Normal"/>
        <w:rPr>
          <w:sz w:val="22"/>
        </w:rPr>
      </w:pPr>
      <w:r>
        <w:rPr>
          <w:sz w:val="22"/>
        </w:rPr>
        <w:t>Три страны из списка - Россия (101 миллион 405 тысяч православных жителей), Украина (34 миллиона 850 тысяч православных) и Белоруссия (5 миллионов 900 тысяч православных) - входят в каноническую территорию Русской Православной Церкви. Православное население этих государств составляет 54,7% от численности православных верующих по всему миру.</w:t>
      </w:r>
    </w:p>
    <w:p>
      <w:pPr>
        <w:pStyle w:val="Normal"/>
        <w:rPr>
          <w:sz w:val="22"/>
        </w:rPr>
      </w:pPr>
      <w:r>
        <w:rPr>
          <w:sz w:val="22"/>
        </w:rPr>
        <w:t>В общей же сложности Русская Православная Церковь окормляет православных жителей 14 государств. Помимо России, Украины, Белоруссии, в это число входят Молдавия, Казахстан, Узбекистан, Туркменистан, Киргизстан, Таджикистан, Эстония, Латвия, Литва, Китай и Япония. Кроме того, общины Московского Патриархата существуют во многих странах мира, где живет русскоязычная диаспора.</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Патриарх Кирилл призывает мирян активно включаться в реальную жизнь Церкви</w:t>
      </w:r>
    </w:p>
    <w:p>
      <w:pPr>
        <w:pStyle w:val="Normal"/>
        <w:rPr>
          <w:sz w:val="22"/>
        </w:rPr>
      </w:pPr>
      <w:r>
        <w:rPr>
          <w:sz w:val="22"/>
        </w:rPr>
        <w:t>27 сентября. Ни одна церковная организация не может заменить роли и значения священника и мирянина, которому есть что сказать, свидетельствуя о православной вере, защищая веру и Церковь, помогая людям никогда не терять спасительной тропы в жизни. Об этом Патриарх Кирилл сказал на братской трапезе, состоявшейся после Литургии в храме святителя Николая в Пыжах.</w:t>
      </w:r>
    </w:p>
    <w:p>
      <w:pPr>
        <w:pStyle w:val="Normal"/>
        <w:rPr>
          <w:sz w:val="22"/>
        </w:rPr>
      </w:pPr>
      <w:r>
        <w:rPr>
          <w:sz w:val="22"/>
        </w:rPr>
        <w:t>«Сегодня мы делаем особый акцент на том, чтобы миряне в полной мере включались в реальную церковную жизнь, - продолжил Святейший Владыка. - Когда два Архиерейских Собора - в 2011 и 2013 годах - заявили о необходимости создания целого корпуса профессионально подготовленных мирян, которые бы на уровне епархий, благочиний и даже приходов занимались миссионерской, катехизаторской деятельностью, работой с молодежью, социальной работой, мы имели в виду в первую очередь необходимость использовать огромный потенциал мирян для того, чтобы стала активной наша приходская жизнь, чтобы свидетельство Церкви стало более убедительным, чтобы мы не потеряли ни одной души человеческой, которая желает быть в Церкви и стремится идти по пути, определенным нашим Господом и Спасителем».</w:t>
      </w:r>
    </w:p>
    <w:p>
      <w:pPr>
        <w:pStyle w:val="Normal"/>
        <w:rPr>
          <w:sz w:val="22"/>
        </w:rPr>
      </w:pPr>
      <w:r>
        <w:rPr>
          <w:sz w:val="22"/>
        </w:rPr>
        <w:t>«Всякий раз, встречаясь с кандидатами на архиерейское служение, я делаю акцент именно на том, что в настоящий момент, в связи с созданием новых епархий, мы должны уделять особое внимание формированию корпуса православной интеллигенции, способной профессионально работать на уровне епархий, благочиний и приходов. Уже во многих регионах практически полностью укомплектованы штатными церковными работниками не только епархии, но и благочиния, и многие крупные приходы, - сообщил Святейший Патриарх Кирилл. - Это означает, что большое количество подготовленных людей сегодня вступают на путь служения Господу. И как важно открыть эту возможность для наших мирян!»</w:t>
      </w:r>
    </w:p>
    <w:p>
      <w:pPr>
        <w:pStyle w:val="Normal"/>
        <w:rPr>
          <w:sz w:val="22"/>
        </w:rPr>
      </w:pPr>
      <w:r>
        <w:rPr>
          <w:sz w:val="22"/>
        </w:rPr>
        <w:t>«Настало время, когда миряне имеют возможность профессионально работать в Церкви, потому что развивать все те программы, которые принимают Архиерейские Соборы, немыслимо, оставаясь в рамках только клира, если принять во внимание огромное количество забот, которые несут сегодня священнослужители», - убежден Святейший Владыка.</w:t>
      </w:r>
    </w:p>
    <w:p>
      <w:pPr>
        <w:pStyle w:val="Normal"/>
        <w:rPr>
          <w:sz w:val="22"/>
        </w:rPr>
      </w:pPr>
      <w:r>
        <w:rPr>
          <w:sz w:val="22"/>
        </w:rPr>
        <w:t>«Для того чтобы наше слово было эффективным, мы должны привлекать достойных людей и обеспечивать соответствующую профессиональную подготовку. В последние годы был подготовлен ряд важных документов, регулирующих это направление церковной работы. Мы ожидаем, что в ближайшее время Священный Синод утвердит еще один основополагающий документ, определяющий всю систему богословской и профессиональной подготовки мирян в нашей Церкви. Надеемся, все эти документы, Богу содействующу, будут реализовываться в епархиях, в митрополиях, и наша Церковь пополнится людьми творческими, одаренными, преданными Церкви и хорошо подготовленными для решения тех задач, которые сегодня перед Церковью стоят», - заключил Святейший Патриарх Московский и всея Руси Кирилл.</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Церкви разработают тактику по противодействию тоталитарным сектам</w:t>
      </w:r>
    </w:p>
    <w:p>
      <w:pPr>
        <w:pStyle w:val="Normal"/>
        <w:rPr>
          <w:sz w:val="22"/>
        </w:rPr>
      </w:pPr>
      <w:r>
        <w:rPr>
          <w:sz w:val="22"/>
        </w:rPr>
        <w:t>27 сентября. В Болгарии состоялась VI международная встреча под названием «Практическое противодействие сектам и тоталитарным культам - пастырский, социальный и юридический аспекты». Ее участниками стали представители православных центров по изучению новых религиозных движений и культов.</w:t>
      </w:r>
    </w:p>
    <w:p>
      <w:pPr>
        <w:pStyle w:val="Normal"/>
        <w:rPr>
          <w:sz w:val="22"/>
        </w:rPr>
      </w:pPr>
      <w:r>
        <w:rPr>
          <w:sz w:val="22"/>
        </w:rPr>
        <w:t>Встреча, организованная Болгарской Патриархией и Неврокопской митрополией, собрала 100 представителей почти из всех Православных Церквей - Константинопольской, Александрийской, Антиохийской, Иерусалимской, Русской, Сербской, Румынской, Болгарской, Кипрской, Греческой, Польской и Албанской.</w:t>
      </w:r>
    </w:p>
    <w:p>
      <w:pPr>
        <w:pStyle w:val="Normal"/>
        <w:rPr>
          <w:sz w:val="22"/>
        </w:rPr>
      </w:pPr>
      <w:r>
        <w:rPr>
          <w:sz w:val="22"/>
        </w:rPr>
        <w:t>В итоговом коммюнике говорится о необходимости разработки тактики по пастырскому, социальному и юридическому противодействию стремительно разрастающейся деятельности разнообразных религиозных движений и тоталитарных сект, которая часто протекает с нарушениями Уголовного и Гражданского кодексов разных стран, прав и свобод человека.</w:t>
      </w:r>
    </w:p>
    <w:p>
      <w:pPr>
        <w:pStyle w:val="Normal"/>
        <w:rPr>
          <w:sz w:val="22"/>
        </w:rPr>
      </w:pPr>
      <w:r>
        <w:rPr>
          <w:sz w:val="22"/>
        </w:rPr>
        <w:t>Участники считают, что для защиты не только верующих, но и всех граждан, необходимо информировать государственные власти о деятельности таких псведо-религиозных институций.</w:t>
      </w:r>
    </w:p>
    <w:p>
      <w:pPr>
        <w:pStyle w:val="Normal"/>
        <w:rPr>
          <w:sz w:val="22"/>
        </w:rPr>
      </w:pPr>
      <w:r>
        <w:rPr>
          <w:sz w:val="22"/>
        </w:rPr>
        <w:t>Они обратили внимание на необходимость тесного сотрудничества и обмена опытом между Поместными Православными Церквами, а также личного самосовершенствования священнослужителей, духовного возрождения приходов и организации жизни Поместных Православных Церквей по святоотеческому образцу при адекватном использовании современных средств.</w:t>
      </w:r>
    </w:p>
    <w:p>
      <w:pPr>
        <w:pStyle w:val="Normal"/>
        <w:rPr>
          <w:sz w:val="22"/>
        </w:rPr>
      </w:pPr>
      <w:r>
        <w:rPr>
          <w:sz w:val="22"/>
        </w:rPr>
        <w:t>На встрече была сформирована группа по составлению списка действующих сектантских групп и разработке мер противодействия их деятельности. Результаты своей деятельности эта группа должна представить на следующей, VII встреч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Свято-Троицкой Сергиевой лавре обсудили современные проблемы монашества</w:t>
      </w:r>
    </w:p>
    <w:p>
      <w:pPr>
        <w:pStyle w:val="Normal"/>
        <w:rPr>
          <w:sz w:val="22"/>
        </w:rPr>
      </w:pPr>
      <w:r>
        <w:rPr>
          <w:sz w:val="22"/>
        </w:rPr>
        <w:t>27 сентября. Опубликован итоговый документ Международной богословской научно-практической конференции «Монастыри и монашество: традиции и современность». Она проходила в стенах Свято-Троицкой Сергиевой лавры и посвящалась обсуждению актуальных вопросов современной жизни монастырей и монашествующих.</w:t>
      </w:r>
    </w:p>
    <w:p>
      <w:pPr>
        <w:pStyle w:val="Normal"/>
        <w:rPr>
          <w:sz w:val="22"/>
        </w:rPr>
      </w:pPr>
      <w:r>
        <w:rPr>
          <w:sz w:val="22"/>
        </w:rPr>
        <w:t>В конференции приняли участие архиереи, игумены и игумении, а также монашествующие - представители православных обителей Московского Патриархата и четырех братских Поместных Православных Церквей. Всего было зарегистрировано 143 участника.</w:t>
      </w:r>
    </w:p>
    <w:p>
      <w:pPr>
        <w:pStyle w:val="Normal"/>
        <w:rPr>
          <w:b/>
          <w:b/>
          <w:sz w:val="22"/>
        </w:rPr>
      </w:pPr>
      <w:r>
        <w:rPr>
          <w:b/>
          <w:sz w:val="22"/>
        </w:rPr>
        <w:t xml:space="preserve">Главной темой докладов и продолжительных дискуссий стал проект «Положения о монастырях и монашествующих», подготовленный комиссией Межсоборного присутствия по вопросам организации жизни монастырей и монашества. В результате двухдневной работы были подтверждены основополагающие принципы документа. Участники предложили признать проект "Положения" достаточно подготовленным для прохождения дальнейших этапов общецерковного обсуждения. Они подчеркнули: </w:t>
      </w:r>
      <w:r>
        <w:rPr>
          <w:sz w:val="22"/>
        </w:rPr>
        <w:t>http://www.patriarchia.ru/db/text/3260605.html</w:t>
      </w:r>
    </w:p>
    <w:p>
      <w:pPr>
        <w:pStyle w:val="Normal"/>
        <w:rPr>
          <w:sz w:val="22"/>
        </w:rPr>
      </w:pPr>
      <w:r>
        <w:rPr>
          <w:sz w:val="22"/>
        </w:rPr>
        <w:t>"В «Положении о монастырях и монашествующих» сформулированы основополагающие принципы монашества.</w:t>
      </w:r>
    </w:p>
    <w:p>
      <w:pPr>
        <w:pStyle w:val="Normal"/>
        <w:rPr>
          <w:sz w:val="22"/>
        </w:rPr>
      </w:pPr>
      <w:r>
        <w:rPr>
          <w:sz w:val="22"/>
        </w:rPr>
        <w:t>Целью монашеской жизни является наиболее полное единение с Господом через исполнение заповедей о всецелой любви к Богу и ближнему путем аскетического делания, переданного святыми отцами и осуществляемого благодатью Святого Духа в Церкви. Жизнь монаха основывается на покаянии и выражается в исполнении обетов целомудрия, послушания и нестяжания.</w:t>
      </w:r>
    </w:p>
    <w:p>
      <w:pPr>
        <w:pStyle w:val="Normal"/>
        <w:rPr/>
      </w:pPr>
      <w:r>
        <w:rPr>
          <w:sz w:val="22"/>
        </w:rPr>
        <w:t>Давая обет целомудрия и отказываясь от земного брака, монах обретает таинственный брак души с Небесным Женихом - Христом. В обете нестяжания монах отказывается от надежды на вещественные блага и тем самым все упование целиком возлагает на Бога, в котором и обретает свое главное сокровище. Истинный монах есть тот, кто ничего в этом мире не имеет, кроме одного Иисуса Христа. В обете послушания, отрекаясь от своей воли, монах стремится подражать Христу в его послушании Богу Отцу и тем самым обретает опытное познание воли Божией.</w:t>
      </w:r>
    </w:p>
    <w:p>
      <w:pPr>
        <w:pStyle w:val="Normal"/>
        <w:rPr>
          <w:sz w:val="22"/>
        </w:rPr>
      </w:pPr>
      <w:r>
        <w:rPr>
          <w:sz w:val="22"/>
        </w:rPr>
        <w:t>Жизнь внутри монашеской традиции возможна только при присутствии духовного руководства. Дух Святой действует в Церкви, и в ней всегда будут святые, пророки, духовные наставники. Духовное руководство основано, прежде всего, на добродетелях послушания и веры. Оказывая послушание игумену/игумении, монашествующий оказывает его не человеку, но Богу.</w:t>
      </w:r>
    </w:p>
    <w:p>
      <w:pPr>
        <w:pStyle w:val="Normal"/>
        <w:rPr>
          <w:sz w:val="22"/>
        </w:rPr>
      </w:pPr>
      <w:r>
        <w:rPr>
          <w:sz w:val="22"/>
        </w:rPr>
        <w:t>Игумен/игумения монастыря в полноте обладает духовной властью в обители и должен/должна быть образом для подражания братии/сестрам своим личным примером монашеской жизни. Как Христос был для Своих учеников Учителем и Отцом, игумен/игумения обители является для братии/сестер, прежде всего, духовным отцом/духовной матерью, а не только администратором. Для монашествующего губительно не иметь духовной связи со своим игуменом /своей игуменией. Согласно древней монашеской традиции, игумен/игумения должен/должна со многой рассудительностью заботиться о гармоничном сочетании телесных трудов и келейных молитвенных занятий братии/сестер, а также обо всех их нуждах.</w:t>
      </w:r>
    </w:p>
    <w:p>
      <w:pPr>
        <w:pStyle w:val="Normal"/>
        <w:rPr>
          <w:sz w:val="22"/>
        </w:rPr>
      </w:pPr>
      <w:r>
        <w:rPr>
          <w:sz w:val="22"/>
        </w:rPr>
        <w:t>Традиционной обязанностью монашествующих является ежедневное участие во всем суточном круге богослужения. Однако молитвенная жизнь монаха не ограничивается временем церковного богослужения и келейного правила, но продолжается в непрестанном призывании Господа в Иисусовой молитве.</w:t>
      </w:r>
    </w:p>
    <w:p>
      <w:pPr>
        <w:pStyle w:val="Normal"/>
        <w:rPr>
          <w:sz w:val="22"/>
        </w:rPr>
      </w:pPr>
      <w:r>
        <w:rPr>
          <w:sz w:val="22"/>
        </w:rPr>
        <w:t>Каждый монастырь должен иметь свой внутренний устав, который утверждается правящим архиереем".</w:t>
      </w:r>
    </w:p>
    <w:p>
      <w:pPr>
        <w:pStyle w:val="Normal"/>
        <w:rPr/>
      </w:pPr>
      <w:r>
        <w:rPr>
          <w:b/>
          <w:sz w:val="22"/>
        </w:rPr>
        <w:t xml:space="preserve">Участники конференции считают целесообразным продолжение обсуждения «Положения о монастырях и монашествующих» и обмен опытом. </w:t>
      </w:r>
      <w:r>
        <w:rPr>
          <w:sz w:val="22"/>
        </w:rPr>
        <w:t>http://www.patriarchia.ru/db/text/2255384.html</w:t>
      </w:r>
    </w:p>
    <w:p>
      <w:pPr>
        <w:pStyle w:val="Normal"/>
        <w:rPr>
          <w:sz w:val="22"/>
        </w:rPr>
      </w:pPr>
      <w:r>
        <w:rPr>
          <w:sz w:val="22"/>
        </w:rPr>
        <w:t>По материалам Русская линия</w:t>
      </w:r>
    </w:p>
    <w:p>
      <w:pPr>
        <w:pStyle w:val="Normal"/>
        <w:rPr>
          <w:b/>
          <w:b/>
          <w:sz w:val="22"/>
        </w:rPr>
      </w:pPr>
      <w:r>
        <w:rPr>
          <w:b/>
          <w:sz w:val="22"/>
        </w:rPr>
      </w:r>
    </w:p>
    <w:p>
      <w:pPr>
        <w:pStyle w:val="Normal"/>
        <w:rPr>
          <w:b/>
          <w:b/>
          <w:sz w:val="22"/>
        </w:rPr>
      </w:pPr>
      <w:r>
        <w:rPr>
          <w:b/>
          <w:sz w:val="22"/>
        </w:rPr>
        <w:t>Самый распространенный сегодня грех - эгоизм, считает Лимассольский митрополит</w:t>
      </w:r>
    </w:p>
    <w:p>
      <w:pPr>
        <w:pStyle w:val="Normal"/>
        <w:rPr>
          <w:sz w:val="22"/>
        </w:rPr>
      </w:pPr>
      <w:r>
        <w:rPr>
          <w:sz w:val="22"/>
        </w:rPr>
        <w:t>27 сентября. По мнению митрополита Лимассольского Афанасия самый распространенный сегодня грех - это эгоизм. "Современный человек обращен только на себя, а отсюда проистекают и другие грехи, - сказал владыка в блиц-интервью Церковному вестнику, которое состоялось в рамках Международной конференции по монашеству в Троице-Сергиевой Лавре. - Эгоизм культивируется и поощряется в современном мире во всех сферах общественной жизни, и в частности, в воспитании детей, в стандартах образования. И хотя Церковь противостоит этому, его распространение - общемировая тенденция».</w:t>
      </w:r>
    </w:p>
    <w:p>
      <w:pPr>
        <w:pStyle w:val="Normal"/>
        <w:rPr>
          <w:sz w:val="22"/>
        </w:rPr>
      </w:pPr>
      <w:r>
        <w:rPr>
          <w:sz w:val="22"/>
        </w:rPr>
        <w:t>Однако, каждый человек может отследить в себе развитие этого греха. Рецепт не очень сложен. Если человек живет церковной жизнью, старается исполнять Божии заповеди, живет в церковной общине, Бог дает ему возможности бороться с этой страстью самовлюбленности. И, может быть, священникам следует почаще в своих проповедях напоминать об этом грехе своей пастве.</w:t>
      </w:r>
    </w:p>
    <w:p>
      <w:pPr>
        <w:pStyle w:val="Normal"/>
        <w:rPr>
          <w:sz w:val="22"/>
        </w:rPr>
      </w:pPr>
      <w:r>
        <w:rPr>
          <w:sz w:val="22"/>
        </w:rPr>
        <w:t>Отвечая на вопрос, как он сам готовится к проповеди, митрополит Лимассольский Афанасий ответил, что в последнее время уже специально к этому не готовится из-за недостатка времени: «Иногда у меня бывает по 10 встреч в день и подготовить все эти речи просто невозможно. Перед проповедью я совершаю крестное знамение, прошу у Бога помощи и начинаю говорить. До 40 лет я очень много читал и даже сейчас стараюсь хотя бы один час в день посвятить духовному чтению. Поэтому многие тезисы у меня всегда в памяти. Но кроме чтения и знаний, проповеди должна способствовать еще и Божия благодать. Она просвещает нас, когда, что и в какой аудитории нужно сказать. Молодым пастырям, чтобы научиться хорошо говорить проповеди, я бы рекомендовал обязательно прочитать все труды св. Иоанна Златоуста. Только тогда они смогут понять свою задачу, как священника служащего в мире. Посоветовал бы больше заниматься самообразованием, больше читать и, конечно, молитвенно просить Бога дать этот дар».</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Иерарх просит запретить строительство отеля рядом с храмами в Ульяновске</w:t>
      </w:r>
    </w:p>
    <w:p>
      <w:pPr>
        <w:pStyle w:val="Normal"/>
        <w:rPr>
          <w:sz w:val="22"/>
        </w:rPr>
      </w:pPr>
      <w:r>
        <w:rPr>
          <w:sz w:val="22"/>
        </w:rPr>
        <w:t>27 сентября. Митрополит Симбирский и Новоспасский Прокл попросил губернатора Ульяновской области Сергея Морозова не допустить строительства отеля возле возводимого и действующего храмов в Ульяновске.</w:t>
      </w:r>
    </w:p>
    <w:p>
      <w:pPr>
        <w:pStyle w:val="Normal"/>
        <w:rPr>
          <w:sz w:val="22"/>
        </w:rPr>
      </w:pPr>
      <w:r>
        <w:rPr>
          <w:sz w:val="22"/>
        </w:rPr>
        <w:t>"Строительство отеля в указанном месте полностью закроет панораму собора и вместо красивейшего вида на великолепный храм, несомненно, являющийся украшением и архитектурной жемчужиной Ульяновска, горожане и гости города смогут видеть лишь здание гостиницы", - говорится в обращении митрополита.</w:t>
      </w:r>
    </w:p>
    <w:p>
      <w:pPr>
        <w:pStyle w:val="Normal"/>
        <w:rPr>
          <w:sz w:val="22"/>
        </w:rPr>
      </w:pPr>
      <w:r>
        <w:rPr>
          <w:sz w:val="22"/>
        </w:rPr>
        <w:t>Наряду с этим, как отметил владыка, строительство гостиницы в оползневой зоне, включая подготовку котлована и свайного поля, повлечет за собой динамические нагрузки на существующие строения и последующую подвижку грунта, что несет угрозу разрушения фундамента и несущих конструкций обоих храмов.</w:t>
      </w:r>
    </w:p>
    <w:p>
      <w:pPr>
        <w:pStyle w:val="Normal"/>
        <w:rPr>
          <w:sz w:val="22"/>
        </w:rPr>
      </w:pPr>
      <w:r>
        <w:rPr>
          <w:sz w:val="22"/>
        </w:rPr>
        <w:t>"Нахождение в непосредственной близости от двух храмов (Спасо-Вознесенского собора и храма во имя Всех Святых), а также мощей святого блаженного Андрея Симбирского, Христа ради юродивого - покровителя нашего города, ряда увеселительных, питейных и прочих развлекательных заведений, являющихся неотъемлемой частью любого гостиничного комплекса, безусловно, оскорбляет чувства верующих", - сказано в документе.</w:t>
      </w:r>
    </w:p>
    <w:p>
      <w:pPr>
        <w:pStyle w:val="Normal"/>
        <w:rPr>
          <w:sz w:val="22"/>
        </w:rPr>
      </w:pPr>
      <w:r>
        <w:rPr>
          <w:sz w:val="22"/>
        </w:rPr>
        <w:t>Как считает архиерей, строительством отеля будет нанесен "непоправимый удар не только по организации духовной жизни региона и его историческому облику, но и по его экологической составляющей, т.к. при строительстве отеля планируется уничтожение большого количества ценных деревьев на территории парка имени И.Н. Ульянова".</w:t>
      </w:r>
    </w:p>
    <w:p>
      <w:pPr>
        <w:pStyle w:val="Normal"/>
        <w:rPr>
          <w:sz w:val="22"/>
        </w:rPr>
      </w:pPr>
      <w:r>
        <w:rPr>
          <w:sz w:val="22"/>
        </w:rPr>
        <w:t>Он также обратил внимание на то, что будущий отель принадлежит к гостиничной сети, имеющей непосредственное отношение к секте "мормонов", и строительство отелей указанной сети происходит на территории России "по одному и тому же сценарию - в отсутствии необходимой разрешительной документации и в непосредственной близости от православных храмов".</w:t>
      </w:r>
    </w:p>
    <w:p>
      <w:pPr>
        <w:pStyle w:val="Normal"/>
        <w:rPr>
          <w:sz w:val="22"/>
        </w:rPr>
      </w:pPr>
      <w:r>
        <w:rPr>
          <w:sz w:val="22"/>
        </w:rPr>
        <w:t>В свою очередь пресс-служба главы региона сообщила, что межведомственная комиссия в составе 20 экспертов должна будет в ближайшее время провести детальный анализ ситуации, связанной с возведением отеля. К 4 октября члены рабочей группы должны провести экспертизу всех документов, дать оценку действиям застройщика и возможному влиянию строительства на экологическую обстановку, изучить мнение населения и подготовить предложения по урегулированию конфликта.</w:t>
      </w:r>
    </w:p>
    <w:p>
      <w:pPr>
        <w:pStyle w:val="Normal"/>
        <w:rPr>
          <w:sz w:val="22"/>
        </w:rPr>
      </w:pPr>
      <w:r>
        <w:rPr>
          <w:sz w:val="22"/>
        </w:rPr>
        <w:t>Тем временем 200 жителей Ульяновска проводят акцию протеста. Они посменно ночуют в палатках в осеннюю непогоду рядом с местом строительства.</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 Пермской епархии призывают убрать зоопарк с территории кладбища в Перми</w:t>
      </w:r>
    </w:p>
    <w:p>
      <w:pPr>
        <w:pStyle w:val="Normal"/>
        <w:rPr>
          <w:sz w:val="22"/>
        </w:rPr>
      </w:pPr>
      <w:r>
        <w:rPr>
          <w:sz w:val="22"/>
        </w:rPr>
        <w:t>27 сентября. Митрополит Пермский и Соликамский Мефодий попросил перенести зоопарк с территории бывшего Архиерейского подворья и кладбища Перми.</w:t>
      </w:r>
    </w:p>
    <w:p>
      <w:pPr>
        <w:pStyle w:val="Normal"/>
        <w:rPr>
          <w:sz w:val="22"/>
        </w:rPr>
      </w:pPr>
      <w:r>
        <w:rPr>
          <w:sz w:val="22"/>
        </w:rPr>
        <w:t>"Несмотря на то, что не все жители нашего города - верующие люди, мы все должны понимать, что нахождение зверинца на территории кладбища является недопустимой вещью с точки зрения элементарного здравого смысла. Останки людей, чьи души теперь у Бога, оскверняются на протяжении семидесяти лет. Поэтому этот вопрос очень беспокоит меня, и я настаиваю всех собравшихся здесь поддержать меня", - заявил иерарх на заседании межконфессионального консультативного комитета Пермского края.</w:t>
      </w:r>
    </w:p>
    <w:p>
      <w:pPr>
        <w:pStyle w:val="Normal"/>
        <w:rPr>
          <w:sz w:val="22"/>
        </w:rPr>
      </w:pPr>
      <w:r>
        <w:rPr>
          <w:sz w:val="22"/>
        </w:rPr>
        <w:t>Митрополит напомнил, что на этом кладбище, кроме священнослужителей, захоронены губернатор, известные врачи, династия Дягилевых.</w:t>
      </w:r>
    </w:p>
    <w:p>
      <w:pPr>
        <w:pStyle w:val="Normal"/>
        <w:rPr>
          <w:sz w:val="22"/>
        </w:rPr>
      </w:pPr>
      <w:r>
        <w:rPr>
          <w:sz w:val="22"/>
        </w:rPr>
        <w:t>"У нас в городе в течение года проводятся множество мероприятий, посвященных памяти Дягилева, есть замечательная Дягилевская гимназия, различные фестивали и творческие вечера имени этого выдающегося деятеля, установлена памятная доска. А то, что по его могиле каждый день ходит лев, это уже никого не волнует, об этом у жителей города душа не болит. Конечно, здравомыслящему человеку невозможно с этим смириться", - подчеркнул он.</w:t>
      </w:r>
    </w:p>
    <w:p>
      <w:pPr>
        <w:pStyle w:val="Normal"/>
        <w:rPr>
          <w:sz w:val="22"/>
        </w:rPr>
      </w:pPr>
      <w:r>
        <w:rPr>
          <w:sz w:val="22"/>
        </w:rPr>
        <w:t>Архиерей выразил надежду на то, что новое руководство края "серьезно рассмотрит этот вопрос". "Мы бы хотели сделать памятную стелу, переписать имена всех, кто там захоронен, привести в порядок надгробия, чтоб жители города знали, где похоронен Дягилев, Граль и другие почетные граждане Перми - священнослужители, купцы, меценаты", - добавил он.</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Елецкого священника, расстрелявшего хулиганов, приговорили к штрафу</w:t>
      </w:r>
    </w:p>
    <w:p>
      <w:pPr>
        <w:pStyle w:val="Normal"/>
        <w:rPr>
          <w:sz w:val="22"/>
        </w:rPr>
      </w:pPr>
      <w:r>
        <w:rPr>
          <w:sz w:val="22"/>
        </w:rPr>
        <w:t>27 сентября. Городской суд Ельца Липецкой области вынес приговор по делу местного священника Николая Калабухова, который в конце апреля минувшего года открыл стрельбу по пьяным хулиганам, пристававшим к его дочери.</w:t>
      </w:r>
    </w:p>
    <w:p>
      <w:pPr>
        <w:pStyle w:val="Normal"/>
        <w:rPr>
          <w:sz w:val="22"/>
        </w:rPr>
      </w:pPr>
      <w:r>
        <w:rPr>
          <w:sz w:val="22"/>
        </w:rPr>
        <w:t>Священнослужитель приговорен к штрафу в 50 тыс. рублей за незаконное хранение оружия и превышение пределов необходимой самообороны.</w:t>
      </w:r>
    </w:p>
    <w:p>
      <w:pPr>
        <w:pStyle w:val="Normal"/>
        <w:rPr>
          <w:sz w:val="22"/>
        </w:rPr>
      </w:pPr>
      <w:r>
        <w:rPr>
          <w:sz w:val="22"/>
        </w:rPr>
        <w:t>Государственный обвинитель просил назначить отцу Николаю наказание в виде общественно-полезных работ на срок в 380 часов.</w:t>
      </w:r>
    </w:p>
    <w:p>
      <w:pPr>
        <w:pStyle w:val="Normal"/>
        <w:rPr>
          <w:sz w:val="22"/>
        </w:rPr>
      </w:pPr>
      <w:r>
        <w:rPr>
          <w:sz w:val="22"/>
        </w:rPr>
        <w:t>Уголовное дело было возбуждено в конце апреля текущего года. Священник защитил с помощью пистолета свою дочь, к которой приставали трое пьяных молодых людей. В результате один из нападавших был госпитализирован с проникающим огнестрельным ранением грудной клетки, второй получил пулю в ногу. У священника в ходе следствия был изъят стартовый револьвер, переделанный под стрельбу боевыми патронами.</w:t>
      </w:r>
    </w:p>
    <w:p>
      <w:pPr>
        <w:pStyle w:val="Normal"/>
        <w:rPr>
          <w:sz w:val="22"/>
        </w:rPr>
      </w:pPr>
      <w:r>
        <w:rPr>
          <w:sz w:val="22"/>
        </w:rPr>
        <w:t>В ходе процесса свою вину священнослужитель признал, но заявил, что, повторись подобное, поступил бы так же. Прихожане храма, в котором служит отец Николай, присутствовавшие при вынесении приговора, заявили, что будут собирать деньги для своего пастыря.</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Телеканал "Спас" выиграл конкурс на включение во второй мультиплекс</w:t>
      </w:r>
    </w:p>
    <w:p>
      <w:pPr>
        <w:pStyle w:val="Normal"/>
        <w:rPr>
          <w:sz w:val="22"/>
        </w:rPr>
      </w:pPr>
      <w:r>
        <w:rPr>
          <w:sz w:val="22"/>
        </w:rPr>
        <w:t>27 сентября. Православный телеканал "Спас" выиграл в конкурсе на включение во второй мультиплекс цифрового ТВ. По мнению Федеральной конкурсной комиссии по телерадиовещанию, "Спас" представил лучшую по совокупности критериев концепцию вещания телеканала и ее технико-экономическое обоснование.</w:t>
      </w:r>
    </w:p>
    <w:p>
      <w:pPr>
        <w:pStyle w:val="Normal"/>
        <w:rPr>
          <w:sz w:val="22"/>
        </w:rPr>
      </w:pPr>
      <w:r>
        <w:rPr>
          <w:sz w:val="22"/>
        </w:rPr>
        <w:t>В Московском Патриархате с оптимизмом смотрят на финансовую сторону в деятельности православного телеканала. "Мы понимаем, что телевидение - дело затратное, а высококачественное телевидение - очень затратное. В данном случае, как при любом церковно-общественном проекте, есть много людей, которые готовы вложиться, в том числе и финансово", - заявил глава Синодального информационного отдела Владимир Легойда. Он признал, что "Спас" "ожидает реформа, которая потребует увеличения расходов".</w:t>
      </w:r>
    </w:p>
    <w:p>
      <w:pPr>
        <w:pStyle w:val="Normal"/>
        <w:rPr>
          <w:sz w:val="22"/>
        </w:rPr>
      </w:pPr>
      <w:r>
        <w:rPr>
          <w:sz w:val="22"/>
        </w:rPr>
        <w:t>В свою очередь гендиректор "Спаса" Борис Костенко сообщил, что основным источником финансирования канала является Фонд православного телевидения, учрежденный структурами Церкви. "Вопросы развития канала обсуждались на высоком уровне, включая Патриарха, и у нас есть благословение на дальнейшую работу", - заявил он.</w:t>
      </w:r>
    </w:p>
    <w:p>
      <w:pPr>
        <w:pStyle w:val="Normal"/>
        <w:rPr>
          <w:sz w:val="22"/>
        </w:rPr>
      </w:pPr>
      <w:r>
        <w:rPr>
          <w:sz w:val="22"/>
        </w:rPr>
        <w:t>Как отметил Б.Костенко, в результате реформы на канале появятся новые форматы, "ориентированные в первую очередь на ищущих молодых людей". Он не исключил, что в эфире "Спаса" может появиться и реклама, "естественно, с серьезными ограничениями".</w:t>
      </w:r>
    </w:p>
    <w:p>
      <w:pPr>
        <w:pStyle w:val="Normal"/>
        <w:rPr>
          <w:sz w:val="22"/>
        </w:rPr>
      </w:pPr>
      <w:r>
        <w:rPr>
          <w:sz w:val="22"/>
        </w:rPr>
        <w:t>По данным базы "СПАРК-Интерфакс", 51% ООО "Спас ТВ" владеет Финансово-хозяйственное управление РПЦ.</w:t>
      </w:r>
    </w:p>
    <w:p>
      <w:pPr>
        <w:pStyle w:val="Normal"/>
        <w:rPr>
          <w:sz w:val="22"/>
        </w:rPr>
      </w:pPr>
      <w:r>
        <w:rPr>
          <w:sz w:val="22"/>
        </w:rPr>
        <w:t>Победители конкурса на включение во второй мультиплекс должны будут с 2015 года выплачивать ФГУП "Российская телевизионная и радиовещательная сеть" по 944 млн. рублей ежегодно, но в период строительства мультиплекса - в 2013-2014 годах - выплаты будут меньше.</w:t>
      </w:r>
    </w:p>
    <w:p>
      <w:pPr>
        <w:pStyle w:val="Normal"/>
        <w:rPr>
          <w:sz w:val="22"/>
        </w:rPr>
      </w:pPr>
      <w:r>
        <w:rPr>
          <w:sz w:val="22"/>
        </w:rPr>
        <w:t>По материалам Интерфакс-Религия</w:t>
      </w:r>
    </w:p>
    <w:p>
      <w:pPr>
        <w:pStyle w:val="Normal"/>
        <w:rPr>
          <w:b/>
          <w:b/>
          <w:sz w:val="22"/>
        </w:rPr>
      </w:pPr>
      <w:r>
        <w:rPr>
          <w:b/>
          <w:sz w:val="22"/>
        </w:rPr>
      </w:r>
    </w:p>
    <w:p>
      <w:pPr>
        <w:pStyle w:val="Normal"/>
        <w:rPr>
          <w:b/>
          <w:b/>
          <w:sz w:val="22"/>
        </w:rPr>
      </w:pPr>
      <w:r>
        <w:rPr>
          <w:b/>
          <w:sz w:val="22"/>
        </w:rPr>
        <w:t>Патриарх Кирилл: Мы спасаемся не внешними делами, а верой, которой должны жить</w:t>
      </w:r>
    </w:p>
    <w:p>
      <w:pPr>
        <w:pStyle w:val="Normal"/>
        <w:rPr>
          <w:sz w:val="22"/>
        </w:rPr>
      </w:pPr>
      <w:r>
        <w:rPr>
          <w:sz w:val="22"/>
        </w:rPr>
        <w:t>29 сентября. «Наши благочестивые предки неслучайно прошли через Смутное время. Не исключено, что успешное государственное строительство Руси, успехи в разных сторонах народной жизни и особенно укрепление Церкви в XVI веке вызвало у многих уверенность в том, что мы Святая Русь, что все происходит само собой. Мы строим храмы, строим монастыри, создаем епархии, у нас есть святые подвижники, мы стоим в течение долгих часов в храме - достаточно. Но Господь промыслом Своим проводит нашу страну через тяжелейшие испытания. Мы были почти на дне пропасти. Мы были на грани исчезновения как народ и как страна», - сказал в Святейший Патриарх в своем слове после Литургии в Спасо-Преображенском соборе Новоспасского монастыря.</w:t>
      </w:r>
    </w:p>
    <w:p>
      <w:pPr>
        <w:pStyle w:val="Normal"/>
        <w:rPr>
          <w:b/>
          <w:b/>
          <w:sz w:val="22"/>
        </w:rPr>
      </w:pPr>
      <w:r>
        <w:rPr>
          <w:b/>
          <w:sz w:val="22"/>
        </w:rPr>
        <w:t xml:space="preserve">«Мы знаем что, по крайней мере, еще несколько раз Господь проводил народ наш через такие испытания, одним из которых стала революция, а затем гражданская война. Ведь тоже думали, что все в порядке: и храмов много, и монастырей, и верующих миллионы, - исполняй закон, сохраняй свою внешнюю религиозность, и всего будет достаточно. Но Господь провел нас и в этот раз через тяжелейшие испытания именно для того, чтобы мы поняли: не делами внешними, не делами закона, но верой в Господа нашего Иисуса Христа спасаемся. </w:t>
      </w:r>
      <w:r>
        <w:rPr>
          <w:sz w:val="22"/>
        </w:rPr>
        <w:t>http://www.patriarchia.ru/db/text/3267009.html</w:t>
      </w:r>
    </w:p>
    <w:p>
      <w:pPr>
        <w:pStyle w:val="Normal"/>
        <w:rPr>
          <w:sz w:val="22"/>
        </w:rPr>
      </w:pPr>
      <w:r>
        <w:rPr>
          <w:sz w:val="22"/>
        </w:rPr>
        <w:t>И ныне переживаемое время мало чем отличается от того, что было ранее в истории. И сегодня, с одной стороны, внешнее благополучие Церкви и желание некоторых жить только по этим внешним законам; но, с другой стороны, как близки опасности вокруг нас, связанные с возникновением нового безбожия, нового отрицания истории, нового радикального отрицания всего доброго, что пришло к нам из прошлого! Для того чтобы нам вновь не сорваться в пропасть, чтобы вновь не испить тяжелейшую чашу, мы в это благополучное время должны не забывать слова апостола Павла, что спасаемся верой в Господа нашего Иисуса Христа. Мы должны этой верой жить, этой верой мы должны укрепляться, формируя свое мировоззрение, свое отношение к окружающему миру, через эту веру воспитывая следующие поколения, этой верой оплодотворяя свою жизнь».</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Патриарх Кирилл освятил в Новоспасском монастыре Романовский колокол</w:t>
      </w:r>
    </w:p>
    <w:p>
      <w:pPr>
        <w:pStyle w:val="Normal"/>
        <w:rPr>
          <w:sz w:val="22"/>
        </w:rPr>
      </w:pPr>
      <w:r>
        <w:rPr>
          <w:sz w:val="22"/>
        </w:rPr>
        <w:t>29 сентября. Патриарх Кирилл освятил тысячепудовый Романовский колокол и модель памятника, изображающего первого царя из династии Романовых - Михаила Федоровича и последнего - Николая Второго.</w:t>
      </w:r>
    </w:p>
    <w:p>
      <w:pPr>
        <w:pStyle w:val="Normal"/>
        <w:rPr>
          <w:sz w:val="22"/>
        </w:rPr>
      </w:pPr>
      <w:r>
        <w:rPr>
          <w:sz w:val="22"/>
        </w:rPr>
        <w:t>Во время Литургии молились о "державе Российской", о мирном правлении властей, чтобы народ с мирным духом жил "во всяком благочестии и чистоте".</w:t>
      </w:r>
    </w:p>
    <w:p>
      <w:pPr>
        <w:pStyle w:val="Normal"/>
        <w:rPr>
          <w:sz w:val="22"/>
        </w:rPr>
      </w:pPr>
      <w:r>
        <w:rPr>
          <w:sz w:val="22"/>
        </w:rPr>
        <w:t>На богослужении присутствовали общественные и государственные деятели, послы ряда стран, вдова племянника последнего русского императора Ольга Николаевна Куликовская-Романова, по инициативе которой и был отлит мраморный колокол.</w:t>
      </w:r>
    </w:p>
    <w:p>
      <w:pPr>
        <w:pStyle w:val="Normal"/>
        <w:rPr>
          <w:sz w:val="22"/>
        </w:rPr>
      </w:pPr>
      <w:r>
        <w:rPr>
          <w:sz w:val="22"/>
        </w:rPr>
        <w:t>"Средства собирались полтора года. Люди искренне жертвовали кто столько мог - 1 рубль или 100 долларов. Я побывала за это время и в Сан-Франциско, и во Владивостоке, и в Екатеринбурге. И сейчас кто-то передал 60 долларов. Потому что еще за установку надо будет платить", - сказала 86-летняя представительница царской династии.</w:t>
      </w:r>
    </w:p>
    <w:p>
      <w:pPr>
        <w:pStyle w:val="Normal"/>
        <w:rPr>
          <w:sz w:val="22"/>
        </w:rPr>
      </w:pPr>
      <w:r>
        <w:rPr>
          <w:sz w:val="22"/>
        </w:rPr>
        <w:t>Ольга Николаевна лично присутствовала на отливке колокола на заводе Николая Шувалова в Тутаеве (Романове-Борисоглебске). По ее проекту на колоколе изображены барельефы иконы Божией Матери "Фёдоровской", Архангела Михаила, Алексия, человека Божия и Царственных страстотерпцев - семьи Николая Второго, канонизированной в 2000 году.</w:t>
      </w:r>
    </w:p>
    <w:p>
      <w:pPr>
        <w:pStyle w:val="Normal"/>
        <w:rPr>
          <w:sz w:val="22"/>
        </w:rPr>
      </w:pPr>
      <w:r>
        <w:rPr>
          <w:sz w:val="22"/>
        </w:rPr>
        <w:t>Главный вывод из истории царской России - от взлетов до падений - это отношение к вере, убежден Патриарх Кирилл. Как Россия, по словам Патриарха, восстала из пепла 400 лет назад когда народ с призыванием имени Божиего объединился, изгнал врага, избрал нового царя и построил великую державу, так и в наше время важно помнить о вере, как главном стержне жизни. "Сегодня - с одной стороны - благополучие. С другой стороны - опасность в связи с возникновение нового безбожия, нового отрицания всего того, что доброго пришло к нам из прошлого", - отметил Предстоятель Церкви. Он призвал всех горячо молиться "о державе нашей, обо всей исторической Руси, о тех, кто по обстоятельствам жизни не может пока открыть сердце свое навстречу Богу".</w:t>
      </w:r>
    </w:p>
    <w:p>
      <w:pPr>
        <w:pStyle w:val="Normal"/>
        <w:rPr>
          <w:sz w:val="22"/>
        </w:rPr>
      </w:pPr>
      <w:r>
        <w:rPr>
          <w:sz w:val="22"/>
        </w:rPr>
        <w:t>Патриарх Кирилл отметил, что этими торжествами, в основном, завершается год праздновании 400-летия Дома Романовых. Они начались 21 февраля Патриаршей Литургией в Успенском соборе Московского Кремля в день избрания на царство первого Романова - Михаила Федоровича. Продолжились в мае в Екатеринбурге, где Патриарх возглавил Литургию в день рождения Николая Второго, а затем в Петропавловской крепости, где покоятся российские императоры с Петра Первого.</w:t>
      </w:r>
    </w:p>
    <w:p>
      <w:pPr>
        <w:pStyle w:val="Normal"/>
        <w:rPr>
          <w:sz w:val="22"/>
        </w:rPr>
      </w:pPr>
      <w:r>
        <w:rPr>
          <w:sz w:val="22"/>
        </w:rPr>
        <w:t>Последний аккорд юбилейного года будет сделан 4 ноября. В День народного единства, 4 ноября, у кремлевской стены в Александровском саду откроют воссозданный обелиск, установленный 100 лет назад в честь 300-летия Романовых.</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Сбор средств на храм в Камбодже ведут мошенники, заявили в РПЦ</w:t>
      </w:r>
    </w:p>
    <w:p>
      <w:pPr>
        <w:pStyle w:val="Normal"/>
        <w:rPr>
          <w:sz w:val="22"/>
        </w:rPr>
      </w:pPr>
      <w:r>
        <w:rPr>
          <w:sz w:val="22"/>
        </w:rPr>
        <w:t>29 сентября. Сбор средств на строительство православного храма в городе Сиануквиль среди россиян, проживающих в Камбодже, ведут лица, не уполномоченные Русской Православной Церковью, говорится в заявлении Представителя РПЦ в королевстве Таиланд архимандрита Олега (Черепанина).</w:t>
      </w:r>
    </w:p>
    <w:p>
      <w:pPr>
        <w:pStyle w:val="Normal"/>
        <w:rPr/>
      </w:pPr>
      <w:r>
        <w:rPr>
          <w:b/>
          <w:sz w:val="22"/>
        </w:rPr>
        <w:t xml:space="preserve">В заявлении сообщается, что в последнее время в Представительство поступают запросы от православных верующих относительно строительства храма в курортном городе Сиануквилль в Камбодже, "поскольку к ним от имени РПЦ обращаются сомнительные личности с просьбами о пожертвованиях на строительство такового храма на частной земле, якобы выделенной под храм одним из местных предпринимателей". </w:t>
      </w:r>
      <w:r>
        <w:rPr>
          <w:sz w:val="22"/>
        </w:rPr>
        <w:t>http://cambodia.orthodox.or.th/index.php?content=news</w:t>
      </w:r>
    </w:p>
    <w:p>
      <w:pPr>
        <w:pStyle w:val="Normal"/>
        <w:rPr>
          <w:sz w:val="22"/>
        </w:rPr>
      </w:pPr>
      <w:r>
        <w:rPr>
          <w:sz w:val="22"/>
        </w:rPr>
        <w:t>"Представительство Русской Православной Церкви (Московский Патриархат) вполне ответственно заявляет, что подобные обращения не имеют ничего общего с Русской Православной Церковью и являются обычным обманом", - говорится в документе.</w:t>
      </w:r>
    </w:p>
    <w:p>
      <w:pPr>
        <w:pStyle w:val="Normal"/>
        <w:rPr>
          <w:sz w:val="22"/>
        </w:rPr>
      </w:pPr>
      <w:r>
        <w:rPr>
          <w:sz w:val="22"/>
        </w:rPr>
        <w:t>В заявлении также сообщается, что решением Священного Синода РПЦ от 4 октября 2012 года православные приходы в Пномпене и Сиануквиле были приняты в юрисдикцию РПЦ, а в июле 2013 года по ходатайству Представительства РПЦ в Таиланде, правительство Камбоджи приняло решение о государственной регистрации в качестве религиозной организации РПЦ в стране под именем Православная Христианская Церковь в Камбодже (Московский Патриархат). Госрегистрация позволяет церкви самой приобретать землю в церковную собственность для строительства храмов.</w:t>
      </w:r>
    </w:p>
    <w:p>
      <w:pPr>
        <w:pStyle w:val="Normal"/>
        <w:rPr>
          <w:sz w:val="22"/>
        </w:rPr>
      </w:pPr>
      <w:r>
        <w:rPr>
          <w:sz w:val="22"/>
        </w:rPr>
        <w:t>"В ближайшем будущем будет приобретен в церковную собственность участок земли в Сиануквиле, на котором по готовности проектно-сметной документации и под непосредственным контролем регионального Представительства РПЦ будет возведен православный храм во имя Святого Великомученика и Исцелителя Пантелеимона", - говорится в заявлении.</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Боевики разрушили церковь св.мч. Сергия и Вакха в Маалуле</w:t>
      </w:r>
    </w:p>
    <w:p>
      <w:pPr>
        <w:pStyle w:val="Normal"/>
        <w:rPr>
          <w:sz w:val="22"/>
        </w:rPr>
      </w:pPr>
      <w:r>
        <w:rPr>
          <w:sz w:val="22"/>
        </w:rPr>
        <w:t>30 сентября. Боевики разрушили древнюю христианскую церковь святых мучеников Сергия и Вакха в Маалуле, похитив либо уничтожив ее всемирно известные иконы.</w:t>
      </w:r>
    </w:p>
    <w:p>
      <w:pPr>
        <w:pStyle w:val="Normal"/>
        <w:rPr>
          <w:sz w:val="22"/>
        </w:rPr>
      </w:pPr>
      <w:r>
        <w:rPr>
          <w:sz w:val="22"/>
        </w:rPr>
        <w:t>Это древнейшее сооружение на Ближнем Востоке было построено в начале IV века. «Виновата» церковь святых Сергия и Вакха оказалась в том, что рядом с нею построена гостиница «Сафир», в которой раньше останавливались многочисленные христианские паломники и туристы, а затем заняли позиции исламские экстремисты. Сирийская армия практически сравняла отель с землей, но боевики по-прежнему укрываются в его подвалах и близлежащих гротах, переделанных в келии. Оттуда, где в древние времена жили монахи, ведется беспрерывный огонь.</w:t>
      </w:r>
    </w:p>
    <w:p>
      <w:pPr>
        <w:pStyle w:val="Normal"/>
        <w:rPr>
          <w:sz w:val="22"/>
        </w:rPr>
      </w:pPr>
      <w:r>
        <w:rPr>
          <w:sz w:val="22"/>
        </w:rPr>
        <w:t>Навсегда утрачена уникальна икона Сергия и Вакха, написанная в XIII веке, которая находилась прямо при входе. Разрушен иконостас и его центральная икона, написанные в XVIII веке, иконы Богоматери и Христа Архиерея. Последняя всегда вызывала удивление исследователей, поскольку на ней Христос был изображен в длинном платье из шелка с золотыми нитями, что характерно больше для Дамаска XVIII века, чем для времен зарождения Христианства. Нет больше алтаря, посвященного Сергию и Вакху. Он имел полукруглую форму с невысоким бортиком - наследство языческих алтарей. Сегодня от него остались лишь осколки.</w:t>
      </w:r>
    </w:p>
    <w:p>
      <w:pPr>
        <w:pStyle w:val="Normal"/>
        <w:rPr>
          <w:sz w:val="22"/>
        </w:rPr>
      </w:pPr>
      <w:r>
        <w:rPr>
          <w:sz w:val="22"/>
        </w:rPr>
        <w:t>Церковь вряд ли подлежит восстановлению. С купола упал главный крест, уничтожены, расстреляны и посечены осколками фрески на стенах, сами стены где-то полностью разрушены, а где-то обезображены дырами от снарядов. При этом боевики продолжают расстреливать оставшиеся стены храма из минометов.</w:t>
      </w:r>
    </w:p>
    <w:p>
      <w:pPr>
        <w:pStyle w:val="Normal"/>
        <w:rPr>
          <w:sz w:val="22"/>
        </w:rPr>
      </w:pPr>
      <w:r>
        <w:rPr>
          <w:sz w:val="22"/>
        </w:rPr>
        <w:t>По материалам Православие.</w:t>
      </w:r>
      <w:r>
        <w:rPr>
          <w:sz w:val="22"/>
          <w:lang w:val="en-US"/>
        </w:rPr>
        <w:t>Ru</w:t>
      </w:r>
    </w:p>
    <w:p>
      <w:pPr>
        <w:pStyle w:val="Normal"/>
        <w:rPr>
          <w:b/>
          <w:b/>
          <w:sz w:val="22"/>
        </w:rPr>
      </w:pPr>
      <w:r>
        <w:rPr>
          <w:b/>
          <w:sz w:val="22"/>
        </w:rPr>
      </w:r>
    </w:p>
    <w:p>
      <w:pPr>
        <w:pStyle w:val="Normal"/>
        <w:rPr>
          <w:b/>
          <w:b/>
          <w:sz w:val="22"/>
        </w:rPr>
      </w:pPr>
      <w:r>
        <w:rPr>
          <w:b/>
          <w:sz w:val="22"/>
        </w:rPr>
        <w:t>При храмах и монастырях в России создадут рабочие места для инвалидов</w:t>
      </w:r>
    </w:p>
    <w:p>
      <w:pPr>
        <w:pStyle w:val="Normal"/>
        <w:rPr>
          <w:sz w:val="22"/>
        </w:rPr>
      </w:pPr>
      <w:r>
        <w:rPr>
          <w:sz w:val="22"/>
        </w:rPr>
        <w:t>30 сентября. Организовать рабочие места для инвалидов при храмах и монастырях, а также создать в епархиях центры срочной социальной помощи бездомным предложили участники прошедшего в Москве III Общецерковного съезда по социальному служению.</w:t>
      </w:r>
    </w:p>
    <w:p>
      <w:pPr>
        <w:pStyle w:val="Normal"/>
        <w:rPr/>
      </w:pPr>
      <w:r>
        <w:rPr>
          <w:b/>
          <w:sz w:val="22"/>
        </w:rPr>
        <w:t>«Для улучшения социальной адаптации и интеграции молодых инвалидов в общество следует способствовать созданию для них защищенных (специально созданных для инвалидов) рабочих мест, а также мастерских при храмах и монастырях, - сказано в итоговом документе форума. - Возможно привлечение молодых инвалидов в качестве добровольцев к приходским работам в зависимости от состояния их здоровья, наличия медицинских показаний и желания потрудиться».</w:t>
      </w:r>
      <w:r>
        <w:rPr>
          <w:sz w:val="22"/>
        </w:rPr>
        <w:t xml:space="preserve"> http://www.patriarchia.ru/db/text/3268060.html</w:t>
      </w:r>
    </w:p>
    <w:p>
      <w:pPr>
        <w:pStyle w:val="Normal"/>
        <w:rPr>
          <w:sz w:val="22"/>
        </w:rPr>
      </w:pPr>
      <w:r>
        <w:rPr>
          <w:sz w:val="22"/>
        </w:rPr>
        <w:t>Участники постановили, что необходимо способствовать созданию в храмах доступной среды для инвалидов разных категорий с целью обеспечения их полноценного участия в богослужениях и интеграции в церковную жизнь приходов.</w:t>
      </w:r>
    </w:p>
    <w:p>
      <w:pPr>
        <w:pStyle w:val="Normal"/>
        <w:rPr>
          <w:sz w:val="22"/>
        </w:rPr>
      </w:pPr>
      <w:r>
        <w:rPr>
          <w:sz w:val="22"/>
        </w:rPr>
        <w:t>Участники съезда указали на необходимость при каждом крупном приходе создавать волонтерские группы, а при епархии - координационный центр, поддерживающий все местные церковные добровольческие инициативы.</w:t>
      </w:r>
    </w:p>
    <w:p>
      <w:pPr>
        <w:pStyle w:val="Normal"/>
        <w:rPr>
          <w:sz w:val="22"/>
        </w:rPr>
      </w:pPr>
      <w:r>
        <w:rPr>
          <w:sz w:val="22"/>
        </w:rPr>
        <w:t>Приюты для бездомных в настоящее время действуют в 47 епархиях, но этого недостаточно, убеждены участники форума. Центры срочной социальной помощи желательно создать в каждой епархии. Они должны включать в себя приют, благотворительную столовую и кабинет социальной помощи.</w:t>
      </w:r>
    </w:p>
    <w:p>
      <w:pPr>
        <w:pStyle w:val="Normal"/>
        <w:rPr>
          <w:sz w:val="22"/>
        </w:rPr>
      </w:pPr>
      <w:r>
        <w:rPr>
          <w:sz w:val="22"/>
        </w:rPr>
        <w:t>Особое внимание в итоговом документе уделяется необходимости создания системы социальной помощи в новообразованных епархиях, а также достойной оплате труда церковных социальных работников и повышения их квалификации.</w:t>
      </w:r>
    </w:p>
    <w:p>
      <w:pPr>
        <w:pStyle w:val="Normal"/>
        <w:rPr>
          <w:sz w:val="22"/>
        </w:rPr>
      </w:pPr>
      <w:r>
        <w:rPr>
          <w:sz w:val="22"/>
        </w:rPr>
        <w:t>По-прежнему ключевым направлением социальной работы представители Церкви считают помощь семье. «Деятельность центров по защите материнства и детства не должна ограничиваться только противоабортным направлением, эта работа должна включать реальную духовную, социальную и материальную помощь всей семье», - говорится в итоговом документе съезда.</w:t>
      </w:r>
    </w:p>
    <w:p>
      <w:pPr>
        <w:pStyle w:val="Normal"/>
        <w:rPr>
          <w:sz w:val="22"/>
        </w:rPr>
      </w:pPr>
      <w:r>
        <w:rPr>
          <w:sz w:val="22"/>
        </w:rPr>
        <w:t>III Общецерковный съезд по социальному служению состоялся в Москве 24 сентября. Он собрал более 280 делегатов из 122 епархий России, Украины, Белоруссии, Казахстана, Латвии, Молдавии, Франции. Ключевыми темами съезда стали организация социального служения в новообразованных епархиях, а также решения Архиерейского Собора 2013 года, связанные с социальным служением, и конкретные механизмы реализации этих решений.</w:t>
      </w:r>
    </w:p>
    <w:p>
      <w:pPr>
        <w:pStyle w:val="Normal"/>
        <w:rPr/>
      </w:pPr>
      <w:r>
        <w:rPr>
          <w:sz w:val="22"/>
        </w:rPr>
        <w:t>Православие.</w:t>
      </w:r>
      <w:r>
        <w:rPr>
          <w:sz w:val="22"/>
          <w:lang w:val="en-US"/>
        </w:rPr>
        <w:t>Ru</w:t>
      </w:r>
      <w:r>
        <w:rPr>
          <w:sz w:val="22"/>
        </w:rPr>
        <w:t>, Православие и мир, Патриархия.Ru</w:t>
      </w:r>
    </w:p>
    <w:p>
      <w:pPr>
        <w:pStyle w:val="Normal"/>
        <w:rPr>
          <w:b/>
          <w:b/>
          <w:sz w:val="22"/>
        </w:rPr>
      </w:pPr>
      <w:r>
        <w:rPr>
          <w:b/>
          <w:sz w:val="22"/>
        </w:rPr>
      </w:r>
    </w:p>
    <w:p>
      <w:pPr>
        <w:pStyle w:val="Normal"/>
        <w:rPr>
          <w:b/>
          <w:b/>
          <w:sz w:val="22"/>
        </w:rPr>
      </w:pPr>
      <w:r>
        <w:rPr>
          <w:b/>
          <w:sz w:val="22"/>
        </w:rPr>
        <w:t>Военных священников обучат в Москве азам военного дела</w:t>
      </w:r>
    </w:p>
    <w:p>
      <w:pPr>
        <w:pStyle w:val="Normal"/>
        <w:rPr>
          <w:sz w:val="22"/>
        </w:rPr>
      </w:pPr>
      <w:r>
        <w:rPr>
          <w:sz w:val="22"/>
        </w:rPr>
        <w:t>30 сентября. Группа помощников командиров соединений и воинских частей Центрального военного округа по работе с верующими военнослужащими будет направлена в Москву для повышения квалификации.</w:t>
      </w:r>
    </w:p>
    <w:p>
      <w:pPr>
        <w:pStyle w:val="Normal"/>
        <w:rPr>
          <w:sz w:val="22"/>
        </w:rPr>
      </w:pPr>
      <w:r>
        <w:rPr>
          <w:sz w:val="22"/>
        </w:rPr>
        <w:t>В течение месяца военных священников будут обучать азам военного дела: общевоинским уставам Вооруженных Сил РФ, тактике, военной истории, морально-психологическому обеспечению личного состава.</w:t>
      </w:r>
    </w:p>
    <w:p>
      <w:pPr>
        <w:pStyle w:val="Normal"/>
        <w:rPr>
          <w:sz w:val="22"/>
        </w:rPr>
      </w:pPr>
      <w:r>
        <w:rPr>
          <w:sz w:val="22"/>
        </w:rPr>
        <w:t>Кроме того, капелланы встретятся со своими коллегами из других военных округов и флотов, чтобы обсудить особенности работы и поделиться опытом. По итогам обучаемые сдадут зачеты. Подготовка будет проходить на базе Военного университета Минобороны.</w:t>
      </w:r>
    </w:p>
    <w:p>
      <w:pPr>
        <w:pStyle w:val="Normal"/>
        <w:rPr>
          <w:sz w:val="22"/>
        </w:rPr>
      </w:pPr>
      <w:r>
        <w:rPr>
          <w:sz w:val="22"/>
        </w:rPr>
        <w:t>Сегодня в Центральном военном округе действует 20 помощников командиров по работе с верующими военнослужащими. Они участвуют в духовно-нравственном воспитании и поддержке военнослужащих.</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Греки собирают подписи против проведения опытов над эмбрионами</w:t>
      </w:r>
    </w:p>
    <w:p>
      <w:pPr>
        <w:pStyle w:val="Normal"/>
        <w:rPr>
          <w:sz w:val="22"/>
        </w:rPr>
      </w:pPr>
      <w:r>
        <w:rPr>
          <w:sz w:val="22"/>
        </w:rPr>
        <w:t>30 сентября. После того, как в храмах Фтиотидской митрополии Элладской Православной Церкви было зачитано окружное послание правящего архиерея митрополита Николая, посвященное защите человеческой жизни, в епархии начался сбор подписей, на который верующие и, в основном, молодежь откликнулись с большим энтузиазмом.</w:t>
      </w:r>
    </w:p>
    <w:p>
      <w:pPr>
        <w:pStyle w:val="Normal"/>
        <w:rPr>
          <w:sz w:val="22"/>
        </w:rPr>
      </w:pPr>
      <w:r>
        <w:rPr>
          <w:sz w:val="22"/>
        </w:rPr>
        <w:t>Поскольку вопрос о распространенной практике проведения опытов над эмбрионами и абортированными младенцами является одним из важнейших в повестке дня, так как ниспровергает учение Церкви о жизни, владыка Николай призвал благочестивый народ бодрствовать и защищать основы жизни во Христе, одной из которых является защита человеческого плода.</w:t>
      </w:r>
    </w:p>
    <w:p>
      <w:pPr>
        <w:pStyle w:val="Normal"/>
        <w:rPr>
          <w:sz w:val="22"/>
        </w:rPr>
      </w:pPr>
      <w:r>
        <w:rPr>
          <w:sz w:val="22"/>
        </w:rPr>
        <w:t>В целях лучшей координации предпринятой инициативы, 24 сентября 2013 года управляющий Фтиотидской митрополией собрал настоятелей храмов города Ламия и дал им указания, согласно которым они должны будут обеспечить условия для тех, кто хотел бы поставить свою подпись, но не имеет доступа в Интернет.</w:t>
      </w:r>
    </w:p>
    <w:p>
      <w:pPr>
        <w:pStyle w:val="Normal"/>
        <w:rPr>
          <w:sz w:val="22"/>
        </w:rPr>
      </w:pPr>
      <w:r>
        <w:rPr>
          <w:sz w:val="22"/>
        </w:rPr>
        <w:t>В небольших населенных пунктах епархии за сбор подписей отвечают местные священники.</w:t>
      </w:r>
    </w:p>
    <w:p>
      <w:pPr>
        <w:pStyle w:val="Normal"/>
        <w:rPr>
          <w:sz w:val="22"/>
        </w:rPr>
      </w:pPr>
      <w:r>
        <w:rPr>
          <w:sz w:val="22"/>
        </w:rPr>
        <w:t>Agionoros.ru</w:t>
      </w:r>
    </w:p>
    <w:p>
      <w:pPr>
        <w:pStyle w:val="Normal"/>
        <w:rPr>
          <w:b/>
          <w:b/>
          <w:sz w:val="22"/>
        </w:rPr>
      </w:pPr>
      <w:r>
        <w:rPr>
          <w:b/>
          <w:sz w:val="22"/>
        </w:rPr>
      </w:r>
    </w:p>
    <w:p>
      <w:pPr>
        <w:pStyle w:val="Normal"/>
        <w:rPr>
          <w:b/>
          <w:b/>
          <w:sz w:val="22"/>
        </w:rPr>
      </w:pPr>
      <w:r>
        <w:rPr>
          <w:b/>
          <w:sz w:val="22"/>
        </w:rPr>
        <w:t>Католикос-Патриарх всея Грузии предложил отмечать 23 мая день Абхазии</w:t>
      </w:r>
    </w:p>
    <w:p>
      <w:pPr>
        <w:pStyle w:val="Normal"/>
        <w:rPr>
          <w:sz w:val="22"/>
        </w:rPr>
      </w:pPr>
      <w:r>
        <w:rPr>
          <w:sz w:val="22"/>
        </w:rPr>
        <w:t>30 сентября. В абхазской войне не было победителей, заявил Католикос-Патриарх всея Грузии Илия II в кафедральном соборе Пресвятой Троицы (Самеба) по завершении Божественной литургии в день Воздвижения Креста Господня.</w:t>
      </w:r>
    </w:p>
    <w:p>
      <w:pPr>
        <w:pStyle w:val="Normal"/>
        <w:rPr>
          <w:sz w:val="22"/>
        </w:rPr>
      </w:pPr>
      <w:r>
        <w:rPr>
          <w:sz w:val="22"/>
        </w:rPr>
        <w:t>«Кто победитель? Никто. Все проиграли - грузины, абхазы, русские и все те, кто участвовал в этой ужасной трагедии», - сказал Патриарх.</w:t>
      </w:r>
    </w:p>
    <w:p>
      <w:pPr>
        <w:pStyle w:val="Normal"/>
        <w:rPr>
          <w:sz w:val="22"/>
        </w:rPr>
      </w:pPr>
      <w:r>
        <w:rPr>
          <w:sz w:val="22"/>
        </w:rPr>
        <w:t>По словам Илии II, в течение 11 лет он был митрополитом в Абхазии и не помнит ни одного случая недоразумения между грузинами и абхазами. «Это была одна семья, одна душа и одна плоть, однако дьявол, обуреваемый завистью, решил разделить это единство. Хочу сказать, что и сегодня определённые силы пытаются провести колючие заграждения и построить бетонные заборы между абхазами и грузинами, между осетинами и грузинами, однако это - тщетные усилия», - высказал убеждение Патриарх Грузинский.</w:t>
      </w:r>
    </w:p>
    <w:p>
      <w:pPr>
        <w:pStyle w:val="Normal"/>
        <w:rPr>
          <w:sz w:val="22"/>
        </w:rPr>
      </w:pPr>
      <w:r>
        <w:rPr>
          <w:sz w:val="22"/>
        </w:rPr>
        <w:t>Илия II выступил с новой инициативой - отмечать 23 мая, в день поминовения апостола Симона Кананита, проповедавшего на территории Абхазии, день Абхазии («Абхазоба»).</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Киево-Печерскую лавру признали одним из семи чудес Киева</w:t>
      </w:r>
    </w:p>
    <w:p>
      <w:pPr>
        <w:pStyle w:val="Normal"/>
        <w:rPr>
          <w:sz w:val="22"/>
        </w:rPr>
      </w:pPr>
      <w:r>
        <w:rPr>
          <w:sz w:val="22"/>
        </w:rPr>
        <w:t>30 сентября. Подведены итоги акции «7 чудес Киева», стартовавшей в начале 2013 года. Сначала специалисты и члены Оргкомитета отобрали 30 объектов-финалистов. С мая началось интернет-голосование, в ходе которого каждый желающий мог выбрать из этих 30-ти свои 7 чудес Киева. Параллельно методом анкетирования были опрошены эксперты, которые тоже определили лучшие объекты столицы.</w:t>
      </w:r>
    </w:p>
    <w:p>
      <w:pPr>
        <w:pStyle w:val="Normal"/>
        <w:rPr>
          <w:sz w:val="22"/>
        </w:rPr>
      </w:pPr>
      <w:r>
        <w:rPr>
          <w:sz w:val="22"/>
        </w:rPr>
        <w:t>По итогам интернет-голосования и данным анкет экспертов были определены победители акции. Ими стали (приводим по алфавиту): Андреевская церковь и Андреевский спуск; дом с химерами; Выдубицкий монастырь; Владимирский собор; Киево-Могилянская академия и старый Подол; Киево-Печерская лавра; София Киевская.</w:t>
      </w:r>
    </w:p>
    <w:p>
      <w:pPr>
        <w:pStyle w:val="Normal"/>
        <w:rPr>
          <w:sz w:val="22"/>
        </w:rPr>
      </w:pPr>
      <w:r>
        <w:rPr>
          <w:sz w:val="22"/>
        </w:rPr>
        <w:t>Андреевскую церковь с Андреевским спуском, Киево-Могилянскую академию со старым Подолом Оргкомитет объединил в одну номинацию как объекты, которые объединены территориально и создают своеобразные единые историко-архитектурные комплексы города.</w:t>
      </w:r>
    </w:p>
    <w:p>
      <w:pPr>
        <w:pStyle w:val="Normal"/>
        <w:rPr>
          <w:sz w:val="22"/>
        </w:rPr>
      </w:pPr>
      <w:r>
        <w:rPr>
          <w:sz w:val="22"/>
        </w:rPr>
        <w:t>Согласно с данными сайта акции, Михайловский Златоверхий собор, Николаевский костел и Национальный художественный музей получили статус спецноминантов. Первый - как крупнейший из воспроизводимых объектов Киева, последние два - как две достопримечательности, которые нуждаются в немедленной реставрации при поддержке государства.</w:t>
      </w:r>
    </w:p>
    <w:p>
      <w:pPr>
        <w:pStyle w:val="Normal"/>
        <w:rPr>
          <w:sz w:val="22"/>
        </w:rPr>
      </w:pPr>
      <w:r>
        <w:rPr>
          <w:sz w:val="22"/>
        </w:rPr>
        <w:t>Акция «7 чудес Киева» - четвертый этап всеукраинской акции «Семь чудес Украины», которая была основана в 2007 году. Как и о победителях предыдущих этапов - «7 историко-архитектурных чудес Украины», «7 природных чудес» и «7 чудес Украины: замки, крепости, дворцы» - о семи чудесах Киева будут отсняты телеперадачи, напечатаны буклеты, календари и т.д.</w:t>
      </w:r>
    </w:p>
    <w:p>
      <w:pPr>
        <w:pStyle w:val="Normal"/>
        <w:rPr>
          <w:sz w:val="22"/>
        </w:rPr>
      </w:pPr>
      <w:r>
        <w:rPr>
          <w:sz w:val="22"/>
        </w:rPr>
        <w:t>Фома в Украине</w:t>
      </w:r>
    </w:p>
    <w:p>
      <w:pPr>
        <w:pStyle w:val="Normal"/>
        <w:rPr>
          <w:sz w:val="22"/>
        </w:rPr>
      </w:pPr>
      <w:r>
        <w:rPr>
          <w:sz w:val="22"/>
        </w:rPr>
      </w:r>
    </w:p>
    <w:p>
      <w:pPr>
        <w:pStyle w:val="Normal"/>
        <w:rPr>
          <w:b/>
          <w:b/>
          <w:sz w:val="22"/>
        </w:rPr>
      </w:pPr>
      <w:r>
        <w:rPr>
          <w:b/>
          <w:sz w:val="22"/>
        </w:rPr>
        <w:t>В Ново-Иерусалимском монастыре воссоздана колокольня, взорванная в 1941 году</w:t>
      </w:r>
    </w:p>
    <w:p>
      <w:pPr>
        <w:pStyle w:val="Normal"/>
        <w:rPr>
          <w:sz w:val="22"/>
        </w:rPr>
      </w:pPr>
      <w:r>
        <w:rPr>
          <w:sz w:val="22"/>
        </w:rPr>
        <w:t>30 сентября. Уникальная 75-метровая колокольня, взорванная немцами при отступлении в декабре 1941 года, восстановлена в первозданном виде.</w:t>
      </w:r>
    </w:p>
    <w:p>
      <w:pPr>
        <w:pStyle w:val="Normal"/>
        <w:rPr>
          <w:sz w:val="22"/>
        </w:rPr>
      </w:pPr>
      <w:r>
        <w:rPr>
          <w:sz w:val="22"/>
        </w:rPr>
        <w:t>На звоннице воссоздан ансамбль из 15 колоколов и куранты, которые отбивают часы с помощью других 15 колоколов. На верхние ярусы поднят исторический "Трехсвятительский колокол" - единственный полностью сохранившийся из первоначального ансамбля. Таким образом, на новоиерусалимской колокольне подвешен 31 колокол.</w:t>
      </w:r>
    </w:p>
    <w:p>
      <w:pPr>
        <w:pStyle w:val="Normal"/>
        <w:rPr>
          <w:sz w:val="22"/>
        </w:rPr>
      </w:pPr>
      <w:r>
        <w:rPr>
          <w:sz w:val="22"/>
        </w:rPr>
        <w:t>"Колокольня восстанавливалась по чертежам, эскизам и фотографиям и рассчитывалась с точностью до одного кирпичного ряда. Высота до подкрестного яблока - 72 м, крест - 1 м 75 см. Она очень красивая, с изразцовыми рядами. Реставраторам удалось приблизиться к XVII веку, к первоначальному облику. Не везде так получилось в соборах, а вот с колокольней получилось", - рассказал наместник Ново-Иерусалимского монастыря игумен Феофилакт (Безукладников).</w:t>
      </w:r>
    </w:p>
    <w:p>
      <w:pPr>
        <w:pStyle w:val="Normal"/>
        <w:rPr>
          <w:sz w:val="22"/>
        </w:rPr>
      </w:pPr>
      <w:r>
        <w:rPr>
          <w:sz w:val="22"/>
        </w:rPr>
        <w:t>На первом ярусе устроена церковь Всех святых с керамическим иконостасом. "Это один из трех иконостасов, уцелевших со времен Патриарха Никона. После взрыва в 1941 году он сохранился по большей части, но стоял под открытым небом 70 лет. Сейчас отреставрирован, воссозданы утраты, и помещен вновь в колокольню", - сообщил игумен. Он отметил, что для перемещения 19-тонной конструкции иконостаса были разработаны специальные методики и технологии, которые достойны энциклопедий. По словам наместника, в церкви предстоит еще устроить престол, составить концепцию по иконам, написать их, и только тогда она будет освящена для богослужений.</w:t>
      </w:r>
    </w:p>
    <w:p>
      <w:pPr>
        <w:pStyle w:val="Normal"/>
        <w:rPr>
          <w:sz w:val="22"/>
        </w:rPr>
      </w:pPr>
      <w:r>
        <w:rPr>
          <w:sz w:val="22"/>
        </w:rPr>
        <w:t>Уникальной можно назвать и работу по воссозданию фундамента. "Патриарх Никон построил фундамент почти 75-метровой колокольни на основании глубиной всего 40 сантиметров. Представляете, как раньше строили! Колокольня-свечка высотой 75 метров, а глубина залегания всего лишь 40 сантиметров, по углам - 60, - заметил наместник. - Сегодня нет таких архитекторов, таких талантов, и вообще методик. И не только в России. Я спрашивал итальянцев - и они ничего не могли сказать об этом".</w:t>
      </w:r>
    </w:p>
    <w:p>
      <w:pPr>
        <w:pStyle w:val="Normal"/>
        <w:rPr>
          <w:sz w:val="22"/>
        </w:rPr>
      </w:pPr>
      <w:r>
        <w:rPr>
          <w:sz w:val="22"/>
        </w:rPr>
        <w:t>Поэтому пришлось при помощи современных технологий делать глубокий фундамент. Под зданием и вокруг него просверлили множество отверстий, куда под давлением закачивали специальные частицы. В результате, колокольня стоит на каменном, скалоподобном основании глубиной 11 метров.</w:t>
      </w:r>
    </w:p>
    <w:p>
      <w:pPr>
        <w:pStyle w:val="Normal"/>
        <w:rPr>
          <w:sz w:val="22"/>
        </w:rPr>
      </w:pPr>
      <w:r>
        <w:rPr>
          <w:sz w:val="22"/>
        </w:rPr>
        <w:t>К началу 2017 года в Ново-Иерусалимском монастыре планируется полностью завершить масштабные реставрационные работы.</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изит Папы Римского в Сербию невозможен, заявил Патриарх Ириней</w:t>
      </w:r>
    </w:p>
    <w:p>
      <w:pPr>
        <w:pStyle w:val="Normal"/>
        <w:rPr>
          <w:sz w:val="22"/>
        </w:rPr>
      </w:pPr>
      <w:r>
        <w:rPr>
          <w:sz w:val="22"/>
        </w:rPr>
        <w:t>1 октября. Предстоятель Сербской Православной Церкви Патриарх Ириней считает преждевременными любые разговоры о возможном визите Папы Римского Франциска I в Сербию, поскольку среди православных сербов немало тех, кто совершенно не желал бы видеть понтифика на сербской земле.</w:t>
      </w:r>
    </w:p>
    <w:p>
      <w:pPr>
        <w:pStyle w:val="Normal"/>
        <w:rPr>
          <w:sz w:val="22"/>
        </w:rPr>
      </w:pPr>
      <w:r>
        <w:rPr>
          <w:sz w:val="22"/>
        </w:rPr>
        <w:t>О том, что визит Папы в Сербию невозможен Святейший Патриарх заявил в интервью немецкой газете "Frankfurter allgemeine Zeitung", сославшись на то, что сербские власти не в состоянии обеспечить должную безопасность главе Ватикана. При этом Патриарх Ириней поприветствовал диалог между Православной и Католической Церквами.</w:t>
      </w:r>
    </w:p>
    <w:p>
      <w:pPr>
        <w:pStyle w:val="Normal"/>
        <w:rPr>
          <w:sz w:val="22"/>
        </w:rPr>
      </w:pPr>
      <w:r>
        <w:rPr>
          <w:sz w:val="22"/>
        </w:rPr>
        <w:t>Возможным местом встречи членов Католической и Православной Церквей Патриарх назвал сербский город Ниш, отметив, что празднование 1700-летия "Миланского эдикта" - прекрасная возможность для установления диалога между многочисленными представителями христианских церквей и общин.</w:t>
      </w:r>
    </w:p>
    <w:p>
      <w:pPr>
        <w:pStyle w:val="Normal"/>
        <w:rPr>
          <w:sz w:val="22"/>
        </w:rPr>
      </w:pPr>
      <w:r>
        <w:rPr>
          <w:sz w:val="22"/>
        </w:rPr>
        <w:t>Отвечая на вопрос о возможном посещении Сербии Папой Римским, Патриарх Ириней сказал, что более 200 тысяч сербов по вине католиков были вынуждены покинуть свои "дома и храмы" в Хорватии, и теперь им приходиться жить в тяжелых условиях в Сербии. Среди них "есть очень много людей, которые не были бы рады увидеть приезд Папы".</w:t>
      </w:r>
    </w:p>
    <w:p>
      <w:pPr>
        <w:pStyle w:val="Normal"/>
        <w:rPr>
          <w:sz w:val="22"/>
        </w:rPr>
      </w:pPr>
      <w:r>
        <w:rPr>
          <w:sz w:val="22"/>
        </w:rPr>
        <w:t>Глава Сербской Церкви отметил, что "если бы некоторые из этих недовольных людей причинили вред Папе, то это бросило бы тень на нашу Церковь и наш народ". "Мы не знаем, возможно ли в Сербии обеспечить безопасность Папы на достаточном уровне. В конце концов, даже в Риме было совершено покушение на Папу", - сказал Сербский Патриарх, напомнив о попытке турецкого террориста Мехмета Али Агджи убить Иоанна Павла II в мае 1981 года.</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Глава СИНФО: Церковные СМИ должны ориентироваться на потребности людей</w:t>
      </w:r>
    </w:p>
    <w:p>
      <w:pPr>
        <w:pStyle w:val="Normal"/>
        <w:rPr>
          <w:sz w:val="22"/>
        </w:rPr>
      </w:pPr>
      <w:r>
        <w:rPr>
          <w:sz w:val="22"/>
        </w:rPr>
        <w:t>1 октября. Председатель Синодального информационного отдела Владимир Легойда считает, что в церковной прессе следует чаще говорить о евангельской устремленности к будущему и затрагивать темы, волнующие современного человека. Об этом он заявил на круглом столе «Будущее церковных СМИ: форматы и тенденции» в рамках VIII Всеукраинского фестиваля православных СМИ.</w:t>
      </w:r>
    </w:p>
    <w:p>
      <w:pPr>
        <w:pStyle w:val="Normal"/>
        <w:rPr/>
      </w:pPr>
      <w:r>
        <w:rPr>
          <w:b/>
          <w:sz w:val="22"/>
        </w:rPr>
        <w:t>«Мы из будущего. Евангелие про будущее. Про то, каким человек может стать и каким может стать человечество, если изменятся люди. Это важная содержательная вещь, которая должна стать лейтмотивом современной проповеди и современной миссии в СМИ», - сказал он.</w:t>
      </w:r>
      <w:r>
        <w:rPr>
          <w:sz w:val="22"/>
        </w:rPr>
        <w:t xml:space="preserve"> http://www.youtube.com/watch?v=_tMDlbBknxY</w:t>
      </w:r>
    </w:p>
    <w:p>
      <w:pPr>
        <w:pStyle w:val="Normal"/>
        <w:rPr/>
      </w:pPr>
      <w:r>
        <w:rPr>
          <w:sz w:val="22"/>
        </w:rPr>
        <w:t>«Смысл Евангелия не в том, какой человек был, и даже не в том, какой человек есть, а в том, каким он может стать, подражая Христу. И этот акцент должен быть сделан и в церковной проповеди, и в наших СМИ. Мы должны говорить об этой устремленности на изменение человека. Обращение к человеку, к тому, каким он может стать - это то, чего нам очень сильно не хватает», - добавил глава СИНФО.</w:t>
      </w:r>
    </w:p>
    <w:p>
      <w:pPr>
        <w:pStyle w:val="Normal"/>
        <w:rPr>
          <w:sz w:val="22"/>
        </w:rPr>
      </w:pPr>
      <w:r>
        <w:rPr>
          <w:sz w:val="22"/>
        </w:rPr>
        <w:t>В. Легойда также заметил, что современный человек во всем ищет для себя практической пользы. И если он ее не находит, даже при его хорошем отношении к чему бы то ни было, он не может это применить в своей жизни: «Мы часто говорим о Православии как о прошлом, как о наследии, которым мы дорожим, но при этом не всегда понимаем, как современному молодому человеку применить наши слова про великих предков, про культурное наследие к своей повседневной жизни. Если мы не сориентируемся на потребности современного человека, то рискуем столкнуться с большими проблемами».</w:t>
      </w:r>
    </w:p>
    <w:p>
      <w:pPr>
        <w:pStyle w:val="Normal"/>
        <w:rPr>
          <w:sz w:val="22"/>
        </w:rPr>
      </w:pPr>
      <w:r>
        <w:rPr>
          <w:sz w:val="22"/>
        </w:rPr>
        <w:t>«Современный человек откликается на то, из чего он может получить какую-то пользу для себя. Можно к этому относиться по-разному, но это нельзя не учитывать. Поэтому содержание церковной проповеди в СМИ должно быть направлено на конкретного человека, его потребности, его вопросы, его боль и его радость», - заключил глава СИНФО.</w:t>
      </w:r>
    </w:p>
    <w:p>
      <w:pPr>
        <w:pStyle w:val="Normal"/>
        <w:rPr>
          <w:sz w:val="22"/>
        </w:rPr>
      </w:pPr>
      <w:r>
        <w:rPr>
          <w:sz w:val="22"/>
        </w:rPr>
        <w:t>УНИАН</w:t>
      </w:r>
    </w:p>
    <w:p>
      <w:pPr>
        <w:pStyle w:val="Normal"/>
        <w:rPr>
          <w:sz w:val="22"/>
        </w:rPr>
      </w:pPr>
      <w:r>
        <w:rPr>
          <w:sz w:val="22"/>
        </w:rPr>
      </w:r>
    </w:p>
    <w:p>
      <w:pPr>
        <w:pStyle w:val="Normal"/>
        <w:rPr>
          <w:b/>
          <w:b/>
          <w:sz w:val="22"/>
        </w:rPr>
      </w:pPr>
      <w:r>
        <w:rPr>
          <w:b/>
          <w:sz w:val="22"/>
        </w:rPr>
        <w:t>Светских журналистов призывают осторожно относиться к религиозной тематике</w:t>
      </w:r>
    </w:p>
    <w:p>
      <w:pPr>
        <w:pStyle w:val="Normal"/>
        <w:rPr>
          <w:sz w:val="22"/>
        </w:rPr>
      </w:pPr>
      <w:r>
        <w:rPr>
          <w:sz w:val="22"/>
        </w:rPr>
        <w:t>2 октября. Управляющий делами УПЦ митрополит Бориспольский и Броварской Антоний (Паканич) призвал светских журналистов осторожно относиться к Церкви и религиозной тематике. Об этом митрополит Антоний сказал на круглом столе, посвященном проблемам подготовки священнослужителей к сотрудничеству со СМИ, который состоялся в рамках VIII фестиваля СМИ православных.</w:t>
      </w:r>
    </w:p>
    <w:p>
      <w:pPr>
        <w:pStyle w:val="Normal"/>
        <w:rPr/>
      </w:pPr>
      <w:r>
        <w:rPr>
          <w:b/>
          <w:sz w:val="22"/>
        </w:rPr>
        <w:t xml:space="preserve">«Среда становится все более прагматичной и агрессивной, лицемерной и секулярной. Журналист иногда ради рейтинга распространяет «жареные факты», манипулирует сознанием, искусственно создавая провокации. Большая задача - привить журналисту Евангельскую мудрость, умение сочувствовать. Там, где нет любви, там есть гордость, ненависть, выдача собственных выдумок за позицию Церкви», - констатировал владыка. </w:t>
      </w:r>
      <w:r>
        <w:rPr>
          <w:sz w:val="22"/>
        </w:rPr>
        <w:t>http://orthodoxy.org.ua/data/dopovid-mitropolita-borispilskogo-i-brovarskogo-antoniya-naykrashchiy-cerkovniy-zhurnalist.html</w:t>
      </w:r>
    </w:p>
    <w:p>
      <w:pPr>
        <w:pStyle w:val="Normal"/>
        <w:rPr>
          <w:sz w:val="22"/>
        </w:rPr>
      </w:pPr>
      <w:r>
        <w:rPr>
          <w:sz w:val="22"/>
        </w:rPr>
        <w:t>По его мнению, светская журналистика все дальше отходит от информирования, воспитания, просветительства, от положительных установок и ценностей. Поэтому важно, чтобы все священники УПЦ имели базовые понятия о сотрудничестве со светскими СМИ.</w:t>
      </w:r>
    </w:p>
    <w:p>
      <w:pPr>
        <w:pStyle w:val="Normal"/>
        <w:rPr>
          <w:sz w:val="22"/>
        </w:rPr>
      </w:pPr>
      <w:r>
        <w:rPr>
          <w:sz w:val="22"/>
        </w:rPr>
        <w:t>«Одна из основных задач в подготовке религиозного журналиста - это научить его избегать ситуаций, когда вольно или невольно попадаешь в парадигму лицемерного пиара», - считает владыка Антоний. Он уверен, что православная духовность - тот стержень, без которого не может существовать современное общество. «Проповедь словами и делами о православии, его красоте и силе, творческом потенциале - это наша обязанность», - призвал участников фестиваля митрополит.</w:t>
      </w:r>
    </w:p>
    <w:p>
      <w:pPr>
        <w:pStyle w:val="Normal"/>
        <w:rPr>
          <w:sz w:val="22"/>
        </w:rPr>
      </w:pPr>
      <w:r>
        <w:rPr>
          <w:sz w:val="22"/>
        </w:rPr>
        <w:t>Он выразил мнение, что «идеальный церковный журналист - это священнослужитель или высокодуховный человек с богословским образованием».</w:t>
      </w:r>
    </w:p>
    <w:p>
      <w:pPr>
        <w:pStyle w:val="Normal"/>
        <w:rPr>
          <w:sz w:val="22"/>
        </w:rPr>
      </w:pPr>
      <w:r>
        <w:rPr>
          <w:sz w:val="22"/>
        </w:rPr>
        <w:t>УНИАН</w:t>
      </w:r>
    </w:p>
    <w:p>
      <w:pPr>
        <w:pStyle w:val="Normal"/>
        <w:rPr>
          <w:sz w:val="22"/>
        </w:rPr>
      </w:pPr>
      <w:r>
        <w:rPr>
          <w:sz w:val="22"/>
        </w:rPr>
      </w:r>
    </w:p>
    <w:p>
      <w:pPr>
        <w:pStyle w:val="Normal"/>
        <w:rPr>
          <w:b/>
          <w:b/>
          <w:sz w:val="22"/>
        </w:rPr>
      </w:pPr>
      <w:r>
        <w:rPr>
          <w:b/>
          <w:sz w:val="22"/>
        </w:rPr>
        <w:t>Богословская школа на острове Халки не будет открыта</w:t>
      </w:r>
    </w:p>
    <w:p>
      <w:pPr>
        <w:pStyle w:val="Normal"/>
        <w:rPr>
          <w:sz w:val="22"/>
        </w:rPr>
      </w:pPr>
      <w:r>
        <w:rPr>
          <w:sz w:val="22"/>
        </w:rPr>
        <w:t>2 октября. Богословская школа на острове Халки останется закрытой - турецкие власти не включили данный вопрос в т.н. «пакет демократизации», который был обнародован на днях.</w:t>
      </w:r>
    </w:p>
    <w:p>
      <w:pPr>
        <w:pStyle w:val="Normal"/>
        <w:rPr>
          <w:sz w:val="22"/>
        </w:rPr>
      </w:pPr>
      <w:r>
        <w:rPr>
          <w:sz w:val="22"/>
        </w:rPr>
        <w:t>По поводу отказа властей Турции открыть духовную школу Константинопольского Патриархата выступил игумен монастыря Святой Троицы на острове Халки, где размещена Богословская школа, митрополит Прусский Элпидифор.</w:t>
      </w:r>
    </w:p>
    <w:p>
      <w:pPr>
        <w:pStyle w:val="Normal"/>
        <w:rPr>
          <w:sz w:val="22"/>
        </w:rPr>
      </w:pPr>
      <w:r>
        <w:rPr>
          <w:sz w:val="22"/>
        </w:rPr>
        <w:t>«Невключение вопроса об открытии Богословской школы на острове Халки в коммюнике, опубликованное по поводу «пакета демократизации» нас глубоко опечалило. Наше разочарование велико. Как и Патриархия, мы питали на этот раз большие надежды, что открытие все же состоится. Мы не ожидали этого от нашего правительства. Мы продолжаем считать, что открытие нашей школы необходимо, и мы не прекратим к этому стремиться. Мы просим нашего премьер-министра продолжить действовать в необходимом направлении, чтобы полностью отказываться от этого нарушения прав человека и верующих - его сограждан».</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Ванга - колдунья и коммерческий проект, считает священник</w:t>
      </w:r>
    </w:p>
    <w:p>
      <w:pPr>
        <w:pStyle w:val="Normal"/>
        <w:rPr>
          <w:sz w:val="22"/>
        </w:rPr>
      </w:pPr>
      <w:r>
        <w:rPr>
          <w:sz w:val="22"/>
        </w:rPr>
        <w:t>3 октября. Протоиерей Димитрий Смирнов считает болгарскую предсказательницу Вангу коммерческим проектом.</w:t>
      </w:r>
    </w:p>
    <w:p>
      <w:pPr>
        <w:pStyle w:val="Normal"/>
        <w:rPr/>
      </w:pPr>
      <w:r>
        <w:rPr>
          <w:b/>
          <w:sz w:val="22"/>
        </w:rPr>
        <w:t xml:space="preserve">«Ванга - обыкновенная колдунья, все ее предсказания гроша ломаного не стоят. Она просто пользовалась своим недугом, зная, что к людям недужным в народе всегда есть особое отношение. В результате те, кто ей помогал, сделали из нее коммерческий проект, только и всего», - говорится в комментарии отца Димитрия, опубликованном в его блоге. </w:t>
      </w:r>
      <w:r>
        <w:rPr>
          <w:sz w:val="22"/>
        </w:rPr>
        <w:t>http://www.dimitrysmirnov.ru/blog/cerkov-39841</w:t>
      </w:r>
    </w:p>
    <w:p>
      <w:pPr>
        <w:pStyle w:val="Normal"/>
        <w:rPr>
          <w:sz w:val="22"/>
        </w:rPr>
      </w:pPr>
      <w:r>
        <w:rPr>
          <w:sz w:val="22"/>
        </w:rPr>
        <w:t>Комментируя сериал о Ванге, показанный в сентябре, священник раскритиковал телевидение, заявив, что оно «наводит порчу на наш народ, внедряя в сознание различные оккультные вещи»: «Вместо того, чтобы показывать христианские ценности, они транслируют бесовщину в виде различной магии, астрологии, экстрасенсов и т.д. Ванга - лишь один из таких проектов».</w:t>
      </w:r>
    </w:p>
    <w:p>
      <w:pPr>
        <w:pStyle w:val="Normal"/>
        <w:rPr>
          <w:sz w:val="22"/>
        </w:rPr>
      </w:pPr>
      <w:r>
        <w:rPr>
          <w:sz w:val="22"/>
        </w:rPr>
        <w:t>Отец Димитрий полагает, что от просмотра этого сериала не будет «никакого душевного здоровья» - напротив, в уме запечатлеются вещи, «чрезвычайно вредные для души».</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Pussy Riot» больше не будет устраивать акции в храмах</w:t>
      </w:r>
    </w:p>
    <w:p>
      <w:pPr>
        <w:pStyle w:val="Normal"/>
        <w:rPr>
          <w:sz w:val="22"/>
        </w:rPr>
      </w:pPr>
      <w:r>
        <w:rPr>
          <w:sz w:val="22"/>
        </w:rPr>
        <w:t>3 октября. Осужденные за кощунственную акцию в Храме Христа Спасителя участницы группы «Pussy Riot», после своего освобождения, больше не будут устраивать выступления в храмах, заявила одна из осужденных Мария Алехина.</w:t>
      </w:r>
    </w:p>
    <w:p>
      <w:pPr>
        <w:pStyle w:val="Normal"/>
        <w:rPr>
          <w:sz w:val="22"/>
        </w:rPr>
      </w:pPr>
      <w:r>
        <w:rPr>
          <w:sz w:val="22"/>
        </w:rPr>
        <w:t>"Мы обратили внимание на тот факт, что, оказывается, с 2013 года законодательно это является уголовным преступлением, также мы уже неоднократно слышали мнение людей, с которым считаемся. Вот причина навскидку, по которой мы бы не пошли в храм Христа Спасителя снова и, безусловно, в любой храм, - сказала Алехина в интервью программе «Прямой эфир» (т/к «Россия 1»).</w:t>
      </w:r>
    </w:p>
    <w:p>
      <w:pPr>
        <w:pStyle w:val="Normal"/>
        <w:rPr>
          <w:sz w:val="22"/>
        </w:rPr>
      </w:pPr>
      <w:r>
        <w:rPr>
          <w:sz w:val="22"/>
        </w:rPr>
        <w:t>По словам участницы группы, теперь для нее немыслимо совершить «уголовное преступление».</w:t>
      </w:r>
    </w:p>
    <w:p>
      <w:pPr>
        <w:pStyle w:val="Normal"/>
        <w:rPr>
          <w:sz w:val="22"/>
        </w:rPr>
      </w:pPr>
      <w:r>
        <w:rPr>
          <w:sz w:val="22"/>
        </w:rPr>
        <w:t>Напомним, что за проведенную в феврале 2012 года кощунственную акцию в Храме Христа Спасителя три участницы группы - Мария Алехина, Надежда Толоконникова и Екатерина Самуцевич - были приговорены к двум годам лишения свободы в колонии общего режима. В октябре Мосгорсуд заменил наказание Самуцевич на условное и освободил её в зале суда.</w:t>
      </w:r>
    </w:p>
    <w:p>
      <w:pPr>
        <w:pStyle w:val="Normal"/>
        <w:rPr>
          <w:sz w:val="22"/>
        </w:rPr>
      </w:pPr>
      <w:r>
        <w:rPr>
          <w:sz w:val="22"/>
        </w:rPr>
        <w:t>Фома.Ru, Википедия</w:t>
      </w:r>
    </w:p>
    <w:p>
      <w:pPr>
        <w:pStyle w:val="Normal"/>
        <w:rPr>
          <w:b/>
          <w:b/>
          <w:sz w:val="22"/>
        </w:rPr>
      </w:pPr>
      <w:r>
        <w:rPr>
          <w:b/>
          <w:sz w:val="22"/>
        </w:rPr>
      </w:r>
    </w:p>
    <w:p>
      <w:pPr>
        <w:pStyle w:val="Normal"/>
        <w:rPr>
          <w:b/>
          <w:b/>
          <w:sz w:val="22"/>
        </w:rPr>
      </w:pPr>
      <w:r>
        <w:rPr>
          <w:b/>
          <w:sz w:val="22"/>
        </w:rPr>
        <w:t>В иркутской колонии осужденный стал иконописцем-реставратором</w:t>
      </w:r>
    </w:p>
    <w:p>
      <w:pPr>
        <w:pStyle w:val="Normal"/>
        <w:rPr>
          <w:sz w:val="22"/>
        </w:rPr>
      </w:pPr>
      <w:r>
        <w:rPr>
          <w:sz w:val="22"/>
        </w:rPr>
        <w:t>3 октября. В Иркутске осужденный исправительной колонии N3 для бывших сотрудников правоохранительных органов Александр Некрасов освоил мастерство иконописи и реставрации икон</w:t>
      </w:r>
    </w:p>
    <w:p>
      <w:pPr>
        <w:pStyle w:val="Normal"/>
        <w:rPr>
          <w:sz w:val="22"/>
        </w:rPr>
      </w:pPr>
      <w:r>
        <w:rPr>
          <w:sz w:val="22"/>
        </w:rPr>
        <w:t>Осужденный начал писать иконы в 2009 году, после того как прошел специальные курсы. За 4 года он написал около ста икон.</w:t>
      </w:r>
    </w:p>
    <w:p>
      <w:pPr>
        <w:pStyle w:val="Normal"/>
        <w:rPr>
          <w:sz w:val="22"/>
        </w:rPr>
      </w:pPr>
      <w:r>
        <w:rPr>
          <w:sz w:val="22"/>
        </w:rPr>
        <w:t>В сентябре священник Димитрий Таланкин, курирующий храм исправительной колонии, передал Александру Некрасову на реставрацию две иконы конца XIX века - святителя Николая Чудотворца и Господа Вседержителя. После реставрации иконы отдадут в один из иркутских храмов.</w:t>
      </w:r>
    </w:p>
    <w:p>
      <w:pPr>
        <w:pStyle w:val="Normal"/>
        <w:rPr>
          <w:sz w:val="22"/>
        </w:rPr>
      </w:pPr>
      <w:r>
        <w:rPr>
          <w:sz w:val="22"/>
        </w:rPr>
        <w:t>Особых планов на будущее 26-летний мужчина не строит, но хотел бы продолжать заниматься иконописью.</w:t>
      </w:r>
    </w:p>
    <w:p>
      <w:pPr>
        <w:pStyle w:val="Normal"/>
        <w:rPr>
          <w:sz w:val="22"/>
        </w:rPr>
      </w:pPr>
      <w:r>
        <w:rPr>
          <w:sz w:val="22"/>
        </w:rPr>
        <w:t>В 2006 году суд приговорил Александра Некрасова к 18 годам лишения свободы в колонии строгого режима по ст. 105 (убийство) и 162 (разбой).</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Орловский священник дал подросткам урок паркура</w:t>
      </w:r>
    </w:p>
    <w:p>
      <w:pPr>
        <w:pStyle w:val="Normal"/>
        <w:rPr>
          <w:sz w:val="22"/>
        </w:rPr>
      </w:pPr>
      <w:r>
        <w:rPr>
          <w:sz w:val="22"/>
        </w:rPr>
        <w:t>4 октября. Самый молодой священник Орловско-Ливенской епархии, настоятель Введенского храма г. Болхова, провел бесплатный урок паркура для орловских подростков на центральной площади областного центра.</w:t>
      </w:r>
    </w:p>
    <w:p>
      <w:pPr>
        <w:pStyle w:val="Normal"/>
        <w:rPr>
          <w:sz w:val="22"/>
        </w:rPr>
      </w:pPr>
      <w:r>
        <w:rPr>
          <w:sz w:val="22"/>
        </w:rPr>
        <w:t>Паркур - способ передвижения в условиях города, когда для пешехода просто не существует препятствий. Для этого спортсмены используют специальные техники владения собственным телом - группировку, работу с центром тяжести и т.д. Священник Василий Лях считается одним из лидеров орловского паркура.</w:t>
      </w:r>
    </w:p>
    <w:p>
      <w:pPr>
        <w:pStyle w:val="Normal"/>
        <w:rPr>
          <w:sz w:val="22"/>
        </w:rPr>
      </w:pPr>
      <w:r>
        <w:rPr>
          <w:sz w:val="22"/>
        </w:rPr>
        <w:t>«Паркур доступен почти всем подросткам. Этот вид спорта доказывает: чтобы быть крутым, сильным, гибким, здоровым, не обязательно тратить огромные деньги на занятия в спортивных залах и спортивное снаряжение. Мне кажется, это отличный способ отвлечь ребят от улицы, даже тех, кого принято называть неблагополучными, наполнить их жизнь тренировками и смыслом. Собственно, поэтому мне хотелось бы, чтобы паркуром у нас занималось все больше ребят», - говорит отец Василий.</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Грузинский монах 20 лет проживает отшельником на вершине горы</w:t>
      </w:r>
    </w:p>
    <w:p>
      <w:pPr>
        <w:pStyle w:val="Normal"/>
        <w:rPr>
          <w:sz w:val="22"/>
        </w:rPr>
      </w:pPr>
      <w:r>
        <w:rPr>
          <w:sz w:val="22"/>
        </w:rPr>
        <w:t>4 октября. Отец Максим Кавтарадзе из своих 59 лет 20 прожил в одиночестве в маленьком домике на неприступном утесе в горах Грузии. Еду ему отправляют по лебедке, а сам он непрерывно молится: искупает грехи юности, когда пил и продавал наркотики.</w:t>
      </w:r>
    </w:p>
    <w:p>
      <w:pPr>
        <w:pStyle w:val="Normal"/>
        <w:rPr>
          <w:sz w:val="22"/>
        </w:rPr>
      </w:pPr>
      <w:r>
        <w:rPr>
          <w:sz w:val="22"/>
        </w:rPr>
        <w:t>Это место называется Столп Кацхи. Еще в дохристианское время оно было окутано легендами, а уже 5 веке у подножья скалы появилась первая церквушка. До 15 века, когда Грузия захватили турки-оттоманы, здесь жили так называемые «столпники».</w:t>
      </w:r>
    </w:p>
    <w:p>
      <w:pPr>
        <w:pStyle w:val="Normal"/>
        <w:rPr>
          <w:sz w:val="22"/>
        </w:rPr>
      </w:pPr>
      <w:r>
        <w:rPr>
          <w:sz w:val="22"/>
        </w:rPr>
        <w:t>Скит долгое время находился в запустении, и именно монах Максим ратовал за его восстановление: собирал деньги, лично обустраивал территорию.</w:t>
      </w:r>
    </w:p>
    <w:p>
      <w:pPr>
        <w:pStyle w:val="Normal"/>
        <w:rPr>
          <w:sz w:val="22"/>
        </w:rPr>
      </w:pPr>
      <w:r>
        <w:rPr>
          <w:sz w:val="22"/>
        </w:rPr>
        <w:t>Во время строительных работ был найден камень, с высеченной надписью 12-13-го века - молитва о некоем Георгие, построившем многое во славу Божию.</w:t>
      </w:r>
    </w:p>
    <w:p>
      <w:pPr>
        <w:pStyle w:val="Normal"/>
        <w:rPr>
          <w:sz w:val="22"/>
        </w:rPr>
      </w:pPr>
      <w:r>
        <w:rPr>
          <w:sz w:val="22"/>
        </w:rPr>
        <w:t>В 2010 в Кацхи прибыл Католикос-Патриарх всея Грузии Илия Второй. Он пожертвовал старинную икону (на золоте) Илии Пророка Кацхинскому монастырю. Медальон носит монах Максим, потом он передаст его своему последователю.</w:t>
      </w:r>
    </w:p>
    <w:p>
      <w:pPr>
        <w:pStyle w:val="Normal"/>
        <w:rPr>
          <w:sz w:val="22"/>
        </w:rPr>
      </w:pPr>
      <w:r>
        <w:rPr>
          <w:sz w:val="22"/>
        </w:rPr>
        <w:t>Интересно, что Кавтарадзе перед постригом в 1993 работал оператором крана, так что высоты он совершенно не боится. Говорит, на вершине он ощущает присутствие Бога.</w:t>
      </w:r>
    </w:p>
    <w:p>
      <w:pPr>
        <w:pStyle w:val="Normal"/>
        <w:rPr>
          <w:sz w:val="22"/>
        </w:rPr>
      </w:pPr>
      <w:r>
        <w:rPr>
          <w:sz w:val="22"/>
        </w:rPr>
        <w:t>Визитеров монах обычно не принимает, и фотографу стоило немалых усилий, чтобы получить разрешение на съемку жилища знаменитого грузинского отшельника (а именно, пришлось четыре дня молиться по 7 часов в сутки, и вставать за четыре часа до рассвета).</w:t>
      </w:r>
    </w:p>
    <w:p>
      <w:pPr>
        <w:pStyle w:val="Normal"/>
        <w:rPr/>
      </w:pPr>
      <w:r>
        <w:rPr>
          <w:b/>
          <w:sz w:val="22"/>
        </w:rPr>
        <w:t xml:space="preserve">Отец Максим рассчитывает провести на Кацхи остаток жизни и здесь встретить Бога. </w:t>
      </w:r>
      <w:r>
        <w:rPr>
          <w:sz w:val="22"/>
        </w:rPr>
        <w:t>http://news.bigmir.net/life/748257-Blizhe-k-Bogu--kak-zhivet-monah-na-40-metrovoj-skale--FOTO-</w:t>
      </w:r>
    </w:p>
    <w:p>
      <w:pPr>
        <w:pStyle w:val="Normal"/>
        <w:rPr>
          <w:sz w:val="22"/>
        </w:rPr>
      </w:pPr>
      <w:r>
        <w:rPr>
          <w:sz w:val="22"/>
          <w:lang w:val="en-US"/>
        </w:rPr>
        <w:t>News</w:t>
      </w:r>
      <w:r>
        <w:rPr>
          <w:sz w:val="22"/>
        </w:rPr>
        <w:t>.</w:t>
      </w:r>
      <w:r>
        <w:rPr>
          <w:sz w:val="22"/>
          <w:lang w:val="en-US"/>
        </w:rPr>
        <w:t>bigmir</w:t>
      </w:r>
      <w:r>
        <w:rPr>
          <w:sz w:val="22"/>
        </w:rPr>
        <w:t>.</w:t>
      </w:r>
      <w:r>
        <w:rPr>
          <w:sz w:val="22"/>
          <w:lang w:val="en-US"/>
        </w:rPr>
        <w:t>net</w:t>
      </w:r>
    </w:p>
    <w:p>
      <w:pPr>
        <w:pStyle w:val="Normal"/>
        <w:rPr>
          <w:sz w:val="22"/>
        </w:rPr>
      </w:pPr>
      <w:r>
        <w:rPr>
          <w:sz w:val="22"/>
        </w:rPr>
      </w:r>
    </w:p>
    <w:p>
      <w:pPr>
        <w:pStyle w:val="Normal"/>
        <w:rPr>
          <w:b/>
          <w:b/>
          <w:sz w:val="22"/>
        </w:rPr>
      </w:pPr>
      <w:r>
        <w:rPr>
          <w:b/>
          <w:sz w:val="22"/>
        </w:rPr>
        <w:t>Пенсионерка пожертвовала сельской больнице 75 тысяч рублей</w:t>
      </w:r>
    </w:p>
    <w:p>
      <w:pPr>
        <w:pStyle w:val="Normal"/>
        <w:rPr>
          <w:sz w:val="22"/>
        </w:rPr>
      </w:pPr>
      <w:r>
        <w:rPr>
          <w:sz w:val="22"/>
        </w:rPr>
        <w:t>4 октября. Жительница Мурманской области пожертвовала сельской больнице 75 тыс. рублей, накопленных от пенсии. Мария Вакаминова живет поселке Зеленоборский в Мурманской области уже 50 лет. Проживает женщина в скромной однокомнатной квартире. Она вдова, близких родственников не имеет. До выхода на пенсию работала на предприятии по деревообработке и изготовлению дверей и окон.</w:t>
      </w:r>
    </w:p>
    <w:p>
      <w:pPr>
        <w:pStyle w:val="Normal"/>
        <w:rPr>
          <w:sz w:val="22"/>
        </w:rPr>
      </w:pPr>
      <w:r>
        <w:rPr>
          <w:sz w:val="22"/>
        </w:rPr>
        <w:t>«Деньги-то мне зачем? Тратить мне их негде. На еду хватает, дома все необходимое для жизни есть. Болею нечасто, поэтому на лекарства не трачусь. А так, может, кому они и нужнее будут», - рассказала Мария журналистам.</w:t>
      </w:r>
    </w:p>
    <w:p>
      <w:pPr>
        <w:pStyle w:val="Normal"/>
        <w:rPr>
          <w:sz w:val="22"/>
        </w:rPr>
      </w:pPr>
      <w:r>
        <w:rPr>
          <w:sz w:val="22"/>
        </w:rPr>
        <w:t>Женщина сначала попыталась отдать деньги главврачу поселковой больницы прямо на улице. Врач Евгений Есипович попытался отговорить пенсионерку, но безуспешно. На пожертвованные деньги они вместе закупили холодильное оборудование для больницы.</w:t>
      </w:r>
    </w:p>
    <w:p>
      <w:pPr>
        <w:pStyle w:val="Normal"/>
        <w:rPr>
          <w:sz w:val="22"/>
        </w:rPr>
      </w:pPr>
      <w:r>
        <w:rPr>
          <w:sz w:val="22"/>
        </w:rPr>
        <w:t>Благодарный главврач в знак признательности пообещал пенсионерке, что теперь она будет на особом счету в его учреждении, и внимание к ней со стороны медиков будет повышенное. Однако сама Мария Егоровна надеется, что до этого не дойдет, и здоровье ее не подведет.</w:t>
      </w:r>
    </w:p>
    <w:p>
      <w:pPr>
        <w:pStyle w:val="Normal"/>
        <w:rPr>
          <w:sz w:val="22"/>
        </w:rPr>
      </w:pPr>
      <w:r>
        <w:rPr>
          <w:sz w:val="22"/>
        </w:rPr>
        <w:t>Православие и мир</w:t>
      </w:r>
    </w:p>
    <w:p>
      <w:pPr>
        <w:pStyle w:val="Normal"/>
        <w:rPr>
          <w:sz w:val="22"/>
        </w:rPr>
      </w:pPr>
      <w:r>
        <w:rPr>
          <w:sz w:val="22"/>
        </w:rPr>
      </w:r>
    </w:p>
    <w:p>
      <w:pPr>
        <w:pStyle w:val="Normal"/>
        <w:rPr>
          <w:sz w:val="22"/>
        </w:rPr>
      </w:pPr>
      <w:r>
        <w:rPr>
          <w:b/>
          <w:sz w:val="22"/>
        </w:rPr>
        <w:t>Новости Православия коротко</w:t>
      </w:r>
    </w:p>
    <w:p>
      <w:pPr>
        <w:pStyle w:val="Normal"/>
        <w:rPr>
          <w:sz w:val="22"/>
        </w:rPr>
      </w:pPr>
      <w:r>
        <w:rPr>
          <w:sz w:val="22"/>
        </w:rPr>
        <w:t>27.09.13 В августе в Москве был поставлен рекорд по усыновлениям за этот год - 106 случаев. До этого самый высокий показатель был зарегистрирован в январе и мае - 95 усыновлений. Ранее уполномоченный по правам ребенка при Президенте России Павел Астахов заявлял, что в России сложилась внутренняя очередь примерно из 18 тысяч человек, готовых усыновить ребенка. «По нашим оценкам, если прирост будет идти прежними темпами, то где-то в течение 7-10 лет эта проблема будет решена», - отметил Павел Астахов. Православие.</w:t>
      </w:r>
      <w:r>
        <w:rPr>
          <w:sz w:val="22"/>
          <w:lang w:val="en-US"/>
        </w:rPr>
        <w:t>Ru</w:t>
      </w:r>
    </w:p>
    <w:p>
      <w:pPr>
        <w:pStyle w:val="Normal"/>
        <w:rPr>
          <w:sz w:val="22"/>
        </w:rPr>
      </w:pPr>
      <w:r>
        <w:rPr>
          <w:sz w:val="22"/>
        </w:rPr>
        <w:t>27.09.13 На обочине аварийного участка дороги между Сыктывкаром и Эжвой в Коми разместили двухметровую икону. Святой образ установили в районе 11-го километра трассы Сыктывкар-Ухта недалеко от моста через реку Човью. Этот участок является одним из самых аварийных в городе, местные жители прозвали его "долиной смерти". Ранее эту дорогу освятили, после чего число ДТП и погибших в них сократилось, отметили в ГИБДД. На иконе изображены священники и миряне, которые погибли за веру в советские годы и причислены к лику святых. Икону решили разместить по инициативе верующих на обочине трассы на сухой сосне, в которую ударила молния. Благовест-инфо</w:t>
      </w:r>
    </w:p>
    <w:p>
      <w:pPr>
        <w:pStyle w:val="Normal"/>
        <w:rPr>
          <w:sz w:val="22"/>
        </w:rPr>
      </w:pPr>
      <w:r>
        <w:rPr>
          <w:sz w:val="22"/>
        </w:rPr>
        <w:t>27.09.13 Социальный отдел Майкопской и Адыгейской епархии во главе со священником Александром Звонченко занялся духовным окормлением больных психоневрологического диспансера. Священники планируют систематически проводить беседы с больными на духовные темы, совершать для них Таинства и религиозные обряды. «На прошлой этой неделе священники впервые посетили диспансер. Встреча началась с беседы о заповедях, о грехах. У слушателей было очень много вопросов, большинство больных проявили интерес к духовной жизни. После беседы всех желающих исповедовали и причастили», - отметили в Майкопской и Адыгейской епархии. Руководство и пациенты диспансера пригласили священника посетить их вновь и сделать встречи постоянными. Православие и мир</w:t>
      </w:r>
    </w:p>
    <w:p>
      <w:pPr>
        <w:pStyle w:val="Normal"/>
        <w:rPr>
          <w:sz w:val="22"/>
        </w:rPr>
      </w:pPr>
      <w:r>
        <w:rPr>
          <w:sz w:val="22"/>
        </w:rPr>
        <w:t>27.09.13 Под Белгородом освятили участки автодорог, на которых за год значительно увеличилось количество ДТП. С молитвой и святой водой по аварийно-опасным участкам проехал настоятель храма в честь иконы Божьей Матери «Спорительница хлебов» п. Дубовое протоирей Александр. Священник считает, что дорожные правила очень близки к христианским заповедям и водители могут пользоваться молитвой, помогающей уберечься от искушения нарушать Правила дорожного движения. Как отметили участники акции, водители очень позитивно реагировали на происходящее. Православие.</w:t>
      </w:r>
      <w:r>
        <w:rPr>
          <w:sz w:val="22"/>
          <w:lang w:val="en-US"/>
        </w:rPr>
        <w:t>Ru</w:t>
      </w:r>
    </w:p>
    <w:p>
      <w:pPr>
        <w:pStyle w:val="Normal"/>
        <w:rPr>
          <w:sz w:val="22"/>
        </w:rPr>
      </w:pPr>
      <w:r>
        <w:rPr>
          <w:sz w:val="22"/>
        </w:rPr>
        <w:t>28.09.13 Мосгорсуд признал законным приговор бывшему иеромонаху Илие (Семину), осужденному на три года колонии за гибель двух человек в ДТП на Кутузовском проспекте столицы. Такое решение суд принял, рассмотрев жалобу прокуратуры и потерпевшей стороны на приговор суда первой инстанции. Интерфакс-Религия</w:t>
      </w:r>
    </w:p>
    <w:p>
      <w:pPr>
        <w:pStyle w:val="Normal"/>
        <w:rPr>
          <w:sz w:val="22"/>
        </w:rPr>
      </w:pPr>
      <w:r>
        <w:rPr>
          <w:sz w:val="22"/>
        </w:rPr>
        <w:t>29.09.13 В Сумах прошли торжества по случаю годовщины второго обретения Малочернетчинского образа Спасителя. 25 сентября состоялась Божественная литургия в Спасо-Преображенском кафедральном соборе - месте постоянного пребывания вновь обретенной святыни. Богослужение совершалось по недавно вышедшему в свет изданию «Служба Господу Богу и Спасу нашему Иисусу Христу ради чудотворнаго образа Его Малочернетчинскаго, именуемаго "Хлеб Жизни"». Издание посвящено годовщине обретения чудотворной святыни. Патриархия.Ru</w:t>
      </w:r>
    </w:p>
    <w:p>
      <w:pPr>
        <w:pStyle w:val="Normal"/>
        <w:rPr>
          <w:sz w:val="22"/>
        </w:rPr>
      </w:pPr>
      <w:r>
        <w:rPr>
          <w:sz w:val="22"/>
        </w:rPr>
        <w:t>30.09.13 Патриарх Антиохии и всего Востока Иоанн Х побывал в Ватикане и встретился с Папой Римским Франциском. Он поблагодарил понтифика за его усилия в деле восстановления мира в Сирии и на Ближнем Востоке в целом. Патриарх и глава РКЦ обсудили вопросы, касающиеся судьбы граждан, похищенных террористами в Сирии, в частности, двух митрополитов, которые были захвачены в провинции Алеппо. Они призвали немедленно освободить заложников. Стороны также обсудили ситуацию вокруг христиан, проживающих в Ливане, Сирии и других странах Ближнего Востока. Православие.</w:t>
      </w:r>
      <w:r>
        <w:rPr>
          <w:sz w:val="22"/>
          <w:lang w:val="en-US"/>
        </w:rPr>
        <w:t>Ru</w:t>
      </w:r>
    </w:p>
    <w:p>
      <w:pPr>
        <w:pStyle w:val="Normal"/>
        <w:rPr>
          <w:sz w:val="22"/>
        </w:rPr>
      </w:pPr>
      <w:r>
        <w:rPr>
          <w:sz w:val="22"/>
        </w:rPr>
        <w:t>30.09.13 Участники конкурса детского рисунка "Я по радуге бегу" распишут стены храма в честь преподобного Амвросия Оптинского в Ленинградской области. Старт конкурсу на право участия в росписи церкви был дан в мае Успенским подворьем Оптиной пустыни (город Сосновый бор Ленинградской области) и российско-итальянской школой рисования "АРТерия". В конкурсе принимали участие дети от 7 до 12 лет. В финал вышли 50 юных художников из разных городов России и Украины. Эскизы своей будущей росписи конкурсанты создали во время обучающих мастер-классов. Седмица.</w:t>
      </w:r>
      <w:r>
        <w:rPr>
          <w:sz w:val="22"/>
          <w:lang w:val="en-US"/>
        </w:rPr>
        <w:t>Ru</w:t>
      </w:r>
    </w:p>
    <w:p>
      <w:pPr>
        <w:pStyle w:val="Normal"/>
        <w:rPr>
          <w:sz w:val="22"/>
        </w:rPr>
      </w:pPr>
      <w:r>
        <w:rPr>
          <w:sz w:val="22"/>
        </w:rPr>
        <w:t>30.09.13 Неизвестные совершили нападение на старинный Вознесенский храм в Белграде. Злоумышленники сломали церковные ворота. Недавно этому храму исполнилось 150 лет. Седмица.</w:t>
      </w:r>
      <w:r>
        <w:rPr>
          <w:sz w:val="22"/>
          <w:lang w:val="en-US"/>
        </w:rPr>
        <w:t>Ru</w:t>
      </w:r>
    </w:p>
    <w:p>
      <w:pPr>
        <w:pStyle w:val="Normal"/>
        <w:rPr>
          <w:sz w:val="22"/>
        </w:rPr>
      </w:pPr>
      <w:r>
        <w:rPr>
          <w:sz w:val="22"/>
        </w:rPr>
        <w:t>30.09.13 Московские власти согласились с планами построить в центре столицы храм Новомучеников и Исповедников Российских на крови. При этом будет снесено несколько строений, относящихся к Сретенскому монастырю. Новый храм рассчитан на 1200 прихожан. Освятить его предполагают в феврале 2017 года. В цокольном этаже будет размещен музей новомучеников. Седмица.</w:t>
      </w:r>
      <w:r>
        <w:rPr>
          <w:sz w:val="22"/>
          <w:lang w:val="en-US"/>
        </w:rPr>
        <w:t>Ru</w:t>
      </w:r>
    </w:p>
    <w:p>
      <w:pPr>
        <w:pStyle w:val="Normal"/>
        <w:rPr>
          <w:sz w:val="22"/>
        </w:rPr>
      </w:pPr>
      <w:r>
        <w:rPr>
          <w:sz w:val="22"/>
        </w:rPr>
        <w:t>30.09.13 Из православного прихода в Уренском районе Нижегородской области похищены 14 икон и 600 рублей. Идет поиск преступников. Решается вопрос о возбуждении уголовного дела. Интерфакс-Религия</w:t>
      </w:r>
    </w:p>
    <w:p>
      <w:pPr>
        <w:pStyle w:val="Normal"/>
        <w:rPr>
          <w:sz w:val="22"/>
        </w:rPr>
      </w:pPr>
      <w:r>
        <w:rPr>
          <w:sz w:val="22"/>
        </w:rPr>
        <w:t>30.09.13 В Кронштадте открыли мемориальную плиту на месте погребения супруги святого праведного Иоанна Кронштадтского - матушки Елизаветы Константиновны Сергиевой. Она вышла замуж за священника Иоанна Сергиева в 1855 году. Стоит отметить, что мемориальная плита была изготовлена еще в 1998 году и находилась сначала во Владимирском соборе, а затем на территории Дома трудолюбия в Кронштадте. Открытие данного мемориала - часть комплекса мероприятий по восстановлению памяти Иоанна Кронштадтского. Местные власти планируют восстановить Дом трудолюбия, в котором преподавал Иоанн Кронштадтский, и Андреевский собор, в котором святой служил многие годы. По материалам Православие и мир</w:t>
      </w:r>
    </w:p>
    <w:p>
      <w:pPr>
        <w:pStyle w:val="Normal"/>
        <w:rPr>
          <w:sz w:val="22"/>
        </w:rPr>
      </w:pPr>
      <w:r>
        <w:rPr>
          <w:sz w:val="22"/>
        </w:rPr>
        <w:t>30.09.13 В Днепропетровске на набережной возле Нового моста открыт собор святого Иоанна Крестителя. Храм уникальный: он построен в форме греческого креста и увенчан не традиционным крестом, а скульптурой Иоанна Крестителя. Храмовая колокольня состоит из 16 колоколов весом 2,5 тонны. Колокола оборудованы электронным блоком управления, с помощью которого они будут работать не только во время богослужений, но и каждые три часа выполнять роль курантов. По материалам dnepr.comments.ua</w:t>
      </w:r>
    </w:p>
    <w:p>
      <w:pPr>
        <w:pStyle w:val="Normal"/>
        <w:rPr>
          <w:sz w:val="22"/>
        </w:rPr>
      </w:pPr>
      <w:r>
        <w:rPr>
          <w:sz w:val="22"/>
        </w:rPr>
        <w:t>01.10.13 Храм в крепости Орешек просят защитить от разрушения. "Собор является действующим, но прихожане должны платить деньги за вход, так как это территория музея. Мы не хотим ничего воссоздавать, нам не нужно фальшивого золота. Нам нужен престол, хор, святые сосуды и священник. Мы предлагаем построить стеклянный купол в форме православного собора, чтобы защитить руины пятнадцатого века", - рассказал настоятель храма игумен Евстафий (Жаков). Музей истории Петербурга выступает против такой инициативы. Прихожане обратились с просьбой о разрешении строительства купола к губернатору Петербурга Георгию Полтавченко. Предполагается, что на строительство купола потребуется около 100 млн. рублей. Интерфакс-Религия</w:t>
      </w:r>
    </w:p>
    <w:p>
      <w:pPr>
        <w:pStyle w:val="Normal"/>
        <w:rPr>
          <w:sz w:val="22"/>
        </w:rPr>
      </w:pPr>
      <w:r>
        <w:rPr>
          <w:sz w:val="22"/>
        </w:rPr>
        <w:t>01.10.13 Турецкое правительство и спецслужбы проинформировали Бейрут о том, что похищенные в Сирии 23 апреля митрополиты Алеппо - сиро-яковит Йоханна Ибрагим и православный Павел (Язиги) - живы. Иерархов содержат в районе города Аазаз, на юге Сирии, который находится под контролем вооруженной оппозиции. Похитители позволяют епископам выходить на короткие ежедневные прогулки. Седмица.</w:t>
      </w:r>
      <w:r>
        <w:rPr>
          <w:sz w:val="22"/>
          <w:lang w:val="en-US"/>
        </w:rPr>
        <w:t>Ru</w:t>
      </w:r>
    </w:p>
    <w:p>
      <w:pPr>
        <w:pStyle w:val="Normal"/>
        <w:rPr>
          <w:sz w:val="22"/>
        </w:rPr>
      </w:pPr>
      <w:r>
        <w:rPr>
          <w:sz w:val="22"/>
        </w:rPr>
        <w:t>01.10.13 От продажи билетов на благотворительный концерт лидера рок-группы "Машина времени" Андрея Макаревича в Архангельске выручено 1,7 млн. рублей. Концерт прошел по инициативе митрополита Архангельского и Холмогорского Даниила. Собранные средства (за вычетом арендной платы) направят на организацию музея Новомучеников и исповедников Архангельской области. Седмица.</w:t>
      </w:r>
      <w:r>
        <w:rPr>
          <w:sz w:val="22"/>
          <w:lang w:val="en-US"/>
        </w:rPr>
        <w:t>Ru</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Ватикан объявил о масштабной реформе Римско-Католической Церкви</w:t>
      </w:r>
    </w:p>
    <w:p>
      <w:pPr>
        <w:pStyle w:val="Normal"/>
        <w:rPr>
          <w:sz w:val="22"/>
        </w:rPr>
      </w:pPr>
      <w:r>
        <w:rPr>
          <w:sz w:val="22"/>
        </w:rPr>
        <w:t>Папа Римский Франциск намерен провести масштабные преобразования в Римско-Католической Церкви. Как сообщил понтифик, речь идет, в том числе, и о реформу главного административного органа Святого престола - Римской курии.</w:t>
      </w:r>
    </w:p>
    <w:p>
      <w:pPr>
        <w:pStyle w:val="Normal"/>
        <w:rPr>
          <w:sz w:val="22"/>
        </w:rPr>
      </w:pPr>
      <w:r>
        <w:rPr>
          <w:sz w:val="22"/>
        </w:rPr>
        <w:t>Франциск считает, что Церковь должна открыться современному миру, современной культуре и это невозможно без реформы руководящих органов церкви. По словам Папы, проблемой сегодняшней курии является ее "ватиканоцентричность, поскольку она защищает, прежде всего, интересы Ватикана, которые порой заслоняют остальной мир".</w:t>
      </w:r>
    </w:p>
    <w:p>
      <w:pPr>
        <w:pStyle w:val="Normal"/>
        <w:rPr>
          <w:sz w:val="22"/>
        </w:rPr>
      </w:pPr>
      <w:r>
        <w:rPr>
          <w:sz w:val="22"/>
        </w:rPr>
        <w:t>Он назвал "проказой папства" придворных угодников, которые беззастенчиво льстили "главам Церкви, которые зачастую были самовлюбленными нарциссами".</w:t>
      </w:r>
    </w:p>
    <w:p>
      <w:pPr>
        <w:pStyle w:val="Normal"/>
        <w:rPr>
          <w:sz w:val="22"/>
        </w:rPr>
      </w:pPr>
      <w:r>
        <w:rPr>
          <w:sz w:val="22"/>
        </w:rPr>
        <w:t>Франциск подчеркнул, что Римская курия не является папским двором, но иногда и там попадаются "придворные". В то же время, Франциск назвал "безработицу молодежи и одиночество стариков" самыми большими бедами современного мира.</w:t>
      </w:r>
    </w:p>
    <w:p>
      <w:pPr>
        <w:pStyle w:val="Normal"/>
        <w:rPr>
          <w:sz w:val="22"/>
        </w:rPr>
      </w:pPr>
      <w:r>
        <w:rPr>
          <w:sz w:val="22"/>
        </w:rPr>
        <w:t>"Старики нуждаются в заботе и компании, молодые - в работе и надежде, но они не имеют ни того, ни другого", - сказал он. По его словам, это "самая неотложная проблема, которая стоит перед Церковью".</w:t>
      </w:r>
    </w:p>
    <w:p>
      <w:pPr>
        <w:pStyle w:val="Normal"/>
        <w:rPr>
          <w:sz w:val="22"/>
        </w:rPr>
      </w:pPr>
      <w:r>
        <w:rPr>
          <w:sz w:val="22"/>
        </w:rPr>
        <w:t>РИСУ</w:t>
      </w:r>
    </w:p>
    <w:p>
      <w:pPr>
        <w:pStyle w:val="Normal"/>
        <w:rPr>
          <w:b/>
          <w:b/>
          <w:sz w:val="22"/>
        </w:rPr>
      </w:pPr>
      <w:r>
        <w:rPr>
          <w:b/>
          <w:sz w:val="22"/>
        </w:rPr>
      </w:r>
    </w:p>
    <w:p>
      <w:pPr>
        <w:pStyle w:val="Normal"/>
        <w:rPr>
          <w:b/>
          <w:b/>
          <w:sz w:val="22"/>
        </w:rPr>
      </w:pPr>
      <w:r>
        <w:rPr>
          <w:b/>
          <w:sz w:val="22"/>
        </w:rPr>
        <w:t>Банк Ватикана закроет около 900 счетов</w:t>
      </w:r>
    </w:p>
    <w:p>
      <w:pPr>
        <w:pStyle w:val="Normal"/>
        <w:rPr>
          <w:sz w:val="22"/>
        </w:rPr>
      </w:pPr>
      <w:r>
        <w:rPr>
          <w:sz w:val="22"/>
        </w:rPr>
        <w:t>Банк Ватикана впервые в истории обнародовал годовой отчет о своей деятельности в рамках программы повышения финансовой прозрачности после целого ряда коррупционных скандалов.</w:t>
      </w:r>
    </w:p>
    <w:p>
      <w:pPr>
        <w:pStyle w:val="Normal"/>
        <w:rPr>
          <w:sz w:val="22"/>
        </w:rPr>
      </w:pPr>
      <w:r>
        <w:rPr>
          <w:sz w:val="22"/>
        </w:rPr>
        <w:t>Институт религиозной деятельности (ИРД) - так официально называется Банк Ватикана - ожидает значительных расходов в 2013 году в связи с продолжающейся реформой, а также в результате повышения процентных ставок.</w:t>
      </w:r>
    </w:p>
    <w:p>
      <w:pPr>
        <w:pStyle w:val="Normal"/>
        <w:rPr>
          <w:sz w:val="22"/>
        </w:rPr>
      </w:pPr>
      <w:r>
        <w:rPr>
          <w:sz w:val="22"/>
        </w:rPr>
        <w:t>Ранее ИРД объявил об увеличении прибыли в 2012 году более чем в 4 раза, до 86,6 млн. евро. Прибылью Банка Ватикана распоряжается Святой Престол.</w:t>
      </w:r>
    </w:p>
    <w:p>
      <w:pPr>
        <w:pStyle w:val="Normal"/>
        <w:rPr>
          <w:sz w:val="22"/>
        </w:rPr>
      </w:pPr>
      <w:r>
        <w:rPr>
          <w:sz w:val="22"/>
        </w:rPr>
        <w:t>Институт продолжает тщательную проверку взаимоотношений со всеми клиентами и совершенствование процедур, направленных на предотвращение отмывания денег, говорится в сообщении Банка Ватикана, обнародованном на его сайте во вторник.</w:t>
      </w:r>
    </w:p>
    <w:p>
      <w:pPr>
        <w:pStyle w:val="Normal"/>
        <w:rPr>
          <w:sz w:val="22"/>
        </w:rPr>
      </w:pPr>
      <w:r>
        <w:rPr>
          <w:sz w:val="22"/>
        </w:rPr>
        <w:t>В связи с этим ИРД закроет около 900 счетов, включая счета ряда иностранных посольств, пишет 1 октября итальянская газета "Коррьере дела сера" без указания источников информации. По ее сведениям, руководство Банка Ватикана приняло такое решение после проверки масштабных финансовых транзакций дипломатических миссий Ирана, Ирака и Индонезии.</w:t>
      </w:r>
    </w:p>
    <w:p>
      <w:pPr>
        <w:pStyle w:val="Normal"/>
        <w:rPr>
          <w:sz w:val="22"/>
        </w:rPr>
      </w:pPr>
      <w:r>
        <w:rPr>
          <w:sz w:val="22"/>
        </w:rPr>
        <w:t>"Надлежащие нормы применяются институтом независимо от характера его клиентов. Не имеет значения, кто они - сотрудники Ватикана, кардиналы или послы", - заявил пресс-секретарь ИРД Макс Хохенберг.</w:t>
      </w:r>
    </w:p>
    <w:p>
      <w:pPr>
        <w:pStyle w:val="Normal"/>
        <w:rPr>
          <w:sz w:val="22"/>
        </w:rPr>
      </w:pPr>
      <w:r>
        <w:rPr>
          <w:sz w:val="22"/>
        </w:rPr>
        <w:t>Общее число клиентов банка составляет около 18,9 тыс., активы - 7,1 млрд. евро.</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Армянской Церкви создан Фонд помощи неимущим</w:t>
      </w:r>
    </w:p>
    <w:p>
      <w:pPr>
        <w:pStyle w:val="Normal"/>
        <w:rPr>
          <w:sz w:val="22"/>
        </w:rPr>
      </w:pPr>
      <w:r>
        <w:rPr>
          <w:sz w:val="22"/>
        </w:rPr>
        <w:t>В рамках прошедшего в Армении Архиерейского Собора создан Фонд помощи неимущим со стартовой суммой в 2 млн.долларов США.</w:t>
      </w:r>
    </w:p>
    <w:p>
      <w:pPr>
        <w:pStyle w:val="Normal"/>
        <w:rPr>
          <w:sz w:val="22"/>
        </w:rPr>
      </w:pPr>
      <w:r>
        <w:rPr>
          <w:sz w:val="22"/>
        </w:rPr>
        <w:t>Фонд будет помогать семьям армян Сирии, а также самой Армении и Арцаха (самоназвание Нагорно-Карабахской Республики). Устав и функциональная направленность Фонда будут рассмотрены созданной также в рамках Собора специальной комиссией.</w:t>
      </w:r>
    </w:p>
    <w:p>
      <w:pPr>
        <w:pStyle w:val="Normal"/>
        <w:rPr>
          <w:sz w:val="22"/>
        </w:rPr>
      </w:pPr>
      <w:r>
        <w:rPr>
          <w:sz w:val="22"/>
        </w:rPr>
        <w:t>В ходе исторического для Армянской Апостольской Церкви Архиерейского Собора с участием всех епископов двух армянских католикосатов - Первопрестольного Эчмиадзина (Армения) и Великого Дома Киликийского (Ливан), а также Иерусалимского и Константинопольского Патриархатов, было принято решение собрать вновь осенью 2014 года. До этой встречи рабочим группам поручено разработать и представить окончательный вариант чина канонизации, которая не применялась на протяжении последних 500 лет. К лику святых Армянская Церковь намерена причислить жертв геноцида в Османской Турции. Епископы приняли решение не указывать при этом конкретного числа жертв.</w:t>
      </w:r>
    </w:p>
    <w:p>
      <w:pPr>
        <w:pStyle w:val="Normal"/>
        <w:rPr>
          <w:sz w:val="22"/>
        </w:rPr>
      </w:pPr>
      <w:r>
        <w:rPr>
          <w:sz w:val="22"/>
        </w:rPr>
        <w:t>Также в ходе Архиерейского собора был одобрен новый, более укороченный и упрощенный вариант чина крещения, которого должны придерживаться во всех армянских храмах мира.</w:t>
      </w:r>
    </w:p>
    <w:p>
      <w:pPr>
        <w:pStyle w:val="Normal"/>
        <w:rPr>
          <w:sz w:val="22"/>
        </w:rPr>
      </w:pPr>
      <w:r>
        <w:rPr>
          <w:sz w:val="22"/>
        </w:rPr>
        <w:t>Как заметил глава Армянской Церкви в Бразилии архиепископ Татев Гарибян, сегодня таинство крещения длится около полутора часов, что в случае совершения его над новорожденными слишком длительно. Новый единый чин предусматривает сократить это время до 20-25 минут. "В то же время сокращения не должны касаться смысловой части и таинства крещения. Если человек крестится в сознательном возрасте, он должен пройти период серьезного духовного наставления. А ребенок должен проходить этот период по мере своего роста, с помощью крестного отца и родителей", - сказал архиепископ, добавив, что рассматриваемый вариант был составлен с учетом того, чтобы таинство и весь чин крещения были понятны и доступны для всех.</w:t>
      </w:r>
    </w:p>
    <w:p>
      <w:pPr>
        <w:pStyle w:val="Normal"/>
        <w:rPr>
          <w:sz w:val="22"/>
        </w:rPr>
      </w:pPr>
      <w:r>
        <w:rPr>
          <w:sz w:val="22"/>
        </w:rPr>
        <w:t>Для информированности верующих по новому чину составлены путеводители и учебно-наставительные пособия.</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Религиозные лидеры поддержали евроинтеграционный курс Украины</w:t>
      </w:r>
    </w:p>
    <w:p>
      <w:pPr>
        <w:pStyle w:val="Normal"/>
        <w:rPr>
          <w:sz w:val="22"/>
        </w:rPr>
      </w:pPr>
      <w:r>
        <w:rPr>
          <w:sz w:val="22"/>
        </w:rPr>
        <w:t>Главы украинских Церквей и религиозных организаций заявили свою позицию относительно европейских перспектив Украины и дискуссии по этому вопросу. 30 сентября они обнародовали «Обращение украинских Церквей и религиозных организаций по поводу дискуссии о европейских ценностях в Украине», текст которого приводится полностью.</w:t>
      </w:r>
    </w:p>
    <w:p>
      <w:pPr>
        <w:pStyle w:val="Normal"/>
        <w:rPr>
          <w:sz w:val="22"/>
        </w:rPr>
      </w:pPr>
      <w:r>
        <w:rPr>
          <w:sz w:val="22"/>
        </w:rPr>
        <w:t>"Уважаемые сограждане!</w:t>
      </w:r>
    </w:p>
    <w:p>
      <w:pPr>
        <w:pStyle w:val="Normal"/>
        <w:rPr>
          <w:sz w:val="22"/>
        </w:rPr>
      </w:pPr>
      <w:r>
        <w:rPr>
          <w:sz w:val="22"/>
        </w:rPr>
        <w:t>Являясь неотъемлемой частью украинского общества и чувствуя духовный долг и гражданскую ответственность, считаем необходимым обратиться к вам по поводу европейской интеграции Украины и поделиться некоторыми своими соображениями.</w:t>
      </w:r>
    </w:p>
    <w:p>
      <w:pPr>
        <w:pStyle w:val="Normal"/>
        <w:rPr>
          <w:sz w:val="22"/>
        </w:rPr>
      </w:pPr>
      <w:r>
        <w:rPr>
          <w:sz w:val="22"/>
        </w:rPr>
        <w:t>Исторически так сложилось, что с давних времен украинский народ был частью европейского цивилизационного пространства. Во взаимосвязи с Европой, ее духовной, культурной, образовательной, правовой традиции строилась наша общественная и государственная жизнь.</w:t>
      </w:r>
    </w:p>
    <w:p>
      <w:pPr>
        <w:pStyle w:val="Normal"/>
        <w:rPr>
          <w:sz w:val="22"/>
        </w:rPr>
      </w:pPr>
      <w:r>
        <w:rPr>
          <w:sz w:val="22"/>
        </w:rPr>
        <w:t>Сейчас Украина стоит перед выбором пути своего дальнейшего развития. По нашему мнению, будущее Украины естественно обусловлено нашими историческими корнями - быть независимым государством в кругу свободных европейских народов.</w:t>
      </w:r>
    </w:p>
    <w:p>
      <w:pPr>
        <w:pStyle w:val="Normal"/>
        <w:rPr>
          <w:sz w:val="22"/>
        </w:rPr>
      </w:pPr>
      <w:r>
        <w:rPr>
          <w:sz w:val="22"/>
        </w:rPr>
        <w:t>Убеждены, что этот выбор не является и не может считаться противопоставлением Украины нашему историческом соседу - России. Ведь ее государственность, история и культура тоже тесно связаны с Европой. Надеемся, что русский народ и государство будут признавать и уважать право Украины, как независимого государства, выбирать свой путь в будущее - так же, как Украина признает и уважает независимость и суверенитет Российской Федерации.</w:t>
      </w:r>
    </w:p>
    <w:p>
      <w:pPr>
        <w:pStyle w:val="Normal"/>
        <w:rPr>
          <w:sz w:val="22"/>
        </w:rPr>
      </w:pPr>
      <w:r>
        <w:rPr>
          <w:sz w:val="22"/>
        </w:rPr>
        <w:t>Вполне понятно, что современная объединенная Европа имеет не только достижения. Немало в ней того, что требует изменений или исправления - так же, как и наш собственный украинский дом. Традиционные религиозные, культурные, семейные и нравственные ценности, на которых веками основывалось жизни народов Европы, - драгоценное сокровище, которое мы должны ценить, совместно беречь, защищать и приумножать. Знаем, что в этом деле в Европе у нас есть много единомышленников, с которыми мы готовы объединить усилия.</w:t>
      </w:r>
    </w:p>
    <w:p>
      <w:pPr>
        <w:pStyle w:val="Normal"/>
        <w:rPr>
          <w:sz w:val="22"/>
        </w:rPr>
      </w:pPr>
      <w:r>
        <w:rPr>
          <w:sz w:val="22"/>
        </w:rPr>
        <w:t>Надеемся, что через общественную дискуссию Украина выберет для себя наилучший путь развития. Мы же будем молиться, чтобы Всевышний дал мудрость и правителям, и всему народу, и помог сделать правильный выбор. К такой молитве призываем и всех наших верных".</w:t>
      </w:r>
    </w:p>
    <w:p>
      <w:pPr>
        <w:pStyle w:val="Normal"/>
        <w:rPr>
          <w:sz w:val="22"/>
        </w:rPr>
      </w:pPr>
      <w:r>
        <w:rPr>
          <w:sz w:val="22"/>
        </w:rPr>
        <w:t>Обращение подписали Глава непризнанного «Киевского патриархата» Филарет (Денисенко), Предстоятель Украинской Православной Церкви Блаженейший Митрополит Владимир (Сабодан), Верховный Архиепископ УГКЦ Святослав (Шевчук), глава Союза баптистов (ВСО ЕХБ) Вячеслав Нестерук, старший епископ Церкви христиан веры евангельской Михаил Паночко, епископ РКЦ Петр Мальчук, епископ Украинской лютеранской Церкви Вячеслав Горпинчук, епископ Немецкой евангелическо-лютеранской Церкви Украины Уланд Шпалингер, Главный раввин г. Киева и Украины (ОИРОУ) Яков Дов Блайх и муфтий ДУМ Украины Ахмед Тамим.</w:t>
      </w:r>
    </w:p>
    <w:p>
      <w:pPr>
        <w:pStyle w:val="Normal"/>
        <w:rPr>
          <w:sz w:val="22"/>
        </w:rPr>
      </w:pPr>
      <w:r>
        <w:rPr>
          <w:sz w:val="22"/>
        </w:rPr>
        <w:t>По материалам Irs.in.ua</w:t>
      </w:r>
    </w:p>
    <w:p>
      <w:pPr>
        <w:pStyle w:val="Normal"/>
        <w:rPr>
          <w:b/>
          <w:b/>
          <w:sz w:val="22"/>
        </w:rPr>
      </w:pPr>
      <w:r>
        <w:rPr>
          <w:b/>
          <w:sz w:val="22"/>
        </w:rPr>
      </w:r>
    </w:p>
    <w:p>
      <w:pPr>
        <w:pStyle w:val="Normal"/>
        <w:rPr>
          <w:b/>
          <w:b/>
          <w:sz w:val="22"/>
        </w:rPr>
      </w:pPr>
      <w:r>
        <w:rPr>
          <w:b/>
          <w:sz w:val="22"/>
        </w:rPr>
        <w:t>В Казахстане активно пропагандируют традиционный ислам</w:t>
      </w:r>
    </w:p>
    <w:p>
      <w:pPr>
        <w:pStyle w:val="Normal"/>
        <w:rPr>
          <w:sz w:val="22"/>
        </w:rPr>
      </w:pPr>
      <w:r>
        <w:rPr>
          <w:sz w:val="22"/>
        </w:rPr>
        <w:t>Духовное управление мусульман Казахстана проводит активную информационно-пропагандистскую работу в регионах по разъяснению основ традиционного ислама.</w:t>
      </w:r>
    </w:p>
    <w:p>
      <w:pPr>
        <w:pStyle w:val="Normal"/>
        <w:rPr>
          <w:sz w:val="22"/>
        </w:rPr>
      </w:pPr>
      <w:r>
        <w:rPr>
          <w:sz w:val="22"/>
        </w:rPr>
        <w:t>"С начала года нами был произведен мониторинг религиозного положения страны. В связи с этим были созданы специальные республиканские и региональные информационно-пропагандистские группы", - сообщил верховный муфтий республики Ержан Малгажыулы.</w:t>
      </w:r>
    </w:p>
    <w:p>
      <w:pPr>
        <w:pStyle w:val="Normal"/>
        <w:rPr>
          <w:sz w:val="22"/>
        </w:rPr>
      </w:pPr>
      <w:r>
        <w:rPr>
          <w:sz w:val="22"/>
        </w:rPr>
        <w:t>Всего сформировано шесть групп по пять человек - квалифицированных теологов и имамов, хорошо ознакомленных с ситуацией на местах.</w:t>
      </w:r>
    </w:p>
    <w:p>
      <w:pPr>
        <w:pStyle w:val="Normal"/>
        <w:rPr>
          <w:sz w:val="22"/>
        </w:rPr>
      </w:pPr>
      <w:r>
        <w:rPr>
          <w:sz w:val="22"/>
        </w:rPr>
        <w:t>"В течение последних шести месяцев группы работают среди населения, нуждающегося в религиозном просвещении, в Карагандинской, Актюбинской, Атырауской, Алма-Атинской и других областях, а также в исправительных учреждениях. Проводятся работы среди молодежи в целях предотвращения распространения деструктивных течений и разъяснению традиционных религиозных ценностей", - рассказал муфтий.</w:t>
      </w:r>
    </w:p>
    <w:p>
      <w:pPr>
        <w:pStyle w:val="Normal"/>
        <w:rPr>
          <w:sz w:val="22"/>
        </w:rPr>
      </w:pPr>
      <w:r>
        <w:rPr>
          <w:sz w:val="22"/>
        </w:rPr>
        <w:t>Кроме того, проведены встречи с активистами нетрадиционных течений ислама с призывом объединиться под духовным управлением.</w:t>
      </w:r>
    </w:p>
    <w:p>
      <w:pPr>
        <w:pStyle w:val="Normal"/>
        <w:rPr>
          <w:sz w:val="22"/>
        </w:rPr>
      </w:pPr>
      <w:r>
        <w:rPr>
          <w:sz w:val="22"/>
        </w:rPr>
        <w:t>"В результате информационно-пропагандистских работ 45 человек в Карагандинской области, 35 человек из Жезгазгана, 12 человек из Сатпаева оставили салафитское течение, вернувшись к традиционному исламу", - сообщил Е.Малгажыулы.</w:t>
      </w:r>
    </w:p>
    <w:p>
      <w:pPr>
        <w:pStyle w:val="Normal"/>
        <w:rPr>
          <w:sz w:val="22"/>
        </w:rPr>
      </w:pPr>
      <w:r>
        <w:rPr>
          <w:sz w:val="22"/>
        </w:rPr>
        <w:t>Информационные мероприятия будут продолжаться, в особенности в западных и северных регионах республики, добавил он.</w:t>
      </w:r>
    </w:p>
    <w:p>
      <w:pPr>
        <w:pStyle w:val="Normal"/>
        <w:rPr>
          <w:sz w:val="22"/>
        </w:rPr>
      </w:pPr>
      <w:r>
        <w:rPr>
          <w:sz w:val="22"/>
        </w:rPr>
        <w:t>Стало также известно, что Президент Казахстана Нурсултан Назарбаев утвердил государственную программу по противодействию религиозному экстремизму и терроризму на 2013-2017 годы. Глава республики поручил правительству в течение месяца разработать и утвердить план мероприятий по реализации программы.</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Саудовский муфтий вновь призвал уничтожить церкви на Аравийском полуострове</w:t>
      </w:r>
    </w:p>
    <w:p>
      <w:pPr>
        <w:pStyle w:val="Normal"/>
        <w:rPr>
          <w:sz w:val="22"/>
        </w:rPr>
      </w:pPr>
      <w:r>
        <w:rPr>
          <w:sz w:val="22"/>
        </w:rPr>
        <w:t>Великий муфтий Саудовской Аравии Абдул Азиз бин Абдулла в очередной раз призвал уничтожить все церкви на Аравийском полуострове.</w:t>
      </w:r>
    </w:p>
    <w:p>
      <w:pPr>
        <w:pStyle w:val="Normal"/>
        <w:rPr>
          <w:sz w:val="22"/>
        </w:rPr>
      </w:pPr>
      <w:r>
        <w:rPr>
          <w:sz w:val="22"/>
        </w:rPr>
        <w:t>Бин Абдулла, являющийся главой Совета улемов и Постоянного комитета по фетвам, сделал это заявление после презентации кувейтским парламентарием Осамой Аль-Мунавером проекта закона, запрещающего строительство новых неисламских культовых сооружений в Кувейте.</w:t>
      </w:r>
    </w:p>
    <w:p>
      <w:pPr>
        <w:pStyle w:val="Normal"/>
        <w:rPr>
          <w:sz w:val="22"/>
        </w:rPr>
      </w:pPr>
      <w:r>
        <w:rPr>
          <w:sz w:val="22"/>
        </w:rPr>
        <w:t>Муфтий заявил, что исламское право требует снести все церкви в регионе, т.к. ислам здесь является единственной законной религией. Слова Мухаммеда о том, что «на Аравийском полуострове не должно быть двух религий» глава суннитов всегда интерпретирует в пользу ислама.</w:t>
      </w:r>
    </w:p>
    <w:p>
      <w:pPr>
        <w:pStyle w:val="Normal"/>
        <w:rPr>
          <w:sz w:val="22"/>
        </w:rPr>
      </w:pPr>
      <w:r>
        <w:rPr>
          <w:sz w:val="22"/>
        </w:rPr>
        <w:t>Недавно, по случаю освящения католической церкви в ОАЭ местные христиане ожидали открытия переговоров по строительству церкви в Саудовской Аравии. На сегодняшний день в этой исламской стране трудятся, по разным данным, от 3 до 4 млн иммигрантов-христиан.</w:t>
      </w:r>
    </w:p>
    <w:p>
      <w:pPr>
        <w:pStyle w:val="Normal"/>
        <w:rPr>
          <w:sz w:val="22"/>
        </w:rPr>
      </w:pPr>
      <w:r>
        <w:rPr>
          <w:sz w:val="22"/>
        </w:rPr>
        <w:t>В июне кардинал Фернандо Филони, префект Конгрегации евангелизации народов, освятил новую церковь св. Антонио в ОАЭ, рядом с Дубаем. Храм в честь св. Павла в Абу-Даби находится в стадии разработки. В начале года король Бахрейна пожертвовал землю для строительства нового храма для христианской общины.</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Новгородцы просят губернатора оградить их от мормонов</w:t>
      </w:r>
    </w:p>
    <w:p>
      <w:pPr>
        <w:pStyle w:val="Normal"/>
        <w:rPr>
          <w:sz w:val="22"/>
        </w:rPr>
      </w:pPr>
      <w:r>
        <w:rPr>
          <w:sz w:val="22"/>
        </w:rPr>
        <w:t>Жители многоквартирного жилого дома в Великом Новгороде, где обосновались приверженцы церкви Иисуса Христа святых последних дней (мормоны), просят власти вмешаться в ситуацию.</w:t>
      </w:r>
    </w:p>
    <w:p>
      <w:pPr>
        <w:pStyle w:val="Normal"/>
        <w:rPr>
          <w:sz w:val="22"/>
        </w:rPr>
      </w:pPr>
      <w:r>
        <w:rPr>
          <w:sz w:val="22"/>
        </w:rPr>
        <w:t>"Просим Вас принять меры против попытки обосноваться в нашем доме, в нескольких десятках метров от здания администрации Новгородской области и муниципальной школы N2, тоталитарной деструктивной секты", - говорится в письме более 60 жильцов губернатору Новгородской области Сергею Митину.</w:t>
      </w:r>
    </w:p>
    <w:p>
      <w:pPr>
        <w:pStyle w:val="Normal"/>
        <w:rPr>
          <w:sz w:val="22"/>
        </w:rPr>
      </w:pPr>
      <w:r>
        <w:rPr>
          <w:sz w:val="22"/>
        </w:rPr>
        <w:t>Как отмечается в письме, организация мормонов определена экспертами как "деструктивный культ".</w:t>
      </w:r>
    </w:p>
    <w:p>
      <w:pPr>
        <w:pStyle w:val="Normal"/>
        <w:rPr>
          <w:sz w:val="22"/>
        </w:rPr>
      </w:pPr>
      <w:r>
        <w:rPr>
          <w:sz w:val="22"/>
        </w:rPr>
        <w:t>"Известно также о сотрудничестве этой организации с Центральным разведывательным управлением США. В частности, старейшины мормонов задерживались оперативными сотрудниками ФСБ России на территории военных объектов министерства обороны РФ", - заявили новгородцы.</w:t>
      </w:r>
    </w:p>
    <w:p>
      <w:pPr>
        <w:pStyle w:val="Normal"/>
        <w:rPr>
          <w:sz w:val="22"/>
        </w:rPr>
      </w:pPr>
      <w:r>
        <w:rPr>
          <w:sz w:val="22"/>
        </w:rPr>
        <w:t>В свою очередь в письме главе департамента образования региона Анатолию Осипову они отметили, что помещение в жилом доме по улице Людогоща, 6/13 мормонам сдал в аренду частный предприниматель. Новгородцы опасаются вовлечения в секту их детей.</w:t>
      </w:r>
    </w:p>
    <w:p>
      <w:pPr>
        <w:pStyle w:val="Normal"/>
        <w:rPr>
          <w:sz w:val="22"/>
        </w:rPr>
      </w:pPr>
      <w:r>
        <w:rPr>
          <w:sz w:val="22"/>
        </w:rPr>
        <w:t>Они процитировали бывшего замминистра образования РФ Елену Чепурных, определившую мормонов как "иностранную сектантскую общину", которая, "используя религиозное прикрытие, образовательные и культурные инициативы, формирует разветвленные, управляемые структуры, с помощью которых собирает социально-политическую, экономическую, военную и другую информацию о происходящем в России, разжигает сепаратистские настроения".</w:t>
      </w:r>
    </w:p>
    <w:p>
      <w:pPr>
        <w:pStyle w:val="Normal"/>
        <w:rPr>
          <w:sz w:val="22"/>
        </w:rPr>
      </w:pPr>
      <w:r>
        <w:rPr>
          <w:sz w:val="22"/>
        </w:rPr>
        <w:t>"Просим Вас отреагировать на ситуацию и защитить наших детей от деструктивного воздействия секты", - сказано в письме.</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1 стран подписали документ в защиту содомитов</w:t>
      </w:r>
    </w:p>
    <w:p>
      <w:pPr>
        <w:pStyle w:val="Normal"/>
        <w:rPr>
          <w:sz w:val="22"/>
        </w:rPr>
      </w:pPr>
      <w:r>
        <w:rPr>
          <w:sz w:val="22"/>
        </w:rPr>
        <w:t>Министры иностранных дел 11 стран подписали в ООН декларацию о прекращении насилия и дискриминации в отношении лиц нетрадиционной сексуальной ориентации, выразив обеспокоенность преследованием секс-меньшинств в ряде регионов мира.</w:t>
      </w:r>
    </w:p>
    <w:p>
      <w:pPr>
        <w:pStyle w:val="Normal"/>
        <w:rPr>
          <w:sz w:val="22"/>
        </w:rPr>
      </w:pPr>
      <w:r>
        <w:rPr>
          <w:sz w:val="22"/>
        </w:rPr>
        <w:t>Подписи под документом поставили министры иностранных дел Аргентины, Бразилии, Хорватии, Сальвадора, Франции, Израиля, Японии, Нидерландов, Новой Зеландии, Норвегии и США.</w:t>
      </w:r>
    </w:p>
    <w:p>
      <w:pPr>
        <w:pStyle w:val="Normal"/>
        <w:rPr>
          <w:sz w:val="22"/>
        </w:rPr>
      </w:pPr>
      <w:r>
        <w:rPr>
          <w:sz w:val="22"/>
        </w:rPr>
        <w:t>"Мы подтверждаем наше убеждение, что права человека являются достоянием каждого с рождения. Представители секс-меньшинств должны обладать теми же правами, что и все остальные", - заявляют авторы документа.</w:t>
      </w:r>
    </w:p>
    <w:p>
      <w:pPr>
        <w:pStyle w:val="Normal"/>
        <w:rPr>
          <w:sz w:val="22"/>
        </w:rPr>
      </w:pPr>
      <w:r>
        <w:rPr>
          <w:sz w:val="22"/>
        </w:rPr>
        <w:t>"Мы призываем страны-участницы ООН отменить дискриминационные законы, более эффективно пресекать насилие, обеспечивать соответствующую правовую защиту от дискриминации на основе сексуальной ориентации", - отмечается в декларации.</w:t>
      </w:r>
    </w:p>
    <w:p>
      <w:pPr>
        <w:pStyle w:val="Normal"/>
        <w:rPr>
          <w:sz w:val="22"/>
        </w:rPr>
      </w:pPr>
      <w:r>
        <w:rPr>
          <w:sz w:val="22"/>
        </w:rPr>
        <w:t>Госсекретарь США Джон Керри назвал принятый документ историческим. "Мы, собравшись сегодня здесь, действительно посылаем ясный и сильный сигнал, и это не просто поддержка геев и лесбиянок по всему миру - это поддержка основополагающих ценностей этой организации (ООН)", - сказал Керри.</w:t>
      </w:r>
    </w:p>
    <w:p>
      <w:pPr>
        <w:pStyle w:val="Normal"/>
        <w:rPr>
          <w:sz w:val="22"/>
        </w:rPr>
      </w:pPr>
      <w:r>
        <w:rPr>
          <w:sz w:val="22"/>
        </w:rPr>
        <w:t>По его словам, разделяющие общие ценности общества становятся на международной арене лучшими партнерами. Принятая резолюция позволит на миллионы долларов увеличить объем поддержки, которая выделяется, в частности, организациям, защищающим права секс-меньшинств, сообщил госсекретарь.</w:t>
      </w:r>
    </w:p>
    <w:p>
      <w:pPr>
        <w:pStyle w:val="Normal"/>
        <w:rPr>
          <w:sz w:val="22"/>
        </w:rPr>
      </w:pPr>
      <w:r>
        <w:rPr>
          <w:sz w:val="22"/>
        </w:rPr>
        <w:t>Правозащитная организация Human Rights First приветствовала принятие документа, указав на случаи преднамеренного насилия в отношении представителей секс-меньшинств во многих регионах мира, включая Россию, Южную Африку и Уганду.</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Аборты, однополые "браки" и эгоизм ведут мир к катастрофе, говорят эксперты</w:t>
      </w:r>
    </w:p>
    <w:p>
      <w:pPr>
        <w:pStyle w:val="Normal"/>
        <w:rPr>
          <w:sz w:val="22"/>
        </w:rPr>
      </w:pPr>
      <w:r>
        <w:rPr>
          <w:sz w:val="22"/>
        </w:rPr>
        <w:t>"Сейчас в мире насчитывается на 6 миллионов меньше детей, чем в 1990 году, и это только начало катастрофы. По оценкам ООН, к 2050 году в мире будет на 240 млн детей меньше, чем сейчас, - заявил директор по связям с общественностью Всемирного конгресса семей (ВКС), американский журналист и юрист Дон Федер на международной конференции "Защита семейных ценностей" в Белграде. - Это результат провальных идей, отношения и политики, которую западные страны ведут с конца Первой мировой войны".</w:t>
      </w:r>
    </w:p>
    <w:p>
      <w:pPr>
        <w:pStyle w:val="Normal"/>
        <w:rPr>
          <w:sz w:val="22"/>
        </w:rPr>
      </w:pPr>
      <w:r>
        <w:rPr>
          <w:sz w:val="22"/>
        </w:rPr>
        <w:t>По его мнению, для так называемой "демографической зимы" есть несколько основных причин. Это культивирование индивидуализма и эгоизма, с которыми пришло отсутствие ответственности перед обществом. "Ранее никто не задавался вопросом о заведении потомства, это было так же естественно, как дышать", - отметил Федер. В числе факторов демографического спада - растущая популярность средств контрацепции. По данным ООН, каждая вторая женщина в мире принимает противозачаточные средства. При этом в мире производится 42 млн абортов в год, что сравнимо с населением Испании.</w:t>
      </w:r>
    </w:p>
    <w:p>
      <w:pPr>
        <w:pStyle w:val="Normal"/>
        <w:rPr>
          <w:sz w:val="22"/>
        </w:rPr>
      </w:pPr>
      <w:r>
        <w:rPr>
          <w:sz w:val="22"/>
        </w:rPr>
        <w:t>"Однополые "браки", пропагандируемые ЕС, ООН и нынешней администрацией США, окончательно разорвали любую связь между браком и рождением детей", - констатировал Федер.</w:t>
      </w:r>
    </w:p>
    <w:p>
      <w:pPr>
        <w:pStyle w:val="Normal"/>
        <w:rPr>
          <w:sz w:val="22"/>
        </w:rPr>
      </w:pPr>
      <w:r>
        <w:rPr>
          <w:sz w:val="22"/>
        </w:rPr>
        <w:t>Сейчас человечество сталкивается с перспективой депопуляции, что ранее происходило лишь единожды в 14 веке во время эпидемии чумы. По оценкам ООН, в 2040 году численность населения Земли достигнет 8 млрд и после этого начнет снижаться.</w:t>
      </w:r>
    </w:p>
    <w:p>
      <w:pPr>
        <w:pStyle w:val="Normal"/>
        <w:rPr>
          <w:sz w:val="22"/>
        </w:rPr>
      </w:pPr>
      <w:r>
        <w:rPr>
          <w:sz w:val="22"/>
        </w:rPr>
        <w:t>В конечном итоге "демографическая зима" базируется на потере веры и надежды, отметил представитель ВКС. Поэтому, по его мнению, не является совпадением то, что в Западной Европе, во многом отошедшей от христианства, наблюдается самый низкий уровень рождаемости в мире. "Страны, где церкви полны, демонстрируют высокий уровень роста населения, и наоборот", - считает он.</w:t>
      </w:r>
    </w:p>
    <w:p>
      <w:pPr>
        <w:pStyle w:val="Normal"/>
        <w:rPr>
          <w:sz w:val="22"/>
        </w:rPr>
      </w:pPr>
      <w:r>
        <w:rPr>
          <w:sz w:val="22"/>
        </w:rPr>
        <w:t>"Идеи, которые ведут к демографической катастрофе, необходимо срочно менять, чтобы у нас было будущее", - резюмировал Федер.</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Всемирная паутина» поглощает время россиян</w:t>
      </w:r>
    </w:p>
    <w:p>
      <w:pPr>
        <w:pStyle w:val="Normal"/>
        <w:rPr>
          <w:sz w:val="22"/>
        </w:rPr>
      </w:pPr>
      <w:r>
        <w:rPr>
          <w:sz w:val="22"/>
        </w:rPr>
        <w:t>Всероссийский центр изучения общественного мнения (ВЦИОМ) представил на своем сайте данные о том, сколько россиян признаются, что проводят слишком много времени в Сети, в социальных сетях и за проверкой электронной почты, а также за просмотром телевизора и использование мобильного телефона.</w:t>
      </w:r>
    </w:p>
    <w:p>
      <w:pPr>
        <w:pStyle w:val="Normal"/>
        <w:rPr>
          <w:sz w:val="22"/>
        </w:rPr>
      </w:pPr>
      <w:r>
        <w:rPr>
          <w:sz w:val="22"/>
        </w:rPr>
        <w:t>22% россиян признают, что проводят в Интернете слишком много времени (22%). О том, что долго не обходятся без общения в социальных сетях, сообщают 16%. Реже россияне признают, что много времени тратят на проверку электронной почты (11%).</w:t>
      </w:r>
    </w:p>
    <w:p>
      <w:pPr>
        <w:pStyle w:val="Normal"/>
        <w:rPr>
          <w:sz w:val="22"/>
        </w:rPr>
      </w:pPr>
      <w:r>
        <w:rPr>
          <w:sz w:val="22"/>
        </w:rPr>
        <w:t>Наряду с тратой времени на Интернет и его ресурсы, каждый пятый респондент (19%) сообщает, что много времени проводит за просмотром телевизора или используя мобильный телефон/смартфон.</w:t>
      </w:r>
    </w:p>
    <w:p>
      <w:pPr>
        <w:pStyle w:val="Normal"/>
        <w:rPr>
          <w:sz w:val="22"/>
        </w:rPr>
      </w:pPr>
      <w:r>
        <w:rPr>
          <w:sz w:val="22"/>
        </w:rPr>
        <w:t>Если говорить непосредственно об активных пользователях Интернета, то 48% из них склонны признаваться, что слишком много времени проводят, блуждая по просторам «всемирной паутины», а 34% - что засиживаются в социальных сетях.</w:t>
      </w:r>
    </w:p>
    <w:p>
      <w:pPr>
        <w:pStyle w:val="Normal"/>
        <w:rPr>
          <w:sz w:val="22"/>
        </w:rPr>
      </w:pPr>
      <w:r>
        <w:rPr>
          <w:sz w:val="22"/>
        </w:rPr>
        <w:t>Среди 18-24-летних россиян, признаются в том, что Интернет и социальные сети отнимают у них много времени, 53 и 44% опрошенных соответственно. Эти же респонденты склонны чаще остальных указывать на излишнюю трату времени на использование мобильного телефона или смартфона (39%). А вот пожилые россияне, в свою очередь, чаще остальных признаются в том, что слишком много времени тратят на просмотр телевизора (28% против 14% среди молодежи).</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Полный текст Библии переведен на 500 языков</w:t>
      </w:r>
    </w:p>
    <w:p>
      <w:pPr>
        <w:pStyle w:val="Normal"/>
        <w:rPr>
          <w:sz w:val="22"/>
        </w:rPr>
      </w:pPr>
      <w:r>
        <w:rPr>
          <w:sz w:val="22"/>
        </w:rPr>
        <w:t>Всемирная ассоциация Библейских обществ (Объединенные Библейские Общества) рассчитывает в ближайшие два года закончить переводы Библии на несколько сотен языков.</w:t>
      </w:r>
    </w:p>
    <w:p>
      <w:pPr>
        <w:pStyle w:val="Normal"/>
        <w:rPr>
          <w:sz w:val="22"/>
        </w:rPr>
      </w:pPr>
      <w:r>
        <w:rPr>
          <w:sz w:val="22"/>
        </w:rPr>
        <w:t>К настоящему времени полный текст Библии переведен на 500 языков, объявило Немецкое Библейское общество.</w:t>
      </w:r>
    </w:p>
    <w:p>
      <w:pPr>
        <w:pStyle w:val="Normal"/>
        <w:rPr>
          <w:sz w:val="22"/>
        </w:rPr>
      </w:pPr>
      <w:r>
        <w:rPr>
          <w:sz w:val="22"/>
        </w:rPr>
        <w:t>Во всем мире существует ныне более 6500 языков. Сотни миллионов людей пока еще не могут прочитать полные переводы Ветхого и Нового Заветов на своем родном языке.</w:t>
      </w:r>
    </w:p>
    <w:p>
      <w:pPr>
        <w:pStyle w:val="Normal"/>
        <w:rPr>
          <w:sz w:val="22"/>
        </w:rPr>
      </w:pPr>
      <w:r>
        <w:rPr>
          <w:sz w:val="22"/>
        </w:rPr>
        <w:t>В настоящее время зарегистрировано 450 переводческих проектов, главная цель которых переложение на разные языки полного текста Библии, Нового Завета или отдельных книг.</w:t>
      </w:r>
    </w:p>
    <w:p>
      <w:pPr>
        <w:pStyle w:val="Normal"/>
        <w:rPr>
          <w:sz w:val="22"/>
        </w:rPr>
      </w:pPr>
      <w:r>
        <w:rPr>
          <w:sz w:val="22"/>
        </w:rPr>
        <w:t>По состоянию на 1 января 2013 года полный текст Священного Писания был переведен на 484 языка. Полностью или частично Библия переведена на 2561 язык, одна из книг Библии переведена на 820 языков - таковы статистические данные Всемирной ассоциации Библейских Обществ.</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Немцы выставили на интернет-аукцион церковь</w:t>
      </w:r>
    </w:p>
    <w:p>
      <w:pPr>
        <w:pStyle w:val="Normal"/>
        <w:rPr/>
      </w:pPr>
      <w:r>
        <w:rPr>
          <w:sz w:val="22"/>
        </w:rPr>
        <w:t xml:space="preserve">Посетители портала </w:t>
      </w:r>
      <w:r>
        <w:rPr>
          <w:sz w:val="22"/>
          <w:lang w:val="en-US"/>
        </w:rPr>
        <w:t>eBay</w:t>
      </w:r>
      <w:r>
        <w:rPr>
          <w:sz w:val="22"/>
        </w:rPr>
        <w:t xml:space="preserve"> обнаружили лот, подобного которому на виртуальных аукционах еще не встречались. Среди смартфонов, автозапчастей, разнообразной парфюмерии на торги выставлена церковь, точнее небольшой костел в немецкой глубинке.</w:t>
      </w:r>
    </w:p>
    <w:p>
      <w:pPr>
        <w:pStyle w:val="Normal"/>
        <w:rPr>
          <w:sz w:val="22"/>
        </w:rPr>
      </w:pPr>
      <w:r>
        <w:rPr>
          <w:sz w:val="22"/>
        </w:rPr>
        <w:t>В Германии, где с молотка регулярно идут десятки пустующих церквей, это уже ни у кого не вызывает возмущения. Главное, о чем беспокоятся немцы, какое заведение откроется в стенах бывшего костела.</w:t>
      </w:r>
    </w:p>
    <w:p>
      <w:pPr>
        <w:pStyle w:val="Normal"/>
        <w:rPr>
          <w:sz w:val="22"/>
        </w:rPr>
      </w:pPr>
      <w:r>
        <w:rPr>
          <w:sz w:val="22"/>
        </w:rPr>
        <w:t>Неприметную церковь в городке Бранденбург в начале прошлого столетия нарекли именем святого Бернарда, вдохновителя средневековых крестовых походов. Но не о нем речь в рекламном проспекте, а об удобной планировке, тихом районе и возможности превратить католический храм в конференц-зал, частную клинику или офисный центр.</w:t>
      </w:r>
    </w:p>
    <w:p>
      <w:pPr>
        <w:pStyle w:val="Normal"/>
        <w:rPr>
          <w:sz w:val="22"/>
        </w:rPr>
      </w:pPr>
      <w:r>
        <w:rPr>
          <w:sz w:val="22"/>
        </w:rPr>
        <w:t>«Мы долго пытались продать церковь сами, даже на сайте епископства объявление размещали. Ничего не вышло. Тогда обратились к маклерам. В итоге она попала в список лотов на интернет-аукционе. Мы сами удивились, конечно», - сказал пастор Матиас Брюз.</w:t>
      </w:r>
    </w:p>
    <w:p>
      <w:pPr>
        <w:pStyle w:val="Normal"/>
        <w:rPr/>
      </w:pPr>
      <w:r>
        <w:rPr>
          <w:sz w:val="22"/>
        </w:rPr>
        <w:t xml:space="preserve">Онлайн-аукцион </w:t>
      </w:r>
      <w:r>
        <w:rPr>
          <w:sz w:val="22"/>
          <w:lang w:val="en-US"/>
        </w:rPr>
        <w:t>eBay</w:t>
      </w:r>
      <w:r>
        <w:rPr>
          <w:sz w:val="22"/>
        </w:rPr>
        <w:t xml:space="preserve"> - виртуальный рай для стяжателей. За исключением веры обрести можно все: автомобили, канцтовары, нижнее белье. В этом ряду теперь стоит церковь.</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Саудовский шейх призвал женщин отказаться от вождения автомобилей</w:t>
      </w:r>
    </w:p>
    <w:p>
      <w:pPr>
        <w:pStyle w:val="Normal"/>
        <w:rPr>
          <w:sz w:val="22"/>
        </w:rPr>
      </w:pPr>
      <w:r>
        <w:rPr>
          <w:sz w:val="22"/>
        </w:rPr>
        <w:t>Вождение автомобиля отрицательно отражается на женских яичниках и тазовых костях, утверждает саудовский шейх Салех аль-Лухайдан. Один из 21 членов Высшего совета улемов и член Психологической ассоциации Персидского залива аль-Лухайдан представил новые «научные» данные в интервью телеканалу «Аль-Арабия.</w:t>
      </w:r>
    </w:p>
    <w:p>
      <w:pPr>
        <w:pStyle w:val="Normal"/>
        <w:rPr>
          <w:sz w:val="22"/>
        </w:rPr>
      </w:pPr>
      <w:r>
        <w:rPr>
          <w:sz w:val="22"/>
        </w:rPr>
        <w:t>«Дети женщин, которые постоянно водят машину, могут родиться с клиническими нарушениями различной степени тяжести», - утверждает улем. Он призвал женщин «быть разумными», «не давать сердцу взять верх над разумом», уточнив, что садиться за руль женщинам в Саудовской Аравии позволительно только в случае болезни мужа.</w:t>
      </w:r>
    </w:p>
    <w:p>
      <w:pPr>
        <w:pStyle w:val="Normal"/>
        <w:rPr>
          <w:sz w:val="22"/>
        </w:rPr>
      </w:pPr>
      <w:r>
        <w:rPr>
          <w:sz w:val="22"/>
        </w:rPr>
        <w:t>Религиозный деятель не имеет медицинского образования, приводя данные, он не дал никакой ссылки.</w:t>
      </w:r>
    </w:p>
    <w:p>
      <w:pPr>
        <w:pStyle w:val="Normal"/>
        <w:rPr>
          <w:sz w:val="22"/>
        </w:rPr>
      </w:pPr>
      <w:r>
        <w:rPr>
          <w:sz w:val="22"/>
        </w:rPr>
        <w:t>Заявление аль-Лухайдана стало реакций на стартовавшую в Саудовской Аравии кампанию против запрета вождения для женщин. На сегодняшний день петицию подписали более 11 тысяч представительниц прекрасного пола.</w:t>
      </w:r>
    </w:p>
    <w:p>
      <w:pPr>
        <w:pStyle w:val="Normal"/>
        <w:rPr>
          <w:sz w:val="22"/>
        </w:rPr>
      </w:pPr>
      <w:r>
        <w:rPr>
          <w:sz w:val="22"/>
        </w:rPr>
        <w:t>В Саудовской Аравии не существует прямого запрета для женщин на вождение автомобиля, но местные законы позволяют садиться за руль только обладателям местных прав, а женщинам права не выдают. Таким образом, даже те женщины, у которых есть иностранные права, сесть за руль не могут.</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Швейцарии исполнят Мессу по мотивам песен Эдит Пиаф</w:t>
      </w:r>
    </w:p>
    <w:p>
      <w:pPr>
        <w:pStyle w:val="Normal"/>
        <w:rPr>
          <w:sz w:val="22"/>
        </w:rPr>
      </w:pPr>
      <w:r>
        <w:rPr>
          <w:sz w:val="22"/>
        </w:rPr>
        <w:t>В католической церкви Христа Царя в Бьене состоится необычное богослужение, которое будет транслироваться по местному радио, - Месса память о знаменитой французской певице Эдит Пиаф, которая умерла 50 лет назад - 10 октября 1963 года.</w:t>
      </w:r>
    </w:p>
    <w:p>
      <w:pPr>
        <w:pStyle w:val="Normal"/>
        <w:rPr>
          <w:sz w:val="22"/>
        </w:rPr>
      </w:pPr>
      <w:r>
        <w:rPr>
          <w:sz w:val="22"/>
        </w:rPr>
        <w:t>Экстравагантную Мессу решил совершить священник Патрик Верт, большой поклонником творчества Пиаф, который считает, что богослужение отразит не только талант певицы, но ее приверженность почитанию католической святой Терезы из Лизье.</w:t>
      </w:r>
    </w:p>
    <w:p>
      <w:pPr>
        <w:pStyle w:val="Normal"/>
        <w:rPr>
          <w:sz w:val="22"/>
        </w:rPr>
      </w:pPr>
      <w:r>
        <w:rPr>
          <w:sz w:val="22"/>
        </w:rPr>
        <w:t>Эдит Пиаф была прозвана «парижским воробышком» - ее рост составлял 1 метр 47 сантиметров. Однако певица обладала необыкновенным по силе и красоте голосом и пела очень проникновенно, затрагивая сердца людей.</w:t>
      </w:r>
    </w:p>
    <w:p>
      <w:pPr>
        <w:pStyle w:val="Normal"/>
        <w:rPr>
          <w:sz w:val="22"/>
        </w:rPr>
      </w:pPr>
      <w:r>
        <w:rPr>
          <w:sz w:val="22"/>
        </w:rPr>
        <w:t>Музыкант из Бена Диего Рокка, руководитель хора церкви Христа Царя, составил по мотивам пяти песен Пиаф песнопения предстоящей Мессы (входную песнь, Kyrie, Gloria, Sanctus, Agnus). В частности, самая знаменитая песня Пиаф - «Non, rien de rien» - будет звучать в качестве песнопения «Gloria».</w:t>
      </w:r>
    </w:p>
    <w:p>
      <w:pPr>
        <w:pStyle w:val="Normal"/>
        <w:rPr>
          <w:sz w:val="22"/>
        </w:rPr>
      </w:pPr>
      <w:r>
        <w:rPr>
          <w:sz w:val="22"/>
        </w:rPr>
        <w:t>Аббат Верт отмечает, что несмотря на то, что Пиаф никогда не надевала крест на свою шею, в душе она всегда оставалась глубоко верующей. Когда ей было 6 лет, и она жила с бабушкой, девочка потеряла зрение, став жертвой кератита. Через 7 дней она отправилась в Лизье, на могилу святой Терезы, и после этого вновь обрела зрение. Пиаф считала это чудом св. Терезы и на протяжении всей своей жизни носила медальон с изображением святой и никогда не забывала ежегодно посещать место упокоения Терезы.</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Латвии прошло богослужение, посвященное домашним животным</w:t>
      </w:r>
    </w:p>
    <w:p>
      <w:pPr>
        <w:pStyle w:val="Normal"/>
        <w:rPr>
          <w:sz w:val="22"/>
        </w:rPr>
      </w:pPr>
      <w:r>
        <w:rPr>
          <w:sz w:val="22"/>
        </w:rPr>
        <w:t>В день святого Микелиса (Михаила) и в преддверии Всемирного дня животных в Латвии состоялось богослужение, посвященное братьям нашим меньшим. Служба была проведена в Рижской общине Лютера (Латвийская Евангелическо-Лютеранская Церковь).</w:t>
      </w:r>
    </w:p>
    <w:p>
      <w:pPr>
        <w:pStyle w:val="Normal"/>
        <w:rPr>
          <w:sz w:val="22"/>
        </w:rPr>
      </w:pPr>
      <w:r>
        <w:rPr>
          <w:sz w:val="22"/>
        </w:rPr>
        <w:t>В Латвии эта традиция появилась в 2007 году.</w:t>
      </w:r>
    </w:p>
    <w:p>
      <w:pPr>
        <w:pStyle w:val="Normal"/>
        <w:rPr>
          <w:sz w:val="22"/>
        </w:rPr>
      </w:pPr>
      <w:r>
        <w:rPr>
          <w:sz w:val="22"/>
        </w:rPr>
        <w:t>«Животные, ангелы, люди - что нас всех объединяет? Что является тем, чему мы должны учиться друг у друга? Как Иисус был вместе в животными? Может, если мы поймем и переживем это, то откроем для себя, что ангелы служат и нам? Животные, ангелы, люди - может, не чужаки, между которыми слишком много различий, а друзья, которые защищают и служат друг другу», - сказал во время богослужения пастор Линардс Розенталс, ссылаясь на Библейскую цитату: «Иисус был со зверями, и ангелы служили ему» (Мк.1:13).</w:t>
      </w:r>
    </w:p>
    <w:p>
      <w:pPr>
        <w:pStyle w:val="Normal"/>
        <w:rPr>
          <w:sz w:val="22"/>
        </w:rPr>
      </w:pPr>
      <w:r>
        <w:rPr>
          <w:sz w:val="22"/>
        </w:rPr>
        <w:t>Благовест-инфо</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27.09.13 В Сирии исламисты продолжают атаковать христианские поселения. Повреждена католическая церковь в Ябруде, сожжен православный храм в Хасеке. С двух церквей в Ракке исламисты сняли кресты и священные изображения. Христиане были вынуждены бежать. Седмица.</w:t>
      </w:r>
      <w:r>
        <w:rPr>
          <w:sz w:val="22"/>
          <w:lang w:val="en-US"/>
        </w:rPr>
        <w:t>Ru</w:t>
      </w:r>
    </w:p>
    <w:p>
      <w:pPr>
        <w:pStyle w:val="Normal"/>
        <w:rPr>
          <w:sz w:val="22"/>
        </w:rPr>
      </w:pPr>
      <w:r>
        <w:rPr>
          <w:sz w:val="22"/>
        </w:rPr>
        <w:t>27.09.13 В состав Палаты епископов Церкви Англии впервые избраны три женщины: Никола Салливан (архидиакон Уэллса), Вивьен Фолл (священник, декан Йорка), Рэйчел Трюик (архидиакон Хакни). 1 декабря они вступят в должность и начнут работать в этом руководящем органе Англиканской Церкви. О кандидатурах от пяти других регионов Церкви Англии будет объявлено дополнительно. Седмица.</w:t>
      </w:r>
      <w:r>
        <w:rPr>
          <w:sz w:val="22"/>
          <w:lang w:val="en-US"/>
        </w:rPr>
        <w:t>Ru</w:t>
      </w:r>
    </w:p>
    <w:p>
      <w:pPr>
        <w:pStyle w:val="Normal"/>
        <w:rPr>
          <w:sz w:val="22"/>
        </w:rPr>
      </w:pPr>
      <w:r>
        <w:rPr>
          <w:sz w:val="22"/>
        </w:rPr>
        <w:t>27.09.13 В Маракайбо (Венесуэла) 4 вооруженных грабителя ворвались в церковь во время Мессы и, угрожая смертью, отобрали у прихожан сумки, кошельки, украшения и мобильные телефоны. Один из нападавших арестован, трое других находятся в розыске. Седмица.</w:t>
      </w:r>
      <w:r>
        <w:rPr>
          <w:sz w:val="22"/>
          <w:lang w:val="en-US"/>
        </w:rPr>
        <w:t>Ru</w:t>
      </w:r>
    </w:p>
    <w:p>
      <w:pPr>
        <w:pStyle w:val="Normal"/>
        <w:rPr>
          <w:sz w:val="22"/>
        </w:rPr>
      </w:pPr>
      <w:r>
        <w:rPr>
          <w:sz w:val="22"/>
        </w:rPr>
        <w:t>27.09.13 Три католические монахини, являющиеся уроженками Японии, решили открыть монастырь в непосредственной близости от поврежденного ядерного реактора в Фукусиме. 75-летняя Кацуе Хисамацу, 74-летняя Сецуко Хаякава и 62-летняя Хияки Хатанака выбрали место для нового монастыря в городке Минамисома, расположенном примерно в 25 км от места аварии. Монахини представляют разные католические ордена. Ранее они трудились в центре Каритас. В Католической Церкви Японии насчитывается более 5 с половиной тысяч монахинь, большинство из которых - уроженки Японии. Седмица.</w:t>
      </w:r>
      <w:r>
        <w:rPr>
          <w:sz w:val="22"/>
          <w:lang w:val="en-US"/>
        </w:rPr>
        <w:t>Ru</w:t>
      </w:r>
    </w:p>
    <w:p>
      <w:pPr>
        <w:pStyle w:val="Normal"/>
        <w:rPr>
          <w:sz w:val="22"/>
        </w:rPr>
      </w:pPr>
      <w:r>
        <w:rPr>
          <w:sz w:val="22"/>
        </w:rPr>
        <w:t>27.09.13 Древний город, существовавший более чем 2000 лет назад, был обнаружен археологами на северо-западном побережье Галилейского моря в долине Гиносар в Израиле. Найденный город может быть древним поселением с названием Далмануфа (Dalmanutha или Dalmanoutha), описанным в Евангелии от Марка как место, куда Иисус приплыл после чудесного насыщения 4 000 человек семью хлебами и несколькими рыбами. Такое мнение высказал Кен Дарк из университета Ридинга в Великобритании, команда которого обнаружила город во время полевых археологических изысканий. Фома в Украине</w:t>
      </w:r>
    </w:p>
    <w:p>
      <w:pPr>
        <w:pStyle w:val="Normal"/>
        <w:rPr>
          <w:sz w:val="22"/>
        </w:rPr>
      </w:pPr>
      <w:r>
        <w:rPr>
          <w:sz w:val="22"/>
        </w:rPr>
        <w:t>28.09.13 Папа Франциск отлучил от Церкви Грега Рейнольдса - основателя реформистского движения "Инклюзивные католики", которое призывает пересмотреть точку зрения Католической Церкви на женщин-священников и гомосексуализм. Рейнольдс устраивал неофициальные бракосочетания однополых пар в Мельбурне и настаивал на том, что его деятельность направлена на улучшение Церкви. Как отмечает пресса, Рейнольдс был "шокирован" своим отлучением, хотя ранее архиепископ Денис Харт уже планировал лишить его сана. Православие.</w:t>
      </w:r>
      <w:r>
        <w:rPr>
          <w:sz w:val="22"/>
          <w:lang w:val="en-US"/>
        </w:rPr>
        <w:t>Ru</w:t>
      </w:r>
    </w:p>
    <w:p>
      <w:pPr>
        <w:pStyle w:val="Normal"/>
        <w:rPr>
          <w:sz w:val="22"/>
        </w:rPr>
      </w:pPr>
      <w:r>
        <w:rPr>
          <w:sz w:val="22"/>
        </w:rPr>
        <w:t>29.09.13 Во Львове установлена самая большая в Украине скульптура Богородицы. Высота фигуры почти пять метров. Ее установили на пятиметровой стелле на месте строительства храма Благовещения Пресвятой Богородицы УПЦ КП на Сыхове. Comments.ua</w:t>
      </w:r>
    </w:p>
    <w:p>
      <w:pPr>
        <w:pStyle w:val="Normal"/>
        <w:rPr>
          <w:sz w:val="22"/>
        </w:rPr>
      </w:pPr>
      <w:r>
        <w:rPr>
          <w:sz w:val="22"/>
        </w:rPr>
        <w:t>30.09.13 Римские папы Иоанн Павел II и Иоанн XXIII будут причислены к лику святых 27 апреля 2014 года. Такое решение приняла консистория - собрание кардиналов. Решение о канонизации Иоанна Павла II, скончавшегося в 2005 году, принято в кратчайший срок за всю историю Католической церкви. Иоанн XXIII занимал Святой престол в 1958-1963 годах. Седмица.</w:t>
      </w:r>
      <w:r>
        <w:rPr>
          <w:sz w:val="22"/>
          <w:lang w:val="en-US"/>
        </w:rPr>
        <w:t>Ru</w:t>
      </w:r>
    </w:p>
    <w:p>
      <w:pPr>
        <w:pStyle w:val="Normal"/>
        <w:rPr>
          <w:sz w:val="22"/>
        </w:rPr>
      </w:pPr>
      <w:r>
        <w:rPr>
          <w:sz w:val="22"/>
        </w:rPr>
        <w:t>30.09.13 В Колумбии в течение 12 часов убиты три священника - два католических клирика и англиканин. В городе Лейк-Чарлз (Луизиана, США) христианского священника застрелили во время проповеди: к пастору Рональду Дж. Харрису подошел мужчина и трижды выстрелил в него из дробовика. В момент убийства в церкви находилось около 60 человек, в том числе жена пастора. Позднее убийца сдался полиции. Седмица.</w:t>
      </w:r>
      <w:r>
        <w:rPr>
          <w:sz w:val="22"/>
          <w:lang w:val="en-US"/>
        </w:rPr>
        <w:t>Ru</w:t>
      </w:r>
      <w:r>
        <w:rPr>
          <w:sz w:val="22"/>
        </w:rPr>
        <w:t>, Православие.</w:t>
      </w:r>
      <w:r>
        <w:rPr>
          <w:sz w:val="22"/>
          <w:lang w:val="en-US"/>
        </w:rPr>
        <w:t>Ru</w:t>
      </w:r>
    </w:p>
    <w:p>
      <w:pPr>
        <w:pStyle w:val="Normal"/>
        <w:rPr>
          <w:sz w:val="22"/>
        </w:rPr>
      </w:pPr>
      <w:r>
        <w:rPr>
          <w:sz w:val="22"/>
        </w:rPr>
        <w:t>30.09.13 На христианском кладбище, расположенном на горе Сион, осквернены 15 старых могил: памятники и плиты разбиты камнями. Задержана группа молодых людей (17-26 лет), пытавших скрыться с места преступления. Все четверо являются учащимися местной ешивы - религиозной школы «Тфуцот». В ней обучаются сыновья иудеев-«ортодоксов». Обучение в такой школе является обязательным для тех, кто выбирает путь раввина. Двое из задержанных - члены организации "Ноар а-Гваот", участвовавшие в беспорядках в Иудее и Самарии. Седмица.</w:t>
      </w:r>
      <w:r>
        <w:rPr>
          <w:sz w:val="22"/>
          <w:lang w:val="en-US"/>
        </w:rPr>
        <w:t>Ru</w:t>
      </w:r>
    </w:p>
    <w:p>
      <w:pPr>
        <w:pStyle w:val="Normal"/>
        <w:rPr>
          <w:sz w:val="22"/>
        </w:rPr>
      </w:pPr>
      <w:r>
        <w:rPr>
          <w:sz w:val="22"/>
        </w:rPr>
        <w:t>30.09.13 В Московском регионе жертвоприношение животных на исламский праздник Курбан-байрам будет осуществляться на строго оговоренных, приспособленных площадках Подмосковья. Такое решение принято по итогам совещания исламских деятелей с главой Департамента межрегионального сотрудничества, национальной политики и связей с религиозными организациями города Москвы Юрием Артюхом. В ходе совещания было заявлено о недопустимости проведения в черте города обрядов жертвоприношения. Главный мусульманский праздник - Курбан-байрам - в этом году отмечается 15 октября. Каждый год в праздновании Курбан-байрама, или Дня жертвоприношения, который завершает собой хадж (ежегодное паломничество мусульман в Мекку), в мечетях и на дополнительных площадках в столице участвуют сотни тысяч мусульман. Интерфакс-Религия</w:t>
      </w:r>
    </w:p>
    <w:p>
      <w:pPr>
        <w:pStyle w:val="Normal"/>
        <w:rPr>
          <w:sz w:val="22"/>
        </w:rPr>
      </w:pPr>
      <w:r>
        <w:rPr>
          <w:sz w:val="22"/>
        </w:rPr>
        <w:t>01.10.13 Премьер Турции Реджеп Тайип Эрдоган решил снять запрет на ношение женщинами мусульманских платков в общественных учреждениях. Эта мера включена в пакет реформ, на которые власти были вынуждены по требованию курдов. Этот шаг в стране расценили как свидетельство отхода от светских принципов, заложенных основателем Турецкой республики Мустафой Кемалем Ататюрком. Седмица.</w:t>
      </w:r>
      <w:r>
        <w:rPr>
          <w:sz w:val="22"/>
          <w:lang w:val="en-US"/>
        </w:rPr>
        <w:t>Ru</w:t>
      </w:r>
    </w:p>
    <w:p>
      <w:pPr>
        <w:pStyle w:val="Normal"/>
        <w:rPr>
          <w:sz w:val="22"/>
        </w:rPr>
      </w:pPr>
      <w:r>
        <w:rPr>
          <w:sz w:val="22"/>
        </w:rPr>
        <w:t>01.10.13 В Нижегородской соборной мечети произошла драка. Десятки мусульман накинулись на главного имама Умара Идрисова. Инцидент произошел во время коллективного намаза. Сначала возмутители спокойствия попытались скинуть имама с минбара - специального постамента, откуда священнослужитель произносит проповедь. А потом стали требовать его ухода с поста. Общими усилиями потасовку удалось прекратить. Умар Идрисов теперь намерен обратиться в полицию. Причиной нападения называют конфликт имама с руководством ДУМ Нижегородской области. Благовест-инфо</w:t>
      </w:r>
    </w:p>
    <w:p>
      <w:pPr>
        <w:pStyle w:val="Normal"/>
        <w:rPr>
          <w:b/>
          <w:b/>
          <w:sz w:val="22"/>
        </w:rPr>
      </w:pPr>
      <w:r>
        <w:rPr>
          <w:b/>
          <w:sz w:val="22"/>
        </w:rPr>
      </w:r>
    </w:p>
    <w:p>
      <w:pPr>
        <w:pStyle w:val="Normal"/>
        <w:rPr>
          <w:sz w:val="22"/>
        </w:rPr>
      </w:pPr>
      <w:r>
        <w:rPr>
          <w:b/>
          <w:sz w:val="22"/>
        </w:rPr>
        <w:t>Новости одной строкой</w:t>
      </w:r>
    </w:p>
    <w:p>
      <w:pPr>
        <w:pStyle w:val="Normal"/>
        <w:rPr>
          <w:sz w:val="22"/>
        </w:rPr>
      </w:pPr>
      <w:r>
        <w:rPr>
          <w:sz w:val="22"/>
        </w:rPr>
        <w:t>26.09.13 Мусульманских священнослужителей в России будут обучать по единому стандарту http://www.itar-tass.com/c95/892484.html</w:t>
      </w:r>
    </w:p>
    <w:p>
      <w:pPr>
        <w:pStyle w:val="Normal"/>
        <w:rPr>
          <w:sz w:val="22"/>
        </w:rPr>
      </w:pPr>
      <w:r>
        <w:rPr>
          <w:sz w:val="22"/>
        </w:rPr>
        <w:t>26.09.13 Вьетнамские власти экспроприируют земли католических монастырей http://www.sedmitza.ru/text/4096900.html</w:t>
      </w:r>
    </w:p>
    <w:p>
      <w:pPr>
        <w:pStyle w:val="Normal"/>
        <w:rPr>
          <w:sz w:val="22"/>
        </w:rPr>
      </w:pPr>
      <w:r>
        <w:rPr>
          <w:sz w:val="22"/>
        </w:rPr>
        <w:t>26.09.13 Неизвестные взломали сайт Кинешемской епархии http://www.pravmir.ru/neizvestnye-vzlomali-sajt-kineshemskoj-eparxii</w:t>
      </w:r>
    </w:p>
    <w:p>
      <w:pPr>
        <w:pStyle w:val="Normal"/>
        <w:rPr>
          <w:sz w:val="22"/>
        </w:rPr>
      </w:pPr>
      <w:r>
        <w:rPr>
          <w:sz w:val="22"/>
        </w:rPr>
        <w:t>26.09.13 Ватиканский советник: бессмысленно продолжать богословский диалог с мусульманами http://www.sedmitza.ru/text/4100697.html</w:t>
      </w:r>
    </w:p>
    <w:p>
      <w:pPr>
        <w:pStyle w:val="Normal"/>
        <w:rPr>
          <w:sz w:val="22"/>
        </w:rPr>
      </w:pPr>
      <w:r>
        <w:rPr>
          <w:sz w:val="22"/>
        </w:rPr>
        <w:t>26.09.13 В Таджикистане мулла, женившийся на падчерицах, приговорен к 23 годам лишения свободы http://www.sedmitza.ru/text/4099216.html</w:t>
      </w:r>
    </w:p>
    <w:p>
      <w:pPr>
        <w:pStyle w:val="Normal"/>
        <w:rPr>
          <w:sz w:val="22"/>
        </w:rPr>
      </w:pPr>
      <w:r>
        <w:rPr>
          <w:sz w:val="22"/>
        </w:rPr>
        <w:t>27.09.13 Евангелие от Матфея переведено на даргинский язык http://www.pravoslavie.ru/news/64443.htm</w:t>
      </w:r>
    </w:p>
    <w:p>
      <w:pPr>
        <w:pStyle w:val="Normal"/>
        <w:rPr>
          <w:sz w:val="22"/>
        </w:rPr>
      </w:pPr>
      <w:r>
        <w:rPr>
          <w:sz w:val="22"/>
        </w:rPr>
        <w:t>27.09.13 Частица Креста Господня принесена с Афона в Казахстан http://www.pravoslavie.ru/news/64444.htm</w:t>
      </w:r>
    </w:p>
    <w:p>
      <w:pPr>
        <w:pStyle w:val="Normal"/>
        <w:rPr>
          <w:sz w:val="22"/>
        </w:rPr>
      </w:pPr>
      <w:r>
        <w:rPr>
          <w:sz w:val="22"/>
        </w:rPr>
        <w:t>29.09.13 Реставраторы впервые собрались на съезде в Москве http://www.pravoslavie.ru/news/64453.htm</w:t>
      </w:r>
    </w:p>
    <w:p>
      <w:pPr>
        <w:pStyle w:val="Normal"/>
        <w:rPr>
          <w:sz w:val="22"/>
        </w:rPr>
      </w:pPr>
      <w:r>
        <w:rPr>
          <w:sz w:val="22"/>
        </w:rPr>
        <w:t>30.09.13 Часть мощей свт. Луки (Войно-Ясенецкого) доставлена в Мюнхен http://www.sedmitza.ru/text/4109700.html</w:t>
      </w:r>
    </w:p>
    <w:p>
      <w:pPr>
        <w:pStyle w:val="Normal"/>
        <w:rPr>
          <w:sz w:val="22"/>
        </w:rPr>
      </w:pPr>
      <w:r>
        <w:rPr>
          <w:sz w:val="22"/>
        </w:rPr>
        <w:t>30.09.13 С начала «Арабской весны» из музеев Египта исчезли около 2 тысяч древних памятников http://www.sedmitza.ru/text/4109323.html</w:t>
      </w:r>
    </w:p>
    <w:p>
      <w:pPr>
        <w:pStyle w:val="Normal"/>
        <w:rPr>
          <w:sz w:val="22"/>
        </w:rPr>
      </w:pPr>
      <w:r>
        <w:rPr>
          <w:sz w:val="22"/>
        </w:rPr>
        <w:t>30.09.13 В соборной мечети Нижнего Новгорода напали на ее главного имама http://www.interfax-religion.ru/?act=news&amp;div=52806</w:t>
      </w:r>
    </w:p>
    <w:p>
      <w:pPr>
        <w:pStyle w:val="Normal"/>
        <w:rPr>
          <w:sz w:val="22"/>
        </w:rPr>
      </w:pPr>
      <w:r>
        <w:rPr>
          <w:sz w:val="22"/>
        </w:rPr>
        <w:t>01.10.13 Американские атеисты требуют удалить христианские символы с печати города Деланд http://www.sedmitza.ru/text/4112691.html</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18-20 октября в г. Воронеже состоится XI-й Международный Фестиваль духовной авторской песни "Ковчег". </w:t>
      </w:r>
      <w:r>
        <w:rPr>
          <w:sz w:val="22"/>
        </w:rPr>
        <w:t>В рамках Фестиваля состоится Православная межепархиальная выставка (17-21 октября) и I-я Всероссийская конференция "Становление и развитие творческой личности". На Фестивале будет работать взрослая и детско-молодежная мастерские. Духовный песенный праздник традиционно состоится в Городском дворце культуры г. Воронежа (ул. 9-го Января, д. 108; ост. Дворец машиностроителей). Информация по телефонам: 8(473) 255-26-02; 8-905-644-09-18.</w:t>
      </w:r>
    </w:p>
    <w:p>
      <w:pPr>
        <w:pStyle w:val="Normal"/>
        <w:rPr/>
      </w:pPr>
      <w:r>
        <w:rPr>
          <w:b/>
          <w:sz w:val="22"/>
        </w:rPr>
        <w:t>Опубликованы условия открытого профессионального конкурса «Современное архитектурное решение образа православного храма» http://e-</w:t>
      </w:r>
      <w:r>
        <w:rPr>
          <w:sz w:val="22"/>
        </w:rPr>
        <w:t>vestnik.ru/docs/usloviya_konkursa_7261</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5T14:21:00Z</dcterms:created>
  <dc:creator>Tatiana</dc:creator>
  <dc:description/>
  <cp:keywords/>
  <dc:language>en-US</dc:language>
  <cp:lastModifiedBy>User</cp:lastModifiedBy>
  <dcterms:modified xsi:type="dcterms:W3CDTF">2013-10-08T15:21:00Z</dcterms:modified>
  <cp:revision>4</cp:revision>
  <dc:subject/>
  <dc:title>НОВОСТИ ПРАВОСЛАВИЯ</dc:title>
</cp:coreProperties>
</file>