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Normal"/>
        <w:rPr>
          <w:b/>
          <w:b/>
          <w:sz w:val="22"/>
        </w:rPr>
      </w:pPr>
      <w:r>
        <w:rPr>
          <w:b/>
          <w:sz w:val="22"/>
        </w:rPr>
        <w:t>Состоялось общеправославное празднование 1700-летия Миланского эдикта</w:t>
      </w:r>
    </w:p>
    <w:p>
      <w:pPr>
        <w:pStyle w:val="Normal"/>
        <w:rPr>
          <w:sz w:val="22"/>
        </w:rPr>
      </w:pPr>
      <w:r>
        <w:rPr>
          <w:sz w:val="22"/>
        </w:rPr>
        <w:t>6 октября. В сербском городе Ниш, где родился святой равноапостольный Константин, состоялось основное событие общеправославного празднования 1700-летия Миланского эдикта - Божественная литургия на площади перед храмом святых царей Константина и Елены.</w:t>
      </w:r>
    </w:p>
    <w:p>
      <w:pPr>
        <w:pStyle w:val="Normal"/>
        <w:rPr>
          <w:b/>
          <w:b/>
          <w:sz w:val="22"/>
        </w:rPr>
      </w:pPr>
      <w:r>
        <w:rPr>
          <w:b/>
          <w:sz w:val="22"/>
        </w:rPr>
        <w:t>Богослужение совершили Предстоятели Поместных Православных Церквей: Святейший Патриарх Константинопольский Варфоломей, Блаженнейший Патриарх Иерусалимский Феофил, Святейший Патриарх Московский и всея Руси Кирилл, Святейший Патриарх Сербский Ириней, Блаженнейший Архиепископ Новой Юстинианы и всего Кипра Хризостом II, Блаженнейший Архиепископ Афинский и всей Эллады Иероним II, Блаженнейший Архиепископ Тиранский и всей Албании Анастасий, Блаженнейший Митрополит Варшавский и всея Польши Савва, а также Местоблюститель Митрополичьего престола Чешских земель и Словакии архиепископ Оломоуцко-Брненский Симеон.</w:t>
      </w:r>
      <w:r>
        <w:rPr>
          <w:sz w:val="22"/>
        </w:rPr>
        <w:t xml:space="preserve"> http://www.patriarchia.ru/db/text/3285899.html</w:t>
      </w:r>
    </w:p>
    <w:p>
      <w:pPr>
        <w:pStyle w:val="Normal"/>
        <w:rPr>
          <w:sz w:val="22"/>
        </w:rPr>
      </w:pPr>
      <w:r>
        <w:rPr>
          <w:sz w:val="22"/>
        </w:rPr>
        <w:t>Предстоятелям сослужили многочисленные сербские иерархи, а также члены официальных делегаций Поместных Православных Церквей. За богослужением молились Президент Республики Сербия Томислав Николич, представители сербского правительства, Президент Республики Сербской (Босния и Герцеговина) Милорад Додик, члены дипломатического корпуса и общественные деятели.</w:t>
      </w:r>
    </w:p>
    <w:p>
      <w:pPr>
        <w:pStyle w:val="Normal"/>
        <w:rPr>
          <w:sz w:val="22"/>
        </w:rPr>
      </w:pPr>
      <w:r>
        <w:rPr>
          <w:sz w:val="22"/>
        </w:rPr>
        <w:t>Вокруг храма собрались тысячи верующих. Богослужение совершалось на сербском, церковно-славянском, греческом, арабском, грузинском, албанском, польском, чешском языках.</w:t>
      </w:r>
    </w:p>
    <w:p>
      <w:pPr>
        <w:pStyle w:val="Normal"/>
        <w:rPr>
          <w:sz w:val="22"/>
        </w:rPr>
      </w:pPr>
      <w:r>
        <w:rPr>
          <w:sz w:val="22"/>
        </w:rPr>
        <w:t>В числе присутствовавших также были представители Римско-Католической Церкви и Армянской Апостольской Церкви, участвующие в торжествах.</w:t>
      </w:r>
    </w:p>
    <w:p>
      <w:pPr>
        <w:pStyle w:val="Normal"/>
        <w:rPr>
          <w:sz w:val="22"/>
        </w:rPr>
      </w:pPr>
      <w:r>
        <w:rPr>
          <w:sz w:val="22"/>
        </w:rPr>
        <w:t>По окончании богослужения состоялся торжественный прием. Со словом к собравшимся обратился Предстоятель Русской Православной Церкви.</w:t>
      </w:r>
    </w:p>
    <w:p>
      <w:pPr>
        <w:pStyle w:val="Normal"/>
        <w:rPr>
          <w:sz w:val="22"/>
        </w:rPr>
      </w:pPr>
      <w:r>
        <w:rPr>
          <w:sz w:val="22"/>
        </w:rPr>
        <w:t>Святейший Патриарх Кирилл напомнил, что Миланский эдикт завершил трехсотлетний период гонений на христиан и обозначил наступление в отношениях Церкви и государства новой эпохи, а император Константин стал первым из череды благочестивых властителей, которые заботились о насаждении христианской веры.</w:t>
      </w:r>
    </w:p>
    <w:p>
      <w:pPr>
        <w:pStyle w:val="Normal"/>
        <w:rPr>
          <w:sz w:val="22"/>
        </w:rPr>
      </w:pPr>
      <w:r>
        <w:rPr>
          <w:sz w:val="22"/>
        </w:rPr>
        <w:t>«Среди таких правителей был и великий князь Владимир Киевский, который крестил Русь, пригласил на русскую землю миссионеров из Константинопольской Церкви, совершил великий подвиг христианизации народа, - продолжил Предстоятель Русской Церкви. - И когда вместе с Предстоятелями и представителями Поместных Православных Церквей мы праздновали в этом году в Москве, Киеве и Минске 1025-летие этого события, не раз перед моим мысленным взором вставал образ святого равноапостольного Константина».</w:t>
      </w:r>
    </w:p>
    <w:p>
      <w:pPr>
        <w:pStyle w:val="Normal"/>
        <w:rPr>
          <w:sz w:val="22"/>
        </w:rPr>
      </w:pPr>
      <w:r>
        <w:rPr>
          <w:sz w:val="22"/>
        </w:rPr>
        <w:t>Слова о Честном и Животворящем Кресте «Сим победиши!», обращенные некогда к святому Константину, обращены ныне и ко всем христианам, которые обитают по всей вселенной, ко всей Православной Церкви, уверен Святейший Владыка: «Мы сегодня живем в эпоху воинствующего безбожия. Оно произрастает из философских идей либерализма, но извращает эти идеи и пытается вынудить людей отказаться от Креста Христова, от веры, которую он символизирует, и от содержащихся в этой вере фундаментальных нравственных ценностей, которые некогда заложены были в основу великой европейской цивилизации. Эти безбожные силы покушаются притупить в людях стремление к уготованному им Отцом Небесным Царствию и любой ценой отвернуть их от тысячелетних устоев христианской нравственности».</w:t>
      </w:r>
    </w:p>
    <w:p>
      <w:pPr>
        <w:pStyle w:val="Normal"/>
        <w:rPr>
          <w:sz w:val="22"/>
        </w:rPr>
      </w:pPr>
      <w:r>
        <w:rPr>
          <w:sz w:val="22"/>
        </w:rPr>
        <w:t>Его Святейшество подчеркнул значение празднования 1700-й годовщины издания Миланского эдикта для свидетельства миру о цивилизации, которая, опираясь на христианские ценности, сформировала культуру и все другие достижения современной Европы.</w:t>
      </w:r>
    </w:p>
    <w:p>
      <w:pPr>
        <w:pStyle w:val="Normal"/>
        <w:rPr>
          <w:sz w:val="22"/>
        </w:rPr>
      </w:pPr>
      <w:r>
        <w:rPr>
          <w:sz w:val="22"/>
        </w:rPr>
        <w:t>«Нынешнее торжество стало для всех Поместных Православных Церквей поводом ощутить нашу общую ответственность за судьбы христианской веры в современном мире», - констатировал Святейший Владыка. Он напомнил, что великая традиция, которая была заложена 1700 лет назад, соединяет христианскую и светскую культуру, она сформировала великий культурный синтез, которым до сих пор живут европейские народы. «Дай Бог, чтобы современная Европа никогда не разрушила свою связь со святым Константином и всем делом его жизни», - сказал Патриарх Московский и всея Руси Кирилл.</w:t>
      </w:r>
    </w:p>
    <w:p>
      <w:pPr>
        <w:pStyle w:val="Normal"/>
        <w:rPr>
          <w:sz w:val="22"/>
        </w:rPr>
      </w:pPr>
      <w:r>
        <w:rPr>
          <w:sz w:val="22"/>
        </w:rPr>
        <w:t>Говоря о положении христиан в разных регионах мира, Святейший Владыка также напомнил, что в наши дни угроза уничтожения нависла над верующими во Христа на Ближнем Востоке - в тех местах, о которых заботился император Константин, особенно же его благочестивая мать царица Елена, и куда устремлялись лучшие помыслы христиан во все времена европейской истори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Предстоятели Поместных Православных Церквей освятили собор в Подгорице</w:t>
      </w:r>
    </w:p>
    <w:p>
      <w:pPr>
        <w:pStyle w:val="Normal"/>
        <w:rPr>
          <w:sz w:val="22"/>
        </w:rPr>
      </w:pPr>
      <w:r>
        <w:rPr>
          <w:sz w:val="22"/>
        </w:rPr>
        <w:t>7 октября. В Подгорице (Черногория) состоялось освящение кафедрального храма Воскресения Христова.</w:t>
      </w:r>
    </w:p>
    <w:p>
      <w:pPr>
        <w:pStyle w:val="Normal"/>
        <w:rPr>
          <w:b/>
          <w:b/>
          <w:sz w:val="22"/>
        </w:rPr>
      </w:pPr>
      <w:r>
        <w:rPr>
          <w:b/>
          <w:sz w:val="22"/>
        </w:rPr>
        <w:t xml:space="preserve">В освящении собора и Божественной литургии в нем приняли участие предстоятели и представители Поместных Православных Церквей, ставшие участниками торжеств в часть 1700-летия издания святым равноапостольным Константином Миланского эдикта. В числе сослуживших за Божественной литургией были члены официальных церковных делегаций. </w:t>
      </w:r>
      <w:r>
        <w:rPr>
          <w:sz w:val="22"/>
        </w:rPr>
        <w:t>http://www.patriarchia.ru/db/text/3288049.html</w:t>
      </w:r>
    </w:p>
    <w:p>
      <w:pPr>
        <w:pStyle w:val="Normal"/>
        <w:rPr>
          <w:sz w:val="22"/>
        </w:rPr>
      </w:pPr>
      <w:r>
        <w:rPr>
          <w:sz w:val="22"/>
        </w:rPr>
        <w:t>В храме молились Президент Черногории Филип Вуянович, премьер-министр этой страны Мило Джуканович, другие представители государственной власти, видные представители общественности, деятели культуры, дипломаты. На торжестве присутствовали представители Римско-Католической Церкви, Армянской Апостольской Церкви, других инославных общин.</w:t>
      </w:r>
    </w:p>
    <w:p>
      <w:pPr>
        <w:pStyle w:val="Normal"/>
        <w:rPr>
          <w:sz w:val="22"/>
        </w:rPr>
      </w:pPr>
      <w:r>
        <w:rPr>
          <w:sz w:val="22"/>
        </w:rPr>
        <w:t>Несмотря на дождливую погоду, на площади перед собором собралось множество людей.</w:t>
      </w:r>
    </w:p>
    <w:p>
      <w:pPr>
        <w:pStyle w:val="Normal"/>
        <w:rPr>
          <w:sz w:val="22"/>
        </w:rPr>
      </w:pPr>
      <w:r>
        <w:rPr>
          <w:sz w:val="22"/>
        </w:rPr>
        <w:t>По завершении богослужения к верующим обратились Святейший Патриарх Сербский Ириней, Святейший Патриарх Константинопольский Варфоломей, Святейший Патриарх Московский и всея Руси Кирилл.</w:t>
      </w:r>
    </w:p>
    <w:p>
      <w:pPr>
        <w:pStyle w:val="Normal"/>
        <w:rPr>
          <w:sz w:val="22"/>
        </w:rPr>
      </w:pPr>
      <w:r>
        <w:rPr>
          <w:sz w:val="22"/>
        </w:rPr>
        <w:t>«Сегодня соборно, с участием Глав Православных Церквей, освящен этот великолепный, величественный храм. По своим размерам, по своей красоте и архитектурным особенностям он является доминантой Подгорицы, можно сказать, доминантой Черногории. И это не случайно, потому что храм сей вобрал в себя великую православную традицию, на которой зиждется духовная и нравственная жизнь этого места и этого народа», - сказал Патриарх Кирилл.</w:t>
      </w:r>
    </w:p>
    <w:p>
      <w:pPr>
        <w:pStyle w:val="Normal"/>
        <w:rPr>
          <w:sz w:val="22"/>
        </w:rPr>
      </w:pPr>
      <w:r>
        <w:rPr>
          <w:sz w:val="22"/>
        </w:rPr>
        <w:t>Он отметил важность решения народа о возведении храма в трудное для страны историческое время. «Храм невозможно построить, если так приказал высокий начальник или захотел какой-то церковный руководитель, но можно, когда этого желают люди, потому что храм строится в том месте и в то время, где и когда это потребно для человека», - отметил Патриарх.</w:t>
      </w:r>
    </w:p>
    <w:p>
      <w:pPr>
        <w:pStyle w:val="Normal"/>
        <w:rPr>
          <w:sz w:val="22"/>
        </w:rPr>
      </w:pPr>
      <w:r>
        <w:rPr>
          <w:sz w:val="22"/>
        </w:rPr>
        <w:t>Он назвал этот храм памятником веры ныне живущего поколения черногорцев. «Ваш народ сохранился только потому, что оставался верным Православию. В трудные годы, когда внешние враги угрожали самому существованию маленькой Черногории, черногорцы идентифицировали себя, в первую очередь, с Православием. Православие было главной идеей самоидентификации народа. Вы сохранились как народ, как государство именно потому, что никогда не изменяли православной вере», - заявил Предстоятель РПЦ.</w:t>
      </w:r>
    </w:p>
    <w:p>
      <w:pPr>
        <w:pStyle w:val="Normal"/>
        <w:rPr>
          <w:sz w:val="22"/>
        </w:rPr>
      </w:pPr>
      <w:r>
        <w:rPr>
          <w:sz w:val="22"/>
        </w:rPr>
        <w:t>Он подчеркнул, как важно «в эпоху глобализации, когда стираются границы и расстояния, сохранить свою собственную национальную, духовную, культурную идентичность». «И дай Бог, чтобы народ Черногории сохранял свою идентичность, в первую очередь, связывая себя с великим православным наследием», - заключил Патриарх Кирилл.</w:t>
      </w:r>
    </w:p>
    <w:p>
      <w:pPr>
        <w:pStyle w:val="Normal"/>
        <w:rPr>
          <w:sz w:val="22"/>
        </w:rPr>
      </w:pPr>
      <w:r>
        <w:rPr>
          <w:sz w:val="22"/>
        </w:rPr>
        <w:t>Предстоятель Русской Церкви обратился также к митрополиту Черногорскому и Приморскому Амфилохию. Выразив ему сердечную благодарность за труды, Святейший Владыка вручил владыке панагию.</w:t>
      </w:r>
    </w:p>
    <w:p>
      <w:pPr>
        <w:pStyle w:val="Normal"/>
        <w:rPr>
          <w:sz w:val="22"/>
        </w:rPr>
      </w:pPr>
      <w:r>
        <w:rPr>
          <w:sz w:val="22"/>
        </w:rPr>
        <w:t>Святейший Патриарх Кирилл поблагодарил Патриарха Сербского Иринея за приглашение принять участие в торжествах по случаю 1700-летия принятия Миланского эдикта и в связи с освящением кафедрального собора в Подгорице.</w:t>
      </w:r>
    </w:p>
    <w:p>
      <w:pPr>
        <w:pStyle w:val="Normal"/>
        <w:rPr>
          <w:sz w:val="22"/>
        </w:rPr>
      </w:pPr>
      <w:r>
        <w:rPr>
          <w:sz w:val="22"/>
        </w:rPr>
        <w:t>Обращаясь ко всем присутствующим на торжестве, он призвал людей хранить веру православную, в которой заключается наше спасение.</w:t>
      </w:r>
    </w:p>
    <w:p>
      <w:pPr>
        <w:pStyle w:val="Normal"/>
        <w:rPr>
          <w:sz w:val="22"/>
        </w:rPr>
      </w:pPr>
      <w:r>
        <w:rPr>
          <w:sz w:val="22"/>
        </w:rPr>
        <w:t>На паперти храма Главы Поместных Православных Церквей выпустили в небо белых голубей. Возле собора в память о состоявшемся празднестве появится аллея масличных деревьев - их посадили Предстоятели Церквей.</w:t>
      </w:r>
    </w:p>
    <w:p>
      <w:pPr>
        <w:pStyle w:val="Normal"/>
        <w:rPr>
          <w:sz w:val="22"/>
        </w:rPr>
      </w:pPr>
      <w:r>
        <w:rPr>
          <w:sz w:val="22"/>
        </w:rPr>
        <w:t>Участием в освящении Воскресенского храма и служении Литургии в нем завершилась программа визита Святейшего Патриарха Московского и всея Руси Кирилла в Сербскую Православную Церковь.</w:t>
      </w:r>
    </w:p>
    <w:p>
      <w:pPr>
        <w:pStyle w:val="Normal"/>
        <w:rPr/>
      </w:pPr>
      <w:r>
        <w:rPr>
          <w:sz w:val="22"/>
        </w:rPr>
        <w:t>По материалам Православие.</w:t>
      </w:r>
      <w:r>
        <w:rPr>
          <w:sz w:val="22"/>
          <w:lang w:val="en-US"/>
        </w:rPr>
        <w:t>By</w:t>
      </w:r>
      <w:r>
        <w:rPr>
          <w:sz w:val="22"/>
        </w:rPr>
        <w:t>, Православие и мир</w:t>
      </w:r>
    </w:p>
    <w:p>
      <w:pPr>
        <w:pStyle w:val="Normal"/>
        <w:rPr>
          <w:sz w:val="22"/>
          <w:lang w:val="en-US"/>
        </w:rPr>
      </w:pPr>
      <w:r>
        <w:rPr>
          <w:sz w:val="22"/>
          <w:lang w:val="en-US"/>
        </w:rPr>
      </w:r>
    </w:p>
    <w:p>
      <w:pPr>
        <w:pStyle w:val="Normal"/>
        <w:rPr>
          <w:b/>
          <w:b/>
          <w:sz w:val="22"/>
        </w:rPr>
      </w:pPr>
      <w:r>
        <w:rPr>
          <w:b/>
          <w:sz w:val="22"/>
        </w:rPr>
        <w:t>Оппозиционные депутаты против передачи храмов УПЦ</w:t>
      </w:r>
    </w:p>
    <w:p>
      <w:pPr>
        <w:pStyle w:val="Normal"/>
        <w:rPr>
          <w:sz w:val="22"/>
        </w:rPr>
      </w:pPr>
      <w:r>
        <w:rPr>
          <w:sz w:val="22"/>
        </w:rPr>
        <w:t>8 октября. В Верховную Раду Украины внесены еще три альтернативных законопроекта в ответ на инициативу о передаче комплекса сооружений Свято-Успенской Почаевской лавры в собственность религиозной общине УПЦ.</w:t>
      </w:r>
    </w:p>
    <w:p>
      <w:pPr>
        <w:pStyle w:val="Normal"/>
        <w:rPr>
          <w:sz w:val="22"/>
        </w:rPr>
      </w:pPr>
      <w:r>
        <w:rPr>
          <w:sz w:val="22"/>
        </w:rPr>
        <w:t>Законопроект N3194-1 депутата Ивана Стойко (ВО «Батьківщина») предусматривает, что Кабинет Министров может передавать культовые здания и имущество, относящиеся к памятникам культурного наследия, в безвозмездное пользование религиозным организациям Украины лишь "по представлению Верховной Рады АР Крым, областного совета, городского совета города Киева или Севастополя, внесенным на основании решения местного референдума".</w:t>
      </w:r>
    </w:p>
    <w:p>
      <w:pPr>
        <w:pStyle w:val="Normal"/>
        <w:rPr>
          <w:sz w:val="22"/>
        </w:rPr>
      </w:pPr>
      <w:r>
        <w:rPr>
          <w:sz w:val="22"/>
        </w:rPr>
        <w:t>Кроме этого, автор предлагает поручить Правительству "разработать и утвердить порядок одновременного поочередного равноправного использования представителями религиозных конфессий Украины всех объектов Почаевской Свято-Успенской лавры, расположенных в Кременецком районе Тернопольской области".</w:t>
      </w:r>
    </w:p>
    <w:p>
      <w:pPr>
        <w:pStyle w:val="Normal"/>
        <w:rPr>
          <w:sz w:val="22"/>
        </w:rPr>
      </w:pPr>
      <w:r>
        <w:rPr>
          <w:sz w:val="22"/>
        </w:rPr>
        <w:t>В свою очередь Олег Сиротюк и другие депутаты из фракции ВО «Свобода» предлагают запретить Кабмину передавать в собственность памятники культурного наследия.</w:t>
      </w:r>
    </w:p>
    <w:p>
      <w:pPr>
        <w:pStyle w:val="Normal"/>
        <w:rPr>
          <w:sz w:val="22"/>
        </w:rPr>
      </w:pPr>
      <w:r>
        <w:rPr>
          <w:sz w:val="22"/>
        </w:rPr>
        <w:t>Согласно их законопроекту N3194-2 "объекты культурного наследия, являющихся памятниками, могут быть переданы владельцем или уполномоченным им органом в пользование или управление другому юридическому или физическому лицу при наличии согласования соответствующего органа охраны культурного наследия".</w:t>
      </w:r>
    </w:p>
    <w:p>
      <w:pPr>
        <w:pStyle w:val="Normal"/>
        <w:rPr>
          <w:sz w:val="22"/>
        </w:rPr>
      </w:pPr>
      <w:r>
        <w:rPr>
          <w:sz w:val="22"/>
        </w:rPr>
        <w:t>Вместе с тем депутат Владимир Яворивский (ВО «Батьківщина») вновь выступает за введение ограничений на передачу в собственность, в том числе религиозных организаций, "всех памятников, находящихся в государственной и коммунальной собственности и входящих в состав объектов культурного и природного наследия, включенных и предложенных для включения в Список всемирного наследия ЮНЕСКО". Его законопроект N3194-3 по своему содержанию аналогичен его предыдущему проекту по этому вопросу N2993-1.</w:t>
      </w:r>
    </w:p>
    <w:p>
      <w:pPr>
        <w:pStyle w:val="Normal"/>
        <w:rPr>
          <w:sz w:val="22"/>
        </w:rPr>
      </w:pPr>
      <w:r>
        <w:rPr>
          <w:sz w:val="22"/>
        </w:rPr>
        <w:t>Напомним, депутаты из фракции Партии регионов внесли законопроект N3194, которым предложили изъять комплекс сооружений Свято-Успенской Почаевской лавры в Тернопольской области из перечня памятников культурного наследия, не подлежащих приватизации, и предоставить Кабинету Министров Украины право передать его в собственность религиозной общине мужского монастыря УПЦ.</w:t>
      </w:r>
    </w:p>
    <w:p>
      <w:pPr>
        <w:pStyle w:val="Normal"/>
        <w:rPr>
          <w:sz w:val="22"/>
        </w:rPr>
      </w:pPr>
      <w:r>
        <w:rPr>
          <w:sz w:val="22"/>
        </w:rPr>
        <w:t>Стоит отметить, что это уже не первая законодательная инициатива по этому поводу за последний год.</w:t>
      </w:r>
    </w:p>
    <w:p>
      <w:pPr>
        <w:pStyle w:val="Normal"/>
        <w:rPr>
          <w:sz w:val="22"/>
        </w:rPr>
      </w:pPr>
      <w:r>
        <w:rPr>
          <w:sz w:val="22"/>
        </w:rPr>
        <w:t>РИСУ</w:t>
      </w:r>
    </w:p>
    <w:p>
      <w:pPr>
        <w:pStyle w:val="Normal"/>
        <w:rPr>
          <w:sz w:val="22"/>
          <w:lang w:val="en-US"/>
        </w:rPr>
      </w:pPr>
      <w:r>
        <w:rPr>
          <w:sz w:val="22"/>
          <w:lang w:val="en-US"/>
        </w:rPr>
      </w:r>
    </w:p>
    <w:p>
      <w:pPr>
        <w:pStyle w:val="Normal"/>
        <w:rPr>
          <w:b/>
          <w:b/>
          <w:sz w:val="22"/>
        </w:rPr>
      </w:pPr>
      <w:r>
        <w:rPr>
          <w:b/>
          <w:sz w:val="22"/>
        </w:rPr>
        <w:t>Крупнейшая православная обитель Донбасса - против европейского курса Украины</w:t>
      </w:r>
    </w:p>
    <w:p>
      <w:pPr>
        <w:pStyle w:val="Normal"/>
        <w:rPr>
          <w:sz w:val="22"/>
        </w:rPr>
      </w:pPr>
      <w:r>
        <w:rPr>
          <w:sz w:val="22"/>
        </w:rPr>
        <w:t>4 октября. Община Успенского монастыря в с. Никольское Донецкой области считает, что «Обращение Церквей и религиозных организаций к украинскому народу», опубликованное по поводу дискуссии о европейских ценностях в Украине, не отражает позицию всех верующих Украинской Православной Церкви.</w:t>
      </w:r>
    </w:p>
    <w:p>
      <w:pPr>
        <w:pStyle w:val="Normal"/>
        <w:rPr>
          <w:b/>
          <w:b/>
          <w:sz w:val="22"/>
        </w:rPr>
      </w:pPr>
      <w:r>
        <w:rPr>
          <w:b/>
          <w:sz w:val="22"/>
        </w:rPr>
        <w:t xml:space="preserve">В "Обращении Церквей", в частности, сказано: "Исторически так сложилось, что с давних времен украинский народ был частью европейского цивилизационного пространства. Во взаимосвязи с Европой, ее духовной, культурной, образовательной, правовой традиции строилась наша общественная и государственная жизнь. По нашему мнению, будущее Украины естественно обусловлено нашими историческими корнями - быть независимым государством в кругу свободных европейских народов. Убеждены, что этот выбор не является и не может считаться противопоставлением Украины нашему историческом соседу - России... Надеемся, что русский народ и государство будут признавать и уважать право Украины, как независимого государства, выбирать свой путь в будущее". </w:t>
      </w:r>
      <w:r>
        <w:rPr>
          <w:sz w:val="22"/>
        </w:rPr>
        <w:t>http://www.irs.in.ua/index.php?option=com_content&amp;view=article&amp;id=1281%3A1&amp;catid=50%3Azv&amp;Itemid=78&amp;lang=ru</w:t>
      </w:r>
    </w:p>
    <w:p>
      <w:pPr>
        <w:pStyle w:val="Normal"/>
        <w:rPr>
          <w:sz w:val="22"/>
        </w:rPr>
      </w:pPr>
      <w:r>
        <w:rPr>
          <w:sz w:val="22"/>
        </w:rPr>
        <w:t>По мнению братии и сестер Никольской обители, и ее многочисленной духовной паствы, гражданская позиция верных чад УПЦ состоит в том, что они всегда последовательно отвергали навязываемые им ценности «европейского цивилизационного пространства» и строили свою общественную и государственную жизнь в неразрывном братском единстве с русским и белорусским народом».</w:t>
      </w:r>
    </w:p>
    <w:p>
      <w:pPr>
        <w:pStyle w:val="Normal"/>
        <w:rPr>
          <w:sz w:val="22"/>
        </w:rPr>
      </w:pPr>
      <w:r>
        <w:rPr>
          <w:sz w:val="22"/>
        </w:rPr>
        <w:t>«Законодательный отказ от христианской идентичности европейских граждан, ювенальный киднепинг на государственном уровне, запрет главных христианских праздников и дискриминация христиан, воинственная пропаганда половых извращений и растление детей - это не наш путь!» - заявляет община.</w:t>
      </w:r>
    </w:p>
    <w:p>
      <w:pPr>
        <w:pStyle w:val="Normal"/>
        <w:rPr/>
      </w:pPr>
      <w:r>
        <w:rPr>
          <w:b/>
          <w:sz w:val="22"/>
        </w:rPr>
        <w:t>"Наш выбор - это выбор святого равноапостольного Владимира, от самой купели Крещения Руси отвергшего католический Запад и принявшего Православие от Византии; это выбор святого благоверного Александра Невского, разбившего «цивилизационные устремления» псов-рыцарей этого Запада на льду Чудского озера; это завет и спасительное благословение всему миру преподобного Сергия Радонежского молиться на Единство братских славянских народов - русского, украинского и белорусского, как на икону святой Троицы, дабы падший человек, взирая на неё, «побеждал ненавистную рознь мира сего», - пишут авторы заявления, размещенного на сайте обители.</w:t>
      </w:r>
      <w:r>
        <w:rPr>
          <w:sz w:val="22"/>
        </w:rPr>
        <w:t xml:space="preserve"> http://obitel-nikolskoe.ru/?chapter=articles#m1</w:t>
      </w:r>
    </w:p>
    <w:p>
      <w:pPr>
        <w:pStyle w:val="Normal"/>
        <w:rPr>
          <w:sz w:val="22"/>
        </w:rPr>
      </w:pPr>
      <w:r>
        <w:rPr>
          <w:sz w:val="22"/>
        </w:rPr>
        <w:t>Община подчеркивает, что их позиция определяется завещанием основателя Никольского монастыря схиархимандрита Зосимы (Сокура): жить "под видом светлых будущих времен единства Украины и России, которые, глубоко верю, неминуемо наступят".</w:t>
      </w:r>
    </w:p>
    <w:p>
      <w:pPr>
        <w:pStyle w:val="Normal"/>
        <w:rPr>
          <w:sz w:val="22"/>
        </w:rPr>
      </w:pPr>
      <w:r>
        <w:rPr>
          <w:sz w:val="22"/>
        </w:rPr>
        <w:t>Авторы заявления выражают надежду, "что украинское государство будет «признавать и уважать право» своего народа «выбирать свой путь в будущее».</w:t>
      </w:r>
    </w:p>
    <w:p>
      <w:pPr>
        <w:pStyle w:val="Normal"/>
        <w:rPr>
          <w:sz w:val="22"/>
        </w:rPr>
      </w:pPr>
      <w:r>
        <w:rPr>
          <w:sz w:val="22"/>
        </w:rPr>
        <w:t>Насельники и прихожане Успенской обители с. Никольское призывают всех верных к молитве.</w:t>
      </w:r>
    </w:p>
    <w:p>
      <w:pPr>
        <w:pStyle w:val="Normal"/>
        <w:rPr>
          <w:sz w:val="22"/>
        </w:rPr>
      </w:pPr>
      <w:r>
        <w:rPr>
          <w:sz w:val="22"/>
        </w:rPr>
        <w:t>По материалам Obitel-nikolskoe.ru, Новый регион</w:t>
      </w:r>
    </w:p>
    <w:p>
      <w:pPr>
        <w:pStyle w:val="Normal"/>
        <w:rPr>
          <w:sz w:val="22"/>
          <w:lang w:val="en-US"/>
        </w:rPr>
      </w:pPr>
      <w:r>
        <w:rPr>
          <w:sz w:val="22"/>
          <w:lang w:val="en-US"/>
        </w:rPr>
      </w:r>
    </w:p>
    <w:p>
      <w:pPr>
        <w:pStyle w:val="Normal"/>
        <w:rPr>
          <w:b/>
          <w:b/>
          <w:sz w:val="22"/>
        </w:rPr>
      </w:pPr>
      <w:r>
        <w:rPr>
          <w:b/>
          <w:sz w:val="22"/>
        </w:rPr>
        <w:t>Коммюнике Представительства РПЦ при Совете Европы в связи с публикацией доклада «О нарушениях прав детей при их «усыновлении» гомосексуальными союзами»</w:t>
      </w:r>
    </w:p>
    <w:p>
      <w:pPr>
        <w:pStyle w:val="Normal"/>
        <w:rPr>
          <w:sz w:val="22"/>
        </w:rPr>
      </w:pPr>
      <w:r>
        <w:rPr>
          <w:sz w:val="22"/>
        </w:rPr>
        <w:t>4 октября. В Представительство Русской Православной Церкви при Совете Европы поступил доклад «О нарушениях прав детей при их «усыновлении» гомосексуальными союзами (однополыми партнерствами)», который готовился на протяжении нескольких месяцев. Авторами документа являются российские специалисты, доктора юридических наук - И.В. Понкин, Н.А. Михалева, М.Н. Кузнецов.</w:t>
      </w:r>
    </w:p>
    <w:p>
      <w:pPr>
        <w:pStyle w:val="Normal"/>
        <w:rPr>
          <w:sz w:val="22"/>
        </w:rPr>
      </w:pPr>
      <w:r>
        <w:rPr>
          <w:sz w:val="22"/>
        </w:rPr>
        <w:t>Представительство считает, что данный документ может содействовать серьезной дискуссии как на площадке Совета Европы и других международных организаций, так и на национальном уровне, относительно правовой и фактической обоснованности законодательного разрешения усыновления детей однополыми парами. Церковное представительство в Страсбурге считает необходимым содействовать развитию данной дискуссии, в том числе с помощью распространения этого документа в Совете Европы и среди широкой европейской общественности.</w:t>
      </w:r>
    </w:p>
    <w:p>
      <w:pPr>
        <w:pStyle w:val="Normal"/>
        <w:rPr>
          <w:sz w:val="22"/>
        </w:rPr>
      </w:pPr>
      <w:r>
        <w:rPr>
          <w:sz w:val="22"/>
        </w:rPr>
        <w:t>Доклад посвящен юридическому анализу защиты прав ребенка в контексте продвижения на национальных и международных уровнях разрешения однополым парам усыновлять детей. В частности, речь идет о защите права ребёнка на семью, права ребёнка на мать и на отца, права ребёнка на свою половую идентичность и половую самоидентификацию, а также право на половую неприкосновенность, права ребёнка на собственные убеждения и нравственно-этические установки, права ребёнка на полноценное развитие и на охрану его психического здоровья, права ребёнка на национально-культурную идентичность и на приобщение к родной культуре. Авторы подчеркивают: «Эти естественные права ребёнка государство не дарует ему, но обязано признавать и гарантировать их». В документе приводятся обширные ссылки на существующие международно-правовые акты, которые определяют приоритет защиты прав детей и кровной семьи ребенка.</w:t>
      </w:r>
    </w:p>
    <w:p>
      <w:pPr>
        <w:pStyle w:val="Normal"/>
        <w:rPr>
          <w:sz w:val="22"/>
        </w:rPr>
      </w:pPr>
      <w:r>
        <w:rPr>
          <w:sz w:val="22"/>
        </w:rPr>
        <w:t>Доклад напоминает, что согласно законам человеческой природы кровная семья предоставляет лучшие из возможных условий для воспитания ребенка. На таком понимании семьи основывалось до недавнего времени законодательство всех без исключения стран и международные правовые документы. Только при разрушении кровной семьи ребенок может передаваться в приемную семью, состоящую из мужчины и женщины, поскольку именно такой союз воспроизводит ту же психологическую и социальную систему отношений, в которой появился ребенок на свет. В докладе напоминается, что однополый союз не может создавать подобных условий по определению.</w:t>
      </w:r>
    </w:p>
    <w:p>
      <w:pPr>
        <w:pStyle w:val="Normal"/>
        <w:rPr>
          <w:sz w:val="22"/>
        </w:rPr>
      </w:pPr>
      <w:r>
        <w:rPr>
          <w:sz w:val="22"/>
        </w:rPr>
        <w:t>В церковном Представительстве полагают, что непризнание за гомосексуальными партнерствами статуса семьи и соответственно привилегий на усыновление не является оскорблением человеческого достоинства и ущемлением прав данных граждан. Например, нередко в обществе признают некую ущербность воспитания детей в детских домах или родителями-одиночками, несмотря на все сочувствие последним. Даже если в детских домах или в неполных семьях стараются создать атмосферу любви, как правило, специалисты-психологи полагают, что ребенку лучше расти в семье, где есть мама и папа. В развитых странах давно не существует детских домов, а родители-одиночки часто стремятся восполнить семью родителем противоположного пола. Очевидно, что весьма опасно проводить новый эксперимент над детьми, если всей человеческой историей и современным опытом доказано, что нет лучше института их воспитания, чем традиционная семья.</w:t>
      </w:r>
    </w:p>
    <w:p>
      <w:pPr>
        <w:pStyle w:val="Normal"/>
        <w:rPr>
          <w:sz w:val="22"/>
        </w:rPr>
      </w:pPr>
      <w:r>
        <w:rPr>
          <w:sz w:val="22"/>
        </w:rPr>
        <w:t>Проведенный правовой анализ по актуальному вопросу международной и общественной повестки дня позволит четко и ясно сформулировать позицию, которой придерживается большинство граждан в европейских обществах. Такая позиция является взвешенной и обоснованной. Она направлена не только на защиту детей, но и на защиту прав на свободу мысли и слова людей, критически относящихся к явлению гомосексуализма и формированию его позитивного образа в обществе.</w:t>
      </w:r>
    </w:p>
    <w:p>
      <w:pPr>
        <w:pStyle w:val="Normal"/>
        <w:rPr>
          <w:sz w:val="22"/>
        </w:rPr>
      </w:pPr>
      <w:r>
        <w:rPr>
          <w:sz w:val="22"/>
        </w:rPr>
        <w:t>Представительство Русской Православной Церкви в Страссбурге</w:t>
      </w:r>
    </w:p>
    <w:p>
      <w:pPr>
        <w:pStyle w:val="Normal"/>
        <w:rPr>
          <w:sz w:val="22"/>
        </w:rPr>
      </w:pPr>
      <w:r>
        <w:rPr>
          <w:sz w:val="22"/>
        </w:rPr>
        <w:t>Православие и мир</w:t>
      </w:r>
    </w:p>
    <w:p>
      <w:pPr>
        <w:pStyle w:val="Normal"/>
        <w:rPr>
          <w:sz w:val="22"/>
          <w:lang w:val="en-US"/>
        </w:rPr>
      </w:pPr>
      <w:r>
        <w:rPr>
          <w:sz w:val="22"/>
          <w:lang w:val="en-US"/>
        </w:rPr>
      </w:r>
    </w:p>
    <w:p>
      <w:pPr>
        <w:pStyle w:val="Normal"/>
        <w:rPr>
          <w:b/>
          <w:b/>
          <w:sz w:val="22"/>
        </w:rPr>
      </w:pPr>
      <w:r>
        <w:rPr>
          <w:b/>
          <w:sz w:val="22"/>
        </w:rPr>
        <w:t>Протодиакон Андрей Кураев призвал Пугачеву и Галкина покаяться</w:t>
      </w:r>
    </w:p>
    <w:p>
      <w:pPr>
        <w:pStyle w:val="Normal"/>
        <w:rPr>
          <w:sz w:val="22"/>
        </w:rPr>
      </w:pPr>
      <w:r>
        <w:rPr>
          <w:sz w:val="22"/>
        </w:rPr>
        <w:t>8 октября. Протодиакон Андрей Кураев раскритиковал Пугачеву и Галкина за детей от суррогатной матери и призвал звездную пару покаяться в грехе.</w:t>
      </w:r>
    </w:p>
    <w:p>
      <w:pPr>
        <w:pStyle w:val="Normal"/>
        <w:rPr>
          <w:sz w:val="22"/>
        </w:rPr>
      </w:pPr>
      <w:r>
        <w:rPr>
          <w:sz w:val="22"/>
        </w:rPr>
        <w:t>На своей странице в соцсети о. Андрей изложил позицию Православной Церкви относительно суррогатного материнства.</w:t>
      </w:r>
    </w:p>
    <w:p>
      <w:pPr>
        <w:pStyle w:val="Normal"/>
        <w:rPr>
          <w:sz w:val="22"/>
        </w:rPr>
      </w:pPr>
      <w:r>
        <w:rPr>
          <w:sz w:val="22"/>
        </w:rPr>
        <w:t>«Позиция Церкви по поводу "суррогатного материнства" ясно выражена в Основах социальной концепции нашей Церкви, принятой Архиерейским собором в 2000 году, - пишет священнослужитель. - «Суррогатное материнство... противоестественно и морально недопустимо даже в тех случаях, когда осуществляется на некоммерческой основе. Эта методика предполагает разрушение глубокой эмоциональной и духовной близости, устанавливающейся между матерью и младенцем уже во время беременности. Суррогатное материнство травмирует как вынашивающую женщину, материнские чувства которой попираются, так и дитя, которое впоследствии может испытывать кризис самосознания».</w:t>
      </w:r>
    </w:p>
    <w:p>
      <w:pPr>
        <w:pStyle w:val="Normal"/>
        <w:rPr>
          <w:sz w:val="22"/>
        </w:rPr>
      </w:pPr>
      <w:r>
        <w:rPr>
          <w:sz w:val="22"/>
        </w:rPr>
        <w:t>Отец Андрей подчеркивает, что Церковь запрещает крестить детей, родители которых не прошли предкрещальной подготовки. «В ходе этой подготовки родителям суррогатного ребенка надо объяснить, что дитя, которое само по себе ни в чем не виновато, появилось на свет путем греха их родителей», - продолжает протодиакон Андрей Кураев. По его мнению, такие родители идут на такой грех в угоду своим амбициям, несмотря на то, что у них уже есть свои дети и внуки.</w:t>
      </w:r>
    </w:p>
    <w:p>
      <w:pPr>
        <w:pStyle w:val="Normal"/>
        <w:rPr>
          <w:sz w:val="22"/>
        </w:rPr>
      </w:pPr>
      <w:r>
        <w:rPr>
          <w:sz w:val="22"/>
        </w:rPr>
        <w:t>«Раз жизненный путь малыша отмечен грехом его родителей-"заказчиков", с ними следует очень серьезно говорить на эту тему, - пишет отец Андрей. - Раз они стоят на пороге церковного Таинства, то для Церкви естественно требовать от них покаяния в этом грехе. Не позировать перед телекамерами, а с большой горечью сказать, что все произошло путем греха, и дать - перед лицом Церкви - обещание, что такого больше не произойдет. Как и рекламы греха. Если же их суррогатные дети будут легко крещены, это будет означать, что они встретились с очередным бессовестным священником, который крайне небрежно относится к исполнению своего пастырского долга. И на мой взгляд, на это должна будет последовать реакция Патриарха».</w:t>
      </w:r>
    </w:p>
    <w:p>
      <w:pPr>
        <w:pStyle w:val="Normal"/>
        <w:rPr>
          <w:sz w:val="22"/>
        </w:rPr>
      </w:pPr>
      <w:r>
        <w:rPr>
          <w:sz w:val="22"/>
        </w:rPr>
        <w:t>Напомним, на днях стало известно, что суррогатная мать выносила и родила двойняшек для Аллы Пугачевой и Максима Галкина.</w:t>
      </w:r>
    </w:p>
    <w:p>
      <w:pPr>
        <w:pStyle w:val="Normal"/>
        <w:rPr>
          <w:sz w:val="22"/>
        </w:rPr>
      </w:pPr>
      <w:r>
        <w:rPr>
          <w:sz w:val="22"/>
        </w:rPr>
        <w:t>Фома в Украине</w:t>
      </w:r>
    </w:p>
    <w:p>
      <w:pPr>
        <w:pStyle w:val="Normal"/>
        <w:rPr>
          <w:sz w:val="22"/>
          <w:lang w:val="en-US"/>
        </w:rPr>
      </w:pPr>
      <w:r>
        <w:rPr>
          <w:sz w:val="22"/>
          <w:lang w:val="en-US"/>
        </w:rPr>
      </w:r>
    </w:p>
    <w:p>
      <w:pPr>
        <w:pStyle w:val="Normal"/>
        <w:rPr>
          <w:b/>
          <w:b/>
          <w:sz w:val="22"/>
        </w:rPr>
      </w:pPr>
      <w:r>
        <w:rPr>
          <w:b/>
          <w:sz w:val="22"/>
        </w:rPr>
        <w:t>Перевод богослужения на русский язык может привести к определённым проблемам, считает игумен Ватопедского монастыря</w:t>
      </w:r>
    </w:p>
    <w:p>
      <w:pPr>
        <w:pStyle w:val="Normal"/>
        <w:rPr>
          <w:sz w:val="22"/>
        </w:rPr>
      </w:pPr>
      <w:r>
        <w:rPr>
          <w:sz w:val="22"/>
        </w:rPr>
        <w:t>10 октября. Игумен афонского монастыря Ватопед архимандрит Ефрем считает, что при обсуждении вопроса перевода богослужения Русской Православной Церкви с церковнославянского на русский язык надо понимать, что «у любого перевода будут какие-то свои проблемы», а «наше соучастие в службах - это не только умное участие, а в большей степени сердечное».</w:t>
      </w:r>
    </w:p>
    <w:p>
      <w:pPr>
        <w:pStyle w:val="Normal"/>
        <w:rPr>
          <w:sz w:val="22"/>
        </w:rPr>
      </w:pPr>
      <w:r>
        <w:rPr>
          <w:sz w:val="22"/>
        </w:rPr>
        <w:t>Комментируя проблему непонимания прихожанами богослужебных текстов в русских храмах, отец Ефрем призвал помнить, что «духовное служение, которое мы приносим, имеет черты как видимые, так и невидимые». «Многие ваши соотечественники приезжают на Святую Гору, присутствуют по многу часов на службах и ни одного слова не понимают. В праздничный день служба может длиться до 17 часов. Но все-таки они вкушают благодать так же, как и мы», - отметил игумен.</w:t>
      </w:r>
    </w:p>
    <w:p>
      <w:pPr>
        <w:pStyle w:val="Normal"/>
        <w:rPr>
          <w:sz w:val="22"/>
        </w:rPr>
      </w:pPr>
      <w:r>
        <w:rPr>
          <w:sz w:val="22"/>
        </w:rPr>
        <w:t>«Не думайте, что главная проблема - это что чего-то не понимаем умом. Главные слова Литургии, которые читает священник в алтаре, присутствующие в храме не слышат. Когда священник совершает проскомидию, никто из прихожан тоже ничего не слышит и не видит. Ещё я думаю, что у любого перевода будут какие-то свои проблемы. Так что важнее понимания - ваше благоговение и чистота, тогда будете получать на богослужениях благодать», - заключил пастырь.</w:t>
      </w:r>
    </w:p>
    <w:p>
      <w:pPr>
        <w:pStyle w:val="Normal"/>
        <w:rPr>
          <w:sz w:val="22"/>
        </w:rPr>
      </w:pPr>
      <w:r>
        <w:rPr>
          <w:sz w:val="22"/>
        </w:rPr>
        <w:t>О сложностях перевода богослужения на русский язык ранее заявил и председатель Учебного комитета Русской Православной Церкви, ректор МДАиС архиепископ Верейский Евгений. «Сам по себе перевод не даст того понимания, о котором вы говорите. Я, как и очень многие, считаю нецелесообразным переводить богослужение на русский язык», - заявил владыка.</w:t>
      </w:r>
    </w:p>
    <w:p>
      <w:pPr>
        <w:pStyle w:val="Normal"/>
        <w:rPr>
          <w:sz w:val="22"/>
        </w:rPr>
      </w:pPr>
      <w:r>
        <w:rPr>
          <w:sz w:val="22"/>
        </w:rPr>
        <w:t>Он обратил внимание, что некоторые моменты богослужения «намного благозвучнее звучат на церковнославянском языке, чем на русском». «Я вспоминаю слова академика Лихачева (он человек светский, да, но специалист в своей области), так вот, он как-то сказал про реформу русского языка: «Сложно научиться кататься на велосипеде, но один раз научился - и всю жизнь катаешься». Да, нужен определенный труд, чтобы изучить, понять и так далее, и труд немалый. Тем более если вопрос касается понимания нашего богослужения - стоит потрудиться».</w:t>
      </w:r>
    </w:p>
    <w:p>
      <w:pPr>
        <w:pStyle w:val="Normal"/>
        <w:rPr>
          <w:sz w:val="22"/>
        </w:rPr>
      </w:pPr>
      <w:r>
        <w:rPr>
          <w:sz w:val="22"/>
        </w:rPr>
        <w:t>По мнению владыки Евгения, вопрос непонимания богослужения легко решается, если человек задастся целью изучит этот вопрос. «У нас есть прекрасные объяснения и комментарии к богослужениям. Вот, например, владыка Ионафан (Елецких) подготовил объяснение Литургии (всё, что поётся и читается) на русском языке. Этого вполне достаточно для того, чтобы на начальном этапе что-то понимать. Но богослужение имеет в себе очень глубокий смысл, и ничего в Церкви с обрядовой стороны формально и случайно не происходило, в этом есть строго выстроенный догматический и исторический смысл».</w:t>
      </w:r>
    </w:p>
    <w:p>
      <w:pPr>
        <w:pStyle w:val="Normal"/>
        <w:rPr>
          <w:sz w:val="22"/>
        </w:rPr>
      </w:pPr>
      <w:r>
        <w:rPr>
          <w:sz w:val="22"/>
        </w:rPr>
        <w:t>Русская линия</w:t>
      </w:r>
    </w:p>
    <w:p>
      <w:pPr>
        <w:pStyle w:val="Normal"/>
        <w:rPr>
          <w:sz w:val="22"/>
          <w:lang w:val="en-US"/>
        </w:rPr>
      </w:pPr>
      <w:r>
        <w:rPr>
          <w:sz w:val="22"/>
          <w:lang w:val="en-US"/>
        </w:rPr>
      </w:r>
    </w:p>
    <w:p>
      <w:pPr>
        <w:pStyle w:val="Normal"/>
        <w:rPr>
          <w:b/>
          <w:b/>
          <w:sz w:val="22"/>
        </w:rPr>
      </w:pPr>
      <w:r>
        <w:rPr>
          <w:b/>
          <w:sz w:val="22"/>
        </w:rPr>
        <w:t>Патриарх Кирилл призвал врачей не использовать богопротивные методы лечения</w:t>
      </w:r>
    </w:p>
    <w:p>
      <w:pPr>
        <w:pStyle w:val="Normal"/>
        <w:rPr>
          <w:sz w:val="22"/>
        </w:rPr>
      </w:pPr>
      <w:r>
        <w:rPr>
          <w:sz w:val="22"/>
        </w:rPr>
        <w:t>4 октября. Святейший Патриарх Московский и всея Руси Кирилл призвал православных врачей «активно свидетельствовать о недопустимости использования противных Богу методов лечения».</w:t>
      </w:r>
    </w:p>
    <w:p>
      <w:pPr>
        <w:pStyle w:val="Normal"/>
        <w:rPr/>
      </w:pPr>
      <w:r>
        <w:rPr>
          <w:sz w:val="22"/>
        </w:rPr>
        <w:t>"Врачебное служение - это прежде всего служение милосердия. Оказывая своевременную и качественную медицинскую помощь, неравнодушно относясь к пациентам, трудясь с полной отдачей, врач тем самым не просто исполняет свои профессиональные обязанности - он исполняет христианский долг, следуя Божией заповеди о любви к ближним", - напомнил Патриарх в обращении, направленном к участникам Всероссийского съезда православных врачей.</w:t>
      </w:r>
    </w:p>
    <w:p>
      <w:pPr>
        <w:pStyle w:val="Normal"/>
        <w:rPr/>
      </w:pPr>
      <w:r>
        <w:rPr>
          <w:sz w:val="22"/>
        </w:rPr>
        <w:t>"Люди, страдающие от телесных недугов, помимо облегчения физической боли, нередко нуждаются в духовной поддержке и утешении, - продолжил Святейший Владыка. - Именно поэтому Церковь и работники сферы здравоохранения призваны к взаимодействию, к числу важнейших направлений которого относится пастырское окормление людей, находящихся в лечебных учреждениях. Общение с духовенством, посещение богослужений, участие в Таинствах дают больным силы бороться с немощами".</w:t>
      </w:r>
    </w:p>
    <w:p>
      <w:pPr>
        <w:pStyle w:val="Normal"/>
        <w:rPr/>
      </w:pPr>
      <w:r>
        <w:rPr>
          <w:sz w:val="22"/>
        </w:rPr>
        <w:t>Предстоятель с сожалением констатировал, что в последнее время медицинская наука и врачебное искусство нередко опираются на принципы и средства, противоречащие вероучению Церкви. "В таких условиях православные врачи должны активно свидетельствовать о недопустимости использования противных Богу методов лечения и стремиться строить свою профессиональную деятельность на основании евангельских заповедей", - подчеркнул Патриарх и пожелал участникам форума крепости сил, терпения и помощи Божией в ответственном врачебном служении.</w:t>
      </w:r>
    </w:p>
    <w:p>
      <w:pPr>
        <w:pStyle w:val="Normal"/>
        <w:rPr>
          <w:sz w:val="22"/>
        </w:rPr>
      </w:pPr>
      <w:r>
        <w:rPr>
          <w:sz w:val="22"/>
        </w:rPr>
        <w:t>По материалам Патриархия.Ru</w:t>
      </w:r>
    </w:p>
    <w:p>
      <w:pPr>
        <w:pStyle w:val="Normal"/>
        <w:rPr>
          <w:b/>
          <w:b/>
          <w:sz w:val="22"/>
        </w:rPr>
      </w:pPr>
      <w:r>
        <w:rPr>
          <w:b/>
          <w:sz w:val="22"/>
        </w:rPr>
      </w:r>
    </w:p>
    <w:p>
      <w:pPr>
        <w:pStyle w:val="Normal"/>
        <w:rPr>
          <w:b/>
          <w:b/>
          <w:sz w:val="22"/>
        </w:rPr>
      </w:pPr>
      <w:r>
        <w:rPr>
          <w:b/>
          <w:sz w:val="22"/>
        </w:rPr>
        <w:t>Митрополит Бориспольский Антоний назначен координатором викариев Киевской епархии</w:t>
      </w:r>
    </w:p>
    <w:p>
      <w:pPr>
        <w:pStyle w:val="Normal"/>
        <w:rPr>
          <w:sz w:val="22"/>
        </w:rPr>
      </w:pPr>
      <w:r>
        <w:rPr>
          <w:sz w:val="22"/>
        </w:rPr>
        <w:t>4 октября. Блаженнейший Митрополит Киевский и всея Украины Владимир провел собрание с викарными архиереями и благочинными Киевской епархии относительно нового административного устройства Киевской епархии.</w:t>
      </w:r>
    </w:p>
    <w:p>
      <w:pPr>
        <w:pStyle w:val="Normal"/>
        <w:rPr>
          <w:sz w:val="22"/>
        </w:rPr>
      </w:pPr>
      <w:r>
        <w:rPr>
          <w:sz w:val="22"/>
        </w:rPr>
        <w:t>Согласно Распоряжению по Киевской епархии Украинской Православной Церкви N1768 от 25 сентября 2013 с целью эффективного церковно-административного управления приходами в пределах города Киева образованы Северное, Южное и Восточное викариатства. В пределах Киевской епархии образованы Бородянское, Макаровское и Обуховское викариатства.</w:t>
      </w:r>
    </w:p>
    <w:p>
      <w:pPr>
        <w:pStyle w:val="Normal"/>
        <w:rPr>
          <w:sz w:val="22"/>
        </w:rPr>
      </w:pPr>
      <w:r>
        <w:rPr>
          <w:sz w:val="22"/>
        </w:rPr>
        <w:t>Управляющими викариатства назначены:</w:t>
      </w:r>
    </w:p>
    <w:p>
      <w:pPr>
        <w:pStyle w:val="Normal"/>
        <w:rPr/>
      </w:pPr>
      <w:r>
        <w:rPr>
          <w:sz w:val="22"/>
        </w:rPr>
        <w:t>Северное - Преосвященный Феодосий, епископ Боярский (Оболонское, Подольское, I Шевченковское, II Шевченковское, Кладбищенское благочиния г. Киева).</w:t>
      </w:r>
    </w:p>
    <w:p>
      <w:pPr>
        <w:pStyle w:val="Normal"/>
        <w:rPr/>
      </w:pPr>
      <w:r>
        <w:rPr>
          <w:sz w:val="22"/>
        </w:rPr>
        <w:t>Южное - Преосвященный Николай, епископ Васильковский (Голосеевское, II Больничное, Печерское, Святошинское, Соломенское благочиния г. Киева).</w:t>
      </w:r>
    </w:p>
    <w:p>
      <w:pPr>
        <w:pStyle w:val="Normal"/>
        <w:rPr/>
      </w:pPr>
      <w:r>
        <w:rPr>
          <w:sz w:val="22"/>
        </w:rPr>
        <w:t>Восточное - Преосвященный Климент, епископ Ирпенский (I Дарницкое, II Дарницкое, Деснянское, Днепровское, и Больничное благочиния г. Киева).</w:t>
      </w:r>
    </w:p>
    <w:p>
      <w:pPr>
        <w:pStyle w:val="Normal"/>
        <w:rPr/>
      </w:pPr>
      <w:r>
        <w:rPr>
          <w:sz w:val="22"/>
        </w:rPr>
        <w:t>Бородянское - Преосвященный Варсонофий, епископ Бородянский (I Бородянское, II Бородянское, Иванковское, Полесское благочиния).</w:t>
      </w:r>
    </w:p>
    <w:p>
      <w:pPr>
        <w:pStyle w:val="Normal"/>
        <w:rPr/>
      </w:pPr>
      <w:r>
        <w:rPr>
          <w:sz w:val="22"/>
        </w:rPr>
        <w:t>Макаровское - Преосвященный Иларий, епископ Макаровский (Бышевске, Белгородское, Боярское, Бучанское, Вишневское, Ирпенское, Макаровское благочиния).</w:t>
      </w:r>
    </w:p>
    <w:p>
      <w:pPr>
        <w:pStyle w:val="Normal"/>
        <w:rPr/>
      </w:pPr>
      <w:r>
        <w:rPr>
          <w:sz w:val="22"/>
        </w:rPr>
        <w:t>Обуховское - Преосвященный Иона, епископ Обуховский (Васильковское, Гребенковское, Калиновское, Обуховское, Украинское, Фастовское благочиния).</w:t>
      </w:r>
    </w:p>
    <w:p>
      <w:pPr>
        <w:pStyle w:val="Normal"/>
        <w:rPr>
          <w:sz w:val="22"/>
        </w:rPr>
      </w:pPr>
      <w:r>
        <w:rPr>
          <w:sz w:val="22"/>
        </w:rPr>
        <w:t>Больничное благочиние города Киева, согласно Распоряжению по Киевской епархии УПЦ N1761 от 25 сентября 2013, разделяется на две части: Первое и Второе больничное благочиния. Благочинным Второго больничного благочиния назначен протоиерей Геннадий Батенко. Остальные благочиния Киевской епархии остаются без изменений.</w:t>
      </w:r>
    </w:p>
    <w:p>
      <w:pPr>
        <w:pStyle w:val="Normal"/>
        <w:rPr>
          <w:sz w:val="22"/>
        </w:rPr>
      </w:pPr>
      <w:r>
        <w:rPr>
          <w:sz w:val="22"/>
        </w:rPr>
        <w:t>Общую координацию деятельности управляющих викариатства в Киеве и Киевской епархии возложено на управляющего делами УПЦ митрополита Бориспольского и Броварского Антония.</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Священник призывает православных противостоять мифам о Христе</w:t>
      </w:r>
    </w:p>
    <w:p>
      <w:pPr>
        <w:pStyle w:val="Normal"/>
        <w:rPr>
          <w:sz w:val="22"/>
        </w:rPr>
      </w:pPr>
      <w:r>
        <w:rPr>
          <w:sz w:val="22"/>
        </w:rPr>
        <w:t>4 октября. Православным не следует уступать тем, кто пытается навязать им мифы о Христианстве, считает глава синодального Отдела по взаимоотношениям Церкви и общества протоиерей Всеволод Чаплин.</w:t>
      </w:r>
    </w:p>
    <w:p>
      <w:pPr>
        <w:pStyle w:val="Normal"/>
        <w:rPr>
          <w:b/>
          <w:b/>
          <w:sz w:val="22"/>
        </w:rPr>
      </w:pPr>
      <w:r>
        <w:rPr>
          <w:b/>
          <w:sz w:val="22"/>
        </w:rPr>
        <w:t>"Нас пытаются приучить к мифу о Христианстве, созданному западными интеллектуалами и архитекторами масскульта, усвоенному советскими шестидесятниками, развитому частью нашей интеллигенции восьмидесятых и девяностых, а теперь, кажется, вновь реанимируемому. Мифу, в котором Христос - не то хиппи, не то толстовец, не то пацифист, не то революционер. Но в любом случае совсем не Христос Евангелия", - пишет отец Всеволод в статье, опубликованной в православной газете "Русь Державная".</w:t>
      </w:r>
      <w:r>
        <w:rPr>
          <w:sz w:val="22"/>
        </w:rPr>
        <w:t xml:space="preserve"> http://www.patriarchia.ru/db/text/418889.html</w:t>
      </w:r>
    </w:p>
    <w:p>
      <w:pPr>
        <w:pStyle w:val="Normal"/>
        <w:rPr>
          <w:sz w:val="22"/>
        </w:rPr>
      </w:pPr>
      <w:r>
        <w:rPr>
          <w:sz w:val="22"/>
        </w:rPr>
        <w:t>По его словам, то один из приверженцев этого мифа называет отступниками тех, кто освящает оружие, то другой утверждает, что христианство - это "всепрощение", то третий требует, чтобы слова Библии о каре Божьей и о том, что Господь некогда истреблял целые народы, были отвергнуты, то четвертый сокрушается о том, что отмена патриаршества и свобода каждой общины жить независимо от церковной полноты вряд ли наступят при его жизни.</w:t>
      </w:r>
    </w:p>
    <w:p>
      <w:pPr>
        <w:pStyle w:val="Normal"/>
        <w:rPr>
          <w:sz w:val="22"/>
        </w:rPr>
      </w:pPr>
      <w:r>
        <w:rPr>
          <w:sz w:val="22"/>
        </w:rPr>
        <w:t>В этих условиях священник посоветовал православным свидетельствовать о подлинном учении Христа, чтобы не дать заменить Его фантомом, который одобрил бы любой грех, "чтобы нас, православных людей, не лишили законного права и заповеданного Богом стремления защищать свои святыни и ценности, в том числе используя для этого наше государство. (Причем оппоненты сами от такого права отнюдь не отказываются, порой призывая на помощь чужие государства)".</w:t>
      </w:r>
    </w:p>
    <w:p>
      <w:pPr>
        <w:pStyle w:val="Normal"/>
        <w:rPr/>
      </w:pPr>
      <w:r>
        <w:rPr>
          <w:sz w:val="22"/>
        </w:rPr>
        <w:t>"Заставляют относиться к кощунницам как к невинным жертвам - будем одновременно проявлять милосердие и твердость, говоря о необходимости покаяния. Призывают заботиться только о земных нуждах людей и не говорить им неудобную правду об их вечной судьбе - будем заботиться прежде всего о едином на потребу для каждого, не оставляя "практического" милосердия. Говорят: "меняйтесь, как мы бы хотели" - будем словом истины и примером святости менять их самих", - говорится в стать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Исполнилось 2 года детской выездной паллиативной службе "Милосердие"</w:t>
      </w:r>
    </w:p>
    <w:p>
      <w:pPr>
        <w:pStyle w:val="Normal"/>
        <w:rPr/>
      </w:pPr>
      <w:r>
        <w:rPr>
          <w:sz w:val="22"/>
        </w:rPr>
        <w:t>4 октября. Два года прошло с первого рабочего дня детской выездной паллиативной службы - одного из проектов православной службы помощи «Милосердие». За это время сотрудники выездной службы - врачи, медсестры, психологи, священники, социальные работники, массажисты - совершили более 3 тысяч выездов на дом к детям с тяжелыми неизлечимыми неврологическими и генетическими заболеваниями. Сейчас под постоянным патронажем службы находятся 82 ребенка, а также постоянно поступают разовые просьбы о помощи по телефону службы (495) 951-48-75.</w:t>
      </w:r>
    </w:p>
    <w:p>
      <w:pPr>
        <w:pStyle w:val="Normal"/>
        <w:rPr>
          <w:sz w:val="22"/>
        </w:rPr>
      </w:pPr>
      <w:r>
        <w:rPr>
          <w:sz w:val="22"/>
        </w:rPr>
        <w:t>В день специалисты выездной службы посещают около 30 семей с неизлечимо больными детьми, оказывая на дому медицинскую, социальную, психологическую помощь. В 2013 году служба выиграла грант и смогла нанять двух сиделок, которые в неделю успевают посетить 7 семей.</w:t>
      </w:r>
    </w:p>
    <w:p>
      <w:pPr>
        <w:pStyle w:val="Normal"/>
        <w:rPr>
          <w:sz w:val="22"/>
        </w:rPr>
      </w:pPr>
      <w:r>
        <w:rPr>
          <w:sz w:val="22"/>
        </w:rPr>
        <w:t>В марте 2014 года православная служба помощи «Милосердие» планирует открыть группу круглосуточного пребывания детского паллиативного отделения. Стационар будет рассчитан на 6 тяжелобольных детей, с каждым из которых сможет проживать один из родителей. Новый проект откроется в дополнение к уже существующей детской выездной паллиативной службе. «Респис», как называют стационар организаторы, обеспечит социальный уход за подопечными детьми и помощь их семьям: в то время, когда специалисты будут ухаживать за детьми, их родители смогут отдохнут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абота Лиги безопасного Интернета приносит положительные плоды</w:t>
      </w:r>
    </w:p>
    <w:p>
      <w:pPr>
        <w:pStyle w:val="Normal"/>
        <w:rPr>
          <w:sz w:val="22"/>
        </w:rPr>
      </w:pPr>
      <w:r>
        <w:rPr>
          <w:sz w:val="22"/>
        </w:rPr>
        <w:t>4 октября. Председатель Синодального информационного отдела Владимир Легойда принял участие в заседании Попечительского совета Лиги безопасного Интернета и призвал популяризировать работу организации, главной целью которой является нравственный контроль в международной сети Интернет.</w:t>
      </w:r>
    </w:p>
    <w:p>
      <w:pPr>
        <w:pStyle w:val="Normal"/>
        <w:rPr>
          <w:sz w:val="22"/>
        </w:rPr>
      </w:pPr>
      <w:r>
        <w:rPr>
          <w:sz w:val="22"/>
        </w:rPr>
        <w:t>Лига как общественный проект уже изменила некоторые негативные интернет-реалии, считает глава Синодального отдела. С помощью работы кибер-дружинников, направленной на борьбу с распространением детской порнографии, противодействие пропаганде наркотиков и самоубийств, закрыто немало пагубных интернет-ресурсов.</w:t>
      </w:r>
    </w:p>
    <w:p>
      <w:pPr>
        <w:pStyle w:val="Normal"/>
        <w:rPr/>
      </w:pPr>
      <w:r>
        <w:rPr>
          <w:sz w:val="22"/>
        </w:rPr>
        <w:t>Однако эффект от работы Лиги, по словам Легойды, может быть значительно сильнее, если проект получит поддержку всех или подавляющего большинства пользователей сети. «В привлечении общественного внимания к проблемам, решением которых занята Лига, я вижу задачу, в том числе, Попечительского совета», - заявил председатель СИНФО.</w:t>
      </w:r>
    </w:p>
    <w:p>
      <w:pPr>
        <w:pStyle w:val="Normal"/>
        <w:rPr/>
      </w:pPr>
      <w:r>
        <w:rPr>
          <w:sz w:val="22"/>
        </w:rPr>
        <w:t>«Я благодарю сотрудников Лиги за их кропотливую работу, которая уже приносит плоды, и желаю им успехов в дальнейших трудах, которые должны быть поддержаны различными общественными группами», - заключил В.Легойда.</w:t>
      </w:r>
    </w:p>
    <w:p>
      <w:pPr>
        <w:pStyle w:val="Normal"/>
        <w:rPr/>
      </w:pPr>
      <w:r>
        <w:rPr>
          <w:sz w:val="22"/>
        </w:rPr>
        <w:t>Лига безопасного Интернета - организация, созданная для противодействия распространению опасного контента во всемирной сети (педофилия, наркомания и т.д.).</w:t>
      </w:r>
    </w:p>
    <w:p>
      <w:pPr>
        <w:pStyle w:val="Normal"/>
        <w:rPr/>
      </w:pPr>
      <w:r>
        <w:rPr>
          <w:sz w:val="22"/>
        </w:rPr>
        <w:t>Цель Лиги - искоренение опасного контента путем самоорганизации профессионального сообщества, участников интернет-рынка и рядовых пользователей.</w:t>
      </w:r>
    </w:p>
    <w:p>
      <w:pPr>
        <w:pStyle w:val="Normal"/>
        <w:rPr>
          <w:sz w:val="22"/>
        </w:rPr>
      </w:pPr>
      <w:r>
        <w:rPr>
          <w:sz w:val="22"/>
        </w:rPr>
        <w:t>Лига создана при поддержке Минкомсвязи РФ. Попечительский совет Лиги возглавляет помощник Президента Российской Федерации Игорь Щеголев.</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 российских медицинских вузах предложили преподавать теологию</w:t>
      </w:r>
    </w:p>
    <w:p>
      <w:pPr>
        <w:pStyle w:val="Normal"/>
        <w:rPr>
          <w:sz w:val="22"/>
        </w:rPr>
      </w:pPr>
      <w:r>
        <w:rPr>
          <w:sz w:val="22"/>
        </w:rPr>
        <w:t>5 октября. Ректор Самарского медицинского университета, глава совета ректоров медицинских и фармацевтических вузов России Геннадий Котельников выступил за преподавание теологии будущим медикам</w:t>
      </w:r>
    </w:p>
    <w:p>
      <w:pPr>
        <w:pStyle w:val="Normal"/>
        <w:rPr/>
      </w:pPr>
      <w:r>
        <w:rPr>
          <w:sz w:val="22"/>
        </w:rPr>
        <w:t>"Сейчас в учебный план медицинских вузов не входят такие предметы, изучение которых помогло бы студентам решать жизненные проблемы, с которыми они обязательно столкнутся в своей будущей профессиональной деятельности", - заявил Г. Котельников на IV всероссийском съезде православных врачей.</w:t>
      </w:r>
    </w:p>
    <w:p>
      <w:pPr>
        <w:pStyle w:val="Normal"/>
        <w:rPr>
          <w:sz w:val="22"/>
        </w:rPr>
      </w:pPr>
      <w:r>
        <w:rPr>
          <w:sz w:val="22"/>
        </w:rPr>
        <w:t>По его мнению, изучение теологии поможет будущим медикам решать спорные этические вопросы. В то же время он уточнил, что в такой многонациональной и многоконфессиональной стране, как Россия, преподавание теологии должно проводиться крайне деликатно.</w:t>
      </w:r>
    </w:p>
    <w:p>
      <w:pPr>
        <w:pStyle w:val="Normal"/>
        <w:rPr/>
      </w:pPr>
      <w:r>
        <w:rPr>
          <w:sz w:val="22"/>
        </w:rPr>
        <w:t>«Надо никого не обидеть, ничего не надо делать насильно, - сказал Г.Котельников. - Есть же мусульмане, есть православные, и мы не должны их каким-то образом обижать, настраивать друг против друга. Это дело нужное, необходимое, но делать надо очень корректно, красиво».</w:t>
      </w:r>
    </w:p>
    <w:p>
      <w:pPr>
        <w:pStyle w:val="Normal"/>
        <w:rPr>
          <w:sz w:val="22"/>
        </w:rPr>
      </w:pPr>
      <w:r>
        <w:rPr>
          <w:sz w:val="22"/>
        </w:rPr>
        <w:t>IV всероссийский съезд православных врачей проходил в Самаре 3-4 октября. На форуме обсуждались волонтерская деятельность, Кодекс профессиональной этики врачей, паллиативная помощь, донорство органов, эвтаназия, экстракорпоральное оплодотворение и прерывание беременности.</w:t>
      </w:r>
    </w:p>
    <w:p>
      <w:pPr>
        <w:pStyle w:val="Normal"/>
        <w:rPr>
          <w:sz w:val="22"/>
        </w:rPr>
      </w:pPr>
      <w:r>
        <w:rPr>
          <w:sz w:val="22"/>
        </w:rPr>
        <w:t>В работе съезда приняли участие представители 54 епархий Русской Православной Церкви, ректоры и учащиеся медицинских вузов, сотрудники департаментов здравоохранения и главные врачи поликлиник и больниц.</w:t>
      </w:r>
    </w:p>
    <w:p>
      <w:pPr>
        <w:pStyle w:val="Normal"/>
        <w:rPr/>
      </w:pPr>
      <w:r>
        <w:rPr>
          <w:sz w:val="22"/>
        </w:rPr>
        <w:t>Интерфакс-Религия, Фома.Ru</w:t>
      </w:r>
    </w:p>
    <w:p>
      <w:pPr>
        <w:pStyle w:val="Normal"/>
        <w:rPr>
          <w:b/>
          <w:b/>
          <w:sz w:val="22"/>
        </w:rPr>
      </w:pPr>
      <w:r>
        <w:rPr>
          <w:b/>
          <w:sz w:val="22"/>
        </w:rPr>
      </w:r>
    </w:p>
    <w:p>
      <w:pPr>
        <w:pStyle w:val="Normal"/>
        <w:rPr>
          <w:b/>
          <w:b/>
          <w:sz w:val="22"/>
        </w:rPr>
      </w:pPr>
      <w:r>
        <w:rPr>
          <w:b/>
          <w:sz w:val="22"/>
        </w:rPr>
        <w:t>Греческий иерарх вводит бесплатное венчание для малоимущих греков</w:t>
      </w:r>
    </w:p>
    <w:p>
      <w:pPr>
        <w:pStyle w:val="Normal"/>
        <w:rPr>
          <w:sz w:val="22"/>
        </w:rPr>
      </w:pPr>
      <w:r>
        <w:rPr>
          <w:sz w:val="22"/>
        </w:rPr>
        <w:t>5 октября. Митрополит Димитриадский Игнатий (Элладская Православная Церковь) решил ввести в своей епархии безвозмездное венчание для малоимущих греков.</w:t>
      </w:r>
    </w:p>
    <w:p>
      <w:pPr>
        <w:pStyle w:val="Normal"/>
        <w:rPr>
          <w:sz w:val="22"/>
        </w:rPr>
      </w:pPr>
      <w:r>
        <w:rPr>
          <w:sz w:val="22"/>
        </w:rPr>
        <w:t>Это вызвано тем, что в связи с экономическим кризисом всё больше греческих пар ограничиваются светским браком, совершаемым в мэрии. Церемония, в отличие от венчания, не сопровождается застольем с большим числом приглашенных и другими расходами, в том числе на свадебные наряды.</w:t>
      </w:r>
    </w:p>
    <w:p>
      <w:pPr>
        <w:pStyle w:val="Normal"/>
        <w:rPr>
          <w:sz w:val="22"/>
        </w:rPr>
      </w:pPr>
      <w:r>
        <w:rPr>
          <w:sz w:val="22"/>
        </w:rPr>
        <w:t>Стесненное финансовое положение заставляет греков отказываться от столь любимого торжества как традиционный церковный брак. В 2012 году впервые число светских браков в стране превысило число церковных.</w:t>
      </w:r>
    </w:p>
    <w:p>
      <w:pPr>
        <w:pStyle w:val="Normal"/>
        <w:rPr>
          <w:sz w:val="22"/>
        </w:rPr>
      </w:pPr>
      <w:r>
        <w:rPr>
          <w:sz w:val="22"/>
        </w:rPr>
        <w:t>Сократилась и общая численность браков вообще (в 2012 г. на 10% по сравнению с 2011 г.). Появилась тенденция освящать церковным таинством отношения одновременно с крещением первого ребенка, что позволяет избежать двойных расход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киевских храмах будут возрождать приходские библиотеки</w:t>
      </w:r>
    </w:p>
    <w:p>
      <w:pPr>
        <w:pStyle w:val="Normal"/>
        <w:rPr>
          <w:sz w:val="22"/>
        </w:rPr>
      </w:pPr>
      <w:r>
        <w:rPr>
          <w:sz w:val="22"/>
        </w:rPr>
        <w:t>5 октября. В киевских храмах будут возрождать приходские библиотеки. С такой инициативой выступили участники конференции «Церковные библиотеки как центр духовно-просветительской жизни прихода», которая состоялась в храме преподобного Феодора Освященного (Киевский Иерусалим).</w:t>
      </w:r>
    </w:p>
    <w:p>
      <w:pPr>
        <w:pStyle w:val="Normal"/>
        <w:rPr/>
      </w:pPr>
      <w:r>
        <w:rPr>
          <w:sz w:val="22"/>
        </w:rPr>
        <w:t>Встречу открыл председатель епархиального отдела религиозного образования и катехизации протоиерей Сергий Бойко. Он передал участникам приветственное слово Блаженнейшего Митрополита Владимира. «Задача православной библиотеки - помочь разобраться в информационном пространстве, дать квалифицированный совет в выборе необходимой духовной литературы», - говорится в поздравлении.</w:t>
      </w:r>
    </w:p>
    <w:p>
      <w:pPr>
        <w:pStyle w:val="Normal"/>
        <w:rPr>
          <w:sz w:val="22"/>
        </w:rPr>
      </w:pPr>
      <w:r>
        <w:rPr>
          <w:sz w:val="22"/>
        </w:rPr>
        <w:t>Директор библиотеки Киевского национального университета строительства и архитектуры Наталия Хлебченко, которая руководит библиотекой храма преподобного Феодора Освященного, рассказала, что ее деятельность при храме сродни миссионерской. Библиотекарь в церкви может заниматься малой катехизацией, помогать в работе с молодежью и детьми.</w:t>
      </w:r>
    </w:p>
    <w:p>
      <w:pPr>
        <w:pStyle w:val="Normal"/>
        <w:rPr>
          <w:sz w:val="22"/>
        </w:rPr>
      </w:pPr>
      <w:r>
        <w:rPr>
          <w:sz w:val="22"/>
        </w:rPr>
        <w:t>Участники конференции говорили о принципиальном различии чтения электронных книг и печатных изданий. Традиционную книгу невозможно заменить компьютером, ридером или планшетом, потому что это абсолютно различные уровни работы с информацией. Кроме того, бумажный носитель знаний позволяет более эффективно усваивать информацию.</w:t>
      </w:r>
    </w:p>
    <w:p>
      <w:pPr>
        <w:pStyle w:val="Normal"/>
        <w:rPr>
          <w:sz w:val="22"/>
        </w:rPr>
      </w:pPr>
      <w:r>
        <w:rPr>
          <w:sz w:val="22"/>
        </w:rPr>
        <w:t>В результате работы форума было решено создать Духовно-просветительский методический центр библиотек Украинской Православной Церкви, обратиться к Священному Синоду УПЦ с просьбой о подготовке специалистов библиотечного дела и укреплении материально-технической базы церковных библиотек.</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ротоиерей Димитрий Смирнов предлагает запретить суррогатное материнство</w:t>
      </w:r>
    </w:p>
    <w:p>
      <w:pPr>
        <w:pStyle w:val="Normal"/>
        <w:rPr>
          <w:sz w:val="22"/>
        </w:rPr>
      </w:pPr>
      <w:r>
        <w:rPr>
          <w:sz w:val="22"/>
        </w:rPr>
        <w:t>8 октября. Глава Патриаршей комиссии по вопросам семьи, защиты материнства и детства протоиерей Димитрий Смирнов согласен с мнением тех, кто считает, что суррогатное материнство нужно запретить.</w:t>
      </w:r>
    </w:p>
    <w:p>
      <w:pPr>
        <w:pStyle w:val="Normal"/>
        <w:rPr>
          <w:sz w:val="22"/>
        </w:rPr>
      </w:pPr>
      <w:r>
        <w:rPr>
          <w:sz w:val="22"/>
        </w:rPr>
        <w:t>"Я бы, конечно, это запретил. Мы видим, что дурной пример оказался заразителен", - заявил отец Димитрий, комментируя новость о том, что суррогатная мать выносила и родила для певицы Аллы Пугачевой и пародиста Максима Галкина двойню.</w:t>
      </w:r>
    </w:p>
    <w:p>
      <w:pPr>
        <w:pStyle w:val="Normal"/>
        <w:rPr>
          <w:sz w:val="22"/>
        </w:rPr>
      </w:pPr>
      <w:r>
        <w:rPr>
          <w:sz w:val="22"/>
        </w:rPr>
        <w:t>Как отметил священник, суррогатное материнство - "это бунт против Бога, очень веселый фашизм: договор - деньги - отъем ребенка". Он считает, что с соответствующей законодательной инициативой должен выступить комитет Госдумы по вопросам семьи, женщин и детей.</w:t>
      </w:r>
    </w:p>
    <w:p>
      <w:pPr>
        <w:pStyle w:val="Normal"/>
        <w:rPr>
          <w:sz w:val="22"/>
        </w:rPr>
      </w:pPr>
      <w:r>
        <w:rPr>
          <w:sz w:val="22"/>
        </w:rPr>
        <w:t>Закон "Об основах охраны здоровья граждан в Российской Федерации", легализующий суррогатное материнство, был подписал Президентом РФ Д.А. Медведевым в 2011 году. С резкой критикой документа тогда выступил председатель Синодального отдела по церковной благотворительности и социальному служению епископ Пантелеимон (Шатов).</w:t>
      </w:r>
    </w:p>
    <w:p>
      <w:pPr>
        <w:pStyle w:val="Normal"/>
        <w:rPr>
          <w:sz w:val="22"/>
        </w:rPr>
      </w:pPr>
      <w:r>
        <w:rPr>
          <w:sz w:val="22"/>
        </w:rPr>
        <w:t>По мнению владыки, суррогатного материнства «приведёт к дальнейшему разрушению семьи, которая как никогда нуждается сейчас в поддержке и заботе». «Будет всё больше детей, которые не будут знать своего отца. Ведь право иметь ребёнка с использованием этих технологий получают и одинокие женщины. У нас и так много мальчиков, у которых нет отца, а мальчику, чтобы стать настоящим мужчиной, он необходим».</w:t>
      </w:r>
    </w:p>
    <w:p>
      <w:pPr>
        <w:pStyle w:val="Normal"/>
        <w:rPr/>
      </w:pPr>
      <w:r>
        <w:rPr>
          <w:sz w:val="22"/>
        </w:rPr>
        <w:t>«Закон также дает право иметь ребёнка мужчине и женщине, не состоящим в браке, - продолжил епископ Пантелеимон. - Но, согласитесь, забота отца о своем ребёнке в семье - это одно, а забота мужчины о ребёнке, которого воспитывает сожительница - это другое. С другой стороны, закон сделает более циничным отношение к рождению детей. Будут разрушаться естественные чувства у матери, которая вынашивает детей на продажу».</w:t>
      </w:r>
    </w:p>
    <w:p>
      <w:pPr>
        <w:pStyle w:val="Normal"/>
        <w:rPr/>
      </w:pPr>
      <w:r>
        <w:rPr>
          <w:sz w:val="22"/>
        </w:rPr>
        <w:t>«Этим законом попирается святость материнства. Понятно, что нужда иногда заставляет людей совершать безнравственные поступки, но законодательно закреплять их право на это неверно. Вот почему этот закон, как мне кажется, может иметь самые гибельные последствия для общества и для семьи», - заключил архипастырь.</w:t>
      </w:r>
    </w:p>
    <w:p>
      <w:pPr>
        <w:pStyle w:val="Normal"/>
        <w:rPr>
          <w:sz w:val="22"/>
        </w:rPr>
      </w:pPr>
      <w:r>
        <w:rPr>
          <w:sz w:val="22"/>
        </w:rPr>
        <w:t>Православие.Ru, Русская линия</w:t>
      </w:r>
    </w:p>
    <w:p>
      <w:pPr>
        <w:pStyle w:val="Normal"/>
        <w:rPr>
          <w:b/>
          <w:b/>
          <w:sz w:val="22"/>
        </w:rPr>
      </w:pPr>
      <w:r>
        <w:rPr>
          <w:b/>
          <w:sz w:val="22"/>
        </w:rPr>
      </w:r>
    </w:p>
    <w:p>
      <w:pPr>
        <w:pStyle w:val="Normal"/>
        <w:rPr>
          <w:b/>
          <w:b/>
          <w:sz w:val="22"/>
        </w:rPr>
      </w:pPr>
      <w:r>
        <w:rPr>
          <w:b/>
          <w:sz w:val="22"/>
        </w:rPr>
        <w:t>Братия монастыря Эсфигмен выбрала нового игумена обители</w:t>
      </w:r>
    </w:p>
    <w:p>
      <w:pPr>
        <w:pStyle w:val="Normal"/>
        <w:rPr>
          <w:sz w:val="22"/>
        </w:rPr>
      </w:pPr>
      <w:r>
        <w:rPr>
          <w:sz w:val="22"/>
        </w:rPr>
        <w:t>9 октября. В каноническом братстве святого монастыря Эсфигмен на Афоне состоялись выборы нового игумена обители. Предыдущий настоятель - архимандрит Хризостом (Кацульерис) - почил о Господе 4 октября 2013 года.</w:t>
      </w:r>
    </w:p>
    <w:p>
      <w:pPr>
        <w:pStyle w:val="Normal"/>
        <w:rPr>
          <w:sz w:val="22"/>
        </w:rPr>
      </w:pPr>
      <w:r>
        <w:rPr>
          <w:sz w:val="22"/>
        </w:rPr>
        <w:t>Новым настоятелем монастыря Эсфигмен единогласно избран иеромонах Варфоломей, который немедленно приступил к исполнению своих обязанностей.</w:t>
      </w:r>
    </w:p>
    <w:p>
      <w:pPr>
        <w:pStyle w:val="Normal"/>
        <w:rPr>
          <w:sz w:val="22"/>
        </w:rPr>
      </w:pPr>
      <w:r>
        <w:rPr>
          <w:sz w:val="22"/>
        </w:rPr>
        <w:t>Настоятель священной обители Эсфигмен архимандрит Варфоломей (в миру Анастасий Газетас) родился в Афинах в 1973 году. По завершении среднего образования поступил на богословский факультет Афинского университета.</w:t>
      </w:r>
    </w:p>
    <w:p>
      <w:pPr>
        <w:pStyle w:val="Normal"/>
        <w:rPr>
          <w:sz w:val="22"/>
        </w:rPr>
      </w:pPr>
      <w:r>
        <w:rPr>
          <w:sz w:val="22"/>
        </w:rPr>
        <w:t>В 1992 году в Благовещенской келье монастыря Симона Петра близ Кареев был пострижен в монахи старцем Хризостомом Кацульерисом. Там же рукоположен во диакона и пресвитера и оставался до 2005 года.</w:t>
      </w:r>
    </w:p>
    <w:p>
      <w:pPr>
        <w:pStyle w:val="Normal"/>
        <w:rPr>
          <w:sz w:val="22"/>
        </w:rPr>
      </w:pPr>
      <w:r>
        <w:rPr>
          <w:sz w:val="22"/>
        </w:rPr>
        <w:t>С того времени и далее вместе со старцем Хризостомом и прочими братьями принял на себя управление Эсфигменским монастырем, неся послушание проистамена и эпитропа в собрании старцев обители, а также неоднократно представляя ее в Священном Киноте.</w:t>
      </w:r>
    </w:p>
    <w:p>
      <w:pPr>
        <w:pStyle w:val="Normal"/>
        <w:rPr/>
      </w:pPr>
      <w:r>
        <w:rPr>
          <w:sz w:val="22"/>
        </w:rPr>
        <w:t>«Вся братия монастыря Эсфигмен вместе с друзьями и сотрудниками молится, дабы Господь упокоил душу нашего новопреставленного старца, а Госпожа Богородица, Игумения и Покровительница Святой Горы Афон, покрыла своим покровом и даровала сил новому настоятелю во славу Божию, во имя укрепления нашего святого места и полного применения канонического порядка касательно нашей святой обители, согласно решениям Священного Кинота и Святой Великой Церкви Христовой», - сказано в заявлении об избрании, опубликованном Секретариатом святой обители Эсфигмен.</w:t>
      </w:r>
    </w:p>
    <w:p>
      <w:pPr>
        <w:pStyle w:val="Normal"/>
        <w:rPr>
          <w:sz w:val="22"/>
        </w:rPr>
      </w:pPr>
      <w:r>
        <w:rPr>
          <w:sz w:val="22"/>
        </w:rPr>
        <w:t>Agionoros.ru</w:t>
      </w:r>
    </w:p>
    <w:p>
      <w:pPr>
        <w:pStyle w:val="Normal"/>
        <w:rPr>
          <w:sz w:val="22"/>
        </w:rPr>
      </w:pPr>
      <w:r>
        <w:rPr>
          <w:sz w:val="22"/>
        </w:rPr>
      </w:r>
    </w:p>
    <w:p>
      <w:pPr>
        <w:pStyle w:val="Normal"/>
        <w:rPr>
          <w:b/>
          <w:b/>
          <w:sz w:val="22"/>
        </w:rPr>
      </w:pPr>
      <w:r>
        <w:rPr>
          <w:b/>
          <w:sz w:val="22"/>
        </w:rPr>
        <w:t>В Церкви считают странными претензии православной общественности к Первому каналу</w:t>
      </w:r>
    </w:p>
    <w:p>
      <w:pPr>
        <w:pStyle w:val="Normal"/>
        <w:rPr>
          <w:sz w:val="22"/>
        </w:rPr>
      </w:pPr>
      <w:r>
        <w:rPr>
          <w:sz w:val="22"/>
        </w:rPr>
        <w:t>9 октября. В Русской Церкви назвали странными претензии некоторых представителей православной общественности к Первому каналу в связи с показом сериала "Вангелия" о болгарской прорицательнице Ванге.</w:t>
      </w:r>
    </w:p>
    <w:p>
      <w:pPr>
        <w:pStyle w:val="Normal"/>
        <w:rPr/>
      </w:pPr>
      <w:r>
        <w:rPr>
          <w:sz w:val="22"/>
        </w:rPr>
        <w:t>"Многие представители православной общественности выдвигают необоснованные требования к федеральному каналу, который не является православным. Доходит даже до оскорблений руководству телеканала. Такие действия нельзя назвать христианскими", - заявил глава Синодального информационного отдела Владимир Легойда.</w:t>
      </w:r>
    </w:p>
    <w:p>
      <w:pPr>
        <w:pStyle w:val="Normal"/>
        <w:rPr>
          <w:sz w:val="22"/>
        </w:rPr>
      </w:pPr>
      <w:r>
        <w:rPr>
          <w:sz w:val="22"/>
        </w:rPr>
        <w:t>Как отметил он, "не секрет, что болгарская ясновидящая Ванга воспринимается в Болгарской и Русской Православной Церквях как жертва действия темных сил. И комментировать здесь абсолютно нечего".</w:t>
      </w:r>
    </w:p>
    <w:p>
      <w:pPr>
        <w:pStyle w:val="Normal"/>
        <w:rPr>
          <w:sz w:val="22"/>
        </w:rPr>
      </w:pPr>
      <w:r>
        <w:rPr>
          <w:sz w:val="22"/>
        </w:rPr>
        <w:t>В то же время Легойда призвал не упражняться в осуждении этой женщины, а исключить любой оккультизм из собственного мировоззрения.</w:t>
      </w:r>
    </w:p>
    <w:p>
      <w:pPr>
        <w:pStyle w:val="Normal"/>
        <w:rPr>
          <w:sz w:val="22"/>
        </w:rPr>
      </w:pPr>
      <w:r>
        <w:rPr>
          <w:sz w:val="22"/>
        </w:rPr>
        <w:t>Он призвал вспомнить, что за последние годы Первый канал в разы чаще стал показывать репортажи с церковных праздников и иных церковных мероприятий, освещать визиты Патриарха Кирилла и цитировать его проповеди.</w:t>
      </w:r>
    </w:p>
    <w:p>
      <w:pPr>
        <w:pStyle w:val="Normal"/>
        <w:rPr>
          <w:sz w:val="22"/>
        </w:rPr>
      </w:pPr>
      <w:r>
        <w:rPr>
          <w:sz w:val="22"/>
        </w:rPr>
        <w:t>"Уже более десяти лет на Первом канале выходит авторская программа Святейшего Патриарха Кирилла "Слово пастыря", - напомнил В.Легойда.</w:t>
      </w:r>
    </w:p>
    <w:p>
      <w:pPr>
        <w:pStyle w:val="Normal"/>
        <w:rPr>
          <w:sz w:val="22"/>
        </w:rPr>
      </w:pPr>
      <w:r>
        <w:rPr>
          <w:sz w:val="22"/>
        </w:rPr>
        <w:t>Ему непонятно, как это сочетается со словами тех, кто обвиняет руководство Первого в желании превратить телеканал в "зону сатанизма".</w:t>
      </w:r>
    </w:p>
    <w:p>
      <w:pPr>
        <w:pStyle w:val="Normal"/>
        <w:rPr/>
      </w:pPr>
      <w:r>
        <w:rPr>
          <w:sz w:val="22"/>
        </w:rPr>
        <w:t>В. Легойда также напомнил, что недавно во время благотворительного марафона "Всем миром", организованного усилиями руководства Первого канала, было собрано свыше 575 млн. рублей жертвам наводнения на Дальнем Востоке. "Почему мы забываем о добрых делах людей, когда нами овладевает страстное желание осуждения?" - заключил В.Легойд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Русской Церкви надеются, что похитители сирийских митрополитов согласятся на переговоры</w:t>
      </w:r>
    </w:p>
    <w:p>
      <w:pPr>
        <w:pStyle w:val="Normal"/>
        <w:rPr>
          <w:sz w:val="22"/>
        </w:rPr>
      </w:pPr>
      <w:r>
        <w:rPr>
          <w:sz w:val="22"/>
        </w:rPr>
        <w:t>10 октября. В Московском Патриархате надеются, что похитители двух христианских лидеров сирийского города Алеппо выйдут на связь, чтобы начать переговоры об освобождении.</w:t>
      </w:r>
    </w:p>
    <w:p>
      <w:pPr>
        <w:pStyle w:val="Normal"/>
        <w:rPr/>
      </w:pPr>
      <w:r>
        <w:rPr>
          <w:sz w:val="22"/>
        </w:rPr>
        <w:t>"У нас нет никаких сведений о местоположении похищенных иерархов, о том, в каких условиях они находятся. У нас есть только надежда на то и молитва о том, что они живы, что они в добром здравии и что те, кто их похитили, выйдут на связь, и мы тогда сможем вступить в переговоры", - заявил глава Синодального отдела внешних церковных связей митрополит Волоколамский Иларион журналистам.</w:t>
      </w:r>
    </w:p>
    <w:p>
      <w:pPr>
        <w:pStyle w:val="Normal"/>
        <w:rPr>
          <w:sz w:val="22"/>
        </w:rPr>
      </w:pPr>
      <w:r>
        <w:rPr>
          <w:sz w:val="22"/>
        </w:rPr>
        <w:t>По его словам, косвенные сведения о том, что они живы, поступают из разных источников.</w:t>
      </w:r>
    </w:p>
    <w:p>
      <w:pPr>
        <w:pStyle w:val="Normal"/>
        <w:rPr/>
      </w:pPr>
      <w:r>
        <w:rPr>
          <w:sz w:val="22"/>
        </w:rPr>
        <w:t>"Но ни один из этих источников мы не можем проверить, потому что никакой прямой коммуникации с похитителями нет, и кто они, мы не знаем", - добавил митрополит Иларион.</w:t>
      </w:r>
    </w:p>
    <w:p>
      <w:pPr>
        <w:pStyle w:val="Normal"/>
        <w:rPr/>
      </w:pPr>
      <w:r>
        <w:rPr>
          <w:sz w:val="22"/>
        </w:rPr>
        <w:t>В апреле 2013 года боевиками вооруженной сирийской оппозиции близ Алеппо были захвачены брат патриарха Антиохийского Иоанна X митрополит Алеппский Павел и сиро-яковитский митрополит Алеппский Иоанн Ибрагим. Их водитель - диакон - был убит. Они занимались решением гуманитарных проблем местного населения в деревне Кафр-Даэль, расположенной в районе границы Сирии с Турцией.</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В Беларуси создан Клуб православных милиционеров</w:t>
      </w:r>
    </w:p>
    <w:p>
      <w:pPr>
        <w:pStyle w:val="Normal"/>
        <w:rPr>
          <w:sz w:val="22"/>
        </w:rPr>
      </w:pPr>
      <w:r>
        <w:rPr>
          <w:sz w:val="22"/>
        </w:rPr>
        <w:t>10 октября. На приходе иконы Божией Матери «Всех скорбящих радость» города Минска создан первый в Беларуси Клуб православных милиционеров.</w:t>
      </w:r>
    </w:p>
    <w:p>
      <w:pPr>
        <w:pStyle w:val="Normal"/>
        <w:rPr>
          <w:sz w:val="22"/>
        </w:rPr>
      </w:pPr>
      <w:r>
        <w:rPr>
          <w:sz w:val="22"/>
        </w:rPr>
        <w:t>«2 ноября в Минске состоится открытое собрание Клуба православных милиционеров, на котором будут рассмотрены перспективы работы и присвоено официальное название сообществу белорусских православных милиционеров», - сказано в сообщении.</w:t>
      </w:r>
    </w:p>
    <w:p>
      <w:pPr>
        <w:pStyle w:val="Normal"/>
        <w:rPr>
          <w:sz w:val="22"/>
        </w:rPr>
      </w:pPr>
      <w:r>
        <w:rPr>
          <w:sz w:val="22"/>
        </w:rPr>
        <w:t>За несколько дней до собрания перед храмовой иконой Богородицы будет совершено чтение акафиста. Богослужение совершит руководитель социального отдела Минской епархии, духовник Союза сестричеств Белорусского Экзархата протоиерей Олег Шульгин.</w:t>
      </w:r>
    </w:p>
    <w:p>
      <w:pPr>
        <w:pStyle w:val="Normal"/>
        <w:rPr>
          <w:sz w:val="22"/>
        </w:rPr>
      </w:pPr>
      <w:r>
        <w:rPr>
          <w:sz w:val="22"/>
        </w:rPr>
        <w:t>Отмечается, что объединение православных милиционеров выросло из группы волонтеров Социального отдела Минской епархии.</w:t>
      </w:r>
    </w:p>
    <w:p>
      <w:pPr>
        <w:pStyle w:val="Normal"/>
        <w:rPr/>
      </w:pPr>
      <w:r>
        <w:rPr>
          <w:sz w:val="22"/>
        </w:rPr>
        <w:t>Участники Клуба совершают поездки в детдома и дома престарелых, куда доставляют необходимые вещи, а детям - игрушки, спортинвентарь и прочее.</w:t>
      </w:r>
    </w:p>
    <w:p>
      <w:pPr>
        <w:pStyle w:val="Normal"/>
        <w:rPr>
          <w:sz w:val="22"/>
        </w:rPr>
      </w:pPr>
      <w:r>
        <w:rPr>
          <w:sz w:val="22"/>
        </w:rPr>
        <w:t>Сообщество православных милиционеров создано в рамках программы сотрудничества МВД Республики и Белорусской Церкви.</w:t>
      </w:r>
    </w:p>
    <w:p>
      <w:pPr>
        <w:pStyle w:val="Normal"/>
        <w:rPr>
          <w:sz w:val="22"/>
        </w:rPr>
      </w:pPr>
      <w:r>
        <w:rPr>
          <w:sz w:val="22"/>
        </w:rPr>
        <w:t>Фома.Ru</w:t>
      </w:r>
    </w:p>
    <w:p>
      <w:pPr>
        <w:pStyle w:val="Normal"/>
        <w:rPr>
          <w:b/>
          <w:b/>
          <w:sz w:val="22"/>
        </w:rPr>
      </w:pPr>
      <w:r>
        <w:rPr>
          <w:b/>
          <w:sz w:val="22"/>
        </w:rPr>
      </w:r>
    </w:p>
    <w:p>
      <w:pPr>
        <w:pStyle w:val="Normal"/>
        <w:rPr/>
      </w:pPr>
      <w:r>
        <w:rPr>
          <w:b/>
          <w:sz w:val="22"/>
          <w:lang w:val="uk-UA"/>
        </w:rPr>
        <w:t xml:space="preserve">Дом трудолюбия "Ной" </w:t>
      </w:r>
      <w:r>
        <w:rPr>
          <w:b/>
          <w:sz w:val="22"/>
        </w:rPr>
        <w:t>работает по принципам св. Иоанна Кронштадтского</w:t>
      </w:r>
    </w:p>
    <w:p>
      <w:pPr>
        <w:pStyle w:val="Normal"/>
        <w:rPr>
          <w:sz w:val="22"/>
        </w:rPr>
      </w:pPr>
      <w:r>
        <w:rPr>
          <w:sz w:val="22"/>
        </w:rPr>
        <w:t>11 октября. С октября 2011 года при московском хаме святых Космы и Дамиана в Шубино работает Дом трудолюбия "Ной". Православный приют для бездомных создан по принципам святого праведного Иоанна Кронштадтского.</w:t>
      </w:r>
    </w:p>
    <w:p>
      <w:pPr>
        <w:pStyle w:val="Normal"/>
        <w:rPr>
          <w:sz w:val="22"/>
        </w:rPr>
      </w:pPr>
      <w:r>
        <w:rPr>
          <w:sz w:val="22"/>
        </w:rPr>
        <w:t>Как рассказал Емилиан Сосинский, основатель и руководитель ДТ «Ной», в настоящее время созданная им система реабилитации включает 3 арендованных коттеджа в Подмосковье, 1 квартиру в Москве и дом во Владимирской области. 220 человек пытаются вернуться к нормальной трудовой жизни в «Ное»: живут по распорядку, молятся, работают, сами себя обслуживают.</w:t>
      </w:r>
    </w:p>
    <w:p>
      <w:pPr>
        <w:pStyle w:val="Normal"/>
        <w:rPr>
          <w:sz w:val="22"/>
        </w:rPr>
      </w:pPr>
      <w:r>
        <w:rPr>
          <w:sz w:val="22"/>
        </w:rPr>
        <w:t>В основу строительства «Ноя» заложены принципы Дома трудолюбия святого праведного Иоанна Кронштадтского: бездомным надо помогать всем миром («Ной» живет на пожертвования и часть заработка реабилитантов); необходимо предоставить им работу (с этим, говорит Емилиан, сложнее всего - не каждый наймет человека без документов, зато каждый четвертый работодатель «кидает» беззащитных бездомных); трезвость - главное условие пребывания подопечного в «Ное». По словам Сосинского, если человек в течение месяца не употребляет алкоголь, ему помогают подать необходимые документы в ФМС для восстановления паспорта. Если подопечный «держится» полгода - ему помогают оформить постоянную регистрацию в доме во Владимирской области. Тунеядцы же и выпивохи изгоняются из «Ноева» ковчега, как делалось и в Доме трудолюбия о.Иоанна в Кронштадте.</w:t>
      </w:r>
    </w:p>
    <w:p>
      <w:pPr>
        <w:pStyle w:val="Normal"/>
        <w:rPr/>
      </w:pPr>
      <w:r>
        <w:rPr>
          <w:sz w:val="22"/>
        </w:rPr>
        <w:t>Кроме того, опыт работы с бездомными показал, что большая часть из них не может справиться с житейскими проблемами в одиночку. Как рассказал Е.Сосинский, если человек готов работать, но подвержен алкогольной зависимости, он может начать трезвую трудовую жизнь только в условиях распорядка и при поддержке общины, в том числе - молитвенной. «Это иллюзия - что они исправятся, если им предоставить жилье и работу, в одиночку они уже не станут полноценными, потому что у них нет внутренних сил», - сказал руководитель «Ноя», добавив, что эксперименты с выделением бездомным домов в заброшенных деревнях обречены на провал: «Они дома сожгут, все пропьют и опять к нам приползут».</w:t>
      </w:r>
    </w:p>
    <w:p>
      <w:pPr>
        <w:pStyle w:val="Normal"/>
        <w:rPr>
          <w:sz w:val="22"/>
        </w:rPr>
      </w:pPr>
      <w:r>
        <w:rPr>
          <w:sz w:val="22"/>
        </w:rPr>
        <w:t>Главной проблемой в своей работе Социнский называет препятствия, которые чинят органы власти. У него за плечами - больше года борьбы с необоснованными претензиями правоохранителей, несколько судов и один закрытый Дом трудолюбия, срезанная в полтора раза возможность принимать бездомных.</w:t>
      </w:r>
    </w:p>
    <w:p>
      <w:pPr>
        <w:pStyle w:val="Normal"/>
        <w:rPr>
          <w:sz w:val="22"/>
          <w:lang w:val="uk-UA"/>
        </w:rPr>
      </w:pPr>
      <w:r>
        <w:rPr>
          <w:sz w:val="22"/>
        </w:rPr>
        <w:t>При этом Емилиан сам говорит о необходимости разумного контроля: «В наше время организаций по работе с бездомными много, их надо обязательно контролировать, иначе под таким прикрытием может быть создана рабовладельческая секта».</w:t>
      </w:r>
    </w:p>
    <w:p>
      <w:pPr>
        <w:pStyle w:val="Normal"/>
        <w:rPr>
          <w:sz w:val="22"/>
          <w:lang w:val="uk-UA"/>
        </w:rPr>
      </w:pPr>
      <w:r>
        <w:rPr>
          <w:sz w:val="22"/>
          <w:lang w:val="uk-UA"/>
        </w:rPr>
        <w:t>Благовест-инфо</w:t>
      </w:r>
    </w:p>
    <w:p>
      <w:pPr>
        <w:pStyle w:val="Normal"/>
        <w:rPr>
          <w:sz w:val="22"/>
          <w:lang w:val="uk-UA"/>
        </w:rPr>
      </w:pPr>
      <w:r>
        <w:rPr>
          <w:sz w:val="22"/>
          <w:lang w:val="uk-UA"/>
        </w:rPr>
      </w:r>
    </w:p>
    <w:p>
      <w:pPr>
        <w:pStyle w:val="Normal"/>
        <w:rPr>
          <w:b/>
          <w:b/>
          <w:sz w:val="22"/>
        </w:rPr>
      </w:pPr>
      <w:r>
        <w:rPr>
          <w:b/>
          <w:sz w:val="22"/>
        </w:rPr>
        <w:t>Глава СИНФО не видит духовной опасности в олимпийских церемониях</w:t>
      </w:r>
    </w:p>
    <w:p>
      <w:pPr>
        <w:pStyle w:val="Normal"/>
        <w:rPr/>
      </w:pPr>
      <w:r>
        <w:rPr>
          <w:sz w:val="22"/>
        </w:rPr>
        <w:t>11 октября. Церемонии, связанные с олимпийским огнем, - спектакль, и искать в них сакральный смысл не следует, заявили в Московском Патриархате.</w:t>
      </w:r>
    </w:p>
    <w:p>
      <w:pPr>
        <w:pStyle w:val="Normal"/>
        <w:rPr>
          <w:sz w:val="22"/>
        </w:rPr>
      </w:pPr>
      <w:r>
        <w:rPr>
          <w:sz w:val="22"/>
        </w:rPr>
        <w:t>«Что касается духовной опасности, то в окружающем нас мире она есть всегда. Для некоторых в идола превращается чрево, для некоторых - секс, кто-то из болельщика превращается в фанатичного адепта той или иной команды. Но я с трудом могу себе представить, чтобы кто-то осознанно вкладывал в манипуляции олимпийским факелом какой-то сакральный смысл», - заявил глава Синодального информационного отдела Владимир Легойда.</w:t>
      </w:r>
    </w:p>
    <w:p>
      <w:pPr>
        <w:pStyle w:val="Normal"/>
        <w:rPr>
          <w:sz w:val="22"/>
        </w:rPr>
      </w:pPr>
      <w:r>
        <w:rPr>
          <w:sz w:val="22"/>
        </w:rPr>
        <w:t>Так он прокомментировал споры, которые происходят вокруг эстафеты олимпийского огня, в том числе среди православных блогеров.</w:t>
      </w:r>
    </w:p>
    <w:p>
      <w:pPr>
        <w:pStyle w:val="Normal"/>
        <w:rPr>
          <w:sz w:val="22"/>
        </w:rPr>
      </w:pPr>
      <w:r>
        <w:rPr>
          <w:sz w:val="22"/>
        </w:rPr>
        <w:t>По его словам, зажжение олимпийского огня - «это театрализованная постановка, и иного смысла люди в него не вкладывали со времен возрождения Олимпийских игр». «Не исключаю, что факел может приобрести для кого-то иной смысл, чем красивое зрелище. Тогда, конечно, можно говорить о духовном блуждании. Духовная неразборчивость, увы, стала одним из естественных спутников потребительского общества. Некоторые в своей духовной иерархии поставят олимпийский факел где-то между верой в черную кошку и астрологическими прогнозами», - заявил Легойда.</w:t>
      </w:r>
    </w:p>
    <w:p>
      <w:pPr>
        <w:pStyle w:val="Normal"/>
        <w:rPr>
          <w:sz w:val="22"/>
        </w:rPr>
      </w:pPr>
      <w:r>
        <w:rPr>
          <w:sz w:val="22"/>
        </w:rPr>
        <w:t>Однако, продолжил он, подобные явления вряд ли можно устранить изъятием из публичного пространства каких-либо символов или объектов: "человек, лишенный духовных ориентиров, всегда найдет себе дуб из соседнего леса для поклонения".</w:t>
      </w:r>
    </w:p>
    <w:p>
      <w:pPr>
        <w:pStyle w:val="Normal"/>
        <w:rPr/>
      </w:pPr>
      <w:r>
        <w:rPr>
          <w:sz w:val="22"/>
        </w:rPr>
        <w:t>"В европейском культурном контексте спорт, как, впрочем, наука и государственное управление, с течением времени секуляризовались, и Церковь это может только приветствовать. Не приносим мы жертвы президентам (а императорам приносились), не колдуем над пробирками (философский камень остался в прошлом) и спорт посвящаем не Зевсу", - подчеркнул представитель Церкв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Украинские церкви получили надежду на освобождение от налога</w:t>
      </w:r>
    </w:p>
    <w:p>
      <w:pPr>
        <w:pStyle w:val="Normal"/>
        <w:rPr>
          <w:sz w:val="22"/>
        </w:rPr>
      </w:pPr>
      <w:r>
        <w:rPr>
          <w:sz w:val="22"/>
        </w:rPr>
        <w:t>Вступили в силу изменения в Налоговый кодекс Украины, которые предусматривают возможность предоставления религиозным организациям льгот по уплате налога на объекты жилой недвижимости, используемых для их уставной деятельности.</w:t>
      </w:r>
    </w:p>
    <w:p>
      <w:pPr>
        <w:pStyle w:val="Normal"/>
        <w:rPr>
          <w:sz w:val="22"/>
        </w:rPr>
      </w:pPr>
      <w:r>
        <w:rPr>
          <w:sz w:val="22"/>
        </w:rPr>
        <w:t>Однако парламент отдал это на усмотрение органов местного самоуправления, представители которых нередко действуют, исходя из собственных конфессиональных предпочтений.</w:t>
      </w:r>
    </w:p>
    <w:p>
      <w:pPr>
        <w:pStyle w:val="Normal"/>
        <w:rPr>
          <w:sz w:val="22"/>
        </w:rPr>
      </w:pPr>
      <w:r>
        <w:rPr>
          <w:sz w:val="22"/>
        </w:rPr>
        <w:t>Внесенный в кодекс пункт 265.4.2 предусматривает: «Городские, поселковые и сельские советы могут устанавливать дополнительные льготы по налогу, который уплачивается на соответствующей территории с объектов жилой недвижимости, находящихся в собственности религиозных организаций Украины, уставы (положения) которых зарегистрированы в установленном законом порядке, и используются для обеспечения деятельности, предусмотренной такими уставами (положениями)».</w:t>
      </w:r>
    </w:p>
    <w:p>
      <w:pPr>
        <w:pStyle w:val="Normal"/>
        <w:rPr>
          <w:sz w:val="22"/>
        </w:rPr>
      </w:pPr>
      <w:r>
        <w:rPr>
          <w:sz w:val="22"/>
        </w:rPr>
        <w:t>При этом органы местного самоуправления обязаны до 1 февраля каждого года подавать в контролирующий орган по местонахождению объекта жилой недвижимости сведения о предоставляемых ими льготах.</w:t>
      </w:r>
    </w:p>
    <w:p>
      <w:pPr>
        <w:pStyle w:val="Normal"/>
        <w:rPr>
          <w:sz w:val="22"/>
        </w:rPr>
      </w:pPr>
      <w:r>
        <w:rPr>
          <w:sz w:val="22"/>
        </w:rPr>
        <w:t>Указанные изменения были внесены Законом N403-VII от 04.07.2013 года.</w:t>
      </w:r>
    </w:p>
    <w:p>
      <w:pPr>
        <w:pStyle w:val="Normal"/>
        <w:rPr>
          <w:sz w:val="22"/>
        </w:rPr>
      </w:pPr>
      <w:r>
        <w:rPr>
          <w:sz w:val="22"/>
        </w:rPr>
        <w:t>Первоначальная редакция правительственного законопроекта N2405 не предусматривала никаких льгот для религиозных организаций. Однако во время его подготовки ко второму чтению депутат Андрей Деркач (Партия регионов) внес соответствующую поправку.</w:t>
      </w:r>
    </w:p>
    <w:p>
      <w:pPr>
        <w:pStyle w:val="Normal"/>
        <w:rPr>
          <w:sz w:val="22"/>
        </w:rPr>
      </w:pPr>
      <w:r>
        <w:rPr>
          <w:sz w:val="22"/>
        </w:rPr>
        <w:t>Напомним, что Всеукраинский Совет Церквей и религиозных организаций обращался к парламентариям с просьбой полностью исключить религиозные организации из числа субъектов - плательщиков налога на жилую недвижимость. Представители конфессий объясняли эту необходимость тем, что многие молитвенные дома, семинарские помещения и монастыри имеют статус жилых помещений.</w:t>
      </w:r>
    </w:p>
    <w:p>
      <w:pPr>
        <w:pStyle w:val="Normal"/>
        <w:rPr>
          <w:sz w:val="22"/>
        </w:rPr>
      </w:pPr>
      <w:r>
        <w:rPr>
          <w:sz w:val="22"/>
        </w:rPr>
        <w:t>Соответствующий законопроект N2895 был внесен в Верховную Раду в апреле 2013 года.</w:t>
      </w:r>
    </w:p>
    <w:p>
      <w:pPr>
        <w:pStyle w:val="Normal"/>
        <w:rPr>
          <w:sz w:val="22"/>
        </w:rPr>
      </w:pPr>
      <w:r>
        <w:rPr>
          <w:sz w:val="22"/>
        </w:rPr>
        <w:t>Irs.in.ua.</w:t>
      </w:r>
    </w:p>
    <w:p>
      <w:pPr>
        <w:pStyle w:val="Normal"/>
        <w:rPr>
          <w:sz w:val="22"/>
        </w:rPr>
      </w:pPr>
      <w:r>
        <w:rPr>
          <w:sz w:val="22"/>
        </w:rPr>
      </w:r>
    </w:p>
    <w:p>
      <w:pPr>
        <w:pStyle w:val="Normal"/>
        <w:rPr>
          <w:b/>
          <w:b/>
          <w:sz w:val="22"/>
        </w:rPr>
      </w:pPr>
      <w:r>
        <w:rPr>
          <w:b/>
          <w:sz w:val="22"/>
        </w:rPr>
        <w:t>Новости Православия коротко</w:t>
      </w:r>
    </w:p>
    <w:p>
      <w:pPr>
        <w:pStyle w:val="Normal"/>
        <w:rPr>
          <w:sz w:val="22"/>
        </w:rPr>
      </w:pPr>
      <w:r>
        <w:rPr>
          <w:b/>
          <w:sz w:val="22"/>
        </w:rPr>
        <w:t>4 октября отошел ко Господу наместник Свято-Успенской Николо-Васильевской обители Донецкой епархии схиархимандрит Алипий (Бондаренко).</w:t>
      </w:r>
    </w:p>
    <w:p>
      <w:pPr>
        <w:pStyle w:val="Normal"/>
        <w:rPr>
          <w:sz w:val="22"/>
        </w:rPr>
      </w:pPr>
      <w:r>
        <w:rPr>
          <w:b/>
          <w:sz w:val="22"/>
        </w:rPr>
        <w:t>4 октября в возрасте 77 лет скончался игумен обители Эсфигмен (новой братии) архимандрит Хризостом (Катсулиерис).</w:t>
      </w:r>
    </w:p>
    <w:p>
      <w:pPr>
        <w:pStyle w:val="Normal"/>
        <w:rPr>
          <w:sz w:val="22"/>
        </w:rPr>
      </w:pPr>
      <w:r>
        <w:rPr>
          <w:sz w:val="22"/>
        </w:rPr>
        <w:t>04.10.13 В Якутске возрождён Спасский монастырь. Он является первой и на данный момент единственной мужской обителью, когда-либо действовавшей на территории Якутии. Первым наместником возрожденного монастыря назначен клирик Якутской епархии иеромонах Никон (Бачманов). Седмица.</w:t>
      </w:r>
      <w:r>
        <w:rPr>
          <w:sz w:val="22"/>
          <w:lang w:val="en-US"/>
        </w:rPr>
        <w:t>Ru</w:t>
      </w:r>
    </w:p>
    <w:p>
      <w:pPr>
        <w:pStyle w:val="Normal"/>
        <w:rPr/>
      </w:pPr>
      <w:r>
        <w:rPr>
          <w:sz w:val="22"/>
        </w:rPr>
        <w:t>04.10.13 У жителей подмосковной Электростали появилась возможность сделать пожертвование на православный храм при оплате услуг ЖКХ. В квитанциях появилась графа "На храм". При желании ее можно вычеркнуть - пожертвования добровольные. Раньше сумму можно было вписать самому, теперь собирают по 50 рублей. Собранные деньги должны идти на строительство церкви на месте сгоревшего ДК "Строитель". Как отметил директор Электростальского центра услуг Игорь Семин, жители рады возможности поучаствовать в благом деле. "В некоторых квитанциях не стало хватать места для граф - так вот, люди стали возмущаться. Требуют, чтобы мы оставили эту графу за храм", - рассказал он. Интерфакс-Религия</w:t>
      </w:r>
    </w:p>
    <w:p>
      <w:pPr>
        <w:pStyle w:val="Normal"/>
        <w:rPr/>
      </w:pPr>
      <w:r>
        <w:rPr>
          <w:sz w:val="22"/>
        </w:rPr>
        <w:t>04.10.13 Главный редактор телеканала «Интер» и руководитель журнала «Фома в Украине» Антон Никитин советует священникам, приглашенным на телевизионное ток-шоу, прежде всего подумать принесет ли это пользу Церкви. Затем выяснить каким будет формат телепрограммы (прямой эфир или запись, тематика и т.п.) и с кем придется общаться. «Также нужно заранее знать, в каком качестве вас приглашают, - «героя», «эксперта». Разумеется, если священника на ток-шоу будет аудитория «препарировать», священнику лучше не участвовать», - советует Никитин. При этом он заметил, что общаться с журналистами нужно, главное формулировать свою мысль чётко и ясно. Фома в Украине</w:t>
      </w:r>
    </w:p>
    <w:p>
      <w:pPr>
        <w:pStyle w:val="Normal"/>
        <w:rPr/>
      </w:pPr>
      <w:r>
        <w:rPr>
          <w:sz w:val="22"/>
        </w:rPr>
        <w:t>04.10.13 В Ровенской епархии на трассе Киев - Чоп произошло ДТП: судья из Львовской области Юлиан Д., ехавший на джипе из столицы, сбил 55-летнего священника Михаила, ехавшего на велосипеде. У пострадавшего - открытые переломы левой ноги. Как рассказали в ГАИ, велосипедист ехал в попутном джипу направлении по обочине и внезапно выехал на проезжую часть. Идет следствие. Фома в Украине</w:t>
      </w:r>
    </w:p>
    <w:p>
      <w:pPr>
        <w:pStyle w:val="Normal"/>
        <w:rPr>
          <w:sz w:val="22"/>
        </w:rPr>
      </w:pPr>
      <w:r>
        <w:rPr>
          <w:sz w:val="22"/>
        </w:rPr>
        <w:t>04.10.13 С 30 октября по 5 декабря в Украине будет находиться честная десница святого великомученика Георгия Победоносца. Святыню привезут по инициативе Президента Украины и договоренности со священноначалием Ксенофонтовского монастыря во имя святого великомученика Георгия Победоносца на Афоне. Православие и мир</w:t>
      </w:r>
    </w:p>
    <w:p>
      <w:pPr>
        <w:pStyle w:val="Normal"/>
        <w:rPr>
          <w:sz w:val="22"/>
        </w:rPr>
      </w:pPr>
      <w:r>
        <w:rPr>
          <w:sz w:val="22"/>
        </w:rPr>
        <w:t>04.10.13 В Национальном художественном музее Украины Предстоятель Украинской Православной Церкви Блаженнейший Митрополит Владимир освятил список чудотворной Волынской иконы «Одигитрия» (XIV в.) у оригинала, который с 1962 года хранится в этом музейном учреждении. В тот же день освященный список доставили на Волынь, в кафедральный Покровский храм Луцка. 22 октября, накануне дня Всех святых земли Волынской, его перенесут к временному одноименному храму. Православие в Украине</w:t>
      </w:r>
    </w:p>
    <w:p>
      <w:pPr>
        <w:pStyle w:val="Normal"/>
        <w:rPr/>
      </w:pPr>
      <w:r>
        <w:rPr>
          <w:sz w:val="22"/>
        </w:rPr>
        <w:t>05.10.13 В честь отмечаемого в 2014 году 700-летия со дня рождения преподобного Сергия Радонежского выпущена настольная историческая игра «Монастыри». Сюжетной основой игры послужили жития преподобного Сергия, а также круга его учеников и последователей: св. преподобных Никона Радонежского, Кирилла и Ферапонта Белозерских, Зосимы и Савватия Соловецких и других почитаемых святых XIV-XVI вв. «Преодолевая опасности и нужду, подвижники идут в неведомые дикие земли. Много невзгод и опасностей подстерегает их на этом пути: кочевники, язычники, лихие люди, голод и стужа. Подчас лесные обитатели, ворон или медведь, их единственные собеседники и помощники. Иноки собирают единомышленников, строят кельи, заводят промыслы. В глухих лесах средневековой Руси один за другим возникают монастыри», - говорится в релизе игры. Православие и мир</w:t>
      </w:r>
    </w:p>
    <w:p>
      <w:pPr>
        <w:pStyle w:val="Normal"/>
        <w:rPr>
          <w:sz w:val="22"/>
        </w:rPr>
      </w:pPr>
      <w:r>
        <w:rPr>
          <w:sz w:val="22"/>
        </w:rPr>
        <w:t>06.10.13 В Подгорице (Сербия) Святейший Патриарх Московский и всея Руси Кирилл встретился со Святейшим Патриархом Константинопольским Варфоломеем. Предстоятели прибыли в Черногорию для участия в торжествах по случаю освящения собора Воскресения Христова в Подгорице. В беседе, прошедшей в братской и сердечной атмосфере, обсуждались вопросы межправославного сотрудничества и взаимоотношений между двумя Патриархатами. Православие.</w:t>
      </w:r>
      <w:r>
        <w:rPr>
          <w:sz w:val="22"/>
          <w:lang w:val="en-US"/>
        </w:rPr>
        <w:t>Ru</w:t>
      </w:r>
    </w:p>
    <w:p>
      <w:pPr>
        <w:pStyle w:val="Normal"/>
        <w:rPr/>
      </w:pPr>
      <w:r>
        <w:rPr>
          <w:b/>
          <w:sz w:val="22"/>
        </w:rPr>
        <w:t>06.10.13 В честь 1700-летия Миланского эдикта в сербском городе Ниш прошла общественная акция “Я - часть креста”. 5 тысяч человек, среди которых были как жители, так и гости Ниша, паломники, представители различных организаций, политики и общественные деятели собрались в вечернее время в центре города, на пересечении бульвара Неманича и Сремской улицы, и сформировали живой крест. По сигналу все собравшиеся одновременно зажгли свечи. Акция под названием “Я - часть креста” была призвана стать своеобразным послание миру, свидетельством о вере, мире и дружбе. Седмица.</w:t>
      </w:r>
      <w:r>
        <w:rPr>
          <w:b/>
          <w:sz w:val="22"/>
          <w:lang w:val="en-US"/>
        </w:rPr>
        <w:t>Ru</w:t>
      </w:r>
      <w:r>
        <w:rPr>
          <w:b/>
          <w:sz w:val="22"/>
        </w:rPr>
        <w:t xml:space="preserve"> </w:t>
      </w:r>
      <w:r>
        <w:rPr>
          <w:sz w:val="22"/>
        </w:rPr>
        <w:t>http://www.spc.rs/sr/ja_sam_deo_krsta_akcija_u_nishu</w:t>
      </w:r>
    </w:p>
    <w:p>
      <w:pPr>
        <w:pStyle w:val="Normal"/>
        <w:rPr>
          <w:sz w:val="22"/>
        </w:rPr>
      </w:pPr>
      <w:r>
        <w:rPr>
          <w:sz w:val="22"/>
        </w:rPr>
        <w:t>06.10.13 Курская-Коренная икона Божией Матери покинула пределы России. Главная святыня РПЦЗ пребывала в Курской митрополии с 23 сентября по 2 октября 2013 года. Ей поклонились около 130 тысяч верующих - жители Курской области и паломники из других городов России, Украины, Белоруссии. Чудотворная икона уже в пятый раз посещает Курск, но число желающих поклониться чудотворному образу не уменьшилось. Для всех верующих Знаменский собор был открыт круглосуточно, перед чудотворным образом Матери Божией непрерывно совершались молебны с чтением акафиста. Из России Курская-Коренная икона была доставлена в Иовлевский мужской монастырь в Мюнхене. Православие.</w:t>
      </w:r>
      <w:r>
        <w:rPr>
          <w:sz w:val="22"/>
          <w:lang w:val="en-US"/>
        </w:rPr>
        <w:t>Ru</w:t>
      </w:r>
    </w:p>
    <w:p>
      <w:pPr>
        <w:pStyle w:val="Normal"/>
        <w:rPr>
          <w:sz w:val="22"/>
        </w:rPr>
      </w:pPr>
      <w:r>
        <w:rPr>
          <w:sz w:val="22"/>
        </w:rPr>
        <w:t>07.10.13 Полицейские закрытого города Александровска (Мурманская область) задержали двух школьников, которые похитили из храма церковные принадлежности и испортили две храмовые вывески. Интерфакс-Религия</w:t>
      </w:r>
    </w:p>
    <w:p>
      <w:pPr>
        <w:pStyle w:val="Normal"/>
        <w:rPr>
          <w:sz w:val="22"/>
        </w:rPr>
      </w:pPr>
      <w:r>
        <w:rPr>
          <w:sz w:val="22"/>
        </w:rPr>
        <w:t>07.10.13 Состоялось Ходынское стояние в защиту храма прп. Сергия Радонежского. Мероприятие собрало более полутора тысяч жителей Ходынки. Православных приехали поддержать общественное движение «Сорок сороков», лидеры Союза десантников России, Союза ветеранов спецподразделения «Альфа», известные телеведущие (А. Мамонтов, Б. Корчевников) и спортсмены (С. Водопьянов, С. Федоткин, А. Михайлович, В. Носов). После молебного пения перед иконой с частицей мощей прп. Сергия, состоялся велопробег вокруг Ходынского поля. Организаторы готовились запустить в воздух 700 воздушных шаров в ознаменование начала празднования 700-летия со дня рождения прп. Сергия Радонежского, но дети, разобрав шары, отпускать их отказались. На Ходынском поле располагался главный войсковой собор Московского гарнизона, который стал первым в череде святынь, поверженных большевиками после революции. Православие и мир</w:t>
      </w:r>
    </w:p>
    <w:p>
      <w:pPr>
        <w:pStyle w:val="Normal"/>
        <w:rPr/>
      </w:pPr>
      <w:r>
        <w:rPr>
          <w:sz w:val="22"/>
        </w:rPr>
        <w:t>08.10.13 В Луганскую епархию доставят десницу вмч. Димитрия Солунского. Торжественная встреча святыни состоится 2 ноября в 18.00 во Владимирском кафедральном соборе г. Луганска. Здесь ковчег с мощами пробудет до 8 ноября. На следующий день он посетит Алчевск - Николаевский кафедральный собор. 10-12 ноября святыня будет находиться в Петро-Павловском соборе г. Луганска. Православие в Украине</w:t>
      </w:r>
    </w:p>
    <w:p>
      <w:pPr>
        <w:pStyle w:val="Normal"/>
        <w:rPr>
          <w:sz w:val="22"/>
        </w:rPr>
      </w:pPr>
      <w:r>
        <w:rPr>
          <w:sz w:val="22"/>
        </w:rPr>
        <w:t>08.10.13 По проекту госбюджета Грузии на 2014 год, Патриархия страны будет профинансирована в размере 25 миллионов лари. Большая часть населения довольна взаимоотношениями государства и Церкви, что подтверждается высокими рейтингами доверия к Грузинской Православной Церкви и, в особенности, её Предстоятелю - Святейшему Каталикосу-Патриарху Илии II. Однако часть общественности требует максимальной прозрачности от Патриархии в вопросах расходования выделяемых ей средств. Православие.</w:t>
      </w:r>
      <w:r>
        <w:rPr>
          <w:sz w:val="22"/>
          <w:lang w:val="en-US"/>
        </w:rPr>
        <w:t>Ru</w:t>
      </w:r>
    </w:p>
    <w:p>
      <w:pPr>
        <w:pStyle w:val="Normal"/>
        <w:rPr>
          <w:sz w:val="22"/>
        </w:rPr>
      </w:pPr>
      <w:r>
        <w:rPr>
          <w:sz w:val="22"/>
        </w:rPr>
        <w:t>08.10.13 Игумену афонского монастыря Ватопед Ефрему снова придется предстать перед судом по тянущемуся много лет делу об обмене монастырских владениях на озере Вистонида. Постановление Совета членов апелляционного суда предписывает игумену Ефрему и еще 13 лицам предстать перед трехчленным апелляционным судом по уголовным делам по обвинению в деятельности, нанесшей ущерб государственной собственности. Седмица.</w:t>
      </w:r>
      <w:r>
        <w:rPr>
          <w:sz w:val="22"/>
          <w:lang w:val="en-US"/>
        </w:rPr>
        <w:t>Ru</w:t>
      </w:r>
    </w:p>
    <w:p>
      <w:pPr>
        <w:pStyle w:val="Normal"/>
        <w:rPr>
          <w:sz w:val="22"/>
        </w:rPr>
      </w:pPr>
      <w:r>
        <w:rPr>
          <w:sz w:val="22"/>
        </w:rPr>
        <w:t>08.10.13 Полицейские ищут похитителей икон из Воскресенской церкви поселка Суна Кировской области. Похищено десять икон. Церковь не была оборудована сигнализацией, сторожа не было. Возбуждено уголовное дело. Интерфакс-Религия</w:t>
      </w:r>
    </w:p>
    <w:p>
      <w:pPr>
        <w:pStyle w:val="Normal"/>
        <w:rPr/>
      </w:pPr>
      <w:r>
        <w:rPr>
          <w:sz w:val="22"/>
        </w:rPr>
        <w:t>09.10.13 Блаженнейший Митрополит Владимир вручил ряду народных депутатов и другим общественным деятелям церковные награды. Среди награжденных - народные депутаты из Партии регионов, входящие в состав Межфракционного объединения «За содействие свободе совести»: Анна Герман (орден за заслуги перед УПЦ), Юрий Мирошниченко и Андрей Деркач (награды по случаю 1025-летия Крещения Руси). Блаженнейший Владыка поблагодарил награждаемых за активную законотворческую деятельность на благо Церкви и всех верующих граждан страны, за значительную работу в отстаивании моральных ценностей и недопуск поругания религиозных чувств верующих. Фома в Украине</w:t>
      </w:r>
    </w:p>
    <w:p>
      <w:pPr>
        <w:pStyle w:val="Normal"/>
        <w:rPr>
          <w:sz w:val="22"/>
        </w:rPr>
      </w:pPr>
      <w:r>
        <w:rPr>
          <w:sz w:val="22"/>
        </w:rPr>
        <w:t>09.10.13 В храме в честь иконы Божией Матери «Всех скорбящих Радость» (Таллинн) состоялось подписание документов о передаче в собственность приходу здания церкви и приходского дома. В церемонии приняли участие митрополит Таллиннский и всея Эстонии Корнилий и мэр города Эдгар Сависаар. Отчуждаемое здание находится в пользовании прихода с 2003 года. Там проводятся богослужения и благотворительные мероприятия. Интерфакс-Религия</w:t>
      </w:r>
    </w:p>
    <w:p>
      <w:pPr>
        <w:pStyle w:val="Normal"/>
        <w:rPr>
          <w:sz w:val="22"/>
        </w:rPr>
      </w:pPr>
      <w:r>
        <w:rPr>
          <w:sz w:val="22"/>
        </w:rPr>
        <w:t>10.10.13 Полиция Албании конфисковала в Тиране около 1077 икон, фресок и других предметов искусства, датируемых XV-XX веками, которые были ранее украдены из церквей и культурных центров на юго-востоке Албании и в Македонии. Арестованы двое подозреваемых в намерении продать культурные ценности за границу. Премьер-министр Албании Эди Рама призвал граждан страны оказать содействие в предотвращении расхищения культурного наследия.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 Ватикане могут появиться женщины-кардиналы</w:t>
      </w:r>
    </w:p>
    <w:p>
      <w:pPr>
        <w:pStyle w:val="Normal"/>
        <w:rPr>
          <w:sz w:val="22"/>
        </w:rPr>
      </w:pPr>
      <w:r>
        <w:rPr>
          <w:sz w:val="22"/>
        </w:rPr>
        <w:t>Папа Римский Франциск не отвергает идею назначать женщин кардиналами. Некоторые католические круги, особенно немецко-австрийские, давно поддерживают подобные планы, но сейчас сам понтифик намерен пойти на такой шаг.</w:t>
      </w:r>
    </w:p>
    <w:p>
      <w:pPr>
        <w:pStyle w:val="Normal"/>
        <w:rPr>
          <w:sz w:val="22"/>
        </w:rPr>
      </w:pPr>
      <w:r>
        <w:rPr>
          <w:sz w:val="22"/>
        </w:rPr>
        <w:t>Как отмечает историк Лучетта Скараффиа, женский "кардиналат" был бы "мощной революцией, всколыхнувшей позицию недоверия и непонимания, которую значительная часть духовенства занимает по отношению к женщинам".</w:t>
      </w:r>
    </w:p>
    <w:p>
      <w:pPr>
        <w:pStyle w:val="Normal"/>
        <w:rPr>
          <w:sz w:val="22"/>
        </w:rPr>
      </w:pPr>
      <w:r>
        <w:rPr>
          <w:sz w:val="22"/>
        </w:rPr>
        <w:t>12 сентября по инициативе швейцарской женщины-теолога Хелен Шунгель Штрауман в Интернете было опубликовано воззвание, отправленное также Папе Франциску, в котором содержится вопрос о том, "не наступило ли время совершить исторический поворот в сторону назначения женщин-кардиналов".</w:t>
      </w:r>
    </w:p>
    <w:p>
      <w:pPr>
        <w:pStyle w:val="Normal"/>
        <w:rPr>
          <w:sz w:val="22"/>
        </w:rPr>
      </w:pPr>
      <w:r>
        <w:rPr>
          <w:sz w:val="22"/>
        </w:rPr>
        <w:t>Подписи под этим документом быстро прибавляются. Среди подписантов - теологи обоих полов из целого ряда европейских стран.</w:t>
      </w:r>
    </w:p>
    <w:p>
      <w:pPr>
        <w:pStyle w:val="Normal"/>
        <w:rPr>
          <w:sz w:val="22"/>
        </w:rPr>
      </w:pPr>
      <w:r>
        <w:rPr>
          <w:sz w:val="22"/>
        </w:rPr>
        <w:t>"Больше половины членов Церкви - женщины, - говорится в воззвании, - но с этим большинством обращаются, как с меньшинством... А все-таки существуют монахини, женщины-теологи, женщины, выполняющие ответственные задачи внутри Церкви - в области благотворительности, просвещения, политики, волонтерства, - но не приобщающиеся к процессу принятия решений".</w:t>
      </w:r>
    </w:p>
    <w:p>
      <w:pPr>
        <w:pStyle w:val="Normal"/>
        <w:rPr>
          <w:sz w:val="22"/>
        </w:rPr>
      </w:pPr>
      <w:r>
        <w:rPr>
          <w:sz w:val="22"/>
        </w:rPr>
        <w:t>Вопрос о доступе женщин к кардинальскому сану поднимал в ноябре 1996 года архиепископ итальянского города Фоджа Джузеппе Казале, пользовавшийся доводами, очень похожими на те, к которым теперь прибегают реформаторы.</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Диалог между Ватиканом и католиками-традиционалистами зашел в тупик</w:t>
      </w:r>
    </w:p>
    <w:p>
      <w:pPr>
        <w:pStyle w:val="Normal"/>
        <w:rPr>
          <w:sz w:val="22"/>
        </w:rPr>
      </w:pPr>
      <w:r>
        <w:rPr>
          <w:sz w:val="22"/>
        </w:rPr>
        <w:t>Диалог о возвращении Братства св. Пия X в лоно Католической Церкви зашел в тупик по причине курса «открытости» по отношению к др. религиям, проводимого Папой Франциском и «либеральных» позиций Ватикана по др. вопросам. Об этом заявил в интервью Spiegel online «главный догматист» католиков-традиционалистов в Германии Матиас Гаудрон.</w:t>
      </w:r>
    </w:p>
    <w:p>
      <w:pPr>
        <w:pStyle w:val="Normal"/>
        <w:rPr/>
      </w:pPr>
      <w:r>
        <w:rPr>
          <w:sz w:val="22"/>
        </w:rPr>
        <w:t>«Многие говорят, что Церковь будет расти, если будет более открытой. Но если бы это было так, то люди бы массово шли в протестантские церкви», - заявил лефеврист в интервью, данном по случаю 50-летнего юбилея основания объединения консервативных католиков «Coetus Internationalis Patrum».</w:t>
      </w:r>
    </w:p>
    <w:p>
      <w:pPr>
        <w:pStyle w:val="Normal"/>
        <w:rPr/>
      </w:pPr>
      <w:r>
        <w:rPr>
          <w:sz w:val="22"/>
        </w:rPr>
        <w:t>«Во время понтификата Папы Бенедикта XVI создалось впечатление, что критика II Ватиканского собора возможна. Сейчас же все выглядит так, что никакая критика не допустима. Архиепископ Герхард Мюллер как префект Конгрегации вероучения отвечает за диалог с нами. Он нас не любит. С тех пор, как он в Риме, он действует против нас», - утверждает Гаудрон.</w:t>
      </w:r>
    </w:p>
    <w:p>
      <w:pPr>
        <w:pStyle w:val="Normal"/>
        <w:rPr/>
      </w:pPr>
      <w:r>
        <w:rPr>
          <w:sz w:val="22"/>
        </w:rPr>
        <w:t>Католическая Церковь в Германии «рухнет» через 15-20 лет, и причиной тому - слишком низкое число священнических рукоположений и падение количества верующих, заявил Гаудрон.</w:t>
      </w:r>
    </w:p>
    <w:p>
      <w:pPr>
        <w:pStyle w:val="Normal"/>
        <w:rPr/>
      </w:pPr>
      <w:r>
        <w:rPr>
          <w:sz w:val="22"/>
        </w:rPr>
        <w:t>Гаудрон раскритиковал высказывания Папы о гомосексуальности и использование веры в качестве идеологического инструмента. Гаудрон считает позицию Папы по отношению к гомосексуализму «противоречивой»: «Папа утверждает, что исповедует учение Католической Церкви. Церковь считает гомосексуализм грехом. Но слова Папы произвели впечатление, что нет ничего плохого в том, чтобы быть гомосексуалистом. Или я придерживаюсь учения и не одобряю гомосексуализм, или я принимаю его. Но тогда я - не католик».</w:t>
      </w:r>
    </w:p>
    <w:p>
      <w:pPr>
        <w:pStyle w:val="Normal"/>
        <w:rPr>
          <w:sz w:val="22"/>
        </w:rPr>
      </w:pPr>
      <w:r>
        <w:rPr>
          <w:sz w:val="22"/>
        </w:rPr>
        <w:t>Гаудрон также назвал «очень проблематичным» высказывание Папы Франциска о людях, стремящихся «чрезмерно “обезопасить” вероучение». Таких людей Папа назвал «упорно ищущими потерянное прошлое, имеющими статическое и ретроспективное видение» и «таким образом низводящим веру до идеологии». Гаудрон, комментируя свою позицию, сказал: «Если единственная догматическая “безопасность” состоит в утверждении, что Бог стал человеком, я считаю, это совсем немного».</w:t>
      </w:r>
    </w:p>
    <w:p>
      <w:pPr>
        <w:pStyle w:val="Normal"/>
        <w:rPr/>
      </w:pPr>
      <w:r>
        <w:rPr>
          <w:sz w:val="22"/>
        </w:rPr>
        <w:t>Факты канонизации Пап Иоанна XXIII и Иоанна Павла II священник-традиционалист назвал «сомнительными». «Что касается канонизации Иоанна XXIII, тогда следует “канонизировать” деяния собора, который он инициировал. Папа Иоанн Павел II создал впечатление, что все религии равны. Но это не так», - заявил Гаудр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анк Ватикана впервые рассказал о своих накоплениях</w:t>
      </w:r>
    </w:p>
    <w:p>
      <w:pPr>
        <w:pStyle w:val="Normal"/>
        <w:rPr>
          <w:sz w:val="22"/>
        </w:rPr>
      </w:pPr>
      <w:r>
        <w:rPr>
          <w:sz w:val="22"/>
        </w:rPr>
        <w:t>Институт религиозных дел (ИРД), известный как Банк Ватикана, впервые в истории обнародовал годовой отчет о своей деятельности в рамках программы повышения финансовой прозрачности после целого ряда коррупционных скандалов.</w:t>
      </w:r>
    </w:p>
    <w:p>
      <w:pPr>
        <w:pStyle w:val="Normal"/>
        <w:rPr>
          <w:sz w:val="22"/>
        </w:rPr>
      </w:pPr>
      <w:r>
        <w:rPr>
          <w:sz w:val="22"/>
        </w:rPr>
        <w:t>Банк ожидает значительных расходов в 2013 году в связи с продолжающейся реформой, а также в результате повышения процентных ставок.</w:t>
      </w:r>
    </w:p>
    <w:p>
      <w:pPr>
        <w:pStyle w:val="Normal"/>
        <w:rPr>
          <w:sz w:val="22"/>
        </w:rPr>
      </w:pPr>
      <w:r>
        <w:rPr>
          <w:sz w:val="22"/>
        </w:rPr>
        <w:t>Ранее ИРД объявил об увеличении прибыли в 2012 году более чем в 4 раза, до 86,6 млн евро. Прибылью Банка Ватикана распоряжается Святой Престол.</w:t>
      </w:r>
    </w:p>
    <w:p>
      <w:pPr>
        <w:pStyle w:val="Normal"/>
        <w:rPr>
          <w:sz w:val="22"/>
        </w:rPr>
      </w:pPr>
      <w:r>
        <w:rPr>
          <w:sz w:val="22"/>
        </w:rPr>
        <w:t>Институт продолжает тщательную проверку взаимоотношений со всеми клиентами и совершенствование процедур, направленных на предотвращение отмывания денег, говорится в сообщении Банка Ватикана, обнародованном на его сайте.</w:t>
      </w:r>
    </w:p>
    <w:p>
      <w:pPr>
        <w:pStyle w:val="Normal"/>
        <w:rPr>
          <w:sz w:val="22"/>
        </w:rPr>
      </w:pPr>
      <w:r>
        <w:rPr>
          <w:sz w:val="22"/>
        </w:rPr>
        <w:t>В связи с этим ИРД закроет около 900 счетов, включая счета ряда иностранных посольств, пишет итальянская газета Corriere della Sera без указания источников информации. По ее сведениям, руководство Банка Ватикана приняло такое решение после проверки масштабных финансовых транзакций дипломатических миссий Ирана, Ирака и Индонезии.</w:t>
      </w:r>
    </w:p>
    <w:p>
      <w:pPr>
        <w:pStyle w:val="Normal"/>
        <w:rPr/>
      </w:pPr>
      <w:r>
        <w:rPr>
          <w:sz w:val="22"/>
        </w:rPr>
        <w:t>"Надлежащие нормы применяются институтом независимо от характера его клиентов. Не имеет значения, кто они - сотрудники Ватикана, кардиналы или послы", - заявил пресс-секретарь ИРД Макс Хохенберг.</w:t>
      </w:r>
    </w:p>
    <w:p>
      <w:pPr>
        <w:pStyle w:val="Normal"/>
        <w:rPr/>
      </w:pPr>
      <w:r>
        <w:rPr>
          <w:sz w:val="22"/>
        </w:rPr>
        <w:t>Общее число клиентов банка составляет около 18,9 тыс., активы - 7,1 млрд евро.</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Католическим священникам в Бельгии запрещено отпевать в крематориях</w:t>
      </w:r>
    </w:p>
    <w:p>
      <w:pPr>
        <w:pStyle w:val="Normal"/>
        <w:rPr>
          <w:sz w:val="22"/>
        </w:rPr>
      </w:pPr>
      <w:r>
        <w:rPr>
          <w:sz w:val="22"/>
        </w:rPr>
        <w:t>Примас Католической Церкви Бельгии, архиепископ Мехеленский и Брюссельский Андре-Жозеф Леонар распорядился запретить с 2015 года полную церковную службу отпевания в крематориях страны.</w:t>
      </w:r>
    </w:p>
    <w:p>
      <w:pPr>
        <w:pStyle w:val="Normal"/>
        <w:rPr>
          <w:sz w:val="22"/>
        </w:rPr>
      </w:pPr>
      <w:r>
        <w:rPr>
          <w:sz w:val="22"/>
        </w:rPr>
        <w:t>Цель в том, чтобы "вернуть верующих в церкви для похоронных церемоний", говорится в письме, разосланном главой бельгийских католиков всем католическим священникам Бельгии.</w:t>
      </w:r>
    </w:p>
    <w:p>
      <w:pPr>
        <w:pStyle w:val="Normal"/>
        <w:rPr>
          <w:sz w:val="22"/>
        </w:rPr>
      </w:pPr>
      <w:r>
        <w:rPr>
          <w:sz w:val="22"/>
        </w:rPr>
        <w:t>С 2015 года священники смогут приходить в крематории только для произнесения небольшой, не более десяти минут молитвы по усопшему. Им больше не будет разрешено проводить полные церемонии, что сегодня делается в примерно 40% случаев кремаций.</w:t>
      </w:r>
    </w:p>
    <w:p>
      <w:pPr>
        <w:pStyle w:val="Normal"/>
        <w:rPr>
          <w:sz w:val="22"/>
        </w:rPr>
      </w:pPr>
      <w:r>
        <w:rPr>
          <w:sz w:val="22"/>
        </w:rPr>
        <w:t>Официальный представитель Католической Церкви пояснил, что такое решение принято по согласованию со всеми епископами страны.</w:t>
      </w:r>
    </w:p>
    <w:p>
      <w:pPr>
        <w:pStyle w:val="Normal"/>
        <w:rPr>
          <w:sz w:val="22"/>
        </w:rPr>
      </w:pPr>
      <w:r>
        <w:rPr>
          <w:sz w:val="22"/>
        </w:rPr>
        <w:t>В Бельгии отмечены прогрессивный рост числа кремаций и сокращение количества традиционных похоро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Католическая Церковь в Польше отказалась платить жертвам священников-педофилов</w:t>
      </w:r>
    </w:p>
    <w:p>
      <w:pPr>
        <w:pStyle w:val="Normal"/>
        <w:rPr>
          <w:sz w:val="22"/>
        </w:rPr>
      </w:pPr>
      <w:r>
        <w:rPr>
          <w:sz w:val="22"/>
        </w:rPr>
        <w:t>Католическая Церковь в Польше не будет выплачивать компенсации жертвам священников-педофилов, потому что это, по мнению представителей Церкви, должны делать сами преступники. Об этом заявил пресс-секретарь польской Епископской конференции Юзеф Клох.</w:t>
      </w:r>
    </w:p>
    <w:p>
      <w:pPr>
        <w:pStyle w:val="Normal"/>
        <w:rPr>
          <w:sz w:val="22"/>
        </w:rPr>
      </w:pPr>
      <w:r>
        <w:rPr>
          <w:sz w:val="22"/>
        </w:rPr>
        <w:t>Клох сравнил выплату компенсаций жертвам педофилии с автомобильной аварией. По его словам, вполне справедливо, что платить по счетам должен тот, кто стал ее инициатором, а не тот, кто выдал водителю права.</w:t>
      </w:r>
    </w:p>
    <w:p>
      <w:pPr>
        <w:pStyle w:val="Normal"/>
        <w:rPr>
          <w:sz w:val="22"/>
        </w:rPr>
      </w:pPr>
      <w:r>
        <w:rPr>
          <w:sz w:val="22"/>
        </w:rPr>
        <w:t>Таким образом Церковь отреагировала на иск 25-летнего пострадавшего от педофилии. Он потребовал от Кошалинско-Колобжегской епархии компенсацию в размере 200 тысяч злотых (64 тысяч долларов), а также публичных извинений в прессе. Достичь досудебного соглашения двум сторонам не удалось.</w:t>
      </w:r>
    </w:p>
    <w:p>
      <w:pPr>
        <w:pStyle w:val="Normal"/>
        <w:rPr>
          <w:sz w:val="22"/>
        </w:rPr>
      </w:pPr>
      <w:r>
        <w:rPr>
          <w:sz w:val="22"/>
        </w:rPr>
        <w:t>Это первый иск такого рода в истории Польши. Всего в стране были осуждены за педофилию около 27 священников. Недавно в Доминиканской республике началось расследование в отношении еще двух польских священников, в том числе папского нунция Юзефа Весоловского. По данным местной прессы, он платил несовершеннолетним мальчикам за секс. В начале сентября нунций был отстранен от должности.</w:t>
      </w:r>
    </w:p>
    <w:p>
      <w:pPr>
        <w:pStyle w:val="Normal"/>
        <w:rPr>
          <w:sz w:val="22"/>
        </w:rPr>
      </w:pPr>
      <w:r>
        <w:rPr>
          <w:sz w:val="22"/>
        </w:rPr>
        <w:t>Католическая Церковь нередко оказывается в центре судебных разбирательств, связанных с педофилией. О необходимости жестко бороться с этим явлениям заявлял ставший в марте Папой Римским Франциск. При этом суды различных стран нередко обязывают церковь отвечать за действия своих священников и выплачивать компенсации жертвам священников-педофилов. Так, в 2007 году архиепархию Лос-Анджелеса обязали выплатить по 508 искам 660 миллионов долларов.</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Глава греко-католиков ждет от Русской Церкви более открытого диалога</w:t>
      </w:r>
    </w:p>
    <w:p>
      <w:pPr>
        <w:pStyle w:val="Normal"/>
        <w:rPr>
          <w:sz w:val="22"/>
        </w:rPr>
      </w:pPr>
      <w:r>
        <w:rPr>
          <w:sz w:val="22"/>
        </w:rPr>
        <w:t>Потенциал отношений Московского Патриархата и Украинской Греко-Католической Церкви не реализован, считает глава УГКЦ Святослав (Шевчук).</w:t>
      </w:r>
    </w:p>
    <w:p>
      <w:pPr>
        <w:pStyle w:val="Normal"/>
        <w:rPr>
          <w:sz w:val="22"/>
        </w:rPr>
      </w:pPr>
      <w:r>
        <w:rPr>
          <w:sz w:val="22"/>
        </w:rPr>
        <w:t>"Честно говоря, я ожидал много большего по сравнению с тем, что мы получили в течение последних двух лет (в диалоге с Русской Церковью - ред.)", - заявил Верховный Архиепископ.</w:t>
      </w:r>
    </w:p>
    <w:p>
      <w:pPr>
        <w:pStyle w:val="Normal"/>
        <w:rPr/>
      </w:pPr>
      <w:r>
        <w:rPr>
          <w:sz w:val="22"/>
        </w:rPr>
        <w:t>Лидер униатов рассказал, что несколько раз пересекался в Риме с главой ОВЦС МП митрополитом Волоколамским Иларионом. "Как всегда, мы перекинулись парой слов, но дальше этого дело пока не идет. Но я думаю, что если мы будем об этом молиться, то рано или поздно у нас получится полноценный, открытый, истинный, сердечный диалог", - заявил Святослав (Шевчук).</w:t>
      </w:r>
    </w:p>
    <w:p>
      <w:pPr>
        <w:pStyle w:val="Normal"/>
        <w:rPr/>
      </w:pPr>
      <w:r>
        <w:rPr>
          <w:sz w:val="22"/>
        </w:rPr>
        <w:t>По его словам, УГКЦ не является политическим проектом. "Мы не заримся на верующих других Церквей. Это еще раз показывает, что мы есть Церковь, тело Христово. И наш диалог на протяжении 15 лет не продвинулся вперед, наверное, из-за того, что мы не хотели посмотреть в глаза правде. Я думаю, что, если мы встретимся, это будет большой шаг вперед, потому что мы сможем посмотреть друг другу в глаза", - отметил Верховный Архиепископ УГКЦ.</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За последние 20 лет в России построено более семи тысяч мечетей</w:t>
      </w:r>
    </w:p>
    <w:p>
      <w:pPr>
        <w:pStyle w:val="Normal"/>
        <w:rPr>
          <w:sz w:val="22"/>
        </w:rPr>
      </w:pPr>
      <w:r>
        <w:rPr>
          <w:sz w:val="22"/>
        </w:rPr>
        <w:t>Глава Центрального духовного управления мусульман России верховный муфтий Талгат Таджуддин заявил об успехах исламской уммы в стране за последние два десятилетия.</w:t>
      </w:r>
    </w:p>
    <w:p>
      <w:pPr>
        <w:pStyle w:val="Normal"/>
        <w:rPr/>
      </w:pPr>
      <w:r>
        <w:rPr>
          <w:sz w:val="22"/>
        </w:rPr>
        <w:t>"За последние 15-20 лет в России построено более семи тысяч мечетей, семь российских исламских университетов. Один из первых - в Уфе, который выпустил более 1100 студентов, и 95% из них служат по своему призванию", - заявил Т.Таджуддин на пресс-конференции в Уфе, посвященной предстоящим торжествам по случаю 225-летия ЦДУМ.</w:t>
      </w:r>
    </w:p>
    <w:p>
      <w:pPr>
        <w:pStyle w:val="Normal"/>
        <w:rPr>
          <w:sz w:val="22"/>
        </w:rPr>
      </w:pPr>
      <w:r>
        <w:rPr>
          <w:sz w:val="22"/>
        </w:rPr>
        <w:t>Как отметил муфтий, когда он возглавил ЦДУМ 33 года назад, в его ведении находилось 94, а сегодня - более 3,5 тыс. мечетей: только после месяца рамадан в Башкирии за последние два месяца открыли семь мечетей. За год же только в республике открывается около двух десятков новых мечетей.</w:t>
      </w:r>
    </w:p>
    <w:p>
      <w:pPr>
        <w:pStyle w:val="Normal"/>
        <w:rPr/>
      </w:pPr>
      <w:r>
        <w:rPr>
          <w:sz w:val="22"/>
        </w:rPr>
        <w:t>"Мы не занимаемся каким-то ажиотажем. Мечети строятся по желанию верующих, прихожан, при содействии органов власти на всех уровнях, бесплатно выделяется земля. Бизнесмены, самые обычные простые люди строят эти храмы", - подчеркнул он, добавив, что одну из мечетей построил православный человек.</w:t>
      </w:r>
    </w:p>
    <w:p>
      <w:pPr>
        <w:pStyle w:val="Normal"/>
        <w:rPr>
          <w:sz w:val="22"/>
        </w:rPr>
      </w:pPr>
      <w:r>
        <w:rPr>
          <w:sz w:val="22"/>
        </w:rPr>
        <w:t>"Многие сегодня слышат, как некоторые говорят, что в нашей стране для ислама существуют препятствия. Некоторых даже объявляют врагами ислама. Но где были эти люди 20-30 лет назад? Их и в помине не было, когда наши отцы и деды украдкой молились на кладбищах", - заявил Т.Таджуддин.</w:t>
      </w:r>
    </w:p>
    <w:p>
      <w:pPr>
        <w:pStyle w:val="Normal"/>
        <w:rPr>
          <w:sz w:val="22"/>
        </w:rPr>
      </w:pPr>
      <w:r>
        <w:rPr>
          <w:sz w:val="22"/>
        </w:rPr>
        <w:t>Он также отметил, что по предложению членов Межрелигиозного совета России, в который входят представители православия, ислама, иудаизма и буддизма, в российских школах преподают основы культур традиционных религий, введен институт капелланов, в Российском исламском университете открыты курсы по подготовке военных имамов, исламским организациям выделяются гранты.</w:t>
      </w:r>
    </w:p>
    <w:p>
      <w:pPr>
        <w:pStyle w:val="Normal"/>
        <w:rPr/>
      </w:pPr>
      <w:r>
        <w:rPr>
          <w:sz w:val="22"/>
        </w:rPr>
        <w:t>Торжества в честь 225-летия со дня создания ЦДУМ состоятся в Уфе во второй половине октября. В столице Башкирии пройдут международная научно-практическая конференция, концерты, будет совершена посадка памятной аллеи. В мероприятиях примут участие видные религиозные, общественные, политические деятели не только из России, но и из стран Европы, Ближнего Востока, Индонезии, Китая, Японии - представители более 30 стра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Жителям Мюнхена за критику ислама заморозили банковские счета</w:t>
      </w:r>
    </w:p>
    <w:p>
      <w:pPr>
        <w:pStyle w:val="Normal"/>
        <w:rPr>
          <w:sz w:val="22"/>
        </w:rPr>
      </w:pPr>
      <w:r>
        <w:rPr>
          <w:sz w:val="22"/>
        </w:rPr>
        <w:t>В Мюнхене один из активистов, выступающих против строительства нового исламского центра в столице Баварии, получил извещение о том, что его счета в банке заморожены.</w:t>
      </w:r>
    </w:p>
    <w:p>
      <w:pPr>
        <w:pStyle w:val="Normal"/>
        <w:rPr>
          <w:sz w:val="22"/>
        </w:rPr>
      </w:pPr>
      <w:r>
        <w:rPr>
          <w:sz w:val="22"/>
        </w:rPr>
        <w:t>Формальным поводом к замораживанию счетов Михаэля Штёрценбергера стало использование названия банка на сайтах антиисламских сообществ, собирающих пожертвования для продолжения акции по сбору подписей и проведения антиисламских пикетов. В извещении также говорится о якобы участившихся жалобах со стороны клиентов банка.</w:t>
      </w:r>
    </w:p>
    <w:p>
      <w:pPr>
        <w:pStyle w:val="Normal"/>
        <w:rPr/>
      </w:pPr>
      <w:r>
        <w:rPr>
          <w:sz w:val="22"/>
        </w:rPr>
        <w:t>Также заморожены счета другого антиисламского активиста - инвалида-колясочника Христиана Хольца, которому сразу 4 банка отказали в обслуживании счетов. Один из закрытых счетов принадлежит детской спортивной ассоциации, которую он возглавляет.</w:t>
      </w:r>
    </w:p>
    <w:p>
      <w:pPr>
        <w:pStyle w:val="Normal"/>
        <w:rPr>
          <w:sz w:val="22"/>
        </w:rPr>
      </w:pPr>
      <w:r>
        <w:rPr>
          <w:sz w:val="22"/>
        </w:rPr>
        <w:t>Хольц раньше также подвергался нападениям и преследованиям со стороны левых, которые не раз избивали инвалида и издевались над ним.</w:t>
      </w:r>
    </w:p>
    <w:p>
      <w:pPr>
        <w:pStyle w:val="Normal"/>
        <w:rPr>
          <w:sz w:val="22"/>
        </w:rPr>
      </w:pPr>
      <w:r>
        <w:rPr>
          <w:sz w:val="22"/>
        </w:rPr>
        <w:t>С 2012 года Штёрценбергер собирает подписи за проведение референдума о целесообразности строительства нового турецкого исламского центра в Мюнхене. Ранее сообщалось о запрете движения «Die Freiheit» («Свобода») и новостного сайта «Politically incorrect», которые возглавляет Штёрценбергер. По данным МВД Баварии, они занимались «антиисламской пропагандой и разжиганием исламофобии».</w:t>
      </w:r>
    </w:p>
    <w:p>
      <w:pPr>
        <w:pStyle w:val="Normal"/>
        <w:rPr>
          <w:sz w:val="22"/>
        </w:rPr>
      </w:pPr>
      <w:r>
        <w:rPr>
          <w:sz w:val="22"/>
        </w:rPr>
        <w:t>Прочие организаторы антиисламских движений также подвергаются уголовным преследованиям и дискредитации. В феврале 2013 г. была осуждена за протест против строительства исламского центра 74-летняя Мария Франк, возглавляющая организацию «Ассоциация за будущее Герма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Численность мормонов в мире достигла 15 млн человек</w:t>
      </w:r>
    </w:p>
    <w:p>
      <w:pPr>
        <w:pStyle w:val="Normal"/>
        <w:rPr>
          <w:sz w:val="22"/>
        </w:rPr>
      </w:pPr>
      <w:r>
        <w:rPr>
          <w:sz w:val="22"/>
        </w:rPr>
        <w:t>Численность приверженцев мормонизма в мире достигла 15 млн человек. Об этом заявил президент мормонской церкви Томас Монсон, открывая генеральную конференцию последователей этой религии в "столице мормонов" - городе Солт-Лейк-Сити (штат Юта, США).</w:t>
      </w:r>
    </w:p>
    <w:p>
      <w:pPr>
        <w:pStyle w:val="Normal"/>
        <w:rPr>
          <w:sz w:val="22"/>
        </w:rPr>
      </w:pPr>
      <w:r>
        <w:rPr>
          <w:sz w:val="22"/>
        </w:rPr>
        <w:t>По его словам, за три десятилетия численность Церкви Иисуса Христа Святых последних дней, как официально называется мормонская церковь, выросла в три раза. В 1982 году ее членами были 5 млн человек.</w:t>
      </w:r>
    </w:p>
    <w:p>
      <w:pPr>
        <w:pStyle w:val="Normal"/>
        <w:rPr>
          <w:sz w:val="22"/>
        </w:rPr>
      </w:pPr>
      <w:r>
        <w:rPr>
          <w:sz w:val="22"/>
        </w:rPr>
        <w:t>По словам Монсона, за год у церкви появилось около 20 тыс. миссионеров. Теперь их количество достигло 80 тысяч. Резкое увеличение числа распространяющих веру произошло после того, как минимальный возраст для них был снижен с 19 до 18 для мужчин и с 21 до 19 для женщин.</w:t>
      </w:r>
    </w:p>
    <w:p>
      <w:pPr>
        <w:pStyle w:val="Normal"/>
        <w:rPr>
          <w:sz w:val="22"/>
        </w:rPr>
      </w:pPr>
      <w:r>
        <w:rPr>
          <w:sz w:val="22"/>
        </w:rPr>
        <w:t>Церковь Иисуса Христа Святых последних дней была основана Джозефом Смитом в 1830 году. Его последователи убеждены, что он получил от Бога знания, недоступные человечеству до него, и смог вновь организовать истинную церковь в отличие от остальных, которые отошли от христианства.</w:t>
      </w:r>
    </w:p>
    <w:p>
      <w:pPr>
        <w:pStyle w:val="Normal"/>
        <w:rPr>
          <w:sz w:val="22"/>
        </w:rPr>
      </w:pPr>
      <w:r>
        <w:rPr>
          <w:sz w:val="22"/>
        </w:rPr>
        <w:t>Вначале членами новой церкви были всего 30 человек. Рубеж в 1 млн последователей церковь преодолела лишь спустя более чем сто лет.</w:t>
      </w:r>
    </w:p>
    <w:p>
      <w:pPr>
        <w:pStyle w:val="Normal"/>
        <w:rPr>
          <w:sz w:val="22"/>
        </w:rPr>
      </w:pPr>
      <w:r>
        <w:rPr>
          <w:sz w:val="22"/>
        </w:rPr>
        <w:t>На конференцию в Солт-Лейк-Сити, которая проходит два раза в год, съехались около 100 тысяч членов церкви. В настоящее время более половины приверженцев мормонизма проживают за пределами СШ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Киеве появились новые секты</w:t>
      </w:r>
    </w:p>
    <w:p>
      <w:pPr>
        <w:pStyle w:val="Normal"/>
        <w:rPr>
          <w:sz w:val="22"/>
        </w:rPr>
      </w:pPr>
      <w:r>
        <w:rPr>
          <w:sz w:val="22"/>
        </w:rPr>
        <w:t>В опасные секты киевлян заманивают под видом курсов личностного роста.</w:t>
      </w:r>
    </w:p>
    <w:p>
      <w:pPr>
        <w:pStyle w:val="Normal"/>
        <w:rPr>
          <w:sz w:val="22"/>
        </w:rPr>
      </w:pPr>
      <w:r>
        <w:rPr>
          <w:sz w:val="22"/>
        </w:rPr>
        <w:t>В рекламе таких сект нет ни слова о религии, да и за вывеской «тренинги совершенствования, самопознания и личностного роста» подвох не распознать. Однако после посещения таких тренингов киевляне превращаются в марионеток.</w:t>
      </w:r>
    </w:p>
    <w:p>
      <w:pPr>
        <w:pStyle w:val="Normal"/>
        <w:rPr>
          <w:sz w:val="22"/>
        </w:rPr>
      </w:pPr>
      <w:r>
        <w:rPr>
          <w:sz w:val="22"/>
        </w:rPr>
        <w:t>Эксперты говорят, что эти тренинги-секты пришли к нам из США и Европы. На них во время сеанса гипноза людям навязывают чужие воспоминания, например, об изнасиловании. А потом с беспомощных жертв, впавших в депрессию, выкачивают деньги.</w:t>
      </w:r>
    </w:p>
    <w:p>
      <w:pPr>
        <w:pStyle w:val="Normal"/>
        <w:rPr>
          <w:sz w:val="22"/>
        </w:rPr>
      </w:pPr>
      <w:r>
        <w:rPr>
          <w:sz w:val="22"/>
        </w:rPr>
        <w:t>После посещения таких тренингов люди замыкаются, распадаются семьи.</w:t>
      </w:r>
    </w:p>
    <w:p>
      <w:pPr>
        <w:pStyle w:val="Normal"/>
        <w:rPr/>
      </w:pPr>
      <w:r>
        <w:rPr>
          <w:sz w:val="22"/>
        </w:rPr>
        <w:t>Клирик Запорожской епархии, психолог-консультант запорожского центра помощи жертвам деструктивных культов «Диалог» протоиерей Александр Мирошниченко считает, что эти тренинги являются разновидностью деструктивных сект. «Они работают на выкачивание денег, - сказал отец Александр. - Людям на курсах внушают, что они приблизились к кругу избранных. И человек находится в состоянии эйфории, но до тех пор, пока может платить. Затем это все рассеивается».</w:t>
      </w:r>
    </w:p>
    <w:p>
      <w:pPr>
        <w:pStyle w:val="Normal"/>
        <w:rPr>
          <w:sz w:val="22"/>
        </w:rPr>
      </w:pPr>
      <w:r>
        <w:rPr>
          <w:sz w:val="22"/>
        </w:rPr>
        <w:t>Участие в таких тренингах может привести к суициду, ведь на них используют методики введения в транс и гипноз, считает член правления Всеукраинского апологетического центра Владимир Рогатин. Он посоветовал с осторожностью относиться к тренингам с элементами йоги, гимнастики, индийских практик. А уж особенно если из тренера делают культ личности. Также, по словам Владимира, должно насторожить отсутствие негативных отзывов об этих курсах в Интернете (они их уничтожают).</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Харизматические церкви Украины отмежевались от В. Мунтяна и его центра «Возрождение»</w:t>
      </w:r>
    </w:p>
    <w:p>
      <w:pPr>
        <w:pStyle w:val="Normal"/>
        <w:rPr>
          <w:sz w:val="22"/>
        </w:rPr>
      </w:pPr>
      <w:r>
        <w:rPr>
          <w:sz w:val="22"/>
        </w:rPr>
        <w:t>Объединение независимых харизматических христианских церквей Украины (полного Евангелия) не поддерживает деятельность пастора Владимира Мунтяна и возглавляемого им Духовного центра «Возрождение».</w:t>
      </w:r>
    </w:p>
    <w:p>
      <w:pPr>
        <w:pStyle w:val="Normal"/>
        <w:rPr>
          <w:sz w:val="22"/>
        </w:rPr>
      </w:pPr>
      <w:r>
        <w:rPr>
          <w:b/>
          <w:sz w:val="22"/>
        </w:rPr>
        <w:t>В настоящее время пастор Владимир Мунтян является спикером крупнейшего библейского колледжа «Гора Моисея», который открылся в Киеве в сентябре и насчитывает многотысячную аудиторию слушателей.</w:t>
      </w:r>
      <w:r>
        <w:rPr>
          <w:sz w:val="22"/>
        </w:rPr>
        <w:t xml:space="preserve"> </w:t>
      </w:r>
      <w:r>
        <w:rPr>
          <w:sz w:val="22"/>
          <w:lang w:val="en-US"/>
        </w:rPr>
        <w:t>http</w:t>
      </w:r>
      <w:r>
        <w:rPr>
          <w:sz w:val="22"/>
        </w:rPr>
        <w:t>://</w:t>
      </w:r>
      <w:r>
        <w:rPr>
          <w:sz w:val="22"/>
          <w:lang w:val="en-US"/>
        </w:rPr>
        <w:t>foma</w:t>
      </w:r>
      <w:r>
        <w:rPr>
          <w:sz w:val="22"/>
        </w:rPr>
        <w:t>.</w:t>
      </w:r>
      <w:r>
        <w:rPr>
          <w:sz w:val="22"/>
          <w:lang w:val="en-US"/>
        </w:rPr>
        <w:t>in</w:t>
      </w:r>
      <w:r>
        <w:rPr>
          <w:sz w:val="22"/>
        </w:rPr>
        <w:t>.</w:t>
      </w:r>
      <w:r>
        <w:rPr>
          <w:sz w:val="22"/>
          <w:lang w:val="en-US"/>
        </w:rPr>
        <w:t>ua</w:t>
      </w:r>
      <w:r>
        <w:rPr>
          <w:sz w:val="22"/>
        </w:rPr>
        <w:t>/</w:t>
      </w:r>
      <w:r>
        <w:rPr>
          <w:sz w:val="22"/>
          <w:lang w:val="en-US"/>
        </w:rPr>
        <w:t>news</w:t>
      </w:r>
      <w:r>
        <w:rPr>
          <w:sz w:val="22"/>
        </w:rPr>
        <w:t>/</w:t>
      </w:r>
      <w:r>
        <w:rPr>
          <w:sz w:val="22"/>
          <w:lang w:val="en-US"/>
        </w:rPr>
        <w:t>v</w:t>
      </w:r>
      <w:r>
        <w:rPr>
          <w:sz w:val="22"/>
        </w:rPr>
        <w:t>-</w:t>
      </w:r>
      <w:r>
        <w:rPr>
          <w:sz w:val="22"/>
          <w:lang w:val="en-US"/>
        </w:rPr>
        <w:t>stolichnom</w:t>
      </w:r>
      <w:r>
        <w:rPr>
          <w:sz w:val="22"/>
        </w:rPr>
        <w:t>-</w:t>
      </w:r>
      <w:r>
        <w:rPr>
          <w:sz w:val="22"/>
          <w:lang w:val="en-US"/>
        </w:rPr>
        <w:t>dvortse</w:t>
      </w:r>
      <w:r>
        <w:rPr>
          <w:sz w:val="22"/>
        </w:rPr>
        <w:t>-</w:t>
      </w:r>
      <w:r>
        <w:rPr>
          <w:sz w:val="22"/>
          <w:lang w:val="en-US"/>
        </w:rPr>
        <w:t>sporta</w:t>
      </w:r>
      <w:r>
        <w:rPr>
          <w:sz w:val="22"/>
        </w:rPr>
        <w:t>-</w:t>
      </w:r>
      <w:r>
        <w:rPr>
          <w:sz w:val="22"/>
          <w:lang w:val="en-US"/>
        </w:rPr>
        <w:t>sektanty</w:t>
      </w:r>
      <w:r>
        <w:rPr>
          <w:sz w:val="22"/>
        </w:rPr>
        <w:t>-</w:t>
      </w:r>
      <w:r>
        <w:rPr>
          <w:sz w:val="22"/>
          <w:lang w:val="en-US"/>
        </w:rPr>
        <w:t>zombiruyut</w:t>
      </w:r>
      <w:r>
        <w:rPr>
          <w:sz w:val="22"/>
        </w:rPr>
        <w:t>-</w:t>
      </w:r>
      <w:r>
        <w:rPr>
          <w:sz w:val="22"/>
          <w:lang w:val="en-US"/>
        </w:rPr>
        <w:t>lyudej</w:t>
      </w:r>
    </w:p>
    <w:p>
      <w:pPr>
        <w:pStyle w:val="Normal"/>
        <w:rPr/>
      </w:pPr>
      <w:r>
        <w:rPr>
          <w:sz w:val="22"/>
        </w:rPr>
        <w:t>«Мы полностью согласны с заявлениями руководства Всеукраинского союза церкви ХВЕ и пресвитерии Объединения Украинской миссионерской церкви касательно деятельности Владимира Мунтяна и возглавляемого им духовного центра «Возрождение», - говорится в заявлении. - Подтверждаем, что учение и практика его служения не соответствуют чистоте евангельского учения, о чем подробно и ясно изложено в вышеупомянутых заявлениях; реклама, методы служения, способы привлечения людей имеют сомнительный характер. Повсюду в наших собраниях ходят «агитаторы», которые занимаются воровством и переманиванием неутвержденных душ в данное движение».</w:t>
      </w:r>
    </w:p>
    <w:p>
      <w:pPr>
        <w:pStyle w:val="Normal"/>
        <w:rPr/>
      </w:pPr>
      <w:r>
        <w:rPr>
          <w:sz w:val="22"/>
        </w:rPr>
        <w:t>Руководство НХХЦУ (ПЕ) также приводит в пример место из Библии, в котором Иисус Христос, говоря о последнем времени, предупреждал своих учеников словами: «Берегитесь, чтобы кто не прельстил вас... ибо восстанут лжехристы и лжепророки и дадут великие знамения и чудеса, чтоб прельстить, если возможно, и избранных...» (Мф. 24:24).</w:t>
      </w:r>
    </w:p>
    <w:p>
      <w:pPr>
        <w:pStyle w:val="Normal"/>
        <w:rPr/>
      </w:pPr>
      <w:r>
        <w:rPr>
          <w:sz w:val="22"/>
        </w:rPr>
        <w:t>«Основываясь на вышеизложенном, Совет епископов объединения НХХЦУ (ПЕ) не поддерживает деятельность Владимира Мунтяна и возглавляемого им Центра и предупреждает об опасности этого движения», - подчеркивается в заявлении.</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Адвентисты открыли в Киеве Центр поддержки семьи и детей</w:t>
      </w:r>
    </w:p>
    <w:p>
      <w:pPr>
        <w:pStyle w:val="Normal"/>
        <w:rPr>
          <w:sz w:val="22"/>
        </w:rPr>
      </w:pPr>
      <w:r>
        <w:rPr>
          <w:sz w:val="22"/>
        </w:rPr>
        <w:t>В столице Украины торжественно открыт Центр поддержки семьи и детей по ул. Ларисы Руденко.</w:t>
      </w:r>
    </w:p>
    <w:p>
      <w:pPr>
        <w:pStyle w:val="Normal"/>
        <w:rPr/>
      </w:pPr>
      <w:r>
        <w:rPr>
          <w:sz w:val="22"/>
        </w:rPr>
        <w:t>Этот проект Адвентистского агентства помощи и развития (АDRA) Украины реализуется при поддержке Украинского униона Церкви АСД и европейских партнеров - АDRA Германии, Швейцарии и Австрии. Его участниками станут 180 детей из семей Дарницкого района Киева, оказавшихся в сложных жизненных обстоятельствах, сообщает сайт Адвентистов седьмого дня.</w:t>
      </w:r>
    </w:p>
    <w:p>
      <w:pPr>
        <w:pStyle w:val="Normal"/>
        <w:rPr/>
      </w:pPr>
      <w:r>
        <w:rPr>
          <w:sz w:val="22"/>
        </w:rPr>
        <w:t>Среди целей и задач ADRA - защита детей от негативного влияния улицы, негативных привычек, зависимостей; предотвращение детской беспризорности и создание альтернативы (бесплатных кружков английского языка, оригами, рукоделия, батика, музыки, изучения компьютера); оказание психологической помощи.</w:t>
      </w:r>
    </w:p>
    <w:p>
      <w:pPr>
        <w:pStyle w:val="Normal"/>
        <w:rPr>
          <w:sz w:val="22"/>
        </w:rPr>
      </w:pPr>
      <w:r>
        <w:rPr>
          <w:sz w:val="22"/>
        </w:rPr>
        <w:t>Одно из преимуществ семей-участниц - возможность ежемесячно получать продуктовые наборы.</w:t>
      </w:r>
    </w:p>
    <w:p>
      <w:pPr>
        <w:pStyle w:val="Normal"/>
        <w:rPr>
          <w:sz w:val="22"/>
        </w:rPr>
      </w:pPr>
      <w:r>
        <w:rPr>
          <w:sz w:val="22"/>
        </w:rPr>
        <w:t>Адвентистское агентство помощи и развития имеет свои представительства в 125 странах по всему миру и центральный офис в Вашингтоне, США. В Украине АDRA работает с 1993 года. За 20 лет было реализовано более 150 различных проектов с общим бюджетом около 20 млн. гривен и оказана помощь 400 000 человек.</w:t>
      </w:r>
    </w:p>
    <w:p>
      <w:pPr>
        <w:pStyle w:val="Normal"/>
        <w:rPr>
          <w:sz w:val="22"/>
        </w:rPr>
      </w:pPr>
      <w:r>
        <w:rPr>
          <w:sz w:val="22"/>
        </w:rPr>
        <w:t>РИСУ</w:t>
      </w:r>
    </w:p>
    <w:p>
      <w:pPr>
        <w:pStyle w:val="Normal"/>
        <w:rPr>
          <w:b/>
          <w:b/>
          <w:sz w:val="22"/>
        </w:rPr>
      </w:pPr>
      <w:r>
        <w:rPr>
          <w:b/>
          <w:sz w:val="22"/>
        </w:rPr>
      </w:r>
    </w:p>
    <w:p>
      <w:pPr>
        <w:pStyle w:val="Normal"/>
        <w:rPr>
          <w:b/>
          <w:b/>
          <w:sz w:val="22"/>
        </w:rPr>
      </w:pPr>
      <w:r>
        <w:rPr>
          <w:b/>
          <w:sz w:val="22"/>
        </w:rPr>
        <w:t>В Курганской области запрещена деятельность секты "Орда"</w:t>
      </w:r>
    </w:p>
    <w:p>
      <w:pPr>
        <w:pStyle w:val="Normal"/>
        <w:rPr>
          <w:sz w:val="22"/>
        </w:rPr>
      </w:pPr>
      <w:r>
        <w:rPr>
          <w:sz w:val="22"/>
        </w:rPr>
        <w:t>Кетовский районный суд Курганской области удовлетворил требование районной прокуратуры о запрете и прекращении деятельности религиозного объединения "Орда", аналоги которой запрещены в Казахстане и Челябинской области.</w:t>
      </w:r>
    </w:p>
    <w:p>
      <w:pPr>
        <w:pStyle w:val="Normal"/>
        <w:rPr/>
      </w:pPr>
      <w:r>
        <w:rPr>
          <w:sz w:val="22"/>
        </w:rPr>
        <w:t>Установлено, что в селе Лесниково местная жительница организовала исцеление граждан от различных заболеваний с помощью молитв и обращений к "духам святых предков". Лечение также происходило с помощью постукивания плеткой по телу (камчевания) и поездок по так называемым "святым местам" - захоронениям в Половинском районе Курганской области и в Туркестане (Казахстан).</w:t>
      </w:r>
    </w:p>
    <w:p>
      <w:pPr>
        <w:pStyle w:val="Normal"/>
        <w:rPr>
          <w:sz w:val="22"/>
        </w:rPr>
      </w:pPr>
      <w:r>
        <w:rPr>
          <w:sz w:val="22"/>
        </w:rPr>
        <w:t>При этом, как отмечается, пациентам не рекомендовалось обращаться за медицинской помощью в учреждения здравоохранения и принимать лекарства, даже если заболевания были диагностированы квалифицированными врачами.</w:t>
      </w:r>
    </w:p>
    <w:p>
      <w:pPr>
        <w:pStyle w:val="Normal"/>
        <w:rPr>
          <w:sz w:val="22"/>
        </w:rPr>
      </w:pPr>
      <w:r>
        <w:rPr>
          <w:sz w:val="22"/>
        </w:rPr>
        <w:t>Комиссия экспертов ГКУ "Курганская областная психоневрологическая больница" установила, что женщина, "исцелявшаяся" подобным образом, в октябре 2012 года перенесла временное психическое расстройство.</w:t>
      </w:r>
    </w:p>
    <w:p>
      <w:pPr>
        <w:pStyle w:val="Normal"/>
        <w:rPr>
          <w:sz w:val="22"/>
        </w:rPr>
      </w:pPr>
      <w:r>
        <w:rPr>
          <w:sz w:val="22"/>
        </w:rPr>
        <w:t>Кроме того, в соответствии с психолого-лингвистическим исследованием специалистов Курганского госуниверситета, незарегистрированная организация "Орда", действующая на территории Курганской области, идентична движению "Ата Жолы", деятельность которого запрещена в Казахстане, а также совпадает с деятельностью религиозной общественной организации "Орда", запрещенной решением Кизильского районного суда Челябинской области.</w:t>
      </w:r>
    </w:p>
    <w:p>
      <w:pPr>
        <w:pStyle w:val="Normal"/>
        <w:rPr>
          <w:sz w:val="22"/>
        </w:rPr>
      </w:pPr>
      <w:r>
        <w:rPr>
          <w:sz w:val="22"/>
        </w:rPr>
        <w:t>Чтобы защитить права, свободы и законные интересы граждан, прокуратура обратилась в Кетовский районный суд с заявлением о запрете и прекращении деятельности "Орды". Суд требования прокуратуры удовлетворил в полном объем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Пермском крае поселилась религиозная группа, которую окормляет расстрига</w:t>
      </w:r>
    </w:p>
    <w:p>
      <w:pPr>
        <w:pStyle w:val="Normal"/>
        <w:rPr>
          <w:sz w:val="22"/>
        </w:rPr>
      </w:pPr>
      <w:r>
        <w:rPr>
          <w:sz w:val="22"/>
        </w:rPr>
        <w:t>В заброшенной деревне в Пермском крае поселилась группа из 50 человек. Граждане, прибывшие из Костромы, живут в 40 км от Коми, куда ездят за едой.</w:t>
      </w:r>
    </w:p>
    <w:p>
      <w:pPr>
        <w:pStyle w:val="Normal"/>
        <w:rPr/>
      </w:pPr>
      <w:r>
        <w:rPr>
          <w:sz w:val="22"/>
        </w:rPr>
        <w:t>"Они заселились в заброшенной деревне Черепаново. Живут в домах людей, которые покинули населенный пункт. Добраться до них можно только на вертолете. К какой вере они принадлежат, сказать трудно. Мужчины ходят в рясах, с бородами", - сообщил источник в прокуратуре края.</w:t>
      </w:r>
    </w:p>
    <w:p>
      <w:pPr>
        <w:pStyle w:val="Normal"/>
        <w:rPr>
          <w:sz w:val="22"/>
        </w:rPr>
      </w:pPr>
      <w:r>
        <w:rPr>
          <w:sz w:val="22"/>
        </w:rPr>
        <w:t>Как стало известно позднее, лидером отшельников является бывший священник Тульской епархии Вениамин Филиппов. Он лишен духовного сана, но именует себя иеромонахом Евстратием. Вместе со своими последователями, среди которых есть дети от 1 до 14 лет, Филиппов ждет пришествия боярина Михаила, дяди первого русского царя династии Романовых.</w:t>
      </w:r>
    </w:p>
    <w:p>
      <w:pPr>
        <w:pStyle w:val="Normal"/>
        <w:rPr>
          <w:sz w:val="22"/>
        </w:rPr>
      </w:pPr>
      <w:r>
        <w:rPr>
          <w:sz w:val="22"/>
        </w:rPr>
        <w:t>Данная община уже попадала в поле зрения правоохранительных органов. До поселения в Черепаново, сторонники псевдосвященника пытались организовать свой быт под Костромой. Тогда нагрянувшую проверку инспекторов по делам несовершеннолетних они встретили в штыки.</w:t>
      </w:r>
    </w:p>
    <w:p>
      <w:pPr>
        <w:pStyle w:val="Normal"/>
        <w:rPr/>
      </w:pPr>
      <w:r>
        <w:rPr>
          <w:sz w:val="22"/>
        </w:rPr>
        <w:t>"Их образ жизни позволяет говорить о том, что жизни и здоровью детей, возможно, угрожает опасность. Все уполномоченные органы ведут работу по установлению обстоятельств и выяснению ситуации. Основная задача - обеспечить защиту прав детей и избежать возможной угрозы их жизни и здоровью", - рассказал Максим Оборин, зампред департамента информационной политики краевой администрации.</w:t>
      </w:r>
    </w:p>
    <w:p>
      <w:pPr>
        <w:pStyle w:val="Normal"/>
        <w:rPr>
          <w:sz w:val="22"/>
        </w:rPr>
      </w:pPr>
      <w:r>
        <w:rPr>
          <w:sz w:val="22"/>
        </w:rPr>
        <w:t>По материалам Интерфакс-Религия</w:t>
      </w:r>
    </w:p>
    <w:p>
      <w:pPr>
        <w:pStyle w:val="Normal"/>
        <w:rPr>
          <w:sz w:val="22"/>
        </w:rPr>
      </w:pPr>
      <w:r>
        <w:rPr>
          <w:sz w:val="22"/>
        </w:rPr>
      </w:r>
    </w:p>
    <w:p>
      <w:pPr>
        <w:pStyle w:val="Normal"/>
        <w:rPr>
          <w:b/>
          <w:b/>
          <w:sz w:val="22"/>
        </w:rPr>
      </w:pPr>
      <w:r>
        <w:rPr>
          <w:b/>
          <w:sz w:val="22"/>
        </w:rPr>
        <w:t>Израиль призвал ПАСЕ немедленно отменить резолюцию против обрезания</w:t>
      </w:r>
    </w:p>
    <w:p>
      <w:pPr>
        <w:pStyle w:val="Normal"/>
        <w:rPr>
          <w:sz w:val="22"/>
        </w:rPr>
      </w:pPr>
      <w:r>
        <w:rPr>
          <w:sz w:val="22"/>
        </w:rPr>
        <w:t>МИД Израиля призвал Совет Европы немедленно отменить резолюцию, согласно которой ритуал обрезания признается нарушением прав человека, в частности, права детей на физическую неприкосновенность.</w:t>
      </w:r>
    </w:p>
    <w:p>
      <w:pPr>
        <w:pStyle w:val="Normal"/>
        <w:rPr>
          <w:sz w:val="22"/>
        </w:rPr>
      </w:pPr>
      <w:r>
        <w:rPr>
          <w:sz w:val="22"/>
        </w:rPr>
        <w:t>2 октября Парламентская Ассамблея Совета Европы приняла резолюцию, согласно которой ритуал обрезания является нарушением прав человека.</w:t>
      </w:r>
    </w:p>
    <w:p>
      <w:pPr>
        <w:pStyle w:val="Normal"/>
        <w:rPr/>
      </w:pPr>
      <w:r>
        <w:rPr>
          <w:sz w:val="22"/>
        </w:rPr>
        <w:t>За принятие этой резолюции проголосовали 78 депутатов, против - 13, воздержались - 15. Депутат от Германии Марлен Руппрехт подчеркнула, что обрезание является нарушением права детей на физическую неприкосновенность.</w:t>
      </w:r>
    </w:p>
    <w:p>
      <w:pPr>
        <w:pStyle w:val="Normal"/>
        <w:rPr>
          <w:sz w:val="22"/>
        </w:rPr>
      </w:pPr>
      <w:r>
        <w:rPr>
          <w:sz w:val="22"/>
        </w:rPr>
        <w:t>Принятый документ "бросает тень на ПАСЕ и ведет к разжиганию ненависти и расистских тенденций в Европе", заявляют в Израиле.</w:t>
      </w:r>
    </w:p>
    <w:p>
      <w:pPr>
        <w:pStyle w:val="Normal"/>
        <w:rPr/>
      </w:pPr>
      <w:r>
        <w:rPr>
          <w:sz w:val="22"/>
        </w:rPr>
        <w:t>"Обрезание мальчиков является древней религиозной традицией в иудаизме и исламе, а также распространено в некоторых христианских кругах. Любое сравнение этой традиции с предосудительной и варварской практикой женского генитального увечья, является, в лучшем случае, проявлением исключительного невежества, а в худшем - клеветой и проявлением религиозной ненависти", - говорится в заявлении Министерства иностранных дел Израиля.</w:t>
      </w:r>
    </w:p>
    <w:p>
      <w:pPr>
        <w:pStyle w:val="Normal"/>
        <w:rPr>
          <w:sz w:val="22"/>
        </w:rPr>
      </w:pPr>
      <w:r>
        <w:rPr>
          <w:sz w:val="22"/>
        </w:rPr>
        <w:t>Как отмечает израильский МИД, заявления о якобы наносимом вреде здоровью мальчиков обрезанием, ошибочны и противоречат научным фактам. В 2012 году Ассоциация педиатров США опубликовала официальный отчет о преимуществах обрезания младенцев мужского пола.</w:t>
      </w:r>
    </w:p>
    <w:p>
      <w:pPr>
        <w:pStyle w:val="Normal"/>
        <w:rPr>
          <w:sz w:val="22"/>
        </w:rPr>
      </w:pPr>
      <w:r>
        <w:rPr>
          <w:sz w:val="22"/>
        </w:rPr>
        <w:t>Решения ПАСЕ не обязательны к исполнению, однако, как правило, они оказывают влияние на европейские государства.</w:t>
      </w:r>
    </w:p>
    <w:p>
      <w:pPr>
        <w:pStyle w:val="Normal"/>
        <w:rPr>
          <w:sz w:val="22"/>
        </w:rPr>
      </w:pPr>
      <w:r>
        <w:rPr>
          <w:sz w:val="22"/>
        </w:rPr>
        <w:t>Израиль предупредил, что в случае введения запрета на обрезание в Европе, будет проводить обряд на территории израильских дипмиссий.</w:t>
      </w:r>
    </w:p>
    <w:p>
      <w:pPr>
        <w:pStyle w:val="Normal"/>
        <w:rPr>
          <w:sz w:val="22"/>
        </w:rPr>
      </w:pPr>
      <w:r>
        <w:rPr>
          <w:sz w:val="22"/>
        </w:rPr>
        <w:t>Напомним, в 2012 году обрезание уже объявляли вне закона в Германии, однако спустя несколько месяцев под давлением религиозных общин отменили запрет. Более того, конгресс европейских раввинов удостоил канцлера Германии Ангелу Меркель премии за поддержку еврейской общины и защиту ее обычаев, в том числе обрезания.</w:t>
      </w:r>
    </w:p>
    <w:p>
      <w:pPr>
        <w:pStyle w:val="Normal"/>
        <w:rPr>
          <w:sz w:val="22"/>
        </w:rPr>
      </w:pPr>
      <w:r>
        <w:rPr>
          <w:sz w:val="22"/>
        </w:rPr>
        <w:t>РИСУ</w:t>
      </w:r>
    </w:p>
    <w:p>
      <w:pPr>
        <w:pStyle w:val="Normal"/>
        <w:rPr>
          <w:b/>
          <w:b/>
          <w:sz w:val="22"/>
        </w:rPr>
      </w:pPr>
      <w:r>
        <w:rPr>
          <w:b/>
          <w:sz w:val="22"/>
        </w:rPr>
      </w:r>
    </w:p>
    <w:p>
      <w:pPr>
        <w:pStyle w:val="Normal"/>
        <w:rPr/>
      </w:pPr>
      <w:r>
        <w:rPr>
          <w:b/>
          <w:sz w:val="22"/>
        </w:rPr>
        <w:t>Большинство американских католиков - за однополые "браки" и женское священство</w:t>
      </w:r>
    </w:p>
    <w:p>
      <w:pPr>
        <w:pStyle w:val="Normal"/>
        <w:rPr>
          <w:sz w:val="22"/>
        </w:rPr>
      </w:pPr>
      <w:r>
        <w:rPr>
          <w:sz w:val="22"/>
        </w:rPr>
        <w:t>Большинство католиков США, которые посещают Мессу еженедельно и могут считаться глубоко воцерковленными людьми, тем не менее, поддерживает однополый "брак" и рукоположение женщин в священный сан. Таковы данные исследования, проведенного Университетом Quinnipiac.</w:t>
      </w:r>
    </w:p>
    <w:p>
      <w:pPr>
        <w:pStyle w:val="Normal"/>
        <w:rPr>
          <w:sz w:val="22"/>
        </w:rPr>
      </w:pPr>
      <w:r>
        <w:rPr>
          <w:sz w:val="22"/>
        </w:rPr>
        <w:t>53% католиков, которые ходят на Мессу еженедельно, и 65% католиков, которые посещают Мессу менее часто, поддерживали бы введение в своих штатах закона, который позволил бы однополым парам вступать в "брак". В поддержку данной меры более склонны выступать католики в возрасте 18-49 лет (64%), чем пожилые, в возрасте 50-64 лет (62%) или старше 65 (46%). Однако и среди последних доля либерально настроенных лиц весьма велика.</w:t>
      </w:r>
    </w:p>
    <w:p>
      <w:pPr>
        <w:pStyle w:val="Normal"/>
        <w:rPr>
          <w:sz w:val="22"/>
        </w:rPr>
      </w:pPr>
      <w:r>
        <w:rPr>
          <w:sz w:val="22"/>
        </w:rPr>
        <w:t>72% женщин-католичек поддерживают однополый "брак", в то время как среди мужчин за него выступают только 49%.</w:t>
      </w:r>
    </w:p>
    <w:p>
      <w:pPr>
        <w:pStyle w:val="Normal"/>
        <w:rPr/>
      </w:pPr>
      <w:r>
        <w:rPr>
          <w:sz w:val="22"/>
        </w:rPr>
        <w:t>Данные исследования также показывают, что 52% католиков, которые посещают Мессу еженедельно, и 66% тех, кто бывает на Мессе реже, одобряют рукоположение женщин в священный сан. Поддержка женского духовенства более сильна среди католиков в возраста старше 65 лет (68%), в возрасте 50-64 лет за женское священство выступают 64%, в возрасте 18-49 лет - 57%. Лишь на 2% больше сторонников женского священства среди самих женщины, чем среди мужчин.</w:t>
      </w:r>
    </w:p>
    <w:p>
      <w:pPr>
        <w:pStyle w:val="Normal"/>
        <w:rPr>
          <w:sz w:val="22"/>
        </w:rPr>
      </w:pPr>
      <w:r>
        <w:rPr>
          <w:sz w:val="22"/>
        </w:rPr>
        <w:t>Согласно данным опроса, 53% американцев полагают, что аборт должен быть узаконен в большинстве или во всех случаях. 61% католиков, которые ходят на Мессу еженедельно, полагают, что аборт должен быть признан незаконным в большинстве или всех случаях. 64% католиков, которые посещают Мессу менее часто, полагают, что аборт должен быть узаконен в большинстве или всех случаях. Лишь на 2% среди женщин больше противников аборта, чем среди мужчин.</w:t>
      </w:r>
    </w:p>
    <w:p>
      <w:pPr>
        <w:pStyle w:val="Normal"/>
        <w:rPr>
          <w:sz w:val="22"/>
        </w:rPr>
      </w:pPr>
      <w:r>
        <w:rPr>
          <w:sz w:val="22"/>
        </w:rPr>
        <w:t>93% католиков, которые ходят на Мессу еженедельно, и 85% католиков, бывающих на Мессе реже, имеют благоприятное или очень благоприятное мнение о Папе Римском Франциск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спании от католических школ требуют соблюдать права «транс-гендерных» детей</w:t>
      </w:r>
    </w:p>
    <w:p>
      <w:pPr>
        <w:pStyle w:val="Normal"/>
        <w:rPr>
          <w:sz w:val="22"/>
        </w:rPr>
      </w:pPr>
      <w:r>
        <w:rPr>
          <w:sz w:val="22"/>
        </w:rPr>
        <w:t>Прокуратура Андалузии завела дело против двух религиозных школ и одной государственной, учителя которых отказались удовлетворить просьбу родителей «уважать идентичность их детей-транс-гендеров» 6, 8 и 9 лет. Родители требуют разрешить их детям проходить обучение и одеваться в соответствии с тем полом, с которым ребенок сам себя идентифицирует.</w:t>
      </w:r>
    </w:p>
    <w:p>
      <w:pPr>
        <w:pStyle w:val="Normal"/>
        <w:rPr>
          <w:sz w:val="22"/>
        </w:rPr>
      </w:pPr>
      <w:r>
        <w:rPr>
          <w:sz w:val="22"/>
        </w:rPr>
        <w:t>Прокурор департамента, занимающегося делами о насилии против женщин и гендерной дискриминации, надеется, что «до суда дело не дойдет, и с обеих сторон будет проявлено понимание».</w:t>
      </w:r>
    </w:p>
    <w:p>
      <w:pPr>
        <w:pStyle w:val="Normal"/>
        <w:rPr>
          <w:sz w:val="22"/>
        </w:rPr>
      </w:pPr>
      <w:r>
        <w:rPr>
          <w:sz w:val="22"/>
        </w:rPr>
        <w:t>В одном из случаев речь идет о 6-летнем мальчике, учащемся епархиального центра в Малаге. Руководство учебного заведения отказалось удовлетворить просьбу матери о том, чтобы ее сын проходил в школьных журналах под женским именем, носил юбку, пользовался женским туалетом и выполнял всё предписанное девочкам в стенах центра. Мать требует в суде «обеспечить защиту ребенка», называя своего сына «дочерью».</w:t>
      </w:r>
    </w:p>
    <w:p>
      <w:pPr>
        <w:pStyle w:val="Normal"/>
        <w:rPr>
          <w:sz w:val="22"/>
        </w:rPr>
      </w:pPr>
      <w:r>
        <w:rPr>
          <w:sz w:val="22"/>
        </w:rPr>
        <w:t>Что касается двух других случаев, дела приостановили, поскольку родители согласились провести лечение своих детей.</w:t>
      </w:r>
    </w:p>
    <w:p>
      <w:pPr>
        <w:pStyle w:val="Normal"/>
        <w:rPr>
          <w:sz w:val="22"/>
        </w:rPr>
      </w:pPr>
      <w:r>
        <w:rPr>
          <w:sz w:val="22"/>
        </w:rPr>
        <w:t>В этом году в Испании 12 семей с похожими проблемами обратились за помощью к «Ассоциации транссексуалов Андалусии» и др. организациям, которые направили петиции в школы Севильи, Кадиса, Кордовы, Малаги и др. В связи с этим, инспекция Андалусии направила в школы письмо с руководящими принципами, рекомендованными в ситуации с «транс-гендерными» детьми. Предписано привести в согласование школьную документацию (список класса, журнал, билет школьника), приняв во внимание пол, с которым себя ассоциирует школьник, обращаться к детям по имени, которое установили родители и сами дети, и позволить им носить одежду того пола, с которым они себя идентифицируют. Также предписывается дать возможность детям на выбор пользоваться женским или мужским туалет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ндии открылась первая в мире фабрика по производству детей</w:t>
      </w:r>
    </w:p>
    <w:p>
      <w:pPr>
        <w:pStyle w:val="Normal"/>
        <w:rPr>
          <w:sz w:val="22"/>
        </w:rPr>
      </w:pPr>
      <w:r>
        <w:rPr>
          <w:sz w:val="22"/>
        </w:rPr>
        <w:t>В небольшом индийском городке Ананд (шт. Гуджарат) открылась первая в мире фабрика по производству суррогатных детей, где сотни безработных индианок смогут заработать деньги, вынашивая детей для бездетных западных пар.</w:t>
      </w:r>
    </w:p>
    <w:p>
      <w:pPr>
        <w:pStyle w:val="Normal"/>
        <w:rPr>
          <w:sz w:val="22"/>
        </w:rPr>
      </w:pPr>
      <w:r>
        <w:rPr>
          <w:sz w:val="22"/>
        </w:rPr>
        <w:t>Потенциальные родители смогут прислать сперму мужа или же яйцеклетку жены, а затем приехать в назначенное время и забрать "готового" ребенка.</w:t>
      </w:r>
    </w:p>
    <w:p>
      <w:pPr>
        <w:pStyle w:val="Normal"/>
        <w:rPr>
          <w:sz w:val="22"/>
        </w:rPr>
      </w:pPr>
      <w:r>
        <w:rPr>
          <w:sz w:val="22"/>
        </w:rPr>
        <w:t>В клинике, куда вложены миллионы долларов, есть все необходимое для суррогатных матерей, родителей и их малышей: комнаты для проживания, палаты для будущих рожениц и родильные отделения, офисы, отделение экстракорпорального оплодотворения, а также рестораны и магазин подарков.</w:t>
      </w:r>
    </w:p>
    <w:p>
      <w:pPr>
        <w:pStyle w:val="Normal"/>
        <w:rPr>
          <w:sz w:val="22"/>
        </w:rPr>
      </w:pPr>
      <w:r>
        <w:rPr>
          <w:sz w:val="22"/>
        </w:rPr>
        <w:t>Суррогатная мать получает за каждого выношенного ею ребенка около 8.000 долларов, а супруги платят за него 28.000 долларов. В настоящее время на попечении главврача Наяны Патель находятся около 100 беременных женщин, проживающих в отдельном флигеле. Несмотря на то, что здание больницы находится в стадии строительства, здесь уже "произведено" около 600 младенцев.</w:t>
      </w:r>
    </w:p>
    <w:p>
      <w:pPr>
        <w:pStyle w:val="Normal"/>
        <w:rPr/>
      </w:pPr>
      <w:r>
        <w:rPr>
          <w:sz w:val="22"/>
        </w:rPr>
        <w:t>Как рассказала доктор Патель, она регулярно получает письма с угрозами физической расправы и обвинениями в том, что наживается на нищете соотечественниц. Однако Наяна считает свою работу миссией во имя феминизма. Она отвергает все обвинения, подчеркивая, что суррогатное материнство - это такая же работа, как и любая другая, и она дает женщинам возможность помогать друг другу.</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В Либерии российский полицейский спас ребенка от обряда жертвоприношения</w:t>
      </w:r>
    </w:p>
    <w:p>
      <w:pPr>
        <w:pStyle w:val="Normal"/>
        <w:rPr>
          <w:sz w:val="22"/>
        </w:rPr>
      </w:pPr>
      <w:r>
        <w:rPr>
          <w:sz w:val="22"/>
        </w:rPr>
        <w:t>Российский полицейский спас в Либерии ребенка, которого хотели принести в жертву.</w:t>
      </w:r>
    </w:p>
    <w:p>
      <w:pPr>
        <w:pStyle w:val="Normal"/>
        <w:rPr>
          <w:sz w:val="22"/>
        </w:rPr>
      </w:pPr>
      <w:r>
        <w:rPr>
          <w:sz w:val="22"/>
        </w:rPr>
        <w:t>Сотрудники российской полиции принимают участие в проведении международной операции по поддержанию мира в западноафриканской стране уже более десяти лет. В настоящее время численность российского полицейского контингента составляет 12 человек.</w:t>
      </w:r>
    </w:p>
    <w:p>
      <w:pPr>
        <w:pStyle w:val="Normal"/>
        <w:rPr>
          <w:sz w:val="22"/>
        </w:rPr>
      </w:pPr>
      <w:r>
        <w:rPr>
          <w:sz w:val="22"/>
        </w:rPr>
        <w:t>"Советник либерийской национальной полиции по оперативным вопросам подполковник полиции Сергей Сафронов, направленный в эту страну приказом комиссара полиции миссии ООН в Либерии, получил информацию о продаже семилетнего мальчика для жертвоприношения. В ходе успешно проведенной совместной операции с заинтересованными службами Сафронов предотвратил убийство ребенка", - отметили в МВД.</w:t>
      </w:r>
    </w:p>
    <w:p>
      <w:pPr>
        <w:pStyle w:val="Normal"/>
        <w:rPr>
          <w:sz w:val="22"/>
        </w:rPr>
      </w:pPr>
      <w:r>
        <w:rPr>
          <w:sz w:val="22"/>
        </w:rPr>
        <w:t>В ведомстве рассказали о деталях спецоперации: российский полицейский оперативные действия согласовал с отделом по защите прав женщин и детей, была подобрана женщина, выступившая в роли покупателя, которая встретилась с продавцом ребенка и договорилась о сделке за 150 долларов. "При этом продавец знал, что мальчика покупают для жертвоприношения и он будет убит", - рассказали в МВД. В момент заключения сделки мужчину задержали.</w:t>
      </w:r>
    </w:p>
    <w:p>
      <w:pPr>
        <w:pStyle w:val="Normal"/>
        <w:rPr>
          <w:sz w:val="22"/>
        </w:rPr>
      </w:pPr>
      <w:r>
        <w:rPr>
          <w:sz w:val="22"/>
        </w:rPr>
        <w:t>"Выяснилось, что родители ребенка умерли и он остался на попечении дальнего родственника, который и решил его продать", - добавили в министерстве.</w:t>
      </w:r>
    </w:p>
    <w:p>
      <w:pPr>
        <w:pStyle w:val="Normal"/>
        <w:rPr/>
      </w:pPr>
      <w:r>
        <w:rPr>
          <w:sz w:val="22"/>
        </w:rPr>
        <w:t>Жертвоприношения в Либерии - достаточно распространенное явление, которое связано с традиционными африканскими верованиями. Как правило, в жертву приносят детей не старше десяти лет.</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Швейцарии монастырь капуцинов превратят в библиотеку и архив</w:t>
      </w:r>
    </w:p>
    <w:p>
      <w:pPr>
        <w:pStyle w:val="Normal"/>
        <w:rPr>
          <w:sz w:val="22"/>
        </w:rPr>
      </w:pPr>
      <w:r>
        <w:rPr>
          <w:sz w:val="22"/>
        </w:rPr>
        <w:t>Здания основанного в 1578 г. мужского монастыря капуцинов в населенном пункте Аппенцелль (кантон Аппенцелль-Иннерроден) передадут нескольким библиотекам и Национальному архиву. Остальные помещения будет использовать кантональная администрация комитета по этике. Однако церковь монастыря и далее будет использоваться как храм.</w:t>
      </w:r>
    </w:p>
    <w:p>
      <w:pPr>
        <w:pStyle w:val="Normal"/>
        <w:rPr>
          <w:sz w:val="22"/>
        </w:rPr>
      </w:pPr>
      <w:r>
        <w:rPr>
          <w:sz w:val="22"/>
        </w:rPr>
        <w:t>Предложения нескольких инвесторов создать на месте закрывшегося монастыря капуцинов молодежные общежития или гаражи были отклонены.</w:t>
      </w:r>
    </w:p>
    <w:p>
      <w:pPr>
        <w:pStyle w:val="Normal"/>
        <w:rPr>
          <w:sz w:val="22"/>
        </w:rPr>
      </w:pPr>
      <w:r>
        <w:rPr>
          <w:sz w:val="22"/>
        </w:rPr>
        <w:t>В 2010 году Орден капуцинов постановил закрыть монастырь в Аппенцелле, так как здесь жило всего лишь 8 монахов, причем, 7 из них намного превысили пенсионный возраст. В Швейцарии в тот год насчитывалось всего лишь 200 капуцинов, их средний возраст составлял 70 лет.</w:t>
      </w:r>
    </w:p>
    <w:p>
      <w:pPr>
        <w:pStyle w:val="Normal"/>
        <w:rPr>
          <w:sz w:val="22"/>
        </w:rPr>
      </w:pPr>
      <w:r>
        <w:rPr>
          <w:sz w:val="22"/>
        </w:rPr>
        <w:t>Монастырь закрыли осенью 2011 года. В деревне Аппенцелль прошла торжественная церемония прощания с монахами. После последней отслуженной в монастыре Мессы монахи приняли участие в процессии. Монастырские постройки, церковь, библиотеку с редкими старинными книгами, а также все церковные и культурные ценности передали в кантональное ведомство. Монахи Аппенцелля нашли приют в других общинах ордена в Швейцарии.</w:t>
      </w:r>
    </w:p>
    <w:p>
      <w:pPr>
        <w:pStyle w:val="Normal"/>
        <w:rPr>
          <w:sz w:val="22"/>
        </w:rPr>
      </w:pPr>
      <w:r>
        <w:rPr>
          <w:sz w:val="22"/>
        </w:rPr>
        <w:t>За последние годы 10 монастырей закрылись в Швейцарии. В 2009 г. швейцарские капуцины предприняли попытку расширить свои ряды, поместив для этого в газетах рекламные объявления. Однако они не нашли ответа среди мужского населения страны.</w:t>
      </w:r>
    </w:p>
    <w:p>
      <w:pPr>
        <w:pStyle w:val="Normal"/>
        <w:rPr/>
      </w:pPr>
      <w:r>
        <w:rPr>
          <w:sz w:val="22"/>
        </w:rPr>
        <w:t>«Орден братьев меньших капуцинов» - ветвь францисканце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онастырю Мор-Габриэль вернут экспроприированные земли</w:t>
      </w:r>
    </w:p>
    <w:p>
      <w:pPr>
        <w:pStyle w:val="Normal"/>
        <w:rPr>
          <w:sz w:val="22"/>
        </w:rPr>
      </w:pPr>
      <w:r>
        <w:rPr>
          <w:sz w:val="22"/>
        </w:rPr>
        <w:t>Премьер-министр Турции Реджеп Тайип Эрдоган объявил о проведении реформы, предусматривающей ряд уступок религиозным организациям. В частности, монастырю Сирийской Церкви Мор-Габриэль в Тур-Абдине будут возвращены земли, конфискованные светскими властями.</w:t>
      </w:r>
    </w:p>
    <w:p>
      <w:pPr>
        <w:pStyle w:val="Normal"/>
        <w:rPr>
          <w:sz w:val="22"/>
        </w:rPr>
      </w:pPr>
      <w:r>
        <w:rPr>
          <w:sz w:val="22"/>
        </w:rPr>
        <w:t>Критики реформы, также предусматривающей наделение новыми правами курдов и отмену запрета на ношение хиджаба для госслужащих, отмечают, что сиро-арамейцы в Турции до сих пор не признаны в качестве меньшинства, а значит, не могут осуществлять право на свободу вероисповедания. Таким образом, при строительстве и обслуживании церковных зданий порой возникают серьезные трудности и препятствия, как и при подготовке духовенства. Преподавание на арамейском языке в Турции сегодня тоже является незаконным. На этой почве часто имеет место произвол со стороны властей. Это, в частности, касается экспроприации церковных земель арамейской общины на юго-востоке Турции.</w:t>
      </w:r>
    </w:p>
    <w:p>
      <w:pPr>
        <w:pStyle w:val="Normal"/>
        <w:rPr>
          <w:sz w:val="22"/>
        </w:rPr>
      </w:pPr>
      <w:r>
        <w:rPr>
          <w:sz w:val="22"/>
        </w:rPr>
        <w:t>Монастырь Мор-Габриэль был основан в 397 г. и с этого времени действует без перерывов, принимая до 20 тыс. паломников каждый год. Мор-Габриэль является одной из древнейших обителей христианского мира. Религиозный и культурный центр арамейских христиан на юго-востоке Турции с 2008 г. вынужден участвовать в судебных разбирательствах, которые угрожают его существованию, хотя налоговый учет и документы о собственности, как османского времени, так и периода Турецкой республики, подтверждают права общин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Палестине определили правила пользования соцсетями</w:t>
      </w:r>
    </w:p>
    <w:p>
      <w:pPr>
        <w:pStyle w:val="Normal"/>
        <w:rPr>
          <w:sz w:val="22"/>
        </w:rPr>
      </w:pPr>
      <w:r>
        <w:rPr>
          <w:sz w:val="22"/>
        </w:rPr>
        <w:t>Высший богословский совет Палестинской автономии опубликовал фетву, в которой установил правила пользования социальными сетями. Главной темой религиозного постановления стал вопрос об условиях общения представителей противоположных полов.</w:t>
      </w:r>
    </w:p>
    <w:p>
      <w:pPr>
        <w:pStyle w:val="Normal"/>
        <w:rPr/>
      </w:pPr>
      <w:r>
        <w:rPr>
          <w:sz w:val="22"/>
        </w:rPr>
        <w:t>Как постановили богословы, мужчины и женщины имеют право на виртуальное общение, только если они ищут жениха или невесту. "Общение, цель которого - не законный брак, нарушает законы шариата. Нельзя также касаться вопросов, которые могут возбудить похоть", - сказано в постановлении.</w:t>
      </w:r>
    </w:p>
    <w:p>
      <w:pPr>
        <w:pStyle w:val="Normal"/>
        <w:rPr>
          <w:sz w:val="22"/>
        </w:rPr>
      </w:pPr>
      <w:r>
        <w:rPr>
          <w:sz w:val="22"/>
        </w:rPr>
        <w:t>Чтобы избежать подобной "мерзости", женщинам запрещено описывать свои физические достоинства или публиковать фотографии. Если общение закончилось приглашением на свидание, их должен сопровождать родственник-мужчина. Представителей мужского пола эти ограничения не касаются.</w:t>
      </w:r>
    </w:p>
    <w:p>
      <w:pPr>
        <w:pStyle w:val="Normal"/>
        <w:rPr>
          <w:sz w:val="22"/>
        </w:rPr>
      </w:pPr>
      <w:r>
        <w:rPr>
          <w:sz w:val="22"/>
        </w:rPr>
        <w:t>Телефонные разговоры и беседы с мужчинами нельзя вести нежным и соблазнительным голосом. Богословы также призывают родителей следить за тем, с кем и на какие темы общаются в виртуальном пространстве их дети обоих пол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Чикагский ресторан включил в меню бургеры с облатками</w:t>
      </w:r>
    </w:p>
    <w:p>
      <w:pPr>
        <w:pStyle w:val="Normal"/>
        <w:rPr>
          <w:sz w:val="22"/>
        </w:rPr>
      </w:pPr>
      <w:r>
        <w:rPr>
          <w:sz w:val="22"/>
        </w:rPr>
        <w:t>Небольшая закусочная в Чикаго включила в свое меню бургеры, украшением для которых служат неосвященные облатки для причастия. Кроме того, в состав блюда также входит соус из красного вина.</w:t>
      </w:r>
    </w:p>
    <w:p>
      <w:pPr>
        <w:pStyle w:val="Normal"/>
        <w:rPr>
          <w:sz w:val="22"/>
        </w:rPr>
      </w:pPr>
      <w:r>
        <w:rPr>
          <w:sz w:val="22"/>
        </w:rPr>
        <w:t>Бургер с облаткой стал в ресторанчике блюдом октября. Как объяснили представители заведения, никакого отношения к религии угощение на самом деле не имеет.</w:t>
      </w:r>
    </w:p>
    <w:p>
      <w:pPr>
        <w:pStyle w:val="Normal"/>
        <w:rPr>
          <w:sz w:val="22"/>
        </w:rPr>
      </w:pPr>
      <w:r>
        <w:rPr>
          <w:sz w:val="22"/>
        </w:rPr>
        <w:t>Дело в том, что в кафе принято посвящать те или иные блюда разнообразным хэви-металл-группам, и бургер с облаткой стал данью уважения творчеству шведского коллектива Ghost. Участники группы обычно выступают в сценических костюмах с религиозной символикой, поэтому и бургер было решено сделать тематическим.</w:t>
      </w:r>
    </w:p>
    <w:p>
      <w:pPr>
        <w:pStyle w:val="Normal"/>
        <w:rPr>
          <w:sz w:val="22"/>
        </w:rPr>
      </w:pPr>
      <w:r>
        <w:rPr>
          <w:sz w:val="22"/>
        </w:rPr>
        <w:t>Тем не менее, некоторые верующие католики восприняли появление в меню ресторана такого бургера как оскорбление. При этом менеджмент заведения подчеркнул, что никого обидеть не хотел.</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4.10.13 Кустарное взрывное устройство небольшой мощности, сделанное из туристического газового баллона, сработало в кафедральном соборе Базилика-де-Нуэстра-Сеньора-дель-Пилар в испанской Сарагосе. Полиция предполагает, что взрыв могли устроить левые анархисты. Несмотря на то, что в момент взрыва храм был открыт для посетителей, никто не пострадал. Седмица.</w:t>
      </w:r>
      <w:r>
        <w:rPr>
          <w:sz w:val="22"/>
          <w:lang w:val="en-US"/>
        </w:rPr>
        <w:t>Ru</w:t>
      </w:r>
    </w:p>
    <w:p>
      <w:pPr>
        <w:pStyle w:val="Normal"/>
        <w:rPr/>
      </w:pPr>
      <w:r>
        <w:rPr>
          <w:sz w:val="22"/>
        </w:rPr>
        <w:t>04.10.13 В нидерландской церкви Адвентистов седьмого дня в конце сентября состоялась ординация Гизелы Беркель-Лармони. Она стала первой в Европе женщиной-пастором церкви АСД. 30 мая 2013 исполком руководства АСД в Нидерландах постановил, что пасторское служение могут нести как мужчины, так и женщины. Те женщины, которые фактически уже являлись пасторами к этой дате, были признаны официально поставленными на это служение. Общее количество членов церкви АСД составляет сегодня 17 млн. человек - это 12-я по численности религиозная организация в мире. Ее общины действуют в 200 странах. Благовест-инфо</w:t>
      </w:r>
    </w:p>
    <w:p>
      <w:pPr>
        <w:pStyle w:val="Normal"/>
        <w:rPr>
          <w:sz w:val="22"/>
        </w:rPr>
      </w:pPr>
      <w:r>
        <w:rPr>
          <w:sz w:val="22"/>
        </w:rPr>
        <w:t>04.10.13 Пятидесятистраничный молитвенник - древнейший для иудаизма - нашли в Иерусалиме. Книга состоит из шести разделов, в них приведены тексты молитв и упомянуты важнейшие события религиозной жизни иудеев. Радиоуглеродный анализ находки показал, что книга датируется 840 годом нашей эры. "Это событие волнующее и, безусловно, важное для историков. Находка восполняет существенный исторический пробел между свитками Мертвого моря и другими древнееврейскими текстами IX-X веков", - заявил Джерри Паттенгейл, исполнительный директор программы "Green Scholars Initiative", работающей над сохранением и изучением древних религиозных текстов. Книга написана на бежевом пергаменте шириной 10 см и толщиной 4 см. Православие.</w:t>
      </w:r>
      <w:r>
        <w:rPr>
          <w:sz w:val="22"/>
          <w:lang w:val="en-US"/>
        </w:rPr>
        <w:t>By</w:t>
      </w:r>
    </w:p>
    <w:p>
      <w:pPr>
        <w:pStyle w:val="Normal"/>
        <w:rPr>
          <w:sz w:val="22"/>
        </w:rPr>
      </w:pPr>
      <w:r>
        <w:rPr>
          <w:sz w:val="22"/>
        </w:rPr>
        <w:t>06.10.13 Роландо Риви (Rolando Rivi; 1931-45), 14-летний семинарист, которого похитили, избивали в течение трех дней, а затем убили итальянские коммунисты, беатифицирован как мученик. Церемония беатификации прошла в городе Модене 5 октября. В богослужении приняли участие пять с половиной тысяч католиков. Риви был "виновен только в том. что носил рясу в тот период насилия, развязанного против духовенства", сказал Папа Римский Франциск 6 октября во время традиционной молитвы "Angelus" на площади св. Петра в Ватикане. Седмица.</w:t>
      </w:r>
      <w:r>
        <w:rPr>
          <w:sz w:val="22"/>
          <w:lang w:val="en-US"/>
        </w:rPr>
        <w:t>Ru</w:t>
      </w:r>
    </w:p>
    <w:p>
      <w:pPr>
        <w:pStyle w:val="Normal"/>
        <w:rPr>
          <w:sz w:val="22"/>
        </w:rPr>
      </w:pPr>
      <w:r>
        <w:rPr>
          <w:sz w:val="22"/>
        </w:rPr>
        <w:t>07.10.13 Официальная медаль, выпущенная Ватиканом в ознаменование 1-го года понтификата Папы Римского Франциска, поступила в свободную продажу. Медаль отчеканена итальянским государственным монетным двором и доступна в золоте, серебре и бронзе. На одной стороне находится портрет Папы, на другой - цитата из Евангелия, которая некогда подвигла молодого Хорхе Марио Бергольо стать священником: «Vidit ergo Jesus publicanum et quia miserando antque eligendo vidit, ait illi sequere me» («Иисус увидел человека, сидящего у сбора пошлин, по имени Матфея, и говорит ему: следуй за Мною»; Мф. 9:9). По традиции, Ватикан ежегодно выпускает медали с изображением правящего Папы Римского и обозначением года его понтификата. Седмица.</w:t>
      </w:r>
      <w:r>
        <w:rPr>
          <w:sz w:val="22"/>
          <w:lang w:val="en-US"/>
        </w:rPr>
        <w:t>Ru</w:t>
      </w:r>
    </w:p>
    <w:p>
      <w:pPr>
        <w:pStyle w:val="Normal"/>
        <w:rPr>
          <w:sz w:val="22"/>
        </w:rPr>
      </w:pPr>
      <w:r>
        <w:rPr>
          <w:sz w:val="22"/>
        </w:rPr>
        <w:t>07.10.13 Согласно Open Doors, ежегодно, по крайней мере, 700 христианок в Пакистане вынуждают принимать ислам и выходить замуж за мусульман. НПО регулярно фиксирует случаи изнасилований христианок мусульманами и отказ местной полиции расследовать эти преступления. Христиане живут в нестабильной стране, где многочисленные исламистские группировки оказывают давление на власть. Положение меньшинств, в т.ч. христиан, вряд ли улучшиться в ближайшие годы, считает редактор Open Doors Клэр Лакруа. В индексе преследований, ежегодно публикуемом организацией и содержащем 50 стран, где христиане подвергаются наибольшей дискриминации и насилию, в 2012 году Пакистан занял 10 место. Годом ранее страна находилась на 11 месте, в 2010-м - на 14-м. Православие.</w:t>
      </w:r>
      <w:r>
        <w:rPr>
          <w:sz w:val="22"/>
          <w:lang w:val="en-US"/>
        </w:rPr>
        <w:t>Ru</w:t>
      </w:r>
    </w:p>
    <w:p>
      <w:pPr>
        <w:pStyle w:val="Normal"/>
        <w:rPr/>
      </w:pPr>
      <w:r>
        <w:rPr>
          <w:sz w:val="22"/>
        </w:rPr>
        <w:t>07.10.13 В католической церкви в Алуви (шт. Керала, Индия) осквернен табернакль - место хранения гостии (hostia - «жертва»; евхаристический хлеб в виде маленькой лепёшки). Тот факт, что находившиеся в храме пожертвования не похищены, но украдены гостии для Причастия, наводит католиков на мысль, что к преступлению причастны сатанисты. По материалам Седмица.</w:t>
      </w:r>
      <w:r>
        <w:rPr>
          <w:sz w:val="22"/>
          <w:lang w:val="en-US"/>
        </w:rPr>
        <w:t>Ru</w:t>
      </w:r>
      <w:r>
        <w:rPr>
          <w:sz w:val="22"/>
        </w:rPr>
        <w:t>, Википедия</w:t>
      </w:r>
    </w:p>
    <w:p>
      <w:pPr>
        <w:pStyle w:val="Normal"/>
        <w:rPr>
          <w:sz w:val="22"/>
        </w:rPr>
      </w:pPr>
      <w:r>
        <w:rPr>
          <w:sz w:val="22"/>
        </w:rPr>
        <w:t>08.10.13 Супружеская пара из Саудовской Аравии решила развестись из-за разногласий, связанных с именем ребенка. Ссоры начались, когда обнаружилось, что каждый из супругов намерен назвать новорожденную дочь в честь своей матери. Не придя к согласию, отец ребенка, втайне от жены, зарегистрировал дочь под именем своей матери. Несмотря на уговоры со стороны родственников, родители девочки решили развестись. С кем останется дочь не сообщается. Корреспондент.</w:t>
      </w:r>
      <w:r>
        <w:rPr>
          <w:sz w:val="22"/>
          <w:lang w:val="en-US"/>
        </w:rPr>
        <w:t>net</w:t>
      </w:r>
    </w:p>
    <w:p>
      <w:pPr>
        <w:pStyle w:val="Normal"/>
        <w:rPr>
          <w:sz w:val="22"/>
        </w:rPr>
      </w:pPr>
      <w:r>
        <w:rPr>
          <w:sz w:val="22"/>
        </w:rPr>
        <w:t>08.10.13 В рамках празднования Года Государства Израиль в Украине Национальный Еврейский Фонд совместно с Посольством Израиля в Украине заложили в Черновицком национальном университете Библейский сад из растений, упомянутых в Библии и приспособленных к украинскому климату. На торжественной церемонии закладки сада были высажены атлантические кедры, привезенные из Израиля. Православие в Украине</w:t>
      </w:r>
    </w:p>
    <w:p>
      <w:pPr>
        <w:pStyle w:val="Normal"/>
        <w:rPr>
          <w:sz w:val="22"/>
        </w:rPr>
      </w:pPr>
      <w:r>
        <w:rPr>
          <w:sz w:val="22"/>
        </w:rPr>
        <w:t>09.10.13 Впервые в истории Кентерберийского собора, являющегося главным англиканским храмом Великобритании, открывается хор девочек. В дополнение к хору мальчиков из 25 человек собор решил на конкурсной основе отобрать 20 девочек в возрасте от 12 до 20 лет. Первое прослушивание состоится в следующем месяце. Репетиции будут проходить раз в неделю. Хор девочек будет заменять хор мальчиков, когда его участники находятся в отпуске.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1.10.13 Йеменские исламисты казнили содомита по решению шариатского суда http://www.pravoslavie.by/news/jemenskie-islamisty-kaznili-geja-po-resheniju-shariatskogo-suda</w:t>
      </w:r>
    </w:p>
    <w:p>
      <w:pPr>
        <w:pStyle w:val="Normal"/>
        <w:rPr>
          <w:sz w:val="22"/>
        </w:rPr>
      </w:pPr>
      <w:r>
        <w:rPr>
          <w:sz w:val="22"/>
        </w:rPr>
        <w:t>03.10.13 В Лурде прошла церемония официального признания 69-го чуда исцеления http://www.sedmitza.ru/text/4118721.html</w:t>
      </w:r>
    </w:p>
    <w:p>
      <w:pPr>
        <w:pStyle w:val="Normal"/>
        <w:rPr>
          <w:sz w:val="22"/>
        </w:rPr>
      </w:pPr>
      <w:r>
        <w:rPr>
          <w:sz w:val="22"/>
        </w:rPr>
        <w:t>04.10.13 В Саудовской Аравии жертву группового изнасилования приговорили к 200 ударам плетью http://www.sedmitza.ru/text/4121585.html</w:t>
      </w:r>
    </w:p>
    <w:p>
      <w:pPr>
        <w:pStyle w:val="Normal"/>
        <w:rPr>
          <w:sz w:val="22"/>
        </w:rPr>
      </w:pPr>
      <w:r>
        <w:rPr>
          <w:sz w:val="22"/>
        </w:rPr>
        <w:t>04.10.13 Скончалась Марина Андреевна Журинская, главный редактор богословского альманаха «Альфа и Омега» http://www.pravmir.ru/otoshla-ko-gospodu-marina-zhurinskaya</w:t>
      </w:r>
    </w:p>
    <w:p>
      <w:pPr>
        <w:pStyle w:val="Normal"/>
        <w:rPr>
          <w:sz w:val="22"/>
        </w:rPr>
      </w:pPr>
      <w:r>
        <w:rPr>
          <w:sz w:val="22"/>
        </w:rPr>
        <w:t>07.10.13 Cкончался Алексей Алексеевич Сенин, главный редактор газеты "Русский Вестник" http://www.pravoslavie.ru/news/64723.htm</w:t>
      </w:r>
    </w:p>
    <w:p>
      <w:pPr>
        <w:pStyle w:val="Normal"/>
        <w:rPr>
          <w:sz w:val="22"/>
        </w:rPr>
      </w:pPr>
      <w:r>
        <w:rPr>
          <w:sz w:val="22"/>
        </w:rPr>
        <w:t>07.10.13 Число выпускников католических семинарий в США за 8 лет выросло на 10% http://www.sedmitza.ru/text/4130695.html</w:t>
      </w:r>
    </w:p>
    <w:p>
      <w:pPr>
        <w:pStyle w:val="Normal"/>
        <w:rPr>
          <w:sz w:val="22"/>
        </w:rPr>
      </w:pPr>
      <w:r>
        <w:rPr>
          <w:sz w:val="22"/>
        </w:rPr>
        <w:t>07.10.13 В Риме арестован священник, прятавший в церковных апартаментах африканскую секс-рабыню http://www.sedmitza.ru/text/4130658.html</w:t>
      </w:r>
    </w:p>
    <w:p>
      <w:pPr>
        <w:pStyle w:val="Normal"/>
        <w:rPr>
          <w:sz w:val="22"/>
        </w:rPr>
      </w:pPr>
      <w:r>
        <w:rPr>
          <w:sz w:val="22"/>
        </w:rPr>
        <w:t>07.10.13 Создатели сериала «Библия» совместно с 20th Century Fox снимут фильм «Сын Божий» http://www.sedmitza.ru/text/4130028.html</w:t>
      </w:r>
    </w:p>
    <w:p>
      <w:pPr>
        <w:pStyle w:val="Normal"/>
        <w:rPr>
          <w:sz w:val="22"/>
        </w:rPr>
      </w:pPr>
      <w:r>
        <w:rPr>
          <w:sz w:val="22"/>
        </w:rPr>
        <w:t>07.10.13 Умер влиятельный израильский раввин Овадья Йосеф http://www.sedmitza.ru/text/4129864.html</w:t>
      </w:r>
    </w:p>
    <w:p>
      <w:pPr>
        <w:pStyle w:val="Normal"/>
        <w:rPr>
          <w:sz w:val="22"/>
        </w:rPr>
      </w:pPr>
      <w:r>
        <w:rPr>
          <w:sz w:val="22"/>
        </w:rPr>
        <w:t>08.10.13 Задержаны 18 британских имамов, регистрировавших браки с несовершеннолетними http://www.sedmitza.ru/text/4132933.html</w:t>
      </w:r>
    </w:p>
    <w:p>
      <w:pPr>
        <w:pStyle w:val="Normal"/>
        <w:rPr>
          <w:sz w:val="22"/>
        </w:rPr>
      </w:pPr>
      <w:r>
        <w:rPr>
          <w:sz w:val="22"/>
        </w:rPr>
        <w:t xml:space="preserve">09.10.13 При постройке нового храма в Сретенской обители будут снесены здания, не имеющие исторической ценности, - архимандрит Тихон (Шевкунов) </w:t>
      </w:r>
      <w:r>
        <w:rPr>
          <w:sz w:val="22"/>
          <w:lang w:val="en-US"/>
        </w:rPr>
        <w:t>http</w:t>
      </w:r>
      <w:r>
        <w:rPr>
          <w:sz w:val="22"/>
        </w:rPr>
        <w:t>://</w:t>
      </w:r>
      <w:r>
        <w:rPr>
          <w:sz w:val="22"/>
          <w:lang w:val="en-US"/>
        </w:rPr>
        <w:t>www</w:t>
      </w:r>
      <w:r>
        <w:rPr>
          <w:sz w:val="22"/>
        </w:rPr>
        <w:t>.</w:t>
      </w:r>
      <w:r>
        <w:rPr>
          <w:sz w:val="22"/>
          <w:lang w:val="en-US"/>
        </w:rPr>
        <w:t>foma</w:t>
      </w:r>
      <w:r>
        <w:rPr>
          <w:sz w:val="22"/>
        </w:rPr>
        <w:t>.</w:t>
      </w:r>
      <w:r>
        <w:rPr>
          <w:sz w:val="22"/>
          <w:lang w:val="en-US"/>
        </w:rPr>
        <w:t>ru</w:t>
      </w:r>
      <w:r>
        <w:rPr>
          <w:sz w:val="22"/>
        </w:rPr>
        <w:t>/</w:t>
      </w:r>
      <w:r>
        <w:rPr>
          <w:sz w:val="22"/>
          <w:lang w:val="en-US"/>
        </w:rPr>
        <w:t>pri</w:t>
      </w:r>
      <w:r>
        <w:rPr>
          <w:sz w:val="22"/>
        </w:rPr>
        <w:t>-</w:t>
      </w:r>
      <w:r>
        <w:rPr>
          <w:sz w:val="22"/>
          <w:lang w:val="en-US"/>
        </w:rPr>
        <w:t>postrojke</w:t>
      </w:r>
      <w:r>
        <w:rPr>
          <w:sz w:val="22"/>
        </w:rPr>
        <w:t>-</w:t>
      </w:r>
      <w:r>
        <w:rPr>
          <w:sz w:val="22"/>
          <w:lang w:val="en-US"/>
        </w:rPr>
        <w:t>novogo</w:t>
      </w:r>
      <w:r>
        <w:rPr>
          <w:sz w:val="22"/>
        </w:rPr>
        <w:t>-</w:t>
      </w:r>
      <w:r>
        <w:rPr>
          <w:sz w:val="22"/>
          <w:lang w:val="en-US"/>
        </w:rPr>
        <w:t>xrama</w:t>
      </w:r>
      <w:r>
        <w:rPr>
          <w:sz w:val="22"/>
        </w:rPr>
        <w:t>-</w:t>
      </w:r>
      <w:r>
        <w:rPr>
          <w:sz w:val="22"/>
          <w:lang w:val="en-US"/>
        </w:rPr>
        <w:t>v</w:t>
      </w:r>
      <w:r>
        <w:rPr>
          <w:sz w:val="22"/>
        </w:rPr>
        <w:t>-</w:t>
      </w:r>
      <w:r>
        <w:rPr>
          <w:sz w:val="22"/>
          <w:lang w:val="en-US"/>
        </w:rPr>
        <w:t>sretenskoj</w:t>
      </w:r>
      <w:r>
        <w:rPr>
          <w:sz w:val="22"/>
        </w:rPr>
        <w:t>-</w:t>
      </w:r>
      <w:r>
        <w:rPr>
          <w:sz w:val="22"/>
          <w:lang w:val="en-US"/>
        </w:rPr>
        <w:t>obiteli</w:t>
      </w:r>
      <w:r>
        <w:rPr>
          <w:sz w:val="22"/>
        </w:rPr>
        <w:t>-</w:t>
      </w:r>
      <w:r>
        <w:rPr>
          <w:sz w:val="22"/>
          <w:lang w:val="en-US"/>
        </w:rPr>
        <w:t>budut</w:t>
      </w:r>
      <w:r>
        <w:rPr>
          <w:sz w:val="22"/>
        </w:rPr>
        <w:t>-</w:t>
      </w:r>
      <w:r>
        <w:rPr>
          <w:sz w:val="22"/>
          <w:lang w:val="en-US"/>
        </w:rPr>
        <w:t>snesenyi</w:t>
      </w:r>
      <w:r>
        <w:rPr>
          <w:sz w:val="22"/>
        </w:rPr>
        <w:t>-</w:t>
      </w:r>
      <w:r>
        <w:rPr>
          <w:sz w:val="22"/>
          <w:lang w:val="en-US"/>
        </w:rPr>
        <w:t>zdaniya</w:t>
      </w:r>
      <w:r>
        <w:rPr>
          <w:sz w:val="22"/>
        </w:rPr>
        <w:t>-</w:t>
      </w:r>
      <w:r>
        <w:rPr>
          <w:sz w:val="22"/>
          <w:lang w:val="en-US"/>
        </w:rPr>
        <w:t>ne</w:t>
      </w:r>
      <w:r>
        <w:rPr>
          <w:sz w:val="22"/>
        </w:rPr>
        <w:t>-</w:t>
      </w:r>
      <w:r>
        <w:rPr>
          <w:sz w:val="22"/>
          <w:lang w:val="en-US"/>
        </w:rPr>
        <w:t>imeyushhie</w:t>
      </w:r>
      <w:r>
        <w:rPr>
          <w:sz w:val="22"/>
        </w:rPr>
        <w:t>-</w:t>
      </w:r>
      <w:r>
        <w:rPr>
          <w:sz w:val="22"/>
          <w:lang w:val="en-US"/>
        </w:rPr>
        <w:t>istoricheskoj</w:t>
      </w:r>
      <w:r>
        <w:rPr>
          <w:sz w:val="22"/>
        </w:rPr>
        <w:t>.</w:t>
      </w:r>
      <w:r>
        <w:rPr>
          <w:sz w:val="22"/>
          <w:lang w:val="en-US"/>
        </w:rPr>
        <w:t>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Школа Сестёр милосердия (г. Минск) объявляет новый набор учащихся. </w:t>
      </w:r>
      <w:r>
        <w:rPr>
          <w:sz w:val="22"/>
        </w:rPr>
        <w:t>Цель обучения: Подготовка квалифицированных кадров для приходских сестричеств милосердия и социальных служб. Программа обучения состоит из нескольких практико-ориентированных учебных модулей, включающих изучение и освоение различных форм и методов оказания социально-медицинской помощи. С 29 октября начинается курс занятий I модуля обучения «Уход на дому». Прием документов и организационное собрание состоится в Доме милосердия 26 октября (суббота) Всехсвятского прихода г.Минска (г.Минск, ул.Ф.Скорины, 11. Начало в 10.00. Справки по тел. (029) 153-88-83 (Velcom), (029) 315-95-64 (Velcom).</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4:08:00Z</dcterms:created>
  <dc:creator>Tatiana</dc:creator>
  <dc:description/>
  <cp:keywords/>
  <dc:language>en-US</dc:language>
  <cp:lastModifiedBy>User</cp:lastModifiedBy>
  <dcterms:modified xsi:type="dcterms:W3CDTF">2013-10-15T18:43:00Z</dcterms:modified>
  <cp:revision>10</cp:revision>
  <dc:subject/>
  <dc:title>Крупнейшая православная обитель Донбасса – против европейского курса Украины</dc:title>
</cp:coreProperties>
</file>