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В Киеве прошел XI Международный фестиваль православного кино «Покров»</w:t>
      </w:r>
    </w:p>
    <w:p>
      <w:pPr>
        <w:pStyle w:val="Normal"/>
        <w:rPr>
          <w:sz w:val="22"/>
        </w:rPr>
      </w:pPr>
      <w:r>
        <w:rPr>
          <w:sz w:val="22"/>
        </w:rPr>
        <w:t>14 октября. В столице Украины завершился XI Международный фестиваль православного кино «Покров», посвященный празднованию 1025-летия Крещения Руси.</w:t>
      </w:r>
    </w:p>
    <w:p>
      <w:pPr>
        <w:pStyle w:val="Normal"/>
        <w:rPr>
          <w:sz w:val="22"/>
        </w:rPr>
      </w:pPr>
      <w:r>
        <w:rPr>
          <w:sz w:val="22"/>
        </w:rPr>
        <w:t>В день открытия кинофорума состоялась мировая премьера полнометражного художественного фильма «Лука» (2013) о выдающемся хирурге и святителе Луке (Войно-Ясенецком). Новинкой "Покрова" стала прямая онлайн-трансляция показов лучших фильмов фестиваля. Всего в конкурсную программу вошло более 60 кинолент христианского содержания, созданных за последние два года в разных странах мира.</w:t>
      </w:r>
    </w:p>
    <w:p>
      <w:pPr>
        <w:pStyle w:val="Normal"/>
        <w:rPr>
          <w:sz w:val="22"/>
        </w:rPr>
      </w:pPr>
      <w:r>
        <w:rPr>
          <w:sz w:val="22"/>
        </w:rPr>
        <w:t>Решением жюри ГРАН-ПРИ фестиваля получил фильм «Крещение» (режиссер: Алексей Лябах, автор сценария Юрий Молчанов, создатели: Антон Никитин, Анна Безлюдная, Егор Бенкендорф).</w:t>
      </w:r>
    </w:p>
    <w:p>
      <w:pPr>
        <w:pStyle w:val="Normal"/>
        <w:rPr>
          <w:sz w:val="22"/>
        </w:rPr>
      </w:pPr>
      <w:r>
        <w:rPr>
          <w:sz w:val="22"/>
        </w:rPr>
        <w:t>1-я премия среди документальных лент присуждена фильму «Лука Кримський. Я полюбив страждання» (режиссер: Красножон Светлана).</w:t>
      </w:r>
    </w:p>
    <w:p>
      <w:pPr>
        <w:pStyle w:val="Normal"/>
        <w:rPr>
          <w:sz w:val="22"/>
        </w:rPr>
      </w:pPr>
      <w:r>
        <w:rPr>
          <w:sz w:val="22"/>
        </w:rPr>
        <w:t>В конкурсе короткометражных работ победила лента «Стёпка» (режиссер: Крылов Алексей).</w:t>
      </w:r>
    </w:p>
    <w:p>
      <w:pPr>
        <w:pStyle w:val="Normal"/>
        <w:rPr>
          <w:sz w:val="22"/>
        </w:rPr>
      </w:pPr>
      <w:r>
        <w:rPr>
          <w:sz w:val="22"/>
        </w:rPr>
        <w:t>Фильм «Лука» (режиссер: Александр Пархоменко) получил 1-ю премию в номинации "Игровое полнометражное кино".</w:t>
      </w:r>
    </w:p>
    <w:p>
      <w:pPr>
        <w:pStyle w:val="Normal"/>
        <w:rPr>
          <w:sz w:val="22"/>
        </w:rPr>
      </w:pPr>
      <w:r>
        <w:rPr>
          <w:sz w:val="22"/>
        </w:rPr>
        <w:t>Среди анимационных фильмов лидировал «Блудный сын» (Михаил Сафронов, Анимационная студия г. Санкт-Петербург, Россия).</w:t>
      </w:r>
    </w:p>
    <w:p>
      <w:pPr>
        <w:pStyle w:val="Normal"/>
        <w:rPr>
          <w:sz w:val="22"/>
        </w:rPr>
      </w:pPr>
      <w:r>
        <w:rPr>
          <w:sz w:val="22"/>
        </w:rPr>
        <w:t>«Приз зрительских симпатий» получил кинофильм «Дети божьи» (режиссер: Андреев Андрей).</w:t>
      </w:r>
    </w:p>
    <w:p>
      <w:pPr>
        <w:pStyle w:val="Normal"/>
        <w:rPr/>
      </w:pPr>
      <w:r>
        <w:rPr>
          <w:b/>
          <w:sz w:val="22"/>
        </w:rPr>
        <w:t xml:space="preserve">Полный список победителей и лауреатов смотрите здесь &gt;&gt;&gt; </w:t>
      </w:r>
      <w:r>
        <w:rPr>
          <w:sz w:val="22"/>
        </w:rPr>
        <w:t>http://www.pokrovkino.com/news/317-10-festival-pokrov-2012.html</w:t>
      </w:r>
    </w:p>
    <w:p>
      <w:pPr>
        <w:pStyle w:val="Normal"/>
        <w:rPr/>
      </w:pPr>
      <w:r>
        <w:rPr>
          <w:b/>
          <w:sz w:val="22"/>
        </w:rPr>
        <w:t xml:space="preserve">Некоторые фильмы-победители смотрите здесь &gt;&gt;&gt; </w:t>
      </w:r>
      <w:r>
        <w:rPr>
          <w:sz w:val="22"/>
        </w:rPr>
        <w:t>http://orthodoxy.org.ua/data/pokrov-nazvany-luchshie-pravoslavnye-filmy-2013-goda-video.html</w:t>
      </w:r>
    </w:p>
    <w:p>
      <w:pPr>
        <w:pStyle w:val="Normal"/>
        <w:rPr>
          <w:sz w:val="22"/>
        </w:rPr>
      </w:pPr>
      <w:r>
        <w:rPr>
          <w:sz w:val="22"/>
        </w:rPr>
        <w:t>По материалам Русская линия, Pokrovkino.com</w:t>
      </w:r>
    </w:p>
    <w:p>
      <w:pPr>
        <w:pStyle w:val="Normal"/>
        <w:rPr>
          <w:b/>
          <w:b/>
          <w:sz w:val="22"/>
        </w:rPr>
      </w:pPr>
      <w:r>
        <w:rPr>
          <w:b/>
          <w:sz w:val="22"/>
        </w:rPr>
      </w:r>
    </w:p>
    <w:p>
      <w:pPr>
        <w:pStyle w:val="Normal"/>
        <w:rPr>
          <w:b/>
          <w:b/>
          <w:sz w:val="22"/>
        </w:rPr>
      </w:pPr>
      <w:r>
        <w:rPr>
          <w:b/>
          <w:sz w:val="22"/>
        </w:rPr>
        <w:t>Совершено вооруженное нападение на храм в центре Москвы</w:t>
      </w:r>
    </w:p>
    <w:p>
      <w:pPr>
        <w:pStyle w:val="Normal"/>
        <w:rPr>
          <w:sz w:val="22"/>
        </w:rPr>
      </w:pPr>
      <w:r>
        <w:rPr>
          <w:sz w:val="22"/>
        </w:rPr>
        <w:t>15 октября. Группа вооруженных хулиганов ворвалась вечером в храм Григория Неокесарийского на улице Полянка. Мужчины "кавказской внешности" громко разговаривали и не реагировали на замечания служителя. После того, как иподиакон настоятеля попросил их вести себя подобающим образом, один из вошедших достал пистолет. Затем с этим пистолетом в руках правонарушители сфотографировались на фоне алтаря и покинули здание церкви.</w:t>
      </w:r>
    </w:p>
    <w:p>
      <w:pPr>
        <w:pStyle w:val="Normal"/>
        <w:rPr>
          <w:sz w:val="22"/>
        </w:rPr>
      </w:pPr>
      <w:r>
        <w:rPr>
          <w:sz w:val="22"/>
        </w:rPr>
        <w:t>Настоятель храма епископ Иероним (Чернышов) успел нажать "тревожную кнопку", благодаря чему в скором времени прибыли сотрудники полиции, которым удалось задержать хулиганов. Среди задержанных - жители Москвы и Подмосковья, а также приезжий из Рязани. По факту произошедшего в храме возбуждено уголовное дело по ст.213 УК РФ (хулиганство).</w:t>
      </w:r>
    </w:p>
    <w:p>
      <w:pPr>
        <w:pStyle w:val="Normal"/>
        <w:rPr/>
      </w:pPr>
      <w:r>
        <w:rPr>
          <w:sz w:val="22"/>
        </w:rPr>
        <w:t>Комментируя происшествие, глава Синодального отдела по взаимоотношениям Церкви и общества протоиерей Всеволод Чаплин заявил, что "кощунственная выходка в храме должна быть тщательно расследована и наказана". По его мнению, "важно выяснить, не стоят ли за этим внешне спонтанным нападением подстрекатели - радикальные псевдоисламские организации, связанные с зарубежными странами".</w:t>
      </w:r>
    </w:p>
    <w:p>
      <w:pPr>
        <w:pStyle w:val="Normal"/>
        <w:rPr>
          <w:sz w:val="22"/>
        </w:rPr>
      </w:pPr>
      <w:r>
        <w:rPr>
          <w:sz w:val="22"/>
        </w:rPr>
        <w:t>Священник считает, что нападение на храм, убийство русского парня в московском районе Бирюлево, хакерские атаки на официальные мусульманские интернет-ресурсы, произошедшие в дни Курбан-Байрама, могут быть попытками столкнуть верующих традиционных для России религий - православного христианства и ислама. В этих условиях, отметил он, очень важно сохранить межрелигиозный мир в стране, не дать никому натравить одних верующих на других.</w:t>
      </w:r>
    </w:p>
    <w:p>
      <w:pPr>
        <w:pStyle w:val="Normal"/>
        <w:rPr/>
      </w:pPr>
      <w:r>
        <w:rPr>
          <w:sz w:val="22"/>
        </w:rPr>
        <w:t>Владыка Иероним, в свою очередь, предполагает, что, возможно, посетители храма не хотели ничего плохого - только сфотографироваться на фоне иконостаса. "Может быть, у них и цель была изначально хорошая - сфотографироваться, а получилось вот так. Но, конечно, мат-перемат - он очень неприятен", - сказал епископ.</w:t>
      </w:r>
    </w:p>
    <w:p>
      <w:pPr>
        <w:pStyle w:val="Normal"/>
        <w:rPr/>
      </w:pPr>
      <w:r>
        <w:rPr>
          <w:sz w:val="22"/>
        </w:rPr>
        <w:t>"Я не знаю, какие у них были цели, какой они праздник отмечали, кто они - мусульмане, или нет. Но в храме себя так не ведут, нельзя так выражаться, тем более, размахивать оружием, угрожать. - добавил настоятель. - Я думаю, это просто распоясавшиеся хулиганы, которые не умеют себя вести в обществе. Не думаю, что это какие-то нормальные мусульмане, я думаю, они вообще никакой религии не принадлежат. Это опустившиеся люди, которые позволяют себе такие выходки. Правоверные мусульмане по-другому празднуют свои праздники, у них все чинно, культурно. Поэтому я никак не связываю это с празднованиями и событиями последних дней".</w:t>
      </w:r>
    </w:p>
    <w:p>
      <w:pPr>
        <w:pStyle w:val="Normal"/>
        <w:rPr>
          <w:sz w:val="22"/>
        </w:rPr>
      </w:pPr>
      <w:r>
        <w:rPr>
          <w:sz w:val="22"/>
        </w:rPr>
        <w:t>По материалам Интерфакс-Религия, Православие и мир</w:t>
      </w:r>
    </w:p>
    <w:p>
      <w:pPr>
        <w:pStyle w:val="Normal"/>
        <w:rPr>
          <w:b/>
          <w:b/>
          <w:sz w:val="22"/>
          <w:lang w:val="en-US"/>
        </w:rPr>
      </w:pPr>
      <w:r>
        <w:rPr>
          <w:b/>
          <w:sz w:val="22"/>
          <w:lang w:val="en-US"/>
        </w:rPr>
      </w:r>
    </w:p>
    <w:p>
      <w:pPr>
        <w:pStyle w:val="Normal"/>
        <w:rPr>
          <w:b/>
          <w:b/>
          <w:sz w:val="22"/>
        </w:rPr>
      </w:pPr>
      <w:r>
        <w:rPr>
          <w:b/>
          <w:sz w:val="22"/>
        </w:rPr>
        <w:t>Евроинтеграция угрожает традиционной украинской семье, считают эксперты</w:t>
      </w:r>
    </w:p>
    <w:p>
      <w:pPr>
        <w:pStyle w:val="Normal"/>
        <w:rPr>
          <w:sz w:val="22"/>
        </w:rPr>
      </w:pPr>
      <w:r>
        <w:rPr>
          <w:sz w:val="22"/>
        </w:rPr>
        <w:t>15 октября. В странах Европейского Союза гомосексуализм принято считать нормой, что ставит под угрозу существование традиционных семей, при этом такой сценарий ожидает и Украину в случае подписания Соглашения об ассоциации с ЕС. Такое мнение выразили международные эксперты из Европы и США на пресс-конференции в УНИАН.</w:t>
      </w:r>
    </w:p>
    <w:p>
      <w:pPr>
        <w:pStyle w:val="Normal"/>
        <w:rPr>
          <w:sz w:val="22"/>
        </w:rPr>
      </w:pPr>
      <w:r>
        <w:rPr>
          <w:sz w:val="22"/>
        </w:rPr>
        <w:t>В частности, эксперты считают, что страны Евросоюза не признают свободы мнений и демократии, когда речь идет об интересах гомосексуалистов. Участники демонстраций протеста во Франции, среди которых были женщины, дети и старики, были избиты полицейскими дубинками, применялся слезоточивый газ, последовали аресты, отметили эксперты.</w:t>
      </w:r>
    </w:p>
    <w:p>
      <w:pPr>
        <w:pStyle w:val="Normal"/>
        <w:rPr/>
      </w:pPr>
      <w:r>
        <w:rPr>
          <w:sz w:val="22"/>
        </w:rPr>
        <w:t>По мнению участников пресс-конференции, в странах ЕС сегодня «верховенство права» на практике превращается в «верховенство сексуальных меньшинств», некоторые политики и активисты агрессивно популяризируют гомосексуальные браки и усыновления. Один из участников масштабной акции протеста «Манифестация для всех» во Франции Фабрис Сорлен сообщил о том, что более 2 млн человек собрались в защиту семьи и против «гей-браков». «Но либеральное правительство проигнорировало миллионы своих граждан и однополые "браки" стали реальностью. Это ясно показывает, как "работает" демократия в сегодняшней Европе - и мы должны предупредить украинцев о вполне реальной опасности со стороны нового либерального тоталитаризма, который мы наблюдаем в наши дни в ЕС», - отметил Сорлен.</w:t>
      </w:r>
    </w:p>
    <w:p>
      <w:pPr>
        <w:pStyle w:val="Normal"/>
        <w:rPr/>
      </w:pPr>
      <w:r>
        <w:rPr>
          <w:sz w:val="22"/>
        </w:rPr>
        <w:t>«Фактически уместно говорить о новой тоталитарной диктатуре гомосексуальных ценностей», - считают участники пресс-конференции. Руководитель сербского общественно-политического движения «Двери» Серджан Ного заявил о том, что недопущение недавнего национального «гей-парада» в Белграде стоило организации огромных усилий, при том, что Сербия - лишь потенциальный член Евросоюза. «Несмотря на волю подавляющего большинства жителей Сербии, небольшие, но влиятельные политические и деловые элиты моей страны с помощью СМИ пытаются навязать сербам гей-парады и гомосексуальную пропаганду, чтобы ублажить ЕС. Боюсь, что украинский народ скоро может столкнуться с той же ситуацией, когда Украина вынуждена будет принять серию законов и мер, направленных на поддержку гомосексуализма, что является обязательным требованием со стороны ЕС», - сказал Ного.</w:t>
      </w:r>
    </w:p>
    <w:p>
      <w:pPr>
        <w:pStyle w:val="Normal"/>
        <w:rPr/>
      </w:pPr>
      <w:r>
        <w:rPr>
          <w:sz w:val="22"/>
        </w:rPr>
        <w:t>Сопредседатель ВОО «Родительский комитет Украины» Александр Скворцов отметил, что «Соглашение об ассоциации Украины с ЕС требует исполнения директив ЕС о "недискриминации", среди которых - Директива 2000/78, формально запрещающая дискриминацию сексуальных меньшинств при приеме на работу, а фактически формирующая гомодиктатуру». Он привел пример, что в 2010 году комиссар ЕС по юстиции, фундаментальным правам и гражданству Вивианг Реддинг заявила от имени Еврокомиссии, что отказ христианской школы принять на работу учителя-гомосексуалиста будет являться недопустимой дискриминацией.</w:t>
      </w:r>
    </w:p>
    <w:p>
      <w:pPr>
        <w:pStyle w:val="Normal"/>
        <w:rPr>
          <w:sz w:val="22"/>
        </w:rPr>
      </w:pPr>
      <w:r>
        <w:rPr>
          <w:sz w:val="22"/>
        </w:rPr>
        <w:t>По мнению участников пресс-конференции, для того, чтобы защитить украинскую семью, необходимо отказаться от применения в Украине Директивы 2000/78 и других положений европейского права, которые затрагивают семейное право и общественную мораль и касаются «сексуальной ориентации». Скворцов заявил, что рассмотрение в Верховной Раде во втором чтении законопроекта N8711 о запрете пропаганды гомосексуализма было заблокировано, а после подписания Соглашения об ассоциации с ЕС станет невозможным.</w:t>
      </w:r>
    </w:p>
    <w:p>
      <w:pPr>
        <w:pStyle w:val="Normal"/>
        <w:rPr/>
      </w:pPr>
      <w:r>
        <w:rPr>
          <w:sz w:val="22"/>
        </w:rPr>
        <w:t>Директор по внешним связям Всемирного конгресса семей Дон Федер (США) заявил о том, что конгресс готов рассмотреть возможность проведения IX Всемирного конгресса семей в 2015 году в Украине. «Мы поддерживаем желание сотен украинских общественных и родительских организаций по всей стране защитить естественную семью, брак мужчины и женщины, права родителей», - сказал Федер.</w:t>
      </w:r>
    </w:p>
    <w:p>
      <w:pPr>
        <w:pStyle w:val="Normal"/>
        <w:rPr>
          <w:sz w:val="22"/>
        </w:rPr>
      </w:pPr>
      <w:r>
        <w:rPr>
          <w:sz w:val="22"/>
        </w:rPr>
        <w:t>Фома в Украине</w:t>
      </w:r>
    </w:p>
    <w:p>
      <w:pPr>
        <w:pStyle w:val="Normal"/>
        <w:rPr>
          <w:b/>
          <w:b/>
          <w:sz w:val="22"/>
          <w:lang w:val="en-US"/>
        </w:rPr>
      </w:pPr>
      <w:r>
        <w:rPr>
          <w:b/>
          <w:sz w:val="22"/>
          <w:lang w:val="en-US"/>
        </w:rPr>
      </w:r>
    </w:p>
    <w:p>
      <w:pPr>
        <w:pStyle w:val="Normal"/>
        <w:rPr>
          <w:b/>
          <w:b/>
          <w:sz w:val="22"/>
        </w:rPr>
      </w:pPr>
      <w:r>
        <w:rPr>
          <w:b/>
          <w:sz w:val="22"/>
        </w:rPr>
        <w:t>В Грузинской Православной Церкви создано шесть новых епархий</w:t>
      </w:r>
    </w:p>
    <w:p>
      <w:pPr>
        <w:pStyle w:val="Normal"/>
        <w:rPr>
          <w:sz w:val="22"/>
        </w:rPr>
      </w:pPr>
      <w:r>
        <w:rPr>
          <w:sz w:val="22"/>
        </w:rPr>
        <w:t>11 октября. Под председательством Католикоса-Патриарха всея Грузии Илии II состоялось заседание Священного Синода Грузинской Православной Церкви. Итогом работы стало образование шести новых епархий, избрание семи новых епископов, и почисление на покой двух митрополитов.</w:t>
      </w:r>
    </w:p>
    <w:p>
      <w:pPr>
        <w:pStyle w:val="Normal"/>
        <w:rPr>
          <w:sz w:val="22"/>
        </w:rPr>
      </w:pPr>
      <w:r>
        <w:rPr>
          <w:sz w:val="22"/>
        </w:rPr>
        <w:t>Согласно решению о реорганизации епархий Священный Синод ГПЦ постановил:</w:t>
      </w:r>
    </w:p>
    <w:p>
      <w:pPr>
        <w:pStyle w:val="Normal"/>
        <w:rPr>
          <w:sz w:val="22"/>
        </w:rPr>
      </w:pPr>
      <w:r>
        <w:rPr>
          <w:sz w:val="22"/>
        </w:rPr>
        <w:t>- выделить из Мцхета-Тбилисской епархии Гардабанский район и образовать Марткопскую и Гардабанскую епархии; епископом избрать иеромонаха Григола (Кация);</w:t>
      </w:r>
    </w:p>
    <w:p>
      <w:pPr>
        <w:pStyle w:val="Normal"/>
        <w:rPr>
          <w:sz w:val="22"/>
        </w:rPr>
      </w:pPr>
      <w:r>
        <w:rPr>
          <w:sz w:val="22"/>
        </w:rPr>
        <w:t>- вместо Манглисской и Цалкской епархии образовать Манглисскую и Тетрицкаройскую; и Агарак-Цалкскую (епископом избрать иеромонаха Иоанна (Шомахия).</w:t>
      </w:r>
    </w:p>
    <w:p>
      <w:pPr>
        <w:pStyle w:val="Normal"/>
        <w:rPr>
          <w:sz w:val="22"/>
        </w:rPr>
      </w:pPr>
      <w:r>
        <w:rPr>
          <w:sz w:val="22"/>
        </w:rPr>
        <w:t>- вместо Руисской и Урбнисской епархии образовать Руисскую и Урбнисскую; и Сурамскую и Хашурскую (епископом избрать игумена Симона (Такашвили).</w:t>
      </w:r>
    </w:p>
    <w:p>
      <w:pPr>
        <w:pStyle w:val="Normal"/>
        <w:rPr>
          <w:sz w:val="22"/>
        </w:rPr>
      </w:pPr>
      <w:r>
        <w:rPr>
          <w:sz w:val="22"/>
        </w:rPr>
        <w:t>- вместо Самтависской и Горийской епархии образовать Горийскую и Атенскую; и Самтависскую и Каспскую (епископом избрать игумена Дамиана (Хупения).</w:t>
      </w:r>
    </w:p>
    <w:p>
      <w:pPr>
        <w:pStyle w:val="Normal"/>
        <w:rPr/>
      </w:pPr>
      <w:r>
        <w:rPr>
          <w:sz w:val="22"/>
        </w:rPr>
        <w:t>- в результате реорганизации Руставской и Марнеульской епархии образовать Руставскую</w:t>
      </w:r>
      <w:r>
        <w:rPr>
          <w:sz w:val="22"/>
          <w:lang w:val="uk-UA"/>
        </w:rPr>
        <w:t xml:space="preserve">; и </w:t>
      </w:r>
      <w:r>
        <w:rPr>
          <w:sz w:val="22"/>
        </w:rPr>
        <w:t xml:space="preserve">Марнеульскую и Худжабскую </w:t>
      </w:r>
      <w:r>
        <w:rPr>
          <w:sz w:val="22"/>
          <w:lang w:val="uk-UA"/>
        </w:rPr>
        <w:t>(</w:t>
      </w:r>
      <w:r>
        <w:rPr>
          <w:sz w:val="22"/>
        </w:rPr>
        <w:t>избрать игумена Георгия (Джанделиани)</w:t>
      </w:r>
      <w:r>
        <w:rPr>
          <w:sz w:val="22"/>
          <w:lang w:val="uk-UA"/>
        </w:rPr>
        <w:t>.</w:t>
      </w:r>
    </w:p>
    <w:p>
      <w:pPr>
        <w:pStyle w:val="Normal"/>
        <w:rPr/>
      </w:pPr>
      <w:r>
        <w:rPr>
          <w:sz w:val="22"/>
        </w:rPr>
        <w:t xml:space="preserve">Священный Синод </w:t>
      </w:r>
      <w:r>
        <w:rPr>
          <w:sz w:val="22"/>
          <w:lang w:val="uk-UA"/>
        </w:rPr>
        <w:t>о</w:t>
      </w:r>
      <w:r>
        <w:rPr>
          <w:sz w:val="22"/>
        </w:rPr>
        <w:t>свободил митрополита Тадеоза (Иорамашвили) от управления Тианетской и Пшав-Хевсуретской епархией (по его прошению). Владыка Тадеоз назначен членом Литургической комиссии Грузинской Патриархии, наделен статусом титулярного епископа и впредь будет именоваться митрополитом Марабдинским.</w:t>
      </w:r>
    </w:p>
    <w:p>
      <w:pPr>
        <w:pStyle w:val="Normal"/>
        <w:rPr>
          <w:sz w:val="22"/>
        </w:rPr>
      </w:pPr>
      <w:r>
        <w:rPr>
          <w:sz w:val="22"/>
        </w:rPr>
        <w:t>Освобожден от управления Маргветской и Зестафонской епархией митрополит Вахтанг (Ахвледиани). Синод обязал владыку сплотить грузинскую паству в Швеции и заботиться о ее духовном окормлении. Иерарх наделен статусом титулярного епископа и впредь будет именоваться епископом Цуртавским.</w:t>
      </w:r>
    </w:p>
    <w:p>
      <w:pPr>
        <w:pStyle w:val="Normal"/>
        <w:rPr>
          <w:sz w:val="22"/>
        </w:rPr>
      </w:pPr>
      <w:r>
        <w:rPr>
          <w:sz w:val="22"/>
        </w:rPr>
        <w:t>Архиепископ Давид (Тикаридз) назначн членом комиссии по поиску и защите святынь Грузинской Патриархии, наделен статусом титулярного епископа и впредь будет именоваться архиепископом Адишским.</w:t>
      </w:r>
    </w:p>
    <w:p>
      <w:pPr>
        <w:pStyle w:val="Normal"/>
        <w:rPr>
          <w:sz w:val="22"/>
        </w:rPr>
      </w:pPr>
      <w:r>
        <w:rPr>
          <w:sz w:val="22"/>
        </w:rPr>
        <w:t>Согласно законам Апостольского собора (26); Трулльского собора (5 и 6); Нео-Кесарийского собора (1); Святого Василия Великого (32) - протоиерей Якоба Абашидзе запрещен в священнослужении и направлен для покаяния в мужской монастырь преподобного Антония Марткопского.</w:t>
      </w:r>
    </w:p>
    <w:p>
      <w:pPr>
        <w:pStyle w:val="Normal"/>
        <w:rPr>
          <w:sz w:val="22"/>
        </w:rPr>
      </w:pPr>
      <w:r>
        <w:rPr>
          <w:sz w:val="22"/>
        </w:rPr>
        <w:t>По материалам Седмица.</w:t>
      </w:r>
      <w:r>
        <w:rPr>
          <w:sz w:val="22"/>
          <w:lang w:val="en-US"/>
        </w:rPr>
        <w:t>Ru</w:t>
      </w:r>
    </w:p>
    <w:p>
      <w:pPr>
        <w:pStyle w:val="Normal"/>
        <w:rPr>
          <w:b/>
          <w:b/>
          <w:sz w:val="22"/>
        </w:rPr>
      </w:pPr>
      <w:r>
        <w:rPr>
          <w:b/>
          <w:sz w:val="22"/>
        </w:rPr>
      </w:r>
    </w:p>
    <w:p>
      <w:pPr>
        <w:pStyle w:val="Normal"/>
        <w:rPr>
          <w:b/>
          <w:b/>
          <w:sz w:val="22"/>
        </w:rPr>
      </w:pPr>
      <w:r>
        <w:rPr>
          <w:b/>
          <w:sz w:val="22"/>
        </w:rPr>
        <w:t>Грузинская Церковь против освящения новых храмов Абхазии священниками РПЦ</w:t>
      </w:r>
    </w:p>
    <w:p>
      <w:pPr>
        <w:pStyle w:val="Normal"/>
        <w:rPr>
          <w:sz w:val="22"/>
        </w:rPr>
      </w:pPr>
      <w:r>
        <w:rPr>
          <w:sz w:val="22"/>
        </w:rPr>
        <w:t>11 октября. В Тбилиси под председательством Католикоса-Патриарха всея Грузии Илии II состоялось заседание Священного Синода Грузинской Православной Церкви. Одной из главных обсуждаемых тем стала ситуация в Абхазии и Южной Осетии.</w:t>
      </w:r>
    </w:p>
    <w:p>
      <w:pPr>
        <w:pStyle w:val="Normal"/>
        <w:rPr>
          <w:sz w:val="22"/>
        </w:rPr>
      </w:pPr>
      <w:r>
        <w:rPr>
          <w:sz w:val="22"/>
        </w:rPr>
        <w:t>Синод заявил, что «Грузия никогда не смирится с нарушением её территориальной целостности», поскольку «этот вопрос тяжело переживает как наша общественность, так и наша Церковь».</w:t>
      </w:r>
    </w:p>
    <w:p>
      <w:pPr>
        <w:pStyle w:val="Normal"/>
        <w:rPr>
          <w:sz w:val="22"/>
        </w:rPr>
      </w:pPr>
      <w:r>
        <w:rPr>
          <w:sz w:val="22"/>
        </w:rPr>
        <w:t>В Синоде посчитали неприемлемым «проведение российскими военными колючей проволоки в Цхинвальском регионе» и призвали грузинские власти сделать всё возможное, чтобы Россия начала выполнять свои международные обстоятельства и начался процесс возвращения беженцев.</w:t>
      </w:r>
    </w:p>
    <w:p>
      <w:pPr>
        <w:pStyle w:val="Normal"/>
        <w:rPr>
          <w:sz w:val="22"/>
        </w:rPr>
      </w:pPr>
      <w:r>
        <w:rPr>
          <w:sz w:val="22"/>
        </w:rPr>
        <w:t>Касаясь событий, происходящих в последнее время в новосозданных Бичвинтской и Цхум-Абхазской епархиях, было отмечено, что, невзирая на существующие трудности, связи между Грузинской Церковью и Абхазской епархией не прерывались, а живущие в Абхазии православные приезжают в Грузию и принимают духовное окормление Католикоса-Патриарха.</w:t>
      </w:r>
    </w:p>
    <w:p>
      <w:pPr>
        <w:pStyle w:val="Normal"/>
        <w:rPr>
          <w:sz w:val="22"/>
        </w:rPr>
      </w:pPr>
      <w:r>
        <w:rPr>
          <w:sz w:val="22"/>
        </w:rPr>
        <w:t>Также, невзирая на трудности, духовенство Грузинской Патриархии периодически приезжает в Абхазию и проводит богослужения.</w:t>
      </w:r>
    </w:p>
    <w:p>
      <w:pPr>
        <w:pStyle w:val="Normal"/>
        <w:rPr>
          <w:sz w:val="22"/>
        </w:rPr>
      </w:pPr>
      <w:r>
        <w:rPr>
          <w:sz w:val="22"/>
        </w:rPr>
        <w:t>«К сожалению, в масс-медиа распространяется информация, что представители Русской Православной Церкви освятили фундамент двух новых храмов (на военных базах в Ткварчели и Сухуми). Это было сделано без соответствующего разрешения, что является грубым нарушением церковных канонов», - говорится в постановлении Синода.</w:t>
      </w:r>
    </w:p>
    <w:p>
      <w:pPr>
        <w:pStyle w:val="Normal"/>
        <w:rPr>
          <w:sz w:val="22"/>
        </w:rPr>
      </w:pPr>
      <w:r>
        <w:rPr>
          <w:sz w:val="22"/>
        </w:rPr>
        <w:t>В Грузинской Патриархии указали, что «благословение на строительство храмов в Абхазии может дать только Католикос-Патриарх всея Грузии, и только по его благословению может совершать какие-либо действия духовное лицо иной Церкви».</w:t>
      </w:r>
    </w:p>
    <w:p>
      <w:pPr>
        <w:pStyle w:val="Normal"/>
        <w:rPr>
          <w:sz w:val="22"/>
        </w:rPr>
      </w:pPr>
      <w:r>
        <w:rPr>
          <w:sz w:val="22"/>
        </w:rPr>
        <w:t>В связи с этим Синод Грузинской Церкви обратился к Предстоятелю Русской Православной Церкви и другим главам Поместных Православных Церквей с настоятельной просьбой обеспечить контроль и не допускать своих священнослужителей на территорию Абхазии без благословения на то Предстоятеля Грузинской Православной Церкви.</w:t>
      </w:r>
    </w:p>
    <w:p>
      <w:pPr>
        <w:pStyle w:val="Normal"/>
        <w:rPr>
          <w:sz w:val="22"/>
        </w:rPr>
      </w:pPr>
      <w:r>
        <w:rPr>
          <w:sz w:val="22"/>
        </w:rPr>
        <w:t>Отметим, что 26 сентября 2013 года на российской военной базе в Абхазии состоялась закладка камня в основание строящегося православного духовно-просветительского комплекса в честь Августовской иконы Божией Матери. Совершил её помощник командира военной базы по работе с верующими военнослужащими протоиерей Игорь Алексеенко. При этом, кто благословил это начинание, не сообщается.</w:t>
      </w:r>
    </w:p>
    <w:p>
      <w:pPr>
        <w:pStyle w:val="Normal"/>
        <w:rPr>
          <w:sz w:val="22"/>
        </w:rPr>
      </w:pPr>
      <w:r>
        <w:rPr>
          <w:sz w:val="22"/>
        </w:rPr>
        <w:t>Ранее Русская Православная Церковь неоднократно подчёркивала, что считает Абхазию и Южную Осетию канонической территорией Грузинского Патриархата, а единственно возможным вариантом выхода из нынешней крайне неудовлетворительной церковной ситуации в этих республиках, видит в строгом следовании священным канонам. Пока же церковные проблемы в Абхазии и Южной Осетии остаются неурегулированными, нет ничего удивительного в том, что время от времени между двумя Церквами-сёстрами возникают подобного рода недоразумения.</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Патриарх Варфоломей назвал Македонскую Церковь «нехристианской пара-церковной организацией»</w:t>
      </w:r>
    </w:p>
    <w:p>
      <w:pPr>
        <w:pStyle w:val="Normal"/>
        <w:rPr>
          <w:sz w:val="22"/>
        </w:rPr>
      </w:pPr>
      <w:r>
        <w:rPr>
          <w:sz w:val="22"/>
        </w:rPr>
        <w:t>11 октября. В Македонии разгорелась острая дискуссия по поводу выступления Константинопольского Патриарха Варфоломея на торжествах в Нише, в котором он назвал непризнанную православным миром Македонскую Церковь «нехристианской пара-церковной организацией, поддерживаемой государственными структурами».</w:t>
      </w:r>
    </w:p>
    <w:p>
      <w:pPr>
        <w:pStyle w:val="Normal"/>
        <w:rPr>
          <w:sz w:val="22"/>
        </w:rPr>
      </w:pPr>
      <w:r>
        <w:rPr>
          <w:sz w:val="22"/>
        </w:rPr>
        <w:t>В проповеди после торжественной Литургии в Нише в честь 1700-летия Миланского эдикта Патриарх Варфоломей коснулся острых тем церковной жизни, прежде всего - положения главы Охридской архиепископии Иоанна (Вранишковского), отбывающего срок в македонской тюрьме. Патриарх также упомянул и о неканонической церкви в Черногории, категорически заявив, что «абсолютно недопустимо, чтобы Поместная Церковь сама провозглашала автокефалию».</w:t>
      </w:r>
    </w:p>
    <w:p>
      <w:pPr>
        <w:pStyle w:val="Normal"/>
        <w:rPr>
          <w:sz w:val="22"/>
        </w:rPr>
      </w:pPr>
      <w:r>
        <w:rPr>
          <w:sz w:val="22"/>
        </w:rPr>
        <w:t>Проповедь Патриарха Варфоломея, которую переводил на сербский епископ Бачский Ириней (Булович), вызвала острую реакцию иерархов непризнанной Македонской Православной Церкви. Прежде всего, македонские СМИ гневно комментируют тот факт, что представители Македонской Церкви не были приглашены на всеправославные торжества, прошедшие в начале октября в Нише. Ожидается, что Синод Македонской Церкви выступит с официальной реакцией на слова Константинопольского Патриарха. В то же время реакция самых македонских иерархов различна.</w:t>
      </w:r>
    </w:p>
    <w:p>
      <w:pPr>
        <w:pStyle w:val="Normal"/>
        <w:rPr>
          <w:sz w:val="22"/>
        </w:rPr>
      </w:pPr>
      <w:r>
        <w:rPr>
          <w:sz w:val="22"/>
        </w:rPr>
        <w:t>Например, митрополит Дебарско-Кичевский Тимофей сомневается в том, что слова, произнесенные сербским епископом Иринеем, действительно прозвучали в проповеди Патриарха Варфоломея. «Если это действительно его слова, то они не делают ему чести. У нас всегда были корректные отношения с Патриархом Варфоломеем. Но необходимо иметь в виду, что его финансы зависят от Греции», - заявил митр. Тимофей.</w:t>
      </w:r>
    </w:p>
    <w:p>
      <w:pPr>
        <w:pStyle w:val="Normal"/>
        <w:rPr>
          <w:sz w:val="22"/>
        </w:rPr>
      </w:pPr>
      <w:r>
        <w:rPr>
          <w:sz w:val="22"/>
        </w:rPr>
        <w:t>Преспанско-Пелагонский митр. Петр убежден, что «произошедшее в Нише является синхронизированной пропагандой против нашей страны в лице Македонской Православной Церкви в период, когда на государство оказывается сильное давление в целях изменения её названия и против сохранения её идентичности». Владыка Петр считает, что Македонская Церковь является "живой Церковью с древними корнями, наследницей Первой Юстинианы и возобновленной Охридской архиепископии, под юрисдикцией которой была и Сербская Церковь". Он заявил, что МПЦ продолжит церковную жизнь, будет основывать новые приходы и избирать новых владык.</w:t>
      </w:r>
    </w:p>
    <w:p>
      <w:pPr>
        <w:pStyle w:val="Normal"/>
        <w:rPr>
          <w:sz w:val="22"/>
        </w:rPr>
      </w:pPr>
      <w:r>
        <w:rPr>
          <w:sz w:val="22"/>
        </w:rPr>
        <w:t>На македонском телеканале «Альфа» послание из Ниша в адрес Македонской Церкви назвали ожидаемым, так как православные иерархи не могли обойти молчанием происходящее в 200 км от Ниша.</w:t>
      </w:r>
    </w:p>
    <w:p>
      <w:pPr>
        <w:pStyle w:val="Normal"/>
        <w:rPr>
          <w:sz w:val="22"/>
        </w:rPr>
      </w:pPr>
      <w:r>
        <w:rPr>
          <w:sz w:val="22"/>
        </w:rPr>
        <w:t>«Дело Иоанна Вранишковского присутствует в докладах всех международных организаций по защите прав человека в мире. Он провозглашен «Amnesty international» узником совести, а журнал «Экономист» в июльском номере опубликовал статью «Епископ за решеткой - богословие в кандалах». Если будет решена проблема с названием, а Македонская Церковь останется непризнанной, как это произошло со схизматическими церквями на Украине и в Черногории, что тогда делать? Эти церкви независимо от проблем с названием государства остаются непризнанными», - прокомментировал слова Патриарха Варфоломея журналист Зоран Бояровски, который считает, что политические проблемы с названием государства не имеют ничего общего с каноническим статусом действующей в нем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мператорское Православное Палестинское общество поддержит арабских христиан</w:t>
      </w:r>
    </w:p>
    <w:p>
      <w:pPr>
        <w:pStyle w:val="Normal"/>
        <w:rPr>
          <w:sz w:val="22"/>
        </w:rPr>
      </w:pPr>
      <w:r>
        <w:rPr>
          <w:sz w:val="22"/>
        </w:rPr>
        <w:t>11 октября. О создании в России Общественного центра защиты христиан на Ближнем Востоке и в Северной Африке сообщила зампредседателя Императорского Православного Палестинского общества (ИППО) Елена Агапова.</w:t>
      </w:r>
    </w:p>
    <w:p>
      <w:pPr>
        <w:pStyle w:val="Normal"/>
        <w:rPr>
          <w:sz w:val="22"/>
        </w:rPr>
      </w:pPr>
      <w:r>
        <w:rPr>
          <w:sz w:val="22"/>
        </w:rPr>
        <w:t>Главная задача Центра, создание которого поддержал и благословил Патриарх Кирилл, состоит в том, чтобы всемерно поддерживать гонимых христиан в странах «библейского» региона. В работе Центра непосредственное участие примут представители Русской Церкви.</w:t>
      </w:r>
    </w:p>
    <w:p>
      <w:pPr>
        <w:pStyle w:val="Normal"/>
        <w:rPr>
          <w:sz w:val="22"/>
        </w:rPr>
      </w:pPr>
      <w:r>
        <w:rPr>
          <w:sz w:val="22"/>
        </w:rPr>
        <w:t>Мониторинг положения христиан в странах Ближнего Востока и Северной Африки; отстаивание прав христиан в международных организациях; контакты с Лигой арабских государств; сотрудничество с ЮНЕСКО в спасении христианских памятников и святынь; сотрудничество с Красным Крестом и другими гуманитарными организациями; оказание всесторонней гуманитарной помощи беженцам; участие в межрелигиозном диалоге - это основные направления деятельности нового Общественного центра.</w:t>
      </w:r>
    </w:p>
    <w:p>
      <w:pPr>
        <w:pStyle w:val="Normal"/>
        <w:rPr>
          <w:sz w:val="22"/>
        </w:rPr>
      </w:pPr>
      <w:r>
        <w:rPr>
          <w:sz w:val="22"/>
        </w:rPr>
        <w:t>У его создателей есть большой опыт в данной области: в последнее время ИППО активно помогает Сирии. Гуманитарная помощь, которую собирает в России ИППО - а это 7 партий помощи за полгода, более 70 т продовольствия, медикаментов, одеял, палаток, предметов первой необходимости, медицинское оборудование и т.д. - предназначены для всех страждущих, независимо от их религиозной принадлежности. Доставлена помощь даже насельницам находящегося в блокаде монастыря св. Феклы в Маалуле. «Несколько смелых сирийцев, пробираясь под пулями снайперов, рискнули доставить эту помощь. Кроме продуктов и других необходимых вещей, там были еще трогательные письма от девочек-сирот из монастырского приюта под Нижним Новгородом. Дети написали по-арабски: «Все будет хорошо», - рассказала зампред ИППО.</w:t>
      </w:r>
    </w:p>
    <w:p>
      <w:pPr>
        <w:pStyle w:val="Normal"/>
        <w:rPr>
          <w:sz w:val="22"/>
        </w:rPr>
      </w:pPr>
      <w:r>
        <w:rPr>
          <w:sz w:val="22"/>
        </w:rPr>
        <w:t>По словам Е. Агаповой, делегация ИППО, обладая консультационным статусом при одной из комиссий ООН, с трибуны ООН вместе с епископом Апамейским Исааком Баракатом (Антиохийская Православная Церковь) обратилась к международному сообществу с просьбой содействовать в поиске двух похищенных сирийских митрополитов, судьба которых до сих пор неизвестна.</w:t>
      </w:r>
    </w:p>
    <w:p>
      <w:pPr>
        <w:pStyle w:val="Normal"/>
        <w:rPr>
          <w:sz w:val="22"/>
        </w:rPr>
      </w:pPr>
      <w:r>
        <w:rPr>
          <w:sz w:val="22"/>
        </w:rPr>
        <w:t>Последняя акция ИППО, которой, в более широких границах, будет заниматься уже новый Общественный центр - это сбор средств на закупку детского питания и молочных смесей для грудничков в Сирии. Как сказал епископ Баракат, Европейское сообщество отказалось поставлять в Сирию детское питание, и вся надежда теперь на Россию. О сложившейся ситуации ИППО сообщило верховному комиссару ООН по правам человека.</w:t>
      </w:r>
    </w:p>
    <w:p>
      <w:pPr>
        <w:pStyle w:val="Normal"/>
        <w:rPr/>
      </w:pPr>
      <w:r>
        <w:rPr>
          <w:b/>
          <w:sz w:val="22"/>
        </w:rPr>
        <w:t xml:space="preserve">Всех неравнодушных россиян просят принять участие в сборе средств на детское питание для маленьких сирийцев. </w:t>
      </w:r>
      <w:r>
        <w:rPr>
          <w:sz w:val="22"/>
        </w:rPr>
        <w:t>http://www.ippo.ru/novosti-2013/ippo-obyavlyaet-sbor-sredstv-dlya-pomoschi-siriyskim-detyam.html</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Храмы Сирии уничтожают бандиты, далекие от религии, уверен православный иерарх</w:t>
      </w:r>
    </w:p>
    <w:p>
      <w:pPr>
        <w:pStyle w:val="Normal"/>
        <w:rPr>
          <w:sz w:val="22"/>
        </w:rPr>
      </w:pPr>
      <w:r>
        <w:rPr>
          <w:sz w:val="22"/>
        </w:rPr>
        <w:t>11 октября. Беззакония в Сирии творят иностранцы, не знающие ислама. В этом уверен митрополит Южного Ливана и Западного Бекаа (Тира и Сидона) Илия (Антиохийский Патриархат). Он также сообщил, что до сих пор нет никакой официальной информации о судьбе похищенных в апреле иерархов - православного митрополита Алеппского Павла и митрополита Сиро-яковитской Церкви Григория.</w:t>
      </w:r>
    </w:p>
    <w:p>
      <w:pPr>
        <w:pStyle w:val="Normal"/>
        <w:rPr/>
      </w:pPr>
      <w:r>
        <w:rPr>
          <w:b/>
          <w:sz w:val="22"/>
        </w:rPr>
        <w:t>"Вся наша информация только со слов людей. Никакой официальной информации нет - ни о том, кто похитил митрополитов, ни о том, где они содержаться. В середине сентября прошла весть, что некие люди видели их обоих в добром здравии: как будто видели, что они совершали прогулку и занимались спортом, говорили, что их нормально кормят. Никаких доказательств этого нет. Нет никаких реальных свидетельств о наших митрополитах", - сказал владыка</w:t>
      </w:r>
      <w:r>
        <w:rPr>
          <w:sz w:val="22"/>
        </w:rPr>
        <w:t xml:space="preserve"> </w:t>
      </w:r>
      <w:r>
        <w:rPr>
          <w:b/>
          <w:sz w:val="22"/>
        </w:rPr>
        <w:t xml:space="preserve">в интервью обозревателю </w:t>
      </w:r>
      <w:r>
        <w:rPr>
          <w:b/>
          <w:sz w:val="22"/>
          <w:lang w:val="en-US"/>
        </w:rPr>
        <w:t>RT.</w:t>
      </w:r>
      <w:r>
        <w:rPr>
          <w:sz w:val="22"/>
          <w:lang w:val="en-US"/>
        </w:rPr>
        <w:t xml:space="preserve"> http://www.pravmir.ru/mitropolit-tira-i-sidona-iliya-bezzakoniya-v-sirii-tvoryat-inostrancy-ne-znayushhie-islama</w:t>
      </w:r>
    </w:p>
    <w:p>
      <w:pPr>
        <w:pStyle w:val="Normal"/>
        <w:rPr>
          <w:sz w:val="22"/>
        </w:rPr>
      </w:pPr>
      <w:r>
        <w:rPr>
          <w:sz w:val="22"/>
        </w:rPr>
        <w:t>Митрополит Илия сообщил, что по всей Сирии уничтожены десятки церквей. Причем, люди и храмы погибают именно там, где появляются повстанцы. "В Патриархии есть все данные, - сказал владыка. - В Хомсе, в Алеппо, в Ракка, в Дамаске. В одной из церквей в Арбине в 10 км от Дамаска, на которую они напали, пламя все уничтожило - я молился там, на пепелище".</w:t>
      </w:r>
    </w:p>
    <w:p>
      <w:pPr>
        <w:pStyle w:val="Normal"/>
        <w:rPr>
          <w:sz w:val="22"/>
        </w:rPr>
      </w:pPr>
      <w:r>
        <w:rPr>
          <w:sz w:val="22"/>
        </w:rPr>
        <w:t>По сведениям митрополита Илии, бандиты не только похитили алеппских иерархов, но и убили двух священников. "Одного священника они ослепили - православного священника в Алеппо Фади Хаддад. Другой священник, Василий Нассар, с товарищем в Хаме пошли спасать раненного, и снайпер застрелил священника", - добавил он.</w:t>
      </w:r>
    </w:p>
    <w:p>
      <w:pPr>
        <w:pStyle w:val="Normal"/>
        <w:rPr>
          <w:sz w:val="22"/>
        </w:rPr>
      </w:pPr>
      <w:r>
        <w:rPr>
          <w:sz w:val="22"/>
        </w:rPr>
        <w:t>Владыка считает, что похищения совершают иностранцы: "Эти люди пришли в Сирию из Ливии, из Саудовской Аравии, с Кавказа, из Афганистана, Пакистана, Туниса - они отовсюду". Причем иерарх уверен, что орудующие в Сирии боевики - не мусульмане: "То, что они совершают, они делают против установлений Ислама. Это просто террористы, которые не признают никакой религии. Они даже самих мусульман не признают".</w:t>
      </w:r>
    </w:p>
    <w:p>
      <w:pPr>
        <w:pStyle w:val="Normal"/>
        <w:rPr>
          <w:sz w:val="22"/>
        </w:rPr>
      </w:pPr>
      <w:r>
        <w:rPr>
          <w:sz w:val="22"/>
        </w:rPr>
        <w:t>Сирийский народ, по словам митрополита, не различает людей по религии. "Заходишь в дом к мусульманам, они тебя всего расцелуют. Они очень добрые и любящие люди, они уважают и любят людей. К сожалению, бывают неграмотные люди... Но и они не являются противниками христиан или ненавистниками Церкви. Они хоть и неграмотные, но добрые - сирийцы таковы", - рассказал иерарх, добавив, что сам 20 лет прожил в Сирии.</w:t>
      </w:r>
    </w:p>
    <w:p>
      <w:pPr>
        <w:pStyle w:val="Normal"/>
        <w:rPr>
          <w:sz w:val="22"/>
        </w:rPr>
      </w:pPr>
      <w:r>
        <w:rPr>
          <w:sz w:val="22"/>
        </w:rPr>
        <w:t>Он не отрицает, что в истории страны случались религиозные конфликты. "Но мы предпочитали словесную войну", - подчеркнул представитель Антиохийского Патриархата.</w:t>
      </w:r>
    </w:p>
    <w:p>
      <w:pPr>
        <w:pStyle w:val="Normal"/>
        <w:rPr>
          <w:sz w:val="22"/>
        </w:rPr>
      </w:pPr>
      <w:r>
        <w:rPr>
          <w:sz w:val="22"/>
        </w:rPr>
        <w:t>То, что сегодня происходит, по его словам, больше похоже на политическую задачу развязать войну с помощью религии.</w:t>
      </w:r>
    </w:p>
    <w:p>
      <w:pPr>
        <w:pStyle w:val="Normal"/>
        <w:rPr>
          <w:sz w:val="22"/>
        </w:rPr>
      </w:pPr>
      <w:r>
        <w:rPr>
          <w:sz w:val="22"/>
        </w:rPr>
        <w:t>"К сожалению, эту ситуацию готовят, готовят почву, - сказал митрополит Южного Ливана и Западного Бекаа. - В плаще религии к нам пришли те, кто несет разрушение нашего народа".</w:t>
      </w:r>
    </w:p>
    <w:p>
      <w:pPr>
        <w:pStyle w:val="Normal"/>
        <w:rPr>
          <w:sz w:val="22"/>
        </w:rPr>
      </w:pPr>
      <w:r>
        <w:rPr>
          <w:sz w:val="22"/>
        </w:rPr>
        <w:t>По материалам Православие и мир</w:t>
      </w:r>
    </w:p>
    <w:p>
      <w:pPr>
        <w:pStyle w:val="Normal"/>
        <w:rPr>
          <w:b/>
          <w:b/>
          <w:sz w:val="22"/>
        </w:rPr>
      </w:pPr>
      <w:r>
        <w:rPr>
          <w:b/>
          <w:sz w:val="22"/>
        </w:rPr>
      </w:r>
    </w:p>
    <w:p>
      <w:pPr>
        <w:pStyle w:val="Normal"/>
        <w:rPr>
          <w:b/>
          <w:b/>
          <w:sz w:val="22"/>
        </w:rPr>
      </w:pPr>
      <w:r>
        <w:rPr>
          <w:b/>
          <w:sz w:val="22"/>
        </w:rPr>
        <w:t>Православный отшельник из Швейцарии рассказал москвичам о молитве</w:t>
      </w:r>
    </w:p>
    <w:p>
      <w:pPr>
        <w:pStyle w:val="Normal"/>
        <w:rPr>
          <w:sz w:val="22"/>
        </w:rPr>
      </w:pPr>
      <w:r>
        <w:rPr>
          <w:sz w:val="22"/>
        </w:rPr>
        <w:t>11 октября. «Может ли молиться современный человек» - этой теме посвятил свою встречу с москвичами схиархимандрит Гавриил (Бунге) - известный богослов немецкого происхождения, живущий в швейцарских Альпах. Он приехал в Москву, чтобы выступить с докладом на международной научной конференции, посвященной наследию прп. Исаака Сирина.</w:t>
      </w:r>
    </w:p>
    <w:p>
      <w:pPr>
        <w:pStyle w:val="Normal"/>
        <w:rPr>
          <w:sz w:val="22"/>
        </w:rPr>
      </w:pPr>
      <w:r>
        <w:rPr>
          <w:sz w:val="22"/>
        </w:rPr>
        <w:t>Священник Димитрий Агеев, который вел встречу и переводил с французского, попросил не задавать о. Гавриилу вопросов о его необычном жизненном пути. Не потому, что монах сторонится подобных разговоров, а исключительно потому, что он многократно рассказывал о том, как получив воспитание в католической семье, в юности стал бенедиктинским монахом, как 30 лет он живет в горах один и почему в 2010 году он принял православие. Отей Димитрий напомнил, что схиархимандрит Гавриил - автор книг «Скудельные сосуды. Практика личной молитвы по преданию святых отцов», «Дух Утешитель», «Вино дракона и хлеб ангельский», «Духовное отцовство» и других.</w:t>
      </w:r>
    </w:p>
    <w:p>
      <w:pPr>
        <w:pStyle w:val="Normal"/>
        <w:rPr>
          <w:sz w:val="22"/>
        </w:rPr>
      </w:pPr>
      <w:r>
        <w:rPr>
          <w:sz w:val="22"/>
        </w:rPr>
        <w:t>Отец Гавриил начал разговор о молитве: «Молитва - это самая важная тема в жизни христианина... Человек как личность - это, прежде всего, акт молитвы». Тот, кто ожидал услышать от монаха нечто «современное» про молитву, был бы разочарован: о. Гавриил говорил об опыте отцов-пустынников первых веков монашества, и в первую очередь - преподобного Евагрия Понтийского, наследие которого он много лет изучает. Именно Евагрий был первым, кому удалось синтезировать и описать словами молитвенный опыт своих великих предшественников - Макария Великого, Василия Великого, Григория Богослова, Антония Великого.</w:t>
      </w:r>
    </w:p>
    <w:p>
      <w:pPr>
        <w:pStyle w:val="Normal"/>
        <w:rPr>
          <w:sz w:val="22"/>
        </w:rPr>
      </w:pPr>
      <w:r>
        <w:rPr>
          <w:sz w:val="22"/>
        </w:rPr>
        <w:t>Богослов убежден, что ко всем временам применимо учение Евагрия о трех «возрастах» духовного развития («практика» - исполнение евангельских заповедей, «богословие» - поклонение Богу через восхищение творениями Божьими на этой земле и «мистицизм» или « понимание Бога» - способность видеть Бога, какой Он есть). Схиархимандрит Гавриил предупредил, что человек «не переходит от возраста к возрасту автоматически», его возрастание не зависит только от личных усилий, но от благодати Божьей. Тогда через милосердие - «дверь, ведущую к богообщению» - человек, по Евагрию Понтийскому, может «вступить с Богом в диалог без посредников». Посредники, пояснил о. Гавриил, - ничто иное, как «наши представления, наше видение Бога, но не сам Бог».</w:t>
      </w:r>
    </w:p>
    <w:p>
      <w:pPr>
        <w:pStyle w:val="Normal"/>
        <w:rPr>
          <w:sz w:val="22"/>
        </w:rPr>
      </w:pPr>
      <w:r>
        <w:rPr>
          <w:sz w:val="22"/>
        </w:rPr>
        <w:t>Вступительная речь схиархимандрита была краткой, большую часть вечера он отвечал на вопросы.</w:t>
      </w:r>
    </w:p>
    <w:p>
      <w:pPr>
        <w:pStyle w:val="Normal"/>
        <w:rPr>
          <w:sz w:val="22"/>
        </w:rPr>
      </w:pPr>
      <w:r>
        <w:rPr>
          <w:sz w:val="22"/>
        </w:rPr>
        <w:t>Что больше всего мешает молиться современному человеку? По мнению о. Гавриила, наш современник, во-первых, почти никогда не бывает один, а во-вторых, даже когда он один, он погружен в шум - телевидение, Интернет, мобильная связь настигают его везде.</w:t>
      </w:r>
    </w:p>
    <w:p>
      <w:pPr>
        <w:pStyle w:val="Normal"/>
        <w:rPr>
          <w:sz w:val="22"/>
        </w:rPr>
      </w:pPr>
      <w:r>
        <w:rPr>
          <w:sz w:val="22"/>
        </w:rPr>
        <w:t>«В постоянном шуме вы никогда не сможете молиться», - сказал о. Гавриил и поделился своим опытом. Однажды он решил установить у себя в горах телефон. Звонил он не часто, но лампочка все время горела, свидетельствуя о том, что звонок может раздаться в любую минуту. «Мир как бы поставил ногу в дверь моей кельи», - такое ощущение было у монаха. Тем временем пришло по почте письмо от одной монахини, которая, прожив в затворе много лет, сокрушалась, что «не обрела того, что искала». «Я подумал про себя, что должен признаться в том же. Я схватил этот аппарат и выбросил его! Тогда, наконец, я почувствовал, что я один», - рассказывал пустынник.</w:t>
      </w:r>
    </w:p>
    <w:p>
      <w:pPr>
        <w:pStyle w:val="Normal"/>
        <w:rPr>
          <w:sz w:val="22"/>
        </w:rPr>
      </w:pPr>
      <w:r>
        <w:rPr>
          <w:sz w:val="22"/>
        </w:rPr>
        <w:t>Как не унывать в одиночестве? Отец Гавриил знает верный способ: «Я избегаю уныния тем, что пишу книги о том, как избежать уныния. Побороть любую из восьми страстей можно, начав изучать их и способы борьбы с ними».</w:t>
      </w:r>
    </w:p>
    <w:p>
      <w:pPr>
        <w:pStyle w:val="Normal"/>
        <w:rPr>
          <w:sz w:val="22"/>
        </w:rPr>
      </w:pPr>
      <w:r>
        <w:rPr>
          <w:sz w:val="22"/>
        </w:rPr>
        <w:t>Кого из современных авторов о. Гавриил посоветовал бы читать? Как оказалось, он почти не читает современных авторов, так как погружен в изучение наследия Святых Отцов первых веков Христианства. Относительно них святитель Феофан Затворник, которого о. Гавриил посоветовал читать, может считаться вполне современным. «Он уравновешенный учитель молитвы, он известен на Западе», - сказал монах о святителе.</w:t>
      </w:r>
    </w:p>
    <w:p>
      <w:pPr>
        <w:pStyle w:val="Normal"/>
        <w:rPr>
          <w:sz w:val="22"/>
        </w:rPr>
      </w:pPr>
      <w:r>
        <w:rPr>
          <w:sz w:val="22"/>
        </w:rPr>
        <w:t>Его спросили: каждый день мы получаем десятки просьб о молитве за болящих, потерянных, пострадавших и так далее. Благодаря современным коммуникациям мы знаем о бесчисленных бедах в разных концах света. Но невозможно молитвенно откликнуться на все. Как быть? Схиархимандрит Гавриил посоветовал поступать по примеру доброго самарянина из евангельской притчи: «Он не искал того, кому помочь, он буквально споткнулся об избитого человека и начал о нем заботиться. Нужно заботиться о тех больных и несчастных, которых мы видим перед собой».</w:t>
      </w:r>
    </w:p>
    <w:p>
      <w:pPr>
        <w:pStyle w:val="Normal"/>
        <w:rPr>
          <w:sz w:val="22"/>
        </w:rPr>
      </w:pPr>
      <w:r>
        <w:rPr>
          <w:sz w:val="22"/>
        </w:rPr>
        <w:t>Как узнать волю Божью? «Господь не пишет нам свой ответ на листочке. Его ответы пишутся в нашей жизни. Если человек живет внимательно, он постепенно научается распознавать ответы Божьи».</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На Мальте после реставрации открылась Русская часовня</w:t>
      </w:r>
    </w:p>
    <w:p>
      <w:pPr>
        <w:pStyle w:val="Normal"/>
        <w:rPr>
          <w:sz w:val="22"/>
        </w:rPr>
      </w:pPr>
      <w:r>
        <w:rPr>
          <w:sz w:val="22"/>
        </w:rPr>
        <w:t>11 октября. Русская часовня в столице Мальты Валлетте открылась после окончания росписи купола и завершения реставрационных работ. По этому случаю была проведена церемония, в которой приняли участие президент Мальты Джордж Абела, правительственная делегация из Москвы во главе с руководителем Федерального агентства по делам СНГ, соотечественников, проживающих за рубежом, и международному гуманитарному сотрудничеству (Россотрудничество) Константином Косачевым и заместителем председателя Комитета по международным делам Совета Федерации Федерального собрания РФ Андреем Климовым, а также посол РФ на Мальте Борис Марчук.</w:t>
      </w:r>
    </w:p>
    <w:p>
      <w:pPr>
        <w:pStyle w:val="Normal"/>
        <w:rPr>
          <w:sz w:val="22"/>
        </w:rPr>
      </w:pPr>
      <w:r>
        <w:rPr>
          <w:sz w:val="22"/>
        </w:rPr>
        <w:t>"Финансирование реставрации взяло на себя российское государство. Значимый вклад внесли соотечественники, которые устроили сбор пожертвований, - рассказал руководитель представительства Россотрудничества Олег Беглов. - Русская часовня является одним из главных символов российско-мальтийских культурных отношений. Здесь проходят важнейшие мероприятия, в том числе, ежегодное празднование православного Рождества".</w:t>
      </w:r>
    </w:p>
    <w:p>
      <w:pPr>
        <w:pStyle w:val="Normal"/>
        <w:rPr>
          <w:sz w:val="22"/>
        </w:rPr>
      </w:pPr>
      <w:r>
        <w:rPr>
          <w:sz w:val="22"/>
        </w:rPr>
        <w:t>Расписывать часовню важного культурного памятника Мальты пригласили известного российского иконописца и реставратора, члена Российской академии художеств (РАХ), основателя школы "Ярославская икона" Николая Мухина. Президент РАХ скульптор и художник Зураб Церетели преподнес в дар религиозному сооружению свою скульптуру св. Георгия Победоносца.</w:t>
      </w:r>
    </w:p>
    <w:p>
      <w:pPr>
        <w:pStyle w:val="Normal"/>
        <w:rPr>
          <w:sz w:val="22"/>
        </w:rPr>
      </w:pPr>
      <w:r>
        <w:rPr>
          <w:sz w:val="22"/>
        </w:rPr>
        <w:t>Часовня была заложена в 1876 году великой княгиней Марией Александровной, дочерью российского императора Александра II. Там состоялись крестины ее дочери принцессы Виктории-Мелиты, ставшей впоследствии женой великого князя Кирилла Владимировича, двоюродного брата последнего русского императора Николая II. В этой же часовне молилась за упокой убитой царской семьи вдовствующая императрица Мария Федоровна в дни пребывания на Мальте в апреле 1919 года.</w:t>
      </w:r>
    </w:p>
    <w:p>
      <w:pPr>
        <w:pStyle w:val="Normal"/>
        <w:rPr>
          <w:sz w:val="22"/>
        </w:rPr>
      </w:pPr>
      <w:r>
        <w:rPr>
          <w:sz w:val="22"/>
        </w:rPr>
        <w:t>Торжественное событие приурочено, в частности, к 400-летию дома Романовых, который отмечается в этом год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риход через суд добился признания права собственности на землю под зданиями</w:t>
      </w:r>
    </w:p>
    <w:p>
      <w:pPr>
        <w:pStyle w:val="Normal"/>
        <w:rPr>
          <w:sz w:val="22"/>
        </w:rPr>
      </w:pPr>
      <w:r>
        <w:rPr>
          <w:sz w:val="22"/>
        </w:rPr>
        <w:t>11 октября. Арбитражный суд Ульяновской области признал право долевой собственности православного прихода на спорный земельный участок в центре города, на котором располагаются воскресная школа и церковное книгохранилище.</w:t>
      </w:r>
    </w:p>
    <w:p>
      <w:pPr>
        <w:pStyle w:val="Normal"/>
        <w:rPr>
          <w:sz w:val="22"/>
        </w:rPr>
      </w:pPr>
      <w:r>
        <w:rPr>
          <w:sz w:val="22"/>
        </w:rPr>
        <w:t>В 2000 году мэрия Ульяновска передала православному приходу Спасо-Вознесенского собора в собственность старинное здание (корпус бывших келий) на Свияжской улице, находившееся до этого в хозяйственном ведении одного из муниципальных предприятий города - МУП "Торгтехника".</w:t>
      </w:r>
    </w:p>
    <w:p>
      <w:pPr>
        <w:pStyle w:val="Normal"/>
        <w:rPr>
          <w:sz w:val="22"/>
        </w:rPr>
      </w:pPr>
      <w:r>
        <w:rPr>
          <w:sz w:val="22"/>
        </w:rPr>
        <w:t>Приход организовал в здании воскресную школу и церковное книгохранилище и заключил с МУП соглашение о разделе земельного участка. Однако не оформил должным образом необходимые земельно-правовые документы. Об этом стало известно лишь через 10 лет, когда городская администрация, начав приватизацию МУП "Торгтехника", не учла совершенную ранее передачу имущества церкви.</w:t>
      </w:r>
    </w:p>
    <w:p>
      <w:pPr>
        <w:pStyle w:val="Normal"/>
        <w:rPr>
          <w:sz w:val="22"/>
        </w:rPr>
      </w:pPr>
      <w:r>
        <w:rPr>
          <w:sz w:val="22"/>
        </w:rPr>
        <w:t>В состав приватизированного имущества был включен весь земельный участок с постройками, в том числе принадлежащими и приходу. А затем вновь созданное ОАО "Торгтехника" продало земельный участок. Последний приобретатель обратился в суд с требованием о сносе церковных построек.</w:t>
      </w:r>
    </w:p>
    <w:p>
      <w:pPr>
        <w:pStyle w:val="Normal"/>
        <w:rPr>
          <w:sz w:val="22"/>
        </w:rPr>
      </w:pPr>
      <w:r>
        <w:rPr>
          <w:sz w:val="22"/>
        </w:rPr>
        <w:t>Осенью прошлого года приход обратился с заявлением в арбитражный суд, который признал сделку по приватизации спорного земельного участка незаконной, поскольку Земельный кодекс РФ не допускает возможности предоставления земельного участка под объектами недвижимости несобственнику этих объекто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атриарх Кирилл призвал верующих усилить помощь заключенным</w:t>
      </w:r>
    </w:p>
    <w:p>
      <w:pPr>
        <w:pStyle w:val="Normal"/>
        <w:rPr>
          <w:sz w:val="22"/>
        </w:rPr>
      </w:pPr>
      <w:r>
        <w:rPr>
          <w:sz w:val="22"/>
        </w:rPr>
        <w:t>14 октября. В праздник Покрова Пресвятой Богородицы и приуроченной к нему акции «День милосердия и сострадания ко всем во узах и темницах находящимся», Патриарх Кирилл призвал всех неравнодушных усилить свою помощь заключенным.</w:t>
      </w:r>
    </w:p>
    <w:p>
      <w:pPr>
        <w:pStyle w:val="Normal"/>
        <w:rPr>
          <w:sz w:val="22"/>
        </w:rPr>
      </w:pPr>
      <w:r>
        <w:rPr>
          <w:sz w:val="22"/>
        </w:rPr>
        <w:t>«Ежегодно 1/14 октября Русская Православная Церковь празднует Покров Пресвятой Богородицы и по сложившейся за последнее время в Первопрестольном граде традиции напоминает нам о людях, находящихся в заключении. Невзирая на совершенные греховные поступки, в том числе и преступления, в человеке всегда сохраняется возможность исправления и покаяния. Всесовершенная Любовь Божия обращена к каждому человеку, даже если он пребывает в плену страстей и творит беззаконие. Об этом нам ясно свидетельствует Сам Господь: Я пришел призвать не праведников, но грешников к покаянию (Мф. 9, 13)», - сказано в Послании Первосвятителя.</w:t>
      </w:r>
    </w:p>
    <w:p>
      <w:pPr>
        <w:pStyle w:val="Normal"/>
        <w:rPr>
          <w:sz w:val="22"/>
        </w:rPr>
      </w:pPr>
      <w:r>
        <w:rPr>
          <w:sz w:val="22"/>
        </w:rPr>
        <w:t>«Евангелие напоминает нам о том, что благоразумный разбойник, который был распят на кресте и, искренне раскаявшись, просил Христа помянуть его в Своем Царстве, одним из первых вступил в небесные обители. Страдающий и умирающий на Кресте за грехи всего рода человеческого Господь ответил ему: Истинно говорю тебе, ныне же будешь со Мною в раю (Лк. 23:40-43). Памятуя о словах Спасителя, что не здоровые имеют нужду во враче, но больные (Мк. 2:17), Церковь скорбит о тех, кто уклонился от праведного пути, нарушил закон и лишен свободы. Такие люди особо нуждаются в пастырском окормлении», - особо подчеркнул Святейший.</w:t>
      </w:r>
    </w:p>
    <w:p>
      <w:pPr>
        <w:pStyle w:val="Normal"/>
        <w:rPr>
          <w:sz w:val="22"/>
        </w:rPr>
      </w:pPr>
      <w:r>
        <w:rPr>
          <w:sz w:val="22"/>
        </w:rPr>
        <w:t>Как считает Предстоятель Церкви, миссия тюремного служения, основанная на завете Христа «В темнице был, и вы пришли ко Мне» (Мф. 25:36), состоит в том, чтобы создать надлежащие условия для полноценной духовной жизни и облегчения участи лиц, заключенных под стражу.</w:t>
      </w:r>
    </w:p>
    <w:p>
      <w:pPr>
        <w:pStyle w:val="Normal"/>
        <w:rPr>
          <w:sz w:val="22"/>
        </w:rPr>
      </w:pPr>
      <w:r>
        <w:rPr>
          <w:sz w:val="22"/>
        </w:rPr>
        <w:t>В завершение Патриарх Кирилл выразил надежду, что люди откликнутся «на призыв о помощи узникам» и внесут свою «посильную лепту в благое дело милосердного служения ближним».</w:t>
      </w:r>
    </w:p>
    <w:p>
      <w:pPr>
        <w:pStyle w:val="Normal"/>
        <w:rPr>
          <w:sz w:val="22"/>
        </w:rPr>
      </w:pPr>
      <w:r>
        <w:rPr>
          <w:sz w:val="22"/>
        </w:rPr>
        <w:t>В этот день в храмах Москвы по окончании литургии было совершено молебное пение о находящихся в заключении.</w:t>
      </w:r>
    </w:p>
    <w:p>
      <w:pPr>
        <w:pStyle w:val="Normal"/>
        <w:rPr>
          <w:sz w:val="22"/>
        </w:rPr>
      </w:pPr>
      <w:r>
        <w:rPr>
          <w:sz w:val="22"/>
        </w:rPr>
        <w:t>В домовых храмах следственных изоляторов столицы православные священники совершили молебны и поздравили заключенных с праздником.</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Священник призвал создать на законной основе народные дружины</w:t>
      </w:r>
    </w:p>
    <w:p>
      <w:pPr>
        <w:pStyle w:val="Normal"/>
        <w:rPr>
          <w:sz w:val="22"/>
        </w:rPr>
      </w:pPr>
      <w:r>
        <w:rPr>
          <w:sz w:val="22"/>
        </w:rPr>
        <w:t>15 октября. Председатель Синодального отдела по взаимоотношениям Церкви и общества протоиерей Всеволод Чаплин считает, что государство должно поддержать и закрепить законодательно практику создания народных дружин.</w:t>
      </w:r>
    </w:p>
    <w:p>
      <w:pPr>
        <w:pStyle w:val="Normal"/>
        <w:rPr>
          <w:sz w:val="22"/>
        </w:rPr>
      </w:pPr>
      <w:r>
        <w:rPr>
          <w:sz w:val="22"/>
        </w:rPr>
        <w:t>Так, по словам отца Всеволода, сегодня жители российских городов и пригородов готовы оказывать помощь правоохранительным органам в борьбе с незаконной миграцией, теневой экономикой, коррупцией и другими видами преступности.</w:t>
      </w:r>
    </w:p>
    <w:p>
      <w:pPr>
        <w:pStyle w:val="Normal"/>
        <w:rPr>
          <w:sz w:val="22"/>
        </w:rPr>
      </w:pPr>
      <w:r>
        <w:rPr>
          <w:sz w:val="22"/>
        </w:rPr>
        <w:t>"Это стремление надо всячески поддержать и узаконить - как путем создания народных дружин, так и путем стимуляции граждан к содействию раскрытию преступлений", - добавил глава Синодального отдела.</w:t>
      </w:r>
    </w:p>
    <w:p>
      <w:pPr>
        <w:pStyle w:val="Normal"/>
        <w:rPr>
          <w:sz w:val="22"/>
        </w:rPr>
      </w:pPr>
      <w:r>
        <w:rPr>
          <w:sz w:val="22"/>
        </w:rPr>
        <w:t>Помимо этого, в связи с недавней трагедией в столичном районе Бирюлево, где предположительно мигрантом был убит местный житель Егор Щербаков, священнослужитель вновь предложил подумать над переходом к практике предоставления работы только жителям конкретного региона, при наличии регистрации, «которую нужно давать исключительно лицам, имеющим в данном регионе жилье на праве собственности или долгосрочной аренды».</w:t>
      </w:r>
    </w:p>
    <w:p>
      <w:pPr>
        <w:pStyle w:val="Normal"/>
        <w:rPr>
          <w:sz w:val="22"/>
        </w:rPr>
      </w:pPr>
      <w:r>
        <w:rPr>
          <w:sz w:val="22"/>
        </w:rPr>
        <w:t>"Хочешь работать в Москве - добейся достойной зарплаты, позволяющей снять жилье. Хочешь принимать иногородних на работу - обеспечь им такую зарплату. Весь бизнес, эксплуатирующий рабский труд нелегалов, должен быть вычеркнут из жизни навсегда. Клоаки серой торговли должны прекратить существование. Иначе - новые конфликты, новые столкновения, новое Бирюлево", - констатировал отец Всеволод.</w:t>
      </w:r>
    </w:p>
    <w:p>
      <w:pPr>
        <w:pStyle w:val="Normal"/>
        <w:rPr>
          <w:sz w:val="22"/>
        </w:rPr>
      </w:pPr>
      <w:r>
        <w:rPr>
          <w:sz w:val="22"/>
        </w:rPr>
        <w:t>Комментируя же появившуюся в СМИ информацию о том, что предполагаемым убийцей жителя Бирюлево является выходец из Азербайджана, представитель Церкви предостерег россиян от антиазербайджанских эмоций, подчеркнув, что «весь народ за одного человека не отвечает».</w:t>
      </w:r>
    </w:p>
    <w:p>
      <w:pPr>
        <w:pStyle w:val="Normal"/>
        <w:rPr>
          <w:sz w:val="22"/>
        </w:rPr>
      </w:pPr>
      <w:r>
        <w:rPr>
          <w:sz w:val="22"/>
        </w:rPr>
        <w:t>В России веками живет множество достойных представителей этого народа. Но проблема присутствия в Москве и Подмосковье таких личностей, как Зейналов (фамилия предполагаемого преступника - ред.), причем вовсе не только азербайджанцев, сохраняется, заключил протоиерей Всеволод Чаплин.</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Обвиняемый в убийстве священника может стать лауреатом престижной кинопремии</w:t>
      </w:r>
    </w:p>
    <w:p>
      <w:pPr>
        <w:pStyle w:val="Normal"/>
        <w:rPr>
          <w:sz w:val="22"/>
        </w:rPr>
      </w:pPr>
      <w:r>
        <w:rPr>
          <w:sz w:val="22"/>
        </w:rPr>
        <w:t>15 октября. Совет премии документального кино "Лавр" соберется на специальное заседание, чтобы обсудить ситуацию с выдвижением на премию кинооператора Сергея Пчелинцева, обвиняемого в убийстве священника Павла Адельгейма.</w:t>
      </w:r>
    </w:p>
    <w:p>
      <w:pPr>
        <w:pStyle w:val="Normal"/>
        <w:rPr>
          <w:sz w:val="22"/>
        </w:rPr>
      </w:pPr>
      <w:r>
        <w:rPr>
          <w:sz w:val="22"/>
        </w:rPr>
        <w:t>"Председатель Совета премии "Лавр" Эдуард Сагалаев принял решение созвать внеочередной Совет премии 22 октября. На совете будет поставлен единственный вопрос. Предлагаем всем, чьи мнения разделились, подождать решение Совета", - написал президент премии "Лавр", режиссер Виталий Манский на своей странице в "Фейсбуке".</w:t>
      </w:r>
    </w:p>
    <w:p>
      <w:pPr>
        <w:pStyle w:val="Normal"/>
        <w:rPr>
          <w:sz w:val="22"/>
        </w:rPr>
      </w:pPr>
      <w:r>
        <w:rPr>
          <w:sz w:val="22"/>
        </w:rPr>
        <w:t>На днях стало известно, что С.Пчелинцев, предполагаемый убийца псковского священника Павла Адельгейма, был включен в список номинантов престижной российский кинопремии "Лавр" в номинации "лучший по профессии" за фильм "Катя". В этом году премия в этой номинации будет вручаться оператору.</w:t>
      </w:r>
    </w:p>
    <w:p>
      <w:pPr>
        <w:pStyle w:val="Normal"/>
        <w:rPr>
          <w:sz w:val="22"/>
        </w:rPr>
      </w:pPr>
      <w:r>
        <w:rPr>
          <w:sz w:val="22"/>
        </w:rPr>
        <w:t>В.Манский заявил, что во время обсуждения ассоциаций с убийцей священника не возникло. "Могу сказать о себе. Я смотрю фильмы и отмечаю оператора. Потом уже когда составляю список, смотрю фамилии. Эта фамилия у меня ни с чем не ассоциировалась", - рассказал он.</w:t>
      </w:r>
    </w:p>
    <w:p>
      <w:pPr>
        <w:pStyle w:val="Normal"/>
        <w:rPr>
          <w:sz w:val="22"/>
        </w:rPr>
      </w:pPr>
      <w:r>
        <w:rPr>
          <w:sz w:val="22"/>
        </w:rPr>
        <w:t>Одновременно Манский заявил, что творчество и поступки - не одно и то же. "Когда я узнал, что это тот самый Пчелинцев - задумался, но потом решил, что работа, его поступки и возможная болезнь - это все разные вещи", - отметил режиссер.</w:t>
      </w:r>
    </w:p>
    <w:p>
      <w:pPr>
        <w:pStyle w:val="Normal"/>
        <w:rPr>
          <w:sz w:val="22"/>
        </w:rPr>
      </w:pPr>
      <w:r>
        <w:rPr>
          <w:sz w:val="22"/>
        </w:rPr>
        <w:t>27-летний С.Пчелинцев - выпускник операторского факультета ВГИКа. Сейчас он находится под стражей по обвинению в убийстве отца Павла. Священник был убит 5 августа. По данным следствия, С.Пчелинцев приехал к священнику и поселился у него в доме в Пскове. На третий день он неожиданно ударил хозяина ножом. Обвиняемому предстоит психиатрическая экспертиза.</w:t>
      </w:r>
    </w:p>
    <w:p>
      <w:pPr>
        <w:pStyle w:val="Normal"/>
        <w:rPr>
          <w:sz w:val="22"/>
        </w:rPr>
      </w:pPr>
      <w:r>
        <w:rPr>
          <w:sz w:val="22"/>
        </w:rPr>
        <w:t>Номинанты премии "Лавр" будут объявлены 19 ноября. "Лавр" - профессиональная премия в области документального кино, вручается с 2000 год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Крым прибыл всеукраинский Крестный ход против абортов</w:t>
      </w:r>
    </w:p>
    <w:p>
      <w:pPr>
        <w:pStyle w:val="Normal"/>
        <w:rPr>
          <w:sz w:val="22"/>
        </w:rPr>
      </w:pPr>
      <w:r>
        <w:rPr>
          <w:sz w:val="22"/>
        </w:rPr>
        <w:t>15 октября. В Симферополь пришли участники Всеукраинского покаянного Крестного хода «За спасение нерожденных детей и сохранение семейных ценностей».</w:t>
      </w:r>
    </w:p>
    <w:p>
      <w:pPr>
        <w:pStyle w:val="Normal"/>
        <w:rPr>
          <w:sz w:val="22"/>
        </w:rPr>
      </w:pPr>
      <w:r>
        <w:rPr>
          <w:sz w:val="22"/>
        </w:rPr>
        <w:t>По словам организатора Крестного хода Сергея Ленды, религиозная акция стартовала еще в августе в Луганской области. Участники съехались с разных областей страны. За это время они уже прошли через Киев, Одессу, Николаев, Херсон. Завершится акция в Керчи.</w:t>
      </w:r>
    </w:p>
    <w:p>
      <w:pPr>
        <w:pStyle w:val="Normal"/>
        <w:rPr>
          <w:sz w:val="22"/>
        </w:rPr>
      </w:pPr>
      <w:r>
        <w:rPr>
          <w:sz w:val="22"/>
        </w:rPr>
        <w:t>«Мы хотим обратить внимание общественности на то, что аборты - греховное деяние. Они считаются убийством. К сожалению, в стране практически не осталось семей, которых бы не коснулся этот грех», - сказал Сергей Ленда. За последние 10 лет в Украине сделали более 4-х млн. абортов. И каждую минуту врачи убивают полсотни нерожденных младенцев.</w:t>
      </w:r>
    </w:p>
    <w:p>
      <w:pPr>
        <w:pStyle w:val="Normal"/>
        <w:rPr>
          <w:sz w:val="22"/>
        </w:rPr>
      </w:pPr>
      <w:r>
        <w:rPr>
          <w:sz w:val="22"/>
        </w:rPr>
        <w:t>В Крестном ходе постоянно участвует около 30 человек. Это преимущественно женщины среднего и старшего возраста. Все идут пешком, но в распоряжении участников Крестного хода есть два микроавтобуса. Еще 20 верующих присоединились к ним в Крыму.</w:t>
      </w:r>
    </w:p>
    <w:p>
      <w:pPr>
        <w:pStyle w:val="Normal"/>
        <w:rPr>
          <w:sz w:val="22"/>
        </w:rPr>
      </w:pPr>
      <w:r>
        <w:rPr>
          <w:sz w:val="22"/>
        </w:rPr>
        <w:t>Всеукраинский покаянный Крестный ход против абортов начался в августе 2012 года. Своим маршрутом участники должны «начертать» на карте Украины покаянный крест. В рамках первого этапа хода они прошли от Луганска до Закарпатья. 23 января 2013 года начался второй этап крестного хода - от Чернобыля через Киев до Крыма.</w:t>
      </w:r>
    </w:p>
    <w:p>
      <w:pPr>
        <w:pStyle w:val="Normal"/>
        <w:rPr>
          <w:sz w:val="22"/>
        </w:rPr>
      </w:pPr>
      <w:r>
        <w:rPr>
          <w:sz w:val="22"/>
        </w:rPr>
        <w:t>Свой ход участники совершают с иконой Божией Матери «Скорбящая о младенцах, во чреве убиенных».</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Церковные браки украинцев крепче официальных</w:t>
      </w:r>
    </w:p>
    <w:p>
      <w:pPr>
        <w:pStyle w:val="Normal"/>
        <w:rPr>
          <w:sz w:val="22"/>
        </w:rPr>
      </w:pPr>
      <w:r>
        <w:rPr>
          <w:sz w:val="22"/>
        </w:rPr>
        <w:t>15 октября. Большинство украинцев старше 16 лет (84%) находятся или находились в официальном браке. При этом 26% проживали в гражданском браке (без регистрации в ЗАГСе), а в церковный брак вступили 23%. Об этом свидетельствуют данные соцопроса, проведенного компанией GfK Ukraine.</w:t>
      </w:r>
    </w:p>
    <w:p>
      <w:pPr>
        <w:pStyle w:val="Normal"/>
        <w:rPr>
          <w:sz w:val="22"/>
        </w:rPr>
      </w:pPr>
      <w:r>
        <w:rPr>
          <w:sz w:val="22"/>
        </w:rPr>
        <w:t>Среди респондентов, официально зарегистрировавших брак в ЗАГС-е, 11% сказали, что в данный момент они разведены (при этом могли и не оформлять развода). Среди украинцев, пребывающих в гражданском браке, расставшихся 18%, а среди венчанных ? 6%. Гражданские браки наиболее популярны в Киеве, в Южном и Восточном регионах, церковные браки - в Западном.</w:t>
      </w:r>
    </w:p>
    <w:p>
      <w:pPr>
        <w:pStyle w:val="Normal"/>
        <w:rPr>
          <w:sz w:val="22"/>
        </w:rPr>
      </w:pPr>
      <w:r>
        <w:rPr>
          <w:sz w:val="22"/>
        </w:rPr>
        <w:t>16% опрошенных украинцев не вступали в брак. Среди тех, кому от 16 до 30 лет, таких 54%, среди 30-49-летних ? только 7%, среди тех, кто старше 50-ти, ? 2%.</w:t>
      </w:r>
    </w:p>
    <w:p>
      <w:pPr>
        <w:pStyle w:val="Normal"/>
        <w:rPr>
          <w:sz w:val="22"/>
        </w:rPr>
      </w:pPr>
      <w:r>
        <w:rPr>
          <w:sz w:val="22"/>
        </w:rPr>
        <w:t>«Несмотря на то, что около 80% украинцев считают себя христианами, церковному браку отдают предпочтение только на Западной Украине. Соответственно, на Западной Украине меньше людей, которые расстались со своими партнерами. Учитывая негативное отношение Церкви к разводам, можно допустить, что обвенчаться решаются только те пары, кто наиболее уверены в своих чувствах», ? сказала старший исследователь компании, проводившей опрос, Инна Волосевич.</w:t>
      </w:r>
    </w:p>
    <w:p>
      <w:pPr>
        <w:pStyle w:val="Normal"/>
        <w:rPr>
          <w:sz w:val="22"/>
        </w:rPr>
      </w:pPr>
      <w:r>
        <w:rPr>
          <w:sz w:val="22"/>
        </w:rPr>
        <w:t>Исследование проводилось в период с 4 по 19 июля этого года. Всего были опрошены 1000 человек старше 16 лет. Максимальная погрешность ? 3,1%.</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Афон отметил 100-летие вхождения в состав Греческого королевства</w:t>
      </w:r>
    </w:p>
    <w:p>
      <w:pPr>
        <w:pStyle w:val="Normal"/>
        <w:rPr>
          <w:sz w:val="22"/>
        </w:rPr>
      </w:pPr>
      <w:r>
        <w:rPr>
          <w:sz w:val="22"/>
        </w:rPr>
        <w:t>16 октября. На Афоне прошли юбилейные празднования, посвященные столетию вхождения монашеской республики в состав Греческого государства.</w:t>
      </w:r>
    </w:p>
    <w:p>
      <w:pPr>
        <w:pStyle w:val="Normal"/>
        <w:rPr>
          <w:sz w:val="22"/>
        </w:rPr>
      </w:pPr>
      <w:r>
        <w:rPr>
          <w:sz w:val="22"/>
        </w:rPr>
        <w:t>Константинопольский Патриарх Варфоломей совершил Божественную литургию в главном храме Святой Горы Афон - Протате. Ему сослужили митрополиты Геннадий Италийский, Герман Транупольский, Хризостом Мирский, епископы Афинагор Синопский и Хризостом Родостольский, а также игумены всех афонских монастырей.</w:t>
      </w:r>
    </w:p>
    <w:p>
      <w:pPr>
        <w:pStyle w:val="Normal"/>
        <w:rPr>
          <w:sz w:val="22"/>
        </w:rPr>
      </w:pPr>
      <w:r>
        <w:rPr>
          <w:sz w:val="22"/>
        </w:rPr>
        <w:t>После Литургии Патриарх Варфоломей отслужил панихиду по монахам-святогорцам, подписавшим резолюцию о вхождении Афона в состав Греческого государства. Затем был совершен крестный ход с иконой «Достойно есть».</w:t>
      </w:r>
    </w:p>
    <w:p>
      <w:pPr>
        <w:pStyle w:val="Normal"/>
        <w:rPr>
          <w:sz w:val="22"/>
        </w:rPr>
      </w:pPr>
      <w:r>
        <w:rPr>
          <w:sz w:val="22"/>
        </w:rPr>
        <w:t>Священный Кинот Святой Горы не пригласил на празднования представителей светских властей, прежде всего - премьер-министра Антониса Самараса. Таким образом афонские отцы выразили свое резкое недовольство политикой государства, которое осталось непреклонным в вопросе налогообложения доходов от недвижимого имущества афонских монастырей.</w:t>
      </w:r>
    </w:p>
    <w:p>
      <w:pPr>
        <w:pStyle w:val="Normal"/>
        <w:rPr>
          <w:sz w:val="22"/>
        </w:rPr>
      </w:pPr>
      <w:r>
        <w:rPr>
          <w:sz w:val="22"/>
        </w:rPr>
        <w:t>В защиту своей позиции отцы приводят Устав Святой Горы, согласно которому обители освобождены от какого-либо налогообложения. Они напоминают, что доходы от эксплуатации монастырской недвижимости идут на покрытие расходов жизнеобеспечения обителей, на прием паломников, а также на реставрацию священных реликвий и восстановление зданий.</w:t>
      </w:r>
    </w:p>
    <w:p>
      <w:pPr>
        <w:pStyle w:val="Normal"/>
        <w:rPr>
          <w:sz w:val="22"/>
        </w:rPr>
      </w:pPr>
      <w:r>
        <w:rPr>
          <w:sz w:val="22"/>
        </w:rPr>
        <w:t>Государство выражает «свое понимание», но заявляет в ответ, что нелогично для правового общества облагать налогом небольшую квартирку простого гражданина, и при этом оставлять налоговую неприкосновенность для дорогостоящей недвижимости, пусть даже и принадлежащей святым обителям.</w:t>
      </w:r>
    </w:p>
    <w:p>
      <w:pPr>
        <w:pStyle w:val="Normal"/>
        <w:rPr>
          <w:sz w:val="22"/>
        </w:rPr>
      </w:pPr>
      <w:r>
        <w:rPr>
          <w:sz w:val="22"/>
        </w:rPr>
        <w:t>«Холодная война» в вопросе налогообложения наносит свой отпечаток на все отношения Греции с монашеской республикой. В Карее в прошлом году даже высказывались мысли (крайние, конечно), что пора Священному Киноту прибегнуть к помощи православных славянских государств. При активном вмешательстве более хладнокровных афонитов такого развития событий удалось тогда избежать, но сейчас в это «налоговое противоборство» вплелась тема юбилея.</w:t>
      </w:r>
    </w:p>
    <w:p>
      <w:pPr>
        <w:pStyle w:val="Normal"/>
        <w:rPr>
          <w:sz w:val="22"/>
        </w:rPr>
      </w:pPr>
      <w:r>
        <w:rPr>
          <w:sz w:val="22"/>
        </w:rPr>
        <w:t>Та настойчивость, с которой Афон пытается решить налоговый вопрос, греческим государством истолковывается почти как шантаж. Как сообщает источник в Министерстве иностранных дел, при таких условиях «праздник для правительства не существует».</w:t>
      </w:r>
    </w:p>
    <w:p>
      <w:pPr>
        <w:pStyle w:val="Normal"/>
        <w:rPr>
          <w:sz w:val="22"/>
        </w:rPr>
      </w:pPr>
      <w:r>
        <w:rPr>
          <w:sz w:val="22"/>
        </w:rPr>
        <w:t>Седмица.Ru, Agionoros.ru, Православие.Ru</w:t>
      </w:r>
    </w:p>
    <w:p>
      <w:pPr>
        <w:pStyle w:val="Normal"/>
        <w:rPr>
          <w:b/>
          <w:b/>
          <w:sz w:val="22"/>
        </w:rPr>
      </w:pPr>
      <w:r>
        <w:rPr>
          <w:b/>
          <w:sz w:val="22"/>
        </w:rPr>
      </w:r>
    </w:p>
    <w:p>
      <w:pPr>
        <w:pStyle w:val="Normal"/>
        <w:rPr>
          <w:b/>
          <w:b/>
          <w:sz w:val="22"/>
        </w:rPr>
      </w:pPr>
      <w:r>
        <w:rPr>
          <w:b/>
          <w:sz w:val="22"/>
        </w:rPr>
        <w:t>Русская Церковь профинансировала создание двух приютов</w:t>
      </w:r>
    </w:p>
    <w:p>
      <w:pPr>
        <w:pStyle w:val="Normal"/>
        <w:rPr>
          <w:sz w:val="22"/>
        </w:rPr>
      </w:pPr>
      <w:r>
        <w:rPr>
          <w:sz w:val="22"/>
        </w:rPr>
        <w:t>16 октября. Определены победители конкурса «Защита семьи, материнства и детства, организованного Синодальным отделом по благотворительности. В списке победителей, опубликованном на сайте Отдела, - 8 приютов для беременных и женщин с детьми, 6 центров развития детей-инвалидов и детей из многодетных семей, а также сестричество милосердия, 4 семейных кризисных центра и 4 кабинета психологической помощи беременным.</w:t>
      </w:r>
    </w:p>
    <w:p>
      <w:pPr>
        <w:pStyle w:val="Normal"/>
        <w:rPr>
          <w:sz w:val="22"/>
        </w:rPr>
      </w:pPr>
      <w:r>
        <w:rPr>
          <w:sz w:val="22"/>
        </w:rPr>
        <w:t>Благодаря конкурсу в 2014 году должны появиться два новых церковных приюта для беременных и матерей с детьми. Их организуют в Воронеже (на 10 мест) и Нефтекамске (на 12 мест). Помимо проживания, обратившиеся в приюты смогут рассчитывать на консультации юриста, психолога и гуманитарную помощь.</w:t>
      </w:r>
    </w:p>
    <w:p>
      <w:pPr>
        <w:pStyle w:val="Normal"/>
        <w:rPr>
          <w:sz w:val="22"/>
        </w:rPr>
      </w:pPr>
      <w:r>
        <w:rPr>
          <w:sz w:val="22"/>
        </w:rPr>
        <w:t>«Многодетные семьи, беременные женщины, семьи с детьми-инвалидами очень часто обращаются за помощью именно в храм, и здесь они должны получить всю необходимую поддержку. Для развития этой помощи в российских регионах и создан наш конкурс», - говорит зампредседателя Синодального отдела по благотворительности Марина Васильева.</w:t>
      </w:r>
    </w:p>
    <w:p>
      <w:pPr>
        <w:pStyle w:val="Normal"/>
        <w:rPr>
          <w:sz w:val="22"/>
        </w:rPr>
      </w:pPr>
      <w:r>
        <w:rPr>
          <w:sz w:val="22"/>
        </w:rPr>
        <w:t>Среди победителей конкурса в этом году - проекты из Владивостока, Южно-Сахалинска, Томска, Кемерово, Калининграда, Кисловодска, Улан-Удэ и других городов России.</w:t>
      </w:r>
    </w:p>
    <w:p>
      <w:pPr>
        <w:pStyle w:val="Normal"/>
        <w:rPr>
          <w:sz w:val="22"/>
        </w:rPr>
      </w:pPr>
      <w:r>
        <w:rPr>
          <w:sz w:val="22"/>
        </w:rPr>
        <w:t>Конкурс Синодального отдела по благотворительности проводился третий год подряд. Благодаря конкурсу в России уже появилось 14 новых церковных приютов для беременных и матерей с детьми в кризисной ситуации, в которых одновременно могут проживать более 500 человек.</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Группа из 50 тысяч сирийских христиан запросила российское гражданство</w:t>
      </w:r>
    </w:p>
    <w:p>
      <w:pPr>
        <w:pStyle w:val="Normal"/>
        <w:rPr>
          <w:sz w:val="22"/>
        </w:rPr>
      </w:pPr>
      <w:r>
        <w:rPr>
          <w:sz w:val="22"/>
        </w:rPr>
        <w:t>16 октября. Группа сирийских христиан, проживающих в районе Каламун провинции Дамаск, обратилась в МИД РФ за получением гражданства России.</w:t>
      </w:r>
    </w:p>
    <w:p>
      <w:pPr>
        <w:pStyle w:val="Normal"/>
        <w:rPr>
          <w:sz w:val="22"/>
        </w:rPr>
      </w:pPr>
      <w:r>
        <w:rPr>
          <w:sz w:val="22"/>
        </w:rPr>
        <w:t>"Поскольку сирийское законодательство позволяет иметь двойное гражданство, нашим выбором стало обращение за получением гражданства Российской Федерации, если это возможно. Его обретение было бы честью для каждого сирийского христианина, желающего его получить", - приводится на сайте МИД перевод текста обращения сирийских христиан, поступившего во внешнеполитическое ведомство России.</w:t>
      </w:r>
    </w:p>
    <w:p>
      <w:pPr>
        <w:pStyle w:val="Normal"/>
        <w:rPr>
          <w:sz w:val="22"/>
        </w:rPr>
      </w:pPr>
      <w:r>
        <w:rPr>
          <w:sz w:val="22"/>
        </w:rPr>
        <w:t>"Наше обращение не означает, что мы сомневаемся в сирийской армии и правительстве. Однако в нас вселяет страх заговор Запада и проникнутых ненавистью фанатиков, которые ведут жестокую войну против нашей страны", - отмечается в документе.</w:t>
      </w:r>
    </w:p>
    <w:p>
      <w:pPr>
        <w:pStyle w:val="Normal"/>
        <w:rPr>
          <w:sz w:val="22"/>
        </w:rPr>
      </w:pPr>
      <w:r>
        <w:rPr>
          <w:sz w:val="22"/>
        </w:rPr>
        <w:t>Сирийские христиане, проживающие в населенных пунктах Сейдная, Маара Сейдная, Маалула и Мааруна, пишут, что впервые с Рождества Христова находятся под угрозой изгнания со своей земли, однако предпочитают смерть скитаниям по лагерям беженцев.</w:t>
      </w:r>
    </w:p>
    <w:p>
      <w:pPr>
        <w:pStyle w:val="Normal"/>
        <w:rPr>
          <w:sz w:val="22"/>
        </w:rPr>
      </w:pPr>
      <w:r>
        <w:rPr>
          <w:sz w:val="22"/>
        </w:rPr>
        <w:t>"Христиане Каламуна считают, что целью террористов, которых поддерживает Запад, является ликвидация нашего исконного присутствия, причем самыми отвратительными методами, включая зверские убийства простых людей", - говорится в их обращении.</w:t>
      </w:r>
    </w:p>
    <w:p>
      <w:pPr>
        <w:pStyle w:val="Normal"/>
        <w:rPr>
          <w:sz w:val="22"/>
        </w:rPr>
      </w:pPr>
      <w:r>
        <w:rPr>
          <w:sz w:val="22"/>
        </w:rPr>
        <w:t>По их словам, Россия является сильным фактором стабильности во всем мире, Москва проводит твердую линию в защиту Сирии, ее народа и территориальной целостности.</w:t>
      </w:r>
    </w:p>
    <w:p>
      <w:pPr>
        <w:pStyle w:val="Normal"/>
        <w:rPr>
          <w:sz w:val="22"/>
        </w:rPr>
      </w:pPr>
      <w:r>
        <w:rPr>
          <w:sz w:val="22"/>
        </w:rPr>
        <w:t>"Из около пятидесяти тысяч человек - врачей, инженеров, адвокатов, предпринимателей, готовых подписаться под этим обращением, никто не хочет оставлять свои дома. У нас есть все необходимое, мы не просим денег", - говорится в обращен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а вершине горы в Сирии установили статую Христа</w:t>
      </w:r>
    </w:p>
    <w:p>
      <w:pPr>
        <w:pStyle w:val="Normal"/>
        <w:rPr>
          <w:sz w:val="22"/>
        </w:rPr>
      </w:pPr>
      <w:r>
        <w:rPr>
          <w:sz w:val="22"/>
        </w:rPr>
        <w:t>17 октября. В Сирии, на историческом паломническом маршруте из Константинополя в Иерусалим, на высоте 2100 метров над уровнем моря в монастыре Херувимов (на вершине горы Херувимов в городе Сейдная), установлена скульптурная композиция «Я пришел спасти мир», созданная Фондом «St. Paul’s and St. George’s». Куратором этого миротворческого проекта является Московская духовная академия.</w:t>
      </w:r>
    </w:p>
    <w:p>
      <w:pPr>
        <w:pStyle w:val="Normal"/>
        <w:rPr>
          <w:sz w:val="22"/>
        </w:rPr>
      </w:pPr>
      <w:r>
        <w:rPr>
          <w:sz w:val="22"/>
        </w:rPr>
        <w:t>Композиция с образом благословляющего Христа в центре, видимая из Ливана, Иордании, Палестины и Израиля, призвана принести в регион, охваченный пожаром войны, мир, взаимопонимание и надежду на общее спасение.</w:t>
      </w:r>
    </w:p>
    <w:p>
      <w:pPr>
        <w:pStyle w:val="Normal"/>
        <w:rPr>
          <w:sz w:val="22"/>
        </w:rPr>
      </w:pPr>
      <w:r>
        <w:rPr>
          <w:sz w:val="22"/>
        </w:rPr>
        <w:t>Памятник был установлен 14 октября, в день престольного праздника МДА Покрова Пресвятой Богородицы и накануне мусульманского праздника Курбан-байрам. На три дня, пока шли работы, воюющие стороны приостановили военные действия в этом районе и наблюдали за установкой скульптурной композиции «Я пришел спасти мир».</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Духовенство Германии обсудило проблемы донорства органов</w:t>
      </w:r>
    </w:p>
    <w:p>
      <w:pPr>
        <w:pStyle w:val="Normal"/>
        <w:rPr>
          <w:sz w:val="22"/>
        </w:rPr>
      </w:pPr>
      <w:r>
        <w:rPr>
          <w:sz w:val="22"/>
        </w:rPr>
        <w:t>17 октября. Православные епископы Германии обсудили нравственные аспекты трансплантологии. Это связано с активной пропагандой посмертного донорства органов, которую ведут немецкие общественные организации.</w:t>
      </w:r>
    </w:p>
    <w:p>
      <w:pPr>
        <w:pStyle w:val="Normal"/>
        <w:rPr>
          <w:sz w:val="22"/>
        </w:rPr>
      </w:pPr>
      <w:r>
        <w:rPr>
          <w:sz w:val="22"/>
        </w:rPr>
        <w:t>«Существует масса аспектов, - рассказал генеральный секретарь Епископского собрания Германии иподиакон Николай Тон. - Например, сто лет назад всем было очевидно, что считать смертью: человек не дышит - значит все. Современная медицина говорит нам, что это не совсем так. Это ставит этические вопросы, связанные с посмертным донорством органов. Другой тонкий аспект - это коммерческая составляющая. Ведь рынок органов - это большие суммы денег и все что с ними связано».</w:t>
      </w:r>
    </w:p>
    <w:p>
      <w:pPr>
        <w:pStyle w:val="Normal"/>
        <w:rPr>
          <w:sz w:val="22"/>
        </w:rPr>
      </w:pPr>
      <w:r>
        <w:rPr>
          <w:sz w:val="22"/>
        </w:rPr>
        <w:t>По словам Николая Тона, выработать единую позицию по данному вопросу епископы еще не готовы, так как существует целый ряд богословских вопросов, которые до сих пор не разрешены. Однако сам факт обсуждения этой темы весьма важен для православия в Германии.</w:t>
      </w:r>
    </w:p>
    <w:p>
      <w:pPr>
        <w:pStyle w:val="Normal"/>
        <w:rPr>
          <w:sz w:val="22"/>
        </w:rPr>
      </w:pPr>
      <w:r>
        <w:rPr>
          <w:sz w:val="22"/>
        </w:rPr>
        <w:t>Епископское собрание Германии включает в себя всех православных архиереев этой страны и создано для координации работы Поместных Церквей на ее территории. Оно собирается два раза в год в различных частях страны с целью обсуждения наиболее важных вопросов.Фома.Ru</w:t>
      </w:r>
    </w:p>
    <w:p>
      <w:pPr>
        <w:pStyle w:val="Normal"/>
        <w:rPr>
          <w:sz w:val="22"/>
        </w:rPr>
      </w:pPr>
      <w:r>
        <w:rPr>
          <w:sz w:val="22"/>
        </w:rPr>
      </w:r>
    </w:p>
    <w:p>
      <w:pPr>
        <w:pStyle w:val="Normal"/>
        <w:rPr>
          <w:b/>
          <w:b/>
          <w:sz w:val="22"/>
        </w:rPr>
      </w:pPr>
      <w:r>
        <w:rPr>
          <w:b/>
          <w:sz w:val="22"/>
        </w:rPr>
        <w:t>Сотни старинных икон украдены из сельских церквей Македонии</w:t>
      </w:r>
    </w:p>
    <w:p>
      <w:pPr>
        <w:pStyle w:val="Normal"/>
        <w:rPr>
          <w:sz w:val="22"/>
        </w:rPr>
      </w:pPr>
      <w:r>
        <w:rPr>
          <w:sz w:val="22"/>
        </w:rPr>
        <w:t>18 октября. Сотни старинных икон, в т.ч. шедевры известных иконописцев, исчезли из храмов в Западной Македонии с начала года. Среди них - 52 иконы, похищенные из храма свв. Петра и Павла из небольшой деревни Трезонче, округ Малорека, еще 34 - из церкви св. Георгия в селе Лазарополе. Большинство украденных из Лазарополе икон принадлежали кисти Дичо Зографа. 17 икон пропали из церкви св. Николая в селе Беличика.</w:t>
      </w:r>
    </w:p>
    <w:p>
      <w:pPr>
        <w:pStyle w:val="Normal"/>
        <w:rPr>
          <w:sz w:val="22"/>
        </w:rPr>
      </w:pPr>
      <w:r>
        <w:rPr>
          <w:sz w:val="22"/>
        </w:rPr>
        <w:t>Протоиерей Боге Богоески объяснил, что кражи икон из церквей и монастырей стали обычным явлением в последние 3-4 года, пишет L'observatoire de la Christianophobie.</w:t>
      </w:r>
    </w:p>
    <w:p>
      <w:pPr>
        <w:pStyle w:val="Normal"/>
        <w:rPr>
          <w:sz w:val="22"/>
        </w:rPr>
      </w:pPr>
      <w:r>
        <w:rPr>
          <w:sz w:val="22"/>
        </w:rPr>
        <w:t>«За последние 8 месяцев в церквях Гостивара и региона были совершены 11 крупных краж. Из 3 храмов были похищены иконы, из 8 - деньги и пожертвования. 105 из украденных произведений являются древними шедеврами», - пояснил пресс-секретарь полиции в Тетово Марьян Йосифовски.</w:t>
      </w:r>
    </w:p>
    <w:p>
      <w:pPr>
        <w:pStyle w:val="Normal"/>
        <w:rPr>
          <w:sz w:val="22"/>
        </w:rPr>
      </w:pPr>
      <w:r>
        <w:rPr>
          <w:sz w:val="22"/>
        </w:rPr>
        <w:t>7 икон из региона Струга были обнаружены среди сотен др. священных объектов и церковной утвари у двух албанцев, подтвердил митрополит Дебара и Кичево Тимофей. Экспертиза продолжается. Вероятно, среди сотен найденных сакральных предметов будет идентифицированы и др. иконы из македонских церквей.</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Греки обсуждают исполнение пророчества святого Космы Этолийского</w:t>
      </w:r>
    </w:p>
    <w:p>
      <w:pPr>
        <w:pStyle w:val="Normal"/>
        <w:rPr>
          <w:sz w:val="22"/>
        </w:rPr>
      </w:pPr>
      <w:r>
        <w:rPr>
          <w:sz w:val="22"/>
        </w:rPr>
        <w:t>18 октября. В Греции обсуждают исполнение пророчества святого Космы Этолийского. Сказанные в 18 веке слова «налогом обложат даже куриц и окна» раньше воспринимались фигурально, но последние изменения в греческом законодательстве заставили по-новому взглянуть на слова святого Космы.</w:t>
      </w:r>
    </w:p>
    <w:p>
      <w:pPr>
        <w:pStyle w:val="Normal"/>
        <w:rPr>
          <w:sz w:val="22"/>
        </w:rPr>
      </w:pPr>
      <w:r>
        <w:rPr>
          <w:sz w:val="22"/>
        </w:rPr>
        <w:t>С началом кризиса в 2009 году, чтобы избежать уклонения от налогов, правительство Греции стало присылать налоговые требования в квитанциях на оплату электроэнергии. В случаях, когда люди не могут внести налоговые сборы, им отключают электричество. В конце 2012 года в перечень налогооблагаемого имущества были включены и курятники (с учётом числа кур). Таким образом, пророчество святого Космы исполнилось в буквальном смысле.</w:t>
      </w:r>
    </w:p>
    <w:p>
      <w:pPr>
        <w:pStyle w:val="Normal"/>
        <w:rPr>
          <w:sz w:val="22"/>
        </w:rPr>
      </w:pPr>
      <w:r>
        <w:rPr>
          <w:sz w:val="22"/>
        </w:rPr>
        <w:t>Вторая часть пророчества исполнилась совсем недавно. В новую редакцию налога на недвижимое имущество (который увеличен в несколько раз) включён и такой параметр, как количество окон в доме (чем их больше -тем налог выше).</w:t>
      </w:r>
    </w:p>
    <w:p>
      <w:pPr>
        <w:pStyle w:val="Normal"/>
        <w:rPr>
          <w:sz w:val="22"/>
        </w:rPr>
      </w:pPr>
      <w:r>
        <w:rPr>
          <w:sz w:val="22"/>
        </w:rPr>
        <w:t>Agionoros.ru</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11.10.13 В Санкт-Петербурге молились о даровании христианского супружества. Молебен был отслужен в Казанском кафедральном соборе в день памяти преподобных Кирилла и Марии - родителей преподобного Сергия Радонежского. Святые Кирилл и Мария почитаются в народе как покровители христианских семей. Чин молебна с акафистом этим святым совершается в молодежном клубе, носящем имя преподобных, с 2007 года. По свидетельствам многих верующих, молитва к этим святым помогает решить проблемы с браком даже тем, кто уже отчаялся обустроить семейную жизнь. Православие.</w:t>
      </w:r>
      <w:r>
        <w:rPr>
          <w:sz w:val="22"/>
          <w:lang w:val="en-US"/>
        </w:rPr>
        <w:t>Ru</w:t>
      </w:r>
    </w:p>
    <w:p>
      <w:pPr>
        <w:pStyle w:val="Normal"/>
        <w:rPr>
          <w:sz w:val="22"/>
        </w:rPr>
      </w:pPr>
      <w:r>
        <w:rPr>
          <w:sz w:val="22"/>
        </w:rPr>
        <w:t>11.10.13 Киево-Печерский историко-культурный заповедник по результатам тендера заключил договор с ООО «Специальная научно-реставрационная проектно-строительно-производственная мастерская» на реставрационное воссоздание интерьеров стоимостью 19,79 млн. гривен. Деньги выделены из государственного бюджета для работ по реставрации живописи в интерьерах Успенского собора «с целью открытия объекта для экскурсионного осмотра и проведения богослужения». С 2008 года на строительно-реставрационные работы в Киево-Печерской лавре были проведены тендеры на 284.76 млн. грн. Фома в Украине</w:t>
      </w:r>
    </w:p>
    <w:p>
      <w:pPr>
        <w:pStyle w:val="Normal"/>
        <w:rPr>
          <w:sz w:val="22"/>
        </w:rPr>
      </w:pPr>
      <w:r>
        <w:rPr>
          <w:sz w:val="22"/>
        </w:rPr>
        <w:t>11.10.13 Специалисты Всероссийского художественно-научного реставрационного центра имени Грабаря завершили реставрацию Евангелия XVI века из новгородской церкви Никиты Мученика. В ходе работ, продолжавшихся 3 года, реставраторы восстановили утраченные листы, покрытие и серебряные накладки на священной книге. В настоящее время Евангелие остается на выставке, посвященной реставрационному центру, до конца года оно вернется в Великий Новгород. Православие и мир</w:t>
      </w:r>
    </w:p>
    <w:p>
      <w:pPr>
        <w:pStyle w:val="Normal"/>
        <w:rPr>
          <w:sz w:val="22"/>
        </w:rPr>
      </w:pPr>
      <w:r>
        <w:rPr>
          <w:sz w:val="22"/>
        </w:rPr>
        <w:t>12.10.13 Новый храм Нерукотворного Образа Христа Спасителя, возводимый рядом с Олимпийским парком в Сочи, будет расписан в васнецовском стиле. Над созданием икон трудится коллектив из почти 30 выпускников ведущих художественных вузов России. До конца года они распишут около 2,5 тысяч кв метров стен. Центральным изображением свода храма станет образ Спасителя в окружении серафимов. Иконописцы обещают соблюсти все традиционные технологии православного иконописания. Основным стилем в написании икон станет "модерн", более известный как "васнецовский стиль". Православие.</w:t>
      </w:r>
      <w:r>
        <w:rPr>
          <w:sz w:val="22"/>
          <w:lang w:val="en-US"/>
        </w:rPr>
        <w:t>Ru</w:t>
      </w:r>
    </w:p>
    <w:p>
      <w:pPr>
        <w:pStyle w:val="Normal"/>
        <w:rPr>
          <w:sz w:val="22"/>
        </w:rPr>
      </w:pPr>
      <w:r>
        <w:rPr>
          <w:sz w:val="22"/>
        </w:rPr>
        <w:t>13.10.13 Горсовет Харькова выделил в центре города землю под строительство православного храма святых Жен-мироносиц на месте разрушенного в начале ХХ века. В сквере за "Зеркальной струей" церковь существовала почти 250 лет. В начале 1930-х годов ее разрушили, чтобы построить самый большой в Украине театр, но эту идею так и не воплотили в жизнь. Сейчас на месте старинного храма планируют поставить девятикупольную церковь высотой в 45 метров. РИС;</w:t>
      </w:r>
    </w:p>
    <w:p>
      <w:pPr>
        <w:pStyle w:val="Normal"/>
        <w:rPr>
          <w:sz w:val="22"/>
        </w:rPr>
      </w:pPr>
      <w:r>
        <w:rPr>
          <w:sz w:val="22"/>
        </w:rPr>
        <w:t>14.10.13 Фильм «Лука» о выдающемся хирурге и святителе Луке (Войно-Ясенецком) получил два главных приза XI Международного кинофестиваля «Покров»: Первую премию в номинации «Игровое полнометражное кино» и Диплом лучшему актеру (Виталий Безруков; Лука в зрелые годы). Премьерный показ фильма состоялся на открытии кинофестиваля. 14 октября его посмотрели Предстоятель УПЦ и духовенство г. Киева. В прокат «Лука» выйдет в 2014 году. Luka-film.com</w:t>
      </w:r>
    </w:p>
    <w:p>
      <w:pPr>
        <w:pStyle w:val="Normal"/>
        <w:rPr>
          <w:sz w:val="22"/>
        </w:rPr>
      </w:pPr>
      <w:r>
        <w:rPr>
          <w:sz w:val="22"/>
        </w:rPr>
        <w:t>14.10.13 В Тюменской области к традиционным способам оповещения о пожарах подключили SMS-рассылку и колокольный звон в храмах. Ранее систему оповещения о чрезвычайных ситуациях при помощи церковных колоколов ввели на Кубани. Интерфакс-Религия</w:t>
      </w:r>
    </w:p>
    <w:p>
      <w:pPr>
        <w:pStyle w:val="Normal"/>
        <w:rPr>
          <w:sz w:val="22"/>
        </w:rPr>
      </w:pPr>
      <w:r>
        <w:rPr>
          <w:sz w:val="22"/>
        </w:rPr>
        <w:t>14.10.13 В День Покрова Пресвятой Богородицы по благословению Блаженнейшего Митрополита Владимира в Киеве открыли и освятили первую скульптурную композицию Покрова Пресвятой Богородицы. Церемонию возглавил епископ Васильковский Николай, викарий Киевской Митрополии. Позже скульптуру установили над фасадным входом в жилой комплекс «Покровский посад» со стороны ул. Глыбочицкой. На каменную статую высотой почти 4 метра и весом 700 кг ушло три месяца работ. Для скульптурной идеи взято иконографическое изображение Божией Матери, которое находится на настенных росписях Покровского храма. Укринформ, Фома в Украине</w:t>
      </w:r>
    </w:p>
    <w:p>
      <w:pPr>
        <w:pStyle w:val="Normal"/>
        <w:rPr>
          <w:sz w:val="22"/>
        </w:rPr>
      </w:pPr>
      <w:r>
        <w:rPr>
          <w:sz w:val="22"/>
        </w:rPr>
        <w:t>15.10.13 Президент Сирийской православной лиги Хабиб Эфрем подтвердил информацию о том, что похищенные в Сирии митрополиты живы и есть положительные сдвиги в переговорах об их освобождении. Епископы находятся в плену у небольшой группы мятежников в городе Бшактин в 20 км от Алеппо. Переговоры об их освобождении ведутся параллельно с переговорами об освобождении 9 ливанских заложников в Азазе, сказал Хабиб Эфрем, ссылаясь на информацию от генерал-майора Ибрагима Аббаса. Президент Сирийской православной лиги сообщил, что турки, занимающиеся освобождением ливанских заложников, также работают над освобождением иерархов. Фома в Украине</w:t>
      </w:r>
    </w:p>
    <w:p>
      <w:pPr>
        <w:pStyle w:val="Normal"/>
        <w:rPr>
          <w:sz w:val="22"/>
        </w:rPr>
      </w:pPr>
      <w:r>
        <w:rPr>
          <w:sz w:val="22"/>
        </w:rPr>
        <w:t>15.10.13 Памятник святому праведному воину Феодору Ушакову открыли на греческом острове Закинф. Он установлен по инициативе Греческой Церкви при поддержке мэрии острова. К монументу, установленному в самом центре столицы острова - города Закинтоса - у стен храма святого Дионисия, возложены венки и цветы от митрополии и руководства Закинфа, международного общественного форума "Русская неделя на Ионических островах", ВРНС, посольства, военного атташе России в Греции и почетного консульства РФ на Ионических островах. В церемонии участвовал почетный караул моряков со вспомогательного судна Черноморского флота КИЛ-158. Православие.</w:t>
      </w:r>
      <w:r>
        <w:rPr>
          <w:sz w:val="22"/>
          <w:lang w:val="en-US"/>
        </w:rPr>
        <w:t>By</w:t>
      </w:r>
    </w:p>
    <w:p>
      <w:pPr>
        <w:pStyle w:val="Normal"/>
        <w:rPr>
          <w:sz w:val="22"/>
        </w:rPr>
      </w:pPr>
      <w:r>
        <w:rPr>
          <w:sz w:val="22"/>
        </w:rPr>
        <w:t>15.10.13 Жителя деревни Залахтовье Гдовского района Псковской области оштрафовали на 70 тысяч рублей за строительство церкви на землях сельхозназначения. При проведении проверки по обращению природоохранной прокуратуры было установлено, что в ходе строительства на площади около 0,1 га был снят и уничтожен плодородный слой. Мировой суд назначил административное наказание в виде штрафа в размере 1,5 тыс. рублей. По данным Россельхознадзора ущерб составил 70 тыс. рублей. Суд постановил взыскать эту сумму в пользу управления. Седмица.</w:t>
      </w:r>
      <w:r>
        <w:rPr>
          <w:sz w:val="22"/>
          <w:lang w:val="en-US"/>
        </w:rPr>
        <w:t>Ru</w:t>
      </w:r>
    </w:p>
    <w:p>
      <w:pPr>
        <w:pStyle w:val="Normal"/>
        <w:rPr>
          <w:sz w:val="22"/>
        </w:rPr>
      </w:pPr>
      <w:r>
        <w:rPr>
          <w:sz w:val="22"/>
        </w:rPr>
        <w:t>15.10.13 Центр по работе с бездомными появится в Южном Бутово. Градостроительно-земельная комиссия Москвы предоставит земельный участок в северной коммунальной зоне "Щербинка". Данный вопрос был рассмотрен на комиссии в связи с обращением Патриарха Московского и всея Руси Кирилла к мэру Москвы Сергею Собянину. "Центр душепопечения и социальной работы с бездомными будет включать в себя храм или часовню, пневмокаркасный мобильный ангар для размещения бездомных, мобильный санпропускник и служебное помещение", - отметил представитель комитета. Седмица.</w:t>
      </w:r>
      <w:r>
        <w:rPr>
          <w:sz w:val="22"/>
          <w:lang w:val="en-US"/>
        </w:rPr>
        <w:t>Ru</w:t>
      </w:r>
    </w:p>
    <w:p>
      <w:pPr>
        <w:pStyle w:val="Normal"/>
        <w:rPr>
          <w:sz w:val="22"/>
        </w:rPr>
      </w:pPr>
      <w:r>
        <w:rPr>
          <w:sz w:val="22"/>
        </w:rPr>
        <w:t>15.10.13 В Нижегородской епархии открылись православные курсы для журналистов светских СМИ, занимающихся религиозной тематикой. В программе запланированы темы: вероучение и история православия, Социальная концепция РПЦ, основы сектоведения и духовной безопасности, современное православное пастырство и душепопечение, Церковь и культура. В рамках курсов предполагается встреча с митрополитом Нижегородским и Арзамасским Георгием. По окончании курсов слушатели получат сертификаты. Занятия будут проходить каждый вторник с 18.00 до 19.30 в Нижегородской духовной семинарии. Православие и мир</w:t>
      </w:r>
    </w:p>
    <w:p>
      <w:pPr>
        <w:pStyle w:val="Normal"/>
        <w:rPr>
          <w:sz w:val="22"/>
        </w:rPr>
      </w:pPr>
      <w:r>
        <w:rPr>
          <w:sz w:val="22"/>
        </w:rPr>
        <w:t>15.10.13 Московские суды частично удовлетворили требования игумена Андроника (Трубачева) к одному из издательств, которое в 2006-2007 годах выпустило три книги религиозного философа Павла Флоренского (общий тираж 13 тыс. экземпляров). Истец - внук и наследник П.Флоренского, директор музея философа в Сергиевом Посаде - просил взыскать с издательства 207 тыс. рублей компенсации - двукратную стоимость тиража по розничной цене, нераспроданные экземпляры уничтожить, а издательство обязать опубликовать решение суда. Коптевский суд согласился, что должен быть применен метод расчета по отпускной цене. Размер компенсации за нарушение авторских прав составил 60 тыс. рублей, оставшийся тираж должен был пойти под нож. Игумен подал апелляцию, пытаясь увеличить сумму возмещения, но ему удалось только добиться публикации решения Коптевского райсуда в газете. Православие.</w:t>
      </w:r>
      <w:r>
        <w:rPr>
          <w:sz w:val="22"/>
          <w:lang w:val="en-US"/>
        </w:rPr>
        <w:t>By</w:t>
      </w:r>
    </w:p>
    <w:p>
      <w:pPr>
        <w:pStyle w:val="Normal"/>
        <w:rPr>
          <w:sz w:val="22"/>
        </w:rPr>
      </w:pPr>
      <w:r>
        <w:rPr>
          <w:sz w:val="22"/>
        </w:rPr>
      </w:r>
    </w:p>
    <w:p>
      <w:pPr>
        <w:pStyle w:val="Normal"/>
        <w:rPr>
          <w:sz w:val="22"/>
        </w:rPr>
      </w:pPr>
      <w:r>
        <w:rPr>
          <w:sz w:val="22"/>
        </w:rPr>
        <w:t>НОВОСТИ ДРУГИХ РЕЛИГИЙ</w:t>
      </w:r>
    </w:p>
    <w:p>
      <w:pPr>
        <w:pStyle w:val="Normal"/>
        <w:rPr>
          <w:b/>
          <w:b/>
          <w:sz w:val="22"/>
        </w:rPr>
      </w:pPr>
      <w:r>
        <w:rPr>
          <w:b/>
          <w:sz w:val="22"/>
        </w:rPr>
      </w:r>
    </w:p>
    <w:p>
      <w:pPr>
        <w:pStyle w:val="Normal"/>
        <w:rPr>
          <w:b/>
          <w:b/>
          <w:sz w:val="22"/>
        </w:rPr>
      </w:pPr>
      <w:r>
        <w:rPr>
          <w:b/>
          <w:sz w:val="22"/>
        </w:rPr>
        <w:t>В Ватикане принят новый закон о нормах финансовой гласности</w:t>
      </w:r>
    </w:p>
    <w:p>
      <w:pPr>
        <w:pStyle w:val="Normal"/>
        <w:rPr>
          <w:sz w:val="22"/>
        </w:rPr>
      </w:pPr>
      <w:r>
        <w:rPr>
          <w:sz w:val="22"/>
        </w:rPr>
        <w:t>Папская комиссия по Государству Град Ватикан приняла закон номер XVIII о нормах финансовой гласности, надзора и информации, которые юридически утверждают Декрет от 8 августа этого года, обнародованный вслед за рескриптом Motu proprio ("по собственной инициативе") Папы Франциска.</w:t>
      </w:r>
    </w:p>
    <w:p>
      <w:pPr>
        <w:pStyle w:val="Normal"/>
        <w:rPr>
          <w:sz w:val="22"/>
        </w:rPr>
      </w:pPr>
      <w:r>
        <w:rPr>
          <w:sz w:val="22"/>
        </w:rPr>
        <w:t>Как известно, понтифик учредил Комитет финансовой безопасности для предотвращения отмывания денег и борьбы с финансовыми преступлениями. Комитет финансовой безопасности координирует работу авторитетных органов Святого Престола в области предотвращения отмывания денег и противодействия финансированию терроризма.</w:t>
      </w:r>
    </w:p>
    <w:p>
      <w:pPr>
        <w:pStyle w:val="Normal"/>
        <w:rPr>
          <w:sz w:val="22"/>
        </w:rPr>
      </w:pPr>
      <w:r>
        <w:rPr>
          <w:sz w:val="22"/>
        </w:rPr>
        <w:t>Motu proprio определяет функции и регулирует деятельность Управления финансовой информации. В соответствии с рекомендацией Комитета экспертов Совета Европы по оценке мер борьбы с отмыванием денег (МАНИВЭЛ) была учреждена также функция пруденциального контроля, возложенная на Управление финансовой информации. Таким образом Государство Град Ватикан и Святой Престол были включены в международную систему надзора и безопасности в современном мире, которому все больше угрожает преступность, использующая финансовые инструменты.</w:t>
      </w:r>
    </w:p>
    <w:p>
      <w:pPr>
        <w:pStyle w:val="Normal"/>
        <w:rPr>
          <w:sz w:val="22"/>
        </w:rPr>
      </w:pPr>
      <w:r>
        <w:rPr>
          <w:sz w:val="22"/>
        </w:rPr>
        <w:t>Закон номер XVIII, принятый Папской комиссией по Государству Град Ватикан, призван укрепить уже существующую систему внутреннего контроля и предупреждения финансовых преступлений в соответствии с международными стандарта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ступил в должность новый госсекретарь Ватикана</w:t>
      </w:r>
    </w:p>
    <w:p>
      <w:pPr>
        <w:pStyle w:val="Normal"/>
        <w:rPr>
          <w:sz w:val="22"/>
        </w:rPr>
      </w:pPr>
      <w:r>
        <w:rPr>
          <w:sz w:val="22"/>
        </w:rPr>
        <w:t>15 октября вступил в должность новый государственный секретарь Ватикана монсеньор Пьетро Паролин, назначенный Папой Франциском 31 августа.</w:t>
      </w:r>
    </w:p>
    <w:p>
      <w:pPr>
        <w:pStyle w:val="Normal"/>
        <w:rPr>
          <w:sz w:val="22"/>
        </w:rPr>
      </w:pPr>
      <w:r>
        <w:rPr>
          <w:sz w:val="22"/>
        </w:rPr>
        <w:t>Святейший Отец принял на частной аудиенции в Апостольском дворце в Ватикане уходящего госсекретаря кардинала Тарчизио Бертоне, вместе с руководством Государственного секретариата. Монсеньор Паролин не смог принять участие в аудиенции по состоянию здоровья.</w:t>
      </w:r>
    </w:p>
    <w:p>
      <w:pPr>
        <w:pStyle w:val="Normal"/>
        <w:rPr>
          <w:sz w:val="22"/>
        </w:rPr>
      </w:pPr>
      <w:r>
        <w:rPr>
          <w:sz w:val="22"/>
        </w:rPr>
        <w:t>Сам понтифик назвал сложившуюся ситуацию "приемом in absentia (в отсутствие)". Он сообщил, что новый госсекретарь вступит в должность через несколько недель.</w:t>
      </w:r>
    </w:p>
    <w:p>
      <w:pPr>
        <w:pStyle w:val="Normal"/>
        <w:rPr>
          <w:sz w:val="22"/>
        </w:rPr>
      </w:pPr>
      <w:r>
        <w:rPr>
          <w:sz w:val="22"/>
        </w:rPr>
        <w:t>По словам Франциска, Паролин прекрасно знаком с госсекретариатом, поскольку проработал там много лет. "В определенном смысле это его возвращение домой", - сказал Папа.</w:t>
      </w:r>
    </w:p>
    <w:p>
      <w:pPr>
        <w:pStyle w:val="Normal"/>
        <w:rPr>
          <w:sz w:val="22"/>
        </w:rPr>
      </w:pPr>
      <w:r>
        <w:rPr>
          <w:sz w:val="22"/>
        </w:rPr>
        <w:t>Глава службы печати Святого престола Федерико Ломбарди в свою очередь заявил, что "никакой чрезвычайной ситуации не возникло", поскольку до выздоровления Паролина обеспечивать текущую деятельность Госсекретариата будут руководители двух его отделов. Ломбарди подтвердил, что проблемы со здоровьем у Паролина не являются серьезными и он приступит к работе "через пару недель".</w:t>
      </w:r>
    </w:p>
    <w:p>
      <w:pPr>
        <w:pStyle w:val="Normal"/>
        <w:rPr/>
      </w:pPr>
      <w:r>
        <w:rPr>
          <w:sz w:val="22"/>
        </w:rPr>
        <w:t>Седмица.</w:t>
      </w:r>
      <w:r>
        <w:rPr>
          <w:sz w:val="22"/>
          <w:lang w:val="en-US"/>
        </w:rPr>
        <w:t>Ru</w:t>
      </w:r>
      <w:r>
        <w:rPr>
          <w:sz w:val="22"/>
        </w:rPr>
        <w:t>, News.invictory.org</w:t>
      </w:r>
    </w:p>
    <w:p>
      <w:pPr>
        <w:pStyle w:val="Normal"/>
        <w:rPr>
          <w:b/>
          <w:b/>
          <w:sz w:val="22"/>
        </w:rPr>
      </w:pPr>
      <w:r>
        <w:rPr>
          <w:b/>
          <w:sz w:val="22"/>
        </w:rPr>
      </w:r>
    </w:p>
    <w:p>
      <w:pPr>
        <w:pStyle w:val="Normal"/>
        <w:rPr>
          <w:b/>
          <w:b/>
          <w:sz w:val="22"/>
        </w:rPr>
      </w:pPr>
      <w:r>
        <w:rPr>
          <w:b/>
          <w:sz w:val="22"/>
        </w:rPr>
        <w:t>В Испании беатифицированы 522 мученика XX в.</w:t>
      </w:r>
    </w:p>
    <w:p>
      <w:pPr>
        <w:pStyle w:val="Normal"/>
        <w:rPr>
          <w:sz w:val="22"/>
        </w:rPr>
      </w:pPr>
      <w:r>
        <w:rPr>
          <w:sz w:val="22"/>
        </w:rPr>
        <w:t>В испанской Таррагоне прошла торжественная церемония беатификации 522 мучеников за веру, погибших во время религиозных гонений в Испании в XX в. Общее число испанских новомучеников теперь составляет 1 523.</w:t>
      </w:r>
    </w:p>
    <w:p>
      <w:pPr>
        <w:pStyle w:val="Normal"/>
        <w:rPr>
          <w:sz w:val="22"/>
        </w:rPr>
      </w:pPr>
      <w:r>
        <w:rPr>
          <w:sz w:val="22"/>
        </w:rPr>
        <w:t>Папа Франциск направил верующим свое видео-послание. Понтифик не упомянул о роли Католической Церкви в Гражданской войне, в частности, об активной поддержке Церковью режима Франко.</w:t>
      </w:r>
    </w:p>
    <w:p>
      <w:pPr>
        <w:pStyle w:val="Normal"/>
        <w:rPr>
          <w:sz w:val="22"/>
        </w:rPr>
      </w:pPr>
      <w:r>
        <w:rPr>
          <w:sz w:val="22"/>
        </w:rPr>
        <w:t>Торжество возглавил префект Конгрегации по канонизации святых кардинал Анджело Амато. На церемонии присутствовали 104 епископа (79 испанских и 25 иностранных, в т.ч. 8 кардиналов), 1386 священников, 2720 монахов, 3947 членов семей мучеников и представители гражданской власти. В общей сложности на мероприятии присутствовали более 20 тыс. человек.</w:t>
      </w:r>
    </w:p>
    <w:p>
      <w:pPr>
        <w:pStyle w:val="Normal"/>
        <w:rPr>
          <w:sz w:val="22"/>
        </w:rPr>
      </w:pPr>
      <w:r>
        <w:rPr>
          <w:sz w:val="22"/>
        </w:rPr>
        <w:t>Торжества решили провести именно в Таррагоне, поскольку большая часть беафицируемых (147) родом из этого диоцеза.</w:t>
      </w:r>
    </w:p>
    <w:p>
      <w:pPr>
        <w:pStyle w:val="Normal"/>
        <w:rPr>
          <w:sz w:val="22"/>
        </w:rPr>
      </w:pPr>
      <w:r>
        <w:rPr>
          <w:sz w:val="22"/>
        </w:rPr>
        <w:t>Средний возраст новых блаженных составляет 43,59 лет. 131 из них были моложе 30 лет. Самому молодому - кармелиту Хосе Санчесу Родригесу - исполнилось 18, а самой пожилой монахине - Марии Авроре Лопес Гонсалес - 86. 515 являлись испанцами, 7 - иностранцы (3 француза, 1 кубинец, 1 колумбиец, 1 филиппинец и 1 португалец). Среди новых блаженных - 3 епископа, 82 священника и 3 семинариста, 412 монахов и 7 мирян.</w:t>
      </w:r>
    </w:p>
    <w:p>
      <w:pPr>
        <w:pStyle w:val="Normal"/>
        <w:rPr>
          <w:sz w:val="22"/>
        </w:rPr>
      </w:pPr>
      <w:r>
        <w:rPr>
          <w:sz w:val="22"/>
        </w:rPr>
        <w:t>Портал Religionen Libertad опубликовал небольшую статистику по религиозным гонениям в Испании в XX в. Из 1523 беатифицированных на сегодняшний день блаженных 13 были убиты во время революции 1934 г., 1510 - во время Гражданской войны. Первым убитым мучеником считается марист Пласидо Фабрега Хулиа, пострадавший в Паленсии 6 октября 1934 г. Первыми мучениками Гражданской войны были убитые 20 июля 1936 г. 3 кармелита из Барселоны, 2 доминиканца и 2 сестры милосердия из Мадрида и салезианец из Севильи. Последними убитыми из беатифицированных считаются епископ Теруэла Ансельмо Поланко и его викарий Фелипе Риполь Мората, которые были замучены 7 февраля 1939 г.</w:t>
      </w:r>
    </w:p>
    <w:p>
      <w:pPr>
        <w:pStyle w:val="Normal"/>
        <w:rPr>
          <w:sz w:val="22"/>
        </w:rPr>
      </w:pPr>
      <w:r>
        <w:rPr>
          <w:sz w:val="22"/>
        </w:rPr>
        <w:t>На сегодняшний день беатифицирована лишь небольшая часть мучеников, пояснил историк Сантьяго Мата. Из 13 убитых за веру епископов блаженными объявлены 9, из 286 замученных монахинь беатифицированы 157, из 2373 монахов - 1138, из 4087 священников причислены к лику блаженных только 161 (4 %). Кроме того Католическая Церковь в Испании беатифицировала на сегодняшний день только 60 мирян из, предположительно, 10 тыс. убитых за веру (0,6%). Статистика сообщает о 2659 замученных монахах и монахинях и 4100 священника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Церковь Швеции впервые возглавила женщина</w:t>
      </w:r>
    </w:p>
    <w:p>
      <w:pPr>
        <w:pStyle w:val="Normal"/>
        <w:rPr>
          <w:sz w:val="22"/>
        </w:rPr>
      </w:pPr>
      <w:r>
        <w:rPr>
          <w:sz w:val="22"/>
        </w:rPr>
        <w:t>Впервые в истории Шведской церкви ее главой избрана женщина - епископ города Лунд Антье Якелен. Она заняла этот пост, получив почти 56 процентов голосов на выборах, в которых приняли участие 324 члена Церковной коллегии.</w:t>
      </w:r>
    </w:p>
    <w:p>
      <w:pPr>
        <w:pStyle w:val="Normal"/>
        <w:rPr>
          <w:sz w:val="22"/>
        </w:rPr>
      </w:pPr>
      <w:r>
        <w:rPr>
          <w:sz w:val="22"/>
        </w:rPr>
        <w:t>Обращаясь к аудитории после подсчета голосов, новая глава церкви поблагодарила собравшихся за оказанное доверие. При этом она отметила, что не очень удивлена своим избранием, так как женщины служат священниками в Швеции уже более 50 лет.</w:t>
      </w:r>
    </w:p>
    <w:p>
      <w:pPr>
        <w:pStyle w:val="Normal"/>
        <w:rPr>
          <w:sz w:val="22"/>
        </w:rPr>
      </w:pPr>
      <w:r>
        <w:rPr>
          <w:sz w:val="22"/>
        </w:rPr>
        <w:t>Официальная резиденция и место работы Якелен расположены в городе Упсала. На переезд и подготовку к вступлению в должность ей отвели восемь месяцев, которые она пообещала «работать как прежде» в кафедральном соборе Лунда.</w:t>
      </w:r>
    </w:p>
    <w:p>
      <w:pPr>
        <w:pStyle w:val="Normal"/>
        <w:rPr>
          <w:sz w:val="22"/>
        </w:rPr>
      </w:pPr>
      <w:r>
        <w:rPr>
          <w:sz w:val="22"/>
        </w:rPr>
        <w:t>В Швеции Якелен известна как человек, не стесняющийся вступать в публичные дебаты по широкому спектру вопросов, включая и сугубо светские. Ее воспринимают как открытого и современного человека.</w:t>
      </w:r>
    </w:p>
    <w:p>
      <w:pPr>
        <w:pStyle w:val="Normal"/>
        <w:rPr>
          <w:sz w:val="22"/>
        </w:rPr>
      </w:pPr>
      <w:r>
        <w:rPr>
          <w:sz w:val="22"/>
        </w:rPr>
        <w:t>Глава Шведской Церкви родилась в Германии в 1955 году. В возрасте 22 лет она переехала в Швецию, где начала изучать теологию. Ее рукоположили в священники в 1980 году. Антье Якелен замужем. У нее двое дет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па Римский напомнил католикам о реальности существования дьявола</w:t>
      </w:r>
    </w:p>
    <w:p>
      <w:pPr>
        <w:pStyle w:val="Normal"/>
        <w:rPr>
          <w:sz w:val="22"/>
        </w:rPr>
      </w:pPr>
      <w:r>
        <w:rPr>
          <w:sz w:val="22"/>
        </w:rPr>
        <w:t>Папа Римский Франциск решительно напомнил верующим, что существование дьявола - это реальность. Понтифик заявил об этом за проповедью во время Мессы 11 октября.</w:t>
      </w:r>
    </w:p>
    <w:p>
      <w:pPr>
        <w:pStyle w:val="Normal"/>
        <w:rPr>
          <w:sz w:val="22"/>
        </w:rPr>
      </w:pPr>
      <w:r>
        <w:rPr>
          <w:sz w:val="22"/>
        </w:rPr>
        <w:t>Папа Римский заметил, что некоторые священники, когда проповедуют на тему тех глав Евангелия, где говорится об изгнании Иисусом Христом демонов, говорят, что эти истории относятся к психическому заболеванию. Верно, что иногда психическое заболевание может подражать демонической одержимости, признал Папа Римский. "Но также верно, что это был дьявол!", - сказал Франциск.</w:t>
      </w:r>
    </w:p>
    <w:p>
      <w:pPr>
        <w:pStyle w:val="Normal"/>
        <w:rPr>
          <w:sz w:val="22"/>
        </w:rPr>
      </w:pPr>
      <w:r>
        <w:rPr>
          <w:sz w:val="22"/>
        </w:rPr>
        <w:t>"Мы не должны быть наивными, - продолжил Папа Римский. - Дьявол - это реальность, и отказывающийся признавать, что борьба протекает между Иисусом и дьяволом, находится только на полпути принятия спасительной роли Иисуса Христа". "Бог пришел, чтобы положить конец нашему порабощению дьяволом", - напомнил Папа Римский. Он также привел в своей проповеди слова Христа из зачала Евангелия от Марка, которое было прочитано за Мессой 11 октября: "Кто не со Мною, тот против Меня; и кто не собирает со Мною, тот расточает".</w:t>
      </w:r>
    </w:p>
    <w:p>
      <w:pPr>
        <w:pStyle w:val="Normal"/>
        <w:rPr>
          <w:sz w:val="22"/>
        </w:rPr>
      </w:pPr>
      <w:r>
        <w:rPr>
          <w:sz w:val="22"/>
        </w:rPr>
        <w:t>Папа Франциск призвал верующих противостоять дьяволу, полагаясь на Святого Духа и сохраняя бдительность в борьбе с дьявольскими искушения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Люкс-епископ" расскажет Ватикану о своих тратах</w:t>
      </w:r>
    </w:p>
    <w:p>
      <w:pPr>
        <w:pStyle w:val="Normal"/>
        <w:rPr>
          <w:sz w:val="22"/>
        </w:rPr>
      </w:pPr>
      <w:r>
        <w:rPr>
          <w:sz w:val="22"/>
        </w:rPr>
        <w:t>Немецкий епископ Франц-Петер Тебарц-ван Эльст вылетел в Ватикан, чтобы отчитаться перед руководством Римско-Католической Церкви о тратах на свою резиденцию, которые многие сочли чрезмерными.</w:t>
      </w:r>
    </w:p>
    <w:p>
      <w:pPr>
        <w:pStyle w:val="Normal"/>
        <w:rPr>
          <w:sz w:val="22"/>
        </w:rPr>
      </w:pPr>
      <w:r>
        <w:rPr>
          <w:sz w:val="22"/>
        </w:rPr>
        <w:t>Сообщается, что епископ отправился в Ватикан на самолете бюджетной авиакомпании.</w:t>
      </w:r>
    </w:p>
    <w:p>
      <w:pPr>
        <w:pStyle w:val="Normal"/>
        <w:rPr>
          <w:sz w:val="22"/>
        </w:rPr>
      </w:pPr>
      <w:r>
        <w:rPr>
          <w:sz w:val="22"/>
        </w:rPr>
        <w:t>Иерарха, получившего прозвище "Люкс-епископ", винят в том, что он истратил около 31 млн евро (42 млн долларов) на содержание и обустройство своей резиденции, в связи с чем многие католики требуют, чтобы он отказался от сана. Его также обвиняют в том, что он солгал по поводу размеров своих трат на недвижимость в немецком Лимбурге.</w:t>
      </w:r>
    </w:p>
    <w:p>
      <w:pPr>
        <w:pStyle w:val="Normal"/>
        <w:rPr>
          <w:sz w:val="22"/>
        </w:rPr>
      </w:pPr>
      <w:r>
        <w:rPr>
          <w:sz w:val="22"/>
        </w:rPr>
        <w:t>В Риме Тебарц-ван Эльсту предстоит встретиться с главой Католической Церкви Германии архиепископом Робертом Цолличем. Пока неясно, захочет ли встретиться с подозреваемым в растрате Папа Римский Франциск.</w:t>
      </w:r>
    </w:p>
    <w:p>
      <w:pPr>
        <w:pStyle w:val="Normal"/>
        <w:rPr>
          <w:sz w:val="22"/>
        </w:rPr>
      </w:pPr>
      <w:r>
        <w:rPr>
          <w:sz w:val="22"/>
        </w:rPr>
        <w:t>Обвинения в адрес Эльста стали предметом дискуссий в среде католиков Германии - страны, где почти пятьсот лет назад Мартин Лютер запустил процесс Реформации против того, что он считал излишествами Римской Церкви.</w:t>
      </w:r>
    </w:p>
    <w:p>
      <w:pPr>
        <w:pStyle w:val="Normal"/>
        <w:rPr>
          <w:sz w:val="22"/>
        </w:rPr>
      </w:pPr>
      <w:r>
        <w:rPr>
          <w:sz w:val="22"/>
        </w:rPr>
        <w:t>Немецкие католики вынуждены платить обязательный церковный налог среди прочих сборов с доходов, в связи с чем многие из них были шокированы масштабами трат. Наиболее возмущенные провели демонстрацию у резиденции епископа в городе Лимбурга федеральной земли Гессен.</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о Франции посадили в тюрьму четырех адвентистов-экзорцистов</w:t>
      </w:r>
    </w:p>
    <w:p>
      <w:pPr>
        <w:pStyle w:val="Normal"/>
        <w:rPr>
          <w:sz w:val="22"/>
        </w:rPr>
      </w:pPr>
      <w:r>
        <w:rPr>
          <w:sz w:val="22"/>
        </w:rPr>
        <w:t>Суд приговорил к тюрьме трех мужчин и женщину, которые изгоняли дьявола из 19-летней девушки.</w:t>
      </w:r>
    </w:p>
    <w:p>
      <w:pPr>
        <w:pStyle w:val="Normal"/>
        <w:rPr>
          <w:sz w:val="22"/>
        </w:rPr>
      </w:pPr>
      <w:r>
        <w:rPr>
          <w:sz w:val="22"/>
        </w:rPr>
        <w:t>Экзорцисты, среди которых бывший жених потерпевшей, получили от трех до шести лет лишения свободы. Прокурор просил для подсудимых до 12 лет тюрьмы. Суд признал их виновными в насилии и похищении человека. Также они обвинялись в пытках и варварстве, однако в ходе следствия эти обвинения были сняты.</w:t>
      </w:r>
    </w:p>
    <w:p>
      <w:pPr>
        <w:pStyle w:val="Normal"/>
        <w:rPr>
          <w:sz w:val="22"/>
        </w:rPr>
      </w:pPr>
      <w:r>
        <w:rPr>
          <w:sz w:val="22"/>
        </w:rPr>
        <w:t>Потерпевшая девушка, уроженка Камеруна по имени Антуанетта, после провозглашения приговора заявила, что рассчитывала на более суровое наказание. По ее словам, осужденные - очень опасные люди.</w:t>
      </w:r>
    </w:p>
    <w:p>
      <w:pPr>
        <w:pStyle w:val="Normal"/>
        <w:rPr>
          <w:sz w:val="22"/>
        </w:rPr>
      </w:pPr>
      <w:r>
        <w:rPr>
          <w:sz w:val="22"/>
        </w:rPr>
        <w:t>Преступление, по данным полиции, было совершено в мае 2011 года. Осужденные в частном доме одного из пригородов Парижа привязали девушку к кресту и положили на пол. В распятом виде девушка пробыла семь дней. Ее нашли полицейские. По их словам, девушка была истощена, обезвожена, а на ее теле виднелись следы побоев.</w:t>
      </w:r>
    </w:p>
    <w:p>
      <w:pPr>
        <w:pStyle w:val="Normal"/>
        <w:rPr>
          <w:sz w:val="22"/>
        </w:rPr>
      </w:pPr>
      <w:r>
        <w:rPr>
          <w:sz w:val="22"/>
        </w:rPr>
        <w:t>Осужденные являются адептами Церкви адвентистов седьмого дня - одного из направлений протестантизма. Инициатором обряда, как отмечает агентство, был жених девушки. Он и получил самый длительный срок. На суде молодой человек утверждал, что является пророком, а поведение потерпевшей показалось ему подозрительны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Радикальный ислам начал мировую войну против Христианства, заявил сенатор Пол</w:t>
      </w:r>
    </w:p>
    <w:p>
      <w:pPr>
        <w:pStyle w:val="Normal"/>
        <w:rPr>
          <w:sz w:val="22"/>
        </w:rPr>
      </w:pPr>
      <w:r>
        <w:rPr>
          <w:sz w:val="22"/>
        </w:rPr>
        <w:t>«По всему миру идет война с Христианством», которую игнорируют президент Барак Обама и американские передовые СМИ, заявил сенатор-республиканец Рэнд Пол на саммите с избирателями в Вашингтоне.</w:t>
      </w:r>
    </w:p>
    <w:p>
      <w:pPr>
        <w:pStyle w:val="Normal"/>
        <w:rPr>
          <w:sz w:val="22"/>
        </w:rPr>
      </w:pPr>
      <w:r>
        <w:rPr>
          <w:sz w:val="22"/>
        </w:rPr>
        <w:t>"Об этом не рассказывают в вечерних новостях, потому что это не политкорректно, - считает Пол. - Президент пытается затушевать, кто нападает и убивает христиан. СМИ описывают убийства как сектантские. Но правда в том, что мировая война против христиан ведется фанатичными элементами ислама".</w:t>
      </w:r>
    </w:p>
    <w:p>
      <w:pPr>
        <w:pStyle w:val="Normal"/>
        <w:rPr>
          <w:sz w:val="22"/>
        </w:rPr>
      </w:pPr>
      <w:r>
        <w:rPr>
          <w:sz w:val="22"/>
        </w:rPr>
        <w:t>Рэнд Пол является одним из претендентов на выдвижение кандидатом в Президенты от Республиканской партии на выборах 2016 года.</w:t>
      </w:r>
    </w:p>
    <w:p>
      <w:pPr>
        <w:pStyle w:val="Normal"/>
        <w:rPr>
          <w:sz w:val="22"/>
        </w:rPr>
      </w:pPr>
      <w:r>
        <w:rPr>
          <w:sz w:val="22"/>
        </w:rPr>
        <w:t>«Ислам нес светоч знаний на протяжении веков. Благодаря новаторскому духу мусульманские общины разработали магнитный компас, письмо и печатные книги. Это положение вещей необходимо вернуть к жизни», - заявил сенатор.</w:t>
      </w:r>
    </w:p>
    <w:p>
      <w:pPr>
        <w:pStyle w:val="Normal"/>
        <w:rPr>
          <w:sz w:val="22"/>
        </w:rPr>
      </w:pPr>
      <w:r>
        <w:rPr>
          <w:sz w:val="22"/>
        </w:rPr>
        <w:t>«Американские налоговые средства никогда не должны тратиться на поддержку войны с Христианством», - считает Пол.</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Турецкие христиане чувствуют себя гражданами «2-го сорта»</w:t>
      </w:r>
    </w:p>
    <w:p>
      <w:pPr>
        <w:pStyle w:val="Normal"/>
        <w:rPr>
          <w:sz w:val="22"/>
        </w:rPr>
      </w:pPr>
      <w:r>
        <w:rPr>
          <w:sz w:val="22"/>
        </w:rPr>
        <w:t>Христианское меньшинство Турции разочаровано реформами премьер-министра Реджепа Эрдогана.</w:t>
      </w:r>
    </w:p>
    <w:p>
      <w:pPr>
        <w:pStyle w:val="Normal"/>
        <w:rPr>
          <w:sz w:val="22"/>
        </w:rPr>
      </w:pPr>
      <w:r>
        <w:rPr>
          <w:sz w:val="22"/>
        </w:rPr>
        <w:t>Ожидания были высоки, турецкое правительство сделало многочисленные заявления о том, что новый пакет демократических реформ значительно улучшит многие сферы жизни, особенно это коснется свободы вероисповедания. Среди христиан Турции распространилась надежда на то, что долгожданное равенство в правах с мусульманской общиной будет достигнуто.</w:t>
      </w:r>
    </w:p>
    <w:p>
      <w:pPr>
        <w:pStyle w:val="Normal"/>
        <w:rPr>
          <w:sz w:val="22"/>
        </w:rPr>
      </w:pPr>
      <w:r>
        <w:rPr>
          <w:sz w:val="22"/>
        </w:rPr>
        <w:t>Но надежды не оправдались. В частности, православная семинария на о. Халки, закрытая уже более 40 лет, так и не была открыта. Эрдоган объяснил причину отказа в открытии семинарии. Взамен Турция намерена получить разрешение на строительство мечети в Афинах и решение проблем турецкого меньшинства на севере Греции.</w:t>
      </w:r>
    </w:p>
    <w:p>
      <w:pPr>
        <w:pStyle w:val="Normal"/>
        <w:rPr>
          <w:sz w:val="22"/>
        </w:rPr>
      </w:pPr>
      <w:r>
        <w:rPr>
          <w:sz w:val="22"/>
        </w:rPr>
        <w:t>Логика мышления турецкого премьера протекает в русле турецких националистов: он ставит права христиан-граждан Турции в зависимость от прав мусульманского меньшинства в Греции. Т.е. права христиан не рассматриваются как самостоятельное демократическое право, но как часть уступок для турок-мусульман за рубежом.</w:t>
      </w:r>
    </w:p>
    <w:p>
      <w:pPr>
        <w:pStyle w:val="Normal"/>
        <w:rPr>
          <w:sz w:val="22"/>
        </w:rPr>
      </w:pPr>
      <w:r>
        <w:rPr>
          <w:sz w:val="22"/>
        </w:rPr>
        <w:t>Христиане снова почувствовали себя гражданами «2-го сорта» в Турции. «Неужели мы заключенные?» - спрашивает армянский журналист Хайко Багдат на страницах газеты «Today's Zaman». Орхан Кемаль Сенгиз, правозащитник, специализирующийся на защите прав меньшинств, в том же издании говорит, это правильно и хорошо, отстаивать права мусульман в Греции, «но нельзя при этом ограничивать в правах своих граждан».</w:t>
      </w:r>
    </w:p>
    <w:p>
      <w:pPr>
        <w:pStyle w:val="Normal"/>
        <w:rPr>
          <w:sz w:val="22"/>
        </w:rPr>
      </w:pPr>
      <w:r>
        <w:rPr>
          <w:sz w:val="22"/>
        </w:rPr>
        <w:t>И все же, по мнению, политолога из стамбульского университета Кадира Хаса Димитриоса Триантафиллу, Эрдоган в последние годы много сделал для христиан. Отказ открыть семинарию на Халки, вероятно, связан с предстоящими выборами в 2014 г. Эрдоган решил прислушаться к голосам консерваторов и националистов, поскольку их поддержка во время выборов для него важнее, чем голоса христиан, считает политолог.</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ША раскрыли банду раввинов-вымогателей</w:t>
      </w:r>
    </w:p>
    <w:p>
      <w:pPr>
        <w:pStyle w:val="Normal"/>
        <w:rPr>
          <w:sz w:val="22"/>
        </w:rPr>
      </w:pPr>
      <w:r>
        <w:rPr>
          <w:sz w:val="22"/>
        </w:rPr>
        <w:t>В Нью-Йорке трех раввинов и еще семерых мужчин обвинили в похищениях и пытках ортодоксальных евреев с целью заставить их развестись с женами. Об этом стало известно в ходе судебного заседания, которое проходило в Трентоне (штат Нью-Джерси).</w:t>
      </w:r>
    </w:p>
    <w:p>
      <w:pPr>
        <w:pStyle w:val="Normal"/>
        <w:rPr>
          <w:sz w:val="22"/>
        </w:rPr>
      </w:pPr>
      <w:r>
        <w:rPr>
          <w:sz w:val="22"/>
        </w:rPr>
        <w:t>По данным властей, раввины и их сообщники брали взятки у жен ортодоксальных евреев, которые хотели развестись с мужьями, но не могли добиться от них официального согласия на это, требуемого по традиции. В результате путем угроз и запугивания группировка добивалась от мужчин необходимых документов. Одна взятка достигала десятков тысяч долларов.</w:t>
      </w:r>
    </w:p>
    <w:p>
      <w:pPr>
        <w:pStyle w:val="Normal"/>
        <w:rPr>
          <w:sz w:val="22"/>
        </w:rPr>
      </w:pPr>
      <w:r>
        <w:rPr>
          <w:sz w:val="22"/>
        </w:rPr>
        <w:t>Главными фигурантами дела являются 68-летний раввин Мендель Эпcтейн и 55-летний раввин Мартин Уолмарк. По данным властей, группировка действовала в течение последних 20 лет. За это время они успели осуществить как минимум 20 похищений. Некоторые обвиняемые уже признались в участии в избиении похищенных мужей.</w:t>
      </w:r>
    </w:p>
    <w:p>
      <w:pPr>
        <w:pStyle w:val="Normal"/>
        <w:rPr>
          <w:sz w:val="22"/>
        </w:rPr>
      </w:pPr>
      <w:r>
        <w:rPr>
          <w:sz w:val="22"/>
        </w:rPr>
        <w:t>Все десять предполагаемых преступников с момента задержания находятся под стражей из опасений, что они скроются, если их отпустят под залог. Аресты были произведены после расследования и рейдов ФБР. Агент спецслужбы представилась ортодоксальной еврейкой, пытающейся развестись с мужем, и обратилась за помощью к подозреваемым, согласившимся помочь ей путем похищения и пыток ее супруга. Эпcтейн рассказал, что обычно они использовали электрошокеры, используемые пастухами для управления животными, наручники или надевали своим жертвам пластиковые пакеты на голову.</w:t>
      </w:r>
    </w:p>
    <w:p>
      <w:pPr>
        <w:pStyle w:val="Normal"/>
        <w:rPr>
          <w:sz w:val="22"/>
        </w:rPr>
      </w:pPr>
      <w:r>
        <w:rPr>
          <w:sz w:val="22"/>
        </w:rPr>
        <w:t>Религиозный развод оформляется у ортодоксальных евреев только с согласия мужа, который должен предоставить жене соответствующий документ под названием «гет». Инициатором развода может быть только мужчина, однако женщина имеет право подать иск в раввинский суд, если муж нарушил одно из своих обязательств и теперь она хочет расторгнуть брак. Супружеские отношения ортодоксальных евреев не могут быть разорваны без наличия «гета», даже если гражданский брак расторгнут. Без этого документа в глазах общины женщина все равно считается замужней, не имеет права встречаться с кем-либо и выходить снова замуж.</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сламские школы в Великобритании переходят на бюджетную основу</w:t>
      </w:r>
    </w:p>
    <w:p>
      <w:pPr>
        <w:pStyle w:val="Normal"/>
        <w:rPr>
          <w:sz w:val="22"/>
        </w:rPr>
      </w:pPr>
      <w:r>
        <w:rPr>
          <w:sz w:val="22"/>
        </w:rPr>
        <w:t>Представители исламской школы Al-Madina в Дерби заявили, что их учреждение осуществляет свою деятельность исключительно в соответствии с принципами шариата. В связи с этим всем женщинам-преподавателям школы, даже не исповедующим ислам, в обязательном порядке предписано носить хиджаб в рабочее время. Особый резонанс данное сообщение приобрело в связи с тем, что учебное заведение осуществляет свою деятельность за счёт госбюджета.</w:t>
      </w:r>
    </w:p>
    <w:p>
      <w:pPr>
        <w:pStyle w:val="Normal"/>
        <w:rPr>
          <w:sz w:val="22"/>
        </w:rPr>
      </w:pPr>
      <w:r>
        <w:rPr>
          <w:sz w:val="22"/>
        </w:rPr>
        <w:t>Вдобавок к строгому дресс-коду ученикам школы запрещено петь песни, играть на музыкальных инструментах, читать сказки. Вообще любые «неисламские» занятия запрещены.</w:t>
      </w:r>
    </w:p>
    <w:p>
      <w:pPr>
        <w:pStyle w:val="Normal"/>
        <w:rPr>
          <w:sz w:val="22"/>
        </w:rPr>
      </w:pPr>
      <w:r>
        <w:rPr>
          <w:sz w:val="22"/>
        </w:rPr>
        <w:t>Девочки с 4 лет обязаны сидеть в самом конце класса позади мальчиков, независимо от того какое у них зрения и видят ли они что-то с доски. В обеденное время девочки также должны ждать пока все мальчики не получат свои ланчи, чтобы приступить к обеду. Питание в столовой исключительно халяльное.</w:t>
      </w:r>
    </w:p>
    <w:p>
      <w:pPr>
        <w:pStyle w:val="Normal"/>
        <w:rPr>
          <w:sz w:val="22"/>
        </w:rPr>
      </w:pPr>
      <w:r>
        <w:rPr>
          <w:sz w:val="22"/>
        </w:rPr>
        <w:t>При изучении в начальной школе алфавита запрещено на букву «P» рисовать ассоциативное изображение в виде свинки (pig). Женскому персоналу школы запрещено носить украшения и здороваться с мужчинами за руку.</w:t>
      </w:r>
    </w:p>
    <w:p>
      <w:pPr>
        <w:pStyle w:val="Normal"/>
        <w:rPr>
          <w:sz w:val="22"/>
        </w:rPr>
      </w:pPr>
      <w:r>
        <w:rPr>
          <w:sz w:val="22"/>
        </w:rPr>
        <w:t>Сами сотрудники школы называют заведение «маленьким Пакистаном», и считают, что таким образом в Англии насаждается параллельная система образования.</w:t>
      </w:r>
    </w:p>
    <w:p>
      <w:pPr>
        <w:pStyle w:val="Normal"/>
        <w:rPr>
          <w:sz w:val="22"/>
        </w:rPr>
      </w:pPr>
      <w:r>
        <w:rPr>
          <w:sz w:val="22"/>
        </w:rPr>
        <w:t>Школа была открыта в 2012 г. в рамках программы по учреждению т.н. «свободных школ». Изначально она позиционировала себя как «межрелигиозная»: заявлялось, что немусульмане будут составлять не менее 50% учащихся, и помимо ислама будут изучаться другие религии. Однако после получения государственного финансирования ситуация изменилась.</w:t>
      </w:r>
    </w:p>
    <w:p>
      <w:pPr>
        <w:pStyle w:val="Normal"/>
        <w:rPr>
          <w:sz w:val="22"/>
        </w:rPr>
      </w:pPr>
      <w:r>
        <w:rPr>
          <w:sz w:val="22"/>
        </w:rPr>
        <w:t>На данный момент за счёт налогоплательщиков Великобритании на содержание школы уже выделено 1.4 млн. фунтов.</w:t>
      </w:r>
    </w:p>
    <w:p>
      <w:pPr>
        <w:pStyle w:val="Normal"/>
        <w:rPr>
          <w:sz w:val="22"/>
        </w:rPr>
      </w:pPr>
      <w:r>
        <w:rPr>
          <w:sz w:val="22"/>
        </w:rPr>
        <w:t>«Свободные школы» были учреждены коалиционным правительством консерваторов и либерал-демократов в 2011 г. Основной их идеей является создание конкуренции обычным общеобразовательным школам для дальнейшего расширения образовательных стандартов. По замыслу организаторов, сами родители, учителя, благотворительные и частные организации могут создавать свои собственные школы и учебную программу, правила обучения, политику школы, распределять получаемые от государства средства.</w:t>
      </w:r>
    </w:p>
    <w:p>
      <w:pPr>
        <w:pStyle w:val="Normal"/>
        <w:rPr>
          <w:sz w:val="22"/>
        </w:rPr>
      </w:pPr>
      <w:r>
        <w:rPr>
          <w:sz w:val="22"/>
        </w:rPr>
        <w:t>На данный момент из 80 «свободных школ» ок. 10 являются полностью мусульманскими. Ещё ок. 200 школ находятся на стадии строительства.</w:t>
      </w:r>
    </w:p>
    <w:p>
      <w:pPr>
        <w:pStyle w:val="Normal"/>
        <w:rPr>
          <w:sz w:val="22"/>
        </w:rPr>
      </w:pPr>
      <w:r>
        <w:rPr>
          <w:sz w:val="22"/>
        </w:rPr>
        <w:t>По закону учащиеся «свободных школ» не могут полностью принадлежать к одной религии, поэтому многие мусульманские организации, претендующие на бюджетные деньги, позиционируют себя как межрелигиозные школы, чтобы пройти государственную квалификацию.</w:t>
      </w:r>
    </w:p>
    <w:p>
      <w:pPr>
        <w:pStyle w:val="Normal"/>
        <w:rPr>
          <w:sz w:val="22"/>
        </w:rPr>
      </w:pPr>
      <w:r>
        <w:rPr>
          <w:sz w:val="22"/>
        </w:rPr>
        <w:t>Учредители школы Al-Madina, чтобы отвести подозрения в исламском фундаментализме, намерено приняли на работу руководителей-немусульман: директора школы Эндрю Катс-Маккей и заместителя директора Сьюзан Сазерлэнд. Однако через год работы они были уволены после длительных издевательств со стороны членов исламского совета школы. После получения статуса «свободной школы» всем неисламским сотрудникам школы было предложено подписать новый трудовой договор, согласно которому предписывалось соблюдать исламский дресс-код, носить хиджаб, запрещалось носить любые религиозные символы кроме исламских.</w:t>
      </w:r>
    </w:p>
    <w:p>
      <w:pPr>
        <w:pStyle w:val="Normal"/>
        <w:rPr>
          <w:sz w:val="22"/>
        </w:rPr>
      </w:pPr>
      <w:r>
        <w:rPr>
          <w:sz w:val="22"/>
        </w:rPr>
        <w:t>На данный момент в отношении школы Al-Маdina ведётся правительственная проверка по факту финансовых злоупотреблений. Также школе было отправлено предупреждение о возможном закрытии в связи с дискриминацией девочек и женщин в стенах учебного заведения.</w:t>
      </w:r>
    </w:p>
    <w:p>
      <w:pPr>
        <w:pStyle w:val="Normal"/>
        <w:rPr>
          <w:sz w:val="22"/>
        </w:rPr>
      </w:pPr>
      <w:r>
        <w:rPr>
          <w:sz w:val="22"/>
        </w:rPr>
        <w:t>Ситуация со школой Al-Madina далеко не единична. В июле этого года Департамент образования предотвратил планы по созданию «свободной школы» «Северные огни» в Хилфаксе (Западный Йоркшир) на базе исламской школы, в которой также дети принуждались исключительно к исламскому образу поведения, осуществлялись попытки давления на семьи.</w:t>
      </w:r>
    </w:p>
    <w:p>
      <w:pPr>
        <w:pStyle w:val="Normal"/>
        <w:rPr>
          <w:sz w:val="22"/>
        </w:rPr>
      </w:pPr>
      <w:r>
        <w:rPr>
          <w:sz w:val="22"/>
        </w:rPr>
        <w:t>Также среди наиболее проблемных школ выделяются 2 исламские школы для девочек и мальчиков Tauhhedul в Блэкбёрне (Ланкашир).</w:t>
      </w:r>
    </w:p>
    <w:p>
      <w:pPr>
        <w:pStyle w:val="Normal"/>
        <w:rPr>
          <w:sz w:val="22"/>
        </w:rPr>
      </w:pPr>
      <w:r>
        <w:rPr>
          <w:sz w:val="22"/>
        </w:rPr>
        <w:t>Сам официальный орган по надзору и инспектированию «свободных школ», именуемый Ofsted, не раз подвергался обвинениям в попытке обелить радикальные исламские школы, а также в сокрытии фактов преступлений, происходящих на их территор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Испании секуляристы требуют удалить с ТВ религиозные программы</w:t>
      </w:r>
    </w:p>
    <w:p>
      <w:pPr>
        <w:pStyle w:val="Normal"/>
        <w:rPr>
          <w:sz w:val="22"/>
        </w:rPr>
      </w:pPr>
      <w:r>
        <w:rPr>
          <w:sz w:val="22"/>
        </w:rPr>
        <w:t>Испанские секуляристы развернули широкую кампанию, цель которой - удалить из эфира национального телеканала RTVE передачи о религии.</w:t>
      </w:r>
    </w:p>
    <w:p>
      <w:pPr>
        <w:pStyle w:val="Normal"/>
        <w:rPr>
          <w:sz w:val="22"/>
        </w:rPr>
      </w:pPr>
      <w:r>
        <w:rPr>
          <w:sz w:val="22"/>
        </w:rPr>
        <w:t>По данным Religionen Libertad, во 2-м квартале 2013 г. якобы на 80 % выросло число жалоб с требованием исключить религиозную информацию из эфира центрального телеканала и радио, которые поступали в офис уполномоченного по правам зрителей RTVE.</w:t>
      </w:r>
    </w:p>
    <w:p>
      <w:pPr>
        <w:pStyle w:val="Normal"/>
        <w:rPr>
          <w:sz w:val="22"/>
        </w:rPr>
      </w:pPr>
      <w:r>
        <w:rPr>
          <w:sz w:val="22"/>
        </w:rPr>
        <w:t>Эксперты из RTVE считают, что за волной жалоб стоит «Обсерватория секуляризма», поскольку с момента создания эта медиа-корпорация предлагает своим зрителям передачи на религиозные темы, и никаких протестов по этому поводу ранее не звучало. Они начались только после того, как «Обсерватория секуляризма» организовала в Интернет и др. СМИ свою антирелигиозную кампанию, выдвинув требование - удалить с ТВ религиозные программ</w:t>
      </w:r>
    </w:p>
    <w:p>
      <w:pPr>
        <w:pStyle w:val="Normal"/>
        <w:rPr>
          <w:sz w:val="22"/>
        </w:rPr>
      </w:pPr>
      <w:r>
        <w:rPr>
          <w:sz w:val="22"/>
        </w:rPr>
        <w:t>Юристы RTVE отклонили все жалобы, основывавшиеся на обвинении в том, что корпорация нарушает «закон об отделении Церкви от государства и нормы корпорации», на основании их несостоятельности. Спекулятивность жалоб доказывается еще и тем, что большинство из них прозвучали в уникальный для религиозной информации момент - время отставки Папы Бенедикта XVI, конклав и избрание нового Папы, - который RTVE никак не могла обойт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ласти Флориды постановили удалить щиты «Боже, благослови Америку»</w:t>
      </w:r>
    </w:p>
    <w:p>
      <w:pPr>
        <w:pStyle w:val="Normal"/>
        <w:rPr>
          <w:sz w:val="22"/>
        </w:rPr>
      </w:pPr>
      <w:r>
        <w:rPr>
          <w:sz w:val="22"/>
        </w:rPr>
        <w:t>Чиновники Флорида Сити (шт. Флорида, США) выпустили постановление, регулирующее присутствие дисплеев на газонах перед домами горожан. Жителям, у которых со Дня независимости остались щиты со слоганом «Боже, благослови Америку», предписано убрать их.</w:t>
      </w:r>
    </w:p>
    <w:p>
      <w:pPr>
        <w:pStyle w:val="Normal"/>
        <w:rPr>
          <w:sz w:val="22"/>
        </w:rPr>
      </w:pPr>
      <w:r>
        <w:rPr>
          <w:sz w:val="22"/>
        </w:rPr>
        <w:t>Дисплеи раздал горожанам пастор 1-й баптистской церкви в Бартоу. Кодекс, выпущенный местными властями, позволяет жителям выставлять праздничные символы только во время крупных праздников.</w:t>
      </w:r>
    </w:p>
    <w:p>
      <w:pPr>
        <w:pStyle w:val="Normal"/>
        <w:rPr>
          <w:sz w:val="22"/>
        </w:rPr>
      </w:pPr>
      <w:r>
        <w:rPr>
          <w:sz w:val="22"/>
        </w:rPr>
        <w:t>Не все горожане с пониманием отнеслись к постановлению. Некоторые из них выполнять его не намерены, поскольку газон - это их собственность, за которую они платят налоги. Невыполнение предписаний в данном случае не подвергается никакому наказанию.</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Нью-Йорке атеисты продолжают «плакатную войну» против Христианства</w:t>
      </w:r>
    </w:p>
    <w:p>
      <w:pPr>
        <w:pStyle w:val="Normal"/>
        <w:rPr>
          <w:sz w:val="22"/>
        </w:rPr>
      </w:pPr>
      <w:r>
        <w:rPr>
          <w:sz w:val="22"/>
        </w:rPr>
        <w:t>Американские атеисты продолжают вести борьбу против Христианства в Нью-Йорке. Атеистическая организация FFRF в ответ на христианский рекламный щит на Таймс-Сквер вывесила свой билборд с фразой «OMG, there is no god!»</w:t>
      </w:r>
    </w:p>
    <w:p>
      <w:pPr>
        <w:pStyle w:val="Normal"/>
        <w:rPr>
          <w:sz w:val="22"/>
        </w:rPr>
      </w:pPr>
      <w:r>
        <w:rPr>
          <w:sz w:val="22"/>
        </w:rPr>
        <w:t>Эта фраза является цитатой актрисы Джулии Суини, фотография которой также размещена на билборде.</w:t>
      </w:r>
    </w:p>
    <w:p>
      <w:pPr>
        <w:pStyle w:val="Normal"/>
        <w:rPr>
          <w:sz w:val="22"/>
        </w:rPr>
      </w:pPr>
      <w:r>
        <w:rPr>
          <w:sz w:val="22"/>
        </w:rPr>
        <w:t>Представляя вывеску, сопредседатель FFRF Энни Лори Гейлор заявила: «Пятая часть населения США являются неверующими людьми. Мы не благодарим несуществующего Бога, мы верим друг в друга и в человеческую изобретательность».</w:t>
      </w:r>
    </w:p>
    <w:p>
      <w:pPr>
        <w:pStyle w:val="Normal"/>
        <w:rPr>
          <w:sz w:val="22"/>
        </w:rPr>
      </w:pPr>
      <w:r>
        <w:rPr>
          <w:sz w:val="22"/>
        </w:rPr>
        <w:t>В прошлом году перед Рождеством группа атеистов там же на Таймс-Сквер разместила плакат с надписью «Keep the merry! Dump the myth!», изображающий веселого Санта-Клауса и деревянную фигуру Христа. Двумя годами ранее на выезде из тоннеля Линкольна (соединяющего Нью-Йорк и Нью-Джерси) атеисты установили щит с изображением волхвов, несущих дары лежащему в яслях Христу, с подписью: «Вы знаете, что это миф. В этом сезоне торжествует разу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Христианам в Малайзии запретили слово "Аллах"</w:t>
      </w:r>
    </w:p>
    <w:p>
      <w:pPr>
        <w:pStyle w:val="Normal"/>
        <w:rPr>
          <w:sz w:val="22"/>
        </w:rPr>
      </w:pPr>
      <w:r>
        <w:rPr>
          <w:sz w:val="22"/>
        </w:rPr>
        <w:t>Суд в Малайзии постановил, что слово "Аллах" может использоваться только мусульманами страны. Тем самым отменено постановление нижестоящей судебной инстанции на фоне усиливающихся межрелигиозных споров в стране.</w:t>
      </w:r>
    </w:p>
    <w:p>
      <w:pPr>
        <w:pStyle w:val="Normal"/>
        <w:rPr>
          <w:sz w:val="22"/>
        </w:rPr>
      </w:pPr>
      <w:r>
        <w:rPr>
          <w:sz w:val="22"/>
        </w:rPr>
        <w:t>Поддержав принятое правительством решение, судья заявил, что слово "Аллах" не является неотъемлемой частью христианской религии, и если его будут использовать немусульмане, то это может вызвать противоречия в обществе.</w:t>
      </w:r>
    </w:p>
    <w:p>
      <w:pPr>
        <w:pStyle w:val="Normal"/>
        <w:rPr>
          <w:sz w:val="22"/>
        </w:rPr>
      </w:pPr>
      <w:r>
        <w:rPr>
          <w:sz w:val="22"/>
        </w:rPr>
        <w:t>Консервативные мусульмане приветствовали решение суда, однако христиане Малайзии заявляют, что уже много веков используют это арабское слово, появившееся еще до возникновения ислама, и намерены оспорить постановление. Как заявил архиепископ Мерфи Пакиам, глава архидиоцеза Куала-Лумпура, решение суда, запретившее христианам использовать слово "Аллах", ссылается только на еженедельную католическую газету, «но не на наш ‘Alkitab,’ историческую Библию на малайском языке». Прелат усомнился в объективности экспертов и сказал, что христиане Малайзии продолжат называть Бога словом «Аллах».</w:t>
      </w:r>
    </w:p>
    <w:p>
      <w:pPr>
        <w:pStyle w:val="Normal"/>
        <w:rPr>
          <w:sz w:val="22"/>
        </w:rPr>
      </w:pPr>
      <w:r>
        <w:rPr>
          <w:sz w:val="22"/>
        </w:rPr>
        <w:t>В январе 2010 года Верховный суд Малайзии отменил решение правительства, запретившего католическому журналу "Herald Weekly" употреблять слово "Аллах". Суд обосновал решение тем, что это слово не принадлежит исключительно исламу. Правительство обжаловало это решение.</w:t>
      </w:r>
    </w:p>
    <w:p>
      <w:pPr>
        <w:pStyle w:val="Normal"/>
        <w:rPr>
          <w:sz w:val="22"/>
        </w:rPr>
      </w:pPr>
      <w:r>
        <w:rPr>
          <w:sz w:val="22"/>
        </w:rPr>
        <w:t>Некоторые мусульманские группы обвиняют христиан в том, что они используют слово "Аллах" для обращения мусульман в христианство. Это является противозаконным в Малайзии, где ислам исповедует больше 60% населен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Христианство - самая гонимая религия в мире</w:t>
      </w:r>
    </w:p>
    <w:p>
      <w:pPr>
        <w:pStyle w:val="Normal"/>
        <w:rPr>
          <w:sz w:val="22"/>
        </w:rPr>
      </w:pPr>
      <w:r>
        <w:rPr>
          <w:sz w:val="22"/>
        </w:rPr>
        <w:t>Христианство на сегодня является самой гонимой религией в мире, считают в католическом Папском совете по межрелигиозному диалогу.</w:t>
      </w:r>
    </w:p>
    <w:p>
      <w:pPr>
        <w:pStyle w:val="Normal"/>
        <w:rPr>
          <w:sz w:val="22"/>
        </w:rPr>
      </w:pPr>
      <w:r>
        <w:rPr>
          <w:sz w:val="22"/>
        </w:rPr>
        <w:t>Так, по словам президента Совета кардинала Жан-Луи Торана, выступившего на международной встрече в Риме, ежегодно от 100 до 150 миллионов христиан подвергаются дискриминации и преследованиям в разных странах мира.</w:t>
      </w:r>
    </w:p>
    <w:p>
      <w:pPr>
        <w:pStyle w:val="Normal"/>
        <w:rPr>
          <w:sz w:val="22"/>
        </w:rPr>
      </w:pPr>
      <w:r>
        <w:rPr>
          <w:sz w:val="22"/>
        </w:rPr>
        <w:t>Как отметил кардинал, число случаев дискриминации и насилия в отношении христиан неуклонно растет.</w:t>
      </w:r>
    </w:p>
    <w:p>
      <w:pPr>
        <w:pStyle w:val="Normal"/>
        <w:rPr>
          <w:sz w:val="22"/>
        </w:rPr>
      </w:pPr>
      <w:r>
        <w:rPr>
          <w:sz w:val="22"/>
        </w:rPr>
        <w:t>"Иногда гонения становятся наиболее опасными, как на Западе, где против христиан не предпринимаются явно насильственные действия. Речь идет об участившихся в последние годы попытках ограничить или запретить присутствие Христианства в публичной сфере, дискриминации в отношении доступа к высшему образованию и экономической деятельности, а также принятии законов, противоречащих природе человека и природе космической реальности", - пояснил представитель Римско-Католической Церкви.</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Богословы разрешили мусульманам Сирии есть кошек и собак</w:t>
      </w:r>
    </w:p>
    <w:p>
      <w:pPr>
        <w:pStyle w:val="Normal"/>
        <w:rPr>
          <w:sz w:val="22"/>
        </w:rPr>
      </w:pPr>
      <w:r>
        <w:rPr>
          <w:sz w:val="22"/>
        </w:rPr>
        <w:t>Группа авторитетных богословов, проживающих в южных предместьях Дамаска, издала фетву, которая разрешает употреблять в пищу мясо кошек и собак. Повод к такому разрешению дала крайне тяжелая гуманитарная ситуация в районе, грозящая его жителям голодной смертью.</w:t>
      </w:r>
    </w:p>
    <w:p>
      <w:pPr>
        <w:pStyle w:val="Normal"/>
        <w:rPr>
          <w:sz w:val="22"/>
        </w:rPr>
      </w:pPr>
      <w:r>
        <w:rPr>
          <w:sz w:val="22"/>
        </w:rPr>
        <w:t>Богословы не ограничились фетвой, опубликовав также видеообращение. "Как мир может спокойно спать с набитым животом, когда совсем рядом с нашей столицей людям нечего есть? В то время как одни одеваются в белое, отправляясь в хадж, других укутывают в белые саваны", - говорится в обращении.</w:t>
      </w:r>
    </w:p>
    <w:p>
      <w:pPr>
        <w:pStyle w:val="Normal"/>
        <w:rPr>
          <w:sz w:val="22"/>
        </w:rPr>
      </w:pPr>
      <w:r>
        <w:rPr>
          <w:sz w:val="22"/>
        </w:rPr>
        <w:t>Имамы вопрошают мусульман, намерены ли они дожидаться, когда среди сирийцев начнется людоедство? Отметим, что в последнее время верные правительству Асада войска пытаются вытеснить его противников из удерживаемых ими районов столицы.</w:t>
      </w:r>
    </w:p>
    <w:p>
      <w:pPr>
        <w:pStyle w:val="Normal"/>
        <w:rPr>
          <w:sz w:val="22"/>
        </w:rPr>
      </w:pPr>
      <w:r>
        <w:rPr>
          <w:sz w:val="22"/>
        </w:rPr>
        <w:t>Богословы из Дамаска не первыми опубликовали подобную фетву. Еще в 2012 году муллы разрешили жителям осажденного Хомса есть не только кошек и собак, но и ослов. Несколько недель назад подобное разрешение получили и жители лагеря палестинских беженцев Ярмук.</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дни Кубран-Байрама в Крыму подожгли две мечети</w:t>
      </w:r>
    </w:p>
    <w:p>
      <w:pPr>
        <w:pStyle w:val="Normal"/>
        <w:rPr>
          <w:sz w:val="22"/>
        </w:rPr>
      </w:pPr>
      <w:r>
        <w:rPr>
          <w:sz w:val="22"/>
        </w:rPr>
        <w:t>Духовное управление мусульман Крыма называет произошедшие нападения на мусульманские культовые объекты попыткой межрелигиозной дестабилизации на полуострове и обращается к единоверцам с призывом не поддаваться на провокации.</w:t>
      </w:r>
    </w:p>
    <w:p>
      <w:pPr>
        <w:pStyle w:val="Normal"/>
        <w:rPr>
          <w:sz w:val="22"/>
        </w:rPr>
      </w:pPr>
      <w:r>
        <w:rPr>
          <w:sz w:val="22"/>
        </w:rPr>
        <w:t>"В эти священные для каждого мусульманина дни Курбан-байрама Духовное управление мусульман Крыма, к большому сожалению, вынуждено обратиться к вам не только с поздравлениями. В период 13-15 октября 2013 года на территории Крыма вновь предприняты попытки развязывания межконфессионального конфликта", - сказано в распространенном заявлении муфтия мусульман полуострова Эмирали Аблаева.</w:t>
      </w:r>
    </w:p>
    <w:p>
      <w:pPr>
        <w:pStyle w:val="Normal"/>
        <w:rPr>
          <w:sz w:val="22"/>
        </w:rPr>
      </w:pPr>
      <w:r>
        <w:rPr>
          <w:sz w:val="22"/>
        </w:rPr>
        <w:t>В ночь на 14 октября подверглась поджогу центральная мечеть города Саки, в результате чего уничтожены религиозная литература, культовое и хозяйственное имущество. Аналогичное происшествие произошло ранним утром 15 октября в мечети села Ровное Красногвардейского района.</w:t>
      </w:r>
    </w:p>
    <w:p>
      <w:pPr>
        <w:pStyle w:val="Normal"/>
        <w:rPr>
          <w:sz w:val="22"/>
        </w:rPr>
      </w:pPr>
      <w:r>
        <w:rPr>
          <w:sz w:val="22"/>
        </w:rPr>
        <w:t>"Вопиющие акты вандализма и беззакония по отношению к мусульманским культовым объектам объединяет полная безнаказанность таких действий со стороны крымской власти. Тем самым мусульман полуострова подталкивают на путь далеко не правового поиска справедливости и виновных. В связи с вышеизложенным Духовное управление мусульман Крыма обращается к единоверцам с призывом сохранять стойкость духа, проявлять бдительность, не поддаваться на провокации. На все воля Всевышнего! Аллах всемогущ и справедлив!" - говорится в заявлени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России насчитывается около миллиона исламистов</w:t>
      </w:r>
    </w:p>
    <w:p>
      <w:pPr>
        <w:pStyle w:val="Normal"/>
        <w:rPr>
          <w:sz w:val="22"/>
        </w:rPr>
      </w:pPr>
      <w:r>
        <w:rPr>
          <w:sz w:val="22"/>
        </w:rPr>
        <w:t>Около миллиона российских мусульман являются радикалами, заявил исламовед, зампред экспертного совета по проведению государственной религиоведческой экспертизы при Минюсте Роман Силантьев.</w:t>
      </w:r>
    </w:p>
    <w:p>
      <w:pPr>
        <w:pStyle w:val="Normal"/>
        <w:rPr>
          <w:sz w:val="22"/>
        </w:rPr>
      </w:pPr>
      <w:r>
        <w:rPr>
          <w:sz w:val="22"/>
        </w:rPr>
        <w:t>«В целом же по России число исламистов можно оценить приблизительно в 1 миллион человек - то есть примерно каждый пятнадцатый мусульманин», - заявил Р.Силантьев/</w:t>
      </w:r>
    </w:p>
    <w:p>
      <w:pPr>
        <w:pStyle w:val="Normal"/>
        <w:rPr>
          <w:sz w:val="22"/>
        </w:rPr>
      </w:pPr>
      <w:r>
        <w:rPr>
          <w:sz w:val="22"/>
        </w:rPr>
        <w:t>На вопрос о том, какие методы наиболее эффективны в борьбе с радикалами, он отметил, что на 90% это должна быть силовая борьба, и только 10% стоит уделять контрпропаганде, «которая эффективна лишь в привязке к силовым мерам».</w:t>
      </w:r>
    </w:p>
    <w:p>
      <w:pPr>
        <w:pStyle w:val="Normal"/>
        <w:rPr>
          <w:sz w:val="22"/>
        </w:rPr>
      </w:pPr>
      <w:r>
        <w:rPr>
          <w:sz w:val="22"/>
        </w:rPr>
        <w:t>«То есть примерно так же, как во время Великой Отечественной войны мы боролись с фашизмом. Ведь особой разницы нет - исламисты, как и фашисты, желают уничтожения нашей страны. А потому и контрпропаганда должна в основном заключаться в разъяснении: если вы не покинете ряды исламистов, будете уничтожены», - сказал эксперт.</w:t>
      </w:r>
    </w:p>
    <w:p>
      <w:pPr>
        <w:pStyle w:val="Normal"/>
        <w:rPr>
          <w:sz w:val="22"/>
        </w:rPr>
      </w:pPr>
      <w:r>
        <w:rPr>
          <w:sz w:val="22"/>
        </w:rPr>
        <w:t>Он также констатировал, что в течение последнего года борьба с религиозным экстремизмом в России особенно активизировалась.</w:t>
      </w:r>
    </w:p>
    <w:p>
      <w:pPr>
        <w:pStyle w:val="Normal"/>
        <w:rPr>
          <w:sz w:val="22"/>
        </w:rPr>
      </w:pPr>
      <w:r>
        <w:rPr>
          <w:sz w:val="22"/>
        </w:rPr>
        <w:t>«Видимо, правоохранительные органы наконец осознали, что в этом деле лучше перегнуть палку, чем не догнуть, поскольку исламисты понимают только язык силы», - добавил Р.Силантьев.</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Французские христиане просят «отделить масонство от государства»</w:t>
      </w:r>
    </w:p>
    <w:p>
      <w:pPr>
        <w:pStyle w:val="Normal"/>
        <w:rPr>
          <w:sz w:val="22"/>
        </w:rPr>
      </w:pPr>
      <w:r>
        <w:rPr>
          <w:sz w:val="22"/>
        </w:rPr>
        <w:t>О «тесной дружбе» французского правительства и масонских лож широко известно. Одним из очередных ее плодов стало «Письмо о секуляризме в школах», против которого в последнее время прозвучали многочисленные протесты со стороны христиан.</w:t>
      </w:r>
    </w:p>
    <w:p>
      <w:pPr>
        <w:pStyle w:val="Normal"/>
        <w:rPr>
          <w:sz w:val="22"/>
        </w:rPr>
      </w:pPr>
      <w:r>
        <w:rPr>
          <w:sz w:val="22"/>
        </w:rPr>
        <w:t>Как объяснил Х. Хавьер Эспарса в интервью La Gaceta, христианские активисты с иронией просят «отделить масонство от государства».</w:t>
      </w:r>
    </w:p>
    <w:p>
      <w:pPr>
        <w:pStyle w:val="Normal"/>
        <w:rPr>
          <w:sz w:val="22"/>
        </w:rPr>
      </w:pPr>
      <w:r>
        <w:rPr>
          <w:sz w:val="22"/>
        </w:rPr>
        <w:t>Введение светских норм на территории общественных учреждений, начавшееся со споров о ношении мусульманских платков в школе, сменились пропагандой секуляризма. Цель социалистического правительства Олланда, принявшего в декабре прошлого года «Письмо о секуляризме в школах», - привить учащимся секуляристические концепции путем образовательных дисциплин и наглядного материала, например, плакатов.</w:t>
      </w:r>
    </w:p>
    <w:p>
      <w:pPr>
        <w:pStyle w:val="Normal"/>
        <w:rPr>
          <w:sz w:val="22"/>
        </w:rPr>
      </w:pPr>
      <w:r>
        <w:rPr>
          <w:sz w:val="22"/>
        </w:rPr>
        <w:t>«Французская революция еще не закончилась», - заявил инициатор проекта министр образования Винсент Пийон. В своей речи в декабре 2012 г. министр образования сослался мимоходом на слова Жана-Мишеля Кийардэ, бывшего великого магистра ложи Великого Востока, который за 3 месяца до дебатов в правительстве в своем блоге Republique предложил спроектировать дополнительные нормы, пропагандирующие секуляризм в школах и прикрепленные к внутреннему регламенту - в виде плакатов. Они должны читаться и комментироваться в начале каждого курса учителя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Украинская Пастафарианская Церковь получила официальную регистрацию</w:t>
      </w:r>
    </w:p>
    <w:p>
      <w:pPr>
        <w:pStyle w:val="Normal"/>
        <w:rPr>
          <w:sz w:val="22"/>
        </w:rPr>
      </w:pPr>
      <w:r>
        <w:rPr>
          <w:sz w:val="22"/>
        </w:rPr>
        <w:t>23 сентября Оболонское районное управление юстиции в Киеве зарегистрировало Украинскую Пастафарианскую Церковь ("УПЦ") - украинскую ветвь международной пародийной религии, которая возникла около десяти лет назад в ответ на попытки клерикализации образования в США.</w:t>
      </w:r>
    </w:p>
    <w:p>
      <w:pPr>
        <w:pStyle w:val="Normal"/>
        <w:rPr/>
      </w:pPr>
      <w:r>
        <w:rPr>
          <w:b/>
          <w:sz w:val="22"/>
        </w:rPr>
        <w:t>"УПЦ" зарегистрирована как общественная организация.</w:t>
      </w:r>
      <w:r>
        <w:rPr>
          <w:sz w:val="22"/>
        </w:rPr>
        <w:t xml:space="preserve"> http://1.bp.blogspot.com/-3YrQaAAqmhM/UlrGor2sLOI/AAAAAAAAGDU/Y240uE3bOkE/s1600/11419_900.jpg</w:t>
      </w:r>
    </w:p>
    <w:p>
      <w:pPr>
        <w:pStyle w:val="Normal"/>
        <w:rPr>
          <w:sz w:val="22"/>
        </w:rPr>
      </w:pPr>
      <w:r>
        <w:rPr>
          <w:sz w:val="22"/>
        </w:rPr>
        <w:t>По случаю официальной регистрации пастафариане провели 12 октября в центре Киева так называемый Пастный ход. Более трёх десятков человек с атрибутикой и плакатами "УПЦ" прошли путь от площади Независимости до Контрактовой площади, раздавая прохожим конфеты и календарики.</w:t>
      </w:r>
    </w:p>
    <w:p>
      <w:pPr>
        <w:pStyle w:val="Normal"/>
        <w:rPr>
          <w:sz w:val="22"/>
        </w:rPr>
      </w:pPr>
      <w:r>
        <w:rPr>
          <w:sz w:val="22"/>
        </w:rPr>
        <w:t>К акции присоединились активисты Автономного союза трудящихся и атеистического общества «Разум». Претензии двоих сотрудников милиции, не проинформированных о шествии, были успешно отклонены. Макаронный монстр с плакатов и листовок недвусмысленно призывал граждан отстаивать "светское общество, равенство конфессий, мир, свободу и разум".</w:t>
      </w:r>
    </w:p>
    <w:p>
      <w:pPr>
        <w:pStyle w:val="Normal"/>
        <w:rPr>
          <w:sz w:val="22"/>
        </w:rPr>
      </w:pPr>
      <w:r>
        <w:rPr>
          <w:sz w:val="22"/>
        </w:rPr>
        <w:t>Реакция прохожих была живой. Многие выражали поддержку, происходили небольшие дискуссии. Как уверяют пастафариане, для многих киевлян "акция явно была не первым знакомством с Пастафарианством, с его сутью и миссией. Осталось впечатление, что движение пастафариан, как вершина айсберга, опирается на достаточно глубокий фундамент народных настроений".</w:t>
      </w:r>
    </w:p>
    <w:p>
      <w:pPr>
        <w:pStyle w:val="Normal"/>
        <w:rPr>
          <w:sz w:val="22"/>
        </w:rPr>
      </w:pPr>
      <w:r>
        <w:rPr>
          <w:sz w:val="22"/>
        </w:rPr>
        <w:t>Напомним, что пастафарианство (англ. Pastafarianism) или Церковь Летающего Макаронного Монстра (англ. Church of the Flying Spaghetti Monster) была инициирована Бобби Хендерсоном в 2005 году в знак протеста против решения департамента образования штата Канзас (США), требующего ввести в школьный курс концепцию «Разумного замысла» как альтернативу научному эволюционному учению.</w:t>
      </w:r>
    </w:p>
    <w:p>
      <w:pPr>
        <w:pStyle w:val="Normal"/>
        <w:rPr>
          <w:sz w:val="22"/>
        </w:rPr>
      </w:pPr>
      <w:r>
        <w:rPr>
          <w:sz w:val="22"/>
        </w:rPr>
        <w:t>Религия в Украине</w:t>
      </w:r>
    </w:p>
    <w:p>
      <w:pPr>
        <w:pStyle w:val="Normal"/>
        <w:rPr>
          <w:sz w:val="22"/>
        </w:rPr>
      </w:pPr>
      <w:r>
        <w:rPr>
          <w:sz w:val="22"/>
        </w:rPr>
      </w:r>
    </w:p>
    <w:p>
      <w:pPr>
        <w:pStyle w:val="Normal"/>
        <w:rPr>
          <w:b/>
          <w:b/>
          <w:sz w:val="22"/>
        </w:rPr>
      </w:pPr>
      <w:r>
        <w:rPr>
          <w:b/>
          <w:sz w:val="22"/>
        </w:rPr>
        <w:t>На первых медалях Папы Франциска обнаружена ошибка в слове... «Иисус»</w:t>
      </w:r>
    </w:p>
    <w:p>
      <w:pPr>
        <w:pStyle w:val="Normal"/>
        <w:rPr>
          <w:sz w:val="22"/>
        </w:rPr>
      </w:pPr>
      <w:r>
        <w:rPr>
          <w:sz w:val="22"/>
        </w:rPr>
        <w:t>Из-за ошибки в одном слове на официальной медали, выпущенной Ватиканом в ознаменование первого года понтификата Папы Римского Франциска, теперь все отчеканенные итальянским государственным монетным двором в золоте, серебре и бронзе памятные медали отправят в переплавку.</w:t>
      </w:r>
    </w:p>
    <w:p>
      <w:pPr>
        <w:pStyle w:val="Normal"/>
        <w:rPr>
          <w:sz w:val="22"/>
        </w:rPr>
      </w:pPr>
      <w:r>
        <w:rPr>
          <w:sz w:val="22"/>
        </w:rPr>
        <w:t>Досадная оплошность связана со словом «Иисус». Первые обладатели медалей обнаружили, что вместо латинского «Iesus» на них стоит... «Lesus». Ошибку заметили на обратной стороне медали, представляющей цитату из девятой главы Евангелия от Матфея.</w:t>
      </w:r>
    </w:p>
    <w:p>
      <w:pPr>
        <w:pStyle w:val="Normal"/>
        <w:rPr>
          <w:sz w:val="22"/>
        </w:rPr>
      </w:pPr>
      <w:r>
        <w:rPr>
          <w:sz w:val="22"/>
        </w:rPr>
        <w:t>Монетный двор Италии не чувствует себя ответственным за ошибк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Церковный налог" рассорил жителей католического прихода в Литве</w:t>
      </w:r>
    </w:p>
    <w:p>
      <w:pPr>
        <w:pStyle w:val="Normal"/>
        <w:rPr>
          <w:sz w:val="22"/>
        </w:rPr>
      </w:pPr>
      <w:r>
        <w:rPr>
          <w:sz w:val="22"/>
        </w:rPr>
        <w:t>Прихожане Жилинского прихода Варенского района Литвы рассорились между собой. Поводом к этому послужил введенный там денежный сбор в пользу Церкви. Одни платят деньги охотно, а другие возмущаются тем, что теперь их семейный бюджет пострадает, и считают требование неправомерным.</w:t>
      </w:r>
    </w:p>
    <w:p>
      <w:pPr>
        <w:pStyle w:val="Normal"/>
        <w:rPr>
          <w:sz w:val="22"/>
        </w:rPr>
      </w:pPr>
      <w:r>
        <w:rPr>
          <w:sz w:val="22"/>
        </w:rPr>
        <w:t>Решение ввести "церковный налог" принял совет прихода, по мнению которого, полученные средства помогут общине и храму, нуждающемуся в ремонте.</w:t>
      </w:r>
    </w:p>
    <w:p>
      <w:pPr>
        <w:pStyle w:val="Normal"/>
        <w:rPr>
          <w:sz w:val="22"/>
        </w:rPr>
      </w:pPr>
      <w:r>
        <w:rPr>
          <w:sz w:val="22"/>
        </w:rPr>
        <w:t>Годовой взнос составляет 60 литов (около 25 долларов США), а о задолженности жителям деревни Пуоджяй напоминают объявления, вывешенные на местных магазинах и зданиях почты.</w:t>
      </w:r>
    </w:p>
    <w:p>
      <w:pPr>
        <w:pStyle w:val="Normal"/>
        <w:rPr>
          <w:sz w:val="22"/>
        </w:rPr>
      </w:pPr>
      <w:r>
        <w:rPr>
          <w:sz w:val="22"/>
        </w:rPr>
        <w:t>Newsru.com</w:t>
      </w:r>
    </w:p>
    <w:p>
      <w:pPr>
        <w:pStyle w:val="Normal"/>
        <w:rPr>
          <w:sz w:val="22"/>
        </w:rPr>
      </w:pPr>
      <w:r>
        <w:rPr>
          <w:sz w:val="22"/>
        </w:rPr>
      </w:r>
    </w:p>
    <w:p>
      <w:pPr>
        <w:pStyle w:val="Normal"/>
        <w:rPr>
          <w:b/>
          <w:b/>
          <w:sz w:val="22"/>
        </w:rPr>
      </w:pPr>
      <w:r>
        <w:rPr>
          <w:b/>
          <w:sz w:val="22"/>
        </w:rPr>
        <w:t>Папа пожертвовал на нужды бедных мотоцикл Harley Davidson</w:t>
      </w:r>
    </w:p>
    <w:p>
      <w:pPr>
        <w:pStyle w:val="Normal"/>
        <w:rPr>
          <w:sz w:val="22"/>
        </w:rPr>
      </w:pPr>
      <w:r>
        <w:rPr>
          <w:sz w:val="22"/>
        </w:rPr>
        <w:t>Римский первосвященник передал католической благотворительной организации Каритас мотоцикл Харлей-Дэвидсон, который он получил в подарок от байкеров во время празднования в Риме 110-летия знаменитой американской марки.</w:t>
      </w:r>
    </w:p>
    <w:p>
      <w:pPr>
        <w:pStyle w:val="Normal"/>
        <w:rPr>
          <w:sz w:val="22"/>
        </w:rPr>
      </w:pPr>
      <w:r>
        <w:rPr>
          <w:sz w:val="22"/>
        </w:rPr>
        <w:t>Как уточнил директор римского отделения Каритас Энрико Ферочи, мотоцикл будет выставлен на аукцион. Цена модели на рынке - 20 тысяч долларов, но т.к. мотоцикл «папский», на торгах его цена может серьезно возрасти. На вырученные деньги отреставрируют дом для приема нуждающихся.</w:t>
      </w:r>
    </w:p>
    <w:p>
      <w:pPr>
        <w:pStyle w:val="Normal"/>
        <w:rPr>
          <w:sz w:val="22"/>
        </w:rPr>
      </w:pPr>
      <w:r>
        <w:rPr>
          <w:sz w:val="22"/>
        </w:rPr>
        <w:t>Еще один подарок Папа сделал пожилой жительнице Венеции. Итальянка написала понтифику отчаянное письмо после того, как у нее украли кошелек с 54 евро, которые она заняла на лекарства мужу. Вскоре настоятель одной из местных церквей получил из Ватикана чек на сумму 200 евро. К нему прилагалось распоряжение Папы «передать по назначению с благословениями синьоры и ее мужа».</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Суд отказался признать американца живым</w:t>
      </w:r>
    </w:p>
    <w:p>
      <w:pPr>
        <w:pStyle w:val="Normal"/>
        <w:rPr>
          <w:sz w:val="22"/>
        </w:rPr>
      </w:pPr>
      <w:r>
        <w:rPr>
          <w:sz w:val="22"/>
        </w:rPr>
        <w:t>В американском штате Огайо суд отказался признать живым мужчину, который пропал более 20 лет назад и затем был признан погибшим. На решение судьи не повлиял даже тот факт, что мужчина лично присутствовал на слушании.</w:t>
      </w:r>
    </w:p>
    <w:p>
      <w:pPr>
        <w:pStyle w:val="Normal"/>
        <w:rPr>
          <w:sz w:val="22"/>
        </w:rPr>
      </w:pPr>
      <w:r>
        <w:rPr>
          <w:sz w:val="22"/>
        </w:rPr>
        <w:t>Дональд Миллер исчез в 1986 году после того, как потерял работу. Мужчина пропал, оставив жену, двоих детей и большую сумму невыплаченных пособий на их содержание.</w:t>
      </w:r>
    </w:p>
    <w:p>
      <w:pPr>
        <w:pStyle w:val="Normal"/>
        <w:rPr>
          <w:sz w:val="22"/>
        </w:rPr>
      </w:pPr>
      <w:r>
        <w:rPr>
          <w:sz w:val="22"/>
        </w:rPr>
        <w:t>По словам Миллера, он вернулся в родной штат "приблизительно в 2005 году". Когда мужчина попытался восстановить номер соцстраховки, ему отказали, сославшись на то, что "он умер".</w:t>
      </w:r>
    </w:p>
    <w:p>
      <w:pPr>
        <w:pStyle w:val="Normal"/>
        <w:rPr>
          <w:sz w:val="22"/>
        </w:rPr>
      </w:pPr>
      <w:r>
        <w:rPr>
          <w:sz w:val="22"/>
        </w:rPr>
        <w:t>Как пояснил решение суда адвокат, по закону штата, признание смерти не может быть обжаловано по истечении трех лет после признания человека умершим.</w:t>
      </w:r>
    </w:p>
    <w:p>
      <w:pPr>
        <w:pStyle w:val="Normal"/>
        <w:rPr>
          <w:sz w:val="22"/>
        </w:rPr>
      </w:pPr>
      <w:r>
        <w:rPr>
          <w:sz w:val="22"/>
        </w:rPr>
        <w:t>Отказ суда признать Миллера живым, по словам адвоката, отвечает интересам его бывшей супруги, которой, не исключено, в случае иного решения пришлось бы вернуть социальной службе все полученные от государства после "смерти" мужа пособия на детей.</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1.10.13 Христиане Святой Земли провели импровизированную демонстрацию в Иерусалиме, чтобы выразить свой протест против серии случаев осквернения христианских храмов иудейскими радикалами. 8 октября около 100 христиан прошли по улицам Иерусалима, распевая церковные песнопения и декламируя молитвы. С февраля 2012 года группы иудейских экстремистов регулярно совершают нападения на христианские церкви, монастыри и кладбища. Группы также организовали нападения на исламские мечети. Недавно было совершено нападение на англиканское кладбище в Иерусалиме, где надгробные плиты были повреждены и расписаны расистскими лозунгами. Седмица.</w:t>
      </w:r>
      <w:r>
        <w:rPr>
          <w:sz w:val="22"/>
          <w:lang w:val="en-US"/>
        </w:rPr>
        <w:t>Ru</w:t>
      </w:r>
    </w:p>
    <w:p>
      <w:pPr>
        <w:pStyle w:val="Normal"/>
        <w:rPr>
          <w:sz w:val="22"/>
        </w:rPr>
      </w:pPr>
      <w:r>
        <w:rPr>
          <w:sz w:val="22"/>
        </w:rPr>
        <w:t>11.10.13 Парламент Молдавии принял в окончательном чтении законопроект об отмене административного наказания за пропаганду гомосексуализма. Решение принято вопреки протестам священников и прихожан, которые блокировали с утра вход во Дворец республики. Депутаты парламентского большинства зашли в здание через запасный вход и проголосовали за принятие закона еще до завершения акции протеста. Православие.</w:t>
      </w:r>
      <w:r>
        <w:rPr>
          <w:sz w:val="22"/>
          <w:lang w:val="en-US"/>
        </w:rPr>
        <w:t>Ru</w:t>
      </w:r>
    </w:p>
    <w:p>
      <w:pPr>
        <w:pStyle w:val="Normal"/>
        <w:rPr>
          <w:sz w:val="22"/>
        </w:rPr>
      </w:pPr>
      <w:r>
        <w:rPr>
          <w:sz w:val="22"/>
        </w:rPr>
        <w:t>11.10.13 Конференция польских католических епископов принесла свои извинения за сексуальное насилие над детьми со стороны представителей духовенства. В специальном заявлении прелаты предложили пастырскую и терапевтическую помощь потерпевшим детям и молодым людям, и подчеркнули, что нет никакой терпимости к педофилии. В отдельном заявлении епископы раскритиковали освещение в СМИ скандала о сексуальных злоупотреблениях католического духовенства. «Учитывая кампанию в СМИ, проводимую в настоящее время, епископы не соглашаются с тем, что грехи определенной части духовенства эксплуатируются для того, чтобы клеймить все церковное сообщество», - подчеркивают епископы Католической Церкви Польши. Седмица.</w:t>
      </w:r>
      <w:r>
        <w:rPr>
          <w:sz w:val="22"/>
          <w:lang w:val="en-US"/>
        </w:rPr>
        <w:t>Ru</w:t>
      </w:r>
    </w:p>
    <w:p>
      <w:pPr>
        <w:pStyle w:val="Normal"/>
        <w:rPr>
          <w:sz w:val="22"/>
        </w:rPr>
      </w:pPr>
      <w:r>
        <w:rPr>
          <w:sz w:val="22"/>
        </w:rPr>
        <w:t>11.10.13 Судьи Великобритании предлагают исключить клятву на Библии из процедуры присяги в суде. Члены Ассоциации судей выдвинули это предложение из-за опасений, что дающие показания не относятся к клятве серьезно. По словам Йена Абрахамса, судьи из Бристоля, "люди пожимают плечами" и говорят "ну ладно", когда их просят дать клятву. "Я предлагаю убрать Библию из присяги. Но люди должны показать, что они действительно понимают, что их могут посадить в тюрьму, если они солгут", - говорит Абрахамс. Вместо клятвы на Библии участники процесса смогут произнести обещание говорить правду без упоминания Бога. Представители Церкви считают, что новые правила могут подорвать основы Христианства в стране. Причиной беспокойства священнослужителей стал тот факт, что Библия является основой Конституции и истории страны. Седмица.</w:t>
      </w:r>
      <w:r>
        <w:rPr>
          <w:sz w:val="22"/>
          <w:lang w:val="en-US"/>
        </w:rPr>
        <w:t>Ru</w:t>
      </w:r>
    </w:p>
    <w:p>
      <w:pPr>
        <w:pStyle w:val="Normal"/>
        <w:rPr>
          <w:sz w:val="22"/>
        </w:rPr>
      </w:pPr>
      <w:r>
        <w:rPr>
          <w:sz w:val="22"/>
        </w:rPr>
        <w:t>13.10.13 В последний раз звонили колокола и совершались крещения и венчания в католической церкви св. Лаврентия в местечке Имерат (Германия). Городок и его приходская церковь находятся в регионе добычи бурого угля, называемого в странах Евросоюза лигнитом. В августе этого года было решено снести здание церкви, расположенной на богатом залежами угля месте. Церковное имущество и все ценные предметы церкви продадут. Останки с католического кладбища перезахоронены на новом месте. Седмица.</w:t>
      </w:r>
      <w:r>
        <w:rPr>
          <w:sz w:val="22"/>
          <w:lang w:val="en-US"/>
        </w:rPr>
        <w:t>Ru</w:t>
      </w:r>
    </w:p>
    <w:p>
      <w:pPr>
        <w:pStyle w:val="Normal"/>
        <w:rPr>
          <w:sz w:val="22"/>
        </w:rPr>
      </w:pPr>
      <w:r>
        <w:rPr>
          <w:sz w:val="22"/>
        </w:rPr>
        <w:t>14.10.13 Адвентисты открыли на Черниговщине христианский пансионат "Десна". Он построен возле села Радичев на территории Мезинского национального природного парка. Пансионат представляет собой современное санаторно-курортное учреждение с командой профессиональных врачей и инструкторов. Как заявил пресвитер адвентистской церкви пгт Понорница Владимир Бородюк, работа сотрудников "Десны" должна быть направлена так, "чтобы разум и сознание людей, обращающихся к нам за лечением, получили сильное впечатление в пользу истины". "Во всем учреждении должна царить духовная атмосфера", - добавил он. Религия в Украине</w:t>
      </w:r>
    </w:p>
    <w:p>
      <w:pPr>
        <w:pStyle w:val="Normal"/>
        <w:rPr>
          <w:sz w:val="22"/>
        </w:rPr>
      </w:pPr>
      <w:r>
        <w:rPr>
          <w:sz w:val="22"/>
        </w:rPr>
        <w:t>14.10.13 В Нигерии в результате вооруженного разбойного нападения погибла итальянская миссионерка - 78-летняя Афра Мартинелли, выполнявшая функции руководителя образовательного центра в городке Огваши-Укву. Преступники украли деньги и компьютер. Мартинели была родом из города Бреша (Италия) и 30 лет трудилась в населенном преимущественно христианами районе дельты Нигера. Седмица.</w:t>
      </w:r>
      <w:r>
        <w:rPr>
          <w:sz w:val="22"/>
          <w:lang w:val="en-US"/>
        </w:rPr>
        <w:t>Ru</w:t>
      </w:r>
    </w:p>
    <w:p>
      <w:pPr>
        <w:pStyle w:val="Normal"/>
        <w:rPr>
          <w:sz w:val="22"/>
        </w:rPr>
      </w:pPr>
      <w:r>
        <w:rPr>
          <w:sz w:val="22"/>
        </w:rPr>
        <w:t>15.10.13 В праздновании мусульманского праздника Курбан-байрам в Москве приняли участие около 103 тысяч человек. Праздничные намазы были традиционно совершены в нескольких мечетях и на дополнительных площадках, которые выделили городские власти. Между тем в прошлом году, по данным МВД, намазы по случаю Курбан-байрама в столице посетило около 150 тыс. человек, а в 2011 году - более 170 тыс. верующих. Интерфакс-Религия</w:t>
      </w:r>
    </w:p>
    <w:p>
      <w:pPr>
        <w:pStyle w:val="Normal"/>
        <w:rPr>
          <w:sz w:val="22"/>
        </w:rPr>
      </w:pPr>
      <w:r>
        <w:rPr>
          <w:sz w:val="22"/>
        </w:rPr>
        <w:t>15.10.13 Число погибших в результате давки, образовавшейся на мосту близ индуистского храма в штате Мадхья-Прадеш (Индия), возросло до 115 человек. Среди погибших - большое число женщин и детей. Еще более ста человек получили травмы различной степени тяжести. Власти штата начали расследование обстоятельств произошедшего. Перед этим, в воскресенье, более 50 тыс. паломников собрались возле храма, чтобы отметить праздник, устраиваемый в честь богини Дурги. Давка началась предположительно после того, как был пущен слух, будто мост через реку Синд, по которому верующие направлялись в сторону храма, в ближайшее время рухнет. Интерфакс-Религия</w:t>
      </w:r>
    </w:p>
    <w:p>
      <w:pPr>
        <w:pStyle w:val="Normal"/>
        <w:rPr>
          <w:sz w:val="22"/>
        </w:rPr>
      </w:pPr>
      <w:r>
        <w:rPr>
          <w:sz w:val="22"/>
        </w:rPr>
        <w:t>15.10.13 Итальянская полиция передала католической епархии Рима похищенное у нее ценное имущество общей стоимостью в 1 млн евро. Это 60 произведений церковно-ювелирного искусства (мозаики, чаши, картины, фигуры из Рождественских яслей и др.), украденные период с 2001 по 2007 гг. в Риме и в провинции Лацио. Спецподразделение карабинеров по охране культурных ценностей задержало на автомобильной трассе 10 человек, пытавшихся продать украденное одному коллекционеру. Седмица.</w:t>
      </w:r>
      <w:r>
        <w:rPr>
          <w:sz w:val="22"/>
          <w:lang w:val="en-US"/>
        </w:rPr>
        <w:t>Ru</w:t>
      </w:r>
    </w:p>
    <w:p>
      <w:pPr>
        <w:pStyle w:val="Normal"/>
        <w:rPr>
          <w:sz w:val="22"/>
        </w:rPr>
      </w:pPr>
      <w:r>
        <w:rPr>
          <w:sz w:val="22"/>
        </w:rPr>
        <w:t>15.10.13 Французский журналист Иван Риофоль, проработавший в издании Le Figaro 28 лет, предстанет пред судом по обвинению в оскорблении чувств верующих. Инициатором судебного расследования стала организация Французское сообщество против исламофобии (СCIF). Год назад Риофоль в программе на радиостанции RTL возразил против агитационного постера CCIF, на котором были изображены мусульмане и рядом написано: «Мы нация». Журналист заявил, что данный слоган противоречит светским принципам Франции. Во время предварительного слушания Риофоль заявил, что CCIF представляют угрозу демократии. «Организация по борьбе с исламофобией пытается подорвать свободу самовыражения, священный принцип нашей цивилизации», - сказал он. Седмица.</w:t>
      </w:r>
      <w:r>
        <w:rPr>
          <w:sz w:val="22"/>
          <w:lang w:val="en-US"/>
        </w:rPr>
        <w:t>Ru</w:t>
      </w:r>
    </w:p>
    <w:p>
      <w:pPr>
        <w:pStyle w:val="Normal"/>
        <w:rPr>
          <w:sz w:val="22"/>
        </w:rPr>
      </w:pPr>
      <w:r>
        <w:rPr>
          <w:sz w:val="22"/>
        </w:rPr>
        <w:t>15.10.13 Парламентская Ассамблея Совета Европы приняла Резолюцию и Рекомендацию под названием «Право детей на физическую неприкосновенность», которые стали поводом для критики со стороны еврейской общественности Европы и Израиля. Опасения вызвали положения, относящие религиозный обряд обрезания мальчиков к категории нарушений физической неприкосновенности детей. Президент Израиля Шимон Перес и МИД Израиля призвали ПАСЕ немедленно отменить эту резолюцию. В ответ на это Генеральный секретарь ПАСЕ Турбьорн Ягланд направил президенту Пересу письмо, в котором подчеркнул, что резолюция ПАСЕ не предусматривает запрета религиозного обряда обрезания мальчиков, а прежде всего касается недопустимости насилия над детьми на сексуальной почве. Irs.in.ua</w:t>
      </w:r>
    </w:p>
    <w:p>
      <w:pPr>
        <w:pStyle w:val="Normal"/>
        <w:rPr>
          <w:sz w:val="22"/>
        </w:rPr>
      </w:pPr>
      <w:r>
        <w:rPr>
          <w:sz w:val="22"/>
        </w:rPr>
        <w:t>16.10.13 Кассационный суд Франции отклонил ходатайство сайентологов и признал их руководителей виновными в организованном мошенничестве. Во Франции суд над «церковью сайентологии» начался в 2009 году. Ее руководителей приговорили к двум годам заключения с отсрочкой исполнения приговора и к штрафу в размере 30 тысяч евро. Во многих странах Европы сайентологические организации причисляют к сектам и коммерческим организациям. Интерфакс-Религия</w:t>
      </w:r>
    </w:p>
    <w:p>
      <w:pPr>
        <w:pStyle w:val="Normal"/>
        <w:rPr>
          <w:sz w:val="22"/>
        </w:rPr>
      </w:pPr>
      <w:r>
        <w:rPr>
          <w:sz w:val="22"/>
        </w:rPr>
        <w:t xml:space="preserve">16.10.13 Пресс-служба Коптской Церкви заявила о сохранности «дерева Марии». Опровергая слухи об умышленном уничтожении святыни, распространившиеся в различных СМИ, представитель Коптской Церкви священник Павел Халим выступил с заявлением, в котором подчеркнул неприкосновенность этого памятника культуры страны. «Мы связались с министром Древностей Египта, который подтвердил полную сохранность дерева Марии, - пояснил священнослужитель. - </w:t>
      </w:r>
      <w:r>
        <w:rPr>
          <w:b/>
          <w:sz w:val="22"/>
        </w:rPr>
        <w:t>На фото же [которое разошлось по всем СМИ - ред.] запечатлен момент падения соседнего дерева на ограду дерева Марии, что никоим образом не повредило саму святыню».</w:t>
      </w:r>
      <w:r>
        <w:rPr>
          <w:sz w:val="22"/>
        </w:rPr>
        <w:t xml:space="preserve"> http://www.christianophobie.fr/breves/le-caire-larbre-de-marie-vandalise-par-les-islamistes "Дерево Пресвятой Богородицы" растет в пригороде Каира. Согласно преданию, под его кроной Святое Семейство нашло тень и воду во время бегства в Египет. Православие.</w:t>
      </w:r>
      <w:r>
        <w:rPr>
          <w:sz w:val="22"/>
          <w:lang w:val="en-US"/>
        </w:rPr>
        <w:t>Ru</w:t>
      </w:r>
      <w:r>
        <w:rPr>
          <w:sz w:val="22"/>
        </w:rPr>
        <w:t>, Седмица.</w:t>
      </w:r>
      <w:r>
        <w:rPr>
          <w:sz w:val="22"/>
          <w:lang w:val="en-US"/>
        </w:rPr>
        <w:t>Ru</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11.10.13 Пакистанскую семью принудили к принятию ислама под дулом пистолета http://www.pravoslavie.ru/news/64847.htm</w:t>
      </w:r>
    </w:p>
    <w:p>
      <w:pPr>
        <w:pStyle w:val="Normal"/>
        <w:rPr>
          <w:sz w:val="22"/>
        </w:rPr>
      </w:pPr>
      <w:r>
        <w:rPr>
          <w:sz w:val="22"/>
        </w:rPr>
        <w:t>11.10.13 Совет при Минобороны поддержал законопроект о введении военного капелланства http://www.irs.in.ua/index.php?option=com_content&amp;view=article&amp;id=1293%3A1&amp;catid=34%3Aua&amp;Itemid=61&amp;lang=ru</w:t>
      </w:r>
    </w:p>
    <w:p>
      <w:pPr>
        <w:pStyle w:val="Normal"/>
        <w:rPr>
          <w:sz w:val="22"/>
        </w:rPr>
      </w:pPr>
      <w:r>
        <w:rPr>
          <w:sz w:val="22"/>
        </w:rPr>
        <w:t>14.10.13 Православные священники будут окормлять коллектив северодвинского мясокомбината http://arh-eparhia.ru/news/?ELEMENT_ID=38341</w:t>
      </w:r>
    </w:p>
    <w:p>
      <w:pPr>
        <w:pStyle w:val="Normal"/>
        <w:rPr>
          <w:sz w:val="22"/>
        </w:rPr>
      </w:pPr>
      <w:r>
        <w:rPr>
          <w:sz w:val="22"/>
        </w:rPr>
        <w:t>15.10.13 Хакеры взломали сайт Совета муфтиев России http://www.sedmitza.ru/text/4153060.html</w:t>
      </w:r>
    </w:p>
    <w:p>
      <w:pPr>
        <w:pStyle w:val="Normal"/>
        <w:rPr>
          <w:sz w:val="22"/>
        </w:rPr>
      </w:pPr>
      <w:r>
        <w:rPr>
          <w:sz w:val="22"/>
        </w:rPr>
        <w:t>15.10.13 Римская епархия отказала в церковном погребении нацистскому преступнику-католику http://www.sedmitza.ru/text/4151903.html</w:t>
      </w:r>
    </w:p>
    <w:p>
      <w:pPr>
        <w:pStyle w:val="Normal"/>
        <w:rPr>
          <w:sz w:val="22"/>
        </w:rPr>
      </w:pPr>
      <w:r>
        <w:rPr>
          <w:sz w:val="22"/>
        </w:rPr>
        <w:t>16.10.13 Выдано официальное разрешение на строительство православного храма в таиландском городе Хуахин http://www.sedmitza.ru/text/4155632.html</w:t>
      </w:r>
    </w:p>
    <w:p>
      <w:pPr>
        <w:pStyle w:val="Normal"/>
        <w:rPr>
          <w:sz w:val="22"/>
        </w:rPr>
      </w:pPr>
      <w:r>
        <w:rPr>
          <w:sz w:val="22"/>
        </w:rPr>
        <w:t>16.10.13 В Карачаево-Черкессии заложен новый православный храм http://www.sedmitza.ru/text/4154849.html</w:t>
      </w:r>
    </w:p>
    <w:p>
      <w:pPr>
        <w:pStyle w:val="Normal"/>
        <w:rPr>
          <w:sz w:val="22"/>
        </w:rPr>
      </w:pPr>
      <w:r>
        <w:rPr>
          <w:sz w:val="22"/>
        </w:rPr>
        <w:t>16.10.13 Под Пензой готовятся снести строения сектантов, члены общины угрожают самосожжением http://www.interfax-religion.ru/?act=news&amp;div=53043</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С 30 октября по 5 декабря в Украине будут пребывать честные мощи (десница) великомученика Георгия Победоносца. </w:t>
      </w:r>
      <w:r>
        <w:rPr>
          <w:sz w:val="22"/>
        </w:rPr>
        <w:t>Святыня посетит: Киево-Печерскую лавру (30 октября - 4 ноября; Киев), храм Всех Святых (4-10 ноября; Киев), г. Козелец (10 ноября), г. Чернигов (10-12 ноября), г. Харьков (12-17 ноября), г. Донецк (17-21 ноября), г. Днепропетровск (21-25 ноября), г. Белая Церковь (25-28 ноября), г. Бердичев (28-29 ноября), г. Житомир (29 ноября - 1 декабря), г. Львов (1-3 декабря), Спасо-Преображенский собор (3-5 декабря; Киев).</w:t>
      </w:r>
    </w:p>
    <w:p>
      <w:pPr>
        <w:pStyle w:val="Normal"/>
        <w:rPr/>
      </w:pPr>
      <w:r>
        <w:rPr>
          <w:b/>
          <w:sz w:val="22"/>
        </w:rPr>
        <w:t xml:space="preserve">1-8 ноября в Москве пройдет Х Международный благотворительный кинофестиваль "Лучезарный ангел". </w:t>
      </w:r>
      <w:r>
        <w:rPr>
          <w:sz w:val="22"/>
        </w:rPr>
        <w:t xml:space="preserve">Из заявленных 376 фильмов, к показу отобрано 168 картин, среди них - игровые, короткометражные, документальные и анимационные ленты. </w:t>
      </w:r>
      <w:r>
        <w:rPr>
          <w:b/>
          <w:sz w:val="22"/>
        </w:rPr>
        <w:t xml:space="preserve">Сетка показов &gt;&gt;&gt; </w:t>
      </w:r>
      <w:r>
        <w:rPr>
          <w:sz w:val="22"/>
        </w:rPr>
        <w:t>http://luchangela.ru/setka-pokazov</w:t>
      </w:r>
    </w:p>
    <w:p>
      <w:pPr>
        <w:pStyle w:val="Normal"/>
        <w:rPr/>
      </w:pPr>
      <w:r>
        <w:rPr>
          <w:b/>
          <w:sz w:val="22"/>
        </w:rPr>
        <w:t xml:space="preserve">10 ноября во всех храмах Украинской Православной Церкви пройдут богослужения о детях-сиротах. </w:t>
      </w:r>
      <w:r>
        <w:rPr>
          <w:sz w:val="22"/>
        </w:rPr>
        <w:t>Проведение молебнов во Всемирный день молитвы о сиротах благословил Блаженнейший Митрополит Киевский и всея Украины Владимир.</w:t>
      </w:r>
    </w:p>
    <w:p>
      <w:pPr>
        <w:pStyle w:val="Normal"/>
        <w:rPr/>
      </w:pPr>
      <w:r>
        <w:rPr>
          <w:b/>
          <w:sz w:val="22"/>
        </w:rPr>
        <w:t xml:space="preserve">С 13 по 25 ноября в Приморье будет находиться икона Божией Матери «Знамение». </w:t>
      </w:r>
      <w:r>
        <w:rPr>
          <w:sz w:val="22"/>
        </w:rPr>
        <w:t xml:space="preserve">Планируется, что образ посетит города Владивосток, Находку, Уссурийск, Арсеньев. Святыню будет сопровождать делегация Русской Православной Церкви Заграницей. </w:t>
      </w:r>
      <w:r>
        <w:rPr>
          <w:b/>
          <w:sz w:val="22"/>
        </w:rPr>
        <w:t xml:space="preserve">Подробности &gt;&gt;&gt; </w:t>
      </w:r>
      <w:r>
        <w:rPr>
          <w:sz w:val="22"/>
        </w:rPr>
        <w:t>http://www.pravoslavie.ru/news/64891.htm</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5:07:00Z</dcterms:created>
  <dc:creator>Tatiana</dc:creator>
  <dc:description/>
  <cp:keywords/>
  <dc:language>en-US</dc:language>
  <cp:lastModifiedBy>User</cp:lastModifiedBy>
  <dcterms:modified xsi:type="dcterms:W3CDTF">2013-10-22T21:59:00Z</dcterms:modified>
  <cp:revision>4</cp:revision>
  <dc:subject/>
  <dc:title>"Люкс-епископ" вылетел в Рим, чтобы рассказать Ватикану о своих тратах</dc:title>
</cp:coreProperties>
</file>