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Глава ОВЦС МП не одобряет «тайное монашество» и постриг перед смертью</w:t>
      </w:r>
    </w:p>
    <w:p>
      <w:pPr>
        <w:pStyle w:val="Normal"/>
        <w:rPr/>
      </w:pPr>
      <w:r>
        <w:rPr>
          <w:sz w:val="22"/>
        </w:rPr>
        <w:t>17 октября. Председатель Отдела внешних церковных связей Московского Патриархата митрополит Иларион (Алфеев) считает, что "монашество в миру - одна из очень востребованных сегодня форм монашеского служения", но требует "особого контроля священноначалия". Об этом он заявил в Троице-Сергиевой лавре на международной конференции, посвященной проекту "Положения о монастырях и монашестве" РПЦ.</w:t>
      </w:r>
    </w:p>
    <w:p>
      <w:pPr>
        <w:pStyle w:val="Normal"/>
        <w:rPr/>
      </w:pPr>
      <w:r>
        <w:rPr>
          <w:sz w:val="22"/>
        </w:rPr>
        <w:t>Митрополит также призвал к закреплению такого критерия как возраст "монашеского совершеннолетия" и предложил постригать людей не моложе 20 лет, в виде исключения - 18 лет.</w:t>
      </w:r>
    </w:p>
    <w:p>
      <w:pPr>
        <w:pStyle w:val="Normal"/>
        <w:rPr/>
      </w:pPr>
      <w:r>
        <w:rPr>
          <w:sz w:val="22"/>
        </w:rPr>
        <w:t>Во избежание "пострига по принуждению" докладчик предложил требовать письменное прошение, которое свидетельствовало бы о добровольном желании человека стать монахом, а виновных в принуждении к постригу - сурово наказывать, вплоть до извержения из сана.</w:t>
      </w:r>
    </w:p>
    <w:p>
      <w:pPr>
        <w:pStyle w:val="Normal"/>
        <w:rPr>
          <w:sz w:val="22"/>
        </w:rPr>
      </w:pPr>
      <w:r>
        <w:rPr>
          <w:sz w:val="22"/>
        </w:rPr>
        <w:t>Митрополит Иларион коснулся и вопроса о перемене имени при пострижении в монахи, которая, по его словам, означает вступление человека в новые отношения с тем, кто дает ему имя, и становится первым актом послушания. Поэтому "выбор имени должен являться исключительной прерогативой постригающего".</w:t>
      </w:r>
    </w:p>
    <w:p>
      <w:pPr>
        <w:pStyle w:val="Normal"/>
        <w:rPr>
          <w:sz w:val="22"/>
        </w:rPr>
      </w:pPr>
      <w:r>
        <w:rPr>
          <w:sz w:val="22"/>
        </w:rPr>
        <w:t>Эпоха тайного монашества ушла в прошлое, убежден митрополит Иларион, и виновные в совершении тайных постригов также должны строго наказываться как нарушители церковной дисциплины.</w:t>
      </w:r>
    </w:p>
    <w:p>
      <w:pPr>
        <w:pStyle w:val="Normal"/>
        <w:rPr/>
      </w:pPr>
      <w:r>
        <w:rPr>
          <w:sz w:val="22"/>
        </w:rPr>
        <w:t>Примечательно, что в 2012 году в УПЦ был рукоположен епископ Лонгин (в миру Михаил Васильевич Жар), который в 1990 году принял священство, а в 1996 году - монашеский постриг с именем Лонгин. Однако вплоть до поставления в епископы его знали как протоиерея Михаила Жара - такие имя и сан священника использовались и на официальных сайтах УПЦ и РПЦ. Таким образом, монашество о. Лонгина было негласным. По-видимому, речь идет о распространенной в консервативных церковных кругах традиции "тайного монашества". Традиция была особенно распространена в советское время, а сегодня остается пережитком.</w:t>
      </w:r>
    </w:p>
    <w:p>
      <w:pPr>
        <w:pStyle w:val="Normal"/>
        <w:rPr>
          <w:sz w:val="22"/>
        </w:rPr>
      </w:pPr>
      <w:r>
        <w:rPr>
          <w:sz w:val="22"/>
        </w:rPr>
        <w:t>Рассуждая о вопросе выборности игуменов и игуменей, митрополит Иларион отметил, что, судя по дискуссии, Русская Церковь еще не готова к тому, чтобы выборность на эти должности стала нормой в монастырях, как, например, на греческой святой горе Афон. По словам митрополита, возможны "промежуточные варианты" с учетом мнения братии, при этом окончательное решение должно оставаться за священноначалием.</w:t>
      </w:r>
    </w:p>
    <w:p>
      <w:pPr>
        <w:pStyle w:val="Normal"/>
        <w:rPr/>
      </w:pPr>
      <w:r>
        <w:rPr>
          <w:sz w:val="22"/>
        </w:rPr>
        <w:t>Отвечая на вопросы других участников конференции, митрополит Иларион отметил, что принятие монашества перед смертью - спорный обычай и что "монашеский постриг не является средством исцеления от болезней".</w:t>
      </w:r>
    </w:p>
    <w:p>
      <w:pPr>
        <w:pStyle w:val="Normal"/>
        <w:rPr>
          <w:sz w:val="22"/>
        </w:rPr>
      </w:pPr>
      <w:r>
        <w:rPr>
          <w:sz w:val="22"/>
        </w:rPr>
        <w:t>На той же конференции митрополит Иларион рассказал, что в РПЦ будут создавать "ученые монастыри" для служения "монахов в миру".</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Суррогатным» детям не может быть отказано в крещении, считает Владимир Легойда</w:t>
      </w:r>
    </w:p>
    <w:p>
      <w:pPr>
        <w:pStyle w:val="Normal"/>
        <w:rPr>
          <w:sz w:val="22"/>
        </w:rPr>
      </w:pPr>
      <w:r>
        <w:rPr>
          <w:sz w:val="22"/>
        </w:rPr>
        <w:t>18 октября. Русская Православная Церковь уже определила свое отношение к суррогатному материнству, тем не менее, младенцы, рожденные в результате использования не благословляемых Церковью биомедицинских технологий, требуют особой заботы и любви, считает председатель Синодального информационного отдела Владимир Легойда.</w:t>
      </w:r>
    </w:p>
    <w:p>
      <w:pPr>
        <w:pStyle w:val="Normal"/>
        <w:rPr>
          <w:sz w:val="22"/>
        </w:rPr>
      </w:pPr>
      <w:r>
        <w:rPr>
          <w:sz w:val="22"/>
        </w:rPr>
        <w:t>Говоря о позиции Церкви по данному вопросу, выраженной в «Основах социальной концепции», представитель Церкви напомнил, что в тексте этого документа говорится, что «вынашивание оплодотворенной яйцеклетки женщиной, которая после родов возвращает ребенка "заказчикам", противоестественно и морально недопустимо даже в тех случаях, когда осуществляется на некоммерческой основе». А также, что «такая методика "предполагает разрушение глубокой эмоциональной и духовной близости, устанавливающейся между матерью и младенцем уже во время беременности. Суррогатное материнство травмирует как вынашивающую женщину, материнские чувства которой попираются, так и дитя"».</w:t>
      </w:r>
    </w:p>
    <w:p>
      <w:pPr>
        <w:pStyle w:val="Normal"/>
        <w:rPr>
          <w:sz w:val="22"/>
        </w:rPr>
      </w:pPr>
      <w:r>
        <w:rPr>
          <w:sz w:val="22"/>
        </w:rPr>
        <w:t>При этом он сказал, что церковная традиция рассматривает суррогатное материнство как вмешательство в таинство брака, которое строится исключительно на отношениях одного мужчины и одной женщины, независимо от их способности к рождению детей, и подчеркнул, что бездетность никогда не рассматривалась Церковью как свидетельство неполноценности брачного союза.</w:t>
      </w:r>
    </w:p>
    <w:p>
      <w:pPr>
        <w:pStyle w:val="Normal"/>
        <w:rPr>
          <w:sz w:val="22"/>
        </w:rPr>
      </w:pPr>
      <w:r>
        <w:rPr>
          <w:sz w:val="22"/>
        </w:rPr>
        <w:t>Председатель СИНФО заметил, что отцовство и материнство, желание воспитывать детей заложено в сердце человека Самим Богом, «а отсутствие подобных чувств может свидетельствовать об эгоизме».</w:t>
      </w:r>
    </w:p>
    <w:p>
      <w:pPr>
        <w:pStyle w:val="Normal"/>
        <w:rPr>
          <w:sz w:val="22"/>
        </w:rPr>
      </w:pPr>
      <w:r>
        <w:rPr>
          <w:sz w:val="22"/>
        </w:rPr>
        <w:t>«В то же время исполнение даже самых естественных желаний любой ценой и любыми средствами может вредить целостности души человека. Кроме того, в России множество сирот лишены материнской и отцовской заботы, и их усыновление может стать достойным признания подвигом бездетных пар. К совершению этого подвига Церковь призывает всех, для кого неспособность иметь детей очевидна», ? добавил Владимир Легойда.</w:t>
      </w:r>
    </w:p>
    <w:p>
      <w:pPr>
        <w:pStyle w:val="Normal"/>
        <w:rPr>
          <w:sz w:val="22"/>
        </w:rPr>
      </w:pPr>
      <w:r>
        <w:rPr>
          <w:sz w:val="22"/>
        </w:rPr>
        <w:t>По мнению председателя СИНФО, тот факт, что их родители не осознают, почему Церковь выступает против суррогатного материнства и не раскаиваются в содеянном, не может быть основанием для отказа в крещении младенцев. «Но принятие подобных детей в церковное общение не значит и не может значить одобрение поступка родителей», ? подчеркнул он.</w:t>
      </w:r>
    </w:p>
    <w:p>
      <w:pPr>
        <w:pStyle w:val="Normal"/>
        <w:rPr/>
      </w:pPr>
      <w:r>
        <w:rPr>
          <w:sz w:val="22"/>
        </w:rPr>
        <w:t>«И, конечно, важно понимать то, что Церковь - не уголовный суд. Даже если человек совершает грех, у Церкви нет задачи осудить человека, вынести финальный нравственный приговор. Церковь всегда отличала грех от грешника, поступок от человека. С поступком можно не соглашаться, к человеку нужно снисходить, - сказал Владимир Легойда. - Церковь призвана с терпением и любовью помогать каждому осознавать в своей жизни то, что разрушает мир с Богом. Я понимаю чувства людей, прибегающих к суррогатному материнству. Но есть разница между понять и принять. И я в свою очередь просил бы осмыслить позицию Церкви по данному вопросу, понять, что она основывается на искреннем желании добра и блага каждой семье и каждой личности».</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Монастырь предлагает поклониться мощам св. Матроны по электронной почте</w:t>
      </w:r>
    </w:p>
    <w:p>
      <w:pPr>
        <w:pStyle w:val="Normal"/>
        <w:rPr>
          <w:sz w:val="22"/>
        </w:rPr>
      </w:pPr>
      <w:r>
        <w:rPr>
          <w:sz w:val="22"/>
        </w:rPr>
        <w:t>18 октября. Профессор Московской духовной академии протодиакон Андрей Кураев выразил недоумение практикой "духовного суррогатного материнства", которое, по его мнению, имеет место в Покровском монастыре Москвы, где покоятся мощи широко почитаемой блаженной Матроны.</w:t>
      </w:r>
    </w:p>
    <w:p>
      <w:pPr>
        <w:pStyle w:val="Normal"/>
        <w:rPr/>
      </w:pPr>
      <w:r>
        <w:rPr>
          <w:sz w:val="22"/>
        </w:rPr>
        <w:t>"Теперь можно прикладываться к мощам (то есть все-таки к телесному феномену) не-телесным путем: через электронную почту", - пишет протодиакон в своем блоге, ссылаясь на объявление, опубликованное на сайте обители.</w:t>
      </w:r>
    </w:p>
    <w:p>
      <w:pPr>
        <w:pStyle w:val="Normal"/>
        <w:rPr/>
      </w:pPr>
      <w:r>
        <w:rPr>
          <w:sz w:val="22"/>
        </w:rPr>
        <w:t>"Имеющие упование в ходатайстве и заступничестве св. прав. блж. Матроны Московской перед Господом, пишите на электронный адрес монастыря: matronushka@gmail.com, и Ваши письма будут возложены к мощам св. прав. блж. Матроны Московской", - гласит объявление.</w:t>
      </w:r>
    </w:p>
    <w:p>
      <w:pPr>
        <w:pStyle w:val="Normal"/>
        <w:rPr>
          <w:sz w:val="22"/>
        </w:rPr>
      </w:pPr>
      <w:r>
        <w:rPr>
          <w:sz w:val="22"/>
        </w:rPr>
        <w:t>Комментируя эту новую практику, отец Андрей иронично замечает, что "у нас в Церкви все как у продвинутых юзеров, берущих от жизни все", и что теперь "продается не только физическое суррогатное материнство, но и духовное - духовное суррогатное материнство матушек, подъемлющих на себя тяжкий труд прикладывания электронных писем к мощам".</w:t>
      </w:r>
    </w:p>
    <w:p>
      <w:pPr>
        <w:pStyle w:val="Normal"/>
        <w:rPr/>
      </w:pPr>
      <w:r>
        <w:rPr>
          <w:sz w:val="22"/>
        </w:rPr>
        <w:t>"Интересно - в распечатанном виде или на планшете? В раскрытом виде или нет? И если у них такая вера в силу прикладывания, то зачем прикладывать то, к чему поминаемый человек даже не прикасался и не прикоснется?" - добавляет богослов.</w:t>
      </w:r>
    </w:p>
    <w:p>
      <w:pPr>
        <w:pStyle w:val="Normal"/>
        <w:rPr/>
      </w:pPr>
      <w:r>
        <w:rPr>
          <w:sz w:val="22"/>
        </w:rPr>
        <w:t>Попутно он задается вопросом, зачем святой Иоанн Новгородский на бесе летал в Иерусалим, на что потратил целую ночь. "Сейчас можно было бы одним кликом по мышке виртуально облобызать иерусалимские святыни", - пишет протодиакон Андрей Курае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Участвующие в обрядах «Михайловской обители» не будут допущены к Причастию</w:t>
      </w:r>
    </w:p>
    <w:p>
      <w:pPr>
        <w:pStyle w:val="Normal"/>
        <w:rPr>
          <w:sz w:val="22"/>
        </w:rPr>
      </w:pPr>
      <w:r>
        <w:rPr>
          <w:sz w:val="22"/>
        </w:rPr>
        <w:t>18 октября. Миссионерский отдел Пензенской митрополии выступил со специальным заявлением, в котором под угрозой отлучения от Причастия предостерёг верующих от участия в раскольнической и сектантской деятельности так называемой «Михайловской обители» в поселке Победа Железнодорожного района Пензы.</w:t>
      </w:r>
    </w:p>
    <w:p>
      <w:pPr>
        <w:pStyle w:val="Normal"/>
        <w:rPr/>
      </w:pPr>
      <w:r>
        <w:rPr>
          <w:sz w:val="22"/>
        </w:rPr>
        <w:t>По данным отдела, главой сектантов является Александр Жуков, самовольно провозгласивший себя иеромонахом Гавриилом. «Основная деятельность этой общины состоит в распространении почитания так называемого старца Алексия. Старец похоронен на территории Успенской церкви в поселке Победа, относящейся к Пензенской епархии Русской Православной Церкви. Сооружения и здания в виде храмов, располагающиеся напротив Успенского храма, никакого отношения к Русской Православной Церкви не имеют, равно как и возглавляющий «обитель» А. Жуков», - говорится в заявлении.</w:t>
      </w:r>
    </w:p>
    <w:p>
      <w:pPr>
        <w:pStyle w:val="Normal"/>
        <w:rPr/>
      </w:pPr>
      <w:r>
        <w:rPr>
          <w:sz w:val="22"/>
        </w:rPr>
        <w:t>«Поминовение Святейшего Патриарха и Правящего пензенского архиерея за их «службами» является лишь прикрытием для непросвещенных паломников, которые во множестве устремляются в эту «обитель», - подчёркивают в Пензенской митрополии. - Приехавших почтить место упокоения старца завлекают на территорию «обители» обманным путем. Их посылают на строительные и подсобные работы, якобы ради памяти старца, используют как бесплатную силу».</w:t>
      </w:r>
    </w:p>
    <w:p>
      <w:pPr>
        <w:pStyle w:val="Normal"/>
        <w:rPr>
          <w:sz w:val="22"/>
        </w:rPr>
      </w:pPr>
      <w:r>
        <w:rPr>
          <w:sz w:val="22"/>
        </w:rPr>
        <w:t>В связи с этим духовенство Пензенской митрополии обратилось ко всем православным жителям Пензы и паломникам из других регионов России с предупреждением о том, что «посещение «Михайловской обители» может принести вред духовному здоровью». «Знакомство и общение с представителями этой «обители» рассматривается как общение греховное, а участвующие в обрядах внутри данной общины не будут допущены до Причащения, пока не принесут покаяния. Напоминаем вам слова святого апостола Павла: «Не участвуйте в бесплодных делах тьмы, но и обличайте» (Еф. 5:11)».</w:t>
      </w:r>
    </w:p>
    <w:p>
      <w:pPr>
        <w:pStyle w:val="Normal"/>
        <w:rPr>
          <w:sz w:val="22"/>
        </w:rPr>
      </w:pPr>
      <w:r>
        <w:rPr>
          <w:sz w:val="22"/>
        </w:rPr>
        <w:t>Так называемая "Михайловская обитель", или община "старца Алексия", образовалась в 1950-е годы вокруг инвалида-колясочника Михаила Шумилина. В 1992 году он объявил себя схимником и старцем. В январе 2005 года тяжелобольной М.Шумилин умер и был похоронен на территории храма Успения.</w:t>
      </w:r>
    </w:p>
    <w:p>
      <w:pPr>
        <w:pStyle w:val="Normal"/>
        <w:rPr>
          <w:sz w:val="22"/>
        </w:rPr>
      </w:pPr>
      <w:r>
        <w:rPr>
          <w:sz w:val="22"/>
        </w:rPr>
        <w:t>В Русской Православной Церкви факт пострига отрицают и называют культ "старца Алексия" движением сектантского и раскольнического духа, маскирующимся под православи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Бедная вера» не угрожает православию, считает епископ Пантелеимон (Шатов)</w:t>
      </w:r>
    </w:p>
    <w:p>
      <w:pPr>
        <w:pStyle w:val="Normal"/>
        <w:rPr>
          <w:sz w:val="22"/>
        </w:rPr>
      </w:pPr>
      <w:r>
        <w:rPr>
          <w:sz w:val="22"/>
        </w:rPr>
        <w:t>18 октября. В последнее время все больше россиян признают себя верующими, но не обозначают свою принадлежность к какой бы то ни было конфессии. По данным соцопроса, проведенного летом 2012 года, 25% населения России верят в Бога вне каких-либо атрибутов, религиозных традиций и общин. Этот феномен обозначают термином "бедная вера".</w:t>
      </w:r>
    </w:p>
    <w:p>
      <w:pPr>
        <w:pStyle w:val="Normal"/>
        <w:rPr>
          <w:sz w:val="22"/>
        </w:rPr>
      </w:pPr>
      <w:r>
        <w:rPr>
          <w:sz w:val="22"/>
        </w:rPr>
        <w:t>"Сегодняшняя «бедная вера» - это вера бедной головы, самочинной, которая хочет утвердить некое свое представление о Боге и о Церкви", - считает епископ Пантелеимон (Шатов), председатель Синодального отдела по церковной благотворительности и социальному служению РПЦ. В дополнение к «бедной вере» сегодня распространен бедный язык, когда люди ограничиваются словарным запасом Эллочки Людоедки, бедная нравственность и бедное искусство.</w:t>
      </w:r>
    </w:p>
    <w:p>
      <w:pPr>
        <w:pStyle w:val="Normal"/>
        <w:rPr>
          <w:sz w:val="22"/>
        </w:rPr>
      </w:pPr>
      <w:r>
        <w:rPr>
          <w:sz w:val="22"/>
        </w:rPr>
        <w:t>Распространение «бедной веры» владыка рассматривает как следствие страшного XX века, когда люди были насильственно отторгнуты от веры, высокой культуры и других истин, которыми русский народ жил почти тысячелетие. Однако никакой угрозы для православия "бедная вера" не представляет.</w:t>
      </w:r>
    </w:p>
    <w:p>
      <w:pPr>
        <w:pStyle w:val="Normal"/>
        <w:rPr>
          <w:sz w:val="22"/>
        </w:rPr>
      </w:pPr>
      <w:r>
        <w:rPr>
          <w:sz w:val="22"/>
        </w:rPr>
        <w:t>"Для православной веры никакая другая вера никакой угрозы не представляет, - заявил епископ Пантелеимон. - Не несут угрозы и эти 25 процентов, не обретших настоящей веры, это несчастные люди. Их очень жалко, но, слава Богу, они очень часто приходят к истинной вере, если отбрасывают свой эгоцентризм".</w:t>
      </w:r>
    </w:p>
    <w:p>
      <w:pPr>
        <w:pStyle w:val="Normal"/>
        <w:rPr>
          <w:sz w:val="22"/>
        </w:rPr>
      </w:pPr>
      <w:r>
        <w:rPr>
          <w:sz w:val="22"/>
        </w:rPr>
        <w:t>"Такие люди могут найти в Церкви любовь и заботу, к ним относятся очень терпеливо", - добавил глава Синодального отдела. Он признался, что сам прошел этот путь: "У меня у самого была такая «бедная вера». Для того чтобы пойти по настоящему духовному пути, мне понадобилось очень много усилий и пришлось буквально выстрадать то, что я теперь знаю".</w:t>
      </w:r>
    </w:p>
    <w:p>
      <w:pPr>
        <w:pStyle w:val="Normal"/>
        <w:rPr/>
      </w:pPr>
      <w:r>
        <w:rPr>
          <w:sz w:val="22"/>
        </w:rPr>
        <w:t>Путь познания очень труден, но в конечном счете он ведет к богатству. "Богатству, конечно, не внешнему, которое кричит о себе с обложек глянцевых журналов, а к богатству внутреннему, которое дарует радость полноценной жизни", - заключил епископ Пантелеимон.</w:t>
      </w:r>
    </w:p>
    <w:p>
      <w:pPr>
        <w:pStyle w:val="Normal"/>
        <w:rPr>
          <w:sz w:val="22"/>
        </w:rPr>
      </w:pPr>
      <w:r>
        <w:rPr>
          <w:sz w:val="22"/>
        </w:rPr>
        <w:t>По материалам журнала "Огонек"</w:t>
      </w:r>
    </w:p>
    <w:p>
      <w:pPr>
        <w:pStyle w:val="Normal"/>
        <w:rPr>
          <w:sz w:val="22"/>
        </w:rPr>
      </w:pPr>
      <w:r>
        <w:rPr>
          <w:sz w:val="22"/>
        </w:rPr>
      </w:r>
    </w:p>
    <w:p>
      <w:pPr>
        <w:pStyle w:val="Normal"/>
        <w:rPr>
          <w:b/>
          <w:b/>
          <w:sz w:val="22"/>
        </w:rPr>
      </w:pPr>
      <w:r>
        <w:rPr>
          <w:b/>
          <w:sz w:val="22"/>
        </w:rPr>
        <w:t>На Кубани убит священник Николай Меденцев</w:t>
      </w:r>
    </w:p>
    <w:p>
      <w:pPr>
        <w:pStyle w:val="Normal"/>
        <w:rPr>
          <w:sz w:val="22"/>
        </w:rPr>
      </w:pPr>
      <w:r>
        <w:rPr>
          <w:sz w:val="22"/>
        </w:rPr>
        <w:t>19 октября. В ночь с 18 на 19 октября 2013 года совершено разбойное нападение на дом настоятеля Покровского храма г. Белореченска Краснодарского края протоиерея Николая Меденцева, в результате которого отец Николай был убит.</w:t>
      </w:r>
    </w:p>
    <w:p>
      <w:pPr>
        <w:pStyle w:val="Normal"/>
        <w:rPr>
          <w:sz w:val="22"/>
        </w:rPr>
      </w:pPr>
      <w:r>
        <w:rPr>
          <w:sz w:val="22"/>
        </w:rPr>
        <w:t>Злоумышленник поджег дом, погрузил тело протоиерея Николая Меденцева в багажник его автомобиля и попытался вывезти за город, однако по пути попал в ДТП, бросил автомобиль с телом священнослужителя и скрылся в неизвестном направлении.</w:t>
      </w:r>
    </w:p>
    <w:p>
      <w:pPr>
        <w:pStyle w:val="Normal"/>
        <w:rPr>
          <w:sz w:val="22"/>
        </w:rPr>
      </w:pPr>
      <w:r>
        <w:rPr>
          <w:sz w:val="22"/>
        </w:rPr>
        <w:t>По подозрению в совершении убийства о. Николая Меденцева арестован бывшей муж его племянницы Юрий Скрипалев. Он признался в содеянном. Возбуждено уголовное дело по трем статьям: части первой статьи 105 УК РФ («убийство»), части первой статьи 166 УК РФ («неправомерное завладение автомобилем или иным транспортным средством без цели хищения») и части второй статьи 167 УК РФ («умышленное уничтожение имущества путем поджога»).</w:t>
      </w:r>
    </w:p>
    <w:p>
      <w:pPr>
        <w:pStyle w:val="Normal"/>
        <w:rPr>
          <w:sz w:val="22"/>
        </w:rPr>
      </w:pPr>
      <w:r>
        <w:rPr>
          <w:sz w:val="22"/>
        </w:rPr>
        <w:t>Мотивом к убийству 61-летнего Николая Меденцева, по данным следствия, стал имущественный спор между Скрипалевым и его бывшей женой, в ходе которого Меденцев выступил на стороне своей племянницы. Преступление было совершенно после того как суд отказался удовлетворить претензии Скрипалева.</w:t>
      </w:r>
    </w:p>
    <w:p>
      <w:pPr>
        <w:pStyle w:val="Normal"/>
        <w:rPr>
          <w:sz w:val="22"/>
        </w:rPr>
      </w:pPr>
      <w:r>
        <w:rPr>
          <w:sz w:val="22"/>
        </w:rPr>
        <w:t>Кубанская митрополия призывает верующих вознести молитвы о новопреставленном о. Николае.</w:t>
      </w:r>
    </w:p>
    <w:p>
      <w:pPr>
        <w:pStyle w:val="Normal"/>
        <w:rPr>
          <w:sz w:val="22"/>
        </w:rPr>
      </w:pPr>
      <w:r>
        <w:rPr>
          <w:sz w:val="22"/>
        </w:rPr>
        <w:t>Интерфакс-Религия, Православие.</w:t>
      </w:r>
      <w:r>
        <w:rPr>
          <w:sz w:val="22"/>
          <w:lang w:val="en-US"/>
        </w:rPr>
        <w:t>Ru</w:t>
      </w:r>
    </w:p>
    <w:p>
      <w:pPr>
        <w:pStyle w:val="Normal"/>
        <w:rPr>
          <w:b/>
          <w:b/>
          <w:sz w:val="22"/>
        </w:rPr>
      </w:pPr>
      <w:r>
        <w:rPr>
          <w:b/>
          <w:sz w:val="22"/>
        </w:rPr>
      </w:r>
    </w:p>
    <w:p>
      <w:pPr>
        <w:pStyle w:val="Normal"/>
        <w:rPr>
          <w:b/>
          <w:b/>
          <w:sz w:val="22"/>
        </w:rPr>
      </w:pPr>
      <w:r>
        <w:rPr>
          <w:b/>
          <w:sz w:val="22"/>
        </w:rPr>
        <w:t>После 7 часов голосования Архиепископа Пражского так и не выбрали</w:t>
      </w:r>
    </w:p>
    <w:p>
      <w:pPr>
        <w:pStyle w:val="Normal"/>
        <w:rPr/>
      </w:pPr>
      <w:r>
        <w:rPr>
          <w:sz w:val="22"/>
        </w:rPr>
        <w:t>19 октября. В Праге прошло епархиальное собрание, на котором чешские православные священники должны были выбрать архиепископа Пражского. На высокий пост претендовали архиепископ Михаловицкий и Кошицкий Георгий (Странский) и иеромонах Дорофей (до недавних пор хомутовский священник Эрнест Рапцун, жена которого оклеветала бывшего Предстоятеля ПЦЧиС Митрополита Христофора). В выборах участвовало рекордное количество делегатов - 116 человек.</w:t>
      </w:r>
    </w:p>
    <w:p>
      <w:pPr>
        <w:pStyle w:val="Normal"/>
        <w:rPr/>
      </w:pPr>
      <w:r>
        <w:rPr>
          <w:sz w:val="22"/>
        </w:rPr>
        <w:t>На выборы специально приехал представитель Константинопольской Патриархии и сделал заявление: Константинополь никогда не признает этих двух кандидатов и итогов этих выборов. Однако даже после такого заявления православные священники начали голосование. С каждым туром, а их было пять, владыка Георгий набирал всё больше голосов. В 5-м туре отец Дорофей предложил всем, кто за него голосовал, отдать свои голоса архиепископу Георгию. В 5-м, последнем туре, владыка Георгий набрал 61 голос, но их все равно не было достаточно для победы (ценз - 76 голосов).</w:t>
      </w:r>
    </w:p>
    <w:p>
      <w:pPr>
        <w:pStyle w:val="Normal"/>
        <w:rPr/>
      </w:pPr>
      <w:r>
        <w:rPr>
          <w:sz w:val="22"/>
        </w:rPr>
        <w:t>Неудачные выборы архиепископа Пражского 19 октября - уже вторые. Первые проходили в мае и также закончились полным провалом.</w:t>
      </w:r>
    </w:p>
    <w:p>
      <w:pPr>
        <w:pStyle w:val="Normal"/>
        <w:rPr>
          <w:sz w:val="22"/>
        </w:rPr>
      </w:pPr>
      <w:r>
        <w:rPr>
          <w:sz w:val="22"/>
        </w:rPr>
        <w:t>Как удалось узнать «Пражскому экспрессу», в течение 30 дней должны быть утверждены новые кандидаты на пост Архиепископа Пражского и представлены Синоду. Затем последуют новые выборы Архиепископа, и если они закончатся успешно, православные священники будут выбирать Митрополита Чешских земель и Словакии.</w:t>
      </w:r>
    </w:p>
    <w:p>
      <w:pPr>
        <w:pStyle w:val="Normal"/>
        <w:rPr>
          <w:sz w:val="22"/>
        </w:rPr>
      </w:pPr>
      <w:r>
        <w:rPr>
          <w:sz w:val="22"/>
        </w:rPr>
        <w:t>Напомним, что Православная Церковь Чешских земель и Словакии уже полгода находится без Предстоятеля.</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Патриарх Варфоломей призвал святогорцев сохранять традиции Афона</w:t>
      </w:r>
    </w:p>
    <w:p>
      <w:pPr>
        <w:pStyle w:val="Normal"/>
        <w:rPr>
          <w:sz w:val="22"/>
        </w:rPr>
      </w:pPr>
      <w:r>
        <w:rPr>
          <w:sz w:val="22"/>
        </w:rPr>
        <w:t>19 октября. Завершился визит Патриарха Константинопольского Варфоломея на Святую Гору Афон. Его Святейшество возглавил здесь юбилейные празднования, посвященные столетию вхождения монашеской республики в состав Греческого государства, посетил Русский монастырь св. великомученика Пантелеимона</w:t>
      </w:r>
      <w:r>
        <w:rPr>
          <w:sz w:val="22"/>
          <w:lang w:val="uk-UA"/>
        </w:rPr>
        <w:t xml:space="preserve"> и</w:t>
      </w:r>
      <w:r>
        <w:rPr>
          <w:sz w:val="22"/>
        </w:rPr>
        <w:t xml:space="preserve"> </w:t>
      </w:r>
      <w:r>
        <w:rPr>
          <w:sz w:val="22"/>
          <w:lang w:val="uk-UA"/>
        </w:rPr>
        <w:t>обитель</w:t>
      </w:r>
      <w:r>
        <w:rPr>
          <w:sz w:val="22"/>
        </w:rPr>
        <w:t xml:space="preserve"> Кутлумуш.</w:t>
      </w:r>
    </w:p>
    <w:p>
      <w:pPr>
        <w:pStyle w:val="Normal"/>
        <w:rPr/>
      </w:pPr>
      <w:r>
        <w:rPr>
          <w:sz w:val="22"/>
        </w:rPr>
        <w:t xml:space="preserve">В греческое агентство церковных новостей "Ромфея" просочилась информация о том, что монахов-святогорцев очень огорчили высказывания </w:t>
      </w:r>
      <w:r>
        <w:rPr>
          <w:sz w:val="22"/>
          <w:lang w:val="uk-UA"/>
        </w:rPr>
        <w:t>Предстоятеля</w:t>
      </w:r>
      <w:r>
        <w:rPr>
          <w:sz w:val="22"/>
        </w:rPr>
        <w:t xml:space="preserve"> Константинопольской Церкви относительно игумена монастыря Ватопед Ефрема. В своей речи </w:t>
      </w:r>
      <w:r>
        <w:rPr>
          <w:sz w:val="22"/>
          <w:lang w:val="uk-UA"/>
        </w:rPr>
        <w:t>он</w:t>
      </w:r>
      <w:r>
        <w:rPr>
          <w:sz w:val="22"/>
        </w:rPr>
        <w:t xml:space="preserve"> заявил, что Святая Гора «страдает от двух проблем - неканонического братства монастыря Эсфигмен и игумена одного крупного монастыря, который позорит Святую Гору». Патриарх отметил, что «этот игумен погряз в мирских делах, что не пристало святогорцам».</w:t>
      </w:r>
    </w:p>
    <w:p>
      <w:pPr>
        <w:pStyle w:val="Normal"/>
        <w:rPr/>
      </w:pPr>
      <w:r>
        <w:rPr>
          <w:sz w:val="22"/>
        </w:rPr>
        <w:t>«По всей видимости, искушение обмирщения находит и на некоторых святогорских братьев, в связи с чем необходимо подчеркнуть и постоянно отмечать то, чем отличается монашеское служение от иных, дабы из человека молитв, монах не превращался в простого социального работника или, еще хуже, в предпринимателя», - заявил Предстоятель КПЦ.</w:t>
      </w:r>
    </w:p>
    <w:p>
      <w:pPr>
        <w:pStyle w:val="Normal"/>
        <w:rPr>
          <w:sz w:val="22"/>
        </w:rPr>
      </w:pPr>
      <w:r>
        <w:rPr>
          <w:sz w:val="22"/>
        </w:rPr>
        <w:t>В связи с тем, что «до Матери Церкви доходят сведения о том, что монахи занимаются и иным из того, что не соответствует монашескому призванию, о чем мы скорбим, и как ваш Патриарх, и как ваш духовный отец, но прежде всего, потому, что среди языков поносится святое имя и миссия сей прославленной Горы добродетели», Константинопольский Патриарх призвал святогорских монахов укрощать свои слабости, «стоять добре, стоять со страхом пред священным таинством монашеского призвания, подвига и жизни, к тому же жизни на Афоне, традиция которой неизменно сохранялась на протяжении веков».</w:t>
      </w:r>
    </w:p>
    <w:p>
      <w:pPr>
        <w:pStyle w:val="Normal"/>
        <w:rPr>
          <w:sz w:val="22"/>
        </w:rPr>
      </w:pPr>
      <w:r>
        <w:rPr>
          <w:sz w:val="22"/>
        </w:rPr>
        <w:t>По материалам Православие.</w:t>
      </w:r>
      <w:r>
        <w:rPr>
          <w:sz w:val="22"/>
          <w:lang w:val="en-US"/>
        </w:rPr>
        <w:t>By</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В Церкви не видят необходимости в создании специальных условий охраны храмов</w:t>
      </w:r>
    </w:p>
    <w:p>
      <w:pPr>
        <w:pStyle w:val="Normal"/>
        <w:rPr>
          <w:sz w:val="22"/>
        </w:rPr>
      </w:pPr>
      <w:r>
        <w:rPr>
          <w:sz w:val="22"/>
        </w:rPr>
        <w:t>19 октября. В Русской Православной Церкви не видят необходимости в создании специального пропускного режима и прочих усиленных мер безопасности в храмах.</w:t>
      </w:r>
    </w:p>
    <w:p>
      <w:pPr>
        <w:pStyle w:val="Normal"/>
        <w:rPr/>
      </w:pPr>
      <w:r>
        <w:rPr>
          <w:sz w:val="22"/>
        </w:rPr>
        <w:t>"Во многих храмах уже устанавливаются видеокамеры, как и в данном случае - была тревожная кнопка, которая помогла сотрудникам полиции мгновенно задержать этих «молодчиков». Поэтому все, что в этом направлении делается, безусловно, будет приветствоваться Русской Православной Церковью, но не нужно перегибать палку, - заявил глава Синодального отдела по взаимодействию с Вооруженными силами и правоохранительными органами протоиерей Сергий Привалов, комментируя недавнее нападение вооруженных лиц на столичный храм Григория Неокесарийского.</w:t>
      </w:r>
    </w:p>
    <w:p>
      <w:pPr>
        <w:pStyle w:val="Normal"/>
        <w:rPr/>
      </w:pPr>
      <w:r>
        <w:rPr>
          <w:sz w:val="22"/>
        </w:rPr>
        <w:t>Священник отметил, что «защита или охрана наших храмов и монастырей не подразумевает ограничение доступа туда кого бы то ни было по любому из признаков - национальному, вероисповедному или еще какому-то».</w:t>
      </w:r>
    </w:p>
    <w:p>
      <w:pPr>
        <w:pStyle w:val="Normal"/>
        <w:rPr>
          <w:sz w:val="22"/>
        </w:rPr>
      </w:pPr>
      <w:r>
        <w:rPr>
          <w:sz w:val="22"/>
        </w:rPr>
        <w:t>В свою очередь, председатель Синодального отдела по взаимоотношениям Церкви и общества протоиерей Всеволод Чаплин заметив, что «на самом деле храмы и монастыри почти беззащитны», добавил:</w:t>
      </w:r>
    </w:p>
    <w:p>
      <w:pPr>
        <w:pStyle w:val="Normal"/>
        <w:rPr>
          <w:sz w:val="22"/>
        </w:rPr>
      </w:pPr>
      <w:r>
        <w:rPr>
          <w:sz w:val="22"/>
        </w:rPr>
        <w:t>"Я не думаю, что стоит как-то специально усиливать их охрану, потому что люди не привыкли к тому, чтобы в храм, например, проходили через рамки металлоискателей, через полицейский пост или что-либо в этом роде, но в нынешние очень непростые дни, только один из которых породил две опаснейшие ситуации, наверное, внимание правоохранительных органов к храмам, мечетям, синагогам должно быть повышенным".</w:t>
      </w:r>
    </w:p>
    <w:p>
      <w:pPr>
        <w:pStyle w:val="Normal"/>
        <w:rPr>
          <w:sz w:val="22"/>
        </w:rPr>
      </w:pPr>
      <w:r>
        <w:rPr>
          <w:sz w:val="22"/>
        </w:rPr>
        <w:t>Напомним, что вечером 15 октября группа лиц, один из которых был вооружен пистолетом, напала на столичный храм Григория Неокесарийского на улице Полянк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ербский Патриарх посмертно наградил женщину, спасшую 12 тысяч сербских детей</w:t>
      </w:r>
    </w:p>
    <w:p>
      <w:pPr>
        <w:pStyle w:val="Normal"/>
        <w:rPr>
          <w:sz w:val="22"/>
        </w:rPr>
      </w:pPr>
      <w:r>
        <w:rPr>
          <w:sz w:val="22"/>
        </w:rPr>
        <w:t>20 октября. Патриарх сербский Ириней наградил посмертно Диану Будисавлевич орденом Святой царицы Милицы за геройский подвиг спасения из усташеских концлагерей 12 тысяч сербских детей во время Второй мировой войны. Орден вручен ее правнуку, Леонарду Рашице из Бразилии.Когда четыре года назад журналисты газеты «Вечерние новости» начали поиски юных узников сербской национальности, которые спасены из нескольких усташеских лагерей тогдашнего Независимого государства Хорватии, они и не подозревали, что эта история так взволнует сербскую общественность. Многие из выживших узников даже не знали, что они спасены благодаря Дияне Будисавлевич, австрийке, мужем которой был профессор медицинского факультета в довоенном Загребе.</w:t>
      </w:r>
    </w:p>
    <w:p>
      <w:pPr>
        <w:pStyle w:val="Normal"/>
        <w:rPr>
          <w:sz w:val="22"/>
        </w:rPr>
      </w:pPr>
      <w:r>
        <w:rPr>
          <w:sz w:val="22"/>
        </w:rPr>
        <w:t>Ей удалось, благодаря своему происхождению и положению в обществе, добиться у усташских властей освобождения большого числа сербских детей из лагерей смерти. Она сумела спасти 12 тысяч детей, сохранив документы, касающиеся их происхождения и места рождения, ей также удалось получить сведения обо всех узниках этих концлагерей. Дияна Будисавлевич, как подчеркнул патриарх Ириней, не награждена за свой героический поступок после Второй мировой войны, так как носителям новой идеологии не хотелось публично говорить об этом героическом подвиге. Комитет безопасности тогдашней Югославии, ОЗНА, югославский НКВД, конфисковал весь архив Дияны Будисавлевич, запретив ей говорить о своем подвиге.</w:t>
      </w:r>
    </w:p>
    <w:p>
      <w:pPr>
        <w:pStyle w:val="Normal"/>
        <w:rPr>
          <w:sz w:val="22"/>
        </w:rPr>
      </w:pPr>
      <w:r>
        <w:rPr>
          <w:sz w:val="22"/>
        </w:rPr>
        <w:t>О героическом поступке своей прабабушки не знал ни Леонард Рашица, живущий в Бразилии, которому вручен орден Святой царицы Милицы. Он подчеркнул, что в его семье мало говорили об этом гуманном подвиге прабабушки, но что он, будучи писателем, собирается посвятить свою следующую книгу именно этой теме.</w:t>
      </w:r>
    </w:p>
    <w:p>
      <w:pPr>
        <w:pStyle w:val="Normal"/>
        <w:rPr/>
      </w:pPr>
      <w:r>
        <w:rPr>
          <w:sz w:val="22"/>
        </w:rPr>
        <w:t>Как была спасена из усташеского лагеря смерти в Стара- Градишке, не знала ни Елена Радойчич-Бухач. О том, что ее спасла Дияна Будисавлевич, она узнала из газеты «Вечерние новости» несколько лет назад. И хотя она не скрывает своей радости, что пусть и на склоне лет ей стало известно, кто ее спас, она так никогда и не узнала, что случилось с ее братом. А именно эти данные хранились в частном архиве Дияны Будисавлевич, который изъяли у нее тогдашние власти.</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Православные рок-музыканты организовали всеукраинский концертный тур</w:t>
      </w:r>
    </w:p>
    <w:p>
      <w:pPr>
        <w:pStyle w:val="Normal"/>
        <w:rPr>
          <w:sz w:val="22"/>
        </w:rPr>
      </w:pPr>
      <w:r>
        <w:rPr>
          <w:sz w:val="22"/>
        </w:rPr>
        <w:t>20 октября. В Севастополе прошел первый концерт в рамках всеукраинского тура, посвященного 70-летию начала освобождения Украины от немецко-фашистских захватчиков, «Мы едины»,.</w:t>
      </w:r>
    </w:p>
    <w:p>
      <w:pPr>
        <w:pStyle w:val="Normal"/>
        <w:rPr/>
      </w:pPr>
      <w:r>
        <w:rPr>
          <w:sz w:val="22"/>
        </w:rPr>
        <w:t>Цикл бесплатных концертов пройдет с 19 октября по 9 ноября в 11 городах Украины. Цель этой музыкальной акции - продемонстрировать «братство трех народов», сообщил один из участников тура, лидер украинской рок-группы «Братья Карамазовы» Олег Карамазов.</w:t>
      </w:r>
    </w:p>
    <w:p>
      <w:pPr>
        <w:pStyle w:val="Normal"/>
        <w:rPr>
          <w:sz w:val="22"/>
        </w:rPr>
      </w:pPr>
      <w:r>
        <w:rPr>
          <w:sz w:val="22"/>
        </w:rPr>
        <w:t>По словам музыканта, организаторы тура решили провести первый концерт в Севастополе, поскольку этот город «символизирует единство народов Украины, России и Белоруссии».</w:t>
      </w:r>
    </w:p>
    <w:p>
      <w:pPr>
        <w:pStyle w:val="Normal"/>
        <w:rPr/>
      </w:pPr>
      <w:r>
        <w:rPr>
          <w:sz w:val="22"/>
        </w:rPr>
        <w:t>Организаторы концертного тура - международная общественная организация «День Крещения Руси».</w:t>
      </w:r>
    </w:p>
    <w:p>
      <w:pPr>
        <w:pStyle w:val="Normal"/>
        <w:rPr>
          <w:sz w:val="22"/>
        </w:rPr>
      </w:pPr>
      <w:r>
        <w:rPr>
          <w:sz w:val="22"/>
        </w:rPr>
        <w:t>Концерты пройдут в Херсоне, Одессе, Черкассах, Днепропетровске, Запорожье, Луганске, Донецке, Харькове, Кировограде.</w:t>
      </w:r>
    </w:p>
    <w:p>
      <w:pPr>
        <w:pStyle w:val="Normal"/>
        <w:rPr>
          <w:sz w:val="22"/>
        </w:rPr>
      </w:pPr>
      <w:r>
        <w:rPr>
          <w:sz w:val="22"/>
        </w:rPr>
        <w:t>В разных городах выступят разные творческие коллективы. В Севастополе выступили «Песняры», «Братья Карамазовы», «Владимир Шахрин &amp; Со», «Чайф».</w:t>
      </w:r>
    </w:p>
    <w:p>
      <w:pPr>
        <w:pStyle w:val="Normal"/>
        <w:rPr>
          <w:sz w:val="22"/>
        </w:rPr>
      </w:pPr>
      <w:r>
        <w:rPr>
          <w:sz w:val="22"/>
        </w:rPr>
        <w:t>В Харькове концерт в рамках тура «Мы едины» состоится 4 ноября. Во время концерта будет организован телемост с Москвой, где пройдет празднование Дня народного единства. Здесь выступят группы «С.К.А.Й.» (Украина), «Чайф» (Россия), «Разные люди» (Украина, Россия), «Кубанский казачий хор» (Россия) и «Братья Карамазовы» (Украина).</w:t>
      </w:r>
    </w:p>
    <w:p>
      <w:pPr>
        <w:pStyle w:val="Normal"/>
        <w:rPr>
          <w:sz w:val="22"/>
        </w:rPr>
      </w:pPr>
      <w:r>
        <w:rPr>
          <w:sz w:val="22"/>
        </w:rPr>
        <w:t>Тур завершится 9 ноября в Киеве, на Майдане Незалежности.</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олгоградская епархия оказывает помощь пострадавшим от теракта</w:t>
      </w:r>
    </w:p>
    <w:p>
      <w:pPr>
        <w:pStyle w:val="Normal"/>
        <w:rPr>
          <w:sz w:val="22"/>
        </w:rPr>
      </w:pPr>
      <w:r>
        <w:rPr>
          <w:sz w:val="22"/>
        </w:rPr>
        <w:t>21 октября. Волгоградская епархия оказывает помощь пострадавшим от теракта, совершенного в волгоградском автобусе. Об этом сообщил заведующий епархиальным отделом церковной благотворительности и социального служения, настоятель волгоградского прихода Святителя Иннокентия Московского протоиерей Валентин Скрыпников.</w:t>
      </w:r>
    </w:p>
    <w:p>
      <w:pPr>
        <w:pStyle w:val="Normal"/>
        <w:rPr>
          <w:sz w:val="22"/>
        </w:rPr>
      </w:pPr>
      <w:r>
        <w:rPr>
          <w:sz w:val="22"/>
        </w:rPr>
        <w:t>По словам священника, духовная помощь будет оказана всем людям, которые в ней нуждаются.</w:t>
      </w:r>
    </w:p>
    <w:p>
      <w:pPr>
        <w:pStyle w:val="Normal"/>
        <w:rPr/>
      </w:pPr>
      <w:r>
        <w:rPr>
          <w:sz w:val="22"/>
        </w:rPr>
        <w:t>«Что касается материальной помощи, то мы обязательно будем реагировать на все просьбы, исходя из обстоятельств. Областные власти уже объявили об оказании финансовой помощи пострадавшим и семьям погибших, но кому-то этих выплат может оказаться недостаточно. Поэтому будем изучать потребности конкретных людей, подходить индивидуально. При необходимости в епархии будет объявлен сбор благотворительной помощи», - отметил протоиерей Валентин Скрыпников.</w:t>
      </w:r>
    </w:p>
    <w:p>
      <w:pPr>
        <w:pStyle w:val="Normal"/>
        <w:rPr>
          <w:sz w:val="22"/>
        </w:rPr>
      </w:pPr>
      <w:r>
        <w:rPr>
          <w:sz w:val="22"/>
        </w:rPr>
        <w:t>Заведующий епархиальным отделом также сообщил, что по благословению митрополита Волгоградского и Камышинского Германа в храмах Южного благочиния г. Волгограда в дни траура будут ежедневно служиться панихиды.</w:t>
      </w:r>
    </w:p>
    <w:p>
      <w:pPr>
        <w:pStyle w:val="Normal"/>
        <w:rPr/>
      </w:pPr>
      <w:r>
        <w:rPr>
          <w:sz w:val="22"/>
        </w:rPr>
        <w:t>Напомним, 21 октября в результате взрыва в автобусе в Волгограде погибли шесть человек, десятки получили ранения. Как установили правоохранители, взрыв в автобусе совершила смертница - 30-летняя уроженка Дагестана.</w:t>
      </w:r>
    </w:p>
    <w:p>
      <w:pPr>
        <w:pStyle w:val="Normal"/>
        <w:rPr>
          <w:sz w:val="22"/>
        </w:rPr>
      </w:pPr>
      <w:r>
        <w:rPr>
          <w:sz w:val="22"/>
        </w:rPr>
        <w:t>Святейший Патриарх Московский и всея Руси Кирилл выразил соболезнования близким погибших. «Возношу молитвы об упокоении убиенных и о скорейшем выздоровлении страждущих. Прошу передать искренние соболезнования семьям погибших и всем жителям области в связи с произошедшей трагедией», - говорится в соболезновании Его Святейшества, направленном губернатору Волгоградской области С.А. Боженову.</w:t>
      </w:r>
    </w:p>
    <w:p>
      <w:pPr>
        <w:pStyle w:val="Normal"/>
        <w:rPr>
          <w:sz w:val="22"/>
        </w:rPr>
      </w:pPr>
      <w:r>
        <w:rPr>
          <w:sz w:val="22"/>
        </w:rPr>
        <w:t>«Искренне убежден, что никакие политические или идейные разногласия не должны выливаться в деяния, несущие гибель и страдания мирным гражданам. Случившееся еще раз указывает всему обществу на необходимость сохранения мира во имя благополучия наших соотечественников», - отмечается в послании.</w:t>
      </w:r>
    </w:p>
    <w:p>
      <w:pPr>
        <w:pStyle w:val="Normal"/>
        <w:rPr>
          <w:sz w:val="22"/>
        </w:rPr>
      </w:pPr>
      <w:r>
        <w:rPr>
          <w:sz w:val="22"/>
        </w:rPr>
        <w:t>Святейший Патриарх выразил уверенность в том, что руководство области «окажет всю необходимую помощь тем, кто потерял близких, а также потерпевшим, за жизнь которых сейчас борются врачи».</w:t>
      </w:r>
    </w:p>
    <w:p>
      <w:pPr>
        <w:pStyle w:val="Normal"/>
        <w:rPr>
          <w:sz w:val="22"/>
        </w:rPr>
      </w:pPr>
      <w:r>
        <w:rPr>
          <w:sz w:val="22"/>
        </w:rPr>
        <w:t>В соболезновании, направленном митрополиту Волгоградскому и Камышинскому Герману, Святейший Владыка выступил с призывом «организовать духовенство и мирян Волгоградской митрополии для оказания возможной помощи семьям погибших и всем, пострадавшим вследствие ужасного преступления».</w:t>
      </w:r>
    </w:p>
    <w:p>
      <w:pPr>
        <w:pStyle w:val="Normal"/>
        <w:rPr/>
      </w:pPr>
      <w:r>
        <w:rPr>
          <w:sz w:val="22"/>
        </w:rPr>
        <w:t>«Произошедшая трагедия не должна сломить волю наших соотечественников и запугать наших сограждан. В сложившейся ситуации православным христианам необходимо действовать сплоченно, стремясь по мере сил поддержать всех, кто в этом нуждается», - подчеркнул Предстоятель Русской Православной Церкв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Митрополит Амфилохий резко осудил состоявшийся в Черногории содом-парад</w:t>
      </w:r>
    </w:p>
    <w:p>
      <w:pPr>
        <w:pStyle w:val="Normal"/>
        <w:rPr>
          <w:sz w:val="22"/>
        </w:rPr>
      </w:pPr>
      <w:r>
        <w:rPr>
          <w:sz w:val="22"/>
        </w:rPr>
        <w:t>21 октября. Митрополит Черногорско-Приморский Амфилохий считает, что состоявшийся в Подгорце содом-парад «обесчестил браки черногорцев и всю Черногорию».</w:t>
      </w:r>
    </w:p>
    <w:p>
      <w:pPr>
        <w:pStyle w:val="Normal"/>
        <w:rPr>
          <w:sz w:val="22"/>
        </w:rPr>
      </w:pPr>
      <w:r>
        <w:rPr>
          <w:sz w:val="22"/>
        </w:rPr>
        <w:t>В воскресенье, 20 октября, в центре столицы Черногории несмотря на многочисленные протесты Православной Церкви и общественности состоялся содом-парад. Около 100 активистов прошли от здания бывшего отеля «Црна Гора» мимо Дома правительства до парка короля Николы, где состоялись выступления, после которых полиция была вынуждена эвакуировать участников мероприятия.</w:t>
      </w:r>
    </w:p>
    <w:p>
      <w:pPr>
        <w:pStyle w:val="Normal"/>
        <w:rPr>
          <w:sz w:val="22"/>
        </w:rPr>
      </w:pPr>
      <w:r>
        <w:rPr>
          <w:sz w:val="22"/>
        </w:rPr>
        <w:t>Во время прохождения процессии все окрестные улицы были оцеплены полицией, чтобы не допустить срыва мероприятия. Однако столкновений с противниками проведения парада избежать не удалось. В результате 60 человек и 13 полицейских пострадали.</w:t>
      </w:r>
    </w:p>
    <w:p>
      <w:pPr>
        <w:pStyle w:val="Normal"/>
        <w:rPr/>
      </w:pPr>
      <w:r>
        <w:rPr>
          <w:sz w:val="22"/>
        </w:rPr>
        <w:t>Владыка Амфилохий считает, было бы хорошо «гей-активистам, которые шантажируют Черногорию, задуматься и прекратить насилие над человеческой моралью и совестью». «Нельзя осквернять брак черногорцев, который является святыней, так как на нем строится мораль Черногории, св. Петра Цетиньского и св. Василия Острожского», - сказал архиерей.</w:t>
      </w:r>
    </w:p>
    <w:p>
      <w:pPr>
        <w:pStyle w:val="Normal"/>
        <w:rPr/>
      </w:pPr>
      <w:r>
        <w:rPr>
          <w:sz w:val="22"/>
        </w:rPr>
        <w:t>«Происшедшее в Подгорице обесчестило брак черногорцев и всей Черногории. Полиция, которая получила задание защищать от насилия тех, кто несет раздор и столкновение, оказалась опозорена. Путем насилия не должна идти ни Церковь, ни народ. Есть способы, какими надо реагировать. Пусть Бог внесет мир и радость и пусть вернет честь Подгорице и Черногории», - сказал владыка Амфилох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авославные противники евроинтеграции Украины проведут 4 ноября крестный ход</w:t>
      </w:r>
    </w:p>
    <w:p>
      <w:pPr>
        <w:pStyle w:val="Normal"/>
        <w:rPr>
          <w:sz w:val="22"/>
        </w:rPr>
      </w:pPr>
      <w:r>
        <w:rPr>
          <w:sz w:val="22"/>
        </w:rPr>
        <w:t>21 октября. Всеукраинская общественная организация "Православный выбор", Союз православных братств Украины и общественная организация "Народный собор" инициировали проведение 4 ноября крестного хода в Киеве и регионах против приобретения Украиной статуса ассоциированного членства в Европейском Союзе.</w:t>
      </w:r>
    </w:p>
    <w:p>
      <w:pPr>
        <w:pStyle w:val="Normal"/>
        <w:rPr>
          <w:sz w:val="22"/>
        </w:rPr>
      </w:pPr>
      <w:r>
        <w:rPr>
          <w:sz w:val="22"/>
        </w:rPr>
        <w:t>Ожидается участие 1,5-2 тысяч верующих, осуждающих евроинтеграционную политику властей, сообщил глава организации "Православный выбор" Юрий Егоров.</w:t>
      </w:r>
    </w:p>
    <w:p>
      <w:pPr>
        <w:pStyle w:val="Normal"/>
        <w:rPr>
          <w:sz w:val="22"/>
        </w:rPr>
      </w:pPr>
      <w:r>
        <w:rPr>
          <w:sz w:val="22"/>
        </w:rPr>
        <w:t>По его словам, на недавно прошедшем всеукраинском собрании православной общественности отмечалось, что подавляющее большинство верующих Украинской Православной Церкви "поддерживают не европейскую интеграцию, а единство Русского мира как духовного и цивилизационного пространства, где каноническая Православная Церковь занимает ведущее место в обществе".</w:t>
      </w:r>
    </w:p>
    <w:p>
      <w:pPr>
        <w:pStyle w:val="Normal"/>
        <w:rPr>
          <w:sz w:val="22"/>
        </w:rPr>
      </w:pPr>
      <w:r>
        <w:rPr>
          <w:sz w:val="22"/>
        </w:rPr>
        <w:t>Представители вышеуказанных общественных организаций утверждают, что "нынешнюю политику властей, направленную на приобретение Украиной статуса ассоциированного членства в ЕС, православная общественность рассматривает как предательство цивилизационной сущности народа Украины, а также многовековой братской общности народов Украины, России и Белорусс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Епископ Пантелеимон (Шатов) направил в Госдуму критический отзыв на законопроект о волонтерстве</w:t>
      </w:r>
    </w:p>
    <w:p>
      <w:pPr>
        <w:pStyle w:val="Normal"/>
        <w:rPr>
          <w:sz w:val="22"/>
        </w:rPr>
      </w:pPr>
      <w:r>
        <w:rPr>
          <w:sz w:val="22"/>
        </w:rPr>
        <w:t>21 октября. Председатель Отдела по церковной благотворительности и социальному служению Русской Православной Церкви епископ Орехово-Зуевский Пантелеимон (Шатов) в письме на имя председателя Комитета Государственной думы по делам общественных объединений и религиозных организаций Ярослава Нилова подверг критике находящийся на рассмотрении Госдумы проект закона «О добровольчестве (волонтерстве)».</w:t>
      </w:r>
    </w:p>
    <w:p>
      <w:pPr>
        <w:pStyle w:val="Normal"/>
        <w:rPr>
          <w:sz w:val="22"/>
        </w:rPr>
      </w:pPr>
      <w:r>
        <w:rPr>
          <w:sz w:val="22"/>
        </w:rPr>
        <w:t>Отмечая ряд положительных изменений в текущей редакции законопроекта, епископ Пантелеимон обратил внимание на моменты, вызывающие серьезные сомнения.</w:t>
      </w:r>
    </w:p>
    <w:p>
      <w:pPr>
        <w:pStyle w:val="Normal"/>
        <w:rPr>
          <w:sz w:val="22"/>
        </w:rPr>
      </w:pPr>
      <w:r>
        <w:rPr>
          <w:sz w:val="22"/>
        </w:rPr>
        <w:t>В частности, речь идет о предусмотренной законопроектом возможности учета (регистрации) добровольцев и добровольческих организаций. По мнению епископа Пантелеимона, цель и смысл подобной регистрации неясны, однако заложенная в законопроекте возможность учета может стать помехой в работе добровольцев.</w:t>
      </w:r>
    </w:p>
    <w:p>
      <w:pPr>
        <w:pStyle w:val="Normal"/>
        <w:rPr/>
      </w:pPr>
      <w:r>
        <w:rPr>
          <w:sz w:val="22"/>
        </w:rPr>
        <w:t>«Формально, по законопроекту, регистрация является возможной, но не обязательной. Однако, ст. 12 законопроекта говорит о том, что федеральный орган исполнительной власти разрабатывает «рекомендации для медицинских организаций, организаций в сфере образования, социальной защиты, культуры, искусства, спорта и молодежной политики, а также в иных сферах по порядку привлечения добровольческих (волонтерских) организаций и добровольцев (волонтеров) к участию в реализации добровольческих (волонтерских) программ (проектов) и проведению добровольческих (волонтерских) акций», и если включить в них рекомендацию сотрудничать только с зарегистрированными добровольцами, или организациями, тогда юридически не обязательная регистрация может стать необходимой», - отмечается в письме.</w:t>
      </w:r>
    </w:p>
    <w:p>
      <w:pPr>
        <w:pStyle w:val="Normal"/>
        <w:rPr>
          <w:sz w:val="22"/>
        </w:rPr>
      </w:pPr>
      <w:r>
        <w:rPr>
          <w:sz w:val="22"/>
        </w:rPr>
        <w:t>Председатель Отдела по церковной благотворительности и социальному служению также обратил внимание на содержащиеся в законопроекте формулировки, которые уже трактуются некоторыми органами и учреждениями как необходимость привлекать к своей деятельности только добровольцев, сотрудничающих с госорганами, а не добровольцев из коммерческих организаций.</w:t>
      </w:r>
    </w:p>
    <w:p>
      <w:pPr>
        <w:pStyle w:val="Normal"/>
        <w:rPr>
          <w:sz w:val="22"/>
        </w:rPr>
      </w:pPr>
      <w:r>
        <w:rPr>
          <w:sz w:val="22"/>
        </w:rPr>
        <w:t>Резюмируя, епископ Пантелеимон отметил, что необходимости в этом законопроекте нет, он практически не содержит никаких новых норм, необходимых для развития добровольческой деятельности.</w:t>
      </w:r>
    </w:p>
    <w:p>
      <w:pPr>
        <w:pStyle w:val="Normal"/>
        <w:rPr/>
      </w:pPr>
      <w:r>
        <w:rPr>
          <w:sz w:val="22"/>
        </w:rPr>
        <w:t>«В рамках действующего законодательства организации могут привлекать добровольцев, заключать с ними гражданско-правовые договора, компенсировать им расходы, связанные с осуществлением добровольческой деятельности. А добровольцы, в свою очередь, могут реализовывать свою свободу выбора целей и видов своей деятельности. В целом, не считаем принятие данного законопроекта обоснованным», - подчеркнул епископ Пантелеимон.</w:t>
      </w:r>
    </w:p>
    <w:p>
      <w:pPr>
        <w:pStyle w:val="Normal"/>
        <w:rPr>
          <w:sz w:val="22"/>
        </w:rPr>
      </w:pPr>
      <w:r>
        <w:rPr>
          <w:sz w:val="22"/>
        </w:rPr>
        <w:t>Работа над документом, регулирующем работу волонтеров, началась весной 2012 года. Интерес к ней повысился летом 2012 года, после наводнения в Краснодарском крае, в ликвидации последствий которого активное участие принимали добровольцы.</w:t>
      </w:r>
    </w:p>
    <w:p>
      <w:pPr>
        <w:pStyle w:val="Normal"/>
        <w:rPr>
          <w:sz w:val="22"/>
        </w:rPr>
      </w:pPr>
      <w:r>
        <w:rPr>
          <w:sz w:val="22"/>
        </w:rPr>
        <w:t>В январе 2013 Комитет Совета Федерации по социальной политике опубликовал на своей странице для общественного обсуждения проект федерального закона «О добровольчестве (волонтерстве)», подготовленный в рамках реализации права законодательной инициативы.</w:t>
      </w:r>
    </w:p>
    <w:p>
      <w:pPr>
        <w:pStyle w:val="Normal"/>
        <w:rPr>
          <w:sz w:val="22"/>
        </w:rPr>
      </w:pPr>
      <w:r>
        <w:rPr>
          <w:sz w:val="22"/>
        </w:rPr>
        <w:t>В конце марта 2013 Правительство РФ направило законопроект на доработку.</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Архимандрит Ефрем рассказал о практике исповеди и причастия в Греции</w:t>
      </w:r>
    </w:p>
    <w:p>
      <w:pPr>
        <w:pStyle w:val="Normal"/>
        <w:rPr>
          <w:sz w:val="22"/>
        </w:rPr>
      </w:pPr>
      <w:r>
        <w:rPr>
          <w:sz w:val="22"/>
        </w:rPr>
        <w:t>22 октября. Игумен афонского монастыря архимандрит Ефрем на страницах «Православной газеты» рассказал о практике исповеди и причастия в Греции и на Святой Горе Афон, а также ответил на волнующий многих верующих вопрос: чем духовник отличается от старца?</w:t>
      </w:r>
    </w:p>
    <w:p>
      <w:pPr>
        <w:pStyle w:val="Normal"/>
        <w:rPr/>
      </w:pPr>
      <w:r>
        <w:rPr>
          <w:sz w:val="22"/>
        </w:rPr>
        <w:t>«Духовник - это тот, кто нас исповедует. Отношения мирянина и духовника - одно, монаха и старца - совсем другое. К сожалению, в миру есть такие духовники, которые строят из себя старцев, - сказал отец Ефрем. - Что имею в виду? Хотят, чтобы миряне слушались их абсолютно во всём, на любую мелочь брали благословение, обо всём рассказывали. Запрещают идти к другим духовникам. Всего этого в мирской жизни не может быть: такая полная зависимость от духовного отца существует только в монашестве.</w:t>
      </w:r>
    </w:p>
    <w:p>
      <w:pPr>
        <w:pStyle w:val="Normal"/>
        <w:rPr>
          <w:sz w:val="22"/>
        </w:rPr>
      </w:pPr>
      <w:r>
        <w:rPr>
          <w:sz w:val="22"/>
        </w:rPr>
        <w:t>Например, молодой человек идёт и исповедуется у духовника. Потом, по каким-то причинам, духовник его уже не удовлетворяет, возникают какие-то трудности: пусть тогда идёт к другому без всяких угрызений совести, не надо даже благословения просить у предыдущего. Это должен делать только монах, потому что таинственно связан со своим духовным отцом через постриг».</w:t>
      </w:r>
    </w:p>
    <w:p>
      <w:pPr>
        <w:pStyle w:val="Normal"/>
        <w:rPr/>
      </w:pPr>
      <w:r>
        <w:rPr>
          <w:sz w:val="22"/>
        </w:rPr>
        <w:t>Касаясь вопроса исповеди и причастия, игумен Ефрем отметил, что в Греции два этих таинства разделены между собой и никаких проблем в духовной жизни у греков это не вызывает, поскольку «исповедь перед каждым причастием не является догматическим условием». «Исповедуемся, когда чувствуем необходимость в этом... Не смертельные, простительные грехи - не препятствие приступать к Святому причастию», - отметил игумен.</w:t>
      </w:r>
    </w:p>
    <w:p>
      <w:pPr>
        <w:pStyle w:val="Normal"/>
        <w:rPr/>
      </w:pPr>
      <w:r>
        <w:rPr>
          <w:sz w:val="22"/>
        </w:rPr>
        <w:t>Греческие монахи также гораздо чаще приступают к принятию Святых Христовых Таинств, чем это принято в русских монастырях, где причащаются раз в неделю. «К сожалению, в ваших монастырях монахи не причащаются часто. У нас в монастыре и, по большей части, на Афоне причащаются по вторникам, четвергам, субботам и воскресеньям, т.е. после постных дней (в субботу вечером едят постную еду ради Причастия в Господский день)», - рассказал отец Ефрем.</w:t>
      </w:r>
    </w:p>
    <w:p>
      <w:pPr>
        <w:pStyle w:val="Normal"/>
        <w:rPr/>
      </w:pPr>
      <w:r>
        <w:rPr>
          <w:sz w:val="22"/>
        </w:rPr>
        <w:t>«Старец Софроний (Сахаров) говорил мне, что сегодня очень сильно ослабла человеческая природа, уменьшились физические силы, ослабла нервная система, - продолжил он. - И люди уже не могут, как древние отцы, долго заниматься Иисусовой молитвой, но этот недостаток восполняется Божественной литургией. У многих монахов после Божественной литургии и причастия Иисусова молитва начинала твориться сама собой».</w:t>
      </w:r>
    </w:p>
    <w:p>
      <w:pPr>
        <w:pStyle w:val="Normal"/>
        <w:rPr/>
      </w:pPr>
      <w:r>
        <w:rPr>
          <w:sz w:val="22"/>
        </w:rPr>
        <w:t>Есть в греческих монастырях и своя система наказаний. «Наказание - отлучение от святого Причастия. Ещё даём поклоны, за серьёзное прегрешение кто-то может и триста поклонов сделать. Есть и публичные наказания. Могу накричать на кого-нибудь во дворе, чтоб все слышали. Или ставлю виновного посреди трапезной: он не ест, держит большие чётки и перебирает их. И все знают: что-то натворил. Но не подумайте плохого: отцам это нравится. Ведь унижения и оскорбления, особенно когда человек сам начинает себя унижать и оскорблять, - один из самых эффективных способов излечения падшей человеческой природы. Самоукорение на исповеди также весьма действенно. Когда человек говорит: «Я - вор, я - блудник, я горд, я тщеславен, я - чревоугодник», - он унижает и оскорбляет самого себя. И если он это делает в Таинстве исповеди - это первый и самый действенный способ исцеления».</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о инициативе Католикоса-Патриарха Илии II создаётся «Фонд озеленения Грузии»</w:t>
      </w:r>
    </w:p>
    <w:p>
      <w:pPr>
        <w:pStyle w:val="Normal"/>
        <w:rPr>
          <w:sz w:val="22"/>
        </w:rPr>
      </w:pPr>
      <w:r>
        <w:rPr>
          <w:sz w:val="22"/>
        </w:rPr>
        <w:t>22 октября. По инициативе Католикоса-Патриарха Илии II создаётся «Фонд озеленения Грузии». Первое пожертвование в размере 50 000 долларов перечислил в новый Фонд сам Предстоятель Грузинской Православной Церкви.</w:t>
      </w:r>
    </w:p>
    <w:p>
      <w:pPr>
        <w:pStyle w:val="Normal"/>
        <w:rPr>
          <w:sz w:val="22"/>
        </w:rPr>
      </w:pPr>
      <w:r>
        <w:rPr>
          <w:sz w:val="22"/>
        </w:rPr>
        <w:t>Об этом Патриарх Грузинский сообщил на встрече, состоявшейся в его тбилисской резиденции. Встреча была посвящена вопросам решения экологических проблем, обустройства лесопарков и ухода за ними. Для беседы на аудиенцию к Патриарху прибыли министр здравоохранения Давид Сергеенко, министр охраны окружающей среды Хатуна Гоголадзе и министр просвещения Тамара Саникидзе, а также парламентарии, представители организаций по охране окружающей среды, представители столичной мэрии, НПО и независимые эксперты. Католикос-Патриарх Илия II в ходе беседы предложил создать, в силу сложившейся в стране тяжёлой экологической ситуации, «Фонд озеленения Грузии», с соответствующей структурой управления - председателем, его заместителем и секретарём.</w:t>
      </w:r>
    </w:p>
    <w:p>
      <w:pPr>
        <w:pStyle w:val="Normal"/>
        <w:rPr>
          <w:sz w:val="22"/>
        </w:rPr>
      </w:pPr>
      <w:r>
        <w:rPr>
          <w:sz w:val="22"/>
        </w:rPr>
        <w:t>Собравшиеся предложили Патриарху Грузинскому лично возглавить вновь создаваемый фонд. Заместителями председателя вызвались быть присутствовавшие на встрече министры, а кандидатуру секретаря участники обсуждения обещали представить в течение недели.</w:t>
      </w:r>
    </w:p>
    <w:p>
      <w:pPr>
        <w:pStyle w:val="Normal"/>
        <w:rPr>
          <w:sz w:val="22"/>
        </w:rPr>
      </w:pPr>
      <w:r>
        <w:rPr>
          <w:sz w:val="22"/>
        </w:rPr>
        <w:t>Как разъяснил Патриарх, его график перегружен, и на пост секретаря должен быть рекомендован такой специалист, который сумеет заинтересовать общественность в необходимости решить проблему озеленения населённых пунктов; который будет активно включён в означенные процессы.</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ерующие способны питаться духовной силой от святых, считает Патриарх Кирилл</w:t>
      </w:r>
    </w:p>
    <w:p>
      <w:pPr>
        <w:pStyle w:val="Normal"/>
        <w:rPr/>
      </w:pPr>
      <w:r>
        <w:rPr>
          <w:sz w:val="22"/>
        </w:rPr>
        <w:t>22 октября. В канун дня памяти преподобного Амвросия Оптинского Патриарх Московский и всея Руси Кирилл призвал верующих просить в молитвах к этому святому частицу его добродетелей - любви, веры, терпения, мудрости.</w:t>
      </w:r>
    </w:p>
    <w:p>
      <w:pPr>
        <w:pStyle w:val="Normal"/>
        <w:rPr>
          <w:sz w:val="22"/>
        </w:rPr>
      </w:pPr>
      <w:r>
        <w:rPr>
          <w:sz w:val="22"/>
        </w:rPr>
        <w:t>«В день памяти святого Амвросия, старца Оптинского, молясь перед его мощами, испрашивайте для себя частицу его мудрости, его любви, его веры, частицу его терпения, его послушания», - сказал Святейший, обращаясь к братии обители и ко всем верующим после совершения всенощного бдения в Введенском ставропигиальном мужском монастыре Оптиной пустыни.</w:t>
      </w:r>
    </w:p>
    <w:p>
      <w:pPr>
        <w:pStyle w:val="Normal"/>
        <w:rPr/>
      </w:pPr>
      <w:r>
        <w:rPr>
          <w:sz w:val="22"/>
        </w:rPr>
        <w:t>«Хотел бы всем нам пожелать духовной силы, которую источали Оптинские старцы. Не каждый человек способен иметь такую силу, но каждый человек, имеющий веру в Бога, способен этой силой питаться от великих угодников Божиих, от чудотворных икон, от их цельбоносных мощей, потому что сила, которая принадлежала и принадлежит им, никуда не исчезла с их смертью, но, напротив, она многократно укрепилась благодатью Божией через присутствие святых Божиих людей в Царствии Небесном пред Престолом Божиим, - добавил Патриарх Кирилл. - Именно поэтому мы и обращаемся с молитвой к почившим святым угодникам. Мы через них просим Господа даровать и нам частицу того, что они имели. И как это важно, особенно для монашествующих».</w:t>
      </w:r>
    </w:p>
    <w:p>
      <w:pPr>
        <w:pStyle w:val="Normal"/>
        <w:rPr>
          <w:sz w:val="22"/>
        </w:rPr>
      </w:pPr>
      <w:r>
        <w:rPr>
          <w:sz w:val="22"/>
        </w:rPr>
        <w:t>В заключение Его Святейшество выразил надежду, что по молитвам святых Оптиной пустыни «да сохранит Господь сию святую обитель и да укрепит всех монашествующих в верном следовании тем путем, которым они шли».</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Патриарх Кирилл: Духовную силу Оптинских старцев мы чувствуем и сегодня</w:t>
      </w:r>
    </w:p>
    <w:p>
      <w:pPr>
        <w:pStyle w:val="Normal"/>
        <w:rPr>
          <w:sz w:val="22"/>
        </w:rPr>
      </w:pPr>
      <w:r>
        <w:rPr>
          <w:sz w:val="22"/>
        </w:rPr>
        <w:t>23 октября. Сила духа, благодать, которую стяжали в своей жизни святые отцы Оптиной пустыни, православные верующие чувствуют и в наши дни, заявил Патриарх Кирилл.</w:t>
      </w:r>
    </w:p>
    <w:p>
      <w:pPr>
        <w:pStyle w:val="Normal"/>
        <w:rPr>
          <w:sz w:val="22"/>
        </w:rPr>
      </w:pPr>
      <w:r>
        <w:rPr>
          <w:sz w:val="22"/>
        </w:rPr>
        <w:t>"Духовную силу старцев мы и сегодня чувствуем - не только в их творениях, не только в их письменах, не только в их последователях, но и от соприкосновения с тем местом, где они жили. Как иконы несут на себе благодать Божию, будучи материальными предметами, точно так же несут благодать в себе храмы, кельи, дома, даже природа, в которой жили, трудились, молились, несли свои подвиги святые люди, которая облагодатствована свыше", - сказал Первосвятитель во время посещения Иоанно-Предтеченского скита Оптиной пустыни.</w:t>
      </w:r>
    </w:p>
    <w:p>
      <w:pPr>
        <w:pStyle w:val="Normal"/>
        <w:rPr>
          <w:sz w:val="22"/>
        </w:rPr>
      </w:pPr>
      <w:r>
        <w:rPr>
          <w:sz w:val="22"/>
        </w:rPr>
        <w:t>По словам Святейшего, «духовная энергия, которую создают люди через общение с Богом, не умирает, как не умирает человеческая душа; и чем мощнее эта энергия, тем сильнее она влияет на жизнь людей. Никакое пространство, никакое время не могут быть средостением для действия этой духовной силы, которая ведь не с неба падает на человека, а является результатом духовного опыта людей, их подвига в сочетании с Божественной благодатью».</w:t>
      </w:r>
    </w:p>
    <w:p>
      <w:pPr>
        <w:pStyle w:val="Normal"/>
        <w:rPr>
          <w:sz w:val="22"/>
        </w:rPr>
      </w:pPr>
      <w:r>
        <w:rPr>
          <w:sz w:val="22"/>
        </w:rPr>
        <w:t>Отмечая, что Оптина пустынь всегда была средоточием духовного костра, «у которого грелась Россия», Предстоятель Церкви заметил: "Всякий раз, когда вступаешь на землю, отмеченную подвигами святых угодников, сердцем чувствуешь, что это особая земля. Можно совсем ничего не говорить об этом месте, но по мере приближения к святым вратам, по мере приближения к святому храму чувствуешь сердцем, что это особое место".</w:t>
      </w:r>
    </w:p>
    <w:p>
      <w:pPr>
        <w:pStyle w:val="Normal"/>
        <w:rPr/>
      </w:pPr>
      <w:r>
        <w:rPr>
          <w:sz w:val="22"/>
        </w:rPr>
        <w:t>Патриарх Кирилл напомнил, что «жизнь людей в скиту - это особая жизнь. Если в монастыре значительная часть внимания уделяется разного рода послушаниям, то здесь, в первую очередь, молитва, духовный подвиг, работа над самим собой, покаяние. Вот через эту молитву в скитах всегда произрастали особые духовные плоды».</w:t>
      </w:r>
    </w:p>
    <w:p>
      <w:pPr>
        <w:pStyle w:val="Normal"/>
        <w:rPr>
          <w:sz w:val="22"/>
        </w:rPr>
      </w:pPr>
      <w:r>
        <w:rPr>
          <w:sz w:val="22"/>
        </w:rPr>
        <w:t>В заключение, пожелав насельникам скита, чтобы он «сохранял свою силу, помогал тем, кто сюда приходит жить или просто помолиться», Патриарх Кирилл передал им икону святого благоверного князя Даниила Московского.</w:t>
      </w:r>
    </w:p>
    <w:p>
      <w:pPr>
        <w:pStyle w:val="Normal"/>
        <w:rPr>
          <w:sz w:val="22"/>
        </w:rPr>
      </w:pPr>
      <w:r>
        <w:rPr>
          <w:sz w:val="22"/>
        </w:rPr>
        <w:t>Фома.Ру</w:t>
      </w:r>
    </w:p>
    <w:p>
      <w:pPr>
        <w:pStyle w:val="Normal"/>
        <w:rPr>
          <w:b/>
          <w:b/>
          <w:sz w:val="22"/>
        </w:rPr>
      </w:pPr>
      <w:r>
        <w:rPr>
          <w:b/>
          <w:sz w:val="22"/>
        </w:rPr>
      </w:r>
    </w:p>
    <w:p>
      <w:pPr>
        <w:pStyle w:val="Normal"/>
        <w:rPr>
          <w:b/>
          <w:b/>
          <w:sz w:val="22"/>
        </w:rPr>
      </w:pPr>
      <w:r>
        <w:rPr>
          <w:b/>
          <w:sz w:val="22"/>
        </w:rPr>
        <w:t>Антиохийская Церковь сделала предупреждение Иерусалимскому Патриарху</w:t>
      </w:r>
    </w:p>
    <w:p>
      <w:pPr>
        <w:pStyle w:val="Normal"/>
        <w:rPr>
          <w:sz w:val="22"/>
        </w:rPr>
      </w:pPr>
      <w:r>
        <w:rPr>
          <w:sz w:val="22"/>
        </w:rPr>
        <w:t>23 октября. Греческое агентство церковных новостей "Ромфея" сообщило о решении Священного Синода Антиохийской Православной Церкви относительно вопроса юрисдикции над государством Катар, которое озвучил Антиохийский Патриарх.</w:t>
      </w:r>
    </w:p>
    <w:p>
      <w:pPr>
        <w:pStyle w:val="Normal"/>
        <w:rPr>
          <w:sz w:val="22"/>
        </w:rPr>
      </w:pPr>
      <w:r>
        <w:rPr>
          <w:sz w:val="22"/>
        </w:rPr>
        <w:t>Патриарх Иоанн Х предупредил Предстоятеля Иерусалимской Церкви, что если в течение двух месяцев, тот не предпримет шагов для решения проблемы Катара, то Антиохийская Православная Церковь прекратит общение с Иерусалимской.</w:t>
      </w:r>
    </w:p>
    <w:p>
      <w:pPr>
        <w:pStyle w:val="Normal"/>
        <w:rPr>
          <w:sz w:val="22"/>
        </w:rPr>
      </w:pPr>
      <w:r>
        <w:rPr>
          <w:sz w:val="22"/>
        </w:rPr>
        <w:t>Обе Поместные Церкви считают государство Катар своей канонической территорией.</w:t>
      </w:r>
    </w:p>
    <w:p>
      <w:pPr>
        <w:pStyle w:val="Normal"/>
        <w:rPr>
          <w:sz w:val="22"/>
        </w:rPr>
      </w:pPr>
      <w:r>
        <w:rPr>
          <w:sz w:val="22"/>
        </w:rPr>
        <w:t>Конфликт произошел после назначения Иерусалимским Патриархом в Катар своего митрополита. В решению проблемы не помогло посредничество Константинопольского Патриарха Варфоломея и правительства Гре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вященник запрещен в служении за грубость во время крещения ребенка</w:t>
      </w:r>
    </w:p>
    <w:p>
      <w:pPr>
        <w:pStyle w:val="Normal"/>
        <w:rPr>
          <w:sz w:val="22"/>
        </w:rPr>
      </w:pPr>
      <w:r>
        <w:rPr>
          <w:sz w:val="22"/>
        </w:rPr>
        <w:t>24 октября. Указом митрополита Саратовского и Вольского Лонгина священник кафедрального собора Сошествия Святого Духа г. Саратова Андрей Евстигнеев «за поведение, несовместимое с саном священнослужителя, и грубость в обращении с прихожанами» запрещен в священнослужении сроком на два месяца с 9 октября 2013 года.</w:t>
      </w:r>
    </w:p>
    <w:p>
      <w:pPr>
        <w:pStyle w:val="Normal"/>
        <w:rPr>
          <w:sz w:val="22"/>
        </w:rPr>
      </w:pPr>
      <w:r>
        <w:rPr>
          <w:sz w:val="22"/>
        </w:rPr>
        <w:t>В саратовское управление Следственного комитета России обратились родственники крещаемой девочки с заявлением о привлечении священника Андрея Евстигнеева к уголовной ответственности по статье УК РФ «возбуждение ненависти либо вражды, а равно унижение человеческого достоинства». По словам семьи, во время крещения ребенка священник назвал имя девочки - Манефа - «жидовским». Родственники крещаемой усмотрели в этом состав уголовного преступления.</w:t>
      </w:r>
    </w:p>
    <w:p>
      <w:pPr>
        <w:pStyle w:val="Normal"/>
        <w:rPr>
          <w:sz w:val="22"/>
        </w:rPr>
      </w:pPr>
      <w:r>
        <w:rPr>
          <w:sz w:val="22"/>
        </w:rPr>
        <w:t>Священник Андрей Евстигнеев рассказал подробности инцидента.</w:t>
      </w:r>
    </w:p>
    <w:p>
      <w:pPr>
        <w:pStyle w:val="Normal"/>
        <w:rPr>
          <w:sz w:val="22"/>
        </w:rPr>
      </w:pPr>
      <w:r>
        <w:rPr>
          <w:sz w:val="22"/>
        </w:rPr>
        <w:t>"Они ребенка назвали Мира, и три года она была с этим именем. Но крестить ее они хотели под именем Манефа. У нас нет практики двойных имен. Если вы христиане, то выберите христианское имя", - заявил отец Андрей.</w:t>
      </w:r>
    </w:p>
    <w:p>
      <w:pPr>
        <w:pStyle w:val="Normal"/>
        <w:rPr>
          <w:sz w:val="22"/>
        </w:rPr>
      </w:pPr>
      <w:r>
        <w:rPr>
          <w:sz w:val="22"/>
        </w:rPr>
        <w:t>По словам священника, имени Мира нет в Библии, "именно поэтому и была сказана такая фраза". Что касается самого слова "жид", то, как подчеркнул отец Андрей, оно не носит негативного или ругательного оттенка.</w:t>
      </w:r>
    </w:p>
    <w:p>
      <w:pPr>
        <w:pStyle w:val="Normal"/>
        <w:rPr>
          <w:sz w:val="22"/>
        </w:rPr>
      </w:pPr>
      <w:r>
        <w:rPr>
          <w:sz w:val="22"/>
        </w:rPr>
        <w:t>"Андре Жид - есть такой писатель. Если вы откроете Новый Завет, вы это слово там увидите. Апостола Павла спрашивают: "Ты жидовин?" - объяснил он свою позицию.</w:t>
      </w:r>
    </w:p>
    <w:p>
      <w:pPr>
        <w:pStyle w:val="Normal"/>
        <w:rPr>
          <w:sz w:val="22"/>
        </w:rPr>
      </w:pPr>
      <w:r>
        <w:rPr>
          <w:sz w:val="22"/>
        </w:rPr>
        <w:t>При этом священник сообщил, что уже публично (через телевидение) извинился перед оскорбившейся семьей, пытался это сделать и по телефону, но не может дозвониться.</w:t>
      </w:r>
    </w:p>
    <w:p>
      <w:pPr>
        <w:pStyle w:val="Normal"/>
        <w:rPr>
          <w:sz w:val="22"/>
        </w:rPr>
      </w:pPr>
      <w:r>
        <w:rPr>
          <w:sz w:val="22"/>
        </w:rPr>
        <w:t>Православие и мир Интерфакс-Религия</w:t>
      </w:r>
    </w:p>
    <w:p>
      <w:pPr>
        <w:pStyle w:val="Normal"/>
        <w:rPr>
          <w:b/>
          <w:b/>
          <w:sz w:val="22"/>
        </w:rPr>
      </w:pPr>
      <w:r>
        <w:rPr>
          <w:b/>
          <w:sz w:val="22"/>
        </w:rPr>
      </w:r>
    </w:p>
    <w:p>
      <w:pPr>
        <w:pStyle w:val="Normal"/>
        <w:rPr>
          <w:b/>
          <w:b/>
          <w:sz w:val="22"/>
        </w:rPr>
      </w:pPr>
      <w:r>
        <w:rPr>
          <w:b/>
          <w:sz w:val="22"/>
        </w:rPr>
        <w:t>Добровольцы провели работы в 33 разрушенных храмах на севере России</w:t>
      </w:r>
    </w:p>
    <w:p>
      <w:pPr>
        <w:pStyle w:val="Normal"/>
        <w:rPr>
          <w:sz w:val="22"/>
        </w:rPr>
      </w:pPr>
      <w:r>
        <w:rPr>
          <w:sz w:val="22"/>
        </w:rPr>
        <w:t>24 октября. Добровольцы стартовавшего летом проекта «Общее дело» организовали 23 экспедиции к памятникам деревянного зодчества Русского Севера. Они провели консервационные и противоаварийные работы в 33 храмах и часовнях Архангельской, Вологодской и Ленинградской областей.</w:t>
      </w:r>
    </w:p>
    <w:p>
      <w:pPr>
        <w:pStyle w:val="Normal"/>
        <w:rPr>
          <w:sz w:val="22"/>
        </w:rPr>
      </w:pPr>
      <w:r>
        <w:rPr>
          <w:sz w:val="22"/>
        </w:rPr>
        <w:t>Проект «Общее дело. Возрождение деревянных храмов Севера» реализуется по благословению митрополита Архангельского и Холмогорского Даниила. Он объединяет людей, стремящихся сохранить памятники православия и деревянного зодчества севера России. Добровольцы создают реестр деревянных храмов и часовен, который регулярно пополняется после разведывательных поездок, а также совершают мониторинг состояния уже открытых памятников. В храмах и часовнях проводятся обследования, обмеры и фотофиксация. Кроме ремонта, в церквях устанавливают иконы и совершают молебны.</w:t>
      </w:r>
    </w:p>
    <w:p>
      <w:pPr>
        <w:pStyle w:val="Normal"/>
        <w:rPr>
          <w:sz w:val="22"/>
        </w:rPr>
      </w:pPr>
      <w:r>
        <w:rPr>
          <w:sz w:val="22"/>
        </w:rPr>
        <w:t>Проект существует 6 лет. За это время проведено около 90 экспедиций, обследовано более 170 храмов и часовен. В 95-и проведены противоаварийные и консервационные работы. Три храма и три часовни восстановлены полностью.</w:t>
      </w:r>
    </w:p>
    <w:p>
      <w:pPr>
        <w:pStyle w:val="Normal"/>
        <w:rPr>
          <w:sz w:val="22"/>
        </w:rPr>
      </w:pPr>
      <w:r>
        <w:rPr>
          <w:sz w:val="22"/>
        </w:rPr>
        <w:t>В экспедициях принимают участие преподаватели, студенты и молодежь Сретенской и Николо-Угрешской семинарий, молодежь подворья Оптиной пустыни и многих других храмов Москвы. Ежегодно около 40% добровольцев едут на север впервые, а 80% участников затем отправляются в новые экспеди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Петербурге в 2014 году откроется "храм рыбаков"</w:t>
      </w:r>
    </w:p>
    <w:p>
      <w:pPr>
        <w:pStyle w:val="Normal"/>
        <w:rPr>
          <w:sz w:val="22"/>
        </w:rPr>
      </w:pPr>
      <w:r>
        <w:rPr>
          <w:sz w:val="22"/>
        </w:rPr>
        <w:t>24 октября. В Красногвардейском районе Санкт-Петербурга, на берегу реки Оккервиль в 2014 году откроется "храм рыбаков" в честь святого апостола Андрея Первозванного.</w:t>
      </w:r>
    </w:p>
    <w:p>
      <w:pPr>
        <w:pStyle w:val="Normal"/>
        <w:rPr>
          <w:sz w:val="22"/>
        </w:rPr>
      </w:pPr>
      <w:r>
        <w:rPr>
          <w:sz w:val="22"/>
        </w:rPr>
        <w:t>Инициатива возведения храма принадлежит члену петербургского клуба любителей рыбной ловли Алексею Краузе и президенту клуба Александру Вахмистрову.</w:t>
      </w:r>
    </w:p>
    <w:p>
      <w:pPr>
        <w:pStyle w:val="Normal"/>
        <w:rPr>
          <w:sz w:val="22"/>
        </w:rPr>
      </w:pPr>
      <w:r>
        <w:rPr>
          <w:sz w:val="22"/>
        </w:rPr>
        <w:t>Отмечается, что церковь для рыбаков станет первой в России.</w:t>
      </w:r>
    </w:p>
    <w:p>
      <w:pPr>
        <w:pStyle w:val="Normal"/>
        <w:rPr/>
      </w:pPr>
      <w:r>
        <w:rPr>
          <w:sz w:val="22"/>
        </w:rPr>
        <w:t>"В России таких специализированных храмов нет. Инициатива строительства была поддержана представителями петербургской епархии. Первый камень в основание храма был заложен в мае 2012 года. На зиму он будет законсервирован, а весной начнутся отделочные работы. Мы планируем открыть его для посещения к лету 2014 года", - рассказали в клубе рыболовов.</w:t>
      </w:r>
    </w:p>
    <w:p>
      <w:pPr>
        <w:pStyle w:val="Normal"/>
        <w:rPr>
          <w:sz w:val="22"/>
        </w:rPr>
      </w:pPr>
      <w:r>
        <w:rPr>
          <w:sz w:val="22"/>
        </w:rPr>
        <w:t>По словам авторов инициативы, помимо храма на территории появится культурный центр, где будут проводиться различные развивающие занятия для детей, а также музей, посвященный рыболовству.</w:t>
      </w:r>
    </w:p>
    <w:p>
      <w:pPr>
        <w:pStyle w:val="Normal"/>
        <w:rPr/>
      </w:pPr>
      <w:r>
        <w:rPr>
          <w:sz w:val="22"/>
        </w:rPr>
        <w:t>"Еще одна интересная деталь - это то, что нас поддержал известный музыкант, лидер группы «Аквариум» Борис Гребенщиков, который передал в дар храму икону Богоматери. Эта икона специально была написана для храма рыбаков на Афоне в Ватопедском монастыре по благословению его настоятеля архимандрита Ефрема", - отметили в клубе.</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Перми открылась православная больница</w:t>
      </w:r>
    </w:p>
    <w:p>
      <w:pPr>
        <w:pStyle w:val="Normal"/>
        <w:rPr>
          <w:sz w:val="22"/>
        </w:rPr>
      </w:pPr>
      <w:r>
        <w:rPr>
          <w:sz w:val="22"/>
        </w:rPr>
        <w:t>24 октября. Православная Свято-Елизаветинская больница открыта в Перми, по ул. Екатерининская, 224. В церемонии открытия участвовали митрополит Пермский и Соликамский Мефодий, а также представители местной власти.</w:t>
      </w:r>
    </w:p>
    <w:p>
      <w:pPr>
        <w:pStyle w:val="Normal"/>
        <w:rPr/>
      </w:pPr>
      <w:r>
        <w:rPr>
          <w:sz w:val="22"/>
        </w:rPr>
        <w:t>В составе Елизаветинской больницы находятся поликлиника, травматологический пункт, отделение сестринского ухода, а так же отделения эндоскопической хирургии, эфферентной терапии, лучевой диагностики, гинекологии и ЛОР-болезней. На базе клиники будут работать духовно-просветительские школы и центры - сестер милосердия, православной семьи, кризисный христианский центр и другие.</w:t>
      </w:r>
    </w:p>
    <w:p>
      <w:pPr>
        <w:pStyle w:val="Normal"/>
        <w:rPr/>
      </w:pPr>
      <w:r>
        <w:rPr>
          <w:sz w:val="22"/>
        </w:rPr>
        <w:t>Как говорят сотрудники клиники, миссия Елизаветинской больницы - утверждать в медицине традиции христианского врачевания - Евангельскую любовь, милосердие и сострадание к страждущему человеку.</w:t>
      </w:r>
    </w:p>
    <w:p>
      <w:pPr>
        <w:pStyle w:val="Normal"/>
        <w:rPr>
          <w:sz w:val="22"/>
        </w:rPr>
      </w:pPr>
      <w:r>
        <w:rPr>
          <w:sz w:val="22"/>
        </w:rPr>
        <w:t>Медицинское учреждение носит имя великой княгини Елизаветы Федоровны, явившей пример высокого подвижничества, духовности и милосердия. Она дважды совершала паломничество в Пермскую епархию, посещала собор Успения Божией Матери, на месте которого и находится теперь лечебница.</w:t>
      </w:r>
    </w:p>
    <w:p>
      <w:pPr>
        <w:pStyle w:val="Normal"/>
        <w:rPr>
          <w:sz w:val="22"/>
        </w:rPr>
      </w:pPr>
      <w:r>
        <w:rPr>
          <w:sz w:val="22"/>
        </w:rPr>
        <w:t>Ранее здание принадлежало больнице №2. По соглашению между администрацией города и Пермской епархией корпус был передан Церкви для создания православной клиник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олист группы Scorpions исполнил мечту онкобольного россиянина</w:t>
      </w:r>
    </w:p>
    <w:p>
      <w:pPr>
        <w:pStyle w:val="Normal"/>
        <w:rPr>
          <w:sz w:val="22"/>
        </w:rPr>
      </w:pPr>
      <w:r>
        <w:rPr>
          <w:sz w:val="22"/>
        </w:rPr>
        <w:t>25 октября. Солист группы Scorpions Клаус Майне позвонил и спел пациенту Первого московского хосписа Алексею Аничкину, мечтающему о встрече с группой.</w:t>
      </w:r>
    </w:p>
    <w:p>
      <w:pPr>
        <w:pStyle w:val="Normal"/>
        <w:rPr/>
      </w:pPr>
      <w:r>
        <w:rPr>
          <w:sz w:val="22"/>
        </w:rPr>
        <w:t>«Через переводчиков он сказал, что ему очень приятно, что Scorpions помнят и любят в России. Что он бы очень хотел привезти Лешу на концерт. Но раз это невозможно, Клаус будет петь для Леши по телефону. Клаус пел Holiday... Леша пытался подпевать, он знал слова, но не хватило кислорода», - сообщила на своей странице в Facebook менеджер детских программ фонда помощи хосписам «Вера» Лидия Мониава.</w:t>
      </w:r>
    </w:p>
    <w:p>
      <w:pPr>
        <w:pStyle w:val="Normal"/>
        <w:rPr/>
      </w:pPr>
      <w:r>
        <w:rPr>
          <w:sz w:val="22"/>
        </w:rPr>
        <w:t>Ранее она оставила в социальной сети запись о том, что чудесный Леша Аничкин, который закончил православный университет и преподавал историю детям в школе-интернате, болеет раком, не встает и дышит с трудом, и кислородный аппарат ему почти не помогает. 22 и 23 октября в Москве выступит группа Scorpions. Встреча с ними - Лешина мечта. Музыканты страшно заняты, но у Леши тоже очень мало времени... Лидия попросила пользователей донести это сообщение директору, менеджеру, музыканту - кому-нибудь из Scorpions. И попросить их зайти к Леше.</w:t>
      </w:r>
    </w:p>
    <w:p>
      <w:pPr>
        <w:pStyle w:val="Normal"/>
        <w:rPr>
          <w:sz w:val="22"/>
        </w:rPr>
      </w:pPr>
      <w:r>
        <w:rPr>
          <w:sz w:val="22"/>
        </w:rPr>
        <w:t>Размещенный в Facebook пост переопубликовали более 4 тысяч пользователей меньше, чем за сутки.</w:t>
      </w:r>
    </w:p>
    <w:p>
      <w:pPr>
        <w:pStyle w:val="Normal"/>
        <w:rPr>
          <w:sz w:val="22"/>
        </w:rPr>
      </w:pPr>
      <w:r>
        <w:rPr>
          <w:sz w:val="22"/>
        </w:rPr>
        <w:t>Фонд также обратился к организаторам концертов группы Scorpions в Москве с просьбой привезти музыкантов в Первый московский хоспис. Сначала организаторы пообещали записать для пациента видеообращение. Потом было принято решение о личном звонке Клауса Майне. Остальные музыканты «Scorpions» подпишут для Леши открытку, оставят автографы на футболках и обещают передать подарки в хоспис.</w:t>
      </w:r>
    </w:p>
    <w:p>
      <w:pPr>
        <w:pStyle w:val="Normal"/>
        <w:rPr>
          <w:sz w:val="22"/>
        </w:rPr>
      </w:pPr>
      <w:r>
        <w:rPr>
          <w:sz w:val="22"/>
        </w:rPr>
        <w:t>По материалам 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7.10.13 Синод Антиохийской Православной Церкви принял решение об избрании двух новых митрополитов Антиохийской Православной Церкви в Европе, где отныне создаются две самостоятельные епархии. Епископ Игнатий (Элхочи), который до сих поря являлся Патриаршим викарием в Европе с центром в Париже (поскольку кафедра архиепископа Антихийской юрисдикции в Европе оставалась вакантной после состоявшегося в декабре прошлого года избрания митрополита Европы Иоанна (Язиги) Патриархом Антиохийской Православной Церкви), избран митрополитом епархии Франции, Западной и Южной Европы. Епископ Исаак (Баракат), который прежде являлся викарным архиереем в епархии Дамаска, избран митрополитом Германии и Центральной Европы. Православие.</w:t>
      </w:r>
      <w:r>
        <w:rPr>
          <w:sz w:val="22"/>
          <w:lang w:val="en-US"/>
        </w:rPr>
        <w:t>Ru</w:t>
      </w:r>
    </w:p>
    <w:p>
      <w:pPr>
        <w:pStyle w:val="Normal"/>
        <w:rPr>
          <w:sz w:val="22"/>
        </w:rPr>
      </w:pPr>
      <w:r>
        <w:rPr>
          <w:sz w:val="22"/>
        </w:rPr>
        <w:t>17.10.13 В Нижнем Новгороде состоялся автобусный крестный ход «За жизнь без абортов», посвященный великому празднику Покрова Божией Матери. Участники крестного хода посетили десять храмов. В крестном ходе участвовали более 60 человек, некоторые из них сопровождали автобус на своих автомашинах. Православие.</w:t>
      </w:r>
      <w:r>
        <w:rPr>
          <w:sz w:val="22"/>
          <w:lang w:val="en-US"/>
        </w:rPr>
        <w:t>Ru</w:t>
      </w:r>
    </w:p>
    <w:p>
      <w:pPr>
        <w:pStyle w:val="Normal"/>
        <w:rPr>
          <w:sz w:val="22"/>
        </w:rPr>
      </w:pPr>
      <w:r>
        <w:rPr>
          <w:sz w:val="22"/>
        </w:rPr>
        <w:t>17.04.13 Предстоятель Украинской Православной Церкви Блаженнейший Митрополит Владимир встретился с инициатором создания православной радиостанции «Собор» Глебом Малютиным. Блаженнейший благословил один из представленных вариантов логотипа будущей радиостанции. Уже определены краткая и программная концепция вещания «Православного радио "СОБОР"», подготовлены сценарии некоторых программ, проект структуры эфирного вещания, штатный состав технического и творческого персонала, обустраивается студия. Фома в Украине</w:t>
      </w:r>
    </w:p>
    <w:p>
      <w:pPr>
        <w:pStyle w:val="Normal"/>
        <w:rPr>
          <w:sz w:val="22"/>
        </w:rPr>
      </w:pPr>
      <w:r>
        <w:rPr>
          <w:sz w:val="22"/>
        </w:rPr>
        <w:t>17.10.13 Детективный телесериал, в котором православный священник помогает следствию ловить преступников, начали снимать во Владимире 16 октября. Будущая картина носит рабочее название «Отец Матвей». Режиссёром 12-серийного фильма стал Валерий Девятилов, снявший такие сериалы, как «Кулагин и партнеры», «Варенька. Испытание любви» и другие. По словам кинематографистов, съемки могут затянуться на полгода. Частично они будут проходить и в Суздале. В ряде сцен примут участие жители региона, успешно прошедшие кастинг. Дата выхода сериала на российские экраны пока не известна. Православие и мир</w:t>
      </w:r>
    </w:p>
    <w:p>
      <w:pPr>
        <w:pStyle w:val="Normal"/>
        <w:rPr/>
      </w:pPr>
      <w:r>
        <w:rPr>
          <w:sz w:val="22"/>
        </w:rPr>
        <w:t>18.10.13 Блаженнейший Митрополит Владимир благословил благочинного Вишневского благочиния протоиерея Василия Русинку начать строительство православной гимназии под Киевом. Гимназия будет четырехэтажной, с 36 классами, просторными спортивными, музыкальными, хореографическими, художественными залами-студиями. Её общая площадь составит 19 619, 20 кв. м. Также будет устроен полноценный спортивный стадион. При гимназии будет действовать домовой храм во имя святого апостола Андрея Первозванного. А само заведение - названо в честь Блаженнейшего Митрополита Владимира. Фома в Украине</w:t>
      </w:r>
    </w:p>
    <w:p>
      <w:pPr>
        <w:pStyle w:val="Normal"/>
        <w:rPr>
          <w:sz w:val="22"/>
        </w:rPr>
      </w:pPr>
      <w:r>
        <w:rPr>
          <w:sz w:val="22"/>
        </w:rPr>
        <w:t>18.10.13 Из средств Якутской епархии в помощь пострадавшим от наводнения на Дальнем Востоке направлены дополнительные средства в размере 271200 рублей. Средства предназначаются для пострадавших на территории Благовещенской, Биробиджанской, Хабаровской и Амурской епархий. Ранее Якутская епархия уже направляла на счет Синодального отдела по церковной благотворительности на нужды пострадавших от наводнения на Дальнем Востоке 156570 рублей, собранные верующими якутских приходов. По благословению Святейшего Патриарха Кирилла продолжается сбор средств на нужды пострадавших от наводнений. Православие и мир</w:t>
      </w:r>
    </w:p>
    <w:p>
      <w:pPr>
        <w:pStyle w:val="Normal"/>
        <w:rPr>
          <w:sz w:val="22"/>
        </w:rPr>
      </w:pPr>
      <w:r>
        <w:rPr>
          <w:sz w:val="22"/>
        </w:rPr>
        <w:t>19.10.13 65 567 рублей, а также средства личной гигиены и другие вещи удалось собрать в рамках акции «Защити самого беззащитного», которая прошла в гипермаркете АШАН-Химки. Все собранные средства будут направлены на уход за детьми, тяжелобольными людьми и инвалидами - подопечными благотворительной программы «Сиделки» службы «Милосердие». Православие.</w:t>
      </w:r>
      <w:r>
        <w:rPr>
          <w:sz w:val="22"/>
          <w:lang w:val="en-US"/>
        </w:rPr>
        <w:t>Ru</w:t>
      </w:r>
    </w:p>
    <w:p>
      <w:pPr>
        <w:pStyle w:val="Normal"/>
        <w:rPr/>
      </w:pPr>
      <w:r>
        <w:rPr>
          <w:sz w:val="22"/>
        </w:rPr>
        <w:t>21.10.13 В Ботсване ирландское католическое братство передало свой храм в собственность Александрийской Православной Церкви. Храм переименован в честь святителя Иоанна Златоуста, в нем проводятся регулярные богослужения. Епархия планирует создать медицинский центр и аптеку, где будут реализовываться специальные лечебные программы. Седмица.Ru</w:t>
      </w:r>
    </w:p>
    <w:p>
      <w:pPr>
        <w:pStyle w:val="Normal"/>
        <w:rPr>
          <w:sz w:val="22"/>
        </w:rPr>
      </w:pPr>
      <w:r>
        <w:rPr>
          <w:sz w:val="22"/>
        </w:rPr>
        <w:t>21.10.13 В Египте на Синайском полуострове вновь можно посетить монастырь Святой Екатерины, доступ в который для посторонних был прекращен в начале сентября из соображений безопасности. Также открыта для туристов и паломников гора Моисея. Гора Моисея (гора Синай), расположенная на ее вершине церковь, а также находящийся у ее подножия монастырь - самые посещаемые достопримечательности полуострова. За счет интереса туристов живут местные бедуины, которых закрытие монастыря и горы оставило без доходов. В последние несколько недель ситуация на Синайском полуострове несколько улучшилась, и власти приняли решение вернуть туристов и паломников к местным святыням. Седмица.</w:t>
      </w:r>
      <w:r>
        <w:rPr>
          <w:sz w:val="22"/>
          <w:lang w:val="en-US"/>
        </w:rPr>
        <w:t>Ru</w:t>
      </w:r>
    </w:p>
    <w:p>
      <w:pPr>
        <w:pStyle w:val="Normal"/>
        <w:rPr>
          <w:sz w:val="22"/>
        </w:rPr>
      </w:pPr>
      <w:r>
        <w:rPr>
          <w:sz w:val="22"/>
        </w:rPr>
        <w:t>21.10.13 Крест в память о православных христианах, погибших во все годы в морской пучине, был установлен дайверами в водах Черного моря в районе Карантинной бухты. Чин освящения памятного креста перед его спуском в воду совершил благочинный Севастопольского церковного округа протоиерей Сергий Халюта в верхнем храме Владимирского собора в Херсонесе. Отмечается, что крест был изготовлен по благословению Митрополита Киевского и всея Украины Владимира. Проект «Священное море» был реализован по инициативе православных дайверов и приурочен к торжествам, посвященным 1025-летию Крещения Руси. Фома в Украине</w:t>
      </w:r>
    </w:p>
    <w:p>
      <w:pPr>
        <w:pStyle w:val="Normal"/>
        <w:rPr>
          <w:sz w:val="22"/>
        </w:rPr>
      </w:pPr>
      <w:r>
        <w:rPr>
          <w:sz w:val="22"/>
        </w:rPr>
        <w:t>22.10.13 В Хабаровской духовной семинарии началась реализация образовательной программы для иностранных студентов. Она осуществляется на Секторе заочного обучения. Программа призвана создать все необходимые условия для прохождения практики по русскому языку и обучению православной культуре гражданам стран Восточной Азии. Первыми студентами стали православные китайцы, получившие при крещении имена Амвросий и Анатолий. В период их сессии за богослужением в семинарском храме звучат молитвы на китайском языке, а во время Литургии они читают по-китайски отрывки из Священного Писания и учатся мастерству алтарника. Седмица.</w:t>
      </w:r>
      <w:r>
        <w:rPr>
          <w:sz w:val="22"/>
          <w:lang w:val="en-US"/>
        </w:rPr>
        <w:t>Ru</w:t>
      </w:r>
    </w:p>
    <w:p>
      <w:pPr>
        <w:pStyle w:val="Normal"/>
        <w:rPr/>
      </w:pPr>
      <w:r>
        <w:rPr>
          <w:sz w:val="22"/>
        </w:rPr>
        <w:t>22.10.13 Патриарх Московский и всея Руси Кирилл поздравил главу Центрального духовного управления мусульман России верховного муфтия Талгата Таджуддина с 225-летием образования ЦДУМ. "Убежден: сохранение исторически сложившихся в нашем Отечестве исламских традиций и обычаев, укрепление единства мусульман будет способствовать взаимопониманию между людьми разных национальностей и вероисповеданий", - говорится в поздравлении Патриарха. Предстоятель выразил надежду на развитие дружественных отношений между Центральным духовным управлением мусульман и Русской Церковью. "Пусть конструктивное соработничество традиционных религий, направленное на сохранение высоких нравственных идеалов, и в дальнейшем служит благу жителей нашей страны", - говорится в документе. Интерфакс-Религия</w:t>
      </w:r>
    </w:p>
    <w:p>
      <w:pPr>
        <w:pStyle w:val="Normal"/>
        <w:rPr>
          <w:sz w:val="22"/>
        </w:rPr>
      </w:pPr>
      <w:r>
        <w:rPr>
          <w:sz w:val="22"/>
        </w:rPr>
        <w:t>22.10.13 У стен Днепропетровской облгосадминистрации около 50 казаков протестовали против передачи казацких ценностей из краеведческого музея Никополя (Днепропетровская область) Свято-Преображенскому собору. Казаки считают кощунством, что ценности, которые были спасены после разгрома Сечи Екатериной II, будут переданы Церкви. Директор Никопольского краеведческого музея Александр Кушнирук заявил, что предметы, которые предлагают передать храму, не имеют никакого отношения к Свято-Преображенскому собору, поэтому не попадают под закон о возвращении культурных ценностей. С участниками акции встретился председатель Днепропетровского обловета Евгений Удод, который пообещал казакам, что ценности краеведческого музея передаваться церкви не будут. Интерфакс-Религия</w:t>
      </w:r>
    </w:p>
    <w:p>
      <w:pPr>
        <w:pStyle w:val="Normal"/>
        <w:rPr/>
      </w:pPr>
      <w:r>
        <w:rPr>
          <w:sz w:val="22"/>
        </w:rPr>
        <w:t>22.10.13 Два колокола весом 6,2 и 3,5 тонны подняты на колокольню Троицкого собора Александро-Невской лавры. При подъеме колоколов присутствовала братия лавры во главе с наместником - епископом Кронштадтским Назарием. Колокола были доставлены в лавру накануне главных торжеств по случаю 300-летнего юбилея обители, который отмечается в этом году, освящены епископом Назарием и установлены на временной звоннице у паперти собора. В настоящее время на колокольне Троицкого собора установлены 13 колоколов. Благовест-инфо</w:t>
      </w:r>
    </w:p>
    <w:p>
      <w:pPr>
        <w:pStyle w:val="Normal"/>
        <w:rPr>
          <w:sz w:val="22"/>
        </w:rPr>
      </w:pPr>
      <w:r>
        <w:rPr>
          <w:sz w:val="22"/>
        </w:rPr>
        <w:t>22.10.13 В Луцке в рамках празднования Собора всех святых земли Волынской и 1025-летия Крещения Киевской Руси прошел Крестный ход с чудотворными иконами Волыни. В процессии приняли участие митрополит Волынский и Луцкий Нифонт, епископ Владимир-Волынский и Ковельский Владимир и более 320 священников Волынской и Владимир-Волынской епархий. Священнослужители пронесли чудотворные Почаевскую, Бучинскую, Городищенскую, Охлоповскую иконы Божией Матери, списки Волынской иконы и образа «Пантанасса», ковчежец с частицами мощей всех святых. В храме Всех святых земли Волынской была отслужена Божественная литургия, которую возглавил наместник Киево-Печерской Лавры митрополит Чернобыльский и Вышгородский Павел. Фома в Украине</w:t>
      </w:r>
    </w:p>
    <w:p>
      <w:pPr>
        <w:pStyle w:val="Normal"/>
        <w:rPr>
          <w:sz w:val="22"/>
        </w:rPr>
      </w:pPr>
      <w:r>
        <w:rPr>
          <w:sz w:val="22"/>
        </w:rPr>
        <w:t>22.10.13 Первый в Брянской области православный центр для реабилитации наркозависимых будет создан при Иоанно-Предтеченской Белобережской мужской пустыни. В обители уже проведен субботник по уборке и вывозу мусора из помещений, подлежащих реконструкции, составлена смета, определен план работ. Также при монастыре будет создан попечительский совет для оказания помощи по созданию реабилитационного центра. Фома.Ru</w:t>
      </w:r>
    </w:p>
    <w:p>
      <w:pPr>
        <w:pStyle w:val="Normal"/>
        <w:rPr>
          <w:sz w:val="22"/>
        </w:rPr>
      </w:pPr>
      <w:r>
        <w:rPr>
          <w:sz w:val="22"/>
        </w:rPr>
        <w:t>23.10.13 Азербайджан бесплатно обеспечит газом храмы всех религиозных конфессий в Грузии. Поставка начнется с 1 ноября текущего года и продлится до ноября 2014 года. В будущем не исключено, что такое взаимное сотрудничество будет продолжено. Поставка газа будет осуществляться по просьбе Минэнерго Грузии. Благовест-инфо</w:t>
      </w:r>
    </w:p>
    <w:p>
      <w:pPr>
        <w:pStyle w:val="Normal"/>
        <w:rPr>
          <w:sz w:val="22"/>
        </w:rPr>
      </w:pPr>
      <w:r>
        <w:rPr>
          <w:sz w:val="22"/>
        </w:rPr>
        <w:t>23.10.13 Согласно данным опроса Института Горшенина, чаще всего церковь посещают крестьяне в западных регионах страны. Об этом заявил директор департамента коммуникаций Института Горшенина Владимир Застава, комментируя результаты социологического исследования, которое проводилось в 123 украинских селах. Так, согласно опросу, лишь 17,6% крестьян никогда не посещают церковь. Львиная доля респондентов (45,9%) ответила, что ходит в церковь по праздникам, то есть несколько раз в год. Около четверти крестьян посещают храм каждые выходные. И только 6,9% жителей сел ходят в церковь несколько раз в неделю. Фома в Украине</w:t>
      </w:r>
    </w:p>
    <w:p>
      <w:pPr>
        <w:pStyle w:val="Normal"/>
        <w:rPr>
          <w:sz w:val="22"/>
        </w:rPr>
      </w:pPr>
      <w:r>
        <w:rPr>
          <w:sz w:val="22"/>
        </w:rPr>
        <w:t>25.10.13 Депутаты Болгарского парламента приняли в 1-м чтении поправки к Закону о налогообложении. Поправки предполагают освободить с 1 января 2015 г. зарегистрированные в Болгарии религиозные организации от налогообложения их недвижимого имущества и сделок по приобретению недвижимого имущества (храмы, молитвенные дома, монастыри), если эти помещения используются для совершения богослужений. «Государство может помочь Болгарской Православной Церкви и её местным подразделениям, а также зарегистрированным религиозным объединениям за счет финансовых и социальных облегчений. Поправки к закону призваны решить одну проблему. БПЦ и зарегистрированные вероисповедания нужно освободить от налогов», - заявил глава парламентской комиссии по этике и религиозным вопросам Пламен Славов. Седмица.</w:t>
      </w:r>
      <w:r>
        <w:rPr>
          <w:sz w:val="22"/>
          <w:lang w:val="en-US"/>
        </w:rPr>
        <w:t>Ru</w:t>
      </w:r>
    </w:p>
    <w:p>
      <w:pPr>
        <w:pStyle w:val="Normal"/>
        <w:rPr/>
      </w:pPr>
      <w:r>
        <w:rPr>
          <w:sz w:val="22"/>
        </w:rPr>
        <w:t>25.10.13 На территории заповедника «София Киевская» заработал Wi-Fi. Сеть работает на территории всего музея, кроме храмов. Посетители, заплатив за вход 3 гривны, могут фотографировать в заповеднике и отправлять снимки друзьям. «Интернет работает не быстро, но посмотреть новости или отправить почту можно. Это и туристам удобно, и работникам», - отметили в музее. РИСУ</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ласти Словении отклонили законопроект о налоге на церковные здания</w:t>
      </w:r>
    </w:p>
    <w:p>
      <w:pPr>
        <w:pStyle w:val="Normal"/>
        <w:rPr>
          <w:sz w:val="22"/>
        </w:rPr>
      </w:pPr>
      <w:r>
        <w:rPr>
          <w:sz w:val="22"/>
        </w:rPr>
        <w:t>В Словении сопротивление христианских церквей и религиозных общин против запланированного введения налога на религиозные здания принесло результат: правительство отказалось от своих первоначальных планов и отклонило законопроект. Депутаты обосновали свое решение тем, что нигде в Европе религиозные здания налогом не облагаются.</w:t>
      </w:r>
    </w:p>
    <w:p>
      <w:pPr>
        <w:pStyle w:val="Normal"/>
        <w:rPr>
          <w:sz w:val="22"/>
        </w:rPr>
      </w:pPr>
      <w:r>
        <w:rPr>
          <w:sz w:val="22"/>
        </w:rPr>
        <w:t>Но налог на все прочее имущество, находящееся во владении религиозных организаций, в Словении введен.</w:t>
      </w:r>
    </w:p>
    <w:p>
      <w:pPr>
        <w:pStyle w:val="Normal"/>
        <w:rPr>
          <w:sz w:val="22"/>
        </w:rPr>
      </w:pPr>
      <w:r>
        <w:rPr>
          <w:sz w:val="22"/>
        </w:rPr>
        <w:t>30 сентября было опубликовано совместное заявление Совета христианских церквей и исламской общины, в котором планы правительства определялись как серьезное нарушение свободы вероисповедания. Представители Сербской Православной, Католической, Лютеранской Церквей, пятидесятнической общины и мусульман предупредили, что принятие законопроекта приведет к двойному налогообложению верующих, которые должны будут платить свой налог как граждане и как члены религиозной общины. Это равносильно дискриминации и привело бы к «серьезным финансовым проблемам» и возможной продаже храмов. Кроме того, следствием принятия закона стало бы также прекращение образовательной и благотворительной деятельности многих общ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Эксперты: в США растут антихристианские настроения</w:t>
      </w:r>
    </w:p>
    <w:p>
      <w:pPr>
        <w:pStyle w:val="Normal"/>
        <w:rPr>
          <w:sz w:val="22"/>
        </w:rPr>
      </w:pPr>
      <w:r>
        <w:rPr>
          <w:sz w:val="22"/>
        </w:rPr>
        <w:t>Враждебность по отношению к христианам в американском обществе растет с угрожающей скоростью, согласно новому исследованию Family Research Council и Liberty Institute.</w:t>
      </w:r>
    </w:p>
    <w:p>
      <w:pPr>
        <w:pStyle w:val="Normal"/>
        <w:rPr>
          <w:sz w:val="22"/>
        </w:rPr>
      </w:pPr>
      <w:r>
        <w:rPr>
          <w:sz w:val="22"/>
        </w:rPr>
        <w:t>В то время как в прошлом году исследование Liberty Institute рассматривало 600 случаев дискриминации христиан, в этом году эксперты разбирают уже почти 1200, пояснил сотрудник института Джефф Матир.</w:t>
      </w:r>
    </w:p>
    <w:p>
      <w:pPr>
        <w:pStyle w:val="Normal"/>
        <w:rPr>
          <w:sz w:val="22"/>
        </w:rPr>
      </w:pPr>
      <w:r>
        <w:rPr>
          <w:sz w:val="22"/>
        </w:rPr>
        <w:t>Charisma Media, цитируя исследование, описывает случай студентки колледжа Одри Джервис, которую преподаватель дважды попросил снять или, по крайней мере, скрыть крест, на время присутствия на организационных сборах первокурсников, которые якобы могут быть «оскорблены» видом креста.</w:t>
      </w:r>
    </w:p>
    <w:p>
      <w:pPr>
        <w:pStyle w:val="Normal"/>
        <w:rPr>
          <w:sz w:val="22"/>
        </w:rPr>
      </w:pPr>
      <w:r>
        <w:rPr>
          <w:sz w:val="22"/>
        </w:rPr>
        <w:t>Бывший спортсмен НФЛ Крейг Джеймс казался жертвой антихристианских настроений. Он был уволен в поста аналитика FOX Sports из-за его негативной позиции в отношении гей-«браков».</w:t>
      </w:r>
    </w:p>
    <w:p>
      <w:pPr>
        <w:pStyle w:val="Normal"/>
        <w:rPr>
          <w:sz w:val="22"/>
        </w:rPr>
      </w:pPr>
      <w:r>
        <w:rPr>
          <w:sz w:val="22"/>
        </w:rPr>
        <w:t>По мнению экспертов Family Research Council и Liberty Institute, христиане в США намного чаще сталкиваются с дискриминацией, чем члены других религиозных общ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а минувшие два года преследования христиан усилились в 20 странах мира</w:t>
      </w:r>
    </w:p>
    <w:p>
      <w:pPr>
        <w:pStyle w:val="Normal"/>
        <w:rPr>
          <w:sz w:val="22"/>
        </w:rPr>
      </w:pPr>
      <w:r>
        <w:rPr>
          <w:sz w:val="22"/>
        </w:rPr>
        <w:t>За минувшие два года преследования христиан усилились в 20 странах мира, согласно данным нового доклада, представленного британским отделением католической благотворительной организации «Церковь в беде» на встрече в палате общин и палате лордов британского парламента, которая прошла 17 октября.</w:t>
      </w:r>
    </w:p>
    <w:p>
      <w:pPr>
        <w:pStyle w:val="Normal"/>
        <w:rPr>
          <w:sz w:val="22"/>
        </w:rPr>
      </w:pPr>
      <w:r>
        <w:rPr>
          <w:sz w:val="22"/>
        </w:rPr>
        <w:t>«В отчетный период, 2011-2013 гг., насилие и запугивание стали более масштабными в отношении христиан; в 20 из 30 оцененных стран ухудшилась ситуация, - отмечается в докладе. - В других странах, где проблемы были уже чрезвычайными, выявлены минимальные изменения».</w:t>
      </w:r>
    </w:p>
    <w:p>
      <w:pPr>
        <w:pStyle w:val="Normal"/>
        <w:rPr>
          <w:sz w:val="22"/>
        </w:rPr>
      </w:pPr>
      <w:r>
        <w:rPr>
          <w:sz w:val="22"/>
        </w:rPr>
        <w:t>Среди лидеров в рейтинге стран, где преследования христиан являются наибольшими, - Афганистан, Китай, Лаос, Пакистан, Вьетнам и Зимбабве. Особенно тяжелая ситуация для христиан складывается в большинстве исламских стран и в тех государствах, политические системы которых имеют явно выраженный авторитарный характер.</w:t>
      </w:r>
    </w:p>
    <w:p>
      <w:pPr>
        <w:pStyle w:val="Normal"/>
        <w:rPr/>
      </w:pPr>
      <w:r>
        <w:rPr>
          <w:sz w:val="22"/>
        </w:rPr>
        <w:t>«Христианство, наиболее преследуемая религия в мире, теперь рискует исчезнуть в странах, где до недавнего времени оно было широко распространенным, - сообщается в докладе. - Притеснения и массовое бегство христиан теперь угрожают статусу Христианства как международной религии». Подобная ситуация характерна сегодня. Прежде всего, для Ближнего Востока, где после т.н. «арабской весны» преследования христиан приняли систематический характер.</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Французские епископы изменили текст молитвы «Отче наш»</w:t>
      </w:r>
    </w:p>
    <w:p>
      <w:pPr>
        <w:pStyle w:val="Normal"/>
        <w:rPr>
          <w:sz w:val="22"/>
        </w:rPr>
      </w:pPr>
      <w:r>
        <w:rPr>
          <w:sz w:val="22"/>
        </w:rPr>
        <w:t>Высшее духовенство Франции посчитало необходимым внести изменения в текст перевода с древнегреческого языка молитвы «Отче наш». Такое решение приняла Конференция епископов Франции 15 октября. Внесенные изменения одобрил Ватикан подчеркнули как заявили иерархи.</w:t>
      </w:r>
    </w:p>
    <w:p>
      <w:pPr>
        <w:pStyle w:val="Normal"/>
        <w:rPr>
          <w:sz w:val="22"/>
        </w:rPr>
      </w:pPr>
      <w:r>
        <w:rPr>
          <w:sz w:val="22"/>
        </w:rPr>
        <w:t>Речь идет о строке молитвы ««Отче наш», в которой говорится: «И не введи нас в искушение». У многих верующих она вызывала замешательство, поскольку звучала так, будто искушение исходит от Бога, что являлось явной ошибкой восприятия текста, сообщила Конференция епископов.</w:t>
      </w:r>
    </w:p>
    <w:p>
      <w:pPr>
        <w:pStyle w:val="Normal"/>
        <w:rPr>
          <w:sz w:val="22"/>
        </w:rPr>
      </w:pPr>
      <w:r>
        <w:rPr>
          <w:sz w:val="22"/>
        </w:rPr>
        <w:t>В новом варианте фраза имеет лишь одно возможное толкование: «И не дай нам впасть в искушение».</w:t>
      </w:r>
    </w:p>
    <w:p>
      <w:pPr>
        <w:pStyle w:val="Normal"/>
        <w:rPr/>
      </w:pPr>
      <w:r>
        <w:rPr>
          <w:sz w:val="22"/>
        </w:rPr>
        <w:t>«Отче наш» - наиболее часто произносимая христианами молитва. Ее использование восходит к самым ранним христианским временам. Молитва приводится в Евангелиях в двух вариантах: более пространном в Евангелии от Матфея и кратком в Евангелии от Луки.</w:t>
      </w:r>
    </w:p>
    <w:p>
      <w:pPr>
        <w:pStyle w:val="Normal"/>
        <w:rPr>
          <w:sz w:val="22"/>
        </w:rPr>
      </w:pPr>
      <w:r>
        <w:rPr>
          <w:sz w:val="22"/>
        </w:rPr>
        <w:t>Новый французский текст молитвы будет включен в Часослов, издаваемый под эгидой Ассамблеи епископов франкоязычных стран по вопросам литургии. Во Франции книга станет распространяться с 22 ноября. В дальнейшем новый текст перевода будет постепенно внесен в другие богослужебные книги Католической Церкви.</w:t>
      </w:r>
    </w:p>
    <w:p>
      <w:pPr>
        <w:pStyle w:val="Normal"/>
        <w:rPr>
          <w:sz w:val="22"/>
        </w:rPr>
      </w:pPr>
      <w:r>
        <w:rPr>
          <w:sz w:val="22"/>
        </w:rPr>
        <w:t>Предыдущий вариант перевода был принят в 1966 году после решений Второго Ватиканского собора и на основе компромисса, достигнутого католиками с протестантами и франкоязычными православными. Однако в дальнейшем представители церквей неоднократно высказывали предложения видоизменения текста перев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з-за коррупционного скандала диоцез Лимбурга массово покидают верующие</w:t>
      </w:r>
    </w:p>
    <w:p>
      <w:pPr>
        <w:pStyle w:val="Normal"/>
        <w:rPr>
          <w:sz w:val="22"/>
        </w:rPr>
      </w:pPr>
      <w:r>
        <w:rPr>
          <w:sz w:val="22"/>
        </w:rPr>
        <w:t>Некоторые католики в германском Лимбурге (федеральная земля Гессен), епископ которого находится под огнем критики из-за того, чтоб слишком энергично сорил епархиальными деньгами, отказываются от своего католического вероисповедания и уходят из Церкви в знак протеста.</w:t>
      </w:r>
    </w:p>
    <w:p>
      <w:pPr>
        <w:pStyle w:val="Normal"/>
        <w:rPr>
          <w:sz w:val="22"/>
        </w:rPr>
      </w:pPr>
      <w:r>
        <w:rPr>
          <w:sz w:val="22"/>
        </w:rPr>
        <w:t>20 местных католиков покинули Церковь 10 октября, 18 католиков ушли 11 октября и 29 лимбургских прихожан объявили об уходе 14 октября, в дни, когда коррупционный скандал в епархии достиг пика.</w:t>
      </w:r>
    </w:p>
    <w:p>
      <w:pPr>
        <w:pStyle w:val="Normal"/>
        <w:rPr/>
      </w:pPr>
      <w:r>
        <w:rPr>
          <w:sz w:val="22"/>
        </w:rPr>
        <w:t>В прошлом году 295 католиков в Лимбурге (население - 30 тыс. жителей) и 118 000 по всей Германии покинули Католическую Церковь. По данным журнала Stern, около 25 тыс. католиков диоцеза Лимбурга покинули Церковь с тех пор, как новый епископ Франц-Петер Тебартц ван Эльст вступил в свою должность в начале 2008 г.</w:t>
      </w:r>
    </w:p>
    <w:p>
      <w:pPr>
        <w:pStyle w:val="Normal"/>
        <w:rPr>
          <w:sz w:val="22"/>
        </w:rPr>
      </w:pPr>
      <w:r>
        <w:rPr>
          <w:sz w:val="22"/>
        </w:rPr>
        <w:t>Ранее уже сообщалось, что в адрес 53-летнего епископа Франца-Петера Тебартца ван Эльста в светских и католических СМИ было высказано много критики. Более 4 тыс. человек подписали протестное письмо, в котором епископ осуждается за дорогостоящее строительство резиденции. Смета на строительство составила 31 млн. евро, что почти в 6 раз дороже, чем предполагали первоначальные финансовые документы. Помимо этого, у многих католиков епархии Лимбург вызвала недовольство дорогостоящая поездка епископа в начале 2012 г. в Инд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имбургский епископ временно отрешен от управления епархией</w:t>
      </w:r>
    </w:p>
    <w:p>
      <w:pPr>
        <w:pStyle w:val="Normal"/>
        <w:rPr>
          <w:sz w:val="22"/>
        </w:rPr>
      </w:pPr>
      <w:r>
        <w:rPr>
          <w:sz w:val="22"/>
        </w:rPr>
        <w:t>Католический епископ Лимбурга Франц-Петер Тебартц-ван Элст «в настоящее время не может выполнять свои обязанности». Таково «первое решение» Папы Римского Франциска по делу немецкого прелата.</w:t>
      </w:r>
    </w:p>
    <w:p>
      <w:pPr>
        <w:pStyle w:val="Normal"/>
        <w:rPr>
          <w:sz w:val="22"/>
        </w:rPr>
      </w:pPr>
      <w:r>
        <w:rPr>
          <w:sz w:val="22"/>
        </w:rPr>
        <w:t>На время расследования управлять делами Лимбургской епархии будет ее генеральный викарий Вольфганг Рёш.</w:t>
      </w:r>
    </w:p>
    <w:p>
      <w:pPr>
        <w:pStyle w:val="Normal"/>
        <w:rPr>
          <w:sz w:val="22"/>
        </w:rPr>
      </w:pPr>
      <w:r>
        <w:rPr>
          <w:sz w:val="22"/>
        </w:rPr>
        <w:t>Епископ Тебартц-ван Элст временно находится за пределами епархии. Ранее германские СМИ сообщили, что его ближайшие родственники получают по телефону и в письмах разного рода угрозы.</w:t>
      </w:r>
    </w:p>
    <w:p>
      <w:pPr>
        <w:pStyle w:val="Normal"/>
        <w:rPr>
          <w:sz w:val="22"/>
        </w:rPr>
      </w:pPr>
      <w:r>
        <w:rPr>
          <w:sz w:val="22"/>
        </w:rPr>
        <w:t>О содержании прошедшей на днях в Ватикане 20-минутной беседы понтифика и епископа не сообщается. Тебартц-ван Элст благодарен за «весьма обнадеживающую встречу с Папой», заявил пресс-секретарь епископа.</w:t>
      </w:r>
    </w:p>
    <w:p>
      <w:pPr>
        <w:pStyle w:val="Normal"/>
        <w:rPr>
          <w:sz w:val="22"/>
        </w:rPr>
      </w:pPr>
      <w:r>
        <w:rPr>
          <w:sz w:val="22"/>
        </w:rPr>
        <w:t>Епископа Лимбурга обвиняется в растрате средств при строительстве резиденции. Кроме того, ему грозит наказание за ложные показания. События в епархии Лимбурга привели в настоящее время к общенациональной дискуссии о финансовом состоянии дел в Католической Церкви Герм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талии администрация школы удалила распятие из класса</w:t>
      </w:r>
    </w:p>
    <w:p>
      <w:pPr>
        <w:pStyle w:val="Normal"/>
        <w:rPr>
          <w:sz w:val="22"/>
        </w:rPr>
      </w:pPr>
      <w:r>
        <w:rPr>
          <w:sz w:val="22"/>
        </w:rPr>
        <w:t>Очередной скандал по поводу присутствия религиозной символики в школах разгорелся в итальянской Болонье. Администрация школы Бомбиччи решила убрать из аудитории 1 класса распятие во имя «плюрализма».</w:t>
      </w:r>
    </w:p>
    <w:p>
      <w:pPr>
        <w:pStyle w:val="Normal"/>
        <w:rPr>
          <w:sz w:val="22"/>
        </w:rPr>
      </w:pPr>
      <w:r>
        <w:rPr>
          <w:sz w:val="22"/>
        </w:rPr>
        <w:t>Поскольку от родителей не последовало «коллективного протеста», директор школы Рафаэла Конти взяла на себя ответственность и приказала удалить христианский символ.</w:t>
      </w:r>
    </w:p>
    <w:p>
      <w:pPr>
        <w:pStyle w:val="Normal"/>
        <w:rPr>
          <w:sz w:val="22"/>
        </w:rPr>
      </w:pPr>
      <w:r>
        <w:rPr>
          <w:sz w:val="22"/>
        </w:rPr>
        <w:t>Юридическое оправдание своим действиям она привела, сославшись на то, что закон 1928 г. о размещении крестов в школьных классах не распространяется на школу Бомбиччи по причине данной ей автономии.</w:t>
      </w:r>
    </w:p>
    <w:p>
      <w:pPr>
        <w:pStyle w:val="Normal"/>
        <w:rPr>
          <w:sz w:val="22"/>
        </w:rPr>
      </w:pPr>
      <w:r>
        <w:rPr>
          <w:sz w:val="22"/>
        </w:rPr>
        <w:t>Решение ЕСПЧ от 18 марта 2011 г., в соответствие с которым наличие распятий в классах итальянских государственных школ не нарушает право родителей на образование или воспитание детей в соответствии со своими убеждениями и право ученика на свободу мысли, совести и религии, для директора школы, видимо, тоже не имеет значени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Комитет ВР поддержал законопроект о введении капелланства в тюрьмах</w:t>
      </w:r>
    </w:p>
    <w:p>
      <w:pPr>
        <w:pStyle w:val="Normal"/>
        <w:rPr>
          <w:sz w:val="22"/>
        </w:rPr>
      </w:pPr>
      <w:r>
        <w:rPr>
          <w:sz w:val="22"/>
        </w:rPr>
        <w:t>Парламентский Комитет по вопросам законодательного обеспечения правоохранительной деятельности рекомендует Верховной Раде Украины во время первого чтения принять законопроект №3233 за основу.</w:t>
      </w:r>
    </w:p>
    <w:p>
      <w:pPr>
        <w:pStyle w:val="Normal"/>
        <w:rPr>
          <w:sz w:val="22"/>
        </w:rPr>
      </w:pPr>
      <w:r>
        <w:rPr>
          <w:sz w:val="22"/>
        </w:rPr>
        <w:t>Проект соответствующего постановления профильный Комитет подал в парламент 14 октября 2013 года по результатам рассмотрения законопроекта, которое состоялось во время заседания 9 октября.</w:t>
      </w:r>
    </w:p>
    <w:p>
      <w:pPr>
        <w:pStyle w:val="Normal"/>
        <w:rPr>
          <w:sz w:val="22"/>
        </w:rPr>
      </w:pPr>
      <w:r>
        <w:rPr>
          <w:sz w:val="22"/>
        </w:rPr>
        <w:t>Напомним, законопроект №3233 направлен на законодательное урегулирование деятельности священников (капелланов) в органах и учреждениях, относящихся к сфере управления Государственной пенитенциарной службы Украины.</w:t>
      </w:r>
    </w:p>
    <w:p>
      <w:pPr>
        <w:pStyle w:val="Normal"/>
        <w:rPr/>
      </w:pPr>
      <w:r>
        <w:rPr>
          <w:sz w:val="22"/>
        </w:rPr>
        <w:t>"Предварительный анализ положений законопроекта позволяет сделать вывод о необходимости урегулирования на законодательном уровне вопроса реализации осужденными лицами, отбывающими наказание в учреждениях исполнения наказаний, и лицами, взятыми под стражу в местах предварительного заключения, своего конституционного права на свободу вероисповедания, удовлетворения их религиозных потребностей и предоставления душпастырской опеки со стороны священнослужителей (капелланов)", - говорится в заключении за подписью председателя Комитета Андрея Кожемякина (ВО «Батьківщина») и других членов Комитета.</w:t>
      </w:r>
    </w:p>
    <w:p>
      <w:pPr>
        <w:pStyle w:val="Normal"/>
        <w:rPr>
          <w:sz w:val="22"/>
        </w:rPr>
      </w:pPr>
      <w:r>
        <w:rPr>
          <w:sz w:val="22"/>
        </w:rPr>
        <w:t>Такое решение Комитет принял, несмотря на некоторые замечания к законопроекту со стороны Главного научно-экспертного управления Верховной Рады Украины, которое в целом тоже поддержало идею законопроекта.</w:t>
      </w:r>
    </w:p>
    <w:p>
      <w:pPr>
        <w:pStyle w:val="Normal"/>
        <w:rPr/>
      </w:pPr>
      <w:r>
        <w:rPr>
          <w:sz w:val="22"/>
        </w:rPr>
        <w:t>"Отношения государства и церкви (религиозных организаций) основываются на признании того, что оба эти общественные институты, будучи отделенными и суверенными друг от друга в вопросах, относящихся к их исключительной компетенции (как это предусмотрено частью третьей статьи 35 Конституции Украины), действуют в интересах украинского общества. При этом общей целью государства и церкви (религиозных организаций) является именно обеспечение права человека на свободу совести, консолидации украинского общества, сохранения и приумножения традиций, религиозной культуры и решения социальных проблем", - отмечается в заключении за подписью руководителя ГНЭУ Василия Борденюка.</w:t>
      </w:r>
    </w:p>
    <w:p>
      <w:pPr>
        <w:pStyle w:val="Normal"/>
        <w:rPr>
          <w:sz w:val="22"/>
        </w:rPr>
      </w:pPr>
      <w:r>
        <w:rPr>
          <w:sz w:val="22"/>
        </w:rPr>
        <w:t>Наряду с этим парламентские юристы рекомендовали вернуть законопроект автору на доработку с целью учета ряда технико-юридических замечаний. Среди них: необходимость расширения полномочий Государственной пенитенциарной службы Украины в сфере создания совещательного органа для координации мероприятий душпастырской опеки осужденных и по согласованию порядка специальной подготовки священнослужителей (капелланов), а также нечеткость определения понятия "душпастырская опека".</w:t>
      </w:r>
    </w:p>
    <w:p>
      <w:pPr>
        <w:pStyle w:val="Normal"/>
        <w:rPr>
          <w:sz w:val="22"/>
        </w:rPr>
      </w:pPr>
      <w:r>
        <w:rPr>
          <w:sz w:val="22"/>
        </w:rPr>
        <w:t>Однако эти замечания в определенной степени можно учесть на этапе подготовки законопроекта ко второму чтению, как и предложил Комитет по вопросам законодательного обеспечения правоохранительной деятельности.</w:t>
      </w:r>
    </w:p>
    <w:p>
      <w:pPr>
        <w:pStyle w:val="Normal"/>
        <w:rPr>
          <w:sz w:val="22"/>
        </w:rPr>
      </w:pPr>
      <w:r>
        <w:rPr>
          <w:sz w:val="22"/>
        </w:rPr>
        <w:t>Irs.in.ua</w:t>
      </w:r>
    </w:p>
    <w:p>
      <w:pPr>
        <w:pStyle w:val="Normal"/>
        <w:rPr>
          <w:b/>
          <w:b/>
          <w:sz w:val="22"/>
        </w:rPr>
      </w:pPr>
      <w:r>
        <w:rPr>
          <w:b/>
          <w:sz w:val="22"/>
        </w:rPr>
      </w:r>
    </w:p>
    <w:p>
      <w:pPr>
        <w:pStyle w:val="Normal"/>
        <w:rPr>
          <w:b/>
          <w:b/>
          <w:sz w:val="22"/>
        </w:rPr>
      </w:pPr>
      <w:r>
        <w:rPr>
          <w:b/>
          <w:sz w:val="22"/>
        </w:rPr>
        <w:t>Николаевская область Украины превращается в очаг ваххабизма</w:t>
      </w:r>
    </w:p>
    <w:p>
      <w:pPr>
        <w:pStyle w:val="Normal"/>
        <w:rPr>
          <w:sz w:val="22"/>
        </w:rPr>
      </w:pPr>
      <w:r>
        <w:rPr>
          <w:sz w:val="22"/>
        </w:rPr>
        <w:t>Николаевская область Украины становится одним из центров религиозного экстремизма.</w:t>
      </w:r>
    </w:p>
    <w:p>
      <w:pPr>
        <w:pStyle w:val="Normal"/>
        <w:rPr/>
      </w:pPr>
      <w:r>
        <w:rPr>
          <w:sz w:val="22"/>
        </w:rPr>
        <w:t>"Продолжается вербовка наемников для участия в боевых действиях в Сирии. Изменился этнический состав мусульманской уммы Николаевской области: значительно увеличилась доля турок, арабов и представителей Дагестана. Славяне в тюрьмах и на "зонах" принимают ислам и превращаются в ваххабитов. Продолжается исламизация криминальной среды", - пишет религиовед Сергей Овчаренко в статье, опубликованной на сайте "Российские тенденции".</w:t>
      </w:r>
    </w:p>
    <w:p>
      <w:pPr>
        <w:pStyle w:val="Normal"/>
        <w:rPr>
          <w:sz w:val="22"/>
        </w:rPr>
      </w:pPr>
      <w:r>
        <w:rPr>
          <w:sz w:val="22"/>
        </w:rPr>
        <w:t>По его словам, появившееся несколько месяцев назад в СМИ сообщение о том, что на территории Николаевской области секта "Нурджулар" вербовала наемников для участия в боевых действиях в Сирии, жителей этого региона Украины "особо не удивило".</w:t>
      </w:r>
    </w:p>
    <w:p>
      <w:pPr>
        <w:pStyle w:val="Normal"/>
        <w:rPr>
          <w:sz w:val="22"/>
        </w:rPr>
      </w:pPr>
      <w:r>
        <w:rPr>
          <w:sz w:val="22"/>
        </w:rPr>
        <w:t>"Действительно, чем можно удивить - если в Николаевской области открыто действует не только "Нурджулар", но и запрещенные во многих странах "Хизб ут-Тахрир" и "Братья-мусульмане". Об этом знают все: и милиция, и спецслужбы, да и многие простые граждане", - говорится в статье.</w:t>
      </w:r>
    </w:p>
    <w:p>
      <w:pPr>
        <w:pStyle w:val="Normal"/>
        <w:rPr>
          <w:sz w:val="22"/>
        </w:rPr>
      </w:pPr>
      <w:r>
        <w:rPr>
          <w:sz w:val="22"/>
        </w:rPr>
        <w:t>Как отмечает автор, регулярно Николаевскую область посещают проповедники из Турции и арабских стран, а также из Дагестана. Среди них - и ваххабиты, и представители "Хизб ут-Тахрир", и эмиссары организации "Братья-мусульмане". Нередко зарубежных гостей в поездках по области сопровождают единомышленники из числа представителей экстремистских организаций, действующих в Крыму.</w:t>
      </w:r>
    </w:p>
    <w:p>
      <w:pPr>
        <w:pStyle w:val="Normal"/>
        <w:rPr>
          <w:sz w:val="22"/>
        </w:rPr>
      </w:pPr>
      <w:r>
        <w:rPr>
          <w:sz w:val="22"/>
        </w:rPr>
        <w:t>Сейчас в Николаевской области проживает, по разным подсчетам, от 15 до 20 тысяч мусульман. В частности, за последние два года в регионе увеличилась численность выходцев из Египта и Сирии, утверждает эксперт.</w:t>
      </w:r>
    </w:p>
    <w:p>
      <w:pPr>
        <w:pStyle w:val="Normal"/>
        <w:rPr/>
      </w:pPr>
      <w:r>
        <w:rPr>
          <w:sz w:val="22"/>
        </w:rPr>
        <w:t>"В Николаевской области ни для кого не секрет, что среди представителей местной азербайджанской диаспоры есть дельцы, которые за известную плату готовы помочь "беженцам" из мусульманских стран и документы выправить, и проблемы с местной милицией решить", - пишет авто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ерковь Саентологии получила признание в Голландии</w:t>
      </w:r>
    </w:p>
    <w:p>
      <w:pPr>
        <w:pStyle w:val="Normal"/>
        <w:rPr>
          <w:sz w:val="22"/>
        </w:rPr>
      </w:pPr>
      <w:r>
        <w:rPr>
          <w:sz w:val="22"/>
        </w:rPr>
        <w:t>Стало известно о решении суда Нидерландов о признании Церкви Саентологии религиозной организацией и полном освобождении ее от налогов.</w:t>
      </w:r>
    </w:p>
    <w:p>
      <w:pPr>
        <w:pStyle w:val="Normal"/>
        <w:rPr>
          <w:sz w:val="22"/>
        </w:rPr>
      </w:pPr>
      <w:r>
        <w:rPr>
          <w:sz w:val="22"/>
        </w:rPr>
        <w:t>В своем вердикте апелляционный суд Амстердама по налоговым спорам написал: «...Было подтверждено, что Церковь Саентологии Амстердама является благотворительной организацией, поскольку вся ее деятельность относится к сфере духовного и жизненной философии».Судьи постановили, что цель саентологических услуг не отличается от целей деятельности прочих церковных организаций, и следовательно, Церковь Саентологии должна иметь права и возможности наравне с другими религиозными организациями.</w:t>
      </w:r>
    </w:p>
    <w:p>
      <w:pPr>
        <w:pStyle w:val="Normal"/>
        <w:rPr/>
      </w:pPr>
      <w:r>
        <w:rPr>
          <w:sz w:val="22"/>
        </w:rPr>
        <w:t>«Мы очень рады этому решению, которое полностью подтверждает то, о чем мы говорили все эти годы», - отреагировал Мерел Реммерсвааль, официальный представитель Церкви Саентологии Амстердама. Отвечая на вопрос о дальнейших планах, он заявил, что теперь церковь сможет направить больше сил на свои гуманитарные программы, в частности, на преодоление распространенной во многих странах проблемы наркозависимости, упадка моральных ценностей и нравственности, на обеспечение соблюдения прав пострадавших от злоупотреблений в психиатрии.</w:t>
      </w:r>
    </w:p>
    <w:p>
      <w:pPr>
        <w:pStyle w:val="Normal"/>
        <w:rPr>
          <w:sz w:val="22"/>
        </w:rPr>
      </w:pPr>
      <w:r>
        <w:rPr>
          <w:sz w:val="22"/>
        </w:rPr>
        <w:t>Церковь Саентологии была основана в США в 1954. В ее основу легли философские работы Л. Рона Хаббарда. В Нидерландах Церковь осуществляет свою деятельность с семидесятых годов прошлого века. Всего же,в более чем 180 странах мира насчитывается более 11000 церквей, миссий и групп. Церковь Саентологии признана в качестве религиозной организации в разных странах, включая Швецию, Испанию, Португалию и США. В Украине церкви саентологии существуют в виде религиозных общин и представлены практически во всех регионах страны.</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Адвентисты просят не считать их сектантами</w:t>
      </w:r>
    </w:p>
    <w:p>
      <w:pPr>
        <w:pStyle w:val="Normal"/>
        <w:rPr>
          <w:sz w:val="22"/>
        </w:rPr>
      </w:pPr>
      <w:r>
        <w:rPr>
          <w:sz w:val="22"/>
        </w:rPr>
        <w:t>Руководители Церкви адвентистов седьмого дня в Украине выступили с официальным заявлением по поводу использования в СМИ слова «адвентисты».</w:t>
      </w:r>
    </w:p>
    <w:p>
      <w:pPr>
        <w:pStyle w:val="Normal"/>
        <w:rPr/>
      </w:pPr>
      <w:r>
        <w:rPr>
          <w:sz w:val="22"/>
        </w:rPr>
        <w:t>"Время от времени в Украине мы наблюдаем увеличение количества публикаций, освещающих деятельность так называемых «сект» и «нетрадиционных религиозных организаций»", - говорится в заявлении, при этом в качестве примера приводится статья Олега Апостолова «В украинских сектах насилуют прихожанок и выманивают квартиры - эксперт», опубликованная 1 октября 2013 года в интернет-издании «Сегодня.ua».</w:t>
      </w:r>
    </w:p>
    <w:p>
      <w:pPr>
        <w:pStyle w:val="Normal"/>
        <w:rPr>
          <w:sz w:val="22"/>
        </w:rPr>
      </w:pPr>
      <w:r>
        <w:rPr>
          <w:sz w:val="22"/>
        </w:rPr>
        <w:t>Авторы заявления напоминают, что Церковь адвентистов седьмого дня с 1886 года представлена в Украине и является действующим членом Всеукраинского совета Церквей и религиозных организаций, председательствует в Совете евангельских протестантских церквей Украины. Кроме того, заявление ссылается на экспертное заключение Отделения религиоведения Института философии им. Г.С. Сковороды НАН Украины, принятом 19 марта 2010 года, сказано: «Характеристика протестантских конфессий, в том числе Церкви адвентистов седьмого дня в Украине как “секты” унаследована от самодержавной политики царской России и коммунистическо-атеистической политики СССР, которые таким образом пытались дискриминировать и дискредитировать эти религиозные течения, посеять в общественном мнении и в обществе в целом негативное к ним отношение».</w:t>
      </w:r>
    </w:p>
    <w:p>
      <w:pPr>
        <w:pStyle w:val="Normal"/>
        <w:rPr/>
      </w:pPr>
      <w:r>
        <w:rPr>
          <w:sz w:val="22"/>
        </w:rPr>
        <w:t>В свете этого украинских адвенстистов "беспокоят факты бездумного употребления слова «адвентисты» в СМИ". "Несмотря на то, что существуют группы, называющие себя адвентистами, использование этого слова в качестве нарицательного в первую очередь без всяких оснований чернит репутацию нашей конфессии. Церковь адвентистов седьмого дня проводит открытые богослужения, регулярно освещает свою деятельность с помощью христианских СМИ и телеканалов, что позволяет любому желающему убедиться в отсутствии скрытых форм манипуляции, призывов к участию в финансовых пирамидах, массовых исцелений, сеансов экзорцизма и т.д.", - говорится в заявлении.</w:t>
      </w:r>
    </w:p>
    <w:p>
      <w:pPr>
        <w:pStyle w:val="Normal"/>
        <w:rPr>
          <w:sz w:val="22"/>
        </w:rPr>
      </w:pPr>
      <w:r>
        <w:rPr>
          <w:sz w:val="22"/>
        </w:rPr>
        <w:t>Также руководство ЦАСД в Украине "убеждает представителей СМИ не давать ложную информацию о том, что посетившие наши служения не могут уже уйти никогда". По свидетельству адвентистского руководства, "Бог не посягает на право, данное Им человеку, быть хозяином своей судьбы и избирать: кому, во что и как верить. Тем более на такое право не посягаем мы".</w:t>
      </w:r>
    </w:p>
    <w:p>
      <w:pPr>
        <w:pStyle w:val="Normal"/>
        <w:rPr>
          <w:sz w:val="22"/>
        </w:rPr>
      </w:pPr>
      <w:r>
        <w:rPr>
          <w:sz w:val="22"/>
        </w:rPr>
        <w:t>Адвентисты просят СМИ "очень избирательно использовать термин «адвентисты» и не употреблять его относительно малочисленных групп и неофициальных религиозных движений, которые могут называть себя кем угодно". Как утверждается в заявлении, в общественном сознании название «адвентисты седьмого дня» ассоциируется прежде всего с всемирной протестантской конфессией, которая насчитывает более 17 миллионов человек.</w:t>
      </w:r>
    </w:p>
    <w:p>
      <w:pPr>
        <w:pStyle w:val="Normal"/>
        <w:rPr/>
      </w:pPr>
      <w:r>
        <w:rPr>
          <w:sz w:val="22"/>
        </w:rPr>
        <w:t>"Около 50 тысяч адвентистов в Украине хотят иметь доброе имя и делают все возможное, чтобы приносить добро нашему обществу", - резюмирует заявление, которое подписали Виктор Алексеенко, руководитель Церкви адвентистов седьмого дня в Украине, и Леонид Волощук, исполнительный секретарь этой организации.</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В Москве задержали создательницу перинатального центра "Рожана"</w:t>
      </w:r>
    </w:p>
    <w:p>
      <w:pPr>
        <w:pStyle w:val="Normal"/>
        <w:rPr>
          <w:sz w:val="22"/>
        </w:rPr>
      </w:pPr>
      <w:r>
        <w:rPr>
          <w:sz w:val="22"/>
        </w:rPr>
        <w:t>Создательница так называемого Центра перинатального воспитания и поддержки грудного вскармливания "Рожана" Жанна Цареградская, находившаяся в федеральном розыске, задержана в Москве.</w:t>
      </w:r>
    </w:p>
    <w:p>
      <w:pPr>
        <w:pStyle w:val="Normal"/>
        <w:rPr>
          <w:sz w:val="22"/>
        </w:rPr>
      </w:pPr>
      <w:r>
        <w:rPr>
          <w:sz w:val="22"/>
        </w:rPr>
        <w:t>Центр "Рожана" проводил семинары и психологические тренинги, где беременным слушательницам внушали необходимость отказа от постановки на учет в женскую консультацию по месту жительства. Также их призывали не обследоваться у врачей других лечебных организаций и рожать на дому с помощью представителей центра.</w:t>
      </w:r>
    </w:p>
    <w:p>
      <w:pPr>
        <w:pStyle w:val="Normal"/>
        <w:rPr>
          <w:sz w:val="22"/>
        </w:rPr>
      </w:pPr>
      <w:r>
        <w:rPr>
          <w:sz w:val="22"/>
        </w:rPr>
        <w:t>Кроме того, центром пропагандировались необходимость отказа от постановки на учет новорожденного и его обследования педиатрами и другими врачами, за исключением представителей "Рожаны", прохождение специальных, в том числе психологических, курсов.</w:t>
      </w:r>
    </w:p>
    <w:p>
      <w:pPr>
        <w:pStyle w:val="Normal"/>
        <w:rPr/>
      </w:pPr>
      <w:r>
        <w:rPr>
          <w:sz w:val="22"/>
        </w:rPr>
        <w:t>С целью полного подчинения клиентов центра был реализован проект "Рождественская сказка" (он же - "Дача"), в рамках которого на территории деревни Николаевка Малоярославецкого района Калужской области был создан филиал организации, где осуществлялась дальнейшая психологическая обработка пациентов с целью превращения их в адептов данной организации.</w:t>
      </w:r>
    </w:p>
    <w:p>
      <w:pPr>
        <w:pStyle w:val="Normal"/>
        <w:rPr>
          <w:sz w:val="22"/>
        </w:rPr>
      </w:pPr>
      <w:r>
        <w:rPr>
          <w:sz w:val="22"/>
        </w:rPr>
        <w:t>Полиция продолжает устанавливать другие эпизоды противоправной деятельности цент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есовершеннолетним будут выдавать справки об отказе от идентификационного кода</w:t>
      </w:r>
    </w:p>
    <w:p>
      <w:pPr>
        <w:pStyle w:val="Normal"/>
        <w:rPr>
          <w:sz w:val="22"/>
        </w:rPr>
      </w:pPr>
      <w:r>
        <w:rPr>
          <w:sz w:val="22"/>
        </w:rPr>
        <w:t>Депутаты хотят дать право не получать идентификационный код по религиозным соображениям не только взрослым, но и несовершеннолетним верующим, у которых еще нет паспорта.</w:t>
      </w:r>
    </w:p>
    <w:p>
      <w:pPr>
        <w:pStyle w:val="Normal"/>
        <w:rPr>
          <w:sz w:val="22"/>
        </w:rPr>
      </w:pPr>
      <w:r>
        <w:rPr>
          <w:sz w:val="22"/>
        </w:rPr>
        <w:t>На днях народный депутат Вадим Колесниченко (Партия Регионов) подал законопроект, обязывающий Министерство доходов и сборов выписывать малолетним справки о том, что они отказываются от кода.</w:t>
      </w:r>
    </w:p>
    <w:p>
      <w:pPr>
        <w:pStyle w:val="Normal"/>
        <w:rPr>
          <w:sz w:val="22"/>
        </w:rPr>
      </w:pPr>
      <w:r>
        <w:rPr>
          <w:sz w:val="22"/>
        </w:rPr>
        <w:t>Паспорт выдается при достижении 16 лет, и верующий может, написав заявление, получить в нем штамп, что код ему не выдан по религиозным соображениям. В таком случае все правовые действия (уплата налогов, штрафов, совершение сделок купли-продажи, дарения, мены и т. д.) верующий будет совершать только по паспорту.</w:t>
      </w:r>
    </w:p>
    <w:p>
      <w:pPr>
        <w:pStyle w:val="Normal"/>
        <w:rPr>
          <w:sz w:val="22"/>
        </w:rPr>
      </w:pPr>
      <w:r>
        <w:rPr>
          <w:sz w:val="22"/>
        </w:rPr>
        <w:t>По словам руководителя пресс-службы Министерства Андрея Соколова, сегодня согласно закону чиновники обязаны выдать идентификационный код даже младенцу, а вот справку об отказе от кода, ? нет. В таком случае могут только поставить штамп в паспорте (при его наличии). Получается правовая коллизия: например, 14-летний верующий юноша сегодня лишен права вступить в наследство, продать или купить недвижимость и т.д., а его сверстник-атеист имеет такое право. Поэтому такой закон нужен, уверен Андрей Соколов.</w:t>
      </w:r>
    </w:p>
    <w:p>
      <w:pPr>
        <w:pStyle w:val="Normal"/>
        <w:rPr>
          <w:sz w:val="22"/>
        </w:rPr>
      </w:pPr>
      <w:r>
        <w:rPr>
          <w:sz w:val="22"/>
        </w:rPr>
        <w:t>Первый замглавы фракции Партии Регионов в Верховной Раде Михаил Чечетов сказал, что большинство депутатов законопроект поддержат, так как он уравнивает в правах всех членов общества, независимо от религиозных убеждений. Но когда это будет, пока неясно.</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Под Верховной Радой прошла акция в защиту традиционных семейных ценностей</w:t>
      </w:r>
    </w:p>
    <w:p>
      <w:pPr>
        <w:pStyle w:val="Normal"/>
        <w:rPr>
          <w:sz w:val="22"/>
        </w:rPr>
      </w:pPr>
      <w:r>
        <w:rPr>
          <w:sz w:val="22"/>
        </w:rPr>
        <w:t>Несколько сотен человек вышли к Верховной Раде, чтобы обратить внимание депутатов на то, что в Соглашении об ассоциации с ЕС содержатся ссылки на положения европейского права, касающиеся сексуальной ориентации.</w:t>
      </w:r>
    </w:p>
    <w:p>
      <w:pPr>
        <w:pStyle w:val="Normal"/>
        <w:rPr/>
      </w:pPr>
      <w:r>
        <w:rPr>
          <w:sz w:val="22"/>
        </w:rPr>
        <w:t>«Одна из таких норм - это директива 2000/78/ЕС, которая открывает шлюз для легализации однополых «браков», усыновления детей гомосексуалистами, и дискриминации большинства населения со стороны «сексуальных меньшинств», - сказал Александр Скворцов, сопредседатель Всеукраинской общественной организации «Родительский комитет Украины».</w:t>
      </w:r>
    </w:p>
    <w:p>
      <w:pPr>
        <w:pStyle w:val="Normal"/>
        <w:rPr>
          <w:sz w:val="22"/>
        </w:rPr>
      </w:pPr>
      <w:r>
        <w:rPr>
          <w:sz w:val="22"/>
        </w:rPr>
        <w:t>Акция, продолжавшаяся в течение двух часов, была поддержана разными общественными организациями и движениями, разделяющими беспокойство о сохранении института семьи и нравственных, христианских основ и традиций украинского народа.</w:t>
      </w:r>
    </w:p>
    <w:p>
      <w:pPr>
        <w:pStyle w:val="Normal"/>
        <w:rPr>
          <w:sz w:val="22"/>
        </w:rPr>
      </w:pPr>
      <w:r>
        <w:rPr>
          <w:sz w:val="22"/>
        </w:rPr>
        <w:t>Во время акции состоялось символическое действие «Сбор 30 сребреников для продавцов вечных ценностей». Данным действием участники акции призвали украинскую власть не уподобиться Иуде, предав собственный народ ради материальных выгод.</w:t>
      </w:r>
    </w:p>
    <w:p>
      <w:pPr>
        <w:pStyle w:val="Normal"/>
        <w:rPr>
          <w:sz w:val="22"/>
        </w:rPr>
      </w:pPr>
      <w:r>
        <w:rPr>
          <w:sz w:val="22"/>
        </w:rPr>
        <w:t>Участники передали свои требования депутатам Верховной Рады Украины, Президенту и Премьер-министру.</w:t>
      </w:r>
    </w:p>
    <w:p>
      <w:pPr>
        <w:pStyle w:val="Normal"/>
        <w:rPr/>
      </w:pPr>
      <w:r>
        <w:rPr>
          <w:sz w:val="22"/>
        </w:rPr>
        <w:t>Напомним, 28-30 ноября в Вильнюсе состоится саммит Украина - ЕС, где планируется подписание Соглашения об ассоциации между Украиной и Евросоюзом.</w:t>
      </w:r>
    </w:p>
    <w:p>
      <w:pPr>
        <w:pStyle w:val="Normal"/>
        <w:rPr>
          <w:sz w:val="22"/>
        </w:rPr>
      </w:pPr>
      <w:r>
        <w:rPr>
          <w:sz w:val="22"/>
        </w:rPr>
        <w:t>«Родительский комитет Украины» считает недопустимым подписание Соглашения об ассоциации, содержащей обязательные для выполнения Украины правовые нормы, направленные на уничтожение украинской семьи и нравственности.</w:t>
      </w:r>
    </w:p>
    <w:p>
      <w:pPr>
        <w:pStyle w:val="Normal"/>
        <w:rPr>
          <w:b/>
          <w:b/>
          <w:sz w:val="22"/>
        </w:rPr>
      </w:pPr>
      <w:r>
        <w:rPr>
          <w:sz w:val="22"/>
        </w:rPr>
        <w:t>Rodkom.org</w:t>
      </w:r>
    </w:p>
    <w:p>
      <w:pPr>
        <w:pStyle w:val="Normal"/>
        <w:rPr>
          <w:b/>
          <w:b/>
          <w:sz w:val="22"/>
        </w:rPr>
      </w:pPr>
      <w:r>
        <w:rPr>
          <w:b/>
          <w:sz w:val="22"/>
        </w:rPr>
      </w:r>
    </w:p>
    <w:p>
      <w:pPr>
        <w:pStyle w:val="Normal"/>
        <w:rPr>
          <w:b/>
          <w:b/>
          <w:sz w:val="22"/>
        </w:rPr>
      </w:pPr>
      <w:r>
        <w:rPr>
          <w:b/>
          <w:sz w:val="22"/>
        </w:rPr>
        <w:t>В Китае супруги продали дочь ради покупки iPhone</w:t>
      </w:r>
    </w:p>
    <w:p>
      <w:pPr>
        <w:pStyle w:val="Normal"/>
        <w:rPr>
          <w:sz w:val="22"/>
        </w:rPr>
      </w:pPr>
      <w:r>
        <w:rPr>
          <w:sz w:val="22"/>
        </w:rPr>
        <w:t>Шанхайская прокуратура начала расследование в отношении супружеской пары, которая продала своего ребенка и потратила полученные деньги на iPhone.</w:t>
      </w:r>
    </w:p>
    <w:p>
      <w:pPr>
        <w:pStyle w:val="Normal"/>
        <w:rPr>
          <w:sz w:val="22"/>
        </w:rPr>
      </w:pPr>
      <w:r>
        <w:rPr>
          <w:sz w:val="22"/>
        </w:rPr>
        <w:t>По версии следствия, безработные супруги еще до рождения дочери опубликовали в Интернете объявление о продаже ребенка. В нем они предложили отдать новорожденную тому, кто предложит за нее самую большую сумму. Вскоре после родов, которые прошли дома, дочку передали «покупателю».</w:t>
      </w:r>
    </w:p>
    <w:p>
      <w:pPr>
        <w:pStyle w:val="Normal"/>
        <w:rPr>
          <w:sz w:val="22"/>
        </w:rPr>
      </w:pPr>
      <w:r>
        <w:rPr>
          <w:sz w:val="22"/>
        </w:rPr>
        <w:t>В тот же день на счета супругов поступила крупная сумма денег. По данным китайской прессы, она могла составить от 30 до 50 тысяч юаней (примерно 150-260 тысяч рублей). На вырученные деньги молодые родители купили iPhone, дорогие кроссовки и другие товары.</w:t>
      </w:r>
    </w:p>
    <w:p>
      <w:pPr>
        <w:pStyle w:val="Normal"/>
        <w:rPr>
          <w:sz w:val="22"/>
        </w:rPr>
      </w:pPr>
      <w:r>
        <w:rPr>
          <w:sz w:val="22"/>
        </w:rPr>
        <w:t>При этом сами супруги отрицают, что руководствовались корыстными мотивами. Они объяснили полиции, что всего лишь хотели для своей дочери лучшей доли. По их словам, у них уже и так было два ребенка, и еще одного они обеспечить не могли.</w:t>
      </w:r>
    </w:p>
    <w:p>
      <w:pPr>
        <w:pStyle w:val="Normal"/>
        <w:rPr>
          <w:sz w:val="22"/>
        </w:rPr>
      </w:pPr>
      <w:r>
        <w:rPr>
          <w:sz w:val="22"/>
        </w:rPr>
        <w:t>В 2012 году широкую огласку получил случай 17-летнего китайца, который продал свою почку ради покупки iPhone и iPad. По этому делу семеро человек были осуждены к различным тюремным срокам.</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pPr>
      <w:r>
        <w:rPr>
          <w:b/>
          <w:sz w:val="22"/>
        </w:rPr>
        <w:t>Старообрядческий митрополит - за более строгое наказание за содом-пропаганду</w:t>
      </w:r>
    </w:p>
    <w:p>
      <w:pPr>
        <w:pStyle w:val="Normal"/>
        <w:rPr>
          <w:sz w:val="22"/>
        </w:rPr>
      </w:pPr>
      <w:r>
        <w:rPr>
          <w:sz w:val="22"/>
        </w:rPr>
        <w:t>Предстоятель Русской Православной Старообрядческой Церкви Митрополит Корнилий поддержал запрет в стране пропаганды нетрадиционных сексуальных отношений среди несовершеннолетних.</w:t>
      </w:r>
    </w:p>
    <w:p>
      <w:pPr>
        <w:pStyle w:val="Normal"/>
        <w:rPr/>
      </w:pPr>
      <w:r>
        <w:rPr>
          <w:sz w:val="22"/>
        </w:rPr>
        <w:t>"В соответствии с богодухновенной и святоотеческой оценкой содомии благочестивые правители, начиная с времен Ветхого Завета, затем в древних Византии и Руси стремились законодательно оградить своих подданных от сего смертного греха самыми жесткими мерами, вплоть до физического воздействия", - говорится в заявлении Митрополита.</w:t>
      </w:r>
    </w:p>
    <w:p>
      <w:pPr>
        <w:pStyle w:val="Normal"/>
        <w:rPr>
          <w:sz w:val="22"/>
        </w:rPr>
      </w:pPr>
      <w:r>
        <w:rPr>
          <w:sz w:val="22"/>
        </w:rPr>
        <w:t>По словам Предстоятеля РПСЦ, в сравнении с древними установлениями усилия современных властей России оградить "хотя бы несовершеннолетних от распространения и легализации разврата выглядят хотя и мягкими, но совершенно необходимыми".</w:t>
      </w:r>
    </w:p>
    <w:p>
      <w:pPr>
        <w:pStyle w:val="Normal"/>
        <w:rPr>
          <w:sz w:val="22"/>
        </w:rPr>
      </w:pPr>
      <w:r>
        <w:rPr>
          <w:sz w:val="22"/>
        </w:rPr>
        <w:t>"Считаем, что эти меры могут быть и более строгими", - заявил он, не уточнив, в чем именно должны выражаться такие меры.</w:t>
      </w:r>
    </w:p>
    <w:p>
      <w:pPr>
        <w:pStyle w:val="Normal"/>
        <w:rPr>
          <w:sz w:val="22"/>
        </w:rPr>
      </w:pPr>
      <w:r>
        <w:rPr>
          <w:sz w:val="22"/>
        </w:rPr>
        <w:t>Митрополит напомнил, что пророк Иезекииль главным грехом жителей Содома и Гоморры объявил мужеложство, которое в Библии называется "мерзостью пред Господем".</w:t>
      </w:r>
    </w:p>
    <w:p>
      <w:pPr>
        <w:pStyle w:val="Normal"/>
        <w:rPr/>
      </w:pPr>
      <w:r>
        <w:rPr>
          <w:sz w:val="22"/>
        </w:rPr>
        <w:t>"Содомиты наиболее активно отвергают общественные христианские устои, вытесняют из жизни целых народов христианские представления о семье, о браке, о морали и нравственности", - говорится в заявлении.</w:t>
      </w:r>
    </w:p>
    <w:p>
      <w:pPr>
        <w:pStyle w:val="Normal"/>
        <w:rPr>
          <w:sz w:val="22"/>
        </w:rPr>
      </w:pPr>
      <w:r>
        <w:rPr>
          <w:sz w:val="22"/>
        </w:rPr>
        <w:t>Митрополит Корнилий отметил также, что "прямыми пособниками, а все чаще и вполне откровенными соучастниками этого порока являются и представители государственной власти ряда стран Запада, которые под предлогом превратно понимаемой "гуманности", "толерантности" и "защиты прав и свобод человека" не только морально оправдывают, но и защищают и насаждают силой законов то, что Бог истребил огнем".</w:t>
      </w:r>
    </w:p>
    <w:p>
      <w:pPr>
        <w:pStyle w:val="Normal"/>
        <w:rPr/>
      </w:pPr>
      <w:r>
        <w:rPr>
          <w:sz w:val="22"/>
        </w:rPr>
        <w:t>"Все в большем числе стран легализуются т.н. "однополые браки", а в инославных религиозных конфессиях (в основном в различных направлениях протестантизма) лица "нетрадиционной ориентации" возводятся в "священные" степени вплоть до "епископских". В условиях современного открытого информационного общества пагубное влияние названных выше явлений сказывается и в нашей стране, в первую очередь на молодежи, что, в отличие от государств Запада, вызывает протестную реакцию всех здравомыслящих сил нашего народа", - сказано в документ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ысший суд Франции обязал мэров регистрировать однополые "браки"</w:t>
      </w:r>
    </w:p>
    <w:p>
      <w:pPr>
        <w:pStyle w:val="Normal"/>
        <w:rPr>
          <w:sz w:val="22"/>
        </w:rPr>
      </w:pPr>
      <w:r>
        <w:rPr>
          <w:sz w:val="22"/>
        </w:rPr>
        <w:t>Конституционный суд Франции обязал мэров регистрировать однополые браки. Такое решение было вынесено после того, как несколько глав городских администраций демонстративно отказались сочетать узами представителей меньшинств.</w:t>
      </w:r>
    </w:p>
    <w:p>
      <w:pPr>
        <w:pStyle w:val="Normal"/>
        <w:rPr>
          <w:sz w:val="22"/>
        </w:rPr>
      </w:pPr>
      <w:r>
        <w:rPr>
          <w:sz w:val="22"/>
        </w:rPr>
        <w:t>После вступления в силу закона, разрешающего во Франции однополые союзы, отнюдь не все представители властных институтов оказались морально готовы к такому повороту. Несколько мэров потребовали освободить их от обязанности регистрировать такие браки, сославшись на моральные принципы.</w:t>
      </w:r>
    </w:p>
    <w:p>
      <w:pPr>
        <w:pStyle w:val="Normal"/>
        <w:rPr/>
      </w:pPr>
      <w:r>
        <w:rPr>
          <w:sz w:val="22"/>
        </w:rPr>
        <w:t>"Каждый может делать все, что хочет в своей спальне, но я за это отвечать не желаю", - заявил глава администрации городка Арканг (департамент Атлантические Пиренеи) Жан- Мишель Коло. Аналогичную позицию заняли все шесть его заместителей и в результате, в знак протеста, местная мэрия вообще прекратила регистрацию всех брачных союзов. Единомышленники Коло нашлись и в других уголках Франции.</w:t>
      </w:r>
    </w:p>
    <w:p>
      <w:pPr>
        <w:pStyle w:val="Normal"/>
        <w:rPr/>
      </w:pPr>
      <w:r>
        <w:rPr>
          <w:sz w:val="22"/>
        </w:rPr>
        <w:t>В итоге в Конституционный суд - высшую судебную инстанцию Франции - был направлен соответствующий запрос. Суть его сводилась к тому, что закон должен предусматривать право свободы совести, религиозные или этические принципы. Такая оговорка дала бы мэрам возможность не регистрировать содом-союзы, если это противоречат их взглядам.</w:t>
      </w:r>
    </w:p>
    <w:p>
      <w:pPr>
        <w:pStyle w:val="Normal"/>
        <w:rPr>
          <w:sz w:val="22"/>
        </w:rPr>
      </w:pPr>
      <w:r>
        <w:rPr>
          <w:sz w:val="22"/>
        </w:rPr>
        <w:t>Однако на этой неделе Конституционный суд отклонил требование уязвленных глав администраций, напомнив, что закон об однополых браках не противоречит Конституции Франции.</w:t>
      </w:r>
    </w:p>
    <w:p>
      <w:pPr>
        <w:pStyle w:val="Normal"/>
        <w:rPr>
          <w:sz w:val="22"/>
        </w:rPr>
      </w:pPr>
      <w:r>
        <w:rPr>
          <w:sz w:val="22"/>
        </w:rPr>
        <w:t>Легализация однополых "браков" была одним из предвыборных обещаний Президента Франсуа Олланда. В списке из 60 пунктов оно значилось под номером 31. Весной этого года соответствующий закон был одобрен парламентом Франции, где большинство мест принадлежит правящей партии и 18 мая он был подписан главой государства и официально вступил в силу, несмотря на массовые протесты. Примечательно, что многих французов шокировала не сама идея брака двух мужчин или двух женщин, но возможность усыновления однополыми парами детей.</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Однополые пары столицы Австралии получили право регистрировать "брак"</w:t>
      </w:r>
    </w:p>
    <w:p>
      <w:pPr>
        <w:pStyle w:val="Normal"/>
        <w:rPr>
          <w:sz w:val="22"/>
        </w:rPr>
      </w:pPr>
      <w:r>
        <w:rPr>
          <w:sz w:val="22"/>
        </w:rPr>
        <w:t>Парламент Австралийской столичной территории одобрил законопроект, который позволяет однополым парам регистрировать "браки". Столичный округ стал первым регионом страны, узаконившим однополые союзы.</w:t>
      </w:r>
    </w:p>
    <w:p>
      <w:pPr>
        <w:pStyle w:val="Normal"/>
        <w:rPr>
          <w:sz w:val="22"/>
        </w:rPr>
      </w:pPr>
      <w:r>
        <w:rPr>
          <w:sz w:val="22"/>
        </w:rPr>
        <w:t>Согласно принятому закону, однополые пары смогут вступить в "брак" на Австралийской столичной территории, даже если они проживают в другом регионе.</w:t>
      </w:r>
    </w:p>
    <w:p>
      <w:pPr>
        <w:pStyle w:val="Normal"/>
        <w:rPr/>
      </w:pPr>
      <w:r>
        <w:rPr>
          <w:sz w:val="22"/>
        </w:rPr>
        <w:t>«Теперь не существует никакого повода для дискриминации однополых пар в нашем обществе», - сказала глава регионального правительства Кэти Галлахер.</w:t>
      </w:r>
    </w:p>
    <w:p>
      <w:pPr>
        <w:pStyle w:val="Normal"/>
        <w:rPr>
          <w:sz w:val="22"/>
        </w:rPr>
      </w:pPr>
      <w:r>
        <w:rPr>
          <w:sz w:val="22"/>
        </w:rPr>
        <w:t>Первые однополые свадьбы в Канберре могут состояться уже в декабре этого года. Однако федеральное законодательство страны все еще определяет брак именно как союз мужчины и женщины. Как ожидается, федеральное правительство вскоре пересмотрит это положение.</w:t>
      </w:r>
    </w:p>
    <w:p>
      <w:pPr>
        <w:pStyle w:val="Normal"/>
        <w:rPr/>
      </w:pPr>
      <w:r>
        <w:rPr>
          <w:sz w:val="22"/>
        </w:rPr>
        <w:t>Напомним, 18 октября, Конституционный суд Франции обязал мэров городов регистрировать союзы однополых пар. Согласно постановлению суда, мэры не вправе отказывать гей-парам, ссылаясь на «пункт о совести» - даже в том случае, если это противоречит их религиозным или моральным представлениям.</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Католическая Церковь на Кубе открывает курсы для начинающих предпринимателей</w:t>
      </w:r>
    </w:p>
    <w:p>
      <w:pPr>
        <w:pStyle w:val="Normal"/>
        <w:rPr>
          <w:sz w:val="22"/>
        </w:rPr>
      </w:pPr>
      <w:r>
        <w:rPr>
          <w:sz w:val="22"/>
        </w:rPr>
        <w:t>Католическая Церковь на Кубе сообщила о начале приема на курсы желающих заняться малым бизнесом, развитие которого предусмотрено новой программой экономических реформ.</w:t>
      </w:r>
    </w:p>
    <w:p>
      <w:pPr>
        <w:pStyle w:val="Normal"/>
        <w:rPr>
          <w:sz w:val="22"/>
        </w:rPr>
      </w:pPr>
      <w:r>
        <w:rPr>
          <w:sz w:val="22"/>
        </w:rPr>
        <w:t>В официальном издании Гаванской епархии говорится, что священнослужители будут в рамках трехмесячных курсов или двухлетней программы обучения преподавать начинающим предпринимателям основы частного бизнеса, в том числе привлечение стартовых ресурсов, бухгалтерский учет и налоговое законодательство.</w:t>
      </w:r>
    </w:p>
    <w:p>
      <w:pPr>
        <w:pStyle w:val="Normal"/>
        <w:rPr>
          <w:sz w:val="22"/>
        </w:rPr>
      </w:pPr>
      <w:r>
        <w:rPr>
          <w:sz w:val="22"/>
        </w:rPr>
        <w:t>Ранее Католическая Церковь была лишена права участия в контролируемой коммунистами системе всеобщего бесплатного образования, несмотря на призывы разрешить ей открыть школы, как это делается в других странах.</w:t>
      </w:r>
    </w:p>
    <w:p>
      <w:pPr>
        <w:pStyle w:val="Normal"/>
        <w:rPr>
          <w:sz w:val="22"/>
        </w:rPr>
      </w:pPr>
      <w:r>
        <w:rPr>
          <w:sz w:val="22"/>
        </w:rPr>
        <w:t>В 2010 году Президент Кубы Рауль Кастро узаконил частное предпринимательство в некоторых секторах экономики, включая рынки недвижимости и автомобилестроени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Шведский пастор прочла проповедь в маске лося</w:t>
      </w:r>
    </w:p>
    <w:p>
      <w:pPr>
        <w:pStyle w:val="Normal"/>
        <w:rPr>
          <w:sz w:val="22"/>
        </w:rPr>
      </w:pPr>
      <w:r>
        <w:rPr>
          <w:sz w:val="22"/>
        </w:rPr>
        <w:t>В одной из шведских церквей во время ежегодной проповеди, посвященной началу сезона лосиной охоты, пастор Мария Карлссон появилась перед прихожанами в маске лося.</w:t>
      </w:r>
    </w:p>
    <w:p>
      <w:pPr>
        <w:pStyle w:val="Normal"/>
        <w:rPr>
          <w:sz w:val="22"/>
        </w:rPr>
      </w:pPr>
      <w:r>
        <w:rPr>
          <w:sz w:val="22"/>
        </w:rPr>
        <w:t>Женщина сама недавно получила лицензию на лосиную охоту, и потому вызвалась произнести проповедь перед охотниками и благословить их перед началом сезона. Свой поступок она пояснила желанием прочитать проповедь «с точки зрения лося». Кроме того, пастор хотела донести людям, как важно быть благодарным за все «фантастические Божьи творения».</w:t>
      </w:r>
    </w:p>
    <w:p>
      <w:pPr>
        <w:pStyle w:val="Normal"/>
        <w:rPr/>
      </w:pPr>
      <w:r>
        <w:rPr>
          <w:b/>
          <w:sz w:val="22"/>
        </w:rPr>
        <w:t>Карлссон пояснила, что перед проповедью задумалась, как сделать ее интересной и запоминающейся для охотников и их семей. «Я увидела эту маску лося в магазине, и тут меня осенило - вот что мне надо сделать», - сказала она, вспоминая, как идея с костюмом пришла ей в голову.</w:t>
      </w:r>
      <w:r>
        <w:rPr>
          <w:sz w:val="22"/>
        </w:rPr>
        <w:t xml:space="preserve"> http://fedpost.ru/images/pastor-yavilas-na-sluzhbu-v-maske-losya_44007_0.jpg</w:t>
      </w:r>
    </w:p>
    <w:p>
      <w:pPr>
        <w:pStyle w:val="Normal"/>
        <w:rPr>
          <w:sz w:val="22"/>
        </w:rPr>
      </w:pPr>
      <w:r>
        <w:rPr>
          <w:sz w:val="22"/>
        </w:rPr>
        <w:t>Прихожанам понравился необычный наряд Марии. Один из них отметил, что проповедь «от лося», на которого они собирались идти на охоту, заставила некоторых людей задуматься.</w:t>
      </w:r>
    </w:p>
    <w:p>
      <w:pPr>
        <w:pStyle w:val="Normal"/>
        <w:rPr/>
      </w:pPr>
      <w:r>
        <w:rPr>
          <w:sz w:val="22"/>
        </w:rPr>
        <w:t>Отпустив прихожан, Мария Карлссон отправилась на свою первую охоту в компании из 12-ти человек. В четверг утром, 17 октября, пастору удалось подстрелить лося. «Я молилась, чтобы Бог мне дал достаточно сил и смелости, чтобы выстрелить в лося. В некотором роде мои молитвы были услышаны», - сказала она.</w:t>
      </w:r>
    </w:p>
    <w:p>
      <w:pPr>
        <w:pStyle w:val="Normal"/>
        <w:rPr>
          <w:sz w:val="22"/>
        </w:rPr>
      </w:pPr>
      <w:r>
        <w:rPr>
          <w:sz w:val="22"/>
        </w:rPr>
        <w:t>Newseek.org</w:t>
      </w:r>
    </w:p>
    <w:p>
      <w:pPr>
        <w:pStyle w:val="Normal"/>
        <w:rPr>
          <w:sz w:val="22"/>
        </w:rPr>
      </w:pPr>
      <w:r>
        <w:rPr>
          <w:sz w:val="22"/>
        </w:rPr>
      </w:r>
    </w:p>
    <w:p>
      <w:pPr>
        <w:pStyle w:val="Normal"/>
        <w:rPr/>
      </w:pPr>
      <w:r>
        <w:rPr>
          <w:b/>
          <w:sz w:val="22"/>
        </w:rPr>
        <w:t>С могилы военнослужащей убрали надгробие в виде Губки Боба</w:t>
      </w:r>
    </w:p>
    <w:p>
      <w:pPr>
        <w:pStyle w:val="Normal"/>
        <w:rPr>
          <w:sz w:val="22"/>
        </w:rPr>
      </w:pPr>
      <w:r>
        <w:rPr>
          <w:sz w:val="22"/>
        </w:rPr>
        <w:t>Снесено надгробие в виде популярного мультперсонажа Губки Боба, ранее установленное на могиле ветерана войны в Ираке Кимберли Уолкер на кладбище в Цинциннати, штат Огайо.</w:t>
      </w:r>
    </w:p>
    <w:p>
      <w:pPr>
        <w:pStyle w:val="Normal"/>
        <w:rPr>
          <w:b/>
          <w:b/>
          <w:sz w:val="22"/>
        </w:rPr>
      </w:pPr>
      <w:r>
        <w:rPr>
          <w:b/>
          <w:sz w:val="22"/>
        </w:rPr>
        <w:t xml:space="preserve">В администрации кладбища пожаловались что памятник слишком нетрадиционный, что не сочетается с форматом других надгробий на кладбище. </w:t>
      </w:r>
      <w:r>
        <w:rPr>
          <w:sz w:val="22"/>
        </w:rPr>
        <w:t>http://thenypost.files.wordpress.com/2013/10/iraqwarvetspongebob.jpg</w:t>
      </w:r>
    </w:p>
    <w:p>
      <w:pPr>
        <w:pStyle w:val="Normal"/>
        <w:rPr>
          <w:sz w:val="22"/>
        </w:rPr>
      </w:pPr>
      <w:r>
        <w:rPr>
          <w:sz w:val="22"/>
        </w:rPr>
        <w:t>При этом директор кладбища Гэри Фрейтаг признал, что вина за произошедшее лежит на администрации, поэтому представители кладбища встретятся с родными Уолкер и обсудят дальнейшие действия.</w:t>
      </w:r>
    </w:p>
    <w:p>
      <w:pPr>
        <w:pStyle w:val="Normal"/>
        <w:rPr>
          <w:sz w:val="22"/>
        </w:rPr>
      </w:pPr>
      <w:r>
        <w:rPr>
          <w:sz w:val="22"/>
        </w:rPr>
        <w:t>Директор не исключил, что на могиле военнослужащей будет установлен более традиционный памятник, лишь немного напоминающий Губку Боба. Кроме того, семье будет возмещена стоимость двух монументов: рядом с надгробием Уолкер планировалось поставить почти такое же для ее сестры-близнеца, которая пока жива. Каждое надгробие высотой около 2,1 метра обошлось примерно в 13 тысяч долларов.</w:t>
      </w:r>
    </w:p>
    <w:p>
      <w:pPr>
        <w:pStyle w:val="Normal"/>
        <w:rPr>
          <w:sz w:val="22"/>
        </w:rPr>
      </w:pPr>
      <w:r>
        <w:rPr>
          <w:sz w:val="22"/>
        </w:rPr>
        <w:t>В ответ на действия администрации кладбища Сестра Кимберли Кара Уолкер заявила, что все ее родственники убиты горем.</w:t>
      </w:r>
    </w:p>
    <w:p>
      <w:pPr>
        <w:pStyle w:val="Normal"/>
        <w:rPr>
          <w:sz w:val="22"/>
        </w:rPr>
      </w:pPr>
      <w:r>
        <w:rPr>
          <w:sz w:val="22"/>
        </w:rPr>
        <w:t>По ее словам, семья тщательно обдумывала дизайн надгробий и выбрала улыбающегося Губку Боба потому, что Кимберли очень любила этого персонажа. Памятник изображает его в армейской форме с нашивками покойной.</w:t>
      </w:r>
    </w:p>
    <w:p>
      <w:pPr>
        <w:pStyle w:val="Normal"/>
        <w:rPr/>
      </w:pPr>
      <w:r>
        <w:rPr>
          <w:sz w:val="22"/>
        </w:rPr>
        <w:t>"Моя сестра служила нашей стране, и большинство людей пытаются помогать ветеранам и заботиться о них", - подчеркнула американка, добавив, что неуважение к могиле сестры очень ее беспокоит.</w:t>
      </w:r>
    </w:p>
    <w:p>
      <w:pPr>
        <w:pStyle w:val="Normal"/>
        <w:rPr/>
      </w:pPr>
      <w:r>
        <w:rPr>
          <w:sz w:val="22"/>
        </w:rPr>
        <w:t>Единственный способ, как администрация кладбища может загладить свою вину перед Уолкерами, это вернуть надгробие на могилу, считает Кара Уолкер. "Они уже достаточно принесли горя и боли нашей семье", - отметила девушка, родные которой выкупили на кладбище участок на шесть могил за 29 тысяч долларов.</w:t>
      </w:r>
    </w:p>
    <w:p>
      <w:pPr>
        <w:pStyle w:val="Normal"/>
        <w:rPr/>
      </w:pPr>
      <w:r>
        <w:rPr>
          <w:sz w:val="22"/>
        </w:rPr>
        <w:t>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7.10.13 В ночь на 16 октября неизвестные вандалы разрушили большое распятие в местечке Галаццано. Особенно пострадала нижняя часть полой, выполненной из синтетической смолы фигуры Спасителя на Кресте высотой 1,8 м. Местные жители возмущены совершенным вандализмом. Информации о поимке преступников пока нет. Седмица.</w:t>
      </w:r>
      <w:r>
        <w:rPr>
          <w:sz w:val="22"/>
          <w:lang w:val="en-US"/>
        </w:rPr>
        <w:t>Ru</w:t>
      </w:r>
    </w:p>
    <w:p>
      <w:pPr>
        <w:pStyle w:val="Normal"/>
        <w:rPr/>
      </w:pPr>
      <w:r>
        <w:rPr>
          <w:sz w:val="22"/>
        </w:rPr>
        <w:t>17.10.13 Полицейские в Пермском крае ищут похитителей 60 старинных икон из молельного дома старообрядцев в деревне Захарово. "В дежурную часть отдела полиции по Лысьвенскому городскому округу поступило сообщение о краже икон XVIII-XIX веков. Прибывшие по указанному адресу стражи правопорядка установили, что хищение произошло в период с 14 по 16 октября текущего года", - сообщает пресс-служба ГУ МВД по Пермскому краю. Преступники проникли в дом, взломав на двери замок. Устанавливается личность воров, сотрудники уголовного розыска ведут их поиск. Кроме того, правоохранители определяют стоимость похищенного. Интерфакс-Религия</w:t>
      </w:r>
    </w:p>
    <w:p>
      <w:pPr>
        <w:pStyle w:val="Normal"/>
        <w:rPr>
          <w:sz w:val="22"/>
        </w:rPr>
      </w:pPr>
      <w:r>
        <w:rPr>
          <w:sz w:val="22"/>
        </w:rPr>
        <w:t>17.10.13 Архиепископ Мехелена-Брюсселя Андре-Жозеф Леонар, примас Католической Церкви Бельгии, снова подвергся нападению группы содомитов и феминисток. Иерарх в очередной раз продемонстрировал незаурядное терпение и выдержку. Во время европейской встречи молодых художников в коллеже Сен-Мишель в Брюсселе представитель сексменьшинств бросил в архиепископа кусок торта. Видео-запись, запечатлевшая эту «акцию протеста», показывает: Леонар поднял со стола кусок частично не долетевшей до него выпечки, попробовал на вкус и удовлетворенно улыбнулся, подтвердив, что торт для него выбрали вкусный. Перед тем, как высказать свое отношение к архиепископу, содом-активисты и представительницы Femen (по привычке, полуобнаженные), забрались на сцену, где делала доклад президент Христианско-демократической партии Кристин Бутэн и налетели на нее, выкрикивая грубые оскорбления. Православие.</w:t>
      </w:r>
      <w:r>
        <w:rPr>
          <w:sz w:val="22"/>
          <w:lang w:val="en-US"/>
        </w:rPr>
        <w:t>By</w:t>
      </w:r>
    </w:p>
    <w:p>
      <w:pPr>
        <w:pStyle w:val="Normal"/>
        <w:rPr>
          <w:sz w:val="22"/>
        </w:rPr>
      </w:pPr>
      <w:r>
        <w:rPr>
          <w:sz w:val="22"/>
        </w:rPr>
        <w:t>17.10.13 Библия переведена полностью на четыре языка народов России: помимо русского, это чувашский, тувинский и чеченский языки. Три последних перевода были изданы, соответственно, в 2010, 2011 и 2012 гг. Работа над каждым из них длилась более 20 лет. Различные книги и фрагменты Библии переведены на 80 неславянских языков народов России (всего в России насчитывается 100-130 языков). В настоящее время Институт перевода Библии готовит к выходу в свет полные переводы Библии на узбекский, туркменский, татарский и крымско-татарский языки. Помимо «бумажных» изданий, ИПБ готовит электронную и аудиоверсии своих переводов, которые доступны на сайте ИПБ. Благовест-инфо</w:t>
      </w:r>
    </w:p>
    <w:p>
      <w:pPr>
        <w:pStyle w:val="Normal"/>
        <w:rPr>
          <w:sz w:val="22"/>
        </w:rPr>
      </w:pPr>
      <w:r>
        <w:rPr>
          <w:sz w:val="22"/>
        </w:rPr>
        <w:t>18.10.13 В связи с развернувшейся дискуссией о высокой стоимости строительства епископской резиденции в Лимбурге, в Германии обнародованы финансовые активы католических епископств страны. Самым богатым в стране и в мире считается архиепископство Кельна: его активы составляют 166,2 млн евро. Финансовые активы епархии Шпайера - около 46,5 млн. евро, Гамбургa - около 35 млн евро, Мюнхена и Фрайзинга - 27,6 млн. евро. Епархия Ахена имеет капитал 8,2 млн. евро. На балансе других епископств денег зарегистрировано значительно меньше. Так, текущие активы епархии Эссена составляют всего 2,2 млн. евро. Доходы от церковного налога оцениваются в годовом отчете Католической Церкви Германии за 2012 г. в 89,8 млн. евро. Седмица.</w:t>
      </w:r>
      <w:r>
        <w:rPr>
          <w:sz w:val="22"/>
          <w:lang w:val="en-US"/>
        </w:rPr>
        <w:t>Ru</w:t>
      </w:r>
    </w:p>
    <w:p>
      <w:pPr>
        <w:pStyle w:val="Normal"/>
        <w:rPr>
          <w:sz w:val="22"/>
        </w:rPr>
      </w:pPr>
      <w:r>
        <w:rPr>
          <w:sz w:val="22"/>
        </w:rPr>
        <w:t>18.10.13 В мечети Рабита, одном из крупнейших исламских центров Осло, расследуется таинственная смерть 21-летней мусульманки. Согласно заявлению полиции, на данный момент ведётся следствие относительно возможного проведения сеансов экзорцизма в данной мечети. Дело возбуждено на основании ранее поступавших сигналов в полицию, идёт проверка полученной информации о гибели девушки. Девушка была госпитализирована из мечети с сердечным приступом и по дороге в больницу скончалась. Служитель мечети в интервью рассказал, что в мечети не практикуются подобные действия, однако признался, что звонки с подобными вопросами и просьбами регулярно поступают. Седмица.</w:t>
      </w:r>
      <w:r>
        <w:rPr>
          <w:sz w:val="22"/>
          <w:lang w:val="en-US"/>
        </w:rPr>
        <w:t>Ru</w:t>
      </w:r>
    </w:p>
    <w:p>
      <w:pPr>
        <w:pStyle w:val="Normal"/>
        <w:rPr>
          <w:sz w:val="22"/>
        </w:rPr>
      </w:pPr>
      <w:r>
        <w:rPr>
          <w:sz w:val="22"/>
        </w:rPr>
        <w:t xml:space="preserve">20.10.13 В Париже прошел марш против антихристианских акций и антисемейной политики. Акция прошла недалеко от пивоварни Пьера Берже, известного своими антихристианскими высказываниями. Марш организован </w:t>
      </w:r>
      <w:r>
        <w:rPr>
          <w:sz w:val="22"/>
          <w:lang w:val="en-US"/>
        </w:rPr>
        <w:t>Institut</w:t>
      </w:r>
      <w:r>
        <w:rPr>
          <w:sz w:val="22"/>
        </w:rPr>
        <w:t xml:space="preserve"> </w:t>
      </w:r>
      <w:r>
        <w:rPr>
          <w:sz w:val="22"/>
          <w:lang w:val="en-US"/>
        </w:rPr>
        <w:t>Civitas</w:t>
      </w:r>
      <w:r>
        <w:rPr>
          <w:sz w:val="22"/>
        </w:rPr>
        <w:t xml:space="preserve"> при поддержке христианских и общественных организаций. Одной из причин выхода христиан на улицы стало предложение государственной организации «Обсерватория по секуляризму» отменить 2 выходных дня, отведенных христианским праздникам, и заменить их иудейским и мусульманским. Идею, предложенную антропологом Дуней Бузар, развил в недавнем интервью RTL Пьер Берже, который высказался за удаление всех христианских праздников. Седмица.</w:t>
      </w:r>
      <w:r>
        <w:rPr>
          <w:sz w:val="22"/>
          <w:lang w:val="en-US"/>
        </w:rPr>
        <w:t>Ru</w:t>
      </w:r>
    </w:p>
    <w:p>
      <w:pPr>
        <w:pStyle w:val="Normal"/>
        <w:rPr>
          <w:sz w:val="22"/>
        </w:rPr>
      </w:pPr>
      <w:r>
        <w:rPr>
          <w:sz w:val="22"/>
        </w:rPr>
        <w:t>20.10.13 На площади св. Петра по инициативе Папского совета по культуре состоялся забег на дистанцию 100 м. В мероприятии под названием «100 метров бега и веры» участвовало около 5 тыс. человек. Среди бегунов был бывший британский легкоатлет Джейсон Гарденер, золотой призер Олимпийских игр 2004 г. в Афинах. Спортивно-церковное мероприятие проходило непосредственно перед воскресной молитвой «Ангелус» на фоне собора св. Петра. После молитвы Папа Римский Франциск поблагодарил всех миссионеров за их усилия по распространению Евангелия и одновременно приветствовал «5000 спринтеров веры»: «Спасибо, что напомнили нам, что верующий - это духовный спортсмен!» Седмица.</w:t>
      </w:r>
      <w:r>
        <w:rPr>
          <w:sz w:val="22"/>
          <w:lang w:val="en-US"/>
        </w:rPr>
        <w:t>Ru</w:t>
      </w:r>
    </w:p>
    <w:p>
      <w:pPr>
        <w:pStyle w:val="Normal"/>
        <w:rPr>
          <w:sz w:val="22"/>
        </w:rPr>
      </w:pPr>
      <w:r>
        <w:rPr>
          <w:sz w:val="22"/>
        </w:rPr>
        <w:t>21.10.13 Неизвестные открыли стрельбу по свадебной процессии, находившейся перед церковью Пресвятой Богородицы в Гизе, что привело к смерти трех человек. Свидетели событий сообщают, что обстрел процессии начался сразу после выхода ее из христианского храма Пресвятой Богородицы что в Варраках (Гиза). В результате действий снайперов, скрывших свои лица под масками, погибла женщина, а состояние шести раненых до сих пор остается критическим. Источник замечает, что обстрел велся произвольно: так, среди пострадавших есть и прихожане церкви, не участвовавшие в свадебных торжествах. В настоящее время на месте происшествия ведутся оперативно-следственные мероприятия. Православие.</w:t>
      </w:r>
      <w:r>
        <w:rPr>
          <w:sz w:val="22"/>
          <w:lang w:val="en-US"/>
        </w:rPr>
        <w:t>Ru</w:t>
      </w:r>
    </w:p>
    <w:p>
      <w:pPr>
        <w:pStyle w:val="Normal"/>
        <w:rPr>
          <w:sz w:val="22"/>
        </w:rPr>
      </w:pPr>
      <w:r>
        <w:rPr>
          <w:sz w:val="22"/>
        </w:rPr>
        <w:t>21.10.13 Папа Римский Франциск призвал католиков и лютеран к «честной переоценке Реформации и ее последствий». Выступая в Ватикане перед делегацией Всемирной лютеранской федерации, понтифик отметил, что «обе стороны должны попросить прощения друг у друга за совершенные перед Богом грехи». Франциск подчеркнул, что «католики и лютеране должны продолжить диалог, если даже он проходит иногда с некоторыми трудностями». Он одобрил работу двусторонней комиссии по подготовке итогового документа "От конфликта - к сообществу. Совместное лютеранско-католическое празднование Реформации в 2017 г.». Седмица.</w:t>
      </w:r>
      <w:r>
        <w:rPr>
          <w:sz w:val="22"/>
          <w:lang w:val="en-US"/>
        </w:rPr>
        <w:t>Ru</w:t>
      </w:r>
    </w:p>
    <w:p>
      <w:pPr>
        <w:pStyle w:val="Normal"/>
        <w:rPr>
          <w:sz w:val="22"/>
        </w:rPr>
      </w:pPr>
      <w:r>
        <w:rPr>
          <w:sz w:val="22"/>
        </w:rPr>
        <w:t>21.10.13 Российская дипломатия смогла отсрочить исполнение санкций федерального суда США в отношении России по делу библиотеки Шнеерсона, сообщил спецпредставитель Президента РФ по международному культурному сотрудничеству Михаил Швыдкой. "Российской дипломатии удалось удержать ситуацию, чтобы суд не начал применять санкции. Судебные решения отложены до следующего судебного разбирательства, которое будет в конце года", - сказал М.Швыдкой. По его словам, адвокаты хасидов по-прежнему дают понять, что не пойдут ни на какие уступки по данному вопросу. Седмица.</w:t>
      </w:r>
      <w:r>
        <w:rPr>
          <w:sz w:val="22"/>
          <w:lang w:val="en-US"/>
        </w:rPr>
        <w:t>Ru</w:t>
      </w:r>
    </w:p>
    <w:p>
      <w:pPr>
        <w:pStyle w:val="Normal"/>
        <w:rPr>
          <w:sz w:val="22"/>
        </w:rPr>
      </w:pPr>
      <w:r>
        <w:rPr>
          <w:sz w:val="22"/>
        </w:rPr>
        <w:t>21.10.13 Эуджения Бонетти, итальянская католическая монахиня, которая посвятила последние два десятилетия своей жизни помощи жертвам торговли людьми, стала одним из 43 лауреатов Европейского Гражданского приза за 2013 год - премии, учрежденной Европейский парламентом в 2008 году. «Гражданский приз исключительно важен для Европейского парламента и граждан ЕС, - сказал, обращаясь к лауреатам премии, президент Европейского парламента Мартин Шульц. - Вы, мужчины и женщины, представляет собой то лучшее, что необходимо нам в Европейском союзе больше, чем что-либо другое». Седмица.</w:t>
      </w:r>
      <w:r>
        <w:rPr>
          <w:sz w:val="22"/>
          <w:lang w:val="en-US"/>
        </w:rPr>
        <w:t>Ru</w:t>
      </w:r>
    </w:p>
    <w:p>
      <w:pPr>
        <w:pStyle w:val="Normal"/>
        <w:rPr>
          <w:sz w:val="22"/>
        </w:rPr>
      </w:pPr>
      <w:r>
        <w:rPr>
          <w:sz w:val="22"/>
        </w:rPr>
        <w:t>21.10.13 Бразильская законодательная комиссия по правам человека рекомендовала властям страны принять комплекс мер, которые гарантировали бы, что религиозные организации страны не будут принуждать к благословению однополых «браков». Решением суда однополые «браки» были узаконены в Бразилии в прошлом году. Комиссия по правам человека призвала разработать поправки к законодательству, признающему право церковных организаций не благословлять брачные союзы, которые противоречат традиционному пониманию брака как союза между мужчиной и женщиной. Предложение будет выдвинуто на голосование в законодательном органе Бразилии, если будет предварительно одобрено законодательным комитетом. Седмица.</w:t>
      </w:r>
      <w:r>
        <w:rPr>
          <w:sz w:val="22"/>
          <w:lang w:val="en-US"/>
        </w:rPr>
        <w:t>Ru</w:t>
      </w:r>
    </w:p>
    <w:p>
      <w:pPr>
        <w:pStyle w:val="Normal"/>
        <w:rPr/>
      </w:pPr>
      <w:r>
        <w:rPr>
          <w:sz w:val="22"/>
        </w:rPr>
        <w:t>21.10.13 В Турции начал работу первый онлайн-магазин "товаров для взрослых", которые соответствуют нормам ислама. При входе на сайт пользователям предлагается выбрать свой пол, и в зависимости от этого они перенаправляются на страницу с товарами для мужчин или женщин. "Исламская религия при некоторых обстоятельствах восхваляет секс. Использование всех товаров, представленных на сайте, соответствует нормам ислама", - говорится в сообщении на сайте магазина. Здесь также присутствуют такие разделы, как "сексуальные манеры в исламе" и "сексуальная жизнь в исламе", в которых пользователи Интернета могут обсуждать соответствующие темы. Интерфакс-Религия</w:t>
      </w:r>
    </w:p>
    <w:p>
      <w:pPr>
        <w:pStyle w:val="Normal"/>
        <w:rPr>
          <w:sz w:val="22"/>
        </w:rPr>
      </w:pPr>
      <w:r>
        <w:rPr>
          <w:sz w:val="22"/>
        </w:rPr>
        <w:t>22.10.13 Группа неизвестных на мотоциклах обстреляла людей, принимавших участие в коптской свадебной церемонии в Каире. В результате нападения погибли 4 человека (в их числе два ребенка), 12 человек получили ранения. Инцидент произошел в Гизе - каирском пригороде, где расположены многочисленные иностранные посольства, после того, как гости свадьбы вышли из коптского храма. Как сообщил представитель МВД генерал Хани Абдель Латиф, в числе пострадавших было трое мусульман. По его мнению, это может свидетельствовать о том, что атака на церковь не носит межконфессиональной подоплеки. В настоящее время задержаны несколько подозреваемых. Православие и мир, Седмица.</w:t>
      </w:r>
      <w:r>
        <w:rPr>
          <w:sz w:val="22"/>
          <w:lang w:val="en-US"/>
        </w:rPr>
        <w:t>Ru</w:t>
      </w:r>
    </w:p>
    <w:p>
      <w:pPr>
        <w:pStyle w:val="Normal"/>
        <w:rPr>
          <w:sz w:val="22"/>
        </w:rPr>
      </w:pPr>
      <w:r>
        <w:rPr>
          <w:sz w:val="22"/>
        </w:rPr>
        <w:t>22.10.13 Двое протестантских пасторов были убиты в Кении в течение выходных, 19-20 октября. Чарльз Матоле был найден убитым с простреленной головой. По свидетельству очевидца - певчего церковного хора, он «сидел на стуле с Библией на коленях». Матоле был пастором церкви в Момбасе, втором по величине городе Кении, где ранее, 3 октября, было совершено убийства мусульманского муллы. Эбрахим Кидата, пятидесятнический пастор из Килифи, курортного города с населением 50 000 человек, стал жертвой удушения. Кения - страна с населением 43 млн. человек, приблизительно 45% из которых - протестанты, 30 % - католики и только 10% - мусульмане. Седмица.</w:t>
      </w:r>
      <w:r>
        <w:rPr>
          <w:sz w:val="22"/>
          <w:lang w:val="en-US"/>
        </w:rPr>
        <w:t>Ru</w:t>
      </w:r>
    </w:p>
    <w:p>
      <w:pPr>
        <w:pStyle w:val="Normal"/>
        <w:rPr>
          <w:sz w:val="22"/>
        </w:rPr>
      </w:pPr>
      <w:r>
        <w:rPr>
          <w:sz w:val="22"/>
        </w:rPr>
        <w:t>22.10.13 В Англии местные власти обязали женщину - водителя такси снять наклейки с крестом св. Георгия, размещенные в автомобиле. По мнению чиновников, изображения Георгиевского креста, который, кстати, является символом Англии и присутствует на ее флаге, иностранцы могут рассматривать как дискриминационные. Местные власти не продлят лицензии таксистке в феврале 2014 г., если она не последует их указанию. Седмица.</w:t>
      </w:r>
      <w:r>
        <w:rPr>
          <w:sz w:val="22"/>
          <w:lang w:val="en-US"/>
        </w:rPr>
        <w:t>Ru</w:t>
      </w:r>
    </w:p>
    <w:p>
      <w:pPr>
        <w:pStyle w:val="Normal"/>
        <w:rPr>
          <w:sz w:val="22"/>
        </w:rPr>
      </w:pPr>
      <w:r>
        <w:rPr>
          <w:sz w:val="22"/>
        </w:rPr>
        <w:t>22.10.13 Католическая архиепископия Бирмингема продала здание церкви в Сток-он-Трент мусульманской общине. В последнее время число католиков, проживающих в городке, сократилось до такой степени, что они уже не могли содержать священника и церковное здание. Седмица.</w:t>
      </w:r>
      <w:r>
        <w:rPr>
          <w:sz w:val="22"/>
          <w:lang w:val="en-US"/>
        </w:rPr>
        <w:t>Ru</w:t>
      </w:r>
    </w:p>
    <w:p>
      <w:pPr>
        <w:pStyle w:val="Normal"/>
        <w:rPr/>
      </w:pPr>
      <w:r>
        <w:rPr>
          <w:sz w:val="22"/>
        </w:rPr>
        <w:t>23.10.13 В днепропетровском центре «Менора» открылся первый в городе кошерный супермаркет «Food-market «Kosher De Luxe». Он будет работать ежедневно, исключая субботу (шабат) и некоторые праздники. Директор магазина Реувен Бондарь рассказал, что если будет потребность у покупателей, у магазина могут быть продлены часы работы и введена работа в моцей шабес - на исходе субботы. «Мы готовы, если в этом есть необходимость, быстро и гибко реагировать на запросы наших клиентов», - сказал он.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7.10.13 Совет муфтиев России лидирует по числу привлеченных к уголовной ответственности духовных лидеров http://www.interfax-religion.ru/?act=news&amp;div=53061</w:t>
      </w:r>
    </w:p>
    <w:p>
      <w:pPr>
        <w:pStyle w:val="Normal"/>
        <w:rPr>
          <w:sz w:val="22"/>
        </w:rPr>
      </w:pPr>
      <w:r>
        <w:rPr>
          <w:sz w:val="22"/>
        </w:rPr>
        <w:t>17.10.13 В Греции обсудили современные проблемы защиты семьи http://foma.in.ua/news/v-gretsii-obgovorili-sovremennye-problemy-zashchity-semi</w:t>
      </w:r>
    </w:p>
    <w:p>
      <w:pPr>
        <w:pStyle w:val="Normal"/>
        <w:rPr>
          <w:sz w:val="22"/>
        </w:rPr>
      </w:pPr>
      <w:r>
        <w:rPr>
          <w:sz w:val="22"/>
        </w:rPr>
        <w:t>18.10.13 Церковные сурдопереводчики из Украины и России обменялись опытом работы http://foma.in.ua/news/v-kieve-surdoperevodchiki-delilis-opytom-dukhovno-prosvetitelskoj-raboty-sredi-glukhikh</w:t>
      </w:r>
    </w:p>
    <w:p>
      <w:pPr>
        <w:pStyle w:val="Normal"/>
        <w:rPr/>
      </w:pPr>
      <w:r>
        <w:rPr>
          <w:sz w:val="22"/>
        </w:rPr>
        <w:t>18.10.13 Наивысшее культовое сооружение Киева - патриарший собор УГКЦ, наибольшее по площади - мечеть Аль-Рахма http://www.religion.in.ua/news/ukrainian_news/23675-naivysshee-kultovoe-sooruzhenie-kieva-patriarshij-sobor-ugkc-naibolshee-po-ploshhadi-mechet-al-raxma.html</w:t>
      </w:r>
    </w:p>
    <w:p>
      <w:pPr>
        <w:pStyle w:val="Normal"/>
        <w:rPr/>
      </w:pPr>
      <w:r>
        <w:rPr>
          <w:sz w:val="22"/>
        </w:rPr>
        <w:t>18.10.13 Чилийская полиция расследует самоубийства подростков - членов секты http://www.sedmitza.ru/text/4159969.html</w:t>
      </w:r>
    </w:p>
    <w:p>
      <w:pPr>
        <w:pStyle w:val="Normal"/>
        <w:rPr>
          <w:sz w:val="22"/>
        </w:rPr>
      </w:pPr>
      <w:r>
        <w:rPr>
          <w:sz w:val="22"/>
        </w:rPr>
        <w:t>19.10.13 Вышел в свет сборник для мигрантов "Религиозный мир Петербурга. Часть 1. Христианство" http://www.pravoslavie.ru/news/65048.htm</w:t>
      </w:r>
    </w:p>
    <w:p>
      <w:pPr>
        <w:pStyle w:val="Normal"/>
        <w:rPr>
          <w:sz w:val="22"/>
        </w:rPr>
      </w:pPr>
      <w:r>
        <w:rPr>
          <w:sz w:val="22"/>
        </w:rPr>
        <w:t>20.10.13 В соборе Парижской Богоматери отслужена православная вечерня http://www.pravmir.ru/v-sobore-parizhskoj-bogomateri-otsluzhena-pravoslavnaya-vechernya</w:t>
      </w:r>
    </w:p>
    <w:p>
      <w:pPr>
        <w:pStyle w:val="Normal"/>
        <w:rPr>
          <w:sz w:val="22"/>
        </w:rPr>
      </w:pPr>
      <w:r>
        <w:rPr>
          <w:sz w:val="22"/>
        </w:rPr>
        <w:t>21.10.13 Архитектор оправдывает высокую стоимость епископской резиденции в Лимбурге http://www.blagovest-info.ru/index.php?ss=2&amp;s=3&amp;id=54762</w:t>
      </w:r>
    </w:p>
    <w:p>
      <w:pPr>
        <w:pStyle w:val="Normal"/>
        <w:rPr>
          <w:sz w:val="22"/>
        </w:rPr>
      </w:pPr>
      <w:r>
        <w:rPr>
          <w:sz w:val="22"/>
        </w:rPr>
        <w:t>21.10.13 Ватикан получил права на домен .catholic http://www.sedmitza.ru/text/4168012.html</w:t>
      </w:r>
    </w:p>
    <w:p>
      <w:pPr>
        <w:pStyle w:val="Normal"/>
        <w:rPr>
          <w:sz w:val="22"/>
        </w:rPr>
      </w:pPr>
      <w:r>
        <w:rPr>
          <w:sz w:val="22"/>
        </w:rPr>
        <w:t>21.10.13 В Венгрии беатифицировали монаха-салезианца, казненного коммунистическим режимом http://www.sedmitza.ru/text/4167839.html</w:t>
      </w:r>
    </w:p>
    <w:p>
      <w:pPr>
        <w:pStyle w:val="Normal"/>
        <w:rPr>
          <w:sz w:val="22"/>
        </w:rPr>
      </w:pPr>
      <w:r>
        <w:rPr>
          <w:sz w:val="22"/>
        </w:rPr>
        <w:t>21.10.13 Маронитский епископ из Сирии подверг критике освещение «Арабской весны» в западных СМИ http://www.sedmitza.ru/text/4168029.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До 19 декабря 2013 г.</w:t>
      </w:r>
      <w:r>
        <w:rPr>
          <w:sz w:val="22"/>
        </w:rPr>
        <w:t xml:space="preserve"> </w:t>
      </w:r>
      <w:r>
        <w:rPr>
          <w:b/>
          <w:sz w:val="22"/>
        </w:rPr>
        <w:t xml:space="preserve">Московский Сретенский монастырь проводит цикл лекций «МИР ВЕРЫ». </w:t>
      </w:r>
      <w:r>
        <w:rPr>
          <w:sz w:val="22"/>
        </w:rPr>
        <w:t xml:space="preserve">Они проходят в большом конференц-зале здания администрации ВДНХ. Начало лекции: 19.00. Окончание: 21.30. По вопросам приобретения билетов обращаться по телефонам: Экскурсионное бюро ВДНХ: +7(495) 544-34-96, Справочная служба ВДНХ: +7(495) 544-34-00. Цена билета: 150 р. </w:t>
      </w:r>
      <w:r>
        <w:rPr>
          <w:b/>
          <w:sz w:val="22"/>
        </w:rPr>
        <w:t xml:space="preserve">Темы встреч &gt;&gt;&gt; </w:t>
      </w:r>
      <w:r>
        <w:rPr>
          <w:sz w:val="22"/>
        </w:rPr>
        <w:t>http://www.pravoslavie.ru/news/64722.htm</w:t>
      </w:r>
    </w:p>
    <w:p>
      <w:pPr>
        <w:pStyle w:val="Normal"/>
        <w:rPr/>
      </w:pPr>
      <w:r>
        <w:rPr>
          <w:b/>
          <w:sz w:val="22"/>
        </w:rPr>
        <w:t xml:space="preserve">14 ноября в Йошкар-Олу доставят ковчег с частицей мощей святителя Иоанна Шанхайского. </w:t>
      </w:r>
      <w:r>
        <w:rPr>
          <w:sz w:val="22"/>
        </w:rPr>
        <w:t>Встреча святыни в 8.00 в Вознесенском соборе.</w:t>
      </w:r>
    </w:p>
    <w:p>
      <w:pPr>
        <w:pStyle w:val="Normal"/>
        <w:rPr>
          <w:sz w:val="22"/>
        </w:rPr>
      </w:pPr>
      <w:r>
        <w:rPr>
          <w:b/>
          <w:sz w:val="22"/>
        </w:rPr>
        <w:t xml:space="preserve">В Москве в Свято-Димитриевском училище сестер милосердия начался набор на курсы православных нянь. </w:t>
      </w:r>
      <w:r>
        <w:rPr>
          <w:sz w:val="22"/>
        </w:rPr>
        <w:t>Будущих нянь научат уходу за детьми, основам милосердия и возрастной психологии. Курсы будут проходить бесплатно 1-2 раза в неделю по будням в вечернее время. Занятия планируется начать 15 ноября. Узнать подробнее о курсах и записаться на собеседование можно по телефону 8 (499) 236-44-78.</w:t>
      </w:r>
    </w:p>
    <w:p>
      <w:pPr>
        <w:pStyle w:val="Normal"/>
        <w:rPr/>
      </w:pPr>
      <w:r>
        <w:rPr>
          <w:b/>
          <w:sz w:val="22"/>
        </w:rPr>
        <w:t>Служба «Милосердие» начала набор на патронажные курсы по уходу за тяжелобольными пациентами</w:t>
      </w:r>
      <w:r>
        <w:rPr>
          <w:sz w:val="22"/>
        </w:rPr>
        <w:t>. Занятия будут проводить преподаватели Свято-Димитриевского медицинского училища сестер милосердия. Среди специальных дисциплин курса - анатомия, терапия и основы фармакологии. В программе обучения предусмотрены курсы лекций о проблемах старения, правильном отношении к болезни и смерти, о том, как надо вести себя с родственниками умирающего пациента. Занятия будут проходить по вечерам три раза в неделю в течение одного учебного года. Для поступления на курсы необходимо пройти собеседование. Записаться на собеседование, а также узнать подробнее о программе обучения можно по телефону справочной службы «Милосердие» +7 (495) 972-97-02.</w:t>
      </w:r>
    </w:p>
    <w:p>
      <w:pPr>
        <w:pStyle w:val="Normal"/>
        <w:rPr/>
      </w:pPr>
      <w:r>
        <w:rPr>
          <w:b/>
          <w:sz w:val="22"/>
        </w:rPr>
        <w:t xml:space="preserve">Тысячи человек не могут вернуться в свои дома из-за наводнения на Дальнем Востоке. Продолжается сбор средств для пострадавших </w:t>
      </w:r>
      <w:r>
        <w:rPr>
          <w:sz w:val="22"/>
        </w:rPr>
        <w:t>http://www.patriarchia.ru/db/text/3308085.html</w:t>
      </w:r>
    </w:p>
    <w:p>
      <w:pPr>
        <w:pStyle w:val="Normal"/>
        <w:rPr/>
      </w:pPr>
      <w:r>
        <w:rPr>
          <w:b/>
          <w:sz w:val="22"/>
        </w:rPr>
        <w:t xml:space="preserve">Опубликован предварительный перечень мероприятий XXII Международных Рождественских образовательных чтений </w:t>
      </w:r>
      <w:r>
        <w:rPr>
          <w:sz w:val="22"/>
        </w:rPr>
        <w:t>http://mroc.otdelro.ru/content/Predvaritelnyi-perechen-meroprijatii-xxii-Mezhdunarodnyh-Rozhdestvenskih-obrazovatelnyh-chtenii.html</w:t>
      </w:r>
    </w:p>
    <w:p>
      <w:pPr>
        <w:pStyle w:val="Normal"/>
        <w:rPr/>
      </w:pPr>
      <w:r>
        <w:rPr>
          <w:b/>
          <w:sz w:val="22"/>
        </w:rPr>
        <w:t xml:space="preserve">Начал работу сайт Паломнического центра Корсунской епархии </w:t>
      </w:r>
      <w:r>
        <w:rPr>
          <w:sz w:val="22"/>
          <w:lang w:val="en-US"/>
        </w:rPr>
        <w:t>http</w:t>
      </w:r>
      <w:r>
        <w:rPr>
          <w:sz w:val="22"/>
        </w:rPr>
        <w:t>://palomnikfr.co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09:19:00Z</dcterms:created>
  <dc:creator>Tatiana</dc:creator>
  <dc:description/>
  <cp:keywords/>
  <dc:language>en-US</dc:language>
  <cp:lastModifiedBy>User</cp:lastModifiedBy>
  <dcterms:modified xsi:type="dcterms:W3CDTF">2013-10-30T18:37:00Z</dcterms:modified>
  <cp:revision>4</cp:revision>
  <dc:subject/>
  <dc:title>Шведский пастор прочла проповедь в костюме лося</dc:title>
</cp:coreProperties>
</file>