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Время для серьёзных церковных реформ ещё не пришло, считает Саратовский митрополит</w:t>
      </w:r>
    </w:p>
    <w:p>
      <w:pPr>
        <w:pStyle w:val="Normal"/>
        <w:rPr/>
      </w:pPr>
      <w:r>
        <w:rPr>
          <w:sz w:val="22"/>
        </w:rPr>
        <w:t>30 октября. Глава Саратовской митрополии митрополит Саратовский и Вольский Лонгин считает заслуживающим рассмотрения вопрос о возможном пересмотре устава поста и приходского богослужения для мирян (на отличный от действующего ныне в Русской Церкви монастырского), однако уверен, что время для таких церковных реформ сейчас крайне неподходящее, поскольку в Церкви сегодня большинство верующих являются неофитами. «В Церкви очень многие вещи менялись, в том числе и богослужение, - отметил митрополит Лонгин в интервью порталу "Православие и современность". - Это трагедия России, что богослужебные и уставные вопросы стали поводом для раскола. Это страшная рана на теле не только Русской Церкви, но и всего русского народа. Дело в том, что на протяжении церковной истории в разных странах, в разные века менялись (и очень сильно) обычаи, уставы и порядок богослужения. Мы часто говорим о том, что устав о постах у нас монастырский. Но ведь это не устав всех до одного монастырей. В каждом монастыре был свой устав поста и богослужений. В разных местах были разные уставы, и они спокойно сосуществовали».</w:t>
      </w:r>
    </w:p>
    <w:p>
      <w:pPr>
        <w:pStyle w:val="Normal"/>
        <w:rPr>
          <w:sz w:val="22"/>
        </w:rPr>
      </w:pPr>
      <w:r>
        <w:rPr>
          <w:sz w:val="22"/>
        </w:rPr>
        <w:t>Говоря о возможной реформе устава о посте и богослужения для мирян, владыка признал, что «это действительно вопрос, который заслуживает того, чтобы быть рассмотренным», но делать это нужно очень осторожно и деликатно, чтобы не спровоцировать очередной раскол. Кроме того, по мнению архипастыря, время для таких серьёзных реформ ещё не пришло, поскольку сейчас не самый благоприятный период нашей церковной истории.</w:t>
      </w:r>
    </w:p>
    <w:p>
      <w:pPr>
        <w:pStyle w:val="Normal"/>
        <w:rPr/>
      </w:pPr>
      <w:r>
        <w:rPr>
          <w:sz w:val="22"/>
        </w:rPr>
        <w:t>«Когда сегодня мы слышим о том, что в Церкви и этого нет, и того не хватает, и то не рассмотрено, хочется сказать: «Люди добрые, но ведь почти сто лет Русская Церковь была подвержена чудовищным испытаниям, целью государственной власти было ее полное уничтожение. Тут не до дискуссий о постах и уставах было, лишь бы выжить», - заявил глава Саратовской митрополии, отметив, что «сейчас тоже очень непростой период».</w:t>
      </w:r>
    </w:p>
    <w:p>
      <w:pPr>
        <w:pStyle w:val="Normal"/>
        <w:rPr/>
      </w:pPr>
      <w:r>
        <w:rPr>
          <w:sz w:val="22"/>
        </w:rPr>
        <w:t>«В Церковь влилось огромное количество людей, которые не воспитывались в христианских традициях. Люди, которых мы сегодня видим в храмах, совершенно иные, чем 20 или 30 лет назад, - пояснил владыка Лонгин. - Большинство из них принесло с собой в Церковь все болезни и проблемы окружающего мира. Им приходится учиться, и их приходится учить с нуля. Поэтому какие-то скоропалительные решения о реформах, на мой взгляд, принимать сегодня не стоит».</w:t>
      </w:r>
    </w:p>
    <w:p>
      <w:pPr>
        <w:pStyle w:val="Normal"/>
        <w:rPr>
          <w:sz w:val="22"/>
        </w:rPr>
      </w:pPr>
      <w:r>
        <w:rPr>
          <w:sz w:val="22"/>
        </w:rPr>
        <w:t>Отметим, что ранее со схожей точкой зрения о церковных реформах высказался глава Учебного комитета Русской Православной Церкви, ректор Московской духовной академии архиепископ Верейский Евгений, который заявил, что он против перевода богослужения с церковно-славянского на русский язык, поскольку это может спровоцировать серьёзные церковные нестроения и приведёт лишь к отрицательным результатам.</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В Русской Церкви считают, что амнистировать нужно тех, кто раскаялся</w:t>
      </w:r>
    </w:p>
    <w:p>
      <w:pPr>
        <w:pStyle w:val="Normal"/>
        <w:rPr>
          <w:sz w:val="22"/>
        </w:rPr>
      </w:pPr>
      <w:r>
        <w:rPr>
          <w:sz w:val="22"/>
        </w:rPr>
        <w:t>30 октября. В Русской Православной Церкви считают полезной амнистию как акт милосердия, но полагают, что освобождать нужно тех, кто осознал вину и встал на путь исправления.</w:t>
      </w:r>
    </w:p>
    <w:p>
      <w:pPr>
        <w:pStyle w:val="Normal"/>
        <w:rPr/>
      </w:pPr>
      <w:r>
        <w:rPr>
          <w:sz w:val="22"/>
        </w:rPr>
        <w:t>"Для меня главным является все-таки их (заключенных) внутреннее состояние. И освобождение, и нахождение в заключении пойдут на пользу этим людям лишь в том случае, если они изменятся, если поймут, что то, что они сделали, глубоко неправильно, что это не просто нарушение закона, а попытка вопреки воле людей изменить их представления о собственном будущем и будущем собственного народа", - заявил глава Синодального отдела по взаимоотношениям Церкви и общества протоиерей Всеволод Чаплин на пресс-конференции в "Интерфаксе".</w:t>
      </w:r>
    </w:p>
    <w:p>
      <w:pPr>
        <w:pStyle w:val="Normal"/>
        <w:rPr>
          <w:sz w:val="22"/>
        </w:rPr>
      </w:pPr>
      <w:r>
        <w:rPr>
          <w:sz w:val="22"/>
        </w:rPr>
        <w:t>Так он ответил на вопрос о том, должна ли амнистия в связи с 20-летием российской Конституции распространяться, в частности, на фигурантов дела "Pussy Riot" и экс-главу "ЮКОСа" Михаила Ходорковского.</w:t>
      </w:r>
    </w:p>
    <w:p>
      <w:pPr>
        <w:pStyle w:val="Normal"/>
        <w:rPr>
          <w:sz w:val="22"/>
        </w:rPr>
      </w:pPr>
      <w:r>
        <w:rPr>
          <w:sz w:val="22"/>
        </w:rPr>
        <w:t>Подчеркнув, что проявить милосердие "всегда для общества полезно", отец Всеволод напомнил, что президентский Совет по правам человека, который разработал проект амнистии, работает с участием представителя Русской Церкви: ответственным секретарем Совета является глава Синодального информотдела Владимир Легойда.</w:t>
      </w:r>
    </w:p>
    <w:p>
      <w:pPr>
        <w:pStyle w:val="Normal"/>
        <w:rPr/>
      </w:pPr>
      <w:r>
        <w:rPr>
          <w:sz w:val="22"/>
        </w:rPr>
        <w:t>Отец Всеволод выразил надежду, что "действительно будет проявлено милосердие по отношению к людям, не совершившим тяжких преступлений". По его мнению, в вопросе амнистии главное - сочетать милосердие и справедливость.</w:t>
      </w:r>
    </w:p>
    <w:p>
      <w:pPr>
        <w:pStyle w:val="Normal"/>
        <w:rPr/>
      </w:pPr>
      <w:r>
        <w:rPr>
          <w:sz w:val="22"/>
        </w:rPr>
        <w:t>Как сказал отец Всеволод, попрание святынь, оскорбление чувств верующих, осквернение вечного огня - это вещи, которые, особенно если они представляют собой политический проект, "являются попыткой вопреки воле людей изменить исторический путь их народа, поэтому эти попытки должны быть выведены за рамки цивилизованной жизни".</w:t>
      </w:r>
    </w:p>
    <w:p>
      <w:pPr>
        <w:pStyle w:val="Normal"/>
        <w:rPr/>
      </w:pPr>
      <w:r>
        <w:rPr>
          <w:sz w:val="22"/>
        </w:rPr>
        <w:t>"Когда совершается нападение на сотрудников правоохранительных органов - это попытка опрокинуть законность и государственность. А законность и государственность - гораздо более приемлемая для православного христианина вещь, чем анархия, беспорядок и беззаконие", - заявил отец Всеволод.</w:t>
      </w:r>
    </w:p>
    <w:p>
      <w:pPr>
        <w:pStyle w:val="Normal"/>
        <w:rPr/>
      </w:pPr>
      <w:r>
        <w:rPr>
          <w:sz w:val="22"/>
        </w:rPr>
        <w:t>Он признался, что был очень удивлен, когда некоторые публицисты стали говорить, что нападение на сотрудников правоохранительных органов в одном случае - правильное дело, а в другом - неправильное, "потому что в первом случае выступали "продвинутые" люди, а во втором - "темные фанатики".</w:t>
      </w:r>
    </w:p>
    <w:p>
      <w:pPr>
        <w:pStyle w:val="Normal"/>
        <w:rPr>
          <w:sz w:val="22"/>
        </w:rPr>
      </w:pPr>
      <w:r>
        <w:rPr>
          <w:sz w:val="22"/>
        </w:rPr>
        <w:t>Отец Всеволод выразил надежду на то, что "люди, которые находятся в заключении, поймут, что поступили неверно, и изменятся, и если этому поможет максимальное милосердие, пусть имеет место максимальное милосердие; если этому поможет более строгое наказание или продолжение уже имеющегося наказания, пусть будет так".</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русском соборе Нью-Йорка произошел пожар, в Церкви просят о помощи</w:t>
      </w:r>
    </w:p>
    <w:p>
      <w:pPr>
        <w:pStyle w:val="Normal"/>
        <w:rPr>
          <w:sz w:val="22"/>
        </w:rPr>
      </w:pPr>
      <w:r>
        <w:rPr>
          <w:sz w:val="22"/>
        </w:rPr>
        <w:t>30 октября. Управляющий патриаршими приходами в США архиепископ Наро-Фоминский Юстиниан просит верующих оказать финансовую помощь в устранении последствий пожара, произошедшего в цокольном этаже Свято-Николаевского собора Нью-Йорка.</w:t>
      </w:r>
    </w:p>
    <w:p>
      <w:pPr>
        <w:pStyle w:val="Normal"/>
        <w:rPr/>
      </w:pPr>
      <w:r>
        <w:rPr>
          <w:b/>
          <w:sz w:val="22"/>
        </w:rPr>
        <w:t xml:space="preserve">"Не дожидаясь начала финансирования страховой компанией масштабных восстановительных работ, мы вынуждены в преддверии наступления холодов спешно производить застекление разбитых окон и устанавливать новые двери взамен выломанных, чтобы и богослужебная жизнь собора, и деятельность воскресной школы и приходской трапезной не были остановлены", - говорится в обращении архиепископа. </w:t>
      </w:r>
      <w:r>
        <w:rPr>
          <w:sz w:val="22"/>
        </w:rPr>
        <w:t>http://ruschurchusa.org/ru/7/12/180</w:t>
      </w:r>
    </w:p>
    <w:p>
      <w:pPr>
        <w:pStyle w:val="Normal"/>
        <w:rPr>
          <w:sz w:val="22"/>
        </w:rPr>
      </w:pPr>
      <w:r>
        <w:rPr>
          <w:sz w:val="22"/>
        </w:rPr>
        <w:t>Архиерей сообщил, что в соборе произошло самовозгорание электрической проводки, идущей из служебного помещения подвала в церковную лавку храма.</w:t>
      </w:r>
    </w:p>
    <w:p>
      <w:pPr>
        <w:pStyle w:val="Normal"/>
        <w:rPr>
          <w:sz w:val="22"/>
        </w:rPr>
      </w:pPr>
      <w:r>
        <w:rPr>
          <w:sz w:val="22"/>
        </w:rPr>
        <w:t>Чтобы не дать огню подняться по перекрытиям (все перекрытия деревянные), пожарные пробили межэтажные перекрытия, для чего было сделано несколько отверстий в стенах и потолках первого и второго этажей. Все двери цокольного этажа и внутри административно-жилого корпуса в ходе тушения пожара, согласно служебным инструкциям пожарников, были взломаны.</w:t>
      </w:r>
    </w:p>
    <w:p>
      <w:pPr>
        <w:pStyle w:val="Normal"/>
        <w:rPr>
          <w:sz w:val="22"/>
        </w:rPr>
      </w:pPr>
      <w:r>
        <w:rPr>
          <w:sz w:val="22"/>
        </w:rPr>
        <w:t>"Демонтаж старой и установка новой электрической проводки в соборе являются в настоящее время сугубой нашей заботой. К сожалению, - средства, выделяемые страховой компанией, не достаточны для проведения необходимых работ в полном объеме", - заявил архиепископ.</w:t>
      </w:r>
    </w:p>
    <w:p>
      <w:pPr>
        <w:pStyle w:val="Normal"/>
        <w:rPr>
          <w:sz w:val="22"/>
        </w:rPr>
      </w:pPr>
      <w:r>
        <w:rPr>
          <w:sz w:val="22"/>
        </w:rPr>
        <w:t>По его словам, в данный момент завершены работы по очистке пострадавших от огня помещений. Богослужения совершаются в обычном режиме.</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Киевский Голосеевский монастырь за сутки посетили 100 тысяч паломников</w:t>
      </w:r>
    </w:p>
    <w:p>
      <w:pPr>
        <w:pStyle w:val="Normal"/>
        <w:rPr>
          <w:sz w:val="22"/>
        </w:rPr>
      </w:pPr>
      <w:r>
        <w:rPr>
          <w:sz w:val="22"/>
        </w:rPr>
        <w:t>30 октября. В Покровском Голосеевском мужском монастыре в Киеве отметили 25-ю годовщину упокоения монахини Алипии (Авдеевой) - почитаемой в Украине подвижницы.</w:t>
      </w:r>
    </w:p>
    <w:p>
      <w:pPr>
        <w:pStyle w:val="Normal"/>
        <w:rPr>
          <w:b/>
          <w:b/>
          <w:sz w:val="22"/>
        </w:rPr>
      </w:pPr>
      <w:r>
        <w:rPr>
          <w:b/>
          <w:sz w:val="22"/>
        </w:rPr>
        <w:t xml:space="preserve">Каждый год 30 октября, чтобы поклониться блаженной старице, в Голосеевскую пустынь приезжают паломники из всех стран СНГ, ближнего и дальнего зарубежья. По словам наместника монастыря архимандрита Исаакия (Андроника), в этом году паломников прибыло около 100 тысяч. Монастырь был открыт накануне вечером, люди шли всю ночь, и утром поток верующих не прекращался. </w:t>
      </w:r>
      <w:r>
        <w:rPr>
          <w:sz w:val="22"/>
        </w:rPr>
        <w:t>http://goloseevo.com.ua/?p=7252</w:t>
      </w:r>
    </w:p>
    <w:p>
      <w:pPr>
        <w:pStyle w:val="Normal"/>
        <w:rPr>
          <w:sz w:val="22"/>
        </w:rPr>
      </w:pPr>
      <w:r>
        <w:rPr>
          <w:sz w:val="22"/>
        </w:rPr>
        <w:t>Для того чтобы все желающие смогли посетить богослужения, в монастыре совершили три Божественные литургии. В течение дня на месте погребения монахини и на месте ее подвигов - у часовни - совершались панихиды.</w:t>
      </w:r>
    </w:p>
    <w:p>
      <w:pPr>
        <w:pStyle w:val="Normal"/>
        <w:rPr/>
      </w:pPr>
      <w:r>
        <w:rPr>
          <w:sz w:val="22"/>
        </w:rPr>
        <w:t>По словам владыки Исаакия, у многих верующих стало благочестивой традицией посещать обитель в день преставления старицы. «Матушку Алипию любят, и она близка многим, потому что жила в наши дни, её подвиг подвижничества помнят люди. Многим она помогла, многих привела к покаянию, особенно после того, как отошла ко Господу. При всей кажущейся простоте, которую она преднамеренно демонстрировала, она была очень мудрым человеком», - сказал наместник монастыря.</w:t>
      </w:r>
    </w:p>
    <w:p>
      <w:pPr>
        <w:pStyle w:val="Normal"/>
        <w:rPr>
          <w:sz w:val="22"/>
        </w:rPr>
      </w:pPr>
      <w:r>
        <w:rPr>
          <w:sz w:val="22"/>
        </w:rPr>
        <w:t>Монахиня Алипия родилась 16 марта 1905 года, приняла постриг в 1940-х годах в Киево-Печерской лавре. В 1979 году монахиня поселилась на развалинах Голосеевской пустыни. Сюда к ней приходило множество людей с просьбами об исцелении и духовной помощи. За безропотное несение скорбей и многочисленные духовные подвиги Господь даровал ей дар исцеления и прозорливости. Здесь же 30 октября 1988 года монахиня Алипия отошла ко Господу и была сначала похоронена на Лесном кладбище города Киева, но 18 мая 2006 года тело старицы перенесли в Голосеевский монастырь, в усыпальницу под храмом в честь иконы Божией Матери «Живоносный источник».</w:t>
      </w:r>
    </w:p>
    <w:p>
      <w:pPr>
        <w:pStyle w:val="Normal"/>
        <w:rPr>
          <w:sz w:val="22"/>
        </w:rPr>
      </w:pPr>
      <w:r>
        <w:rPr>
          <w:sz w:val="22"/>
        </w:rPr>
        <w:t>Монахиня Алипия пока не причислена к лику святых, однако насельники монастыря ждут этого. В храме обители в честь иконы Божией Матери «Живоносный источник» даже написан лик старицы, но он пока без нимба. Почитание подвижницы сравнивают с почитанием святой Матроны Московской.</w:t>
      </w:r>
    </w:p>
    <w:p>
      <w:pPr>
        <w:pStyle w:val="Normal"/>
        <w:rPr/>
      </w:pPr>
      <w:r>
        <w:rPr>
          <w:sz w:val="22"/>
        </w:rPr>
        <w:t>Дни особого поминовения монахини Алипии совершаются не только в день её преставления, но и 30 числа каждого месяца (в феврале - 28 числа), 16 марта и 18 мая. В прошлом году 30 октября Голосеевский монастырь посетили около 80 тысяч паломников.</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Митрополит Лонгин призвал священников следить за своими словами</w:t>
      </w:r>
    </w:p>
    <w:p>
      <w:pPr>
        <w:pStyle w:val="Normal"/>
        <w:rPr>
          <w:sz w:val="22"/>
        </w:rPr>
      </w:pPr>
      <w:r>
        <w:rPr>
          <w:sz w:val="22"/>
        </w:rPr>
        <w:t>25 октября. На епархиальном собрании духовенства Саратовской епархии обсудили вопросы проведения катехизации взрослых, желающих принять Таинство крещения или стать крестными родителями.</w:t>
      </w:r>
    </w:p>
    <w:p>
      <w:pPr>
        <w:pStyle w:val="Normal"/>
        <w:rPr>
          <w:sz w:val="22"/>
        </w:rPr>
      </w:pPr>
      <w:r>
        <w:rPr>
          <w:sz w:val="22"/>
        </w:rPr>
        <w:t>Митрополит Саратовский и Вольский Лонгин в своем выступлении коснулся одной из граней этой проблемы - ситуации вокруг запрещения в служении клирика Духосошественского кафедрального собора иерея Андрея Евстигнеева «за поведение, несовместимое с саном священнослужителя, и грубость в обращении с прихожанами», а также последовавшего за этим публичного обвинения отца Андрея в антисемитизме и разжигании межнациональной вражды. Владыка Лонгин подчеркнул, что для православного священнослужителя, проводящего катехизацию, да и в любом другом случае, недопустимо какое бы то ни было проявление неприязни по отношению к представителям других национальностей или религий, а также дерзкое, неуважительное или нетактичное поведение с людьми.</w:t>
      </w:r>
    </w:p>
    <w:p>
      <w:pPr>
        <w:pStyle w:val="Normal"/>
        <w:rPr>
          <w:sz w:val="22"/>
        </w:rPr>
      </w:pPr>
      <w:r>
        <w:rPr>
          <w:sz w:val="22"/>
        </w:rPr>
        <w:t>Его Высокопреосвященство напомнил клирикам, что порой общественность судит о Церкви не по добрым делам, многие из которых просто ускользают от ее внимания, а по тем ошибкам, которые иногда допускают священники. Духовенству нужно быть предельно внимательными к своим словам и тону речи во время общения с паствой особенно сегодня, когда в обществе есть большое количество людей, готовых воспользоваться любым поводом, чтобы нанести очередной удар по Церкви.</w:t>
      </w:r>
    </w:p>
    <w:p>
      <w:pPr>
        <w:pStyle w:val="Normal"/>
        <w:rPr>
          <w:sz w:val="22"/>
        </w:rPr>
      </w:pPr>
      <w:r>
        <w:rPr>
          <w:sz w:val="22"/>
        </w:rPr>
        <w:t>Напомним, что саратовская семья с еврейскими корнями обвинила в антисемитизме и разжигании вражды священника кафедрального собора Сошествия Святого Духа в Саратове Андрея Евстигнеева после того, как во время крещения он назвал имя их девочки «жидовским». В Следственный комитет поступило заявление о возбуждении против него уголовного дела. Митрополит Лонгин отстранил отца Андрея от служения на 2 месяца.</w:t>
      </w:r>
    </w:p>
    <w:p>
      <w:pPr>
        <w:pStyle w:val="Normal"/>
        <w:rPr>
          <w:sz w:val="22"/>
        </w:rPr>
      </w:pPr>
      <w:r>
        <w:rPr>
          <w:sz w:val="22"/>
        </w:rPr>
        <w:t>Между тем, сам священник не считает себя виновным в инциденте с прихожанами. «Они ребенка назвали Мира, и три года она была с этим именем. Но крестить ее они хотели под именем Манефа. У нас нет практики двойных имен. Если вы христиане, то выберите христианское имя», - заявил отец Андрей.</w:t>
      </w:r>
    </w:p>
    <w:p>
      <w:pPr>
        <w:pStyle w:val="Normal"/>
        <w:rPr>
          <w:sz w:val="22"/>
        </w:rPr>
      </w:pPr>
      <w:r>
        <w:rPr>
          <w:sz w:val="22"/>
        </w:rPr>
        <w:t>Что касается слова «жид», то, как подчеркнул священник, оно не носит негативного или ругательного оттенка. «Андре Жид - есть такой писатель. Если вы откроете Новый Завет, вы это слово там увидите. Апостола Павла спрашивают: «Ты жидовин?», - объяснил он свою позицию.</w:t>
      </w:r>
    </w:p>
    <w:p>
      <w:pPr>
        <w:pStyle w:val="Normal"/>
        <w:rPr>
          <w:sz w:val="22"/>
        </w:rPr>
      </w:pPr>
      <w:r>
        <w:rPr>
          <w:sz w:val="22"/>
        </w:rPr>
        <w:t>При этом отец Андрей сообщил, что уже публично (через телевидение) извинился перед оскорбившейся семьей: «Я не могу их дождаться (в храме). Мы пытались им вчера позвонить, телефон не отвечает, отправили письмо по электронной почте».</w:t>
      </w:r>
    </w:p>
    <w:p>
      <w:pPr>
        <w:pStyle w:val="Normal"/>
        <w:rPr>
          <w:sz w:val="22"/>
        </w:rPr>
      </w:pPr>
      <w:r>
        <w:rPr>
          <w:sz w:val="22"/>
        </w:rPr>
        <w:t>По материалам Русская народная линия, Интерфакс-Религия</w:t>
      </w:r>
    </w:p>
    <w:p>
      <w:pPr>
        <w:pStyle w:val="Normal"/>
        <w:rPr>
          <w:b/>
          <w:b/>
          <w:sz w:val="22"/>
        </w:rPr>
      </w:pPr>
      <w:r>
        <w:rPr>
          <w:b/>
          <w:sz w:val="22"/>
        </w:rPr>
      </w:r>
    </w:p>
    <w:p>
      <w:pPr>
        <w:pStyle w:val="Normal"/>
        <w:rPr>
          <w:b/>
          <w:b/>
          <w:sz w:val="22"/>
        </w:rPr>
      </w:pPr>
      <w:r>
        <w:rPr>
          <w:b/>
          <w:sz w:val="22"/>
        </w:rPr>
        <w:t>Нижнетагильская епархия прокомментировала ситуацию с храмом в Быньгах</w:t>
      </w:r>
    </w:p>
    <w:p>
      <w:pPr>
        <w:pStyle w:val="Normal"/>
        <w:rPr>
          <w:sz w:val="22"/>
        </w:rPr>
      </w:pPr>
      <w:r>
        <w:rPr>
          <w:sz w:val="22"/>
        </w:rPr>
        <w:t>25 октября. Нижнетагильская епархия возмущена ситуацией вокруг храма во имя Святителя Николая в селе Быньги Свердловской области, реставрировать который помогал новый мэр Екатеринбурга Евгений Ройзман.</w:t>
      </w:r>
    </w:p>
    <w:p>
      <w:pPr>
        <w:pStyle w:val="Normal"/>
        <w:rPr>
          <w:sz w:val="22"/>
        </w:rPr>
      </w:pPr>
      <w:r>
        <w:rPr>
          <w:sz w:val="22"/>
        </w:rPr>
        <w:t>"Руководство епархии, простые верующие люди удивлены, озадачены и возмущены сложившейся ситуацией, в частности, фактом якобы нанесенного храму ущерба в 31 млн. рублей. Неужели такова оценка усилий людей, столько лет сохранявших памятник при бездействии контролирующего органа, в обязанности которого входит заботиться о порученных ему уникальных объектах?!" - говорится в заявлении епархии.</w:t>
      </w:r>
    </w:p>
    <w:p>
      <w:pPr>
        <w:pStyle w:val="Normal"/>
        <w:rPr>
          <w:sz w:val="22"/>
        </w:rPr>
      </w:pPr>
      <w:r>
        <w:rPr>
          <w:sz w:val="22"/>
        </w:rPr>
        <w:t>Как отмечается в документе, за время существования общины (с 1994 года) средств из федерального бюджета на поддержание внешнего и внутреннего вида Никольского храма в надлежащем состоянии не выделялось. Скудных средств общины для текущего ремонта храма не хватало, и епархия в 2004 году обратилась к тогдашнему депутату Госдумы Е.Ройзману. Последний, "будучи большим попечителем и почитателем Невьянской иконописной школы, яркие образцы которой представлены в Никольском храме", откликнулся на просьбу и в течение многих лет помогал общине в проведении работ по храмовому интерьеру.</w:t>
      </w:r>
    </w:p>
    <w:p>
      <w:pPr>
        <w:pStyle w:val="Normal"/>
        <w:rPr>
          <w:sz w:val="22"/>
        </w:rPr>
      </w:pPr>
      <w:r>
        <w:rPr>
          <w:sz w:val="22"/>
        </w:rPr>
        <w:t>"В частности, при его участии силами реставрационного отделения художественного училища им. Шадра (Екатеринбург) были приведены в порядок иконостасы северного и южного приделов храма, а также начаты работы по центральному иконостасу. Работы эти можно оценить только положительно, о чем есть свидетельства московских экспертов-реставраторов", - говорится в заявлении.</w:t>
      </w:r>
    </w:p>
    <w:p>
      <w:pPr>
        <w:pStyle w:val="Normal"/>
        <w:rPr>
          <w:sz w:val="22"/>
        </w:rPr>
      </w:pPr>
      <w:r>
        <w:rPr>
          <w:sz w:val="22"/>
        </w:rPr>
        <w:t>По словам авторов документа, в 2013 году, в канун предвыборной кампании в Екатеринбурге, к храму был проявлен интерес органов прокурорского надзора - начались проверки, завершившиеся возбуждением уголовного дела по фату причинения ущерба памятнику архитектуры. Особое внимание указанных органов вызвала текущая реставрация икон центрального иконостаса храма в училище им. Шадра. Последняя партия икон (26 наименований) была передана туда весной 2013 года ввиду аварийного состояния иконостаса.</w:t>
      </w:r>
    </w:p>
    <w:p>
      <w:pPr>
        <w:pStyle w:val="Normal"/>
        <w:rPr>
          <w:sz w:val="22"/>
        </w:rPr>
      </w:pPr>
      <w:r>
        <w:rPr>
          <w:sz w:val="22"/>
        </w:rPr>
        <w:t>"Епархия готова признать, что не все работы в храме выполнялись квалифицированно, с доскональными соблюдением методик, но никаких конструктивных архитектурных изменений сделано не было. С точки зрения общественного мнения безнравственно и недопустимо делать виноватыми тех, кто все свои усилия прилагал к тому, чтобы сохранять и восстанавливать Дом Божий, родную святыню", - отмечается в заявлении.</w:t>
      </w:r>
    </w:p>
    <w:p>
      <w:pPr>
        <w:pStyle w:val="Normal"/>
        <w:rPr>
          <w:sz w:val="22"/>
        </w:rPr>
      </w:pPr>
      <w:r>
        <w:rPr>
          <w:sz w:val="22"/>
        </w:rPr>
        <w:t>Епархия не сомневается, что иконы, переданные в училище, будут качественно отреставрированы и возвращены. Что же касается самого памятника архитектуры, то епархия рассчитывает заключить охранный договор с каким-либо существующим на сегодняшнее время реставрационным органом, который бы на профессиональном уровне сотрудничал с общиной в деле приведения в надлежащий вид интерьера и экстерьера храм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редставители Церкви призывают открыть архивы эпохи гонений</w:t>
      </w:r>
    </w:p>
    <w:p>
      <w:pPr>
        <w:pStyle w:val="Normal"/>
        <w:rPr>
          <w:sz w:val="22"/>
        </w:rPr>
      </w:pPr>
      <w:r>
        <w:rPr>
          <w:sz w:val="22"/>
        </w:rPr>
        <w:t>25 октября. «Только полное открытие архивов эпохи гонений позволит нам снять имеющиеся многочисленные вопросы о том, возможна или нет канонизации того или иного человека, пострадавшего в эпоху гонений», - сказал на конференции «Научно-богословское осмысление мученичества, исповедничества и массовых репрессий», проходящей в Москве, председатель ОВЦС МП митрополит Волоколамский Иларион.</w:t>
      </w:r>
    </w:p>
    <w:p>
      <w:pPr>
        <w:pStyle w:val="Normal"/>
        <w:rPr>
          <w:sz w:val="22"/>
        </w:rPr>
      </w:pPr>
      <w:r>
        <w:rPr>
          <w:sz w:val="22"/>
        </w:rPr>
        <w:t>К его мнению присоединился директор Государственного архива РФ Сергей Мироненко: «Я и мои коллеги много говорим о том, что не исполняется закон о государственной тайне, который установил 30-летний срок засекречивания документов».</w:t>
      </w:r>
    </w:p>
    <w:p>
      <w:pPr>
        <w:pStyle w:val="Normal"/>
        <w:rPr>
          <w:sz w:val="22"/>
        </w:rPr>
      </w:pPr>
      <w:r>
        <w:rPr>
          <w:sz w:val="22"/>
        </w:rPr>
        <w:t>Однако директор Госархива призвал не забывать, что «архивные документы нужно подвергать тщательному историческому анализу».</w:t>
      </w:r>
    </w:p>
    <w:p>
      <w:pPr>
        <w:pStyle w:val="Normal"/>
        <w:rPr>
          <w:sz w:val="22"/>
        </w:rPr>
      </w:pPr>
      <w:r>
        <w:rPr>
          <w:sz w:val="22"/>
        </w:rPr>
        <w:t>О затруднении работы комиссий по канонизации говорили и другие участники конференции.</w:t>
      </w:r>
    </w:p>
    <w:p>
      <w:pPr>
        <w:pStyle w:val="Normal"/>
        <w:rPr>
          <w:sz w:val="22"/>
        </w:rPr>
      </w:pPr>
      <w:r>
        <w:rPr>
          <w:sz w:val="22"/>
        </w:rPr>
        <w:t>"Церкви был перекрыт доступ к той полноте архивов, которая необходима для принятия решений, - подчеркнул протоиерей Олег Митров, член Синодальной комиссии по канонизации святых. - Кто-то успел в этот период провести исследования в своих епархиях. Те, кто не успели, сейчас присоединиться не могут. Когда закон изменится, мы не знаем, мы можем лишь говорить молиться о том, чтобы архивы были открыты и могли продолжить свои исследования".</w:t>
      </w:r>
    </w:p>
    <w:p>
      <w:pPr>
        <w:pStyle w:val="Normal"/>
        <w:rPr>
          <w:sz w:val="22"/>
        </w:rPr>
      </w:pPr>
      <w:r>
        <w:rPr>
          <w:sz w:val="22"/>
        </w:rPr>
        <w:t>Древо-инфо.Ru</w:t>
      </w:r>
    </w:p>
    <w:p>
      <w:pPr>
        <w:pStyle w:val="Normal"/>
        <w:rPr>
          <w:b/>
          <w:b/>
          <w:sz w:val="22"/>
        </w:rPr>
      </w:pPr>
      <w:r>
        <w:rPr>
          <w:b/>
          <w:sz w:val="22"/>
        </w:rPr>
      </w:r>
    </w:p>
    <w:p>
      <w:pPr>
        <w:pStyle w:val="Normal"/>
        <w:rPr>
          <w:b/>
          <w:b/>
          <w:sz w:val="22"/>
        </w:rPr>
      </w:pPr>
      <w:r>
        <w:rPr>
          <w:b/>
          <w:sz w:val="22"/>
        </w:rPr>
        <w:t>Суд уменьшил на год срок наказания запорожским пономарям</w:t>
      </w:r>
    </w:p>
    <w:p>
      <w:pPr>
        <w:pStyle w:val="Normal"/>
        <w:rPr>
          <w:sz w:val="22"/>
        </w:rPr>
      </w:pPr>
      <w:r>
        <w:rPr>
          <w:sz w:val="22"/>
        </w:rPr>
        <w:t>25 октября. Апелляционный суд Запорожской области, рассматривающий дело трех жителей Запорожья, приговоренных на сроки от 14 до 15 лет лишения свободы за взрыв местного Покровского храма в июле 2010 года, не оправдал осужденных.</w:t>
      </w:r>
    </w:p>
    <w:p>
      <w:pPr>
        <w:pStyle w:val="Normal"/>
        <w:rPr>
          <w:sz w:val="22"/>
        </w:rPr>
      </w:pPr>
      <w:r>
        <w:rPr>
          <w:sz w:val="22"/>
        </w:rPr>
        <w:t>В своем вердикте коллегия судей лишь сократила срок наказания на год. Адвокаты и родственники осужденных заявили о своем разочаровании приговором.</w:t>
      </w:r>
    </w:p>
    <w:p>
      <w:pPr>
        <w:pStyle w:val="Normal"/>
        <w:rPr>
          <w:sz w:val="22"/>
        </w:rPr>
      </w:pPr>
      <w:r>
        <w:rPr>
          <w:sz w:val="22"/>
        </w:rPr>
        <w:t>"Я не верю, что все трое судей единогласно считают, что эти трое несчастных людей совершили такое жуткое преступление. И поэтому у нас нет другого выхода, как бороться, подавать кассацию. Ну, кто-то должен нас услышать! Кто-то должен увидеть этих людей и определиться, посмотрев дело, что в деле нет ни одного доказательства", - сказал адвокат Юрий Шуляков.</w:t>
      </w:r>
    </w:p>
    <w:p>
      <w:pPr>
        <w:pStyle w:val="Normal"/>
        <w:rPr>
          <w:sz w:val="22"/>
        </w:rPr>
      </w:pPr>
      <w:r>
        <w:rPr>
          <w:sz w:val="22"/>
        </w:rPr>
        <w:t>Как сообщалось, 28 июля 2010 года в Свято-Покровском храме взорвалось самодельное взрывное устройство. В результате пострадало девять человек, пожилая монахиня скончалась в больнице. В ходе следствия были задержаны трое подозреваемых, двое из которых - пономари храм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Сочи обнаружили старинную икону, выброшенную штормом</w:t>
      </w:r>
    </w:p>
    <w:p>
      <w:pPr>
        <w:pStyle w:val="Normal"/>
        <w:rPr>
          <w:sz w:val="22"/>
        </w:rPr>
      </w:pPr>
      <w:r>
        <w:rPr>
          <w:sz w:val="22"/>
        </w:rPr>
        <w:t>25 октября. На одном из пляжей под Сочи женщина обнаружила список Иверской иконы Божией Матери. Святыню на берег выбросило штормом. Находку отнесли в храм равноапостольной Нины Грузинской.</w:t>
      </w:r>
    </w:p>
    <w:p>
      <w:pPr>
        <w:pStyle w:val="Normal"/>
        <w:rPr>
          <w:sz w:val="22"/>
        </w:rPr>
      </w:pPr>
      <w:r>
        <w:rPr>
          <w:sz w:val="22"/>
        </w:rPr>
        <w:t>Верующие отмечают сразу два совпадения. 13 октября, когда нашли Иверскую икону, - день ее чествования. Наряду с этим во время одной из попыток выкрасть Иверскую икону (самую почитаемую на Афоне и написанную апостолом и евангелистом Лукой) верующие в IX спрятали ее под водой, где она хранилась несколько веков и чудесным образом явилась монаху Гавриилу на море близ афонского Иверского монастыря.</w:t>
      </w:r>
    </w:p>
    <w:p>
      <w:pPr>
        <w:pStyle w:val="Normal"/>
        <w:rPr>
          <w:sz w:val="22"/>
        </w:rPr>
      </w:pPr>
      <w:r>
        <w:rPr>
          <w:sz w:val="22"/>
        </w:rPr>
        <w:t>Как рассказал настоятель храма св. Нины протоиерей Константин Ходарин, три дня перед обретенным образом читался акафист Иверской иконе Божией Матери. Образ поместили в киот и поставили в алтаре на жертвеннике.</w:t>
      </w:r>
    </w:p>
    <w:p>
      <w:pPr>
        <w:pStyle w:val="Normal"/>
        <w:rPr>
          <w:sz w:val="22"/>
        </w:rPr>
      </w:pPr>
      <w:r>
        <w:rPr>
          <w:sz w:val="22"/>
        </w:rPr>
        <w:t>Икона небольшая, деревянная. На торце имеется надпись по металлу: «От Московского духовно-цензорного комитета печатать дозволяется. Москва. Декабря 23 дня 1896 года. Цензор прот. Александр Смирнов». Образ украшен врезными ставками из серебра, позолоты и камней. Лик Богородицы виден четко, сохранился даже алый цвет губ. Изображение нанесено на металлическую пластинку, а та прикреплена к деревянному полотну.</w:t>
      </w:r>
    </w:p>
    <w:p>
      <w:pPr>
        <w:pStyle w:val="Normal"/>
        <w:rPr/>
      </w:pPr>
      <w:r>
        <w:rPr>
          <w:sz w:val="22"/>
        </w:rPr>
        <w:t>По материалам Седмица.</w:t>
      </w:r>
      <w:r>
        <w:rPr>
          <w:sz w:val="22"/>
          <w:lang w:val="en-US"/>
        </w:rPr>
        <w:t>Ru</w:t>
      </w:r>
      <w:r>
        <w:rPr>
          <w:sz w:val="22"/>
        </w:rPr>
        <w:t>, Православие и мир</w:t>
      </w:r>
    </w:p>
    <w:p>
      <w:pPr>
        <w:pStyle w:val="Normal"/>
        <w:rPr>
          <w:sz w:val="22"/>
        </w:rPr>
      </w:pPr>
      <w:r>
        <w:rPr>
          <w:sz w:val="22"/>
        </w:rPr>
      </w:r>
    </w:p>
    <w:p>
      <w:pPr>
        <w:pStyle w:val="Normal"/>
        <w:rPr>
          <w:b/>
          <w:b/>
          <w:sz w:val="22"/>
        </w:rPr>
      </w:pPr>
      <w:r>
        <w:rPr>
          <w:b/>
          <w:sz w:val="22"/>
        </w:rPr>
        <w:t>Патриарх Кирилл дал рецепт преодоления межнациональных проблем и коррупции</w:t>
      </w:r>
    </w:p>
    <w:p>
      <w:pPr>
        <w:pStyle w:val="Normal"/>
        <w:rPr>
          <w:sz w:val="22"/>
        </w:rPr>
      </w:pPr>
      <w:r>
        <w:rPr>
          <w:sz w:val="22"/>
        </w:rPr>
        <w:t>26 октября. Чтобы преодолеть межнациональные проблемы, преступность и коррупцию, общество должно стать духовно сильным, а сегодня оно слишком расслаблено благами цивилизации. Об этом заявил Патриарх Московский и всея Руси Кирилл.</w:t>
      </w:r>
    </w:p>
    <w:p>
      <w:pPr>
        <w:pStyle w:val="Normal"/>
        <w:rPr/>
      </w:pPr>
      <w:r>
        <w:rPr>
          <w:b/>
          <w:sz w:val="22"/>
        </w:rPr>
        <w:t>"Мы перестали ходить пешком, писать письма... Мы перестали общаться друг с другом, заменяя нередко это общение общением виртуальным или в телефонным в лучшем случае. Мы многое перестали делать. Мы стали очень слабыми", - заявил Патриарх в подмосковном Подольске после возложения венков к памятнику воинам, погибшим в Великой Отечественной войне.</w:t>
      </w:r>
      <w:r>
        <w:rPr>
          <w:sz w:val="22"/>
        </w:rPr>
        <w:t xml:space="preserve"> http://www.patriarchia.ru/db/text/3323778.html</w:t>
      </w:r>
    </w:p>
    <w:p>
      <w:pPr>
        <w:pStyle w:val="Normal"/>
        <w:rPr>
          <w:sz w:val="22"/>
        </w:rPr>
      </w:pPr>
      <w:r>
        <w:rPr>
          <w:sz w:val="22"/>
        </w:rPr>
        <w:t>Он напомнил, что чем слабее становится "внутренний человек", тем он уязвимей - вне зависимости от того, "как накачаны его мышцы" и какое положение в обществе он занимает.</w:t>
      </w:r>
    </w:p>
    <w:p>
      <w:pPr>
        <w:pStyle w:val="Normal"/>
        <w:rPr>
          <w:sz w:val="22"/>
        </w:rPr>
      </w:pPr>
      <w:r>
        <w:rPr>
          <w:sz w:val="22"/>
        </w:rPr>
        <w:t>Патриарх подчеркнул, что победа в Великой Отечественной войне была в первую очередь победой нашего духа.</w:t>
      </w:r>
    </w:p>
    <w:p>
      <w:pPr>
        <w:pStyle w:val="Normal"/>
        <w:rPr>
          <w:sz w:val="22"/>
        </w:rPr>
      </w:pPr>
      <w:r>
        <w:rPr>
          <w:sz w:val="22"/>
        </w:rPr>
        <w:t>"Много в жизни можно с легкостью проиграть, если слабый дух. Вот Церковь и призывает людей, современных людей, расслабляемых благами цивилизации, воспитывать свой дух, становиться духовно сильными. Тогда у нас многое получится. Тогда мы преобразим до неузнаваемости наше Отечество. Мы будем хорошо трудиться, мы будем мужественными и сильными, хорошо организованными, способными решать множество проблем - от межнациональных до коррупции и преступности: всех тех проблем, которые сегодня так осложняют нашу жизнь", - сказал Предстоятель РПЦ.</w:t>
      </w:r>
    </w:p>
    <w:p>
      <w:pPr>
        <w:pStyle w:val="Normal"/>
        <w:rPr>
          <w:sz w:val="22"/>
        </w:rPr>
      </w:pPr>
      <w:r>
        <w:rPr>
          <w:sz w:val="22"/>
        </w:rPr>
        <w:t>"А сила духа воспитывается верой, воспитывается нравственностью, воспитывается культурой, воспитывается традицией", - добавил он.</w:t>
      </w:r>
    </w:p>
    <w:p>
      <w:pPr>
        <w:pStyle w:val="Normal"/>
        <w:rPr>
          <w:sz w:val="22"/>
        </w:rPr>
      </w:pPr>
      <w:r>
        <w:rPr>
          <w:sz w:val="22"/>
        </w:rPr>
        <w:t>УНИАН</w:t>
      </w:r>
    </w:p>
    <w:p>
      <w:pPr>
        <w:pStyle w:val="Normal"/>
        <w:rPr>
          <w:b/>
          <w:b/>
          <w:sz w:val="22"/>
        </w:rPr>
      </w:pPr>
      <w:r>
        <w:rPr>
          <w:b/>
          <w:sz w:val="22"/>
        </w:rPr>
      </w:r>
    </w:p>
    <w:p>
      <w:pPr>
        <w:pStyle w:val="Normal"/>
        <w:rPr>
          <w:b/>
          <w:b/>
          <w:sz w:val="22"/>
        </w:rPr>
      </w:pPr>
      <w:r>
        <w:rPr>
          <w:b/>
          <w:sz w:val="22"/>
        </w:rPr>
        <w:t>В Подгорице состоялся крестный ход в защиту святыни брака и деторождения</w:t>
      </w:r>
    </w:p>
    <w:p>
      <w:pPr>
        <w:pStyle w:val="Normal"/>
        <w:rPr>
          <w:sz w:val="22"/>
        </w:rPr>
      </w:pPr>
      <w:r>
        <w:rPr>
          <w:sz w:val="22"/>
        </w:rPr>
        <w:t>26 октября. В Подгорице состоялся крестный ход «в защиту черногорской чести, святыни брака и деторождения». В крестном ходе, организованном Черногорско-Приморской митрополией Сербской Православной Церкви в день святой Петки, приняли участие около тысячи человек.</w:t>
      </w:r>
    </w:p>
    <w:p>
      <w:pPr>
        <w:pStyle w:val="Normal"/>
        <w:rPr>
          <w:sz w:val="22"/>
        </w:rPr>
      </w:pPr>
      <w:r>
        <w:rPr>
          <w:sz w:val="22"/>
        </w:rPr>
        <w:t>Мероприятие стало своеобразным ответом на содом-парад, который, несмотря на протесты Православной Церкви, прошел в Подгорице 20 октября и закончился столкновениями полицейских с противниками проведения этой акции.</w:t>
      </w:r>
    </w:p>
    <w:p>
      <w:pPr>
        <w:pStyle w:val="Normal"/>
        <w:rPr>
          <w:sz w:val="22"/>
        </w:rPr>
      </w:pPr>
      <w:r>
        <w:rPr>
          <w:sz w:val="22"/>
        </w:rPr>
        <w:t>Утром 26 ноября в соборе в честь Воскресения Христова была отслужена Литургия. После службы участники крестного хода во главе с митрополитом Черногорским Амфилохием (Радовичем) прошли по улицам Подгорицы - от Воскресенского собора к отелю «Црна-Гора» и далее по бульвару Петра Цетиньского. Участники несли хоругви и покров с раки с мощами прп. Петки.</w:t>
      </w:r>
    </w:p>
    <w:p>
      <w:pPr>
        <w:pStyle w:val="Normal"/>
        <w:rPr>
          <w:sz w:val="22"/>
        </w:rPr>
      </w:pPr>
      <w:r>
        <w:rPr>
          <w:sz w:val="22"/>
        </w:rPr>
        <w:t>Владыка Амфилохий в своей проповеди сказал, что «парад бесстыдства обесчестил Черногорию, поэтому Подгорице необходимо вернуть честь». Он также призвал женщин, склонных к детоубийству, не убивать детей в своих утробах ни путем абортов, ни при помощи контрацепции. «Без детей храм мертв, мертва земля, мертв народ», - сказал митрополит.</w:t>
      </w:r>
    </w:p>
    <w:p>
      <w:pPr>
        <w:pStyle w:val="Normal"/>
        <w:rPr>
          <w:sz w:val="22"/>
        </w:rPr>
      </w:pPr>
      <w:r>
        <w:rPr>
          <w:sz w:val="22"/>
        </w:rPr>
        <w:t>Безопасность проведения крестного хода обеспечивали только несколько полицейских, но никаких инцидентов не произошл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вященник считает, что Церковь должна сделать богословское заключение по ГМО</w:t>
      </w:r>
    </w:p>
    <w:p>
      <w:pPr>
        <w:pStyle w:val="Normal"/>
        <w:rPr>
          <w:sz w:val="22"/>
        </w:rPr>
      </w:pPr>
      <w:r>
        <w:rPr>
          <w:sz w:val="22"/>
        </w:rPr>
        <w:t>27 октября. Министерство аграрной политики и продовольствия Украины инициировало внесение изменений в законодательство, которые позволят производить и продавать сою из генетически модифицированных семян. В то же время, по данным Торговой палаты США в Украине, одна треть кукурузы и 70% соевых бобов в стране уже производятся из ГМО-семян.</w:t>
      </w:r>
    </w:p>
    <w:p>
      <w:pPr>
        <w:pStyle w:val="Normal"/>
        <w:rPr>
          <w:sz w:val="22"/>
        </w:rPr>
      </w:pPr>
      <w:r>
        <w:rPr>
          <w:sz w:val="22"/>
        </w:rPr>
        <w:t>Заместитель председателя Синодального отдела по вопросам охраны здоровья и пастырской опеки медицинских учреждений протоиерей Геннадий Батенко рассказал о своем видении проблемы внедрения ГМО в аграрное производство на Украине.</w:t>
      </w:r>
    </w:p>
    <w:p>
      <w:pPr>
        <w:pStyle w:val="Normal"/>
        <w:rPr>
          <w:sz w:val="22"/>
        </w:rPr>
      </w:pPr>
      <w:r>
        <w:rPr>
          <w:sz w:val="22"/>
        </w:rPr>
        <w:t>"Это своего рода эксперимент над человечеством, - заявил священник. - Сейчас любят говорить о правах человека. И в данном случае это, может быть, и есть не что иное, как элемент нарушения его прав. Человеку заведомо предлагается продукт, который несет в себе вред. Естественно, человеческий организм от этого претерпевает изменения, и не в лучшую сторону. Мы не можем знать, как потребление таких продуктов проявит себя в будущем - ведь это может быть «мина замедленного действия»...</w:t>
      </w:r>
    </w:p>
    <w:p>
      <w:pPr>
        <w:pStyle w:val="Normal"/>
        <w:rPr>
          <w:sz w:val="22"/>
        </w:rPr>
      </w:pPr>
      <w:r>
        <w:rPr>
          <w:sz w:val="22"/>
        </w:rPr>
        <w:t>Вполне возможно, что развитие большого количества заболеваний, в том числе новых, - атеросклероз, который помолодел, инфаркты, инсульты (к ним приводит атеросклероз), онкозаболевания, может даже отклонения психического рода (аутизм, болезнь Альцгеймера), - тоже следствия потребления в пищу генно-модифицированных продуктов. Это искусственные продукты, то есть не «Божии», «чистые». В их создании поучаствовал человек. Зачем? Цель здесь одна - прибыль и контроль всемирного рынка продуктов.</w:t>
      </w:r>
    </w:p>
    <w:p>
      <w:pPr>
        <w:pStyle w:val="Normal"/>
        <w:rPr>
          <w:sz w:val="22"/>
        </w:rPr>
      </w:pPr>
      <w:r>
        <w:rPr>
          <w:sz w:val="22"/>
        </w:rPr>
        <w:t>В общем, Церковь должна сделать какое-то богословское заключение, экспертизу по ГМО...</w:t>
      </w:r>
    </w:p>
    <w:p>
      <w:pPr>
        <w:pStyle w:val="Normal"/>
        <w:rPr>
          <w:sz w:val="22"/>
        </w:rPr>
      </w:pPr>
      <w:r>
        <w:rPr>
          <w:sz w:val="22"/>
        </w:rPr>
        <w:t>Их использование - это поклонение идолу наживы. В этих вопросах нужно руководствоваться совестью. Ведь, если кто-то скажет «я не верю» - ну, хорошо, ты не веришь, но совесть-то у тебя есть? Так вот, эта совесть в случае производства генно-модифицированных продуктов как раз и умолкает.</w:t>
      </w:r>
    </w:p>
    <w:p>
      <w:pPr>
        <w:pStyle w:val="Normal"/>
        <w:rPr>
          <w:sz w:val="22"/>
        </w:rPr>
      </w:pPr>
      <w:r>
        <w:rPr>
          <w:sz w:val="22"/>
        </w:rPr>
        <w:t>Совесть людей, которые распространяют такие продукты, уже, в общем-то, молчит, она мертвая. Потому что, когда человек идет на такое, он подавил в себе голос совести и сказал: «Ничего страшного. Так все делают, и я так буду делать». И когда начинают «греть» банковские счета, «подогревать» большими цифрами, совесть умолкает сразу и навсегда.</w:t>
      </w:r>
    </w:p>
    <w:p>
      <w:pPr>
        <w:pStyle w:val="Normal"/>
        <w:rPr>
          <w:sz w:val="22"/>
        </w:rPr>
      </w:pPr>
      <w:r>
        <w:rPr>
          <w:sz w:val="22"/>
        </w:rPr>
        <w:t>Конечно, это безнравственно, потому что людей заведомо кормят опасными продуктами, ради наживы".</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Самый древний монастырь Москвы отпраздновал 30-летие возрождения</w:t>
      </w:r>
    </w:p>
    <w:p>
      <w:pPr>
        <w:pStyle w:val="Normal"/>
        <w:rPr>
          <w:sz w:val="22"/>
        </w:rPr>
      </w:pPr>
      <w:r>
        <w:rPr>
          <w:sz w:val="22"/>
        </w:rPr>
        <w:t>28 октября. Патриарх Московский и всея Руси Кирилл совершил Литургию в Свято-Даниловом мужском монастыре Москвы, который отмечает 30-летие своего возрождения.</w:t>
      </w:r>
    </w:p>
    <w:p>
      <w:pPr>
        <w:pStyle w:val="Normal"/>
        <w:rPr>
          <w:b/>
          <w:b/>
          <w:sz w:val="22"/>
        </w:rPr>
      </w:pPr>
      <w:r>
        <w:rPr>
          <w:b/>
          <w:sz w:val="22"/>
        </w:rPr>
        <w:t>"Монастыри в таком городе, как Москва, имеют большое, чрезвычайно важное значение для духовной жизни жителей первопрестольного града и для всей Церкви", - сказал Патриарх после Литургии в Троицком соборе обители.</w:t>
      </w:r>
      <w:r>
        <w:rPr>
          <w:sz w:val="22"/>
        </w:rPr>
        <w:t xml:space="preserve"> http://www.patriarchia.ru/db/text/3326817.html</w:t>
      </w:r>
    </w:p>
    <w:p>
      <w:pPr>
        <w:pStyle w:val="Normal"/>
        <w:rPr>
          <w:sz w:val="22"/>
        </w:rPr>
      </w:pPr>
      <w:r>
        <w:rPr>
          <w:sz w:val="22"/>
        </w:rPr>
        <w:t>По его словам, монастыри призваны быть такими местами, где люди "воспитывают в себе целомудрие путем принятия обедов и путем жизни в соответствии со своими мыслями, подчиненными воле Божьей".</w:t>
      </w:r>
    </w:p>
    <w:p>
      <w:pPr>
        <w:pStyle w:val="Normal"/>
        <w:rPr>
          <w:sz w:val="22"/>
        </w:rPr>
      </w:pPr>
      <w:r>
        <w:rPr>
          <w:sz w:val="22"/>
        </w:rPr>
        <w:t>"Именно эта целостность человеческой личности, которая является результатом победы человека над самим собой, нужна людям", - подчеркнул Предстоятель.</w:t>
      </w:r>
    </w:p>
    <w:p>
      <w:pPr>
        <w:pStyle w:val="Normal"/>
        <w:rPr>
          <w:sz w:val="22"/>
        </w:rPr>
      </w:pPr>
      <w:r>
        <w:rPr>
          <w:sz w:val="22"/>
        </w:rPr>
        <w:t>Он призвал верующих бороться "за свое собственное целомудрие, целостность своей личности, за прочность внутренней духовной конструкции, каковая только и может помочь человеку не только в годину испытаний, но и повседневно оставаться верным Божьему закону и надеяться на спасение". Патриарх передал монастырю икону Божьей Матери "Достойно есть", которую ему подарили монахи Святой горы Афон, когда он посещал ее в июне этого года.</w:t>
      </w:r>
    </w:p>
    <w:p>
      <w:pPr>
        <w:pStyle w:val="Normal"/>
        <w:rPr>
          <w:sz w:val="22"/>
        </w:rPr>
      </w:pPr>
      <w:r>
        <w:rPr>
          <w:sz w:val="22"/>
        </w:rPr>
        <w:t>В воскресенье он также посетил праздничный концерт по случаю возрождения монастыря, который прошел в гостиничном комплексе "Даниловский" на территории обители.</w:t>
      </w:r>
    </w:p>
    <w:p>
      <w:pPr>
        <w:pStyle w:val="Normal"/>
        <w:rPr>
          <w:sz w:val="22"/>
        </w:rPr>
      </w:pPr>
      <w:r>
        <w:rPr>
          <w:sz w:val="22"/>
        </w:rPr>
        <w:t>Данилов монастырь - самая древняя обитель Москвы, основанная в конце XIII века святым князем Даниилом Московским, младшим сыном святого князя Александра Невского.</w:t>
      </w:r>
    </w:p>
    <w:p>
      <w:pPr>
        <w:pStyle w:val="Normal"/>
        <w:rPr>
          <w:sz w:val="22"/>
        </w:rPr>
      </w:pPr>
      <w:r>
        <w:rPr>
          <w:sz w:val="22"/>
        </w:rPr>
        <w:t>В 1930 году монастырь был закрыт, а на его территории разместился приемник-распределитель для беспризорных детей. В 1937 году большинство насельников были расстреляны.</w:t>
      </w:r>
    </w:p>
    <w:p>
      <w:pPr>
        <w:pStyle w:val="Normal"/>
        <w:rPr>
          <w:sz w:val="22"/>
        </w:rPr>
      </w:pPr>
      <w:r>
        <w:rPr>
          <w:sz w:val="22"/>
        </w:rPr>
        <w:t>Данилов монастырь стал также первой обителью, возвращенной Церкви после десятилетий гонений. В конце 1982 года, в преддверии празднования 1000-летия Крещения Руси, иерархи обратились к власти с просьбой передать Церкви один из московских монастырей для создания в нем духовно-административного центра. 5 мая 1983 года было принято решение о передаче Данилова монастыря патриархии. В восстановлении обители принимали участие лучшие квалифицированные силы реставраторов и строителей, сотни добровольцев.</w:t>
      </w:r>
    </w:p>
    <w:p>
      <w:pPr>
        <w:pStyle w:val="Normal"/>
        <w:rPr>
          <w:sz w:val="22"/>
        </w:rPr>
      </w:pPr>
      <w:r>
        <w:rPr>
          <w:sz w:val="22"/>
        </w:rPr>
        <w:t>В 2008 году при содействии администрации и студентов Гарвардского университета США обители был возвращен набор из 18 исторических колоколов (в 1930-е годы по инициативе научного сотрудника университета Томаса Виттемора набор колоколов ради спасения от переплавки был куплен и подарен Гарвардскому университету американским промышленником Чарльзом Крейном).</w:t>
      </w:r>
    </w:p>
    <w:p>
      <w:pPr>
        <w:pStyle w:val="Normal"/>
        <w:rPr>
          <w:sz w:val="22"/>
        </w:rPr>
      </w:pPr>
      <w:r>
        <w:rPr>
          <w:sz w:val="22"/>
        </w:rPr>
        <w:t>Сейчас в обители насчитывается 68 насельников и несколько трудников. Монастырь осуществляет множество социальных, реабилитационных, благотворительных и молодежных проектов.</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РПЦЗ предлагает уточнить список новомучеников</w:t>
      </w:r>
    </w:p>
    <w:p>
      <w:pPr>
        <w:pStyle w:val="Normal"/>
        <w:rPr>
          <w:sz w:val="22"/>
        </w:rPr>
      </w:pPr>
      <w:r>
        <w:rPr>
          <w:sz w:val="22"/>
        </w:rPr>
        <w:t>28 октября. Русская Православная Церковь Заграницей надеется на сотрудничество с Синодальной комиссией по канонизации Русской Православной Церкви для уточнения списка новомучеников и дней их памяти. Об этом в ходе международной конференции «Научно-богословское осмысление мученичества, исповедничества и массовых репрессий» сообщил архиепископ Берлинский Марк.</w:t>
      </w:r>
    </w:p>
    <w:p>
      <w:pPr>
        <w:pStyle w:val="Normal"/>
        <w:rPr>
          <w:sz w:val="22"/>
        </w:rPr>
      </w:pPr>
      <w:r>
        <w:rPr>
          <w:sz w:val="22"/>
        </w:rPr>
        <w:t>По его словам, на сегодняшний день РПЦ и РПЦЗ имеют не только разные списки новомучеников, но и разные дни их памяти. Во многом это обусловлено условиями и особенностями деятельности по канонизации новомучеников за границей, где не было возможности доступа к архивам. Решения о прославлении того или иного человека там зачастую принимались на основе публикаций в советских газетах. А потому Зарубежная Церковь была готова к тому, что её список прославленных новомучеников будет уточняться. Изначально в него вносились сведения о живших и пострадавших до Декларации митрополита Сергия, так как считалось, что более поздние материалы требуют более пристального изучения.</w:t>
      </w:r>
    </w:p>
    <w:p>
      <w:pPr>
        <w:pStyle w:val="Normal"/>
        <w:rPr>
          <w:sz w:val="22"/>
        </w:rPr>
      </w:pPr>
      <w:r>
        <w:rPr>
          <w:sz w:val="22"/>
        </w:rPr>
        <w:t>Международная конференция «Научно-богословское осмысление мученичества, исповедничества и массовых репрессий» проводилась в Москве общецерковной аспирантурой имени святых равноапостольных Кирилла и Мефодия при участии Новоспасского ставропигиального мужского монастыря, мемориального научно-просветительского центра «Бутовский полигон» и при поддержке фонда «Русский мир». На конференции прозвучали доклады, посвящённые различным аспектам прославления и почитания новомучеников и исповедников Российских.</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Патриарх Кирилл призвал архиереев больше общаться с прихожанами</w:t>
      </w:r>
    </w:p>
    <w:p>
      <w:pPr>
        <w:pStyle w:val="Normal"/>
        <w:rPr>
          <w:sz w:val="22"/>
        </w:rPr>
      </w:pPr>
      <w:r>
        <w:rPr>
          <w:sz w:val="22"/>
        </w:rPr>
        <w:t>29 октября. Святейший Патриарх Кирилл встретился со слушателями курсов повышения квалификации для новопоставленных архиереев Русской Православной Церкви.</w:t>
      </w:r>
    </w:p>
    <w:p>
      <w:pPr>
        <w:pStyle w:val="Normal"/>
        <w:rPr>
          <w:sz w:val="22"/>
        </w:rPr>
      </w:pPr>
      <w:r>
        <w:rPr>
          <w:sz w:val="22"/>
        </w:rPr>
        <w:t>Святейший Владыка предложил архиереям ряд рекомендаций по устроению литургической жизни в епархиях, а также указал на важность регулярного общения с духовенством и прихожанами.</w:t>
      </w:r>
    </w:p>
    <w:p>
      <w:pPr>
        <w:pStyle w:val="Normal"/>
        <w:rPr>
          <w:sz w:val="22"/>
        </w:rPr>
      </w:pPr>
      <w:r>
        <w:rPr>
          <w:sz w:val="22"/>
        </w:rPr>
        <w:t>«Архиерей должен знать всё, что происходит с людьми. Проблемы общества, даже проблемы местной политики - всё это еще и пастырские проблемы, потому что архипастырь должен и утешать, и защищать народ», - сказал Патриарх Кирилл.</w:t>
      </w:r>
    </w:p>
    <w:p>
      <w:pPr>
        <w:pStyle w:val="Normal"/>
        <w:rPr>
          <w:sz w:val="22"/>
        </w:rPr>
      </w:pPr>
      <w:r>
        <w:rPr>
          <w:sz w:val="22"/>
        </w:rPr>
        <w:t>«Вы должны заботиться о своем народе, заботиться разумно и с любовью, - подчеркнул Предстоятель. - Если же в общественной жизни возникают опасные тенденции, то надо действовать - в том числе через общецерковную вертикаль, ставя в известность Священноначалие, реагировать на тревожные сигналы на местах».</w:t>
      </w:r>
    </w:p>
    <w:p>
      <w:pPr>
        <w:pStyle w:val="Normal"/>
        <w:rPr>
          <w:sz w:val="22"/>
        </w:rPr>
      </w:pPr>
      <w:r>
        <w:rPr>
          <w:sz w:val="22"/>
        </w:rPr>
        <w:t>Гражданская позиция архиерея по различным актуальным проблемам должна быть четко выражена и становиться достоянием общественности, а его деятельность должна находить своевременное адекватное отражение в СМИ, считает Патриарх. «Важно, чтобы общество получало достоверную и полную информацию о различных сторонах епископского служения», - заявил Предстоятель, обращая внимание собравшихся на необходимость создания и своевременного наполнения епархиальных сайтов.</w:t>
      </w:r>
    </w:p>
    <w:p>
      <w:pPr>
        <w:pStyle w:val="Normal"/>
        <w:rPr>
          <w:sz w:val="22"/>
        </w:rPr>
      </w:pPr>
      <w:r>
        <w:rPr>
          <w:sz w:val="22"/>
        </w:rPr>
        <w:t>Особое внимание Предстоятель уделил вопросам миссионерской и социальной деятельности на приходах.</w:t>
      </w:r>
    </w:p>
    <w:p>
      <w:pPr>
        <w:pStyle w:val="Normal"/>
        <w:rPr>
          <w:sz w:val="22"/>
        </w:rPr>
      </w:pPr>
      <w:r>
        <w:rPr>
          <w:sz w:val="22"/>
        </w:rPr>
        <w:t>«Архиерей должен следить за тем, чтобы на приходах обязательно осуществлялась программа, которая начертана Архиерейскими Соборами», - подчеркнул Патриарх. Первостепенной задачей сегодня является выполнение соборных решений, касающихся миссионерского служения, в частности - организации деятельности приходских миссионеров. «Необходимо, чтобы в каждом приходе был человек, способный встретить нецерковного человека во время богослужения. Такой миссионер - это первый помощник священника», - сказал Святейший Владыка.</w:t>
      </w:r>
    </w:p>
    <w:p>
      <w:pPr>
        <w:pStyle w:val="Normal"/>
        <w:rPr>
          <w:sz w:val="22"/>
        </w:rPr>
      </w:pPr>
      <w:r>
        <w:rPr>
          <w:sz w:val="22"/>
        </w:rPr>
        <w:t>«Важно, чтобы у нас были социально значимые епархиальные проекты, - продолжил Предстоятель. - В каждом месте это может быть какой-то свой проект. Зная жизнь глубинки, я бы сказал, что проще всего создать епархиальную патронажную службу в помощь пожилым одиноким людям. Это не требует ни здания, ни помещения, но требует наличия некоей группы добровольцев. Дело очень доброе, легко решаемое... Это реальная помощь нашим ближним».</w:t>
      </w:r>
    </w:p>
    <w:p>
      <w:pPr>
        <w:pStyle w:val="Normal"/>
        <w:rPr>
          <w:sz w:val="22"/>
        </w:rPr>
      </w:pPr>
      <w:r>
        <w:rPr>
          <w:sz w:val="22"/>
        </w:rPr>
        <w:t>Одним из главных направлений социальной деятельности в епархиях, по словам Его Святейшества, является «помощь одиноким матерям и забота о том, чтобы женщины не прерывали беременность». Другая важнейшая задача - противодействие наркомании и алкоголизму, работа по реабилитации людей, страдающих от этих пагубных пристрастий.</w:t>
      </w:r>
    </w:p>
    <w:p>
      <w:pPr>
        <w:pStyle w:val="Normal"/>
        <w:rPr>
          <w:sz w:val="22"/>
        </w:rPr>
      </w:pPr>
      <w:r>
        <w:rPr>
          <w:sz w:val="22"/>
        </w:rPr>
        <w:t>Ко всем видам миссионерской и социальной деятельности Патриарх призвал привлекать молодежь.</w:t>
      </w:r>
    </w:p>
    <w:p>
      <w:pPr>
        <w:pStyle w:val="Normal"/>
        <w:rPr>
          <w:sz w:val="22"/>
        </w:rPr>
      </w:pPr>
      <w:r>
        <w:rPr>
          <w:sz w:val="22"/>
        </w:rPr>
        <w:t>Двухнедельные курсы для новопоставленных архиереев Русской Православной Церкви открылись 21 октября на базе Общецерковной аспирантуры и докторантуры имени святых равноапостольных Кирилла и Мефодия. Подобные курсы проводятся уже в третий раз.</w:t>
      </w:r>
    </w:p>
    <w:p>
      <w:pPr>
        <w:pStyle w:val="Normal"/>
        <w:rPr>
          <w:sz w:val="22"/>
        </w:rPr>
      </w:pPr>
      <w:r>
        <w:rPr>
          <w:sz w:val="22"/>
        </w:rPr>
        <w:t>По материалам Патриархия.Ru, Православие и мир</w:t>
      </w:r>
    </w:p>
    <w:p>
      <w:pPr>
        <w:pStyle w:val="Normal"/>
        <w:rPr>
          <w:b/>
          <w:b/>
          <w:sz w:val="22"/>
        </w:rPr>
      </w:pPr>
      <w:r>
        <w:rPr>
          <w:b/>
          <w:sz w:val="22"/>
        </w:rPr>
      </w:r>
    </w:p>
    <w:p>
      <w:pPr>
        <w:pStyle w:val="Normal"/>
        <w:rPr>
          <w:b/>
          <w:b/>
          <w:sz w:val="22"/>
        </w:rPr>
      </w:pPr>
      <w:r>
        <w:rPr>
          <w:b/>
          <w:sz w:val="22"/>
        </w:rPr>
        <w:t>Закрепление теологии в вузах позволит легализовать научный потенциал отечественного богословия</w:t>
      </w:r>
    </w:p>
    <w:p>
      <w:pPr>
        <w:pStyle w:val="Normal"/>
        <w:rPr>
          <w:sz w:val="22"/>
        </w:rPr>
      </w:pPr>
      <w:r>
        <w:rPr>
          <w:sz w:val="22"/>
        </w:rPr>
        <w:t>29 октября. Утверждение предмета «Теология» в высших учебных заведениях позволит легализовать научный потенциал отечественого богословия, об этом заявил председатель ОВЦС МП митрополит Волоколамский Иларион.</w:t>
      </w:r>
    </w:p>
    <w:p>
      <w:pPr>
        <w:pStyle w:val="Normal"/>
        <w:rPr>
          <w:sz w:val="22"/>
        </w:rPr>
      </w:pPr>
      <w:r>
        <w:rPr>
          <w:sz w:val="22"/>
        </w:rPr>
        <w:t>"Закрепление направления подготовки «Теология» в качестве отдельной укрупненной группы для бакалавриата, магистратуры и аспирантуры позволит легализовать тот научный потенциал, который существует в отечественном богословии", - сказал митрополит Иларион, комментируя, вступившие в сентябре в силу изменения в вопросе преподавания теологии в вузах.</w:t>
      </w:r>
    </w:p>
    <w:p>
      <w:pPr>
        <w:pStyle w:val="Normal"/>
        <w:rPr>
          <w:sz w:val="22"/>
        </w:rPr>
      </w:pPr>
      <w:r>
        <w:rPr>
          <w:sz w:val="22"/>
        </w:rPr>
        <w:t>При этом он подчеркнул, что «современная теология имеет свое собственное содержательное (предметное) ядро, не пересекающееся с другими гуманитарными направлениями».</w:t>
      </w:r>
    </w:p>
    <w:p>
      <w:pPr>
        <w:pStyle w:val="Normal"/>
        <w:rPr>
          <w:sz w:val="22"/>
        </w:rPr>
      </w:pPr>
      <w:r>
        <w:rPr>
          <w:sz w:val="22"/>
        </w:rPr>
        <w:t>"Следующий этап - создание условий для признания государством научных степеней, полученных за диссертации по теологии, как это существует во всем мире", - добавил представитель Церкви.</w:t>
      </w:r>
    </w:p>
    <w:p>
      <w:pPr>
        <w:pStyle w:val="Normal"/>
        <w:rPr>
          <w:sz w:val="22"/>
        </w:rPr>
      </w:pPr>
      <w:r>
        <w:rPr>
          <w:sz w:val="22"/>
        </w:rPr>
        <w:t>Отмечая уже существующий опыт взаимодействия с Министерством образования в вопросе о теологии, владыка Иларион отметил: "Конструктивный диалог с Министерством образования и науки принес свои плоды, и сегодня мы имеем ситуацию, позволяющую развивать направление «Теология» в светском образовательном пространстве. Это особенно актуально, поскольку во многих вузах страны открываются кафедры и отделения теологии, работа которых вызывает большой интерес и студенчества, и преподавательского состава".</w:t>
      </w:r>
    </w:p>
    <w:p>
      <w:pPr>
        <w:pStyle w:val="Normal"/>
        <w:rPr>
          <w:sz w:val="22"/>
        </w:rPr>
      </w:pPr>
      <w:r>
        <w:rPr>
          <w:sz w:val="22"/>
        </w:rPr>
        <w:t>"Мы будем продолжать диалог на данную тему с Министерством образования и науки", - заключил председатель ОВЦС.</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 Русской Церкви не поддерживают идею создания Госкомитета по делам религий</w:t>
      </w:r>
    </w:p>
    <w:p>
      <w:pPr>
        <w:pStyle w:val="Normal"/>
        <w:rPr>
          <w:sz w:val="22"/>
        </w:rPr>
      </w:pPr>
      <w:r>
        <w:rPr>
          <w:sz w:val="22"/>
        </w:rPr>
        <w:t>29 октября. Глава ОВЦС МП считает скорее вредным возможное создание Госкомитета по делам религий.</w:t>
      </w:r>
    </w:p>
    <w:p>
      <w:pPr>
        <w:pStyle w:val="Normal"/>
        <w:rPr>
          <w:sz w:val="22"/>
        </w:rPr>
      </w:pPr>
      <w:r>
        <w:rPr>
          <w:sz w:val="22"/>
        </w:rPr>
        <w:t>«Государство имеет полное право создавать различные органы, которые будут помогать ему осуществлять и межнациональную, и межрелигиозную политику. Но я хотел бы подчеркнуть, что эти две сферы должны быть разведены. Потому что... межэтнические противоречия не носят религиозный характер. Они связаны скорее с бытовыми проблемами», - сказал митрополит в эфире телеканала «Вести-24».</w:t>
      </w:r>
    </w:p>
    <w:p>
      <w:pPr>
        <w:pStyle w:val="Normal"/>
        <w:rPr>
          <w:sz w:val="22"/>
        </w:rPr>
      </w:pPr>
      <w:r>
        <w:rPr>
          <w:sz w:val="22"/>
        </w:rPr>
        <w:t>По его словам, межнациональные трения вызваны тем, что люди разных культур, разного внешнего вида «должны научиться делить одну и ту же территорию, и это не всегда у них получается». Если же говорить о религиях, то это «совершенно другая тема», продолжил иерарх.</w:t>
      </w:r>
    </w:p>
    <w:p>
      <w:pPr>
        <w:pStyle w:val="Normal"/>
        <w:rPr>
          <w:sz w:val="22"/>
        </w:rPr>
      </w:pPr>
      <w:r>
        <w:rPr>
          <w:sz w:val="22"/>
        </w:rPr>
        <w:t>Он пояснил, что вопросы взаимодействия религиозных организаций и государства подразумевают свободное функционирование приходов, храмов, монастырей, синагог, мечетей и так далее. Это проблема свободы вероисповедания, то есть, чтобы все люди могли исповедовать ту веру, которую они хотят исповедовать.</w:t>
      </w:r>
    </w:p>
    <w:p>
      <w:pPr>
        <w:pStyle w:val="Normal"/>
        <w:rPr>
          <w:sz w:val="22"/>
        </w:rPr>
      </w:pPr>
      <w:r>
        <w:rPr>
          <w:sz w:val="22"/>
        </w:rPr>
        <w:t>«Чтобы решать этот комплекс проблем, совершенно не нужен какой-то специальный орган», - сказал митрополит, напомнив, что уже был опыт такого органа - это Совет по делам религий, который существовал в послевоенное время в Советском Союзе.</w:t>
      </w:r>
    </w:p>
    <w:p>
      <w:pPr>
        <w:pStyle w:val="Normal"/>
        <w:rPr>
          <w:sz w:val="22"/>
        </w:rPr>
      </w:pPr>
      <w:r>
        <w:rPr>
          <w:sz w:val="22"/>
        </w:rPr>
        <w:t>«Уже двадцать с лишним лет существуем без этого органа. Мы не чувствуем в нем никакой потребности, никакой нужды. Мы опасаемся, что если такой орган будет создан, он станет неким буфером между Церковью и государством, что появится некая чиновничья прослойка, которая не столько будет способствовать этим взаимоотношениям, сколько будет пытаться их замкнуть на себя, иметь с этого какие-то дивиденды. И все это в итоге нисколько не облегчит нашу жизнь, а, наоборот, ее затруднит», - считает митрополит Илари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Группа украинских депутатов подготовила 14 законопроектов в сфере морально-духовных ценностей</w:t>
      </w:r>
    </w:p>
    <w:p>
      <w:pPr>
        <w:pStyle w:val="Normal"/>
        <w:rPr>
          <w:sz w:val="22"/>
        </w:rPr>
      </w:pPr>
      <w:r>
        <w:rPr>
          <w:sz w:val="22"/>
        </w:rPr>
        <w:t>29 октябрь. В современной средней и высшей школе абсолютно неадекватно отвечают на вопрос о главных ценностях в воспитании человека». Такое заявление сделал Юрий Мирошниченко, народный депутат Украины, представитель Президента в Верховной Раде на открытии VI Покровских чтений.</w:t>
      </w:r>
    </w:p>
    <w:p>
      <w:pPr>
        <w:pStyle w:val="Normal"/>
        <w:rPr>
          <w:sz w:val="22"/>
        </w:rPr>
      </w:pPr>
      <w:r>
        <w:rPr>
          <w:sz w:val="22"/>
        </w:rPr>
        <w:t>Чиновник уверен, что государство и общественные институты в современном мире столкнулись с проблемой абсолютной дезориентации человека. Людям дают знания, но как организовать свою жизнь их никто не учит.</w:t>
      </w:r>
    </w:p>
    <w:p>
      <w:pPr>
        <w:pStyle w:val="Normal"/>
        <w:rPr>
          <w:sz w:val="22"/>
        </w:rPr>
      </w:pPr>
      <w:r>
        <w:rPr>
          <w:sz w:val="22"/>
        </w:rPr>
        <w:t>«И в Верховной Раде, и в Министерстве образования ведется много дискуссий, где говорят, что нравственность, духовность и Церковь не являются объектами нашей работы, а партнерство с Церковью вообще недопустимо, - сказал Юрий Мирошниченко. - Статус светскости нашего образования не позволяет нам откровенно говорить о Законе Божьем, о ценностях, которые несет в себе Христианство. Однако, я считаю, что только Церковь дает нам правильную систему координат и убеждение в том, что нужно жить так, как показал нам Господь и Спаситель наш Иисус Христос».</w:t>
      </w:r>
    </w:p>
    <w:p>
      <w:pPr>
        <w:pStyle w:val="Normal"/>
        <w:rPr>
          <w:sz w:val="22"/>
        </w:rPr>
      </w:pPr>
      <w:r>
        <w:rPr>
          <w:sz w:val="22"/>
        </w:rPr>
        <w:t>Депутат также заявил, что межфракционная группа «В поддержку канонической Церкви», возглавляемая Анной Герман, подготовила четырнадцать законопроектов в сфере морально-духовных ценностей. Они касаются социального статуса священнослужителей, восстановления имущественных прав Церкви, права религиозных общин основывать учебные заведения, признания государством дипломов и научных степеней духовных учебных заведений и др.</w:t>
      </w:r>
    </w:p>
    <w:p>
      <w:pPr>
        <w:pStyle w:val="Normal"/>
        <w:rPr>
          <w:sz w:val="22"/>
        </w:rPr>
      </w:pPr>
      <w:r>
        <w:rPr>
          <w:sz w:val="22"/>
        </w:rPr>
        <w:t>«Это нужно для того, чтобы наконец закончить споры о том, нужно ли делать Христианство стержнем воспитания человека. Украина - христианская страна. Мы - носители христианских ценностей. Мы у себя дома и хотим знать, что есть Христианство, учить этому детей. Мы должны этого требовать от системы образования. Потому что образование есть результат общественного спроса», - подчеркнул Юрий Мирошниченко.</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Церковь предупреждает: В игре с нечистой силой человек всегда проиграет</w:t>
      </w:r>
    </w:p>
    <w:p>
      <w:pPr>
        <w:pStyle w:val="Normal"/>
        <w:rPr>
          <w:sz w:val="22"/>
        </w:rPr>
      </w:pPr>
      <w:r>
        <w:rPr>
          <w:sz w:val="22"/>
        </w:rPr>
        <w:t>31 октября. Русская Православная Церковь предостерегает от празднования Хэллоуина, называя это играми с нечистой силой, в которых человек всегда проигрывает.</w:t>
      </w:r>
    </w:p>
    <w:p>
      <w:pPr>
        <w:pStyle w:val="Normal"/>
        <w:rPr>
          <w:sz w:val="22"/>
        </w:rPr>
      </w:pPr>
      <w:r>
        <w:rPr>
          <w:sz w:val="22"/>
        </w:rPr>
        <w:t>Председатель Синодального отдела по взаимоотношениям Церкви и общества протоиерей Всеволод Чаплин считает, что с помощью Хэллоуина темные силы часто пытаются заставить человека поверить в то, что их нет, и «как бы поиграть» в них.</w:t>
      </w:r>
    </w:p>
    <w:p>
      <w:pPr>
        <w:pStyle w:val="Normal"/>
        <w:rPr>
          <w:sz w:val="22"/>
        </w:rPr>
      </w:pPr>
      <w:r>
        <w:rPr>
          <w:sz w:val="22"/>
        </w:rPr>
        <w:t>«Первое - это обман, а второе - это серьезная опасность. В игре с бесом легко заиграться и попасть под нешуточное влияние», - сказал представитель РПЦ.</w:t>
      </w:r>
    </w:p>
    <w:p>
      <w:pPr>
        <w:pStyle w:val="Normal"/>
        <w:rPr>
          <w:sz w:val="22"/>
        </w:rPr>
      </w:pPr>
      <w:r>
        <w:rPr>
          <w:sz w:val="22"/>
        </w:rPr>
        <w:t>По словам протоиерея, любой священник на исповеди встречал людей, которые признавались в том, что их «игры в нечистую силу или игры с этой силой» кончались «болезнями, страданиями, внутренней пустотой».</w:t>
      </w:r>
    </w:p>
    <w:p>
      <w:pPr>
        <w:pStyle w:val="Normal"/>
        <w:rPr>
          <w:sz w:val="22"/>
        </w:rPr>
      </w:pPr>
      <w:r>
        <w:rPr>
          <w:sz w:val="22"/>
        </w:rPr>
        <w:t>«В игре с нечистой силой всегда выиграет именно она, поэтому на самом деле людям только кажется, что это прикол - безобидный и веселый. Нечистые силы думают иначе, и обязательно «приколются» над тобой - так, что ты этому рад совсем не будешь», - сказал пастырь.</w:t>
      </w:r>
    </w:p>
    <w:p>
      <w:pPr>
        <w:pStyle w:val="Normal"/>
        <w:rPr>
          <w:sz w:val="22"/>
        </w:rPr>
      </w:pPr>
      <w:r>
        <w:rPr>
          <w:sz w:val="22"/>
        </w:rPr>
        <w:t>По результатам опроса «Левада-Центра», всего 6% из 1603 респондентов подтвердили, что собираются как-то отмечать Хэллоуин, что на три процентных пункта меньше, чем по итогам аналогичного опроса в 2012 году (9%).</w:t>
      </w:r>
    </w:p>
    <w:p>
      <w:pPr>
        <w:pStyle w:val="Normal"/>
        <w:rPr>
          <w:sz w:val="22"/>
        </w:rPr>
      </w:pPr>
      <w:r>
        <w:rPr>
          <w:sz w:val="22"/>
        </w:rPr>
        <w:t>Большинство (71%) респондентов заявили, что о существовании Хэллоуина знают, но участвовать в его праздновании не планируют. Доля скептиков среди россиян растет: в 2006 году от участия в праздничных мероприятиях отказывался каждый второй (50%) участник опроса, в 2012 году - две трети (64%) опрошенных.</w:t>
      </w:r>
    </w:p>
    <w:p>
      <w:pPr>
        <w:pStyle w:val="Normal"/>
        <w:rPr>
          <w:sz w:val="22"/>
        </w:rPr>
      </w:pPr>
      <w:r>
        <w:rPr>
          <w:sz w:val="22"/>
        </w:rPr>
        <w:t>Тем не менее Хэллоуин стал для россиян более узнаваемым праздником: если в 2012 году о его существовании не знало более четверти (27%) респондентов, в 2013-м о празднике ничего не смогли рассказать 23% участников опроса.</w:t>
      </w:r>
    </w:p>
    <w:p>
      <w:pPr>
        <w:pStyle w:val="Normal"/>
        <w:rPr>
          <w:sz w:val="22"/>
        </w:rPr>
      </w:pPr>
      <w:r>
        <w:rPr>
          <w:sz w:val="22"/>
        </w:rPr>
        <w:t>РИСУ, Благовест-инфо</w:t>
      </w:r>
    </w:p>
    <w:p>
      <w:pPr>
        <w:pStyle w:val="Normal"/>
        <w:rPr>
          <w:sz w:val="22"/>
        </w:rPr>
      </w:pPr>
      <w:r>
        <w:rPr>
          <w:sz w:val="22"/>
        </w:rPr>
      </w:r>
    </w:p>
    <w:p>
      <w:pPr>
        <w:pStyle w:val="Normal"/>
        <w:rPr>
          <w:b/>
          <w:b/>
          <w:sz w:val="22"/>
        </w:rPr>
      </w:pPr>
      <w:r>
        <w:rPr>
          <w:b/>
          <w:sz w:val="22"/>
        </w:rPr>
        <w:t>Профессор А.И. Осипов: Молиться за нецерковных родных долг каждого христианина</w:t>
      </w:r>
    </w:p>
    <w:p>
      <w:pPr>
        <w:pStyle w:val="Normal"/>
        <w:rPr>
          <w:sz w:val="22"/>
        </w:rPr>
      </w:pPr>
      <w:r>
        <w:rPr>
          <w:sz w:val="22"/>
        </w:rPr>
        <w:t>29 октября. Профессор Московской духовной академии Алексей Ильич Осипов призвал верующих не смущаться современной практикой отпевания в Русской Православной Церкви, когда священник часто впервые видит покойника, которого принесли в храм. Молиться о невоцерковленных, но всё же крещённых родителях - это долг любого верующего человека, считает богослов.</w:t>
      </w:r>
    </w:p>
    <w:p>
      <w:pPr>
        <w:pStyle w:val="Normal"/>
        <w:rPr>
          <w:sz w:val="22"/>
        </w:rPr>
      </w:pPr>
      <w:r>
        <w:rPr>
          <w:sz w:val="22"/>
        </w:rPr>
        <w:t>Современная практика отпевания в наших храмах, действительно, вызывает немало искушений среди верующих. Возношение молитв к Богу с просьбой принять к Себе и упокоить со святыми душу человека, который в продолжении всей своей жизни в Боге как раз и не нуждался, вызывает смущение и у многих добросовестных священников, которые с одной стороны не могут отказать в отпевании, а с другой - вынуждены кривить душой и опускать часть заупокойных молитв.</w:t>
      </w:r>
    </w:p>
    <w:p>
      <w:pPr>
        <w:pStyle w:val="Normal"/>
        <w:rPr>
          <w:sz w:val="22"/>
        </w:rPr>
      </w:pPr>
      <w:r>
        <w:rPr>
          <w:sz w:val="22"/>
        </w:rPr>
        <w:t>В связи с этим в эфире телеканала «Союз» прозвучал вопрос: «Как готовить к отходу из этой жизни невоцерковленных родителей? Они крещёные, но не носят креста, не ходили в храм, не молились. Не будет ли святотатством посмертное их отпевание, ведь хочется облегчить их загробную участь?»</w:t>
      </w:r>
    </w:p>
    <w:p>
      <w:pPr>
        <w:pStyle w:val="Normal"/>
        <w:rPr>
          <w:sz w:val="22"/>
        </w:rPr>
      </w:pPr>
      <w:r>
        <w:rPr>
          <w:sz w:val="22"/>
        </w:rPr>
        <w:t>«Не зная ваших родителей, трудно ответить на то, как их готовить, поскольку каждый человек индивидуален, - ответил на это А.И. Осипов. - Одному можно говорить о приближающейся кончине, другой этого не вынесет. Один примет слова о Боге, об Исповеди, о необходимости покаяния, а другой это отвергнет. В данном случае говорить можете только вы, поскольку знаете их психологию и состояние».</w:t>
      </w:r>
    </w:p>
    <w:p>
      <w:pPr>
        <w:pStyle w:val="Normal"/>
        <w:rPr>
          <w:sz w:val="22"/>
        </w:rPr>
      </w:pPr>
      <w:r>
        <w:rPr>
          <w:sz w:val="22"/>
        </w:rPr>
        <w:t>Касаясь вопроса современной практики отпевания, Алексей Ильич заявил, что отпевание «есть не что иное, как молитва об усопшем, и если они крещены, то здесь вопроса вообще нет». «Мы должны о всех молиться, особенно же о своих близких и родных, - подчеркнул богослов. - Только учтите, пожалуйста, - нельзя сводить нашу заботу об усопших лишь к отпеванию, панихидам, запискам. Надо обязательно самим молиться, ибо мало надежды, что другие действительно о них помолятся, а не просто одним языком зачитают их имена. А в таком случае, какая же будет им помощь?»</w:t>
      </w:r>
    </w:p>
    <w:p>
      <w:pPr>
        <w:pStyle w:val="Normal"/>
        <w:rPr>
          <w:sz w:val="22"/>
        </w:rPr>
      </w:pPr>
      <w:r>
        <w:rPr>
          <w:sz w:val="22"/>
        </w:rPr>
        <w:t>Впрочем, бытует в Русской Церкви по этому поводу и другое мнение, согласно которому отпевать в храме должно всё же только верных чад Церкви, а не всех крещённых. Практика более строго отношения к нравственной стороне жизни верующих распространена в Русской Православной Церкви Заграницей. Более строго к вопросу отпевания относятся и католики на Западной Украине. Здесь родственникам покойника могут отказать в его отпевании в случае, если почивший не причащался перед своей кончиной более года.</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В Украину прибыла десница великомученика Георгия Победоносца</w:t>
      </w:r>
    </w:p>
    <w:p>
      <w:pPr>
        <w:pStyle w:val="Normal"/>
        <w:rPr>
          <w:sz w:val="22"/>
        </w:rPr>
      </w:pPr>
      <w:r>
        <w:rPr>
          <w:sz w:val="22"/>
        </w:rPr>
        <w:t>30 октября. Из монастыря Ксенофонт Святой Горы Афон в Украину прибыли честные мощи (десница) великомученика Георгия Победоносца. Святыня доставлена по благословению Патриарха Константинопольского Варфоломея, Блаженнейшего Митрополита Киевского и всея Украины Владимира и при содействии Президента Украины Виктора Януковича</w:t>
      </w:r>
    </w:p>
    <w:p>
      <w:pPr>
        <w:pStyle w:val="Normal"/>
        <w:rPr/>
      </w:pPr>
      <w:r>
        <w:rPr>
          <w:sz w:val="22"/>
        </w:rPr>
        <w:t>Делегацию Украинской Православной Церкви, которая доставила мощи, возглавил викарий Киевской Митрополии епископ Бородянский Варсонофий. Вместе с десницей из афонского монастыря привезен список древней иконы великомученика Георгия Х века.</w:t>
      </w:r>
    </w:p>
    <w:p>
      <w:pPr>
        <w:pStyle w:val="Normal"/>
        <w:rPr/>
      </w:pPr>
      <w:r>
        <w:rPr>
          <w:sz w:val="22"/>
        </w:rPr>
        <w:t>У Святых врат Киево-Печерской лавры встречу святыни возглавили Управляющий делами УПЦ митрополит Бориспольский и Броварской Антоний и наместник обители митрополит Вышгородский и Чернобыльский Павел. Во встрече мощей также приняли участие семь иерархов УПЦ, духовенство Киевской епархии, воспитанники Киевских духовных школ, многочисленные верующие.</w:t>
      </w:r>
    </w:p>
    <w:p>
      <w:pPr>
        <w:pStyle w:val="Normal"/>
        <w:rPr>
          <w:sz w:val="22"/>
        </w:rPr>
      </w:pPr>
      <w:r>
        <w:rPr>
          <w:sz w:val="22"/>
        </w:rPr>
        <w:t>В Успенском соборе перед мощами святого Георгия был отслужен молебен. За богослужением молился Президент Украины Виктор Янукович.</w:t>
      </w:r>
    </w:p>
    <w:p>
      <w:pPr>
        <w:pStyle w:val="Normal"/>
        <w:rPr>
          <w:sz w:val="22"/>
        </w:rPr>
      </w:pPr>
      <w:r>
        <w:rPr>
          <w:sz w:val="22"/>
        </w:rPr>
        <w:t>До 4 ноября ковчег с мощами будет находиться в лавре, затем - в киевском храме Всех Святых (до 10 ноября).</w:t>
      </w:r>
    </w:p>
    <w:p>
      <w:pPr>
        <w:pStyle w:val="Normal"/>
        <w:rPr>
          <w:sz w:val="22"/>
        </w:rPr>
      </w:pPr>
      <w:r>
        <w:rPr>
          <w:sz w:val="22"/>
        </w:rPr>
        <w:t>Далее мощи посетят города: Козелец (10 ноября), Чернигов (10-12 ноября), Харьков (12-17 ноября), Донецк (17-21 ноября), Днепропетровск (21-25 ноября), Белая Церковь (25-28 ноября), Бердичев (28-29 ноября), Житомир (29 ноября - 1 декабря), Львов (1-3 декабря), Киев (3-5 декабря, Спасо-Преображенский собор).</w:t>
      </w:r>
    </w:p>
    <w:p>
      <w:pPr>
        <w:pStyle w:val="Normal"/>
        <w:rPr>
          <w:sz w:val="22"/>
        </w:rPr>
      </w:pPr>
      <w:r>
        <w:rPr>
          <w:sz w:val="22"/>
        </w:rPr>
        <w:t>5 декабря мощи покинут пределы Украинской Православной Церкви.</w:t>
      </w:r>
    </w:p>
    <w:p>
      <w:pPr>
        <w:pStyle w:val="Normal"/>
        <w:rPr>
          <w:sz w:val="22"/>
        </w:rPr>
      </w:pPr>
      <w:r>
        <w:rPr>
          <w:sz w:val="22"/>
        </w:rPr>
        <w:t>По материалам Украинская Православная Церковь</w:t>
      </w:r>
    </w:p>
    <w:p>
      <w:pPr>
        <w:pStyle w:val="Normal"/>
        <w:rPr>
          <w:b/>
          <w:b/>
          <w:sz w:val="22"/>
        </w:rPr>
      </w:pPr>
      <w:r>
        <w:rPr>
          <w:b/>
          <w:sz w:val="22"/>
        </w:rPr>
      </w:r>
    </w:p>
    <w:p>
      <w:pPr>
        <w:pStyle w:val="Normal"/>
        <w:rPr>
          <w:b/>
          <w:b/>
          <w:sz w:val="22"/>
        </w:rPr>
      </w:pPr>
      <w:r>
        <w:rPr>
          <w:b/>
          <w:sz w:val="22"/>
        </w:rPr>
        <w:t>Отделившись от государства, Элладская Церковь обретет свободу, считает иерарх</w:t>
      </w:r>
    </w:p>
    <w:p>
      <w:pPr>
        <w:pStyle w:val="Normal"/>
        <w:rPr>
          <w:sz w:val="22"/>
        </w:rPr>
      </w:pPr>
      <w:r>
        <w:rPr>
          <w:sz w:val="22"/>
        </w:rPr>
        <w:t>30 октября. В интервью информагентству "Lamiastar" митрополит Фтиотидский Николай рассказал об отношениях между Церковью и государством, отметив, что в случае отделения первой от государства, она обретет свободу.</w:t>
      </w:r>
    </w:p>
    <w:p>
      <w:pPr>
        <w:pStyle w:val="Normal"/>
        <w:rPr>
          <w:sz w:val="22"/>
        </w:rPr>
      </w:pPr>
      <w:r>
        <w:rPr>
          <w:sz w:val="22"/>
        </w:rPr>
        <w:t>«Если из новой Конституции будет изъято призывание имени Святой Троицы (как известно, текст главного документа страны начинается словами: «Во имя Святой, Единосущной и Нераздельной Троицы» - прим. пер.), то это будет означать, что по новой Конституции, ни одна религия не будет признаваться в качестве основной, как это имеет место быть сегодня с Православием, но все религии будут равны», - подчеркнул владыка.</w:t>
      </w:r>
    </w:p>
    <w:p>
      <w:pPr>
        <w:pStyle w:val="Normal"/>
        <w:rPr>
          <w:sz w:val="22"/>
        </w:rPr>
      </w:pPr>
      <w:r>
        <w:rPr>
          <w:sz w:val="22"/>
        </w:rPr>
        <w:t>Продолжая, иерарх отметил: «Если это произойдет, тогда нельзя будет говорить о различных ролях, [которые играют государство и Церковь], поскольку государство будет нерелигиозным. Таким образом, государством будут узаконены брак между лицами одного пола, кремация и еще многое другое из того, что не признает Церковь. Те, кто пойдут на эти шаги, неодобряемые Церковью, просто перестанут быть членами Церкви».</w:t>
      </w:r>
    </w:p>
    <w:p>
      <w:pPr>
        <w:pStyle w:val="Normal"/>
        <w:rPr>
          <w:sz w:val="22"/>
        </w:rPr>
      </w:pPr>
      <w:r>
        <w:rPr>
          <w:sz w:val="22"/>
        </w:rPr>
        <w:t>Отвечая на вопрос о возможном отделении Церкви от государства, митрополит Николай заявил: «Церковь станет более свободной и, возможно, более соответствовать своей миссии».</w:t>
      </w:r>
    </w:p>
    <w:p>
      <w:pPr>
        <w:pStyle w:val="Normal"/>
        <w:rPr>
          <w:sz w:val="22"/>
        </w:rPr>
      </w:pPr>
      <w:r>
        <w:rPr>
          <w:sz w:val="22"/>
        </w:rPr>
        <w:t>По вопросу о заработной плате духовенства владыка подчеркнул, что выплачивать ее обязано государство, поскольку это вытекает «из договоров, заключенных между Церковью и государством, так как последнее забрало огромную церковную собственность, обязуясь взамен выплачивать заработную плату священству. Это не может быть отменено».</w:t>
      </w:r>
    </w:p>
    <w:p>
      <w:pPr>
        <w:pStyle w:val="Normal"/>
        <w:rPr>
          <w:sz w:val="22"/>
        </w:rPr>
      </w:pPr>
      <w:r>
        <w:rPr>
          <w:sz w:val="22"/>
        </w:rPr>
        <w:t>Кроме этого, иерарх Элладской Церкви прокомментировал и вероятную опасность, грозящую стране, в случае дальнейшего следования по пути, намеченного реформаторами: «Народ утратит свою опору, уйдут в небытие парады, произойдет смена флагов, будут упраздняться символы, наш народ будет учиться жить в межрелигозном обществе потребления, а в Ламии (кафедральный город Фтиотидской митрополии - прим. пер.) мы, может быть, увидим и мечеть».</w:t>
      </w:r>
    </w:p>
    <w:p>
      <w:pPr>
        <w:pStyle w:val="Normal"/>
        <w:rPr>
          <w:sz w:val="22"/>
        </w:rPr>
      </w:pPr>
      <w:r>
        <w:rPr>
          <w:sz w:val="22"/>
        </w:rPr>
        <w:t>В завершение владыка Николай подчеркнул: «Грецию ожидают бурные перемены, а потому церковный народ должен это понять и сплотиться».</w:t>
      </w:r>
    </w:p>
    <w:p>
      <w:pPr>
        <w:pStyle w:val="Normal"/>
        <w:rPr>
          <w:sz w:val="22"/>
        </w:rPr>
      </w:pPr>
      <w:r>
        <w:rPr>
          <w:sz w:val="22"/>
        </w:rPr>
        <w:t>Agionoros.ru</w:t>
      </w:r>
    </w:p>
    <w:p>
      <w:pPr>
        <w:pStyle w:val="Normal"/>
        <w:rPr>
          <w:sz w:val="22"/>
        </w:rPr>
      </w:pPr>
      <w:r>
        <w:rPr>
          <w:sz w:val="22"/>
        </w:rPr>
      </w:r>
    </w:p>
    <w:p>
      <w:pPr>
        <w:pStyle w:val="Normal"/>
        <w:rPr>
          <w:b/>
          <w:b/>
          <w:sz w:val="22"/>
        </w:rPr>
      </w:pPr>
      <w:r>
        <w:rPr>
          <w:b/>
          <w:sz w:val="22"/>
        </w:rPr>
        <w:t>Минобороны РФ предлагает увеличить численность священников в Вооруженных силах</w:t>
      </w:r>
    </w:p>
    <w:p>
      <w:pPr>
        <w:pStyle w:val="Normal"/>
        <w:rPr>
          <w:sz w:val="22"/>
        </w:rPr>
      </w:pPr>
      <w:r>
        <w:rPr>
          <w:sz w:val="22"/>
        </w:rPr>
        <w:t>30 октября. Возрожденный в России институт войскового и флотского духовенства должен получить новый импульс развития. «Мы надеемся, что выделенные квоты (на работу в Вооруженных силах священников) будут увеличены», - заявил на заседании «круглого стола» в Москве начальник управления по работе с верующими военнослужащими при Минобороны РФ Игорь Семенченко.</w:t>
      </w:r>
    </w:p>
    <w:p>
      <w:pPr>
        <w:pStyle w:val="Normal"/>
        <w:rPr>
          <w:sz w:val="22"/>
        </w:rPr>
      </w:pPr>
      <w:r>
        <w:rPr>
          <w:sz w:val="22"/>
        </w:rPr>
        <w:t>По его данным, на сегодняшний день в штате ВС числятся 100 православных священнослужителей, два имама и представитель буддийской религиозной традиции. Квота, выделенная Минобороны, составляет порядка 250 мест, включая работу гражданских лиц, представляющих религиозные организации. Кроме того, на территории воинских частей РФ функционирует 160 культовых сооружений: церкви и молельные комнаты для православных и мусульман, сообщил Семенченко.</w:t>
      </w:r>
    </w:p>
    <w:p>
      <w:pPr>
        <w:pStyle w:val="Normal"/>
        <w:rPr>
          <w:sz w:val="22"/>
        </w:rPr>
      </w:pPr>
      <w:r>
        <w:rPr>
          <w:sz w:val="22"/>
        </w:rPr>
        <w:t>«Возобновленная четыре года назад после десятилетий забвения работа с верующими военнослужащими теперь регламентирована», - сказал Семенченко, подводя «первые промежуточные итоги». По данным профильного управления, 94% военнослужащих называют себя православными, 5% - мусульманами, 1% - иудеями и приверженцами других религий и конфессий. «Соответственно, прежде всего мы работаем с Русской Православной Церковью», - отметил он.</w:t>
      </w:r>
    </w:p>
    <w:p>
      <w:pPr>
        <w:pStyle w:val="Normal"/>
        <w:rPr>
          <w:sz w:val="22"/>
        </w:rPr>
      </w:pPr>
      <w:r>
        <w:rPr>
          <w:sz w:val="22"/>
        </w:rPr>
        <w:t>Глава Синодального отдела по взаимодействию с Вооруженными силами и правоохранительными органами Русской православной церкви протоиерей Сергий Привалов абсолютно уверен в том, что квота будет изменена. «Еще до конца года будет увеличено количество священнослужащих в штате Вооруженных сил. Порядка 50 личных дел подготовлено и направлено на рассмотрение в управление по работе с верующими военнослужащими», - сообщил он.</w:t>
      </w:r>
    </w:p>
    <w:p>
      <w:pPr>
        <w:pStyle w:val="Normal"/>
        <w:rPr>
          <w:sz w:val="22"/>
        </w:rPr>
      </w:pPr>
      <w:r>
        <w:rPr>
          <w:sz w:val="22"/>
        </w:rPr>
        <w:t>Заработная плата военнообязанного священнослужителя составляет 30 тыс. рублей. «Эта сумма складывается из надбавок за выслугу лет и премиальных, которые составляют большую часть фактического заработка», - сказал представитель РПЦ, отметив, что «священнослужители не лишены возможности иметь также дополнительные заработк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 xml:space="preserve">Профильный комитет ВР рекомендует отклонить законопроект о военном капелланстве </w:t>
        <w:tab/>
        <w:t xml:space="preserve"> </w:t>
        <w:tab/>
        <w:t xml:space="preserve"> </w:t>
        <w:tab/>
      </w:r>
    </w:p>
    <w:p>
      <w:pPr>
        <w:pStyle w:val="Normal"/>
        <w:rPr>
          <w:sz w:val="22"/>
        </w:rPr>
      </w:pPr>
      <w:r>
        <w:rPr>
          <w:sz w:val="22"/>
        </w:rPr>
        <w:t>31 октября. Неожиданным для религиозного сообщества стало решение профильного Комитета Верховной Рады по вопросам культуры и духовности с рекомендацией отклонить законопроект №3143.</w:t>
      </w:r>
    </w:p>
    <w:p>
      <w:pPr>
        <w:pStyle w:val="Normal"/>
        <w:rPr>
          <w:sz w:val="22"/>
        </w:rPr>
      </w:pPr>
      <w:r>
        <w:rPr>
          <w:sz w:val="22"/>
        </w:rPr>
        <w:t>Напомним, законопроект №3143 предусматривает законодательное урегулирование деятельности военных священников (капелланов) в Вооруженных Силах Украины и других военных формированиях. Над его разработкой несколько месяцев работала группа из представителей конфессий - членов Всеукраинского Совета Церквей и религиозных организаций, а также специалистов Министерства обороны Украины и общественных организаций.</w:t>
      </w:r>
    </w:p>
    <w:p>
      <w:pPr>
        <w:pStyle w:val="Normal"/>
        <w:rPr>
          <w:sz w:val="22"/>
        </w:rPr>
      </w:pPr>
      <w:r>
        <w:rPr>
          <w:sz w:val="22"/>
        </w:rPr>
        <w:t>Однако члены Комитета считают, что проект содержит ряд существенных недостатков концептуального и юридическо-технического характера.</w:t>
      </w:r>
    </w:p>
    <w:p>
      <w:pPr>
        <w:pStyle w:val="Normal"/>
        <w:rPr>
          <w:sz w:val="22"/>
        </w:rPr>
      </w:pPr>
      <w:r>
        <w:rPr>
          <w:sz w:val="22"/>
        </w:rPr>
        <w:t>"В частности, некорректным является предложение путем изменения текста части второй статьи 5 Закона «О свободе совести и религиозных организациях» откорректировать конституционное положение об отделении церкви и религиозных организаций от государства, формулируя его с существенным дополнением, которого нет в Конституции: «Церковь (религиозные организации) в Украине отделена от государства, что не исключает их сотрудничества в соответствии с законодательством в целях реализации прав и свобод граждан». По мнению Комитета, любые «уточнения» и «дополнения» конституционных принципов возможны только путем внесения изменений в сам Основной Закон", - говорится в представлении Комитета.</w:t>
      </w:r>
    </w:p>
    <w:p>
      <w:pPr>
        <w:pStyle w:val="Normal"/>
        <w:rPr>
          <w:sz w:val="22"/>
        </w:rPr>
      </w:pPr>
      <w:r>
        <w:rPr>
          <w:sz w:val="22"/>
        </w:rPr>
        <w:t>Положения законопроекта об оплате душпастырской опеки, по мнению Комитета, также не согласуется с законодательством Украины, которое не допускает финансирования деятельности любых организаций, созданных по признаку отношения к религии (ч. 4 статьи 5 Закона Украины «О свободе совести и религиозных организациях»).</w:t>
      </w:r>
    </w:p>
    <w:p>
      <w:pPr>
        <w:pStyle w:val="Normal"/>
        <w:rPr>
          <w:sz w:val="22"/>
        </w:rPr>
      </w:pPr>
      <w:r>
        <w:rPr>
          <w:sz w:val="22"/>
        </w:rPr>
        <w:t>На это следует заметить, что законопроект №3143 четко закрепляет, что "военные священнослужители (капелланы) осуществляют душпастырскую опеку военнослужащих на добровольных началах". Вместе с этим Министерству обороны предоставляется право "осуществлять оплату душпастырской опеки за счет средств, включенных в состав текущих расходов Министерства", что открывает возможности для финансирования материально-технических затрат и организационных мероприятий по удовлетворению религиозных потребностей военнослужащих.</w:t>
      </w:r>
    </w:p>
    <w:p>
      <w:pPr>
        <w:pStyle w:val="Normal"/>
        <w:rPr>
          <w:sz w:val="22"/>
        </w:rPr>
      </w:pPr>
      <w:r>
        <w:rPr>
          <w:sz w:val="22"/>
        </w:rPr>
        <w:t>Отдельно члены Комитета отметили, что "учитывая основы деятельности Вооруженных Сил Украины, других военных формирований, созданных в Украине согласно законодательству, любые изменения относительно порядка удовлетворения религиозных потребностей следует вводить осторожно, чтобы не спровоцировать споров между военнослужащими, исходя из их религиозных убеждений".</w:t>
      </w:r>
    </w:p>
    <w:p>
      <w:pPr>
        <w:pStyle w:val="Normal"/>
        <w:rPr>
          <w:sz w:val="22"/>
        </w:rPr>
      </w:pPr>
      <w:r>
        <w:rPr>
          <w:sz w:val="22"/>
        </w:rPr>
        <w:t>Примечательно, что таким решением члены Комитета не приняли во внимание просьбу Всеукраинского Совета Церквей и религиозных организаций о поддержке законопроекта № 3143, которое было направлено в сентябре 2013 года. В этом письме Председатель ВСЦиРО епископ Вячеслав Горпинчук особо отметил: "Со своей стороны заявляем о готовности представителей ВСЦиРО принять участие в рассмотрении данного законопроекта на заседании Комитета".</w:t>
      </w:r>
    </w:p>
    <w:p>
      <w:pPr>
        <w:pStyle w:val="Normal"/>
        <w:rPr>
          <w:sz w:val="22"/>
        </w:rPr>
      </w:pPr>
      <w:r>
        <w:rPr>
          <w:sz w:val="22"/>
        </w:rPr>
        <w:t>Однако, как следует из протокола, религиозных деятелей не приглашали на заседание Комитета ВР по вопросам культуры и духовности для участия в обсуждении этого вопроса. Примечательно и то, что даже при наличии недостатков, тот же профильный Комитет в случае поддержки инициативы мог бы исправить их на этапе подготовки законопроекта ко второму чтению.</w:t>
      </w:r>
    </w:p>
    <w:p>
      <w:pPr>
        <w:pStyle w:val="Normal"/>
        <w:rPr>
          <w:sz w:val="22"/>
        </w:rPr>
      </w:pPr>
      <w:r>
        <w:rPr>
          <w:sz w:val="22"/>
        </w:rPr>
        <w:t>Осталось без внимания членов Комитета также и обращение Совета по делам душпастырской опеки при Министерстве обороны Украины, который также призывал парламентариев поддержать законопроект № 3143 с целью законодательного урегулирования существующего де-факто капелланского служения в Вооруженных Силах Украины, в том числе в составе миротворческих миссий.</w:t>
      </w:r>
    </w:p>
    <w:p>
      <w:pPr>
        <w:pStyle w:val="Normal"/>
        <w:rPr>
          <w:sz w:val="22"/>
        </w:rPr>
      </w:pPr>
      <w:r>
        <w:rPr>
          <w:sz w:val="22"/>
        </w:rPr>
        <w:t>Дальнейшую судьбу этой законодательной инициативы должен решить парламент во время голосования.</w:t>
      </w:r>
    </w:p>
    <w:p>
      <w:pPr>
        <w:pStyle w:val="Normal"/>
        <w:rPr>
          <w:sz w:val="22"/>
        </w:rPr>
      </w:pPr>
      <w:r>
        <w:rPr>
          <w:sz w:val="22"/>
        </w:rPr>
        <w:t>Напомним, во время встречи с членами ВСЦиРО 5 апреля 2013 года Вячеслав Кириленко заверил религиозных деятелей: "Комитет по вопросам культуры и духовности, выступая активным защитником принципа равенства всех церквей и религиозных организаций в Украине, в своей законопроектной работе всегда учитывал и в дальнейшем учитывать позицию Всеукраинского Совета Церквей и религиозных организаций".</w:t>
      </w:r>
    </w:p>
    <w:p>
      <w:pPr>
        <w:pStyle w:val="Normal"/>
        <w:rPr>
          <w:sz w:val="22"/>
        </w:rPr>
      </w:pPr>
      <w:r>
        <w:rPr>
          <w:sz w:val="22"/>
        </w:rPr>
        <w:t>Irs.in.ua</w:t>
      </w:r>
    </w:p>
    <w:p>
      <w:pPr>
        <w:pStyle w:val="Normal"/>
        <w:rPr>
          <w:sz w:val="22"/>
        </w:rPr>
      </w:pPr>
      <w:r>
        <w:rPr>
          <w:sz w:val="22"/>
        </w:rPr>
      </w:r>
    </w:p>
    <w:p>
      <w:pPr>
        <w:pStyle w:val="Normal"/>
        <w:rPr>
          <w:b/>
          <w:b/>
          <w:sz w:val="22"/>
        </w:rPr>
      </w:pPr>
      <w:r>
        <w:rPr>
          <w:b/>
          <w:sz w:val="22"/>
        </w:rPr>
        <w:t>С похитителями сирийских митрополитов начаты "непрямые переговоры"</w:t>
      </w:r>
    </w:p>
    <w:p>
      <w:pPr>
        <w:pStyle w:val="Normal"/>
        <w:rPr>
          <w:sz w:val="22"/>
        </w:rPr>
      </w:pPr>
      <w:r>
        <w:rPr>
          <w:sz w:val="22"/>
        </w:rPr>
        <w:t>31 октября. Место, в котором находятся похищенные в апреле сирийские митрополиты, практически установлено. Начаты «непрямые переговоры» с похитителями об освобождении иерархов.</w:t>
      </w:r>
    </w:p>
    <w:p>
      <w:pPr>
        <w:pStyle w:val="Normal"/>
        <w:rPr>
          <w:sz w:val="22"/>
        </w:rPr>
      </w:pPr>
      <w:r>
        <w:rPr>
          <w:sz w:val="22"/>
        </w:rPr>
        <w:t>Об этом заявил глава Службы безопасности Ливана генерал Аббас Ибрагим, подчеркнув при этом, что ситуация с освобождением похищенных «очень сложная».</w:t>
      </w:r>
    </w:p>
    <w:p>
      <w:pPr>
        <w:pStyle w:val="Normal"/>
        <w:rPr>
          <w:sz w:val="22"/>
        </w:rPr>
      </w:pPr>
      <w:r>
        <w:rPr>
          <w:sz w:val="22"/>
        </w:rPr>
        <w:t>«Около месяца назад я имел контакт с человеком, который рассказал мне, где находятся митрополиты Павел (Язиджи) и Юханна Ибрагим, - рассказал генерал Ибрагим. - Мы начали переговоры об их освобождении. В настоящий момент мы ведем непрямые переговоры с похитителями, и это очень важно для достижения тех результатов, которых мы надеемся добиться».</w:t>
      </w:r>
    </w:p>
    <w:p>
      <w:pPr>
        <w:pStyle w:val="Normal"/>
        <w:rPr/>
      </w:pPr>
      <w:r>
        <w:rPr>
          <w:sz w:val="22"/>
        </w:rPr>
        <w:t>Недавно Верховный муфтий Сирии Ахмад Бадреддин Хассун заявил, что похищенные в апреле два христианских лидера сирийского города Алеппо, по его информации, находятся в Турции. По его словам, за похищением стоят чеченские боевики и связанные с ними турецкие спецслужбы. Муфтий считает, что причиной похищения иерархов могут быть притязания Турции на перенос престола Антиохийского Патриархата из Сирии в Турцию и попытка таким образом оказать давление на Патриарха Антиохийского и всего Востока.</w:t>
      </w:r>
    </w:p>
    <w:p>
      <w:pPr>
        <w:pStyle w:val="Normal"/>
        <w:rPr>
          <w:sz w:val="22"/>
        </w:rPr>
      </w:pPr>
      <w:r>
        <w:rPr>
          <w:sz w:val="22"/>
        </w:rPr>
        <w:t>Два митрополита сирийского города Алеппо - православный Павел (Язиджи; родной брат Патриарха Антиохийского Иоанна Х) и сиро-яковитский Грегориос Юханна Ибрагим - были похищены 22 апреля неподалеку от сирийско-турецкой границы. С тех пор никто не взял на себя ответственность за похищение.</w:t>
      </w:r>
    </w:p>
    <w:p>
      <w:pPr>
        <w:pStyle w:val="Normal"/>
        <w:rPr>
          <w:sz w:val="22"/>
        </w:rPr>
      </w:pPr>
      <w:r>
        <w:rPr>
          <w:sz w:val="22"/>
        </w:rPr>
        <w:t>На прошлой неделе, в ходе переговоров в Дохе, в которых принимали участи маронитский патриарх Бешара Бутрос ар-Раи и генерал Ибрагим, эмир Катара Тамим бен Хамад ат-Тани заявил, что он сделает все возможное для освобождения похищенных митрополитов.</w:t>
      </w:r>
    </w:p>
    <w:p>
      <w:pPr>
        <w:pStyle w:val="Normal"/>
        <w:rPr>
          <w:sz w:val="22"/>
        </w:rPr>
      </w:pPr>
      <w:r>
        <w:rPr>
          <w:sz w:val="22"/>
        </w:rPr>
        <w:t>По материалам Православие.Ru, Седмица.Ru</w:t>
      </w:r>
    </w:p>
    <w:p>
      <w:pPr>
        <w:pStyle w:val="Normal"/>
        <w:rPr>
          <w:sz w:val="22"/>
        </w:rPr>
      </w:pPr>
      <w:r>
        <w:rPr>
          <w:sz w:val="22"/>
        </w:rPr>
      </w:r>
    </w:p>
    <w:p>
      <w:pPr>
        <w:pStyle w:val="Normal"/>
        <w:rPr>
          <w:b/>
          <w:b/>
          <w:sz w:val="22"/>
        </w:rPr>
      </w:pPr>
      <w:r>
        <w:rPr>
          <w:b/>
          <w:sz w:val="22"/>
        </w:rPr>
        <w:t>В Полтавской миссионерской семинарии УПЦ возрождают древнюю практику агап</w:t>
      </w:r>
    </w:p>
    <w:p>
      <w:pPr>
        <w:pStyle w:val="Normal"/>
        <w:rPr>
          <w:sz w:val="22"/>
        </w:rPr>
      </w:pPr>
      <w:r>
        <w:rPr>
          <w:sz w:val="22"/>
        </w:rPr>
        <w:t>1 ноября. Каждый месяц в Полтавской миссионерской духовной семинарии УПЦ, что в городе Кременчуге, проводятся «вечери любви» - агапы. Идея их совершения возникла в ответ на запросы времени.</w:t>
      </w:r>
    </w:p>
    <w:p>
      <w:pPr>
        <w:pStyle w:val="Normal"/>
        <w:rPr>
          <w:sz w:val="22"/>
        </w:rPr>
      </w:pPr>
      <w:r>
        <w:rPr>
          <w:sz w:val="22"/>
        </w:rPr>
        <w:t>На сайте семинарии orth-mission.org.ua возвращение агап в практику приходской жизни поясняется так: "На библейских уроках при семинарском храме преподобного Нестора Летописца большую часть времени приходилось тратить на вопросы прихожан, не касавшихся тем Священного Писания. В этом руководитель библейских уроков протоиерей Владимир Погребной увидел спрос на общение между братьями и сестрами прихода. В это же время ему попались в руки воспоминания архимандрита Аввакума (Давиденко) об общих собраниях православных христиан в сельских домах во времена гонений на Церковь со стороны советской власти; о том, что многих это простое человеческое общение привело и сохранило во Христе. Чтобы избежать ошибок прошлого, общим решением прихода было решено собираться один раз в месяц, сразу после благодарственных молитв по Святом Причащении Христовых Таин".</w:t>
      </w:r>
    </w:p>
    <w:p>
      <w:pPr>
        <w:pStyle w:val="Normal"/>
        <w:rPr>
          <w:sz w:val="22"/>
        </w:rPr>
      </w:pPr>
      <w:r>
        <w:rPr>
          <w:sz w:val="22"/>
        </w:rPr>
        <w:t>С самых первых встреч участники агап ощутили «симфонию» древних христианских вечерей любви. Оказалось, что многие из них уже знали друг друга в лицо, как прихожане одного и того же храма, но вместе с тем были практически незнакомы, не знали ни интересов, ни проблем друг друга.</w:t>
      </w:r>
    </w:p>
    <w:p>
      <w:pPr>
        <w:pStyle w:val="Normal"/>
        <w:rPr>
          <w:sz w:val="22"/>
        </w:rPr>
      </w:pPr>
      <w:r>
        <w:rPr>
          <w:sz w:val="22"/>
        </w:rPr>
        <w:t>Вечери любви, или агапы - древнехристианские собрания, во время которых совершалась общая братская трапеза и совершалось «преломление хлеба», то есть Евхаристия. Такие встречи устраивались в вечернее время, в подражание Тайной вечери Иисуса Христа. Постепенно чин Евхаристии отделился от агап в самостоятельное богослужение. Рудименты агап сохранились в современной литургии (прошение «о плодоносящих» на ектении), в благословении хлебов, в обычае пасхального артоса, благословения колива, поминальных трапез и т.п.</w:t>
      </w:r>
    </w:p>
    <w:p>
      <w:pPr>
        <w:pStyle w:val="Normal"/>
        <w:rPr>
          <w:sz w:val="22"/>
        </w:rPr>
      </w:pPr>
      <w:r>
        <w:rPr>
          <w:sz w:val="22"/>
        </w:rPr>
        <w:t>Религия в Украине</w:t>
      </w:r>
    </w:p>
    <w:p>
      <w:pPr>
        <w:pStyle w:val="Normal"/>
        <w:rPr>
          <w:b/>
          <w:b/>
          <w:sz w:val="22"/>
        </w:rPr>
      </w:pPr>
      <w:r>
        <w:rPr>
          <w:b/>
          <w:sz w:val="22"/>
        </w:rPr>
      </w:r>
    </w:p>
    <w:p>
      <w:pPr>
        <w:pStyle w:val="Normal"/>
        <w:rPr>
          <w:b/>
          <w:b/>
          <w:sz w:val="22"/>
        </w:rPr>
      </w:pPr>
      <w:r>
        <w:rPr>
          <w:b/>
          <w:sz w:val="22"/>
        </w:rPr>
        <w:t>Волонтеры движения «Брат за сестру» защищают девушек от хулиганов</w:t>
      </w:r>
    </w:p>
    <w:p>
      <w:pPr>
        <w:pStyle w:val="Normal"/>
        <w:rPr>
          <w:sz w:val="22"/>
        </w:rPr>
      </w:pPr>
      <w:r>
        <w:rPr>
          <w:sz w:val="22"/>
        </w:rPr>
        <w:t>1 ноября. В Москве появилась группа добровольцев, которые будут бесплатно провожать девушек от метро до дома в темное время суток.</w:t>
      </w:r>
    </w:p>
    <w:p>
      <w:pPr>
        <w:pStyle w:val="Normal"/>
        <w:rPr>
          <w:sz w:val="22"/>
        </w:rPr>
      </w:pPr>
      <w:r>
        <w:rPr>
          <w:sz w:val="22"/>
        </w:rPr>
        <w:t>Задача волонтеров движения «Брат за сестру» - оградить попутчиц от неприятных знакомств и защитить от нападений.</w:t>
      </w:r>
    </w:p>
    <w:p>
      <w:pPr>
        <w:pStyle w:val="Normal"/>
        <w:rPr>
          <w:sz w:val="22"/>
        </w:rPr>
      </w:pPr>
      <w:r>
        <w:rPr>
          <w:sz w:val="22"/>
        </w:rPr>
        <w:t>«У нас есть несколько правил: не ругаться матом, не курить, ну и, естественно, никакого флирта, не приставать», - рассказал участник проекта Алексей Бурутин.</w:t>
      </w:r>
    </w:p>
    <w:p>
      <w:pPr>
        <w:pStyle w:val="Normal"/>
        <w:rPr>
          <w:sz w:val="22"/>
        </w:rPr>
      </w:pPr>
      <w:r>
        <w:rPr>
          <w:sz w:val="22"/>
        </w:rPr>
        <w:t>Потенциальные волонтеры проходят отбор: собеседование молодых людей и проверку на предмет судимостей.</w:t>
      </w:r>
    </w:p>
    <w:p>
      <w:pPr>
        <w:pStyle w:val="Normal"/>
        <w:rPr>
          <w:sz w:val="22"/>
        </w:rPr>
      </w:pPr>
      <w:r>
        <w:rPr>
          <w:sz w:val="22"/>
        </w:rPr>
        <w:t>Чтобы получить помощь такого «телохранителя», нужно отправить заявку модераторам группы «Брат за сестру» в социальной сети. Организаторы не оставляют без внимания ни одну из просьб, но в приоритете - позднее время и опасные районы.</w:t>
      </w:r>
    </w:p>
    <w:p>
      <w:pPr>
        <w:pStyle w:val="Normal"/>
        <w:rPr>
          <w:sz w:val="22"/>
        </w:rPr>
      </w:pPr>
      <w:r>
        <w:rPr>
          <w:sz w:val="22"/>
        </w:rPr>
        <w:t>«Первостепенно обрабатываются заявки, когда речь идет о реальной угрозе жизни, также о встрече девушки после десяти. Другими словами, когда улицы пустые и могут встречаться пьяные», - объяснил руководитель проекта Владимир Пичугин.</w:t>
      </w:r>
    </w:p>
    <w:p>
      <w:pPr>
        <w:pStyle w:val="Normal"/>
        <w:rPr>
          <w:sz w:val="22"/>
        </w:rPr>
      </w:pPr>
      <w:r>
        <w:rPr>
          <w:sz w:val="22"/>
        </w:rPr>
        <w:t>За два месяца существования проекта в Москве около 100 молодых людей выразили желание участвовать в нем, но организаторы надеются, что их число вырастет.</w:t>
      </w:r>
    </w:p>
    <w:p>
      <w:pPr>
        <w:pStyle w:val="Normal"/>
        <w:rPr>
          <w:sz w:val="22"/>
        </w:rPr>
      </w:pPr>
      <w:r>
        <w:rPr>
          <w:sz w:val="22"/>
        </w:rPr>
        <w:t>Православие и мир</w:t>
      </w:r>
    </w:p>
    <w:p>
      <w:pPr>
        <w:pStyle w:val="Normal"/>
        <w:rPr>
          <w:sz w:val="22"/>
        </w:rPr>
      </w:pPr>
      <w:r>
        <w:rPr>
          <w:sz w:val="22"/>
        </w:rPr>
      </w:r>
    </w:p>
    <w:p>
      <w:pPr>
        <w:pStyle w:val="Normal"/>
        <w:rPr>
          <w:sz w:val="22"/>
        </w:rPr>
      </w:pPr>
      <w:r>
        <w:rPr>
          <w:b/>
          <w:sz w:val="22"/>
        </w:rPr>
        <w:t>Новости Православия коротко</w:t>
      </w:r>
    </w:p>
    <w:p>
      <w:pPr>
        <w:pStyle w:val="Normal"/>
        <w:rPr>
          <w:b/>
          <w:b/>
          <w:sz w:val="22"/>
        </w:rPr>
      </w:pPr>
      <w:r>
        <w:rPr>
          <w:b/>
          <w:sz w:val="22"/>
        </w:rPr>
        <w:t>26 октября в Маастрихте скончался архиепископ Команский Гавриил (де Вильдер), бывший руководитель Западноевропейского экзархата русских приходов Константинопольского Патриархата.</w:t>
      </w:r>
    </w:p>
    <w:p>
      <w:pPr>
        <w:pStyle w:val="Normal"/>
        <w:rPr>
          <w:sz w:val="22"/>
        </w:rPr>
      </w:pPr>
      <w:r>
        <w:rPr>
          <w:sz w:val="22"/>
        </w:rPr>
        <w:t>25.10.13 Глава ОВЦС, ректор Общецерковной аспирантуры и докторантуры митрополит Иларион и ректор МГИМО Анатолий Торкунов подписали соглашение о сотрудничестве между двумя учебными заведениями. Договор предусматривает участие магистрантов, аспирантов и докторантов Общецерковной аспирантуры и докторантуры в учебных программах вуза и наоборот. Наряду с этим сотрудничество будет вестись в вопросах повышения научной квалификации, проведении совместных конференций, семинаров, круглых столов, экспертных совещаний, научных исследований, подготовке публикаций на темы, представляющие взаимный интерес, в том числе посвященных роли религиозного фактора в современной мировой политике и международных отношениях. Интерфакс-Религия</w:t>
      </w:r>
    </w:p>
    <w:p>
      <w:pPr>
        <w:pStyle w:val="Normal"/>
        <w:rPr>
          <w:sz w:val="22"/>
        </w:rPr>
      </w:pPr>
      <w:r>
        <w:rPr>
          <w:sz w:val="22"/>
        </w:rPr>
        <w:t>25.10.13 Журналист и телеведущий Михаил Леонтьев назвал «несуществующим событием» информацию о назначении его на должность главного редактора телеканала «Спас». «Я не могу комментировать несуществующие события», - сказал он. Ранее телеканал «Дождь» со ссылкой на свои источники сообщил о том, что главным редактором канала «Спас» станет М.Леонтьев, а за инвестиции и изменение концепции канала будет отвечать глава Фонда Василия Великого Константин Малофеев. Интерфакс-Религия</w:t>
      </w:r>
    </w:p>
    <w:p>
      <w:pPr>
        <w:pStyle w:val="Normal"/>
        <w:rPr>
          <w:sz w:val="22"/>
        </w:rPr>
      </w:pPr>
      <w:r>
        <w:rPr>
          <w:sz w:val="22"/>
        </w:rPr>
        <w:t>25.10.13 Благочинный Обуховского округа Киевской епархии, настоятель Крестовоздвиженского храма протоиерей Андрей Брега организовал картинг-клуб для учеников воскресной школы. Автомобили для картинга изготавливают сам отец Андрей и воспитанники. Кружок картингистов действует при храме уже несколько лет. Дети также сами варят мыло. Занятия по мыловарению проводит дочь настоятеля. Фома в Украине</w:t>
      </w:r>
    </w:p>
    <w:p>
      <w:pPr>
        <w:pStyle w:val="Normal"/>
        <w:rPr>
          <w:sz w:val="22"/>
        </w:rPr>
      </w:pPr>
      <w:r>
        <w:rPr>
          <w:sz w:val="22"/>
        </w:rPr>
        <w:t>25.10.13 В Бердянске ко Всемирному дню хосписной и паллиативной помощи провели сбор гуманитарной помощи. В двух магазинах города возле касс были установлены специальные тележки, куда покупатели могли добровольно жертвовать предметы гигиены и продукты питания для неизлечимо больных из запорожских хосписов. За три недели (причем акция длилась только по выходным), собрано 20 коробок с 2000 предметами, которые необходимы пациентам и сотрудникам хосписов каждый день (шампунь, мыло, зубная паста, моющие средства и т. д.). Гуманитарный груз отправлен в Запорожскую епархию для распределения в хосписы Запорожья. А жители Бердянска продолжают спрашивать в магазинах о том, можно ли еще приносить пожертвования. Фома в Украине</w:t>
      </w:r>
    </w:p>
    <w:p>
      <w:pPr>
        <w:pStyle w:val="Normal"/>
        <w:rPr>
          <w:sz w:val="22"/>
        </w:rPr>
      </w:pPr>
      <w:r>
        <w:rPr>
          <w:sz w:val="22"/>
        </w:rPr>
        <w:t>25.10.13 В честь 1025-летия Крещения Руси митрополит Волынский и Луцкий Нифонт вместе с 40 священнослужителями епархии посадили возле села Остров Киверцовского района Волынской области 1025 молодых сосен. Планируется посадка деревьев возле Волынской духовной семинарии и одного из луцких храмов. Православие в Украине</w:t>
      </w:r>
    </w:p>
    <w:p>
      <w:pPr>
        <w:pStyle w:val="Normal"/>
        <w:rPr>
          <w:sz w:val="22"/>
        </w:rPr>
      </w:pPr>
      <w:r>
        <w:rPr>
          <w:sz w:val="22"/>
        </w:rPr>
        <w:t>26.10.13 Клирики и прихожане Кафедрального собора УПЦ в честь Воскресения Христова во главе с епископом Бородянским Варсонофием убрали территорию вокруг строящегося собора. В тот же день духовенство и миряне Южного киевского викариатства вышли на уборку территории столичного парка «Юность». Через 2 недели планируется провести уборку парка «Киото» в Лесном массиве Киева. Подобные мероприятия будут проводиться регулярно. Православие и мир</w:t>
      </w:r>
    </w:p>
    <w:p>
      <w:pPr>
        <w:pStyle w:val="Normal"/>
        <w:rPr>
          <w:sz w:val="22"/>
        </w:rPr>
      </w:pPr>
      <w:r>
        <w:rPr>
          <w:sz w:val="22"/>
        </w:rPr>
        <w:t>26.10.13 Атаман Терского казачьего войска Сергей Клименко, раскольничью деятельность которого среди казаков в жёсткой форме недавно раскритиковал председатель Синодального комитета по взаимодействию с казачеством митрополит Ставропольский и Невинномысский Кирилл, решил досрочно сложить с себя полномочия. Выборы нового атамана состоятся 14 декабря. С. Клименко уточнил, что митрополит Ставропольский и Невинномысский Кирилл объявил о снятии церковной епитимьи, которую владыка наложил на него за его неконструктивную деятельность Русская линия</w:t>
      </w:r>
    </w:p>
    <w:p>
      <w:pPr>
        <w:pStyle w:val="Normal"/>
        <w:rPr>
          <w:sz w:val="22"/>
        </w:rPr>
      </w:pPr>
      <w:r>
        <w:rPr>
          <w:sz w:val="22"/>
        </w:rPr>
        <w:t>26.10.13 В канун праздника в честь иконы Пресвятой Богородицы «Иверская» злоумышленники пытались сжечь храм во имя Блаженной Матроны Московской (г. Москва): в окно была брошена бутылка с зажигательной смесью. Только чудом храм уцелел. Община просим правоохранительные органы найти поджигателя. Радонеж</w:t>
      </w:r>
    </w:p>
    <w:p>
      <w:pPr>
        <w:pStyle w:val="Normal"/>
        <w:rPr>
          <w:sz w:val="22"/>
        </w:rPr>
      </w:pPr>
      <w:r>
        <w:rPr>
          <w:sz w:val="22"/>
        </w:rPr>
        <w:t>27.10.13 Болгарская Православная Церковь избрала нового Западно- и Средне-Европейского митрополита. Им стал епископ Константийский Антоний. Митрополит Антоний (в миру Живко Михалев) родился 17 января 1978 г. в Стара-Загоре. С 1993 по 1998 г. учился в Пловдивской семинарии, с 1998 по 2003 г. на богословском факультете Софийского университета. В 2002 г. принял монашеский постриг и был хиротонисан в сан иеродиакона, в 2003 г. - в сан иеромонаха и назначен преподавателем Пловдивской семинарии. В 2006 г. возведен в сан архимандрита. В 2007 г. назначен протосинкелом Пловдивской митрополии. 23 марта 2008 г. хиротонисан во епископа Константийского, а 15 июня 2010 г. был назначен викарием Западно- и Средне-Европейского митрополита Симеона, после ухода которого на покой 11 июня 2013 г. стал одним из кандидатов на эту кафедру. Седмица.</w:t>
      </w:r>
      <w:r>
        <w:rPr>
          <w:sz w:val="22"/>
          <w:lang w:val="en-US"/>
        </w:rPr>
        <w:t>Ru</w:t>
      </w:r>
    </w:p>
    <w:p>
      <w:pPr>
        <w:pStyle w:val="Normal"/>
        <w:rPr>
          <w:sz w:val="22"/>
        </w:rPr>
      </w:pPr>
      <w:r>
        <w:rPr>
          <w:sz w:val="22"/>
        </w:rPr>
        <w:t>27.10.13 В 1700-летнюю годовщину Миланского эдикта наместник Киево-Печерской лавры митрополит Вышгородский и Чернобыльский Павел освятил первый в Украине храм во имя великомученика Артемия Антиохийского. К такому событию владыка передал в дар храму частицу мощей великомученика Артемия, которая еще в 1073 г. была привезена в Киево-Печерский монастырь. Новый храмовый комплекс в честь Покрова Божией Матери и великомученика Артемия Антиохийского находится в предместье Киева, село Гатное, Киево-Святошинского района Киевской области (1-й км. трассы Киев - Одесса). Фома в Украине</w:t>
      </w:r>
    </w:p>
    <w:p>
      <w:pPr>
        <w:pStyle w:val="Normal"/>
        <w:rPr>
          <w:sz w:val="22"/>
        </w:rPr>
      </w:pPr>
      <w:r>
        <w:rPr>
          <w:sz w:val="22"/>
        </w:rPr>
        <w:t>27.10.13 В Киеве прошел финал второго ежегодного учебно-воспитательного мероприятия для детей «Покровские игры». Его участниками стали пять команд - воскресная школа Свято-Кирилловского мужского монастыря, воскресная школа храма Трех святителей, просветительский центр «Троицкий» при средней школе №87, гимназия №59 имени А. Бойченка и детская студия творческого развития «Киевская Русь» (Винница). Игра проходила в два тура - брейн-ринг и историческая реконструкция. Победителями стали ученики воскресной школы киевского храма Трех святителей, который на Борщаговке. Фома в Украине</w:t>
      </w:r>
    </w:p>
    <w:p>
      <w:pPr>
        <w:pStyle w:val="Normal"/>
        <w:rPr>
          <w:sz w:val="22"/>
        </w:rPr>
      </w:pPr>
      <w:r>
        <w:rPr>
          <w:sz w:val="22"/>
        </w:rPr>
        <w:t>27.10.13 "Страна чудес и другие рассказы" протоиерея Андрея Ткачева победила в номинации "Выбор экспертного совета". Вручение независимой награды «Книжной премии Рунета 2013» организовал интернет-мегамаркет www.ozon.ru. В прошлом году награду получил архимандрит Тихон (Шевкунов) за книгу «Несвятые святые». «Очевидно, что сегодня имеется большая потребность в религиозной литературе. - отметила генеральный директор ozon.ru Маэль Гавэ. - Для нас важно донести тот факт, что сегодня в России большой процент населения заинтересован именно в книгах духовного содержания. Появление в светской премии религиозной тематики второй год подряд, и тем более победа книг, написанных православными священниками - это тенденция, которая иллюстрирует потребность людей в духовном просвещении. Показатель того, что Церковь не потеряла своего влияния, люди принимают посыл, который она хочет передать человеку, и желают иметь православную литературу на своей книжной полке». Православие.</w:t>
      </w:r>
      <w:r>
        <w:rPr>
          <w:sz w:val="22"/>
          <w:lang w:val="en-US"/>
        </w:rPr>
        <w:t>Ru</w:t>
      </w:r>
    </w:p>
    <w:p>
      <w:pPr>
        <w:pStyle w:val="Normal"/>
        <w:rPr>
          <w:sz w:val="22"/>
          <w:lang w:val="uk-UA"/>
        </w:rPr>
      </w:pPr>
      <w:r>
        <w:rPr>
          <w:sz w:val="22"/>
        </w:rPr>
        <w:t>28.10.13 Более 25000 персоналий собрано в компьютерной базе данных о жертвах репрессий, созданной в Православном Свято-Тихоновском гуманитарном университете. По словам ректора вуза, протоиерея Владимира Воробьёва, несмотря на проблемы поиска и оценки материалов о новомучениках, изучение дел оказывается крайне полезно для установления анкетных данных. Так становятся известны годы рождения, время и место рукоположения и пострига, места служения. Протоиерей Владимир Воробьёв также выразил уверенность в необходимости формирования новой дисциплины - церковного источниковедения. Православие и мир</w:t>
      </w:r>
    </w:p>
    <w:p>
      <w:pPr>
        <w:pStyle w:val="Normal"/>
        <w:rPr>
          <w:sz w:val="22"/>
        </w:rPr>
      </w:pPr>
      <w:r>
        <w:rPr>
          <w:sz w:val="22"/>
          <w:lang w:val="uk-UA"/>
        </w:rPr>
        <w:t xml:space="preserve">28.10.13 </w:t>
      </w:r>
      <w:r>
        <w:rPr>
          <w:sz w:val="22"/>
        </w:rPr>
        <w:t>Архиерейскую премию школьникам учредил епископ Орский Ириней</w:t>
      </w:r>
      <w:r>
        <w:rPr>
          <w:sz w:val="22"/>
          <w:lang w:val="uk-UA"/>
        </w:rPr>
        <w:t xml:space="preserve">. На </w:t>
      </w:r>
      <w:r>
        <w:rPr>
          <w:sz w:val="22"/>
        </w:rPr>
        <w:t>торжеств</w:t>
      </w:r>
      <w:r>
        <w:rPr>
          <w:sz w:val="22"/>
          <w:lang w:val="uk-UA"/>
        </w:rPr>
        <w:t xml:space="preserve">ах в честь </w:t>
      </w:r>
      <w:r>
        <w:rPr>
          <w:sz w:val="22"/>
        </w:rPr>
        <w:t>75-летне</w:t>
      </w:r>
      <w:r>
        <w:rPr>
          <w:sz w:val="22"/>
          <w:lang w:val="uk-UA"/>
        </w:rPr>
        <w:t>го</w:t>
      </w:r>
      <w:r>
        <w:rPr>
          <w:sz w:val="22"/>
        </w:rPr>
        <w:t xml:space="preserve"> юбилея старейшей 49-й общеобразовательной школы Орска, владыка сообщил, что каждому лучшему ученику каждого класса 49-й школы в конце года будет вручена епархиальная премия - 1000 рублей. Православие.</w:t>
      </w:r>
      <w:r>
        <w:rPr>
          <w:sz w:val="22"/>
          <w:lang w:val="en-US"/>
        </w:rPr>
        <w:t>Ru</w:t>
      </w:r>
    </w:p>
    <w:p>
      <w:pPr>
        <w:pStyle w:val="Normal"/>
        <w:rPr>
          <w:sz w:val="22"/>
        </w:rPr>
      </w:pPr>
      <w:r>
        <w:rPr>
          <w:sz w:val="22"/>
        </w:rPr>
        <w:t>28.10.13 Общественный центр Императорского православного палестинского общества (ИППО) защиты христиан на Ближнем Востоке и в Северной Африке в ближайшее время направит в Дамаск 10 тонн сухих молочных смесей для детей. Груз с детским питанием станет восьмой партией гуманитарной помощи, отправленной за последние полгода в Сирию в рамках международного гуманитарного проекта ИППО, который осуществляется по благословению Святейшего Патриарха Кирилла. Седмица.</w:t>
      </w:r>
      <w:r>
        <w:rPr>
          <w:sz w:val="22"/>
          <w:lang w:val="en-US"/>
        </w:rPr>
        <w:t>Ru</w:t>
      </w:r>
    </w:p>
    <w:p>
      <w:pPr>
        <w:pStyle w:val="Normal"/>
        <w:rPr>
          <w:sz w:val="22"/>
        </w:rPr>
      </w:pPr>
      <w:r>
        <w:rPr>
          <w:sz w:val="22"/>
        </w:rPr>
        <w:t>28.10.13 В рамках действующей второй год программы мэрии Москвы по предоставлению субсидий религиозным организациям для реставрации храмов выделено 220 млн. рублей, сообщил глава столичного департамента культурного наследия Александр Кибовский. Самими религиозными организациями за этот период на реставрацию привлечено еще 60 млн. рублей, заявил он. Как отметил А.Кибовский, по этой программе проведена работа на 17 объектах культурного наследия религиозного назначения, реставрация девяти из них уже завершена. Это, в частности, храм Николы в Хамовниках, храм Всех Скорбящих Радость на Большой Ордынке. Седмица.</w:t>
      </w:r>
      <w:r>
        <w:rPr>
          <w:sz w:val="22"/>
          <w:lang w:val="en-US"/>
        </w:rPr>
        <w:t>Ru</w:t>
      </w:r>
    </w:p>
    <w:p>
      <w:pPr>
        <w:pStyle w:val="Normal"/>
        <w:rPr>
          <w:sz w:val="22"/>
        </w:rPr>
      </w:pPr>
      <w:r>
        <w:rPr>
          <w:sz w:val="22"/>
        </w:rPr>
        <w:t>28.10.13 Человек не должен бояться испытаний, потому что каждое испытание приносит радость, заявил Католикос-Патриарх всея Грузии Илия II на воскресной Литургии в храме Светицховели. "Мы живем в очень плохое время, когда происходит девальвация ценностей - тех ценностей, ради которых принесли себя в жертву десятки тысяч людей: это Отчизна, Родина, наша духовность, наша вера", - сказал Патриарх. По его словам, сегодня некоторые пытаются обесценить все это, пытаются привнести новые ценности. "В действительности же то, что называют новыми ценностями, губительно для человека", - заявил Илия II. "Мы должны знать, что такое ценность. Это - прочная семья, православие и Родина", - подчеркнул он. Интерфакс-Религия</w:t>
      </w:r>
    </w:p>
    <w:p>
      <w:pPr>
        <w:pStyle w:val="Normal"/>
        <w:rPr>
          <w:sz w:val="22"/>
        </w:rPr>
      </w:pPr>
      <w:r>
        <w:rPr>
          <w:sz w:val="22"/>
        </w:rPr>
        <w:t>29.10.13 В ответ на запрос Екатеринодарской епархии РПЦ Министерство образования Кубани подтвердило запрет Хэллоуина в школах. "Наличие в мероприятиях хэллоуина элементов религиозного содержания (культ смерти или глумление над смертью, олицетворение смерти и духов зла и т.д.) противоречит светскому характеру образования, разрушительно для психического и духовно-нравственного здоровья учащихся, - сказано, в частности, в письме ведомства. - По мнению многих ученых - психологов и психиатров - хэллоуин несет большую опасность для детей. Принимавшие в подобных мероприятиях дети нередко испытывают страх, подавленное настроение, агрессию и склонность к суициду". Минобразования края советует создавать новые формы школьных праздников "в соответствии с базовыми ценностями русской культуры". Православие и мир</w:t>
      </w:r>
    </w:p>
    <w:p>
      <w:pPr>
        <w:pStyle w:val="Normal"/>
        <w:rPr>
          <w:sz w:val="22"/>
        </w:rPr>
      </w:pPr>
      <w:r>
        <w:rPr>
          <w:sz w:val="22"/>
        </w:rPr>
        <w:t>29.10.13 Тело В.И. Ленина, организатора Октябрьской революции 1917 года, до сих пор находящееся в мавзолее на Красной площади, рано или поздно следует предать земле, считает глава Синодального отдела по взаимоотношениям Церкви и общества протоиерей Всеволод Чаплин. "Дискуссия на эту тему, конечно, будет продолжаться. Наверное, какие-то резкие действия сегодня могут вызвать у многих людей отторжение, но обсуждать эту тему нужно и можно, при этом имея в виду, что христианское погребение не предполагает выставление тела умершего на всеобщее обозрение в течение многих лет", - заявил он. Священник отметил, что сегодня тело Ленина превратилось в своего рода туристический объект. "Я бы на месте потомков семьи Ульяновых и тех, кто является почитателями господина Ульянова, подумал бы над тем, насколько все-таки человечным является то, что это тело выставлено на всеобщее обозрение", - добавил о. Всеволод. Интерфакс-Религия</w:t>
      </w:r>
    </w:p>
    <w:p>
      <w:pPr>
        <w:pStyle w:val="Normal"/>
        <w:rPr>
          <w:sz w:val="22"/>
        </w:rPr>
      </w:pPr>
      <w:r>
        <w:rPr>
          <w:sz w:val="22"/>
        </w:rPr>
        <w:t>30.10.13 Настоятели двух Никольских мужских монастырей - в Ленинградской области и в голландском городе Хемелюм - подписали соглашение об установлении и развитии побратимских отношений между обителями. Договор предполагает развитие сотрудничества в сфере культурных и духовных связей между монастырями, обмен делегациями, развитие паломнического и познавательного туризма, обмен опытом в сфере социального и молодежного служения, работу с соотечественниками, проведение молодежных лагерей, тематических семинаров и многое другое. Православие и мир</w:t>
      </w:r>
    </w:p>
    <w:p>
      <w:pPr>
        <w:pStyle w:val="Normal"/>
        <w:rPr>
          <w:sz w:val="22"/>
        </w:rPr>
      </w:pPr>
      <w:r>
        <w:rPr>
          <w:sz w:val="22"/>
        </w:rPr>
        <w:t>31.10.13 На Бутовском полигоне прошла акция памяти жертв политических репрессий, расстрелянных с августа 1937 по октябрь 1938 года. У погребальных рвов в течение нескольких часов зачитывались известные сегодня имена (около тысячи человек) расстрелянных в Бутове. В общем списке жертв - 20765 человек. Несколько сотен из них причислены Церковью к лику святых. Первым в этой череде стал возглавивший Собор Бутовских новомучеников митрополит Серафим (Чичагов). Православие и мир, Патриархия.Ru</w:t>
      </w:r>
    </w:p>
    <w:p>
      <w:pPr>
        <w:pStyle w:val="Normal"/>
        <w:rPr>
          <w:sz w:val="22"/>
        </w:rPr>
      </w:pPr>
      <w:r>
        <w:rPr>
          <w:sz w:val="22"/>
        </w:rPr>
        <w:t>01.11.13 На территории Георгиевского монастыря г. Мещовска Калужской области планируют открыть Дом милосердия для престарелых горожан. Одновременно в приюте смогут проживать до тридцати человек. Государство выделило участок земли, утвержден проект приюта. Однако пока у монастыря не хватает денег на начало строительных работ. Древо-инфо.Ru</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Ватикан опубликовал выборочную статистику Католической Церкви</w:t>
      </w:r>
    </w:p>
    <w:p>
      <w:pPr>
        <w:pStyle w:val="Normal"/>
        <w:rPr>
          <w:sz w:val="22"/>
        </w:rPr>
      </w:pPr>
      <w:r>
        <w:rPr>
          <w:sz w:val="22"/>
        </w:rPr>
        <w:t>Ватикан опубликовал выборочную статистику Католической Церкви.</w:t>
      </w:r>
    </w:p>
    <w:p>
      <w:pPr>
        <w:pStyle w:val="Normal"/>
        <w:rPr>
          <w:sz w:val="22"/>
        </w:rPr>
      </w:pPr>
      <w:r>
        <w:rPr>
          <w:sz w:val="22"/>
        </w:rPr>
        <w:t>Население мира на 31 декабря 2011 г. составляло 6.933.310.000 человек (на 84.760.000 больше, чем годом ранее).</w:t>
      </w:r>
    </w:p>
    <w:p>
      <w:pPr>
        <w:pStyle w:val="Normal"/>
        <w:rPr>
          <w:sz w:val="22"/>
        </w:rPr>
      </w:pPr>
      <w:r>
        <w:rPr>
          <w:sz w:val="22"/>
        </w:rPr>
        <w:t>Общее число католиков в мире составляло 1. 213.591.000, с приростом на 17.920.000 по сравнению с прошлым годом. Католическая церковь растет на всех континентах: Африка +8047000, Америка +6312000, Азия +2577000, Европа +822000, Океания +162000.</w:t>
      </w:r>
    </w:p>
    <w:p>
      <w:pPr>
        <w:pStyle w:val="Normal"/>
        <w:rPr>
          <w:sz w:val="22"/>
        </w:rPr>
      </w:pPr>
      <w:r>
        <w:rPr>
          <w:sz w:val="22"/>
        </w:rPr>
        <w:t>Число жителей в расчете на одного священника выросло в среднем до 117. По континентам: в Америке +67, Европе +39, Океании +120; снижение наблюдается в Африке -448 и Азии -776. Число католиков в расчете на одного священника выросло на 36. По континентам: в Африке +13, в Америке +36, в Европе +23, Океании +39, в то время как в Азии наблюдается снижение (-15).</w:t>
      </w:r>
    </w:p>
    <w:p>
      <w:pPr>
        <w:pStyle w:val="Normal"/>
        <w:rPr>
          <w:sz w:val="22"/>
        </w:rPr>
      </w:pPr>
      <w:r>
        <w:rPr>
          <w:sz w:val="22"/>
        </w:rPr>
        <w:t>Общее количество епархий увеличилось на 13 и составляет 2979. В Африке появилось 7 новых епархий, в Америке 1, в Азии 3, в Европе 1, в Океании 1. Всего Католическая Церковь владеет 1782 миссиями, в каждой из которых служит священник (на 275 меньше, чем годом ранее). Количество миссий без священника выросло на 2229 и составляет 131453.</w:t>
      </w:r>
    </w:p>
    <w:p>
      <w:pPr>
        <w:pStyle w:val="Normal"/>
        <w:rPr>
          <w:sz w:val="22"/>
        </w:rPr>
      </w:pPr>
      <w:r>
        <w:rPr>
          <w:sz w:val="22"/>
        </w:rPr>
        <w:t>Количество епископов в мире увеличилось на 28, в общей сложности составляет 5132.</w:t>
      </w:r>
    </w:p>
    <w:p>
      <w:pPr>
        <w:pStyle w:val="Normal"/>
        <w:rPr>
          <w:sz w:val="22"/>
        </w:rPr>
      </w:pPr>
      <w:r>
        <w:rPr>
          <w:sz w:val="22"/>
        </w:rPr>
        <w:t>Количество священников увеличилось на 1182 и составляет 413418. В Европе это число упало на 2286, в Океании на 11, в Африке выросло на 1530, в Америке - на 407, в Азии - на 1542.</w:t>
      </w:r>
    </w:p>
    <w:p>
      <w:pPr>
        <w:pStyle w:val="Normal"/>
        <w:rPr>
          <w:sz w:val="22"/>
        </w:rPr>
      </w:pPr>
      <w:r>
        <w:rPr>
          <w:sz w:val="22"/>
        </w:rPr>
        <w:t>Число дьяконов выросло на 1350 и составляет 40914. Оно выросло в Америке на 879, в Европе на 368, в Азии на 43, Океании на 40, Африке на 20.</w:t>
      </w:r>
    </w:p>
    <w:p>
      <w:pPr>
        <w:pStyle w:val="Normal"/>
        <w:rPr>
          <w:sz w:val="22"/>
        </w:rPr>
      </w:pPr>
      <w:r>
        <w:rPr>
          <w:sz w:val="22"/>
        </w:rPr>
        <w:t>Число монахов (не имеющих священного сана) увеличилось на 420 и составляет 55085. Увеличение наблюдается в Африке (+28) и Азии (+1089), снижение - в Америке (-398), Европе (-232) и Океании (-67).</w:t>
      </w:r>
    </w:p>
    <w:p>
      <w:pPr>
        <w:pStyle w:val="Normal"/>
        <w:rPr>
          <w:sz w:val="22"/>
        </w:rPr>
      </w:pPr>
      <w:r>
        <w:rPr>
          <w:sz w:val="22"/>
        </w:rPr>
        <w:t>Число монахинь упало на 8729 и составляет в общей сложности 713206. Увеличение наблюдалось в Африке (+1488) и Азии (+2115), снижение - в Америке (-4515), Европе (-7459) и Океании (-358).</w:t>
      </w:r>
    </w:p>
    <w:p>
      <w:pPr>
        <w:pStyle w:val="Normal"/>
        <w:rPr>
          <w:sz w:val="22"/>
        </w:rPr>
      </w:pPr>
      <w:r>
        <w:rPr>
          <w:sz w:val="22"/>
        </w:rPr>
        <w:t>Количество миссионеров равняется 381722, что на 46220 больше, чем годом ранее. В Африке наблюдается прирост (+1401), также как и в Америке (+35 479), Азии (+9294) и Европе (+51). В Океании - снижение (-5).</w:t>
      </w:r>
    </w:p>
    <w:p>
      <w:pPr>
        <w:pStyle w:val="Normal"/>
        <w:rPr>
          <w:sz w:val="22"/>
        </w:rPr>
      </w:pPr>
      <w:r>
        <w:rPr>
          <w:sz w:val="22"/>
        </w:rPr>
        <w:t>Число старших семинаристов составляет 120616. Увеличение зафиксировано в Африке (+559), Азии (+1326), Океании (+15), понижение в США (-6) и Европе (-282). Число малых семинаристов увеличилось на 222 и составляет 102530. Выросло оно в Африке (+1106), Океании (+4), упало в Америке (-124), Азии (-246) и Европе (- 518).</w:t>
      </w:r>
    </w:p>
    <w:p>
      <w:pPr>
        <w:pStyle w:val="Normal"/>
        <w:rPr>
          <w:sz w:val="22"/>
        </w:rPr>
      </w:pPr>
      <w:r>
        <w:rPr>
          <w:sz w:val="22"/>
        </w:rPr>
        <w:t>Количество школ и учебных заведений: 71482 дошкольных учреждений с 6720545 учениками, 94411 начальных школ с 31939415 учениками, 43777 средних школ с 18952976 школьниками. В общей сложности 2494111 учеников проходят обучение в школах Католической Церкви и 3039684 студентов учатся в церковных университетах. По сравнению с предыдущим годом наблюдается увеличение: дошкольные учреждения +938, их ученики +241918, начальные школы +1564, их ученики +788245, средние школы +186, их ученики +1159417. Число студентов университетов при этом упало на 298771.</w:t>
      </w:r>
    </w:p>
    <w:p>
      <w:pPr>
        <w:pStyle w:val="Normal"/>
        <w:rPr>
          <w:sz w:val="22"/>
        </w:rPr>
      </w:pPr>
      <w:r>
        <w:rPr>
          <w:sz w:val="22"/>
        </w:rPr>
        <w:t>Древо-инфо.Ru</w:t>
      </w:r>
    </w:p>
    <w:p>
      <w:pPr>
        <w:pStyle w:val="Normal"/>
        <w:rPr>
          <w:b/>
          <w:b/>
          <w:sz w:val="22"/>
        </w:rPr>
      </w:pPr>
      <w:r>
        <w:rPr>
          <w:b/>
          <w:sz w:val="22"/>
        </w:rPr>
      </w:r>
    </w:p>
    <w:p>
      <w:pPr>
        <w:pStyle w:val="Normal"/>
        <w:rPr>
          <w:b/>
          <w:b/>
          <w:sz w:val="22"/>
        </w:rPr>
      </w:pPr>
      <w:r>
        <w:rPr>
          <w:b/>
          <w:sz w:val="22"/>
        </w:rPr>
        <w:t>В Церкви Англии представлен новый проект поставления женщин в епископы</w:t>
      </w:r>
    </w:p>
    <w:p>
      <w:pPr>
        <w:pStyle w:val="Normal"/>
        <w:rPr>
          <w:sz w:val="22"/>
        </w:rPr>
      </w:pPr>
      <w:r>
        <w:rPr>
          <w:sz w:val="22"/>
        </w:rPr>
        <w:t>В Церкви Англии предложили новый проект, который будет регулировать порядок поставление женщин в епископы. Ключевое предложение опубликованного примасом Церкви Англии архиепископом Кентерберийским Джастином Уэлби и архиепископом Йоркским Джоном Сентаму документа сводится к созданию т. н. «независимой инстанции», которая будет наделена полномочиями работать с общинами, отказавшимися принять епископа-женщину.</w:t>
      </w:r>
    </w:p>
    <w:p>
      <w:pPr>
        <w:pStyle w:val="Normal"/>
        <w:rPr>
          <w:sz w:val="22"/>
        </w:rPr>
      </w:pPr>
      <w:r>
        <w:rPr>
          <w:sz w:val="22"/>
        </w:rPr>
        <w:t>Следующий Генеральный Синод Англиканской Церкви состоится 18-20 ноября. В последний день работы Синода будет обсуждаться тема женского епископата. Для одобрения епископских хиротоний для женщин требуется две трети голосов в палатах епископов, священников и мирян. Состав палаты мирян, которой во время голосования в прошлом году не удалось набрать нужного количества голосов, не изменился.</w:t>
      </w:r>
    </w:p>
    <w:p>
      <w:pPr>
        <w:pStyle w:val="Normal"/>
        <w:rPr>
          <w:sz w:val="22"/>
        </w:rPr>
      </w:pPr>
      <w:r>
        <w:rPr>
          <w:sz w:val="22"/>
        </w:rPr>
        <w:t>В сентябре в двух англиканских сообществах были рукоположены первые женщины-епископы. Впервые в истории Англиканская церковь возвела в сан епископа женщину в Ирландии - епископом Митским и Килдарским стала англичанка Пэт Стори, служившая приходским священником в церкви св. Августина в Лондондерри. Англиканская церковь также Южной Индии выбрала первого епископа-женщину. Эгони Пушпалалитха служит в епархии Надьял в штате Андхра-Прадеш. Кроме того, Англиканская Церковь Уэльса путем голосования приняла решение посвящать женщин в епископ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Германии к 500-летию Реформации переработают Библию Лютера</w:t>
      </w:r>
    </w:p>
    <w:p>
      <w:pPr>
        <w:pStyle w:val="Normal"/>
        <w:rPr>
          <w:sz w:val="22"/>
        </w:rPr>
      </w:pPr>
      <w:r>
        <w:rPr>
          <w:sz w:val="22"/>
        </w:rPr>
        <w:t>В Ростоке по поручению Евангелической церкви Германии группа теологов, лингвистов и переводчиков приступила к пересмотру и переработке Библии Лютера.</w:t>
      </w:r>
    </w:p>
    <w:p>
      <w:pPr>
        <w:pStyle w:val="Normal"/>
        <w:rPr>
          <w:sz w:val="22"/>
        </w:rPr>
      </w:pPr>
      <w:r>
        <w:rPr>
          <w:sz w:val="22"/>
        </w:rPr>
        <w:t>Заново переработанное издание Библии появится к 500-летнему юбилею Реформации в 2017 году.</w:t>
      </w:r>
    </w:p>
    <w:p>
      <w:pPr>
        <w:pStyle w:val="Normal"/>
        <w:rPr>
          <w:sz w:val="22"/>
        </w:rPr>
      </w:pPr>
      <w:r>
        <w:rPr>
          <w:sz w:val="22"/>
        </w:rPr>
        <w:t>Работу по переработке Библии возглавляет специальный комитет под руководством епископа Кристофа Келера. В комитете представлены профессора теологии Кристоф Левин (Мюнхен), Мартин Каррер (Вупперталь) и Мартин Резель (Росток). Они координируют работу в группах «Ветхий завет», «Новый завет» и «Неподлинные сочинения».</w:t>
      </w:r>
    </w:p>
    <w:p>
      <w:pPr>
        <w:pStyle w:val="Normal"/>
        <w:rPr>
          <w:sz w:val="22"/>
        </w:rPr>
      </w:pPr>
      <w:r>
        <w:rPr>
          <w:sz w:val="22"/>
        </w:rPr>
        <w:t>Библия переведена на немецкий язык Мартином Лютером и его ближайшими сподвижниками с 1521 г. по 1534 г. и позднее перерабатывалась до 1545 г., пишет сайт еpd. Лютер использовал греческий текст Texstus Receptus в издании Эразма Ротердамского 1516 г., отказавшись от принятого католиками латинского перевода «Вульгаты» . Перевод Лютера, заложивший основы литературного немецкого языка, сыграл ключевую роль в движении Реформации в Герман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Британии и США сократилось число крестин</w:t>
      </w:r>
    </w:p>
    <w:p>
      <w:pPr>
        <w:pStyle w:val="Normal"/>
        <w:rPr>
          <w:sz w:val="22"/>
        </w:rPr>
      </w:pPr>
      <w:r>
        <w:rPr>
          <w:sz w:val="22"/>
        </w:rPr>
        <w:t>Общее число крестин в Англиканской Церкви в Британии снизилось с 266 тысяч в 1980 году до 140 тысяч в 2011-м. Похожая картина у британских католиков: в последнее время в год в среднем крестят 60 тысяч детей.</w:t>
      </w:r>
    </w:p>
    <w:p>
      <w:pPr>
        <w:pStyle w:val="Normal"/>
        <w:rPr>
          <w:sz w:val="22"/>
        </w:rPr>
      </w:pPr>
      <w:r>
        <w:rPr>
          <w:sz w:val="22"/>
        </w:rPr>
        <w:t>При этом, хотя крестить стали реже, крестных у детей стало больше. Формально и Англиканская, и Католическая Церкви ограничивают лишь минимальное число крестных родителей: в Англиканской Церкви у крестника должно быть минимум три крестных, в Католической - один.</w:t>
      </w:r>
    </w:p>
    <w:p>
      <w:pPr>
        <w:pStyle w:val="Normal"/>
        <w:rPr>
          <w:sz w:val="22"/>
        </w:rPr>
      </w:pPr>
      <w:r>
        <w:rPr>
          <w:sz w:val="22"/>
        </w:rPr>
        <w:t>Стремление отдать ребенка в хорошую и бесплатную школу, а зачастую это означает религиозную школу, привело к появлению так называемых «фиктивных крестин», на которые идут родители детей, которые являются атеистами и нехристианами.</w:t>
      </w:r>
    </w:p>
    <w:p>
      <w:pPr>
        <w:pStyle w:val="Normal"/>
        <w:rPr>
          <w:sz w:val="22"/>
        </w:rPr>
      </w:pPr>
      <w:r>
        <w:rPr>
          <w:sz w:val="22"/>
        </w:rPr>
        <w:t>Количество крещений в католических церквях США за последние 40 лет снизилось более чем на 20%. Если в 1970 году было совершено около 1 миллиона крещений, то в 2001-м это таинство совершили только над 793 103 католиками.</w:t>
      </w:r>
    </w:p>
    <w:p>
      <w:pPr>
        <w:pStyle w:val="Normal"/>
        <w:rPr>
          <w:sz w:val="22"/>
        </w:rPr>
      </w:pPr>
      <w:r>
        <w:rPr>
          <w:sz w:val="22"/>
        </w:rPr>
        <w:t>Снижение количества крещений в Католической Церкви США приписывают как общему снижению уровня воцерковленности, так и резкому увеличению числа смешанных браков. Тенденция к снижению числа крещений среди католиков США наблюдается параллельно аналогичному снижению числа браков, заключенных в Католической Церкви.</w:t>
      </w:r>
    </w:p>
    <w:p>
      <w:pPr>
        <w:pStyle w:val="Normal"/>
        <w:rPr>
          <w:sz w:val="22"/>
        </w:rPr>
      </w:pPr>
      <w:r>
        <w:rPr>
          <w:sz w:val="22"/>
        </w:rPr>
        <w:t>По материалам Седмица.</w:t>
      </w:r>
      <w:r>
        <w:rPr>
          <w:sz w:val="22"/>
          <w:lang w:val="en-US"/>
        </w:rPr>
        <w:t>Ru</w:t>
      </w:r>
    </w:p>
    <w:p>
      <w:pPr>
        <w:pStyle w:val="Normal"/>
        <w:rPr>
          <w:b/>
          <w:b/>
          <w:sz w:val="22"/>
        </w:rPr>
      </w:pPr>
      <w:r>
        <w:rPr>
          <w:b/>
          <w:sz w:val="22"/>
        </w:rPr>
      </w:r>
    </w:p>
    <w:p>
      <w:pPr>
        <w:pStyle w:val="Normal"/>
        <w:rPr>
          <w:b/>
          <w:b/>
          <w:sz w:val="22"/>
        </w:rPr>
      </w:pPr>
      <w:r>
        <w:rPr>
          <w:b/>
          <w:sz w:val="22"/>
        </w:rPr>
        <w:t>В Иране христиан наказали плетью за "употребление вина" на Литургии</w:t>
      </w:r>
    </w:p>
    <w:p>
      <w:pPr>
        <w:pStyle w:val="Normal"/>
        <w:rPr>
          <w:sz w:val="22"/>
        </w:rPr>
      </w:pPr>
      <w:r>
        <w:rPr>
          <w:sz w:val="22"/>
        </w:rPr>
        <w:t>В связи с резонансным приговором иранского суда по делу об употреблении вина четырьмя христианами ООН выступила с призывом к правительству Республики прекратить притеснение религиозных меньшинств на своей территории.</w:t>
      </w:r>
    </w:p>
    <w:p>
      <w:pPr>
        <w:pStyle w:val="Normal"/>
        <w:rPr/>
      </w:pPr>
      <w:r>
        <w:rPr>
          <w:sz w:val="22"/>
        </w:rPr>
        <w:t xml:space="preserve">Так, </w:t>
      </w:r>
      <w:r>
        <w:rPr>
          <w:sz w:val="22"/>
          <w:lang w:val="uk-UA"/>
        </w:rPr>
        <w:t>6</w:t>
      </w:r>
      <w:r>
        <w:rPr>
          <w:sz w:val="22"/>
        </w:rPr>
        <w:t xml:space="preserve"> октября этого года было завершено рассмотрение уголовного дела, фигурантами которого являлись четверо христиан-иранцев, задержанных во время совершения литургии в домовом храме по подозрению в "употреблении алкоголя". Итогом заседаний суда стал приговор, предписывающий пенитенциарным службам государства высечь каждого осужденного восьмьюдесятью ударами плети.</w:t>
      </w:r>
    </w:p>
    <w:p>
      <w:pPr>
        <w:pStyle w:val="Normal"/>
        <w:rPr>
          <w:sz w:val="22"/>
        </w:rPr>
      </w:pPr>
      <w:r>
        <w:rPr>
          <w:sz w:val="22"/>
        </w:rPr>
        <w:t>Реакцией ООН на вышеупомянутое разрешение нашумевшего разбирательства стал отчет правозащитника Ахмада Шахида, в котором автором особо подчеркивается сложившаяся критическая ситуация в исламской республике. По мнению международного активиста, давление на христиан Ирана радикальными мерами осуществляется и сегодня, несмотря на предвыборные заверения Президента Хасана Роухани в скорейшей стабилизации конфессиональной картины и улучшении положения религиозных меньшинств страны.</w:t>
      </w:r>
    </w:p>
    <w:p>
      <w:pPr>
        <w:pStyle w:val="Normal"/>
        <w:rPr>
          <w:sz w:val="22"/>
        </w:rPr>
      </w:pPr>
      <w:r>
        <w:rPr>
          <w:sz w:val="22"/>
        </w:rPr>
        <w:t>Шахид также отмечает, что основной целью государственного аппарата являются миссионерские группы, ведущие проповедь Евангелия и оказывающие помощь верующим в тайном отправлении их религиозных обрядов.</w:t>
      </w:r>
    </w:p>
    <w:p>
      <w:pPr>
        <w:pStyle w:val="Normal"/>
        <w:rPr>
          <w:sz w:val="22"/>
        </w:rPr>
      </w:pPr>
      <w:r>
        <w:rPr>
          <w:sz w:val="22"/>
        </w:rPr>
        <w:t>Согласно материалам Министерства иностранных дел США, число христиан-иранцев за последние годы возросло до отметки в 370 000 человек. Несмотря на это, по словам правозащитника ООН, "Иран ведет активную борьбу против христианства и христиан, притесняя лояльных к ним журналистов и политиков, лишая их элементарного медицинского обслуживания (что мы наблюдали на примере о. Саида Абидини) и осуждая на смерть бывших мусульман, перешедших в веру Христа". Принудительно закрывая домовые храмы, запрещая верующим совершать богослужение на их родном языке, власти, согласно замечанию Шахида, де-факто следуют общим настроениям иранских религиозных деятелей, которые видят в христианстве лишь "угрозу исламскому большинству страны".</w:t>
      </w:r>
    </w:p>
    <w:p>
      <w:pPr>
        <w:pStyle w:val="Normal"/>
        <w:rPr>
          <w:sz w:val="22"/>
        </w:rPr>
      </w:pPr>
      <w:r>
        <w:rPr>
          <w:sz w:val="22"/>
        </w:rPr>
        <w:t>В свою очередь, правительство Ирана раскритиковало отчет ООН, назвав его "однобоким" и "пристрастным". На текст Ахмада Шахида откликнулись и иранские СМИ, осудившие автора за "применение западных идеалов в качестве универсальных мировых стандартов".</w:t>
      </w:r>
    </w:p>
    <w:p>
      <w:pPr>
        <w:pStyle w:val="Normal"/>
        <w:rPr/>
      </w:pPr>
      <w:r>
        <w:rPr>
          <w:sz w:val="22"/>
        </w:rPr>
        <w:t>Напомним, что власти Ирана уже задержали около 300 христиан за 2010</w:t>
      </w:r>
      <w:r>
        <w:rPr>
          <w:sz w:val="22"/>
          <w:lang w:val="uk-UA"/>
        </w:rPr>
        <w:t>-</w:t>
      </w:r>
      <w:r>
        <w:rPr>
          <w:sz w:val="22"/>
        </w:rPr>
        <w:t>2013 года, осудив десятки церковно- и священнослужителей за "преступления против национальной безопасности".</w:t>
      </w:r>
    </w:p>
    <w:p>
      <w:pPr>
        <w:pStyle w:val="Normal"/>
        <w:rPr>
          <w:sz w:val="22"/>
          <w:lang w:val="uk-UA"/>
        </w:rPr>
      </w:pPr>
      <w:r>
        <w:rPr>
          <w:sz w:val="22"/>
          <w:lang w:val="uk-UA"/>
        </w:rPr>
        <w:t>Православие.</w:t>
      </w:r>
      <w:r>
        <w:rPr>
          <w:sz w:val="22"/>
          <w:lang w:val="en-US"/>
        </w:rPr>
        <w:t>Ru</w:t>
      </w:r>
    </w:p>
    <w:p>
      <w:pPr>
        <w:pStyle w:val="Normal"/>
        <w:rPr>
          <w:sz w:val="22"/>
          <w:lang w:val="uk-UA"/>
        </w:rPr>
      </w:pPr>
      <w:r>
        <w:rPr>
          <w:sz w:val="22"/>
          <w:lang w:val="uk-UA"/>
        </w:rPr>
      </w:r>
    </w:p>
    <w:p>
      <w:pPr>
        <w:pStyle w:val="Normal"/>
        <w:rPr>
          <w:b/>
          <w:b/>
          <w:sz w:val="22"/>
        </w:rPr>
      </w:pPr>
      <w:r>
        <w:rPr>
          <w:b/>
          <w:sz w:val="22"/>
        </w:rPr>
        <w:t>Собор АПЦ канонизировал священника Павла Адельгейма</w:t>
      </w:r>
    </w:p>
    <w:p>
      <w:pPr>
        <w:pStyle w:val="Normal"/>
        <w:rPr>
          <w:sz w:val="22"/>
        </w:rPr>
      </w:pPr>
      <w:r>
        <w:rPr>
          <w:sz w:val="22"/>
        </w:rPr>
        <w:t>В Киеве под председательством митрополита Виталия (Кужеватова) состоялся Собор Апостольской Православной Церкви (АПЦ) - одной из ветвей русского православия, которая не входит в число канонически признанных Православных Церквей. Одним из решений Собора стала канонизация протоиерея Павла Адельгейма, недавно убитого клирика Русской Православной Церкви.</w:t>
      </w:r>
    </w:p>
    <w:p>
      <w:pPr>
        <w:pStyle w:val="Normal"/>
        <w:rPr>
          <w:sz w:val="22"/>
        </w:rPr>
      </w:pPr>
      <w:r>
        <w:rPr>
          <w:sz w:val="22"/>
        </w:rPr>
        <w:t>С докладом о биографии отца Павла выступил церковный историк Лев Регельсон. Поскольку вопрос о канонизации решался на Киевском соборе АПЦ, докладчик счел необходимым особо подчеркнуть украинские корни семьи отца Павла: его дед владел поместьями Глуховцы и Турбово под Киевом, отец был киевским поэтом и актером, сам Павел Адельгейм несколько лет жил в Украине, где сделал свои первые шаги на церковном поприще.</w:t>
      </w:r>
    </w:p>
    <w:p>
      <w:pPr>
        <w:pStyle w:val="Normal"/>
        <w:rPr>
          <w:sz w:val="22"/>
        </w:rPr>
      </w:pPr>
      <w:r>
        <w:rPr>
          <w:sz w:val="22"/>
        </w:rPr>
        <w:t>С обзором критериев канонизации согласно каноническому церковному праву выступил епископ Олег (Ведмеденко). В числе этих критериев, «которым полностью соответствует жизнь и служение о. Павла», были названы: добродетельная и праведная жизнь; исключительные заслуги перед Церковью и народом Божиим; истязания и гонения за веру; претерпение насильственной смерти, непосредственно связанной с церковным служением.</w:t>
      </w:r>
    </w:p>
    <w:p>
      <w:pPr>
        <w:pStyle w:val="Normal"/>
        <w:rPr>
          <w:sz w:val="22"/>
        </w:rPr>
      </w:pPr>
      <w:r>
        <w:rPr>
          <w:sz w:val="22"/>
        </w:rPr>
        <w:t>Собор единогласно канонизировал отца Павла Адельгейма как «исповедника и учителя Церкви».</w:t>
      </w:r>
    </w:p>
    <w:p>
      <w:pPr>
        <w:pStyle w:val="Normal"/>
        <w:rPr>
          <w:sz w:val="22"/>
        </w:rPr>
      </w:pPr>
      <w:r>
        <w:rPr>
          <w:sz w:val="22"/>
        </w:rPr>
        <w:t>По материалам Религия в Украине</w:t>
      </w:r>
    </w:p>
    <w:p>
      <w:pPr>
        <w:pStyle w:val="Normal"/>
        <w:rPr>
          <w:b/>
          <w:b/>
          <w:sz w:val="22"/>
        </w:rPr>
      </w:pPr>
      <w:r>
        <w:rPr>
          <w:b/>
          <w:sz w:val="22"/>
        </w:rPr>
      </w:r>
    </w:p>
    <w:p>
      <w:pPr>
        <w:pStyle w:val="Normal"/>
        <w:rPr>
          <w:b/>
          <w:b/>
          <w:sz w:val="22"/>
        </w:rPr>
      </w:pPr>
      <w:r>
        <w:rPr>
          <w:b/>
          <w:sz w:val="22"/>
        </w:rPr>
        <w:t>В Крыму пастор секты заставляет женщин рожать ему детей</w:t>
      </w:r>
    </w:p>
    <w:p>
      <w:pPr>
        <w:pStyle w:val="Normal"/>
        <w:rPr>
          <w:sz w:val="22"/>
        </w:rPr>
      </w:pPr>
      <w:r>
        <w:rPr>
          <w:sz w:val="22"/>
        </w:rPr>
        <w:t>В Крыму пастор секты заставлял женщин-адептов продавать свои дома, а также хотел, чтобы они рожали ему детей. Как говорится в телесюжете программы "Гроши" крымский гуру Валерий Маржин хотел создать новое поколение людей-небожителей и будущих правителей мира. Об этом журналистам рассказала москвичка Надежда, которая также попала на крючок пастора.</w:t>
      </w:r>
    </w:p>
    <w:p>
      <w:pPr>
        <w:pStyle w:val="Normal"/>
        <w:rPr>
          <w:sz w:val="22"/>
        </w:rPr>
      </w:pPr>
      <w:r>
        <w:rPr>
          <w:sz w:val="22"/>
        </w:rPr>
        <w:t>"Он хочет родить небожителей, будущих правителей мира. И за молодыми девушками, которые там находятся, он очень хитро ухаживает. Он морочит им голову так, что они сами хотят родить ему детей", - рассказала Надежда.</w:t>
      </w:r>
    </w:p>
    <w:p>
      <w:pPr>
        <w:pStyle w:val="Normal"/>
        <w:rPr>
          <w:sz w:val="22"/>
        </w:rPr>
      </w:pPr>
      <w:r>
        <w:rPr>
          <w:sz w:val="22"/>
        </w:rPr>
        <w:t>По ее словам, секта позиционирует себя как оздоровительный лагерь, куда приезжают дети и люди, которые стремятся найти себя и получить духовное развитие. Именно там гуру и "обрабатывает" подходящих ему девушек.</w:t>
      </w:r>
    </w:p>
    <w:p>
      <w:pPr>
        <w:pStyle w:val="Normal"/>
        <w:rPr>
          <w:sz w:val="22"/>
        </w:rPr>
      </w:pPr>
      <w:r>
        <w:rPr>
          <w:sz w:val="22"/>
        </w:rPr>
        <w:t>Как рассказывает Надежда, после того как она приехала в этот лагерь, гуру Маржин заставил ее продать квартиру в Москве и навсегда своим домом сделать школу. Следовательно, женщина лишилась квартиры за 60 тысяч долларов и пожертвовала их для секты. Однако через три года такого духовного развития терпение Надежды лопнуло, и она захотела получить обратно свои деньги. Но ей так и не удалось.</w:t>
      </w:r>
    </w:p>
    <w:p>
      <w:pPr>
        <w:pStyle w:val="Normal"/>
        <w:rPr>
          <w:sz w:val="22"/>
        </w:rPr>
      </w:pPr>
      <w:r>
        <w:rPr>
          <w:sz w:val="22"/>
        </w:rPr>
        <w:t>По ее словам, пожертвованные ею деньги гуру вложил в так называемый родильный дом, где женщины должны были рожать ему детей и через год оттуда выселяться.</w:t>
      </w:r>
    </w:p>
    <w:p>
      <w:pPr>
        <w:pStyle w:val="Normal"/>
        <w:rPr>
          <w:sz w:val="22"/>
        </w:rPr>
      </w:pPr>
      <w:r>
        <w:rPr>
          <w:sz w:val="22"/>
        </w:rPr>
        <w:t>Сейчас Надежду не пускают даже на порог этого дома. После этого она написала заявление в милицию, однако правоохранители до сих пор ничего так и не сделали.</w:t>
      </w:r>
    </w:p>
    <w:p>
      <w:pPr>
        <w:pStyle w:val="Normal"/>
        <w:rPr>
          <w:sz w:val="22"/>
        </w:rPr>
      </w:pPr>
      <w:r>
        <w:rPr>
          <w:sz w:val="22"/>
        </w:rPr>
        <w:t>Тем временем пастор Валерий Маржин продолжает воспитывать супер-детей и зарабатывает неплохие деньги на доверчивых женщинах.</w:t>
      </w:r>
    </w:p>
    <w:p>
      <w:pPr>
        <w:pStyle w:val="Normal"/>
        <w:rPr>
          <w:sz w:val="22"/>
        </w:rPr>
      </w:pPr>
      <w:r>
        <w:rPr>
          <w:sz w:val="22"/>
        </w:rPr>
        <w:t>УНИАН-Религия</w:t>
      </w:r>
    </w:p>
    <w:p>
      <w:pPr>
        <w:pStyle w:val="Normal"/>
        <w:rPr>
          <w:b/>
          <w:b/>
          <w:sz w:val="22"/>
        </w:rPr>
      </w:pPr>
      <w:r>
        <w:rPr>
          <w:b/>
          <w:sz w:val="22"/>
        </w:rPr>
      </w:r>
    </w:p>
    <w:p>
      <w:pPr>
        <w:pStyle w:val="Normal"/>
        <w:rPr>
          <w:b/>
          <w:b/>
          <w:sz w:val="22"/>
        </w:rPr>
      </w:pPr>
      <w:r>
        <w:rPr>
          <w:b/>
          <w:sz w:val="22"/>
        </w:rPr>
        <w:t>В Пакистане школьные учебники насаждают ненависть к христианам</w:t>
      </w:r>
    </w:p>
    <w:p>
      <w:pPr>
        <w:pStyle w:val="Normal"/>
        <w:rPr>
          <w:sz w:val="22"/>
        </w:rPr>
      </w:pPr>
      <w:r>
        <w:rPr>
          <w:sz w:val="22"/>
        </w:rPr>
        <w:t>В Пакистане школьные учебники пропагандируют ненависть по отношению к христианам и представителям др. меньшинств. При этом закон обязывает христиан и индусов учиться по книгам, которые оскорбительно отзываются об их вере.</w:t>
      </w:r>
    </w:p>
    <w:p>
      <w:pPr>
        <w:pStyle w:val="Normal"/>
        <w:rPr>
          <w:sz w:val="22"/>
        </w:rPr>
      </w:pPr>
      <w:r>
        <w:rPr>
          <w:sz w:val="22"/>
        </w:rPr>
        <w:t>В учебнике обществознания для 7 класса употребляется слово «Eeasai» - уничижительное название христиан. Правительства христианских стран обвиняются в «ограниченности и фанатизме».</w:t>
      </w:r>
    </w:p>
    <w:p>
      <w:pPr>
        <w:pStyle w:val="Normal"/>
        <w:rPr>
          <w:sz w:val="22"/>
        </w:rPr>
      </w:pPr>
      <w:r>
        <w:rPr>
          <w:sz w:val="22"/>
        </w:rPr>
        <w:t>Так, учебник по урду для 4 класса рассказывает: после ухода британцев в 1947 г., индусы навязывали свои религиозные законы мусульманам, часто подвергая их дискриминации. В учебнике по обществознанию для 5 класса детям объясняют, что индусы - враги ислама, они никогда не принимали независимости Пакистана, поощряется насильственное обращение индусов в ислам.</w:t>
      </w:r>
    </w:p>
    <w:p>
      <w:pPr>
        <w:pStyle w:val="Normal"/>
        <w:rPr>
          <w:sz w:val="22"/>
        </w:rPr>
      </w:pPr>
      <w:r>
        <w:rPr>
          <w:sz w:val="22"/>
        </w:rPr>
        <w:t>В учебниках часто стоит знак равенства между понятиями: житель Пакистана и мусульманин. А в книге для чтения для 5 класса и вовсе наличествует глава «Простые истории, чтобы призвать к джихаду».</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Крымские татары обеспокоены работой сект исламского толка</w:t>
      </w:r>
    </w:p>
    <w:p>
      <w:pPr>
        <w:pStyle w:val="Normal"/>
        <w:rPr>
          <w:sz w:val="22"/>
        </w:rPr>
      </w:pPr>
      <w:r>
        <w:rPr>
          <w:sz w:val="22"/>
        </w:rPr>
        <w:t>Председатель Меджлиса крымскотатарского народа Мустафа Джемилев считает, что пропаганда в Крыму заезжими проповедниками нетрадиционных для крымских татар течений ислама вносит раскол в народ.</w:t>
      </w:r>
    </w:p>
    <w:p>
      <w:pPr>
        <w:pStyle w:val="Normal"/>
        <w:rPr>
          <w:sz w:val="22"/>
        </w:rPr>
      </w:pPr>
      <w:r>
        <w:rPr>
          <w:sz w:val="22"/>
        </w:rPr>
        <w:t>Выступая с докладом на съезде крымских татар в Симферополе, М.Джемилев призвал соотечественников предпринимать активные меры для нейтрализации деятельности сектантов на полуострове.</w:t>
      </w:r>
    </w:p>
    <w:p>
      <w:pPr>
        <w:pStyle w:val="Normal"/>
        <w:rPr>
          <w:sz w:val="22"/>
        </w:rPr>
      </w:pPr>
      <w:r>
        <w:rPr>
          <w:sz w:val="22"/>
        </w:rPr>
        <w:t>"Нетрадиционные для нашего народа и привнесенные в Крым извне различные секты, в том числе экстремистские и тоталитарные, отрицающие национальности и проповедующие бредовые идеи создания некоего всемирного исламского халифата, называющие демократические ценности выдумками неверных, способствуют внесению раскола в среду нашего народа, дискредитируют ислам в глазах людей, создают межнациональную и межрелигиозную напряженность", - сказал он.</w:t>
      </w:r>
    </w:p>
    <w:p>
      <w:pPr>
        <w:pStyle w:val="Normal"/>
        <w:rPr>
          <w:sz w:val="22"/>
        </w:rPr>
      </w:pPr>
      <w:r>
        <w:rPr>
          <w:sz w:val="22"/>
        </w:rPr>
        <w:t>"В то же время они очень полезны для противников восстановления прав нашего народа, поскольку почти все они являются противниками избранного народом курултая, подрывают единство народа, призывают не участвовать в каких-либо выборах и, соответственно, не избирать представителей народа в структуры власти автономии", - считает М.Джемилев.</w:t>
      </w:r>
    </w:p>
    <w:p>
      <w:pPr>
        <w:pStyle w:val="Normal"/>
        <w:rPr>
          <w:sz w:val="22"/>
        </w:rPr>
      </w:pPr>
      <w:r>
        <w:rPr>
          <w:sz w:val="22"/>
        </w:rPr>
        <w:t>Наряду с этим, продолжил он, их "пустопорожние и громкие заявления используются враждебными нашему народу средствами информации для создания отрицательного имиджа крымских татар, запугивания обывателей "татарской угрозой".</w:t>
      </w:r>
    </w:p>
    <w:p>
      <w:pPr>
        <w:pStyle w:val="Normal"/>
        <w:rPr>
          <w:sz w:val="22"/>
        </w:rPr>
      </w:pPr>
      <w:r>
        <w:rPr>
          <w:sz w:val="22"/>
        </w:rPr>
        <w:t>По информации М.Джемилева, довольно значительное число приверженцев этих сект являются одновременно сексотами органов, занимаются сбором или сочинением негативной информации против представителей органов самоуправления крымских татар.</w:t>
      </w:r>
    </w:p>
    <w:p>
      <w:pPr>
        <w:pStyle w:val="Normal"/>
        <w:rPr>
          <w:sz w:val="22"/>
        </w:rPr>
      </w:pPr>
      <w:r>
        <w:rPr>
          <w:sz w:val="22"/>
        </w:rPr>
        <w:t>По его мнению, для нейтрализации деятельности сектантов в среде крымских татар местным и региональным меджлисам необходимо совместно с Духовным управлением мусульман Крыма предпринять активные меры по очищению всех мечетей региона от таких проповедников, вплоть до изгнания из мечетей тех, кто нарушает предписанные муфтиятом нормы.</w:t>
      </w:r>
    </w:p>
    <w:p>
      <w:pPr>
        <w:pStyle w:val="Normal"/>
        <w:rPr>
          <w:sz w:val="22"/>
        </w:rPr>
      </w:pPr>
      <w:r>
        <w:rPr>
          <w:sz w:val="22"/>
        </w:rPr>
        <w:t>Необходимо также добиться от властей, чтобы все мечети и иные исламские культовые заведения были исключительно в ведении единого Духовного управления мусульман Крыма, считает М.Джемилев.</w:t>
      </w:r>
    </w:p>
    <w:p>
      <w:pPr>
        <w:pStyle w:val="Normal"/>
        <w:rPr>
          <w:sz w:val="22"/>
        </w:rPr>
      </w:pPr>
      <w:r>
        <w:rPr>
          <w:sz w:val="22"/>
        </w:rPr>
        <w:t>Он также напомнил, что почти во всех новых поселках крымских татар есть земли, отведенные под строительство мечетей, но их строительство не ведется из-за отсутствия средств.</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Германии критикуют высокие зарплаты и дорогие автомобили прелатов</w:t>
      </w:r>
    </w:p>
    <w:p>
      <w:pPr>
        <w:pStyle w:val="Normal"/>
        <w:rPr>
          <w:sz w:val="22"/>
        </w:rPr>
      </w:pPr>
      <w:r>
        <w:rPr>
          <w:sz w:val="22"/>
        </w:rPr>
        <w:t>После скандальной истории с дорогостоящим строительством епископской резиденции в Лимбурге германские СМИ перенесли огонь критики в адрес всех католических епископов, получающих, по их мнению, «непомерно высокие зарплаты» и пользующихся дорогостоящими автомобилями марки BMW.</w:t>
      </w:r>
    </w:p>
    <w:p>
      <w:pPr>
        <w:pStyle w:val="Normal"/>
        <w:rPr>
          <w:sz w:val="22"/>
        </w:rPr>
      </w:pPr>
      <w:r>
        <w:rPr>
          <w:sz w:val="22"/>
        </w:rPr>
        <w:t>По размерам зарплаты, пишут издания «Die Welt» и «Bild», «католические епископы могут быть приравнены к руководителям или гендиректорам крупных компаний». Временно отстраненный от служения в Германии и пребывающий ныне на отдыхе в Италии Лимбургский епископ Тебартц ван Элст получает в месяц 8 тыс. евро, а Мюнхенский архиепископ Райнхард Маркс - 11,5 тыс. евро.</w:t>
      </w:r>
    </w:p>
    <w:p>
      <w:pPr>
        <w:pStyle w:val="Normal"/>
        <w:rPr>
          <w:sz w:val="22"/>
        </w:rPr>
      </w:pPr>
      <w:r>
        <w:rPr>
          <w:sz w:val="22"/>
        </w:rPr>
        <w:t>СМИ приводят и другие факты из финансовой жизни 27 епархий и их епископов, публикуя на страницах своих изданий фотографии скромных автомобилей, которыми пользовались в 1990-е гг. епископы Кельна и Магдебурга. Для сравнения приводятся снимки дорогих автомобилей, находящихся в гаражах епископских резиденций сегодня.</w:t>
      </w:r>
    </w:p>
    <w:p>
      <w:pPr>
        <w:pStyle w:val="Normal"/>
        <w:rPr>
          <w:sz w:val="22"/>
        </w:rPr>
      </w:pPr>
      <w:r>
        <w:rPr>
          <w:sz w:val="22"/>
        </w:rPr>
        <w:t>Одновременно обсуждается судьба епископской резиденции в Лимбурге, ее роскошных апартаментов, часовни и летнего сада епископа. В СМИ предлагают: «превратить резиденцию в новую достопримечательность для туристов», «разместить в ней общежитие для беженцев или бездомных», «открыть в ней церковное кафе или столовую для малоимущих». Одновременно предлагается «всех епископов пересадить из автомобилей на велосипед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оворожденных, больных ВИЧ, к 2015 году не будет, заявил представитель ООН</w:t>
      </w:r>
    </w:p>
    <w:p>
      <w:pPr>
        <w:pStyle w:val="Normal"/>
        <w:rPr>
          <w:sz w:val="22"/>
        </w:rPr>
      </w:pPr>
      <w:r>
        <w:rPr>
          <w:sz w:val="22"/>
        </w:rPr>
        <w:t>К 2015 году проблема детей, которые рождаются с ВИЧ, будет решена - все новорожденные будут здоровы, об этом на Ассамблее Всемирного Совета Церквей, проходящей в южнокорейском городе Пусане, заявил Мишель Сибиде - исполнительный директор UNAIDS, подразделения ООН, которое занимается помощью ВИЧ-инфицированным.</w:t>
      </w:r>
    </w:p>
    <w:p>
      <w:pPr>
        <w:pStyle w:val="Normal"/>
        <w:rPr>
          <w:sz w:val="22"/>
        </w:rPr>
      </w:pPr>
      <w:r>
        <w:rPr>
          <w:sz w:val="22"/>
        </w:rPr>
        <w:t>По словам Сибиде, десять лет назад скептики сомневались, что проблему массового заражение ВИЧ среди африканцев в принципе можно преодолеть: цена лечения составляла 15 000 долларов в год на человека. Но UNAIDS удалось снизить цену годового курса лечения до 80 долларов в год на человека.</w:t>
      </w:r>
    </w:p>
    <w:p>
      <w:pPr>
        <w:pStyle w:val="Normal"/>
        <w:rPr>
          <w:sz w:val="22"/>
        </w:rPr>
      </w:pPr>
      <w:r>
        <w:rPr>
          <w:sz w:val="22"/>
        </w:rPr>
        <w:t>Другой причиной сомневаться в успешном преодоления проблемы ВИЧ уже среди взрослых долгое время казались сами инфицированные, которые были пассивны и не хотели бороться с эпидемией. Мишель Сибиде отметил, что сегодня эту тенденция удалось преодолеть.</w:t>
      </w:r>
    </w:p>
    <w:p>
      <w:pPr>
        <w:pStyle w:val="Normal"/>
        <w:rPr>
          <w:sz w:val="22"/>
        </w:rPr>
      </w:pPr>
      <w:r>
        <w:rPr>
          <w:sz w:val="22"/>
        </w:rPr>
        <w:t>Однако проблема остается острой, потому что на сегодняшний день 1,7 миллиона человек в мире ежегодно умирает от СПИДа.</w:t>
      </w:r>
    </w:p>
    <w:p>
      <w:pPr>
        <w:pStyle w:val="Normal"/>
        <w:rPr>
          <w:sz w:val="22"/>
        </w:rPr>
      </w:pPr>
      <w:r>
        <w:rPr>
          <w:sz w:val="22"/>
        </w:rPr>
        <w:t>Фома.Ru</w:t>
      </w:r>
    </w:p>
    <w:p>
      <w:pPr>
        <w:pStyle w:val="Normal"/>
        <w:rPr>
          <w:sz w:val="22"/>
        </w:rPr>
      </w:pPr>
      <w:r>
        <w:rPr>
          <w:sz w:val="22"/>
        </w:rPr>
      </w:r>
    </w:p>
    <w:p>
      <w:pPr>
        <w:pStyle w:val="Normal"/>
        <w:rPr>
          <w:b/>
          <w:b/>
          <w:sz w:val="22"/>
        </w:rPr>
      </w:pPr>
      <w:r>
        <w:rPr>
          <w:b/>
          <w:sz w:val="22"/>
        </w:rPr>
        <w:t>Великобритания собирается впервые выпустить исламские гособлигации</w:t>
      </w:r>
    </w:p>
    <w:p>
      <w:pPr>
        <w:pStyle w:val="Normal"/>
        <w:rPr>
          <w:sz w:val="22"/>
        </w:rPr>
      </w:pPr>
      <w:r>
        <w:rPr>
          <w:sz w:val="22"/>
        </w:rPr>
        <w:t>Британское правительство рассматривает возможность эмиссии долговых обязательств, соответствующих законам шариата, впервые в истории страны и западных рынков гособлигаций.</w:t>
      </w:r>
    </w:p>
    <w:p>
      <w:pPr>
        <w:pStyle w:val="Normal"/>
        <w:rPr>
          <w:sz w:val="22"/>
        </w:rPr>
      </w:pPr>
      <w:r>
        <w:rPr>
          <w:sz w:val="22"/>
        </w:rPr>
        <w:t>Министерство финансов намерено выпустить исламские ценные бумаги (сукук) примерно на 200 млн. фунтов стерлингов (320 млн. долларов США) в 2014 году.</w:t>
      </w:r>
    </w:p>
    <w:p>
      <w:pPr>
        <w:pStyle w:val="Normal"/>
        <w:rPr>
          <w:sz w:val="22"/>
        </w:rPr>
      </w:pPr>
      <w:r>
        <w:rPr>
          <w:sz w:val="22"/>
        </w:rPr>
        <w:t>Таким образом правительство хочет превратить Лондон в крупнейший центр исламского банкинга на Западе, пояснил глава британского Минфина Джордж Осборн.</w:t>
      </w:r>
    </w:p>
    <w:p>
      <w:pPr>
        <w:pStyle w:val="Normal"/>
        <w:rPr>
          <w:sz w:val="22"/>
        </w:rPr>
      </w:pPr>
      <w:r>
        <w:rPr>
          <w:sz w:val="22"/>
        </w:rPr>
        <w:t>На сегодня мировой шариатский финансовый рынок оценивается в 1 трлн. долларов США.</w:t>
      </w:r>
    </w:p>
    <w:p>
      <w:pPr>
        <w:pStyle w:val="Normal"/>
        <w:rPr>
          <w:sz w:val="22"/>
        </w:rPr>
      </w:pPr>
      <w:r>
        <w:rPr>
          <w:sz w:val="22"/>
        </w:rPr>
        <w:t>Финансовый кризис заставляет британское правительство искать новые ниши: Сити также планирует привлечь в город китайских бизнесменов. В прошлом месяце Минфин пообещал разрешить китайским банкам открывать филиалы в британской столице. На встрече с инвесторами из Китая Дж.Осборн заявил, что превратить Лондон в дом для китайских банков - это его «личная миссия».</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Фраза «Да поможет мне Бог» стала необязательной в клятве будущих военных летчиков США</w:t>
      </w:r>
    </w:p>
    <w:p>
      <w:pPr>
        <w:pStyle w:val="Normal"/>
        <w:rPr>
          <w:sz w:val="22"/>
        </w:rPr>
      </w:pPr>
      <w:r>
        <w:rPr>
          <w:sz w:val="22"/>
        </w:rPr>
        <w:t>Высшее военное авиационное училище, которое готовит кадры для Военно-воздушных сил США, объявило о том, что фраза «И да поможет мне Бог» в заключении Почетной клятвы кадета теперь стала необязательной.</w:t>
      </w:r>
    </w:p>
    <w:p>
      <w:pPr>
        <w:pStyle w:val="Normal"/>
        <w:rPr>
          <w:sz w:val="22"/>
        </w:rPr>
      </w:pPr>
      <w:r>
        <w:rPr>
          <w:sz w:val="22"/>
        </w:rPr>
        <w:t>Клятва, принятая в 1984 году, гласит: «Мы не солжем, не украдем и не обманем и не потерпим в своих рядах того, кто пойдет на это. Я принимаю решение выполнять свой долг и жить достойно, и да поможет мне Бог».</w:t>
      </w:r>
    </w:p>
    <w:p>
      <w:pPr>
        <w:pStyle w:val="Normal"/>
        <w:rPr>
          <w:sz w:val="22"/>
        </w:rPr>
      </w:pPr>
      <w:r>
        <w:rPr>
          <w:sz w:val="22"/>
        </w:rPr>
        <w:t>По словам генерал-полковника Мишеля Джонсона, начальника Высшего училища, «мы прилагаем усилия для создания атмосферы достоинства и уважения, в том числе мы уважаем права наших кадетов, военных и гражданских пилотов свободно проявлять свои религиозные предпочтения или отсутствие таковых».</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Македонская Церковь запретила своим клирикам пользоваться Фейсбуком</w:t>
      </w:r>
    </w:p>
    <w:p>
      <w:pPr>
        <w:pStyle w:val="Normal"/>
        <w:rPr>
          <w:sz w:val="22"/>
        </w:rPr>
      </w:pPr>
      <w:r>
        <w:rPr>
          <w:sz w:val="22"/>
        </w:rPr>
        <w:t>Синод непризнанной православным миром Македонской Православной Церкви запретил своим священнослужителям пользоваться Фейсбуком.</w:t>
      </w:r>
    </w:p>
    <w:p>
      <w:pPr>
        <w:pStyle w:val="Normal"/>
        <w:rPr>
          <w:sz w:val="22"/>
        </w:rPr>
      </w:pPr>
      <w:r>
        <w:rPr>
          <w:sz w:val="22"/>
        </w:rPr>
        <w:t>Инициатором этой идеи выступил митрополит Преспанско-Пелагонийский Петр, который обнаружил в Фейсбуке страницы с далеким от основ Православия содержанием, принадлежащие ряду священников и монахов. Митрополит Петр считает, что обновляя подобные страницы, священнослужители ведут двойную жизнь и проповедуют верующим ложную мораль, и он намерен применять канонические меры к ним в случае продолжения ими подобной интернет-активности, прежде всего в социальной сети Фейсбук. Этот запрет не относится к другим веб-страницам и блогам, многие из которых священники ведут от имени приходов, монастырей и т.п.</w:t>
      </w:r>
    </w:p>
    <w:p>
      <w:pPr>
        <w:pStyle w:val="Normal"/>
        <w:rPr>
          <w:sz w:val="22"/>
        </w:rPr>
      </w:pPr>
      <w:r>
        <w:rPr>
          <w:sz w:val="22"/>
        </w:rPr>
        <w:t>На принятие такого решения, вероятно, могли повлиять активное обсуждение политических событий, происходящих в Македонии, в блогах и последствия ряда объявлений, опубликованных некоторыми митрополитами.</w:t>
      </w:r>
    </w:p>
    <w:p>
      <w:pPr>
        <w:pStyle w:val="Normal"/>
        <w:rPr>
          <w:sz w:val="22"/>
        </w:rPr>
      </w:pPr>
      <w:r>
        <w:rPr>
          <w:sz w:val="22"/>
        </w:rPr>
        <w:t>Большинство священников, которые регулярно ведут страницы в Фейсбуке, не согласны с решением Синода и считают, что они имеют право вести свои страницы в интернете. Запрет на это они сравнивают с запретом на использование священнослужителями мобильных телефонов и Интернета в целом, что уже невозможно представить в современном мире. Ряд священников полагают, что конкретных причин для подобных запретов пока нет, и продолжают обновлять свои аккаунты в Фейсбук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Число подписчиков Папы Франциска в Twitter превысило 10 миллионов</w:t>
      </w:r>
    </w:p>
    <w:p>
      <w:pPr>
        <w:pStyle w:val="Normal"/>
        <w:rPr>
          <w:sz w:val="22"/>
        </w:rPr>
      </w:pPr>
      <w:r>
        <w:rPr>
          <w:sz w:val="22"/>
        </w:rPr>
        <w:t>Список подписчиков на мини-блог "Твиттер" Папы Римского Франциска превысил 10 млн человек. По этому поводу понтифик опубликовал следующее обращение: "Дорогие читатели. Я узнал, что вас уже более 10 млн. Я вас всех от души благодарю и прошу продолжать молиться обо мне".</w:t>
      </w:r>
    </w:p>
    <w:p>
      <w:pPr>
        <w:pStyle w:val="Normal"/>
        <w:rPr>
          <w:sz w:val="22"/>
        </w:rPr>
      </w:pPr>
      <w:r>
        <w:rPr>
          <w:sz w:val="22"/>
        </w:rPr>
        <w:t>По словам монсеньера Клаудио Марии Челли, президента папского совета по социальным коммуникациям, который занимается папской страницей в "Твиттере", 10 млн - это только число подписчиков, но на самом деле "твитты" Франциска читают более 60 млн человек благодаря тому, что многие пользователи "перепечатывают" и публикуют их на своих страницах.</w:t>
      </w:r>
    </w:p>
    <w:p>
      <w:pPr>
        <w:pStyle w:val="Normal"/>
        <w:rPr>
          <w:sz w:val="22"/>
        </w:rPr>
      </w:pPr>
      <w:r>
        <w:rPr>
          <w:sz w:val="22"/>
        </w:rPr>
        <w:t>"Твиттер" @Pontifex появился менее года назад. Первый папский мини-блог был опубликован 12 декабря, в 20-летнюю годовщину отправки первого смс-сообщения. Тогда к Интернет-сообществу обращался ещё Бенедикт XVI. К моменту его отречения 28 февраля этого года на его страничку были подписаны чуть более 3 млн человек. Франциск оставил за собой "Твиттер" предшественника, который выходит на нескольких языках. Более всего читателей - почти половина - испаноязычных, затем следуют англоязычные (3 млн 129 тыс) и италоязычные - чуть более миллиона.</w:t>
      </w:r>
    </w:p>
    <w:p>
      <w:pPr>
        <w:pStyle w:val="Normal"/>
        <w:rPr>
          <w:sz w:val="22"/>
        </w:rPr>
      </w:pPr>
      <w:r>
        <w:rPr>
          <w:sz w:val="22"/>
        </w:rPr>
        <w:t>Растет популярность нынешнего главы Римско-Католической Церкви не только "виртуальная", но и "реальная" - на его проповеди каждую среду и воскресенье во время коллективной аудиенции собирается все больше людей.</w:t>
      </w:r>
    </w:p>
    <w:p>
      <w:pPr>
        <w:pStyle w:val="Normal"/>
        <w:rPr>
          <w:sz w:val="22"/>
        </w:rPr>
      </w:pPr>
      <w:r>
        <w:rPr>
          <w:sz w:val="22"/>
        </w:rPr>
        <w:t>Православие.</w:t>
      </w:r>
      <w:r>
        <w:rPr>
          <w:sz w:val="22"/>
          <w:lang w:val="en-US"/>
        </w:rPr>
        <w:t>By</w:t>
      </w:r>
    </w:p>
    <w:p>
      <w:pPr>
        <w:pStyle w:val="Normal"/>
        <w:rPr>
          <w:sz w:val="22"/>
        </w:rPr>
      </w:pPr>
      <w:r>
        <w:rPr>
          <w:sz w:val="22"/>
        </w:rPr>
      </w:r>
    </w:p>
    <w:p>
      <w:pPr>
        <w:pStyle w:val="Normal"/>
        <w:rPr>
          <w:b/>
          <w:b/>
          <w:sz w:val="22"/>
        </w:rPr>
      </w:pPr>
      <w:r>
        <w:rPr>
          <w:b/>
          <w:sz w:val="22"/>
        </w:rPr>
        <w:t>"Икону" Юлии Тимошенко выставили на интернет-аукцион</w:t>
      </w:r>
    </w:p>
    <w:p>
      <w:pPr>
        <w:pStyle w:val="Normal"/>
        <w:rPr>
          <w:sz w:val="22"/>
        </w:rPr>
      </w:pPr>
      <w:r>
        <w:rPr>
          <w:sz w:val="22"/>
        </w:rPr>
        <w:t>На аукционе eBay выставили на продажу "икону" с изображением экс-премьера Украины Юлии Тимошенко, изначальная цена лота - 100 тыс. евро.</w:t>
      </w:r>
    </w:p>
    <w:p>
      <w:pPr>
        <w:pStyle w:val="Normal"/>
        <w:rPr>
          <w:sz w:val="22"/>
        </w:rPr>
      </w:pPr>
      <w:r>
        <w:rPr>
          <w:sz w:val="22"/>
        </w:rPr>
        <w:t>"Современная икона Юлии Тимошенко, смешанная техника коллажа, живопись. Размер холста - 60x50 см", - написал автор в пояснениях.</w:t>
      </w:r>
    </w:p>
    <w:p>
      <w:pPr>
        <w:pStyle w:val="Normal"/>
        <w:rPr>
          <w:sz w:val="22"/>
        </w:rPr>
      </w:pPr>
      <w:r>
        <w:rPr>
          <w:sz w:val="22"/>
        </w:rPr>
        <w:t>За три дня желающих купить не было, хотя посмотрели объявление четыре тысячи человек.</w:t>
      </w:r>
    </w:p>
    <w:p>
      <w:pPr>
        <w:pStyle w:val="Normal"/>
        <w:rPr>
          <w:sz w:val="22"/>
        </w:rPr>
      </w:pPr>
      <w:r>
        <w:rPr>
          <w:sz w:val="22"/>
        </w:rPr>
        <w:t>Автор "иконы" - давний почитатель Ю.Тимошенко итальянец Антонио Матраграно. Он стал известен в прошлом году, когда захотел подарить Ю.Тимошенко ее портрет. Первая его работа, посвященная экс-премьеру, появилась еще во время судебного процесса: лицо Ю.Тимошенко на картине было перечеркнуто сеткой тюремной решетки, а сейчас ее фото стоят на заставке фейсбук-странички художника рядом с лозунгом "Юлия свободна".</w:t>
      </w:r>
    </w:p>
    <w:p>
      <w:pPr>
        <w:pStyle w:val="Normal"/>
        <w:rPr>
          <w:sz w:val="22"/>
        </w:rPr>
      </w:pPr>
      <w:r>
        <w:rPr>
          <w:sz w:val="22"/>
        </w:rPr>
        <w:t>Судя по другим его работам, Антонио ставит Тимошенко в один ряд с актрисами и моделями. В подобной технике он делал портреты Наоми Кэмпбелл, Моники Белуччи.</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Ребенок «помогал» Папе Римскому проводить Мессу</w:t>
      </w:r>
    </w:p>
    <w:p>
      <w:pPr>
        <w:pStyle w:val="Normal"/>
        <w:rPr>
          <w:sz w:val="22"/>
        </w:rPr>
      </w:pPr>
      <w:r>
        <w:rPr>
          <w:sz w:val="22"/>
        </w:rPr>
        <w:t>Маленький мальчик оказался в центре внимания в ходе Мессы Папы Римского Франциска на площади Святого Петра в Риме. Поднявшись на сцену, ребенок наотрез отказался уходить. Он обнимал Папу, когда тот выступал с обращением к собравшимся, а также посидел в кресле понтифика</w:t>
      </w:r>
    </w:p>
    <w:p>
      <w:pPr>
        <w:pStyle w:val="Normal"/>
        <w:rPr/>
      </w:pPr>
      <w:r>
        <w:rPr>
          <w:b/>
          <w:sz w:val="22"/>
        </w:rPr>
        <w:t xml:space="preserve">Инцидент произошел, когда Папа Франциск, выступая перед многотысячной толпой, говорил о семейных ценностях и воспитании детей. </w:t>
      </w:r>
      <w:r>
        <w:rPr>
          <w:sz w:val="22"/>
        </w:rPr>
        <w:t>http://www.huffingtonpost.com/2013/10/29/pope-francis-boy--stage-yellow-_n_4175486.html</w:t>
      </w:r>
    </w:p>
    <w:p>
      <w:pPr>
        <w:pStyle w:val="Normal"/>
        <w:rPr>
          <w:sz w:val="22"/>
        </w:rPr>
      </w:pPr>
      <w:r>
        <w:rPr>
          <w:sz w:val="22"/>
        </w:rPr>
        <w:t>Мальчик бродил рядом с Папой, обнимал его за ноги, пока понтифик произносил речь, а потом к восторгу публики уселся в папское кресло.</w:t>
      </w:r>
    </w:p>
    <w:p>
      <w:pPr>
        <w:pStyle w:val="Normal"/>
        <w:rPr>
          <w:sz w:val="22"/>
        </w:rPr>
      </w:pPr>
      <w:r>
        <w:rPr>
          <w:sz w:val="22"/>
        </w:rPr>
        <w:t>Ребенка пытались забрать со сцены уговорами, силой, выманивали конфетами, но мальчик оказал сопротивление.</w:t>
      </w:r>
    </w:p>
    <w:p>
      <w:pPr>
        <w:pStyle w:val="Normal"/>
        <w:rPr>
          <w:sz w:val="22"/>
        </w:rPr>
      </w:pPr>
      <w:r>
        <w:rPr>
          <w:sz w:val="22"/>
        </w:rPr>
        <w:t>Не исключено, что назойливый "мальчик в желтом", как назвали его в СМИ, изрядно досадил Папе, однако понтифик проявлял по отношению к неожиданному "помощнику" отеческое благодушие: ласково улыбался и нежно гладил по головке.</w:t>
      </w:r>
    </w:p>
    <w:p>
      <w:pPr>
        <w:pStyle w:val="Normal"/>
        <w:rPr>
          <w:sz w:val="22"/>
        </w:rPr>
      </w:pPr>
      <w:r>
        <w:rPr>
          <w:sz w:val="22"/>
        </w:rPr>
        <w:t>По материалам Dailymail.co.uk, Ru.tsn.ua</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24.10.13 Верховный патриарх буддистов Таиланда Сомдет Пхра Ньянасамвара скончался 24 октября в возрасте 100 лет. В стране объявлен национальный траур на 15 дней. Королевская семья будет скорбеть о почившем вдвое дольше. Новый патриарх, являющийся главой буддийской сангхи Таиланда, будет назначен указом тайского короля Пхуимпоном Адульядетом. Седмица.</w:t>
      </w:r>
      <w:r>
        <w:rPr>
          <w:sz w:val="22"/>
          <w:lang w:val="en-US"/>
        </w:rPr>
        <w:t>Ru</w:t>
      </w:r>
    </w:p>
    <w:p>
      <w:pPr>
        <w:pStyle w:val="Normal"/>
        <w:rPr>
          <w:sz w:val="22"/>
        </w:rPr>
      </w:pPr>
      <w:r>
        <w:rPr>
          <w:sz w:val="22"/>
        </w:rPr>
        <w:t>25.10.13 Папа Римский Франциск совершил первые епископские хиротонии своего понтификата. Во время Мессы в базилике св. Петра понтифик рукоположил двух ватиканских дипломатов - француза Жана-Мари Спиша и итальянца Джампьеро Глодера. Седмица.</w:t>
      </w:r>
      <w:r>
        <w:rPr>
          <w:sz w:val="22"/>
          <w:lang w:val="en-US"/>
        </w:rPr>
        <w:t>Ru</w:t>
      </w:r>
    </w:p>
    <w:p>
      <w:pPr>
        <w:pStyle w:val="Normal"/>
        <w:rPr>
          <w:sz w:val="22"/>
        </w:rPr>
      </w:pPr>
      <w:r>
        <w:rPr>
          <w:sz w:val="22"/>
        </w:rPr>
        <w:t>26.10.13 Иезуитский монастырь св. Вардана в Алеппо подвергся нападению исламистов во время боев между сирийской армией с группировками Фронта Аль-Нусра, т.н. Свободной сирийской армии и др. Обитель удалось отстоять. До последнего времени этот женский монастырь в районе Мидан находился под защитой армии Башара Асада. Алеппо в течение нескольких дней находится без электричества, обесточены даже больницы. В монастыре осталось 4 литра бензина и небольшой генератор для зарядки мобильных телефонов и некоторых ламп. Седмица.</w:t>
      </w:r>
      <w:r>
        <w:rPr>
          <w:sz w:val="22"/>
          <w:lang w:val="en-US"/>
        </w:rPr>
        <w:t>Ru</w:t>
      </w:r>
    </w:p>
    <w:p>
      <w:pPr>
        <w:pStyle w:val="Normal"/>
        <w:rPr>
          <w:sz w:val="22"/>
        </w:rPr>
      </w:pPr>
      <w:r>
        <w:rPr>
          <w:sz w:val="22"/>
        </w:rPr>
        <w:t>27.10.13 В Испании участились случаи оскорбительных для христиан акций. По мнению аналитиков, это может быть связано с масштабными празднествами, посвященными беатификации 522 мучеников XX в., прошедшими в разных городах в октябре. На улицах Таррагоны, где 13 октября прошла беатификация, развешены плохого качества изображения, представляющие картину римского цирка, на которой лев гонит священника, с подписью: «Древняя традиция. Блаженных - ко львам». 2 октября в базилике Девы Марии Пилар в Сарагосе прогремел взрыв, ответственность за который взяли на себя местные анархисты. Кроме того в течение месяца прошли 2 акции протеста сторонников абортов, направленные против кардинала Роуко Варелы. Православие.</w:t>
      </w:r>
      <w:r>
        <w:rPr>
          <w:sz w:val="22"/>
          <w:lang w:val="en-US"/>
        </w:rPr>
        <w:t>Ru</w:t>
      </w:r>
    </w:p>
    <w:p>
      <w:pPr>
        <w:pStyle w:val="Normal"/>
        <w:rPr>
          <w:sz w:val="22"/>
        </w:rPr>
      </w:pPr>
      <w:r>
        <w:rPr>
          <w:sz w:val="22"/>
        </w:rPr>
        <w:t>27.10.13 Шестеро сектантов ворвались в католическое святилище Богоматери в Мушиме (Ангола) во время воскресной мессы и уничтожили несколько священных изображений - в том числе статую Богоматери. Власти провинции Луанда решительно осудили акт вандализма, совершенный членами т.н. «пророческой церкви “Ковчег Вифлеема Иудейского”». Они призвали население уважать религиозное разнообразие и свободомыслие, строго соблюдая при этом Конституцию страны, и пообещали обратиться к специалистам-реставраторам, чтобы восстановить разбитую статую и другие изображения, поврежденные вандалами. Седмица.</w:t>
      </w:r>
      <w:r>
        <w:rPr>
          <w:sz w:val="22"/>
          <w:lang w:val="en-US"/>
        </w:rPr>
        <w:t>Ru</w:t>
      </w:r>
    </w:p>
    <w:p>
      <w:pPr>
        <w:pStyle w:val="Normal"/>
        <w:rPr>
          <w:sz w:val="22"/>
        </w:rPr>
      </w:pPr>
      <w:r>
        <w:rPr>
          <w:sz w:val="22"/>
        </w:rPr>
        <w:t>28.10.13 Султан Брунея Хассанал Болкиах объявил о постепенном введении жестких наказаний на основе исламского права за преступления. Как ожидается, новая система наказаний вступит в силу в течение полугода. Она будет, в частности, предполагать закидывание камнями до смерти за супружескую измену, ампутацию конечностей за кражу и избиение плетьми за такие поступки, как совершение аборта или потребление алкоголя. В султанате уже действует двойная судебная система: гражданские суды работают наравне с религиозными, однако юрисдикция последних до настоящего времени ограничивалась решением семейных вопросов. Нормы шариата будут применяться только в отношении мусульман, которые составляют около 70% населения Брунея. Древо-инфо.Ru</w:t>
      </w:r>
    </w:p>
    <w:p>
      <w:pPr>
        <w:pStyle w:val="Normal"/>
        <w:rPr>
          <w:sz w:val="22"/>
        </w:rPr>
      </w:pPr>
      <w:r>
        <w:rPr>
          <w:sz w:val="22"/>
        </w:rPr>
        <w:t>29.10.13 В Штайнфурте-Боргхорсте (Германия) неизвестные похитили из церкви св. Никомеда золотой крест-реликварий, изготовленный в 1050 году. Сразу же сработала сигнализация, однако прибывшие полицейские не застали всех четверых преступников, скрывшихся с места преступления на машине «Mercedes» с бременскими номерами. Имеется несколько свидетелей происшествия. Украшенный драгоценными камнями крест-реликварий (41,1x24,4x3,2 см) с частицами Креста Господня является одним из ценных произведений церковно-ювелирного искусства средневековых мастеров. Седмица.</w:t>
      </w:r>
      <w:r>
        <w:rPr>
          <w:sz w:val="22"/>
          <w:lang w:val="en-US"/>
        </w:rPr>
        <w:t>Ru</w:t>
      </w:r>
    </w:p>
    <w:p>
      <w:pPr>
        <w:pStyle w:val="Normal"/>
        <w:rPr>
          <w:sz w:val="22"/>
        </w:rPr>
      </w:pPr>
      <w:r>
        <w:rPr>
          <w:sz w:val="22"/>
        </w:rPr>
        <w:t>29.10.13 В Венесуэле четверо вооруженных бандитов ограбили верующих в переполненном храме во время воскресной Мессы. Более сотни католиков общины Сан-Антонио в г. Валенсии лишились мобильных телефонов, кошельков и часов. Сотрудников полиции, охранявших в это время службу в кафедральном соборе Валенсии, на которой присутствовал губернатор провинции, пришлось ждать больше часа. Венесуэла считается самой опасной страной в Южной Америке. Правозащитные организации сообщали о 20 тыс. убийств, совершенных в стране в прошлом году. Седмица.</w:t>
      </w:r>
      <w:r>
        <w:rPr>
          <w:sz w:val="22"/>
          <w:lang w:val="en-US"/>
        </w:rPr>
        <w:t>Ru</w:t>
      </w:r>
    </w:p>
    <w:p>
      <w:pPr>
        <w:pStyle w:val="Normal"/>
        <w:rPr>
          <w:sz w:val="22"/>
        </w:rPr>
      </w:pPr>
      <w:r>
        <w:rPr>
          <w:sz w:val="22"/>
        </w:rPr>
        <w:t>30.10.13 В пригороде Тель-Абья сирийского города Ракка члены радикальной исламистской террористической группировки сняли крест с армянской церкви Сурб Хач, а также сожгли иконы и книги. Ранее в Ракке подверглись нападению православная церковь и армяно-католический храм Святых мучеников. Они были разграблены и осквернены. Нападение осуществили джихадисты, которые состоят в тесной связи с «Аль-Каидой». Во время нападения на церковь Святых мучеников они разрушили купол с крестом и установили флаг своей группировки. Благовест-инфо</w:t>
      </w:r>
    </w:p>
    <w:p>
      <w:pPr>
        <w:pStyle w:val="Normal"/>
        <w:rPr>
          <w:sz w:val="22"/>
        </w:rPr>
      </w:pPr>
      <w:r>
        <w:rPr>
          <w:sz w:val="22"/>
        </w:rPr>
        <w:t>30.10.13 Угрожая похитить родственников священников, преступные группировки попытались вымогать деньги у трех священнослужителей в Агуаскальентесе и клириков, по меньшей мере, в семи других мексиканских штатах. Епископ Хосе Мария де ла Торре Мартин, глава диоцеза Агуаскальентеса, сказал, что священники проигнорировали угрозы со стороны преступников и продолжают свое служение. Седмица.</w:t>
      </w:r>
      <w:r>
        <w:rPr>
          <w:sz w:val="22"/>
          <w:lang w:val="en-US"/>
        </w:rPr>
        <w:t>Ru</w:t>
      </w:r>
    </w:p>
    <w:p>
      <w:pPr>
        <w:pStyle w:val="Normal"/>
        <w:rPr>
          <w:sz w:val="22"/>
        </w:rPr>
      </w:pPr>
      <w:r>
        <w:rPr>
          <w:sz w:val="22"/>
        </w:rPr>
        <w:t>30.10.13 Осквернена небольшая церковь в испанском муниципалитете Гарсиотум (диоцез Толедо). Воры забрали богослужебную утварь, в т.ч. скинию с облатками для Причастия. Священник подал жалобу в полицию. Седмица.</w:t>
      </w:r>
      <w:r>
        <w:rPr>
          <w:sz w:val="22"/>
          <w:lang w:val="en-US"/>
        </w:rPr>
        <w:t>Ru</w:t>
      </w:r>
    </w:p>
    <w:p>
      <w:pPr>
        <w:pStyle w:val="Normal"/>
        <w:rPr>
          <w:sz w:val="22"/>
        </w:rPr>
      </w:pPr>
      <w:r>
        <w:rPr>
          <w:sz w:val="22"/>
        </w:rPr>
        <w:t>31.10.13 Ежегодно во всем мире католические монастыри покидают более 3000 монашествующих. «Кризис монашеского призвания» особенно характерен для людей молодого возраста, что расценивается в Ватикане как «тревожный факт». Одной из главных причин называют «отчуждение от общественной жизни». Особенно резко сократилось число монахинь. Если в 2001 году их насчитывалось 792 100 человек, то в 2011-м только 713 000. Седмица.Ru</w:t>
      </w:r>
    </w:p>
    <w:p>
      <w:pPr>
        <w:pStyle w:val="Normal"/>
        <w:rPr/>
      </w:pPr>
      <w:r>
        <w:rPr>
          <w:sz w:val="22"/>
        </w:rPr>
        <w:t>31.10.13 Полиция таиландского курорта Пхукет арестовала россиянина Олега Фоменко за погром в местном буддистском храме. Будучи в нетрезвом состоянии, 31-летний мужчина после полуночи проник в храм, где ломом разрушил статую монаха. Кроме того, он разбил стекло припаркованного неподалеку автомобиля, который попытался угнать. Действия туриста зафиксировала камера видеонаблюдения. Благодаря этой записи Фоменко нашли и арестовали. Свои действия он объяснил тем, что «был пьян» и раздражен из-за небольшого пореза на руке. Местные буддисты вышли на акцию протеста, требуя от туриста извинений за осквернение храма. Россиянин извинился и заявил, что готов выплатить 310 тыс. бат (более $10 тыс.) на ремонт статуи. Седмица.</w:t>
      </w:r>
      <w:r>
        <w:rPr>
          <w:sz w:val="22"/>
          <w:lang w:val="en-US"/>
        </w:rPr>
        <w:t>Ru</w:t>
      </w:r>
      <w:r>
        <w:rPr>
          <w:sz w:val="22"/>
        </w:rPr>
        <w:t>, Интерфакс-Религия</w:t>
      </w:r>
    </w:p>
    <w:p>
      <w:pPr>
        <w:pStyle w:val="Normal"/>
        <w:rPr>
          <w:sz w:val="22"/>
        </w:rPr>
      </w:pPr>
      <w:r>
        <w:rPr>
          <w:sz w:val="22"/>
        </w:rPr>
        <w:t>31.10.13 Житель Флориды, украшая свой дом к Хеллоуину, попытался поджечь крест. Вспыхнувшие пары бензина подожгли его самого, и с ожогами половины тела 50-летний Рон Нельсон был доставлен в больницу. Не сообщается, в какой связи поджог креста находился с Хэллоуином - этот случай произошел 16 октября, - и что на самом деле было целью такого поступка. Офицер пожарной охраны сообщил, что это было «просто шуткой». Православие.Ru</w:t>
      </w:r>
    </w:p>
    <w:p>
      <w:pPr>
        <w:pStyle w:val="Normal"/>
        <w:rPr>
          <w:sz w:val="22"/>
        </w:rPr>
      </w:pPr>
      <w:r>
        <w:rPr>
          <w:sz w:val="22"/>
        </w:rPr>
        <w:t>31.10.13 Верующие Каунаса (Литва) недовольны тем, что в городе уже появились атрибуты Рождества: Санта Клаус, иллюминация, игрушки. Они считают неэтичным украшать город рождественской символикой накануне Дня поминовения усопших. Представители Каунасского архиепископства призвали предпринимателей подумать над тем, что хорошо, а что плохо. Бизнесмены пообещали не включать иллюминацию до Дня поминовения. По материалам Благовест-инфо</w:t>
      </w:r>
    </w:p>
    <w:p>
      <w:pPr>
        <w:pStyle w:val="Normal"/>
        <w:rPr>
          <w:sz w:val="22"/>
        </w:rPr>
      </w:pPr>
      <w:r>
        <w:rPr>
          <w:sz w:val="22"/>
        </w:rPr>
        <w:t>31.10.13 Монахини из монастыря Ингенболь (кантон Швиц, Швейцария) восхищены работой компьютеров Microsoft. К своим обычным послушаниям они, похоже, прибавили рекламирование этой корпорации, о чем рассказывает новый выпущенный видеоролик. В ролике монахини «мечтают» об операционной системе Windows 8 и новых компьютерах с сенсорным экраном. Реклама была добровольной и бескорыстной: монастырь не получил от Microsoft никакого денежного вознаграждения. Седмица.Ru</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24.10.13 Соловецкий монастырь издал книгу воспоминаний узников Соловков http://www.pravoslavie.ru/news/65146.htm</w:t>
      </w:r>
    </w:p>
    <w:p>
      <w:pPr>
        <w:pStyle w:val="Normal"/>
        <w:rPr>
          <w:sz w:val="22"/>
        </w:rPr>
      </w:pPr>
      <w:r>
        <w:rPr>
          <w:sz w:val="22"/>
        </w:rPr>
        <w:t>24.13.10 Полиция нашла икону XVIII века, похищенную из храма под Архангельском http://www.sedmitza.ru/text/4177258.html</w:t>
      </w:r>
    </w:p>
    <w:p>
      <w:pPr>
        <w:pStyle w:val="Normal"/>
        <w:rPr>
          <w:sz w:val="22"/>
        </w:rPr>
      </w:pPr>
      <w:r>
        <w:rPr>
          <w:sz w:val="22"/>
        </w:rPr>
        <w:t>25.10.13 В Москве откроется музей Императорского Православного Палестинского Общества http://www.pravoslavie.ru/news/65194.htm</w:t>
      </w:r>
    </w:p>
    <w:p>
      <w:pPr>
        <w:pStyle w:val="Normal"/>
        <w:rPr>
          <w:sz w:val="22"/>
        </w:rPr>
      </w:pPr>
      <w:r>
        <w:rPr>
          <w:sz w:val="22"/>
        </w:rPr>
        <w:t>28.10.13 Камчатский священник предложил взглянуть на песни Цоя в свете Евангелия http://www.pravmir.ru/kamchatskij-svyashhennik-rasskazal-o-pesnyax-coya-v-svete-evangeliya</w:t>
      </w:r>
    </w:p>
    <w:p>
      <w:pPr>
        <w:pStyle w:val="Normal"/>
        <w:rPr>
          <w:sz w:val="22"/>
        </w:rPr>
      </w:pPr>
      <w:r>
        <w:rPr>
          <w:sz w:val="22"/>
        </w:rPr>
        <w:t>28.10.13 Студенты исламского вуза в Дагестане сдали кровь для пострадавших в теракте в Волгограде http://www.interfax-religion.ru/?act=news&amp;div=53208</w:t>
      </w:r>
    </w:p>
    <w:p>
      <w:pPr>
        <w:pStyle w:val="Normal"/>
        <w:rPr>
          <w:sz w:val="22"/>
        </w:rPr>
      </w:pPr>
      <w:r>
        <w:rPr>
          <w:sz w:val="22"/>
        </w:rPr>
        <w:t>28.10.13 В Киеве обсудили вопросы развития паломнического движения http://foma.in.ua/news/v-kieve-obsudili-voprosy-razvitiya-palomnicheskogo-dvizheniya</w:t>
      </w:r>
    </w:p>
    <w:p>
      <w:pPr>
        <w:pStyle w:val="Normal"/>
        <w:rPr>
          <w:sz w:val="22"/>
        </w:rPr>
      </w:pPr>
      <w:r>
        <w:rPr>
          <w:sz w:val="22"/>
        </w:rPr>
        <w:t>28.10.13 Богословские вузы благодарят за сохранение теологии в Перечне специальностей и направлений высшего образования http://www.pravmir.ru/bogoslovskie-vuzy-blagodaryat-za-soxranenie-teologii-v-perechne-specialnostej-i-napravlenij-vysshego-obrazovaniya</w:t>
      </w:r>
    </w:p>
    <w:p>
      <w:pPr>
        <w:pStyle w:val="Normal"/>
        <w:rPr>
          <w:sz w:val="22"/>
        </w:rPr>
      </w:pPr>
      <w:r>
        <w:rPr>
          <w:sz w:val="22"/>
        </w:rPr>
        <w:t>29.10.13 Впервые в Ливане зарегистрирован новорожденный «без религиозной принадлежности» http://www.sedmitza.ru/text/4190742.html</w:t>
      </w:r>
    </w:p>
    <w:p>
      <w:pPr>
        <w:pStyle w:val="Normal"/>
        <w:rPr>
          <w:sz w:val="22"/>
        </w:rPr>
      </w:pPr>
      <w:r>
        <w:rPr>
          <w:sz w:val="22"/>
        </w:rPr>
        <w:t>29.10.13 Иерусалимский иерарх приедет в Болгарию по приглашению... тамплиеров http://www.sedmitza.ru/text/4190643.html</w:t>
      </w:r>
    </w:p>
    <w:p>
      <w:pPr>
        <w:pStyle w:val="Normal"/>
        <w:rPr>
          <w:sz w:val="22"/>
        </w:rPr>
      </w:pPr>
      <w:r>
        <w:rPr>
          <w:sz w:val="22"/>
        </w:rPr>
        <w:t>30.10.13 Массовые захоронения обнаружены в освобожденной христианской деревне в Сирии http://www.pravoslavie.ru/news/65258.htm</w:t>
      </w:r>
    </w:p>
    <w:p>
      <w:pPr>
        <w:pStyle w:val="Normal"/>
        <w:rPr>
          <w:sz w:val="22"/>
        </w:rPr>
      </w:pPr>
      <w:r>
        <w:rPr>
          <w:sz w:val="22"/>
        </w:rPr>
        <w:t>31.10.13 Во Львовской епархии завершился двухмесячный крестный ход с мощами вмч. Варвары http://orthodoxy.org.ua/data/lviv-tisyachi-galichan-vklinilisya-moshcham-vmch-varvari-zavershivsya-dvomisyachniy-hresniy-hid</w:t>
      </w:r>
    </w:p>
    <w:p>
      <w:pPr>
        <w:pStyle w:val="Normal"/>
        <w:rPr>
          <w:sz w:val="22"/>
        </w:rPr>
      </w:pPr>
      <w:r>
        <w:rPr>
          <w:sz w:val="22"/>
        </w:rPr>
        <w:t>31.10.13 Агентство национальной безопасности США опровергло сообщение о слежке за Папой Римским http://www.pravoslavie.ru/news/65306.htm</w:t>
      </w:r>
    </w:p>
    <w:p>
      <w:pPr>
        <w:pStyle w:val="Normal"/>
        <w:rPr>
          <w:sz w:val="22"/>
        </w:rPr>
      </w:pPr>
      <w:r>
        <w:rPr>
          <w:sz w:val="22"/>
        </w:rPr>
        <w:t>31.10.13 Задержаны трое подозреваемых в серии дерзких краж из архангельских часовен http://www.pravoslavie.ru/news/65299.htm</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Родительский комитет Украины требует от Президента, премьер-министра и народных депутатов Украины внести правки в Соглашение про Ассоциацию с ЕС, включающее Директиву ЕС №2000/78, которая узаконивает пропаганду гомосексуализма &gt;&gt;&gt; </w:t>
      </w:r>
      <w:r>
        <w:rPr>
          <w:sz w:val="22"/>
        </w:rPr>
        <w:t>http://www.change.org/ru/петиции/народним-депутатам-україни-президенту-україни-в-ф-януковичу-прем-єр-міністру-україни-м-я-азарову-вимагаємо-внести-правки-в-угоду-про-асоціацію-з-єс-що-містить-директиву-ес-no2000-78-яка-узаконює-пропаганду-гомосексуалізму#share</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51:00Z</dcterms:created>
  <dc:creator>Tatiana</dc:creator>
  <dc:description/>
  <cp:keywords/>
  <dc:language>en-US</dc:language>
  <cp:lastModifiedBy>User</cp:lastModifiedBy>
  <dcterms:modified xsi:type="dcterms:W3CDTF">2013-11-05T18:03:00Z</dcterms:modified>
  <cp:revision>4</cp:revision>
  <dc:subject/>
  <dc:title>В Иране христиан наказали плетью за "употребление вина" на Литургии</dc:title>
</cp:coreProperties>
</file>