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uk-UA"/>
        </w:rPr>
      </w:pPr>
      <w:r>
        <w:rPr>
          <w:b/>
          <w:sz w:val="22"/>
          <w:lang w:val="uk-UA"/>
        </w:rPr>
      </w:r>
    </w:p>
    <w:p>
      <w:pPr>
        <w:pStyle w:val="Normal"/>
        <w:rPr/>
      </w:pPr>
      <w:r>
        <w:rPr>
          <w:b/>
          <w:sz w:val="22"/>
        </w:rPr>
        <w:t>Выступая на Ассамблее Всемирного совета Церквей</w:t>
      </w:r>
      <w:r>
        <w:rPr>
          <w:b/>
          <w:sz w:val="22"/>
          <w:lang w:val="uk-UA"/>
        </w:rPr>
        <w:t>,</w:t>
      </w:r>
      <w:r>
        <w:rPr>
          <w:b/>
          <w:sz w:val="22"/>
        </w:rPr>
        <w:t xml:space="preserve"> председатель ОВЦС МП митрополит Иларион констатировал «целенаправленное разрушение традиционных представлений о браке и семье» в «развитых странах»</w:t>
      </w:r>
    </w:p>
    <w:p>
      <w:pPr>
        <w:pStyle w:val="Normal"/>
        <w:rPr>
          <w:sz w:val="22"/>
        </w:rPr>
      </w:pPr>
      <w:r>
        <w:rPr>
          <w:sz w:val="22"/>
        </w:rPr>
        <w:t>1 ноября. На пленарном заседании X Генеральной ассамблеи Всемирного совета Церквей, проходящей в Пусане (Республика Корея), прозвучало выступление митрополита Волоколамского Илариона, председателя Отдела внешних церковных связей Московского Патриархата.</w:t>
      </w:r>
    </w:p>
    <w:p>
      <w:pPr>
        <w:pStyle w:val="Normal"/>
        <w:rPr/>
      </w:pPr>
      <w:r>
        <w:rPr>
          <w:b/>
          <w:sz w:val="22"/>
        </w:rPr>
        <w:t>В своем выступлении глава ОВЦС остановился на основных вызовах, с которыми сталкивается сегодня христианский мир.</w:t>
      </w:r>
      <w:r>
        <w:rPr>
          <w:sz w:val="22"/>
        </w:rPr>
        <w:t xml:space="preserve"> https://mospat.ru/ru/2013/11/01/news93538</w:t>
      </w:r>
    </w:p>
    <w:p>
      <w:pPr>
        <w:pStyle w:val="Normal"/>
        <w:rPr>
          <w:sz w:val="22"/>
        </w:rPr>
      </w:pPr>
      <w:r>
        <w:rPr>
          <w:sz w:val="22"/>
        </w:rPr>
        <w:t>Одним из них является набирающий силу в Европе и Америке воинствующий секуляризм, который призывает к вытеснению религии из общественной жизни, к отказу от основополагающих нравственных норм, общих для всех традиционных религий. Одним из главных направлений дальнейшего развития идей воинствующего секуляризма становится целенаправленное разрушение традиционных представлений о браке и семье. Об этом свидетельствует такое новейшее явление, как приравнивание гомосексуальных союзов к браку и предоставление однополым парам права усыновлять детей.</w:t>
      </w:r>
    </w:p>
    <w:p>
      <w:pPr>
        <w:pStyle w:val="Normal"/>
        <w:rPr/>
      </w:pPr>
      <w:r>
        <w:rPr>
          <w:sz w:val="22"/>
        </w:rPr>
        <w:t>Митрополит Иларион обратил внимание участников ассамблеи на то, что за последние несколько лет однополые сожительства были законодательно легализованы в ряде штатов США, нескольких странах Латинской Америки, в Новой Зеландии, а также во Франции, Англии и Уэльсе. «Страны, законодательно признавшие гомосексуальные союзы одним из видов брака, делают серьезный шаг в сторону деконструкции самого понятия брака и семьи. Семья в христианском понимании этого слова распадается, на ее место приходят безликие термины «родитель номер один» и «родитель номер два»», - констатировал представитель РПЦ.</w:t>
      </w:r>
    </w:p>
    <w:p>
      <w:pPr>
        <w:pStyle w:val="Normal"/>
        <w:rPr/>
      </w:pPr>
      <w:r>
        <w:rPr>
          <w:sz w:val="22"/>
        </w:rPr>
        <w:t>Он подчеркнул, что ответ христианских Церквей на вызовы современного мира должен быть основан на Божественном Откровении, как оно передано нам в Библии. «Выступая против любых форм дискриминации, Церковь, тем не менее, должна отстаивать традиционное христианское брака как союза мужчины и женщины, важнейшей миссией которого является рождение и воспитание детей», - сказал владыка Иларион, выразив сожаление, что не все христианские Церкви сегодня готовы вопреки господствующему секулярному мировоззрению отстаивать библейские идеалы.</w:t>
      </w:r>
    </w:p>
    <w:p>
      <w:pPr>
        <w:pStyle w:val="Normal"/>
        <w:rPr/>
      </w:pPr>
      <w:r>
        <w:rPr>
          <w:sz w:val="22"/>
        </w:rPr>
        <w:t>В своем докладе председатель ОВЦС обозначил еще одну актуальную проблему - вызов радикализма на религиозной почве, в частности, радикального ислама, ставящего под угрозу само существование христианства на Ближнем Востоке и в некоторых странах Азии и Африки. Христиане являются самым гонимым религиозным сообществом в мире, при этом на международном уровне не предпринимаются меры, которые могли бы исправить ситуацию, засвидетельствовал митрополит Иларион, подчеркнув, что для решения этой проблемы должны быть задействованы все возможные инструменты - дипломатические, гуманитарные, экономические и прочие.</w:t>
      </w:r>
    </w:p>
    <w:p>
      <w:pPr>
        <w:pStyle w:val="Normal"/>
        <w:rPr>
          <w:sz w:val="22"/>
        </w:rPr>
      </w:pPr>
      <w:r>
        <w:rPr>
          <w:sz w:val="22"/>
        </w:rPr>
        <w:t>Глава ОВЦС уверен: необходимо развивать взаимодействие с традиционными религиями, особенно с исламом. Владыка также отметил работу, которую Всемирный совет церквей ведет с целью снижения уровня напряженности в Сирии и предотвращения дальнейшей эскалации конфликта, а также недопущения стороннего военного вмешательства.</w:t>
      </w:r>
    </w:p>
    <w:p>
      <w:pPr>
        <w:pStyle w:val="Normal"/>
        <w:rPr>
          <w:sz w:val="22"/>
        </w:rPr>
      </w:pPr>
      <w:r>
        <w:rPr>
          <w:sz w:val="22"/>
        </w:rPr>
        <w:t>В завершение своего выступления митрополит Иларион поблагодарил христианские общины Южной Кореи за оказанное гостеприимство и прекрасную организацию форума. Он заверил участников ассамблеи в том, что Русская Православная Церковь сопереживает корейскому народу в его стремлении обрести единство и поддерживает процессы, направленные на преодоление напряженности в отношениях между двумя государствами Корейского полуострова.</w:t>
      </w:r>
    </w:p>
    <w:p>
      <w:pPr>
        <w:pStyle w:val="Normal"/>
        <w:rPr>
          <w:sz w:val="22"/>
        </w:rPr>
      </w:pPr>
      <w:r>
        <w:rPr>
          <w:sz w:val="22"/>
        </w:rPr>
        <w:t>Критическое осмысление либеральных нововведений в отдельных протестантских церквах, прозвучавшее в докладе владыки Илариона, вызвало оживленную дискуссию на пленарном заседании, в ходе которой большинство выступавших поддержали точку зрения главы делегации Русской Православной Церкви.</w:t>
      </w:r>
    </w:p>
    <w:p>
      <w:pPr>
        <w:pStyle w:val="Normal"/>
        <w:rPr>
          <w:sz w:val="22"/>
        </w:rPr>
      </w:pPr>
      <w:r>
        <w:rPr>
          <w:sz w:val="22"/>
        </w:rPr>
        <w:t>В частности, представительница одной из протестантских церквей Африки поблагодарила митрополита Волоколамского Илариона за доклад, который, по ее мнению, будет способствовать сохранению национальной культуры и традиционных семейных ценностей, которые сегодня стремительно разрушаются.</w:t>
      </w:r>
    </w:p>
    <w:p>
      <w:pPr>
        <w:pStyle w:val="Normal"/>
        <w:rPr>
          <w:sz w:val="22"/>
        </w:rPr>
      </w:pPr>
      <w:r>
        <w:rPr>
          <w:sz w:val="22"/>
        </w:rPr>
        <w:t>Митрополит Дамиетский Бишой (Коптская Ортодоксальная Церковь) со своей стороны также поддержал выступление председателя Отдела внешних церковных связей Московского Патриархата.</w:t>
      </w:r>
    </w:p>
    <w:p>
      <w:pPr>
        <w:pStyle w:val="Normal"/>
        <w:rPr>
          <w:sz w:val="22"/>
        </w:rPr>
      </w:pPr>
      <w:r>
        <w:rPr>
          <w:sz w:val="22"/>
        </w:rPr>
        <w:t>Представитель Сирийской Ортодоксальной Церкви выразил митрополиту Илариону благодарность за привлечение внимания к катастрофическому положению христиан в Сирии и на Ближнем Востоке.</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Владимир Легойда: Термин «нежелательная беременность» абсурден</w:t>
      </w:r>
    </w:p>
    <w:p>
      <w:pPr>
        <w:pStyle w:val="Normal"/>
        <w:rPr>
          <w:sz w:val="22"/>
        </w:rPr>
      </w:pPr>
      <w:r>
        <w:rPr>
          <w:sz w:val="22"/>
        </w:rPr>
        <w:t>31 октября. Председатель Синодального информационного отдела Владимир Легойда принял участие в работе круглого стола, который проводился в рамках ежегодной информационно-просветительской акции «Подари мне жизнь».</w:t>
      </w:r>
    </w:p>
    <w:p>
      <w:pPr>
        <w:pStyle w:val="Normal"/>
        <w:rPr/>
      </w:pPr>
      <w:r>
        <w:rPr>
          <w:sz w:val="22"/>
        </w:rPr>
        <w:t>В 2008 году в России было совершено около 1,2 миллиона абортов, в 2012 году - 935 тысяч. Представитель Церкви назвал эти цифры ужасающими и выступил за продолжение общественных усилий по борьбе с абортами. По мнению Владимира Легойды, важная роль в этом должна принадлежать просветительской работе с молодыми людьми, основанная на традиционных ценностях, хранителем которых для большинства россиян выступает религия.</w:t>
      </w:r>
    </w:p>
    <w:p>
      <w:pPr>
        <w:pStyle w:val="Normal"/>
        <w:rPr>
          <w:sz w:val="22"/>
        </w:rPr>
      </w:pPr>
      <w:r>
        <w:rPr>
          <w:sz w:val="22"/>
        </w:rPr>
        <w:t>«Нам еще только предстоит научиться говорить правильным языком о проблеме абортов, осознать, что нерожденный ребенок - не бесправный неодушевленный эмбрион, а "нежелательная беременность" - столь же безответственное и абсурдное выражение, как "нежелательная любовь" или "нежелательный член семьи», - заявил В. Легойда.</w:t>
      </w:r>
    </w:p>
    <w:p>
      <w:pPr>
        <w:pStyle w:val="Normal"/>
        <w:rPr>
          <w:sz w:val="22"/>
        </w:rPr>
      </w:pPr>
      <w:r>
        <w:rPr>
          <w:sz w:val="22"/>
        </w:rPr>
        <w:t>Глава СИНФО подчеркнул, что вопреки распространенному мнению, моральную ответственность за совершение аборта несет не только мать, но и отец ребенка. «Формирование представления об ответственном отцовстве в современной культуре - важнейшая задача», - пояснил он.</w:t>
      </w:r>
    </w:p>
    <w:p>
      <w:pPr>
        <w:pStyle w:val="Normal"/>
        <w:rPr>
          <w:sz w:val="22"/>
        </w:rPr>
      </w:pPr>
      <w:r>
        <w:rPr>
          <w:sz w:val="22"/>
        </w:rPr>
        <w:t>«Мы грешим против истины когда называем родителей "будущая мать" или "будущий отец", ведь нерожденный ребенок уже существует, наделен жизнью и бессмертной душой», - добавил он.</w:t>
      </w:r>
    </w:p>
    <w:p>
      <w:pPr>
        <w:pStyle w:val="Normal"/>
        <w:rPr>
          <w:sz w:val="22"/>
        </w:rPr>
      </w:pPr>
      <w:r>
        <w:rPr>
          <w:sz w:val="22"/>
        </w:rPr>
        <w:t>По словам Владимира Легойды, говоря о проблеме абортов, Церковь стремится «не запретить еще чего-нибудь, а обеспечить подлинную свободу и семейное счастье людей, которого невозможно достичь совершая грех убийства детей».</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Патриарх Кирилл раскритиковал власть за нежелание решать проблему межнациональных отношений</w:t>
      </w:r>
    </w:p>
    <w:p>
      <w:pPr>
        <w:pStyle w:val="Normal"/>
        <w:rPr>
          <w:sz w:val="22"/>
        </w:rPr>
      </w:pPr>
      <w:r>
        <w:rPr>
          <w:sz w:val="22"/>
        </w:rPr>
        <w:t>1 ноября. Русская Православная Церковь в лице своего Предстоятеля Святейшего Патриарха Московского и всея Руси Кирилла выступила с резкой критикой позиции российских властей в вопросе межнациональных отношений, когда чиновники всегда и во всех национальных конфликтах объявляют коренных жителей, возмущённых преступным поведение кавказцев и бездействием местных властей, "русскими националистами", "экстремистами" и "погромщиками".</w:t>
      </w:r>
    </w:p>
    <w:p>
      <w:pPr>
        <w:pStyle w:val="Normal"/>
        <w:rPr>
          <w:b/>
          <w:b/>
          <w:sz w:val="22"/>
        </w:rPr>
      </w:pPr>
      <w:r>
        <w:rPr>
          <w:b/>
          <w:sz w:val="22"/>
        </w:rPr>
        <w:t xml:space="preserve">«Столкновения, которые произошли в московском микрорайоне Бирюлево показывают: глухота власть имущих к требованиям народа, нежелание искать совместных решений проблем чрезмерной миграции и связанного с ней криминала, а также подчас вызывающего поведения приезжих уже сейчас выводит ситуацию на грань критической черты», - заявил Патриарх Кирилл, выступая на открытии Всемирного русского народного собора в Храме Христа Спасителя. </w:t>
      </w:r>
      <w:r>
        <w:rPr>
          <w:sz w:val="22"/>
        </w:rPr>
        <w:t>http://www.patriarchia.ru/db/text/3334783.html</w:t>
      </w:r>
    </w:p>
    <w:p>
      <w:pPr>
        <w:pStyle w:val="Normal"/>
        <w:rPr>
          <w:sz w:val="22"/>
        </w:rPr>
      </w:pPr>
      <w:r>
        <w:rPr>
          <w:sz w:val="22"/>
        </w:rPr>
        <w:t>В отличие от главы МВД Владимира Колокольцева, усмотревшего главную проблему межнациональных отношений в России в «русском экстремизме», Предстоятель Русской Православной Церкви заявил, что росту напряжённости в России способствует в первую очередь нежелание властей отстаивать интересы коренного населения страны. И если позиция русского большинства «и дальше будет игнорироваться, в выигрыше останутся только разрушители России, провокаторы с обеих сторон, не оставляющие попыток столкнуть лбами этносы и религии».</w:t>
      </w:r>
    </w:p>
    <w:p>
      <w:pPr>
        <w:pStyle w:val="Normal"/>
        <w:rPr/>
      </w:pPr>
      <w:r>
        <w:rPr>
          <w:sz w:val="22"/>
        </w:rPr>
        <w:t>«Игнорирование интересов русских людей, вытеснение русского вопроса из публичной сферы ведёт к лавинообразному росту маргинальных и агрессивных проявлений. Очень опасной может быть перспектива отчуждения русских, и прежде всего русской молодёжи, от государства, госструктур, руководства бизнесом», - подчеркнул Патриарх.</w:t>
      </w:r>
    </w:p>
    <w:p>
      <w:pPr>
        <w:pStyle w:val="Normal"/>
        <w:rPr/>
      </w:pPr>
      <w:r>
        <w:rPr>
          <w:sz w:val="22"/>
        </w:rPr>
        <w:t>Его Святейшество выразил несогласие с теми, кто полагает, что Россия должна быть страной только русских, но и без русского большинства Россия, как таковая, существовать не сможет, уверен Предстоятель. «Мы никогда не согласимся с теми, кто хочет видеть её Россией без русских, лишенной национального и религиозного лица, потерявшей чувство солидарности и единства. Подобный сценарий чреват катастрофическими последствиями не только для нашего государства, но и для всего мира", - заявил Патриарх Кирилл.</w:t>
      </w:r>
    </w:p>
    <w:p>
      <w:pPr>
        <w:pStyle w:val="Normal"/>
        <w:rPr/>
      </w:pPr>
      <w:r>
        <w:rPr>
          <w:sz w:val="22"/>
        </w:rPr>
        <w:t>«России как стране-цивилизации, есть что предложить миру - это наш опыт строительства справедливых и мирных межнациональных отношений. Не было на Руси народов-господ и народов-рабов. Россия никогда не была тюрьмой народов, не было народов первого и второго сорта. Не в этом ли кроется глубинное народное противление фашизму, который предлагал совершенно иную концепцию межнациональных отношений?" - задал вопрос Предстоятель.</w:t>
      </w:r>
    </w:p>
    <w:p>
      <w:pPr>
        <w:pStyle w:val="Normal"/>
        <w:rPr>
          <w:sz w:val="22"/>
        </w:rPr>
      </w:pPr>
      <w:r>
        <w:rPr>
          <w:sz w:val="22"/>
        </w:rPr>
        <w:t>Кроме того, продолжил он, Россия имеет особый опыт «многополярного и многоукладного бытия, традицию самоограничения, столь важную в обстановке надвигающегося дефицита ресурсов и острого экологического кризиса».</w:t>
      </w:r>
    </w:p>
    <w:p>
      <w:pPr>
        <w:pStyle w:val="Normal"/>
        <w:rPr>
          <w:sz w:val="22"/>
        </w:rPr>
      </w:pPr>
      <w:r>
        <w:rPr>
          <w:sz w:val="22"/>
        </w:rPr>
        <w:t>Патриарх Кирилл считает, что сегодня существуют силы, которые пытаются поддержать все, что может ослабить, разделить русский народ, мировоззренчески и морально дезориентировать: «похоже, что эти круги больше всего на свете боятся настоящего возрождения русской цивилизации на основе веры, соединенной с жизнью, с социально значимым действием».</w:t>
      </w:r>
    </w:p>
    <w:p>
      <w:pPr>
        <w:pStyle w:val="Normal"/>
        <w:rPr/>
      </w:pPr>
      <w:r>
        <w:rPr>
          <w:sz w:val="22"/>
        </w:rPr>
        <w:t>«Симфония этносов, которая придает нашей цивилизации неповторимый облик, невозможна без участия в ней русских. Диалог народов, призванный внести гармонию в межнациональные отношения, не достигнет цели без присутствия в нём русских голосов и русского фактора. Собор является достаточно зрелой и влиятельной организацией, чтобы представлять русский народ на площадках межнациональной дискуссии», - заявил Патриарх.</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РНС призывает укреплять национальное самосознание русских</w:t>
      </w:r>
    </w:p>
    <w:p>
      <w:pPr>
        <w:pStyle w:val="Normal"/>
        <w:rPr>
          <w:sz w:val="22"/>
        </w:rPr>
      </w:pPr>
      <w:r>
        <w:rPr>
          <w:sz w:val="22"/>
        </w:rPr>
        <w:t>1 ноября. Успешное будущее России зависит от мудрой национальной политики, считает Всемирный русский народный собор (ВРНС).</w:t>
      </w:r>
    </w:p>
    <w:p>
      <w:pPr>
        <w:pStyle w:val="Normal"/>
        <w:rPr/>
      </w:pPr>
      <w:r>
        <w:rPr>
          <w:b/>
          <w:sz w:val="22"/>
        </w:rPr>
        <w:t xml:space="preserve">"Цепь столкновений на этнической почве, произошедших в последние годы, показывает, что центр противоречий в современной России перемещается в межнациональную сферу. Разрешение существующих в этой области противоречий становится ключевым для будущего страны", - говорится в итоговом документе ВРНС, который прошел в Москве. </w:t>
      </w:r>
      <w:r>
        <w:rPr>
          <w:sz w:val="22"/>
        </w:rPr>
        <w:t>http://www.interfax-religion.ru/?act=documents&amp;div=1225</w:t>
      </w:r>
    </w:p>
    <w:p>
      <w:pPr>
        <w:pStyle w:val="Normal"/>
        <w:rPr>
          <w:sz w:val="22"/>
        </w:rPr>
      </w:pPr>
      <w:r>
        <w:rPr>
          <w:sz w:val="22"/>
        </w:rPr>
        <w:t>Как отметили авторы документа, упадок русского национального самосознания "будет иметь катастрофические последствия, в историческом плане сравнимые с крахом Римской империи и гибелью Византии: это будет конец России как государства и как особого культурно-исторического мира".</w:t>
      </w:r>
    </w:p>
    <w:p>
      <w:pPr>
        <w:pStyle w:val="Normal"/>
        <w:rPr>
          <w:sz w:val="22"/>
        </w:rPr>
      </w:pPr>
      <w:r>
        <w:rPr>
          <w:sz w:val="22"/>
        </w:rPr>
        <w:t>"Всемерное же укрепление национального самосознания русских, сбережение этнокультурной идентичности всех народов России, формирование многонациональной цивилизационной общности - это триединая задача отечественной национальной политики", - сказано в документе.</w:t>
      </w:r>
    </w:p>
    <w:p>
      <w:pPr>
        <w:pStyle w:val="Normal"/>
        <w:rPr>
          <w:sz w:val="22"/>
        </w:rPr>
      </w:pPr>
      <w:r>
        <w:rPr>
          <w:sz w:val="22"/>
        </w:rPr>
        <w:t>В ВРНС заявили, что опыт Югославии и бывшего СССР, где безуспешно пытались реализовать концепции "единой югославской нации" и "новой исторической общности - советского народа" должен стать "грозным предостережением для тех, кто под предлогом достижения межнационального согласия стремится к подавлению национальной идентичности русских, настойчивым попыткам растворить их в некоей искусственно сформированной "новой" нации, ослаблению единства русского народа, его искусственному разделению на региональные субэтносы, изъятию самого слова "русский" из официальных документов, научных докладов, образовательных программ".</w:t>
      </w:r>
    </w:p>
    <w:p>
      <w:pPr>
        <w:pStyle w:val="Normal"/>
        <w:rPr>
          <w:sz w:val="22"/>
        </w:rPr>
      </w:pPr>
      <w:r>
        <w:rPr>
          <w:sz w:val="22"/>
        </w:rPr>
        <w:t>ВРНС предложил в кратчайшие сроки на государственном уровне решить вопрос о реализации программы строительства многофункциональных русских культурных центров, призванных в том числе стать центрами социальных и межэтнических контактов, способствующих адаптации мигрантов в российское общество.</w:t>
      </w:r>
    </w:p>
    <w:p>
      <w:pPr>
        <w:pStyle w:val="Normal"/>
        <w:rPr>
          <w:sz w:val="22"/>
        </w:rPr>
      </w:pPr>
      <w:r>
        <w:rPr>
          <w:sz w:val="22"/>
        </w:rPr>
        <w:t>В Соборе считают, что ключевой предпосылкой движения к солидарному обществу является диалог между основными этнокультурными группами России.</w:t>
      </w:r>
    </w:p>
    <w:p>
      <w:pPr>
        <w:pStyle w:val="Normal"/>
        <w:rPr>
          <w:sz w:val="22"/>
        </w:rPr>
      </w:pPr>
      <w:r>
        <w:rPr>
          <w:sz w:val="22"/>
        </w:rPr>
        <w:t>"Будучи на протяжении 20 лет общественной трибуной русского народа, объединяя на основе общенациональных базовых ценностей людей разных профессий, культурных предпочтений и политических взглядов, Собор готов стать инициатором подобного диалога и, в соответствии со своими уставными целями и задачами, выступить в нем от лица русских", - говорится в документе.</w:t>
      </w:r>
    </w:p>
    <w:p>
      <w:pPr>
        <w:pStyle w:val="Normal"/>
        <w:rPr>
          <w:sz w:val="22"/>
        </w:rPr>
      </w:pPr>
      <w:r>
        <w:rPr>
          <w:sz w:val="22"/>
        </w:rPr>
        <w:t>ВРНС считает, что "обманчивой дилемме" этнической сегрегации или ассимиляции народов в едином "плавильном котле" нужно противопоставить опыт сохранения этнокультурного разнообразия, опыт сосуществования этносов, объединенных общими цивилизационными ценностя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Новым архиепископом русского экзархата в Западной Европе стал украинец</w:t>
      </w:r>
    </w:p>
    <w:p>
      <w:pPr>
        <w:pStyle w:val="Normal"/>
        <w:rPr>
          <w:sz w:val="22"/>
        </w:rPr>
      </w:pPr>
      <w:r>
        <w:rPr>
          <w:sz w:val="22"/>
        </w:rPr>
        <w:t>2 ноября. Общим Собранием Архиепископии Русских Православных Церквей в Западной Европе Константинопольского Патриархата новым главой Архиепископии, архиепископом Евкарпийским, избран украинец по происхождению архимандрит Иов (Геча). Он утвержден в должности главы Русской архиепископии Синодом Константинопольской Церкви и Патриархом Варфоломеем.</w:t>
      </w:r>
    </w:p>
    <w:p>
      <w:pPr>
        <w:pStyle w:val="Normal"/>
        <w:rPr>
          <w:sz w:val="22"/>
        </w:rPr>
      </w:pPr>
      <w:r>
        <w:rPr>
          <w:sz w:val="22"/>
        </w:rPr>
        <w:t>Владыка Иов был избран в первом туре и получил 109 из 191 голосов присутствующих. Другими кандидатами были архимандрит Виссарион (Комзиас; 33 голоса) и иеромонах Михаил (Анищенко; 9 голосов). К слову, отец Михаил тоже украинец.</w:t>
      </w:r>
    </w:p>
    <w:p>
      <w:pPr>
        <w:pStyle w:val="Normal"/>
        <w:rPr>
          <w:sz w:val="22"/>
        </w:rPr>
      </w:pPr>
      <w:r>
        <w:rPr>
          <w:sz w:val="22"/>
        </w:rPr>
        <w:t>Архимандрит Иов (Игорь Владимирович Геча) родился 31 января 1974 года в городе Монреаль (Канада). В 1996-м окончил Институт св. Андрея в Виннипеге и Университет провинции Манитоба (Канада). Позже переехал во Францию, где в 2003 году окончил парижский Свято-Сергиевский православный богословский институт. Архимандрит Иов служит на Сергиевском подворье в Париже является членом Киевского религиозно-философского общества.</w:t>
      </w:r>
    </w:p>
    <w:p>
      <w:pPr>
        <w:pStyle w:val="Normal"/>
        <w:rPr>
          <w:sz w:val="22"/>
        </w:rPr>
      </w:pPr>
      <w:r>
        <w:rPr>
          <w:sz w:val="22"/>
        </w:rPr>
        <w:t>Западноевропейский экзархат Константинопольского Патриархата ведёт свою родословную от приходов, сформированных беженцами из России в Западной Европе после революции 1917 года.</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Русской Церкви появится журнал, посвященный монастырской жизни</w:t>
      </w:r>
    </w:p>
    <w:p>
      <w:pPr>
        <w:pStyle w:val="Normal"/>
        <w:rPr>
          <w:sz w:val="22"/>
        </w:rPr>
      </w:pPr>
      <w:r>
        <w:rPr>
          <w:sz w:val="22"/>
        </w:rPr>
        <w:t>2 ноября. На московском подворье Свято-Троицкой Сергиевой лавры состоялось очередное совещание игуменов и игумений ставропигиальных монастырей. Участники совещания рассмотрели вопросы, связанные с духовным окормлением женских монастырей, издательской и информационной деятельностью, а также организацией работы келарских служб обителей.</w:t>
      </w:r>
    </w:p>
    <w:p>
      <w:pPr>
        <w:pStyle w:val="Normal"/>
        <w:rPr>
          <w:sz w:val="22"/>
        </w:rPr>
      </w:pPr>
      <w:r>
        <w:rPr>
          <w:sz w:val="22"/>
        </w:rPr>
        <w:t>Председатель Синодального отдела по монастырям и монашеству архиепископ Сергиево-Посадский Феогност напомнил участникам совещания о том, что по благословению Святейшего Патриарха Кирилла издательским центром Лавры возобновлен выпуск Троицких листков. Данное издание предлагается для распространения в монастырях и храмах Русской Православной Церкви.</w:t>
      </w:r>
    </w:p>
    <w:p>
      <w:pPr>
        <w:pStyle w:val="Normal"/>
        <w:rPr>
          <w:sz w:val="22"/>
        </w:rPr>
      </w:pPr>
      <w:r>
        <w:rPr>
          <w:sz w:val="22"/>
        </w:rPr>
        <w:t>Владыка Феогност также предложил собравшимся начать выпуск ежемесячного журнала, посвященного монастырской жизни. С кратким сообщением о координации работы над выпуском журнала выступил наместник Высоко-Петровского монастыря игумен Петр (Еремеев).</w:t>
      </w:r>
    </w:p>
    <w:p>
      <w:pPr>
        <w:pStyle w:val="Normal"/>
        <w:rPr>
          <w:sz w:val="22"/>
        </w:rPr>
      </w:pPr>
      <w:r>
        <w:rPr>
          <w:sz w:val="22"/>
        </w:rPr>
        <w:t>Келари Сергиевой лавры и Данилова монастыря поделились опытом своего послушания и рассказали о возможностях улучшения качества питания в монастырях. Архиепископ Феогност высказал пожелание игуменам и игумениям не оставлять заботы о качестве пищи насельников монастырей и предложил перенимать друг у друга положительный опыт организации келарской службы.</w:t>
      </w:r>
    </w:p>
    <w:p>
      <w:pPr>
        <w:pStyle w:val="Normal"/>
        <w:rPr>
          <w:sz w:val="22"/>
        </w:rPr>
      </w:pPr>
      <w:r>
        <w:rPr>
          <w:sz w:val="22"/>
        </w:rPr>
        <w:t>Древо-инфо.Ru</w:t>
      </w:r>
    </w:p>
    <w:p>
      <w:pPr>
        <w:pStyle w:val="Normal"/>
        <w:rPr>
          <w:b/>
          <w:b/>
          <w:sz w:val="22"/>
        </w:rPr>
      </w:pPr>
      <w:r>
        <w:rPr>
          <w:b/>
          <w:sz w:val="22"/>
        </w:rPr>
      </w:r>
    </w:p>
    <w:p>
      <w:pPr>
        <w:pStyle w:val="Normal"/>
        <w:rPr>
          <w:b/>
          <w:b/>
          <w:sz w:val="22"/>
        </w:rPr>
      </w:pPr>
      <w:r>
        <w:rPr>
          <w:b/>
          <w:sz w:val="22"/>
        </w:rPr>
        <w:t>Ново-Афонский монастырь не станет экскурсионным объектом Олимпиады-2014</w:t>
      </w:r>
    </w:p>
    <w:p>
      <w:pPr>
        <w:pStyle w:val="Normal"/>
        <w:rPr>
          <w:sz w:val="22"/>
        </w:rPr>
      </w:pPr>
      <w:r>
        <w:rPr>
          <w:sz w:val="22"/>
        </w:rPr>
        <w:t>3 ноября. В рамках VII Международной конференции "Медийные стратегии современного мира", состоявшейся в Сочи, обсудили освещение в современных российских СМИ канонической жизни Церкви.</w:t>
      </w:r>
    </w:p>
    <w:p>
      <w:pPr>
        <w:pStyle w:val="Normal"/>
        <w:rPr>
          <w:sz w:val="22"/>
        </w:rPr>
      </w:pPr>
      <w:r>
        <w:rPr>
          <w:sz w:val="22"/>
        </w:rPr>
        <w:t>Особое внимание было уделено проблеме раскола в Ново-Афонском монастыре как одной из актуальных и насущных проблем, не нашедшей сколько-нибудь серьезного освещения в российском медиапространстве. Большинство участников круглого стола выразили солидарность с озабоченностью Священного Синода РПЦ в связи с продолжающейся антиканонической деятельностью запрещенных в священнослужении клириков Русской Православной Церкви и поддержали призыв к содействию в урегулировании церковного положения путем диалога, осуществляемого на основе неуклонного следования священным канонам Церкви.</w:t>
      </w:r>
    </w:p>
    <w:p>
      <w:pPr>
        <w:pStyle w:val="Normal"/>
        <w:rPr>
          <w:sz w:val="22"/>
        </w:rPr>
      </w:pPr>
      <w:r>
        <w:rPr>
          <w:sz w:val="22"/>
        </w:rPr>
        <w:t>В связи с этим по итогам обсуждения были выработано следующее понимание проблемы.</w:t>
      </w:r>
    </w:p>
    <w:p>
      <w:pPr>
        <w:pStyle w:val="Normal"/>
        <w:rPr>
          <w:sz w:val="22"/>
        </w:rPr>
      </w:pPr>
      <w:r>
        <w:rPr>
          <w:sz w:val="22"/>
        </w:rPr>
        <w:t>В год 1025-летия Крещения Руси и 400-летия Дома Романовых особого внимания в СМИ заслуживает судьба Ново-Афонского монастыря, который был построен на личные средства российской императорской семьи, благоустроен и населен русскими иноками для возрождения православия на Кавказе, в новое время восстановлен при решающем участии и финансовой поддержке российского государства и русских жертвователей, а сегодня оказался захваченным раскольнической группой вопреки каноническим принципам Православной Церкви и национальным интересам и Абхазии, и России.</w:t>
      </w:r>
    </w:p>
    <w:p>
      <w:pPr>
        <w:pStyle w:val="Normal"/>
        <w:rPr>
          <w:sz w:val="22"/>
        </w:rPr>
      </w:pPr>
      <w:r>
        <w:rPr>
          <w:sz w:val="22"/>
        </w:rPr>
        <w:t>Российское журналистское экспертно-правовое сообщество должно обратить внимание на вытеснение русских насельников из Ново-Афонского монастыря и обеспечение законодательной базы для того, чтобы этот российский монастырь, никогда не передававшийся под юрисдикцию никакой иной Поместной Церкви, сегодня оказался в руках самозваной "Священной митрополии Абхазии".</w:t>
      </w:r>
    </w:p>
    <w:p>
      <w:pPr>
        <w:pStyle w:val="Normal"/>
        <w:rPr>
          <w:sz w:val="22"/>
        </w:rPr>
      </w:pPr>
      <w:r>
        <w:rPr>
          <w:sz w:val="22"/>
        </w:rPr>
        <w:t>В связи с тем, что раскольники пытаются придать своим действиям легитимность путем издания внешне респектабельных монографий и трактатов, заинтересованному научному сообществу и общественным организациям, занимающимся исследованием истории религии и культуры, необходимо включать в обсуждение на конференциях и круглых столах вопросы истории православия на Кавказе и роли России в его возрождении.</w:t>
      </w:r>
    </w:p>
    <w:p>
      <w:pPr>
        <w:pStyle w:val="Normal"/>
        <w:rPr>
          <w:sz w:val="22"/>
        </w:rPr>
      </w:pPr>
      <w:r>
        <w:rPr>
          <w:sz w:val="22"/>
        </w:rPr>
        <w:t>Последствия церковного раскола таковы, что Ново-Афонский монастырь, историческая святыня России и Абхазии, уже не станет ни экскурсионным объектом, ни объектом миссионерского воздействия во время Олимпийских игр в Сочи. Однако нельзя допускать повторения подобного развития событий в дальнейшем.</w:t>
      </w:r>
    </w:p>
    <w:p>
      <w:pPr>
        <w:pStyle w:val="Normal"/>
        <w:rPr/>
      </w:pPr>
      <w:r>
        <w:rPr>
          <w:sz w:val="22"/>
        </w:rPr>
        <w:t>VII Международная конференция "Медийные стратегии современного мира" была организована факультетом журналистики и Институтом медиаисследований Кубанского госуниверситета. В ее работе приняли участие митрополит Екатеринодарский и Кубанский Исидор, клирики епархии, а также гости из Республики Абхазия - священник Виссариона Аплиаа, и.о. управляющего Абхазской Православной Церкви, члены Церковного совета Абхазской Православной Церкви иеромонах Василиск (Лейба) и игумен Игнатий Киут.</w:t>
      </w:r>
    </w:p>
    <w:p>
      <w:pPr>
        <w:pStyle w:val="Normal"/>
        <w:rPr>
          <w:sz w:val="22"/>
        </w:rPr>
      </w:pPr>
      <w:r>
        <w:rPr>
          <w:sz w:val="22"/>
        </w:rPr>
        <w:t>По материалам Православие.</w:t>
      </w:r>
      <w:r>
        <w:rPr>
          <w:sz w:val="22"/>
          <w:lang w:val="en-US"/>
        </w:rPr>
        <w:t>By</w:t>
      </w:r>
    </w:p>
    <w:p>
      <w:pPr>
        <w:pStyle w:val="Normal"/>
        <w:rPr>
          <w:b/>
          <w:b/>
          <w:sz w:val="22"/>
        </w:rPr>
      </w:pPr>
      <w:r>
        <w:rPr>
          <w:b/>
          <w:sz w:val="22"/>
        </w:rPr>
      </w:r>
    </w:p>
    <w:p>
      <w:pPr>
        <w:pStyle w:val="Normal"/>
        <w:rPr>
          <w:b/>
          <w:b/>
          <w:sz w:val="22"/>
        </w:rPr>
      </w:pPr>
      <w:r>
        <w:rPr>
          <w:b/>
          <w:sz w:val="22"/>
        </w:rPr>
        <w:t>На острове Корфу состоялся всенародный крестный ход с мощами свт. Спиридона</w:t>
      </w:r>
    </w:p>
    <w:p>
      <w:pPr>
        <w:pStyle w:val="Normal"/>
        <w:rPr>
          <w:sz w:val="22"/>
        </w:rPr>
      </w:pPr>
      <w:r>
        <w:rPr>
          <w:sz w:val="22"/>
        </w:rPr>
        <w:t>3 ноября. Массовый крестный ход с мощами святителя и чудотворца Спиридона Тримифунтского прошел на Корфу в память о чудесном заступлении святого, который в 1673 году спас остров от эпидемии чумы.</w:t>
      </w:r>
    </w:p>
    <w:p>
      <w:pPr>
        <w:pStyle w:val="Normal"/>
        <w:rPr>
          <w:sz w:val="22"/>
        </w:rPr>
      </w:pPr>
      <w:r>
        <w:rPr>
          <w:sz w:val="22"/>
        </w:rPr>
        <w:t>В крестном ходе приняли участие приглашенные правящим архиереем митрополитом Керкирским, Паксийским и Диапонтийских островов Нектарием митрополиты Элассонский Василий и Арголидский Нектарий, епископы Эпидаврский Каллиник и Тихвинский и Лодейнопольский Мстислав, представители власти, армейское руководство.</w:t>
      </w:r>
    </w:p>
    <w:p>
      <w:pPr>
        <w:pStyle w:val="Normal"/>
        <w:rPr>
          <w:sz w:val="22"/>
        </w:rPr>
      </w:pPr>
      <w:r>
        <w:rPr>
          <w:sz w:val="22"/>
        </w:rPr>
        <w:t>Обращаясь к тысячам паломников с Корфу, других мест Греции, из России, Украины, Белоруссии, Грузии, владыка Нектарий отметил, что возможность нести крестным ходом мощи такого великого святого, каким является святитель Спиридон Тримифунтский, есть свидетельство того, что Церковь жива.</w:t>
      </w:r>
    </w:p>
    <w:p>
      <w:pPr>
        <w:pStyle w:val="Normal"/>
        <w:rPr>
          <w:sz w:val="22"/>
        </w:rPr>
      </w:pPr>
      <w:r>
        <w:rPr>
          <w:sz w:val="22"/>
        </w:rPr>
        <w:t>Иерарх отметил, что в трудные времена, когда сильные мира сего затруднялись прийти на помощь людям, именно Церковь всегда была и остается для народа любящей Матерью.</w:t>
      </w:r>
    </w:p>
    <w:p>
      <w:pPr>
        <w:pStyle w:val="Normal"/>
        <w:rPr>
          <w:sz w:val="22"/>
        </w:rPr>
      </w:pPr>
      <w:r>
        <w:rPr>
          <w:sz w:val="22"/>
        </w:rPr>
        <w:t>«В лице святителя Спиридона и всех святых Церковь простирает руку помощи всем нуждающимся в материальной или духовной помощи и показывает истинное значение веры. Эта вера отражена на лицах паломников, на лицах тех, кто возлагает свои надежды на изменения в жизни не на людей, а на Бога и взирает в этом на пример святых. Эта вера является основой, благодаря которой наша жизнь обретает смысл и цель», - заключил митрополит Нектарий.</w:t>
      </w:r>
    </w:p>
    <w:p>
      <w:pPr>
        <w:pStyle w:val="Normal"/>
        <w:rPr/>
      </w:pPr>
      <w:r>
        <w:rPr>
          <w:sz w:val="22"/>
        </w:rPr>
        <w:t>Митрополит Элассонский Василий, в свою очередь, призвал верующих учиться у святителя Спиридона подлинному терпению. «В наше время мы совершенно разучилось терпеть, и стремимся, как можно быстрее, усвоять новые идеи, - сказал владыка. - В результате подобных действий сегодня наступил кризис в самых разных областях. И этот кризис как раз указывает на отсутствие у людей подлинного евангельского духа».</w:t>
      </w:r>
    </w:p>
    <w:p>
      <w:pPr>
        <w:pStyle w:val="Normal"/>
        <w:rPr>
          <w:sz w:val="22"/>
        </w:rPr>
      </w:pPr>
      <w:r>
        <w:rPr>
          <w:sz w:val="22"/>
        </w:rPr>
        <w:t>Agionoros.ru</w:t>
      </w:r>
    </w:p>
    <w:p>
      <w:pPr>
        <w:pStyle w:val="Normal"/>
        <w:rPr>
          <w:b/>
          <w:b/>
          <w:sz w:val="22"/>
        </w:rPr>
      </w:pPr>
      <w:r>
        <w:rPr>
          <w:b/>
          <w:sz w:val="22"/>
        </w:rPr>
      </w:r>
    </w:p>
    <w:p>
      <w:pPr>
        <w:pStyle w:val="Normal"/>
        <w:rPr/>
      </w:pPr>
      <w:r>
        <w:rPr>
          <w:b/>
          <w:sz w:val="22"/>
        </w:rPr>
        <w:t>Рождение детей-инвалидов - это призыв Божий научиться любви еще на земле, считает епископ Пантелеимон</w:t>
      </w:r>
    </w:p>
    <w:p>
      <w:pPr>
        <w:pStyle w:val="Normal"/>
        <w:rPr>
          <w:sz w:val="22"/>
        </w:rPr>
      </w:pPr>
      <w:r>
        <w:rPr>
          <w:sz w:val="22"/>
        </w:rPr>
        <w:t>3 ноября. Председатель Синодального отдела по церковной благотворительности и социальному служению епископ Орехово-Зуевский Пантелеимон провел веб-конференцию для родителей детей-инвалидов.</w:t>
      </w:r>
    </w:p>
    <w:p>
      <w:pPr>
        <w:pStyle w:val="Normal"/>
        <w:rPr>
          <w:sz w:val="22"/>
        </w:rPr>
      </w:pPr>
      <w:r>
        <w:rPr>
          <w:sz w:val="22"/>
        </w:rPr>
        <w:t>В числе главных тем, которые волновали родителей - проблемы духовного руководства ребенка с ограниченными возможностями, церковная жизнь семьи, в которой воспитывается такой ребенок.</w:t>
      </w:r>
    </w:p>
    <w:p>
      <w:pPr>
        <w:pStyle w:val="Normal"/>
        <w:rPr>
          <w:sz w:val="22"/>
        </w:rPr>
      </w:pPr>
      <w:r>
        <w:rPr>
          <w:sz w:val="22"/>
        </w:rPr>
        <w:t>«Мы все нуждаемся в помощи, так как все мы несовершенны, и Бог попускает несовершенство для того, чтобы мы друг другу помогали и так научились любить друг друга, - сказал епископ Пантелеимон в начале встречи. - Рождение такого ребенка - это призыв о помощи не только для родителей, но и для Церкви, и для врачей, и для государства. Господь всех нас призывает таким образом научиться любви еще на земле, чтобы уже с ней прийти в Царство Небесное». Епископ Пантелеимон напомнил, что все люди имеют одну природу, поврежденную грехом, и все мы ограничены в своих возможностях.</w:t>
      </w:r>
    </w:p>
    <w:p>
      <w:pPr>
        <w:pStyle w:val="Normal"/>
        <w:rPr>
          <w:sz w:val="22"/>
        </w:rPr>
      </w:pPr>
      <w:r>
        <w:rPr>
          <w:sz w:val="22"/>
        </w:rPr>
        <w:t>Владыка Пантелеимон считает, что ответить на вопрос, как жить с особым ребенком, гораздо важнее, чем понять, почему он заболел.</w:t>
      </w:r>
    </w:p>
    <w:p>
      <w:pPr>
        <w:pStyle w:val="Normal"/>
        <w:rPr>
          <w:sz w:val="22"/>
        </w:rPr>
      </w:pPr>
      <w:r>
        <w:rPr>
          <w:sz w:val="22"/>
        </w:rPr>
        <w:t>«Если человек верит во Христа, для него открыта дверь в Царство Небесное уже на земле, и он может вернуть себе радость, для которой был создан, - сказал иерарх. - Мы должны приобщить к этой радости наших детей. Как раз в этом их возможности никак не ограничены». Он напомнил, что самое главное для детей - воспитать их так, чтобы они сохранили веру в Бога. «Научить детей радоваться общению с Богом гораздо важнее, чем научить их есть с ложки, ходить или говорить».</w:t>
      </w:r>
    </w:p>
    <w:p>
      <w:pPr>
        <w:pStyle w:val="Normal"/>
        <w:rPr>
          <w:sz w:val="22"/>
        </w:rPr>
      </w:pPr>
      <w:r>
        <w:rPr>
          <w:sz w:val="22"/>
        </w:rPr>
        <w:t>Епископ Пантелеимон посоветовал родителям стремиться регулярно быть на Литургии, учиться молиться Богу, так как дети всё воспринимают через родителей.</w:t>
      </w:r>
    </w:p>
    <w:p>
      <w:pPr>
        <w:pStyle w:val="Normal"/>
        <w:rPr>
          <w:sz w:val="22"/>
        </w:rPr>
      </w:pPr>
      <w:r>
        <w:rPr>
          <w:sz w:val="22"/>
        </w:rPr>
        <w:t>Отвечая на вопрос как организовать церковную жизнь ребенка-инвалида, владыка Пантелеимон посоветовал перед тем, как отвести чадо на исповедь, предварительно поговорить со священником: объяснить ему особенности ребенка, рассказать о его диагнозе и возможностях. Наиболее правильно, по мнению иерарха, найти постоянного духовника для семьи и ребенка, который был бы в курсе всех его особенностей и смог бы дать адекватный ответ в зависимости от обстоятельст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рестный ход в Петербурге собрал 54 тысячи человек</w:t>
      </w:r>
    </w:p>
    <w:p>
      <w:pPr>
        <w:pStyle w:val="Normal"/>
        <w:rPr>
          <w:sz w:val="22"/>
        </w:rPr>
      </w:pPr>
      <w:r>
        <w:rPr>
          <w:sz w:val="22"/>
        </w:rPr>
        <w:t>4 ноября. В Санкт-Петербурге прошел получасовой крестный ход в честь праздника Казанской иконы Божией матери, который собрал около 54 тысяч участников.</w:t>
      </w:r>
    </w:p>
    <w:p>
      <w:pPr>
        <w:pStyle w:val="Normal"/>
        <w:rPr>
          <w:sz w:val="22"/>
        </w:rPr>
      </w:pPr>
      <w:r>
        <w:rPr>
          <w:sz w:val="22"/>
        </w:rPr>
        <w:t>В Казанском соборе Петербурга прошла Божественная литургия, после чего несколько тысяч человек отправились на крестный ход по Невскому проспекту к Исаакиевскому собору, где прошел торжественный молебен.</w:t>
      </w:r>
    </w:p>
    <w:p>
      <w:pPr>
        <w:pStyle w:val="Normal"/>
        <w:rPr>
          <w:sz w:val="22"/>
        </w:rPr>
      </w:pPr>
      <w:r>
        <w:rPr>
          <w:sz w:val="22"/>
        </w:rPr>
        <w:t>В шествии приняли участие депутат Законодательного Собрания Виталий Милонов и вице-губернатор города Василий Кичеджи.</w:t>
      </w:r>
    </w:p>
    <w:p>
      <w:pPr>
        <w:pStyle w:val="Normal"/>
        <w:rPr>
          <w:sz w:val="22"/>
        </w:rPr>
      </w:pPr>
      <w:r>
        <w:rPr>
          <w:sz w:val="22"/>
        </w:rPr>
        <w:t>Заместитель губернатора поздравил собравшихся с Днем народного единства и с праздником Казанской иконы Божией матери от лица губернатора и городского правительства.</w:t>
      </w:r>
    </w:p>
    <w:p>
      <w:pPr>
        <w:pStyle w:val="Normal"/>
        <w:rPr>
          <w:sz w:val="22"/>
        </w:rPr>
      </w:pPr>
      <w:r>
        <w:rPr>
          <w:sz w:val="22"/>
        </w:rPr>
        <w:t>По словам Кичеджи, это праздник - это не просто память об истории, это и гордость нашего народа, поэтому особенно важно, что День народного единства объединил петербуржцев всех национальностей и всех вероисповеданий.</w:t>
      </w:r>
    </w:p>
    <w:p>
      <w:pPr>
        <w:pStyle w:val="Normal"/>
        <w:rPr>
          <w:sz w:val="22"/>
        </w:rPr>
      </w:pPr>
      <w:r>
        <w:rPr>
          <w:sz w:val="22"/>
        </w:rPr>
        <w:t>Также вице-губернатор уточнил, что городское правительство будет поддерживать проведение двух общегородских крестных ходов - 4 ноября и 12 сентября, в день перенесения мощей Александра Невского.</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Киеве прошел Крестный ход против евроинтеграции Украины</w:t>
      </w:r>
    </w:p>
    <w:p>
      <w:pPr>
        <w:pStyle w:val="Normal"/>
        <w:rPr>
          <w:sz w:val="22"/>
        </w:rPr>
      </w:pPr>
      <w:r>
        <w:rPr>
          <w:sz w:val="22"/>
        </w:rPr>
        <w:t>4 ноября. В Киеве прошел крестный ход против приобретения Украиной статуса ассоциированного членства в Европейском Союзе. Шествие организовали Всеукраинская общественная организация «Православный выбор», Союз православных братств Украины и общественная организация «Народный собор».</w:t>
      </w:r>
    </w:p>
    <w:p>
      <w:pPr>
        <w:pStyle w:val="Normal"/>
        <w:rPr>
          <w:sz w:val="22"/>
        </w:rPr>
      </w:pPr>
      <w:r>
        <w:rPr>
          <w:sz w:val="22"/>
        </w:rPr>
        <w:t>Всего собралось около 4 тысяч человек. Крестный ход начался на территории Святой Успенской Киево-Печерской лавры и двинулся в сторону улицы Владимирской. Дойдя до представительства ЕС, участники хода пропели молитву «Царю Небесный». После этого начался митинг, во время которого также говорилось о негативных последствиях подписания ассоциации с ЕС.</w:t>
      </w:r>
    </w:p>
    <w:p>
      <w:pPr>
        <w:pStyle w:val="Normal"/>
        <w:rPr/>
      </w:pPr>
      <w:r>
        <w:rPr>
          <w:sz w:val="22"/>
        </w:rPr>
        <w:t>Вступление в Евросоюз приведет к тому, что «к нам хлынут все его грехи - содомия, наркомания и эвтаназия», считает председатель «Народного собора» Игорь Друзь. «Мы должны сделать все, чтобы не была подписана эта содомская уния, которая еще хуже Брестской унии, потому что ценности Евросоюза противоречат нашим христианским убеждениям. Мы презираем ЕС до глубины души!» - заявил он.</w:t>
      </w:r>
    </w:p>
    <w:p>
      <w:pPr>
        <w:pStyle w:val="Normal"/>
        <w:rPr>
          <w:sz w:val="22"/>
        </w:rPr>
      </w:pPr>
      <w:r>
        <w:rPr>
          <w:sz w:val="22"/>
        </w:rPr>
        <w:t>По мнению организаторов, подписание соглашения об ассоциации с Евросоюзом также приведет к тому, что в Украине «будут жить тысячи европейских цыган и негров».</w:t>
      </w:r>
    </w:p>
    <w:p>
      <w:pPr>
        <w:pStyle w:val="Normal"/>
        <w:rPr>
          <w:sz w:val="22"/>
        </w:rPr>
      </w:pPr>
      <w:r>
        <w:rPr>
          <w:sz w:val="22"/>
        </w:rPr>
        <w:t>Глава общественной организации «Православный выбор» Юрий Егоров заявил, что подписание соглашения об ассоциации приведет к «миллионным маршам содомитов и созданию школ для детей, воспитываемых гомосексуалистами». Он призвал провести в каждом областном центре подобные мероприятия и агитировать против вступления в ЕС.</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Украине появилась первая круглосуточная православная консультация по телефону</w:t>
      </w:r>
    </w:p>
    <w:p>
      <w:pPr>
        <w:pStyle w:val="Normal"/>
        <w:rPr/>
      </w:pPr>
      <w:r>
        <w:rPr>
          <w:sz w:val="22"/>
        </w:rPr>
        <w:t>4 ноября. В Донецке впервые в Украине появилась круглосуточная православная консультация по телефону. На двух номерах, городском и мобильном - (062) 215-62-15 и 050-477-35-77 - дежурят специалисты-психологи службы «Все о Православии в Донецке». Они отвечают на любые вопросы, связанные с расположением, порядком и особенностью служб в донецких храмах.</w:t>
      </w:r>
    </w:p>
    <w:p>
      <w:pPr>
        <w:pStyle w:val="Normal"/>
        <w:rPr/>
      </w:pPr>
      <w:r>
        <w:rPr>
          <w:sz w:val="22"/>
        </w:rPr>
        <w:t>«Во-первых, в службу могут обращаться люди, которые хотят сходить в местные храмы. Это могут быть и гости города, и дончане. Консультант расскажет, по какому адресу церковь находится, как туда лучше проехать, а также во сколько там начнется богослужение, - сказал клирик Донецкой епархии протоиерей Ростислав Карпусь. - Во-вторых, здесь ответят на вопрос - свободны или нет в храмах отдельные дни для венчания или крещения».</w:t>
      </w:r>
    </w:p>
    <w:p>
      <w:pPr>
        <w:pStyle w:val="Normal"/>
        <w:rPr>
          <w:sz w:val="22"/>
        </w:rPr>
      </w:pPr>
      <w:r>
        <w:rPr>
          <w:sz w:val="22"/>
        </w:rPr>
        <w:t>В епархии подчеркивают, что консультации - это не исповедь по телефону и не служба ответов на вопросы богословского характера. Если человек обращается с богословскими, духовными вопросами, то консультант направляет его к священнику в храм по месту жительства. Нередко через службу ищут священников, спрашивают, как написать письмо или жалобу Митрополиту.</w:t>
      </w:r>
    </w:p>
    <w:p>
      <w:pPr>
        <w:pStyle w:val="Normal"/>
        <w:rPr/>
      </w:pPr>
      <w:r>
        <w:rPr>
          <w:sz w:val="22"/>
        </w:rPr>
        <w:t>Время звонка консультанту ограничено - до 3 минут, в случае превышения этого времени звонок автоматически прерывается. В планах епархии предоставлять консультации не только о донецких, но и о храмах всей области.</w:t>
      </w:r>
    </w:p>
    <w:p>
      <w:pPr>
        <w:pStyle w:val="Normal"/>
        <w:rPr/>
      </w:pPr>
      <w:r>
        <w:rPr>
          <w:sz w:val="22"/>
        </w:rPr>
        <w:t>Окажут звонящим и еще одну помощь - в поиске ритуальной службы. Позвонившего сразу свяжут с коммунальным предприятием ритуальных услуг, а там уже порекомендуют и священника для проведения ритуала отпевания или венчания.</w:t>
      </w:r>
    </w:p>
    <w:p>
      <w:pPr>
        <w:pStyle w:val="Normal"/>
        <w:rPr>
          <w:sz w:val="22"/>
        </w:rPr>
      </w:pPr>
      <w:r>
        <w:rPr>
          <w:sz w:val="22"/>
        </w:rPr>
        <w:t>Дончане восприняли информацию о создании консультационного православного центра с воодушевлением. Некоторые хотят, чтобы по телефону решались и богословские вопросы.</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Церкви возмущены использованием детей в антирелигиозной пропаганде</w:t>
      </w:r>
    </w:p>
    <w:p>
      <w:pPr>
        <w:pStyle w:val="Normal"/>
        <w:rPr>
          <w:sz w:val="22"/>
        </w:rPr>
      </w:pPr>
      <w:r>
        <w:rPr>
          <w:sz w:val="22"/>
        </w:rPr>
        <w:t>5 ноября. В Московском Патриархате призвали изучить ситуацию с появлением и широким распространением в соцсетях фотографий детей, якобы протестующих против строительства храмов.</w:t>
      </w:r>
    </w:p>
    <w:p>
      <w:pPr>
        <w:pStyle w:val="Normal"/>
        <w:rPr/>
      </w:pPr>
      <w:r>
        <w:rPr>
          <w:sz w:val="22"/>
        </w:rPr>
        <w:t>"Я возмущен тем, что режиссер Санкт-Петербургского государственного детского музыкального театра "Зазеркалье" Леда Гарина выложила в сеть фотографии детей с плакатами против строительства храмов в городе", - заявил глава Синодального Информационного отдела Владимир Легойда.</w:t>
      </w:r>
    </w:p>
    <w:p>
      <w:pPr>
        <w:pStyle w:val="Normal"/>
        <w:rPr/>
      </w:pPr>
      <w:r>
        <w:rPr>
          <w:sz w:val="22"/>
        </w:rPr>
        <w:t>Он заявил, что любой гражданин может публично заявлять позицию "против" или "за" строительство храмов, но "делать детей орудием для выражения своих взглядов - свидетельство неразборчивости в средствах". По его словам, с какими бы плакатами дети ни были запечатлены, подобная акция является "абсолютно морально недопустимой".</w:t>
      </w:r>
    </w:p>
    <w:p>
      <w:pPr>
        <w:pStyle w:val="Normal"/>
        <w:rPr/>
      </w:pPr>
      <w:r>
        <w:rPr>
          <w:sz w:val="22"/>
        </w:rPr>
        <w:t>"Я не могу себе представить, чтобы какой-либо родитель, находящийся в здравом уме и доброй памяти, дал бы согласие на участие четырех-пятилетнего ребенка в любых политических или общественных "перфомансах", - подчеркнул В.Легойда.</w:t>
      </w:r>
    </w:p>
    <w:p>
      <w:pPr>
        <w:pStyle w:val="Normal"/>
        <w:rPr>
          <w:sz w:val="22"/>
        </w:rPr>
      </w:pPr>
      <w:r>
        <w:rPr>
          <w:sz w:val="22"/>
        </w:rPr>
        <w:t>Он призвал проверить, давали ли согласие на эту акцию родители сфотографировавшихся детей и имели ли они право, в соответствии с действующим законодательством, вообще давать подобное согласие.</w:t>
      </w:r>
    </w:p>
    <w:p>
      <w:pPr>
        <w:pStyle w:val="Normal"/>
        <w:rPr>
          <w:sz w:val="22"/>
        </w:rPr>
      </w:pPr>
      <w:r>
        <w:rPr>
          <w:sz w:val="22"/>
        </w:rPr>
        <w:t>По мнению представителя Церкви, режиссер детского театра, выложившая фотографии в сети, спутала театральные подмостки с реальной жизнью. "Видимо, госпожа Гарина думает, что улицы Санкт-Петербурга - это сцена, где она будет режиссировать политические шоу с участием малолетних детей", - сказал он.</w:t>
      </w:r>
    </w:p>
    <w:p>
      <w:pPr>
        <w:pStyle w:val="Normal"/>
        <w:rPr/>
      </w:pPr>
      <w:r>
        <w:rPr>
          <w:sz w:val="22"/>
        </w:rPr>
        <w:t>"К сожалению, это не новость, что для кого-то генерирование политических противостояний стало бизнесом и пиаром, но для меня стало открытием, что некоторые готовы перенести баррикады на уровень детского сада или младших классов школы. Надеюсь, что наше общество не настолько разделено, чтобы у этой идеи нашлись сторонники", - заключил В.Легойда.</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lang w:val="uk-UA"/>
        </w:rPr>
      </w:pPr>
      <w:r>
        <w:rPr>
          <w:b/>
          <w:sz w:val="22"/>
        </w:rPr>
        <w:t>Президента Украины просят восстановить в школьной программе предмет «Этика»</w:t>
      </w:r>
    </w:p>
    <w:p>
      <w:pPr>
        <w:pStyle w:val="Normal"/>
        <w:rPr/>
      </w:pPr>
      <w:r>
        <w:rPr>
          <w:sz w:val="22"/>
        </w:rPr>
        <w:t>5 ноября. Участники V</w:t>
      </w:r>
      <w:r>
        <w:rPr>
          <w:sz w:val="22"/>
          <w:lang w:val="uk-UA"/>
        </w:rPr>
        <w:t>І</w:t>
      </w:r>
      <w:r>
        <w:rPr>
          <w:sz w:val="22"/>
        </w:rPr>
        <w:t xml:space="preserve"> Покровских международных миссионерско-просветительских чтений обсудили вопросы влияния Христианства на формирование образовательной парадигмы в Украине, дальнейшего преподавания духовно-нравственных курсов в системе образования, распространение христианских и семейных ценностей в молодежной среде, осуществления церковной миссии в нынешних условиях, биоэтические проблемы.</w:t>
      </w:r>
    </w:p>
    <w:p>
      <w:pPr>
        <w:pStyle w:val="Normal"/>
        <w:rPr/>
      </w:pPr>
      <w:r>
        <w:rPr>
          <w:b/>
          <w:sz w:val="22"/>
        </w:rPr>
        <w:t xml:space="preserve">По результатам работы форума была принята резолюция, в которой, в частности, предложено: </w:t>
      </w:r>
      <w:r>
        <w:rPr>
          <w:sz w:val="22"/>
        </w:rPr>
        <w:t>http://rokim.org.ua/news/1383231568</w:t>
      </w:r>
    </w:p>
    <w:p>
      <w:pPr>
        <w:pStyle w:val="Normal"/>
        <w:rPr/>
      </w:pPr>
      <w:r>
        <w:rPr>
          <w:sz w:val="22"/>
        </w:rPr>
        <w:t>- обратиться к Президенту, Кабинету Министров и Министерству образования и науки Украины с просьбой восстановить в школах учебный предмет «Этика»;</w:t>
      </w:r>
    </w:p>
    <w:p>
      <w:pPr>
        <w:pStyle w:val="Normal"/>
        <w:rPr/>
      </w:pPr>
      <w:r>
        <w:rPr>
          <w:sz w:val="22"/>
        </w:rPr>
        <w:t>- обратиться к руководству Верховной Рады Украины с просьбой содействовать принятию проектов законов Украины «О внесении изменений в некоторые законы Украины (относительно права религиозных организаций основывать учебные заведения)» (№2051), «О внесении изменений в некоторые законы Украины (относительно партнерских взаимоотношений государства, школы и Церкви)» (№2340) и «О внесении изменений в некоторые законы Украины (относительно внедрения духовно-нравственных ценностей в учебно-воспитательный процесс)» (реестр №3026);</w:t>
      </w:r>
    </w:p>
    <w:p>
      <w:pPr>
        <w:pStyle w:val="Normal"/>
        <w:rPr/>
      </w:pPr>
      <w:r>
        <w:rPr>
          <w:sz w:val="22"/>
        </w:rPr>
        <w:t>- активизировать темы целомудрия для молодежной среды в проповедях;</w:t>
      </w:r>
    </w:p>
    <w:p>
      <w:pPr>
        <w:pStyle w:val="Normal"/>
        <w:rPr/>
      </w:pPr>
      <w:r>
        <w:rPr>
          <w:sz w:val="22"/>
        </w:rPr>
        <w:t>- подчеркнуть необходимость активного участия православных священнослужителей в окормлении педагогов и учащихся школ, где введены уроки «Христианской этики»;</w:t>
      </w:r>
    </w:p>
    <w:p>
      <w:pPr>
        <w:pStyle w:val="Normal"/>
        <w:rPr/>
      </w:pPr>
      <w:r>
        <w:rPr>
          <w:sz w:val="22"/>
        </w:rPr>
        <w:t>- активно использовать педагогический и организационный опыт успешных молодежных организаций;</w:t>
      </w:r>
    </w:p>
    <w:p>
      <w:pPr>
        <w:pStyle w:val="Normal"/>
        <w:rPr/>
      </w:pPr>
      <w:r>
        <w:rPr>
          <w:sz w:val="22"/>
        </w:rPr>
        <w:t>- просить Синодальный отдел религиозного образования катехизации и миссионерства УПЦ обратиться к епархиальным архиереям, благочинным и настоятелям приходов, подчеркнув важность воскресных школ для духовно-нравственного становления молодежи Украины;</w:t>
      </w:r>
    </w:p>
    <w:p>
      <w:pPr>
        <w:pStyle w:val="Normal"/>
        <w:rPr/>
      </w:pPr>
      <w:r>
        <w:rPr>
          <w:sz w:val="22"/>
        </w:rPr>
        <w:t>- обратиться в Синодальный отдел УПЦ по делам семьи и Синодальный отдел по религиозному образованию, катехизации и миссионерства с просьбой благословить создание при всех приходах приходских родительских комитетов в качестве низового рабочего органа в системе социального служения Церкви, организационно включенного в епархиальный отдел по делам семьи.</w:t>
      </w:r>
    </w:p>
    <w:p>
      <w:pPr>
        <w:pStyle w:val="Normal"/>
        <w:rPr>
          <w:sz w:val="22"/>
        </w:rPr>
      </w:pPr>
      <w:r>
        <w:rPr>
          <w:sz w:val="22"/>
        </w:rPr>
        <w:t>Подводя итоги форума, участники Покровских чтений выразили убеждение в том, что церковная миссия в современном обществе должна базироваться на тысячелетних традициях, истоки которых дало Владимирово Крещение.</w:t>
      </w:r>
    </w:p>
    <w:p>
      <w:pPr>
        <w:pStyle w:val="Normal"/>
        <w:rPr>
          <w:sz w:val="22"/>
        </w:rPr>
      </w:pPr>
      <w:r>
        <w:rPr>
          <w:sz w:val="22"/>
        </w:rPr>
        <w:t>Главной особенностью деятельности Церкви в современном мире должно стать творческое использование накопленного опыта и повышения профессионализма церковных специалистов по религиозному образованию, катехизации, социального служения, военного и тюремного пастырского служения и в других сферах церковного служения.</w:t>
      </w:r>
    </w:p>
    <w:p>
      <w:pPr>
        <w:pStyle w:val="Normal"/>
        <w:rPr>
          <w:sz w:val="22"/>
        </w:rPr>
      </w:pPr>
      <w:r>
        <w:rPr>
          <w:sz w:val="22"/>
        </w:rPr>
        <w:t>Rokim.org.ua</w:t>
      </w:r>
    </w:p>
    <w:p>
      <w:pPr>
        <w:pStyle w:val="Normal"/>
        <w:rPr>
          <w:b/>
          <w:b/>
          <w:sz w:val="22"/>
        </w:rPr>
      </w:pPr>
      <w:r>
        <w:rPr>
          <w:b/>
          <w:sz w:val="22"/>
        </w:rPr>
      </w:r>
    </w:p>
    <w:p>
      <w:pPr>
        <w:pStyle w:val="Normal"/>
        <w:rPr>
          <w:b/>
          <w:b/>
          <w:sz w:val="22"/>
        </w:rPr>
      </w:pPr>
      <w:r>
        <w:rPr>
          <w:b/>
          <w:sz w:val="22"/>
        </w:rPr>
        <w:t>Церковь не поддерживает участников потасовки в Симферополе на Хэллоуин</w:t>
      </w:r>
    </w:p>
    <w:p>
      <w:pPr>
        <w:pStyle w:val="Normal"/>
        <w:rPr>
          <w:sz w:val="22"/>
        </w:rPr>
      </w:pPr>
      <w:r>
        <w:rPr>
          <w:sz w:val="22"/>
        </w:rPr>
        <w:t>6 ноября. Симферопольская и Крымская епархия осудила действия членов организации «Таврия - за Православие», которые устроили потасовку с участниками празднования Хэллоуина 31 октября в центре Симферополя.</w:t>
      </w:r>
    </w:p>
    <w:p>
      <w:pPr>
        <w:pStyle w:val="Normal"/>
        <w:rPr/>
      </w:pPr>
      <w:r>
        <w:rPr>
          <w:sz w:val="22"/>
        </w:rPr>
        <w:t>«Согласно уставных документов и соборных определений Православной Церкви, любая общественная организация, ассоциирующая себя с православной духовной традицией и планирующая вести свою деятельность в духовно-просветительской, образовательной, социальной и других сферах, должна получать благословение на свою деятельность Правящего Архиерея той епархии, на территории которой она находится», - сказано в заявлении пресс-службы епархии. Представители организации «Таврия - за Православие» за таким благословением не обращались и не получали его.</w:t>
      </w:r>
    </w:p>
    <w:p>
      <w:pPr>
        <w:pStyle w:val="Normal"/>
        <w:rPr>
          <w:sz w:val="22"/>
        </w:rPr>
      </w:pPr>
      <w:r>
        <w:rPr>
          <w:sz w:val="22"/>
        </w:rPr>
        <w:t>В документе указано, что Церковь «негативно относится и осуждает силовые методы решения конфликтных ситуаций в случае, когда возможен конструктивный диалог по той или иной общественной проблеме».</w:t>
      </w:r>
    </w:p>
    <w:p>
      <w:pPr>
        <w:pStyle w:val="Normal"/>
        <w:rPr/>
      </w:pPr>
      <w:r>
        <w:rPr>
          <w:sz w:val="22"/>
        </w:rPr>
        <w:t>«Тем не менее, Симферопольская и Крымская епархия выражает свою озабоченность, что в среде наших соотечественников (в т.ч. в упоминаемых материалах и комментариях к ним) Хэллоуин приобретает статус «детского» и молодежного праздника. Ранее пресс-служба и духовенство Симферопольской и Крымской епархии, равно как и общецерковные СМИ, неоднократно сообщали о духовной пагубности подобных псевдокультурных «празднеств», которые имеют открытый языческий, антихристианский характер», - отмечает епархия.</w:t>
      </w:r>
    </w:p>
    <w:p>
      <w:pPr>
        <w:pStyle w:val="Normal"/>
        <w:rPr>
          <w:sz w:val="22"/>
        </w:rPr>
      </w:pPr>
      <w:r>
        <w:rPr>
          <w:sz w:val="22"/>
        </w:rPr>
        <w:t>31 октября в ходе празднования Хэллоуина в центре Симферополя группа молодых людей в масках ворвалась в толпу и принялась толкать и бить участников импровизированного карнавала. Милиция не успела никого задержать.</w:t>
      </w:r>
    </w:p>
    <w:p>
      <w:pPr>
        <w:pStyle w:val="Normal"/>
        <w:rPr>
          <w:sz w:val="22"/>
        </w:rPr>
      </w:pPr>
      <w:r>
        <w:rPr>
          <w:sz w:val="22"/>
        </w:rPr>
        <w:t>Фома в Украине</w:t>
      </w:r>
    </w:p>
    <w:p>
      <w:pPr>
        <w:pStyle w:val="Normal"/>
        <w:rPr>
          <w:b/>
          <w:b/>
          <w:sz w:val="22"/>
        </w:rPr>
      </w:pPr>
      <w:r>
        <w:rPr>
          <w:b/>
          <w:sz w:val="22"/>
        </w:rPr>
      </w:r>
    </w:p>
    <w:p>
      <w:pPr>
        <w:pStyle w:val="Normal"/>
        <w:rPr/>
      </w:pPr>
      <w:r>
        <w:rPr>
          <w:b/>
          <w:sz w:val="22"/>
        </w:rPr>
        <w:t>Узаконить оккультизм - все равно, что признать «услуги киллера», считает священник</w:t>
      </w:r>
    </w:p>
    <w:p>
      <w:pPr>
        <w:pStyle w:val="Normal"/>
        <w:rPr>
          <w:sz w:val="22"/>
        </w:rPr>
      </w:pPr>
      <w:r>
        <w:rPr>
          <w:sz w:val="22"/>
        </w:rPr>
        <w:t>6 ноября. Председатель Патриаршей комиссии по вопросам семьи, защиты материнства и детства протоиерей Димитрий Смирнов выступил категорически против принятия внесённого в Госдуму законопроекта о регулировании услуг в оккультно-мистической сфере, который фактически легализует оккультизм на государственном уровне и приравнивает всевозможных «целителей» и «колдунов» к медицинским работникам.</w:t>
      </w:r>
    </w:p>
    <w:p>
      <w:pPr>
        <w:pStyle w:val="Normal"/>
        <w:rPr/>
      </w:pPr>
      <w:r>
        <w:rPr>
          <w:sz w:val="22"/>
        </w:rPr>
        <w:t>«Этим законом государство в лице представительской власти открывает дорогу сатанизму, - заявил отец Димитрий. - Но это же противоречит всему строю народной жизни и нашей истории последнего тысячелетия. Люди, говорят, на Луне побывали, в космос летают, есть совершенные медицинские технологии, и вот - мы возвращаемся в оккультизм, более того, к официальному его признанию?»</w:t>
      </w:r>
    </w:p>
    <w:p>
      <w:pPr>
        <w:pStyle w:val="Normal"/>
        <w:rPr/>
      </w:pPr>
      <w:r>
        <w:rPr>
          <w:sz w:val="22"/>
        </w:rPr>
        <w:t>По словам священника, над русским народом последние десятилетия постоянно ставят какие-то эксперименты. «Коммунизм, фашизм, оккультизм - вещи одного порядка, они находятся в одном мешке у дядюшки дьявола, и какую свистульку он оттуда достаёт, не принципиально. Главное, что источник один и тот же. Всё это - натуральная бесовщина. При этом шарлатанство, вытекающее из этого закона - самая безобидная вещица, когда тебя просто обманывают за деньги. Но оккультизм и всякая бесовщина - это вещи на порядок серьезнее. Потому что, если тебя какой-то шарлатан обманул, ты уши развесил, вытрясли из тебя все твои «гробовые» деньги - это полбеды, всё равно похоронят. А когда человек сам душу дьяволу продаёт - это трагедия космического масштаба».</w:t>
      </w:r>
    </w:p>
    <w:p>
      <w:pPr>
        <w:pStyle w:val="Normal"/>
        <w:rPr/>
      </w:pPr>
      <w:r>
        <w:rPr>
          <w:sz w:val="22"/>
        </w:rPr>
        <w:t>«Одно дело, когда государство всячески этому препятствует, а другое - когда поощряет и признает оккультизм как медицинскую услугу, - возмутился священник. - Почему тогда не признать «услуги киллера», «услуги детской порнографии», если идти навстречу пожеланиям заказчиков? Почему в таком случае героином не торгуют? Предоставляли бы «услуги», налоги бы шли за это. Оккультные услуги не менее опасны, чем услуги азартных игр, казино - так же расстраивает душу, делает людей больными, сумасшедшими».</w:t>
      </w:r>
    </w:p>
    <w:p>
      <w:pPr>
        <w:pStyle w:val="Normal"/>
        <w:rPr>
          <w:sz w:val="22"/>
        </w:rPr>
      </w:pPr>
      <w:r>
        <w:rPr>
          <w:sz w:val="22"/>
        </w:rPr>
        <w:t>В связи с этим глава Патриаршей комиссии выразил надежду, что врачи не станут сподручными сатанистов и всё же выступят против закона, согласно которому услуги оккультного рода должны предоставляться под контролем профессионального медицинского работника или медицинской организации.</w:t>
      </w:r>
    </w:p>
    <w:p>
      <w:pPr>
        <w:pStyle w:val="Normal"/>
        <w:rPr>
          <w:sz w:val="22"/>
        </w:rPr>
      </w:pPr>
      <w:r>
        <w:rPr>
          <w:sz w:val="22"/>
        </w:rPr>
        <w:t>«Конечно, если бы наше медицинское сообщество высказалось на эту тему, было бы неплохо. Но, по-моему, большинство это не очень волнует. Когда надо не допустить богословие в виде госстандарта, сотни академиков пишут письмо, выражая свои коммунистические и атеистические взгляды, а тут никакой реакции. Может быть, они не в курсе дела? Если кто-то этим займётся, можно это только приветствовать С другой стороны, легализация оккультизма настолько абсурдная вещь, что даже как-то стыдно про это писать. Всё равно, что требовать, чтобы не выбрасывали бутылки с верхних этажей зданий».</w:t>
      </w:r>
    </w:p>
    <w:p>
      <w:pPr>
        <w:pStyle w:val="Normal"/>
        <w:rPr>
          <w:sz w:val="22"/>
        </w:rPr>
      </w:pPr>
      <w:r>
        <w:rPr>
          <w:sz w:val="22"/>
        </w:rPr>
        <w:t>Русская линия</w:t>
      </w:r>
    </w:p>
    <w:p>
      <w:pPr>
        <w:pStyle w:val="Normal"/>
        <w:rPr>
          <w:sz w:val="22"/>
        </w:rPr>
      </w:pPr>
      <w:r>
        <w:rPr>
          <w:sz w:val="22"/>
        </w:rPr>
      </w:r>
    </w:p>
    <w:p>
      <w:pPr>
        <w:pStyle w:val="Normal"/>
        <w:rPr>
          <w:sz w:val="22"/>
        </w:rPr>
      </w:pPr>
      <w:r>
        <w:rPr>
          <w:b/>
          <w:sz w:val="22"/>
        </w:rPr>
        <w:t>Протодиакон Андрей Кураев - против безоглядного крещения суррогатных детей</w:t>
      </w:r>
    </w:p>
    <w:p>
      <w:pPr>
        <w:pStyle w:val="Normal"/>
        <w:rPr>
          <w:sz w:val="22"/>
        </w:rPr>
      </w:pPr>
      <w:r>
        <w:rPr>
          <w:sz w:val="22"/>
        </w:rPr>
        <w:t>6 ноября. Профессор МДА протодиакон Андрей Кураев не поддерживает крещение младенцев, зачатых при помощи технологии суррогатного материнства.</w:t>
      </w:r>
    </w:p>
    <w:p>
      <w:pPr>
        <w:pStyle w:val="Normal"/>
        <w:rPr>
          <w:sz w:val="22"/>
        </w:rPr>
      </w:pPr>
      <w:r>
        <w:rPr>
          <w:sz w:val="22"/>
        </w:rPr>
        <w:t>«Недавно было официальное заявление спикера Патриархии о том, что суррогатных детей, конечно же, надо крестить. Но отказ в крещении был единственной возможностью для Церкви отстоять свои ценности», - заявил отец Андрей Кураев в интервью газете «Аргументы и факты».</w:t>
      </w:r>
    </w:p>
    <w:p>
      <w:pPr>
        <w:pStyle w:val="Normal"/>
        <w:rPr/>
      </w:pPr>
      <w:r>
        <w:rPr>
          <w:sz w:val="22"/>
        </w:rPr>
        <w:t>По его словам, крещение - «единственная минутка в жизни нецерковных людей, когда им Церковь нужна». «А мы им говорим: да ладно, деньги в кассу - и все сделаем. И после этого проповеди, которые мы будем читать с амвона о том, что это нельзя, не стоят и выеденного пасхального яйца», - заявил о. Андрей.</w:t>
      </w:r>
    </w:p>
    <w:p>
      <w:pPr>
        <w:pStyle w:val="Normal"/>
        <w:rPr>
          <w:sz w:val="22"/>
        </w:rPr>
      </w:pPr>
      <w:r>
        <w:rPr>
          <w:sz w:val="22"/>
        </w:rPr>
        <w:t>Он отметил, что Россия встает в один ряд с Индией, «где уже давно существуют фермы по выращиванию суррогатных детей на экспорт».</w:t>
      </w:r>
    </w:p>
    <w:p>
      <w:pPr>
        <w:pStyle w:val="Normal"/>
        <w:rPr/>
      </w:pPr>
      <w:r>
        <w:rPr>
          <w:sz w:val="22"/>
        </w:rPr>
        <w:t>«Вскоре мы уже не только углеводороды экспортировать будем, но и производить детей на экспорт. И эту нашу новую экспортную статью активно раскручивают. Я даже, честно говоря, не исключаю, что за эту сенсацию из жизни семьи Пугалкиных заплатили серьезные транснациональные центры», - добавил протодиакон Андрей Кура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вященник признал, что Церковь мало работает с уличной молодежью</w:t>
      </w:r>
    </w:p>
    <w:p>
      <w:pPr>
        <w:pStyle w:val="Normal"/>
        <w:rPr>
          <w:sz w:val="22"/>
        </w:rPr>
      </w:pPr>
      <w:r>
        <w:rPr>
          <w:sz w:val="22"/>
        </w:rPr>
        <w:t>6 ноября. Русской Православной Церкви не следует ограничивать свое внимание только на интеллигенции, дискутирующей в сети Интернет, необходимо говорить и с уличной молодежью. Об этом на пресс-конференции в ИТАР-ТАСС заявил председатель Отдела по взаимодействию Церкви и общества протоиерей Всеволод Чаплин.</w:t>
      </w:r>
    </w:p>
    <w:p>
      <w:pPr>
        <w:pStyle w:val="Normal"/>
        <w:rPr>
          <w:sz w:val="22"/>
        </w:rPr>
      </w:pPr>
      <w:r>
        <w:rPr>
          <w:sz w:val="22"/>
        </w:rPr>
        <w:t>«На Русском марше в Люблино в значительной степени доминировала языческая символика. Меня как православного священника это не может не беспокоить. Мы - православные священнослужители - во многом виноваты в этом», - считает отец Всеволод. Он убежден, что «нужно в большей степени говорить сегодня этим людям о том, что Христианство - это религия, которая не исключает гражданское действие. Христианин должен быть воином Христовым, в том числе в социальной сфере, в сфере устроения жизни своей страны».</w:t>
      </w:r>
    </w:p>
    <w:p>
      <w:pPr>
        <w:pStyle w:val="Normal"/>
        <w:rPr/>
      </w:pPr>
      <w:r>
        <w:rPr>
          <w:sz w:val="22"/>
        </w:rPr>
        <w:t>Священник признал, что христианские публицисты «замыкаются, в основном, на тех слоях, которые сидят в Интернете на нескольких православных сайтах». «Христианство - это не религия узкой прослойки интеллигентов, которые зачитываются Льюисом и Честертоном. Это - вера, которая предполагает активную гражданскую позицию, в том числе тех людей, которые сегодня составляют уличную стихию», - подчеркнул отец Всеволод.</w:t>
      </w:r>
    </w:p>
    <w:p>
      <w:pPr>
        <w:pStyle w:val="Normal"/>
        <w:rPr/>
      </w:pPr>
      <w:r>
        <w:rPr>
          <w:sz w:val="22"/>
        </w:rPr>
        <w:t>Он отметил, что во время прошедшего в начале ноября Всемирного русского народного собора звучала «критика из уст сообщества спортсменов и сообщества спортивных болельщиков - они говорили, что нужно больше работать с улицей, а не только с интеллигенцией». «Этот вызов Церкви надо принять, не отмахиваться», - подчеркнул священник.</w:t>
      </w:r>
    </w:p>
    <w:p>
      <w:pPr>
        <w:pStyle w:val="Normal"/>
        <w:rPr/>
      </w:pPr>
      <w:r>
        <w:rPr>
          <w:sz w:val="22"/>
        </w:rPr>
        <w:t>Говоря о языческих символах и, в частности, свастике, которая порой используется в публичных акциях, отец Всеволод призвал «не заигрываться с гитлеризмом». «Надеюсь, что это увлечение язычеством не перерастет в крайние формы агрессивной ксенофобии», - отметил протоиерей Всеволод Чаплин.</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Служба помощи "Милосердие" запускает мобильную бригаду в Москве для спасения бездомных</w:t>
      </w:r>
    </w:p>
    <w:p>
      <w:pPr>
        <w:pStyle w:val="Normal"/>
        <w:rPr>
          <w:sz w:val="22"/>
        </w:rPr>
      </w:pPr>
      <w:r>
        <w:rPr>
          <w:sz w:val="22"/>
        </w:rPr>
        <w:t>6 ноября. Православная служба помощи "Милосердие" вместо одноименного автобуса запускает мобильную бригаду, которая продолжит спасение бездомных.</w:t>
      </w:r>
    </w:p>
    <w:p>
      <w:pPr>
        <w:pStyle w:val="Normal"/>
        <w:rPr/>
      </w:pPr>
      <w:r>
        <w:rPr>
          <w:sz w:val="22"/>
        </w:rPr>
        <w:t>"Бригада будет выезжать на вызовы о замерзающих бездомных в любые уголки Москвы во все дни, кроме субботы и воскресения. Сообщить о замерзающем бездомном можно в любое время по телефону 8-985-76-44-911", - сообщили в пресс-службе "Милосердия".</w:t>
      </w:r>
    </w:p>
    <w:p>
      <w:pPr>
        <w:pStyle w:val="Normal"/>
        <w:rPr/>
      </w:pPr>
      <w:r>
        <w:rPr>
          <w:sz w:val="22"/>
        </w:rPr>
        <w:t>Автобус "Милосердие", который на протяжении девяти лет патрулировал окрестности московских вокзалов, был первым подобным проектом в Москве. Во многом по примеру этого проекта департамент социальной защиты Москвы в 2009 году запустил собственный - "Социальный патруль", который к этой зиме расширился и, как считают в "Милосердии", готов взять на себя функцию автобуса.</w:t>
      </w:r>
    </w:p>
    <w:p>
      <w:pPr>
        <w:pStyle w:val="Normal"/>
        <w:rPr>
          <w:sz w:val="22"/>
        </w:rPr>
      </w:pPr>
      <w:r>
        <w:rPr>
          <w:sz w:val="22"/>
        </w:rPr>
        <w:t>После того, как мобильная бригада "Милосердие" будет брать бездомного в свою машину, его будут доставлять в автобусы-накопители "Социального патруля", которые дежурят у пяти московских вокзалов. При необходимости сотрудники мобильной бригады смогут ходатайствовать об устройстве бездомного в центр социальной адаптации.</w:t>
      </w:r>
    </w:p>
    <w:p>
      <w:pPr>
        <w:pStyle w:val="Normal"/>
        <w:rPr>
          <w:sz w:val="22"/>
        </w:rPr>
      </w:pPr>
      <w:r>
        <w:rPr>
          <w:sz w:val="22"/>
        </w:rPr>
        <w:t>Если бездомному требуется медицинская помощь, мобильная бригада вызовет "Скорую помощь" и проконтролирует, чтобы человек был госпитализирован. Сотрудники службы восстанавливают подопечным документы, разыскивают родственников, помогают найти работу и получить духовную поддержку, помогают устроиться в церковные и светские приюты. При необходимости они обеспечивают бездомных одеждой, обувью, костылями, инвалидной техникой.</w:t>
      </w:r>
    </w:p>
    <w:p>
      <w:pPr>
        <w:pStyle w:val="Normal"/>
        <w:rPr>
          <w:sz w:val="22"/>
        </w:rPr>
      </w:pPr>
      <w:r>
        <w:rPr>
          <w:sz w:val="22"/>
        </w:rPr>
        <w:t>Кроме того, социальный работник службы помощи "Милосердие" в будние дни продолжает вести прием бездомных при храме Успения Богородицы в Успенском переулке.</w:t>
      </w:r>
    </w:p>
    <w:p>
      <w:pPr>
        <w:pStyle w:val="Normal"/>
        <w:rPr/>
      </w:pPr>
      <w:r>
        <w:rPr>
          <w:sz w:val="22"/>
        </w:rPr>
        <w:t>Автобус "Милосердие" - один из 23 проектов службы помощи "Милосердие", который за годы патрулирования вокзалов спас от замерзания более 35 тысяч бездомных людей. Среди других проектов службы "Милосердие" - три православных детских дома, кризисный центр "Дом для мамы", богадельня для одиноких стариков и д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итрополит Черкасский просит снять все биг-борды в Черкассах</w:t>
      </w:r>
    </w:p>
    <w:p>
      <w:pPr>
        <w:pStyle w:val="Normal"/>
        <w:rPr>
          <w:sz w:val="22"/>
        </w:rPr>
      </w:pPr>
      <w:r>
        <w:rPr>
          <w:sz w:val="22"/>
        </w:rPr>
        <w:t>6 ноября. Митрополит Черкасский и Каневский Софроний обратился к главе Черкасской облгосадминистрации Сергею Тулубу с просьбой снять в городе все биг-борды, поскольку они «пропагандируют позор и разврат».</w:t>
      </w:r>
    </w:p>
    <w:p>
      <w:pPr>
        <w:pStyle w:val="Normal"/>
        <w:rPr>
          <w:sz w:val="22"/>
        </w:rPr>
      </w:pPr>
      <w:r>
        <w:rPr>
          <w:sz w:val="22"/>
        </w:rPr>
        <w:t>Об этом он заявил во время "круглого стола" с представителями разных религиозных конфессий.</w:t>
      </w:r>
    </w:p>
    <w:p>
      <w:pPr>
        <w:pStyle w:val="Normal"/>
        <w:rPr>
          <w:sz w:val="22"/>
        </w:rPr>
      </w:pPr>
      <w:r>
        <w:rPr>
          <w:sz w:val="22"/>
        </w:rPr>
        <w:t>По словам архиепископа, он просит снять все биг-борды в Черкассах. Оставить лишь те, которые указывают на какой-то магазин или направление к какой-то улице.</w:t>
      </w:r>
    </w:p>
    <w:p>
      <w:pPr>
        <w:pStyle w:val="Normal"/>
        <w:rPr>
          <w:sz w:val="22"/>
        </w:rPr>
      </w:pPr>
      <w:r>
        <w:rPr>
          <w:sz w:val="22"/>
        </w:rPr>
        <w:t>Как отметил владыка, «это моя боль, мое беспокойство чисто с духовной точки зрения, я очень за это переживаю».</w:t>
      </w:r>
    </w:p>
    <w:p>
      <w:pPr>
        <w:pStyle w:val="Normal"/>
        <w:rPr/>
      </w:pPr>
      <w:r>
        <w:rPr>
          <w:sz w:val="22"/>
        </w:rPr>
        <w:t>«Ежедневно езжу на работу и вижу, что нужно спасать нашу молодежь от СПИДа. Черкащина ничего не достигнет, если мы так будем воспитывать людей и молодежь биг-бордами, которые сеют позор и страшный разврат между молодыми людьми. Мне очень жаль, что так теперь на государственном уровне воспитывается наш народ», - отметил митрополит Софроний.</w:t>
      </w:r>
    </w:p>
    <w:p>
      <w:pPr>
        <w:pStyle w:val="Normal"/>
        <w:rPr>
          <w:sz w:val="22"/>
        </w:rPr>
      </w:pPr>
      <w:r>
        <w:rPr>
          <w:sz w:val="22"/>
        </w:rPr>
        <w:t>УНИАН-Религии</w:t>
      </w:r>
    </w:p>
    <w:p>
      <w:pPr>
        <w:pStyle w:val="Normal"/>
        <w:rPr>
          <w:b/>
          <w:b/>
          <w:sz w:val="22"/>
        </w:rPr>
      </w:pPr>
      <w:r>
        <w:rPr>
          <w:b/>
          <w:sz w:val="22"/>
        </w:rPr>
      </w:r>
    </w:p>
    <w:p>
      <w:pPr>
        <w:pStyle w:val="Normal"/>
        <w:rPr>
          <w:b/>
          <w:b/>
          <w:sz w:val="22"/>
        </w:rPr>
      </w:pPr>
      <w:r>
        <w:rPr>
          <w:b/>
          <w:sz w:val="22"/>
        </w:rPr>
        <w:t>Известного питерского священника обвиняют в растлении малолетних</w:t>
      </w:r>
    </w:p>
    <w:p>
      <w:pPr>
        <w:pStyle w:val="Normal"/>
        <w:rPr>
          <w:sz w:val="22"/>
        </w:rPr>
      </w:pPr>
      <w:r>
        <w:rPr>
          <w:sz w:val="22"/>
        </w:rPr>
        <w:t>7 ноября. В отношении бывшего настоятеля храма Иоанна Воина в деревне Малое Верево Ленинградской области, советника гендиректора ФК «Зенит» священника Глеба Грозовского возбуждено уголовное дело по статье «насильственные действия сексуального характера в отношении лица, не достигшего четырнадцатилетнего возраста».</w:t>
      </w:r>
    </w:p>
    <w:p>
      <w:pPr>
        <w:pStyle w:val="Normal"/>
        <w:rPr>
          <w:sz w:val="22"/>
        </w:rPr>
      </w:pPr>
      <w:r>
        <w:rPr>
          <w:sz w:val="22"/>
        </w:rPr>
        <w:t>По версии следствия, в июне 2013 года на территории детского лагеря православного клуба путешественников «Филадельфия» на острове Кос в Греции, 34-летний священник совершил насильственные действия сексуального характера в отношении двух школьниц. Г.Грозовский заочно арестован и объявлен в международный розыск.</w:t>
      </w:r>
    </w:p>
    <w:p>
      <w:pPr>
        <w:pStyle w:val="Normal"/>
        <w:rPr/>
      </w:pPr>
      <w:r>
        <w:rPr>
          <w:sz w:val="22"/>
        </w:rPr>
        <w:t>В Санкт-Петербургской митрополии надеются на справедливый ход расследования. «Многое указывает на то, что в деле много интриг и лжи. Отец Глеб выбрал неправильных советчиков и плохо защищался. Мы желаем, чтобы следствие шло справедливым ходом и чтобы доброе имя Грозовского было восстановлено», - заявил глава пресс-служба митрополии священник Алексий Волчков.</w:t>
      </w:r>
    </w:p>
    <w:p>
      <w:pPr>
        <w:pStyle w:val="Normal"/>
        <w:rPr>
          <w:sz w:val="22"/>
        </w:rPr>
      </w:pPr>
      <w:r>
        <w:rPr>
          <w:sz w:val="22"/>
        </w:rPr>
        <w:t>Он также отметил, что отец Глеб «вывыден за штат» по его собственному желанию на период разбирательства по уголовному делу.</w:t>
      </w:r>
    </w:p>
    <w:p>
      <w:pPr>
        <w:pStyle w:val="Normal"/>
        <w:rPr/>
      </w:pPr>
      <w:r>
        <w:rPr>
          <w:sz w:val="22"/>
        </w:rPr>
        <w:t>Сам Глеб Грозовский своей вины не признает. «В материалах дела эмоции, и нет ни одного доказательства моей вины. По словам самих родителей, им угрожали, оказывали психологическое давление, заранее обвиняя меня во всей этой мерзости для того, чтобы мамы написали заявления, что они и сделали. Многие женщины поддались эмоциям и рассказали все в педофильском свете, и теперь они, поняв, что их обманули, не знают как поступить», - написал отец Глеб на своей странице в социальной сети.</w:t>
      </w:r>
    </w:p>
    <w:p>
      <w:pPr>
        <w:pStyle w:val="Normal"/>
        <w:rPr/>
      </w:pPr>
      <w:r>
        <w:rPr>
          <w:sz w:val="22"/>
        </w:rPr>
        <w:t>Он добавляет, что в ходе следствия для дачи показаний вызывались только обвинители. «Ни вожатых, ни родителей детей, которые были в лагере, тогда как в лагерях находились воспитатели, которые приезжали со своими детьми и видели все своими глазами, плюс со мной была моя семья и мои четверо детей», - подчеркивает священник.</w:t>
      </w:r>
    </w:p>
    <w:p>
      <w:pPr>
        <w:pStyle w:val="Normal"/>
        <w:rPr/>
      </w:pPr>
      <w:r>
        <w:rPr>
          <w:sz w:val="22"/>
        </w:rPr>
        <w:t>В настоящее время по благословению епископа о. Глеб находится в командировке в центре для алко- и наркозависимых в Израиле.</w:t>
      </w:r>
    </w:p>
    <w:p>
      <w:pPr>
        <w:pStyle w:val="Normal"/>
        <w:rPr/>
      </w:pPr>
      <w:r>
        <w:rPr>
          <w:sz w:val="22"/>
        </w:rPr>
        <w:t>«В связи с регулярными нарушениями законов со стороны оперуполномоченной и следователя готовятся документы для обжалования неправомочных действий. Подана также апелляция на незаконные действия суда, чтобы объявить меня в международный розыск», - пишет священник, называя обвинения в его адрес сфабрикованными.</w:t>
      </w:r>
    </w:p>
    <w:p>
      <w:pPr>
        <w:pStyle w:val="Normal"/>
        <w:rPr>
          <w:sz w:val="22"/>
        </w:rPr>
      </w:pPr>
      <w:r>
        <w:rPr>
          <w:sz w:val="22"/>
        </w:rPr>
        <w:t>Те, кто знают о. Глеба, не допускают и мысли о вменяемых ему деяниях. Например, протодиакон Андрей Кураев написал в своем блоге: «Не верю тому, что про него сейчас говорят. Знаю его как достойного христианского пастыря».</w:t>
      </w:r>
    </w:p>
    <w:p>
      <w:pPr>
        <w:pStyle w:val="Normal"/>
        <w:rPr>
          <w:sz w:val="22"/>
        </w:rPr>
      </w:pPr>
      <w:r>
        <w:rPr>
          <w:sz w:val="22"/>
        </w:rPr>
        <w:t>Друзья Грозовского высказали предположение, что дело против него сфабриковано, так как о. Глеб активно выступает против ювенальной юстиции.</w:t>
      </w:r>
    </w:p>
    <w:p>
      <w:pPr>
        <w:pStyle w:val="Normal"/>
        <w:rPr>
          <w:sz w:val="22"/>
        </w:rPr>
      </w:pPr>
      <w:r>
        <w:rPr>
          <w:sz w:val="22"/>
        </w:rPr>
        <w:t>Депутат законодательного собрания Петербурга В. Милонов вызвался оплатить услуги адвоката для священника.</w:t>
      </w:r>
    </w:p>
    <w:p>
      <w:pPr>
        <w:pStyle w:val="Normal"/>
        <w:rPr>
          <w:sz w:val="22"/>
        </w:rPr>
      </w:pPr>
      <w:r>
        <w:rPr>
          <w:sz w:val="22"/>
        </w:rPr>
        <w:t>Тем временем трое из пяти семей, оклеветавших о. Глеба, раскаиваются в совершённом. Но забирать заявления боятся, так как не хотят попасть под обвинение в заведомо ложном доносе.</w:t>
      </w:r>
    </w:p>
    <w:p>
      <w:pPr>
        <w:pStyle w:val="Normal"/>
        <w:rPr>
          <w:sz w:val="22"/>
        </w:rPr>
      </w:pPr>
      <w:r>
        <w:rPr>
          <w:sz w:val="22"/>
        </w:rPr>
        <w:t>По материалам Интерфакс-Религия, Juchkovsky.livejournal.com, Православие.Ru</w:t>
      </w:r>
    </w:p>
    <w:p>
      <w:pPr>
        <w:pStyle w:val="Normal"/>
        <w:rPr>
          <w:b/>
          <w:b/>
          <w:sz w:val="22"/>
        </w:rPr>
      </w:pPr>
      <w:r>
        <w:rPr>
          <w:b/>
          <w:sz w:val="22"/>
        </w:rPr>
      </w:r>
    </w:p>
    <w:p>
      <w:pPr>
        <w:pStyle w:val="Normal"/>
        <w:rPr>
          <w:b/>
          <w:b/>
          <w:sz w:val="22"/>
        </w:rPr>
      </w:pPr>
      <w:r>
        <w:rPr>
          <w:b/>
          <w:sz w:val="22"/>
        </w:rPr>
        <w:t>В УПЦ зарегистрированы 34 паломнические службы</w:t>
      </w:r>
    </w:p>
    <w:p>
      <w:pPr>
        <w:pStyle w:val="Normal"/>
        <w:rPr>
          <w:sz w:val="22"/>
        </w:rPr>
      </w:pPr>
      <w:r>
        <w:rPr>
          <w:sz w:val="22"/>
        </w:rPr>
        <w:t>7 ноября. Паломнический Центр Украинской Православной Церкви продолжает формировать Реестр паломнических служб Украинской Православной Церкви. На данный момент перечень, опубликованный на сайте pilgrims.in.ua, содержит данные о 34 службах, имеющих благословение организовывать паломнические поездки.</w:t>
      </w:r>
    </w:p>
    <w:p>
      <w:pPr>
        <w:pStyle w:val="Normal"/>
        <w:rPr/>
      </w:pPr>
      <w:r>
        <w:rPr>
          <w:sz w:val="22"/>
        </w:rPr>
        <w:t>Согласно Реестру, по 1-й паломнической службе имеют Бердянская, Белоцерковская, Винницкая, Владимир-Волынская, Днепропетровская, Донецкая, Кировоградская, Луганская, Николаевская, Мукачевская, Нежинская, Александрийская, Полтавская, Северодонецкая, Сумская, Уманская, Харьковская, Херсонская, Хмельницкая, Черкасская, Черниговская и Шепетовская епархии. Две паломнические службы зарегистрированы в Одесской епархии, по три - в Запорожской и Симферопольской, четыре - в Киевской. Двадцать шесть епархий не имеют ни одной зарегистрированной в Реестре паломнической службы.</w:t>
      </w:r>
    </w:p>
    <w:p>
      <w:pPr>
        <w:pStyle w:val="Normal"/>
        <w:rPr>
          <w:sz w:val="22"/>
        </w:rPr>
      </w:pPr>
      <w:r>
        <w:rPr>
          <w:sz w:val="22"/>
        </w:rPr>
        <w:t>Положение о Реестре паломнических служб УПЦ было принято Священным Синодом УПЦ на заседании, состоявшемся 26 августа 2011 года (Журнал №65).</w:t>
      </w:r>
    </w:p>
    <w:p>
      <w:pPr>
        <w:pStyle w:val="Normal"/>
        <w:rPr>
          <w:sz w:val="22"/>
        </w:rPr>
      </w:pPr>
      <w:r>
        <w:rPr>
          <w:sz w:val="22"/>
        </w:rPr>
        <w:t>Согласно Положению, для регистрации паломнической службы, имеющей намерение осуществлять паломническую деятельность на территории Украины и за ее пределами, необходимо получить благословение правящего архиерея епархии, в каноническом подчинении которой она находится.</w:t>
      </w:r>
    </w:p>
    <w:p>
      <w:pPr>
        <w:pStyle w:val="Normal"/>
        <w:rPr>
          <w:sz w:val="22"/>
        </w:rPr>
      </w:pPr>
      <w:r>
        <w:rPr>
          <w:sz w:val="22"/>
        </w:rPr>
        <w:t>К полученному Свидетельству о благословении следует добавить справку о месторасположении службы, копию Свидетельства о государственной регистрации (если она имеется), копию Устава или Положения паломнической службы, копию паспорта ее руководителя, и выслать эти документы заказным письмом на адрес Паломнического Центра УПЦ. Сканированные копии документов нужно отправить на pilgrimsua@gmail.com.</w:t>
      </w:r>
    </w:p>
    <w:p>
      <w:pPr>
        <w:pStyle w:val="Normal"/>
        <w:rPr>
          <w:sz w:val="22"/>
        </w:rPr>
      </w:pPr>
      <w:r>
        <w:rPr>
          <w:sz w:val="22"/>
        </w:rPr>
        <w:t>Заявление о внесении паломнической службы в Реестр рассматривается в течение месяца с момента получения пакета документов заказной почтой.</w:t>
      </w:r>
    </w:p>
    <w:p>
      <w:pPr>
        <w:pStyle w:val="Normal"/>
        <w:rPr/>
      </w:pPr>
      <w:r>
        <w:rPr>
          <w:b/>
          <w:sz w:val="22"/>
        </w:rPr>
        <w:t>Подробная процедура регистрации, а также образцы необходимых прошений и заявлений можно скачать на сайте pilgrims.in.ua.</w:t>
      </w:r>
      <w:r>
        <w:rPr>
          <w:sz w:val="22"/>
        </w:rPr>
        <w:t xml:space="preserve"> http://pilgrims.in.ua/ru/top-palomnicheskie-sluzhby</w:t>
      </w:r>
    </w:p>
    <w:p>
      <w:pPr>
        <w:pStyle w:val="Normal"/>
        <w:rPr>
          <w:sz w:val="22"/>
        </w:rPr>
      </w:pPr>
      <w:r>
        <w:rPr>
          <w:sz w:val="22"/>
        </w:rPr>
        <w:t>Не внесенные в Реестр службы организовывать и совершать паломнические поездки не могут.</w:t>
      </w:r>
    </w:p>
    <w:p>
      <w:pPr>
        <w:pStyle w:val="Normal"/>
        <w:rPr>
          <w:sz w:val="22"/>
        </w:rPr>
      </w:pPr>
      <w:r>
        <w:rPr>
          <w:sz w:val="22"/>
        </w:rPr>
        <w:t>По материалам Украинская Православная Церковь, Pilgrims.in.ua</w:t>
      </w:r>
    </w:p>
    <w:p>
      <w:pPr>
        <w:pStyle w:val="Normal"/>
        <w:rPr>
          <w:sz w:val="22"/>
        </w:rPr>
      </w:pPr>
      <w:r>
        <w:rPr>
          <w:sz w:val="22"/>
        </w:rPr>
      </w:r>
    </w:p>
    <w:p>
      <w:pPr>
        <w:pStyle w:val="Normal"/>
        <w:rPr>
          <w:b/>
          <w:b/>
          <w:sz w:val="22"/>
        </w:rPr>
      </w:pPr>
      <w:r>
        <w:rPr>
          <w:b/>
          <w:sz w:val="22"/>
        </w:rPr>
        <w:t>Состоится 4-летняя экспедиция по местам, связанным с именем святителя Иннокентия</w:t>
      </w:r>
    </w:p>
    <w:p>
      <w:pPr>
        <w:pStyle w:val="Normal"/>
        <w:rPr>
          <w:sz w:val="22"/>
        </w:rPr>
      </w:pPr>
      <w:r>
        <w:rPr>
          <w:sz w:val="22"/>
        </w:rPr>
        <w:t>8 ноября. Иркутская область разработала проект "Путь святителя Иннокентия", который предусматривает организацию четырехлетней культурно-просветительской экспедиции по местам, связанным с именем этого видного религиозного и общественного деятеля XIX века.</w:t>
      </w:r>
    </w:p>
    <w:p>
      <w:pPr>
        <w:pStyle w:val="Normal"/>
        <w:rPr>
          <w:sz w:val="22"/>
        </w:rPr>
      </w:pPr>
      <w:r>
        <w:rPr>
          <w:sz w:val="22"/>
        </w:rPr>
        <w:t>Участие в проекте, поддерживаемом Русским географическим обществом, подтвердили восемь субъектов РФ, а также Япония, Аляска, Калифорния и Гавайи. Утвержден график движения экспедиции.</w:t>
      </w:r>
    </w:p>
    <w:p>
      <w:pPr>
        <w:pStyle w:val="Normal"/>
        <w:rPr/>
      </w:pPr>
      <w:r>
        <w:rPr>
          <w:sz w:val="22"/>
        </w:rPr>
        <w:t>Так, в 2014 году мероприятия пройдут в Забайкальском крае, Якутии, Амурской области, в 2015 году - в Хабаровском и Камчатском краях, Чукотском автономном округе, в 2016 году - в Сахалинской области, Японии, в 2017 году - на Аляске, в Калифорнии, Гавайях и Иркутской области.</w:t>
      </w:r>
    </w:p>
    <w:p>
      <w:pPr>
        <w:pStyle w:val="Normal"/>
        <w:rPr>
          <w:sz w:val="22"/>
        </w:rPr>
      </w:pPr>
      <w:r>
        <w:rPr>
          <w:sz w:val="22"/>
        </w:rPr>
        <w:t>Кроме того, в 2017 году в Москве состоятся торжественные мероприятия, посвященные 220-летию апостола Сибири и Америки святителя Иннокентия, в частности, молебен в Храме Христа Спасителя.</w:t>
      </w:r>
    </w:p>
    <w:p>
      <w:pPr>
        <w:pStyle w:val="Normal"/>
        <w:rPr>
          <w:sz w:val="22"/>
        </w:rPr>
      </w:pPr>
      <w:r>
        <w:rPr>
          <w:sz w:val="22"/>
        </w:rPr>
        <w:t>На родине святителя в селе Анга (Качугский район Иркутской области) в 2015 году в рамках проекта планируется открыть духовно-просветительский центр, восстановить дом родителей святого Иннокентия. Там уже действует дом-музей, идет строительство церкви.</w:t>
      </w:r>
    </w:p>
    <w:p>
      <w:pPr>
        <w:pStyle w:val="Normal"/>
        <w:rPr>
          <w:sz w:val="22"/>
        </w:rPr>
      </w:pPr>
      <w:r>
        <w:rPr>
          <w:sz w:val="22"/>
        </w:rPr>
        <w:t>Проект включен в федеральную целевую программу "Укрепление единства российской нации и этнокультурное развитие народов России". 90% средств, необходимых на реализацию проекта, будет выделено из федерального бюджета, 10% - из казны Иркутской области.</w:t>
      </w:r>
    </w:p>
    <w:p>
      <w:pPr>
        <w:pStyle w:val="Normal"/>
        <w:rPr>
          <w:sz w:val="22"/>
        </w:rPr>
      </w:pPr>
      <w:r>
        <w:rPr>
          <w:sz w:val="22"/>
        </w:rPr>
        <w:t>Святитель Иннокентий (Вениаминов, 1797-1879), митрополит Московский и Коломенский, апостол Сибири и Америки, прошел путь от сельского приходского священника в Иркутской епархии до кафедры московских святителей. 45 лет занимался просвещением на Камчатке, Алеутских островах, в Северной Америке, Якутии, на Дальнем Востоке.</w:t>
      </w:r>
    </w:p>
    <w:p>
      <w:pPr>
        <w:pStyle w:val="Normal"/>
        <w:rPr>
          <w:sz w:val="22"/>
        </w:rPr>
      </w:pPr>
      <w:r>
        <w:rPr>
          <w:sz w:val="22"/>
        </w:rPr>
        <w:t>Он составил грамматику и первый словарь алеутского языка. Его труды по географии, этнографии и языкознанию получили мировую известност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хорватском Вуковаре запретили надписи на кириллице</w:t>
      </w:r>
    </w:p>
    <w:p>
      <w:pPr>
        <w:pStyle w:val="Normal"/>
        <w:rPr>
          <w:sz w:val="22"/>
        </w:rPr>
      </w:pPr>
      <w:r>
        <w:rPr>
          <w:sz w:val="22"/>
        </w:rPr>
        <w:t>8 ноября. Городской совет Вуковара в восточной Хорватии принял решение признать этот населенный пункт «местом особой памяти жертв войны», а также изменить устав, объявив хорватский в латинском написании единственным официальным языком города.</w:t>
      </w:r>
    </w:p>
    <w:p>
      <w:pPr>
        <w:pStyle w:val="Normal"/>
        <w:rPr>
          <w:sz w:val="22"/>
        </w:rPr>
      </w:pPr>
      <w:r>
        <w:rPr>
          <w:sz w:val="22"/>
        </w:rPr>
        <w:t>Первый пункт внесенных поправок не позволит менять исторический облик города, в частности, устанавливать в нем новые указатели и таблички, второй позволит сохранить монополию латинского алфавита в городе.</w:t>
      </w:r>
    </w:p>
    <w:p>
      <w:pPr>
        <w:pStyle w:val="Normal"/>
        <w:rPr>
          <w:sz w:val="22"/>
        </w:rPr>
      </w:pPr>
      <w:r>
        <w:rPr>
          <w:sz w:val="22"/>
        </w:rPr>
        <w:t>Поправки в устав города были приняты на волне возмущения местных жителей, недовольных появлением в Вуковаре надписей на сербском языке с использованием кириллицы. По мнению местных хорватов, такие надписи оскорбляют память жертв войны против Югославии.</w:t>
      </w:r>
    </w:p>
    <w:p>
      <w:pPr>
        <w:pStyle w:val="Normal"/>
        <w:rPr>
          <w:sz w:val="22"/>
        </w:rPr>
      </w:pPr>
      <w:r>
        <w:rPr>
          <w:sz w:val="22"/>
        </w:rPr>
        <w:t>До принятия изменений в устав города у местных властей не было законных оснований отказать сербам в установке кириллических указателей и табличек из-за европейской Хартии о языках этнических меньшинств, подписантом которой является Хорватия. Сербы являются этническим меньшинством в Вуковаре.</w:t>
      </w:r>
    </w:p>
    <w:p>
      <w:pPr>
        <w:pStyle w:val="Normal"/>
        <w:rPr>
          <w:sz w:val="22"/>
        </w:rPr>
      </w:pPr>
      <w:r>
        <w:rPr>
          <w:sz w:val="22"/>
        </w:rPr>
        <w:t>Изменения в уставе позволят городскому совету обойти требование европейской хартии и исключить сербский язык из общественного использования. Местные сербы, однако, сохраняют за собой право пожаловаться на нарушение своих прав в европейские суды.</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Новости одной строкой</w:t>
      </w:r>
    </w:p>
    <w:p>
      <w:pPr>
        <w:pStyle w:val="Normal"/>
        <w:rPr>
          <w:b/>
          <w:b/>
          <w:sz w:val="22"/>
        </w:rPr>
      </w:pPr>
      <w:r>
        <w:rPr>
          <w:b/>
          <w:sz w:val="22"/>
        </w:rPr>
        <w:t>3 ноября на 66 году жизни после тяжелой болезни скончался старший священник Покровского храма Марфо-Мариинской обители милосердия в Москве протоиерей Виктор Богданов.</w:t>
      </w:r>
    </w:p>
    <w:p>
      <w:pPr>
        <w:pStyle w:val="Normal"/>
        <w:rPr/>
      </w:pPr>
      <w:r>
        <w:rPr>
          <w:sz w:val="22"/>
        </w:rPr>
        <w:t>01.11.13 У подножия Чернечьей горы в Каневе завершаются работы по воссозданию «Тарасовой церкви». Казацкий храм в честь Покрова Пресвятой Богородицы отстраивают на том самом месте, где он стоял в XVIII веке. Восстанавливают церковь в рамках подготовки к событию следующего года - 200-летию со дня рождения Тараса Шевченко - по рисунку 1781 года французского художника Жана-Анри Мюнца. Как утверждают специалисты, внешний вид храма и внутреннее убранство церкви будут полностью отвечать тому времени. Храм будет входить в Шевченковский мемориал как один из исторических объектов, связанных с именами почти всех украинских гетманов. Фома в Украине</w:t>
      </w:r>
    </w:p>
    <w:p>
      <w:pPr>
        <w:pStyle w:val="Normal"/>
        <w:rPr>
          <w:sz w:val="22"/>
        </w:rPr>
      </w:pPr>
      <w:r>
        <w:rPr>
          <w:sz w:val="22"/>
        </w:rPr>
        <w:t>01.11.13 В канун праздника Казанской иконы группа молодежи, празднующей Хэллуин, осквернила храм Казанской иконы Божией Матери в Сан-Франциско: разбиты окна, стены изрисованы черной краской. За последние два месяца это вторая попытка осквернения русского православного храма в Сан-Франциско. Седмица.Ru</w:t>
      </w:r>
    </w:p>
    <w:p>
      <w:pPr>
        <w:pStyle w:val="Normal"/>
        <w:rPr>
          <w:sz w:val="22"/>
        </w:rPr>
      </w:pPr>
      <w:r>
        <w:rPr>
          <w:sz w:val="22"/>
        </w:rPr>
        <w:t>02.11.13 В Ярославской области промаркировали более тысячи икон. Оперативно-профилактическую операцию провело МВД по инициативе Интерпола. Обследовано 159 церквей, храмов, монастырей, а также ряд музеев, антикварных магазинов и библиотек области. Промаркировано 1345 икон и церковной утвари. Собранные сведения поступят в распоряжение правоохранительных органов России для предотвращения их хищения и вывоза за рубеж. Православие.Ru.</w:t>
      </w:r>
    </w:p>
    <w:p>
      <w:pPr>
        <w:pStyle w:val="Normal"/>
        <w:rPr>
          <w:sz w:val="22"/>
        </w:rPr>
      </w:pPr>
      <w:r>
        <w:rPr>
          <w:sz w:val="22"/>
        </w:rPr>
        <w:t>02.11.13 Маленькие пациенты из Института рака побывали у целебных источников и в женском Пантелеимоновском монастыре в Феофании. В соборе обители паломники приложились к частичкам святых мощей, а священник Евгений Милешкин, приехавший с детьми, помазал всех маслом от лампадки. После молебна у ребят было время подать записки, приобрести иконы, книги и немного постоять на монашеской вечерней службе. Donor.org.ua</w:t>
      </w:r>
    </w:p>
    <w:p>
      <w:pPr>
        <w:pStyle w:val="Normal"/>
        <w:rPr>
          <w:sz w:val="22"/>
        </w:rPr>
      </w:pPr>
      <w:r>
        <w:rPr>
          <w:sz w:val="22"/>
        </w:rPr>
        <w:t>02.11.13 В Одессе состоялся форум Союза православных женщин Украины, посвященный теме «Проблемы нравственности, культуры и духовности в современной Украине». В выступлениях участников форума поднимались актуальные темы: о культуре и духовности в молодежной среде, о культуре семейных ценностей, о культуре, духовности и нравственности в СМИ и др. Форум принял ряд итоговых документов и обращений в государственные органы власти. Намечена встреча руководителей Союза православных женщин Украины с народными депутатами. Фома в Украине</w:t>
      </w:r>
    </w:p>
    <w:p>
      <w:pPr>
        <w:pStyle w:val="Normal"/>
        <w:rPr>
          <w:sz w:val="22"/>
        </w:rPr>
      </w:pPr>
      <w:r>
        <w:rPr>
          <w:sz w:val="22"/>
        </w:rPr>
        <w:t>03.11.13 В соборе Светицховели (Мцхета) прошли крестины царевича Георгия. Таинство совершил Святейший Католикос-Патриарх всея Грузии Илия II. Рожденный в Мадриде 27 сентября 2011 года, Георгий является сыном представителей грузинского царского рода Анны Багратион-Грузинской и Давида Багратион-Мухранского. Православие.Ru</w:t>
      </w:r>
    </w:p>
    <w:p>
      <w:pPr>
        <w:pStyle w:val="Normal"/>
        <w:rPr>
          <w:sz w:val="22"/>
        </w:rPr>
      </w:pPr>
      <w:r>
        <w:rPr>
          <w:sz w:val="22"/>
        </w:rPr>
        <w:t>03.11.13 Новый паломнический центр освятили в монастыре на Ганиной яме. Здание рассчитано на круглосуточное пребывание до 150 паломников. Для гостей монастыря предусмотрены комфортные условия, позволяющие в полной мере сосредоточиться на духовном делании. Православие.</w:t>
      </w:r>
      <w:r>
        <w:rPr>
          <w:sz w:val="22"/>
          <w:lang w:val="en-US"/>
        </w:rPr>
        <w:t>Ru</w:t>
      </w:r>
    </w:p>
    <w:p>
      <w:pPr>
        <w:pStyle w:val="Normal"/>
        <w:rPr>
          <w:sz w:val="22"/>
        </w:rPr>
      </w:pPr>
      <w:r>
        <w:rPr>
          <w:sz w:val="22"/>
        </w:rPr>
        <w:t>04.11.13 Неизвестные в Астрахани нанесли на здание одного из православных храмов надписи экстремистского содержания, разжигающие межнациональную рознь. Возбуждено уголовное дело. Древо-инфо.Ru</w:t>
      </w:r>
    </w:p>
    <w:p>
      <w:pPr>
        <w:pStyle w:val="Normal"/>
        <w:rPr>
          <w:sz w:val="22"/>
        </w:rPr>
      </w:pPr>
      <w:r>
        <w:rPr>
          <w:sz w:val="22"/>
        </w:rPr>
        <w:t>04.11.13 Православный приход во имя святых апостолов Петра и Павла в Гонконге издал тираж православного молитвослова на китайском языке. 1000 экземпляров будут распространены среди верующих Китайской Православной Церкви. В молитвослов, помимо утренних и вечерних молитв, вошли молитвы, читаемые по различным нуждам и обстоятельствам, каноны Спасителю, Божией Матери, Ангелу Хранителю, акафист Пресвятой Богородице, Последования ко и после Святого Причащения. Православие и мир</w:t>
      </w:r>
    </w:p>
    <w:p>
      <w:pPr>
        <w:pStyle w:val="Normal"/>
        <w:rPr>
          <w:sz w:val="22"/>
        </w:rPr>
      </w:pPr>
      <w:r>
        <w:rPr>
          <w:sz w:val="22"/>
        </w:rPr>
        <w:t>04.11.13 В Пермской епархии создана Пермская Лига кулачного боя. Проект объединяет православных спортсменов, как любителей, так и профессионалов, православные спортивные и военно-патриотические клубы, секции, предприятия, заинтересованные в развитии кулачного боя в Прикамье и воспитании физически крепкого и духовно здорового поколения. Православие и мир</w:t>
      </w:r>
    </w:p>
    <w:p>
      <w:pPr>
        <w:pStyle w:val="Normal"/>
        <w:rPr>
          <w:sz w:val="22"/>
        </w:rPr>
      </w:pPr>
      <w:r>
        <w:rPr>
          <w:sz w:val="22"/>
        </w:rPr>
        <w:t>04.11.13 Частоту 96,8 МГц, 1 кВт в Самаре займет АНО Радиоканал «Вера, надежда, любовь», представляющее православную радиостанцию «Вера». Среди ежедневных программ радио: церковный календарь, толкование Евангелия, программы о воспитании детей и др. Вещание в Самаре планируют начать через полгода. Православие.</w:t>
      </w:r>
      <w:r>
        <w:rPr>
          <w:sz w:val="22"/>
          <w:lang w:val="en-US"/>
        </w:rPr>
        <w:t>Ru</w:t>
      </w:r>
    </w:p>
    <w:p>
      <w:pPr>
        <w:pStyle w:val="Normal"/>
        <w:rPr>
          <w:sz w:val="22"/>
        </w:rPr>
      </w:pPr>
      <w:r>
        <w:rPr>
          <w:sz w:val="22"/>
        </w:rPr>
        <w:t>04.11.13 В 2014 году, когда в России будет праздноваться 700-летие со дня рождения преподобного Сергия Радонежского, Святейший Патриарх Кирилл заложит храм в честь святого на Ходынском поле столицы. Выделенный под строительство участок находится в начале бывшей взлетно-посадочной полосы и имеет выгодное расположение с архитектурной точки зрения. Храм разместится в створе улицы и примкнет к великолепному парковому комплексу, над проектом которого сейчас трудятся специалисты Москомархитектуры. Православие.</w:t>
      </w:r>
      <w:r>
        <w:rPr>
          <w:sz w:val="22"/>
          <w:lang w:val="en-US"/>
        </w:rPr>
        <w:t>Ru</w:t>
      </w:r>
    </w:p>
    <w:p>
      <w:pPr>
        <w:pStyle w:val="Normal"/>
        <w:rPr>
          <w:sz w:val="22"/>
        </w:rPr>
      </w:pPr>
      <w:r>
        <w:rPr>
          <w:sz w:val="22"/>
        </w:rPr>
        <w:t>05.11.13 29-летний настоятель Свято-Троицкого собора села Енотаевка Ахтубинской епархии наехал на велосипедиста - 74-летнего мужчину, который от полученных травм умер в больнице. Как пояснил виновник ДТП, получивший права почти два месяца назад, он не заметил внезапно появившегося велосипедиста. Священник - отец четырех детей. Решается вопрос о дальнейшем его служении. За рулем он находился в трезвом состоянии, превышения скорости не было. Интерфакс-Религия</w:t>
      </w:r>
    </w:p>
    <w:p>
      <w:pPr>
        <w:pStyle w:val="Normal"/>
        <w:rPr/>
      </w:pPr>
      <w:r>
        <w:rPr>
          <w:sz w:val="22"/>
        </w:rPr>
        <w:t>06.11.13 Крупнейший в Москве Центр гуманитарной помощи службы "Милосердие" приостановил свою работу. "Нынешний владелец помещения, где расположен центр, не готов предоставлять его в дальнейшее пользование", - сообщил пресс-секретарь синодального Отдела по церковной благотворительности и социальному служению Василий Рулинский. По его словам, для того, чтобы у нуждающихся по-прежнему была возможность обратиться в центр за одеждой и другой вещевой помощью, а у более состоятельных москвичей - сдать уже не нужные им вещи, срочно необходимо новое помещение. Центр гуманитарной помощи начал работу в феврале 2011 года. В 2012 году помощь центра получили более 3500 человек. Интерфакс-Религия</w:t>
      </w:r>
    </w:p>
    <w:p>
      <w:pPr>
        <w:pStyle w:val="Normal"/>
        <w:rPr/>
      </w:pPr>
      <w:r>
        <w:rPr>
          <w:sz w:val="22"/>
        </w:rPr>
        <w:t>07.11.13 Прокуратура Верховного суда Греции подала апелляцию на решение Афинского суда о предании суду обвиняемых по делу Ватопедского монастыря. Как известно, среди фигурантов дела - игумен Ватопеда архимандрит Ефрем и монах Арсений. В докладе прокуратуры делается акцент на ранее принятых решениях об оправдании обвиняемых. Кроме того, в тексте апелляции приводится ряд аргументов, из которых следует, что обвинение против игумена Ефрема, монаха Арсения и других фигурантов дела необоснованно. Русская линия</w:t>
      </w:r>
    </w:p>
    <w:p>
      <w:pPr>
        <w:pStyle w:val="Normal"/>
        <w:rPr/>
      </w:pPr>
      <w:r>
        <w:rPr>
          <w:sz w:val="22"/>
        </w:rPr>
        <w:t>07.11.13 Полицейские Краснодара задержали мошенника, который предлагал священнослужителям «выгодные» сделки с автомобилями. Преступник привел священника в автосалон, чтобы «помочь» приходу приобрести бюджетную иномарку за полцены. Сделка проходила под контролем оперативников, поскольку бдительный батюшка обратился в полицию за помощью. В автосалоне мошенник забрал у священника пакет с деньгами, якобы для оплаты, и... направился мимо кассы на выход, где его задержали стражи порядка. Как выяснилось, аналогичное преступление мужчина совершил в сентябре 2013 года. Тогда по такой же схеме ему удалось завладеть 680 тыс. рублей. Интерфакс-Религия</w:t>
      </w:r>
    </w:p>
    <w:p>
      <w:pPr>
        <w:pStyle w:val="Normal"/>
        <w:rPr>
          <w:sz w:val="22"/>
        </w:rPr>
      </w:pPr>
      <w:r>
        <w:rPr>
          <w:sz w:val="22"/>
        </w:rPr>
        <w:t>08.11.13 На территории Киево-Печерской лавры появится свой диагностический центр. Его откроют на месте отселенной больницы для ВИЧ-инфицированных. В больницу смогут обращаться как монашествующие, так и миряне. Здесь планируют открыть стоматологию, офтальмологию, кардиоцентр, центр эндокринологии, проводить рентгенологическую и УЗИ-диагностику. Как сообщил наместник обители митрополит Павел, в качестве консультантов будут привлекаться специалисты из-за рубежа. По материалам Фома в Украине</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Католикос всех армян избран председателем Всемирного совета Церквей</w:t>
      </w:r>
    </w:p>
    <w:p>
      <w:pPr>
        <w:pStyle w:val="Normal"/>
        <w:rPr>
          <w:sz w:val="22"/>
        </w:rPr>
      </w:pPr>
      <w:r>
        <w:rPr>
          <w:sz w:val="22"/>
        </w:rPr>
        <w:t>Католикос всех армян Гарегин II избран председателем Всемирного совета Церквей.</w:t>
      </w:r>
    </w:p>
    <w:p>
      <w:pPr>
        <w:pStyle w:val="Normal"/>
        <w:rPr>
          <w:sz w:val="22"/>
        </w:rPr>
      </w:pPr>
      <w:r>
        <w:rPr>
          <w:sz w:val="22"/>
        </w:rPr>
        <w:t>В ходе прошедшего в южнокорейском городе Пусан заседания Х ассамблеи ВСЦ глава Армянской Апостольской Церкви был единогласно избран председателем этой авторитетной международной структуры на предстоящие восемь лет.</w:t>
      </w:r>
    </w:p>
    <w:p>
      <w:pPr>
        <w:pStyle w:val="Normal"/>
        <w:rPr/>
      </w:pPr>
      <w:r>
        <w:rPr>
          <w:sz w:val="22"/>
        </w:rPr>
        <w:t>В президиум ВСЦ входят восемь человек. Миссия председателей - поощрение межцерковных и экуменических отношений, защита прав человека, справедливости и мира.</w:t>
      </w:r>
    </w:p>
    <w:p>
      <w:pPr>
        <w:pStyle w:val="Normal"/>
        <w:rPr/>
      </w:pPr>
      <w:r>
        <w:rPr>
          <w:sz w:val="22"/>
        </w:rPr>
        <w:t>Всемирный совет Церквей - международная экуменическая организация, основанная в 1948 году. В ВСЦ входят около 350 христианских церквей из более чем 100 стран мира, представляющих сотни миллионов христиан.</w:t>
      </w:r>
    </w:p>
    <w:p>
      <w:pPr>
        <w:pStyle w:val="Normal"/>
        <w:rPr>
          <w:sz w:val="22"/>
        </w:rPr>
      </w:pPr>
      <w:r>
        <w:rPr>
          <w:sz w:val="22"/>
        </w:rPr>
        <w:t>Генеральные ассамблеи ВСЦ собираются раз в 6-7 лет. На юбилейный, Десятый христианский форум, приехали более 3 тысяч человек. В 10-дневных мероприятиях от Русской Православной Церкви приняли участие 21 делегат - представители из России, Украины и Белоруссии.</w:t>
      </w:r>
    </w:p>
    <w:p>
      <w:pPr>
        <w:pStyle w:val="Normal"/>
        <w:rPr>
          <w:sz w:val="22"/>
        </w:rPr>
      </w:pPr>
      <w:r>
        <w:rPr>
          <w:sz w:val="22"/>
        </w:rPr>
        <w:t>При формировании делегаций следуют установленной квоте: кроме духовенства должно присутствовать определенное количество мирян, женщин, национальных меньшинств, молодежи, людей с ограниченными возможностями.</w:t>
      </w:r>
    </w:p>
    <w:p>
      <w:pPr>
        <w:pStyle w:val="Normal"/>
        <w:rPr/>
      </w:pPr>
      <w:r>
        <w:rPr>
          <w:sz w:val="22"/>
        </w:rPr>
        <w:t>По материалам Седмица.</w:t>
      </w:r>
      <w:r>
        <w:rPr>
          <w:sz w:val="22"/>
          <w:lang w:val="en-US"/>
        </w:rPr>
        <w:t>Ru</w:t>
      </w:r>
      <w:r>
        <w:rPr>
          <w:sz w:val="22"/>
        </w:rPr>
        <w:t>, Православие в Украине</w:t>
      </w:r>
    </w:p>
    <w:p>
      <w:pPr>
        <w:pStyle w:val="Normal"/>
        <w:rPr>
          <w:b/>
          <w:b/>
          <w:sz w:val="22"/>
        </w:rPr>
      </w:pPr>
      <w:r>
        <w:rPr>
          <w:b/>
          <w:sz w:val="22"/>
        </w:rPr>
      </w:r>
    </w:p>
    <w:p>
      <w:pPr>
        <w:pStyle w:val="Normal"/>
        <w:rPr>
          <w:b/>
          <w:b/>
          <w:sz w:val="22"/>
        </w:rPr>
      </w:pPr>
      <w:r>
        <w:rPr>
          <w:b/>
          <w:sz w:val="22"/>
        </w:rPr>
        <w:t>В посольство Ватикана в Сирии попала ракета, жертв удалось избежать</w:t>
      </w:r>
    </w:p>
    <w:p>
      <w:pPr>
        <w:pStyle w:val="Normal"/>
        <w:rPr>
          <w:sz w:val="22"/>
        </w:rPr>
      </w:pPr>
      <w:r>
        <w:rPr>
          <w:sz w:val="22"/>
        </w:rPr>
        <w:t>Посол Ватикана в Сирии архиепископ Марио Дзенари заявил, что лишь благодаря счастливой случайности никто не пострадал в результате попадания ракеты в здание нунциатуры в Дамаске.</w:t>
      </w:r>
    </w:p>
    <w:p>
      <w:pPr>
        <w:pStyle w:val="Normal"/>
        <w:rPr/>
      </w:pPr>
      <w:r>
        <w:rPr>
          <w:sz w:val="22"/>
        </w:rPr>
        <w:t>"Все произошло в 6:30 утра, поэтому жертв нет, никто не пострадал. Я как раз вставал с постели и вдруг услышал сильный взрыв. Спустя какое-то время смог увидеть, что ракета попала непосредственно в крышу резиденции. К счастью, из-за раннего времени сотрудники не успели прийти в здание, иначе многие люди могли бы пострадать от взрыва или от падающих частей крыши", - сообщил М.Дзенари.</w:t>
      </w:r>
    </w:p>
    <w:p>
      <w:pPr>
        <w:pStyle w:val="Normal"/>
        <w:rPr>
          <w:sz w:val="22"/>
        </w:rPr>
      </w:pPr>
      <w:r>
        <w:rPr>
          <w:sz w:val="22"/>
        </w:rPr>
        <w:t>По словам посла Ватикана, с начала конфликта до сегодняшнего дня район Джарамана в пригороде Дамаска, где расположена нунциатура, 2800 раз подвергался обстрелу ракетами. "Мы все постоянно находимся в опасности. Даже если формально мы не находимся в военной горячей точке, в Дамаске проливаются настоящие ракетные дожди", - заявил папский нунций.</w:t>
      </w:r>
    </w:p>
    <w:p>
      <w:pPr>
        <w:pStyle w:val="Normal"/>
        <w:rPr>
          <w:sz w:val="22"/>
        </w:rPr>
      </w:pPr>
      <w:r>
        <w:rPr>
          <w:sz w:val="22"/>
        </w:rPr>
        <w:t>Он отметил также, что несколько дней назад, в субботу, две ракеты упали на францисканский монастырь в Алеппо, в христианском районе в центре города. Кроме того, за последние недели несколько ракет поразили старую часть Дамаска, где находятся христианские церкви.</w:t>
      </w:r>
    </w:p>
    <w:p>
      <w:pPr>
        <w:pStyle w:val="Normal"/>
        <w:rPr/>
      </w:pPr>
      <w:r>
        <w:rPr>
          <w:sz w:val="22"/>
        </w:rPr>
        <w:t>Архиепископ М.Дзенари не знает, было ли попадание ракеты в нунциатуру случайным или преднамеренным действием. "Мы молимся, чтобы не разразился религиозный конфликт, это стало бы катастрофой. Ситуация становится страшной не только для всех сирийцев, которые подвергаются бомбардировкам, но и для христиан", - подчеркну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атикан проводит массовый опрос католиков о контрацепции и однополых "браках"</w:t>
      </w:r>
    </w:p>
    <w:p>
      <w:pPr>
        <w:pStyle w:val="Normal"/>
        <w:rPr>
          <w:sz w:val="22"/>
        </w:rPr>
      </w:pPr>
      <w:r>
        <w:rPr>
          <w:sz w:val="22"/>
        </w:rPr>
        <w:t>Римско-Католическая Церковь намерена выяснить отношение простых прихожан к таким спорным темам, как развод, противозачаточные средства и однополые "браки".</w:t>
      </w:r>
    </w:p>
    <w:p>
      <w:pPr>
        <w:pStyle w:val="Normal"/>
        <w:rPr>
          <w:sz w:val="22"/>
        </w:rPr>
      </w:pPr>
      <w:r>
        <w:rPr>
          <w:sz w:val="22"/>
        </w:rPr>
        <w:t>Ватикан еще в середине октября разослал соответствующие анкеты по епархиям во всем мире.</w:t>
      </w:r>
    </w:p>
    <w:p>
      <w:pPr>
        <w:pStyle w:val="Normal"/>
        <w:rPr>
          <w:sz w:val="22"/>
        </w:rPr>
      </w:pPr>
      <w:r>
        <w:rPr>
          <w:sz w:val="22"/>
        </w:rPr>
        <w:t>Информацию об опросе подтвердила Конференция католических епископов Германии, отметив, что этот опрос проводится в рамках подготовки к внеочередному синоду епископов по вопросам семьи, запланированному Папой Римским Франциском на октябрь 2014 года.</w:t>
      </w:r>
    </w:p>
    <w:p>
      <w:pPr>
        <w:pStyle w:val="Normal"/>
        <w:rPr>
          <w:sz w:val="22"/>
        </w:rPr>
      </w:pPr>
      <w:r>
        <w:rPr>
          <w:sz w:val="22"/>
        </w:rPr>
        <w:t>Американская газета National Catholic Reporterу опубликовала документ, содержащий девять групп вопросов. Они касаются того, насколько хорошо известно учение церкви о семье и какое к нему сформировано отношение у прихожан. В частности, церковь интересует место традиционного брака как союза между мужчиной и женщиной в современном обществе. Кроме того, Ватикан намерен выяснить, какой процент составляют однополые "браки", разводы и повторные браки, а также чего ждут люди, оказавшиеся в такой ситуации, от церкви.</w:t>
      </w:r>
    </w:p>
    <w:p>
      <w:pPr>
        <w:pStyle w:val="Normal"/>
        <w:rPr>
          <w:sz w:val="22"/>
        </w:rPr>
      </w:pPr>
      <w:r>
        <w:rPr>
          <w:sz w:val="22"/>
        </w:rPr>
        <w:t>Помимо этого, Католическую Церковь интересует, признают ли светские власти в странах с католическим населением гомосексуальные союзы и разрешено ли им усыновлять детей. Отдельный комплекс вопросов относится к религиозному воспитанию детей в неполных или нетрадиционных семьях.</w:t>
      </w:r>
    </w:p>
    <w:p>
      <w:pPr>
        <w:pStyle w:val="Normal"/>
        <w:rPr>
          <w:sz w:val="22"/>
        </w:rPr>
      </w:pPr>
      <w:r>
        <w:rPr>
          <w:sz w:val="22"/>
        </w:rPr>
        <w:t>Напомним, Папа Римский Франциск, возглавивший католическую церковь в марте 2013 года, недавно заявил, что в католической церкви слишком много внимания уделяется вопросам абортов, содом-браков и контрацепции. По его мнению, священнослужители не должны концентрироваться на этих частных темах, а им следует, в целом, служить милосердию. В то же время сам Франциск неоднократно заявлял о своей приверженности традиционным ценностям семьи и брака между мужчиной и женщиной.</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Швейцарии лютеране и англикане объявили о взаимном признании крещения</w:t>
      </w:r>
    </w:p>
    <w:p>
      <w:pPr>
        <w:pStyle w:val="Normal"/>
        <w:rPr>
          <w:sz w:val="22"/>
        </w:rPr>
      </w:pPr>
      <w:r>
        <w:rPr>
          <w:sz w:val="22"/>
        </w:rPr>
        <w:t>Союз Евангелическо-лютеранской церкви Швейцарии и княжества Лихтенштейн и Англиканская Церковь в Швейцарии объявили о взаимном признании крещения. Подписание декларации об этом состоится 21 апреля 2014 года в Пасхальный понедельник в Рива Сан Витале. Об этом сообщил генсек рабочей группы христианских Церквей Швейцарии Кристиан Фашон.</w:t>
      </w:r>
    </w:p>
    <w:p>
      <w:pPr>
        <w:pStyle w:val="Normal"/>
        <w:rPr>
          <w:sz w:val="22"/>
        </w:rPr>
      </w:pPr>
      <w:r>
        <w:rPr>
          <w:sz w:val="22"/>
        </w:rPr>
        <w:t>В июне собрание Союза Евангелических церквей Швейцарии (SEK) в Фильцбахе уполномочило Совет SEK подписать декларацию, которая также распространяется на Православную Церковь. Между тем, Конференция православных епископов Швейцарии не намерена менять существующую практику признания Крещения.</w:t>
      </w:r>
    </w:p>
    <w:p>
      <w:pPr>
        <w:pStyle w:val="Normal"/>
        <w:rPr>
          <w:sz w:val="22"/>
        </w:rPr>
      </w:pPr>
      <w:r>
        <w:rPr>
          <w:sz w:val="22"/>
        </w:rPr>
        <w:t>Совет баптистов Швейцарии и Армия спасения, о развитии диалога с которыми также шла речь в декларации, отказались подписать документ. В Армии спасения не существует обряда крещения. Баптисты заявили, что признают только крещение взрослых, и именно этот факт стал причиной отказа.</w:t>
      </w:r>
    </w:p>
    <w:p>
      <w:pPr>
        <w:pStyle w:val="Normal"/>
        <w:rPr>
          <w:sz w:val="22"/>
        </w:rPr>
      </w:pPr>
      <w:r>
        <w:rPr>
          <w:sz w:val="22"/>
        </w:rPr>
        <w:t>Экуменическая деятельность, направленная на взаимное признание крещения в христианских Церквях в Швейцарии, началась в 1970-е гг. В 1973 г. состоялось подписание документа о взаимном признании крещения Евангелическо-реформатской, Римско-католической, Старо-католической Церквей Швейцар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Харизматические церкви Украины подошли к кризисной черте</w:t>
      </w:r>
    </w:p>
    <w:p>
      <w:pPr>
        <w:pStyle w:val="Normal"/>
        <w:rPr>
          <w:sz w:val="22"/>
        </w:rPr>
      </w:pPr>
      <w:r>
        <w:rPr>
          <w:sz w:val="22"/>
        </w:rPr>
        <w:t>Епископ Объединения независимых христианских харизматических Церквей Украины (ОНХХЦУ) Владимир Ильчук считает, что харизматические церкви пришли к формализму, который может их разрушить.</w:t>
      </w:r>
    </w:p>
    <w:p>
      <w:pPr>
        <w:pStyle w:val="Normal"/>
        <w:rPr/>
      </w:pPr>
      <w:r>
        <w:rPr>
          <w:sz w:val="22"/>
        </w:rPr>
        <w:t>«В 1989-ом году мы с женой были на международной пятидесятнической конференции в Швеции. И там эти пятидесятники констатировали свое такое же положение, как сейчас наши харизматические церкви, - рассказал епископ в интервью порталу Рrochurch.info. - И вот они там между собой дискутировали на тему обновления внутри себя. Они констатировали факт: «Куда могли - дошли, а что делать дальше - не знаем». Но при этом они придерживались тезиса: «Харизматия - это плохо, но если не харизматия, то и от пятидесятничества ждать нечего». И вот четыре дня длилась дискуссия на тему: как быть дальше. Но в любом случае именно харизматия на западе оживила пятидесятнический мир».</w:t>
      </w:r>
    </w:p>
    <w:p>
      <w:pPr>
        <w:pStyle w:val="Normal"/>
        <w:rPr/>
      </w:pPr>
      <w:r>
        <w:rPr>
          <w:sz w:val="22"/>
        </w:rPr>
        <w:t>Епископ считает, что теперь спустя 25 лет украинская харизматия пришла к такому же формализму. «И мы понимаем: если не придет освежение, обновление, то это будет рассыпаться, как карточный домик. Но я верю, что наши молитвы Бог слышит. И даже я, слушая молитвы пасторов, слышу правильные акценты, просьбы и ожидания. Может, мы что-то неправильно делаем, может, мы еще многое неправильно понимаем. Но молимся мы уже правильно. Мы хотя бы имеем понимание того, что нам нужно. А Бог это слышит, и Бог ответит! Все, что делается в церкви, делается Богом. А Бог никогда не разрушался, не деградировал», - утверждает священнослужитель.</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 центре нового скандала в германских СМИ оказался кардинал Маркс</w:t>
      </w:r>
    </w:p>
    <w:p>
      <w:pPr>
        <w:pStyle w:val="Normal"/>
        <w:rPr>
          <w:sz w:val="22"/>
        </w:rPr>
      </w:pPr>
      <w:r>
        <w:rPr>
          <w:sz w:val="22"/>
        </w:rPr>
        <w:t>Не успела утихнуть шумиха, поднятая в германских СМИ по поводу гигантских расходов на строительство епископской резиденции в Лимбурге, как волна критики достигла епархии Мюнхенa.</w:t>
      </w:r>
    </w:p>
    <w:p>
      <w:pPr>
        <w:pStyle w:val="Normal"/>
        <w:rPr>
          <w:sz w:val="22"/>
        </w:rPr>
      </w:pPr>
      <w:r>
        <w:rPr>
          <w:sz w:val="22"/>
        </w:rPr>
        <w:t>В исторической части города возводится здание «Ординариата» для 400 сотрудников архиепископии Фрайзинга и Мюнхена. Стоимость строительного проекта «нового сервисного центра» с подземным гаражом на 55 парковочных мест составляет около 130 млн. евро.</w:t>
      </w:r>
    </w:p>
    <w:p>
      <w:pPr>
        <w:pStyle w:val="Normal"/>
        <w:rPr/>
      </w:pPr>
      <w:r>
        <w:rPr>
          <w:sz w:val="22"/>
        </w:rPr>
        <w:t>В католической архиепископии отвергают обвинения. Целью строительства там называют объединение всех административных учреждений, диоцеза, находящихся ныне на 9 весьма отдаленных друг от друга участках. Новый центр будет расположен недалеко от кафедрального собора - Фрауенкирхе.</w:t>
      </w:r>
    </w:p>
    <w:p>
      <w:pPr>
        <w:pStyle w:val="Normal"/>
        <w:rPr>
          <w:sz w:val="22"/>
        </w:rPr>
      </w:pPr>
      <w:r>
        <w:rPr>
          <w:sz w:val="22"/>
        </w:rPr>
        <w:t>Такая митрополия, как Мюнхен, считается одной из самых дорогих в Германии, поэтому масштабы расходов здесь не могут быть сравнимы с провинциальным Лимбургом с населением в 30 тыс. жителей. По данным пребывающего на покое архиепископа Фридриха Веттера, в 2006 г. только один участок земли для строительства «Ординариата» оценивался в 86 млн. евро. С тех пор цена проекта увеличилось с 39 до 42 млн. евро, также значительно подорожали строительные материалы.</w:t>
      </w:r>
    </w:p>
    <w:p>
      <w:pPr>
        <w:pStyle w:val="Normal"/>
        <w:rPr>
          <w:sz w:val="22"/>
        </w:rPr>
      </w:pPr>
      <w:r>
        <w:rPr>
          <w:sz w:val="22"/>
        </w:rPr>
        <w:t>Однако СМИ напомнили Мюнхенскому архиепископу кардиналу Райнхарду Марксу о приобретении им в Риме весной 2012 г. «гостевого дома» из 10 комнат за 9,7 млн. евро. Кардинала называют «самым высокооплачиваемым» среди немецких епископов. Он получает до 11 500 евро в месяц, имеет служебный лимузин BMW-730i и личного шофера, проживает в трехкомнатной квартире (90 кв. м), расположенной в Епископском дворце, построенном XVIII 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рабская весна» ударила по христианским школам всего Ближнего Востока</w:t>
      </w:r>
    </w:p>
    <w:p>
      <w:pPr>
        <w:pStyle w:val="Normal"/>
        <w:rPr>
          <w:sz w:val="22"/>
        </w:rPr>
      </w:pPr>
      <w:r>
        <w:rPr>
          <w:sz w:val="22"/>
        </w:rPr>
        <w:t>Потрясения «арабской весны» отрицательно отразились на качестве преподавания в классических христианских образовательных учреждениях Ближнего Востока и некоторых североафриканских стран.</w:t>
      </w:r>
    </w:p>
    <w:p>
      <w:pPr>
        <w:pStyle w:val="Normal"/>
        <w:rPr>
          <w:sz w:val="22"/>
        </w:rPr>
      </w:pPr>
      <w:r>
        <w:rPr>
          <w:sz w:val="22"/>
        </w:rPr>
        <w:t>Согласно докладу о. Ханны Кальдани, главы христианских школ Иордании, кризис наблюдается даже в сравнительно спокойных странах Ближнего Востока. «Вот уже продолжительное время мы ведем переговоры с министерством образования Иордании о необходимости включения в школьную программу обзора таких понятий, как "свобода совести", "терпимость", "диалог культур". Не менее важно, на наш взгляд, ознакомление школьников с историей христианства в мире и регионе. Однако все наши инициативы остались без ответа" - заметил священник на съезде глав католических школ региона.</w:t>
      </w:r>
    </w:p>
    <w:p>
      <w:pPr>
        <w:pStyle w:val="Normal"/>
        <w:rPr>
          <w:sz w:val="22"/>
        </w:rPr>
      </w:pPr>
      <w:r>
        <w:rPr>
          <w:sz w:val="22"/>
        </w:rPr>
        <w:t>Однако более драматичной, по мнению докладчика, является ситуация в государствах, так или иначе затронутых волнениями последних лет: «В Египте христианские школы - как и церкви - стали основной мишенью радикальных группировок, подрывающих их для устрашения местных христиан-коптов. - отмечает клирик. - Можно сказать, что они достигли своей цели: сегодня многие родители боятся отправлять своих детей в наши школ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Словакия - единственная страна в ЕС, где нет ни одной мечети</w:t>
      </w:r>
    </w:p>
    <w:p>
      <w:pPr>
        <w:pStyle w:val="Normal"/>
        <w:rPr>
          <w:sz w:val="22"/>
        </w:rPr>
      </w:pPr>
      <w:r>
        <w:rPr>
          <w:sz w:val="22"/>
        </w:rPr>
        <w:t>Словакия по-прежнему остаётся единственной страной ЕС, не имеющей на своей территории ни одной мечети.</w:t>
      </w:r>
    </w:p>
    <w:p>
      <w:pPr>
        <w:pStyle w:val="Normal"/>
        <w:rPr>
          <w:sz w:val="22"/>
        </w:rPr>
      </w:pPr>
      <w:r>
        <w:rPr>
          <w:sz w:val="22"/>
        </w:rPr>
        <w:t>По данным Исламского фонда Словакии, в стране проживает от 4 до 5 тыс. мусульман. Точное число мусульман невозможно определить, поскольку ислам не является признанной и зарегистрированной государством религией. Часть мусульман в Словакии приехала сюда из исламских стран ещё во времена Чехословакии, некоторые иммигрировали в последние 10-20 лет.</w:t>
      </w:r>
    </w:p>
    <w:p>
      <w:pPr>
        <w:pStyle w:val="Normal"/>
        <w:rPr>
          <w:sz w:val="22"/>
        </w:rPr>
      </w:pPr>
      <w:r>
        <w:rPr>
          <w:sz w:val="22"/>
        </w:rPr>
        <w:t>Основатель исламского фонда в Братиславе Мохамад Хасна, приехавший в Братиславу в 1991 г. из Сирии, считает несправедливым, что в Словакии до сих пор нет ни одной мечети. По его словам, фонд уже несколько раз обращался к властям Братиславы с просьбой разрешить строительство, однако всегда получал отказ.</w:t>
      </w:r>
    </w:p>
    <w:p>
      <w:pPr>
        <w:pStyle w:val="Normal"/>
        <w:rPr>
          <w:sz w:val="22"/>
        </w:rPr>
      </w:pPr>
      <w:r>
        <w:rPr>
          <w:sz w:val="22"/>
        </w:rPr>
        <w:t>По его словам исламская община Братиславы выпускает газету, организует курсы по исламу, помогает бедным. Основную массу членов общины составляют выходцы из Албании, Боснии и арабы.</w:t>
      </w:r>
    </w:p>
    <w:p>
      <w:pPr>
        <w:pStyle w:val="Normal"/>
        <w:rPr>
          <w:sz w:val="22"/>
        </w:rPr>
      </w:pPr>
      <w:r>
        <w:rPr>
          <w:sz w:val="22"/>
        </w:rPr>
        <w:t>Основной задачей фонда на данный момент является признание ислама официальной религией. В 2007 г. парламент Словакии приняла закон, согласно которому для регистрации религиозного движения необходимо иметь 20 000 последователей.</w:t>
      </w:r>
    </w:p>
    <w:p>
      <w:pPr>
        <w:pStyle w:val="Normal"/>
        <w:rPr>
          <w:sz w:val="22"/>
        </w:rPr>
      </w:pPr>
      <w:r>
        <w:rPr>
          <w:sz w:val="22"/>
        </w:rPr>
        <w:t>В соседней Чехии для регистрации религиозной общины достаточно 300 членов, поэтому в республике насчитывается уже более 34 000 религиозных объединений. В Словакии же на данный момент существует всего 18 признанных религий, из которых 5 оформились автоматически после объявления о независимости государства.</w:t>
      </w:r>
    </w:p>
    <w:p>
      <w:pPr>
        <w:pStyle w:val="Normal"/>
        <w:rPr>
          <w:sz w:val="22"/>
        </w:rPr>
      </w:pPr>
      <w:r>
        <w:rPr>
          <w:sz w:val="22"/>
        </w:rPr>
        <w:t>По данным Центра исследований этносов и культур, более 70 % жителей Словакии выступают принципиально против существования ислама в стране и даже против разрешения мусульманам практиковать их религию и строить исламские центры.</w:t>
      </w:r>
    </w:p>
    <w:p>
      <w:pPr>
        <w:pStyle w:val="Normal"/>
        <w:rPr>
          <w:sz w:val="22"/>
        </w:rPr>
      </w:pPr>
      <w:r>
        <w:rPr>
          <w:sz w:val="22"/>
        </w:rPr>
        <w:t>По словам Яна Подманицкого, депутата от партии Смер и одного из авторов закона, «конституция гарантирует право мусульман на свободу вероисповедания, однако Словацкая республика не обязана обеспечивать государственную поддержку и финансирование религии, которая не пользуется популярностью среди населения и является для нашей страны нетрадиционной религи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икто из опрошенных в Литве не стал бы жертвовать жизнью ради веры и родины</w:t>
      </w:r>
    </w:p>
    <w:p>
      <w:pPr>
        <w:pStyle w:val="Normal"/>
        <w:rPr>
          <w:sz w:val="22"/>
        </w:rPr>
      </w:pPr>
      <w:r>
        <w:rPr>
          <w:sz w:val="22"/>
        </w:rPr>
        <w:t>Почти 26% опрошенных жителей Литвы утверждают, что могли бы пожертвовать жизнью ради детей. Среди респондентов не нашлось никого, кто собирался бы отдать свою жизнь ради веры или за родину, свидетельствуют результаты опроса, проведенного компанией Spinter tyrimai.</w:t>
      </w:r>
    </w:p>
    <w:p>
      <w:pPr>
        <w:pStyle w:val="Normal"/>
        <w:rPr>
          <w:sz w:val="22"/>
        </w:rPr>
      </w:pPr>
      <w:r>
        <w:rPr>
          <w:sz w:val="22"/>
        </w:rPr>
        <w:t>Заведующая кафедрой социологии университета им. Витаутаса Великого, доктор социологических наук Милда Алишаускене усматривает в этой ситуации столкновение традиционных и современных ценностных установок.</w:t>
      </w:r>
    </w:p>
    <w:p>
      <w:pPr>
        <w:pStyle w:val="Normal"/>
        <w:rPr>
          <w:sz w:val="22"/>
        </w:rPr>
      </w:pPr>
      <w:r>
        <w:rPr>
          <w:sz w:val="22"/>
        </w:rPr>
        <w:t>Отвечая на вопрос, ради чего согласились бы пожертвовать жизнью, 26,2% респондентов указали детей, 7,3% сказали, что пожертвовали бы жизнью ради супруга или партнера, 6,9% - ради родителей, 5,2% - ради брата/сестры, 2,6% - ради хорошего друга. Никто из опрошенных не пожертвовал бы жизнью ради родины или веры.</w:t>
      </w:r>
    </w:p>
    <w:p>
      <w:pPr>
        <w:pStyle w:val="Normal"/>
        <w:rPr>
          <w:sz w:val="22"/>
        </w:rPr>
      </w:pPr>
      <w:r>
        <w:rPr>
          <w:sz w:val="22"/>
        </w:rPr>
        <w:t>По словам Алишаускене, жертвование жизни ради близкого или родины - высшая форма альтруизма. Более простые и часто встречающиеся формы - донорство крови, пожертвование органов при жизни или после смерти, помощь жертвам стихии или войны, помощь больным и пр.</w:t>
      </w:r>
    </w:p>
    <w:p>
      <w:pPr>
        <w:pStyle w:val="Normal"/>
        <w:rPr/>
      </w:pPr>
      <w:r>
        <w:rPr>
          <w:sz w:val="22"/>
        </w:rPr>
        <w:t>В опросе участвовали жители Литвы от 18 до 75 лет. Опрос проводился методом стандартизованного интервью, на всей территории страны, в 75 отборочных пунктах. Было опрошено 1007 респондентов. Погрешность результатов исследования - 3,1%.</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В Бельгии собираются разрешить детскую эвтаназию</w:t>
      </w:r>
    </w:p>
    <w:p>
      <w:pPr>
        <w:pStyle w:val="Normal"/>
        <w:rPr>
          <w:sz w:val="22"/>
        </w:rPr>
      </w:pPr>
      <w:r>
        <w:rPr>
          <w:sz w:val="22"/>
        </w:rPr>
        <w:t>В Бельгии уже разрешён добровольный уход из жизни при помощи медицинского вмешательства людей, страдающих от неизлечимых заболеваний. Это решение может быть принято только теми, кому уже исполнилось 18 лет. Однако теперь такая возможность, вероятно, появится и у детей. Новый законопроект может разрешить детскую эвтаназию с согласия родителей.</w:t>
      </w:r>
    </w:p>
    <w:p>
      <w:pPr>
        <w:pStyle w:val="Normal"/>
        <w:rPr>
          <w:sz w:val="22"/>
        </w:rPr>
      </w:pPr>
      <w:r>
        <w:rPr>
          <w:sz w:val="22"/>
        </w:rPr>
        <w:t>Документ вынесен на обсуждение парламента бельгийской социалистической партией. Дискуссия может занять несколько месяцев.</w:t>
      </w:r>
    </w:p>
    <w:p>
      <w:pPr>
        <w:pStyle w:val="Normal"/>
        <w:rPr>
          <w:sz w:val="22"/>
        </w:rPr>
      </w:pPr>
      <w:r>
        <w:rPr>
          <w:sz w:val="22"/>
        </w:rPr>
        <w:t>Инициатива бурно обсуждается в бельгийском обществе. Представители Церкви не одобряют предложение социалистов.</w:t>
      </w:r>
    </w:p>
    <w:p>
      <w:pPr>
        <w:pStyle w:val="Normal"/>
        <w:rPr>
          <w:sz w:val="22"/>
        </w:rPr>
      </w:pPr>
      <w:r>
        <w:rPr>
          <w:sz w:val="22"/>
        </w:rPr>
        <w:t>«Странно, что дети самостоятельно не могут принимать решение во многих важных областях жизни, например, в таких, как женитьба, но им могут позволить принимать решение о смерти», - выразил своё непонимание законодательной инициативы католический архиепископ Андре-Жозеф Леонар.</w:t>
      </w:r>
    </w:p>
    <w:p>
      <w:pPr>
        <w:pStyle w:val="Normal"/>
        <w:rPr>
          <w:sz w:val="22"/>
        </w:rPr>
      </w:pPr>
      <w:r>
        <w:rPr>
          <w:sz w:val="22"/>
        </w:rPr>
        <w:t>Бельгия легализовала эвтаназию в 2002 году. В настоящее время в стране проводится порядка 1,4 тысяч таких процедур в год.</w:t>
      </w:r>
    </w:p>
    <w:p>
      <w:pPr>
        <w:pStyle w:val="Normal"/>
        <w:rPr>
          <w:sz w:val="22"/>
        </w:rPr>
      </w:pPr>
      <w:r>
        <w:rPr>
          <w:sz w:val="22"/>
        </w:rPr>
        <w:t>Врачам официально разрешено помогать уходить из жизни больным лишь в нескольких европейских странах. Например, в Голландии за такой помощью могут обратиться взрослые и дети старше 12 лет, но лишь при исключительных обстоятельствах.</w:t>
      </w:r>
    </w:p>
    <w:p>
      <w:pPr>
        <w:pStyle w:val="Normal"/>
        <w:rPr>
          <w:sz w:val="22"/>
        </w:rPr>
      </w:pPr>
      <w:r>
        <w:rPr>
          <w:sz w:val="22"/>
        </w:rPr>
        <w:t>В США эвтаназия легальна в штатах Орегон, Вашингтон, Вермонт и Монтан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Из-за легализации однополых "браков" британские христиане готовятся к дискриминации</w:t>
      </w:r>
    </w:p>
    <w:p>
      <w:pPr>
        <w:pStyle w:val="Normal"/>
        <w:rPr>
          <w:sz w:val="22"/>
        </w:rPr>
      </w:pPr>
      <w:r>
        <w:rPr>
          <w:sz w:val="22"/>
        </w:rPr>
        <w:t>Христиане в Великобритании готовятся к тому, что после легализации однополых «браков» им придется столкнуться с проявлениями дискриминации.</w:t>
      </w:r>
    </w:p>
    <w:p>
      <w:pPr>
        <w:pStyle w:val="Normal"/>
        <w:rPr>
          <w:sz w:val="22"/>
        </w:rPr>
      </w:pPr>
      <w:r>
        <w:rPr>
          <w:sz w:val="22"/>
        </w:rPr>
        <w:t>Межрелигиозная «Коалиция за брак», которая боролось против изменения традиционного определения брака, подготовила листовку, в которой можно найти советы, как учителя и родители должны защитить свободу совести и предотвратить идеологическую индоктринацию детей.</w:t>
      </w:r>
    </w:p>
    <w:p>
      <w:pPr>
        <w:pStyle w:val="Normal"/>
        <w:rPr>
          <w:sz w:val="22"/>
        </w:rPr>
      </w:pPr>
      <w:r>
        <w:rPr>
          <w:sz w:val="22"/>
        </w:rPr>
        <w:t>Как отмечается в листовке, нужно добиваться того, чтобы, говоря о понятии брака, уважались убеждения как родителей учеников, так и сотрудников школы. Учителям, которые не намерены рассказывать об однополых «семьях» ученикам, в случае дискриминации Коалиция рекомендует защищать свои трудовые права в суде.</w:t>
      </w:r>
    </w:p>
    <w:p>
      <w:pPr>
        <w:pStyle w:val="Normal"/>
        <w:rPr>
          <w:sz w:val="22"/>
        </w:rPr>
      </w:pPr>
      <w:r>
        <w:rPr>
          <w:sz w:val="22"/>
        </w:rPr>
        <w:t>Родители, в свою очередь, должны решить, хотят ли они посылать своих детей на занятия, на которых говорится о браке.</w:t>
      </w:r>
    </w:p>
    <w:p>
      <w:pPr>
        <w:pStyle w:val="Normal"/>
        <w:rPr>
          <w:sz w:val="22"/>
        </w:rPr>
      </w:pPr>
      <w:r>
        <w:rPr>
          <w:sz w:val="22"/>
        </w:rPr>
        <w:t>Коалиция также напоминает, что церковные школы официально имеют право рассказывать о браке и семье согласно собственным взгляда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мериканские психологи: религиозность семьи влияет на выбор подростком фильма</w:t>
      </w:r>
    </w:p>
    <w:p>
      <w:pPr>
        <w:pStyle w:val="Normal"/>
        <w:rPr>
          <w:sz w:val="22"/>
        </w:rPr>
      </w:pPr>
      <w:r>
        <w:rPr>
          <w:sz w:val="22"/>
        </w:rPr>
        <w:t>Американские психологи выяснили, что подростки, которые чаще прочих смотрят фильмы категории R (просмотр до 17 лет лишь с родителями), менее религиозны.</w:t>
      </w:r>
    </w:p>
    <w:p>
      <w:pPr>
        <w:pStyle w:val="Normal"/>
        <w:rPr>
          <w:sz w:val="22"/>
        </w:rPr>
      </w:pPr>
      <w:r>
        <w:rPr>
          <w:sz w:val="22"/>
        </w:rPr>
        <w:t>Они реже ходят в церковь и в их жизни религия занимает меньше места. Но при этом частота просмотров фильмов никак не коррелирует с наличием вопросов касательно веры.</w:t>
      </w:r>
    </w:p>
    <w:p>
      <w:pPr>
        <w:pStyle w:val="Normal"/>
        <w:rPr/>
      </w:pPr>
      <w:r>
        <w:rPr>
          <w:sz w:val="22"/>
        </w:rPr>
        <w:t>Данные о религиозных воззрениях молодых людей ученые взяли из архива Национального исследования молодежи и религии - программы, в рамках которой прошел ряд опросов в 2003, 2005 и 2007-2008 годах. В них приняло участие более двух тысяч подростков и членов их семей.</w:t>
      </w:r>
    </w:p>
    <w:p>
      <w:pPr>
        <w:pStyle w:val="Normal"/>
        <w:rPr>
          <w:sz w:val="22"/>
        </w:rPr>
      </w:pPr>
      <w:r>
        <w:rPr>
          <w:sz w:val="22"/>
        </w:rPr>
        <w:t>Ученые выяснили, что фильмы категории R пользуются популярностью у людей с любыми религиозными убеждениями. Даже среди тех, кто указал на то, что религия имеет «крайне важную роль» в его (или её) жизни, часть людей, никогда не видевших фильмы такого типа, составила всего 13,2%. Кроме того, 20% подростков со столь же серьезным отношением к вере, напротив, смотрели в основном такие фильмы.</w:t>
      </w:r>
    </w:p>
    <w:p>
      <w:pPr>
        <w:pStyle w:val="Normal"/>
        <w:rPr>
          <w:sz w:val="22"/>
        </w:rPr>
      </w:pPr>
      <w:r>
        <w:rPr>
          <w:sz w:val="22"/>
        </w:rPr>
        <w:t>Среди тех, кто сообщил о том, что религия для них «совершенно не важна», доля смотрящих фильмы категории R оказалась больше (45%, а не смотрело всего 0,7%). Кроме того, часто смотрящие такие ленты в среднем оказывались менее религиозны: реже ходили в церковь и обычно оценивали значение религии в своей жизни меньше, чем те подростки, которые такое кино не смотрят.</w:t>
      </w:r>
    </w:p>
    <w:p>
      <w:pPr>
        <w:pStyle w:val="Normal"/>
        <w:rPr>
          <w:sz w:val="22"/>
        </w:rPr>
      </w:pPr>
      <w:r>
        <w:rPr>
          <w:sz w:val="22"/>
        </w:rPr>
        <w:t>Автор исследования, Фил Дэвидсон, полагает, что, как правило (он подчеркивает, что это не абсолютный закон, и приводит примеры) фильмы категории R содержат что-либо конфликтующее с христианской моралью. Однако психолог указывает, что при этом просмотр таких лент не связан с наличием сомнений в вере.</w:t>
      </w:r>
    </w:p>
    <w:p>
      <w:pPr>
        <w:pStyle w:val="Normal"/>
        <w:rPr>
          <w:sz w:val="22"/>
        </w:rPr>
      </w:pPr>
      <w:r>
        <w:rPr>
          <w:sz w:val="22"/>
        </w:rPr>
        <w:t>Таким образом, скорее не фильмы подрывают религиозность, а в изначально менее религиозных семьях растут дети, которые чаще просматривают подобные ленты.</w:t>
      </w:r>
    </w:p>
    <w:p>
      <w:pPr>
        <w:pStyle w:val="Normal"/>
        <w:rPr>
          <w:sz w:val="22"/>
        </w:rPr>
      </w:pPr>
      <w:r>
        <w:rPr>
          <w:sz w:val="22"/>
        </w:rPr>
        <w:t>Всего в США фильмы делят на 6 категорий. Формальными критериями отнесения фильма к одной из них выступает наличие в нем наготы, нецензурной лексики, сцен насилия и проч.</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икарий скандального Лимбургского епископа пересел на велосипед</w:t>
      </w:r>
    </w:p>
    <w:p>
      <w:pPr>
        <w:pStyle w:val="Normal"/>
        <w:rPr>
          <w:sz w:val="22"/>
        </w:rPr>
      </w:pPr>
      <w:r>
        <w:rPr>
          <w:sz w:val="22"/>
        </w:rPr>
        <w:t>Лимбурский епископ Франц-Петер Тебартц-ван Элст, отстраненный Папой Римским от управления епархией за страсть к роскоши, находится в бенедиктинском аббатстве Метен, расположенном в Нижней Баварии. Аббат монастыря Вольфганг Хагль отметил, что «бенедиктинцы рады епископу из Лимбурга, который нашел время для личного духовного восстановления».</w:t>
      </w:r>
    </w:p>
    <w:p>
      <w:pPr>
        <w:pStyle w:val="Normal"/>
        <w:rPr>
          <w:sz w:val="22"/>
        </w:rPr>
      </w:pPr>
      <w:r>
        <w:rPr>
          <w:sz w:val="22"/>
        </w:rPr>
        <w:t>В настоящее время специальная комиссия изучает обстоятельства строительства епископской резиденции в Лимбурге, которое обошлось более чем в 30 млн евро, что вызвало скандал.</w:t>
      </w:r>
    </w:p>
    <w:p>
      <w:pPr>
        <w:pStyle w:val="Normal"/>
        <w:rPr/>
      </w:pPr>
      <w:r>
        <w:rPr>
          <w:sz w:val="22"/>
        </w:rPr>
        <w:t>Тем временем в диоцезе Лимбурга обстановка значительно улучшилась. Жители города приветствовали инициативу нового управляющего - генерального викария Вольфганга Рёша - добираться к месту служения не на шикарном автомобиле своего предшественника, а на велосипед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аксист вернул пенсионерам забытые ими деньги</w:t>
      </w:r>
    </w:p>
    <w:p>
      <w:pPr>
        <w:pStyle w:val="Normal"/>
        <w:rPr>
          <w:sz w:val="22"/>
        </w:rPr>
      </w:pPr>
      <w:r>
        <w:rPr>
          <w:sz w:val="22"/>
        </w:rPr>
        <w:t>В баварском городе Вюрцбург таксист вернул пожилой паре забытые ими в авто 250 тысяч евро.</w:t>
      </w:r>
    </w:p>
    <w:p>
      <w:pPr>
        <w:pStyle w:val="Normal"/>
        <w:rPr/>
      </w:pPr>
      <w:r>
        <w:rPr>
          <w:sz w:val="22"/>
        </w:rPr>
        <w:t>«Такая трагическая оплошность могла надломить пожилых людей. Я рад, что, в конечном итоге, все окончилось благополучно», - скромно рассказал о неожиданном приключении таксист.</w:t>
      </w:r>
    </w:p>
    <w:p>
      <w:pPr>
        <w:pStyle w:val="Normal"/>
        <w:rPr>
          <w:sz w:val="22"/>
        </w:rPr>
      </w:pPr>
      <w:r>
        <w:rPr>
          <w:sz w:val="22"/>
        </w:rPr>
        <w:t>По словам водителя такси, он заметил большой пластиковый пакет на заднем сиденье лишь тогда, когда в машину должен был сесть следующий пассажир. В пакете оказалось большое количество купюр по 500 евро.</w:t>
      </w:r>
    </w:p>
    <w:p>
      <w:pPr>
        <w:pStyle w:val="Normal"/>
        <w:rPr>
          <w:sz w:val="22"/>
        </w:rPr>
      </w:pPr>
      <w:r>
        <w:rPr>
          <w:sz w:val="22"/>
        </w:rPr>
        <w:t>Спустя полчаса таксист вручил пенсионерам забытый пакет с деньгами. Отмечается, что пожилые люди оплатили водителю стоимость внепланового вызова такси.</w:t>
      </w:r>
    </w:p>
    <w:p>
      <w:pPr>
        <w:pStyle w:val="Normal"/>
        <w:rPr>
          <w:sz w:val="22"/>
        </w:rPr>
      </w:pPr>
      <w:r>
        <w:rPr>
          <w:sz w:val="22"/>
        </w:rPr>
        <w:t>Год назад сингапурский таксист вернул туристам из Таиланда забытые ими 900 тысяч долларов СШ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Невеста пригласила на свою свадьбу лошадь</w:t>
      </w:r>
    </w:p>
    <w:p>
      <w:pPr>
        <w:pStyle w:val="Normal"/>
        <w:rPr>
          <w:sz w:val="22"/>
        </w:rPr>
      </w:pPr>
      <w:r>
        <w:rPr>
          <w:sz w:val="22"/>
        </w:rPr>
        <w:t>Жительница британского Ноттингемпшира Алекс Уэлс пригласила на свою свадьбу лошадь. 17-летняя кобыла не присутствовала на церемонии в церкви, но сопровождала пару во время фотосессии.</w:t>
      </w:r>
    </w:p>
    <w:p>
      <w:pPr>
        <w:pStyle w:val="Normal"/>
        <w:rPr>
          <w:sz w:val="22"/>
        </w:rPr>
      </w:pPr>
      <w:r>
        <w:rPr>
          <w:sz w:val="22"/>
        </w:rPr>
        <w:t>28-летняя Алекс рассказала, что выбрала лошадь по кличке Тоффи «подружкой невесты» после того, как та дала свое согласие на ее брак с Грэмом Сэйлсом. Как именно животное позволило своей хозяйке узаконить союз, не уточняется.</w:t>
      </w:r>
    </w:p>
    <w:p>
      <w:pPr>
        <w:pStyle w:val="Normal"/>
        <w:rPr>
          <w:sz w:val="22"/>
        </w:rPr>
      </w:pPr>
      <w:r>
        <w:rPr>
          <w:sz w:val="22"/>
        </w:rPr>
        <w:t>Новоиспеченный супруг Алекс Уэлс рассказал, что ему всегда приходилось и придется в будущем бороться с Тоффи за внимание ее хозяйки. Он сообщил, что Алекс проводит с лошадью выходные, а также навещает ее в стойле два раза в день. Как заявила молодая жена Сэйлса, она считает свою лошадь полноценным членом семьи.</w:t>
      </w:r>
    </w:p>
    <w:p>
      <w:pPr>
        <w:pStyle w:val="Normal"/>
        <w:rPr>
          <w:sz w:val="22"/>
        </w:rPr>
      </w:pPr>
      <w:r>
        <w:rPr>
          <w:sz w:val="22"/>
        </w:rPr>
        <w:t>Уэлс стала не первой британской невестой, которая так трепетно отнеслась к своему питомцу. В марте 2012 года жительница Лондона Лиззи Гриффитс перенесла бракосочетание из-за болезни своей любимой ящерицы.</w:t>
      </w:r>
    </w:p>
    <w:p>
      <w:pPr>
        <w:pStyle w:val="Normal"/>
        <w:rPr>
          <w:sz w:val="22"/>
        </w:rPr>
      </w:pPr>
      <w:r>
        <w:rPr>
          <w:sz w:val="22"/>
        </w:rPr>
        <w:t>Лент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01.11.13 Папа Римский Франциск занял одно из первых мест в списке самых влиятельных людей мира, опубликованном американским журналом «Форбс». Имя понтифика стоит на 4-м месте, уступая лишь Владимиру Путину, Бараку Обаме и председателю КНР Си Цзиньпину. Сразу же за понтификом следует Ангела Меркель, занявшая 5-е место. Комментируя список, «Форбс» пишет, что Папа-аргентинец привнес новую силу в жизнь Католической Церкви благодаря «своей скромности, сочувствию по отношению бедным и свой популярности в социальных сетях, где он собрал более 10 млн. подписчиков». Папа Франциск опередил в списке «Форбс» своего предшественника Бенедикта XVI, который в 2011 году был на 7-м месте, а в 2012 - на 5-м. УНИАН-Религия</w:t>
      </w:r>
    </w:p>
    <w:p>
      <w:pPr>
        <w:pStyle w:val="Normal"/>
        <w:rPr>
          <w:sz w:val="22"/>
        </w:rPr>
      </w:pPr>
      <w:r>
        <w:rPr>
          <w:sz w:val="22"/>
        </w:rPr>
        <w:t>01.11.13 Агентство национальной безопасности (АНБ) США опровергло сообщение итальянского еженедельника "Панорама" о том, что оно осуществляло слежку за главой Римско-Католической Церкви. "Агентство национальной безопасности США не ведет разведдеятельности против Ватикана, - заявила официальный представитель этого ведомства Вэни Вайнс. - Утверждения, что АНБ вело разведдеятельность против Ватикана, опубликованные в итальянском журнале "Панорама" не соответствует действительности". Православие.</w:t>
      </w:r>
      <w:r>
        <w:rPr>
          <w:sz w:val="22"/>
          <w:lang w:val="en-US"/>
        </w:rPr>
        <w:t>Ru</w:t>
      </w:r>
    </w:p>
    <w:p>
      <w:pPr>
        <w:pStyle w:val="Normal"/>
        <w:rPr>
          <w:sz w:val="22"/>
        </w:rPr>
      </w:pPr>
      <w:r>
        <w:rPr>
          <w:sz w:val="22"/>
        </w:rPr>
        <w:t>01.11.13 В г. Колон (Панама) убит католический священник испанского происхождения Анибал Гомес. Его изуродованное ударами тело найдено при входе в резиденцию пребывающего на покое епископа-францисканца Карлоса Марии Ариса Болеа, которого в это время не было дома. В полиции сочли, что причиной убийства был грабеж. Анибал Гомес был приходским священником в приходе Марии - Матери Божией, который расположен в районе Хосе Деноминаторе Бэзан (бывший Форт Давис). Седмица.</w:t>
      </w:r>
      <w:r>
        <w:rPr>
          <w:sz w:val="22"/>
          <w:lang w:val="en-US"/>
        </w:rPr>
        <w:t>Ru</w:t>
      </w:r>
    </w:p>
    <w:p>
      <w:pPr>
        <w:pStyle w:val="Normal"/>
        <w:rPr>
          <w:sz w:val="22"/>
        </w:rPr>
      </w:pPr>
      <w:r>
        <w:rPr>
          <w:sz w:val="22"/>
        </w:rPr>
        <w:t>01.11.13 Германия станет первой страной в Европе, где при регистрации детей, родившихся гермафродитами, графу «пол» в свидетельстве о рождении можно будет на время оставить незаполненной. Вместо «F» (женский пол) или «M» (мужской пол) родители могут записать «Х» (неопределенный). Это решение направлено на то, чтобы не подталкивать родителей к спешке с операцией по «уточнению» пола. ВВС</w:t>
      </w:r>
    </w:p>
    <w:p>
      <w:pPr>
        <w:pStyle w:val="Normal"/>
        <w:rPr>
          <w:sz w:val="22"/>
        </w:rPr>
      </w:pPr>
      <w:r>
        <w:rPr>
          <w:sz w:val="22"/>
        </w:rPr>
        <w:t>03.11.13 В ЮАР жестоко избит католический священник Крег Лобшер. В настоящее время он проходит курс лечения в госпитале. Священника общины Крега Лобшера избил, а потом пытался задушить мужчина, который за неделю до нападения обратился к нему за помощью. Решив, что священник мертв, злоумышленник вошел в приходской дом и забрал пожертвования. Интерфакс-Религия</w:t>
      </w:r>
    </w:p>
    <w:p>
      <w:pPr>
        <w:pStyle w:val="Normal"/>
        <w:rPr>
          <w:sz w:val="22"/>
        </w:rPr>
      </w:pPr>
      <w:r>
        <w:rPr>
          <w:sz w:val="22"/>
        </w:rPr>
        <w:t>04.11.13 По меньшей мере 17 человек стали жертвами давки в ходе религиозной церемонии на востоке Нигерии. Число пострадавших не уточняется, но, по данным властей страны, их много. Инцидент произошел в церкви одного из населенных пунктов штата Анабра, где на богослужение в День всех святых собрались более 100 тысяч человек. Губернатор штата Питер Оби покинул здание незадолго до начала давки. По данным местных СМИ, число погибших может возрасти. Седмица.</w:t>
      </w:r>
      <w:r>
        <w:rPr>
          <w:sz w:val="22"/>
          <w:lang w:val="en-US"/>
        </w:rPr>
        <w:t>Ru</w:t>
      </w:r>
    </w:p>
    <w:p>
      <w:pPr>
        <w:pStyle w:val="Normal"/>
        <w:rPr>
          <w:sz w:val="22"/>
        </w:rPr>
      </w:pPr>
      <w:r>
        <w:rPr>
          <w:sz w:val="22"/>
        </w:rPr>
        <w:t>05.11.13 Двое христианских священнослужителей были найдены убитыми в кенийских прибрежных городах на юге страны. В г. Мотобанга обнаружили тело евангелического священника церкви Момбаса Чарльза Матули. Священнослужитель был убит выстрелом в упор. В его руке эксперты-криминалисты обнаружили карманное издание Библии. В городе Киливи, располагающемся в 60-и километрах к северу от Момбаса, было найдено тело восточноафриканского пастора-харизмата Ибрахима Китака. Седмица.</w:t>
      </w:r>
      <w:r>
        <w:rPr>
          <w:sz w:val="22"/>
          <w:lang w:val="en-US"/>
        </w:rPr>
        <w:t>Ru</w:t>
      </w:r>
    </w:p>
    <w:p>
      <w:pPr>
        <w:pStyle w:val="Normal"/>
        <w:rPr>
          <w:sz w:val="22"/>
        </w:rPr>
      </w:pPr>
      <w:r>
        <w:rPr>
          <w:sz w:val="22"/>
        </w:rPr>
        <w:t>05.11.13 В соборе аргентинского Мар-дель-Плата осквернена крипта собора св. Петра и св. Цецилии. Неизвестные испражнялись на алтарь, использовали ткань, покрывавшую его, в качестве туалетной бумаги. Плат с изображением Богоматери разорван, разрушены реликварии. Преступники вскрыли Дарохранительницу, в которой, к счастью, не было Святых Даров. Папа Франциск, узнав об осквернении собора, направил верующим письмо, в котором назвал преступление «пощечиной Христу» и попросил «молиться за осквернителей». Благовест-инфо</w:t>
      </w:r>
    </w:p>
    <w:p>
      <w:pPr>
        <w:pStyle w:val="Normal"/>
        <w:rPr>
          <w:sz w:val="22"/>
        </w:rPr>
      </w:pPr>
      <w:r>
        <w:rPr>
          <w:sz w:val="22"/>
        </w:rPr>
        <w:t>06.11.13 На Закарпатье двое «сатанистов» убили 18-летнего юношу. Парень умер от множественных ножевых ран: ему нанесли 18 ударов. Злоумышленники рассказали, что с 13 лет слышат голоса и общаются с «хозяином», которого называют Сатаной. Одним из первых его приказов стало убийство кошки. Чтобы доказать «хозяину» свою преданность, юноши должны были убить человека. Как заявили в милиции, никаких ритуальных знаков на месте убийства не обнаружено. На учете в психиатрической больнице юноши не состояли. На шее они носят перевернутые кресты. Начато уголовное производство по признакам ч.2 ст.115 (преднамеренное убийство). РИСУ</w:t>
      </w:r>
    </w:p>
    <w:p>
      <w:pPr>
        <w:pStyle w:val="Normal"/>
        <w:rPr>
          <w:sz w:val="22"/>
        </w:rPr>
      </w:pPr>
      <w:r>
        <w:rPr>
          <w:sz w:val="22"/>
        </w:rPr>
        <w:t>07.11.13 Ватиканская конгрегация вероучения призвала верующих не участвовать в мероприятиях и событиях, связанных с якобы имеющими место явлениями Девы Марии в Меджугорье (Босния и Герцеговина), о которых сообщают некие «провидцы». Многие годы группа лиц неоднократно оповещала о будто бы происходивших видениях Божией Матери в Меджугорье, объявляя о них в церквях заранее. Архиепископ Герхард Людвиг Мюллер, префект Конгрегации вероучения, потребовал прекращения «церковного спонсорства» этих событий. Седмица.Ru</w:t>
      </w:r>
    </w:p>
    <w:p>
      <w:pPr>
        <w:pStyle w:val="Normal"/>
        <w:rPr>
          <w:sz w:val="22"/>
        </w:rPr>
      </w:pPr>
      <w:r>
        <w:rPr>
          <w:sz w:val="22"/>
        </w:rPr>
        <w:t>07.11.13 С 2014 года в Украине собираются вводить идентификационные карты на детей, что должно облегчить их поиск в случае исчезновения. Пилотный проект уже запущен в Ивано-Франковске. В карте указываются привычки и увлечения ребенка, данные о его здоровье (например, наличие аллергии). Также в ней есть лента для отпечатка пальца и место, куда крепится волос. Информацию о ребенке будут вносить в карту сами родители. Фома в Украине</w:t>
      </w:r>
    </w:p>
    <w:p>
      <w:pPr>
        <w:pStyle w:val="Normal"/>
        <w:rPr>
          <w:sz w:val="22"/>
        </w:rPr>
      </w:pPr>
      <w:r>
        <w:rPr>
          <w:sz w:val="22"/>
        </w:rPr>
      </w:r>
    </w:p>
    <w:p>
      <w:pPr>
        <w:pStyle w:val="Normal"/>
        <w:rPr>
          <w:b/>
          <w:b/>
          <w:sz w:val="22"/>
        </w:rPr>
      </w:pPr>
      <w:r>
        <w:rPr>
          <w:b/>
          <w:sz w:val="22"/>
        </w:rPr>
        <w:t>Новости одной строкой</w:t>
      </w:r>
    </w:p>
    <w:p>
      <w:pPr>
        <w:pStyle w:val="Normal"/>
        <w:rPr>
          <w:sz w:val="22"/>
        </w:rPr>
      </w:pPr>
      <w:r>
        <w:rPr>
          <w:sz w:val="22"/>
        </w:rPr>
        <w:t>31.11.13 Ставропольский архиерей обеспокоен притеснением русских на юге России http://www.interfax-religion.ru/?act=news&amp;div=53268</w:t>
      </w:r>
    </w:p>
    <w:p>
      <w:pPr>
        <w:pStyle w:val="Normal"/>
        <w:rPr>
          <w:sz w:val="22"/>
        </w:rPr>
      </w:pPr>
      <w:r>
        <w:rPr>
          <w:sz w:val="22"/>
        </w:rPr>
        <w:t>31.10.13 Число детей, погибших от рук преступников, увеличилось на 21,5% http://www.pravoslavie.ru/news/65301.htm</w:t>
      </w:r>
    </w:p>
    <w:p>
      <w:pPr>
        <w:pStyle w:val="Normal"/>
        <w:rPr>
          <w:sz w:val="22"/>
        </w:rPr>
      </w:pPr>
      <w:r>
        <w:rPr>
          <w:sz w:val="22"/>
        </w:rPr>
        <w:t>01.11.13 Приходской фотоклуб из Гомеля награжден специальным дипломом Брянского городского управления культуры http://www.church.by/ru/node/1695</w:t>
      </w:r>
    </w:p>
    <w:p>
      <w:pPr>
        <w:pStyle w:val="Normal"/>
        <w:rPr>
          <w:sz w:val="22"/>
        </w:rPr>
      </w:pPr>
      <w:r>
        <w:rPr>
          <w:sz w:val="22"/>
        </w:rPr>
        <w:t>01.11.13 Духовник Патриарха Кирилла поддержал всеукраинский концертный тур «Мы едины» http://foma.in.ua/news/dukhovnik-patriarkha-kirilla-podderzhal-tur-rok-muzykantov</w:t>
      </w:r>
    </w:p>
    <w:p>
      <w:pPr>
        <w:pStyle w:val="Normal"/>
        <w:rPr/>
      </w:pPr>
      <w:r>
        <w:rPr>
          <w:sz w:val="22"/>
        </w:rPr>
        <w:t>01.11.13 Безопасность на дорогах - один из важнейших вопросов сохранения народа, считает Патриарх Кирилл http://www.interfax-religion.ru/?act=news&amp;div=53281</w:t>
      </w:r>
    </w:p>
    <w:p>
      <w:pPr>
        <w:pStyle w:val="Normal"/>
        <w:rPr>
          <w:sz w:val="22"/>
        </w:rPr>
      </w:pPr>
      <w:r>
        <w:rPr>
          <w:sz w:val="22"/>
        </w:rPr>
        <w:t>01.11.13 В центре Москвы открыт музей Императорского православного палестинского общества http://radonezh.ru/79048</w:t>
      </w:r>
    </w:p>
    <w:p>
      <w:pPr>
        <w:pStyle w:val="Normal"/>
        <w:rPr>
          <w:sz w:val="22"/>
        </w:rPr>
      </w:pPr>
      <w:r>
        <w:rPr>
          <w:sz w:val="22"/>
        </w:rPr>
        <w:t>02.11.13 Муниципальные власти Флоренции решили предоставить место для кладбища для нерожденных детей http://religions.unian.net/rus/detail/16752</w:t>
      </w:r>
    </w:p>
    <w:p>
      <w:pPr>
        <w:pStyle w:val="Normal"/>
        <w:rPr>
          <w:sz w:val="22"/>
        </w:rPr>
      </w:pPr>
      <w:r>
        <w:rPr>
          <w:sz w:val="22"/>
        </w:rPr>
        <w:t>04.11.13 УГКЦ и еврейская община Украины учредили медаль митрополита Шептицкого http://religions.unian.net/rus/detail/16753</w:t>
      </w:r>
    </w:p>
    <w:p>
      <w:pPr>
        <w:pStyle w:val="Normal"/>
        <w:rPr/>
      </w:pPr>
      <w:r>
        <w:rPr>
          <w:sz w:val="22"/>
        </w:rPr>
        <w:t>06.11.13 Святейший Патриарх Кирилл предложил разработать концепцию «Русской Палестины» - природно-культурного ландшафта вокруг Ново-Иерусалимского монастыря http://www.patriarchia.ru/db/text/3349640.html</w:t>
      </w:r>
    </w:p>
    <w:p>
      <w:pPr>
        <w:pStyle w:val="Normal"/>
        <w:rPr>
          <w:sz w:val="22"/>
        </w:rPr>
      </w:pPr>
      <w:r>
        <w:rPr>
          <w:sz w:val="22"/>
        </w:rPr>
        <w:t>06.11.13 Более 200 млн. рублей выделяется на восстановление "казачьего" храма в Тульской области http://www.interfax-religion.ru/?act=news&amp;div=53344</w:t>
      </w:r>
    </w:p>
    <w:p>
      <w:pPr>
        <w:pStyle w:val="Normal"/>
        <w:rPr>
          <w:sz w:val="22"/>
        </w:rPr>
      </w:pPr>
      <w:r>
        <w:rPr>
          <w:sz w:val="22"/>
        </w:rPr>
        <w:t>07.11.13 Храм на колесах развернут в Волгоградской области http://www.interfax-religion.ru/?act=news&amp;div=53352</w:t>
      </w:r>
    </w:p>
    <w:p>
      <w:pPr>
        <w:pStyle w:val="Normal"/>
        <w:rPr>
          <w:sz w:val="22"/>
        </w:rPr>
      </w:pPr>
      <w:r>
        <w:rPr>
          <w:sz w:val="22"/>
        </w:rPr>
        <w:t>07.11.13 Тюменский "воинствующий безбожник" получил условный срок за размещение в соцсети порнографического ролика http://www.interfax-religion.ru/?act=news&amp;div=53349</w:t>
      </w:r>
    </w:p>
    <w:p>
      <w:pPr>
        <w:pStyle w:val="Normal"/>
        <w:rPr>
          <w:sz w:val="22"/>
        </w:rPr>
      </w:pPr>
      <w:r>
        <w:rPr>
          <w:sz w:val="22"/>
        </w:rPr>
        <w:t>07.11.13 Болгарская Церковь почтила память Патриарха Максима в день годовщины его смерти http://www.pravoslavie.ru/news/65528.htm</w:t>
      </w:r>
    </w:p>
    <w:p>
      <w:pPr>
        <w:pStyle w:val="Normal"/>
        <w:rPr>
          <w:sz w:val="22"/>
        </w:rPr>
      </w:pPr>
      <w:r>
        <w:rPr>
          <w:sz w:val="22"/>
        </w:rPr>
        <w:t>08.11.13 Изданы «Богослужебные указания на 2014 год» http://www.pravoslavie.ru/news/65548.htm</w:t>
      </w:r>
    </w:p>
    <w:p>
      <w:pPr>
        <w:pStyle w:val="Normal"/>
        <w:rPr>
          <w:sz w:val="22"/>
        </w:rPr>
      </w:pPr>
      <w:r>
        <w:rPr>
          <w:sz w:val="22"/>
        </w:rPr>
        <w:t>08.11.13 Представители общественности обеспокоены деятельностью сект в Ленобласти http://www.pravoslavie.ru/news/65564.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9 ноября продлена выставка «Православная Русь. Романовы». </w:t>
      </w:r>
      <w:r>
        <w:rPr>
          <w:sz w:val="22"/>
        </w:rPr>
        <w:t>В связи с этим с 13 ноября будут организованы дополнительные бесплатные экскурсии для организованных групп (10-25 человек, включая сопровождающих). Экскурсии будут проводиться с 10.30 до 18.00, 19 ноября - до 14.00. Продолжительность - до 90 минут. Прием заявок осуществляется ежедневно, кроме субботы и воскресения, с 11.00 до 18.00, перерыв с 13.00 до 14.00, по тел.: +7 (985) 208-64-90. Необходимая информация для заказа экскурсии: организация, ФИО сопровождающего, мобильный контактный телефон. Выставка «Православная Русь. Романовы» в ЦВЗ «Манеж» открыта для свободного посещения с 10 до 24.00.</w:t>
      </w:r>
    </w:p>
    <w:p>
      <w:pPr>
        <w:pStyle w:val="Normal"/>
        <w:rPr/>
      </w:pPr>
      <w:r>
        <w:rPr>
          <w:b/>
          <w:sz w:val="22"/>
        </w:rPr>
        <w:t xml:space="preserve">13 ноября в Рязань прибудут мощи святого апостола Андрея Первозванного. </w:t>
      </w:r>
      <w:r>
        <w:rPr>
          <w:sz w:val="22"/>
        </w:rPr>
        <w:t>Встреча ковчега состоится в 16:45 у Христорождественского кафедрального собора. Великая святыня пробудет в Рязани до 17 ноября.</w:t>
      </w:r>
    </w:p>
    <w:p>
      <w:pPr>
        <w:pStyle w:val="Normal"/>
        <w:rPr/>
      </w:pPr>
      <w:r>
        <w:rPr>
          <w:b/>
          <w:sz w:val="22"/>
        </w:rPr>
        <w:t xml:space="preserve">Заочное отделение Высших богословских курсов МДА проводит набор слушателей. </w:t>
      </w:r>
      <w:r>
        <w:rPr>
          <w:sz w:val="22"/>
        </w:rPr>
        <w:t xml:space="preserve">Набор состоится: 28 декабря 2013 г. - на подготовительные курсы (70 часов) и на первый курс (542 часа); обучение с 29 декабря по 5 января 2014 г.; 8 января 2014 г. - на курсы повышения квалификации по основам духовно-нравственной культуры (72 часа), подготовке катехизаторов и катехизаторов-преподавателей воскресных школ (144 часа); обучение с 9 по 17 января. Для предварительной регистрации нужно заполнить и выслать по указанному адресу анкету в электронном виде. Адрес: 141309, Московская обл., г. Сергиев Посад, Лавра, МДАиС, ауд. № 103, Педагогический кабинет. Контакты: (496) 541-56-38 (тел/факс), vbk@kursmpda.ru. </w:t>
      </w:r>
      <w:r>
        <w:rPr>
          <w:b/>
          <w:sz w:val="22"/>
        </w:rPr>
        <w:t xml:space="preserve">Подробности здесь &gt;&gt;&gt; </w:t>
      </w:r>
      <w:r>
        <w:rPr>
          <w:sz w:val="22"/>
        </w:rPr>
        <w:t>http://kursmpda.ru</w:t>
      </w:r>
    </w:p>
    <w:p>
      <w:pPr>
        <w:pStyle w:val="Normal"/>
        <w:rPr/>
      </w:pPr>
      <w:r>
        <w:rPr>
          <w:b/>
          <w:sz w:val="22"/>
        </w:rPr>
        <w:t>Опубликован перечень паломнических служб Украинской Православной Церкви, имеющих благословение организовывать паломнические поездки</w:t>
      </w:r>
      <w:r>
        <w:rPr>
          <w:sz w:val="22"/>
        </w:rPr>
        <w:t xml:space="preserve"> http://pilgrims.in.ua/ru/top-palomnicheskie-sluzhb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39:00Z</dcterms:created>
  <dc:creator>Tatiana</dc:creator>
  <dc:description/>
  <cp:keywords/>
  <dc:language>en-US</dc:language>
  <cp:lastModifiedBy>User</cp:lastModifiedBy>
  <dcterms:modified xsi:type="dcterms:W3CDTF">2013-11-12T16:53:00Z</dcterms:modified>
  <cp:revision>5</cp:revision>
  <dc:subject/>
  <dc:title>В Рязань будут привезены мощи святого апостола Андрея Первозванного </dc:title>
</cp:coreProperties>
</file>