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ЕС добился от Греции отмены выходного в воскресенье, теперь требует узаконить однополые «браки»</w:t>
      </w:r>
    </w:p>
    <w:p>
      <w:pPr>
        <w:pStyle w:val="Normal"/>
        <w:rPr>
          <w:sz w:val="22"/>
        </w:rPr>
      </w:pPr>
      <w:r>
        <w:rPr>
          <w:sz w:val="22"/>
        </w:rPr>
        <w:t>12 ноября. Ситуация в Греции, которая в связи с экономическим кризисом фактически оказалась поставленной на колени перед европейскими кредиторами, с каждым днём становится всё более напряжённей, что в конечном итоге может привести к выходу Афин из Европейского Союза. Связано это с тем, что ЕС не только требует от Греции строгого соблюдения экономических мер, но и заходит в своём «управлении» ещё дальше, диктуя и навязывая православным грекам явно антихристианские меры.</w:t>
      </w:r>
    </w:p>
    <w:p>
      <w:pPr>
        <w:pStyle w:val="Normal"/>
        <w:rPr>
          <w:sz w:val="22"/>
        </w:rPr>
      </w:pPr>
      <w:r>
        <w:rPr>
          <w:sz w:val="22"/>
        </w:rPr>
        <w:t>Если экономические сложности греки не без проблем, но готовы были бы потерпеть, то вопросы веры для них являются ключевыми и поэтому вызывают неизменно острую реакцию.</w:t>
      </w:r>
    </w:p>
    <w:p>
      <w:pPr>
        <w:pStyle w:val="Normal"/>
        <w:rPr>
          <w:sz w:val="22"/>
        </w:rPr>
      </w:pPr>
      <w:r>
        <w:rPr>
          <w:sz w:val="22"/>
        </w:rPr>
        <w:t>Первоначально от греческих властей требовали сократить штат православного духовенства и отказаться от выплаты зарплат огромному количеству священников, что, в условиях, когда Православие является государственной религией, неминуемо привело бы к опустошению и закрытию многих храмов. Если народ попадает в сложное положение, естественно его желание найти утешение у своих пастырей и обратиться с молитвою к Богу, однако в Брюсселе решили, что грекам лучше на этом сэкономить и закрыть свои храмы.</w:t>
      </w:r>
    </w:p>
    <w:p>
      <w:pPr>
        <w:pStyle w:val="Normal"/>
        <w:rPr/>
      </w:pPr>
      <w:r>
        <w:rPr>
          <w:sz w:val="22"/>
        </w:rPr>
        <w:t>Ещё одно требование эмиссаров объединённой Европы - объявить воскресный день, который по Заповеди надо посвящать Богу, обычным рабочим днём, также вызвало негодование у православных греков. Несмотря на протесты населения и специальное обращение Элладской Православной Церкви, этот закон был принят, что существенно обострило ситуацию в стране. Более того, монахи монастыря Григориат на Святой Горе Афон открыто призвали верующих не исполнять этот закон, что для правового православного государства вещь из ряда вон выходящая.</w:t>
      </w:r>
    </w:p>
    <w:p>
      <w:pPr>
        <w:pStyle w:val="Normal"/>
        <w:rPr/>
      </w:pPr>
      <w:r>
        <w:rPr>
          <w:sz w:val="22"/>
        </w:rPr>
        <w:t>«Полным ходом идёт дальнейшее разрушение православной христианской идентичности новогреческого государства, вопреки воле героев греческого восстания, своей кровью заплативших за его создание», - говорится в воззвании афонских монахов, которые приветствовали недавнюю всеобщую демонстрацию греческих профсоюзов и общественных организаций, а также поблагодарили Преосвященных архипастырей и духовенство Элладской Церкви за их принципиальную позицию в этом вопросе.</w:t>
      </w:r>
    </w:p>
    <w:p>
      <w:pPr>
        <w:pStyle w:val="Normal"/>
        <w:rPr/>
      </w:pPr>
      <w:r>
        <w:rPr>
          <w:sz w:val="22"/>
        </w:rPr>
        <w:t>«Преподобный Косма Этолийский претерпел мученическую кончину через удавление именно за то, что убедил христиан перенести базарный день с воскресенья на субботу, чтобы почтить святой день Воскресения Господня», - напоминают монахи, подчёркивая, что «те, кто сегодня настоял на отмене воскресного выходного дня, не хотят сохранения христианских установлений, потому что им нужен не Христос, а антихрист, согласно словам Самого Господа: «Я пришел во имя Отца Моего, и не принимаете Меня; а если иной придет во имя свое, его примете» (Ин. 5:43)».</w:t>
      </w:r>
    </w:p>
    <w:p>
      <w:pPr>
        <w:pStyle w:val="Normal"/>
        <w:rPr/>
      </w:pPr>
      <w:r>
        <w:rPr>
          <w:sz w:val="22"/>
        </w:rPr>
        <w:t>«Мы, христиане, можем проявить свой настрой на мученичество среди различных обстоятельств, в которых уже находимся, в том числе и в отказе работать в воскресный день из-за любви и веры во Христа. Того, Который пролил на Кресте Честную Свою Кровью «во едину от суббот», то есть в воскресенье, и воскрес по безграничной любви к нам», - говорится в обращении.</w:t>
      </w:r>
    </w:p>
    <w:p>
      <w:pPr>
        <w:pStyle w:val="Normal"/>
        <w:rPr>
          <w:sz w:val="22"/>
        </w:rPr>
      </w:pPr>
      <w:r>
        <w:rPr>
          <w:sz w:val="22"/>
        </w:rPr>
        <w:t>Тем не менее, европейские кредиторы не намерены останавливаться на достигнутом. 7 ноября 2013 года Европейский суд по правам человека потребовал от Греции реформировать гражданское законодательство, поскольку законы страны «нарушают Европейскую конвенцию по правам человека» и не предусматривают «возможность заключения гомосексуальных гражданских союзов».</w:t>
      </w:r>
    </w:p>
    <w:p>
      <w:pPr>
        <w:pStyle w:val="Normal"/>
        <w:rPr/>
      </w:pPr>
      <w:r>
        <w:rPr>
          <w:sz w:val="22"/>
        </w:rPr>
        <w:t>«Суд повторил, что однополые пары должны иметь такую же возможность, как и пары с различным полом, для вступления в стабильные и долговременные отношения», - говорится в пресс-релизе Европейского суда. Суд приказал, чтобы Греция возместила убытки содомитам, которые подали иск против своей страны, обвиняя её в дискриминации.</w:t>
      </w:r>
    </w:p>
    <w:p>
      <w:pPr>
        <w:pStyle w:val="Normal"/>
        <w:rPr>
          <w:sz w:val="22"/>
        </w:rPr>
      </w:pPr>
      <w:r>
        <w:rPr>
          <w:sz w:val="22"/>
        </w:rPr>
        <w:t>Не сложно предугадать, какую реакцию вызовут эти требования у православных греков. Вопрос в другом: станут ли эти указания последней каплей в чаше греческого терпения?</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Украинцы начали чаще отказываться от идентификационных кодов</w:t>
      </w:r>
    </w:p>
    <w:p>
      <w:pPr>
        <w:pStyle w:val="Normal"/>
        <w:rPr/>
      </w:pPr>
      <w:r>
        <w:rPr>
          <w:sz w:val="22"/>
        </w:rPr>
        <w:t>15 ноября. За 9 месяцев этого года на специальную форму 1П после отказа от номера перевели на 10,5% больше украинцев (16 493 человека), чем за аналогичный период прошлого. По закону, отказаться от идентификационного кода можно только по одной причине - по религиозным убеждениям. Эксперты считают, что львиная доля «отказников» прикрывается набожностью, скрывая доходы от налоговых органов.</w:t>
      </w:r>
    </w:p>
    <w:p>
      <w:pPr>
        <w:pStyle w:val="Normal"/>
        <w:rPr/>
      </w:pPr>
      <w:r>
        <w:rPr>
          <w:sz w:val="22"/>
        </w:rPr>
        <w:t>Всего в Украине 59 335 человек живут без кодов. Они внесены в Госреестр физлиц-плательщиков налогов - это специальный реестр, учет которых ведется не по кодам. «Повальный отказ связан в первую очередь с желанием предпринимателей оставаться «в тени», - утверждает партнер юридической компании «Тарасов и партнеры» Александр Субботин. - У нас вводится все больше мер для контроля доходов и трат украинцев (обмен валюты по паспорту, расчет наличными ограничен). И код служит именно для идентификации человека. Понятно, что однофамильцев много, но номер позволяет их разделять. Вот народ и отказывается от кодов».</w:t>
      </w:r>
    </w:p>
    <w:p>
      <w:pPr>
        <w:pStyle w:val="Normal"/>
        <w:rPr/>
      </w:pPr>
      <w:r>
        <w:rPr>
          <w:sz w:val="22"/>
        </w:rPr>
        <w:t>Как объяснили в Министерстве доходов, процедура отказа от идентификационных номеров граждан или физлиц-предпринимателей выглядит просто: нужно отдать в налоговую заявление по форме 1П, там же в паспорт внесут отметку о праве проводить любые платежи по серии и номеру документа. Юристы уверяют, что украинцы ни в чем не ограничиваются, отказываясь от кодов. Сковываются возможности лишь тех, кто планирует пойти в большой бизнес. «Стать учредителем или директором юрлица не получится. Так как наличие кода требует закон «О госрегистрации юрлиц и физлиц-предпринимателей», - объяснила юрист юркомпании «Эйдиком» Алена Опанасенко.</w:t>
      </w:r>
    </w:p>
    <w:p>
      <w:pPr>
        <w:pStyle w:val="Normal"/>
        <w:rPr/>
      </w:pPr>
      <w:r>
        <w:rPr>
          <w:sz w:val="22"/>
        </w:rPr>
        <w:t>Служители закона хотя и не советуют народу «играть в прятки» с налоговиками, но признают, что отказ от номера открывает перед украинцами определенные возможности. «Конечно, скрыть полностью информацию о своих доходах и имуществе таким образом не получится, но это сильно усложнит процедуру получения данных о вас. Так, и земельные ресурсы, и регистрационная служба ведут поиск данных в базах по идентификационному номеру. Но могут и по фамилии найти, только имен выдаст куда больше», - отметил адвокат Александр Cубботин.</w:t>
      </w:r>
    </w:p>
    <w:p>
      <w:pPr>
        <w:pStyle w:val="Normal"/>
        <w:rPr>
          <w:sz w:val="22"/>
        </w:rPr>
      </w:pPr>
      <w:r>
        <w:rPr>
          <w:sz w:val="22"/>
        </w:rPr>
        <w:t>Юристы допускают, что если украинцы продолжат и дальше активно отказываться от идентификационных номеров, то Миндоходов пойдет на ужесточение процедуры рассмотрения заявлений по форме 1П.</w:t>
      </w:r>
    </w:p>
    <w:p>
      <w:pPr>
        <w:pStyle w:val="Normal"/>
        <w:rPr/>
      </w:pPr>
      <w:r>
        <w:rPr>
          <w:sz w:val="22"/>
        </w:rPr>
        <w:t>Тем не менее, среди «отказников» сохраняется большой процент практикующих верующих. Например, кандидат филологических наук Светлана Павловна живет без идентификационного кода 15 лет. За эти годы у нее возник конфликт лишь при оформлении банковского счета для пенсии. «Мне предложили в налоговой написать заявление и поставить отметку в паспорте. Но я просто договорилась в банке, пенсию получаю нормально», - сказала она.</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Причиной революции 1917 года послужила отмена тайны исповеди, считает ученый</w:t>
      </w:r>
    </w:p>
    <w:p>
      <w:pPr>
        <w:pStyle w:val="Normal"/>
        <w:rPr/>
      </w:pPr>
      <w:r>
        <w:rPr>
          <w:sz w:val="22"/>
        </w:rPr>
        <w:t>8 ноября. Октябрьской революции предшествовал долгий период постепенной утраты Церковью влияния на русское общество, которое постепенно расцерковлялось. Такое мнение высказал Илья Назаров - историк, доцент экономического факультета Киевского национального университета имени Тараса Шевченко, член Совета Киевского Религиозно-философского общества.</w:t>
      </w:r>
    </w:p>
    <w:p>
      <w:pPr>
        <w:pStyle w:val="Normal"/>
        <w:rPr/>
      </w:pPr>
      <w:r>
        <w:rPr>
          <w:sz w:val="22"/>
        </w:rPr>
        <w:t>«Статистика свидетельствует о том, что когда во время Первой мировой войны правительство разрешило солдатам не причащаться (а они могли погибнуть в любой момент и каждый месяц причащались), всего 1/10 часть солдат причащаться продолжила, - сказал Илья Владиславович в интервью журналу «Фома в Украине». - При том, что вся страна крещена, православная, с 900-летней традицией, во время Февральской революции оказалось, что многие люди поддерживали эту традицию по инерции, на уровне обряда, чтобы быть как все. Как только им разрешили, так сказать, быть самими собой, оказалось, что их православие было очень поверхностным».</w:t>
      </w:r>
    </w:p>
    <w:p>
      <w:pPr>
        <w:pStyle w:val="Normal"/>
        <w:rPr/>
      </w:pPr>
      <w:r>
        <w:rPr>
          <w:sz w:val="22"/>
        </w:rPr>
        <w:t>Ученый сравнил 74 года, прошедшие после большевистской революции, с 70-летним Вавилонским пленом для евреев. «Этот период был попущен Господом, потому что очень многое было неблагополучно в России на протяжении 200 лет», - считает он.</w:t>
      </w:r>
    </w:p>
    <w:p>
      <w:pPr>
        <w:pStyle w:val="Normal"/>
        <w:rPr>
          <w:sz w:val="22"/>
        </w:rPr>
      </w:pPr>
      <w:r>
        <w:rPr>
          <w:sz w:val="22"/>
        </w:rPr>
        <w:t>Прологом падения империи Назаров назвал отмену тайны исповеди, инициированную Петром Первым.</w:t>
      </w:r>
    </w:p>
    <w:p>
      <w:pPr>
        <w:pStyle w:val="Normal"/>
        <w:rPr/>
      </w:pPr>
      <w:r>
        <w:rPr>
          <w:sz w:val="22"/>
        </w:rPr>
        <w:t>«Чтобы ограничить авторитет Церкви, среди прочих реформ, царь заставил священников доносить о государственных преступлениях, о которых они узнали в таинстве исповеди, то есть фактически «отменил» тайну исповеди», - напомнил ученый. Этот «духовный клин» между интеллигенцией и Церковью привел к тому, что Церковь стала восприниматься как государственный институт: люди не видели в Ней Богочеловеческого института, не видели Её спасительной миссии, стали бояться Церкви.</w:t>
      </w:r>
    </w:p>
    <w:p>
      <w:pPr>
        <w:pStyle w:val="Normal"/>
        <w:rPr/>
      </w:pPr>
      <w:r>
        <w:rPr>
          <w:sz w:val="22"/>
        </w:rPr>
        <w:t>«Фактически чтобы поднять на революцию «расцерковленную» массу людей, переживавшую большие лишения во время затяжной войны, ненавидевшую власть, хватило двух лозунгов - о мире и о земле (декреты Ленина). Это были два искушения, но у людей вера была уже недостаточно сильной, чтобы не поддаться им», - подчеркнул Илья Назаров.</w:t>
      </w:r>
    </w:p>
    <w:p>
      <w:pPr>
        <w:pStyle w:val="Normal"/>
        <w:rPr>
          <w:sz w:val="22"/>
        </w:rPr>
      </w:pPr>
      <w:r>
        <w:rPr>
          <w:sz w:val="22"/>
        </w:rPr>
        <w:t>Он добавил, что были еще два серьезных решения, которые привели страну к революции: вступление в Первую мировую войну и решение Владимира Ленина, лишившее власти Временное Правительство.</w:t>
      </w:r>
    </w:p>
    <w:p>
      <w:pPr>
        <w:pStyle w:val="Normal"/>
        <w:rPr/>
      </w:pPr>
      <w:r>
        <w:rPr>
          <w:sz w:val="22"/>
        </w:rPr>
        <w:t>Достижениями большевистской власти ученый считает индустриализацию и грамотность, чего не было до 1917 года. «В 1990-е годы эти два достижения мы почти потеряли. И сказать, что Церковь завоевала это общество, что второе крещение Руси произошло, тоже нельзя», - заключил Илья Назаров.</w:t>
      </w:r>
    </w:p>
    <w:p>
      <w:pPr>
        <w:pStyle w:val="Normal"/>
        <w:rPr>
          <w:sz w:val="22"/>
        </w:rPr>
      </w:pPr>
      <w:r>
        <w:rPr>
          <w:sz w:val="22"/>
        </w:rPr>
        <w:t>По материалам Фома в Украине</w:t>
      </w:r>
    </w:p>
    <w:p>
      <w:pPr>
        <w:pStyle w:val="Normal"/>
        <w:rPr>
          <w:sz w:val="22"/>
        </w:rPr>
      </w:pPr>
      <w:r>
        <w:rPr>
          <w:sz w:val="22"/>
        </w:rPr>
      </w:r>
    </w:p>
    <w:p>
      <w:pPr>
        <w:pStyle w:val="Normal"/>
        <w:rPr>
          <w:b/>
          <w:b/>
          <w:sz w:val="22"/>
        </w:rPr>
      </w:pPr>
      <w:r>
        <w:rPr>
          <w:b/>
          <w:sz w:val="22"/>
        </w:rPr>
        <w:t>Более 100 тысяч человек скандировали слова святого Лаврентия на концерте в Киеве</w:t>
      </w:r>
    </w:p>
    <w:p>
      <w:pPr>
        <w:pStyle w:val="Normal"/>
        <w:rPr>
          <w:sz w:val="22"/>
        </w:rPr>
      </w:pPr>
      <w:r>
        <w:rPr>
          <w:sz w:val="22"/>
        </w:rPr>
        <w:t>9 ноября. В крупных городах Украины с 19 октября прошли акции-концерты «Мы едины», посвященные 70-летию начала освобождения страны от нацистских захватчиков. Организатором масштабного тура выступила международная общественная организация «День Крещения Руси».</w:t>
      </w:r>
    </w:p>
    <w:p>
      <w:pPr>
        <w:pStyle w:val="Normal"/>
        <w:rPr>
          <w:sz w:val="22"/>
        </w:rPr>
      </w:pPr>
      <w:r>
        <w:rPr>
          <w:sz w:val="22"/>
        </w:rPr>
        <w:t>Концерты состоялись в Севастополе, Херсоне, Одессе, Черкассах, Днепропетровске, Луганске, Донецке, Харькове, Кировограде. Заключительный концерт тура состоялся 9 ноября в Киеве на площади Независимости. Перед зрителями выступили группы «С.К.А.Й.» (Украина), «Чайф», «Любэ» (Россия), «Разные люди» (Украина, Россия), «Братья Карамазовы» (Украина), Кубанский казачий хор (Россия), Эмир Кустурица с музыкальным коллективом The No Smoking Orchestra (Сербия).</w:t>
      </w:r>
    </w:p>
    <w:p>
      <w:pPr>
        <w:pStyle w:val="Normal"/>
        <w:rPr>
          <w:sz w:val="22"/>
        </w:rPr>
      </w:pPr>
      <w:r>
        <w:rPr>
          <w:sz w:val="22"/>
        </w:rPr>
        <w:t>Кроме музыкантов, перед собравшимися выступили ветераны Великой Отечественной войны. Они говорили о единстве, которое позволило народам Советского Союза одолеть сильного и жестокого врага, призывая хранить и приумножать братские связи между Украиной, Россией и Беларусью.</w:t>
      </w:r>
    </w:p>
    <w:p>
      <w:pPr>
        <w:pStyle w:val="Normal"/>
        <w:rPr>
          <w:sz w:val="22"/>
        </w:rPr>
      </w:pPr>
      <w:r>
        <w:rPr>
          <w:sz w:val="22"/>
        </w:rPr>
        <w:t>На больших экранах транслировались видеосюжеты по истории страны и Русской Православной Церкви.</w:t>
      </w:r>
    </w:p>
    <w:p>
      <w:pPr>
        <w:pStyle w:val="Normal"/>
        <w:rPr/>
      </w:pPr>
      <w:r>
        <w:rPr>
          <w:sz w:val="22"/>
        </w:rPr>
        <w:t>Руководитель международной общественной организации «День Крещения Руси» Олег Кривошея заявил о важности единства и неделимости Русской Православной Церкви, и более ста тысяч людей, пришедших на концерт «Мы едины», скандировали слова святого Лаврентия Черниговского «Россия, Украина, Беларусь - вместе мы Святая Русь!»</w:t>
      </w:r>
    </w:p>
    <w:p>
      <w:pPr>
        <w:pStyle w:val="Normal"/>
        <w:rPr>
          <w:sz w:val="22"/>
        </w:rPr>
      </w:pPr>
      <w:r>
        <w:rPr>
          <w:sz w:val="22"/>
        </w:rPr>
        <w:t>Весомым вкладом в сохранение исторического наследия России и Украины назвал состоявшийся концертный тур духовник Патриарха Кирилла схиархимандрит Илий (Ноздрин).</w:t>
      </w:r>
    </w:p>
    <w:p>
      <w:pPr>
        <w:pStyle w:val="Normal"/>
        <w:rPr>
          <w:sz w:val="22"/>
        </w:rPr>
      </w:pPr>
      <w:r>
        <w:rPr>
          <w:sz w:val="22"/>
        </w:rPr>
        <w:t>«Сегодня, Святая Русь - это исторический наш великий и славный щит, который составляет единую славянскую народность России, Украины и Беларуси. Святая Русь - это единая история, это великая культура, это огромнейшее наследие предков и общее славное будущее. Но главное - это исповедание православной веры, которая есть монолитность Святой Руси», - говорится в приветствии старца участникам тура.</w:t>
      </w:r>
    </w:p>
    <w:p>
      <w:pPr>
        <w:pStyle w:val="Normal"/>
        <w:rPr/>
      </w:pPr>
      <w:r>
        <w:rPr>
          <w:sz w:val="22"/>
        </w:rPr>
        <w:t>«От Вас, живущих ныне, зависит сохранение, утверждение и преумножение исторического, культурного и религиозного наследия, а значит, и исторической преемственности, которую Святая Русь не теряла со времен Крещения Руси в 988 году. Сбережение памяти о нашем общем прошлом - это самая главная задача, которая стоит перед нынешним поколением», - подчеркнул священник.</w:t>
      </w:r>
    </w:p>
    <w:p>
      <w:pPr>
        <w:pStyle w:val="Normal"/>
        <w:rPr>
          <w:sz w:val="22"/>
        </w:rPr>
      </w:pPr>
      <w:r>
        <w:rPr>
          <w:sz w:val="22"/>
        </w:rPr>
        <w:t>УНИАН-Религия, Интерфакс-Религия</w:t>
      </w:r>
    </w:p>
    <w:p>
      <w:pPr>
        <w:pStyle w:val="Normal"/>
        <w:rPr>
          <w:sz w:val="22"/>
        </w:rPr>
      </w:pPr>
      <w:r>
        <w:rPr>
          <w:sz w:val="22"/>
        </w:rPr>
      </w:r>
    </w:p>
    <w:p>
      <w:pPr>
        <w:pStyle w:val="Normal"/>
        <w:rPr>
          <w:b/>
          <w:b/>
          <w:sz w:val="22"/>
        </w:rPr>
      </w:pPr>
      <w:r>
        <w:rPr>
          <w:b/>
          <w:sz w:val="22"/>
        </w:rPr>
        <w:t>Патриарх Кирилл призвал давать милостыню, даже если просящий обманщик</w:t>
      </w:r>
    </w:p>
    <w:p>
      <w:pPr>
        <w:pStyle w:val="Normal"/>
        <w:rPr>
          <w:sz w:val="22"/>
        </w:rPr>
      </w:pPr>
      <w:r>
        <w:rPr>
          <w:sz w:val="22"/>
        </w:rPr>
        <w:t>12 ноября. Число россиян, которые подают милостыню, снизилось за шесть лет с 28% до 24%, но половина населения РФ считает, что просить милостыню допустимо.</w:t>
      </w:r>
    </w:p>
    <w:p>
      <w:pPr>
        <w:pStyle w:val="Normal"/>
        <w:rPr>
          <w:sz w:val="22"/>
        </w:rPr>
      </w:pPr>
      <w:r>
        <w:rPr>
          <w:sz w:val="22"/>
        </w:rPr>
        <w:t>Согласно опросу Фонда общественного мнения, 14% не подают милостыню никогда, 43% дают деньги нищим, но редко. Отвечая на вопрос о том, почему они не делятся с ближними, россияне говорят, что они сами бедно живут или что это противоречит их принципам.</w:t>
      </w:r>
    </w:p>
    <w:p>
      <w:pPr>
        <w:pStyle w:val="Normal"/>
        <w:rPr>
          <w:sz w:val="22"/>
        </w:rPr>
      </w:pPr>
      <w:r>
        <w:rPr>
          <w:sz w:val="22"/>
        </w:rPr>
        <w:t>При этом многие опрошенные готовы дать денег пожилым людям и пенсионерам (29%) либо больным и инвалидам (26%). Меньше других на подаяние могут рассчитывать алкоголики - им не готовы помогать 39% россиян.</w:t>
      </w:r>
    </w:p>
    <w:p>
      <w:pPr>
        <w:pStyle w:val="Normal"/>
        <w:rPr>
          <w:sz w:val="22"/>
        </w:rPr>
      </w:pPr>
      <w:r>
        <w:rPr>
          <w:sz w:val="22"/>
        </w:rPr>
        <w:t>О том, что милостыню подавать нужно всем без исключения напомнил Патриарх Московский и всея Руси Кирилл. Предстоятель призвал верующих проявлять милосердие ко всем нуждающимся, даже если просящий вызывает сомнения. Потому что такое участие к другому, по его мнению, может пробудить совесть у обманщика.</w:t>
      </w:r>
    </w:p>
    <w:p>
      <w:pPr>
        <w:pStyle w:val="Normal"/>
        <w:rPr>
          <w:b/>
          <w:b/>
          <w:sz w:val="22"/>
        </w:rPr>
      </w:pPr>
      <w:r>
        <w:rPr>
          <w:b/>
          <w:sz w:val="22"/>
        </w:rPr>
        <w:t xml:space="preserve">«Иногда нам говорят: вы не тем даете деньги. Приходит какой-то плохо одетый человек и говорит, что у него украли деньги и что он не может доехать на поезде до дома. Раздаются голоса: не надо ему давать денег, он пьяница, он их пропьет, никакого билета он не терял. Но нам не следует слушать эти голоса - мы должны ответить», - сказал Предстоятель Русской Церкви в проповеди после Литургии в храме Рождества Богородицы во Владыкине. </w:t>
      </w:r>
      <w:r>
        <w:rPr>
          <w:sz w:val="22"/>
        </w:rPr>
        <w:t>http://www.patriarchia.ru/db/text/3359553.html</w:t>
      </w:r>
    </w:p>
    <w:p>
      <w:pPr>
        <w:pStyle w:val="Normal"/>
        <w:rPr>
          <w:sz w:val="22"/>
        </w:rPr>
      </w:pPr>
      <w:r>
        <w:rPr>
          <w:sz w:val="22"/>
        </w:rPr>
        <w:t>Патриарх отметил, что давать милостыню нужно, «может быть, не в том объеме, в каком нас просят, но дать столько, сколько можем, потому что от сердца даваемая жертва способна, в том числе, пробудить совесть у человека, если он обманывает».</w:t>
      </w:r>
    </w:p>
    <w:p>
      <w:pPr>
        <w:pStyle w:val="Normal"/>
        <w:rPr/>
      </w:pPr>
      <w:r>
        <w:rPr>
          <w:sz w:val="22"/>
        </w:rPr>
        <w:t>«Я знаю много случаев, когда люди впоследствии приходили и каялись и говорили, что та небольшая помощь перевернула все в их жизни, и они поняли, что есть люди, способные поверить и поддержать, и как грешно, как тяжело обманывать тех, кто протягивает руку помощи», - сказал Святейший Владыка.</w:t>
      </w:r>
    </w:p>
    <w:p>
      <w:pPr>
        <w:pStyle w:val="Normal"/>
        <w:rPr>
          <w:sz w:val="22"/>
        </w:rPr>
      </w:pPr>
      <w:r>
        <w:rPr>
          <w:sz w:val="22"/>
        </w:rPr>
        <w:t>По его словам, речь идет не только о каких-то материальных вещах, но и о духовной, моральной помощи и поддержке. «Если распространить сказанное на другие области нашей жизни, ведь нас просят не только помочь материально, не только деньги дать? Иногда нас просят походатайствовать, помочь в каких-то жизненных обстоятельствах. Проще всего сказать: я не могу. Но это слово может ранить, а иногда и убить человека. Если не можем сделать, то хотя бы словом должны утешить».</w:t>
      </w:r>
    </w:p>
    <w:p>
      <w:pPr>
        <w:pStyle w:val="Normal"/>
        <w:rPr/>
      </w:pPr>
      <w:r>
        <w:rPr>
          <w:sz w:val="22"/>
        </w:rPr>
        <w:t>«От нас никто не требует сверхусилий, никто не требует отдавать последнее, но от нас требуется ответить человеку на его просьбу», - считает Предстоятель РПЦ.</w:t>
      </w:r>
    </w:p>
    <w:p>
      <w:pPr>
        <w:pStyle w:val="Normal"/>
        <w:rPr>
          <w:sz w:val="22"/>
        </w:rPr>
      </w:pPr>
      <w:r>
        <w:rPr>
          <w:sz w:val="22"/>
        </w:rPr>
        <w:t>По материалам Православие.Ru, УНИАН-Религия</w:t>
      </w:r>
    </w:p>
    <w:p>
      <w:pPr>
        <w:pStyle w:val="Normal"/>
        <w:rPr>
          <w:sz w:val="22"/>
        </w:rPr>
      </w:pPr>
      <w:r>
        <w:rPr>
          <w:sz w:val="22"/>
        </w:rPr>
      </w:r>
    </w:p>
    <w:p>
      <w:pPr>
        <w:pStyle w:val="Normal"/>
        <w:rPr>
          <w:b/>
          <w:b/>
          <w:sz w:val="22"/>
        </w:rPr>
      </w:pPr>
      <w:r>
        <w:rPr>
          <w:b/>
          <w:sz w:val="22"/>
        </w:rPr>
        <w:t>В Инкерманский монастырь переданы иконы, вывезенные англичанами в 1855 году</w:t>
      </w:r>
    </w:p>
    <w:p>
      <w:pPr>
        <w:pStyle w:val="Normal"/>
        <w:rPr>
          <w:sz w:val="22"/>
        </w:rPr>
      </w:pPr>
      <w:r>
        <w:rPr>
          <w:sz w:val="22"/>
        </w:rPr>
        <w:t>8 ноября. В Инкерманский Климентовский монастырь переданы иконы, вывезенные из Севастополя во время Крымской войны - 9 сентября 1855 года. Передача икон состоялась в день престольного праздника монастырского храма в честь иконы «Всех скорбящих радость».</w:t>
      </w:r>
    </w:p>
    <w:p>
      <w:pPr>
        <w:pStyle w:val="Normal"/>
        <w:rPr>
          <w:sz w:val="22"/>
        </w:rPr>
      </w:pPr>
      <w:r>
        <w:rPr>
          <w:sz w:val="22"/>
        </w:rPr>
        <w:t>Иконы вернулись на родину благодаря усилиям общественной организации «Наследие святого Климента Римского», созданной недавно по благословению наместника Инкерманского монастыря. Обнаружение реликвий спустя почти полтора века стало настоящим чудом. Иконы появились в продаже на одном из интернет-аукционов летом 2013 года. Продавец из небольшого английского города Норидж, что в 130 км от Лондона, откровенно снабдил лот информацией о происхождении икон. Реликвии были выкуплены на средства жертвователей монастыря, благодаря патриотам и служителям Православной Церкви. Цена выкупа икон не сообщается, но известно, что она немалая.</w:t>
      </w:r>
    </w:p>
    <w:p>
      <w:pPr>
        <w:pStyle w:val="Normal"/>
        <w:rPr>
          <w:sz w:val="22"/>
        </w:rPr>
      </w:pPr>
      <w:r>
        <w:rPr>
          <w:sz w:val="22"/>
        </w:rPr>
        <w:t>Как рассказал председатель ОО «Наследие святого Климента Римского» Вадим Прокопенков, хотя имена людей, причастных к судьбе двух икон в период их пребывания за границей не установлены, подлинность святынь подтверждена. Соответствующее заключение дано Национальным художественным музеем Украины. Специалисты сообщили, что две иконы написаны в технике школы южнорусского искусства XIX века.</w:t>
      </w:r>
    </w:p>
    <w:p>
      <w:pPr>
        <w:pStyle w:val="Normal"/>
        <w:rPr>
          <w:sz w:val="22"/>
        </w:rPr>
      </w:pPr>
      <w:r>
        <w:rPr>
          <w:sz w:val="22"/>
        </w:rPr>
        <w:t>По одной из версий образ св. Петра, митрополита Московского и свт. Николая принадлежал храму св. Константина и Елены в селе Карань (теперь Флотское), рядом с которым в Крымскую войну располагалась база англичан. По другой версии икона могла быть полковой. Еще одна святыня - икона св. Анны и св. Феодора Стратилата принадлежала частному лицу, а затем была подарена храму.</w:t>
      </w:r>
    </w:p>
    <w:p>
      <w:pPr>
        <w:pStyle w:val="Normal"/>
        <w:rPr>
          <w:sz w:val="22"/>
        </w:rPr>
      </w:pPr>
      <w:r>
        <w:rPr>
          <w:sz w:val="22"/>
        </w:rPr>
        <w:t>До передачи в Климентовский монастырь иконы участвовали в ряде выставок, проходивших в Севастополе, выставлялись во Владимирском соборе Херсонеса, Военно-историческом музее Черноморского флота, Никольском храме, усыпальнице адмирал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Епископ Нижнетагильский Иннокентий взял под контроль "дело Быньговского храма"</w:t>
      </w:r>
    </w:p>
    <w:p>
      <w:pPr>
        <w:pStyle w:val="Normal"/>
        <w:rPr>
          <w:sz w:val="22"/>
        </w:rPr>
      </w:pPr>
      <w:r>
        <w:rPr>
          <w:sz w:val="22"/>
        </w:rPr>
        <w:t>8 ноября. Постыдная ситуация, сложившаяся вокруг Никольского храма в селе Быньги под Екатеринбургом, буквально осаждаемого прокурорскими работниками, может выйти на новый уровень. Отныне всеми делами храма намерен заниматься лично правящий архиерей Нижнетагильской епархии епископ Иннокентий и местным чиновникам придётся иметь дело лично с владыкой, который при случае готов и пострадать за храм.</w:t>
      </w:r>
    </w:p>
    <w:p>
      <w:pPr>
        <w:pStyle w:val="Normal"/>
        <w:rPr>
          <w:sz w:val="22"/>
        </w:rPr>
      </w:pPr>
      <w:r>
        <w:rPr>
          <w:sz w:val="22"/>
        </w:rPr>
        <w:t>О том, что он берёт на себя обязанности настоятеля храма в селе Быньги, сохранением которого занимался основатель фонда "Город без наркотиков", нынешний мэр Екатеринбурга Евгений Ройзман, владыка Иннокентий заявил во время пресс-конференции.</w:t>
      </w:r>
    </w:p>
    <w:p>
      <w:pPr>
        <w:pStyle w:val="Normal"/>
        <w:rPr>
          <w:sz w:val="22"/>
        </w:rPr>
      </w:pPr>
      <w:r>
        <w:rPr>
          <w:sz w:val="22"/>
        </w:rPr>
        <w:t>«Теперь настоятель Быньговского храма - ваш покорный слуга», - сказал епископ, добавив, что, согласно церковным документам, он имеет право принимать на себя обязанности настоятеля любого храма на территории епархии, которой управляет.</w:t>
      </w:r>
    </w:p>
    <w:p>
      <w:pPr>
        <w:pStyle w:val="Normal"/>
        <w:rPr>
          <w:sz w:val="22"/>
        </w:rPr>
      </w:pPr>
      <w:r>
        <w:rPr>
          <w:sz w:val="22"/>
        </w:rPr>
        <w:t>«Я хотел бы отчасти быть ответственным за то, что там происходит. Хотел бы значение придать этому храму», - добавил епископ Иннокентий в ответ на вопрос, почему он принял решение стать его настоятелем.</w:t>
      </w:r>
    </w:p>
    <w:p>
      <w:pPr>
        <w:pStyle w:val="Normal"/>
        <w:rPr>
          <w:sz w:val="22"/>
        </w:rPr>
      </w:pPr>
      <w:r>
        <w:rPr>
          <w:sz w:val="22"/>
        </w:rPr>
        <w:t>Касаясь вопроса возбуждения уголовного дела по факту ремонтных работ в храме, владыка Иннокентий подчеркнул, что реставрация храма не проводилась, а шёл только его текущий ремонт. «Забудьте вообще об этом слове! - обратился он к журналистам. - Никакая это не реставрация в правильном понимании термина, а обыкновенный текущий ремонт здания».</w:t>
      </w:r>
    </w:p>
    <w:p>
      <w:pPr>
        <w:pStyle w:val="Normal"/>
        <w:rPr>
          <w:sz w:val="22"/>
        </w:rPr>
      </w:pPr>
      <w:r>
        <w:rPr>
          <w:sz w:val="22"/>
        </w:rPr>
        <w:t>В ходе пресс-конференции, епископ заявил, что государственный бюджет никогда не выделял средств на восстановление Никольской церкви. «Куратора Никольской церкви от федерального агентства по управлению памятниками никто в глаза не видел с 2002 года», - добавил он.</w:t>
      </w:r>
    </w:p>
    <w:p>
      <w:pPr>
        <w:pStyle w:val="Normal"/>
        <w:rPr>
          <w:sz w:val="22"/>
        </w:rPr>
      </w:pPr>
      <w:r>
        <w:rPr>
          <w:sz w:val="22"/>
        </w:rPr>
        <w:t>Переходя ко второму эпизоду обвинений, а именно к якобы имевшему место хищению икон, владыка Иннокентий заявил, что это собрание икон не имеет статуса музейного памятника. «Все иконы переданы на реставрацию в училище имени Шадра с моего благословения, - заявил епископ, - и на все были оформлены реставрационные паспорта». Он также привлёк внимание к абсурдности обвинений реставраторов в том, что они якобы соскабливали с икон позолоту. «Она настолько тонкая, что это в принципе невозможно!», - сказал владыка. По его словам, он не знает, где находятся иконы после их изъятия из училища Шадра полицией.</w:t>
      </w:r>
    </w:p>
    <w:p>
      <w:pPr>
        <w:pStyle w:val="Normal"/>
        <w:rPr>
          <w:sz w:val="22"/>
        </w:rPr>
      </w:pPr>
      <w:r>
        <w:rPr>
          <w:sz w:val="22"/>
        </w:rPr>
        <w:t>В завершение пресс-конференции епископ заявил, что Евгений Ройзман много сделал для Никольской церкви. Владыка также заявил, что будет молиться о следователях, ведущих уголовное дело, и что епархия смиренно исполнит любое решение суд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Церковь подготовила рекомендации по организации работы в сфере защиты семьи</w:t>
      </w:r>
    </w:p>
    <w:p>
      <w:pPr>
        <w:pStyle w:val="Normal"/>
        <w:rPr>
          <w:sz w:val="22"/>
        </w:rPr>
      </w:pPr>
      <w:r>
        <w:rPr>
          <w:sz w:val="22"/>
        </w:rPr>
        <w:t>8 ноября. Подготовлен документ, в котором содержатся рекомендации по организации церковной работы в области поддержки семьи, защиты материнства и детства.</w:t>
      </w:r>
    </w:p>
    <w:p>
      <w:pPr>
        <w:pStyle w:val="Normal"/>
        <w:rPr/>
      </w:pPr>
      <w:r>
        <w:rPr>
          <w:b/>
          <w:sz w:val="22"/>
        </w:rPr>
        <w:t xml:space="preserve">«Предлагаемые к осуществлению в епархиях проекты разделены на две группы: инициативы, не требующие создания особой инфраструктуры, и инициативы того требующие», - поясняется в документе. </w:t>
      </w:r>
      <w:r>
        <w:rPr>
          <w:sz w:val="22"/>
        </w:rPr>
        <w:t>http://diaconia.ru/v-cerkvi-podgotovleny-rekomendacii-po-organizacii-raboty-v-sfere-zashhity-semi#</w:t>
      </w:r>
    </w:p>
    <w:p>
      <w:pPr>
        <w:pStyle w:val="Normal"/>
        <w:rPr>
          <w:sz w:val="22"/>
        </w:rPr>
      </w:pPr>
      <w:r>
        <w:rPr>
          <w:sz w:val="22"/>
        </w:rPr>
        <w:t>Рекомендуется «способствовать учреждению региональных советов по вопросам семьи, защиты материнства и детства».</w:t>
      </w:r>
    </w:p>
    <w:p>
      <w:pPr>
        <w:pStyle w:val="Normal"/>
        <w:rPr>
          <w:sz w:val="22"/>
        </w:rPr>
      </w:pPr>
      <w:r>
        <w:rPr>
          <w:sz w:val="22"/>
        </w:rPr>
        <w:t>«В задачи Совета должны входить: координация работы организаций и учреждений региона по основным направлениям демографической политики, подготовка предложений по поддержке и укреплению института семьи, противодействию абортам, оказание помощи многодетным семьям и семьям в трудной жизненной ситуации, а также принятие и реализация плана мероприятий по созданию в регионе центров поддержки семьи», - написано в документе.</w:t>
      </w:r>
    </w:p>
    <w:p>
      <w:pPr>
        <w:pStyle w:val="Normal"/>
        <w:rPr>
          <w:sz w:val="22"/>
        </w:rPr>
      </w:pPr>
      <w:r>
        <w:rPr>
          <w:sz w:val="22"/>
        </w:rPr>
        <w:t>Также на уровне епархий рекомендуется инициировать создание сообществ многодетных семей для представления интересов многодетных и нуждающихся семей в государственных органах на уровне региона.</w:t>
      </w:r>
    </w:p>
    <w:p>
      <w:pPr>
        <w:pStyle w:val="Normal"/>
        <w:rPr>
          <w:sz w:val="22"/>
        </w:rPr>
      </w:pPr>
      <w:r>
        <w:rPr>
          <w:sz w:val="22"/>
        </w:rPr>
        <w:t>«На основе таких сообществ могут быть организованы семейные клубы, в рамках которых семьи будут собираться при храмах, обсуждать свои проблемы, организовывать помощь друг другу, развивать социальное служение прихода», - уточняется в сообщении.</w:t>
      </w:r>
    </w:p>
    <w:p>
      <w:pPr>
        <w:pStyle w:val="Normal"/>
        <w:rPr>
          <w:sz w:val="22"/>
        </w:rPr>
      </w:pPr>
      <w:r>
        <w:rPr>
          <w:sz w:val="22"/>
        </w:rPr>
        <w:t>В документе также содержатся рекомендации по: созданию приюта для беременных и женщин с детьми, попавших в трудную жизненную ситуацию, созданию пункта вещевой помощи, созданию детских садов или групп кратковременного пребывания детей, проведению консультаций для женщин, планирующих сделать аборт, организации семейных лагерей, работе по усыновлению детей-сирот, созданию групп дневного пребывания для детей-инвалид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На Волыни каждый приход станет социальным центром</w:t>
      </w:r>
    </w:p>
    <w:p>
      <w:pPr>
        <w:pStyle w:val="Normal"/>
        <w:rPr>
          <w:sz w:val="22"/>
        </w:rPr>
      </w:pPr>
      <w:r>
        <w:rPr>
          <w:sz w:val="22"/>
        </w:rPr>
        <w:t>10 ноября. Во Всемирный день молитвы о сиротах в Луцке состоялась встреча между митрополитом Волынским и Луцким Нифонтом и Уполномоченным Президента Украины по правам ребенка Юрием Павленко.</w:t>
      </w:r>
    </w:p>
    <w:p>
      <w:pPr>
        <w:pStyle w:val="Normal"/>
        <w:rPr>
          <w:sz w:val="22"/>
        </w:rPr>
      </w:pPr>
      <w:r>
        <w:rPr>
          <w:sz w:val="22"/>
        </w:rPr>
        <w:t>Главными вопросами, которые обсуждались, были помощь детям-сиротам и лишенным родительской опеки, содействие усыновлению и социальная работа с семьями, оказавшимися в сложных жизненных обстоятельствах.</w:t>
      </w:r>
    </w:p>
    <w:p>
      <w:pPr>
        <w:pStyle w:val="Normal"/>
        <w:rPr>
          <w:sz w:val="22"/>
        </w:rPr>
      </w:pPr>
      <w:r>
        <w:rPr>
          <w:sz w:val="22"/>
        </w:rPr>
        <w:t>Стороны договорились начать в Волынской епархии пилотный проект помощи Церкви социальным работникам. Каждый приход епархии должен стать своеобразным социальным центром. Священник вместе с активными прихожанами будет помогать социальному работнику, вместе с ним опекая «проблемные» и приемные семьи. При этом священник и волонтеры не заменят социального работника.</w:t>
      </w:r>
    </w:p>
    <w:p>
      <w:pPr>
        <w:pStyle w:val="Normal"/>
        <w:rPr>
          <w:sz w:val="22"/>
        </w:rPr>
      </w:pPr>
      <w:r>
        <w:rPr>
          <w:sz w:val="22"/>
        </w:rPr>
        <w:t>По мнению инициаторов проекта, социально незащищенным людям нужна как материальная помощь (от государства), так и духовная поддержка (от Церкви). Поэтому нужно объединять усилия чиновников и священнослужителей в социальной работе и защите прав детей.</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Глава СИНФО рассказал о правильном понимании терпимости и толерантности</w:t>
      </w:r>
    </w:p>
    <w:p>
      <w:pPr>
        <w:pStyle w:val="Normal"/>
        <w:rPr>
          <w:sz w:val="22"/>
        </w:rPr>
      </w:pPr>
      <w:r>
        <w:rPr>
          <w:sz w:val="22"/>
        </w:rPr>
        <w:t>11 ноября. Председатель Синодального информационного отдела Владимир Легойда призвал к осмыслению терминов «толерантность» и «терпимость» и их применимости в поликультурном обществе.</w:t>
      </w:r>
    </w:p>
    <w:p>
      <w:pPr>
        <w:pStyle w:val="Normal"/>
        <w:rPr>
          <w:sz w:val="22"/>
        </w:rPr>
      </w:pPr>
      <w:r>
        <w:rPr>
          <w:sz w:val="22"/>
        </w:rPr>
        <w:t>«Толерантность без содержательной религиозности в перспективе превращается в безразличие», - заявил Председатель СИНФО, выступая на конференции «Единство в различиях: мировой опыт в сфере регулирования межэтнических и межконфессиональных отношений», проходившей в Москве.</w:t>
      </w:r>
    </w:p>
    <w:p>
      <w:pPr>
        <w:pStyle w:val="Normal"/>
        <w:rPr>
          <w:sz w:val="22"/>
        </w:rPr>
      </w:pPr>
      <w:r>
        <w:rPr>
          <w:sz w:val="22"/>
        </w:rPr>
        <w:t>«Современная идея толерантности в своей основе несет идею христианской терпимости, но ее применение в наши дни вне культурного и нравственного контекста приводит к негативным последствиям», - отметил Владимир Легойда.</w:t>
      </w:r>
    </w:p>
    <w:p>
      <w:pPr>
        <w:pStyle w:val="Normal"/>
        <w:rPr>
          <w:sz w:val="22"/>
        </w:rPr>
      </w:pPr>
      <w:r>
        <w:rPr>
          <w:sz w:val="22"/>
        </w:rPr>
        <w:t>Представитель Церкви подчеркнул, что терпимость в исторически обоснованном понимании предполагает уважение к чужой культуре, опыту, но никак не к аморальному поведению.</w:t>
      </w:r>
    </w:p>
    <w:p>
      <w:pPr>
        <w:pStyle w:val="Normal"/>
        <w:rPr>
          <w:sz w:val="22"/>
        </w:rPr>
      </w:pPr>
      <w:r>
        <w:rPr>
          <w:sz w:val="22"/>
        </w:rPr>
        <w:t>В своем докладе он также отметил, что построение межкультурного мира не инструментальная задача, ее решение может носить только комплексный характер, для чего нужно использовать все возможные средства. По мнению Владимир Легойды, и в этом тоже остается недооцененной роль предмета «Основы религиозных культур и светской этики», который сейчас преподается в школах.</w:t>
      </w:r>
    </w:p>
    <w:p>
      <w:pPr>
        <w:pStyle w:val="Normal"/>
        <w:rPr>
          <w:sz w:val="22"/>
        </w:rPr>
      </w:pPr>
      <w:r>
        <w:rPr>
          <w:sz w:val="22"/>
        </w:rPr>
        <w:t>«А ведь это действенный способ воспитания детей в духе понимания своей собственной культуры и терпимого, понимающего отношения к иным мировоззренческим системам», - подчеркнул он.</w:t>
      </w:r>
    </w:p>
    <w:p>
      <w:pPr>
        <w:pStyle w:val="Normal"/>
        <w:rPr>
          <w:sz w:val="22"/>
        </w:rPr>
      </w:pPr>
      <w:r>
        <w:rPr>
          <w:sz w:val="22"/>
        </w:rPr>
        <w:t>В заключение Председатель СИНФО напомнил, что средства массовой информации могли бы играть большую роль в поддержании межрелигиозного и межэтнического мира, если бы профильному образованию журналистов и диалогу с медиа уделялось больше внимания на всех уровнях власт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Москве стартовал автопробег в помощь бездомным</w:t>
      </w:r>
    </w:p>
    <w:p>
      <w:pPr>
        <w:pStyle w:val="Normal"/>
        <w:rPr>
          <w:sz w:val="22"/>
        </w:rPr>
      </w:pPr>
      <w:r>
        <w:rPr>
          <w:sz w:val="22"/>
        </w:rPr>
        <w:t>11 ноября. В Москве стартовал автопробег «Надежда». Организаторы - Синодальный отдел по церковной благотворительности и благотворительный фонд «Помощник и покровитель» - планируют за 16 дней посетить 7 региональных центров на специально оборудованном автобусе.</w:t>
      </w:r>
    </w:p>
    <w:p>
      <w:pPr>
        <w:pStyle w:val="Normal"/>
        <w:rPr>
          <w:sz w:val="22"/>
        </w:rPr>
      </w:pPr>
      <w:r>
        <w:rPr>
          <w:sz w:val="22"/>
        </w:rPr>
        <w:t>Во Владимире, Чебоксарах, Ульяновске, Саратове, Пензе, а также Йошкар-Оле и Самаре участники автопробега будут передавать бездомным новую зимнюю одежду, лекарства, кормить бесплатными обедами, проводить медицинские осмотры и оказывать социальную помощь.</w:t>
      </w:r>
    </w:p>
    <w:p>
      <w:pPr>
        <w:pStyle w:val="Normal"/>
        <w:rPr>
          <w:sz w:val="22"/>
        </w:rPr>
      </w:pPr>
      <w:r>
        <w:rPr>
          <w:sz w:val="22"/>
        </w:rPr>
        <w:t>Также запланированы встречи местных волонтеров с участниками автопробега, на которых они смогут поделиться своим опытом и задать вопросы. Встречи будут транслироваться в формате онлайн-семинаров на сайте Синодального отдела, и присоединиться к ним сможет любой желающий.</w:t>
      </w:r>
    </w:p>
    <w:p>
      <w:pPr>
        <w:pStyle w:val="Normal"/>
        <w:rPr>
          <w:sz w:val="22"/>
        </w:rPr>
      </w:pPr>
      <w:r>
        <w:rPr>
          <w:sz w:val="22"/>
        </w:rPr>
        <w:t>Перед отправлением участников автопробега в первый пункт следования - город Владимир - председатель Синодального отдела по церковной благотворительности и социальному служению епископ Орехово-Зуевский Пантелеимон совершил молебен, на котором присутствовали заместитель председателя Отдела Марина Васильева, руководитель направления помощи бездомным Отдела Илья Кусков, участники автопробега, сотрудники Отдела и добровольцы.</w:t>
      </w:r>
    </w:p>
    <w:p>
      <w:pPr>
        <w:pStyle w:val="Normal"/>
        <w:rPr>
          <w:sz w:val="22"/>
        </w:rPr>
      </w:pPr>
      <w:r>
        <w:rPr>
          <w:sz w:val="22"/>
        </w:rPr>
        <w:t>Автопробег «Надежда» назван в честь сотрудницы православного движения помощи бездомным «Курский вокзал. Бездомные дети» Надежды Монетовой, которая была зверски убита, когда возвращалась домой. Надежда Монетова знала жизнь на улице на собственном опыте: сотрудники службы помощи бездомным встретили ее на паперти, где она собирала на жизнь, чтобы выжить с ребенком на руках. После того, как добровольцы помогли ей встать на ноги, она сама стала помогать бездомным. В 2012 году Синодальным отделом по благотворительности была учреждена всероссийская премия имени Надежды Монетовой за помощь бездомным людям.</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Суд не разрешил обратить в мечеть храм Святой Софии в турецком Трабзоне</w:t>
      </w:r>
    </w:p>
    <w:p>
      <w:pPr>
        <w:pStyle w:val="Normal"/>
        <w:rPr>
          <w:sz w:val="22"/>
        </w:rPr>
      </w:pPr>
      <w:r>
        <w:rPr>
          <w:sz w:val="22"/>
        </w:rPr>
        <w:t>11 ноября. Административный суд турецкого Трабзона (византийский Трапезунд) вынес отрицательный вердикт по вопросу о превращении местного музея, расположенного в бывшем православном храме Святой Софии, в мечеть. Окончательное решение, касающееся судьбы здания, сможет принять только Государственный совет.</w:t>
      </w:r>
    </w:p>
    <w:p>
      <w:pPr>
        <w:pStyle w:val="Normal"/>
        <w:rPr>
          <w:sz w:val="22"/>
        </w:rPr>
      </w:pPr>
      <w:r>
        <w:rPr>
          <w:sz w:val="22"/>
        </w:rPr>
        <w:t>Тем не менее, неожиданное решение административного суда, по меньшей мере, позволяет затормозить реализацию проекта местных властей, направленного на внесение ряда структурных изменений в комплексе храма с целью приспособить его к исламскому культу.</w:t>
      </w:r>
    </w:p>
    <w:p>
      <w:pPr>
        <w:pStyle w:val="Normal"/>
        <w:rPr>
          <w:sz w:val="22"/>
        </w:rPr>
      </w:pPr>
      <w:r>
        <w:rPr>
          <w:sz w:val="22"/>
        </w:rPr>
        <w:t>В прошлом апреле после длительного спора здание музея в Трабзоне - византийская церковь XIII века, посвященная Святой Софии, превращенная в мечеть в 1461 г. султаном Мехмедом II, а затем ставшая музеем по решению турецкого правительства в 1961 г., была признана неотъемлемым достоянием исламского фонда, носящего имя султана Мехмеда. В этой связи директор регионального отделения фонда Мехмеда - Мазхар Илдиримхан утверждал, что «признанное мечетью здание не может быть использовано ни для какой другой цели».</w:t>
      </w:r>
    </w:p>
    <w:p>
      <w:pPr>
        <w:pStyle w:val="Normal"/>
        <w:rPr>
          <w:sz w:val="22"/>
        </w:rPr>
      </w:pPr>
      <w:r>
        <w:rPr>
          <w:sz w:val="22"/>
        </w:rPr>
        <w:t>Здание, которое в прошлом также использовалось как арсенал и больница, было восстановлено с 1958 по 1962 г. экспертами Эдинбургского университета и, несмотря на многочисленные утраты, остается единственным в своем роде примером христианского искусства поздне-византийской эпохи. Главным памятником храма является фреска с изображением Христа Пантократора в куполе собо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а ранение человека православный активист получил год условно</w:t>
      </w:r>
    </w:p>
    <w:p>
      <w:pPr>
        <w:pStyle w:val="Normal"/>
        <w:rPr>
          <w:sz w:val="22"/>
        </w:rPr>
      </w:pPr>
      <w:r>
        <w:rPr>
          <w:sz w:val="22"/>
        </w:rPr>
        <w:t>11 ноября. В Санкт-Петербурге объявлен приговор суда по делу Глеба Лихоткина, 27-летнего активиста движения «Воины жизни». Год условного заключения и штраф присудили Лихоткину за стрельбу во время санкционированного митинга ЛГБТ-движения.Осужденный свою вину не признал, а его адвокат Александр Почуев заявил, что намерен опротестовать решение в Петербургском городском суде.</w:t>
      </w:r>
    </w:p>
    <w:p>
      <w:pPr>
        <w:pStyle w:val="Normal"/>
        <w:rPr>
          <w:sz w:val="22"/>
        </w:rPr>
      </w:pPr>
      <w:r>
        <w:rPr>
          <w:sz w:val="22"/>
        </w:rPr>
        <w:t>Инцидент со стрельбой произошел 17 мая 2012 года у Петровского пруда в Санкт-Петербурге, во время так называемого «радужного митинга», организованного ЛГБТ-сообществом. Глеб Лихоткин выстрелил из травматического оружия в воздушный шар, затем завязалась борьба, в результате чего один из митингующих получил ранение.</w:t>
      </w:r>
    </w:p>
    <w:p>
      <w:pPr>
        <w:pStyle w:val="Normal"/>
        <w:rPr>
          <w:sz w:val="22"/>
        </w:rPr>
      </w:pPr>
      <w:r>
        <w:rPr>
          <w:sz w:val="22"/>
        </w:rPr>
        <w:t>«(Он) из хулиганских побуждений, грубо нарушая общественный порядок, в результате возникшего личного душевного оскорбления, вызванного &lt;...&gt; надписью на воздушном шаре &lt;...&gt;, который находился в руках у одного из участников митинга, &lt;...&gt; произвел не менее одного выстрела из средства самообороны «Удар» в сторону данного воздушного шара, после чего еще произвел не менее двух выстрелов, при этом попал в потерпевшего, который пытался выбить оружие в ходе борьбы», - говорится в сообщении суда.</w:t>
      </w:r>
    </w:p>
    <w:p>
      <w:pPr>
        <w:pStyle w:val="Normal"/>
        <w:rPr>
          <w:sz w:val="22"/>
        </w:rPr>
      </w:pPr>
      <w:r>
        <w:rPr>
          <w:sz w:val="22"/>
        </w:rPr>
        <w:t>Представители ОМОНа сразу же задержали Лихоткина и вскоре было возбуждено уголовное дело по статье 213 УК РФ «Хулиганство».</w:t>
      </w:r>
    </w:p>
    <w:p>
      <w:pPr>
        <w:pStyle w:val="Normal"/>
        <w:rPr>
          <w:sz w:val="22"/>
        </w:rPr>
      </w:pPr>
      <w:r>
        <w:rPr>
          <w:sz w:val="22"/>
        </w:rPr>
        <w:t>В защиту стрелявшего высказались настоятель храма Сошествия Святаго Духа на апостолов на Лазаревском кладбище города Москвы, миссионер, игумен Сергий (Рыбко), и координатор «Союза православных братств», эксперт Совета Православных Объединений при Синодальном отделе РПЦ по Взаимодействию Церкви и общества Юрий Агещев.</w:t>
      </w:r>
    </w:p>
    <w:p>
      <w:pPr>
        <w:pStyle w:val="Normal"/>
        <w:rPr>
          <w:sz w:val="22"/>
        </w:rPr>
      </w:pPr>
      <w:r>
        <w:rPr>
          <w:sz w:val="22"/>
        </w:rPr>
        <w:t>Движение «Воины жизни», одним из организаторов которого является осужденный за стрельбу на ЛГБТ-митинге Глеб Лихоткин, занимается пропагандой запрета аборт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призвал католиков совместно противостоять христианофобии</w:t>
      </w:r>
    </w:p>
    <w:p>
      <w:pPr>
        <w:pStyle w:val="Normal"/>
        <w:rPr>
          <w:sz w:val="22"/>
        </w:rPr>
      </w:pPr>
      <w:r>
        <w:rPr>
          <w:sz w:val="22"/>
        </w:rPr>
        <w:t>12 ноября. Насильственное насаждение атеистических ценностей в современной Европе губительно для этических основ современной цивилизации, об этом сегодня должны вместе свидетельствовать Русская Православная и Римско-Католическая Церковь, сказал Патриарх Кирилл на встрече с архиепископом Милана кардиналом Анджело Скола, прибывшим с визитом в Москву.</w:t>
      </w:r>
    </w:p>
    <w:p>
      <w:pPr>
        <w:pStyle w:val="Normal"/>
        <w:rPr>
          <w:sz w:val="22"/>
        </w:rPr>
      </w:pPr>
      <w:r>
        <w:rPr>
          <w:sz w:val="22"/>
        </w:rPr>
        <w:t>По словам Патриарха, "глубокую озабоченность положение христиан в мире" вызывает не только "там, где они физически страдают, как, например, на Ближнем Востоке, в Африке, в Азии". И в благополучных странах Европы, "происходит скрытое давление на христиан под лозунгами толерантности и мультикультурализма". Патриарх привел примеры, "когда изгоняются христианские символы, когда запрещают употреблять слово "Рождество", когда невозможно людям с крестом на шее прийти на работу, якобы потому, что это обижает людей неверующих или принадлежащих к другим религиям".</w:t>
      </w:r>
    </w:p>
    <w:p>
      <w:pPr>
        <w:pStyle w:val="Normal"/>
        <w:rPr>
          <w:sz w:val="22"/>
        </w:rPr>
      </w:pPr>
      <w:r>
        <w:rPr>
          <w:sz w:val="22"/>
        </w:rPr>
        <w:t>"Девяносто с лишним процентов информационного потока несет в себе именно этот образ цивилизации - безбожной цивилизации. И, конечно, сегодня вопрос о сохранении христианской Европы, сохранении источников христианской цивилизации, является нашей общей задачей", - сказал Предстоятель Русской Православной Церкви. По его мнению, "никогда у наших двух Церквей не было столько важных причин, чтобы работать вместе, как сегодня".</w:t>
      </w:r>
    </w:p>
    <w:p>
      <w:pPr>
        <w:pStyle w:val="Normal"/>
        <w:rPr>
          <w:sz w:val="22"/>
        </w:rPr>
      </w:pPr>
      <w:r>
        <w:rPr>
          <w:sz w:val="22"/>
        </w:rPr>
        <w:t>Патриарх также отметил, что приветствует позицию Папы Римского Франциска по этим вопросам. "Наши позиции совпадают в отношении положения христиан на Ближнем Востоке и, в частности, по сирийскому кризису", - добавил он. Патриарх выразил надежду, что христиане разных деноминаций и дальше будут работать вместе, "чтобы на Ближнем Востоке и в Сирии водворился мир и были обеспечены религиозные права меньшинств".</w:t>
      </w:r>
    </w:p>
    <w:p>
      <w:pPr>
        <w:pStyle w:val="Normal"/>
        <w:rPr>
          <w:sz w:val="22"/>
        </w:rPr>
      </w:pPr>
      <w:r>
        <w:rPr>
          <w:sz w:val="22"/>
        </w:rPr>
        <w:t>"Мы живем в эпоху, когда наши исторические разногласия перестали играть ту критическую роль, которую они играли в отношениях между Церквами, потому что очень много общих обязательств и очень много общих целей", - заключил Патриар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итрополит Волоколамский Иларион встретился с Папой Римским Франциском</w:t>
      </w:r>
    </w:p>
    <w:p>
      <w:pPr>
        <w:pStyle w:val="Normal"/>
        <w:rPr>
          <w:sz w:val="22"/>
        </w:rPr>
      </w:pPr>
      <w:r>
        <w:rPr>
          <w:sz w:val="22"/>
        </w:rPr>
        <w:t>12 ноября в Ватикане состоялась встреча председателя Отдела внешних церковных связей Московского Патриархата митрополита Волоколамского Илариона с Папой Римским Франциском.</w:t>
      </w:r>
    </w:p>
    <w:p>
      <w:pPr>
        <w:pStyle w:val="Normal"/>
        <w:rPr>
          <w:sz w:val="22"/>
        </w:rPr>
      </w:pPr>
      <w:r>
        <w:rPr>
          <w:sz w:val="22"/>
        </w:rPr>
        <w:t>Митрополит Иларион передал Предстоятелю Римско-Католической Церкви приветствия и благопожелания от Святейшего Патриарха Московского и всея Руси Кирилла. В ходе встречи, прошедшей в обстановке взаимопонимания, стороны обсудили различные вопросы православно-католических отношений.</w:t>
      </w:r>
    </w:p>
    <w:p>
      <w:pPr>
        <w:pStyle w:val="Normal"/>
        <w:rPr>
          <w:sz w:val="22"/>
        </w:rPr>
      </w:pPr>
      <w:r>
        <w:rPr>
          <w:sz w:val="22"/>
        </w:rPr>
        <w:t>Одной из тем беседы стало нынешнее положение христианского населения Ближнего Востока. Владыка Иларион поделился впечатлениями от поездки в Ливан и обеспокоенностью христиан этой страны своим будущим. Папа Франциск и митрополит Иларион отметили необходимость консолидированных действий христианских Церквей в деле защиты христиан в Сирии, где в течение длительного времени не утихает вооруженный конфликт. Председатель ОВЦС поблагодарил Папу за усилия, направленные на защиту страждущих сирийских христиан.</w:t>
      </w:r>
    </w:p>
    <w:p>
      <w:pPr>
        <w:pStyle w:val="Normal"/>
        <w:rPr>
          <w:sz w:val="22"/>
        </w:rPr>
      </w:pPr>
      <w:r>
        <w:rPr>
          <w:sz w:val="22"/>
        </w:rPr>
        <w:t>Собеседники отметили, что одним из значимых направлений взаимодействия Московского Патриархата и Святого Престола является совместное отстаивание традиционных семейных ценностей, которые в последние годы подвергаются пересмотру сторонниками секулярной идеологии.</w:t>
      </w:r>
    </w:p>
    <w:p>
      <w:pPr>
        <w:pStyle w:val="Normal"/>
        <w:rPr>
          <w:sz w:val="22"/>
        </w:rPr>
      </w:pPr>
      <w:r>
        <w:rPr>
          <w:sz w:val="22"/>
        </w:rPr>
        <w:t>По окончании аудиенции митрополит Иларион представил Папе Франциску членов сопровождающей его делегации и преподнес памятные подарки - наперсный крест, изготовленный в мастерских Московского Патриархата, и первый том итальянского издания своей книги «Православие». Папа Франциск вручил митрополиту Илариону и членам делегации Русской Церкви медаль, отчеканенную в честь его понтифик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оссияне считают значительным влияние православия на развитие страны</w:t>
      </w:r>
    </w:p>
    <w:p>
      <w:pPr>
        <w:pStyle w:val="Normal"/>
        <w:rPr>
          <w:sz w:val="22"/>
        </w:rPr>
      </w:pPr>
      <w:r>
        <w:rPr>
          <w:sz w:val="22"/>
        </w:rPr>
        <w:t>12 ноября. Большинство граждан России признает значительную роль Православной церкви в истории страны, считает, что она должна влиять на нравственное состояние общества, не вмешиваясь в политику и государственные дела, показывают исследования социологов.</w:t>
      </w:r>
    </w:p>
    <w:p>
      <w:pPr>
        <w:pStyle w:val="Normal"/>
        <w:rPr>
          <w:sz w:val="22"/>
        </w:rPr>
      </w:pPr>
      <w:r>
        <w:rPr>
          <w:sz w:val="22"/>
        </w:rPr>
        <w:t>Сегодня 46% респондентов считают, что в стране есть государственная религия, 44% полагают, что это - православие. По 1% респондентов отводят эту роль исламу и католицизму, сообщили эксперты ВЦИОМ.</w:t>
      </w:r>
    </w:p>
    <w:p>
      <w:pPr>
        <w:pStyle w:val="Normal"/>
        <w:rPr>
          <w:sz w:val="22"/>
        </w:rPr>
      </w:pPr>
      <w:r>
        <w:rPr>
          <w:sz w:val="22"/>
        </w:rPr>
        <w:t>Большинство соотечественников (56%) отмечают значительную роль, которую Русская Церковь сыграла в истории страны, и считают, что она оказывала определяющее влияние на ход развития России в поворотные периоды. Тех, кто не согласен с этими утверждениями, вдвое меньше (28%).</w:t>
      </w:r>
    </w:p>
    <w:p>
      <w:pPr>
        <w:pStyle w:val="Normal"/>
        <w:rPr>
          <w:sz w:val="22"/>
        </w:rPr>
      </w:pPr>
      <w:r>
        <w:rPr>
          <w:sz w:val="22"/>
        </w:rPr>
        <w:t>При этом опрошенные признают влияние православия на развитие России, причем почти каждый второй отмечает, что оно чаще выступало движущей и позитивной силой (47%), 9% отмечают, что чаще оно тормозило ее развитие. Треть полагает, что православие влияния на развитие государства не оказывало (30%).</w:t>
      </w:r>
    </w:p>
    <w:p>
      <w:pPr>
        <w:pStyle w:val="Normal"/>
        <w:rPr>
          <w:sz w:val="22"/>
        </w:rPr>
      </w:pPr>
      <w:r>
        <w:rPr>
          <w:sz w:val="22"/>
        </w:rPr>
        <w:t>Сегодня, с точки зрения респондентов, Русская Православная Церковь наиболее заметно влияет на духовно-нравственное состояние общества: в той или иной степени его замечают 64% опрошенных, но при этом чаще считают степень влияния скорее несущественной (46%).</w:t>
      </w:r>
    </w:p>
    <w:p>
      <w:pPr>
        <w:pStyle w:val="Normal"/>
        <w:rPr>
          <w:sz w:val="22"/>
        </w:rPr>
      </w:pPr>
      <w:r>
        <w:rPr>
          <w:sz w:val="22"/>
        </w:rPr>
        <w:t>На втором месте - жизнь людей: 17% респондентов полагают, что Церковь существенно влияет на нее, 39% - влияет, но несущественно (для сравнения, год назад об этом говорили 14% и 35% соответственно).</w:t>
      </w:r>
    </w:p>
    <w:p>
      <w:pPr>
        <w:pStyle w:val="Normal"/>
        <w:rPr>
          <w:sz w:val="22"/>
        </w:rPr>
      </w:pPr>
      <w:r>
        <w:rPr>
          <w:sz w:val="22"/>
        </w:rPr>
        <w:t>Почти в той же степени заметно влияние Церкви на межнациональные отношения (15% полагают, что она влияет на эту сферу значительно, 37% - незначительно).</w:t>
      </w:r>
    </w:p>
    <w:p>
      <w:pPr>
        <w:pStyle w:val="Normal"/>
        <w:rPr>
          <w:sz w:val="22"/>
        </w:rPr>
      </w:pPr>
      <w:r>
        <w:rPr>
          <w:sz w:val="22"/>
        </w:rPr>
        <w:t>В меньшей степени, с точки зрения респондентов, Церковь влияет на внутреннюю (11% указывают на сильное влияние, 35% - на несущественное) и внешнюю политику (10% и 32% соответственно), образование (9% и 31% соответственно).</w:t>
      </w:r>
    </w:p>
    <w:p>
      <w:pPr>
        <w:pStyle w:val="Normal"/>
        <w:rPr>
          <w:sz w:val="22"/>
        </w:rPr>
      </w:pPr>
      <w:r>
        <w:rPr>
          <w:sz w:val="22"/>
        </w:rPr>
        <w:t>При этом, по мнению большинства опрошенных, Церковь должна влиять на моральную жизнь всего общества, но не вмешиваться в политику и государственные дела. С каждым годом эта точка зрения находит все больше сторонников - с 43% в 2009 году до 50% в текущем году, показывают исследования ВЦИОМ.</w:t>
      </w:r>
    </w:p>
    <w:p>
      <w:pPr>
        <w:pStyle w:val="Normal"/>
        <w:rPr>
          <w:sz w:val="22"/>
        </w:rPr>
      </w:pPr>
      <w:r>
        <w:rPr>
          <w:sz w:val="22"/>
        </w:rPr>
        <w:t>Почти треть респондентов (30%) отводит Церкви роль в решении проблем исключительно в религиозной сфере, 15%, напротив, считают, что она должна активно участвовать в обсуждении и решении проблем современного общества и государства.</w:t>
      </w:r>
    </w:p>
    <w:p>
      <w:pPr>
        <w:pStyle w:val="Normal"/>
        <w:rPr>
          <w:sz w:val="22"/>
        </w:rPr>
      </w:pPr>
      <w:r>
        <w:rPr>
          <w:sz w:val="22"/>
        </w:rPr>
        <w:t>Как показало исследование, для большинства опрошенных важен вопрос вероисповедания главы государства (64%). 50% считают недопустимым, чтобы Президентом России был человек, исповедующий какую-либо отличную от православия религию, свидетельствует опрос ВЦИОМ, который проводился 26-27 октября с участием 1600 человек в 130 населенных пунктах в 42 областях, краях и республиках Росс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гумен Ватопедского монастыря не боится экуменических диалогов</w:t>
      </w:r>
    </w:p>
    <w:p>
      <w:pPr>
        <w:pStyle w:val="Normal"/>
        <w:rPr>
          <w:sz w:val="22"/>
        </w:rPr>
      </w:pPr>
      <w:r>
        <w:rPr>
          <w:sz w:val="22"/>
        </w:rPr>
        <w:t>13 ноября. Игумен афонского монастыря Ватопед архимандрит Ефрем считает, что православным нечего бояться экуменических диалогов с католиками.</w:t>
      </w:r>
    </w:p>
    <w:p>
      <w:pPr>
        <w:pStyle w:val="Normal"/>
        <w:rPr>
          <w:sz w:val="22"/>
        </w:rPr>
      </w:pPr>
      <w:r>
        <w:rPr>
          <w:sz w:val="22"/>
        </w:rPr>
        <w:t>«Мы диалогов не боимся. Православие абсолютно ничего не боится. Но в основе любого диалога должно лежать знание, что мы - Святая Православная единая Апостольская Церковь. Это католики от нас отлучились, их главное заблуждение - это место Папы в Церкви. Он - господин всего, он властелин, он безошибочен во всём. Мы, православные, не говорим так ни о ком: ни об архиепископе, ни о Патриархе. Мы говорим, что безошибочен только Вселенский Собор», - заявил старец, отвечая на вопросы «Православной газеты».</w:t>
      </w:r>
    </w:p>
    <w:p>
      <w:pPr>
        <w:pStyle w:val="Normal"/>
        <w:rPr>
          <w:sz w:val="22"/>
        </w:rPr>
      </w:pPr>
      <w:r>
        <w:rPr>
          <w:sz w:val="22"/>
        </w:rPr>
        <w:t>Говоря о том, как должно относиться православным к католикам и протестантам, отец Ефрем обратил внимание, что «мы не пренебрегаем людьми», но «говорим о духовных позициях этих церквей». «Мы не враждуем против инославных. Но мы живём в Православии, переживаем правильность Православия, поэтому вправе открыто говорить об этом».</w:t>
      </w:r>
    </w:p>
    <w:p>
      <w:pPr>
        <w:pStyle w:val="Normal"/>
        <w:rPr>
          <w:sz w:val="22"/>
        </w:rPr>
      </w:pPr>
      <w:r>
        <w:rPr>
          <w:sz w:val="22"/>
        </w:rPr>
        <w:t>По словам старца, основной чертой христианской Церкви всегда была аскетичность. «Доказательством этому является то, что Христос сразу после крещения ушел в пустыню и постился там сорок дней и сорок ночей. И вот эту аскезу как духовную практику сохранила только Православная Церковь», - заявил игумен Ватопеда.</w:t>
      </w:r>
    </w:p>
    <w:p>
      <w:pPr>
        <w:pStyle w:val="Normal"/>
        <w:rPr>
          <w:sz w:val="22"/>
        </w:rPr>
      </w:pPr>
      <w:r>
        <w:rPr>
          <w:sz w:val="22"/>
        </w:rPr>
        <w:t>«Обратимся к истории католичества. В 1054 году была схизма. И со временем, если заметите, они постоянно что-то убавляют, убирают и меняют: то посты им не нужны, то календарь не тот, то поклоны не нужны, молитва - со временем вообще ничего не останется», - обратил внимание отец Ефрем, добавив, что «на Святую Гору приезжают очень многие монахи-католики, и когда они видят там во всей полноте православную духовность, говорят, что вы, православные, сохранили истину, а мы её исказили».</w:t>
      </w:r>
    </w:p>
    <w:p>
      <w:pPr>
        <w:pStyle w:val="Normal"/>
        <w:rPr>
          <w:sz w:val="22"/>
        </w:rPr>
      </w:pPr>
      <w:r>
        <w:rPr>
          <w:sz w:val="22"/>
        </w:rPr>
        <w:t>«Нет у католиков и протестантов аскезы, они её променяли», - заключил о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Из-за ошибки в фамилии белорусского священника «лишили» сана</w:t>
      </w:r>
    </w:p>
    <w:p>
      <w:pPr>
        <w:pStyle w:val="Normal"/>
        <w:rPr>
          <w:sz w:val="22"/>
        </w:rPr>
      </w:pPr>
      <w:r>
        <w:rPr>
          <w:sz w:val="22"/>
        </w:rPr>
        <w:t>14 ноября. Иерея Владимира Коляду из Новогрудской епархии ошибочно лишили сана на интернет-порталах. Священник по-прежнему возглавляет миссионерский отдел и растит троих детей. А путаница произошла из-за одной буквы в фамилии.</w:t>
      </w:r>
    </w:p>
    <w:p>
      <w:pPr>
        <w:pStyle w:val="Normal"/>
        <w:rPr>
          <w:sz w:val="22"/>
        </w:rPr>
      </w:pPr>
      <w:r>
        <w:rPr>
          <w:sz w:val="22"/>
        </w:rPr>
        <w:t>На днях в сети появилась информация о том, что священника из Новогрудской епархии лишили сана за аморальное поведение. На нескольких интернет-порталах написали, что речь идет о человеке, который возглавлял миссионерский отдел Новогрудской епархии Белорусской Православной Церкви.</w:t>
      </w:r>
    </w:p>
    <w:p>
      <w:pPr>
        <w:pStyle w:val="Normal"/>
        <w:rPr>
          <w:sz w:val="22"/>
        </w:rPr>
      </w:pPr>
      <w:r>
        <w:rPr>
          <w:sz w:val="22"/>
        </w:rPr>
        <w:t>На самом деле, Святой Синод Белорусской Церкви лишил сана иерея Владимира Коледу (фамилия которого пишется через «е»). Оказалось, что этот священник не служит в Церкви уже 20 лет, с 1993 года, но только сейчас Синод принял соответствующее решение.</w:t>
      </w:r>
    </w:p>
    <w:p>
      <w:pPr>
        <w:pStyle w:val="Normal"/>
        <w:rPr>
          <w:sz w:val="22"/>
        </w:rPr>
      </w:pPr>
      <w:r>
        <w:rPr>
          <w:sz w:val="22"/>
        </w:rPr>
        <w:t>Тем временем миссионерским отделом Новогрудской епархии руководит действующий клирик Владимир Коляда. Он служит в храме преподобного Амвросия Оптинского в деревне Русаково Слонимского района.</w:t>
      </w:r>
    </w:p>
    <w:p>
      <w:pPr>
        <w:pStyle w:val="Normal"/>
        <w:rPr>
          <w:sz w:val="22"/>
        </w:rPr>
      </w:pPr>
      <w:r>
        <w:rPr>
          <w:sz w:val="22"/>
        </w:rPr>
        <w:t>В епархии об иерее отзываются положительно.</w:t>
      </w:r>
    </w:p>
    <w:p>
      <w:pPr>
        <w:pStyle w:val="Normal"/>
        <w:rPr>
          <w:sz w:val="22"/>
        </w:rPr>
      </w:pPr>
      <w:r>
        <w:rPr>
          <w:sz w:val="22"/>
        </w:rPr>
        <w:t>Православие.By</w:t>
      </w:r>
    </w:p>
    <w:p>
      <w:pPr>
        <w:pStyle w:val="Normal"/>
        <w:rPr>
          <w:sz w:val="22"/>
        </w:rPr>
      </w:pPr>
      <w:r>
        <w:rPr>
          <w:sz w:val="22"/>
        </w:rPr>
      </w:r>
    </w:p>
    <w:p>
      <w:pPr>
        <w:pStyle w:val="Normal"/>
        <w:rPr>
          <w:b/>
          <w:b/>
          <w:sz w:val="22"/>
        </w:rPr>
      </w:pPr>
      <w:r>
        <w:rPr>
          <w:b/>
          <w:sz w:val="22"/>
        </w:rPr>
        <w:t>В Ужгороде впервые за 400 лет издали Служебник на украинском</w:t>
      </w:r>
    </w:p>
    <w:p>
      <w:pPr>
        <w:pStyle w:val="Normal"/>
        <w:rPr>
          <w:sz w:val="22"/>
        </w:rPr>
      </w:pPr>
      <w:r>
        <w:rPr>
          <w:sz w:val="22"/>
        </w:rPr>
        <w:t>14 ноября. В Ужгородской украинской богословской академии имени святых Кирилла и Мефодия вышел в свет двухтомный Служебник на украинском и церковнославянском языках.</w:t>
      </w:r>
    </w:p>
    <w:p>
      <w:pPr>
        <w:pStyle w:val="Normal"/>
        <w:rPr>
          <w:sz w:val="22"/>
        </w:rPr>
      </w:pPr>
      <w:r>
        <w:rPr>
          <w:sz w:val="22"/>
        </w:rPr>
        <w:t>Издание приурочено к 1150-летию основания УПЦ (изначально - Русской) с центром Митрополии в Киеве (во времена правления блаженного князя киевского Аскольда и патриарха Константинопольского Святейшего Фотия и 10-летию начала богословско-просветительской деятельности Ужгородской украинской богословской академии имени святых Кирилла и Мефодия.</w:t>
      </w:r>
    </w:p>
    <w:p>
      <w:pPr>
        <w:pStyle w:val="Normal"/>
        <w:rPr>
          <w:sz w:val="22"/>
        </w:rPr>
      </w:pPr>
      <w:r>
        <w:rPr>
          <w:sz w:val="22"/>
        </w:rPr>
        <w:t>Служебник включает чинопоследование и детальные объяснения богослужений. При составлении книги были использованы издания служебников УПЦ 2000 года и «Апостолики диакония» Элладской Православной Церкви 2002 года.</w:t>
      </w:r>
    </w:p>
    <w:p>
      <w:pPr>
        <w:pStyle w:val="Normal"/>
        <w:rPr>
          <w:sz w:val="22"/>
        </w:rPr>
      </w:pPr>
      <w:r>
        <w:rPr>
          <w:sz w:val="22"/>
        </w:rPr>
        <w:t>Новое издание - первая украинская редакция Служебника за почти 400 лет после появления в 1629 году Служебника святителя Петра Могилы.</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УПЦ будут молиться о жертвах автокатастроф</w:t>
      </w:r>
    </w:p>
    <w:p>
      <w:pPr>
        <w:pStyle w:val="Normal"/>
        <w:rPr>
          <w:sz w:val="22"/>
        </w:rPr>
      </w:pPr>
      <w:r>
        <w:rPr>
          <w:sz w:val="22"/>
        </w:rPr>
        <w:t>14 ноября. В воскресенье, 17 ноября, во всех храмах УПЦ пройдут поминальные богослужения о тех, кто погиб в дорожно-транспортных происшествиях и автомобильных катастрофах.</w:t>
      </w:r>
    </w:p>
    <w:p>
      <w:pPr>
        <w:pStyle w:val="Normal"/>
        <w:rPr>
          <w:sz w:val="22"/>
        </w:rPr>
      </w:pPr>
      <w:r>
        <w:rPr>
          <w:sz w:val="22"/>
        </w:rPr>
        <w:t>Об этом говорится в распоряжении Канцелярии Киевской Митрополии, которое было разослано всем управляющим епархий УПЦ (N1981 от 07.11.2013 г.).</w:t>
      </w:r>
    </w:p>
    <w:p>
      <w:pPr>
        <w:pStyle w:val="Normal"/>
        <w:rPr>
          <w:sz w:val="22"/>
        </w:rPr>
      </w:pPr>
      <w:r>
        <w:rPr>
          <w:sz w:val="22"/>
        </w:rPr>
        <w:t>«17 ноября 2013 всем епархиям Украинской Православной Церкви необходимо принять участие в проведении «Всемирного дня памяти жертв дорожно-транспортных происшествий», - сказано в документе.</w:t>
      </w:r>
    </w:p>
    <w:p>
      <w:pPr>
        <w:pStyle w:val="Normal"/>
        <w:rPr>
          <w:sz w:val="22"/>
        </w:rPr>
      </w:pPr>
      <w:r>
        <w:rPr>
          <w:sz w:val="22"/>
        </w:rPr>
        <w:t>Ежегодные поминальные богослужения проходят в рамках Всеукраинской недели безопасности дорожного движения, которая проводится Всеукраинской общественной организацией «Ассоциация безопасности дорожного движения» в поддержку инициативы ООН. Проведение акций в рамках Всемирного дня памяти жертв ДТП - это, с одной стороны, возможность вспомнить о погибших и пострадавших в результате дорожно-транспортных происшествий, а с другой - обратиться к живым с призывом сохранить свои и чужие жизн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Священник-путешественник отправится в новое экстремальное плавание</w:t>
      </w:r>
    </w:p>
    <w:p>
      <w:pPr>
        <w:pStyle w:val="Normal"/>
        <w:rPr>
          <w:sz w:val="22"/>
        </w:rPr>
      </w:pPr>
      <w:r>
        <w:rPr>
          <w:sz w:val="22"/>
        </w:rPr>
        <w:t>15 ноября. Всего месяц остался до начала новой грандиозной экспедиции всемирно известного путешественника из Запорожской области - священника Федора Конюхова. Он совершит переход через Тихий океан на весельной лодке.</w:t>
      </w:r>
    </w:p>
    <w:p>
      <w:pPr>
        <w:pStyle w:val="Normal"/>
        <w:rPr>
          <w:sz w:val="22"/>
        </w:rPr>
      </w:pPr>
      <w:r>
        <w:rPr>
          <w:sz w:val="22"/>
        </w:rPr>
        <w:t>Сейчас отец Федор активно готовится к сложностям, с которыми ему предстоит столкнуться в ходе этого уникального проекта.</w:t>
      </w:r>
    </w:p>
    <w:p>
      <w:pPr>
        <w:pStyle w:val="Normal"/>
        <w:rPr>
          <w:sz w:val="22"/>
        </w:rPr>
      </w:pPr>
      <w:r>
        <w:rPr>
          <w:sz w:val="22"/>
        </w:rPr>
        <w:t>«Предстоит преодолеть порядка 16 тысяч километров. По предварительным расчетам, мне придется работать веслами по 11 часов ежедневно, совершая по 4,5 миллиона гребков. В таком режиме мне надо будет потреблять около 6 тысяч калорий. Еда в этой связи такая же, как у космонавтов, только более калорийная, берем примерно 450 пакетов такого спецпайка. Удочки тоже прихватим, но рыба есть не на всем пути. А вот акулы будут встречаться на протяжении всего маршрута. Лодка быстро обрастает водорослями и ракушками, а их это привлекает», - рассказал путешественник.</w:t>
      </w:r>
    </w:p>
    <w:p>
      <w:pPr>
        <w:pStyle w:val="Normal"/>
        <w:rPr>
          <w:sz w:val="22"/>
        </w:rPr>
      </w:pPr>
      <w:r>
        <w:rPr>
          <w:sz w:val="22"/>
        </w:rPr>
        <w:t>Специальную лодку для предстоящей экспедиции строили в Британии. На ней отец Федор проплывет от Чили до Австралии. Путь он планирует совершить за 150-180 дней.</w:t>
      </w:r>
    </w:p>
    <w:p>
      <w:pPr>
        <w:pStyle w:val="Normal"/>
        <w:rPr>
          <w:sz w:val="22"/>
        </w:rPr>
      </w:pPr>
      <w:r>
        <w:rPr>
          <w:sz w:val="22"/>
        </w:rPr>
        <w:t>Спать путешественник будет привязанным к койке, чтобы в случае, если лодка перевернется, не упасть на потолок каюты и не стать балластом. Помимо сна короткие периоды отдыха мореплаватель планирует посвятить молитвам. В каюте отец Фёдор уже установил иконку Святителя Николая Чудотворца. Конюхову предстоит огибать остров Робинзона Крузо, остров Пасхи, остров Питкерн и т.д. Финишировать он будет в период штормов, когда в южном полушарии уже наступит осень. При подходе к Австралии ему придется столкнуться с множеством островов и атоллов, входящих в систему Большого Барьерного Рифа и многие из которых до сих пор не обозначены на карте.</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9 ноября почила о Господе настоятельница Иоанновского ставропигиального женского монастыря г. Санкт-Петербурга схиигумения Серафима (Волошина).</w:t>
      </w:r>
    </w:p>
    <w:p>
      <w:pPr>
        <w:pStyle w:val="Normal"/>
        <w:rPr>
          <w:sz w:val="22"/>
        </w:rPr>
      </w:pPr>
      <w:r>
        <w:rPr>
          <w:sz w:val="22"/>
        </w:rPr>
        <w:t>08.11.13 На территории Никольского храма в Ашхабаде состоялось открытие духовно-просветительского центра патриаршего благочиния приходов Русской Церкви в Туркменистане. Освящение помещений центра совершил временный управляющий патриаршим благочинием епископ Пятигорский и Черкесский Феофилакт. В богослужении участвовали все православные священнослужители Туркмении. В здании разместятся канцелярия патриаршего благочиния и библиотека, будут оборудованы помещения для катехизических бесед и культурных мероприятий. Епископ Феофилакт вместе с участниками церемонии также заложил на территории Никольского храма фруктовый сад. Древо-инфо.Ru</w:t>
      </w:r>
    </w:p>
    <w:p>
      <w:pPr>
        <w:pStyle w:val="Normal"/>
        <w:rPr>
          <w:sz w:val="22"/>
        </w:rPr>
      </w:pPr>
      <w:r>
        <w:rPr>
          <w:sz w:val="22"/>
        </w:rPr>
        <w:t>08.11.13 Участники уникальной парусной экспедиции вокруг Австралии на реплике древнеславянской ладьи "Русич" приняли участие в строительстве православного храма Воскресения Господня. Храм на острове Тасмания будет в ведении местной общины Австралийско-Новозеландской епархии РПЦЗ. Торжественный чин на основание храма и водружение креста на месте престола совершил настоятель общины священник Георгий Морозов. Экспедицию возглавляет заслуженный путешественник России Сергей Синельник - выпускник миссионерского факультета ПСТГУ. Закончить строительство храма участники экспедиции планируют к концу ноября 2013 года, после чего продолжат свой путь: они намереваются пройти около 8000 км водами Тихого океана. Древо-инфо.Ru</w:t>
      </w:r>
    </w:p>
    <w:p>
      <w:pPr>
        <w:pStyle w:val="Normal"/>
        <w:rPr>
          <w:sz w:val="22"/>
        </w:rPr>
      </w:pPr>
      <w:r>
        <w:rPr>
          <w:sz w:val="22"/>
        </w:rPr>
        <w:t>08.11.13 Управление делами Президента РФ расширило перечень лиц, имеющих право на обслуживание в VIP-залах аэропортов Москвы, Московской области, Санкт-Петербурга и Сочи. Проходить паспортный и таможенный контроль через спецзалы смогут среди прочих сопровождающие Патриарха Московского и всея Руси, члены Высшего Церковного Совета, главы митрополий, руководители и заместители руководителей синодальных учреждений Московского Патриархата. Древо-инфо.Ru</w:t>
      </w:r>
    </w:p>
    <w:p>
      <w:pPr>
        <w:pStyle w:val="Normal"/>
        <w:rPr>
          <w:sz w:val="22"/>
        </w:rPr>
      </w:pPr>
      <w:r>
        <w:rPr>
          <w:sz w:val="22"/>
        </w:rPr>
        <w:t>08.11.13 Премьер-министр Дмитрий Медведев подписал распоряжение о ликвидации ИК N30, расположенной в городе Кунгур Пермского края, на землях, ранее принадлежащих Иоанно-Предтеченскому женскому монастырю. После закрытия колонии участок и храмовый комплекс бывшего монастыря будут возвращены в собственность Русской Православной Церкви. Древо-инфо.Ru</w:t>
      </w:r>
    </w:p>
    <w:p>
      <w:pPr>
        <w:pStyle w:val="Normal"/>
        <w:rPr>
          <w:sz w:val="22"/>
        </w:rPr>
      </w:pPr>
      <w:r>
        <w:rPr>
          <w:sz w:val="22"/>
        </w:rPr>
        <w:t>08.11.13 В Сергиевском благочинии г. Москвы на территории детского дома N59 состоялось освящение памятника преподобного Сергия Радонежского. Памятник был изготовлен по просьбе директора детского дома И.А. Немитовой. Чин освящения совершил благочинный Сергиевского округа протоиерей Сергий Киселев в сослужении духовенства, окормляющего детское учреждение. Древо-инфо.</w:t>
      </w:r>
      <w:r>
        <w:rPr>
          <w:sz w:val="22"/>
          <w:lang w:val="en-US"/>
        </w:rPr>
        <w:t>Ru</w:t>
      </w:r>
    </w:p>
    <w:p>
      <w:pPr>
        <w:pStyle w:val="Normal"/>
        <w:rPr>
          <w:sz w:val="22"/>
        </w:rPr>
      </w:pPr>
      <w:r>
        <w:rPr>
          <w:sz w:val="22"/>
        </w:rPr>
        <w:t>08.11.13 Банда похитителей икон обезврежена в Марий Эл. Установлено, что все задержанные - ранее судимые жители Владимирской области, занимавшиеся хищением антикварных вещей и икон. Накануне в дежурную часть поступил звонок о незаконном проникновении в церковь Рождества Пресвятой Богородицы в селе Сумки. Неизвестный сообщил, что грабители пытались похитить старинные иконы, однако их кто-то спугнул, и они скрылись на автомобиле. Экипаж ДПС обнаружил и задержал машину. У водителя и пассажиров изъяты перчатки, кусачки, ножовка по металлу, радиостанции. При осмотре прилегающей к церкви территории был обнаружен инструмент, с помощью которого преступники вскрыли металлическую решетку окна церкви, там же найдены три иконы, которые они похитить не успели. Седмица.</w:t>
      </w:r>
      <w:r>
        <w:rPr>
          <w:sz w:val="22"/>
          <w:lang w:val="en-US"/>
        </w:rPr>
        <w:t>Ru</w:t>
      </w:r>
    </w:p>
    <w:p>
      <w:pPr>
        <w:pStyle w:val="Normal"/>
        <w:rPr>
          <w:sz w:val="22"/>
        </w:rPr>
      </w:pPr>
      <w:r>
        <w:rPr>
          <w:sz w:val="22"/>
        </w:rPr>
        <w:t>08.11.13 На Святом озере у деревни Некрасово (Костромская область) прошло освящение памятного креста. Спиленный вандалами 16 октября крест отремонтирован, и вновь закреплён на своём основании. Этот памятный знак на Святом озере поставили сами жители деревни Некрасово несколько лет тому назад на собственные средства. Крест установлен в честь костромичей, которые отстояли город в битве с монголами в 1272 году. По преданию, в исходе сражения нашим воинам помогла Федоровская икона Божией Матери. «Восстановление святыни для нас было делом чести», - говорят жители Некрасова. Они не исключают, что в скором времени вместо деревянного общими усилиями здесь будет воздвигнут памятный крест из камня или металла. Сельчане решили, что крест будет стоять на этом памятном месте всегда, что бы ни случилось. Русская линия</w:t>
      </w:r>
    </w:p>
    <w:p>
      <w:pPr>
        <w:pStyle w:val="Normal"/>
        <w:rPr>
          <w:sz w:val="22"/>
        </w:rPr>
      </w:pPr>
      <w:r>
        <w:rPr>
          <w:sz w:val="22"/>
        </w:rPr>
        <w:t>08.11.13 Греческий Ареопаг (Верховный суд) отменил постановление апелляционного суда Фракии, приговорившего 1 марта 2012 года архимандрита Ефрема и монаха Арсения Ватопедских и председателя суда первой инстанции Марию Псалти к наказанию в виде 6 месяцев лишения свободы с отсрочкой на 3 года. Обвинения в задержке обнародования решения суда об обмене монастырской собственности на озере Вистонида были полностью сняты. Ареопаг постановил, что Мария Псалти не нарушала служебный долг, а игумен Ефрем и монах Арсений не подстрекали ее к этому действию. Православие и мир</w:t>
      </w:r>
    </w:p>
    <w:p>
      <w:pPr>
        <w:pStyle w:val="Normal"/>
        <w:rPr>
          <w:sz w:val="22"/>
        </w:rPr>
      </w:pPr>
      <w:r>
        <w:rPr>
          <w:sz w:val="22"/>
        </w:rPr>
        <w:t>09.11.13 Роженицы клиники имени св. Иоакима и Анны Патриархии Грузии получили в подарок специальные автокресла для новорожденных. Цель проекта - акцентирование внимания на важности автокресел при перевозке младенцев на автомобиле. Мероприятие прошло в рамках программы «Улучшение качества диалога между неправительственным сектором и парламентом Грузии о публичной политике». Программа реализуется Вестминстерским фондом демократии при финансировании Евросоюза. Благовест-инфо</w:t>
      </w:r>
    </w:p>
    <w:p>
      <w:pPr>
        <w:pStyle w:val="Normal"/>
        <w:rPr>
          <w:sz w:val="22"/>
        </w:rPr>
      </w:pPr>
      <w:r>
        <w:rPr>
          <w:sz w:val="22"/>
        </w:rPr>
        <w:t>09.11.13 В Алчевске в день памяти прп. Нестора Летописца открылся Православный Учебно-просветительский центр. Освящение совершил епископ Северодонецкий и Старобельский Никодим. Православие в Украине</w:t>
      </w:r>
    </w:p>
    <w:p>
      <w:pPr>
        <w:pStyle w:val="Normal"/>
        <w:rPr/>
      </w:pPr>
      <w:r>
        <w:rPr>
          <w:sz w:val="22"/>
        </w:rPr>
        <w:t>10.11.13 В ряд епархий Сибири и Дальнего Востока прибыли группы синодальных миссионеров. Кроме проповеди Христа и совершения Таинств, они изучат условия для создания на местах образовательных центров по подготовке специалистов в области миссионерской деятельности. Перед командировкой миссионеры прошли подготовку на базе Белгородской духовной семинарии (с миссионерской направленностью) по специальным программам, разработанным Синодальным миссионерским отделом. Всего в 7 епархий направлено 9 миссионеров в священном сане, которые потрудятся там с октября 2013 года по февраль 2014 года. Древо-инфо.Ru</w:t>
      </w:r>
    </w:p>
    <w:p>
      <w:pPr>
        <w:pStyle w:val="Normal"/>
        <w:rPr>
          <w:sz w:val="22"/>
        </w:rPr>
      </w:pPr>
      <w:r>
        <w:rPr>
          <w:sz w:val="22"/>
        </w:rPr>
        <w:t>10.11.13 Полицейские передали Каргопольскому государственному историко-архитектурному и художественному музею (Архангельская область) ранее похищенную преступниками икону "Георгий, избави град от змия". Святыня, написанная в XVIII веке, была обнаружена среди экспонатов 35-го Всероссийского антикварного салона в Москве. Организаторы салона, узнав о криминальном происхождении реликвии, оказали содействие правоохранительным органам. После проведенного осмотра икона была снята с выставки и возвращена в музей. Это уже вторая из трех икон, похищенных 9 апреля 2013 года в деревне Низ, которую полицейские смогли вернуть собственнику. Первая - образ святого пророка Илии - была обнаружена у жителя Ярославской области в июле этого года. Поиски третьей иконы - "Восхождение на крест" - продолжаются. Православие.</w:t>
      </w:r>
      <w:r>
        <w:rPr>
          <w:sz w:val="22"/>
          <w:lang w:val="en-US"/>
        </w:rPr>
        <w:t>Ru</w:t>
      </w:r>
    </w:p>
    <w:p>
      <w:pPr>
        <w:pStyle w:val="Normal"/>
        <w:rPr>
          <w:sz w:val="22"/>
        </w:rPr>
      </w:pPr>
      <w:r>
        <w:rPr>
          <w:sz w:val="22"/>
        </w:rPr>
        <w:t>10.11.3 Предстоятель Сербской Православной Церкви в очередной раз подчеркнул, что Сербия не может отречься от Косова. «Если цена вхождения в Европу - отделение Косова, тогда мы «благодарим» Европу. Мы лучше останемся одни без Европы, если так нужно, но с нашим Косово», - сказал Патриарх Ириней, принимая в Патриархии участников международной Паневропейской конференции, посвященной правам человека и религиозным свободам. Патриарх подчеркнул, что международное сообщество должно найти решение и обеспечить сербским беженцам возможность вернуться в Косово и Метохию. Православие.</w:t>
      </w:r>
      <w:r>
        <w:rPr>
          <w:sz w:val="22"/>
          <w:lang w:val="en-US"/>
        </w:rPr>
        <w:t>Ru</w:t>
      </w:r>
    </w:p>
    <w:p>
      <w:pPr>
        <w:pStyle w:val="Normal"/>
        <w:rPr>
          <w:sz w:val="22"/>
        </w:rPr>
      </w:pPr>
      <w:r>
        <w:rPr>
          <w:sz w:val="22"/>
        </w:rPr>
        <w:t>10.11.13 По благословению Предстоятеля УПЦ Блаженнейшего Митрополита Владимира, во всех епархиях прошли молебны о сиротах, проживающих в интернатах и детских домах, а также людях, принимающих этих детей в свои семьи. В Киево-Печерской лавре богослужение возглавил наместник обители митрополит Вышгородский и Чернобыльский Павел. После молебна на Соборной площади приглашенные в монастырь дети-сироты запустили в небо воздушные шарики, на которых написали свои мечты и желания. Затем для ребят были организованы экскурсионная программа и праздничный обед. По окончании праздника в доме наместника митрополит Павел вручил каждому ребенку памятные подарки. УНИАН-Религия</w:t>
      </w:r>
    </w:p>
    <w:p>
      <w:pPr>
        <w:pStyle w:val="Normal"/>
        <w:rPr>
          <w:sz w:val="22"/>
        </w:rPr>
      </w:pPr>
      <w:r>
        <w:rPr>
          <w:sz w:val="22"/>
        </w:rPr>
        <w:t>11.11.13 Приемные семьи могут стать альтернативой домам-интернатам для пожилых людей в Подмосковье. "Мы будем подыскивать приемные семьи для пожилых людей, которые нуждаются в постоянном или временном уходе", - сообщила министр социальной защиты области Ольга Забралова. Содержание одного пожилого человека в доме-интернате обходится в 20-40 тысяч рублей, эти деньги сможет получать приемная семья. Православие.Ru</w:t>
      </w:r>
    </w:p>
    <w:p>
      <w:pPr>
        <w:pStyle w:val="Normal"/>
        <w:rPr>
          <w:sz w:val="22"/>
        </w:rPr>
      </w:pPr>
      <w:r>
        <w:rPr>
          <w:sz w:val="22"/>
        </w:rPr>
        <w:t>11.11.13 В рамках празднования 1025-летия Крещения Руси митрополит Нифонт, преподаватели и студенты Волынской семинарии высадили на территории духовной школы 27 яблонь. Число это символическое: ровно столько книг входят в состав Нового Завета. Напомним, что в конце октября владыка и священники посадили на поле возле села Остров Киверцовского района 1025 сосен. По материалам Православие в Украине</w:t>
      </w:r>
    </w:p>
    <w:p>
      <w:pPr>
        <w:pStyle w:val="Normal"/>
        <w:rPr>
          <w:sz w:val="22"/>
        </w:rPr>
      </w:pPr>
      <w:r>
        <w:rPr>
          <w:sz w:val="22"/>
        </w:rPr>
        <w:t>11.11.13 В связи с экономическим кризисом в Греции верующие испытывают материальные затруднения, что сказалось на доходах церквей и монастырей от продажи свечей. По традиции в Греции у свечных ящиков нет продавцов. Прихожане берут свечи ибросают в отверстия свечных ящиков соответствующую сумму. В последнее время в свечных ящиках всё чаще обнаруживают пуговицы, монетки достоинством в 2 цента и драхмы, давно вышедшие из употребления с введением евро. Доход от продажи свечей сократился по всей Греции примерно на 50%, особо острая ситуация сложилась в Аттике, где пожертвований на храм стало еще меньше. Седмица.</w:t>
      </w:r>
      <w:r>
        <w:rPr>
          <w:sz w:val="22"/>
          <w:lang w:val="en-US"/>
        </w:rPr>
        <w:t>Ru</w:t>
      </w:r>
    </w:p>
    <w:p>
      <w:pPr>
        <w:pStyle w:val="Normal"/>
        <w:rPr>
          <w:sz w:val="22"/>
        </w:rPr>
      </w:pPr>
      <w:r>
        <w:rPr>
          <w:sz w:val="22"/>
        </w:rPr>
        <w:t>11.11.13 В декабре в Новосибирске начнет работать бесплатный автобус, где бездомные смогут согреться, получить медицинскую помощь и горячее питание. Автобус будет работать по ночам. В нем бездомные смогут получить горячее питание, а также узнать, как восстановить документы, где получить временное жилье. Автобус планируется разместить в постоянном месте, так как отправить его курсировать по городу - слишком дорого. Место, где будет стоять автобус, определит мэрия Новосибирска. Одновременно автобус может принять до 20 человек. Обычно зимой в учреждения срочной социальной помощи в Новосибирске обращаются от пяти до десяти бездомных в сутки. Православие и мир</w:t>
      </w:r>
    </w:p>
    <w:p>
      <w:pPr>
        <w:pStyle w:val="Normal"/>
        <w:rPr>
          <w:sz w:val="22"/>
        </w:rPr>
      </w:pPr>
      <w:r>
        <w:rPr>
          <w:sz w:val="22"/>
        </w:rPr>
        <w:t>11.11.13 Патриарх Кирилл выразил соболезнования Президенту Республики Филиппины Бенигно Акино в связи с тайфуном, повлекшим за собой многочисленные человеческие жертвы и масштабные разрушения. «Болью в моем сердце отозвалось известие о страшном тайфуне, обрушившемся на Вашу страну. Стихия унесла тысячи человеческих жизней, уничтожила жилища многих людей, причинила масштабный урон государственной инфраструктуре», - сказано в сообщении. «Сопереживая филиппинскому народу в связи с произошедшей трагедией, возношу молитвы Господу о даровании сил, мужества и твердости духа пострадавшим и выражаю надежду на скорую ликвидацию последствий катастрофы», - добавил Патриарх. Православие и мир</w:t>
      </w:r>
    </w:p>
    <w:p>
      <w:pPr>
        <w:pStyle w:val="Normal"/>
        <w:rPr>
          <w:sz w:val="22"/>
        </w:rPr>
      </w:pPr>
      <w:r>
        <w:rPr>
          <w:sz w:val="22"/>
        </w:rPr>
        <w:t>11.11.13 Все десять членов православной общины во имя свт. Николая Сербского на острове Лейте (Филиппины) живы. «У всех дома разрушены, но сами они не пострадали», - сообщил в своем блоге в «Живом Журнале» диакон Георгий Максимов. Все еще нет связи с о. Саввой из Антиохийской миссии. «Завтра иерей Кирилл Шкарбуль, прилетевший с Тайваня, и монах Филипп (Балингит) отправятся на Лейте с грузом гуманитарной помощи. Аэропорт Таклобана все еще не действует, так что они поплывут на корабле. Послезавтра, если даст Бог, уже доберутся до Лейте», - отметил отец Георгий. После того, как на остров Лейте обрушился тайфун «Хайан», прервалась связь с православной общиной Николая Сербского в деревне Пало рядом с городом. Православие и мир</w:t>
      </w:r>
    </w:p>
    <w:p>
      <w:pPr>
        <w:pStyle w:val="Normal"/>
        <w:rPr>
          <w:sz w:val="22"/>
        </w:rPr>
      </w:pPr>
      <w:r>
        <w:rPr>
          <w:sz w:val="22"/>
        </w:rPr>
        <w:t>11.11.13 Представительство Белорусского Экзархата откроется в Москве. Об этом заявил Патриарший Экзарх всея Беларуси Митрополит Минский и Слуцкий Филарет, открывая очередное заседание Святого Синода Белоруской Православной Церкви. «С радостью сообщаю вам, что в ответ на нашу просьбу Святейший Патриарх Московский и всея Руси Кирилл благословил открытие представительства Белорусского Экзархата в Москве», - сказал митрополит Филарет. Православие и мир</w:t>
      </w:r>
    </w:p>
    <w:p>
      <w:pPr>
        <w:pStyle w:val="Normal"/>
        <w:rPr>
          <w:sz w:val="22"/>
        </w:rPr>
      </w:pPr>
      <w:r>
        <w:rPr>
          <w:sz w:val="22"/>
        </w:rPr>
        <w:t>12.11.13 В Греции прошло XXV Всеправославное совещание на тему ересей, организованное Комитетом по ересям при Священном Синоде Элладской Церкви. Совещание на тему «Еретические и оккультные подходы к проблеме болезни» проходило под руководством митрополита Фессалоникийского Анфима. В совещании участвовали десять уполномоченных Поместных Православных Церквей. Были заслушаны доклады греческих богословов и представителей епархий, посвященные темам духовных и оккультных взглядов на болезнь, страдания, медицину. Участники разработали по обозначенной тематике «Предложения» для Священных Синодов Поместных Православных Церквей. Православие и мир</w:t>
      </w:r>
    </w:p>
    <w:p>
      <w:pPr>
        <w:pStyle w:val="Normal"/>
        <w:rPr>
          <w:sz w:val="22"/>
        </w:rPr>
      </w:pPr>
      <w:r>
        <w:rPr>
          <w:sz w:val="22"/>
        </w:rPr>
        <w:t>12.11.13 В Троице-Сергиевой лавре подтвердили факт кражи в монастыре, но заявили, что похитили не святыни, как сообщали СМИ. "Факт кражи в лавре был, но украли не святыни. Никакой ковчег не похищали", - заявил благочинный лавры архимандрит Павел (Кривоногов). При этом он не уточнил, что именно похищено и где. Ранее источник в правоохранительных органах сообщил, что из патриарших покоев в Троице-Сергиевой лавре неизвестные похитили ковчег с камнем с Голгофы, напрестольное Евангелие в серебряном окладе XVIII века, плащаницу "Успение Пресвятой Богородицы", а также икону-складень с ликом Богородицы. Стоимость похищенных реликвий превышает 8 млн. рублей. В момент кражи покои никто не охранял, также данные помещения не были оборудованы какой-либо сигнализацией. Полицией возбуждено уголовное дело по ст.164 УК (хищение предметов, имеющих особую ценность). Интерфакс-Религия</w:t>
      </w:r>
    </w:p>
    <w:p>
      <w:pPr>
        <w:pStyle w:val="Normal"/>
        <w:rPr>
          <w:sz w:val="22"/>
        </w:rPr>
      </w:pPr>
      <w:r>
        <w:rPr>
          <w:sz w:val="22"/>
        </w:rPr>
        <w:t>12.11.13 Граждане Грузии 22 ноября, накануне православного праздника "Гиоргоба" (День святого Георгия - покровителя страны), воспользовавшись сервисом видео-свиданий, смогут бесплатно пообщаться со своими близкими, которые отбывают наказание в ряде тюрем. Данная инициатива принадлежит министру по исполнению наказаний, пробации и юридической помощи Созару Субари. Согласно действующему законодательству, в случае согласия осужденного, пользоваться сервисом видео-свиданий может любой гражданин. Стоимость такого свидания, длительность которого - 15 минут, составляет 15 лари (около 9 долларов). При этом те, кто имеет статус социально незащищенных лиц, освобождены от платы за эту услугу. Благовест-инфо</w:t>
      </w:r>
    </w:p>
    <w:p>
      <w:pPr>
        <w:pStyle w:val="Normal"/>
        <w:rPr>
          <w:sz w:val="22"/>
        </w:rPr>
      </w:pPr>
      <w:r>
        <w:rPr>
          <w:sz w:val="22"/>
        </w:rPr>
        <w:t>12.11.13 Грузинский священник архимандрит Варфоломей пострадал за личную неприязнь к Президенту Михаилу Саакашвили и его окружению, за что был наказан Грузинской Православной Церковью. Несколько дней назад отец Варфоломей на своей странице в "Фейсбуке" проклял Михаила Саакашвили и его "стаю". Как сказано в распространенном заявлении Патриархии Грузии, "имеющий сан священника не имеет права производить подобные действия самовольно, что является серьезным нарушением, поэтому на него накладывается епитимия". Интерфакс-Религия</w:t>
      </w:r>
    </w:p>
    <w:p>
      <w:pPr>
        <w:pStyle w:val="Normal"/>
        <w:rPr>
          <w:sz w:val="22"/>
        </w:rPr>
      </w:pPr>
      <w:r>
        <w:rPr>
          <w:sz w:val="22"/>
        </w:rPr>
        <w:t>13.11.13 В Красноармейске Донецкой области в центре города ? парке им. Горького ? освятили Михайловский храм. Строился он более семи лет, и теперь является крупнейшим в городе. «Здесь было захоронение немецких солдат. И до того, как начались земляные работы, специализированная харьковская организация осуществляла работы по перезахоронению останков. Они были отправлены на родину воинов», ? сказал депутат горсовета Николай Вострецов. Освящение храма возглавил митрополит Донецкий и Мариупольский Иларион. Фома в Украине</w:t>
      </w:r>
    </w:p>
    <w:p>
      <w:pPr>
        <w:pStyle w:val="Normal"/>
        <w:rPr>
          <w:sz w:val="22"/>
        </w:rPr>
      </w:pPr>
      <w:r>
        <w:rPr>
          <w:sz w:val="22"/>
        </w:rPr>
      </w:r>
    </w:p>
    <w:p>
      <w:pPr>
        <w:pStyle w:val="Normal"/>
        <w:rPr>
          <w:sz w:val="22"/>
        </w:rPr>
      </w:pPr>
      <w:r>
        <w:rPr>
          <w:sz w:val="22"/>
        </w:rPr>
        <w:t>НОВОСТИ РЕЛИГИЙ</w:t>
      </w:r>
    </w:p>
    <w:p>
      <w:pPr>
        <w:pStyle w:val="Normal"/>
        <w:rPr>
          <w:sz w:val="22"/>
          <w:lang w:val="uk-UA"/>
        </w:rPr>
      </w:pPr>
      <w:r>
        <w:rPr>
          <w:sz w:val="22"/>
          <w:lang w:val="uk-UA"/>
        </w:rPr>
      </w:r>
    </w:p>
    <w:p>
      <w:pPr>
        <w:pStyle w:val="Normal"/>
        <w:rPr>
          <w:b/>
          <w:b/>
          <w:sz w:val="22"/>
        </w:rPr>
      </w:pPr>
      <w:r>
        <w:rPr>
          <w:b/>
          <w:sz w:val="22"/>
        </w:rPr>
        <w:t>Всемирный совет Церквей призвал не втягивать религию в политику</w:t>
      </w:r>
    </w:p>
    <w:p>
      <w:pPr>
        <w:pStyle w:val="Normal"/>
        <w:rPr>
          <w:sz w:val="22"/>
        </w:rPr>
      </w:pPr>
      <w:r>
        <w:rPr>
          <w:sz w:val="22"/>
        </w:rPr>
        <w:t>Всемирный совет Церквей (ВСЦ) призвал не политизировать духовную сферу и не втягивать религию в политику.</w:t>
      </w:r>
    </w:p>
    <w:p>
      <w:pPr>
        <w:pStyle w:val="Normal"/>
        <w:rPr>
          <w:sz w:val="22"/>
        </w:rPr>
      </w:pPr>
      <w:r>
        <w:rPr>
          <w:sz w:val="22"/>
        </w:rPr>
        <w:t>«Ассамблея Всемирного совета Церквей выражает глубокую обеспокоенность развивающейся тенденцией политизации религии и религионизации политики, угрожающей общественному устройству и мирному сосуществованию религиозных общин», - говорится в заявлении ассамблеи.</w:t>
      </w:r>
    </w:p>
    <w:p>
      <w:pPr>
        <w:pStyle w:val="Normal"/>
        <w:rPr>
          <w:sz w:val="22"/>
        </w:rPr>
      </w:pPr>
      <w:r>
        <w:rPr>
          <w:sz w:val="22"/>
        </w:rPr>
        <w:t>Участники форума, завершившегося 8 ноября в южнокорейском Пусане, призвали к взаимодействию с правительствами и налаживанию эффективных механизмов защиты представителей религиозных меньшинств от актов насилия и соблюдения их прав, в том числе на свободу исповедовать или менять веру. ВСЦ также призвал ООН усилить подразделение, ответственное за обеспечение свободы религии и убеждений.</w:t>
      </w:r>
    </w:p>
    <w:p>
      <w:pPr>
        <w:pStyle w:val="Normal"/>
        <w:rPr>
          <w:sz w:val="22"/>
        </w:rPr>
      </w:pPr>
      <w:r>
        <w:rPr>
          <w:sz w:val="22"/>
        </w:rPr>
        <w:t>Согласно документу, политизация превращает религию в разделяющий фактор, а «религионизация политики» сеет религиозную ненависть и экстремизм. Использование религии в интересах предвыборных кампаний уже привело к серьезным проблемам для религиозных общин, представляющих собой меньшинства. В первую очередь это касается Азии, Африки и Ближнего Востока. В то же время ВСЦ отметил, что в Америке, Канаде и ряде стран Европы появляется дискриминация на религиозной почве, проявляющаяся в том, что ставится под сомнение или запрещается ношение религиозных одежд, символов и соблюдение традиций.</w:t>
      </w:r>
    </w:p>
    <w:p>
      <w:pPr>
        <w:pStyle w:val="Normal"/>
        <w:rPr>
          <w:sz w:val="22"/>
        </w:rPr>
      </w:pPr>
      <w:r>
        <w:rPr>
          <w:sz w:val="22"/>
        </w:rPr>
        <w:t>Всемирный совет Церквей выразил глубокую озабоченность соблюдением прав православных верующих на территории Косово и в Македонии. ВСЦ призвал государства усилить механизм, который обеспечит существование и защиту прав религиозных меньшинств.</w:t>
      </w:r>
    </w:p>
    <w:p>
      <w:pPr>
        <w:pStyle w:val="Normal"/>
        <w:rPr>
          <w:sz w:val="22"/>
        </w:rPr>
      </w:pPr>
      <w:r>
        <w:rPr>
          <w:sz w:val="22"/>
        </w:rPr>
        <w:t>Кроме этого, ВСЦ принял резолюцию по 100-летию геноцида армян. Согласно документу, в 2015 году, ближе к отмечаемому 24 апреля Дню памяти 1,5 млн жертв геноцида в Османской империи, в Женеве пройдут международная конференция и межцерковный молебен. В дни конференции ВСЦ направит всем церквям мира приглашение на молитву за невинных жертв геноцида армян.</w:t>
      </w:r>
    </w:p>
    <w:p>
      <w:pPr>
        <w:pStyle w:val="Normal"/>
        <w:rPr>
          <w:sz w:val="22"/>
        </w:rPr>
      </w:pPr>
      <w:r>
        <w:rPr>
          <w:sz w:val="22"/>
        </w:rPr>
        <w:t>Религия в Украине, Седмица.</w:t>
      </w:r>
      <w:r>
        <w:rPr>
          <w:sz w:val="22"/>
          <w:lang w:val="en-US"/>
        </w:rPr>
        <w:t>Ru</w:t>
      </w:r>
    </w:p>
    <w:p>
      <w:pPr>
        <w:pStyle w:val="Normal"/>
        <w:rPr>
          <w:b/>
          <w:b/>
          <w:sz w:val="22"/>
        </w:rPr>
      </w:pPr>
      <w:r>
        <w:rPr>
          <w:b/>
          <w:sz w:val="22"/>
        </w:rPr>
      </w:r>
    </w:p>
    <w:p>
      <w:pPr>
        <w:pStyle w:val="Normal"/>
        <w:rPr>
          <w:b/>
          <w:b/>
          <w:sz w:val="22"/>
        </w:rPr>
      </w:pPr>
      <w:r>
        <w:rPr>
          <w:b/>
          <w:sz w:val="22"/>
        </w:rPr>
        <w:t>Православные и католики обсудили проблемы семьи на конференции в Риме</w:t>
      </w:r>
    </w:p>
    <w:p>
      <w:pPr>
        <w:pStyle w:val="Normal"/>
        <w:rPr>
          <w:sz w:val="22"/>
        </w:rPr>
      </w:pPr>
      <w:r>
        <w:rPr>
          <w:sz w:val="22"/>
        </w:rPr>
        <w:t>Конференция «Православные и католики вместе в защиту семьи» состоялась в Риме под эгидой Отдела внешних церковных связей Московского Патриархата и Папского совета по делам семьи.</w:t>
      </w:r>
    </w:p>
    <w:p>
      <w:pPr>
        <w:pStyle w:val="Normal"/>
        <w:rPr>
          <w:sz w:val="22"/>
        </w:rPr>
      </w:pPr>
      <w:r>
        <w:rPr>
          <w:sz w:val="22"/>
        </w:rPr>
        <w:t>От Русской Церкви выступили председатель ОВЦС митрополит Волоколамский Иларион, представитель Общецерковной аспирантуры и докторантуры священник Михаил Желтов и директор Православного просветительского центра «Жизнь» протоиерей Максим Обухов.</w:t>
      </w:r>
    </w:p>
    <w:p>
      <w:pPr>
        <w:pStyle w:val="Normal"/>
        <w:rPr>
          <w:sz w:val="22"/>
        </w:rPr>
      </w:pPr>
      <w:r>
        <w:rPr>
          <w:sz w:val="22"/>
        </w:rPr>
        <w:t>Как сохранить и передать будущим поколениям христианское понимание семьи и брака? Что противопоставить процессам, в результате которых семья как социальный институт оказывается под угрозой уничтожения? Каким образом уберечь от разрушения духовное измерение семейной жизни? Эти вопросы волнуют как православных, так и католиков. Ответы на них можно найти в библейских заветах и древнейших учениях отцов Церкви, однако современные богословы ищут точки соприкосновения библейской мудрости и современных проблем.</w:t>
      </w:r>
    </w:p>
    <w:p>
      <w:pPr>
        <w:pStyle w:val="Normal"/>
        <w:rPr>
          <w:sz w:val="22"/>
        </w:rPr>
      </w:pPr>
      <w:r>
        <w:rPr>
          <w:sz w:val="22"/>
        </w:rPr>
        <w:t>«Многие молодые люди задумываются о месте брака в собственной жизни и хотят создать полноценную семью. Они нуждаются в противоядии от пропаганды разврата, в твердом и последовательном руководстве к здоровой семейной жизни. И они ищут примеры для подражания. Если они не найдут их в Церкви, в христианских семьях, они не найдут их больше нигде.</w:t>
      </w:r>
    </w:p>
    <w:p>
      <w:pPr>
        <w:pStyle w:val="Normal"/>
        <w:rPr>
          <w:sz w:val="22"/>
        </w:rPr>
      </w:pPr>
      <w:r>
        <w:rPr>
          <w:sz w:val="22"/>
        </w:rPr>
        <w:t>В этой ситуации наша ответственность очень велика. Необходимо вдохновлять молодежь, ориентировать ее на следование библейским идеалам брака и семьи. Надо это делать всеми доступными средствами - через проповедь в храмах, через выступления в средствах массовой информации, через произведения искусства, через школьные программы и систему образования в целом. Для всех нас, православных и католиков, настало время единым фронтом встать на защиту семьи и общими усилиями противостоять тлетворным веяниям нравственного релятивизма в слове истины, в силе Божией, с оружием правды в правой и левой руке (2 Кор. 6:7)», - отметил в своем докладе митрополит Иларион.</w:t>
      </w:r>
    </w:p>
    <w:p>
      <w:pPr>
        <w:pStyle w:val="Normal"/>
        <w:rPr>
          <w:sz w:val="22"/>
        </w:rPr>
      </w:pPr>
      <w:r>
        <w:rPr>
          <w:sz w:val="22"/>
        </w:rPr>
        <w:t>Тема взаимоотношений в семье приобретает особую важность в обществе, в котором стремительно растет количество пожилых людей. Она также касается области прав семьи, куда входят права детей, пожилых людей, больных, право на труд, отдых. Конференция укрепила убеждение участников в общей ответственности за то, чтобы брак и семейная жизнь были путем к святости для христианских сем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Главу католического ордена арестовали за похищение собратьев</w:t>
      </w:r>
    </w:p>
    <w:p>
      <w:pPr>
        <w:pStyle w:val="Normal"/>
        <w:rPr>
          <w:sz w:val="22"/>
        </w:rPr>
      </w:pPr>
      <w:r>
        <w:rPr>
          <w:sz w:val="22"/>
        </w:rPr>
        <w:t>В Италии по подозрению в похищении людей и коррупции арестовали главу католического монашеского ордена камиллианцев Ренато Сальваторе.</w:t>
      </w:r>
    </w:p>
    <w:p>
      <w:pPr>
        <w:pStyle w:val="Normal"/>
        <w:rPr>
          <w:sz w:val="22"/>
        </w:rPr>
      </w:pPr>
      <w:r>
        <w:rPr>
          <w:sz w:val="22"/>
        </w:rPr>
        <w:t>По версии следствия, в мае 2013 года Сальваторе договорился с двумя полицейскими налогового управления, чтобы они в назначенный день задержали и отвезли на допрос двух священников его ордена. Их в течение шести часов расспрашивали по сфальсифицированным обвинениям. Полицейские также конфисковали их мобильные телефоны.</w:t>
      </w:r>
    </w:p>
    <w:p>
      <w:pPr>
        <w:pStyle w:val="Normal"/>
        <w:rPr>
          <w:sz w:val="22"/>
        </w:rPr>
      </w:pPr>
      <w:r>
        <w:rPr>
          <w:sz w:val="22"/>
        </w:rPr>
        <w:t>Временное задержание священников было необходимо Сальваторе, чтобы они не смогли принять участия в очередных выборах главы ордена. Эти два камиллианца собирались проголосовать против его переизбрания. Не имея возможности позвонить, они также не смогли предупредить своих собратьев о сложившейся ситуации. В итоге Сальваторе удалось победить своего основного конкурента и он был переизбран.</w:t>
      </w:r>
    </w:p>
    <w:p>
      <w:pPr>
        <w:pStyle w:val="Normal"/>
        <w:rPr>
          <w:sz w:val="22"/>
        </w:rPr>
      </w:pPr>
      <w:r>
        <w:rPr>
          <w:sz w:val="22"/>
        </w:rPr>
        <w:t>Также следователи подозревают, что место главы ордена было необходимо Сальваторе по корыстным причинам. В этой должности он контролировал бы различные дорогостоящие контракты, в частности, на строительство больницы неподалеку от Неаполя.</w:t>
      </w:r>
    </w:p>
    <w:p>
      <w:pPr>
        <w:pStyle w:val="Normal"/>
        <w:rPr>
          <w:sz w:val="22"/>
        </w:rPr>
      </w:pPr>
      <w:r>
        <w:rPr>
          <w:sz w:val="22"/>
        </w:rPr>
        <w:t>По делу о похищении и коррупции также были задержаны двое сотрудников налоговой полиции, еще один священник, два водителя и бухгалтер. Сотрудники правоохранительных органов подозреваются также в том, что помогали Сальваторе передавать контракты на строительство больницы нужным ему фирмам. В ходе обысков в их домах были обнаружены десятки тысяч евро и роскошные наручные часы.</w:t>
      </w:r>
    </w:p>
    <w:p>
      <w:pPr>
        <w:pStyle w:val="Normal"/>
        <w:rPr>
          <w:sz w:val="22"/>
        </w:rPr>
      </w:pPr>
      <w:r>
        <w:rPr>
          <w:sz w:val="22"/>
        </w:rPr>
        <w:t>Орден камиллианцев был основан в 1582 году Камиллом де Леллисом, почитаемым католической церковью в качестве святого. Его задачей является помощь больным и лицам из социально незащищенных слоев населения. Именно камиллианцы первыми стали носить на своей черной одежде красный крест, ставший впоследствии символом помощи больным людям. В настоящий момент орден действует в более чем 30 странах, в его медицинских учреждениях работают около 20 тысяч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ниаты во Львове просят оградить их от секты Догнала и Шпиржика</w:t>
      </w:r>
    </w:p>
    <w:p>
      <w:pPr>
        <w:pStyle w:val="Normal"/>
        <w:rPr>
          <w:sz w:val="22"/>
        </w:rPr>
      </w:pPr>
      <w:r>
        <w:rPr>
          <w:sz w:val="22"/>
        </w:rPr>
        <w:t>Настоятель греко-католического львовского храма в честь святых апостолов Петра и Павла Степан Сус обратился к мэру Львова Андрею Садовому и депутатам горсовета с просьбой защитить его от "секты Догнала".</w:t>
      </w:r>
    </w:p>
    <w:p>
      <w:pPr>
        <w:pStyle w:val="Normal"/>
        <w:rPr>
          <w:sz w:val="22"/>
        </w:rPr>
      </w:pPr>
      <w:r>
        <w:rPr>
          <w:sz w:val="22"/>
        </w:rPr>
        <w:t>Он рассказал, что в выходные дни представители секты под стенами храма проводят богослужения. "Адепты секты ведут видеосъемку и преследуют меня на улице, вблизи храма. Они постоянно мне угрожают, требуя признать их литургии законными. В минувшие выходные я обратился в милицию с просьбой предоставить охрану на время проведения богослужений, поскольку "догналовцы" могут в любой момент ворваться в храм", - уточнил С.Сус.</w:t>
      </w:r>
    </w:p>
    <w:p>
      <w:pPr>
        <w:pStyle w:val="Normal"/>
        <w:rPr>
          <w:sz w:val="22"/>
        </w:rPr>
      </w:pPr>
      <w:r>
        <w:rPr>
          <w:sz w:val="22"/>
        </w:rPr>
        <w:t>В апреле 2007 года священники-униаты, граждане Чехии Антонин Догнал, Роберт Обергаузер, Ричард Шпиржик и гражданин Украины Маркиян Гитюк создали в Свято-Благовещенском монастыре села Подгорцы Львовской области "Украинскую правоверную греко-католическую церковь" и стали себя называть "подгорецкими монахами".</w:t>
      </w:r>
    </w:p>
    <w:p>
      <w:pPr>
        <w:pStyle w:val="Normal"/>
        <w:rPr>
          <w:sz w:val="22"/>
        </w:rPr>
      </w:pPr>
      <w:r>
        <w:rPr>
          <w:sz w:val="22"/>
        </w:rPr>
        <w:t>А.Догнал провозгласил себя епископом и начал проводить богослужения, во время которых называл папу Римского Бенедикта XVI и главу УГКЦ еретиками. За это в мае 2009 года Ватикан отлучил сектантов от Церкви.</w:t>
      </w:r>
    </w:p>
    <w:p>
      <w:pPr>
        <w:pStyle w:val="Normal"/>
        <w:rPr>
          <w:sz w:val="22"/>
        </w:rPr>
      </w:pPr>
      <w:r>
        <w:rPr>
          <w:sz w:val="22"/>
        </w:rPr>
        <w:t>Мэр Львова Андрей Садовый признал, что деятельность "догналовцев" вызывает беспокойство. "Сотрудники правоохранительных органов опасаются столкновений на религиозной почве. В случае соответствующего обращения милиции горсовет обратится в суд с просьбой запретить акции УПГКЦ", - завери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о Франции и Словении вандалы устроили погромы в церквях</w:t>
      </w:r>
    </w:p>
    <w:p>
      <w:pPr>
        <w:pStyle w:val="Normal"/>
        <w:rPr>
          <w:sz w:val="22"/>
        </w:rPr>
      </w:pPr>
      <w:r>
        <w:rPr>
          <w:sz w:val="22"/>
        </w:rPr>
        <w:t>Осквернения христианских церквей, отражающие рост антихристианских настроений, стали частым явлением в странах Европы.</w:t>
      </w:r>
    </w:p>
    <w:p>
      <w:pPr>
        <w:pStyle w:val="Normal"/>
        <w:rPr>
          <w:sz w:val="22"/>
        </w:rPr>
      </w:pPr>
      <w:r>
        <w:rPr>
          <w:sz w:val="22"/>
        </w:rPr>
        <w:t>В конце октября - начале ноября вандалы дважды устроили погром в церкви св. Клотильды во французском Шамбурси (Иль-де-Франс). 27 октября они поломали большие алтарные свечи. 3 ноября опрокинули скинию и алтарь и залили храм жидкостью из огнетушителя.</w:t>
      </w:r>
    </w:p>
    <w:p>
      <w:pPr>
        <w:pStyle w:val="Normal"/>
        <w:rPr>
          <w:sz w:val="22"/>
        </w:rPr>
      </w:pPr>
      <w:r>
        <w:rPr>
          <w:sz w:val="22"/>
        </w:rPr>
        <w:t>Не лучше обстоят дела и в Словении, где в архидиоцезе Любляны неизвестные вандалы в конце октября залили стены церкви св. Ульриха краской.</w:t>
      </w:r>
    </w:p>
    <w:p>
      <w:pPr>
        <w:pStyle w:val="Normal"/>
        <w:rPr>
          <w:sz w:val="22"/>
        </w:rPr>
      </w:pPr>
      <w:r>
        <w:rPr>
          <w:sz w:val="22"/>
        </w:rPr>
        <w:t>Храм, служивший во время коммунистического режима в качестве музея, был возвращен архидиоцезу после провозглашения независимости Словении. В последние годы церковь была восстановлена, в ней служили Мессу каждое последнее воскресение месяца. Акт вандализма был совершен накануне перед богослужение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исло мусульман в Шотландии удвоилось за последние 10 лет</w:t>
      </w:r>
    </w:p>
    <w:p>
      <w:pPr>
        <w:pStyle w:val="Normal"/>
        <w:rPr>
          <w:sz w:val="22"/>
        </w:rPr>
      </w:pPr>
      <w:r>
        <w:rPr>
          <w:sz w:val="22"/>
        </w:rPr>
        <w:t>Согласно результатам переписи населения, опубликованным в конце сентября, в Шотландии за последние 10 лет число мусульман выросло почти вдвое: с 40 000 до 77 000 человек.</w:t>
      </w:r>
    </w:p>
    <w:p>
      <w:pPr>
        <w:pStyle w:val="Normal"/>
        <w:rPr>
          <w:sz w:val="22"/>
        </w:rPr>
      </w:pPr>
      <w:r>
        <w:rPr>
          <w:sz w:val="22"/>
        </w:rPr>
        <w:t>По мнению аналитиков, значительный приток мигрантов из исламских стран в последние 10 лет может быть обусловлен, в том числе, сепаратистскими настроениями, которые преобладают в парламенте Шотландии. Национальная партия Шотландии (SNP), которая проводит агитационные кампании в связи с предстоящим в будущем году референдумом о независимости Шотландии, активно привлекает к сотрудничеству мусульманские общины. Левоцентристские и либерально-демократические партии также проводят традиционно про-миграционную политику.</w:t>
      </w:r>
    </w:p>
    <w:p>
      <w:pPr>
        <w:pStyle w:val="Normal"/>
        <w:rPr>
          <w:sz w:val="22"/>
        </w:rPr>
      </w:pPr>
      <w:r>
        <w:rPr>
          <w:sz w:val="22"/>
        </w:rPr>
        <w:t>Однако даже если все мусульмане, имеющие право голоса в Шотландии, проголосуют единым фронтов, их голоса составят не более 1,4%, что вряд ли может стать решающим фактором.</w:t>
      </w:r>
    </w:p>
    <w:p>
      <w:pPr>
        <w:pStyle w:val="Normal"/>
        <w:rPr>
          <w:sz w:val="22"/>
        </w:rPr>
      </w:pPr>
      <w:r>
        <w:rPr>
          <w:sz w:val="22"/>
        </w:rPr>
        <w:t>Тем не менее, борьба за исламский электорат приобретает всё большее значение в политической жизни современной Европы.</w:t>
      </w:r>
    </w:p>
    <w:p>
      <w:pPr>
        <w:pStyle w:val="Normal"/>
        <w:rPr>
          <w:sz w:val="22"/>
        </w:rPr>
      </w:pPr>
      <w:r>
        <w:rPr>
          <w:sz w:val="22"/>
        </w:rPr>
        <w:t>В 2011 году SNP получила большинство в парламенте и объявила о проведении референдума об отделении Шотландии от Великобритании. В октябре 2012 года премьер-министром Великобритании Дэвидом Кэмероном и первым министром правительства Шотландии Алексом Сэлмондом подписано соглашение, определяющее порядок проведения референдума о независимости Шотландии осенью 2014 года.</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Египетским христианам позволят строить церкви без разрешения Президента</w:t>
      </w:r>
    </w:p>
    <w:p>
      <w:pPr>
        <w:pStyle w:val="Normal"/>
        <w:rPr>
          <w:sz w:val="22"/>
        </w:rPr>
      </w:pPr>
      <w:r>
        <w:rPr>
          <w:sz w:val="22"/>
        </w:rPr>
        <w:t>Копты смогут строить свои церкви в Египте свободно без длительного ожидания разрешение Президента. Соответствующая норма принята в Каире Комитетом Пятидесяти, собранием, которое редактирует изменения в Конституции, принятой исламистами в 2012 году.</w:t>
      </w:r>
    </w:p>
    <w:p>
      <w:pPr>
        <w:pStyle w:val="Normal"/>
        <w:rPr>
          <w:sz w:val="22"/>
        </w:rPr>
      </w:pPr>
      <w:r>
        <w:rPr>
          <w:sz w:val="22"/>
        </w:rPr>
        <w:t>Вопрос о церкви является одним из ключевых вопросов религиозной свободы в Египте в течение длительного времени. До сих пор нельзя было открыть новую христианскую церковь без необходимого специального разрешения от Президента.</w:t>
      </w:r>
    </w:p>
    <w:p>
      <w:pPr>
        <w:pStyle w:val="Normal"/>
        <w:rPr>
          <w:sz w:val="22"/>
        </w:rPr>
      </w:pPr>
      <w:r>
        <w:rPr>
          <w:sz w:val="22"/>
        </w:rPr>
        <w:t>Изменения, одобренные Комитетом, были зачитаны в качестве предварительных, они будут добавлены к конституционным статьям. Отменяется и система согласований строительства церквей: их возведение приравнивается к строительству мечети, которая должна получить только лишь обычные разрешения для начала работ.</w:t>
      </w:r>
    </w:p>
    <w:p>
      <w:pPr>
        <w:pStyle w:val="Normal"/>
        <w:rPr>
          <w:sz w:val="22"/>
        </w:rPr>
      </w:pPr>
      <w:r>
        <w:rPr>
          <w:sz w:val="22"/>
        </w:rPr>
        <w:t>Тем не менее, необходимо добавить, что, согласно планам военных, которые сейчас являются временной властью в Египте, изменения в Конституции, которые решением Комитета пятидесяти вступили в силу, должны быть одобрены на референдуме, который состоится в декабре текущего года.</w:t>
      </w:r>
    </w:p>
    <w:p>
      <w:pPr>
        <w:pStyle w:val="Normal"/>
        <w:rPr>
          <w:sz w:val="22"/>
        </w:rPr>
      </w:pPr>
      <w:r>
        <w:rPr>
          <w:sz w:val="22"/>
        </w:rPr>
        <w:t>По материалам Древо-инфо.Ru</w:t>
      </w:r>
    </w:p>
    <w:p>
      <w:pPr>
        <w:pStyle w:val="Normal"/>
        <w:rPr>
          <w:sz w:val="22"/>
        </w:rPr>
      </w:pPr>
      <w:r>
        <w:rPr>
          <w:sz w:val="22"/>
        </w:rPr>
      </w:r>
    </w:p>
    <w:p>
      <w:pPr>
        <w:pStyle w:val="Normal"/>
        <w:rPr>
          <w:b/>
          <w:b/>
          <w:sz w:val="22"/>
        </w:rPr>
      </w:pPr>
      <w:r>
        <w:rPr>
          <w:b/>
          <w:sz w:val="22"/>
        </w:rPr>
        <w:t>Египетские власти ужесточают контроль за мечетями</w:t>
      </w:r>
    </w:p>
    <w:p>
      <w:pPr>
        <w:pStyle w:val="Normal"/>
        <w:rPr>
          <w:sz w:val="22"/>
        </w:rPr>
      </w:pPr>
      <w:r>
        <w:rPr>
          <w:sz w:val="22"/>
        </w:rPr>
        <w:t>Власти Египта сделали очередной шаг в усилении контроля над мечетями, многие из которых, как опасаются в правительстве, могут стать потенциальными очагами экстремизма.</w:t>
      </w:r>
    </w:p>
    <w:p>
      <w:pPr>
        <w:pStyle w:val="Normal"/>
        <w:rPr>
          <w:sz w:val="22"/>
        </w:rPr>
      </w:pPr>
      <w:r>
        <w:rPr>
          <w:sz w:val="22"/>
        </w:rPr>
        <w:t>За последние годы ряд мечетей превратился в центры политической пропаганды, в связи с чем египетский министр факуфов Мухаммед Мухтар Гумаа (вакуф - в мусульманском праве имущество, переданное государством или отдельным лицом на религиозные или благотворительные цели) ввел новые меры, регулирующие мусульманские богослужения в стране.</w:t>
      </w:r>
    </w:p>
    <w:p>
      <w:pPr>
        <w:pStyle w:val="Normal"/>
        <w:rPr>
          <w:sz w:val="22"/>
        </w:rPr>
      </w:pPr>
      <w:r>
        <w:rPr>
          <w:sz w:val="22"/>
        </w:rPr>
        <w:t>На прошлой неделе министерство вакуфов постановило распустить все административные органы мечетей, созданные при бывшем президенте Мухаммеде Мурси. Таким образом власти надеются снизить влияние на мечети «братьев-мусульман».</w:t>
      </w:r>
    </w:p>
    <w:p>
      <w:pPr>
        <w:pStyle w:val="Normal"/>
        <w:rPr>
          <w:sz w:val="22"/>
        </w:rPr>
      </w:pPr>
      <w:r>
        <w:rPr>
          <w:sz w:val="22"/>
        </w:rPr>
        <w:t>Ранее министерство уже запретило проповедовать 55 000 имамам, не имеющим соответствующих лицензий. Было также предписано закрывать мечети во внебогослужебные часы. Министерство запретило собираться на пятничную молитву в «завиях» - маленьких мечетях площадью менее 80 кв. м., расположенных на первых этажах светских зданий. Был запрещен и сбор денег в мечетях, а время проповедей было ограничено 20-ю минутами, причем право проповедовать получили только шейхи, связанные с университетом «Аль-Азхар».</w:t>
      </w:r>
    </w:p>
    <w:p>
      <w:pPr>
        <w:pStyle w:val="Normal"/>
        <w:rPr>
          <w:sz w:val="22"/>
        </w:rPr>
      </w:pPr>
      <w:r>
        <w:rPr>
          <w:sz w:val="22"/>
        </w:rPr>
        <w:t>Мухаммед Мухтар Гумаа, являющийся также деканом факультета исламских исследований «Аль-Азхара», распорядился разработать новые критерии отбора членов административных советов мечетей.</w:t>
      </w:r>
    </w:p>
    <w:p>
      <w:pPr>
        <w:pStyle w:val="Normal"/>
        <w:rPr>
          <w:sz w:val="22"/>
        </w:rPr>
      </w:pPr>
      <w:r>
        <w:rPr>
          <w:sz w:val="22"/>
        </w:rPr>
        <w:t>«В течение всего прошлого года проповедники подавали плохой пример, используя свои кафедры для пропаганды идей президента Мурси, - заявил секретарь министерства вакуфов шейх Ахмад Турки. - Отныне мы вводим строгие меры. Мы хотим видеть в мечетях имамов, а не пропагандистов». Шейх пояснил, что любой имам, замеченный в политической пропаганде или нападкам на армию, рискует лишиться своего места.</w:t>
      </w:r>
    </w:p>
    <w:p>
      <w:pPr>
        <w:pStyle w:val="Normal"/>
        <w:rPr>
          <w:sz w:val="22"/>
        </w:rPr>
      </w:pPr>
      <w:r>
        <w:rPr>
          <w:sz w:val="22"/>
        </w:rPr>
        <w:t>Министерство открыло «зеленую линию» - телефонный номер, по которому любой египтянин сможет позвонить и сообщить о проповедях, «не достойных мечети».</w:t>
      </w:r>
    </w:p>
    <w:p>
      <w:pPr>
        <w:pStyle w:val="Normal"/>
        <w:rPr>
          <w:sz w:val="22"/>
        </w:rPr>
      </w:pPr>
      <w:r>
        <w:rPr>
          <w:sz w:val="22"/>
        </w:rPr>
        <w:t>1 ноября пятничные проповеди в Египте были посвящены ценностям труда и производства. В 110 000 мечетей имамы не рискнули ослушаться распоряжений министерства и говорили именно на эту тему. Один из имамов, пожелавший остаться неизвестным, сообщил журналистам, что контроль органов безопасности за мечетями сегодня строже, чем в годы правления Хосни Мубарак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Германии лютеране собирают средства на строительство мечети</w:t>
      </w:r>
    </w:p>
    <w:p>
      <w:pPr>
        <w:pStyle w:val="Normal"/>
        <w:rPr>
          <w:sz w:val="22"/>
        </w:rPr>
      </w:pPr>
      <w:r>
        <w:rPr>
          <w:sz w:val="22"/>
        </w:rPr>
        <w:t>В Ремшайде (Северная Рейн-Вестфалия) в лютеранской церкви прошёл благотворительный вечер, на котором осуществлялся сбор средств в фонд строительства мечети исламской турецкой общины Ditib.</w:t>
      </w:r>
    </w:p>
    <w:p>
      <w:pPr>
        <w:pStyle w:val="Normal"/>
        <w:rPr>
          <w:sz w:val="22"/>
        </w:rPr>
      </w:pPr>
      <w:r>
        <w:rPr>
          <w:sz w:val="22"/>
        </w:rPr>
        <w:t>Благотворительная акция была проведена накануне дня Реформации, на вечере собралось около 140 гостей, представители исламской и лютеранской общин. На встрече также был представлен ряд докладов и заявлений на тему межрелигиозных отношений между христианами и мусульманами.</w:t>
      </w:r>
    </w:p>
    <w:p>
      <w:pPr>
        <w:pStyle w:val="Normal"/>
        <w:rPr>
          <w:sz w:val="22"/>
        </w:rPr>
      </w:pPr>
      <w:r>
        <w:rPr>
          <w:sz w:val="22"/>
        </w:rPr>
        <w:t>«Ислам уже давно существует в Ремшайде, и нужно, чтобы люди, которые хотят молиться не ютились во дворах... Протестанты и католики тоже были вынуждены поначалу пройти болезненный путь примирения», - заявил представитель Лютеранской Церкви.</w:t>
      </w:r>
    </w:p>
    <w:p>
      <w:pPr>
        <w:pStyle w:val="Normal"/>
        <w:rPr>
          <w:sz w:val="22"/>
        </w:rPr>
      </w:pPr>
      <w:r>
        <w:rPr>
          <w:sz w:val="22"/>
        </w:rPr>
        <w:t>«Мы стремимся к взаимовыгодному признанию и сотрудничеству, нужно позволить осуществиться Божьей воле, любви и милосердию», - заявил Муханад Кхорхиде, профессор недавно созданного отделения исламоведения Мюнстерского университета.</w:t>
      </w:r>
    </w:p>
    <w:p>
      <w:pPr>
        <w:pStyle w:val="Normal"/>
        <w:rPr>
          <w:sz w:val="22"/>
        </w:rPr>
      </w:pPr>
      <w:r>
        <w:rPr>
          <w:sz w:val="22"/>
        </w:rPr>
        <w:t>Профессор церковной истории университета Вупперталя Мартин Охст считает, что реформация на протяжении всей истории учила общество толерантности, с целью научить людей конструктивно жить вместе.</w:t>
      </w:r>
    </w:p>
    <w:p>
      <w:pPr>
        <w:pStyle w:val="Normal"/>
        <w:rPr>
          <w:sz w:val="22"/>
        </w:rPr>
      </w:pPr>
      <w:r>
        <w:rPr>
          <w:sz w:val="22"/>
        </w:rPr>
        <w:t>«Как сказал когда-то Папа Бенедикт, здесь нельзя обойтись без «диктатуры релятивизма». Если смотреть на свою веру как на единственно правильную, без намека на скепсис, мы никогда не добьёмся уважения к ней со стороны других», - заявил доктор Охс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иннеаполисе водителя школьного автобуса уволили за молитвы</w:t>
      </w:r>
    </w:p>
    <w:p>
      <w:pPr>
        <w:pStyle w:val="Normal"/>
        <w:rPr>
          <w:sz w:val="22"/>
        </w:rPr>
      </w:pPr>
      <w:r>
        <w:rPr>
          <w:sz w:val="22"/>
        </w:rPr>
        <w:t>Пастор Джордж Натаниэл, который работал водителем школьного автобуса в Миннеаполисе, был уволен со своей должности за молитвы с детьми, которых он привозил в школу.</w:t>
      </w:r>
    </w:p>
    <w:p>
      <w:pPr>
        <w:pStyle w:val="Normal"/>
        <w:rPr>
          <w:sz w:val="22"/>
        </w:rPr>
      </w:pPr>
      <w:r>
        <w:rPr>
          <w:sz w:val="22"/>
        </w:rPr>
        <w:t>49-летний Джордж Натаниэл служит пастором в двух баптистских церквях в городе Миннеаполис, штат Миннесота. Водителем школьного автобуса он проработал два года. Каждое утро, находящимся в автобусе детям он предлагал помолиться и петь вместе с ним, чтобы начать новый день на позитивной ноте. После поступившей жалобы, руководство школы предупредило его и направило ездить по другому маршруту, с другими детьми. Пастор продолжил молиться и здесь. После этого водитель был уволен.</w:t>
      </w:r>
    </w:p>
    <w:p>
      <w:pPr>
        <w:pStyle w:val="Normal"/>
        <w:rPr>
          <w:sz w:val="22"/>
        </w:rPr>
      </w:pPr>
      <w:r>
        <w:rPr>
          <w:sz w:val="22"/>
        </w:rPr>
        <w:t>«Сначала мы начинали петь, - рассказал StarTribute пастор Натаниэл. - Потом я предлагал всем желающим помолиться вместе со мной. Кто хотел поддержать меня в молитве, тот молился, кто не хотел, тот не молился. Я просто хотел наполнить их день пoзитивом».</w:t>
      </w:r>
    </w:p>
    <w:p>
      <w:pPr>
        <w:pStyle w:val="Normal"/>
        <w:rPr>
          <w:sz w:val="22"/>
        </w:rPr>
      </w:pPr>
      <w:r>
        <w:rPr>
          <w:sz w:val="22"/>
        </w:rPr>
        <w:t>Пастор не согласен с решением школы и считает что с ним поступили несправедливо. «Увольнять водителя за то, что он молится за безопасность детей - это неправильно», - говорит он.</w:t>
      </w:r>
    </w:p>
    <w:p>
      <w:pPr>
        <w:pStyle w:val="Normal"/>
        <w:rPr>
          <w:sz w:val="22"/>
        </w:rPr>
      </w:pPr>
      <w:r>
        <w:rPr>
          <w:sz w:val="22"/>
        </w:rPr>
        <w:t>Пастор Джордж Натаниэл считает, что являясь христианином он не должен прятать свою веру в шкафу, но считает своим долгом говорить о ней и делиться с другими.</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Индонезии христианские школы принуждают ввести курсы основ ислама</w:t>
      </w:r>
    </w:p>
    <w:p>
      <w:pPr>
        <w:pStyle w:val="Normal"/>
        <w:rPr>
          <w:sz w:val="22"/>
        </w:rPr>
      </w:pPr>
      <w:r>
        <w:rPr>
          <w:sz w:val="22"/>
        </w:rPr>
        <w:t>Совет улемов Индонезии вновь выразил крайнее недовольство тем фактом, что в католических школах страны не преподается ислам.</w:t>
      </w:r>
    </w:p>
    <w:p>
      <w:pPr>
        <w:pStyle w:val="Normal"/>
        <w:rPr>
          <w:sz w:val="22"/>
        </w:rPr>
      </w:pPr>
      <w:r>
        <w:rPr>
          <w:sz w:val="22"/>
        </w:rPr>
        <w:t>Последний случай, когда католическую школу обязали преподавать основы исламского учения, имел место в Клантене, Центральная Ява. В прошлом году аналогичное требование было предъявлено школе в Блитаре (Восточная Ява) и Tегале. Однако родители детей-мусульман, обучающихся в этих христианских школах, сами выступили в защиту католических учебных заведений, подчеркивая высокий уровень образования в них.</w:t>
      </w:r>
    </w:p>
    <w:p>
      <w:pPr>
        <w:pStyle w:val="Normal"/>
        <w:rPr>
          <w:sz w:val="22"/>
        </w:rPr>
      </w:pPr>
      <w:r>
        <w:rPr>
          <w:sz w:val="22"/>
        </w:rPr>
        <w:t>Между тем, Хартойо, лидер отделения Совета улемов Индонезии в Клантене, заставил все частные школы, включая католические, нанять специальных учителей, чтобы в обязательном порядке преподавать исламскую религию учащимся-мусульманам. С его точки зрения, отсутствие исламских религиозных учителей - серьезное нарушение закона, потому что каждый учащийся должен иметь возможность получать образование в области той религии, которую он исповедует.</w:t>
      </w:r>
    </w:p>
    <w:p>
      <w:pPr>
        <w:pStyle w:val="Normal"/>
        <w:rPr>
          <w:sz w:val="22"/>
        </w:rPr>
      </w:pPr>
      <w:r>
        <w:rPr>
          <w:sz w:val="22"/>
        </w:rPr>
        <w:t>Администрация католических школ заверяет родителей-мусульман, что их детей никто не пытается обращать в Христианство. Обучаются мусульмане в таких школах целиком добровольно - их привлекает качество образования, которое предоставляют христианские учебные заведения.</w:t>
      </w:r>
    </w:p>
    <w:p>
      <w:pPr>
        <w:pStyle w:val="Normal"/>
        <w:rPr>
          <w:sz w:val="22"/>
        </w:rPr>
      </w:pPr>
      <w:r>
        <w:rPr>
          <w:sz w:val="22"/>
        </w:rPr>
        <w:t>Прежде подобный порядок вещей казался целиком нормальным, но с прошлого года Совет улемов Индонезии по каким-то причинам занял более радикальную позицию и стал требовать от христианских школ ввести преподавание ислама. К сожалению, индонезийские власти уже неоднократно уступали давлению со стороны Совета улемов.</w:t>
      </w:r>
    </w:p>
    <w:p>
      <w:pPr>
        <w:pStyle w:val="Normal"/>
        <w:rPr>
          <w:sz w:val="22"/>
        </w:rPr>
      </w:pPr>
      <w:r>
        <w:rPr>
          <w:sz w:val="22"/>
        </w:rPr>
        <w:t>Индонезия - крупнейшая страна мира с преобладающим исламским населением. Всего здесь проживает 249 млн. человек, 86% из них - мусульмане, 6% - протестанты, 3% - католики, 2% - индуис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переименовали День святого Мартина</w:t>
      </w:r>
    </w:p>
    <w:p>
      <w:pPr>
        <w:pStyle w:val="Normal"/>
        <w:rPr>
          <w:sz w:val="22"/>
        </w:rPr>
      </w:pPr>
      <w:r>
        <w:rPr>
          <w:sz w:val="22"/>
        </w:rPr>
        <w:t>Детские сады в городе Франкфурт-на-Майне переименовали День святого Мартина в «Праздник солнца, луны и звезд». Таким было требование Левой партии в федеральной земле Северный Рейн-Вестфалия, усмотревшей в традиционном названии «дискриминацию мусульманского культурного круга». Поветрие перешло и на землю Гессен. В детсаду в городе Бад Хомбург из-за уважения ко все растущему числу мусульманских детишек праздник святого Мартина даже переименовали в Хэллоуин.</w:t>
      </w:r>
    </w:p>
    <w:p>
      <w:pPr>
        <w:pStyle w:val="Normal"/>
        <w:rPr>
          <w:sz w:val="22"/>
        </w:rPr>
      </w:pPr>
      <w:r>
        <w:rPr>
          <w:sz w:val="22"/>
        </w:rPr>
        <w:t>Председатель Левой партии в Северном Рейне-Вестфалии Рюдигер Загель аргументировал, что идея переименования праздника не нацелена против Католической Церкви. Ее цель - сделать детсады и школы «свободным от религии местом». Мол, в детсадах растет число детей с другими религиозными предпочтениями, которым нельзя навязывать христианскую идеологию.</w:t>
      </w:r>
    </w:p>
    <w:p>
      <w:pPr>
        <w:pStyle w:val="Normal"/>
        <w:rPr>
          <w:sz w:val="22"/>
        </w:rPr>
      </w:pPr>
      <w:r>
        <w:rPr>
          <w:sz w:val="22"/>
        </w:rPr>
        <w:t>В сторону воспитателей, отважившихся на изменение традиционного названия праздника, посыпались угрозы от родителей-христиан. Возмущенно отреагировали и представители Церкви. Представитель Кельнского архиепископства заявил, что хотя межрелигиозный диалог важен, нельзя отказываться от собственной веры. Характерно, что и мусульмане не приняли нововведения.</w:t>
      </w:r>
    </w:p>
    <w:p>
      <w:pPr>
        <w:pStyle w:val="Normal"/>
        <w:rPr>
          <w:sz w:val="22"/>
        </w:rPr>
      </w:pPr>
      <w:r>
        <w:rPr>
          <w:sz w:val="22"/>
        </w:rPr>
        <w:t>По материалам Благовест-инфо</w:t>
      </w:r>
    </w:p>
    <w:p>
      <w:pPr>
        <w:pStyle w:val="Normal"/>
        <w:rPr>
          <w:sz w:val="22"/>
        </w:rPr>
      </w:pPr>
      <w:r>
        <w:rPr>
          <w:sz w:val="22"/>
        </w:rPr>
      </w:r>
    </w:p>
    <w:p>
      <w:pPr>
        <w:pStyle w:val="Normal"/>
        <w:rPr>
          <w:b/>
          <w:b/>
          <w:sz w:val="22"/>
        </w:rPr>
      </w:pPr>
      <w:r>
        <w:rPr>
          <w:b/>
          <w:sz w:val="22"/>
        </w:rPr>
        <w:t>Над детьми провели «антисоциальный» эксперимент</w:t>
      </w:r>
    </w:p>
    <w:p>
      <w:pPr>
        <w:pStyle w:val="Normal"/>
        <w:rPr>
          <w:sz w:val="22"/>
        </w:rPr>
      </w:pPr>
      <w:r>
        <w:rPr>
          <w:sz w:val="22"/>
        </w:rPr>
        <w:t>Суть эксперимента заключалась в том, что его участник соглашался провести 8 часов в полном одиночестве без каких-либо средств коммуникации (телефона, интернета), не включая компьютер или другие гаджеты, а также радио и телевизор</w:t>
      </w:r>
    </w:p>
    <w:p>
      <w:pPr>
        <w:pStyle w:val="Normal"/>
        <w:rPr>
          <w:sz w:val="22"/>
        </w:rPr>
      </w:pPr>
      <w:r>
        <w:rPr>
          <w:sz w:val="22"/>
        </w:rPr>
        <w:t>Взамен ему были доступны такие занятия, как подвижные игры, чтение, письмо, рисование, лепка, пение, музицирование и т. д.</w:t>
      </w:r>
    </w:p>
    <w:p>
      <w:pPr>
        <w:pStyle w:val="Normal"/>
        <w:rPr>
          <w:sz w:val="22"/>
        </w:rPr>
      </w:pPr>
      <w:r>
        <w:rPr>
          <w:sz w:val="22"/>
        </w:rPr>
        <w:t>Участников в специальном блокноте попросили описывать все то, что с ними происходило: действия, мысли, состояние. При возникновении сильного напряжения или других беспокоящих симптомов эксперимент следовало немедленно прекратить и записать время и, по возможности, причину его прекращения.</w:t>
      </w:r>
    </w:p>
    <w:p>
      <w:pPr>
        <w:pStyle w:val="Normal"/>
        <w:rPr>
          <w:sz w:val="22"/>
        </w:rPr>
      </w:pPr>
      <w:r>
        <w:rPr>
          <w:sz w:val="22"/>
        </w:rPr>
        <w:t>В эксперименте участвовало 68 подростков в возрасте от 12 до 18 лет: 31 мальчик и 37 девочек. Их родители были предупреждены и согласились обеспечить своим детям восемь часов одиночества.</w:t>
      </w:r>
    </w:p>
    <w:p>
      <w:pPr>
        <w:pStyle w:val="Normal"/>
        <w:rPr>
          <w:sz w:val="22"/>
        </w:rPr>
      </w:pPr>
      <w:r>
        <w:rPr>
          <w:sz w:val="22"/>
        </w:rPr>
        <w:t>В итоге, довели эксперимент до конца, то есть восемь часов пробыли наедине с собой, трое подростков: два мальчика и девочка. Семеро выдержали пять и более часов. Остальные - меньше.</w:t>
      </w:r>
    </w:p>
    <w:p>
      <w:pPr>
        <w:pStyle w:val="Normal"/>
        <w:rPr>
          <w:sz w:val="22"/>
        </w:rPr>
      </w:pPr>
      <w:r>
        <w:rPr>
          <w:sz w:val="22"/>
        </w:rPr>
        <w:t>Причины прерывания эксперимента подростки объясняли весьма однообразно: «Я больше не мог», «Мне казалось, что я сейчас взорвусь», «У меня голова лопнет».</w:t>
      </w:r>
    </w:p>
    <w:p>
      <w:pPr>
        <w:pStyle w:val="Normal"/>
        <w:rPr>
          <w:sz w:val="22"/>
        </w:rPr>
      </w:pPr>
      <w:r>
        <w:rPr>
          <w:sz w:val="22"/>
        </w:rPr>
        <w:t>У двадцати девочек и семи мальчиков наблюдались прямые вегетативные симптомы: приливы жара или озноб, головокружение, тошнота, потливость, сухость во рту, тремор рук или губ, боль в животе или груди, ощущение «шевеления» волос на голове. Почти все испытывали беспокойство, страх, у пятерых дошедший практически до остроты «панической атаки». У троих возникли суицидальные мысли.</w:t>
      </w:r>
    </w:p>
    <w:p>
      <w:pPr>
        <w:pStyle w:val="Normal"/>
        <w:rPr>
          <w:sz w:val="22"/>
        </w:rPr>
      </w:pPr>
      <w:r>
        <w:rPr>
          <w:sz w:val="22"/>
        </w:rPr>
        <w:t>Новизна ситуации, интерес и радость от встречи с собой исчезла практически у всех к началу второго-третьего часа. Только десять человек из прервавших эксперимент почувствовали беспокойство через три (и больше) часа одиночества.</w:t>
      </w:r>
    </w:p>
    <w:p>
      <w:pPr>
        <w:pStyle w:val="Normal"/>
        <w:rPr>
          <w:sz w:val="22"/>
        </w:rPr>
      </w:pPr>
      <w:r>
        <w:rPr>
          <w:sz w:val="22"/>
        </w:rPr>
        <w:t>Что делали подростки во время эксперимента? Готовили еду, ели; читали или пытались читать; делали какие-то школьные задания (дело было в каникулы, но от отчаяния многие схватились за учебники); смотрели в окно или шатались по квартире; вышли на улицу и отправились в магазин или кафе (общаться было запрещено условиями эксперимента, но они решили, что продавцы или кассирши - не в счет); складывали головоломки или конструктор «Лего»; рисовали или пытались рисовать; мылись; убирались в комнате или квартире; играли с собакой или кошкой; занимались на тренажерах или делали гимнастику; записывали свои ощущения или мысли, писали письмо на бумаге; играли на гитаре, пианино (один - на флейте); трое писали стихи или прозу; один мальчик почти пять часов ездил по городу на автобусах и троллейбусах; одна девочка вышивала по канве; один мальчик отправился в парк аттракционов и за три часа докатался до того, что его начало рвать; один юноша прошел Петербург из конца в конец, порядка 25 км; одна девочка пошла в Музей политической истории и еще один мальчик - в зоопарк; одна девочка молилась.</w:t>
      </w:r>
    </w:p>
    <w:p>
      <w:pPr>
        <w:pStyle w:val="Normal"/>
        <w:rPr>
          <w:sz w:val="22"/>
        </w:rPr>
      </w:pPr>
      <w:r>
        <w:rPr>
          <w:sz w:val="22"/>
        </w:rPr>
        <w:t>Практически все в какой-то момент пытались заснуть, но ни у кого не получилось, в голове навязчиво крутились «дурацкие» мысли.</w:t>
      </w:r>
    </w:p>
    <w:p>
      <w:pPr>
        <w:pStyle w:val="Normal"/>
        <w:rPr>
          <w:sz w:val="22"/>
        </w:rPr>
      </w:pPr>
      <w:r>
        <w:rPr>
          <w:sz w:val="22"/>
        </w:rPr>
        <w:t>Прекратив эксперимент, 14 подростков полезли в социальные сети, 20 позвонили приятелям по мобильнику, трое позвонили родителям, пятеро пошли к друзьям домой или во двор. Остальные включили телевизор или погрузились в компьютерные игры. Кроме того, почти все и почти сразу включили музыку или сунули в уши наушники.</w:t>
      </w:r>
    </w:p>
    <w:p>
      <w:pPr>
        <w:pStyle w:val="Normal"/>
        <w:rPr>
          <w:sz w:val="22"/>
        </w:rPr>
      </w:pPr>
      <w:r>
        <w:rPr>
          <w:sz w:val="22"/>
        </w:rPr>
        <w:t>Все страхи и симптомы исчезли сразу после прекращения эксперимента.</w:t>
      </w:r>
    </w:p>
    <w:p>
      <w:pPr>
        <w:pStyle w:val="Normal"/>
        <w:rPr>
          <w:sz w:val="22"/>
        </w:rPr>
      </w:pPr>
      <w:r>
        <w:rPr>
          <w:sz w:val="22"/>
        </w:rPr>
        <w:t>63 подростка задним числом признали эксперимент полезным и интересным для самопознания. Шестеро повторяли его самостоятельно и утверждают, что со второго (третьего, пятого) раза у них получилось.</w:t>
      </w:r>
    </w:p>
    <w:p>
      <w:pPr>
        <w:pStyle w:val="Normal"/>
        <w:rPr>
          <w:sz w:val="22"/>
        </w:rPr>
      </w:pPr>
      <w:r>
        <w:rPr>
          <w:sz w:val="22"/>
        </w:rPr>
        <w:t>При анализе происходившего с ними во время эксперимента 51 человек употреблял словосочетания «зависимость», «получается, я не могу жить без...», «доза», «ломка», «синдром отмены», «мне все время нужно...» и т. д. Все без исключения говорили о том, что были ужасно удивлены теми мыслями, которые приходили им в голову в процессе эксперимента, но не сумели их внимательно «рассмотреть» из-за ухудшения общего состояния.</w:t>
      </w:r>
    </w:p>
    <w:p>
      <w:pPr>
        <w:pStyle w:val="Normal"/>
        <w:rPr>
          <w:sz w:val="22"/>
        </w:rPr>
      </w:pPr>
      <w:r>
        <w:rPr>
          <w:sz w:val="22"/>
        </w:rPr>
        <w:t>Один из двух мальчиков, успешно закончивших эксперимент, все восемь часов клеил модель парусного корабля с перерывом на еду и прогулку с собакой. Другой, сначала разбирал и систематизировал свои коллекции, а потом пересаживал цветы. Ни тот, ни другой не испытали в процессе эксперимента никаких негативных эмоций и не отмечали возникновения «странных» мыслей.</w:t>
      </w:r>
    </w:p>
    <w:p>
      <w:pPr>
        <w:pStyle w:val="Normal"/>
        <w:rPr>
          <w:sz w:val="22"/>
        </w:rPr>
      </w:pPr>
      <w:r>
        <w:rPr>
          <w:sz w:val="22"/>
        </w:rPr>
      </w:r>
    </w:p>
    <w:p>
      <w:pPr>
        <w:pStyle w:val="Normal"/>
        <w:rPr>
          <w:b/>
          <w:b/>
          <w:sz w:val="22"/>
        </w:rPr>
      </w:pPr>
      <w:r>
        <w:rPr>
          <w:b/>
          <w:sz w:val="22"/>
        </w:rPr>
        <w:t>Украинский проповедник предрекает пришествие Иисуса Христа в 2021 году</w:t>
      </w:r>
    </w:p>
    <w:p>
      <w:pPr>
        <w:pStyle w:val="Normal"/>
        <w:rPr>
          <w:sz w:val="22"/>
        </w:rPr>
      </w:pPr>
      <w:r>
        <w:rPr>
          <w:sz w:val="22"/>
        </w:rPr>
        <w:t>Основатель “Созвездия Вечной Любви Отца и Сына и Святого Духа” Игорь Весочин, получивший в своей духовной традиции духовное имя "Божий мир-благодать", дал апокалиптическую интерпретацию Священного Писания, согласно которой пришествие Иисуса Христа состоится в 2021 году.</w:t>
      </w:r>
    </w:p>
    <w:p>
      <w:pPr>
        <w:pStyle w:val="Normal"/>
        <w:rPr>
          <w:sz w:val="22"/>
        </w:rPr>
      </w:pPr>
      <w:r>
        <w:rPr>
          <w:sz w:val="22"/>
        </w:rPr>
        <w:t>Миссия «Духовного Созвездия Вечной Любви Великого Бога Отца и Сына и Святого Духа», по словам Игоря Весочина, состоит в том, чтобы "собрать святых и верных во Христе Иисусе в житницу Господа, и освободить Церковь от конфессионального разделения" и "подготовить народ Божий к великому и долгожданному событию Церкви, и быть готовыми оставить землю в 2015 году, и встретиться в небесном пространстве с нашим Спасителем Господом Иисусом Христом".</w:t>
      </w:r>
    </w:p>
    <w:p>
      <w:pPr>
        <w:pStyle w:val="Normal"/>
        <w:rPr>
          <w:sz w:val="22"/>
        </w:rPr>
      </w:pPr>
      <w:r>
        <w:rPr>
          <w:sz w:val="22"/>
        </w:rPr>
        <w:t>Игорь Весочин верит, что "когда антихрист придет к полной власти на земле начиная с 2018 года, его власть будет ограниченной во времени и продлиться только три с половиной года, или сорок два месяца", в то время антихрист объявит самого себя Богом на земле и возьмет в свое управление "самые главные организации мира: 1) Политическая организация мира - ООН, 2) Религиозная организация мира - Всемирный Совет Церквей (Экуменизм), 3) Экономическая организация мира - ВТО (Всемирное Торговое Общество)".</w:t>
      </w:r>
    </w:p>
    <w:p>
      <w:pPr>
        <w:pStyle w:val="Normal"/>
        <w:rPr>
          <w:sz w:val="22"/>
        </w:rPr>
      </w:pPr>
      <w:r>
        <w:rPr>
          <w:sz w:val="22"/>
        </w:rPr>
        <w:t>В 2015 году, по мнению Игоря Весочина, состоится "встреча Божьей Церкви с Господом Иисусом, поэтому все Христиане должны в настоящее время подготовиться к этому событию, пройти завет обновления с Богом, стать царственными священниками, принять новое небесное имя, и получить свое Свидетельство".</w:t>
      </w:r>
    </w:p>
    <w:p>
      <w:pPr>
        <w:pStyle w:val="Normal"/>
        <w:rPr>
          <w:sz w:val="22"/>
        </w:rPr>
      </w:pPr>
      <w:r>
        <w:rPr>
          <w:sz w:val="22"/>
        </w:rPr>
        <w:t>Как утверждает основатель “Созвездия Вечной Любви Отца и Сына и Святого Духа”, в период с 2015 по 2018 год все религии мира прекратят свое существование и власть на земле будет полностью передана антихристу. "Господь мне открыл последнюю семидесятую седьмину, о которой записано в пророческой книге (Даниила 9:24 - 27), чтобы дать последний шанс народам мира на спасение и подготовить Свою Церковь к великому дню". Согласно с его апокалиптической интерпретацией, пришествие Иисуса Христа на землю состоится в 2021 году.</w:t>
      </w:r>
    </w:p>
    <w:p>
      <w:pPr>
        <w:pStyle w:val="Normal"/>
        <w:rPr>
          <w:sz w:val="22"/>
        </w:rPr>
      </w:pPr>
      <w:r>
        <w:rPr>
          <w:sz w:val="22"/>
        </w:rPr>
        <w:t>Игорь Весочин родился в 1962 году в Киеве. Окончил здесь швейное училище по специальности “портной верхней мужской одежды”, занимался предпринимательской деятельностью. По его словам, с 2000 года после рождения свыше получил духовный титул “Царственного Священника Бога-Живого”, а также духовное вечное имя “Божий мир-благодать” и служит Богу в “Духовном Созвездии Вечной Любви Отца Сына и Святого Духа”. Автор книги “Ключи от Царства Вечного Счастья” на русском и украинском языках.</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Церкви в Техасе проводят служения в пивных барах</w:t>
      </w:r>
    </w:p>
    <w:p>
      <w:pPr>
        <w:pStyle w:val="Normal"/>
        <w:rPr>
          <w:sz w:val="22"/>
        </w:rPr>
      </w:pPr>
      <w:r>
        <w:rPr>
          <w:sz w:val="22"/>
        </w:rPr>
        <w:t>Церковь «Church-in-a-Pub» (церковь-в-баре) в штате Техас, основателем которой является пастор Филлип Хейнц, совместно с его церковью «Calvary Lutheran Church» каждое воскресенье проводят вечерние собрания для 30-40 человек в пивоварне «Zio Carlo».</w:t>
      </w:r>
    </w:p>
    <w:p>
      <w:pPr>
        <w:pStyle w:val="Normal"/>
        <w:rPr>
          <w:sz w:val="22"/>
        </w:rPr>
      </w:pPr>
      <w:r>
        <w:rPr>
          <w:sz w:val="22"/>
        </w:rPr>
        <w:t>Во время собраний прихожане едят пиццу, запивая пивом, и поклоняются Богу. Во время служений в баре для прихожан также проводят причастие.</w:t>
      </w:r>
    </w:p>
    <w:p>
      <w:pPr>
        <w:pStyle w:val="Normal"/>
        <w:rPr>
          <w:sz w:val="22"/>
        </w:rPr>
      </w:pPr>
      <w:r>
        <w:rPr>
          <w:sz w:val="22"/>
        </w:rPr>
        <w:t>Как утверждает пастор Хейнц, не все понимают и разделяют подобного рода служения, но, несмотря на это, его церковь считает такое служение своей миссией.</w:t>
      </w:r>
    </w:p>
    <w:p>
      <w:pPr>
        <w:pStyle w:val="Normal"/>
        <w:rPr>
          <w:sz w:val="22"/>
        </w:rPr>
      </w:pPr>
      <w:r>
        <w:rPr>
          <w:sz w:val="22"/>
        </w:rPr>
        <w:t>«Я не стремлюсь таким способом привлечь больше людей в нашу лютеранскую церковь. Но я хочу, чтобы люди стремились развивать ценные взаимоотношения с Иисусом. И если для этого нужно идти в бары, то я готов идти туда», - заявил пастор Хейнц.</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УГКЦ проводят курсы для невест священников</w:t>
      </w:r>
    </w:p>
    <w:p>
      <w:pPr>
        <w:pStyle w:val="Normal"/>
        <w:rPr>
          <w:sz w:val="22"/>
        </w:rPr>
      </w:pPr>
      <w:r>
        <w:rPr>
          <w:sz w:val="22"/>
        </w:rPr>
        <w:t>Для невест выпускников Тернопольской духовной семинарии УГКЦ проводят специальные курсы, на которых рассказывают о том, какой должна быть жена священника, в чем состоит ее миссия и каковы задачи на приходе и в семейной жизни.</w:t>
      </w:r>
    </w:p>
    <w:p>
      <w:pPr>
        <w:pStyle w:val="Normal"/>
        <w:rPr>
          <w:sz w:val="22"/>
        </w:rPr>
      </w:pPr>
      <w:r>
        <w:rPr>
          <w:sz w:val="22"/>
        </w:rPr>
        <w:t>Инициатором проведения курсов стал ректор семинарии о. Иван Римара. Свое благословение благому делу дал архиепископ и митрополит Тернопольско-Зборовский Василий (Семенюк).</w:t>
      </w:r>
    </w:p>
    <w:p>
      <w:pPr>
        <w:pStyle w:val="Normal"/>
        <w:rPr>
          <w:sz w:val="22"/>
        </w:rPr>
      </w:pPr>
      <w:r>
        <w:rPr>
          <w:sz w:val="22"/>
        </w:rPr>
        <w:t>В настоящее время курсы посещают 12 невест. На первом занятии они узнали о фундаментальных установках семьи священника, о первостепенной значимости молитвенного правила, исповеди и Святого Причащения, о важных аспектах отношений с верующими, об организации праздников или духовно-просветительских мероприятий на приходе, о книгах, которые могут быть полезны в воспитании и катехизации детей.</w:t>
      </w:r>
    </w:p>
    <w:p>
      <w:pPr>
        <w:pStyle w:val="Normal"/>
        <w:rPr>
          <w:sz w:val="22"/>
        </w:rPr>
      </w:pPr>
      <w:r>
        <w:rPr>
          <w:sz w:val="22"/>
        </w:rPr>
        <w:t>Подготовительные курсы для невест будут проходить каждое первое воскресенье месяца в течение года. Для обмена опытом на занятия приглашаются священники епархии и их супруги.</w:t>
      </w:r>
    </w:p>
    <w:p>
      <w:pPr>
        <w:pStyle w:val="Normal"/>
        <w:rPr>
          <w:sz w:val="22"/>
        </w:rPr>
      </w:pPr>
      <w:r>
        <w:rPr>
          <w:sz w:val="22"/>
        </w:rPr>
        <w:t>По окончании учебы курсантки и их избранники получат благословение митрополита на свадьбу.</w:t>
      </w:r>
    </w:p>
    <w:p>
      <w:pPr>
        <w:pStyle w:val="Normal"/>
        <w:rPr>
          <w:sz w:val="22"/>
          <w:lang w:val="uk-UA"/>
        </w:rPr>
      </w:pPr>
      <w:r>
        <w:rPr>
          <w:sz w:val="22"/>
        </w:rPr>
        <w:t>По материалам Религия в Украине</w:t>
      </w:r>
    </w:p>
    <w:p>
      <w:pPr>
        <w:pStyle w:val="Normal"/>
        <w:rPr>
          <w:sz w:val="22"/>
          <w:lang w:val="uk-UA"/>
        </w:rPr>
      </w:pPr>
      <w:r>
        <w:rPr>
          <w:sz w:val="22"/>
          <w:lang w:val="uk-UA"/>
        </w:rPr>
      </w:r>
    </w:p>
    <w:p>
      <w:pPr>
        <w:pStyle w:val="Normal"/>
        <w:rPr>
          <w:b/>
          <w:b/>
          <w:sz w:val="22"/>
        </w:rPr>
      </w:pPr>
      <w:r>
        <w:rPr>
          <w:b/>
          <w:sz w:val="22"/>
        </w:rPr>
        <w:t>Протестанты устроили забег против секса до свадьбы</w:t>
      </w:r>
    </w:p>
    <w:p>
      <w:pPr>
        <w:pStyle w:val="Normal"/>
        <w:rPr>
          <w:sz w:val="22"/>
        </w:rPr>
      </w:pPr>
      <w:r>
        <w:rPr>
          <w:sz w:val="22"/>
        </w:rPr>
        <w:t>В Москве состоялся марафон, участники которого решили привлечь внимание общества к вопросам нравственности.</w:t>
      </w:r>
    </w:p>
    <w:p>
      <w:pPr>
        <w:pStyle w:val="Normal"/>
        <w:rPr>
          <w:sz w:val="22"/>
        </w:rPr>
      </w:pPr>
      <w:r>
        <w:rPr>
          <w:sz w:val="22"/>
        </w:rPr>
        <w:t>500 молодых прихожан протестантских церквей России пробежали от метро ВДНХ до станции Рижская и обратно, открыто заявляя о своих нетипичных для современной жизни убеждениях. Они выступают против добрачного секса и намерены всю жизнь хранить верность будущим супругам.</w:t>
      </w:r>
    </w:p>
    <w:p>
      <w:pPr>
        <w:pStyle w:val="Normal"/>
        <w:rPr>
          <w:sz w:val="22"/>
        </w:rPr>
      </w:pPr>
      <w:r>
        <w:rPr>
          <w:sz w:val="22"/>
        </w:rPr>
        <w:t>Забег был организован религиозной общиной «Слово жизни» в рамках конференции YOUTH 2013.</w:t>
      </w:r>
    </w:p>
    <w:p>
      <w:pPr>
        <w:pStyle w:val="Normal"/>
        <w:rPr>
          <w:sz w:val="22"/>
        </w:rPr>
      </w:pPr>
      <w:r>
        <w:rPr>
          <w:sz w:val="22"/>
        </w:rPr>
        <w:t>Молодые люди вели себя шумно, скандируя во время бега: "Нет свадьбы - нет секса", "Мы за чистую любовь!"</w:t>
      </w:r>
    </w:p>
    <w:p>
      <w:pPr>
        <w:pStyle w:val="Normal"/>
        <w:rPr>
          <w:sz w:val="22"/>
        </w:rPr>
      </w:pPr>
      <w:r>
        <w:rPr>
          <w:sz w:val="22"/>
        </w:rPr>
        <w:t>Некоторым прохожим участники марафона дарили шоколадки.</w:t>
      </w:r>
    </w:p>
    <w:p>
      <w:pPr>
        <w:pStyle w:val="Normal"/>
        <w:rPr>
          <w:sz w:val="22"/>
        </w:rPr>
      </w:pPr>
      <w:r>
        <w:rPr>
          <w:sz w:val="22"/>
        </w:rPr>
        <w:t>По материалам Donbass.ua, Корреспондент.Eu</w:t>
      </w:r>
    </w:p>
    <w:p>
      <w:pPr>
        <w:pStyle w:val="Normal"/>
        <w:rPr>
          <w:sz w:val="22"/>
          <w:lang w:val="uk-UA"/>
        </w:rPr>
      </w:pPr>
      <w:r>
        <w:rPr>
          <w:sz w:val="22"/>
          <w:lang w:val="uk-UA"/>
        </w:rPr>
      </w:r>
    </w:p>
    <w:p>
      <w:pPr>
        <w:pStyle w:val="Normal"/>
        <w:rPr>
          <w:sz w:val="22"/>
        </w:rPr>
      </w:pPr>
      <w:r>
        <w:rPr>
          <w:b/>
          <w:sz w:val="22"/>
        </w:rPr>
        <w:t>Новости религий коротко</w:t>
      </w:r>
    </w:p>
    <w:p>
      <w:pPr>
        <w:pStyle w:val="Normal"/>
        <w:rPr>
          <w:sz w:val="22"/>
        </w:rPr>
      </w:pPr>
      <w:r>
        <w:rPr>
          <w:sz w:val="22"/>
        </w:rPr>
        <w:t>08.11.13 Резни христиан в сирийских городах Камышлы и Аль-Хасаке, о которой сообщил ряд арабских сайтов, не было, сообщил сиро-католический архиепископ Иаков Бехнан Хиндо. «В тот самый момент, когда распространялись слухи об убийстве трех священников, я обедал с ними в Камышлы!» - заявил архиепископ Иаков. Он также рассказал, что за последние несколько недель позиции повстанцев на северо-востоке Сирии ослабли благодаря тому, что курдское ополчение выступает против них в союзе с правительственными войсками. Также продолжают обостряться конфликты внутри оппозиции. Древо-инфо.Ru</w:t>
      </w:r>
    </w:p>
    <w:p>
      <w:pPr>
        <w:pStyle w:val="Normal"/>
        <w:rPr>
          <w:sz w:val="22"/>
        </w:rPr>
      </w:pPr>
      <w:r>
        <w:rPr>
          <w:sz w:val="22"/>
        </w:rPr>
        <w:t>08.11.13 В Ленинградской области масштабную деятельность развернули различные сектантские течения. "Проникновение сект наблюдается даже в такую важнейшую для общества область, как система опеки и попечительства. Полученную власть сектанты используют для ведения прозелитической религиозной деятельности. Имеются случаи выживания православных семей сектантами, получившими власть и чувствующими свою безнаказанность (ситуация в городке "Надежда", в котором проживают семьи с приемными детьми)", - заявили в пресс-службе движения "Народный собор". Как считают в организации, для решения проблемы требуется "четкое понимание ситуации и консолидация общества и власти". Православие.</w:t>
      </w:r>
      <w:r>
        <w:rPr>
          <w:sz w:val="22"/>
          <w:lang w:val="en-US"/>
        </w:rPr>
        <w:t>Ru</w:t>
      </w:r>
    </w:p>
    <w:p>
      <w:pPr>
        <w:pStyle w:val="Normal"/>
        <w:rPr>
          <w:sz w:val="22"/>
        </w:rPr>
      </w:pPr>
      <w:r>
        <w:rPr>
          <w:sz w:val="22"/>
        </w:rPr>
        <w:t>08.11.13 Нацистский преступник Эрих Прибке, первая попытка захоронения которого под Римом в октябре обернулась скандалом, все-таки обрел место последнего упокоения. Он был тайно погребен на заброшенном кладбище одной из итальянских тюрем. На могиле не установлено никаких опознавательных знаков - только простой деревянный крест без имени и даты смерти. Это сделали для того, чтобы могила не стала местом поклонения неонацистов. Седмица.</w:t>
      </w:r>
      <w:r>
        <w:rPr>
          <w:sz w:val="22"/>
          <w:lang w:val="en-US"/>
        </w:rPr>
        <w:t>Ru</w:t>
      </w:r>
    </w:p>
    <w:p>
      <w:pPr>
        <w:pStyle w:val="Normal"/>
        <w:rPr>
          <w:sz w:val="22"/>
        </w:rPr>
      </w:pPr>
      <w:r>
        <w:rPr>
          <w:sz w:val="22"/>
        </w:rPr>
        <w:t>08.11.13 В своем недавнем заявлении Совет Конференций католических епископов Европы присоединился к Обращению Фонда Совести с призывом к ООН принять специальную резолюцию о защите религиозных меньшинств. Относительно «преследования христианского меньшинства и других религиозных групп», Совет Конференций епископов Европы заявил: «Мы осуждаем все действия или угрозы насилия, разрушения, погрома или устрашения, направленные против религиозных меньшинств, включая разрушение храмов и священных религиозных текстов любого вида». «Мы призываем все государства пресекать действия или угрозы насилия, приглашаем соответствующие межправительственные и неправительственные организации способствовать этим усилиям, развивая соответствующие инициативы по совершенствованию взаимоуважения и признания религиозных меньшинств», - отмечается в заявлении. Седмица.</w:t>
      </w:r>
      <w:r>
        <w:rPr>
          <w:sz w:val="22"/>
          <w:lang w:val="en-US"/>
        </w:rPr>
        <w:t>Ru</w:t>
      </w:r>
    </w:p>
    <w:p>
      <w:pPr>
        <w:pStyle w:val="Normal"/>
        <w:rPr>
          <w:sz w:val="22"/>
        </w:rPr>
      </w:pPr>
      <w:r>
        <w:rPr>
          <w:sz w:val="22"/>
        </w:rPr>
        <w:t>08.11.13 Палата представителей штата Иллинойс приняла закон об однополых "браках". Закон принят с небольшим перевесом: 61 законодатель, включая трех республиканцев, проголосовал за него, тогда как 54 выступили против. Сенат одобрил изменения, которые Палата представителей внесла в документ, и отправил его на подпись губернатору штата, демократу Патрику Куинну. Он, в свою очередь, уже заявил, что подпишет закон. На данный момент в США 14 штатов и округ Колумбия легализовали однополые "браки". Текущие опросы общественного мнения демонстрируют, что большинство американцев выступают за предоставление гомосексуалам возможности регистрировать брак. Между тем в 1996 году эту инициативу одобряли только 27 процентов населения. News.invictory.org</w:t>
      </w:r>
    </w:p>
    <w:p>
      <w:pPr>
        <w:pStyle w:val="Normal"/>
        <w:rPr>
          <w:sz w:val="22"/>
        </w:rPr>
      </w:pPr>
      <w:r>
        <w:rPr>
          <w:sz w:val="22"/>
        </w:rPr>
        <w:t>11.11.13 Собор св. Симеона Столпника в нескольких десятках км от Алеппо стал еще одной мишенью исламистов в Сирии. 5 ноября силы оппозиции атаковали руины монастыря, считающегося одной из величайших святынь христианского мира. Сам Алеппо «изуродован и обескровлен», заявил халдейский католический епископ Алеппо Антуан Аудо. Простой народ живет в состоянии "непрерывного военного истощения", "нет никакой работы, все обнищали». «Мы не понимаем, кто за кого борется, - сказал епископ. - Есть правительственная армия, есть курдские бригады, исламисты, бригады преступников, те, кто называет себя "Свободной сирийской армией’" и все фракции борются друг с другом». Православие.</w:t>
      </w:r>
      <w:r>
        <w:rPr>
          <w:sz w:val="22"/>
          <w:lang w:val="en-US"/>
        </w:rPr>
        <w:t>Ru</w:t>
      </w:r>
    </w:p>
    <w:p>
      <w:pPr>
        <w:pStyle w:val="Normal"/>
        <w:rPr>
          <w:sz w:val="22"/>
        </w:rPr>
      </w:pPr>
      <w:r>
        <w:rPr>
          <w:sz w:val="22"/>
        </w:rPr>
        <w:t>11.11.13 Ватикан впервые публично представит мощи св. апостола Петра. Презентация станет «последним кульминационным моментом» инициированного Папой-эмеритом Бенедиктом XVI «Года веры». Какая именно часть реликвии будет представлена, не уточняется. Презентация должна состояться до 24 ноября. Седмица.</w:t>
      </w:r>
      <w:r>
        <w:rPr>
          <w:sz w:val="22"/>
          <w:lang w:val="en-US"/>
        </w:rPr>
        <w:t>Ru</w:t>
      </w:r>
    </w:p>
    <w:p>
      <w:pPr>
        <w:pStyle w:val="Normal"/>
        <w:rPr>
          <w:sz w:val="22"/>
        </w:rPr>
      </w:pPr>
      <w:r>
        <w:rPr>
          <w:sz w:val="22"/>
        </w:rPr>
        <w:t>13.11.13 У Папы Римского Франциска, вопреки распространенному слуху, нет намерения ограничить доступ к «экстраординарной форме латинской литургии», т.е. к традиционной Тридентской мессе. Об этом кардинал Дарио Кастрийон Ойос сказал группе католиков-традиционалистов в ходе генеральной ассамблеи Una Voce International. «Я встречался с Папой Римским Франциском совсем недавно, и он сказал мне, что у него нет проблем со старым обрядом и при этом у него также нет проблем с такими группами и ассоциациями, как Ваши», - сказал кардинал. Седмица.</w:t>
      </w:r>
      <w:r>
        <w:rPr>
          <w:sz w:val="22"/>
          <w:lang w:val="en-US"/>
        </w:rPr>
        <w:t>Ru</w:t>
      </w:r>
    </w:p>
    <w:p>
      <w:pPr>
        <w:pStyle w:val="Normal"/>
        <w:rPr>
          <w:sz w:val="22"/>
        </w:rPr>
      </w:pPr>
      <w:r>
        <w:rPr>
          <w:sz w:val="22"/>
        </w:rPr>
        <w:t>13.11.13 Синод РПЦЗ(А) принял трех бывших священников УПЦ. Как сообщил митрополит Агафангел (Пашковский), к РПЦЗ(А) присоединились «два деятельных священника» УПЦ из Бердянска со своими приходами. В октябре в число клира Одесской епархии РПЦЗ(А) был принят иерей Александр Смеляков. Митрополит отверг звучащие внутри РПЦЗ(А) предложения принимать бывших клириков Московской Патриархии через публичное покаяние, а также заручился разрешением Синода возносить на своих богослужениях имя отставного Иерусалимского Патриарха Иринея. Религия в Украине</w:t>
      </w:r>
    </w:p>
    <w:p>
      <w:pPr>
        <w:pStyle w:val="Normal"/>
        <w:rPr>
          <w:sz w:val="22"/>
        </w:rPr>
      </w:pPr>
      <w:r>
        <w:rPr>
          <w:sz w:val="22"/>
        </w:rPr>
        <w:t>14.11.13 Бельгийский информационный центр по сектантским организациям, представляющим опасность (CIAOSN), выразил серьезную обеспокоенность тем, что секты разного толка все чаще используют сомнительные целительные методики для агитации новых членов и оказания давления на них. "Я имею в виду, в частности, проповедника из церкви пятидесятников, который утверждает, что болезнь - это наказание Божье. Он заявляет, что ее можно вылечить, много молясь и внеся большую денежную сумму. Выздоровления, разумеется, не происходит", - сказал директор CIAOSN Эрик Брассер. Центр предупреждает об опасности, которую представляет собой такое "лечение", особенно для пациентов, нуждающихся в срочной медицинской помощи. Православие.</w:t>
      </w:r>
      <w:r>
        <w:rPr>
          <w:sz w:val="22"/>
          <w:lang w:val="en-US"/>
        </w:rPr>
        <w:t>Ru</w:t>
      </w:r>
    </w:p>
    <w:p>
      <w:pPr>
        <w:pStyle w:val="Normal"/>
        <w:rPr>
          <w:sz w:val="22"/>
        </w:rPr>
      </w:pPr>
      <w:r>
        <w:rPr>
          <w:sz w:val="22"/>
        </w:rPr>
        <w:t>14.11.13 В мечетях Швейцарии прошел традиционный день открытых дверей. С двух часов дня до девяти вечера туда мог прийти каждый желающий - и люди исповедующие ислам, и представители других религий. Первый день открытых дверей прошел в Швейцарии в 1997 году по инициативе Верховного исламского совета. Несмотря на растущее в Европе негативное отношение к исламу, в нынешнем году мечети посетили сотни тысяч гостей. Седмица.Ru</w:t>
      </w:r>
    </w:p>
    <w:p>
      <w:pPr>
        <w:pStyle w:val="Normal"/>
        <w:rPr>
          <w:sz w:val="22"/>
        </w:rPr>
      </w:pPr>
      <w:r>
        <w:rPr>
          <w:sz w:val="22"/>
        </w:rPr>
        <w:t>14.11.13 В Ингушетии похитители невест будут платить крупные штрафы. Жених, похитивший невесту, заплатит 200 тысяч рублей, пособники жениха, а также муфтий, совершивший обряд бракосочетания, - по 100 тысяч. Денежные штрафы призваны помочь бороться с практикой похищения невест в республике. Прошлой весной в Ингушетии ввели штраф в 300 тысяч рублей для тех, кто похищает уже засватанную за другого девушку. После этого не было зафиксировано ни одного случая похищения чужой невесты. Благовест-инфо</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05.11.13 В Новосибирске ликвидирована крупная ячейка радикальных исламистов http://www.interfax-religion.ru/?act=news&amp;div=53316</w:t>
      </w:r>
    </w:p>
    <w:p>
      <w:pPr>
        <w:pStyle w:val="Normal"/>
        <w:rPr>
          <w:sz w:val="22"/>
        </w:rPr>
      </w:pPr>
      <w:r>
        <w:rPr>
          <w:sz w:val="22"/>
        </w:rPr>
        <w:t>08.11.13 Хорватия решила провести референдум об однополых "браках" http://lenta.ru/news/2013/11/08/referendum</w:t>
      </w:r>
    </w:p>
    <w:p>
      <w:pPr>
        <w:pStyle w:val="Normal"/>
        <w:rPr>
          <w:sz w:val="22"/>
        </w:rPr>
      </w:pPr>
      <w:r>
        <w:rPr>
          <w:sz w:val="22"/>
        </w:rPr>
        <w:t>08.11.13 В Турции на сегодняшний день существует только 22 школы религиозных меньшинств http://www.sedmitza.ru/text/4222207.html</w:t>
      </w:r>
    </w:p>
    <w:p>
      <w:pPr>
        <w:pStyle w:val="Normal"/>
        <w:rPr>
          <w:sz w:val="22"/>
        </w:rPr>
      </w:pPr>
      <w:r>
        <w:rPr>
          <w:sz w:val="22"/>
        </w:rPr>
        <w:t>08.11.13 На восстановление Успенского собора Тульского кремля потребуется 280 млн. рублей http://www.sedmitza.ru/text/4221149.html</w:t>
      </w:r>
    </w:p>
    <w:p>
      <w:pPr>
        <w:pStyle w:val="Normal"/>
        <w:rPr/>
      </w:pPr>
      <w:r>
        <w:rPr>
          <w:sz w:val="22"/>
          <w:lang w:val="uk-UA"/>
        </w:rPr>
        <w:t xml:space="preserve">08.11.13 </w:t>
      </w:r>
      <w:r>
        <w:rPr>
          <w:sz w:val="22"/>
        </w:rPr>
        <w:t>В Верховную Раду Украины внесен еще один законопроект о моратории на приватизацию храмов</w:t>
      </w:r>
      <w:r>
        <w:rPr>
          <w:sz w:val="22"/>
          <w:lang w:val="uk-UA"/>
        </w:rPr>
        <w:t xml:space="preserve"> http://risu.org.ua/ru/index/all_news/state/legislation/54212</w:t>
      </w:r>
    </w:p>
    <w:p>
      <w:pPr>
        <w:pStyle w:val="Normal"/>
        <w:rPr>
          <w:sz w:val="22"/>
        </w:rPr>
      </w:pPr>
      <w:r>
        <w:rPr>
          <w:sz w:val="22"/>
        </w:rPr>
        <w:t>09.11.13 В Болгарии прошла манифестация против открытия мечети http://www.sedmitza.ru/text/4232069.html</w:t>
      </w:r>
    </w:p>
    <w:p>
      <w:pPr>
        <w:pStyle w:val="Normal"/>
        <w:rPr>
          <w:sz w:val="22"/>
        </w:rPr>
      </w:pPr>
      <w:r>
        <w:rPr>
          <w:sz w:val="22"/>
        </w:rPr>
        <w:t>11.11.13 Скончался кардинал Доменико Бартолуччи http://www.sedmitza.ru/text/4229225.html</w:t>
      </w:r>
    </w:p>
    <w:p>
      <w:pPr>
        <w:pStyle w:val="Normal"/>
        <w:rPr>
          <w:sz w:val="22"/>
        </w:rPr>
      </w:pPr>
      <w:r>
        <w:rPr>
          <w:sz w:val="22"/>
        </w:rPr>
        <w:t>11.11.13 В Ватикане на площади св. Петра полиция предотвратила попытку самосожжения 52-летнего сицилийца http://www.sedmitza.ru/text/4228757.html</w:t>
      </w:r>
    </w:p>
    <w:p>
      <w:pPr>
        <w:pStyle w:val="Normal"/>
        <w:rPr>
          <w:sz w:val="22"/>
        </w:rPr>
      </w:pPr>
      <w:r>
        <w:rPr>
          <w:sz w:val="22"/>
        </w:rPr>
        <w:t>11.11.13 В этом году хадж совершили 16,5 тыс. россиян, несколько паломников скончались http://www.sedmitza.ru/text/4228904.html</w:t>
      </w:r>
    </w:p>
    <w:p>
      <w:pPr>
        <w:pStyle w:val="Normal"/>
        <w:rPr>
          <w:sz w:val="22"/>
        </w:rPr>
      </w:pPr>
      <w:r>
        <w:rPr>
          <w:sz w:val="22"/>
        </w:rPr>
        <w:t>11.11.13 Более 85 тысяч человек посетили выставку «Православная Русь. Романовы» http://www.pravoslavie.ru/news/65641.htm</w:t>
      </w:r>
    </w:p>
    <w:p>
      <w:pPr>
        <w:pStyle w:val="Normal"/>
        <w:rPr>
          <w:sz w:val="22"/>
        </w:rPr>
      </w:pPr>
      <w:r>
        <w:rPr>
          <w:sz w:val="22"/>
        </w:rPr>
        <w:t>12.11.13 Ватикан выделит $150 тыс. для помощи пострадавшим от тайфуна на Филиппинах http://www.sedmitza.ru/text/4231533.html</w:t>
      </w:r>
    </w:p>
    <w:p>
      <w:pPr>
        <w:pStyle w:val="Normal"/>
        <w:rPr>
          <w:sz w:val="22"/>
        </w:rPr>
      </w:pPr>
      <w:r>
        <w:rPr>
          <w:sz w:val="22"/>
        </w:rPr>
        <w:t>12.11.13 Вандалы, осквернившие поклонный крест под Самарой, избежали наказания http://www.interfax-religion.ru/?act=news&amp;div=53403</w:t>
      </w:r>
    </w:p>
    <w:p>
      <w:pPr>
        <w:pStyle w:val="Normal"/>
        <w:rPr>
          <w:sz w:val="22"/>
        </w:rPr>
      </w:pPr>
      <w:r>
        <w:rPr>
          <w:sz w:val="22"/>
        </w:rPr>
        <w:t>12.11.13 Монастырь св. Екатерины на Синае вошел в список ИСЕСКО http://www.pravoslavie.ru/news/65649.htm</w:t>
      </w:r>
    </w:p>
    <w:p>
      <w:pPr>
        <w:pStyle w:val="Normal"/>
        <w:rPr>
          <w:sz w:val="22"/>
        </w:rPr>
      </w:pPr>
      <w:r>
        <w:rPr>
          <w:sz w:val="22"/>
        </w:rPr>
        <w:t>13.11.13 Диоцез Гэллапа стал 9-й по счету католической епархией в США, которая объявила о банкротстве http://www.sedmitza.ru/text/4236128.html</w:t>
      </w:r>
    </w:p>
    <w:p>
      <w:pPr>
        <w:pStyle w:val="Normal"/>
        <w:rPr>
          <w:sz w:val="22"/>
        </w:rPr>
      </w:pPr>
      <w:r>
        <w:rPr>
          <w:sz w:val="22"/>
        </w:rPr>
        <w:t>13.11.13 Суд запретил "Свободе" ставить палатку против строительства церкви в центре Харькова http://www.sedmitza.ru/text/4236188.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30 ноября в Лондон из Иерусалима будет привезена часть Животворящего Древа Креста Господня. </w:t>
      </w:r>
      <w:r>
        <w:rPr>
          <w:sz w:val="22"/>
        </w:rPr>
        <w:t xml:space="preserve">Святыня побывает также в Манчестере, Ливерпуле и Оксфорде. </w:t>
      </w:r>
      <w:r>
        <w:rPr>
          <w:b/>
          <w:sz w:val="22"/>
        </w:rPr>
        <w:t xml:space="preserve">Подробный график пребывания &gt;&gt;&gt; </w:t>
      </w:r>
      <w:r>
        <w:rPr>
          <w:sz w:val="22"/>
        </w:rPr>
        <w:t>http://www.sourozh.org/main-rus/2013/11/8/983988024964.html</w:t>
      </w:r>
    </w:p>
    <w:p>
      <w:pPr>
        <w:pStyle w:val="Normal"/>
        <w:rPr>
          <w:sz w:val="22"/>
        </w:rPr>
      </w:pPr>
      <w:r>
        <w:rPr>
          <w:b/>
          <w:sz w:val="22"/>
        </w:rPr>
        <w:t xml:space="preserve">Открылся сайт Отдела религиозного образования и катехизации Московской городской епархии </w:t>
      </w:r>
      <w:r>
        <w:rPr>
          <w:sz w:val="22"/>
          <w:lang w:val="en-US"/>
        </w:rPr>
        <w:t>http</w:t>
      </w:r>
      <w:r>
        <w:rPr>
          <w:sz w:val="22"/>
        </w:rPr>
        <w:t>://</w:t>
      </w:r>
      <w:r>
        <w:rPr>
          <w:sz w:val="22"/>
          <w:lang w:val="en-US"/>
        </w:rPr>
        <w:t>mosoroik</w:t>
      </w:r>
      <w:r>
        <w:rPr>
          <w:sz w:val="22"/>
        </w:rPr>
        <w:t>.</w:t>
      </w:r>
      <w:r>
        <w:rPr>
          <w:sz w:val="22"/>
          <w:lang w:val="en-US"/>
        </w:rPr>
        <w:t>ru</w:t>
      </w:r>
    </w:p>
    <w:p>
      <w:pPr>
        <w:pStyle w:val="Normal"/>
        <w:rPr/>
      </w:pPr>
      <w:r>
        <w:rPr>
          <w:b/>
          <w:sz w:val="22"/>
        </w:rPr>
        <w:t xml:space="preserve">Затопленному православному монастырю в Таиланде необходима срочная помощь </w:t>
      </w:r>
      <w:r>
        <w:rPr>
          <w:sz w:val="22"/>
        </w:rPr>
        <w:t>http://www.pravoslavie.ru/news/65642.htm</w:t>
      </w:r>
    </w:p>
    <w:p>
      <w:pPr>
        <w:pStyle w:val="Normal"/>
        <w:rPr/>
      </w:pPr>
      <w:r>
        <w:rPr>
          <w:b/>
          <w:sz w:val="22"/>
        </w:rPr>
        <w:t xml:space="preserve">Служба «Милосердие» начинает сбор средств на дрова для малообеспеченных сельских жителей </w:t>
      </w:r>
      <w:r>
        <w:rPr>
          <w:sz w:val="22"/>
        </w:rPr>
        <w:t>http://www.miloserdie.ru/podari-drov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6:30:00Z</dcterms:created>
  <dc:creator>Tatiana</dc:creator>
  <dc:description/>
  <cp:keywords/>
  <dc:language>en-US</dc:language>
  <cp:lastModifiedBy>User</cp:lastModifiedBy>
  <dcterms:modified xsi:type="dcterms:W3CDTF">2013-11-18T11:36:00Z</dcterms:modified>
  <cp:revision>4</cp:revision>
  <dc:subject/>
  <dc:title>Преставилась ко Господу настоятельница Иоанновского монастыря г</dc:title>
</cp:coreProperties>
</file>