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 Церкви обсуждают вопрос крещения "суррогатных" младенцев</w:t>
      </w:r>
    </w:p>
    <w:p>
      <w:pPr>
        <w:pStyle w:val="Normal"/>
        <w:rPr>
          <w:sz w:val="22"/>
        </w:rPr>
      </w:pPr>
      <w:r>
        <w:rPr>
          <w:sz w:val="22"/>
        </w:rPr>
        <w:t>15 ноября. Под председательством митрополита Волоколамского Илариона состоялось заседание расширенного президиума Синодальной библейско-богословской комиссии, на котором рассматривался вопрос об отношении Церкви к суррогатному материнству.</w:t>
      </w:r>
    </w:p>
    <w:p>
      <w:pPr>
        <w:pStyle w:val="Normal"/>
        <w:rPr/>
      </w:pPr>
      <w:r>
        <w:rPr>
          <w:b/>
          <w:sz w:val="22"/>
        </w:rPr>
        <w:t xml:space="preserve">По окончании заседания на сайте ОВЦС был опубликован пресс-релиз, в котором приведено выступление митрополита Илариона на рассматриваемую тему. </w:t>
      </w:r>
      <w:r>
        <w:rPr>
          <w:sz w:val="22"/>
        </w:rPr>
        <w:t>https://mospat.ru/ru/2013/11/15/news94347</w:t>
      </w:r>
    </w:p>
    <w:p>
      <w:pPr>
        <w:pStyle w:val="Normal"/>
        <w:rPr>
          <w:sz w:val="22"/>
        </w:rPr>
      </w:pPr>
      <w:r>
        <w:rPr>
          <w:sz w:val="22"/>
        </w:rPr>
        <w:t>В своем докладе митрополит Волоколамский Иларион подчеркивает, что «вопрос о пастырской практике, касающейся отношения к “биологическим родителям”, а также крещения младенцев, рожденных суррогатной матерью, является весьма неоднозначным».</w:t>
      </w:r>
    </w:p>
    <w:p>
      <w:pPr>
        <w:pStyle w:val="Normal"/>
        <w:rPr>
          <w:sz w:val="22"/>
        </w:rPr>
      </w:pPr>
      <w:r>
        <w:rPr>
          <w:sz w:val="22"/>
        </w:rPr>
        <w:t>Он настаивает, что «сам младенец не несет на себе вины за способ своего рождения на свет», а потому вопрос о его крещении целиком касается родителей и восприемников, по вере которых Церковь допускает младенцев к крещению.</w:t>
      </w:r>
    </w:p>
    <w:p>
      <w:pPr>
        <w:pStyle w:val="Normal"/>
        <w:rPr>
          <w:sz w:val="22"/>
        </w:rPr>
      </w:pPr>
      <w:r>
        <w:rPr>
          <w:sz w:val="22"/>
        </w:rPr>
        <w:t>Это означает также, что Церковь не считает родившихся от суррогатных матерей младенцев отличными от младенцев, родившихся без вмешательства репродуктивных технологий.</w:t>
      </w:r>
    </w:p>
    <w:p>
      <w:pPr>
        <w:pStyle w:val="Normal"/>
        <w:rPr/>
      </w:pPr>
      <w:r>
        <w:rPr>
          <w:sz w:val="22"/>
        </w:rPr>
        <w:t>При этом в своем докладе митрополит Иларион не дает однозначной оценки по вопросу о крещении младенцев, родившихся от суррогатных матерей: «С одной стороны, любой рожденный младенец может быть крещен - по вере тех, кто намеревается его крестить. В советское время многие были крещены усердием родственников, тайно, без ведома родителей... С другой стороны, ответственность за христианское воспитание младенца несут на себе родители и восприемники. Если родители не приносят явного покаяния в содеянном, а восприемники самим фактом своего участия в Таинстве выражают согласие с совершившимся греховным деянием, то о каком христианском воспитании может идти речь? Не следует ли в таком случае откладывать крещение ребенка до достижения им сознательного возраста?»</w:t>
      </w:r>
    </w:p>
    <w:p>
      <w:pPr>
        <w:pStyle w:val="Normal"/>
        <w:rPr>
          <w:sz w:val="22"/>
        </w:rPr>
      </w:pPr>
      <w:r>
        <w:rPr>
          <w:sz w:val="22"/>
        </w:rPr>
        <w:t>Члены Синодальной библейско-богословской комиссии обсудили поставленные митрополитом Иларионом вопросы.</w:t>
      </w:r>
    </w:p>
    <w:p>
      <w:pPr>
        <w:pStyle w:val="Normal"/>
        <w:rPr>
          <w:sz w:val="22"/>
        </w:rPr>
      </w:pPr>
      <w:r>
        <w:rPr>
          <w:sz w:val="22"/>
        </w:rPr>
        <w:t>Для разработки официальной позиции по вопросу о пастырской практике, касающейся комплекса проблем, которые связаны с суррогатным материнством, была сформирована специальная рабочая группа.</w:t>
      </w:r>
    </w:p>
    <w:p>
      <w:pPr>
        <w:pStyle w:val="Normal"/>
        <w:rPr>
          <w:sz w:val="22"/>
        </w:rPr>
      </w:pPr>
      <w:r>
        <w:rPr>
          <w:sz w:val="22"/>
        </w:rPr>
        <w:t>Результаты ее работы будут рассмотрены на пленуме Синодальной библейско-богословской комиссии, который состоится в конце декабря 2013 год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авославные оказали помощь пострадавшим на Филиппинах</w:t>
      </w:r>
    </w:p>
    <w:p>
      <w:pPr>
        <w:pStyle w:val="Normal"/>
        <w:rPr>
          <w:sz w:val="22"/>
        </w:rPr>
      </w:pPr>
      <w:r>
        <w:rPr>
          <w:sz w:val="22"/>
        </w:rPr>
        <w:t>15 ноября. По благословению Архиепископа Егорьевского Марка Филиппины посетил с гуманитарной миссией иерей Кирилл Шкарбуль (служащий на Тайване). Его сопровождал и обеспечивал организацию визита монах Филипп (Балингит).</w:t>
      </w:r>
    </w:p>
    <w:p>
      <w:pPr>
        <w:pStyle w:val="Normal"/>
        <w:rPr>
          <w:sz w:val="22"/>
        </w:rPr>
      </w:pPr>
      <w:r>
        <w:rPr>
          <w:sz w:val="22"/>
        </w:rPr>
        <w:t>Им удалось посетить город Таклобан, пострадавший от тайфуна. По словам отца Кирилла, положение крайне тяжелое. Город полностью разрушен, на улицах до сих пор лежат трупы. Выжившие потеряли все, при этом не налажена даже раздача питания: подавляющее большинство людей несколько дней ничего не ели, есть угроза голодных смертей. Не раздаются и лекарства. Только питьевая вода, за которой выстраиваются огромные очереди. Магазины разграблены еще в первый день, банды безбоязненно нападают на людей, если у тех хоть что-то еще есть.</w:t>
      </w:r>
    </w:p>
    <w:p>
      <w:pPr>
        <w:pStyle w:val="Normal"/>
        <w:rPr>
          <w:sz w:val="22"/>
        </w:rPr>
      </w:pPr>
      <w:r>
        <w:rPr>
          <w:sz w:val="22"/>
        </w:rPr>
        <w:t>Все люди стараются покинуть остров, оставаться на котором весьма опасно, да и фактически негде жить, так как большинство строений разрушено полностью. Уехать, однако, непросто: лишь недавно из аэропорта Таклобана стали летать маленькие самолеты до Себу, в аэропорту скопилась огромная толпа ожидающих возможность покинуть остров.</w:t>
      </w:r>
    </w:p>
    <w:p>
      <w:pPr>
        <w:pStyle w:val="Normal"/>
        <w:rPr>
          <w:sz w:val="22"/>
        </w:rPr>
      </w:pPr>
      <w:r>
        <w:rPr>
          <w:sz w:val="22"/>
        </w:rPr>
        <w:t>Отец Кирилл и отец Филипп раздали в Таклобане нуждающимся продовольствие (рис) и необходимые медикаменты, а также иконочки для духовного утешения. Удалось оказать помощь всего примерно 300 семьям (конечно, это капля в море). Было роздано всего ок. 500 кг риса, 700 консервов, 500 упаковок макарон, 700 упаковок парацетомола и другие лекарства (от расстройства желудка, антибиотики, от астмы, витамины, антивоспалительные мази и др.), 71 пара сланцев (так как многие не имеют никакой обуви вообще), около 500 иконок, 20000 филиппинских песо (по 50 или 100 песо на семью).</w:t>
      </w:r>
    </w:p>
    <w:p>
      <w:pPr>
        <w:pStyle w:val="Normal"/>
        <w:rPr>
          <w:sz w:val="22"/>
        </w:rPr>
      </w:pPr>
      <w:r>
        <w:rPr>
          <w:sz w:val="22"/>
        </w:rPr>
        <w:t>В настоящее время изучаются возможности дальнейшей эффективной помощи пострадавшим от тайфуна на Филиппинах.</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о Львове разгорается конфликт вокруг здания, переданного УПЦ</w:t>
      </w:r>
    </w:p>
    <w:p>
      <w:pPr>
        <w:pStyle w:val="Normal"/>
        <w:rPr>
          <w:sz w:val="22"/>
        </w:rPr>
      </w:pPr>
      <w:r>
        <w:rPr>
          <w:sz w:val="22"/>
        </w:rPr>
        <w:t>15 ноября. Ректор Национального университета «Острожская академия» Игорь Пасичник направил Президенту Украины Виктору Януковичу обращение с просьбой передать вузу здание бывшего военного городка №212 по улице Пекарская, 57-59, во Львове, которое согласно постановлению Кабинета Министров Украины должно быть передано Украинской Православной Церкви.</w:t>
      </w:r>
    </w:p>
    <w:p>
      <w:pPr>
        <w:pStyle w:val="Normal"/>
        <w:rPr/>
      </w:pPr>
      <w:r>
        <w:rPr>
          <w:sz w:val="22"/>
        </w:rPr>
        <w:t>Как заявил Пасичник, в здании планируется открыть новый факультет, где будут готовить магистров теологии (заведующий кафедры теологии - архимандрит УГКЦ Рафаил Турконяк).</w:t>
      </w:r>
    </w:p>
    <w:p>
      <w:pPr>
        <w:pStyle w:val="Normal"/>
        <w:rPr>
          <w:sz w:val="22"/>
        </w:rPr>
      </w:pPr>
      <w:r>
        <w:rPr>
          <w:sz w:val="22"/>
        </w:rPr>
        <w:t>Просьбу ректора поддержал лидер пятидесятников Михаил Паночко. По его словам, помещение по улице Пекарской нужно передать академии, а не УПЦ, чтобы избежать межконфессионального конфликта.</w:t>
      </w:r>
    </w:p>
    <w:p>
      <w:pPr>
        <w:pStyle w:val="Normal"/>
        <w:rPr/>
      </w:pPr>
      <w:r>
        <w:rPr>
          <w:sz w:val="22"/>
        </w:rPr>
        <w:t>17 октября Кабмин Украины постановил передать здание по ул. Пекарской Львовской облгосадминистрации для последующей его передачи во владение Львовской епархии УПЦ. Это - первое помещение, которое за 20 лет власть выделила православным во Львове.</w:t>
      </w:r>
    </w:p>
    <w:p>
      <w:pPr>
        <w:pStyle w:val="Normal"/>
        <w:rPr>
          <w:sz w:val="22"/>
        </w:rPr>
      </w:pPr>
      <w:r>
        <w:rPr>
          <w:sz w:val="22"/>
        </w:rPr>
        <w:t>После появления указа начались протесты отдельных церковных деятелей и жителей Львовщины, которые «перекрутили» суть дела и развернули активную кампанию с целью не допустить передачи здания Украинской Православной Церкви. В частности, пятидесятники заявили, что на территории военного городка у них есть храм и соседство с православными может привести к межконфессиональному конфликту.</w:t>
      </w:r>
    </w:p>
    <w:p>
      <w:pPr>
        <w:pStyle w:val="Normal"/>
        <w:rPr>
          <w:sz w:val="22"/>
        </w:rPr>
      </w:pPr>
      <w:r>
        <w:rPr>
          <w:sz w:val="22"/>
        </w:rPr>
        <w:t>Православные Львовщины написали обращение к главе государства. Они недоумевают: как соседство с православной общиной может вызвать конфликт?</w:t>
      </w:r>
    </w:p>
    <w:p>
      <w:pPr>
        <w:pStyle w:val="Normal"/>
        <w:rPr>
          <w:sz w:val="22"/>
        </w:rPr>
      </w:pPr>
      <w:r>
        <w:rPr>
          <w:sz w:val="22"/>
        </w:rPr>
        <w:t>Епископ Львовский и Галицкий Филарет заявил, что вопрос уже решен: есть постановление Кабмина о передаче дома УПЦ. Он добавил, что с 2006 года зданием никто не интересовался. У евангелистов был шанс выкупить помещение, но они этого не сделали.</w:t>
      </w:r>
    </w:p>
    <w:p>
      <w:pPr>
        <w:pStyle w:val="Normal"/>
        <w:rPr>
          <w:sz w:val="22"/>
        </w:rPr>
      </w:pPr>
      <w:r>
        <w:rPr>
          <w:sz w:val="22"/>
        </w:rPr>
        <w:t>По словам владыки, на ул. Короленко община УПЦ мирно соседствует с адвентистской церковью, без недоразумений и проблем. «Так и в этом случае мы планируем спокойно сосуществовать».</w:t>
      </w:r>
    </w:p>
    <w:p>
      <w:pPr>
        <w:pStyle w:val="Normal"/>
        <w:rPr>
          <w:sz w:val="22"/>
        </w:rPr>
      </w:pPr>
      <w:r>
        <w:rPr>
          <w:sz w:val="22"/>
        </w:rPr>
        <w:t>В переданном здании планируется разместить епархиальные отделы и административные структуры.</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В Русской Церкви призывают корректно использовать термин "конфессии"</w:t>
      </w:r>
    </w:p>
    <w:p>
      <w:pPr>
        <w:pStyle w:val="Normal"/>
        <w:rPr>
          <w:sz w:val="22"/>
        </w:rPr>
      </w:pPr>
      <w:r>
        <w:rPr>
          <w:sz w:val="22"/>
        </w:rPr>
        <w:t>15 ноября. В Московском Патриархате призывают использовать корректную терминологию при упоминании религиозных организаций.</w:t>
      </w:r>
    </w:p>
    <w:p>
      <w:pPr>
        <w:pStyle w:val="Normal"/>
        <w:rPr/>
      </w:pPr>
      <w:r>
        <w:rPr>
          <w:sz w:val="22"/>
        </w:rPr>
        <w:t>«Удивляет, что в чиновничий и журналистский обиход, в некоторые административные акты за последние годы все больше входит наименование религиозных объединений конфессиями, а диалог религий называют межконфессиональным. Это, увы, говорит об элементарной неграмотности», - заявил глава Синодального отдела по взаимоотношениям Церкви и общества протоиерей Всеволод Чаплин.</w:t>
      </w:r>
    </w:p>
    <w:p>
      <w:pPr>
        <w:pStyle w:val="Normal"/>
        <w:rPr>
          <w:sz w:val="22"/>
        </w:rPr>
      </w:pPr>
      <w:r>
        <w:rPr>
          <w:sz w:val="22"/>
        </w:rPr>
        <w:t>Он напомнил, что слово «конфессия» пришло с Запада, где оно означает «вероисповедание».</w:t>
      </w:r>
    </w:p>
    <w:p>
      <w:pPr>
        <w:pStyle w:val="Normal"/>
        <w:rPr/>
      </w:pPr>
      <w:r>
        <w:rPr>
          <w:sz w:val="22"/>
        </w:rPr>
        <w:t>«Было бы логично, употребляя это слово, помнить о его значении. Если в англоязычной среде ты скажешь, например, о христианско-мусульманском диалоге как о межконфессиональном или будешь называть, положим, иудейскую общину конфессией, тебя просто не поймут и очень удивятся», - заявил священнослужитель.</w:t>
      </w:r>
    </w:p>
    <w:p>
      <w:pPr>
        <w:pStyle w:val="Normal"/>
        <w:rPr/>
      </w:pPr>
      <w:r>
        <w:rPr>
          <w:sz w:val="22"/>
        </w:rPr>
        <w:t>По его словам, термин «конфессия» иногда может быть применим к христианским вероучительным общинам, но и в этом случае он используется как внутрихристианский - так же как, например, исламские направления называются мазхабами.</w:t>
      </w:r>
    </w:p>
    <w:p>
      <w:pPr>
        <w:pStyle w:val="Normal"/>
        <w:rPr/>
      </w:pPr>
      <w:r>
        <w:rPr>
          <w:sz w:val="22"/>
        </w:rPr>
        <w:t>«Никто ведь не будет говорить об отношениях между христианскими церквями как о межмазхабных», - заметил представитель Церкви.</w:t>
      </w:r>
    </w:p>
    <w:p>
      <w:pPr>
        <w:pStyle w:val="Normal"/>
        <w:rPr>
          <w:sz w:val="22"/>
        </w:rPr>
      </w:pPr>
      <w:r>
        <w:rPr>
          <w:sz w:val="22"/>
        </w:rPr>
        <w:t>Как заявил о. Всеволод, в рамках христианства можно говорить о межконфессиональном диалоге: так, например, существует Христианский межконфессиональный консультативный комитет. Но когда говорится о диалоге христианско-мусульманском, христианско-иудейском и т.д., правильно говорить о диалоге межрелигиозном.</w:t>
      </w:r>
    </w:p>
    <w:p>
      <w:pPr>
        <w:pStyle w:val="Normal"/>
        <w:rPr>
          <w:sz w:val="22"/>
        </w:rPr>
      </w:pPr>
      <w:r>
        <w:rPr>
          <w:sz w:val="22"/>
        </w:rPr>
        <w:t>Священнослужитель надеется, что чиновники, журналисты, религиозные деятели будут пользоваться корректной терминологией, «что будут оставлены попытки внести некорректные термины даже в законодательство, где уже есть предельно правильное определение: религиозные объединения».</w:t>
      </w:r>
    </w:p>
    <w:p>
      <w:pPr>
        <w:pStyle w:val="Normal"/>
        <w:rPr/>
      </w:pPr>
      <w:r>
        <w:rPr>
          <w:sz w:val="22"/>
        </w:rPr>
        <w:t>В свою очередь завкафедрой философии религий СПбГУ профессор Марианна Шахнович заявила, что с конца 1970-х годов слово «конфессия» в русском языке стало употребляться как синоним «религии», причем не только для обозначения вероучения того или иного направления христианства («конфессия» означает буквально по-латыни - «исповедание веры») или Церкви, но и по отношению к нехристианским религиозным объединениям. Тогда же появилось и выражение «этноконфессиональная группа», которое употребляется уже в качестве признанного термина в «Словаре этнографических понятий и терминов» (1995 г.)</w:t>
      </w:r>
    </w:p>
    <w:p>
      <w:pPr>
        <w:pStyle w:val="Normal"/>
        <w:rPr>
          <w:sz w:val="22"/>
        </w:rPr>
      </w:pPr>
      <w:r>
        <w:rPr>
          <w:sz w:val="22"/>
        </w:rPr>
        <w:t>Ввел этот термин в оборот один из сотрудников Академии общественных наук при ЦК КПСС Алексей Ипатов, который в своей докторской диссертации «Этноконфессиональная общность как социальное явление» (1980 г.) использовал слово «конфессия» как синоним слова «религия», а «этноконфессиональной группой» назвал «образование, возникающее при тесном сопряжении этноса с религией». Так в оборот вошло расширительное толкование понятия «конфессия», и возникла путаница, которая усилилась с годами.</w:t>
      </w:r>
    </w:p>
    <w:p>
      <w:pPr>
        <w:pStyle w:val="Normal"/>
        <w:rPr>
          <w:sz w:val="22"/>
        </w:rPr>
      </w:pPr>
      <w:r>
        <w:rPr>
          <w:sz w:val="22"/>
        </w:rPr>
        <w:t>В результате, по словам М.Шахнович, во многих официальных документах иудаизм, ислам и буддизм нередко называются конфессиями, «хотя этот термин присущ только христианской традиции». При этом, как отметила профессор, при переводе на иностранные языки это расширительное употребление выявляется и отбрасывается.</w:t>
      </w:r>
    </w:p>
    <w:p>
      <w:pPr>
        <w:pStyle w:val="Normal"/>
        <w:rPr/>
      </w:pPr>
      <w:r>
        <w:rPr>
          <w:sz w:val="22"/>
        </w:rPr>
        <w:t>«Для того, чтобы тексты поняли иностранцы, переводчики заменяют слово «конфессия» на слова «церковь» или «религия», в зависимости от контекста. По-английски, например, невозможно сказать: «мусульманские конфессии» или «сикхизм» как конфессия», а в отечественной литературе такое можно встретить. Лингвисты, правда, скажут, что язык - развивающийся феномен, и значение слов может меняться. Но в данном случае речь идет все-таки не о разговорной речи, а о терминологии», - подчеркнула М.Шахнович.</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Татарстане подожгли два православных храма</w:t>
      </w:r>
    </w:p>
    <w:p>
      <w:pPr>
        <w:pStyle w:val="Normal"/>
        <w:rPr>
          <w:sz w:val="22"/>
        </w:rPr>
      </w:pPr>
      <w:r>
        <w:rPr>
          <w:sz w:val="22"/>
        </w:rPr>
        <w:t>17 ноября. В Татарстане расследуют обстоятельства поджога двух православных храмов.</w:t>
      </w:r>
    </w:p>
    <w:p>
      <w:pPr>
        <w:pStyle w:val="Normal"/>
        <w:rPr>
          <w:sz w:val="22"/>
        </w:rPr>
      </w:pPr>
      <w:r>
        <w:rPr>
          <w:sz w:val="22"/>
        </w:rPr>
        <w:t>В ночь с 16 на 17 ноября в результате поджога полностью сгорел молитвенный дом в честь вмч. Димитрия Солунского села Ленино Новошешминского района.</w:t>
      </w:r>
    </w:p>
    <w:p>
      <w:pPr>
        <w:pStyle w:val="Normal"/>
        <w:rPr>
          <w:sz w:val="22"/>
        </w:rPr>
      </w:pPr>
      <w:r>
        <w:rPr>
          <w:sz w:val="22"/>
        </w:rPr>
        <w:t>В эту же ночь неизвестными был совершен поджог строящегося храма в честь Новомучеников и исповедников Российских г. Чистополь. Усилиями сотрудников МЧС храм удалось спасти.</w:t>
      </w:r>
    </w:p>
    <w:p>
      <w:pPr>
        <w:pStyle w:val="Normal"/>
        <w:rPr>
          <w:sz w:val="22"/>
        </w:rPr>
      </w:pPr>
      <w:r>
        <w:rPr>
          <w:sz w:val="22"/>
        </w:rPr>
        <w:t>По факту поджога в обоих случаях возбуждено уголовное дело, ведется следствие.</w:t>
      </w:r>
    </w:p>
    <w:p>
      <w:pPr>
        <w:pStyle w:val="Normal"/>
        <w:rPr/>
      </w:pPr>
      <w:r>
        <w:rPr>
          <w:sz w:val="22"/>
        </w:rPr>
        <w:t>Священник Алексий Колясев, служивший в молитвенном доме в честь Димитрия Солунского, считает, что поджог храмов - акция спланированная. «Возможно, это целая группа действует, - сказал он. - За две недели до этого нашу часовню на купели сожгли. Этот родник называется тоже в честь Димитрия Солунского, так это название дважды замазывали черной краской... В другом селе нашего района - Петропавловской слободе - недавно освятили новый православный храм, а вскоре в нем кто-то черной краской замазал иконы, а в трубу насыпал камней и земли - надеялись, видно, что котел взорвется, но автоматика сработала, выключила его».</w:t>
      </w:r>
    </w:p>
    <w:p>
      <w:pPr>
        <w:pStyle w:val="Normal"/>
        <w:rPr>
          <w:sz w:val="22"/>
        </w:rPr>
      </w:pPr>
      <w:r>
        <w:rPr>
          <w:sz w:val="22"/>
        </w:rPr>
        <w:t>Митрополит Казанский и Татарстанский Анастасий призвал всех настоятелей храмов усилить бдительность и охрану на приходах, а при возникновении беспорядков и сомнительных ситуациях связываться с органами охраны правопорядка. Владыка также попросил священнослужителей и верующих оказать посильную помощь пострадавшим от поджогов приходам.</w:t>
      </w:r>
    </w:p>
    <w:p>
      <w:pPr>
        <w:pStyle w:val="Normal"/>
        <w:rPr>
          <w:sz w:val="22"/>
        </w:rPr>
      </w:pPr>
      <w:r>
        <w:rPr>
          <w:sz w:val="22"/>
        </w:rPr>
        <w:t>Прокурор Татарстана Илдус Нафиков обещает найти поджигателей. Чистопольские власти намерены установить видеокамеры наружного наблюдения рядом с пострадавшим храмом.</w:t>
      </w:r>
    </w:p>
    <w:p>
      <w:pPr>
        <w:pStyle w:val="Normal"/>
        <w:rPr>
          <w:sz w:val="22"/>
        </w:rPr>
      </w:pPr>
      <w:r>
        <w:rPr>
          <w:sz w:val="22"/>
        </w:rPr>
        <w:t>По материалам Православие.Ru, Православие и мир</w:t>
      </w:r>
    </w:p>
    <w:p>
      <w:pPr>
        <w:pStyle w:val="Normal"/>
        <w:rPr>
          <w:sz w:val="22"/>
        </w:rPr>
      </w:pPr>
      <w:r>
        <w:rPr>
          <w:sz w:val="22"/>
        </w:rPr>
      </w:r>
    </w:p>
    <w:p>
      <w:pPr>
        <w:pStyle w:val="Normal"/>
        <w:rPr>
          <w:b/>
          <w:b/>
          <w:sz w:val="22"/>
        </w:rPr>
      </w:pPr>
      <w:r>
        <w:rPr>
          <w:b/>
          <w:sz w:val="22"/>
        </w:rPr>
        <w:t>Афинский священник проповедует с помощью марафонского бега</w:t>
      </w:r>
    </w:p>
    <w:p>
      <w:pPr>
        <w:pStyle w:val="Normal"/>
        <w:rPr>
          <w:sz w:val="22"/>
        </w:rPr>
      </w:pPr>
      <w:r>
        <w:rPr>
          <w:sz w:val="22"/>
        </w:rPr>
        <w:t>18 ноября. Клирик Элладской Православной Церкви, 43-летний отец Афанасий Влаходимос, пробежал в подряснике дистанцию классического марафонского забега. Благословение на участие в состязании священник взял у митрополита Флоринии, Преспона и Эордеи. Владыка поддержал решение клирика бежать дистанцию в подряснике, хотя это и было необязательно.</w:t>
      </w:r>
    </w:p>
    <w:p>
      <w:pPr>
        <w:pStyle w:val="Normal"/>
        <w:rPr/>
      </w:pPr>
      <w:r>
        <w:rPr>
          <w:sz w:val="22"/>
        </w:rPr>
        <w:t>Отец пятерых детей и бегун-любитель решил пробежать 42 км марафона, чтобы обратить внимание людей к Церкви. «Я хотел показать, что Церковь всегда живет со своим народом и присутствует на всех мероприятиях: от общественных до спортивных. Именно поэтому я и принял участие в этом марафоне», - сказал отец Афанасий.</w:t>
      </w:r>
    </w:p>
    <w:p>
      <w:pPr>
        <w:pStyle w:val="Normal"/>
        <w:rPr/>
      </w:pPr>
      <w:r>
        <w:rPr>
          <w:sz w:val="22"/>
        </w:rPr>
        <w:t>Имея звание капитана, он живет и служит в Птолемаиде военным капелланом 1-го Армейского Корпуса. По словам священника, в подряснике он побежал, поскольку именно так можно было «направить то послание, которое хотел». Хотя отец Афанасий не побил никаких рекордов, ему удалось достигнуть своей цели. «Было видно, что народу это понравилось: где я ни пробегал - везде мне аплодировали больше, чем другим участникам. Некоторые просили молитв. И я молился во время бега!» - сказал священник.</w:t>
      </w:r>
    </w:p>
    <w:p>
      <w:pPr>
        <w:pStyle w:val="Normal"/>
        <w:rPr/>
      </w:pPr>
      <w:r>
        <w:rPr>
          <w:sz w:val="22"/>
        </w:rPr>
        <w:t>Отец Афанасий Влаходимос финишировал за 4 часа 16 минут, хотя на тренировках ему удавалось достичь результата 3 часа 40 минут. «Я рад самому факту участия, - сказал священник. - Кроме того, медаль получают все участники, добежавшие до финиша. В этом и есть смысл марафона - финиш».</w:t>
      </w:r>
    </w:p>
    <w:p>
      <w:pPr>
        <w:pStyle w:val="Normal"/>
        <w:rPr>
          <w:sz w:val="22"/>
        </w:rPr>
      </w:pPr>
      <w:r>
        <w:rPr>
          <w:sz w:val="22"/>
        </w:rPr>
        <w:t>Фома в Украине, Благовест-инфо</w:t>
      </w:r>
    </w:p>
    <w:p>
      <w:pPr>
        <w:pStyle w:val="Normal"/>
        <w:rPr>
          <w:b/>
          <w:b/>
          <w:sz w:val="22"/>
        </w:rPr>
      </w:pPr>
      <w:r>
        <w:rPr>
          <w:b/>
          <w:sz w:val="22"/>
        </w:rPr>
      </w:r>
    </w:p>
    <w:p>
      <w:pPr>
        <w:pStyle w:val="Normal"/>
        <w:rPr>
          <w:b/>
          <w:b/>
          <w:sz w:val="22"/>
        </w:rPr>
      </w:pPr>
      <w:r>
        <w:rPr>
          <w:b/>
          <w:sz w:val="22"/>
        </w:rPr>
        <w:t>Одесский священник стал трехкратным чемпионом мира по пауэрлифтингу</w:t>
      </w:r>
    </w:p>
    <w:p>
      <w:pPr>
        <w:pStyle w:val="Normal"/>
        <w:rPr>
          <w:sz w:val="22"/>
        </w:rPr>
      </w:pPr>
      <w:r>
        <w:rPr>
          <w:sz w:val="22"/>
        </w:rPr>
        <w:t>18 листопада. В чемпионате мира по пауэрлифтингу и жиму лёжа по версии федерации WPC, который прошёл в Праге (Чехия), приняли участие более 800 спортсменов со всего мира.</w:t>
      </w:r>
    </w:p>
    <w:p>
      <w:pPr>
        <w:pStyle w:val="Normal"/>
        <w:rPr>
          <w:sz w:val="22"/>
        </w:rPr>
      </w:pPr>
      <w:r>
        <w:rPr>
          <w:sz w:val="22"/>
        </w:rPr>
        <w:t>В составе украинской команды оказался и настоятель храма в честь Успения Пресвятой Богородицы села Червоноармейское Болградского района Одесской области священник Виктор Кочмарь.</w:t>
      </w:r>
    </w:p>
    <w:p>
      <w:pPr>
        <w:pStyle w:val="Normal"/>
        <w:rPr>
          <w:sz w:val="22"/>
        </w:rPr>
      </w:pPr>
      <w:r>
        <w:rPr>
          <w:sz w:val="22"/>
        </w:rPr>
        <w:t>В ходе соревнований ему удалось стать победителем в весовой категории «140+», выжав штангу весом 220 килограммов.</w:t>
      </w:r>
    </w:p>
    <w:p>
      <w:pPr>
        <w:pStyle w:val="Normal"/>
        <w:rPr>
          <w:sz w:val="22"/>
        </w:rPr>
      </w:pPr>
      <w:r>
        <w:rPr>
          <w:sz w:val="22"/>
        </w:rPr>
        <w:t>Отец Виктор Кочмарь теперь является трёхкратным чемпионом мира по жиму штанги из положения лёжа, а также четырёхкратным чемпионом Европы по этой же дисциплине.</w:t>
      </w:r>
    </w:p>
    <w:p>
      <w:pPr>
        <w:pStyle w:val="Normal"/>
        <w:rPr>
          <w:sz w:val="22"/>
        </w:rPr>
      </w:pPr>
      <w:r>
        <w:rPr>
          <w:sz w:val="22"/>
        </w:rPr>
        <w:t>В 2011 году отец Виктор установил мировой рекорд по жиму штанги из положения лежа по версии WDFPF (Всемирной Бездопинговой Федерации Пауэрлифтинга).</w:t>
      </w:r>
    </w:p>
    <w:p>
      <w:pPr>
        <w:pStyle w:val="Normal"/>
        <w:rPr/>
      </w:pPr>
      <w:r>
        <w:rPr>
          <w:sz w:val="22"/>
        </w:rPr>
        <w:t>Штангoй отец Виктор увлекся еще в 1989 году. А несколько лет назад решил попробовать себя в серьезном спорте. “Выжал” на любительском состязании 190 кг - и тренеры заметили сильного священника: отец Виктор сразу получил приглашения на чемпионаты Украины и Европы. А до того, как принять священнический сан, он служил в органах внутренних дел.</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Украинский священник без помощи государства восстанавливает старинный храм</w:t>
      </w:r>
    </w:p>
    <w:p>
      <w:pPr>
        <w:pStyle w:val="Normal"/>
        <w:rPr/>
      </w:pPr>
      <w:r>
        <w:rPr>
          <w:sz w:val="22"/>
        </w:rPr>
        <w:t>19 ноября. В селе Троицком Одесской области священник Георгий Полтавец без государственных средств, только при содействии фермеров и своей паствы, восстановил в первозданном виде памятник архитектуры XIX века - Свято-Троицкую церковь.</w:t>
      </w:r>
    </w:p>
    <w:p>
      <w:pPr>
        <w:pStyle w:val="Normal"/>
        <w:rPr>
          <w:sz w:val="22"/>
        </w:rPr>
      </w:pPr>
      <w:r>
        <w:rPr>
          <w:sz w:val="22"/>
        </w:rPr>
        <w:t>Реставрация храма, включая плату строителям и восстановление четырех колонн, обошлась примерно в 200 тысяч гривен. Но священнику не хватило средств, чтобы рассчитаться со строителями.</w:t>
      </w:r>
    </w:p>
    <w:p>
      <w:pPr>
        <w:pStyle w:val="Normal"/>
        <w:rPr>
          <w:sz w:val="22"/>
        </w:rPr>
      </w:pPr>
      <w:r>
        <w:rPr>
          <w:sz w:val="22"/>
        </w:rPr>
        <w:t>Как рассказал отец Георгий, стоимость строительных материалов оказалась слишком высокой, ведь пришлось оштукатурить 600 кв. м стен и купола, восстановить портик, колоннаду и архитектурный декор. Священник надеется, что деньгами помогут аграрии из окрестных сел, относящихся к его приходу.</w:t>
      </w:r>
    </w:p>
    <w:p>
      <w:pPr>
        <w:pStyle w:val="Normal"/>
        <w:rPr/>
      </w:pPr>
      <w:r>
        <w:rPr>
          <w:sz w:val="22"/>
        </w:rPr>
        <w:t>В планах отца Георгия - обустройство ступенек, застилка пола в храме и замена нескольких дверей. Кроме того, он мечтает построить колокольню и заменить потрескавшиеся от времени церковные колокола.</w:t>
      </w:r>
    </w:p>
    <w:p>
      <w:pPr>
        <w:pStyle w:val="Normal"/>
        <w:rPr>
          <w:sz w:val="22"/>
        </w:rPr>
      </w:pPr>
      <w:r>
        <w:rPr>
          <w:sz w:val="22"/>
        </w:rPr>
        <w:t>Все запланированное священник хочет завершить к 2015 году, когда храму исполнится 200 лет.</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Русской Церкви обеспокоены свободной продажей абортивных препаратов</w:t>
      </w:r>
    </w:p>
    <w:p>
      <w:pPr>
        <w:pStyle w:val="Normal"/>
        <w:rPr>
          <w:sz w:val="22"/>
        </w:rPr>
      </w:pPr>
      <w:r>
        <w:rPr>
          <w:sz w:val="22"/>
        </w:rPr>
        <w:t>19 ноября. Глава Патриаршей комиссии по вопросам семьи, защиты материнства и детства протоиерей Димитрий Смирнов призвал государство ужесточить контроль за сферой т.н. химических абортов.</w:t>
      </w:r>
    </w:p>
    <w:p>
      <w:pPr>
        <w:pStyle w:val="Normal"/>
        <w:rPr/>
      </w:pPr>
      <w:r>
        <w:rPr>
          <w:sz w:val="22"/>
        </w:rPr>
        <w:t>«Количество абортов, которое проходит через официальную государственную статистику, вроде бы уменьшается. Но количество химических абортов выросло на 20 процентов. Пройдет немного времени, и они полностью заменят те. Но какая разница, человека убивают выстрелом в затылок или отравляют его в газовой камере?» - заявил священник на III форуме всероссийской программы «Святость материнства» в Москве.</w:t>
      </w:r>
    </w:p>
    <w:p>
      <w:pPr>
        <w:pStyle w:val="Normal"/>
        <w:rPr>
          <w:sz w:val="22"/>
        </w:rPr>
      </w:pPr>
      <w:r>
        <w:rPr>
          <w:sz w:val="22"/>
        </w:rPr>
        <w:t>В России эти препараты не только общедоступны, отпускаются без рецепта, «но и становятся все более популярны и пропагандируемы», сказал о. Димитрий. Наряду с этим государство выделяет «огромные миллиардные средства» на искусственное оплодотворение, которое порицается Церковью.</w:t>
      </w:r>
    </w:p>
    <w:p>
      <w:pPr>
        <w:pStyle w:val="Normal"/>
        <w:rPr/>
      </w:pPr>
      <w:r>
        <w:rPr>
          <w:sz w:val="22"/>
        </w:rPr>
        <w:t>«Не лучше ли эти средства потратить на поддержку многодетных семей? А ведь у нас есть многодетные семьи, которые не имеют никакого жилья», - констатировал представитель Церкви.</w:t>
      </w:r>
    </w:p>
    <w:p>
      <w:pPr>
        <w:pStyle w:val="Normal"/>
        <w:rPr/>
      </w:pPr>
      <w:r>
        <w:rPr>
          <w:sz w:val="22"/>
        </w:rPr>
        <w:t>По его данным, в стране 6% многодетных семей. «Разве государственная помощь этим людям не есть самая важная нынче, когда мы вымираем, государственная задача? Ну и практика контроля над рождаемостью. Это все-таки фашистская технология, а не российское изобретение. А у нас постоянно финансируются центры так называемого планирования семьи», - заявил отец Димитрий.</w:t>
      </w:r>
    </w:p>
    <w:p>
      <w:pPr>
        <w:pStyle w:val="Normal"/>
        <w:rPr/>
      </w:pPr>
      <w:r>
        <w:rPr>
          <w:sz w:val="22"/>
        </w:rPr>
        <w:t>Как считает священник, такие центры «планируют только в одну сторону - сторону уничтожения».</w:t>
      </w:r>
    </w:p>
    <w:p>
      <w:pPr>
        <w:pStyle w:val="Normal"/>
        <w:rPr>
          <w:sz w:val="22"/>
        </w:rPr>
      </w:pPr>
      <w:r>
        <w:rPr>
          <w:sz w:val="22"/>
        </w:rPr>
        <w:t>В свою очередь глава Синодального информационного отдела Владимир Легойда указал на то, что у молодежи атрофируется чувство ответственности, которое воспитывается в семье во многом благодаря примеру отца. Кроме того, по его словам, XX век «обезображен вмешательством общества в интимную жизнь человека, и это огромное унижение человеческого достоинства».</w:t>
      </w:r>
    </w:p>
    <w:p>
      <w:pPr>
        <w:pStyle w:val="Normal"/>
        <w:rPr/>
      </w:pPr>
      <w:r>
        <w:rPr>
          <w:sz w:val="22"/>
        </w:rPr>
        <w:t>«То, что в христианстве именуется таинством, то, что Церковь венчает как таинство, отношения двоих, становится предметом рассмотрения обществом с самых разных сторон»,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оссии сохраняются традиционные представления о семье</w:t>
      </w:r>
    </w:p>
    <w:p>
      <w:pPr>
        <w:pStyle w:val="Normal"/>
        <w:rPr>
          <w:sz w:val="22"/>
        </w:rPr>
      </w:pPr>
      <w:r>
        <w:rPr>
          <w:sz w:val="22"/>
        </w:rPr>
        <w:t>19 ноября. Несмотря на рост внебрачных отношений и растущую популярность блудного сожительства под видом т.н. «гражданского брака», традиционный брак и полная семья в России по-прежнему пользуются огромным авторитетом у подавляющего большинства россиян, а традиционные семейные отношения желанны практически каждому гражданину России. Об этом свидетельствует социологический опрос, проведённый исследовательской группой «ЦИРКОН».</w:t>
      </w:r>
    </w:p>
    <w:p>
      <w:pPr>
        <w:pStyle w:val="Normal"/>
        <w:rPr/>
      </w:pPr>
      <w:r>
        <w:rPr>
          <w:sz w:val="22"/>
        </w:rPr>
        <w:t>Согласно данным опроса, 88% россиян выступают категорически против «однополых отношений», 84% - против супружеских измен, 82% не одобряют многомужество, 77% - многожёнство, 78% - случайные половые отношения, 63% - добровольную бездетность.</w:t>
      </w:r>
    </w:p>
    <w:p>
      <w:pPr>
        <w:pStyle w:val="Normal"/>
        <w:rPr/>
      </w:pPr>
      <w:r>
        <w:rPr>
          <w:sz w:val="22"/>
        </w:rPr>
        <w:t>При этом 95% опрошенных положительно относятся к традиционной полной семье, 89% - к официальному браку, 86% - к семьям с 1-2 детьми, 77% одобряют многодетные семьи, 75% - семьи с приёмными детьми, 60% положительно относятся к церковному браку.</w:t>
      </w:r>
    </w:p>
    <w:p>
      <w:pPr>
        <w:pStyle w:val="Normal"/>
        <w:rPr/>
      </w:pPr>
      <w:r>
        <w:rPr>
          <w:sz w:val="22"/>
        </w:rPr>
        <w:t>Неполные семьи (респондент + дети) имеют 29% опрошенных россиян, полные (супруг/супруга + дети) - 23%, малые полные (только супруг и супруга) - 12%, большие семьи (респондент + супруг/супруга + родители или родители супруги) - 8%, родительские семьи (респондент живёт с родителями) - 3%.</w:t>
      </w:r>
    </w:p>
    <w:p>
      <w:pPr>
        <w:pStyle w:val="Normal"/>
        <w:rPr/>
      </w:pPr>
      <w:r>
        <w:rPr>
          <w:sz w:val="22"/>
        </w:rPr>
        <w:t>В официальном браке состоит 51%, в незарегистрированном - 12%, разведены 11%, овдовевшие - 11%. Никогда не вступали в брак 16%, один раз - 66%, два - 14%, три и более - 3%.</w:t>
      </w:r>
    </w:p>
    <w:p>
      <w:pPr>
        <w:pStyle w:val="Normal"/>
        <w:rPr/>
      </w:pPr>
      <w:r>
        <w:rPr>
          <w:sz w:val="22"/>
        </w:rPr>
        <w:t>Что касается количества детей, то ни одного ребёнка нет у 23%, один - у 31%, двое - у 34%, трое - 8%, четверо и более - у 3%.</w:t>
      </w:r>
    </w:p>
    <w:p>
      <w:pPr>
        <w:pStyle w:val="Normal"/>
        <w:rPr>
          <w:sz w:val="22"/>
        </w:rPr>
      </w:pPr>
      <w:r>
        <w:rPr>
          <w:sz w:val="22"/>
        </w:rPr>
        <w:t>Исследование проводилось в июле-августе 2013 года по заказу «Центра национальной славы России». Методика исследования включала всероссийский репрезентативный опрос населения (1600 респондентов), а также опрос журналистов (110 респондентов).</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Митрополит Саратовский Лонгин: «Нельзя рожать детей «для себя» - это чудовищно»</w:t>
      </w:r>
    </w:p>
    <w:p>
      <w:pPr>
        <w:pStyle w:val="Normal"/>
        <w:rPr/>
      </w:pPr>
      <w:r>
        <w:rPr>
          <w:sz w:val="22"/>
        </w:rPr>
        <w:t>19 ноября. Попытки некоторых женщин забеременеть и родить ребёнка без семьи и мужа или, как говорят, «для себя», носят откровенно антихристианский характер и извращают саму суть семейной жизни, что, само собой, не может привести к положительным результатам, считает митрополит Саратовский и Вольский Лонгин. Об этом владыка заявил, отвечая на вопросы читательниц портала «Православие и современность».</w:t>
      </w:r>
    </w:p>
    <w:p>
      <w:pPr>
        <w:pStyle w:val="Normal"/>
        <w:rPr/>
      </w:pPr>
      <w:r>
        <w:rPr>
          <w:sz w:val="22"/>
        </w:rPr>
        <w:t>«Здравствуйте! Сейчас многие обеспеченные успешные женщины не хотят выходить замуж, но при этом хотят стать матерью. Есть женщины, которым не удалось выйти замуж по каким-то причинам, и они очень страдают от одиночества. Будет ли грехом, если женщина родит ребёнка для себя и будет его воспитывать одна без мужа? Как Церковь относится к такому явлению?» - задала вопрос одна из женщин.</w:t>
      </w:r>
    </w:p>
    <w:p>
      <w:pPr>
        <w:pStyle w:val="Normal"/>
        <w:rPr/>
      </w:pPr>
      <w:r>
        <w:rPr>
          <w:sz w:val="22"/>
        </w:rPr>
        <w:t>«Вы знаете, в этом вопросе всё поставлено с ног на голову, начиная от рождения ребёнка «для себя». Когда мы это слышим, тут вообще о христианстве говорить не приходится, потому что нельзя рожать детей «для себя» - это чудовищно», - заявил архипастырь, добавив, что «рождают ребёнка ради него самого», а «родители жертвуют собой ради детей».</w:t>
      </w:r>
    </w:p>
    <w:p>
      <w:pPr>
        <w:pStyle w:val="Normal"/>
        <w:rPr/>
      </w:pPr>
      <w:r>
        <w:rPr>
          <w:sz w:val="22"/>
        </w:rPr>
        <w:t>«Сегодня, действительно, очень часто даже во вполне нормальных полных семьях родители воспринимают ребёнка как нечто своё, то, что они «добыли» для себя в утешение, что им принадлежит по праву и на всю оставшуюся жизнь. Это неправильно, - сказал митрополит Лонгин. - Само возникновение таких вопросов связано с разрушением института семьи. Я знаю многодетные семьи, в которых шесть-десять детей. Там такие вещи просто в голову не могут прийти - «я это для себя...» Нет, это пример ежедневного 24-часового самопожертвования и со стороны отца, и со стороны матери».</w:t>
      </w:r>
    </w:p>
    <w:p>
      <w:pPr>
        <w:pStyle w:val="Normal"/>
        <w:rPr>
          <w:sz w:val="22"/>
        </w:rPr>
      </w:pPr>
      <w:r>
        <w:rPr>
          <w:sz w:val="22"/>
        </w:rPr>
        <w:t>«В рамках христианской парадигмы ответа на этот вопрос нет, - продолжил иерарх. - Конечно, если ребёнок родился таким образом, он не виноват, и Церковь примет его. Но одобрить такое «планирование» и попытаться найти ему оправдание я не могу».</w:t>
      </w:r>
    </w:p>
    <w:p>
      <w:pPr>
        <w:pStyle w:val="Normal"/>
        <w:rPr/>
      </w:pPr>
      <w:r>
        <w:rPr>
          <w:sz w:val="22"/>
        </w:rPr>
        <w:t>Впрочем, если женщина всё же хочет проявить свои материнские чувства, она всегда может усыновить приёмного ребёнка в детском доме, считает архипастырь. Однако и это далеко отстоит от жизни «для себя». «Это подвиг. Если уж так произошло в жизни, то подвигом, конечно, будет взять ребёнка из детского дома», - заключил влады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каждой епархии Грузинской Церкви планируют строить "Поселки Добра"</w:t>
      </w:r>
    </w:p>
    <w:p>
      <w:pPr>
        <w:pStyle w:val="Normal"/>
        <w:rPr/>
      </w:pPr>
      <w:r>
        <w:rPr>
          <w:sz w:val="22"/>
        </w:rPr>
        <w:t>20 ноября. По благословению Католикоса-Патриарха всея Грузии Илии II благотворительный фонд «Кетилсопели» осуществляет проект, цель которого - строительство на выделенном ему земельном участке, в частности, в Аджарии, в приморском Чакви, «Посёлка Добра» для беспризорных детей и детей с ограниченными возможностями.</w:t>
      </w:r>
    </w:p>
    <w:p>
      <w:pPr>
        <w:pStyle w:val="Normal"/>
        <w:rPr>
          <w:sz w:val="22"/>
        </w:rPr>
      </w:pPr>
      <w:r>
        <w:rPr>
          <w:sz w:val="22"/>
        </w:rPr>
        <w:t>В перспективе есть идея построить небольшие «Посёлки Добра» в каждой епархии Грузинской Православной Церкви, где дети будут проживать единой общиной со взрослыми, помогая друг другу и тем самым способствуя развитию и благоустройству Грузии.</w:t>
      </w:r>
    </w:p>
    <w:p>
      <w:pPr>
        <w:pStyle w:val="Normal"/>
        <w:rPr/>
      </w:pPr>
      <w:r>
        <w:rPr>
          <w:sz w:val="22"/>
        </w:rPr>
        <w:t>Возведение «Посёлка Добра» в Чакви уже началось. 7 января туда прибудут первые поселенцы - пять семей, лишённых крова и имеющих детей с ограниченными возможностями.</w:t>
      </w:r>
    </w:p>
    <w:p>
      <w:pPr>
        <w:pStyle w:val="Normal"/>
        <w:rPr>
          <w:sz w:val="22"/>
        </w:rPr>
      </w:pPr>
      <w:r>
        <w:rPr>
          <w:sz w:val="22"/>
        </w:rPr>
        <w:t>В связи с этим событием 2 декабря по аджарскому телевидению будет показан благотворительный концерт «Вместе построим Посёлок Добра». Все желающие, позвонив по телефону, смогут внести в фонд «Кетилсопели» 1 лари. Вырученные средства пойдут на нужды строительства «Посёлка Добра».</w:t>
      </w:r>
    </w:p>
    <w:p>
      <w:pPr>
        <w:pStyle w:val="Normal"/>
        <w:rPr>
          <w:sz w:val="22"/>
        </w:rPr>
      </w:pPr>
      <w:r>
        <w:rPr>
          <w:sz w:val="22"/>
        </w:rPr>
        <w:t>Еще одним проектом, который поддерживает и продвигает Грузинская Патриархия, является обучение молодых фермеров. В настоящее время в сельскохозяйственной сфере Грузии наблюдается дефицит профессионалов. Поэтому Патриархия решила внести свой вклад в дело просвещения молодёжи по аграрной части.</w:t>
      </w:r>
    </w:p>
    <w:p>
      <w:pPr>
        <w:pStyle w:val="Normal"/>
        <w:rPr>
          <w:sz w:val="22"/>
        </w:rPr>
      </w:pPr>
      <w:r>
        <w:rPr>
          <w:sz w:val="22"/>
        </w:rPr>
        <w:t>Недавно Церковь и одна из ведущих грузинских компаний аграрного сектора «Картлисса» подписали меморандум о сотрудничестве. Цель меморандума «Стань фермером» - помочь молодым специалистам сельскохозяйственной сферы обрести практический опыт в освоении земельных угодий.</w:t>
      </w:r>
    </w:p>
    <w:p>
      <w:pPr>
        <w:pStyle w:val="Normal"/>
        <w:rPr>
          <w:sz w:val="22"/>
        </w:rPr>
      </w:pPr>
      <w:r>
        <w:rPr>
          <w:sz w:val="22"/>
        </w:rPr>
        <w:t>На первом этапе подготовку пройдут 15 молодых фермеров. При помощи наставников они научатся сеять пшеницу, кукурузу и картофель, получат навыки обработки земли и уборки урожая.</w:t>
      </w:r>
    </w:p>
    <w:p>
      <w:pPr>
        <w:pStyle w:val="Normal"/>
        <w:rPr>
          <w:sz w:val="22"/>
        </w:rPr>
      </w:pPr>
      <w:r>
        <w:rPr>
          <w:sz w:val="22"/>
        </w:rPr>
        <w:t>В компании «Картлисса» считают, что уже в 2014 году молодые аграрии смогут самостоятельно пройти все этапы обработки земли и посева, оговоренные в проекте.</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В Нефтекамской епархии организуется движение «Поиск пропавших детей»</w:t>
      </w:r>
    </w:p>
    <w:p>
      <w:pPr>
        <w:pStyle w:val="Normal"/>
        <w:rPr>
          <w:sz w:val="22"/>
        </w:rPr>
      </w:pPr>
      <w:r>
        <w:rPr>
          <w:sz w:val="22"/>
        </w:rPr>
        <w:t>21 ноября. Епархиальный совет Нефтекамской епархии принял решение об организации волонтерского движения по поиску пропавших детей.</w:t>
      </w:r>
    </w:p>
    <w:p>
      <w:pPr>
        <w:pStyle w:val="Normal"/>
        <w:rPr>
          <w:sz w:val="22"/>
        </w:rPr>
      </w:pPr>
      <w:r>
        <w:rPr>
          <w:sz w:val="22"/>
        </w:rPr>
        <w:t>Поисковая деятельность будет осуществляться в рамках работы епархиальных отделов по социальному и молодежному служению, а также взаимодействию с правоохранительными органами. Принято решение о сотрудничестве епархии с волонтерами Содружества «Поиск пропавших детей».</w:t>
      </w:r>
    </w:p>
    <w:p>
      <w:pPr>
        <w:pStyle w:val="Normal"/>
        <w:rPr>
          <w:sz w:val="22"/>
        </w:rPr>
      </w:pPr>
      <w:r>
        <w:rPr>
          <w:sz w:val="22"/>
        </w:rPr>
        <w:t>По благословению епископа Нефтекамского и Бирского Амвросия в городах, расположенных на территории епархии, организуют специальные поисковые отряды. Их работа будет согласована с органами внутренних дел.</w:t>
      </w:r>
    </w:p>
    <w:p>
      <w:pPr>
        <w:pStyle w:val="Normal"/>
        <w:rPr>
          <w:sz w:val="22"/>
        </w:rPr>
      </w:pPr>
      <w:r>
        <w:rPr>
          <w:sz w:val="22"/>
        </w:rPr>
        <w:t>Штаб Содружества «Поиск пропавших детей» (www.poiskdetei.ru) расположен в Москве. Волонтеры данной некоммерческой организации распространяют информацию о пропавших детях в Интернете, СМИ и, расклеивая листовки, оказывают поддержку в поиске на местности методом прочесывания и опроса местных жителей. При проведении мероприятий Содружество контактирует с силовыми ведомствами и оказывает им содействие в поисково-розыскных мероприятиях в рамках законодательства РФ. Работа волонтеров добровольная.</w:t>
      </w:r>
    </w:p>
    <w:p>
      <w:pPr>
        <w:pStyle w:val="Normal"/>
        <w:rPr>
          <w:sz w:val="22"/>
        </w:rPr>
      </w:pPr>
      <w:r>
        <w:rPr>
          <w:sz w:val="22"/>
        </w:rPr>
        <w:t>Древо-инфо.Ru</w:t>
      </w:r>
    </w:p>
    <w:p>
      <w:pPr>
        <w:pStyle w:val="Normal"/>
        <w:rPr>
          <w:b/>
          <w:b/>
          <w:sz w:val="22"/>
        </w:rPr>
      </w:pPr>
      <w:r>
        <w:rPr>
          <w:b/>
          <w:sz w:val="22"/>
        </w:rPr>
      </w:r>
    </w:p>
    <w:p>
      <w:pPr>
        <w:pStyle w:val="Normal"/>
        <w:rPr/>
      </w:pPr>
      <w:r>
        <w:rPr>
          <w:b/>
          <w:sz w:val="22"/>
        </w:rPr>
        <w:t>Православие - вторая по числу приверженцев религия в Италии</w:t>
      </w:r>
    </w:p>
    <w:p>
      <w:pPr>
        <w:pStyle w:val="Normal"/>
        <w:rPr>
          <w:sz w:val="22"/>
        </w:rPr>
      </w:pPr>
      <w:r>
        <w:rPr>
          <w:sz w:val="22"/>
        </w:rPr>
        <w:t>21 ноября. Православие набирает популярность в Италии.</w:t>
      </w:r>
    </w:p>
    <w:p>
      <w:pPr>
        <w:pStyle w:val="Normal"/>
        <w:rPr/>
      </w:pPr>
      <w:r>
        <w:rPr>
          <w:sz w:val="22"/>
        </w:rPr>
        <w:t>«Сейчас православие в Италии является второй религией по количеству прихожан после католиков. Не протестанты, не мусульмане, а именно православные», - заявил глава управления Московской Патриархии по зарубежным учреждениям архиепископ Егорьевский Марк в интервью православной газете «Крестовский мост».</w:t>
      </w:r>
    </w:p>
    <w:p>
      <w:pPr>
        <w:pStyle w:val="Normal"/>
        <w:rPr>
          <w:sz w:val="22"/>
        </w:rPr>
      </w:pPr>
      <w:r>
        <w:rPr>
          <w:sz w:val="22"/>
        </w:rPr>
        <w:t>По его словам, сегодня в этой стране насчитывается более 50 общин Московского Патриархата, не у всех еще есть свои храмы, и большей частью богослужения совершают в церквях, которые предоставляют католики. Как отметил иерарх, в последнее время католические храмы в Италии становятся все более невостребованными.</w:t>
      </w:r>
    </w:p>
    <w:p>
      <w:pPr>
        <w:pStyle w:val="Normal"/>
        <w:rPr>
          <w:sz w:val="22"/>
        </w:rPr>
      </w:pPr>
      <w:r>
        <w:rPr>
          <w:sz w:val="22"/>
        </w:rPr>
        <w:t>Основная паства - трудовые эмигранты из Украины и Молдавии. При этом православные приходы оказывают им помощь в трудоустройстве.</w:t>
      </w:r>
    </w:p>
    <w:p>
      <w:pPr>
        <w:pStyle w:val="Normal"/>
        <w:rPr/>
      </w:pPr>
      <w:r>
        <w:rPr>
          <w:sz w:val="22"/>
        </w:rPr>
        <w:t>«Итальянцы теперь уже нередко обращаются в православные храмы в надежде, скажем, получить добросовестного работника для ухода за пожилым или больным человеком. Так священник помогает кому-то из прихожан устроиться на работу», - рассказал архиепископ.</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определит функции штатных священников в армии</w:t>
      </w:r>
    </w:p>
    <w:p>
      <w:pPr>
        <w:pStyle w:val="Normal"/>
        <w:rPr>
          <w:sz w:val="22"/>
        </w:rPr>
      </w:pPr>
      <w:r>
        <w:rPr>
          <w:sz w:val="22"/>
        </w:rPr>
        <w:t>22 ноября. Священнослужители в армии могут уменьшить количество жестокости, которая мешает воинам выполнять свой долг. Об этом сказал Патриарх Кирилл, открывая заседание Высшего Церковного Совета. Этот исполнительный орган церковного управления должен принять документ, регламентирующий роль и место православных священников в Вооруженных силах.</w:t>
      </w:r>
    </w:p>
    <w:p>
      <w:pPr>
        <w:pStyle w:val="Normal"/>
        <w:rPr>
          <w:b/>
          <w:b/>
          <w:sz w:val="22"/>
        </w:rPr>
      </w:pPr>
      <w:r>
        <w:rPr>
          <w:b/>
          <w:sz w:val="22"/>
        </w:rPr>
        <w:t xml:space="preserve">Предстоятель Церкви положительно оценил сотрудничество с Министерством обороны РФ и напомнил, что сейчас в армии служат 120 штатных военных священников. </w:t>
      </w:r>
      <w:r>
        <w:rPr>
          <w:sz w:val="22"/>
        </w:rPr>
        <w:t>http://www.patriarchia.ru/db/text/3386148.html</w:t>
      </w:r>
    </w:p>
    <w:p>
      <w:pPr>
        <w:pStyle w:val="Normal"/>
        <w:rPr/>
      </w:pPr>
      <w:r>
        <w:rPr>
          <w:sz w:val="22"/>
        </w:rPr>
        <w:t>Патриарх отметил, что, общаясь с военачальниками, он видел, что их «абсолютно положительные оценки» - «это не подыгрывание, мол, «надо, так надо», но это позиция, которая продиктована конкретным анализом ситуации».</w:t>
      </w:r>
    </w:p>
    <w:p>
      <w:pPr>
        <w:pStyle w:val="Normal"/>
        <w:rPr/>
      </w:pPr>
      <w:r>
        <w:rPr>
          <w:sz w:val="22"/>
        </w:rPr>
        <w:t>«И в военное время человек, защищающий свою Родину, - это не машина для убийства, это человек, выполняющий свой долг. И поэтому очень важно, чтобы нравственное состояние военнослужащего соответствовало этой высокой миссии, - сказал Патриарх. - Мы знаем, что не всегда это бывает».</w:t>
      </w:r>
    </w:p>
    <w:p>
      <w:pPr>
        <w:pStyle w:val="Normal"/>
        <w:rPr>
          <w:sz w:val="22"/>
        </w:rPr>
      </w:pPr>
      <w:r>
        <w:rPr>
          <w:sz w:val="22"/>
        </w:rPr>
        <w:t>По мнению Предстоятеля, ожесточение, которое неизбежно возникает в ходе вооруженных конфликтов, «подтачивает, в том числе, и нравственную основу человеческой личности».</w:t>
      </w:r>
    </w:p>
    <w:p>
      <w:pPr>
        <w:pStyle w:val="Normal"/>
        <w:rPr/>
      </w:pPr>
      <w:r>
        <w:rPr>
          <w:sz w:val="22"/>
        </w:rPr>
        <w:t>«Нередко происходят преступления и действия, продиктованные жестокостью», - констатировал Патриарх Кирилл. «Всего этого не должно быть, даже в военное время», - подчеркнул он.</w:t>
      </w:r>
    </w:p>
    <w:p>
      <w:pPr>
        <w:pStyle w:val="Normal"/>
        <w:rPr/>
      </w:pPr>
      <w:r>
        <w:rPr>
          <w:sz w:val="22"/>
        </w:rPr>
        <w:t>«Чтобы человек оставался человеком в эпицентре военного конфликта, нужна очень большая внутренняя духовная сила, нужны ясные убеждения. Они должны быть не просто рационально обоснованными убеждениями, но и сочетаться с волевыми установками человека, с его поступками», - заключил Святейший Патриарх Кирилл.</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Церкви не видят необходимости в создании «Религиозного кодекса»</w:t>
      </w:r>
    </w:p>
    <w:p>
      <w:pPr>
        <w:pStyle w:val="Normal"/>
        <w:rPr>
          <w:sz w:val="22"/>
        </w:rPr>
      </w:pPr>
      <w:r>
        <w:rPr>
          <w:sz w:val="22"/>
        </w:rPr>
        <w:t>22 ноября. В Русской Православной Церкви не видят необходимости в создании «Религиозного кодекса», который предлагают оформить в виде законопроекта представители партии «Гражданская платформа».</w:t>
      </w:r>
    </w:p>
    <w:p>
      <w:pPr>
        <w:pStyle w:val="Normal"/>
        <w:rPr>
          <w:sz w:val="22"/>
        </w:rPr>
      </w:pPr>
      <w:r>
        <w:rPr>
          <w:sz w:val="22"/>
        </w:rPr>
        <w:t>Так, руководитель Юридической службы Московской Патриархии инокиня Ксения (Чернега) считает, что проект является «абсолютно безграмотным», поскольку целый ряд предложений кодекса уже на сегодняшний день прописаны в законодательстве.</w:t>
      </w:r>
    </w:p>
    <w:p>
      <w:pPr>
        <w:pStyle w:val="Normal"/>
        <w:rPr>
          <w:sz w:val="22"/>
        </w:rPr>
      </w:pPr>
      <w:r>
        <w:rPr>
          <w:sz w:val="22"/>
        </w:rPr>
        <w:t>На прошедшем заседании Федерального гражданского комитета «Гражданской платформы», где был представлен проект Кодекса, представитель Церкви заявила, что целый ряд новационных предложений проекта противоречит Конституции России и мировому законодательному опыту.</w:t>
      </w:r>
    </w:p>
    <w:p>
      <w:pPr>
        <w:pStyle w:val="Normal"/>
        <w:rPr>
          <w:sz w:val="22"/>
        </w:rPr>
      </w:pPr>
      <w:r>
        <w:rPr>
          <w:sz w:val="22"/>
        </w:rPr>
        <w:t>Например, неприемлемым является предложение ввести добровольные отчисления части НДФЛ в качестве «доброго налога» в пользу религиозных организаций или благотворительных фондов. "Это предложение направлено на то, чтобы возложить на госбюджет функцию посредника, распределяющего пожертвования, что противоречит Конституции и здравому смыслу", - добавила она.</w:t>
      </w:r>
    </w:p>
    <w:p>
      <w:pPr>
        <w:pStyle w:val="Normal"/>
        <w:rPr>
          <w:sz w:val="22"/>
        </w:rPr>
      </w:pPr>
      <w:r>
        <w:rPr>
          <w:sz w:val="22"/>
        </w:rPr>
        <w:t>Религиозный кодекс также предлагает «все вопросы в области защиты свободы совести и свободы вероисповедования» отнести к ведению органов местного самоуправления.</w:t>
      </w:r>
    </w:p>
    <w:p>
      <w:pPr>
        <w:pStyle w:val="Normal"/>
        <w:rPr>
          <w:sz w:val="22"/>
        </w:rPr>
      </w:pPr>
      <w:r>
        <w:rPr>
          <w:sz w:val="22"/>
        </w:rPr>
        <w:t>Глава Юридической службы данное предложение назвала абсурдным, так как органы местного самоуправления не входят в систему государственной власти.</w:t>
      </w:r>
    </w:p>
    <w:p>
      <w:pPr>
        <w:pStyle w:val="Normal"/>
        <w:rPr>
          <w:sz w:val="22"/>
        </w:rPr>
      </w:pPr>
      <w:r>
        <w:rPr>
          <w:sz w:val="22"/>
        </w:rPr>
        <w:t>Со своей стороны, представитель Синодального отдела по взаимоотношениям Церкви и общества Андрей Титушкин подверг критике тезис о том, что целью создания кодекса является «защита гражданского мира, согласия и безопасности от тех, кто сталкивает страну в пропасть "религиозных войн"».</w:t>
      </w:r>
    </w:p>
    <w:p>
      <w:pPr>
        <w:pStyle w:val="Normal"/>
        <w:rPr>
          <w:sz w:val="22"/>
        </w:rPr>
      </w:pPr>
      <w:r>
        <w:rPr>
          <w:sz w:val="22"/>
        </w:rPr>
        <w:t>По словам представителя ОВЦО, в России не ведутся «религиозные войны» и нет никакой тенденции к ним.</w:t>
      </w:r>
    </w:p>
    <w:p>
      <w:pPr>
        <w:pStyle w:val="Normal"/>
        <w:rPr>
          <w:sz w:val="22"/>
        </w:rPr>
      </w:pPr>
      <w:r>
        <w:rPr>
          <w:sz w:val="22"/>
        </w:rPr>
        <w:t>Как отметил Андрей Титушкин, наоборот, традиционные религиозные общины России по многим вопросам современности имеют схожие точки зрения, которые находят свое отражение в деятельности Межрелигиозного совета Росс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На Алтае катастрофически не хватает священников</w:t>
      </w:r>
    </w:p>
    <w:p>
      <w:pPr>
        <w:pStyle w:val="Normal"/>
        <w:rPr>
          <w:sz w:val="22"/>
        </w:rPr>
      </w:pPr>
      <w:r>
        <w:rPr>
          <w:sz w:val="22"/>
        </w:rPr>
        <w:t>22 ноября. Епископ Горноалтайский и Чемальский Каллистрат, недавно возглавивший созданную в Республике Алтай епархию, посетит все без исключения приходы региона и постарается решить вопрос с катастрофической нехваткой православных священников.</w:t>
      </w:r>
    </w:p>
    <w:p>
      <w:pPr>
        <w:pStyle w:val="Normal"/>
        <w:rPr/>
      </w:pPr>
      <w:r>
        <w:rPr>
          <w:sz w:val="22"/>
        </w:rPr>
        <w:t>Острая нехватка священнослужителей - одна из главных проблем учрежденной епархии.</w:t>
      </w:r>
    </w:p>
    <w:p>
      <w:pPr>
        <w:pStyle w:val="Normal"/>
        <w:rPr/>
      </w:pPr>
      <w:r>
        <w:rPr>
          <w:sz w:val="22"/>
        </w:rPr>
        <w:t>«Например, есть один батюшка в Горно-Алтайске, кроме обязанностей в Преображенском храме, у него есть еще приписные храмы в селах, куда он выезжает, и также у него есть обязанности в следственном изоляторе и в колониях (колония-поселение, колония общего режима, колония строгого режима). Это все один батюшка. Он просит, чтобы я выделил какого-то одного священника ему в помощь, а такого священника я выделить не могу, потому что все они служат на двух, а то и на трех приходах, и получается, если на одном они совершают еженедельно службу воскресную и в праздничные дни, в других - раз в какой-то будний день, в лучшем случае - в субботу», - привел пример глава епархии.</w:t>
      </w:r>
    </w:p>
    <w:p>
      <w:pPr>
        <w:pStyle w:val="Normal"/>
        <w:rPr>
          <w:sz w:val="22"/>
        </w:rPr>
      </w:pPr>
      <w:r>
        <w:rPr>
          <w:sz w:val="22"/>
        </w:rPr>
        <w:t>Как заметил епископ, также проблемой является служение священников без выходных.</w:t>
      </w:r>
    </w:p>
    <w:p>
      <w:pPr>
        <w:pStyle w:val="Normal"/>
        <w:rPr/>
      </w:pPr>
      <w:r>
        <w:rPr>
          <w:sz w:val="22"/>
        </w:rPr>
        <w:t>«Если иметь два-три приписных храма, как у многих наших батюшек по селам, то в таких случаях он, получается, служит раз в месяц, и при этом у него совсем нет выходных дней, ни одного. Такая получается нагрузка», - заметил владыка Каллистрат.</w:t>
      </w:r>
    </w:p>
    <w:p>
      <w:pPr>
        <w:pStyle w:val="Normal"/>
        <w:rPr>
          <w:sz w:val="22"/>
        </w:rPr>
      </w:pPr>
      <w:r>
        <w:rPr>
          <w:sz w:val="22"/>
        </w:rPr>
        <w:t>Епископ подчеркнул, что «Республике нужно как минимум вдвое больше священников».</w:t>
      </w:r>
    </w:p>
    <w:p>
      <w:pPr>
        <w:pStyle w:val="Normal"/>
        <w:rPr/>
      </w:pPr>
      <w:r>
        <w:rPr>
          <w:sz w:val="22"/>
        </w:rPr>
        <w:t>«Необходимо, чтобы священников было столько, чтоб каждый желающий мог побеседовать, исповедоваться, освятить свое жилище, чтобы он не имел препятствий к осуществлению своего намерения. Люди должны иметь возможность обратиться к священнослужителю, а он должен иметь возможность оказать им эту помощь. В этом я вижу свою главную задачу», - заключил влады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инод БПЦ отменил результаты выборов нового митрополита Варненского</w:t>
      </w:r>
    </w:p>
    <w:p>
      <w:pPr>
        <w:pStyle w:val="Normal"/>
        <w:rPr>
          <w:sz w:val="22"/>
        </w:rPr>
      </w:pPr>
      <w:r>
        <w:rPr>
          <w:sz w:val="22"/>
        </w:rPr>
        <w:t>23 ноября. Синод Болгарской Церкви по требованию православной общественности отменил результаты епархиальных выборов нового митрополита в Варненской и Великопреславской епархии, которые прошли 17 ноября.</w:t>
      </w:r>
    </w:p>
    <w:p>
      <w:pPr>
        <w:pStyle w:val="Normal"/>
        <w:rPr>
          <w:sz w:val="22"/>
        </w:rPr>
      </w:pPr>
      <w:r>
        <w:rPr>
          <w:sz w:val="22"/>
        </w:rPr>
        <w:t>На внеочередном заседании Синод БПЦ постановил назначить повторные епархиальные выборы двух кандидатов на кафедру в Варне на 15 декабря. В список возможных кандидатов входят все епископы Болгарской Церкви.</w:t>
      </w:r>
    </w:p>
    <w:p>
      <w:pPr>
        <w:pStyle w:val="Normal"/>
        <w:rPr>
          <w:sz w:val="22"/>
        </w:rPr>
      </w:pPr>
      <w:r>
        <w:rPr>
          <w:sz w:val="22"/>
        </w:rPr>
        <w:t>Организация и проведение новых выборов поручены местоблюстителю вдовствующей Варненской епархии митрополиту Доростольскому Амвросию. После того, как на епархиальных выборах 15 декабря будут избраны 2 кандидата, 22 декабря Синод выберет из них нового Варненского и Великопреславского митрополита.</w:t>
      </w:r>
    </w:p>
    <w:p>
      <w:pPr>
        <w:pStyle w:val="Normal"/>
        <w:rPr/>
      </w:pPr>
      <w:r>
        <w:rPr>
          <w:sz w:val="22"/>
        </w:rPr>
        <w:t>Такое решение Синода было принято после состоявшейся 22 ноября встречи Патриарха Болгарского Неофита с членами Инициативного комитета Варненской и Великопреславской митрополии, которые прибыли в Софию, чтобы выразить свое недоверие к итогам выборов и передать Синоду петицию за их отмену, под которой подписались более 2000 граждан. Несогласные с итогами прошедших выборов считают, что голоса большинства епархиальных избирателей были подкуплены с целью выбрать «фаворита» - епископа Агатонийского Бориса (Добрева) - и одного «непроходного» кандидата - почти неизвестного общественности епископа Проватского Игнатия (Карагьезова). В результате из 30 епархиальных избирателей 17 проголосовали за епископа Бориса, а 16 - за епископа Игнатия.</w:t>
      </w:r>
    </w:p>
    <w:p>
      <w:pPr>
        <w:pStyle w:val="Normal"/>
        <w:rPr>
          <w:sz w:val="22"/>
        </w:rPr>
      </w:pPr>
      <w:r>
        <w:rPr>
          <w:sz w:val="22"/>
        </w:rPr>
        <w:t>Помимо отмены итогов прошедших выборов члены Инициативного комитета просили включить в список кандидатов только достойных митрополичьей кафедры епископов, так как, по их мнению, имя епископа Бориса слишком часто фигурировало в скандалах, чтобы он мог быть избран митрополит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бит клирик Витебской епархии иерей Александр Морозов</w:t>
      </w:r>
    </w:p>
    <w:p>
      <w:pPr>
        <w:pStyle w:val="Normal"/>
        <w:rPr>
          <w:sz w:val="22"/>
        </w:rPr>
      </w:pPr>
      <w:r>
        <w:rPr>
          <w:sz w:val="22"/>
        </w:rPr>
        <w:t>23 ноября. В ночь с 21 на 22 ноября 2013 года был убит настоятель Преображенского храма в аргородке Смольяны Оршанского района Витебской области Республики Беларусь иерей Александр Морозов.</w:t>
      </w:r>
    </w:p>
    <w:p>
      <w:pPr>
        <w:pStyle w:val="Normal"/>
        <w:rPr>
          <w:sz w:val="22"/>
        </w:rPr>
      </w:pPr>
      <w:r>
        <w:rPr>
          <w:sz w:val="22"/>
        </w:rPr>
        <w:t>«Православный священник незадолго до произошедшего разрешил двум молодым мужчинам в связи с их сложным материальным положением временно на безвозмездной основе пожить в его собственном доме», - рассказали в управлении Следственного комитета по Витебской области. В ночь с 21 на 22 ноября проживавшие в доме отца Александра нанесли ему смертельные ножевые ранения.</w:t>
      </w:r>
    </w:p>
    <w:p>
      <w:pPr>
        <w:pStyle w:val="Normal"/>
        <w:rPr>
          <w:sz w:val="22"/>
        </w:rPr>
      </w:pPr>
      <w:r>
        <w:rPr>
          <w:sz w:val="22"/>
        </w:rPr>
        <w:t>Оба мужчины задержаны в статусе подозреваемых по уголовному делу. Установлено, что они нигде не работали и не имели определенного места жительства. Проведенные исследования показали, что молодые люди (обоим чуть более 20 лет) находились в состоянии сильного алкогольного опьянения. Во время допроса они не смогли воспроизвести картину произошедшего, в чем была суть конфликта - не помнят.</w:t>
      </w:r>
    </w:p>
    <w:p>
      <w:pPr>
        <w:pStyle w:val="Normal"/>
        <w:rPr>
          <w:sz w:val="22"/>
        </w:rPr>
      </w:pPr>
      <w:r>
        <w:rPr>
          <w:sz w:val="22"/>
        </w:rPr>
        <w:t>Отпевание убиенного отца Александра состоялось 23 ноября в оршанском соборе Рождества Пресвятой Богородицы. Проститься с пастырем пришли многочисленные верующие.</w:t>
      </w:r>
    </w:p>
    <w:p>
      <w:pPr>
        <w:pStyle w:val="Normal"/>
        <w:rPr/>
      </w:pPr>
      <w:r>
        <w:rPr>
          <w:sz w:val="22"/>
        </w:rPr>
        <w:t>Иерей Александр Морозов родился в 1970 году в Орше. Учился в Смоленском медицинском институте и Витебском духовном училище. В январе 2002 года был хиротонисан в диакона, в сентябре - в иерея. Был награжден правом ношения набедренника, камилавки и наперсного креста. Состоял в браке, детей не имел. С 2006 года нес послушание настоятеля храма Преображения Господня в агрогородке Смольяны Оршанского район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равославный священник рассказал о бесчинствах исламистов в городе Дейр Атих</w:t>
      </w:r>
    </w:p>
    <w:p>
      <w:pPr>
        <w:pStyle w:val="Normal"/>
        <w:rPr>
          <w:sz w:val="22"/>
        </w:rPr>
      </w:pPr>
      <w:r>
        <w:rPr>
          <w:sz w:val="22"/>
        </w:rPr>
        <w:t>23 ноября. Боевики исламистских группировок вторглись в сирийский город Дейр Атих, к северу от Дамаска, сея на своем пути террор, смерть и разрушение. Об этом сообщил представитель Антиохийской Православной Церкви.</w:t>
      </w:r>
    </w:p>
    <w:p>
      <w:pPr>
        <w:pStyle w:val="Normal"/>
        <w:rPr>
          <w:sz w:val="22"/>
        </w:rPr>
      </w:pPr>
      <w:r>
        <w:rPr>
          <w:sz w:val="22"/>
        </w:rPr>
        <w:t>Боевики вошли в больницу и взяли пациентов в заложники. Музей в Дейр Атих, где хранились тысячи памятников старины и драгоценных археологических находок, полностью опустошен и разграблен. Не только христианские церкви города, но и многие мечети получили сильные повреждения. Многие дома христиан разграблены, а гражданские лица захвачены в плен и использованы исламистами в качестве «живого щита» в ходе военных действий против правительственных войск.</w:t>
      </w:r>
    </w:p>
    <w:p>
      <w:pPr>
        <w:pStyle w:val="Normal"/>
        <w:rPr>
          <w:sz w:val="22"/>
        </w:rPr>
      </w:pPr>
      <w:r>
        <w:rPr>
          <w:sz w:val="22"/>
        </w:rPr>
        <w:t>Ситуация в Дейр Атих особенно тяжела для христиан. Население города до начала военных действий составляло приблизительно 25 тысяч человек, но многие жители уже бежали. Ополченцы тщательно рассматривают документы всех, кто намеревается покинуть город, обращая особое внимание на имена с целью выявить христиан. Чтобы покинуть город вместе со своей женой, местный православный священник должен был одеться в светскую одежду и показать документы, в которых значилось его арабское имя, и тем самым избежать подозрения в своей принадлежности к христианскому духовенству.</w:t>
      </w:r>
    </w:p>
    <w:p>
      <w:pPr>
        <w:pStyle w:val="Normal"/>
        <w:rPr>
          <w:sz w:val="22"/>
        </w:rPr>
      </w:pPr>
      <w:r>
        <w:rPr>
          <w:sz w:val="22"/>
        </w:rPr>
        <w:t>Священник, который просил не разглашать его имени из соображений безопасности, умоляет международное сообщество мобилизовать все силы, чтобы освободить заложников и спасти Дейр Ат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любыми способами помогать ближним</w:t>
      </w:r>
    </w:p>
    <w:p>
      <w:pPr>
        <w:pStyle w:val="Normal"/>
        <w:rPr>
          <w:sz w:val="22"/>
        </w:rPr>
      </w:pPr>
      <w:r>
        <w:rPr>
          <w:sz w:val="22"/>
        </w:rPr>
        <w:t>24 ноября. Прося помощи у Бога, нужно вспомнить, помогли ли мы сами кому-нибудь, заявил Святейший Патриарх Кирилл после освящения возрожденного храма в Подмосковье.</w:t>
      </w:r>
    </w:p>
    <w:p>
      <w:pPr>
        <w:pStyle w:val="Normal"/>
        <w:rPr/>
      </w:pPr>
      <w:r>
        <w:rPr>
          <w:b/>
          <w:sz w:val="22"/>
        </w:rPr>
        <w:t xml:space="preserve">«Наше общество и особенно наша молодежь подвержена искушениям. Иногда нам кажется, что натиск безнравственности, опустошающий человеческую душу, разрушающий всякие идеалы, превращает людей в некие атомы, не связанные друг с другом, что атомарность общества разрушает его единую структуру», - сказал Предстоятель Церкви. </w:t>
      </w:r>
      <w:r>
        <w:rPr>
          <w:sz w:val="22"/>
        </w:rPr>
        <w:t>http://www.patriarchia.ru/db/text/3390169.html</w:t>
      </w:r>
    </w:p>
    <w:p>
      <w:pPr>
        <w:pStyle w:val="Normal"/>
        <w:rPr/>
      </w:pPr>
      <w:r>
        <w:rPr>
          <w:sz w:val="22"/>
        </w:rPr>
        <w:t>Также может казаться, что «эгоизм, себялюбие, потребительство, наслаждение благами, попытки достичь материального достатка и сверхдостатка любыми путями разрушают социальные связи». «Когда мы так думаем или говорим, мы говорим правду. Нет большего эгоиста, чем тот, кто обогащается за счет других, кто делает других бедными, несчастными, лишает зарплаты, работы», - сказал Патриарх Кирилл.</w:t>
      </w:r>
    </w:p>
    <w:p>
      <w:pPr>
        <w:pStyle w:val="Normal"/>
        <w:rPr>
          <w:sz w:val="22"/>
        </w:rPr>
      </w:pPr>
      <w:r>
        <w:rPr>
          <w:sz w:val="22"/>
        </w:rPr>
        <w:t>Но существуют примеры объединения людей ради помощи пострадавшим, например от наводнения, в далеких странах.</w:t>
      </w:r>
    </w:p>
    <w:p>
      <w:pPr>
        <w:pStyle w:val="Normal"/>
        <w:rPr>
          <w:sz w:val="22"/>
        </w:rPr>
      </w:pPr>
      <w:r>
        <w:rPr>
          <w:sz w:val="22"/>
        </w:rPr>
        <w:t>По словам Предстоятеля Церкви, «сопереживание, сострадание приводят человека к действию, которое, в конце концов, оборачивается тем, что дальние, неизвестные становятся ближними», а опознать ближнего нельзя, как только через сотворение добрых дел.</w:t>
      </w:r>
    </w:p>
    <w:p>
      <w:pPr>
        <w:pStyle w:val="Normal"/>
        <w:rPr/>
      </w:pPr>
      <w:r>
        <w:rPr>
          <w:sz w:val="22"/>
        </w:rPr>
        <w:t>«Когда мы просим: "Господи, помоги мне", - давайте вспомним: может быть, кто-то просил нас помочь ему? За кого-то походатайствовать, кому-то помочь словом и делом, или какой-то, может быть, даже самой незначительной материальной суммой? И когда мы с настойчивостью просим у Бога "Помоги!", давайте вспомним: помогли ли мы сами кому-нибудь? Если не помогли, нужно остановиться в молитве, потому что такая молитва не достигнет Божиего престола, пойти и сделать доброе дело - либо тем, кого мы ранее отвергли, либо, может быть, тем, кого мы найдем на пути своей жизни. И если, обращаясь к Господу, мы можем сказать: "Господи, помоги мне, ибо и я в меру своих сил, будучи человеком слабым, но по Твоей заповеди живя, помогаю другим людям", - то Господь услышит нашу молитву», - сказал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Слияние Церкви и государства опасно для самой Церкви</w:t>
      </w:r>
    </w:p>
    <w:p>
      <w:pPr>
        <w:pStyle w:val="Normal"/>
        <w:rPr>
          <w:sz w:val="22"/>
        </w:rPr>
      </w:pPr>
      <w:r>
        <w:rPr>
          <w:sz w:val="22"/>
        </w:rPr>
        <w:t>25 ноября. Любое слияние Церкви и государства, в первую очередь, опасно для самой Церкви, считает Патриарх Кирилл.</w:t>
      </w:r>
    </w:p>
    <w:p>
      <w:pPr>
        <w:pStyle w:val="Normal"/>
        <w:rPr/>
      </w:pPr>
      <w:r>
        <w:rPr>
          <w:b/>
          <w:sz w:val="22"/>
        </w:rPr>
        <w:t xml:space="preserve">«Церковь защищает свою свободу, потому что уверена: только независимость дает ей возможность в полной мере быть духовным авторитетом. Всякая форма слияния Церкви и государства опасна для дела Божиего. Только проповедь свободной Церкви звучит громко и убедительно», - сказал Святейший Владыка в интервью газете «Смоленские новости». </w:t>
      </w:r>
      <w:r>
        <w:rPr>
          <w:sz w:val="22"/>
        </w:rPr>
        <w:t>http://www.patriarchia.ru/db/text/3386213.html</w:t>
      </w:r>
    </w:p>
    <w:p>
      <w:pPr>
        <w:pStyle w:val="Normal"/>
        <w:rPr/>
      </w:pPr>
      <w:r>
        <w:rPr>
          <w:sz w:val="22"/>
        </w:rPr>
        <w:t>При этом Патриарх в очередной раз отверг обвинения в том, что Православная Церковь огосударствляется. По его словам, представителям духовенства строго запрещено принимать на себя любые властные функции, а государство не имеет прямых рычагов воздействия на Церковь. «Мы не хотим повторения истории, потому что убеждены: кровавые события начала ХХ века и последовавшие за ними гонения на Церковь явились во многом результатом ее порабощения государством», - сказал Его Святейшество.</w:t>
      </w:r>
    </w:p>
    <w:p>
      <w:pPr>
        <w:pStyle w:val="Normal"/>
        <w:rPr/>
      </w:pPr>
      <w:r>
        <w:rPr>
          <w:sz w:val="22"/>
        </w:rPr>
        <w:t>Предстоятель подчеркнул, что в своем служении Церковь, в первую очередь, стремится донести до людей «духовную аксиому: жизнь без Бога бессмысленна и бесполезна». «Чтобы отойти от атеизма, исцелить духовную рану, нанесенную безбожием, мы все должны помочь людям пройти путем нового воцерковления. И я верю, что Господь с нами на этом пути», - заключил Патриарх.</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Идею особой роли Православия, возможно, включат в Конституцию РФ</w:t>
      </w:r>
    </w:p>
    <w:p>
      <w:pPr>
        <w:pStyle w:val="Normal"/>
        <w:rPr>
          <w:sz w:val="22"/>
        </w:rPr>
      </w:pPr>
      <w:r>
        <w:rPr>
          <w:sz w:val="22"/>
        </w:rPr>
        <w:t>25 ноября. В Конституцию Российской Федерации, возможно, будет включен пункт, отражающий особую роль Православия для государства. Этот вопрос рассматривался на состоявшемся в Госдуме заседании депутатской группы в защиту христианских ценностей.</w:t>
      </w:r>
    </w:p>
    <w:p>
      <w:pPr>
        <w:pStyle w:val="Normal"/>
        <w:rPr/>
      </w:pPr>
      <w:r>
        <w:rPr>
          <w:sz w:val="22"/>
        </w:rPr>
        <w:t>«Присутствующие поддержали предложение депутата Елены Мизулиной о возможности внесения в преамбулу Конституции идеи о том, что Православие является основой национальной и культурной самобытности России», - сказано в пресс-релизе.</w:t>
      </w:r>
    </w:p>
    <w:p>
      <w:pPr>
        <w:pStyle w:val="Normal"/>
        <w:rPr>
          <w:sz w:val="22"/>
        </w:rPr>
      </w:pPr>
      <w:r>
        <w:rPr>
          <w:sz w:val="22"/>
        </w:rPr>
        <w:t>Как подчеркнули в пресс-службе депутата, «речь идет об упоминании «значения Православия в развитии истории России», а не «госрелигии» или ее «определяющей роли».</w:t>
      </w:r>
    </w:p>
    <w:p>
      <w:pPr>
        <w:pStyle w:val="Normal"/>
        <w:rPr>
          <w:sz w:val="22"/>
        </w:rPr>
      </w:pPr>
      <w:r>
        <w:rPr>
          <w:sz w:val="22"/>
        </w:rPr>
        <w:t>Авторы инициативы уверяют, что «этот шаг ни коим образом не означает ущемления прав других традиционных для России религиозных общин»: «В тех регионах России, где традиционными являются иные религии, наряду с православием может быть закреплена особая роль соответствующих религий на уровне законодательства субъекта федерации».</w:t>
      </w:r>
    </w:p>
    <w:p>
      <w:pPr>
        <w:pStyle w:val="Normal"/>
        <w:rPr>
          <w:sz w:val="22"/>
        </w:rPr>
      </w:pPr>
      <w:r>
        <w:rPr>
          <w:sz w:val="22"/>
        </w:rPr>
        <w:t>Как сказал присутствовавший на заседании протоиерей Всеволод Чаплин, Церковь не давала импульсов идее внести Православие в Конституцию.</w:t>
      </w:r>
    </w:p>
    <w:p>
      <w:pPr>
        <w:pStyle w:val="Normal"/>
        <w:rPr/>
      </w:pPr>
      <w:r>
        <w:rPr>
          <w:sz w:val="22"/>
        </w:rPr>
        <w:t>«Я сам об этой идее узнал относительно недавно, - сказал отец Всеволод. - Предложение, безусловно, вызовет дискуссию, достаточно оживленную и эмоциональную. Ну, пусть дискуссия разворачивается. Я считаю, что любые предложения стоит обсуждать».</w:t>
      </w:r>
    </w:p>
    <w:p>
      <w:pPr>
        <w:pStyle w:val="Normal"/>
        <w:rPr>
          <w:sz w:val="22"/>
        </w:rPr>
      </w:pPr>
      <w:r>
        <w:rPr>
          <w:sz w:val="22"/>
        </w:rPr>
        <w:t>По материалам Православие и мир, Интерфакс-Религия</w:t>
      </w:r>
    </w:p>
    <w:p>
      <w:pPr>
        <w:pStyle w:val="Normal"/>
        <w:rPr>
          <w:b/>
          <w:b/>
          <w:sz w:val="22"/>
        </w:rPr>
      </w:pPr>
      <w:r>
        <w:rPr>
          <w:b/>
          <w:sz w:val="22"/>
        </w:rPr>
      </w:r>
    </w:p>
    <w:p>
      <w:pPr>
        <w:pStyle w:val="Normal"/>
        <w:rPr>
          <w:b/>
          <w:b/>
          <w:sz w:val="22"/>
        </w:rPr>
      </w:pPr>
      <w:r>
        <w:rPr>
          <w:b/>
          <w:sz w:val="22"/>
        </w:rPr>
        <w:t>Из-за храма Святой Софии в Стамбуле обострились отношения Греции и Турции</w:t>
      </w:r>
    </w:p>
    <w:p>
      <w:pPr>
        <w:pStyle w:val="Normal"/>
        <w:rPr>
          <w:sz w:val="22"/>
        </w:rPr>
      </w:pPr>
      <w:r>
        <w:rPr>
          <w:sz w:val="22"/>
        </w:rPr>
        <w:t>25 ноября. Заместитель главы правительства, вице-премьер Турции Бюлент Арынч призвал вновь открыть мечеть в соборе Святой Софии в Стамбуле, который с 1935 года является музеем. По словам вице-премьера, «теперь Турция стала другой» и не может себе позволить, чтобы бывшие мечети становились музеями.</w:t>
      </w:r>
    </w:p>
    <w:p>
      <w:pPr>
        <w:pStyle w:val="Normal"/>
        <w:rPr>
          <w:sz w:val="22"/>
        </w:rPr>
      </w:pPr>
      <w:r>
        <w:rPr>
          <w:sz w:val="22"/>
        </w:rPr>
        <w:t>Выступая в историческом центре Стамбула, где находится собор Святой Софии, Бюлент Арынч заявил: «Вот глядим мы на эту невинную Святую Софию и желаем, чтобы для нее скорее настали счастливые дни». В своем выступлении чиновник подчеркнул, что счастлив в связи с недавним открытием мечетей еще в двух зданиях, носивших название Святой Софии, в городах Изник и Трабзон.</w:t>
      </w:r>
    </w:p>
    <w:p>
      <w:pPr>
        <w:pStyle w:val="Normal"/>
        <w:rPr>
          <w:sz w:val="22"/>
        </w:rPr>
      </w:pPr>
      <w:r>
        <w:rPr>
          <w:sz w:val="22"/>
        </w:rPr>
        <w:t>18 ноября представитель МИД Греции Константинос Кутрас от имени греческого правительства выразил возмущение в связи с планами Турции превратить храм Святой Софии в мечеть. Такие заявления турецких должностных лиц оскорбляют религиозные чувства миллионов христиан, сказал он. Кутрас подчеркнул что «византийские храмы являются неотъемлемой частью мирового культурного и духовного наследия», им должно быть обеспечено уважительное отношение и защита.</w:t>
      </w:r>
    </w:p>
    <w:p>
      <w:pPr>
        <w:pStyle w:val="Normal"/>
        <w:rPr/>
      </w:pPr>
      <w:r>
        <w:rPr>
          <w:sz w:val="22"/>
        </w:rPr>
        <w:t>Ответная реакция последовала 20 ноября. Анкара полагает что «Турции нечему учиться у Греции в вопросе уважения религиозных свобод». В упрёк Афинам ставится небрежное отношение к объектам культуры Османского периода, находящимся на территории Греции. Негодование турецкой стороны вызывает также то обстоятельство, что «Афины - единственная европейская столица где до сих пор нет мечети» и «это несмотря на сотни тысяч проживающих там мусульма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Настоятель Сретенского монастыря рассказал о планах строительства нового храма</w:t>
      </w:r>
    </w:p>
    <w:p>
      <w:pPr>
        <w:pStyle w:val="Normal"/>
        <w:rPr>
          <w:sz w:val="22"/>
        </w:rPr>
      </w:pPr>
      <w:r>
        <w:rPr>
          <w:sz w:val="22"/>
        </w:rPr>
        <w:t>25 ноября. Наместник Сретенского монастыря Москвы архимандрит Тихон (Шевкунов) рассказал о планируемых изменениях в ходе строительства на территории обители храма в честь новомучеников и исповедников Российских.</w:t>
      </w:r>
    </w:p>
    <w:p>
      <w:pPr>
        <w:pStyle w:val="Normal"/>
        <w:rPr>
          <w:sz w:val="22"/>
        </w:rPr>
      </w:pPr>
      <w:r>
        <w:rPr>
          <w:sz w:val="22"/>
        </w:rPr>
        <w:t>Отмечая, что противники возведения в обители нового храма так и не поняли, почему там построят подземные гаражи, отец Тихон сказал: «По сегодняшним правилам строительства нельзя строить общественное здание без обязательной парковки. У нас просто не примут проект. А гаражи нужны, в первую очередь, для нашего издательства, на средства которого существует и сам монастырь, и семинария, и детский дом, и многие другие проекты».</w:t>
      </w:r>
    </w:p>
    <w:p>
      <w:pPr>
        <w:pStyle w:val="Normal"/>
        <w:rPr>
          <w:sz w:val="22"/>
        </w:rPr>
      </w:pPr>
      <w:r>
        <w:rPr>
          <w:sz w:val="22"/>
        </w:rPr>
        <w:t>Наместник подчеркнул, что ни одно из строений, предназначенных к сносу в ходе строительства, «не является и никогда не являлось памятником», соответствующие документы были представлены общественности.</w:t>
      </w:r>
    </w:p>
    <w:p>
      <w:pPr>
        <w:pStyle w:val="Normal"/>
        <w:rPr/>
      </w:pPr>
      <w:r>
        <w:rPr>
          <w:sz w:val="22"/>
        </w:rPr>
        <w:t>«Но есть и серьезные аргументы. Одно из зданий, предназначенных к сносу, находится в охранной зоне храма. Сама эта зона менялась не раз, последняя была прочерчена два года назад, в 2011-м. Сейчас мы ставим вопрос о том, чтобы вернуть охранное пространство в положение до 2011 года. Если не разрешат, что делать, откажемся от этого строительства», - добавил отец Тихон.</w:t>
      </w:r>
    </w:p>
    <w:p>
      <w:pPr>
        <w:pStyle w:val="Normal"/>
        <w:rPr>
          <w:sz w:val="22"/>
        </w:rPr>
      </w:pPr>
      <w:r>
        <w:rPr>
          <w:sz w:val="22"/>
        </w:rPr>
        <w:t>В тоже время он опроверг информацию о том, что из общей площади застройки равной 10 тыс. кв. метров, только 5% будет задействовано под храм.</w:t>
      </w:r>
    </w:p>
    <w:p>
      <w:pPr>
        <w:pStyle w:val="Normal"/>
        <w:rPr/>
      </w:pPr>
      <w:r>
        <w:rPr>
          <w:sz w:val="22"/>
        </w:rPr>
        <w:t>«Пятьдесят процентов строящихся площадей будет задействовано под верхний и нижний храмы и их службы, ризницы, а также необходимые лестницы, эвакуационные пути, коридоры. В подклети храма предполагается музей новомучеников, лекторий, воскресная школа, издательство и необходимые технические помещения», - отметил архимандрит.</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Пастырям нужно постоянно обращаться к богослужебным текстам</w:t>
      </w:r>
    </w:p>
    <w:p>
      <w:pPr>
        <w:pStyle w:val="Normal"/>
        <w:rPr>
          <w:sz w:val="22"/>
        </w:rPr>
      </w:pPr>
      <w:r>
        <w:rPr>
          <w:sz w:val="22"/>
        </w:rPr>
        <w:t>26 ноября. Священники, работая с паствой, должны уделять богослужебным текстам особое внимание. Об этом заявил Патриарх Кирилл, выступая на Международной богословской конференции РПЦ в Москве.</w:t>
      </w:r>
    </w:p>
    <w:p>
      <w:pPr>
        <w:pStyle w:val="Normal"/>
        <w:rPr>
          <w:b/>
          <w:b/>
          <w:sz w:val="22"/>
        </w:rPr>
      </w:pPr>
      <w:r>
        <w:rPr>
          <w:b/>
          <w:sz w:val="22"/>
        </w:rPr>
        <w:t xml:space="preserve">«Пастырям, помимо объяснения в проповеди, как это обычно бывает, рядового зачала или апостольского чтения, нужно постоянно обращаться к богослужебным текстам, в которых отображается библейская мудрость. Нужно организовывать также соответствующие занятия на приходах», - сказал Его Святейшество. </w:t>
      </w:r>
      <w:r>
        <w:rPr>
          <w:sz w:val="22"/>
        </w:rPr>
        <w:t>http://www.patriarchia.ru/db/text/3393981.html</w:t>
      </w:r>
    </w:p>
    <w:p>
      <w:pPr>
        <w:pStyle w:val="Normal"/>
        <w:rPr>
          <w:sz w:val="22"/>
        </w:rPr>
      </w:pPr>
      <w:r>
        <w:rPr>
          <w:sz w:val="22"/>
        </w:rPr>
        <w:t>Патриарх отметил, что постоянно настаивает на том, чтобы работа с прихожанами, в том числе с молодежью, осуществлялась на основе изучения Библии.</w:t>
      </w:r>
    </w:p>
    <w:p>
      <w:pPr>
        <w:pStyle w:val="Normal"/>
        <w:rPr/>
      </w:pPr>
      <w:r>
        <w:rPr>
          <w:sz w:val="22"/>
        </w:rPr>
        <w:t>«Обращенный к молодому человеку вопрос, как он понимает тот или иной библейский текст, есть вызов, на который он должен ответить; и механическое восприятие текста не сработает, когда человека просят сказать нечто о его собственном, личном понимании библейского текста», - считает Первосвятитель.</w:t>
      </w:r>
    </w:p>
    <w:p>
      <w:pPr>
        <w:pStyle w:val="Normal"/>
        <w:rPr/>
      </w:pPr>
      <w:r>
        <w:rPr>
          <w:sz w:val="22"/>
        </w:rPr>
        <w:t>«Нет ничего более значительного, чем соприкосновение человека с библейским текстом, - подчеркнул Предстоятель. - Нет ничего более значительного, чем размышление над библейскими текстами. И когда это происходит в группе людей под руководством опытного наставника - священнослужителя или катехизатора, знающего, в том числе, святоотеческие толкования Библии, тогда подобные занятия действительно становятся школой изучения Священного Писания и его применения к обстоятельствам нашей жизн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Русской Церкви создадут «миссионерский» перевод Библии</w:t>
      </w:r>
    </w:p>
    <w:p>
      <w:pPr>
        <w:pStyle w:val="Normal"/>
        <w:rPr>
          <w:sz w:val="22"/>
        </w:rPr>
      </w:pPr>
      <w:r>
        <w:rPr>
          <w:sz w:val="22"/>
        </w:rPr>
        <w:t>26 ноября. В Церкви обсуждается вопрос создания нового общецерковного перевода Библии на русский язык. Об этом в докладе на Международной богословской конференции Русской Православной Церкви «Современная библеистика и Предание Церкви» рассказал председатель Отдела внешних церковных связей, председатель Синодальной Библейско-богословской комиссии митрополит Волоколамский Иларион.</w:t>
      </w:r>
    </w:p>
    <w:p>
      <w:pPr>
        <w:pStyle w:val="Normal"/>
        <w:rPr/>
      </w:pPr>
      <w:r>
        <w:rPr>
          <w:b/>
          <w:sz w:val="22"/>
        </w:rPr>
        <w:t>Текст доклада опубликован на сайте ОВЦС.</w:t>
      </w:r>
      <w:r>
        <w:rPr>
          <w:sz w:val="22"/>
        </w:rPr>
        <w:t xml:space="preserve"> https://mospat.ru/ru/2013/11/26/news94805</w:t>
      </w:r>
    </w:p>
    <w:p>
      <w:pPr>
        <w:pStyle w:val="Normal"/>
        <w:rPr/>
      </w:pPr>
      <w:r>
        <w:rPr>
          <w:sz w:val="22"/>
        </w:rPr>
        <w:t>Подчеркнув глубокое уважение участников дискуссий к Синодальному переводу Библии, детищу святителя Филарета Московского, митрополит Иларион отметил языковые и стилистические проблемы этого перевода, которые «все более и более становятся преградой к тому, чтобы люди, пришедшие и приходящие в Церковь, понимали смысл и красоту библейского текста». По его словам, язык и стиль Синодального перевода далеки от языка и стиля русской литературы - как современной, так и классической. Это создает ненужную преграду между библейской Вестью и современным человеком.</w:t>
      </w:r>
    </w:p>
    <w:p>
      <w:pPr>
        <w:pStyle w:val="Normal"/>
        <w:rPr/>
      </w:pPr>
      <w:r>
        <w:rPr>
          <w:sz w:val="22"/>
        </w:rPr>
        <w:t>«Перевод, убирающий эту преграду, можно было бы назвать «миссионерским». Но здесь требуется оговорка. Понятие «миссионерский перевод Библии» обычно встречается в западной литературе применительно к переводам Писания для народов развивающихся стран. В России ситуация другая. Существенная часть аудитории, к которой Церковь обращается с миссией - с «внутренней миссией» - это образованные слои общества, люди, воспитанные на лучших образцах русской и переводной литературы. Здесь не может быть и речи о каком-то упрощении и уплощении библейского текста. Образованные читатели не простят переводчикам ни научных ошибок, ни языковых ошибок. Перевод должен делаться профессиональными библеистами вместе с признанными литераторами», - подчеркнул председатель Синодальной Библейско-богословской комиссии.</w:t>
      </w:r>
    </w:p>
    <w:p>
      <w:pPr>
        <w:pStyle w:val="Normal"/>
        <w:rPr>
          <w:sz w:val="22"/>
        </w:rPr>
      </w:pPr>
      <w:r>
        <w:rPr>
          <w:sz w:val="22"/>
        </w:rPr>
        <w:t>Митрополит Иларион заявил, что следует признать своевременным и желательным начать работу над созданием нового общецерковного перевода Библии на русский язык. При этом, по его словам, перевод должен учитывать достижения современной науки (в том числе библейской археологии, текстологии, сравнительной семитологии и т.д.) в понимании библейских текстов и стоящих за ними историко-культурных реалий, опираться на современную теорию перевода, использовать всю палитру средств классического русского литературного языка для передачи красоты и многообразия библейских текстов, их духа, смысла и стиля, а также не быть оторванным от сложившейся церковной традиции.</w:t>
      </w:r>
    </w:p>
    <w:p>
      <w:pPr>
        <w:pStyle w:val="Normal"/>
        <w:rPr/>
      </w:pPr>
      <w:r>
        <w:rPr>
          <w:sz w:val="22"/>
        </w:rPr>
        <w:t>«Соответствующее пожелание, отраженное в проекте документа «Отношение Церкви к переводам библейских книг на языки русского и других народов, окормляемых Русской Православной Церковью» было в целом поддержано представителями нашей Церкви, участововавшими в обсуждении данного документа», - сообщил митрополит Иларион.</w:t>
      </w:r>
    </w:p>
    <w:p>
      <w:pPr>
        <w:pStyle w:val="Normal"/>
        <w:rPr>
          <w:sz w:val="22"/>
        </w:rPr>
      </w:pPr>
      <w:r>
        <w:rPr>
          <w:sz w:val="22"/>
        </w:rPr>
        <w:t>Председатель Синодальной Библейско-богословской комиссии подчеркнул, что работа по созданию текста, претендующего на общецерковную значимость, возможна только под эгидой Священноначалия Русской Православной Церкви и предполагает общецерковную апробацию подготавливаемых текстов.</w:t>
      </w:r>
    </w:p>
    <w:p>
      <w:pPr>
        <w:pStyle w:val="Normal"/>
        <w:rPr>
          <w:sz w:val="22"/>
        </w:rPr>
      </w:pPr>
      <w:r>
        <w:rPr>
          <w:sz w:val="22"/>
        </w:rPr>
        <w:t>Митрополит Иларион особо подчеркнул недопустимость вольных и тенденциозных переводов.</w:t>
      </w:r>
    </w:p>
    <w:p>
      <w:pPr>
        <w:pStyle w:val="Normal"/>
        <w:rPr/>
      </w:pPr>
      <w:r>
        <w:rPr>
          <w:sz w:val="22"/>
        </w:rPr>
        <w:t>«Переводчик не имеет право привносить в библейский текст отзвуки новомодных дискуссий, чуждых миру Библии», - сказал докладчи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Митрополит Павел выступил против политизированных «крестных ходов»</w:t>
      </w:r>
    </w:p>
    <w:p>
      <w:pPr>
        <w:pStyle w:val="Normal"/>
        <w:rPr>
          <w:sz w:val="22"/>
        </w:rPr>
      </w:pPr>
      <w:r>
        <w:rPr>
          <w:sz w:val="22"/>
        </w:rPr>
        <w:t>26 листопада. Наместник Киево-Печерской лавры митрополит Вышгородский и Чернобыльский Павел выступил с видеообращением против политизированных «крестных ходов».</w:t>
      </w:r>
    </w:p>
    <w:p>
      <w:pPr>
        <w:pStyle w:val="Normal"/>
        <w:rPr>
          <w:sz w:val="22"/>
        </w:rPr>
      </w:pPr>
      <w:r>
        <w:rPr>
          <w:sz w:val="22"/>
        </w:rPr>
        <w:t>21 ноября на территории лавры состоялось акция представителей «православных братств». Речь идет о самочинном шествии против ассоциации Украины с Евросоюзом, которым руководили Валентин Лукияник (отлученный от Церкви лидер Союза православных братств), Юрий Егоров (глава объединения «Православный выбор») и Игорь Друзь (руководитель «Народного собора» Украины)</w:t>
      </w:r>
    </w:p>
    <w:p>
      <w:pPr>
        <w:pStyle w:val="Normal"/>
        <w:rPr>
          <w:sz w:val="22"/>
        </w:rPr>
      </w:pPr>
      <w:r>
        <w:rPr>
          <w:sz w:val="22"/>
        </w:rPr>
        <w:t>В то время, как в Успенском соборе лавры совершалась Божественная литургия, участники шествия на Соборной площади раздавали листовки и выкрикивали лозунги против Церкви, государственной власти и Евросоюза.</w:t>
      </w:r>
    </w:p>
    <w:p>
      <w:pPr>
        <w:pStyle w:val="Normal"/>
        <w:rPr>
          <w:sz w:val="22"/>
        </w:rPr>
      </w:pPr>
      <w:r>
        <w:rPr>
          <w:sz w:val="22"/>
        </w:rPr>
        <w:t>В частности, владыка подчеркнул, что данные «политические акции не имеют никакого отношения к Церкви». Он назвал участников политизированного «крестного хода» «людьми, которые возмущают умы», ведь верующие думают, что такие «ходы» совершаются по благословению Священноначалия.</w:t>
      </w:r>
    </w:p>
    <w:p>
      <w:pPr>
        <w:pStyle w:val="Normal"/>
        <w:rPr/>
      </w:pPr>
      <w:r>
        <w:rPr>
          <w:sz w:val="22"/>
        </w:rPr>
        <w:t>Владыка также опроверг обвинения в том, что якобы духовенство монастыря «топчет кресты». «Духовенство монастыря не ходит по крестам. Нет такого места, где бы по изображениям креста ходили люди. Вы в школе тоже ставите плюсы, это не значит, что это - кресты. На кресте был распят апостол Андрей, мы кладем на себя правильные формы креста, ставим кресты на могилах усопших, украшаем крестами храмы», - сказал владыка.</w:t>
      </w:r>
    </w:p>
    <w:p>
      <w:pPr>
        <w:pStyle w:val="Normal"/>
        <w:rPr>
          <w:sz w:val="22"/>
        </w:rPr>
      </w:pPr>
      <w:r>
        <w:rPr>
          <w:sz w:val="22"/>
        </w:rPr>
        <w:t>Организаторов шествия митрополит назвал «слепыми вождями, которые стараются подчинить волю священнослужителей и сделать их своим орудием для политических акций».</w:t>
      </w:r>
    </w:p>
    <w:p>
      <w:pPr>
        <w:pStyle w:val="Normal"/>
        <w:rPr>
          <w:sz w:val="22"/>
        </w:rPr>
      </w:pPr>
      <w:r>
        <w:rPr>
          <w:sz w:val="22"/>
        </w:rPr>
        <w:t>Также владыка добавил, что политправославные «бесчинствуют, ведут себя неприлично, демонстрируют поведение неподобающее и даже угрожающее архиереям и священникам... Хулится Имя Господне...»</w:t>
      </w:r>
    </w:p>
    <w:p>
      <w:pPr>
        <w:pStyle w:val="Normal"/>
        <w:rPr>
          <w:sz w:val="22"/>
        </w:rPr>
      </w:pPr>
      <w:r>
        <w:rPr>
          <w:sz w:val="22"/>
        </w:rPr>
        <w:t>«Церковь не властвует, Церковь является путеводительной звездой для спасающихся человеческих душ и ведет к Спасителю мира, ко Христу. Церковь призывает к покаянию, осознанию своих грехов, своего духовного невежества, ведет к исповеди и причащению Таинств Христовых, - подытожил владыка. - К сожалению, эти люди были не в храме, а пришли, чтобы просто покричать, себя опозорить и бросить тень на истинно верующих христиан».</w:t>
      </w:r>
    </w:p>
    <w:p>
      <w:pPr>
        <w:pStyle w:val="Normal"/>
        <w:rPr/>
      </w:pPr>
      <w:r>
        <w:rPr>
          <w:sz w:val="22"/>
        </w:rPr>
        <w:t>Митрополит Павел призвал участников политизированных «крестных ходов» подыскать себе «пристанище» в другом месте, но - не в Доме Божием.</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Лидеры церквей призвали участников Евромайдана и власть избегать насилия</w:t>
      </w:r>
    </w:p>
    <w:p>
      <w:pPr>
        <w:pStyle w:val="Normal"/>
        <w:rPr>
          <w:sz w:val="22"/>
        </w:rPr>
      </w:pPr>
      <w:r>
        <w:rPr>
          <w:sz w:val="22"/>
        </w:rPr>
        <w:t>26 ноября. Всеукраинский совет Церквей и религиозных организаций (ВСЦиРО) напомнил участникам Евромайдана и представителям власти, что насилие рождает насилие, и призвал ни в коем случае не провоцировать противостояние и не поддаваться на провокации.</w:t>
      </w:r>
    </w:p>
    <w:p>
      <w:pPr>
        <w:pStyle w:val="Normal"/>
        <w:rPr>
          <w:sz w:val="22"/>
        </w:rPr>
      </w:pPr>
      <w:r>
        <w:rPr>
          <w:sz w:val="22"/>
        </w:rPr>
        <w:t>Участники общественных акций, которые в последние дни проходят в Украине, должны сохранять мирный характер своих действий, отметил ВСЦиРО. Правоохранительные органы должны защищать общественный порядок и способствовать реализации конституционных прав граждан на мирные собрания и выражение своей позиции.</w:t>
      </w:r>
    </w:p>
    <w:p>
      <w:pPr>
        <w:pStyle w:val="Normal"/>
        <w:rPr/>
      </w:pPr>
      <w:r>
        <w:rPr>
          <w:sz w:val="22"/>
        </w:rPr>
        <w:t>«Силовые противостояния и радикализация протестов могут лишь нанести вред обществу и национальным интересам Украины. В цивилизованном обществе нам следует учиться выражать разные взгляды на общественные проблемы мирно и путем диалога», - подчеркнули участники заседания.</w:t>
      </w:r>
    </w:p>
    <w:p>
      <w:pPr>
        <w:pStyle w:val="Normal"/>
        <w:rPr>
          <w:sz w:val="22"/>
        </w:rPr>
      </w:pPr>
      <w:r>
        <w:rPr>
          <w:sz w:val="22"/>
        </w:rPr>
        <w:t>Всеукраинский совет Церквей и религиозных организаций призвал всех верующих к молитве за общественное спокойствие в Украине, мудрость для государственных деятелей и хорошее будущее для украинского общества.</w:t>
      </w:r>
    </w:p>
    <w:p>
      <w:pPr>
        <w:pStyle w:val="Normal"/>
        <w:rPr>
          <w:sz w:val="22"/>
        </w:rPr>
      </w:pPr>
      <w:r>
        <w:rPr>
          <w:sz w:val="22"/>
        </w:rPr>
        <w:t>Заседание ВСЦРО состоялось 26 ноября в помещении Дома Митрополита Национального заповедника "София Киевская". На нем было объявлено, что, в соответствии с Уставом межрелигиозного органа, на период ближайших 6 месяцев управление ВСЦиРО перешло к Украинской Православной Церкв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Религиозные лидеры задумались о духовном воспитании украинских милиционеров</w:t>
      </w:r>
    </w:p>
    <w:p>
      <w:pPr>
        <w:pStyle w:val="Normal"/>
        <w:rPr>
          <w:sz w:val="22"/>
        </w:rPr>
      </w:pPr>
      <w:r>
        <w:rPr>
          <w:sz w:val="22"/>
        </w:rPr>
        <w:t>26 ноября. Всеукраинский совет Церквей и религиозных организаций (ВСЦиРО) предложил создать при МВД Украины общественный совет, который бы занимался духовно-пастырской работой с сотрудниками правоохранительных органов.</w:t>
      </w:r>
    </w:p>
    <w:p>
      <w:pPr>
        <w:pStyle w:val="Normal"/>
        <w:rPr>
          <w:sz w:val="22"/>
        </w:rPr>
      </w:pPr>
      <w:r>
        <w:rPr>
          <w:sz w:val="22"/>
        </w:rPr>
        <w:t>В частности, в функции Совета будет входить разработка механизма практического взаимодействия религиозного сообщества и МВД в вопросах душепастырской опеки, повышения моральных качеств и удовлетворения духовных потребностей работников правоохранительных органов.</w:t>
      </w:r>
    </w:p>
    <w:p>
      <w:pPr>
        <w:pStyle w:val="Normal"/>
        <w:rPr/>
      </w:pPr>
      <w:r>
        <w:rPr>
          <w:sz w:val="22"/>
        </w:rPr>
        <w:t>«События во Врадиевке на Николаевщине, где работников милиции обвинили в изнасиловании женщины и намерении скрыть свое преступление, в глазах всей общественности засвидетельствовали глубину того духовного кризиса, который поразил украинское государство», - сказано в обращении ВСЦиРО к Президенту Украины Виктору Януковичу.</w:t>
      </w:r>
    </w:p>
    <w:p>
      <w:pPr>
        <w:pStyle w:val="Normal"/>
        <w:rPr>
          <w:sz w:val="22"/>
        </w:rPr>
      </w:pPr>
      <w:r>
        <w:rPr>
          <w:sz w:val="22"/>
        </w:rPr>
        <w:t>Отмечается, что данный документ был разработан и принят на заседании Совета Церквей в связи с коллективными обращениями украинской общественности по поводу «вопиющих фактов беззакония и беспредела со стороны отдельных представителей правоохранительных органов Украины».</w:t>
      </w:r>
    </w:p>
    <w:p>
      <w:pPr>
        <w:pStyle w:val="Normal"/>
        <w:rPr>
          <w:sz w:val="22"/>
        </w:rPr>
      </w:pPr>
      <w:r>
        <w:rPr>
          <w:sz w:val="22"/>
        </w:rPr>
        <w:t>Фома.Ru, Православие в Украине</w:t>
      </w:r>
    </w:p>
    <w:p>
      <w:pPr>
        <w:pStyle w:val="Normal"/>
        <w:rPr>
          <w:b/>
          <w:b/>
          <w:sz w:val="22"/>
        </w:rPr>
      </w:pPr>
      <w:r>
        <w:rPr>
          <w:b/>
          <w:sz w:val="22"/>
        </w:rPr>
      </w:r>
    </w:p>
    <w:p>
      <w:pPr>
        <w:pStyle w:val="Normal"/>
        <w:rPr>
          <w:b/>
          <w:b/>
          <w:sz w:val="22"/>
        </w:rPr>
      </w:pPr>
      <w:r>
        <w:rPr>
          <w:b/>
          <w:sz w:val="22"/>
        </w:rPr>
        <w:t>В Благовещенской епархии прославлены новые местночтимые иконы</w:t>
      </w:r>
    </w:p>
    <w:p>
      <w:pPr>
        <w:pStyle w:val="Normal"/>
        <w:rPr>
          <w:sz w:val="22"/>
        </w:rPr>
      </w:pPr>
      <w:r>
        <w:rPr>
          <w:sz w:val="22"/>
        </w:rPr>
        <w:t>27 ноября. Единогласным решением ежегодного Епархиального собрания три старинные иконы из храмов Благовещенска, Белогорска и Свободном, теперь будут официально именоваться местночтимыми иконами.</w:t>
      </w:r>
    </w:p>
    <w:p>
      <w:pPr>
        <w:pStyle w:val="Normal"/>
        <w:rPr/>
      </w:pPr>
      <w:r>
        <w:rPr>
          <w:sz w:val="22"/>
        </w:rPr>
        <w:t>Основанием для прославления священных образов стало явленное от них в Амурской области множество чудес - по молитвам перед ними люди получали исцеление в болезнях и помощь в житейских делах.</w:t>
      </w:r>
    </w:p>
    <w:p>
      <w:pPr>
        <w:pStyle w:val="Normal"/>
        <w:rPr>
          <w:sz w:val="22"/>
        </w:rPr>
      </w:pPr>
      <w:r>
        <w:rPr>
          <w:sz w:val="22"/>
        </w:rPr>
        <w:t>Икона Божией Матери «Всех скорбящих Радость» XIX в., которая сейчас находится в соименном благовещенском храме по ул. Красноармейской, 53, в ноябре 2011 года начала самообновляться. Зимой 2012 года благовещенцы стали свидетелями мироточения образа. Многие из тех, кто молился у этой иконы, затем возвращались, чтобы поблагодарить Богородицу за полученную от Нее помощь и жертвовали золотые и серебряные ювелирные изделия на украшение святого образа.</w:t>
      </w:r>
    </w:p>
    <w:p>
      <w:pPr>
        <w:pStyle w:val="Normal"/>
        <w:rPr/>
      </w:pPr>
      <w:r>
        <w:rPr>
          <w:sz w:val="22"/>
        </w:rPr>
        <w:t>Старинная икона святителя Николая Мирликийского пребывает в Свято-Никольском храме г. Свободного с начала прошлого века. До революции церковь называлась Ольгинской. Когда ее закрывали, безбожники принялись разбирать иконостас, чтобы вытащить из него старинные иконы. Лишь образ святителя Николая в латунной ризе никак не желал покидать своего места - достать его не смогли даже при помощи лома. Икону заколотили досками. Спустя почти два десятилетия, верующие без труда вынули образ из деревянной рамы. В 1947 году после возвращения церкви свободненцам они решили посвятить ее святому Николаю Мирликийскому - в память о чуде, явленном святым в свободненской церкви.</w:t>
      </w:r>
    </w:p>
    <w:p>
      <w:pPr>
        <w:pStyle w:val="Normal"/>
        <w:rPr/>
      </w:pPr>
      <w:r>
        <w:rPr>
          <w:sz w:val="22"/>
        </w:rPr>
        <w:t>Икона Божией Матери «Скоропослушница» - особая святыня соименного храма подворья мужского епархиального монастыря в г. Белогорске. Она была написана на Святой Горе Афон в начале XX века. По молитвам перед этим образом амурчане не раз получали помощь и заступничество Пресвятой Дев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Константинопольский Патриархат канонизировал трех подвижников</w:t>
      </w:r>
    </w:p>
    <w:p>
      <w:pPr>
        <w:pStyle w:val="Normal"/>
        <w:rPr>
          <w:sz w:val="22"/>
        </w:rPr>
      </w:pPr>
      <w:r>
        <w:rPr>
          <w:sz w:val="22"/>
        </w:rPr>
        <w:t>27 ноября. Константинопольская Православная Церковь причислила к лику святых Акакия и Дамаскина, епископов Рентинских, а также афонского старца Порфирия Кавсокаливита.</w:t>
      </w:r>
    </w:p>
    <w:p>
      <w:pPr>
        <w:pStyle w:val="Normal"/>
        <w:rPr>
          <w:sz w:val="22"/>
        </w:rPr>
      </w:pPr>
      <w:r>
        <w:rPr>
          <w:sz w:val="22"/>
        </w:rPr>
        <w:t>Епископ Акакий, известный добродетельным житием, занимал Рентинскую кафедру (Северная Греция) в конце XV века и входил в окружение святителя Нифона, Патриарха Константинопольского. Духовная дружба связывала Акакия со святым Феофилом Мироточивым.</w:t>
      </w:r>
    </w:p>
    <w:p>
      <w:pPr>
        <w:pStyle w:val="Normal"/>
        <w:rPr>
          <w:sz w:val="22"/>
        </w:rPr>
      </w:pPr>
      <w:r>
        <w:rPr>
          <w:sz w:val="22"/>
        </w:rPr>
        <w:t>Плодовитый писатель Дамаскин Студит был епископом Рентинским в 1564-1574 годах, а затем стал митрополитом Навпактским и Артским. Часть его произведений написана на разговорном греческом языке, что способствовало просвещению простых верующих в период османского ига.</w:t>
      </w:r>
    </w:p>
    <w:p>
      <w:pPr>
        <w:pStyle w:val="Normal"/>
        <w:rPr>
          <w:sz w:val="22"/>
        </w:rPr>
      </w:pPr>
      <w:r>
        <w:rPr>
          <w:sz w:val="22"/>
        </w:rPr>
        <w:t>Старец Порфирий (Байрактарис) вместе с Паисием Святогорцем являются самыми почитаемыми духовными наставниками в Греции. Говоря о духовных дарованиях Порфирия, в том числе о даре провидения, старец Паисий сравнивал себя с черно-белым телевизором, а Порфирия - с цветным.</w:t>
      </w:r>
    </w:p>
    <w:p>
      <w:pPr>
        <w:pStyle w:val="Normal"/>
        <w:rPr>
          <w:sz w:val="22"/>
        </w:rPr>
      </w:pPr>
      <w:r>
        <w:rPr>
          <w:sz w:val="22"/>
        </w:rPr>
        <w:t>Память свт. Акакия установлено праздновать 16 августа (по нов. ст.), а Дамаскина Студита - 27 ноября. День памяти прп. Порфирия - 2 декабря.</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На Афоне сгорела келия святого Артемия</w:t>
      </w:r>
    </w:p>
    <w:p>
      <w:pPr>
        <w:pStyle w:val="Normal"/>
        <w:rPr>
          <w:sz w:val="22"/>
        </w:rPr>
      </w:pPr>
      <w:r>
        <w:rPr>
          <w:sz w:val="22"/>
        </w:rPr>
        <w:t>27 ноября. Большой материальный ущерб причинён знаменитой келии святого Артемия (Провата), приписанной к Великой лавре. Несмотря на оперативную помощь пожарных и братии соседних монастырей, сгорели жилые помещения и хозяйственные постройки.</w:t>
      </w:r>
    </w:p>
    <w:p>
      <w:pPr>
        <w:pStyle w:val="Normal"/>
        <w:rPr>
          <w:sz w:val="22"/>
        </w:rPr>
      </w:pPr>
      <w:r>
        <w:rPr>
          <w:sz w:val="22"/>
        </w:rPr>
        <w:t>Пожар, вероятно, возник вследствие неисправности печного оборудования. Никто не пострадал: в момент пожара старец келии отец Евфимий находился за пределами Афона.</w:t>
      </w:r>
    </w:p>
    <w:p>
      <w:pPr>
        <w:pStyle w:val="Normal"/>
        <w:rPr>
          <w:sz w:val="22"/>
        </w:rPr>
      </w:pPr>
      <w:r>
        <w:rPr>
          <w:sz w:val="22"/>
        </w:rPr>
        <w:t>Келия святого Артемия находится в аскетическом поселении Провата, расположенного между монастырём Каракал и местностью Морфону, на высоте от 80 до 200 м над уровнем моря. С 1772 года Провата стала называться Великим Проватским скитом. В этот период она насчитывала 36 келий.</w:t>
      </w:r>
    </w:p>
    <w:p>
      <w:pPr>
        <w:pStyle w:val="Normal"/>
        <w:rPr>
          <w:sz w:val="22"/>
        </w:rPr>
      </w:pPr>
      <w:r>
        <w:rPr>
          <w:sz w:val="22"/>
        </w:rPr>
        <w:t>Келия святого Артемия была основана в 14 веке монахами из Великой лавры. В 1863 году ее передали русским инокам, которые подвизались там вплоть до 1967 года. Келия была выкуплена у двух пожилых монахов старцем Ефремом (Мораитисом). Молва о подвижнике быстро распространилась и его братство умножилось до 24 человек. В 1973 году отец Ефрем вместе со своими учениками переселился в монастырь Филофей. В келии святого Артемия он оставил несколько монахов.</w:t>
      </w:r>
    </w:p>
    <w:p>
      <w:pPr>
        <w:pStyle w:val="Normal"/>
        <w:rPr>
          <w:sz w:val="22"/>
        </w:rPr>
      </w:pPr>
      <w:r>
        <w:rPr>
          <w:sz w:val="22"/>
        </w:rPr>
        <w:t>В 1977 году келия святого Артемия сгорела. Возрождение обители началось в 1987 году, когда настоятелем стал ближайший сподвижник старца Ефрема отец Евфимий.</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Православные страны не должны подстраиваться под западную модель демократии, считает протоиерей Всеволод Чаплин</w:t>
      </w:r>
    </w:p>
    <w:p>
      <w:pPr>
        <w:pStyle w:val="Normal"/>
        <w:rPr>
          <w:sz w:val="22"/>
        </w:rPr>
      </w:pPr>
      <w:r>
        <w:rPr>
          <w:sz w:val="22"/>
        </w:rPr>
        <w:t>28 ноября. Православные страны в диалоге с ЕС не должны меняться под его влиянием, а предлагать измениться именно ему, считает глава Синодального отдела по взаимоотношениям Церкви и общества протоиерей Всеволод Чаплин.</w:t>
      </w:r>
    </w:p>
    <w:p>
      <w:pPr>
        <w:pStyle w:val="Normal"/>
        <w:rPr/>
      </w:pPr>
      <w:r>
        <w:rPr>
          <w:b/>
          <w:sz w:val="22"/>
        </w:rPr>
        <w:t>"Россия, Украина, Белоруссия, Молдавия, Греция, Сербия, Болгария - представители мощной самостоятельной цивилизации - вполне могли при вступлении в Совет Европы потребовать от его западных участников начать формировать обновленную организацию с чистого листа, изменив в ней многое из того, что свойственно западной части Европы и не свойственно восточной", - пишет о. Всеволод в статье, опубликованной на сайте "Интерфакс-Религия".</w:t>
      </w:r>
      <w:r>
        <w:rPr>
          <w:sz w:val="22"/>
        </w:rPr>
        <w:t xml:space="preserve"> http://www.interfax-religion.ru/?act=dujour&amp;div=370</w:t>
      </w:r>
    </w:p>
    <w:p>
      <w:pPr>
        <w:pStyle w:val="Normal"/>
        <w:rPr>
          <w:sz w:val="22"/>
        </w:rPr>
      </w:pPr>
      <w:r>
        <w:rPr>
          <w:sz w:val="22"/>
        </w:rPr>
        <w:t>Точно так же, по его словам, любые переговоры с Евросоюзом должны сегодня начинаться "не с покорного выслушивания чьих-то наставлений, а с вопроса о том, в чем сам Евросоюз готов измениться, чтобы быть способным на паритетной основе стать общим домом не только для западной, но и для восточной социально-политической традиции".</w:t>
      </w:r>
    </w:p>
    <w:p>
      <w:pPr>
        <w:pStyle w:val="Normal"/>
        <w:rPr>
          <w:sz w:val="22"/>
        </w:rPr>
      </w:pPr>
      <w:r>
        <w:rPr>
          <w:sz w:val="22"/>
        </w:rPr>
        <w:t>"Западная модель демократии сегодня распространена среди меньшинства населения планеты, и это, наконец, должно быть осознано как свидетельство того, что эта модель не единственная, и настаивать на ее всеобщности, а тем более на подстраивании именно под нее всех народов и всех правовых и политических систем, мягко говоря, нечестно и несправедливо", - говорится в статье.</w:t>
      </w:r>
    </w:p>
    <w:p>
      <w:pPr>
        <w:pStyle w:val="Normal"/>
        <w:rPr>
          <w:sz w:val="22"/>
        </w:rPr>
      </w:pPr>
      <w:r>
        <w:rPr>
          <w:sz w:val="22"/>
        </w:rPr>
        <w:t>Как пишет автор, любая страна, в которой сильна традиционная религиозность - православная, исламская, другая, - при любых попытках жестко изменить ее правовую систему или при любых переговорах о вступлении в тот или иной межгосударственный союз должна спросить участников этого союза: "а не нужно ли им самим измениться, особенно в части ценностей, правовых и политических установок, прежде чем объединяться в альянсы со странами, где присутствует мощная религиозная и нравственная традиция".</w:t>
      </w:r>
    </w:p>
    <w:p>
      <w:pPr>
        <w:pStyle w:val="Normal"/>
        <w:rPr>
          <w:sz w:val="22"/>
        </w:rPr>
      </w:pPr>
      <w:r>
        <w:rPr>
          <w:sz w:val="22"/>
        </w:rPr>
        <w:t>"Нас пытаются убедить, что решения ЕСПЧ формируют прецедентное международное право, но на самом деле такое право все-таки создается международными договорами, а не решением судей и тем более не мотивировочными материалами к таким решениям, формулируемыми подчас анонимными экспертами", - сказано в статье.</w:t>
      </w:r>
    </w:p>
    <w:p>
      <w:pPr>
        <w:pStyle w:val="Normal"/>
        <w:rPr>
          <w:sz w:val="22"/>
        </w:rPr>
      </w:pPr>
      <w:r>
        <w:rPr>
          <w:sz w:val="22"/>
        </w:rPr>
        <w:t>Наряду с этим, отмечает отец Всеволод, сегодня пытаются говорить как о якобы норме международного права об идее религиозного нейтралитета государства, зафиксированной в некоторых решениях ЕСПЧ.</w:t>
      </w:r>
    </w:p>
    <w:p>
      <w:pPr>
        <w:pStyle w:val="Normal"/>
        <w:rPr>
          <w:sz w:val="22"/>
        </w:rPr>
      </w:pPr>
      <w:r>
        <w:rPr>
          <w:sz w:val="22"/>
        </w:rPr>
        <w:t>"Сама эта идея весьма далека от реальности, в которой сегодня присутствуют религиозно-политические доктрины, не менее опасные, чем нацизм и фашизм. Как в этих условиях государство может быть нейтральным? Пропагандисты идеи нейтралитета безнадежно отстали от жизни, и это отставание может оказаться для многих народов смертельно опасным", - убежден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Ириней призвал медиков отговаривать женщин от абортов</w:t>
      </w:r>
    </w:p>
    <w:p>
      <w:pPr>
        <w:pStyle w:val="Normal"/>
        <w:rPr>
          <w:sz w:val="22"/>
        </w:rPr>
      </w:pPr>
      <w:r>
        <w:rPr>
          <w:sz w:val="22"/>
        </w:rPr>
        <w:t>28 ноября. Посещая в Белграде гинекологическую клинику, Сербский Патриарх Ириней призвал медицинских работников отговаривать женщин, собирающихся сделать аборт, от этого шага.</w:t>
      </w:r>
    </w:p>
    <w:p>
      <w:pPr>
        <w:pStyle w:val="Normal"/>
        <w:rPr/>
      </w:pPr>
      <w:r>
        <w:rPr>
          <w:sz w:val="22"/>
        </w:rPr>
        <w:t>«Этому нет оправдания, когда в интересах какой-то лучшей жизни и стандартов совершается такой грех. Нет большего события, чем рождение новой жизни», - подчеркнул Предстоятель Сербской Православной Церкви. По его словам, помогая младенцам прийти в этот мир, врачи клиники делают великое и святое дело, а детский плач - это самая лучшая музыка.</w:t>
      </w:r>
    </w:p>
    <w:p>
      <w:pPr>
        <w:pStyle w:val="Normal"/>
        <w:rPr/>
      </w:pPr>
      <w:r>
        <w:rPr>
          <w:sz w:val="22"/>
        </w:rPr>
        <w:t>«Мы живем в такое время, когда на многие ценности смотрят не так, как они этого заслуживают. Одна из этих ценностей - жизнь. Мы видим, как легко мы расстаемся с жизнями этих маленьких существ», - заметил Сербский Патриарх. Он подчеркнул, что тяжелое слово аборт означает нечто, против чего восстает человеческая природа. Патриарх Ириней напомнил, что сербские села вымирают, в школах все меньше детей, но народ не должен позволить себе исчезнуть.</w:t>
      </w:r>
    </w:p>
    <w:p>
      <w:pPr>
        <w:pStyle w:val="Normal"/>
        <w:rPr>
          <w:sz w:val="22"/>
        </w:rPr>
      </w:pPr>
      <w:r>
        <w:rPr>
          <w:sz w:val="22"/>
        </w:rPr>
        <w:t>Предстоятель Сербской Церкви призвал делать все, чтобы колыбелей в Сербии было больше, чем могил, и чтобы сербский народ жил и преумножался на своей земл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Игумен Ватопедского монастыря призвал осторожно относиться к вопросу планирования семьи</w:t>
      </w:r>
    </w:p>
    <w:p>
      <w:pPr>
        <w:pStyle w:val="Normal"/>
        <w:rPr>
          <w:sz w:val="22"/>
        </w:rPr>
      </w:pPr>
      <w:r>
        <w:rPr>
          <w:sz w:val="22"/>
        </w:rPr>
        <w:t>28 ноября. Игумен афонского монастыря Ватопед архимандрит Ефрем призвал верующих крайне осторожно относиться к вопросу планирования семьи, поскольку «Бог даёт детей, когда хочет», а недоверие Ему в этом вопросе может закончиться для человека трагедией и полной бездетностью.</w:t>
      </w:r>
    </w:p>
    <w:p>
      <w:pPr>
        <w:pStyle w:val="Normal"/>
        <w:rPr/>
      </w:pPr>
      <w:r>
        <w:rPr>
          <w:sz w:val="22"/>
        </w:rPr>
        <w:t>«Аборты сегодня уже не называются абортами, а красиво именуются «прерыванием беременности», - посетовал старец. - Как будто речь идёт о прерывании, например, электричества. Это страшно распространенное зло плохо и для матери, которая становится убийцей, и для общества. Ужасны угрызения совести матери, сделавшей аборт! Не делайте абортов! А если сделали - кайтесь и другим говорите, чтобы не делали».</w:t>
      </w:r>
    </w:p>
    <w:p>
      <w:pPr>
        <w:pStyle w:val="Normal"/>
        <w:rPr/>
      </w:pPr>
      <w:r>
        <w:rPr>
          <w:sz w:val="22"/>
        </w:rPr>
        <w:t>Говоря о контрацепции и планировании семьи, отец Ефрем подчеркнул, что «те, кто планирует иметь детей «не сейчас, а позже», нередко потом не могут завести, когда уже и захотят...» «Я знаю многие супружеские пары, которые говорили, что первые пять лет им детей не надо, а когда потом захотели иметь - дети не появлялись. Приходили, плакали, просили помощи... Вот она, расплата! Планирование деторождения - плохо тем, что семья - это не завод, где нажимаем на кнопку и производится продукт».</w:t>
      </w:r>
    </w:p>
    <w:p>
      <w:pPr>
        <w:pStyle w:val="Normal"/>
        <w:rPr/>
      </w:pPr>
      <w:r>
        <w:rPr>
          <w:sz w:val="22"/>
        </w:rPr>
        <w:t>Отвечая на вопрос, какова судьба убитых в утробе матери детей и как о них молиться, отец Ефрем сказал: «Это в руках Божиих - Он знает, как с ними обращаться. Главное, чтобы каялись и молились мамы. Нет греха, который не прощается покаянием. В сонме святых есть люди, которые в прошлом были разбойниками и убийца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отоиерей Димитрий Смирнов напомнил о правилах поста</w:t>
      </w:r>
    </w:p>
    <w:p>
      <w:pPr>
        <w:pStyle w:val="Normal"/>
        <w:rPr>
          <w:sz w:val="22"/>
        </w:rPr>
      </w:pPr>
      <w:r>
        <w:rPr>
          <w:sz w:val="22"/>
        </w:rPr>
        <w:t>28 ноября. У православных христиан начался Рождественский пост. Он продлится по 6 января и завершится праздником Рождества Христова.</w:t>
      </w:r>
    </w:p>
    <w:p>
      <w:pPr>
        <w:pStyle w:val="Normal"/>
        <w:rPr>
          <w:sz w:val="22"/>
        </w:rPr>
      </w:pPr>
      <w:r>
        <w:rPr>
          <w:sz w:val="22"/>
        </w:rPr>
        <w:t>Накануне поста протоиерей Димитрий Смирнов рассказал об основных правилах говенья.</w:t>
      </w:r>
    </w:p>
    <w:p>
      <w:pPr>
        <w:pStyle w:val="Normal"/>
        <w:rPr/>
      </w:pPr>
      <w:r>
        <w:rPr>
          <w:sz w:val="22"/>
        </w:rPr>
        <w:t>«Для тех, кто не знает: Рождественский пост не такой строгий, как пост Великий, - отметил священник. - По субботам, воскресеньям даже по строгому церковному уставу разрешается рыба. Понедельник, среда, пятница, если в эти дни не попадает большой праздник, то разрешается елей, а если праздник попадает на другие дни - вторник, четверг - тогда разрешается вкушение рыбы».</w:t>
      </w:r>
    </w:p>
    <w:p>
      <w:pPr>
        <w:pStyle w:val="Normal"/>
        <w:rPr/>
      </w:pPr>
      <w:r>
        <w:rPr>
          <w:sz w:val="22"/>
        </w:rPr>
        <w:t>Отец Димитрий привел правило святых отцов: лучше «недопоститься», чем «перепоститься». Он напомнил, что пост разрешается ослаблять кормящим матерям, беременным на всех сроках, людям, которые находятся на тяжелых работах, военнослужащим, находящимся в местах заключения и старым людям, детям, болящим. Для этих людей пост должен быть согласован с врачом, но прежде всего - со своим самочувствием.</w:t>
      </w:r>
    </w:p>
    <w:p>
      <w:pPr>
        <w:pStyle w:val="Normal"/>
        <w:rPr/>
      </w:pPr>
      <w:r>
        <w:rPr>
          <w:sz w:val="22"/>
        </w:rPr>
        <w:t>«Богу совсем не угодно ни то, чтобы у нас голова кружилась от голода, - сказал пастырь, - ни то, чтобы мы лишались необходимых нашему организму при его состоянии определенных элементов питания - совсем нет. Богу угодно, чтобы мы учились воздержанию. Телесное воздержание - самое простое, детский пост, про который апостол Павел говорит: «Телесные упражнения мало полезны». Гораздо полезнее для души воздержание от лишних слов, от ссор, от зрелищ, от увеселений, которые на душу воздействуют гораздо скоромнее, чем мясо, молоко, яйца, сыр».</w:t>
      </w:r>
    </w:p>
    <w:p>
      <w:pPr>
        <w:pStyle w:val="Normal"/>
        <w:rPr>
          <w:sz w:val="22"/>
        </w:rPr>
      </w:pPr>
      <w:r>
        <w:rPr>
          <w:sz w:val="22"/>
        </w:rPr>
        <w:t>«Часто люди думают, что именно качество пищи - это главное в посте, - продолжил о. Димитрий. - Нет! Водку могут делать и из нефти, то есть, с точки зрения химии, она абсолютно не содержит в себе ничего животного, но, тем не менее, у нее чрезвычайно скоромное воздействие на организм».</w:t>
      </w:r>
    </w:p>
    <w:p>
      <w:pPr>
        <w:pStyle w:val="Normal"/>
        <w:rPr/>
      </w:pPr>
      <w:r>
        <w:rPr>
          <w:sz w:val="22"/>
        </w:rPr>
        <w:t>«Постятся для того, чтобы душа окрылялась и наши телесные страсти ослабевали - вот цель поста. Поэтому если у нас нет никакой возможности поститься так, как нам предписывает устав, то мы можем поститься и душевно, и духовно. Духовно - воздерживаясь от греха, а душевно - воздерживаясь от излишних удовольствий», - заключил протоиерей Димитрий Смирнов.</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Луганский художник написал самую большую икону в мире</w:t>
      </w:r>
    </w:p>
    <w:p>
      <w:pPr>
        <w:pStyle w:val="Normal"/>
        <w:rPr>
          <w:sz w:val="22"/>
        </w:rPr>
      </w:pPr>
      <w:r>
        <w:rPr>
          <w:sz w:val="22"/>
        </w:rPr>
        <w:t>29 ноября. Во Владимирском кафедральном соборе Луганска выставлена икона «Христос Вседержитель». Ее написал местный художник и фотограф Валерий Кошелев.</w:t>
      </w:r>
    </w:p>
    <w:p>
      <w:pPr>
        <w:pStyle w:val="Normal"/>
        <w:rPr/>
      </w:pPr>
      <w:r>
        <w:rPr>
          <w:sz w:val="22"/>
        </w:rPr>
        <w:t>На иконе размером 3,26х2,82 м изображен Иисус Христос, сидящий на троне, по обе стороны от Него находятся архангелы Михаил и Гавриил. Как утверждает художник, самой большой выносной иконой до этого считалась икона Воскресенского храма в Ярославской области, ее размер - 3,2х2,76 метра.</w:t>
      </w:r>
    </w:p>
    <w:p>
      <w:pPr>
        <w:pStyle w:val="Normal"/>
        <w:rPr/>
      </w:pPr>
      <w:r>
        <w:rPr>
          <w:sz w:val="22"/>
        </w:rPr>
        <w:t>Икона создана для алтаря храма, строящегося под Старобельском. Кроме своего размера, она необычна еще и тем, что написана флюоресцентными красками и украшена почти тысячей камней - это и стразы, и имитация жемчуга...</w:t>
      </w:r>
    </w:p>
    <w:p>
      <w:pPr>
        <w:pStyle w:val="Normal"/>
        <w:rPr/>
      </w:pPr>
      <w:r>
        <w:rPr>
          <w:sz w:val="22"/>
        </w:rPr>
        <w:t>«Я писал ее 5 месяцев, но это плод моей предыдущей жизни; может, я всю жизнь к ней готовился», - признался Валерий.</w:t>
      </w:r>
    </w:p>
    <w:p>
      <w:pPr>
        <w:pStyle w:val="Normal"/>
        <w:rPr>
          <w:sz w:val="22"/>
        </w:rPr>
      </w:pPr>
      <w:r>
        <w:rPr>
          <w:sz w:val="22"/>
        </w:rPr>
        <w:t>Цену иконы автор не называет, отмечает лишь, что себестоимость довольно высокая. Валерий уже связался с представителями Книги рекордов Украины, и они готовы выехать в Луганск.</w:t>
      </w:r>
    </w:p>
    <w:p>
      <w:pPr>
        <w:pStyle w:val="Normal"/>
        <w:rPr>
          <w:sz w:val="16"/>
        </w:rPr>
      </w:pPr>
      <w:r>
        <w:rPr>
          <w:sz w:val="22"/>
        </w:rPr>
        <w:t>Комсомольская правда в Украине</w:t>
      </w:r>
    </w:p>
    <w:p>
      <w:pPr>
        <w:pStyle w:val="Normal"/>
        <w:rPr>
          <w:b/>
          <w:b/>
          <w:sz w:val="22"/>
        </w:rPr>
      </w:pPr>
      <w:r>
        <w:rPr>
          <w:b/>
          <w:sz w:val="22"/>
        </w:rPr>
      </w:r>
    </w:p>
    <w:p>
      <w:pPr>
        <w:pStyle w:val="Normal"/>
        <w:rPr>
          <w:b/>
          <w:b/>
          <w:sz w:val="22"/>
        </w:rPr>
      </w:pPr>
      <w:r>
        <w:rPr>
          <w:b/>
          <w:sz w:val="22"/>
        </w:rPr>
        <w:t>Греческий композитор посвятил свою новую работу Пресвятой Богородице</w:t>
      </w:r>
    </w:p>
    <w:p>
      <w:pPr>
        <w:pStyle w:val="Normal"/>
        <w:rPr>
          <w:sz w:val="22"/>
        </w:rPr>
      </w:pPr>
      <w:r>
        <w:rPr>
          <w:sz w:val="22"/>
        </w:rPr>
        <w:t>29 ноября. Знаменитый греческий композитор Стаматис Спанудакис с большим успехом презентовал свой новый альбом «Радуйся, море мое» в городе Патра. Концерт, организованный Патрской митрополией Элладской Церкви, прошёл в рамках мероприятий цикла «Протоклития 2013», посвящённых апостолу Андрею Первозванному.</w:t>
      </w:r>
    </w:p>
    <w:p>
      <w:pPr>
        <w:pStyle w:val="Normal"/>
        <w:rPr>
          <w:sz w:val="22"/>
        </w:rPr>
      </w:pPr>
      <w:r>
        <w:rPr>
          <w:sz w:val="22"/>
        </w:rPr>
        <w:t>«В альбоме представлены песни, слова и музыка которых посвящены Пресвятой Богородице», - заявил Спанудакис. По словам композитора, «рядом с Богородицей и благодаря Ей существует и надеется Греция».</w:t>
      </w:r>
    </w:p>
    <w:p>
      <w:pPr>
        <w:pStyle w:val="Normal"/>
        <w:rPr>
          <w:sz w:val="22"/>
        </w:rPr>
      </w:pPr>
      <w:r>
        <w:rPr>
          <w:sz w:val="22"/>
        </w:rPr>
        <w:t>Все средства, вырученные от продажи билетов, Спанудакис перечислил Патрской митрополии.</w:t>
      </w:r>
    </w:p>
    <w:p>
      <w:pPr>
        <w:pStyle w:val="Normal"/>
        <w:rPr>
          <w:sz w:val="22"/>
        </w:rPr>
      </w:pPr>
      <w:r>
        <w:rPr>
          <w:sz w:val="22"/>
        </w:rPr>
        <w:t>Концертный тур Спанудакиса продолжится в Салониках и других городах Греции. Большую часть гонорара от своих выступлений композитор планирует перечислить на благотворительные нужды.</w:t>
      </w:r>
    </w:p>
    <w:p>
      <w:pPr>
        <w:pStyle w:val="Normal"/>
        <w:rPr>
          <w:sz w:val="22"/>
        </w:rPr>
      </w:pPr>
      <w:r>
        <w:rPr>
          <w:sz w:val="22"/>
        </w:rPr>
        <w:t>Стаматис Спанудакис - известный греческий композитор. В своих произведениях он пытается совместить три стиля (рок, классику и византийскую музыку). Спанудакис написал множество хитов (слова и музыка) для многих знаменитых певцов, в том числе, Демиса Руссоса. Его музыка звучит в фильмах, спектаклях, на телевидении.</w:t>
      </w:r>
    </w:p>
    <w:p>
      <w:pPr>
        <w:pStyle w:val="Normal"/>
        <w:rPr>
          <w:sz w:val="22"/>
        </w:rPr>
      </w:pPr>
      <w:r>
        <w:rPr>
          <w:sz w:val="22"/>
        </w:rPr>
        <w:t>По материалам Agionoros.Ru</w:t>
      </w:r>
    </w:p>
    <w:p>
      <w:pPr>
        <w:pStyle w:val="Normal"/>
        <w:rPr>
          <w:b/>
          <w:b/>
          <w:sz w:val="22"/>
        </w:rPr>
      </w:pPr>
      <w:r>
        <w:rPr>
          <w:b/>
          <w:sz w:val="22"/>
        </w:rPr>
      </w:r>
    </w:p>
    <w:p>
      <w:pPr>
        <w:pStyle w:val="Normal"/>
        <w:rPr>
          <w:b/>
          <w:b/>
          <w:sz w:val="22"/>
        </w:rPr>
      </w:pPr>
      <w:r>
        <w:rPr>
          <w:b/>
          <w:sz w:val="22"/>
        </w:rPr>
        <w:t>Православный бизнесмен предлагает заказывать молебен через SMS</w:t>
      </w:r>
    </w:p>
    <w:p>
      <w:pPr>
        <w:pStyle w:val="Normal"/>
        <w:rPr>
          <w:sz w:val="22"/>
        </w:rPr>
      </w:pPr>
      <w:r>
        <w:rPr>
          <w:sz w:val="22"/>
        </w:rPr>
        <w:t>29 ноября. Православный бизнесмен Юрий Торгаев запускает первое приложение для заказа ритуальных услуг с помощью мобильного телефона.</w:t>
      </w:r>
    </w:p>
    <w:p>
      <w:pPr>
        <w:pStyle w:val="Normal"/>
        <w:rPr>
          <w:sz w:val="22"/>
        </w:rPr>
      </w:pPr>
      <w:r>
        <w:rPr>
          <w:sz w:val="22"/>
        </w:rPr>
        <w:t>Идея приложения пришла после того, как теща дала Юрию прочесть книгу «Несвятые святые» архимандрита Тихона (Шевкунова).</w:t>
      </w:r>
    </w:p>
    <w:p>
      <w:pPr>
        <w:pStyle w:val="Normal"/>
        <w:rPr>
          <w:sz w:val="22"/>
        </w:rPr>
      </w:pPr>
      <w:r>
        <w:rPr>
          <w:sz w:val="22"/>
        </w:rPr>
        <w:t>Приложение состоит из четырех разделов. В первом представлена галерея икон, вторая и третья части - требы «О здравии» и «Об упокоении». В специальном разделе «Храмы» верующие могут подать просьбы совершить молитвы о здоровье близких или упокоении душ усопших. Также у пользователей будет возможность пожертвовать на строительство одного из храмов.</w:t>
      </w:r>
    </w:p>
    <w:p>
      <w:pPr>
        <w:pStyle w:val="Normal"/>
        <w:rPr/>
      </w:pPr>
      <w:r>
        <w:rPr>
          <w:sz w:val="22"/>
        </w:rPr>
        <w:t>Приложение Торгаева разработано для двух платформ - iOS и Android. Правда, вероятность его успеха очень низкая. «В принципе, это допустимо, но на самом деле это некий суррогат. Нужно просто, чтобы человек лично пришел в храм и участвовал в молитве. Это лучше, чем ничего, но этого недостаточно», - сказал православный публицист Сергей Худиев. Он уверен, что ни одно приложение не сможет заменить поход в церковь.</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 xml:space="preserve">16 ноября, в день своего 61-летия, после долгой и тяжелой болезни в Софии отошел ко Господу митрополит Неврокопский Нафанаил (в миру Илия Иванов Калайджиев). </w:t>
      </w:r>
      <w:r>
        <w:rPr>
          <w:sz w:val="22"/>
        </w:rPr>
        <w:t>В синодальном извещении о смерти митрополита Нафанаила говориться, что он «останется в церковной памяти как усердный в монашеском пути, богомудрый духовник и архипастырь вверенного ему клира и народа». Владыка Нафанаил жил в монастыре в Хаджидимово, отличался редкой скромностью и нестяжанием и до последнего дня неукоснительно соблюдал афонский устав. Владыка Нафанаил был похоронен 19 ноября в кафедральном соборе во имя святых Кирилла и Мефодия в Гоце-Делчеве. Наместником овдовевшей епархии 17 ноября Синод Болгарской Церкви избрал митрополита Видинского Доментиана. Седмица.</w:t>
      </w:r>
      <w:r>
        <w:rPr>
          <w:sz w:val="22"/>
          <w:lang w:val="en-US"/>
        </w:rPr>
        <w:t>Ru</w:t>
      </w:r>
    </w:p>
    <w:p>
      <w:pPr>
        <w:pStyle w:val="Normal"/>
        <w:rPr/>
      </w:pPr>
      <w:r>
        <w:rPr>
          <w:b/>
          <w:sz w:val="22"/>
        </w:rPr>
        <w:t xml:space="preserve">17 ноября клирик Феодоровского Государева собора Царского Села иерей Ростислав Солопенко трагически погиб в автокатастрофе на 40-м году жизни. </w:t>
      </w:r>
      <w:r>
        <w:rPr>
          <w:sz w:val="22"/>
        </w:rPr>
        <w:t>У отца Ростислава остались матушка и трое детей. Отпевание новопреставленного совершил 19 ноября в Феодоровском Государевом соборе епископ Царскосельский Маркелл. Похороны состоялись на Кузьминском кладбище Царского Села. Православие и мир</w:t>
      </w:r>
    </w:p>
    <w:p>
      <w:pPr>
        <w:pStyle w:val="Normal"/>
        <w:rPr/>
      </w:pPr>
      <w:r>
        <w:rPr>
          <w:sz w:val="22"/>
        </w:rPr>
        <w:t>15.11.13 Патриархия Грузии выступила против инициативы грузинской неправительственной организации «Идентичность», защищающей права сексуальных меньшинств, создать в Тбилиси приют для бездомных детей. «Естественно, появляется опасность, что «опекуны» будут поощрять такой образ жизни, и есть большая вероятность того, что несовершеннолетние станут последователями такой ориентации, что является нарушением общепризнанного права детей - права на личную жизнь. Это неприемлемо как для Церкви, так и для всего общества», - сказано в заявлении Патриархии. Интерфакс-Религия</w:t>
      </w:r>
    </w:p>
    <w:p>
      <w:pPr>
        <w:pStyle w:val="Normal"/>
        <w:rPr/>
      </w:pPr>
      <w:r>
        <w:rPr>
          <w:sz w:val="22"/>
        </w:rPr>
        <w:t>15.11.13 В Витебске восстановят духовное училище для девушек. Его возглавит архиепископ Витебский и Оршанский Димитрий. Училище расположится в Свято-Духовом монастыре, а затем его планируется присоединить к Витебской духовной семинарии. Воспитанницы будут учиться очно на двух отделениях: церковного искусства и регентском. Полный курс обучения займет три года, возраст поступающих - от 17 до 35 лет. Православие и мир</w:t>
      </w:r>
    </w:p>
    <w:p>
      <w:pPr>
        <w:pStyle w:val="Normal"/>
        <w:rPr>
          <w:sz w:val="22"/>
        </w:rPr>
      </w:pPr>
      <w:r>
        <w:rPr>
          <w:sz w:val="22"/>
        </w:rPr>
        <w:t>15.11.13 Синод Белорусской Православной Церкви принял решение создать единую электронную базу данных о новомучениках земли Белорусской. Синод одобрил установку мемориальных знаков в местах служения и подвига новомучеников. Ежегодно в Республике будут проходить Рождественские чтения, посвященные теме почитания и прославления святых в Белорусской Церкви. Древо-инфо.Ru</w:t>
      </w:r>
    </w:p>
    <w:p>
      <w:pPr>
        <w:pStyle w:val="Normal"/>
        <w:rPr/>
      </w:pPr>
      <w:r>
        <w:rPr>
          <w:sz w:val="22"/>
        </w:rPr>
        <w:t>15.11.13 Константинопольский Патриарх Варфоломей впервые удостоен докторской степени турецким университетом. Инициативу взял на себя Босфорский университет - один из самых престижных вузов Турции. Представители университета выразили Патриарху Варфоломею свое глубокое уважение, отметив, что считают его «фигурой вселенского масштаба». Официальная церемония вручения докторского диплома Патриарху состоится 19 декабря в актовом зале Босфорского университета. Древо-инфо.Ru</w:t>
      </w:r>
    </w:p>
    <w:p>
      <w:pPr>
        <w:pStyle w:val="Normal"/>
        <w:rPr>
          <w:sz w:val="22"/>
        </w:rPr>
      </w:pPr>
      <w:r>
        <w:rPr>
          <w:sz w:val="22"/>
        </w:rPr>
        <w:t>16.11.13 Осужденные исправительной колонии в г. Котлас Архангельской области дистанционно изучают курс «Основы Православного вероучения». Обучение рассчитано на 2-3 года и включает в себя основы христианской нравственности, историю Церкви, церковное чтение и пение. Педагоги присылают ученикам (сейчас их 14 человек) необходимые книги и материалы. Выпускники получат диплом об окончании воскресной школы. Древо-инфо.Ru</w:t>
      </w:r>
    </w:p>
    <w:p>
      <w:pPr>
        <w:pStyle w:val="Normal"/>
        <w:rPr/>
      </w:pPr>
      <w:r>
        <w:rPr>
          <w:sz w:val="22"/>
        </w:rPr>
        <w:t>16.11.13 В Бердянске освящен Никольский храм - самый большой в области. Богослужение совершили архиереи, некогда управлявшие Бердянской епархией, и имеющие непосредственное отношение к ней: архиепископы Запорожский и Мелитопольский Лука, Изюмский и Купянский Елисей, епископы Бердянский и Приморский Ефрем, Вознесенский и Первомайский Алексий. Православие в Украине</w:t>
      </w:r>
    </w:p>
    <w:p>
      <w:pPr>
        <w:pStyle w:val="Normal"/>
        <w:rPr>
          <w:sz w:val="22"/>
        </w:rPr>
      </w:pPr>
      <w:r>
        <w:rPr>
          <w:sz w:val="22"/>
        </w:rPr>
        <w:t>17.11.13 В Винницкой области придумали новый способ борьбы с нарушителями правил дорожного движения. Во время очередного рейда гаишники пригласили священника, который беседовал с «пойманными» водителями. При этом стражи порядка не выписывали штрафы. Вместо квитанции после беседы нарушители получали иконку. В ГАИ сообщили, что после такого «ноу-хау» водители стали ездить аккуратней. Фома в Украине</w:t>
      </w:r>
    </w:p>
    <w:p>
      <w:pPr>
        <w:pStyle w:val="Normal"/>
        <w:rPr>
          <w:sz w:val="22"/>
        </w:rPr>
      </w:pPr>
      <w:r>
        <w:rPr>
          <w:sz w:val="22"/>
        </w:rPr>
        <w:t>18.11.13 При соборе Святой Троицы г. Ижевска начинает работу православный центр поддержки семей, воспитывающих детей с ограниченными возможностями. В помещении центра подготовлена к приему комната, в которой установлена специально изготовленная детская мебель. В воскресные и праздничные дни помещения центра будут работать как комната временного пребывания детей от 3-х до 6 лет, которых родители привели на Литургию. С детьми будет заниматься православный педагог. Православие и мир</w:t>
      </w:r>
    </w:p>
    <w:p>
      <w:pPr>
        <w:pStyle w:val="Normal"/>
        <w:rPr>
          <w:sz w:val="22"/>
        </w:rPr>
      </w:pPr>
      <w:r>
        <w:rPr>
          <w:sz w:val="22"/>
        </w:rPr>
        <w:t>19.11.13 Территория лесопарка, примыкающего к храмовому комплексу св. Александра Невского при МГИМО, увеличится. Это произойдет за счет деревьев, посаженных молодоженами после венчания. По словам настоятеля строящегося храма протоиерея Игоря Фомина, новобрачным эта идея нравится, и к вопросу они подходят серьезно. Чаще молодые пары отдают предпочтение хвойным деревьям, как более стойким и вечнозеленым. Православие и мир</w:t>
      </w:r>
    </w:p>
    <w:p>
      <w:pPr>
        <w:pStyle w:val="Normal"/>
        <w:rPr>
          <w:sz w:val="22"/>
        </w:rPr>
      </w:pPr>
      <w:r>
        <w:rPr>
          <w:sz w:val="22"/>
        </w:rPr>
        <w:t>19.11.13 В Крефельде (Германия) католический храм Девы Марии стал местом проведения православных богослужений новообразованного прихода Московского Патриархата в честь вмч. Варвары. Теперь богослужения проходят два раза в месяц. Седмица.Ru</w:t>
      </w:r>
    </w:p>
    <w:p>
      <w:pPr>
        <w:pStyle w:val="Normal"/>
        <w:rPr>
          <w:sz w:val="22"/>
        </w:rPr>
      </w:pPr>
      <w:r>
        <w:rPr>
          <w:sz w:val="22"/>
        </w:rPr>
        <w:t>19.11.13 Космонавты, в том числе иностранцы, с благоговением относятся к православию, рассказал настоятель храма Георгия Победоносца на Байконуре протоиерей Сергий Бычков. По его словам, каждый из них старается взять благословение, поцеловать крест и просит, чтобы их окропили водой. Исповедуются же иностранцы на русском языке, «пусть даже и на ломаном». Освящение ракет-носителей и благословение космонавтов перед полетом стало на Байконуре уже традицией. Интерфакс-Религия</w:t>
      </w:r>
    </w:p>
    <w:p>
      <w:pPr>
        <w:pStyle w:val="Normal"/>
        <w:rPr>
          <w:sz w:val="22"/>
        </w:rPr>
      </w:pPr>
      <w:r>
        <w:rPr>
          <w:sz w:val="22"/>
        </w:rPr>
        <w:t>20.11.13 Обвиняемый в убийстве псковского священника Павла Адельгейма Сергей Пчелинцев признан «страдающим психическим расстройством, исключающим вменяемость». Учитывая, что мужчина представляет повышенную социальную опасность, к нему продолжают применяться меры по изоляции от общества. Благовест-инфо</w:t>
      </w:r>
    </w:p>
    <w:p>
      <w:pPr>
        <w:pStyle w:val="Normal"/>
        <w:rPr/>
      </w:pPr>
      <w:r>
        <w:rPr>
          <w:sz w:val="22"/>
        </w:rPr>
        <w:t>21.11.13 Ассоциация футбольных арбитров Греции рекомендовала судьям, обслуживающим матчи греческого чемпионата, не совершать крестное знамение во время и после проведения матчей. По мнению Асоциации, крестное знамение свидетельствует «о неуверенности судей в собственных силах» и может быть двусмысленно воспринято спортсменами. Стоит отметить, что совершающие крестное знамение судьи - в Греции отнюдь не редкость. Также крестятся многие футболисты и тренеры. Agionoros.ru</w:t>
      </w:r>
    </w:p>
    <w:p>
      <w:pPr>
        <w:pStyle w:val="Normal"/>
        <w:rPr/>
      </w:pPr>
      <w:r>
        <w:rPr>
          <w:sz w:val="22"/>
        </w:rPr>
        <w:t>21.11.13 Всероссийская программа «Святость материнства» помогла отговорить от абортов восемь тысяч женщин. Основная составляющая программы - психологические консультации беременных женщин, которые под грузом жизненных обстоятельств намереваются прервать беременность. «Программа «Святость материнства» началась в Красноярске с проекта «Ты не одна». На сегодня соглашения о сотрудничестве в реализации программы подписаны с руководством 18 субъектов РФ. Интерфакс-Религия</w:t>
      </w:r>
    </w:p>
    <w:p>
      <w:pPr>
        <w:pStyle w:val="Normal"/>
        <w:rPr/>
      </w:pPr>
      <w:r>
        <w:rPr>
          <w:sz w:val="22"/>
        </w:rPr>
        <w:t>22.11.13 В женской колонии под Курском осужденные вяжут вещи для воспитанников подшефного интерната. Женщины занимаются этой работой в личное свободное время. Уже передано восемь пакетов с теплыми вещами для ребят - свитерами, шапочками, носками. Нитками для вязания женщин снабжает Курская епархия. Православие и мир</w:t>
      </w:r>
    </w:p>
    <w:p>
      <w:pPr>
        <w:pStyle w:val="Normal"/>
        <w:rPr>
          <w:sz w:val="22"/>
        </w:rPr>
      </w:pPr>
      <w:r>
        <w:rPr>
          <w:sz w:val="22"/>
        </w:rPr>
        <w:t>22.11.13 В киевских храмах преподобного Агапита Печерского и святителя Луки Крымского можно увидеть оригинальное предупреждение для прихожан: «Мобильные телефоны, звенящие в храме, будут погружаться в святую воду». Как рассказали в храме свт. Луки, нарушают тишину в основном пожилые люди. В отличие от молодежи они не знают как выключить мобилки. Поэтому неделю назад в храме появилась еще одна табличка: в ней объясняется как отключить телефон. Фома в Украине</w:t>
      </w:r>
    </w:p>
    <w:p>
      <w:pPr>
        <w:pStyle w:val="Normal"/>
        <w:rPr>
          <w:sz w:val="22"/>
        </w:rPr>
      </w:pPr>
      <w:r>
        <w:rPr>
          <w:sz w:val="22"/>
        </w:rPr>
        <w:t>22.11.13 Осквернен храм святой Марины неподалеку от деревни Авгеника (Крит). Неизвестные сняли со стен Иконы, находившиеся в храме, сложили кучей на престоле и подожгли. Стены исписаны надписями на восточном языке. Православие.</w:t>
      </w:r>
      <w:r>
        <w:rPr>
          <w:sz w:val="22"/>
          <w:lang w:val="en-US"/>
        </w:rPr>
        <w:t>Ru</w:t>
      </w:r>
    </w:p>
    <w:p>
      <w:pPr>
        <w:pStyle w:val="Normal"/>
        <w:rPr>
          <w:sz w:val="22"/>
        </w:rPr>
      </w:pPr>
      <w:r>
        <w:rPr>
          <w:sz w:val="22"/>
        </w:rPr>
        <w:t>22.11.13 Священник Глеб Грозовский, обвиняемый в сексуальном насилии в отношении двух школьниц, запрещен в служении на время следствия по его делу. Санкт-Петербургский городской суд оставил в силе решение районного суда о заочном аресте священника. Гатчинская епархия призывает о. Глеба вернуться в Россию и сотрудничать со следствием. Адвокат обвиняемого Артем Баконин встретился с подзащитным в Израиле и взял у него письменные пояснения по уголовному делу. По словам защитника, священник настаивает на непричастности к преступлению. По материалам Интерфакс-Религия</w:t>
      </w:r>
    </w:p>
    <w:p>
      <w:pPr>
        <w:pStyle w:val="Normal"/>
        <w:rPr>
          <w:sz w:val="22"/>
        </w:rPr>
      </w:pPr>
      <w:r>
        <w:rPr>
          <w:sz w:val="22"/>
        </w:rPr>
        <w:t>22.11.13 Сотрудники ФСБ передали петербургскому храму святителя Николая Чудотворца иконы, написанные в XIX веке. Их изъяли в аэропорту Пулково при попытке нелегального вывоза из России в Германию и Израиль под видом «сувениров из дерева». Всего храму передано 31 произведение. Седмица.Ru</w:t>
      </w:r>
    </w:p>
    <w:p>
      <w:pPr>
        <w:pStyle w:val="Normal"/>
        <w:rPr/>
      </w:pPr>
      <w:r>
        <w:rPr>
          <w:sz w:val="22"/>
        </w:rPr>
        <w:t>22.11.13 Закрывая выставку «Наш Афон. Земной удел Божией Матери», которая проходила в Киеве с 6 по 20 ноября, известный греческий фотохудожник Костас Асимис подарил более 80 уникальных фотографий Святой Горы Афон галерее «Соборная» Духовно-просветительского центра УПЦ при строящемся кафедральном соборе в честь Воскресения Христова. «Это будет подарок вашему храму, вашему городу. И пусть эта выставка помогает и дает какой-то момент людям, ведь не все могут, тем более женщины, соприкоснуться с этой частью святыни, что находится в Греции», - сказал Костас Асимис. Фома в Украине</w:t>
      </w:r>
    </w:p>
    <w:p>
      <w:pPr>
        <w:pStyle w:val="Normal"/>
        <w:rPr/>
      </w:pPr>
      <w:r>
        <w:rPr>
          <w:sz w:val="22"/>
        </w:rPr>
        <w:t>23.11.13 В 78-й день своего рождения Блаженнейший Митрополит Владимир совершил Литургию в домовом храме свт. Николая Чудотворца резиденции Предстоятеля УПЦ в Киево-Печерской лавре. На малом входе Предстоятель возвел в сан митрополита архиепископов Белоцерковского и Богуславского Августина, Сарненского и Полесского Анатолия, Харьковского и Богодуховского Онуфрия, Переяслав-Хмельницкого и Вишневского Александра; в сан архиепископа - епископа Хотинского Мелетия. Патриархия.Ru</w:t>
      </w:r>
    </w:p>
    <w:p>
      <w:pPr>
        <w:pStyle w:val="Normal"/>
        <w:rPr>
          <w:sz w:val="22"/>
        </w:rPr>
      </w:pPr>
      <w:r>
        <w:rPr>
          <w:sz w:val="22"/>
        </w:rPr>
        <w:t>23.11.13 В храмах всех епархий Украинской Православной Церкви состоялись заупокойные богослужения, приуроченные к 80-летию Голодомора. В тот же день панихиду по жертвам массового голода 1932-1933 годов по просьбе Посольства Украины в Российской Федерации и украинской диаспоры Москвы в храме святителя Николая на Трех Горах в Москве совершил настоятель храма протоиерей Всеволод Чаплин. Патриархия.Ru</w:t>
      </w:r>
    </w:p>
    <w:p>
      <w:pPr>
        <w:pStyle w:val="Normal"/>
        <w:rPr>
          <w:sz w:val="22"/>
        </w:rPr>
      </w:pPr>
      <w:r>
        <w:rPr>
          <w:sz w:val="22"/>
        </w:rPr>
        <w:t>23.11.13 Боевики в Сирии уничтожили более 60 христианских храмов и монастырей, свои дома покинули более 70 тысяч православных Хомса, более половины христиан Алеппо. Такую статистику привел посол Сирии в России Риад Хаддад. По его словам, в последние дни районы Дамаска Касаа и Баб Тума, где живут преимущественно христиане, подвергаются регулярным минометным обстрелам террористов: выпущено более 50 снарядов. Он поблагодарил Россию и Русскую Церковь за помощь сирийскому народу. Православие.Ru</w:t>
      </w:r>
    </w:p>
    <w:p>
      <w:pPr>
        <w:pStyle w:val="Normal"/>
        <w:rPr>
          <w:sz w:val="22"/>
        </w:rPr>
      </w:pPr>
      <w:r>
        <w:rPr>
          <w:sz w:val="22"/>
        </w:rPr>
        <w:t>23.11.13 В Новосибирской области завершился очередной миссионерский рейс поезда «За духовное возрождение России». Каждый день в вагоне-храме совершались Литургия и крещения. За время рейса (13-22 ноября) крестились 2013 человек, более тысячи получили врачебную помощь. Патриархия.Ru</w:t>
      </w:r>
    </w:p>
    <w:p>
      <w:pPr>
        <w:pStyle w:val="Normal"/>
        <w:rPr>
          <w:sz w:val="22"/>
        </w:rPr>
      </w:pPr>
      <w:r>
        <w:rPr>
          <w:sz w:val="22"/>
        </w:rPr>
        <w:t>23.11.13 Латвийское духовенство оказывает помощь людям, пострадавшим во время обрушения торгового центра в Риге (53 человека погибли, более 40 пострадали). В первые дни на месте трагедии с целью оказания пастырской помощи постоянно дежурили капелланы и клирики Латвийской Православной Церкви. Начинается сбор средств для оказания помощи пострадавшим. 23-25 ноября во всех православных храмах Латвии совершались молебны о здравии пострадавших и панихиды о упокоении душ погибших. Православие.Ru</w:t>
      </w:r>
    </w:p>
    <w:p>
      <w:pPr>
        <w:pStyle w:val="Normal"/>
        <w:rPr>
          <w:sz w:val="22"/>
        </w:rPr>
      </w:pPr>
      <w:r>
        <w:rPr>
          <w:sz w:val="22"/>
        </w:rPr>
        <w:t>23.11.13 Синод Александрийской Православной Церкви избрал Нитрийского епископа Никодима (Приангелоса) митрополитом вдовствующей Мемфисской кафедры. Принята отставка Хартумского и Суданского митрополита Эммануила (Киайяса). Хартумская митрополия переименована в Нубийскую, новым митрополитом избран архимандрит Наркисс (Самер Гаммох), директор богословской школы «Афанасий Великий» в Александрии. Титулярные Илиопольская митрополия и Нилопольская епископия, возглавляемые митрополитом Феодором и епископом Геннадием (Стандзиосом), получили статус действующих митрополий. Седмица.Ru</w:t>
      </w:r>
    </w:p>
    <w:p>
      <w:pPr>
        <w:pStyle w:val="Normal"/>
        <w:rPr/>
      </w:pPr>
      <w:r>
        <w:rPr>
          <w:sz w:val="22"/>
        </w:rPr>
        <w:t>24.11.13 Завершилась XII церковно-общественная выставка-форум «Православная Русь - ко Дню народного единства. Моя история. Романовы». За 20 дней ее посетило более 300 тысяч человек. Это самая высокая посещаемость выставок, которые проводились в ЦВЗ «Манеж» в последние годы, и уникальная для исторических выставок. Православие.Ru</w:t>
      </w:r>
    </w:p>
    <w:p>
      <w:pPr>
        <w:pStyle w:val="Normal"/>
        <w:rPr>
          <w:sz w:val="22"/>
        </w:rPr>
      </w:pPr>
      <w:r>
        <w:rPr>
          <w:sz w:val="22"/>
        </w:rPr>
        <w:t>24.11.13 Александрийский Патриарх Феодор II открыл в Патриаршей резиденции в Александрии два музея. Археологический музей устроен в подземных цистернах эллинистического и римского периодов, находящихся под резиденцией. В музее представлены археологические экспонаты, начиная с периода нового царства (маска фараона) и вплоть до эпохи после арабских завоеваний. На 2-м этаже Патриаршей библиотеки открыт музей-ризница, в котором выставлены рукописи, иконы, церковные сосуды и облачения. На церемонию открытия музеев специально прибыл замминистра МИД Греции К. Геронтопулос. Седмица.Ru</w:t>
      </w:r>
    </w:p>
    <w:p>
      <w:pPr>
        <w:pStyle w:val="Normal"/>
        <w:rPr>
          <w:sz w:val="22"/>
        </w:rPr>
      </w:pPr>
      <w:r>
        <w:rPr>
          <w:sz w:val="22"/>
        </w:rPr>
        <w:t>25.11.13 Одна из улиц Парижа будет названа именем Марии Скобцовой (матери Марии). Монахиня Мария (Скобцова) после революции 1917 года эмигрировала, в 1924-м переехала в Париж. В годы войны помогала евреям и военнопленным. Казнена в газовой камере Равенсбрюка 31 марта 1945 года. Посмертно получила звание «праведник мира». Канонизирована Константинопольским Патриархатом как преподобномученица. Седмица.Ru</w:t>
      </w:r>
    </w:p>
    <w:p>
      <w:pPr>
        <w:pStyle w:val="Normal"/>
        <w:rPr>
          <w:sz w:val="22"/>
        </w:rPr>
      </w:pPr>
      <w:r>
        <w:rPr>
          <w:sz w:val="22"/>
        </w:rPr>
        <w:t>25.11.13 Для духовного окормления верующих на Олимпиаде в Сочи в 2014 году Московский Патриархат издаст брошюры на русском, английском и французском языках, посвященные мировым религиям. Брошюры, а также книги по истории, вероучению и социальному служению Русской Церкви будут распространять среди спортсменов. Для этого задействуют волонтеров. Во время Олимпийских игр будут организованы три центра пяти мировых религий. В каждом из них откроют молитвенные комнаты для христиан, мусульман, иудеев, буддистов и индуистов. Олимпийские игры пройдут в Сочи 7-23 февраля. Интерфакс-Религия</w:t>
      </w:r>
    </w:p>
    <w:p>
      <w:pPr>
        <w:pStyle w:val="Normal"/>
        <w:rPr/>
      </w:pPr>
      <w:r>
        <w:rPr>
          <w:sz w:val="22"/>
        </w:rPr>
        <w:t>25.11.13 Двухмесячный ребенок, который после ДТП был доставлен не в больницу, а в подворье Валаамского монастыря для крещения, был крещен живым. Об этом сказал пресс-секретарь обители Михаил Шишков. «Скорая» не перезванивала, она приехала через 20-30 минут. А крещение заняло 6-9 минут. Как сказал иеромонах, ребенок подавал признаки жизни, потом его отнесли в «скорую», которая констатировала смерть. "Он умер после крещения", - отметил Шишков. В СМИ был раздут скандал, основанный на непроверенной информации, заметил он. Трагическая авария, в результате которой получил травмы двухмесячный ребенок, произошла в Петербурге утром 23 ноября. Семья ехала в церковь, чтобы окрестить ребенка, по пути автомобиль попал в незначительное ДТП. Женщина держала сына на руках и при аварии не видела, чтобы он ударился. Православие и мир</w:t>
      </w:r>
    </w:p>
    <w:p>
      <w:pPr>
        <w:pStyle w:val="Normal"/>
        <w:rPr>
          <w:sz w:val="22"/>
        </w:rPr>
      </w:pPr>
      <w:r>
        <w:rPr>
          <w:sz w:val="22"/>
        </w:rPr>
        <w:t>26.11.13 Троих активистов, забравшихся на строительный кран в знак протеста против строительства храма в сквере Победы в центре Харькова, вывезли с территории стройки на крыше крана. Несколько десятков противников строительства пытались помешать выезду крана, но милиция оттеснила их, а одного, наиболее активного, задержала. Водитель не реагировал на крики протестующих, что у него на крыше возле стрелы люди, которые могут упасть. После остановки крана трое активистов спрыгнули с крыши и убежали. Ранее представители ВО «Свобода» заявляли, что стройка храма УПЦ якобы началась незаконно. Православие.By</w:t>
      </w:r>
    </w:p>
    <w:p>
      <w:pPr>
        <w:pStyle w:val="Normal"/>
        <w:rPr>
          <w:sz w:val="22"/>
        </w:rPr>
      </w:pPr>
      <w:r>
        <w:rPr>
          <w:sz w:val="22"/>
        </w:rPr>
        <w:t>27.11.13 На православной выставке в Тюмени неизвестные собирают средства якобы на строительство Кафедрального собора Украинской Православной Церкви. Прикрываясь именем Киево-Печерской лавры, мошенники собирают не только псевдопожертвования, но и принимают записки о поминовении. Религиозная община Кафедрального собора в честь Воскресения Христова подала запрос на Тюменскую епархию РПЦ с просьбой помочь разъяснить ситуацию. Православие и мир</w:t>
      </w:r>
    </w:p>
    <w:p>
      <w:pPr>
        <w:pStyle w:val="Normal"/>
        <w:rPr>
          <w:sz w:val="22"/>
        </w:rPr>
      </w:pPr>
      <w:r>
        <w:rPr>
          <w:sz w:val="22"/>
        </w:rPr>
        <w:t>28.11.13 Патриарх Кирилл удостоен премии «Человек года» за выдающийся вклад в укрепление исторических культурных традиций. Награжденным вручаются диплом и серебряная копия Георгиевского креста. Интерфакс-Религия</w:t>
      </w:r>
    </w:p>
    <w:p>
      <w:pPr>
        <w:pStyle w:val="Normal"/>
        <w:rPr>
          <w:sz w:val="22"/>
        </w:rPr>
      </w:pPr>
      <w:r>
        <w:rPr>
          <w:sz w:val="22"/>
        </w:rPr>
        <w:t>29.11.13 Президент Украины Виктор Янукович подписал указ «О мероприятиях по празднованию 400-летия основания Мгарского монастыря». Согласно документу, на протяжении 2014-2019 годов пройдут мероприятия по сохранению, ремонту, реставрации и реабилитации зданий и объектов, размещенных на территории и землях обители. Министерство культуры Украины и Полтавская ОГА организуют и проведут торжественные мероприятия по случаю юбилея. Президент Украины подписал этот указ в поддержку инициативы Предстоятеля УПЦ Блаженнейшего Митрополита Владимира.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Интервью Папы Римского газете «La Repubblica» стало причиной скандала в Ватикане</w:t>
      </w:r>
    </w:p>
    <w:p>
      <w:pPr>
        <w:pStyle w:val="Normal"/>
        <w:rPr>
          <w:sz w:val="22"/>
        </w:rPr>
      </w:pPr>
      <w:r>
        <w:rPr>
          <w:sz w:val="22"/>
        </w:rPr>
        <w:t>Текст спорного интервью с Папой Римским Франциском, который появился в итальянской ежедневной газете «La Repubblica», был удален с веб-сайта Ватикана, где его первоначально републиковали.</w:t>
      </w:r>
    </w:p>
    <w:p>
      <w:pPr>
        <w:pStyle w:val="Normal"/>
        <w:rPr/>
      </w:pPr>
      <w:r>
        <w:rPr>
          <w:sz w:val="22"/>
        </w:rPr>
        <w:t>Интервью, которое взял у понтифика основатель газеты Эудженио Скальфари, вызвало международную сенсацию. В тексте, опубликованном итальянской газетой, Папа Римский якобы заявил, что его не интересует обращение к вере журналиста-атеиста, что безработица среди молодежи - наиболее серьезная проблема в мире, и что для неверующего человека достаточно следовать голосу собственной совести. Папа Римский также резко критически отозвался о взаимоотношениях, царивших в Ватикане, которые он назвал банальными.</w:t>
      </w:r>
    </w:p>
    <w:p>
      <w:pPr>
        <w:pStyle w:val="Normal"/>
        <w:rPr>
          <w:sz w:val="22"/>
        </w:rPr>
      </w:pPr>
      <w:r>
        <w:rPr>
          <w:sz w:val="22"/>
        </w:rPr>
        <w:t>Позже выяснилось, что текст, опубликованный в «La Repubblica», не был точной расшифровкой стенограммы папского интервью. Фактически Скальфари не делал записей во время своей беседы с Римским Папой и восстановил его слова по памяти.</w:t>
      </w:r>
    </w:p>
    <w:p>
      <w:pPr>
        <w:pStyle w:val="Normal"/>
        <w:rPr>
          <w:sz w:val="22"/>
        </w:rPr>
      </w:pPr>
      <w:r>
        <w:rPr>
          <w:sz w:val="22"/>
        </w:rPr>
        <w:t>Священник-иезуит Федерико Ломбарди, директор Ватиканской пресс-службы, сказал репортерам, что, поскольку слова Папы Римского не были воспроизведены точно, было неуместно оставлять этот текст на Ватиканском веб-сайте. Он сказал, что не сам Папа Римский, а новый госсекретарь Ватикана архиепископ Паролин принял решение удалить спорный текст. Это заявление Ломбарди противоречит сообщениям итальянской прессы о том, что Римский Папа будто бы сам был недоволен присутствием скандального интервью на Ватиканском сайте.</w:t>
      </w:r>
    </w:p>
    <w:p>
      <w:pPr>
        <w:pStyle w:val="Normal"/>
        <w:rPr>
          <w:sz w:val="22"/>
        </w:rPr>
      </w:pPr>
      <w:r>
        <w:rPr>
          <w:sz w:val="22"/>
        </w:rPr>
        <w:t>Следует отметить, что прежде Римские Папы, как правило, не давали интервью вообще. Это подчеркивало весомость папского слова для католиков, которое, таким образом, могло звучать лишь в выверенных словах официальных папских энциклик и других документов. Франциск порвал с этой традицией Ватикана, как и со многими иными. Однако ситуация с папским интервью в «La Repubblica» показывает, что отказ от интервью, возможно, был не самой худшей практикой понтификов прежнего време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призвал Католическую Церковь к радикальной реформе</w:t>
      </w:r>
    </w:p>
    <w:p>
      <w:pPr>
        <w:pStyle w:val="Normal"/>
        <w:rPr>
          <w:sz w:val="22"/>
        </w:rPr>
      </w:pPr>
      <w:r>
        <w:rPr>
          <w:sz w:val="22"/>
        </w:rPr>
        <w:t>Папа Римский Франциск призвал к уменьшению власти Ватикана в своей первой письменной проповеди со времени избрания понтификом.</w:t>
      </w:r>
    </w:p>
    <w:p>
      <w:pPr>
        <w:pStyle w:val="Normal"/>
        <w:rPr>
          <w:sz w:val="22"/>
        </w:rPr>
      </w:pPr>
      <w:r>
        <w:rPr>
          <w:sz w:val="22"/>
        </w:rPr>
        <w:t>В «апостольском обращении» «Evangelii Gaudium» («Радость Евангелия»), Папа пишет, что готов прислушаться к предложениям об уменьшении власти Католической Церкви. Он также предупреждает, что растущее экономическое неравенство в мире неизбежно приведет к конфликту.</w:t>
      </w:r>
    </w:p>
    <w:p>
      <w:pPr>
        <w:pStyle w:val="Normal"/>
        <w:rPr>
          <w:sz w:val="22"/>
        </w:rPr>
      </w:pPr>
      <w:r>
        <w:rPr>
          <w:sz w:val="22"/>
        </w:rPr>
        <w:t>Папа заявил, что предпочитает, чтобы Католическая Церковь была «покрыта синяками и грязью, у нее все болело от постоянного пребывания на улицах». Это, по его мнению, лучше, чем «Церковь, которая нездорова из-за того, что сидит взаперти и дорожит своей безопасностью».</w:t>
      </w:r>
    </w:p>
    <w:p>
      <w:pPr>
        <w:pStyle w:val="Normal"/>
        <w:rPr>
          <w:sz w:val="22"/>
        </w:rPr>
      </w:pPr>
      <w:r>
        <w:rPr>
          <w:sz w:val="22"/>
        </w:rPr>
        <w:t>Понтифик отмечает: Католическая Церковь должна прекратить слепо следовать традиции просто потому, что «мы всегда так делали».</w:t>
      </w:r>
    </w:p>
    <w:p>
      <w:pPr>
        <w:pStyle w:val="Normal"/>
        <w:rPr>
          <w:sz w:val="22"/>
        </w:rPr>
      </w:pPr>
      <w:r>
        <w:rPr>
          <w:sz w:val="22"/>
        </w:rPr>
        <w:t>В «Evangelii Gaudium» содержится амбициозная программа возрождения миссионерского пыла Церкви.</w:t>
      </w:r>
    </w:p>
    <w:p>
      <w:pPr>
        <w:pStyle w:val="Normal"/>
        <w:rPr/>
      </w:pPr>
      <w:r>
        <w:rPr>
          <w:sz w:val="22"/>
        </w:rPr>
        <w:t>«Чрезмерная централизация, а не желание помочь людям, усложняет жизнь Церкви и ее миссионерскую силу», - говорится в обращении.</w:t>
      </w:r>
    </w:p>
    <w:p>
      <w:pPr>
        <w:pStyle w:val="Normal"/>
        <w:rPr/>
      </w:pPr>
      <w:r>
        <w:rPr>
          <w:sz w:val="22"/>
        </w:rPr>
        <w:t>В документе подтверждается непримиримая позиция Римско-Католической Церкви относительно рукоположения женщин. «Этот вопрос не подлежит обсуждению», - говорится в проповеди.</w:t>
      </w:r>
    </w:p>
    <w:p>
      <w:pPr>
        <w:pStyle w:val="Normal"/>
        <w:rPr/>
      </w:pPr>
      <w:r>
        <w:rPr>
          <w:sz w:val="22"/>
        </w:rPr>
        <w:t>«Evangelii Gaudium» также затрагивает вопрос межконфессиональных отношений и призывает христиан «обнять с любовью и уважением мигрантов-мусульман в наших странах - точно так же, как мы надеемся, чтобы нас приняли в странах с исламской традицией».</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Епископы Германии намерены причащать разведенных католиков</w:t>
      </w:r>
    </w:p>
    <w:p>
      <w:pPr>
        <w:pStyle w:val="Normal"/>
        <w:rPr>
          <w:sz w:val="22"/>
        </w:rPr>
      </w:pPr>
      <w:r>
        <w:rPr>
          <w:sz w:val="22"/>
        </w:rPr>
        <w:t>Конференция епископов Германии будет продвигать планы разрешить Причастие для разведенных и католиков, вступивших в повторный брак, несмотря на их четко выраженное неодобрение Ватиканом.</w:t>
      </w:r>
    </w:p>
    <w:p>
      <w:pPr>
        <w:pStyle w:val="Normal"/>
        <w:rPr>
          <w:sz w:val="22"/>
        </w:rPr>
      </w:pPr>
      <w:r>
        <w:rPr>
          <w:sz w:val="22"/>
        </w:rPr>
        <w:t>Епископ Гебхард Фюрст, глава диоцеза Штутгарта, сказал на встрече с группой мирян, представлявших Центральный комитет немецких католиков, что епископы уже спроектировали новые рекомендации по поводу принятия в евхаристическое общение разведенных и вновь вступивших в повторный брак католиков.</w:t>
      </w:r>
    </w:p>
    <w:p>
      <w:pPr>
        <w:pStyle w:val="Normal"/>
        <w:rPr/>
      </w:pPr>
      <w:r>
        <w:rPr>
          <w:sz w:val="22"/>
        </w:rPr>
        <w:t>Прелат отметил: есть надежда, что епископы Германии проголосуют за одобрение этих новых правил уже в марте 2014 года. Епископ Фюрст сказал, что немецкая католическая иерархия тем самым отвечает на требования верующих. «Ожидания большие, а нетерпение и гнев еще больше», - сказал по этому поводу прелат.</w:t>
      </w:r>
    </w:p>
    <w:p>
      <w:pPr>
        <w:pStyle w:val="Normal"/>
        <w:rPr>
          <w:sz w:val="22"/>
        </w:rPr>
      </w:pPr>
      <w:r>
        <w:rPr>
          <w:sz w:val="22"/>
        </w:rPr>
        <w:t>Архиепископ Герхард Людвиг Мюллер, префект Конгрегации вероучения, ранее уже аявил представителям архидиоцеза Фрайбурга, что они должны отказаться от предлагаемой ими политики, которая позволила бы, разведенным второбрачным католиками участвовать в Евхаристии. Эта политика, как сказал архиепископ Мюллер, «вызовет беспорядок среди верующих относительно учения Церкви о нерасторжимости брака».</w:t>
      </w:r>
    </w:p>
    <w:p>
      <w:pPr>
        <w:pStyle w:val="Normal"/>
        <w:rPr>
          <w:sz w:val="22"/>
        </w:rPr>
      </w:pPr>
      <w:r>
        <w:rPr>
          <w:sz w:val="22"/>
        </w:rPr>
        <w:t>Многие немецкие епископы, тем не менее, продолжают выступать за изменения в практике Церкви, которая категорически отлучает от Причастия разведенных католиков, вступивших в повторный брак. Единственное исключение делается лишь для католиков, браки которых были аннулированы, а также для тех, кто обязывается жить со своими новыми партнерами «как брат и сестра».</w:t>
      </w:r>
    </w:p>
    <w:p>
      <w:pPr>
        <w:pStyle w:val="Normal"/>
        <w:rPr>
          <w:sz w:val="22"/>
        </w:rPr>
      </w:pPr>
      <w:r>
        <w:rPr>
          <w:sz w:val="22"/>
        </w:rPr>
        <w:t>Папа Римский Франциск предложил, чтобы данный вопрос был обсужден Синодом епископов Католической Церкви, которые соберутся на очередную встречу в октябре 2014 год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рихожане не хотят возвращения скандального епископа в Лимбург</w:t>
      </w:r>
    </w:p>
    <w:p>
      <w:pPr>
        <w:pStyle w:val="Normal"/>
        <w:rPr>
          <w:sz w:val="22"/>
        </w:rPr>
      </w:pPr>
      <w:r>
        <w:rPr>
          <w:sz w:val="22"/>
        </w:rPr>
        <w:t>В германском Лимбурге собрание прихожан диоцеза решило, что замешанный в финансовом скандале епископ Тебарц-ван-Эльст не сможет вернуться к месту прежнего служения по причине отсутствия к нему доверия.</w:t>
      </w:r>
    </w:p>
    <w:p>
      <w:pPr>
        <w:pStyle w:val="Normal"/>
        <w:rPr>
          <w:sz w:val="22"/>
        </w:rPr>
      </w:pPr>
      <w:r>
        <w:rPr>
          <w:sz w:val="22"/>
        </w:rPr>
        <w:t>Епископ, пребывающий ныне в одном из баварских монастырей, уже неоднократно сигнализировал в Лимбург о своем желании возвратиться в родное епископство. Однако участники прошедшего собрания не видят никаких шансов для возобновления отношений с ним.</w:t>
      </w:r>
    </w:p>
    <w:p>
      <w:pPr>
        <w:pStyle w:val="Normal"/>
        <w:rPr>
          <w:sz w:val="22"/>
        </w:rPr>
      </w:pPr>
      <w:r>
        <w:rPr>
          <w:sz w:val="22"/>
        </w:rPr>
        <w:t>После внесения Тебарцем-ван-Эльстом залога в размере 20 тысяч евро уголовное дело против него временно прекращено. Оно было возбуждено после данной им под присягой ложной информации о полете первым классом в Индию, на что было истрачено 800 евро.</w:t>
      </w:r>
    </w:p>
    <w:p>
      <w:pPr>
        <w:pStyle w:val="Normal"/>
        <w:rPr>
          <w:sz w:val="22"/>
        </w:rPr>
      </w:pPr>
      <w:r>
        <w:rPr>
          <w:sz w:val="22"/>
        </w:rPr>
        <w:t>В прошлом месяце Папа Римский Франциск временно освободил епископа от исполнения служебных обязанностей. Ведется проверка обвинений в адрес епископа, который предположительно допустил ряд серьезных финансовых нарушений при реконструкции и строительстве епископской резиденции.</w:t>
      </w:r>
    </w:p>
    <w:p>
      <w:pPr>
        <w:pStyle w:val="Normal"/>
        <w:rPr>
          <w:sz w:val="22"/>
        </w:rPr>
      </w:pPr>
      <w:r>
        <w:rPr>
          <w:sz w:val="22"/>
        </w:rPr>
        <w:t>Назначенный генеральным викарием диоцеза Лимбурга Вольфганг Рёш больше устраивает прихожан. Он добирается до места служения на велосипеде и почти вдвое урезал положенную ему зарплату в размере более 7,5 тысяч евр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алии впервые избрали епископом женщину</w:t>
      </w:r>
    </w:p>
    <w:p>
      <w:pPr>
        <w:pStyle w:val="Normal"/>
        <w:rPr>
          <w:sz w:val="22"/>
        </w:rPr>
      </w:pPr>
      <w:r>
        <w:rPr>
          <w:sz w:val="22"/>
        </w:rPr>
        <w:t>Австралийка Сара Макнейл единогласно избрана епископом города Графтон (штат Новый Южный Уэльс), став первой женщиной-епископом.</w:t>
      </w:r>
    </w:p>
    <w:p>
      <w:pPr>
        <w:pStyle w:val="Normal"/>
        <w:rPr>
          <w:sz w:val="22"/>
        </w:rPr>
      </w:pPr>
      <w:r>
        <w:rPr>
          <w:sz w:val="22"/>
        </w:rPr>
        <w:t>"Епархиальная комиссия по назначению заинтересована в епископе с добрым сердцем, который будет служить миссии XXI века", - заявила С.Макнейл.</w:t>
      </w:r>
    </w:p>
    <w:p>
      <w:pPr>
        <w:pStyle w:val="Normal"/>
        <w:rPr>
          <w:sz w:val="22"/>
        </w:rPr>
      </w:pPr>
      <w:r>
        <w:rPr>
          <w:sz w:val="22"/>
        </w:rPr>
        <w:t>С.Макнейл стала 11-м епископом Графтона. Она будет курировать королевскую комиссию по вопросам сексуального насилия в отношении детей.</w:t>
      </w:r>
    </w:p>
    <w:p>
      <w:pPr>
        <w:pStyle w:val="Normal"/>
        <w:rPr>
          <w:sz w:val="22"/>
        </w:rPr>
      </w:pPr>
      <w:r>
        <w:rPr>
          <w:sz w:val="22"/>
        </w:rPr>
        <w:t>Ее предшественник Кит Слэйтер был вынужден оставить эту должность, поскольку не уделял внимания многочисленным жалобам на сексуальные домогательства и жестокие избиения детей из приюта, открытого епархией в городе Лисмор.</w:t>
      </w:r>
    </w:p>
    <w:p>
      <w:pPr>
        <w:pStyle w:val="Normal"/>
        <w:rPr>
          <w:sz w:val="22"/>
        </w:rPr>
      </w:pPr>
      <w:r>
        <w:rPr>
          <w:sz w:val="22"/>
        </w:rPr>
        <w:t>Англиканская Церковь Австралии и раньше относилась лояльно к назначениям женщин на различные должности. Однако С.Макнейл первой из женщин заняла позицию епископ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о Львове борются с «сектой Догнала»</w:t>
      </w:r>
    </w:p>
    <w:p>
      <w:pPr>
        <w:pStyle w:val="Normal"/>
        <w:rPr>
          <w:sz w:val="22"/>
        </w:rPr>
      </w:pPr>
      <w:r>
        <w:rPr>
          <w:sz w:val="22"/>
        </w:rPr>
        <w:t>Депутаты Львовского горсовета запретили проводить массовые акции возле храма апостолов Павла и Петра УГКЦ всем, кроме представителей УГКЦ. Постановление принято по инициативе настоятеля храма Степана Суса, который обратился к мэру Львова Андрею Садовому и депутатам горсовета с просьбой защитить его от представителей так называемой «Украинской правоверной грекокатолической церкви» (УПГКЦ), известной как «секта Догнала».</w:t>
      </w:r>
    </w:p>
    <w:p>
      <w:pPr>
        <w:pStyle w:val="Normal"/>
        <w:rPr/>
      </w:pPr>
      <w:r>
        <w:rPr>
          <w:sz w:val="22"/>
        </w:rPr>
        <w:t>Степан Сус рассказал, что в выходные дни с 10 до 12.00 представители «секты Догнала» проводят под храмом свои богослужения и преследуют его, требуя признать их литургии законными. Как известно, основатели УПГКЦ - священники УГКЦ, граждане Чехии Антонин Догнал, Роберт Обергаузер, Ричард Шпиржик и гражданин Украины Маркиян Гитюк - отлучены Ватиканом от Церкви.</w:t>
      </w:r>
    </w:p>
    <w:p>
      <w:pPr>
        <w:pStyle w:val="Normal"/>
        <w:rPr/>
      </w:pPr>
      <w:r>
        <w:rPr>
          <w:sz w:val="22"/>
        </w:rPr>
        <w:t>Как заявила начальник юридического управления Львовского горсовета Гелена Пайонкевич, в документе четко определена территория запрета, а также указаны конкретные виды акций, попавшие под запрет: «В частности, ограничения наложены на проведение манифестаций, пикетов, парадов, религиозных акций, в том числе богослужений, уличных походов, политических мероприятий на прилегающей к храму территории». Кроме того, постановление Львовского горсовета обязало юридическое управление до 1 марта 2014 года разработать правила проведения публичных богослужений, религиозных обрядов, церемоний, процессий на территориях, прилегающих ко всем храмам во Львове. По словам Пайонкевич, «правила прежде всего позволят избежать влияния всевозможных сект». «Новый документ горсовета ослабит влияние «секты Догнала», - предположил депутат горсовета Любомир Мельничук («Свобода»).</w:t>
      </w:r>
    </w:p>
    <w:p>
      <w:pPr>
        <w:pStyle w:val="Normal"/>
        <w:rPr/>
      </w:pPr>
      <w:r>
        <w:rPr>
          <w:sz w:val="22"/>
        </w:rPr>
        <w:t>Между тем представители УПГКЦ не собираются соблюдать запрет. «Поскольку против нас развернули войну, мы будем протестовать и продолжать отстаивать свои права на веру», - заявил глава УПГКЦ, архиепископ Маркиян Гитю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ласти Анголы объявили ислам вне закона: в стране активно сносят мечети</w:t>
      </w:r>
    </w:p>
    <w:p>
      <w:pPr>
        <w:pStyle w:val="Normal"/>
        <w:rPr>
          <w:sz w:val="22"/>
        </w:rPr>
      </w:pPr>
      <w:r>
        <w:rPr>
          <w:sz w:val="22"/>
        </w:rPr>
        <w:t>Новость о запрете ислама в Анголе за сутки облетела все мировые СМИ. Ислам стал одной из 195 религиозных культов и сект, объявленных властями вне закона. В стране с октября активно идет снос мечетей. На сегодняшний день из почти 60 действуют только две.</w:t>
      </w:r>
    </w:p>
    <w:p>
      <w:pPr>
        <w:pStyle w:val="Normal"/>
        <w:rPr>
          <w:sz w:val="22"/>
        </w:rPr>
      </w:pPr>
      <w:r>
        <w:rPr>
          <w:sz w:val="22"/>
        </w:rPr>
        <w:t>Власти Анголы требуют, чтобы религиозные общины официально оформляли свой статус в Минюсте, но право на официальную регистрацию имеют только те религии, число последователей которых не менее 100 тысяч.</w:t>
      </w:r>
    </w:p>
    <w:p>
      <w:pPr>
        <w:pStyle w:val="Normal"/>
        <w:rPr>
          <w:sz w:val="22"/>
        </w:rPr>
      </w:pPr>
      <w:r>
        <w:rPr>
          <w:sz w:val="22"/>
        </w:rPr>
        <w:t>По статистике, в Анголе сегодня проживает 80-90 тысяч мусульман, т.е. ислам, даже чисто формально, не мог получить официальный статус. Численность незаконных иммигрантов власти в расчет не берут.</w:t>
      </w:r>
    </w:p>
    <w:p>
      <w:pPr>
        <w:pStyle w:val="Normal"/>
        <w:rPr>
          <w:sz w:val="22"/>
        </w:rPr>
      </w:pPr>
      <w:r>
        <w:rPr>
          <w:sz w:val="22"/>
        </w:rPr>
        <w:t>Число мусульман в стране стремительно растет. Если в начале 2000-х годов, по неофициальным данным, в Анголе проживало около 15 тыс. исповедующих ислам, за 10 лет их численность выросла почти в 10 раз.</w:t>
      </w:r>
    </w:p>
    <w:p>
      <w:pPr>
        <w:pStyle w:val="Normal"/>
        <w:rPr>
          <w:sz w:val="22"/>
        </w:rPr>
      </w:pPr>
      <w:r>
        <w:rPr>
          <w:sz w:val="22"/>
        </w:rPr>
        <w:t>Мусульмане из бедных стран Африки бегут в бурно развивающуюся Анголу. Страна богата нефтью. Кроме того, она входит в восьмерку крупнейших производителей алмазов и владеет богатыми запасами меди, железной руды, золота, фосфатов и урана. Но население живет, в основном, за чертой бедности.</w:t>
      </w:r>
    </w:p>
    <w:p>
      <w:pPr>
        <w:pStyle w:val="Normal"/>
        <w:rPr>
          <w:sz w:val="22"/>
        </w:rPr>
      </w:pPr>
      <w:r>
        <w:rPr>
          <w:sz w:val="22"/>
        </w:rPr>
        <w:t>Вероятно, власти Анголы решили перестраховаться, объявив ислам вне закона, помня о недавней кровопролитной гражданской войне. Стремительный рост мусульман, продвижение исламских террористических групп на запад Африки могли бы стать причиной дестабилизации ситуации в богатой стране, которая могла бы стать для джихадистов лакомым кусочком.</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Движение «Неокатехуменальный Путь» открыло уже 100 семинарий по всему миру</w:t>
      </w:r>
    </w:p>
    <w:p>
      <w:pPr>
        <w:pStyle w:val="Normal"/>
        <w:rPr>
          <w:sz w:val="22"/>
        </w:rPr>
      </w:pPr>
      <w:r>
        <w:rPr>
          <w:sz w:val="22"/>
        </w:rPr>
        <w:t>Движение «Неокатехуменальный Путь» провело в Италии встречу для семинаристов. В ней приняли участие 357 новых учащихся со всего мира. В ходе встречи было объявлено об учреждении еще 7 семинарий Redemptoris Mater.</w:t>
      </w:r>
    </w:p>
    <w:p>
      <w:pPr>
        <w:pStyle w:val="Normal"/>
        <w:rPr>
          <w:sz w:val="22"/>
        </w:rPr>
      </w:pPr>
      <w:r>
        <w:rPr>
          <w:sz w:val="22"/>
        </w:rPr>
        <w:t>В целом, на встрече были представлены 100 семинарий «Неокатехуменального Пути» с пяти континентов. Новые 7 находятся в Филадельфии (США), Ванкувере (Канада), Белеме (Бразилия), Карупано (Венесуэла), Кампале (Уганда), Ужгороде (Украина) и Кампобассо (Италия).</w:t>
      </w:r>
    </w:p>
    <w:p>
      <w:pPr>
        <w:pStyle w:val="Normal"/>
        <w:rPr>
          <w:sz w:val="22"/>
        </w:rPr>
      </w:pPr>
      <w:r>
        <w:rPr>
          <w:sz w:val="22"/>
        </w:rPr>
        <w:t>357 молодых людей были распределены по 100 семинариям, где они начнут обучение.</w:t>
      </w:r>
    </w:p>
    <w:p>
      <w:pPr>
        <w:pStyle w:val="Normal"/>
        <w:rPr>
          <w:sz w:val="22"/>
        </w:rPr>
      </w:pPr>
      <w:r>
        <w:rPr>
          <w:sz w:val="22"/>
        </w:rPr>
        <w:t>«Неокатехуменат» - движение в Римской Католической Церкви, основанное испанцем Кико Аргуелло и Кармен Хернандез в 1964 году. Движение возникло как ответ на Второй Ватиканский Собор, секуляризацию общества. Цель движения - возрождение общинности, катехизация взрослых людей.</w:t>
      </w:r>
    </w:p>
    <w:p>
      <w:pPr>
        <w:pStyle w:val="Normal"/>
        <w:rPr>
          <w:sz w:val="22"/>
        </w:rPr>
      </w:pPr>
      <w:r>
        <w:rPr>
          <w:sz w:val="22"/>
        </w:rPr>
        <w:t>Движение состоит из отдельных достаточно замкнутых общин, члены которых совместно идут ко спасению. Замкнутость и экспрессивность общин «Неокатехуменат» вызывает негативные чувства у части Католической Церкви (священников и мирян): их иногда обвиняют в сектантизме. Однако в 2008 году Ватикан официально объявил, что неокатехуменальный путь не противоречит учению Католической Церкви</w:t>
      </w:r>
    </w:p>
    <w:p>
      <w:pPr>
        <w:pStyle w:val="Normal"/>
        <w:rPr>
          <w:sz w:val="22"/>
        </w:rPr>
      </w:pPr>
      <w:r>
        <w:rPr>
          <w:sz w:val="22"/>
        </w:rPr>
        <w:t>На 2007 год общины «Неокатехумената» существовали примерно в 4500 приходах в 105 странах мира, а число самих общин превысило 15000. На постсоветском пространстве в 2008 году существовали 104 общины.</w:t>
      </w:r>
    </w:p>
    <w:p>
      <w:pPr>
        <w:pStyle w:val="Normal"/>
        <w:rPr>
          <w:sz w:val="22"/>
        </w:rPr>
      </w:pPr>
      <w:r>
        <w:rPr>
          <w:sz w:val="22"/>
        </w:rPr>
        <w:t>По материалам Религия в Украине, Catholic.ru</w:t>
      </w:r>
    </w:p>
    <w:p>
      <w:pPr>
        <w:pStyle w:val="Normal"/>
        <w:rPr>
          <w:b/>
          <w:b/>
          <w:sz w:val="22"/>
        </w:rPr>
      </w:pPr>
      <w:r>
        <w:rPr>
          <w:b/>
          <w:sz w:val="22"/>
        </w:rPr>
      </w:r>
    </w:p>
    <w:p>
      <w:pPr>
        <w:pStyle w:val="Normal"/>
        <w:rPr>
          <w:b/>
          <w:b/>
          <w:sz w:val="22"/>
        </w:rPr>
      </w:pPr>
      <w:r>
        <w:rPr>
          <w:b/>
          <w:sz w:val="22"/>
        </w:rPr>
        <w:t>«Лига безопасного Интернета» причислила Amway к сектам</w:t>
      </w:r>
    </w:p>
    <w:p>
      <w:pPr>
        <w:pStyle w:val="Normal"/>
        <w:rPr>
          <w:sz w:val="22"/>
        </w:rPr>
      </w:pPr>
      <w:r>
        <w:rPr>
          <w:sz w:val="22"/>
        </w:rPr>
        <w:t>«Лига безопасного Интернета» (ЛБИ) расширила сферу деятельности. Теперь она будет отслеживать в Интернете деятельность деструктивных сект. Соответствующие сайты, форумы, группы в соцсетях будут блокироваться созданным ЛБИ фильтром, который бесплатно может установить любой желающий.</w:t>
      </w:r>
    </w:p>
    <w:p>
      <w:pPr>
        <w:pStyle w:val="Normal"/>
        <w:rPr/>
      </w:pPr>
      <w:r>
        <w:rPr>
          <w:sz w:val="22"/>
        </w:rPr>
        <w:t>По словам исполнительного директора ЛБИ Дениса Давыдова, в настоящее время в списке около 1,7 тысяч тоталитарных сект и других деструктивных религиозных организаций. В частности, эксперты Лиги решили заблокировать в Сети страницы «Адвентистов седьмого дня - реформистов», «Аум Синрикё», «Большого белого братства», «Свидетелей Иеговы», «Российской церкви сатаны» и др. Также в списке движение «Русское национальное единство» и сеть многоуровневого маркетинга Amway.</w:t>
      </w:r>
    </w:p>
    <w:p>
      <w:pPr>
        <w:pStyle w:val="Normal"/>
        <w:rPr>
          <w:sz w:val="22"/>
        </w:rPr>
      </w:pPr>
      <w:r>
        <w:rPr>
          <w:sz w:val="22"/>
        </w:rPr>
        <w:t>Присутствие в списке Amway Давыдов прокомментировал так: «Ярко выраженная пирамидальная структура. Система внутренней дисциплины. Участники таких схем почти ничего не выигрывают, а только теряют. А технологии промывания мозгов такие же, как в сектах».</w:t>
      </w:r>
    </w:p>
    <w:p>
      <w:pPr>
        <w:pStyle w:val="Normal"/>
        <w:rPr>
          <w:sz w:val="22"/>
        </w:rPr>
      </w:pPr>
      <w:r>
        <w:rPr>
          <w:sz w:val="22"/>
        </w:rPr>
        <w:t>По словам Давыдова, Лига готова отстаивать свою правоту в суде.</w:t>
      </w:r>
    </w:p>
    <w:p>
      <w:pPr>
        <w:pStyle w:val="Normal"/>
        <w:rPr>
          <w:sz w:val="22"/>
        </w:rPr>
      </w:pPr>
      <w:r>
        <w:rPr>
          <w:sz w:val="22"/>
        </w:rPr>
        <w:t>До настоящего момента фильтр ЛБИ блокировал в Интернете прежде всего страницы, связанные с порно, насилием, пропагандой наркотиков и суицида, а также содержащие нецензурную лексику.</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Македонии установка 33-метрового креста вызвала негодование мусульман</w:t>
      </w:r>
    </w:p>
    <w:p>
      <w:pPr>
        <w:pStyle w:val="Normal"/>
        <w:rPr/>
      </w:pPr>
      <w:r>
        <w:rPr>
          <w:sz w:val="22"/>
        </w:rPr>
        <w:t>Решение установить в аэропорту македонской столицы 33-метровый крест вызвало негодование албанского меньшинства. Протест вызвал тот, факт, что крест будет виден со стороны албанской, преимущественно мусульманской, части Скопье. Строительство считают провокацией. «Нам достаточно 66-метрового креста, который видно отовсюду. В городе также уже достаточное количество церквей и мечетей», - заявил представитель мусульман.</w:t>
      </w:r>
    </w:p>
    <w:p>
      <w:pPr>
        <w:pStyle w:val="Normal"/>
        <w:rPr>
          <w:sz w:val="22"/>
        </w:rPr>
      </w:pPr>
      <w:r>
        <w:rPr>
          <w:sz w:val="22"/>
        </w:rPr>
        <w:t>По словам представителей некомерческой организации «Всемирный македонский конгресс», выступивших инициаторами возведения креста, его установка в районе, населённом преимущественно православными македонцами, не имеет цели оскорбить мусульман.</w:t>
      </w:r>
    </w:p>
    <w:p>
      <w:pPr>
        <w:pStyle w:val="Normal"/>
        <w:rPr>
          <w:sz w:val="22"/>
        </w:rPr>
      </w:pPr>
      <w:r>
        <w:rPr>
          <w:sz w:val="22"/>
        </w:rPr>
        <w:t>«Крест - это не провокация и не заговор, а культурное сооружение. Это не антиисламский символ, а неотъемлемая часть македонской культуры», - заявил представитель конгресса.</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Британский суд запретил христианскую радиорекламу как «политическую»</w:t>
      </w:r>
    </w:p>
    <w:p>
      <w:pPr>
        <w:pStyle w:val="Normal"/>
        <w:rPr>
          <w:sz w:val="22"/>
        </w:rPr>
      </w:pPr>
      <w:r>
        <w:rPr>
          <w:sz w:val="22"/>
        </w:rPr>
        <w:t>Британский суд поддержал наложенный ранее запрет на рекламный ролик, который должен был звучать по радио. Ролик, сделанный по заказу христианского издательского дома CCP Magazines, предлагал слушателям зайти на сайт и рассказать, каким притеснениям они подвергаются на работе за свою веру.</w:t>
      </w:r>
    </w:p>
    <w:p>
      <w:pPr>
        <w:pStyle w:val="Normal"/>
        <w:rPr>
          <w:sz w:val="22"/>
        </w:rPr>
      </w:pPr>
      <w:r>
        <w:rPr>
          <w:sz w:val="22"/>
        </w:rPr>
        <w:t>«Христиан все чаще вытесняют с рабочих мест. Мы хотим получить наиболее точные данные об этом явлении и донести эти данные до публики, что поможет нам построить более справедливое общество. Пожалуйста, посетите сайт CCPmagazines.co.uk и расскажите о своем опыте», - говорилось в рекламном объявлении.</w:t>
      </w:r>
    </w:p>
    <w:p>
      <w:pPr>
        <w:pStyle w:val="Normal"/>
        <w:rPr>
          <w:sz w:val="22"/>
        </w:rPr>
      </w:pPr>
      <w:r>
        <w:rPr>
          <w:sz w:val="22"/>
        </w:rPr>
        <w:t>Политическая реклама запрещена в Великобритании с 2003 года, и, по мнению судей, ролик CCPMagazines «преследовал политические цели» и мог оказать негативное воздействие на ход «общественной дискусс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мериканским школьникам запрещают петь рождественские гимны</w:t>
      </w:r>
    </w:p>
    <w:p>
      <w:pPr>
        <w:pStyle w:val="Normal"/>
        <w:rPr>
          <w:sz w:val="22"/>
        </w:rPr>
      </w:pPr>
      <w:r>
        <w:rPr>
          <w:sz w:val="22"/>
        </w:rPr>
        <w:t>В Колледж-Парк, штат Вашингтон, студентам The Main Street Academy запретили религиозные песнопения на Рождество.</w:t>
      </w:r>
    </w:p>
    <w:p>
      <w:pPr>
        <w:pStyle w:val="Normal"/>
        <w:rPr>
          <w:sz w:val="22"/>
        </w:rPr>
      </w:pPr>
      <w:r>
        <w:rPr>
          <w:sz w:val="22"/>
        </w:rPr>
        <w:t>Один из студентов, выросший в христианской семье, вернувшись домой с занятий, рассказал о программе на праздники, составленной преподавателем по музыке. «Мы начнем репетиции популярных американских песен (таких как «Jingle Bells», «Feliz Navidad» и «Santa Claus is Coming to Town») во время музыкальных классов... Религиозные песнопения не включены в программу», - рассказал отец студента, г-н Вудс. Он обратился за помощью в редакцию FOX News Network после безуспешных переговоров с администрацией школы.</w:t>
      </w:r>
    </w:p>
    <w:p>
      <w:pPr>
        <w:pStyle w:val="Normal"/>
        <w:rPr>
          <w:sz w:val="22"/>
        </w:rPr>
      </w:pPr>
      <w:r>
        <w:rPr>
          <w:sz w:val="22"/>
        </w:rPr>
        <w:t>По словам Вудса, когда дело доходит до праздников, учебное заведение проявляет двойные стандарты. Несколько недель назад школа отметила Хэллоуин: по коридорам шагали «призраки», «демоны» и «гоблины».</w:t>
      </w:r>
    </w:p>
    <w:p>
      <w:pPr>
        <w:pStyle w:val="Normal"/>
        <w:rPr/>
      </w:pPr>
      <w:r>
        <w:rPr>
          <w:sz w:val="22"/>
        </w:rPr>
        <w:t>The Main Street Academy - не единственная американская школа, запретившая песни о Христе на Рождество. FOX News Network сообщил о похожей антихристианской цензуре в школах Висконсина и Нью-Джерс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Британцам предложили жертвовать рождественскую десятину</w:t>
      </w:r>
    </w:p>
    <w:p>
      <w:pPr>
        <w:pStyle w:val="Normal"/>
        <w:rPr>
          <w:sz w:val="22"/>
        </w:rPr>
      </w:pPr>
      <w:r>
        <w:rPr>
          <w:sz w:val="22"/>
        </w:rPr>
        <w:t>Лидер Церкви Англии призвал соотечественников жертвовать деньги в так называемые «банки еды», из которых осуществляется продовольственная помощь нуждающимся, а не тратить их на дорогие подарки.</w:t>
      </w:r>
    </w:p>
    <w:p>
      <w:pPr>
        <w:pStyle w:val="Normal"/>
        <w:rPr>
          <w:sz w:val="22"/>
        </w:rPr>
      </w:pPr>
      <w:r>
        <w:rPr>
          <w:sz w:val="22"/>
        </w:rPr>
        <w:t>Было бы «прекрасно», если бы британцы пожертвовали 10% своего рождественского бюджета в банки еды, заявил архиепископ Кентерберийский Джастин Уэлби. Таким образом прелат отреагировал на статистику, согласно которой число британцев, зависящих от бесплатных продовольственных пайков, за последний год достигло 350 000 человек.</w:t>
      </w:r>
    </w:p>
    <w:p>
      <w:pPr>
        <w:pStyle w:val="Normal"/>
        <w:rPr/>
      </w:pPr>
      <w:r>
        <w:rPr>
          <w:sz w:val="22"/>
        </w:rPr>
        <w:t>Архиепископ также призвал соотечественников проявлять осмотрительность в рождественских тратах, чтобы не влезть из-за них в долги. «Я не Скрудж, - заявил Уэлби, - я просто хочу, чтобы люди сохраняли благоразумие».</w:t>
      </w:r>
    </w:p>
    <w:p>
      <w:pPr>
        <w:pStyle w:val="Normal"/>
        <w:rPr>
          <w:sz w:val="22"/>
        </w:rPr>
      </w:pPr>
      <w:r>
        <w:rPr>
          <w:sz w:val="22"/>
        </w:rPr>
        <w:t>Согласно прогнозам, в этом году жители Соединенного Королевства в среднем потратят по 28,7 фунтов стерлингов на каждый рождественский подарок. Ожидается, что средний бюджет праздника составит 822 фунта на семью, что на 54 фунта больше, чем в прошлом году.Седмица.Ru</w:t>
      </w:r>
    </w:p>
    <w:p>
      <w:pPr>
        <w:pStyle w:val="Normal"/>
        <w:rPr>
          <w:b/>
          <w:b/>
          <w:sz w:val="22"/>
        </w:rPr>
      </w:pPr>
      <w:r>
        <w:rPr>
          <w:b/>
          <w:sz w:val="22"/>
        </w:rPr>
      </w:r>
    </w:p>
    <w:p>
      <w:pPr>
        <w:pStyle w:val="Normal"/>
        <w:rPr>
          <w:b/>
          <w:b/>
          <w:sz w:val="22"/>
        </w:rPr>
      </w:pPr>
      <w:r>
        <w:rPr>
          <w:b/>
          <w:sz w:val="22"/>
        </w:rPr>
        <w:t>В Риме после реставрации открыли древние христианские катакомбы</w:t>
      </w:r>
    </w:p>
    <w:p>
      <w:pPr>
        <w:pStyle w:val="Normal"/>
        <w:rPr>
          <w:sz w:val="22"/>
        </w:rPr>
      </w:pPr>
      <w:r>
        <w:rPr>
          <w:sz w:val="22"/>
        </w:rPr>
        <w:t>После пяти лет реставрации в Риме открылись для посетителей Катакомбы Присциллы, служившие местом захоронения ранних христиан.</w:t>
      </w:r>
    </w:p>
    <w:p>
      <w:pPr>
        <w:pStyle w:val="Normal"/>
        <w:rPr>
          <w:sz w:val="22"/>
        </w:rPr>
      </w:pPr>
      <w:r>
        <w:rPr>
          <w:sz w:val="22"/>
        </w:rPr>
        <w:t>Рядом с катакомбами появился музей, в котором выставлено около 700 восстановленных реставраторами фрагментов мраморных саркофагов.</w:t>
      </w:r>
    </w:p>
    <w:p>
      <w:pPr>
        <w:pStyle w:val="Normal"/>
        <w:rPr/>
      </w:pPr>
      <w:r>
        <w:rPr>
          <w:b/>
          <w:sz w:val="22"/>
        </w:rPr>
        <w:t xml:space="preserve">Для тех, кто не может посетить Рим, компания Google разработала виртуальный тур, для создания которого использовались специальные камеры уменьшенного размера. </w:t>
      </w:r>
      <w:r>
        <w:rPr>
          <w:sz w:val="22"/>
        </w:rPr>
        <w:t>https://www.google.com/maps?ll=41.929305%2C12.509084&amp;cbp=%2C109.0%2C%2C0%2C-0.0&amp;layer=c&amp;panoid=sfiLnF1scbgAAAQJOCH0Sw&amp;spn=0.18000000000000152%2C0.30000000000000043&amp;output=classic&amp;cbll=41.929305%2C12.509084</w:t>
      </w:r>
    </w:p>
    <w:p>
      <w:pPr>
        <w:pStyle w:val="Normal"/>
        <w:rPr>
          <w:sz w:val="22"/>
        </w:rPr>
      </w:pPr>
      <w:r>
        <w:rPr>
          <w:sz w:val="22"/>
        </w:rPr>
        <w:t>Катакомбы Присциллы возникли в месте захоронений римской семьи консула Акилия Глабрия. В I веке эта семья владела обширными землями. Одна из представительниц этой семьи, Присцилла, была казнена по приказу императора Домициана.</w:t>
      </w:r>
    </w:p>
    <w:p>
      <w:pPr>
        <w:pStyle w:val="Normal"/>
        <w:rPr>
          <w:sz w:val="22"/>
        </w:rPr>
      </w:pPr>
      <w:r>
        <w:rPr>
          <w:sz w:val="22"/>
        </w:rPr>
        <w:t>Точная дата создания Катакомб Присциллы неизвестна. Археологи относят их появление ко II-V векам. Общая протяженность туннелей, использовавшихся для захоронения первых христиан, составляет около 13 километров. Трехуровневые катакомбы известны своими фресками, на которых изображены сюжеты о религиозных обрядах первых столетий христианства. Здесь также находится наиболее древнее изображение Божией Матери (II в.): Она представлена сидящей, с покрытой головой, в одежде римской женщины; на Ее руках Младенец; перед Ней стоит молодой человек в одежде пророка или философа (предположительно пророк Исайя или Иосиф Обручник). В туннелях хоронили и мучеников.</w:t>
      </w:r>
    </w:p>
    <w:p>
      <w:pPr>
        <w:pStyle w:val="Normal"/>
        <w:rPr>
          <w:sz w:val="22"/>
        </w:rPr>
      </w:pPr>
      <w:r>
        <w:rPr>
          <w:sz w:val="22"/>
        </w:rPr>
        <w:t>При восстановлении поврежденных фресок использовалось новейшее оборудование и современные технологи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9-летний украинец получил престижную международную премию в Ватикане</w:t>
      </w:r>
    </w:p>
    <w:p>
      <w:pPr>
        <w:pStyle w:val="Normal"/>
        <w:rPr>
          <w:sz w:val="22"/>
        </w:rPr>
      </w:pPr>
      <w:r>
        <w:rPr>
          <w:sz w:val="22"/>
        </w:rPr>
        <w:t>Маленький украинец из Черкасской области стал абсолютным победителем международной премии Джузеппе Шакка. Виталий Нечаев награжден фигуркой корабля (символ премии) и денежной стипендией на обучение.</w:t>
      </w:r>
    </w:p>
    <w:p>
      <w:pPr>
        <w:pStyle w:val="Normal"/>
        <w:rPr>
          <w:sz w:val="22"/>
        </w:rPr>
      </w:pPr>
      <w:r>
        <w:rPr>
          <w:sz w:val="22"/>
        </w:rPr>
        <w:t>Премия Джузеппе Шакка была основана в 2001 году для привлечения внимания общественности к выдающимся личностям и сбора средств на благотворительность.</w:t>
      </w:r>
    </w:p>
    <w:p>
      <w:pPr>
        <w:pStyle w:val="Normal"/>
        <w:rPr>
          <w:sz w:val="22"/>
        </w:rPr>
      </w:pPr>
      <w:r>
        <w:rPr>
          <w:sz w:val="22"/>
        </w:rPr>
        <w:t>Ранее вундеркинд из Звенигородки получил общенациональную премию «Гордость страны» в номинации «Редкий талант». Школьник читает лекции студентам Черкасского национального университета, его познаниям в истории удивляются маститые педагоги.</w:t>
      </w:r>
    </w:p>
    <w:p>
      <w:pPr>
        <w:pStyle w:val="Normal"/>
        <w:rPr>
          <w:sz w:val="22"/>
        </w:rPr>
      </w:pPr>
      <w:r>
        <w:rPr>
          <w:sz w:val="22"/>
        </w:rPr>
        <w:t>Интересно, что до трех лет Виталик не произносил даже слово «мама». Родные уже думали обратиться к медикам, но однажды малыш взял в руки газету и стал читать ее вслух.</w:t>
      </w:r>
    </w:p>
    <w:p>
      <w:pPr>
        <w:pStyle w:val="Normal"/>
        <w:rPr/>
      </w:pPr>
      <w:r>
        <w:rPr>
          <w:sz w:val="22"/>
        </w:rPr>
        <w:t>В планах Виталика - закончить школу экстерном и поступить в вуз.</w:t>
      </w:r>
    </w:p>
    <w:p>
      <w:pPr>
        <w:pStyle w:val="Normal"/>
        <w:rPr>
          <w:sz w:val="22"/>
        </w:rPr>
      </w:pPr>
      <w:r>
        <w:rPr>
          <w:sz w:val="22"/>
        </w:rPr>
        <w:t>По материалам Религия в Украине</w:t>
      </w:r>
    </w:p>
    <w:p>
      <w:pPr>
        <w:pStyle w:val="Normal"/>
        <w:rPr>
          <w:sz w:val="22"/>
        </w:rPr>
      </w:pPr>
      <w:r>
        <w:rPr>
          <w:sz w:val="22"/>
        </w:rPr>
      </w:r>
    </w:p>
    <w:p>
      <w:pPr>
        <w:pStyle w:val="Normal"/>
        <w:rPr>
          <w:b/>
          <w:b/>
          <w:sz w:val="22"/>
        </w:rPr>
      </w:pPr>
      <w:r>
        <w:rPr>
          <w:b/>
          <w:sz w:val="22"/>
        </w:rPr>
        <w:t>Жителям Норвегии напомнили об окончании срока аренды могил черными пакетами</w:t>
      </w:r>
    </w:p>
    <w:p>
      <w:pPr>
        <w:pStyle w:val="Normal"/>
        <w:rPr>
          <w:sz w:val="22"/>
        </w:rPr>
      </w:pPr>
      <w:r>
        <w:rPr>
          <w:sz w:val="22"/>
        </w:rPr>
        <w:t>В Норвегии компания, которая занимается арендой кладбищенских участков, начала укрывать черными пакетами надгробные камни на могилах, арендная плата за которые была просрочена.</w:t>
      </w:r>
    </w:p>
    <w:p>
      <w:pPr>
        <w:pStyle w:val="Normal"/>
        <w:rPr>
          <w:sz w:val="22"/>
        </w:rPr>
      </w:pPr>
      <w:r>
        <w:rPr>
          <w:sz w:val="22"/>
        </w:rPr>
        <w:t>Также к мемориальным камням прикрепляют напоминание о следующем платеже.</w:t>
      </w:r>
    </w:p>
    <w:p>
      <w:pPr>
        <w:pStyle w:val="Normal"/>
        <w:rPr>
          <w:sz w:val="22"/>
        </w:rPr>
      </w:pPr>
      <w:r>
        <w:rPr>
          <w:sz w:val="22"/>
        </w:rPr>
        <w:t>Такая практика получила широкую огласку после того, как преподаватель политологии в университете Бергена, Тор Ойвен Йенсен, опубликовал фотографию с кладбища, где надгробия были замотаны черными пакетами в Интернете.</w:t>
      </w:r>
    </w:p>
    <w:p>
      <w:pPr>
        <w:pStyle w:val="Normal"/>
        <w:rPr>
          <w:sz w:val="22"/>
        </w:rPr>
      </w:pPr>
      <w:r>
        <w:rPr>
          <w:sz w:val="22"/>
        </w:rPr>
        <w:t>Он назвал подобные действия со стороны компании "безвкусными" и недостойными.</w:t>
      </w:r>
    </w:p>
    <w:p>
      <w:pPr>
        <w:pStyle w:val="Normal"/>
        <w:rPr>
          <w:sz w:val="22"/>
        </w:rPr>
      </w:pPr>
      <w:r>
        <w:rPr>
          <w:sz w:val="22"/>
        </w:rPr>
        <w:t>В компании ответили, что на такие меры идут лишь после того, когда родственники усопшего не оплачивают арендную плату на протяжении длительного времени.</w:t>
      </w:r>
    </w:p>
    <w:p>
      <w:pPr>
        <w:pStyle w:val="Normal"/>
        <w:rPr>
          <w:sz w:val="22"/>
        </w:rPr>
      </w:pPr>
      <w:r>
        <w:rPr>
          <w:sz w:val="22"/>
        </w:rPr>
        <w:t>Через некоторое время, если и тогда близкие покойного не заволновались, становится возможным повторное использование кладбищенского места.</w:t>
      </w:r>
    </w:p>
    <w:p>
      <w:pPr>
        <w:pStyle w:val="Normal"/>
        <w:rPr/>
      </w:pPr>
      <w:r>
        <w:rPr>
          <w:sz w:val="22"/>
        </w:rPr>
        <w:t>Отметим, что первые 25 лет место захоронения гроба в Норвегии предоставляется бесплатно. По истечении этого срока родственникам усопшего придется платить аренду за пользование могилой - обойдется это в 518 норвежских крон (около 84 долларов) в год.</w:t>
      </w:r>
    </w:p>
    <w:p>
      <w:pPr>
        <w:pStyle w:val="Normal"/>
        <w:rPr>
          <w:sz w:val="22"/>
        </w:rPr>
      </w:pPr>
      <w:r>
        <w:rPr>
          <w:sz w:val="22"/>
        </w:rPr>
        <w:t>Напомним, как сообщалось ранее, власти Йоханнесбурга разрешат устанавливать на могильных надгробьях сигнализации. Ожидается, что первые сигнализации будут установлены уже в январе 2014 год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Иеговистов поблагодарили за «переполненных гордыней проповедников»</w:t>
      </w:r>
    </w:p>
    <w:p>
      <w:pPr>
        <w:pStyle w:val="Normal"/>
        <w:rPr>
          <w:sz w:val="22"/>
        </w:rPr>
      </w:pPr>
      <w:r>
        <w:rPr>
          <w:sz w:val="22"/>
        </w:rPr>
        <w:t>Украинское Душевное общество (УДО), объединяющее «верующих в наивысшую ценность человека», опубликовало открытое письмо к организации Свидетелей Иеговы (Общество Сторожевой Башни), в котором выразило благодарность за урок, «какого поведения следует избегать» в диалоге с инакомыслящими.</w:t>
      </w:r>
    </w:p>
    <w:p>
      <w:pPr>
        <w:pStyle w:val="Normal"/>
        <w:rPr/>
      </w:pPr>
      <w:r>
        <w:rPr>
          <w:sz w:val="22"/>
        </w:rPr>
        <w:t>«30 октября к нам в гости пожаловали двое ваших проповедников, - говорится в обращении. - Увы, они оказались не слишком приветливыми: хотя предлагали нам в подарок вашу богослужебную литературу, зато сами побрезговали взять в подарок нашу богослужебную литературу».</w:t>
      </w:r>
    </w:p>
    <w:p>
      <w:pPr>
        <w:pStyle w:val="Normal"/>
        <w:rPr>
          <w:sz w:val="22"/>
        </w:rPr>
      </w:pPr>
      <w:r>
        <w:rPr>
          <w:sz w:val="22"/>
        </w:rPr>
        <w:t>Поскольку обмен подарками не удался, общение ограничилось беседой. Однако и здесь оказалось не все гладко: иеговисты перебивали представителей УДО, когда те читали Библию, и пытались их убедить, что только Библия «свидетелей» является словом Божьим.</w:t>
      </w:r>
    </w:p>
    <w:p>
      <w:pPr>
        <w:pStyle w:val="Normal"/>
        <w:rPr>
          <w:sz w:val="22"/>
        </w:rPr>
      </w:pPr>
      <w:r>
        <w:rPr>
          <w:sz w:val="22"/>
        </w:rPr>
        <w:t>В таком поведении оппонентов УДО усмотрело «грех гордыни» и, пользуясь случаем, поблагодарило Свидетелей Иеговы «за ниспосланных нам в гости переполненных гордыней проповедников»: «На их примере мы увидели и научились, какого поведения следует избегать».</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В США пастор проводит изучение Библии за бокалом пива</w:t>
      </w:r>
    </w:p>
    <w:p>
      <w:pPr>
        <w:pStyle w:val="Normal"/>
        <w:rPr>
          <w:sz w:val="22"/>
        </w:rPr>
      </w:pPr>
      <w:r>
        <w:rPr>
          <w:sz w:val="22"/>
        </w:rPr>
        <w:t>Пастор Джон Доннелли в американской церкви в Оксфорде (штат Коннектикут) проводит изучение Библии за бокалом пива.</w:t>
      </w:r>
    </w:p>
    <w:p>
      <w:pPr>
        <w:pStyle w:val="Normal"/>
        <w:rPr>
          <w:sz w:val="22"/>
        </w:rPr>
      </w:pPr>
      <w:r>
        <w:rPr>
          <w:sz w:val="22"/>
        </w:rPr>
        <w:t>По его словам, на первое библейское занятие пришли около 10 человек. Они пили пиво и исследовали Писание: выделяли определенные слова или фразы, разбирали их значение и потом произносили вслух.</w:t>
      </w:r>
    </w:p>
    <w:p>
      <w:pPr>
        <w:pStyle w:val="Normal"/>
        <w:rPr/>
      </w:pPr>
      <w:r>
        <w:rPr>
          <w:sz w:val="22"/>
        </w:rPr>
        <w:t>«Многие мужчины не хотят изучать Писание в церкви, но они довольно открыты за бокалом пива в баре. Наша церковь хочет иметь что-то общее с людьми из мира, а не просто пытаться их вырвать из него. Когда мы проводили подобные изучения в Нью-Джерси, то у нас были хорошие отношения - мужчины были довольно открыты, мы могли вместе шутить, смеяться и общаться. В такой обстановке люди способны воспринимать больше Божью любовь и понять, что им нужно иметь личные взаимоотношения с Ним», - сказал пастор.</w:t>
      </w:r>
    </w:p>
    <w:p>
      <w:pPr>
        <w:pStyle w:val="Normal"/>
        <w:rPr>
          <w:sz w:val="22"/>
        </w:rPr>
      </w:pPr>
      <w:r>
        <w:rPr>
          <w:sz w:val="22"/>
        </w:rPr>
        <w:t>Как сообщил Доннелли, на данный момент только 15 человек записались на изучение, но служители надеяться собрать около 50 человек. Возрастная категория приглашенных от 21 до 59 лет.</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Японии продают рождественскую ель за 5 млн долларов</w:t>
      </w:r>
    </w:p>
    <w:p>
      <w:pPr>
        <w:pStyle w:val="Normal"/>
        <w:rPr>
          <w:sz w:val="22"/>
        </w:rPr>
      </w:pPr>
      <w:r>
        <w:rPr>
          <w:sz w:val="22"/>
        </w:rPr>
        <w:t>В Токио на продажу выставлена рождественская ель, стоимостью 500 миллионов йен (около $4,99 млн).</w:t>
      </w:r>
    </w:p>
    <w:p>
      <w:pPr>
        <w:pStyle w:val="Normal"/>
        <w:rPr>
          <w:sz w:val="22"/>
        </w:rPr>
      </w:pPr>
      <w:r>
        <w:rPr>
          <w:sz w:val="22"/>
        </w:rPr>
        <w:t>Дерево, созданное ювелирной компанией Tanaka Kikinzoku, выполнено из золота и украшено изображениями диснеевских героев. Высота праздничной елки составляет 2,4 метра, вес - 43 кг.</w:t>
      </w:r>
    </w:p>
    <w:p>
      <w:pPr>
        <w:pStyle w:val="Normal"/>
        <w:rPr>
          <w:sz w:val="22"/>
        </w:rPr>
      </w:pPr>
      <w:r>
        <w:rPr>
          <w:sz w:val="22"/>
        </w:rPr>
        <w:t>Помимо золотого, компания также выпустила миниатюрный и менее дорогостоящий вариант елки: мини-дерево из 400 граммов серебра и 127 граммов золота обойдется в 1,62 миллиона йен (около 16 тысяч долларов). Высота елки составляет 20 сантиметров.</w:t>
      </w:r>
    </w:p>
    <w:p>
      <w:pPr>
        <w:pStyle w:val="Normal"/>
        <w:rPr>
          <w:sz w:val="22"/>
        </w:rPr>
      </w:pPr>
      <w:r>
        <w:rPr>
          <w:sz w:val="22"/>
        </w:rPr>
        <w:t>Золотая елка была выпущена по случаю наступающих новогодних праздников, однако посвящена она не им, а дню рождения Микки Мауса. Этот Диснеевский персонаж дебютировал на экране 18 ноября 1928 года. Неофициальной датой рождения мышонка при этом считается 15 мая 1928 года, когда он появился в немом мультике.</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Австралийская семья украсила дом пятью сотнями рождественских фонариков</w:t>
      </w:r>
    </w:p>
    <w:p>
      <w:pPr>
        <w:pStyle w:val="Normal"/>
        <w:rPr>
          <w:sz w:val="22"/>
        </w:rPr>
      </w:pPr>
      <w:r>
        <w:rPr>
          <w:sz w:val="22"/>
        </w:rPr>
        <w:t>Австралийская семья установила мировой рекорд по количеству фонариков, которыми украсила свой дом в преддверии наступающих праздников. Семейство Ричардсов, проживающее под Канберрой, использовало для декорирования участка 502 тысячи 165 лампочек.</w:t>
      </w:r>
    </w:p>
    <w:p>
      <w:pPr>
        <w:pStyle w:val="Normal"/>
        <w:rPr>
          <w:sz w:val="22"/>
        </w:rPr>
      </w:pPr>
      <w:r>
        <w:rPr>
          <w:sz w:val="22"/>
        </w:rPr>
        <w:t>На торжественном включении фонариков присутствовал представитель Книги рекордов Гиннесса. Он подтвердил, что рекорд будет оформлен официально.</w:t>
      </w:r>
    </w:p>
    <w:p>
      <w:pPr>
        <w:pStyle w:val="Normal"/>
        <w:rPr>
          <w:sz w:val="22"/>
        </w:rPr>
      </w:pPr>
      <w:r>
        <w:rPr>
          <w:sz w:val="22"/>
        </w:rPr>
        <w:t>Частично оплату электроэнергии для фонариков возьмет на себя местная энергетическая компания. Сам же проект, устроенный Дэвидом и Джанинс Ричардсами, носит благотворительный характер: в выходные их участок могли посетить все желающие, чтобы взглянуть на гирлянды, а также поучаствовать в сборе средств для нуждающихся.</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Рождественская елка из тайских детей попала в Книгу рекордов</w:t>
      </w:r>
    </w:p>
    <w:p>
      <w:pPr>
        <w:pStyle w:val="Normal"/>
        <w:rPr>
          <w:sz w:val="22"/>
        </w:rPr>
      </w:pPr>
      <w:r>
        <w:rPr>
          <w:sz w:val="22"/>
        </w:rPr>
        <w:t>В торговом центре в Таиланде дети составили из своих тел фигуру рождественской елки и попали в Книгу рекордов Гиннесса. Праздничное дерево, в форме которого построились ребята в возрасте от шести до 15 лет, изобразили 825 человек.</w:t>
      </w:r>
    </w:p>
    <w:p>
      <w:pPr>
        <w:pStyle w:val="Normal"/>
        <w:rPr>
          <w:sz w:val="22"/>
        </w:rPr>
      </w:pPr>
      <w:r>
        <w:rPr>
          <w:sz w:val="22"/>
        </w:rPr>
        <w:t>Все участники мероприятия были одеты в толстовки коричневого (ствол) красного (шарики) и зеленого (ветви) цветов. Живая елка просуществовала 15 минут</w:t>
      </w:r>
    </w:p>
    <w:p>
      <w:pPr>
        <w:pStyle w:val="Normal"/>
        <w:rPr>
          <w:sz w:val="22"/>
        </w:rPr>
      </w:pPr>
      <w:r>
        <w:rPr>
          <w:sz w:val="22"/>
        </w:rPr>
        <w:t>и 29 секунд. Состоявшееся действо зафиксировала официальный представитель Книги рекордов Гиннесса Фортуна Берк.</w:t>
      </w:r>
    </w:p>
    <w:p>
      <w:pPr>
        <w:pStyle w:val="Normal"/>
        <w:rPr>
          <w:sz w:val="22"/>
        </w:rPr>
      </w:pPr>
      <w:r>
        <w:rPr>
          <w:sz w:val="22"/>
        </w:rPr>
        <w:t>Предыдущий рекорд по количеству участников в составлении фигуры рождественской елки - 672 человека - был установлен в 2011 году в Германии.</w:t>
      </w:r>
    </w:p>
    <w:p>
      <w:pPr>
        <w:pStyle w:val="Normal"/>
        <w:rPr>
          <w:sz w:val="22"/>
        </w:rPr>
      </w:pPr>
      <w:r>
        <w:rPr>
          <w:sz w:val="22"/>
        </w:rPr>
        <w:t>На территории преимущественно буддистского Таиланда Рождество, которое на Западе отмечают 25 декабря, не празднуют. Этот день является для местных жителей рабочим. Однако крупные торговые и развлекательные центры украшают свои интерьеры елками и гирляндами, чтобы порадовать туристов.</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Двое саудовцев арестованы за объятия</w:t>
      </w:r>
    </w:p>
    <w:p>
      <w:pPr>
        <w:pStyle w:val="Normal"/>
        <w:rPr>
          <w:sz w:val="22"/>
        </w:rPr>
      </w:pPr>
      <w:r>
        <w:rPr>
          <w:sz w:val="22"/>
        </w:rPr>
        <w:t>Сотрудники религиозной полиции Саудовской Аравии арестовали двоих членов движения «Бесплатные объятия». 21-летний Абдуррахман аль-Хайяль вместе с другом стояли на одной из улиц Эр-Рияда. В руках у них были таблички «FREE HUGS!»</w:t>
      </w:r>
    </w:p>
    <w:p>
      <w:pPr>
        <w:pStyle w:val="Normal"/>
        <w:rPr>
          <w:sz w:val="22"/>
        </w:rPr>
      </w:pPr>
      <w:r>
        <w:rPr>
          <w:sz w:val="22"/>
        </w:rPr>
        <w:t>Молодых людей задержали с формулировкой «за вовлечение в экзотические практики». В отделении их заставили подписать обещание, что они не будут впредь организовывать аналогичные акции. Однако сам аль-Хайяль заявил, что гордится своим поступком и в будущем планирует повторить акцию.</w:t>
      </w:r>
    </w:p>
    <w:p>
      <w:pPr>
        <w:pStyle w:val="Normal"/>
        <w:rPr>
          <w:sz w:val="22"/>
        </w:rPr>
      </w:pPr>
      <w:r>
        <w:rPr>
          <w:sz w:val="22"/>
        </w:rPr>
        <w:t>Кампания «Бесплатные объятия» проходит по всему миру в течение нескольких лет, чаще - в крупных городах, где, как принято считать, люди чувствуют себя особенно одинокими. Активисты движения, по их утверждению, хотят «сделать мир добрее и ярче».</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11.13 Во время общей аудиенции на площади св. Петра Папа Римский Франциск без колебаний обнял изуродованного человека, страдающего 15 лет от нейрофиброматоза. Фотография, запечатлевшая этот момент, опубликована во многих европейских изданиях и вызвала интерес и сострадание к больному - 53-летнему Виничио Рива из г. Изола. «Моя болезнь не заразна, но Папа тут же обнял меня. Он погладил мои кровоточащие язвы на голове и затем нежно прижал меня к груди. Это заняло всего минуту, но мне она показалось вечностью. Моя сестра Морена тоже больна этой же болезнью, но в гораздо в меньшей степени», - рассказал Рива. Утешение Франциска заставило расплакаться самого больного и многих из тех, кто невольно оказался свидетелем этой трогательной сцены. Рива признался, что его болезнь вызывает у большинства окружающих отвращение. Седмица.</w:t>
      </w:r>
      <w:r>
        <w:rPr>
          <w:sz w:val="22"/>
          <w:lang w:val="en-US"/>
        </w:rPr>
        <w:t>Ru</w:t>
      </w:r>
    </w:p>
    <w:p>
      <w:pPr>
        <w:pStyle w:val="Normal"/>
        <w:rPr/>
      </w:pPr>
      <w:r>
        <w:rPr>
          <w:sz w:val="22"/>
        </w:rPr>
        <w:t>15.11.13 Коптская Церковь не согласна со статьей новой Конституции Египта, в которой используется термин «люди Писания» по отношению к христианам и иудеям. В статье сказано: «Канонические принципы египетских христиан и евреев являются основным источником законодательства для законов об их личном статусе, религиозных вопросов и при выборе их духовных лидеров». Коптский Патриарх обратился к Амру Мусе - председателю Конституционной комиссии Египта - с просьбой заменить фразу «египетские христиане и евреи» термином «не-мусульмане». Православие и мир</w:t>
      </w:r>
    </w:p>
    <w:p>
      <w:pPr>
        <w:pStyle w:val="Normal"/>
        <w:rPr>
          <w:sz w:val="22"/>
        </w:rPr>
      </w:pPr>
      <w:r>
        <w:rPr>
          <w:sz w:val="22"/>
        </w:rPr>
        <w:t>15.11.13 В Дамаске у школы Святых Переводчиков при церкви Сурб Саргис упало три мины. Погибли пять человек, десятки получили ранения. По мнению главы Дамасской епархии Армянской Апостольской Церкви епископа Армаша Налбандяна, атака христианских кварталов и школ означает, «что нас преследуют за веру». Он отметил, что по истечению срока траура школы вновь откроются, несмотря на угрозы. Православие.Ru</w:t>
      </w:r>
    </w:p>
    <w:p>
      <w:pPr>
        <w:pStyle w:val="Normal"/>
        <w:rPr>
          <w:sz w:val="22"/>
        </w:rPr>
      </w:pPr>
      <w:r>
        <w:rPr>
          <w:sz w:val="22"/>
        </w:rPr>
        <w:t>15.11.13 В 2012 году в Германии зарегистрировали 414 нападений на христиан и христианские учреждения. По информации миссии ОБСЕ, среди совершенных преступлений - 18 жестоких актов насилия, осквернения церквей и краж. 4 преступления совершены на кладбищах, 16 - в отношении церковных зданий и молитвенных помещений. В основном пострадали католические и протестантские церкви. Совершены преступления и против православных храмов, однако подробная информация об этом не приводится. Седмица.Ru.</w:t>
      </w:r>
    </w:p>
    <w:p>
      <w:pPr>
        <w:pStyle w:val="Normal"/>
        <w:rPr>
          <w:sz w:val="22"/>
        </w:rPr>
      </w:pPr>
      <w:r>
        <w:rPr>
          <w:sz w:val="22"/>
        </w:rPr>
        <w:t>18.11.13 В Ватикане опубликован Motu proprio Папы Франциска, которым он утвердил новый устав Бюро финансовой информации Святого Престола и государства Ватикан. 21 ноября новый устав вступает в силу. Новый устав касается структурных изменений в Бюро финансовой информации с "целью улучшения соблюдения функций учреждения" и противодействия незаконным финансовым операциям. В рамках новой структуры в Бюро откроют специальный отдел, который будет заниматься этой проблематикой. Новый устав определяет роль и ответственность председателя, управленческого совета и дирекции Бюро, а также "границы их автономии и независимости". Седмица.</w:t>
      </w:r>
      <w:r>
        <w:rPr>
          <w:sz w:val="22"/>
          <w:lang w:val="en-US"/>
        </w:rPr>
        <w:t>Ru</w:t>
      </w:r>
    </w:p>
    <w:p>
      <w:pPr>
        <w:pStyle w:val="Normal"/>
        <w:rPr>
          <w:sz w:val="22"/>
        </w:rPr>
      </w:pPr>
      <w:r>
        <w:rPr>
          <w:sz w:val="22"/>
        </w:rPr>
        <w:t>18.11.13 Гавайи стали 15-м штатом в США, легализовавшим однополые «браки». Решение принято несмотря на отчаянные протесты епископа Ларри Сильва, главы диоцеза Гонолулу. Седмица.</w:t>
      </w:r>
      <w:r>
        <w:rPr>
          <w:sz w:val="22"/>
          <w:lang w:val="en-US"/>
        </w:rPr>
        <w:t>Ru</w:t>
      </w:r>
    </w:p>
    <w:p>
      <w:pPr>
        <w:pStyle w:val="Normal"/>
        <w:rPr>
          <w:sz w:val="22"/>
        </w:rPr>
      </w:pPr>
      <w:r>
        <w:rPr>
          <w:sz w:val="22"/>
        </w:rPr>
        <w:t>18.11.13 Исламистская группировка "Боко харам" похитила французского священника Жоржа Ванденбеша в Камеруне недалеко от границы с Нигерией. За свободу клирика преступники требуют освобождения террористов. Интерфакс-Религия</w:t>
      </w:r>
    </w:p>
    <w:p>
      <w:pPr>
        <w:pStyle w:val="Normal"/>
        <w:rPr>
          <w:sz w:val="22"/>
        </w:rPr>
      </w:pPr>
      <w:r>
        <w:rPr>
          <w:sz w:val="22"/>
        </w:rPr>
        <w:t>19.11.13 Синод Коптской Церкви избрал новых епископов. Епископ Давид поставлен во главе новоучрежденной епархии Нью-Йорка и Новой Англии в США, а Сельванис назначен настоятелем исторического монастыря св. Пахомия Великого около Луксора. Серафим Аль-Мохараки рукоположен во епископа для епархии Аль Махалах. Седмица.</w:t>
      </w:r>
      <w:r>
        <w:rPr>
          <w:sz w:val="22"/>
          <w:lang w:val="en-US"/>
        </w:rPr>
        <w:t>Ru</w:t>
      </w:r>
    </w:p>
    <w:p>
      <w:pPr>
        <w:pStyle w:val="Normal"/>
        <w:rPr/>
      </w:pPr>
      <w:r>
        <w:rPr>
          <w:sz w:val="22"/>
        </w:rPr>
        <w:t>20.11.13 Новых мечетей в Москве не будет, заявил мер столицы Сергей Собянин. «На религиозные мусульманские праздники в основном приезжают верующие из других регионов, из Московской области. От 60 до 70 процентов - приезжие. Но мы не можем обеспечивать всех желающих», - сказал градоначальник. Он заверил, что не выдавал разрешений на постройку новых мусульманских культовых сооружений. Продолжается строительство лишь нового здания мечети у спорткомплекса «Олимпийский». Православие.Ru</w:t>
      </w:r>
    </w:p>
    <w:p>
      <w:pPr>
        <w:pStyle w:val="Normal"/>
        <w:rPr>
          <w:sz w:val="22"/>
        </w:rPr>
      </w:pPr>
      <w:r>
        <w:rPr>
          <w:sz w:val="22"/>
        </w:rPr>
        <w:t>20.11.13 В Лондоне 14 ноября скончалась самая старая жительница Великобритании. Грейс Джонс умерла в возрасте 113 лет в доме-интернате для престарелых, не дожив одного месяца до своего 114-летия. Теперь самой старой жительницей Великобритании считается 113-летняя Этель Ланг, которая родилась 27 мая 1900 года. Лента.Ru</w:t>
      </w:r>
    </w:p>
    <w:p>
      <w:pPr>
        <w:pStyle w:val="Normal"/>
        <w:rPr>
          <w:sz w:val="22"/>
        </w:rPr>
      </w:pPr>
      <w:r>
        <w:rPr>
          <w:sz w:val="22"/>
        </w:rPr>
        <w:t>20.11.13 В январе 2014 года в Йоханнесбурге (ЮАР) появятся могильные надгробия с сигнализацией. Таким образом власти попробуют остановить разграбление могил. Как только с могилы заберут надгробие, статую или вазу, сработает встроенный в надгробие датчик перемещения и хозяева получат смс-сообщение о пропаже предмета. Благодаря датчику можно будет также определить, куда воры попытаются спрятать украденное. Корреспондент.net</w:t>
      </w:r>
    </w:p>
    <w:p>
      <w:pPr>
        <w:pStyle w:val="Normal"/>
        <w:rPr>
          <w:sz w:val="22"/>
        </w:rPr>
      </w:pPr>
      <w:r>
        <w:rPr>
          <w:sz w:val="22"/>
        </w:rPr>
        <w:t>21.11.13 Папа Римский Франциск позвонил католическому журналисту-традиционалисту, который ранее подверг понтифика острой критике. Марио Пальмаро, который в настоящее время тяжело болен, сообщил, что был «удивлен, поражен и растроган» звонком Папы. Он сказал, что Франциск выразил ему свое сочувствие по поводу заболевания. А когда Пальмаро стал уверять Папу Римского, что высказал свою критику, полагая, что она будет полезной и конструктивной, Папа остановил его заверением, что оценил критику по достоинству. Он понимает, что все замечания были мотивированы исключительно любовью к Церкви. Седмица.Ru</w:t>
      </w:r>
    </w:p>
    <w:p>
      <w:pPr>
        <w:pStyle w:val="Normal"/>
        <w:rPr>
          <w:sz w:val="22"/>
        </w:rPr>
      </w:pPr>
      <w:r>
        <w:rPr>
          <w:sz w:val="22"/>
        </w:rPr>
        <w:t>22.11.13 В Венгрии родился ребенок, у матери которого за 92 дня до родов наступила смерть мозга. Молодая женщина умерла на 15-й неделе беременности, но врачи решили поддерживать работу ее организма с помощью аппарата жизнеобеспечения, поскольку это давало шанс на рождение малыша. Новорожденный весит меньше 1,5 кг, но в целом здоров. Малыша будут воспитывать родственники покойной 31-летней женщины. После того, как малыш родился, организм матери отключили от системы искусственного поддержания жизни. Сердце, почки, поджелудочную железу и печень женщины медики пересадили другим пациентам, подарив им шанс на выздоровление. Православие и мир</w:t>
      </w:r>
    </w:p>
    <w:p>
      <w:pPr>
        <w:pStyle w:val="Normal"/>
        <w:rPr>
          <w:sz w:val="22"/>
        </w:rPr>
      </w:pPr>
      <w:r>
        <w:rPr>
          <w:sz w:val="22"/>
        </w:rPr>
        <w:t>22.11.13 Житель Китая преподнес своей невесте подарок в виде 8,88 миллиона юаней (примерно $1,5 млн.) наличными. Общий вес подарка составил около 102 килограммов. Деньги девушке привезли на машинах, груженых бамбуковыми корзинами и коробками, в которых и лежали банкноты. Оба влюбленных являются представителями весьма обеспеченных семей из провинции Чжэцзян (имена не называются). Жених выбрал сумму в 8,88 миллиона юаней, потому что считает цифру 8 счастливой. В 2010 году другой китайских жених подарил своей будущей жене 99999 алых роз. Лента.Ru</w:t>
      </w:r>
    </w:p>
    <w:p>
      <w:pPr>
        <w:pStyle w:val="Normal"/>
        <w:rPr>
          <w:sz w:val="22"/>
        </w:rPr>
      </w:pPr>
      <w:r>
        <w:rPr>
          <w:sz w:val="22"/>
        </w:rPr>
        <w:t>22.11.13 Епископ Томас Папроцки, глава епархии Спрингфилда (штат Иллинойс) в ответ на принятие закона о признании однополого «брака» в штате совершил ритуал экзорцизма. Прелат сказал, что чин изгнания нечистой силы весьма соответствует текущему моменту, потому что одобрение гомосексуального «брака» показало радикальную моральную дезориентацию, происходящую в обществе. Во время церемонии епископ сказал, что политики, проголосовавшие в пользу однополого «брака», были «нравственно замешаны» в серьезном зле. Седмица.Ru</w:t>
      </w:r>
    </w:p>
    <w:p>
      <w:pPr>
        <w:pStyle w:val="Normal"/>
        <w:rPr/>
      </w:pPr>
      <w:r>
        <w:rPr>
          <w:sz w:val="22"/>
        </w:rPr>
        <w:t>23.11.13 Греческие налогоплательщики заплатят за строительство мечети, рассчитанной на 500 молящихся, почти 950 тыс. евро. Сооружение без минаретов появится в промышленном районе Вотаникос, недалеко от центра Афин - единственной европейской столицы, где до сих пор не было ни одной мечети. План предусматривает реконструкцию существующего здания на заброшенной военно-морской базе. Проект должен быть осуществлен в течение 6 месяцев. Седмица.Ru</w:t>
      </w:r>
    </w:p>
    <w:p>
      <w:pPr>
        <w:pStyle w:val="Normal"/>
        <w:rPr>
          <w:sz w:val="22"/>
        </w:rPr>
      </w:pPr>
      <w:r>
        <w:rPr>
          <w:sz w:val="22"/>
        </w:rPr>
        <w:t>25.11.13 Президент России Владимир Путин подписал закон, по которому, в частности, запрещается реклама абортов, а также народного целительства. Ранее данный законопроект был принят Госдумой России 15 ноября и одобрен Советом Федерации 20 ноября. В частности, данным законом в более раннем законе «О рекламе» перечень услуг, реклама которых не допускается, дополнен медицинскими услугами по искусственному прерыванию беременности. Помимо этого, ужесточаются требования к рекламе методов народной медицины, а также запрещается проведение рекламных акций, сопровождающихся раздачей образцов лекарственных средств, содержащих наркотические средства и психотропные вещества. Фома.Ru</w:t>
      </w:r>
    </w:p>
    <w:p>
      <w:pPr>
        <w:pStyle w:val="Normal"/>
        <w:rPr/>
      </w:pPr>
      <w:r>
        <w:rPr>
          <w:sz w:val="22"/>
        </w:rPr>
        <w:t>25.11.13 Глава Мелкитской греко-католической Церкви в Сирии Патриарх Григорий III Лахам заявил, что иностранные силы должны прекратить поддерживать и вооружать исламистских сирийских мятежников. «Эти группы, даже когда они разделяются и борются друг с другом, продолжают подчиняться логике, которая не имеет никакого отношения к демократии и свободе», - сказал Патриарх. Седмица.Ru</w:t>
      </w:r>
    </w:p>
    <w:p>
      <w:pPr>
        <w:pStyle w:val="Normal"/>
        <w:rPr>
          <w:sz w:val="22"/>
        </w:rPr>
      </w:pPr>
      <w:r>
        <w:rPr>
          <w:sz w:val="22"/>
        </w:rPr>
        <w:t>26.11.13 Владимир Путин встретился с Папой Римским Франциском. Как заявили в Ватикане, в значительной степени беседа касалась Сирии и роли Христианства в обществе. Экуменические отношения между Римско-Католической и Русской Православной Церквами не обсуждались. Встреча «с глазу на глаз» проходила 35 минут. Прощаясь, Путин не пригласил главу Ватикана в Россию. Папа Римский Франциск попросил Президента передать привет Патриарху Кириллу. Православие.Ru</w:t>
      </w:r>
    </w:p>
    <w:p>
      <w:pPr>
        <w:pStyle w:val="Normal"/>
        <w:rPr>
          <w:sz w:val="22"/>
        </w:rPr>
      </w:pPr>
      <w:r>
        <w:rPr>
          <w:sz w:val="22"/>
        </w:rPr>
        <w:t>27.11.13 «Объединенные Библейские общества» сообщили о резком увеличении числа Священных Писаний, распределенных в странах, где христиане подвергаются сильным преследованиям. Наибольший прирост числа розданных в 2012 г. Библий наблюдался в Сирии. Несмотря на военный конфликт, здесь волонтеры распространили среди населения 163 тыс. Библий, что в 8 раз больше, чем годом ранее. Существенное увеличение числа розданных Библий отмечается в Ираке - более 66 тыс. экземпляров, что на 57% больше, чем в 2011 году. О росте количества подаренных Библий сообщают также общины, работавшие в Египте, Индии, Лаосе и Нигерии, которые, наряду с Сирией и Ираком, числятся среди 50 стран с высоким индексом преследования, ежегодно публикуемым благотворительной организацией «Open Doors». В целом число подаренных книг выросло с 381 млн в 2011 г. до более чем 405 млн в 2012 г. (увеличение на 6 %). Из 405 млн экземпляров 32,1 млн были полными Библиями. Седмица.</w:t>
      </w:r>
      <w:r>
        <w:rPr>
          <w:sz w:val="22"/>
          <w:lang w:val="en-US"/>
        </w:rPr>
        <w:t>Ru</w:t>
      </w:r>
    </w:p>
    <w:p>
      <w:pPr>
        <w:pStyle w:val="Normal"/>
        <w:rPr>
          <w:sz w:val="22"/>
        </w:rPr>
      </w:pPr>
      <w:r>
        <w:rPr>
          <w:sz w:val="22"/>
        </w:rPr>
        <w:t>27.11.13 За более чем 14 миллионов долларов продана на аукционе в Нью-Йорке небольшая книга псалмов. Покупатель, пожелавший остаться неизвестным, вправе считать себя обладателем самого дорогого печатного издания в мире. Книга, содержащая перевод библейских псалмов, была напечатана в 1640 году в пуританской общине Кембриджа, штат Массачусетс. Она считается первой книгой, изготовленной на территории США типографским способом. Всего сохранилось 11 экземпляров этой книги. Два из них принадлежали церкви Олд Саут в Бостоне, которая решила продать один экземпляр, чтобы выручить средства на богослужение. Седмица.</w:t>
      </w:r>
      <w:r>
        <w:rPr>
          <w:sz w:val="22"/>
          <w:lang w:val="en-US"/>
        </w:rPr>
        <w:t>Ru</w:t>
      </w:r>
    </w:p>
    <w:p>
      <w:pPr>
        <w:pStyle w:val="Normal"/>
        <w:rPr/>
      </w:pPr>
      <w:r>
        <w:rPr>
          <w:sz w:val="22"/>
        </w:rPr>
        <w:t>28.11.13 В селе Чела Адигенского района Грузии восстановлен минарет. Его установка началась ночью и продолжалась несколько часов. В воздвижении минарета помогало местное население, процесс контролировали правоохранители. Против возведения минарета выступили несколько духовных лиц. «Я думаю, что ни один грузин не смирится с этим. Это турецкая экспансия, заказ Евросоюза», - заявил отец Давид Исакадзе. Минарет был демонтирован в конце августа по причине его незаконного строительства. Седмица.Ru</w:t>
      </w:r>
    </w:p>
    <w:p>
      <w:pPr>
        <w:pStyle w:val="Normal"/>
        <w:rPr/>
      </w:pPr>
      <w:r>
        <w:rPr>
          <w:sz w:val="22"/>
        </w:rPr>
        <w:t>28.11.13 Госагентство Казахстана по делам религий запустило информационно-просветительский интернет-портал «Е-Islam». Его основная цель - формирование верных представлений об исламе, профилактика религиозного экстремизма и терроризма. На сайте размещена колонка экспертов, где авторитетные и известные религиоведы Казахстана готовы ответить на любые вопросы, волнующие граждан страны. Седмица.Ru</w:t>
      </w:r>
    </w:p>
    <w:p>
      <w:pPr>
        <w:pStyle w:val="Normal"/>
        <w:rPr>
          <w:sz w:val="22"/>
        </w:rPr>
      </w:pPr>
      <w:r>
        <w:rPr>
          <w:sz w:val="22"/>
        </w:rPr>
        <w:t>29.11.13 Российский турист, разбивший в октябре статую монаха в буддийском храме таиландского острова Пхукет, выплатил 310 000 бат компенсации (свыше 320 тыс. рублей). Почетный вице-консул России на Пхукете Санти Удомкиратак передал эту сумму представителям храма Wat Karon и принес извинения от имени россиянина, который находится в тюрьме. В храме заявили, что инцидент исчерпан. Тем не менее, хулигану придется ответить за свои действия в суде. Седмица.Ru</w:t>
      </w:r>
    </w:p>
    <w:p>
      <w:pPr>
        <w:pStyle w:val="Normal"/>
        <w:rPr>
          <w:sz w:val="22"/>
        </w:rPr>
      </w:pPr>
      <w:r>
        <w:rPr>
          <w:sz w:val="22"/>
        </w:rPr>
        <w:t>29.11.13 В католическом приходе Сан-Николо аль-Арена в Вероне (Италия) в качестве церковнослужителя работает... мусульманин. 34-летний бывший заключенный проходит здесь под надзором полиции штрафные работы. Решение поработать при церкви мусульманин принял сам. Религиозная принадлежность не стала для него препятствием. Его веру в приходе уважают. Во время поста в рамадан он может брать выходные. Приходской священник часто приглашает его на трапезу. Седмица.Ru</w:t>
      </w:r>
    </w:p>
    <w:p>
      <w:pPr>
        <w:pStyle w:val="Normal"/>
        <w:rPr>
          <w:sz w:val="22"/>
        </w:rPr>
      </w:pPr>
      <w:r>
        <w:rPr>
          <w:sz w:val="22"/>
        </w:rPr>
        <w:t>29.11.13 Житель Аризоны (США), арестованный по подозрению в грабеже, заявил, что в преступлении виноват дьявол. Именно он, по словам ранее судимого Ангела Меза, заставил его пробраться в чужой дом, подбросил краденый пистолет и похищенные вещи. Несмотря на убедительную речь, 36-летний мужчина обвинен в краже, нарушении границ частной собственности и незаконном ношении оружия. По материалам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11.13 В Таджикистане задержан мулла, убивший психически нездорового юношу при "изгнании джиннов" http://www.sedmitza.ru/text/4241598.html</w:t>
      </w:r>
    </w:p>
    <w:p>
      <w:pPr>
        <w:pStyle w:val="Normal"/>
        <w:rPr>
          <w:sz w:val="22"/>
        </w:rPr>
      </w:pPr>
      <w:r>
        <w:rPr>
          <w:sz w:val="22"/>
        </w:rPr>
        <w:t>15.11.13 Диакона из Сыктывкара арестовали за езду в пьяном виде http://www.interfax-religion.ru/?act=news&amp;div=53463</w:t>
      </w:r>
    </w:p>
    <w:p>
      <w:pPr>
        <w:pStyle w:val="Normal"/>
        <w:rPr>
          <w:sz w:val="22"/>
        </w:rPr>
      </w:pPr>
      <w:r>
        <w:rPr>
          <w:sz w:val="22"/>
        </w:rPr>
        <w:t>15.11.13 Главе "Свидетелей Иеговы" из Тобольска, не дававшему перелить кровь пострадавшей сектантке, предъявлено обвинение http://www.interfax-religion.ru/?act=news&amp;div=53456</w:t>
      </w:r>
    </w:p>
    <w:p>
      <w:pPr>
        <w:pStyle w:val="Normal"/>
        <w:rPr>
          <w:sz w:val="22"/>
        </w:rPr>
      </w:pPr>
      <w:r>
        <w:rPr>
          <w:sz w:val="22"/>
        </w:rPr>
        <w:t>15.11.13 В Индии имам обратился в Христианство http://www.pravoslavie.ru/news/65709.htm</w:t>
      </w:r>
    </w:p>
    <w:p>
      <w:pPr>
        <w:pStyle w:val="Normal"/>
        <w:rPr>
          <w:sz w:val="22"/>
        </w:rPr>
      </w:pPr>
      <w:r>
        <w:rPr>
          <w:sz w:val="22"/>
        </w:rPr>
        <w:t>15.11.13 «Бесноватый» пациент умер после изгнания из него джиннов деревянными палками http://www.vesti.ru/doc.html?id=1155135&amp;cid=520</w:t>
      </w:r>
    </w:p>
    <w:p>
      <w:pPr>
        <w:pStyle w:val="Normal"/>
        <w:rPr>
          <w:sz w:val="22"/>
        </w:rPr>
      </w:pPr>
      <w:r>
        <w:rPr>
          <w:sz w:val="22"/>
        </w:rPr>
        <w:t>15.11.13 Православная Церковь приобрела членство в Совете церквей Нидерландов http://www.pravoslavie.by/news/pravoslavnaja-cerkov-priobrela-chlenstvo-v-sovete-cerkvej-niderlandov</w:t>
      </w:r>
    </w:p>
    <w:p>
      <w:pPr>
        <w:pStyle w:val="Normal"/>
        <w:rPr>
          <w:sz w:val="22"/>
        </w:rPr>
      </w:pPr>
      <w:r>
        <w:rPr>
          <w:sz w:val="22"/>
        </w:rPr>
        <w:t>15.11.13 В Томске планируется создать вероисповедальные кладбища http://www.pravmir.ru/v-tomske-planiruetsya-sozdat-veroispovedalnye-kladbishha</w:t>
      </w:r>
    </w:p>
    <w:p>
      <w:pPr>
        <w:pStyle w:val="Normal"/>
        <w:rPr>
          <w:sz w:val="22"/>
        </w:rPr>
      </w:pPr>
      <w:r>
        <w:rPr>
          <w:sz w:val="22"/>
        </w:rPr>
        <w:t>16.11.13 В память о Патриархе Павле Сербская Церковь издала уникальные документы http://www.sedmitza.ru/text/4248812.html</w:t>
      </w:r>
    </w:p>
    <w:p>
      <w:pPr>
        <w:pStyle w:val="Normal"/>
        <w:rPr>
          <w:sz w:val="22"/>
        </w:rPr>
      </w:pPr>
      <w:r>
        <w:rPr>
          <w:sz w:val="22"/>
        </w:rPr>
        <w:t>17.11.13 Завершен перевод Библии на удмуртский язык http://www.pravoslavie.ru/news/65786.htm</w:t>
      </w:r>
    </w:p>
    <w:p>
      <w:pPr>
        <w:pStyle w:val="Normal"/>
        <w:rPr>
          <w:sz w:val="22"/>
        </w:rPr>
      </w:pPr>
      <w:r>
        <w:rPr>
          <w:sz w:val="22"/>
        </w:rPr>
        <w:t>18.11.13 Численность бошняков-мусульман в Боснии и Герцеговине достигла 54% http://www.sedmitza.ru/text/4250991.html</w:t>
      </w:r>
    </w:p>
    <w:p>
      <w:pPr>
        <w:pStyle w:val="Normal"/>
        <w:rPr>
          <w:sz w:val="22"/>
        </w:rPr>
      </w:pPr>
      <w:r>
        <w:rPr>
          <w:sz w:val="22"/>
        </w:rPr>
        <w:t>19.11.13 Хмельницкая епархия собирает средства для выкупа помещений монастыря http://www.pravmir.ru/xmelnickaya-eparxiya-sobiraet-sredstva-dlya-vykupa-pomeshhenij-monastyrya</w:t>
      </w:r>
    </w:p>
    <w:p>
      <w:pPr>
        <w:pStyle w:val="Normal"/>
        <w:rPr>
          <w:sz w:val="22"/>
        </w:rPr>
      </w:pPr>
      <w:r>
        <w:rPr>
          <w:sz w:val="22"/>
        </w:rPr>
        <w:t>19.11.13 РПУ запускает курс основ православия для сотрудников бизнес-компаний и НКО http://www.pravmir.ru/rpu-zapuskaet-kurs-osnov-pravoslaviya-dlya-sotrudnikov-biznes-kompanij-i-nko</w:t>
      </w:r>
    </w:p>
    <w:p>
      <w:pPr>
        <w:pStyle w:val="Normal"/>
        <w:rPr>
          <w:sz w:val="22"/>
        </w:rPr>
      </w:pPr>
      <w:r>
        <w:rPr>
          <w:sz w:val="22"/>
        </w:rPr>
        <w:t>19.11.13 В Севастополе отметили годовщину Русского Исхода http://www.sedmitza.ru/text/4253534.html</w:t>
      </w:r>
    </w:p>
    <w:p>
      <w:pPr>
        <w:pStyle w:val="Normal"/>
        <w:rPr>
          <w:sz w:val="22"/>
        </w:rPr>
      </w:pPr>
      <w:r>
        <w:rPr>
          <w:sz w:val="22"/>
        </w:rPr>
        <w:t>20.11.13 В Берлине 80 % преступлений совершают мусульмане http://www.sedmitza.ru/text/4256586.html</w:t>
      </w:r>
    </w:p>
    <w:p>
      <w:pPr>
        <w:pStyle w:val="Normal"/>
        <w:rPr>
          <w:sz w:val="22"/>
        </w:rPr>
      </w:pPr>
      <w:r>
        <w:rPr>
          <w:sz w:val="22"/>
        </w:rPr>
        <w:t>20.11.13 Государство возьмет под охрану Соловецкий монастырь http://www.sedmitza.ru/text/4256252.html</w:t>
      </w:r>
    </w:p>
    <w:p>
      <w:pPr>
        <w:pStyle w:val="Normal"/>
        <w:rPr>
          <w:sz w:val="22"/>
        </w:rPr>
      </w:pPr>
      <w:r>
        <w:rPr>
          <w:sz w:val="22"/>
        </w:rPr>
        <w:t>20.11.13 До руководства исламскими общинами допустят только прошедших специальную подготовку, заявляют в Кремле http://www.sedmitza.ru/text/4256490.html</w:t>
      </w:r>
    </w:p>
    <w:p>
      <w:pPr>
        <w:pStyle w:val="Normal"/>
        <w:rPr>
          <w:sz w:val="22"/>
        </w:rPr>
      </w:pPr>
      <w:r>
        <w:rPr>
          <w:sz w:val="22"/>
        </w:rPr>
        <w:t>20.11.13 Чиновников Римской курии ожидают массовые сокращения http://www.sedmitza.ru/text/4257374.html</w:t>
      </w:r>
    </w:p>
    <w:p>
      <w:pPr>
        <w:pStyle w:val="Normal"/>
        <w:rPr>
          <w:sz w:val="22"/>
        </w:rPr>
      </w:pPr>
      <w:r>
        <w:rPr>
          <w:sz w:val="22"/>
        </w:rPr>
        <w:t>20.11.13 Десятки деревянных храмов-часовен построят в России за сутки http://www.pravmir.ru/desyatki-derevyannyx-xramov-chasoven-postroyat-v-rossii-za-sutki</w:t>
      </w:r>
    </w:p>
    <w:p>
      <w:pPr>
        <w:pStyle w:val="Normal"/>
        <w:rPr>
          <w:sz w:val="22"/>
        </w:rPr>
      </w:pPr>
      <w:r>
        <w:rPr>
          <w:sz w:val="22"/>
        </w:rPr>
        <w:t>21.11.13 Подведены итоги XVIII Международного кинофестиваля «Радонеж» http://fest.radonezh.ru/article/81479</w:t>
      </w:r>
    </w:p>
    <w:p>
      <w:pPr>
        <w:pStyle w:val="Normal"/>
        <w:rPr>
          <w:sz w:val="22"/>
        </w:rPr>
      </w:pPr>
      <w:r>
        <w:rPr>
          <w:sz w:val="22"/>
        </w:rPr>
        <w:t>21.11.13 1 миллион христиан покинули Ирак за последние 10 лет http://www.sedmitza.ru/text/4259151.html</w:t>
      </w:r>
    </w:p>
    <w:p>
      <w:pPr>
        <w:pStyle w:val="Normal"/>
        <w:rPr>
          <w:sz w:val="22"/>
        </w:rPr>
      </w:pPr>
      <w:r>
        <w:rPr>
          <w:sz w:val="22"/>
        </w:rPr>
        <w:t>21.11.13 ОБСЕ опубликовала доклад о преступлениях против верующих в 2012 году http://www.sedmitza.ru/text/4259008.html</w:t>
      </w:r>
    </w:p>
    <w:p>
      <w:pPr>
        <w:pStyle w:val="Normal"/>
        <w:rPr>
          <w:sz w:val="22"/>
        </w:rPr>
      </w:pPr>
      <w:r>
        <w:rPr>
          <w:sz w:val="22"/>
        </w:rPr>
        <w:t>22.11.13 В Британии найден древнейший фрагмент сочинения мученика Иустина Философа http://foma.in.ua/news/v-britanii-najden-drevnejshij-fragment-sochineniya-muchenika-iustina-filosofa</w:t>
      </w:r>
    </w:p>
    <w:p>
      <w:pPr>
        <w:pStyle w:val="Normal"/>
        <w:rPr>
          <w:sz w:val="22"/>
        </w:rPr>
      </w:pPr>
      <w:r>
        <w:rPr>
          <w:sz w:val="22"/>
        </w:rPr>
        <w:t>22.11.13 Большинство американских католиков считают, что человек имеет право на суицид http://www.sedmitza.ru/text/4262292.html</w:t>
      </w:r>
    </w:p>
    <w:p>
      <w:pPr>
        <w:pStyle w:val="Normal"/>
        <w:rPr>
          <w:sz w:val="22"/>
        </w:rPr>
      </w:pPr>
      <w:r>
        <w:rPr>
          <w:sz w:val="22"/>
        </w:rPr>
        <w:t>22.11.13 Эрмитаж отреставрирует гробницу Александра Невского за 16,5 млн. рублей http://www.sedmitza.ru/text/4262510.html</w:t>
      </w:r>
    </w:p>
    <w:p>
      <w:pPr>
        <w:pStyle w:val="Normal"/>
        <w:rPr>
          <w:sz w:val="22"/>
        </w:rPr>
      </w:pPr>
      <w:r>
        <w:rPr>
          <w:sz w:val="22"/>
        </w:rPr>
        <w:t>22.11.13 В Новочебоксарске открыли памятник патриарху Алексию II http://www.foma.ru/v-novocheboksarske-otkryili-pamyatnik-patriarxu-aleksiyu-ii.html</w:t>
      </w:r>
    </w:p>
    <w:p>
      <w:pPr>
        <w:pStyle w:val="Normal"/>
        <w:rPr>
          <w:sz w:val="22"/>
        </w:rPr>
      </w:pPr>
      <w:r>
        <w:rPr>
          <w:sz w:val="22"/>
        </w:rPr>
        <w:t>25.11.13 В древнем храме Луцкого замка впервые за 350 лет отслужена Божественная литургия http://foma.in.ua/news/v-drevnem-khrame-lutskogo-zamka-vpervye-za-350-let-otsluzhena-bozhestvennaya-liturgiya</w:t>
      </w:r>
    </w:p>
    <w:p>
      <w:pPr>
        <w:pStyle w:val="Normal"/>
        <w:rPr>
          <w:sz w:val="22"/>
        </w:rPr>
      </w:pPr>
      <w:r>
        <w:rPr>
          <w:sz w:val="22"/>
        </w:rPr>
        <w:t>26.11.13 Пермская епархия собирает материалы для канонизации брата патриарха Филарета http://www.foma.ru/permskaya-eparxiya-sobiraet-materialyi-dlya-kanonizaczii-brata-patriarxa-filareta.html</w:t>
      </w:r>
    </w:p>
    <w:p>
      <w:pPr>
        <w:pStyle w:val="Normal"/>
        <w:rPr>
          <w:sz w:val="22"/>
        </w:rPr>
      </w:pPr>
      <w:r>
        <w:rPr>
          <w:sz w:val="22"/>
        </w:rPr>
        <w:t>26.11.13 Скандальный шотландский кардинал Кит О'Брайен больше не вернется на родину http://www.sedmitza.ru/text/4273122.html</w:t>
      </w:r>
    </w:p>
    <w:p>
      <w:pPr>
        <w:pStyle w:val="Normal"/>
        <w:rPr>
          <w:sz w:val="22"/>
        </w:rPr>
      </w:pPr>
      <w:r>
        <w:rPr>
          <w:sz w:val="22"/>
        </w:rPr>
        <w:t>26.11.13 Швейцарские католики развернули кампанию за поставление женщин в кардиналы http://www.sedmitza.ru/text/4272934.html</w:t>
      </w:r>
    </w:p>
    <w:p>
      <w:pPr>
        <w:pStyle w:val="Normal"/>
        <w:rPr>
          <w:sz w:val="22"/>
        </w:rPr>
      </w:pPr>
      <w:r>
        <w:rPr>
          <w:sz w:val="22"/>
        </w:rPr>
        <w:t>27.11.13 В 2014 году пройдет чрезвычайный съезд католических епископов по проблемам семьи http://www.foma.ru/v-2014-godu-projdet-chrezvyichajnyij-sezd-katolicheskix-episkopov-po-problemam-semi.html</w:t>
      </w:r>
    </w:p>
    <w:p>
      <w:pPr>
        <w:pStyle w:val="Normal"/>
        <w:rPr>
          <w:sz w:val="22"/>
        </w:rPr>
      </w:pPr>
      <w:r>
        <w:rPr>
          <w:sz w:val="22"/>
        </w:rPr>
        <w:t>27.11.13 Украинская художница создала песочный фильм о жизни святителя Луки Крымского http://www.youtube.com/watch?v=-ADovc2NAVw</w:t>
      </w:r>
    </w:p>
    <w:p>
      <w:pPr>
        <w:pStyle w:val="Normal"/>
        <w:rPr>
          <w:sz w:val="22"/>
        </w:rPr>
      </w:pPr>
      <w:r>
        <w:rPr>
          <w:sz w:val="22"/>
        </w:rPr>
        <w:t>29.11.13 Мастер песочной анимации из Евпатории Ксения Симонова создала работу «Святой Врач», посвященную святителю Луке (Войно-Ясенецкому) http://simonova.tv/blog/article/st-luka</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1 декабря в Новоспасском монастыре пребывают оковы боярина Михаила Никитича Романова. </w:t>
      </w:r>
      <w:r>
        <w:rPr>
          <w:sz w:val="22"/>
        </w:rPr>
        <w:t>Они находятся в музее монастыря, расположенном в усыпальнице бояр Романовых. Музейное пространство обители предполагает не только знакомство с коллекцией, а также и молитву. Это музей, где к вещам в витринах можно прикладываться и тихо молиться. Музей открыт ежедневно с 10:30 до 17:00. Михаил Никитич - дядя первого царя из рода Романовых, Михаила Федоровича Романова - осенью 1601 года по указанию Бориса Годунова, стремившегося избавиться от возможных конкурентов на царский престол, был сослан в заточение в местечко Ныроб на территории нынешнего Пермского края. Романова, закованного в кандалы весом более 50 килограммов, посадили в яму, где он провел всю зиму. По одним данным, «ныробский узник» скончался от голода, по другим - его задушил в яме начальник стражи. Постоянным местом хранения оков Михаила Романова является Чердынский краеведческий музей имени А.С. Пушкина.</w:t>
      </w:r>
    </w:p>
    <w:p>
      <w:pPr>
        <w:pStyle w:val="Normal"/>
        <w:rPr/>
      </w:pPr>
      <w:r>
        <w:rPr>
          <w:b/>
          <w:sz w:val="22"/>
        </w:rPr>
        <w:t>В 2014 году по епархиям Русской Православной Церкви будет пронесена чтимая икона преподобного Сергия Радонежского</w:t>
      </w:r>
      <w:r>
        <w:rPr>
          <w:sz w:val="22"/>
        </w:rPr>
        <w:t xml:space="preserve"> с частицей его мощей из Свято-Троицкой Сергиевой лавры. Пронесение образа состоится по благословению Патриарха Кирилла с февраля до конца 2014 года в рамках празднования 700-летия со дня рождения святого. Для встречи чтимой иконы каждая епархия должна будет подать заявку по электронному адресу otdelro@otdelro.ru в срок до 1 декабря 2013 года.</w:t>
      </w:r>
    </w:p>
    <w:p>
      <w:pPr>
        <w:pStyle w:val="Normal"/>
        <w:rPr/>
      </w:pPr>
      <w:r>
        <w:rPr>
          <w:b/>
          <w:sz w:val="22"/>
        </w:rPr>
        <w:t xml:space="preserve">Проводится сбор «Богослужебных указаний - 2014» для монастырей и храмов Косово и Метохии. </w:t>
      </w:r>
      <w:r>
        <w:rPr>
          <w:sz w:val="22"/>
        </w:rPr>
        <w:t>Все желающие могут принять участие в этом благородном деле. Имена жертвователей будут переданы на поминовение в монастыри и храмы Косово и Метохии. Контактный е-mail: ruskosovo@gmail.com о.Игнатий</w:t>
      </w:r>
    </w:p>
    <w:p>
      <w:pPr>
        <w:pStyle w:val="Normal"/>
        <w:rPr/>
      </w:pPr>
      <w:r>
        <w:rPr>
          <w:b/>
          <w:sz w:val="22"/>
        </w:rPr>
        <w:t xml:space="preserve">Открылся официальный сайт Патриаршей комиссии по вопросам семьи, защиты материнства и детства </w:t>
      </w:r>
      <w:r>
        <w:rPr>
          <w:sz w:val="22"/>
        </w:rPr>
        <w:t>http://www.pk-semya.ru</w:t>
      </w:r>
    </w:p>
    <w:p>
      <w:pPr>
        <w:pStyle w:val="Normal"/>
        <w:rPr/>
      </w:pPr>
      <w:r>
        <w:rPr>
          <w:b/>
          <w:sz w:val="22"/>
        </w:rPr>
        <w:t xml:space="preserve">Открылся сайт журнала «Православная беседа» </w:t>
      </w:r>
      <w:r>
        <w:rPr>
          <w:sz w:val="22"/>
        </w:rPr>
        <w:t>http://p-beseda.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46:00Z</dcterms:created>
  <dc:creator>Tatiana</dc:creator>
  <dc:description/>
  <cp:keywords/>
  <dc:language>en-US</dc:language>
  <cp:lastModifiedBy>User</cp:lastModifiedBy>
  <dcterms:modified xsi:type="dcterms:W3CDTF">2013-12-02T13:22:00Z</dcterms:modified>
  <cp:revision>5</cp:revision>
  <dc:subject/>
  <dc:title>05:25, 15 ноября 2013 </dc:title>
</cp:coreProperties>
</file>