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Православные просят Януковича изменить курс с "евросодомского" на единство с Россией</w:t>
      </w:r>
    </w:p>
    <w:p>
      <w:pPr>
        <w:pStyle w:val="Normal"/>
        <w:rPr>
          <w:sz w:val="22"/>
        </w:rPr>
      </w:pPr>
      <w:r>
        <w:rPr>
          <w:sz w:val="22"/>
        </w:rPr>
        <w:t>12 декабря. Представители православной общественности Украины призвали Президента Виктора Януковича совершить разворот во внешней политике от Европы к России и Белоруссии.</w:t>
      </w:r>
    </w:p>
    <w:p>
      <w:pPr>
        <w:pStyle w:val="Normal"/>
        <w:rPr>
          <w:sz w:val="22"/>
        </w:rPr>
      </w:pPr>
      <w:r>
        <w:rPr>
          <w:sz w:val="22"/>
        </w:rPr>
        <w:t>"Мы обращаемся к Вам, прежде всего, потому, что беспокоимся за будущее наших детей. А это будущее ставит под угрозу Евросоюз, который не просто узаконил многие противоестественные грехи, но и навязывает их всему миру, в том числе украинским детям, не брезгуя для этого методами политического шантажа, информационной войны, угрозой экономических санкций", - говорится в открытом обращении к В.Януковичу.</w:t>
      </w:r>
    </w:p>
    <w:p>
      <w:pPr>
        <w:pStyle w:val="Normal"/>
        <w:rPr>
          <w:sz w:val="22"/>
        </w:rPr>
      </w:pPr>
      <w:r>
        <w:rPr>
          <w:sz w:val="22"/>
        </w:rPr>
        <w:t>Документ инициировали лидер движения "Народный собор" Игорь Друзь, глава движения "Православный выбор" Юрий Егоров, главный редактор журнала "Русь триединая" Сергей Моисеев.</w:t>
      </w:r>
    </w:p>
    <w:p>
      <w:pPr>
        <w:pStyle w:val="Normal"/>
        <w:rPr>
          <w:sz w:val="22"/>
        </w:rPr>
      </w:pPr>
      <w:r>
        <w:rPr>
          <w:sz w:val="22"/>
        </w:rPr>
        <w:t>По их мнению, вступление Украины в ассоциацию с Евросоюзом значительно усилило бы давление Брюсселя на страну в этом направлении. Ассоциация, как считают они, дает Украине "только обязанность исполнять волю этой "либеральной империи", но не дает никаких прав принимать в нем решения".</w:t>
      </w:r>
    </w:p>
    <w:p>
      <w:pPr>
        <w:pStyle w:val="Normal"/>
        <w:rPr>
          <w:sz w:val="22"/>
        </w:rPr>
      </w:pPr>
      <w:r>
        <w:rPr>
          <w:sz w:val="22"/>
        </w:rPr>
        <w:t>"Мы, православные люди, полностью поддерживаем Ваше решение приостановить курс на так называемую "евроинтеграцию" Украины, эту "интеграцию удава и кролика". Однако мы настоятельно просим Вас пойти дальше и полностью изменить внешнеполитический курс, поведя курс на сотрудничество с братской Белоруссией и Россией", - сказано в обращении.</w:t>
      </w:r>
    </w:p>
    <w:p>
      <w:pPr>
        <w:pStyle w:val="Normal"/>
        <w:rPr>
          <w:sz w:val="22"/>
        </w:rPr>
      </w:pPr>
      <w:r>
        <w:rPr>
          <w:sz w:val="22"/>
        </w:rPr>
        <w:t>Авторы привели в пример Грецию, которую сначала "искусственно разорили ростовщики Брюсселя" и которой теперь диктуют принятие "содомских законов".</w:t>
      </w:r>
    </w:p>
    <w:p>
      <w:pPr>
        <w:pStyle w:val="Normal"/>
        <w:rPr>
          <w:sz w:val="22"/>
        </w:rPr>
      </w:pPr>
      <w:r>
        <w:rPr>
          <w:sz w:val="22"/>
        </w:rPr>
        <w:t>Они напомнили, что в ноябре Большая палата ЕСПЧ признала 16 голосами судей против одного, что греческий закон, предусматривающий возможность вступления в брак только мужчин и женщин, является "дискриминационным" по отношению к однополым парам. Тем временем в ПАСЕ приняли специальную декларацию, которая осуждает украинский закон о запрете пропаганды гомосексуализма среди детей.</w:t>
      </w:r>
    </w:p>
    <w:p>
      <w:pPr>
        <w:pStyle w:val="Normal"/>
        <w:rPr>
          <w:sz w:val="22"/>
        </w:rPr>
      </w:pPr>
      <w:r>
        <w:rPr>
          <w:sz w:val="22"/>
        </w:rPr>
        <w:t>"Вопрос: а почему мы должны состоять в таком дегенеративном сообществе, как Совет Европы? Почему запрет извращенцам совращать детей - это "дискриминация"? Хотя на деле совращение детей - это дискриминация детей", - говорится в документе.</w:t>
      </w:r>
    </w:p>
    <w:p>
      <w:pPr>
        <w:pStyle w:val="Normal"/>
        <w:rPr>
          <w:sz w:val="22"/>
        </w:rPr>
      </w:pPr>
      <w:r>
        <w:rPr>
          <w:sz w:val="22"/>
        </w:rPr>
        <w:t>Его авторы указали на то, что сегодня на деньги правительств ЕС на Украине создана целая сеть неправительственных организаций ЛГБТ, "которая вовсю пропагандирует гомосексуализм, особенно делая упор на детей".</w:t>
      </w:r>
    </w:p>
    <w:p>
      <w:pPr>
        <w:pStyle w:val="Normal"/>
        <w:rPr/>
      </w:pPr>
      <w:r>
        <w:rPr>
          <w:sz w:val="22"/>
        </w:rPr>
        <w:t>"Для них они даже издают "учебники", где говорится, что это - норма. Кстати, под давлением Брюсселя в новых странах Евросоюза, таких как Румыния и Болгария, подобные "учебники" уже получили разрешительный гриф министерств образования, и по ним там официально учат детей", - говорится в обращени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Церковь в Казахстане не допустит закрытия приюта, которым руководил священник</w:t>
      </w:r>
    </w:p>
    <w:p>
      <w:pPr>
        <w:pStyle w:val="Normal"/>
        <w:rPr>
          <w:sz w:val="22"/>
        </w:rPr>
      </w:pPr>
      <w:r>
        <w:rPr>
          <w:sz w:val="22"/>
        </w:rPr>
        <w:t>12 декабря. Православная Церковь в Казахстане намерена сохранить и развивать приют в поселке им. Туймебаева Алматинской области, которым прежде руководил игумен Софроний (Евтихиев).</w:t>
      </w:r>
    </w:p>
    <w:p>
      <w:pPr>
        <w:pStyle w:val="Normal"/>
        <w:rPr/>
      </w:pPr>
      <w:r>
        <w:rPr>
          <w:sz w:val="22"/>
        </w:rPr>
        <w:t>"Священноначалие Православной Церкви Казахстана не допускает возможности закрытия этого детского благотворительного учреждения, о котором хорошо известно в Казахстане и России, и приложит все усилия для того, чтобы развивать это благое начинание", - говорится в заявлении пресс-службы Астанайско-Алматинской епархии.</w:t>
      </w:r>
    </w:p>
    <w:p>
      <w:pPr>
        <w:pStyle w:val="Normal"/>
        <w:rPr>
          <w:sz w:val="22"/>
        </w:rPr>
      </w:pPr>
      <w:r>
        <w:rPr>
          <w:sz w:val="22"/>
        </w:rPr>
        <w:t>Все административные решения, которые в последнее время принимались епархией в отношении приюта, являются "глубоко продуманными, ответственными и преследуют одну единственную цель: сохранить это благотворительное учреждение и дать ему возможность развиваться в точном соответствии с требованиями гражданского законодательства и каноническим уставом Православной Церкви, подчеркивается в документе.</w:t>
      </w:r>
    </w:p>
    <w:p>
      <w:pPr>
        <w:pStyle w:val="Normal"/>
        <w:rPr/>
      </w:pPr>
      <w:r>
        <w:rPr>
          <w:sz w:val="22"/>
        </w:rPr>
        <w:t>Детский приют при Свято-Сергиевском приходе поселка им. Туймебаева был создан в 2000 году по благословению архиепископа Астанайского и Алматинского Алексия при содействии ряда попечителей. Позже при приходе был учрежден дом престарелых. Оба учреждения были объединены в единый комплекс. В настоящее время в приюте содержатся 124 воспитанника. В доме престарелых - 120 человек. На протяжении всего существования учреждения его возглавлял игумен Софроний, который проявлял "незаурядные организационные способности", отмечается в заявлении.</w:t>
      </w:r>
    </w:p>
    <w:p>
      <w:pPr>
        <w:pStyle w:val="Normal"/>
        <w:rPr>
          <w:sz w:val="22"/>
        </w:rPr>
      </w:pPr>
      <w:r>
        <w:rPr>
          <w:sz w:val="22"/>
        </w:rPr>
        <w:t>Однако позже "в полной мере обнаружились и отрицательные стороны его характера, а именно: неспособность к конструктивному сотрудничеству с органами государственной власти, нежелание воспринимать справедливую критику и исправлять недостатки в своей деятельности", заявили в епархии.</w:t>
      </w:r>
    </w:p>
    <w:p>
      <w:pPr>
        <w:pStyle w:val="Normal"/>
        <w:rPr>
          <w:sz w:val="22"/>
        </w:rPr>
      </w:pPr>
      <w:r>
        <w:rPr>
          <w:sz w:val="22"/>
        </w:rPr>
        <w:t>С 2002 года в епархиальное управление стали поступать жалобы на безнравственное поведение священника и грубое обращение с детьми. С 2008 года в приюте неоднократно работали комиссии из епархии, районного акимата и Министерства образования, которые фиксировали существенные недостатки и упущения в педагогической, хозяйственной и финансово-экономической деятельности и выдвигали требования по их устроению.</w:t>
      </w:r>
    </w:p>
    <w:p>
      <w:pPr>
        <w:pStyle w:val="Normal"/>
        <w:rPr/>
      </w:pPr>
      <w:r>
        <w:rPr>
          <w:sz w:val="22"/>
        </w:rPr>
        <w:t>В мае 2013 года игумен был отстранен от должности директора приюта, а 1 июня - и от должности настоятеля Свято-Сергиевского храма. В 2013 году при оформлении нового вида на жительство миграционная полиция отказала ему в этом, а в июле суд принял решение о его выдворении из Казахстана.</w:t>
      </w:r>
    </w:p>
    <w:p>
      <w:pPr>
        <w:pStyle w:val="Normal"/>
        <w:rPr/>
      </w:pPr>
      <w:r>
        <w:rPr>
          <w:sz w:val="22"/>
        </w:rPr>
        <w:t>"Выражая надежду на изменение поведения игумена Софрония и призывая его к сотрудничеству, епархия в лице епископа Каскеленского Геннадия направила в Алматинский областной суд письмо с ходатайством об отмене решения о его депортации из Республики Казахстан. Данная апелляция была удовлетворена решением Алматинского областного суда от 2 октября 2013 года", - говорится в заявлении.</w:t>
      </w:r>
    </w:p>
    <w:p>
      <w:pPr>
        <w:pStyle w:val="Normal"/>
        <w:rPr>
          <w:sz w:val="22"/>
        </w:rPr>
      </w:pPr>
      <w:r>
        <w:rPr>
          <w:sz w:val="22"/>
        </w:rPr>
        <w:t>Однако, отмечается в нем, в октябре-ноябре 2013 года ситуация, связанная с детским приютом, "продолжала развиваться в негативном ключе".</w:t>
      </w:r>
    </w:p>
    <w:p>
      <w:pPr>
        <w:pStyle w:val="Normal"/>
        <w:rPr/>
      </w:pPr>
      <w:r>
        <w:rPr>
          <w:sz w:val="22"/>
        </w:rPr>
        <w:t>"Игумен Софроний, оставаясь клириком Свято-Сергиевского храма, продолжал саботировать все действия государственной власти и церковного священноначалия, направленные на нормализацию обстановки в детском приюте, вел активную работу с целью посеять в обществе недоверие к руководству Церкви и государства, распускал клеветнические слухи и измышления", - говорится в заявлении.</w:t>
      </w:r>
    </w:p>
    <w:p>
      <w:pPr>
        <w:pStyle w:val="Normal"/>
        <w:rPr>
          <w:sz w:val="22"/>
        </w:rPr>
      </w:pPr>
      <w:r>
        <w:rPr>
          <w:sz w:val="22"/>
        </w:rPr>
        <w:t>В этой связи отдел районного образования инициировал судебный процесс, направленный на изъятие всех детей, содержащихся в настоящее время в приюте.</w:t>
      </w:r>
    </w:p>
    <w:p>
      <w:pPr>
        <w:pStyle w:val="Normal"/>
        <w:rPr>
          <w:sz w:val="22"/>
        </w:rPr>
      </w:pPr>
      <w:r>
        <w:rPr>
          <w:sz w:val="22"/>
        </w:rPr>
        <w:t>1 декабря 2013 года митрополит Астанайский и Казахстанский Александр полностью отстранил игумена от всех дел в учреждении и перевел его на служение в Астанайское благочиние, но от назначения на новое место пастырского служения тот отказался и подал прошение о переходе в одну из епархий на территории России. Сейчас настоятелем Свято-Сергиевского храма и директором приюта является руководитель отдела религиозного образования и катехизации епархии протоиерей Евгений Бобылев.</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РПЦ поддержали предложение Президента возродить традиции милосердия</w:t>
      </w:r>
    </w:p>
    <w:p>
      <w:pPr>
        <w:pStyle w:val="Normal"/>
        <w:rPr>
          <w:sz w:val="22"/>
        </w:rPr>
      </w:pPr>
      <w:r>
        <w:rPr>
          <w:sz w:val="22"/>
        </w:rPr>
        <w:t>13 декабря. Глава Синодального отдела по церковной благотворительности епископ Орехово-Зуевский Пантелеимон поддержал, сделанное накануне Президентом России Владимиром Путиным, предложение возродить в стране традиции милосердия.</w:t>
      </w:r>
    </w:p>
    <w:p>
      <w:pPr>
        <w:pStyle w:val="Normal"/>
        <w:rPr/>
      </w:pPr>
      <w:r>
        <w:rPr>
          <w:sz w:val="22"/>
        </w:rPr>
        <w:t>"Я очень рад, что вчера в своем послании Федеральному собранию Владимир Владимирович сказал такие замечательные слова... Слава Богу, что мы в этом едины с нашим президентом. При нашем храме больничном, где я являюсь настоятелем, у нас больше тысячи таких волонтеров, это движение существует уже больше пяти лет. Так что это пожелание президента мы начали выполнять еще до того, как он его озвучил", - сказал владыка Пантелеимон на I Московском международном форуме «Религия и мир».</w:t>
      </w:r>
    </w:p>
    <w:p>
      <w:pPr>
        <w:pStyle w:val="Normal"/>
        <w:rPr>
          <w:sz w:val="22"/>
        </w:rPr>
      </w:pPr>
      <w:r>
        <w:rPr>
          <w:sz w:val="22"/>
        </w:rPr>
        <w:t>Епископ отметил, что в настоящее время в столице под эгидой Русской Православной Церкви действует 24 службы помощи заключенным, 18 благотворительных столовых, три богадельни и ряд других социальных проектов.</w:t>
      </w:r>
    </w:p>
    <w:p>
      <w:pPr>
        <w:pStyle w:val="Normal"/>
        <w:rPr/>
      </w:pPr>
      <w:r>
        <w:rPr>
          <w:sz w:val="22"/>
        </w:rPr>
        <w:t>"Конечно, этого мало. На самом деле, каждый храм должен быть таким центром милосердия, центром любви и заботы, и каждый человек, который верит во Христа, должен быть приобщен к этому делу. Это должны быть не только сестры милосердия, не только волонтеры, не только священники, но и тот, кто верит во Христа, конечно, должен получить навыки, знания, должен быть поддержан в этом стремлении помогать другим", - добавил глава Синодального отдела.</w:t>
      </w:r>
    </w:p>
    <w:p>
      <w:pPr>
        <w:pStyle w:val="Normal"/>
        <w:rPr>
          <w:sz w:val="22"/>
        </w:rPr>
      </w:pPr>
      <w:r>
        <w:rPr>
          <w:sz w:val="22"/>
        </w:rPr>
        <w:t>В послании Федеральному Собранию Президент России Владимир Путин заявил, что в вопросах нравственности и морали Россия останется консервативной страной.</w:t>
      </w:r>
    </w:p>
    <w:p>
      <w:pPr>
        <w:pStyle w:val="Normal"/>
        <w:rPr/>
      </w:pPr>
      <w:r>
        <w:rPr>
          <w:sz w:val="22"/>
        </w:rPr>
        <w:t>"Разрушение традиционных ценностей сверху, которое мы наблюдаем во многих странах, губительно и проводится вопреки воле народного большинства", - сказал Президент. Отмечая отношение России к происходящим процессам, Владимир Путин заметил: "Нас все больше поддерживают в нашем стремлении сохранить традиционные ценности: ценности гуманизма, ценности традиционного мира, семьи и религиозные ценности. Конечно, это консервативная позиция".</w:t>
      </w:r>
    </w:p>
    <w:p>
      <w:pPr>
        <w:pStyle w:val="Normal"/>
        <w:rPr>
          <w:sz w:val="22"/>
        </w:rPr>
      </w:pPr>
      <w:r>
        <w:rPr>
          <w:sz w:val="22"/>
        </w:rPr>
        <w:t>Владимир Путин также предложил организовать в России широкое движение добровольцев, готовых работать в системе здравоохранения.</w:t>
      </w:r>
    </w:p>
    <w:p>
      <w:pPr>
        <w:pStyle w:val="Normal"/>
        <w:rPr>
          <w:sz w:val="22"/>
        </w:rPr>
      </w:pPr>
      <w:r>
        <w:rPr>
          <w:sz w:val="22"/>
        </w:rPr>
        <w:t>По материалам Фома.Ru</w:t>
      </w:r>
    </w:p>
    <w:p>
      <w:pPr>
        <w:pStyle w:val="Normal"/>
        <w:rPr>
          <w:b/>
          <w:b/>
          <w:sz w:val="22"/>
        </w:rPr>
      </w:pPr>
      <w:r>
        <w:rPr>
          <w:b/>
          <w:sz w:val="22"/>
        </w:rPr>
      </w:r>
    </w:p>
    <w:p>
      <w:pPr>
        <w:pStyle w:val="Normal"/>
        <w:rPr>
          <w:b/>
          <w:b/>
          <w:sz w:val="22"/>
        </w:rPr>
      </w:pPr>
      <w:r>
        <w:rPr>
          <w:b/>
          <w:sz w:val="22"/>
        </w:rPr>
        <w:t>Архиепископ Иоанн (Вранишковский) уже 2 года находится в тюрьме</w:t>
      </w:r>
    </w:p>
    <w:p>
      <w:pPr>
        <w:pStyle w:val="Normal"/>
        <w:rPr>
          <w:sz w:val="22"/>
        </w:rPr>
      </w:pPr>
      <w:r>
        <w:rPr>
          <w:sz w:val="22"/>
        </w:rPr>
        <w:t>13 декабря. Исполнилось два года со дня ареста и заключения в тюрьму архиепископа Иоанна (Вранишковского).</w:t>
      </w:r>
    </w:p>
    <w:p>
      <w:pPr>
        <w:pStyle w:val="Normal"/>
        <w:rPr>
          <w:sz w:val="22"/>
        </w:rPr>
      </w:pPr>
      <w:r>
        <w:rPr>
          <w:sz w:val="22"/>
        </w:rPr>
        <w:t>Владыка Иоанн был арестован 12 декабря 2011 года, когда добровольно вернулся в республику Македонию, ожидая получить положенное ему по закону право защищать свою честь в судебном процессе о якобы финансовых злоупотреблениях во время его пребывания в юрисдикции Македонской Православной Церкви. Но вместо этого состоялся другой судебный процесс, в результате которого владыка Иоанн был приговорен к 3 годам заключения.</w:t>
      </w:r>
    </w:p>
    <w:p>
      <w:pPr>
        <w:pStyle w:val="Normal"/>
        <w:rPr>
          <w:sz w:val="22"/>
        </w:rPr>
      </w:pPr>
      <w:r>
        <w:rPr>
          <w:sz w:val="22"/>
        </w:rPr>
        <w:t>В течение этого времени освободить архиепископа Иоанна призывали Константинопольский Патриарх Варфоломей и другие иерархи Поместных Православных Церквей, Всемирный совет Церквей, Конференция европейских Церквей и др. Его заключение упоминалось во многих международных извещениях, касающихся угрозы религиозной свободе в Македонии. И в самой Македонии многие политические и общественные деятели неоднократно называли архиепископа Иоанна политическим заключенным.</w:t>
      </w:r>
    </w:p>
    <w:p>
      <w:pPr>
        <w:pStyle w:val="Normal"/>
        <w:rPr>
          <w:sz w:val="22"/>
        </w:rPr>
      </w:pPr>
      <w:r>
        <w:rPr>
          <w:sz w:val="22"/>
        </w:rPr>
        <w:t>В специальном обращении, опубликованном на официальном сайте Охридской архиепископии СПЦ по поводу годовщины заключения её главы, отмечается, что это заточение не принесло пользы непризнанной православным миром Македонской Православной Церкви в решении её проблем.</w:t>
      </w:r>
    </w:p>
    <w:p>
      <w:pPr>
        <w:pStyle w:val="Normal"/>
        <w:rPr/>
      </w:pPr>
      <w:r>
        <w:rPr>
          <w:sz w:val="22"/>
        </w:rPr>
        <w:t>«Обстоятельства показывают, что за прошедшие 11 лет преследования и заточения архиепископа Охридского Иоанна Македонская Православная Церковь ничего не достигла и только потеряла время, продолжая топтаться на месте и оставаться всем известной как организация, преследующая владыку Иоанна, вместо того, чтобы поступить по христиански и начать жить соборностью Православного Христианства», - говорится в обращении.</w:t>
      </w:r>
    </w:p>
    <w:p>
      <w:pPr>
        <w:pStyle w:val="Normal"/>
        <w:rPr>
          <w:sz w:val="22"/>
        </w:rPr>
      </w:pPr>
      <w:r>
        <w:rPr>
          <w:sz w:val="22"/>
        </w:rPr>
        <w:t>В документе содержится очередной призыв проявить человечность и прекратить преследование владыки Иоанна и всей Охридской архиепископии, так как «очевидно, что на основе неуважения религиозной свободы всех граждан невозможно построить будущее в развивающемся демократическом государств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Самаре выступают против установки памятника митрополиту Иоанну (Снычеву)</w:t>
      </w:r>
    </w:p>
    <w:p>
      <w:pPr>
        <w:pStyle w:val="Normal"/>
        <w:rPr>
          <w:sz w:val="22"/>
        </w:rPr>
      </w:pPr>
      <w:r>
        <w:rPr>
          <w:sz w:val="22"/>
        </w:rPr>
        <w:t>13 декабря. Группа общественных деятелей, журналистов, поэтов, профессоров и художников Самары выступили против установки в городе памятника митрополиту Иоанну (Снычеву). Об этом они написали в открытом письме мэру города Дмитрию Азарову.</w:t>
      </w:r>
    </w:p>
    <w:p>
      <w:pPr>
        <w:pStyle w:val="Normal"/>
        <w:rPr>
          <w:sz w:val="22"/>
        </w:rPr>
      </w:pPr>
      <w:r>
        <w:rPr>
          <w:sz w:val="22"/>
        </w:rPr>
        <w:t>Авторы письма утверждают, что «установка памятника митрополиту Иоанну стала бы позорным несмываемым пятном на всем облике нашего города». «Так книга «Самодержавие духа», как и все другие сочинения Иоанна, демонстрируют нам ярого сторонника самодержавия, истового и открытого ненавистника демократии как формы политического строя, и самое главное, как фанатичного борца со всеми «жидовствующими», «евреями», «масонами», со всеми теми, кто, с его точки зрения, является главным врагом православия и России, главным источником всех мировых политических заговоров и постоянным субъектом растления «русской души».</w:t>
      </w:r>
    </w:p>
    <w:p>
      <w:pPr>
        <w:pStyle w:val="Normal"/>
        <w:rPr/>
      </w:pPr>
      <w:r>
        <w:rPr>
          <w:sz w:val="22"/>
        </w:rPr>
        <w:t>«Последовательный антисемитизм был не просто пунктиком «просветителя», но его базовой идеологией, теоретической и практической программой действий, основанной на дремучем невежестве и некритически усвоенной традиции антисемитских фальшивок типа «Протоколов сионских мудрецов», - пишут авторы.</w:t>
      </w:r>
    </w:p>
    <w:p>
      <w:pPr>
        <w:pStyle w:val="Normal"/>
        <w:rPr>
          <w:sz w:val="22"/>
        </w:rPr>
      </w:pPr>
      <w:r>
        <w:rPr>
          <w:sz w:val="22"/>
        </w:rPr>
        <w:t>По их словам, в Русской Православной Церкви в свое время открещивались от взглядов Иоанна «в силу их очевидной одиозности, сочетавших сталинизм неосергианства и черносотенный имперский патриотизм».</w:t>
      </w:r>
    </w:p>
    <w:p>
      <w:pPr>
        <w:pStyle w:val="Normal"/>
        <w:rPr>
          <w:sz w:val="22"/>
        </w:rPr>
      </w:pPr>
      <w:r>
        <w:rPr>
          <w:sz w:val="22"/>
        </w:rPr>
        <w:t>Авторы предлагают поставить уже отлитый памятник на частной территории, приводя в пример ситуацию в Якутии, где такое решение приняли в отношении памятника Сталину.</w:t>
      </w:r>
    </w:p>
    <w:p>
      <w:pPr>
        <w:pStyle w:val="Normal"/>
        <w:rPr>
          <w:sz w:val="22"/>
        </w:rPr>
      </w:pPr>
      <w:r>
        <w:rPr>
          <w:sz w:val="22"/>
        </w:rPr>
        <w:t>Под письмом подписались 24 человека: ученые, журналисты, руководители общественных организаций, издатели, художники и прочие.</w:t>
      </w:r>
    </w:p>
    <w:p>
      <w:pPr>
        <w:pStyle w:val="Normal"/>
        <w:rPr/>
      </w:pPr>
      <w:r>
        <w:rPr>
          <w:sz w:val="22"/>
        </w:rPr>
        <w:t>Памятник митрополиту Иоанну отлили в бронзе на собранные 3,5 млн рублей пожертвований, он является последней работой ныне покойного скульптора Вячеслава Клыкова. Недавно Азаров отменил постановление об установке памятника на площади Куйбышева, которое было утверждено его предшественником Виктором Тарховым. Нынешний мэр обосновал свое решение тем, что данная площадь - светское место.</w:t>
      </w:r>
    </w:p>
    <w:p>
      <w:pPr>
        <w:pStyle w:val="Normal"/>
        <w:rPr/>
      </w:pPr>
      <w:r>
        <w:rPr>
          <w:sz w:val="22"/>
        </w:rPr>
        <w:t>6 декабря самарский градоначальник встретился с представителями двух инициативных групп. Как сказано в официальномпресс-релизе мэрии, «общественный комитет по увековечиванию памяти просветителя» настаивает на монументе, чей проект разработал ныне покойный скульптор Вячеслав Клыков. Установить его предложено в одном из скверов площади имени Куйбышева. Альтернативный вариант есть у Попечительского совета по увековечиванию памяти митрополита Иоанна, который возглавлябют экс-мэр Самары Виктор Тархов и депутат Губернской Думы Александр Колычев. Они представили проект парного памятника, изображающего отца Иоанна и его наставника, предшественника на посту митрополита Куйбышевского и Сызранского - владыку Мануила. Совет предложил установить этот монумент на Ильинской площади (угол улиц Красноармейской и Арцыбушевской).</w:t>
      </w:r>
    </w:p>
    <w:p>
      <w:pPr>
        <w:pStyle w:val="Normal"/>
        <w:rPr/>
      </w:pPr>
      <w:r>
        <w:rPr>
          <w:sz w:val="22"/>
        </w:rPr>
        <w:t>«Широкое обсуждение позволит нам отделить тех людей, которые действительно хотят увековечить память Иоанна Снычева, от тех, кто хочет реализовать свои амбиции. Нам на самом деле нужно соломоново решение. Сегодня прозвучала правильная мысль о том, что делать это надо быстро, не затягивать опять на годы. Выбор вправе сделать городское сообщество. После совета с Общественной палатой, депутатами будет организовано обсуждение двух проектов и мест их расположения», - резюмировал обсуждение Дмитрий Азаров</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В текст чинопоследования Елеосвящения «поскору» внесены изменения</w:t>
      </w:r>
    </w:p>
    <w:p>
      <w:pPr>
        <w:pStyle w:val="Normal"/>
        <w:rPr>
          <w:sz w:val="22"/>
        </w:rPr>
      </w:pPr>
      <w:r>
        <w:rPr>
          <w:sz w:val="22"/>
        </w:rPr>
        <w:t>13 декабря. Патриарх Кирилл утвердил предложение Межсоборного присутствия по вопросам богослужения и церковного искусства о внесении ряда изменений в текст чинопоследования Елеосвящения, совершаемого «поскору».</w:t>
      </w:r>
    </w:p>
    <w:p>
      <w:pPr>
        <w:pStyle w:val="Normal"/>
        <w:rPr/>
      </w:pPr>
      <w:r>
        <w:rPr>
          <w:sz w:val="22"/>
        </w:rPr>
        <w:t>В новой редакции текста «Последования Святаго Елеа, совершаемого поскору» между «Аллилуарием», открывающим чин, и тропарем «Скорый в заступлении...» вставлены покаянные тропари «Помилуй нас, Господи, помилуй нас...».</w:t>
      </w:r>
    </w:p>
    <w:p>
      <w:pPr>
        <w:pStyle w:val="Normal"/>
        <w:rPr/>
      </w:pPr>
      <w:r>
        <w:rPr>
          <w:sz w:val="22"/>
        </w:rPr>
        <w:t>Изменения внесены в связи с тем, что тропарь «Скорый в заступлении» является молитвой о больном, но Таинство Елеосвящение - это не только молитва о больном, но и покаянный чин.</w:t>
      </w:r>
    </w:p>
    <w:p>
      <w:pPr>
        <w:pStyle w:val="Normal"/>
        <w:rPr>
          <w:sz w:val="22"/>
        </w:rPr>
      </w:pPr>
      <w:r>
        <w:rPr>
          <w:sz w:val="22"/>
        </w:rPr>
        <w:t>Добавление покаянных тропарей уравновешивает эти две темы.</w:t>
      </w:r>
    </w:p>
    <w:p>
      <w:pPr>
        <w:pStyle w:val="Normal"/>
        <w:rPr/>
      </w:pPr>
      <w:r>
        <w:rPr>
          <w:sz w:val="22"/>
        </w:rPr>
        <w:t>Помимо этого, полный чин Елеосвящения состоит из двух больших частей - предварительной, в которую включены только псалмы и песнопения (но не священнодействия), и основной, во время которой читаются отрывки из Апостола и Евангелия и священники возносят Богу молитвы и совершают священнодействия.</w:t>
      </w:r>
    </w:p>
    <w:p>
      <w:pPr>
        <w:pStyle w:val="Normal"/>
        <w:rPr/>
      </w:pPr>
      <w:r>
        <w:rPr>
          <w:sz w:val="22"/>
        </w:rPr>
        <w:t>"В настоящем варианте краткого чина Елеосвящения от первой, предварительной, части полного чинопоследования сохранился только аллилуиарий (тропарь «Скорый в заступлении» - уже не из предварительной части чина, а из основной). Но аллилуиарий все-таки подразумевает продолжение, а без покаянных тропарей получается, что его нет", - объяснил член комиссии Межсоборного присутствия по вопросам богослужения и церковного искусства священник Михаил Желтов.</w:t>
      </w:r>
    </w:p>
    <w:p>
      <w:pPr>
        <w:pStyle w:val="Normal"/>
        <w:rPr/>
      </w:pPr>
      <w:r>
        <w:rPr>
          <w:sz w:val="22"/>
        </w:rPr>
        <w:t>Также, включение покаянных тропарей вносит баланс в использование гласов: аллилуиарий в начале чина поется на шестой глас, а тропарь «Скорый в заступлении» - на четвертый глас, поэтому петь их подряд - нелогично и неправильно.</w:t>
      </w:r>
    </w:p>
    <w:p>
      <w:pPr>
        <w:pStyle w:val="Normal"/>
        <w:rPr>
          <w:sz w:val="22"/>
        </w:rPr>
      </w:pPr>
      <w:r>
        <w:rPr>
          <w:sz w:val="22"/>
        </w:rPr>
        <w:t>Добавление тропарей шестого гласа после аллилуиария снимает несоответствие.</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Кряшены Татарстана просят заступничества у Патриарха Кирилла</w:t>
      </w:r>
    </w:p>
    <w:p>
      <w:pPr>
        <w:pStyle w:val="Normal"/>
        <w:rPr>
          <w:sz w:val="22"/>
        </w:rPr>
      </w:pPr>
      <w:r>
        <w:rPr>
          <w:sz w:val="22"/>
        </w:rPr>
        <w:t>13 декабря. Кряшены Татарстана обратились к Святейшему Патриарху Кириллу за защитой.</w:t>
      </w:r>
    </w:p>
    <w:p>
      <w:pPr>
        <w:pStyle w:val="Normal"/>
        <w:rPr/>
      </w:pPr>
      <w:r>
        <w:rPr>
          <w:sz w:val="22"/>
        </w:rPr>
        <w:t>«Террористы жгут наши церкви. Слава Богу, поджигателей нашли, но мы не уверены, что это не случится вновь. Мы не уверены в завтрашнем дне. Уже были случаи, когда к православным священникам приезжали ваххабиты, агитировали принять ислам. Кому жаловаться они не знают, боятся, что их тут же обвинят в исламофобии», - говорится в открытом обращении главы общественной организации кряшен Казани Марии Семеновой к Патриарху Кириллу.</w:t>
      </w:r>
    </w:p>
    <w:p>
      <w:pPr>
        <w:pStyle w:val="Normal"/>
        <w:rPr/>
      </w:pPr>
      <w:r>
        <w:rPr>
          <w:sz w:val="22"/>
        </w:rPr>
        <w:t>Как заявила М. Семенова, кряшен призывают принять ислам, «хотя ученые уже доказали, что Христианство кряшены исповедовать стали задолго до Ивана Грозного», их пытаются называть «пособниками Москвы», «предателями татарского народа», хотя они - «самостоятельный православный тюркоязычный народ, как чуваши или гагаузы».</w:t>
      </w:r>
    </w:p>
    <w:p>
      <w:pPr>
        <w:pStyle w:val="Normal"/>
        <w:rPr>
          <w:sz w:val="22"/>
        </w:rPr>
      </w:pPr>
      <w:r>
        <w:rPr>
          <w:sz w:val="22"/>
        </w:rPr>
        <w:t>«И к исламу мы отношения не имеем, вся наша история связана только с православием, с нашей Русской Православной Церковью, в лоне которой мы были и хотим оставаться навечно. Халифаты и эмираты нам не нужны, нам нужна сильная Россия», - сказано в обращении.</w:t>
      </w:r>
    </w:p>
    <w:p>
      <w:pPr>
        <w:pStyle w:val="Normal"/>
        <w:rPr/>
      </w:pPr>
      <w:r>
        <w:rPr>
          <w:sz w:val="22"/>
        </w:rPr>
        <w:t>«Просим Вас заступиться за православных кряшен в Татарстане», - заявила М. Семенова.</w:t>
      </w:r>
    </w:p>
    <w:p>
      <w:pPr>
        <w:pStyle w:val="Normal"/>
        <w:rPr>
          <w:sz w:val="22"/>
        </w:rPr>
      </w:pPr>
      <w:r>
        <w:rPr>
          <w:sz w:val="22"/>
        </w:rPr>
        <w:t>Она сообщила, что в Татарстане всего шесть священников, которые служат на церковнокряшенском языке. На 250 тысяч кряшен в Татарстане и 50 тысяч кряшен, живущих в Удмуртии, Башкортостане и Челябинской области, такого количества духовенства очень мало. В этой связи автор призвала усилить православную духовную миссию в среде кряшенского народа на их родном языке.</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Румынии обретены нетленные останки пастыря-исповедника</w:t>
      </w:r>
    </w:p>
    <w:p>
      <w:pPr>
        <w:pStyle w:val="Normal"/>
        <w:rPr>
          <w:sz w:val="22"/>
        </w:rPr>
      </w:pPr>
      <w:r>
        <w:rPr>
          <w:sz w:val="22"/>
        </w:rPr>
        <w:t>13 декабря. В Румынии обретены нетленные останки священника Георгия Калчу Думитреаса.</w:t>
      </w:r>
    </w:p>
    <w:p>
      <w:pPr>
        <w:pStyle w:val="Normal"/>
        <w:rPr>
          <w:sz w:val="22"/>
        </w:rPr>
      </w:pPr>
      <w:r>
        <w:rPr>
          <w:sz w:val="22"/>
        </w:rPr>
        <w:t>Мощи о. Георгия, который считается символом борьбы с румынским коммунистическим режимом, были эксгумированы 21 ноября, согласно румынской традиции выкапывать останки усопших монашествующих через 7 лет после смерти. За несколько дней одному из насельников монастыря Петру-Водэ, где похоронен священник, было откровение, что мощи о. Георгия должны быть обретены.</w:t>
      </w:r>
    </w:p>
    <w:p>
      <w:pPr>
        <w:pStyle w:val="Normal"/>
        <w:rPr>
          <w:sz w:val="22"/>
        </w:rPr>
      </w:pPr>
      <w:r>
        <w:rPr>
          <w:sz w:val="22"/>
        </w:rPr>
        <w:t>Обретение нетленных мощей разделило братию монастыря: одни считают, что его мощи должны почитаться как святыня, другие напоминают, что сам отец Георгий незадолго до своей кончины категорически отказывался от эксгумации своих останков, а в случае обретения их нетленными - от какого-либо их почитания, так как считал это возможным проявлением сатанинского умысла. Известно, что против эксгумации выступал и сын усопшего.</w:t>
      </w:r>
    </w:p>
    <w:p>
      <w:pPr>
        <w:pStyle w:val="Normal"/>
        <w:rPr>
          <w:sz w:val="22"/>
        </w:rPr>
      </w:pPr>
      <w:r>
        <w:rPr>
          <w:sz w:val="22"/>
        </w:rPr>
        <w:t>Решение о дальнейшей судьбе останков должен принять собор монастырского братства.</w:t>
      </w:r>
    </w:p>
    <w:p>
      <w:pPr>
        <w:pStyle w:val="Normal"/>
        <w:rPr>
          <w:sz w:val="22"/>
        </w:rPr>
      </w:pPr>
      <w:r>
        <w:rPr>
          <w:sz w:val="22"/>
        </w:rPr>
        <w:t>Священник Георгий Калчу-Думитреаса родился 23 ноября 1925 г. в обл. Тулча (Румыния). Впервые он был арестован за религиозные взгляды в 1948 г., будучи студентом по медицине, и провел в тюрьме 16 лет, в т. ч. в самой страшной румынской подземной тюрьме Жилава. Во время заключения он дал обет, что если останется в живых, то посвятит жизнь служению Богу. После освобождения он изучал теологию, в 1973 г. был рукоположен во иерея, активно проповедовал Православную веру. В 1979 г. его арестовали и приговорили к 10 годам заключения, но под международным давлением в 1984 г. выпустили. Однако он постоянно находился под наблюдением, и ему было запрещено общаться с верующими. В 1985 г. он был лишен сана за непослушание и нарушение субординации в отношениях с духовными властями. В 1985 г. вместе с семьей вынужденно он эмигрировал в США, где был принят в Румынскую епископию Православной Церкви в Америки и восстановлен в сане. С 1989 г. он был настоятелем храма Св. Креста Господня в г. Александрия (шт. Вирджиния). После падения коммунистического режима он часто приезжал на родину. Скончался 21 ноября 2006 г. в Вашингтоне и, согласно завещанию, был похоронен в мужском монастыре Петру Водэ в Румынии.</w:t>
      </w:r>
    </w:p>
    <w:p>
      <w:pPr>
        <w:pStyle w:val="Normal"/>
        <w:rPr>
          <w:sz w:val="22"/>
        </w:rPr>
      </w:pPr>
      <w:r>
        <w:rPr>
          <w:sz w:val="22"/>
        </w:rPr>
        <w:t>О. Георгий написал несколько книг и множество статей, прочитал большое количество лекций и проповеде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Митрополит Вышгородский Павел: Мы должны помнить, что всякая власть дана от Бога</w:t>
      </w:r>
    </w:p>
    <w:p>
      <w:pPr>
        <w:pStyle w:val="Normal"/>
        <w:rPr>
          <w:sz w:val="22"/>
        </w:rPr>
      </w:pPr>
      <w:r>
        <w:rPr>
          <w:sz w:val="22"/>
        </w:rPr>
        <w:t>14 декабря. Наместник Киево-Печерской лавры, митрополит Вышгородский и Чернобыльский Павел напомнил украинцам о том, что Бог дает народу такую власть, какую он заслужил.</w:t>
      </w:r>
    </w:p>
    <w:p>
      <w:pPr>
        <w:pStyle w:val="Normal"/>
        <w:rPr/>
      </w:pPr>
      <w:r>
        <w:rPr>
          <w:sz w:val="22"/>
        </w:rPr>
        <w:t>"Нам не помогут ни Европа, ни Россия, пока мы не изменимся сами. Да и разговоры о евроинтеграции сейчас нужны не народу, а тем, кто рвется им править. Но мы должны помнить, что всякая власть нам дана от Бога и мы получаем ту, которую заслуживаем", - сказал владыка Павел, комментируя продолжающиеся в центре Киева, на Майдане, митинги сторонников евроинтеграции.</w:t>
      </w:r>
    </w:p>
    <w:p>
      <w:pPr>
        <w:pStyle w:val="Normal"/>
        <w:rPr>
          <w:sz w:val="22"/>
        </w:rPr>
      </w:pPr>
      <w:r>
        <w:rPr>
          <w:sz w:val="22"/>
        </w:rPr>
        <w:t>По словам иерарха, выход из сложившейся ситуации нужно искать, руководствуясь законами.</w:t>
      </w:r>
    </w:p>
    <w:p>
      <w:pPr>
        <w:pStyle w:val="Normal"/>
        <w:rPr/>
      </w:pPr>
      <w:r>
        <w:rPr>
          <w:sz w:val="22"/>
        </w:rPr>
        <w:t>"Не должно так быть, что люди говорят о любви к Родине, а потом пускают в ход слезоточивый газ, камни и дубинки", - добавил митрополит.</w:t>
      </w:r>
    </w:p>
    <w:p>
      <w:pPr>
        <w:pStyle w:val="Normal"/>
        <w:rPr>
          <w:sz w:val="22"/>
        </w:rPr>
      </w:pPr>
      <w:r>
        <w:rPr>
          <w:sz w:val="22"/>
        </w:rPr>
        <w:t>Со своей стороны, наместник Киево-Печерской лавры призвал митингующих разойтись, напомнив о том, что сейчас идет Рождественский пост.</w:t>
      </w:r>
    </w:p>
    <w:p>
      <w:pPr>
        <w:pStyle w:val="Normal"/>
        <w:rPr/>
      </w:pPr>
      <w:r>
        <w:rPr>
          <w:sz w:val="22"/>
        </w:rPr>
        <w:t>"Те, кто стоит на Майдане, сейчас набирают баллы. Это не защитники Отечества, это насмешка над Церковью - такая же, как поедание на Майдане в пост свинины и говядины, жарка шашлыков и варка плова. Рождественский пост - это время покаяния и исправления. Только в вере, в совершении добрых дел мы можем достичь согласия", - заключил владыка Павел.</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Протоиерей Димитрий Смирнов призвал россиян молиться за Украину</w:t>
      </w:r>
    </w:p>
    <w:p>
      <w:pPr>
        <w:pStyle w:val="Normal"/>
        <w:rPr>
          <w:sz w:val="22"/>
        </w:rPr>
      </w:pPr>
      <w:r>
        <w:rPr>
          <w:sz w:val="22"/>
        </w:rPr>
        <w:t>14 декабря. Протоиерей Димитрий Смирнов призвал слушателей радиостанции «Радонеж» помолиться об умиротворении ситуации в Киеве, где «к сожалению, сейчас такая ситуация, что люди как будто бы забыли «оранжевую» или октябрьскую революцию».</w:t>
      </w:r>
    </w:p>
    <w:p>
      <w:pPr>
        <w:pStyle w:val="Normal"/>
        <w:rPr/>
      </w:pPr>
      <w:r>
        <w:rPr>
          <w:sz w:val="22"/>
        </w:rPr>
        <w:t>«Ведь все же сценарии один в один, и люди из тех же стран приезжают, всё совершенно открыто, откровенно... И вот, опять начинается. Поэтому я предлагаю всем нашим слушателям помолиться о вразумлении, потому что прямо или косвенно вся эта ситуация всё равно ляжет на наши плечи в том или ином смысле», - заявил отец Димитрий, комментируя ситуацию на Украине.</w:t>
      </w:r>
    </w:p>
    <w:p>
      <w:pPr>
        <w:pStyle w:val="Normal"/>
        <w:rPr/>
      </w:pPr>
      <w:r>
        <w:rPr>
          <w:sz w:val="22"/>
        </w:rPr>
        <w:t>«...Смотришь на эти все площади Независимости, и думаешь: ну ровно как дети, - продолжил он. - С одной стороны это хорошо, что народ по-прежнему такой молодой, сильный, активный. А с другой стороны, какая-то разумность должна быть. Что Европа? Даже сербы из того, что обещала им Европа за предательство своего правительства или за Косово - ничего не получили, чем их манили. Даже выход к морю отняли. Ну когда это было, чтобы у Сербии не было выхода к морю? У Боснии и то есть маленький кусочек. У Сербии и того нет. Ну вот, нечто подобное ожидает и наших братьев, которые живут в Древней Руси».</w:t>
      </w:r>
    </w:p>
    <w:p>
      <w:pPr>
        <w:pStyle w:val="Normal"/>
        <w:rPr>
          <w:sz w:val="22"/>
        </w:rPr>
      </w:pPr>
      <w:r>
        <w:rPr>
          <w:sz w:val="22"/>
        </w:rPr>
        <w:t>Говоря о российско-украинских отношениях, священник отметил, что «лучше бы в исторической перспективе нам вообще не разделяться». «Если силы, враждебные России, захватят власть, то огромное количество русских людей они будут с детства перенастраивать на ненависть к нам». В качестве примера отец Димитрий привёл Хорватию: «Разве мы хорватов не освобождали от турецкого ига? А разве хорваты не воевали в Сталинграде против русских за немцев?»</w:t>
      </w:r>
    </w:p>
    <w:p>
      <w:pPr>
        <w:pStyle w:val="Normal"/>
        <w:rPr>
          <w:sz w:val="22"/>
        </w:rPr>
      </w:pPr>
      <w:r>
        <w:rPr>
          <w:sz w:val="22"/>
        </w:rPr>
        <w:t>По его словам, «с украинцами мы все родственники», народ наш един, разве что украинцы «немножко говорят иначе».</w:t>
      </w:r>
    </w:p>
    <w:p>
      <w:pPr>
        <w:pStyle w:val="Normal"/>
        <w:rPr>
          <w:sz w:val="22"/>
        </w:rPr>
      </w:pPr>
      <w:r>
        <w:rPr>
          <w:sz w:val="22"/>
        </w:rPr>
        <w:t>В связи с этим отец Димитрий призвал верующих помолиться об Украине. «Прошу: давайте помолимся. Вот мы молились за Сирию, и Господь изменил Своё решение, и те люди, которые хотели её бомбить за то, в чём она не была виновата, отступили, это всё перестало быть. И так же и здесь: помолимся, чтобы эти враждебные тучи рассеялись над украинским народом. Надо помолиться с твёрдой верой, что Господь нас услышит и в то, что это необходимо и им и нам, конечно».</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Элладская Церковь выступила против «гражданских союзов» вместо брака</w:t>
      </w:r>
    </w:p>
    <w:p>
      <w:pPr>
        <w:pStyle w:val="Normal"/>
        <w:rPr>
          <w:sz w:val="22"/>
        </w:rPr>
      </w:pPr>
      <w:r>
        <w:rPr>
          <w:sz w:val="22"/>
        </w:rPr>
        <w:t>15 декабря. Священный Синод Элладской Православной Церкви официально выступил против закона, позволяющего не состоящим в браке парам, юридически признать своё «партнерство».</w:t>
      </w:r>
    </w:p>
    <w:p>
      <w:pPr>
        <w:pStyle w:val="Normal"/>
        <w:rPr/>
      </w:pPr>
      <w:r>
        <w:rPr>
          <w:sz w:val="22"/>
        </w:rPr>
        <w:t>По мнению иерархов подобные гражданские союзы подрывают институт семьи и создают угрозу для «настоящего и будущего греческого общества». «Ведь повседневной практикой стало пренебрежение человеческой личностью... А то что десакрализуется - неизбежно обесценивается», - заявили члены Синода.</w:t>
      </w:r>
    </w:p>
    <w:p>
      <w:pPr>
        <w:pStyle w:val="Normal"/>
        <w:rPr>
          <w:sz w:val="22"/>
        </w:rPr>
      </w:pPr>
      <w:r>
        <w:rPr>
          <w:sz w:val="22"/>
        </w:rPr>
        <w:t>По их мнению, подобному обесцениванию, в первую очередь, подвергся священный институт семьи, которая «уже не расценивается как «малая Церковь», а низведена до договора о сожительстве».</w:t>
      </w:r>
    </w:p>
    <w:p>
      <w:pPr>
        <w:pStyle w:val="Normal"/>
        <w:rPr>
          <w:sz w:val="22"/>
        </w:rPr>
      </w:pPr>
      <w:r>
        <w:rPr>
          <w:sz w:val="22"/>
        </w:rPr>
        <w:t>В условиях принятия государством подобных антихристианских законов «Церковь призвана заявить о своей позиции относительно современных альтернативных форм частной жизни, которые противостоят традиционной семье и противоречат церковному учению, которое призвано поддержать членов Церкви на трудном пути в Царствие Небесное».</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Священники смогут посещать заключенных в московских СИЗО</w:t>
      </w:r>
    </w:p>
    <w:p>
      <w:pPr>
        <w:pStyle w:val="Normal"/>
        <w:rPr>
          <w:sz w:val="22"/>
        </w:rPr>
      </w:pPr>
      <w:r>
        <w:rPr>
          <w:sz w:val="22"/>
        </w:rPr>
        <w:t>15 декабря. Московская Патриархия и управление Федеральной службы исполнения наказаний (УФСИН) по Москве подписали соглашение, позволяющее священникам посещать заключенных в СИЗО.</w:t>
      </w:r>
    </w:p>
    <w:p>
      <w:pPr>
        <w:pStyle w:val="Normal"/>
        <w:rPr>
          <w:sz w:val="22"/>
        </w:rPr>
      </w:pPr>
      <w:r>
        <w:rPr>
          <w:sz w:val="22"/>
        </w:rPr>
        <w:t>От имени Патриарха Московского и всея Руси Кирилла соглашение подписал архиепископ Истринский Арсений. Он поблагодарил главу столичного УФСИН за то, что тот поднял вопрос о правовом положении священнослужителей, посещающих СИЗО.</w:t>
      </w:r>
    </w:p>
    <w:p>
      <w:pPr>
        <w:pStyle w:val="Normal"/>
        <w:rPr>
          <w:sz w:val="22"/>
        </w:rPr>
      </w:pPr>
      <w:r>
        <w:rPr>
          <w:sz w:val="22"/>
        </w:rPr>
        <w:t>Согласно документу, Московская епархия обязуется соблюдать все правила, установленные в пенитенциарных учреждениях, а руководство УФСИН - не препятствовать совершению богослужений и духовному попечению о лицах, которые пожелают встретиться со священником и получить духовное окормление.</w:t>
      </w:r>
    </w:p>
    <w:p>
      <w:pPr>
        <w:pStyle w:val="Normal"/>
        <w:rPr>
          <w:sz w:val="22"/>
        </w:rPr>
      </w:pPr>
      <w:r>
        <w:rPr>
          <w:sz w:val="22"/>
        </w:rPr>
        <w:t>Как пояснил председатель Синодального отдела по тюремному служению епископ Красногорский Иринарх, соглашение предполагает не только духовно-пастырскую заботу о заключенных, но также о сотрудниках, работающих в учреждениях ФСИН, и о курсантах, которые сегодня учатся, а завтра придут трудиться на этом поприще.</w:t>
      </w:r>
    </w:p>
    <w:p>
      <w:pPr>
        <w:pStyle w:val="Normal"/>
        <w:rPr>
          <w:sz w:val="22"/>
        </w:rPr>
      </w:pPr>
      <w:r>
        <w:rPr>
          <w:sz w:val="22"/>
        </w:rPr>
        <w:t>«Тюремное служение в Русской Православной Церкви многогранно. Сегодня мы говорим, прежде всего, о доступе священнослужителей в режимные учреждения. Но есть и вопросы ресоциализации. Человек может провести здесь месяц, два, полгода и даже больше. И в это время атмосфера действует на человека. Он может и психологически сломаться, у него может не выдержать здоровье и прочее и прочее. И когда он выходит на свободу, если не был осужден, то ему также требуется подготовка к возвращению в гражданскую жизнь. И наша задача - оказать духовную помощь человеку, психологическую, иногда материальную», - отметил владыка Иринарх, добавив, что и сами сотрудники нуждаются в определенной помощи.</w:t>
      </w:r>
    </w:p>
    <w:p>
      <w:pPr>
        <w:pStyle w:val="Normal"/>
        <w:rPr>
          <w:sz w:val="22"/>
        </w:rPr>
      </w:pPr>
      <w:r>
        <w:rPr>
          <w:sz w:val="22"/>
        </w:rPr>
        <w:t>По материалам Православие.</w:t>
      </w:r>
      <w:r>
        <w:rPr>
          <w:sz w:val="22"/>
          <w:lang w:val="en-US"/>
        </w:rPr>
        <w:t>Ru</w:t>
      </w:r>
    </w:p>
    <w:p>
      <w:pPr>
        <w:pStyle w:val="Normal"/>
        <w:rPr>
          <w:b/>
          <w:b/>
          <w:sz w:val="22"/>
        </w:rPr>
      </w:pPr>
      <w:r>
        <w:rPr>
          <w:b/>
          <w:sz w:val="22"/>
        </w:rPr>
      </w:r>
    </w:p>
    <w:p>
      <w:pPr>
        <w:pStyle w:val="Normal"/>
        <w:rPr>
          <w:b/>
          <w:b/>
          <w:sz w:val="22"/>
        </w:rPr>
      </w:pPr>
      <w:r>
        <w:rPr>
          <w:b/>
          <w:sz w:val="22"/>
        </w:rPr>
        <w:t>Глава ОВЦС: Сближение с Европой грозит навязыванием безнравственных установок</w:t>
      </w:r>
    </w:p>
    <w:p>
      <w:pPr>
        <w:pStyle w:val="Normal"/>
        <w:rPr>
          <w:sz w:val="22"/>
        </w:rPr>
      </w:pPr>
      <w:r>
        <w:rPr>
          <w:sz w:val="22"/>
        </w:rPr>
        <w:t>16 декабря. В Московском Патриархате посоветовали западным политикам, объявившим бойкот Олимпиаде в Сочи якобы из-за притеснения в России гомосексуалистов, заняться решением реальных проблем.</w:t>
      </w:r>
    </w:p>
    <w:p>
      <w:pPr>
        <w:pStyle w:val="Normal"/>
        <w:rPr/>
      </w:pPr>
      <w:r>
        <w:rPr>
          <w:b/>
          <w:sz w:val="22"/>
        </w:rPr>
        <w:t>"Лучше бы данные господа заявили протест против массового истребления христиан на Ближнем Востоке что-то не слышно голосов этих европейских политиков в защиту христиан, которых похищают, которых уничтожают, которым отрезают головы. Когда монахинь похищают так называемые сирийские оппозиционеры, вся эта публика помалкивает, им это неинтересно", - заявил глава ОВЦС митрополит Волоколамский Иларион на I Московском международном форуме "Религия и мир" в Москве.</w:t>
      </w:r>
      <w:r>
        <w:rPr>
          <w:sz w:val="22"/>
        </w:rPr>
        <w:t xml:space="preserve"> https://mospat.ru/2013/12/13/news95710</w:t>
      </w:r>
    </w:p>
    <w:p>
      <w:pPr>
        <w:pStyle w:val="Normal"/>
        <w:rPr>
          <w:sz w:val="22"/>
        </w:rPr>
      </w:pPr>
      <w:r>
        <w:rPr>
          <w:sz w:val="22"/>
        </w:rPr>
        <w:t>Когда же, по его словам, в России вводится закон, якобы дискриминирующий сексменьшинства "не потому что им запрещено существовать, не потому что их реально лишают прав, а потому что им запрещается пропагандировать свои взгляды среди несовершеннолетних, это сразу вызывает негодование и протест".</w:t>
      </w:r>
    </w:p>
    <w:p>
      <w:pPr>
        <w:pStyle w:val="Normal"/>
        <w:rPr/>
      </w:pPr>
      <w:r>
        <w:rPr>
          <w:sz w:val="22"/>
        </w:rPr>
        <w:t>"Думаю, очень хорошо, что такие люди не будут присутствовать на наших спортивных мероприятиях, пусть они живут в гетто, которое сами для себя пытаются создать. Жалко те миллионы людей, которые оказываются заложниками сатанинской и антихристовой политики", - заявил митрополит.</w:t>
      </w:r>
    </w:p>
    <w:p>
      <w:pPr>
        <w:pStyle w:val="Normal"/>
        <w:rPr>
          <w:sz w:val="22"/>
        </w:rPr>
      </w:pPr>
      <w:r>
        <w:rPr>
          <w:sz w:val="22"/>
        </w:rPr>
        <w:t>По его словам сегодня в Европе навязываются такого рода "сатанинские" ценностные установки, и любое сближение с Европой будет "непременно связано с навязыванием нам данных норм и установок".</w:t>
      </w:r>
    </w:p>
    <w:p>
      <w:pPr>
        <w:pStyle w:val="Normal"/>
        <w:rPr/>
      </w:pPr>
      <w:r>
        <w:rPr>
          <w:sz w:val="22"/>
        </w:rPr>
        <w:t>"Это уже происходит в тех соседних странах, которые получают приглашения к различного рода ассоциациям с Евросоюзом, при этом им ставят условием принятие законов о легализации однополых союзов и тому подобные вещи", - констатировал иерарх.</w:t>
      </w:r>
    </w:p>
    <w:p>
      <w:pPr>
        <w:pStyle w:val="Normal"/>
        <w:rPr>
          <w:sz w:val="22"/>
        </w:rPr>
      </w:pPr>
      <w:r>
        <w:rPr>
          <w:sz w:val="22"/>
        </w:rPr>
        <w:t>Он уверен, что людей, которые сознают "гибельность и самоубийственность этой политики, сегодня в Европе очень много, и они, конечно, смотрят с надеждой на Россию".</w:t>
      </w:r>
    </w:p>
    <w:p>
      <w:pPr>
        <w:pStyle w:val="Normal"/>
        <w:rPr>
          <w:sz w:val="22"/>
        </w:rPr>
      </w:pPr>
      <w:r>
        <w:rPr>
          <w:sz w:val="22"/>
        </w:rPr>
        <w:t>Митрополит Иларион считает не случайным, что Президент России Владимир Путин в послании Федеральному Собранию говорил о консерватизме, приводя слова философа Николая Бердяева о том, что консерватизм препятствует не движению вверх и вперед, а движению назад и вниз.</w:t>
      </w:r>
    </w:p>
    <w:p>
      <w:pPr>
        <w:pStyle w:val="Normal"/>
        <w:rPr/>
      </w:pPr>
      <w:r>
        <w:rPr>
          <w:sz w:val="22"/>
        </w:rPr>
        <w:t>"Сегодня наша страна, по сути дела, оказалась защитницей консервативных ценностей, здорового консерватизма в самом положительном смысле этого слова. Он абсолютно необходим на фоне нравственного беспредела, который мы наблюдаем в современном европейском обществе", - подчеркнул иерарх.</w:t>
      </w:r>
    </w:p>
    <w:p>
      <w:pPr>
        <w:pStyle w:val="Normal"/>
        <w:rPr/>
      </w:pPr>
      <w:r>
        <w:rPr>
          <w:sz w:val="22"/>
        </w:rPr>
        <w:t>В форуме "Религия и мир", организованном департаментом межрегионального сотрудничества, национальной политики и связей с религиозными организациями г. Москвы, участвовали мировые эксперты по правам и проблемам религий, историческому опыту государственно-религиозных отношений, вопросам мультикультурализма и прав человека - всего более 400 человек из России, Европы и СШ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Религия не является исключительно частным делом человека, считает глава СИНФО</w:t>
      </w:r>
    </w:p>
    <w:p>
      <w:pPr>
        <w:pStyle w:val="Normal"/>
        <w:rPr>
          <w:sz w:val="22"/>
        </w:rPr>
      </w:pPr>
      <w:r>
        <w:rPr>
          <w:sz w:val="22"/>
        </w:rPr>
        <w:t>16 декабря. Религия как феномен никогда в истории человечества не были только частным делом, об этом заявил председатель Синодального информационного отдела Владимир Легойда.</w:t>
      </w:r>
    </w:p>
    <w:p>
      <w:pPr>
        <w:pStyle w:val="Normal"/>
        <w:rPr/>
      </w:pPr>
      <w:r>
        <w:rPr>
          <w:b/>
          <w:sz w:val="22"/>
        </w:rPr>
        <w:t>"Современного человека хорошо описывает следующее высказывание Питирима Сорокина: «По воскресеньям он верит в Бога, в остальные дни - в фондовую биржу». Этим Сорокин очень четко указал на некую присущую сегодняшнему человеку нецелостность, разорванность сознания, которая есть следствие восприятия того, что религия - это частное дело человека", - сказал Владимир Легойда, выступая на I Московском международном форуме «Религия и мир».</w:t>
      </w:r>
      <w:r>
        <w:rPr>
          <w:sz w:val="22"/>
        </w:rPr>
        <w:t xml:space="preserve"> https://mospat.ru/2013/12/13/news95710</w:t>
      </w:r>
    </w:p>
    <w:p>
      <w:pPr>
        <w:pStyle w:val="Normal"/>
        <w:rPr/>
      </w:pPr>
      <w:r>
        <w:rPr>
          <w:sz w:val="22"/>
        </w:rPr>
        <w:t>"Каждый человек исполняет много ролей, имеет много интересов. И сегодня сложилось такое представление, что религия - это лишь один из интересов, который живет в воскресном уголке души и с другими сферами никак не контактирует, никак не связан. То есть считается, что можно верить во что угодно или не верить ни во что, но проявление веры человека должны быть обязательно ограничены исключительно его личным пространством, никак не соприкасаться с обществом", - добавил председатель СИНФО.</w:t>
      </w:r>
    </w:p>
    <w:p>
      <w:pPr>
        <w:pStyle w:val="Normal"/>
        <w:rPr>
          <w:sz w:val="22"/>
        </w:rPr>
      </w:pPr>
      <w:r>
        <w:rPr>
          <w:sz w:val="22"/>
        </w:rPr>
        <w:t>При этом представитель Церкви напомнил, что в голову современного человека настойчиво вкладывается мысль, что как только он выходит в общество, он должен забыть о своей принадлежности к той или иной религии, но обязан помнить лишь о своей роли гражданина, члена общества.</w:t>
      </w:r>
    </w:p>
    <w:p>
      <w:pPr>
        <w:pStyle w:val="Normal"/>
        <w:rPr/>
      </w:pPr>
      <w:r>
        <w:rPr>
          <w:sz w:val="22"/>
        </w:rPr>
        <w:t>"Но такое понимание вступает в противоречие с самоидентификацией любого нормально развивающегося религиозного человека. Да, с одной стороны религия - это нечто глубоко частное, персонально-личностное, сугубо интимное. Но, с другой стороны, религиозное чувство и религия как феномен никогда в истории человечества не были только частным делом, да и не могли им быть. Потому что, говоря языком философов, религиозная идентичность - это предельная идентичность", - отметил глава Синодального отдела.</w:t>
      </w:r>
    </w:p>
    <w:p>
      <w:pPr>
        <w:pStyle w:val="Normal"/>
        <w:rPr/>
      </w:pPr>
      <w:r>
        <w:rPr>
          <w:sz w:val="22"/>
        </w:rPr>
        <w:t>Владимир Легойда также подчеркнул, что «не профессия, должность, родственные отношения определяют отношение к тому, что есть добро, а что - зло, но напротив, то, как человек решает для себя вопрос добра и зла, то есть вопрос религиозности или безрелигиозности, определяет все остальные роли, которые он в обществе исполняет. Поэтому религиозная идентичность не может быть только частным делом».</w:t>
      </w:r>
    </w:p>
    <w:p>
      <w:pPr>
        <w:pStyle w:val="Normal"/>
        <w:rPr/>
      </w:pPr>
      <w:r>
        <w:rPr>
          <w:sz w:val="22"/>
        </w:rPr>
        <w:t>"Если я говорю, что, например, как христианин я против абортов, но понимая, что в обществе сложились разные точки зрения, я готов поддержать существование этого права, то я просто плохой христианин и всё. И не нужно закрываться красивыми фразами о понимании многообразия и сложности этого мира", - сказал председатель СИНФО.</w:t>
      </w:r>
    </w:p>
    <w:p>
      <w:pPr>
        <w:pStyle w:val="Normal"/>
        <w:rPr/>
      </w:pPr>
      <w:r>
        <w:rPr>
          <w:sz w:val="22"/>
        </w:rPr>
        <w:t>"Это не значит, что я должен пытаться силой заставить принять мою точку зрения всех не согласных со мной, но иметь право высказать свое мнение вслух не только за закрытой дверью в своем доме, я, конечно, должен. Обязательно должна быть возможность обсуждать и пытаться мотивировать свою точку зрения, но, естественно, исключительно мирным и цивилизованным путем", - заключил Владимир Легойда.</w:t>
      </w:r>
    </w:p>
    <w:p>
      <w:pPr>
        <w:pStyle w:val="Normal"/>
        <w:rPr>
          <w:sz w:val="22"/>
        </w:rPr>
      </w:pPr>
      <w:r>
        <w:rPr>
          <w:sz w:val="22"/>
        </w:rPr>
        <w:t>Фома.Ru</w:t>
      </w:r>
    </w:p>
    <w:p>
      <w:pPr>
        <w:pStyle w:val="Normal"/>
        <w:rPr>
          <w:sz w:val="22"/>
        </w:rPr>
      </w:pPr>
      <w:r>
        <w:rPr>
          <w:sz w:val="22"/>
        </w:rPr>
      </w:r>
    </w:p>
    <w:p>
      <w:pPr>
        <w:pStyle w:val="Normal"/>
        <w:rPr>
          <w:b/>
          <w:b/>
          <w:sz w:val="22"/>
        </w:rPr>
      </w:pPr>
      <w:r>
        <w:rPr>
          <w:b/>
          <w:sz w:val="22"/>
        </w:rPr>
        <w:t>Священника в Саратове перевели в окраинный храм за антисемитизм</w:t>
      </w:r>
    </w:p>
    <w:p>
      <w:pPr>
        <w:pStyle w:val="Normal"/>
        <w:rPr/>
      </w:pPr>
      <w:r>
        <w:rPr>
          <w:sz w:val="22"/>
        </w:rPr>
        <w:t>16 декабря. Саратовский священник Андрей Евстигнеев, ранее временно запрещенный в служении за грубость в отношении прихожан, переведен из главного храма Саратовской епархии - кафедрального Духосошественского собора - в небольшую церковь на окраине города.</w:t>
      </w:r>
    </w:p>
    <w:p>
      <w:pPr>
        <w:pStyle w:val="Normal"/>
        <w:rPr>
          <w:sz w:val="22"/>
        </w:rPr>
      </w:pPr>
      <w:r>
        <w:rPr>
          <w:sz w:val="22"/>
        </w:rPr>
        <w:t>В октябре 2013 года Евстигнеев на два месяца был отстранен от служения "за поведение, несовместимое с саном священнослужителя, и грубость в обращении с прихожанами". Основанием для этого стали скандальные высказывания священника во время крещения ребенка, который назвал имя, данное девочке при рождении, "жидовским". История вызвала большой резонанс, Российский еврейский конгресс (РЕК) расценил высказывания священника как антисемитские.</w:t>
      </w:r>
    </w:p>
    <w:p>
      <w:pPr>
        <w:pStyle w:val="Normal"/>
        <w:rPr/>
      </w:pPr>
      <w:r>
        <w:rPr>
          <w:sz w:val="22"/>
        </w:rPr>
        <w:t>"Новым местом служения Андрея Евстигнеева, куда он, согласно указу, назначен штатным священником, стала саратовская церковь Рождества Христова. Она расположена в удаленном районе города, за полотном железной дороги, в здании, которое было передано РПЦ в аварийном состоянии в 1999 году. В нем до сих пор не закончены реставрационные работы, но богослужения проводятся там уже несколько лет", - сообщили в пресс-службе РЕК.</w:t>
      </w:r>
    </w:p>
    <w:p>
      <w:pPr>
        <w:pStyle w:val="Normal"/>
        <w:rPr>
          <w:sz w:val="22"/>
        </w:rPr>
      </w:pPr>
      <w:r>
        <w:rPr>
          <w:sz w:val="22"/>
        </w:rPr>
        <w:t>РИА Новости</w:t>
      </w:r>
    </w:p>
    <w:p>
      <w:pPr>
        <w:pStyle w:val="Normal"/>
        <w:rPr>
          <w:sz w:val="22"/>
        </w:rPr>
      </w:pPr>
      <w:r>
        <w:rPr>
          <w:sz w:val="22"/>
        </w:rPr>
      </w:r>
    </w:p>
    <w:p>
      <w:pPr>
        <w:pStyle w:val="Normal"/>
        <w:rPr>
          <w:b/>
          <w:b/>
          <w:sz w:val="22"/>
        </w:rPr>
      </w:pPr>
      <w:r>
        <w:rPr>
          <w:b/>
          <w:sz w:val="22"/>
        </w:rPr>
        <w:t>Избраны кандидаты на кафедру Варненской митрополии</w:t>
      </w:r>
    </w:p>
    <w:p>
      <w:pPr>
        <w:pStyle w:val="Normal"/>
        <w:rPr>
          <w:sz w:val="22"/>
        </w:rPr>
      </w:pPr>
      <w:r>
        <w:rPr>
          <w:sz w:val="22"/>
        </w:rPr>
        <w:t>17 декабря. Кандидатами в Варненскую кафедру избраны епископы Мелнишский Серафим и Знепольский Иоанн.</w:t>
      </w:r>
    </w:p>
    <w:p>
      <w:pPr>
        <w:pStyle w:val="Normal"/>
        <w:rPr>
          <w:sz w:val="22"/>
        </w:rPr>
      </w:pPr>
      <w:r>
        <w:rPr>
          <w:sz w:val="22"/>
        </w:rPr>
        <w:t>«Избирательная кампания», которая развернулась после отмены результатов предыдущих выборов, был омрачена многочисленными скандалами в болгарских СМИ. Её кульминацией стала публикация в Интернете видекомпромата с участием одного из избранных в первом туре кандидатов (через несколько часов файл был удален из youtube).</w:t>
      </w:r>
    </w:p>
    <w:p>
      <w:pPr>
        <w:pStyle w:val="Normal"/>
        <w:rPr>
          <w:sz w:val="22"/>
        </w:rPr>
      </w:pPr>
      <w:r>
        <w:rPr>
          <w:sz w:val="22"/>
        </w:rPr>
        <w:t>«Инициативный комитет за чистоту в Болгарской Православной Церкви», состоящий из активных священнослужителей и мирян Варненской епархии, предлагал обязать всех епархиальных избирателей принести клятву перед Евангелием и крестом в подтверждении честности своего выбора и призывал не голосовать за фаворитов предыдущего голосования, а выбирать кандидатов только из 4 епископов (а не из всех 13, согласно списку всех действующих епископов БПЦ). Эти 4 кандидата были названы соответствующими требованиям к кандидатам в митрополиты, прописанным в Уставе БПЦ (прежде всего это 10 лет священнического служения и 3 года беспрерывного проживания в монастыре).</w:t>
      </w:r>
    </w:p>
    <w:p>
      <w:pPr>
        <w:pStyle w:val="Normal"/>
        <w:rPr/>
      </w:pPr>
      <w:r>
        <w:rPr>
          <w:sz w:val="22"/>
        </w:rPr>
        <w:t>В итоге в первом туре 22 голоса из 30 возможных получил епископ Иоанн, во втором - епископ Серафим с 19 голосами. Оба этих кандидата входят в четверку достойных кандидатов, определенную Инициативным комитетом.</w:t>
      </w:r>
    </w:p>
    <w:p>
      <w:pPr>
        <w:pStyle w:val="Normal"/>
        <w:rPr>
          <w:sz w:val="22"/>
        </w:rPr>
      </w:pPr>
      <w:r>
        <w:rPr>
          <w:sz w:val="22"/>
        </w:rPr>
        <w:t>Сами выборы прошли в достаточно спокойной атмосфере, но при усиленном внимании журналистов. Возле митрополичьей палаты, где проходили выборы, собрались около 200 верующих, которое молились за благополучное избрание достойных кандидатов.</w:t>
      </w:r>
    </w:p>
    <w:p>
      <w:pPr>
        <w:pStyle w:val="Normal"/>
        <w:rPr>
          <w:sz w:val="22"/>
        </w:rPr>
      </w:pPr>
      <w:r>
        <w:rPr>
          <w:sz w:val="22"/>
        </w:rPr>
        <w:t>Окончательно имя Варненского и Великопрелавского митрополита определит Синод БПЦ 22 декабря на заседании в Софии. Предполагается, что первой службой нового митрополита станет служба на Рождество Христово (25 декабря по новому стилю).</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Русской Церкви обеспокоены законопроектом о социальном обслуживании</w:t>
      </w:r>
    </w:p>
    <w:p>
      <w:pPr>
        <w:pStyle w:val="Normal"/>
        <w:rPr>
          <w:sz w:val="22"/>
        </w:rPr>
      </w:pPr>
      <w:r>
        <w:rPr>
          <w:sz w:val="22"/>
        </w:rPr>
        <w:t>17 декабря. В Русской Православной Церкви обеспокоены законопроектом «Об основах социального обслуживания населения в РФ».</w:t>
      </w:r>
    </w:p>
    <w:p>
      <w:pPr>
        <w:pStyle w:val="Normal"/>
        <w:rPr>
          <w:sz w:val="22"/>
        </w:rPr>
      </w:pPr>
      <w:r>
        <w:rPr>
          <w:sz w:val="22"/>
        </w:rPr>
        <w:t>Соответствующее письмо председателю комитета Госдумы по труду и социальной политике Андрею Исаеву и председателю комитета по делам семьи Елене Мизулиной направил глава отдела по взаимоотношениям Церкви и общества протоиерей Всеволод Чаплин.</w:t>
      </w:r>
    </w:p>
    <w:p>
      <w:pPr>
        <w:pStyle w:val="Normal"/>
        <w:rPr/>
      </w:pPr>
      <w:r>
        <w:rPr>
          <w:b/>
          <w:sz w:val="22"/>
        </w:rPr>
        <w:t xml:space="preserve">В документе отмечается, что вызывает опасение положение законопроекта, которое утверждает, что над любой семьей, нуждающейся в помощи государства, должно быть установлено социальное сопровождение. «При этом никаких правовых критериев, ограничивающих действия чиновников в данных вопросах, в законопроекте не содержится, что создает серьезные социальные риски», - подчеркивает Чаплин. </w:t>
      </w:r>
      <w:r>
        <w:rPr>
          <w:sz w:val="22"/>
        </w:rPr>
        <w:t>http://www.pravmir.ru/prot-vsevolod-chaplin-zakon-o-socobsluzhivanii-sozdaet-vozmozhnosti-dlya-prodvizheniya-yuvenalnoj-yusticii</w:t>
      </w:r>
    </w:p>
    <w:p>
      <w:pPr>
        <w:pStyle w:val="Normal"/>
        <w:rPr>
          <w:sz w:val="22"/>
        </w:rPr>
      </w:pPr>
      <w:r>
        <w:rPr>
          <w:sz w:val="22"/>
        </w:rPr>
        <w:t>Тревогу в Церкви вызывает и то, что в законопроекте семья, находящаяся в трудной жизненной ситуации, приравнивается к семье, находящейся в социально-опасном положении, что может быть воспринято как основание для принудительных мер, установленных законодательством, в том числе лишение родительских прав и отбирание ребенка. В РПЦ считают, что законопроект в случае его принятия «может узаконить систему вмешательства государства в частную жизнь семей с возможностью отбирания у них детей по усмотрению чиновников».</w:t>
      </w:r>
    </w:p>
    <w:p>
      <w:pPr>
        <w:pStyle w:val="Normal"/>
        <w:rPr/>
      </w:pPr>
      <w:r>
        <w:rPr>
          <w:sz w:val="22"/>
        </w:rPr>
        <w:t>«Симптоматично, что сегодня не только консервативные силы склонны охранять семью, но и многие либералы протестуют против чрезмерного вмешательства государства и общества в жизнь семьи. Такое вмешательство не всегда хорошо. Неправильно считать, что родители по определению более глупы, невежественны и неопытны, чем профессиональные педагоги, психологи, чиновники опеки», - пояснил священник в интервью ИТАР-ТАСС.</w:t>
      </w:r>
    </w:p>
    <w:p>
      <w:pPr>
        <w:pStyle w:val="Normal"/>
        <w:rPr/>
      </w:pPr>
      <w:r>
        <w:rPr>
          <w:sz w:val="22"/>
        </w:rPr>
        <w:t>«Свобода родителей в выборе средств воспитания детей, как и любая другая свобода должна уважаться, за исключением случаев, когда жизни, здоровью и нравственному состоянию ребенка угрожает опасность. Но критерии такой опасности нужно максимально четко прописать, потому что в этом случае, как и во многих других, общие фразы в законе - это прямой путь к произволу и коррупции», - подчеркнул глава синодального отдела.</w:t>
      </w:r>
    </w:p>
    <w:p>
      <w:pPr>
        <w:pStyle w:val="Normal"/>
        <w:rPr>
          <w:sz w:val="22"/>
        </w:rPr>
      </w:pPr>
      <w:r>
        <w:rPr>
          <w:sz w:val="22"/>
        </w:rPr>
        <w:t>Православие и мир</w:t>
      </w:r>
    </w:p>
    <w:p>
      <w:pPr>
        <w:pStyle w:val="Normal"/>
        <w:rPr>
          <w:sz w:val="22"/>
          <w:lang w:val="uk-UA"/>
        </w:rPr>
      </w:pPr>
      <w:r>
        <w:rPr>
          <w:sz w:val="22"/>
          <w:lang w:val="uk-UA"/>
        </w:rPr>
      </w:r>
    </w:p>
    <w:p>
      <w:pPr>
        <w:pStyle w:val="Normal"/>
        <w:rPr>
          <w:b/>
          <w:b/>
          <w:sz w:val="22"/>
        </w:rPr>
      </w:pPr>
      <w:r>
        <w:rPr>
          <w:b/>
          <w:sz w:val="22"/>
        </w:rPr>
        <w:t>Русская Церковь создаст координационный миссионерский центр в Москве</w:t>
      </w:r>
    </w:p>
    <w:p>
      <w:pPr>
        <w:pStyle w:val="Normal"/>
        <w:rPr/>
      </w:pPr>
      <w:r>
        <w:rPr>
          <w:sz w:val="22"/>
        </w:rPr>
        <w:t>17 декабря. В Москве планируется создание координационного миссионерского центра - с такой инициативой выступил руководитель управления Московской Патриархии по зарубежным учреждениям архиепископ Егорьевский Марк.</w:t>
      </w:r>
    </w:p>
    <w:p>
      <w:pPr>
        <w:pStyle w:val="Normal"/>
        <w:rPr/>
      </w:pPr>
      <w:r>
        <w:rPr>
          <w:sz w:val="22"/>
        </w:rPr>
        <w:t>«Каждый миссионер сегодня фактически предоставлен сам себе. В такой ситуации под предлогом миссии нередко совершаются неоправданные эксперименты», - заявил иерарх на I Московском миссионерском съезде.</w:t>
      </w:r>
    </w:p>
    <w:p>
      <w:pPr>
        <w:pStyle w:val="Normal"/>
        <w:rPr>
          <w:sz w:val="22"/>
        </w:rPr>
      </w:pPr>
      <w:r>
        <w:rPr>
          <w:sz w:val="22"/>
        </w:rPr>
        <w:t>По его словам, без церковного утверждения вводятся экспериментальные миссионерские программы или инициативы, не укорененные в Священном предании Церкви, «совершаются действия или публичные высказывания, которые вызывают соблазны в церковной и светской среде». Иерарх призвал миссионеров «взять за правило смиренно советоваться о своих инициативах с людьми, поставленными Церковью, ответственными за миссионерское служение».</w:t>
      </w:r>
    </w:p>
    <w:p>
      <w:pPr>
        <w:pStyle w:val="Normal"/>
        <w:rPr>
          <w:sz w:val="22"/>
        </w:rPr>
      </w:pPr>
      <w:r>
        <w:rPr>
          <w:sz w:val="22"/>
        </w:rPr>
        <w:t>В свою очередь глава Синодального миссионерского отдела митрополит Белгородский и Старооскольский Иоанн заявил, что в каждом приходе Москвы должна идти активная миссионерская деятельность, а для этого нужно вести подготовку миссионеров на приходском, благочинническом и епархиальном уровнях. По его словам, если в Церкви будут созданы «эффективные приходские структуры миссионерской направленности, это поможет священнику, не разрываясь между различными организационными вопросами, заниматься своей непосредственной пастырской деятельностью».</w:t>
      </w:r>
    </w:p>
    <w:p>
      <w:pPr>
        <w:pStyle w:val="Normal"/>
        <w:rPr>
          <w:sz w:val="22"/>
        </w:rPr>
      </w:pPr>
      <w:r>
        <w:rPr>
          <w:sz w:val="22"/>
        </w:rPr>
        <w:t>Глава Синодального отдела по взаимоотношениям Церкви и общества протоиерей Всеволод Чаплин констатировал, что миссионерское служение очень востребовано сегодня.</w:t>
      </w:r>
    </w:p>
    <w:p>
      <w:pPr>
        <w:pStyle w:val="Normal"/>
        <w:rPr>
          <w:sz w:val="22"/>
        </w:rPr>
      </w:pPr>
      <w:r>
        <w:rPr>
          <w:sz w:val="22"/>
        </w:rPr>
        <w:t>«Очевидно, что многие истосковались по правильному образу православия, по церковной жизни. Люди часто задают вопросы о церковной жизни, но они порой боятся прийти в храм, преодолеть этот барьер. Поэтому нам надо выйти из храма навстречу людям, изменить свою привычную психологию, проповедовать там, где это на первый взгляд кажется непривычным», - считает священник.</w:t>
      </w:r>
    </w:p>
    <w:p>
      <w:pPr>
        <w:pStyle w:val="Normal"/>
        <w:rPr>
          <w:sz w:val="22"/>
        </w:rPr>
      </w:pPr>
      <w:r>
        <w:rPr>
          <w:sz w:val="22"/>
        </w:rPr>
        <w:t>Участникам собрания была представлена Миссионерская карта Москвы, разрабатываемая совместно с Синодальным Информотделом. На ней обозначены активные миссионерские приходы и культурные объекты. Метки могут наносить пользователи и модераторы карты.</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Предстоятель УПЦ призвал верующих к миру</w:t>
      </w:r>
    </w:p>
    <w:p>
      <w:pPr>
        <w:pStyle w:val="Normal"/>
        <w:rPr>
          <w:sz w:val="22"/>
        </w:rPr>
      </w:pPr>
      <w:r>
        <w:rPr>
          <w:sz w:val="22"/>
        </w:rPr>
        <w:t>17 декабря. Накануне дня памяти святителя Николая, архиепископа Мир Ликийского, Чудотворца, на официальном сайте УПЦ было опубликовано новое обращение Блаженнейшего Владимира, Митрополита Киевского и всея Украины, в связи с ситуацией в стране. Приводим текст полностью:</w:t>
      </w:r>
    </w:p>
    <w:p>
      <w:pPr>
        <w:pStyle w:val="Normal"/>
        <w:rPr>
          <w:sz w:val="22"/>
        </w:rPr>
      </w:pPr>
      <w:r>
        <w:rPr>
          <w:sz w:val="22"/>
        </w:rPr>
        <w:t>"Дорогие владыки, уважаемые отцы, братья и сестры!</w:t>
      </w:r>
    </w:p>
    <w:p>
      <w:pPr>
        <w:pStyle w:val="Normal"/>
        <w:rPr>
          <w:sz w:val="22"/>
        </w:rPr>
      </w:pPr>
      <w:r>
        <w:rPr>
          <w:sz w:val="22"/>
        </w:rPr>
        <w:t>От всего сердца поздравляю вас с днем памяти святителя и чудотворца Николая!</w:t>
      </w:r>
    </w:p>
    <w:p>
      <w:pPr>
        <w:pStyle w:val="Normal"/>
        <w:rPr>
          <w:sz w:val="22"/>
        </w:rPr>
      </w:pPr>
      <w:r>
        <w:rPr>
          <w:sz w:val="22"/>
        </w:rPr>
        <w:t>Незаметно промелькнула половина Рождественского поста. Вокруг бушуют политические страсти, а Церковь молится о приумножении любви и искоренении ненависти и злобы, о мире и спокойствии в стране.</w:t>
      </w:r>
    </w:p>
    <w:p>
      <w:pPr>
        <w:pStyle w:val="Normal"/>
        <w:rPr/>
      </w:pPr>
      <w:r>
        <w:rPr>
          <w:sz w:val="22"/>
        </w:rPr>
        <w:t>Украинская Православная Церковь объединяет своих верующих независимо от политических взглядов, региона проживания и национальности. Во Христе «нет уже иудея, ни язычника; нет раба, ни свободного; нет мужского пола, ни женского, ибо все вы - одно во Христе Иисусе» (Гал. 3:28).</w:t>
      </w:r>
    </w:p>
    <w:p>
      <w:pPr>
        <w:pStyle w:val="Normal"/>
        <w:rPr/>
      </w:pPr>
      <w:r>
        <w:rPr>
          <w:sz w:val="22"/>
        </w:rPr>
        <w:t>Единство Церкви и любовь между собой - это то, что заповедовал нам Господь. «Сие заповедаю вам: да любите друг друга» (Ин. 15:17) и «молю..., да будут все едино, как Ты, Отче, во Мне, и Я в Тебе, так и они да будут в Нас Едино, - чтобы уверовал мир, что Ты послал Меня» (Ин. 17:21).</w:t>
      </w:r>
    </w:p>
    <w:p>
      <w:pPr>
        <w:pStyle w:val="Normal"/>
        <w:rPr>
          <w:sz w:val="22"/>
        </w:rPr>
      </w:pPr>
      <w:r>
        <w:rPr>
          <w:sz w:val="22"/>
        </w:rPr>
        <w:t>Настоящая христианская любовь «долготерпит, милосердствует, любовь не завидует, любовь не превозносится, не гордится, не бесчинствует, не ищет своего, не раздражается, не мыслит зла, не радуется неправде, а сорадуется истине; всё покрывает, всему верит, всео надеется, всё переносит. Любовь никогда не перестает...» (1 Кор. 13:4-8). Апостол любви святой Иоанн Богослов говорит, что «кто не любит, тот не познал Бога, потому что Бог есть любовь» (1 Ин. 4:8).</w:t>
      </w:r>
    </w:p>
    <w:p>
      <w:pPr>
        <w:pStyle w:val="Normal"/>
        <w:rPr>
          <w:sz w:val="22"/>
        </w:rPr>
      </w:pPr>
      <w:r>
        <w:rPr>
          <w:sz w:val="22"/>
        </w:rPr>
        <w:t>Возлюбленные во Христе братья и сестры! Не нарушайте внутреннего мира и любви раздражением и оскорбительными словами. Не допускайте агрессии и насилия. «Если возможно и зависит от вас, пребывайте в мире со всема людьми» (Рим. 12:18).</w:t>
      </w:r>
    </w:p>
    <w:p>
      <w:pPr>
        <w:pStyle w:val="Normal"/>
        <w:rPr>
          <w:sz w:val="22"/>
        </w:rPr>
      </w:pPr>
      <w:r>
        <w:rPr>
          <w:sz w:val="22"/>
        </w:rPr>
        <w:t>А главное, молитесь и поститесь, потому что пристрастия и страсти «изгоняются только постом и молитвой» (Мф. 17:21). Молитесь о преодолении вражды и распри, о господстве мира и спокойствия, чтобы нам, верующим, проводить «жизнь тихую и безмятежную во всяком благочестии и чистоте», следуя за Рождественской звездой к Вифлеемскому вертепу Богомладенца Христа.</w:t>
      </w:r>
    </w:p>
    <w:p>
      <w:pPr>
        <w:pStyle w:val="Normal"/>
        <w:rPr/>
      </w:pPr>
      <w:r>
        <w:rPr>
          <w:sz w:val="22"/>
        </w:rPr>
        <w:t>Понесем же к яслам Новорожденного Спасителя вмсте с волхвами-мудрецами и наши дары - золото чистой и благочестивой жизни, ладан искренней и теплой молитвы и смирну памяти о быстротечности земного и победе вечного.</w:t>
      </w:r>
    </w:p>
    <w:p>
      <w:pPr>
        <w:pStyle w:val="Normal"/>
        <w:rPr>
          <w:sz w:val="22"/>
        </w:rPr>
      </w:pPr>
      <w:r>
        <w:rPr>
          <w:sz w:val="22"/>
        </w:rPr>
        <w:t>«Знаем также, что Сын Божий пришел и дал нам свет и разум, чтобы мы познали Бога истинного и чтобы были в истинном Сыне Его Иисусе Христе: Сей есть истинный Бог и жизнь вечная» (1 Ин. 5:20-21).</w:t>
      </w:r>
    </w:p>
    <w:p>
      <w:pPr>
        <w:pStyle w:val="Normal"/>
        <w:rPr>
          <w:sz w:val="22"/>
        </w:rPr>
      </w:pPr>
      <w:r>
        <w:rPr>
          <w:sz w:val="22"/>
        </w:rPr>
        <w:t>Благодать Господа нашего Иисуса Христа и любовь Бога и Отца и причастие Святого Духа да будет со всеми вами!"</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Пресс-служба УПЦ не «ретушировала» фотографии с Круглого стола</w:t>
      </w:r>
    </w:p>
    <w:p>
      <w:pPr>
        <w:pStyle w:val="Normal"/>
        <w:rPr>
          <w:sz w:val="22"/>
        </w:rPr>
      </w:pPr>
      <w:r>
        <w:rPr>
          <w:sz w:val="22"/>
        </w:rPr>
        <w:t>17 декабря. Сотрудники фотослужбы Украинской Православной Церкви с удивлением прочитали в СМИ обвинения в «ретушировании» фотографии с Круглого стола в Национальном Дворце «Украина».</w:t>
      </w:r>
    </w:p>
    <w:p>
      <w:pPr>
        <w:pStyle w:val="Normal"/>
        <w:rPr>
          <w:sz w:val="22"/>
        </w:rPr>
      </w:pPr>
      <w:r>
        <w:rPr>
          <w:sz w:val="22"/>
        </w:rPr>
        <w:t>Напомним, что в пятницу, 13 декабря, в Киеве состоялся круглый стол "Объединим Украину", участниками которого стали Президент В. Янукович, представители ведущих политических партий, общественные деятели и представители украинских церквей. Пресс-служба УПЦ опубликовала сообщение о состоявшемся Круглом столе и разместила фото, на котором не видны присутствовавшие на встрече глава раскольнической УПЦ-КП патриарх Филарет и экс-глава УГКЦ кардинал Гузар. Журналисты и блогеры раздули из этого скандал и обвинили пресс-службу УПЦ в дополнительной обработке фотографии.</w:t>
      </w:r>
    </w:p>
    <w:p>
      <w:pPr>
        <w:pStyle w:val="Normal"/>
        <w:rPr>
          <w:sz w:val="22"/>
        </w:rPr>
      </w:pPr>
      <w:r>
        <w:rPr>
          <w:sz w:val="22"/>
        </w:rPr>
        <w:t>Как пояснил глава Синодального информационно-просветительского отдела УПЦ протоиерей Георгий Коваленко, "профессионализм работы пресс-службы не в использовании Photoshop, а в правильном выборе ракурса съемки".</w:t>
      </w:r>
    </w:p>
    <w:p>
      <w:pPr>
        <w:pStyle w:val="Normal"/>
        <w:rPr/>
      </w:pPr>
      <w:r>
        <w:rPr>
          <w:sz w:val="22"/>
        </w:rPr>
        <w:t>Фото, которое вызвало такую бурную реакцию в СМИ, не подвергалось обработке, заявил о. Георгий. "Оно вообще сделано при помощи мобильного телефона нашим сотрудником Богданом Придатко и моментально переслано в редакцию", - добавил он.</w:t>
      </w:r>
    </w:p>
    <w:p>
      <w:pPr>
        <w:pStyle w:val="Normal"/>
        <w:rPr>
          <w:b/>
          <w:b/>
          <w:sz w:val="22"/>
        </w:rPr>
      </w:pPr>
      <w:r>
        <w:rPr>
          <w:b/>
          <w:sz w:val="22"/>
        </w:rPr>
        <w:t xml:space="preserve">"А в том, что люди, распространяющие эту "утку", не до конца честны, можно убедиться, просто зайдя на страницу новости, где есть две фотографии: одна, которая обсуждается и на которой, как и положено для фотоотчета пресс-службы, в центре события - представитель нашей Церкви; а вторая дает возможность увидеть, что на мероприятии присутствуют представители и других конфессий, которые не видны на первом фото. Если бы это была ретушь, то какой смысл ретушировать лишь одну фотографию?" - завершил свой комментарий протоиерей Георгий Коваленко. </w:t>
      </w:r>
      <w:r>
        <w:rPr>
          <w:sz w:val="22"/>
        </w:rPr>
        <w:t>http://news.church.ua/2013/12/13/kijiv-keruyuchij-spravami-upc-vzyav-uchast-u-zasidanni-zagalnonacionalnogo-kruglogo-stolu-objednajemo-ukrajinu/#</w:t>
      </w:r>
    </w:p>
    <w:p>
      <w:pPr>
        <w:pStyle w:val="Normal"/>
        <w:rPr>
          <w:sz w:val="22"/>
        </w:rPr>
      </w:pPr>
      <w:r>
        <w:rPr>
          <w:sz w:val="22"/>
        </w:rPr>
        <w:t>По материалам Православие в Украине, Главред</w:t>
      </w:r>
    </w:p>
    <w:p>
      <w:pPr>
        <w:pStyle w:val="Normal"/>
        <w:rPr>
          <w:b/>
          <w:b/>
          <w:sz w:val="22"/>
        </w:rPr>
      </w:pPr>
      <w:r>
        <w:rPr>
          <w:b/>
          <w:sz w:val="22"/>
        </w:rPr>
      </w:r>
    </w:p>
    <w:p>
      <w:pPr>
        <w:pStyle w:val="Normal"/>
        <w:rPr>
          <w:b/>
          <w:b/>
          <w:sz w:val="22"/>
        </w:rPr>
      </w:pPr>
      <w:r>
        <w:rPr>
          <w:b/>
          <w:sz w:val="22"/>
        </w:rPr>
        <w:t>Патриарх Кирилл призвал обеспечить безопасность религиозных деятелей</w:t>
      </w:r>
    </w:p>
    <w:p>
      <w:pPr>
        <w:pStyle w:val="Normal"/>
        <w:rPr>
          <w:sz w:val="22"/>
        </w:rPr>
      </w:pPr>
      <w:r>
        <w:rPr>
          <w:sz w:val="22"/>
        </w:rPr>
        <w:t>18 декабря. Патриарх Московский и всея Руси Кирилл призвал оградить религиозных деятелей от атак экстремистов.</w:t>
      </w:r>
    </w:p>
    <w:p>
      <w:pPr>
        <w:pStyle w:val="Normal"/>
        <w:rPr>
          <w:b/>
          <w:b/>
          <w:sz w:val="22"/>
        </w:rPr>
      </w:pPr>
      <w:r>
        <w:rPr>
          <w:b/>
          <w:sz w:val="22"/>
        </w:rPr>
        <w:t xml:space="preserve">"Считаю, что общество вместе с властью должно встать на защиту духовных наставников, чье слово проверено жизнью. Пролитие крови религиозных лидеров должно осознаваться обществом как особо тяжкое преступление", - сказал Патриарх на заседании Межрелигиозного совета России, который отмечает 15-летие. </w:t>
      </w:r>
      <w:r>
        <w:rPr>
          <w:sz w:val="22"/>
        </w:rPr>
        <w:t>http://www.patriarchia.ru/db/text/3447184.html</w:t>
      </w:r>
    </w:p>
    <w:p>
      <w:pPr>
        <w:pStyle w:val="Normal"/>
        <w:rPr>
          <w:sz w:val="22"/>
        </w:rPr>
      </w:pPr>
      <w:r>
        <w:rPr>
          <w:sz w:val="22"/>
        </w:rPr>
        <w:t>Участники заседания почтили минутой молчания погибших религиозных деятелей.</w:t>
      </w:r>
    </w:p>
    <w:p>
      <w:pPr>
        <w:pStyle w:val="Normal"/>
        <w:rPr>
          <w:sz w:val="22"/>
        </w:rPr>
      </w:pPr>
      <w:r>
        <w:rPr>
          <w:sz w:val="22"/>
        </w:rPr>
        <w:t>Предстоятель коснулся проблемы осквернения религиозных святынь, указав на то, что "этими провокациями делаются попытки разжечь вражду между представителями разных религий, этносов и убеждений, разрушить устоявшиеся принципы диалога и сотрудничества".</w:t>
      </w:r>
    </w:p>
    <w:p>
      <w:pPr>
        <w:pStyle w:val="Normal"/>
        <w:rPr/>
      </w:pPr>
      <w:r>
        <w:rPr>
          <w:sz w:val="22"/>
        </w:rPr>
        <w:t>"В таких условиях мы, лидеры традиционных религий, должны явить всем пример взаимной поддержки в трудных ситуациях и совместного противостояния подобным злодеяниям", - подчеркнул он.</w:t>
      </w:r>
    </w:p>
    <w:p>
      <w:pPr>
        <w:pStyle w:val="Normal"/>
        <w:rPr>
          <w:sz w:val="22"/>
        </w:rPr>
      </w:pPr>
      <w:r>
        <w:rPr>
          <w:sz w:val="22"/>
        </w:rPr>
        <w:t>Патриарх также отметил, что необходимо жесткое противодействие всем, кто становится проводником розни и ненависти в информационном пространстве.</w:t>
      </w:r>
    </w:p>
    <w:p>
      <w:pPr>
        <w:pStyle w:val="Normal"/>
        <w:rPr>
          <w:sz w:val="22"/>
        </w:rPr>
      </w:pPr>
      <w:r>
        <w:rPr>
          <w:sz w:val="22"/>
        </w:rPr>
        <w:t>Он высказал мнение, что деятельность традиционных религиозных общин "становится важнейшим условием духовной и физической безопасности граждан".</w:t>
      </w:r>
    </w:p>
    <w:p>
      <w:pPr>
        <w:pStyle w:val="Normal"/>
        <w:rPr>
          <w:sz w:val="22"/>
        </w:rPr>
      </w:pPr>
      <w:r>
        <w:rPr>
          <w:sz w:val="22"/>
        </w:rPr>
        <w:t>В ходе заседания Патриарх Кирилл наградил артиста Иосифа Кобзона орденом Славы и чести (II степени) "во внимание к многолетним трудам в деле развития отечественной культуры, нравственного и патриотического воспитания современников и в связи с 75-летием со дня рождения".</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Патриарх Кирилл возлагает большие надежды на понтификат Папы Франциска</w:t>
      </w:r>
    </w:p>
    <w:p>
      <w:pPr>
        <w:pStyle w:val="Normal"/>
        <w:rPr>
          <w:sz w:val="22"/>
        </w:rPr>
      </w:pPr>
      <w:r>
        <w:rPr>
          <w:sz w:val="22"/>
        </w:rPr>
        <w:t>18 декабря. Патриарх Кирилл отметил общность взглядов с Папой Римским Франциском по многим вопросам современности.</w:t>
      </w:r>
    </w:p>
    <w:p>
      <w:pPr>
        <w:pStyle w:val="Normal"/>
        <w:rPr/>
      </w:pPr>
      <w:r>
        <w:rPr>
          <w:sz w:val="22"/>
        </w:rPr>
        <w:t>«Мы связываем с избранием Папы Франциска большие ожидания, потому что многое из того, что сегодня Папа артикулирует, предлагает Церкви и миру, обществу, совпадает с нашим видением», - сказал Святейший Патриарх Кирилл на встрече с главой Папского совета по содействию христианскому единству кардиналом Куртом Кохом, состоявшейся в Москве.</w:t>
      </w:r>
    </w:p>
    <w:p>
      <w:pPr>
        <w:pStyle w:val="Normal"/>
        <w:rPr>
          <w:sz w:val="22"/>
        </w:rPr>
      </w:pPr>
      <w:r>
        <w:rPr>
          <w:sz w:val="22"/>
        </w:rPr>
        <w:t>Он считает, что особенно на нынешнем этапе жизни обеих Церквей диалог между ними очень важен.</w:t>
      </w:r>
    </w:p>
    <w:p>
      <w:pPr>
        <w:pStyle w:val="Normal"/>
        <w:rPr/>
      </w:pPr>
      <w:r>
        <w:rPr>
          <w:sz w:val="22"/>
        </w:rPr>
        <w:t>«В позициях епископа Римского и Патриарха Московского есть много общего, касающегося тех тем, которые сегодня волнуют очень многих людей», - отметил Предстоятель.</w:t>
      </w:r>
    </w:p>
    <w:p>
      <w:pPr>
        <w:pStyle w:val="Normal"/>
        <w:rPr>
          <w:sz w:val="22"/>
        </w:rPr>
      </w:pPr>
      <w:r>
        <w:rPr>
          <w:sz w:val="22"/>
        </w:rPr>
        <w:t>Он указал на общность позиций, в частности, по поводу ситуации на Ближнем Востоке, где сегодня среди прочего подвергаются гонениям христиане, по вопросу о сохранении традиционных семейных ценностей, социальной несправедливости.</w:t>
      </w:r>
    </w:p>
    <w:p>
      <w:pPr>
        <w:pStyle w:val="Normal"/>
        <w:rPr>
          <w:sz w:val="22"/>
        </w:rPr>
      </w:pPr>
      <w:r>
        <w:rPr>
          <w:sz w:val="22"/>
        </w:rPr>
        <w:t>В свою очередь К.Кох передал Патриарху устное приветствие от понтифика.</w:t>
      </w:r>
    </w:p>
    <w:p>
      <w:pPr>
        <w:pStyle w:val="Normal"/>
        <w:rPr>
          <w:sz w:val="22"/>
        </w:rPr>
      </w:pPr>
      <w:r>
        <w:rPr>
          <w:sz w:val="22"/>
        </w:rPr>
        <w:t>Он отметил, что сегодня институт семьи находится в глубоком кризисе, и это «только один из знаков того, что и другие христианские ценности для мира уже не много значат».</w:t>
      </w:r>
    </w:p>
    <w:p>
      <w:pPr>
        <w:pStyle w:val="Normal"/>
        <w:rPr/>
      </w:pPr>
      <w:r>
        <w:rPr>
          <w:sz w:val="22"/>
        </w:rPr>
        <w:t>«Мы говорим о фундаментальном праве на жизнь, а другие говорят о правах человека на аборт. Это очень большие противоречия», - заявил кардинал.</w:t>
      </w:r>
    </w:p>
    <w:p>
      <w:pPr>
        <w:pStyle w:val="Normal"/>
        <w:rPr>
          <w:sz w:val="22"/>
        </w:rPr>
      </w:pPr>
      <w:r>
        <w:rPr>
          <w:sz w:val="22"/>
        </w:rPr>
        <w:t>Он также поблагодарил Патриарха за общий подход к оценке ситуации в Сири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Протоиерей Чаплин заявил, что не курирует православный ресторан</w:t>
      </w:r>
    </w:p>
    <w:p>
      <w:pPr>
        <w:pStyle w:val="Normal"/>
        <w:rPr>
          <w:sz w:val="22"/>
        </w:rPr>
      </w:pPr>
      <w:r>
        <w:rPr>
          <w:sz w:val="22"/>
        </w:rPr>
        <w:t>18 декабря. Глава Синодального отдела по взаимоотношениям Церкви и общества протоиерей Всеволод Чаплин заявил, что действительно дал несколько советов владельцам будущего ресторана православной кухни в Москве, в том числе по меню, при этом сам не собирается участвовать в управлении предприятием и иметь от него какую-то личную выгоду.</w:t>
      </w:r>
    </w:p>
    <w:p>
      <w:pPr>
        <w:pStyle w:val="Normal"/>
        <w:rPr>
          <w:sz w:val="22"/>
        </w:rPr>
      </w:pPr>
      <w:r>
        <w:rPr>
          <w:sz w:val="22"/>
        </w:rPr>
        <w:t>Ранее некоторые СМИ сообщили, что протоиерей Всеволод Чаплин будет курировать православный ресторан, который вскоре должен открыться рядом с Трехгорной мануфактурой на месте итальянского ресторана Serafina.</w:t>
      </w:r>
    </w:p>
    <w:p>
      <w:pPr>
        <w:pStyle w:val="Normal"/>
        <w:rPr/>
      </w:pPr>
      <w:r>
        <w:rPr>
          <w:sz w:val="22"/>
        </w:rPr>
        <w:t>"Кураторство - это громко сказано. Но действительно владельцы одного из ресторанов на Пресне, рядом с храмом, где я служу, пару раз советовались со мной относительно перспектив открытия ресторана православной кухни, в частности, относительно того, какие блюда могут быть предложены, как он мог бы называться. Несколько советов я дал, хотя название пока так и не придумано", - сказал Чаплин.</w:t>
      </w:r>
    </w:p>
    <w:p>
      <w:pPr>
        <w:pStyle w:val="Normal"/>
        <w:rPr>
          <w:sz w:val="22"/>
        </w:rPr>
      </w:pPr>
      <w:r>
        <w:rPr>
          <w:sz w:val="22"/>
        </w:rPr>
        <w:t>Священник отметил, что "если у кого-то будут яркие мысли, они всячески приветствуются".</w:t>
      </w:r>
    </w:p>
    <w:p>
      <w:pPr>
        <w:pStyle w:val="Normal"/>
        <w:rPr/>
      </w:pPr>
      <w:r>
        <w:rPr>
          <w:sz w:val="22"/>
        </w:rPr>
        <w:t>"Вот и вся моя роль. Никаким руководителем ресторана я быть не собираюсь и не буду, так же как и не планирую и не буду иметь от этого никакой личной выгоды", - подчеркнул представитель Церкви.</w:t>
      </w:r>
    </w:p>
    <w:p>
      <w:pPr>
        <w:pStyle w:val="Normal"/>
        <w:rPr/>
      </w:pPr>
      <w:r>
        <w:rPr>
          <w:sz w:val="22"/>
        </w:rPr>
        <w:t>Чаплин пояснил, что для него православная кухня - это кухня, связанная с традициями разных православных народов, в меню которой учитывается церковный календарь, то есть праздники и посты. "Речь идет об этом. А что уж получится у организаторов этого дела - посмотрим", - добавил протоиерей Всеволод Чаплин.</w:t>
      </w:r>
    </w:p>
    <w:p>
      <w:pPr>
        <w:pStyle w:val="Normal"/>
        <w:rPr>
          <w:sz w:val="22"/>
        </w:rPr>
      </w:pPr>
      <w:r>
        <w:rPr>
          <w:sz w:val="22"/>
        </w:rPr>
        <w:t>РИА Новости</w:t>
      </w:r>
    </w:p>
    <w:p>
      <w:pPr>
        <w:pStyle w:val="Normal"/>
        <w:rPr>
          <w:b/>
          <w:b/>
          <w:sz w:val="22"/>
        </w:rPr>
      </w:pPr>
      <w:r>
        <w:rPr>
          <w:b/>
          <w:sz w:val="22"/>
        </w:rPr>
      </w:r>
    </w:p>
    <w:p>
      <w:pPr>
        <w:pStyle w:val="Normal"/>
        <w:rPr/>
      </w:pPr>
      <w:r>
        <w:rPr>
          <w:b/>
          <w:sz w:val="22"/>
        </w:rPr>
        <w:t>Верующие Украинской Православной Церкви - против ее автокефалии</w:t>
      </w:r>
    </w:p>
    <w:p>
      <w:pPr>
        <w:pStyle w:val="Normal"/>
        <w:rPr>
          <w:sz w:val="22"/>
        </w:rPr>
      </w:pPr>
      <w:r>
        <w:rPr>
          <w:sz w:val="22"/>
        </w:rPr>
        <w:t>18 декабря. Паства Украинской Православной Церкви выступает за сохранение ее существующего статуса, заявил Управляющий делами УПЦ митрополит Бориспольский и Броварской Антоний.</w:t>
      </w:r>
    </w:p>
    <w:p>
      <w:pPr>
        <w:pStyle w:val="Normal"/>
        <w:rPr/>
      </w:pPr>
      <w:r>
        <w:rPr>
          <w:b/>
          <w:sz w:val="22"/>
        </w:rPr>
        <w:t>"Подавляющее большинство паствы Украинской православной церкви категорически против идеи полной канонической самостоятельности. Приоритетной задачей для нас является сохранение мира и церковного единства", - заявил владыка в интервью газете "НГ-Религии".</w:t>
      </w:r>
      <w:r>
        <w:rPr>
          <w:sz w:val="22"/>
        </w:rPr>
        <w:t xml:space="preserve"> http://www.interfax-religion.ru/?act=print&amp;div=17055</w:t>
      </w:r>
    </w:p>
    <w:p>
      <w:pPr>
        <w:pStyle w:val="Normal"/>
        <w:rPr>
          <w:sz w:val="22"/>
        </w:rPr>
      </w:pPr>
      <w:r>
        <w:rPr>
          <w:sz w:val="22"/>
        </w:rPr>
        <w:t>Говоря о существовании церковного раскола на Украине, митрополит Антоний отметил, что пока у Церкви нет официального диалога с самопровозглашенным "Киевским патриархатом". Несколько лет была начата подготовка к такому диалогу, но пока что не удалось достичь в этом направлении заметного прогресса.</w:t>
      </w:r>
    </w:p>
    <w:p>
      <w:pPr>
        <w:pStyle w:val="Normal"/>
        <w:rPr>
          <w:sz w:val="22"/>
        </w:rPr>
      </w:pPr>
      <w:r>
        <w:rPr>
          <w:sz w:val="22"/>
        </w:rPr>
        <w:t>Иерарх напомнил, что ранее в "Киевском патриархате" приняли решение о принципиальном отказе от тех моделей преодоления раскола, которые предполагают возвращение раскольников в состав Московского Патриархата.</w:t>
      </w:r>
    </w:p>
    <w:p>
      <w:pPr>
        <w:pStyle w:val="Normal"/>
        <w:rPr/>
      </w:pPr>
      <w:r>
        <w:rPr>
          <w:sz w:val="22"/>
        </w:rPr>
        <w:t>"Это означает, что с точки зрения УПЦ КП преодоление раскола возможно только в том случае, когда Украинская Православная Церковь откажется от своей канонической связи с Русской Православной Церковью. Как вы понимаете, такой подход никем не признанной во Вселенском Православии структуры для нас неприемлем. Абсолютное большинство нашей Церкви не желает разрывать каноническую связь с Московским Патриархатом", - подчеркнул Управляющий делами УПЦ.</w:t>
      </w:r>
    </w:p>
    <w:p>
      <w:pPr>
        <w:pStyle w:val="Normal"/>
        <w:rPr/>
      </w:pPr>
      <w:r>
        <w:rPr>
          <w:sz w:val="22"/>
        </w:rPr>
        <w:t xml:space="preserve">Нынешний канонический статус Украинской Православной Церкви как независимой в управлении самоуправляемой Церкви с правами широкой автономии был предоставлен томосом Патриарха Московского и всея Руси Алексия </w:t>
      </w:r>
      <w:r>
        <w:rPr>
          <w:sz w:val="22"/>
          <w:lang w:val="uk-UA"/>
        </w:rPr>
        <w:t>II</w:t>
      </w:r>
      <w:r>
        <w:rPr>
          <w:sz w:val="22"/>
        </w:rPr>
        <w:t xml:space="preserve"> 27 октября 1990 года и утвержден Поместным Собором Русской Церкви 28 января 2009 год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Митрополит Этолийский Косма призвал греческий народ к исповедничеству Христа</w:t>
      </w:r>
    </w:p>
    <w:p>
      <w:pPr>
        <w:pStyle w:val="Normal"/>
        <w:rPr>
          <w:sz w:val="22"/>
        </w:rPr>
      </w:pPr>
      <w:r>
        <w:rPr>
          <w:sz w:val="22"/>
        </w:rPr>
        <w:t>19 декабря. Если власть Греции узаконит сожительство содомитов, тогда духовенство и верующие должны будут протестовать и стать исповедниками Христовыми. Такое заявление сделал митрополит Этолийский и Акарнанийский Косма.</w:t>
      </w:r>
    </w:p>
    <w:p>
      <w:pPr>
        <w:pStyle w:val="Normal"/>
        <w:rPr/>
      </w:pPr>
      <w:r>
        <w:rPr>
          <w:sz w:val="22"/>
        </w:rPr>
        <w:t>«Необходимо подчеркнуть, что уже пришло время исповедничества! - заявил владыка. - Пусть каждый из нас спросит самого себя: вот я каждый день совершаю много поступков, но стремлюсь ли я к стяжанию добродетелей? Что я делаю для того, чтобы быть таким, каким бы меня хотел видеть Бог и чтобы преуспеть в духовной жизни? Подаю ли я хороший пример детям? Являюсь ли я исповедником Христа? А может быть мне стыдно? Может быть, я плыву по течению и стал игрушкой и пешкой негативных состояний?»</w:t>
      </w:r>
    </w:p>
    <w:p>
      <w:pPr>
        <w:pStyle w:val="Normal"/>
        <w:rPr/>
      </w:pPr>
      <w:r>
        <w:rPr>
          <w:sz w:val="22"/>
        </w:rPr>
        <w:t>«К сожалению, мы слышали, что ответственные лица собираются принять закон о «браке гомосексуалистов»(!). Вы поняли, дорогие мои, куда мы катимся? Я сделаю признание, не желая создавать сенсаций: если наши политики подпишут такой закон, то им придется иметь дело с епископом. Мы носим панагию не для того, чтобы производить впечатления или вызывать рукоплескания и похвалы, но для того, чтобы прославлять Того, Кто на Кресте пролил Свою Кровь», - сказал митрополит Косма.</w:t>
      </w:r>
    </w:p>
    <w:p>
      <w:pPr>
        <w:pStyle w:val="Normal"/>
        <w:rPr/>
      </w:pPr>
      <w:r>
        <w:rPr>
          <w:sz w:val="22"/>
        </w:rPr>
        <w:t>Он подчеркнул, что «если этот закон станет реальностью, тогда мы должны будем протестовать и стать исповедниками Христовыми». «Потому что наша родина и так уже скатилась дальше некуда. Не хватало, наконец, еще и разврата», - сказал Этолийский митрополит.</w:t>
      </w:r>
    </w:p>
    <w:p>
      <w:pPr>
        <w:pStyle w:val="Normal"/>
        <w:rPr/>
      </w:pPr>
      <w:r>
        <w:rPr>
          <w:sz w:val="22"/>
        </w:rPr>
        <w:t>«Не предадим наши идеалы, наши ценности, нашу семью, нашу честь! Нашу ЧЕСТЬ! Как это страшно звучит! Станем же все исповедниками истины. Удержим высоко поднятым знамя православной, настоящей, греческой семьи. Пусть дети наши будут близ Света Христова, а мы да освятимся. И станем все достойными спасения, которое нам дарует лишь наш Господь Иисус Христос - истинный Бог наш!» - заключил греческий иерарх.</w:t>
      </w:r>
    </w:p>
    <w:p>
      <w:pPr>
        <w:pStyle w:val="Normal"/>
        <w:rPr>
          <w:sz w:val="22"/>
        </w:rPr>
      </w:pPr>
      <w:r>
        <w:rPr>
          <w:sz w:val="22"/>
        </w:rPr>
        <w:t>Agionoros.ru</w:t>
      </w:r>
    </w:p>
    <w:p>
      <w:pPr>
        <w:pStyle w:val="Normal"/>
        <w:rPr>
          <w:sz w:val="22"/>
        </w:rPr>
      </w:pPr>
      <w:r>
        <w:rPr>
          <w:sz w:val="22"/>
        </w:rPr>
      </w:r>
    </w:p>
    <w:p>
      <w:pPr>
        <w:pStyle w:val="Normal"/>
        <w:rPr>
          <w:b/>
          <w:b/>
          <w:sz w:val="22"/>
        </w:rPr>
      </w:pPr>
      <w:r>
        <w:rPr>
          <w:b/>
          <w:sz w:val="22"/>
        </w:rPr>
        <w:t>От снегопада пострадал Горненский монастырь</w:t>
      </w:r>
    </w:p>
    <w:p>
      <w:pPr>
        <w:pStyle w:val="Normal"/>
        <w:rPr/>
      </w:pPr>
      <w:r>
        <w:rPr>
          <w:sz w:val="22"/>
        </w:rPr>
        <w:t>19 декабря. Серьезный ущерб в результате беспрецедентного снегопада нанесен русскому Горненскому женскому монастырю в Иерусалиме.</w:t>
      </w:r>
    </w:p>
    <w:p>
      <w:pPr>
        <w:pStyle w:val="Normal"/>
        <w:rPr>
          <w:sz w:val="22"/>
        </w:rPr>
      </w:pPr>
      <w:r>
        <w:rPr>
          <w:sz w:val="22"/>
        </w:rPr>
        <w:t>Упавшими деревьями оборваны электропровода из-за чего на монастырскую подстанцию не поступает электричество. Дизельный генератор не справляется с нагрузкой, в результате - половина монастырских зданий остаются не только без электричества, но и без водоснабжения, что грозит серьезными санитарными последствиями. Вследствие разрушения крыш многие монастырские строения затоплены, люди замерзают, дрова и дизельное топливо на исходе.</w:t>
      </w:r>
    </w:p>
    <w:p>
      <w:pPr>
        <w:pStyle w:val="Normal"/>
        <w:rPr/>
      </w:pPr>
      <w:r>
        <w:rPr>
          <w:sz w:val="22"/>
        </w:rPr>
        <w:t>«Соответствующие городские службы на обращения Миссии не реагируют. Были подключены представители кнессета и посольства РФ в Израиле, однако пока безрезультатно», - сообщает пресс-служба Русской духовной миссии в Иерусалиме.</w:t>
      </w:r>
    </w:p>
    <w:p>
      <w:pPr>
        <w:pStyle w:val="Normal"/>
        <w:rPr/>
      </w:pPr>
      <w:r>
        <w:rPr>
          <w:sz w:val="22"/>
        </w:rPr>
        <w:t>Постепенно территория монастыря силами сестер и трудников приводится в порядок, но требуется большая сумма денег для приобретения дополнительного дизельного генератора и ликвидации последствий урагана и снегопада. Стоимость дизельного генератора вместе с топливом - 100 тысяч долларов. Миссия просит неравнодушных оказать помощь.</w:t>
      </w:r>
    </w:p>
    <w:p>
      <w:pPr>
        <w:pStyle w:val="Normal"/>
        <w:rPr>
          <w:sz w:val="22"/>
        </w:rPr>
      </w:pPr>
      <w:r>
        <w:rPr>
          <w:sz w:val="22"/>
        </w:rPr>
        <w:t>Как отмечается в сообщении, в Иерусалиме после дождя со штормовым ветром, который лил в течение суток, снег шел без перерыва следующие три дня и сопровождался ураганным ветром. Выпало более 50 сантиметров снега. По данным метеорологических наблюдений, подобного не случалось последние сто лет.</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Сирийские боевики выменивают захваченные христианские реликвии на оружие</w:t>
      </w:r>
    </w:p>
    <w:p>
      <w:pPr>
        <w:pStyle w:val="Normal"/>
        <w:rPr>
          <w:sz w:val="22"/>
        </w:rPr>
      </w:pPr>
      <w:r>
        <w:rPr>
          <w:sz w:val="22"/>
        </w:rPr>
        <w:t>19 декабря. Сирийские боевики выменивают на оружие реликвии, захваченные в старинных храмах и монастырях Маалулы. Этот христианский уголок, в 70 км от Дамаска, вновь оказался в руках вооруженных экстремистов. Две недели назад там были взяты в заложницы игуменья и 11 монахинь из обители святой равноапостольной Феклы. Их судьба взволновала весь христианский мир.</w:t>
      </w:r>
    </w:p>
    <w:p>
      <w:pPr>
        <w:pStyle w:val="Normal"/>
        <w:rPr>
          <w:sz w:val="22"/>
        </w:rPr>
      </w:pPr>
      <w:r>
        <w:rPr>
          <w:sz w:val="22"/>
        </w:rPr>
        <w:t>Однако воюющие против правительства Башара Асада «повстанцы» не ограничились захватом пленниц. На сайтах, которыми пользуются коллекционеры древностей, появились кресты, паникадила, иконы и статуи, похищенные из христианских обителей. Посредники, связанные с такими радикальными организациями, как «Исламское государство Ирака и Леванта» и «Джебхат ан-Нусра», ищут на них покупателей. На вырученные деньги исламские «революционеры» собираются пополнить свои арсеналы.</w:t>
      </w:r>
    </w:p>
    <w:p>
      <w:pPr>
        <w:pStyle w:val="Normal"/>
        <w:rPr>
          <w:sz w:val="22"/>
        </w:rPr>
      </w:pPr>
      <w:r>
        <w:rPr>
          <w:sz w:val="22"/>
        </w:rPr>
        <w:t>В Маалюле хранятся также уникальные рукописи, церковные и богословские книги, написанные на древнем арамейском языке, который знал Иисус Христос и апостолы. В ряде храмов до сих пор совершается Литургия на этом языке.</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Пятигорская епархия открыла клуб спортивных единоборств</w:t>
      </w:r>
    </w:p>
    <w:p>
      <w:pPr>
        <w:pStyle w:val="Normal"/>
        <w:rPr>
          <w:sz w:val="22"/>
        </w:rPr>
      </w:pPr>
      <w:r>
        <w:rPr>
          <w:sz w:val="22"/>
        </w:rPr>
        <w:t>20 декабря. В столице Северо-Кавказского федерального округа открылся новый спортивный клуб для молодежи «Князь Владимир», организованный Трехсвятительским приходом Пятигорска. Церемонию открытия возглавил епископ Пятигорский и Черкесский Феофилакт.</w:t>
      </w:r>
    </w:p>
    <w:p>
      <w:pPr>
        <w:pStyle w:val="Normal"/>
        <w:rPr/>
      </w:pPr>
      <w:r>
        <w:rPr>
          <w:sz w:val="22"/>
        </w:rPr>
        <w:t>Как рассказал протоиерей Вячеслав Фомин, настоятель храма Трех Святителей, главная задача клуба - увести детей с улицы. «Спортивный клуб - это одна сторона, важнее задействовать молодежь, напитать ее благочестием», - отметил священник.</w:t>
      </w:r>
    </w:p>
    <w:p>
      <w:pPr>
        <w:pStyle w:val="Normal"/>
        <w:rPr/>
      </w:pPr>
      <w:r>
        <w:rPr>
          <w:sz w:val="22"/>
        </w:rPr>
        <w:t>В планах организаторов - тренировки, беседы со священником, летние и зимние лагеря для молодёжи.</w:t>
      </w:r>
    </w:p>
    <w:p>
      <w:pPr>
        <w:pStyle w:val="Normal"/>
        <w:rPr>
          <w:sz w:val="22"/>
        </w:rPr>
      </w:pPr>
      <w:r>
        <w:rPr>
          <w:sz w:val="22"/>
        </w:rPr>
        <w:t>Один из тренеров клуба Рамин Хайбулаев, мастер спорта по кикбоксингу, рассказал, что двери клуба открыты для всех, группы будут для разных возрастных категорий, и он как тренер видит главной своей задачей тренировать ребят, чтобы они развивались, вырастали настоящими мужчинами, участвовали в соревнованиях.</w:t>
      </w:r>
    </w:p>
    <w:p>
      <w:pPr>
        <w:pStyle w:val="Normal"/>
        <w:rPr>
          <w:sz w:val="22"/>
        </w:rPr>
      </w:pPr>
      <w:r>
        <w:rPr>
          <w:sz w:val="22"/>
        </w:rPr>
        <w:t>Тренировки будут проводиться по популярным видам единоборств: самбо, кикбоксинг, тайский бокс и др.</w:t>
      </w:r>
    </w:p>
    <w:p>
      <w:pPr>
        <w:pStyle w:val="Normal"/>
        <w:rPr>
          <w:sz w:val="22"/>
        </w:rPr>
      </w:pPr>
      <w:r>
        <w:rPr>
          <w:sz w:val="22"/>
        </w:rPr>
        <w:t>По материалам Православие и мир</w:t>
      </w:r>
    </w:p>
    <w:p>
      <w:pPr>
        <w:pStyle w:val="Normal"/>
        <w:rPr>
          <w:sz w:val="22"/>
        </w:rPr>
      </w:pPr>
      <w:r>
        <w:rPr>
          <w:sz w:val="22"/>
        </w:rPr>
      </w:r>
    </w:p>
    <w:p>
      <w:pPr>
        <w:pStyle w:val="Normal"/>
        <w:rPr>
          <w:b/>
          <w:b/>
          <w:sz w:val="22"/>
        </w:rPr>
      </w:pPr>
      <w:r>
        <w:rPr>
          <w:b/>
          <w:sz w:val="22"/>
        </w:rPr>
        <w:t>Нижегородский священник основал новый стиль в рок-музыке</w:t>
      </w:r>
    </w:p>
    <w:p>
      <w:pPr>
        <w:pStyle w:val="Normal"/>
        <w:rPr>
          <w:sz w:val="22"/>
        </w:rPr>
      </w:pPr>
      <w:r>
        <w:rPr>
          <w:sz w:val="22"/>
        </w:rPr>
        <w:t>20 декабря. Клирик церкви в селе Сосновское Нижегородской епархии отец Николай Кокурин придумал свой стиль: иерей-рок, и сочинил около пяти тысяч песен. Сам отец Николай называет свои сочинения песнями «по осмыслению ортодоксальных доктрин».</w:t>
      </w:r>
    </w:p>
    <w:p>
      <w:pPr>
        <w:pStyle w:val="Normal"/>
        <w:rPr>
          <w:sz w:val="22"/>
        </w:rPr>
      </w:pPr>
      <w:r>
        <w:rPr>
          <w:sz w:val="22"/>
        </w:rPr>
        <w:t>Сейчас он выступает под псевдонимом Никей Ико (это вольная аббревиатура «Николай Кокурин и компания»).</w:t>
      </w:r>
    </w:p>
    <w:p>
      <w:pPr>
        <w:pStyle w:val="Normal"/>
        <w:rPr>
          <w:sz w:val="22"/>
        </w:rPr>
      </w:pPr>
      <w:r>
        <w:rPr>
          <w:sz w:val="22"/>
        </w:rPr>
        <w:t>Лет 17 назад Николай (тогда ещё не священник) решил проверить, горят ли рукописи, и уничтожил все кассеты с записями своих ранних песен. Но и количество тех альбомов, что сохранились, приближается к двум сотням.</w:t>
      </w:r>
    </w:p>
    <w:p>
      <w:pPr>
        <w:pStyle w:val="Normal"/>
        <w:rPr/>
      </w:pPr>
      <w:r>
        <w:rPr>
          <w:sz w:val="22"/>
        </w:rPr>
        <w:t>Как было сказано в одном из анонсов концерта с его участием, тексты песен иерея-музыканта - «проникновенные, о смысле жизни, вере, Боге». Автор «сочетает в себе, казалось бы на первый взгляд, совсем несочетаемое: рок-музыку с ее драйвом» и такие тексты.</w:t>
      </w:r>
    </w:p>
    <w:p>
      <w:pPr>
        <w:pStyle w:val="Normal"/>
        <w:rPr>
          <w:sz w:val="22"/>
        </w:rPr>
      </w:pPr>
      <w:r>
        <w:rPr>
          <w:sz w:val="22"/>
        </w:rPr>
        <w:t>Свои песни клирик записывает в домашних условиях.</w:t>
      </w:r>
    </w:p>
    <w:p>
      <w:pPr>
        <w:pStyle w:val="Normal"/>
        <w:rPr>
          <w:sz w:val="22"/>
        </w:rPr>
      </w:pPr>
      <w:r>
        <w:rPr>
          <w:sz w:val="22"/>
        </w:rPr>
        <w:t>Музыкант стал священником в 2000 году.</w:t>
      </w:r>
    </w:p>
    <w:p>
      <w:pPr>
        <w:pStyle w:val="Normal"/>
        <w:rPr>
          <w:sz w:val="22"/>
        </w:rPr>
      </w:pPr>
      <w:r>
        <w:rPr>
          <w:sz w:val="22"/>
        </w:rPr>
        <w:t>Фома в Украине</w:t>
      </w:r>
    </w:p>
    <w:p>
      <w:pPr>
        <w:pStyle w:val="Normal"/>
        <w:rPr>
          <w:sz w:val="22"/>
        </w:rPr>
      </w:pPr>
      <w:r>
        <w:rPr>
          <w:sz w:val="22"/>
        </w:rPr>
      </w:r>
    </w:p>
    <w:p>
      <w:pPr>
        <w:pStyle w:val="Normal"/>
        <w:rPr>
          <w:sz w:val="22"/>
        </w:rPr>
      </w:pPr>
      <w:r>
        <w:rPr>
          <w:b/>
          <w:sz w:val="22"/>
        </w:rPr>
        <w:t>Новости Православия коротко</w:t>
      </w:r>
    </w:p>
    <w:p>
      <w:pPr>
        <w:pStyle w:val="Normal"/>
        <w:rPr>
          <w:sz w:val="22"/>
        </w:rPr>
      </w:pPr>
      <w:r>
        <w:rPr>
          <w:sz w:val="22"/>
        </w:rPr>
        <w:t>13.12.13 Игумен монастыря Ватопед призвал не отождествлять Церковь с некоторыми представителями духовенства и монашества. "Потому что может случиться, что кто-то из них соблазнит вас своим поведением или внешним видом. Мы же не отказываемся от услуг медицины из-за того, что нам встречаются и плохие врачи? В Церкви Христовой нетварная атмосфера, здесь мы достигаем обожения", - отметил отец Ефрем на встрече с верующими в Салониках. Говоря о трудной экономической ситуации, архимандрит Ефрем заявил, что «такое положение будет сохраняться еще долгие годы». «Нам еще нужно будет потерпеть большие трудности, но мы веруем в Бога, а Бог никогда не оставляет человека», - сказал настоятель Ватопедской обители. Православие.</w:t>
      </w:r>
      <w:r>
        <w:rPr>
          <w:sz w:val="22"/>
          <w:lang w:val="en-US"/>
        </w:rPr>
        <w:t>Ru</w:t>
      </w:r>
    </w:p>
    <w:p>
      <w:pPr>
        <w:pStyle w:val="Normal"/>
        <w:rPr>
          <w:sz w:val="22"/>
        </w:rPr>
      </w:pPr>
      <w:r>
        <w:rPr>
          <w:sz w:val="22"/>
        </w:rPr>
        <w:t>13.12.13 Межпарламентская ассамблея православных стран, объединяющая верующих 23 государств, назвала жестоким варварством похищение монахинь монастыря святой Феклы в сирийской Маалюле и просит правительства христианских стран подключиться к спасению заложников. Ассамблея «требует уважения со стороны всех к местам отправления культа, религиозным институтам и христианам в Сирии». Русская линия</w:t>
      </w:r>
    </w:p>
    <w:p>
      <w:pPr>
        <w:pStyle w:val="Normal"/>
        <w:rPr>
          <w:sz w:val="22"/>
        </w:rPr>
      </w:pPr>
      <w:r>
        <w:rPr>
          <w:sz w:val="22"/>
        </w:rPr>
        <w:t>13.12.13 Архимандрит Ефрем стал лауреатов премии Фонда Андрея Первозванного «Вера и Верность». Игумен Ватопедского монастыря награждён «за подвиг в служении делу укрепления духовных связей православных народов». В 2011 году архимандрит Ефрем сопровождал Пояс Пресвятой Богородицы во время его принесения с Афона на Русскую землю. Тогда святыне поклонились несколько миллионов человек, включая высшее руководство Российского государства. По возвращении на Афон отец Ефрем претерпел гонения и несколько месяцев провёл в тюрьме. Его арестовали в связи с инициированным ещё в 2008 году расследованием обстоятельств осуществления сделок с недвижимостью. Поездка в Россию была воспринята следователями по этому делу, как «попытка скрыться». В его поддержку выступили влиятельные российские политики, Предстоятель Русской Православной Церкви и МИД РФ, многочисленные греческие архиереи. Русская линия</w:t>
      </w:r>
    </w:p>
    <w:p>
      <w:pPr>
        <w:pStyle w:val="Normal"/>
        <w:rPr>
          <w:sz w:val="22"/>
        </w:rPr>
      </w:pPr>
      <w:r>
        <w:rPr>
          <w:sz w:val="22"/>
        </w:rPr>
        <w:t>13.12.13 В ночь на 13 декабря в храме Вознесения Господня в селе Красносельское Увельского района Челябинской области произошел пожар. Огнем ничтожена кровля на площади 8х10 кв.м, повреждена лестница. Обнаружены два несвязанных между собой очага возгорания. Возможно, к возгоранию привело нарушение правил пожарной безопасности при проведении электросварочных работ. Храм Вознесения Господня является муниципальной собственностью Увельского района. Он действующий, но в настоящее время там проводят ремонтные работы и устанавливают купол. По словам настоятеля, днем в здании проводились сварочные работы, а вечером проходила служба, которая закончилась в час ночи. Перед закрытием здание обошли, и его противопожарное состояние не вызывало никаких опасений. Православие и мир</w:t>
      </w:r>
    </w:p>
    <w:p>
      <w:pPr>
        <w:pStyle w:val="Normal"/>
        <w:rPr>
          <w:sz w:val="22"/>
        </w:rPr>
      </w:pPr>
      <w:r>
        <w:rPr>
          <w:sz w:val="22"/>
        </w:rPr>
        <w:t>13.12.13 Почти каждая третья семья в Сербии не имеет детей, сообщает Республиканское бюро статистики. 33,3% брачных пар в селах не имеют наследника, а в городах бездетной является каждая четвертая семья. Около 300 тыс. матерей воспитывают детей без мужа, 3,6% отцов воспитывают детей без жены. Число людей старше 65 лет в Сербии на 12% больше, чем тех, кому меньше 15 лет. Последние 20 лет население Сербии постоянно уменьшается. При этом большое количество семей имеет по одному ребенку. Все большее число женщин вступает в брак после 30 лет. Православие.Ru</w:t>
      </w:r>
    </w:p>
    <w:p>
      <w:pPr>
        <w:pStyle w:val="Normal"/>
        <w:rPr>
          <w:sz w:val="22"/>
        </w:rPr>
      </w:pPr>
      <w:r>
        <w:rPr>
          <w:sz w:val="22"/>
          <w:lang w:val="uk-UA"/>
        </w:rPr>
        <w:t xml:space="preserve">13.12.13 </w:t>
      </w:r>
      <w:r>
        <w:rPr>
          <w:sz w:val="22"/>
        </w:rPr>
        <w:t>В Одессе отметили 175-летие Одесской духовной семинарии</w:t>
      </w:r>
      <w:r>
        <w:rPr>
          <w:sz w:val="22"/>
          <w:lang w:val="uk-UA"/>
        </w:rPr>
        <w:t xml:space="preserve"> -</w:t>
      </w:r>
      <w:r>
        <w:rPr>
          <w:sz w:val="22"/>
        </w:rPr>
        <w:t xml:space="preserve"> одного из старейших учебных заведений Украинской Православной Церкви.</w:t>
      </w:r>
      <w:r>
        <w:rPr>
          <w:sz w:val="22"/>
          <w:lang w:val="uk-UA"/>
        </w:rPr>
        <w:t xml:space="preserve"> </w:t>
      </w:r>
      <w:r>
        <w:rPr>
          <w:sz w:val="22"/>
        </w:rPr>
        <w:t>Божественную литургию в Успенском Одесском кафедральном соборе возглавил митрополит Одесский и Измаильский Агафангел.</w:t>
      </w:r>
      <w:r>
        <w:rPr>
          <w:sz w:val="22"/>
          <w:lang w:val="uk-UA"/>
        </w:rPr>
        <w:t xml:space="preserve"> </w:t>
      </w:r>
      <w:r>
        <w:rPr>
          <w:sz w:val="22"/>
        </w:rPr>
        <w:t>По окончании богослужения в актовом зале семинарии состоялся юбилейный акт. В мероприятии участвовали представители региональных властей, народные депутаты, ректоры крупнейших одесских вузов, представители духовных школ Украины, России, Белоруссии и Молдавии.</w:t>
      </w:r>
      <w:r>
        <w:rPr>
          <w:sz w:val="22"/>
          <w:lang w:val="uk-UA"/>
        </w:rPr>
        <w:t xml:space="preserve"> Патриархия.Ru</w:t>
      </w:r>
    </w:p>
    <w:p>
      <w:pPr>
        <w:pStyle w:val="Normal"/>
        <w:rPr>
          <w:sz w:val="22"/>
        </w:rPr>
      </w:pPr>
      <w:r>
        <w:rPr>
          <w:sz w:val="22"/>
        </w:rPr>
        <w:t>14.12.13 В столице Беларуси прошли торжества в честь тезоименитства и 35-летия служения на Минской кафедре Патриаршего экзарха всея Беларуси митрополита Минского и Слуцкого Филарета. В праздничный день Божественную литургию в Свято-Духовом соборе Минска в сослужении духовенства возглавил сам владыка Филарет. Фома в Украине</w:t>
      </w:r>
    </w:p>
    <w:p>
      <w:pPr>
        <w:pStyle w:val="Normal"/>
        <w:rPr>
          <w:sz w:val="22"/>
        </w:rPr>
      </w:pPr>
      <w:r>
        <w:rPr>
          <w:sz w:val="22"/>
        </w:rPr>
        <w:t>15.12.13 В архангельской службе экстренной психологической помощи «Православный телефон доверия» подвели итоги работы за год. За это время в службу позвонило более 400 человек, предотвращено 8 попыток суицида, 3 аборта, 1 отказ от ребенка-инвалида. Основные темы обращений: 33% вопросы о православии, 25% - семейные конфликты, из которых 12% вызваны потерей близкого человека, 10% - проблемы, связанные с болезнью, в том числе алкоголизмом родственников, 8% - вопросы одиночества. Православие.</w:t>
      </w:r>
      <w:r>
        <w:rPr>
          <w:sz w:val="22"/>
          <w:lang w:val="en-US"/>
        </w:rPr>
        <w:t>Ru</w:t>
      </w:r>
    </w:p>
    <w:p>
      <w:pPr>
        <w:pStyle w:val="Normal"/>
        <w:rPr>
          <w:sz w:val="22"/>
        </w:rPr>
      </w:pPr>
      <w:r>
        <w:rPr>
          <w:sz w:val="22"/>
        </w:rPr>
        <w:t>15.12.13 Элладская Православная Церковь прославит в лике святых Паисия Святогорца (Эзнепидиса). Об этом сообщает портал hellas-orthodoxy. Некоторое время спустя будут канонизированы Амфилохий (Макрис), архимандрит Софроний (Сахаров) и Ефрем Катунакский. Позже будет также прославлен почитаемый в православном мире Иосиф Исихаст, уже канонизированный, но только как местночтимый святой на Святой Горе Афон. Фома в Украине</w:t>
      </w:r>
    </w:p>
    <w:p>
      <w:pPr>
        <w:pStyle w:val="Normal"/>
        <w:rPr/>
      </w:pPr>
      <w:r>
        <w:rPr>
          <w:sz w:val="22"/>
        </w:rPr>
        <w:t>16.12.13 Премьер-министр Украины Николай Азаров заявил, что Украине для получения безвизового режима с Европейским Союзом необходимо узаконить однополые "браки" и принять закон о равенстве сексменьшинств. "Оппозиционные лидеры рассказывают сказки о том, что подпишем Соглашение (об ассоциации с ЕС - ред.) и завтра будем без виз ездить в Европу. Ничего подобного. Мы должны еще выполнить целый ряд условий: мы должны узаконить однополые "браки", мы должны принять закон о равенстве сексуальных меньшинств", - сказал он, выступая на митинге сторонников действующей власти на Европейской площади в субботу в Киеве. По мнению премьера, украинцы к этому не готовы. Кроме этого, Церковь выступает против таких шагов. Интерфакс-Религия</w:t>
      </w:r>
    </w:p>
    <w:p>
      <w:pPr>
        <w:pStyle w:val="Normal"/>
        <w:rPr/>
      </w:pPr>
      <w:r>
        <w:rPr>
          <w:sz w:val="22"/>
        </w:rPr>
        <w:t>17.12.13 В храмах Горловской и Славянской епархии после Божественной литургии были совершены панихиды по горнякам, погибшим при аварии на шахте «Свято-Покровская». Теперь в храмах будут ежедневно совершаться молебны о здравии пострадавших, которые находятся в больницах, и панихиды по усопшим. Напомним, 16 декабря на шахте «Свято-Покровская» в с. Степановка Александровского района Донецкой области в результате выброса метана произошел пожар. Погибли 4 шахтёра, 13 горняков госпитализированы, из них 11 - с отравлением угарным газом. Двое переведены в ожоговый центр. Фома в Украине</w:t>
      </w:r>
    </w:p>
    <w:p>
      <w:pPr>
        <w:pStyle w:val="Normal"/>
        <w:rPr>
          <w:sz w:val="22"/>
        </w:rPr>
      </w:pPr>
      <w:r>
        <w:rPr>
          <w:sz w:val="22"/>
        </w:rPr>
        <w:t>18.12.13 Милиция задержала парня, ограбившего старейший в Крыму храм пророка Илии в селе Солнечная Долина вблизи Судака. 23-летний крымчанин, ранее судимый за аналогичные преступления, находится под стражей. Открыто уголовное производство по статье «разбой». Фома в Украине</w:t>
      </w:r>
    </w:p>
    <w:p>
      <w:pPr>
        <w:pStyle w:val="Normal"/>
        <w:rPr/>
      </w:pPr>
      <w:r>
        <w:rPr>
          <w:sz w:val="22"/>
        </w:rPr>
        <w:t>18.12.13 Порядка 130 экспозиций из регионов России, а также Белоруссии, Украины, Молдавии, Греции и других стран принимают участие в международной выставке-ярмарке «Святая Русь - великая Россия», которая открылась в Кемерово. Около 30 потенциальных участников выставки были отсеяны конкурсной комиссией на стадии подачи документов: предоставленные ими данные оказались ложными. Седмица.Ru</w:t>
      </w:r>
    </w:p>
    <w:p>
      <w:pPr>
        <w:pStyle w:val="Normal"/>
        <w:rPr/>
      </w:pPr>
      <w:r>
        <w:rPr>
          <w:sz w:val="22"/>
        </w:rPr>
        <w:t>18.12.13 Около 40 работ осужденных, отбывающих наказание в колониях Кемеровской области, представлено на международной выставке «Святая Русь - Великая Россия». Одна из ключевых работ «тюремной» экспозиции - икона «Спас Вседержитель». При ее создании использовались толченая яичная скорлупа, зубная паста, проволока, а для украшения одежды Иисуса Христа - стразы. Кроме этого на выставке представлены иконы из бисера, а также несколько комплектов для крещения младенцев, расшитых вручную. Интерфакс-Религия</w:t>
      </w:r>
    </w:p>
    <w:p>
      <w:pPr>
        <w:pStyle w:val="Normal"/>
        <w:rPr/>
      </w:pPr>
      <w:r>
        <w:rPr>
          <w:sz w:val="22"/>
        </w:rPr>
        <w:t>19.12.13 Сейм Латвии вновь отверг предложение оппозиционной фракции объединения «Центр согласия» объявить выходным днем 7 января, когда Рождество отмечают живущие в Латвии православные верующие. За передачу соответствующего законопроекта в комиссии на рассмотрение проголосовали 43 депутата, против - 42, воздержались трое. В Латвии выходными являются 24, 25 и 26 декабря, когда Рождество празднуют западные христиане. Интерфакс-Религия</w:t>
      </w:r>
    </w:p>
    <w:p>
      <w:pPr>
        <w:pStyle w:val="Normal"/>
        <w:rPr>
          <w:sz w:val="22"/>
        </w:rPr>
      </w:pPr>
      <w:r>
        <w:rPr>
          <w:sz w:val="22"/>
        </w:rPr>
        <w:t>19.12.13 В праздник свт. Николая Чудотворца в Киево-Печерской лавре состоялась Литургия, которую совершили наместник лавры митрополит Павел, Управляющий делами УПЦ митрополит Антоний и викарий Киевской митрополии епископ Варсонофий. После богослужения состоялось историческое событие - торжественное перенесение серебряной раки c изображением первомученика и архидиакона Стефана. Святыню лавре передал Киево-Печерский Историко-культурный заповедник. Православие в Украине</w:t>
      </w:r>
    </w:p>
    <w:p>
      <w:pPr>
        <w:pStyle w:val="Normal"/>
        <w:rPr>
          <w:sz w:val="22"/>
        </w:rPr>
      </w:pPr>
      <w:r>
        <w:rPr>
          <w:sz w:val="22"/>
        </w:rPr>
      </w:r>
    </w:p>
    <w:p>
      <w:pPr>
        <w:pStyle w:val="Normal"/>
        <w:rPr>
          <w:sz w:val="22"/>
        </w:rPr>
      </w:pPr>
      <w:r>
        <w:rPr>
          <w:sz w:val="22"/>
        </w:rPr>
        <w:t>НОВОСТИ РЕЛИГИЙ</w:t>
      </w:r>
    </w:p>
    <w:p>
      <w:pPr>
        <w:pStyle w:val="Normal"/>
        <w:rPr>
          <w:sz w:val="22"/>
        </w:rPr>
      </w:pPr>
      <w:r>
        <w:rPr>
          <w:sz w:val="22"/>
        </w:rPr>
      </w:r>
    </w:p>
    <w:p>
      <w:pPr>
        <w:pStyle w:val="Normal"/>
        <w:rPr>
          <w:b/>
          <w:b/>
          <w:sz w:val="22"/>
        </w:rPr>
      </w:pPr>
      <w:r>
        <w:rPr>
          <w:b/>
          <w:sz w:val="22"/>
        </w:rPr>
        <w:t>Папа Франциск отверг идею женщин-кардиналов и обвинения в марксизме</w:t>
      </w:r>
    </w:p>
    <w:p>
      <w:pPr>
        <w:pStyle w:val="Normal"/>
        <w:rPr>
          <w:sz w:val="22"/>
        </w:rPr>
      </w:pPr>
      <w:r>
        <w:rPr>
          <w:sz w:val="22"/>
        </w:rPr>
        <w:t>Папа Римский Франциск отверг возможность дарования женщинам титула кардинала Католической Церкви как в настоящем, так и в будущем. Кто к этому стремится, страдает «клерикализмом», заявил понтифик.</w:t>
      </w:r>
    </w:p>
    <w:p>
      <w:pPr>
        <w:pStyle w:val="Normal"/>
        <w:rPr/>
      </w:pPr>
      <w:r>
        <w:rPr>
          <w:sz w:val="22"/>
        </w:rPr>
        <w:t>«Роль женщины в Церкви нужно ценить по достоинству, но нельзя “клерикализировать», - сказал понтифик в интервью итальянскому ежедневнику «La Stampa». Папа обозначил идею кардинальского служения для женщин как модное веяние.</w:t>
      </w:r>
    </w:p>
    <w:p>
      <w:pPr>
        <w:pStyle w:val="Normal"/>
        <w:rPr>
          <w:sz w:val="22"/>
        </w:rPr>
      </w:pPr>
      <w:r>
        <w:rPr>
          <w:sz w:val="22"/>
        </w:rPr>
        <w:t>Понтифик также высказался против обвинений в марксизме, прозвучавших в его адрес после публикации «Evangelii Gaudium». «Марксистская идеология провалилась. Но я встречал в своей жизни марксистов, которые были хорошими людьми, поэтому я не чувствую себя оскорбленным», заявил Папа. В «Evangelii Gaudium» нет ничего такого, что шло бы вразрез с социальным учением Католической Церкви. «Несправедливости нынешней экономической системы я рассматривал не с «технической» точки зрения», уточняет понтифик. Целью Папы было, показать «фотографический снимок» того, что происходит. Капиталистическая экономическая теория обещала благоденствие и бедным: «когда стакан переполняется, из него льется наружу». «Что мы видим вместо этого? Когда стакан полон, он чудесным образом начинает расти, и бедным ничего не достается», пояснил Папа.</w:t>
      </w:r>
    </w:p>
    <w:p>
      <w:pPr>
        <w:pStyle w:val="Normal"/>
        <w:rPr>
          <w:sz w:val="22"/>
        </w:rPr>
      </w:pPr>
      <w:r>
        <w:rPr>
          <w:sz w:val="22"/>
        </w:rPr>
        <w:t>После публикации «Evangelii Gaudium» некоторые христианские группы в США критиковали Папу Франциска за его «марксистскую» позицию, поскольку в письме понтифик в очень резкой форме осудил капиталистическую систему в экономике. В частности, документ говорит, что эта система будет убивать людей и является ответственной за вопиющее неравенство между богатыми и бедными в мире.</w:t>
      </w:r>
    </w:p>
    <w:p>
      <w:pPr>
        <w:pStyle w:val="Normal"/>
        <w:rPr>
          <w:sz w:val="22"/>
        </w:rPr>
      </w:pPr>
      <w:r>
        <w:rPr>
          <w:sz w:val="22"/>
        </w:rPr>
        <w:t>Дискуссии о назначении женщин в кардиналы в Католической Церкви участились после интервью Папы Франциска иезуитскому журналу «Civilta Cattolica», прочтя которое некоторые теологи решили, что понтифик не исключает такой возможности. Идею назначения женщин в кардиналы Католической Церкви поддерживают некоторые круги католиков в Германии и Австр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Глава Англиканской Церкви рассказал, какого понимания достиг с Папой Франциском</w:t>
      </w:r>
    </w:p>
    <w:p>
      <w:pPr>
        <w:pStyle w:val="Normal"/>
        <w:rPr>
          <w:sz w:val="22"/>
        </w:rPr>
      </w:pPr>
      <w:r>
        <w:rPr>
          <w:sz w:val="22"/>
        </w:rPr>
        <w:t>В интервью паулинскому ежемесячному изданию «Иисус» глава британской Англиканской Церкви Джастин Уэлби рассказал о том, какого взаимопонимания он достиг с Папой Франциском. Как считает англиканский архиепископ, в дальнейшем их общение станет еще продуктивнее.</w:t>
      </w:r>
    </w:p>
    <w:p>
      <w:pPr>
        <w:pStyle w:val="Normal"/>
        <w:rPr/>
      </w:pPr>
      <w:r>
        <w:rPr>
          <w:sz w:val="22"/>
        </w:rPr>
        <w:t>«Нам нужно совершить прогулку в одном направлении с любовью друг к другу, и при этом, однако, принимать во внимание различия доктрин. Мы уже работаем вместе над множеством вопросов, но пока что это конфиденциальная информация», - отметил Джастин Уэлби.</w:t>
      </w:r>
    </w:p>
    <w:p>
      <w:pPr>
        <w:pStyle w:val="Normal"/>
        <w:rPr>
          <w:sz w:val="22"/>
        </w:rPr>
      </w:pPr>
      <w:r>
        <w:rPr>
          <w:sz w:val="22"/>
        </w:rPr>
        <w:t>Интервью стало чистосердечной беседой, в которой Архиепископ Кентерберийский признался, например, в том, что читает Устав Святого Бенедикта перед сном.</w:t>
      </w:r>
    </w:p>
    <w:p>
      <w:pPr>
        <w:pStyle w:val="Normal"/>
        <w:rPr>
          <w:sz w:val="22"/>
        </w:rPr>
      </w:pPr>
      <w:r>
        <w:rPr>
          <w:sz w:val="22"/>
        </w:rPr>
        <w:t>Еще в интервью затрагивались многие аспекты взаимоотношений Уэлби с Папой Франциском. Налицо заметна готовность Английской Церкви отойти от прошлых убеждений и стремиться к объединению. Разумеется, есть и несовпадения доктрин, которые нельзя игнорировать, и разная интерпретация некоторых вопросов теологии и этики. Но Уэлби убежден, что Папа Франциск является настоящим духовным лидером, умеющим слушать и заинтересованным в диалоге.</w:t>
      </w:r>
    </w:p>
    <w:p>
      <w:pPr>
        <w:pStyle w:val="Normal"/>
        <w:rPr/>
      </w:pPr>
      <w:r>
        <w:rPr>
          <w:sz w:val="22"/>
        </w:rPr>
        <w:t>Рассматривались актуальные темы, например, возведение женщин в сан епископов. «Я считаю это правильным не только в контексте современного мира, но также с богословской точки зрения», - заявил архиепископ Кентерберийский.</w:t>
      </w:r>
    </w:p>
    <w:p>
      <w:pPr>
        <w:pStyle w:val="Normal"/>
        <w:rPr/>
      </w:pPr>
      <w:r>
        <w:rPr>
          <w:sz w:val="22"/>
        </w:rPr>
        <w:t>Обе Церкви едины в вопросе однополых браков: «Английская Церковь и я лично против подобных законов». Также Джастн Уэлби согласен и с недавним высказыванием Папы Франциска: «Абсолютно неприемлемо и в корне неправильно унижать или изолировать от общества людей с другой сексуальной ориентацией; гомофобия - это огромный грех».</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Группа германских теологов призывает изменить католическое учение о морали</w:t>
      </w:r>
    </w:p>
    <w:p>
      <w:pPr>
        <w:pStyle w:val="Normal"/>
        <w:rPr>
          <w:sz w:val="22"/>
        </w:rPr>
      </w:pPr>
      <w:r>
        <w:rPr>
          <w:sz w:val="22"/>
        </w:rPr>
        <w:t>17 немецких теологов потребовали от Католической Церкви переосмысления учения о сексуальной морали и семье. Профессоров теологии морали и пасторской теологии возмущает, что оценки таких тем как брак и семья исходят из «идеализированной действительности», а не из реальной жизни и представлений большинства.</w:t>
      </w:r>
    </w:p>
    <w:p>
      <w:pPr>
        <w:pStyle w:val="Normal"/>
        <w:rPr>
          <w:sz w:val="22"/>
        </w:rPr>
      </w:pPr>
      <w:r>
        <w:rPr>
          <w:sz w:val="22"/>
        </w:rPr>
        <w:t>В опубликованной в Фульде декларации теологи призывают Церковь попрощаться с фиксированной на половом акте традицией моральной теологии и желанием нормализовать все, имеющее отношение к сексуальности.</w:t>
      </w:r>
    </w:p>
    <w:p>
      <w:pPr>
        <w:pStyle w:val="Normal"/>
        <w:rPr>
          <w:sz w:val="22"/>
        </w:rPr>
      </w:pPr>
      <w:r>
        <w:rPr>
          <w:sz w:val="22"/>
        </w:rPr>
        <w:t>По мнению теологов, католическое учение о неразрывности и таинственности брака почти не находит поддержки в среде немецких католиков. Отрицательное отношение Церкви к контрацепции, гомосексуальности и повторным бракам все более ухудшает положительное представление о церковной доктрине. Теологи считают, что Церковь должна прояснить, что «лояльность, надежность и солидарность не стоят меньше только потому, что исходят со стороны гомосексуалистов».</w:t>
      </w:r>
    </w:p>
    <w:p>
      <w:pPr>
        <w:pStyle w:val="Normal"/>
        <w:rPr/>
      </w:pPr>
      <w:r>
        <w:rPr>
          <w:sz w:val="22"/>
        </w:rPr>
        <w:t>Христианская мораль должна рассматривать сексуальность не только с проекцией на брак. Необходимо поднять вопрос о «многих формах проявления сексуальности вне брака», считают католические теологи. Многие люди не понимают и не могут согласиться с тем, что Церковь представляет законными только 2 формы жизни - целибат и брак. Большинство еще до брака получают сексуальный опыт, многие верующие живут парами до вступления в брак.</w:t>
      </w:r>
    </w:p>
    <w:p>
      <w:pPr>
        <w:pStyle w:val="Normal"/>
        <w:rPr>
          <w:sz w:val="22"/>
        </w:rPr>
      </w:pPr>
      <w:r>
        <w:rPr>
          <w:sz w:val="22"/>
        </w:rPr>
        <w:t>Позиция Церкви по вопросу о контрацепции и участии в церковной жизни второбрачных, по мнению теологов, «почти не имеет признания». Язык церковных деклараций, а также теологическое обоснование сексуальной морали, основывающееся на естественном праве, непонятны для большинства.</w:t>
      </w:r>
    </w:p>
    <w:p>
      <w:pPr>
        <w:pStyle w:val="Normal"/>
        <w:rPr>
          <w:sz w:val="22"/>
        </w:rPr>
      </w:pPr>
      <w:r>
        <w:rPr>
          <w:sz w:val="22"/>
        </w:rPr>
        <w:t>Теологи призвали «Исследовать в свете Евангелия возможность освободить от обвинений в грехе иные формы сексуальной жизни», кроме традиционно одобряемых Церковью. Декларация была опубликована в ответ на стартовавшее в Ватикане в преддверии Всемирного Синода епископов исследование на тему семьи. Епископским конференциям дано задание запросить мнения христиан по вопросам, имеющим отношение к браку и семье и представить отчет о результатах к концу январ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За экстремистскую речь священник УГКЦ отправлен на покаяние в монастырь</w:t>
      </w:r>
    </w:p>
    <w:p>
      <w:pPr>
        <w:pStyle w:val="Normal"/>
        <w:rPr/>
      </w:pPr>
      <w:r>
        <w:rPr>
          <w:sz w:val="22"/>
        </w:rPr>
        <w:t>Священник Украинской Греко-Католической Церкви Михаил Арсенич, печально-известная речь которого вызвала большой резонанс сначала в Интернете, а затем и в широком кругу общественности, попросил прощения за свои экстремистские высказывания. Решением Коллегии епархиальных советников он получил епитимью - месячное покаяние в монастыре.</w:t>
      </w:r>
    </w:p>
    <w:p>
      <w:pPr>
        <w:pStyle w:val="Normal"/>
        <w:rPr/>
      </w:pPr>
      <w:r>
        <w:rPr>
          <w:b/>
          <w:sz w:val="22"/>
        </w:rPr>
        <w:t>На заседание Коллегии епархиальных советников Коломыйско-Черновицкой епархии УГКЦ священник Михаил был вызван 13 декабря. В ходе беседы выяснилось, что речь, в которой священнослужитель призвал к оружию против «неукраинской власти», была произнесена 15 октября 2010 года в Коломые у памятника С. Бандеры и обращена к воинам УПА. Однако в Интернете данное выступление было представлено как «Палка промова до пастви» в городе Киеве в декабре 2013 года.</w:t>
      </w:r>
      <w:r>
        <w:rPr>
          <w:sz w:val="22"/>
        </w:rPr>
        <w:t xml:space="preserve"> http://www.youtube.com/watch?v=6lAHvrYO0pQ</w:t>
      </w:r>
    </w:p>
    <w:p>
      <w:pPr>
        <w:pStyle w:val="Normal"/>
        <w:rPr>
          <w:sz w:val="22"/>
        </w:rPr>
      </w:pPr>
      <w:r>
        <w:rPr>
          <w:sz w:val="22"/>
        </w:rPr>
        <w:t>Выражая обеспокоенность фактом подмены даты и места выступления, управление Коломыйско-Черновицкой епархии УГКЦ одновременно признало, что радикально-агрессивная речь о. Михаила Арсенича «противоречит миссии священника».</w:t>
      </w:r>
    </w:p>
    <w:p>
      <w:pPr>
        <w:pStyle w:val="Normal"/>
        <w:rPr>
          <w:sz w:val="22"/>
        </w:rPr>
      </w:pPr>
      <w:r>
        <w:rPr>
          <w:sz w:val="22"/>
        </w:rPr>
        <w:t>В итоге Коллегия епархиальных советников вынесла декрет "О каноническом предупреждении", где сказано: «Повелеваем священнику Михаилу Арсеничу еще раз извиниться перед теми, кому нанес моральный вред и подал соблазн, отбыть месячное покаяние в монастыре Отцов Студитов и воздерживаться от подобных публичных выступлений на будущее. Если о. Михаил Арсенич повторит что-то подобное, тогда мы будем вынуждены действовать согласно ККСЦ, чтобы защищать правду и святую Церковь».</w:t>
      </w:r>
    </w:p>
    <w:p>
      <w:pPr>
        <w:pStyle w:val="Normal"/>
        <w:rPr>
          <w:sz w:val="22"/>
        </w:rPr>
      </w:pPr>
      <w:r>
        <w:rPr>
          <w:sz w:val="22"/>
        </w:rPr>
        <w:t>В присутствии Коллегии епархиальных советников и администратора епархии владыки Василия (Ивасюка) отец Михаил Арсенич покаялся и попросил прощения у всех, кто считает себя оскорбленным его речью. Священник пообещал молиться о них.</w:t>
      </w:r>
    </w:p>
    <w:p>
      <w:pPr>
        <w:pStyle w:val="Normal"/>
        <w:rPr>
          <w:sz w:val="22"/>
        </w:rPr>
      </w:pPr>
      <w:r>
        <w:rPr>
          <w:sz w:val="22"/>
        </w:rPr>
        <w:t>По материалам Религия в Украине</w:t>
      </w:r>
    </w:p>
    <w:p>
      <w:pPr>
        <w:pStyle w:val="Normal"/>
        <w:rPr>
          <w:b/>
          <w:b/>
          <w:sz w:val="22"/>
        </w:rPr>
      </w:pPr>
      <w:r>
        <w:rPr>
          <w:b/>
          <w:sz w:val="22"/>
        </w:rPr>
      </w:r>
    </w:p>
    <w:p>
      <w:pPr>
        <w:pStyle w:val="Normal"/>
        <w:rPr>
          <w:b/>
          <w:b/>
          <w:sz w:val="22"/>
        </w:rPr>
      </w:pPr>
      <w:r>
        <w:rPr>
          <w:b/>
          <w:sz w:val="22"/>
        </w:rPr>
        <w:t>Суд ЕС уравнял в правах однополые "браки" и традиционные семьи</w:t>
      </w:r>
    </w:p>
    <w:p>
      <w:pPr>
        <w:pStyle w:val="Normal"/>
        <w:rPr>
          <w:sz w:val="22"/>
        </w:rPr>
      </w:pPr>
      <w:r>
        <w:rPr>
          <w:sz w:val="22"/>
        </w:rPr>
        <w:t>Однополые союзы имеют право пользоваться такими же льготами и привилегиями, как и пары, проживающие в традиционном браке, сообщается на сайте высшей судебной инстанции Европейского Союза.</w:t>
      </w:r>
    </w:p>
    <w:p>
      <w:pPr>
        <w:pStyle w:val="Normal"/>
        <w:rPr>
          <w:sz w:val="22"/>
        </w:rPr>
      </w:pPr>
      <w:r>
        <w:rPr>
          <w:sz w:val="22"/>
        </w:rPr>
        <w:t>Вынесенное судом решение касается дела сотрудника французского банка «Креди агриколь» Фредерика Хэя, который оспаривал в судебных инстанциях Франции решение своего руководства отказать ему в различных привилегиях, предусмотренных банковским коллективным договором для людей, вступивших в традиционный брак.</w:t>
      </w:r>
    </w:p>
    <w:p>
      <w:pPr>
        <w:pStyle w:val="Normal"/>
        <w:rPr>
          <w:sz w:val="22"/>
        </w:rPr>
      </w:pPr>
      <w:r>
        <w:rPr>
          <w:sz w:val="22"/>
        </w:rPr>
        <w:t>Ранее Ф.Хэй и его сожитель заключили т.н. «гражданский договор солидарности» (ПАКС). В соответствии с французским законодательством этот специальный договор призван предоставить некоторую правовую защиту гомосексуальным и гетеросексуальным парам, по тем или иным причинам не вступившим в законный брак.</w:t>
      </w:r>
    </w:p>
    <w:p>
      <w:pPr>
        <w:pStyle w:val="Normal"/>
        <w:rPr>
          <w:sz w:val="22"/>
        </w:rPr>
      </w:pPr>
      <w:r>
        <w:rPr>
          <w:sz w:val="22"/>
        </w:rPr>
        <w:t>Кассационный суд Франции, высшая апелляционная инстанция страны, приняв это дело на рассмотрение, в досудебном порядке обратился в Суд Евросоюза за разъяснением, является ли иная оценка работодателем правового статуса однополых союзов, заключивших ПАКС, дискриминацией по признаку сексуальной ориентации.</w:t>
      </w:r>
    </w:p>
    <w:p>
      <w:pPr>
        <w:pStyle w:val="Normal"/>
        <w:rPr/>
      </w:pPr>
      <w:r>
        <w:rPr>
          <w:sz w:val="22"/>
        </w:rPr>
        <w:t>Со своей стороны Суд ЕС признал действия работодателя дискриминационными, отметив, что в тот период (до легализации однополых «браков» во Франции - ред.) «гражданский договор солидарности был единственной возможностью, предоставляемой французским законодательством, для однополых партнеров придать их отношениям законный статус, который не мог быть оспорен третьей стороной».</w:t>
      </w:r>
    </w:p>
    <w:p>
      <w:pPr>
        <w:pStyle w:val="Normal"/>
        <w:rPr>
          <w:sz w:val="22"/>
        </w:rPr>
      </w:pPr>
      <w:r>
        <w:rPr>
          <w:sz w:val="22"/>
        </w:rPr>
        <w:t>Суд ЕС, в частности, счел, что «некоторые положения коллективного договора французского банка содержат прямую дискриминацию, касающуюся сексуальной ориентации, так как предоставляют льготы и бонусы только вступившим в полноценный брак лицам, в то время как представители однополых союзов в тот временной период были лишены права на заключение брачного союза».</w:t>
      </w:r>
    </w:p>
    <w:p>
      <w:pPr>
        <w:pStyle w:val="Normal"/>
        <w:rPr>
          <w:sz w:val="22"/>
        </w:rPr>
      </w:pPr>
      <w:r>
        <w:rPr>
          <w:sz w:val="22"/>
        </w:rPr>
        <w:t>Решение Европейского суда касается стран с признанием и регистрацией как однополых «браков», так и других форм однополых союзов (партнерств, соглашений). На страны Евросоюза, где нет официального признания и регистрации однополых «браков» или союзов, данное решение не распространяется, поскольку отсутствует объект правоприменения.</w:t>
      </w:r>
    </w:p>
    <w:p>
      <w:pPr>
        <w:pStyle w:val="Normal"/>
        <w:rPr>
          <w:sz w:val="22"/>
        </w:rPr>
      </w:pPr>
      <w:r>
        <w:rPr>
          <w:sz w:val="22"/>
        </w:rPr>
        <w:t>Запрос Кассационного суда Франции был принят на рассмотрение Судом ЕС в 2012 году. Однополые «браки» Франция легализовала в 2013-м.</w:t>
      </w:r>
    </w:p>
    <w:p>
      <w:pPr>
        <w:pStyle w:val="Normal"/>
        <w:rPr/>
      </w:pPr>
      <w:r>
        <w:rPr>
          <w:sz w:val="22"/>
        </w:rPr>
        <w:t>Седмица.Ru, News.invictory.org</w:t>
      </w:r>
    </w:p>
    <w:p>
      <w:pPr>
        <w:pStyle w:val="Normal"/>
        <w:rPr>
          <w:b/>
          <w:b/>
          <w:sz w:val="22"/>
        </w:rPr>
      </w:pPr>
      <w:r>
        <w:rPr>
          <w:b/>
          <w:sz w:val="22"/>
        </w:rPr>
      </w:r>
    </w:p>
    <w:p>
      <w:pPr>
        <w:pStyle w:val="Normal"/>
        <w:rPr>
          <w:b/>
          <w:b/>
          <w:sz w:val="22"/>
        </w:rPr>
      </w:pPr>
      <w:r>
        <w:rPr>
          <w:b/>
          <w:sz w:val="22"/>
        </w:rPr>
        <w:t>ЕС против решения Индии ввести уголовную ответственность за гомосексуализм</w:t>
      </w:r>
    </w:p>
    <w:p>
      <w:pPr>
        <w:pStyle w:val="Normal"/>
        <w:rPr>
          <w:sz w:val="22"/>
        </w:rPr>
      </w:pPr>
      <w:r>
        <w:rPr>
          <w:sz w:val="22"/>
        </w:rPr>
        <w:t>Верховный представитель ЕС по иностранным делам Кэтрин Эштон выразила озабоченность в связи с отменой в Индии решения Высокого суда Дели от 2009 года о декриминализации гомосексуальных отношений.</w:t>
      </w:r>
    </w:p>
    <w:p>
      <w:pPr>
        <w:pStyle w:val="Normal"/>
        <w:rPr>
          <w:sz w:val="22"/>
        </w:rPr>
      </w:pPr>
      <w:r>
        <w:rPr>
          <w:sz w:val="22"/>
        </w:rPr>
        <w:t>«Я призываю Индию выполнять свои национальные и международные обязательства, в частности, международный пакт о гражданских и политических правах, чтобы защищать осуществление этих прав всеми лицами», - говорится в заявлении К.Эштон.</w:t>
      </w:r>
    </w:p>
    <w:p>
      <w:pPr>
        <w:pStyle w:val="Normal"/>
        <w:rPr>
          <w:sz w:val="22"/>
        </w:rPr>
      </w:pPr>
      <w:r>
        <w:rPr>
          <w:sz w:val="22"/>
        </w:rPr>
        <w:t>В документе отмечается, что ЕС «привержен идее универсальности прав человека и вновь подтверждает, что культурные, традиционные или религиозные ценности не могут служить оправданием для любых форм дискриминации, в том числе дискриминации в отношении ЛГБТ-лиц».</w:t>
      </w:r>
    </w:p>
    <w:p>
      <w:pPr>
        <w:pStyle w:val="Normal"/>
        <w:rPr>
          <w:sz w:val="22"/>
        </w:rPr>
      </w:pPr>
      <w:r>
        <w:rPr>
          <w:sz w:val="22"/>
        </w:rPr>
        <w:t>Она подтвердила верность ЕС идеалам равенства и недискриминации. Евросоюз, отметила К.Эштон, неустанно борется за уважение прав человека, независимо от сексуальной ориентации и гендерной идентичности.</w:t>
      </w:r>
    </w:p>
    <w:p>
      <w:pPr>
        <w:pStyle w:val="Normal"/>
        <w:rPr>
          <w:sz w:val="22"/>
        </w:rPr>
      </w:pPr>
      <w:r>
        <w:rPr>
          <w:sz w:val="22"/>
        </w:rPr>
        <w:t>О том, что Верховный суд Индии признал гомосексуализм преступлением, «противоречащим естественному порядку вещей», стало известно на прошлой неделе. Суд счел, что статью, упраздненную Верховным судом Дели в 2009 году, может отменить только парламент, и восстановил уголовное наказание за данное деяние. Согласно закону, гомосексуальные связи караются в Индии штрафом, а также тюремным заключением с максимальным сроком до 10 лет.</w:t>
      </w:r>
    </w:p>
    <w:p>
      <w:pPr>
        <w:pStyle w:val="Normal"/>
        <w:rPr>
          <w:sz w:val="22"/>
        </w:rPr>
      </w:pPr>
      <w:r>
        <w:rPr>
          <w:sz w:val="22"/>
        </w:rPr>
        <w:t>Православие.Ru, Правда.Ru</w:t>
      </w:r>
    </w:p>
    <w:p>
      <w:pPr>
        <w:pStyle w:val="Normal"/>
        <w:rPr>
          <w:b/>
          <w:b/>
          <w:sz w:val="22"/>
        </w:rPr>
      </w:pPr>
      <w:r>
        <w:rPr>
          <w:b/>
          <w:sz w:val="22"/>
        </w:rPr>
      </w:r>
    </w:p>
    <w:p>
      <w:pPr>
        <w:pStyle w:val="Normal"/>
        <w:rPr>
          <w:b/>
          <w:b/>
          <w:sz w:val="22"/>
        </w:rPr>
      </w:pPr>
      <w:r>
        <w:rPr>
          <w:b/>
          <w:sz w:val="22"/>
        </w:rPr>
        <w:t>Сенат Бельгии одобрил эвтаназию для детей</w:t>
      </w:r>
    </w:p>
    <w:p>
      <w:pPr>
        <w:pStyle w:val="Normal"/>
        <w:rPr>
          <w:sz w:val="22"/>
        </w:rPr>
      </w:pPr>
      <w:r>
        <w:rPr>
          <w:sz w:val="22"/>
        </w:rPr>
        <w:t>Сенат Бельгии большинством голосов (50 против 17) поддержал законопроект, распространяющий на несовершеннолетних закон от 2002 года, разрешающий эвтаназию для тяжелобольных взрослых.</w:t>
      </w:r>
    </w:p>
    <w:p>
      <w:pPr>
        <w:pStyle w:val="Normal"/>
        <w:rPr>
          <w:sz w:val="22"/>
        </w:rPr>
      </w:pPr>
      <w:r>
        <w:rPr>
          <w:sz w:val="22"/>
        </w:rPr>
        <w:t>Согласно законопроекту, неизлечимо больные несовершеннолетние пациенты могут попросить об эвтаназии в том случае, если их боль невыносима и способов ее облегчения не существует, а также, если болезнь в ближайшее время приведет к летальному исходу. Во время горячих общественных дебатов, предшествовавших принятию законопроекта, религиозные лидеры осудили этот шаг, как основанный на "логике, которая разрушает основы общества".</w:t>
      </w:r>
    </w:p>
    <w:p>
      <w:pPr>
        <w:pStyle w:val="Normal"/>
        <w:rPr>
          <w:sz w:val="22"/>
        </w:rPr>
      </w:pPr>
      <w:r>
        <w:rPr>
          <w:sz w:val="22"/>
        </w:rPr>
        <w:t>Теперь этот законопроект должна рассмотреть нижняя палата парламента. Если документ будет одобрен, то эвтаназия перестанет быть уголовно наказуемым действием для неизлечимо больных детей. Для этого ребенок должен обладать дееспособностью и ему необходимо будет оформить письменный запрос. Эвтаназию также должны будут санкционировать и родители. Никакого возрастного ограничения для детей не установлено.</w:t>
      </w:r>
    </w:p>
    <w:p>
      <w:pPr>
        <w:pStyle w:val="Normal"/>
        <w:rPr/>
      </w:pPr>
      <w:r>
        <w:rPr>
          <w:sz w:val="22"/>
        </w:rPr>
        <w:t>В ноябре этого года 16 местных врачей-педиатров обратились к парламентариям с просьбой одобрить закон об эвтаназии для несовершеннолетних. "Мы не должны лишать детей этой последней возможности", - говорилось в открытом письме врачей. По их мнению, несовершеннолетние "могут принимать взрослые решения перед лицом смерти". Законопроект о педиатрической эвтаназии внесла в сенат правящая Социалистическая партия.</w:t>
      </w:r>
    </w:p>
    <w:p>
      <w:pPr>
        <w:pStyle w:val="Normal"/>
        <w:rPr>
          <w:sz w:val="22"/>
        </w:rPr>
      </w:pPr>
      <w:r>
        <w:rPr>
          <w:sz w:val="22"/>
        </w:rPr>
        <w:t>Инициатива возникла еще несколько месяцев назад, до сих пор она бурно обсуждается в бельгийском обществе. Однако пока мнения бельгийцев по данному поводу серьезно расходятся. Защитники идеи считают, что она позволит уравнять права детей со взрослыми.</w:t>
      </w:r>
    </w:p>
    <w:p>
      <w:pPr>
        <w:pStyle w:val="Normal"/>
        <w:rPr>
          <w:sz w:val="22"/>
        </w:rPr>
      </w:pPr>
      <w:r>
        <w:rPr>
          <w:sz w:val="22"/>
        </w:rPr>
        <w:t>Другие, в том числе местные клирики, считают подобный взгляд на проблему неразумным. Категорически против выступает Католическая Церковь, а также Христианско-демократическая и фламандская партия Бельгии (CD&amp;V). Если законопроект примут, она грозит обратиться в Европейский суд по правам человека.</w:t>
      </w:r>
    </w:p>
    <w:p>
      <w:pPr>
        <w:pStyle w:val="Normal"/>
        <w:rPr/>
      </w:pPr>
      <w:r>
        <w:rPr>
          <w:sz w:val="22"/>
        </w:rPr>
        <w:t>В настоящее время в Бельгии в год проводится порядка 1,4 тысячи процедур эвтаназии. В последнее десятилетие число желающих уйти из жизни таким способом неуклонно растет: если в 2003 году количество зарегистрированных случаев составляло 235 в год, то в 2012-м оно увеличилось до 1432. Обычно доктора дают пациенту мощное седативное средство прежде чем ввести другой препарат для остановки сердца. Что касается детской эвтаназии, то подобного явления пока нет нигде в мире. Ближе всего к этому подошли в Голландии - там подобная процедура может проводиться для граждан старше 12 лет.</w:t>
      </w:r>
    </w:p>
    <w:p>
      <w:pPr>
        <w:pStyle w:val="Normal"/>
        <w:rPr/>
      </w:pPr>
      <w:r>
        <w:rPr>
          <w:sz w:val="22"/>
        </w:rPr>
        <w:t>Еще одной европейской страной, где разрешена эвтаназия, является Люксембург. В Швейцарии и Германии врачи имеют право готовить коктейль из смертельных лекарств, но они не могут "вводить" его пациентам - те должны выпить смесь самостоятельно.</w:t>
      </w:r>
    </w:p>
    <w:p>
      <w:pPr>
        <w:pStyle w:val="Normal"/>
        <w:rPr>
          <w:sz w:val="22"/>
        </w:rPr>
      </w:pPr>
      <w:r>
        <w:rPr>
          <w:sz w:val="22"/>
        </w:rPr>
        <w:t>В США эвтаназия легальна лишь в некоторых штатах: Орегоне, Вашингтоне, Вермонте и Монтан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Грузии действуют секты, связанные со спецслужбами разных стран</w:t>
      </w:r>
    </w:p>
    <w:p>
      <w:pPr>
        <w:pStyle w:val="Normal"/>
        <w:rPr>
          <w:sz w:val="22"/>
        </w:rPr>
      </w:pPr>
      <w:r>
        <w:rPr>
          <w:sz w:val="22"/>
        </w:rPr>
        <w:t>В Грузии действуют сектантские организации, которые ведут шпионскую деятельность, они связаны со спецслужбами разных стран и проводят их интересы, сообщает портал "Новости-Грузия" в обзоре прессы. Об этом говорит в интервью газете "Алия" политолог, руководитель Института Евразии Гулбаат Рцхиладзе.</w:t>
      </w:r>
    </w:p>
    <w:p>
      <w:pPr>
        <w:pStyle w:val="Normal"/>
        <w:rPr>
          <w:sz w:val="22"/>
        </w:rPr>
      </w:pPr>
      <w:r>
        <w:rPr>
          <w:sz w:val="22"/>
        </w:rPr>
        <w:t>По его словам, для шпионской деятельности самыми подходящими являются именно религиозные организации, так как они имеют право оставаться менее прозрачными. В их случае дело касается права на вероисповедание, соответственно, под этими организациями легко можно скрывать настоящие цели.</w:t>
      </w:r>
    </w:p>
    <w:p>
      <w:pPr>
        <w:pStyle w:val="Normal"/>
        <w:rPr>
          <w:sz w:val="22"/>
        </w:rPr>
      </w:pPr>
      <w:r>
        <w:rPr>
          <w:sz w:val="22"/>
        </w:rPr>
        <w:t>Примером такой организации Гулбаат Рцхиладзе называет американскую организацию "Армия спасения". Также, по его данным, в последнее время в Грузии усиливаются исламистские секты, в том числе направления радикального ислама. Например, в стране действует движение салафитов, которое финансирует Саудовская Аравия.</w:t>
      </w:r>
    </w:p>
    <w:p>
      <w:pPr>
        <w:pStyle w:val="Normal"/>
        <w:rPr>
          <w:sz w:val="22"/>
        </w:rPr>
      </w:pPr>
      <w:r>
        <w:rPr>
          <w:sz w:val="22"/>
        </w:rPr>
        <w:t>По словам Гулбаата Рцхиладзе, в Грузии участились случаи использования подобных организаций под патронажем Турции, и Турция использует их для проведения своих геостратегических интересов.</w:t>
      </w:r>
    </w:p>
    <w:p>
      <w:pPr>
        <w:pStyle w:val="Normal"/>
        <w:rPr>
          <w:sz w:val="22"/>
        </w:rPr>
      </w:pPr>
      <w:r>
        <w:rPr>
          <w:sz w:val="22"/>
        </w:rPr>
        <w:t>Турецкий университет в Тбилиси и турецкие лицеи в разных городах Грузии открыты под эгидой Организации сотрудничества при премьер-министре Турции, - эта организация, аналог американского USAID, осуществляет поддержку училищ.</w:t>
      </w:r>
    </w:p>
    <w:p>
      <w:pPr>
        <w:pStyle w:val="Normal"/>
        <w:rPr>
          <w:sz w:val="22"/>
        </w:rPr>
      </w:pPr>
      <w:r>
        <w:rPr>
          <w:sz w:val="22"/>
        </w:rPr>
        <w:t>Турецкие структуры особенно активны на приграничных с Турцией территориях Грузии, которые они считают исторически своими. "Они стараются проводить турецкие интересы, а интересы Турции подобны арабским интересам, которые хотят создать мировой халифат, только Турция это называет имаматом. Сегодня оружие уже не нужно... сейчас используются финансы и специальное образование", - говорит политолог. Турецкие интересы в отношении Грузии заключаются в том, чтобы Грузия была нейтрализована и послушна, не создала сильное государство, чтобы Турция имела спокойный проход к Азербайджану и Каспийскому морю, а также на Северный Кавказ. И на данном этапе Запад и Турция находятся на одной стороне, Европа ничего не делает, чтобы сдержать амбиции Турции в отношении Грузии.</w:t>
      </w:r>
    </w:p>
    <w:p>
      <w:pPr>
        <w:pStyle w:val="Normal"/>
        <w:rPr/>
      </w:pPr>
      <w:r>
        <w:rPr>
          <w:sz w:val="22"/>
        </w:rPr>
        <w:t>Глава Института Еврашии считает, что соответствующие службы Грузии проявляют полное бессилие против этих проблем. Они только обращают внимание на одно направление - Россию, а южное направление остается совершенно без присмотра, никто не борется с этим процессом, никто не говорит об этом на государственном уровне.</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Организация "Монахи без границ" будет воплощать в жизнь заветы Будды</w:t>
      </w:r>
    </w:p>
    <w:p>
      <w:pPr>
        <w:pStyle w:val="Normal"/>
        <w:rPr>
          <w:sz w:val="22"/>
        </w:rPr>
      </w:pPr>
      <w:r>
        <w:rPr>
          <w:sz w:val="22"/>
        </w:rPr>
        <w:t>Буддийские монахи из Японии решили создать гуманитарную организацию "Монахи без границ". Свое название она получила по аналогии с другими общественными сообществами.</w:t>
      </w:r>
    </w:p>
    <w:p>
      <w:pPr>
        <w:pStyle w:val="Normal"/>
        <w:rPr>
          <w:sz w:val="22"/>
        </w:rPr>
      </w:pPr>
      <w:r>
        <w:rPr>
          <w:sz w:val="22"/>
        </w:rPr>
        <w:t>Первая встреча основателей организации "Монахи без границ" прошла 11 декабря в древней столице Японии городе Киото. Представители различных направлений и школ японского буддизма сообщили, что, объединившись в движение "Монахи без границ", они хотят реализовывать на практике заветы Будды и уже в этой жизни помогать всем, кто страдает от нищеты, стихийных бедствий и болезней.</w:t>
      </w:r>
    </w:p>
    <w:p>
      <w:pPr>
        <w:pStyle w:val="Normal"/>
        <w:rPr>
          <w:sz w:val="22"/>
        </w:rPr>
      </w:pPr>
      <w:r>
        <w:rPr>
          <w:sz w:val="22"/>
        </w:rPr>
        <w:t>"Обычно буддийские монахи одной школы не имеют постоянных контактов с представителями других школ, но я думаю, что мы сможем сотрудничать во имя самого буддизма, главной ценностью которого является спасение человеческих душ и жизней", - сказал один из создателей организации, монах Хироаки Накадзима.</w:t>
      </w:r>
    </w:p>
    <w:p>
      <w:pPr>
        <w:pStyle w:val="Normal"/>
        <w:rPr>
          <w:sz w:val="22"/>
        </w:rPr>
      </w:pPr>
      <w:r>
        <w:rPr>
          <w:sz w:val="22"/>
        </w:rPr>
        <w:t>Для успешной работы они разместят аккаунт своей организации в социальной сети Facebook, через который будут собирать деньги на благотворительность, распространять информацию о себе и рассказывать о своей миссии. К своим японским коллегам решили присоединиться буддисты из Вьетнама, Индии и ряда других стран, где традиционно много последователей этой религ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Россияне будут сдавать отпечатки пальцев для загранпаспорта</w:t>
      </w:r>
    </w:p>
    <w:p>
      <w:pPr>
        <w:pStyle w:val="Normal"/>
        <w:rPr>
          <w:sz w:val="22"/>
        </w:rPr>
      </w:pPr>
      <w:r>
        <w:rPr>
          <w:sz w:val="22"/>
        </w:rPr>
        <w:t>Госдума приняла в третьем, окончательном чтении правительственный закон, предусматривающий внесение данных об отпечатках пальцев в загранпаспорта россиян с электронным носителем.</w:t>
      </w:r>
    </w:p>
    <w:p>
      <w:pPr>
        <w:pStyle w:val="Normal"/>
        <w:rPr>
          <w:sz w:val="22"/>
        </w:rPr>
      </w:pPr>
      <w:r>
        <w:rPr>
          <w:sz w:val="22"/>
        </w:rPr>
        <w:t>Закон закрепляет за федеральными органами исполнительной власти и их территориальными органами, диппредставительствами и консульскими учреждениями России полномочия по сбору дополнительных биометрических данных владельца паспорта и их обработке.</w:t>
      </w:r>
    </w:p>
    <w:p>
      <w:pPr>
        <w:pStyle w:val="Normal"/>
        <w:rPr>
          <w:sz w:val="22"/>
        </w:rPr>
      </w:pPr>
      <w:r>
        <w:rPr>
          <w:sz w:val="22"/>
        </w:rPr>
        <w:t>Cканирование папиллярного узора пальцев будет осуществляться у россиян старше 12 лет. Полученные данные будут храниться только в электронном носителе информации паспорта, что позволит обеспечить максимальный уровень защиты документа, говорится в пояснительной записке к законопроекту.</w:t>
      </w:r>
    </w:p>
    <w:p>
      <w:pPr>
        <w:pStyle w:val="Normal"/>
        <w:rPr/>
      </w:pPr>
      <w:r>
        <w:rPr>
          <w:sz w:val="22"/>
        </w:rPr>
        <w:t>«Необходимость ведения упомянутого учета обусловлена, прежде всего, проверкой паспортов на их подлинность, а также предупреждением, выявлением и пресечением использования одним лицом документов, удостоверяющих личность, оформленных на других лиц», - говорится в пояснительных документах.</w:t>
      </w:r>
    </w:p>
    <w:p>
      <w:pPr>
        <w:pStyle w:val="Normal"/>
        <w:rPr/>
      </w:pPr>
      <w:r>
        <w:rPr>
          <w:sz w:val="22"/>
        </w:rPr>
        <w:t>Предполагается, что закон вступит в силу 1 января 2015 года, а для диппредставительств и консульских учреждений - по мере их оснащения соответствующими программно-техническими средствами, но не позднее 1 января 2016 года.</w:t>
      </w:r>
    </w:p>
    <w:p>
      <w:pPr>
        <w:pStyle w:val="Normal"/>
        <w:rPr>
          <w:sz w:val="22"/>
        </w:rPr>
      </w:pPr>
      <w:r>
        <w:rPr>
          <w:sz w:val="22"/>
        </w:rPr>
        <w:t>Чем отличается новый документ? Внешне паспорт с отпечатками пальцев ничем не будет отличаться от обычного биометрического паспорта. Изменения будут внесены в чип устройства, на который запишут отпечатки владельца документа. Не изменится и срок оформления паспорта, как и раньше оформить его должны будут не позднее чем через месяц после подачи заявления.</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Математик составил инструкцию по выбору идеальной елки</w:t>
      </w:r>
    </w:p>
    <w:p>
      <w:pPr>
        <w:pStyle w:val="Normal"/>
        <w:rPr>
          <w:sz w:val="22"/>
        </w:rPr>
      </w:pPr>
      <w:r>
        <w:rPr>
          <w:sz w:val="22"/>
        </w:rPr>
        <w:t>Математик из Кингстонского университета Гордон Хантер разработал инструкцию, следуя которой можно понять, какая именно рождественская елка нужна тому или иному покупателю. Для того, чтобы найти свою идеальную елку, необходимо ответить на несколько вопросов. Они опубликованы на сайте Phys.org.</w:t>
      </w:r>
    </w:p>
    <w:p>
      <w:pPr>
        <w:pStyle w:val="Normal"/>
        <w:rPr/>
      </w:pPr>
      <w:r>
        <w:rPr>
          <w:sz w:val="22"/>
        </w:rPr>
        <w:t>Начинается тест с вопроса о том, какую именно елку ищет потенциальный покупатель - живую или искусственную. В случае, если ответ на вопрос «Вы предпочитаете натуральную ель?» оказывается отрицательным, тест завершается: идеальным праздничным деревом становится искусственная ель. Однако если покупатель заинтересован в приобретении настоящей елки, он переходит к следующему вопросу, касающемуся внешнего вида дерева.</w:t>
      </w:r>
    </w:p>
    <w:p>
      <w:pPr>
        <w:pStyle w:val="Normal"/>
        <w:rPr>
          <w:sz w:val="22"/>
        </w:rPr>
      </w:pPr>
      <w:r>
        <w:rPr>
          <w:sz w:val="22"/>
        </w:rPr>
        <w:t>На втором этапе автор вопросника предлагает ответить, нравятся ли будущему обладателю елки большие и пушистые деревья. В том случае, если нет, идеальной елкой для него станет пихта Фразера с мягкими иглами и цитрусовым ароматом. Положительный ответ на вопрос предусматривает новый: «Хотели ли бы вы, чтобы елка пахла Рождеством?». Если нет, то рекомендуется приобрести пихту Нордмана, названную лучшим деревом для семейного праздника. Если да, то покупателю нужно перейти к следующему вопросу.</w:t>
      </w:r>
    </w:p>
    <w:p>
      <w:pPr>
        <w:pStyle w:val="Normal"/>
        <w:rPr>
          <w:sz w:val="22"/>
        </w:rPr>
      </w:pPr>
      <w:r>
        <w:rPr>
          <w:sz w:val="22"/>
        </w:rPr>
        <w:t>Он касается украшений и звучит так: «Вы любите, когда елка украшена игрушками с макушки до самого низа?» При отрицательном ответе рекомендуется приобрести обыкновенную ель. В описании этого дерева сказано, что это наиболее традиционный вариант, который подойдет как консерваторам, так и перфекционистам. Если же елку хочется интенсивно украсить, то, по мнению доктора Хантера, следует купить голубую ель, «пышные формы» которой позволяют повесить на ветки дерева множество гирлянд и игрушек.</w:t>
      </w:r>
    </w:p>
    <w:p>
      <w:pPr>
        <w:pStyle w:val="Normal"/>
        <w:rPr>
          <w:sz w:val="22"/>
        </w:rPr>
      </w:pPr>
      <w:r>
        <w:rPr>
          <w:sz w:val="22"/>
        </w:rPr>
        <w:t>Ознакомиться с тестом самостоятельно можно здесь.</w:t>
      </w:r>
    </w:p>
    <w:p>
      <w:pPr>
        <w:pStyle w:val="Normal"/>
        <w:rPr>
          <w:sz w:val="22"/>
        </w:rPr>
      </w:pPr>
      <w:r>
        <w:rPr>
          <w:sz w:val="22"/>
        </w:rPr>
        <w:t>Математик выразил надежду, что разработанный им тест поможет британцам справиться с покупкой рождественской ели без каких-либо трудностей.</w:t>
      </w:r>
    </w:p>
    <w:p>
      <w:pPr>
        <w:pStyle w:val="Normal"/>
        <w:rPr>
          <w:sz w:val="22"/>
        </w:rPr>
      </w:pPr>
      <w:r>
        <w:rPr>
          <w:sz w:val="22"/>
        </w:rPr>
        <w:t>Годом ранее к вопросу идеальной елки обратились студенты университета Шеффилда. Они разработали формулу праздничного дерева с безупречными характеристиками. Результаты труда авторов формулы, в частности, говорят о том, что на дереве должно быть 37 шаров, а длина мишуры должна составлять 920 метров. Исследования на тему Нового года и Рождества также проводятся и другими учеными.</w:t>
      </w:r>
    </w:p>
    <w:p>
      <w:pPr>
        <w:pStyle w:val="Normal"/>
        <w:rPr>
          <w:sz w:val="22"/>
        </w:rPr>
      </w:pPr>
      <w:r>
        <w:rPr>
          <w:sz w:val="22"/>
        </w:rPr>
        <w:t>Лента.Ru</w:t>
      </w:r>
    </w:p>
    <w:p>
      <w:pPr>
        <w:pStyle w:val="Normal"/>
        <w:rPr>
          <w:sz w:val="22"/>
        </w:rPr>
      </w:pPr>
      <w:r>
        <w:rPr>
          <w:sz w:val="22"/>
        </w:rPr>
      </w:r>
    </w:p>
    <w:p>
      <w:pPr>
        <w:pStyle w:val="Normal"/>
        <w:rPr>
          <w:b/>
          <w:b/>
          <w:sz w:val="22"/>
        </w:rPr>
      </w:pPr>
      <w:r>
        <w:rPr>
          <w:b/>
          <w:sz w:val="22"/>
        </w:rPr>
        <w:t>Американец оставляет в ресторанах «чаевые для Иисуса»</w:t>
      </w:r>
    </w:p>
    <w:p>
      <w:pPr>
        <w:pStyle w:val="Normal"/>
        <w:rPr>
          <w:sz w:val="22"/>
        </w:rPr>
      </w:pPr>
      <w:r>
        <w:rPr>
          <w:sz w:val="22"/>
        </w:rPr>
        <w:t>Пользователь бесплатного приложения Instagram в одном из американских ресторанов оставил чаевые в размере</w:t>
      </w:r>
    </w:p>
    <w:p>
      <w:pPr>
        <w:pStyle w:val="Normal"/>
        <w:rPr>
          <w:sz w:val="22"/>
        </w:rPr>
      </w:pPr>
      <w:r>
        <w:rPr>
          <w:sz w:val="22"/>
        </w:rPr>
        <w:t>3 тысяч долларов, подписавшись tipsforjesus (чаевые для Иисуса). Чек он сфотографировал и выложил в Instagram.</w:t>
      </w:r>
    </w:p>
    <w:p>
      <w:pPr>
        <w:pStyle w:val="Normal"/>
        <w:rPr>
          <w:sz w:val="22"/>
        </w:rPr>
      </w:pPr>
      <w:r>
        <w:rPr>
          <w:sz w:val="22"/>
        </w:rPr>
        <w:t>Пользователь также разместил фото с чаевыми в размере $500 и $10 тысяч, которые он оставлял работникам ресторанов в Сан-Франциско, Чикаго и Голливуде. Под фото пользователя, у которого теперь 16 тысяч подписчиков, он написал: «Совершаю Божье дело, чаевые за чаевыми».</w:t>
      </w:r>
    </w:p>
    <w:p>
      <w:pPr>
        <w:pStyle w:val="Normal"/>
        <w:rPr/>
      </w:pPr>
      <w:r>
        <w:rPr>
          <w:sz w:val="22"/>
        </w:rPr>
        <w:t>О том, кем является пользователь Instagram достоверно неизвестно. СМИ считают, что это финансист Джек Селби. По их мнению, религиозная подоплека гигантских чаевых - не более чем шутка эксцентричного богача. Продав вместе с коллегами PayPal компании eBay, Селби сказочно обогатился и теперь желает делиться деньгами с незнакомцами.</w:t>
      </w:r>
    </w:p>
    <w:p>
      <w:pPr>
        <w:pStyle w:val="Normal"/>
        <w:rPr>
          <w:sz w:val="22"/>
        </w:rPr>
      </w:pPr>
      <w:r>
        <w:rPr>
          <w:sz w:val="22"/>
        </w:rPr>
        <w:t>News.invictory.org</w:t>
      </w:r>
    </w:p>
    <w:p>
      <w:pPr>
        <w:pStyle w:val="Normal"/>
        <w:rPr>
          <w:sz w:val="22"/>
        </w:rPr>
      </w:pPr>
      <w:r>
        <w:rPr>
          <w:sz w:val="22"/>
        </w:rPr>
      </w:r>
    </w:p>
    <w:p>
      <w:pPr>
        <w:pStyle w:val="Normal"/>
        <w:rPr>
          <w:b/>
          <w:b/>
          <w:sz w:val="22"/>
        </w:rPr>
      </w:pPr>
      <w:r>
        <w:rPr>
          <w:b/>
          <w:sz w:val="22"/>
        </w:rPr>
        <w:t>Житель Йемена отдаст дочь замуж в обмен на миллион «лайков»</w:t>
      </w:r>
    </w:p>
    <w:p>
      <w:pPr>
        <w:pStyle w:val="Normal"/>
        <w:rPr>
          <w:sz w:val="22"/>
        </w:rPr>
      </w:pPr>
      <w:r>
        <w:rPr>
          <w:sz w:val="22"/>
        </w:rPr>
        <w:t>Житель Йемена Салем Айаш согласился отдать замуж свою дочь при условии, что его страница в Facebook усилиями жениха девушки наберет миллион «лайков». Страница, где Айаш размещает свои стихи, появилась несколько дней назад и пока на нее подписались около 30 тысяч пользователей.</w:t>
      </w:r>
    </w:p>
    <w:p>
      <w:pPr>
        <w:pStyle w:val="Normal"/>
        <w:rPr>
          <w:sz w:val="22"/>
        </w:rPr>
      </w:pPr>
      <w:r>
        <w:rPr>
          <w:sz w:val="22"/>
        </w:rPr>
        <w:t>Некоторые осудили решение йеменца и указали ему на то, что он хочет добиться славы за счет своей дочери. Другие поддержали Айаша, подчеркнув, что его поступок привлечет внимание к теме свадебных выкупов, остро стоящей в среде молодежи.</w:t>
      </w:r>
    </w:p>
    <w:p>
      <w:pPr>
        <w:pStyle w:val="Normal"/>
        <w:rPr>
          <w:sz w:val="22"/>
        </w:rPr>
      </w:pPr>
      <w:r>
        <w:rPr>
          <w:sz w:val="22"/>
        </w:rPr>
        <w:t>По словам отца невесты, он решил взять за свою дочь «виртуальный выкуп», поскольку понимает, как тяжело молодым людям отдавать реальные деньги. При этом он отметил, что готов снизить первоначально запрошенное количество «лайков», если увидит, как жених его дочери старается выполнить поставленное перед ним условие.</w:t>
      </w:r>
    </w:p>
    <w:p>
      <w:pPr>
        <w:pStyle w:val="Normal"/>
        <w:rPr>
          <w:sz w:val="22"/>
        </w:rPr>
      </w:pPr>
      <w:r>
        <w:rPr>
          <w:sz w:val="22"/>
        </w:rPr>
        <w:t>Лента.Ru</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13.12.13 Прежде чем объявить перемирие на период Адвента и Рождества, колумбийские повстанцы РВСК произвели серию нападений на город Инза, в результате которых убито 9 человек, ранены 22. 7 декабря, в день, когда Колумбия празднует праздник Непорочного Зачатия, был совершен налет на католическую церковь. Епископская конференция Колумбии опубликовала на своем сайте послание епископа Тиеррадентро Эдгара Эрнанди Тирадо Масо, который со скорбью отмечает, что повстанцы погрузили в траур тихий город с религиозными жителями. Обращаясь к вопросу мирных переговоров в Гаване и перемирия, которое РВСК объявили на рождественское время, прелат усомнился в правдивости заявлений повстанцев. Иерарх также поблагодарил всех офицеров и солдат, охраняющих религиозные объекты во время рождественских праздников. Седмица.</w:t>
      </w:r>
      <w:r>
        <w:rPr>
          <w:sz w:val="22"/>
          <w:lang w:val="en-US"/>
        </w:rPr>
        <w:t>Ru</w:t>
      </w:r>
    </w:p>
    <w:p>
      <w:pPr>
        <w:pStyle w:val="Normal"/>
        <w:rPr>
          <w:sz w:val="22"/>
        </w:rPr>
      </w:pPr>
      <w:r>
        <w:rPr>
          <w:sz w:val="22"/>
        </w:rPr>
        <w:t>13.12.13 Неизвестные вандалы подожгли часовню, посвященную св. Винсенту де Полю в квартале Озанам в городе Каркасон (Франция). «Только литургические объекты, наряду с книгами, облачениями, чашей и Распятием, были, как представляется, сознательно разрушены», - сказал генеральный викарий архидиоцеза Тулузы, слова которого цитирует Обсерватория по нетерпимости и дискриминации в отношении христиан, которая осуществляет мониторинг антихристианских инцидентов в Европе. Седмица.</w:t>
      </w:r>
      <w:r>
        <w:rPr>
          <w:sz w:val="22"/>
          <w:lang w:val="en-US"/>
        </w:rPr>
        <w:t>Ru</w:t>
      </w:r>
    </w:p>
    <w:p>
      <w:pPr>
        <w:pStyle w:val="Normal"/>
        <w:rPr>
          <w:sz w:val="22"/>
        </w:rPr>
      </w:pPr>
      <w:r>
        <w:rPr>
          <w:sz w:val="22"/>
        </w:rPr>
        <w:t>13.12.13 С октября 2013 года в Федеральном списке экстремистских материалов находится книга митрополита Андрея (Шептицкого) "Правдива Вiра" (Люблин, 1990). Она включена в Список на основании решения Мещанского районного суда Москвы от 14 марта 2013 года. Книга находилась среди литературы, изъятой в начале 2011 года при обыске в Библиотеке украинской литературы в Москве, проходившего в рамках расследования по ст. 282 УК. Впоследствии дело было прекращено за отсутствием состава преступления, но процесс признания экстремистскими конфискованных книг продолжился. Сборник "Правдива віра: пастир. лист до вірних на Буковині" был написан в 1900 году и переиздан в Люблине в 1990-м. Его можно определить как катехизис, где митрополит Андрей (Шептицкий), Предстоятель УГКЦ в 1900-1944 гг., в настоящее время кандидат на беатификацию, в основном, призывает украинцев поддерживать католическую веру. РИСУ</w:t>
      </w:r>
    </w:p>
    <w:p>
      <w:pPr>
        <w:pStyle w:val="Normal"/>
        <w:rPr>
          <w:sz w:val="22"/>
        </w:rPr>
      </w:pPr>
      <w:r>
        <w:rPr>
          <w:sz w:val="22"/>
        </w:rPr>
        <w:t>13.12.13 В Украине начал издаваться первый молодежный мусульманский журнал «MUSLIM». Учредителем и издателем журнала является община «Янъы Джами» г. Саки ДУМ Крыма. Первый номер вышел в свет 15 октября 2013 года. Журнал ориентирован на молодежную аудиторию и призван популяризировать ислам, делая эту религию доступной для молодежной аудитории. Тираж издания 500 экземпляров. Финансирование производится за счет частных лиц. Журнал будет выходить 1 раз в 3 месяца. Электронную версию журнала можно читать на странице muslimcrimea.wordpress.com и посредством социальных сетей. Религия в Украине</w:t>
      </w:r>
    </w:p>
    <w:p>
      <w:pPr>
        <w:pStyle w:val="Normal"/>
        <w:rPr>
          <w:sz w:val="22"/>
        </w:rPr>
      </w:pPr>
      <w:r>
        <w:rPr>
          <w:sz w:val="22"/>
        </w:rPr>
        <w:t>15.12.13 В США на 93-м году жизни скончался проповедник Гарольд Кемпинг, автор трех предсказаний конца света. Гарольд Кемпинг начал свою проповедническую деятельность в конце 1950-х годов, когда бросил работу инженера. Он основал сеть радиостанций Family Radio Worldwide, вещающую на 30 языках. Впервые Кемпинг «назначил» конец света на 6 сентября 1994 года, затем объявил Судным днем 21 мая 2011 года (тогда многие его последователи продали имущество), а потом перенес его на 21 октября 2011 года. После очередного неудачного предсказания никаких других дат, на которые могли бы прийтись дни апокалипсиса, Кемпинг не озвучивал. Лента.Ru</w:t>
      </w:r>
    </w:p>
    <w:p>
      <w:pPr>
        <w:pStyle w:val="Normal"/>
        <w:rPr>
          <w:sz w:val="22"/>
        </w:rPr>
      </w:pPr>
      <w:r>
        <w:rPr>
          <w:sz w:val="22"/>
        </w:rPr>
        <w:t>15.12.13 В Колорадо (США) суд признал виновным в оскорблении человеческого достоинства владельца пекарни Джека Филлипса, христианина, который по причине своих религиозных взглядов отказался испечь торт для свадьбы содомитов. Судья вынес приговор: примириться с гомосексуалистами или выплатить штраф. Филлипс еще не решил, будет ли он обращаться в вышестоящий суд. Седмица.</w:t>
      </w:r>
      <w:r>
        <w:rPr>
          <w:sz w:val="22"/>
          <w:lang w:val="en-US"/>
        </w:rPr>
        <w:t>Ru</w:t>
      </w:r>
    </w:p>
    <w:p>
      <w:pPr>
        <w:pStyle w:val="Normal"/>
        <w:rPr>
          <w:sz w:val="22"/>
        </w:rPr>
      </w:pPr>
      <w:r>
        <w:rPr>
          <w:sz w:val="22"/>
        </w:rPr>
        <w:t>16.12.13 На входных дверях иезуитской церкви св. Михаила, а также здании католической церкви св. Бенедикта в Мюнхене (Германия) неизвестные оставили надписи на арабском языке "Аллах велик, священная война". Три подобных случая зарегистрированы и на зданиях католических церквей в Аугсбурге. Мюнхенской полиции удалось задержать лишь одного подозреваемого - 30-летнего иорданца: он преднамеренно обезобразил церковь св. Михаила в пешеходной зоне города. Седмица.</w:t>
      </w:r>
      <w:r>
        <w:rPr>
          <w:sz w:val="22"/>
          <w:lang w:val="en-US"/>
        </w:rPr>
        <w:t>Ru</w:t>
      </w:r>
    </w:p>
    <w:p>
      <w:pPr>
        <w:pStyle w:val="Normal"/>
        <w:rPr/>
      </w:pPr>
      <w:r>
        <w:rPr>
          <w:sz w:val="22"/>
        </w:rPr>
        <w:t>17.12.13 13-метровый крест, который является частью мемориала героям войны на горе в Сан-Диего, должен быть демонтирован, т.к. нарушает конституционный запрет на религию, - такой вердикт вынес федеральный суд. Крест на горе Соледад стоит с 1954 года и виден за многие километры вокруг. Атеистические организации борются за удаление креста из публичного пространства с 1989 года. У защитников религиозного символа есть 90 дней для подачи апелляции. Cnlnews.tv, Седмица.Ru</w:t>
      </w:r>
    </w:p>
    <w:p>
      <w:pPr>
        <w:pStyle w:val="Normal"/>
        <w:rPr>
          <w:sz w:val="22"/>
        </w:rPr>
      </w:pPr>
      <w:r>
        <w:rPr>
          <w:sz w:val="22"/>
        </w:rPr>
        <w:t>17.12.13 Прокуратура Львовской области передала в суд уголовное производство относительно четырех пастырей секты "Посольство Божие", обвиняемых в мошенничестве. Пасторов обвиняют в том, что они на протяжении 2007-2008 годов присвоили более 3,5 млн. гривен своих прихожан. Как установлено во время досудебного следствия, пасторы по предварительному сговору и путем обмана завладели деньгами 30 потерпевших и в дальнейшем использовали их на собственные нужды. Интерфакс-Религия</w:t>
      </w:r>
    </w:p>
    <w:p>
      <w:pPr>
        <w:pStyle w:val="Normal"/>
        <w:rPr>
          <w:sz w:val="22"/>
        </w:rPr>
      </w:pPr>
      <w:r>
        <w:rPr>
          <w:sz w:val="22"/>
        </w:rPr>
        <w:t>17.12.13 Папа Римский Франциск в день своего 77-летия позавтракал в Ватикане в компании четырех римских бездомных. Великий элемозинарий Святого Престола Конрад Краевский, ведающий в Ватикане распределением крупных пожертвований, представил Папе Франциску четырех человек без определенного места жительства, обычно ночующих неподалеку от Ватикана. Впоследствии бездомные приняли участие в завтраке, который был подан в гостевой резиденции Санта Марта, где проживает понтифик. На трапезе также присутствовали приближенные Папы и сотрудники резиденции, в том числе госсекретарь Ватикана Пьетро Паролин. Интерфакс-Религия</w:t>
      </w:r>
    </w:p>
    <w:p>
      <w:pPr>
        <w:pStyle w:val="Normal"/>
        <w:rPr>
          <w:sz w:val="22"/>
        </w:rPr>
      </w:pPr>
      <w:r>
        <w:rPr>
          <w:sz w:val="22"/>
        </w:rPr>
        <w:t>18.12.13 Неизвестные преступники разрушили 133-летнее Распятие с образом Христа в церкви св. Франциска Ксаверия в пригороде Мумбаи (Индия). Вандалы отломали руки и разрезали их на куски. Полиция завела расследование. Пока никто не арестован. Православие.</w:t>
      </w:r>
      <w:r>
        <w:rPr>
          <w:sz w:val="22"/>
          <w:lang w:val="en-US"/>
        </w:rPr>
        <w:t>Ru</w:t>
      </w:r>
    </w:p>
    <w:p>
      <w:pPr>
        <w:pStyle w:val="Normal"/>
        <w:rPr>
          <w:sz w:val="22"/>
        </w:rPr>
      </w:pPr>
      <w:r>
        <w:rPr>
          <w:sz w:val="22"/>
        </w:rPr>
        <w:t>18.12.13 Девять из десяти американцев будут отмечать Рождество, сообщает "Вашингтон пост" со ссылкой на результаты опубликованного опроса. Для 26% респондентов Рождество - праздник скорее культурный, чем религиозный. 49% из тех, кто отмечает его, считают Непорочное зачатие и историю о Вифлеемской звезде и волхвах историческим фактом. Около 86% респондентов проведут сочельник и Рождество с семьей и близкими. 54% американцев планируют присутствовать на рождественских богослужениях. Кроме того, в этом году жители США предпочли бы, чтобы магазины и офисы приветствовали их надписями "Счастливых праздников" или "С наступающими праздниками", а не "С Рождеством". Седмица.</w:t>
      </w:r>
      <w:r>
        <w:rPr>
          <w:sz w:val="22"/>
          <w:lang w:val="en-US"/>
        </w:rPr>
        <w:t>Ru</w:t>
      </w:r>
    </w:p>
    <w:p>
      <w:pPr>
        <w:pStyle w:val="Normal"/>
        <w:rPr>
          <w:b/>
          <w:b/>
          <w:sz w:val="22"/>
        </w:rPr>
      </w:pPr>
      <w:r>
        <w:rPr>
          <w:b/>
          <w:sz w:val="22"/>
        </w:rPr>
      </w:r>
    </w:p>
    <w:p>
      <w:pPr>
        <w:pStyle w:val="Normal"/>
        <w:rPr>
          <w:sz w:val="22"/>
        </w:rPr>
      </w:pPr>
      <w:r>
        <w:rPr>
          <w:b/>
          <w:sz w:val="22"/>
        </w:rPr>
        <w:t>Новости одной строкой</w:t>
      </w:r>
    </w:p>
    <w:p>
      <w:pPr>
        <w:pStyle w:val="Normal"/>
        <w:rPr>
          <w:sz w:val="22"/>
        </w:rPr>
      </w:pPr>
      <w:r>
        <w:rPr>
          <w:sz w:val="22"/>
        </w:rPr>
        <w:t>13.12.13 Коптский патриарх выдвинут на Нобелевскую премию мира http://www.pravmir.ru/koptskij-patriarx-vydvinut-na-nobelevskuyu-premiyu-mira</w:t>
      </w:r>
    </w:p>
    <w:p>
      <w:pPr>
        <w:pStyle w:val="Normal"/>
        <w:rPr>
          <w:sz w:val="22"/>
        </w:rPr>
      </w:pPr>
      <w:r>
        <w:rPr>
          <w:sz w:val="22"/>
        </w:rPr>
        <w:t>16.12.13 В Петергофе заложена часовня в честь царевича Алексия http://www.pravoslavie.ru/news/66740.htm</w:t>
      </w:r>
    </w:p>
    <w:p>
      <w:pPr>
        <w:pStyle w:val="Normal"/>
        <w:rPr>
          <w:sz w:val="22"/>
        </w:rPr>
      </w:pPr>
      <w:r>
        <w:rPr>
          <w:sz w:val="22"/>
        </w:rPr>
        <w:t>16.12.13 Более 7 миллионов паломников посетили образ Девы Гваделупской в Мехико http://www.sedmitza.ru/text/4325821.html</w:t>
      </w:r>
    </w:p>
    <w:p>
      <w:pPr>
        <w:pStyle w:val="Normal"/>
        <w:rPr>
          <w:sz w:val="22"/>
        </w:rPr>
      </w:pPr>
      <w:r>
        <w:rPr>
          <w:sz w:val="22"/>
        </w:rPr>
        <w:t>16.12.13 Лжемиссионерки в Кемеровской области обменяли белого червя на драгоценности http://www.interfax-religion.ru/?act=news&amp;div=53805</w:t>
      </w:r>
    </w:p>
    <w:p>
      <w:pPr>
        <w:pStyle w:val="Normal"/>
        <w:rPr>
          <w:sz w:val="22"/>
        </w:rPr>
      </w:pPr>
      <w:r>
        <w:rPr>
          <w:sz w:val="22"/>
        </w:rPr>
        <w:t>17.12.13 В Церкви призывают восстановить интеллектуальный потенциал России http://www.interfax-religion.ru/?act=news&amp;div=53821</w:t>
      </w:r>
    </w:p>
    <w:p>
      <w:pPr>
        <w:pStyle w:val="Normal"/>
        <w:rPr>
          <w:sz w:val="22"/>
        </w:rPr>
      </w:pPr>
      <w:r>
        <w:rPr>
          <w:sz w:val="22"/>
        </w:rPr>
        <w:t>17.12.13 Исламские организации оказывают давление на Запад, требуя уголовной ответственность за критику ислама http://www.sedmitza.ru/text/4327200.html</w:t>
      </w:r>
    </w:p>
    <w:p>
      <w:pPr>
        <w:pStyle w:val="Normal"/>
        <w:rPr>
          <w:sz w:val="22"/>
        </w:rPr>
      </w:pPr>
      <w:r>
        <w:rPr>
          <w:sz w:val="22"/>
        </w:rPr>
        <w:t>17.12.13 В России действует 200 иудейских общин, более 40 синагог и свыше 70 еврейских общинных центров http://www.sedmitza.ru/text/4327166.html</w:t>
      </w:r>
    </w:p>
    <w:p>
      <w:pPr>
        <w:pStyle w:val="Normal"/>
        <w:rPr>
          <w:sz w:val="22"/>
        </w:rPr>
      </w:pPr>
      <w:r>
        <w:rPr>
          <w:sz w:val="22"/>
        </w:rPr>
        <w:t>17.12.13 Папе Франциску исполнилось 77 лет http://www.sedmitza.ru/text/4326996.html</w:t>
      </w:r>
    </w:p>
    <w:p>
      <w:pPr>
        <w:pStyle w:val="Normal"/>
        <w:rPr>
          <w:sz w:val="22"/>
        </w:rPr>
      </w:pPr>
      <w:r>
        <w:rPr>
          <w:sz w:val="22"/>
        </w:rPr>
        <w:t>18.12.13 Кубанский суд не счел экстремистским современный перевода Корана http://blagovest-info.ru/index.php?ss=2&amp;s=3&amp;id=55607</w:t>
      </w:r>
    </w:p>
    <w:p>
      <w:pPr>
        <w:pStyle w:val="Normal"/>
        <w:rPr>
          <w:sz w:val="22"/>
        </w:rPr>
      </w:pPr>
      <w:r>
        <w:rPr>
          <w:sz w:val="22"/>
        </w:rPr>
        <w:t>20.12.13 В Русской Церкви назвали помилование Ходорковского актом милосердия http://www.interfax-religion.ru/?act=news&amp;div=53876</w:t>
      </w:r>
    </w:p>
    <w:p>
      <w:pPr>
        <w:pStyle w:val="Normal"/>
        <w:rPr>
          <w:b/>
          <w:b/>
          <w:sz w:val="22"/>
        </w:rPr>
      </w:pPr>
      <w:r>
        <w:rPr>
          <w:b/>
          <w:sz w:val="22"/>
        </w:rPr>
      </w:r>
    </w:p>
    <w:p>
      <w:pPr>
        <w:pStyle w:val="Normal"/>
        <w:rPr>
          <w:b/>
          <w:b/>
          <w:sz w:val="22"/>
        </w:rPr>
      </w:pPr>
      <w:r>
        <w:rPr>
          <w:b/>
          <w:sz w:val="22"/>
        </w:rPr>
        <w:t>Предстоящие события, объявления</w:t>
      </w:r>
    </w:p>
    <w:p>
      <w:pPr>
        <w:pStyle w:val="Normal"/>
        <w:rPr/>
      </w:pPr>
      <w:r>
        <w:rPr>
          <w:b/>
          <w:sz w:val="22"/>
        </w:rPr>
        <w:t xml:space="preserve">Горненский женский монастырь в Иерусалиме просит о помощи. </w:t>
      </w:r>
      <w:r>
        <w:rPr>
          <w:sz w:val="22"/>
        </w:rPr>
        <w:t xml:space="preserve">Сильнейший снегопад нанес серьезный ущерб обители: нарушено энерго- и водоснабжение, разрушены крыши многих построек, дрова и дизельное топливо на исходе. Соответствующие городские службы на обращения Миссии не реагируют. Постепенно территория монастыря силами сестер и трудников приводится в порядок. Но требуется немалое вложение денег для приобретения дополнительного дизельного генератора и ликвидации последствий урагана и беспрецедентного снегопада. Сестры будут молиться у Живоносного Гроба Господня за оказавших монастырю материальную и молитвенную помощь. </w:t>
      </w:r>
      <w:r>
        <w:rPr>
          <w:b/>
          <w:sz w:val="22"/>
        </w:rPr>
        <w:t xml:space="preserve">Перечислить пожертвования можно здесь &gt;&gt;&gt; </w:t>
      </w:r>
      <w:r>
        <w:rPr>
          <w:sz w:val="22"/>
        </w:rPr>
        <w:t>http://rusdm.ru/donation</w:t>
      </w:r>
    </w:p>
    <w:p>
      <w:pPr>
        <w:pStyle w:val="Normal"/>
        <w:rPr/>
      </w:pPr>
      <w:r>
        <w:rPr>
          <w:b/>
          <w:sz w:val="22"/>
        </w:rPr>
        <w:t xml:space="preserve">Начал работу новый сайт Синодального отдела религиозного образования и катехизации </w:t>
      </w:r>
      <w:r>
        <w:rPr>
          <w:sz w:val="22"/>
        </w:rPr>
        <w:t>http://pravobraz.ru</w:t>
      </w:r>
    </w:p>
    <w:p>
      <w:pPr>
        <w:pStyle w:val="Normal"/>
        <w:rPr/>
      </w:pPr>
      <w:r>
        <w:rPr>
          <w:b/>
          <w:sz w:val="22"/>
        </w:rPr>
        <w:t xml:space="preserve">Начал работу новый портал Международных Рождественских образовательных чтений </w:t>
      </w:r>
      <w:r>
        <w:rPr>
          <w:sz w:val="22"/>
        </w:rPr>
        <w:t>http://mroc.pravobraz.ru</w:t>
      </w:r>
    </w:p>
    <w:p>
      <w:pPr>
        <w:pStyle w:val="Normal"/>
        <w:rPr/>
      </w:pPr>
      <w:r>
        <w:rPr>
          <w:b/>
          <w:sz w:val="22"/>
        </w:rPr>
        <w:t xml:space="preserve">Как помочь замерзающему бездомному: инструкция в картинках </w:t>
      </w:r>
      <w:r>
        <w:rPr>
          <w:sz w:val="22"/>
        </w:rPr>
        <w:t>http://www.pravoslavie.ru/news/66791.htm</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17:42:00Z</dcterms:created>
  <dc:creator>Tatiana</dc:creator>
  <dc:description/>
  <cp:keywords/>
  <dc:language>en-US</dc:language>
  <cp:lastModifiedBy>User</cp:lastModifiedBy>
  <dcterms:modified xsi:type="dcterms:W3CDTF">2013-12-24T18:51:00Z</dcterms:modified>
  <cp:revision>3</cp:revision>
  <dc:subject/>
  <dc:title>Разговоры о евроинтеграции нужны не народу, а тем, кто рвется к власти, считают в УПЦ</dc:title>
</cp:coreProperties>
</file>