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en-US"/>
        </w:rPr>
      </w:pPr>
      <w:r>
        <w:rPr>
          <w:b/>
          <w:sz w:val="22"/>
          <w:lang w:val="en-US"/>
        </w:rPr>
      </w:r>
    </w:p>
    <w:p>
      <w:pPr>
        <w:pStyle w:val="Normal"/>
        <w:rPr>
          <w:b/>
          <w:b/>
          <w:sz w:val="22"/>
        </w:rPr>
      </w:pPr>
      <w:r>
        <w:rPr>
          <w:b/>
          <w:sz w:val="22"/>
        </w:rPr>
        <w:t>Протодиакон Андрей Кураев исключен из МДА</w:t>
      </w:r>
    </w:p>
    <w:p>
      <w:pPr>
        <w:pStyle w:val="Normal"/>
        <w:rPr/>
      </w:pPr>
      <w:r>
        <w:rPr>
          <w:sz w:val="22"/>
        </w:rPr>
        <w:t>Ученый совет Московской духовной академии исключил из числа преподавателей известного миссионера, автора популярного блога http://diak-kuraev.livejournal.com протодиакона Андрея Кураева.</w:t>
      </w:r>
    </w:p>
    <w:p>
      <w:pPr>
        <w:pStyle w:val="Normal"/>
        <w:rPr/>
      </w:pPr>
      <w:r>
        <w:rPr>
          <w:b/>
          <w:sz w:val="22"/>
        </w:rPr>
        <w:t>«Ученый совет констатировал, что протодиакон Андрей Кураев регулярно выступает в средствах массовой информации и в блогосфере с эпатажными публикациями и что его деятельность в этих областях остается в ряде случаев скандальной и провокационной», - сообщает пресс-служба МДА.</w:t>
      </w:r>
      <w:r>
        <w:rPr>
          <w:sz w:val="22"/>
        </w:rPr>
        <w:t xml:space="preserve"> http://www.mpda.ru/news/text/2027629.html</w:t>
      </w:r>
    </w:p>
    <w:p>
      <w:pPr>
        <w:pStyle w:val="Normal"/>
        <w:rPr>
          <w:sz w:val="22"/>
        </w:rPr>
      </w:pPr>
      <w:r>
        <w:rPr>
          <w:sz w:val="22"/>
        </w:rPr>
        <w:t>В связи с этим Ученый совет постановил «отчислить протодиакона Андрея Кураева из преподавательского состава и исключить его из числа профессоров МДА, имея при этом в виду, что звания профессора он был удостоен в другом высшем учебном заведении».</w:t>
      </w:r>
    </w:p>
    <w:p>
      <w:pPr>
        <w:pStyle w:val="Normal"/>
        <w:rPr>
          <w:sz w:val="22"/>
        </w:rPr>
      </w:pPr>
      <w:r>
        <w:rPr>
          <w:sz w:val="22"/>
        </w:rPr>
        <w:t>Как отмечается, такое решение принято ввиду отсутствия со стороны протодиакона Андрея Кураева положительной реакции на постановление Ученого совета от 12 марта 2012 года, в котором ему напоминалось, что «звание профессора Московской духовной академии налагает высокую ответственность за форму и содержание публичных высказываний, поскольку по ним судят и об учебном заведении, и о всей Церкви».</w:t>
      </w:r>
    </w:p>
    <w:p>
      <w:pPr>
        <w:pStyle w:val="Normal"/>
        <w:rPr>
          <w:sz w:val="22"/>
        </w:rPr>
      </w:pPr>
      <w:r>
        <w:rPr>
          <w:sz w:val="22"/>
        </w:rPr>
        <w:t>Первый зампред учебного комитета академии протоиерей Максим Козлов выразил сожаление по поводу того, что за минувшие полтора года отец Андрей «не только не свернул, но и расширил свою деятельность» в качестве независимого блогера и постоянного комментатора в СМИ по вопросам, по которым он сам считает необходимым.</w:t>
      </w:r>
    </w:p>
    <w:p>
      <w:pPr>
        <w:pStyle w:val="Normal"/>
        <w:rPr>
          <w:sz w:val="22"/>
        </w:rPr>
      </w:pPr>
      <w:r>
        <w:rPr>
          <w:sz w:val="22"/>
        </w:rPr>
        <w:t>При этом, как замечает отец Максим, «часто стиль и характер его высказываний был далек не только от нашего академического, университетского стиля, но и от того, как в принципе, на взгляд нашей преподавательской корпорации, может позволить себе высказываться православный клирик».</w:t>
      </w:r>
    </w:p>
    <w:p>
      <w:pPr>
        <w:pStyle w:val="Normal"/>
        <w:rPr>
          <w:sz w:val="22"/>
        </w:rPr>
      </w:pPr>
      <w:r>
        <w:rPr>
          <w:sz w:val="22"/>
        </w:rPr>
        <w:t>Священник подчеркнул, что не следует рассматривать Совет МДА как «аналог инквизиционного процесса». «Решение, которое мы приняли, касается лишь внутренней жизни наших духовных школ и не распространяется на другие виды деятельности отца Андрея, в которых он как клирик отвечает перед правящим архиереем, а как православный христианин - перед Господом и своей совестью. Вмешиваться в эти сферы мы не считаем возможным», - сказал отец Максим.</w:t>
      </w:r>
    </w:p>
    <w:p>
      <w:pPr>
        <w:pStyle w:val="Normal"/>
        <w:rPr>
          <w:sz w:val="22"/>
        </w:rPr>
      </w:pPr>
      <w:r>
        <w:rPr>
          <w:sz w:val="22"/>
        </w:rPr>
        <w:t>Комментируя свое исключение из числа преподавателей МДА, протодиакон Андрей Кураев заявил, что имел право давать публичную оценку общественным и политическим событиям.</w:t>
      </w:r>
    </w:p>
    <w:p>
      <w:pPr>
        <w:pStyle w:val="Normal"/>
        <w:rPr/>
      </w:pPr>
      <w:r>
        <w:rPr>
          <w:b/>
          <w:sz w:val="22"/>
        </w:rPr>
        <w:t xml:space="preserve">Он подчеркнул, что остается верующим православным христианином, признает Патриарха Кирилла каноническим главой Русской Православной Церкви, и по прежнему считает, «что «официальная позиция РПЦ» по актуально-политическим сюжетам в своей претензии на непогрешимость и внутрицерковную обязательность является богословским новоделом». </w:t>
      </w:r>
      <w:r>
        <w:rPr>
          <w:sz w:val="22"/>
        </w:rPr>
        <w:t>http://diak-kuraev.livejournal.com/571845.html</w:t>
      </w:r>
    </w:p>
    <w:p>
      <w:pPr>
        <w:pStyle w:val="Normal"/>
        <w:rPr>
          <w:sz w:val="22"/>
        </w:rPr>
      </w:pPr>
      <w:r>
        <w:rPr>
          <w:sz w:val="22"/>
        </w:rPr>
        <w:t>В настоящее время отец Андрей Кураев развернул в своем блоге дискуссию на тему так называемого «голубого лобби» в Русской Церкви, приводя анонимные свидетельства о ряде епископов.</w:t>
      </w:r>
    </w:p>
    <w:p>
      <w:pPr>
        <w:pStyle w:val="Normal"/>
        <w:rPr>
          <w:sz w:val="22"/>
        </w:rPr>
      </w:pPr>
      <w:r>
        <w:rPr>
          <w:sz w:val="22"/>
        </w:rPr>
        <w:t>Одна из записей посвящена теме церковного суда, который, по мнению автора, не способен защитить мирян, в том числе в случаях возможных сексуальных домогательств со стороны духовенства.</w:t>
      </w:r>
    </w:p>
    <w:p>
      <w:pPr>
        <w:pStyle w:val="Normal"/>
        <w:rPr>
          <w:sz w:val="22"/>
        </w:rPr>
      </w:pPr>
      <w:r>
        <w:rPr>
          <w:sz w:val="22"/>
        </w:rPr>
        <w:t>В ответ на это заместитель управляющего делами Патриархии архимандрит Савва (Тутунов) заявил, что Церковный суд работает и рассматривает дела на основании заявлений, написанных на имя архиерея (в епархиях) или Патриарха (на общецерковном уровне).</w:t>
      </w:r>
    </w:p>
    <w:p>
      <w:pPr>
        <w:pStyle w:val="Normal"/>
        <w:rPr>
          <w:sz w:val="22"/>
        </w:rPr>
      </w:pPr>
      <w:r>
        <w:rPr>
          <w:sz w:val="22"/>
        </w:rPr>
        <w:t>«То, что сейчас происходит, напоминает мне рассказы о травле в советских газетах: «Он такой-сякой, предатель, педофил, вор, контрреволюционщик». И самый справедливый советский суд не мог игнорировать обличительный глас трудящихся. Простите, но время публичных доносов, как мне казалось, прошло. А уж в Церкви его и подавно не было», - написал архимандрит Савва на своей странице в Фейсбук.</w:t>
      </w:r>
    </w:p>
    <w:p>
      <w:pPr>
        <w:pStyle w:val="Normal"/>
        <w:rPr>
          <w:sz w:val="22"/>
        </w:rPr>
      </w:pPr>
      <w:r>
        <w:rPr>
          <w:sz w:val="22"/>
        </w:rPr>
        <w:t>По его словам, есть «нормальные церковно-правовые структуры». «И да, увы, церковно-правовое рассмотрение дел требует доказательств, формальные требования к которым определены, в частности, правилами святых апостолов 74 и 75. И даже если мы очень-очень уверены в чьей-то вине, надо ее доказать. Мы, простите, не в Чрезвычайной комиссии работаем», - добавил он.</w:t>
      </w:r>
    </w:p>
    <w:p>
      <w:pPr>
        <w:pStyle w:val="Normal"/>
        <w:rPr>
          <w:sz w:val="22"/>
        </w:rPr>
      </w:pPr>
      <w:r>
        <w:rPr>
          <w:sz w:val="22"/>
        </w:rPr>
        <w:t>В интервью «Интерфакс-Религия» архимандрит Савва (Тутунов) пояснил, что правило 75 определяет, что обвинение на епископа может быть принято к рассмотрению церковным судом лишь в том случае, если свидетелями выступают как минимум два или три человека. Причем эти свидетели должны делать «одинаковое заявление».</w:t>
      </w:r>
    </w:p>
    <w:p>
      <w:pPr>
        <w:pStyle w:val="Normal"/>
        <w:rPr>
          <w:sz w:val="22"/>
        </w:rPr>
      </w:pPr>
      <w:r>
        <w:rPr>
          <w:sz w:val="22"/>
        </w:rPr>
        <w:t>Глава Синодального информационного отдела Владимир Легойда также отозвался на критику протодиакона Андрея Кураева в адрес церковного суда.</w:t>
      </w:r>
    </w:p>
    <w:p>
      <w:pPr>
        <w:pStyle w:val="Normal"/>
        <w:rPr>
          <w:sz w:val="22"/>
        </w:rPr>
      </w:pPr>
      <w:r>
        <w:rPr>
          <w:sz w:val="22"/>
        </w:rPr>
        <w:t>«Когда Вас на улице грабят, Вы идете в полицию, а не пишете в блоге. Потом человека ищут и, поймав, приводят в суд, который решает, он ограбил или нет. Все остальное - разговоры и нарушение презумпции невиновности», - отметил Владимир Легойда.</w:t>
      </w:r>
    </w:p>
    <w:p>
      <w:pPr>
        <w:pStyle w:val="Normal"/>
        <w:rPr>
          <w:sz w:val="22"/>
        </w:rPr>
      </w:pPr>
      <w:r>
        <w:rPr>
          <w:sz w:val="22"/>
        </w:rPr>
        <w:t>По его мнению, «нужна жесткая правовая процедура - все остальное очень опасно». «Даже в праве есть понятие «судебной ошибки». «Блоговые ошибки» - сплошь и рядом», - подчеркнул В. Легойда, добавив, что за последние несколько дней в связи с заявлениями протодиакона Андрея Кураева «стольких людей облили грязью, что диву даешься».</w:t>
      </w:r>
    </w:p>
    <w:p>
      <w:pPr>
        <w:pStyle w:val="Normal"/>
        <w:rPr>
          <w:sz w:val="22"/>
        </w:rPr>
      </w:pPr>
      <w:r>
        <w:rPr>
          <w:sz w:val="22"/>
        </w:rPr>
        <w:t>Сам отец Андрей считает, что его задача состоит в том, чтобы создать епископам «некоторое неудобство, чтобы возникла потребность что-то менять».</w:t>
      </w:r>
    </w:p>
    <w:p>
      <w:pPr>
        <w:pStyle w:val="Normal"/>
        <w:rPr/>
      </w:pPr>
      <w:r>
        <w:rPr>
          <w:b/>
          <w:sz w:val="22"/>
        </w:rPr>
        <w:t xml:space="preserve">«Мои ожидания лежат в очень большом диапазоне. По минимуму: сейчас все будет замято. Но «осадочек останется». Независимо от того, чем кончится данный раунд, Церковь другой уже не будет», - сказал отец Андрей журналисту портала Православие и мир. </w:t>
      </w:r>
      <w:r>
        <w:rPr>
          <w:sz w:val="22"/>
        </w:rPr>
        <w:t>http://www.pravmir.ru/zabyt-kuraeva</w:t>
      </w:r>
    </w:p>
    <w:p>
      <w:pPr>
        <w:pStyle w:val="Normal"/>
        <w:rPr>
          <w:sz w:val="22"/>
        </w:rPr>
      </w:pPr>
      <w:r>
        <w:rPr>
          <w:sz w:val="22"/>
        </w:rPr>
        <w:t>«А максимальные мои ожидания в том, что Патриарх сам возглавляет движение за чистоту Церкви и стяжевает искреннюю всенародную любовь. Все еще может обернуться к вящей славе Церкви. Парочка громких процессов и два десятка тихих отставок - Церковь выйдет из сложной ситуации сияющей. Просто Патриархии надо сделать выбор. Если это будет снова названо «войной против Церкви» - то именно этим все и обернется. Но это ее выбор», - заключил священнослужитель.</w:t>
      </w:r>
    </w:p>
    <w:p>
      <w:pPr>
        <w:pStyle w:val="Normal"/>
        <w:rPr>
          <w:sz w:val="22"/>
        </w:rPr>
      </w:pPr>
      <w:r>
        <w:rPr>
          <w:sz w:val="22"/>
        </w:rPr>
        <w:t>По материалам Интерфакс-Религия, РИА Новости</w:t>
      </w:r>
    </w:p>
    <w:p>
      <w:pPr>
        <w:pStyle w:val="Normal"/>
        <w:rPr>
          <w:b/>
          <w:b/>
          <w:sz w:val="22"/>
        </w:rPr>
      </w:pPr>
      <w:r>
        <w:rPr>
          <w:b/>
          <w:sz w:val="22"/>
        </w:rPr>
      </w:r>
    </w:p>
    <w:p>
      <w:pPr>
        <w:pStyle w:val="Normal"/>
        <w:rPr>
          <w:b/>
          <w:b/>
          <w:sz w:val="22"/>
        </w:rPr>
      </w:pPr>
      <w:r>
        <w:rPr>
          <w:b/>
          <w:sz w:val="22"/>
        </w:rPr>
        <w:t>Патриарх Кирилл рассказал об идеале современного священника</w:t>
      </w:r>
    </w:p>
    <w:p>
      <w:pPr>
        <w:pStyle w:val="Normal"/>
        <w:rPr/>
      </w:pPr>
      <w:r>
        <w:rPr>
          <w:sz w:val="22"/>
        </w:rPr>
        <w:t>1 января. Глубокие знания искусства, литературы, философии - вот облик современного священника. Об этом заявил Патриарх Московский и всея Руси Кирилл, выступая в московской Сретенской семинарии накануне Нового года.</w:t>
      </w:r>
    </w:p>
    <w:p>
      <w:pPr>
        <w:pStyle w:val="Normal"/>
        <w:rPr/>
      </w:pPr>
      <w:r>
        <w:rPr>
          <w:sz w:val="22"/>
        </w:rPr>
        <w:t>«Прошло время середнячков в Церкви, сегодня в Церкви должна быть духовная и интеллектуальная элита», - сказал Святейший Владыка.</w:t>
      </w:r>
    </w:p>
    <w:p>
      <w:pPr>
        <w:pStyle w:val="Normal"/>
        <w:rPr/>
      </w:pPr>
      <w:r>
        <w:rPr>
          <w:sz w:val="22"/>
        </w:rPr>
        <w:t>«Для того чтобы, общаясь с людьми, открыть перед ними красоту Православия, - сказал он, - нужно поделиться с ними своим собственным внутренним опытом, своим мировоззрением - когда знания истории, литературы, философии смыкаются, соединяются с богословским фундаментом». Именно в таком случае у человека, обладающего опытом молитвы, участия в таинствах, «формируется облик подлинной интеллектуальной и духовной личности».</w:t>
      </w:r>
    </w:p>
    <w:p>
      <w:pPr>
        <w:pStyle w:val="Normal"/>
        <w:rPr/>
      </w:pPr>
      <w:r>
        <w:rPr>
          <w:sz w:val="22"/>
        </w:rPr>
        <w:t>По мнению Предстоятеля Церкви, изучение церковного искусства необходимо потому, что оно «связано вообще с историей человеческого искусства, а в нем отображаются духовные поиски каждой эпохи: история искусств - это есть история философии, история жизни».</w:t>
      </w:r>
    </w:p>
    <w:p>
      <w:pPr>
        <w:pStyle w:val="Normal"/>
        <w:rPr/>
      </w:pPr>
      <w:r>
        <w:rPr>
          <w:sz w:val="22"/>
        </w:rPr>
        <w:t>Его Святейшество также указал на большое значение литературы. «Нужно знать литературу с ее положительным героем. Как этот герой определялся в ту или иную эпоху, как он артикулировался, как его идеи предлагались обществу. Какие вызовы этот герой принимал на себя. Это целая огромная духовная сфера жизни», - сказал Предстоятель.</w:t>
      </w:r>
    </w:p>
    <w:p>
      <w:pPr>
        <w:pStyle w:val="Normal"/>
        <w:rPr/>
      </w:pPr>
      <w:r>
        <w:rPr>
          <w:sz w:val="22"/>
        </w:rPr>
        <w:t>«Как важно иметь сегодня многих и многих священников, не 5-10, как сейчас, которые на телевидении уже засветились и всем хорошо известны. Как нам нужны десятки, сотни и тысячи, которые бы могли говорить о Христе современному миру», - заключил Патриарх Кирилл.</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Священнослужители облетели Волгоград на вертолете с мироточивой иконой</w:t>
      </w:r>
    </w:p>
    <w:p>
      <w:pPr>
        <w:pStyle w:val="Normal"/>
        <w:rPr>
          <w:sz w:val="22"/>
        </w:rPr>
      </w:pPr>
      <w:r>
        <w:rPr>
          <w:sz w:val="22"/>
        </w:rPr>
        <w:t>1 января. Священнослужители совершили облет Волгограда на вертолете с мироточивой Семистрельной иконой Богородицы «Умягчение злых сердец».</w:t>
      </w:r>
    </w:p>
    <w:p>
      <w:pPr>
        <w:pStyle w:val="Normal"/>
        <w:rPr>
          <w:sz w:val="22"/>
        </w:rPr>
      </w:pPr>
      <w:r>
        <w:rPr>
          <w:sz w:val="22"/>
        </w:rPr>
        <w:t>Образ доставили в город на Волге самолетом из Москвы на следующий день после терактов 29-30 декабря. По просьбе горожан 1 января священнослужители совершили перед святыней молебен «Об избавлении от зла», после чего облетели город с иконой на вертолете.</w:t>
      </w:r>
    </w:p>
    <w:p>
      <w:pPr>
        <w:pStyle w:val="Normal"/>
        <w:rPr>
          <w:sz w:val="22"/>
        </w:rPr>
      </w:pPr>
      <w:r>
        <w:rPr>
          <w:sz w:val="22"/>
        </w:rPr>
        <w:t>«Наши предки всегда знали, что в тяжелые времена Господь помогал, особенно Матерь Божия заступалась за страну. Много совершалось крестных ходов, а в период Великой Отечественной войны совершались облеты с иконами вокруг Москвы, Сталинграда и Ленинграда», - рассказал настоятель Казанского собора протоирей Вячеслав Жебелев.</w:t>
      </w:r>
    </w:p>
    <w:p>
      <w:pPr>
        <w:pStyle w:val="Normal"/>
        <w:rPr/>
      </w:pPr>
      <w:r>
        <w:rPr>
          <w:sz w:val="22"/>
        </w:rPr>
        <w:t>«Нас горожане просили вспомнить это и облететь Волгоград в ознаменование избавления от зла, чтоб Царица Небесная Матерь Божия сама защитила город и его жителей и разрушила все козни», - сказал священнослужитель.</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Мощи, обнаруженные в Индии, принадлежат грузинской царице Кетеван</w:t>
      </w:r>
    </w:p>
    <w:p>
      <w:pPr>
        <w:pStyle w:val="Normal"/>
        <w:rPr>
          <w:sz w:val="22"/>
        </w:rPr>
      </w:pPr>
      <w:r>
        <w:rPr>
          <w:sz w:val="22"/>
        </w:rPr>
        <w:t>1 января. Частицы мощей, обнаруженные несколько лет назад археологами в Индии, принадлежат грузинской царице Кетеван. Об этом сообщило Министерство культуры и охраны памятников страны.</w:t>
      </w:r>
    </w:p>
    <w:p>
      <w:pPr>
        <w:pStyle w:val="Normal"/>
        <w:rPr>
          <w:sz w:val="22"/>
        </w:rPr>
      </w:pPr>
      <w:r>
        <w:rPr>
          <w:sz w:val="22"/>
        </w:rPr>
        <w:t>«В результате анализа ДНК кисти руки, обнаруженной археологами несколько лет назад в каменном саркофаге, находящемся в развалинах христианского храма в индийском городе Гоа, подтверждено, что есть большая вероятность того, что эта кисть руки принадлежит убиенной в XVII веке мученице - грузинской царице Кетеван», - сказано в информации ведомства.</w:t>
      </w:r>
    </w:p>
    <w:p>
      <w:pPr>
        <w:pStyle w:val="Normal"/>
        <w:rPr>
          <w:sz w:val="22"/>
        </w:rPr>
      </w:pPr>
      <w:r>
        <w:rPr>
          <w:sz w:val="22"/>
        </w:rPr>
        <w:t>Кетеван была царицей восточно-грузинского царства Кахети. Происходила из царского рода Багратиони. Жена царевича Давида, наследника кахетинского царя Александра II, после смерти мужа посвятила себя строительству церквей, монастырей и больниц.</w:t>
      </w:r>
    </w:p>
    <w:p>
      <w:pPr>
        <w:pStyle w:val="Normal"/>
        <w:rPr>
          <w:sz w:val="22"/>
        </w:rPr>
      </w:pPr>
      <w:r>
        <w:rPr>
          <w:sz w:val="22"/>
        </w:rPr>
        <w:t>Отказавшись принять ислам, она провела десять мучительных лет в темнице. Шах Аббас обещал сделать ее царицей Персии, если она примет ислам. Однако ни пытки, ни подкуп не смогли поколебать ее твердость в вере. И 13 сентября 1624 года после пыток раскаленными щипцами ее сожгли.</w:t>
      </w:r>
    </w:p>
    <w:p>
      <w:pPr>
        <w:pStyle w:val="Normal"/>
        <w:rPr>
          <w:sz w:val="22"/>
        </w:rPr>
      </w:pPr>
      <w:r>
        <w:rPr>
          <w:sz w:val="22"/>
        </w:rPr>
        <w:t>Следующей ночью останки мученицы похитили португальские миссионеры-августинцы и скрывали их в течение трех лет. В 1627 году они доставили останки в Индию, в Гоа, где захоронили в католической церкви св. Августина. Фрагменты мощей августинцы передали сыну Кетеван, царю Теймуразу I, который заложил их под алтарь в соборе Алаверди, и отвезли в Рим, в собор св. Петра. Тогда же Грузинская Православная Церковь канонизировала царицу Кетеван, причислив ее к лику великомучеников.</w:t>
      </w:r>
    </w:p>
    <w:p>
      <w:pPr>
        <w:pStyle w:val="Normal"/>
        <w:rPr>
          <w:sz w:val="22"/>
        </w:rPr>
      </w:pPr>
      <w:r>
        <w:rPr>
          <w:sz w:val="22"/>
        </w:rPr>
        <w:t>В 2004 году Русская Церковь передала Грузии уникальную икону мученицы Кетеван с частицей мощей царицы.</w:t>
      </w:r>
    </w:p>
    <w:p>
      <w:pPr>
        <w:pStyle w:val="Normal"/>
        <w:rPr>
          <w:sz w:val="22"/>
        </w:rPr>
      </w:pPr>
      <w:r>
        <w:rPr>
          <w:sz w:val="22"/>
        </w:rPr>
        <w:t>Индийские археологи обнаружили останки св. Кетеван в 2006 году. Мощи (в частности, кисти рук) находились под обломками саркофага в нише храма, расположенного в Гоа. Старый храм был серьезно поврежден землетрясение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Митрополит Павел считает, что о судьбе государства лучше молиться</w:t>
      </w:r>
    </w:p>
    <w:p>
      <w:pPr>
        <w:pStyle w:val="Normal"/>
        <w:rPr>
          <w:sz w:val="22"/>
        </w:rPr>
      </w:pPr>
      <w:r>
        <w:rPr>
          <w:sz w:val="22"/>
        </w:rPr>
        <w:t>2 января. Наместник Киево-Печерской лавры митрополит Вышгородский и Чернобыльский Павел (Лебедь) не благословляет шествия с политическим контекстом, которые время от времени инициируют верующие УПЦ.</w:t>
      </w:r>
    </w:p>
    <w:p>
      <w:pPr>
        <w:pStyle w:val="Normal"/>
        <w:rPr/>
      </w:pPr>
      <w:r>
        <w:rPr>
          <w:sz w:val="22"/>
        </w:rPr>
        <w:t>«Я не даю благословения на шествия с политическими лозунгами. Подобные мероприятия не имеют отношения к лавре. Я благословил проведение крестного хода в рамках всеукраинской молитвы за Украину, 21 декабря. Чтобы спало обострение между протестующими и властью. Ко мне обратились верующие с просьбой пройти крестным ходом там, где это важно для примирения враждующих, неся кресты и хоругви. Я разрешил пройти с молитвой, но без политических призывов. Чтобы закончилось противостояние, чтобы никто никому не наносил увечья», - подчеркнул наместник лавры.</w:t>
      </w:r>
    </w:p>
    <w:p>
      <w:pPr>
        <w:pStyle w:val="Normal"/>
        <w:rPr>
          <w:sz w:val="22"/>
        </w:rPr>
      </w:pPr>
      <w:r>
        <w:rPr>
          <w:sz w:val="22"/>
        </w:rPr>
        <w:t>Он объяснил, что в дни активного противостояния благословение на сугубые молитвы о мире в государстве, об умножении любви и искоренении всякой злобы, дал Блаженнейший Митрополит Владимир. Молебны и крестные хода в те дни прошли во многих городах Украины.</w:t>
      </w:r>
    </w:p>
    <w:p>
      <w:pPr>
        <w:pStyle w:val="Normal"/>
        <w:rPr/>
      </w:pPr>
      <w:r>
        <w:rPr>
          <w:sz w:val="22"/>
        </w:rPr>
        <w:t>Митрополит Павел подчеркнул, что, по его мнению, беспокойство о судьбе государства лучше выражать в совместной молитве - в храме или дома, с близкими.</w:t>
      </w:r>
    </w:p>
    <w:p>
      <w:pPr>
        <w:pStyle w:val="Normal"/>
        <w:rPr>
          <w:sz w:val="22"/>
        </w:rPr>
      </w:pPr>
      <w:r>
        <w:rPr>
          <w:sz w:val="22"/>
        </w:rPr>
        <w:t>РИСУ</w:t>
      </w:r>
    </w:p>
    <w:p>
      <w:pPr>
        <w:pStyle w:val="Normal"/>
        <w:rPr>
          <w:b/>
          <w:b/>
          <w:sz w:val="22"/>
        </w:rPr>
      </w:pPr>
      <w:r>
        <w:rPr>
          <w:b/>
          <w:sz w:val="22"/>
        </w:rPr>
      </w:r>
    </w:p>
    <w:p>
      <w:pPr>
        <w:pStyle w:val="Normal"/>
        <w:rPr>
          <w:b/>
          <w:b/>
          <w:sz w:val="22"/>
        </w:rPr>
      </w:pPr>
      <w:r>
        <w:rPr>
          <w:b/>
          <w:sz w:val="22"/>
        </w:rPr>
        <w:t>В Казахстане обнаружено место захоронения двух украинских святых</w:t>
      </w:r>
    </w:p>
    <w:p>
      <w:pPr>
        <w:pStyle w:val="Normal"/>
        <w:rPr/>
      </w:pPr>
      <w:r>
        <w:rPr>
          <w:sz w:val="22"/>
        </w:rPr>
        <w:t>2 января. В Казахстане обнаружено место захоронения двух священномучеников - Порфирия (Гулевича), епископа Симферопольского и Крымского, и Макария (Кармазина), епископа Екатеринославского.</w:t>
      </w:r>
    </w:p>
    <w:p>
      <w:pPr>
        <w:pStyle w:val="Normal"/>
        <w:rPr>
          <w:sz w:val="22"/>
        </w:rPr>
      </w:pPr>
      <w:r>
        <w:rPr>
          <w:sz w:val="22"/>
        </w:rPr>
        <w:t>Мощи святых покоятся на бывшем полигоне НКВД «Жаналык» близ храма в честь праведного Иоанна Кронштадтского в поселке Жетыген Астанайской и Казахстанской епархии. Об этом сообщил в письме митрополиту Симферопольскому и Крымскому Лазарю настоятель этой церкви протоиерей Вадим Алексеев.</w:t>
      </w:r>
    </w:p>
    <w:p>
      <w:pPr>
        <w:pStyle w:val="Normal"/>
        <w:rPr/>
      </w:pPr>
      <w:r>
        <w:rPr>
          <w:sz w:val="22"/>
        </w:rPr>
        <w:t>«С ними почивают еще два священномученика: священники Сергий Бредников (память 8 декабря) и Симеон Афонькин (память 10 декабря)», - написал священник. Также на погосте в братских могилах среди тел 4,5 тысяч жертв Большого террора покоятся останки священномученика Тихона (Шарапова), бывшего правящего архиерея Алма-Атинского.</w:t>
      </w:r>
    </w:p>
    <w:p>
      <w:pPr>
        <w:pStyle w:val="Normal"/>
        <w:rPr>
          <w:sz w:val="22"/>
        </w:rPr>
      </w:pPr>
      <w:r>
        <w:rPr>
          <w:sz w:val="22"/>
        </w:rPr>
        <w:t>С тех пор как обнаружилось место захоронения священномучеников, клирики храма стали совершать на погосте вместо панихид молебны этим святым.</w:t>
      </w:r>
    </w:p>
    <w:p>
      <w:pPr>
        <w:pStyle w:val="Normal"/>
        <w:rPr/>
      </w:pPr>
      <w:r>
        <w:rPr>
          <w:sz w:val="22"/>
        </w:rPr>
        <w:t>Священномученик Порфирий (Поликарп Васильевич Гулевич) родился 26 февраля 1864 года в селе Токаревка Литинского уезда Подольской губернии в семье священника. Был епископом Криворожским, викарием Екатеринославским, Зиновьевским (Кировоградским), викарием Одесской епархии. В 1931 году после ареста архиепископа Крымского Арсения (Смоленца), владыка Порфирий был переведен на Крымскую кафедру, где оставался вплоть до своего ареста. В январе 1937 года был сослан в Казахстан, на станцию Уш-Тобе Алма-Атинской области, где уже жил ранее сосланный епископ Макарий (Кармазин). День памяти -</w:t>
      </w:r>
    </w:p>
    <w:p>
      <w:pPr>
        <w:pStyle w:val="Normal"/>
        <w:rPr>
          <w:sz w:val="22"/>
        </w:rPr>
      </w:pPr>
      <w:r>
        <w:rPr>
          <w:sz w:val="22"/>
        </w:rPr>
        <w:t>2 декабря, в который был расстрелян.</w:t>
      </w:r>
    </w:p>
    <w:p>
      <w:pPr>
        <w:pStyle w:val="Normal"/>
        <w:rPr/>
      </w:pPr>
      <w:r>
        <w:rPr>
          <w:sz w:val="22"/>
        </w:rPr>
        <w:t>Священномученик Макарий (в миру Григорий Яковлевич Кармазин) родился 1 октября 1875 года в Подольской губернии. После ареста Экзарха Украины митрополита Михаила (Ермакова) в 1920-х годах епископ Макарий фактически возглавил Киевскую епархию. Был несколько раз арестован и вновь отпущен, служил в Харькове. В 1925 году назначен архиереем Екатеринославской епархии. В 1927 году был сослан в Сибирь, жил в Вязьме, Костроме. В 1934 году его арестовали, после чего владыка был сослан в Казахстан. День памяти - 3 декабря.</w:t>
      </w:r>
    </w:p>
    <w:p>
      <w:pPr>
        <w:pStyle w:val="Normal"/>
        <w:rPr>
          <w:sz w:val="22"/>
        </w:rPr>
      </w:pPr>
      <w:r>
        <w:rPr>
          <w:sz w:val="22"/>
        </w:rPr>
        <w:t>Оба священномученика были причислены к лику новомучеников в 2000 году. До сих пор местонахождение мощей святых не было известно.</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Учрежден Общественный центр по защите ближневосточных христиан</w:t>
      </w:r>
    </w:p>
    <w:p>
      <w:pPr>
        <w:pStyle w:val="Normal"/>
        <w:rPr>
          <w:sz w:val="22"/>
        </w:rPr>
      </w:pPr>
      <w:r>
        <w:rPr>
          <w:sz w:val="22"/>
        </w:rPr>
        <w:t>2 января. Императорское православное палестинское общество (ИППО) учредило Общественный центр по защите христиан Ближнего Востока.</w:t>
      </w:r>
    </w:p>
    <w:p>
      <w:pPr>
        <w:pStyle w:val="Normal"/>
        <w:rPr>
          <w:sz w:val="22"/>
        </w:rPr>
      </w:pPr>
      <w:r>
        <w:rPr>
          <w:sz w:val="22"/>
        </w:rPr>
        <w:t>Центру поручено во взаимодействии с МИД России и другими заинтересованными партнерами при поддержке Церкви вести мониторинг положения христиан на Ближнем Востоке и в Северной Африке, оперативно реагировать на происходящие в этой сфере события, а также продолжить деятельность на площадке Совета ООН по правам человека в Женеве и других международных форумах.</w:t>
      </w:r>
    </w:p>
    <w:p>
      <w:pPr>
        <w:pStyle w:val="Normal"/>
        <w:rPr>
          <w:sz w:val="22"/>
        </w:rPr>
      </w:pPr>
      <w:r>
        <w:rPr>
          <w:sz w:val="22"/>
        </w:rPr>
        <w:t>В качестве основных направлений деятельности Центра Совет ИППО одобрил: оказание гуманитарной помощи страдающему народу Сирии, проведение международных конференций, круглых столов и пресс-конференций по вопросам положения христиан в библейском регионе, в том числе во взаимодействии с ООН и иными международными организациями, информирование мировой и российской общественности о реальном положении дел на Ближнем Востоке и в Северной Африке.</w:t>
      </w:r>
    </w:p>
    <w:p>
      <w:pPr>
        <w:pStyle w:val="Normal"/>
        <w:rPr>
          <w:sz w:val="22"/>
        </w:rPr>
      </w:pPr>
      <w:r>
        <w:rPr>
          <w:sz w:val="22"/>
        </w:rPr>
        <w:t>В задачи Центра также входит изучение возможностей содействия образовательной, гуманитарной работе и расширения деятельности ИППО в странах библейского региона.</w:t>
      </w:r>
    </w:p>
    <w:p>
      <w:pPr>
        <w:pStyle w:val="Normal"/>
        <w:rPr>
          <w:sz w:val="22"/>
        </w:rPr>
      </w:pPr>
      <w:r>
        <w:rPr>
          <w:sz w:val="22"/>
        </w:rPr>
        <w:t>Помимо прочего, Общественный центр планирует взаимодействовать с христианскими общинами Ливана и оказывать помощь монастырю святой Феклы в сирийской Маалюле и обители святой Екатерины на Синае.</w:t>
      </w:r>
    </w:p>
    <w:p>
      <w:pPr>
        <w:pStyle w:val="Normal"/>
        <w:rPr>
          <w:sz w:val="22"/>
        </w:rPr>
      </w:pPr>
      <w:r>
        <w:rPr>
          <w:sz w:val="22"/>
        </w:rPr>
        <w:t>При поддержке Фонда «Русский мир» в образовательной школе ливанского города Амьюн планируется открыть Центр русского языка.</w:t>
      </w:r>
    </w:p>
    <w:p>
      <w:pPr>
        <w:pStyle w:val="Normal"/>
        <w:rPr>
          <w:sz w:val="22"/>
        </w:rPr>
      </w:pPr>
      <w:r>
        <w:rPr>
          <w:sz w:val="22"/>
        </w:rPr>
        <w:t>Также запланированы презентации перевода с арабского на русский язык книг «Живые камни. Арабские христиане на Святой Земле» и «Антиохийский и Иерусалимский Патриархаты в политике Российской империи».</w:t>
      </w:r>
    </w:p>
    <w:p>
      <w:pPr>
        <w:pStyle w:val="Normal"/>
        <w:rPr>
          <w:sz w:val="22"/>
        </w:rPr>
      </w:pPr>
      <w:r>
        <w:rPr>
          <w:sz w:val="22"/>
        </w:rPr>
        <w:t>В ходе итогового заседания Совет также учредил Одесское, Самарское и Ульяновское отделения ИППО.</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Патриарх Кирилл призвал хранить духовное единство Святой Руси</w:t>
      </w:r>
    </w:p>
    <w:p>
      <w:pPr>
        <w:pStyle w:val="Normal"/>
        <w:rPr>
          <w:sz w:val="22"/>
        </w:rPr>
      </w:pPr>
      <w:r>
        <w:rPr>
          <w:sz w:val="22"/>
        </w:rPr>
        <w:t>3 января. В день памяти святителя Московского Петра, всея России чудотворца, Патриарх Кирилл совершил Божественную литургию в Патриаршем Успенском соборе Московского Кремля, где покоятся честные мощи святителя.</w:t>
      </w:r>
    </w:p>
    <w:p>
      <w:pPr>
        <w:pStyle w:val="Normal"/>
        <w:rPr/>
      </w:pPr>
      <w:r>
        <w:rPr>
          <w:b/>
          <w:sz w:val="22"/>
        </w:rPr>
        <w:t xml:space="preserve">«Обращаясь отсюда ко всей Руси - к России, Украине, Беларуси, ко всем другим странам, где живет Святая Русь своей духовной, культурной традицией, я прошу всех хранить то духовное единство, основоположником которого был святой равноапостольный великий князь Владимир, то единство, которое оберегалось иерархами Церкви Русской, в том числе, и святителем Петром», - сказал Патриарх Кирилл после богослужения. </w:t>
      </w:r>
      <w:r>
        <w:rPr>
          <w:sz w:val="22"/>
        </w:rPr>
        <w:t>http://www.patriarchia.ru/db/text/3493201.html</w:t>
      </w:r>
    </w:p>
    <w:p>
      <w:pPr>
        <w:pStyle w:val="Normal"/>
        <w:rPr>
          <w:sz w:val="22"/>
        </w:rPr>
      </w:pPr>
      <w:r>
        <w:rPr>
          <w:sz w:val="22"/>
        </w:rPr>
        <w:t>Он напомнил, что митрополит Петр принял первосвятительский жезл в годы разорения Отечества «иноземным игом», когда Киев был разграблен кочевниками, поэтому переехал во Владимир на Клязьме, а затем в Москву, которая вскоре стала местом пребывания великого князя. Чтобы утвердить город в качестве столицы, святитель заложил величественный Успенский собор. Митрополит Петр путешествовал по разоренным епархиям, примирял феодальных князей, пробуждал любовь к единому Отечеству, чтобы Русь накопила силы и свергла иго.</w:t>
      </w:r>
    </w:p>
    <w:p>
      <w:pPr>
        <w:pStyle w:val="Normal"/>
        <w:rPr/>
      </w:pPr>
      <w:r>
        <w:rPr>
          <w:sz w:val="22"/>
        </w:rPr>
        <w:t>«Его великий подвиг - это ответ всем тем, кто говорит, что нет ничего общего между Россией и Украиной, что Россия начинается чуть ли не с XVII века. Это ответ всем тем, кто считает, что Церковь на Украине и в России - это две разные Церкви. Это одна единая Церковь Святой Руси, скрепленная подвигами святителя Петра, святителя Алексия, великих угодников Киево-Печерских, святого преподобного Сергия Радонежского. И верим, что это духовное единство сохранит всю историческую Русь от духовной пагубы, от соблазнов, от нового идолопоклонства, от преступления Божиих заповедей, оно не даст нам за чечевичную похлебку продать наше духовное первородство», - сказал Патриарх.</w:t>
      </w:r>
    </w:p>
    <w:p>
      <w:pPr>
        <w:pStyle w:val="Normal"/>
        <w:rPr/>
      </w:pPr>
      <w:r>
        <w:rPr>
          <w:sz w:val="22"/>
        </w:rPr>
        <w:t>Он призвал молиться святителю Петру - «чтобы он, предстоя Богу, преклонил Его милость к исторической Руси» - к России, Украине и Белоруссии. Предстоятель отметил, что в основанном митрополитом Петром Успенском соборе Московского Кремля «бьется сердце исторической Руси». «Здесь возводились на царство правители, поставлялись на престол всея Руси митрополиты и патриархи, возносились молитвы в дни великих радостей и тяжелейших испытаний», - напомнил Предстоятель РПЦ.</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Аферисты покушаются на объекты Сербской Церкви в Черногории</w:t>
      </w:r>
    </w:p>
    <w:p>
      <w:pPr>
        <w:pStyle w:val="Normal"/>
        <w:rPr>
          <w:sz w:val="22"/>
        </w:rPr>
      </w:pPr>
      <w:r>
        <w:rPr>
          <w:sz w:val="22"/>
        </w:rPr>
        <w:t>3 января. Околоцерковные аферисты из так называемой «Черногорской православной церкви» продолжают предъявлять права на объекты, храмы и монастыри Сербской Православной Церкви на территории Черногории. Об этом вновь заявил руководитель этой организации Мираш Дедеич, именующий себя «митрополитом Михаилом».</w:t>
      </w:r>
    </w:p>
    <w:p>
      <w:pPr>
        <w:pStyle w:val="Normal"/>
        <w:rPr>
          <w:sz w:val="22"/>
        </w:rPr>
      </w:pPr>
      <w:r>
        <w:rPr>
          <w:sz w:val="22"/>
        </w:rPr>
        <w:t>Накануне нового года Дедеич в очередной раз озвучил мысль о том, что церковные объекты на территории Черногории якобы незаконно отняты и переданы Сербской Православной Церкви, а также выразил сожаление по поводу «унизительного статуса ЧПЦ».</w:t>
      </w:r>
    </w:p>
    <w:p>
      <w:pPr>
        <w:pStyle w:val="Normal"/>
        <w:rPr>
          <w:sz w:val="22"/>
        </w:rPr>
      </w:pPr>
      <w:r>
        <w:rPr>
          <w:sz w:val="22"/>
        </w:rPr>
        <w:t>К сожалению, подобного рода заявления пользуются поддержкой среди черногорских политиков, стремящихся любыми средствами к созданию автономной церковной структуры, отрыву православного населения страны от Сербской Церкви и окончательному формированию новой черногорской идентичности, противоречащей многовековому укладу.</w:t>
      </w:r>
    </w:p>
    <w:p>
      <w:pPr>
        <w:pStyle w:val="Normal"/>
        <w:rPr/>
      </w:pPr>
      <w:r>
        <w:rPr>
          <w:sz w:val="22"/>
        </w:rPr>
        <w:t>Дедеич выразил надежду, что в новом году политиками будут приняты решения, повышающие статус его организации. «Думаю, что это будет одним из очень важных и очень серьезных вопросов, которым займутся представители наших властей и государства. Уверен, что они примут верное решение, которое откроет еще более скорый путь в Европейский союз и НАТО», - сказал «митрополит».</w:t>
      </w:r>
    </w:p>
    <w:p>
      <w:pPr>
        <w:pStyle w:val="Normal"/>
        <w:rPr>
          <w:sz w:val="22"/>
        </w:rPr>
      </w:pPr>
      <w:r>
        <w:rPr>
          <w:sz w:val="22"/>
        </w:rPr>
        <w:t>В настоящее время на территории Черногории действуют четыре епархии Сербской Православной Церкви, окормляющей подавляющее большинство православного населения страны.</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Ровненской области в пожаре погибли две дочери священника</w:t>
      </w:r>
    </w:p>
    <w:p>
      <w:pPr>
        <w:pStyle w:val="Normal"/>
        <w:rPr/>
      </w:pPr>
      <w:r>
        <w:rPr>
          <w:sz w:val="22"/>
        </w:rPr>
        <w:t>5 января. В семье клирика Ровенской епархии протоиерея Василия Романюка произошла беда - в пожаре погибли дочери Вероника и София, 7 и 4 лет.</w:t>
      </w:r>
    </w:p>
    <w:p>
      <w:pPr>
        <w:pStyle w:val="Normal"/>
        <w:rPr>
          <w:sz w:val="22"/>
        </w:rPr>
      </w:pPr>
      <w:r>
        <w:rPr>
          <w:sz w:val="22"/>
        </w:rPr>
        <w:t>Пожар в доме священника в селе Шпанив Ровенского района случился 4 января, около 15.00. Прибывшие по вызову спасатели обнаружили деревянный дом полностью охваченным пламенем.</w:t>
      </w:r>
    </w:p>
    <w:p>
      <w:pPr>
        <w:pStyle w:val="Normal"/>
        <w:rPr/>
      </w:pPr>
      <w:r>
        <w:rPr>
          <w:sz w:val="22"/>
        </w:rPr>
        <w:t>Во время ликвидации пожара в одной из комнат пожарные обнаружили двух погибших детей хозяина дома - 2006 и 2009 годов рождения. Еще двум детям удалось спастись. Их отвезли в больницу в шоковом состоянии.</w:t>
      </w:r>
    </w:p>
    <w:p>
      <w:pPr>
        <w:pStyle w:val="Normal"/>
        <w:rPr>
          <w:sz w:val="22"/>
        </w:rPr>
      </w:pPr>
      <w:r>
        <w:rPr>
          <w:sz w:val="22"/>
        </w:rPr>
        <w:t>По предварительным данным, пожар произошел из-за возгорания новогодней елки.</w:t>
      </w:r>
    </w:p>
    <w:p>
      <w:pPr>
        <w:pStyle w:val="Normal"/>
        <w:rPr>
          <w:sz w:val="22"/>
        </w:rPr>
      </w:pPr>
      <w:r>
        <w:rPr>
          <w:sz w:val="22"/>
        </w:rPr>
        <w:t>Отец Василий возглавляет молодежный отдел в Ровенской епархии, является инициатором различных молодежных проектов.</w:t>
      </w:r>
    </w:p>
    <w:p>
      <w:pPr>
        <w:pStyle w:val="Normal"/>
        <w:rPr>
          <w:sz w:val="22"/>
        </w:rPr>
      </w:pPr>
      <w:r>
        <w:rPr>
          <w:sz w:val="22"/>
        </w:rPr>
        <w:t>Православная молодежь Ровенщины собирает средства для погорельцев и предлагает неравнодушным людям присоединиться к этой инициативе.</w:t>
      </w:r>
    </w:p>
    <w:p>
      <w:pPr>
        <w:pStyle w:val="Normal"/>
        <w:rPr>
          <w:sz w:val="22"/>
        </w:rPr>
      </w:pPr>
      <w:r>
        <w:rPr>
          <w:sz w:val="22"/>
        </w:rPr>
        <w:t>Перечислить деньги можно на карту Приватбанка: 5168 7553 3208 3563. Романюк Василий.</w:t>
      </w:r>
    </w:p>
    <w:p>
      <w:pPr>
        <w:pStyle w:val="Normal"/>
        <w:rPr>
          <w:sz w:val="22"/>
        </w:rPr>
      </w:pPr>
      <w:r>
        <w:rPr>
          <w:sz w:val="22"/>
        </w:rPr>
        <w:t>Православие и мир, Православие в Украине</w:t>
      </w:r>
    </w:p>
    <w:p>
      <w:pPr>
        <w:pStyle w:val="Normal"/>
        <w:rPr>
          <w:b/>
          <w:b/>
          <w:sz w:val="22"/>
        </w:rPr>
      </w:pPr>
      <w:r>
        <w:rPr>
          <w:b/>
          <w:sz w:val="22"/>
        </w:rPr>
      </w:r>
    </w:p>
    <w:p>
      <w:pPr>
        <w:pStyle w:val="Normal"/>
        <w:rPr>
          <w:b/>
          <w:b/>
          <w:sz w:val="22"/>
        </w:rPr>
      </w:pPr>
      <w:r>
        <w:rPr>
          <w:b/>
          <w:sz w:val="22"/>
        </w:rPr>
        <w:t>Тысячи жителей Грузии пришли к могиле старца ради исполнения желаний</w:t>
      </w:r>
    </w:p>
    <w:p>
      <w:pPr>
        <w:pStyle w:val="Normal"/>
        <w:rPr>
          <w:sz w:val="22"/>
        </w:rPr>
      </w:pPr>
      <w:r>
        <w:rPr>
          <w:sz w:val="22"/>
        </w:rPr>
        <w:t>6 января. Три дня к могиле отца Габриэла, похороненного на территории женского монастыря в Мцхете, шли тысячи людей в надежде на исполнение желаний.</w:t>
      </w:r>
    </w:p>
    <w:p>
      <w:pPr>
        <w:pStyle w:val="Normal"/>
        <w:rPr>
          <w:sz w:val="22"/>
        </w:rPr>
      </w:pPr>
      <w:r>
        <w:rPr>
          <w:sz w:val="22"/>
        </w:rPr>
        <w:t>Накануне в Грузии распространился слух, будто бы у духовной дочери отца Габриэла монахини Параскевы было видение, что у каждого, кто посетит до Рождества могилу отца Габриэла, исполнятся два заветных желания.</w:t>
      </w:r>
    </w:p>
    <w:p>
      <w:pPr>
        <w:pStyle w:val="Normal"/>
        <w:rPr>
          <w:sz w:val="22"/>
        </w:rPr>
      </w:pPr>
      <w:r>
        <w:rPr>
          <w:sz w:val="22"/>
        </w:rPr>
        <w:t>Слух привел к тому, что в Мцхету стали съезжаться паломники со всей Грузии. Тысячи людей выстаивали огромную очередь, чтобы пройти к месту захоронения старца. Многочисленные полицейские следили за порядком, чтобы не произошло давки в толпе.</w:t>
      </w:r>
    </w:p>
    <w:p>
      <w:pPr>
        <w:pStyle w:val="Normal"/>
        <w:rPr>
          <w:sz w:val="22"/>
        </w:rPr>
      </w:pPr>
      <w:r>
        <w:rPr>
          <w:sz w:val="22"/>
        </w:rPr>
        <w:t>Тем временем мать Параскева заявила журналистам, что никакого видения у нее не было.</w:t>
      </w:r>
    </w:p>
    <w:p>
      <w:pPr>
        <w:pStyle w:val="Normal"/>
        <w:rPr/>
      </w:pPr>
      <w:r>
        <w:rPr>
          <w:sz w:val="22"/>
        </w:rPr>
        <w:t>Патриархия Грузии, в свою очередь, распространила официальное заявление, что слух об исполнении желаний для посетивших могилу отца Габриэла неверен, «так как исполнение желаний - это воля Божья».</w:t>
      </w:r>
    </w:p>
    <w:p>
      <w:pPr>
        <w:pStyle w:val="Normal"/>
        <w:rPr/>
      </w:pPr>
      <w:r>
        <w:rPr>
          <w:sz w:val="22"/>
        </w:rPr>
        <w:t>Диакон собора Светицховели в Мцхете отец Петр написал в своем блоге, что происходящее в городе смятение «является результатом ненормальной духовной жизни нации». «Так называемое явление отца Габриэла служит только дискредитации его имени. Это идолопоклонство», - пишет отец Петр.</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атриарх Кирилл считает опасной коммерциализацию Рождества на Западе</w:t>
      </w:r>
    </w:p>
    <w:p>
      <w:pPr>
        <w:pStyle w:val="Normal"/>
        <w:rPr>
          <w:sz w:val="22"/>
        </w:rPr>
      </w:pPr>
      <w:r>
        <w:rPr>
          <w:sz w:val="22"/>
        </w:rPr>
        <w:t>7 января. Вытеснение подлинного смысла Рождества из общественного пространства, включая его подмену другими названиями, имеет опасные последствия, заявил Патриарх Московский и всея Руси Кирилл.</w:t>
      </w:r>
    </w:p>
    <w:p>
      <w:pPr>
        <w:pStyle w:val="Normal"/>
        <w:rPr/>
      </w:pPr>
      <w:r>
        <w:rPr>
          <w:b/>
          <w:sz w:val="22"/>
        </w:rPr>
        <w:t>"Это политическая акция, целенаправленное действие по вытеснению христианских ценностей и в том числе и христиански ориентированных праздников из жизни людей. Это духовное разоружение масс. Это невероятно опасная тенденция", - сказал Патриарх в интервью телеканалу "Россия-1".</w:t>
      </w:r>
      <w:r>
        <w:rPr>
          <w:sz w:val="22"/>
        </w:rPr>
        <w:t xml:space="preserve"> http://www.patriarchia.ru/db/text/3498045.html</w:t>
      </w:r>
    </w:p>
    <w:p>
      <w:pPr>
        <w:pStyle w:val="Normal"/>
        <w:rPr>
          <w:sz w:val="22"/>
        </w:rPr>
      </w:pPr>
      <w:r>
        <w:rPr>
          <w:sz w:val="22"/>
        </w:rPr>
        <w:t>Он заявил, что сегодня на Западе, обеспокоенном защитой прав и свобод человека, нарушается право человека открыто исповедовать христианскую веру. Предстоятель упомянул случаи, когда, например, телеведущим или медсестрам не разрешают носить крест.</w:t>
      </w:r>
    </w:p>
    <w:p>
      <w:pPr>
        <w:pStyle w:val="Normal"/>
        <w:rPr/>
      </w:pPr>
      <w:r>
        <w:rPr>
          <w:sz w:val="22"/>
        </w:rPr>
        <w:t>"Конечно, христианские ценности в Европе сохраняются, несомненно, в жизни народа. Я имею опыт общения, в том числе с западноевропейцами, которые все это в своих сердцах хранят. А вот общая политическая тенденция, общее направление действия элит, несомненно, носит антихристианский и антирелигиозный характер", - констатировал он.</w:t>
      </w:r>
    </w:p>
    <w:p>
      <w:pPr>
        <w:pStyle w:val="Normal"/>
        <w:rPr/>
      </w:pPr>
      <w:r>
        <w:rPr>
          <w:sz w:val="22"/>
        </w:rPr>
        <w:t>"Мы прошли эпоху атеизма, и хочется кричать на весь мир: "Люди, остановитесь, мы знаем, что это за жизнь", - добавил Патриарх Кирилл.</w:t>
      </w:r>
    </w:p>
    <w:p>
      <w:pPr>
        <w:pStyle w:val="Normal"/>
        <w:rPr/>
      </w:pPr>
      <w:r>
        <w:rPr>
          <w:sz w:val="22"/>
        </w:rPr>
        <w:t>Предстоятель также подчеркнул, что присутствующая в странах Запада тенденция коммерциализации Рождества Христова есть и в России. «Дай Бог, чтобы эта тенденция не разрушила благодатную внутреннюю основу и содержание праздника», - заключил он.</w:t>
      </w:r>
    </w:p>
    <w:p>
      <w:pPr>
        <w:pStyle w:val="Normal"/>
        <w:rPr>
          <w:sz w:val="22"/>
        </w:rPr>
      </w:pPr>
      <w:r>
        <w:rPr>
          <w:sz w:val="22"/>
        </w:rPr>
        <w:t>Интерфакс-Религия, Православие и мир</w:t>
      </w:r>
    </w:p>
    <w:p>
      <w:pPr>
        <w:pStyle w:val="Normal"/>
        <w:rPr>
          <w:b/>
          <w:b/>
          <w:sz w:val="22"/>
        </w:rPr>
      </w:pPr>
      <w:r>
        <w:rPr>
          <w:b/>
          <w:sz w:val="22"/>
        </w:rPr>
      </w:r>
    </w:p>
    <w:p>
      <w:pPr>
        <w:pStyle w:val="Normal"/>
        <w:rPr>
          <w:b/>
          <w:b/>
          <w:sz w:val="22"/>
        </w:rPr>
      </w:pPr>
      <w:r>
        <w:rPr>
          <w:b/>
          <w:sz w:val="22"/>
        </w:rPr>
        <w:t>Патриарх Кирилл обеспокоен революционной ситуацией на Украине</w:t>
      </w:r>
    </w:p>
    <w:p>
      <w:pPr>
        <w:pStyle w:val="Normal"/>
        <w:rPr>
          <w:sz w:val="22"/>
        </w:rPr>
      </w:pPr>
      <w:r>
        <w:rPr>
          <w:sz w:val="22"/>
        </w:rPr>
        <w:t>7 января. Патриарх Московский и всея Руси Кирилл выразил обеспокоенность ситуацией на Украине.</w:t>
      </w:r>
    </w:p>
    <w:p>
      <w:pPr>
        <w:pStyle w:val="Normal"/>
        <w:rPr>
          <w:b/>
          <w:b/>
          <w:sz w:val="22"/>
        </w:rPr>
      </w:pPr>
      <w:r>
        <w:rPr>
          <w:b/>
          <w:sz w:val="22"/>
        </w:rPr>
        <w:t xml:space="preserve">"Я молюсь за Украину, я молюсь за этот народ. Я понимаю, что существует угроза разделения нации. Угрозы очередного витка гражданской конфронтации. То, что мы сейчас видим, - это революционная ситуация", - сказал Патриарх в интервью телеканалу "Россия-1". </w:t>
      </w:r>
      <w:r>
        <w:rPr>
          <w:sz w:val="22"/>
        </w:rPr>
        <w:t>http://www.patriarchia.ru/db/text/3498045.html</w:t>
      </w:r>
    </w:p>
    <w:p>
      <w:pPr>
        <w:pStyle w:val="Normal"/>
        <w:rPr/>
      </w:pPr>
      <w:r>
        <w:rPr>
          <w:sz w:val="22"/>
        </w:rPr>
        <w:t>Как отметил Предстоятель, "революция - это раскрепощение страстей", ее основной задачей является смена элит. "И когда на баррикадах появляются священники, которые подзуживают народ, то это не церковное послание", - подчеркнул он, добавив, что Церковь в любой ситуации должна служить миру и единству.</w:t>
      </w:r>
    </w:p>
    <w:p>
      <w:pPr>
        <w:pStyle w:val="Normal"/>
        <w:rPr>
          <w:sz w:val="22"/>
        </w:rPr>
      </w:pPr>
      <w:r>
        <w:rPr>
          <w:sz w:val="22"/>
        </w:rPr>
        <w:t>«И есть еще одна опасная сторона у революций: то, что идеи, которые провозглашаются, не являются на самом деле программой, - сказал Предстоятель. - Вот знаменитый лозунг «равенство, братство, свобода» - разве кто-то мог выступить против него во Франции, в революционном Париже? Да никто! Какой замечательный лозунг - он до сих пор висит на фронтоне каждой французской мэрии. Но мы знаем, что этот лозунг никогда не воплощался в жизнь, в том числе и во Французской Республике. А что произошло? После вспышки революционных настроений пришел якобинский терроризм, а затем диктатура Бонапарта. В России тот же самый лозунг, та же самая энергетика - и те же самые жертвы на баррикадах, то же самое крушение человеческих судеб".</w:t>
      </w:r>
    </w:p>
    <w:p>
      <w:pPr>
        <w:pStyle w:val="Normal"/>
        <w:rPr/>
      </w:pPr>
      <w:r>
        <w:rPr>
          <w:sz w:val="22"/>
        </w:rPr>
        <w:t>Патриарх Кирилл отметил, что главное послание Церкви - это призыв к миру и спокойствию.</w:t>
      </w:r>
    </w:p>
    <w:p>
      <w:pPr>
        <w:pStyle w:val="Normal"/>
        <w:rPr/>
      </w:pPr>
      <w:r>
        <w:rPr>
          <w:sz w:val="22"/>
        </w:rPr>
        <w:t>"Вот и сегодня я тоже обращаюсь, если кто-то меня слышит на Украине. Нужно собраться, сосредоточиться. Это не значит, что я обращаюсь с призывом пересматривать свои политические точки зрения. Церковь ведь никогда не связывала себя с каким-то конкретным геополитическим проектом. Если бы это было так, то не существовало бы Церкви. Церковь несет слово примирения, она обращается к душе человека. Она должна помочь людям в это трудное время собраться, сосредоточиться и, может быть, заложить основу для такого диалога, который помог бы разрешить проблемы, стоящие сегодня перед Украиной», - заключил Предстоятель Русской Церкв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Патриарх Кирилл: Межнациональные конфликты не должны приводить к беспорядкам</w:t>
      </w:r>
    </w:p>
    <w:p>
      <w:pPr>
        <w:pStyle w:val="Normal"/>
        <w:rPr>
          <w:sz w:val="22"/>
        </w:rPr>
      </w:pPr>
      <w:r>
        <w:rPr>
          <w:sz w:val="22"/>
        </w:rPr>
        <w:t>7 января. Предстоятель Русской Церкви призвал решать межнациональные конфликты на основе закона и порядка.</w:t>
      </w:r>
    </w:p>
    <w:p>
      <w:pPr>
        <w:pStyle w:val="Normal"/>
        <w:rPr>
          <w:b/>
          <w:b/>
          <w:sz w:val="22"/>
        </w:rPr>
      </w:pPr>
      <w:r>
        <w:rPr>
          <w:b/>
          <w:sz w:val="22"/>
        </w:rPr>
        <w:t xml:space="preserve">"Люди, которые приезжают в Россию, не всегда знакомы с нашей культурой, обычаями, с нашей верой, и они по многим причинам, о которых сейчас не буду говорить, не пытаются себя настроить на то обстоятельство, что они живут в большинстве, которое имеет иные представления, в том числе и о бытовой культуре, о поведении на улице, о поведении между мужчиной и женщиной", - сказал Патриарх Кирилл в интервью телеканалу "Россия-1". </w:t>
      </w:r>
      <w:r>
        <w:rPr>
          <w:sz w:val="22"/>
        </w:rPr>
        <w:t>http://www.patriarchia.ru/db/text/3498045.html</w:t>
      </w:r>
    </w:p>
    <w:p>
      <w:pPr>
        <w:pStyle w:val="Normal"/>
        <w:rPr>
          <w:sz w:val="22"/>
        </w:rPr>
      </w:pPr>
      <w:r>
        <w:rPr>
          <w:sz w:val="22"/>
        </w:rPr>
        <w:t>По его словам, в связи с этим не должно быть беззакония, насилия, не должно быть "раззудись плечо, размахнись рука и давайте будем все сокрушать и наводить порядок вот такой неорганизованной силой".</w:t>
      </w:r>
    </w:p>
    <w:p>
      <w:pPr>
        <w:pStyle w:val="Normal"/>
        <w:rPr>
          <w:sz w:val="22"/>
        </w:rPr>
      </w:pPr>
      <w:r>
        <w:rPr>
          <w:sz w:val="22"/>
        </w:rPr>
        <w:t>Как отметил Святейший Владыка, когда упомянутые выше нестыковки бросают вызов закону и порядку, "ответ очень простой: нужно наводить порядок на основании закона".</w:t>
      </w:r>
    </w:p>
    <w:p>
      <w:pPr>
        <w:pStyle w:val="Normal"/>
        <w:rPr>
          <w:sz w:val="22"/>
        </w:rPr>
      </w:pPr>
      <w:r>
        <w:rPr>
          <w:sz w:val="22"/>
        </w:rPr>
        <w:t>Интерфакс-Религия</w:t>
      </w:r>
    </w:p>
    <w:p>
      <w:pPr>
        <w:pStyle w:val="Normal"/>
        <w:rPr>
          <w:b/>
          <w:b/>
          <w:sz w:val="22"/>
        </w:rPr>
      </w:pPr>
      <w:r>
        <w:rPr>
          <w:b/>
          <w:sz w:val="22"/>
        </w:rPr>
      </w:r>
    </w:p>
    <w:p>
      <w:pPr>
        <w:pStyle w:val="Normal"/>
        <w:rPr/>
      </w:pPr>
      <w:r>
        <w:rPr>
          <w:b/>
          <w:sz w:val="22"/>
        </w:rPr>
        <w:t>Патриарх Кирилл: Увлечение соцсетями - это уход в "королевство кривых зеркал"</w:t>
      </w:r>
    </w:p>
    <w:p>
      <w:pPr>
        <w:pStyle w:val="Normal"/>
        <w:rPr>
          <w:sz w:val="22"/>
        </w:rPr>
      </w:pPr>
      <w:r>
        <w:rPr>
          <w:sz w:val="22"/>
        </w:rPr>
        <w:t>7 января. Патриарх Московский и всея Руси Кирилл предостерег от чрезмерного увлечения общением в Интернете.</w:t>
      </w:r>
    </w:p>
    <w:p>
      <w:pPr>
        <w:pStyle w:val="Normal"/>
        <w:rPr>
          <w:b/>
          <w:b/>
          <w:sz w:val="22"/>
        </w:rPr>
      </w:pPr>
      <w:r>
        <w:rPr>
          <w:b/>
          <w:sz w:val="22"/>
        </w:rPr>
        <w:t xml:space="preserve">"Это ничто иное, как порабощение, порабощение сознания и даже порабощение воли. Я знаю людей, которые сутками сидят у экрана, у монитора компьютера или у планшетника и погружаются в эту реальность. Человек начинает виртуально чувствовать. Развиваются виртуальные романы, виртуальные трагедии, виртуальные конфликты. Мы погружаемся в королевство кривых зеркал", - сказал Патриарх Кирилл в интервью телеканалу "Россия-1". </w:t>
      </w:r>
      <w:r>
        <w:rPr>
          <w:sz w:val="22"/>
        </w:rPr>
        <w:t>http://www.patriarchia.ru/db/text/3498045.html</w:t>
      </w:r>
    </w:p>
    <w:p>
      <w:pPr>
        <w:pStyle w:val="Normal"/>
        <w:rPr>
          <w:sz w:val="22"/>
        </w:rPr>
      </w:pPr>
      <w:r>
        <w:rPr>
          <w:sz w:val="22"/>
        </w:rPr>
        <w:t>По его мнению, эта тенденция свидетельствует о "духовном кризисе людей", поскольку Интернет является "отображением внутреннего духовного мира человеческой цивилизации".</w:t>
      </w:r>
    </w:p>
    <w:p>
      <w:pPr>
        <w:pStyle w:val="Normal"/>
        <w:rPr/>
      </w:pPr>
      <w:r>
        <w:rPr>
          <w:sz w:val="22"/>
        </w:rPr>
        <w:t>"И это - предмет размышления, в первую очередь, может быть, для Церкви, которая несет ответственность за духовное состояние людей", - отметил патриарх.</w:t>
      </w:r>
    </w:p>
    <w:p>
      <w:pPr>
        <w:pStyle w:val="Normal"/>
        <w:rPr/>
      </w:pPr>
      <w:r>
        <w:rPr>
          <w:sz w:val="22"/>
        </w:rPr>
        <w:t>Как считает он, это вызов и деятелям культуры, искусства, СМИ. "Но то, что мы видим, это абсолютно неудовлетворительно, это печально, страшно", - добавил Предстоятель.</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Патриарх Кирилл: Одиночество возникает от эгоизма и самоизоляции</w:t>
      </w:r>
    </w:p>
    <w:p>
      <w:pPr>
        <w:pStyle w:val="Normal"/>
        <w:rPr>
          <w:sz w:val="22"/>
        </w:rPr>
      </w:pPr>
      <w:r>
        <w:rPr>
          <w:sz w:val="22"/>
        </w:rPr>
        <w:t>7 января. В ходе Рождественского интервью Предстоятель Русской Православной Церкви ответил на вопрос как найти утешение людям, которые встречают Рождество в одиночестве.</w:t>
      </w:r>
    </w:p>
    <w:p>
      <w:pPr>
        <w:pStyle w:val="Normal"/>
        <w:rPr/>
      </w:pPr>
      <w:r>
        <w:rPr>
          <w:b/>
          <w:sz w:val="22"/>
        </w:rPr>
        <w:t xml:space="preserve">"Одиночество возникает тогда, когда у человека нет предмета любви. Если появляется предмет любви, то исчезает одиночество. Что такое отсутствие предмета любви? Это отсутствие другого человека, которому бы ты мог передать свое внутреннее чувство, все внимание, свою заботу, может быть, свою любовь. Это все от нашего индивидуализма, от нашего эгоизма, и от нашего самоизоляционизма", - ответил Предстоятель. </w:t>
      </w:r>
      <w:r>
        <w:rPr>
          <w:sz w:val="22"/>
        </w:rPr>
        <w:t>http://www.patriarchia.ru/db/text/3498045.html</w:t>
      </w:r>
    </w:p>
    <w:p>
      <w:pPr>
        <w:pStyle w:val="Normal"/>
        <w:rPr/>
      </w:pPr>
      <w:r>
        <w:rPr>
          <w:sz w:val="22"/>
        </w:rPr>
        <w:t>"Вот, когда я смотрю на эти огромные жилые дома города Москвы по 24 этажа, и смотришь на огоньки в квартирах. Когда осознаешь, что каждый огонек - это отдельный мир, не связанный с огоньком рядом, полная изоляция, отсутствие того, что такое общинная жизнь, как это, допустим, было в той же самой России в XIX веке - и задаешь себе вопрос: как же люди живут в этих условиях, если у них нет семьи, если по каким-то условиям или по каким-то причинам, связанным опять-таки, может быть с переездом с места на место нет какого-то окружения, в котором они могут себя реализовывать - это действительно трагедия. Выход из этой трагедии очень простой. Надо повнимательнее посмотреть, кто вокруг нас. Как много людей сегодня нуждаются в нашей заботе, нашем внимании".</w:t>
      </w:r>
    </w:p>
    <w:p>
      <w:pPr>
        <w:pStyle w:val="Normal"/>
        <w:rPr>
          <w:sz w:val="22"/>
        </w:rPr>
      </w:pPr>
      <w:r>
        <w:rPr>
          <w:sz w:val="22"/>
        </w:rPr>
        <w:t>Всем, кто страдает от одиночества, Патриарх советует "пойти в мир с добрым и открытым сердцем к тем, кто нуждается в помощи".</w:t>
      </w:r>
    </w:p>
    <w:p>
      <w:pPr>
        <w:pStyle w:val="Normal"/>
        <w:rPr/>
      </w:pPr>
      <w:r>
        <w:rPr>
          <w:sz w:val="22"/>
        </w:rPr>
        <w:t>"За один такой поход можно обрести и друзей, и близких, и предмет своей заботы, а, значит, и разрушить свое одиночество", - заключил Предстоятель.</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Дары волхвов впервые покинули Грецию и прибыли в Россию</w:t>
      </w:r>
    </w:p>
    <w:p>
      <w:pPr>
        <w:pStyle w:val="Normal"/>
        <w:rPr/>
      </w:pPr>
      <w:r>
        <w:rPr>
          <w:sz w:val="22"/>
        </w:rPr>
        <w:t>7 января. В канун празднования Рождества Христова в Москву была доставлена одна из самых почитаемых христианских святынь - Дары волхвов.</w:t>
      </w:r>
    </w:p>
    <w:p>
      <w:pPr>
        <w:pStyle w:val="Normal"/>
        <w:rPr/>
      </w:pPr>
      <w:r>
        <w:rPr>
          <w:b/>
          <w:sz w:val="22"/>
        </w:rPr>
        <w:t xml:space="preserve">Из аэропорта Внуково в Храм Христа Спасителя святыню привезла делегация во главе с настоятелем монастыря святого Павла архимандритом Парфением (Мурелатосом). Принял святыню Святейший Патриарх Кирилл. Под пение хором тропаря Рождеству Христову Предстоятель поставил ковчег с Дарами на уготованном месте в центре храма. </w:t>
      </w:r>
      <w:r>
        <w:rPr>
          <w:sz w:val="22"/>
        </w:rPr>
        <w:t>http://www.patriarchia.ru/db/text/3501500.html</w:t>
      </w:r>
    </w:p>
    <w:p>
      <w:pPr>
        <w:pStyle w:val="Normal"/>
        <w:rPr>
          <w:sz w:val="22"/>
        </w:rPr>
      </w:pPr>
      <w:r>
        <w:rPr>
          <w:sz w:val="22"/>
        </w:rPr>
        <w:t>После богослужения к древней святыне смогли приложиться все участники праздничной Литургии - около 5 тысяч человек.</w:t>
      </w:r>
    </w:p>
    <w:p>
      <w:pPr>
        <w:pStyle w:val="Normal"/>
        <w:rPr>
          <w:sz w:val="22"/>
        </w:rPr>
      </w:pPr>
      <w:r>
        <w:rPr>
          <w:sz w:val="22"/>
        </w:rPr>
        <w:t>На утро к храму выстроилась многотысячная очередь паломников. К великой афонской святыне люди стояли порядка полутора часов. Для них были устроены пункты обогрева и отдыха, объекты питания, выставлены туалеты. Верующим оказывали помощь более ста волонтеров и восемь медицинских бригад.</w:t>
      </w:r>
    </w:p>
    <w:p>
      <w:pPr>
        <w:pStyle w:val="Normal"/>
        <w:rPr>
          <w:sz w:val="22"/>
        </w:rPr>
      </w:pPr>
      <w:r>
        <w:rPr>
          <w:sz w:val="22"/>
        </w:rPr>
        <w:t>Начиная со среды количество желающих приложиться к святыне увеличилось в разы - до 40 тысяч человек. Время нахождения в очереди составляло 9 и более часов.</w:t>
      </w:r>
    </w:p>
    <w:p>
      <w:pPr>
        <w:pStyle w:val="Normal"/>
        <w:rPr>
          <w:sz w:val="22"/>
        </w:rPr>
      </w:pPr>
      <w:r>
        <w:rPr>
          <w:sz w:val="22"/>
        </w:rPr>
        <w:t>Напомним, один из 10 ковчегов с Дарами волхвов покинул территорию Греции впервые. Всего на Афоне хранятся 28 золотых подвесок и около 70 шариков ладана и смирны. По преданию, именно эти предметы подарили волхвы с Востока Богомладенцу Христу.</w:t>
      </w:r>
    </w:p>
    <w:p>
      <w:pPr>
        <w:pStyle w:val="Normal"/>
        <w:rPr/>
      </w:pPr>
      <w:r>
        <w:rPr>
          <w:sz w:val="22"/>
        </w:rPr>
        <w:t>В Москве афонская святыня пробудет до 13 января, затем посетит Санкт-Петербург и Минск. 24 января Дары волхвов прибудут в Киев и будут находиться в Успенском соборе Киево-Печерской лавры до 30 января. 25-29 января святыня будет доступна с 8:00 до 22:00, 30 января - с 8:00 до 14:00.</w:t>
      </w:r>
    </w:p>
    <w:p>
      <w:pPr>
        <w:pStyle w:val="Normal"/>
        <w:rPr>
          <w:sz w:val="22"/>
        </w:rPr>
      </w:pPr>
      <w:r>
        <w:rPr>
          <w:sz w:val="22"/>
        </w:rPr>
        <w:t>По материалам Патриархия.Ru, Интерфакс, Православие в Украине</w:t>
      </w:r>
    </w:p>
    <w:p>
      <w:pPr>
        <w:pStyle w:val="Normal"/>
        <w:rPr>
          <w:b/>
          <w:b/>
          <w:sz w:val="22"/>
        </w:rPr>
      </w:pPr>
      <w:r>
        <w:rPr>
          <w:b/>
          <w:sz w:val="22"/>
        </w:rPr>
      </w:r>
    </w:p>
    <w:p>
      <w:pPr>
        <w:pStyle w:val="Normal"/>
        <w:rPr>
          <w:b/>
          <w:b/>
          <w:sz w:val="22"/>
        </w:rPr>
      </w:pPr>
      <w:r>
        <w:rPr>
          <w:b/>
          <w:sz w:val="22"/>
        </w:rPr>
        <w:t>Патриарх Кирилл посетил заключенных в московском СИЗО</w:t>
      </w:r>
    </w:p>
    <w:p>
      <w:pPr>
        <w:pStyle w:val="Normal"/>
        <w:rPr>
          <w:sz w:val="22"/>
        </w:rPr>
      </w:pPr>
      <w:r>
        <w:rPr>
          <w:sz w:val="22"/>
        </w:rPr>
        <w:t>7 января. После богослужения в честь праздника Рождества Христова Патриарх Кирилл посетил заключенных московского СИЗО номер 5.</w:t>
      </w:r>
    </w:p>
    <w:p>
      <w:pPr>
        <w:pStyle w:val="Normal"/>
        <w:rPr>
          <w:sz w:val="22"/>
        </w:rPr>
      </w:pPr>
      <w:r>
        <w:rPr>
          <w:sz w:val="22"/>
        </w:rPr>
        <w:t>В одной из камер он побеседовал с обвиняемыми в особо тяжких преступлениях, затем встретился в отдельной комнате с подростками, а в храме - с осужденными, работающими в хозотряде.</w:t>
      </w:r>
    </w:p>
    <w:p>
      <w:pPr>
        <w:pStyle w:val="Normal"/>
        <w:rPr>
          <w:sz w:val="22"/>
        </w:rPr>
      </w:pPr>
      <w:r>
        <w:rPr>
          <w:sz w:val="22"/>
        </w:rPr>
        <w:t>Наиболее непринужденной стала встреча с молодыми людьми, которые с замиранием в сердце слушали слова Предстоятеля РПЦ, а потом по-детски обрадовались подаркам - телевизору и рождественским наборам с духовными книгами и сладостями.</w:t>
      </w:r>
    </w:p>
    <w:p>
      <w:pPr>
        <w:pStyle w:val="Normal"/>
        <w:rPr>
          <w:sz w:val="22"/>
        </w:rPr>
      </w:pPr>
      <w:r>
        <w:rPr>
          <w:sz w:val="22"/>
        </w:rPr>
        <w:t>Патриарх обнадежил ребят, сказав, что жизнь можно исправить, главное - начать с отношения к своему внутреннему миру.</w:t>
      </w:r>
    </w:p>
    <w:p>
      <w:pPr>
        <w:pStyle w:val="Normal"/>
        <w:rPr/>
      </w:pPr>
      <w:r>
        <w:rPr>
          <w:sz w:val="22"/>
        </w:rPr>
        <w:t>«Постарайтесь жить по совести, - сказал Патриарх. - Если вы будете продолжать действовать не по Божиему закону, не по совести, обижая друг друга, отравляя друг другу жизнь, то вы превратите свою жизнь в ад. Не потому что решетки на окнах и замки на дверях, - вы создадите ад сами. А если по-человечески начнете друг к другу относиться, то жизнь ваша, конечно, не будет раем - решетки есть решетки, - но она не будет адом».</w:t>
      </w:r>
    </w:p>
    <w:p>
      <w:pPr>
        <w:pStyle w:val="Normal"/>
        <w:rPr>
          <w:sz w:val="22"/>
        </w:rPr>
      </w:pPr>
      <w:r>
        <w:rPr>
          <w:sz w:val="22"/>
        </w:rPr>
        <w:t>Он привел в пример судьбу недавно почившего президента ЮАР. "Я встречался с Манделой, когда он вышел после 27-летнего заключения. Это был собранный, сконцентрированный человек, хотя он провел столько лет в страшной южноафриканской тюрьме".</w:t>
      </w:r>
    </w:p>
    <w:p>
      <w:pPr>
        <w:pStyle w:val="Normal"/>
        <w:rPr/>
      </w:pPr>
      <w:r>
        <w:rPr>
          <w:sz w:val="22"/>
        </w:rPr>
        <w:t>"То есть тюрьма может либо ломать, разрушать личность, либо наоборот, может быть мощным фактором возрождения человека. Все зависит от того, что происходит в наших сердцах и в наших мыслях", - сказал Патриарх Кирилл, подчеркнув, что только опора на Бога, на общение с Ним в мыслях, может помочь "стать внутренне сильными, автономными, независимыми".</w:t>
      </w:r>
    </w:p>
    <w:p>
      <w:pPr>
        <w:pStyle w:val="Normal"/>
        <w:rPr/>
      </w:pPr>
      <w:r>
        <w:rPr>
          <w:sz w:val="22"/>
        </w:rPr>
        <w:t>Следственный изолятор №5 - единственный в Москве, где содержатся несовершеннолетние. Для них оборудован отдельный корпус с маломестными камерами, действует общеобразовательная школа. С подростками проводятся регулярные занятия по основам православной веры.</w:t>
      </w:r>
    </w:p>
    <w:p>
      <w:pPr>
        <w:pStyle w:val="Normal"/>
        <w:rPr>
          <w:sz w:val="22"/>
        </w:rPr>
      </w:pPr>
      <w:r>
        <w:rPr>
          <w:sz w:val="22"/>
        </w:rPr>
        <w:t>В настоящее время в изоляторе содержатся 73 подростка от 14 до 18 лет, обвиняемые в том числе в особо тяжких преступлениях.</w:t>
      </w:r>
    </w:p>
    <w:p>
      <w:pPr>
        <w:pStyle w:val="Normal"/>
        <w:rPr/>
      </w:pPr>
      <w:r>
        <w:rPr>
          <w:sz w:val="22"/>
        </w:rPr>
        <w:t>По материалам Православие.</w:t>
      </w:r>
      <w:r>
        <w:rPr>
          <w:sz w:val="22"/>
          <w:lang w:val="en-US"/>
        </w:rPr>
        <w:t>Ru</w:t>
      </w:r>
      <w:r>
        <w:rPr>
          <w:sz w:val="22"/>
        </w:rPr>
        <w:t>, Православие и мир</w:t>
      </w:r>
    </w:p>
    <w:p>
      <w:pPr>
        <w:pStyle w:val="Normal"/>
        <w:rPr>
          <w:b/>
          <w:b/>
          <w:sz w:val="22"/>
        </w:rPr>
      </w:pPr>
      <w:r>
        <w:rPr>
          <w:b/>
          <w:sz w:val="22"/>
        </w:rPr>
      </w:r>
    </w:p>
    <w:p>
      <w:pPr>
        <w:pStyle w:val="Normal"/>
        <w:rPr/>
      </w:pPr>
      <w:r>
        <w:rPr>
          <w:b/>
          <w:sz w:val="22"/>
        </w:rPr>
        <w:t xml:space="preserve">Патриарх Илия </w:t>
      </w:r>
      <w:r>
        <w:rPr>
          <w:b/>
          <w:sz w:val="22"/>
          <w:lang w:val="uk-UA"/>
        </w:rPr>
        <w:t>II</w:t>
      </w:r>
      <w:r>
        <w:rPr>
          <w:b/>
          <w:sz w:val="22"/>
        </w:rPr>
        <w:t xml:space="preserve"> просит Европу не насаждать чуждые народу Грузии идеи</w:t>
      </w:r>
    </w:p>
    <w:p>
      <w:pPr>
        <w:pStyle w:val="Normal"/>
        <w:rPr>
          <w:sz w:val="22"/>
        </w:rPr>
      </w:pPr>
      <w:r>
        <w:rPr>
          <w:sz w:val="22"/>
        </w:rPr>
        <w:t>7 января. Каталикос-Патриарх всея Грузии Илия II призвал Европейский Союз учесть стремление его страны сохранить традиционные ценности.</w:t>
      </w:r>
    </w:p>
    <w:p>
      <w:pPr>
        <w:pStyle w:val="Normal"/>
        <w:rPr>
          <w:sz w:val="22"/>
        </w:rPr>
      </w:pPr>
      <w:r>
        <w:rPr>
          <w:sz w:val="22"/>
        </w:rPr>
        <w:t>«Евросоюз должен учесть наши традиционные взгляды и позволить не насаждать здесь чуждые нам идеалы однополых «браков» и однополых «семей», - говорится в Рождественском послании Илии II, обнародованном в Тбилиси в кафедральном соборе Святой Троицы.</w:t>
      </w:r>
    </w:p>
    <w:p>
      <w:pPr>
        <w:pStyle w:val="Normal"/>
        <w:rPr>
          <w:sz w:val="22"/>
        </w:rPr>
      </w:pPr>
      <w:r>
        <w:rPr>
          <w:sz w:val="22"/>
        </w:rPr>
        <w:t>По случаю праздника в этом храме собралось несколько тысяч православных верующих и почти весь состав правительства Грузии во главе с премьером Ираклием Гарибашвили.</w:t>
      </w:r>
    </w:p>
    <w:p>
      <w:pPr>
        <w:pStyle w:val="Normal"/>
        <w:rPr>
          <w:sz w:val="22"/>
        </w:rPr>
      </w:pPr>
      <w:r>
        <w:rPr>
          <w:sz w:val="22"/>
        </w:rPr>
        <w:t>Патриарх приветствовал заявление посла ЕС в Грузии Филиппа Дмитрова о том, что ЕС не ставит условием евроинтеграции Грузии признание однополых «браков». «Это хорошее заявление, так как при хранении традиционных взглядов жителей Грузии на брак это сделает более глубоким стремлением нашей страны к Европе», - отметил Предстоятель.</w:t>
      </w:r>
    </w:p>
    <w:p>
      <w:pPr>
        <w:pStyle w:val="Normal"/>
        <w:rPr>
          <w:sz w:val="22"/>
        </w:rPr>
      </w:pPr>
      <w:r>
        <w:rPr>
          <w:sz w:val="22"/>
        </w:rPr>
        <w:t>Патриарх Илия II выразил недовольство и тем, что действия и взгляды сексуальных меньшинств объявляются демократическим стремлением, а позиция Церкви подвергается резкой критике, и на нее «льют всю грязь».</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Патриарх Илия II выступил категорически против суррогатного материнства</w:t>
      </w:r>
    </w:p>
    <w:p>
      <w:pPr>
        <w:pStyle w:val="Normal"/>
        <w:rPr>
          <w:sz w:val="22"/>
        </w:rPr>
      </w:pPr>
      <w:r>
        <w:rPr>
          <w:sz w:val="22"/>
        </w:rPr>
        <w:t>7 января. Католикос-Патриарх Илия Второй обратился к своей пастве с традиционным Рождественским посланием. Помимо сердечных поздравлений всем чадам Грузинской Православной Церкви, Предстоятель затронул целый ряд «больных» вопросов современности.</w:t>
      </w:r>
    </w:p>
    <w:p>
      <w:pPr>
        <w:pStyle w:val="Normal"/>
        <w:rPr/>
      </w:pPr>
      <w:r>
        <w:rPr>
          <w:sz w:val="22"/>
        </w:rPr>
        <w:t>«Научно-технический прогресс поставил в повестку дня такие тяжелые этические вопросы, о которых ранее человечество не слышало: искусственное оплодотворение, дети, зародившиеся в пробирке, суррогатные матери, слияние генов, клонирование и т.д. «Гуманисты» поддерживают аборт, эвтаназию и самоубийство. Вместе с тем, для них научный прогресс абсолютизирован, и они считают, что то, что можно сделать, нужно сделать. Это этический софизм, так как не все то, что достижимо технологически, морально и полезно», - сказано в послании.</w:t>
      </w:r>
    </w:p>
    <w:p>
      <w:pPr>
        <w:pStyle w:val="Normal"/>
        <w:rPr/>
      </w:pPr>
      <w:r>
        <w:rPr>
          <w:sz w:val="22"/>
        </w:rPr>
        <w:t>Патриарх Илия II также привёл ужасающие данные, согласно которым в Грузии ежегодно делается до миллиона абортов.«Может ли быть счастливой семья, в которой делается аборт и бродят призраки безбожно зарубленных маленьких слабых существ?.. Может ли быть счастливой семья, в которой растет ребенок, рожденный суррогатной матерью? Этот малыш ведь с самого начала был обречен на нелюбовь, бесприютность и одиночество. И даже если он вырастет в благополучии, эту тяжесть ничто не заменит, и она обязательно проявится во взрослом возрасте», - заявил Предстоятель Грузинской Православной Церкви.</w:t>
      </w:r>
    </w:p>
    <w:p>
      <w:pPr>
        <w:pStyle w:val="Normal"/>
        <w:rPr>
          <w:sz w:val="22"/>
        </w:rPr>
      </w:pPr>
      <w:r>
        <w:rPr>
          <w:sz w:val="22"/>
        </w:rPr>
        <w:t>Слова Святейшего Владыки вызвали негодование сторонников суррогатного материнства. Они пришли к патриархии, чтобы высказаться за право граждан производить на свет детей любыми способами. Сюда же пришли православные, заявляя, что никто не имеет права осуждать Патриарха. После словесной перепалки произошла драка.</w:t>
      </w:r>
    </w:p>
    <w:p>
      <w:pPr>
        <w:pStyle w:val="Normal"/>
        <w:rPr>
          <w:sz w:val="22"/>
        </w:rPr>
      </w:pPr>
      <w:r>
        <w:rPr>
          <w:sz w:val="22"/>
        </w:rPr>
        <w:t>Четыре участника акции задержаны. Верующим предъявлены обвинения в мелком хулиганстве, на них судом будет наложен штраф от 100 до 400 лари (60-240 долларов).</w:t>
      </w:r>
    </w:p>
    <w:p>
      <w:pPr>
        <w:pStyle w:val="Normal"/>
        <w:rPr>
          <w:sz w:val="22"/>
        </w:rPr>
      </w:pPr>
      <w:r>
        <w:rPr>
          <w:sz w:val="22"/>
        </w:rPr>
        <w:t>В свою очередь министр труда, здравоохранения и социальной защиты Грузии Давид Сергеенко призвал Илию II более тщательно ознакомиться с темой суррогатного материнства, указав, что законом такой метод зачатия не запрещен.</w:t>
      </w:r>
    </w:p>
    <w:p>
      <w:pPr>
        <w:pStyle w:val="Normal"/>
        <w:rPr>
          <w:sz w:val="22"/>
        </w:rPr>
      </w:pPr>
      <w:r>
        <w:rPr>
          <w:sz w:val="22"/>
        </w:rPr>
        <w:t>Напомним, что в конце декабря Священный Синод РПЦ выступил с официальным заявлением на тему суррогатного материнства и выразил однозначную церковную позицию по этому поводу, запретив совершать Таинство крещения над детьми, рождёнными при помощи суррогатных технологий, вплоть до полного церковного покаяния родителей, которые пошли на такой греховный шаг.</w:t>
      </w:r>
    </w:p>
    <w:p>
      <w:pPr>
        <w:pStyle w:val="Normal"/>
        <w:rPr/>
      </w:pPr>
      <w:r>
        <w:rPr>
          <w:sz w:val="22"/>
        </w:rPr>
        <w:t>«Если родители не приносят явного покаяния в содеянном, а восприемники фактически выражают согласие с совершившимся греховным деянием, то о христианском воспитании речь идти не может. Отказ в крещении младенцев в подобном случае будет соответствовать православной традиции, предполагающей согласие крещаемого, а в случае крещения младенца - его родителей и восприемников с учением Церкви. Такой отказ будет иметь также и пастырское значение, так как тем самым общество получит от Церкви ясный сигнал о том, что практика «суррогатного материнства» является с христианской точки зрения неприемлемой», - говорится в заявлении Синода.</w:t>
      </w:r>
    </w:p>
    <w:p>
      <w:pPr>
        <w:pStyle w:val="Normal"/>
        <w:rPr>
          <w:sz w:val="22"/>
        </w:rPr>
      </w:pPr>
      <w:r>
        <w:rPr>
          <w:sz w:val="22"/>
        </w:rPr>
        <w:t>По материалам Русская линия, Благовест-инфо</w:t>
      </w:r>
    </w:p>
    <w:p>
      <w:pPr>
        <w:pStyle w:val="Normal"/>
        <w:rPr>
          <w:b/>
          <w:b/>
          <w:sz w:val="22"/>
        </w:rPr>
      </w:pPr>
      <w:r>
        <w:rPr>
          <w:b/>
          <w:sz w:val="22"/>
        </w:rPr>
      </w:r>
    </w:p>
    <w:p>
      <w:pPr>
        <w:pStyle w:val="Normal"/>
        <w:rPr>
          <w:b/>
          <w:b/>
          <w:sz w:val="22"/>
        </w:rPr>
      </w:pPr>
      <w:r>
        <w:rPr>
          <w:b/>
          <w:sz w:val="22"/>
        </w:rPr>
        <w:t>Рождественские шествия "Алило" прошли в Грузии</w:t>
      </w:r>
    </w:p>
    <w:p>
      <w:pPr>
        <w:pStyle w:val="Normal"/>
        <w:rPr>
          <w:sz w:val="22"/>
        </w:rPr>
      </w:pPr>
      <w:r>
        <w:rPr>
          <w:sz w:val="22"/>
        </w:rPr>
        <w:t>7 января. В праздник Рождества Христова во всех городах Грузии прошли рождественские шествия "Алило" ("Аллилуйя").</w:t>
      </w:r>
    </w:p>
    <w:p>
      <w:pPr>
        <w:pStyle w:val="Normal"/>
        <w:rPr/>
      </w:pPr>
      <w:r>
        <w:rPr>
          <w:b/>
          <w:sz w:val="22"/>
        </w:rPr>
        <w:t xml:space="preserve">Главными участниками массового шествия, в котором принимают участие тысячи человек, являются "несущие благую весть" - в основном это дети, одетые в белые одежды с изображенными на ней красными крестами. Они песнопениями оповещают о рождении Христа. </w:t>
      </w:r>
      <w:r>
        <w:rPr>
          <w:sz w:val="22"/>
        </w:rPr>
        <w:t>http://www.flickr.com/search/?q=%E1%83%90%E1%83%9A%E1%83%98%E1%83%9A%E1%83%9D</w:t>
      </w:r>
    </w:p>
    <w:p>
      <w:pPr>
        <w:pStyle w:val="Normal"/>
        <w:rPr>
          <w:sz w:val="22"/>
        </w:rPr>
      </w:pPr>
      <w:r>
        <w:rPr>
          <w:sz w:val="22"/>
        </w:rPr>
        <w:t>Также в шествии участвуют представители духовенства, которые несут икону Рождения Христа, кресты и флаги. За ними следуют прихожане пешком и на арбах, запряженных быками. Среди участников театрализованного шествия - ангелы и пастухи, возвестившие о рождении Христа. Эти библейские персонажи - главные участники "Алило". Процессию завершает караван волхвов. Праздник получается шумным и зрелищным.</w:t>
      </w:r>
    </w:p>
    <w:p>
      <w:pPr>
        <w:pStyle w:val="Normal"/>
        <w:rPr>
          <w:sz w:val="22"/>
        </w:rPr>
      </w:pPr>
      <w:r>
        <w:rPr>
          <w:sz w:val="22"/>
        </w:rPr>
        <w:t>Участники шествия собирают подарки для неимущих. В этот день сотни горожан выходят на улицы и приносят свои дары.</w:t>
      </w:r>
    </w:p>
    <w:p>
      <w:pPr>
        <w:pStyle w:val="Normal"/>
        <w:rPr>
          <w:sz w:val="22"/>
        </w:rPr>
      </w:pPr>
      <w:r>
        <w:rPr>
          <w:sz w:val="22"/>
        </w:rPr>
        <w:t>Основной целью шествия является именно благотворительность - во время "Алило" каждый желающий складывает на проезжающие повозки свои подношения - сладости, фрукты, игрушки, другие дары, которые затем раздаются детским домам, приютам для престарелых, больницам и нуждающимся.</w:t>
      </w:r>
    </w:p>
    <w:p>
      <w:pPr>
        <w:pStyle w:val="Normal"/>
        <w:rPr>
          <w:sz w:val="22"/>
        </w:rPr>
      </w:pPr>
      <w:r>
        <w:rPr>
          <w:sz w:val="22"/>
        </w:rPr>
        <w:t>Пожертвования приносят и представители правительства, парламента страны и городских властей.</w:t>
      </w:r>
    </w:p>
    <w:p>
      <w:pPr>
        <w:pStyle w:val="Normal"/>
        <w:rPr>
          <w:sz w:val="22"/>
        </w:rPr>
      </w:pPr>
      <w:r>
        <w:rPr>
          <w:sz w:val="22"/>
        </w:rPr>
        <w:t>Традиция "Алило" берет начало в V-VI веках. После установления в Грузии советской власти в 1921 г. традиция на несколько десятков лет была забыта, но в начале 90-х годов по инициативе Католикоса-Патриарха Ильи Второго "Алило" была вновь восстановлена.</w:t>
      </w:r>
    </w:p>
    <w:p>
      <w:pPr>
        <w:pStyle w:val="Normal"/>
        <w:rPr>
          <w:sz w:val="22"/>
        </w:rPr>
      </w:pPr>
      <w:r>
        <w:rPr>
          <w:sz w:val="22"/>
        </w:rPr>
        <w:t>С тех пор каждый год, в Рождество Христово, после окончания рождественской литургии, паства с различных церквей выходит на улицу и принимает участие в шествии "Алило".</w:t>
      </w:r>
    </w:p>
    <w:p>
      <w:pPr>
        <w:pStyle w:val="Normal"/>
        <w:rPr/>
      </w:pPr>
      <w:r>
        <w:rPr>
          <w:sz w:val="22"/>
        </w:rPr>
        <w:t>Грузия приняла православие в четвертом веке. 84 процента сегодняшнего населения страны (в Грузии проживает около 4,5 млн человек) составляют православные христиане, 1,5% - католики, 9% - мусульмане, остальные - приверженцы других верований.</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Греческий депутат одел на карнавал священническое облачение</w:t>
      </w:r>
    </w:p>
    <w:p>
      <w:pPr>
        <w:pStyle w:val="Normal"/>
        <w:rPr>
          <w:sz w:val="22"/>
        </w:rPr>
      </w:pPr>
      <w:r>
        <w:rPr>
          <w:sz w:val="22"/>
        </w:rPr>
        <w:t>8 января. Депутат от левой партии «Сириза» Ваггелис Диамандопулос на традиционном костюмированном новогоднем карнавале в городе Аргос Орестико (Кастория, Греция) оделся в облачение православного священнослужителя.</w:t>
      </w:r>
    </w:p>
    <w:p>
      <w:pPr>
        <w:pStyle w:val="Normal"/>
        <w:rPr>
          <w:sz w:val="22"/>
        </w:rPr>
      </w:pPr>
      <w:r>
        <w:rPr>
          <w:sz w:val="22"/>
        </w:rPr>
        <w:t>Политический деятель «совершил символическое отпевание меморандума Греции с международными кредиторами». Кроме того, он в кощунственной форме пародировал Таинство Евхаристии: взяв в руки чашу «причащал» всех желающих.</w:t>
      </w:r>
    </w:p>
    <w:p>
      <w:pPr>
        <w:pStyle w:val="Normal"/>
        <w:rPr>
          <w:sz w:val="22"/>
        </w:rPr>
      </w:pPr>
      <w:r>
        <w:rPr>
          <w:sz w:val="22"/>
        </w:rPr>
        <w:t>Поступок Диамандопулоса осудили Архиепископ Афинский Иероним, иерархи Элладской Православной Церкви, известные политики и деятели культуры.</w:t>
      </w:r>
    </w:p>
    <w:p>
      <w:pPr>
        <w:pStyle w:val="Normal"/>
        <w:rPr>
          <w:sz w:val="22"/>
        </w:rPr>
      </w:pPr>
      <w:r>
        <w:rPr>
          <w:sz w:val="22"/>
        </w:rPr>
        <w:t>Коалиция левых радикалов «Сириза» обладает мощной поддержкой в греческой прессе и в среде либеральной интеллигенции.</w:t>
      </w:r>
    </w:p>
    <w:p>
      <w:pPr>
        <w:pStyle w:val="Normal"/>
        <w:rPr>
          <w:sz w:val="22"/>
        </w:rPr>
      </w:pPr>
      <w:r>
        <w:rPr>
          <w:sz w:val="22"/>
        </w:rPr>
        <w:t>Крупные функционеры этой партии через социальные сети неоднократно обрушивались с нападками на Церковь. Депутат Г. Милиос даже поместил на свою страницу в Facebook плакат, на котором изображен неизвестный, попирающий ногами икону Христа.</w:t>
      </w:r>
    </w:p>
    <w:p>
      <w:pPr>
        <w:pStyle w:val="Normal"/>
        <w:rPr>
          <w:sz w:val="22"/>
        </w:rPr>
      </w:pPr>
      <w:r>
        <w:rPr>
          <w:sz w:val="22"/>
        </w:rPr>
        <w:t>Руководители «Сириза» в своих интервью неоднократно требовали отмены церковного брака (в Греции церковный брак признается государством, дополнительно регистрировать брак не требуется), отмены утренних молитв и молебнов перед началом учебного года в греческих учебных заведениях, удаления икон из больниц, судов, школ и других государственных учреждений.</w:t>
      </w:r>
    </w:p>
    <w:p>
      <w:pPr>
        <w:pStyle w:val="Normal"/>
        <w:rPr>
          <w:sz w:val="22"/>
        </w:rPr>
      </w:pPr>
      <w:r>
        <w:rPr>
          <w:sz w:val="22"/>
        </w:rPr>
        <w:t>Также они выступают против существования института войсковых священников, финансирования зарплат иереев из государственного бюджета и требуют полного отделения Церкви от государства. Православное воспитание в школах они планируют заменить светской этикой и религиоведением. Видные члены «Сириза» даже предлагали убрать крест с греческого флага.</w:t>
      </w:r>
    </w:p>
    <w:p>
      <w:pPr>
        <w:pStyle w:val="Normal"/>
        <w:rPr>
          <w:sz w:val="22"/>
        </w:rPr>
      </w:pPr>
      <w:r>
        <w:rPr>
          <w:sz w:val="22"/>
        </w:rPr>
        <w:t>По мнению многих аналитиков, антихристианская риторика «Сириза» помешала победе этой партии на парламентских выборах 2012 года.</w:t>
      </w:r>
    </w:p>
    <w:p>
      <w:pPr>
        <w:pStyle w:val="Normal"/>
        <w:rPr>
          <w:sz w:val="22"/>
        </w:rPr>
      </w:pPr>
      <w:r>
        <w:rPr>
          <w:sz w:val="22"/>
        </w:rPr>
        <w:t>Agionoros.ru</w:t>
      </w:r>
    </w:p>
    <w:p>
      <w:pPr>
        <w:pStyle w:val="Normal"/>
        <w:rPr>
          <w:sz w:val="22"/>
        </w:rPr>
      </w:pPr>
      <w:r>
        <w:rPr>
          <w:sz w:val="22"/>
        </w:rPr>
      </w:r>
    </w:p>
    <w:p>
      <w:pPr>
        <w:pStyle w:val="Normal"/>
        <w:rPr>
          <w:b/>
          <w:b/>
          <w:sz w:val="22"/>
        </w:rPr>
      </w:pPr>
      <w:r>
        <w:rPr>
          <w:b/>
          <w:sz w:val="22"/>
        </w:rPr>
        <w:t>Патриарх Кирилл призвал верующих не бояться усыновлять сирот</w:t>
      </w:r>
    </w:p>
    <w:p>
      <w:pPr>
        <w:pStyle w:val="Normal"/>
        <w:rPr>
          <w:sz w:val="22"/>
        </w:rPr>
      </w:pPr>
      <w:r>
        <w:rPr>
          <w:sz w:val="22"/>
        </w:rPr>
        <w:t>9 января. Патриарх Кирилл обратился к православным верующим с просьбой удочерить девочку Милу из Марфо-Мариинской обители милосердия. Некоторое время назад девочка написала Патриарху письмо с просьбой помолиться о ней.</w:t>
      </w:r>
    </w:p>
    <w:p>
      <w:pPr>
        <w:pStyle w:val="Normal"/>
        <w:rPr>
          <w:sz w:val="22"/>
        </w:rPr>
      </w:pPr>
      <w:r>
        <w:rPr>
          <w:sz w:val="22"/>
        </w:rPr>
        <w:t>«Скоро уже праздник Рождества и всегда дарят подарки, а я хочу не подарок, я хочу попросить Вас: помолитесь, пожалуйста, чтобы и у меня появилась мама, только хорошая, и чтобы взяла меня к себе домой. Вы же Патриарх и Бог слышит Ваши молитвы», - сказано в обращении.</w:t>
      </w:r>
    </w:p>
    <w:p>
      <w:pPr>
        <w:pStyle w:val="Normal"/>
        <w:rPr/>
      </w:pPr>
      <w:r>
        <w:rPr>
          <w:b/>
          <w:sz w:val="22"/>
        </w:rPr>
        <w:t>Предстоятель РПЦ пригласил Милу на патриаршую елку в Кремле, где впервые встретился с ней и поговорил. Выйдя на сцену, Патриарх сказал, что молится и очень надеется, что у Милы скоро появятся и мама, и папа.</w:t>
      </w:r>
      <w:r>
        <w:rPr>
          <w:sz w:val="22"/>
        </w:rPr>
        <w:t xml:space="preserve"> http://www.patriarchia.ru/db/text/3503691.html</w:t>
      </w:r>
    </w:p>
    <w:p>
      <w:pPr>
        <w:pStyle w:val="Normal"/>
        <w:rPr>
          <w:sz w:val="22"/>
        </w:rPr>
      </w:pPr>
      <w:r>
        <w:rPr>
          <w:sz w:val="22"/>
        </w:rPr>
        <w:t>Обращаясь к собравшимся в зале, Предстоятель отметил: «Мы должны помнить, что, чем больше мы делаем добра людям, тем больше добра возвращается нам, тем мы становимся счастливее. &lt;...&gt; И я хотел бы призвать, в первую очередь, наших православных людей, усыновлять сирот, не бояться этого. Никогда тот, кто усыновляет или удочеряет и кто отдает себя этим детям, не бывает несчастлив, он сторицей получает доброе».</w:t>
      </w:r>
    </w:p>
    <w:p>
      <w:pPr>
        <w:pStyle w:val="Normal"/>
        <w:rPr/>
      </w:pPr>
      <w:r>
        <w:rPr>
          <w:b/>
          <w:sz w:val="22"/>
        </w:rPr>
        <w:t>Он добавил, что «воспитание детей - это не потеха и не удовольствие, это всегда огромный труд».</w:t>
      </w:r>
      <w:r>
        <w:rPr>
          <w:sz w:val="22"/>
        </w:rPr>
        <w:t xml:space="preserve"> http://www.patriarchia.ru/db/text/3503639.html</w:t>
      </w:r>
    </w:p>
    <w:p>
      <w:pPr>
        <w:pStyle w:val="Normal"/>
        <w:rPr/>
      </w:pPr>
      <w:r>
        <w:rPr>
          <w:sz w:val="22"/>
        </w:rPr>
        <w:t>«А если мы берем того, у кого, может быть, какой-то недостаток, врожденный или приобретенный, даже иногда какая-то болезнь, мы делаем великое, святое дело &lt;...&gt; Вкладывая в возрастание таких детей свою душу, мы становимся пастырями, мы становимся счастливыми, и встречная любовь окрашивает нашу жизнь в замечательные краски», - отметил Святейший Владыка.</w:t>
      </w:r>
    </w:p>
    <w:p>
      <w:pPr>
        <w:pStyle w:val="Normal"/>
        <w:rPr>
          <w:sz w:val="22"/>
        </w:rPr>
      </w:pPr>
      <w:r>
        <w:rPr>
          <w:sz w:val="22"/>
        </w:rPr>
        <w:t>По материалам Интерфакс-Религия</w:t>
      </w:r>
    </w:p>
    <w:p>
      <w:pPr>
        <w:pStyle w:val="Normal"/>
        <w:rPr>
          <w:sz w:val="22"/>
        </w:rPr>
      </w:pPr>
      <w:r>
        <w:rPr>
          <w:sz w:val="22"/>
        </w:rPr>
      </w:r>
    </w:p>
    <w:p>
      <w:pPr>
        <w:pStyle w:val="Normal"/>
        <w:rPr>
          <w:b/>
          <w:b/>
          <w:sz w:val="22"/>
        </w:rPr>
      </w:pPr>
      <w:r>
        <w:rPr>
          <w:b/>
          <w:sz w:val="22"/>
        </w:rPr>
        <w:t>Отказаться от крещенских купаний призывает Симбирская епархия</w:t>
      </w:r>
    </w:p>
    <w:p>
      <w:pPr>
        <w:pStyle w:val="Normal"/>
        <w:rPr>
          <w:sz w:val="22"/>
        </w:rPr>
      </w:pPr>
      <w:r>
        <w:rPr>
          <w:sz w:val="22"/>
        </w:rPr>
        <w:t>10 января. Симбирская епархия призывает отказаться от крещенских купаний. Об этом говорится в объявлении, размещенном на сайте епархии.</w:t>
      </w:r>
    </w:p>
    <w:p>
      <w:pPr>
        <w:pStyle w:val="Normal"/>
        <w:rPr>
          <w:sz w:val="22"/>
        </w:rPr>
      </w:pPr>
      <w:r>
        <w:rPr>
          <w:sz w:val="22"/>
        </w:rPr>
        <w:t>Епархия напоминает, что согласно Уставу Православной Церкви, в праздник Крещения Господня и накануне (18 и 19 января по новому стилю) в храмах совершается великое освящение воды. Также в Русской Церкви, на большей части канонической территории которой климат весьма суровый, существует традиция при подходящих погодных условиях совершать освящение воды в прорубях рек и прочих водоемов.</w:t>
      </w:r>
    </w:p>
    <w:p>
      <w:pPr>
        <w:pStyle w:val="Normal"/>
        <w:rPr/>
      </w:pPr>
      <w:r>
        <w:rPr>
          <w:sz w:val="22"/>
        </w:rPr>
        <w:t>«Традиция освящения воды в прорубях, равно как и купание в них, не является Таинством Церкви и не обязательна для исполнения православными христианами», - подчеркивается в объявлении.</w:t>
      </w:r>
    </w:p>
    <w:p>
      <w:pPr>
        <w:pStyle w:val="Normal"/>
        <w:rPr>
          <w:sz w:val="22"/>
        </w:rPr>
      </w:pPr>
      <w:r>
        <w:rPr>
          <w:sz w:val="22"/>
        </w:rPr>
        <w:t>Ссылаясь на информацию МЧС России, епархия сообщает, что в связи с малой толщиной льда освящение воды в этом году будет осуществляться только в храмах и на родниках.</w:t>
      </w:r>
    </w:p>
    <w:p>
      <w:pPr>
        <w:pStyle w:val="Normal"/>
        <w:rPr>
          <w:sz w:val="22"/>
        </w:rPr>
      </w:pPr>
      <w:r>
        <w:rPr>
          <w:sz w:val="22"/>
        </w:rPr>
        <w:t>Симбирская епархия особо обращает внимание, что по благословению митрополита Прокла в этом году освящения воды в прорубях на водоемах священнослужителями епархии осуществляться не будет, и это распоряжение управляющего Симбирской епархией доведено до сведения каждого священнослужителя.</w:t>
      </w:r>
    </w:p>
    <w:p>
      <w:pPr>
        <w:pStyle w:val="Normal"/>
        <w:rPr>
          <w:sz w:val="22"/>
        </w:rPr>
      </w:pPr>
      <w:r>
        <w:rPr>
          <w:sz w:val="22"/>
        </w:rPr>
        <w:t>Всех практикующих купание в прорубях Симбирская епархия приглашает в эти дни посетить православные храмы и родники, где будет осуществляться чин великого освящение воды в полном согласии с той традицией, которая принята на православном Востоке.</w:t>
      </w:r>
    </w:p>
    <w:p>
      <w:pPr>
        <w:pStyle w:val="Normal"/>
        <w:rPr>
          <w:sz w:val="22"/>
        </w:rPr>
      </w:pPr>
      <w:r>
        <w:rPr>
          <w:sz w:val="22"/>
        </w:rPr>
        <w:t>Православие и мир</w:t>
      </w:r>
    </w:p>
    <w:p>
      <w:pPr>
        <w:pStyle w:val="Normal"/>
        <w:rPr>
          <w:b/>
          <w:b/>
          <w:sz w:val="22"/>
        </w:rPr>
      </w:pPr>
      <w:r>
        <w:rPr>
          <w:b/>
          <w:sz w:val="22"/>
        </w:rPr>
      </w:r>
    </w:p>
    <w:p>
      <w:pPr>
        <w:pStyle w:val="Normal"/>
        <w:rPr>
          <w:sz w:val="22"/>
        </w:rPr>
      </w:pPr>
      <w:r>
        <w:rPr>
          <w:b/>
          <w:sz w:val="22"/>
        </w:rPr>
        <w:t>Новости Православия коротко</w:t>
      </w:r>
    </w:p>
    <w:p>
      <w:pPr>
        <w:pStyle w:val="Normal"/>
        <w:rPr/>
      </w:pPr>
      <w:r>
        <w:rPr>
          <w:sz w:val="22"/>
        </w:rPr>
        <w:t>01.01.14 Возле памятника святому равноапостольному князю Владимиру на Владимирской горке в Киеве иерархи УПЦ отслужили благодарственный молебен. Вместе с духовенством молились представители государственной власти во главе с вице-премьер-министром Константином Грищенко. В конце молебна была прочитана молитва об Украине. Управляющий УПЦ митрополит Антоний зачитал обращение Блаженнейшого Владимира, Митрополита Киевского и всея Украины, к верующим Украинской Православной Церкви. Благодарственный молебен на Владимирской горке в Киеве служится традиционно в последних числах декабря каждого года. Фома в Украине</w:t>
      </w:r>
    </w:p>
    <w:p>
      <w:pPr>
        <w:pStyle w:val="Normal"/>
        <w:rPr>
          <w:sz w:val="22"/>
        </w:rPr>
      </w:pPr>
      <w:r>
        <w:rPr>
          <w:sz w:val="22"/>
        </w:rPr>
        <w:t>01.01.14 Иерархи Украинской Православной Церкви посетили Блаженнейшего Митрополита Киевского и всея Украины Владимира в Универсальной клинике «Оберiг». Архипастыри поздравили Предстоятеля с наступающими рождественскими и новогодними праздниками, пожелали здоровья и крепости сил. Его Блаженство поблагодарил владык за молитвы и благословил их на дальнейшие труды, пожелав всесильной помощи Божией. Православие.</w:t>
      </w:r>
      <w:r>
        <w:rPr>
          <w:sz w:val="22"/>
          <w:lang w:val="en-US"/>
        </w:rPr>
        <w:t>By</w:t>
      </w:r>
    </w:p>
    <w:p>
      <w:pPr>
        <w:pStyle w:val="Normal"/>
        <w:rPr>
          <w:sz w:val="22"/>
        </w:rPr>
      </w:pPr>
      <w:r>
        <w:rPr>
          <w:sz w:val="22"/>
        </w:rPr>
        <w:t>01.01.14 Все сербские монастыри и храмы Рашко-Призренской епархии, действующие на территории Косово и Метохии и прилежащих районов, в 2014 календарном году будут обеспечены русскими «Богослужебными указаниями». Для нужд епархии собрано почти 200 экземпляров. В акции приняли участие неравнодушные люди из России и Украины. Первая партия «Богослужебных указаний» уже доставлена в Косово и Метохию. Отправку следующей партии планируется осуществить до 14 января 2014 года. Непосредственную поддержку в организации и проведении этой акции оказали московский Сретенский монастырь и Русский дом в Белграде. Православие.</w:t>
      </w:r>
      <w:r>
        <w:rPr>
          <w:sz w:val="22"/>
          <w:lang w:val="en-US"/>
        </w:rPr>
        <w:t>Ru</w:t>
      </w:r>
    </w:p>
    <w:p>
      <w:pPr>
        <w:pStyle w:val="Normal"/>
        <w:rPr>
          <w:sz w:val="22"/>
        </w:rPr>
      </w:pPr>
      <w:r>
        <w:rPr>
          <w:sz w:val="22"/>
        </w:rPr>
        <w:t>01.01.14 Пятигорская епархия организует в одном из городских храмов богослужения на языке жестов для слабослышащих прихожан. Для людей с ограниченными возможностями в церквях Пятигорска вскоре появится дополнительное оборудование и пандусы. В одной из церквей города-курорта, где планируется совершать богослужения для слабослышащих, установят большой экран для прихожан с плохим зрением. Седмица.Ru</w:t>
      </w:r>
    </w:p>
    <w:p>
      <w:pPr>
        <w:pStyle w:val="Normal"/>
        <w:rPr>
          <w:sz w:val="22"/>
        </w:rPr>
      </w:pPr>
      <w:r>
        <w:rPr>
          <w:sz w:val="22"/>
        </w:rPr>
        <w:t>01.01.14 Очередное собрание Ассамблеи православных епископов Испании и Португалии состоялось в Мадриде. Принят статус Ассамблеи, необходимый для регистрации в испанском Минюсте, рассмотрены результаты работы по составления синаксаря православных святых Иберийского полуострова, а также вопросы, связанные с редактированием существующих переводов Литургии святого Иоанна Златоуста на испанский, португальский и региональные языки (каталонский, баскский, галисийский). Седмица.</w:t>
      </w:r>
      <w:r>
        <w:rPr>
          <w:sz w:val="22"/>
          <w:lang w:val="en-US"/>
        </w:rPr>
        <w:t>Ru</w:t>
      </w:r>
    </w:p>
    <w:p>
      <w:pPr>
        <w:pStyle w:val="Normal"/>
        <w:rPr>
          <w:sz w:val="22"/>
        </w:rPr>
      </w:pPr>
      <w:r>
        <w:rPr>
          <w:sz w:val="22"/>
        </w:rPr>
        <w:t>01.01.14 Спасатели ликвидировали пожар в Успенском храме в г. Макеевка Донецкой области, никто не пострадал. Сообщение о возгорании поступило в понедельник утром. Прибывшие на место спасатели справились с огнем в течение получаса. Огонь уничтожил кровлю здания на площади 250 кв. метров, повредил кровлю на площади 200 кв. метров, а также молитвенный зал и алтарь. Причина возгорания устанавливается. Седмица.</w:t>
      </w:r>
      <w:r>
        <w:rPr>
          <w:sz w:val="22"/>
          <w:lang w:val="en-US"/>
        </w:rPr>
        <w:t>Ru</w:t>
      </w:r>
    </w:p>
    <w:p>
      <w:pPr>
        <w:pStyle w:val="Normal"/>
        <w:rPr/>
      </w:pPr>
      <w:r>
        <w:rPr>
          <w:sz w:val="22"/>
        </w:rPr>
        <w:t>01.01.14 Последние события в Украине не ослабят духовного единства исторической Руси, а братские отношения россиян и украинцев будут развиваться. Так заявил Патриарх Кирилл, во время новогоднего молебна в Храме Христа Спасителя. «Мы не можем, конечно, обойти молчанием недавние события в Украине. Верим и надеемся, что все, что происходит сегодня в этой братской стране, которая является частью наследия исторической Руси, не поколеблет нашего общего духовного единства, не станет вызовом, разрушающим единство нашей Церкви», - сказал Предстоятель Церкви. По его словам, отношения украинцев и россиян будут совершенствоваться и развиваться. «И плодом этих отношений будет процветание жизни и той, и другой стороны», - заключил Патриарх Кирилл. Фома в Украине</w:t>
      </w:r>
    </w:p>
    <w:p>
      <w:pPr>
        <w:pStyle w:val="Normal"/>
        <w:rPr>
          <w:sz w:val="22"/>
        </w:rPr>
      </w:pPr>
      <w:r>
        <w:rPr>
          <w:sz w:val="22"/>
        </w:rPr>
        <w:t>01.01.14 Запорожская молодежь стала активнее посещать православные храмы. Количество молодых людей в храмах по сравнению с предыдущим годом увеличилось на 20%. В 2013 году в епархии было организованно и соорганизовано более 30 качественных мероприятий, акций, проектов, были созданы семь новых «молодежек» в благочиниях, ведется регулярная работа по информированию молодежи в социальных сетях. Фома в Украине</w:t>
      </w:r>
    </w:p>
    <w:p>
      <w:pPr>
        <w:pStyle w:val="Normal"/>
        <w:rPr/>
      </w:pPr>
      <w:r>
        <w:rPr>
          <w:sz w:val="22"/>
        </w:rPr>
        <w:t>01.01.14 В ночь с 28 на 29 декабря 2013 года в Муромском Успенском монастыре в Карелии трагически погиб 49-летний иеромонах Нил (Яшкин), - смерть наступила в результате переохлаждения в лесу. Вместе с послушником они выехали из монастыря в Пудож за бензином и продуктами для монастырской братии. Озеро еще не покрылось прочным льдом. На самоходе на дутых шинах они отправились в Пудож по старой монастырской дороге. На обратном пути, не проехав и полпути, транспорт сломался. Решили идти пешком. Отец Нил, выбившись из сил, послал к трассе, чтобы он остановил попутную машину и возвратился на подворье за помощью. Когда монахи добрались до лесной дороги, иеромонах Нил скончался от переохлаждения. Православие и мир</w:t>
      </w:r>
    </w:p>
    <w:p>
      <w:pPr>
        <w:pStyle w:val="Normal"/>
        <w:rPr>
          <w:sz w:val="22"/>
        </w:rPr>
      </w:pPr>
      <w:r>
        <w:rPr>
          <w:sz w:val="22"/>
        </w:rPr>
        <w:t>01.01.14 Новочеркасская городская дума решила переименовать площадь Кирова в площадь Архангельскую. Данный вопрос был инициирован благочинным приходов Новочеркасского округа протоиереем Олегом Добринским. Он высказал просьбу прихожан вернуть площади Кирова исторической название, которое было присвоено ей в 1906 году. Православие и мир</w:t>
      </w:r>
    </w:p>
    <w:p>
      <w:pPr>
        <w:pStyle w:val="Normal"/>
        <w:rPr>
          <w:sz w:val="22"/>
        </w:rPr>
      </w:pPr>
      <w:r>
        <w:rPr>
          <w:sz w:val="22"/>
        </w:rPr>
        <w:t>01.01.14 В Румынии 2014 год будет посвящен Таинству Евхаристии и 300-й годовщине мученической кончины господаря Константина Бранковяну и его четырех сыновей - Константина, Стефана, Раду и Maтфея, а также его советника Янаша. Об этом заявил Патриарх Румынский Даниил. «Эти две темы были предложены и одобрены, прежде всего, потому что в 2014 г. отмечается 300-я годовщина мученической смерти святого правителя Румынии Константина Бранковяну», - сказал Предстоятель РумПЦ. Патриарх напомнил, что все они «могли избежать смерти, став мусульманами, но они предпочли христианскую смерть тому, чтобы принять другую веру». Он также отметил, что необходимо особо подчеркнуть значимость Таинств в жизни Церкви, чтобы усилить христианскую жизнь в румынском народе. Седмица.</w:t>
      </w:r>
      <w:r>
        <w:rPr>
          <w:sz w:val="22"/>
          <w:lang w:val="en-US"/>
        </w:rPr>
        <w:t>Ru</w:t>
      </w:r>
    </w:p>
    <w:p>
      <w:pPr>
        <w:pStyle w:val="Normal"/>
        <w:rPr/>
      </w:pPr>
      <w:r>
        <w:rPr>
          <w:sz w:val="22"/>
        </w:rPr>
        <w:t>01.01.14 В декабре аукционный дом Женевы продал на торгах переписку членов российской императорской семьи - около 230 писем, большинство из которых адресованы Ольге Николаевне, дочери Николая I. Ранее не публиковавшиеся письма были проданы за 833 тысячи долларов, что в 14 раз превысило оценочную стоимость документов. Письма были разделены на 12 лотов, самым дорогим из которых стал лот, объединивший 22 письма Николая I к дочери, написанные в 1846-1847 годах. Фома в Украине</w:t>
      </w:r>
    </w:p>
    <w:p>
      <w:pPr>
        <w:pStyle w:val="Normal"/>
        <w:rPr/>
      </w:pPr>
      <w:r>
        <w:rPr>
          <w:sz w:val="22"/>
        </w:rPr>
        <w:t>01.01.14 В храм святителя Николая Чудотворца в Артемовске Донецкой области возвратили одну из двух похищенных в конце ноября икон. Образ Спасителя нашли спустя месяц после кражи - отозвался перекупщик, который не захотел брать такой грех на душу. Святыню торжественно вернули к престольному празднику храма. В благодарность артемовским милиционерам подарили икону Николая Чудотворца. Вторая икона - Казанской Божией Матери - все еще находится в розыске. Как и преступник, который посягнул на святыни. Фома в Украине</w:t>
      </w:r>
    </w:p>
    <w:p>
      <w:pPr>
        <w:pStyle w:val="Normal"/>
        <w:rPr>
          <w:sz w:val="22"/>
        </w:rPr>
      </w:pPr>
      <w:r>
        <w:rPr>
          <w:sz w:val="22"/>
        </w:rPr>
        <w:t>01.01.14 В Почаевской духовной семинарии прошел Международный молодежный новогодний форум. На него приехали представители молодежных организаций из разных областей Украины, Белоруссии и России. Участники форума посещали богослужения, обсудили со священниками вопросы приходской и семейной жизни христианина, встретились с митрополитом Тернопольским и Кременецким Сергием. Международный Молодежный новогодний форум в Почаеве проходит ежегодно уже 9 лет подряд. Фома в Украине</w:t>
      </w:r>
    </w:p>
    <w:p>
      <w:pPr>
        <w:pStyle w:val="Normal"/>
        <w:rPr>
          <w:sz w:val="22"/>
        </w:rPr>
      </w:pPr>
      <w:r>
        <w:rPr>
          <w:sz w:val="22"/>
        </w:rPr>
        <w:t>02.01.14 В Русской Церкви пересмотрят чин Венчания для тех, кто заключил брак в атеистические времена и сейчас хочет обвенчаться. Патриарх Кирилл поддержал инициативу протоиерея Вячеслава Шестакова, по мнению которого «чин венчания таких супругов, изложенный в Настольной книге священнослужителя, носит сугубо покаянный характер и не дает им почувствовать благодатную радость Таинства». Патриарх рекомендовал обратиться к имеющим достаточное образование и талант священникам, чтобы те рассмотрели чин. Затем текст будет согласован с Синодальной богослужебной комиссией РПЦ и передан на рассмотрение Патриарху. Фома в Украине</w:t>
      </w:r>
    </w:p>
    <w:p>
      <w:pPr>
        <w:pStyle w:val="Normal"/>
        <w:rPr/>
      </w:pPr>
      <w:r>
        <w:rPr>
          <w:sz w:val="22"/>
        </w:rPr>
        <w:t>02.01.14 Патриарх Кирилл призвал всех в 2014 году ради мирной и благополучной жизни больше опираться на нравственные законы. «Жизнь - там, где Бог, смерть - там, где Бога нет», - сказал Святейший, совершив новогодний молебен во вторник, 31 декабря 2013 года. По его словам, чтобы иметь надежду на будущее, «мы должны опираться в первую очередь на Божественный закон, который выше всяких человеческих». «Человеческие законы - подчинять нравственному, Божественному закону, в соответствии с ним жить, преобразовывать свой ум и свое сердце. И тогда у нас будет мирная, благополучная перспектива. Потому что, где Бог, там любовь, мир, долготерпение, милосердие», - заключил Патриарх Кирилл. Вспоминая важнейшие события 2013 года, Предстоятель Церкви, в частности, отметил празднование 1025-летия Крещения Руси, объединившее многие тысячи людей в Киеве, Москве и Минске. Фома в Украине</w:t>
      </w:r>
    </w:p>
    <w:p>
      <w:pPr>
        <w:pStyle w:val="Normal"/>
        <w:rPr>
          <w:sz w:val="22"/>
        </w:rPr>
      </w:pPr>
      <w:r>
        <w:rPr>
          <w:sz w:val="22"/>
        </w:rPr>
        <w:t>03.01.14 Мэры латвийских городов Даугавпилс и Резекне объявили 7 января, когда православные и старообрядцы отмечают Рождество, выходным днем. В Латвии проживают более 2 млн человек, из которых около 350 тысяч - православные и староверы. В сейме страны ежегодно проходят голосования по вопросу православного Рождества, однако все попытки объявить его официальным выходным днем заканчивались безуспешно. Православие.By</w:t>
      </w:r>
    </w:p>
    <w:p>
      <w:pPr>
        <w:pStyle w:val="Normal"/>
        <w:rPr/>
      </w:pPr>
      <w:r>
        <w:rPr>
          <w:sz w:val="22"/>
        </w:rPr>
        <w:t>03.01.14 В Мариуполе покрыли позолотой три из пяти куполов строящегося Покровского собора. По словам инженеров, этот храм станет самым высоким среди ныне существующих в Украине. Расстояние от уровня земли до верха креста составит 84,3 м. Согласно проекту, здание храма будет сочетать в себе лучшие традиции зодчества и современные технологии. Общая площадь всех помещений - более 4 тысяч квадратных метров. Храм планировали открыть к концу 2013 года. Фома в Украине</w:t>
      </w:r>
    </w:p>
    <w:p>
      <w:pPr>
        <w:pStyle w:val="Normal"/>
        <w:rPr/>
      </w:pPr>
      <w:r>
        <w:rPr>
          <w:sz w:val="22"/>
        </w:rPr>
        <w:t>03.01.14 В Мгарский Спасо-Преображенский монастырь возвращена старинная святыня Полтавщины - чудотворная икона Пресвятой Богородицы «Лубенская». По благословению митрополита Полтавского и Миргородского Филиппа празднование иконы установлено 21 января. Икона была написана в 1850 году и прославилась множеством чудес. До революции она считалась одной из двух главных святынь монастыря (вторая - мощи святителя Афанасия). После закрытия обители «Лубенскую» икону Богородицы хранили у себя верующие. Только несколько лет назад монастырю удалось выкупить икону из частной коллекции. Фома в Украине</w:t>
      </w:r>
    </w:p>
    <w:p>
      <w:pPr>
        <w:pStyle w:val="Normal"/>
        <w:rPr/>
      </w:pPr>
      <w:r>
        <w:rPr>
          <w:sz w:val="22"/>
        </w:rPr>
        <w:t>06.01.14 В Виннице состоялась первая общественная акция против абортов. Ее инициатором выступило Православное миссионерское общество Святителя Николая Чудотворца. Акция, организованная за счет личных средств миссионеров, проводилась под лозунгами «Жизнь - дар Бога. Аборт - убийство. Православие против абортов». За три часа активисты раздали около 3000 листовок и собрали более 1000 подписей под общественным воззванием к властям о введении закона о полном и безоговорочном запрете абортов. В дальнейшем общество Святителя Николая Чудотворца планирует проводить подобные акции в Виннице каждую неделю. При поддержке правящих архиереев других епархий активисты готовы инициировать борьбу с абортами и в других областях Украины. Они планируют собрать сотни тысяч подписей под общественным обращением к правительству и надеются, что в стране будет принят закон о полном запрете абортов. Православие в Украине</w:t>
      </w:r>
    </w:p>
    <w:p>
      <w:pPr>
        <w:pStyle w:val="Normal"/>
        <w:rPr>
          <w:sz w:val="22"/>
        </w:rPr>
      </w:pPr>
      <w:r>
        <w:rPr>
          <w:sz w:val="22"/>
        </w:rPr>
        <w:t>06.01.14 В ливанском городе Триполи сгорела старинная христианская библиотека «Аль-Саех». Огнем уничтожено почти две трети фонда, состоящего из около 78 тысяч книг и рукописей. Материалы, которые удалось спасти, в большинстве своем сильно повреждены. Библиотека принадлежала греческому православному священнику Ибрагиму Сируджу. В фонде хранились и рукописи, относившиеся к дохристианскому и доисламскому периоду. Согласно одной из версий, причиной поджога могла стать обнаруженная несколькими днями ранее в фонде рукопись, якобы «оскорбляющая ислам и пророка Мухаммеда». По мнению источника из ливанских безопасности, нападение на библиотеку скорее связано с публикацией её владельцем в Интернете оскорбительных для мусульман материалов. Однако власти опровергли причастность Сируджа к оскорблению. Фома в Украине</w:t>
      </w:r>
    </w:p>
    <w:p>
      <w:pPr>
        <w:pStyle w:val="Normal"/>
        <w:rPr>
          <w:sz w:val="22"/>
        </w:rPr>
      </w:pPr>
      <w:r>
        <w:rPr>
          <w:sz w:val="22"/>
        </w:rPr>
        <w:t>06.01.14 В канун Рождества мужчина взобрался на крышу московского Казанского храма и стал кричать «Аллах акбар!» - соответствующий видеоролик размещен на «Youtube». Сотрудник полиции силой вывел хулигана за территорию церкви. Нарушитель отправлен в психбольницу, где ему установлен диагноз «остро выраженная шизофрения». Хулиганом оказался гвинеец Мамаду Хассимау Барри. Он женат на москвичке и живет с ней в столице. По материалам Православие.Ru</w:t>
      </w:r>
    </w:p>
    <w:p>
      <w:pPr>
        <w:pStyle w:val="Normal"/>
        <w:rPr>
          <w:sz w:val="22"/>
        </w:rPr>
      </w:pPr>
      <w:r>
        <w:rPr>
          <w:sz w:val="22"/>
        </w:rPr>
        <w:t>07.01.14 В Севастополе в 11-й раз прошел ежегодный общегородской Рождественский крестный ход. Проходя по главным улицам Севастополя, духовенство и миряне, молились о благополучии города, мире, любви, взаимопонимании. Завершился крестный ход по установившейся традиции молебном на площади Нахимова. Православие.</w:t>
      </w:r>
      <w:r>
        <w:rPr>
          <w:sz w:val="22"/>
          <w:lang w:val="en-US"/>
        </w:rPr>
        <w:t>Ru</w:t>
      </w:r>
    </w:p>
    <w:p>
      <w:pPr>
        <w:pStyle w:val="Normal"/>
        <w:rPr>
          <w:sz w:val="22"/>
        </w:rPr>
      </w:pPr>
      <w:r>
        <w:rPr>
          <w:sz w:val="22"/>
        </w:rPr>
        <w:t>07.01.14 Президент Украины Виктор Янукович посетил праздничную Литургию в соборе Успения Богородицы Киево-Печерской лавры. Богослужение возглавил управляющий делами Украинской Православной Церкви митрополит Антоний. На Литургии также присутствовали премьер-министр Николай Азаров и председатель Верховной Рады Владимир Рыбак. Интерфакс-Религия</w:t>
      </w:r>
    </w:p>
    <w:p>
      <w:pPr>
        <w:pStyle w:val="Normal"/>
        <w:rPr>
          <w:sz w:val="22"/>
        </w:rPr>
      </w:pPr>
      <w:r>
        <w:rPr>
          <w:sz w:val="22"/>
        </w:rPr>
        <w:t>07.01.14 В Севастополе возродили традицию рождественских богослужений для моряков корабельных соединений и береговых частей ЧФ РФ. Впервые после перерыва в 90 лет, в храме Архистратига Михаила прошла Рождественская служба. Фома в Украине</w:t>
      </w:r>
    </w:p>
    <w:p>
      <w:pPr>
        <w:pStyle w:val="Normal"/>
        <w:rPr>
          <w:sz w:val="22"/>
        </w:rPr>
      </w:pPr>
      <w:r>
        <w:rPr>
          <w:sz w:val="22"/>
        </w:rPr>
        <w:t>08.01.14 Луцкий телеканал впервые в Украине транслировал запись Божественной литургии с сурдопереводом. Служба прошла утром 8 января в храме Всех святых земли Волынской в Луцке. Литургию возглавил митрополит Луцкий и Волынский Нифонт. Фома в Украине</w:t>
      </w:r>
    </w:p>
    <w:p>
      <w:pPr>
        <w:pStyle w:val="Normal"/>
        <w:rPr>
          <w:sz w:val="22"/>
        </w:rPr>
      </w:pPr>
      <w:r>
        <w:rPr>
          <w:sz w:val="22"/>
        </w:rPr>
      </w:r>
    </w:p>
    <w:p>
      <w:pPr>
        <w:pStyle w:val="Normal"/>
        <w:rPr>
          <w:sz w:val="22"/>
        </w:rPr>
      </w:pPr>
      <w:r>
        <w:rPr>
          <w:sz w:val="22"/>
        </w:rPr>
        <w:t>НОВОСТИ РЕЛИГИЙ</w:t>
      </w:r>
    </w:p>
    <w:p>
      <w:pPr>
        <w:pStyle w:val="Normal"/>
        <w:rPr>
          <w:b/>
          <w:b/>
          <w:sz w:val="22"/>
        </w:rPr>
      </w:pPr>
      <w:r>
        <w:rPr>
          <w:b/>
          <w:sz w:val="22"/>
        </w:rPr>
      </w:r>
    </w:p>
    <w:p>
      <w:pPr>
        <w:pStyle w:val="Normal"/>
        <w:rPr>
          <w:b/>
          <w:b/>
          <w:sz w:val="22"/>
        </w:rPr>
      </w:pPr>
      <w:r>
        <w:rPr>
          <w:b/>
          <w:sz w:val="22"/>
        </w:rPr>
        <w:t>Папа Франциск оставил священникам только один почетный титул</w:t>
      </w:r>
    </w:p>
    <w:p>
      <w:pPr>
        <w:pStyle w:val="Normal"/>
        <w:rPr/>
      </w:pPr>
      <w:r>
        <w:rPr>
          <w:sz w:val="22"/>
        </w:rPr>
        <w:t>Глава Римско-Католической Церкви оставил только один почетный титул для священников - «капеллан Его Святейшества», которого будут удостоены выдающиеся пастыри по достижении 65-летнего возраста.</w:t>
      </w:r>
    </w:p>
    <w:p>
      <w:pPr>
        <w:pStyle w:val="Normal"/>
        <w:rPr/>
      </w:pPr>
      <w:r>
        <w:rPr>
          <w:sz w:val="22"/>
        </w:rPr>
        <w:t>Согласно решению понтифика, священникам больше не будут присваиваться два других почетных титула - Апостольского протонотария и прелата. Те священники, которые были удостоены этих титулов, останутся при них.</w:t>
      </w:r>
    </w:p>
    <w:p>
      <w:pPr>
        <w:pStyle w:val="Normal"/>
        <w:rPr/>
      </w:pPr>
      <w:r>
        <w:rPr>
          <w:sz w:val="22"/>
        </w:rPr>
        <w:t>«Мы приближаемся к простоте Церкви апостольских времен», - заявил пресс-секретарь епископата Польши священник Юзеф Клох, комментируя решение Папы Франциска. Он напомнил, что ранее в некоторых базиликах настоятель прихода традиционно получал титул Апостольского протонотария, но теперь эта практика будет прекращена.</w:t>
      </w:r>
    </w:p>
    <w:p>
      <w:pPr>
        <w:pStyle w:val="Normal"/>
        <w:rPr>
          <w:sz w:val="22"/>
        </w:rPr>
      </w:pPr>
      <w:r>
        <w:rPr>
          <w:sz w:val="22"/>
        </w:rPr>
        <w:t>Решение понтифика уже разослано в епископаты разных стран для оглашения священникам.</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Число христиан в мире за 100 лет увеличилось почти в 4 раза</w:t>
      </w:r>
    </w:p>
    <w:p>
      <w:pPr>
        <w:pStyle w:val="Normal"/>
        <w:rPr/>
      </w:pPr>
      <w:r>
        <w:rPr>
          <w:sz w:val="22"/>
        </w:rPr>
        <w:t>Половину всех христиан составляют католики. Самая большая по количеству католиков страна - Бразилия, где их насчитывается 120 миллионов. Таковы данные американского центра Pew Forum.</w:t>
      </w:r>
    </w:p>
    <w:p>
      <w:pPr>
        <w:pStyle w:val="Normal"/>
        <w:rPr>
          <w:sz w:val="22"/>
        </w:rPr>
      </w:pPr>
      <w:r>
        <w:rPr>
          <w:sz w:val="22"/>
        </w:rPr>
        <w:t>Число христиан в мире с 1910 по 2010 годы увеличилось с 600 миллионов до 2,2 миллиардов, причем в Азии и Латинской Америке оно росло гораздо быстрее, чем в Европе.</w:t>
      </w:r>
    </w:p>
    <w:p>
      <w:pPr>
        <w:pStyle w:val="Normal"/>
        <w:rPr>
          <w:sz w:val="22"/>
        </w:rPr>
      </w:pPr>
      <w:r>
        <w:rPr>
          <w:sz w:val="22"/>
        </w:rPr>
        <w:t>В 1910 году две трети христиан жили в Европе, а в настоящее время европейские последователи Христа составляют лишь четверть своих единоверцев во всем мире.</w:t>
      </w:r>
    </w:p>
    <w:p>
      <w:pPr>
        <w:pStyle w:val="Normal"/>
        <w:rPr>
          <w:sz w:val="22"/>
        </w:rPr>
      </w:pPr>
      <w:r>
        <w:rPr>
          <w:sz w:val="22"/>
        </w:rPr>
        <w:t>Еще одним регионом мира, где доля христиан сократилась, стала колыбель Христианства - Ближний Восток и Северная Африка. Число христиан здесь оценивается примерно в 13 миллионов - это менее 1% от общего их числа в мире и лишь 4% от жителей этого региона. А в крупнейшей в мире исламской стране - Индонезии христиан почти в два раза больше - 24 миллиона.</w:t>
      </w:r>
    </w:p>
    <w:p>
      <w:pPr>
        <w:pStyle w:val="Normal"/>
        <w:rPr>
          <w:sz w:val="22"/>
        </w:rPr>
      </w:pPr>
      <w:r>
        <w:rPr>
          <w:sz w:val="22"/>
        </w:rPr>
        <w:t>Половину всех христиан составляют католики. Самая большая по количеству католиков страна - Бразилия, где их насчитывается 120 миллионов.</w:t>
      </w:r>
    </w:p>
    <w:p>
      <w:pPr>
        <w:pStyle w:val="Normal"/>
        <w:rPr/>
      </w:pPr>
      <w:r>
        <w:rPr>
          <w:sz w:val="22"/>
        </w:rPr>
        <w:t>Исследователи отмечают еще один любопытный феномен: в Нигерии сейчас живет около 60 миллионов протестантов - это в два раза больше, чем на родине Реформации в Германии, где протестантов всего 29 миллионов.</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70 тысяч христиан были убиты за веру в 2013 году</w:t>
      </w:r>
    </w:p>
    <w:p>
      <w:pPr>
        <w:pStyle w:val="Normal"/>
        <w:rPr>
          <w:sz w:val="22"/>
        </w:rPr>
      </w:pPr>
      <w:r>
        <w:rPr>
          <w:sz w:val="22"/>
        </w:rPr>
        <w:t>По меньшей мере, 70 тысяч христиан были убиты в 2013 году за веру, утверждает итальянский социолог, координатор «Обсерватории по религиозной свободе» Массимо Интровинье в интервью Радио «Ватикан».</w:t>
      </w:r>
    </w:p>
    <w:p>
      <w:pPr>
        <w:pStyle w:val="Normal"/>
        <w:rPr>
          <w:sz w:val="22"/>
        </w:rPr>
      </w:pPr>
      <w:r>
        <w:rPr>
          <w:sz w:val="22"/>
        </w:rPr>
        <w:t>Согласно прошлогодней статистике, в мире были убиты 100 тысяч христиан.</w:t>
      </w:r>
    </w:p>
    <w:p>
      <w:pPr>
        <w:pStyle w:val="Normal"/>
        <w:rPr>
          <w:sz w:val="22"/>
        </w:rPr>
      </w:pPr>
      <w:r>
        <w:rPr>
          <w:sz w:val="22"/>
        </w:rPr>
        <w:t>Преследования христиан в Африке в настоящий момент не включены в статистику, поскольку здесь главным мотивом преследования является зачастую принадлежность к этнической группе, а не религиозной общине. Противоречивые данные с африканского континента нуждаются в дополнительных исследованиях. В частности, необходимо ответить на вопрос: «Убитые в Конго и Южном Судане христиане являются жертвами преследований за веру или нет?» Известный статистик Тод Джонсон отвечает на этот вопрос утвердительно. Массимо Интровинье, однако, пока не включил данные по Африке в отчет. Окончательный вариант документа выйдет в ближайшее время.</w:t>
      </w:r>
    </w:p>
    <w:p>
      <w:pPr>
        <w:pStyle w:val="Normal"/>
        <w:rPr>
          <w:sz w:val="22"/>
        </w:rPr>
      </w:pPr>
      <w:r>
        <w:rPr>
          <w:sz w:val="22"/>
        </w:rPr>
        <w:t>Доклад правительства США по глобальной ситуации со свободой вероисповедания, отмечает в числе самых злостных нарушителей такие страны как Бирма, Китай, Эритрея, Иран, Северная Корея, Саудовская Аравия, Судан и Узбекистан.</w:t>
      </w:r>
    </w:p>
    <w:p>
      <w:pPr>
        <w:pStyle w:val="Normal"/>
        <w:rPr>
          <w:sz w:val="22"/>
        </w:rPr>
      </w:pPr>
      <w:r>
        <w:rPr>
          <w:sz w:val="22"/>
        </w:rPr>
        <w:t>Крайне сложно обстоит дело с сосуществованием религиозных общин в таких странах, как Нигерия, где, несмотря на то, что правительство прилагает серьезные усилия для улучшения ситуации, это не приносит нужных плодов.</w:t>
      </w:r>
    </w:p>
    <w:p>
      <w:pPr>
        <w:pStyle w:val="Normal"/>
        <w:rPr>
          <w:sz w:val="22"/>
        </w:rPr>
      </w:pPr>
      <w:r>
        <w:rPr>
          <w:sz w:val="22"/>
        </w:rPr>
        <w:t>Массим Интровинье упомянул также о преследованиях христиан в западном мире, где определенные силы хотят вытеснить религию из общественной сферы в частную.</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триарх Мелькитской католической Церкви призвал ближневосточных христиан прекратить эмиграцию</w:t>
      </w:r>
    </w:p>
    <w:p>
      <w:pPr>
        <w:pStyle w:val="Normal"/>
        <w:rPr/>
      </w:pPr>
      <w:r>
        <w:rPr>
          <w:sz w:val="22"/>
        </w:rPr>
        <w:t>«Оставайтесь здесь, не эмигрируйте!» Несмотря на все трудности, разрушенные церкви и покинутые приходы, маргинализацию, ближневосточные христиане должны «непоколебимо оставаться на своей земле, в своих поселениях или районах», - с таким взволнованным призывом Патриарх Мелькитской католической Церкви Григорий III Лахам обратился к христианам, проживающим в этом регионе.</w:t>
      </w:r>
    </w:p>
    <w:p>
      <w:pPr>
        <w:pStyle w:val="Normal"/>
        <w:rPr>
          <w:sz w:val="22"/>
        </w:rPr>
      </w:pPr>
      <w:r>
        <w:rPr>
          <w:sz w:val="22"/>
        </w:rPr>
        <w:t>Письмо мелькитского Патриарха, озаглавленное «Радуйся, Мария, ибо Ты показала Господа Христа, человеколюбца», было приурочено к Рождественским торжествам и Новому 2014 году. По сообщению католического информационного агентства «AsiaNews», в послании объясняются причины, по которым Ближний Восток нуждается в христианах. Даже если они часто подвержены страданиям из-за маргинализации и насилия со стороны исламских фундаменталистов, в то же время их присутствие находит всё более широкую поддержку именно со стороны представителей ислама.</w:t>
      </w:r>
    </w:p>
    <w:p>
      <w:pPr>
        <w:pStyle w:val="Normal"/>
        <w:rPr>
          <w:sz w:val="22"/>
        </w:rPr>
      </w:pPr>
      <w:r>
        <w:rPr>
          <w:sz w:val="22"/>
        </w:rPr>
        <w:t>В обширном, семнадцатистраничном послании грекокатолический Патриарх Антиохии, Александрии и Иерусалима обращается также и к мусульманам с призывом приложить усилия по гарантированию христианам полного гражданства и равенства в правах и обязанностях в Сирии, Египте, Ираке, Палестине и Ливане.</w:t>
      </w:r>
    </w:p>
    <w:p>
      <w:pPr>
        <w:pStyle w:val="Normal"/>
        <w:rPr>
          <w:sz w:val="22"/>
        </w:rPr>
      </w:pPr>
      <w:r>
        <w:rPr>
          <w:sz w:val="22"/>
        </w:rPr>
        <w:t>Православие.</w:t>
      </w:r>
      <w:r>
        <w:rPr>
          <w:sz w:val="22"/>
          <w:lang w:val="en-US"/>
        </w:rPr>
        <w:t>By</w:t>
      </w:r>
    </w:p>
    <w:p>
      <w:pPr>
        <w:pStyle w:val="Normal"/>
        <w:rPr>
          <w:sz w:val="22"/>
        </w:rPr>
      </w:pPr>
      <w:r>
        <w:rPr>
          <w:sz w:val="22"/>
        </w:rPr>
      </w:r>
    </w:p>
    <w:p>
      <w:pPr>
        <w:pStyle w:val="Normal"/>
        <w:rPr>
          <w:b/>
          <w:b/>
          <w:sz w:val="22"/>
        </w:rPr>
      </w:pPr>
      <w:r>
        <w:rPr>
          <w:b/>
          <w:sz w:val="22"/>
        </w:rPr>
        <w:t>Пришло время объявить тотальную войну ваххабизму, считает исламовед Силантьев</w:t>
      </w:r>
    </w:p>
    <w:p>
      <w:pPr>
        <w:pStyle w:val="Normal"/>
        <w:rPr>
          <w:sz w:val="22"/>
        </w:rPr>
      </w:pPr>
      <w:r>
        <w:rPr>
          <w:sz w:val="22"/>
        </w:rPr>
        <w:t>Очередной теракт Волгограде максимально остро ставит на повестку дня вопрос о защищенности россиян от террористов и мерах по противодействию террористической угрозе, считает исламовед Роман Силантьев.</w:t>
      </w:r>
    </w:p>
    <w:p>
      <w:pPr>
        <w:pStyle w:val="Normal"/>
        <w:rPr/>
      </w:pPr>
      <w:r>
        <w:rPr>
          <w:sz w:val="22"/>
        </w:rPr>
        <w:t>"Третий за два месяца теракт в Волгограде стал серьезнейшим вызовом нашему обществу. Оборонительные меры против терроризма, несмотря на профессионализм спецслужб и героизм простых правоохранителей, не способны обеспечить достаточную защиту", - заявил Р.Силантьев.</w:t>
      </w:r>
    </w:p>
    <w:p>
      <w:pPr>
        <w:pStyle w:val="Normal"/>
        <w:rPr>
          <w:sz w:val="22"/>
        </w:rPr>
      </w:pPr>
      <w:r>
        <w:rPr>
          <w:sz w:val="22"/>
        </w:rPr>
        <w:t>По его мнению, пришло время перейти "в глобальное наступление, изменив законодательство таким образом, чтобы ваххабиты всех сортов оказались вне закона и в невыносимых условиях для проживания на территории нашей страны".</w:t>
      </w:r>
    </w:p>
    <w:p>
      <w:pPr>
        <w:pStyle w:val="Normal"/>
        <w:rPr/>
      </w:pPr>
      <w:r>
        <w:rPr>
          <w:sz w:val="22"/>
        </w:rPr>
        <w:t>"Нужно активно привлекать специалистов по уничтожению ваххабитов из Чечни и Дагестана, Сирии и Египта, активно заимствовать удачные законодательные решения и тактики из-за рубежа", - считает собеседник агентства Интерфакс-Религия.</w:t>
      </w:r>
    </w:p>
    <w:p>
      <w:pPr>
        <w:pStyle w:val="Normal"/>
        <w:rPr>
          <w:sz w:val="22"/>
        </w:rPr>
      </w:pPr>
      <w:r>
        <w:rPr>
          <w:sz w:val="22"/>
        </w:rPr>
        <w:t>Как отметил он, события последнего года наглядно показали, что терпимость простых людей к межнациональным столкновениям и терактам "обнулилась, поэтому сейчас или власти начнут тотальное уничтожение носителей террористической идеологии, или это сделает народ, руководствуясь собственным представлениями о том, кто такие ваххабиты".</w:t>
      </w:r>
    </w:p>
    <w:p>
      <w:pPr>
        <w:pStyle w:val="Normal"/>
        <w:rPr>
          <w:sz w:val="22"/>
        </w:rPr>
      </w:pPr>
      <w:r>
        <w:rPr>
          <w:sz w:val="22"/>
        </w:rPr>
        <w:t>Исламовед также призвал жителей Волгограда осмотрительнее выражать свой гнев, указав на то, что все официальные мусульманские организации Волгоградской области входят в состав Духовного управления мусульман ВО муфтия Ильяса Биктимирова, который является подчиненным верховного муфтия Талгата Таджуддина - "давнего и надежного друга русских людей и православных христиан".</w:t>
      </w:r>
    </w:p>
    <w:p>
      <w:pPr>
        <w:pStyle w:val="Normal"/>
        <w:rPr/>
      </w:pPr>
      <w:r>
        <w:rPr>
          <w:sz w:val="22"/>
        </w:rPr>
        <w:t>"Я призываю волгоградцев не атаковать местные мечети, что мы наблюдали после первого теракта, так как их прихожане являются последовательными противниками ваххабитов. Угроза миру и спокойствию в области исходит не от них, а от приезжих террористов, которые, к сожалению, избрали Волгоград своей приоритетной мишенью", - добавил Р.Силантье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Муфтий Киргизии ушел в отставку после появления скандального видео</w:t>
      </w:r>
    </w:p>
    <w:p>
      <w:pPr>
        <w:pStyle w:val="Normal"/>
        <w:rPr>
          <w:sz w:val="22"/>
        </w:rPr>
      </w:pPr>
      <w:r>
        <w:rPr>
          <w:sz w:val="22"/>
        </w:rPr>
        <w:t>Глава Духовного управления мусульман Киргизии Рахматулла Эгембердиев отстранен от занимаемой должности после появления в Интернете видео интимного содержания с его участием. Р.Эгембердиев сложил полномочия добровольно.</w:t>
      </w:r>
    </w:p>
    <w:p>
      <w:pPr>
        <w:pStyle w:val="Normal"/>
        <w:rPr/>
      </w:pPr>
      <w:r>
        <w:rPr>
          <w:sz w:val="22"/>
        </w:rPr>
        <w:t>Видео было заснято скрыто и продержалось в Интернете всего несколько дней в первых числах 2014 года. Эгембердиев заявил, что женщина, с которой его засняли, четыре года назад стала его второй женой через никях - исламскую церемонию бракосочетания. «Моя семейная жизнь соответствует нашим традициям и шариату», - сказал он. Однако такой ответ не удовлетворил мусульманскую общественность Киргизии, где многоженство официально запрещено и является уголовно наказуемым. Оппоненты муфтия указали, что в светском государстве брак, заключенный по религиозным канонам, не может считаться законным без официальной регистрации супругов в загсе.</w:t>
      </w:r>
    </w:p>
    <w:p>
      <w:pPr>
        <w:pStyle w:val="Normal"/>
        <w:rPr>
          <w:sz w:val="22"/>
        </w:rPr>
      </w:pPr>
      <w:r>
        <w:rPr>
          <w:sz w:val="22"/>
        </w:rPr>
        <w:t>Рахматулла Эгембердиев заявил, что это видео является провокацией, организованной высокопоставленными чиновниками из Госкомиссии по делам религии и аппарата Президента. Он утверждает, что чиновники мстят ему за то, что он устранил их от «кормушки» при организации хаджа для киргизских мусульман. В свою очередь Госкомиссия по делам религий заявила, что муфтий просто хочет переключить внимание общественности с проблем собственной нечистоплотности. А также напомнила о том, что до сих пор над ним не завершен судебный процесс по делу о сокрытии налогов при проведении прошлого хаджа.</w:t>
      </w:r>
    </w:p>
    <w:p>
      <w:pPr>
        <w:pStyle w:val="Normal"/>
        <w:rPr>
          <w:sz w:val="22"/>
        </w:rPr>
      </w:pPr>
      <w:r>
        <w:rPr>
          <w:sz w:val="22"/>
        </w:rPr>
        <w:t>Совет улемов, приняв отставку Рахматулла Эгембердиева, назначил временно исполняющим обязанности муфтия Максата Токтомушева.</w:t>
      </w:r>
    </w:p>
    <w:p>
      <w:pPr>
        <w:pStyle w:val="Normal"/>
        <w:rPr>
          <w:sz w:val="22"/>
        </w:rPr>
      </w:pPr>
      <w:r>
        <w:rPr>
          <w:sz w:val="22"/>
        </w:rPr>
        <w:t>За последние 4 года в Киргизии, где население на 83% состоит из мусульман, сменилось уже пять муфтиев. Выборы нового муфтия пройдут 8 февраля.</w:t>
      </w:r>
    </w:p>
    <w:p>
      <w:pPr>
        <w:pStyle w:val="Normal"/>
        <w:rPr>
          <w:sz w:val="22"/>
        </w:rPr>
      </w:pPr>
      <w:r>
        <w:rPr>
          <w:sz w:val="22"/>
        </w:rPr>
        <w:t>Интерфакс-Религия, Благовест-инфо</w:t>
      </w:r>
    </w:p>
    <w:p>
      <w:pPr>
        <w:pStyle w:val="Normal"/>
        <w:rPr>
          <w:b/>
          <w:b/>
          <w:sz w:val="22"/>
        </w:rPr>
      </w:pPr>
      <w:r>
        <w:rPr>
          <w:b/>
          <w:sz w:val="22"/>
        </w:rPr>
      </w:r>
    </w:p>
    <w:p>
      <w:pPr>
        <w:pStyle w:val="Normal"/>
        <w:rPr>
          <w:b/>
          <w:b/>
          <w:sz w:val="22"/>
        </w:rPr>
      </w:pPr>
      <w:r>
        <w:rPr>
          <w:b/>
          <w:sz w:val="22"/>
        </w:rPr>
        <w:t>В баварской тюрьме заключенный атаковал католического епископа</w:t>
      </w:r>
    </w:p>
    <w:p>
      <w:pPr>
        <w:pStyle w:val="Normal"/>
        <w:rPr>
          <w:sz w:val="22"/>
        </w:rPr>
      </w:pPr>
      <w:r>
        <w:rPr>
          <w:sz w:val="22"/>
        </w:rPr>
        <w:t>Во время Рождественской мессы в тюрьме баварского селения Кайсхаим заключенный набросился на 43-летнего викарного епископа Аугсбургского диоцеза Флориана Вернера.</w:t>
      </w:r>
    </w:p>
    <w:p>
      <w:pPr>
        <w:pStyle w:val="Normal"/>
        <w:rPr>
          <w:sz w:val="22"/>
        </w:rPr>
      </w:pPr>
      <w:r>
        <w:rPr>
          <w:sz w:val="22"/>
        </w:rPr>
        <w:t>Епископ произносил проповедь. Неожиданно для всех присутствующих заключенный вскочил с места и ринулся к алтарю. Ему удалось лишь кулаком сбить с головы епископа митру, отлетевшую на несколько метров. Охрана тут же схватила преступника, и Месса была продолжена.</w:t>
      </w:r>
    </w:p>
    <w:p>
      <w:pPr>
        <w:pStyle w:val="Normal"/>
        <w:rPr>
          <w:sz w:val="22"/>
        </w:rPr>
      </w:pPr>
      <w:r>
        <w:rPr>
          <w:sz w:val="22"/>
        </w:rPr>
        <w:t>Епископ пережил несколько секунд страха, но потом справился со своим состоянием. В конце богослужения он вместе с францисканской монахиней Даниэлей Дерфлингер пожал каждому заключенному руку и вручил пакет со сладостями и табаком.</w:t>
      </w:r>
    </w:p>
    <w:p>
      <w:pPr>
        <w:pStyle w:val="Normal"/>
        <w:rPr>
          <w:sz w:val="22"/>
        </w:rPr>
      </w:pPr>
      <w:r>
        <w:rPr>
          <w:sz w:val="22"/>
        </w:rPr>
        <w:t>Епископ принял участие и в праздничном чаепитии, во время которого администрация тюрьмы принесла извинения за случившееся и сообщила, что нападавший несколько дней назад находился в психиатрической лечебниц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Шотландии школьный капеллан уволен из-за того, что назвал гомосексуализм извращением</w:t>
      </w:r>
    </w:p>
    <w:p>
      <w:pPr>
        <w:pStyle w:val="Normal"/>
        <w:rPr>
          <w:sz w:val="22"/>
        </w:rPr>
      </w:pPr>
      <w:r>
        <w:rPr>
          <w:sz w:val="22"/>
        </w:rPr>
        <w:t>Служитель Пресвитерианский церкви Шотландии был уволен с поста капеллана школы в Глазго после того, как на своей странице в фейсбуке назвал гомосексуализм «извращением» и «расстройством».</w:t>
      </w:r>
    </w:p>
    <w:p>
      <w:pPr>
        <w:pStyle w:val="Normal"/>
        <w:rPr>
          <w:sz w:val="22"/>
        </w:rPr>
      </w:pPr>
      <w:r>
        <w:rPr>
          <w:sz w:val="22"/>
        </w:rPr>
        <w:t>Преподобный Дональд Макиннес оставил комментарии на своей странице в фейсбуке, критикуя планы шотландского правительства легализовать однополые браки. Слова капеллана так возмутили некоторых родителей, что они пожаловались на него в Городской совет.</w:t>
      </w:r>
    </w:p>
    <w:p>
      <w:pPr>
        <w:pStyle w:val="Normal"/>
        <w:rPr>
          <w:sz w:val="22"/>
        </w:rPr>
      </w:pPr>
      <w:r>
        <w:rPr>
          <w:sz w:val="22"/>
        </w:rPr>
        <w:t>«Поддержка однополых браков большинством наших шотландских политиков весьма прискорбна, - писал преподнобный Дональд в комментариях, стоивших ему места. - Многие из нас, включая меня, согласились с тем, что создание гражданских партнерств было необходимо для того, чтобы лица, страдающие от этого расстройства, не несли никаких юридических издержек из-за своей сексуальности».</w:t>
      </w:r>
    </w:p>
    <w:p>
      <w:pPr>
        <w:pStyle w:val="Normal"/>
        <w:rPr>
          <w:sz w:val="22"/>
        </w:rPr>
      </w:pPr>
      <w:r>
        <w:rPr>
          <w:sz w:val="22"/>
        </w:rPr>
        <w:t>«Теперь мы можем видеть, что школьная программа полностью изменилась и преподносит детям это извращение, как будто это что-то хорошее».</w:t>
      </w:r>
    </w:p>
    <w:p>
      <w:pPr>
        <w:pStyle w:val="Normal"/>
        <w:rPr>
          <w:sz w:val="22"/>
        </w:rPr>
      </w:pPr>
      <w:r>
        <w:rPr>
          <w:sz w:val="22"/>
        </w:rPr>
        <w:t>В ответ на это одна из родительниц заявила, что не желает, чтобы ее дети становились жертвами предубеждений. Другой же родитель сказал, комментарии были «возмутительными», добавив при этом : «Это не заболевание, вы не можете выбирать вашу сексуальность».</w:t>
      </w:r>
    </w:p>
    <w:p>
      <w:pPr>
        <w:pStyle w:val="Normal"/>
        <w:rPr>
          <w:sz w:val="22"/>
        </w:rPr>
      </w:pPr>
      <w:r>
        <w:rPr>
          <w:sz w:val="22"/>
        </w:rPr>
        <w:t>Пресс-секретарь Городского совета Глазго сообщил, что в то время как священнослужитель имеет право на свои убеждения, постановление было принято потому, что его взгляды "не соответствовали правилам поведения на школу", а совет обязанность заботиться о своих учениках.</w:t>
      </w:r>
    </w:p>
    <w:p>
      <w:pPr>
        <w:pStyle w:val="Normal"/>
        <w:rPr/>
      </w:pPr>
      <w:r>
        <w:rPr>
          <w:sz w:val="22"/>
        </w:rPr>
        <w:t>«Этот человек больше не капеллан в школе, - такое решение принял завуч, как только мы получили жалобы от родителей и рассмотрели ситуацию», - добавил пресс-секретарь.</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За акцию феминисток в Кельнском соборе к ответственности привлекут журналистов</w:t>
      </w:r>
    </w:p>
    <w:p>
      <w:pPr>
        <w:pStyle w:val="Normal"/>
        <w:rPr/>
      </w:pPr>
      <w:r>
        <w:rPr>
          <w:sz w:val="22"/>
        </w:rPr>
        <w:t>После попытки феминистки нарушить ход рождественского богослужения в Кельнском соборе епископат рассматривает возможность юридических шагов в отношении освещавших акцию журналистов. «Пока вопрос остается открытым», - заявил в четверг, 2 января, агентству epd настоятель кафедрального собора Норберт Фельдхофф. По его словам, окончательное решение не принято.</w:t>
      </w:r>
    </w:p>
    <w:p>
      <w:pPr>
        <w:pStyle w:val="Normal"/>
        <w:rPr>
          <w:sz w:val="22"/>
        </w:rPr>
      </w:pPr>
      <w:r>
        <w:rPr>
          <w:sz w:val="22"/>
        </w:rPr>
        <w:t>Ранее в опубликованной в газете Suddeutsche Zeitung статье утверждалось, что об акции в соборе были заранее проинформированы корреспондент бульварного издания Express и фотограф-папарацци фирмы Hans Paul Media, специализирующейся на скандальной хронике. Им может быть предъявлено обвинение в соучастии.</w:t>
      </w:r>
    </w:p>
    <w:p>
      <w:pPr>
        <w:pStyle w:val="Normal"/>
        <w:rPr/>
      </w:pPr>
      <w:r>
        <w:rPr>
          <w:sz w:val="22"/>
        </w:rPr>
        <w:t>В первый день рождественских праздников 19-летняя активистка движения Femen Жозефина Витт попыталась нарушить мессу в Кельнском соборе. Богослужение, которое совершал кардинал Йоахим Майснер (Joachim Meisner), едва началось, когда феминистка запрыгнула на алтарь, обнажила грудь и закричала: «Я - Бог!» Молодую женщину быстро схватили и вывели из храма, в связи с инцидентом в правоохранительные органы подано заявление о препятствовании проведению религиозного обряда.</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В Испании аборты стали уголовным преступлением</w:t>
      </w:r>
    </w:p>
    <w:p>
      <w:pPr>
        <w:pStyle w:val="Normal"/>
        <w:rPr>
          <w:sz w:val="22"/>
        </w:rPr>
      </w:pPr>
      <w:r>
        <w:rPr>
          <w:sz w:val="22"/>
        </w:rPr>
        <w:t>Совет министров Испании принял «Закон о защите прав зачатого и беременной женщины», которым планирует запретить в стране аборты и защитить нерожденных младенцев. Теперь ожидается голосование в Конгрессе Испании, где правящая консервативная Народная партия составляет большинство.</w:t>
      </w:r>
    </w:p>
    <w:p>
      <w:pPr>
        <w:pStyle w:val="Normal"/>
        <w:rPr/>
      </w:pPr>
      <w:r>
        <w:rPr>
          <w:sz w:val="22"/>
        </w:rPr>
        <w:t>Новый закон отменит постановление предыдущего правительства, позволявшее женщинам прерывать беременность до 14 недель - или до 22 недель в том случае, если зародыш имеет серьезные генетические аномалии (как это принято в большинстве европейских стран).</w:t>
      </w:r>
    </w:p>
    <w:p>
      <w:pPr>
        <w:pStyle w:val="Normal"/>
        <w:rPr/>
      </w:pPr>
      <w:r>
        <w:rPr>
          <w:sz w:val="22"/>
        </w:rPr>
        <w:t>Испания решила де юре взять курс на «защиту человеческой жизни с момента зачатия». Причем, теперь «права эмбрионов более приоритетны, чем права уже рожденных людей, в особенности - женщин».</w:t>
      </w:r>
    </w:p>
    <w:p>
      <w:pPr>
        <w:pStyle w:val="Normal"/>
        <w:rPr>
          <w:sz w:val="22"/>
        </w:rPr>
      </w:pPr>
      <w:r>
        <w:rPr>
          <w:sz w:val="22"/>
        </w:rPr>
        <w:t>Аборт больше не будет правом женщины, а снова станет уголовным преступлением, наказание за которое можно избежать только в случае предусмотренных законом исключений.</w:t>
      </w:r>
    </w:p>
    <w:p>
      <w:pPr>
        <w:pStyle w:val="Normal"/>
        <w:rPr>
          <w:sz w:val="22"/>
        </w:rPr>
      </w:pPr>
      <w:r>
        <w:rPr>
          <w:sz w:val="22"/>
        </w:rPr>
        <w:t>Общество расколото новым законом на две неравные части. Идёт борьба соцопросов. По данным агентства Metroscopia, 81% испанцев против изменения абортного законодательства. В то же время организация Opus Dei может легко вывести на улицы Мадрида до двух миллионов человек в поддержку запрета абортов.</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Верховный суд США запретил однополые "браки" в штате Юта</w:t>
      </w:r>
    </w:p>
    <w:p>
      <w:pPr>
        <w:pStyle w:val="Normal"/>
        <w:rPr>
          <w:sz w:val="22"/>
        </w:rPr>
      </w:pPr>
      <w:r>
        <w:rPr>
          <w:sz w:val="22"/>
        </w:rPr>
        <w:t>Верховный суд США запретил регистрацию однополых «браков» в штате Юта. Таким образом, удовлетворено требование местных властей, подавших апелляцию на вердикт суда более низкой инстанции.</w:t>
      </w:r>
    </w:p>
    <w:p>
      <w:pPr>
        <w:pStyle w:val="Normal"/>
        <w:rPr>
          <w:sz w:val="22"/>
        </w:rPr>
      </w:pPr>
      <w:r>
        <w:rPr>
          <w:sz w:val="22"/>
        </w:rPr>
        <w:t>В кратком объяснении принятого решения отмечается, что оно будет действовать по меньшей мере до тех пор, пока судьи не проведут более детальное изучение вопроса. Подчеркивается, что речь идет о запрете на регистрацию новых однополых «браков».</w:t>
      </w:r>
    </w:p>
    <w:p>
      <w:pPr>
        <w:pStyle w:val="Normal"/>
        <w:rPr>
          <w:sz w:val="22"/>
        </w:rPr>
      </w:pPr>
      <w:r>
        <w:rPr>
          <w:sz w:val="22"/>
        </w:rPr>
        <w:t>Как отмечают СМИ, 20 декабря 2013 года окружной судья Роберт Шелби определил, что действующий в Юте запрет на однополые «браки» нарушает конституционные права граждан. Власти штата обжаловали данное решение. Однако с тех пор там было зарегистрировано более 900 подобных «брачных» союзов. Теперь судьбу данного вопроса должен решить окружной апелляционный суд.</w:t>
      </w:r>
    </w:p>
    <w:p>
      <w:pPr>
        <w:pStyle w:val="Normal"/>
        <w:rPr>
          <w:sz w:val="22"/>
        </w:rPr>
      </w:pPr>
      <w:r>
        <w:rPr>
          <w:sz w:val="22"/>
        </w:rPr>
        <w:t>Юта считается одним из наиболее консервативных штатов США. Его население составляет около 3 млн человек, две трети которых являются мормонами.</w:t>
      </w:r>
    </w:p>
    <w:p>
      <w:pPr>
        <w:pStyle w:val="Normal"/>
        <w:rPr>
          <w:sz w:val="22"/>
        </w:rPr>
      </w:pPr>
      <w:r>
        <w:rPr>
          <w:sz w:val="22"/>
        </w:rPr>
        <w:t>В США однополые «браки» законны в 18 штатах и в столичном округе Колумбия. Разрешения вводились в штатах либо решением суда, либо голосованием парламента штата, либо референдумом.</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Отношение к однополым "бракам" в литовском обществе за год еще ухудшилось</w:t>
      </w:r>
    </w:p>
    <w:p>
      <w:pPr>
        <w:pStyle w:val="Normal"/>
        <w:rPr>
          <w:sz w:val="22"/>
        </w:rPr>
      </w:pPr>
      <w:r>
        <w:rPr>
          <w:sz w:val="22"/>
        </w:rPr>
        <w:t>Литовское общество не поддержит узаконивание однополых "браков", показывают обнародованные во вторник результаты опроса.</w:t>
      </w:r>
    </w:p>
    <w:p>
      <w:pPr>
        <w:pStyle w:val="Normal"/>
        <w:rPr/>
      </w:pPr>
      <w:r>
        <w:rPr>
          <w:sz w:val="22"/>
        </w:rPr>
        <w:t>К возможности разрешения регистрации однополого партнерства положительно или скорее положительно отнеслись 7% опрошенных, нейтрально - 4%, показал опрос, проведенный в ноябре по заказу Литовской нотариальной палаты.</w:t>
      </w:r>
    </w:p>
    <w:p>
      <w:pPr>
        <w:pStyle w:val="Normal"/>
        <w:rPr>
          <w:sz w:val="22"/>
        </w:rPr>
      </w:pPr>
      <w:r>
        <w:rPr>
          <w:sz w:val="22"/>
        </w:rPr>
        <w:t>Отрицательно к возможности узаконить такое партнерство отнеслись 79% респондентов, 10% на этот вопрос не ответили.</w:t>
      </w:r>
    </w:p>
    <w:p>
      <w:pPr>
        <w:pStyle w:val="Normal"/>
        <w:rPr/>
      </w:pPr>
      <w:r>
        <w:rPr>
          <w:sz w:val="22"/>
        </w:rPr>
        <w:t>По сравнению с аналогичным опросом, проведенным в октябре 2012 года, сторонников регистрации однополого партнерства стало меньше на 3% (в 2012 - 10%), а противников - стало больше на 5% (в 2012 году - 74%), сообщила Литовская нотариальная палата.</w:t>
      </w:r>
    </w:p>
    <w:p>
      <w:pPr>
        <w:pStyle w:val="Normal"/>
        <w:rPr/>
      </w:pPr>
      <w:r>
        <w:rPr>
          <w:sz w:val="22"/>
        </w:rPr>
        <w:t>Респонденты также отрицательно оценивают возможность регистрации однополых "браков": 5% относятся к такой возможности положительно или скорее положительно, 3% - удовлетворительно, 84% - отрицательно, 8% не дали ответа. В 2012 году возможность узаконить однополые "браки" поддерживали 7% опрошенных, а 78% были против.</w:t>
      </w:r>
    </w:p>
    <w:p>
      <w:pPr>
        <w:pStyle w:val="Normal"/>
        <w:rPr>
          <w:sz w:val="22"/>
        </w:rPr>
      </w:pPr>
      <w:r>
        <w:rPr>
          <w:sz w:val="22"/>
        </w:rPr>
        <w:t>Исследование провел в ноябре центр социологических и маркетинговых исследований "Vilmorus". Была опрошена 1000 респондентов в возрасте 18 лет и старше.</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Сторонников «теории эволюции» в мире становится всё меньше</w:t>
      </w:r>
    </w:p>
    <w:p>
      <w:pPr>
        <w:pStyle w:val="Normal"/>
        <w:rPr>
          <w:sz w:val="22"/>
        </w:rPr>
      </w:pPr>
      <w:r>
        <w:rPr>
          <w:sz w:val="22"/>
        </w:rPr>
        <w:t>Треть американцев отвергли теорию эволюции Дарвина. Опрос 2013 года проводился в марте-апреле по телефону во всех 50 штатах и округе Колумбия, однако результат полной обработки данных был опубликован только 30 декабря. Данные исследовательского центра Pew показали, что 33% жителей США отвергают идею эволюции, и убеждении в том, что люди и прочие живые создания с начала времён существуют в своём нынешнем виде.</w:t>
      </w:r>
    </w:p>
    <w:p>
      <w:pPr>
        <w:pStyle w:val="Normal"/>
        <w:rPr/>
      </w:pPr>
      <w:r>
        <w:rPr>
          <w:sz w:val="22"/>
        </w:rPr>
        <w:t>Шесть из десяти опрошенных соглашаются, что виды эволюционировали. Что интересно, 32% из этого числа расценивают эту теорию именно как научную, считая, что одна из ее основ - естественный отбор. Однако 24% (а это весьма значительное число - практически четверть взрослых американцев) верят, что процессом эволюции руководит Бог - некое высшее существо.</w:t>
      </w:r>
    </w:p>
    <w:p>
      <w:pPr>
        <w:pStyle w:val="Normal"/>
        <w:rPr/>
      </w:pPr>
      <w:r>
        <w:rPr>
          <w:sz w:val="22"/>
        </w:rPr>
        <w:t>Примечательно также, что среди сторонников теории Дарвина гораздо больше демократов, чем республиканцев. Так, в ходе опроса веру в "науку" продемонстрировали 67% демократов и лишь 43% республиканцев. Причем разрыв удвоился по сравнению с предыдущим аналогичным опросом 2009 года: сейчас он составляет 24 пункта, а тогда - лишь 10.</w:t>
      </w:r>
    </w:p>
    <w:p>
      <w:pPr>
        <w:pStyle w:val="Normal"/>
        <w:rPr/>
      </w:pPr>
      <w:r>
        <w:rPr>
          <w:sz w:val="22"/>
        </w:rPr>
        <w:t>Впрочем, американскому обществу далеко до российского, которое приемлет «дарвинизм» ещё меньше. В 2009 году опрос ВЦИОМ показал, что концепции божественного сотворения мира (креационизма) придерживаются 45% жителей России, а теории эволюции - только 35%.</w:t>
      </w:r>
    </w:p>
    <w:p>
      <w:pPr>
        <w:pStyle w:val="Normal"/>
        <w:rPr>
          <w:sz w:val="22"/>
        </w:rPr>
      </w:pPr>
      <w:r>
        <w:rPr>
          <w:sz w:val="22"/>
        </w:rPr>
        <w:t>В апреле 2013 года аналогичный опрос Фонда Общественное мнение (ФОМ) показал примерно ту же картину: 44% респондентов заявили, что человека создал Бог, и только 26% считают, что он является результатом эволюции. При этом 30% респондентов вообще затруднились ответить на этот вопрос.</w:t>
      </w:r>
    </w:p>
    <w:p>
      <w:pPr>
        <w:pStyle w:val="Normal"/>
        <w:rPr>
          <w:sz w:val="22"/>
        </w:rPr>
      </w:pPr>
      <w:r>
        <w:rPr>
          <w:sz w:val="22"/>
        </w:rPr>
        <w:t>Отметим, что ещё совсем недавно «дарвинизм» был составной частью коммунистической идеологии в нашей стране. Советским школьникам с первого класса пытались внушить то, что они произошли от обезьяны, а картинки, демонстрирующие незамысловатый процесс такой эволюции, размещали чуть ли не в каждом учебнике и школьной аудитории.</w:t>
      </w:r>
    </w:p>
    <w:p>
      <w:pPr>
        <w:pStyle w:val="Normal"/>
        <w:rPr>
          <w:sz w:val="22"/>
        </w:rPr>
      </w:pPr>
      <w:r>
        <w:rPr>
          <w:sz w:val="22"/>
        </w:rPr>
        <w:t>Строгая научная критика этой экстравагантной теории стала возможна лишь в последние 20 лет. Кроме того, в России, наконец, стали появляться действительно хорошие научные книги посвященные «креационной» теории мироздания. Отрадно, что процесс расставания с очередным «рудиментом» советской ментальности идёт в нашей стране неплохими темпами.</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В Пекине построили здания в виде русских православных храмов</w:t>
      </w:r>
    </w:p>
    <w:p>
      <w:pPr>
        <w:pStyle w:val="Normal"/>
        <w:rPr>
          <w:sz w:val="22"/>
        </w:rPr>
      </w:pPr>
      <w:r>
        <w:rPr>
          <w:sz w:val="22"/>
        </w:rPr>
        <w:t>Чиновники пекинского района Мэньтоугоу построили для себя административные здания, внешне напоминающие русские православные храмы.</w:t>
      </w:r>
    </w:p>
    <w:p>
      <w:pPr>
        <w:pStyle w:val="Normal"/>
        <w:rPr>
          <w:sz w:val="22"/>
        </w:rPr>
      </w:pPr>
      <w:r>
        <w:rPr>
          <w:sz w:val="22"/>
        </w:rPr>
        <w:t>Удивление этот факт может вызвать только за пределами Китая: воспроизведение архитектурных достопримечательностей давно поставлено в стране на поток, при этом копируются не только отдельные памятники, но и целые кварталы городской застройки.</w:t>
      </w:r>
    </w:p>
    <w:p>
      <w:pPr>
        <w:pStyle w:val="Normal"/>
        <w:rPr/>
      </w:pPr>
      <w:r>
        <w:rPr>
          <w:b/>
          <w:sz w:val="22"/>
        </w:rPr>
        <w:t xml:space="preserve">В «русских» офисах, стилизованных под соборы Кремля, пожелали работать госслужащие из бюро сейсмологии, водных ресурсов, лесного хозяйства и метеорологической службы. </w:t>
      </w:r>
      <w:r>
        <w:rPr>
          <w:sz w:val="22"/>
        </w:rPr>
        <w:t>http://chinanewscloud.com/wp-content/uploads/2013/12/dec2413_beijingkremlin.jpg</w:t>
      </w:r>
    </w:p>
    <w:p>
      <w:pPr>
        <w:pStyle w:val="Normal"/>
        <w:rPr>
          <w:sz w:val="22"/>
        </w:rPr>
      </w:pPr>
      <w:r>
        <w:rPr>
          <w:sz w:val="22"/>
        </w:rPr>
        <w:t>Комплекс из четырех зданий будет готов в начале 2014 года. Мотивы, которыми при выборе руководствовались чиновники, неизвестны, но не исключено, что склонность к экзотике им еще аукнется: в Китае началась активная борьба с необоснованными тратами бюджетных средств, в рамках которой даже был введен мораторий на строительство новых административных зданий и ремонт старых.</w:t>
      </w:r>
    </w:p>
    <w:p>
      <w:pPr>
        <w:pStyle w:val="Normal"/>
        <w:rPr>
          <w:sz w:val="22"/>
        </w:rPr>
      </w:pPr>
      <w:r>
        <w:rPr>
          <w:sz w:val="22"/>
        </w:rPr>
        <w:t>Православие.Ru. Фото: Chinanewscloud.com</w:t>
      </w:r>
    </w:p>
    <w:p>
      <w:pPr>
        <w:pStyle w:val="Normal"/>
        <w:rPr>
          <w:sz w:val="22"/>
        </w:rPr>
      </w:pPr>
      <w:r>
        <w:rPr>
          <w:sz w:val="22"/>
        </w:rPr>
      </w:r>
    </w:p>
    <w:p>
      <w:pPr>
        <w:pStyle w:val="Normal"/>
        <w:rPr>
          <w:b/>
          <w:b/>
          <w:sz w:val="22"/>
        </w:rPr>
      </w:pPr>
      <w:r>
        <w:rPr>
          <w:b/>
          <w:sz w:val="22"/>
        </w:rPr>
        <w:t>Франциск пронес на плечах ягненка и покатал друга на папамобиле</w:t>
      </w:r>
    </w:p>
    <w:p>
      <w:pPr>
        <w:pStyle w:val="Normal"/>
        <w:rPr>
          <w:sz w:val="22"/>
        </w:rPr>
      </w:pPr>
      <w:r>
        <w:rPr>
          <w:sz w:val="22"/>
        </w:rPr>
        <w:t>Папа Франциск во время праздника Богоявления посетил церковь в одном из пригородов Рима, чтобы поучаствовать в традиционном для католиков представлении, когда ряженые волхвы приветствуют Младенца Иисуса.</w:t>
      </w:r>
    </w:p>
    <w:p>
      <w:pPr>
        <w:pStyle w:val="Normal"/>
        <w:rPr>
          <w:sz w:val="22"/>
        </w:rPr>
      </w:pPr>
      <w:r>
        <w:rPr>
          <w:sz w:val="22"/>
        </w:rPr>
        <w:t>Внезапно одна из участниц положила на плечи главе Католической Церкви ягненка. Папа Франциск неожиданной ноше обрадовался и даже потрепал детеныша по загривку. После чего посетил вместе с прихожанами загон для поросят.</w:t>
      </w:r>
    </w:p>
    <w:p>
      <w:pPr>
        <w:pStyle w:val="Normal"/>
        <w:rPr>
          <w:sz w:val="22"/>
        </w:rPr>
      </w:pPr>
      <w:r>
        <w:rPr>
          <w:sz w:val="22"/>
        </w:rPr>
        <w:t>Чуть ранее, пребывая в приподнятом настроении, Папа совершил другой неожиданный поступок. Во время встречи с паствой глава Католической Церкви увидел в толпе своего старого знакомого, аргентинского священника Фабиана Баэса. Франциск остановил кортеж, радостно поприветствовал приятеля и пригласил его прокатиться на своем автомобиле.</w:t>
      </w:r>
    </w:p>
    <w:p>
      <w:pPr>
        <w:pStyle w:val="Normal"/>
        <w:rPr>
          <w:sz w:val="22"/>
        </w:rPr>
      </w:pPr>
      <w:r>
        <w:rPr>
          <w:sz w:val="22"/>
        </w:rPr>
        <w:t>По словам Баэса, он знаком с Франциском с 1990-х годов, когда тот был архиепископом Буэнос-Айреса.</w:t>
      </w:r>
    </w:p>
    <w:p>
      <w:pPr>
        <w:pStyle w:val="Normal"/>
        <w:rPr>
          <w:sz w:val="22"/>
        </w:rPr>
      </w:pPr>
      <w:r>
        <w:rPr>
          <w:sz w:val="22"/>
        </w:rPr>
        <w:t>Корреспондент.</w:t>
      </w:r>
      <w:r>
        <w:rPr>
          <w:sz w:val="22"/>
          <w:lang w:val="en-US"/>
        </w:rPr>
        <w:t>net</w:t>
      </w:r>
      <w:r>
        <w:rPr>
          <w:sz w:val="22"/>
        </w:rPr>
        <w:t>, Седмица.</w:t>
      </w:r>
      <w:r>
        <w:rPr>
          <w:sz w:val="22"/>
          <w:lang w:val="en-US"/>
        </w:rPr>
        <w:t>Ru</w:t>
      </w:r>
    </w:p>
    <w:p>
      <w:pPr>
        <w:pStyle w:val="Normal"/>
        <w:rPr>
          <w:sz w:val="22"/>
        </w:rPr>
      </w:pPr>
      <w:r>
        <w:rPr>
          <w:sz w:val="22"/>
        </w:rPr>
      </w:r>
    </w:p>
    <w:p>
      <w:pPr>
        <w:pStyle w:val="Normal"/>
        <w:rPr>
          <w:b/>
          <w:b/>
          <w:sz w:val="22"/>
        </w:rPr>
      </w:pPr>
      <w:r>
        <w:rPr>
          <w:b/>
          <w:sz w:val="22"/>
        </w:rPr>
        <w:t>В Англии приход получил крупное пожертвование через мусорный бак</w:t>
      </w:r>
    </w:p>
    <w:p>
      <w:pPr>
        <w:pStyle w:val="Normal"/>
        <w:rPr>
          <w:sz w:val="22"/>
        </w:rPr>
      </w:pPr>
      <w:r>
        <w:rPr>
          <w:sz w:val="22"/>
        </w:rPr>
        <w:t>Англиканский приход в городе Йорке получил неожиданный рождественский подарок: неизвестный оставил пожертвование в сумме 100 тысяч фунтов (160 тысяч долларов) наличными.</w:t>
      </w:r>
    </w:p>
    <w:p>
      <w:pPr>
        <w:pStyle w:val="Normal"/>
        <w:rPr>
          <w:sz w:val="22"/>
        </w:rPr>
      </w:pPr>
      <w:r>
        <w:rPr>
          <w:sz w:val="22"/>
        </w:rPr>
        <w:t>Деньги нашли рядом с приходским домом. Мужчина, который его арендует, обнаружил в мусорном баке у входа в квартиру пластиковый мешок, набитый деньгами. Законопослушный гражданин сдал находку в полицию.</w:t>
      </w:r>
    </w:p>
    <w:p>
      <w:pPr>
        <w:pStyle w:val="Normal"/>
        <w:rPr>
          <w:sz w:val="22"/>
        </w:rPr>
      </w:pPr>
      <w:r>
        <w:rPr>
          <w:sz w:val="22"/>
        </w:rPr>
        <w:t>Правоохранителям не удалось найти доказательств того, что найденные средства были получены преступным путем и принадлежали криминальным элементам, поэтому суд постановил передать деньги приходу - владельцу земли, на которой они были найдены.</w:t>
      </w:r>
    </w:p>
    <w:p>
      <w:pPr>
        <w:pStyle w:val="Normal"/>
        <w:rPr>
          <w:sz w:val="22"/>
        </w:rPr>
      </w:pPr>
      <w:r>
        <w:rPr>
          <w:sz w:val="22"/>
        </w:rPr>
        <w:t>Пожертвованная сумма в 2,5 раза превышает годовой доход церкви свв. Фомы и Мориса, который равен 40 тысяч фунтам (65 тысяч долларов).</w:t>
      </w:r>
    </w:p>
    <w:p>
      <w:pPr>
        <w:pStyle w:val="Normal"/>
        <w:rPr>
          <w:sz w:val="22"/>
        </w:rPr>
      </w:pPr>
      <w:r>
        <w:rPr>
          <w:sz w:val="22"/>
        </w:rPr>
        <w:t>Деньги планируют потратить на благо общины.</w:t>
      </w:r>
    </w:p>
    <w:p>
      <w:pPr>
        <w:pStyle w:val="Normal"/>
        <w:rPr>
          <w:sz w:val="22"/>
        </w:rPr>
      </w:pPr>
      <w:r>
        <w:rPr>
          <w:sz w:val="22"/>
        </w:rPr>
        <w:t>По материалам Седмица.</w:t>
      </w:r>
      <w:r>
        <w:rPr>
          <w:sz w:val="22"/>
          <w:lang w:val="en-US"/>
        </w:rPr>
        <w:t>Ru</w:t>
      </w:r>
    </w:p>
    <w:p>
      <w:pPr>
        <w:pStyle w:val="Normal"/>
        <w:rPr>
          <w:sz w:val="22"/>
        </w:rPr>
      </w:pPr>
      <w:r>
        <w:rPr>
          <w:sz w:val="22"/>
        </w:rPr>
      </w:r>
    </w:p>
    <w:p>
      <w:pPr>
        <w:pStyle w:val="Normal"/>
        <w:rPr>
          <w:b/>
          <w:b/>
          <w:sz w:val="22"/>
        </w:rPr>
      </w:pPr>
      <w:r>
        <w:rPr>
          <w:b/>
          <w:sz w:val="22"/>
        </w:rPr>
        <w:t>Политик-пастафарианец принял присягу с дуршлагом на голове</w:t>
      </w:r>
    </w:p>
    <w:p>
      <w:pPr>
        <w:pStyle w:val="Normal"/>
        <w:rPr>
          <w:sz w:val="22"/>
        </w:rPr>
      </w:pPr>
      <w:r>
        <w:rPr>
          <w:sz w:val="22"/>
        </w:rPr>
        <w:t>Американец Кристофер Шеффер принял присягу во время вступления в совет небольшого города Помфрет (округ Чатоква, штат Нью-Йорк) с дуршлагом на голове.</w:t>
      </w:r>
    </w:p>
    <w:p>
      <w:pPr>
        <w:pStyle w:val="Normal"/>
        <w:rPr/>
      </w:pPr>
      <w:r>
        <w:rPr>
          <w:b/>
          <w:sz w:val="22"/>
        </w:rPr>
        <w:t xml:space="preserve">Таким образом политик заявил о своем праве на выбор вероисповедания: Шеффер является членом пародийной «Церкви Летающего Макаронного Монстра». </w:t>
      </w:r>
      <w:r>
        <w:rPr>
          <w:sz w:val="22"/>
        </w:rPr>
        <w:t>http://i.huffpost.com/gen/1549304/thumbs/o-PASTAFARIAN-facebook.jpg</w:t>
      </w:r>
    </w:p>
    <w:p>
      <w:pPr>
        <w:pStyle w:val="Normal"/>
        <w:rPr>
          <w:sz w:val="22"/>
        </w:rPr>
      </w:pPr>
      <w:r>
        <w:rPr>
          <w:sz w:val="22"/>
        </w:rPr>
        <w:t>Создатель религиозного культа, Бобби Хендерсон, похвалил политика и отметил, что отныне Шеффера можно считать первым открытым пастафарианцем, ставшим членом горсовета.</w:t>
      </w:r>
    </w:p>
    <w:p>
      <w:pPr>
        <w:pStyle w:val="Normal"/>
        <w:rPr>
          <w:sz w:val="22"/>
        </w:rPr>
      </w:pPr>
      <w:r>
        <w:rPr>
          <w:sz w:val="22"/>
        </w:rPr>
        <w:t>Впрочем, американец не стал первым членом ЦЛММ, который воспользовался дуршлагом в официальных целях. Летом 2013 года житель Чехии одел на голову кастрюльку с дырочками, чтобы сфотографироваться на документы. Двумя годами ранее такого же права добился австриец Нико Альм.</w:t>
      </w:r>
    </w:p>
    <w:p>
      <w:pPr>
        <w:pStyle w:val="Normal"/>
        <w:rPr>
          <w:sz w:val="22"/>
        </w:rPr>
      </w:pPr>
      <w:r>
        <w:rPr>
          <w:sz w:val="22"/>
        </w:rPr>
        <w:t>По материалам Лента.Ru</w:t>
      </w:r>
    </w:p>
    <w:p>
      <w:pPr>
        <w:pStyle w:val="Normal"/>
        <w:rPr>
          <w:b/>
          <w:b/>
          <w:sz w:val="22"/>
        </w:rPr>
      </w:pPr>
      <w:r>
        <w:rPr>
          <w:b/>
          <w:sz w:val="22"/>
        </w:rPr>
      </w:r>
    </w:p>
    <w:p>
      <w:pPr>
        <w:pStyle w:val="Normal"/>
        <w:rPr>
          <w:sz w:val="22"/>
        </w:rPr>
      </w:pPr>
      <w:r>
        <w:rPr>
          <w:b/>
          <w:sz w:val="22"/>
        </w:rPr>
        <w:t>Новости религий коротко</w:t>
      </w:r>
    </w:p>
    <w:p>
      <w:pPr>
        <w:pStyle w:val="Normal"/>
        <w:rPr/>
      </w:pPr>
      <w:r>
        <w:rPr>
          <w:sz w:val="22"/>
        </w:rPr>
        <w:t>01.01.14 Французский священник Жорж Ванденбёш - похищенный исламистами в середине ноября в Камеруне и освобождённый в конце прошлого года - в канун Нового года прибыл в Париж. На военном аэродроме его встречали близкие и Президент Франции Франсуа Олланд. Православие.Ru</w:t>
      </w:r>
    </w:p>
    <w:p>
      <w:pPr>
        <w:pStyle w:val="Normal"/>
        <w:rPr>
          <w:sz w:val="22"/>
        </w:rPr>
      </w:pPr>
      <w:r>
        <w:rPr>
          <w:sz w:val="22"/>
        </w:rPr>
        <w:t>01.01.14 Восемь человек погибли от удара молнии во время субботней церковной службы в столице Малави городе Лилонгве. По словам представителя министерства здравоохранения этой восточно-африканской страны Чарльза Мвансамбо, которого цитирует агентство Франс пресс, молния ударила в здание церкви Адвентистов седьмого дня. Мвансамбо сообщил, что один человек остается в реанимации, еще 40 человек проходят обследование. По информации СМИ, среди погибших есть один ребенок. Седмица.</w:t>
      </w:r>
      <w:r>
        <w:rPr>
          <w:sz w:val="22"/>
          <w:lang w:val="en-US"/>
        </w:rPr>
        <w:t>Ru</w:t>
      </w:r>
    </w:p>
    <w:p>
      <w:pPr>
        <w:pStyle w:val="Normal"/>
        <w:rPr>
          <w:sz w:val="22"/>
        </w:rPr>
      </w:pPr>
      <w:r>
        <w:rPr>
          <w:sz w:val="22"/>
        </w:rPr>
        <w:t>01.01.14 В трапезной Папского Восточного института два неизвестных грабителя перочинным ножом вырезали два полотна с висевших на стене картин, а потом во время бегства с помощью электрошокового пистолета повалили наземь случайно встретившегося им на пути 40-летнего священника-преподавателя. Пострадавшего священника доставили в больницу. Его здоровью ничего не угрожало, поэтому через некоторое время его отпустили домой. Преступникам удалось бежать с добычей из здания Восточного института, расположенного на экстерриториальном участке Ватикана недалеко от церкви Санта-Мария-Маджоре. Полиция проводит расследование. Основанный в 1917 г. Папский Восточный институт в Риме занимается изучением Восточных Церквей и восточно-христианской духовности. Седмица.</w:t>
      </w:r>
      <w:r>
        <w:rPr>
          <w:sz w:val="22"/>
          <w:lang w:val="en-US"/>
        </w:rPr>
        <w:t>Ru</w:t>
      </w:r>
    </w:p>
    <w:p>
      <w:pPr>
        <w:pStyle w:val="Normal"/>
        <w:rPr>
          <w:sz w:val="22"/>
        </w:rPr>
      </w:pPr>
      <w:r>
        <w:rPr>
          <w:sz w:val="22"/>
        </w:rPr>
        <w:t>01.01.14 Два государственных учреждения перуанской столицы - Художественный музей Лимы и Дом испанской культуры - представили к Рождеству выставки кощунственных работ Серхио Севальоса. На выставке под названием «Путешествие тел» представлены картины, которые были написаны в период участия «художника» в группе Чаклакайо (1982-1994). Непристойные и одновременно жуткие картины содержат кощунственные изображения Христа, Девы Марии, которая предстает в виде скелета в плаще перед трупом голого человека в разных позах. Далее больное воображение «художника» рисует одну из самых почитаемых в Перу святых - Розу Лимскую - в виде трансвестита с рогами, с изображениями дьявола в сердце, или окруженную иной символикой смерти, извращений, уродства. Группа перуанских католиков потребовала немедленного закрытия выставок, проведение которых запланировано до 19 января и 23 марта. Седмица.</w:t>
      </w:r>
      <w:r>
        <w:rPr>
          <w:sz w:val="22"/>
          <w:lang w:val="en-US"/>
        </w:rPr>
        <w:t>Ru</w:t>
      </w:r>
    </w:p>
    <w:p>
      <w:pPr>
        <w:pStyle w:val="Normal"/>
        <w:rPr>
          <w:sz w:val="22"/>
        </w:rPr>
      </w:pPr>
      <w:r>
        <w:rPr>
          <w:sz w:val="22"/>
        </w:rPr>
        <w:t>03.01.14 На Филиппинах в ДТП погибли пять протестантских пасторов. Группа возвращалась из миссионерской поездки после проведения рождественских мероприятий в городе Тонга, жители которого пострадали от недавнего тайфуна Хайян. Микроавтобус, в котором находились пасторы, столкнулся с пассажирским автобусом. Водитель микроавтобуса потерял контроль над автомобилем. Возможно, он уснул, поэтому выехал на встречную полосу, что привело к столкновению с автобусом. Православие.</w:t>
      </w:r>
      <w:r>
        <w:rPr>
          <w:sz w:val="22"/>
          <w:lang w:val="en-US"/>
        </w:rPr>
        <w:t>By</w:t>
      </w:r>
    </w:p>
    <w:p>
      <w:pPr>
        <w:pStyle w:val="Normal"/>
        <w:rPr>
          <w:sz w:val="22"/>
        </w:rPr>
      </w:pPr>
      <w:r>
        <w:rPr>
          <w:sz w:val="22"/>
        </w:rPr>
        <w:t>03.01.14 На территории мечети Кошкар Ата в Шымкенте на юге Казахстана в ночь на среду произошел пожар площадью 600 кв. метров. Жертв и пострадавших нет. Пожар на втором этаже хозпостройки мечети возник в 01:30, огонь был локализован в 03:10 и ликвидирован в 03:19. В ликвидации пожара были задействованы 120 человек личного состава и 13 единиц техники службы пожаротушения. Интерфакс-Религия</w:t>
      </w:r>
    </w:p>
    <w:p>
      <w:pPr>
        <w:pStyle w:val="Normal"/>
        <w:rPr/>
      </w:pPr>
      <w:r>
        <w:rPr>
          <w:sz w:val="22"/>
        </w:rPr>
        <w:t>03.01.14 Папа Римский Франциск в ходе первого в 2014 году выступления призвал верующих не прибегать к насилию при решении проблем. "Нужно прекратить идти по пути насилия. Что же происходит с человечеством? Когда же это (насилие - ред.) прекратится?" - спросил он у людей, собравшихся в среду на площади Святого Петра. По мнению понтифика, насилию следует противопоставить нежность, справедливость и правду. "Мы все должны работать над тем, чтобы жители планеты воспринимали друг друга как братьев, уважали и заботились друг о друге. Нужно терпимо относиться к тем, кто отличается от нас", - добавил Папа. Интерфакс-Религия</w:t>
      </w:r>
    </w:p>
    <w:p>
      <w:pPr>
        <w:pStyle w:val="Normal"/>
        <w:rPr>
          <w:sz w:val="22"/>
        </w:rPr>
      </w:pPr>
      <w:r>
        <w:rPr>
          <w:sz w:val="22"/>
        </w:rPr>
        <w:t>07.01.14 Детский фонд ООН (ЮНИСЕФ) и Управление Верховного комиссара ООН по делам беженцев развернули кампанию по сбору одного миллиарда долларов США для оказания чрезвычайной помощи и защиты четырем миллионам сирийских детей. По данным ООН, более 1 млн. сирийских детей в настоящее время находятся в качестве беженцев в соседних странах, а более 3 млн. детей оказались перемещенными лицами внутри Сирии. Un.org</w:t>
      </w:r>
    </w:p>
    <w:p>
      <w:pPr>
        <w:pStyle w:val="Normal"/>
        <w:rPr>
          <w:sz w:val="22"/>
        </w:rPr>
      </w:pPr>
      <w:r>
        <w:rPr>
          <w:sz w:val="22"/>
        </w:rPr>
        <w:t>09.01.14 Исламистская группировка "Шабаб", контролирующая центральные и южные районы Сомали, ввела запрет на выход в Интернет для жителей этих территорий. Если юридическое или частное лицо проигнорирует запрет, его сочтут вражеским агентом, заявили представители группировки. Седмица.</w:t>
      </w:r>
      <w:r>
        <w:rPr>
          <w:sz w:val="22"/>
          <w:lang w:val="en-US"/>
        </w:rPr>
        <w:t>Ru</w:t>
      </w:r>
    </w:p>
    <w:p>
      <w:pPr>
        <w:pStyle w:val="Normal"/>
        <w:rPr>
          <w:sz w:val="22"/>
        </w:rPr>
      </w:pPr>
      <w:r>
        <w:rPr>
          <w:sz w:val="22"/>
        </w:rPr>
        <w:t>10.01.14 Иван Охлобыстин обратился к Президенту России Владимиру Путину с открытым письмом, в котором просит «способствовать скорейшему возвращению в УК РФ 121-ой статьи, карающей за «мужеложество». Глава комитета Госдумы по гражданскому, уголовному, арбитражному и процессуальному законодательству Павел Крашенинников назвал идею актера писар-акцией. Добавим, что это не первое жесткое высказывание И. Охлобыстина о содомитах. В декабре 2013 года во время своего выступления в Новосибирске он также высказался против гомосексуалистов, заявив, что «живьем бы их в печку запихал». По материалам Интерфакс-Религия</w:t>
      </w:r>
    </w:p>
    <w:p>
      <w:pPr>
        <w:pStyle w:val="Normal"/>
        <w:rPr/>
      </w:pPr>
      <w:r>
        <w:rPr>
          <w:sz w:val="22"/>
        </w:rPr>
        <w:t>10.01.14 Адепты американской «Церкви Сатаны» намерены установить у здания Капитолия (шт. Оклахома) памятник дьяволу. Двухметровая скульптура, по их мнению, должна заменить монумент, посвященный десяти библейским заповедям, который стоит у Капитолия с 2012 года. В проекте памятника сатана изображен в виде Бафомета - существа с головой козла, женским телом, раздвоенными копытами, свечой на голове и парой крыльев. Он сидит на троне в окружении улыбающихся детей. Авторы проекта рассчитывают, что люди будут садиться на колени к Сатане, чтобы предаваться размышлениям и получать вдохновение. Лента.Ru</w:t>
      </w:r>
    </w:p>
    <w:p>
      <w:pPr>
        <w:pStyle w:val="Normal"/>
        <w:rPr>
          <w:sz w:val="22"/>
        </w:rPr>
      </w:pPr>
      <w:r>
        <w:rPr>
          <w:sz w:val="22"/>
        </w:rPr>
        <w:t>10.01.14 Новый глава исполнительной власти округа Нассау (шт. Нью-Йорк, США) принял присягу на «Библии», загруженной в планшетном компьютере iPad. Просто в момент процедуры оказалось, что в окрестностях нет ни одного печатного экземпляра Книги книг и ее заменили электронным устройством. Теперь в обществе спорят насколь-ко правомерна присяга Эдварда Мангано и не теряет ли политик своих полномочий из-за несоблюдения традиционной процедуры. Invictory.com</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7.01.14 Пожар уничтожил один из наиболее известных храмов испанской Галисии http://www.sedmitza.ru/text/4354412.html</w:t>
      </w:r>
    </w:p>
    <w:p>
      <w:pPr>
        <w:pStyle w:val="Normal"/>
        <w:rPr>
          <w:sz w:val="22"/>
        </w:rPr>
      </w:pPr>
      <w:r>
        <w:rPr>
          <w:sz w:val="22"/>
        </w:rPr>
        <w:t xml:space="preserve">04.01.14 Над христианами Ближнего Востока осуществляется геноцид, считает Патриарх Ириней </w:t>
      </w:r>
      <w:r>
        <w:rPr>
          <w:sz w:val="22"/>
          <w:lang w:val="en-US"/>
        </w:rPr>
        <w:t>http</w:t>
      </w:r>
      <w:r>
        <w:rPr>
          <w:sz w:val="22"/>
        </w:rPr>
        <w:t>://</w:t>
      </w:r>
      <w:r>
        <w:rPr>
          <w:sz w:val="22"/>
          <w:lang w:val="en-US"/>
        </w:rPr>
        <w:t>www</w:t>
      </w:r>
      <w:r>
        <w:rPr>
          <w:sz w:val="22"/>
        </w:rPr>
        <w:t>.</w:t>
      </w:r>
      <w:r>
        <w:rPr>
          <w:sz w:val="22"/>
          <w:lang w:val="en-US"/>
        </w:rPr>
        <w:t>pravoslavie</w:t>
      </w:r>
      <w:r>
        <w:rPr>
          <w:sz w:val="22"/>
        </w:rPr>
        <w:t>.</w:t>
      </w:r>
      <w:r>
        <w:rPr>
          <w:sz w:val="22"/>
          <w:lang w:val="en-US"/>
        </w:rPr>
        <w:t>ru</w:t>
      </w:r>
      <w:r>
        <w:rPr>
          <w:sz w:val="22"/>
        </w:rPr>
        <w:t>/</w:t>
      </w:r>
      <w:r>
        <w:rPr>
          <w:sz w:val="22"/>
          <w:lang w:val="en-US"/>
        </w:rPr>
        <w:t>news</w:t>
      </w:r>
      <w:r>
        <w:rPr>
          <w:sz w:val="22"/>
        </w:rPr>
        <w:t>/67323.</w:t>
      </w:r>
      <w:r>
        <w:rPr>
          <w:sz w:val="22"/>
          <w:lang w:val="en-US"/>
        </w:rPr>
        <w:t>htm</w:t>
      </w:r>
    </w:p>
    <w:p>
      <w:pPr>
        <w:pStyle w:val="Normal"/>
        <w:rPr/>
      </w:pPr>
      <w:r>
        <w:rPr>
          <w:sz w:val="22"/>
        </w:rPr>
        <w:t>04.01.14 Патриарх Ириней: Косово и Метохия - это наш завет http://www.pravoslavie.ru/news/67312.htm</w:t>
      </w:r>
    </w:p>
    <w:p>
      <w:pPr>
        <w:pStyle w:val="Normal"/>
        <w:rPr>
          <w:sz w:val="22"/>
        </w:rPr>
      </w:pPr>
      <w:r>
        <w:rPr>
          <w:sz w:val="22"/>
        </w:rPr>
        <w:t>04.01.14 Храм Воскресения Христова в Сокольниках отметил 100-летие http://www.sedmitza.ru/text/4387607.html</w:t>
      </w:r>
    </w:p>
    <w:p>
      <w:pPr>
        <w:pStyle w:val="Normal"/>
        <w:rPr>
          <w:sz w:val="22"/>
        </w:rPr>
      </w:pPr>
      <w:r>
        <w:rPr>
          <w:sz w:val="22"/>
        </w:rPr>
        <w:t>09.01.14 В Оклахоме представили макет двухметрового памятника cатане http://www.pravoslavie.ru/news/67413.htm</w:t>
      </w:r>
    </w:p>
    <w:p>
      <w:pPr>
        <w:pStyle w:val="Normal"/>
        <w:rPr>
          <w:sz w:val="22"/>
        </w:rPr>
      </w:pPr>
      <w:r>
        <w:rPr>
          <w:sz w:val="22"/>
        </w:rPr>
        <w:t>09.01.14 Военные с приказом стрелять на поражение охраняли коптские церкви в Рождество http://www.pravoslavie.ru/news/67411.htm</w:t>
      </w:r>
    </w:p>
    <w:p>
      <w:pPr>
        <w:pStyle w:val="Normal"/>
        <w:rPr>
          <w:sz w:val="22"/>
        </w:rPr>
      </w:pPr>
      <w:r>
        <w:rPr>
          <w:sz w:val="22"/>
        </w:rPr>
        <w:t>09.01.14 На западе Германии от удара молнии загорелся шпиль церкви http://www.sedmitza.ru/text/4387674.html</w:t>
      </w:r>
    </w:p>
    <w:p>
      <w:pPr>
        <w:pStyle w:val="Normal"/>
        <w:rPr>
          <w:sz w:val="22"/>
        </w:rPr>
      </w:pPr>
      <w:r>
        <w:rPr>
          <w:sz w:val="22"/>
        </w:rPr>
        <w:t>09.01.14 В Военно-морской академии ВМФ появился свой священник http://www.sedmitza.ru/text/4387569.html</w:t>
      </w:r>
    </w:p>
    <w:p>
      <w:pPr>
        <w:pStyle w:val="Normal"/>
        <w:rPr>
          <w:sz w:val="22"/>
        </w:rPr>
      </w:pPr>
      <w:r>
        <w:rPr>
          <w:sz w:val="22"/>
        </w:rPr>
        <w:t>10.01.14 Западная модель устройства общества становится все более маргинальной, считает протоиерей Всеволод Чаплин http://www.pravmir.ru/prot-vsevolod-chaplin-zapadnaya-civilizaciya-ne-mozhet-ponyat-chto-ee-model-obshhestvennogo-ustrojstva-razdelyaetsya-menshinstvom</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sz w:val="22"/>
        </w:rPr>
      </w:pPr>
      <w:r>
        <w:rPr>
          <w:b/>
          <w:sz w:val="22"/>
        </w:rPr>
        <w:t xml:space="preserve">18-19 января крещенские купания в открытых водоемах в центре Москвы будут запрещены. </w:t>
      </w:r>
      <w:r>
        <w:rPr>
          <w:sz w:val="22"/>
        </w:rPr>
        <w:t>Для желающих откроют купели на площади Революции. Здесь купания начнутся в 21:00 чином освящения воды. В 23:00 собравшиеся услышат концерт колокольного звона. С 3:00 до 6:00 19 января будет перерыв для смены воды. Далее купания продолжатся до 21:00. Для купания на площади установят три купели с бутилированной водой (две из дуба, одна из ледяных плит). Для женщин и мужчин приготовят отдельные теплые раздевалки. Организаторы крещенских купаний обещают угостить всех горячим чаем с медом. Нетрезвые граждане в места купания допускаться не будут.</w:t>
      </w:r>
    </w:p>
    <w:p>
      <w:pPr>
        <w:pStyle w:val="Normal"/>
        <w:rPr/>
      </w:pPr>
      <w:r>
        <w:rPr>
          <w:b/>
          <w:sz w:val="22"/>
        </w:rPr>
        <w:t xml:space="preserve">С 18 по 24 января Дары волхвов будут пребывать в Минске. </w:t>
      </w:r>
      <w:r>
        <w:rPr>
          <w:sz w:val="22"/>
        </w:rPr>
        <w:t xml:space="preserve">Доступ к святыне в Доме Милосердия будет открыт: 18-23 января - с 8:00 до 22:00, 24 января - с 8:00 до 14:00. Адрес: ул.Ф. Скорины, 11. </w:t>
      </w:r>
      <w:r>
        <w:rPr>
          <w:b/>
          <w:sz w:val="22"/>
        </w:rPr>
        <w:t>24 января ковчег перевезут в Киев.</w:t>
      </w:r>
      <w:r>
        <w:rPr>
          <w:sz w:val="22"/>
        </w:rPr>
        <w:t xml:space="preserve"> В Успенском Соборе Киево-Печерской лавры афонская святыня пробудет до 30 января. Доступ к Дарам будет открыт: 25-29 января - с 8:00 до 22:00, 30 января - с 8:00 до 14:00. Адрес: ул. Лаврская, 15. </w:t>
      </w:r>
      <w:r>
        <w:rPr>
          <w:b/>
          <w:sz w:val="22"/>
        </w:rPr>
        <w:t>Подробнее &gt;&gt;&gt;</w:t>
      </w:r>
      <w:r>
        <w:rPr>
          <w:sz w:val="22"/>
        </w:rPr>
        <w:t xml:space="preserve"> http://честные-дары-волхвов.рф</w:t>
      </w:r>
    </w:p>
    <w:p>
      <w:pPr>
        <w:pStyle w:val="Normal"/>
        <w:rPr>
          <w:b/>
          <w:b/>
          <w:sz w:val="22"/>
        </w:rPr>
      </w:pPr>
      <w:r>
        <w:rPr>
          <w:b/>
          <w:sz w:val="22"/>
        </w:rPr>
        <w:t xml:space="preserve">Открылся официальный сайт Администрации приходов Русской Православной Церкви в Италии </w:t>
      </w:r>
      <w:r>
        <w:rPr>
          <w:sz w:val="22"/>
        </w:rPr>
        <w:t>http://www.ortodossia.org</w:t>
      </w:r>
    </w:p>
    <w:p>
      <w:pPr>
        <w:pStyle w:val="Normal"/>
        <w:rPr/>
      </w:pPr>
      <w:r>
        <w:rPr>
          <w:b/>
          <w:sz w:val="22"/>
        </w:rPr>
        <w:t>Открыт сайт «Новые богослужебные тексты»</w:t>
      </w:r>
      <w:r>
        <w:rPr>
          <w:sz w:val="22"/>
        </w:rPr>
        <w:t xml:space="preserve"> http://nbt.rop.ru</w:t>
      </w:r>
    </w:p>
    <w:p>
      <w:pPr>
        <w:pStyle w:val="Normal"/>
        <w:rPr/>
      </w:pPr>
      <w:r>
        <w:rPr>
          <w:b/>
          <w:sz w:val="22"/>
        </w:rPr>
        <w:t xml:space="preserve">Служба помощи «Милосердие» приглашает к участию в своих акциях </w:t>
      </w:r>
      <w:r>
        <w:rPr>
          <w:sz w:val="22"/>
          <w:lang w:val="en-US"/>
        </w:rPr>
        <w:t>http</w:t>
      </w:r>
      <w:r>
        <w:rPr>
          <w:sz w:val="22"/>
        </w:rPr>
        <w:t>://</w:t>
      </w:r>
      <w:r>
        <w:rPr>
          <w:sz w:val="22"/>
          <w:lang w:val="en-US"/>
        </w:rPr>
        <w:t>www</w:t>
      </w:r>
      <w:r>
        <w:rPr>
          <w:sz w:val="22"/>
        </w:rPr>
        <w:t>.</w:t>
      </w:r>
      <w:r>
        <w:rPr>
          <w:sz w:val="22"/>
          <w:lang w:val="en-US"/>
        </w:rPr>
        <w:t>miloserdie</w:t>
      </w:r>
      <w:r>
        <w:rPr>
          <w:sz w:val="22"/>
        </w:rPr>
        <w:t>.</w:t>
      </w:r>
      <w:r>
        <w:rPr>
          <w:sz w:val="22"/>
          <w:lang w:val="en-US"/>
        </w:rPr>
        <w:t>ru</w:t>
      </w:r>
      <w:r>
        <w:rPr>
          <w:sz w:val="22"/>
        </w:rPr>
        <w:t>/</w:t>
      </w:r>
      <w:r>
        <w:rPr>
          <w:sz w:val="22"/>
          <w:lang w:val="en-US"/>
        </w:rPr>
        <w:t>friends</w:t>
      </w:r>
      <w:r>
        <w:rPr>
          <w:sz w:val="22"/>
        </w:rPr>
        <w:t>/</w:t>
      </w:r>
      <w:r>
        <w:rPr>
          <w:sz w:val="22"/>
          <w:lang w:val="en-US"/>
        </w:rPr>
        <w:t>about</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6:34:00Z</dcterms:created>
  <dc:creator>Tatiana</dc:creator>
  <dc:description/>
  <cp:keywords/>
  <dc:language>en-US</dc:language>
  <cp:lastModifiedBy>User</cp:lastModifiedBy>
  <dcterms:modified xsi:type="dcterms:W3CDTF">2014-01-14T19:38:00Z</dcterms:modified>
  <cp:revision>5</cp:revision>
  <dc:subject/>
  <dc:title>НОВОСТИ ПРАВОСЛАВИЯ</dc:title>
</cp:coreProperties>
</file>