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Сближение Молдовы с ЕС приведет к реформированию Церкви, считают священники</w:t>
      </w:r>
    </w:p>
    <w:p>
      <w:pPr>
        <w:pStyle w:val="Normal"/>
        <w:rPr>
          <w:sz w:val="22"/>
        </w:rPr>
      </w:pPr>
      <w:r>
        <w:rPr>
          <w:sz w:val="22"/>
        </w:rPr>
        <w:t>10 января. Группа священников и членов общественной организации Pro Ortodoxia обвиняет власти Молдовы во вмешательстве в церковные дела под предлогом защиты прав нацменьшинств. Об этом они заявили на пресс-конференции. По их мнению, прежде чем объявить 25 декабря (Рождество по новому стилю) праздничным днем, нужно было проконсультироваться с Церковью.</w:t>
      </w:r>
    </w:p>
    <w:p>
      <w:pPr>
        <w:pStyle w:val="Normal"/>
        <w:rPr>
          <w:sz w:val="22"/>
        </w:rPr>
      </w:pPr>
      <w:r>
        <w:rPr>
          <w:sz w:val="22"/>
        </w:rPr>
        <w:t>Лидер организации Pro Ortodoxia, священник Геннадий Валуца заявил, что своим решением парламент преследует цель исключить со временем празднование Рождества в Молдове 7 января. Он уверяет, что это будет сделано под предлогом, что «в Евросоюзе праздник отмечается 25 декабря».</w:t>
      </w:r>
    </w:p>
    <w:p>
      <w:pPr>
        <w:pStyle w:val="Normal"/>
        <w:rPr/>
      </w:pPr>
      <w:r>
        <w:rPr>
          <w:sz w:val="22"/>
        </w:rPr>
        <w:t>«Сейчас мы находимся в абсурдной ситуации: у нас два Рождества. Абсурдно праздновать день рождения или день независимости дважды. Ведь так?» - задал вопрос о. Геннадий Валуца.</w:t>
      </w:r>
    </w:p>
    <w:p>
      <w:pPr>
        <w:pStyle w:val="Normal"/>
        <w:rPr>
          <w:sz w:val="22"/>
        </w:rPr>
      </w:pPr>
      <w:r>
        <w:rPr>
          <w:sz w:val="22"/>
        </w:rPr>
        <w:t>По его словам, сближение Молдовы с Евросоюзом в итоге приведет к реформированию Церкви, а Рождество из традиционно религиозного праздника может превратиться в коммерческий, как это происходит в европейских странах.</w:t>
      </w:r>
    </w:p>
    <w:p>
      <w:pPr>
        <w:pStyle w:val="Normal"/>
        <w:rPr>
          <w:sz w:val="22"/>
        </w:rPr>
      </w:pPr>
      <w:r>
        <w:rPr>
          <w:sz w:val="22"/>
        </w:rPr>
        <w:t>Напомним, что в конце 2013 года депутаты внесли поправки в постановление парламента о днях памяти, праздничных днях и днях отдыха, а также в Трудовой кодекс. В соответствии с ними 25 декабря был объявлен праздничным днем. Свое решение депутаты мотивировали тем, что все большее количество граждан празднуют Рождество именно 25 декабря.</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Избран Предстоятель Православной Церкви Чешских земель и Словакии</w:t>
      </w:r>
    </w:p>
    <w:p>
      <w:pPr>
        <w:pStyle w:val="Normal"/>
        <w:rPr>
          <w:sz w:val="22"/>
        </w:rPr>
      </w:pPr>
      <w:r>
        <w:rPr>
          <w:sz w:val="22"/>
        </w:rPr>
        <w:t>11 января. В Прешове (Словакия) состоялся внеочередной XIII Поместный Собор Православной Церкви Чешских земель и Словакии.</w:t>
      </w:r>
    </w:p>
    <w:p>
      <w:pPr>
        <w:pStyle w:val="Normal"/>
        <w:rPr>
          <w:sz w:val="22"/>
        </w:rPr>
      </w:pPr>
      <w:r>
        <w:rPr>
          <w:sz w:val="22"/>
        </w:rPr>
        <w:t>Собор поддержал решение Священного Синода об избрании епископа Годонинского Иоакима архиепископом Пражским и Чешских земель.</w:t>
      </w:r>
    </w:p>
    <w:p>
      <w:pPr>
        <w:pStyle w:val="Normal"/>
        <w:rPr>
          <w:sz w:val="22"/>
        </w:rPr>
      </w:pPr>
      <w:r>
        <w:rPr>
          <w:sz w:val="22"/>
        </w:rPr>
        <w:t>Затем, в соответствии с Уставом Православной Церкви Чешских земель и Словакии, Собор абсолютным большинством голосов избрал Митрополитом Чешских земель и Словакии архиепископа Прешовского и Словацкого Ростислава.</w:t>
      </w:r>
    </w:p>
    <w:p>
      <w:pPr>
        <w:pStyle w:val="Normal"/>
        <w:rPr>
          <w:sz w:val="22"/>
        </w:rPr>
      </w:pPr>
      <w:r>
        <w:rPr>
          <w:sz w:val="22"/>
        </w:rPr>
        <w:t>Поместный Собор Православной Церкви Чешских земель и Словакии является высшим вероучительным, учредительным, административным и церковно-каноническим органом данной Поместной Церкви.</w:t>
      </w:r>
    </w:p>
    <w:p>
      <w:pPr>
        <w:pStyle w:val="Normal"/>
        <w:rPr>
          <w:sz w:val="22"/>
        </w:rPr>
      </w:pPr>
      <w:r>
        <w:rPr>
          <w:sz w:val="22"/>
        </w:rPr>
        <w:t>Святейший Патриарх Московский и всея Руси Кирилл направил архиепископу Ростиславу поздравление с избранием на престол Предстоятеля Православной Церкви Чешских земель и Словакии.</w:t>
      </w:r>
    </w:p>
    <w:p>
      <w:pPr>
        <w:pStyle w:val="Normal"/>
        <w:rPr>
          <w:sz w:val="22"/>
        </w:rPr>
      </w:pPr>
      <w:r>
        <w:rPr>
          <w:sz w:val="22"/>
        </w:rPr>
        <w:t>Архиепископ Прешовский (Гонт) родился 25 января 1978 года в городе Снине (Словакия). Закончил Православный богословский факультет Прешовского университета (2002), обучался в Салоникском университете имени Аристотеля. Нес пастырское служение на одном из православных приходов Словакии, а также духовно окормлял детский приют в Медзилаборце.</w:t>
      </w:r>
    </w:p>
    <w:p>
      <w:pPr>
        <w:pStyle w:val="Normal"/>
        <w:rPr>
          <w:sz w:val="22"/>
        </w:rPr>
      </w:pPr>
      <w:r>
        <w:rPr>
          <w:sz w:val="22"/>
        </w:rPr>
        <w:t>8 октября 2012 года возведен в сан игумена. 18 ноября 2012 года хиротонисан на Прешовскую кафедру.</w:t>
      </w:r>
    </w:p>
    <w:p>
      <w:pPr>
        <w:pStyle w:val="Normal"/>
        <w:rPr>
          <w:sz w:val="22"/>
        </w:rPr>
      </w:pPr>
      <w:r>
        <w:rPr>
          <w:sz w:val="22"/>
        </w:rPr>
        <w:t>В июле 2013 года возглавлял делегацию Православной Церкви Чешских земель и Словакии на торжествах по случаю 1025-летия Крещения Руси в Москве, Киеве и Минске.</w:t>
      </w:r>
    </w:p>
    <w:p>
      <w:pPr>
        <w:pStyle w:val="Normal"/>
        <w:rPr>
          <w:sz w:val="22"/>
        </w:rPr>
      </w:pPr>
      <w:r>
        <w:rPr>
          <w:sz w:val="22"/>
        </w:rPr>
        <w:t>9 декабря 2013 года избран Местоблюстителем Митрополичьего престола Православной Церкви Чешских земель и Словак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Албанцы в Джяковице не позволили сербам отпраздновать Рождество</w:t>
      </w:r>
    </w:p>
    <w:p>
      <w:pPr>
        <w:pStyle w:val="Normal"/>
        <w:rPr/>
      </w:pPr>
      <w:r>
        <w:rPr>
          <w:sz w:val="22"/>
        </w:rPr>
        <w:t>11 января. Демонстранты из числа косовских албанцев, скандировавшие: «Косово принадлежит нам», «Убирайтесь отсюда», - устроили антисербскую манифестацию перед православной церковью в Джяковице в канун православного Рождества, 6 января.</w:t>
      </w:r>
    </w:p>
    <w:p>
      <w:pPr>
        <w:pStyle w:val="Normal"/>
        <w:rPr>
          <w:sz w:val="22"/>
        </w:rPr>
      </w:pPr>
      <w:r>
        <w:rPr>
          <w:sz w:val="22"/>
        </w:rPr>
        <w:t>Бывшие сербские жители города, изгнанные албанцами в 1999 году, возвратились двумя автобусами в свой родной город, чтобы отпраздновать Рождество в православной церкви.</w:t>
      </w:r>
    </w:p>
    <w:p>
      <w:pPr>
        <w:pStyle w:val="Normal"/>
        <w:rPr>
          <w:sz w:val="22"/>
        </w:rPr>
      </w:pPr>
      <w:r>
        <w:rPr>
          <w:sz w:val="22"/>
        </w:rPr>
        <w:t>Полиция, поддержавшая действия демонстрантов, не допустила оба автобуса (один из которых косовары забросали камнями) к храму. После этого сербы уехали в монастыри Высоки Дечани и Печская Патриархия.</w:t>
      </w:r>
    </w:p>
    <w:p>
      <w:pPr>
        <w:pStyle w:val="Normal"/>
        <w:rPr>
          <w:sz w:val="22"/>
        </w:rPr>
      </w:pPr>
      <w:r>
        <w:rPr>
          <w:sz w:val="22"/>
        </w:rPr>
        <w:t>До 1999 года в Джяковице проживали 12 000 сербов. Сегодня в городе остаются лишь четыре пожилые сербские женщины, ставшие монахинями и проживающие при церкви.</w:t>
      </w:r>
    </w:p>
    <w:p>
      <w:pPr>
        <w:pStyle w:val="Normal"/>
        <w:rPr>
          <w:sz w:val="22"/>
        </w:rPr>
      </w:pPr>
      <w:r>
        <w:rPr>
          <w:sz w:val="22"/>
        </w:rPr>
        <w:t>Министр Республики Сербия Александр Вулин, который хотел отпраздновать Рождество Христово вместе с сербскими беженцами в Джяковице, также не был допущен в храм.</w:t>
      </w:r>
    </w:p>
    <w:p>
      <w:pPr>
        <w:pStyle w:val="Normal"/>
        <w:rPr>
          <w:sz w:val="22"/>
        </w:rPr>
      </w:pPr>
      <w:r>
        <w:rPr>
          <w:sz w:val="22"/>
        </w:rPr>
        <w:t>Церковь в Джяковице была полностью сожжена и разрушена косоварами в марте 2004 года, в 2010-м храм был восстановлен. В настоящее время при церкви устроен монастырь, посвященный Успению Божией Матери.</w:t>
      </w:r>
    </w:p>
    <w:p>
      <w:pPr>
        <w:pStyle w:val="Normal"/>
        <w:rPr>
          <w:sz w:val="22"/>
        </w:rPr>
      </w:pPr>
      <w:r>
        <w:rPr>
          <w:sz w:val="22"/>
        </w:rPr>
        <w:t>С 1999 году никто из изгнанных из города сербов не смог возвратиться на свою родину - все сербские дома в Джяковице разруше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триарх Варфоломей предложил провести Всеправославный Собор в 2015 году</w:t>
      </w:r>
    </w:p>
    <w:p>
      <w:pPr>
        <w:pStyle w:val="Normal"/>
        <w:rPr>
          <w:sz w:val="22"/>
        </w:rPr>
      </w:pPr>
      <w:r>
        <w:rPr>
          <w:sz w:val="22"/>
        </w:rPr>
        <w:t>13 января. Патриарх Константинопольский Варфоломей пригласил Предстоятелей всех Православных Церквей собраться в Стамбуле в марте этого года, чтобы запланировать проведение Всеправославного Собора уже на следующий, 2015-й год.</w:t>
      </w:r>
    </w:p>
    <w:p>
      <w:pPr>
        <w:pStyle w:val="Normal"/>
        <w:rPr>
          <w:sz w:val="22"/>
        </w:rPr>
      </w:pPr>
      <w:r>
        <w:rPr>
          <w:sz w:val="22"/>
        </w:rPr>
        <w:t>По словам Константинопольского Патриарха, признаваемого «первым среди равных», Всеправославный Собор должен стать «серьезным усилием на пути к достижению единства православного мира», предусматривая усиление сотрудничества среди Поместных Православных Церквей.</w:t>
      </w:r>
    </w:p>
    <w:p>
      <w:pPr>
        <w:pStyle w:val="Normal"/>
        <w:rPr>
          <w:sz w:val="22"/>
        </w:rPr>
      </w:pPr>
      <w:r>
        <w:rPr>
          <w:sz w:val="22"/>
        </w:rPr>
        <w:t>Напомним, Всеправославный Собор, или Собор всех Православных Церквей, не проводился со времен VII Вселенского Собора (787 год).</w:t>
      </w:r>
    </w:p>
    <w:p>
      <w:pPr>
        <w:pStyle w:val="Normal"/>
        <w:rPr>
          <w:sz w:val="22"/>
        </w:rPr>
      </w:pPr>
      <w:r>
        <w:rPr>
          <w:sz w:val="22"/>
        </w:rPr>
        <w:t>Предложение собрать Всеправославный Собор появилось в 1925 году. Сама подготовка началась в 1960-х годах проведением Всеправославных совещаний. На них начали отбирать темы, которые будут вынесены на Соборе для обсуждения, была выработана процедура подготовки Собора. В период с 1976-го по 2009 год состоялись четыре Всеправославных предсоборных совещания.</w:t>
      </w:r>
    </w:p>
    <w:p>
      <w:pPr>
        <w:pStyle w:val="Normal"/>
        <w:rPr>
          <w:sz w:val="22"/>
        </w:rPr>
      </w:pPr>
      <w:r>
        <w:rPr>
          <w:sz w:val="22"/>
        </w:rPr>
        <w:t>По мнению организаторов, Святой и Великий Собор Восточной Православной Церкви призван решить те проблемы в мировом Православии, которые накопились на протяжении более чем тысячелетия. В частности, это вопрос автокефалии, духовной опеки над диаспорой и прочее. Собор также должен засвидетельствовать единство всех Православных Поместных Церквей.</w:t>
      </w:r>
    </w:p>
    <w:p>
      <w:pPr>
        <w:pStyle w:val="Normal"/>
        <w:rPr/>
      </w:pPr>
      <w:r>
        <w:rPr>
          <w:sz w:val="22"/>
        </w:rPr>
        <w:t>Однако какой будет мартовская встреча на Фанаре и состоится ли она вообще - вопрос открытый. Как сообщает греческое агентство «Ромфея», инициатива Патриарха Варфоломея уже столкнулась с трудностями.</w:t>
      </w:r>
    </w:p>
    <w:p>
      <w:pPr>
        <w:pStyle w:val="Normal"/>
        <w:rPr>
          <w:sz w:val="22"/>
        </w:rPr>
      </w:pPr>
      <w:r>
        <w:rPr>
          <w:sz w:val="22"/>
        </w:rPr>
        <w:t>По последним данным, Антиохийский Патриарх Иоанн Х не намерен посещать Константинополь в знак протеста против антиканонических, по мнению Антиохийской Православной Церкви, действий Иерусалимского Патриархата в Катаре. На протяжении нескольких месяцев не наблюдается никакого прогресса в обсуждении этого вопроса между двумя Патриархатами.</w:t>
      </w:r>
    </w:p>
    <w:p>
      <w:pPr>
        <w:pStyle w:val="Normal"/>
        <w:rPr>
          <w:sz w:val="22"/>
        </w:rPr>
      </w:pPr>
      <w:r>
        <w:rPr>
          <w:sz w:val="22"/>
        </w:rPr>
        <w:t>Из-за разногласий с Иерусалимским Патриархом Феофилом III на Фанар может не приехать и Румынский Патриарх Даниил. Конфликт между двумя Патриархатами был связан с открытием подворья Румынской Церкви в Иерихоне, против чего выступил Иерусалим. В связи с этим Патриарх Феофил даже разорвал евхаристическое общение с Румынской Православной Церковью. И хотя в феврале 2013 года конфликт был исчерпан, отношения между двумя Патриархатами сейчас вряд ли можно назвать безоблачными.</w:t>
      </w:r>
    </w:p>
    <w:p>
      <w:pPr>
        <w:pStyle w:val="Normal"/>
        <w:rPr>
          <w:sz w:val="22"/>
        </w:rPr>
      </w:pPr>
      <w:r>
        <w:rPr>
          <w:sz w:val="22"/>
        </w:rPr>
        <w:t>Обострившийся вопрос относительно понимания первенства Константинопольской кафедры в Православной Церкви делает минимальными шансы на участие в мероприятиях на Фанаре Патриарха Московского и всея Руси Кирилла.</w:t>
      </w:r>
    </w:p>
    <w:p>
      <w:pPr>
        <w:pStyle w:val="Normal"/>
        <w:rPr>
          <w:sz w:val="22"/>
        </w:rPr>
      </w:pPr>
      <w:r>
        <w:rPr>
          <w:sz w:val="22"/>
        </w:rPr>
        <w:t>Патриархи Сербский Ириней и Болгарский Неофит заявили, что только в последний момент смогут дать ответ относительно своего присутствия на Фанаре в Неделю Торжества Православия.</w:t>
      </w:r>
    </w:p>
    <w:p>
      <w:pPr>
        <w:pStyle w:val="Normal"/>
        <w:rPr>
          <w:sz w:val="22"/>
        </w:rPr>
      </w:pPr>
      <w:r>
        <w:rPr>
          <w:sz w:val="22"/>
        </w:rPr>
        <w:t>С уверенностью можно говорить только об участии в мартовской встрече Патриархов Феофила Иерусалимского, Феодора Александрийского, Архиепископов Хризостома Кипрского, Иеронима Элладского и Анастасия Албанского.</w:t>
      </w:r>
    </w:p>
    <w:p>
      <w:pPr>
        <w:pStyle w:val="Normal"/>
        <w:rPr>
          <w:sz w:val="22"/>
        </w:rPr>
      </w:pPr>
      <w:r>
        <w:rPr>
          <w:sz w:val="22"/>
        </w:rPr>
        <w:t>По материалам Фома в Украине, Седмица.</w:t>
      </w:r>
      <w:r>
        <w:rPr>
          <w:sz w:val="22"/>
          <w:lang w:val="en-US"/>
        </w:rPr>
        <w:t>Ru</w:t>
      </w:r>
    </w:p>
    <w:p>
      <w:pPr>
        <w:pStyle w:val="Normal"/>
        <w:rPr>
          <w:b/>
          <w:b/>
          <w:sz w:val="22"/>
        </w:rPr>
      </w:pPr>
      <w:r>
        <w:rPr>
          <w:b/>
          <w:sz w:val="22"/>
        </w:rPr>
      </w:r>
    </w:p>
    <w:p>
      <w:pPr>
        <w:pStyle w:val="Normal"/>
        <w:rPr>
          <w:b/>
          <w:b/>
          <w:sz w:val="22"/>
        </w:rPr>
      </w:pPr>
      <w:r>
        <w:rPr>
          <w:b/>
          <w:sz w:val="22"/>
        </w:rPr>
        <w:t>Судьба сирийских митрополитов, взятых в заложники, до сих пор неизвестна</w:t>
      </w:r>
    </w:p>
    <w:p>
      <w:pPr>
        <w:pStyle w:val="Normal"/>
        <w:rPr>
          <w:sz w:val="22"/>
        </w:rPr>
      </w:pPr>
      <w:r>
        <w:rPr>
          <w:sz w:val="22"/>
        </w:rPr>
        <w:t>13 января. До сих пор неизвестна судьба двух митрополитов, захваченных в апреле прошлого года в Алеппо, Иоанна Ибрагима и Павла (Язиджи), который является братом Патриарха Антиохийской Православной Церкви Иоанна Х.</w:t>
      </w:r>
    </w:p>
    <w:p>
      <w:pPr>
        <w:pStyle w:val="Normal"/>
        <w:rPr/>
      </w:pPr>
      <w:r>
        <w:rPr>
          <w:sz w:val="22"/>
        </w:rPr>
        <w:t>В руках террористов находятся также 13 монахинь и четыре послушницы из православного монастыря святой равноапостольной Феклы во главе с настоятельницей Пелагеей и два священника из христианского уголка Сирии - Исках Махфуз и Мишель Каяйль.</w:t>
      </w:r>
    </w:p>
    <w:p>
      <w:pPr>
        <w:pStyle w:val="Normal"/>
        <w:rPr/>
      </w:pPr>
      <w:r>
        <w:rPr>
          <w:sz w:val="22"/>
        </w:rPr>
        <w:t>"Посреднические усилия по вызволению из плена клириков и монахинь не прекращаются", - сообщил председатель православного совета Ашрафии Робер Абъяд. Он встречался с главой ливанской службы безопасности Аббасом Ибрагимом, который по поручению Президента Ливана Мишеля Сулеймана ведет это досье. Ибрагим ранее сыграл важную роль в освобождении 11 шиитских паломников из Ливана, которые более года находились в руках боевиков в Аазазе на севере Сирии.</w:t>
      </w:r>
    </w:p>
    <w:p>
      <w:pPr>
        <w:pStyle w:val="Normal"/>
        <w:rPr>
          <w:sz w:val="22"/>
        </w:rPr>
      </w:pPr>
      <w:r>
        <w:rPr>
          <w:sz w:val="22"/>
        </w:rPr>
        <w:t>Согласно появившейся в прессе информации, заложники находятся на одной из вилл в окрестностях города Ябруда (57 км к северу от Дамаска). Точное их местоположение не раскрывается, но известно, что дом принадлежит местному христианину.</w:t>
      </w:r>
    </w:p>
    <w:p>
      <w:pPr>
        <w:pStyle w:val="Normal"/>
        <w:rPr>
          <w:sz w:val="22"/>
        </w:rPr>
      </w:pPr>
      <w:r>
        <w:rPr>
          <w:sz w:val="22"/>
        </w:rPr>
        <w:t>Более месяца назад телеканал "Аль-Джазира" продемонстрировал видеозапись, на которой монахини сказали, что будут "отпущены похитителями через 48 часов". Однако позднее полевой командир, назвавшийся Моханнадом Абу Фидой, сообщил, что женщины будут оставаться в плену до тех пор, пока сирийские власти не выполнят условия, переданные боевиками через посла Ватикана в Дамаске. Их главным требованием является освобождение из тюрем членов семей мятежников. Кроме того, главари вооруженных группировок требуют снять осаду с Ябруда и Маалюли, что позволит им уйти в горы.</w:t>
      </w:r>
    </w:p>
    <w:p>
      <w:pPr>
        <w:pStyle w:val="Normal"/>
        <w:rPr/>
      </w:pPr>
      <w:r>
        <w:rPr>
          <w:sz w:val="22"/>
        </w:rPr>
        <w:t>На днях боевики из группировки "Джебхат ан-Нусра" похитили в Маалуле архиепископа Абдо Ариша - брата митрополита Мелькитской Католической Церкви Хомса.</w:t>
      </w:r>
    </w:p>
    <w:p>
      <w:pPr>
        <w:pStyle w:val="Normal"/>
        <w:rPr/>
      </w:pPr>
      <w:r>
        <w:rPr>
          <w:sz w:val="22"/>
        </w:rPr>
        <w:t>Вооруженные экстремисты осквернили и разграбили несколько храмов в этом древнем городе. "Маалюля осталась без колоколов и крестов", - свидетельствует газета "Аль-Ахбар" со ссылкой на местных жителей. По ее данным, взорвана возвышавшаяся над ущельем статуя Девы Марии. В монастыре святой Феклы боевики демонтировали бронзовый памятник Спаса в силах, который был открыт в сентябре 2008 года и создан российским скульптором Александром Рукавишниковым. Множество древних икон, окладов, крестов, мощевиков и статуй вывезены за пределы Сирии.</w:t>
      </w:r>
    </w:p>
    <w:p>
      <w:pPr>
        <w:pStyle w:val="Normal"/>
        <w:rPr/>
      </w:pPr>
      <w:r>
        <w:rPr>
          <w:sz w:val="22"/>
        </w:rPr>
        <w:t>Седмица.</w:t>
      </w:r>
      <w:r>
        <w:rPr>
          <w:sz w:val="22"/>
          <w:lang w:val="en-US"/>
        </w:rPr>
        <w:t>Ru</w:t>
      </w:r>
      <w:r>
        <w:rPr>
          <w:sz w:val="22"/>
        </w:rPr>
        <w:t>, Фома в Украине</w:t>
      </w:r>
    </w:p>
    <w:p>
      <w:pPr>
        <w:pStyle w:val="Normal"/>
        <w:rPr>
          <w:b/>
          <w:b/>
          <w:sz w:val="22"/>
        </w:rPr>
      </w:pPr>
      <w:r>
        <w:rPr>
          <w:b/>
          <w:sz w:val="22"/>
        </w:rPr>
      </w:r>
    </w:p>
    <w:p>
      <w:pPr>
        <w:pStyle w:val="Normal"/>
        <w:rPr>
          <w:b/>
          <w:b/>
          <w:sz w:val="22"/>
        </w:rPr>
      </w:pPr>
      <w:r>
        <w:rPr>
          <w:b/>
          <w:sz w:val="22"/>
        </w:rPr>
        <w:t>М. Калашников незадолго до смерти покаялся за создание АК-47</w:t>
      </w:r>
    </w:p>
    <w:p>
      <w:pPr>
        <w:pStyle w:val="Normal"/>
        <w:rPr>
          <w:sz w:val="22"/>
        </w:rPr>
      </w:pPr>
      <w:r>
        <w:rPr>
          <w:sz w:val="22"/>
        </w:rPr>
        <w:t>13 января. Скончавшийся в декабре легендарный оружейный конструктор Михаил Калашников за полгода до смерти написал Патриарху Московскому и всея Руси Кириллу письмо.</w:t>
      </w:r>
    </w:p>
    <w:p>
      <w:pPr>
        <w:pStyle w:val="Normal"/>
        <w:rPr/>
      </w:pPr>
      <w:r>
        <w:rPr>
          <w:sz w:val="22"/>
        </w:rPr>
        <w:t>«Моя душевная боль нестерпима, один и тот же неразрешимый вопрос: коль мой автомат лишал людей жизни, стало быть, и я, Михайло Калашников, девяносто три года от роду, сын крестьянки, христианин и православный по вере своей, повинен в смерти людей, пусть даже врага?» - пишет М. Калашников.</w:t>
      </w:r>
    </w:p>
    <w:p>
      <w:pPr>
        <w:pStyle w:val="Normal"/>
        <w:rPr>
          <w:sz w:val="22"/>
        </w:rPr>
      </w:pPr>
      <w:r>
        <w:rPr>
          <w:sz w:val="22"/>
        </w:rPr>
        <w:t>Кроме душевных переживаний конструктора, письмо также содержит размышления о судьбах страны и человечества.</w:t>
      </w:r>
    </w:p>
    <w:p>
      <w:pPr>
        <w:pStyle w:val="Normal"/>
        <w:rPr/>
      </w:pPr>
      <w:r>
        <w:rPr>
          <w:sz w:val="22"/>
        </w:rPr>
        <w:t>«Да, увеличивается количество храмов и монастырей на нашей земле, а зло все равно не убывает!.. Добро и зло живут, соседствуют, борются и, что самое страшное, смиряются друг с другом в душах людей - вот к чему я пришел на закате своей земной жизни. Получается какой-то вечный двигатель, который я так хотел изобрести в молодые годы. Свет и тень, добро и зло - две противоположности одного целого, не способного существовать друг без друга? И неужели Всевышний все так и устроил?» - пишет Михаил Тимофеевич.</w:t>
      </w:r>
    </w:p>
    <w:p>
      <w:pPr>
        <w:pStyle w:val="Normal"/>
        <w:rPr>
          <w:sz w:val="22"/>
        </w:rPr>
      </w:pPr>
      <w:r>
        <w:rPr>
          <w:sz w:val="22"/>
        </w:rPr>
        <w:t>Помимо прочего, конструктор оружия высказался о судьбах отечественной оборонной промышленности, а также о роли Русской Православной Церкви, которая, по его словам, «несет миру святые ценности добра и милосердия».</w:t>
      </w:r>
    </w:p>
    <w:p>
      <w:pPr>
        <w:pStyle w:val="Normal"/>
        <w:rPr>
          <w:sz w:val="22"/>
        </w:rPr>
      </w:pPr>
      <w:r>
        <w:rPr>
          <w:sz w:val="22"/>
        </w:rPr>
        <w:t>Как сообщил глава патриаршей пресс-службы протодиакон Александр Волков, Патриарх письмо получил и написал ответ.</w:t>
      </w:r>
    </w:p>
    <w:p>
      <w:pPr>
        <w:pStyle w:val="Normal"/>
        <w:rPr/>
      </w:pPr>
      <w:r>
        <w:rPr>
          <w:sz w:val="22"/>
        </w:rPr>
        <w:t>«Это письмо было очень уместным во время нападок на Церковь. Патриарх поблагодарил легендарного конструктора за внимание и позицию и ответил, что Михаил Тимофеевич являл собой пример патриотизма и правильного отношения к стране», - отметил отец Александр.Он добавил, что по поводу ответственности конструктора автомата за гибель людей у Церкви есть вполне определенная позиция: когда оружие служит защите Отечества, Церковь поддерживает и его создателей, и военнослужащих, которые его применяют.</w:t>
      </w:r>
    </w:p>
    <w:p>
      <w:pPr>
        <w:pStyle w:val="Normal"/>
        <w:rPr/>
      </w:pPr>
      <w:r>
        <w:rPr>
          <w:sz w:val="22"/>
        </w:rPr>
        <w:t>«Он придумал этот автомат для защиты своей страны, а не для того, чтобы им пользовались террористы Саудовской Аравии», - подчеркнул протодиакон Александр Волк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ндия передаст Грузии мощи св. Кетеван за 1 миллион долларов</w:t>
      </w:r>
    </w:p>
    <w:p>
      <w:pPr>
        <w:pStyle w:val="Normal"/>
        <w:rPr>
          <w:sz w:val="22"/>
        </w:rPr>
      </w:pPr>
      <w:r>
        <w:rPr>
          <w:sz w:val="22"/>
        </w:rPr>
        <w:t>13 января. За передачу в Грузию обнаруженной несколько лет назад в индийском городе Гоа части мощей святой великомученицы грузинской царицы Кетеван индийская сторона попросила у официального Тбилиси выкуп в размере одного миллиона долларов.</w:t>
      </w:r>
    </w:p>
    <w:p>
      <w:pPr>
        <w:pStyle w:val="Normal"/>
        <w:rPr>
          <w:sz w:val="22"/>
        </w:rPr>
      </w:pPr>
      <w:r>
        <w:rPr>
          <w:sz w:val="22"/>
        </w:rPr>
        <w:t>Об условии индийской стороны сообщил протопресвитер Георгий Размадзе, настоятель церкви святой Кетеван Великомученицы в пригороде Тбилиси Авчала. По его мнению, власти должны активно подключиться к переговорам и способствовать возвращению мощей в Грузию. Священнослужитель рассказал, что несколько раз приезжал в Индию в связи с вопросом о передаче святыни на родину святой Кетеван, но условие о выкупе прозвучало лишь на последней встрече, в конце 2013 года. К решению проблемы подключены МИД и Министерство культуры, а также Грузинская Патриархия.</w:t>
      </w:r>
    </w:p>
    <w:p>
      <w:pPr>
        <w:pStyle w:val="Normal"/>
        <w:rPr>
          <w:sz w:val="22"/>
        </w:rPr>
      </w:pPr>
      <w:r>
        <w:rPr>
          <w:sz w:val="22"/>
        </w:rPr>
        <w:t>Отец Георгий считает, что вопрос о выкупе связан с недавним сообщением американского археологического исследовательского центра, который опубликовал в Интернете информацию о действительной принадлежности кисти правой руки, обнаруженной в Гоа, грузинской царице Кетеван. К данному выводу ученые пришли после проведения анализа ДНК.</w:t>
      </w:r>
    </w:p>
    <w:p>
      <w:pPr>
        <w:pStyle w:val="Normal"/>
        <w:rPr>
          <w:sz w:val="22"/>
        </w:rPr>
      </w:pPr>
      <w:r>
        <w:rPr>
          <w:sz w:val="22"/>
        </w:rPr>
        <w:t>Как сообщалось ранее, индийские археологи обнаружили останки царицы Кетеван в старой части храма в Гоа в 2006 году. Мощи находились под обломками каменного саркофага, который лежал в нише храма монастыря Даграс, но после землетрясения и обрушения части здания упал и разбился.</w:t>
      </w:r>
    </w:p>
    <w:p>
      <w:pPr>
        <w:pStyle w:val="Normal"/>
        <w:rPr>
          <w:sz w:val="22"/>
        </w:rPr>
      </w:pPr>
      <w:r>
        <w:rPr>
          <w:sz w:val="22"/>
        </w:rPr>
        <w:t>По материалам Благовест-инфо</w:t>
      </w:r>
    </w:p>
    <w:p>
      <w:pPr>
        <w:pStyle w:val="Normal"/>
        <w:rPr>
          <w:b/>
          <w:b/>
          <w:sz w:val="22"/>
        </w:rPr>
      </w:pPr>
      <w:r>
        <w:rPr>
          <w:b/>
          <w:sz w:val="22"/>
        </w:rPr>
      </w:r>
    </w:p>
    <w:p>
      <w:pPr>
        <w:pStyle w:val="Normal"/>
        <w:rPr>
          <w:b/>
          <w:b/>
          <w:sz w:val="22"/>
        </w:rPr>
      </w:pPr>
      <w:r>
        <w:rPr>
          <w:b/>
          <w:sz w:val="22"/>
        </w:rPr>
        <w:t>Львовская епархия получила здание для епархиального центра</w:t>
      </w:r>
    </w:p>
    <w:p>
      <w:pPr>
        <w:pStyle w:val="Normal"/>
        <w:rPr>
          <w:sz w:val="22"/>
        </w:rPr>
      </w:pPr>
      <w:r>
        <w:rPr>
          <w:sz w:val="22"/>
        </w:rPr>
        <w:t>14 января. Впервые за историю независимой Украины Львовская епархия УПЦ получила здание для епархиального центра. Оно расположено на территории военного городка по улице Пекарской, 57-59, во Львове.</w:t>
      </w:r>
    </w:p>
    <w:p>
      <w:pPr>
        <w:pStyle w:val="Normal"/>
        <w:rPr/>
      </w:pPr>
      <w:r>
        <w:rPr>
          <w:sz w:val="22"/>
        </w:rPr>
        <w:t>Община неопротестантов «Добрый самарянин», претендовавшая на отданные Львовской епархии помещения, получит в свое распоряжение часть здания на Пекарской - это решение стало примиряющим для православной и евангелистской общин.</w:t>
      </w:r>
    </w:p>
    <w:p>
      <w:pPr>
        <w:pStyle w:val="Normal"/>
        <w:rPr>
          <w:sz w:val="22"/>
        </w:rPr>
      </w:pPr>
      <w:r>
        <w:rPr>
          <w:sz w:val="22"/>
        </w:rPr>
        <w:t>Как рассказал епископ Львовский и Галицкий Филарет, на территории комплекса бывшего военного городка планируется разместить религиозный, культурный и социальный центр. По словам владыки, там будут находиться все епархиальные структуры и социальные программы, какие сегодня могут быть под опекой Церкви. Это программы для детей-сирот, малообеспеченных семей, одиноких людей, заключенных, медицинские программы и др.</w:t>
      </w:r>
    </w:p>
    <w:p>
      <w:pPr>
        <w:pStyle w:val="Normal"/>
        <w:rPr>
          <w:sz w:val="22"/>
        </w:rPr>
      </w:pPr>
      <w:r>
        <w:rPr>
          <w:sz w:val="22"/>
        </w:rPr>
        <w:t>В процессе обсуждения находится идея создания хосписа, пациентов которого опекали бы религиозные общины независимо от конфессии.</w:t>
      </w:r>
    </w:p>
    <w:p>
      <w:pPr>
        <w:pStyle w:val="Normal"/>
        <w:rPr>
          <w:sz w:val="22"/>
        </w:rPr>
      </w:pPr>
      <w:r>
        <w:rPr>
          <w:sz w:val="22"/>
        </w:rPr>
        <w:t>По материалам Православие в Украине, Фома в Украине</w:t>
      </w:r>
    </w:p>
    <w:p>
      <w:pPr>
        <w:pStyle w:val="Normal"/>
        <w:rPr>
          <w:b/>
          <w:b/>
          <w:sz w:val="22"/>
        </w:rPr>
      </w:pPr>
      <w:r>
        <w:rPr>
          <w:b/>
          <w:sz w:val="22"/>
        </w:rPr>
      </w:r>
    </w:p>
    <w:p>
      <w:pPr>
        <w:pStyle w:val="Normal"/>
        <w:rPr>
          <w:b/>
          <w:b/>
          <w:sz w:val="22"/>
        </w:rPr>
      </w:pPr>
      <w:r>
        <w:rPr>
          <w:b/>
          <w:sz w:val="22"/>
        </w:rPr>
        <w:t>В Тольятти мошенник обещает «оживить усопших» якобы по благословению Церкви</w:t>
      </w:r>
    </w:p>
    <w:p>
      <w:pPr>
        <w:pStyle w:val="Normal"/>
        <w:rPr>
          <w:sz w:val="22"/>
        </w:rPr>
      </w:pPr>
      <w:r>
        <w:rPr>
          <w:sz w:val="22"/>
        </w:rPr>
        <w:t>14 января. Мошенник расклеивает в Тольятти объявления с предложением услуг по "оживлению" умерших людей.</w:t>
      </w:r>
    </w:p>
    <w:p>
      <w:pPr>
        <w:pStyle w:val="Normal"/>
        <w:rPr/>
      </w:pPr>
      <w:r>
        <w:rPr>
          <w:sz w:val="22"/>
        </w:rPr>
        <w:t>«По благословению владыки Самарского и Сызранского Сергия способствую оживлению усопших людей. С обращениями по оживлению усопших в молодом возрасте буду также разбираться, чтобы дать решение: отказать в способствовании оживлению или нет», - гласит текст объявления.</w:t>
      </w:r>
    </w:p>
    <w:p>
      <w:pPr>
        <w:pStyle w:val="Normal"/>
        <w:rPr>
          <w:sz w:val="22"/>
        </w:rPr>
      </w:pPr>
      <w:r>
        <w:rPr>
          <w:sz w:val="22"/>
        </w:rPr>
        <w:t>Журналист позвонил по указанному в объявлении номеру, представившись потенциальным клиентом. Трубку взял мужчина. Не дав возможности изложить суть проблемы, он сразу стал интересоваться где увидели его объявление, где собираются похоронить или уже сделали это, отдельно интересовался адресом, куда привезут тело. По «легенде», молодой человек, которому 24 года, попал в аварию. Скончался от травм. Руки и ноги раздроблены. На данный момент погибший якобы находится в морге, со дня смерти прошло два дня.</w:t>
      </w:r>
    </w:p>
    <w:p>
      <w:pPr>
        <w:pStyle w:val="Normal"/>
        <w:rPr/>
      </w:pPr>
      <w:r>
        <w:rPr>
          <w:sz w:val="22"/>
        </w:rPr>
        <w:t>«Если человек находится в морге, позвоните мне когда привезут в дом. Весь обряд воскрешения вы сможете наблюдать, спрятавшись в квартире. Если все пройдет по плану, он встанет из гроба и пойдет, - уверенно заявил «целитель», представившись Анатолием.</w:t>
      </w:r>
    </w:p>
    <w:p>
      <w:pPr>
        <w:pStyle w:val="Normal"/>
        <w:rPr/>
      </w:pPr>
      <w:r>
        <w:rPr>
          <w:sz w:val="22"/>
        </w:rPr>
        <w:t>Мужчина заявил, что он - не маг, а православный человек, который способствует оживлению людей. В случае, если человек захоронен, Анатолий предложил выкопать гроб до крышки, принести инструменты для того, чтобы его открыть. После некоторых действий погибший якобы встанет уже живым.</w:t>
      </w:r>
    </w:p>
    <w:p>
      <w:pPr>
        <w:pStyle w:val="Normal"/>
        <w:rPr>
          <w:sz w:val="22"/>
        </w:rPr>
      </w:pPr>
      <w:r>
        <w:rPr>
          <w:sz w:val="22"/>
        </w:rPr>
        <w:t>Вопрос о цене решается, по словам мужчины, в индивидуальном порядке. Мужчина долго не называл конкретную цифру, но услышав, что ему могут отдать до 70 тыс рублей, мгновенно сказал «договоримся».</w:t>
      </w:r>
    </w:p>
    <w:p>
      <w:pPr>
        <w:pStyle w:val="Normal"/>
        <w:rPr>
          <w:sz w:val="22"/>
        </w:rPr>
      </w:pPr>
      <w:r>
        <w:rPr>
          <w:sz w:val="22"/>
        </w:rPr>
        <w:t>«Оживитель» уже не первый раз появляется в Тольятти. Жители города и раньше встречали подобное объявление. В них «целитель» заявлял, что сможет воскресить людей, погибших в юном, молодом возрасте или младенчестве. Там указывалась стоимость от 10 тыс рублей.</w:t>
      </w:r>
    </w:p>
    <w:p>
      <w:pPr>
        <w:pStyle w:val="Normal"/>
        <w:rPr>
          <w:sz w:val="22"/>
        </w:rPr>
      </w:pPr>
      <w:r>
        <w:rPr>
          <w:sz w:val="22"/>
        </w:rPr>
        <w:t>В Самарской епархии опровергли информацию о церковном благословении «целителя», назвав ее »полным бредом и абсурдом».</w:t>
      </w:r>
    </w:p>
    <w:p>
      <w:pPr>
        <w:pStyle w:val="Normal"/>
        <w:rPr>
          <w:sz w:val="22"/>
        </w:rPr>
      </w:pPr>
      <w:r>
        <w:rPr>
          <w:sz w:val="22"/>
        </w:rPr>
        <w:t>Уголовное дело по данному факту не возбуждено, так как заявлений от потерпевших пока не поступало, пояснили в ГУ МВД по Самарской области.</w:t>
      </w:r>
    </w:p>
    <w:p>
      <w:pPr>
        <w:pStyle w:val="Normal"/>
        <w:rPr>
          <w:sz w:val="22"/>
        </w:rPr>
      </w:pPr>
      <w:r>
        <w:rPr>
          <w:sz w:val="22"/>
        </w:rPr>
        <w:t>Православие и мир</w:t>
      </w:r>
    </w:p>
    <w:p>
      <w:pPr>
        <w:pStyle w:val="Normal"/>
        <w:rPr>
          <w:b/>
          <w:b/>
          <w:sz w:val="22"/>
        </w:rPr>
      </w:pPr>
      <w:r>
        <w:rPr>
          <w:b/>
          <w:sz w:val="22"/>
        </w:rPr>
      </w:r>
    </w:p>
    <w:p>
      <w:pPr>
        <w:pStyle w:val="Normal"/>
        <w:rPr/>
      </w:pPr>
      <w:r>
        <w:rPr>
          <w:b/>
          <w:sz w:val="22"/>
        </w:rPr>
        <w:t>Самая дискриминируемая школа в России - православная, считает архиепископ Марк</w:t>
      </w:r>
    </w:p>
    <w:p>
      <w:pPr>
        <w:pStyle w:val="Normal"/>
        <w:rPr>
          <w:sz w:val="22"/>
        </w:rPr>
      </w:pPr>
      <w:r>
        <w:rPr>
          <w:sz w:val="22"/>
        </w:rPr>
        <w:t>14 января. Православные школы являются сегодня самыми дискриминируемыми в России, заявил руководитель Управления Московской Патриархии по зарубежным учреждениям архиепископ Егорьевский Марк.</w:t>
      </w:r>
    </w:p>
    <w:p>
      <w:pPr>
        <w:pStyle w:val="Normal"/>
        <w:rPr/>
      </w:pPr>
      <w:r>
        <w:rPr>
          <w:sz w:val="22"/>
        </w:rPr>
        <w:t>"У нас в России получается, что самая дискриминируемая - это православная школа. С одной стороны, казалось бы, людям эти школы нужны, а с другой - никто не стремится об этом гласно заявлять", - сказал владыка Марк в интервью газете «Православная Москва».</w:t>
      </w:r>
    </w:p>
    <w:p>
      <w:pPr>
        <w:pStyle w:val="Normal"/>
        <w:rPr>
          <w:sz w:val="22"/>
        </w:rPr>
      </w:pPr>
      <w:r>
        <w:rPr>
          <w:sz w:val="22"/>
        </w:rPr>
        <w:t>По словам иерарха, если такая школа и открывается, то сначала «нужно пройти долгий путь для получения лицензии и аккредитации, преодолеть множество бюрократических препятствий».</w:t>
      </w:r>
    </w:p>
    <w:p>
      <w:pPr>
        <w:pStyle w:val="Normal"/>
        <w:rPr/>
      </w:pPr>
      <w:r>
        <w:rPr>
          <w:sz w:val="22"/>
        </w:rPr>
        <w:t>"Между тем в Москве во множестве открываются этнические школы - татарские, еврейские, азербайджанские, и они исправно получают государственное финансирование. Получается, что, собственно, русской школе, православной школе трудно получить место в системе образования", - отметил архиепископ Марк.</w:t>
      </w:r>
    </w:p>
    <w:p>
      <w:pPr>
        <w:pStyle w:val="Normal"/>
        <w:rPr/>
      </w:pPr>
      <w:r>
        <w:rPr>
          <w:sz w:val="22"/>
        </w:rPr>
        <w:t>"Вот вышли бы тысяч двести родителей с детьми на какую-нибудь площадь и сказали бы: «Дайте православным школам такие же права, какие имеют этнические школы!» Думаю, что мы сейчас не побирались бы в органах образования, не сталкивались бы там с такими унижениями. Общество должно видеть православных людей сплоченными и активными, готовыми к отстаиванию своих прав, - добавил владыка.</w:t>
      </w:r>
    </w:p>
    <w:p>
      <w:pPr>
        <w:pStyle w:val="Normal"/>
        <w:rPr>
          <w:sz w:val="22"/>
        </w:rPr>
      </w:pPr>
      <w:r>
        <w:rPr>
          <w:sz w:val="22"/>
        </w:rPr>
        <w:t>Представитель Церкви привел в пример страны Запада, где подобный вопрос решается иначе: в Австрии, например, есть и христианские, и мусульманские школы. Если религиозная организация устраивает школу, то финансирование преподавателей происходит целиком за счет государства. Подобная система действует и в Англии, и в Канаде.</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Глава СИНФО: Усыновление детей должно стать образцом нормального поведения</w:t>
      </w:r>
    </w:p>
    <w:p>
      <w:pPr>
        <w:pStyle w:val="Normal"/>
        <w:rPr>
          <w:sz w:val="22"/>
        </w:rPr>
      </w:pPr>
      <w:r>
        <w:rPr>
          <w:sz w:val="22"/>
        </w:rPr>
        <w:t>15 января. Призыв Патриарха Кирилла не бояться усыновлять детей-сирот нашел отклик в сердцах многих православных христиан, но хотелось бы, чтобы усыновление стало образцом поведения для всего российского общества, заявил председатель Синодального информационного отдела Владимир Легойда.</w:t>
      </w:r>
    </w:p>
    <w:p>
      <w:pPr>
        <w:pStyle w:val="Normal"/>
        <w:rPr/>
      </w:pPr>
      <w:r>
        <w:rPr>
          <w:b/>
          <w:sz w:val="22"/>
        </w:rPr>
        <w:t xml:space="preserve">"Призывом Предстоятеля вдохновлены многие священники и миряне. Скажу по секрету, что в ближайшем окружении патриарха есть священнослужители, которые недавно усыновили сирот и сирот-инвалидов", - сказал Владимир Легойда в интервью изданию «Аргументы и факты». </w:t>
      </w:r>
      <w:r>
        <w:rPr>
          <w:sz w:val="22"/>
        </w:rPr>
        <w:t>http://www.interfax-religion.ru/?act=print&amp;div=17112</w:t>
      </w:r>
    </w:p>
    <w:p>
      <w:pPr>
        <w:pStyle w:val="Normal"/>
        <w:rPr/>
      </w:pPr>
      <w:r>
        <w:rPr>
          <w:sz w:val="22"/>
        </w:rPr>
        <w:t>"Примером своих священников и прихожан Церковь призывает к доброделанию всё наше общество. Это сейчас крайне важно, ведь пока очень многие дети становятся сиротами при живых родителях", - добавил глава СИНФО.</w:t>
      </w:r>
    </w:p>
    <w:p>
      <w:pPr>
        <w:pStyle w:val="Normal"/>
        <w:rPr>
          <w:sz w:val="22"/>
        </w:rPr>
      </w:pPr>
      <w:r>
        <w:rPr>
          <w:sz w:val="22"/>
        </w:rPr>
        <w:t>При этом он отметил, что Церковь о теме усыновления говорит давно, однако голос её не всем слышен, и изменений пока мало.</w:t>
      </w:r>
    </w:p>
    <w:p>
      <w:pPr>
        <w:pStyle w:val="Normal"/>
        <w:rPr/>
      </w:pPr>
      <w:r>
        <w:rPr>
          <w:sz w:val="22"/>
        </w:rPr>
        <w:t>"Но это не повод, чтобы не говорить. Было бы неплохо, чтобы такие темы попадали в топ медиарейтингов. Недооценивать эффект воздействия СМИ на человека в современном информационном обществе нельзя", - заметил Владимир Легойда.</w:t>
      </w:r>
    </w:p>
    <w:p>
      <w:pPr>
        <w:pStyle w:val="Normal"/>
        <w:rPr/>
      </w:pPr>
      <w:r>
        <w:rPr>
          <w:sz w:val="22"/>
        </w:rPr>
        <w:t>"Усыновление детей должно стать - в том числе и усилиями журналистов - подлинным образцом нормального поведения в российском обществе", - заключил представитель Церкви.</w:t>
      </w:r>
    </w:p>
    <w:p>
      <w:pPr>
        <w:pStyle w:val="Normal"/>
        <w:rPr>
          <w:sz w:val="22"/>
        </w:rPr>
      </w:pPr>
      <w:r>
        <w:rPr>
          <w:sz w:val="22"/>
        </w:rPr>
        <w:t>Фома.Ru</w:t>
      </w:r>
    </w:p>
    <w:p>
      <w:pPr>
        <w:pStyle w:val="Normal"/>
        <w:rPr>
          <w:sz w:val="22"/>
        </w:rPr>
      </w:pPr>
      <w:r>
        <w:rPr>
          <w:sz w:val="22"/>
        </w:rPr>
      </w:r>
    </w:p>
    <w:p>
      <w:pPr>
        <w:pStyle w:val="Normal"/>
        <w:rPr/>
      </w:pPr>
      <w:r>
        <w:rPr>
          <w:b/>
          <w:sz w:val="22"/>
        </w:rPr>
        <w:t>Глава СИНФО: Крещение "суррогатных" детей - это не конституционное право</w:t>
      </w:r>
    </w:p>
    <w:p>
      <w:pPr>
        <w:pStyle w:val="Normal"/>
        <w:rPr/>
      </w:pPr>
      <w:r>
        <w:rPr>
          <w:sz w:val="22"/>
        </w:rPr>
        <w:t>15 января. Глава Синодального информационного отдела Московского Патриархата Владимир Легойда в связи с дискуссией вокруг крещения детей от суррогатных матерей заявил, что крещение - это не конституционное право, а сознательный выбор жизни со Христом, который делает либо сам человек, либо его родители, и этот выбор невозможен без покаяния.</w:t>
      </w:r>
    </w:p>
    <w:p>
      <w:pPr>
        <w:pStyle w:val="Normal"/>
        <w:rPr>
          <w:sz w:val="22"/>
        </w:rPr>
      </w:pPr>
      <w:r>
        <w:rPr>
          <w:sz w:val="22"/>
        </w:rPr>
        <w:t>В декабре прошлого года Священный Синод РПЦ постановил, что крещение "суррогатных" детей возможно только в том случае, если их родители покаются, что прибегли к этой репродуктивной технологии. Если же такого покаяния не приносится, то крещение откладывается до времени сознательного личного выбора ребенка.</w:t>
      </w:r>
    </w:p>
    <w:p>
      <w:pPr>
        <w:pStyle w:val="Normal"/>
        <w:rPr/>
      </w:pPr>
      <w:r>
        <w:rPr>
          <w:sz w:val="22"/>
        </w:rPr>
        <w:t>"Многие критики решения Синода смотрят на Крещение почти как на конституционное право, в ряду избирательных прав, права на медицинское обслуживание и проч. Обсуждают решение Церкви с позиций либеральной концепции прав человека. Но Крещение - это не право. Это... сознательное вступление в иную жизнь. Свидетельство серьезного и осознанного решения стать христианином и/или решения о христианском воспитании для своих детей", - отметил Легойда в своей авторской колонке в издании "Эксперт Online".</w:t>
      </w:r>
    </w:p>
    <w:p>
      <w:pPr>
        <w:pStyle w:val="Normal"/>
        <w:rPr/>
      </w:pPr>
      <w:r>
        <w:rPr>
          <w:sz w:val="22"/>
        </w:rPr>
        <w:t>Он отметил, что если ребенок пока сам этот выбор сделать не может, то это должны сделать взрослые. "Суррогатное материнство - репродуктивная технология, которую Церковь считает нравственно недопустимой. Это должны осознавать люди, когда приносят ребенка в храм для того, чтобы он начал свою жизнь в Церкви. Осознание должно повлечь за собой понимание церковной позиции и покаяние", - напоминает Легойда.</w:t>
      </w:r>
    </w:p>
    <w:p>
      <w:pPr>
        <w:pStyle w:val="Normal"/>
        <w:rPr/>
      </w:pPr>
      <w:r>
        <w:rPr>
          <w:sz w:val="22"/>
        </w:rPr>
        <w:t>Он отметил, что ограничения касаются не только "суррогатных" младенцев - православная вера и покаяние являются обязательными для всех, кто желает креститься или крестить ребенка.</w:t>
      </w:r>
    </w:p>
    <w:p>
      <w:pPr>
        <w:pStyle w:val="Normal"/>
        <w:rPr/>
      </w:pPr>
      <w:r>
        <w:rPr>
          <w:sz w:val="22"/>
        </w:rPr>
        <w:t>По мнению Легойды, если родители, крестившие младенца, не собираются приобщать его к церковной жизни, это - "сознательная профанация Таинства". "Крещение - не магический ритуал, избавляющий от болезней или сглаза с порчей. Это жизнь со Христом. Другая жизнь. Об этом и речь", - подчеркнул представитель РПЦ.</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Глава СИНФО: Поклонение Дарам волхвов - не идолопоклонство</w:t>
      </w:r>
    </w:p>
    <w:p>
      <w:pPr>
        <w:pStyle w:val="Normal"/>
        <w:rPr>
          <w:sz w:val="22"/>
        </w:rPr>
      </w:pPr>
      <w:r>
        <w:rPr>
          <w:sz w:val="22"/>
        </w:rPr>
        <w:t>15 января. Поклонение человека Дарам волхвов является не идолопоклонством, а реальной возможностью внутренне измениться в лучшую сторону, считает председатель Синодального информационного отдела Владимир Легойда.</w:t>
      </w:r>
    </w:p>
    <w:p>
      <w:pPr>
        <w:pStyle w:val="Normal"/>
        <w:rPr/>
      </w:pPr>
      <w:r>
        <w:rPr>
          <w:b/>
          <w:sz w:val="22"/>
        </w:rPr>
        <w:t>"В дни пребывания Даров в Москве мне звонили с разными вопросами о святыне очень многие и очень разные люди. Включая всему миру известных докторов наук, людей с высоким уровнем церковного сознания. Их очень сложно назвать идолопоклонниками", - сказал глава СИНФО в интервью изданию «Аргументы и факты», отвечая на вопрос о том, не является ли поклонение Дарам волхвов идолопоклонничеством.</w:t>
      </w:r>
      <w:r>
        <w:rPr>
          <w:sz w:val="22"/>
        </w:rPr>
        <w:t xml:space="preserve"> http://www.interfax-religion.ru/?act=print&amp;div=17112</w:t>
      </w:r>
    </w:p>
    <w:p>
      <w:pPr>
        <w:pStyle w:val="Normal"/>
        <w:rPr/>
      </w:pPr>
      <w:r>
        <w:rPr>
          <w:sz w:val="22"/>
        </w:rPr>
        <w:t>"Мы часто говорим о свободе человека, но есть ещё свобода действий Бога. Верующий знает, что можно стать в конец очереди одним, а выйти через несколько часов совсем другим. Так со многими и происходит", - добавил Владимир Легойда.</w:t>
      </w:r>
    </w:p>
    <w:p>
      <w:pPr>
        <w:pStyle w:val="Normal"/>
        <w:rPr>
          <w:sz w:val="22"/>
        </w:rPr>
      </w:pPr>
      <w:r>
        <w:rPr>
          <w:sz w:val="22"/>
        </w:rPr>
        <w:t>При этом он особо отметил, что достаточно безответственно называть идолопоклонниками всех, кто поклонился святыне.</w:t>
      </w:r>
    </w:p>
    <w:p>
      <w:pPr>
        <w:pStyle w:val="Normal"/>
        <w:rPr>
          <w:sz w:val="22"/>
        </w:rPr>
      </w:pPr>
      <w:r>
        <w:rPr>
          <w:sz w:val="22"/>
        </w:rPr>
        <w:t>"Как можно оценить «религиозное качество» многотысячной очереди, где стоят совершенно разные люди? Их разность, пожалуй, единственная точная характеристика этой общности", - добавил представитель Церкви.</w:t>
      </w:r>
    </w:p>
    <w:p>
      <w:pPr>
        <w:pStyle w:val="Normal"/>
        <w:rPr/>
      </w:pPr>
      <w:r>
        <w:rPr>
          <w:sz w:val="22"/>
        </w:rPr>
        <w:t>"Привести человека к Богу может все что угодно. Это область действия Господа, а не человека", - заключил глава Синодального отдела.</w:t>
      </w:r>
    </w:p>
    <w:p>
      <w:pPr>
        <w:pStyle w:val="Normal"/>
        <w:rPr>
          <w:sz w:val="22"/>
        </w:rPr>
      </w:pPr>
      <w:r>
        <w:rPr>
          <w:sz w:val="22"/>
        </w:rPr>
        <w:t>Фома.</w:t>
      </w:r>
      <w:r>
        <w:rPr>
          <w:sz w:val="22"/>
          <w:lang w:val="en-US"/>
        </w:rPr>
        <w:t>Ru</w:t>
      </w:r>
    </w:p>
    <w:p>
      <w:pPr>
        <w:pStyle w:val="Normal"/>
        <w:rPr>
          <w:b/>
          <w:b/>
          <w:sz w:val="22"/>
        </w:rPr>
      </w:pPr>
      <w:r>
        <w:rPr>
          <w:b/>
          <w:sz w:val="22"/>
        </w:rPr>
      </w:r>
    </w:p>
    <w:p>
      <w:pPr>
        <w:pStyle w:val="Normal"/>
        <w:rPr>
          <w:b/>
          <w:b/>
          <w:sz w:val="22"/>
        </w:rPr>
      </w:pPr>
      <w:r>
        <w:rPr>
          <w:b/>
          <w:sz w:val="22"/>
        </w:rPr>
        <w:t>Петербуржец пытался продать журналистский доступ к Дарам волхвов</w:t>
      </w:r>
    </w:p>
    <w:p>
      <w:pPr>
        <w:pStyle w:val="Normal"/>
        <w:rPr>
          <w:sz w:val="22"/>
        </w:rPr>
      </w:pPr>
      <w:r>
        <w:rPr>
          <w:sz w:val="22"/>
        </w:rPr>
        <w:t>15 января. В оргкомитете по принесению с Афона Даров волхвов сообщили о факте, связанном с попыткой нажиться на обеспечении доступа к реликвии в Санкт-Петербурге.</w:t>
      </w:r>
    </w:p>
    <w:p>
      <w:pPr>
        <w:pStyle w:val="Normal"/>
        <w:rPr/>
      </w:pPr>
      <w:r>
        <w:rPr>
          <w:sz w:val="22"/>
        </w:rPr>
        <w:t>"В социальной сети "ВКонтакте" было опубликовано объявление журналиста о продаже аккредитационного удостоверения на принесение святыни Дары волхвов в Новодевичий монастырь Санкт-Петербурга. Журналист был аккредитован от электронного издания "PiterOnline" как Василий Батырев, в социальной сети он проходит под псевдонимом "Вася Сорока", - говорится в заявлении оргкомитета.</w:t>
      </w:r>
    </w:p>
    <w:p>
      <w:pPr>
        <w:pStyle w:val="Normal"/>
        <w:rPr>
          <w:sz w:val="22"/>
        </w:rPr>
      </w:pPr>
      <w:r>
        <w:rPr>
          <w:sz w:val="22"/>
        </w:rPr>
        <w:t>В связи с этим в оргкомитете сообщили, что с 13:00 15 января все бейджи "Пресса" аннулируются. Проход по ним на территорию монастыря будет невозможен. Вводится новый режим работы журналистов на принесении Даров волхвов в Санкт-Петербурге.</w:t>
      </w:r>
    </w:p>
    <w:p>
      <w:pPr>
        <w:pStyle w:val="Normal"/>
        <w:rPr/>
      </w:pPr>
      <w:r>
        <w:rPr>
          <w:sz w:val="22"/>
        </w:rPr>
        <w:t>"Проход СМИ на территорию монастыря будет осуществляться исключительно по спискам аккредитации в пресс-центре и редакционным удостоверениям. Работа в храме Казанской иконы Божией Матери Новодевичьего монастыря будет возможна только в сопровождении сотрудника пресс-центра", - говорится в заявлении.</w:t>
      </w:r>
    </w:p>
    <w:p>
      <w:pPr>
        <w:pStyle w:val="Normal"/>
        <w:rPr>
          <w:sz w:val="22"/>
        </w:rPr>
      </w:pPr>
      <w:r>
        <w:rPr>
          <w:sz w:val="22"/>
        </w:rPr>
        <w:t>В оргкомитете назвали поступок журналиста "аморальным и подрывающим основы корпоративной журналистской этики".</w:t>
      </w:r>
    </w:p>
    <w:p>
      <w:pPr>
        <w:pStyle w:val="Normal"/>
        <w:rPr/>
      </w:pPr>
      <w:r>
        <w:rPr>
          <w:sz w:val="22"/>
        </w:rPr>
        <w:t>Между тем директор "Питер Online" Анатолий Коптев распространил заявление в Интернете, отметив, что В. Богатырев - "лжец и самозванец, который мог представиться от любого издания". По его словам, такой человек в издании не работал, а журналисты "Питер Online" не аккредитовались на освещение принесения Даров волхв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омосексуализм несовместим со священным саном, заявляют в Церкви</w:t>
      </w:r>
    </w:p>
    <w:p>
      <w:pPr>
        <w:pStyle w:val="Normal"/>
        <w:rPr>
          <w:sz w:val="22"/>
        </w:rPr>
      </w:pPr>
      <w:r>
        <w:rPr>
          <w:sz w:val="22"/>
        </w:rPr>
        <w:t>16 января. Председатель Синодального информационного отдела Владимир Легойда заявил, что, согласно церковным канонам, гомосексуальное поведение несовместимо со священным саном.</w:t>
      </w:r>
    </w:p>
    <w:p>
      <w:pPr>
        <w:pStyle w:val="Normal"/>
        <w:rPr/>
      </w:pPr>
      <w:r>
        <w:rPr>
          <w:sz w:val="22"/>
        </w:rPr>
        <w:t>«Исходя из общего отношения Церкви, гомосексуализм - ситуация несовместимая со священным саном. Канонически невозможная. А дальше это вопрос фактов, доказательств. У нас есть механизмы, рассмотрения не только таких обвинений, но и других», - сказал Владимир Легойда в эфире радиостанции «Эхо Москвы».</w:t>
      </w:r>
    </w:p>
    <w:p>
      <w:pPr>
        <w:pStyle w:val="Normal"/>
        <w:rPr/>
      </w:pPr>
      <w:r>
        <w:rPr>
          <w:sz w:val="22"/>
        </w:rPr>
        <w:t>«Сегодня в Церкви действует Общецерковный суд, есть также в каждой епархии церковные суды. Существуют древние каноны, апостольские правила, которые регулируют выдвижение обвинений против епископов в тех случаях, когда их поведение предположительно не соответствуют высокому сану. Прописаны условия, в каком случае эти обвинения принимаются к рассмотрению. Например, необходимы два свидетеля» - добавил он.</w:t>
      </w:r>
    </w:p>
    <w:p>
      <w:pPr>
        <w:pStyle w:val="Normal"/>
        <w:rPr>
          <w:sz w:val="22"/>
        </w:rPr>
      </w:pPr>
      <w:r>
        <w:rPr>
          <w:sz w:val="22"/>
        </w:rPr>
        <w:t>Председатель Синодального информационного отдела напомнил, что в компетенцию церковного суда также входит применение таких мер, как лишение сана недостойно ведущего себя священника, при этом напомнив, что практике церковного судопроизводства существуют прецеденты признания правоты священника, а не епископа, в конфликтной ситуации.</w:t>
      </w:r>
    </w:p>
    <w:p>
      <w:pPr>
        <w:pStyle w:val="Normal"/>
        <w:rPr/>
      </w:pPr>
      <w:r>
        <w:rPr>
          <w:sz w:val="22"/>
        </w:rPr>
        <w:t>В главе ХII.9. Основ социальной концепции Русской Православной Церкви говорится: «Апостол Павел, характеризуя нравственное состояние языческого мира, называет гомосексуальные отношения в числе наиболее «постыдных страстей» и «непотребств», оскверняющих человеческое тело: «Женщины их заменили естественное употребление противоестественным; подобно и мужчины, о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 (Рим. 1:26-27). «Не обманывайтесь... ни малакии, ни мужеложники... Царства Божия не наследуют», - писал апостол жителям развращенного Коринфа (1 Кор. 6:9-10). Святоотеческое предание столь же ясно и определенно осуждает любые проявления гомосексуализма. «Учение двенадцати апостолов», творения святителей Василия Великого, Иоанна Златоуста, Григория Нисского, блаженного Августина, каноны святого Иоанна Постника выражают неизменное учение Церкви: гомосексуальные связи греховны и подлежат осуждению. Вовлеченные в них люди не имеют права состоять в церковном клире (Василия Вел. пр. 7, Григория Нис. пр. 4, Иоанна Постн. пр. 30)».</w:t>
      </w:r>
    </w:p>
    <w:p>
      <w:pPr>
        <w:pStyle w:val="Normal"/>
        <w:rPr>
          <w:sz w:val="22"/>
        </w:rPr>
      </w:pPr>
      <w:r>
        <w:rPr>
          <w:sz w:val="22"/>
        </w:rPr>
        <w:t>Sinfo-mp.ru</w:t>
      </w:r>
    </w:p>
    <w:p>
      <w:pPr>
        <w:pStyle w:val="Normal"/>
        <w:rPr>
          <w:b/>
          <w:b/>
          <w:sz w:val="22"/>
        </w:rPr>
      </w:pPr>
      <w:r>
        <w:rPr>
          <w:b/>
          <w:sz w:val="22"/>
        </w:rPr>
      </w:r>
    </w:p>
    <w:p>
      <w:pPr>
        <w:pStyle w:val="Normal"/>
        <w:rPr>
          <w:b/>
          <w:b/>
          <w:sz w:val="22"/>
        </w:rPr>
      </w:pPr>
      <w:r>
        <w:rPr>
          <w:b/>
          <w:sz w:val="22"/>
        </w:rPr>
        <w:t>Патриарх Ириней в последний раз призвал монаха Артемия вернуться в лоно Церкви</w:t>
      </w:r>
    </w:p>
    <w:p>
      <w:pPr>
        <w:pStyle w:val="Normal"/>
        <w:rPr>
          <w:sz w:val="22"/>
        </w:rPr>
      </w:pPr>
      <w:r>
        <w:rPr>
          <w:sz w:val="22"/>
        </w:rPr>
        <w:t>16 января. Патриарх Сербский Ириней в последний раз призвал бывшего епископа Рашско-Призренского Артемия (Радосавлевича) вернуться в лоно Православной Церкви.</w:t>
      </w:r>
    </w:p>
    <w:p>
      <w:pPr>
        <w:pStyle w:val="Normal"/>
        <w:rPr>
          <w:sz w:val="22"/>
        </w:rPr>
      </w:pPr>
      <w:r>
        <w:rPr>
          <w:sz w:val="22"/>
        </w:rPr>
        <w:t>В Рождественские дни, «в дни мира, радости и прощения», было опубликовано открытое письмо Патриарха Иринея, в котором он в очередной раз призвал бывшего епископа Артемия, учинившего раскол, покаяться. В послании утверждается, что если монах Артемий не воссоединиться с Церковью, то против него будут приняты положенные в подобных случаях канонические меры.</w:t>
      </w:r>
    </w:p>
    <w:p>
      <w:pPr>
        <w:pStyle w:val="Normal"/>
        <w:rPr>
          <w:sz w:val="22"/>
        </w:rPr>
      </w:pPr>
      <w:r>
        <w:rPr>
          <w:sz w:val="22"/>
        </w:rPr>
        <w:t>Епископ Артемий был отстранен от управления Рашско-Призренской епархией и извержен из сана в 2010 году после вскрывшихся злоупотреблений при управлении епархией и его отказа исполнять решения Синода. Тогда он со своими последователями из числа бывших насельников монастыря Црна-Река заявил об основании «Истинной Свято-Саввской Церкви». Монах Артемий продолжает называть себя «епископом Рашско-Призренским в изгнании» и собирать вокруг себя различных последователей на территории нескольких епархий Сербской Православной Церкви.</w:t>
      </w:r>
    </w:p>
    <w:p>
      <w:pPr>
        <w:pStyle w:val="Normal"/>
        <w:rPr>
          <w:sz w:val="22"/>
        </w:rPr>
      </w:pPr>
      <w:r>
        <w:rPr>
          <w:sz w:val="22"/>
        </w:rPr>
        <w:t>Нынешнее послание начинается с упоминаний о решении Синода Сербской Церкви от 23 мая 2012 года, о двух посланиях Патриарха Иринея, направленных в начале 2013-го и призывающих Артемия и его последователей покаяться. Все эти послания остались без ответа. В послании также упоминается о безуспешных попытках Патриарха Иринея и некоторых сербских архиереев лично встретиться и побеседовать с бывшим епископом.</w:t>
      </w:r>
    </w:p>
    <w:p>
      <w:pPr>
        <w:pStyle w:val="Normal"/>
        <w:rPr/>
      </w:pPr>
      <w:r>
        <w:rPr>
          <w:sz w:val="22"/>
        </w:rPr>
        <w:t>«Если и в этот раз Вы не услышите наш призыв, то с тяжелым сердцем мы должны будем сделать то, к чему Вы нас принуждаете - вместе с другими братьями-архиереями, особенно с теми, в епархиях которых Вы пытаетесь создать параллельную пара-церковную и раскольническую структуру - предпринять канонические меры против Вас. Сами знаете, какими будут следующие канонические решения. Вы свободный человек и Вам решать, каким далее путем идти. Со своей стороны мы просим Богомладенца Христа осенить Вас духом мудрости и познания, чтобы Вы вернулись на Его путь, путь Истины и Вечной Жизни. Ожидая Вашего решения, просим Вас перед лицом Живого Христа, ради собственного спасения, ради спасения тех, которых Вы повели путем раскола, переосмыслить свои поступки и сойти с пути, который ведет в вечную пропасть», - говорится в обращении Патриарха Иринея.</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румынском монастыре мироточит список иконы Божией Матери «Достойно есть»</w:t>
      </w:r>
    </w:p>
    <w:p>
      <w:pPr>
        <w:pStyle w:val="Normal"/>
        <w:rPr>
          <w:sz w:val="22"/>
        </w:rPr>
      </w:pPr>
      <w:r>
        <w:rPr>
          <w:sz w:val="22"/>
        </w:rPr>
        <w:t>16 января. Находящийся в румынском монастыре Paltin Petru Voda список чудотворной иконы Божией Матери «Достойно есть», подлинник которой хранится на Святой Горе Афон, начал источать ароматное миро.</w:t>
      </w:r>
    </w:p>
    <w:p>
      <w:pPr>
        <w:pStyle w:val="Normal"/>
        <w:rPr/>
      </w:pPr>
      <w:r>
        <w:rPr>
          <w:b/>
          <w:sz w:val="22"/>
        </w:rPr>
        <w:t xml:space="preserve">Чудо впервые было зафиксировано 11 января. Запах выделяемого иконой мира был столь силен, что чувствовался вне только по всей церкви, где находится образ Богородицы, но даже снаружи здания. </w:t>
      </w:r>
      <w:r>
        <w:rPr>
          <w:sz w:val="22"/>
        </w:rPr>
        <w:t>http://www.paltin-petruvoda.ro/minunea-icoanei-maicii-domnului-axion-estin-de-la-manastirea-paltin-petru-voda</w:t>
      </w:r>
    </w:p>
    <w:p>
      <w:pPr>
        <w:pStyle w:val="Normal"/>
        <w:rPr>
          <w:sz w:val="22"/>
        </w:rPr>
      </w:pPr>
      <w:r>
        <w:rPr>
          <w:sz w:val="22"/>
        </w:rPr>
        <w:t>Монастырь Paltin Petru Voda был основан в 2000 году отцом Юстином Парву (+2013 г.), который провел 17 лет в заключении в коммунистических тюрьмах. В настоящее время братия обители насчитывает 160 монахов, которые осуществляют значительную по масштабам благотворительную деятельност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 Барской иконы Божьей Матери произошло новое чудо</w:t>
      </w:r>
    </w:p>
    <w:p>
      <w:pPr>
        <w:pStyle w:val="Normal"/>
        <w:rPr>
          <w:sz w:val="22"/>
        </w:rPr>
      </w:pPr>
      <w:r>
        <w:rPr>
          <w:sz w:val="22"/>
        </w:rPr>
        <w:t>16 января. Жительница города Хмельник Винницкой области Лариса В. исцелилась от онкологического заболевания у Барской иконы Божией Матери.</w:t>
      </w:r>
    </w:p>
    <w:p>
      <w:pPr>
        <w:pStyle w:val="Normal"/>
        <w:rPr>
          <w:sz w:val="22"/>
        </w:rPr>
      </w:pPr>
      <w:r>
        <w:rPr>
          <w:sz w:val="22"/>
        </w:rPr>
        <w:t>В октябре 2013 года после ультразвукового обследования и ряда анализов женщине поставили неутешительный диагноз: киста левой молочной железы 3,6 х2,2 см и гиперплазия лимфатических узлов. Ей дали направление на срочную операцию, которой женщина очень испугалась, поскольку кроме онкологических проблем имела сердечную болезнь, создававшую риск для жизни при любом хирургическом вмешательстве. Тем временем лимфоузлы начали приносить ужасную боль, от которой женщина не могла спать.</w:t>
      </w:r>
    </w:p>
    <w:p>
      <w:pPr>
        <w:pStyle w:val="Normal"/>
        <w:rPr>
          <w:sz w:val="22"/>
        </w:rPr>
      </w:pPr>
      <w:r>
        <w:rPr>
          <w:sz w:val="22"/>
        </w:rPr>
        <w:t>Со своей бедой Лариса приехала в Браиловский монастырь и обратилась к местному священнику протоиерею Александру Нестеруку. От него женщина получила духовную поддержку и совет помолиться перед Барской иконой Божьей Матери, чтобы Господь послал ей квалифицированного врача.</w:t>
      </w:r>
    </w:p>
    <w:p>
      <w:pPr>
        <w:pStyle w:val="Normal"/>
        <w:rPr>
          <w:sz w:val="22"/>
        </w:rPr>
      </w:pPr>
      <w:r>
        <w:rPr>
          <w:sz w:val="22"/>
        </w:rPr>
        <w:t>После исповеди и причастия в Браиловском монастыре женщина поехала в Бар. Литургию и молебен перед иконой отслужил протоиерей Павел Мироненко, который также поддержал больную в своей проповеди и вместе с ней молился Божией Матери.</w:t>
      </w:r>
    </w:p>
    <w:p>
      <w:pPr>
        <w:pStyle w:val="Normal"/>
        <w:rPr>
          <w:sz w:val="22"/>
        </w:rPr>
      </w:pPr>
      <w:r>
        <w:rPr>
          <w:sz w:val="22"/>
        </w:rPr>
        <w:t>Лариса свидетельствует, что во время Литургии она неоднократно подходила к иконе и чувствовала себя как бы «завернутой в теплый мешок». Но как только отходила от образа, это ощущение сразу исчезало. По ее словам, она тогда буквально «не могла насытиться пребыванием у иконы».</w:t>
      </w:r>
    </w:p>
    <w:p>
      <w:pPr>
        <w:pStyle w:val="Normal"/>
        <w:rPr>
          <w:sz w:val="22"/>
        </w:rPr>
      </w:pPr>
      <w:r>
        <w:rPr>
          <w:sz w:val="22"/>
        </w:rPr>
        <w:t>После службы Лариса уехала домой в Хмельник, а на другой день поехала оформляться на операцию, будучи морально истощенной и не имея больше сил ждать. Только в дороге женщина поняла, что впервые за долгое время она спала ночью спокойно, без боли.</w:t>
      </w:r>
    </w:p>
    <w:p>
      <w:pPr>
        <w:pStyle w:val="Normal"/>
        <w:rPr>
          <w:sz w:val="22"/>
        </w:rPr>
      </w:pPr>
      <w:r>
        <w:rPr>
          <w:sz w:val="22"/>
        </w:rPr>
        <w:t>На маммографии в Винницком клиническом онкодиспансере кисту обнаружить не удалось. Удивленный врач констатировал, что лимфоузлы чисты, как стерильные. И спросил у Ларисы, не проходила ли она облучения, поскольку отмечалось характерное светлое пятно.</w:t>
      </w:r>
    </w:p>
    <w:p>
      <w:pPr>
        <w:pStyle w:val="Normal"/>
        <w:rPr>
          <w:sz w:val="22"/>
        </w:rPr>
      </w:pPr>
      <w:r>
        <w:rPr>
          <w:sz w:val="22"/>
        </w:rPr>
        <w:t>Как свидетельствует Лариса В., с 12 ноября 2013 до сегодняшнего дня она ни разу не почувствовала боли в области молочных желез и шейных лимфатических узлов, за что она благодарит Господа Иисуса Христа и Божью Матерь, по молитвам Которой с ней произошло это чудо.</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вященник-поэт предложил новый гимн Украины</w:t>
      </w:r>
    </w:p>
    <w:p>
      <w:pPr>
        <w:pStyle w:val="Normal"/>
        <w:rPr>
          <w:sz w:val="22"/>
        </w:rPr>
      </w:pPr>
      <w:r>
        <w:rPr>
          <w:sz w:val="22"/>
        </w:rPr>
        <w:t>17 января. Клирик храма Рождества Христова в селе Куриловское Днепродзержинской епархии протоиерей Евгений Максименко предложил новый вариант гимна Украины.</w:t>
      </w:r>
    </w:p>
    <w:p>
      <w:pPr>
        <w:pStyle w:val="Normal"/>
        <w:rPr/>
      </w:pPr>
      <w:r>
        <w:rPr>
          <w:sz w:val="22"/>
        </w:rPr>
        <w:t>По его словам, в истории страны наступила эпоха созидания, поэтому исполнять «Ще не вмерла...» - не актуально.</w:t>
      </w:r>
    </w:p>
    <w:p>
      <w:pPr>
        <w:pStyle w:val="Normal"/>
        <w:rPr/>
      </w:pPr>
      <w:r>
        <w:rPr>
          <w:sz w:val="22"/>
        </w:rPr>
        <w:t>«Мы уже выработали потенциал того текста гимна Украины, где звучит постоянная скорбь. Нужно переходить к эпохе созидания, а созидание возможно при бравурных, торжественных аккордах», - сказал он.</w:t>
      </w:r>
    </w:p>
    <w:p>
      <w:pPr>
        <w:pStyle w:val="Normal"/>
        <w:rPr>
          <w:sz w:val="22"/>
        </w:rPr>
      </w:pPr>
      <w:r>
        <w:rPr>
          <w:b/>
          <w:sz w:val="22"/>
        </w:rPr>
        <w:t xml:space="preserve">Свой вариант слов главной песни страны священник написал за 15 минут. </w:t>
      </w:r>
      <w:r>
        <w:rPr>
          <w:sz w:val="22"/>
        </w:rPr>
        <w:t>http://www.svoboda.org/audio/Audio/1067491.html</w:t>
      </w:r>
      <w:r>
        <w:rPr>
          <w:i/>
          <w:sz w:val="22"/>
        </w:rPr>
        <w:t xml:space="preserve"> (авторское исполнение)</w:t>
      </w:r>
    </w:p>
    <w:p>
      <w:pPr>
        <w:pStyle w:val="Normal"/>
        <w:rPr>
          <w:sz w:val="22"/>
        </w:rPr>
      </w:pPr>
      <w:r>
        <w:rPr>
          <w:sz w:val="22"/>
        </w:rPr>
        <w:t>В основу легла мелодия композитора Антона Лебединца, написанная в 1949 году для гимна УССР. То, что она является отголоском времен Советского Союза, протоиерея не смущает, для него это просто торжественная музыка.</w:t>
      </w:r>
    </w:p>
    <w:p>
      <w:pPr>
        <w:pStyle w:val="Normal"/>
        <w:rPr>
          <w:sz w:val="22"/>
        </w:rPr>
      </w:pPr>
      <w:r>
        <w:rPr>
          <w:sz w:val="22"/>
        </w:rPr>
        <w:t>По его мнению, «любая песня существует за счет стиха, содержания, а музыка дает подкрепление». Также священник надеется, что аранжировщики смогут «обработать» музыку так, что мотив гимна СССР угадываться не будет.</w:t>
      </w:r>
    </w:p>
    <w:p>
      <w:pPr>
        <w:pStyle w:val="Normal"/>
        <w:rPr/>
      </w:pPr>
      <w:r>
        <w:rPr>
          <w:sz w:val="22"/>
        </w:rPr>
        <w:t>Отец Евгений не стремится, чтобы его вариант был принят на официальном уровне. Его цель - обратить внимание общественности на необходимость изменения гимна страны.</w:t>
      </w:r>
    </w:p>
    <w:p>
      <w:pPr>
        <w:pStyle w:val="Normal"/>
        <w:rPr>
          <w:sz w:val="22"/>
        </w:rPr>
      </w:pPr>
      <w:r>
        <w:rPr>
          <w:sz w:val="22"/>
        </w:rPr>
        <w:t>Хотя если будет проходить конкурс на новый гимн, он в нем поучаствует.</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В Петербурге появится первое православное казачье такси</w:t>
      </w:r>
    </w:p>
    <w:p>
      <w:pPr>
        <w:pStyle w:val="Normal"/>
        <w:rPr>
          <w:sz w:val="22"/>
        </w:rPr>
      </w:pPr>
      <w:r>
        <w:rPr>
          <w:sz w:val="22"/>
        </w:rPr>
        <w:t>17 января. Городское казачье общество «Ирбис» официально зарегистрировало первое в России казачье православное такси. Об этом сообщил казачий атаман Андрей Поляков.</w:t>
      </w:r>
    </w:p>
    <w:p>
      <w:pPr>
        <w:pStyle w:val="Normal"/>
        <w:rPr>
          <w:sz w:val="22"/>
        </w:rPr>
      </w:pPr>
      <w:r>
        <w:rPr>
          <w:sz w:val="22"/>
        </w:rPr>
        <w:t>По словам казаков, новое православное такси призвано обеспечить безопасность граждан, а также вытеснить мигрантов, нелегально работающих таксистами у станций метрополитена.</w:t>
      </w:r>
    </w:p>
    <w:p>
      <w:pPr>
        <w:pStyle w:val="Normal"/>
        <w:rPr>
          <w:sz w:val="22"/>
        </w:rPr>
      </w:pPr>
      <w:r>
        <w:rPr>
          <w:sz w:val="22"/>
        </w:rPr>
        <w:t>«У нас - 700 казаков, среди которых много энергичных пенсионеров, которые по тем или иным причинам не могут работать. Они и станут водителями. Православные такси в первую очередь появятся в спальных районах, а потом мы планируем «расползаться» по всему городу», - отмечает Андрей Поляков.</w:t>
      </w:r>
    </w:p>
    <w:p>
      <w:pPr>
        <w:pStyle w:val="Normal"/>
        <w:rPr>
          <w:sz w:val="22"/>
        </w:rPr>
      </w:pPr>
      <w:r>
        <w:rPr>
          <w:sz w:val="22"/>
        </w:rPr>
        <w:t>Первые православные казачьи такси со специальной символикой на дверях и капоте появятся в конце февраля. Ими смогут воспользоваться все желающие петербуржцы.</w:t>
      </w:r>
    </w:p>
    <w:p>
      <w:pPr>
        <w:pStyle w:val="Normal"/>
        <w:rPr/>
      </w:pPr>
      <w:r>
        <w:rPr>
          <w:sz w:val="22"/>
        </w:rPr>
        <w:t>Подобная служба успешно работает в Москве уже на протяжении нескольких лет. Преимущество такого такси в том, что в машине любой православный христианин всегда находится среди единомышленников. Во дни поста там играет исключительно духовная музыка, в наличии всегда свежая тематическая пресса и т.д. Владельцы говорят, что от поездок в их автомобилях двойная польза - и довезут в быстрые сроки, и для души полезн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8 января на 92-м году жизни скончалась игумения Ирина (Алексеева), настоятельница Новодивеевского монастыря в США.</w:t>
      </w:r>
    </w:p>
    <w:p>
      <w:pPr>
        <w:pStyle w:val="Normal"/>
        <w:rPr>
          <w:sz w:val="22"/>
        </w:rPr>
      </w:pPr>
      <w:r>
        <w:rPr>
          <w:sz w:val="22"/>
        </w:rPr>
        <w:t>10.01.14 Суд 1-й инстанции города Афины вынес вердикт относительно журналиста Костаса Ваксеваниса, который первым начал в СМИ кампанию против старца Ефрема и монастыря Ватопед. Суд признал, что публикации Ваксеваниса в Интернете и еженедельном журнале "Эпикера" содержали ложные сведения, которые оскорбляли достоинство афонского монастыря и его игумена. Более того, журналист заведомо знал, что оперирует ложной информацией. Судебное решение обязывает Ваксеваниса опубликовать опровержение и перечислить на счет монастыря 10 тысяч евро за нанесенный моральный ущерб. Ватопед уже заявил о передаче этой суммы столовым для неимущих, которые содержит Афинская Архиепископия. Седмица.</w:t>
      </w:r>
      <w:r>
        <w:rPr>
          <w:sz w:val="22"/>
          <w:lang w:val="en-US"/>
        </w:rPr>
        <w:t>Ru</w:t>
      </w:r>
    </w:p>
    <w:p>
      <w:pPr>
        <w:pStyle w:val="Normal"/>
        <w:rPr>
          <w:sz w:val="22"/>
        </w:rPr>
      </w:pPr>
      <w:r>
        <w:rPr>
          <w:sz w:val="22"/>
        </w:rPr>
        <w:t>10.01.14 Добровольцы движения «Друзья общины святого Эгидия - Друзья на улице» провели в храме Успения Богородицы на Успенском вражке Рождественский обед для бездомных и бедных жителей Москвы. Традиция рождественских обедов с бедными пришла из Общины святого Эгидия, объединяющей христиан-друзей бедных во многих странах мира. В этом году за праздничным столом сидело более 170 тысяч человек в 75 странах. Обед на Рождество - не разовая акция. Каждую неделю «Друзья на улице» приходят к бездомным людям, приносят еду, одежду, лекарства, а главное - дружбу и человеческое отношение. По материалам Седмица.</w:t>
      </w:r>
      <w:r>
        <w:rPr>
          <w:sz w:val="22"/>
          <w:lang w:val="en-US"/>
        </w:rPr>
        <w:t>Ru</w:t>
      </w:r>
    </w:p>
    <w:p>
      <w:pPr>
        <w:pStyle w:val="Normal"/>
        <w:rPr/>
      </w:pPr>
      <w:r>
        <w:rPr>
          <w:sz w:val="22"/>
        </w:rPr>
        <w:t>10.01.14 В восстановленном после поджога 17 ноября молитвенном доме села Ленино в Новошешминском районе Татарстана возобновлены богослужения. В настоящее время рядом с молитвенным домом правительство республики строит новую церковь. К празднику Светлого Христова Воскресения, 20 апреля 2014 года, власть обещает восстановить все православные храмы, пострадавшие от поджогов в прошлом году. Всего в Татарстане насчитывается 279 православных приходов: в Казанской епархии - 144, Альметьевской - 43, Чистопольской - 92. Кроме того, функционируют девять монастырей. Интерфакс-Религия</w:t>
      </w:r>
    </w:p>
    <w:p>
      <w:pPr>
        <w:pStyle w:val="Normal"/>
        <w:rPr/>
      </w:pPr>
      <w:r>
        <w:rPr>
          <w:sz w:val="22"/>
        </w:rPr>
        <w:t>10.01.14 Воюющие в Сирии боевики - слуги сатаны, считает протоиерей Димитрий Смирнов. "Священникам отрезают головы. Как большевики отрезали, так и они. Они такие же большевики, только не под красным, а под зеленым флагом. Но это кому какой цвет нравится. Но по сути, это одно и то же. Что те сатанисты, что эти", - заявил отец Димитрий в эфире радиостанции "Радонеж". Как напомнил священник, боевики тоже говорили, что они за свободу и равенство. "Какая свобода? Всю страну лагерями покрыли с колючей проволокой. Все врут от начала до конца. И эти говорят: свобода, Бог велик. И именем Бога отрезают головы самым мирным людям. Изгоняют их, детей убивают", - отметил священник. Поэтому, по его мнению, "чем больше их убьешь - тем лучше". "А лучше всех сразу. Поэтому каждый, кто борется против этих террористов, заслуживает всяческой награды. Очевидно, что он является защитником слабых и угнетенных. Потому что, не дай Бог, они придут к власти - они перережут все мирное население", - заявил священнослужитель. Интерфакс-Религия</w:t>
      </w:r>
    </w:p>
    <w:p>
      <w:pPr>
        <w:pStyle w:val="Normal"/>
        <w:rPr>
          <w:sz w:val="22"/>
        </w:rPr>
      </w:pPr>
      <w:r>
        <w:rPr>
          <w:sz w:val="22"/>
        </w:rPr>
        <w:t>10.01.14 В Барнауле прошел первый Епархиальный съезд матушек. Обсуждались темы «Семья священнослужителя. Подвиг служения матушки», «Известные в истории супруги священнослужителей», «Проблемы матушек в наше время», «Современные проблемы организации социально активной молодежи» и другие. Принято решение о создании собственного женского клуба. «Клуб матушек» позволит женам священнослужителей общаться в формальной и неформальной обстановке и решать общие для этой категории женщин вопросы. Подобные женские объединения созданы в Воронежской и Томской митрополиях. Православие и мир</w:t>
      </w:r>
    </w:p>
    <w:p>
      <w:pPr>
        <w:pStyle w:val="Normal"/>
        <w:rPr>
          <w:sz w:val="22"/>
        </w:rPr>
      </w:pPr>
      <w:r>
        <w:rPr>
          <w:sz w:val="22"/>
        </w:rPr>
        <w:t>10.01.14 Донецкая епархия подписала с облгосадминистрацией Меморандум о взаимопонимании и сотрудничестве. Документ предполагает проведение совместной работы в сфере формирования здорового образа жизни, обеспечения поддержки и защиты института семьи, материнства и детства. Также стороны вместе будут противодействовать алкоголизму, наркомании, курению, вести профилактику ВИЧ/СПИДа и других заболеваний, укреплять морально-этические ценности профессионального медицинского сообщества. Донецкая ОДА будет обеспечивать реализацию права православных людей, которые находятся в учреждениях здравоохранения, на пастырскую опеку. Представители Церкви будут готовить волонтеров, медицинских сестер милосердия для предоставления помощи в сфере охраны здоровья, а также содействовать в открытии хосписов и развитии паллиативной медицины. Православие и мир</w:t>
      </w:r>
    </w:p>
    <w:p>
      <w:pPr>
        <w:pStyle w:val="Normal"/>
        <w:rPr>
          <w:sz w:val="22"/>
        </w:rPr>
      </w:pPr>
      <w:r>
        <w:rPr>
          <w:sz w:val="22"/>
        </w:rPr>
        <w:t>10.01.14 Во всех регионах Украины состоялись религиозные богослужения по случаю Рождества Христова. 7 января 2014 года эти мероприятия проходили в более чем 12,5 тысячах культовых сооружений. В праздновании приняли участие более 4,4 миллионов граждан. Самые многочисленные религиозные службы состоялись во Львовской (более 1,3 млн. человек), Тернопольской (более 725 тыс. человек) и Ивано-Франковской (почти 500 тыс. человек) областях. УНИАН</w:t>
      </w:r>
    </w:p>
    <w:p>
      <w:pPr>
        <w:pStyle w:val="Normal"/>
        <w:rPr>
          <w:sz w:val="22"/>
        </w:rPr>
      </w:pPr>
      <w:r>
        <w:rPr>
          <w:sz w:val="22"/>
        </w:rPr>
        <w:t>11.01.14 Митрополит Минский и Слуцкий Павел посетил в больнице почетного Патриаршего экзарха митрополита Филарета. В знак ежедневной молитвы о здравии владыки Филарета митрополит Павел преподнес ему святую просфору. Затем состоялась краткая беседа архипастырей. Патриархия.Ru</w:t>
      </w:r>
    </w:p>
    <w:p>
      <w:pPr>
        <w:pStyle w:val="Normal"/>
        <w:rPr/>
      </w:pPr>
      <w:r>
        <w:rPr>
          <w:sz w:val="22"/>
        </w:rPr>
        <w:t>11.01.14 Протодиакон Андрей Кураев встретился с выпущенными на свободу по амнистии участницами группы Pussy Riot Марией Алехиной и Надеждой Толоконниковой. Об итогах встречи она рассказал в своем ЖЖ. Священнослужитель отметил, что женщины не намерены повторять в храмах акции, подобные тем, что привела их в тюрьму, что они будут помогать открытию храмов в зонах, намерены помогать заключенным. По словам о. Андрея, на зонах Алехина и Толоконникова "ходили в храмы и ждали внимания к ним священников". Они видят в мире Церкви и разнообразие, и перемены. Понимают, что Церковь - это мир людей, она разнообразна, многолика и она менялась в разные стороны на протяжении истории. Протодиакон Андрей рад, что женщины теперь на свободе. "Человек не тождественен минуте своего греха. Человеку надо дать шанс, а не замыкать его в прошлом", - пишет священнослужитель в своем блоге. По материалам Православие и мир</w:t>
      </w:r>
    </w:p>
    <w:p>
      <w:pPr>
        <w:pStyle w:val="Normal"/>
        <w:rPr>
          <w:sz w:val="22"/>
        </w:rPr>
      </w:pPr>
      <w:r>
        <w:rPr>
          <w:sz w:val="22"/>
        </w:rPr>
        <w:t>12.01.14 Первый в Горном Алтае круглосуточный храм будет открыт Сергиевском ските в Усть-Коксинском районе республики, сообщил епископ Горноалтайский и Чемальский Каллистрат. Любой желающий сможет прийти туда, чтобы поставить свечу, оставить поминальные записки о здравии и покаянии. При храме будет находиться сторож, чтобы следить за пожарной безопасностью и поведением приходящих людей. РИА Новости</w:t>
      </w:r>
    </w:p>
    <w:p>
      <w:pPr>
        <w:pStyle w:val="Normal"/>
        <w:rPr>
          <w:sz w:val="22"/>
        </w:rPr>
      </w:pPr>
      <w:r>
        <w:rPr>
          <w:sz w:val="22"/>
        </w:rPr>
        <w:t>13.01.14 Инициативная группа православных жителей "северной столицы" подготовила обращение к городским властям с просьбой вернуть 66 улицам, площадям, переулкам и мостам дореволюционные названия. Инициатива приурочена к 70-летию освобождения Ленинграда от фашистской блокады и к 70-летию возвращения исторических петербургских топонимов, когда на карты города, в частности, вернулись Невский, Владимирский, Литейный проспекты, Исаакиевская, Дворцовая площади, Садовая улица. Интерфакс-Религия</w:t>
      </w:r>
    </w:p>
    <w:p>
      <w:pPr>
        <w:pStyle w:val="Normal"/>
        <w:rPr>
          <w:sz w:val="22"/>
        </w:rPr>
      </w:pPr>
      <w:r>
        <w:rPr>
          <w:sz w:val="22"/>
        </w:rPr>
        <w:t>13.01.14 В Петропавловске (Казахстан) задержан местный житель по подозрению в краже церковных пожертвований. Об исчезновении ящика с деньгами в полицию сообщил сторож церкви. Подозрения сторожа сразу упали на пьяного мужчину, буквально несколько минут назад покинувшего храм. Вора полицейские задержали в близлежащем дворе. Мужчина, сломав стенку ящика, спешно раскладывал деньги по карманам. У него изъято около 60 тыс. тенге (около $400). По данным полиции, не имеющий постоянной работы 27-летний мужчина ранее уже привлекался за совершение кражи. Интерфакс-Религия</w:t>
      </w:r>
    </w:p>
    <w:p>
      <w:pPr>
        <w:pStyle w:val="Normal"/>
        <w:rPr>
          <w:sz w:val="22"/>
        </w:rPr>
      </w:pPr>
      <w:r>
        <w:rPr>
          <w:sz w:val="22"/>
        </w:rPr>
        <w:t>13.01.14 В Запорожье появился Клуб православных путешественников «Апостол». Его основными целями и задачами является актуализация духовных ценностей православия, популяризация всех видов активных путешествий и здорового образа жизни, организация экспедиций, походов, велопробегов по святыням православия, привлечение внимание общественности к истории и традициям путешественников. Председателем «Апостола» выбран путешественник Антон Бондаренко. Духовником клуба, принимающим активное участие в мероприятиях, стал иерей Александр Ерёмин. Православие и мир</w:t>
      </w:r>
    </w:p>
    <w:p>
      <w:pPr>
        <w:pStyle w:val="Normal"/>
        <w:rPr>
          <w:sz w:val="22"/>
        </w:rPr>
      </w:pPr>
      <w:r>
        <w:rPr>
          <w:sz w:val="22"/>
        </w:rPr>
        <w:t>13.01.14 В Генеральной прокуратуре Украины торжественно открыли храм УПЦ. Он расположился на 10-м этаже здания. Религия в Украине</w:t>
      </w:r>
    </w:p>
    <w:p>
      <w:pPr>
        <w:pStyle w:val="Normal"/>
        <w:rPr/>
      </w:pPr>
      <w:r>
        <w:rPr>
          <w:sz w:val="22"/>
        </w:rPr>
        <w:t>13.01.14 Точная копия афонской святыни - Даров волхвов - передана в дар Махачкалинской епархии. Торжественная передача состоялась в Москве, в здании Постпредства Республики Дагестан при Президенте Российской Федерации. Святыня посетит все храмы епархии. Православие и мир</w:t>
      </w:r>
    </w:p>
    <w:p>
      <w:pPr>
        <w:pStyle w:val="Normal"/>
        <w:rPr>
          <w:sz w:val="22"/>
        </w:rPr>
      </w:pPr>
      <w:r>
        <w:rPr>
          <w:sz w:val="22"/>
        </w:rPr>
        <w:t>13.01.14 Из храма в честь иконы Пресвятой Богородицы "Всех скорбящих радость" в Городищенском районе Волгоградской области неизвестные похитили частицу мощей святителя Луки Крымского. Настоятель храма не стал обращаться в полицию, а во время проповеди призвал согрешившего вернуть похищенную святыню. Православие и мир</w:t>
      </w:r>
    </w:p>
    <w:p>
      <w:pPr>
        <w:pStyle w:val="Normal"/>
        <w:rPr>
          <w:sz w:val="22"/>
        </w:rPr>
      </w:pPr>
      <w:r>
        <w:rPr>
          <w:sz w:val="22"/>
        </w:rPr>
        <w:t>13.01.14 По благословению митрополита Одесского и Измаильского Агафангела, 18 января в 23.45 епископ Южненский Диодор, викарий Одесской епархии, на пляже "Золотой берег" совершит великое освящение воды, после чего все желающие могут выкупаться в море. Одесская ОГА окажет помощь в организации дежурств бригад спасателей, сотрудников МЧС и "скорой медицинской помощи". Будут организованы палатки с отоплением, где можно будет переодеться и попить горячий чай. Православие.</w:t>
      </w:r>
      <w:r>
        <w:rPr>
          <w:sz w:val="22"/>
          <w:lang w:val="en-US"/>
        </w:rPr>
        <w:t>Ru</w:t>
      </w:r>
    </w:p>
    <w:p>
      <w:pPr>
        <w:pStyle w:val="Normal"/>
        <w:rPr/>
      </w:pPr>
      <w:r>
        <w:rPr>
          <w:sz w:val="22"/>
        </w:rPr>
        <w:t>14.01.14 Представители оргкомитета принесения Даров волхвов в Москву опровергли информацию о якобы случившемся нападении на святыню в Храме Христа Спасителя. "С Дарами все в порядке, с ними ничего не происходило. Все время пребывания в Храме Христа Спасителя они оставались на своем месте под контролем монахов с Афона и сотрудников храма", - сказала глава пресс-службы оргкомитета Мария Коровина. Она пояснила, что прошлой ночью "некий человек, страдающий психическим расстройством, после того, как приложился к реликвии, начал вести себя неадекватно и его вывели из храма, так как он мешал молящимся". Она подчеркнула, что "мы не обращались в полицию с заявлением, так как не было самого факта происшествия". Интерфакс-Религия</w:t>
      </w:r>
    </w:p>
    <w:p>
      <w:pPr>
        <w:pStyle w:val="Normal"/>
        <w:rPr/>
      </w:pPr>
      <w:r>
        <w:rPr>
          <w:sz w:val="22"/>
        </w:rPr>
        <w:t>14.01.14 Митрополит Хабаровский и Приамурский Игнатий стал донором и подал пример прихожанам и священникам, которых ранее призвал помочь пациентам медучреждений Хабаровска и края. Сдавать кровь для нуждающихся владыка начал еще в молодости, будучи студентом университета: «Тогда это было очень распространенное явление и тот кто сдавал кровь чувствовал себя героем». «Мне не страшно сдавать кровь, а наоборот, радостно, что могу чем-то помочь людям», - признался митрополит Игнатий. Православие и мир</w:t>
      </w:r>
    </w:p>
    <w:p>
      <w:pPr>
        <w:pStyle w:val="Normal"/>
        <w:rPr/>
      </w:pPr>
      <w:r>
        <w:rPr>
          <w:sz w:val="22"/>
        </w:rPr>
        <w:t>14.01.14 Священнослужители епархии Ростова-на-Дону будут перечислять десятую часть своего жалования в фонд Ростовского кафедрального собора Рождества Пресвятой Богородицы. Перечисления будут производиться ежемесячно в течение всей реставрации главного ростовского храма. Такое решение принято на расширенном заседании епархиального совета. В свою очередь, священнослужители обращаются к своим прихожанам и всем жителям Ростова с просьбой о внесении добровольных пожертвований, необходимых для реставрации главного соборного храма. Православие и мир</w:t>
      </w:r>
    </w:p>
    <w:p>
      <w:pPr>
        <w:pStyle w:val="Normal"/>
        <w:rPr>
          <w:sz w:val="22"/>
        </w:rPr>
      </w:pPr>
      <w:r>
        <w:rPr>
          <w:sz w:val="22"/>
        </w:rPr>
        <w:t>14.01.14 За время пребывания Даров волхвов в московском Храме Христа Спасителя с 6 по 13 января святыне поклонились более 400 тысяч верующих. Среди них был и герой России, генерал-полковник Анатолий Романов. В октябре 1995 года в результате теракта на площади Минутка в Грозном он получил тяжелые ранения и впал в кому. В столицу героя привезли из подмосковного санатория родственники. Монахи монастыря святого Павла поднесли ларец с Дарами волхвов к генералу, находящемуся в инвалидной коляске, осенили его ими, аккуратно приложив ларец с дарами к голове военного. Супруга генерала Лариса Романова передала монахам в дар привезенное из Дивеевского монастыря скульптурное изображение "Моление преподобного Серафима Саровского на камне". По материалам Интерфакс-Религия, Православие и мир</w:t>
      </w:r>
    </w:p>
    <w:p>
      <w:pPr>
        <w:pStyle w:val="Normal"/>
        <w:rPr/>
      </w:pPr>
      <w:r>
        <w:rPr>
          <w:sz w:val="22"/>
        </w:rPr>
        <w:t>14.01.14 Книга "Несвятые святые" и другие рассказы" архимандрита Тихона (Шевкунова) завоевала сердца католических монахов в Польше. «Мы издали 2000 экземпляров, но уже видим, что этого мало. Теперь будем издавать еще в 5 раз больше. 80% тиража попадёт к католикам. Эта книга делает переворот в понимании русского Православия, меняет отношение к России», - сообщил директор польского православного издательства «Братчик» Марек Якимюк. Презентация книги прошла в общинах Кракова и Ягеллонском университете. Автора книги тепло принимали не только православные. «У нас состоялось незапланированное посещение католического монастыря бенедиктинцев. Когда мы вошли в этот монастырь, нам на встречу выбежал монах и воскликнул, что он только что прочел книгу и теперь очень рад видеть автора», - рассказал Марек Якимюк. Радушно встречали отца Тихона и представители католического епископата. Как оказалось, многие священнослужители хорошо знакомы с его книгой. Православие и мир</w:t>
      </w:r>
    </w:p>
    <w:p>
      <w:pPr>
        <w:pStyle w:val="Normal"/>
        <w:rPr>
          <w:sz w:val="22"/>
        </w:rPr>
      </w:pPr>
      <w:r>
        <w:rPr>
          <w:sz w:val="22"/>
        </w:rPr>
        <w:t>15.01.14 Активисты Движения пророка Даниила провели миссионерскую акцию среди мигрантов в Москве. Более 40 человек в течение недели раздали несколько тысяч листовок о Христе и необходимости крещения, а также диски с Евангелием на узбекском, киргизском и таджикском языках. Помимо раздачи листовок, миссионеры разговаривали с мигрантами об основах вероучения, отличиях православия от ислама. Сейчас миссионеры работают над организацией киргизской, таджикской и узбекской православных общин в Москве, где еженедельно будут совершать молебны, вести кружки по изучению Библии и беседы на родных для мигрантов языках. Седмица.</w:t>
      </w:r>
      <w:r>
        <w:rPr>
          <w:sz w:val="22"/>
          <w:lang w:val="en-US"/>
        </w:rPr>
        <w:t>Ru</w:t>
      </w:r>
    </w:p>
    <w:p>
      <w:pPr>
        <w:pStyle w:val="Normal"/>
        <w:rPr>
          <w:sz w:val="22"/>
        </w:rPr>
      </w:pPr>
      <w:r>
        <w:rPr>
          <w:sz w:val="22"/>
        </w:rPr>
        <w:t>15.01.14 По распоряжению правительства Грузинской Православной Церкви, в форме прямой продажи, переданы в собственность несколько земельных участков в различных регионах Грузии. Благовест-инфо</w:t>
      </w:r>
    </w:p>
    <w:p>
      <w:pPr>
        <w:pStyle w:val="Normal"/>
        <w:rPr>
          <w:sz w:val="22"/>
        </w:rPr>
      </w:pPr>
      <w:r>
        <w:rPr>
          <w:sz w:val="22"/>
        </w:rPr>
        <w:t>15.01.14 Из храма в деревне Погост-Наволочный украли икону конца XVIII века, подаренную прихожанкой. Полиция ведет поиск преступников. Интерфакс-Религия</w:t>
      </w:r>
    </w:p>
    <w:p>
      <w:pPr>
        <w:pStyle w:val="Normal"/>
        <w:rPr>
          <w:sz w:val="22"/>
        </w:rPr>
      </w:pPr>
      <w:r>
        <w:rPr>
          <w:sz w:val="22"/>
        </w:rPr>
        <w:t>15.01.14 В городе Новомосковске Днепропетровской области загорелся один из куполов деревянного казацкого Свято-Троицкого собора. Причины пожара пока не установлены. Свято-Троицкий собор находится на реконструкции, поэтому службы здесь не проводятся. РИСУ</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В Ватикане настаивают на немедленном прекращении огня в Сирии</w:t>
      </w:r>
    </w:p>
    <w:p>
      <w:pPr>
        <w:pStyle w:val="Normal"/>
        <w:rPr>
          <w:sz w:val="22"/>
        </w:rPr>
      </w:pPr>
      <w:r>
        <w:rPr>
          <w:sz w:val="22"/>
        </w:rPr>
        <w:t>Святой Престол призывает к немедленному прекращению вооруженных столкновений в Сирии и участию всех региональных игроков в переговорах о мирном разрешении конфликта в этой стране, говорится в заявлении Ватикана.</w:t>
      </w:r>
    </w:p>
    <w:p>
      <w:pPr>
        <w:pStyle w:val="Normal"/>
        <w:rPr/>
      </w:pPr>
      <w:r>
        <w:rPr>
          <w:sz w:val="22"/>
        </w:rPr>
        <w:t>"Первым и самым необходимым шагом должно стать незамедлительное прекращение огня и насилия в Сирии без каких-либо предварительных условий, - сказано в документе. - Все мировые державы должны предпринять срочные шаги по предотвращению попадания оружия в руки участникам сирийского конфликта. Поставки оружия способствуют эскалации насилия и разрушений в стране".</w:t>
      </w:r>
    </w:p>
    <w:p>
      <w:pPr>
        <w:pStyle w:val="Normal"/>
        <w:rPr>
          <w:sz w:val="22"/>
        </w:rPr>
      </w:pPr>
      <w:r>
        <w:rPr>
          <w:sz w:val="22"/>
        </w:rPr>
        <w:t>Ватикан приветствует решение об участии Ирана в международной конференции по Сирии "Женева-2", отмечая, что только "участие в переговорах всех заинтересованных сторон может обеспечить создание основы для региональной стабильности".</w:t>
      </w:r>
    </w:p>
    <w:p>
      <w:pPr>
        <w:pStyle w:val="Normal"/>
        <w:rPr>
          <w:sz w:val="22"/>
        </w:rPr>
      </w:pPr>
      <w:r>
        <w:rPr>
          <w:sz w:val="22"/>
        </w:rPr>
        <w:t>Кроме того, в Ватикане выразили готовность способствовать примирению представителей различных религиозных направлений в Сирии, отметив, что "готовы приступить к этой работе сразу после прекращения огня в этой стран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Кардинал Гузар не видит оснований считать Украину канонической территорией Московского Патриархата</w:t>
      </w:r>
    </w:p>
    <w:p>
      <w:pPr>
        <w:pStyle w:val="Normal"/>
        <w:rPr>
          <w:sz w:val="22"/>
        </w:rPr>
      </w:pPr>
      <w:r>
        <w:rPr>
          <w:sz w:val="22"/>
        </w:rPr>
        <w:t>Бывший глава Украинской Греко-Католической Церкви кардинал Любомир Гузар не согласен с причислением Украины к канонической территории Московского Патриархата.</w:t>
      </w:r>
    </w:p>
    <w:p>
      <w:pPr>
        <w:pStyle w:val="Normal"/>
        <w:rPr/>
      </w:pPr>
      <w:r>
        <w:rPr>
          <w:b/>
          <w:sz w:val="22"/>
        </w:rPr>
        <w:t xml:space="preserve">"В РПЦ считают, что Украина является канонической территорией Москвы. Но для этого нет исторических оснований. Так произошло в силу обстоятельств: царская Россия всегда имела под рукой Украину", - заявил Л.Гузар в интервью газете "Коммерсант". </w:t>
      </w:r>
      <w:r>
        <w:rPr>
          <w:sz w:val="22"/>
        </w:rPr>
        <w:t>http://www.kommersant.ua/doc/2382779</w:t>
      </w:r>
    </w:p>
    <w:p>
      <w:pPr>
        <w:pStyle w:val="Normal"/>
        <w:rPr>
          <w:sz w:val="22"/>
        </w:rPr>
      </w:pPr>
      <w:r>
        <w:rPr>
          <w:sz w:val="22"/>
        </w:rPr>
        <w:t>По его словам, когда Иосиф Сталин разрешил существование Православной церкви в СССР, "он дал Русской православной церкви широкие права, и РПЦ поставила Украину в определенную зависимость".</w:t>
      </w:r>
    </w:p>
    <w:p>
      <w:pPr>
        <w:pStyle w:val="Normal"/>
        <w:rPr/>
      </w:pPr>
      <w:r>
        <w:rPr>
          <w:sz w:val="22"/>
        </w:rPr>
        <w:t>"Расширение влияния РПЦ было искусственным. Оно происходило в те времена, когда Россия была настолько могущественным государством, что никто не мог этому противостоять. Но сейчас это время прошло", - заявил бывший лидер униатов.</w:t>
      </w:r>
    </w:p>
    <w:p>
      <w:pPr>
        <w:pStyle w:val="Normal"/>
        <w:rPr>
          <w:sz w:val="22"/>
        </w:rPr>
      </w:pPr>
      <w:r>
        <w:rPr>
          <w:sz w:val="22"/>
        </w:rPr>
        <w:t>Он также отметил, что "сегодня российская политика притесняет Украину", однако не уточнил, в чем именно это выражаетс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вященники-униаты на Майдане нарушают закон, заявляют власти Украины</w:t>
      </w:r>
    </w:p>
    <w:p>
      <w:pPr>
        <w:pStyle w:val="Normal"/>
        <w:rPr>
          <w:sz w:val="22"/>
        </w:rPr>
      </w:pPr>
      <w:r>
        <w:rPr>
          <w:sz w:val="22"/>
        </w:rPr>
        <w:t>Министерство культуры Украины обратилось к главе Украинской Греко-Католической Церкви архиепископу Святославу (Шевчуку) с просьбой обеспечить соблюдение законодательства о совершении публичных богослужений.</w:t>
      </w:r>
    </w:p>
    <w:p>
      <w:pPr>
        <w:pStyle w:val="Normal"/>
        <w:rPr/>
      </w:pPr>
      <w:r>
        <w:rPr>
          <w:sz w:val="22"/>
        </w:rPr>
        <w:t>"В средствах массовой информации активно распространяются сообщения и сюжеты о религиозной деятельности, которую в нарушение требований законодательства Украины о свободе совести и религиозных организациях осуществляют представители, в частности, Украинской греко-католической церкви на Майдане независимости", - говорится в письме первого замминистра культуры Тимофея Кохана главе УГКЦ.</w:t>
      </w:r>
    </w:p>
    <w:p>
      <w:pPr>
        <w:pStyle w:val="Normal"/>
        <w:rPr>
          <w:sz w:val="22"/>
        </w:rPr>
      </w:pPr>
      <w:r>
        <w:rPr>
          <w:sz w:val="22"/>
        </w:rPr>
        <w:t>По словам чиновника, особую обеспокоенность вызывает то, что "систематическое игнорирование действующего законодательства со стороны отдельных иереев поддерживается якобы священноначалием УГКЦ".</w:t>
      </w:r>
    </w:p>
    <w:p>
      <w:pPr>
        <w:pStyle w:val="Normal"/>
        <w:rPr>
          <w:sz w:val="22"/>
        </w:rPr>
      </w:pPr>
      <w:r>
        <w:rPr>
          <w:sz w:val="22"/>
        </w:rPr>
        <w:t>В Минкультуры напомнили, что, согласно требованиям закона Украины "О свободе совести и религиозных организациях", богослужения, религиозные обряды, церемонии и процессии без соответствующих разрешений могут проводиться только в культовых сооружениях и на прилегающей территории, в местах паломничества, квартирах и домах граждан и некоторых других местах (на кладбищах, в местах отдельных захоронений и крематориях).</w:t>
      </w:r>
    </w:p>
    <w:p>
      <w:pPr>
        <w:pStyle w:val="Normal"/>
        <w:rPr>
          <w:sz w:val="22"/>
        </w:rPr>
      </w:pPr>
      <w:r>
        <w:rPr>
          <w:sz w:val="22"/>
        </w:rPr>
        <w:t>Несоблюдение таких предписаний может стать основанием для постановки перед судом вопроса о приостановлении деятельности соответствующих религиозных организаций.</w:t>
      </w:r>
    </w:p>
    <w:p>
      <w:pPr>
        <w:pStyle w:val="Normal"/>
        <w:rPr>
          <w:sz w:val="22"/>
        </w:rPr>
      </w:pPr>
      <w:r>
        <w:rPr>
          <w:sz w:val="22"/>
        </w:rPr>
        <w:t>В свою очередь архиепископ Святослав, комментируя письмо, заявил на пресс-конференции, что впервые за период независимости Украины прозвучала угроза "о прекращении деятельности соответствующих религиозных организаций УГКЦ".</w:t>
      </w:r>
    </w:p>
    <w:p>
      <w:pPr>
        <w:pStyle w:val="Normal"/>
        <w:rPr>
          <w:sz w:val="22"/>
        </w:rPr>
      </w:pPr>
      <w:r>
        <w:rPr>
          <w:sz w:val="22"/>
        </w:rPr>
        <w:t>Он указал на то, что люди на Майдане обратились к УГКЦ и другим Церквям "с просьбой быть с ними и молиться вместе", и подчеркнул, что возглавляемая им организация не участвует в политических процессах, но она "не может оставаться в стороне, когда ее верующие просят о духовной опеке".</w:t>
      </w:r>
    </w:p>
    <w:p>
      <w:pPr>
        <w:pStyle w:val="Normal"/>
        <w:rPr/>
      </w:pPr>
      <w:r>
        <w:rPr>
          <w:sz w:val="22"/>
        </w:rPr>
        <w:t>"Быть со своими верующими является обязанностью священника, которая исходит из самой миссии Церкви. Этой миссии, которую поручил ей сам Христос Спаситель, наша Церковь всегда была верной и такой останется и на будущее, несмотря на любые угрозы", - подчеркнул униатский лидер.</w:t>
      </w:r>
    </w:p>
    <w:p>
      <w:pPr>
        <w:pStyle w:val="Normal"/>
        <w:rPr/>
      </w:pPr>
      <w:r>
        <w:rPr>
          <w:sz w:val="22"/>
        </w:rPr>
        <w:t>В ответ министр культуры Украины Леонид Новохатько заявил, что его ведомство не рассматривает вопрос о закрытии УГКЦ. "Закрытие какой-либо церкви в Украине в современных условиях - это полный абсурд", - сказал он.</w:t>
      </w:r>
    </w:p>
    <w:p>
      <w:pPr>
        <w:pStyle w:val="Normal"/>
        <w:rPr>
          <w:sz w:val="22"/>
        </w:rPr>
      </w:pPr>
      <w:r>
        <w:rPr>
          <w:sz w:val="22"/>
        </w:rPr>
        <w:t>Новохатько подчеркнул, что в письме Минкультуры цитируются статьи украинского законодательства, и если его прочитать внимательно, можно убедиться в отсутствии каких-либо угроз в адрес УГКЦ.</w:t>
      </w:r>
    </w:p>
    <w:p>
      <w:pPr>
        <w:pStyle w:val="Normal"/>
        <w:rPr>
          <w:sz w:val="22"/>
        </w:rPr>
      </w:pPr>
      <w:r>
        <w:rPr>
          <w:sz w:val="22"/>
        </w:rPr>
        <w:t>Министр считает, что Церковь должна была просто проинформировать Киевскую горгосадминистрацию о проведении молебнов на Майдане, и конфликт был бы улажен.</w:t>
      </w:r>
    </w:p>
    <w:p>
      <w:pPr>
        <w:pStyle w:val="Normal"/>
        <w:rPr/>
      </w:pPr>
      <w:r>
        <w:rPr>
          <w:sz w:val="22"/>
        </w:rPr>
        <w:t>В пресс-службе Президента Украины подтвердили, что действующим законодательством предусмотрена необходимость официального разрешения на богослужения, если оно происходит не в специально определенном для этого месте. Однако по мнению Президента, "люди должны иметь право молиться там, где они хотят". И законодательство должно обеспечить такую возможность для всех, независимо от их вероисповедания. "Надо смягчить законодательство и обеспечить верующим возможность молиться там, где они пожелают", - отметил Виктор Янукович.</w:t>
      </w:r>
    </w:p>
    <w:p>
      <w:pPr>
        <w:pStyle w:val="Normal"/>
        <w:rPr>
          <w:sz w:val="22"/>
        </w:rPr>
      </w:pPr>
      <w:r>
        <w:rPr>
          <w:sz w:val="22"/>
        </w:rPr>
        <w:t>Письмо Министерства культуры Украины, направленное к Главе УГКЦ Святославу (Шевчуку), прокомментировал также председатель Синодального информационно-просветительского отдела УПЦ протоиерей Георгий Коваленко.</w:t>
      </w:r>
    </w:p>
    <w:p>
      <w:pPr>
        <w:pStyle w:val="Normal"/>
        <w:rPr/>
      </w:pPr>
      <w:r>
        <w:rPr>
          <w:sz w:val="22"/>
        </w:rPr>
        <w:t>"Не хочется быть апологетом УГКЦ, чья прозелитическо-политическая деятельность на Майдане не может не вызывать нареканий. Чего хотя бы стоят священники, которые в епитрахилях (?!) сопровождают портрет Бандеры (я не о политике, а про целесообразности и смысле богослужебной одежды в этой ситуации). При этом я искренне уверен, что вклад всего религиозного сообщества Украины в то, что политическая ситуация удерживается в мирных рамках, является значимым, а может и определяющим, - пишет о. Георгий в своем блоге на сайте Сегодня.ua. - Но смысл письма от Минкульта мне не понятен. Как не понятна и реакция на него.</w:t>
      </w:r>
    </w:p>
    <w:p>
      <w:pPr>
        <w:pStyle w:val="Normal"/>
        <w:rPr/>
      </w:pPr>
      <w:r>
        <w:rPr>
          <w:sz w:val="22"/>
        </w:rPr>
        <w:t>Во-первых, прекратить религиозную деятельность религиозной организации в Украине невозможно хотя бы потому, что Минкульт регистрирует не религиозные организации, а их уставы. И после регистрации устава религиозная организация преобретает статус юридического лица - не больше. Богослужебную и молитвенную деятельность в Украине гражданам Украины можно вести и без получения права юридического лица. И даже без шатра, и где угодно.</w:t>
      </w:r>
    </w:p>
    <w:p>
      <w:pPr>
        <w:pStyle w:val="Normal"/>
        <w:rPr>
          <w:sz w:val="22"/>
        </w:rPr>
      </w:pPr>
      <w:r>
        <w:rPr>
          <w:sz w:val="22"/>
        </w:rPr>
        <w:t>Более того, УГКЦ в целом, как и все другие религиозные объединения в Украине, статуса юридического лица не имеет вообще. Она является объединением более 3 тысяч религиозных организаций (приходов, монастырей, миссий и т. д.), которые, в свою очередь, являются юридическими лицами. Тогда вопрос, а какое из этих юрлиц установило шатер и должно нести за это ответственность?</w:t>
      </w:r>
    </w:p>
    <w:p>
      <w:pPr>
        <w:pStyle w:val="Normal"/>
        <w:rPr>
          <w:sz w:val="22"/>
        </w:rPr>
      </w:pPr>
      <w:r>
        <w:rPr>
          <w:sz w:val="22"/>
        </w:rPr>
        <w:t>Во-вторых, вопрос о законности «молитвенного» шатра мне кажется риторическим. Таким же, как вопрос о законности всех других шатров на Майдане и вообще всего того, что сегодня происходит в стране. Не хочется вмешиваться в дела государства, но, мне кажется, что с законностью у нас вообще проблемы...</w:t>
      </w:r>
    </w:p>
    <w:p>
      <w:pPr>
        <w:pStyle w:val="Normal"/>
        <w:rPr>
          <w:sz w:val="22"/>
        </w:rPr>
      </w:pPr>
      <w:r>
        <w:rPr>
          <w:sz w:val="22"/>
        </w:rPr>
        <w:t>В-третьих, это письмо действительно стандартно, а не «впервые в истории независимой Украины», как заявили в УГКЦ. Мы такие предписания видели неоднократно. Более того, помним даже «постановление» Президиума Верховной Рады Украины 1992 года о «непризнании» Харьковского собора нашей Церкви, который избрал Блаженнейшего Митрополита Владимира нашим Предстоятелем. И что?</w:t>
      </w:r>
    </w:p>
    <w:p>
      <w:pPr>
        <w:pStyle w:val="Normal"/>
        <w:rPr>
          <w:sz w:val="22"/>
        </w:rPr>
      </w:pPr>
      <w:r>
        <w:rPr>
          <w:sz w:val="22"/>
        </w:rPr>
        <w:t>Но настоящую проблему для УГКЦ я вижу в другом. Однозначно избирая геополитические и политические приоритеты, Церковь становится на службу кесарю, хотя он сегодня и в оппозиционных одеждах. Священнослужители, возглавляющие политические движения и митинги, превращаются в замполитов и политруков. Думаю, не нужно объяснять разницу между служителем Божиим и идеологическим работником. Свобода и единство во Христе важнее политики и идеологии. «Политическое униатство» ничем не отличается от «политического православия» и очищение от него для УГКЦ неизбежно, если она хочет быть Церковью Христовой, а не капелланской структурой при политических движениях и партиях.</w:t>
      </w:r>
    </w:p>
    <w:p>
      <w:pPr>
        <w:pStyle w:val="Normal"/>
        <w:rPr>
          <w:sz w:val="22"/>
        </w:rPr>
      </w:pPr>
      <w:r>
        <w:rPr>
          <w:sz w:val="22"/>
        </w:rPr>
        <w:t>А касательно позиции Украинской Православной Церкви, то она неизменна от самого начала событий. Мы сознательно отказались от «молитвенных шатров» и не потому, что Минкультуры не разрешает. А потому, что православных храмов и монастырей в Киеве много и они открыты. Наши священники и верующие есть на Майдане. Но там они выражают свою гражданскую и политическую позицию, а не исповедуют веру. Позиция нашей Церкви и её Предстоятеля была озвучена и со сцены Майдана. Так же оперативно Церковь реагировала на события и делала заявления как на уровне Предстоятеля, так и от Всеукраинского совета Церквей, где сейчас главенствует УПЦ. Но постоянных богослужений на Майдане мы не совершаем сознательно потому, что не хотим придавать политической борьбе за власть (или за права, или за геополитический выбор) окраса «священной войны».</w:t>
      </w:r>
    </w:p>
    <w:p>
      <w:pPr>
        <w:pStyle w:val="Normal"/>
        <w:rPr/>
      </w:pPr>
      <w:r>
        <w:rPr>
          <w:sz w:val="22"/>
        </w:rPr>
        <w:t>P. S. И, опережая комментарии, вопросы или сравнения «молитвенного шатра» на Майдане с больничными или военными храмами. Майдан - не война и не больница ;)</w:t>
      </w:r>
    </w:p>
    <w:p>
      <w:pPr>
        <w:pStyle w:val="Normal"/>
        <w:rPr/>
      </w:pPr>
      <w:r>
        <w:rPr>
          <w:sz w:val="22"/>
        </w:rPr>
        <w:t>По материалам Корреспондент.</w:t>
      </w:r>
      <w:r>
        <w:rPr>
          <w:sz w:val="22"/>
          <w:lang w:val="en-US"/>
        </w:rPr>
        <w:t>net</w:t>
      </w:r>
      <w:r>
        <w:rPr>
          <w:sz w:val="22"/>
        </w:rPr>
        <w:t>, Интерфакс-Религия, Фома в Украине</w:t>
      </w:r>
    </w:p>
    <w:p>
      <w:pPr>
        <w:pStyle w:val="Normal"/>
        <w:rPr>
          <w:sz w:val="22"/>
        </w:rPr>
      </w:pPr>
      <w:r>
        <w:rPr>
          <w:sz w:val="22"/>
        </w:rPr>
      </w:r>
    </w:p>
    <w:p>
      <w:pPr>
        <w:pStyle w:val="Normal"/>
        <w:rPr>
          <w:b/>
          <w:b/>
          <w:sz w:val="22"/>
        </w:rPr>
      </w:pPr>
      <w:r>
        <w:rPr>
          <w:b/>
          <w:sz w:val="22"/>
        </w:rPr>
        <w:t>Филиппинским бухгалтерам и священникам разрешили носить оружие</w:t>
      </w:r>
    </w:p>
    <w:p>
      <w:pPr>
        <w:pStyle w:val="Normal"/>
        <w:rPr>
          <w:sz w:val="22"/>
        </w:rPr>
      </w:pPr>
      <w:r>
        <w:rPr>
          <w:sz w:val="22"/>
        </w:rPr>
        <w:t>На Филиппинах в январе 2014 года окончательно вступят в силу новые правила ношения огнестрельного оружия. В новом законе перечислены профессии, которые признаны самыми опасными. Их представители получат право защищать себя с помощью оружия во время исполнения обязанностей.</w:t>
      </w:r>
    </w:p>
    <w:p>
      <w:pPr>
        <w:pStyle w:val="Normal"/>
        <w:rPr>
          <w:sz w:val="22"/>
        </w:rPr>
      </w:pPr>
      <w:r>
        <w:rPr>
          <w:sz w:val="22"/>
        </w:rPr>
        <w:t>В число опасных профессий попали врачи, священники, журналисты и бухгалтеры, а также адвокаты, банковские кассиры, инженеры и медсестры. Все они смогут в случае угрозы в свой адрес использовать оружие.</w:t>
      </w:r>
    </w:p>
    <w:p>
      <w:pPr>
        <w:pStyle w:val="Normal"/>
        <w:rPr>
          <w:sz w:val="22"/>
        </w:rPr>
      </w:pPr>
      <w:r>
        <w:rPr>
          <w:sz w:val="22"/>
        </w:rPr>
        <w:t>Чтобы получить разрешение на ношение оружия, представители этих профессий должны будут предоставить справки о том, что они не принимают наркотики и не имеют психических отклонений. Кроме того, они не должны иметь судимостей или находиться под следствием по обвинению, за которое грозит более двух лет тюрьмы.</w:t>
      </w:r>
    </w:p>
    <w:p>
      <w:pPr>
        <w:pStyle w:val="Normal"/>
        <w:rPr>
          <w:sz w:val="22"/>
        </w:rPr>
      </w:pPr>
      <w:r>
        <w:rPr>
          <w:sz w:val="22"/>
        </w:rPr>
        <w:t>Филиппинский комитет по защите журналистов отметил пользу нового закона для репортеров. На Филиппинах профессия журналиста, особенно освещающего внутреннюю политику, считается одной из самых опасных. С 1992 года в стране были убиты 74 журналиста, причем в 70 процентах случаев убийцы не были наказаны.</w:t>
      </w:r>
    </w:p>
    <w:p>
      <w:pPr>
        <w:pStyle w:val="Normal"/>
        <w:rPr>
          <w:sz w:val="22"/>
        </w:rPr>
      </w:pPr>
      <w:r>
        <w:rPr>
          <w:sz w:val="22"/>
        </w:rPr>
        <w:t>Президент страны Бенигно Акино подписал закон о ношении оружия еще в мае 2013 года. В ноябре глава полиции страны утвердил нормативно-правовую базу, необходимую для исполнения закона. Новые правила смягчили требования к тем, кто хотел получить разрешение на ношение оружия. Ранее для получения соответствующего разрешения требовалось доказать наличие «непосредственной угрозы».</w:t>
      </w:r>
    </w:p>
    <w:p>
      <w:pPr>
        <w:pStyle w:val="Normal"/>
        <w:rPr>
          <w:sz w:val="22"/>
        </w:rPr>
      </w:pPr>
      <w:r>
        <w:rPr>
          <w:sz w:val="22"/>
        </w:rPr>
        <w:t>Количество владельцев огнестрельного оружия в стране и до принятия нового закона было достаточно высоким. По данным полиции, в 2012 году у частных владельцев было зарегистрировано 1,2 миллиона единиц оружия. Еще сотни тысяч граждан, по некоторым оценкам, владели им нелегально. Теперь за незаконное ношение оружия будет грозить наказание от 30 лет тюрьм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Завещанное благотворительным организациям не будет облагаться налогом</w:t>
      </w:r>
    </w:p>
    <w:p>
      <w:pPr>
        <w:pStyle w:val="Normal"/>
        <w:rPr>
          <w:sz w:val="22"/>
        </w:rPr>
      </w:pPr>
      <w:r>
        <w:rPr>
          <w:sz w:val="22"/>
        </w:rPr>
        <w:t>Министерство экономики России разработало проект поправок к закону «О благотворительной деятельности и благотворительных организациях» в соответствии с которым завещанные на благотворительные цели средства не будут облагаться налогом.</w:t>
      </w:r>
    </w:p>
    <w:p>
      <w:pPr>
        <w:pStyle w:val="Normal"/>
        <w:rPr>
          <w:sz w:val="22"/>
        </w:rPr>
      </w:pPr>
      <w:r>
        <w:rPr>
          <w:sz w:val="22"/>
        </w:rPr>
        <w:t>Согласно тексту документа, теперь возможность наследовать пожертвования будет отдельно включена в список источников формирования имущества благотворительной организации, на которые не распространяется налогообложение.</w:t>
      </w:r>
    </w:p>
    <w:p>
      <w:pPr>
        <w:pStyle w:val="Normal"/>
        <w:rPr/>
      </w:pPr>
      <w:r>
        <w:rPr>
          <w:sz w:val="22"/>
        </w:rPr>
        <w:t>"На Западе пожертвования такого рода очень распространены, а у нас аналогичные прецеденты отсутствовали. Видимо, сейчас необходимость реформировать законодательство, наконец, назрела", - отметил президент «Русфонда» Лев Амбиндер.</w:t>
      </w:r>
    </w:p>
    <w:p>
      <w:pPr>
        <w:pStyle w:val="Normal"/>
        <w:rPr>
          <w:sz w:val="22"/>
        </w:rPr>
      </w:pPr>
      <w:r>
        <w:rPr>
          <w:sz w:val="22"/>
        </w:rPr>
        <w:t>Отмечается, что также законопроект вносит поправки в закон «О порядке формирования и использования целевого капитала некоммерческих организаций», которые исключают возможность налогообложения пожертвованных средств, направляемых организацией на создание или пополнение целевого капитал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МИД России обвинил Евросоюз в агрессивной пропаганде прав секс-меньшинств</w:t>
      </w:r>
    </w:p>
    <w:p>
      <w:pPr>
        <w:pStyle w:val="Normal"/>
        <w:rPr>
          <w:sz w:val="22"/>
        </w:rPr>
      </w:pPr>
      <w:r>
        <w:rPr>
          <w:sz w:val="22"/>
        </w:rPr>
        <w:t>Министерство иностранных дел России опубликовало доклад, в котором обвинило Евросоюз в «агрессивном продвижении прав секс-меньшинств».</w:t>
      </w:r>
    </w:p>
    <w:p>
      <w:pPr>
        <w:pStyle w:val="Normal"/>
        <w:rPr>
          <w:sz w:val="22"/>
        </w:rPr>
      </w:pPr>
      <w:r>
        <w:rPr>
          <w:sz w:val="22"/>
        </w:rPr>
        <w:t>В частности, авторы доклада «О ситуации с обеспечением прав человека в Европейском союзе» в 2012-2013 годах отметили, что Евросоюзом «делаются попытки добиться от других стран принятия чуждого для них взгляда на гомосексуализм и однополые браки как норму жизни и некое естественное социальное явление, заслуживающее поддержки на государственном уровне».</w:t>
      </w:r>
    </w:p>
    <w:p>
      <w:pPr>
        <w:pStyle w:val="Normal"/>
        <w:rPr>
          <w:sz w:val="22"/>
        </w:rPr>
      </w:pPr>
      <w:r>
        <w:rPr>
          <w:sz w:val="22"/>
        </w:rPr>
        <w:t>По мнению МИД России, подобные действия «встречают сопротивление не только в странах, придерживающихся традиционных ценностей, но и там, где всегда существовало либеральное отношение к людям с нетрадиционной ориентацией».</w:t>
      </w:r>
    </w:p>
    <w:p>
      <w:pPr>
        <w:pStyle w:val="Normal"/>
        <w:rPr>
          <w:sz w:val="22"/>
        </w:rPr>
      </w:pPr>
      <w:r>
        <w:rPr>
          <w:sz w:val="22"/>
        </w:rPr>
        <w:t>В качестве примера в докладе приведена Франция, где проходили многотысячные митинги против легализации однополых браков и усыновления детей однополыми парами.</w:t>
      </w:r>
    </w:p>
    <w:p>
      <w:pPr>
        <w:pStyle w:val="Normal"/>
        <w:rPr>
          <w:sz w:val="22"/>
        </w:rPr>
      </w:pPr>
      <w:r>
        <w:rPr>
          <w:sz w:val="22"/>
        </w:rPr>
        <w:t>В МИД также отметили, что «ЕС продолжает позиционировать себя в качестве главного форпоста борьбы за права человека в мире, однако его собственная правоприменительная практика в данной сфере не подтверждает обоснованность этих претензий».</w:t>
      </w:r>
    </w:p>
    <w:p>
      <w:pPr>
        <w:pStyle w:val="Normal"/>
        <w:rPr>
          <w:sz w:val="22"/>
        </w:rPr>
      </w:pPr>
      <w:r>
        <w:rPr>
          <w:sz w:val="22"/>
        </w:rPr>
        <w:t>По данным Министерства, на территории Евросоюза регулярно нарушается ряд основных прав человека, например свободы передвижения (особенно это характерно для стран Балканского полуострова).</w:t>
      </w:r>
    </w:p>
    <w:p>
      <w:pPr>
        <w:pStyle w:val="Normal"/>
        <w:rPr>
          <w:sz w:val="22"/>
        </w:rPr>
      </w:pPr>
      <w:r>
        <w:rPr>
          <w:sz w:val="22"/>
        </w:rPr>
        <w:t>Кроме того, по сведениям МИД России, в странах Евросоюза все большую популярность приобретают экстремистские и националистические настроения, опасность которых, как считают в ведомстве, в Европе недооценивают.</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о Франции за 2013 год зарегистрировано около 7 тысяч однополых "браков"</w:t>
      </w:r>
    </w:p>
    <w:p>
      <w:pPr>
        <w:pStyle w:val="Normal"/>
        <w:rPr>
          <w:sz w:val="22"/>
        </w:rPr>
      </w:pPr>
      <w:r>
        <w:rPr>
          <w:sz w:val="22"/>
        </w:rPr>
        <w:t>После принятия закона о разрешении однополых "браков" во Франции было зарегистрировано около 7 тысяч таких союзов. В общей сложности это лишь 2,95% от общего числа бракосочетаний, совершенных в республике в 2013 году. Об этом сообщает Национальный институт статистики и экономических исследований (ИНСЕЕ).</w:t>
      </w:r>
    </w:p>
    <w:p>
      <w:pPr>
        <w:pStyle w:val="Normal"/>
        <w:rPr/>
      </w:pPr>
      <w:r>
        <w:rPr>
          <w:sz w:val="22"/>
        </w:rPr>
        <w:t>По статистике, среди французов, пожелавших воспользоваться новым законом, около 60% - мужчины. Средний возраст вступающих в такие союзы составил 50 лет для мужчин и 43 года для женщин.</w:t>
      </w:r>
    </w:p>
    <w:p>
      <w:pPr>
        <w:pStyle w:val="Normal"/>
        <w:rPr/>
      </w:pPr>
      <w:r>
        <w:rPr>
          <w:sz w:val="22"/>
        </w:rPr>
        <w:t>В общей сложности, согласно докладу ИНСЕЕ, жители Франции заключили 238 тыс. брачных союзов. Средний возраст брачующихся в традиционных парах - 37 лет у мужчин и 34 года среди женщин. В целом составители отчета зафиксировали очередное снижение числа заключаемых браков. В предыдущем, 2012 году в стране было создано 246 тыс. новых семей, и это был единственный за последнее время год с положительной динамикой. В среднем сокращение количества бракосочетаний во Франции продолжается с 2005 года.</w:t>
      </w:r>
    </w:p>
    <w:p>
      <w:pPr>
        <w:pStyle w:val="Normal"/>
        <w:rPr>
          <w:sz w:val="22"/>
        </w:rPr>
      </w:pPr>
      <w:r>
        <w:rPr>
          <w:sz w:val="22"/>
        </w:rPr>
        <w:t>В мае 2013 года Франция стала 14-й страной в мире, легализовавшей однополые браки. Парламентские дебаты вокруг законопроекта, затянувшиеся на несколько месяцев, сопровождались массовыми акциями протеста, проходившими по всей стране. На крупнейшие демонстрации в Париже выходили более миллиона противников реформы. Первый подобный супружеский союз по новому законодательству был заключен в городе Монпелье на юге страны 29 мая.</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американском штате Нью-Мексико суд разрешил эвтаназию</w:t>
      </w:r>
    </w:p>
    <w:p>
      <w:pPr>
        <w:pStyle w:val="Normal"/>
        <w:rPr/>
      </w:pPr>
      <w:r>
        <w:rPr>
          <w:sz w:val="22"/>
        </w:rPr>
        <w:t>Суд американского штата Нью-Мексико разрешил проводить эвтаназию - добровольный уход из жизни при помощи специальных медсредств.</w:t>
      </w:r>
    </w:p>
    <w:p>
      <w:pPr>
        <w:pStyle w:val="Normal"/>
        <w:rPr>
          <w:sz w:val="22"/>
        </w:rPr>
      </w:pPr>
      <w:r>
        <w:rPr>
          <w:sz w:val="22"/>
        </w:rPr>
        <w:t>Согласно постановлению судьи Нэн Нэша, отныне неизлечимо больные люди (жители данного штата), которые при этом остаются психически полноценными, могут обращаться к врачу за помощью, чтобы облегчить свои страдания и добровольно умереть.</w:t>
      </w:r>
    </w:p>
    <w:p>
      <w:pPr>
        <w:pStyle w:val="Normal"/>
        <w:rPr>
          <w:sz w:val="22"/>
        </w:rPr>
      </w:pPr>
      <w:r>
        <w:rPr>
          <w:sz w:val="22"/>
        </w:rPr>
        <w:t>В свою очередь, врачам разрешено выписывать пациентам смертельные дозы медикаментов.</w:t>
      </w:r>
    </w:p>
    <w:p>
      <w:pPr>
        <w:pStyle w:val="Normal"/>
        <w:rPr>
          <w:sz w:val="22"/>
        </w:rPr>
      </w:pPr>
      <w:r>
        <w:rPr>
          <w:sz w:val="22"/>
        </w:rPr>
        <w:t>В тоже время отмечается, что прокуратура штата пытается оспорить решение суда и рассматривает возможность подачи апелляции.</w:t>
      </w:r>
    </w:p>
    <w:p>
      <w:pPr>
        <w:pStyle w:val="Normal"/>
        <w:rPr>
          <w:sz w:val="22"/>
        </w:rPr>
      </w:pPr>
      <w:r>
        <w:rPr>
          <w:sz w:val="22"/>
        </w:rPr>
        <w:t>Поводом для судебного разбирательства стал иск Американского союза защиты гражданских свобод и организации в поддержку эвтаназии Compassion&amp;Choices, которые обратились в суд от имени двух врачей штата Нью-Мексико и больной раком Аджи Риггс, просивших признать право пациентов на эвтаназию.</w:t>
      </w:r>
    </w:p>
    <w:p>
      <w:pPr>
        <w:pStyle w:val="Normal"/>
        <w:rPr>
          <w:sz w:val="22"/>
        </w:rPr>
      </w:pPr>
      <w:r>
        <w:rPr>
          <w:sz w:val="22"/>
        </w:rPr>
        <w:t>Таким образом, если прокуратуре не удастся оспорить решение суда, Нью-Мексико может стать пятым штатом США, в котором разрешен добровольный уход из жизни неизлечимо больных пациентов.</w:t>
      </w:r>
    </w:p>
    <w:p>
      <w:pPr>
        <w:pStyle w:val="Normal"/>
        <w:rPr>
          <w:sz w:val="22"/>
        </w:rPr>
      </w:pPr>
      <w:r>
        <w:rPr>
          <w:sz w:val="22"/>
        </w:rPr>
        <w:t>На сегодня врачи имеют право оказывать подобную услугу только в Орегоне, Вашингтоне, Монтане и Вермонте.</w:t>
      </w:r>
    </w:p>
    <w:p>
      <w:pPr>
        <w:pStyle w:val="Normal"/>
        <w:rPr>
          <w:sz w:val="22"/>
        </w:rPr>
      </w:pPr>
      <w:r>
        <w:rPr>
          <w:sz w:val="22"/>
        </w:rPr>
        <w:t>Первым штатом, легализовавшим эвтаназию, стал Орегон, где соответствующее решение было принято в 1997 году.</w:t>
      </w:r>
    </w:p>
    <w:p>
      <w:pPr>
        <w:pStyle w:val="Normal"/>
        <w:rPr>
          <w:sz w:val="22"/>
        </w:rPr>
      </w:pPr>
      <w:r>
        <w:rPr>
          <w:sz w:val="22"/>
        </w:rPr>
        <w:t>Напомним, что согласно «Основам социальной концепции Русской Православной Церкви» (п. XII. 8) эвтаназия «является формой убийства или самоубийства, в зависимости от того, принимает ли в ней участие пациент».</w:t>
      </w:r>
    </w:p>
    <w:p>
      <w:pPr>
        <w:pStyle w:val="Normal"/>
        <w:rPr>
          <w:sz w:val="22"/>
        </w:rPr>
      </w:pPr>
      <w:r>
        <w:rPr>
          <w:sz w:val="22"/>
        </w:rPr>
        <w:t>Фома.Ru</w:t>
      </w:r>
    </w:p>
    <w:p>
      <w:pPr>
        <w:pStyle w:val="Normal"/>
        <w:rPr>
          <w:sz w:val="22"/>
        </w:rPr>
      </w:pPr>
      <w:r>
        <w:rPr>
          <w:sz w:val="22"/>
        </w:rPr>
      </w:r>
    </w:p>
    <w:p>
      <w:pPr>
        <w:pStyle w:val="Normal"/>
        <w:rPr>
          <w:b/>
          <w:b/>
          <w:sz w:val="22"/>
        </w:rPr>
      </w:pPr>
      <w:r>
        <w:rPr>
          <w:b/>
          <w:sz w:val="22"/>
        </w:rPr>
        <w:t>Количество абортов в Украине сократилось</w:t>
      </w:r>
    </w:p>
    <w:p>
      <w:pPr>
        <w:pStyle w:val="Normal"/>
        <w:rPr>
          <w:sz w:val="22"/>
        </w:rPr>
      </w:pPr>
      <w:r>
        <w:rPr>
          <w:sz w:val="22"/>
        </w:rPr>
        <w:t>Украина приблизилась к европейским стандартам в вопросах снижения количества абортов и предотвращения нежелательной беременности, сообщили в Министерстве здравоохранения.</w:t>
      </w:r>
    </w:p>
    <w:p>
      <w:pPr>
        <w:pStyle w:val="Normal"/>
        <w:rPr/>
      </w:pPr>
      <w:r>
        <w:rPr>
          <w:sz w:val="22"/>
        </w:rPr>
        <w:t>По словам экспертов, в Украине ежегодно делают 150 тысяч абортов - из них 60% по желанию женщины, 40% - выкидыши или аборты по медицинским показаниям.</w:t>
      </w:r>
    </w:p>
    <w:p>
      <w:pPr>
        <w:pStyle w:val="Normal"/>
        <w:rPr>
          <w:sz w:val="22"/>
        </w:rPr>
      </w:pPr>
      <w:r>
        <w:rPr>
          <w:sz w:val="22"/>
        </w:rPr>
        <w:t>Начальник Управления материнства, детства и санаторного обеспечения Минздрава Украины Алена Терещенко отметила, что снижение количества абортов удалось достичь благодаря комплексу нормативных документов, которые базируются на основе доказательной медицины.</w:t>
      </w:r>
    </w:p>
    <w:p>
      <w:pPr>
        <w:pStyle w:val="Normal"/>
        <w:rPr/>
      </w:pPr>
      <w:r>
        <w:rPr>
          <w:sz w:val="22"/>
        </w:rPr>
        <w:t>По данным Минздрава, ежегодно около 200-250 тысяч украинских женщин принимают решение искусственно прервать беременность. Доля женщин, у которых беременность заканчивается абортом, в Украине составляет не менее 20%, в Восточной Европе этот показатель - 14%, а в Западной Европе - 3%.</w:t>
      </w:r>
    </w:p>
    <w:p>
      <w:pPr>
        <w:pStyle w:val="Normal"/>
        <w:rPr>
          <w:sz w:val="22"/>
        </w:rPr>
      </w:pPr>
      <w:r>
        <w:rPr>
          <w:sz w:val="22"/>
        </w:rPr>
        <w:t>Корреспондент.</w:t>
      </w:r>
      <w:r>
        <w:rPr>
          <w:sz w:val="22"/>
          <w:lang w:val="en-US"/>
        </w:rPr>
        <w:t>net</w:t>
      </w:r>
    </w:p>
    <w:p>
      <w:pPr>
        <w:pStyle w:val="Normal"/>
        <w:rPr>
          <w:b/>
          <w:b/>
          <w:sz w:val="22"/>
        </w:rPr>
      </w:pPr>
      <w:r>
        <w:rPr>
          <w:b/>
          <w:sz w:val="22"/>
        </w:rPr>
      </w:r>
    </w:p>
    <w:p>
      <w:pPr>
        <w:pStyle w:val="Normal"/>
        <w:rPr>
          <w:b/>
          <w:b/>
          <w:sz w:val="22"/>
        </w:rPr>
      </w:pPr>
      <w:r>
        <w:rPr>
          <w:b/>
          <w:sz w:val="22"/>
        </w:rPr>
        <w:t>В Японии археологи обнаружили 8 христианских часовен XVI века</w:t>
      </w:r>
    </w:p>
    <w:p>
      <w:pPr>
        <w:pStyle w:val="Normal"/>
        <w:rPr>
          <w:sz w:val="22"/>
        </w:rPr>
      </w:pPr>
      <w:r>
        <w:rPr>
          <w:sz w:val="22"/>
        </w:rPr>
        <w:t>В японской Такете обнаружены 8 христианских часовен периода преследований христиан, который начался в конце XVI века. Считается, что археологам пока неизвестны еще, как минимум 100 часовен.Такета расположена в центре префектуры Оита Кюсю. Городок окружен горной цепью и омывается водами реки Оно. Во времена первых миссионеров Такета превратилась в один из центров Христианства.</w:t>
      </w:r>
    </w:p>
    <w:p>
      <w:pPr>
        <w:pStyle w:val="Normal"/>
        <w:rPr>
          <w:sz w:val="22"/>
        </w:rPr>
      </w:pPr>
      <w:r>
        <w:rPr>
          <w:sz w:val="22"/>
        </w:rPr>
        <w:t>С началом религиозных гонений в последней четверти XVI в. часть христиан была вынуждена принять буддизм, другие продолжали тайно исповедовать свою веру. Для совместных молитв и богослужений в горах выдалбливались небольшие пещеры. 3 года назад в окрестностях Такеты Гото Атсуси обнаружил первые часовни, в которых тайно встречались христиане.</w:t>
      </w:r>
    </w:p>
    <w:p>
      <w:pPr>
        <w:pStyle w:val="Normal"/>
        <w:rPr>
          <w:sz w:val="22"/>
        </w:rPr>
      </w:pPr>
      <w:r>
        <w:rPr>
          <w:sz w:val="22"/>
        </w:rPr>
        <w:t>Христианство появилось в Японии в середине XVI в. Первым проповедником был иезуит Франциск Ксаверий, основавший в 1549 г. в южном японском городе Кагосима небольшую католическую общину. Особенно успешно Христианство распространялось на острове Кюсю и в столичном регионе Кинки. К концу XVI в. в стране насчитывалось около 300 тыс. христиан.</w:t>
      </w:r>
    </w:p>
    <w:p>
      <w:pPr>
        <w:pStyle w:val="Normal"/>
        <w:rPr>
          <w:sz w:val="22"/>
        </w:rPr>
      </w:pPr>
      <w:r>
        <w:rPr>
          <w:sz w:val="22"/>
        </w:rPr>
        <w:t>Преследование верующих началось в 1587 г., после запрета на пребывание миссионеров, который наложил Тоётоми Хидэёси. В 1597 г. за нарушение указа были распяты 26 христиан. Запрет на Христианство действовал до 1859 г. Но репрессии продолжались и после реставрации Мэйдзи в 1868 г., когда Япония вступила на путь модернизации. Только в 1873 г. под давлением стран Запада и США японские власти изменили законодательство в отношении Христианства, разрешив свободную проповедь.</w:t>
      </w:r>
    </w:p>
    <w:p>
      <w:pPr>
        <w:pStyle w:val="Normal"/>
        <w:rPr>
          <w:sz w:val="22"/>
        </w:rPr>
      </w:pPr>
      <w:r>
        <w:rPr>
          <w:sz w:val="22"/>
        </w:rPr>
        <w:t>На сегодняшний день в Такета из 25 тыс. жителей только около 300 являются христианами. В целом в Японии проживает около 2.5 млн христиан, в т. ч. члены автономной Православной Церкви Японии, которая входит в состав Московского Патриархата и насчитывает около 36 тыс. человек (0,03% от общего числа населения).</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Древний текст пролил свет на судьбу Ковчега Завета и сокровищ Соломона</w:t>
      </w:r>
    </w:p>
    <w:p>
      <w:pPr>
        <w:pStyle w:val="Normal"/>
        <w:rPr/>
      </w:pPr>
      <w:r>
        <w:rPr>
          <w:sz w:val="22"/>
        </w:rPr>
        <w:t>Недавно переведённый с иврита текст, возможно, поможет выяснить, где находятся сокровища из храма царя Соломона - религиозные артефакты, золотые музыкальные инструменты, драгоценности из Эдемского сада, а также легендарный Ковчег Завета. Однако текст не указывает точное местоположение Ковчега - согласно переводу, сокровища хранятся в недоступном для охотников месте и «не будут явлены до дня пришествия Мессии, сына Давида».</w:t>
      </w:r>
    </w:p>
    <w:p>
      <w:pPr>
        <w:pStyle w:val="Normal"/>
        <w:rPr>
          <w:sz w:val="22"/>
        </w:rPr>
      </w:pPr>
      <w:r>
        <w:rPr>
          <w:sz w:val="22"/>
        </w:rPr>
        <w:t>Храм царя Соломона, также известный как Первый Храм, согласно Еврейской Библии, был разграблен и сожжён вавилонским царём Навуходоносором II в шестом веке до нашей эры. Ковчег Завета, по преданию, был размещён в Храме Соломона вместе с другими сокровищами. В нём хранились каменные Скрижали Завета с Десятью заповедями, а также, согласно Посланию к Евреям, сосуд с манной и посох Аарона.</w:t>
      </w:r>
    </w:p>
    <w:p>
      <w:pPr>
        <w:pStyle w:val="Normal"/>
        <w:rPr/>
      </w:pPr>
      <w:r>
        <w:rPr>
          <w:sz w:val="22"/>
        </w:rPr>
        <w:t>«Недавно переведённый текст «Трактат кораблей», на иврите Massekhet Kelim, утверждает, что сокровища были скрыты многими левитами и пророками, - рассказывает Джеймс Давила, профессор Сент-Эндрюсского университета. - Некоторые из этих сокровищ были спрятаны в разных местах на территории Земли Израильской и Вавилонии, в то время как другие были отданы в руки ангелов Шамсиэля, Михаила и, возможно, Сариэля».</w:t>
      </w:r>
    </w:p>
    <w:p>
      <w:pPr>
        <w:pStyle w:val="Normal"/>
        <w:rPr/>
      </w:pPr>
      <w:r>
        <w:rPr>
          <w:sz w:val="22"/>
        </w:rPr>
        <w:t>Трактат в некотором роде похож на Медный свиток - одну из кумранских рукописей, найденных в пещерах неподалёку от места Кумран на западном берегу Мёртвого моря. В этом свитке также есть упоминание о скрытых сокровищах, хоть и не из Храма Соломона.</w:t>
      </w:r>
    </w:p>
    <w:p>
      <w:pPr>
        <w:pStyle w:val="Normal"/>
        <w:rPr>
          <w:sz w:val="22"/>
        </w:rPr>
      </w:pPr>
      <w:r>
        <w:rPr>
          <w:sz w:val="22"/>
        </w:rPr>
        <w:t>Трактат образно описывает необычные сокровища. Так, одна часть повествует о «семидесяти семи золотых таблицах из золота со стен Эдемского сада, явленными Соломону, и лучатся они как сияние Солнца и Луны». Говорится также о сорока шести тысячах драгоценных каменьев, таком же количестве жемчуга, двенадцати тысяч талантов золота и драгоценных одеяниях.</w:t>
      </w:r>
    </w:p>
    <w:p>
      <w:pPr>
        <w:pStyle w:val="Normal"/>
        <w:rPr/>
      </w:pPr>
      <w:r>
        <w:rPr>
          <w:sz w:val="22"/>
        </w:rPr>
        <w:t>Этот трактат - отрывок из книги, изданной в Амстердаме в 1648 году под названием «EmekHalachah». В 1876 году учёный Адольф Йеллинек опубликовал ещё одну копию текста, почти идентичного версии 1648 года. Давила был первым, кто полностью перевёл текст на английский язык. Возможно, автор первоначального текста не пытался указать фактическое местоположения сокрытых сокровищ Соломона, а писал художественное произведение, основанное на различных легендарных сюжетах. Так что трактат, скорее, не инструкция к поиску, а развлекательная беллетристика того времени. По мнению Давилы, автор спутал различные легенды, не очень-то беспокоясь о достоверности: так, в прологе говорится о том, что некий Шиммур Левит и его товарищи спрятали сокровища, а позже в тексте всплывает упоминание о забравших драгоценности ангелах.</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епальские власти назначили пенсию бывшим «живым богиням»</w:t>
      </w:r>
    </w:p>
    <w:p>
      <w:pPr>
        <w:pStyle w:val="Normal"/>
        <w:rPr/>
      </w:pPr>
      <w:r>
        <w:rPr>
          <w:sz w:val="22"/>
        </w:rPr>
        <w:t>В Непале бывшие «живые богини» - кумари - будут получать пособие от государства. В течение 10 лет после потери «божественного статуса» ежемесячно девушкам положена пенсия в размере 10 тыс. непальских рупий (74 евро). Об этом объявил представитель парламента Лаксман Арьял.</w:t>
      </w:r>
    </w:p>
    <w:p>
      <w:pPr>
        <w:pStyle w:val="Normal"/>
        <w:rPr/>
      </w:pPr>
      <w:r>
        <w:rPr>
          <w:sz w:val="22"/>
        </w:rPr>
        <w:t>«Несмотря на то, что большинство кумари происходят из хорошо обеспеченных семей, девочкам приходиться жертвовать важным этапом жизни. Эти деньги станут некоторой компенсацией», - пояснил чиновник.</w:t>
      </w:r>
    </w:p>
    <w:p>
      <w:pPr>
        <w:pStyle w:val="Normal"/>
        <w:rPr>
          <w:sz w:val="22"/>
        </w:rPr>
      </w:pPr>
      <w:r>
        <w:rPr>
          <w:sz w:val="22"/>
        </w:rPr>
        <w:t>В Непале девочки-кумари почитаются как живое божество. Согласно средневековым представлениям, они являются воплощением богини Таледжи. В др. традициях Таледжи называют Дурга или Кали.</w:t>
      </w:r>
    </w:p>
    <w:p>
      <w:pPr>
        <w:pStyle w:val="Normal"/>
        <w:rPr>
          <w:sz w:val="22"/>
        </w:rPr>
      </w:pPr>
      <w:r>
        <w:rPr>
          <w:sz w:val="22"/>
        </w:rPr>
        <w:t>Кумари становится девочка, не достигшая половой зрелости, выбираемая из касты шакья народа неваров, соответствующая 32 критериям, среди которых есть, например, такие описания: «ноги как у оленя», «грудь как у льва», оставшись одной в комнате с убитым жертвенным буйволом, девочка не должна разрыдаться. Проверяется все: здоровье, тело, голос, совместимость гороскопа девочки с гороскопами королей.</w:t>
      </w:r>
    </w:p>
    <w:p>
      <w:pPr>
        <w:pStyle w:val="Normal"/>
        <w:rPr/>
      </w:pPr>
      <w:r>
        <w:rPr>
          <w:sz w:val="22"/>
        </w:rPr>
        <w:t>Самая известная в Непале кумари (их несколько) - «королевская кумари». Она живет в Катманду во дворце Кумари Гхар. Нынешняя «королевская кумари» Матани Шакья прошла ординацию в 2008 г. в возрасте 3 лет.</w:t>
      </w:r>
    </w:p>
    <w:p>
      <w:pPr>
        <w:pStyle w:val="Normal"/>
        <w:rPr>
          <w:sz w:val="22"/>
        </w:rPr>
      </w:pPr>
      <w:r>
        <w:rPr>
          <w:sz w:val="22"/>
        </w:rPr>
        <w:t>После избрания девочки живут во дворцах. Они имеют право покидать их стены только в связи с особыми ритуалами. Кумари не имеет права касаться земли вне дворца. На церемонии ее выносят в золотом паланкине. Девочка освобождается от повседневных дел, не посещает школу, может общаться только с ограниченным числом детей из ее касты. В 2008 г. Верховный суд Непала постановил обучать девочек-кумари прямо во дворце, чтобы облегчить затем им адаптацию к обычной жизни.</w:t>
      </w:r>
    </w:p>
    <w:p>
      <w:pPr>
        <w:pStyle w:val="Normal"/>
        <w:rPr>
          <w:sz w:val="22"/>
        </w:rPr>
      </w:pPr>
      <w:r>
        <w:rPr>
          <w:sz w:val="22"/>
        </w:rPr>
        <w:t>Кумари принадлежит право благословлять короля тикой, что означает продление его власти на годичный срок, до праздника Кумариджатра в будущем году.</w:t>
      </w:r>
    </w:p>
    <w:p>
      <w:pPr>
        <w:pStyle w:val="Normal"/>
        <w:rPr>
          <w:sz w:val="22"/>
        </w:rPr>
      </w:pPr>
      <w:r>
        <w:rPr>
          <w:sz w:val="22"/>
        </w:rPr>
        <w:t>Кумари теряет божественный статус неожиданно, как только на ее теле при каких-либо обстоятельствах появляется кровь (первая менструация, выпадение первого зуба, или болезни, связанные с потерей кров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более тысячи человек участвовали во флешмобе в защиту христиан</w:t>
      </w:r>
    </w:p>
    <w:p>
      <w:pPr>
        <w:pStyle w:val="Normal"/>
        <w:rPr>
          <w:sz w:val="22"/>
        </w:rPr>
      </w:pPr>
      <w:r>
        <w:rPr>
          <w:sz w:val="22"/>
        </w:rPr>
        <w:t>Акция под названием «Тихо возвысить голос» прошла в 25 городах Германии. Участниками флешмоба стали более 1 тысячи человек. Они собрались с целью привлечь внимание к проблеме преследуемых в разных странах мира христианах.</w:t>
      </w:r>
    </w:p>
    <w:p>
      <w:pPr>
        <w:pStyle w:val="Normal"/>
        <w:rPr>
          <w:sz w:val="22"/>
        </w:rPr>
      </w:pPr>
      <w:r>
        <w:rPr>
          <w:sz w:val="22"/>
        </w:rPr>
        <w:t>Германское отделение «Open Doors», поддержавшее флешмоб, опубликовало на своем сайте краткое описание акции. Согласно инструкции, группа участников должна собраться на отрытой площади и своим поведением привлечь внимание прохожих (громко разговаривать, бегать и т.п.). После свистка все опускаются на колени, склонив голову и сложа руки за спиной. Через несколько минут человек с мегафоном начинает объявлять ключевые данные о гонениях на христиан. По окончании участники хором читают молитву «Отче наш».</w:t>
      </w:r>
    </w:p>
    <w:p>
      <w:pPr>
        <w:pStyle w:val="Normal"/>
        <w:rPr>
          <w:sz w:val="22"/>
        </w:rPr>
      </w:pPr>
      <w:r>
        <w:rPr>
          <w:sz w:val="22"/>
        </w:rPr>
        <w:t>Акция прошла в 25 городах: Берлине, Аугсбурге, Бремене, Франкфурте-на Майне, Нюрнберге, Штутгарте и др. Во Франкфурте во флешмобе участвовали более 200 человек разных возрастных категорий. Перед Кельнским собором, согласно Домскому радио, собралось около 60.</w:t>
      </w:r>
    </w:p>
    <w:p>
      <w:pPr>
        <w:pStyle w:val="Normal"/>
        <w:rPr/>
      </w:pPr>
      <w:r>
        <w:rPr>
          <w:sz w:val="22"/>
        </w:rPr>
        <w:t>На центральной Кёнигплатц в Аугсбурге собрались около 120 молодых людей в белых футболках с принтами крестов на спине. Молитву «Отче наш» они прочли дважды - второй раз на арамейском, поскольку многие из участников принадлежали к Сиро-Арамейской Церкви.</w:t>
      </w:r>
    </w:p>
    <w:p>
      <w:pPr>
        <w:pStyle w:val="Normal"/>
        <w:rPr>
          <w:sz w:val="22"/>
        </w:rPr>
      </w:pPr>
      <w:r>
        <w:rPr>
          <w:sz w:val="22"/>
        </w:rPr>
        <w:t>Акция вызвала живой интерес у прохожих, которые подходили к участникам и спрашивали об известных им фактах гонений на христи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ританских христиан призвали жертвовать кровь и органы</w:t>
      </w:r>
    </w:p>
    <w:p>
      <w:pPr>
        <w:pStyle w:val="Normal"/>
        <w:rPr>
          <w:sz w:val="22"/>
        </w:rPr>
      </w:pPr>
      <w:r>
        <w:rPr>
          <w:sz w:val="22"/>
        </w:rPr>
        <w:t>Представители кампании «Flesh and Blood» (Плоть и Кровь) призывают прихожан британских церквей стать донорами крови и органов. Организатором кампании является национальная служба здравоохранения Великобритании.</w:t>
      </w:r>
    </w:p>
    <w:p>
      <w:pPr>
        <w:pStyle w:val="Normal"/>
        <w:rPr>
          <w:sz w:val="22"/>
        </w:rPr>
      </w:pPr>
      <w:r>
        <w:rPr>
          <w:sz w:val="22"/>
        </w:rPr>
        <w:t>В Великобритании около тысячи человек ежегодно умирают из-за того, что нет достаточного количества органов для пересадки. Около 7 тысяч умирают из-за недостатка донорской крови.</w:t>
      </w:r>
    </w:p>
    <w:p>
      <w:pPr>
        <w:pStyle w:val="Normal"/>
        <w:rPr>
          <w:sz w:val="22"/>
        </w:rPr>
      </w:pPr>
      <w:r>
        <w:rPr>
          <w:sz w:val="22"/>
        </w:rPr>
        <w:t>Как сообщает Christian Today, согласно результатам исследования, около 70% христиан считают, что верующим необходимо быть донорами крови и органов.</w:t>
      </w:r>
    </w:p>
    <w:p>
      <w:pPr>
        <w:pStyle w:val="Normal"/>
        <w:rPr>
          <w:sz w:val="22"/>
        </w:rPr>
      </w:pPr>
      <w:r>
        <w:rPr>
          <w:sz w:val="22"/>
        </w:rPr>
        <w:t>По словам Джулс Холлидже, директора кампании, многие церкви положительно отреагировали на призыв. «Согласно данным, за прошлый год мы обратились к 300 тысячам церквей разных деноминаций, и большинство из них изъявили желание принять участие в нашем проекте, чтобы стать донорами», - сказала она.</w:t>
      </w:r>
    </w:p>
    <w:p>
      <w:pPr>
        <w:pStyle w:val="Normal"/>
        <w:rPr/>
      </w:pPr>
      <w:r>
        <w:rPr>
          <w:sz w:val="22"/>
        </w:rPr>
        <w:t>«Мы видели, как на протяжении целого года верующие из разных церквей Великобритании становились донорами крови и органов», - отметила Холлидже. «Сейчас нам нужно, чтобы люди согласились стать донорами крови и органов, но на более долгий срок», - добавила она.</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Детям, названным в честь Мухаммеда, подарят по тысяче долларов</w:t>
      </w:r>
    </w:p>
    <w:p>
      <w:pPr>
        <w:pStyle w:val="Normal"/>
        <w:rPr/>
      </w:pPr>
      <w:r>
        <w:rPr>
          <w:sz w:val="22"/>
        </w:rPr>
        <w:t>Общественный фонд имени Ахмада-Хаджи Кадырова намерен выплатить семье каждого младенца, рожденного 13 января и нареченного Мухаммедом, по одной тысяче долларов. Такое решение было принято по случаю мусульманского праздника - Дня рождения пророка - президентом фонда Аймани Кадыровой.</w:t>
      </w:r>
    </w:p>
    <w:p>
      <w:pPr>
        <w:pStyle w:val="Normal"/>
        <w:rPr>
          <w:sz w:val="22"/>
        </w:rPr>
      </w:pPr>
      <w:r>
        <w:rPr>
          <w:sz w:val="22"/>
        </w:rPr>
        <w:t>Денежное вознаграждение, впрочем, будет даровано не только новорожденным тезкам святого, но и малышам, названным в честь членов семьи Мухаммеда, а также десяти асхабов. Об этом сообщил глава Чечни Рамзан Кадыров.</w:t>
      </w:r>
    </w:p>
    <w:p>
      <w:pPr>
        <w:pStyle w:val="Normal"/>
        <w:rPr>
          <w:sz w:val="22"/>
        </w:rPr>
      </w:pPr>
      <w:r>
        <w:rPr>
          <w:sz w:val="22"/>
        </w:rPr>
        <w:t>День рождения пророка Мухаммеда в этом году во всем мусульманском мире отмечался в ночь с 12 на 13 января. Согласно традиции, он приходится на 12-е число третьего месяца исламского лунного календаря.</w:t>
      </w:r>
    </w:p>
    <w:p>
      <w:pPr>
        <w:pStyle w:val="Normal"/>
        <w:rPr>
          <w:sz w:val="22"/>
        </w:rPr>
      </w:pPr>
      <w:r>
        <w:rPr>
          <w:sz w:val="22"/>
        </w:rPr>
        <w:t>Во всех мечетях Чечни с воскресенья читали Священную книгу мусульман Коран, беднякам раздавалась милостыня в виде продуктов питания и необходимых вещей. Только в Гудермесском районе республики беднякам и нуждающимся по случаю праздника было роздано более 3000 мешков сахара, муки и риса. Такие же акции прошли во всех районах республи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емецкие церкви подготовили брошюру с молитвами для своих олимпийцев</w:t>
      </w:r>
    </w:p>
    <w:p>
      <w:pPr>
        <w:pStyle w:val="Normal"/>
        <w:rPr>
          <w:sz w:val="22"/>
        </w:rPr>
      </w:pPr>
      <w:r>
        <w:rPr>
          <w:sz w:val="22"/>
        </w:rPr>
        <w:t>Представители ведущих католической и евангелической церквей Германии решили прийти на помощь немецким атлетам и совместно выпустили брошюру с молитвами и советами для немецкой сборной, выезжающей на XXII-е Олимпийские и на XI-е Паралимпийские зимние игры в Сочи. Она называется «В гуще событий» и будет вручена спортсменам во время торжественной выдачи олимпийской формы 20 января в баварском городе Эрдинг.</w:t>
      </w:r>
    </w:p>
    <w:p>
      <w:pPr>
        <w:pStyle w:val="Normal"/>
        <w:rPr>
          <w:sz w:val="22"/>
        </w:rPr>
      </w:pPr>
      <w:r>
        <w:rPr>
          <w:sz w:val="22"/>
        </w:rPr>
        <w:t>Брошюра «В гуще событий» задумана как «книжка импульсов, духовного тренинга» и предлагает спортсменам библейские, медитативные тексты и молитвы.</w:t>
      </w:r>
    </w:p>
    <w:p>
      <w:pPr>
        <w:pStyle w:val="Normal"/>
        <w:rPr>
          <w:sz w:val="22"/>
        </w:rPr>
      </w:pPr>
      <w:r>
        <w:rPr>
          <w:sz w:val="22"/>
        </w:rPr>
        <w:t>В открывающей брошюру молитве «Спасибо Господу, что существует спорт» говорится: «Боже правый, в жизни есть не только большие и малые проблемы, которые нас затрагивают. В эти дни многие из нас думают, прежде всего, о соревнования Олимпийских и Паралимпийских игр в Сочи. Мы наслаждаемся захватывающими играми как зрители, восторгом побед и переживаем, видя слезы и разочарование проигравших. Помоги нам, чтобы интернациональная трансляция игр объединила нас, чтобы спортивные встречи внесли свой вклад в преодоление предрассудков и жестокости в отношениях между народами».</w:t>
      </w:r>
    </w:p>
    <w:p>
      <w:pPr>
        <w:pStyle w:val="Normal"/>
        <w:rPr/>
      </w:pPr>
      <w:r>
        <w:rPr>
          <w:sz w:val="22"/>
        </w:rPr>
        <w:t>В брошюре содержатся также молитвы для концентрации перед соревнованием, на старте и благословения Бога после спортивного напряжения. В своих текстах священники дают спортсменам как общие советы (например, как расслабиться во время паузы в соревнованиях, проанализировать соперника, усилить веру в команду и доверие к своим товарищам, вплоть до «библейских рекомендаций» по питанию), так и советы представителям определенного вида спорта - лыжникам, горнолыжникам, биатлонистам, бобслеистам, прыгунам с лыжного трамплина, а также укрепляющие дух рекомендации членам команд поддержки и сопровождения.</w:t>
      </w:r>
    </w:p>
    <w:p>
      <w:pPr>
        <w:pStyle w:val="Normal"/>
        <w:rPr/>
      </w:pPr>
      <w:r>
        <w:rPr>
          <w:sz w:val="22"/>
        </w:rPr>
        <w:t>Католический священник Томас Нонте, в частности, советует спортсменам быть спокойными: с благодарностью принимать победу и не сломаться от поражения. «Господь, благослови мою победу, благослови мое поражение», - такие слова, по его мнению, помогут спортсменам настраивать себя.</w:t>
      </w:r>
    </w:p>
    <w:p>
      <w:pPr>
        <w:pStyle w:val="Normal"/>
        <w:rPr/>
      </w:pPr>
      <w:r>
        <w:rPr>
          <w:sz w:val="22"/>
        </w:rPr>
        <w:t>Не забыты в книжке и проблемы, которые возникают у участников соревнований при уличении в допинге, и проблемы со здоровьем. Для всего у священников находятся советы, которые опираются на всеобъемлющую волю, мудрость и благосклонность Господа. В конце книги они обращаются и к победителям с увещеванием оставаться самим собой и не оторваться от земли, ее радостей и печалей. «Кто поднимается к звездам, порой падает с неба», - предостерегают немецких спортсменов духовники.</w:t>
      </w:r>
    </w:p>
    <w:p>
      <w:pPr>
        <w:pStyle w:val="Normal"/>
        <w:rPr>
          <w:sz w:val="22"/>
        </w:rPr>
      </w:pPr>
      <w:r>
        <w:rPr>
          <w:sz w:val="22"/>
        </w:rPr>
        <w:t>По материалам Благовест-инфо</w:t>
      </w:r>
    </w:p>
    <w:p>
      <w:pPr>
        <w:pStyle w:val="Normal"/>
        <w:rPr>
          <w:sz w:val="22"/>
        </w:rPr>
      </w:pPr>
      <w:r>
        <w:rPr>
          <w:sz w:val="22"/>
        </w:rPr>
      </w:r>
    </w:p>
    <w:p>
      <w:pPr>
        <w:pStyle w:val="Normal"/>
        <w:rPr>
          <w:b/>
          <w:b/>
          <w:sz w:val="22"/>
        </w:rPr>
      </w:pPr>
      <w:r>
        <w:rPr>
          <w:b/>
          <w:sz w:val="22"/>
        </w:rPr>
        <w:t>Туристов попросят прилично одеваться в святых и прибрежных местах Гоа</w:t>
      </w:r>
    </w:p>
    <w:p>
      <w:pPr>
        <w:pStyle w:val="Normal"/>
        <w:rPr>
          <w:sz w:val="22"/>
        </w:rPr>
      </w:pPr>
      <w:r>
        <w:rPr>
          <w:sz w:val="22"/>
        </w:rPr>
        <w:t>Члены индийской партии "Сураж" совместно с волонтерами планируют провести уникальную кампанию в прибрежных районах и некоторых городах Гоа в целях повышения информированности туристов о требовании прилично одеваться на острове.</w:t>
      </w:r>
    </w:p>
    <w:p>
      <w:pPr>
        <w:pStyle w:val="Normal"/>
        <w:rPr>
          <w:sz w:val="22"/>
        </w:rPr>
      </w:pPr>
      <w:r>
        <w:rPr>
          <w:sz w:val="22"/>
        </w:rPr>
        <w:t>Отдыхающим, которые ходят с голым торсом будут раздавать футболки с надписью: "Это Гоа! Уважайте его!"</w:t>
      </w:r>
    </w:p>
    <w:p>
      <w:pPr>
        <w:pStyle w:val="Normal"/>
        <w:rPr>
          <w:sz w:val="22"/>
        </w:rPr>
      </w:pPr>
      <w:r>
        <w:rPr>
          <w:sz w:val="22"/>
        </w:rPr>
        <w:t>Идея проведения акции появилась у одного из членов партии после того, как его семья смутилась при виде раздетых туристов, передвигающихся на мопедах.</w:t>
      </w:r>
    </w:p>
    <w:p>
      <w:pPr>
        <w:pStyle w:val="Normal"/>
        <w:rPr>
          <w:sz w:val="22"/>
        </w:rPr>
      </w:pPr>
      <w:r>
        <w:rPr>
          <w:sz w:val="22"/>
        </w:rPr>
        <w:t>Вопрос о неуместно одетых туристах достаточно остро стоит и среди местных жителей острова, которые в повседневной жизни предпочитают носить консервативную одежду.</w:t>
      </w:r>
    </w:p>
    <w:p>
      <w:pPr>
        <w:pStyle w:val="Normal"/>
        <w:rPr>
          <w:sz w:val="22"/>
        </w:rPr>
      </w:pPr>
      <w:r>
        <w:rPr>
          <w:sz w:val="22"/>
        </w:rPr>
        <w:t>Также Церковь отдельно обратилась к туристам с просьбой прилично одеваться при посещении базилики Иисуса Христа и святых мест Северного Гоа.</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0.01.14 Пастор «Вселенской церкви Царства Божьего» убит в храме выстрелом в голову в бразильском городе Белу-Оризонти, столице штата Минас-Жерайс. По словам очевидцев, двое вооруженных мужчин вошли в храм и выстрелили. Подозреваемые скрылись на автомобиле, который был припаркован у двери церкви. Мотивы преступников неизвестны. Параллельно сообщается, что в США проходило расследование в отношении общины, членов которой подозревали в отмывании денег. Двое свидетелей показали, что в период с 1995 по 2001 г. они отправили из Бразилии в Нью-Йорк около 420 млн долларов. Седмица.</w:t>
      </w:r>
      <w:r>
        <w:rPr>
          <w:sz w:val="22"/>
          <w:lang w:val="en-US"/>
        </w:rPr>
        <w:t>Ru</w:t>
      </w:r>
    </w:p>
    <w:p>
      <w:pPr>
        <w:pStyle w:val="Normal"/>
        <w:rPr/>
      </w:pPr>
      <w:r>
        <w:rPr>
          <w:sz w:val="22"/>
        </w:rPr>
        <w:t>12.01.14 Папа Римский Франциск объявил имена новых кардиналов, которых он возведет в сан 22 февраля 2014 года. После чтения воскресной молитвы "Ангелус" из окна Апостольского дворца, выходящего на заполненную паломниками площадь Святого Петра, понтифик сообщил, что на предстоящей консистории обретут красную кардинальскую мантию 16 "князей церкви". Список возглавляет недавно назначенный госсекретарь Святого Престола 58-летний итальянский архиепископ Пьетро Паролин. Вместе с ним в кардинальскую коллегию войдут представители 12 стран с четырех континентов - Европы, Америки, Азии и Африки. ИТАР-ТАСС</w:t>
      </w:r>
    </w:p>
    <w:p>
      <w:pPr>
        <w:pStyle w:val="Normal"/>
        <w:rPr>
          <w:sz w:val="22"/>
        </w:rPr>
      </w:pPr>
      <w:r>
        <w:rPr>
          <w:sz w:val="22"/>
        </w:rPr>
        <w:t>12.01.14 В Сикстинской капелле Папа Франциск по традиции, установленной Иоанном Павлом II, в праздник Крещения Господня крестил 32 младенца (18 мальчиков и 14 девочек), в основном - детей сотрудников ватиканских учреждений. Обращаясь с проповедью к родителям и крестным, понтифик напомнил, что они обязаны передать веру своим детям. Седмица.</w:t>
      </w:r>
      <w:r>
        <w:rPr>
          <w:sz w:val="22"/>
          <w:lang w:val="en-US"/>
        </w:rPr>
        <w:t>Ru</w:t>
      </w:r>
    </w:p>
    <w:p>
      <w:pPr>
        <w:pStyle w:val="Normal"/>
        <w:rPr>
          <w:sz w:val="22"/>
        </w:rPr>
      </w:pPr>
      <w:r>
        <w:rPr>
          <w:sz w:val="22"/>
        </w:rPr>
        <w:t>13.01.14 В Курганской области по заявлению прокуратуры суд признал брошюры организации "Свидетели Иеговы" экстремистским материалом. Как установила прокуратура Кургана, у местных иеговистов имелись брошюры под названием "Как достичь счастья в жизни", "На что можно надеяться людям?", "Как развить близкие отношения с Богом", "Что нужно знать о Боге и его смысле". Согласно выводам лингвистического исследования, в этих изданиях содержится пропаганда превосходства вероучения "Свидетелей Иеговы" и ложности прочих вероучений, а также возбуждение ненависти и вражды по отношению к не- иеговистам. По результатам проверки прокурор Кургана обратился в суд с заявлением о признании материалов экстремистскими. Курганский городской суд требования прокурора удовлетворил в полном объеме. Седмица.</w:t>
      </w:r>
      <w:r>
        <w:rPr>
          <w:sz w:val="22"/>
          <w:lang w:val="en-US"/>
        </w:rPr>
        <w:t>Ru</w:t>
      </w:r>
    </w:p>
    <w:p>
      <w:pPr>
        <w:pStyle w:val="Normal"/>
        <w:rPr/>
      </w:pPr>
      <w:r>
        <w:rPr>
          <w:sz w:val="22"/>
        </w:rPr>
        <w:t>13.01.14 Более 61 тысячи жителей немецкой земли Баден-Вюртемберг подписались под онлайн-петицией, выступающей против введения в местных школах занятий по половому просвещению, где собираются рассказывать о нетрадиционных половых отношениях. Отмечается, что предмет «Одобрение разнообразия сексуальных отношений», на котором, в частности, учащимся будут рассказывать о том, что не все люди подпадают под стандартную схему «мужчина и женщина», уже утвержден коалиционным правительством федеральной земли, состоящим из «Зеленых» и СДПГ. В школьном расписании новый урок должен появиться в 2015 году. По мнению противников данного курса, нововведение направлено на «педагогическое, моральное и идеологическое перевоспитание учащихся». В тоже время, против инициатора петиции - преподавателя реального училища, возбуждено уголовное дело, рассматривается вопрос о его профессиональной пригодности. Фома.Ru</w:t>
      </w:r>
    </w:p>
    <w:p>
      <w:pPr>
        <w:pStyle w:val="Normal"/>
        <w:rPr>
          <w:sz w:val="22"/>
        </w:rPr>
      </w:pPr>
      <w:r>
        <w:rPr>
          <w:sz w:val="22"/>
        </w:rPr>
        <w:t>13.01.14 Радикально настроенные буддистские монахи, принадлежащие к сингальскому этническому большинству, совершили ряд нападений на христианские храмы Шри-Ланки. По словам священников, в городе Хиккадува толпа из 200 человек, возглавляемая монахами, напала на 2 христианские церкви, когда там шла воскресная служба. Нападавшие устроили разгром и пытались поджечь здания. Полиция не смогла остановить этих людей. Среди сингальского населения Шри-Ланки, исповедующего буддизм, в последнее время наблюдается всплеск национализма. Это уже не первый раз, когда местные буддисты нападают на храмы представителей других конфессий: в прошлом году в столице страны Коломбо ими было совершено нападение на мечеть. Седмица.</w:t>
      </w:r>
      <w:r>
        <w:rPr>
          <w:sz w:val="22"/>
          <w:lang w:val="en-US"/>
        </w:rPr>
        <w:t>Ru</w:t>
      </w:r>
    </w:p>
    <w:p>
      <w:pPr>
        <w:pStyle w:val="Normal"/>
        <w:rPr>
          <w:sz w:val="22"/>
        </w:rPr>
      </w:pPr>
      <w:r>
        <w:rPr>
          <w:sz w:val="22"/>
        </w:rPr>
        <w:t>13.01.14 Девять из топа 10 стран, где христиане подвергаются наибольшим преследованиям, - являются мусульманскими. Гонения на христиан в них обусловлены влиянием радикального ислама, сообщает «Open Doors». За исключением коммунистической Северной Кореи, которая 12-й год подряд занимает 1-е место среди самых опасных для христиан стран, в топ 10 вошли государства, проповедующие исламистскую идеологию или частично находящиеся под контролем радикального ислама: Сомали, Сирия, Ирак, Афганистан, Саудовская Аравия, Мальдивы, Пакистан, Иран и Йемен. Д-р Пол Маршалл, автор и старший научный сотрудник Института Хадсона Центра религиозной свободы, комментируя отношение к проблеме американских политиков, заявил, что в отличие от предыдущих лет, Администрация Президента США более занята правами женщин и гомосексуалистов, чем положением гонимой Церкви. Седмица.</w:t>
      </w:r>
      <w:r>
        <w:rPr>
          <w:sz w:val="22"/>
          <w:lang w:val="en-US"/>
        </w:rPr>
        <w:t>Ru</w:t>
      </w:r>
    </w:p>
    <w:p>
      <w:pPr>
        <w:pStyle w:val="Normal"/>
        <w:rPr>
          <w:sz w:val="22"/>
        </w:rPr>
      </w:pPr>
      <w:r>
        <w:rPr>
          <w:sz w:val="22"/>
        </w:rPr>
        <w:t>15.01.14 В Сирии исламисты продают кровь христиан, убитых за веру, утверждает сирийская монахиня Хатун Доган. Об этом она сообщила в докладе, представленном в Вене в рамках мероприятий, посвященных Дню защиты прав человека. По словам монахини, один из священников познакомил ее с обратившимся в Христианство боевиком. Он рассказал, что «за маленькую бутылку крови христиан фанатики из Саудовской Аравии платят 100 тыс. долларов». Доган добавляет, что, «согласно исламским верованиям, когда они (фанатики) омывают руки кровью жертвы, они считают, что участвуют в жертвоприношении перед Аллахом». Во время выступления Доган также описала свои встречи с жертвами исламистов, многие из которых сообщают о случаях изнасилования, убийствах, пытках и увечьях. У монахини имеется 174 видео, засвидетельствовавших насилие, которые она получила от членов семей жертв исламистского преследования. Православие.</w:t>
      </w:r>
      <w:r>
        <w:rPr>
          <w:sz w:val="22"/>
          <w:lang w:val="en-US"/>
        </w:rPr>
        <w:t>Ru</w:t>
      </w:r>
    </w:p>
    <w:p>
      <w:pPr>
        <w:pStyle w:val="Normal"/>
        <w:rPr/>
      </w:pPr>
      <w:r>
        <w:rPr>
          <w:sz w:val="22"/>
        </w:rPr>
        <w:t>15.01.14 Иван Охлобыстин сменил место работы после скандала, разыгравшегося вокруг его письма Президенту РФ В. Путину о возвращении уголовной статьи за мужеложство. «С учетом беспрерывных угроз, провокаций и оскорблений со стороны содомитов в отношении моих друзей, партнеров и их семей, я всё-таки настоял на своем увольнении с поста креативного директора «Евросети». Близкие мне люди не должны пострадать от моей общественной позиции, от которой я никогда не откажусь. Содом и Гоморра должны быть уничтожены!», - написал Охлобыстин в Twitter. Новым местом работы актера стала торговая сеть</w:t>
      </w:r>
      <w:r>
        <w:rPr/>
        <w:t xml:space="preserve"> </w:t>
      </w:r>
      <w:r>
        <w:rPr>
          <w:sz w:val="22"/>
        </w:rPr>
        <w:t>Baon. "Охлобыстин наиболее соответствует нашей целевой аудитории, ценностям нашего бренда - семейственность, православие, и в том числе то, что за что он сейчас борется", - сказал владелец компании Илья Ярошенко. По материалам Православие и мир</w:t>
      </w:r>
    </w:p>
    <w:p>
      <w:pPr>
        <w:pStyle w:val="Normal"/>
        <w:rPr>
          <w:sz w:val="22"/>
        </w:rPr>
      </w:pPr>
      <w:r>
        <w:rPr>
          <w:sz w:val="22"/>
        </w:rPr>
        <w:t>16.01.14 Супруги Маклафлин из Канады создали сайт, посетители которого могут подобрать имя их будущей дочери. Пока лидирует имя Ктулху (в честь божества, придуманного писателем Говардом Лавкрафтом), на втором месте Олл-Спарк (All-Spark, то есть Вся Светится), на третьем Амелия. Предвидя оригинальность предложения, супруги заранее предупредили, что, несмотря на голосование, окончательное право выбора имени останется за ними. В 2010 году пользователи Facebook проголосовали за идею дать ребенку имя Мегатрон. Лента.Ru</w:t>
      </w:r>
    </w:p>
    <w:p>
      <w:pPr>
        <w:pStyle w:val="Normal"/>
        <w:rPr>
          <w:sz w:val="22"/>
        </w:rPr>
      </w:pPr>
      <w:r>
        <w:rPr>
          <w:sz w:val="22"/>
        </w:rPr>
        <w:t>17.01.14 Глава Римско-Католической Церкви выставил на аукцион свой мотоцикл Harley-Davidson. Начальная стоимость и дата торгов пока неизвестны. Рыночная стоимость «Харлея» - 12-15 тысяч евро. Вместе с мотоциклом на продажу выставят байкерскую кожаную куртку Папы Римского. Вырученные деньги пойдут на благотворительность. Мотоцикл и куртку Папе Римскому подарила в июне 2013 года компания Harley-Davidson в честь своего 110-летия. Всего Франциску подарили два «Харлея». О том, катался ли понтифик на подаренных мотоциклах, не сообщается. Седмица.</w:t>
      </w:r>
      <w:r>
        <w:rPr>
          <w:sz w:val="22"/>
          <w:lang w:val="en-US"/>
        </w:rPr>
        <w:t>Ru</w:t>
      </w:r>
    </w:p>
    <w:p>
      <w:pPr>
        <w:pStyle w:val="Normal"/>
        <w:rPr/>
      </w:pPr>
      <w:r>
        <w:rPr>
          <w:sz w:val="22"/>
        </w:rPr>
        <w:t>17.01.14 Глава Римско-Католической Церкви выставил на аукцион свой мотоцикл Harley-Davidson. Начальная стоимость и дата торгов пока неизвестны. Рыночная стоимость «Харлея» - 12-15 тысяч евро. Вместе с мотоциклом на продажу выставят байкерскую кожаную куртку Папы Римского. Вырученные деньги пойдут на благотворительность. Мотоцикл и куртку Папе Римскому подарила в июне 2013 года компания Harley-Davidson в честь своего 110-летия.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0.01.14 Митрополит Иларион рассказал о положении христиан на Ближнем Востоке http://www.pravmir.ru/mitropolit-ilarion-zapad-na-blizhnem-vostoke-interesuyut-tolko-dve-veshhi-izrail-i-neft</w:t>
      </w:r>
    </w:p>
    <w:p>
      <w:pPr>
        <w:pStyle w:val="Normal"/>
        <w:rPr>
          <w:sz w:val="22"/>
        </w:rPr>
      </w:pPr>
      <w:r>
        <w:rPr>
          <w:sz w:val="22"/>
        </w:rPr>
        <w:t>10.01.14 Священник Федор Конюхов завершил первый этап экстремального плавания http://foma.in.ua/news/svyashchennik-puteshestvennik-zavershil-pervyj-etap-ekstremalnogo-plavaniya</w:t>
      </w:r>
    </w:p>
    <w:p>
      <w:pPr>
        <w:pStyle w:val="Normal"/>
        <w:rPr>
          <w:sz w:val="22"/>
        </w:rPr>
      </w:pPr>
      <w:r>
        <w:rPr>
          <w:sz w:val="22"/>
        </w:rPr>
        <w:t>10.01.14 Задержанным по делу о поджоге церквей в Татарстане предъявлено обвинение по пяти эпизодам http://www.pravmir.ru/zaderzhannym-po-delu-o-podzhoge-cerkvej-v-tatarstane-predyavleno-obvinenie-po-pyati-epizodam</w:t>
      </w:r>
    </w:p>
    <w:p>
      <w:pPr>
        <w:pStyle w:val="Normal"/>
        <w:rPr>
          <w:sz w:val="22"/>
        </w:rPr>
      </w:pPr>
      <w:r>
        <w:rPr>
          <w:sz w:val="22"/>
        </w:rPr>
        <w:t>10.01.14 Двое христиан обезглавлены в сирийским Идлибе http://www.sedmitza.ru/text/4390011.html</w:t>
      </w:r>
    </w:p>
    <w:p>
      <w:pPr>
        <w:pStyle w:val="Normal"/>
        <w:rPr>
          <w:sz w:val="22"/>
        </w:rPr>
      </w:pPr>
      <w:r>
        <w:rPr>
          <w:sz w:val="22"/>
        </w:rPr>
        <w:t>13.01.14 На юго-западе Москвы в ближайшее месяцы возведут восемь храмов-часовен http://www.patriarchia.ru/db/text/3508938.html</w:t>
      </w:r>
    </w:p>
    <w:p>
      <w:pPr>
        <w:pStyle w:val="Normal"/>
        <w:rPr>
          <w:sz w:val="22"/>
        </w:rPr>
      </w:pPr>
      <w:r>
        <w:rPr>
          <w:sz w:val="22"/>
        </w:rPr>
        <w:t>13.01.14 В сирийском Алеппо исламисты убили армянина за отказ принять ислам http://www.sedmitza.ru/text/4396917.html</w:t>
      </w:r>
    </w:p>
    <w:p>
      <w:pPr>
        <w:pStyle w:val="Normal"/>
        <w:rPr>
          <w:sz w:val="22"/>
        </w:rPr>
      </w:pPr>
      <w:r>
        <w:rPr>
          <w:sz w:val="22"/>
        </w:rPr>
        <w:t>13.01.14 Население России за 2013 год выросло почти на 23 тыс. человек http://www.pravmir.ru/naselenie-rossii-za-2013-goda-vyroslo-pochti-na-23-tys-chelovek</w:t>
      </w:r>
    </w:p>
    <w:p>
      <w:pPr>
        <w:pStyle w:val="Normal"/>
        <w:rPr>
          <w:sz w:val="22"/>
        </w:rPr>
      </w:pPr>
      <w:r>
        <w:rPr>
          <w:sz w:val="22"/>
        </w:rPr>
        <w:t>14.01.14 Служба "Милосердие" собрала к Рождеству более 40 тыс. подарков для детей-инвалидов http://www.interfax-religion.ru/?act=news&amp;div=54114</w:t>
      </w:r>
    </w:p>
    <w:p>
      <w:pPr>
        <w:pStyle w:val="Normal"/>
        <w:rPr>
          <w:sz w:val="22"/>
        </w:rPr>
      </w:pPr>
      <w:r>
        <w:rPr>
          <w:sz w:val="22"/>
        </w:rPr>
        <w:t>14.01.14 На рождественском благотворительном вечере в Воронеже собрали более 75 млн. рублей http://www.interfax-religion.ru/?act=news&amp;div=54107</w:t>
      </w:r>
    </w:p>
    <w:p>
      <w:pPr>
        <w:pStyle w:val="Normal"/>
        <w:rPr>
          <w:sz w:val="22"/>
        </w:rPr>
      </w:pPr>
      <w:r>
        <w:rPr>
          <w:sz w:val="22"/>
        </w:rPr>
        <w:t>14.01.14 Запрет на однополые "браки" в Оклахоме (США) признали неконституционным http://www.invictory.com/news/story-49192-однополые-браки.html</w:t>
      </w:r>
    </w:p>
    <w:p>
      <w:pPr>
        <w:pStyle w:val="Normal"/>
        <w:rPr>
          <w:sz w:val="22"/>
        </w:rPr>
      </w:pPr>
      <w:r>
        <w:rPr>
          <w:sz w:val="22"/>
        </w:rPr>
        <w:t>14.01.14 Нобелевские лауреаты выступили за отмену «антигейского» закона в России http://www.pravmir.ru/nobelevskie-laureaty-vystupili-za-otmenu-antigejskogo-zakona-v-rossii</w:t>
      </w:r>
    </w:p>
    <w:p>
      <w:pPr>
        <w:pStyle w:val="Normal"/>
        <w:rPr>
          <w:sz w:val="22"/>
        </w:rPr>
      </w:pPr>
      <w:r>
        <w:rPr>
          <w:sz w:val="22"/>
        </w:rPr>
        <w:t>15.01.14 Глава СИНФО: Признание однополых "браков" может привести к легализации педофилии http://www.pravoslavie.by/news/priznanie-odnopolyh-quotbrakovquot-mozhet-privesti-k-legalizacii-pedofilii-zajavljajut-v-russkoj-cerkvi</w:t>
      </w:r>
    </w:p>
    <w:p>
      <w:pPr>
        <w:pStyle w:val="Normal"/>
        <w:rPr>
          <w:sz w:val="22"/>
        </w:rPr>
      </w:pPr>
      <w:r>
        <w:rPr>
          <w:sz w:val="22"/>
        </w:rPr>
        <w:t>15.01.14 Епархия Стоктона станет 10-м по счету обанкротившимся диоцезом Католической Церкви США http://www.sedmitza.ru/text/4402222.html</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 xml:space="preserve">19 января в Киеве в галерее «Соборная» откроются две необычные выставки. </w:t>
      </w:r>
      <w:r>
        <w:rPr>
          <w:sz w:val="22"/>
        </w:rPr>
        <w:t>На одной из экспозиций будут представлены работы детей с особыми потребностями, вторая посвящена барельефным картинам из спичек «Архитектура в миниатюре» единственного в мире автора этого жанра, члена Национального союза художников Украины Иосифа Осташинского. Начало мероприятия в 13.00. Обе выставки продлятся по 2 февраля. Вход свободный. Подробности: (044) 529-03-59, www.duhcenter.in.ua Галерея «Соборная» находится по адресу: г. Киев, Железнодорожное шоссе, 3 (станция метро «Лыбидская»).</w:t>
      </w:r>
    </w:p>
    <w:p>
      <w:pPr>
        <w:pStyle w:val="Normal"/>
        <w:rPr/>
      </w:pPr>
      <w:r>
        <w:rPr>
          <w:b/>
          <w:sz w:val="22"/>
        </w:rPr>
        <w:t xml:space="preserve">1 февраля истекает срок подачи заявок на участие в литературном конкурсе в поддержку жизни нерожденных детей «Сделай свой выбор - сохрани жизнь». </w:t>
      </w:r>
      <w:r>
        <w:rPr>
          <w:sz w:val="22"/>
        </w:rPr>
        <w:t>Конкурс проводит Киевская митрополия. Направления: поэзия, малая проза, драма, сценарии представлений духовно-просветительского характера. Победители будут определены по четырем номинациям: - лучшее духовно-просветительское содержание; - лучшее отображение темы конкурса; - лучше литературное мастерство; - актуальноcть в современном мире. Детальнее по телефону: (044) 529-03-59 и е-</w:t>
      </w:r>
      <w:r>
        <w:rPr>
          <w:sz w:val="22"/>
          <w:lang w:val="en-US"/>
        </w:rPr>
        <w:t>mail</w:t>
      </w:r>
      <w:r>
        <w:rPr>
          <w:sz w:val="22"/>
        </w:rPr>
        <w:t xml:space="preserve">: </w:t>
      </w:r>
      <w:r>
        <w:rPr>
          <w:sz w:val="22"/>
          <w:lang w:val="en-US"/>
        </w:rPr>
        <w:t>semya</w:t>
      </w:r>
      <w:r>
        <w:rPr>
          <w:sz w:val="22"/>
        </w:rPr>
        <w:t>.</w:t>
      </w:r>
      <w:r>
        <w:rPr>
          <w:sz w:val="22"/>
          <w:lang w:val="en-US"/>
        </w:rPr>
        <w:t>vradost</w:t>
      </w:r>
      <w:r>
        <w:rPr>
          <w:sz w:val="22"/>
        </w:rPr>
        <w:t>@</w:t>
      </w:r>
      <w:r>
        <w:rPr>
          <w:sz w:val="22"/>
          <w:lang w:val="en-US"/>
        </w:rPr>
        <w:t>duhcenter</w:t>
      </w:r>
      <w:r>
        <w:rPr>
          <w:sz w:val="22"/>
        </w:rPr>
        <w:t>.</w:t>
      </w:r>
      <w:r>
        <w:rPr>
          <w:sz w:val="22"/>
          <w:lang w:val="en-US"/>
        </w:rPr>
        <w:t>in</w:t>
      </w:r>
      <w:r>
        <w:rPr>
          <w:sz w:val="22"/>
        </w:rPr>
        <w:t>.</w:t>
      </w:r>
      <w:r>
        <w:rPr>
          <w:sz w:val="22"/>
          <w:lang w:val="en-US"/>
        </w:rPr>
        <w:t>ua</w:t>
      </w:r>
      <w:r>
        <w:rPr>
          <w:sz w:val="22"/>
        </w:rPr>
        <w:t xml:space="preserve"> Подробнее на сайте www.duhcenter.in.ua</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6:28:00Z</dcterms:created>
  <dc:creator>Tatiana</dc:creator>
  <dc:description/>
  <cp:keywords/>
  <dc:language>en-US</dc:language>
  <cp:lastModifiedBy>User</cp:lastModifiedBy>
  <dcterms:modified xsi:type="dcterms:W3CDTF">2014-01-21T17:01:00Z</dcterms:modified>
  <cp:revision>3</cp:revision>
  <dc:subject/>
  <dc:title>В Патриархии предостерегают о</dc:title>
</cp:coreProperties>
</file>