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lang w:val="en-US"/>
        </w:rPr>
      </w:pPr>
      <w:r>
        <w:rPr>
          <w:sz w:val="22"/>
          <w:lang w:val="en-US"/>
        </w:rPr>
      </w:r>
    </w:p>
    <w:p>
      <w:pPr>
        <w:pStyle w:val="Normal"/>
        <w:rPr>
          <w:b/>
          <w:b/>
          <w:sz w:val="22"/>
        </w:rPr>
      </w:pPr>
      <w:r>
        <w:rPr>
          <w:b/>
          <w:sz w:val="22"/>
        </w:rPr>
        <w:t>Трое монахов на сутки приостановили противостояние в Киеве</w:t>
      </w:r>
    </w:p>
    <w:p>
      <w:pPr>
        <w:pStyle w:val="Normal"/>
        <w:rPr>
          <w:sz w:val="22"/>
        </w:rPr>
      </w:pPr>
      <w:r>
        <w:rPr>
          <w:sz w:val="22"/>
        </w:rPr>
        <w:t>22 января. В центре Киева три священнослужителя Украинской Православной Церкви на сутки приостановили столкновение на улице Грушевского.</w:t>
      </w:r>
    </w:p>
    <w:p>
      <w:pPr>
        <w:pStyle w:val="Normal"/>
        <w:rPr>
          <w:sz w:val="22"/>
        </w:rPr>
      </w:pPr>
      <w:r>
        <w:rPr>
          <w:sz w:val="22"/>
        </w:rPr>
        <w:t>Духовник киевского Десятинного монастыря иеромонах Мелхиседек, монахи Гавриил и Ефрем разместились между противоборствующими сторонами в 7 утра 21 января. Стоя с крестом и иконами, они молились, призывая стороны к завершению конфликта и покаянию. Священнослужители поочередно поворачивались лицом то к митингующим, то к «Беркуту», осеняя крестом и иконами тех и других.</w:t>
      </w:r>
    </w:p>
    <w:p>
      <w:pPr>
        <w:pStyle w:val="Normal"/>
        <w:rPr>
          <w:sz w:val="22"/>
        </w:rPr>
      </w:pPr>
      <w:r>
        <w:rPr>
          <w:sz w:val="22"/>
        </w:rPr>
        <w:t>По словам послушника Сергия, сопровождавшего монахов, от начала молитвенного стояния до трех часов ночи 22 января столкновений не было. Но потом начались провокации и силовое противостояние.</w:t>
      </w:r>
    </w:p>
    <w:p>
      <w:pPr>
        <w:pStyle w:val="Normal"/>
        <w:rPr>
          <w:sz w:val="22"/>
        </w:rPr>
      </w:pPr>
      <w:r>
        <w:rPr>
          <w:sz w:val="22"/>
        </w:rPr>
        <w:t>Провокаторы использовали стоявших священнослужителей как живой щит. Они подходили вплотную, и из-за спин монахов атаковали ряды «Беркута». Бойцы в свою очередь пытались обезвредить нападавших.</w:t>
      </w:r>
    </w:p>
    <w:p>
      <w:pPr>
        <w:pStyle w:val="Normal"/>
        <w:rPr>
          <w:sz w:val="22"/>
        </w:rPr>
      </w:pPr>
      <w:r>
        <w:rPr>
          <w:sz w:val="22"/>
        </w:rPr>
        <w:t>Когда после многочисленных призывов к миру, покаянию, молитве, с которыми монахи обращались к обеим сторонам, атаки всё равно возобновились, священники ушли.</w:t>
      </w:r>
    </w:p>
    <w:p>
      <w:pPr>
        <w:pStyle w:val="Normal"/>
        <w:rPr>
          <w:sz w:val="22"/>
        </w:rPr>
      </w:pPr>
      <w:r>
        <w:rPr>
          <w:sz w:val="22"/>
        </w:rPr>
        <w:t>Священнослужители простояли на своем молитвенном посту до 5 утра - 22 часа, почти сутки. Им на смену в течение дня приезжали священнослужители киевских храмов, присоединялись миряне. Стоявшие постоянно читали акафисты, последования служб, молились «об умножении любви, искоренении ненависти и всякой злобы», пели «Отче наш» и «Христос Воскресе».</w:t>
      </w:r>
    </w:p>
    <w:p>
      <w:pPr>
        <w:pStyle w:val="Normal"/>
        <w:rPr>
          <w:sz w:val="22"/>
        </w:rPr>
      </w:pPr>
      <w:r>
        <w:rPr>
          <w:sz w:val="22"/>
        </w:rPr>
        <w:t>«Мы одобряем этот поступок простых монахов, которые по зову собственной христианской совести вышли к эпицентру противостояния и обратились к людям со словом Евангелия. Господь призывает нас к миру и согласию», - сказал Управляющий делами УПЦ митрополит Бориспольский и Броварской Антоний.</w:t>
      </w:r>
    </w:p>
    <w:p>
      <w:pPr>
        <w:pStyle w:val="Normal"/>
        <w:rPr>
          <w:sz w:val="22"/>
        </w:rPr>
      </w:pPr>
      <w:r>
        <w:rPr>
          <w:sz w:val="22"/>
        </w:rPr>
        <w:t>Силовое противостояние между митингующими и сотрудниками правоохранительных органов началось 19 января 2014 года, после неудавшейся попытки демонстрантов прорвать милицейский кордон и выйти к зданию Верховной Рады Украины. Протестующие требовали отмены законов, принятых парламентом 16 января. В результате столкновений сотни людей получили ранения.</w:t>
      </w:r>
    </w:p>
    <w:p>
      <w:pPr>
        <w:pStyle w:val="Normal"/>
        <w:rPr>
          <w:b/>
          <w:b/>
          <w:sz w:val="22"/>
        </w:rPr>
      </w:pPr>
      <w:r>
        <w:rPr>
          <w:b/>
          <w:sz w:val="22"/>
        </w:rPr>
        <w:t>«Наш нейтралитет, безусловно, бесстыдно использовали»</w:t>
      </w:r>
    </w:p>
    <w:p>
      <w:pPr>
        <w:pStyle w:val="Normal"/>
        <w:rPr>
          <w:sz w:val="22"/>
        </w:rPr>
      </w:pPr>
      <w:r>
        <w:rPr>
          <w:sz w:val="22"/>
        </w:rPr>
        <w:t>«Когда мы стояли ночью на молитвенном посту, были попытки пользоваться нами как живым щитом. Несколько раз ребята с баррикад, как ни в чем ни бывало, перелазили через свои заграждения и подходили к нам со спины. Мы молились, не очень замечали, что у нас из-за спин стреляли петардами в сторону «беркутовцев». Потом, видя такую подлость, я просто в виде нейтралитета отходил в сторону, обнажая шкодника и тот ретировался.</w:t>
      </w:r>
    </w:p>
    <w:p>
      <w:pPr>
        <w:pStyle w:val="Normal"/>
        <w:rPr>
          <w:sz w:val="22"/>
        </w:rPr>
      </w:pPr>
      <w:r>
        <w:rPr>
          <w:sz w:val="22"/>
        </w:rPr>
        <w:t>Пользуясь нашим телами (извините за каламбур) они так же стали возводить впритык к нам еще одну баррикаду. Так что некоторые из стоявших в молитве, не желая быть невольным соучастником, просто ушли с места. И строительство прекратилось. Нас, наш нейтралитет, безусловно, бесстыдно использовали. Но тогда я крепился, уворачиваясь, как мог, или давая неожиданные команды всем молящимся развернуться лицом к баррикадам, чтобы хитрецы были обличаемы.</w:t>
      </w:r>
    </w:p>
    <w:p>
      <w:pPr>
        <w:pStyle w:val="Normal"/>
        <w:rPr>
          <w:sz w:val="22"/>
        </w:rPr>
      </w:pPr>
      <w:r>
        <w:rPr>
          <w:sz w:val="22"/>
        </w:rPr>
        <w:t>Мы также были свидетелями того, что подобным образом баррикадники использовали и корреспондентов, операторов с видеокамерами.</w:t>
      </w:r>
    </w:p>
    <w:p>
      <w:pPr>
        <w:pStyle w:val="Normal"/>
        <w:rPr>
          <w:sz w:val="22"/>
        </w:rPr>
      </w:pPr>
      <w:r>
        <w:rPr>
          <w:sz w:val="22"/>
        </w:rPr>
        <w:t>Забавно было видеть совсем неимоверную сцену, когда прекращались на минуту стрельба и бомбежка и из-за баррикад, не очень поспешно, выходил один или два человека, и как ни в чем ни бывало, почти у ног «беркутовцев», собирал недоброшенные булыжники и относил их «восвояси»! Это у них заканчивались боеприпасы. И солдаты вынуждены были за этим, не двигаясь, наблюдать из-за своих щитов. А потом, по возвращении «грибника», канонада начиналась снова.</w:t>
      </w:r>
    </w:p>
    <w:p>
      <w:pPr>
        <w:pStyle w:val="Normal"/>
        <w:rPr>
          <w:sz w:val="22"/>
        </w:rPr>
      </w:pPr>
      <w:r>
        <w:rPr>
          <w:sz w:val="22"/>
        </w:rPr>
        <w:t>Сама война как со стороны баррикадных активистов, так и со стороны «Беркута» велась по сторонам от нас и редко - над нашими головами. Потому мы старались растягиваться, не давая шанс для бросания булыжников и стреляния петардами, а с противной стороны - отстрелу с травматических двух винтовок, которые время от времени появлялись меж «беркутовцами».</w:t>
      </w:r>
    </w:p>
    <w:p>
      <w:pPr>
        <w:pStyle w:val="Normal"/>
        <w:rPr>
          <w:sz w:val="22"/>
        </w:rPr>
      </w:pPr>
      <w:r>
        <w:rPr>
          <w:sz w:val="22"/>
        </w:rPr>
        <w:t>Вот именно эту подлость, когда твоим нейтралитетом пользуются и стреляют из-за твоей спины, зная, что противоположная сторона в ответ не сможет целиться в молящихся, и не выдержала братия Десятинного монастыря. Они ушли так же, как пришли, крестным ходом, унося свои святыни. Потому что их, их доброе намерение, пытались использовать в явное зло». (Из рассказа архимандрита Алипия (Светличного), одного из участников молитвенного стояния на улице Грушевского 21 января)</w:t>
      </w:r>
    </w:p>
    <w:p>
      <w:pPr>
        <w:pStyle w:val="Normal"/>
        <w:rPr>
          <w:sz w:val="22"/>
        </w:rPr>
      </w:pPr>
      <w:r>
        <w:rPr>
          <w:sz w:val="22"/>
        </w:rPr>
        <w:t>По материалам Православие в Украине, Фома в Украине</w:t>
      </w:r>
    </w:p>
    <w:p>
      <w:pPr>
        <w:pStyle w:val="Normal"/>
        <w:rPr>
          <w:sz w:val="22"/>
          <w:lang w:val="en-US"/>
        </w:rPr>
      </w:pPr>
      <w:r>
        <w:rPr>
          <w:sz w:val="22"/>
          <w:lang w:val="en-US"/>
        </w:rPr>
      </w:r>
    </w:p>
    <w:p>
      <w:pPr>
        <w:pStyle w:val="Normal"/>
        <w:rPr>
          <w:b/>
          <w:b/>
          <w:sz w:val="22"/>
        </w:rPr>
      </w:pPr>
      <w:r>
        <w:rPr>
          <w:b/>
          <w:sz w:val="22"/>
        </w:rPr>
        <w:t>Монахи Десятинного монастыря призвали украинцев молиться о мире в стране</w:t>
      </w:r>
    </w:p>
    <w:p>
      <w:pPr>
        <w:pStyle w:val="Normal"/>
        <w:rPr>
          <w:sz w:val="22"/>
        </w:rPr>
      </w:pPr>
      <w:r>
        <w:rPr>
          <w:sz w:val="22"/>
        </w:rPr>
        <w:t>25 января. Монахи Десятинного монастыря - отцы Мелхиседек, Гавриил и Ефрем, которые ранее первыми вышли на место противостояния в Киеве и сдерживали противоборствующие стороны более 20-ти часов, призвали украинцев прекратить распри и молиться о мире в стране.</w:t>
      </w:r>
    </w:p>
    <w:p>
      <w:pPr>
        <w:pStyle w:val="Normal"/>
        <w:rPr>
          <w:sz w:val="22"/>
        </w:rPr>
      </w:pPr>
      <w:r>
        <w:rPr>
          <w:sz w:val="22"/>
        </w:rPr>
        <w:t>«Мы, убогие монахи Десятинного монастыря, знающие силу молитвы, и потому ставшие на молитвенное стояние между противоборствующими сторонами братоубийственного конфликта, свидетельствуем о том, что там с нами был невидимо Сам Господь и Спаситель наш Иисус Христос и Его Пречистая Матерь Пресвятая Богородица», - сказано в обращении монахов.</w:t>
      </w:r>
    </w:p>
    <w:p>
      <w:pPr>
        <w:pStyle w:val="Normal"/>
        <w:rPr>
          <w:sz w:val="22"/>
        </w:rPr>
      </w:pPr>
      <w:r>
        <w:rPr>
          <w:sz w:val="22"/>
        </w:rPr>
        <w:t>«Это понимали, ощущали и чувствовали все те, кто не побоялся стать с нами плечом к плечу там на молитву. Господь остановил на время братоубийственное противостояние», - добавили они.</w:t>
      </w:r>
    </w:p>
    <w:p>
      <w:pPr>
        <w:pStyle w:val="Normal"/>
        <w:rPr>
          <w:sz w:val="22"/>
        </w:rPr>
      </w:pPr>
      <w:r>
        <w:rPr>
          <w:sz w:val="22"/>
        </w:rPr>
        <w:t>По словам отцов Десятинного монастыря, «только молитва является сегодня залогом благополучия и уверенности в завтрашнем дне, залогом того, что не будет больше убитых и раненных, не будет ненависти и зла в сердцах людей. Залогом приобщения к главному и вечному - спасению души каждого человека».</w:t>
      </w:r>
    </w:p>
    <w:p>
      <w:pPr>
        <w:pStyle w:val="Normal"/>
        <w:rPr>
          <w:sz w:val="22"/>
        </w:rPr>
      </w:pPr>
      <w:r>
        <w:rPr>
          <w:sz w:val="22"/>
        </w:rPr>
        <w:t>«Будем молить и просить Господа остановить кровавый конфликт через взаимное прощение ради мирного будущего Украины. Милостей Божией - бездна и нет им числа!» - заключено в обращении.</w:t>
      </w:r>
    </w:p>
    <w:p>
      <w:pPr>
        <w:pStyle w:val="Normal"/>
        <w:rPr>
          <w:sz w:val="22"/>
        </w:rPr>
      </w:pPr>
      <w:r>
        <w:rPr>
          <w:sz w:val="22"/>
        </w:rPr>
        <w:t>Отцы Мелхиседек, Гавриил и Ефрем напомнили текст молитвы о мире в Украине, которая с 1 декабря 2013 года читается духовенством и верующими Украинской Православной Церкви.</w:t>
      </w:r>
    </w:p>
    <w:p>
      <w:pPr>
        <w:pStyle w:val="Normal"/>
        <w:rPr>
          <w:sz w:val="22"/>
        </w:rPr>
      </w:pPr>
      <w:r>
        <w:rPr>
          <w:sz w:val="22"/>
        </w:rPr>
        <w:t>«Владыко Вседержителю, Святый Царю. Призри с небесе и виждь, како враждуют людие земли нашея и замышляют друг на друга суетное и злобное. О, Многомилостиве! Прости грехи и беззакония наша, ихже ради многия скорби, беды и устрашения приидоша на ны. Благодатию Пресвятаго Духа ороси любовию изсохшия сердца людския, тернием самолюбия, ненависти, зависти, злобы, вражды, лукавства и иных беззаконий поросшия, да возрастят горящую к Тебе и братиям своим любовь, и ею да будут истреблены вси распри, раздоры, разделения во Отечестве нашем. Усердно молим Тя: мир державе нашей даруй, Церкви Твоей и всем людем земли нашея. Ты бо еси Царь мира и мира Твоего несть предела и Тебе слава и благодарение и поклонение от всех да возсылается, ныне и присно и во веки веков».</w:t>
      </w:r>
    </w:p>
    <w:p>
      <w:pPr>
        <w:pStyle w:val="Normal"/>
        <w:rPr>
          <w:sz w:val="22"/>
        </w:rPr>
      </w:pPr>
      <w:r>
        <w:rPr>
          <w:sz w:val="22"/>
        </w:rPr>
        <w:t>Фома.Ru</w:t>
      </w:r>
    </w:p>
    <w:p>
      <w:pPr>
        <w:pStyle w:val="Normal"/>
        <w:rPr>
          <w:sz w:val="22"/>
          <w:lang w:val="en-US"/>
        </w:rPr>
      </w:pPr>
      <w:r>
        <w:rPr>
          <w:sz w:val="22"/>
          <w:lang w:val="en-US"/>
        </w:rPr>
      </w:r>
    </w:p>
    <w:p>
      <w:pPr>
        <w:pStyle w:val="Normal"/>
        <w:rPr>
          <w:b/>
          <w:b/>
          <w:sz w:val="22"/>
        </w:rPr>
      </w:pPr>
      <w:r>
        <w:rPr>
          <w:b/>
          <w:sz w:val="22"/>
        </w:rPr>
        <w:t>Новый Митрополит Минский и Слуцкий Павел приехал в Беларусь навсегда</w:t>
      </w:r>
    </w:p>
    <w:p>
      <w:pPr>
        <w:pStyle w:val="Normal"/>
        <w:rPr>
          <w:sz w:val="22"/>
        </w:rPr>
      </w:pPr>
      <w:r>
        <w:rPr>
          <w:sz w:val="22"/>
        </w:rPr>
        <w:t>22 января. Новый Митрополит Минский и Слуцкий Павел приехал в Белоруссию не как временщик. «Я получил напутствие Патриарха Кирилла трудиться с таким расчетом, что посвящу этому месту (Белоруссии) всю жизнь», - сказал владыка Павел журналистам.</w:t>
      </w:r>
    </w:p>
    <w:p>
      <w:pPr>
        <w:pStyle w:val="Normal"/>
        <w:rPr>
          <w:sz w:val="22"/>
        </w:rPr>
      </w:pPr>
      <w:r>
        <w:rPr>
          <w:sz w:val="22"/>
        </w:rPr>
        <w:t>Митрополит признался, что пока не рассматривал вопрос получения белорусского гражданства. «Необходимости такой нет, но я готов принять белорусское гражданство, не отказываясь от российского», - заявил иерарх.</w:t>
      </w:r>
    </w:p>
    <w:p>
      <w:pPr>
        <w:pStyle w:val="Normal"/>
        <w:rPr>
          <w:sz w:val="22"/>
        </w:rPr>
      </w:pPr>
      <w:r>
        <w:rPr>
          <w:sz w:val="22"/>
        </w:rPr>
        <w:t>Касаясь вопросов реформирования Белорусской Православной Церкви, он отметил, что пока знакомится с делами. «Я никого выгонять не собираюсь, пока знакомлюсь. Я человеком и людьми в шашки не играю», - сказал митрополит.</w:t>
      </w:r>
    </w:p>
    <w:p>
      <w:pPr>
        <w:pStyle w:val="Normal"/>
        <w:rPr>
          <w:sz w:val="22"/>
        </w:rPr>
      </w:pPr>
      <w:r>
        <w:rPr>
          <w:sz w:val="22"/>
        </w:rPr>
        <w:t>Митрополит Павел был назначен в Белоруссию Патриархом Кириллом в конце декабря после принятия отставки от патриаршего экзарха всея Белоруссии Филарета. Владыка Павел - русский, родился в Казахстане. По окончании школы и службы в армии окончил Московскую духовную академию со степенью кандидата богословия. Работал в Отделе внешних церковных связей Московского Патриархата, миссии в Иерусалиме. Служил в США, Канаде, Австрии, последние десять с половиной лет - в Рязани.</w:t>
      </w:r>
    </w:p>
    <w:p>
      <w:pPr>
        <w:pStyle w:val="Normal"/>
        <w:rPr>
          <w:sz w:val="22"/>
        </w:rPr>
      </w:pPr>
      <w:r>
        <w:rPr>
          <w:sz w:val="22"/>
        </w:rPr>
        <w:t>По материалам РИА Новости, Православие и мир</w:t>
      </w:r>
    </w:p>
    <w:p>
      <w:pPr>
        <w:pStyle w:val="Normal"/>
        <w:rPr>
          <w:sz w:val="22"/>
        </w:rPr>
      </w:pPr>
      <w:r>
        <w:rPr>
          <w:sz w:val="22"/>
        </w:rPr>
      </w:r>
    </w:p>
    <w:p>
      <w:pPr>
        <w:pStyle w:val="Normal"/>
        <w:rPr>
          <w:b/>
          <w:b/>
          <w:sz w:val="22"/>
        </w:rPr>
      </w:pPr>
      <w:r>
        <w:rPr>
          <w:b/>
          <w:sz w:val="22"/>
        </w:rPr>
        <w:t>Грека осудили на 10 месяцев за шутку над известным афонским старцем</w:t>
      </w:r>
    </w:p>
    <w:p>
      <w:pPr>
        <w:pStyle w:val="Normal"/>
        <w:rPr>
          <w:sz w:val="22"/>
        </w:rPr>
      </w:pPr>
      <w:r>
        <w:rPr>
          <w:sz w:val="22"/>
        </w:rPr>
        <w:t>17 января. Афинский суд вынес приговор жителю Греции, подшутившему над именем блаженного старца Паисия Святогорца. Мужчина признан виновным в богохульстве и осужден на 10 месяцев условного тюремного заключения с отсрочкой приговора на три года.</w:t>
      </w:r>
    </w:p>
    <w:p>
      <w:pPr>
        <w:pStyle w:val="Normal"/>
        <w:rPr>
          <w:sz w:val="22"/>
        </w:rPr>
      </w:pPr>
      <w:r>
        <w:rPr>
          <w:sz w:val="22"/>
        </w:rPr>
        <w:t>28-летний Филиппос Лоизос подал апелляцию. Решение о его дальнейшей судьбе будет принято судом вышестоящей инстанции. Когда его заявление будет рассмотрено, не уточняется.</w:t>
      </w:r>
    </w:p>
    <w:p>
      <w:pPr>
        <w:pStyle w:val="Normal"/>
        <w:rPr/>
      </w:pPr>
      <w:r>
        <w:rPr>
          <w:sz w:val="22"/>
        </w:rPr>
        <w:t>Лоизос создал в Сети страницу, высмеивающую схимонаха Паисия, в сентябре 2012 года. В Facebook он опубликовал фотографию монаха, рядом с которой разместил изображение тарелки с паститсио - национальным блюдом из макарон, рубленного мяса и соуса бешамель. Рядом с этим коллажом была надпись: «Elder Pastitsios» («Старец Паститсио»).</w:t>
      </w:r>
    </w:p>
    <w:p>
      <w:pPr>
        <w:pStyle w:val="Normal"/>
        <w:rPr>
          <w:sz w:val="22"/>
        </w:rPr>
      </w:pPr>
      <w:r>
        <w:rPr>
          <w:sz w:val="22"/>
        </w:rPr>
        <w:t>Содержание страницы вызвало негодование десятков тысяч простых людей. По их требованию администрация Facebook закрыла провокационную страницу, а управление МВД Греции возбудило уголовное дело против кощунника.</w:t>
      </w:r>
    </w:p>
    <w:p>
      <w:pPr>
        <w:pStyle w:val="Normal"/>
        <w:rPr>
          <w:sz w:val="22"/>
        </w:rPr>
      </w:pPr>
      <w:r>
        <w:rPr>
          <w:sz w:val="22"/>
        </w:rPr>
        <w:t>В ответ на эти действия во многих социальных сетях появились записи FreeGeronPastitsios (по аналогии с FreePussyRiot). А хэштэг FreeGeronPastitsios стал трендом мирового Твиттера. В поддержку Лоизоса высказались влиятельные деятели мирового шоубизнеса, ранее заявлявшие о поддержке кощунниц из «Pussy Riot».</w:t>
      </w:r>
    </w:p>
    <w:p>
      <w:pPr>
        <w:pStyle w:val="Normal"/>
        <w:rPr>
          <w:sz w:val="22"/>
        </w:rPr>
      </w:pPr>
      <w:r>
        <w:rPr>
          <w:sz w:val="22"/>
        </w:rPr>
        <w:t>После оглашения приговора Лоизосу в соцсетях и крупнейших западных СМИ началась массовая истерия. Грецию начали сравнивать с Ираном и Россией, обвиняя в отсталости и мракобесии.</w:t>
      </w:r>
    </w:p>
    <w:p>
      <w:pPr>
        <w:pStyle w:val="Normal"/>
        <w:rPr>
          <w:sz w:val="22"/>
        </w:rPr>
      </w:pPr>
      <w:r>
        <w:rPr>
          <w:sz w:val="22"/>
        </w:rPr>
        <w:t>В то же время, большинство жителей Греции приветствовало осуждение кощунника. Показательно, что в ходе широко разрекламированной кампании по сбору средств на юридическую защиту Лоизоса удалось собрать всего 250 евро.</w:t>
      </w:r>
    </w:p>
    <w:p>
      <w:pPr>
        <w:pStyle w:val="Normal"/>
        <w:rPr>
          <w:sz w:val="22"/>
        </w:rPr>
      </w:pPr>
      <w:r>
        <w:rPr>
          <w:sz w:val="22"/>
        </w:rPr>
        <w:t>По материалам Православие.By, Православие.Ru</w:t>
      </w:r>
    </w:p>
    <w:p>
      <w:pPr>
        <w:pStyle w:val="Normal"/>
        <w:rPr>
          <w:b/>
          <w:b/>
          <w:sz w:val="22"/>
        </w:rPr>
      </w:pPr>
      <w:r>
        <w:rPr>
          <w:b/>
          <w:sz w:val="22"/>
        </w:rPr>
      </w:r>
    </w:p>
    <w:p>
      <w:pPr>
        <w:pStyle w:val="Normal"/>
        <w:rPr>
          <w:b/>
          <w:b/>
          <w:sz w:val="22"/>
        </w:rPr>
      </w:pPr>
      <w:r>
        <w:rPr>
          <w:b/>
          <w:sz w:val="22"/>
        </w:rPr>
        <w:t>В Ухтомке хулиганы разгромили стройплощадку храма</w:t>
      </w:r>
    </w:p>
    <w:p>
      <w:pPr>
        <w:pStyle w:val="Normal"/>
        <w:rPr>
          <w:sz w:val="22"/>
        </w:rPr>
      </w:pPr>
      <w:r>
        <w:rPr>
          <w:sz w:val="22"/>
        </w:rPr>
        <w:t>17 января. Хулиганы разгромили стройплощадку храма Программы-200 на улице Камова в Ухтомском районе Москвы. Храму в честь иконы Божией Матери «Споручница грешных» причинен материальный ущерб на 40 тысяч рублей.</w:t>
      </w:r>
    </w:p>
    <w:p>
      <w:pPr>
        <w:pStyle w:val="Normal"/>
        <w:rPr>
          <w:sz w:val="22"/>
        </w:rPr>
      </w:pPr>
      <w:r>
        <w:rPr>
          <w:sz w:val="22"/>
        </w:rPr>
        <w:t>Хулиганы вырвали из земли сваи фундамента, опрокинули бытовку и разрушили ограждение стройки. Это уже не первая попытка остановить строительство храма в Ухтомке.</w:t>
      </w:r>
    </w:p>
    <w:p>
      <w:pPr>
        <w:pStyle w:val="Normal"/>
        <w:rPr/>
      </w:pPr>
      <w:r>
        <w:rPr>
          <w:sz w:val="22"/>
        </w:rPr>
        <w:t>«Противники храма проводили митинги и собрания, расклеивали листовки, вели борьбу в социальных сетях, но такая бесчеловечная акция была проведена впервые, - прокомментировал ситуацию настоятель строящегося храма иерей Федор Яновский. - Мы строим храм на народные деньги и жаль, что усилия и надежды стольких людей в буквальном смысле слова разрушены чьей-то неразумной волей. Сейчас наша задача сохранить то, что осталось. Документы у нас в порядке. Есть справка о градостроительном земельном участке. Дальше будет разбираться милиция».</w:t>
      </w:r>
    </w:p>
    <w:p>
      <w:pPr>
        <w:pStyle w:val="Normal"/>
        <w:rPr>
          <w:sz w:val="22"/>
        </w:rPr>
      </w:pPr>
      <w:r>
        <w:rPr>
          <w:sz w:val="22"/>
        </w:rPr>
        <w:t>По словам отца Федора, результаты независимого опроса показали, что около 80% жителей Ухтомки за строительство храма. На сегодняшний день в общине больше 100 человек готовы помогать храму и 40 человек являются постоянными активными членами прихода.</w:t>
      </w:r>
    </w:p>
    <w:p>
      <w:pPr>
        <w:pStyle w:val="Normal"/>
        <w:rPr>
          <w:sz w:val="22"/>
        </w:rPr>
      </w:pPr>
      <w:r>
        <w:rPr>
          <w:sz w:val="22"/>
        </w:rPr>
        <w:t>В поселке большинство жителей поддерживают храм. Православный праздник на месте будущего храма, организованный 23 декабря 2013 года, собрал гораздо больше людей (около 500 человек), чем митинг противников строительства 30 ноября (около 70).</w:t>
      </w:r>
    </w:p>
    <w:p>
      <w:pPr>
        <w:pStyle w:val="Normal"/>
        <w:rPr>
          <w:sz w:val="22"/>
        </w:rPr>
      </w:pPr>
      <w:r>
        <w:rPr>
          <w:sz w:val="22"/>
        </w:rPr>
        <w:t>По материалам Vostokvk.ru</w:t>
      </w:r>
    </w:p>
    <w:p>
      <w:pPr>
        <w:pStyle w:val="Normal"/>
        <w:rPr>
          <w:b/>
          <w:b/>
          <w:sz w:val="22"/>
        </w:rPr>
      </w:pPr>
      <w:r>
        <w:rPr>
          <w:b/>
          <w:sz w:val="22"/>
        </w:rPr>
      </w:r>
    </w:p>
    <w:p>
      <w:pPr>
        <w:pStyle w:val="Normal"/>
        <w:rPr/>
      </w:pPr>
      <w:r>
        <w:rPr>
          <w:b/>
          <w:sz w:val="22"/>
        </w:rPr>
        <w:t>В России 77% верующих, каждый пятый никогда не слышал слова "атеист" - опрос</w:t>
      </w:r>
    </w:p>
    <w:p>
      <w:pPr>
        <w:pStyle w:val="Normal"/>
        <w:rPr/>
      </w:pPr>
      <w:r>
        <w:rPr>
          <w:sz w:val="22"/>
        </w:rPr>
        <w:t>17 января. 77% жителей России верят в Бога (в частности, к православию относят себя 69%, к исламу - 5%), атеистами являются 13%, показал опрос фонда "Общественное мнение".</w:t>
      </w:r>
    </w:p>
    <w:p>
      <w:pPr>
        <w:pStyle w:val="Normal"/>
        <w:rPr>
          <w:sz w:val="22"/>
        </w:rPr>
      </w:pPr>
      <w:r>
        <w:rPr>
          <w:sz w:val="22"/>
        </w:rPr>
        <w:t>Авторы исследования, который проводился среди 1500 человек в 100 населенных пунктах 43 субъектов РФ, сообщили, что 20% никогда не слышали слова "атеист", 67% относятся к неверующим без осуждения, лишь 4% осуждают их.</w:t>
      </w:r>
    </w:p>
    <w:p>
      <w:pPr>
        <w:pStyle w:val="Normal"/>
        <w:rPr/>
      </w:pPr>
      <w:r>
        <w:rPr>
          <w:sz w:val="22"/>
        </w:rPr>
        <w:t>61% респондентов относятся к атеизму безразлично, 20% - отрицательно, 9% - положительно. 44% затруднились сказать, кто, какие люди чаще всего бывают атеистами.</w:t>
      </w:r>
    </w:p>
    <w:p>
      <w:pPr>
        <w:pStyle w:val="Normal"/>
        <w:rPr/>
      </w:pPr>
      <w:r>
        <w:rPr>
          <w:sz w:val="22"/>
        </w:rPr>
        <w:t>Для 82% неважно при общении с человеком, атеист он или верующий (среди атеистов таковых 95%, среди верующих - 79%). 75% полагают, что атеисты, кроме своих взглядов на религию, ничем не отличаются от верующих.</w:t>
      </w:r>
    </w:p>
    <w:p>
      <w:pPr>
        <w:pStyle w:val="Normal"/>
        <w:rPr/>
      </w:pPr>
      <w:r>
        <w:rPr>
          <w:sz w:val="22"/>
        </w:rPr>
        <w:t>42% наблюдают в своем окружении больше верующих, чем атеистов, 7% - наоборот, 22% - равное количество тех и других, 12% - только верующих.</w:t>
      </w:r>
    </w:p>
    <w:p>
      <w:pPr>
        <w:pStyle w:val="Normal"/>
        <w:rPr/>
      </w:pPr>
      <w:r>
        <w:rPr>
          <w:sz w:val="22"/>
        </w:rPr>
        <w:t>79% не спорили с атеистами, редко это делали 15%, 2% - часто. 70% не спорили с верующими, редко - 21%, часто - 4%.</w:t>
      </w:r>
    </w:p>
    <w:p>
      <w:pPr>
        <w:pStyle w:val="Normal"/>
        <w:rPr/>
      </w:pPr>
      <w:r>
        <w:rPr>
          <w:sz w:val="22"/>
        </w:rPr>
        <w:t>92%, в отличие от 5%, не испытывают притеснения по религиозному признаку. 50% считают, что большим уважением пользуются религиозные взгляды, 2% - атеистические, 26% - те и другие.</w:t>
      </w:r>
    </w:p>
    <w:p>
      <w:pPr>
        <w:pStyle w:val="Normal"/>
        <w:rPr>
          <w:sz w:val="22"/>
        </w:rPr>
      </w:pPr>
      <w:r>
        <w:rPr>
          <w:sz w:val="22"/>
        </w:rPr>
        <w:t>По 24% полагают, что в последние годы в России атеистов становится меньше и их число не меняется, 8% считают, что больше, 44% затруднились ответить.</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Кирилл: Многотысячные очереди к Дарам волхвов свидетельствуют о горячей вере нашего народа</w:t>
      </w:r>
    </w:p>
    <w:p>
      <w:pPr>
        <w:pStyle w:val="Normal"/>
        <w:rPr>
          <w:sz w:val="22"/>
        </w:rPr>
      </w:pPr>
      <w:r>
        <w:rPr>
          <w:sz w:val="22"/>
        </w:rPr>
        <w:t>19 января. Благодать Божия действует на людей, в том числе, посредством материальных предметов. Об этом сказал Святейший Патриарх Кирилл после Литургии в Богоявленском кафедральном соборе в Елохове г. Москвы.</w:t>
      </w:r>
    </w:p>
    <w:p>
      <w:pPr>
        <w:pStyle w:val="Normal"/>
        <w:rPr/>
      </w:pPr>
      <w:r>
        <w:rPr>
          <w:b/>
          <w:sz w:val="22"/>
        </w:rPr>
        <w:t xml:space="preserve">«В нашем мире и в нашей жизни все взаимосвязано - духовное и материальное, и мы знаем точно, что без Божественного начала и Божественной силы не может существовать материальный мир, - подчеркнул Предстоятель. - Господь посылает Свою благодать на всё - на весь космос, на живое и на неживое, но особым образом Он направляет Свою благодать на предметы, связанные с религиозным опытом людей». </w:t>
      </w:r>
      <w:r>
        <w:rPr>
          <w:sz w:val="22"/>
        </w:rPr>
        <w:t>http://www.patriarchia.ru/db/text/3529114.html</w:t>
      </w:r>
    </w:p>
    <w:p>
      <w:pPr>
        <w:pStyle w:val="Normal"/>
        <w:rPr/>
      </w:pPr>
      <w:r>
        <w:rPr>
          <w:sz w:val="22"/>
        </w:rPr>
        <w:t>«Мы особенно чувствуем силу благодати Божией, исходящую от священных предметов, когда соприкасаемся с общехристианскими святынями, - продолжил Святейший Патриарх Кирилл. - В этом году по милости Божией со Святой Горы Афон к нам привезены Дары волхвов».</w:t>
      </w:r>
    </w:p>
    <w:p>
      <w:pPr>
        <w:pStyle w:val="Normal"/>
        <w:rPr>
          <w:sz w:val="22"/>
        </w:rPr>
      </w:pPr>
      <w:r>
        <w:rPr>
          <w:sz w:val="22"/>
        </w:rPr>
        <w:t>Многотысячные очереди, которые выстраивались к святыне, свидетельствуют о горячей вере людей в то, что через эти священные предметы передается благодать родившегося в Вифлееме Спасителя, отметил Святейший Владыка. Вместе с тем, по словам Предстоятеля, «скорбью наполняется сердце, когда люди, называющие себя православными, уподобляют идолопоклонникам своих братьев и сестер по вере, которые многие часы стоят для того, чтобы поклониться святыням».</w:t>
      </w:r>
    </w:p>
    <w:p>
      <w:pPr>
        <w:pStyle w:val="Normal"/>
        <w:rPr/>
      </w:pPr>
      <w:r>
        <w:rPr>
          <w:sz w:val="22"/>
        </w:rPr>
        <w:t>«Нельзя сказать, что эти люди не знают учения Церкви, что они не знают, что все то, к чему прикасается благодать Божия, становится носителем этой благодати. Какой же грех на душу принимают эти люди, которые своими публичными высказываниями пытаются осквернить добрые и светлые чувства тех, кто с глубокой верой идет навстречу Богу, прикасаясь к святыням!» - подчеркнул Первосвятитель.</w:t>
      </w:r>
    </w:p>
    <w:p>
      <w:pPr>
        <w:pStyle w:val="Normal"/>
        <w:rPr/>
      </w:pPr>
      <w:r>
        <w:rPr>
          <w:sz w:val="22"/>
        </w:rPr>
        <w:t>«Нашим христианским ответом на все то, что пытается поколебать нашу веру, должна быть глубочайшая убежденность в правоте слова Божиего, в правоте христианской традиции, в правоте того сокровища веры и благочестия, которое хранится в Церкви, - подытожил Святейший Патриарх Кирилл. - Знаем, что подлинный религиозный опыт человека - это и есть основание его веры».</w:t>
      </w:r>
    </w:p>
    <w:p>
      <w:pPr>
        <w:pStyle w:val="Normal"/>
        <w:rPr>
          <w:sz w:val="22"/>
        </w:rPr>
      </w:pPr>
      <w:r>
        <w:rPr>
          <w:sz w:val="22"/>
        </w:rPr>
        <w:t>По материалам Патриархия.Ru</w:t>
      </w:r>
    </w:p>
    <w:p>
      <w:pPr>
        <w:pStyle w:val="Normal"/>
        <w:rPr>
          <w:b/>
          <w:b/>
          <w:sz w:val="22"/>
        </w:rPr>
      </w:pPr>
      <w:r>
        <w:rPr>
          <w:b/>
          <w:sz w:val="22"/>
        </w:rPr>
      </w:r>
    </w:p>
    <w:p>
      <w:pPr>
        <w:pStyle w:val="Normal"/>
        <w:rPr>
          <w:b/>
          <w:b/>
          <w:sz w:val="22"/>
        </w:rPr>
      </w:pPr>
      <w:r>
        <w:rPr>
          <w:b/>
          <w:sz w:val="22"/>
        </w:rPr>
        <w:t>Патриарху Илие ІІ советуют не крестить детей</w:t>
      </w:r>
    </w:p>
    <w:p>
      <w:pPr>
        <w:pStyle w:val="Normal"/>
        <w:rPr>
          <w:sz w:val="22"/>
        </w:rPr>
      </w:pPr>
      <w:r>
        <w:rPr>
          <w:sz w:val="22"/>
        </w:rPr>
        <w:t>19 января. Крестниками Католикоса-Патриарха всея Грузии Илии II стали ещё 610 детей. 34-е всеобщее крещение прошло в день Крещения Господня в кафедральном соборе Пресвятой Троицы. На сегодняшний день Католикосом-Патриархом всея Грузии Илией II крещено 19 136 детей.</w:t>
      </w:r>
    </w:p>
    <w:p>
      <w:pPr>
        <w:pStyle w:val="Normal"/>
        <w:rPr>
          <w:sz w:val="22"/>
        </w:rPr>
      </w:pPr>
      <w:r>
        <w:rPr>
          <w:sz w:val="22"/>
        </w:rPr>
        <w:t>Инициатива Патриарха - крестить третьих и последующих детей обвенчанных пар - ставит целью увеличение рождаемости в Грузии. Впрочем, доктор филологических наук, профессор истории Церкви Нугзар Папуашвили считает, что Патриарху нельзя становиться крестным отцом.</w:t>
      </w:r>
    </w:p>
    <w:p>
      <w:pPr>
        <w:pStyle w:val="Normal"/>
        <w:rPr/>
      </w:pPr>
      <w:r>
        <w:rPr>
          <w:sz w:val="22"/>
        </w:rPr>
        <w:t>«Это крещение подразумевает лишение права на бракосочетание крестников Патриарха друг с другом. По старой церковной традиции и законодательству, соблюдать которые так ревностно требуют современные предводители Православной Церкви Грузии и активисты, крестные Патриарха в течение 7 поколений считаются родственниками. Для них церковное венчание недопустимо. Правда, сегодня и завтра эта проблема не стоит, но у этого поколения создадутся проблемы через 18-20 лет. Легко предположить, что некоторые влюбленные пары, именно у алтаря узнают, что их венчание недопустимо», - заявил Папуашвили.</w:t>
      </w:r>
    </w:p>
    <w:p>
      <w:pPr>
        <w:pStyle w:val="Normal"/>
        <w:rPr>
          <w:sz w:val="22"/>
        </w:rPr>
      </w:pPr>
      <w:r>
        <w:rPr>
          <w:sz w:val="22"/>
        </w:rPr>
        <w:t>По его словам, соответствующее положение имеется в 53-м законе Трульского собрания Константинополя 691 года, где прямо сказано, что духовное родство значительней, сильней и устойчивей, чем телесное. Крестный и крестник считаются родственниками друг друга, поэтому крестные одного крестного тоже считаются родственниками.</w:t>
      </w:r>
    </w:p>
    <w:p>
      <w:pPr>
        <w:pStyle w:val="Normal"/>
        <w:rPr>
          <w:sz w:val="22"/>
        </w:rPr>
      </w:pPr>
      <w:r>
        <w:rPr>
          <w:sz w:val="22"/>
        </w:rPr>
        <w:t>По материалам Благовест-инфо</w:t>
      </w:r>
    </w:p>
    <w:p>
      <w:pPr>
        <w:pStyle w:val="Normal"/>
        <w:rPr>
          <w:b/>
          <w:b/>
          <w:sz w:val="22"/>
        </w:rPr>
      </w:pPr>
      <w:r>
        <w:rPr>
          <w:b/>
          <w:sz w:val="22"/>
        </w:rPr>
      </w:r>
    </w:p>
    <w:p>
      <w:pPr>
        <w:pStyle w:val="Normal"/>
        <w:rPr>
          <w:b/>
          <w:b/>
          <w:sz w:val="22"/>
        </w:rPr>
      </w:pPr>
      <w:r>
        <w:rPr>
          <w:b/>
          <w:sz w:val="22"/>
        </w:rPr>
        <w:t>В Болгарии выбран новый митрополит Неврокопский</w:t>
      </w:r>
    </w:p>
    <w:p>
      <w:pPr>
        <w:pStyle w:val="Normal"/>
        <w:rPr>
          <w:sz w:val="22"/>
        </w:rPr>
      </w:pPr>
      <w:r>
        <w:rPr>
          <w:sz w:val="22"/>
        </w:rPr>
        <w:t>20 января. В Софии, в Синодальном храме в честь св. царя Бориса, после Божественной литургии состоялись выборы нового митрополита Неврокопского.</w:t>
      </w:r>
    </w:p>
    <w:p>
      <w:pPr>
        <w:pStyle w:val="Normal"/>
        <w:rPr>
          <w:sz w:val="22"/>
        </w:rPr>
      </w:pPr>
      <w:r>
        <w:rPr>
          <w:sz w:val="22"/>
        </w:rPr>
        <w:t>Из 13 членов Синода в выборах приняли участие 12. Шестеро, в том числе Патриарх Неофит, отдали свой голос за епископа Мелнишского Серафима, остальные - за епископа Браницкого Григория. В подобных случаях равенства голосов выбор падает на того кандидата, за которого отдал свой голос Предстоятель Болгарской Церкви. Таким образом, новым митрополитом Неврокопским избран епископ Мелнишский Серафим.</w:t>
      </w:r>
    </w:p>
    <w:p>
      <w:pPr>
        <w:pStyle w:val="Normal"/>
        <w:rPr>
          <w:sz w:val="22"/>
        </w:rPr>
      </w:pPr>
      <w:r>
        <w:rPr>
          <w:sz w:val="22"/>
        </w:rPr>
        <w:t>Митрополит Серафим (в миру Динко Желязков Динков) родился 4 июля 1974 г. в селе Зорница Бургасской области. Среднее образование получил в математической гимназии г. Ямбол в 1992 г., высшее образование - в Софии, в Лесотехническом университете, в 1997 г., по специальности «ландшафтная архитектура». В 2011 г. окончил богословский факультет Софийского университета им. св. Климента Охридского.</w:t>
      </w:r>
    </w:p>
    <w:p>
      <w:pPr>
        <w:pStyle w:val="Normal"/>
        <w:rPr>
          <w:sz w:val="22"/>
        </w:rPr>
      </w:pPr>
      <w:r>
        <w:rPr>
          <w:sz w:val="22"/>
        </w:rPr>
        <w:t>В 1997 г. поступил послушником в монастырь св. Георгия в г. Хаджидимово Неврокопской епархии. С января до сентября 1999 г. проходил воинскую службу. 18 ноября 2000 г. был пострижен в монашество митрополитом Неврокопским Нафанаилом, им же рукоположен в иеродиакона 19 ноября того же года и в иеромонаха - 20 декабря 2000 г. За усердное служение произведен в архимандрита 1 июля 2006 г. В сентябре 2008 г. архимандрит Серафим назначен игуменом Роженского монастыря. 18 декабря 2011 г. рукоположен во епископа Мелнишского, викария Неврокопского митрополита.</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В Украине создан институт по изучению государственно-церковных отношений</w:t>
      </w:r>
    </w:p>
    <w:p>
      <w:pPr>
        <w:pStyle w:val="Normal"/>
        <w:rPr>
          <w:sz w:val="22"/>
        </w:rPr>
      </w:pPr>
      <w:r>
        <w:rPr>
          <w:sz w:val="22"/>
        </w:rPr>
        <w:t>20 января. В Ужгородском национальном университете создан первый в Украине Научно-исследовательский институт государственно-конфессионального права и государственно-церковных отношений. Его создание утвердил ректор вуза Ф.Г. Ващук и одобрил архиепископ Мукачевский и Ужгородский Феодор.</w:t>
      </w:r>
    </w:p>
    <w:p>
      <w:pPr>
        <w:pStyle w:val="Normal"/>
        <w:rPr>
          <w:sz w:val="22"/>
        </w:rPr>
      </w:pPr>
      <w:r>
        <w:rPr>
          <w:sz w:val="22"/>
        </w:rPr>
        <w:t>Исполняющим обязанности директора института назначен доктор богословия, кандидат юридических наук, доцент кафедры криминально-правовых дисциплин и международного криминального права Ужгородского национального университета, член Чешского и Австрийского научных обществ церковного права архимандрит Евфросин (Билаш).</w:t>
      </w:r>
    </w:p>
    <w:p>
      <w:pPr>
        <w:pStyle w:val="Normal"/>
        <w:rPr>
          <w:sz w:val="22"/>
        </w:rPr>
      </w:pPr>
      <w:r>
        <w:rPr>
          <w:sz w:val="22"/>
        </w:rPr>
        <w:t>Согласно принятому Положению, основными задачами института являются:</w:t>
      </w:r>
    </w:p>
    <w:p>
      <w:pPr>
        <w:pStyle w:val="Normal"/>
        <w:rPr/>
      </w:pPr>
      <w:r>
        <w:rPr>
          <w:sz w:val="22"/>
        </w:rPr>
        <w:t>* комплексное развитие правовой науки, координация, организация проведения фундаментальных и прикладных научных исследований в отрасли государственно-конфессионального права и государственно-церковных отношений;</w:t>
      </w:r>
    </w:p>
    <w:p>
      <w:pPr>
        <w:pStyle w:val="Normal"/>
        <w:rPr/>
      </w:pPr>
      <w:r>
        <w:rPr>
          <w:sz w:val="22"/>
        </w:rPr>
        <w:t>* консолидация интеллектуального потенциала работников научно-исследовательских учреждений и профессорско-преподавательского состава юридических вузов, духовных школ, организация научных исследований отношений конфесий и государства в Украине;</w:t>
      </w:r>
    </w:p>
    <w:p>
      <w:pPr>
        <w:pStyle w:val="Normal"/>
        <w:rPr/>
      </w:pPr>
      <w:r>
        <w:rPr>
          <w:sz w:val="22"/>
        </w:rPr>
        <w:t>* научное обеспечение правотворческой деятельности органов государственной власти и управления в сфере свободы совести и вероисповедания, подготовка практических рекомендаций относительно усовершенствования деятельности органов государственной власти и местного самоуправления;</w:t>
      </w:r>
    </w:p>
    <w:p>
      <w:pPr>
        <w:pStyle w:val="Normal"/>
        <w:rPr/>
      </w:pPr>
      <w:r>
        <w:rPr>
          <w:sz w:val="22"/>
        </w:rPr>
        <w:t>* изучение и обобщение механизмов реализации актов законодательства в отрасли государственно-конфессионального права;</w:t>
      </w:r>
    </w:p>
    <w:p>
      <w:pPr>
        <w:pStyle w:val="Normal"/>
        <w:rPr/>
      </w:pPr>
      <w:r>
        <w:rPr>
          <w:sz w:val="22"/>
        </w:rPr>
        <w:t>* анализ законопроектов, касающихся отношений между церквями и религиозными организациями с одной стороны и государства с другой, в сравнении с западноевропейскими и американскими, обобщение мирового опыта правового регулирования общественных отношений в отрасли государственно-конфессионального права;</w:t>
      </w:r>
    </w:p>
    <w:p>
      <w:pPr>
        <w:pStyle w:val="Normal"/>
        <w:rPr/>
      </w:pPr>
      <w:r>
        <w:rPr>
          <w:sz w:val="22"/>
        </w:rPr>
        <w:t>* содействие распространению правовой информации среди населения, развитию правосознания и юридического образования;</w:t>
      </w:r>
    </w:p>
    <w:p>
      <w:pPr>
        <w:pStyle w:val="Normal"/>
        <w:rPr/>
      </w:pPr>
      <w:r>
        <w:rPr>
          <w:sz w:val="22"/>
        </w:rPr>
        <w:t>* разработка новых направлений правовой науки и популяризация её достижений.</w:t>
      </w:r>
    </w:p>
    <w:p>
      <w:pPr>
        <w:pStyle w:val="Normal"/>
        <w:rPr>
          <w:sz w:val="22"/>
        </w:rPr>
      </w:pPr>
      <w:r>
        <w:rPr>
          <w:sz w:val="22"/>
        </w:rPr>
        <w:t>Для выполнения задач институт исследует развитие законодательства в отрасли, разрабатывает предложения по его совершенствованию; принимает участие в подготовке общегосударственных и региональных программ; разрабатывает методики сотрудничества церквей и религиозных организаций с органами государственной власти.</w:t>
      </w:r>
    </w:p>
    <w:p>
      <w:pPr>
        <w:pStyle w:val="Normal"/>
        <w:rPr/>
      </w:pPr>
      <w:r>
        <w:rPr>
          <w:sz w:val="22"/>
        </w:rPr>
        <w:t>Государственно-конфессиональное право - отрасль общественного права, которая включает в себя правовые нормы, установленные государственным законодательством, нормативные акты международного и европейского права, регулирующие правовой статус Церквей и религиозных организаций в государстве и государственно-церковные отношения в целом.</w:t>
      </w:r>
    </w:p>
    <w:p>
      <w:pPr>
        <w:pStyle w:val="Normal"/>
        <w:rPr>
          <w:sz w:val="22"/>
        </w:rPr>
      </w:pPr>
      <w:r>
        <w:rPr>
          <w:sz w:val="22"/>
        </w:rPr>
        <w:t>Ужгородский национальный университет входит в число 12 самых сильных вузов Украины и считается самым крупным учреждением Закарпатской области.</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УПЦ подготовит Минею со службами новопрославленным украинским святым</w:t>
      </w:r>
    </w:p>
    <w:p>
      <w:pPr>
        <w:pStyle w:val="Normal"/>
        <w:rPr>
          <w:sz w:val="22"/>
        </w:rPr>
      </w:pPr>
      <w:r>
        <w:rPr>
          <w:sz w:val="22"/>
        </w:rPr>
        <w:t>20 января. Синодальная литургическая комиссия УПЦ ведет работу по составлению Минеи Дополнительной, которая будет содержать службы новопрославленным святым Украинской Православной Церкви, а также в честь икон Пресвятой Богородицы, постоянно пребывающих в Украине.</w:t>
      </w:r>
    </w:p>
    <w:p>
      <w:pPr>
        <w:pStyle w:val="Normal"/>
        <w:rPr>
          <w:sz w:val="22"/>
        </w:rPr>
      </w:pPr>
      <w:r>
        <w:rPr>
          <w:sz w:val="22"/>
        </w:rPr>
        <w:t>Об этом сообщил председатель комиссии епископ Новокаховский и Генический Филарет (Зверев).</w:t>
      </w:r>
    </w:p>
    <w:p>
      <w:pPr>
        <w:pStyle w:val="Normal"/>
        <w:rPr>
          <w:sz w:val="22"/>
        </w:rPr>
      </w:pPr>
      <w:r>
        <w:rPr>
          <w:sz w:val="22"/>
        </w:rPr>
        <w:t>Также продолжается работа над составлением новой редакции Требника, публикацией нескольких молитвословов с пересказом и переводом текстов для лучшего понимания.</w:t>
      </w:r>
    </w:p>
    <w:p>
      <w:pPr>
        <w:pStyle w:val="Normal"/>
        <w:rPr>
          <w:sz w:val="22"/>
        </w:rPr>
      </w:pPr>
      <w:r>
        <w:rPr>
          <w:sz w:val="22"/>
        </w:rPr>
        <w:t>В 2013 году комиссия рассмотрела, отредактировала или вновь составила отдельные богослужебные тексты и полные службы новопрославленным святым, отрецензировала проекты служб, акафистов и отдельных частей службы в честь Малочернетчинского образа Спасителя, Корсунской (Шпилевской) иконы Божией Матери, преподобноисповедницы Софии Киевской, преподобного Илии Макеевского, Варсонофия Херсонского, блаженной Домники Алешковской, преподобной Евтропии Херсонской, священномученика Прокопия Херсонского, Собору Херсонских святых, ряду подвижников благочестия, материалы к канонизации которых готовятся (в частности, Запорожской, Северодонецкой и Сумской епархиями).</w:t>
      </w:r>
    </w:p>
    <w:p>
      <w:pPr>
        <w:pStyle w:val="Normal"/>
        <w:rPr>
          <w:sz w:val="22"/>
        </w:rPr>
      </w:pPr>
      <w:r>
        <w:rPr>
          <w:sz w:val="22"/>
        </w:rPr>
        <w:t>Сейчас комиссия рассматривает тексты в честь преподобного Вонифатия Феофаниевского, Иерусалимской иконы Пресвятой Богородицы, частью переводной, частью оригинальной службы преподобному Стилуану Пафлагонитскому.</w:t>
      </w:r>
    </w:p>
    <w:p>
      <w:pPr>
        <w:pStyle w:val="Normal"/>
        <w:rPr>
          <w:sz w:val="22"/>
        </w:rPr>
      </w:pPr>
      <w:r>
        <w:rPr>
          <w:sz w:val="22"/>
        </w:rPr>
        <w:t>Литургическая комиссия при Священном Синоде УПЦ была создана в 2007 году для создания и редактирования богослужебных текстов новопрославленным святым. Общими направлениями её работы сегодня являются: создание служб новопрославленным святым, новых последований и чинов; редактирование существующих текстов; перевод богослужебных текстов; выработка украиноязычной научной литургической терминологии; систематизация и обобщение литургического опыта и пр.</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Русская Церковь открыла первый в Москве пункт обогрева бездомных</w:t>
      </w:r>
    </w:p>
    <w:p>
      <w:pPr>
        <w:pStyle w:val="Normal"/>
        <w:rPr>
          <w:sz w:val="22"/>
        </w:rPr>
      </w:pPr>
      <w:r>
        <w:rPr>
          <w:sz w:val="22"/>
        </w:rPr>
        <w:t>21 января. Первый в Москве пункт обогрева бездомных открылся на территории Отдела по церковной благотворительности Русской Православной Церкви.</w:t>
      </w:r>
    </w:p>
    <w:p>
      <w:pPr>
        <w:pStyle w:val="Normal"/>
        <w:rPr>
          <w:sz w:val="22"/>
        </w:rPr>
      </w:pPr>
      <w:r>
        <w:rPr>
          <w:sz w:val="22"/>
        </w:rPr>
        <w:t>«Здесь они смогут не только провести ночь в тепле, но и помыться, пройти санитарную обработку, поесть и получить социальную помощь», - сообщили в пресс-службе отдела.</w:t>
      </w:r>
    </w:p>
    <w:p>
      <w:pPr>
        <w:pStyle w:val="Normal"/>
        <w:rPr>
          <w:sz w:val="22"/>
        </w:rPr>
      </w:pPr>
      <w:r>
        <w:rPr>
          <w:sz w:val="22"/>
        </w:rPr>
        <w:t>«Необходимость такого пункта назрела давно. До сих пор бездомным в Москве негде было переночевать, если не считать городские центры социальной адаптации, где не хватает мест», - отметил руководитель направления помощи бездомным отдела по церковной благотворительности Илья Кусков. Он рассказал, что в мегаполисе не удалось найти подходящего участка для обустройства пункта, поэтому было решено открыть его на территории отдела.</w:t>
      </w:r>
    </w:p>
    <w:p>
      <w:pPr>
        <w:pStyle w:val="Normal"/>
        <w:rPr>
          <w:sz w:val="22"/>
        </w:rPr>
      </w:pPr>
      <w:r>
        <w:rPr>
          <w:sz w:val="22"/>
        </w:rPr>
        <w:t>Пункт обогрева бездомных - это каркасная палатка, в которой с помощью тепловых пушек поддерживается комнатная температура. Одновременно здесь могут находиться до 50 человек, для которых устроены спальные места. Рядом с пунктом действует мобильная душевая с шестью душевыми кабинами. Бездомных обеспечат горячим питанием и, при необходимости, теплой одеждой.</w:t>
      </w:r>
    </w:p>
    <w:p>
      <w:pPr>
        <w:pStyle w:val="Normal"/>
        <w:rPr>
          <w:sz w:val="22"/>
        </w:rPr>
      </w:pPr>
      <w:r>
        <w:rPr>
          <w:sz w:val="22"/>
        </w:rPr>
        <w:t>Организаторы планируют, что пункт будет работать по ночам, с 19 часов до 10 утра. Штатным сотрудникам помогут опытные волонтеры, которые задействованы в православных добровольческих организациях помощи бездомным.</w:t>
      </w:r>
    </w:p>
    <w:p>
      <w:pPr>
        <w:pStyle w:val="Normal"/>
        <w:rPr>
          <w:sz w:val="22"/>
        </w:rPr>
      </w:pPr>
      <w:r>
        <w:rPr>
          <w:sz w:val="22"/>
        </w:rPr>
        <w:t>О новом пункте обогрева бездомным сообщат участники добровольческих организаций, которые оказывают им помощь. Доставлять бездомных в пункт будет мобильная бригада «Милосердие».</w:t>
      </w:r>
    </w:p>
    <w:p>
      <w:pPr>
        <w:pStyle w:val="Normal"/>
        <w:rPr>
          <w:sz w:val="22"/>
        </w:rPr>
      </w:pPr>
      <w:r>
        <w:rPr>
          <w:sz w:val="22"/>
        </w:rPr>
        <w:t>В столице России проживают, по разным подсчетам, от 12 до 50 тысяч бездомных.</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Делом священника Грозовского займутся правозащитники ВРНС</w:t>
      </w:r>
    </w:p>
    <w:p>
      <w:pPr>
        <w:pStyle w:val="Normal"/>
        <w:rPr>
          <w:sz w:val="22"/>
        </w:rPr>
      </w:pPr>
      <w:r>
        <w:rPr>
          <w:sz w:val="22"/>
        </w:rPr>
        <w:t>21 января. Патриарх Московский и всея Руси Кирилл поручил правозащитному центру Всемирного русского народного собора изучить обстоятельства уголовного дела, открытого против священника Глеба Грозовского, и позицию сторон.</w:t>
      </w:r>
    </w:p>
    <w:p>
      <w:pPr>
        <w:pStyle w:val="Normal"/>
        <w:rPr>
          <w:sz w:val="22"/>
        </w:rPr>
      </w:pPr>
      <w:r>
        <w:rPr>
          <w:sz w:val="22"/>
        </w:rPr>
        <w:t>Как рассказал директор правозащитного центра Роман Силантьев, Патриарх получил обращения находящегося под следствием священника и его родственников с просьбой о поддержке.</w:t>
      </w:r>
    </w:p>
    <w:p>
      <w:pPr>
        <w:pStyle w:val="Normal"/>
        <w:rPr/>
      </w:pPr>
      <w:r>
        <w:rPr>
          <w:sz w:val="22"/>
        </w:rPr>
        <w:t>«Святейший Патриарх, рассмотрев данные письма, поручил правозащитному центру ВРНС изучить обстоятельства дела и позиции сторон, а также в рамках действующего законодательства содействовать обеспечению прав обвиняемого и способствовать установлению истины», - заявил Р. Силантьев.</w:t>
      </w:r>
    </w:p>
    <w:p>
      <w:pPr>
        <w:pStyle w:val="Normal"/>
        <w:rPr>
          <w:sz w:val="22"/>
        </w:rPr>
      </w:pPr>
      <w:r>
        <w:rPr>
          <w:sz w:val="22"/>
        </w:rPr>
        <w:t>По версии следствия, в июне 2013 года на территории детского лагеря в Греции Грозовский совершил «насильственные действия сексуального характера» в отношении двух девочек. Отец Глеб, находившийся в командировке в центре помощи наркозависимым в Израиле, был объявлен в международный розыск и заочно арестован. В ноябре Гатчинская епархия сообщила о прекращении его командировки и призвала священника вернуться в Россию. На время проведения следствия он отстранен от служения.</w:t>
      </w:r>
    </w:p>
    <w:p>
      <w:pPr>
        <w:pStyle w:val="Normal"/>
        <w:rPr>
          <w:sz w:val="22"/>
        </w:rPr>
      </w:pPr>
      <w:r>
        <w:rPr>
          <w:sz w:val="22"/>
        </w:rPr>
        <w:t>Сам священник свою вину в совершении преступлений отрицает. Он заявляет, что готов вернуться на родину и сотрудничать со следствием «в качестве свободного гражданина, за которым закреплено право на презумпцию невиновности». Г. Грозовский называет «домыслами и слухами» информацию о готовности израильских властей выслать его в Россию, и сообщает, что сейчас занимается продлением визы в Израиле.</w:t>
      </w:r>
    </w:p>
    <w:p>
      <w:pPr>
        <w:pStyle w:val="Normal"/>
        <w:rPr/>
      </w:pPr>
      <w:r>
        <w:rPr>
          <w:sz w:val="22"/>
        </w:rPr>
        <w:t>Всемирный русский народный собор - международная общественная организация, которая была создана в 1993 году и стала всероссийской трибуной общественной мысли. В заседаниях ВРНС принимают участие представители всех ветвей власти, общественных объединений, силовых ведомств, высшее духовенство традиционных религий России, преподаватели и студенты, деятели науки и культуры. Главой Собора является Патриарх Московский и всея Руси.</w:t>
      </w:r>
    </w:p>
    <w:p>
      <w:pPr>
        <w:pStyle w:val="Normal"/>
        <w:rPr>
          <w:sz w:val="22"/>
        </w:rPr>
      </w:pPr>
      <w:r>
        <w:rPr>
          <w:sz w:val="22"/>
        </w:rPr>
        <w:t>В 2005 году ВРНС был предоставлен специальный консультативный статус при ООН. В целом ряде регионов России открыты филиалы Собора, и этот процесс продолжается.</w:t>
      </w:r>
    </w:p>
    <w:p>
      <w:pPr>
        <w:pStyle w:val="Normal"/>
        <w:rPr>
          <w:sz w:val="22"/>
        </w:rPr>
      </w:pPr>
      <w:r>
        <w:rPr>
          <w:sz w:val="22"/>
        </w:rPr>
        <w:t>По материалам Интерфакс-Религия, РИА Новости</w:t>
      </w:r>
    </w:p>
    <w:p>
      <w:pPr>
        <w:pStyle w:val="Normal"/>
        <w:rPr>
          <w:b/>
          <w:b/>
          <w:sz w:val="22"/>
        </w:rPr>
      </w:pPr>
      <w:r>
        <w:rPr>
          <w:b/>
          <w:sz w:val="22"/>
        </w:rPr>
      </w:r>
    </w:p>
    <w:p>
      <w:pPr>
        <w:pStyle w:val="Normal"/>
        <w:rPr>
          <w:b/>
          <w:b/>
          <w:sz w:val="22"/>
        </w:rPr>
      </w:pPr>
      <w:r>
        <w:rPr>
          <w:b/>
          <w:sz w:val="22"/>
        </w:rPr>
        <w:t>Русская Церковь готова расширять свое влияние в Латинской Америке</w:t>
      </w:r>
    </w:p>
    <w:p>
      <w:pPr>
        <w:pStyle w:val="Normal"/>
        <w:rPr>
          <w:sz w:val="22"/>
        </w:rPr>
      </w:pPr>
      <w:r>
        <w:rPr>
          <w:sz w:val="22"/>
        </w:rPr>
        <w:t>21 января. В тех регионах Латинской Америки, где это необходимо, Русская Православная Церковь готова расширять свое присутствие, заявил председатель Отдела внешних церковных связей митрополит Волоколамский Иларион.</w:t>
      </w:r>
    </w:p>
    <w:p>
      <w:pPr>
        <w:pStyle w:val="Normal"/>
        <w:rPr/>
      </w:pPr>
      <w:r>
        <w:rPr>
          <w:sz w:val="22"/>
        </w:rPr>
        <w:t>«Мы не собираемся вести миссионерскую деятельность среди местного населения, но мы должны заботиться о нашей пастве, наших соотечественниках, поэтому будем прилагать усилия, чтобы наше пастырское присутствие было соответствующим количеству наших соотечественников», - сказал владыка Иларион, находясь с визитом в столице Мексики - Мехико.</w:t>
      </w:r>
    </w:p>
    <w:p>
      <w:pPr>
        <w:pStyle w:val="Normal"/>
        <w:rPr>
          <w:sz w:val="22"/>
        </w:rPr>
      </w:pPr>
      <w:r>
        <w:rPr>
          <w:sz w:val="22"/>
        </w:rPr>
        <w:t>Более конкретные решения будут зависеть от конкретных латиноамериканских государств.</w:t>
      </w:r>
    </w:p>
    <w:p>
      <w:pPr>
        <w:pStyle w:val="Normal"/>
        <w:rPr/>
      </w:pPr>
      <w:r>
        <w:rPr>
          <w:sz w:val="22"/>
        </w:rPr>
        <w:t>«В каждой стране ситуация разная: где-то более благополучная, где-то менее, но в целом надо сказать, что Латинская Америка - это огромное миссионерское поле, во многих странах живут наши соотечественники, они нуждаются в пастырском окормлении», - добавил представитель Церкви.</w:t>
      </w:r>
    </w:p>
    <w:p>
      <w:pPr>
        <w:pStyle w:val="Normal"/>
        <w:rPr/>
      </w:pPr>
      <w:r>
        <w:rPr>
          <w:sz w:val="22"/>
        </w:rPr>
        <w:t>Владыка Иларион сообщил, что встретился с митрополитом Антиохийской Православной Церкви в Мексике Антонио (Шедрауи) и получил приглашение прислать священника от Московского Патриархата. «Если нужно, он готов помочь приобрести участок для строительства храма, есть перспективы и возможности, чтобы создать приход Московского Патриархата в Мексике», - сказал иерарх.</w:t>
      </w:r>
    </w:p>
    <w:p>
      <w:pPr>
        <w:pStyle w:val="Normal"/>
        <w:rPr>
          <w:sz w:val="22"/>
        </w:rPr>
      </w:pPr>
      <w:r>
        <w:rPr>
          <w:sz w:val="22"/>
        </w:rPr>
        <w:t>Отметив, что его личный визит привел к определенным договоренностям с мексиканскими властями, владыка Иларион выразил надежду, что все они «будут воплощаться в конкретные дела».</w:t>
      </w:r>
    </w:p>
    <w:p>
      <w:pPr>
        <w:pStyle w:val="Normal"/>
        <w:rPr>
          <w:sz w:val="22"/>
        </w:rPr>
      </w:pPr>
      <w:r>
        <w:rPr>
          <w:sz w:val="22"/>
        </w:rPr>
        <w:t>Фома.Ru</w:t>
      </w:r>
    </w:p>
    <w:p>
      <w:pPr>
        <w:pStyle w:val="Normal"/>
        <w:rPr>
          <w:sz w:val="22"/>
        </w:rPr>
      </w:pPr>
      <w:r>
        <w:rPr>
          <w:sz w:val="22"/>
        </w:rPr>
      </w:r>
    </w:p>
    <w:p>
      <w:pPr>
        <w:pStyle w:val="Normal"/>
        <w:rPr>
          <w:b/>
          <w:b/>
          <w:sz w:val="22"/>
        </w:rPr>
      </w:pPr>
      <w:r>
        <w:rPr>
          <w:b/>
          <w:sz w:val="22"/>
        </w:rPr>
        <w:t>Противники строительства храма на Ходынке использовали поддельные подписи</w:t>
      </w:r>
    </w:p>
    <w:p>
      <w:pPr>
        <w:pStyle w:val="Normal"/>
        <w:rPr>
          <w:sz w:val="22"/>
        </w:rPr>
      </w:pPr>
      <w:r>
        <w:rPr>
          <w:sz w:val="22"/>
        </w:rPr>
        <w:t>21 января. Жители московского жилого комплекса «Гранд-парк» на Ходынке стали жертвами обмана со стороны лиц, выступающих против возведения храма на Ходынском поле.</w:t>
      </w:r>
    </w:p>
    <w:p>
      <w:pPr>
        <w:pStyle w:val="Normal"/>
        <w:rPr>
          <w:sz w:val="22"/>
        </w:rPr>
      </w:pPr>
      <w:r>
        <w:rPr>
          <w:sz w:val="22"/>
        </w:rPr>
        <w:t>Несколько жителей комплекса получили письма из префектуры Северного административного округа, содержащие ответ на обращение к мэру Москвы, которое они не подписывали. В обращении содержался протест против возведения на Ходынском поле храма преподобного Сергия Радонежского. Люди считают, что их подписи под обращением подделали, чтобы сформировать у городской власти неверное представление об отношении людей к возрождению святыни.</w:t>
      </w:r>
    </w:p>
    <w:p>
      <w:pPr>
        <w:pStyle w:val="Normal"/>
        <w:rPr>
          <w:sz w:val="22"/>
        </w:rPr>
      </w:pPr>
      <w:r>
        <w:rPr>
          <w:sz w:val="22"/>
        </w:rPr>
        <w:t>До 1917 года на Ходынском поле размещался собор московского гарнизона, освященный во имя преподобного Сергия Радонежского. По мнению ряда историков, эта церковь стала первой в череде храмов, уничтоженных большевиками после революции.</w:t>
      </w:r>
    </w:p>
    <w:p>
      <w:pPr>
        <w:pStyle w:val="Normal"/>
        <w:rPr>
          <w:sz w:val="22"/>
        </w:rPr>
      </w:pPr>
      <w:r>
        <w:rPr>
          <w:sz w:val="22"/>
        </w:rPr>
        <w:t>Церковная община по этому адресу зарегистрирована с 2000 года. Инициатива по возрождению храма вызвала широкую общественную поддержку. Собрано 8 тысяч подписей, каждые выходные у поклонного креста служатся молебны, а по большим праздникам Литургии под открытым небом.</w:t>
      </w:r>
    </w:p>
    <w:p>
      <w:pPr>
        <w:pStyle w:val="Normal"/>
        <w:rPr>
          <w:sz w:val="22"/>
        </w:rPr>
      </w:pPr>
      <w:r>
        <w:rPr>
          <w:sz w:val="22"/>
        </w:rPr>
        <w:t>Реальное противостояние строительству оказывает лишь немногочисленное движение «За парк». Однако, чтобы учесть и эти мнения, специалисты Москомархитектуры рассматривают вариант размещения святыни за границами проектируемого парка площадью 34 гектара. По сообщению настоятеля общины, сейчас обсуждается участок площадью 0,25 га у основания бывшей взлетно-посадочной полосы.</w:t>
      </w:r>
    </w:p>
    <w:p>
      <w:pPr>
        <w:pStyle w:val="Normal"/>
        <w:rPr>
          <w:sz w:val="22"/>
        </w:rPr>
      </w:pPr>
      <w:r>
        <w:rPr>
          <w:sz w:val="22"/>
        </w:rPr>
        <w:t>Территория храма не будет иметь ограждения и станет частью общего ландшафта по примеру мемориального комплекса на Поклонной горе. Верующие надеются, что в наступившем году празднования 700-летия со дня рождения преподобного Сергия Радонежского, участок будет окончательно определен, и можно будет приступать к воссозданию храма.</w:t>
      </w:r>
    </w:p>
    <w:p>
      <w:pPr>
        <w:pStyle w:val="Normal"/>
        <w:rPr>
          <w:sz w:val="22"/>
        </w:rPr>
      </w:pPr>
      <w:r>
        <w:rPr>
          <w:sz w:val="22"/>
        </w:rPr>
        <w:t>Патриархия.Ru</w:t>
      </w:r>
    </w:p>
    <w:p>
      <w:pPr>
        <w:pStyle w:val="Normal"/>
        <w:rPr>
          <w:sz w:val="22"/>
        </w:rPr>
      </w:pPr>
      <w:r>
        <w:rPr>
          <w:sz w:val="22"/>
        </w:rPr>
      </w:r>
    </w:p>
    <w:p>
      <w:pPr>
        <w:pStyle w:val="Normal"/>
        <w:rPr>
          <w:sz w:val="22"/>
        </w:rPr>
      </w:pPr>
      <w:r>
        <w:rPr>
          <w:b/>
          <w:sz w:val="22"/>
        </w:rPr>
        <w:t>Патриарх Кирилл: Церковь не должна подчинить себя мировым центрам влияния</w:t>
      </w:r>
    </w:p>
    <w:p>
      <w:pPr>
        <w:pStyle w:val="Normal"/>
        <w:rPr>
          <w:sz w:val="22"/>
        </w:rPr>
      </w:pPr>
      <w:r>
        <w:rPr>
          <w:sz w:val="22"/>
        </w:rPr>
        <w:t>22 января. Патриарх Московский и всея Руси Кирилл видит опасность в попытках идеологических центров влияния подчинить себе Церковь.</w:t>
      </w:r>
    </w:p>
    <w:p>
      <w:pPr>
        <w:pStyle w:val="Normal"/>
        <w:rPr>
          <w:b/>
          <w:b/>
          <w:sz w:val="22"/>
        </w:rPr>
      </w:pPr>
      <w:r>
        <w:rPr>
          <w:b/>
          <w:sz w:val="22"/>
        </w:rPr>
        <w:t xml:space="preserve">"Сегодня во всем мире идет глобальная борьба за то, чтобы подчинить Церковь центрам власти, центрам идеологическим, тем, которые берут на себя право идеологически управлять миром", - сказал Патриарх после Литургии в Успенском соборе Московского Кремля, которую он совершил в день памяти святителя Филиппа, митрополита Московского и всея России, чудотворца. </w:t>
      </w:r>
      <w:r>
        <w:rPr>
          <w:sz w:val="22"/>
        </w:rPr>
        <w:t>http://www.patriarchia.ru/db/text/3533613.html</w:t>
      </w:r>
    </w:p>
    <w:p>
      <w:pPr>
        <w:pStyle w:val="Normal"/>
        <w:rPr>
          <w:sz w:val="22"/>
        </w:rPr>
      </w:pPr>
      <w:r>
        <w:rPr>
          <w:sz w:val="22"/>
        </w:rPr>
        <w:t>Предстоятель указал на то, как во многих странах провозглашают свободу вероисповедания и "одновременно происходит закабаление Церкви, потеря этой свободы".</w:t>
      </w:r>
    </w:p>
    <w:p>
      <w:pPr>
        <w:pStyle w:val="Normal"/>
        <w:rPr>
          <w:sz w:val="22"/>
        </w:rPr>
      </w:pPr>
      <w:r>
        <w:rPr>
          <w:sz w:val="22"/>
        </w:rPr>
        <w:t>По его словам, от упомянутых центров влияния исходят "опасные и губительные для рода человеческого заблуждения".</w:t>
      </w:r>
    </w:p>
    <w:p>
      <w:pPr>
        <w:pStyle w:val="Normal"/>
        <w:rPr/>
      </w:pPr>
      <w:r>
        <w:rPr>
          <w:sz w:val="22"/>
        </w:rPr>
        <w:t>"Сохранить свою свободу перед лицом этого общего потока, в который погружается человечество под воздействием этих греховных влияний, является, с одной стороны, долгом Церкви, и с другой стороны, предполагает всегда путь исповедничества", - подчеркнул Патриарх Кирилл.</w:t>
      </w:r>
    </w:p>
    <w:p>
      <w:pPr>
        <w:pStyle w:val="Normal"/>
        <w:rPr>
          <w:sz w:val="22"/>
        </w:rPr>
      </w:pPr>
      <w:r>
        <w:rPr>
          <w:sz w:val="22"/>
        </w:rPr>
        <w:t>Он также заявил о важности сохранения внутренней свободы в Церкви и способности провозглашать Божью правду, вне зависимости от того, "как громко, крикливо" некоторые силы требуют от Церкви подчинени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Русская духовная миссия в Иерусалиме обеспокоена строительными планами по соседству</w:t>
      </w:r>
    </w:p>
    <w:p>
      <w:pPr>
        <w:pStyle w:val="Normal"/>
        <w:rPr>
          <w:sz w:val="22"/>
        </w:rPr>
      </w:pPr>
      <w:r>
        <w:rPr>
          <w:sz w:val="22"/>
        </w:rPr>
        <w:t>22 января. Русская духовная миссия в Иерусалиме (РДМ) выражает обеспокоенность строительными проектами, которые могут быть реализованы по соседству с ее зданиями.</w:t>
      </w:r>
    </w:p>
    <w:p>
      <w:pPr>
        <w:pStyle w:val="Normal"/>
        <w:rPr/>
      </w:pPr>
      <w:r>
        <w:rPr>
          <w:sz w:val="22"/>
        </w:rPr>
        <w:t>«В 2013 году стало известно о новом строительном проекте: возведении комплекса художественной академии напротив главного здания миссии и Троицкого собора. Автор проекта, японский архитектор, не в полной мере учел богослужебные нужды миссии, а также вопросы транспортного подъезда к миссии и Троицкому собору», - сказано в заявлении пресс-службы РДМ.</w:t>
      </w:r>
    </w:p>
    <w:p>
      <w:pPr>
        <w:pStyle w:val="Normal"/>
        <w:rPr>
          <w:sz w:val="22"/>
        </w:rPr>
      </w:pPr>
      <w:r>
        <w:rPr>
          <w:sz w:val="22"/>
        </w:rPr>
        <w:t>Там также отметили, что проект вызывает вопросы, связанные с сохранением архитектурного ансамбля исторических зданий на Русском подворье, расположенных в центре города недалеко от муниципалитета.</w:t>
      </w:r>
    </w:p>
    <w:p>
      <w:pPr>
        <w:pStyle w:val="Normal"/>
        <w:rPr>
          <w:sz w:val="22"/>
        </w:rPr>
      </w:pPr>
      <w:r>
        <w:rPr>
          <w:sz w:val="22"/>
        </w:rPr>
        <w:t>Помимо этого, по-прежнему остается открытым вопрос о прокладке израильскими властями трамвайной линии по территории Горненского женского монастыря.</w:t>
      </w:r>
    </w:p>
    <w:p>
      <w:pPr>
        <w:pStyle w:val="Normal"/>
        <w:rPr>
          <w:sz w:val="22"/>
        </w:rPr>
      </w:pPr>
      <w:r>
        <w:rPr>
          <w:sz w:val="22"/>
        </w:rPr>
        <w:t>Отмечается, что мэр Иерусалима Нир Баркат, во время недавнего посещения Русской миссии, выразил готовность более подробно изучить данные проблемы и провести дополнительные встречи, которые помогли бы их решению.</w:t>
      </w:r>
    </w:p>
    <w:p>
      <w:pPr>
        <w:pStyle w:val="Normal"/>
        <w:rPr>
          <w:sz w:val="22"/>
        </w:rPr>
      </w:pPr>
      <w:r>
        <w:rPr>
          <w:sz w:val="22"/>
        </w:rPr>
        <w:t>Фома.Ru</w:t>
      </w:r>
    </w:p>
    <w:p>
      <w:pPr>
        <w:pStyle w:val="Normal"/>
        <w:rPr>
          <w:sz w:val="22"/>
        </w:rPr>
      </w:pPr>
      <w:r>
        <w:rPr>
          <w:sz w:val="22"/>
        </w:rPr>
      </w:r>
    </w:p>
    <w:p>
      <w:pPr>
        <w:pStyle w:val="Normal"/>
        <w:rPr>
          <w:b/>
          <w:b/>
          <w:sz w:val="22"/>
        </w:rPr>
      </w:pPr>
      <w:r>
        <w:rPr>
          <w:b/>
          <w:sz w:val="22"/>
        </w:rPr>
        <w:t>Соловецкие монахи инсценировали разграбление гробниц, чтобы спасти их в 1917 году, считают археологи</w:t>
      </w:r>
    </w:p>
    <w:p>
      <w:pPr>
        <w:pStyle w:val="Normal"/>
        <w:rPr>
          <w:sz w:val="22"/>
        </w:rPr>
      </w:pPr>
      <w:r>
        <w:rPr>
          <w:sz w:val="22"/>
        </w:rPr>
        <w:t>23 января. Соловецкие монахи инсценировали разграбление монастырских гробниц, чтобы спасти их от осквернения после революции 1917 года. К такому выводу пришли археологи.</w:t>
      </w:r>
    </w:p>
    <w:p>
      <w:pPr>
        <w:pStyle w:val="Normal"/>
        <w:rPr/>
      </w:pPr>
      <w:r>
        <w:rPr>
          <w:sz w:val="22"/>
        </w:rPr>
        <w:t>«Это удалось установить благодаря раскопкам в подклетах Свято-Троицкого собора. В 1920-е годы новые власти под различными предлогами вели разграбление и уничтожение монастырских захоронений. Чтобы их спасти, монахи пошли на хитрость, обставили все так, будто здесь уже побывали гробокопатели - пробили стену, засыпали все грунтом», - пояснил руководитель археологической экспедиции Александр Зарайченко.</w:t>
      </w:r>
    </w:p>
    <w:p>
      <w:pPr>
        <w:pStyle w:val="Normal"/>
        <w:rPr>
          <w:sz w:val="22"/>
        </w:rPr>
      </w:pPr>
      <w:r>
        <w:rPr>
          <w:sz w:val="22"/>
        </w:rPr>
        <w:t>На эти выводы ученых навел тот факт, что в «разграбленных» на первый взгляд гробницах все ценности, в том числе содержащие золото и украшения, оказались не тронуты. Археологи обнаружили и вскрыли четыре склепа. Три погребения с виду казались потревоженными и даже разграбленными, одно совершенно целое. Кроме того, по неподтвержденным пока данным, найдено захоронение архимандрита Порфирия, принимавшего участие в строительстве Свято-Троицкого собора и скончавшегося в 60-е годы XIX века. Подтвердить гипотезы ученых сможет лишь антропологическая экспертиза, которую проведут в ближайшее время.</w:t>
      </w:r>
    </w:p>
    <w:p>
      <w:pPr>
        <w:pStyle w:val="Normal"/>
        <w:rPr>
          <w:sz w:val="22"/>
        </w:rPr>
      </w:pPr>
      <w:r>
        <w:rPr>
          <w:sz w:val="22"/>
        </w:rPr>
        <w:t>Однако не все ученые спешат поздравить коллег с открытием еще до проведения экспертизы.</w:t>
      </w:r>
    </w:p>
    <w:p>
      <w:pPr>
        <w:pStyle w:val="Normal"/>
        <w:rPr/>
      </w:pPr>
      <w:r>
        <w:rPr>
          <w:sz w:val="22"/>
        </w:rPr>
        <w:t>«У меня пока нет данных об открытии. Во времена советской власти действительно, многое пытались разграбить, прикрываясь научными исследованиями, но о том что монахи инсценировали разграбления точных данных пока нет. Будем ждать экспертизу», - рассказал замдиректора Соловецкого музея-заповедника по экспозиционному и информационному обеспечению Олег Волков.</w:t>
      </w:r>
    </w:p>
    <w:p>
      <w:pPr>
        <w:pStyle w:val="Normal"/>
        <w:rPr>
          <w:sz w:val="22"/>
        </w:rPr>
      </w:pPr>
      <w:r>
        <w:rPr>
          <w:sz w:val="22"/>
        </w:rPr>
        <w:t>По словам экспертов, далеко не все тайны Соловецкого монастыря, основанного в XV веке и имеющего богатейшую историю, раскрыты. Исторический объект, вошедший в «топ-20» проекта «Имя России» привлекает к себе все больше внимания ученых и туристов.</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Церковь не намерена отказываться от учебника протодиакона Кураева</w:t>
      </w:r>
    </w:p>
    <w:p>
      <w:pPr>
        <w:pStyle w:val="Normal"/>
        <w:rPr>
          <w:sz w:val="22"/>
        </w:rPr>
      </w:pPr>
      <w:r>
        <w:rPr>
          <w:sz w:val="22"/>
        </w:rPr>
        <w:t>23 января. Глава Синодального отдела религиозного образования и катехизации митрополит Ростовский и Новочеркасский Меркурий заявил, что в Русской Православной Церкви не намерены отзывать из школ учебник по основам православия, в составлении которого принимал участие протодиакон Андрей Кураев, недавно уволенный из Московской духовной академии за эпатажные выступления в Интернете и СМИ.</w:t>
      </w:r>
    </w:p>
    <w:p>
      <w:pPr>
        <w:pStyle w:val="Normal"/>
        <w:rPr/>
      </w:pPr>
      <w:r>
        <w:rPr>
          <w:sz w:val="22"/>
        </w:rPr>
        <w:t>«Этот учебник прошел государственную экспертизу, и претензий к этому учебнику со стороны Отдела религиозного образования и катехизации нет», - сказал митрополит Меркурий на пресс-конференции в Москве.</w:t>
      </w:r>
    </w:p>
    <w:p>
      <w:pPr>
        <w:pStyle w:val="Normal"/>
        <w:rPr>
          <w:sz w:val="22"/>
        </w:rPr>
      </w:pPr>
      <w:r>
        <w:rPr>
          <w:sz w:val="22"/>
        </w:rPr>
        <w:t>Он также указал на то, что именование этого пособия «учебником Андрея Кураева» очень условно, поскольку в его написании принимала участие «достаточно солидная группа профессионалов, педагогов, православных в том числе».</w:t>
      </w:r>
    </w:p>
    <w:p>
      <w:pPr>
        <w:pStyle w:val="Normal"/>
        <w:rPr>
          <w:sz w:val="22"/>
        </w:rPr>
      </w:pPr>
      <w:r>
        <w:rPr>
          <w:sz w:val="22"/>
        </w:rPr>
        <w:t>По словам митрополита Меркурия, непосредственно отец Андрей составил методические пособия к учебнику, которые также прошли экспертизу.</w:t>
      </w:r>
    </w:p>
    <w:p>
      <w:pPr>
        <w:pStyle w:val="Normal"/>
        <w:rPr/>
      </w:pPr>
      <w:r>
        <w:rPr>
          <w:sz w:val="22"/>
        </w:rPr>
        <w:t>«Я считаю, что учебник очень хороший, и заниматься тем, что изымать учебник, уничтожать его - это возвращение не только в Средневековье, а куда-то дальше», - считает глава Синодального отдела образования и катехизац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ротоиерей Димитрий Смирнов не считает перезахоронение тела Ленина невозможным</w:t>
      </w:r>
    </w:p>
    <w:p>
      <w:pPr>
        <w:pStyle w:val="Normal"/>
        <w:rPr>
          <w:sz w:val="22"/>
        </w:rPr>
      </w:pPr>
      <w:r>
        <w:rPr>
          <w:sz w:val="22"/>
        </w:rPr>
        <w:t>23 января. Глава Патриаршей комиссии протоиерей Димитрий Смирнов поддержал предложение лидера ЛДПР Владимира Жириновского немедленно вынести с Красной площади труп Ленина и захоронить его на мемориальном кладбище в подмосковных Мытищах.</w:t>
      </w:r>
    </w:p>
    <w:p>
      <w:pPr>
        <w:pStyle w:val="Normal"/>
        <w:rPr/>
      </w:pPr>
      <w:r>
        <w:rPr>
          <w:sz w:val="22"/>
        </w:rPr>
        <w:t>Если выбирать из двух вариантов, либо оставить в мавзолее, либо захоронить, как планируют в Подмосковье, «конечно, захоронить лучше, это, безусловно, но воздавать ему какие-то почести, мне кажется, что это для нашего государства, страны, народа, Церкви - просто неприлично», - заявил отец Димитрий в интервью телеканалу «РенТВ».</w:t>
      </w:r>
    </w:p>
    <w:p>
      <w:pPr>
        <w:pStyle w:val="Normal"/>
        <w:rPr>
          <w:sz w:val="22"/>
        </w:rPr>
      </w:pPr>
      <w:r>
        <w:rPr>
          <w:sz w:val="22"/>
        </w:rPr>
        <w:t>Говоря о своём отношении к захоронению трупа Ленина, священник отметил, что на его памяти это уже пятая волна обсуждения этого вопроса и давно пора перейти от слов к делу. «Я воспринимаю этого персонажа отечественной истории, как личного врага, и поэтому неустанно повторяю, что неплохо было бы, если бы его мумия покинула Святую Красную площадь. Это для меня было бы приятно, и я думаю, для всех людей, которые читают книжки. Потому что человека, который бы нанёс нашей стране большего вреда, чем Ленин, трудно вообще отыскать».</w:t>
      </w:r>
    </w:p>
    <w:p>
      <w:pPr>
        <w:pStyle w:val="Normal"/>
        <w:rPr/>
      </w:pPr>
      <w:r>
        <w:rPr>
          <w:sz w:val="22"/>
        </w:rPr>
        <w:t>В связи с этим глава Патриаршей комиссии назвал «каким-то абсурдом», что в самом центре страны, страдающей от терроризма, лежит труп человека, который является главным организатором и идеологом «красного террора». «Почему человек, который без суда и следствия расстреливал лучших людей в каждом городе, должен лежать в таком месте, как Красная площадь, быть торжественно захоронен? Почему эта мумия выставляется на всеобщее обозрение?» - возмутился протоиерей Димитрий Смирнов, отметив, что эта абсурдная ситуация крайне плохо сказываются на народе, у которого уже «голова кругом идёт».</w:t>
      </w:r>
    </w:p>
    <w:p>
      <w:pPr>
        <w:pStyle w:val="Normal"/>
        <w:rPr/>
      </w:pPr>
      <w:r>
        <w:rPr>
          <w:sz w:val="22"/>
        </w:rPr>
        <w:t>«На мой вкус, вообще ему не место на земле, - заявил священник. - Ну по крайней мере, на нашей. Я в прошлом году был в Цюрихе и там есть мемориальный дом - на нём написано: «Здесь жил фюрер русской революции». Вот я думаю, если хотят, пусть в Швейцарии его и хоронят. Мы достаточно натерпелись от того, что он собой олицетворял, и что он здесь со своими соратниками организовал. Достаточно! Поэтому такое тлетворное влияние надо закончить, поставить точку. Это всё равно будет закончено, тут нет никаких иных мнений. Ну, можно подождать пока все ленинцы отойдут в мир иной, но я не вижу причин для этого. Что у нас будет революция от этого? Да никто даже бессонной ночи не проведёт. Когда захоронили Сталина, никто вообще не «крякнул». Ну, похоронили и похоронили».</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Журналисты исказили слова митрополита Павла, обращенные к Президенту Украины</w:t>
      </w:r>
    </w:p>
    <w:p>
      <w:pPr>
        <w:pStyle w:val="Normal"/>
        <w:rPr>
          <w:sz w:val="22"/>
        </w:rPr>
      </w:pPr>
      <w:r>
        <w:rPr>
          <w:sz w:val="22"/>
        </w:rPr>
        <w:t>23 января. Пресс-служба Киево-Печерской лавры опровергла информацию портала «Левый Берег», будто митрополит Павел (Лебедь) после богослужения по случаю Дня Соборности Украины поддержал главу государства словами «Церковь с Вами сегодня до конца».</w:t>
      </w:r>
    </w:p>
    <w:p>
      <w:pPr>
        <w:pStyle w:val="Normal"/>
        <w:rPr>
          <w:sz w:val="22"/>
        </w:rPr>
      </w:pPr>
      <w:r>
        <w:rPr>
          <w:sz w:val="22"/>
        </w:rPr>
        <w:t>Сравнив текст Lb.ua:</w:t>
      </w:r>
    </w:p>
    <w:p>
      <w:pPr>
        <w:pStyle w:val="Normal"/>
        <w:rPr>
          <w:sz w:val="22"/>
        </w:rPr>
      </w:pPr>
      <w:r>
        <w:rPr>
          <w:sz w:val="22"/>
        </w:rPr>
        <w:t>«Сегодня Вы несете тяжелый крест и Церковь с Вами сегодня до конца, подобно тому, как Симон Киринейский помогал нести Крест Христу на Голгофу»</w:t>
      </w:r>
    </w:p>
    <w:p>
      <w:pPr>
        <w:pStyle w:val="Normal"/>
        <w:rPr/>
      </w:pPr>
      <w:r>
        <w:rPr>
          <w:b/>
          <w:sz w:val="22"/>
        </w:rPr>
        <w:t xml:space="preserve">и расшифровку, сделанную с аудиозаписи обращения: </w:t>
      </w:r>
      <w:r>
        <w:rPr>
          <w:sz w:val="22"/>
        </w:rPr>
        <w:t>http://lavra.ua/media/slovo.mp3</w:t>
      </w:r>
    </w:p>
    <w:p>
      <w:pPr>
        <w:pStyle w:val="Normal"/>
        <w:rPr>
          <w:sz w:val="22"/>
        </w:rPr>
      </w:pPr>
      <w:r>
        <w:rPr>
          <w:sz w:val="22"/>
        </w:rPr>
        <w:t>«Пусть всемилостивый и щедрый Господь и впредь дает Вам верных помощников, которые будут помогать Вам нести крест, подобно, как Симон Киринейский со своими сыновьями нес Крест Христу Спасителю»,</w:t>
      </w:r>
    </w:p>
    <w:p>
      <w:pPr>
        <w:pStyle w:val="Normal"/>
        <w:rPr>
          <w:sz w:val="22"/>
        </w:rPr>
      </w:pPr>
      <w:r>
        <w:rPr>
          <w:sz w:val="22"/>
        </w:rPr>
        <w:t>пресс-служба резюмирует:</w:t>
      </w:r>
    </w:p>
    <w:p>
      <w:pPr>
        <w:pStyle w:val="Normal"/>
        <w:rPr>
          <w:sz w:val="22"/>
        </w:rPr>
      </w:pPr>
      <w:r>
        <w:rPr>
          <w:sz w:val="22"/>
        </w:rPr>
        <w:t>«Как видим, в контексте евангельского повествования, упомянутом митрополитом Павлом, он говорил не о Церкви, а о верных помощниках, которых желал Президенту. Из этого следует, что инсинуации по поводу того, что владыка говорил от имени Церкви, не имеют под собой основания, поскольку слова, цитируемые СМИ, были искажены».</w:t>
      </w:r>
    </w:p>
    <w:p>
      <w:pPr>
        <w:pStyle w:val="Normal"/>
        <w:rPr>
          <w:sz w:val="22"/>
        </w:rPr>
      </w:pPr>
      <w:r>
        <w:rPr>
          <w:sz w:val="22"/>
        </w:rPr>
        <w:t>По материалам Lavra.ua</w:t>
      </w:r>
    </w:p>
    <w:p>
      <w:pPr>
        <w:pStyle w:val="Normal"/>
        <w:rPr>
          <w:sz w:val="22"/>
        </w:rPr>
      </w:pPr>
      <w:r>
        <w:rPr>
          <w:sz w:val="22"/>
        </w:rPr>
      </w:r>
    </w:p>
    <w:p>
      <w:pPr>
        <w:pStyle w:val="Normal"/>
        <w:rPr>
          <w:b/>
          <w:b/>
          <w:sz w:val="22"/>
        </w:rPr>
      </w:pPr>
      <w:r>
        <w:rPr>
          <w:b/>
          <w:sz w:val="22"/>
        </w:rPr>
        <w:t>В новой Духовной академии в Пловдиве смогут учиться девушки</w:t>
      </w:r>
    </w:p>
    <w:p>
      <w:pPr>
        <w:pStyle w:val="Normal"/>
        <w:rPr>
          <w:sz w:val="22"/>
        </w:rPr>
      </w:pPr>
      <w:r>
        <w:rPr>
          <w:sz w:val="22"/>
        </w:rPr>
        <w:t>24 января. Синод Болгарской Православной Церкви одобрил Сборник правил о деятельности Православной духовной академии святых Кирилла и Мефодия, которая скоро откроется в Пловдиве.</w:t>
      </w:r>
    </w:p>
    <w:p>
      <w:pPr>
        <w:pStyle w:val="Normal"/>
        <w:rPr>
          <w:sz w:val="22"/>
        </w:rPr>
      </w:pPr>
      <w:r>
        <w:rPr>
          <w:sz w:val="22"/>
        </w:rPr>
        <w:t>Традиционно учащиеся Духовных академий живут в пансионе, поэтому на очное обучение принимаются только молодые люди мужского пола. Девушки также смогут проходить обучение в новом вузе, но заочно.</w:t>
      </w:r>
    </w:p>
    <w:p>
      <w:pPr>
        <w:pStyle w:val="Normal"/>
        <w:rPr>
          <w:sz w:val="22"/>
        </w:rPr>
      </w:pPr>
      <w:r>
        <w:rPr>
          <w:sz w:val="22"/>
        </w:rPr>
        <w:t>Духовная академия в Пловдиве будет подчиняться Синоду, ее духовным наставником будет митрополит Пловдивский Николай.</w:t>
      </w:r>
    </w:p>
    <w:p>
      <w:pPr>
        <w:pStyle w:val="Normal"/>
        <w:rPr/>
      </w:pPr>
      <w:r>
        <w:rPr>
          <w:sz w:val="22"/>
        </w:rPr>
        <w:t>В Академии будут 4 факультета, срок обучения на которых составит 8 семестров. Первый набор на 1-й курс планируется провести уже в этом году. Обучение заочников начнется в сентябре, а очников - в октябре 2014 года.</w:t>
      </w:r>
    </w:p>
    <w:p>
      <w:pPr>
        <w:pStyle w:val="Normal"/>
        <w:rPr>
          <w:sz w:val="22"/>
        </w:rPr>
      </w:pPr>
      <w:r>
        <w:rPr>
          <w:sz w:val="22"/>
        </w:rPr>
        <w:t>Решение о создании Духовной академии Синод Болгарской Православной Церкви принял в конце прошлого года по предложению митрополита Пловдивского Николая. Новое церковное училище будет находиться на содержании Болгарской Православной Церкви, в отличие от богословских факультетов, которые сейчас действует при нескольких болгарских университетах.</w:t>
      </w:r>
    </w:p>
    <w:p>
      <w:pPr>
        <w:pStyle w:val="Normal"/>
        <w:rPr/>
      </w:pPr>
      <w:r>
        <w:rPr>
          <w:sz w:val="22"/>
        </w:rPr>
        <w:t>В настоящее время Синод Болгарской Церкви не может влиять на учебные программы богословских факультетов, выпускники которых, как правило, отличаются низкой богословской и литургической подготовкой. Болгарские иерархи надеются, что создание нового высшего духовного учебного заведения под прямым контролем Церкви будет способствовать улучшению подготовки будущих священнослужителей и специалистов-мирян.</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Религиозные лидеры Украины встретились с Президентом и оппозицией</w:t>
      </w:r>
    </w:p>
    <w:p>
      <w:pPr>
        <w:pStyle w:val="Normal"/>
        <w:rPr>
          <w:sz w:val="22"/>
        </w:rPr>
      </w:pPr>
      <w:r>
        <w:rPr>
          <w:sz w:val="22"/>
        </w:rPr>
        <w:t>25 января. В связи с усилением политического кризиса в Украине Всеукраинский совет Церквей и религиозных организаций попросил о встрече с Президентом Украины Виктором Януковичем и лидерами оппозиционных политических партий.</w:t>
      </w:r>
    </w:p>
    <w:p>
      <w:pPr>
        <w:pStyle w:val="Normal"/>
        <w:rPr>
          <w:sz w:val="22"/>
        </w:rPr>
      </w:pPr>
      <w:r>
        <w:rPr>
          <w:sz w:val="22"/>
        </w:rPr>
        <w:t>Встреча с Президентом состоялась 24 января. Виктор Янукович пообещал задействовать все законные методы, чтобы урегулировать конфликт в государстве.</w:t>
      </w:r>
    </w:p>
    <w:p>
      <w:pPr>
        <w:pStyle w:val="Normal"/>
        <w:rPr>
          <w:sz w:val="22"/>
        </w:rPr>
      </w:pPr>
      <w:r>
        <w:rPr>
          <w:sz w:val="22"/>
        </w:rPr>
        <w:t>По его словам, прежде всего, нужно остановить насилие и кровопролитие. Он рассказал о путях преодоления кризиса, среди которых - изменения в составе Кабинета Министров. По мнению Виктора Януковича, необходимо найти оптимальный вариант профессионального состава Правительства, который бы работал на Украинское государство.</w:t>
      </w:r>
    </w:p>
    <w:p>
      <w:pPr>
        <w:pStyle w:val="Normal"/>
        <w:rPr>
          <w:sz w:val="22"/>
        </w:rPr>
      </w:pPr>
      <w:r>
        <w:rPr>
          <w:sz w:val="22"/>
        </w:rPr>
        <w:t>В заключение Президент еще раз отметил, что власть сделает все возможное для восстановления мира в государстве.</w:t>
      </w:r>
    </w:p>
    <w:p>
      <w:pPr>
        <w:pStyle w:val="Normal"/>
        <w:rPr>
          <w:sz w:val="22"/>
        </w:rPr>
      </w:pPr>
      <w:r>
        <w:rPr>
          <w:sz w:val="22"/>
        </w:rPr>
        <w:t>25 января члены ВСЦиРО встретились с лидерами украинских оппозиционных политических партий Арсением Яценюком, Виталием Кличко и Олегом Тягнибоком.</w:t>
      </w:r>
    </w:p>
    <w:p>
      <w:pPr>
        <w:pStyle w:val="Normal"/>
        <w:rPr>
          <w:sz w:val="22"/>
        </w:rPr>
      </w:pPr>
      <w:r>
        <w:rPr>
          <w:sz w:val="22"/>
        </w:rPr>
        <w:t>Во время встречи митрополит Бориспольский и Броварской Антоний, управляющий делами УПЦ, заявил, что Церковь однозначно осуждает насилие и кровопролитие и призвал оппозиционеров идти на уступки и компромиссы ради сохранения Украины. «Эскалация конфликта недопустима. Следует отказаться от любых призывов к агрессии», - подчеркнул владыка Антоний.</w:t>
      </w:r>
    </w:p>
    <w:p>
      <w:pPr>
        <w:pStyle w:val="Normal"/>
        <w:rPr>
          <w:sz w:val="22"/>
        </w:rPr>
      </w:pPr>
      <w:r>
        <w:rPr>
          <w:sz w:val="22"/>
        </w:rPr>
        <w:t>Он подтвердил инициативу, выдвинутую им во время встречи с Президентом Украины, чтобы Всеукраинский совет Церквей и религиозных организаций выступил гарантом соблюдения договоренностей, которые будут достигнуты в ходе переговоров между властью и оппозицией.</w:t>
      </w:r>
    </w:p>
    <w:p>
      <w:pPr>
        <w:pStyle w:val="Normal"/>
        <w:rPr>
          <w:sz w:val="22"/>
        </w:rPr>
      </w:pPr>
      <w:r>
        <w:rPr>
          <w:sz w:val="22"/>
        </w:rPr>
        <w:t>После речи Управляющего делами УПЦ своим видением ситуации, сложившейся в стране, поделились и другие члены Всеукраинского совета Церквей и религиозных организаций.</w:t>
      </w:r>
    </w:p>
    <w:p>
      <w:pPr>
        <w:pStyle w:val="Normal"/>
        <w:rPr>
          <w:sz w:val="22"/>
        </w:rPr>
      </w:pPr>
      <w:r>
        <w:rPr>
          <w:sz w:val="22"/>
        </w:rPr>
        <w:t>В ответ лидеры оппозиции заверили, что готовы приложить максимум усилий, чтобы сохранить мир в стране.</w:t>
      </w:r>
    </w:p>
    <w:p>
      <w:pPr>
        <w:pStyle w:val="Normal"/>
        <w:rPr>
          <w:sz w:val="22"/>
        </w:rPr>
      </w:pPr>
      <w:r>
        <w:rPr>
          <w:sz w:val="22"/>
        </w:rPr>
        <w:t>ВСЦиРО принял обращение, в котором призвал Президента Украины и лидеров оппозиции продолжить конструктивный диалог. Верующих страны религиозные лидеры Украины призвали к усиленной молитве и посту за сохранение мира и целостности Соборного Украинского Государства.</w:t>
      </w:r>
    </w:p>
    <w:p>
      <w:pPr>
        <w:pStyle w:val="Normal"/>
        <w:rPr>
          <w:sz w:val="22"/>
        </w:rPr>
      </w:pPr>
      <w:r>
        <w:rPr>
          <w:sz w:val="22"/>
        </w:rPr>
        <w:t>Совет делегировал своих представителей на Майдан Независимости в Киеве, которые донесли до митингующих позицию религиозных лидеров по ситуации в стране.</w:t>
      </w:r>
    </w:p>
    <w:p>
      <w:pPr>
        <w:pStyle w:val="Normal"/>
        <w:rPr>
          <w:sz w:val="22"/>
        </w:rPr>
      </w:pPr>
      <w:r>
        <w:rPr>
          <w:sz w:val="22"/>
        </w:rPr>
        <w:t>Русская линия, Православие и мир</w:t>
      </w:r>
    </w:p>
    <w:p>
      <w:pPr>
        <w:pStyle w:val="Normal"/>
        <w:rPr>
          <w:sz w:val="22"/>
        </w:rPr>
      </w:pPr>
      <w:r>
        <w:rPr>
          <w:sz w:val="22"/>
        </w:rPr>
      </w:r>
    </w:p>
    <w:p>
      <w:pPr>
        <w:pStyle w:val="Normal"/>
        <w:rPr>
          <w:b/>
          <w:b/>
          <w:sz w:val="22"/>
        </w:rPr>
      </w:pPr>
      <w:r>
        <w:rPr>
          <w:b/>
          <w:sz w:val="22"/>
        </w:rPr>
        <w:t>Священники-близнецы награждены за участие в проекте «Батюшка-онлайн»</w:t>
      </w:r>
    </w:p>
    <w:p>
      <w:pPr>
        <w:pStyle w:val="Normal"/>
        <w:rPr/>
      </w:pPr>
      <w:r>
        <w:rPr>
          <w:sz w:val="22"/>
        </w:rPr>
        <w:t>Клирики Белгородской епархии - протоиереи Вадим и Константин Качаловы - награждены Синодальными грамотами за участие в проекте Batyushka-online.ru - одном из самых значимых в масштабах Русской Православной Церкви.</w:t>
      </w:r>
    </w:p>
    <w:p>
      <w:pPr>
        <w:pStyle w:val="Normal"/>
        <w:rPr>
          <w:sz w:val="22"/>
        </w:rPr>
      </w:pPr>
      <w:r>
        <w:rPr>
          <w:sz w:val="22"/>
        </w:rPr>
        <w:t>Братья-близнецы первыми поддержали проект и уже ответили более чем на 4500 вопросов пользователей соцсети, не считая личной переписки.</w:t>
      </w:r>
    </w:p>
    <w:p>
      <w:pPr>
        <w:pStyle w:val="Normal"/>
        <w:rPr>
          <w:sz w:val="22"/>
        </w:rPr>
      </w:pPr>
      <w:r>
        <w:rPr>
          <w:sz w:val="22"/>
        </w:rPr>
        <w:t>Миссионерский проект «Батюшка онлайн» был создан в Ульяновске в 2011 году в социальной сети «ВКонтакте». В том же году он был отмечен Святейшим Патриархом Кириллом, который призвал духовенство «принимать участие в работе данного интернет-ресурса».</w:t>
      </w:r>
    </w:p>
    <w:p>
      <w:pPr>
        <w:pStyle w:val="Normal"/>
        <w:rPr>
          <w:sz w:val="22"/>
        </w:rPr>
      </w:pPr>
      <w:r>
        <w:rPr>
          <w:sz w:val="22"/>
        </w:rPr>
        <w:t>Согласно данным страницы проекта, сегодня в нем участвуют более 50 священников, в том числе батюшки из Украины, Белоруссии, Германии и США. В режиме реального времени они отвечают на вопросы пользователей сети.</w:t>
      </w:r>
    </w:p>
    <w:p>
      <w:pPr>
        <w:pStyle w:val="Normal"/>
        <w:rPr/>
      </w:pPr>
      <w:r>
        <w:rPr>
          <w:sz w:val="22"/>
        </w:rPr>
        <w:t>Проект «Батюшка онлайн» рассказывает о вере в доступном и интересном формате. Основная его цель - «вести православную миссию в глобальной сети, оказывая сопротивление пропаганде греха, проповедуя истинные ценности и приобщая людей к Православию». Проект адресован всем заинтересованным людям, независимо от их вероисповедания.</w:t>
      </w:r>
    </w:p>
    <w:p>
      <w:pPr>
        <w:pStyle w:val="Normal"/>
        <w:rPr/>
      </w:pPr>
      <w:r>
        <w:rPr>
          <w:sz w:val="22"/>
        </w:rPr>
        <w:t>Среди украинских клириков на вопросы отвечают - иерей Игорь Сильченков (Симферопольская епархия), протоиерей Владимир Корецкий (Одесская епархия), протоиерей Василий Керецман (Мукачевская епархия), иеромонах Димитрий (Тыщенко) из Киева.</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Самой православной страной мира является Россия</w:t>
      </w:r>
    </w:p>
    <w:p>
      <w:pPr>
        <w:pStyle w:val="Normal"/>
        <w:rPr/>
      </w:pPr>
      <w:r>
        <w:rPr>
          <w:sz w:val="22"/>
        </w:rPr>
        <w:t>25 января. По данным американской исследовательской службы Pew Research Center в мире проживает около 2,2 млрд христиан. Около половины из них являются католиками - 1,09 млрд (50%); еще более трети относят себя к протестантам - 800,6 млн (37%). К православным (к которым исследователи относят и членов Древневосточных Церквей) себя причисляют 260,4 млн (12%) христиан. Другие христианские группы составляют не более 28,4 млн человек (1%).</w:t>
      </w:r>
    </w:p>
    <w:p>
      <w:pPr>
        <w:pStyle w:val="Normal"/>
        <w:rPr/>
      </w:pPr>
      <w:r>
        <w:rPr>
          <w:sz w:val="22"/>
        </w:rPr>
        <w:t>Самой православной страной мира является Россия - 101,5 млн человек назвали себя православным при опросе (39% от числа всех православных в мире). За Россией следуют Эфиопия - 36 млн (13,9%) и Украина - 34,8 млн (13,4%).</w:t>
      </w:r>
    </w:p>
    <w:p>
      <w:pPr>
        <w:pStyle w:val="Normal"/>
        <w:rPr/>
      </w:pPr>
      <w:r>
        <w:rPr>
          <w:sz w:val="22"/>
        </w:rPr>
        <w:t>Самая высокая доля православных в населении наблюдается в Греции - 88,3%. Всего же большинство православные составляют в 14 странах мира.</w:t>
      </w:r>
    </w:p>
    <w:p>
      <w:pPr>
        <w:pStyle w:val="Normal"/>
        <w:rPr/>
      </w:pPr>
      <w:r>
        <w:rPr>
          <w:sz w:val="22"/>
        </w:rPr>
        <w:t>Православные по большей части проживают в Европе - 77% (включая всю Россию). В Африке их насчитывается около 15%, а в Азиатско-Тихоокеанском регионе, включая Турцию, живет 5% православных.</w:t>
      </w:r>
    </w:p>
    <w:p>
      <w:pPr>
        <w:pStyle w:val="Normal"/>
        <w:rPr>
          <w:sz w:val="22"/>
        </w:rPr>
      </w:pPr>
      <w:r>
        <w:rPr>
          <w:sz w:val="22"/>
        </w:rPr>
        <w:t>Благовест-инфо</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17.01.14 Полиция возбудила уголовное дело по факту распыления газа из баллончика в православном храме Ухты (Коми). Как рассказал настоятель храма, распыление в присутствии большого числа людей совершил 57-летний прихожанин. После этого он скрылся с места происшествия. После задержания объяснить свой поступок мужчина не смог, но факт распыления газа признал. Седмица.Ru</w:t>
      </w:r>
    </w:p>
    <w:p>
      <w:pPr>
        <w:pStyle w:val="Normal"/>
        <w:rPr>
          <w:sz w:val="22"/>
        </w:rPr>
      </w:pPr>
      <w:r>
        <w:rPr>
          <w:sz w:val="22"/>
        </w:rPr>
        <w:t>17.01.14 В Архангельске полицейские задержали подозреваемого в кражах икон из нескольких храмов города. Им оказался ранее судимый житель Архангельска, освободившийся из колонии-поселения в ноябре 2013 года. Мужчина заходил в храм и поскольку в ценности реликвий не разбирался, брал те иконы, которые лежали на подоконниках, столах или легко снимались со стены. После кражи он сразу же продавал святыни в антикварные лавки. Седмица.Ru</w:t>
      </w:r>
    </w:p>
    <w:p>
      <w:pPr>
        <w:pStyle w:val="Normal"/>
        <w:rPr>
          <w:sz w:val="22"/>
        </w:rPr>
      </w:pPr>
      <w:r>
        <w:rPr>
          <w:sz w:val="22"/>
        </w:rPr>
        <w:t>17.01.14 Отдел по канонизации святых Ташкентской и Узбекистанской епархии РПЦ собирает материалы о новомучениках, исповедниках и подвижниках благочестия епархии. В списке «потенциальных» святых 12 имен. Среди них исповедник, архиепископ Ермоген (Голубев), который родился и служил до своего ареста и ссылки в Среднюю Азию в Киеве, протоиерей Михаил Андреев (его знал святой Лука (Войно-Ясенецкий) и воин-мученик Фома Данилов. Фома в Украине</w:t>
      </w:r>
    </w:p>
    <w:p>
      <w:pPr>
        <w:pStyle w:val="Normal"/>
        <w:rPr>
          <w:sz w:val="22"/>
        </w:rPr>
      </w:pPr>
      <w:r>
        <w:rPr>
          <w:sz w:val="22"/>
        </w:rPr>
        <w:t>19.01.14 В Крещенский сочельник и в праздник Крещения Господня волонтеры из всех викариатств города Москвы распространяли на территории столичных храмов просветительские листовки, объясняющие смысл праздника людям, редко приходящим в храм, а также раздавали праздничные ленты «С Крещением!». Патриархия.Ru</w:t>
      </w:r>
    </w:p>
    <w:p>
      <w:pPr>
        <w:pStyle w:val="Normal"/>
        <w:rPr>
          <w:sz w:val="22"/>
        </w:rPr>
      </w:pPr>
      <w:r>
        <w:rPr>
          <w:sz w:val="22"/>
        </w:rPr>
        <w:t>18.01.14 Тобольские студенты-иконописцы сняли рождественский мультфильм. За кадром звучат колядки и стихотворение Б. Пастернака «Рождественская звезда». Иконописная школа открыта при Тобольской семинарии в 1996 году. Здесь готовят иконописцев, реставраторов, специалистов в области церковного искусства. УНИАН-Религия</w:t>
      </w:r>
    </w:p>
    <w:p>
      <w:pPr>
        <w:pStyle w:val="Normal"/>
        <w:rPr>
          <w:sz w:val="22"/>
        </w:rPr>
      </w:pPr>
      <w:r>
        <w:rPr>
          <w:sz w:val="22"/>
        </w:rPr>
        <w:t>19.01.14 В праздник Крещения Господня священнослужители облетели г. Томск и район на легкомоторном самолете. На борту воздушного судна они совершили молебен об умножении любви, а потом окропили город и окрестности освященной крещенской водой. Православие.Ru</w:t>
      </w:r>
    </w:p>
    <w:p>
      <w:pPr>
        <w:pStyle w:val="Normal"/>
        <w:rPr/>
      </w:pPr>
      <w:r>
        <w:rPr>
          <w:sz w:val="22"/>
        </w:rPr>
        <w:t>19.01.14 В Ташкентской епархии запущен новый проект - служба Памяти и Почестей. При поддержке волонтеров предполагается наведение порядка на заброшенных могилах на кладбищах г. Ташкента и области. Встречи по организации и проведению работ по уходу за заброшенными могилами проходят по вторникам и пятницам. Православие.Ru</w:t>
      </w:r>
    </w:p>
    <w:p>
      <w:pPr>
        <w:pStyle w:val="Normal"/>
        <w:rPr/>
      </w:pPr>
      <w:r>
        <w:rPr>
          <w:sz w:val="22"/>
        </w:rPr>
        <w:t>20.01.14 Православные верующие и иерархи Элладской Православной Церкви обеспокоены, что лидер оппозиционной партии СИРИЗА Алексис Ципрас при заполнении документов пишет в графе «вероисповедание» - «атеист». В условиях экономического кризиса СИРИЗА уверенно идет к власти. Митрополит Александрупольский Анфим считает, что искренность Ципраса - положительное явление, т.к. открытое заявление партийного лидера о его отношении к религии не вводит в заблуждение избирателей. На вопрос, возможно ли, что православной страной будет управлять атеист, митрополит Мессинийский Хризостом ответил, что это покажет волеизъявление народа на выборах. Седмица.Ru</w:t>
      </w:r>
    </w:p>
    <w:p>
      <w:pPr>
        <w:pStyle w:val="Normal"/>
        <w:rPr>
          <w:sz w:val="22"/>
        </w:rPr>
      </w:pPr>
      <w:r>
        <w:rPr>
          <w:sz w:val="22"/>
        </w:rPr>
        <w:t>20.01.14 В период с 25 по 27 февраля в Греции пройдет чрезвычайный Архиерейский Собор Элладской Церкви. Вакантные епископские кафедры Китроса и Катерини к этому времени должны будут получить новых архиереев. В ответ на приглашение Константинопольского Патриарха Варфоломея, который пригласил Предстоятеля ЭПЦ на мартовское совещание глав Православных Церквей в Стамбуле, Святейший Синод ЭПЦ постановил, что Архиепископа Иеронима будут сопровождать митрополит Димитриадский Игнатий и митрополит Мессинский Хризостом. Седмица.Ru</w:t>
      </w:r>
    </w:p>
    <w:p>
      <w:pPr>
        <w:pStyle w:val="Normal"/>
        <w:rPr>
          <w:sz w:val="22"/>
        </w:rPr>
      </w:pPr>
      <w:r>
        <w:rPr>
          <w:sz w:val="22"/>
        </w:rPr>
        <w:t>20.01.14 Известный путешественник и священник Федор Конюхов, пересекающий в одиночку Тихий океан от Чили до Австралии на весельной лодке «Тургояк», прошел 1700 миль. На праздник Крещения отец Федор провел великое водоосвящение в Тихом океане. Весь путь он надеется преодолеть за 200 суток. Православие.Ru</w:t>
      </w:r>
    </w:p>
    <w:p>
      <w:pPr>
        <w:pStyle w:val="Normal"/>
        <w:rPr/>
      </w:pPr>
      <w:r>
        <w:rPr>
          <w:sz w:val="22"/>
        </w:rPr>
        <w:t>21.01.14 Митрополия Западной и Южной Европы Румынской Православной Церкви завершила реконструкцию капеллы Ордена Лазаристов в Туре (Франция), которая в 2010 году была продана властями города румынскому православному приходу. Упраздненная католическая часовня вновь станет действующей - уже в качестве православного храма. Седмица.Ru</w:t>
      </w:r>
    </w:p>
    <w:p>
      <w:pPr>
        <w:pStyle w:val="Normal"/>
        <w:rPr>
          <w:sz w:val="22"/>
        </w:rPr>
      </w:pPr>
      <w:r>
        <w:rPr>
          <w:sz w:val="22"/>
        </w:rPr>
        <w:t>21.01.14 В Якутской епархии увеличивается число православных верующих среди коренного населения. Для миссии среди этнических якутов на родной язык народности переведена Литургия. Сегодня на территории Якутии зарегистрировано 67 православных общин, действуют два монастыря (мужской и женский). Епархия намерена укреплять богослужебную жизнь и социальную деятельность, направленную на поддержание больных и одиноких людей. Православие и мир</w:t>
      </w:r>
    </w:p>
    <w:p>
      <w:pPr>
        <w:pStyle w:val="Normal"/>
        <w:rPr>
          <w:sz w:val="22"/>
        </w:rPr>
      </w:pPr>
      <w:r>
        <w:rPr>
          <w:sz w:val="22"/>
        </w:rPr>
        <w:t>21.01.14 Активисты палестинской исламистской группировки «Хизб ут-Тахрир» недовольны выделением правительством «исламских земель» площадью 0,8 гектара Русской духовной миссии в Иерусалиме. По их мнению, данная территория была ошибочно отдана миссии в «период позднего османского владычества». Как заявил спикер «Хизб ут-Тахрир» Мусааб Абу Иркуб, «пребывание Православной Церкви на землях, принадлежавших сподвижнику пророка Мухаммада Тамиму ад-Дари, не имеет под собой никаких оснований». Он обвинил власти в «продаже исламских земель по политическим мотивам», пообещав доказать принадлежность упомянутых территорий некоторым жителям Хеврона. Православие.Ru</w:t>
      </w:r>
    </w:p>
    <w:p>
      <w:pPr>
        <w:pStyle w:val="Normal"/>
        <w:rPr>
          <w:sz w:val="22"/>
        </w:rPr>
      </w:pPr>
      <w:r>
        <w:rPr>
          <w:sz w:val="22"/>
        </w:rPr>
        <w:t>22.01.14 По поручению Президента Украины Виктора Януковича Чрезвычайный и Полномочный Посол Украины в Турции Сергей Корсунский наградил Вселенского Патриарха Варфоломея I Орденом Свободы. Награда вручена «за выдающуюся церковную деятельность, направленную на рост авторитета православия в мире, и по случаю празднования в Украине 1025-летия Крещения Киевской Руси». Церемония награждения прошла в Стамбуле, в резиденции Константинопольских Патриархов на Фанаре. Православие и мир</w:t>
      </w:r>
    </w:p>
    <w:p>
      <w:pPr>
        <w:pStyle w:val="Normal"/>
        <w:rPr>
          <w:sz w:val="22"/>
        </w:rPr>
      </w:pPr>
      <w:r>
        <w:rPr>
          <w:sz w:val="22"/>
        </w:rPr>
        <w:t>22.01.14 На Святой Горе Афон восстанавливают русский Свято-Пантелеимонов монастырь. Для этих целей собрано свыше 1 млрд. рублей. За последнее время на территории обители реконструированы здания, построена новая дорога. Дл конца 2014-го намечено восстановление оставшихся зданий и создание современной инфраструктуры. Все восстановительные и реставрационные работы в монастыре планируют завершить к 2016 году, то есть к 1000-летию присутствия русских на Афоне. Седмица.Ru</w:t>
      </w:r>
    </w:p>
    <w:p>
      <w:pPr>
        <w:pStyle w:val="Normal"/>
        <w:rPr/>
      </w:pPr>
      <w:r>
        <w:rPr>
          <w:sz w:val="22"/>
        </w:rPr>
        <w:t>24.01.14 За пять дней в Минске Дарам волхвов поклонились 460 тысяч человек, сообщил патриарший экзарх всея Беларуси Митрополит Минский и Слуцкий Павел. По его словам, у святыни произошло исцеление одного из паломников. «Буквально вчера мне прихожане рассказывали, что на их глазах совершилось исцеление человека, которого можно назвать бесноватым. Он не мог подойти к дарам, его держали пять здоровых мужиков, он вырывался. После первого прикосновения он просто впал в беспамятство, его отнесли в сторону, а после второго и третьего прикосновений он своими ногами, в спокойном состоянии духа пошел домой», - рассказал Митрополит Павел. Agionoros.Ru</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Ватикан: призыв к насилию во имя Бога является «высшей формой коррупции религии»</w:t>
      </w:r>
    </w:p>
    <w:p>
      <w:pPr>
        <w:pStyle w:val="Normal"/>
        <w:rPr>
          <w:sz w:val="22"/>
        </w:rPr>
      </w:pPr>
      <w:r>
        <w:rPr>
          <w:sz w:val="22"/>
        </w:rPr>
        <w:t>Призыв к насилию во имя Бога является «высшей формой коррупции религии». Он глубоко противоречит сущности Бога, Который есть Любовь и призывает к любви между людьми, говорится в обнародованном ватиканской Теологической комиссией документе «Триединый Бог, единство людей. Христианский монотеизм против насилия», подготовленном в период с 2009 по 2013 год.</w:t>
      </w:r>
    </w:p>
    <w:p>
      <w:pPr>
        <w:pStyle w:val="Normal"/>
        <w:rPr>
          <w:sz w:val="22"/>
        </w:rPr>
      </w:pPr>
      <w:r>
        <w:rPr>
          <w:sz w:val="22"/>
        </w:rPr>
        <w:t>Документ полемизирует с распространенным в политической философии и теории культуры тезисом о том, что религиозные войны и насилие на религиозной почве являются сущностью монотеизма. Главным разработчиком данного тезиса является немецкий религиовед и египтолог Ян Ассман.</w:t>
      </w:r>
    </w:p>
    <w:p>
      <w:pPr>
        <w:pStyle w:val="Normal"/>
        <w:rPr>
          <w:sz w:val="22"/>
        </w:rPr>
      </w:pPr>
      <w:r>
        <w:rPr>
          <w:sz w:val="22"/>
        </w:rPr>
        <w:t>Католические эксперты, с одной стороны, ссылаются на различия между тремя монотеистическими религиями: Христианством, иудаизмом и исламом. С другой стороны, они выступают против альтернативы «обязательно насильственного монотеизма» и «якобы толерантного политеизма».</w:t>
      </w:r>
    </w:p>
    <w:p>
      <w:pPr>
        <w:pStyle w:val="Normal"/>
        <w:rPr/>
      </w:pPr>
      <w:r>
        <w:rPr>
          <w:sz w:val="22"/>
        </w:rPr>
        <w:t>Текст 220-страничного документа подчеркивает общее убеждение многих верующих и неверующих, что «как война между религиями или конфессиями, так и война против религии - бессмысленны».</w:t>
      </w:r>
    </w:p>
    <w:p>
      <w:pPr>
        <w:pStyle w:val="Normal"/>
        <w:rPr>
          <w:sz w:val="22"/>
        </w:rPr>
      </w:pPr>
      <w:r>
        <w:rPr>
          <w:sz w:val="22"/>
        </w:rPr>
        <w:t>Вопреки политическим и культурным течениям, которые утверждают некую связь между монотеизмом и насилием, эксперты подчеркивают «праведность веры в Бога как принципа и источника любви между людьми». Теологи дискутируют с классическими принципами гуманистического атеизма, феноменом религиозного агностицизма и политического секуляризма.</w:t>
      </w:r>
    </w:p>
    <w:p>
      <w:pPr>
        <w:pStyle w:val="Normal"/>
        <w:rPr>
          <w:sz w:val="22"/>
        </w:rPr>
      </w:pPr>
      <w:r>
        <w:rPr>
          <w:sz w:val="22"/>
        </w:rPr>
        <w:t>Тезис Ассмана, который утверждает, что с монотеизмом и его претензиями на абсолютную истину и различием между ложным и истинным, в мир пришла новая форма насилия, в течение многих лет подвергается критике.</w:t>
      </w:r>
    </w:p>
    <w:p>
      <w:pPr>
        <w:pStyle w:val="Normal"/>
        <w:rPr>
          <w:sz w:val="22"/>
        </w:rPr>
      </w:pPr>
      <w:r>
        <w:rPr>
          <w:sz w:val="22"/>
        </w:rPr>
        <w:t>Международная Теологическая комиссия является консультативным органом Конгрегации вероуч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Ватикане намерены бороться за удешевление процессов канонизации новых святых</w:t>
      </w:r>
    </w:p>
    <w:p>
      <w:pPr>
        <w:pStyle w:val="Normal"/>
        <w:rPr>
          <w:sz w:val="22"/>
        </w:rPr>
      </w:pPr>
      <w:r>
        <w:rPr>
          <w:sz w:val="22"/>
        </w:rPr>
        <w:t>Ватикан предпринимает меры, направленные на ограничение финансовых затрат при проведении процедуры канонизации новых святых Католической Церкви. Для епископата выработана инструкция, содержащая список расходов, которые они могут понести при выдвижении нового кандидата в святые.</w:t>
      </w:r>
    </w:p>
    <w:p>
      <w:pPr>
        <w:pStyle w:val="Normal"/>
        <w:rPr>
          <w:sz w:val="22"/>
        </w:rPr>
      </w:pPr>
      <w:r>
        <w:rPr>
          <w:sz w:val="22"/>
        </w:rPr>
        <w:t>Кардинал Анджело Амато, префект Конгрегации канонизации святых, сказал, что Ватикан планирует предоставлять больше публичной информации о затратах в ходе процессов по канонизации и беатификации и будет стремиться снизить административные расходы. Ватикан также надеется основать специальный фонд, который будет субсидировать затраты епархий и монашеских орденов в ходе канонизационных процессов.</w:t>
      </w:r>
    </w:p>
    <w:p>
      <w:pPr>
        <w:pStyle w:val="Normal"/>
        <w:rPr>
          <w:sz w:val="22"/>
        </w:rPr>
      </w:pPr>
      <w:r>
        <w:rPr>
          <w:sz w:val="22"/>
        </w:rPr>
        <w:t>Инициация процесса канонизации предполагает исчерпывающее исследование обстоятельств жизни кандидата и подготовку соответствующего официального досье. Процесс предполагает оформление необходимой юридической документации и консультации с богословами и врачами, а также проведение исторических исследований. Общая стоимость процесса канонизации может находится в пределах от 50 000$ до более чем 200 000$.</w:t>
      </w:r>
    </w:p>
    <w:p>
      <w:pPr>
        <w:pStyle w:val="Normal"/>
        <w:rPr>
          <w:sz w:val="22"/>
        </w:rPr>
      </w:pPr>
      <w:r>
        <w:rPr>
          <w:sz w:val="22"/>
        </w:rPr>
        <w:t>Затраты на проведение канонизационного процесса часто становились барьером для беатификации или канонизации католиков-мирян, так как очень немногие семьи могут позволить себе столь большие расходы на подготовку к прославлению нового святого. Затраты также удержали от инициативы канонизации святых маленькие или обедневшие епархии и монашеские ордена. Ватикан надеется, что стандартизация тарифов и меры по снижению затрат позволят рассматривать более широкий спектр кандидатов на канонизацию.</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Предыдущий Папа Римский лишил сана 400 священников</w:t>
      </w:r>
    </w:p>
    <w:p>
      <w:pPr>
        <w:pStyle w:val="Normal"/>
        <w:rPr>
          <w:sz w:val="22"/>
        </w:rPr>
      </w:pPr>
      <w:r>
        <w:rPr>
          <w:sz w:val="22"/>
        </w:rPr>
        <w:t>Предыдущий Папа Римский Бенедикт XVI в 2011 и 2012 годах лишил духовного сана 400 священников, подозреваемых в педофилии.</w:t>
      </w:r>
    </w:p>
    <w:p>
      <w:pPr>
        <w:pStyle w:val="Normal"/>
        <w:rPr>
          <w:sz w:val="22"/>
        </w:rPr>
      </w:pPr>
      <w:r>
        <w:rPr>
          <w:sz w:val="22"/>
        </w:rPr>
        <w:t>Согласно обнародованным Ватиканом документам, число лишенных сана священников возросло в сравнении с предыдущими годами.</w:t>
      </w:r>
    </w:p>
    <w:p>
      <w:pPr>
        <w:pStyle w:val="Normal"/>
        <w:rPr/>
      </w:pPr>
      <w:r>
        <w:rPr>
          <w:sz w:val="22"/>
        </w:rPr>
        <w:t>Если в 2008 и 2009 годах, когда стало известно о массовых сексуальных злоупотреблениях в католической церкви, был лишен сана 171 священник, то в 2011-2012 годах число развенчанных священнослужителей выросло более чем вдвое. Кроме того, Ватикан инициировал еще 400 дел в отношении священников, подозреваемых в насилии над детьми. Эти дела будут рассмотрены либо специальным церковным судом, либо решение по ним будет вынесено руководством Святого престола.</w:t>
      </w:r>
    </w:p>
    <w:p>
      <w:pPr>
        <w:pStyle w:val="Normal"/>
        <w:rPr>
          <w:sz w:val="22"/>
        </w:rPr>
      </w:pPr>
      <w:r>
        <w:rPr>
          <w:sz w:val="22"/>
        </w:rPr>
        <w:t>Несмотря на это, адвокаты потерпевших заявляют, что римско-католическая церковь недостаточно содействует расследованию неблаговидных деяний своих священников.</w:t>
      </w:r>
    </w:p>
    <w:p>
      <w:pPr>
        <w:pStyle w:val="Normal"/>
        <w:rPr>
          <w:sz w:val="22"/>
        </w:rPr>
      </w:pPr>
      <w:r>
        <w:rPr>
          <w:sz w:val="22"/>
        </w:rPr>
        <w:t>В декабре прошлого года Ватикан ответил отказом на просьбу Комитета ООН по правам ребенка предоставить ему данные о причастности католических священнослужителей к насильственным действиям в отношении детей, сказав, что такая информация выдается исключительно властям других государств в рамках судебного разбирательства.</w:t>
      </w:r>
    </w:p>
    <w:p>
      <w:pPr>
        <w:pStyle w:val="Normal"/>
        <w:rPr>
          <w:sz w:val="22"/>
        </w:rPr>
      </w:pPr>
      <w:r>
        <w:rPr>
          <w:sz w:val="22"/>
        </w:rPr>
        <w:t>В минувший четверг во время проповеди преемник Бенедикта Папа Римский Франциск назвал сексуальные скандалы позором Церкви.</w:t>
      </w:r>
    </w:p>
    <w:p>
      <w:pPr>
        <w:pStyle w:val="Normal"/>
        <w:rPr>
          <w:sz w:val="22"/>
        </w:rPr>
      </w:pPr>
      <w:r>
        <w:rPr>
          <w:sz w:val="22"/>
        </w:rPr>
        <w:t>Ранее он объявил, что Ватикан создает специальную комиссию по борьбе с сексуальным насилием в отношении детей.</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В Брунее католики под давлением государства принимают ислам</w:t>
      </w:r>
    </w:p>
    <w:p>
      <w:pPr>
        <w:pStyle w:val="Normal"/>
        <w:rPr>
          <w:sz w:val="22"/>
        </w:rPr>
      </w:pPr>
      <w:r>
        <w:rPr>
          <w:sz w:val="22"/>
        </w:rPr>
        <w:t>Правительство султаната Бруней заявило о необходимости ужесточения контроля над исполнением предписаний шариата на территории государства к весне наступившего, 2014-го года.</w:t>
      </w:r>
    </w:p>
    <w:p>
      <w:pPr>
        <w:pStyle w:val="Normal"/>
        <w:rPr>
          <w:sz w:val="22"/>
        </w:rPr>
      </w:pPr>
      <w:r>
        <w:rPr>
          <w:sz w:val="22"/>
        </w:rPr>
        <w:t>Так, власти страны планируют обеспечить исполнение закона во всех провинциях к апрелю 2014-го года.</w:t>
      </w:r>
    </w:p>
    <w:p>
      <w:pPr>
        <w:pStyle w:val="Normal"/>
        <w:rPr>
          <w:sz w:val="22"/>
        </w:rPr>
      </w:pPr>
      <w:r>
        <w:rPr>
          <w:sz w:val="22"/>
        </w:rPr>
        <w:t>Подчеркивается, что соответствующие шариату наказания за уголовные преступления - такие как усекновение руки за кражу или побивание камнями за прелюбодеяние - должны стать единственной карательной силой судебной системы.</w:t>
      </w:r>
    </w:p>
    <w:p>
      <w:pPr>
        <w:pStyle w:val="Normal"/>
        <w:rPr>
          <w:sz w:val="22"/>
        </w:rPr>
      </w:pPr>
      <w:r>
        <w:rPr>
          <w:sz w:val="22"/>
        </w:rPr>
        <w:t>Тем не менее, султан Хассанал Болкиах отметил, что действие подобных правовых норм не распространяется на не-мусульман, за исключением случаев соучастия неверного в преступлении, совершенном правоверным.</w:t>
      </w:r>
    </w:p>
    <w:p>
      <w:pPr>
        <w:pStyle w:val="Normal"/>
        <w:rPr>
          <w:sz w:val="22"/>
        </w:rPr>
      </w:pPr>
      <w:r>
        <w:rPr>
          <w:sz w:val="22"/>
        </w:rPr>
        <w:t>В связи с этим отмечается рост волнений в среде религиозных меньшинств Брунея, опасающихся раскола общества под воздействием принятых законов.</w:t>
      </w:r>
    </w:p>
    <w:p>
      <w:pPr>
        <w:pStyle w:val="Normal"/>
        <w:rPr>
          <w:sz w:val="22"/>
        </w:rPr>
      </w:pPr>
      <w:r>
        <w:rPr>
          <w:sz w:val="22"/>
        </w:rPr>
        <w:t>Со своей стороны, в своем интервью порталу "Церкви Азии" архтепископ Римско-католический церкви Корнелиус (Сим) заметил, что, восприняв известие "спокойно", он все-таки опасается возможного "осложнения ситуации".</w:t>
      </w:r>
    </w:p>
    <w:p>
      <w:pPr>
        <w:pStyle w:val="Normal"/>
        <w:rPr>
          <w:sz w:val="22"/>
        </w:rPr>
      </w:pPr>
      <w:r>
        <w:rPr>
          <w:sz w:val="22"/>
        </w:rPr>
        <w:t>"За последние годы наблюдается кризис христианства в султанате: многие наши братья, под давлением правовой системы, не желая ощущать себя людьми "второго сорта", принимают ислам. - рассказывает иерарх. - Карьерный рост уже зачастую связан с вероисповеданием. Что же будет после реформ апреля?"</w:t>
      </w:r>
    </w:p>
    <w:p>
      <w:pPr>
        <w:pStyle w:val="Normal"/>
        <w:rPr>
          <w:sz w:val="22"/>
        </w:rPr>
      </w:pPr>
      <w:r>
        <w:rPr>
          <w:sz w:val="22"/>
        </w:rPr>
        <w:t>Архиепископ заявил, что Католическая Церковь "сделает все возможное, чтобы поддержать своих чад в Брунее в этой, безусловно, сложной обстановке".</w:t>
      </w:r>
    </w:p>
    <w:p>
      <w:pPr>
        <w:pStyle w:val="Normal"/>
        <w:rPr>
          <w:sz w:val="22"/>
        </w:rPr>
      </w:pPr>
      <w:r>
        <w:rPr>
          <w:sz w:val="22"/>
        </w:rPr>
        <w:t>В Брунее есть три католических прихода и три священника, паству которых составляют около 20 тысяч прихожан.</w:t>
      </w:r>
    </w:p>
    <w:p>
      <w:pPr>
        <w:pStyle w:val="Normal"/>
        <w:rPr>
          <w:sz w:val="22"/>
        </w:rPr>
      </w:pPr>
      <w:r>
        <w:rPr>
          <w:sz w:val="22"/>
        </w:rPr>
        <w:t>Несмотря на заверения главы государства в безобидности закона для представителей не-исламских деноминаций, представитель адвокатской гильдии Филиппин, имя которого мы не можем назвать из соображений безопасности, подтвердил опасения христиан.</w:t>
      </w:r>
    </w:p>
    <w:p>
      <w:pPr>
        <w:pStyle w:val="Normal"/>
        <w:rPr>
          <w:sz w:val="22"/>
        </w:rPr>
      </w:pPr>
      <w:r>
        <w:rPr>
          <w:sz w:val="22"/>
        </w:rPr>
        <w:t>По мнению юриста, уже в прошлом году были сделаны первые шаги к тотальной "исламизации всеобщего права" в виде поправок в трудовой кодекс страны, предписывающих работодателю прекращать работу предприятия на время совершения пятничной молитвы, равно как и предоставлять двухчасовый перерыв подчиненным-мусульманам для отправления ежедневных религиозных обрядо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ерховная Рада Украины рассмотрит вопрос публичных религиозных обрядов</w:t>
      </w:r>
    </w:p>
    <w:p>
      <w:pPr>
        <w:pStyle w:val="Normal"/>
        <w:rPr>
          <w:sz w:val="22"/>
        </w:rPr>
      </w:pPr>
      <w:r>
        <w:rPr>
          <w:sz w:val="22"/>
        </w:rPr>
        <w:t>В Верховной Раде зарегистрирован законопроект о внесении изменений в ст. 21 Закона «О свободе совести и религиозных организациях» (относительно обеспечения права религиозных организаций и граждан на беспрепятственное проведение религиозных обрядов и церемоний, №3868-1). Авторами законодательной инициативы выступили народные депутаты от «Батькивщины» Игорь Васюник, Степан Кубив, Михаил Хмиль, Лидия Котеляк, Степан Курпиль, Иван Стойко, Андрей Парубий и народный депутат от ВО «Свобода» Михаил Блавацкий.</w:t>
      </w:r>
    </w:p>
    <w:p>
      <w:pPr>
        <w:pStyle w:val="Normal"/>
        <w:rPr>
          <w:sz w:val="22"/>
        </w:rPr>
      </w:pPr>
      <w:r>
        <w:rPr>
          <w:sz w:val="22"/>
        </w:rPr>
        <w:t>Законопроектом предлагается внести изменения в ст. 21 закона, в соответствии с которыми богослужение, религиозные обряды, церемонии и процессии беспрепятственно проводятся в культовых зданиях и на прилегающей территории, в местах паломничества, учреждениях религиозных организаций, на кладбищах, в местах отдельных захоронений и крематориях, квартирах и домах граждан, в местах мирных собраний граждан, а также в учреждениях, организациях и на предприятиях по инициативе их трудовых коллективов и по согласию администрации и на встречах с народными депутатами по инициативе народных депутатов.</w:t>
      </w:r>
    </w:p>
    <w:p>
      <w:pPr>
        <w:pStyle w:val="Normal"/>
        <w:rPr/>
      </w:pPr>
      <w:r>
        <w:rPr>
          <w:sz w:val="22"/>
        </w:rPr>
        <w:t>Также предлагаются изменения, согласно которым «в других случаях публичные богослужения, религиозные обряды, церемонии и процессии проводятся при условии заблаговременного оповещения соответствующей местной государственной администрации, исполнительного органа сельского, поселкового, городского совета не позднее чем за 48 часов (сейчас - проводятся каждый раз с разрешения соответствующей местной государственной администрации, исполнительного органа сельского, поселкового, городского совета)».</w:t>
      </w:r>
    </w:p>
    <w:p>
      <w:pPr>
        <w:pStyle w:val="Normal"/>
        <w:rPr>
          <w:sz w:val="22"/>
        </w:rPr>
      </w:pPr>
      <w:r>
        <w:rPr>
          <w:sz w:val="22"/>
        </w:rPr>
        <w:t>Кроме того, в действующей редакции закона указывается, что ходатайство о выдаче указанного разрешения подается не позднее чем за 10 дней до назначенного срока проведения богослужения, обряда, церемонии или процессии, кроме случаев, которые не терпят промедления.</w:t>
      </w:r>
    </w:p>
    <w:p>
      <w:pPr>
        <w:pStyle w:val="Normal"/>
        <w:rPr>
          <w:sz w:val="22"/>
        </w:rPr>
      </w:pPr>
      <w:r>
        <w:rPr>
          <w:sz w:val="22"/>
        </w:rPr>
        <w:t>14 января народный депутат от Партии регионов Анна Герман также зарегистрировала в Верховной Раде законопроект о внесении изменений в статью 21 Закона «О свободе совести и религиозных организациях» (относительно порядка проведения публичных богослужений, №3868).</w:t>
      </w:r>
    </w:p>
    <w:p>
      <w:pPr>
        <w:pStyle w:val="Normal"/>
        <w:rPr>
          <w:sz w:val="22"/>
        </w:rPr>
      </w:pPr>
      <w:r>
        <w:rPr>
          <w:sz w:val="22"/>
        </w:rPr>
        <w:t>Депутат предлагает отменить требование о получении разрешений за 10 дней до желаемой даты на проведение публичных богослужений, религиозных обрядов, церемоний и других мероприятий, как это на сегодня указано в части 5 статьи 21 Закона Украины «О свободе совести и религиозных организациях».</w:t>
      </w:r>
    </w:p>
    <w:p>
      <w:pPr>
        <w:pStyle w:val="Normal"/>
        <w:rPr>
          <w:sz w:val="22"/>
        </w:rPr>
      </w:pPr>
      <w:r>
        <w:rPr>
          <w:sz w:val="22"/>
        </w:rPr>
        <w:t>Вместо этого предлагается ввести норму о том, что «публичные богослужения, молитвы проводятся в общем порядке, который носит уведомительный характер, определенном законодательством о свободе мирных собраний, без специального на это разрешения местных администраций или других органов власти».</w:t>
      </w:r>
    </w:p>
    <w:p>
      <w:pPr>
        <w:pStyle w:val="Normal"/>
        <w:rPr>
          <w:sz w:val="22"/>
        </w:rPr>
      </w:pPr>
      <w:r>
        <w:rPr>
          <w:sz w:val="22"/>
        </w:rPr>
        <w:t>Стоит отметить, что похожие изменения предусмотрены также и проектами специальных законов, регулирующих порядок организации и проведения мирных собраний в Украине. На необходимости внесения таких поправок в действующий Закон в течение последних пяти лет настаивают религиозное сообщество и правозащитники.</w:t>
      </w:r>
    </w:p>
    <w:p>
      <w:pPr>
        <w:pStyle w:val="Normal"/>
        <w:rPr>
          <w:sz w:val="22"/>
        </w:rPr>
      </w:pPr>
      <w:r>
        <w:rPr>
          <w:sz w:val="22"/>
        </w:rPr>
        <w:t>Причиной появления законопроектов от оппозиции и Анны Герман стало обращение Министерства культуры Украины к УГКЦ с сообщением о том, что религиозная деятельность клириков данной Церкви на Майдане Независимости в Киеве осуществляется с «нарушением требований законодательства Украины о свободе совести и религиозных организациях» из-за отсутствия у священников разрешений от местной госадминистрации.</w:t>
      </w:r>
    </w:p>
    <w:p>
      <w:pPr>
        <w:pStyle w:val="Normal"/>
        <w:rPr>
          <w:sz w:val="22"/>
        </w:rPr>
      </w:pPr>
      <w:r>
        <w:rPr>
          <w:sz w:val="22"/>
        </w:rPr>
        <w:t>В письме Министерства культуры содержалось также предупреждение, что несоблюдение закона Украины «О свободе совести и религиозных организациях» может стать основанием для постановки перед судом вопроса о приостановлении деятельности данной религиозной организации.</w:t>
      </w:r>
    </w:p>
    <w:p>
      <w:pPr>
        <w:pStyle w:val="Normal"/>
        <w:rPr>
          <w:sz w:val="22"/>
        </w:rPr>
      </w:pPr>
      <w:r>
        <w:rPr>
          <w:sz w:val="22"/>
        </w:rPr>
        <w:t>Как указано в консультации Института религиозной свободы (г. Киев), норма Закона о получении разрешений на публичные мирные мероприятия религиозного характера противоречит статье 39 Конституции Украины и по этой причине не может применяться. Положения Конституции закрепляют исключительно уведомительный порядок проведения мирных собраний, а потому в данном случае должны применяться именно нормы Основного Закона.</w:t>
      </w:r>
    </w:p>
    <w:p>
      <w:pPr>
        <w:pStyle w:val="Normal"/>
        <w:rPr>
          <w:sz w:val="22"/>
        </w:rPr>
      </w:pPr>
      <w:r>
        <w:rPr>
          <w:sz w:val="22"/>
        </w:rPr>
        <w:t>По материалам РИСУ, ИРС.</w:t>
      </w:r>
    </w:p>
    <w:p>
      <w:pPr>
        <w:pStyle w:val="Normal"/>
        <w:rPr>
          <w:b/>
          <w:b/>
          <w:sz w:val="22"/>
        </w:rPr>
      </w:pPr>
      <w:r>
        <w:rPr>
          <w:b/>
          <w:sz w:val="22"/>
        </w:rPr>
      </w:r>
    </w:p>
    <w:p>
      <w:pPr>
        <w:pStyle w:val="Normal"/>
        <w:rPr>
          <w:b/>
          <w:b/>
          <w:sz w:val="22"/>
        </w:rPr>
      </w:pPr>
      <w:r>
        <w:rPr>
          <w:b/>
          <w:sz w:val="22"/>
        </w:rPr>
        <w:t>Биопаспорта в Украине начнут выдавать летом</w:t>
      </w:r>
    </w:p>
    <w:p>
      <w:pPr>
        <w:pStyle w:val="Normal"/>
        <w:rPr>
          <w:sz w:val="22"/>
        </w:rPr>
      </w:pPr>
      <w:r>
        <w:rPr>
          <w:sz w:val="22"/>
        </w:rPr>
        <w:t>Председатель Государственной миграционной службы Николай Ковальчук допускает начало реализации пилотного проекта по массовой выдаче биометрических паспортов в Киеве летом.</w:t>
      </w:r>
    </w:p>
    <w:p>
      <w:pPr>
        <w:pStyle w:val="Normal"/>
        <w:rPr/>
      </w:pPr>
      <w:r>
        <w:rPr>
          <w:sz w:val="22"/>
        </w:rPr>
        <w:t>«Если деньги будут выделены, я думаю, мы сможем даже к концу этого полугодия или началу второго полугодия попробовать запустить этот процесс», - сказал Ковальчук.</w:t>
      </w:r>
    </w:p>
    <w:p>
      <w:pPr>
        <w:pStyle w:val="Normal"/>
        <w:rPr>
          <w:sz w:val="22"/>
        </w:rPr>
      </w:pPr>
      <w:r>
        <w:rPr>
          <w:sz w:val="22"/>
        </w:rPr>
        <w:t>Помимо Киева, пилотный проект может быть запущен в одной из западных областей, возможно, во Львовской.</w:t>
      </w:r>
    </w:p>
    <w:p>
      <w:pPr>
        <w:pStyle w:val="Normal"/>
        <w:rPr>
          <w:sz w:val="22"/>
        </w:rPr>
      </w:pPr>
      <w:r>
        <w:rPr>
          <w:sz w:val="22"/>
        </w:rPr>
        <w:t>Ковальчук отметил, что Госмиграции ранее планировало запустить пилотный проект в начале 2014 года, однако 295 млн гривен на его реализацию были выделены только в конце 2013 года и поскольку ведомство не успело их потратить до конца года, они были возвращены в госбюджет.</w:t>
      </w:r>
    </w:p>
    <w:p>
      <w:pPr>
        <w:pStyle w:val="Normal"/>
        <w:rPr>
          <w:sz w:val="22"/>
        </w:rPr>
      </w:pPr>
      <w:r>
        <w:rPr>
          <w:sz w:val="22"/>
        </w:rPr>
        <w:t>Госмиграции пока не располагает информацией о средствах, которые будут выделены ведомству в 2014 году из госбюджета.</w:t>
      </w:r>
    </w:p>
    <w:p>
      <w:pPr>
        <w:pStyle w:val="Normal"/>
        <w:rPr/>
      </w:pPr>
      <w:r>
        <w:rPr>
          <w:sz w:val="22"/>
        </w:rPr>
        <w:t>Отметим, в июле Ковальчук допускал начало пилотного проекта по массовой выдаче биопаспортов в Киеве в конце 2013 - начале 2014 года. В ноябре он выражал уверенность в начале массового производства биометрических паспортов в 2016 году.</w:t>
      </w:r>
    </w:p>
    <w:p>
      <w:pPr>
        <w:pStyle w:val="Normal"/>
        <w:rPr>
          <w:sz w:val="22"/>
        </w:rPr>
      </w:pPr>
      <w:r>
        <w:rPr>
          <w:sz w:val="22"/>
        </w:rPr>
        <w:t>Распоряжением №867 от 30 октября 2013 года Кабинет Министров перераспределил 295,1 млн гривен от программы по активизации экономики Министерства экономического развития и торговли в пользу МВД для создания Единого демографического реестра населения, в котором будут указаны данные биометрических паспортов.</w:t>
      </w:r>
    </w:p>
    <w:p>
      <w:pPr>
        <w:pStyle w:val="Normal"/>
        <w:rPr>
          <w:sz w:val="22"/>
        </w:rPr>
      </w:pPr>
      <w:r>
        <w:rPr>
          <w:sz w:val="22"/>
        </w:rPr>
        <w:t>Кабмин намерен выделить на введение биометрических паспортов 0,8 млрд гривен до 2017 года.</w:t>
      </w:r>
    </w:p>
    <w:p>
      <w:pPr>
        <w:pStyle w:val="Normal"/>
        <w:rPr>
          <w:sz w:val="22"/>
        </w:rPr>
      </w:pPr>
      <w:r>
        <w:rPr>
          <w:sz w:val="22"/>
        </w:rPr>
        <w:t>Delo.ua</w:t>
      </w:r>
    </w:p>
    <w:p>
      <w:pPr>
        <w:pStyle w:val="Normal"/>
        <w:rPr>
          <w:sz w:val="22"/>
        </w:rPr>
      </w:pPr>
      <w:r>
        <w:rPr>
          <w:sz w:val="22"/>
        </w:rPr>
      </w:r>
    </w:p>
    <w:p>
      <w:pPr>
        <w:pStyle w:val="Normal"/>
        <w:rPr>
          <w:b/>
          <w:b/>
          <w:sz w:val="22"/>
        </w:rPr>
      </w:pPr>
      <w:r>
        <w:rPr>
          <w:b/>
          <w:sz w:val="22"/>
        </w:rPr>
        <w:t>В американской школе ученице запретили прочесть на уроке стих из Евангелия</w:t>
      </w:r>
    </w:p>
    <w:p>
      <w:pPr>
        <w:pStyle w:val="Normal"/>
        <w:rPr/>
      </w:pPr>
      <w:r>
        <w:rPr>
          <w:sz w:val="22"/>
        </w:rPr>
        <w:t>В США школьному округу Долины Темекулы грозит очередной судебный иск за дискриминацию на почве религии. Правозащитники «</w:t>
      </w:r>
      <w:r>
        <w:rPr>
          <w:sz w:val="22"/>
          <w:lang w:val="en-US"/>
        </w:rPr>
        <w:t>Faith</w:t>
      </w:r>
      <w:r>
        <w:rPr>
          <w:sz w:val="22"/>
        </w:rPr>
        <w:t xml:space="preserve"> &amp; </w:t>
      </w:r>
      <w:r>
        <w:rPr>
          <w:sz w:val="22"/>
          <w:lang w:val="en-US"/>
        </w:rPr>
        <w:t>Freedom</w:t>
      </w:r>
      <w:r>
        <w:rPr>
          <w:sz w:val="22"/>
        </w:rPr>
        <w:t xml:space="preserve">» утверждают, что учитель Хелен Хант из </w:t>
      </w:r>
      <w:r>
        <w:rPr>
          <w:sz w:val="22"/>
          <w:lang w:val="en-US"/>
        </w:rPr>
        <w:t>Jackson</w:t>
      </w:r>
      <w:r>
        <w:rPr>
          <w:sz w:val="22"/>
        </w:rPr>
        <w:t xml:space="preserve"> </w:t>
      </w:r>
      <w:r>
        <w:rPr>
          <w:sz w:val="22"/>
          <w:lang w:val="en-US"/>
        </w:rPr>
        <w:t>Elementary</w:t>
      </w:r>
      <w:r>
        <w:rPr>
          <w:sz w:val="22"/>
        </w:rPr>
        <w:t xml:space="preserve"> </w:t>
      </w:r>
      <w:r>
        <w:rPr>
          <w:sz w:val="22"/>
          <w:lang w:val="en-US"/>
        </w:rPr>
        <w:t>School</w:t>
      </w:r>
      <w:r>
        <w:rPr>
          <w:sz w:val="22"/>
        </w:rPr>
        <w:t xml:space="preserve"> нарушила права и оскорбила первоклассницу Брин Уильямс, не дав ей дочитать доклад о семейных рождественских традициях и продемонстрировать Вифлеемскую звезду, которую девочка принесла с собой и заранее уведомила об этом учителя.</w:t>
      </w:r>
    </w:p>
    <w:p>
      <w:pPr>
        <w:pStyle w:val="Normal"/>
        <w:rPr>
          <w:sz w:val="22"/>
        </w:rPr>
      </w:pPr>
      <w:r>
        <w:rPr>
          <w:sz w:val="22"/>
        </w:rPr>
        <w:t>Короткое выступление Брин было прервано, когда она читала стих из Евангелия от Иоанна. Учительница, не дослушав цитату до конца, попросила девочку остановиться и пройти на свое место. После того как Брин заняла свое место, учительница объяснила классу, что цитировать стихи из Библии нельзя.</w:t>
      </w:r>
    </w:p>
    <w:p>
      <w:pPr>
        <w:pStyle w:val="Normal"/>
        <w:rPr>
          <w:sz w:val="22"/>
        </w:rPr>
      </w:pPr>
      <w:r>
        <w:rPr>
          <w:sz w:val="22"/>
        </w:rPr>
        <w:t>Адвокат Роберт Тайлор пояснил, что, согласно правилам школы, можно написать о своих убеждениях в домашней или классной работе, но нельзя делиться ими вслух перед другими учениками.</w:t>
      </w:r>
    </w:p>
    <w:p>
      <w:pPr>
        <w:pStyle w:val="Normal"/>
        <w:rPr>
          <w:sz w:val="22"/>
        </w:rPr>
      </w:pPr>
      <w:r>
        <w:rPr>
          <w:sz w:val="22"/>
        </w:rPr>
        <w:t>Правозащитники «</w:t>
      </w:r>
      <w:r>
        <w:rPr>
          <w:sz w:val="22"/>
          <w:lang w:val="en-US"/>
        </w:rPr>
        <w:t>Faith</w:t>
      </w:r>
      <w:r>
        <w:rPr>
          <w:sz w:val="22"/>
        </w:rPr>
        <w:t xml:space="preserve"> &amp; </w:t>
      </w:r>
      <w:r>
        <w:rPr>
          <w:sz w:val="22"/>
          <w:lang w:val="en-US"/>
        </w:rPr>
        <w:t>Freedom</w:t>
      </w:r>
      <w:r>
        <w:rPr>
          <w:sz w:val="22"/>
        </w:rPr>
        <w:t>» считают, что школьному округу необходимо принять регламент, запрещающий должностным лицам школ выражать неодобрение или враждебность по отношению к религии или к религиозным взглядам, которые высказывают ученики. Адвокаты требуют от школы предоставить в письменном виде извинение Брин Уильямс и дать ей возможность закончить свое выступление перед классом.</w:t>
      </w:r>
    </w:p>
    <w:p>
      <w:pPr>
        <w:pStyle w:val="Normal"/>
        <w:rPr>
          <w:sz w:val="22"/>
        </w:rPr>
      </w:pPr>
      <w:r>
        <w:rPr>
          <w:sz w:val="22"/>
        </w:rPr>
        <w:t>Адвокат Ник Кочиш, также выступающий по делу Брин, рассказал, что испытал на себе религиозные преследования, учась в начальной школе в коммунистической Румынии, прежде чем его семья перебралась в США. По его словам, ситуация с Брин в американской школе напоминает ему коммунистическую цензуру.</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Индии мусульман, употреблявших алкоголь, запретили погребать с молитвой</w:t>
      </w:r>
    </w:p>
    <w:p>
      <w:pPr>
        <w:pStyle w:val="Normal"/>
        <w:rPr>
          <w:sz w:val="22"/>
        </w:rPr>
      </w:pPr>
      <w:r>
        <w:rPr>
          <w:sz w:val="22"/>
        </w:rPr>
        <w:t>Мусульманский конгресс в индийском штате Бихар принял решение запретить джаназа-намаз (погребальную молитву) по покойникам, употреблявшим при жизни алкоголь. Решение принято группой имамов округа Наланда.</w:t>
      </w:r>
    </w:p>
    <w:p>
      <w:pPr>
        <w:pStyle w:val="Normal"/>
        <w:rPr/>
      </w:pPr>
      <w:r>
        <w:rPr>
          <w:sz w:val="22"/>
        </w:rPr>
        <w:t>«Это историческое решение не совершать погребальную молитву над умершими пьяницами, как мы надеемся, станет сильным импульсом для мусульман отказаться от алкоголя», - заявил председатель конгресса Хафиз Маулана Махтаб Алам Махдуми.</w:t>
      </w:r>
    </w:p>
    <w:p>
      <w:pPr>
        <w:pStyle w:val="Normal"/>
        <w:rPr/>
      </w:pPr>
      <w:r>
        <w:rPr>
          <w:sz w:val="22"/>
        </w:rPr>
        <w:t>По его словам, сначала было принято решение социально бойкотировать тех, кто пьет спиртное в общественных местах. «Если после этого человек не в состоянии положить конец дурной привычке, мы не будем читать над ним похоронных молитв», - сказал Махдуми.</w:t>
      </w:r>
    </w:p>
    <w:p>
      <w:pPr>
        <w:pStyle w:val="Normal"/>
        <w:rPr>
          <w:sz w:val="22"/>
        </w:rPr>
      </w:pPr>
      <w:r>
        <w:rPr>
          <w:sz w:val="22"/>
        </w:rPr>
        <w:t>Решение, призванное положить конец тенденции к росту пьянства среди мусульман Бихара, община приветствовала.</w:t>
      </w:r>
    </w:p>
    <w:p>
      <w:pPr>
        <w:pStyle w:val="Normal"/>
        <w:rPr>
          <w:sz w:val="22"/>
        </w:rPr>
      </w:pPr>
      <w:r>
        <w:rPr>
          <w:sz w:val="22"/>
        </w:rPr>
        <w:t>Махдуми сказал, что после успешной реализации меры в Наланда, имамы будут просить коллег из других округов Бихара провести подобные кампании.</w:t>
      </w:r>
    </w:p>
    <w:p>
      <w:pPr>
        <w:pStyle w:val="Normal"/>
        <w:rPr>
          <w:sz w:val="22"/>
        </w:rPr>
      </w:pPr>
      <w:r>
        <w:rPr>
          <w:sz w:val="22"/>
        </w:rPr>
        <w:t>Это не первое радикальное решение исламских священнослужителей Наланда. На прошлой неделе, встревоженные тенденцией заключения временных браков среди мусульман, священнослужители заявили, что не будут проводить церемонии бракосочетания тех, кто в них участвовал.</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ндии основано Движение христианских женщин</w:t>
      </w:r>
    </w:p>
    <w:p>
      <w:pPr>
        <w:pStyle w:val="Normal"/>
        <w:rPr/>
      </w:pPr>
      <w:r>
        <w:rPr>
          <w:sz w:val="22"/>
        </w:rPr>
        <w:t>В Индии основано новое Движение христианских женщин, которое призвано обратить внимание общественности на достоинство и ценность женщин, следуя положениям Второго Ватиканского собора и документа блаженного Папы Иоанна Павла II «Mulieris dignitatem». Главные цели нового движения - продвигать послание об эмансипации женщин, открыть заново их важнейший вклад в жизнь Церкви и в индийское общество, освободиться от стереотипов подчинённости и комплексов неполноценности в стране, где тяжёлые и частые случаи изнасилований остаются безнаказанными.</w:t>
      </w:r>
    </w:p>
    <w:p>
      <w:pPr>
        <w:pStyle w:val="Normal"/>
        <w:rPr>
          <w:sz w:val="22"/>
        </w:rPr>
      </w:pPr>
      <w:r>
        <w:rPr>
          <w:sz w:val="22"/>
        </w:rPr>
        <w:t>На национальной конференции, прошедшей несколько дней назад в Бангалоре, сотни монахинь и мирянок различных христианских конфессий основали движение, призванное бросить вызов патриархальной ментальности и обеспечить женщинам полноценные права в обществе.</w:t>
      </w:r>
    </w:p>
    <w:p>
      <w:pPr>
        <w:pStyle w:val="Normal"/>
        <w:rPr/>
      </w:pPr>
      <w:r>
        <w:rPr>
          <w:sz w:val="22"/>
        </w:rPr>
        <w:t>Среди основателей движения - Комиссия по делам женщин при епископской конференции Индии. Руководство нового движения заявило, что находится в «полном согласии с Папой Римским Франциском», который неоднократно подчёркивал важность и достоинство женщин в Церкви и в обществе.</w:t>
      </w:r>
    </w:p>
    <w:p>
      <w:pPr>
        <w:pStyle w:val="Normal"/>
        <w:rPr>
          <w:sz w:val="22"/>
        </w:rPr>
      </w:pPr>
      <w:r>
        <w:rPr>
          <w:sz w:val="22"/>
        </w:rPr>
        <w:t>Участники национальной конференции в Бангалоре выразили готовность выйти «из зоны комфорта, чтобы сострадать, содействовать справедливости и защищать достоинство женщин, сотрудничая с другими общинами» и предоставляя голос беднейшим и наиболее уязвимым женщина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Мексике священник вынужден служить Мессу в бронежилете</w:t>
      </w:r>
    </w:p>
    <w:p>
      <w:pPr>
        <w:pStyle w:val="Normal"/>
        <w:rPr>
          <w:sz w:val="22"/>
        </w:rPr>
      </w:pPr>
      <w:r>
        <w:rPr>
          <w:sz w:val="22"/>
        </w:rPr>
        <w:t>В Мексике католический священник вынужден служить Мессу в бронежилете по причине криминогенной обстановки и угроз, поступающих в его адрес.</w:t>
      </w:r>
    </w:p>
    <w:p>
      <w:pPr>
        <w:pStyle w:val="Normal"/>
        <w:rPr>
          <w:sz w:val="22"/>
        </w:rPr>
      </w:pPr>
      <w:r>
        <w:rPr>
          <w:sz w:val="22"/>
        </w:rPr>
        <w:t>Грегорио Лопес служит в диоцезе Апатсиган, штат Мичоакан. Угрозы начали поступать после критики священником деятельности преступных группировок в городе Апатсиган.</w:t>
      </w:r>
    </w:p>
    <w:p>
      <w:pPr>
        <w:pStyle w:val="Normal"/>
        <w:rPr>
          <w:sz w:val="22"/>
        </w:rPr>
      </w:pPr>
      <w:r>
        <w:rPr>
          <w:sz w:val="22"/>
        </w:rPr>
        <w:t>В муниципалитете на прошлой неделе армия и полиция активизировали свои силы для защиты населения от криминальных банд.</w:t>
      </w:r>
    </w:p>
    <w:p>
      <w:pPr>
        <w:pStyle w:val="Normal"/>
        <w:rPr>
          <w:sz w:val="22"/>
        </w:rPr>
      </w:pPr>
      <w:r>
        <w:rPr>
          <w:sz w:val="22"/>
        </w:rPr>
        <w:t>Не более 2 месяцев назад, после убийства 2 священников в Веракрус, клирик собора Апатсингана Сальвадор Гонсалес заявил, что, по крайней мере, 7 священников этого города получали угрозы и испытывали на себе давление со стороны организованных преступных групп. По мнению епископа Патиньо Веласкеса, власти знают, кто стоит за преступлениями, но ничего не делают.</w:t>
      </w:r>
    </w:p>
    <w:p>
      <w:pPr>
        <w:pStyle w:val="Normal"/>
        <w:rPr>
          <w:sz w:val="22"/>
        </w:rPr>
      </w:pPr>
      <w:r>
        <w:rPr>
          <w:sz w:val="22"/>
        </w:rPr>
        <w:t>По официальным данным, во время правления Фелипе Кальдерона в Мексике были убиты 12 священников, около 162 ежегодно получали угрозы смерти, около тысячи становились жертвами вымогательства. Портал Fides назвал Мексику 2-й по уровню опасности страной Латинской Америки после Колумб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нгликанская Церковь опубликовала правила поведения в соцсетях</w:t>
      </w:r>
    </w:p>
    <w:p>
      <w:pPr>
        <w:pStyle w:val="Normal"/>
        <w:rPr>
          <w:sz w:val="22"/>
        </w:rPr>
      </w:pPr>
      <w:r>
        <w:rPr>
          <w:sz w:val="22"/>
        </w:rPr>
        <w:t>Диоцез Церкви Англии в Бате и Уэллсе выпустил правила поведения в социальных сетях для духовенства. Правила были опубликованы на сайте диоцеза.</w:t>
      </w:r>
    </w:p>
    <w:p>
      <w:pPr>
        <w:pStyle w:val="Normal"/>
        <w:rPr/>
      </w:pPr>
      <w:r>
        <w:rPr>
          <w:sz w:val="22"/>
        </w:rPr>
        <w:t>В тексте говорится, что диоцез приветствует использование социальных сетей как «важного миссионерского инструмента», однако призывает священников и светский штат относиться к общению в социальных сетях так же, как к выступлению на любой другой публичной площадке. «Ваши действия должны соотноситься с вашей работой и христианскими ценностями; вы берете на себя ответственность за все, что вы делаете, говорите или пишете», - сообщается в документе.</w:t>
      </w:r>
    </w:p>
    <w:p>
      <w:pPr>
        <w:pStyle w:val="Normal"/>
        <w:rPr>
          <w:sz w:val="22"/>
        </w:rPr>
      </w:pPr>
      <w:r>
        <w:rPr>
          <w:sz w:val="22"/>
        </w:rPr>
        <w:t>Диоцез опубликовал девять правил поведения в соцсетях, которые в британской прессе окрестили «девятью заповедями». Первое правило призывает священников не спешить публиковать комментарии в соцсетях, а задуматься сперва, хотят ли они, чтобы этот пост прочитали их мать или Бог, а также хотят ли они видеть его опубликованным в СМИ. Кроме того, священники должны помнить, что все комментарии в соцсетях хотя и легко устаревают, никуда не исчезают, а также напоминать, что, говоря о церковных вопросах, они высказывают личное мнение.</w:t>
      </w:r>
    </w:p>
    <w:p>
      <w:pPr>
        <w:pStyle w:val="Normal"/>
        <w:rPr>
          <w:sz w:val="22"/>
        </w:rPr>
      </w:pPr>
      <w:r>
        <w:rPr>
          <w:sz w:val="22"/>
        </w:rPr>
        <w:t>Диоцез также призывает священников не писать в соцсетях анонимно, не забывать о границе между частной и публичной жизнью, соблюдать профессиональную дистанцию (переписываться с группами людей, а не лично с пользователями) и нормы законов. Пасторов также просят не распространять в соцсетях информацию, предназначенную только для служителей церкви, и не делиться слишком активно личной информацией.</w:t>
      </w:r>
    </w:p>
    <w:p>
      <w:pPr>
        <w:pStyle w:val="Normal"/>
        <w:rPr/>
      </w:pPr>
      <w:r>
        <w:rPr>
          <w:sz w:val="22"/>
        </w:rPr>
        <w:t>Правила поведения в социальных сетях ранее озвучивали представители и других церквей. К примеру, в США Католическая церковь в 2010 году опубликовала подробную инструкцию для клира и любых организаций, связанных с церковью. Патриарх Кирилл не раз призывал священников активнее пользоваться интернетом и соцсетями, чтобы распространять там православное учение. «Не присутствовать там - значит расписаться в собственной беспомощности и нерадении о спасении собратьев», - заявил он на Архиерейском Соборе в феврале 2013 года. Патриарх также велел разработать концепцию присутствия РПЦ в социальных сетях.</w:t>
      </w:r>
    </w:p>
    <w:p>
      <w:pPr>
        <w:pStyle w:val="Normal"/>
        <w:rPr>
          <w:sz w:val="22"/>
        </w:rPr>
      </w:pPr>
      <w:r>
        <w:rPr>
          <w:sz w:val="22"/>
        </w:rPr>
        <w:t>Лента.Ru</w:t>
      </w:r>
    </w:p>
    <w:p>
      <w:pPr>
        <w:pStyle w:val="Normal"/>
        <w:rPr>
          <w:b/>
          <w:b/>
          <w:sz w:val="22"/>
        </w:rPr>
      </w:pPr>
      <w:r>
        <w:rPr>
          <w:b/>
          <w:sz w:val="22"/>
        </w:rPr>
      </w:r>
    </w:p>
    <w:p>
      <w:pPr>
        <w:pStyle w:val="Normal"/>
        <w:rPr/>
      </w:pPr>
      <w:r>
        <w:rPr>
          <w:b/>
          <w:sz w:val="22"/>
        </w:rPr>
        <w:t>Индусы поклонились статуе божества, сделанной из... сливочного масла</w:t>
      </w:r>
    </w:p>
    <w:p>
      <w:pPr>
        <w:pStyle w:val="Normal"/>
        <w:rPr>
          <w:sz w:val="22"/>
        </w:rPr>
      </w:pPr>
      <w:r>
        <w:rPr>
          <w:sz w:val="22"/>
        </w:rPr>
        <w:t>В Индии статуя божества, построенная из 1400 кг сливочного масла, привлекает тысячи паломников. Скульптура, названная Пинди, является образом языческой богини Браджешвари Деви, которая почитается в индийском штате Химачал. Ее сделали 18 священнослужителей.</w:t>
      </w:r>
    </w:p>
    <w:p>
      <w:pPr>
        <w:pStyle w:val="Normal"/>
        <w:rPr>
          <w:sz w:val="22"/>
        </w:rPr>
      </w:pPr>
      <w:r>
        <w:rPr>
          <w:sz w:val="22"/>
        </w:rPr>
        <w:t>Статуя будет находиться в Нью-Дели до 20 января. Затем ее разделят между приверженцами индуизма, которые верят, что это масло обладает целительной силой и якобы помогает против хронических заболеваний и боли в суставах. Согласно легенде, Браджешвари Деви была ранена во время борьбы с демонами, боги поспешили на помощь ей и обрабатывали раны сливочным маслом.</w:t>
      </w:r>
    </w:p>
    <w:p>
      <w:pPr>
        <w:pStyle w:val="Normal"/>
        <w:rPr>
          <w:sz w:val="22"/>
        </w:rPr>
      </w:pPr>
      <w:r>
        <w:rPr>
          <w:sz w:val="22"/>
        </w:rPr>
        <w:t>Храм Браджешвари Деви является одной из самых популярных индуистских святынь в северной Индии, Он привлекает паломников, главным образом, из Пенджаба, Харьяны, Уттаракханда, Дели и Уттар-Прадеш.</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7.01.14 Во время шторма молния ударила в статую Христа-Искупителя в Рио-де-Жанейро от чего у скульптуры откололся кончик пальца. Реставрация монумента начнется в следующем месяце. Статуя Христа-Искупителя расположена на вершине 709-метровой горы Корковаду, входит в число "семи новых чудес Света" по версии пользователей Интернета. В октябре 2011 статуе исполнилось 80 лет. Корреспондент.</w:t>
      </w:r>
      <w:r>
        <w:rPr>
          <w:sz w:val="22"/>
          <w:lang w:val="en-US"/>
        </w:rPr>
        <w:t>net</w:t>
      </w:r>
    </w:p>
    <w:p>
      <w:pPr>
        <w:pStyle w:val="Normal"/>
        <w:rPr>
          <w:sz w:val="22"/>
        </w:rPr>
      </w:pPr>
      <w:r>
        <w:rPr>
          <w:sz w:val="22"/>
        </w:rPr>
        <w:t>17.01.14 Приблизительно 90% египетских избирателей одобрили новую Конституцию страны, в поддержку которой активно высказалась коптская христианская община Египта. «Братья-Мусульмане» призвали к бойкоту референдума по новой Конституции, и в итоге от 40% до 55% (по разным оценкам) граждан Египта отказались участвовать в голосовании по вопросу о принятии нового основного законы страны. Новая конституция Египта вводит запрет на деятельность политических партий, основанных на религиозных принципах, предоставляет равные права женщинам и мужчинам и защищает статус представителей христианского меньшинства как полноправных граждан Египта. Новая Конституция заменит ту, которая была утверждена изгнанным президентом-исламистом Мохаммедом Мурси в 2012 году. Седмица.</w:t>
      </w:r>
      <w:r>
        <w:rPr>
          <w:sz w:val="22"/>
          <w:lang w:val="en-US"/>
        </w:rPr>
        <w:t>Ru</w:t>
      </w:r>
    </w:p>
    <w:p>
      <w:pPr>
        <w:pStyle w:val="Normal"/>
        <w:rPr>
          <w:sz w:val="22"/>
        </w:rPr>
      </w:pPr>
      <w:r>
        <w:rPr>
          <w:sz w:val="22"/>
        </w:rPr>
        <w:t>17.01.14 В Варшаве арестованы два католических лже-священника польского происхождения, собиравших в течение месяца деньги якобы для какого-то «церковного проекта на Украине». Самозванцы, чьи фамилии не называются, представлялись капелланами и проводили в течение месяца «работу» в одном из католических приходов. Полиция задержала их после окончания вечерней Мессы. Лже-священникам предъявлены обвинения в мошенничестве и оскорблении религиозных чувств верующих. Седмица.</w:t>
      </w:r>
      <w:r>
        <w:rPr>
          <w:sz w:val="22"/>
          <w:lang w:val="en-US"/>
        </w:rPr>
        <w:t>Ru</w:t>
      </w:r>
    </w:p>
    <w:p>
      <w:pPr>
        <w:pStyle w:val="Normal"/>
        <w:rPr>
          <w:sz w:val="22"/>
        </w:rPr>
      </w:pPr>
      <w:r>
        <w:rPr>
          <w:sz w:val="22"/>
        </w:rPr>
        <w:t>17.01.14 В Курской области стремительно растет число заболевших корью - с начала недели таких пациентов стало вдвое больше. Число заболевших - 87 человек, из них 78 детей. Как уточняют в Роспотребнадзоре, все заболевшие не были привиты "в связи с религиозными убеждениями". В регионе развернута активная работа по предупреждению распространения опасного заболевания. Специальная межведомственная комиссия провела встречу с пастырями церкви Евангельских христиан баптистов - священнослужителей попросили выявлять новых заболевших и разъяснили важность прививок от кори для детей и взрослых. "Несмотря на убедительные аргументы специалистов и очевидную необходимость принять предупредительные меры, все члены баптистской церкви отказались от проведения прививок", - говорится в пресс-релизе Роспотребнадзора. Седмица.</w:t>
      </w:r>
      <w:r>
        <w:rPr>
          <w:sz w:val="22"/>
          <w:lang w:val="en-US"/>
        </w:rPr>
        <w:t>Ru</w:t>
      </w:r>
    </w:p>
    <w:p>
      <w:pPr>
        <w:pStyle w:val="Normal"/>
        <w:rPr/>
      </w:pPr>
      <w:r>
        <w:rPr>
          <w:sz w:val="22"/>
        </w:rPr>
        <w:t xml:space="preserve">17.01.14 Жители Минска назвали своего новорожденного сына двойным именем, вторая часть которого позаимствована из компьютерной игры </w:t>
      </w:r>
      <w:r>
        <w:rPr>
          <w:sz w:val="22"/>
          <w:lang w:val="en-US"/>
        </w:rPr>
        <w:t>World</w:t>
      </w:r>
      <w:r>
        <w:rPr>
          <w:sz w:val="22"/>
        </w:rPr>
        <w:t xml:space="preserve"> </w:t>
      </w:r>
      <w:r>
        <w:rPr>
          <w:sz w:val="22"/>
          <w:lang w:val="en-US"/>
        </w:rPr>
        <w:t>of</w:t>
      </w:r>
      <w:r>
        <w:rPr>
          <w:sz w:val="22"/>
        </w:rPr>
        <w:t xml:space="preserve"> </w:t>
      </w:r>
      <w:r>
        <w:rPr>
          <w:sz w:val="22"/>
          <w:lang w:val="en-US"/>
        </w:rPr>
        <w:t>Warcraft</w:t>
      </w:r>
      <w:r>
        <w:rPr>
          <w:sz w:val="22"/>
        </w:rPr>
        <w:t xml:space="preserve">. Мальчик получил имя Тимофей-Нефариан. Кому из родителей принадлежала идея дать ребенку такое необычное имя, не сообщается. Нефариан - один из боссов в </w:t>
      </w:r>
      <w:r>
        <w:rPr>
          <w:sz w:val="22"/>
          <w:lang w:val="en-US"/>
        </w:rPr>
        <w:t>WoW</w:t>
      </w:r>
      <w:r>
        <w:rPr>
          <w:sz w:val="22"/>
        </w:rPr>
        <w:t>, черный дракон, умеющий принимать человеческое обличье. Лента.Ru</w:t>
      </w:r>
    </w:p>
    <w:p>
      <w:pPr>
        <w:pStyle w:val="Normal"/>
        <w:rPr/>
      </w:pPr>
      <w:r>
        <w:rPr>
          <w:sz w:val="22"/>
        </w:rPr>
        <w:t>17.01.14 Католики отметили день святого Антония - покровителя животных. Этот праздник особо любим в Испании. В Мадриде владельцы домашних животных - от собачек и попугайчиков до коров и лошадей - выстраиваются у входа в храм в ожидании священника, который окропит их питомцев освященной водой. Многие одевают своих любимцев в яркие наряды или вплетают в их шерсть разноцветные ленты. «Во имя Святого Антония получите благословение», - произносит заветные слова священник. Многие считают, что это обеспечит долгую и счастливую жизнь их домашним любимцам. Zoopicture.ru</w:t>
      </w:r>
    </w:p>
    <w:p>
      <w:pPr>
        <w:pStyle w:val="Normal"/>
        <w:rPr/>
      </w:pPr>
      <w:r>
        <w:rPr>
          <w:sz w:val="22"/>
        </w:rPr>
        <w:t>18.01.14 Во Вьетнаме открыт храм во имя коммунистического лидера Ле Зуана. Церемония была организована Министерством культуры, спорта и туризма. На открытии святилища, расположенного в селении Камми, провинция Хатинь, присутствовал Президент страны Чыонг Тан Шанг - он лично перерезал символическую ленту. Храм построен по канонам традиционной вьетнамской архитектуры. Внутри находятся три алтаря и бронзовая статуя Ле Зуана. Здание возводилось в течение трех лет, стоимость строительства - около 250 000 долларов. Благовест-инфо</w:t>
      </w:r>
    </w:p>
    <w:p>
      <w:pPr>
        <w:pStyle w:val="Normal"/>
        <w:rPr>
          <w:sz w:val="22"/>
        </w:rPr>
      </w:pPr>
      <w:r>
        <w:rPr>
          <w:sz w:val="22"/>
        </w:rPr>
        <w:t>20.01.14 В Сирии члены экстремистской группировки "Исламское государство Ирака и Леванта" обучают приехавших из западных стран радикалов изготовлению взрывных устройств и призывают их осуществлять теракты по возвращении домой. Об этом стало известно от бывшего члена экстремистской группировки по имени Мурат. "Они (экстремисты - ред.) часто говорили о терактах. Иностранцы гордились событиями 11 сентября 2001 года и взрывами в Лондоне. Моджахеды из Британии, Франции и США говорили о тех местах в Европе и США, где бы они хотели себя взорвать", - рассказал Мурат. "Один американец сказал, что мечтает взорвать Белый дом", - добавил он. Седмица.</w:t>
      </w:r>
      <w:r>
        <w:rPr>
          <w:sz w:val="22"/>
          <w:lang w:val="en-US"/>
        </w:rPr>
        <w:t>Ru</w:t>
      </w:r>
    </w:p>
    <w:p>
      <w:pPr>
        <w:pStyle w:val="Normal"/>
        <w:rPr>
          <w:sz w:val="22"/>
        </w:rPr>
      </w:pPr>
      <w:r>
        <w:rPr>
          <w:sz w:val="22"/>
        </w:rPr>
        <w:t>21.01.14 Король Малайзии Абдул Халим Муадзам Шах подтвердил исключительное право мусульман в Малайзии на употребление слова «Аллах». Общество должно «защищать мир и стабильность», «уважать религиозные чувства, в т.ч. в вопросе употребления слова “Аллах”», заявил король во время речи по случаю своего дня рождения. Кроме того, он призвал христиан уважать традиционное мусульманское большинство Малайзии. Исключительное право на употребление слова «Аллах» мусульмане Малайзии получили в 1986 г. после публикации соответствующего указа Национального совета по фетвам. В октябре прошлого года Апелляционный суд Малайзии запретил христианам использовать слово «Аллах». Седмица.</w:t>
      </w:r>
      <w:r>
        <w:rPr>
          <w:sz w:val="22"/>
          <w:lang w:val="en-US"/>
        </w:rPr>
        <w:t>Ru</w:t>
      </w:r>
    </w:p>
    <w:p>
      <w:pPr>
        <w:pStyle w:val="Normal"/>
        <w:rPr>
          <w:sz w:val="22"/>
        </w:rPr>
      </w:pPr>
      <w:r>
        <w:rPr>
          <w:sz w:val="22"/>
        </w:rPr>
        <w:t>21.01.14 Монахини старейшего женского бенедиктинского монастыря св. Иосифа в Сент-Мэрисе (Пенсильвания, США) решили закрыть свой монастырь и перебраться в другие женские обители страны. В монастыре св. Иосифа, в настоящее время подвизаются 17 монахинь. Самой молодой из них 58 лет. Седмица.</w:t>
      </w:r>
      <w:r>
        <w:rPr>
          <w:sz w:val="22"/>
          <w:lang w:val="en-US"/>
        </w:rPr>
        <w:t>Ru</w:t>
      </w:r>
    </w:p>
    <w:p>
      <w:pPr>
        <w:pStyle w:val="Normal"/>
        <w:rPr/>
      </w:pPr>
      <w:r>
        <w:rPr>
          <w:sz w:val="22"/>
        </w:rPr>
        <w:t>22.01.14 Исламские священнослужители Таджикистана с февраля 2014 года перейдут на единую форму одежды и будут получать зарплату из госбюджета, сообщил муфтий республики Саидмукаррам Абдукодирзода. Каждый настоятель мечети в зависимости от ее уровня будет получать жалование в размере от $168 до $419 в месяц. Одежда для всех религиозных деятелей будет одинаковая - голубого цвета, с элементами национальной символики. В новой одежде имам-хатибы появятся уже на следующей неделе. Интерфакс-Религия</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6.01.14 В Томской области у "пришельца с Сириуса" отсудили 500 тыс. рублей http://www.interfax-religion.ru/?act=news&amp;div=54148</w:t>
      </w:r>
    </w:p>
    <w:p>
      <w:pPr>
        <w:pStyle w:val="Normal"/>
        <w:rPr>
          <w:sz w:val="22"/>
        </w:rPr>
      </w:pPr>
      <w:r>
        <w:rPr>
          <w:sz w:val="22"/>
        </w:rPr>
        <w:t>17.01.14 Новорожденного младенца подкинули в «бэби-бокс» в Перми http://www.pravmir.ru/novorozhdennogo-mladeneca-podkinuli-v-bebi-boks-v-permi</w:t>
      </w:r>
    </w:p>
    <w:p>
      <w:pPr>
        <w:pStyle w:val="Normal"/>
        <w:rPr>
          <w:sz w:val="22"/>
        </w:rPr>
      </w:pPr>
      <w:r>
        <w:rPr>
          <w:sz w:val="22"/>
        </w:rPr>
        <w:t>18.01.14 Госдума приняла в первом чтении законопроект о штрафе за незаконные аборты http://www.pravmir.ru/gosduma-prinyala-v-pervom-chtenii-zakonoproekt-o-shtrafe-za-nezakonnye-aborty</w:t>
      </w:r>
    </w:p>
    <w:p>
      <w:pPr>
        <w:pStyle w:val="Normal"/>
        <w:rPr>
          <w:sz w:val="22"/>
        </w:rPr>
      </w:pPr>
      <w:r>
        <w:rPr>
          <w:sz w:val="22"/>
        </w:rPr>
        <w:t>20.01.14 Большинство русских и сербов не принимают европейской ревизии духовно-нравственных ценностей http://www.foma.ru/bolshinstvo-russkix-i-serbov-ne-prinimayut-evropejskoj-revizii-duxovno-nravstvennyix-czennostej.html</w:t>
      </w:r>
    </w:p>
    <w:p>
      <w:pPr>
        <w:pStyle w:val="Normal"/>
        <w:rPr>
          <w:sz w:val="22"/>
        </w:rPr>
      </w:pPr>
      <w:r>
        <w:rPr>
          <w:sz w:val="22"/>
        </w:rPr>
        <w:t>20.01.14 В Краснодаре новорожденного ребенка оставили в «бэби-боксе» http://www.pravmir.ru/v-krasnodare-novorozhdennogo-rebenka-ostavili-v-bebi-bokse</w:t>
      </w:r>
    </w:p>
    <w:p>
      <w:pPr>
        <w:pStyle w:val="Normal"/>
        <w:rPr>
          <w:sz w:val="22"/>
        </w:rPr>
      </w:pPr>
      <w:r>
        <w:rPr>
          <w:sz w:val="22"/>
        </w:rPr>
        <w:t>21.01.14 В Госдуме предлагают ограничить пропаганду деятельности магов и экстрасенсов http://www.interfax-religion.ru/?act=news&amp;div=54177</w:t>
      </w:r>
    </w:p>
    <w:p>
      <w:pPr>
        <w:pStyle w:val="Normal"/>
        <w:rPr>
          <w:sz w:val="22"/>
        </w:rPr>
      </w:pPr>
      <w:r>
        <w:rPr>
          <w:sz w:val="22"/>
        </w:rPr>
        <w:t>21.01.14 Британские католики хотят инициировать процесс беатификации Джона Толкина http://www.sedmitza.ru/text/4417030.html</w:t>
      </w:r>
    </w:p>
    <w:p>
      <w:pPr>
        <w:pStyle w:val="Normal"/>
        <w:rPr>
          <w:sz w:val="22"/>
        </w:rPr>
      </w:pPr>
      <w:r>
        <w:rPr>
          <w:sz w:val="22"/>
        </w:rPr>
        <w:t>22.01.14 Памятники мировой цивилизации в Сирии на грани исчезновения http://www.foma.ru/pamyatniki-mirovoj-czivilizaczii-v-sirii-na-grani-ischeznoveniya.html</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7:16:00Z</dcterms:created>
  <dc:creator>Tatiana</dc:creator>
  <dc:description/>
  <cp:keywords/>
  <dc:language>en-US</dc:language>
  <cp:lastModifiedBy>User</cp:lastModifiedBy>
  <dcterms:modified xsi:type="dcterms:W3CDTF">2014-01-29T16:53:00Z</dcterms:modified>
  <cp:revision>5</cp:revision>
  <dc:subject/>
  <dc:title>16</dc:title>
</cp:coreProperties>
</file>