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Исполняется 5 лет со дня интронизации Патриарха Кирилла</w:t>
      </w:r>
    </w:p>
    <w:p>
      <w:pPr>
        <w:pStyle w:val="Normal"/>
        <w:rPr>
          <w:sz w:val="22"/>
        </w:rPr>
      </w:pPr>
      <w:r>
        <w:rPr>
          <w:sz w:val="22"/>
        </w:rPr>
        <w:t>31 января. С пятилетием интронизации Патриарха Московского и всея Руси Кирилла связано укрепление позиций Русской Церкви в мире, заявил протоиерей Всеволод Чаплин.</w:t>
      </w:r>
    </w:p>
    <w:p>
      <w:pPr>
        <w:pStyle w:val="Normal"/>
        <w:rPr/>
      </w:pPr>
      <w:r>
        <w:rPr>
          <w:sz w:val="22"/>
        </w:rPr>
        <w:t>«Для меня эти пять лет значат заявку на то, что Русская Православная Церковь становится одной из ведущих религиозных сил мира. Мы не узконациональная Церковь. Мы не Церковь, связанная с одним государством. Или даже с одним континентом или с одной этнической культурой», - сказал священник.</w:t>
      </w:r>
    </w:p>
    <w:p>
      <w:pPr>
        <w:pStyle w:val="Normal"/>
        <w:rPr>
          <w:sz w:val="22"/>
        </w:rPr>
      </w:pPr>
      <w:r>
        <w:rPr>
          <w:sz w:val="22"/>
        </w:rPr>
        <w:t>«Наша Церковь имеет что сказать окружающему миру. У нее есть позиция по ключевым вопросам устройства отношений между народами, устройства национального и мирового хозяйства, устройства жизни общества, определения места религии в общественных процессах, нравственного измерения всего, что есть в мире», - подчеркнул глава Синодального отдела по взаимоотношениям Церкви и общества.</w:t>
      </w:r>
    </w:p>
    <w:p>
      <w:pPr>
        <w:pStyle w:val="Normal"/>
        <w:rPr>
          <w:sz w:val="22"/>
        </w:rPr>
      </w:pPr>
      <w:r>
        <w:rPr>
          <w:sz w:val="22"/>
        </w:rPr>
        <w:t>По его словам, нынешний Предстоятель Русской Церкви - человек, который мыслит глобально» и умеет действовать в каждом отдельном «локусе».</w:t>
      </w:r>
    </w:p>
    <w:p>
      <w:pPr>
        <w:pStyle w:val="Normal"/>
        <w:rPr/>
      </w:pPr>
      <w:r>
        <w:rPr>
          <w:sz w:val="22"/>
        </w:rPr>
        <w:t>«Святейший Патриарх Кирилл имеет уникальный для нашей цивилизации жизненный опыт. Я уверен, что, имея такого мыслящего и деятельного человека в качестве Предстоятеля Русской Православной Церкви, мы можем с уверенностью сказать, что наша Церковь может и должна стать одной из религиозных общин мира, которые определяют его облик и его будущее», - полагает священнослужитель.</w:t>
      </w:r>
    </w:p>
    <w:p>
      <w:pPr>
        <w:pStyle w:val="Normal"/>
        <w:rPr>
          <w:sz w:val="22"/>
        </w:rPr>
      </w:pPr>
      <w:r>
        <w:rPr>
          <w:sz w:val="22"/>
        </w:rPr>
        <w:t>Интронизация Патриарха Кирилла состоялась 1 февраля 2009 года в храме Христа Спасителя.</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Рождественские чтения в Москве открыли два православных Патриарха</w:t>
      </w:r>
    </w:p>
    <w:p>
      <w:pPr>
        <w:pStyle w:val="Normal"/>
        <w:rPr>
          <w:sz w:val="22"/>
        </w:rPr>
      </w:pPr>
      <w:r>
        <w:rPr>
          <w:sz w:val="22"/>
        </w:rPr>
        <w:t>27 января. Святейший Патриарх Московский и всея Руси Кирилл и Патриарх Великой Антиохии и всего Востока Иоанн Х возглавили церемонию открытия XXII международных Рождественских образовательных чтений в Государственном Кремлёвском дворце в Москве.</w:t>
      </w:r>
    </w:p>
    <w:p>
      <w:pPr>
        <w:pStyle w:val="Normal"/>
        <w:rPr>
          <w:sz w:val="22"/>
        </w:rPr>
      </w:pPr>
      <w:r>
        <w:rPr>
          <w:sz w:val="22"/>
        </w:rPr>
        <w:t>Чтения посвящены наследию преподобного Сергия Радонежского, торжества в честь 700-летия со дня рождения которого пройдут в этом году.</w:t>
      </w:r>
    </w:p>
    <w:p>
      <w:pPr>
        <w:pStyle w:val="Normal"/>
        <w:rPr/>
      </w:pPr>
      <w:r>
        <w:rPr>
          <w:b/>
          <w:sz w:val="22"/>
        </w:rPr>
        <w:t xml:space="preserve">В слове на открытии Чтений Святейший Патриарх Кирилл напомнил, что 70 лет назад, 27 января 1944 года, была полностью снята блокада Ленинграда. Предстоятель призвал благословение Господне на ныне здравствующих ветеранов, участников и свидетелей Великой Отечественной войны, а также тех, кто пережил блокаду северной столицы. </w:t>
      </w:r>
      <w:r>
        <w:rPr>
          <w:sz w:val="22"/>
        </w:rPr>
        <w:t>http://www.patriarchia.ru/db/text/3542686.html</w:t>
      </w:r>
    </w:p>
    <w:p>
      <w:pPr>
        <w:pStyle w:val="Normal"/>
        <w:rPr>
          <w:sz w:val="22"/>
        </w:rPr>
      </w:pPr>
      <w:r>
        <w:rPr>
          <w:sz w:val="22"/>
        </w:rPr>
        <w:t>«Вкладываю в эти слова особые чувства человека, родившегося в семье блокадников, которая чудом выжила в течение этих страшных 900 дней, - продолжил Предстоятель. - Я родился в 1946 году, сразу после войны. Я помню Ленинград с его разрушенными зданиями. Я помню лицо блокады. Я помню эти серые, черные краски города. Но я также был свидетелем и того, как быстро и с какой энергией, в отсутствие современных машин и механизмов восстанавливался город. Буквально за несколько лет не осталось ни одной развалины, и город предстал во всей своей красоте».</w:t>
      </w:r>
    </w:p>
    <w:p>
      <w:pPr>
        <w:pStyle w:val="Normal"/>
        <w:rPr/>
      </w:pPr>
      <w:r>
        <w:rPr>
          <w:sz w:val="22"/>
        </w:rPr>
        <w:t>«Почитая память погибших, мы призваны помнить о том, какой ценой заплачено за мир и свободу нашей Родины и всей Европы», - заявил Патриарх.</w:t>
      </w:r>
    </w:p>
    <w:p>
      <w:pPr>
        <w:pStyle w:val="Normal"/>
        <w:rPr/>
      </w:pPr>
      <w:r>
        <w:rPr>
          <w:sz w:val="22"/>
        </w:rPr>
        <w:t>Он также коснулся темы, связанной с гонениями на Церковь в советские годы, отметив, что новомученики и исповедники XX века - пример стойкости в вере.</w:t>
      </w:r>
    </w:p>
    <w:p>
      <w:pPr>
        <w:pStyle w:val="Normal"/>
        <w:rPr>
          <w:sz w:val="22"/>
        </w:rPr>
      </w:pPr>
      <w:r>
        <w:rPr>
          <w:sz w:val="22"/>
        </w:rPr>
        <w:t>По словам Патриарха Кирилла, важно, чтобы эти примеры находили отражение при проведении классных часов, написании школьных рефератов, научных работ, становились частью образовательной деятельности.</w:t>
      </w:r>
    </w:p>
    <w:p>
      <w:pPr>
        <w:pStyle w:val="Normal"/>
        <w:rPr/>
      </w:pPr>
      <w:r>
        <w:rPr>
          <w:sz w:val="22"/>
        </w:rPr>
        <w:t>"Мы не можем не просто забыть, а не использовать огромный потенциал, который несет подвиг мученичества и исповедничества народа нашего в XX веке", - сказал он.</w:t>
      </w:r>
    </w:p>
    <w:p>
      <w:pPr>
        <w:pStyle w:val="Normal"/>
        <w:rPr>
          <w:sz w:val="22"/>
        </w:rPr>
      </w:pPr>
      <w:r>
        <w:rPr>
          <w:sz w:val="22"/>
        </w:rPr>
        <w:t>Патриарх положительно оценил процесс возрождения военного духовенства в России. Он отметил, что именно сотрудникам внутренних войск МВД приходится лицом к лицу «сталкиваться со смертью, осуществляя контртеррористические операции».</w:t>
      </w:r>
    </w:p>
    <w:p>
      <w:pPr>
        <w:pStyle w:val="Normal"/>
        <w:rPr/>
      </w:pPr>
      <w:r>
        <w:rPr>
          <w:sz w:val="22"/>
        </w:rPr>
        <w:t>«Считаю, что именно в этих войсках должна быть сегодня организована особо тщательная и разумно спланированная во всех отношениях работа священнослужителей», - сказал Патриарх.</w:t>
      </w:r>
    </w:p>
    <w:p>
      <w:pPr>
        <w:pStyle w:val="Normal"/>
        <w:rPr/>
      </w:pPr>
      <w:r>
        <w:rPr>
          <w:sz w:val="22"/>
        </w:rPr>
        <w:t>Его Святейшество добавил, что «защита Отечества, пастырское окормление воинов и забота об их нравственном благополучии» - одно из приоритетных направлений церковной работы сегодня.</w:t>
      </w:r>
    </w:p>
    <w:p>
      <w:pPr>
        <w:pStyle w:val="Normal"/>
        <w:rPr>
          <w:sz w:val="22"/>
        </w:rPr>
      </w:pPr>
      <w:r>
        <w:rPr>
          <w:sz w:val="22"/>
        </w:rPr>
        <w:t>По материалам Православие и мир</w:t>
      </w:r>
    </w:p>
    <w:p>
      <w:pPr>
        <w:pStyle w:val="Normal"/>
        <w:rPr>
          <w:b/>
          <w:b/>
          <w:sz w:val="22"/>
        </w:rPr>
      </w:pPr>
      <w:r>
        <w:rPr>
          <w:b/>
          <w:sz w:val="22"/>
        </w:rPr>
      </w:r>
    </w:p>
    <w:p>
      <w:pPr>
        <w:pStyle w:val="Normal"/>
        <w:rPr>
          <w:b/>
          <w:b/>
          <w:sz w:val="22"/>
        </w:rPr>
      </w:pPr>
      <w:r>
        <w:rPr>
          <w:b/>
          <w:sz w:val="22"/>
        </w:rPr>
        <w:t>Подведены итоги XXII Международных Рождественских образовательных чтений</w:t>
      </w:r>
    </w:p>
    <w:p>
      <w:pPr>
        <w:pStyle w:val="Normal"/>
        <w:rPr>
          <w:sz w:val="22"/>
        </w:rPr>
      </w:pPr>
      <w:r>
        <w:rPr>
          <w:sz w:val="22"/>
        </w:rPr>
        <w:t>29 января. По итогам работы XXII Международных Рождественских чтений «Преподобный Сергий. Русь. Наследие, современность, будущее», прошедших в Москве с 26 по 29 января, принят итоговый документ.</w:t>
      </w:r>
    </w:p>
    <w:p>
      <w:pPr>
        <w:pStyle w:val="Normal"/>
        <w:rPr>
          <w:sz w:val="22"/>
        </w:rPr>
      </w:pPr>
      <w:r>
        <w:rPr>
          <w:sz w:val="22"/>
        </w:rPr>
        <w:t>Участники и организаторы Чтений подчеркнули «ключевую роль Церкви в созидании российской государственности, установлению взаимовыгодных и дружеских отношений с другими странами и народами, сохранении их культурной идентичности, консолидации общества на основе подлинных духовных ценностей».</w:t>
      </w:r>
    </w:p>
    <w:p>
      <w:pPr>
        <w:pStyle w:val="Normal"/>
        <w:rPr/>
      </w:pPr>
      <w:r>
        <w:rPr>
          <w:b/>
          <w:sz w:val="22"/>
        </w:rPr>
        <w:t>«Церковь всегда была и остается главной опорой народа, средоточием его здоровых сил, помогая ему выстоять и одержать победы в самые трудные времена, отстаивая государственный и духовный суверенитет, формируя культуру и национальное самосознание», - также сказано в тексте.</w:t>
      </w:r>
      <w:r>
        <w:rPr>
          <w:sz w:val="22"/>
        </w:rPr>
        <w:t xml:space="preserve"> http://www.patriarchia.ru/db/text/3546711.html</w:t>
      </w:r>
    </w:p>
    <w:p>
      <w:pPr>
        <w:pStyle w:val="Normal"/>
        <w:rPr/>
      </w:pPr>
      <w:r>
        <w:rPr>
          <w:sz w:val="22"/>
        </w:rPr>
        <w:t>Отмечая главную тему прошедших Чтений - 700-летие со дня рождения преподобного Сергия Радонежского, авторы документа подчеркнули «важность общецерковного празднования 700-летия преподобного Сергия при широкой поддержке государственной власти и всех здоровых сил общества».</w:t>
      </w:r>
    </w:p>
    <w:p>
      <w:pPr>
        <w:pStyle w:val="Normal"/>
        <w:rPr/>
      </w:pPr>
      <w:r>
        <w:rPr>
          <w:sz w:val="22"/>
        </w:rPr>
        <w:t>«Особо значимым событием XXII Рожественских чтений стала встреча Святейшего Патриарха Московского и всея Руси Кирилла с российскими законодателями в Совете Федерации Федерального Собрания Российской Федерации, прошедшая в рамках Рождественских парламентских встреч», - также сказано в тексте.</w:t>
      </w:r>
    </w:p>
    <w:p>
      <w:pPr>
        <w:pStyle w:val="Normal"/>
        <w:rPr>
          <w:sz w:val="22"/>
        </w:rPr>
      </w:pPr>
      <w:r>
        <w:rPr>
          <w:sz w:val="22"/>
        </w:rPr>
        <w:t>По словам автором документа, «это важное направление работы Рождественских чтений, в ходе которого в российском парламенте обсуждались вопросы образования, социальной политики, сохранения традиционных семейных ценностей, воспитания молодежи, законодательных аспектов церковно-государственных и церковно-общественных отношений, совместного использования памятников культуры, церковного присутствия в средствах массовой информации, взаимодействия с соотечественниками за рубежом и другие насущные темы, касающиеся важнейших сфер нашей жизни».</w:t>
      </w:r>
    </w:p>
    <w:p>
      <w:pPr>
        <w:pStyle w:val="Normal"/>
        <w:rPr>
          <w:sz w:val="22"/>
        </w:rPr>
      </w:pPr>
      <w:r>
        <w:rPr>
          <w:sz w:val="22"/>
        </w:rPr>
        <w:t>Отметив целый ряд важных тем и вопросов, рассмотренных в ходе Чтений, их участники выразили уверенность, «решения XXII Международных Рождественских образовательных чтений найдут отражение в деятельности всех церковных общин и организаций, будут способствовать развитию плодотворного соработничества с органами государственной власти и обществом в деле укрепления духовных основ жизни народа».</w:t>
      </w:r>
    </w:p>
    <w:p>
      <w:pPr>
        <w:pStyle w:val="Normal"/>
        <w:rPr>
          <w:sz w:val="22"/>
        </w:rPr>
      </w:pPr>
      <w:r>
        <w:rPr>
          <w:sz w:val="22"/>
        </w:rPr>
        <w:t>В работе крупнейшего церковно-общественного форума приняли участие архипастыри, представители государственной власти, священнослужители, монашествующие, педагоги, деятели образования, науки и культуры, представители разных общественных групп.</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Протоиерей Димитрий Смирнов пессимистично отозвался о будущем России</w:t>
      </w:r>
    </w:p>
    <w:p>
      <w:pPr>
        <w:pStyle w:val="Normal"/>
        <w:rPr>
          <w:sz w:val="22"/>
        </w:rPr>
      </w:pPr>
      <w:r>
        <w:rPr>
          <w:sz w:val="22"/>
        </w:rPr>
        <w:t>28 января. Глава Патриаршей комиссии по вопросам семьи, защиты материнства и детства протоиерей Димитрий Смирнов пессимистично настроен в отношении будущего России.</w:t>
      </w:r>
    </w:p>
    <w:p>
      <w:pPr>
        <w:pStyle w:val="Normal"/>
        <w:rPr/>
      </w:pPr>
      <w:r>
        <w:rPr>
          <w:sz w:val="22"/>
        </w:rPr>
        <w:t>"По уровню болезней, даже среди школьников, и по скорости вымирания нам осталось от силы полвека существовать и как народу, и как государству", - заявил священник на Рождественских парламентских встречах в Совете Федерации.</w:t>
      </w:r>
    </w:p>
    <w:p>
      <w:pPr>
        <w:pStyle w:val="Normal"/>
        <w:rPr>
          <w:sz w:val="22"/>
        </w:rPr>
      </w:pPr>
      <w:r>
        <w:rPr>
          <w:sz w:val="22"/>
        </w:rPr>
        <w:t>В этой связи он призвал менять сознание людей, в том числе в отношении абортов.</w:t>
      </w:r>
    </w:p>
    <w:p>
      <w:pPr>
        <w:pStyle w:val="Normal"/>
        <w:rPr/>
      </w:pPr>
      <w:r>
        <w:rPr>
          <w:sz w:val="22"/>
        </w:rPr>
        <w:t>"Детей своих собственных убивать нельзя. Чужих, даже за деньги, тоже нельзя (...) Мы не любим и не хотим детей. В переводе на русский язык это значит, что мы не хотим Россию, ее продолжения, мы хотим, чтобы умерла наша культура, чтобы вместо наших церквей были мечети", - подчеркнул представитель Церкви.</w:t>
      </w:r>
    </w:p>
    <w:p>
      <w:pPr>
        <w:pStyle w:val="Normal"/>
        <w:rPr>
          <w:sz w:val="22"/>
        </w:rPr>
      </w:pPr>
      <w:r>
        <w:rPr>
          <w:sz w:val="22"/>
        </w:rPr>
        <w:t>Он также выступил против использования словосочетания "институт семьи", приравняв его к "странным коммунистическим глупостям".</w:t>
      </w:r>
    </w:p>
    <w:p>
      <w:pPr>
        <w:pStyle w:val="Normal"/>
        <w:rPr/>
      </w:pPr>
      <w:r>
        <w:rPr>
          <w:sz w:val="22"/>
        </w:rPr>
        <w:t>"Если это институт, тогда мы можем ликвидировать этот институт и создать другой, что прекрасно на Западе и исполняется. Нетушки. Семья - это божественное устройство", - заявил глава патриаршей комиссии.</w:t>
      </w:r>
    </w:p>
    <w:p>
      <w:pPr>
        <w:pStyle w:val="Normal"/>
        <w:rPr>
          <w:sz w:val="22"/>
        </w:rPr>
      </w:pPr>
      <w:r>
        <w:rPr>
          <w:sz w:val="22"/>
        </w:rPr>
        <w:t>Священник затронул и тему российского телевидения, которое, по его мнению, необходимо для того, чтобы "лучшие профессора, ученые, художники, поэты, писатели могли бы в любой глубине России поднимать на огромную высоту народ".</w:t>
      </w:r>
    </w:p>
    <w:p>
      <w:pPr>
        <w:pStyle w:val="Normal"/>
        <w:rPr/>
      </w:pPr>
      <w:r>
        <w:rPr>
          <w:sz w:val="22"/>
        </w:rPr>
        <w:t>"Нет, что-то бесконечно отвратительное. Эстрада - совершенно пошлая, пополам с матом, все ниже пояса и так далее. Это вообще нужно изъять. Никакой цензуры. Должно быть уничтожение этих сорняков. Тогда может что-то произойти. Государство может здесь помочь", - добави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Сербии реабилитированы священнослужители, осужденные коммунистами</w:t>
      </w:r>
    </w:p>
    <w:p>
      <w:pPr>
        <w:pStyle w:val="Normal"/>
        <w:rPr>
          <w:sz w:val="22"/>
        </w:rPr>
      </w:pPr>
      <w:r>
        <w:rPr>
          <w:sz w:val="22"/>
        </w:rPr>
        <w:t>24 января. Окружной суд г. Чачак посмертно реабилитировал епископа Жичского Василия (Костича) и священников Тихомира Величковича и Радишу Драшовича, отменив вынесенные против них судебные приговоры. В 1970-е годы они выступали с проповедями и критиковали коммунистическую власть.</w:t>
      </w:r>
    </w:p>
    <w:p>
      <w:pPr>
        <w:pStyle w:val="Normal"/>
        <w:rPr>
          <w:sz w:val="22"/>
        </w:rPr>
      </w:pPr>
      <w:r>
        <w:rPr>
          <w:sz w:val="22"/>
        </w:rPr>
        <w:t>По решению Общинного суда Горнего Милановца №3760/71 (без даты) епископ Жичский Василий (1907 г.р.) был признан виновным и приговорен к заключению на 30 дней. Владыку осудили за проповедь во время освящения храма после реставрации 3 октября 1971 года в с. Брези, на площади, где проходила сельская ярмарка, перед почти 2 тысячами собравшихся верующих. Епископ подверг критике югославскую систему школьного образования и воспитания молодежи и предлагал изменить югославский гимн на гимн Королевства Югославии (до 1941 г.) «Боже Правый» (сейчас это гимн Республики Сербия). Отбыл наказание в тюрьме г. Кралево.</w:t>
      </w:r>
    </w:p>
    <w:p>
      <w:pPr>
        <w:pStyle w:val="Normal"/>
        <w:rPr>
          <w:sz w:val="22"/>
        </w:rPr>
      </w:pPr>
      <w:r>
        <w:rPr>
          <w:sz w:val="22"/>
        </w:rPr>
        <w:t>Священник Тихомир Величкович по решению суда выплатил 500 динаров за призывы к собравшимся на том же мероприятии верующим не забывать свою веру и свое сербское происхождение, что, по мнению судей, являлось подстрекательством к распространению «идей велико-сербства».</w:t>
      </w:r>
    </w:p>
    <w:p>
      <w:pPr>
        <w:pStyle w:val="Normal"/>
        <w:rPr>
          <w:sz w:val="22"/>
        </w:rPr>
      </w:pPr>
      <w:r>
        <w:rPr>
          <w:sz w:val="22"/>
        </w:rPr>
        <w:t>Священник Радиша Драшович по решению суда выплатил 300 динаров за то, что в своем слове к собравшимся на освящении напомнил, что «только Церковь является духовным спасением сербов».</w:t>
      </w:r>
    </w:p>
    <w:p>
      <w:pPr>
        <w:pStyle w:val="Normal"/>
        <w:rPr>
          <w:sz w:val="22"/>
        </w:rPr>
      </w:pPr>
      <w:r>
        <w:rPr>
          <w:sz w:val="22"/>
        </w:rPr>
        <w:t>Прошение о реабилитации священнослужителей подало Епархиальное управление Жичской епархии Сербской Православной Церкви. Рассмотрев дела, суд Чачака пришел к заключению, что приговоры против епископа Василия и священников Тихомира и Радиши были вынесены по политическим и идеологическим причинам, уголовных или иных уголовно наказуемых преступлений они не совершили и подлежат полной реабилитац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итрополит Амфилохий удивлен попытками ревизии сербской истории</w:t>
      </w:r>
    </w:p>
    <w:p>
      <w:pPr>
        <w:pStyle w:val="Normal"/>
        <w:rPr>
          <w:sz w:val="22"/>
        </w:rPr>
      </w:pPr>
      <w:r>
        <w:rPr>
          <w:sz w:val="22"/>
        </w:rPr>
        <w:t>24 января. Митрополит Черногорско-Приморский Амфилохий заявил, что сербский народ сотворен для свободы, а Гаврило Принцип был борцом за нее.</w:t>
      </w:r>
    </w:p>
    <w:p>
      <w:pPr>
        <w:pStyle w:val="Normal"/>
        <w:rPr>
          <w:sz w:val="22"/>
        </w:rPr>
      </w:pPr>
      <w:r>
        <w:rPr>
          <w:sz w:val="22"/>
        </w:rPr>
        <w:t>В беседе с журналистами владыка выразил удивление попытками ревизии истории, согласно которым Гаврило Принципа пытаются представить исключительно как террориста.</w:t>
      </w:r>
    </w:p>
    <w:p>
      <w:pPr>
        <w:pStyle w:val="Normal"/>
        <w:rPr>
          <w:sz w:val="22"/>
        </w:rPr>
      </w:pPr>
      <w:r>
        <w:rPr>
          <w:sz w:val="22"/>
        </w:rPr>
        <w:t>«Начавшие войну и совершившие это мировое преступление хотят оправдаться перед Богом и историей. Гаврило Принцип лишь защищал свободу и свой народ», - подчеркнул митрополит Амфилохий.</w:t>
      </w:r>
    </w:p>
    <w:p>
      <w:pPr>
        <w:pStyle w:val="Normal"/>
        <w:rPr>
          <w:sz w:val="22"/>
        </w:rPr>
      </w:pPr>
      <w:r>
        <w:rPr>
          <w:sz w:val="22"/>
        </w:rPr>
        <w:t>«Не Сербия и Черногория первыми бросили бомбы на Австро-Венгрию и Германию, но эти бомбы, и такова наша судьба, и в 1914, и в 1941, и в 1999 годах летели на нас из одних и тех же центров», - отметил владыка.</w:t>
      </w:r>
    </w:p>
    <w:p>
      <w:pPr>
        <w:pStyle w:val="Normal"/>
        <w:rPr>
          <w:sz w:val="22"/>
        </w:rPr>
      </w:pPr>
      <w:r>
        <w:rPr>
          <w:sz w:val="22"/>
        </w:rPr>
        <w:t>Митрополит подчеркнул, что очень рад принадлежать к народу, защищавшему испокон веков честь и достоинство, народу свободы.</w:t>
      </w:r>
    </w:p>
    <w:p>
      <w:pPr>
        <w:pStyle w:val="Normal"/>
        <w:rPr>
          <w:sz w:val="22"/>
        </w:rPr>
      </w:pPr>
      <w:r>
        <w:rPr>
          <w:sz w:val="22"/>
        </w:rPr>
        <w:t>«Мы сотворены для свободы. Так было в прошлом, так будет и в веках грядущих», - подчеркнул митрополит Черногорско-Приморский Амфилохий.</w:t>
      </w:r>
    </w:p>
    <w:p>
      <w:pPr>
        <w:pStyle w:val="Normal"/>
        <w:rPr>
          <w:sz w:val="22"/>
        </w:rPr>
      </w:pPr>
      <w:r>
        <w:rPr>
          <w:sz w:val="22"/>
        </w:rPr>
        <w:t>Гаврило Принцип (1894-1918) - боснийский серб, совершивший 28 июня 1914 года покушение на австрийского престолонаследника Франца Фердинанда, что послужило формальным поводом к началу Первой мировой войны.</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Священник считает "разоблачения" протодиакона Кураева бесполезными</w:t>
      </w:r>
    </w:p>
    <w:p>
      <w:pPr>
        <w:pStyle w:val="Normal"/>
        <w:rPr>
          <w:sz w:val="22"/>
        </w:rPr>
      </w:pPr>
      <w:r>
        <w:rPr>
          <w:sz w:val="22"/>
        </w:rPr>
        <w:t>24 января. Профессор ПСТГУ протоиерей Валентин Асмус выступил с критикой протодиакона Андрея Кураева, который ранее инициировал публикации на тему "голубого лобби" в Церкви.</w:t>
      </w:r>
    </w:p>
    <w:p>
      <w:pPr>
        <w:pStyle w:val="Normal"/>
        <w:rPr>
          <w:sz w:val="22"/>
        </w:rPr>
      </w:pPr>
      <w:r>
        <w:rPr>
          <w:sz w:val="22"/>
        </w:rPr>
        <w:t>"Гомосексуализм - ужасный грех, который должен подлежать искоренению. Такое отношение к указанному греху было свойственно европейскому законодательству до сравнительно недавнего времени", - заявил священник в эфире радиостанции "Радонеж".</w:t>
      </w:r>
    </w:p>
    <w:p>
      <w:pPr>
        <w:pStyle w:val="Normal"/>
        <w:rPr>
          <w:sz w:val="22"/>
        </w:rPr>
      </w:pPr>
      <w:r>
        <w:rPr>
          <w:sz w:val="22"/>
        </w:rPr>
        <w:t>Что же касается методов, которыми протодиакон А.Кураев думает бороться с этим грехом, они, как считает отец Валентин, "никуда не годятся, потому что отец Андрей, основываясь исключительно на слухах, совершенно огульно обвиняет людей".</w:t>
      </w:r>
    </w:p>
    <w:p>
      <w:pPr>
        <w:pStyle w:val="Normal"/>
        <w:rPr>
          <w:sz w:val="22"/>
        </w:rPr>
      </w:pPr>
      <w:r>
        <w:rPr>
          <w:sz w:val="22"/>
        </w:rPr>
        <w:t>Священнослужитель заявил, что известно немало случаев, когда обвиненные протодиаконом в чем-либо люди оказывались невиновными.</w:t>
      </w:r>
    </w:p>
    <w:p>
      <w:pPr>
        <w:pStyle w:val="Normal"/>
        <w:rPr>
          <w:sz w:val="22"/>
        </w:rPr>
      </w:pPr>
      <w:r>
        <w:rPr>
          <w:sz w:val="22"/>
        </w:rPr>
        <w:t>"У верующих такие обвинения создают большое смущение, они могут даже внушать доверчивым людям представления о какой-то страшной зараженности нашей Церкви этим грехом, что, конечно, было бы совершенно неадекватным восприятием действительности. Можно только пожалеть, что отец Андрей тратит свою энергию на столь бесплодное и даже вредное занятие", - отмети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ирейская митрополия ЭПЦ возмущена планами установки в США памятника сатане</w:t>
      </w:r>
    </w:p>
    <w:p>
      <w:pPr>
        <w:pStyle w:val="Normal"/>
        <w:rPr>
          <w:sz w:val="22"/>
        </w:rPr>
      </w:pPr>
      <w:r>
        <w:rPr>
          <w:sz w:val="22"/>
        </w:rPr>
        <w:t>25 января. Пирейская митрополия Элладской Православной Церкви сделала заявление, в котором выразила возмущение планами установки в американском штате Оклахома памятника сатане.</w:t>
      </w:r>
    </w:p>
    <w:p>
      <w:pPr>
        <w:pStyle w:val="Normal"/>
        <w:rPr>
          <w:sz w:val="22"/>
        </w:rPr>
      </w:pPr>
      <w:r>
        <w:rPr>
          <w:sz w:val="22"/>
        </w:rPr>
        <w:t>«С чувством ужаса и отвращения мы узнали из печатных и электронных средств массовой информации, что от так называемой «Церкви сатаны» в правительство поступило официальное требование разрешения на создание в общественном месте, перед Капитолием штата Оклахома в США, памятника сатане», - сказано в документе.</w:t>
      </w:r>
    </w:p>
    <w:p>
      <w:pPr>
        <w:pStyle w:val="Normal"/>
        <w:rPr>
          <w:sz w:val="22"/>
        </w:rPr>
      </w:pPr>
      <w:r>
        <w:rPr>
          <w:sz w:val="22"/>
        </w:rPr>
        <w:t>В Элладской Церкви отметили, что запрос об установке памятника «сделало отделение «Церкви сатаны», находящееся в Нью-Йорке, ссылаясь на право «свободы самовыражения и требуя равных прав с другими религиями».</w:t>
      </w:r>
    </w:p>
    <w:p>
      <w:pPr>
        <w:pStyle w:val="Normal"/>
        <w:rPr>
          <w:sz w:val="22"/>
        </w:rPr>
      </w:pPr>
      <w:r>
        <w:rPr>
          <w:sz w:val="22"/>
        </w:rPr>
        <w:t>По сообщению, во дворе правительства стоит монумент с выбитыми десятью заповедями Ветхого Завета (Декалог). Сатанисты требуют, чтобы рядом с ним поставили и памятник по их проекту, который уже создан.</w:t>
      </w:r>
    </w:p>
    <w:p>
      <w:pPr>
        <w:pStyle w:val="Normal"/>
        <w:rPr>
          <w:sz w:val="22"/>
        </w:rPr>
      </w:pPr>
      <w:r>
        <w:rPr>
          <w:sz w:val="22"/>
        </w:rPr>
        <w:t>В заявлении отмечается, что «композиция высотой 2,1 м изображает сидящего на торжественном троне печального сатану-бафомета, с крыльями и бородой, как его представляют сатанисты. За троном будет расположена плита в виде надгробия с изображением пентаграммы. По обеим сторонам сатаны будут стоять два ребенка - девочка и мальчик - в молитвенной позе, которых эта мерзость «благословляет».</w:t>
      </w:r>
    </w:p>
    <w:p>
      <w:pPr>
        <w:pStyle w:val="Normal"/>
        <w:rPr>
          <w:sz w:val="22"/>
        </w:rPr>
      </w:pPr>
      <w:r>
        <w:rPr>
          <w:sz w:val="22"/>
        </w:rPr>
        <w:t>Пирейская митрополия подчеркивает, что «факт беспрецедентного требования сатанистов о создании статуи сатаны в общественном месте при попустительстве американского законодательства должен помимо чувства ужаса нас, как верных христиан, заставить особенно задуматься. Настоящее событие является, несомненно, «знамением времен», доказательством того, что мы живем в последние времена».</w:t>
      </w:r>
    </w:p>
    <w:p>
      <w:pPr>
        <w:pStyle w:val="Normal"/>
        <w:rPr>
          <w:sz w:val="22"/>
        </w:rPr>
      </w:pPr>
      <w:r>
        <w:rPr>
          <w:sz w:val="22"/>
        </w:rPr>
        <w:t>«Сатана начал создавать мерзкие напоминания о себе и в общественной жизни. Конечно, не далек тот день, когда антихрист, его орудие, сядет в храме Божием, «выдавая себя за Бога»! (2 Фес. 2:4). Необходимо очнуться от духовного оцепенения и взять на себя часть подвига, чтобы не допустить подобных случаев и на нашей святой Родине!» - заключено в заявлении Пирейской митрополии.</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Священник напомнил о духовной опасности магический услуг и предсказаний</w:t>
      </w:r>
    </w:p>
    <w:p>
      <w:pPr>
        <w:pStyle w:val="Normal"/>
        <w:rPr>
          <w:sz w:val="22"/>
        </w:rPr>
      </w:pPr>
      <w:r>
        <w:rPr>
          <w:sz w:val="22"/>
        </w:rPr>
        <w:t>25 января. Глава Синодального отдела по взаимоотношениям Церкви и общества протоиерей Всеволод Чаплин поддержал инициативу депутатов Госдумы о введении ограничений на распространение рекламы оккультных услуг в средствах массовой информации в России.</w:t>
      </w:r>
    </w:p>
    <w:p>
      <w:pPr>
        <w:pStyle w:val="Normal"/>
        <w:rPr>
          <w:sz w:val="22"/>
        </w:rPr>
      </w:pPr>
      <w:r>
        <w:rPr>
          <w:sz w:val="22"/>
        </w:rPr>
        <w:t>Отец Всеволод напомнил о духовной опасности услуг экстрасенсов, магов, колдунов, предсказателей и тому подобных людей.</w:t>
      </w:r>
    </w:p>
    <w:p>
      <w:pPr>
        <w:pStyle w:val="Normal"/>
        <w:rPr>
          <w:sz w:val="22"/>
        </w:rPr>
      </w:pPr>
      <w:r>
        <w:rPr>
          <w:sz w:val="22"/>
        </w:rPr>
        <w:t>Священник отметил, что «предсказания будущего - это очень сомнительная вещь». «Мы не случайно лишены Господом стопроцентного знания о том, что произойдёт с нами через 10 лет, через день или через минуту. Это дано нам Господом для того, чтобы мы могли каждую минуту быть готовыми к встрече с Ним и не откладывать на потом ни покаяние, ни исправление жизни. Любые магические манипуляции очень часто лишают человека духовной свободы», - сказал глава Синодального отдела.</w:t>
      </w:r>
    </w:p>
    <w:p>
      <w:pPr>
        <w:pStyle w:val="Normal"/>
        <w:rPr>
          <w:sz w:val="22"/>
        </w:rPr>
      </w:pPr>
      <w:r>
        <w:rPr>
          <w:sz w:val="22"/>
        </w:rPr>
        <w:t>Колдовство и различные попытки «при помощи определенных манипуляций &lt;...&gt; как-то изменить отношение к будущему, изменить других людей - это все вещи, которые в корне противоречат христианскому миропониманию».</w:t>
      </w:r>
    </w:p>
    <w:p>
      <w:pPr>
        <w:pStyle w:val="Normal"/>
        <w:rPr>
          <w:sz w:val="22"/>
        </w:rPr>
      </w:pPr>
      <w:r>
        <w:rPr>
          <w:sz w:val="22"/>
        </w:rPr>
        <w:t>Священник обратил внимание, что использование колдовства, магии и других оккультных практик в соответствии с учением Церкви сопряжены с использованием тёмных, сатанинских влияний. «Люди, о которых мы говорим, как правило, действуют не без участия вот этой злой силы, этого вечного врага рода человеческого», - отметил о. Всеволод.</w:t>
      </w:r>
    </w:p>
    <w:p>
      <w:pPr>
        <w:pStyle w:val="Normal"/>
        <w:rPr>
          <w:sz w:val="22"/>
        </w:rPr>
      </w:pPr>
      <w:r>
        <w:rPr>
          <w:sz w:val="22"/>
        </w:rPr>
        <w:t>По материалам Русская линия</w:t>
      </w:r>
    </w:p>
    <w:p>
      <w:pPr>
        <w:pStyle w:val="Normal"/>
        <w:rPr>
          <w:b/>
          <w:b/>
          <w:sz w:val="22"/>
        </w:rPr>
      </w:pPr>
      <w:r>
        <w:rPr>
          <w:b/>
          <w:sz w:val="22"/>
        </w:rPr>
      </w:r>
    </w:p>
    <w:p>
      <w:pPr>
        <w:pStyle w:val="Normal"/>
        <w:rPr>
          <w:b/>
          <w:b/>
          <w:sz w:val="22"/>
        </w:rPr>
      </w:pPr>
      <w:r>
        <w:rPr>
          <w:b/>
          <w:sz w:val="22"/>
        </w:rPr>
        <w:t>В храмах УПЦ проходят детские молебны о мире в Украине</w:t>
      </w:r>
    </w:p>
    <w:p>
      <w:pPr>
        <w:pStyle w:val="Normal"/>
        <w:rPr>
          <w:sz w:val="22"/>
        </w:rPr>
      </w:pPr>
      <w:r>
        <w:rPr>
          <w:sz w:val="22"/>
        </w:rPr>
        <w:t>26 января. Более двух тысяч детей собрались на молебен в Киево-Печерской лавре. Встав на колени перед Дарами волхвов, они попросили Бога о мире в Украине.</w:t>
      </w:r>
    </w:p>
    <w:p>
      <w:pPr>
        <w:pStyle w:val="Normal"/>
        <w:rPr>
          <w:sz w:val="22"/>
        </w:rPr>
      </w:pPr>
      <w:r>
        <w:rPr>
          <w:sz w:val="22"/>
        </w:rPr>
        <w:t>«Дети против кровопролития. Они не хотят потерять своих братьев, сестер, родителей. Украинская Православная Церковь выступила с инициативой провести детские молебны по всей Украине. Дни особых испытаний, и сегодняшняя молитва особая. Через чистые души наших детей мы будем призывать Всемилостивого Господа, чтобы Он даровал нашей родине мир, отвратил от ненависти и братоубийства», - сказал митрополит и Броварской и Бориспольский Антоний, возглавивший молебен в лавре.</w:t>
      </w:r>
    </w:p>
    <w:p>
      <w:pPr>
        <w:pStyle w:val="Normal"/>
        <w:rPr>
          <w:sz w:val="22"/>
        </w:rPr>
      </w:pPr>
      <w:r>
        <w:rPr>
          <w:sz w:val="22"/>
        </w:rPr>
        <w:t>В обращении к прихожанам владыка отметил, что украинские граждане не должны строить друг против друга баррикады. Он Антоний подчеркнул важность молитвы в эти дни.</w:t>
      </w:r>
    </w:p>
    <w:p>
      <w:pPr>
        <w:pStyle w:val="Normal"/>
        <w:rPr>
          <w:sz w:val="22"/>
        </w:rPr>
      </w:pPr>
      <w:r>
        <w:rPr>
          <w:sz w:val="22"/>
        </w:rPr>
        <w:t>«Господь говорил Своим ученикам:" Пустите детей приходить ко Мне и не препятствуйте им, ибо таковых есть Царствие Божие "(Мк. 10:14). Надеемся, что детская чистая и пламенная молитва не даст взрослым сделать непоправимую ошибку», - добавил Управляющий делами УПЦ.</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Правительство Грузии выделит 4,5 млн. лари для четырех религиозных конфессий</w:t>
      </w:r>
    </w:p>
    <w:p>
      <w:pPr>
        <w:pStyle w:val="Normal"/>
        <w:rPr>
          <w:sz w:val="22"/>
        </w:rPr>
      </w:pPr>
      <w:r>
        <w:rPr>
          <w:sz w:val="22"/>
        </w:rPr>
        <w:t>27 января. Правительство Грузии окажет финансовую помощь четырем религиозным объединениям: Грузинской епархии Армянской Апостольской Церкви; общинам мусульман и иудеев, а также Католической Церкви. Средства выделят с целью «частичного возмещения» ущерба, нанесенного им в советский период.</w:t>
      </w:r>
    </w:p>
    <w:p>
      <w:pPr>
        <w:pStyle w:val="Normal"/>
        <w:rPr>
          <w:sz w:val="22"/>
        </w:rPr>
      </w:pPr>
      <w:r>
        <w:rPr>
          <w:sz w:val="22"/>
        </w:rPr>
        <w:t>Деньги поступят из Резервного фонда правительства, т.е. на данном этапе это одноразовая акция. Приблизительная сумма выплаты - 4,5 млн лари. Их планируют разделить пропорционально, однако правила распределения и точные критерии еще не определены.</w:t>
      </w:r>
    </w:p>
    <w:p>
      <w:pPr>
        <w:pStyle w:val="Normal"/>
        <w:rPr>
          <w:sz w:val="22"/>
        </w:rPr>
      </w:pPr>
      <w:r>
        <w:rPr>
          <w:sz w:val="22"/>
        </w:rPr>
        <w:t>Грузинская Православная Церковь приветствовала данное решение правительства, назвав его «демонстрацией восстановления справедливости».</w:t>
      </w:r>
    </w:p>
    <w:p>
      <w:pPr>
        <w:pStyle w:val="Normal"/>
        <w:rPr>
          <w:sz w:val="22"/>
        </w:rPr>
      </w:pPr>
      <w:r>
        <w:rPr>
          <w:sz w:val="22"/>
        </w:rPr>
        <w:t>«Постановление правительства «Об утверждении правил осуществления некоторых мероприятий, связанных с частичным возмещением ущерба, нанесенного религиозным объединениям в Грузии во время советского тоталитарного режима» Патриархия Грузии считает положительным событием», - говорится в заявлении Патриархии.</w:t>
      </w:r>
    </w:p>
    <w:p>
      <w:pPr>
        <w:pStyle w:val="Normal"/>
        <w:rPr>
          <w:sz w:val="22"/>
        </w:rPr>
      </w:pPr>
      <w:r>
        <w:rPr>
          <w:sz w:val="22"/>
        </w:rPr>
        <w:t>«Советский режим, кроме Грузинской Православной Церкви, причинил ущерб и другим религиям и этот шаг правительства является демонстрацией восстановления справедливости», - заявляет Патриархия.</w:t>
      </w:r>
    </w:p>
    <w:p>
      <w:pPr>
        <w:pStyle w:val="Normal"/>
        <w:rPr>
          <w:sz w:val="22"/>
        </w:rPr>
      </w:pPr>
      <w:r>
        <w:rPr>
          <w:sz w:val="22"/>
        </w:rPr>
        <w:t>Напомним, что Грузинская Православная Церковь, которая в соответствии с оформленным с государством в 2002 году Конституционным соглашением пользуется специальным статусом и существенными льготами, является единственным религиозным объединением в стране, государственное финансирование которого предусмотрено в Государственном бюджете.</w:t>
      </w:r>
    </w:p>
    <w:p>
      <w:pPr>
        <w:pStyle w:val="Normal"/>
        <w:rPr>
          <w:sz w:val="22"/>
        </w:rPr>
      </w:pPr>
      <w:r>
        <w:rPr>
          <w:sz w:val="22"/>
        </w:rPr>
        <w:t>В 2014 году финансирование Патриархии Грузии составляет 25 млн лари. По оценке организации «Международная прозрачность - Грузия», в период с 2002-го по 2013 год ГПЦ получила от государства 200 млн лари.</w:t>
      </w:r>
    </w:p>
    <w:p>
      <w:pPr>
        <w:pStyle w:val="Normal"/>
        <w:rPr>
          <w:sz w:val="22"/>
        </w:rPr>
      </w:pPr>
      <w:r>
        <w:rPr>
          <w:sz w:val="22"/>
        </w:rPr>
        <w:t>По материалам Благовест-инфо, Civil.ge</w:t>
      </w:r>
    </w:p>
    <w:p>
      <w:pPr>
        <w:pStyle w:val="Normal"/>
        <w:rPr>
          <w:b/>
          <w:b/>
          <w:sz w:val="22"/>
        </w:rPr>
      </w:pPr>
      <w:r>
        <w:rPr>
          <w:b/>
          <w:sz w:val="22"/>
        </w:rPr>
      </w:r>
    </w:p>
    <w:p>
      <w:pPr>
        <w:pStyle w:val="Normal"/>
        <w:rPr>
          <w:b/>
          <w:b/>
          <w:sz w:val="22"/>
        </w:rPr>
      </w:pPr>
      <w:r>
        <w:rPr>
          <w:b/>
          <w:sz w:val="22"/>
        </w:rPr>
        <w:t>В Назарете напротив церкви Благовещения установлен антихристианский баннер</w:t>
      </w:r>
    </w:p>
    <w:p>
      <w:pPr>
        <w:pStyle w:val="Normal"/>
        <w:rPr>
          <w:sz w:val="22"/>
        </w:rPr>
      </w:pPr>
      <w:r>
        <w:rPr>
          <w:sz w:val="22"/>
        </w:rPr>
        <w:t>27 января. Исламисты установили антихристианский баннер в Назарете. Плакат, предостерегающий христиан от исповедания Пресвятой Троицы и призывающий к исламскому взгляду на библейскую историю, размещен напротив исторической церкви Благовещения Пресвятой Богородицы. По мнению экспертов, место выбрано не случайно - именно здесь в прошлом десятилетии исламистские организации планировали возвести мечеть Шихаб ад-Дина, однако строительство отменил указ премьер-министра Израиля Ариэля Шарона.</w:t>
      </w:r>
    </w:p>
    <w:p>
      <w:pPr>
        <w:pStyle w:val="Normal"/>
        <w:rPr>
          <w:sz w:val="22"/>
        </w:rPr>
      </w:pPr>
      <w:r>
        <w:rPr>
          <w:sz w:val="22"/>
        </w:rPr>
        <w:t>Текст транспаранта, представляющий собою английский перевод и парафраз известного коранического аята, в полной мере демонстрирует, что его авторы абсолютно неправильно понимают Христианство. Он гласит:</w:t>
      </w:r>
    </w:p>
    <w:p>
      <w:pPr>
        <w:pStyle w:val="Normal"/>
        <w:rPr>
          <w:sz w:val="22"/>
        </w:rPr>
      </w:pPr>
      <w:r>
        <w:rPr>
          <w:sz w:val="22"/>
        </w:rPr>
        <w:t>«О, обладающие Писанием (христиане)! Не переходите границ своей религии! Говорите лишь правду об Аллахе (Едином Боге, истинном)! Иисус Христос, сын Марьям, был всего лишь посланником Бога, Его словом, перешедшим к Марьям и духом, созданным Им! Поэтому уверуйте в Бога и Его посланника, и не говорите: «Три бога (троица)!» Остановитесь! Это будет лучшим для вас - ведь на самом деле, Аллах - Один, и Он - Един! Достохвальнее Он того, чтобы у Него был ребенок (Коран 4:171)».</w:t>
      </w:r>
    </w:p>
    <w:p>
      <w:pPr>
        <w:pStyle w:val="Normal"/>
        <w:rPr>
          <w:sz w:val="22"/>
        </w:rPr>
      </w:pPr>
      <w:r>
        <w:rPr>
          <w:sz w:val="22"/>
        </w:rPr>
        <w:t>Добавим, что политическая ситуация в Назарете на сегодняшний день является крайне нестабильной. На фоне борьбы за муниципальную власть, идут ожесточенные споры между сторонниками и противниками службы верующих в израильской арми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церковном календаре появится праздник святых, учивших и учившихся в МГУ</w:t>
      </w:r>
    </w:p>
    <w:p>
      <w:pPr>
        <w:pStyle w:val="Normal"/>
        <w:rPr>
          <w:sz w:val="22"/>
        </w:rPr>
      </w:pPr>
      <w:r>
        <w:rPr>
          <w:sz w:val="22"/>
        </w:rPr>
        <w:t>27 января. Новый праздник - День памяти выпускников и преподавателей МГУ, причисленных к лику святых, - появится в России в этом году. Об этом рассказал настоятель Татьянинского храма МГУ протоиерей Владимир Вигилянский.</w:t>
      </w:r>
    </w:p>
    <w:p>
      <w:pPr>
        <w:pStyle w:val="Normal"/>
        <w:rPr>
          <w:sz w:val="22"/>
        </w:rPr>
      </w:pPr>
      <w:r>
        <w:rPr>
          <w:sz w:val="22"/>
        </w:rPr>
        <w:t>«Община анализирует судьбу выпускников и преподавателей МГУ, пострадавших за веру в ХХ веке. 12 человек из них причислены к лику святых. Работа по выяснению новых имён продолжается», - рассказал священник.</w:t>
      </w:r>
    </w:p>
    <w:p>
      <w:pPr>
        <w:pStyle w:val="Normal"/>
        <w:rPr>
          <w:sz w:val="22"/>
        </w:rPr>
      </w:pPr>
      <w:r>
        <w:rPr>
          <w:sz w:val="22"/>
        </w:rPr>
        <w:t>По его словам, «Патриарх Кирилл одобрил наше предложение выделить отдельный день памяти новомучеников - выпускников и преподавателей МГУ». Протоиерей Владимир добавил, что в храме есть отдельные иконы новомучеников, судьбы которых связаны с университетом, планируется также написать общую икону.</w:t>
      </w:r>
    </w:p>
    <w:p>
      <w:pPr>
        <w:pStyle w:val="Normal"/>
        <w:rPr>
          <w:sz w:val="22"/>
        </w:rPr>
      </w:pPr>
      <w:r>
        <w:rPr>
          <w:sz w:val="22"/>
        </w:rPr>
        <w:t>Среди пострадавших за веру в ХХ веке - выпускник историко-филологического факультета МГУ, священник, а затем архиерей Михаил Новосёлов. Епископа Марка (Новосёлова) расстреляли 17 января 1938 года в Вологде.</w:t>
      </w:r>
    </w:p>
    <w:p>
      <w:pPr>
        <w:pStyle w:val="Normal"/>
        <w:rPr>
          <w:sz w:val="22"/>
        </w:rPr>
      </w:pPr>
      <w:r>
        <w:rPr>
          <w:sz w:val="22"/>
        </w:rPr>
        <w:t>Выпускник юридического факультета МГУ священник Илья Громогласов стал выдающимся богословом. В 20-е годы он находился в ссылке в Сибири, 4 декабря 1937 года расстрелян и погребён в общей могиле на кладбище в Твери.</w:t>
      </w:r>
    </w:p>
    <w:p>
      <w:pPr>
        <w:pStyle w:val="Normal"/>
        <w:rPr>
          <w:sz w:val="22"/>
        </w:rPr>
      </w:pPr>
      <w:r>
        <w:rPr>
          <w:sz w:val="22"/>
        </w:rPr>
        <w:t>Выпускник историко-филологического факультета Сергий Мечев выбрал путь священника и стал служить вместе с отцом, известным в Москве протоиереем Алексием Мечевым, который также позже был канонизирован. Сергий Мечев был расстрелян 6 января 1942 года.</w:t>
      </w:r>
    </w:p>
    <w:p>
      <w:pPr>
        <w:pStyle w:val="Normal"/>
        <w:rPr>
          <w:sz w:val="22"/>
        </w:rPr>
      </w:pPr>
      <w:r>
        <w:rPr>
          <w:sz w:val="22"/>
        </w:rPr>
        <w:t>Выпускника физико-математического факультета МГУ Владимира Амбарцумова как священника расстреляли 5 ноября 1937 на Бутовском полигоне. Он - родоначальник большой священнической династии, представители которой несут своё служение и в наше время.</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Митрополит Хабаровский Игнатий просит ограничить продажу алкоголя в регионе</w:t>
      </w:r>
    </w:p>
    <w:p>
      <w:pPr>
        <w:pStyle w:val="Normal"/>
        <w:rPr>
          <w:sz w:val="22"/>
        </w:rPr>
      </w:pPr>
      <w:r>
        <w:rPr>
          <w:sz w:val="22"/>
        </w:rPr>
        <w:t>27 января. Митрополит Хабаровский и Приамурский Игнатий поддержал инициативу руководства УМВД России по Хабаровскому краю и обратился к Председателю Законодательной Думы Хабаровского края Виктору Чудову с просьбой скорейшего принятия на региональном уровне нормативного акта по недопущению розничной продажи алкогольной продукции в период с 19.00 до 11.00 часов местного времени.</w:t>
      </w:r>
    </w:p>
    <w:p>
      <w:pPr>
        <w:pStyle w:val="Normal"/>
        <w:rPr>
          <w:sz w:val="22"/>
        </w:rPr>
      </w:pPr>
      <w:r>
        <w:rPr>
          <w:sz w:val="22"/>
        </w:rPr>
        <w:t>С 2011 года на территории Хабаровского края согласно Федеральному закону Российской Федерации от 22.11.1995 №171 - 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не допускается розничная продажа алкогольной продукции с 23.00 часов до 08.00 часов по местному времени.</w:t>
      </w:r>
    </w:p>
    <w:p>
      <w:pPr>
        <w:pStyle w:val="Normal"/>
        <w:rPr>
          <w:sz w:val="22"/>
        </w:rPr>
      </w:pPr>
      <w:r>
        <w:rPr>
          <w:sz w:val="22"/>
        </w:rPr>
        <w:t>Тем не менее, на территории края наблюдается рост зарегистрированных преступлений в общественных местах, в том числе на улицах. При этом каждое пятое из них совершено в состоянии алкогольного опьянения. Особенно тревожит факт, что растет число преступлений, совершенных несовершеннолетними, находящимися в состоянии опьянения.</w:t>
      </w:r>
    </w:p>
    <w:p>
      <w:pPr>
        <w:pStyle w:val="Normal"/>
        <w:rPr>
          <w:sz w:val="22"/>
        </w:rPr>
      </w:pPr>
      <w:r>
        <w:rPr>
          <w:sz w:val="22"/>
        </w:rPr>
        <w:t>Именно этим вызвано обращение руководства УМВД России по Хабаровскому краю к губернатору Вячеславу Шпорту о внесении изменений в законодательство края по временному ограничению реализации алкогольной продукции.</w:t>
      </w:r>
    </w:p>
    <w:p>
      <w:pPr>
        <w:pStyle w:val="Normal"/>
        <w:rPr>
          <w:sz w:val="22"/>
        </w:rPr>
      </w:pPr>
      <w:r>
        <w:rPr>
          <w:sz w:val="22"/>
        </w:rPr>
        <w:t>Митрополит Игнатий выразил пожелание скорейшего рассмотрения данного вопроса Законодательной Думой края.</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Патриарх Кирилл призвал власть укреплять семью и пресекать попытки узаконить однополые "браки"</w:t>
      </w:r>
    </w:p>
    <w:p>
      <w:pPr>
        <w:pStyle w:val="Normal"/>
        <w:rPr>
          <w:sz w:val="22"/>
        </w:rPr>
      </w:pPr>
      <w:r>
        <w:rPr>
          <w:sz w:val="22"/>
        </w:rPr>
        <w:t>28 января в Москве состоялись первые Рождественские парламентские встречи в Совете Федерации России. Форум прошел в рамках ХХII Рождественских образовательных чтений, посвященных 700-летию преподобного Сергия Радонежского.</w:t>
      </w:r>
    </w:p>
    <w:p>
      <w:pPr>
        <w:pStyle w:val="Normal"/>
        <w:rPr>
          <w:sz w:val="22"/>
        </w:rPr>
      </w:pPr>
      <w:r>
        <w:rPr>
          <w:sz w:val="22"/>
        </w:rPr>
        <w:t>Участниками встречи стали председатель Совета Федерации Валентина Матвиенко, Святейший Патриарх Московский и Всея Руси Кирилл, главы всех митрополий и епархий РПЦ, представители ислама, иудаизма, главы законодательных собраний регионов России, представители широкой общественности. Они обсуждали исторический опыт и современные механизмы взаимодействия Церкви, власти и общества.</w:t>
      </w:r>
    </w:p>
    <w:p>
      <w:pPr>
        <w:pStyle w:val="Normal"/>
        <w:rPr>
          <w:sz w:val="22"/>
        </w:rPr>
      </w:pPr>
      <w:r>
        <w:rPr>
          <w:sz w:val="22"/>
        </w:rPr>
        <w:t>По мнению Предстоятеля Русской Церкви, в современных условиях религиозные организации и Совет Федерации призваны наращивать взаимодействие.</w:t>
      </w:r>
    </w:p>
    <w:p>
      <w:pPr>
        <w:pStyle w:val="Normal"/>
        <w:rPr/>
      </w:pPr>
      <w:r>
        <w:rPr>
          <w:b/>
          <w:sz w:val="22"/>
        </w:rPr>
        <w:t xml:space="preserve">«К сожалению, сегодня нередко мы становимся свидетелями того, как носители разрушительных идеологий от потребительства до псевдорелигиозного экстремизма пытаются оказывать давление на власти республик, краев и областей», - сказал Патриарх. </w:t>
      </w:r>
      <w:r>
        <w:rPr>
          <w:sz w:val="22"/>
        </w:rPr>
        <w:t>http://www.patriarchia.ru/db/text/3544704.html</w:t>
      </w:r>
    </w:p>
    <w:p>
      <w:pPr>
        <w:pStyle w:val="Normal"/>
        <w:rPr>
          <w:sz w:val="22"/>
        </w:rPr>
      </w:pPr>
      <w:r>
        <w:rPr>
          <w:sz w:val="22"/>
        </w:rPr>
        <w:t>По его словам, чтобы предотвратить распространение ложных идей, противоречащих традиционным понятиям о нравственности, нужно разработать формы «системного взаимодействия между представителями Православной Церкви, других религиозных объединений, государства и общественности на региональном уровне».</w:t>
      </w:r>
    </w:p>
    <w:p>
      <w:pPr>
        <w:pStyle w:val="Normal"/>
        <w:rPr>
          <w:sz w:val="22"/>
        </w:rPr>
      </w:pPr>
      <w:r>
        <w:rPr>
          <w:sz w:val="22"/>
        </w:rPr>
        <w:t>Особо важным предметом такого сотрудничества должно стать сохранение института семьи и традиционных ценностей - таких как вера, любовь, долг, ответственность, солидарность. Предстоятель заявил, что проблемы сиротства, алкоголизма, наркомании, бытовой преступности, демографического кризиса, супружеской неверности, абортов коренятся в семейном неблагополучии.</w:t>
      </w:r>
    </w:p>
    <w:p>
      <w:pPr>
        <w:pStyle w:val="Normal"/>
        <w:rPr>
          <w:sz w:val="22"/>
        </w:rPr>
      </w:pPr>
      <w:r>
        <w:rPr>
          <w:sz w:val="22"/>
        </w:rPr>
        <w:t>«Сегодня само понятие семьи испытывается на прочность. Дискредитация института брака, связанная с отказом от традиционной морали, является весьма болезненной для российского общества, ибо расшатывание семейных устоев приводит к нарушению преемственности поколений и к утрате исторического опыта. Даже в некоторых с виду благополучных семьях воспитанию детей уделяется недостаточное внимание», - сказал Патриарх Кирилл.</w:t>
      </w:r>
    </w:p>
    <w:p>
      <w:pPr>
        <w:pStyle w:val="Normal"/>
        <w:rPr>
          <w:sz w:val="22"/>
        </w:rPr>
      </w:pPr>
      <w:r>
        <w:rPr>
          <w:sz w:val="22"/>
        </w:rPr>
        <w:t>Предстоятель также призвал на государственном уровне пресечь попытки изменить российское законодательство, признающее браком союз мужчины и женщины.</w:t>
      </w:r>
    </w:p>
    <w:p>
      <w:pPr>
        <w:pStyle w:val="Normal"/>
        <w:rPr>
          <w:sz w:val="22"/>
        </w:rPr>
      </w:pPr>
      <w:r>
        <w:rPr>
          <w:sz w:val="22"/>
        </w:rPr>
        <w:t>«Говоря о сохранении института семьи, хотел бы предложить на государственном уровне пресечь попытки изменить российское законодательство, признающее браком именно союз между мужчиной и женщиной. В ответ на широкую международную дискуссию по этому вопросу мы решительно заявляем: брак - это союз мужчины и женщины, основанный на любви и взаимопонимании для рождения детей», - сказал Патриарх под аплодисменты собравшихся.</w:t>
      </w:r>
    </w:p>
    <w:p>
      <w:pPr>
        <w:pStyle w:val="Normal"/>
        <w:rPr>
          <w:sz w:val="22"/>
        </w:rPr>
      </w:pPr>
      <w:r>
        <w:rPr>
          <w:sz w:val="22"/>
        </w:rPr>
        <w:t>Он также высказал надежду на более широкую поддержку социальной и образовательной деятельности Церкви со стороны государственных и региональных властей.</w:t>
      </w:r>
    </w:p>
    <w:p>
      <w:pPr>
        <w:pStyle w:val="Normal"/>
        <w:rPr>
          <w:sz w:val="22"/>
        </w:rPr>
      </w:pPr>
      <w:r>
        <w:rPr>
          <w:sz w:val="22"/>
        </w:rPr>
        <w:t>По материалам Интерфакс-Религия</w:t>
      </w:r>
    </w:p>
    <w:p>
      <w:pPr>
        <w:pStyle w:val="Normal"/>
        <w:rPr>
          <w:b/>
          <w:b/>
          <w:sz w:val="22"/>
        </w:rPr>
      </w:pPr>
      <w:r>
        <w:rPr>
          <w:b/>
          <w:sz w:val="22"/>
        </w:rPr>
      </w:r>
    </w:p>
    <w:p>
      <w:pPr>
        <w:pStyle w:val="Normal"/>
        <w:rPr>
          <w:b/>
          <w:b/>
          <w:sz w:val="22"/>
        </w:rPr>
      </w:pPr>
      <w:r>
        <w:rPr>
          <w:b/>
          <w:sz w:val="22"/>
        </w:rPr>
        <w:t>Сирийские боевики атаковали православный монастырь в городе Сайдная</w:t>
      </w:r>
    </w:p>
    <w:p>
      <w:pPr>
        <w:pStyle w:val="Normal"/>
        <w:rPr>
          <w:sz w:val="22"/>
        </w:rPr>
      </w:pPr>
      <w:r>
        <w:rPr>
          <w:sz w:val="22"/>
        </w:rPr>
        <w:t>28 января. Несмотря на идущие в Швейцарии переговоры «Женева-2», сирийские боевики, похоже, прекращать огонь не намерены. Их мишенями становятся храмы и православные монастыри, за стенами которых находят убежище женщины и дети. Причем сами экстремисты заявляют, что таким образом борются с режимом Башара Асада.</w:t>
      </w:r>
    </w:p>
    <w:p>
      <w:pPr>
        <w:pStyle w:val="Normal"/>
        <w:rPr>
          <w:sz w:val="22"/>
        </w:rPr>
      </w:pPr>
      <w:r>
        <w:rPr>
          <w:sz w:val="22"/>
        </w:rPr>
        <w:t>Мужской монастырь, который находится на вершине холма, боевики пытаются взять уже два года. Он существует здесь с VI века и впервые за всё время так долго находится в осаде. Дорога к храму теперь под обстрелом.</w:t>
      </w:r>
    </w:p>
    <w:p>
      <w:pPr>
        <w:pStyle w:val="Normal"/>
        <w:rPr>
          <w:sz w:val="22"/>
        </w:rPr>
      </w:pPr>
      <w:r>
        <w:rPr>
          <w:sz w:val="22"/>
        </w:rPr>
        <w:t>«На штурм бандиты пошли на рассвете. Сначала взорвали ворота и стали обстреливать из минометов монастырский двор. Если бы не стены, которые складывали из камней, раненых и убитых было бы много», - рассказывает настоятель монастыря Херувимов отец Нектарий.Бойцы самообороны остановили боевиков у монастырской ограды. Бой шел часов шесть, а потом, оставив убитых, нападавшие отошли. Теперь они удерживают небольшой городок в трёх километрах отсюда.</w:t>
      </w:r>
    </w:p>
    <w:p>
      <w:pPr>
        <w:pStyle w:val="Normal"/>
        <w:rPr>
          <w:sz w:val="22"/>
        </w:rPr>
      </w:pPr>
      <w:r>
        <w:rPr>
          <w:sz w:val="22"/>
        </w:rPr>
        <w:t>«В какой-то момент мне показалось, что монастырь мы не удержим. Боевиков было человек триста, и штурмовали они с нескольких сторон. Нас выручил отряд, который пришел из города», - говорит боец отряда самообороны Самир.</w:t>
      </w:r>
    </w:p>
    <w:p>
      <w:pPr>
        <w:pStyle w:val="Normal"/>
        <w:rPr>
          <w:sz w:val="22"/>
        </w:rPr>
      </w:pPr>
      <w:r>
        <w:rPr>
          <w:sz w:val="22"/>
        </w:rPr>
        <w:t>Город Сайдная расположен у подножия горы, на которой стоит монастырь. Большинство населения - христиане. Самир - мусульманин, но защищает православную обитель. Если бы не его отряд, в котором и христиане, и мусульмане, городок Сайдная повторил бы судьбу другого сирийского города Маалула, который боевики удерживают до сих пор, разрушив все христианские храмы.</w:t>
      </w:r>
    </w:p>
    <w:p>
      <w:pPr>
        <w:pStyle w:val="Normal"/>
        <w:rPr>
          <w:sz w:val="22"/>
        </w:rPr>
      </w:pPr>
      <w:r>
        <w:rPr>
          <w:sz w:val="22"/>
        </w:rPr>
        <w:t>«Монастырь христианский, и уже поэтому он - мишень для боевиков. Сколько раз они стреляли по статуе Иисуса Христа и ракетами, и минами, просто чтобы разбить. Но при этом заявляют, что воюют с правительством Асада», - возмущен отец Нектарий.</w:t>
      </w:r>
    </w:p>
    <w:p>
      <w:pPr>
        <w:pStyle w:val="Normal"/>
        <w:rPr>
          <w:sz w:val="22"/>
        </w:rPr>
      </w:pPr>
      <w:r>
        <w:rPr>
          <w:sz w:val="22"/>
        </w:rPr>
        <w:t>Точно так же под обстрелом находятся храмы и монастыри в самом городе Сайдная. Их охраняют, но защитить от обстрелов не удается. Осколки мин залетают и в женский монастырь Божией Матери.</w:t>
      </w:r>
    </w:p>
    <w:p>
      <w:pPr>
        <w:pStyle w:val="Normal"/>
        <w:rPr>
          <w:sz w:val="22"/>
        </w:rPr>
      </w:pPr>
      <w:r>
        <w:rPr>
          <w:sz w:val="22"/>
        </w:rPr>
        <w:t>«Мне непонятно, почему даже на время переговоров в Швейцарии боевики не перестали стрелять. Почему мешают паломникам приезжать в наш монастырь. И почему, простояв почти полтора тысячелетия, обитель теперь под угрозой?» - недоумевает сестра Параскева.</w:t>
      </w:r>
    </w:p>
    <w:p>
      <w:pPr>
        <w:pStyle w:val="Normal"/>
        <w:rPr>
          <w:sz w:val="22"/>
        </w:rPr>
      </w:pPr>
      <w:r>
        <w:rPr>
          <w:sz w:val="22"/>
        </w:rPr>
        <w:t>Покидать свой монастырь, где хранится одна из четырех икон, написанных, по преданию, самим апостолом Лукой, монахини не собираются, даже если боевики войдут в город. А вот детей из сиротского приюта, что существует в стенах монастыря, они переправят в место побезопасне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Украину осенили крестом и чудотворными иконами</w:t>
      </w:r>
    </w:p>
    <w:p>
      <w:pPr>
        <w:pStyle w:val="Normal"/>
        <w:rPr>
          <w:sz w:val="22"/>
        </w:rPr>
      </w:pPr>
      <w:r>
        <w:rPr>
          <w:sz w:val="22"/>
        </w:rPr>
        <w:t>28 января. По благословению Блаженнейшего Митрополита Владимира 28 января в небе Украины состоялся воздушный крестный ход с чудотворными иконами и святынями.</w:t>
      </w:r>
    </w:p>
    <w:p>
      <w:pPr>
        <w:pStyle w:val="Normal"/>
        <w:rPr>
          <w:sz w:val="22"/>
        </w:rPr>
      </w:pPr>
      <w:r>
        <w:rPr>
          <w:sz w:val="22"/>
        </w:rPr>
        <w:t>На борту самолета находились иконы Божией Матери «Почаевская», «Призри на смирение», «Изюмская (Песчанская)», «Десятинная», «Нерушимая Стена», «Аз есмь с вами и никтоже на вы», образ Георгия Победоносца с частицей мощей, а также ковчег с долей Креста Господня и частицами мощей угодников Божиих.</w:t>
      </w:r>
    </w:p>
    <w:p>
      <w:pPr>
        <w:pStyle w:val="Normal"/>
        <w:rPr>
          <w:sz w:val="22"/>
        </w:rPr>
      </w:pPr>
      <w:r>
        <w:rPr>
          <w:sz w:val="22"/>
        </w:rPr>
        <w:t>Святыни сопровождали наместник Успенской Почаевской лавры митрополит Почаевский Владимир, наместник Введенского монастыря г. Киева епископ Фастовский Дамиан, наместник Рождества Богородицы Десятинного монастыря города Киева архимандрит Гедеон (Харон), монахи Почаевской лавры.</w:t>
      </w:r>
    </w:p>
    <w:p>
      <w:pPr>
        <w:pStyle w:val="Normal"/>
        <w:rPr>
          <w:sz w:val="22"/>
        </w:rPr>
      </w:pPr>
      <w:r>
        <w:rPr>
          <w:sz w:val="22"/>
        </w:rPr>
        <w:t>Перед началом крестного хода в Десятинном монастыре состоялась Божественная литургия.</w:t>
      </w:r>
    </w:p>
    <w:p>
      <w:pPr>
        <w:pStyle w:val="Normal"/>
        <w:rPr>
          <w:sz w:val="22"/>
        </w:rPr>
      </w:pPr>
      <w:r>
        <w:rPr>
          <w:sz w:val="22"/>
        </w:rPr>
        <w:t>Самолет с духовенством и святынями трижды облетел Киев. Дальнейший маршрут крестного хода: Чернигов - Конотоп - Сумы - Глухов - Харьков - Изюм - Луганск - Донецк - Мариуполь - Керчь - Севастополь - Симферополь - Херсон - Николаев - Одесса - Измаил - Черновцы - Ивано-Франковск - Мукачево - Ужгород - Львов - Ровно - Житомир - Киев.</w:t>
      </w:r>
    </w:p>
    <w:p>
      <w:pPr>
        <w:pStyle w:val="Normal"/>
        <w:rPr>
          <w:sz w:val="22"/>
        </w:rPr>
      </w:pPr>
      <w:r>
        <w:rPr>
          <w:sz w:val="22"/>
        </w:rPr>
        <w:t>Крестный ход продолжался 7 часов. Во время полета читались акафисты, а также молитва о мире в Украине.</w:t>
      </w:r>
    </w:p>
    <w:p>
      <w:pPr>
        <w:pStyle w:val="Normal"/>
        <w:rPr>
          <w:sz w:val="22"/>
        </w:rPr>
      </w:pPr>
      <w:r>
        <w:rPr>
          <w:sz w:val="22"/>
        </w:rPr>
        <w:t>По прибытии в столицу, в Введенском монастыре был отслужен благодарственный молебен.</w:t>
      </w:r>
    </w:p>
    <w:p>
      <w:pPr>
        <w:pStyle w:val="Normal"/>
        <w:rPr>
          <w:sz w:val="22"/>
        </w:rPr>
      </w:pPr>
      <w:r>
        <w:rPr>
          <w:sz w:val="22"/>
        </w:rPr>
        <w:t>«Это был первый в истории Украины крестный ход в пределах Родины с таким большим количеством особо чтимых святынь, - рассказал клирик Десятинного монастыря протодиакон Антоний Коваль. - В начале было очень тяжело молиться, потом стали по очереди читать акафисты и ощутилась духовная лёгкость. Когда находился в воздухе, понимал, что это не просто воздушная прогулка или путешествие, а реальный духовный труд! От того как мы будем молиться, и как Господь услышит наши мольбы, зависит судьба Украины».</w:t>
      </w:r>
    </w:p>
    <w:p>
      <w:pPr>
        <w:pStyle w:val="Normal"/>
        <w:rPr>
          <w:sz w:val="22"/>
        </w:rPr>
      </w:pPr>
      <w:r>
        <w:rPr>
          <w:sz w:val="22"/>
        </w:rPr>
        <w:t>«Мне радостно, что я был участником такого ответственного события. Надеюсь, что наш воздушный крестный ход повернет события в Украине в сторону мира, добра и благополучия», - добавил отец Антоний.</w:t>
      </w:r>
    </w:p>
    <w:p>
      <w:pPr>
        <w:pStyle w:val="Normal"/>
        <w:rPr>
          <w:sz w:val="22"/>
        </w:rPr>
      </w:pPr>
      <w:r>
        <w:rPr>
          <w:sz w:val="22"/>
        </w:rPr>
        <w:t>По материалам Православие в Украине, УНИАН-Религия</w:t>
      </w:r>
    </w:p>
    <w:p>
      <w:pPr>
        <w:pStyle w:val="Normal"/>
        <w:rPr>
          <w:b/>
          <w:b/>
          <w:sz w:val="22"/>
        </w:rPr>
      </w:pPr>
      <w:r>
        <w:rPr>
          <w:b/>
          <w:sz w:val="22"/>
        </w:rPr>
      </w:r>
    </w:p>
    <w:p>
      <w:pPr>
        <w:pStyle w:val="Normal"/>
        <w:rPr>
          <w:b/>
          <w:b/>
          <w:sz w:val="22"/>
        </w:rPr>
      </w:pPr>
      <w:r>
        <w:rPr>
          <w:b/>
          <w:sz w:val="22"/>
        </w:rPr>
        <w:t>Беспорядки на Украине - месть Запада, считает Василий Анисимов</w:t>
      </w:r>
    </w:p>
    <w:p>
      <w:pPr>
        <w:pStyle w:val="Normal"/>
        <w:rPr>
          <w:sz w:val="22"/>
        </w:rPr>
      </w:pPr>
      <w:r>
        <w:rPr>
          <w:sz w:val="22"/>
        </w:rPr>
        <w:t>28 января. В ситуации на Украине четко прослеживается "западный след", заявил руководитель портала "Украина православная" Василий Анисимов.</w:t>
      </w:r>
    </w:p>
    <w:p>
      <w:pPr>
        <w:pStyle w:val="Normal"/>
        <w:rPr/>
      </w:pPr>
      <w:r>
        <w:rPr>
          <w:b/>
          <w:sz w:val="22"/>
        </w:rPr>
        <w:t xml:space="preserve">"Во всем происходящем мне видится прежде всего "страшная месть" Евросоюза и США украинской власти за неподписание соглашения об ассоциации с ЕС. Запад осуществляет финансовое, политическое, организационное и информационное "крышевание" антиправительственного Майдана", - заявил В.Анисимов в интервью "Интерфакс-Религия". </w:t>
      </w:r>
      <w:r>
        <w:rPr>
          <w:sz w:val="22"/>
        </w:rPr>
        <w:t>http://www.interfax-religion.ru/?act=interview&amp;div=386</w:t>
      </w:r>
    </w:p>
    <w:p>
      <w:pPr>
        <w:pStyle w:val="Normal"/>
        <w:rPr>
          <w:sz w:val="22"/>
        </w:rPr>
      </w:pPr>
      <w:r>
        <w:rPr>
          <w:sz w:val="22"/>
        </w:rPr>
        <w:t>По его словам, за два месяца Киев посетили многие политические и государственные деятели Запада, "но никто не осудил ни захваты госучреждений, ни "коктейли Молотова", ни избиение правоохранителей, ни создание параллельных органов власти в регионах "мирными протестантами"".</w:t>
      </w:r>
    </w:p>
    <w:p>
      <w:pPr>
        <w:pStyle w:val="Normal"/>
        <w:rPr>
          <w:sz w:val="22"/>
        </w:rPr>
      </w:pPr>
      <w:r>
        <w:rPr>
          <w:sz w:val="22"/>
        </w:rPr>
        <w:t>В. Анисимов указал на то, что сегодня благодаря России на Украине появились "огромные деньги, реальные перспективы возрождения и развития экономики, поднятия социальных стандартов", и именно эти успехи и "являются главной причиной организованного Западом антиправительственного путча".</w:t>
      </w:r>
    </w:p>
    <w:p>
      <w:pPr>
        <w:pStyle w:val="Normal"/>
        <w:rPr>
          <w:sz w:val="22"/>
        </w:rPr>
      </w:pPr>
      <w:r>
        <w:rPr>
          <w:sz w:val="22"/>
        </w:rPr>
        <w:t>Комментируя инцидент с Виталием Кличко, которого протестующие в Киеве облили из огнетушителя, собеседник агентства заявил, что "это все дешевые постановки организаторов".</w:t>
      </w:r>
    </w:p>
    <w:p>
      <w:pPr>
        <w:pStyle w:val="Normal"/>
        <w:rPr>
          <w:sz w:val="22"/>
        </w:rPr>
      </w:pPr>
      <w:r>
        <w:rPr>
          <w:sz w:val="22"/>
        </w:rPr>
        <w:t>"Сидят на одном Майдане, тренируют штурмовиков, снаряжают их битами и теми же коктейлями, науськивают, насыщают злобой, а когда разъяренная толпа идет бить милицию, выскакивают перед телекамерами на две минуты, пытаясь предотвратить столкновения. Вспомните "неформатные" кадры, где Кличко уговаривает милицию немножко подраться с митингующими, а он "помиротворствует", - сказал он.</w:t>
      </w:r>
    </w:p>
    <w:p>
      <w:pPr>
        <w:pStyle w:val="Normal"/>
        <w:rPr>
          <w:sz w:val="22"/>
        </w:rPr>
      </w:pPr>
      <w:r>
        <w:rPr>
          <w:sz w:val="22"/>
        </w:rPr>
        <w:t>Как отметил известный журналист, технология протестующих такова: несколько сотен человек приезжают в областной центр, где местная оппозиция "собирает им массовку в две-три тысячи человек, закупает черенки для лопат, каски".</w:t>
      </w:r>
    </w:p>
    <w:p>
      <w:pPr>
        <w:pStyle w:val="Normal"/>
        <w:rPr>
          <w:sz w:val="22"/>
        </w:rPr>
      </w:pPr>
      <w:r>
        <w:rPr>
          <w:sz w:val="22"/>
        </w:rPr>
        <w:t>"Боевики в масках штурмуют обладминистрацию, обязательно тащат с собой женщин, старух, девушек, юнцов. Посмотрите на снимки захватов - везде рядом с закамуфлированными громилами беззащитные люди. Одни громят, другие визжат. В таких ситуациях невозможно ни силу применить, ни спецсредства. Боевики, захватив здание, растворяются, а оппозиция начинает "править" регионом. Очень подлая технология", - заявил он.</w:t>
      </w:r>
    </w:p>
    <w:p>
      <w:pPr>
        <w:pStyle w:val="Normal"/>
        <w:rPr>
          <w:sz w:val="22"/>
        </w:rPr>
      </w:pPr>
      <w:r>
        <w:rPr>
          <w:sz w:val="22"/>
        </w:rPr>
        <w:t>В.Анисимов полагает, что Церковь должна обратиться к оппозиции с призывом вывести из зон конфликтов и противостояний, по крайней мере, детей и женщин. По его мнению, сейчас спокойствие очень хрупкое, "надо сбивать градус озлобленности и неустанно напоминать всем сторонам конфликта, что политические проблемы решаются только политическими средствам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России не всем школьникам дают выбрать "Основы православной культуры"</w:t>
      </w:r>
    </w:p>
    <w:p>
      <w:pPr>
        <w:pStyle w:val="Normal"/>
        <w:rPr>
          <w:sz w:val="22"/>
        </w:rPr>
      </w:pPr>
      <w:r>
        <w:rPr>
          <w:sz w:val="22"/>
        </w:rPr>
        <w:t>28 января. В некоторых субъектах РФ нарушается процедура выбора предметов в рамках школьного курса "Основы религиозных культур и светской этики", заявил глава Синодального отдела религиозного образования и катехизации митрополит Ростовский и Новочеркасский Меркурий.</w:t>
      </w:r>
    </w:p>
    <w:p>
      <w:pPr>
        <w:pStyle w:val="Normal"/>
        <w:rPr>
          <w:sz w:val="22"/>
        </w:rPr>
      </w:pPr>
      <w:r>
        <w:rPr>
          <w:sz w:val="22"/>
        </w:rPr>
        <w:t>"Многие директора школ, не будучи противниками преподавания религиозной культуры, неправомерно вынуждают родителей отказываться от выбора религиозных культур по причине отсутствия подготовленных кадров учителей", - заявил митрополит Меркурий на Рождественских парламентских встречах в Совете Федерации.</w:t>
      </w:r>
    </w:p>
    <w:p>
      <w:pPr>
        <w:pStyle w:val="Normal"/>
        <w:rPr>
          <w:sz w:val="22"/>
        </w:rPr>
      </w:pPr>
      <w:r>
        <w:rPr>
          <w:sz w:val="22"/>
        </w:rPr>
        <w:t>Он считает, что отсутствие возможности выбора - дискредитация решений власти, свидетельство некомпетентности и неэффективности работы в сфере образования не только государства, но церковных структур.</w:t>
      </w:r>
    </w:p>
    <w:p>
      <w:pPr>
        <w:pStyle w:val="Normal"/>
        <w:rPr>
          <w:sz w:val="22"/>
        </w:rPr>
      </w:pPr>
      <w:r>
        <w:rPr>
          <w:sz w:val="22"/>
        </w:rPr>
        <w:t>Он привел статистику, согласно которой в Башкирии "Основы православной культуры" в рамках упомянутого курса выбрали лишь 0,5% школьников, основы ислама - 4,2%, основы светской этики - 73%, основы мировых религиозных культур - 21,7%. В Татарстане и Кабардино-Балкарии основы православия и ислама изучают 0%. На Сахалине закупили учебники, которые вообще не предусматривают выбор религиозных культур.</w:t>
      </w:r>
    </w:p>
    <w:p>
      <w:pPr>
        <w:pStyle w:val="Normal"/>
        <w:rPr>
          <w:sz w:val="22"/>
        </w:rPr>
      </w:pPr>
      <w:r>
        <w:rPr>
          <w:sz w:val="22"/>
        </w:rPr>
        <w:t>По словам иерарха, следующая проблема - расширение преподавания религиозных культур и светской этики по годам обучения. Он считает, что существующий формат - один год в четвертом классе - "это затянувшийся эксперимент".</w:t>
      </w:r>
    </w:p>
    <w:p>
      <w:pPr>
        <w:pStyle w:val="Normal"/>
        <w:rPr>
          <w:sz w:val="22"/>
        </w:rPr>
      </w:pPr>
      <w:r>
        <w:rPr>
          <w:sz w:val="22"/>
        </w:rPr>
        <w:t>"Думаю, меня поддержат представители наших традиционных конфессий, что в той или иной форме изучение религиозной культуры в школе должно присутствовать на всех ступенях средней школы, во всех классах. Конечно, добровольно, по выбору", - сказал митрополит.</w:t>
      </w:r>
    </w:p>
    <w:p>
      <w:pPr>
        <w:pStyle w:val="Normal"/>
        <w:rPr>
          <w:sz w:val="22"/>
        </w:rPr>
      </w:pPr>
      <w:r>
        <w:rPr>
          <w:sz w:val="22"/>
        </w:rPr>
        <w:t>Он указал на то, что нехватка подготовленного к работе в системе образования духовенства, отсутствие взаимопонимания с представителями органов управления образованием, недостаточная разработанность учебно-методического обеспечения курса, нарушение процедуры выбора модулей, отсутствие допуска представителей религиозных организаций к подготовке педагогов - эти и другие проблемы "уже имеют готовые алгоритмы решения и требуют лишь согласованного подхода церковных и государственных структур".</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РПЦ призывают войсковых священников быть требовательными к себе</w:t>
      </w:r>
    </w:p>
    <w:p>
      <w:pPr>
        <w:pStyle w:val="Normal"/>
        <w:rPr>
          <w:sz w:val="22"/>
        </w:rPr>
      </w:pPr>
      <w:r>
        <w:rPr>
          <w:sz w:val="22"/>
        </w:rPr>
        <w:t>28 января. Войсковые священники смогут оздоровить духовный климат в армии, только если будут требовательны к самим себе и будут вести высоконравственный образ жизни, заявил глава Синодального отдела Московского Патриархата по взаимодействию с Вооруженными силами и правоохранительными органами протоиерей Сергий Привалов.</w:t>
      </w:r>
    </w:p>
    <w:p>
      <w:pPr>
        <w:pStyle w:val="Normal"/>
        <w:rPr>
          <w:sz w:val="22"/>
        </w:rPr>
      </w:pPr>
      <w:r>
        <w:rPr>
          <w:sz w:val="22"/>
        </w:rPr>
        <w:t>«Быть духовником, тем более, военным духовником - задача не из легких. От того, каким духовным потенциалом и чистотой личной жизни вы обладаете, какова ваша внутренняя требовательность к себе, зависит успех пастырского участия в жизни воинского коллектива», - сказал о. Сергий в ходе «военной» секции XХII международных Рождественских чтений.</w:t>
      </w:r>
    </w:p>
    <w:p>
      <w:pPr>
        <w:pStyle w:val="Normal"/>
        <w:rPr>
          <w:sz w:val="22"/>
        </w:rPr>
      </w:pPr>
      <w:r>
        <w:rPr>
          <w:sz w:val="22"/>
        </w:rPr>
        <w:t>Одна из важных задач священнослужителя - борьба с негативными явлениями в воинских коллективах. «Роль священнослужителя, от которого ждут фактически чуда, когда с его приходом должно все негативное исчезнуть, в этом процессе должна быть доминирующей», - сказал отец Сергий, добавив, что священник может привлекать к своей работе психологов, церковный актив и волонтеров.</w:t>
      </w:r>
    </w:p>
    <w:p>
      <w:pPr>
        <w:pStyle w:val="Normal"/>
        <w:rPr>
          <w:sz w:val="22"/>
        </w:rPr>
      </w:pPr>
      <w:r>
        <w:rPr>
          <w:sz w:val="22"/>
        </w:rPr>
        <w:t>Глава Синодального отдела призвал в кратчайшие сроки сделать все зависящее, чтобы «каждый верующий имел возможность молитвенного предстояния и участия в таинствах Церкви». Речь в данном случае идет о строительстве храмов и часовен, оборудовании молитвенных комнат, организационном обеспечении возможности участия личного состава в богослужениях.</w:t>
      </w:r>
    </w:p>
    <w:p>
      <w:pPr>
        <w:pStyle w:val="Normal"/>
        <w:rPr>
          <w:sz w:val="22"/>
        </w:rPr>
      </w:pPr>
      <w:r>
        <w:rPr>
          <w:sz w:val="22"/>
        </w:rPr>
        <w:t>На сегодняшний день в штате Вооруженных сил РФ числится около 100 священнослужителей.</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Русская Церковь предлагает ввести понятие религиозно-исторических мест</w:t>
      </w:r>
    </w:p>
    <w:p>
      <w:pPr>
        <w:pStyle w:val="Normal"/>
        <w:rPr>
          <w:sz w:val="22"/>
        </w:rPr>
      </w:pPr>
      <w:r>
        <w:rPr>
          <w:sz w:val="22"/>
        </w:rPr>
        <w:t>29 января. Русская Православная Церковь предлагает ввести в законодательство понятие "религиозно-исторических мест" для государственной охраны монашеской жизни. С соответствующей инициативой выступила на Рождественских парламентских встречах в Думе глава юридической службы Московской Патриархии монахиня Ксения (Чернега).</w:t>
      </w:r>
    </w:p>
    <w:p>
      <w:pPr>
        <w:pStyle w:val="Normal"/>
        <w:rPr>
          <w:sz w:val="22"/>
        </w:rPr>
      </w:pPr>
      <w:r>
        <w:rPr>
          <w:sz w:val="22"/>
        </w:rPr>
        <w:t>"Решение о создании таких мест должно приниматься уполномоченным органом во взаимодействии с централизованными религиозными организациями", - пояснила монахиня Ксения. По ее словам, понятие религиозно-исторических мест должно распространяться на крупные монастыри, в частности Соловецкий, Валаамский и Новоиерусалимский.</w:t>
      </w:r>
    </w:p>
    <w:p>
      <w:pPr>
        <w:pStyle w:val="Normal"/>
        <w:rPr>
          <w:sz w:val="22"/>
        </w:rPr>
      </w:pPr>
      <w:r>
        <w:rPr>
          <w:sz w:val="22"/>
        </w:rPr>
        <w:t>"Главное, что государственной охране в границах таких мест будут подлежать не только объекты культурного наследия, материальные объекты, но и формы монашеской жизнедеятельности, осуществляемой соответствующими религиозными организациями, такое нематериальное благо", - уточнила представительница РПЦ.</w:t>
      </w:r>
    </w:p>
    <w:p>
      <w:pPr>
        <w:pStyle w:val="Normal"/>
        <w:rPr>
          <w:sz w:val="22"/>
        </w:rPr>
      </w:pPr>
      <w:r>
        <w:rPr>
          <w:sz w:val="22"/>
        </w:rPr>
        <w:t>Она добавила, что это и ряд других законодательных предложений, в том числе нацеленных на оказание финансовой помощи со стороны государства в содержании переданных в собственность РПЦ памятников культуры, готовились совместно с профильными комитетами Госдумы.</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ерующие не сомневаются в подлинности Даров волхвов</w:t>
      </w:r>
    </w:p>
    <w:p>
      <w:pPr>
        <w:pStyle w:val="Normal"/>
        <w:rPr>
          <w:sz w:val="22"/>
        </w:rPr>
      </w:pPr>
      <w:r>
        <w:rPr>
          <w:sz w:val="22"/>
        </w:rPr>
        <w:t>30 января. Пресс-секретарь Предстоятеля Украинской Православной Церкви протоиерей Георгий Коваленко отверг все обвинения о неподлинности христианской святыни - Дары волхвов, которая пребывала в Киево-Печерской лавре с 25 по 30 января.</w:t>
      </w:r>
    </w:p>
    <w:p>
      <w:pPr>
        <w:pStyle w:val="Normal"/>
        <w:rPr/>
      </w:pPr>
      <w:r>
        <w:rPr>
          <w:sz w:val="22"/>
        </w:rPr>
        <w:t>«Информагентства не успокаиваются по поводу заявления раскольнического «митрополита» из Луцка о «подлинности» Даров волхвов. Созвонился с православными Луцка и услышал в ответ, что «так говорить может только неверующий»! - сказал отец Георгий.</w:t>
      </w:r>
    </w:p>
    <w:p>
      <w:pPr>
        <w:pStyle w:val="Normal"/>
        <w:rPr>
          <w:sz w:val="22"/>
        </w:rPr>
      </w:pPr>
      <w:r>
        <w:rPr>
          <w:sz w:val="22"/>
        </w:rPr>
        <w:t>Священник заметил, что «Церковь не археологический музей и наша духовная сила не в скепсисе, а в вере».</w:t>
      </w:r>
    </w:p>
    <w:p>
      <w:pPr>
        <w:pStyle w:val="Normal"/>
        <w:rPr>
          <w:sz w:val="22"/>
        </w:rPr>
      </w:pPr>
      <w:r>
        <w:rPr>
          <w:sz w:val="22"/>
        </w:rPr>
        <w:t>«Должно соблазнам войти в мир, но горе тому, через кого они приходят», - говорит Священное Писание. На современном политическом языке и это заявление, и его муссирование в СМИ, называется провокацией», - добавил он.</w:t>
      </w:r>
    </w:p>
    <w:p>
      <w:pPr>
        <w:pStyle w:val="Normal"/>
        <w:rPr>
          <w:sz w:val="22"/>
        </w:rPr>
      </w:pPr>
      <w:r>
        <w:rPr>
          <w:sz w:val="22"/>
        </w:rPr>
        <w:t>Протоиерей Георгий Коваленко отметил, что сегодня Украине нужны не обидные для чувств верующих заявления, а молитва о мире.</w:t>
      </w:r>
    </w:p>
    <w:p>
      <w:pPr>
        <w:pStyle w:val="Normal"/>
        <w:rPr>
          <w:sz w:val="22"/>
        </w:rPr>
      </w:pPr>
      <w:r>
        <w:rPr>
          <w:sz w:val="22"/>
        </w:rPr>
        <w:t>Дары волхвов прибыли в Киев 24 января из Минска. До этого святыня, привезенная со Святой Горы Афон, побывала в Санкт-Петербурге и Москве.</w:t>
      </w:r>
    </w:p>
    <w:p>
      <w:pPr>
        <w:pStyle w:val="Normal"/>
        <w:rPr>
          <w:sz w:val="22"/>
        </w:rPr>
      </w:pPr>
      <w:r>
        <w:rPr>
          <w:sz w:val="22"/>
        </w:rPr>
        <w:t>В столице Украины к ковчегу с Дарами приложились 280 тысяч человек. В их числе - Президент Украины Виктор Янукович, глава Киевской ОДА Анатолий Присяжнюк, генпрокурор Украины Виктор Пшонка и другие чиновники.</w:t>
      </w:r>
    </w:p>
    <w:p>
      <w:pPr>
        <w:pStyle w:val="Normal"/>
        <w:rPr>
          <w:sz w:val="22"/>
        </w:rPr>
      </w:pPr>
      <w:r>
        <w:rPr>
          <w:sz w:val="22"/>
        </w:rPr>
        <w:t>30 января святыню перевезли в Симферополь. Она пробудет в Свято-Троицком женском монастыре до 2 февраля. Затем реликвию на один день доставят в Севастополь. 3 февраля Дары волхвов прибудут в Волгоград, где в октябре и декабре 2013 года произошли теракты. В городе святыня будет находиться два дня, а затем вернется на Афон.</w:t>
      </w:r>
    </w:p>
    <w:p>
      <w:pPr>
        <w:pStyle w:val="Normal"/>
        <w:rPr>
          <w:sz w:val="22"/>
        </w:rPr>
      </w:pPr>
      <w:r>
        <w:rPr>
          <w:sz w:val="22"/>
        </w:rPr>
        <w:t>По материалам Фома.Ru, Фома в Украине, Интерфакс-Религия</w:t>
      </w:r>
    </w:p>
    <w:p>
      <w:pPr>
        <w:pStyle w:val="Normal"/>
        <w:rPr>
          <w:sz w:val="22"/>
        </w:rPr>
      </w:pPr>
      <w:r>
        <w:rPr>
          <w:sz w:val="22"/>
        </w:rPr>
      </w:r>
    </w:p>
    <w:p>
      <w:pPr>
        <w:pStyle w:val="Normal"/>
        <w:rPr>
          <w:b/>
          <w:b/>
          <w:sz w:val="22"/>
        </w:rPr>
      </w:pPr>
      <w:r>
        <w:rPr>
          <w:b/>
          <w:sz w:val="22"/>
        </w:rPr>
        <w:t>Многодетной семье скончавшегося священника построили дом всем миром</w:t>
      </w:r>
    </w:p>
    <w:p>
      <w:pPr>
        <w:pStyle w:val="Normal"/>
        <w:rPr>
          <w:sz w:val="22"/>
        </w:rPr>
      </w:pPr>
      <w:r>
        <w:rPr>
          <w:sz w:val="22"/>
        </w:rPr>
        <w:t>31 января. Семье скоропостижно скончавшегося в июне 2013 года священника Богоявленского собора города Ногинска Илии Кунашова построили дом.</w:t>
      </w:r>
    </w:p>
    <w:p>
      <w:pPr>
        <w:pStyle w:val="Normal"/>
        <w:rPr>
          <w:sz w:val="22"/>
        </w:rPr>
      </w:pPr>
      <w:r>
        <w:rPr>
          <w:sz w:val="22"/>
        </w:rPr>
        <w:t>Дом для семьи отца Ильи построен в кратчайшие сроки. Землю Кунашовым выделили еще в 2012 году как многодетным. Строили дом всем миром, как издавна принято на Руси. Непосредственно строительные работы вела фирма «Технополис». Средства собирали все приходы Богородского благочиния.</w:t>
      </w:r>
    </w:p>
    <w:p>
      <w:pPr>
        <w:pStyle w:val="Normal"/>
        <w:rPr>
          <w:sz w:val="22"/>
        </w:rPr>
      </w:pPr>
      <w:r>
        <w:rPr>
          <w:sz w:val="22"/>
        </w:rPr>
        <w:t>Скоро дом будет освящен, и многодетная семья переедет в него. Вдова отца Ильи, матушка Марина не могла сдержать слез: «Нам построили отличный дом. Очень быстро. В августе начали и вот уже готов. Пять просторных комнат. Наши шесть детей будут жить по двое в комнате. И для занятий место есть, и для игр. Две душевые на первом этаже и на втором. Большая кухня. Подвал для припасов - частично отапливаемый. Именно о таком доме мы с отцом Ильей мечтали. Я очень благодарна настоятелю Богоявленского собора - нашему благочинному батюшке Михаилу. Он проявил о нас такую заботу. Это трудно передать словами. Благодарна всем нашим прихожанам. Люди помогали и деньгами и своей добротой, отзывчивостью. Звонили, говорили добрые слова. На душе легче становилось. Большое спасибо генеральному директору фирмы „Технополис“ Геннадию Михайловичу Коврикову. Дом построен на совесть, очень качественно. Учтены все наши потребности. Раньше думала, что так могут строить только „для себя“. Сейчас покупаем мебель - и это тоже на собранные для нас средства. Я очень благодарна всем, кто нам помогает. Спаси, Господи!».</w:t>
      </w:r>
    </w:p>
    <w:p>
      <w:pPr>
        <w:pStyle w:val="Normal"/>
        <w:rPr>
          <w:sz w:val="22"/>
        </w:rPr>
      </w:pPr>
      <w:r>
        <w:rPr>
          <w:sz w:val="22"/>
        </w:rPr>
        <w:t>Священник Илья Кунашов отошел ко Господу 19 июня 2013 года после непродолжительной болезни.</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Организованный Церковью пункт обогрева для бездомных нуждается в помощи</w:t>
      </w:r>
    </w:p>
    <w:p>
      <w:pPr>
        <w:pStyle w:val="Normal"/>
        <w:rPr>
          <w:sz w:val="22"/>
        </w:rPr>
      </w:pPr>
      <w:r>
        <w:rPr>
          <w:sz w:val="22"/>
        </w:rPr>
        <w:t>31 января. Единственный в Москве пункт обогрева для бездомных бьет рекорды посещаемости и остро нуждается в средствах.</w:t>
      </w:r>
    </w:p>
    <w:p>
      <w:pPr>
        <w:pStyle w:val="Normal"/>
        <w:rPr>
          <w:sz w:val="22"/>
        </w:rPr>
      </w:pPr>
      <w:r>
        <w:rPr>
          <w:sz w:val="22"/>
        </w:rPr>
        <w:t>За первые 10 дней работы пункта, организованного синодальным Отделом по благотворительности, в нем нашли спасение от холодов более 900 человек. Только минувшей ночью в пункте получили помощь 124 человека.</w:t>
      </w:r>
    </w:p>
    <w:p>
      <w:pPr>
        <w:pStyle w:val="Normal"/>
        <w:rPr>
          <w:sz w:val="22"/>
        </w:rPr>
      </w:pPr>
      <w:r>
        <w:rPr>
          <w:sz w:val="22"/>
        </w:rPr>
        <w:t>Тентовая палатка, рассчитанная на 50 человек, ежедневно становится убежищем более чем для ста бездомных, которые могут получить в пункте горячий обед, помыться и согреться. Комнатная температура в палатке поддерживается с помощью электрогенератора и двух тепловых пушек. Каждый день работа генератора требует около 200 литров дизельного топлива.</w:t>
      </w:r>
    </w:p>
    <w:p>
      <w:pPr>
        <w:pStyle w:val="Normal"/>
        <w:rPr>
          <w:sz w:val="22"/>
        </w:rPr>
      </w:pPr>
      <w:r>
        <w:rPr>
          <w:sz w:val="22"/>
        </w:rPr>
        <w:t>"Мы остро нуждаемся в помощи. Нужны средства на покупку топлива, обеды быстрого приготовления, теплая одежда. Нужны добровольцы, которые будут дежурить в пункте вместе с сотрудниками", - сказал руководитель направления помощи бездомным Синодального отдела Илья Кусков.</w:t>
      </w:r>
    </w:p>
    <w:p>
      <w:pPr>
        <w:pStyle w:val="Normal"/>
        <w:rPr>
          <w:sz w:val="22"/>
        </w:rPr>
      </w:pPr>
      <w:r>
        <w:rPr>
          <w:sz w:val="22"/>
        </w:rPr>
        <w:t>Регулярную помощь бездомным оказывают в столице пять православных организаций, которые не только кормят нуждающихся, но и находят родственников, покупают билеты на родину, содействуют в восстановлении документов и поиске работы, устраивают бездомных в социальные и медицинские учреждения. Всего в столице проживают, по разным подсчетам, от 12 до 50 тысяч бездомных.</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Киеве отслужат панихиду по погибшим от холода и болезней бездомным</w:t>
      </w:r>
    </w:p>
    <w:p>
      <w:pPr>
        <w:pStyle w:val="Normal"/>
        <w:rPr>
          <w:sz w:val="22"/>
        </w:rPr>
      </w:pPr>
      <w:r>
        <w:rPr>
          <w:sz w:val="22"/>
        </w:rPr>
        <w:t>31 января. В Киеве отслужат панихиду по погибшим на улице от холода и болезней бездомным. Богослужение состоится 1 февраля в Вознесенском храме на Демеевке. По просьбе Общины святого Эгидия его возглавит епископ Васильковский Николай, викарий Киевской епархии.</w:t>
      </w:r>
    </w:p>
    <w:p>
      <w:pPr>
        <w:pStyle w:val="Normal"/>
        <w:rPr>
          <w:sz w:val="22"/>
        </w:rPr>
      </w:pPr>
      <w:r>
        <w:rPr>
          <w:sz w:val="22"/>
        </w:rPr>
        <w:t>Начало панихиды в 10.00. Вспомнить своих друзей и близких придут бездомные, которым Община святого Эгидия помогает в течение 16 лет. После панихиды будет предложен обед.</w:t>
      </w:r>
    </w:p>
    <w:p>
      <w:pPr>
        <w:pStyle w:val="Normal"/>
        <w:rPr>
          <w:sz w:val="22"/>
        </w:rPr>
      </w:pPr>
      <w:r>
        <w:rPr>
          <w:sz w:val="22"/>
        </w:rPr>
        <w:t>«Эта панихида уже стала традицией. Наши друзья - бездомные помнят о ней в течение всего года, они ждут этого события, потому что для них это действительно важно. Часто они боятся или стесняются заходить в храмы из-за своего вида, но мы знаем, что Христос всегда был среди бедных», - рассказал председатель Общины святого Эгидия в Киеве Юрий Лифансе.</w:t>
      </w:r>
    </w:p>
    <w:p>
      <w:pPr>
        <w:pStyle w:val="Normal"/>
        <w:rPr>
          <w:sz w:val="22"/>
        </w:rPr>
      </w:pPr>
      <w:r>
        <w:rPr>
          <w:sz w:val="22"/>
        </w:rPr>
        <w:t>По его словам, великая бедность бездомных - не только в том, что у них нет дома или пищи, а в первую очередь в том, что часто общество презирает их, считает недостойными помощи. Обычно именно равнодушие становится причиной смертей бездомных.</w:t>
      </w:r>
    </w:p>
    <w:p>
      <w:pPr>
        <w:pStyle w:val="Normal"/>
        <w:rPr>
          <w:sz w:val="22"/>
        </w:rPr>
      </w:pPr>
      <w:r>
        <w:rPr>
          <w:sz w:val="22"/>
        </w:rPr>
        <w:t>«Именно поэтому в этом году мы организовали кампанию «Зима солидарности» - написали и распространили 10 простых советов, что может сделать каждый, чтобы помочь людям на улице в морозы, - рассказала координатор движения «Молодежь за мир» в Общине святого Эгидия Ольга Макар. - Например, каждый может предложить человеку, которого видит в переходе, горячий чай. Каждый может отдать бедным свои старые шапки и варежки. Не выгонять бездомных из подъездов, если они приходят к вам ночевать. Да, это может создавать определенные неудобства - но удобнее ли вам знать, что сегодня ночью люди могут замерзнуть? Кроме того, мы каждый день вечером ходим по переходам, раздаем бездомным горячую еду и чай... А еще - просто пытаемся дать им немного надежды, чтобы они знали, что им следует бороться за жизнь, что они кому-то нужны».</w:t>
      </w:r>
    </w:p>
    <w:p>
      <w:pPr>
        <w:pStyle w:val="Normal"/>
        <w:rPr>
          <w:sz w:val="22"/>
        </w:rPr>
      </w:pPr>
      <w:r>
        <w:rPr>
          <w:sz w:val="22"/>
        </w:rPr>
        <w:t>«Для Общины святого Эгидия помнить имена погибших бедных друзей - это не только жест солидарности, но выражение образа жизни семьи: жить вместе, разделять сложности, помнить и молиться за тех, кто нас оставил», - добавил Юрий Лифансе.</w:t>
      </w:r>
    </w:p>
    <w:p>
      <w:pPr>
        <w:pStyle w:val="Normal"/>
        <w:rPr>
          <w:sz w:val="22"/>
        </w:rPr>
      </w:pPr>
      <w:r>
        <w:rPr>
          <w:sz w:val="22"/>
        </w:rPr>
        <w:t>Православие и мир</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24</w:t>
      </w:r>
      <w:r>
        <w:rPr>
          <w:sz w:val="22"/>
          <w:lang w:val="uk-UA"/>
        </w:rPr>
        <w:t>.01.14 И</w:t>
      </w:r>
      <w:r>
        <w:rPr>
          <w:sz w:val="22"/>
        </w:rPr>
        <w:t>здано мультимедийное учебное пособие "Социальное служение Русской Православной Церкви".</w:t>
      </w:r>
      <w:r>
        <w:rPr>
          <w:sz w:val="22"/>
          <w:lang w:val="uk-UA"/>
        </w:rPr>
        <w:t xml:space="preserve"> </w:t>
      </w:r>
      <w:r>
        <w:rPr>
          <w:sz w:val="22"/>
        </w:rPr>
        <w:t xml:space="preserve">Издание пособие предназначено для получения базовых знаний в области богословия диаконии, истории и современной практики церковной социальной работы. В нем представлен церковный взгляд на социальные проблемы, их профилактику и решение, описаны особо эффективные методы и формы социальной работы, применяемые церковными социальными службами к различным целевым группам. Читатель также сможет понять, как в </w:t>
      </w:r>
      <w:r>
        <w:rPr>
          <w:sz w:val="22"/>
          <w:lang w:val="uk-UA"/>
        </w:rPr>
        <w:t xml:space="preserve">России </w:t>
      </w:r>
      <w:r>
        <w:rPr>
          <w:sz w:val="22"/>
        </w:rPr>
        <w:t>решаются социальные проблемы, разобраться в действующей законодательной базе и ознакомиться с системой диаконического образования. Помимо базовых текстовых статей в пособие включены аудио- и видеоматериалы, презентации вебинаров и богатый иллюстративный материал. Седмица.</w:t>
      </w:r>
      <w:r>
        <w:rPr>
          <w:sz w:val="22"/>
          <w:lang w:val="en-US"/>
        </w:rPr>
        <w:t>Ru</w:t>
      </w:r>
    </w:p>
    <w:p>
      <w:pPr>
        <w:pStyle w:val="Normal"/>
        <w:rPr>
          <w:sz w:val="22"/>
        </w:rPr>
      </w:pPr>
      <w:r>
        <w:rPr>
          <w:sz w:val="22"/>
        </w:rPr>
        <w:t>24.01.14 Юбилейный почетный знак «Самарский крест» в честь 135-летия освобождения Болгарии от османского владычества получили Патриарх Болгарский Неофит и все митрополиты Болгарской Православной Церкви. Также этим знаком посмертно были награждены митрополиты Варненский Кирилл (трагически погибший 9 июля 2014 г.) и Неврокопский Нафанаил (скончавшийся 16 ноября 2014 г.). Знак «Самарский крест» был учрежден общественным советом по празднованию 135-летия освобождения Болгарии для награждения болгарских и российских деятелей и организаций за вклад в укрепление и развитие болгаро-российских связей. Ранее этим знаком были награждены Президент России Владимир Путин, Патриарх Кирилл, ряд других российских и болгарских граждан. Седмица.</w:t>
      </w:r>
      <w:r>
        <w:rPr>
          <w:sz w:val="22"/>
          <w:lang w:val="en-US"/>
        </w:rPr>
        <w:t>Ru</w:t>
      </w:r>
    </w:p>
    <w:p>
      <w:pPr>
        <w:pStyle w:val="Normal"/>
        <w:rPr>
          <w:sz w:val="22"/>
        </w:rPr>
      </w:pPr>
      <w:r>
        <w:rPr>
          <w:sz w:val="22"/>
        </w:rPr>
        <w:t>24.01.14 Общедоступными станут все материалы Российского государственного исторического архива об Александро-Невской лавре в период ее развития за 300 лет. Их оцифрует Президентская библиотека (ПБ). Работа будет проведена в рамках сотрудничества первой национальной электронной библиотеки России и Санкт-Петербургской митрополии, которое началось в 2013 году. В год 300-летия обители ПБ передала отреставрированному монастырскому книгохранилищу цифровые копии раритетных изданий по истории Русской Церкви, в частности, выпущенный в 1720 году «Регламент Духовной коллегии и прибавления к нему» с собственноручными пометками императора Петра I. Седмица.</w:t>
      </w:r>
      <w:r>
        <w:rPr>
          <w:sz w:val="22"/>
          <w:lang w:val="en-US"/>
        </w:rPr>
        <w:t>Ru</w:t>
      </w:r>
    </w:p>
    <w:p>
      <w:pPr>
        <w:pStyle w:val="Normal"/>
        <w:rPr>
          <w:sz w:val="22"/>
        </w:rPr>
      </w:pPr>
      <w:r>
        <w:rPr>
          <w:sz w:val="22"/>
        </w:rPr>
        <w:t>24.01.14 Житель Мордовии Сергей Сарайкин, один из освобожденных из рабства в Дагестане общероссийским движением "Альтернатива", создает иконы из дерева. Средства от их продажи он планирует направить на помощь новым освобожденным людям. Движение обеспечило резчика необходимым оборудованием, создано около десяти икон, однако покупателей, к сожалению, пока не нашлось. За полтора года деятельности "Альтернативы" в России из рабства освобождены более ста человек. С.Сарайкина удалось вызволить в мае. "Работодатели" обещали ему профильную работу, но в итоге он оказался в Дагестане на каменоломнях, где содержался в рабских условиях около полугода. Не сломаться мужчине помогла вера в Бога и тот факт, что дома его ждет престарелая мать. Седмица.</w:t>
      </w:r>
      <w:r>
        <w:rPr>
          <w:sz w:val="22"/>
          <w:lang w:val="en-US"/>
        </w:rPr>
        <w:t>Ru</w:t>
      </w:r>
    </w:p>
    <w:p>
      <w:pPr>
        <w:pStyle w:val="Normal"/>
        <w:rPr>
          <w:sz w:val="22"/>
        </w:rPr>
      </w:pPr>
      <w:r>
        <w:rPr>
          <w:sz w:val="22"/>
        </w:rPr>
        <w:t>24.01.14 На Донбассе таможенники пресекли попытку вывезти через пункт «Новоазовск» в Россию антикварную Библию 1890 года, икону 1884 года и печатный дневник 1910-го. Указанные предметы контрабандист вез в рейсовом автобусе. При задержании они были изъяты. Фома в Украине</w:t>
      </w:r>
    </w:p>
    <w:p>
      <w:pPr>
        <w:pStyle w:val="Normal"/>
        <w:rPr>
          <w:sz w:val="22"/>
        </w:rPr>
      </w:pPr>
      <w:r>
        <w:rPr>
          <w:sz w:val="22"/>
        </w:rPr>
        <w:t>24.01.14 Институт приемных семей для пожилых людей создадут на Сахалине. Также в рамках мер соцподдержки власти региона намерены приобрести пять мобильных медицинских комплексов для увеличения доступности медпомощи пенсионерам и другим гражданам, проживающим в отдаленных населенных пунктах. Для ветеранов Великой Отечественной войны предусмотрят возможность оперативной связи с соцработниками, обеспечение скорой медицинской помощью и другими видами социальной поддержки. Этому будет служить внедрение системы экстренной связи «Тревожная кнопка». Еще одной мерой поддержки может стать внедрение практики по созданию «Санатория на дому». Православие и мир</w:t>
      </w:r>
    </w:p>
    <w:p>
      <w:pPr>
        <w:pStyle w:val="Normal"/>
        <w:rPr>
          <w:sz w:val="22"/>
        </w:rPr>
      </w:pPr>
      <w:r>
        <w:rPr>
          <w:sz w:val="22"/>
        </w:rPr>
        <w:t>24.01.14 Пожар нанес ущерб Ново-Валаамскому Спасо-Преображенскому мужскому монастырю - единственной православной обители на территории Финляндии. Полностью сгорели два здания, однако главные постройки монастыря остались целы. О причинах возгорания не сообщается. Православие.</w:t>
      </w:r>
      <w:r>
        <w:rPr>
          <w:sz w:val="22"/>
          <w:lang w:val="en-US"/>
        </w:rPr>
        <w:t>Ru</w:t>
      </w:r>
    </w:p>
    <w:p>
      <w:pPr>
        <w:pStyle w:val="Normal"/>
        <w:rPr>
          <w:sz w:val="22"/>
        </w:rPr>
      </w:pPr>
      <w:r>
        <w:rPr>
          <w:sz w:val="22"/>
        </w:rPr>
        <w:t>25.01.14 На малой родине праведного Иоанна Кронштадтского, пинежском селе Сура, восстановят Сурский Иоанновский женский монастырь. В июне 2015 года в селе Сура пройдут торжества, посвященные 25-летию канонизации праведного Иоанна Кронштадтского. Восстановление монастыря - одно из мероприятий, приуроченных к этой дате. Фома.Ru</w:t>
      </w:r>
    </w:p>
    <w:p>
      <w:pPr>
        <w:pStyle w:val="Normal"/>
        <w:rPr>
          <w:sz w:val="22"/>
        </w:rPr>
      </w:pPr>
      <w:r>
        <w:rPr>
          <w:sz w:val="22"/>
        </w:rPr>
        <w:t>26.01.14 Богослужением в Храме Христа Спасителя открылись торжества, посвященные 700-летию со дня рождения преподобного Сергия Радонежского. По окончании Литургии, которую возглавили Блаженнейший Патриарх Антиохийский и всего Востока Иоанн X и Святейший Патриарх Московский и всея Руси Кирилл, состоялись молебен и освящение хоругвей с изображением преподобного Сергия. Эти хоругви направят в епархии. Перед ними будут проходить все богослужения и значимые мероприятия юбилея. Состоявшееся освящение возрождает дореволюционную традицию освящения хоругвей по случаю нарочитых дат. Православие и мир</w:t>
      </w:r>
    </w:p>
    <w:p>
      <w:pPr>
        <w:pStyle w:val="Normal"/>
        <w:rPr>
          <w:sz w:val="22"/>
        </w:rPr>
      </w:pPr>
      <w:r>
        <w:rPr>
          <w:sz w:val="22"/>
        </w:rPr>
        <w:t>26.01.14 Церковь Успения Пресвятой Богородицы в деревне Кунилицы (Карелия) пострадала от огня. Повреждено внутреннее убранство и церковная утварь, находившаяся в помещении. На момент ЧП людей в храме не было. Предполагаемой причиной пожара послужило нарушение эксплуатации печи, в непосредственной близости от которой находился деревянный шкаф, загоревшийся от перегрева. Храм Успения Пресвятой Богородицы - пятиглавая кладбищенская церковь с сохранившимся иконостасом XVIII века. Была построена в 1788 году. Интерфакс-Религия</w:t>
      </w:r>
    </w:p>
    <w:p>
      <w:pPr>
        <w:pStyle w:val="Normal"/>
        <w:rPr>
          <w:sz w:val="22"/>
        </w:rPr>
      </w:pPr>
      <w:r>
        <w:rPr>
          <w:sz w:val="22"/>
        </w:rPr>
        <w:t>27.01.14 В новом храме Сибирских Святых г. Анжеро-Судженска Кузбасской митрополии смонтирована уникальная система раздачи освященной воды, видимым звеном которой стал трубопровод с двадцатью кранами. Система изготовлена из экологически чистых материалов. Автоматика следит за уровнем воды в резервуаре, а насос подает ее с нужным давлением в краны. Эта система не требует человеческого ресурса - прихожанин сам подходит к крану и набирает воду. Отмечается, что нововведение не противоречит православным канонам и соответствует всем санитарным нормам. Первый опыт раздачи Богоявленской воды состоялся 19 января. Благодаря новой системе крещенской водой в церкви смогли запастись все без исключения желающие горожане, причем процесс розлива проходил намного быстрее по сравнению с обычной практикой раздачи святыни. Православие и мир</w:t>
      </w:r>
    </w:p>
    <w:p>
      <w:pPr>
        <w:pStyle w:val="Normal"/>
        <w:rPr>
          <w:sz w:val="22"/>
        </w:rPr>
      </w:pPr>
      <w:r>
        <w:rPr>
          <w:sz w:val="22"/>
        </w:rPr>
        <w:t>27.01.14 По благословению Архиепископа Херсонского и Таврического Иоанна на площади Свободы у здания Херсонской областной государственной администрации, где проходят митинги сторонников власти и оппозиции, священнослужители города отслужили молебен о мире в Украине. Молебен совершался между двумя “майданами”. «В это трудное для нашего народа время, православные священники молились Господу, чтобы Он умножил любовь в сердцах всех людей, даровал мир, тишину и благоденствие нашей стране», - говорится в сообщении пресс-службы епархии. Православие и мир</w:t>
      </w:r>
    </w:p>
    <w:p>
      <w:pPr>
        <w:pStyle w:val="Normal"/>
        <w:rPr>
          <w:sz w:val="22"/>
        </w:rPr>
      </w:pPr>
      <w:r>
        <w:rPr>
          <w:sz w:val="22"/>
        </w:rPr>
        <w:t>27.01.14 Все люди, живущие в современном мире, оправдывают себя и каждый живет как хочет, заявил игумен монастыря Ватопед на встрече «Современный человек и духовная жизнь», состоявшейся в Афинах. Архимандрит Ефрем с сожалением отметил, что сегодняшние верующие не стараются жить истинной духовной жизнью, не следует заветам Церкви. «Многие из нас не приносят покаяния, постоянно откладывают исповедь или вообще отказываются от этого Таинства», - подчеркнул он. Игумен отметил, что только при соблюдении заповедей Божьих в сердце приходит благодать Святого Духа, а жизнь обретает смысл. Только следуя за святыми, можно избрать безошибочный путь к спасению. В заключение он призвал греков благодарить Бога за то что они христиане и стараться быть православными не на словах а на деле. По материалам Православие.</w:t>
      </w:r>
      <w:r>
        <w:rPr>
          <w:sz w:val="22"/>
          <w:lang w:val="en-US"/>
        </w:rPr>
        <w:t>Ru</w:t>
      </w:r>
    </w:p>
    <w:p>
      <w:pPr>
        <w:pStyle w:val="Normal"/>
        <w:rPr>
          <w:sz w:val="22"/>
        </w:rPr>
      </w:pPr>
      <w:r>
        <w:rPr>
          <w:sz w:val="22"/>
        </w:rPr>
        <w:t>27.01.14 Правоохранительные органы Татарстана установили преступную группу, причастную к поджогам церквей в ряде районов республики и попытке использования самодельных взрывных устройств в Нижнекамске. 15 членов преступной группы заключены под стражу, им предъявлено обвинение. Следователями проведены десятки экспертиз, допрошены сотни свидетелей, изъяты видеоматериалы. Напомним, что с начала года в ряде районов Татарстана произошло семь поджогов православных церквей. Расследование находится на контроле Президента республики Рустама Минниханова. Православие.</w:t>
      </w:r>
      <w:r>
        <w:rPr>
          <w:sz w:val="22"/>
          <w:lang w:val="en-US"/>
        </w:rPr>
        <w:t>Ru</w:t>
      </w:r>
    </w:p>
    <w:p>
      <w:pPr>
        <w:pStyle w:val="Normal"/>
        <w:rPr>
          <w:sz w:val="22"/>
        </w:rPr>
      </w:pPr>
      <w:r>
        <w:rPr>
          <w:sz w:val="22"/>
        </w:rPr>
        <w:t>27.01.14 Архиепископ Оттавы и Канады Серафим (Сторхейм) признан виновным в сексуальном насилии. Решение об этом вынес суд в Манитобе (провинция Виннипег, Канада). Суд рассмотрел свидетельства о событиях, которые имели место в середине 1980-х гг., в то время, когда будущий архиерей Православной Церкви в Америке был священником в Виннипеге. В то же время архиепископ был оправдан по ряду других обвинений подобного рода. Окончательный приговор и мера наказания архиепископу Серафиму будут объявлены позднее. В настоящее время он остается на свободе под уплаченный за него залог. Седмица.</w:t>
      </w:r>
      <w:r>
        <w:rPr>
          <w:sz w:val="22"/>
          <w:lang w:val="en-US"/>
        </w:rPr>
        <w:t>Ru</w:t>
      </w:r>
    </w:p>
    <w:p>
      <w:pPr>
        <w:pStyle w:val="Normal"/>
        <w:rPr>
          <w:sz w:val="22"/>
        </w:rPr>
      </w:pPr>
      <w:r>
        <w:rPr>
          <w:sz w:val="22"/>
        </w:rPr>
        <w:t>27.01.14 Московский Патриархат дополнительно собрал помощь для жителей Сирии 3 млн. рублей. "Это жертва простых людей, многие из которых далеко не богаты, и именно это обстоятельство, я думаю, очень важно. Оно свидетельствует о том, что страдания сирийского народа близки сердцу наших людей", - сказал Святейший Патриарх Кирилл на встрече с Патриархом Антиохийским и всего Востока Иоанном Х.</w:t>
      </w:r>
      <w:r>
        <w:rPr>
          <w:sz w:val="22"/>
          <w:lang w:val="uk-UA"/>
        </w:rPr>
        <w:t xml:space="preserve"> Р</w:t>
      </w:r>
      <w:r>
        <w:rPr>
          <w:sz w:val="22"/>
        </w:rPr>
        <w:t>анее Русская Церковь передала Антиохийскому Патриархату около 40 млн. рублей, собранных в виде пожертвований.</w:t>
      </w:r>
      <w:r>
        <w:rPr>
          <w:sz w:val="22"/>
          <w:lang w:val="uk-UA"/>
        </w:rPr>
        <w:t xml:space="preserve"> </w:t>
      </w:r>
      <w:r>
        <w:rPr>
          <w:sz w:val="22"/>
        </w:rPr>
        <w:t>Как сообщалось, помощь Сирии оказывается также по линии Императорского православного палестинского общества, которое организовало доставку в эту страну восьми партий гуманитарных грузов.</w:t>
      </w:r>
      <w:r>
        <w:rPr>
          <w:sz w:val="22"/>
          <w:lang w:val="uk-UA"/>
        </w:rPr>
        <w:t xml:space="preserve"> Седмица.</w:t>
      </w:r>
      <w:r>
        <w:rPr>
          <w:sz w:val="22"/>
          <w:lang w:val="en-US"/>
        </w:rPr>
        <w:t>Ru</w:t>
      </w:r>
    </w:p>
    <w:p>
      <w:pPr>
        <w:pStyle w:val="Normal"/>
        <w:rPr>
          <w:sz w:val="22"/>
        </w:rPr>
      </w:pPr>
      <w:r>
        <w:rPr>
          <w:sz w:val="22"/>
        </w:rPr>
        <w:t>28.01.14 Участники круглого стола «Церковь и новые медиа: быть или казаться?», прошедшего в рамках XXII Международных Рождественских чтений, обсудили тенденции развития новых медиа и особенности церковной миссии в Интернете. Они пришли к выводу о том, что широкие возможности Интернета и современных технологий связи не могут использоваться в деле церковной миссии в отрыве от свидетельства о Христе, которое должно быть приоритетом и основным содержанием деятельности епархиальных информационных подразделений в новых медиа. Фома.Ru</w:t>
      </w:r>
    </w:p>
    <w:p>
      <w:pPr>
        <w:pStyle w:val="Normal"/>
        <w:rPr>
          <w:sz w:val="22"/>
        </w:rPr>
      </w:pPr>
      <w:r>
        <w:rPr>
          <w:sz w:val="22"/>
        </w:rPr>
        <w:t>28.01.14 В Керчи проезд Степной переименуют в улицу святого апостола Андрея Первозванного. С инициативой о переименовании к городским властям обратились священники. На улице будет всего один адрес, принадлежащий храму святого апостола Андрея Первозванного. Священнослужители согласились внести изменения в уставные документы за свой счет и городские власти дали разрешение на переименование. Православие и мир</w:t>
      </w:r>
    </w:p>
    <w:p>
      <w:pPr>
        <w:pStyle w:val="Normal"/>
        <w:rPr>
          <w:sz w:val="22"/>
        </w:rPr>
      </w:pPr>
      <w:r>
        <w:rPr>
          <w:sz w:val="22"/>
        </w:rPr>
        <w:t>28.01.14 В 2013 году правительство РФ перечислило свыше 5 млрд. рублей на восстановление 230 архитектурных объектов, имеющих историческую значимость и связанных с православным наследием, сообщила вице-премьер Ольга Голодец. Интерфакс-Религия</w:t>
      </w:r>
    </w:p>
    <w:p>
      <w:pPr>
        <w:pStyle w:val="Normal"/>
        <w:rPr>
          <w:sz w:val="22"/>
        </w:rPr>
      </w:pPr>
      <w:r>
        <w:rPr>
          <w:sz w:val="22"/>
        </w:rPr>
        <w:t>28.01.14 Глава Синодального отдела по взаимоотношениям Церкви и общества протоиерей Всеволод Чаплин призвал власти защитить верующих от проявлений кощунства в искусстве. "Для меня равно важны человеческая жизнь и святыни. Я уверен, что за святыни нужно умирать. Не должно быть такого в нашем обществе, чтобы эти святыни попирались", - заявил отец Всеволод на Рождественских парламентских встречах в Совете Федерации. По его словам, если в ходе спектакля оскверняются распятие и священные предметы, хулится имя Христа, "это не только нарушение закона, который, слава Богу, действует в нашей стране, это нарушение высшей правды". "Если в нашей стране ставятся такие спектакли и власти их не останавливают силой закона, это позор для нашей страны, позор, с которым страна дальше жить не может", - убежден священник. Интерфакс-Религия</w:t>
      </w:r>
    </w:p>
    <w:p>
      <w:pPr>
        <w:pStyle w:val="Normal"/>
        <w:rPr>
          <w:sz w:val="22"/>
        </w:rPr>
      </w:pPr>
      <w:r>
        <w:rPr>
          <w:sz w:val="22"/>
        </w:rPr>
        <w:t>29.01.14 Сексменьшинствам следует не приватизировать понятие "семья", а найти для обозначения своих союзов другое слово, считает протодиакон Андрей Кураев. "Почему эти гомо-альтернативщики так стремятся исказить наш язык? Почему они так жаждут выворотить наизнанку смысл слова "семья"? Неужели нельзя оставить за словами "брак" и семья" их традиционного смысла как союза мужчины и женщины, высшим смыслом которого является рождение новой жизни?" - пишет протодиакон в своем блоге. "Хотят гомосексуалисты называть свои связи каким-то термином - пусть сами его и придумывают", - считает о. Андрей. Главное, по его мнению, чтобы право на усыновление и удочерение детей закон резервировал исключительно за семьей, "а как гомосексуалисты наследуют друг за дружкой свое засаленное имущество вряд ли нас касается". Интерфакс-Религия</w:t>
      </w:r>
    </w:p>
    <w:p>
      <w:pPr>
        <w:pStyle w:val="Normal"/>
        <w:rPr>
          <w:sz w:val="22"/>
        </w:rPr>
      </w:pPr>
      <w:r>
        <w:rPr>
          <w:sz w:val="22"/>
        </w:rPr>
        <w:t>30.01.14 Закрепление в Конституции идеи об особой роли православия необходимо, считает глава Патриаршей комиссии по вопросам семьи протоиерей Димитрий Смирнов. "Мне кажется, здесь вообще никакой проблемы нет. И, как стало известно, в исходном тексте Конституции подобные фразы были. Это как раз очень важно, и это восстанавливает духовно-историческую преемственность основного документа нашего Отечества и народа", - заявил священник. Он считает, что страна, народ должны жить своей жизнью, "без оглядки на Запад, Европу, Китай и враждебную частичку общества". "Мы должны со всеми дружить, со всеми торговать, изучать все культуры, все языки, всех любить, но строить свое собственное государство так, как относятся к построению своего государства другие народы", - заявил священнослужитель. Интерфакс-Религия</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Папа Франциск призвал к диалогу и прекращению насилия на Украине</w:t>
      </w:r>
    </w:p>
    <w:p>
      <w:pPr>
        <w:pStyle w:val="Normal"/>
        <w:rPr>
          <w:sz w:val="22"/>
        </w:rPr>
      </w:pPr>
      <w:r>
        <w:rPr>
          <w:sz w:val="22"/>
        </w:rPr>
        <w:t>Папа Римский Франциск заявил о своей «близости в молитвах» Украине, всем погибшим в эти дни и их родным.</w:t>
      </w:r>
    </w:p>
    <w:p>
      <w:pPr>
        <w:pStyle w:val="Normal"/>
        <w:rPr>
          <w:sz w:val="22"/>
        </w:rPr>
      </w:pPr>
      <w:r>
        <w:rPr>
          <w:sz w:val="22"/>
        </w:rPr>
        <w:t>Выступая с воскресной проповедью после полуденной молитвы «Angelus» из окна Апостольского дворца, выходящего на заполненную паломниками площадь Святого Петра, понтифик высказал пожелание, чтобы «в сердцах людей преобладал дух мира и поиска общего блага».</w:t>
      </w:r>
    </w:p>
    <w:p>
      <w:pPr>
        <w:pStyle w:val="Normal"/>
        <w:rPr>
          <w:sz w:val="22"/>
        </w:rPr>
      </w:pPr>
      <w:r>
        <w:rPr>
          <w:sz w:val="22"/>
        </w:rPr>
        <w:t>Римский первосвященник призвал к развитию конструктивного диалога между государственными институтами и гражданским обществом в Украине, избегая любого применения насилия.</w:t>
      </w:r>
    </w:p>
    <w:p>
      <w:pPr>
        <w:pStyle w:val="Normal"/>
        <w:rPr>
          <w:sz w:val="22"/>
        </w:rPr>
      </w:pPr>
      <w:r>
        <w:rPr>
          <w:sz w:val="22"/>
        </w:rPr>
        <w:t>Понтифик повторил жест Иоанна Павла Второго и вместе с итальянскими детьми - девочкой и мальчиком - выпустил в римское небо двух белых голубей, символов мира.</w:t>
      </w:r>
    </w:p>
    <w:p>
      <w:pPr>
        <w:pStyle w:val="Normal"/>
        <w:rPr>
          <w:sz w:val="22"/>
        </w:rPr>
      </w:pPr>
      <w:r>
        <w:rPr>
          <w:sz w:val="22"/>
        </w:rPr>
        <w:t>Как сообщили СМИ, птицы были тут же атакованы вороном и чайкой. Сведения об итогах схватки разнятся: одни утверждают, что все птицы улетели с площади, другие - что голуби были заклеваны.</w:t>
      </w:r>
    </w:p>
    <w:p>
      <w:pPr>
        <w:pStyle w:val="Normal"/>
        <w:rPr>
          <w:sz w:val="22"/>
        </w:rPr>
      </w:pPr>
      <w:r>
        <w:rPr>
          <w:sz w:val="22"/>
        </w:rPr>
        <w:t>Уточнить судьбу пернатых взялся священнослужитель УПЦ архимандрит Алипий (Светличный). Об итогах расследования он сообщил на своей страничке в Фейсбук.</w:t>
      </w:r>
    </w:p>
    <w:p>
      <w:pPr>
        <w:pStyle w:val="Normal"/>
        <w:rPr>
          <w:sz w:val="22"/>
        </w:rPr>
      </w:pPr>
      <w:r>
        <w:rPr>
          <w:sz w:val="22"/>
        </w:rPr>
        <w:t>«Дорогие друзья, для всех нас была неприятной распространившаяся история с пожиранием двух голубей, выпущенных с балкона Папы Римского во время молитвы Анджелюс. Так вот, хочу успокоить: голуби живы», - пишет о. Алипий.</w:t>
      </w:r>
    </w:p>
    <w:p>
      <w:pPr>
        <w:pStyle w:val="Normal"/>
        <w:rPr>
          <w:sz w:val="22"/>
        </w:rPr>
      </w:pPr>
      <w:r>
        <w:rPr>
          <w:sz w:val="22"/>
        </w:rPr>
        <w:t>«Мне прислали сообщение из Рима - в ответ на мой запрос о судьбе этих голубей. То, что мы видели на многих экранах - фэйк. Его зачем-то запустили в Германии», - уточнил священнослужитель.</w:t>
      </w:r>
    </w:p>
    <w:p>
      <w:pPr>
        <w:pStyle w:val="Normal"/>
        <w:rPr>
          <w:sz w:val="22"/>
        </w:rPr>
      </w:pPr>
      <w:r>
        <w:rPr>
          <w:sz w:val="22"/>
        </w:rPr>
        <w:t>«На самом деле Папа Римский благословил выпустить голубей не ради событий в Украине, а в память о погибшем от рук калабрийской мафии в Италии трехлетнем мальчике Коко. Об Украине, тем не менее, упоминалось в молитве в общем списке всех мест, где неспокойно», - добавил архимандрит.</w:t>
      </w:r>
    </w:p>
    <w:p>
      <w:pPr>
        <w:pStyle w:val="Normal"/>
        <w:rPr>
          <w:sz w:val="22"/>
        </w:rPr>
      </w:pPr>
      <w:r>
        <w:rPr>
          <w:sz w:val="22"/>
        </w:rPr>
        <w:t>По материалам Интерфакс-Религия, Седмица.Ru, Православие в Украине</w:t>
      </w:r>
    </w:p>
    <w:p>
      <w:pPr>
        <w:pStyle w:val="Normal"/>
        <w:rPr>
          <w:b/>
          <w:b/>
          <w:sz w:val="22"/>
        </w:rPr>
      </w:pPr>
      <w:r>
        <w:rPr>
          <w:b/>
          <w:sz w:val="22"/>
        </w:rPr>
      </w:r>
    </w:p>
    <w:p>
      <w:pPr>
        <w:pStyle w:val="Normal"/>
        <w:rPr>
          <w:b/>
          <w:b/>
          <w:sz w:val="22"/>
        </w:rPr>
      </w:pPr>
      <w:r>
        <w:rPr>
          <w:b/>
          <w:sz w:val="22"/>
        </w:rPr>
        <w:t>Сирийские монахи заявляют о повальном голоде</w:t>
      </w:r>
    </w:p>
    <w:p>
      <w:pPr>
        <w:pStyle w:val="Normal"/>
        <w:rPr>
          <w:sz w:val="22"/>
        </w:rPr>
      </w:pPr>
      <w:r>
        <w:rPr>
          <w:sz w:val="22"/>
        </w:rPr>
        <w:t>В видеообращении через Youtube голландский монах из ордена иезуитов Франс ван Лугт попросил о помощи для людей, запертых в сирийском городе Хомс.</w:t>
      </w:r>
    </w:p>
    <w:p>
      <w:pPr>
        <w:pStyle w:val="Normal"/>
        <w:rPr>
          <w:sz w:val="22"/>
        </w:rPr>
      </w:pPr>
      <w:r>
        <w:rPr>
          <w:sz w:val="22"/>
        </w:rPr>
        <w:t>«Наибольшая проблема - голод. У людей нечего есть», - сообщает монах от лица своей Церкви в Хомсе. Подлинность послания подтверждена общинами иезуитов как в Нидерландах, так и во Фландрии.</w:t>
      </w:r>
    </w:p>
    <w:p>
      <w:pPr>
        <w:pStyle w:val="Normal"/>
        <w:rPr>
          <w:sz w:val="22"/>
        </w:rPr>
      </w:pPr>
      <w:r>
        <w:rPr>
          <w:sz w:val="22"/>
        </w:rPr>
        <w:t>Почти двухминутное видео показывает 75-летнего иезуита, очевидно, в его церкви в Хомсе, стоящего между желтыми картонными табличками, на которых представлено настоящее положение в городе:</w:t>
      </w:r>
    </w:p>
    <w:p>
      <w:pPr>
        <w:pStyle w:val="Normal"/>
        <w:rPr>
          <w:sz w:val="22"/>
        </w:rPr>
      </w:pPr>
      <w:r>
        <w:rPr>
          <w:sz w:val="22"/>
        </w:rPr>
        <w:t>«8 случаев смертей от голода»</w:t>
      </w:r>
    </w:p>
    <w:p>
      <w:pPr>
        <w:pStyle w:val="Normal"/>
        <w:rPr>
          <w:sz w:val="22"/>
        </w:rPr>
      </w:pPr>
      <w:r>
        <w:rPr>
          <w:sz w:val="22"/>
        </w:rPr>
        <w:t>«100 случаев острой необходимости в неотложной операции»</w:t>
      </w:r>
    </w:p>
    <w:p>
      <w:pPr>
        <w:pStyle w:val="Normal"/>
        <w:rPr>
          <w:sz w:val="22"/>
        </w:rPr>
      </w:pPr>
      <w:r>
        <w:rPr>
          <w:sz w:val="22"/>
        </w:rPr>
        <w:t>«250 семей находятся на грани голодной смерти»</w:t>
      </w:r>
    </w:p>
    <w:p>
      <w:pPr>
        <w:pStyle w:val="Normal"/>
        <w:rPr>
          <w:sz w:val="22"/>
        </w:rPr>
      </w:pPr>
      <w:r>
        <w:rPr>
          <w:sz w:val="22"/>
        </w:rPr>
        <w:t>«Умереть с голоду намного страшнее, чем умереть от химического оружия».</w:t>
      </w:r>
    </w:p>
    <w:p>
      <w:pPr>
        <w:pStyle w:val="Normal"/>
        <w:rPr>
          <w:sz w:val="22"/>
        </w:rPr>
      </w:pPr>
      <w:r>
        <w:rPr>
          <w:sz w:val="22"/>
        </w:rPr>
        <w:t>Совсем недавно повстанцы с такими же табличками привлекли внимание правительства Сирии и других стран на ситуацию в Хомсе.</w:t>
      </w:r>
    </w:p>
    <w:p>
      <w:pPr>
        <w:pStyle w:val="Normal"/>
        <w:rPr>
          <w:sz w:val="22"/>
        </w:rPr>
      </w:pPr>
      <w:r>
        <w:rPr>
          <w:sz w:val="22"/>
        </w:rPr>
        <w:t>Регион Хомса уже больше года считается площадкой ожесточенной борьбы. Центр города занят повстанцами и полностью закрыт сирийской армией: никто не может ни войти, ни выйти. Это относится также и к небольшой иезуитской общине в Хомсе. Отец ван дер Лугт находится в этом городе, два других священнослужителя живут во внешних районах, контролируемых армией. Прямого контакта с отцом ван дер Лугтом нет.</w:t>
      </w:r>
    </w:p>
    <w:p>
      <w:pPr>
        <w:pStyle w:val="Normal"/>
        <w:rPr>
          <w:sz w:val="22"/>
        </w:rPr>
      </w:pPr>
      <w:r>
        <w:rPr>
          <w:sz w:val="22"/>
        </w:rPr>
        <w:t>Благотворительная организация под руководством членов ордена иезуитов Jesuit Refugee Service старается обеспечить 6 тысяч людей продовольствием и медикаментами.</w:t>
      </w:r>
    </w:p>
    <w:p>
      <w:pPr>
        <w:pStyle w:val="Normal"/>
        <w:rPr>
          <w:sz w:val="22"/>
        </w:rPr>
      </w:pPr>
      <w:r>
        <w:rPr>
          <w:sz w:val="22"/>
        </w:rPr>
        <w:t>По данным сирийского наблюдательного пункта по правам людей, находящегося в Лондоне, в закрытой части Хомса 3 тысячи граждан живут в страшных условиях, часто без достаточного питания и медикаментов. По словам членов ордена иезуитов, среди запертых находятся около 70 христиан.</w:t>
      </w:r>
    </w:p>
    <w:p>
      <w:pPr>
        <w:pStyle w:val="Normal"/>
        <w:rPr>
          <w:sz w:val="22"/>
        </w:rPr>
      </w:pPr>
      <w:r>
        <w:rPr>
          <w:sz w:val="22"/>
        </w:rPr>
        <w:t>По сообщению Международного Комитета Красного Креста, правительство Сирии до сих пор не предприняло никаких мер для оказания гуманитарной помощи женщинам и детям, несмотря на то, что ранее в Женеве представитель правительства пообещал дать возможность женщинам и детям покинуть город и пропустить конвой со всеми людьми.</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Гомосексуалисты могут быть вылечены, считает новый испанский кардинал</w:t>
      </w:r>
    </w:p>
    <w:p>
      <w:pPr>
        <w:pStyle w:val="Normal"/>
        <w:rPr>
          <w:sz w:val="22"/>
        </w:rPr>
      </w:pPr>
      <w:r>
        <w:rPr>
          <w:sz w:val="22"/>
        </w:rPr>
        <w:t>Недавно назначенный испанский кардинал уверен, что гомосексуализм в будущем может подвергаться лечению в качестве одного из «телесных недугов», таких, как высокое давление.</w:t>
      </w:r>
    </w:p>
    <w:p>
      <w:pPr>
        <w:pStyle w:val="Normal"/>
        <w:rPr>
          <w:sz w:val="22"/>
        </w:rPr>
      </w:pPr>
      <w:r>
        <w:rPr>
          <w:sz w:val="22"/>
        </w:rPr>
        <w:t>Высказывания Фернандо Себастиана Агилара, который на прошлой неделе стал одним из 19 новых кардиналов Папы Франциска, вызывали бурную негативную реакцию в Испании.</w:t>
      </w:r>
    </w:p>
    <w:p>
      <w:pPr>
        <w:pStyle w:val="Normal"/>
        <w:rPr>
          <w:sz w:val="22"/>
        </w:rPr>
      </w:pPr>
      <w:r>
        <w:rPr>
          <w:sz w:val="22"/>
        </w:rPr>
        <w:t>«Гомосексуализм есть извращенное проявление сексуальности, потому что сексуальность имеет свое предназначение метод и цель - это произведение потомства, - сказал он в интервью газете Diario Sur. - Так как гомосексуальность не может достичь этой цели, она является дефектом».</w:t>
      </w:r>
    </w:p>
    <w:p>
      <w:pPr>
        <w:pStyle w:val="Normal"/>
        <w:rPr>
          <w:sz w:val="22"/>
        </w:rPr>
      </w:pPr>
      <w:r>
        <w:rPr>
          <w:sz w:val="22"/>
        </w:rPr>
        <w:t>Кардинал провел аналогию со своим собственным недугом - высоким давлением: «В наших телах существует множество заболеваний. У меня - высокое давление - недуг, который я вынужден лечить в меру своих возможностей». Продолжая эту мысль, он сказал: «Говоря, что гомосексуализм есть недуг, мы не наносим никакого оскорбления людям. Это не оскорбление, а помощь, так как в большинстве случаев гомосексуализм вполне излечим и обратим при правильном лечении». Высказывания кардинала вызвали в определенных кругах незамедлительную критику.</w:t>
      </w:r>
    </w:p>
    <w:p>
      <w:pPr>
        <w:pStyle w:val="Normal"/>
        <w:rPr>
          <w:sz w:val="22"/>
        </w:rPr>
      </w:pPr>
      <w:r>
        <w:rPr>
          <w:sz w:val="22"/>
        </w:rPr>
        <w:t>Мария Гамез, делегат от социалистов партии PSOE, заявила: «Из Ватикана так и не подул ветер перемен. Папа Франциск просто отстранился от этих отсталых, оскорбительных, антиконституционных тезисов».</w:t>
      </w:r>
    </w:p>
    <w:p>
      <w:pPr>
        <w:pStyle w:val="Normal"/>
        <w:rPr>
          <w:sz w:val="22"/>
        </w:rPr>
      </w:pPr>
      <w:r>
        <w:rPr>
          <w:sz w:val="22"/>
        </w:rPr>
        <w:t>Со времени вступления на престол в марте прошлого года Папа Франциск взял в отношении гомосексуализма тон, который был расценен многими как примирительный.</w:t>
      </w:r>
    </w:p>
    <w:p>
      <w:pPr>
        <w:pStyle w:val="Normal"/>
        <w:rPr>
          <w:sz w:val="22"/>
        </w:rPr>
      </w:pPr>
      <w:r>
        <w:rPr>
          <w:sz w:val="22"/>
        </w:rPr>
        <w:t>Напомним, что 30 июля понтифик обратился к ЛГБТ-сообществу с речью, в которой заявил, что священников-геев следует простить, а их грехи - отпустить. «Если кто-то является гомосексуалистом и искренне ищет Бога, кто я такой, чтобы судить его?», - сказал он. «Мы не должны изолировать людей по этой причине, они должны быть интегрированы в общество».</w:t>
      </w:r>
    </w:p>
    <w:p>
      <w:pPr>
        <w:pStyle w:val="Normal"/>
        <w:rPr>
          <w:sz w:val="22"/>
        </w:rPr>
      </w:pPr>
      <w:r>
        <w:rPr>
          <w:sz w:val="22"/>
        </w:rPr>
        <w:t>Новый испанский кардинал утверждает, что его собственный взгляд на этот вопрос не противоречит взглядам понтифика.</w:t>
      </w:r>
    </w:p>
    <w:p>
      <w:pPr>
        <w:pStyle w:val="Normal"/>
        <w:rPr>
          <w:sz w:val="22"/>
        </w:rPr>
      </w:pPr>
      <w:r>
        <w:rPr>
          <w:sz w:val="22"/>
        </w:rPr>
        <w:t>«Папа очень вежлив и относится к людям с большим уважением, но это не изменяет и не предает учения Церкви», - говорит кардинал.</w:t>
      </w:r>
    </w:p>
    <w:p>
      <w:pPr>
        <w:pStyle w:val="Normal"/>
        <w:rPr>
          <w:sz w:val="22"/>
        </w:rPr>
      </w:pPr>
      <w:r>
        <w:rPr>
          <w:sz w:val="22"/>
        </w:rPr>
        <w:t>«Одно дело относиться к гомосексуалистам с состраданием, другое - морально оправдывать практику гомосексуализма. Все, что может сделать Папа, - это выразить понимание, сострадание и желание вернуть тех, кто заблудился».</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Неаполе причислена к лику блаженных "королева милосердия"</w:t>
      </w:r>
    </w:p>
    <w:p>
      <w:pPr>
        <w:pStyle w:val="Normal"/>
        <w:rPr>
          <w:sz w:val="22"/>
        </w:rPr>
      </w:pPr>
      <w:r>
        <w:rPr>
          <w:sz w:val="22"/>
        </w:rPr>
        <w:t>25 января в Неаполе кардинал Анджело Амато, префект Конгрегации по канонизации святых, совершил обряд беатификации королевы Обеих Сицилий Марии Кристины Савойской, которую кардинал в проповеди назвал «королевой милосердия».</w:t>
      </w:r>
    </w:p>
    <w:p>
      <w:pPr>
        <w:pStyle w:val="Normal"/>
        <w:rPr>
          <w:sz w:val="22"/>
        </w:rPr>
      </w:pPr>
      <w:r>
        <w:rPr>
          <w:sz w:val="22"/>
        </w:rPr>
        <w:t>Мария Кристина Савойская, супруга неаполитанского короля Фердинанда II, начала семейную жизнь с щедрого жеста: значительную часть средств, предназначенных для брачного торжества, она отдала 240 невестам-бесприданницам, а также на погашение задолженностей в благотворительном банке для бедных «Монте-ди-Пьета».</w:t>
      </w:r>
    </w:p>
    <w:p>
      <w:pPr>
        <w:pStyle w:val="Normal"/>
        <w:rPr>
          <w:sz w:val="22"/>
        </w:rPr>
      </w:pPr>
      <w:r>
        <w:rPr>
          <w:sz w:val="22"/>
        </w:rPr>
        <w:t>Уже в двадцать лет Мария Кристина проявляла зрелую веру, во многом благодаря солидному христианскому воспитанию в семье. В юности она хотела удалиться в затвор, но государственный долг потребовал от неё заключения брака с королём. Она согласилась на это, привнеся в семейную жизнь евангельский дух: при ней были изменены порядки при дворе и всем дана возможность участвовать в Святой Мессе по воскресеньям и праздникам. Всё свободное время она посвящала бедным, считая это своей прямой обязанностью. По ходатайству Марии Кристины неоднократно были помилованы обреченные на смертную казнь. Жизнь молодой королевы оборвалась вскоре после родов первенца, когда ей было всего 23 года. Весь город скорбел об умершей, называя ее «святой королево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Эксперты предсказывают рост преследования христиан в мире в 2014 году</w:t>
      </w:r>
    </w:p>
    <w:p>
      <w:pPr>
        <w:pStyle w:val="Normal"/>
        <w:rPr>
          <w:sz w:val="22"/>
        </w:rPr>
      </w:pPr>
      <w:r>
        <w:rPr>
          <w:sz w:val="22"/>
        </w:rPr>
        <w:t>2014 год, вероятно, будет характеризоваться рекордными уровнями религиозных преследований во всем мире, считают международные эксперты, особенно в отношении христиан.</w:t>
      </w:r>
    </w:p>
    <w:p>
      <w:pPr>
        <w:pStyle w:val="Normal"/>
        <w:rPr>
          <w:sz w:val="22"/>
        </w:rPr>
      </w:pPr>
      <w:r>
        <w:rPr>
          <w:sz w:val="22"/>
        </w:rPr>
        <w:t>«Я думаю, если в этом году не будет наблюдаться резкое изменение текущей тенденции, то, в любом случае, ситуация будет становиться хуже», - утверждает Исаак Сикс из Международного христианского концерна - группы, базирующейся в Вашингтоне и следящей за правовой ситуацией по отношению к христианским общинам в разных странах.</w:t>
      </w:r>
    </w:p>
    <w:p>
      <w:pPr>
        <w:pStyle w:val="Normal"/>
        <w:rPr>
          <w:sz w:val="22"/>
        </w:rPr>
      </w:pPr>
      <w:r>
        <w:rPr>
          <w:sz w:val="22"/>
        </w:rPr>
        <w:t>«В течение последнего 10-летия мы наблюдаем рост преследований в странах, где растет влияние радикального ислама. Преследования ведутся в отношении не только христиан, но и представителей др. религиозных меньшинств, в т.ч. некоторых групп мусульман», - заявил Сикс.</w:t>
      </w:r>
    </w:p>
    <w:p>
      <w:pPr>
        <w:pStyle w:val="Normal"/>
        <w:rPr>
          <w:sz w:val="22"/>
        </w:rPr>
      </w:pPr>
      <w:r>
        <w:rPr>
          <w:sz w:val="22"/>
        </w:rPr>
        <w:t>Пол Эстебрукс из канадского отделения «Открытых дверей» также видит увеличение религиозных преследований как последствие распространения исламизма. «В 2013 г. положение христиан существенно ухудшилось в таких странах, как Пакистан, Афганистан, Сомали. Мы не видим причины для улучшения ситуации в этом году», - заявил Эстебрукс.</w:t>
      </w:r>
    </w:p>
    <w:p>
      <w:pPr>
        <w:pStyle w:val="Normal"/>
        <w:rPr>
          <w:sz w:val="22"/>
        </w:rPr>
      </w:pPr>
      <w:r>
        <w:rPr>
          <w:sz w:val="22"/>
        </w:rPr>
        <w:t>Не так давно крупное исследование «Pew Research» установило также, что враждебность по отношению к религии достигла шестилетнего максимума во всем мире в 2012 г., отметив, что «резкий рост был зафиксирован на Ближнем Востоке и в Северной Африке», в результате последствий т. н. «арабской весны».</w:t>
      </w:r>
    </w:p>
    <w:p>
      <w:pPr>
        <w:pStyle w:val="Normal"/>
        <w:rPr>
          <w:sz w:val="22"/>
        </w:rPr>
      </w:pPr>
      <w:r>
        <w:rPr>
          <w:sz w:val="22"/>
        </w:rPr>
        <w:t>«Самая большая проблема на Западе, возможно, та, что мы думаем, что живем в пострелигиозном обществе. Мы недооцениваем, насколько важна вера в общинах по всему миру, и мы в реальности не ставим приоритетом религиозную свободу и защиту религиозных меньшинств», - считает Исаак Сикс.</w:t>
      </w:r>
    </w:p>
    <w:p>
      <w:pPr>
        <w:pStyle w:val="Normal"/>
        <w:rPr>
          <w:sz w:val="22"/>
        </w:rPr>
      </w:pPr>
      <w:r>
        <w:rPr>
          <w:sz w:val="22"/>
        </w:rPr>
        <w:t>Исполнительный директор «Открытых дверей» Канады Пол Джонсон, говорит, что враждебность по отношению к религиозным меньшинствам «подстегивается» в СМИ и существует при молчании правительства. Хотя есть надежда, что мир вскоре будет больше внимания уделять этому вопросу, считает эксперт.</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атолическая община поселится в резиденции архиепископа Кентерберийского</w:t>
      </w:r>
    </w:p>
    <w:p>
      <w:pPr>
        <w:pStyle w:val="Normal"/>
        <w:rPr>
          <w:sz w:val="22"/>
        </w:rPr>
      </w:pPr>
      <w:r>
        <w:rPr>
          <w:sz w:val="22"/>
        </w:rPr>
        <w:t>Четверо членов католической общины «Новый путь» поселятся 20 февраля в Ламбетском дворце - лондонской резиденции архиепископа Кентерберийского. Столь необычная инициатива исходит от самого духовного главы англиканской Церкви Джастина Уэлби.</w:t>
      </w:r>
    </w:p>
    <w:p>
      <w:pPr>
        <w:pStyle w:val="Normal"/>
        <w:rPr>
          <w:sz w:val="22"/>
        </w:rPr>
      </w:pPr>
      <w:r>
        <w:rPr>
          <w:sz w:val="22"/>
        </w:rPr>
        <w:t>Комментируя свой жест, архиепископ Уэлби подчеркнул, что «Церковь постоянно призывается осуществить свое единство, данное Богом». «Святой Дух, который присутствует в нашей жизни, призывает нас по-новому учиться любить друг друга, как возлюбил нас Христос», -- убежден примас Церкви Англии.</w:t>
      </w:r>
    </w:p>
    <w:p>
      <w:pPr>
        <w:pStyle w:val="Normal"/>
        <w:rPr>
          <w:sz w:val="22"/>
        </w:rPr>
      </w:pPr>
      <w:r>
        <w:rPr>
          <w:sz w:val="22"/>
        </w:rPr>
        <w:t>Со своей стороны, основатель и настоятель общины «Новый путь» священник-иезуит Лоран Фабр заявил: «На долгом и трудном пути к единству христиан часто случались неожиданности. Мы с радостью принимаем это удивительное предложение архиепископа Кентерберийского жить и ежедневно молиться в Ламбетском дворце - в самом сердце Англиканского сообщества. Этот жест архиепископа является свидетельством его мужества и мудрости».</w:t>
      </w:r>
    </w:p>
    <w:p>
      <w:pPr>
        <w:pStyle w:val="Normal"/>
        <w:rPr>
          <w:sz w:val="22"/>
        </w:rPr>
      </w:pPr>
      <w:r>
        <w:rPr>
          <w:sz w:val="22"/>
        </w:rPr>
        <w:t>Архиепископ Вестминстерский кардинал Винсент Николс, президент Епископской конференции Англии и Уэльса, также тепло отреагировал на инициативу архиепископа Уэлби. «Это ясное и дерзновенное признание той важности, которую имеет молитва в поиске видимого единства христиан», - сказал католический иерарх.</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Интернет - это Божий дар, считает Папа Римский</w:t>
      </w:r>
    </w:p>
    <w:p>
      <w:pPr>
        <w:pStyle w:val="Normal"/>
        <w:rPr>
          <w:sz w:val="22"/>
        </w:rPr>
      </w:pPr>
      <w:r>
        <w:rPr>
          <w:sz w:val="22"/>
        </w:rPr>
        <w:t>Папа Римский Франциск назвал Интернет Божьим даром, который облегчает диалог между людьми, но иногда может создавать препятствия для живого общения.</w:t>
      </w:r>
    </w:p>
    <w:p>
      <w:pPr>
        <w:pStyle w:val="Normal"/>
        <w:rPr>
          <w:sz w:val="22"/>
        </w:rPr>
      </w:pPr>
      <w:r>
        <w:rPr>
          <w:sz w:val="22"/>
        </w:rPr>
        <w:t>«Это по-настоящему нужная вещь, Божий дар. Тем не менее, желание постоянно быть в Сети может повлечь за собой изоляцию от близких нам людей. Живое общение в эру цифровых технологий - это как облегчающий боль бальзам и веселящее сердце хорошее вино», - считает понтифик.</w:t>
      </w:r>
    </w:p>
    <w:p>
      <w:pPr>
        <w:pStyle w:val="Normal"/>
        <w:rPr>
          <w:sz w:val="22"/>
        </w:rPr>
      </w:pPr>
      <w:r>
        <w:rPr>
          <w:sz w:val="22"/>
        </w:rPr>
        <w:t>Интернет, продолжил Глава РКЦ, дает огромную возможность встретить людей, принадлежащих к различным культурам, и найти с ними общий язык.</w:t>
      </w:r>
    </w:p>
    <w:p>
      <w:pPr>
        <w:pStyle w:val="Normal"/>
        <w:rPr>
          <w:sz w:val="22"/>
        </w:rPr>
      </w:pPr>
      <w:r>
        <w:rPr>
          <w:sz w:val="22"/>
        </w:rPr>
        <w:t>«Наладить диалог - это значит верить, что другому человеку есть что сказать, и принять во внимание ту или иную точку зрения. Быть вовлеченным в диалог не значит отказываться от собственных идей и привычек. Думать, что они (собственные идеи и привычки) единственно верны, значит пребывать в обмане», - считает Папа.</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На ярмарке игрушек представили Папу-медведя</w:t>
      </w:r>
    </w:p>
    <w:p>
      <w:pPr>
        <w:pStyle w:val="Normal"/>
        <w:rPr>
          <w:sz w:val="22"/>
        </w:rPr>
      </w:pPr>
      <w:r>
        <w:rPr>
          <w:sz w:val="22"/>
        </w:rPr>
        <w:t>На открывшейся в Нюрнберге (Германия) Международной ярмарке игрушек кобургская фирма «Hermann-Spielwaren» представила Папу Римского Иоанна Павла II (1920-2005) в виде 38-сантиметрового плюшевого медведя.</w:t>
      </w:r>
    </w:p>
    <w:p>
      <w:pPr>
        <w:pStyle w:val="Normal"/>
        <w:rPr>
          <w:sz w:val="22"/>
        </w:rPr>
      </w:pPr>
      <w:r>
        <w:rPr>
          <w:sz w:val="22"/>
        </w:rPr>
        <w:t>Лишь немногие любители игрушечной коллекции «Teddybar» смогут приобрести «папского» медведя: к 27 апреля изготовят всего 264 игрушки в виде медвежонка из мохера золотого цвета. На голове у него - митра в золотой оправе, а на спинке - красная мантия.</w:t>
      </w:r>
    </w:p>
    <w:p>
      <w:pPr>
        <w:pStyle w:val="Normal"/>
        <w:rPr>
          <w:sz w:val="22"/>
        </w:rPr>
      </w:pPr>
      <w:r>
        <w:rPr>
          <w:sz w:val="22"/>
        </w:rPr>
        <w:t>Ограниченное количество новой игрушки фирма «Hermann-Spielwaren» объяснила тем, что «Иоанн Павел II был 264-м по счету преемником святого Петра».</w:t>
      </w:r>
    </w:p>
    <w:p>
      <w:pPr>
        <w:pStyle w:val="Normal"/>
        <w:rPr>
          <w:sz w:val="22"/>
        </w:rPr>
      </w:pPr>
      <w:r>
        <w:rPr>
          <w:sz w:val="22"/>
        </w:rPr>
        <w:t>Фирма в течение ряда лет специализируется на изготовлении «папских медведей». В Германии хорошо известны «Корбиниан - апостол Баварии c медведем», «Папа Римский Бенедикт XVI» и др. Папу Франциска фирма увековечила в виде медвежонка в классической белой сутане и с головным убором «Pileolus».</w:t>
      </w:r>
    </w:p>
    <w:p>
      <w:pPr>
        <w:pStyle w:val="Normal"/>
        <w:rPr>
          <w:sz w:val="22"/>
        </w:rPr>
      </w:pPr>
      <w:r>
        <w:rPr>
          <w:sz w:val="22"/>
        </w:rPr>
        <w:t>На ярмарке игрушек в Нюрнберге представлены все ведущие мировые бренды: 2800 экспонентов из 60 стран мира; 1 млн игрушек, из них - 75 тысяч новых.</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Буддисты Бурятии и Забайкалья сожгли свои горести</w:t>
      </w:r>
    </w:p>
    <w:p>
      <w:pPr>
        <w:pStyle w:val="Normal"/>
        <w:rPr>
          <w:sz w:val="22"/>
        </w:rPr>
      </w:pPr>
      <w:r>
        <w:rPr>
          <w:sz w:val="22"/>
        </w:rPr>
        <w:t>В дацанах Бурятии и Забайкалья состоялась церемония Дугжууба, во время которой тысячи верующих накануне Нового года по лунному календарю сожгли в очистительном огне свои горести.</w:t>
      </w:r>
    </w:p>
    <w:p>
      <w:pPr>
        <w:pStyle w:val="Normal"/>
        <w:rPr>
          <w:sz w:val="22"/>
        </w:rPr>
      </w:pPr>
      <w:r>
        <w:rPr>
          <w:sz w:val="22"/>
        </w:rPr>
        <w:t>Священный огонь в дацанах горел всю ночь с 29 на 30 января. Готовясь к церемонии, верующие обтирали себя кусочком теста или ткани, собирая прошлогодние напасти, а потом бросали их в кучу. Под звуки литавр и барабанов священнослужители разожгли ритеальный костер и молились, чтобы у людей сгорели все беды, накопившиеся за год.</w:t>
      </w:r>
    </w:p>
    <w:p>
      <w:pPr>
        <w:pStyle w:val="Normal"/>
        <w:rPr>
          <w:sz w:val="22"/>
        </w:rPr>
      </w:pPr>
      <w:r>
        <w:rPr>
          <w:sz w:val="22"/>
        </w:rPr>
        <w:t>Священный праздник Сагаалган (Новый год по лунному календарю) начинается у буддистов 31 января.</w:t>
      </w:r>
    </w:p>
    <w:p>
      <w:pPr>
        <w:pStyle w:val="Normal"/>
        <w:rPr>
          <w:sz w:val="22"/>
        </w:rPr>
      </w:pPr>
      <w:r>
        <w:rPr>
          <w:sz w:val="22"/>
        </w:rPr>
        <w:t>По материалам Благовест-инфо</w:t>
      </w:r>
    </w:p>
    <w:p>
      <w:pPr>
        <w:pStyle w:val="Normal"/>
        <w:ind w:left="708" w:hanging="0"/>
        <w:rPr>
          <w:sz w:val="22"/>
        </w:rPr>
      </w:pPr>
      <w:r>
        <w:rPr>
          <w:sz w:val="22"/>
        </w:rPr>
      </w:r>
    </w:p>
    <w:p>
      <w:pPr>
        <w:pStyle w:val="Normal"/>
        <w:rPr>
          <w:sz w:val="22"/>
        </w:rPr>
      </w:pPr>
      <w:r>
        <w:rPr>
          <w:b/>
          <w:sz w:val="22"/>
        </w:rPr>
        <w:t>Новости религий коротко</w:t>
      </w:r>
    </w:p>
    <w:p>
      <w:pPr>
        <w:pStyle w:val="Normal"/>
        <w:rPr>
          <w:sz w:val="22"/>
        </w:rPr>
      </w:pPr>
      <w:r>
        <w:rPr>
          <w:sz w:val="22"/>
        </w:rPr>
        <w:t>24.01.14 В 2012 году Евангелическую Церковь Германии покинули 263 552 чел., что на 1,1% ниже в сравнении с предыдущим годом. Всего в этой протестантской Церкви ныне насчитывается 23,4 млн. человек. Количество католиков в стране сократилось в том же году на 132 789 человек, и общее их число составляет 24,3 млн. человек. Потери Евангелической церкви на севере и востоке страны выше, чем на юге. Больше всего проживает протестантов в Нижней Саксонии и ее административном центре - Ганновере (2,8 млн.). Седмица.</w:t>
      </w:r>
      <w:r>
        <w:rPr>
          <w:sz w:val="22"/>
          <w:lang w:val="en-US"/>
        </w:rPr>
        <w:t>Ru</w:t>
      </w:r>
    </w:p>
    <w:p>
      <w:pPr>
        <w:pStyle w:val="Normal"/>
        <w:rPr>
          <w:sz w:val="22"/>
        </w:rPr>
      </w:pPr>
      <w:r>
        <w:rPr>
          <w:sz w:val="22"/>
        </w:rPr>
        <w:t>24.01.14 Вооруженные силы США смягчают требования к форме одежды: теперь военнослужащие смогут носить тюрбаны, ермолки, бороды и прочие внешние символы своей религиозной принадлежности. При этом каждый запрос от военнослужащего относительно изменения внешнего вида будет рассматриваться в индивидуальном порядке и с условием, что религиозные символы не повлияют на боеготовность. Новый циркуляр обязателен к исполнению для всех видов Вооруженных сил и касается всех признанных американским военным ведомством вероисповеданий. Седмица.</w:t>
      </w:r>
      <w:r>
        <w:rPr>
          <w:sz w:val="22"/>
          <w:lang w:val="en-US"/>
        </w:rPr>
        <w:t>Ru</w:t>
      </w:r>
    </w:p>
    <w:p>
      <w:pPr>
        <w:pStyle w:val="Normal"/>
        <w:rPr>
          <w:sz w:val="22"/>
        </w:rPr>
      </w:pPr>
      <w:r>
        <w:rPr>
          <w:sz w:val="22"/>
        </w:rPr>
        <w:t>24.01.14 Надписи на иврите, содержащие оскорбление христиан, обнаружены на стенах Центра Нотр-Дам, около христианского квартала Старого города Иерусалима. Иерусалимский латинский патриархат заявил, что инцидент вскрыл более глубокую проблему, которая касается израильского общества в целом и Иерусалима в особенности. Все случившееся подвергает серьезному сомнению утверждение о религиозной терпимости в израильском обществе. Очевидно, что власть Израиля не может предотвратить проявления религиозной нетерпимости. В прошлом году акты вандализма и экстремизма имели место в двадцати точках города - у святых мест или храмов. Седмица.</w:t>
      </w:r>
      <w:r>
        <w:rPr>
          <w:sz w:val="22"/>
          <w:lang w:val="en-US"/>
        </w:rPr>
        <w:t>Ru</w:t>
      </w:r>
    </w:p>
    <w:p>
      <w:pPr>
        <w:pStyle w:val="Normal"/>
        <w:rPr>
          <w:sz w:val="22"/>
        </w:rPr>
      </w:pPr>
      <w:r>
        <w:rPr>
          <w:sz w:val="22"/>
        </w:rPr>
        <w:t>27.01.14 Британская королева Елизавета II продала принадлежавшую ей заброшенную церковь за символическую сумму - 1 фунт (около 1,6 долларов). Развалины здания церкви святого Якова, расположенного в заброшенной деревне Ланкот (Глостершир, Англия), купил благотворительный фонд, занимающийся реставрацией исторических памятников. Фонд взял на себя обязательство вложить 50 тыс. фунтов (100 тыс. долларов) в консервацию исторического здания, от которого сейчас остались только стены. Деревня Ланкот существовала со времен раннего Средневековья, однако была покинута жителями в конце XIX века. Церковь святого Якова была построена в IX веке, но первый христианский храм на ее месте, по данным историков, был возведен еще в VII веке. Благовест-инфо</w:t>
      </w:r>
    </w:p>
    <w:p>
      <w:pPr>
        <w:pStyle w:val="Normal"/>
        <w:rPr>
          <w:sz w:val="22"/>
        </w:rPr>
      </w:pPr>
      <w:r>
        <w:rPr>
          <w:sz w:val="22"/>
        </w:rPr>
        <w:t>27.10.14 Из церкви Сан-Пьетро-делла-Йенца в городе Л'Акуила похищены распятие и пузырек с кровью Папы Римского Иоанна Павла II. В настоящее время в мире существует три ампулы с кровью покойного понтифика. Воры уже проявляли интерес к этим емкостям. Так, в декабре 2012 года трое злоумышленников украли у священнослужителя рюкзак, в котором он перевозил пузырек с кровью покойного Папы, причтенного к лику блаженных Католической Церкви (в настоящее время готовится его канонизация). Тогда реликвию удалось вернуть уже через несколько часов. Седмица.</w:t>
      </w:r>
      <w:r>
        <w:rPr>
          <w:sz w:val="22"/>
          <w:lang w:val="en-US"/>
        </w:rPr>
        <w:t>Ru</w:t>
      </w:r>
    </w:p>
    <w:p>
      <w:pPr>
        <w:pStyle w:val="Normal"/>
        <w:rPr>
          <w:sz w:val="22"/>
        </w:rPr>
      </w:pPr>
      <w:r>
        <w:rPr>
          <w:sz w:val="22"/>
        </w:rPr>
        <w:t>28.01.14 На общину Санта Сесилия колумбийского архидиоцеза Кали совершено нападение. В результате стрельбы, открытой в ходе богослужения, в церкви один человек убит, один тяжело ранен. Полиция предполагает, что нападение было актом мести. В декабре архиепископ Кали Дарио де Хесус Монсальве Мехиа решительно осудил продолжающееся в регионе насилие, призвал власть штата ввести режим чрезвычайного положения и запрет на ношение оружия. Седмица.</w:t>
      </w:r>
      <w:r>
        <w:rPr>
          <w:sz w:val="22"/>
          <w:lang w:val="en-US"/>
        </w:rPr>
        <w:t>Ru</w:t>
      </w:r>
    </w:p>
    <w:p>
      <w:pPr>
        <w:pStyle w:val="Normal"/>
        <w:rPr>
          <w:sz w:val="22"/>
        </w:rPr>
      </w:pPr>
      <w:r>
        <w:rPr>
          <w:sz w:val="22"/>
        </w:rPr>
        <w:t>29.01.14 Вандалы серьезно повредили несколько статуй на зданиях католических приходских церквей в Вайнленде, штат Нью-Джерси. Статуя св. Иосифа наполовину разбита, у скульптуры св. Франциска отбиты руки, несколько других статуй также сильно повреждены. Представитель католической епархии Камдена осудил проявление вандализма как «акт насилия не только против статуй, но и против тех, кого они представляют». Седмица.</w:t>
      </w:r>
      <w:r>
        <w:rPr>
          <w:sz w:val="22"/>
          <w:lang w:val="en-US"/>
        </w:rPr>
        <w:t>Ru</w:t>
      </w:r>
    </w:p>
    <w:p>
      <w:pPr>
        <w:pStyle w:val="Normal"/>
        <w:rPr>
          <w:sz w:val="22"/>
        </w:rPr>
      </w:pPr>
      <w:r>
        <w:rPr>
          <w:sz w:val="22"/>
        </w:rPr>
        <w:t>29.01.14 В районном суде Мюнхена раскаялся в содеянном 19-летний Максимилиан N., который в начале июля 2013 года в католической церкви г. Графинг уничтожил статуи святых, совершил в алтаре поджог жертвенника и украл драгоценный реликварий с мощами св. Леонарда. Мощи не могут обнаружить и по сей день: преступник продал реликварий неизвестному человеку за 50 евро, хотя его реальная стоимость - около 5 тысяч. На вырученные деньги купил себе марихуану. В общей сложности суд обвинил молодого человека в совершении 18 преступлений. Вандалу присудили 2 года лишения свободы с условно-досрочным освобождением по брони. Седмица.</w:t>
      </w:r>
      <w:r>
        <w:rPr>
          <w:sz w:val="22"/>
          <w:lang w:val="en-US"/>
        </w:rPr>
        <w:t>Ru</w:t>
      </w:r>
    </w:p>
    <w:p>
      <w:pPr>
        <w:pStyle w:val="Normal"/>
        <w:rPr>
          <w:sz w:val="22"/>
        </w:rPr>
      </w:pPr>
      <w:r>
        <w:rPr>
          <w:sz w:val="22"/>
        </w:rPr>
        <w:t>30.01.14 Рамзан Кадыров не запрещал носить бороды чеченским мужчинам. «Открытые враги ислама распространяют слухи, что в Чечне запрещают носить бороды. Более наглую ложь придумать невозможно!» - пишет глава республики на своей страничке в Instagram. Он подчеркивает, что в Чечне священны Коран, сунна пророка и тарикат, и все, кто придерживается сунны, носят бороду. В качестве примера Кадыров выложил фотографии троих факелоносцев Олимпиады Сочи-2014. Все трое спортсменов на фотографии носят бороды. Интерфакс-Религия</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3.01.14 На 89-м году жизни скончалась матушка Наталия Соколова http://www.foma.ru/na-89-m-godu-zhizni-skonchalas-matushka-nataliya-sokolova.html</w:t>
      </w:r>
    </w:p>
    <w:p>
      <w:pPr>
        <w:pStyle w:val="Normal"/>
        <w:rPr>
          <w:sz w:val="22"/>
        </w:rPr>
      </w:pPr>
      <w:r>
        <w:rPr>
          <w:sz w:val="22"/>
        </w:rPr>
        <w:t>23.01.14 В возрасте 103 лет умер один из старейших католических епископов мира http://www.sedmitza.ru/text/4423089.html</w:t>
      </w:r>
    </w:p>
    <w:p>
      <w:pPr>
        <w:pStyle w:val="Normal"/>
        <w:rPr/>
      </w:pPr>
      <w:r>
        <w:rPr>
          <w:sz w:val="22"/>
        </w:rPr>
        <w:t>24</w:t>
      </w:r>
      <w:r>
        <w:rPr>
          <w:sz w:val="22"/>
          <w:lang w:val="uk-UA"/>
        </w:rPr>
        <w:t xml:space="preserve">.01.14 </w:t>
      </w:r>
      <w:r>
        <w:rPr>
          <w:sz w:val="22"/>
        </w:rPr>
        <w:t>В Поморье за счет благотворителей восстановят монастырь, стоимость работ составит 1 млрд. рублей</w:t>
      </w:r>
      <w:r>
        <w:rPr>
          <w:sz w:val="22"/>
          <w:lang w:val="uk-UA"/>
        </w:rPr>
        <w:t xml:space="preserve"> </w:t>
      </w:r>
      <w:r>
        <w:rPr>
          <w:sz w:val="22"/>
        </w:rPr>
        <w:t>http://www.sedmitza.ru/text/4425522.html</w:t>
      </w:r>
    </w:p>
    <w:p>
      <w:pPr>
        <w:pStyle w:val="Normal"/>
        <w:rPr/>
      </w:pPr>
      <w:r>
        <w:rPr>
          <w:sz w:val="22"/>
          <w:lang w:val="uk-UA"/>
        </w:rPr>
        <w:t xml:space="preserve">24.01.14 </w:t>
      </w:r>
      <w:r>
        <w:rPr>
          <w:sz w:val="22"/>
        </w:rPr>
        <w:t>В Индонезии еще одна церковь вынуждена закрыться из-за угроз исламистов</w:t>
      </w:r>
      <w:r>
        <w:rPr>
          <w:sz w:val="22"/>
          <w:lang w:val="uk-UA"/>
        </w:rPr>
        <w:t xml:space="preserve"> </w:t>
      </w:r>
      <w:r>
        <w:rPr>
          <w:sz w:val="22"/>
        </w:rPr>
        <w:t>http://www.sedmitza.ru/text/4425657.html</w:t>
      </w:r>
    </w:p>
    <w:p>
      <w:pPr>
        <w:pStyle w:val="Normal"/>
        <w:rPr/>
      </w:pPr>
      <w:r>
        <w:rPr>
          <w:sz w:val="22"/>
        </w:rPr>
        <w:t>27</w:t>
      </w:r>
      <w:r>
        <w:rPr>
          <w:sz w:val="22"/>
          <w:lang w:val="uk-UA"/>
        </w:rPr>
        <w:t xml:space="preserve">.01.14 </w:t>
      </w:r>
      <w:r>
        <w:rPr>
          <w:sz w:val="22"/>
        </w:rPr>
        <w:t>Религиозные экстремисты активизировались на юге Киргизии</w:t>
      </w:r>
      <w:r>
        <w:rPr>
          <w:sz w:val="22"/>
          <w:lang w:val="uk-UA"/>
        </w:rPr>
        <w:t xml:space="preserve"> </w:t>
      </w:r>
      <w:r>
        <w:rPr>
          <w:sz w:val="22"/>
        </w:rPr>
        <w:t>http://www.sedmitza.ru/text/4433668.html</w:t>
      </w:r>
    </w:p>
    <w:p>
      <w:pPr>
        <w:pStyle w:val="Normal"/>
        <w:rPr>
          <w:sz w:val="22"/>
        </w:rPr>
      </w:pPr>
      <w:r>
        <w:rPr>
          <w:sz w:val="22"/>
        </w:rPr>
        <w:t>28.01.14 Метехскому мосту в Тбилиси присвоено имя ста тысяч мучеников http://www.pravoslavie.ru/news/67938.htm</w:t>
      </w:r>
    </w:p>
    <w:p>
      <w:pPr>
        <w:pStyle w:val="Normal"/>
        <w:rPr>
          <w:sz w:val="22"/>
        </w:rPr>
      </w:pPr>
      <w:r>
        <w:rPr>
          <w:sz w:val="22"/>
        </w:rPr>
        <w:t>29.01.14 Росимущество предлагает разрешить религиозную деятельность в заповедниках http://blagovest-info.ru/index.php?ss=2&amp;s=3&amp;id=56069</w:t>
      </w:r>
    </w:p>
    <w:p>
      <w:pPr>
        <w:pStyle w:val="Normal"/>
        <w:rPr>
          <w:sz w:val="22"/>
        </w:rPr>
      </w:pPr>
      <w:r>
        <w:rPr>
          <w:sz w:val="22"/>
        </w:rPr>
        <w:t>30.01.14 Росимущество предложило разрешить религиозную деятельность на особо охраняемых природных территориях http://www.foma.ru/rosimushhestvo-predlozhilo-razreshit-religioznuyu-deyatelnost.html</w:t>
      </w:r>
    </w:p>
    <w:p>
      <w:pPr>
        <w:pStyle w:val="Normal"/>
        <w:rPr>
          <w:sz w:val="22"/>
        </w:rPr>
      </w:pPr>
      <w:r>
        <w:rPr>
          <w:sz w:val="22"/>
        </w:rPr>
        <w:t>31.01.14 В Издательстве Московской Патриархии в серии «Православие в жизни» вышла книга диакона Филиппа Пономарева «Христианство и спорт» http://www.rop.ru/2014/0122/</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1:16:00Z</dcterms:created>
  <dc:creator>Tatiana</dc:creator>
  <dc:description/>
  <cp:keywords/>
  <dc:language>en-US</dc:language>
  <cp:lastModifiedBy>User</cp:lastModifiedBy>
  <dcterms:modified xsi:type="dcterms:W3CDTF">2014-02-03T12:39:00Z</dcterms:modified>
  <cp:revision>5</cp:revision>
  <dc:subject/>
  <dc:title>Метехскому мосту в Тбилиси присвоено имя ста тысяч мучеников</dc:title>
</cp:coreProperties>
</file>