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редстоятели Русской и Антиохийской Церквей сделали совместное заявление</w:t>
      </w:r>
    </w:p>
    <w:p>
      <w:pPr>
        <w:pStyle w:val="Normal"/>
        <w:rPr>
          <w:sz w:val="22"/>
        </w:rPr>
      </w:pPr>
      <w:r>
        <w:rPr>
          <w:sz w:val="22"/>
        </w:rPr>
        <w:t>31 января. По приглашению Патриарха Московского и всея Руси Кирилла Патриарх Антиохийский и всего Востока Иоанн Х c 25 по 30 января 2014 года посетил с официальным визитом пределы Русской Православной Церкви. Антиохийский Патриархат переживает ныне трудные времена в связи с эскалацией насилия на своей родине и трагическими последствиями политического кризиса для народа Сирии. Визит позволил двум Церквам-сестрам обсудить актуальные проблемы, касающиеся их служения.</w:t>
      </w:r>
    </w:p>
    <w:p>
      <w:pPr>
        <w:pStyle w:val="Normal"/>
        <w:rPr/>
      </w:pPr>
      <w:r>
        <w:rPr>
          <w:b/>
          <w:sz w:val="22"/>
        </w:rPr>
        <w:t xml:space="preserve">В совместном заявлении предстоятели призвали обеспечить мир в Сирии и ее независимость. </w:t>
      </w:r>
      <w:r>
        <w:rPr>
          <w:sz w:val="22"/>
        </w:rPr>
        <w:t>https://mospat.ru/ru/2014/01/30/news97687</w:t>
      </w:r>
    </w:p>
    <w:p>
      <w:pPr>
        <w:pStyle w:val="Normal"/>
        <w:rPr/>
      </w:pPr>
      <w:r>
        <w:rPr>
          <w:sz w:val="22"/>
        </w:rPr>
        <w:t>«Наши Церкви считают, что только путем открытого и честного диалога можно гарантировать реальный мир в Сирии, ее независимость и территориальную целостность и обеспечить равные права и возможности ее гражданам», - говорится в документе.</w:t>
      </w:r>
    </w:p>
    <w:p>
      <w:pPr>
        <w:pStyle w:val="Normal"/>
        <w:rPr>
          <w:sz w:val="22"/>
        </w:rPr>
      </w:pPr>
      <w:r>
        <w:rPr>
          <w:sz w:val="22"/>
        </w:rPr>
        <w:t>Патриархи Кирилл и Иоанн X выражают надежду, что «все политические проблемы в Ливане, Ираке и иных странах Ближнего Востока будут решаться в мирном духе, а не посредством применения насилия и не под давлением экстремистских групп и действий террористов».</w:t>
      </w:r>
    </w:p>
    <w:p>
      <w:pPr>
        <w:pStyle w:val="Normal"/>
        <w:rPr>
          <w:sz w:val="22"/>
        </w:rPr>
      </w:pPr>
      <w:r>
        <w:rPr>
          <w:sz w:val="22"/>
        </w:rPr>
        <w:t>По их мнению, нужно создать условия, при которых Антиохийская Церковь «будет успешно продолжать спасительное служение своему народу». Патриархи заявили о необходимости эффективных действий с целью немедленного освобождения всех людей, похищенных в Сирии, в частности, митрополитов из Алеппо Павла и Иоанна, священников, монахинь и сирот из монастыря в Маалуле.</w:t>
      </w:r>
    </w:p>
    <w:p>
      <w:pPr>
        <w:pStyle w:val="Normal"/>
        <w:rPr/>
      </w:pPr>
      <w:r>
        <w:rPr>
          <w:sz w:val="22"/>
        </w:rPr>
        <w:t>«И Антиохийская, и Русская Церковь имеют опыт сосуществования с исламом. Нам чужды всякий экстремизм и язык ненависти. Мы обращаемся к христианам и мусульманам с призывом работать вместе на благо наших стран», - заявили патриархи.</w:t>
      </w:r>
    </w:p>
    <w:p>
      <w:pPr>
        <w:pStyle w:val="Normal"/>
        <w:rPr/>
      </w:pPr>
      <w:r>
        <w:rPr>
          <w:sz w:val="22"/>
        </w:rPr>
        <w:t>По материалам 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Церковь призывает журналистов к ответственности</w:t>
      </w:r>
    </w:p>
    <w:p>
      <w:pPr>
        <w:pStyle w:val="Normal"/>
        <w:rPr>
          <w:sz w:val="22"/>
        </w:rPr>
      </w:pPr>
      <w:r>
        <w:rPr>
          <w:sz w:val="22"/>
        </w:rPr>
        <w:t>31 января. Председатель Синодального информационного отдела Владимир Легойда заявил, что вхождение Церкви в информационное пространство неизбежно, однако она призывает журналистику к ответственности.</w:t>
      </w:r>
    </w:p>
    <w:p>
      <w:pPr>
        <w:pStyle w:val="Normal"/>
        <w:rPr/>
      </w:pPr>
      <w:r>
        <w:rPr>
          <w:sz w:val="22"/>
        </w:rPr>
        <w:t>«Все меняется, но проверка фактов относится к тем вещам, которые вряд ли изменятся, если мы хотим остаться в рамках новостей, а не в поле создаваемых сегодня ложных новостей. Есть уже агентства «фейковых» новостей, которые предлагают всерьез комментировать», - сказал Владимир Легойда на круглом столе «Этика в СМИ: общие задачи государства, общества и Церкви», состоявшемся в Москве.</w:t>
      </w:r>
    </w:p>
    <w:p>
      <w:pPr>
        <w:pStyle w:val="Normal"/>
        <w:rPr>
          <w:sz w:val="22"/>
        </w:rPr>
      </w:pPr>
      <w:r>
        <w:rPr>
          <w:sz w:val="22"/>
        </w:rPr>
        <w:t>«СМИ - это производитель информационного продукта, который несет ответственность за его качество. А государство обязано следить за тем, чтобы никто этими продуктами не отравился», - добавил глава СИНФО. При этом он отметил, что Церковь воспитывает человека так, что если СМИ и государство пропускают нездоровый информационный продукт, то человек мог бы найти в себе силу воли отказаться от него.</w:t>
      </w:r>
    </w:p>
    <w:p>
      <w:pPr>
        <w:pStyle w:val="Normal"/>
        <w:rPr/>
      </w:pPr>
      <w:r>
        <w:rPr>
          <w:sz w:val="22"/>
        </w:rPr>
        <w:t>«Вхождение Церкви в информационное пространство - неизбежная вещь. Основные потребители этого пространства - молодежь. У нас нет выбора, входить туда, или не входить. У нас есть возможность заявить о том, что Церковь уже здесь», - сказал Владимир Легойда.</w:t>
      </w:r>
    </w:p>
    <w:p>
      <w:pPr>
        <w:pStyle w:val="Normal"/>
        <w:rPr>
          <w:sz w:val="22"/>
        </w:rPr>
      </w:pPr>
      <w:r>
        <w:rPr>
          <w:sz w:val="22"/>
        </w:rPr>
        <w:t>По его словам, этой логикой продиктованы конкретные шаги, которые предпринимаются в направлении развития официальных блогов, транслирующих церковную позицию по тем или иным вопросам.</w:t>
      </w:r>
    </w:p>
    <w:p>
      <w:pPr>
        <w:pStyle w:val="Normal"/>
        <w:rPr/>
      </w:pPr>
      <w:r>
        <w:rPr>
          <w:sz w:val="22"/>
        </w:rPr>
        <w:t>«Важно понимать, что вектор служения Церкви направлен на человека, она воспитывает его. А дальше он на основе своих религиозных взглядов принимает решения сам. В этом основная общественная роль Церкви», - заключил Легойд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вященник во время венчания спас жениха от смерти</w:t>
      </w:r>
    </w:p>
    <w:p>
      <w:pPr>
        <w:pStyle w:val="Normal"/>
        <w:rPr>
          <w:sz w:val="22"/>
        </w:rPr>
      </w:pPr>
      <w:r>
        <w:rPr>
          <w:sz w:val="22"/>
        </w:rPr>
        <w:t>31 января. В Михайловском храме посёлка Тургоя (Миасский городской округ, Челябинская область) иерей Алексей Перегудов 26 января спас венчающегося молодого человека.</w:t>
      </w:r>
    </w:p>
    <w:p>
      <w:pPr>
        <w:pStyle w:val="Normal"/>
        <w:rPr/>
      </w:pPr>
      <w:r>
        <w:rPr>
          <w:sz w:val="22"/>
        </w:rPr>
        <w:t>Во время венчания, когда священник стоял спиной к новобрачным и читал молитву, он вдруг услышал какой-то шум. Обернувшись, отец Алексей увидел, что жених медленно сползает на пол. Сначала все подумали, что это был лёгкий обморок - новобрачный в этот день причащался, и с утра ничего не ел. Его привели в чувство, и венчание продолжилось.</w:t>
      </w:r>
    </w:p>
    <w:p>
      <w:pPr>
        <w:pStyle w:val="Normal"/>
        <w:rPr>
          <w:sz w:val="22"/>
        </w:rPr>
      </w:pPr>
      <w:r>
        <w:rPr>
          <w:sz w:val="22"/>
        </w:rPr>
        <w:t>Однако вскоре священник услышал грохот, а когда подбежал к упавшему жениху, увидел, что у того побелело лицо, отсутствует пульс и нет дыхания. Недолго думая, отец Алексей разорвал на груди у парня рубашку и начал непрямой массаж сердца. Раза с четвертого сердце забилось, и жених шумно вдохнул воздух. Батюшка тут же взял сосуд со святой водой и с ног до головы окропил спасённого.</w:t>
      </w:r>
    </w:p>
    <w:p>
      <w:pPr>
        <w:pStyle w:val="Normal"/>
        <w:rPr>
          <w:sz w:val="22"/>
        </w:rPr>
      </w:pPr>
      <w:r>
        <w:rPr>
          <w:sz w:val="22"/>
        </w:rPr>
        <w:t>Во время всех этих событий родственники и гости вели себя очень мужественно, даже невеста не впала в панику. Пока ехала скорая помощь, жених попросил закончить Таинство, и в больницу молодой человек отправился уже в качестве мужа. На дорогу все присутствующие в храме исполнили «Многая лета».</w:t>
      </w:r>
    </w:p>
    <w:p>
      <w:pPr>
        <w:pStyle w:val="Normal"/>
        <w:rPr>
          <w:sz w:val="22"/>
        </w:rPr>
      </w:pPr>
      <w:r>
        <w:rPr>
          <w:sz w:val="22"/>
        </w:rPr>
        <w:t>Весть о находчивом батюшке быстро разлетелась по Миассу и Челябинску. Однако долгое время он оставался безымянным героем.</w:t>
      </w:r>
    </w:p>
    <w:p>
      <w:pPr>
        <w:pStyle w:val="Normal"/>
        <w:rPr/>
      </w:pPr>
      <w:r>
        <w:rPr>
          <w:sz w:val="22"/>
        </w:rPr>
        <w:t>«Наш отец Алексей очень скромный человек. Он служил в армии, а затем долгое время работал в милиции, был кинологом, знатоком собак. Его очень уважали и как специалиста, и как человека. Священником отец Алексей служит одиннадцатый год, он очень добрый, порядочный и отзывчивый, такой, что отдаст последнюю рубаху. Поэтому никто и не удивился, когда узнали, что он спас человека - это в его духе, он никогда не уходит от ответственности. Для многих наших прихожан он является примером, у него большая дружная семья: шесть ребятишек, старшему 18 лет, а младшему четыре», - рассказал настоятель Свято-Михайловского храма Виталий Жулин.</w:t>
      </w:r>
    </w:p>
    <w:p>
      <w:pPr>
        <w:pStyle w:val="Normal"/>
        <w:rPr>
          <w:sz w:val="22"/>
        </w:rPr>
      </w:pPr>
      <w:r>
        <w:rPr>
          <w:sz w:val="22"/>
        </w:rPr>
        <w:t>Сам отец Алексей рассказал, что до сих пор непрямой массаж сердца видел только в кино.</w:t>
      </w:r>
    </w:p>
    <w:p>
      <w:pPr>
        <w:pStyle w:val="Normal"/>
        <w:rPr/>
      </w:pPr>
      <w:r>
        <w:rPr>
          <w:sz w:val="22"/>
        </w:rPr>
        <w:t>«В армии и милиции нам показывали, как и что делать, но на практике я это знание применил впервые, - делится впечатлениями священник. - И вообще, это не я его спас, а Бог. Если бы Бог не захотел, то и реанимация бы не помогла».</w:t>
      </w:r>
    </w:p>
    <w:p>
      <w:pPr>
        <w:pStyle w:val="Normal"/>
        <w:rPr>
          <w:sz w:val="22"/>
        </w:rPr>
      </w:pPr>
      <w:r>
        <w:rPr>
          <w:sz w:val="22"/>
        </w:rPr>
        <w:t>Священник добавил, что гораздо сложнее спасать человеческие души. Только этот каждодневный труд не так заметен, и в глазах сторонней публики выглядит не так уж героическ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Кирилл: Диалог Церкви с властью и другими религиями - залог успеха России</w:t>
      </w:r>
    </w:p>
    <w:p>
      <w:pPr>
        <w:pStyle w:val="Normal"/>
        <w:rPr>
          <w:sz w:val="22"/>
        </w:rPr>
      </w:pPr>
      <w:r>
        <w:rPr>
          <w:sz w:val="22"/>
        </w:rPr>
        <w:t>1 февраля. Патриарх Московский и всея Руси Кирилл заявил о важности диалога с властью и другими религиозными организациями.</w:t>
      </w:r>
    </w:p>
    <w:p>
      <w:pPr>
        <w:pStyle w:val="Normal"/>
        <w:rPr/>
      </w:pPr>
      <w:r>
        <w:rPr>
          <w:b/>
          <w:sz w:val="22"/>
        </w:rPr>
        <w:t xml:space="preserve">"Я ценю возможность иметь доброжелательный, спокойный, реалистический диалог с властью, посредством которого духовная и нравственная миссия, которую несет Церковь обществу, имеет возможность преломляться в конкретных проектах в области образования, пастырской работы", - сказал Патриарх после Литургии в Храме Христа Спасителя. </w:t>
      </w:r>
      <w:r>
        <w:rPr>
          <w:sz w:val="22"/>
        </w:rPr>
        <w:t>http://www.patriarchia.ru/db/text/3550769.html</w:t>
      </w:r>
    </w:p>
    <w:p>
      <w:pPr>
        <w:pStyle w:val="Normal"/>
        <w:rPr>
          <w:sz w:val="22"/>
        </w:rPr>
      </w:pPr>
      <w:r>
        <w:rPr>
          <w:sz w:val="22"/>
        </w:rPr>
        <w:t>По его словам, и государство, и Церковь сохраняют внутреннюю автономию друг от друга, "но при этом ни народ, ни Церковь не отделены друг от друга".</w:t>
      </w:r>
    </w:p>
    <w:p>
      <w:pPr>
        <w:pStyle w:val="Normal"/>
        <w:rPr>
          <w:sz w:val="22"/>
        </w:rPr>
      </w:pPr>
      <w:r>
        <w:rPr>
          <w:sz w:val="22"/>
        </w:rPr>
        <w:t>Предстоятель подчеркнул, что в Церкви с уважением относятся к представителям других традиционных религий России.</w:t>
      </w:r>
    </w:p>
    <w:p>
      <w:pPr>
        <w:pStyle w:val="Normal"/>
        <w:rPr/>
      </w:pPr>
      <w:r>
        <w:rPr>
          <w:sz w:val="22"/>
        </w:rPr>
        <w:t>"Никогда, представляя интересы Русской православной церкви перед лицом государства, я не забываю об интересах наших других братьев и сестер, которые верят в Бога, находятся в дружественных отношениях с Русской православной церковью и которые на протяжении тысячелетия жили на этой земле и сегодня являются такими же гражданами России, как и православные", - отметил он.</w:t>
      </w:r>
    </w:p>
    <w:p>
      <w:pPr>
        <w:pStyle w:val="Normal"/>
        <w:rPr>
          <w:sz w:val="22"/>
        </w:rPr>
      </w:pPr>
      <w:r>
        <w:rPr>
          <w:sz w:val="22"/>
        </w:rPr>
        <w:t>Как заявил Патриарх, межрелигиозный мир, диалог Церкви с государством являются "непременным залогом успеха в том развитии, которое осуществляет Россия как многонациональное государство на огромных географических просторах".</w:t>
      </w:r>
    </w:p>
    <w:p>
      <w:pPr>
        <w:pStyle w:val="Normal"/>
        <w:rPr>
          <w:sz w:val="22"/>
        </w:rPr>
      </w:pPr>
      <w:r>
        <w:rPr>
          <w:sz w:val="22"/>
        </w:rPr>
        <w:t>Он также поблагодарил представителей молодежных, общественных организаций, которые провели молитвенное стояние у стен храма, чтобы выразить ему поддержку.</w:t>
      </w:r>
    </w:p>
    <w:p>
      <w:pPr>
        <w:pStyle w:val="Normal"/>
        <w:rPr/>
      </w:pPr>
      <w:r>
        <w:rPr>
          <w:sz w:val="22"/>
        </w:rPr>
        <w:t>По случаю пятилетия интронизации Предстоятеля верующие, взявшись за руки, с молитвой прошли вокруг Храма Христа Спасителя. У каждого из них в руках была зеленая и красная веревочки (патриарший и пасхальный цвета), которые в процессе шествия они связывали между собой. В конце шествия веревки смотали в клубок, который был призван символизировать единство и соборность. Участники акции подарили его Патриарху Кириллу. "Я очень ценю вашу пассионарность, способность отстаивать интересы Церкви. Благодарю вас за эту поддержку", - сказал Патриарх.</w:t>
      </w:r>
    </w:p>
    <w:p>
      <w:pPr>
        <w:pStyle w:val="Normal"/>
        <w:rPr>
          <w:sz w:val="22"/>
        </w:rPr>
      </w:pPr>
      <w:r>
        <w:rPr>
          <w:sz w:val="22"/>
        </w:rPr>
        <w:t>Накануне в храме Христа Спасителя состоялся торжественный прием по случаю патриаршей интронизации.</w:t>
      </w:r>
    </w:p>
    <w:p>
      <w:pPr>
        <w:pStyle w:val="Normal"/>
        <w:rPr/>
      </w:pPr>
      <w:r>
        <w:rPr>
          <w:sz w:val="22"/>
        </w:rPr>
        <w:t>"Жизнь Патриарха не принадлежит ему, она вообще не имеет какого-то личного измерения, эта жизнь отдана Церкви и народу. Это не громкие слова, просто иначе быть не может, потому что патриарх избирается и народом, и Богом", - сказал патриарх на приеме.</w:t>
      </w:r>
    </w:p>
    <w:p>
      <w:pPr>
        <w:pStyle w:val="Normal"/>
        <w:rPr>
          <w:sz w:val="22"/>
        </w:rPr>
      </w:pPr>
      <w:r>
        <w:rPr>
          <w:sz w:val="22"/>
        </w:rPr>
        <w:t>По его словам, без широкой поддержки в полной мере нести служение не удастся.</w:t>
      </w:r>
    </w:p>
    <w:p>
      <w:pPr>
        <w:pStyle w:val="Normal"/>
        <w:rPr/>
      </w:pPr>
      <w:r>
        <w:rPr>
          <w:sz w:val="22"/>
        </w:rPr>
        <w:t>"Добро, исходящее от человеческих сердец, формирует энергетическое поле вокруг человека, как это поле формирует и молитва. Своим сердцем я чувствую эту поддержку", - сказал Предстоятель.</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атриарх Кирилл призывает представителей Церкви не отвечать на провокационные выпады</w:t>
      </w:r>
    </w:p>
    <w:p>
      <w:pPr>
        <w:pStyle w:val="Normal"/>
        <w:rPr>
          <w:sz w:val="22"/>
        </w:rPr>
      </w:pPr>
      <w:r>
        <w:rPr>
          <w:sz w:val="22"/>
        </w:rPr>
        <w:t>1 февраля. Представители Церкви должны адекватно реагировать на критику в свой адрес, не поддаваясь на провокации, отметил Патриарх Кирилл в телевизионном интервью Первому каналу, приуроченном к пятилетию интронизации главы РПЦ.</w:t>
      </w:r>
    </w:p>
    <w:p>
      <w:pPr>
        <w:pStyle w:val="Normal"/>
        <w:rPr/>
      </w:pPr>
      <w:r>
        <w:rPr>
          <w:b/>
          <w:sz w:val="22"/>
        </w:rPr>
        <w:t>Нападки на себя Патриарх Кирилл воспринимает «как определенного рода стратегию и определенные действия, которые имеют свою цель».</w:t>
      </w:r>
      <w:r>
        <w:rPr>
          <w:sz w:val="22"/>
        </w:rPr>
        <w:t xml:space="preserve"> http://www.pravmir.ru/ne-zabyvajte-obo-mne-molitsya-yubilejnoe-intervyu-svyatejshego-patriarxa-kirilla</w:t>
      </w:r>
    </w:p>
    <w:p>
      <w:pPr>
        <w:pStyle w:val="Normal"/>
        <w:rPr>
          <w:sz w:val="22"/>
        </w:rPr>
      </w:pPr>
      <w:r>
        <w:rPr>
          <w:sz w:val="22"/>
        </w:rPr>
        <w:t>Глава РПЦ рассказал, что в раньше провокационные публикации в прессе сильно удивляли и задевали его. Однако когда патриарх узнал, «что стоит за такими публикациями, какая стратегия и какие финансы», то его отношение изменилось и сейчас «не очень в человеческом плане волнует».</w:t>
      </w:r>
    </w:p>
    <w:p>
      <w:pPr>
        <w:pStyle w:val="Normal"/>
        <w:rPr/>
      </w:pPr>
      <w:r>
        <w:rPr>
          <w:sz w:val="22"/>
        </w:rPr>
        <w:t>Предстоятель подчеркнул, что реакция на конструктивную и неконструктивную критику «должна быть разной», «в каких-то случаях не надо отвечать, в каких-то - надо».</w:t>
      </w:r>
    </w:p>
    <w:p>
      <w:pPr>
        <w:pStyle w:val="Normal"/>
        <w:rPr/>
      </w:pPr>
      <w:r>
        <w:rPr>
          <w:sz w:val="22"/>
        </w:rPr>
        <w:t>По словам Патриарха, в РПЦ созданы «соответствующие структуры, которые сейчас профессионально занимаются этими вопросами». Он заметил, что «не должен Патриарх или епископ, который предстоит пред престолом Божиим, который призван молиться, готовиться к проповедям, заниматься пастырской работой, максимально и профессионально вовлекаться в эту стихию - этим должны заниматься профессионалы, в том числе и из мирян».</w:t>
      </w:r>
    </w:p>
    <w:p>
      <w:pPr>
        <w:pStyle w:val="Normal"/>
        <w:rPr/>
      </w:pPr>
      <w:r>
        <w:rPr>
          <w:sz w:val="22"/>
        </w:rPr>
        <w:t>«Я нелицеприятный человек. Я никогда не молчу, я говорю в глаза то, что я думаю и даже, если я чем-то не доволен, я позволяю себе говорить в узком кругу, но публично и открыто», - сказал Патриарх.</w:t>
      </w:r>
    </w:p>
    <w:p>
      <w:pPr>
        <w:pStyle w:val="Normal"/>
        <w:rPr/>
      </w:pPr>
      <w:r>
        <w:rPr>
          <w:sz w:val="22"/>
        </w:rPr>
        <w:t>Глава РПЦ отметил, что не любит увольнять подчиненных и всегда дает возможность священнослужителям или мирянам попробовать себя в разном служении. «Я трудно меняю людей. Мне кажется, что каждый человек может принести пользу при определенных условиях. В каких-то случаях, когда ты меняешь условия, а человек не приносит никакой пользы, нужно менять человека, но если ты меняешь условия, и человек вдруг начинает раскрывать те стороны своего характера, своей личности, которые раньше были незаметными, надо благодарить Бога за то, что ты обрел надежного помощника», - сказал патриарх.</w:t>
      </w:r>
    </w:p>
    <w:p>
      <w:pPr>
        <w:pStyle w:val="Normal"/>
        <w:rPr>
          <w:sz w:val="22"/>
        </w:rPr>
      </w:pPr>
      <w:r>
        <w:rPr>
          <w:sz w:val="22"/>
        </w:rPr>
        <w:t>Он также поделился воспоминаниями о своем детстве и отметил, что особенно любит русскую природу, черпает в ней вдохновение и не боится зимних морозов: «Я зиму люблю, особенно вот такие морозные погожие дни».</w:t>
      </w:r>
    </w:p>
    <w:p>
      <w:pPr>
        <w:pStyle w:val="Normal"/>
        <w:rPr>
          <w:sz w:val="22"/>
        </w:rPr>
      </w:pPr>
      <w:r>
        <w:rPr>
          <w:sz w:val="22"/>
        </w:rPr>
        <w:t>Русская Православная Церковь «не получает денег от государства», и лишь «сравнительно недавно Церковь стала получать деньги на восстановление и реставрацию храмов, которые являются памятниками и являются собственностью государства», отметил патриарх.</w:t>
      </w:r>
    </w:p>
    <w:p>
      <w:pPr>
        <w:pStyle w:val="Normal"/>
        <w:rPr/>
      </w:pPr>
      <w:r>
        <w:rPr>
          <w:sz w:val="22"/>
        </w:rPr>
        <w:t>«До недавнего времени, включая и советское время, мы реставрировали то, что нам не принадлежало по закону, юридически. Но мы восстанавливали все храмы, которые мы использовали, не имея никаких источников доходов, кроме пожертвований», - сказал глава РПЦ.</w:t>
      </w:r>
    </w:p>
    <w:p>
      <w:pPr>
        <w:pStyle w:val="Normal"/>
        <w:rPr>
          <w:sz w:val="22"/>
        </w:rPr>
      </w:pPr>
      <w:r>
        <w:rPr>
          <w:sz w:val="22"/>
        </w:rPr>
        <w:t>Он напомнил, что большинство средств, которые получают приходы в виде пожертвований или от продажи свечей, остается там же и используется на нужды общины.</w:t>
      </w:r>
    </w:p>
    <w:p>
      <w:pPr>
        <w:pStyle w:val="Normal"/>
        <w:rPr/>
      </w:pPr>
      <w:r>
        <w:rPr>
          <w:sz w:val="22"/>
        </w:rPr>
        <w:t>«У нас нет цены за требы, - подчеркнул Патриарх. - Но, поскольку деятельность прихода является главным источником дохода для всей Церкви, когда совершаются требы, например, крещение или отпевание, то люди вносят свои пожертвования». «Я знаю, что существует дискуссия, в контексте которой осмеивается этот принцип, что очень несправедливо и горько, - заметил Предстоятель. - Любой человек может быть крещен в храме без всяких денег и повенчан без всяких денег».</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Болгарии молитвенно почтили жертв коммунистического режима</w:t>
      </w:r>
    </w:p>
    <w:p>
      <w:pPr>
        <w:pStyle w:val="Normal"/>
        <w:rPr>
          <w:sz w:val="22"/>
        </w:rPr>
      </w:pPr>
      <w:r>
        <w:rPr>
          <w:sz w:val="22"/>
        </w:rPr>
        <w:t>1 февраля. В Болгарии почтили жертв коммунистического режима. По благословению Святейшего Патриарха Болгарского Неофита была отслужена панихида в кафедральном соборе св. Недели в Софии, которую возглавил епископ Тивериопольский Тихон.</w:t>
      </w:r>
    </w:p>
    <w:p>
      <w:pPr>
        <w:pStyle w:val="Normal"/>
        <w:rPr/>
      </w:pPr>
      <w:r>
        <w:rPr>
          <w:sz w:val="22"/>
        </w:rPr>
        <w:t>«Нельзя думать, что кровь тысяч невинных жертв пролита случайно и напрасно. Она и до сегодняшнего дня лежит на нашем обществе, и нельзя следовать ненависти и разделению, когда уже пришло время следующему поколению преодолеть разъединение, чтобы наш народ смог идти дальше», - сказал владыка Тихон.</w:t>
      </w:r>
    </w:p>
    <w:p>
      <w:pPr>
        <w:pStyle w:val="Normal"/>
        <w:rPr>
          <w:sz w:val="22"/>
        </w:rPr>
      </w:pPr>
      <w:r>
        <w:rPr>
          <w:sz w:val="22"/>
        </w:rPr>
        <w:t>День памяти жертв коммунистического режима установлен в Болгарии в 2011 году.</w:t>
      </w:r>
    </w:p>
    <w:p>
      <w:pPr>
        <w:pStyle w:val="Normal"/>
        <w:rPr>
          <w:sz w:val="22"/>
        </w:rPr>
      </w:pPr>
      <w:r>
        <w:rPr>
          <w:sz w:val="22"/>
        </w:rPr>
        <w:t>В ночь с 1 на 2 февраля 1945 года был исполнен первый смертный приговор «Народного суда», сформированного после освобождения Болгарии советской армией от фашистской оккупации. Приговор касался принца-регента Кирилла Преславского Сакс-Кобург-Готского, председателя Совета министров Богдана Филова, генерала Николы Михова и еще 17 министров.</w:t>
      </w:r>
    </w:p>
    <w:p>
      <w:pPr>
        <w:pStyle w:val="Normal"/>
        <w:rPr>
          <w:sz w:val="22"/>
        </w:rPr>
      </w:pPr>
      <w:r>
        <w:rPr>
          <w:sz w:val="22"/>
        </w:rPr>
        <w:t>В дальнейшем в Болгарии прошел 131 судебный процесс, вынесены 10 897 приговоров против 21 024 человек. К смертной казни приговорены 2618 человек, около 200 граждан казнены еще до судебных процессов. Около 4325 семейств осужденных, общая численность членов которых составляла примерно 12 000 человек, были выселены. От коммунистического режима пострадало и более 250 православных священнослужителей, большинство из них убиты без су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создана Гильдия храмостроителей</w:t>
      </w:r>
    </w:p>
    <w:p>
      <w:pPr>
        <w:pStyle w:val="Normal"/>
        <w:rPr>
          <w:sz w:val="22"/>
        </w:rPr>
      </w:pPr>
      <w:r>
        <w:rPr>
          <w:sz w:val="22"/>
        </w:rPr>
        <w:t>1 февраля. В жизни Русской Православной Церкви произошло знаковое событие. Архитекторы, искусствоведы, строители и священники, заинтересованные в развитии творческой мысли в сфере православного храмостроительства, объединились, чтобы собирать и поддерживать все лучшее, что создается в этом направлении современной архитектуры.</w:t>
      </w:r>
    </w:p>
    <w:p>
      <w:pPr>
        <w:pStyle w:val="Normal"/>
        <w:rPr>
          <w:sz w:val="22"/>
        </w:rPr>
      </w:pPr>
      <w:r>
        <w:rPr>
          <w:sz w:val="22"/>
        </w:rPr>
        <w:t>Первым поводом для серьезного разговора на эту тему стали результаты конкурса «Современное архитектурное решение образа православного храма». На обсуждении 112-ти конкурсных работ в Центральном Доме Архитектора его участники высказывались довольно откровенно, и часто положительные отзывы сменялись критическими.</w:t>
      </w:r>
    </w:p>
    <w:p>
      <w:pPr>
        <w:pStyle w:val="Normal"/>
        <w:rPr>
          <w:sz w:val="22"/>
        </w:rPr>
      </w:pPr>
      <w:r>
        <w:rPr>
          <w:sz w:val="22"/>
        </w:rPr>
        <w:t>В частности, отмечалось, что конкурс наглядно показал - свежие идеи у современных храмоздателей есть, что лучшие из проектов впитали в себя традицию православных зодчих, удалось отработать технологию проведения такого конкурса и к нему проявили интерес правящие архиереи. Но и не скрывалось, что один из отмеченных жюри проектов - это точная копия (а по сути плагиат) храма XIX века архитектора Владимира Покровского.</w:t>
      </w:r>
    </w:p>
    <w:p>
      <w:pPr>
        <w:pStyle w:val="Normal"/>
        <w:rPr>
          <w:sz w:val="22"/>
        </w:rPr>
      </w:pPr>
      <w:r>
        <w:rPr>
          <w:sz w:val="22"/>
        </w:rPr>
        <w:t>Анализируя итоги конкурса член жюри протоиерей Андрей Юревич, считает, что ответ на вопрос, каким должен быть храм XXI века получился у участников конкурса «Современное архитектурное решение образа православного храма» неоднозначным. Священник условно разделил их работы на четыре направления: «Первое - прямое копирование одного из храмов, построенных за 2000 лет христианской культуры. Второе - это «конструктор» из элементов храмов разных эпох. Третье - развитие традиций и стилей предшествующих эпох. В итоге получили некое новаторство, но в рамках традиционной церковной жизни. И четвертое - ломка 2000-летней христианское традиции и создание нечто совершенно нового, революционного, некого футуризма».</w:t>
      </w:r>
    </w:p>
    <w:p>
      <w:pPr>
        <w:pStyle w:val="Normal"/>
        <w:rPr>
          <w:sz w:val="22"/>
        </w:rPr>
      </w:pPr>
      <w:r>
        <w:rPr>
          <w:sz w:val="22"/>
        </w:rPr>
        <w:t>Критикуя новаторские, ультрасовременные идеи «футуристов», священник заметил, что участвуя в таком конкурсе архитектор должен понимать: храм - это здание, в котором архитектура соответствует конкретному вероучению и его богослужебному предназначению.</w:t>
      </w:r>
    </w:p>
    <w:p>
      <w:pPr>
        <w:pStyle w:val="Normal"/>
        <w:rPr>
          <w:sz w:val="22"/>
        </w:rPr>
      </w:pPr>
      <w:r>
        <w:rPr>
          <w:sz w:val="22"/>
        </w:rPr>
        <w:t>«Многие участники забыли, что они проектируют храм, то есть место собрания христиан, и этот место должно обрамлять самую важную часть их собрания - Литургию», - согласен с отцом Андреем священник и архитектор Константин Камышанов, предлагая исходить из богословского осмысления нового образа храма.</w:t>
      </w:r>
    </w:p>
    <w:p>
      <w:pPr>
        <w:pStyle w:val="Normal"/>
        <w:rPr>
          <w:sz w:val="22"/>
        </w:rPr>
      </w:pPr>
      <w:r>
        <w:rPr>
          <w:sz w:val="22"/>
        </w:rPr>
        <w:t>На выставке состоялось еще одно важное событие, которое должно создать основу для развития храмовой архитектуры в России. Андрей Анисимов официально объявил о создании Гильдии храмоздателей. В нее войдут не только архитекторы и строители, но также искусствоведы (Ирина Языкова и Светлана Гнутова), священники с архитектурным образованием (Андрей Юревич, Константин Камышанов, Константин Островский), представители прикладного церковного искусства. Гильдия будет заниматься поддержкой архитекторов-храмоздателей и организацией конкурсов.</w:t>
      </w:r>
    </w:p>
    <w:p>
      <w:pPr>
        <w:pStyle w:val="Normal"/>
        <w:rPr/>
      </w:pPr>
      <w:r>
        <w:rPr>
          <w:sz w:val="22"/>
        </w:rPr>
        <w:t>Так «Гильдия храмоздателей вместе с САР, и при поддержке Церкви планирует один год проводить смотр-конкурс лучших произведений церковного искусства по номинациям, а второй год конкурс на лучший проект и идею современного православного храма», - заключил Андрей Анисимов. Информационным партнером гильдии будет журнал «Храмозда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ерусалимский и Румынский Патриархаты восстановили евхаристическое общение</w:t>
      </w:r>
    </w:p>
    <w:p>
      <w:pPr>
        <w:pStyle w:val="Normal"/>
        <w:rPr>
          <w:sz w:val="22"/>
        </w:rPr>
      </w:pPr>
      <w:r>
        <w:rPr>
          <w:sz w:val="22"/>
        </w:rPr>
        <w:t>3 февраля. Подписано соглашение о восстановлении евхаристического общения между Иерусалимской и Румынской Православными Церквами.</w:t>
      </w:r>
    </w:p>
    <w:p>
      <w:pPr>
        <w:pStyle w:val="Normal"/>
        <w:rPr>
          <w:sz w:val="22"/>
        </w:rPr>
      </w:pPr>
      <w:r>
        <w:rPr>
          <w:sz w:val="22"/>
        </w:rPr>
        <w:t>Значительную роль в восстановлении общения между Иерусалимским и Румынским Патриархатами сыграл румынский Президент Траян Басеску в ходе своего недавнего визита в Иерусалим.</w:t>
      </w:r>
    </w:p>
    <w:p>
      <w:pPr>
        <w:pStyle w:val="Normal"/>
        <w:rPr>
          <w:sz w:val="22"/>
        </w:rPr>
      </w:pPr>
      <w:r>
        <w:rPr>
          <w:sz w:val="22"/>
        </w:rPr>
        <w:t>Отношения между Иерусалимской и Румынской Православными Церквами были прерваны почти на два с половиной года. Причиной разрыва стало строительство в Святой Земле, на канонической территории Иерусалимского Патриархата, румынского храма, осуществленное без согласования с Патриархом Иерусалимским Феофилом.</w:t>
      </w:r>
    </w:p>
    <w:p>
      <w:pPr>
        <w:pStyle w:val="Normal"/>
        <w:rPr>
          <w:sz w:val="22"/>
        </w:rPr>
      </w:pPr>
      <w:r>
        <w:rPr>
          <w:sz w:val="22"/>
        </w:rPr>
        <w:t>В апреле 2011 года Патриарх Феофил предупредил Румынскую Православную Церковь о возможном прекращении евхаристического общения из-за начатого строительства румынского храма в Иерхионе. Церковь строил архимандрит Иероним (Кречу), клирик Румынского Патриархата. Ввиду отсутствия реакции на предупреждение, 9 мая 2011 года на заседании Священного Синода Иерусалимской Православной Церкви было принято решение о запрете в священнослужении архимандрита Иеронима (Кречу) и разрыве евхаристического общения с Румынской Православной Церковью.</w:t>
      </w:r>
    </w:p>
    <w:p>
      <w:pPr>
        <w:pStyle w:val="Normal"/>
        <w:rPr>
          <w:sz w:val="22"/>
        </w:rPr>
      </w:pPr>
      <w:r>
        <w:rPr>
          <w:sz w:val="22"/>
        </w:rPr>
        <w:t>20-21 февраля 2013 года в Иерусалиме проходили переговоры между делегацией Румынской Патриархии во главе с архиепископом Тырговиштским Нифонтом и представителями Иерусалимского Патриархата. Достигнута договоренность по вопросу об открытии Румынского подворья в Иерихоне и подготовлен итоговый документ, получивший благословение Патриарха Иерусалимского Феофила и Румынского Патриарха Даниила. Однако восстановление евхаристического общения между двумя Поместными Православными Церквами произошло только спустя год после появления этого докумен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осудил постановку вопроса о возможности сдачи Ленинграда фашистам</w:t>
      </w:r>
    </w:p>
    <w:p>
      <w:pPr>
        <w:pStyle w:val="Normal"/>
        <w:rPr>
          <w:sz w:val="22"/>
        </w:rPr>
      </w:pPr>
      <w:r>
        <w:rPr>
          <w:sz w:val="22"/>
        </w:rPr>
        <w:t>3 февраля. Патриарх Московский и всея Руси Кирилл подверг критике идею о том, что Ленинград стоило бы сдать фашистам, чтобы спасти жителей блокадного города.</w:t>
      </w:r>
    </w:p>
    <w:p>
      <w:pPr>
        <w:pStyle w:val="Normal"/>
        <w:rPr>
          <w:sz w:val="22"/>
        </w:rPr>
      </w:pPr>
      <w:r>
        <w:rPr>
          <w:sz w:val="22"/>
        </w:rPr>
        <w:t>В конце января телеканал "Дождь" попросил телезрителей ответить на вопрос, можно ли было спасти ленинградцев, если бы город сдали немецким войскам. Это вызвало негативную общественную реакцию. Прокуратура обещала провести проверку опроса "Дождя". Некоторые кабельные и спутниковые операторы прекратили вещание телеканала в своих сетях. В законодательном собрании Петербурга попросили прокуратуру дать "Дождю" правовую оценку и принять меры, вплоть до закрытия телеканала.</w:t>
      </w:r>
    </w:p>
    <w:p>
      <w:pPr>
        <w:pStyle w:val="Normal"/>
        <w:rPr/>
      </w:pPr>
      <w:r>
        <w:rPr>
          <w:sz w:val="22"/>
        </w:rPr>
        <w:t>"Раздаются и сегодня голоса: "Зачем было защищать Ленинград? Надо было его сдать, нет ничего выше жизни". Бог нас учит другому: много есть больше, чем человеческая жизнь", - сказал Патриарх после молебна в Казанском соборе Волгограда, куда он прибыл, чтобы поддержать жителей, переживших теракты в конце декабря.</w:t>
      </w:r>
    </w:p>
    <w:p>
      <w:pPr>
        <w:pStyle w:val="Normal"/>
        <w:rPr/>
      </w:pPr>
      <w:r>
        <w:rPr>
          <w:sz w:val="22"/>
        </w:rPr>
        <w:t>"Всякий раз, когда люди отдают другим себя, они являют подлинную любовь, потому что любовь всегда связана с жертвой", - заявил Предстоятель.</w:t>
      </w:r>
    </w:p>
    <w:p>
      <w:pPr>
        <w:pStyle w:val="Normal"/>
        <w:rPr>
          <w:sz w:val="22"/>
        </w:rPr>
      </w:pPr>
      <w:r>
        <w:rPr>
          <w:sz w:val="22"/>
        </w:rPr>
        <w:t>По его словам, такой подвиг явили, в частности, те, кто преградили путь смертнику на волгоградском вокзале и погибли. Патриарх сравнил этих людей с Христом, взошедшим на Голгофу и претерпевшим смертные муки.</w:t>
      </w:r>
    </w:p>
    <w:p>
      <w:pPr>
        <w:pStyle w:val="Normal"/>
        <w:rPr>
          <w:sz w:val="22"/>
        </w:rPr>
      </w:pPr>
      <w:r>
        <w:rPr>
          <w:sz w:val="22"/>
        </w:rPr>
        <w:t>Патриарх Кирилл вручил орден святого князя Дмитрия Донского I степени матери старшего сержанта полиции Дмитрия Маковкина, преградившего дорогу смертнику.</w:t>
      </w:r>
    </w:p>
    <w:p>
      <w:pPr>
        <w:pStyle w:val="Normal"/>
        <w:rPr/>
      </w:pPr>
      <w:r>
        <w:rPr>
          <w:sz w:val="22"/>
        </w:rPr>
        <w:t>"Замечательный поступок вашего сына и вашего брата. Вся страна увидела в этом шаге навстречу смерти готовность человека исполнять свой долг", - сказал Патриарх матери и брату Д.Маковкина.</w:t>
      </w:r>
    </w:p>
    <w:p>
      <w:pPr>
        <w:pStyle w:val="Normal"/>
        <w:rPr>
          <w:sz w:val="22"/>
        </w:rPr>
      </w:pPr>
      <w:r>
        <w:rPr>
          <w:sz w:val="22"/>
        </w:rPr>
        <w:t>Предстоятель пожелал, чтобы "мы готовы были защищать, а не, спасая свою жизнь, бежать".</w:t>
      </w:r>
    </w:p>
    <w:p>
      <w:pPr>
        <w:pStyle w:val="Normal"/>
        <w:rPr>
          <w:sz w:val="22"/>
        </w:rPr>
      </w:pPr>
      <w:r>
        <w:rPr>
          <w:sz w:val="22"/>
        </w:rPr>
        <w:t>Наряду с этим Патриарх вручил ордена Дмитрия Донского (II степени) родственникам инспекторов участка досмотра пассажиров железнодорожного вокзала Волгограда Сергея Наливайко и Дениса Андреева, также погибшим во время теракта. Они удостоены награды во внимание к мужеству и жертвенности, проявленным при спасении жизни людей.</w:t>
      </w:r>
    </w:p>
    <w:p>
      <w:pPr>
        <w:pStyle w:val="Normal"/>
        <w:rPr/>
      </w:pPr>
      <w:r>
        <w:rPr>
          <w:sz w:val="22"/>
        </w:rPr>
        <w:t>Фома.</w:t>
      </w:r>
      <w:r>
        <w:rPr>
          <w:sz w:val="22"/>
          <w:lang w:val="en-US"/>
        </w:rPr>
        <w:t>Ru</w:t>
      </w:r>
      <w:r>
        <w:rPr>
          <w:sz w:val="22"/>
        </w:rPr>
        <w:t>, Интерфакс-Религия</w:t>
      </w:r>
    </w:p>
    <w:p>
      <w:pPr>
        <w:pStyle w:val="Normal"/>
        <w:rPr>
          <w:b/>
          <w:b/>
          <w:sz w:val="22"/>
        </w:rPr>
      </w:pPr>
      <w:r>
        <w:rPr>
          <w:b/>
          <w:sz w:val="22"/>
        </w:rPr>
      </w:r>
    </w:p>
    <w:p>
      <w:pPr>
        <w:pStyle w:val="Normal"/>
        <w:rPr/>
      </w:pPr>
      <w:r>
        <w:rPr>
          <w:b/>
          <w:sz w:val="22"/>
        </w:rPr>
        <w:t>Патриарх Кирилл: Наши противники хотят уничтожить Россию - великий форпост Православия</w:t>
      </w:r>
    </w:p>
    <w:p>
      <w:pPr>
        <w:pStyle w:val="Normal"/>
        <w:rPr>
          <w:sz w:val="22"/>
        </w:rPr>
      </w:pPr>
      <w:r>
        <w:rPr>
          <w:sz w:val="22"/>
        </w:rPr>
        <w:t>3 февраля. «Неслучайно враг избрал Волгоград местом своих гнусных деяний, - отметил Патриарх Кирилл в слове после молебна в Казанском кафедральном соборе Волгограда. - Идет необъявленная война. Наши противники хотят уничтожить Россию - великий форпост Православия. А если это война, то все мы должны быть мобилизованы - в первую очередь, мобилизованы духовно».</w:t>
      </w:r>
    </w:p>
    <w:p>
      <w:pPr>
        <w:pStyle w:val="Normal"/>
        <w:rPr>
          <w:sz w:val="22"/>
        </w:rPr>
      </w:pPr>
      <w:r>
        <w:rPr>
          <w:sz w:val="22"/>
        </w:rPr>
        <w:t>«Должны находиться в состоянии готовности наши войска, наши специальные службы, и все население должно быть мобилизовано на готовность помогать друг другу. Как наши санитарки здесь, в Сталинграде, вытаскивали из окопов солдат, так и мы должны сегодня протягивать руку помощи и семьям погибших, и пострадавшим. Никто не может пройти мимо страдающего человека, который попал в такую ситуацию, - это тот, кто упал на поле брани. Быть мобилизованным - значит сохранять единство нашего народа. Мы все несем ответственность за Родину так же, как несли за нее ответственность солдаты, защищавшие Сталинград».</w:t>
      </w:r>
    </w:p>
    <w:p>
      <w:pPr>
        <w:pStyle w:val="Normal"/>
        <w:rPr/>
      </w:pPr>
      <w:r>
        <w:rPr>
          <w:sz w:val="22"/>
        </w:rPr>
        <w:t>«Я верю в то, что Господь будет с нами. У нас очень сильная вера. У нас есть духовная сила, а иначе быть не может, потому что история наша освящена подвигом святых новомучеников земли нашей, которые сегодня молятся за свое Отечество пред Богом», - подчеркнул Патриар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олдавские раскольники основали новую церковь</w:t>
      </w:r>
    </w:p>
    <w:p>
      <w:pPr>
        <w:pStyle w:val="Normal"/>
        <w:rPr>
          <w:sz w:val="22"/>
        </w:rPr>
      </w:pPr>
      <w:r>
        <w:rPr>
          <w:sz w:val="22"/>
        </w:rPr>
        <w:t>3 февраля. В Бессарабской митрополии - церкви в Молдавии, которая подчиняется Румынскому Патриархату - произошел раскол. Несколько ее бывших священников зарегистрировали в Минюсте новую поместную церковную организацию - митрополию Кишинева и Восточной Молдовы.</w:t>
      </w:r>
    </w:p>
    <w:p>
      <w:pPr>
        <w:pStyle w:val="Normal"/>
        <w:rPr>
          <w:sz w:val="22"/>
        </w:rPr>
      </w:pPr>
      <w:r>
        <w:rPr>
          <w:sz w:val="22"/>
        </w:rPr>
        <w:t>Главой митрополии избрали отца Георге Василиу, чье место жительства указано в качестве юридического адреса новой организации. Среди основателей митрополии значатся жена и дочь настоятеля кишиневской церкви Святой Феодоры из Сихлы Иоана Чунту. Сам священник признал, что участвовал в заседаниях новой структуры и готов сотрудничать с ее представителями.</w:t>
      </w:r>
    </w:p>
    <w:p>
      <w:pPr>
        <w:pStyle w:val="Normal"/>
        <w:rPr>
          <w:sz w:val="22"/>
        </w:rPr>
      </w:pPr>
      <w:r>
        <w:rPr>
          <w:sz w:val="22"/>
        </w:rPr>
        <w:t>Инициаторы раскола объяснили свое решение тем, что помощь, которая поступает в митрополию Бесарабии от Румынской Патриархии, «не доходит до всех церквей». В самой митрополии создателей нового культа назвали сепаратистами.</w:t>
      </w:r>
    </w:p>
    <w:p>
      <w:pPr>
        <w:pStyle w:val="Normal"/>
        <w:rPr/>
      </w:pPr>
      <w:r>
        <w:rPr>
          <w:sz w:val="22"/>
        </w:rPr>
        <w:t>Бессарабская митрополия - Православная Церковь, которая действует на территории Молдавии параллельно структуре Московского Патриархата. Была официально зарегистрирована правительством республики в 2002 году. В настоящее время включает в себя 104 действующих прихода и пять монастырей.</w:t>
      </w:r>
    </w:p>
    <w:p>
      <w:pPr>
        <w:pStyle w:val="Normal"/>
        <w:rPr/>
      </w:pPr>
      <w:r>
        <w:rPr>
          <w:sz w:val="22"/>
        </w:rPr>
        <w:t>В сентябре прошлого года секретарь отдела внешних церковных связей Московского патриархата протоиерей Игорь Якимчук заявил, что Бессарабская митрополия «наносит серьезный ущерб православию в республике». «Постоянно отмечаются попытки расширить ее деятельность на территорию Украины. Создание этой неканонической структуры фактически привело к расколу в Молдавии», - подчеркну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Львовский Филарет осудил насилие в отношении медиков на Майдане</w:t>
      </w:r>
    </w:p>
    <w:p>
      <w:pPr>
        <w:pStyle w:val="Normal"/>
        <w:rPr>
          <w:sz w:val="22"/>
        </w:rPr>
      </w:pPr>
      <w:r>
        <w:rPr>
          <w:sz w:val="22"/>
        </w:rPr>
        <w:t>3 февраля. Председатель Синодального отдела УПЦ по вопросам здравоохранения и пастырской опеки медицинских учреждений епископ Львовский и Галицкий Филарет осудил насилие в отношении медиков во время противостояния между протестующими и правоохранителями на ул. Грушевского в Киеве.</w:t>
      </w:r>
    </w:p>
    <w:p>
      <w:pPr>
        <w:pStyle w:val="Normal"/>
        <w:rPr>
          <w:sz w:val="22"/>
        </w:rPr>
      </w:pPr>
      <w:r>
        <w:rPr>
          <w:sz w:val="22"/>
        </w:rPr>
        <w:t>Об этом владыка Филарет заявил в интервью Galinfo. По его словам, ему известно о как минимум десяти пострадавших медиках.</w:t>
      </w:r>
    </w:p>
    <w:p>
      <w:pPr>
        <w:pStyle w:val="Normal"/>
        <w:rPr/>
      </w:pPr>
      <w:r>
        <w:rPr>
          <w:sz w:val="22"/>
        </w:rPr>
        <w:t>«Это ужасно, что люди, которые не жалеют своей жизни и здоровья, помогают сохранить бесценный дар - жизнь ближнего, сами становятся живой мишенью. На такой античеловеческий поступок способны только варвары! Во всем мире есть норма об обязательной медицинской помощи, даже на фронте войны. Тем более, когда это противостояние между гражданами одного государства, все стороны должны быть заинтересованы в спасении жизни.</w:t>
      </w:r>
    </w:p>
    <w:p>
      <w:pPr>
        <w:pStyle w:val="Normal"/>
        <w:rPr/>
      </w:pPr>
      <w:r>
        <w:rPr>
          <w:sz w:val="22"/>
        </w:rPr>
        <w:t>Очень не хочется верить, что эти случаи были намеренно спланированы. Тем более, что те врачи, которые присутствовали на ул. Грушевского, оказывали помощь всем - несмотря на то, по какую сторону баррикад находился пострадавший! Возможно, это последствия так называемого эффекта толпы. Но гораздо трагичнее, если это проявление той ярости и ненависти, которые завладели сердцами участников противостояния. Об этом Церковь напоминала постоянно, что ни одна страсть не должна заменить здравый смысл», - сказал владыка Филарет.</w:t>
      </w:r>
    </w:p>
    <w:p>
      <w:pPr>
        <w:pStyle w:val="Normal"/>
        <w:rPr>
          <w:sz w:val="22"/>
        </w:rPr>
      </w:pPr>
      <w:r>
        <w:rPr>
          <w:sz w:val="22"/>
        </w:rPr>
        <w:t>Он поблагодарил медиков за их неравнодушие, твердую гражданскую позицию и христианское служение ближнему, а тех, «кто, возможно, намеренно позволил себе посягнуть на человеческую жизнь и жертвенное служение врачей» призвал к покаянию.</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Грузинский Патриарх предложил решение проблем высокогорных селений</w:t>
      </w:r>
    </w:p>
    <w:p>
      <w:pPr>
        <w:pStyle w:val="Normal"/>
        <w:rPr>
          <w:sz w:val="22"/>
        </w:rPr>
      </w:pPr>
      <w:r>
        <w:rPr>
          <w:sz w:val="22"/>
        </w:rPr>
        <w:t>3 февраля. Власти Грузии озабочены экономическим положением и демографическими проблемами в высокогорной Грузии. Со своими предложениями по решению данных вопросов выступил и Католикос-Патриарх всея Грузии Илия II.</w:t>
      </w:r>
    </w:p>
    <w:p>
      <w:pPr>
        <w:pStyle w:val="Normal"/>
        <w:rPr>
          <w:sz w:val="22"/>
        </w:rPr>
      </w:pPr>
      <w:r>
        <w:rPr>
          <w:sz w:val="22"/>
        </w:rPr>
        <w:t>По мнению Предстоятеля, необходимо осуществить законодательные изменения, создать в высокогорье рабочие места, позаботиться о возвращении коренного населения, покинувшего родные места.</w:t>
      </w:r>
    </w:p>
    <w:p>
      <w:pPr>
        <w:pStyle w:val="Normal"/>
        <w:rPr>
          <w:sz w:val="22"/>
        </w:rPr>
      </w:pPr>
      <w:r>
        <w:rPr>
          <w:sz w:val="22"/>
        </w:rPr>
        <w:t>Если это не удастся, можно расселить в покинутых селах (после предварительной подготовки) лишённых родительской опеки воспитанников детских домов, старше 18 лет, которые, по действующему по сей день закону, фактически изгоняются на улицу.</w:t>
      </w:r>
    </w:p>
    <w:p>
      <w:pPr>
        <w:pStyle w:val="Normal"/>
        <w:rPr/>
      </w:pPr>
      <w:r>
        <w:rPr>
          <w:sz w:val="22"/>
        </w:rPr>
        <w:t>«Следует подумать и о расселении в высокогорье тех семей, которых нужда заставила расстаться со своим жильём и которые оставлены на милость Божию, - предлагает далее Предстоятель. - Также желательно, чтобы в покинутых населением сельских местностях были обустроены пункты прикрепления, где могли бы отбывать наказание заключённые, совершившие нетяжкие преступления, которые собственным трудом внесут свой вклад в возрождение края».</w:t>
      </w:r>
    </w:p>
    <w:p>
      <w:pPr>
        <w:pStyle w:val="Normal"/>
        <w:rPr>
          <w:sz w:val="22"/>
        </w:rPr>
      </w:pPr>
      <w:r>
        <w:rPr>
          <w:sz w:val="22"/>
        </w:rPr>
        <w:t>«Церковь готова, по мере возможности, поддержать это начинание и внести свою лепту в спасение Грузии», - заключил Католикос-Патриарх.</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Общецерковный суд РПЦ разъяснил порядок подачи и рассмотрения дел</w:t>
      </w:r>
    </w:p>
    <w:p>
      <w:pPr>
        <w:pStyle w:val="Normal"/>
        <w:rPr>
          <w:sz w:val="22"/>
        </w:rPr>
      </w:pPr>
      <w:r>
        <w:rPr>
          <w:sz w:val="22"/>
        </w:rPr>
        <w:t>4 февраля. Общецерковный суд Русской Православной Церкви, в связи с поступающими в Московскую Патриархию обращениями, разъяснил порядок подачи заявлений и рассмотрения дел.</w:t>
      </w:r>
    </w:p>
    <w:p>
      <w:pPr>
        <w:pStyle w:val="Normal"/>
        <w:rPr/>
      </w:pPr>
      <w:r>
        <w:rPr>
          <w:b/>
          <w:sz w:val="22"/>
        </w:rPr>
        <w:t xml:space="preserve">«Согласно Положению о церковном суде Русской Православной Церкви, «церковные суды предназначены для восстановления нарушенного порядка и строя церковной жизни и призваны способствовать соблюдению священных канонов и иных установлений Православной Церкви» (статья 2 Положения)», - сказано в комментарии. </w:t>
      </w:r>
      <w:r>
        <w:rPr>
          <w:sz w:val="22"/>
        </w:rPr>
        <w:t>http://www.patriarchia.ru/db/text/3554665.html</w:t>
      </w:r>
    </w:p>
    <w:p>
      <w:pPr>
        <w:pStyle w:val="Normal"/>
        <w:rPr/>
      </w:pPr>
      <w:r>
        <w:rPr>
          <w:sz w:val="22"/>
        </w:rPr>
        <w:t>«Безоговорочно осуждая грех, Церковь определяет свое отношение к согрешившему в зависимости от наличия или отсутствия у него стремления к покаянию и исправлению совершенных поступков. При необходимости на грешника может быть наложена епитимия, а в некоторых случаях становится необходимым то суждение Церкви, о котором сказал Спаситель, поясняя, как следует поступать в отношении согрешающего и не поддающегося увещеваниям члена Церкви: «Скажи [о нем] церкви; а если и церкви не послушает, то да будет он тебе, как язычник и мытарь» (Мф. 18, 17)», - также отмечено в документе.</w:t>
      </w:r>
    </w:p>
    <w:p>
      <w:pPr>
        <w:pStyle w:val="Normal"/>
        <w:rPr>
          <w:sz w:val="22"/>
        </w:rPr>
      </w:pPr>
      <w:r>
        <w:rPr>
          <w:sz w:val="22"/>
        </w:rPr>
        <w:t>В Общецерковном суде подчеркнули, что «дела по нарушениям нравственных норм или церковного порядка, влекущим за собой длительные или окончательные прещения, рассматриваются либо епископами, либо церковными судами различной инстанции».</w:t>
      </w:r>
    </w:p>
    <w:p>
      <w:pPr>
        <w:pStyle w:val="Normal"/>
        <w:rPr/>
      </w:pPr>
      <w:r>
        <w:rPr>
          <w:sz w:val="22"/>
        </w:rPr>
        <w:t>«В частности, совершение некоторых грехов несовместимо с пребыванием человека в священном сане. В таких случаях каждый епископ обладает каноническим правом лишить сана подведомственного ему священнослужителя, а в отношении епископов таким правом обладают Архиерейский Собор и Священный Синод. Вместе с тем, в современной практике Русской Православной Церкви, закрепленной в Положении о церковном суде, дела о лишении сана рассматриваются в церковных судах, решения которых затем утверждаются в установленном Положением о церковном суде порядке», - сказано в комментарии.</w:t>
      </w:r>
    </w:p>
    <w:p>
      <w:pPr>
        <w:pStyle w:val="Normal"/>
        <w:rPr>
          <w:sz w:val="22"/>
        </w:rPr>
      </w:pPr>
      <w:r>
        <w:rPr>
          <w:sz w:val="22"/>
        </w:rPr>
        <w:t>Отмечая роль свидетелей на суде, авторы документа заметили, что «в ходе изучения дела обвинители должны представить судьям доказательства, убедительно свидетельствующие о заявляемых фактах. Свидетельства очевидцев принимаются в том случае, если таковых будет двое или трое, дабы, по слову Спасителя, «устами двух или трех свидетелей подтвердилось всякое слово» (Мф. 18, 16; сравн. правило святых апостол 75). Апостол Павел, последуя Пастыреначальнику, указывает Ефесскому епископу Тимофею: «Обвинение на пресвитера не иначе принимай, как при двух или трех свидетелях» (1 Тим. 5, 19)».</w:t>
      </w:r>
    </w:p>
    <w:p>
      <w:pPr>
        <w:pStyle w:val="Normal"/>
        <w:rPr/>
      </w:pPr>
      <w:r>
        <w:rPr>
          <w:sz w:val="22"/>
        </w:rPr>
        <w:t>«В условиях становления системы церковных судов, реализуя в своей деятельности цель восстановления нарушенного порядка и строя церковной жизни, а также руководствуясь принципом справедливости, - Общецерковный суд расширительно толкует нормы, касающиеся определения его юрисдикционной подведомственности», - отметили также авторы комментария.</w:t>
      </w:r>
    </w:p>
    <w:p>
      <w:pPr>
        <w:pStyle w:val="Normal"/>
        <w:rPr>
          <w:sz w:val="22"/>
        </w:rPr>
      </w:pPr>
      <w:r>
        <w:rPr>
          <w:sz w:val="22"/>
        </w:rPr>
        <w:t>В заключение Общецерковный суд пояснил, что «по благословению Святейшего Патриарха Московского и всея Руси прием и предварительное изучение поступающих на его имя или на имя председателя Общецерковного суда апелляций и заявлений о церковных правонарушениях, совершенных лицами, подсудными Общецерковному суду, осуществляется Управлением делами Московской Патриархии. Последнее уполномочено осуществлять сбор и предварительную оценку доказательств по делу, предоставляемых заявителем. После сбора материалов дело передается Управлением делами Московской Патриархии в Общецерковный суд согласно установленной процедуре».</w:t>
      </w:r>
    </w:p>
    <w:p>
      <w:pPr>
        <w:pStyle w:val="Normal"/>
        <w:rPr>
          <w:sz w:val="22"/>
        </w:rPr>
      </w:pPr>
      <w:r>
        <w:rPr>
          <w:sz w:val="22"/>
        </w:rPr>
        <w:t>Фома.Ru</w:t>
      </w:r>
    </w:p>
    <w:p>
      <w:pPr>
        <w:pStyle w:val="Normal"/>
        <w:rPr>
          <w:sz w:val="22"/>
        </w:rPr>
      </w:pPr>
      <w:r>
        <w:rPr>
          <w:sz w:val="22"/>
        </w:rPr>
      </w:r>
    </w:p>
    <w:p>
      <w:pPr>
        <w:pStyle w:val="Normal"/>
        <w:rPr>
          <w:b/>
          <w:b/>
          <w:sz w:val="22"/>
        </w:rPr>
      </w:pPr>
      <w:r>
        <w:rPr>
          <w:b/>
          <w:sz w:val="22"/>
        </w:rPr>
        <w:t>Дело Казанской семинарии расследуется, заявляют в Патриархии</w:t>
      </w:r>
    </w:p>
    <w:p>
      <w:pPr>
        <w:pStyle w:val="Normal"/>
        <w:rPr>
          <w:sz w:val="22"/>
        </w:rPr>
      </w:pPr>
      <w:r>
        <w:rPr>
          <w:sz w:val="22"/>
        </w:rPr>
        <w:t>4 февраля. В Московской Патриархии опровергли заявления о том, что события в Казанской семинарии не расследуются.</w:t>
      </w:r>
    </w:p>
    <w:p>
      <w:pPr>
        <w:pStyle w:val="Normal"/>
        <w:rPr>
          <w:sz w:val="22"/>
        </w:rPr>
      </w:pPr>
      <w:r>
        <w:rPr>
          <w:sz w:val="22"/>
        </w:rPr>
        <w:t>Ранее протодиакон Андрей Кураев, автор популярного блога, развернул дискуссию на тему "голубого лобби" в Русской Церкви, приводя анонимные свидетельства о ряде гомосексуалистов среди священников и епископов. В частности, он заявлял о жалобах учащихся Казанской семинарии на сексуальные домогательства со стороны одного из преподавателей-священников.</w:t>
      </w:r>
    </w:p>
    <w:p>
      <w:pPr>
        <w:pStyle w:val="Normal"/>
        <w:rPr/>
      </w:pPr>
      <w:r>
        <w:rPr>
          <w:b/>
          <w:sz w:val="22"/>
        </w:rPr>
        <w:t>"Почему делается предположение, что дело не рассматривается? Общецерковный суд - это последняя стадия рассмотрения вопроса. До передачи ему дела он и не должен говорить и действовать. Есть целый ряд процедур по предварительному расследованию. То, что Общецерковный суд молчит по упомянутому вопросу, вовсе не значит, что дело не расследуется", - заявил замглавы Управления делами Московской Патриархии архимандрит Савва (Тутунов).</w:t>
      </w:r>
      <w:r>
        <w:rPr>
          <w:sz w:val="22"/>
        </w:rPr>
        <w:t xml:space="preserve"> http://www.interfax-religion.ru/?act=interview&amp;div=387</w:t>
      </w:r>
    </w:p>
    <w:p>
      <w:pPr>
        <w:pStyle w:val="Normal"/>
        <w:rPr>
          <w:sz w:val="22"/>
        </w:rPr>
      </w:pPr>
      <w:r>
        <w:rPr>
          <w:sz w:val="22"/>
        </w:rPr>
        <w:t>Он напомнил, что в Казанскую семинарию выезжала комиссия Учебного комитета Русской Церкви в связи с поступившими в Патриархию письмами.</w:t>
      </w:r>
    </w:p>
    <w:p>
      <w:pPr>
        <w:pStyle w:val="Normal"/>
        <w:rPr>
          <w:sz w:val="22"/>
        </w:rPr>
      </w:pPr>
      <w:r>
        <w:rPr>
          <w:sz w:val="22"/>
        </w:rPr>
        <w:t>"Кстати, звучало, что эти письма поступили три года назад. Это неправда. Они поступили незадолго до поездки комиссии. Что касается работы самой комиссии, то многие, кто участвуют в публичной полемике, ссылаются на "выводы комиссии", на "решения комиссии". Сильно сомневаюсь, что кто-либо из этих авторов-полемистов читал упомянутые выводы, поскольку круг лиц, имеющих доступ к подобным документам, весьма ограничен", - заявил священнослужитель.</w:t>
      </w:r>
    </w:p>
    <w:p>
      <w:pPr>
        <w:pStyle w:val="Normal"/>
        <w:rPr>
          <w:sz w:val="22"/>
        </w:rPr>
      </w:pPr>
      <w:r>
        <w:rPr>
          <w:sz w:val="22"/>
        </w:rPr>
        <w:t>Что касается "решения комиссии", то, по его словам, комиссия Учебного комитета не полномочна принимать решение о виновности или невиновности обвиняемого лица, так же как о назначении, увольнении или отстранении от должности кого-либо.</w:t>
      </w:r>
    </w:p>
    <w:p>
      <w:pPr>
        <w:pStyle w:val="Normal"/>
        <w:rPr/>
      </w:pPr>
      <w:r>
        <w:rPr>
          <w:sz w:val="22"/>
        </w:rPr>
        <w:t>"Орган, который выносит суждение о виновности или невиновности, - это церковный суд. А иерархические решения принимают Священный Синод, архиереи. Так вот, что сделала комиссия Учебного комитета? Она провела расследование, причем только в стенах семинарии. А дальше эти материалы передаются, как говорится, по принадлежности. Любое серьезно выдвигаемое обвинение требует серьезного исследования", - подчеркнул священник.</w:t>
      </w:r>
    </w:p>
    <w:p>
      <w:pPr>
        <w:pStyle w:val="Normal"/>
        <w:rPr>
          <w:sz w:val="22"/>
        </w:rPr>
      </w:pPr>
      <w:r>
        <w:rPr>
          <w:sz w:val="22"/>
        </w:rPr>
        <w:t>Он также не исключил, что работа церковного суда будет усовершенствована. По словам представителя патриархии, "сейчас осмысливается опыт и копятся факты, прецеденты, которые потом могут вылиться в поправк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Церковный суд может рассматривать обращения от мирян</w:t>
      </w:r>
    </w:p>
    <w:p>
      <w:pPr>
        <w:pStyle w:val="Normal"/>
        <w:rPr>
          <w:sz w:val="22"/>
        </w:rPr>
      </w:pPr>
      <w:r>
        <w:rPr>
          <w:sz w:val="22"/>
        </w:rPr>
        <w:t>Председатель Синодального информотдела рассказал о том, с чем могут миряне обращаться в Общецерковный суд, а также как его деятельность соотносится со светской судебной системой.</w:t>
      </w:r>
    </w:p>
    <w:p>
      <w:pPr>
        <w:pStyle w:val="Normal"/>
        <w:rPr/>
      </w:pPr>
      <w:r>
        <w:rPr>
          <w:b/>
          <w:sz w:val="22"/>
        </w:rPr>
        <w:t>«Церковная судебная система, по существу, только делает свои первые шаги (напомню, что она формально возникла в 2008 году, а реально заработала при Патриархе Кирилле, то есть в 2009 году). Принципы её работы ясны и понятны, но практика только формируется. Не все в Церкви сегодня даже просто знают о том, что существует Общецерковный суд, епархиальные суды. И что там можно добиться правды, если есть как уверенность, так и доказательства того, что справедливость нарушена. Вот почему Общецерковный суд призван громко заявлять о себе, разъяснять порядок своей работы, устранять неточности», - сказал Владимир Легойда в интервью АиФ.ru.</w:t>
      </w:r>
      <w:r>
        <w:rPr>
          <w:sz w:val="22"/>
        </w:rPr>
        <w:t xml:space="preserve"> http://www.aif.ru/society/religion/1097878</w:t>
      </w:r>
    </w:p>
    <w:p>
      <w:pPr>
        <w:pStyle w:val="Normal"/>
        <w:rPr>
          <w:sz w:val="22"/>
        </w:rPr>
      </w:pPr>
      <w:r>
        <w:rPr>
          <w:sz w:val="22"/>
        </w:rPr>
        <w:t>Отвечая на вопрос, может ли Общецерковный суд защитить мирянина, если последний считает, что священник или архиерей был к нему несправедлив, глава СИНФО пояснил: «Есть люди, которые склонны видеть множество несовершенств в окружающих, в том числе в клириках и архиереях. Как правило, они пишут жалобы на имя Святейшего Патриарха. Таких людей немного, но они очень активны. Если все их обращения обязательно рассматривать в судебном порядке, то придётся создавать огромный штат сотрудников суда, а главное, большинство жалоб окажутся, говоря языком юристов, без «доказательной базы». Поэтому обращения мирян в Общецерковный суд обоснованно ограничены».</w:t>
      </w:r>
    </w:p>
    <w:p>
      <w:pPr>
        <w:pStyle w:val="Normal"/>
        <w:rPr>
          <w:sz w:val="22"/>
        </w:rPr>
      </w:pPr>
      <w:r>
        <w:rPr>
          <w:sz w:val="22"/>
        </w:rPr>
        <w:t>Вместе с тем в ряде случаев суд может принять к рассмотрению и обращения от мирян. Для этого требуется решение председателя суда. Ведь нельзя исключить ситуацию, когда мирянин не может защитить себя иным способом, кроме как в Общецерковном суде.</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России, Белоруссии и Украине Дарам волхвов поклонились 1,6 млн человек</w:t>
      </w:r>
    </w:p>
    <w:p>
      <w:pPr>
        <w:pStyle w:val="Normal"/>
        <w:rPr>
          <w:sz w:val="22"/>
        </w:rPr>
      </w:pPr>
      <w:r>
        <w:rPr>
          <w:sz w:val="22"/>
        </w:rPr>
        <w:t>4 февраля. В России, Белоруссии и на Украине Дарам волхвов поклонились более полутора миллионов паломников. Эту цифру привел инициатор принесения реликвий в Россию учредитель фонда Василия Великого Константин Малофеев.</w:t>
      </w:r>
    </w:p>
    <w:p>
      <w:pPr>
        <w:pStyle w:val="Normal"/>
        <w:rPr/>
      </w:pPr>
      <w:r>
        <w:rPr>
          <w:sz w:val="22"/>
        </w:rPr>
        <w:t>«В Москве к святыне пришли 412 тысяч человек, еще 8 тысяч поклонились ей в гимназии Василия Великого по пути в аэропорт Внуково. В Санкт-Петербурге число паломников достигло 165 тысяч человек. Рекорд Москвы побил Минск - здесь было 520 тысяч паломников. Затем в Киеве, несмотря на беспорядки в центре и 25-градусные морозы, в храм пришли 280 тысяч», - рассказал он.</w:t>
      </w:r>
    </w:p>
    <w:p>
      <w:pPr>
        <w:pStyle w:val="Normal"/>
        <w:rPr>
          <w:sz w:val="22"/>
        </w:rPr>
      </w:pPr>
      <w:r>
        <w:rPr>
          <w:sz w:val="22"/>
        </w:rPr>
        <w:t>Вне программы, по просьбам верующих, Дары волхвов также побывали в Крыму. Афонская делегация согласилась посетить Симферополь, так как там находятся мощи святого Луки (Войно-Ясенецкого), особенно почитаемого в Греции русского святого.</w:t>
      </w:r>
    </w:p>
    <w:p>
      <w:pPr>
        <w:pStyle w:val="Normal"/>
        <w:rPr/>
      </w:pPr>
      <w:r>
        <w:rPr>
          <w:sz w:val="22"/>
        </w:rPr>
        <w:t>«За полтора дня в Симферополе к святыне приложились 50 тысяч человек, а за 15 часов в Севастополе - 100 тысяч, почти треть города, это было поразительно», - сказал Малофеев. Он также отметил, что в Севастополь Дары попали почти случайно: из-за плохой погоды самолет приземлился в аэропорту этого города и священнослужители решили уступить просьбам местной епархии.</w:t>
      </w:r>
    </w:p>
    <w:p>
      <w:pPr>
        <w:pStyle w:val="Normal"/>
        <w:rPr/>
      </w:pPr>
      <w:r>
        <w:rPr>
          <w:sz w:val="22"/>
        </w:rPr>
        <w:t>Особым пунктом программы стал Волгоград - город, недавно переживший теракты. «Разрешение на вывоз святыни было дано только на месяц, но невозможно было отказать верующим Волгограда. Дары волхвов сюда привез сам Патриарх Кирилл, который прибыл в Волгоград, чтобы пообщаться с пережившими трагедию и сказать слова утешения», - рассказал Малофеев. По его словам, начиная с вечера 3 февраля Дарам волхвов уже поклонились 47 тысяч человек.</w:t>
      </w:r>
    </w:p>
    <w:p>
      <w:pPr>
        <w:pStyle w:val="Normal"/>
        <w:rPr>
          <w:sz w:val="22"/>
        </w:rPr>
      </w:pPr>
      <w:r>
        <w:rPr>
          <w:sz w:val="22"/>
        </w:rPr>
        <w:t>В полночь святыню перевезли из Казанского собора в аэропорт, и она отправилась в монастырь святого Павла на Святой Горе Аф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ославные заключенные в Ливии обратились с письмом к Патриарху Кириллу</w:t>
      </w:r>
    </w:p>
    <w:p>
      <w:pPr>
        <w:pStyle w:val="Normal"/>
        <w:rPr>
          <w:sz w:val="22"/>
        </w:rPr>
      </w:pPr>
      <w:r>
        <w:rPr>
          <w:sz w:val="22"/>
        </w:rPr>
        <w:t>4 февраля. Священник Захария Керстюк, который встречался с заключенными в Ливии россиянами, белорусами и украинцами, прислал письмо-обращение узников к Патриарху Кириллу. Священник просит всех читателей помолится об этих несчастных людях.</w:t>
      </w:r>
    </w:p>
    <w:p>
      <w:pPr>
        <w:pStyle w:val="Normal"/>
        <w:rPr>
          <w:sz w:val="22"/>
        </w:rPr>
      </w:pPr>
      <w:r>
        <w:rPr>
          <w:sz w:val="22"/>
        </w:rPr>
        <w:t>Заключенные находятся в очень тяжелом духовном и физическом состоянии. Они брошены на произвол судьбы, и решения их вопроса не ожидается в ближайшее время. Их средний возраст 65 лет. Они подвергались мучениям и пыткам.</w:t>
      </w:r>
    </w:p>
    <w:p>
      <w:pPr>
        <w:pStyle w:val="Normal"/>
        <w:rPr>
          <w:sz w:val="22"/>
        </w:rPr>
      </w:pPr>
      <w:r>
        <w:rPr>
          <w:sz w:val="22"/>
        </w:rPr>
        <w:t>Скоро исполнится 900 дней их заточения.</w:t>
      </w:r>
    </w:p>
    <w:p>
      <w:pPr>
        <w:pStyle w:val="Normal"/>
        <w:rPr/>
      </w:pPr>
      <w:r>
        <w:rPr>
          <w:sz w:val="22"/>
        </w:rPr>
        <w:t>«Нас всего двадцать четыре человека: россиян - 2; украинцев - 19; белорусов - 3. Все мы православные христиане. Некоторые приговорены к десяти годам заключения, и один человек - к пожизненному заключению. Через один год и три с половиной месяца решение суда было отменено. Теперь на протяжении полугода мы не осуждены, но дело наше не рассматривается, а рассмотрение переносится из месяца в месяц.</w:t>
      </w:r>
    </w:p>
    <w:p>
      <w:pPr>
        <w:pStyle w:val="Normal"/>
        <w:rPr/>
      </w:pPr>
      <w:r>
        <w:rPr>
          <w:b/>
          <w:sz w:val="22"/>
        </w:rPr>
        <w:t>Восемь месяцев содержали в помещении без доступа дневного света. Из нашего состава шестидесятилетний рубеж перешагнули девять человек. Здоровье большинства подорвано. Врачебная помощь есть, но она оказывается с опозданием. Есть хронические больные», - пишут узники Патриарху Кириллу.</w:t>
      </w:r>
      <w:r>
        <w:rPr>
          <w:sz w:val="22"/>
        </w:rPr>
        <w:t xml:space="preserve"> http://www.pravoslavie.ru/news/68147.htm</w:t>
      </w:r>
    </w:p>
    <w:p>
      <w:pPr>
        <w:pStyle w:val="Normal"/>
        <w:rPr>
          <w:sz w:val="22"/>
        </w:rPr>
      </w:pPr>
      <w:r>
        <w:rPr>
          <w:sz w:val="22"/>
        </w:rPr>
        <w:t>Вместе с ними томятся в Ливии и семьи. Они не могут получать пенсии, решить хозяйственные и имущественные вопросы, так как закончился срок действия доверенностей. Новых оформить невозможно, так как нет документов, удостоверяющих личность.</w:t>
      </w:r>
    </w:p>
    <w:p>
      <w:pPr>
        <w:pStyle w:val="Normal"/>
        <w:rPr>
          <w:sz w:val="22"/>
        </w:rPr>
      </w:pPr>
      <w:r>
        <w:rPr>
          <w:sz w:val="22"/>
        </w:rPr>
        <w:t>За время длительного заключения люди уже не владеют информацией о том, какая работа ведется по их освобождению. Однако глядя на пример сербов, освобожденных почти год назад, надеются на положительное решение вопроса.</w:t>
      </w:r>
    </w:p>
    <w:p>
      <w:pPr>
        <w:pStyle w:val="Normal"/>
        <w:rPr/>
      </w:pPr>
      <w:r>
        <w:rPr>
          <w:sz w:val="22"/>
        </w:rPr>
        <w:t>В Триполи, находятся еще пять граждан стран бывшего СССР, - в плену у другого полевого командира.</w:t>
      </w:r>
    </w:p>
    <w:p>
      <w:pPr>
        <w:pStyle w:val="Normal"/>
        <w:rPr>
          <w:sz w:val="22"/>
        </w:rPr>
      </w:pPr>
      <w:r>
        <w:rPr>
          <w:sz w:val="22"/>
        </w:rPr>
        <w:t>Узники Ливии просят Патриарха вникнуть в проблему и посодействовать в скорейшем освобождении из плена.</w:t>
      </w:r>
    </w:p>
    <w:p>
      <w:pPr>
        <w:pStyle w:val="Normal"/>
        <w:rPr>
          <w:sz w:val="22"/>
        </w:rPr>
      </w:pPr>
      <w:r>
        <w:rPr>
          <w:sz w:val="22"/>
        </w:rPr>
        <w:t>Напомним, 27 августа 2011 года ливийский батальон «КаКаа» атаковал офис нефтяной компании «Дакара». В результате по подозрению в сотрудничестве с армией Каддафи в плен угодили 50 человек. Спустя несколько дней часть пленников отпустили, а остальных обвинили в том, что они подрабатывали у полковника Каддафи снайперами и обслуживали военную технику. Военный ливийский суд приговорил задержанных к различным срокам заключения: россиянина Александра Шадрова сочли координатором группы «международных наемников» и приговорили к пожизненному заключению, еще один россиянин и три гражданина Белоруссии получили по 10 лет исправительных работ, 19 украинцев приговорены к 10 годам тюрьмы.</w:t>
      </w:r>
    </w:p>
    <w:p>
      <w:pPr>
        <w:pStyle w:val="Normal"/>
        <w:rPr>
          <w:sz w:val="22"/>
        </w:rPr>
      </w:pPr>
      <w:r>
        <w:rPr>
          <w:sz w:val="22"/>
        </w:rPr>
        <w:t>Православие и мир, «Комсомольская правда в Украине», MK.Ru</w:t>
      </w:r>
    </w:p>
    <w:p>
      <w:pPr>
        <w:pStyle w:val="Normal"/>
        <w:rPr>
          <w:sz w:val="22"/>
        </w:rPr>
      </w:pPr>
      <w:r>
        <w:rPr>
          <w:sz w:val="22"/>
        </w:rPr>
      </w:r>
    </w:p>
    <w:p>
      <w:pPr>
        <w:pStyle w:val="Normal"/>
        <w:rPr>
          <w:b/>
          <w:b/>
          <w:sz w:val="22"/>
        </w:rPr>
      </w:pPr>
      <w:r>
        <w:rPr>
          <w:b/>
          <w:sz w:val="22"/>
        </w:rPr>
        <w:t>В Церкви призывают оградить молодежь от пошлости и жестокости</w:t>
      </w:r>
    </w:p>
    <w:p>
      <w:pPr>
        <w:pStyle w:val="Normal"/>
        <w:rPr>
          <w:sz w:val="22"/>
        </w:rPr>
      </w:pPr>
      <w:r>
        <w:rPr>
          <w:sz w:val="22"/>
        </w:rPr>
        <w:t>4 февраля. Епископ Подольский Тихон выразил соболезнования родственникам погибших во время трагического происшествия в московской школе №263.</w:t>
      </w:r>
    </w:p>
    <w:p>
      <w:pPr>
        <w:pStyle w:val="Normal"/>
        <w:rPr>
          <w:sz w:val="22"/>
        </w:rPr>
      </w:pPr>
      <w:r>
        <w:rPr>
          <w:sz w:val="22"/>
        </w:rPr>
        <w:t>«В этот тяжелый момент мы все должны задуматься о том, что происходит в нашем обществе. Такие происшествия - это показатель нашего общего несовершенства. Не надо словесных поисков виноватых. Сейчас нет правых. Родители, семья, школа - все должны жить одной семьей, в центре внимания которой должны быть дети», - цитирует епископа пресс-служба возглавляемого им северо-восточного викариатства Москвы, где находится упомянутая школа.</w:t>
      </w:r>
    </w:p>
    <w:p>
      <w:pPr>
        <w:pStyle w:val="Normal"/>
        <w:rPr>
          <w:sz w:val="22"/>
        </w:rPr>
      </w:pPr>
      <w:r>
        <w:rPr>
          <w:sz w:val="22"/>
        </w:rPr>
        <w:t>По словам иерарха, с малых лет детей нужно не только учить, «но, что гораздо важнее, воспитывать, ограждая от пошлости, жестокости, бесконтрольно льющихся на них из Интернета, из средств массовой информации, с телевидения».</w:t>
      </w:r>
    </w:p>
    <w:p>
      <w:pPr>
        <w:pStyle w:val="Normal"/>
        <w:rPr>
          <w:sz w:val="22"/>
        </w:rPr>
      </w:pPr>
      <w:r>
        <w:rPr>
          <w:sz w:val="22"/>
        </w:rPr>
        <w:t>«То, что происходит сейчас во многих СМИ, это не свобода слова, это свобода греха и распущенность, неизменно порождающие в неокрепших душах детей и подростков искаженные представления о добре и зле», - сказано в заявлении иерарха.</w:t>
      </w:r>
    </w:p>
    <w:p>
      <w:pPr>
        <w:pStyle w:val="Normal"/>
        <w:rPr/>
      </w:pPr>
      <w:r>
        <w:rPr>
          <w:sz w:val="22"/>
        </w:rPr>
        <w:t>Он подчеркнул, что все, кто трудятся в школах, вузах, должны понимать свою личную ответственность. «Без бережного воспитания внутреннего человека образование не полно, не достаточно. Не будет пользы от самых знающих людей, если их души черны. Никакая охрана не спасет от бесчеловечной жестокости и равнодушия», - добавил епископ.</w:t>
      </w:r>
    </w:p>
    <w:p>
      <w:pPr>
        <w:pStyle w:val="Normal"/>
        <w:rPr>
          <w:sz w:val="22"/>
        </w:rPr>
      </w:pPr>
      <w:r>
        <w:rPr>
          <w:sz w:val="22"/>
        </w:rPr>
        <w:t>Трагедия в московской школе №263 произошла днем 3 февраля. Старшеклассник Сергей Гордеев, угрожая винтовкой, захватил в заложники своих одноклассников, убил учителя географии и прибывшего по вызову полицейского. Еще один полицейский ранен. Преступник обезврежен и передан в руки правоохранительных органов. Как выяснилось позднее, причиной, побудившей подростка на преступление, стал конфликт с географом из-за оценок.</w:t>
      </w:r>
    </w:p>
    <w:p>
      <w:pPr>
        <w:pStyle w:val="Normal"/>
        <w:rPr>
          <w:sz w:val="22"/>
        </w:rPr>
      </w:pPr>
      <w:r>
        <w:rPr>
          <w:sz w:val="22"/>
        </w:rPr>
        <w:t>По материалам Интерфакс-Религия, РИА Новости</w:t>
      </w:r>
    </w:p>
    <w:p>
      <w:pPr>
        <w:pStyle w:val="Normal"/>
        <w:rPr>
          <w:b/>
          <w:b/>
          <w:sz w:val="22"/>
        </w:rPr>
      </w:pPr>
      <w:r>
        <w:rPr>
          <w:b/>
          <w:sz w:val="22"/>
        </w:rPr>
      </w:r>
    </w:p>
    <w:p>
      <w:pPr>
        <w:pStyle w:val="Normal"/>
        <w:rPr>
          <w:b/>
          <w:b/>
          <w:sz w:val="22"/>
        </w:rPr>
      </w:pPr>
      <w:r>
        <w:rPr>
          <w:b/>
          <w:sz w:val="22"/>
        </w:rPr>
        <w:t>Патриарх благословил представителей олимпийских сборных Белоруссии, Молдавии, России и Украины на победу</w:t>
      </w:r>
    </w:p>
    <w:p>
      <w:pPr>
        <w:pStyle w:val="Normal"/>
        <w:rPr>
          <w:sz w:val="22"/>
        </w:rPr>
      </w:pPr>
      <w:r>
        <w:rPr>
          <w:sz w:val="22"/>
        </w:rPr>
        <w:t>5 февраля. Накануне Олимпиады-2014 Патриарх Московский и всея Руси посетил город Сочи. Предстоятель осмотрел спортивные объекты, встретился с волонтерами, направленными на Олимпиаду церковными организациями, а также благословил представителей олимпийских сборных Белоруссии, Молдавии, России и Украины на победу.</w:t>
      </w:r>
    </w:p>
    <w:p>
      <w:pPr>
        <w:pStyle w:val="Normal"/>
        <w:rPr>
          <w:b/>
          <w:b/>
          <w:sz w:val="22"/>
        </w:rPr>
      </w:pPr>
      <w:r>
        <w:rPr>
          <w:b/>
          <w:sz w:val="22"/>
        </w:rPr>
        <w:t xml:space="preserve">Двухдневный визит Патриарха в город зимней Олимпиады начался 4 февраля. </w:t>
      </w:r>
      <w:r>
        <w:rPr>
          <w:sz w:val="22"/>
        </w:rPr>
        <w:t>http://www.patriarchia.ru/db/text/3556104.html</w:t>
      </w:r>
    </w:p>
    <w:p>
      <w:pPr>
        <w:pStyle w:val="Normal"/>
        <w:rPr>
          <w:sz w:val="22"/>
        </w:rPr>
      </w:pPr>
      <w:r>
        <w:rPr>
          <w:sz w:val="22"/>
        </w:rPr>
        <w:t>На одном из спортивных объектов в беседе с журналистами Святейший Патриарх Кирилл, в частности, сказал: «Я считаю, что занятия спортом приносят очень большую пользу человеку. Физические нагрузки и, самое главное, психологическая тренировка, которая сопровождает человека, который занимается спортом, очень положительно сказываются на формировании характера. Вырабатываются замечательные качества: человек должен быть смелым, мужественным, способным на разумный риск. А если речь идет о командных видах спорта, то важна еще и взаимная поддержка, чувство локтя, подлинная солидарность».</w:t>
      </w:r>
    </w:p>
    <w:p>
      <w:pPr>
        <w:pStyle w:val="Normal"/>
        <w:rPr>
          <w:sz w:val="22"/>
        </w:rPr>
      </w:pPr>
      <w:r>
        <w:rPr>
          <w:sz w:val="22"/>
        </w:rPr>
        <w:t>По словам Предстоятеля, спортом полезно заниматься всем, вне зависимости от профессии.</w:t>
      </w:r>
    </w:p>
    <w:p>
      <w:pPr>
        <w:pStyle w:val="Normal"/>
        <w:rPr/>
      </w:pPr>
      <w:r>
        <w:rPr>
          <w:sz w:val="22"/>
        </w:rPr>
        <w:t>«Это все формирует замечательные человеческие качества, которые нужны и в жизни, чем бы человек ни занимался - будь он врачом, инженером, бизнесменом, политиком или священником», - подчеркнул Патриарх Кирилл.</w:t>
      </w:r>
    </w:p>
    <w:p>
      <w:pPr>
        <w:pStyle w:val="Normal"/>
        <w:rPr>
          <w:sz w:val="22"/>
        </w:rPr>
      </w:pPr>
      <w:r>
        <w:rPr>
          <w:sz w:val="22"/>
        </w:rPr>
        <w:t>Представителей СМИ интересовал также вопрос совместимости Олимпийских игр, восходящих к античной традиции, с Христианством. Его Святейшество отметил, что корни многих культурных явлений уходят в язычество. И сила Христианства как раз в том, что оно не разрушает культуру, а одухотворяет ее.</w:t>
      </w:r>
    </w:p>
    <w:p>
      <w:pPr>
        <w:pStyle w:val="Normal"/>
        <w:rPr/>
      </w:pPr>
      <w:r>
        <w:rPr>
          <w:sz w:val="22"/>
        </w:rPr>
        <w:t>«В чем сила христианства? Христианство ведь не разрушало культуру, а наполняло ее новым духом», - сказал Патриарх. При этом он напомнил, что Святые Отцы Церкви, оставившие после себя многочисленные труды, в свое время осуществили как раз «синтез дохристианской философии с новым христианским мышлением, и результат этого синтеза до сих пор вдохновляет людей».</w:t>
      </w:r>
    </w:p>
    <w:p>
      <w:pPr>
        <w:pStyle w:val="Normal"/>
        <w:rPr/>
      </w:pPr>
      <w:r>
        <w:rPr>
          <w:sz w:val="22"/>
        </w:rPr>
        <w:t>«Христианство не разрушает, Христианство одухотворяет. Когда христианство начинает разрушать - это очень плохо. Были примеры, к счастью не связанные с Православной Церковью, но хорошо известные, когда миссионеры приходили в какие-то места и разрушали местную культуру. Так вот, боль от этого разрушения живет до сих пор в сердцах потомков, которые уже стали христианами. Поэтому и сегодня наша задача заключается не в том, чтобы разрушать или отвергать, а в том, чтобы одухотворять и воцерковлять», - сказал Патриарх.</w:t>
      </w:r>
    </w:p>
    <w:p>
      <w:pPr>
        <w:pStyle w:val="Normal"/>
        <w:rPr>
          <w:sz w:val="22"/>
        </w:rPr>
      </w:pPr>
      <w:r>
        <w:rPr>
          <w:sz w:val="22"/>
        </w:rPr>
        <w:t>По его словам, ту же задачу нужно иметь в виду и в связи с Олимпийскими играми. Предстоятель РПЦ выразил надежду, что проведение Олимпиады в России «одухотворит эти соревнования».</w:t>
      </w:r>
    </w:p>
    <w:p>
      <w:pPr>
        <w:pStyle w:val="Normal"/>
        <w:rPr/>
      </w:pPr>
      <w:r>
        <w:rPr>
          <w:b/>
          <w:sz w:val="22"/>
        </w:rPr>
        <w:t>В заключение визита Патриарх совершил молебен в сочинском храме Нерукотворного Образа Спасителя. За богослужением молились представители олимпийских сборных Белоруссии, Молдавии, России и Украины.</w:t>
      </w:r>
      <w:r>
        <w:rPr>
          <w:sz w:val="22"/>
        </w:rPr>
        <w:t xml:space="preserve"> http://www.patriarchia.ru/db/text/3557548.html</w:t>
      </w:r>
    </w:p>
    <w:p>
      <w:pPr>
        <w:pStyle w:val="Normal"/>
        <w:rPr>
          <w:sz w:val="22"/>
        </w:rPr>
      </w:pPr>
      <w:r>
        <w:rPr>
          <w:sz w:val="22"/>
        </w:rPr>
        <w:t>Перед началом молебна Святейший Владыка обратился к собравшимся с Первосвятительским словом.</w:t>
      </w:r>
    </w:p>
    <w:p>
      <w:pPr>
        <w:pStyle w:val="Normal"/>
        <w:rPr/>
      </w:pPr>
      <w:r>
        <w:rPr>
          <w:sz w:val="22"/>
        </w:rPr>
        <w:t>«Я хотел встретиться со всеми вами, мои дорогие, со спортсменами России, Беларуси, Украины, Молдовы, спортсменами, которые представляют страны, на которые простирается пастырская забота нашей Церкви - единой Церкви Святой Руси. Встретиться, чтобы помолиться о ваших успехах, о вашем благополучии, о том, чтобы Господь в трудный момент соревнований дал вам силу духа», - сказал Патриарх Кирилл.</w:t>
      </w:r>
    </w:p>
    <w:p>
      <w:pPr>
        <w:pStyle w:val="Normal"/>
        <w:rPr/>
      </w:pPr>
      <w:r>
        <w:rPr>
          <w:sz w:val="22"/>
        </w:rPr>
        <w:t>«Спортсмены, напрягая все свои силы и желая победить в соревнованиях, хорошо знают, что необходимо не только техническая подготовка, не только оснащение, но и внутреннее состояние духа, - продолжил Предстоятель Русской Православной Церкви. - Именно оно во многом определяет способность человека побеждать. Это явление хорошо известно не только из спорта: победители не всегда были лучше вооружены или лучше подготовлены, но всегда победа сопровождалась победой духа».</w:t>
      </w:r>
    </w:p>
    <w:p>
      <w:pPr>
        <w:pStyle w:val="Normal"/>
        <w:rPr/>
      </w:pPr>
      <w:r>
        <w:rPr>
          <w:sz w:val="22"/>
        </w:rPr>
        <w:t>«Когда будете выходить на старт, вспомните и мои слова. Сконцентрируйтесь, обретите эту внутреннюю силу духа, которая и будет залогом вашего успеха. А сейчас давайте помолимся о благополучии народов наших, стран наших и о благополучии спортсменов, которые здесь, на Олимпиаде представляют наши страны и народы», - заключил Святейший Владыка.</w:t>
      </w:r>
    </w:p>
    <w:p>
      <w:pPr>
        <w:pStyle w:val="Normal"/>
        <w:rPr>
          <w:sz w:val="22"/>
        </w:rPr>
      </w:pPr>
      <w:r>
        <w:rPr>
          <w:sz w:val="22"/>
        </w:rPr>
        <w:t>В завершение богослужения Патриарх благословил олимпийские сборные иконами Спасителя.</w:t>
      </w:r>
    </w:p>
    <w:p>
      <w:pPr>
        <w:pStyle w:val="Normal"/>
        <w:rPr>
          <w:sz w:val="22"/>
        </w:rPr>
      </w:pPr>
      <w:r>
        <w:rPr>
          <w:sz w:val="22"/>
        </w:rPr>
        <w:t>Зимняя Олимпиада состоится в Сочи с 7 по 23 февраля.</w:t>
      </w:r>
    </w:p>
    <w:p>
      <w:pPr>
        <w:pStyle w:val="Normal"/>
        <w:rPr>
          <w:sz w:val="22"/>
        </w:rPr>
      </w:pPr>
      <w:r>
        <w:rPr>
          <w:sz w:val="22"/>
        </w:rPr>
        <w:t>Интерфакс, РИА Новости. Фото: Patriarchia.ru</w:t>
      </w:r>
    </w:p>
    <w:p>
      <w:pPr>
        <w:pStyle w:val="Normal"/>
        <w:rPr>
          <w:b/>
          <w:b/>
          <w:sz w:val="22"/>
        </w:rPr>
      </w:pPr>
      <w:r>
        <w:rPr>
          <w:b/>
          <w:sz w:val="22"/>
        </w:rPr>
      </w:r>
    </w:p>
    <w:p>
      <w:pPr>
        <w:pStyle w:val="Normal"/>
        <w:rPr>
          <w:b/>
          <w:b/>
          <w:sz w:val="22"/>
        </w:rPr>
      </w:pPr>
      <w:r>
        <w:rPr>
          <w:b/>
          <w:sz w:val="22"/>
        </w:rPr>
        <w:t>В Луганской епархии осудили издевки журналистов над милицией и священником</w:t>
      </w:r>
    </w:p>
    <w:p>
      <w:pPr>
        <w:pStyle w:val="Normal"/>
        <w:rPr>
          <w:sz w:val="22"/>
        </w:rPr>
      </w:pPr>
      <w:r>
        <w:rPr>
          <w:sz w:val="22"/>
        </w:rPr>
        <w:t>6 февраля. Руководитель отдела Луганской епархии по взаимодействию с правоохранительными органами протоиерей Владимир Чесноков выступил с заявлением, в котором осудил издевки журналистов общественной организации «Дорожный контроль Луганск» над милицией и священником.</w:t>
      </w:r>
    </w:p>
    <w:p>
      <w:pPr>
        <w:pStyle w:val="Normal"/>
        <w:rPr/>
      </w:pPr>
      <w:r>
        <w:rPr>
          <w:sz w:val="22"/>
        </w:rPr>
        <w:t>Поводом для заявления стал репортаж об освящении луганским священником автомобилей Госавтоинспекции и благословении ее сотрудников на несение службы, в котором журналисты «Дорожного контроля» написали: «Целью мероприятия было не разоблачение «оборотней в погонах» среди сотрудников ГАИ, а освящение правоохронителей, их служебного транспорта и изгнание из милиционеров нечистой силы» (орфография сохранена - ред.). Размещенное в Интернете видео освящения «Дорожный контроль» назвал «Изгнанием дьявола из ГАЙцов».</w:t>
      </w:r>
    </w:p>
    <w:p>
      <w:pPr>
        <w:pStyle w:val="Normal"/>
        <w:rPr/>
      </w:pPr>
      <w:r>
        <w:rPr>
          <w:sz w:val="22"/>
        </w:rPr>
        <w:t>«Эти люди, не имея в душе ничего святого, решили таким образом заработать себе славу, но просчитались - слава оказалась горькой», - сказал протоиерей Владимир Чесноков.</w:t>
      </w:r>
    </w:p>
    <w:p>
      <w:pPr>
        <w:pStyle w:val="Normal"/>
        <w:rPr/>
      </w:pPr>
      <w:r>
        <w:rPr>
          <w:sz w:val="22"/>
        </w:rPr>
        <w:t>Священник отметил, что учитывая сложившуюся в стране ситуацию, «мы понимаем, что еще через многое придется пройти как Церкви, так и тем кто выступает на защите правопорядка». «Проще всего кричать, какие мы правильные, а потом за углом творить беззаконие и распутство. Только когда что-то случается, мы сразу вспоминаем о сотрудниках милиции», - сказал священник.</w:t>
      </w:r>
    </w:p>
    <w:p>
      <w:pPr>
        <w:pStyle w:val="Normal"/>
        <w:rPr/>
      </w:pPr>
      <w:r>
        <w:rPr>
          <w:sz w:val="22"/>
        </w:rPr>
        <w:t>«Хотел обратиться еще раз к тем, кто в написании этой статьи принимал участие: станьте добрее, докажите примером своей жизни, что вы с Богом и народом, и тогда ваши труды будут оценены, а пока ваши деяния только, как говорят в народе, «смех и грех», - добавил он.</w:t>
      </w:r>
    </w:p>
    <w:p>
      <w:pPr>
        <w:pStyle w:val="Normal"/>
        <w:rPr/>
      </w:pPr>
      <w:r>
        <w:rPr>
          <w:sz w:val="22"/>
        </w:rPr>
        <w:t>«Дорожный контроль» - всеукраинский общественный проект по защите прав водителей от противоправных действий сотрудников милиции. Участники проекта используют видеофиксацию нарушений сотрудников ГАИ с последующим ее обнародованием в Интернете.</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Татарстане появился лжесвященник, совершающий требы</w:t>
      </w:r>
    </w:p>
    <w:p>
      <w:pPr>
        <w:pStyle w:val="Normal"/>
        <w:rPr>
          <w:sz w:val="22"/>
        </w:rPr>
      </w:pPr>
      <w:r>
        <w:rPr>
          <w:sz w:val="22"/>
        </w:rPr>
        <w:t>6 февраля. Неизвестный человек под видом священника совершает требы в Казанской епархии.</w:t>
      </w:r>
    </w:p>
    <w:p>
      <w:pPr>
        <w:pStyle w:val="Normal"/>
        <w:rPr>
          <w:sz w:val="22"/>
        </w:rPr>
      </w:pPr>
      <w:r>
        <w:rPr>
          <w:sz w:val="22"/>
        </w:rPr>
        <w:t>Информация о неком священнике, который якобы приехал в отпуск к родителям из Троице-Сергиева Варницкого монастыря, появилась в Зеленодольском благочинии епархии минувшим летом и осенью.</w:t>
      </w:r>
    </w:p>
    <w:p>
      <w:pPr>
        <w:pStyle w:val="Normal"/>
        <w:rPr>
          <w:sz w:val="22"/>
        </w:rPr>
      </w:pPr>
      <w:r>
        <w:rPr>
          <w:sz w:val="22"/>
        </w:rPr>
        <w:t>«Священник» входит в доверие прихожан, которые с радостью пользуются его услугами-требами. Несколько человек он отпел, покрестил, у многих сподобился освятить жилища, транспорт. По разговорам прихожан, где-то в домах он совершает Литургию.</w:t>
      </w:r>
    </w:p>
    <w:p>
      <w:pPr>
        <w:pStyle w:val="Normal"/>
        <w:rPr>
          <w:sz w:val="22"/>
        </w:rPr>
      </w:pPr>
      <w:r>
        <w:rPr>
          <w:sz w:val="22"/>
        </w:rPr>
        <w:t>Мужчина в рясе выдаёт себя за некоего иеромонаха Селафиила (в миру Максим Фугин). Прихожан и церковнослужителей благочиния ввели в смущение некоторые факты его деятельности. Так, например, встал вопрос о том, может ли монах столь долгое время (почти полгода) пребывать вне обители без отпустительной грамоты и, следовательно, не совершая богослужение Евхаристии?</w:t>
      </w:r>
    </w:p>
    <w:p>
      <w:pPr>
        <w:pStyle w:val="Normal"/>
        <w:rPr>
          <w:sz w:val="22"/>
        </w:rPr>
      </w:pPr>
      <w:r>
        <w:rPr>
          <w:sz w:val="22"/>
        </w:rPr>
        <w:t>На адрес Варницкой обители было выслано письмо с фотографией М. Фугина. Выяснилось, что Максим действительно жил какое-то время в монастыре, но никогда не принимал священный сан и не был клириком обители.</w:t>
      </w:r>
    </w:p>
    <w:p>
      <w:pPr>
        <w:pStyle w:val="Normal"/>
        <w:rPr/>
      </w:pPr>
      <w:r>
        <w:rPr>
          <w:sz w:val="22"/>
        </w:rPr>
        <w:t>«Иеромонах Селафиил (в миру Максим Фугин) НЕ является клириком Нашей обители! И не был причастен к ответственным делам Варницкого монастыря. Точнее, в 2006 (или 2007) году он приезжал в нашу обитель, как трудник! И именно как трудник выполнял небольшие послушания», - сообщает Сергей Щегольский, помощник настоятеля Троице-Сергиева Варницкого монастыря.</w:t>
      </w:r>
    </w:p>
    <w:p>
      <w:pPr>
        <w:pStyle w:val="Normal"/>
        <w:rPr>
          <w:sz w:val="22"/>
        </w:rPr>
      </w:pPr>
      <w:r>
        <w:rPr>
          <w:sz w:val="22"/>
        </w:rPr>
        <w:t>После проведённого расследования представители полиции провели беседу с Максимом Фугиным.</w:t>
      </w:r>
    </w:p>
    <w:p>
      <w:pPr>
        <w:pStyle w:val="Normal"/>
        <w:rPr/>
      </w:pPr>
      <w:r>
        <w:rPr>
          <w:sz w:val="22"/>
        </w:rPr>
        <w:t>«Прихожан Ильинского храма призываем быть внимательными, не пользоваться его услугами и не доверять данному лицу, который не имеет никакого отношения к церковной иерархии. Всем, кто пользовался «услугами» «отца Селафиила» необходимо обратиться к своему приходскому священнику: дополнить чин крещения миропомазанием, отпетых по чину «Селафиила» - отпеть, квартиры освятить и т.д.», - говорится в обращении пресс-служб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Черногорской церкви на фреске изобразили Маркса и Энгельса</w:t>
      </w:r>
    </w:p>
    <w:p>
      <w:pPr>
        <w:pStyle w:val="Normal"/>
        <w:rPr>
          <w:sz w:val="22"/>
        </w:rPr>
      </w:pPr>
      <w:r>
        <w:rPr>
          <w:sz w:val="22"/>
        </w:rPr>
        <w:t>6 февраля. Изображение нескольких политиков, горящих в адском пламени, спровоцировало острые дискуссии в Черногории.</w:t>
      </w:r>
    </w:p>
    <w:p>
      <w:pPr>
        <w:pStyle w:val="Normal"/>
        <w:rPr>
          <w:sz w:val="22"/>
        </w:rPr>
      </w:pPr>
      <w:r>
        <w:rPr>
          <w:sz w:val="22"/>
        </w:rPr>
        <w:t>Спорный рисунок расположен на стене православного храма Воскресения в Подгорице. На фреске изображены югославский коммунистический лидер Иосип Броз Тито, а также идеологи социализма Карл Маркс и Фридрих Энгельс. Все трое горят в море адского пламени среди грешников и дьявольских зверей.</w:t>
      </w:r>
    </w:p>
    <w:p>
      <w:pPr>
        <w:pStyle w:val="Normal"/>
        <w:rPr>
          <w:sz w:val="22"/>
        </w:rPr>
      </w:pPr>
      <w:r>
        <w:rPr>
          <w:sz w:val="22"/>
        </w:rPr>
        <w:t>Критики говорят, что Церковь не должна вмешиваться в политику. Их оппоненты отмечают, что Маркс, Энгельс и Тито «олицетворяют зло коммунизма на Балканах». И хоть они соглашаются, что художник «не имел права рассуждать от имени Церкви о том, кто находится в раю, а кто в аду», имя автора фрески не разглашают.</w:t>
      </w:r>
    </w:p>
    <w:p>
      <w:pPr>
        <w:pStyle w:val="Normal"/>
        <w:rPr>
          <w:sz w:val="22"/>
        </w:rPr>
      </w:pPr>
      <w:r>
        <w:rPr>
          <w:sz w:val="22"/>
        </w:rPr>
        <w:t>Отметим, что церковь в Подгорице не единственная в Черногории, где на стенах изображены политики, жившие в XX веке. В монастыре Острог рядом с изображением Иуды нарисованы Владимир Ленин, Адольф Гитлер и Иосип Броз Тито.</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Уральский родительский комитет потребовал запретить продажу заграничных игрушек с демонической внешностью</w:t>
      </w:r>
    </w:p>
    <w:p>
      <w:pPr>
        <w:pStyle w:val="Normal"/>
        <w:rPr/>
      </w:pPr>
      <w:r>
        <w:rPr>
          <w:sz w:val="22"/>
        </w:rPr>
        <w:t>6 февраля. Представители родительской общественности России в лице Уральского родительского комитета потребовали от бизнеса и властей защитить российских детей от тлетворного влияния западного сатанизма и изъять из магазинов детские игрушки с демонической внешностью. «Надо убрать с полок магазинов этих монстров!», - заявил «Российской газете» председатель комитета Евгений Жабреев, отметив, что куклы-монстры коверкают психику ребёнка, а Россия занимает одно из первых мест по числу детских самоубийств.</w:t>
      </w:r>
    </w:p>
    <w:p>
      <w:pPr>
        <w:pStyle w:val="Normal"/>
        <w:rPr/>
      </w:pPr>
      <w:r>
        <w:rPr>
          <w:sz w:val="22"/>
        </w:rPr>
        <w:t>Куклы-монстры, появившиеся во всех магазинах детских игрушек России, копируют героев из американского мультсериала, который призван сделать диавольщину в детской среде обычным и вполне нормальным явлением. Создатели этих «мультфильмов» даже не скрывают своих целей - сериал носит откровенное название «Школа монстров». Помимо набирающих популярность среди детей западных сериалов с сатанинской тематикой, в российском Интернете существуют десятки сайтов, пропагандирующих среди подростков культ смерти.</w:t>
      </w:r>
    </w:p>
    <w:p>
      <w:pPr>
        <w:pStyle w:val="Normal"/>
        <w:rPr/>
      </w:pPr>
      <w:r>
        <w:rPr>
          <w:sz w:val="22"/>
        </w:rPr>
        <w:t>Именно против этого и выступают представители родительской общественности. «Когда я увидел этих размалёванных в неестественные цвета кукол, у которых то глаз нет, то клыки с рогами торчат, то шрамы по всему телу, аж передернуло всего. Понял: молчать нельзя», - заявил "РГ" президент Родительского комитета Евгений Жабреев.</w:t>
      </w:r>
    </w:p>
    <w:p>
      <w:pPr>
        <w:pStyle w:val="Normal"/>
        <w:rPr/>
      </w:pPr>
      <w:r>
        <w:rPr>
          <w:sz w:val="22"/>
        </w:rPr>
        <w:t>«Разве можно считать развлечением игрушку, которую производители предлагают укладывать спать в гроб, а то и в могилу. Да ещё под траурную музыку вместо колыбельной. Культ смерти и так сегодня очень развит, он поражает наших детей, их неокрепшую психику. Страна лидирует в мире по уровню самоубийств среди подростков. А тут игры в куклы под траурный марш... Поэтому мы и потребовали оградить детей от подобных развлечений», - отметил глава Родительского комитета.</w:t>
      </w:r>
    </w:p>
    <w:p>
      <w:pPr>
        <w:pStyle w:val="Normal"/>
        <w:rPr>
          <w:sz w:val="22"/>
        </w:rPr>
      </w:pPr>
      <w:r>
        <w:rPr>
          <w:sz w:val="22"/>
        </w:rPr>
        <w:t>По словам представителей Уральского комитета, обратиться к властям с требованием навести порядок в магазинах игрушек, их заставили многочисленные жалобы родителей в канун новогодних праздников. На горячую линию Родительского комитета позвонили десятки человек. Взрослые пришли в ужас от желания своих детей получить от Деда Мороза в подарок куколку-монстра.</w:t>
      </w:r>
    </w:p>
    <w:p>
      <w:pPr>
        <w:pStyle w:val="Normal"/>
        <w:rPr/>
      </w:pPr>
      <w:r>
        <w:rPr>
          <w:sz w:val="22"/>
        </w:rPr>
        <w:t>«Когда моя шестилетняя дочурка попросила купить куклу-монстра, я насторожилась. Рассмотрела эти создания в Интернете и категорично отказала платить за этот ужас», - рассказала молодая мама Татьяна, которая стала одной из инициаторов предложения о запрете сатанинских кукол. «Моя дочурка тайком уговорила дедушку купить такую куклу, - продолжила она. - Хорошо, что он в магазине осмотрел все возможные варианты и выбрал самого безобидного - Дракулу с розовыми волосами. Понятно, игрушку не отберешь, пришлось принять. Но дальше ребёнок стал меняться на глазах: попросила перекрасить ей волосы "под Дракулу", сшить платье в чёрно-розовых тонах, а на телефон установить вызов - мелодию траурного марша. Предел для меня наступил, когда дочь спросила, как играть с черепом».</w:t>
      </w:r>
    </w:p>
    <w:p>
      <w:pPr>
        <w:pStyle w:val="Normal"/>
        <w:rPr/>
      </w:pPr>
      <w:r>
        <w:rPr>
          <w:sz w:val="22"/>
        </w:rPr>
        <w:t>За продажу игрушек, символизирующих собой служителей сатаны, уже вступились некоторые российские психологи. Позиция их не отличается новизной - также как медики на счёт абортов, они заявляют, что в случае запрета игрушек, дети якобы будут приобретать их подпольно (?!). Горе-специалисты не видят ничего плохого в общении детей с куклами-демонами и призывают возмущённых родителей успокоиться и разрешить детям играть с черепами и вампира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огородица спасла женский монастырь в Сайднайя от разрушения</w:t>
      </w:r>
    </w:p>
    <w:p>
      <w:pPr>
        <w:pStyle w:val="Normal"/>
        <w:rPr>
          <w:sz w:val="22"/>
        </w:rPr>
      </w:pPr>
      <w:r>
        <w:rPr>
          <w:sz w:val="22"/>
        </w:rPr>
        <w:t>7 февраля. Одна из сирийских христианок сообщила о чуде Пресвятой Богородицы в одном из монастырей Сайднайя.</w:t>
      </w:r>
    </w:p>
    <w:p>
      <w:pPr>
        <w:pStyle w:val="Normal"/>
        <w:rPr>
          <w:sz w:val="22"/>
        </w:rPr>
      </w:pPr>
      <w:r>
        <w:rPr>
          <w:sz w:val="22"/>
        </w:rPr>
        <w:t>Чудо произошло в прошлом месяце, когда группа террористов обстреляла один из монастырей ракетами. Монахини в обители Пресвятой Богородицы услышали страшный шум и почувствовали сильную вибрацию от ракетного запуска. Они были уверены, что ракета убьет их и разрушит монастырский комплекс. Но ничего этого не произошло и монахини заинтересовались «судьбой» ракеты.</w:t>
      </w:r>
    </w:p>
    <w:p>
      <w:pPr>
        <w:pStyle w:val="Normal"/>
        <w:rPr>
          <w:sz w:val="22"/>
        </w:rPr>
      </w:pPr>
      <w:r>
        <w:rPr>
          <w:sz w:val="22"/>
        </w:rPr>
        <w:t>Через несколько дней обитель посетил один из военных генералов сирийской армии для того, чтобы передать поздравления с Рождеством и Новым годом. Во время разговора офицер спросил, не пережил ли монастырь в последнее время какие-либо необычные события. Сестры рассказали о ракете, которую запустили на монастырь повстанцы, но которая не нанесла им никакого вреда.</w:t>
      </w:r>
    </w:p>
    <w:p>
      <w:pPr>
        <w:pStyle w:val="Normal"/>
        <w:rPr/>
      </w:pPr>
      <w:r>
        <w:rPr>
          <w:sz w:val="22"/>
        </w:rPr>
        <w:t>Офицер был крайне удивлен, услышав о таком происшествии, и заявил, что хотя он и не видел запуска этой ракеты, направленной на монастырь, но вместе с другими людьми видел нечто довольно странное и необычное. Ракета почти достигла монастыря, когда внезапно в небе появилась Женщина, одетая в голубое одеяние, и, взяв ракету руками, отбросила ее в сторону. Все, кто видел это, были поражены. Генералу стало интересно, кем является эта Женщина, от Которой вокруг источается необыкновенная благодать. В конечном итоге он понял, что это не может быть никто другой, кроме Пресвятой Богородицы Девы - Матери Господа Бога и Спаса нашего Иисуса Христа.</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Таможенник с Полтавщины профессионально вырезает из дерева иконы</w:t>
      </w:r>
    </w:p>
    <w:p>
      <w:pPr>
        <w:pStyle w:val="Normal"/>
        <w:rPr>
          <w:sz w:val="22"/>
        </w:rPr>
      </w:pPr>
      <w:r>
        <w:rPr>
          <w:sz w:val="22"/>
        </w:rPr>
        <w:t>7 февраля. 56-летний Василий Кибальник с Полтавщины оформляет грузы на таможенном посту железной дороги, а в свободное от работы время вырезает из дерева иконы. Говорит, весть о даре пришла к нему во сне.</w:t>
      </w:r>
    </w:p>
    <w:p>
      <w:pPr>
        <w:pStyle w:val="Normal"/>
        <w:rPr/>
      </w:pPr>
      <w:r>
        <w:rPr>
          <w:sz w:val="22"/>
        </w:rPr>
        <w:t>«Я не ходил в художественную школу, не умел рисовать и тем более что-то мастерить из дерева. В 33 года мне несколько раз снился один и тот же сон - лик Христа. Однажды утром я проснулся, нашел небольшую доску, набросал карандашом эскиз и вырезал ножом лик Иисуса всего за один день, сам не понимая, как я это сделал», - рассказал Василий.</w:t>
      </w:r>
    </w:p>
    <w:p>
      <w:pPr>
        <w:pStyle w:val="Normal"/>
        <w:rPr/>
      </w:pPr>
      <w:r>
        <w:rPr>
          <w:sz w:val="22"/>
        </w:rPr>
        <w:t>За 23 года мастер вырезал более сотни икон. Большую часть он подарил храмам, родным и друзьям. На заказ и тем более за деньги Василий образы не вырезает. «Несколько раз меня просили сделать иконы в подарок. Когда я приступал к работе, я сильно порезал руку, были большие раны. Поэтому делаю только те иконы, которые мне приглядываются в храмах и книгах», - поделился мастер и добавил, что перед тем как сесть за работу, обязательно читает молитву.</w:t>
      </w:r>
    </w:p>
    <w:p>
      <w:pPr>
        <w:pStyle w:val="Normal"/>
        <w:rPr>
          <w:sz w:val="22"/>
        </w:rPr>
      </w:pPr>
      <w:r>
        <w:rPr>
          <w:sz w:val="22"/>
        </w:rPr>
        <w:t>Объемные лики Василий Кибальник вырезает из цельных липовых досок. Мастер обрабатывает каждый выступ, стараясь при помощи света и тени передать всю красоту церковного искусства. Краску он не использует, а только покрывает готовые работы лаком в четыре-пять слоев.</w:t>
      </w:r>
    </w:p>
    <w:p>
      <w:pPr>
        <w:pStyle w:val="Normal"/>
        <w:rPr/>
      </w:pPr>
      <w:r>
        <w:rPr>
          <w:sz w:val="22"/>
        </w:rPr>
        <w:t>«Я не знаю, на какую глубину правильно вбивать нож, все движения у меня интуитивны, будто кто-то руководит мной», - сказал он. К слову, нож у резчика икон тоже непрофессиональный - мастер купил несколько листов инструментальной стали, из которых сам делает себе ножи.</w:t>
      </w:r>
    </w:p>
    <w:p>
      <w:pPr>
        <w:pStyle w:val="Normal"/>
        <w:rPr/>
      </w:pPr>
      <w:r>
        <w:rPr>
          <w:sz w:val="22"/>
        </w:rPr>
        <w:t>По его словам, самое сложное в работе - шлифовать поверхность. «В резьбе по дереву нет права на ошибку: если на несколько миллиметров глубже или кривее черкнуть ножом - вся картина насмарку. У меня за 23 года не было ни одного брака - каждая липовая доска становилась полноценной иконой без изъянов», - рассказал Василий.</w:t>
      </w:r>
    </w:p>
    <w:p>
      <w:pPr>
        <w:pStyle w:val="Normal"/>
        <w:rPr/>
      </w:pPr>
      <w:r>
        <w:rPr>
          <w:sz w:val="22"/>
        </w:rPr>
        <w:t>В рабочем кабинете мастера - им вырезанная икона священномученика Василия Полтавского и Прилукского. «Дома моих икон не больше десятка, и большинство из них просто еще в работе. Моя мечта - вырезать "Всецарицу" - удивительно красивую икону, которую я видел в Киево-Печерской Лавре, - сказал Василий Кибальник. - Но пока я не нашел такого большого и красивого отреза дерев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Таежная отшельница из Хакасии не знает, остались ли еще христиане в этом мире</w:t>
      </w:r>
    </w:p>
    <w:p>
      <w:pPr>
        <w:pStyle w:val="Normal"/>
        <w:rPr>
          <w:sz w:val="22"/>
        </w:rPr>
      </w:pPr>
      <w:r>
        <w:rPr>
          <w:sz w:val="22"/>
        </w:rPr>
        <w:t>7 февраля. Сотрудники МЧС Хакасии в очередной раз посетили отшельницу Агафью Лыкову, доставив очередную партию запасов на зиму.</w:t>
      </w:r>
    </w:p>
    <w:p>
      <w:pPr>
        <w:pStyle w:val="Normal"/>
        <w:rPr>
          <w:sz w:val="22"/>
        </w:rPr>
      </w:pPr>
      <w:r>
        <w:rPr>
          <w:sz w:val="22"/>
        </w:rPr>
        <w:t>До избушки отшельницы лететь на вертолете от Абакана, столицы Хакасии, 2,5 часа.</w:t>
      </w:r>
    </w:p>
    <w:p>
      <w:pPr>
        <w:pStyle w:val="Normal"/>
        <w:rPr/>
      </w:pPr>
      <w:r>
        <w:rPr>
          <w:sz w:val="22"/>
        </w:rPr>
        <w:t>«К вамъ большоя и великое прошение. Нужна помощь с дровами, по хозяйству с огородомъ, сено косить, А я совсем, и годы больши, здоровя совсемъ плохо, болею круженнимъ. Силъ никакихъ ни стало. Дровъ дома нетъ, надо каждый день дрова таскать, и на такой работе псалъмы на ходу читать. Полностью задыхаюсь, и в морозы самое ето что до конца простыть, и ноги ознобишъ, и руки», - такое письмо от бабушки Агафьи получили работники заповедника «Хакасский».</w:t>
      </w:r>
    </w:p>
    <w:p>
      <w:pPr>
        <w:pStyle w:val="Normal"/>
        <w:rPr/>
      </w:pPr>
      <w:r>
        <w:rPr>
          <w:sz w:val="22"/>
        </w:rPr>
        <w:t>Врачи и спасатели решили навестить отшельницу. В состав собранного груза вошли еда, лекарства, сено для коз, семена овощей, - поскольку через месяц пора сеять рассаду.</w:t>
      </w:r>
    </w:p>
    <w:p>
      <w:pPr>
        <w:pStyle w:val="Normal"/>
        <w:rPr>
          <w:sz w:val="22"/>
        </w:rPr>
      </w:pPr>
      <w:r>
        <w:rPr>
          <w:sz w:val="22"/>
        </w:rPr>
        <w:t>Спасатели также привезли Агафье Лыковой целую поленницу дров. Обычно дрова Агафья заготавливает сама, а до избушки тащит на шкуре, читая при этом псалмы.</w:t>
      </w:r>
    </w:p>
    <w:p>
      <w:pPr>
        <w:pStyle w:val="Normal"/>
        <w:rPr/>
      </w:pPr>
      <w:r>
        <w:rPr>
          <w:sz w:val="22"/>
        </w:rPr>
        <w:t>На входной двери избушки Агафьи Лыковой висит записка с предупреждением на старославянском языке: «Без моего разрешения никому не входить и чтобы здесь переписи никакой ниделать» - для непрошенных гостей.</w:t>
      </w:r>
    </w:p>
    <w:p>
      <w:pPr>
        <w:pStyle w:val="Normal"/>
        <w:rPr/>
      </w:pPr>
      <w:r>
        <w:rPr>
          <w:sz w:val="22"/>
        </w:rPr>
        <w:t>Внутри избы очень мало старинных и самодельных вещей. Весь быт уже обустроен по-современному, утварь - эмалированные ведра, кастрюли, даже мясорубка есть, а на улице висит термометр.</w:t>
      </w:r>
    </w:p>
    <w:p>
      <w:pPr>
        <w:pStyle w:val="Normal"/>
        <w:rPr>
          <w:sz w:val="22"/>
        </w:rPr>
      </w:pPr>
      <w:r>
        <w:rPr>
          <w:sz w:val="22"/>
        </w:rPr>
        <w:t>Агафью осмотрел врач и заключил, что здоровье отшельницы стало слабым, однако от госпитализации она, как обычно, отказалась.</w:t>
      </w:r>
    </w:p>
    <w:p>
      <w:pPr>
        <w:pStyle w:val="Normal"/>
        <w:rPr/>
      </w:pPr>
      <w:r>
        <w:rPr>
          <w:sz w:val="22"/>
        </w:rPr>
        <w:t>"Я хочу здесь умереть. Куда мне идти? Я не знаю, сохранились ли где-нибудь еще в этом мире христиане. Скорее всего, много их не осталось", - сказала отшельница.</w:t>
      </w:r>
    </w:p>
    <w:p>
      <w:pPr>
        <w:pStyle w:val="Normal"/>
        <w:rPr>
          <w:sz w:val="22"/>
        </w:rPr>
      </w:pPr>
      <w:r>
        <w:rPr>
          <w:sz w:val="22"/>
        </w:rPr>
        <w:t>68-летняя Агафья Лыкова живет на заимке, затерянной в горах Западного Саяна на берегу реки Еренат. Вокруг никого на многие сотни километров. На подмогу таежнице периодически приезжает команда спасателей МЧС, врач «скорой помощи» и группа сотрудников заповедника. Компанию отшельнице составляют семейство котов и собака, козы.</w:t>
      </w:r>
    </w:p>
    <w:p>
      <w:pPr>
        <w:pStyle w:val="Normal"/>
        <w:rPr>
          <w:sz w:val="22"/>
        </w:rPr>
      </w:pPr>
      <w:r>
        <w:rPr>
          <w:sz w:val="22"/>
        </w:rPr>
        <w:t>Из ближайшего городка Абаза, где живут в основном геологи и металлурги, добывающие железную руду, в 1997 г. перебрался к Агафье Лыковой сосед, геолог Ерофей Седов. Геолог, потерявший много лет назад ногу, решил уехать подальше от цивилизации.</w:t>
      </w:r>
    </w:p>
    <w:p>
      <w:pPr>
        <w:pStyle w:val="Normal"/>
        <w:rPr/>
      </w:pPr>
      <w:r>
        <w:rPr>
          <w:sz w:val="22"/>
        </w:rPr>
        <w:t>Ерофей и Агафья - верующие, но почти не разговаривают. Много лет назад они разругались на религиозной почве. Геолог придерживается аскезы, но при этом ест консервы, разжигает печь зажигалкой, пенопласт не считает порождением дьявола. Агафья же убеждена в обратном.</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31.01.13 Константинопольский Патриарх Варфомолей избрал неудачное время для встречи предстоятелей Поместных Церквей в Стамбуле, считает председатель ОВЦС МП митрополит Волоколамский Иларион. Он отметил, что встреча должна состояться 9 марта, «к сожалению, на первой неделе Великого поста». Это «составляет значительное неудобство для предстоятелей, которые вынуждены будут покинуть свои Церкви в тот период, когда Патриарх всегда молится вместе со своим народом». Русская линия, Седмица.Ru</w:t>
      </w:r>
    </w:p>
    <w:p>
      <w:pPr>
        <w:pStyle w:val="Normal"/>
        <w:rPr/>
      </w:pPr>
      <w:r>
        <w:rPr>
          <w:sz w:val="22"/>
        </w:rPr>
        <w:t>31.01.14 Создать два государства на Святой Земле - еврейское и палестинское - никогда не удастся, считает архиепископ Севастийский Феодосий (Иерусалимская Церковь). По его мнению, сегодня надо создавать «единое демократическое государство для всех жителей Святой Земли: иудеев, христиан, мусульман. С единым парламентом, правительством, главой государства». «Если не создать единое демократическое светское государство, то к власти придут, с одной стороны, иудейские, с другой - мусульманские фанатики», - убежден архиепископ Феодосий. Интерфакс-Религия</w:t>
      </w:r>
    </w:p>
    <w:p>
      <w:pPr>
        <w:pStyle w:val="Normal"/>
        <w:rPr>
          <w:sz w:val="22"/>
        </w:rPr>
      </w:pPr>
      <w:r>
        <w:rPr>
          <w:sz w:val="22"/>
        </w:rPr>
        <w:t>31.01.14 Патриарх Грузии Илия II посетил женскую колонию Илия II благословил заключенных и сказал, что будет молиться о них. Он попросил президента Грузии, министра по исполнению наказаний и парламент, приложить все усилия, чтобы в тюрьме не осталось ни одной женщины. В честь Грузинского Патриарха осужденные устроили вечер поэзии. Благовест-инфо</w:t>
      </w:r>
    </w:p>
    <w:p>
      <w:pPr>
        <w:pStyle w:val="Normal"/>
        <w:rPr>
          <w:sz w:val="22"/>
        </w:rPr>
      </w:pPr>
      <w:r>
        <w:rPr>
          <w:sz w:val="22"/>
        </w:rPr>
        <w:t>31.01.14 В Косово совершен акт вандализма в православной церкви. В ночь на 27 января в храме св. Петра в Паплье-Село неизвестные устроили погром и украли деньги из ящика для подаяний. В тот же день во Фрайбурге (Германия) неизвестные разгромили интерьер церкви св. Георгия, украли дарохранительницу, разбросали по полу освященные облатки. Седмица.</w:t>
      </w:r>
      <w:r>
        <w:rPr>
          <w:sz w:val="22"/>
          <w:lang w:val="en-US"/>
        </w:rPr>
        <w:t>Ru</w:t>
      </w:r>
    </w:p>
    <w:p>
      <w:pPr>
        <w:pStyle w:val="Normal"/>
        <w:rPr>
          <w:sz w:val="22"/>
        </w:rPr>
      </w:pPr>
      <w:r>
        <w:rPr>
          <w:sz w:val="22"/>
        </w:rPr>
        <w:t>01.02.14 За пятилетие руководства Русской Православной Церковью Патриарх Кирилл совершил 1132 богослужения, то есть в среднем по богослужению каждые 1,5 дня. За годы предстоятельства Патриарха Кирилла упоминаемость Церкви в Интернете возросла в четыре раза. Так, в 2009 году сообщений о Церкви было около 5,5 тыс. в месяц. В основном они были связаны с Рождеством и Крещением. А за первый месяц текущего 2014 года их число составило около 20 тысяч. Интерфакс-Религия</w:t>
      </w:r>
    </w:p>
    <w:p>
      <w:pPr>
        <w:pStyle w:val="Normal"/>
        <w:rPr>
          <w:sz w:val="22"/>
        </w:rPr>
      </w:pPr>
      <w:r>
        <w:rPr>
          <w:sz w:val="22"/>
        </w:rPr>
        <w:t>01.02.14 Граждане России в своем большинстве выделяют положительные качества Патриарха Кирилла, показал опрос, проведенный социологами "Левада-центра" в конце января среди более 1600 человек в 130 населенных пунктах 45 регионов страны. Респонденты считают Предстоятеля умным (42%), порядочным (31%), добрым и честным (по 24%), сильным (22%), выдающимся и бескорыстным (по 14%). Негативные черты отметили меньшинство: в частности, 5% заявили, что он "не внушает доверия". Наряду с этим 62% опрошенных заявили, что можно хорошо относиться к Церкви, но критиковать действия Патриарха. 21% полагают, что все, кто критикует деятельность Патриарха, плохо относятся и к самой Церкви. Интерфакс-Религия</w:t>
      </w:r>
    </w:p>
    <w:p>
      <w:pPr>
        <w:pStyle w:val="Normal"/>
        <w:rPr>
          <w:sz w:val="22"/>
        </w:rPr>
      </w:pPr>
      <w:r>
        <w:rPr>
          <w:sz w:val="22"/>
        </w:rPr>
        <w:t>01.02.14 Из алтаря церкви Казанской иконы в селе Ключ Курской области похищено 12 уникальных икон XIX века. Лики святых, написанные по уникальной технологии, создавались на металле с помощью гравировки, тиснения и росписи. Их стоимость сложно оценить даже приблизительно. Экспертам удалось изъять с места преступления улики, которые могут вывести на преступников. Православие.</w:t>
      </w:r>
      <w:r>
        <w:rPr>
          <w:sz w:val="22"/>
          <w:lang w:val="en-US"/>
        </w:rPr>
        <w:t>Ru</w:t>
      </w:r>
    </w:p>
    <w:p>
      <w:pPr>
        <w:pStyle w:val="Normal"/>
        <w:rPr>
          <w:sz w:val="22"/>
        </w:rPr>
      </w:pPr>
      <w:r>
        <w:rPr>
          <w:sz w:val="22"/>
        </w:rPr>
        <w:t>01.02.14 Определены победители конкурса иконописных работ среди заключенных православного вероисповедания. Из 50 икон, присланных из исправительных учреждений со всех концов страны, отобраны три лучшие (1-е, 2-е и 3-е места); ещё три работы удостоены особого поощрения. Работы отмечены Грамотами Синодального отдела по тюремному служению. Конкурс планируют проводить ежегодно. Православие.</w:t>
      </w:r>
      <w:r>
        <w:rPr>
          <w:sz w:val="22"/>
          <w:lang w:val="en-US"/>
        </w:rPr>
        <w:t>Ru</w:t>
      </w:r>
    </w:p>
    <w:p>
      <w:pPr>
        <w:pStyle w:val="Normal"/>
        <w:rPr/>
      </w:pPr>
      <w:r>
        <w:rPr>
          <w:sz w:val="22"/>
        </w:rPr>
        <w:t>03.02.14 Вышел первый номер совместного издания газеты «Крестовский мост» и сайта Сретенского монастыря «Православие.Ru». Это - бесплатная цветная газета на 24-х страницах тиражом 53 тысячи экземпляров и с ежемесячной периодичностью. На ее 12-страничной вкладке теперь публикуются лучшие и самые актуальные материалы монастырского сайта. Благовест-инфо</w:t>
      </w:r>
    </w:p>
    <w:p>
      <w:pPr>
        <w:pStyle w:val="Normal"/>
        <w:rPr>
          <w:sz w:val="22"/>
        </w:rPr>
      </w:pPr>
      <w:r>
        <w:rPr>
          <w:sz w:val="22"/>
        </w:rPr>
        <w:t>03.02.14 Руководитель отдела религиозного образования Сергиево-Посадского благочиния протоиерей Владимир Янгичер разработал курс "Мультимедийный конструктор по Основам православной культуры". Курс состоит из 73 DVD-дисков и включает уроки с детьми, лекции с учителями, учебники, слайды, фильмы, несколько библиотек по православной тематике. По словам автора, это инновационная разработка. Он распространяет курс на некоммерческой основе. "Обычно ко мне обращаются методические центры, учителя, катехизаторы. Мои программы вошли в образовательные реестры. "Конструктором" курс называется потому, что учитель может сам монтировать урок в зависимости от контекста, особенностей детской аудитории, то есть творчески подойти к подаче материала", - пояснил отец Владимир. Седмица.</w:t>
      </w:r>
      <w:r>
        <w:rPr>
          <w:sz w:val="22"/>
          <w:lang w:val="en-US"/>
        </w:rPr>
        <w:t>Ru</w:t>
      </w:r>
    </w:p>
    <w:p>
      <w:pPr>
        <w:pStyle w:val="Normal"/>
        <w:rPr>
          <w:sz w:val="22"/>
        </w:rPr>
      </w:pPr>
      <w:r>
        <w:rPr>
          <w:sz w:val="22"/>
        </w:rPr>
        <w:t>03.02.14 Тульская епархия проведет смотр-конкурс скворечников «Не оставим без дворца ни синицу, ни скворца». Конкурс, приуроченный к празднованию Благовещения Пресвятой Богородицы, пройдет в три этапа по трем номинациям: «Оптимальный вариант» (отвечающий нуждам и стандартам жилья для птиц), «Сказочный дворец» (самый красивый и оригинальный скворечник) и «Приз зрительских симпатий». Конкурс проводится второй год в рамках экологической концепции Русской Православной Церкви. Православие и мир</w:t>
      </w:r>
    </w:p>
    <w:p>
      <w:pPr>
        <w:pStyle w:val="Normal"/>
        <w:rPr>
          <w:sz w:val="22"/>
        </w:rPr>
      </w:pPr>
      <w:r>
        <w:rPr>
          <w:sz w:val="22"/>
        </w:rPr>
        <w:t>03.02.14 Каждый житель Приморья сможет внести свой вклад в строительство Кафедрального собора Владивостока. Сделать это можно несколькими путями: приобрести за 100 рублей «именной кирпич» для строительства или пожертвовать деньги через СМС. Также можно внести средства в специально созданный благотворительный фонд, передать их в епархиальное управление или в иконные лавки действующих храмов. Седмица.</w:t>
      </w:r>
      <w:r>
        <w:rPr>
          <w:sz w:val="22"/>
          <w:lang w:val="en-US"/>
        </w:rPr>
        <w:t>Ru</w:t>
      </w:r>
    </w:p>
    <w:p>
      <w:pPr>
        <w:pStyle w:val="Normal"/>
        <w:rPr/>
      </w:pPr>
      <w:r>
        <w:rPr>
          <w:sz w:val="22"/>
        </w:rPr>
        <w:t>04.02.14 Патриарх Сербский Ириней поставил Русскую Церковь в пример славянским народам. "Святая Русь вновь облегчает путь к спасению всем славянским народам, которые в своих сомнениях должны устремить взоры на то, как Русь возвращается к Богу, возвращается к самой себе!" - сказал Патриарх после Литургии в Свято-Троицком храме подворья Русской церкви в Белграде, которую он совершил в рамках торжеств по случаю пятой годовщины интронизации Патриарха Кирилла. По словам Предстоятеля Сербской Церкви, "на всей нашей земле во все двери стучится смутное время". "Именно в такой момент Господь даровал на Московский патриарший престол Патриарха Кирилла", - подчеркнул он. Интерфакс-Религия</w:t>
      </w:r>
    </w:p>
    <w:p>
      <w:pPr>
        <w:pStyle w:val="Normal"/>
        <w:rPr>
          <w:sz w:val="22"/>
        </w:rPr>
      </w:pPr>
      <w:r>
        <w:rPr>
          <w:sz w:val="22"/>
        </w:rPr>
        <w:t>04.02.14 Правительство Болгарии выделит из внебюджетных средств почти 500 тысяч евро на завершение ремонтных работ в афонском монастыре Зограф. Последний раз обитель получала помощь от властей Болгарии 6 лет назад - тогда она составила 3 млн. евро. В конце прошлого года на встрече настоятеля монастыря архимандрита Амвросия с председателем Парламента Болгарии Михаилом Миковым спикер пообещал впредь регулярно оказывать болгарской обители на Афоне экономическую помощь. В 2014 году 700 тыс.левов (350 тыс. евро) будут выделены и знаменитому болгарскому Рильскому монастырю. Седмица.</w:t>
      </w:r>
      <w:r>
        <w:rPr>
          <w:sz w:val="22"/>
          <w:lang w:val="en-US"/>
        </w:rPr>
        <w:t>Ru</w:t>
      </w:r>
    </w:p>
    <w:p>
      <w:pPr>
        <w:pStyle w:val="Normal"/>
        <w:rPr>
          <w:sz w:val="22"/>
        </w:rPr>
      </w:pPr>
      <w:r>
        <w:rPr>
          <w:sz w:val="22"/>
        </w:rPr>
        <w:t>04.02.14 Русская Церковь планирует расширить проект по адаптации трудовых мигрантов: открыть при некоторых храмах диаспоральные центры и организовать поездки по историческим местам Москвы и Подмосковья. Центры при храмах смогут посещать представители всех вероисповеданий, а не только православные. Летом прошлого года Церковь начала пилотный проект по адаптации мигрантов. В его рамках для интеграции приезжих были организованы курсы русского языка, истории и культуры. Занятия посетили около 150 человек. Седмица.</w:t>
      </w:r>
      <w:r>
        <w:rPr>
          <w:sz w:val="22"/>
          <w:lang w:val="en-US"/>
        </w:rPr>
        <w:t>Ru</w:t>
      </w:r>
    </w:p>
    <w:p>
      <w:pPr>
        <w:pStyle w:val="Normal"/>
        <w:rPr>
          <w:sz w:val="22"/>
        </w:rPr>
      </w:pPr>
      <w:r>
        <w:rPr>
          <w:sz w:val="22"/>
        </w:rPr>
        <w:t>05.02.14 В луганском храмовом комплексе в честь иконы Божией Матери «Умиление» стартовал проект православного духовно-просветительского центра «Покров»: «Основы Православия для иностранных студентов». Проект предполагает проведение просветительских лекций, бесед и фильмов для иностранных студентов вузов Луганска. Первыми участниками проекта стали студенты из Индии, первокурсники лечебного факультета ЛГМУ. Настоятель провел для студентов-иностранцев экскурсию по нижнему храму в честь Серафима Саровского и рассказал об особенностях православного богослужения. Затем гости посмотрели фильм на английском языке о принятии христианства в Киевской Руси. Православие и мир</w:t>
      </w:r>
    </w:p>
    <w:p>
      <w:pPr>
        <w:pStyle w:val="Normal"/>
        <w:rPr>
          <w:sz w:val="22"/>
        </w:rPr>
      </w:pPr>
      <w:r>
        <w:rPr>
          <w:sz w:val="22"/>
        </w:rPr>
        <w:t>05.02.14 Митрополит Томский и Асиновский Ростислав венчал православную пару из Пакистана, которая не испугалась сильных морозов и приехала венчаться в Сибирь. Анджум Сушил и Нилам Шахбаз (в крещении Павел и Елизавета) венчались в Богоявленском кафедральном соборе. Родные новобрачных не смогли приехать, зато присутствовала «русская, духовная, семья», которая организовала и выкуп невесты, и сшила для нее фату. Павел приехал в Томск из Пакистана в 2012 году. В настоящее время он учится на первом курсе Томской духовной семинарии, несет послушание алтарника в Богоявленском кафедральном соборе. Православие и мир</w:t>
      </w:r>
    </w:p>
    <w:p>
      <w:pPr>
        <w:pStyle w:val="Normal"/>
        <w:rPr>
          <w:sz w:val="22"/>
        </w:rPr>
      </w:pPr>
      <w:r>
        <w:rPr>
          <w:sz w:val="22"/>
        </w:rPr>
        <w:t>06.02.14 Прихожане Петропавловского храма в райцентре Коркино Челябинской области помогли ветерану Великой Отечественной войны получить квартиру. Дом 93-летнего Фёдора Ивановича Хорошилова давно обветшал и стал малопригоден для проживания. Прихожане, узнав о проблеме, стали горячо молиться, настоятель протоиерей Сергий Гулько ходатайствовал перед администрацией города о скорейшем решении проблемы, а прихожанка Вера давала семье Хорошиловых юридические консультации. В результате Фёдор Иванович получил возможность приобрести собственную квартиру: ему вручили правительственный сертификат на 1200 тысяч рублей. Православие и мир</w:t>
      </w:r>
    </w:p>
    <w:p>
      <w:pPr>
        <w:pStyle w:val="Normal"/>
        <w:rPr/>
      </w:pPr>
      <w:r>
        <w:rPr>
          <w:sz w:val="22"/>
        </w:rPr>
        <w:t>06.02.14 Жители Украины больше всего доверяют Церкви, свидетельствуют результаты опроса «Социополис». Церкви доверяют около трети опрошенных украинцев (34,2%), Президенту Украины - 17,3%, средствам массовой информации - 16,9%, общественным организациям - 12,3%. Уровень доверия к основным органам власти и прочим социальным институтам составляет менее 10%. Около трети опрошенных жителей Украины (34%) не доверяют ни одному органу государственной власти и ни одному социальному институту. Фома в Украине</w:t>
      </w:r>
    </w:p>
    <w:p>
      <w:pPr>
        <w:pStyle w:val="Normal"/>
        <w:rPr>
          <w:sz w:val="22"/>
        </w:rPr>
      </w:pPr>
      <w:r>
        <w:rPr>
          <w:sz w:val="22"/>
        </w:rPr>
        <w:t>07.02.14 Константинопольский Патриарх Варфоломей не пришлет своих представителей на интронизацию архиепископа Чешских земель и Словакии Растислава. Этим символическим жестом Константинопольская Православная Церковь дает понять, что не признает новоизбранного Предстоятеля Чехословацкой Церкви, поскольку выборы были осуществлены без участия местоблюстителя митрополита Оломоуца и Брненского Симеона. Об этом сообщает Греческое агентство церковных новостей «Ромфея». Седмица.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pPr>
      <w:r>
        <w:rPr>
          <w:b/>
          <w:sz w:val="22"/>
        </w:rPr>
        <w:t>Каждый третий житель Земли - христианин</w:t>
      </w:r>
    </w:p>
    <w:p>
      <w:pPr>
        <w:pStyle w:val="Normal"/>
        <w:rPr/>
      </w:pPr>
      <w:r>
        <w:rPr>
          <w:sz w:val="22"/>
        </w:rPr>
        <w:t>Число христиан растет в соответствии с ростом населением мира. Каждый третий человек в мире является христианином. Почти 2,4 млрд. христиан составляют около 33 % всего мирового населения - 7,2 млрд. Такие данные опубликованы по состоянию на начало 2014 г. Бостонским Центром по изучению мирового Христианства (Gordon-Conwell-Seminar).</w:t>
      </w:r>
    </w:p>
    <w:p>
      <w:pPr>
        <w:pStyle w:val="Normal"/>
        <w:rPr>
          <w:sz w:val="22"/>
        </w:rPr>
      </w:pPr>
      <w:r>
        <w:rPr>
          <w:sz w:val="22"/>
        </w:rPr>
        <w:t>Количество христиан в прошлом году увеличилась на 200 млн человек. Число прихожан, регулярно посещающих богослужения в церкви, составляет примерно 310 млн. Католическая Церковь с ее более чем 1,2 млрд. членов является крупнейшей христианской деноминацией. Протестантов - 441 млн, православных - 280 млн, членов Aнгликанской церкви - 92 млн, прочих христиан - 110 млн.</w:t>
      </w:r>
    </w:p>
    <w:p>
      <w:pPr>
        <w:pStyle w:val="Normal"/>
        <w:rPr>
          <w:sz w:val="22"/>
        </w:rPr>
      </w:pPr>
      <w:r>
        <w:rPr>
          <w:sz w:val="22"/>
        </w:rPr>
        <w:t>Большинство христиан (563 млн) живут в Латинской Америке. Далее следуют: Европa (561 млн), Африка (520 млн), Азия (368 млн), Северная Америка (229 млн) и Океания (25 млн.). В мире насчитывается 4,7 млн. христианских культовых сооружений. 12,5 млн человек являются христианскими священниками.</w:t>
      </w:r>
    </w:p>
    <w:p>
      <w:pPr>
        <w:pStyle w:val="Normal"/>
        <w:rPr>
          <w:sz w:val="22"/>
        </w:rPr>
      </w:pPr>
      <w:r>
        <w:rPr>
          <w:sz w:val="22"/>
        </w:rPr>
        <w:t>Ислам является второй после Христианства крупнейшей по численности религией ( 1,7 млрд). Индусов насчитывается около одного млрд, буддистов - 514 млн. К иудейской религии причисляют себя 14 млн. В мире насчитывается 255 млн приверженцев сикхизма и 137 млн атеист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Польше публикуют личные записи Иоанна Павла II, вопреки его воле</w:t>
      </w:r>
    </w:p>
    <w:p>
      <w:pPr>
        <w:pStyle w:val="Normal"/>
        <w:rPr>
          <w:sz w:val="22"/>
        </w:rPr>
      </w:pPr>
      <w:r>
        <w:rPr>
          <w:sz w:val="22"/>
        </w:rPr>
        <w:t>Личный секретарь Иоанна Павла II опубликовал дневники понтифика, вопреки его завещанию. Покойный Папа просил своего ближайшего советника Станислава Дзивиша сжечь его личные записи, однако тому «не хватило мужества» уничтожить документы.</w:t>
      </w:r>
    </w:p>
    <w:p>
      <w:pPr>
        <w:pStyle w:val="Normal"/>
        <w:rPr>
          <w:sz w:val="22"/>
        </w:rPr>
      </w:pPr>
      <w:r>
        <w:rPr>
          <w:sz w:val="22"/>
        </w:rPr>
        <w:t>Книга под названием «Я весь в руках Господних» охватывает личные записи Иоанна Павла II с 1962 по 2003 год.</w:t>
      </w:r>
    </w:p>
    <w:p>
      <w:pPr>
        <w:pStyle w:val="Normal"/>
        <w:rPr/>
      </w:pPr>
      <w:r>
        <w:rPr>
          <w:sz w:val="22"/>
        </w:rPr>
        <w:t>Кардинал Дзивиш, который служил Папе в течение 40 лет, объяснил, что сжечь эти дневники было бы «преступлением». «Они являются ключом к пониманию духовности понтифика, то есть того, что человек переживает глубоко внутри себя - его отношения с Богом, с ближними и с собой», - заявил Дзивиш.</w:t>
      </w:r>
    </w:p>
    <w:p>
      <w:pPr>
        <w:pStyle w:val="Normal"/>
        <w:rPr>
          <w:sz w:val="22"/>
        </w:rPr>
      </w:pPr>
      <w:r>
        <w:rPr>
          <w:sz w:val="22"/>
        </w:rPr>
        <w:t>Некоторые католики раскритиковали кардинала за это решение. Священник Тадеуш Исакович-Залески призвал поляков не покупать книгу, поскольку она напечатана против воли понтифика.</w:t>
      </w:r>
    </w:p>
    <w:p>
      <w:pPr>
        <w:pStyle w:val="Normal"/>
        <w:rPr>
          <w:sz w:val="22"/>
        </w:rPr>
      </w:pPr>
      <w:r>
        <w:rPr>
          <w:sz w:val="22"/>
        </w:rPr>
        <w:t>Иоанн Павел II возглавлял РКЦ с 1978 года вплоть до своей смерти в 2005 году. В 2011-м он был причислен к лику блаженных. На 27 апреля 2014 года намечена его канонизация.</w:t>
      </w:r>
    </w:p>
    <w:p>
      <w:pPr>
        <w:pStyle w:val="Normal"/>
        <w:rPr>
          <w:sz w:val="22"/>
        </w:rPr>
      </w:pPr>
      <w:r>
        <w:rPr>
          <w:sz w:val="22"/>
        </w:rPr>
        <w:t>По материалам Седмица.Ru, Интерфакс</w:t>
      </w:r>
    </w:p>
    <w:p>
      <w:pPr>
        <w:pStyle w:val="Normal"/>
        <w:rPr>
          <w:sz w:val="22"/>
        </w:rPr>
      </w:pPr>
      <w:r>
        <w:rPr>
          <w:sz w:val="22"/>
        </w:rPr>
      </w:r>
    </w:p>
    <w:p>
      <w:pPr>
        <w:pStyle w:val="Normal"/>
        <w:rPr/>
      </w:pPr>
      <w:r>
        <w:rPr>
          <w:b/>
          <w:sz w:val="22"/>
        </w:rPr>
        <w:t>Духовный лидер «Братьев-мусульман» призвал США... вести джихад в Сирии</w:t>
      </w:r>
    </w:p>
    <w:p>
      <w:pPr>
        <w:pStyle w:val="Normal"/>
        <w:rPr>
          <w:sz w:val="22"/>
        </w:rPr>
      </w:pPr>
      <w:r>
        <w:rPr>
          <w:sz w:val="22"/>
        </w:rPr>
        <w:t>Видео, на котором видный суннитский авторитет Юсуф аль-Карадави благодарит США за поддержку «борцов за свободу» в Сирии и призывает вести джихад во имя Аллаха, вызвало осмеяние и смятение в арабских СМИ и на Фейсбук.</w:t>
      </w:r>
    </w:p>
    <w:p>
      <w:pPr>
        <w:pStyle w:val="Normal"/>
        <w:rPr>
          <w:sz w:val="22"/>
        </w:rPr>
      </w:pPr>
      <w:r>
        <w:rPr>
          <w:sz w:val="22"/>
        </w:rPr>
        <w:t>Раймонд Ибрагим в своем блоге комментирует речь духовного лидера «Братьев-мусульман», автора более 100 книг по исламской доктрине и главы Международного союза мусульманских ученых.</w:t>
      </w:r>
    </w:p>
    <w:p>
      <w:pPr>
        <w:pStyle w:val="Normal"/>
        <w:rPr/>
      </w:pPr>
      <w:r>
        <w:rPr>
          <w:sz w:val="22"/>
        </w:rPr>
        <w:t>«”Мы хотим, чтобы Америка стала мужественным пьедесталом для Аллаха!” Видео еще раз доказывает, что Карадави и Братство интерпретируют джихад любым образом, при условии, что это помогает им консолидировать власть. Иначе как можно расценить призыв к “неверной” Америке стать “пьедесталом Аллаха” и вести джихад против мусульман? Проблема не в том, что Карадави стар и путает США с джихаддистами, а в том, что он знает, что видные элементы руководства США привержено борются “на стороне Аллаха”, и он таким образом напоминает им об их долге», - пишет Раймонд Ибрагим.</w:t>
      </w:r>
    </w:p>
    <w:p>
      <w:pPr>
        <w:pStyle w:val="Normal"/>
        <w:rPr>
          <w:sz w:val="22"/>
        </w:rPr>
      </w:pPr>
      <w:r>
        <w:rPr>
          <w:sz w:val="22"/>
        </w:rPr>
        <w:t>Клэр Лопес из Gatestone Institute резюмирует: «Нынешняя американская администрация последовательно и неоднократно реагировала на призывы виднейшего исламского ученого Юсуфа аль-Карадави к революции. Когда Карадави приказал Мубараку уйти, США ждали 3 дня, прежде чем бросить под автобус ключевого союзника Америки на Ближнем Востоке. Когда Карадави призвал ливийских повстанцев убить Муаммара Каддафи, США провели западную военную кампанию, которая привела в Ливию «Аль-Каиду» и хаос. Когда Карадави издал призыв к джихаду в Сирии в начале июня 2013 г., США быстро направили приглашение Абдулле бин Байях (вице-президент Международного союза мусульманских ученых), который заявил в интервью Аль-Джазира: «Мы требуем от Вашингтона взять на себя большую роль в Сир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елигиозным экстремистам в Саудовской Аравии грозит 20 лет тюрьмы</w:t>
      </w:r>
    </w:p>
    <w:p>
      <w:pPr>
        <w:pStyle w:val="Normal"/>
        <w:rPr>
          <w:sz w:val="22"/>
        </w:rPr>
      </w:pPr>
      <w:r>
        <w:rPr>
          <w:sz w:val="22"/>
        </w:rPr>
        <w:t>Власти Саудовской Аравии ввели наказание «от трех до 20 лет тюрьмы за принадлежность к религиозным экстремистским течениям и оказанием им поддержки». Соответствующий указ издан королем Абдаллой ибн Абдель Азизом Аль Саудом.</w:t>
      </w:r>
    </w:p>
    <w:p>
      <w:pPr>
        <w:pStyle w:val="Normal"/>
        <w:rPr>
          <w:sz w:val="22"/>
        </w:rPr>
      </w:pPr>
      <w:r>
        <w:rPr>
          <w:sz w:val="22"/>
        </w:rPr>
        <w:t>Экстремистам, воюющим за рубежом, грозит лишение свободы сроком от 3 до 20 лет. Аналогичные наказания предусмотрены в отношении всех, кто «финансово или морально поддерживает радикальные религиозные группировки». Саудовский монарх «дал указание МВД, МИД и министерству юстиции подготовить список запрещенных экстремистских течений», передает телеканал.</w:t>
      </w:r>
    </w:p>
    <w:p>
      <w:pPr>
        <w:pStyle w:val="Normal"/>
        <w:rPr>
          <w:sz w:val="22"/>
        </w:rPr>
      </w:pPr>
      <w:r>
        <w:rPr>
          <w:sz w:val="22"/>
        </w:rPr>
        <w:t>2 февраля в королевстве вступил в силу закон о противодействии терроризму. Новый законодательный акт определяет правовые и организационные основы борьбы с этим явлением и призван наложить жесткие санкции на тех, кто его финансирует.</w:t>
      </w:r>
    </w:p>
    <w:p>
      <w:pPr>
        <w:pStyle w:val="Normal"/>
        <w:rPr>
          <w:sz w:val="22"/>
        </w:rPr>
      </w:pPr>
      <w:r>
        <w:rPr>
          <w:sz w:val="22"/>
        </w:rPr>
        <w:t>Терроризм в Саудовской Аравии отныне трактуется как любое противоправное действие, прямо или косвенно подрывающее общественный порядок, безопасность и стабильность государства, либо создающее угрозу национальному единству.</w:t>
      </w:r>
    </w:p>
    <w:p>
      <w:pPr>
        <w:pStyle w:val="Normal"/>
        <w:rPr>
          <w:sz w:val="22"/>
        </w:rPr>
      </w:pPr>
      <w:r>
        <w:rPr>
          <w:sz w:val="22"/>
        </w:rPr>
        <w:t>Состоящий из 40 пунктов закон был принят советом министров королевства в декабре прошлого года и вступил в силу в субботу. Силы безопасности теперь уполномочены арестовывать и удерживать подозреваемого в террористической деятельности под стражей в течение шести месяцев с возможностью продления срока его заключения еще на полгода. Выдачу ордера на арест будет осуществлять министерство внутренних дел.</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ласти Киргизии признали ошибочной политику невмешательства в религиозную сферу</w:t>
      </w:r>
    </w:p>
    <w:p>
      <w:pPr>
        <w:pStyle w:val="Normal"/>
        <w:rPr>
          <w:sz w:val="22"/>
        </w:rPr>
      </w:pPr>
      <w:r>
        <w:rPr>
          <w:sz w:val="22"/>
        </w:rPr>
        <w:t>Совет обороны Киргизии признал ошибочной используемая до сих пор политика невмешательства государства в религиозную сферу.</w:t>
      </w:r>
    </w:p>
    <w:p>
      <w:pPr>
        <w:pStyle w:val="Normal"/>
        <w:rPr>
          <w:sz w:val="22"/>
        </w:rPr>
      </w:pPr>
      <w:r>
        <w:rPr>
          <w:sz w:val="22"/>
        </w:rPr>
        <w:t>На данном этапе в республике политика государства в отношении религиозных вопросов "не в полной мере отвечает современным вызовам национальной и региональной безопасности" и запросам "демократического светского государства".</w:t>
      </w:r>
    </w:p>
    <w:p>
      <w:pPr>
        <w:pStyle w:val="Normal"/>
        <w:rPr/>
      </w:pPr>
      <w:r>
        <w:rPr>
          <w:sz w:val="22"/>
        </w:rPr>
        <w:t>"Деятельность отдельных новых для Киргизстана религиозных организаций по распространению своих вероучений в стране становится источником серьезных конфликтов, - говорится в итоговом заключении заседания Совета обороны. - Наибольшую озабоченность вызывает ситуация в среде мусульман республики, которая осложняется оказываемой целенаправленной поддержкой определенных кругов в стране со стороны зарубежных центров".</w:t>
      </w:r>
    </w:p>
    <w:p>
      <w:pPr>
        <w:pStyle w:val="Normal"/>
        <w:rPr>
          <w:sz w:val="22"/>
        </w:rPr>
      </w:pPr>
      <w:r>
        <w:rPr>
          <w:sz w:val="22"/>
        </w:rPr>
        <w:t>Ситуация при этом осложняется "слабым воздействием" Духовного управления мусульман страны на происходящие в регионах процессы в области религии. В связи с этим Совет обороны считает необходимым кардинально пересмотреть принципы и методы взаимодействия государства с религиозными конфессиями в целях "предотвращения религиозной нетерпимости, радикализма, утверждения веротерпимости и повышения уровня осведомленности населения об основных религиозных учениях". Власти Киргизии признали, что ислам в республике имеет "высокий мобилизационный, коммуникативный потенциал", поэтому необходимо направить "эту энергию в позитивное русло".</w:t>
      </w:r>
    </w:p>
    <w:p>
      <w:pPr>
        <w:pStyle w:val="Normal"/>
        <w:rPr/>
      </w:pPr>
      <w:r>
        <w:rPr>
          <w:sz w:val="22"/>
        </w:rPr>
        <w:t>"Если государство не возьмет под свой контроль процесс в религиозной сфере и не направит в правильное русло, то найдутся силы, которые будут управлять этим процессом и поставят под угрозу единство народа, будущее нашей страны, - заявил во время заседания Совета обороны Президент Киргизии Алмазбек Атамбаев. - Государство не только должно, но и обязано принять все необходимые мер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ирийские беженцы-мусульмане массово принимают Христианство</w:t>
      </w:r>
    </w:p>
    <w:p>
      <w:pPr>
        <w:pStyle w:val="Normal"/>
        <w:rPr>
          <w:sz w:val="22"/>
        </w:rPr>
      </w:pPr>
      <w:r>
        <w:rPr>
          <w:sz w:val="22"/>
        </w:rPr>
        <w:t>"Христианская Миссия Помощи" (Christian Aid Mission), протестантская благотворительная организация, базирующаяся в штате Вирджиния, сообщает, что тысячи сирийских беженцев принимают Христианство в Турции, Ливане и Ираке.</w:t>
      </w:r>
    </w:p>
    <w:p>
      <w:pPr>
        <w:pStyle w:val="Normal"/>
        <w:rPr/>
      </w:pPr>
      <w:r>
        <w:rPr>
          <w:sz w:val="22"/>
        </w:rPr>
        <w:t>"Буквально тысячи сирийцев традиционного мусульманского происхождения обращаются к Иисусу Христу, - заявил представитель организации. - Это не раздувание чисел, но при этом это и не оптимистическая оценка".</w:t>
      </w:r>
    </w:p>
    <w:p>
      <w:pPr>
        <w:pStyle w:val="Normal"/>
        <w:rPr>
          <w:sz w:val="22"/>
        </w:rPr>
      </w:pPr>
      <w:r>
        <w:rPr>
          <w:sz w:val="22"/>
        </w:rPr>
        <w:t>Из Турции представители организации сообщают: "Что подтверждает, что сирийские мусульмане стали христианами: прежде всего, женщины, снимающие свои хиджабы. Они также разрешают своим детям присоединиться к урокам Библии. Люди обычно не позволяют своим детям изучать веру, которую они не принимают".</w:t>
      </w:r>
    </w:p>
    <w:p>
      <w:pPr>
        <w:pStyle w:val="Normal"/>
        <w:rPr/>
      </w:pPr>
      <w:r>
        <w:rPr>
          <w:sz w:val="22"/>
        </w:rPr>
        <w:t>Источник в Ираке добавил, что "решение следовать за Христом при этих обстоятельствах означает, что человек приговорил себя к смерти и делает все, чтобы с большой долей вероятности быть убитым в любой момент". "Они знают очень хорошо о последствиях”, - добавил представитель "Christian Aid Mission" в Ира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еми европейских столицах прошли марши против однополых «браков»</w:t>
      </w:r>
    </w:p>
    <w:p>
      <w:pPr>
        <w:pStyle w:val="Normal"/>
        <w:rPr>
          <w:sz w:val="22"/>
        </w:rPr>
      </w:pPr>
      <w:r>
        <w:rPr>
          <w:sz w:val="22"/>
        </w:rPr>
        <w:t>Одновременно в семи столицах Европы прошли марши, организованные ассоциациями за семью под лозунгом «Stop Familifobia». Сотни тысяч человек вышли на демонстрации в Париже, Брюсселе, Мадриде, Люксембурге, Риме, Варшаве, Бухаресте.</w:t>
      </w:r>
    </w:p>
    <w:p>
      <w:pPr>
        <w:pStyle w:val="Normal"/>
        <w:rPr>
          <w:sz w:val="22"/>
        </w:rPr>
      </w:pPr>
      <w:r>
        <w:rPr>
          <w:sz w:val="22"/>
        </w:rPr>
        <w:t>Основные требования участников:</w:t>
      </w:r>
    </w:p>
    <w:p>
      <w:pPr>
        <w:pStyle w:val="Normal"/>
        <w:rPr/>
      </w:pPr>
      <w:r>
        <w:rPr>
          <w:sz w:val="22"/>
        </w:rPr>
        <w:t>1. Защита интересов ребенка - против усыновления однополыми парами.</w:t>
      </w:r>
    </w:p>
    <w:p>
      <w:pPr>
        <w:pStyle w:val="Normal"/>
        <w:rPr>
          <w:sz w:val="22"/>
        </w:rPr>
      </w:pPr>
      <w:r>
        <w:rPr>
          <w:sz w:val="22"/>
        </w:rPr>
        <w:t>2. Защита права ребенка иметь папу и маму.</w:t>
      </w:r>
    </w:p>
    <w:p>
      <w:pPr>
        <w:pStyle w:val="Normal"/>
        <w:rPr>
          <w:sz w:val="22"/>
        </w:rPr>
      </w:pPr>
      <w:r>
        <w:rPr>
          <w:sz w:val="22"/>
        </w:rPr>
        <w:t>3. Защита прав женщин против расширения законодательства, позволяющего их коммерческое использование как «суррогатных матерей».</w:t>
      </w:r>
    </w:p>
    <w:p>
      <w:pPr>
        <w:pStyle w:val="Normal"/>
        <w:rPr>
          <w:sz w:val="22"/>
        </w:rPr>
      </w:pPr>
      <w:r>
        <w:rPr>
          <w:sz w:val="22"/>
        </w:rPr>
        <w:t>4. Восстановление в законодательстве понятия о браке как союзе мужчины и женщины.</w:t>
      </w:r>
    </w:p>
    <w:p>
      <w:pPr>
        <w:pStyle w:val="Normal"/>
        <w:rPr/>
      </w:pPr>
      <w:r>
        <w:rPr>
          <w:sz w:val="22"/>
        </w:rPr>
        <w:t>5. Защита свободы образования для детей - против догм гендерной идеологии в школах.</w:t>
      </w:r>
    </w:p>
    <w:p>
      <w:pPr>
        <w:pStyle w:val="Normal"/>
        <w:rPr/>
      </w:pPr>
      <w:r>
        <w:rPr>
          <w:sz w:val="22"/>
        </w:rPr>
        <w:t>6. Защита права на свободу слова и совести - против законов, продвигаемых геями, бисексуалами и трансексуалами.</w:t>
      </w:r>
    </w:p>
    <w:p>
      <w:pPr>
        <w:pStyle w:val="Normal"/>
        <w:rPr/>
      </w:pPr>
      <w:r>
        <w:rPr>
          <w:sz w:val="22"/>
        </w:rPr>
        <w:t>7. Защита идеи прав человека для всех - никаких особых привилегий для ЛГБТ.</w:t>
      </w:r>
    </w:p>
    <w:p>
      <w:pPr>
        <w:pStyle w:val="Normal"/>
        <w:rPr>
          <w:sz w:val="22"/>
        </w:rPr>
      </w:pPr>
      <w:r>
        <w:rPr>
          <w:sz w:val="22"/>
        </w:rPr>
        <w:t>Одна из самых масштабных демонстраций прошла в Париже. В столице Франции против однополых «браков» выступили более 500 тысяч человек. Одновременно аналогичный митинг прошел в Лионе - там на улицы вышли, по разным оценкам, от 20 до 40 тысяч человек. «Семья - главная ценность общества», - скандировали участники манифестации. Они несли флаги Франции, других стран ЕС, а также флаги России и Украины. Напомним, что 18 мая Президент Франции Франсуа Олланд подписал закон, разрешающий однополым парам заключать «брак» и усыновлять детей.</w:t>
      </w:r>
    </w:p>
    <w:p>
      <w:pPr>
        <w:pStyle w:val="Normal"/>
        <w:rPr>
          <w:sz w:val="22"/>
        </w:rPr>
      </w:pPr>
      <w:r>
        <w:rPr>
          <w:sz w:val="22"/>
        </w:rPr>
        <w:t>В Европе однополые «браки» регистрируются в Англии и Уэльсе, Дании, Исландии, Норвегии, Швеции, Бельгии, Франции, Испании, Португалии. Право на усыновление детей гомосексуалисты имеют в Англии и Уэльсе, Дании, Исландии, Норвегии, Швеции, Бельгии, Франции, Нидерландах, Андорре. Право усыновлять ребенка своего партнера содомиты получили в Германии, Австрии, Финляндии.</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В Шотландии узаконили содом-браки и защитили их противников</w:t>
      </w:r>
    </w:p>
    <w:p>
      <w:pPr>
        <w:pStyle w:val="Normal"/>
        <w:rPr/>
      </w:pPr>
      <w:r>
        <w:rPr>
          <w:sz w:val="22"/>
        </w:rPr>
        <w:t>Парламент Шотландии подавляющим большинством голосов одобрил закон, позволяющий однополым парам официально заключать брачный союз. За принятие законопроекта отдали голоса 105 депутатов, против - 18.</w:t>
      </w:r>
    </w:p>
    <w:p>
      <w:pPr>
        <w:pStyle w:val="Normal"/>
        <w:rPr>
          <w:sz w:val="22"/>
        </w:rPr>
      </w:pPr>
      <w:r>
        <w:rPr>
          <w:sz w:val="22"/>
        </w:rPr>
        <w:t>Согласно новому законодательному акту, религиозные и культовые организации могут "предоставлять возможность" проводить церемонии бракосочетания однополых пар.</w:t>
      </w:r>
    </w:p>
    <w:p>
      <w:pPr>
        <w:pStyle w:val="Normal"/>
        <w:rPr>
          <w:sz w:val="22"/>
        </w:rPr>
      </w:pPr>
      <w:r>
        <w:rPr>
          <w:sz w:val="22"/>
        </w:rPr>
        <w:t>По словам шотландских официальных лиц, нельзя принуждать представителей религиозной общины проводить такие церемонии в церквях против их воли.</w:t>
      </w:r>
    </w:p>
    <w:p>
      <w:pPr>
        <w:pStyle w:val="Normal"/>
        <w:rPr>
          <w:sz w:val="22"/>
        </w:rPr>
      </w:pPr>
      <w:r>
        <w:rPr>
          <w:sz w:val="22"/>
        </w:rPr>
        <w:t>В ходе дебатов депутаты отклонили поправки, которые предусматривали "защиту" для групп и отдельных личностей, выступающих против однополых "браков".</w:t>
      </w:r>
    </w:p>
    <w:p>
      <w:pPr>
        <w:pStyle w:val="Normal"/>
        <w:rPr>
          <w:sz w:val="22"/>
        </w:rPr>
      </w:pPr>
      <w:r>
        <w:rPr>
          <w:sz w:val="22"/>
        </w:rPr>
        <w:t>Организации, защищающие права сексуальных меньшинств, поддержали новый закон. Однако Шотландская Католическая Церковь, а также Церковь Шотландии выступили против. Они заявили, что не планируют проводить церемонии бракосочетания однополых пар.</w:t>
      </w:r>
    </w:p>
    <w:p>
      <w:pPr>
        <w:pStyle w:val="Normal"/>
        <w:rPr>
          <w:sz w:val="22"/>
        </w:rPr>
      </w:pPr>
      <w:r>
        <w:rPr>
          <w:sz w:val="22"/>
        </w:rPr>
        <w:t>Квакеры, проводившие кампанию в поддержку однополых "браков", будут поступать наоборот, то есть в их зданиях такие церемонии будут возможны.</w:t>
      </w:r>
    </w:p>
    <w:p>
      <w:pPr>
        <w:pStyle w:val="Normal"/>
        <w:rPr/>
      </w:pPr>
      <w:r>
        <w:rPr>
          <w:sz w:val="22"/>
        </w:rPr>
        <w:t>Среди других религиозных конфессий, поддержавших перемены, - буддисты и Федерация язычников.</w:t>
      </w:r>
    </w:p>
    <w:p>
      <w:pPr>
        <w:pStyle w:val="Normal"/>
        <w:rPr>
          <w:sz w:val="22"/>
        </w:rPr>
      </w:pPr>
      <w:r>
        <w:rPr>
          <w:sz w:val="22"/>
        </w:rPr>
        <w:t>Помимо принятия основного закона, шотландские парламентарии достигли договоренности с правительством Британии о поправке к Акту о равноправии от 2010 года. Эта поправка предусматривает защиту отдельных священников, которые не хотят проводить церемонии бракосочетания однополых пар, от возможных судебных исков по обвинению в дискриминации.</w:t>
      </w:r>
    </w:p>
    <w:p>
      <w:pPr>
        <w:pStyle w:val="Normal"/>
        <w:rPr>
          <w:sz w:val="22"/>
        </w:rPr>
      </w:pPr>
      <w:r>
        <w:rPr>
          <w:sz w:val="22"/>
        </w:rPr>
        <w:t>Парламент Северной Ирландии не рассматривает пока никаких законопроектов, которые бы позволили бы однополым парам заключить брачный союз.</w:t>
      </w:r>
    </w:p>
    <w:p>
      <w:pPr>
        <w:pStyle w:val="Normal"/>
        <w:rPr>
          <w:sz w:val="22"/>
        </w:rPr>
      </w:pPr>
      <w:r>
        <w:rPr>
          <w:sz w:val="22"/>
        </w:rPr>
        <w:t>По материалам News.invictory.org</w:t>
      </w:r>
    </w:p>
    <w:p>
      <w:pPr>
        <w:pStyle w:val="Normal"/>
        <w:rPr>
          <w:b/>
          <w:b/>
          <w:sz w:val="22"/>
        </w:rPr>
      </w:pPr>
      <w:r>
        <w:rPr>
          <w:b/>
          <w:sz w:val="22"/>
        </w:rPr>
      </w:r>
    </w:p>
    <w:p>
      <w:pPr>
        <w:pStyle w:val="Normal"/>
        <w:rPr>
          <w:b/>
          <w:b/>
          <w:sz w:val="22"/>
        </w:rPr>
      </w:pPr>
      <w:r>
        <w:rPr>
          <w:b/>
          <w:sz w:val="22"/>
        </w:rPr>
        <w:t>Ежедневно Папе Римскому присылают тысячи писем</w:t>
      </w:r>
    </w:p>
    <w:p>
      <w:pPr>
        <w:pStyle w:val="Normal"/>
        <w:rPr/>
      </w:pPr>
      <w:r>
        <w:rPr>
          <w:sz w:val="22"/>
        </w:rPr>
        <w:t>Ежедневно в Ватикан на имя Папы Франциска поступают письма и посылки - всего несколько тысяч в неделю: все они проходят через Отдел корреспонденции Папы Римского, расположенный в Апостольском дворце.</w:t>
      </w:r>
    </w:p>
    <w:p>
      <w:pPr>
        <w:pStyle w:val="Normal"/>
        <w:rPr>
          <w:sz w:val="22"/>
        </w:rPr>
      </w:pPr>
      <w:r>
        <w:rPr>
          <w:sz w:val="22"/>
        </w:rPr>
        <w:t>Личные истории и просьбы помочь сделать выбор; рассказы о личных трагедиях, которые убивают последнюю надежду у тех, кто все же в мудрости Папы Франциска ищет ту соломинку, за которую еще можно ухватиться; стихи, авторы которых прибегают к рифме, чтобы сказать, как много значит для них Папа. Или связанный специально для Папы шарф, который доставляют по всем известному адресу: Ватикан, Дом Святой Марфы.</w:t>
      </w:r>
    </w:p>
    <w:p>
      <w:pPr>
        <w:pStyle w:val="Normal"/>
        <w:rPr/>
      </w:pPr>
      <w:r>
        <w:rPr>
          <w:sz w:val="22"/>
        </w:rPr>
        <w:t>«Прежде всего приходят просьбы об утешении и молитве», - рассказывает корреспонденту Радио Ватикана монсеньор Джулиано Галлорини, возглавляющий Отдел корреспонденции Папы. Люди просят молиться о больных детях, описывают тяжелую экономическую ситуацию. Насколько это возможно, Отдел корреспонденции направляет письма в соответствующие инстанции - например, в епархиальные отделения «Каритас», которые более оперативно могут ответить на нужды просящих.</w:t>
      </w:r>
    </w:p>
    <w:p>
      <w:pPr>
        <w:pStyle w:val="Normal"/>
        <w:rPr/>
      </w:pPr>
      <w:r>
        <w:rPr>
          <w:sz w:val="22"/>
        </w:rPr>
        <w:t>Всего в Отделе корреспонденции работают четыре человека: кроме монс. Галлорини, еще одна монахиня и две мирянки. Первый шаг - распределение писем по языкам. Затем их открывают и читают - ведь ни у кого не вызывает сомнения, что сам Папа не располагает достаточным количеством времени, чтобы лично прочитать все письма до единого. Именно сотрудники Отдела корреспонденции занимаются перепиской Папы. Однако есть письма, которые непременно попадают на стол Папы: речь идет о деликатных случаях, относящихся к проблемам совести. В этом случае письма передаются секретарям Папы Франциска, чтобы он сам с ними ознакомился и дал указания, как лучше ответить.</w:t>
      </w:r>
    </w:p>
    <w:p>
      <w:pPr>
        <w:pStyle w:val="Normal"/>
        <w:rPr/>
      </w:pPr>
      <w:r>
        <w:rPr>
          <w:sz w:val="22"/>
        </w:rPr>
        <w:t>Итак, не на все письма Папа сам может ответить, но ни одно письмо не остается без ответа, - благодаря сотрудникам Отдела корреспонденции, которые в своей работе следуют определенному стилю: «Читать эти письма больше сердцем, нежели разумом, разделять страдания и искать правильные слова, выражая то, что хотел бы выразить Папа: близость и участи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Риме пройдет премьера мюзикла, посвященного Иоанну Павлу II</w:t>
      </w:r>
    </w:p>
    <w:p>
      <w:pPr>
        <w:pStyle w:val="Normal"/>
        <w:rPr>
          <w:sz w:val="22"/>
        </w:rPr>
      </w:pPr>
      <w:r>
        <w:rPr>
          <w:sz w:val="22"/>
        </w:rPr>
        <w:t>После успешных гастролей в Польше и Испании в Риме состоится премьера мюзикла «Поколение Войтылы», посвященного умершему Папе Римскому Иоанну Павлу II.</w:t>
      </w:r>
    </w:p>
    <w:p>
      <w:pPr>
        <w:pStyle w:val="Normal"/>
        <w:rPr>
          <w:sz w:val="22"/>
        </w:rPr>
      </w:pPr>
      <w:r>
        <w:rPr>
          <w:sz w:val="22"/>
        </w:rPr>
        <w:t>Шесть мальчиков и шесть девочек (вместе символично 12, как число апостолов) представляют «папа-бойз». Так называют молодых людей, которые горячо поддерживают понтифика. Неофициальное движение зародилось вместе с Всемирными днями католической молодежи, которые начал проводить Иоанн Павел II. У понтифика было много молодых фанатов, которых прозвали «папа-бойз». В мюзикле фигура Папы Римского присутствует косвенно, как духовного наставника и проводника истинных ценностей.</w:t>
      </w:r>
    </w:p>
    <w:p>
      <w:pPr>
        <w:pStyle w:val="Normal"/>
        <w:rPr/>
      </w:pPr>
      <w:r>
        <w:rPr>
          <w:sz w:val="22"/>
        </w:rPr>
        <w:t>Сюжет, отражающий современную действительность, посвящен борьбе за сохранение христианских ценностей. «Папа-бойзам» противостоят 12 «фарисеев» - группа ребят, которая поклоняется современным «идолам зла». Их олицетворяют насилие, наркотики, деньги. Когда молодые люди сталкиваются, каждый из героев переживает перемены.</w:t>
      </w:r>
    </w:p>
    <w:p>
      <w:pPr>
        <w:pStyle w:val="Normal"/>
        <w:rPr/>
      </w:pPr>
      <w:r>
        <w:rPr>
          <w:sz w:val="22"/>
        </w:rPr>
        <w:t>По признанию автора Раффаэле Аваллоне, он хотел обратиться к теме «доминирующих и разрушительных антисоциальных ценностей, которые правят в мире сегодня». «Мне было важно показать реальность фальшивых идолов, которая, несмотря на всю свою внешнюю привлекательность, рушится под воздействием истинной веры», - сказал Аваллоне.</w:t>
      </w:r>
    </w:p>
    <w:p>
      <w:pPr>
        <w:pStyle w:val="Normal"/>
        <w:rPr>
          <w:sz w:val="22"/>
        </w:rPr>
      </w:pPr>
      <w:r>
        <w:rPr>
          <w:sz w:val="22"/>
        </w:rPr>
        <w:t>По его мнению, мюзикл будет интересен и близок современной молодежи. Его первый показ состоялся в Мадриде во время Международных дней молодежи 2012 года. Затем гастроли прошли в Польше, на родине Иоанна Павла II.</w:t>
      </w:r>
    </w:p>
    <w:p>
      <w:pPr>
        <w:pStyle w:val="Normal"/>
        <w:rPr/>
      </w:pPr>
      <w:r>
        <w:rPr>
          <w:sz w:val="22"/>
        </w:rPr>
        <w:t>Там же 2 апреля состоится премьера другого мюзикла - «Кароль Войтыла - настоящая история», посвященная понтифику из Польши. 15 апреля его увидят в Риме, где 27 апреля состоится церемония канонизации Иоанна Павла II. Накануне этого события на итальянском телевидении выйдет фильм, основанный на воспоминаниях папского инструктора по горным лыжам. Главную роль Иоанна Павла II в нем исполнил российский актер Алексей Гуськов.</w:t>
      </w:r>
    </w:p>
    <w:p>
      <w:pPr>
        <w:pStyle w:val="Normal"/>
        <w:rPr>
          <w:sz w:val="22"/>
        </w:rPr>
      </w:pPr>
      <w:r>
        <w:rPr>
          <w:sz w:val="22"/>
        </w:rPr>
        <w:t>Благовест-инфо</w:t>
      </w:r>
    </w:p>
    <w:p>
      <w:pPr>
        <w:pStyle w:val="Normal"/>
        <w:rPr>
          <w:sz w:val="22"/>
        </w:rPr>
      </w:pPr>
      <w:r>
        <w:rPr>
          <w:sz w:val="22"/>
        </w:rPr>
      </w:r>
    </w:p>
    <w:p>
      <w:pPr>
        <w:pStyle w:val="Normal"/>
        <w:rPr/>
      </w:pPr>
      <w:r>
        <w:rPr>
          <w:b/>
          <w:sz w:val="22"/>
        </w:rPr>
        <w:t>Ученые нашли «инструкцию» Ноева ковчега</w:t>
      </w:r>
    </w:p>
    <w:p>
      <w:pPr>
        <w:pStyle w:val="Normal"/>
        <w:rPr>
          <w:sz w:val="22"/>
        </w:rPr>
      </w:pPr>
      <w:r>
        <w:rPr>
          <w:sz w:val="22"/>
        </w:rPr>
        <w:t>Британский музей представил расшифрованную глиняную табличку, найденную на территории Ирака, где некогда была Месопотамия. Ученые утверждают, что артефакту, содержащему описание Ноева ковчега, более 4-х тысяч лет.</w:t>
      </w:r>
    </w:p>
    <w:p>
      <w:pPr>
        <w:pStyle w:val="Normal"/>
        <w:rPr>
          <w:sz w:val="22"/>
        </w:rPr>
      </w:pPr>
      <w:r>
        <w:rPr>
          <w:sz w:val="22"/>
        </w:rPr>
        <w:t>Обнаруженное описание местами расходится с представлениями о ковчеге, бытовавшими до сих пор. Так, в тексте на табличке говорится о судне круглой формы наподобие коракла, тогда как традиционно считалось, что ковчег был прямоугольным.</w:t>
      </w:r>
    </w:p>
    <w:p>
      <w:pPr>
        <w:pStyle w:val="Normal"/>
        <w:rPr>
          <w:sz w:val="22"/>
        </w:rPr>
      </w:pPr>
      <w:r>
        <w:rPr>
          <w:sz w:val="22"/>
        </w:rPr>
        <w:t>В тексте содержатся наставления месопотамского «бога» по сооружению ковчега: судно следует строить при помощи канатов и бревен, покрыть смолой, а его площадь должна составлять 2/3 современного футбольного поля.</w:t>
      </w:r>
    </w:p>
    <w:p>
      <w:pPr>
        <w:pStyle w:val="Normal"/>
        <w:rPr>
          <w:sz w:val="22"/>
        </w:rPr>
      </w:pPr>
      <w:r>
        <w:rPr>
          <w:sz w:val="22"/>
        </w:rPr>
        <w:t>Из текста выяснилось также, какие животные должны были попасть на ковчег Ноя. Ученые полагают, что следует обратиться к судостроителям, чтобы определить, мог ли такой ковчег плыть.</w:t>
      </w:r>
    </w:p>
    <w:p>
      <w:pPr>
        <w:pStyle w:val="Normal"/>
        <w:rPr>
          <w:sz w:val="22"/>
        </w:rPr>
      </w:pPr>
      <w:r>
        <w:rPr>
          <w:sz w:val="22"/>
        </w:rPr>
        <w:t>По материалам Седмица.Ru</w:t>
      </w:r>
    </w:p>
    <w:p>
      <w:pPr>
        <w:pStyle w:val="Normal"/>
        <w:rPr>
          <w:sz w:val="22"/>
        </w:rPr>
      </w:pPr>
      <w:r>
        <w:rPr>
          <w:sz w:val="22"/>
        </w:rPr>
      </w:r>
    </w:p>
    <w:p>
      <w:pPr>
        <w:pStyle w:val="Normal"/>
        <w:rPr>
          <w:b/>
          <w:b/>
          <w:sz w:val="22"/>
        </w:rPr>
      </w:pPr>
      <w:r>
        <w:rPr>
          <w:b/>
          <w:sz w:val="22"/>
        </w:rPr>
        <w:t>Ватикан поделился граффити с Папой-супергероем</w:t>
      </w:r>
    </w:p>
    <w:p>
      <w:pPr>
        <w:pStyle w:val="Normal"/>
        <w:rPr>
          <w:sz w:val="22"/>
        </w:rPr>
      </w:pPr>
      <w:r>
        <w:rPr>
          <w:sz w:val="22"/>
        </w:rPr>
        <w:t>Отдел коммуникаций Ватикана на своей официальной странице в Twitter разместил фотографию граффити, изображающих Папу Римского в образе супергероя.</w:t>
      </w:r>
    </w:p>
    <w:p>
      <w:pPr>
        <w:pStyle w:val="Normal"/>
        <w:rPr/>
      </w:pPr>
      <w:r>
        <w:rPr>
          <w:sz w:val="22"/>
        </w:rPr>
        <w:t>«Мы делимся с вами граффити, найденными на одной из римских улиц», - говорится в сообщении Ватикана.</w:t>
      </w:r>
    </w:p>
    <w:p>
      <w:pPr>
        <w:pStyle w:val="Normal"/>
        <w:rPr/>
      </w:pPr>
      <w:r>
        <w:rPr>
          <w:b/>
          <w:sz w:val="22"/>
        </w:rPr>
        <w:t xml:space="preserve">Изображение одетого в белый плащ понтифика появилось во вторник на стене одного из домов в районе Борго Пио - небольшой улицы возле площади Святого Петра в Риме. </w:t>
      </w:r>
      <w:r>
        <w:rPr>
          <w:sz w:val="22"/>
        </w:rPr>
        <w:t>http://supercoolpics.com/2014/01/30/папа-римский-супергерой-в-белом-пла</w:t>
      </w:r>
    </w:p>
    <w:p>
      <w:pPr>
        <w:pStyle w:val="Normal"/>
        <w:rPr/>
      </w:pPr>
      <w:r>
        <w:rPr>
          <w:sz w:val="22"/>
        </w:rPr>
        <w:t>Франциск изображен в полете с характерным жестом супергероя - поднятым правым кулаком. В левой руке у понтифика большой черный портфель с надписью на испанском языке "Ценности", из которого торчит полосатый шарф.</w:t>
      </w:r>
    </w:p>
    <w:p>
      <w:pPr>
        <w:pStyle w:val="Normal"/>
        <w:rPr>
          <w:sz w:val="22"/>
        </w:rPr>
      </w:pPr>
      <w:r>
        <w:rPr>
          <w:sz w:val="22"/>
        </w:rPr>
        <w:t>Всего за день снимки граффити облетели весь Интернет. Скромная улочка стала местом паломничества. Молодые люди, фотографируясь возле рисунка, повторяют жест Папы-супергероя, летящего спасать человечество.</w:t>
      </w:r>
    </w:p>
    <w:p>
      <w:pPr>
        <w:pStyle w:val="Normal"/>
        <w:rPr>
          <w:sz w:val="22"/>
        </w:rPr>
      </w:pPr>
      <w:r>
        <w:rPr>
          <w:sz w:val="22"/>
        </w:rPr>
        <w:t>По материалам Gazeta.ru, РИА Новости</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01.14 Итальянские полицейские обнаружили похищенную из церкви пробирку с кровью Иоанна Павла II. Пробирку нашли при обыске гаража одного из трех молодых людей, задержанных за ее кражу. Ранее на допросах они заявили, что выбросили реликвию, так как не знали о ее ценности: после этого полиция провела обыски во всех местах, где пробирка могла оказаться. Реликвия была украдена из церкви св. Петра в Абруццо (Италия) 27 января. Вместе с пробиркой, в которой находилась пропитанная кровью понтифика ткань, был украден металлический крест. Первоначально полиция предполагала, что похитители сатанисты, однако позже выяснила, что кражу совершили трое подопечных местного центра реабилитации наркозависимых. Седмица.</w:t>
      </w:r>
      <w:r>
        <w:rPr>
          <w:sz w:val="22"/>
          <w:lang w:val="en-US"/>
        </w:rPr>
        <w:t>Ru</w:t>
      </w:r>
    </w:p>
    <w:p>
      <w:pPr>
        <w:pStyle w:val="Normal"/>
        <w:rPr>
          <w:sz w:val="22"/>
        </w:rPr>
      </w:pPr>
      <w:r>
        <w:rPr>
          <w:sz w:val="22"/>
        </w:rPr>
        <w:t>31.01.14 Суд в Пакистане приговорил британца к смертной казни за «богохульство». Вина осужденного в том, что он называл себя в письмах пророком ислама. Суд также обязал «виновного» заплатить штраф в размере 1 млн рупий (10 тыс. долларов). Мохаммад Асгар - гражданин Великобритании пакистанского происхождения - был арестован в 2010 года. 65-летний мужчина страдает психическими расстройствами более 10 лет, однако пакистанский суд отказался принять британские медицинские справки. Местные медики объявили Асгара «нормальным человеком». МИД Великобритании намерен "в самых жестких выражениях обсудить проблему с пакистанским правительством». Международная амнистия также потребовала немедленного освобождения Асгара и призвала Пакистан реформировать закон о «богохульстве». Седмица.</w:t>
      </w:r>
      <w:r>
        <w:rPr>
          <w:sz w:val="22"/>
          <w:lang w:val="en-US"/>
        </w:rPr>
        <w:t>Ru</w:t>
      </w:r>
    </w:p>
    <w:p>
      <w:pPr>
        <w:pStyle w:val="Normal"/>
        <w:rPr>
          <w:sz w:val="22"/>
        </w:rPr>
      </w:pPr>
      <w:r>
        <w:rPr>
          <w:sz w:val="22"/>
        </w:rPr>
        <w:t>31.01.14 В Гранаде основана первая в Испании мусульманская партия. Партия возрождения и союза (PRUNE) призывает к «справедливости, равенству и солидарности», но при этом в основе ее идеологии лежит ислам. Партия намерена выступать о лица «меньшинств» Испании. Седмица.</w:t>
      </w:r>
      <w:r>
        <w:rPr>
          <w:sz w:val="22"/>
          <w:lang w:val="en-US"/>
        </w:rPr>
        <w:t>Ru</w:t>
      </w:r>
    </w:p>
    <w:p>
      <w:pPr>
        <w:pStyle w:val="Normal"/>
        <w:rPr>
          <w:sz w:val="22"/>
        </w:rPr>
      </w:pPr>
      <w:r>
        <w:rPr>
          <w:sz w:val="22"/>
        </w:rPr>
        <w:t>31.01.14 В Южном Судане в результате боевых действий за месяц полностью уничтожены культовые сооружения епархии Малакал, построенные за 8 лет. Об этом рассказал апостольский администратор епархии Малакал (столица Верхнего Нила) Роко Табан. Две фракции SPLM (Движение за освобождение народа Судана, правящая партия) борются за контроль над добычей нефти в регионе. Несмотря на соглашение о прекращении огня, подписанное 23 января, миссия ООН в Южном Судане продолжает фиксировать столкновения в Верхнем Ниле и штате Джонглий. Обе стороны обвиняют друг друга в нарушении перемирия и преступлениях против гражданского населения. Благовест-инфо</w:t>
      </w:r>
    </w:p>
    <w:p>
      <w:pPr>
        <w:pStyle w:val="Normal"/>
        <w:rPr/>
      </w:pPr>
      <w:r>
        <w:rPr>
          <w:sz w:val="22"/>
        </w:rPr>
        <w:t>31.01.14 Содомиты подали в суд на Ивана Охлобыстина. "Это гражданский иск, о защите чести и достоинства, попранного его заявлением о необходимости сжигать геев живьем в печах", - написал содом-активист Николай Баев на своей странице в Facebook. Иск принят, определена дата досудебной подготовки - 17 февраля 2014 года в 14 часов. Телеграмму о вызове на заседания суда уже отправили и Охлобыстину. Актер не замедлил отреагировать: "Тухлое дело ребята, - написал Охлобыстин в своем Twitter. - Вообще сам факт подачи такого заявления оскорбляют мои религиозные чувства. И защита какой «чести и достоинства»? Чьей? Абсурд!" Православие и мир</w:t>
      </w:r>
    </w:p>
    <w:p>
      <w:pPr>
        <w:pStyle w:val="Normal"/>
        <w:rPr>
          <w:sz w:val="22"/>
        </w:rPr>
      </w:pPr>
      <w:r>
        <w:rPr>
          <w:sz w:val="22"/>
        </w:rPr>
        <w:t>01.02.14 Минобрнауки и Минкомсвязи РФ согласовали перечень видов информации, запрещенной к распространению через Интернет в школах. В списке 18 пунктов. В перечень вошли онлайн-казино, тотализаторы и игры на деньги, а также ресурсы, ориентированные на обеспечение анонимности: в частности сайты-анонимайзеры и «шифрованный интернет». Школьников лишат возможности заходить на мошеннические сайты, то есть ресурсы, «навязывающие платные услуги на базе SMS-платежей либо обманным путем собирающие личную информацию». Документом запрещается также пользоваться всевозможными банками рефератов, эссе и дипломных работ, за исключением тех, которые соответствуют задачам образования. Православие и мир</w:t>
      </w:r>
    </w:p>
    <w:p>
      <w:pPr>
        <w:pStyle w:val="Normal"/>
        <w:rPr>
          <w:sz w:val="22"/>
        </w:rPr>
      </w:pPr>
      <w:r>
        <w:rPr>
          <w:sz w:val="22"/>
        </w:rPr>
        <w:t>02.02.14 В результате нападения на католическую церковь в филиппинской деревне Талон Талон, расположенной недалеко от города Замбоанга, пять человек были ранены. Ручную гранату бросили в сторону входа в церковь проезжавшие мимо двое неизвестных на мотоцикле. В совершении взрыва подозреваются члены сепаратистского движения Исламский фронт освобождения Моро (MILF). В регионе Минданао, где действуют исламисты, в последнее резко ухудшилась ситуация. Седмица.</w:t>
      </w:r>
      <w:r>
        <w:rPr>
          <w:sz w:val="22"/>
          <w:lang w:val="en-US"/>
        </w:rPr>
        <w:t>Ru</w:t>
      </w:r>
    </w:p>
    <w:p>
      <w:pPr>
        <w:pStyle w:val="Normal"/>
        <w:rPr>
          <w:sz w:val="22"/>
        </w:rPr>
      </w:pPr>
      <w:r>
        <w:rPr>
          <w:sz w:val="22"/>
        </w:rPr>
        <w:t>03.02.14 В селе Кумуш-Азиз Сузакского района Джалал-Абадской области (Киргизия) во время заупокойной молитвы обрушился второй этаж медресе. Проститься с усопшим пришло около 700 человек. Они разместились внутри на двух этажах. Деревянный пол верхнего этажа, не выдержав нагрузки, рухнул вниз. Пострадали 53 человека, госпитализировано восемь, трое в тяжелом состоянии. Седмица.</w:t>
      </w:r>
      <w:r>
        <w:rPr>
          <w:sz w:val="22"/>
          <w:lang w:val="en-US"/>
        </w:rPr>
        <w:t>Ru</w:t>
      </w:r>
    </w:p>
    <w:p>
      <w:pPr>
        <w:pStyle w:val="Normal"/>
        <w:rPr>
          <w:sz w:val="22"/>
        </w:rPr>
      </w:pPr>
      <w:r>
        <w:rPr>
          <w:sz w:val="22"/>
        </w:rPr>
        <w:t>03.02.14 Пятеро активисток разделись перед кардиналом Католической Церкви в знак протеста против нового законопроекта, предполагающего введение в Испании жестких ограничений на аборты. Женщины выбежали к кардиналу Руко Вареле, поддерживающему законопроект об абортах, с криками "Аборт священен", когда он заходил в церковь в Мадриде. Другим священнослужителям удалось оттеснить активисток от кардинала. В пятницу в Мадриде прошла многотысячная акция протеста против законопроекта, инициированного правительством Испании. Законопроект предполагает введение запрета на аборты, за исключением случаев, когда аборт необходим для сохранения жизни и здоровья женщины, а также если беременная женщина стала жертвой сексуального насилия. Седмица.</w:t>
      </w:r>
      <w:r>
        <w:rPr>
          <w:sz w:val="22"/>
          <w:lang w:val="en-US"/>
        </w:rPr>
        <w:t>Ru</w:t>
      </w:r>
    </w:p>
    <w:p>
      <w:pPr>
        <w:pStyle w:val="Normal"/>
        <w:rPr>
          <w:sz w:val="22"/>
        </w:rPr>
      </w:pPr>
      <w:r>
        <w:rPr>
          <w:sz w:val="22"/>
        </w:rPr>
        <w:t>03.02.14 Католическая епархия Хелены (штат Монтана, США) объявит в ближайшее время о своем банкротстве после достижения урегулирования в ходе двух судебных процессов, инициированных жертвами сексуального насилия со стороны клириков диоцеза. Епархия Хелены станет 11-й американской епархией Католической Церкви, которая получит защиту от кредиторов через процедуру банкротстве в связи со скандалом на почве сексуального насилия со стороны духовенства. Епархия намерена просить, чтобы суд по делам о банкротстве проконтролировал выделение 15 млн долларов жертвам насилия. Седмица.</w:t>
      </w:r>
      <w:r>
        <w:rPr>
          <w:sz w:val="22"/>
          <w:lang w:val="en-US"/>
        </w:rPr>
        <w:t>Ru</w:t>
      </w:r>
    </w:p>
    <w:p>
      <w:pPr>
        <w:pStyle w:val="Normal"/>
        <w:rPr>
          <w:sz w:val="22"/>
        </w:rPr>
      </w:pPr>
      <w:r>
        <w:rPr>
          <w:sz w:val="22"/>
        </w:rPr>
        <w:t>03.02.14 Притворившись верующими, трое вооруженных преступников ограбили кафедральный собор в Буэнос-Айресе. Грабители вошли в храм во время вечерней службы под видом прихожан. Они нейтрализовали охранника и, угрожая находившимся в помещении священнослужителям, вынесли их храма 100 тысяч песо (12,5 тысяч долларов), а также многочисленные ценности. Единственное, что на сегодняшний день известно о грабителях, это то, что их было трое и они действовали по определенному плану. Они не только знали наверняка, у кого из священнослужителей будут деньги, но и пришли со своими ключами от церковных коридоров и офисов. Седмица.</w:t>
      </w:r>
      <w:r>
        <w:rPr>
          <w:sz w:val="22"/>
          <w:lang w:val="en-US"/>
        </w:rPr>
        <w:t>Ru</w:t>
      </w:r>
    </w:p>
    <w:p>
      <w:pPr>
        <w:pStyle w:val="Normal"/>
        <w:rPr>
          <w:sz w:val="22"/>
        </w:rPr>
      </w:pPr>
      <w:r>
        <w:rPr>
          <w:sz w:val="22"/>
        </w:rPr>
        <w:t>03.02.14 Знаменитая часовня Notre Dame du Haut во французском Роншампе - одна из самых известных работ выдающегося архитектора ХХ века Ле Корбюзье - стала жертвой вандалов. Единственное окно-витраж, подписанное самим Ле Корбюзье, полностью разрушено преступниками. «Они разбили его на тысячу осколков», - с горечью сообщил вице-мэр Роншампа. Освященная в 1955 г. часовня, первоначально запланированная как место паломничества, в настоящее время является частью монастыря Ордена кларисс. Седмица.</w:t>
      </w:r>
      <w:r>
        <w:rPr>
          <w:sz w:val="22"/>
          <w:lang w:val="en-US"/>
        </w:rPr>
        <w:t>Ru</w:t>
      </w:r>
    </w:p>
    <w:p>
      <w:pPr>
        <w:pStyle w:val="Normal"/>
        <w:rPr/>
      </w:pPr>
      <w:r>
        <w:rPr>
          <w:sz w:val="22"/>
        </w:rPr>
        <w:t>03.02.14 Федерация еврейских общин России (ФЕОР) организовала возможность кошерного питания на Олимпийских играх в Сочи. "Заказать его можно в столовых в Олимпийской деревне и в Красной поляне. В Сочи постоянно работает кухня при синагоге и магазин кошерных продуктов", - сообщили в пресс-службе ФЕОР. Наряду с этим на территории Олимпийского парка и Олимпийской деревни открыты молельные комнаты для иудеев, которые оснащены видеоматериалами, еврейской литературой на разных языках. 12 раввинов-волонтеров из разных концов мира готовы ответить на любые вопросы о евреях и иудаизме. Все они владеют иностранными языками: испанским, французским, английским, ивритом. Интерфакс-Религия</w:t>
      </w:r>
    </w:p>
    <w:p>
      <w:pPr>
        <w:pStyle w:val="Normal"/>
        <w:rPr>
          <w:sz w:val="22"/>
        </w:rPr>
      </w:pPr>
      <w:r>
        <w:rPr>
          <w:sz w:val="22"/>
        </w:rPr>
        <w:t>03.02.14 Представитель международного центра стандартизации и сертификации "Халяль" Совета муфтиев России Самат Садыков провел обучение поваров и технологов, которые будут готовить пищу для участников зимней Олимпиады в Сочи. Он познакомил с правилами приготовления халяльной еды работников столовой на Имеретинской низменности близ Сочи и ресторанного комплекса на хребте Псехако, где будут питаться атлеты. Оба заведения показали свое соответствие стандарту "халяль". Интерфакс-Религия</w:t>
      </w:r>
    </w:p>
    <w:p>
      <w:pPr>
        <w:pStyle w:val="Normal"/>
        <w:rPr>
          <w:sz w:val="22"/>
        </w:rPr>
      </w:pPr>
      <w:r>
        <w:rPr>
          <w:sz w:val="22"/>
        </w:rPr>
        <w:t>06.02.14 Maranatha Baptist College в штате Висконсин отказался от своего наименования «Крестоносцы», которое носил с момента основания в 1968 году. «Времена меняются, и мы понимаем контекст этих изменений, - заявил вице-президент колледжа Мэт Девис. - Наш мир изменился после 9/11 (теракта 9 сентября 2001 года), и сейчас мы живем в эпоху глобального общества и Интернета». Совет американо-исламских отношений (CAIR) «приветствует усилия» колледжа. Еще одним примером капитуляции перед силами «мультикультурализма», «плюрализма», «разнообразия» и политкорректности назвал решение администрации колледжа религиовед Раймонд Ибрагим. Седмица.</w:t>
      </w:r>
      <w:r>
        <w:rPr>
          <w:sz w:val="22"/>
          <w:lang w:val="en-US"/>
        </w:rPr>
        <w:t>Ru</w:t>
      </w:r>
    </w:p>
    <w:p>
      <w:pPr>
        <w:pStyle w:val="Normal"/>
        <w:rPr>
          <w:sz w:val="22"/>
        </w:rPr>
      </w:pPr>
      <w:r>
        <w:rPr>
          <w:sz w:val="22"/>
        </w:rPr>
        <w:t>05.02.14 В Йемене 12-летняя девочка по имени Саадия Салех шокировала врачей своими каменными слезами. Когда девочка плачет, под ее веками образуются каменные грудки, которые затем ей приходиться осторожно доставать, чтобы не повредить глаз. Врачи обследовали девочку и говорят, что она является вполне здоровым ребенком. Однако за время обследования Саадия наплакала целую коробку камней. В селе, где живет девочка, люди опасаются ее аномального заболевания. Одни боятся, что это может стать началом новой эпидемии. Другие же считают, что Саадия одержима дьяволом. Корреспондент.</w:t>
      </w:r>
      <w:r>
        <w:rPr>
          <w:sz w:val="22"/>
          <w:lang w:val="en-US"/>
        </w:rPr>
        <w:t>net</w:t>
      </w:r>
    </w:p>
    <w:p>
      <w:pPr>
        <w:pStyle w:val="Normal"/>
        <w:rPr>
          <w:sz w:val="22"/>
        </w:rPr>
      </w:pPr>
      <w:r>
        <w:rPr>
          <w:sz w:val="22"/>
        </w:rPr>
        <w:t>06.02.14 Шведская компания по изготовлению гробов предлагает своим клиентам лечь в гроб с музыкой. В этих гробах вмонтирован специальная звуковая система. Через кабели гроб соединен с надгробным камнем, к которому подключен Интернет 4G. Поэтому те, кто на земле, могут самостоятельно выбирать музыку для покойника. Если же человек не доверяет музыкальным вкусам родных, он может выбрать композиции заранее. Купить себе гроб с музыкальным сопровождением каждый желающий может за 23,5 тысячи евро. Корреспондент.</w:t>
      </w:r>
      <w:r>
        <w:rPr>
          <w:sz w:val="22"/>
          <w:lang w:val="en-US"/>
        </w:rPr>
        <w:t>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31.01.14 В Греции возобновились споры относительно строительства первого в стране крематория http://www.agionoros.ru/docs/990.html</w:t>
      </w:r>
    </w:p>
    <w:p>
      <w:pPr>
        <w:pStyle w:val="Normal"/>
        <w:rPr>
          <w:sz w:val="22"/>
        </w:rPr>
      </w:pPr>
      <w:r>
        <w:rPr>
          <w:sz w:val="22"/>
        </w:rPr>
        <w:t>03.02.14 В России четыре интернет-ресурса заблокированы за экстремизм http://www.pravoslavie.ru/news/68116.htm</w:t>
      </w:r>
    </w:p>
    <w:p>
      <w:pPr>
        <w:pStyle w:val="Normal"/>
        <w:rPr>
          <w:sz w:val="22"/>
        </w:rPr>
      </w:pPr>
      <w:r>
        <w:rPr>
          <w:sz w:val="22"/>
        </w:rPr>
        <w:t>03.02.14 Более трети россиян не одобряют освобождение из колонии участниц "Pussy Riot" http://www.interfax-religion.ru/?act=news&amp;div=54325</w:t>
      </w:r>
    </w:p>
    <w:p>
      <w:pPr>
        <w:pStyle w:val="Normal"/>
        <w:rPr>
          <w:sz w:val="22"/>
        </w:rPr>
      </w:pPr>
      <w:r>
        <w:rPr>
          <w:sz w:val="22"/>
        </w:rPr>
        <w:t>04.02.14 Одиноким мужчинам запретят пользоваться услугами суррогатной матери http://www.pravmir.ru/odinokim-muzhchinam-zapretyat-polzovatsya-uslugami-surrogatnoj-materi</w:t>
      </w:r>
    </w:p>
    <w:p>
      <w:pPr>
        <w:pStyle w:val="Normal"/>
        <w:rPr>
          <w:sz w:val="22"/>
        </w:rPr>
      </w:pPr>
      <w:r>
        <w:rPr>
          <w:sz w:val="22"/>
        </w:rPr>
        <w:t>04.02.14 Русский приход в Лимассоле и телеканал «Союз» начали совместный проект, посвященный Православию на Кипре http://www.sedmitza.ru/text/4456995.html</w:t>
      </w:r>
    </w:p>
    <w:p>
      <w:pPr>
        <w:pStyle w:val="Normal"/>
        <w:rPr>
          <w:sz w:val="22"/>
        </w:rPr>
      </w:pPr>
      <w:r>
        <w:rPr>
          <w:sz w:val="22"/>
        </w:rPr>
        <w:t>05.02.14 Жертвами взрыва близ мечети в Пакистане стали не менее девяти человек http://www.sedmitza.ru/text/4460103.html</w:t>
      </w:r>
    </w:p>
    <w:p>
      <w:pPr>
        <w:pStyle w:val="Normal"/>
        <w:rPr>
          <w:sz w:val="22"/>
        </w:rPr>
      </w:pPr>
      <w:r>
        <w:rPr>
          <w:sz w:val="22"/>
        </w:rPr>
        <w:t>05.02.14 Митрополит Челябинский Феофан предостерег земляков от украинского сценария http://www.pravmir.ru/mitropolit-chelyabinskij-feofan-predostereg-zemlyakov-ot-ukrainskogo-scenariya</w:t>
      </w:r>
    </w:p>
    <w:p>
      <w:pPr>
        <w:pStyle w:val="Normal"/>
        <w:rPr>
          <w:sz w:val="22"/>
        </w:rPr>
      </w:pPr>
      <w:r>
        <w:rPr>
          <w:sz w:val="22"/>
        </w:rPr>
        <w:t>05.02.14 В Зимбабве пастор, насиловавший своих прихожанок, получил 50 лет тюрьмы http://www.sedmitza.ru/text/4460361.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15 февраля 2014 года в духовно-просветительском центре собора Рождества Иоанна Предтечи г. Юрги </w:t>
      </w:r>
      <w:r>
        <w:rPr>
          <w:sz w:val="22"/>
        </w:rPr>
        <w:t>дважды в месяц начнут проводиться консультативные встречи с православным доктором Тамарой Мельниковой. Они будут направлены на работу с женщинами, желающими соизмерить свою жизнь и подход к обеспечению личного здоровья в соответствии с традициями православной веры. На встречах будут затронуты такие темы планирования и вынашивания беременности, первого ухода за новорожденным и другие актуальные вопросы. За консультацией может обратиться любая женщина православного вероисповедания. Прием будет вестись по адресу: г. Юрга, пр-т Кузбасский, 15. Телефон для справок: 8 (384-51) 4-41-10.</w:t>
      </w:r>
    </w:p>
    <w:p>
      <w:pPr>
        <w:pStyle w:val="Normal"/>
        <w:rPr/>
      </w:pPr>
      <w:r>
        <w:rPr>
          <w:b/>
          <w:sz w:val="22"/>
        </w:rPr>
        <w:t xml:space="preserve">Цифровой архив Первой мировой войны </w:t>
      </w:r>
      <w:r>
        <w:rPr>
          <w:sz w:val="22"/>
        </w:rPr>
        <w:t>http://www.europeana1914-1918.eu/en</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02:00Z</dcterms:created>
  <dc:creator>Tatiana</dc:creator>
  <dc:description/>
  <cp:keywords/>
  <dc:language>en-US</dc:language>
  <cp:lastModifiedBy>User</cp:lastModifiedBy>
  <dcterms:modified xsi:type="dcterms:W3CDTF">2014-02-10T11:30:00Z</dcterms:modified>
  <cp:revision>3</cp:revision>
  <dc:subject/>
  <dc:title>Священник во время венчания спас жениха от смерти</dc:title>
</cp:coreProperties>
</file>