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sz w:val="22"/>
        </w:rPr>
      </w:pPr>
      <w:r>
        <w:rPr>
          <w:b/>
          <w:sz w:val="22"/>
        </w:rPr>
        <w:t>Священный Синод УПЦ избрал местоблюстителя Киевской митрополичьей кафедры - митрополита Черновицкого и Буковинского Онуфрия</w:t>
      </w:r>
    </w:p>
    <w:p>
      <w:pPr>
        <w:pStyle w:val="Normal"/>
        <w:rPr>
          <w:sz w:val="22"/>
        </w:rPr>
      </w:pPr>
      <w:r>
        <w:rPr>
          <w:sz w:val="22"/>
        </w:rPr>
        <w:t>24 февраля. В связи с невозможностью Блаженнейшего Митрополита Киевского исполнять обязанности предстоятеля Украинской Православной Церкви, Священный Синод УПЦ избрал местоблюстителя Киевской митрополичьей кафедры. Им стал митрополит Черновицкий и Буковинский Онуфрий.</w:t>
      </w:r>
    </w:p>
    <w:p>
      <w:pPr>
        <w:pStyle w:val="Normal"/>
        <w:rPr>
          <w:sz w:val="22"/>
        </w:rPr>
      </w:pPr>
      <w:r>
        <w:rPr>
          <w:sz w:val="22"/>
        </w:rPr>
        <w:t>Голосование состоялось сегодня во время заседания Священного Синода УПЦ.</w:t>
      </w:r>
    </w:p>
    <w:p>
      <w:pPr>
        <w:pStyle w:val="Normal"/>
        <w:rPr>
          <w:sz w:val="22"/>
        </w:rPr>
      </w:pPr>
      <w:r>
        <w:rPr>
          <w:sz w:val="22"/>
        </w:rPr>
        <w:t>Заседание возглавил старейший по хиротонии постоянный член Синода митрополит Одесский и Измаильский Агафангел.</w:t>
      </w:r>
    </w:p>
    <w:p>
      <w:pPr>
        <w:pStyle w:val="Normal"/>
        <w:rPr>
          <w:sz w:val="22"/>
        </w:rPr>
      </w:pPr>
      <w:r>
        <w:rPr>
          <w:sz w:val="22"/>
        </w:rPr>
        <w:t>Как сообщила пресс-служба Синодального Информационного отдела, «в связи с медицински удостоверенной невозможностью для Блаженнейшего митрополита Киевского и всея Украины Владимира осуществлять исполнение обязанностей предстоятеля Украинской православной церкви, в чем члены Синода лично убедились, посетив Его Блаженство в больнице, Синод принял решение о необходимости избрания местоблюстителя Киевской митрополичьей кафедры».</w:t>
      </w:r>
    </w:p>
    <w:p>
      <w:pPr>
        <w:pStyle w:val="Normal"/>
        <w:rPr>
          <w:sz w:val="22"/>
        </w:rPr>
      </w:pPr>
      <w:r>
        <w:rPr>
          <w:sz w:val="22"/>
        </w:rPr>
        <w:t>Голосование прошло тайно, в соответствии с нормами Устава Украинской Православной Церкви.</w:t>
      </w:r>
    </w:p>
    <w:p>
      <w:pPr>
        <w:pStyle w:val="Normal"/>
        <w:rPr>
          <w:sz w:val="22"/>
        </w:rPr>
      </w:pPr>
      <w:r>
        <w:rPr>
          <w:sz w:val="22"/>
        </w:rPr>
        <w:t>Как сказано в сообщении, в состоявшемся после избрания телефонном разговоре местоблюстителя и Патриарха Московского и всея Руси Кирилла Святейший пожелал митрополиту Онуфрию «помощи Божией в несении ответственного служения в трудный для Церкви период, переживаемый ныне украинским народом».</w:t>
      </w:r>
    </w:p>
    <w:p>
      <w:pPr>
        <w:pStyle w:val="Normal"/>
        <w:rPr/>
      </w:pPr>
      <w:r>
        <w:rPr>
          <w:sz w:val="22"/>
        </w:rPr>
        <w:t>Митрополит Онуфрий (в миру - Орест Березовский) родился 5 ноября 1944 года в селе Корытном Черновицкой области в семье священника. В 1964 году окончил Черновицкое техническое училище, потом работал в строительных организациях. В 1966-м поступил на общетехнический факультет Черновицкого государственного университета. В 1969 году оставил университет и поступил в Московскую духовную семинарию.</w:t>
      </w:r>
    </w:p>
    <w:p>
      <w:pPr>
        <w:pStyle w:val="Normal"/>
        <w:rPr>
          <w:sz w:val="22"/>
        </w:rPr>
      </w:pPr>
      <w:r>
        <w:rPr>
          <w:sz w:val="22"/>
        </w:rPr>
        <w:t>В 1970-м принят в число братии Троице-Сергиевой лавры. Там же в 1971 году был пострижен в монашество, рукоположен во иеродиакона, в 1972-м — во иеромонаха. В 1980 году возведен в сан игумена.</w:t>
      </w:r>
    </w:p>
    <w:p>
      <w:pPr>
        <w:pStyle w:val="Normal"/>
        <w:rPr/>
      </w:pPr>
      <w:r>
        <w:rPr>
          <w:sz w:val="22"/>
        </w:rPr>
        <w:t>Владыка был почти год настоятелем Преображенского храма Афонского подворья в Московской области, затем - благочинным Троице-Сергиевой лавры.</w:t>
      </w:r>
    </w:p>
    <w:p>
      <w:pPr>
        <w:pStyle w:val="Normal"/>
        <w:rPr/>
      </w:pPr>
      <w:r>
        <w:rPr>
          <w:sz w:val="22"/>
        </w:rPr>
        <w:t>В 1988 году окончил Московскую духовную академию со степенью кандидата богословия. В июле того же года стал наместником Успенской Почаевской лавры. В 1990-м - епископом Черновицким и Буковинским.</w:t>
      </w:r>
    </w:p>
    <w:p>
      <w:pPr>
        <w:pStyle w:val="Normal"/>
        <w:rPr>
          <w:sz w:val="22"/>
        </w:rPr>
      </w:pPr>
      <w:r>
        <w:rPr>
          <w:sz w:val="22"/>
        </w:rPr>
        <w:t>В 1992 году был переведен в Ивано-Франковскую кафедру, затем восстановлен на Черновицкой кафедре.</w:t>
      </w:r>
    </w:p>
    <w:p>
      <w:pPr>
        <w:pStyle w:val="Normal"/>
        <w:rPr>
          <w:sz w:val="22"/>
        </w:rPr>
      </w:pPr>
      <w:r>
        <w:rPr>
          <w:sz w:val="22"/>
        </w:rPr>
        <w:t>В 1994 году владыка Онуфрий был возведен в сан архиепископа. С того времени стал постоянным членом Священного Синода УПЦ. В 2000 году возведен в сан митрополита.</w:t>
      </w:r>
    </w:p>
    <w:p>
      <w:pPr>
        <w:pStyle w:val="Normal"/>
        <w:rPr>
          <w:sz w:val="22"/>
        </w:rPr>
      </w:pPr>
      <w:r>
        <w:rPr>
          <w:sz w:val="22"/>
        </w:rPr>
        <w:t>Полный текст журнала заседания Священного Синода опубликован на официальном сайте УПЦ.</w:t>
      </w:r>
    </w:p>
    <w:p>
      <w:pPr>
        <w:pStyle w:val="Normal"/>
        <w:rPr/>
      </w:pPr>
      <w:r>
        <w:rPr>
          <w:sz w:val="22"/>
        </w:rPr>
        <w:t>«Фома в Украине» - по материалам Патриархии.</w:t>
      </w:r>
      <w:r>
        <w:rPr>
          <w:sz w:val="22"/>
          <w:lang w:val="en-US"/>
        </w:rPr>
        <w:t>Ru</w:t>
      </w:r>
      <w:r>
        <w:rPr>
          <w:sz w:val="22"/>
        </w:rPr>
        <w:t>, Правмира.</w:t>
      </w:r>
    </w:p>
    <w:p>
      <w:pPr>
        <w:pStyle w:val="Normal"/>
        <w:rPr>
          <w:b/>
          <w:b/>
          <w:sz w:val="22"/>
        </w:rPr>
      </w:pPr>
      <w:r>
        <w:rPr>
          <w:b/>
          <w:sz w:val="22"/>
        </w:rPr>
      </w:r>
    </w:p>
    <w:p>
      <w:pPr>
        <w:pStyle w:val="Normal"/>
        <w:rPr>
          <w:b/>
          <w:b/>
          <w:sz w:val="22"/>
        </w:rPr>
      </w:pPr>
      <w:r>
        <w:rPr>
          <w:b/>
          <w:sz w:val="22"/>
        </w:rPr>
        <w:t>Епископ Феодосий заступился за арестованного в Косово сербского политика</w:t>
      </w:r>
    </w:p>
    <w:p>
      <w:pPr>
        <w:pStyle w:val="Normal"/>
        <w:rPr>
          <w:sz w:val="22"/>
        </w:rPr>
      </w:pPr>
      <w:r>
        <w:rPr>
          <w:sz w:val="22"/>
        </w:rPr>
        <w:t>14 февраля. В связи с недавним арестом в Косово известного сербского общественного деятеля Оливера Ивановича, епископ Рашко-Призренский Феодосий обратился со специальным заявлением.</w:t>
      </w:r>
    </w:p>
    <w:p>
      <w:pPr>
        <w:pStyle w:val="Normal"/>
        <w:rPr/>
      </w:pPr>
      <w:r>
        <w:rPr>
          <w:sz w:val="22"/>
        </w:rPr>
        <w:t>«Арест председателя Гражданской инициативы «Сербия, демократия, справедливость» и кандидата в меры Северной Косовской Митровицы г. Оливера Ивановича, - говорится в обращении, - глубоко потряс сербов Косова и Метохии, особенно тех, кто знает его как многолетнего борца за спасение и будущее нашего народа на этих просторах. Решение ЕУЛЕКС о начале уголовного преследования г. Оливера Ивановича воспринимается нашим народом как политически мотивированный поступок и вызывает смятение и беспокойство в этот непростой момент.</w:t>
      </w:r>
    </w:p>
    <w:p>
      <w:pPr>
        <w:pStyle w:val="Normal"/>
        <w:rPr>
          <w:sz w:val="22"/>
        </w:rPr>
      </w:pPr>
      <w:r>
        <w:rPr>
          <w:sz w:val="22"/>
        </w:rPr>
        <w:t>Выражая вместе с нашим священствоv, монашеством и верным народом искреннюю солидарность с Оливером Ивановичем и его семьей, как епископ Рашко-Призренский, направляем открытое обращение ЕУЛЕКС с призывом обеспечить возможность обвиняемому защищаться находясь на свободе против обвинений выдвинутых общественным обвинителем».</w:t>
      </w:r>
    </w:p>
    <w:p>
      <w:pPr>
        <w:pStyle w:val="Normal"/>
        <w:rPr>
          <w:sz w:val="22"/>
        </w:rPr>
      </w:pPr>
      <w:r>
        <w:rPr>
          <w:sz w:val="22"/>
        </w:rPr>
        <w:t>Лидер Гражданской инициативы «Сербия, демократия, справедливость» Оливер Иванович был арестован 27 января 2014 г. и препровожден в следственный изолятор в Приштине.</w:t>
      </w:r>
    </w:p>
    <w:p>
      <w:pPr>
        <w:pStyle w:val="Normal"/>
        <w:rPr>
          <w:sz w:val="22"/>
        </w:rPr>
      </w:pPr>
      <w:r>
        <w:rPr>
          <w:sz w:val="22"/>
        </w:rPr>
        <w:t>Его адвокат Небойша Влаич уже заявил, что причины предварительного заключения вымышленные и необоснованные. Предъявляемые ему обвинения в тяжких уголовных преступлениях бессмысленны и выдуманы, сказал Влаич. Иванович был допрошен в рамках расследования предполагаемых военных преступлений, после чего появиось постановление об аресте сербского политика, сообщил ЕУЛЕКС. Ивановичу выдвинули обвинения в преступлениях якобы совершенных в 1999 и 2000 гг., жертвами которых были, как указано, косовские албанц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ахалинский стрелок" угрожал верующим еще год назад</w:t>
      </w:r>
    </w:p>
    <w:p>
      <w:pPr>
        <w:pStyle w:val="Normal"/>
        <w:rPr>
          <w:sz w:val="22"/>
        </w:rPr>
      </w:pPr>
      <w:r>
        <w:rPr>
          <w:sz w:val="22"/>
        </w:rPr>
        <w:t>14 февраля. Степан Комаров, устроивший 9 февраля стрельбу в соборе Южно-Сахалинска и убивший двух людей, угрожал верующим еще год назад. Об этом заявил настоятель храма святителя Иннокентия в Южно-Сахалинске протоиерей Виктор Горбач.</w:t>
      </w:r>
    </w:p>
    <w:p>
      <w:pPr>
        <w:pStyle w:val="Normal"/>
        <w:rPr>
          <w:sz w:val="22"/>
        </w:rPr>
      </w:pPr>
      <w:r>
        <w:rPr>
          <w:sz w:val="22"/>
        </w:rPr>
        <w:t>«Убийца был убежден, что все беды у нас от христиан. Это факт. Своих взглядов не скрывал», - сказал отец Виктор. Он общался с Комаровым в одной из соцсетей, и уже тогда убийца предупреждал: «Мы с вами поквитаемся».</w:t>
      </w:r>
    </w:p>
    <w:p>
      <w:pPr>
        <w:pStyle w:val="Normal"/>
        <w:rPr>
          <w:sz w:val="22"/>
        </w:rPr>
      </w:pPr>
      <w:r>
        <w:rPr>
          <w:sz w:val="22"/>
        </w:rPr>
        <w:t>Клирик пытался успокоить и переубедить Комарова, предлагал встретиться, но тот отказался.</w:t>
      </w:r>
    </w:p>
    <w:p>
      <w:pPr>
        <w:pStyle w:val="Normal"/>
        <w:rPr/>
      </w:pPr>
      <w:r>
        <w:rPr>
          <w:sz w:val="22"/>
        </w:rPr>
        <w:t>«Этот человек не скрывал, что является неоязычником, у него на теле татуировки - кресты, свастики, - сказал отец Виктор. - Он увлекался различными неоязыческими учениями, был последователем известного оккультиста и лжеученого, основателя движения «Золотой век» Николая Левашова».</w:t>
      </w:r>
    </w:p>
    <w:p>
      <w:pPr>
        <w:pStyle w:val="Normal"/>
        <w:rPr/>
      </w:pPr>
      <w:r>
        <w:rPr>
          <w:sz w:val="22"/>
        </w:rPr>
        <w:t>Источник в правоохранительных органах подтвердил, что подозреваемый в стрельбе в храме в последнее время интересовался литературой по одному из неоязыческих религиозных учений - славянскому родноверию.</w:t>
      </w:r>
    </w:p>
    <w:p>
      <w:pPr>
        <w:pStyle w:val="Normal"/>
        <w:rPr/>
      </w:pPr>
      <w:r>
        <w:rPr>
          <w:sz w:val="22"/>
        </w:rPr>
        <w:t>Среди сторонников этого учения широко распространены крайне радикальные, экстремистские взгляды по отношению к верующим иных религий, в первую очередь - к иудеям, православным и мусульманам.</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Более 200 москвичей молитвенно поддержали строительство храма в Гольяново</w:t>
      </w:r>
    </w:p>
    <w:p>
      <w:pPr>
        <w:pStyle w:val="Normal"/>
        <w:rPr/>
      </w:pPr>
      <w:r>
        <w:rPr>
          <w:sz w:val="22"/>
        </w:rPr>
        <w:t>14 февраля. 230 человек - сторонники строительства храма священномученика Гермогена в Гольяново - 13 февраля пришли к зданию, где проходило заседание совета депутатов столичного муниципального округа Гольяново. Именно в этот день первоначально предполагалось решить вопрос о судьбе храма, который входит в «Программу-200», однако перед заседанием депутаты сняли вопрос о храме с повестки дня. Молитвенное стояние продолжалось около 3 часов. Заседание совета попыталась сорвать группа противников строительства храма, состоящая из нескольких человек.</w:t>
      </w:r>
    </w:p>
    <w:p>
      <w:pPr>
        <w:pStyle w:val="Normal"/>
        <w:rPr/>
      </w:pPr>
      <w:r>
        <w:rPr>
          <w:sz w:val="22"/>
        </w:rPr>
        <w:t>Непосредственно в зал заседаний были допущены менее 20 сторонников строительства храма, остальным желающим, жителям района - было отказано. На это и другие нарушения прихожане планируют подать соответствующие жалобы в мэрию.</w:t>
      </w:r>
    </w:p>
    <w:p>
      <w:pPr>
        <w:pStyle w:val="Normal"/>
        <w:rPr>
          <w:sz w:val="22"/>
        </w:rPr>
      </w:pPr>
      <w:r>
        <w:rPr>
          <w:sz w:val="22"/>
        </w:rPr>
        <w:t>В связи с обострением ситуации вокруг строительства храмов в Восточном округе верующие намерены продолжать молебны и различные акции. Во всех случаях нарушений со стороны муниципальных и региональных властей прихожане будут незамедлительно реагировать с помощью обращений в вышестоящие инстанции.</w:t>
      </w:r>
    </w:p>
    <w:p>
      <w:pPr>
        <w:pStyle w:val="Normal"/>
        <w:rPr>
          <w:sz w:val="22"/>
        </w:rPr>
      </w:pPr>
      <w:r>
        <w:rPr>
          <w:sz w:val="22"/>
        </w:rPr>
        <w:t>Так, одним из фактов, возмутивших православную общественность Восточного викариатства, стал разгром злоумышленниками строительной площадки на месте будущего храма в честь иконы Божией Матери Споручница грешных (улица Камова, 2а), а также бездействие правоохранительных органов, отказавшихся возбуждать уголовное дело. В настоящий момент, после нескольких безрезультатных заявлений в полицию, прихожане готовят соответствующее обращение в прокуратуру.</w:t>
      </w:r>
    </w:p>
    <w:p>
      <w:pPr>
        <w:pStyle w:val="Normal"/>
        <w:rPr>
          <w:sz w:val="22"/>
        </w:rPr>
      </w:pPr>
      <w:r>
        <w:rPr>
          <w:sz w:val="22"/>
        </w:rPr>
        <w:t>Временный храм священномученика Гермогена (улица Уральская, 21) действует уже больше года: в нем регулярно проводятся богослужения, работает воскресная школа. Строительство временного храма было официально согласовано префектурой, однако уже после возведения храма московские власти изменили порядок утверждения участков под строительство, и теперь по каждому храму требуется получить согласие муниципальных депутатов.</w:t>
      </w:r>
    </w:p>
    <w:p>
      <w:pPr>
        <w:pStyle w:val="Normal"/>
        <w:rPr>
          <w:sz w:val="22"/>
        </w:rPr>
      </w:pPr>
      <w:r>
        <w:rPr>
          <w:sz w:val="22"/>
        </w:rPr>
        <w:t>Ранее верующие собрали 11 тысяч подписей за новый храм в Гольяново.</w:t>
      </w:r>
    </w:p>
    <w:p>
      <w:pPr>
        <w:pStyle w:val="Normal"/>
        <w:rPr/>
      </w:pPr>
      <w:r>
        <w:rPr>
          <w:sz w:val="22"/>
        </w:rPr>
        <w:t>Седмица.</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Борьбу против строительства храмов в Москве ведет организованная группа</w:t>
      </w:r>
    </w:p>
    <w:p>
      <w:pPr>
        <w:pStyle w:val="Normal"/>
        <w:rPr>
          <w:sz w:val="22"/>
        </w:rPr>
      </w:pPr>
      <w:r>
        <w:rPr>
          <w:sz w:val="22"/>
        </w:rPr>
        <w:t>14 февраля. Против строительства православных храмов в различных районах Москвы под видом «местных жителей» действует небольшая организованная группа. Об этом рассказала одна из ее бывших активисток.</w:t>
      </w:r>
    </w:p>
    <w:p>
      <w:pPr>
        <w:pStyle w:val="Normal"/>
        <w:rPr>
          <w:sz w:val="22"/>
        </w:rPr>
      </w:pPr>
      <w:r>
        <w:rPr>
          <w:sz w:val="22"/>
        </w:rPr>
        <w:t>По словам женщины, которая написала письмо в редакцию портала «Православие и мир» и предоставила материалы координационного центра противников храмов, изначально она «никогда не была ярой безбожницей и противницей Православия».</w:t>
      </w:r>
    </w:p>
    <w:p>
      <w:pPr>
        <w:pStyle w:val="Normal"/>
        <w:rPr/>
      </w:pPr>
      <w:r>
        <w:rPr>
          <w:sz w:val="22"/>
        </w:rPr>
        <w:t>«Да, я верила в душе, сомневалась, скептически относилась к священникам и церковным начальникам, а также к обрядам и службам в церкви. И тут появились люди, которые стали говорить, что хотят «застроить сквер», или что «попы захватывают общую землю», якобы под строительство не только храма, но и для каких-то других целей: торговли, жилья, продажи земли. Мы начали протестовать: организовывать пикеты, составлять обращения в органы власти, собирать подписи против строительства», - рассказала бывшая активистка.По ее словам, всегда «в основном большинстве местные жители за храм».</w:t>
      </w:r>
    </w:p>
    <w:p>
      <w:pPr>
        <w:pStyle w:val="Normal"/>
        <w:rPr>
          <w:sz w:val="22"/>
        </w:rPr>
      </w:pPr>
      <w:r>
        <w:rPr>
          <w:sz w:val="22"/>
        </w:rPr>
        <w:t>Женщина отметила, что у организованной группы противников строительства храмов «четко все отработано». Вкратце, схема протеста против храма такая:</w:t>
      </w:r>
    </w:p>
    <w:p>
      <w:pPr>
        <w:pStyle w:val="Normal"/>
        <w:rPr>
          <w:sz w:val="22"/>
        </w:rPr>
      </w:pPr>
      <w:r>
        <w:rPr>
          <w:sz w:val="22"/>
        </w:rPr>
        <w:t>- обработка (запугиванием и ложью) жителей ближайших домов (например, о размере выделяемой под храм площади, обещание, что негде будет гулять и в</w:t>
      </w:r>
    </w:p>
    <w:p>
      <w:pPr>
        <w:pStyle w:val="Normal"/>
        <w:rPr>
          <w:sz w:val="22"/>
        </w:rPr>
      </w:pPr>
      <w:r>
        <w:rPr>
          <w:sz w:val="22"/>
        </w:rPr>
        <w:t>7 утра будут будить колокола) и сбор подписей против;</w:t>
      </w:r>
    </w:p>
    <w:p>
      <w:pPr>
        <w:pStyle w:val="Normal"/>
        <w:rPr/>
      </w:pPr>
      <w:r>
        <w:rPr>
          <w:sz w:val="22"/>
        </w:rPr>
        <w:t>- рассылка однотипных обращений в органы власти, чтобы те замучились их обрабатывать;</w:t>
      </w:r>
    </w:p>
    <w:p>
      <w:pPr>
        <w:pStyle w:val="Normal"/>
        <w:rPr/>
      </w:pPr>
      <w:r>
        <w:rPr>
          <w:sz w:val="22"/>
        </w:rPr>
        <w:t>- массовые клеветнические жалобы на «разжигание вражды» в официальные органы;</w:t>
      </w:r>
    </w:p>
    <w:p>
      <w:pPr>
        <w:pStyle w:val="Normal"/>
        <w:rPr/>
      </w:pPr>
      <w:r>
        <w:rPr>
          <w:sz w:val="22"/>
        </w:rPr>
        <w:t>- письма депутату МосГорДумы, который сочувствует храмоборцам.</w:t>
      </w:r>
    </w:p>
    <w:p>
      <w:pPr>
        <w:pStyle w:val="Normal"/>
        <w:rPr/>
      </w:pPr>
      <w:r>
        <w:rPr>
          <w:sz w:val="22"/>
        </w:rPr>
        <w:t>Женщина подчеркнула, что руководят «инициативной группой» «вовсе не местные жители», а все пикеты «проводились для галочки - сфоткаться и объявить о «народном протесте». Мнение местных жителей активистов не волнует: «Подписи не имеют никакого значения».</w:t>
      </w:r>
    </w:p>
    <w:p>
      <w:pPr>
        <w:pStyle w:val="Normal"/>
        <w:rPr>
          <w:sz w:val="22"/>
        </w:rPr>
      </w:pPr>
      <w:r>
        <w:rPr>
          <w:sz w:val="22"/>
        </w:rPr>
        <w:t>Автор письма отметила, что координатором проекта против строительства храмов, в частности, в столичном районе Гольяново, является «депутат совета депутатов Лефортово Саша Андреева».</w:t>
      </w:r>
    </w:p>
    <w:p>
      <w:pPr>
        <w:pStyle w:val="Normal"/>
        <w:rPr>
          <w:sz w:val="22"/>
        </w:rPr>
      </w:pPr>
      <w:r>
        <w:rPr>
          <w:sz w:val="22"/>
        </w:rPr>
        <w:t>По словам самой Андреевой, слова которой приводятся в письме: «По всей Москве отдельные инициативные группы борются со строительством церквей (программа «200 храмов»). Отмена каждого безумного проекта требует огромных сил и времени. При этом проект, свернувшийся в одном месте, как раковая опухоль, всплывает в другом».</w:t>
      </w:r>
    </w:p>
    <w:p>
      <w:pPr>
        <w:pStyle w:val="Normal"/>
        <w:rPr>
          <w:sz w:val="22"/>
        </w:rPr>
      </w:pPr>
      <w:r>
        <w:rPr>
          <w:sz w:val="22"/>
        </w:rPr>
        <w:t>В отдельных случаях, по словам бывшей активистки, в соцсетях обсуждаются даже планы поджога временных храмов (в частности, храма в Гольяново).</w:t>
      </w:r>
    </w:p>
    <w:p>
      <w:pPr>
        <w:pStyle w:val="Normal"/>
        <w:rPr/>
      </w:pPr>
      <w:r>
        <w:rPr>
          <w:sz w:val="22"/>
        </w:rPr>
        <w:t>В заключение, отметив, что в спальных районах Москвы храмы очень нужны, автор письма заявила: «Мы - православные - не можем допустить, что обманом и манипулированием у верующих москвичей отберут возможность молиться в храме недалеко от дом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Самый южный на Земле православный храм освящен в Антарктиде</w:t>
      </w:r>
    </w:p>
    <w:p>
      <w:pPr>
        <w:pStyle w:val="Normal"/>
        <w:rPr>
          <w:sz w:val="22"/>
        </w:rPr>
      </w:pPr>
      <w:r>
        <w:rPr>
          <w:sz w:val="22"/>
        </w:rPr>
        <w:t>14 февраля. Состоялось освящение самого южного на Земле православного храма в честь Святой Троицы на российской антарктической станции Беллинсгаузен, сообщил вице-президент Ассоциации полярников России, почетный полярник Владимир Стругацкий.</w:t>
      </w:r>
    </w:p>
    <w:p>
      <w:pPr>
        <w:pStyle w:val="Normal"/>
        <w:rPr>
          <w:sz w:val="22"/>
        </w:rPr>
      </w:pPr>
      <w:r>
        <w:rPr>
          <w:sz w:val="22"/>
        </w:rPr>
        <w:t>По его словам, освящение храма Живоначальной Троицы, единственного постоянно действующего в Антарктиде, совершил архиерей самой северной епархии России, епископ Нарьян-Марский и Мезенский Иаков, который принимает в последние годы участие во многих полярных экспедициях. Утром в пятницу в престол храма были заложены привезенные из России мощи одного из новомучеников.</w:t>
      </w:r>
    </w:p>
    <w:p>
      <w:pPr>
        <w:pStyle w:val="Normal"/>
        <w:rPr>
          <w:sz w:val="22"/>
        </w:rPr>
      </w:pPr>
      <w:r>
        <w:rPr>
          <w:sz w:val="22"/>
        </w:rPr>
        <w:t>"Владыка Иаков провел торжественный молебен, в том числе в память о всех погибших в Антарктиде полярников. В алтарь заложен список всех погибших и усопших на шестом континенте - около 100 участников советских и российских антарктических экспедиций, в том числе иностранцев", - сказал Стругацкий.</w:t>
      </w:r>
    </w:p>
    <w:p>
      <w:pPr>
        <w:pStyle w:val="Normal"/>
        <w:rPr>
          <w:sz w:val="22"/>
        </w:rPr>
      </w:pPr>
      <w:r>
        <w:rPr>
          <w:sz w:val="22"/>
        </w:rPr>
        <w:t>Он отметил, что этот печальный список открыл тракторист Петр Хмара, провалившийся под лед в январе 1958 года во время выгрузки судов первой советской антарктической экспедиции возле станции Мирный. По данным ассоциации, всего за 58 лет на шестом континенте работали около 34 тысяч отечественных полярников. Как сообщил Стругацкий, в пятницу вечером по приглашению руководителя Российской антарктической экспедиции (РАЭ) Валерия Лукина и начальника станции Беллинсгаузен Олега Неручева отметить освящение православного храма на станцию приедут также полярники с соседних станций разных стран мира.</w:t>
      </w:r>
    </w:p>
    <w:p>
      <w:pPr>
        <w:pStyle w:val="Normal"/>
        <w:rPr>
          <w:sz w:val="22"/>
        </w:rPr>
      </w:pPr>
      <w:r>
        <w:rPr>
          <w:sz w:val="22"/>
        </w:rPr>
        <w:t>Храм был построен из кедра и лиственницы на Алтае. На научно-исследовательском судне "Академик Вавилов" все его части были доставлены из Калининграда к побережью Антарктиды. Затем на острове Кинг-Джордж, где находится станция Беллинсгаузен, храм вновь собрала бригада из восьми полярников за 60 дней. Все работы были завершены 15 февраля 2004 года. По словам Стругацкого, с тех пор вместе с российскими полярниками на станции Беллинсгаузен служат православные священники из Свято-Троицкой Сергиевой Лавры.</w:t>
      </w:r>
    </w:p>
    <w:p>
      <w:pPr>
        <w:pStyle w:val="Normal"/>
        <w:rPr/>
      </w:pPr>
      <w:r>
        <w:rPr>
          <w:sz w:val="22"/>
        </w:rPr>
        <w:t>Кроме того, накануне освящения храма на острове Кинг-Джордж был поднят флаг Русского географического общества. Это произошло, как отметил вице-президент Ассоциации полярников, "в знаменательный для всех российских полярников день - 13 февраля, когда 58 лет назад, в 1956 году была открыта первая советская антарктическая станция на шестом континенте - Мирны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Москве обсудили практические вопросы получения грифа Издательского Совета</w:t>
      </w:r>
    </w:p>
    <w:p>
      <w:pPr>
        <w:pStyle w:val="Normal"/>
        <w:rPr>
          <w:sz w:val="22"/>
        </w:rPr>
      </w:pPr>
      <w:r>
        <w:rPr>
          <w:sz w:val="22"/>
        </w:rPr>
        <w:t>14 февраля. В Издательском Совете Русской Православной Церкви состоялась встреча и.о. руководителя секретариата научно-богословского рецензирования и экспертной оценки диакона Сергия Зверева с редакторами православных издательств на тему «Практические особенности получения грифа Издательского Совета на православную литературу различной тематики (в т.ч. художественную, публицистическую, детскую)».</w:t>
      </w:r>
    </w:p>
    <w:p>
      <w:pPr>
        <w:pStyle w:val="Normal"/>
        <w:rPr>
          <w:sz w:val="22"/>
        </w:rPr>
      </w:pPr>
      <w:r>
        <w:rPr>
          <w:sz w:val="22"/>
        </w:rPr>
        <w:t>Диакон Сергий сообщил, что Издательский Совет работает над формированием списка классических книг. Он будет опубликован после утверждения и одобрения Священным Синодом и Святейшим Патриархом.</w:t>
      </w:r>
    </w:p>
    <w:p>
      <w:pPr>
        <w:pStyle w:val="Normal"/>
        <w:rPr>
          <w:sz w:val="22"/>
        </w:rPr>
      </w:pPr>
      <w:r>
        <w:rPr>
          <w:sz w:val="22"/>
        </w:rPr>
        <w:t>В ходе встречи обсуждались: особенности грифования художественной литературы (в том числе обязательность или необязательность христианской церковной тематики) и произведений для детей (в том числе уместность пересказа некоторых текстов); вопросы организации процесса рецензирования и ценоообразования в зависимости от вида подаваемых на рецензирование изданий; компетентность рецензентов, объем и содержание рецензий; требования к молитвословам, акафистникам; уместность названий некоторых изданий; возможность получения предварительной консультации по планируемым к изданию текстам. Участники встречи также обсудили механизм подачи апелляций и порядок их рассмотрения.</w:t>
      </w:r>
    </w:p>
    <w:p>
      <w:pPr>
        <w:pStyle w:val="Normal"/>
        <w:rPr>
          <w:sz w:val="22"/>
        </w:rPr>
      </w:pPr>
      <w:r>
        <w:rPr>
          <w:sz w:val="22"/>
        </w:rPr>
        <w:t>Собравшиеся обратились к Издательскому Совету с просьбой рассмотреть возможность получения грантов по изданию специальной научно-богословской литературы, а также начала рецензирования медицинской литературы.</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Издано «Последование святаго елеа, певаемое от седми священников над многими»</w:t>
      </w:r>
    </w:p>
    <w:p>
      <w:pPr>
        <w:pStyle w:val="Normal"/>
        <w:rPr/>
      </w:pPr>
      <w:r>
        <w:rPr>
          <w:sz w:val="22"/>
        </w:rPr>
        <w:t>14 февраля. Издательство Московской Патриархии выпустило в свет новое издание - «Последование святаго елеа, певаемое от седми священников над многими». Книга продолжает серию отдельных крупнокегельных изданий требных чинов аналойного формата.</w:t>
      </w:r>
    </w:p>
    <w:p>
      <w:pPr>
        <w:pStyle w:val="Normal"/>
        <w:rPr/>
      </w:pPr>
      <w:r>
        <w:rPr>
          <w:sz w:val="22"/>
        </w:rPr>
        <w:t>Издание подготовлено специально для совершения Таинства елеосвящения над многими людьми, поэтому все упоминания о них в последовании приводятся во множественном числе. Обычное начало и 50-й псалом напечатаны полностью, ектении и молитва «Отче Святый...» раскрываются в последовании при каждом их повторе. В конце книги в качестве приложения дается пояснительная записка «О чинопоследовании Елеосвящения», подготовленная комиссией по вопросам богослужения и церковного искусства Межсоборного присутствия.</w:t>
      </w:r>
    </w:p>
    <w:p>
      <w:pPr>
        <w:pStyle w:val="Normal"/>
        <w:rPr/>
      </w:pPr>
      <w:r>
        <w:rPr>
          <w:sz w:val="22"/>
        </w:rPr>
        <w:t>Текст набран шрифтом Triodion трех размеров: самый крупный - для архиерея/священника, средний - для диакона/чтеца, малый - пение хора.</w:t>
      </w:r>
    </w:p>
    <w:p>
      <w:pPr>
        <w:pStyle w:val="Normal"/>
        <w:rPr>
          <w:sz w:val="22"/>
        </w:rPr>
      </w:pPr>
      <w:r>
        <w:rPr>
          <w:sz w:val="22"/>
        </w:rPr>
        <w:t>Книга аналойного размера (207х284 мм) в твердом переплете с тиснением, напечатаны в две краски на тонированной офсетной бумаг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Подмосковном Пушкино прошел турнир по каратэ имени св. Николая Японского</w:t>
      </w:r>
    </w:p>
    <w:p>
      <w:pPr>
        <w:pStyle w:val="Normal"/>
        <w:rPr>
          <w:sz w:val="22"/>
        </w:rPr>
      </w:pPr>
      <w:r>
        <w:rPr>
          <w:sz w:val="22"/>
        </w:rPr>
        <w:t>14 февраля. В Подмосковном Пушкино во дворце спорта «Пушкино» 8-9 февраля прошел Всероссийский турнир по каратэ в честь святителя Николая Японского. Организаторами турнира выступили Союз Православных Единоборцев, Федерация каратэ России и Ассоциация Витязей.</w:t>
      </w:r>
    </w:p>
    <w:p>
      <w:pPr>
        <w:pStyle w:val="Normal"/>
        <w:rPr>
          <w:sz w:val="22"/>
        </w:rPr>
      </w:pPr>
      <w:r>
        <w:rPr>
          <w:sz w:val="22"/>
        </w:rPr>
        <w:t>В турнире приняли участие более 1 000 спортсменов, приехавших изо всех уголков России. Соревнования проходили в течение 2-х дней одновременно на 6 татами по правилам Годзю-рю, Шотокан, Косики каратэ и WKF.</w:t>
      </w:r>
    </w:p>
    <w:p>
      <w:pPr>
        <w:pStyle w:val="Normal"/>
        <w:rPr>
          <w:sz w:val="22"/>
        </w:rPr>
      </w:pPr>
      <w:r>
        <w:rPr>
          <w:sz w:val="22"/>
        </w:rPr>
        <w:t>Соревнования проходили в разделах ката и кумитэ. Разыграно более 200 комплектов медалей среди детей, молодежи и взрослых.</w:t>
      </w:r>
    </w:p>
    <w:p>
      <w:pPr>
        <w:pStyle w:val="Normal"/>
        <w:rPr>
          <w:sz w:val="22"/>
        </w:rPr>
      </w:pPr>
      <w:r>
        <w:rPr>
          <w:sz w:val="22"/>
        </w:rPr>
        <w:t>Проведение Турнира поддержали многие общественные и государственные деятели. Поздравительную телеграмму участникам турнира направил чемпион мира по смешанным единоборствам Федор Емельяненко.</w:t>
      </w:r>
    </w:p>
    <w:p>
      <w:pPr>
        <w:pStyle w:val="Normal"/>
        <w:rPr>
          <w:sz w:val="22"/>
        </w:rPr>
      </w:pPr>
      <w:r>
        <w:rPr>
          <w:sz w:val="22"/>
        </w:rPr>
        <w:t>Организатором и духовным попечителем турнира по традиции выступил священник Кирилл Соколов, настоятель Никольского храма поселка Правдинский Пушкинского района.</w:t>
      </w:r>
    </w:p>
    <w:p>
      <w:pPr>
        <w:pStyle w:val="Normal"/>
        <w:rPr>
          <w:sz w:val="22"/>
        </w:rPr>
      </w:pPr>
      <w:r>
        <w:rPr>
          <w:sz w:val="22"/>
        </w:rPr>
        <w:t>Открытый Всероссийский турнир по каратэ Святого Николая Японского является ежегодным и привлекает год от года все большее внимание поклонников боевых искусств, спортсменов и тренеров.</w:t>
      </w:r>
    </w:p>
    <w:p>
      <w:pPr>
        <w:pStyle w:val="Normal"/>
        <w:rPr/>
      </w:pPr>
      <w:r>
        <w:rPr>
          <w:sz w:val="22"/>
        </w:rPr>
        <w:t>Житие свт. Николая было связано с миссией среди японцев, культура, быт и нрав которых были во многом основаны в том время на культе боевых искусств. Среди учеников святителя самыми известными считаются: священник Павел Савабе (Ямамото Кодзума) - самурай, первым принявший Христианство и Василий Ощепков - основатель русского самбо. Свт. Николай на сегодняшний день является покровителем всех, кто занимается восточными единоборствами: карате, дзюдо, дзю-дзюцу, самбо, айкидо и други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ртал службы помощи «Милосердие» отметил 10-летний юбилей</w:t>
      </w:r>
    </w:p>
    <w:p>
      <w:pPr>
        <w:pStyle w:val="Normal"/>
        <w:rPr/>
      </w:pPr>
      <w:r>
        <w:rPr>
          <w:sz w:val="22"/>
        </w:rPr>
        <w:t>14 февраля. Свое 10-летие отметил портал Милосердие.ru - крупнейший сайт о благотворительности в России и одна из самых значимых площадок для привлечения помощи в Рунете.</w:t>
      </w:r>
    </w:p>
    <w:p>
      <w:pPr>
        <w:pStyle w:val="Normal"/>
        <w:rPr>
          <w:sz w:val="22"/>
        </w:rPr>
      </w:pPr>
      <w:r>
        <w:rPr>
          <w:sz w:val="22"/>
        </w:rPr>
        <w:t>Каждый месяц через сайт удается собрать более 4 миллионов рублей на экстренные просьбы о помощи: операции для тяжелобольных людей и курсы реабилитации, восстановление жилья для погорельцев, уход квалифицированных сиделок для одиноких инвалидов. Примерно</w:t>
      </w:r>
    </w:p>
    <w:p>
      <w:pPr>
        <w:pStyle w:val="Normal"/>
        <w:rPr>
          <w:sz w:val="22"/>
        </w:rPr>
      </w:pPr>
      <w:r>
        <w:rPr>
          <w:sz w:val="22"/>
        </w:rPr>
        <w:t>3 млн ежемесячно жертвуют неравнодушные люди на нужды проектов православной службы помощи «Милосердие».</w:t>
      </w:r>
    </w:p>
    <w:p>
      <w:pPr>
        <w:pStyle w:val="Normal"/>
        <w:rPr/>
      </w:pPr>
      <w:r>
        <w:rPr>
          <w:sz w:val="22"/>
        </w:rPr>
        <w:t>«Каждая просьба о помощи проходит тщательную проверку прежде, чем попадает на сайт, - говорит главный редактор сайта Милосердие.ru Юлия Данилова. - Регулярно мы публикуем отчеты о собранных и потраченных средствах и стремимся к тому, чтобы эта сторона нашей работы была для читателей максимально прозрачна».</w:t>
      </w:r>
    </w:p>
    <w:p>
      <w:pPr>
        <w:pStyle w:val="Normal"/>
        <w:rPr/>
      </w:pPr>
      <w:r>
        <w:rPr>
          <w:sz w:val="22"/>
        </w:rPr>
        <w:t>Сайт Милосердие.ru - это новости из мира благотворительности, аналитические материалы и интервью с ведущими экспертами в социальной сфере. Для многих добровольцев службы «Милосердие» сайт открыл двери в мир благотворительности. Сейчас в службе более 1000 активных добровольцев, которые помогают многодетным семьям, одиноким старикам на дому, занимаются с детьми в домах-интернатах и т.д.</w:t>
      </w:r>
    </w:p>
    <w:p>
      <w:pPr>
        <w:pStyle w:val="Normal"/>
        <w:rPr>
          <w:sz w:val="22"/>
        </w:rPr>
      </w:pPr>
      <w:r>
        <w:rPr>
          <w:sz w:val="22"/>
        </w:rPr>
        <w:t>Сайт Милосердие.ru - один из 24 проектов православной службы помощи «Милосердие». Как и другие проекты службы, сайт существует на пожертвования благотворителей, в том числе, друзей милосердия. Небольшие, но регулярные пожертвования позволяют службе помощи без перебоев осуществлять работу всех социальных проектов, среди которых: кризисный центр «Дом для мамы», детская выездная паллиативная служба, служба помощи бездомным и др.</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редстоятель РПЦ призвал молодежь беречь «драгоценное сокровище веры»</w:t>
      </w:r>
    </w:p>
    <w:p>
      <w:pPr>
        <w:pStyle w:val="Normal"/>
        <w:rPr>
          <w:sz w:val="22"/>
        </w:rPr>
      </w:pPr>
      <w:r>
        <w:rPr>
          <w:sz w:val="22"/>
        </w:rPr>
        <w:t>Патриарх Московский и всея Руси Кирилл обратился к молодежи с посланием по случаю празднования Дня православной молодежи, который отмечается в праздник Сретения Господня.</w:t>
      </w:r>
    </w:p>
    <w:p>
      <w:pPr>
        <w:pStyle w:val="Normal"/>
        <w:rPr/>
      </w:pPr>
      <w:r>
        <w:rPr>
          <w:sz w:val="22"/>
        </w:rPr>
        <w:t>В нем Святейший призвал всех молодых людей беречь «драгоценное сокровище веры»: «Не разменивайте его на мелочи каждодневной суеты, на скоропреходящие наслаждения и порочные удовольствия, - сказано в послании. - «Просите, и дано будет вам; ищите, и найдете. Отец Небесный даст блага просящим у Него», - говорит Христос (см. Мф. 7:7-11)».</w:t>
      </w:r>
    </w:p>
    <w:p>
      <w:pPr>
        <w:pStyle w:val="Normal"/>
        <w:rPr>
          <w:sz w:val="22"/>
        </w:rPr>
      </w:pPr>
      <w:r>
        <w:rPr>
          <w:sz w:val="22"/>
        </w:rPr>
        <w:t>По словам Предстоятеля Русской Церкви, «многие обретают сокровище веры в детские и юношеские годы и всем сердцем желают следовать за Спасителем, исполнять Его волю, хранить себя в чистоте и целомудрии». Однако в молодости человек особо подвержен различным влияниям, «зачастую губительным для его неокрепшей души», и некоторые, потакая своим греховным наклонностям и сиюминутным прихотям, постепенно отдаляются от Бога и Церкви.</w:t>
      </w:r>
    </w:p>
    <w:p>
      <w:pPr>
        <w:pStyle w:val="Normal"/>
        <w:rPr/>
      </w:pPr>
      <w:r>
        <w:rPr>
          <w:sz w:val="22"/>
        </w:rPr>
        <w:t>«Искренне молитесь Богу, обращайтесь к Нему за помощью, учитесь по-настоящему любить окружающих вас, воспитывайте свою волю в добре. Это тот путь, идя по которому, человек становится действительно сильным и обретает подлинное счастье», - отметил Патриарх Кирилл.</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Сбивший под Красноярском мать с ребенком клирик запрещен в священнослужении</w:t>
      </w:r>
    </w:p>
    <w:p>
      <w:pPr>
        <w:pStyle w:val="Normal"/>
        <w:rPr>
          <w:sz w:val="22"/>
        </w:rPr>
      </w:pPr>
      <w:r>
        <w:rPr>
          <w:sz w:val="22"/>
        </w:rPr>
        <w:t>15 февраля. Клирик Красноярской епархии, совершивший 13 февраля наезд на переходившую дорогу женщину с ребенком в городе Ачинск Красноярского края, указом правящего архиерея с 14 февраля 2014 года запрещен в священнослужении.</w:t>
      </w:r>
    </w:p>
    <w:p>
      <w:pPr>
        <w:pStyle w:val="Normal"/>
        <w:rPr>
          <w:sz w:val="22"/>
        </w:rPr>
      </w:pPr>
      <w:r>
        <w:rPr>
          <w:sz w:val="22"/>
        </w:rPr>
        <w:t>«Трагедия произошла в сложных дорожных условиях на перекрестке, где нет пешеходного перехода. На момент аварии священник был трезв и не пытался скрыться с места происшествия. Находясь в шоковом состоянии, он остановил проезжавший автомобиль и попросил его водителя вызвать для пострадавших скорую помощь», - сообщил секретарь Красноярской епархии игумен Иннокентий (Нилов).</w:t>
      </w:r>
    </w:p>
    <w:p>
      <w:pPr>
        <w:pStyle w:val="Normal"/>
        <w:rPr>
          <w:sz w:val="22"/>
        </w:rPr>
      </w:pPr>
      <w:r>
        <w:rPr>
          <w:sz w:val="22"/>
        </w:rPr>
        <w:t>«Так как в результате аварии пострадали люди, митрополит Красноярский Пантелеимон запретил этого клирика в священнослужении вплоть до завершения расследования по этому делу. Вопрос о возможности его дальнейшего пребывания в священном сане будет решаться с учетом результатов расследования», - добавил он.</w:t>
      </w:r>
    </w:p>
    <w:p>
      <w:pPr>
        <w:pStyle w:val="Normal"/>
        <w:rPr>
          <w:sz w:val="22"/>
        </w:rPr>
      </w:pPr>
      <w:r>
        <w:rPr>
          <w:sz w:val="22"/>
        </w:rPr>
        <w:t>Запрещение в священнослужении клириков, находящихся под следствием, является общепринятой практикой в Русской Православной Церкв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ласти Черногории изменяют самосознание граждан страны, считает сербский иерарх</w:t>
      </w:r>
    </w:p>
    <w:p>
      <w:pPr>
        <w:pStyle w:val="Normal"/>
        <w:rPr>
          <w:sz w:val="22"/>
        </w:rPr>
      </w:pPr>
      <w:r>
        <w:rPr>
          <w:sz w:val="22"/>
        </w:rPr>
        <w:t>16 февраля. Митрополит Черногорско-Приморский Амфилохий считает, что современные черногорские власти заняты активным изменением самосознания граждан страны. В Черногории сейчас формируется некий новый человек-гибрид, «который никогда здесь, даже в коммунистические времена, не существовал».</w:t>
      </w:r>
    </w:p>
    <w:p>
      <w:pPr>
        <w:pStyle w:val="Normal"/>
        <w:rPr>
          <w:sz w:val="22"/>
        </w:rPr>
      </w:pPr>
      <w:r>
        <w:rPr>
          <w:sz w:val="22"/>
        </w:rPr>
        <w:t>По словам митрополита, отношение нынешних черногорских властей к сербскому народу, языку и письменности, всему тому, на основе чего формировалась культура и история Черногории, покрыто новой идеологической плесенью.</w:t>
      </w:r>
    </w:p>
    <w:p>
      <w:pPr>
        <w:pStyle w:val="Normal"/>
        <w:rPr/>
      </w:pPr>
      <w:r>
        <w:rPr>
          <w:sz w:val="22"/>
        </w:rPr>
        <w:t>«Черногорские политики вышли из «шинели Броз Тито». Раньше они поклонялись золотому тельцу большевизма, а сейчас поклоняются золотому тельцу Брюсселя», - сказал владыка.</w:t>
      </w:r>
    </w:p>
    <w:p>
      <w:pPr>
        <w:pStyle w:val="Normal"/>
        <w:rPr>
          <w:sz w:val="22"/>
        </w:rPr>
      </w:pPr>
      <w:r>
        <w:rPr>
          <w:sz w:val="22"/>
        </w:rPr>
        <w:t>Митрополит указал на факты дискриминации сербского языка и кириллицы. Древняя столица Черногории Цетинье сейчас в этом отношении больше похожа на хорватский католический Загреб. Теперь в Цетинье почти нет ни алфавита, ни языка святого Петра Цетинского и поэта митрополита Петра Петровича Негоша.</w:t>
      </w:r>
    </w:p>
    <w:p>
      <w:pPr>
        <w:pStyle w:val="Normal"/>
        <w:rPr/>
      </w:pPr>
      <w:r>
        <w:rPr>
          <w:sz w:val="22"/>
        </w:rPr>
        <w:t>«Я имею право возмущаться всем, что происходит, но не только ради себя, но и ради самой Черногории», - подчеркнул митрополит Амфилохий.</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 Москве открылись курсы для православных экскурсоводов</w:t>
      </w:r>
    </w:p>
    <w:p>
      <w:pPr>
        <w:pStyle w:val="Normal"/>
        <w:rPr>
          <w:sz w:val="22"/>
        </w:rPr>
      </w:pPr>
      <w:r>
        <w:rPr>
          <w:sz w:val="22"/>
        </w:rPr>
        <w:t>16 февраля. С февраля по май в Москве пройдут курсы для экскурсоводов. Участники курсов смогут приобрести углубленные знания по направлениям «Основы православной культуры» и «История христианских святынь».</w:t>
      </w:r>
    </w:p>
    <w:p>
      <w:pPr>
        <w:pStyle w:val="Normal"/>
        <w:rPr>
          <w:sz w:val="22"/>
        </w:rPr>
      </w:pPr>
      <w:r>
        <w:rPr>
          <w:sz w:val="22"/>
        </w:rPr>
        <w:t>Курс «Основы православной культуры» предполагает изучение экзегетики Ветхого и Нового Завета, основ вероучения, методики подготовки и проведения экскурсии. Слушатели прослушают курс истории христианской церкви, научатся разбираться в особенностях архитектуры и устройства православного храма, ознакомятся с основами иконографии. Курс помогут и начинающему экскурсоводу, и давно практикующему гиду расширить свою компетенцию в сфере церковных знаний и паломничества.</w:t>
      </w:r>
    </w:p>
    <w:p>
      <w:pPr>
        <w:pStyle w:val="Normal"/>
        <w:rPr>
          <w:sz w:val="22"/>
        </w:rPr>
      </w:pPr>
      <w:r>
        <w:rPr>
          <w:sz w:val="22"/>
        </w:rPr>
        <w:t>Курс «История христианских святынь. Святыни Русской Православной Церкви» впервые разработан для экскурсоводов совместными усилиями Российского православного университета и Паломнического центра Московского Патриархата. К разработке курса также были привлечены опытные специалисты, рекомендованные Комитетом по туризму и гостиничному хозяйству г. Москвы. В этом курсе получение знаний о святынях вплетено в историческую канву развития Русской Церкви. Приобретаемые знания в рамках практико-методической части курса позволят наполнить путешествие к историческим памятникам глубоким смыслом и превратить экскурсию в паломничество.</w:t>
      </w:r>
    </w:p>
    <w:p>
      <w:pPr>
        <w:pStyle w:val="Normal"/>
        <w:rPr>
          <w:sz w:val="22"/>
        </w:rPr>
      </w:pPr>
      <w:r>
        <w:rPr>
          <w:sz w:val="22"/>
        </w:rPr>
        <w:t>Желающие могут присоединиться к стартующему проекту.</w:t>
      </w:r>
    </w:p>
    <w:p>
      <w:pPr>
        <w:pStyle w:val="Normal"/>
        <w:rPr>
          <w:sz w:val="22"/>
        </w:rPr>
      </w:pPr>
      <w:r>
        <w:rPr>
          <w:sz w:val="22"/>
        </w:rPr>
        <w:t>Информация по телефонам +7 926 485 2931, +7 903 730 4244 и на сайтах www.poklonnik.ru и http://рпу.рф.</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Группа бельгийцев приняла Православие</w:t>
      </w:r>
    </w:p>
    <w:p>
      <w:pPr>
        <w:pStyle w:val="Normal"/>
        <w:rPr>
          <w:sz w:val="22"/>
        </w:rPr>
      </w:pPr>
      <w:r>
        <w:rPr>
          <w:sz w:val="22"/>
        </w:rPr>
        <w:t>16 февраля. В бельгийском городе Турнэ (Валлония), в недавно основанной архиепископом Брюссельским и Бельгийским Симоном православной общине совершено 15 оглашений и 8 крещений над коренными бельгийцами. Столько же проходят курс катехизации.</w:t>
      </w:r>
    </w:p>
    <w:p>
      <w:pPr>
        <w:pStyle w:val="Normal"/>
        <w:rPr>
          <w:sz w:val="22"/>
        </w:rPr>
      </w:pPr>
      <w:r>
        <w:rPr>
          <w:sz w:val="22"/>
        </w:rPr>
        <w:t>Все эти люди по причине секуляризации западного общества никогда не принадлежали ни к какой Церкви и с рождения не были крещены.</w:t>
      </w:r>
    </w:p>
    <w:p>
      <w:pPr>
        <w:pStyle w:val="Normal"/>
        <w:rPr/>
      </w:pPr>
      <w:r>
        <w:rPr>
          <w:sz w:val="22"/>
        </w:rPr>
        <w:t>После того, как в Турнэ - древней столице Франков - появилась православная община Московского Патриархата, совершающая богослужение на французском языке, все больше местных жителей посещают богослужение и приходят на беседы со священником.</w:t>
      </w:r>
    </w:p>
    <w:p>
      <w:pPr>
        <w:pStyle w:val="Normal"/>
        <w:rPr>
          <w:sz w:val="22"/>
        </w:rPr>
      </w:pPr>
      <w:r>
        <w:rPr>
          <w:sz w:val="22"/>
        </w:rPr>
        <w:t>Служит в православном храме Благовещения Пресвятой Богородицы священник Адриан Алауи. Он - ливанец по происхождению, в своё время занимался мусульманской философией, но несколько лет назад принял Православие и был рукоположен в священный сан. Свободное знание арабского, русского, английского и французского языков дает ему возможность общения с людьми разных национальностей и культур.</w:t>
      </w:r>
    </w:p>
    <w:p>
      <w:pPr>
        <w:pStyle w:val="Normal"/>
        <w:rPr>
          <w:sz w:val="22"/>
        </w:rPr>
      </w:pPr>
      <w:r>
        <w:rPr>
          <w:sz w:val="22"/>
        </w:rPr>
        <w:t>За последние годы в Бельгии, где Русская Православная Церковь присутствует уже более 150 лет, русскоязычные приходы основаны во всех крупных городах. Кроме этого, в стране есть два монастыря: мужской и женский. Богослужения в них совершаются на фламандском и французском языках. Действует несколько таких же национальных приходов. В последнее время прослеживается возрастающая тенденция открытия общин для коренного населения, интерес в котором к Православию неуклонно возрастает.</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Брат священника Александра Меня обвиняет спецслужбы в его убийстве</w:t>
      </w:r>
    </w:p>
    <w:p>
      <w:pPr>
        <w:pStyle w:val="Normal"/>
        <w:rPr>
          <w:sz w:val="22"/>
        </w:rPr>
      </w:pPr>
      <w:r>
        <w:rPr>
          <w:sz w:val="22"/>
        </w:rPr>
        <w:t>17 февраля. Сопредседатель Фонда им. Александра Меня, брат священника Павел Мень считает, что за убийством отца Александра стоят спецслужбы.</w:t>
      </w:r>
    </w:p>
    <w:p>
      <w:pPr>
        <w:pStyle w:val="Normal"/>
        <w:rPr/>
      </w:pPr>
      <w:r>
        <w:rPr>
          <w:sz w:val="22"/>
        </w:rPr>
        <w:t>«У меня есть косвенные доказательства того, что это сделал КГБ. В то время была такая установка: если какое-то движение начинает бурно развиваться, его надо пресечь», - заявил П. Мень в интервью православной газете «Вечный зов».</w:t>
      </w:r>
    </w:p>
    <w:p>
      <w:pPr>
        <w:pStyle w:val="Normal"/>
        <w:rPr>
          <w:sz w:val="22"/>
        </w:rPr>
      </w:pPr>
      <w:r>
        <w:rPr>
          <w:sz w:val="22"/>
        </w:rPr>
        <w:t>По его данным, в 1974 году глава КГБ Юрий Андропов направил в ЦК КПСС закрытое письмо относительно деятельности церковных активистов, лидером которых был назван отец Александр.</w:t>
      </w:r>
    </w:p>
    <w:p>
      <w:pPr>
        <w:pStyle w:val="Normal"/>
        <w:rPr>
          <w:sz w:val="22"/>
        </w:rPr>
      </w:pPr>
      <w:r>
        <w:rPr>
          <w:sz w:val="22"/>
        </w:rPr>
        <w:t>Как утверждает П. Мень, за его братом постоянно следили, и «люди, которые встречались с сотрудниками КГБ, говорили, что его там ненавидят».</w:t>
      </w:r>
    </w:p>
    <w:p>
      <w:pPr>
        <w:pStyle w:val="Normal"/>
        <w:rPr/>
      </w:pPr>
      <w:r>
        <w:rPr>
          <w:sz w:val="22"/>
        </w:rPr>
        <w:t>Сразу после убийства, продолжил Павел Мень, в квартиру пришли сотрудники милиции, рылись в столе священника, что-то искали. «Я все время с ними общался, говорил: «Я понимаю, сейчас осень, у вас много работы». Они отвечали: «Какая же это работа! Мы отдыхаем». Я спросил: «А почему?» - «А потому, что все решают там (в КГБ - ред.)! А мы тут так... чего-то ковыряемся, пишем», - рассказал Мень.</w:t>
      </w:r>
    </w:p>
    <w:p>
      <w:pPr>
        <w:pStyle w:val="Normal"/>
        <w:rPr/>
      </w:pPr>
      <w:r>
        <w:rPr>
          <w:sz w:val="22"/>
        </w:rPr>
        <w:t>По его словам, убийство было совершено профессионально - «была задета та самая «распределительная коробка» в голове, от которой зависит кровоснабжение всего организма», и вмешательство врачей ничего бы не изменило.</w:t>
      </w:r>
    </w:p>
    <w:p>
      <w:pPr>
        <w:pStyle w:val="Normal"/>
        <w:rPr/>
      </w:pPr>
      <w:r>
        <w:rPr>
          <w:sz w:val="22"/>
        </w:rPr>
        <w:t>Отец Александр Мень, которого еще при жизни называли «апостолом интеллигенции», был убит утром 9 сентября 1990 года на тропинке к железнодорожной станции «Семхоз» неизвестным в результате удара по голове тяжелым предметом. Священник скончался у входа в собственный дом от потери крови. Он был первым советским священником, выступившим с проповедью на телевидении. Общий тираж книг отца Александра составляет около 7 млн экземпляров, они переведены на 16 языков мира, а отдельные работы и статьи - на 40 язык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Госмонополия на социальное служение тормозит его развитие, считают в Церкви</w:t>
      </w:r>
    </w:p>
    <w:p>
      <w:pPr>
        <w:pStyle w:val="Normal"/>
        <w:rPr>
          <w:sz w:val="22"/>
        </w:rPr>
      </w:pPr>
      <w:r>
        <w:rPr>
          <w:sz w:val="22"/>
        </w:rPr>
        <w:t>17 февраля. Глава Синодального отдела по церковной благотворительности и социальному служению епископ Орехово-Зуевский Пантелеимон считает неэффективным регулирование сферы социального служения в России.</w:t>
      </w:r>
    </w:p>
    <w:p>
      <w:pPr>
        <w:pStyle w:val="Normal"/>
        <w:rPr/>
      </w:pPr>
      <w:r>
        <w:rPr>
          <w:sz w:val="22"/>
        </w:rPr>
        <w:t>«У нас государство до сих пор сохраняет монополию на социальное служение, поэтому оно у нас практически не развивается. У человека, как правило, нет выбора, где получить помощь - в госучреждении или в НКО. И если так будет продолжаться, мы никогда не достигнем уровня больниц, домов престарелых и хосписов Европы или, скажем, Америки», - заявил епископ в интервью журналу «Эксперт».</w:t>
      </w:r>
    </w:p>
    <w:p>
      <w:pPr>
        <w:pStyle w:val="Normal"/>
        <w:rPr>
          <w:sz w:val="22"/>
        </w:rPr>
      </w:pPr>
      <w:r>
        <w:rPr>
          <w:sz w:val="22"/>
        </w:rPr>
        <w:t>По его словам, иностранцы смотрят с ужасом, когда слышат, что «в доме-интернате живет пятьсот-шестьсот человек: там же превращаешься в деталь какой-то машины, в винтик».</w:t>
      </w:r>
    </w:p>
    <w:p>
      <w:pPr>
        <w:pStyle w:val="Normal"/>
        <w:rPr>
          <w:sz w:val="22"/>
        </w:rPr>
      </w:pPr>
      <w:r>
        <w:rPr>
          <w:sz w:val="22"/>
        </w:rPr>
        <w:t>«С другой стороны, о тебе заботятся, тебя кормят, тебе стирают, и на это тратятся огромные средства: у нас в Москве это больше ста тысяч в месяц на ребенка в детском доме для инвалидов. Ситуация странная. Мы все поворачиваемся лицом к общественной благотворительности, к тому, что делает Церковь, и все никак не повернемся», - констатировал иерарх.</w:t>
      </w:r>
    </w:p>
    <w:p>
      <w:pPr>
        <w:pStyle w:val="Normal"/>
        <w:rPr>
          <w:sz w:val="22"/>
        </w:rPr>
      </w:pPr>
      <w:r>
        <w:rPr>
          <w:sz w:val="22"/>
        </w:rPr>
        <w:t>Он считает, что если дать обществу возможность взять эту сферу в свои руки, то протестов и других негативных явлений будет меньше, «потому что многие люди нашли бы свое дело, смогли бы являть свою любовь, свою заботу».</w:t>
      </w:r>
    </w:p>
    <w:p>
      <w:pPr>
        <w:pStyle w:val="Normal"/>
        <w:rPr>
          <w:sz w:val="22"/>
        </w:rPr>
      </w:pPr>
      <w:r>
        <w:rPr>
          <w:sz w:val="22"/>
        </w:rPr>
        <w:t>Епископ Пантелеимон указал на то, что сегодня создаются общественные, попечительские советы, но они не действуют, «у них нет никаких прав, они не могут снять директора, не могут ночью прийти проверить детский дом или больницу».</w:t>
      </w:r>
    </w:p>
    <w:p>
      <w:pPr>
        <w:pStyle w:val="Normal"/>
        <w:rPr/>
      </w:pPr>
      <w:r>
        <w:rPr>
          <w:sz w:val="22"/>
        </w:rPr>
        <w:t>«А ведь больница днем и больница ночью - две разные больницы. И детский дом днем или когда в него пришла комиссия и детский дом ночью - два разных детских дома. Конечно, можно везде поставить видеокамеры, чтобы понять, что там происходит, может, когда-то это и сделают, но ситуация мало изменится», - полагает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ремьер-министр Греции обязуется помогать Афону</w:t>
      </w:r>
    </w:p>
    <w:p>
      <w:pPr>
        <w:pStyle w:val="Normal"/>
        <w:rPr>
          <w:sz w:val="22"/>
        </w:rPr>
      </w:pPr>
      <w:r>
        <w:rPr>
          <w:sz w:val="22"/>
        </w:rPr>
        <w:t>17 февраля. Премьер-министр Греции Антонис Самарас в качестве паломника посетил Святую Гору Афон, где вместе с монашествующими соборно помолился Пресвятой Богородице и принял участие в переговорах с членами Священного Кинота и игуменами всех афонских монастырей.</w:t>
      </w:r>
    </w:p>
    <w:p>
      <w:pPr>
        <w:pStyle w:val="Normal"/>
        <w:rPr/>
      </w:pPr>
      <w:r>
        <w:rPr>
          <w:sz w:val="22"/>
        </w:rPr>
        <w:t>В ходе собрания Антонис Самарас попросил благословения у монахов и заявил, что «сделает всё, что в его силах, чтобы помочь древнейшему общежительному сообществу Европы - Святой Горе Афон».</w:t>
      </w:r>
    </w:p>
    <w:p>
      <w:pPr>
        <w:pStyle w:val="Normal"/>
        <w:rPr>
          <w:sz w:val="22"/>
        </w:rPr>
      </w:pPr>
      <w:r>
        <w:rPr>
          <w:sz w:val="22"/>
        </w:rPr>
        <w:t>Премьер-министр Самарас взял на себя обязательства помогать Святой Горе и оперативно разрешить все накопившиеся проблемы. При этом одной из главных тем двусторонней дискуссии между греческим правительством и правлением Афона стала проблема высоких налоговых ставок для афонских обителей.</w:t>
      </w:r>
    </w:p>
    <w:p>
      <w:pPr>
        <w:pStyle w:val="Normal"/>
        <w:rPr>
          <w:sz w:val="22"/>
        </w:rPr>
      </w:pPr>
      <w:r>
        <w:rPr>
          <w:sz w:val="22"/>
        </w:rPr>
        <w:t>Причиной конфликта послужило принятое в 2012 году правительством Греции новое налоговое законодательство. Среди прочего оно предусматривало налогообложение подворий афонских монастырей, находящихся за пределами Святой Горы на территории Греции. Стоимость этих активов оценивается в несколько миллионов евро, а значит, выплата налогов за недвижимое имущество легла тяжёлым бременем на плечи братии афонских монастырей.</w:t>
      </w:r>
    </w:p>
    <w:p>
      <w:pPr>
        <w:pStyle w:val="Normal"/>
        <w:rPr>
          <w:sz w:val="22"/>
        </w:rPr>
      </w:pPr>
      <w:r>
        <w:rPr>
          <w:sz w:val="22"/>
        </w:rPr>
        <w:t>Особую остроту проблеме придавало то обстоятельство, что недвижимое имущество афонских обителей за пределами Афона является основным источником финансирования не только работ по реставрации монастырей и сохранению реликвий, но и даёт возможность ежегодно принимать тысячи паломников. Меры греческого правительства грозили поставить афонские монастыри на грань выживания.</w:t>
      </w:r>
    </w:p>
    <w:p>
      <w:pPr>
        <w:pStyle w:val="Normal"/>
        <w:rPr>
          <w:sz w:val="22"/>
        </w:rPr>
      </w:pPr>
      <w:r>
        <w:rPr>
          <w:sz w:val="22"/>
        </w:rPr>
        <w:t>На встрече премьер-министра Самараса с афонскими монахами был сделан важный шаг по разрешению проблемы «страшных налогов на имущество афонских обителей». Глава правительства Греции подтвердил решимость пересмотреть налоговые ставки в сторону уменьшения.</w:t>
      </w:r>
    </w:p>
    <w:p>
      <w:pPr>
        <w:pStyle w:val="Normal"/>
        <w:rPr/>
      </w:pPr>
      <w:r>
        <w:rPr>
          <w:sz w:val="22"/>
        </w:rPr>
        <w:t>Ещё одной темой, которую обсудили афонские монахи и представители греческих властей, стало возможное закрытие Центра по сохранению святогорского наследия (КЕДАК) - специализированного государственного органа, ответственного за все реставрационные работы в афонских монастырях.</w:t>
      </w:r>
    </w:p>
    <w:p>
      <w:pPr>
        <w:pStyle w:val="Normal"/>
        <w:rPr>
          <w:sz w:val="22"/>
        </w:rPr>
      </w:pPr>
      <w:r>
        <w:rPr>
          <w:sz w:val="22"/>
        </w:rPr>
        <w:t>В данный момент греческое правительство готовит законопроект, предусматривающий упразднение КЕДАК как юридического лица публичного права и создание новой простой службы в подчинении Министерства Македонии-Фракии, в ведении которой будет находиться проведение работ на Святой Горе.</w:t>
      </w:r>
    </w:p>
    <w:p>
      <w:pPr>
        <w:pStyle w:val="Normal"/>
        <w:rPr>
          <w:sz w:val="22"/>
        </w:rPr>
      </w:pPr>
      <w:r>
        <w:rPr>
          <w:sz w:val="22"/>
        </w:rPr>
        <w:t>Представители афонских монастырей попросили премьер-министра Греции не только не ликвидировать КЕДАК, но, напротив, усилить его новыми кадрами. По мнению святогорцев, решение правительства о возможном закрытии КЕДАК будет иметь негативные последствия для сохранения афонских монастырей и хранящихся в них реликвий.</w:t>
      </w:r>
    </w:p>
    <w:p>
      <w:pPr>
        <w:pStyle w:val="Normal"/>
        <w:rPr>
          <w:sz w:val="22"/>
        </w:rPr>
      </w:pPr>
      <w:r>
        <w:rPr>
          <w:sz w:val="22"/>
        </w:rPr>
        <w:t>Антонис Самарас пообещал прислушаться к мнению монахов и пригласил их в Афины для продолжения переговоров по важнейшим вопросам жизни монашеской республик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Украинский путешественник завершил трансевразийский Крестный ход</w:t>
      </w:r>
    </w:p>
    <w:p>
      <w:pPr>
        <w:pStyle w:val="Normal"/>
        <w:rPr>
          <w:sz w:val="22"/>
        </w:rPr>
      </w:pPr>
      <w:r>
        <w:rPr>
          <w:sz w:val="22"/>
        </w:rPr>
        <w:t>17 февраля. Расстояние от Тырныауза (недалеко от российского Пятигорска) до Тибета и обратно преодолел украинский журналист и путешественник Александр Волощук. Этот Крестный ход с Моздокской иконой Божией Матери «Игумения святой горы», посвященный 1025-летию Крещения Руси, он начал 17 июня 2013 года.</w:t>
      </w:r>
    </w:p>
    <w:p>
      <w:pPr>
        <w:pStyle w:val="Normal"/>
        <w:rPr>
          <w:sz w:val="22"/>
        </w:rPr>
      </w:pPr>
      <w:r>
        <w:rPr>
          <w:sz w:val="22"/>
        </w:rPr>
        <w:t>Александр вернулся в Тырныауз накануне праздника Сретения Господня, который празднуется 15 февраля. Путешествие продлилось восемь месяцев.</w:t>
      </w:r>
    </w:p>
    <w:p>
      <w:pPr>
        <w:pStyle w:val="Normal"/>
        <w:rPr>
          <w:sz w:val="22"/>
        </w:rPr>
      </w:pPr>
      <w:r>
        <w:rPr>
          <w:sz w:val="22"/>
        </w:rPr>
        <w:t>По словам журналиста, излюбленным способом передвижения для него стал автостоп. Часть пути он преодолевал пешком. Иногда из города в город Александр ехал на поезде.</w:t>
      </w:r>
    </w:p>
    <w:p>
      <w:pPr>
        <w:pStyle w:val="Normal"/>
        <w:rPr/>
      </w:pPr>
      <w:r>
        <w:rPr>
          <w:sz w:val="22"/>
        </w:rPr>
        <w:t>Путешественник родом из Чернигова. В кавказском Тырныаузе началась его духовная жизнь - здесь после восхождения на Эльбрус Александр впервые причастился.</w:t>
      </w:r>
    </w:p>
    <w:p>
      <w:pPr>
        <w:pStyle w:val="Normal"/>
        <w:rPr/>
      </w:pPr>
      <w:r>
        <w:rPr>
          <w:sz w:val="22"/>
        </w:rPr>
        <w:t>В праздник путешественник остался в кавказском Тырныаузе, после чего вернется домой. В планах - написание книги об этом необычном Крестном ходе. Регулярные заметки журналиста публиковались во время его путешествия на</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Патриарх Кирилл не просил ректора МГУ уволить протодиакона Андрея Кураева</w:t>
      </w:r>
    </w:p>
    <w:p>
      <w:pPr>
        <w:pStyle w:val="Normal"/>
        <w:rPr>
          <w:sz w:val="22"/>
        </w:rPr>
      </w:pPr>
      <w:r>
        <w:rPr>
          <w:sz w:val="22"/>
        </w:rPr>
        <w:t>18 февраля. Глава патриаршей пресс-службы диакон Александр Волков назвал абсурдным утверждение протодиакона Андрея Кураева, будто Патриарх Кирилл просил ректора МГУ Виктора Садовничего уволить его из вуза.</w:t>
      </w:r>
    </w:p>
    <w:p>
      <w:pPr>
        <w:pStyle w:val="Normal"/>
        <w:rPr/>
      </w:pPr>
      <w:r>
        <w:rPr>
          <w:b/>
          <w:sz w:val="22"/>
        </w:rPr>
        <w:t xml:space="preserve">"Никаким образом ни фигура отца Андрея, ни его деятельность в стенах университета никогда не обсуждались Патриархом и ректором МГУ. Уверяю Вас, у них есть о чем поговорить, тем более что их встречи, к обоюдному огорчению, достаточно редки", - заявил отец Александр в интервью "Интерфакс-Религия". </w:t>
      </w:r>
      <w:r>
        <w:rPr>
          <w:sz w:val="22"/>
        </w:rPr>
        <w:t>http://www.interfax-religion.ru/?act=interview&amp;div=388</w:t>
      </w:r>
    </w:p>
    <w:p>
      <w:pPr>
        <w:pStyle w:val="Normal"/>
        <w:rPr>
          <w:sz w:val="22"/>
        </w:rPr>
      </w:pPr>
      <w:r>
        <w:rPr>
          <w:sz w:val="22"/>
        </w:rPr>
        <w:t>Он сообщил, что в последний раз Патриарх Кирилл и ректор МГУ общались 25 января в Татьянинском храме.</w:t>
      </w:r>
    </w:p>
    <w:p>
      <w:pPr>
        <w:pStyle w:val="Normal"/>
        <w:rPr>
          <w:sz w:val="22"/>
        </w:rPr>
      </w:pPr>
      <w:r>
        <w:rPr>
          <w:sz w:val="22"/>
        </w:rPr>
        <w:t>"Я не могу, разумеется, говорить подробно о тех темах, которые они обсуждали во время своих частных бесед в стенах храма, но, поскольку я находился все время рядом, то могу просто сказать, что ни фамилия отца протодиакона, ни, соответственно, вопрос о его преподавании в университете, не были упомянуты ни разу", - подчеркнул собеседник агентства.</w:t>
      </w:r>
    </w:p>
    <w:p>
      <w:pPr>
        <w:pStyle w:val="Normal"/>
        <w:rPr>
          <w:sz w:val="22"/>
        </w:rPr>
      </w:pPr>
      <w:r>
        <w:rPr>
          <w:sz w:val="22"/>
        </w:rPr>
        <w:t>"Вообще, скажу прямо, все эти "апологии протодиакона" выглядят очень жалко, а в отношении его огульных обвинений патриарха в связи с собственной персоной и вовсе абсурдно. Десять лет управления Ленинградской духовной школой и богатейший опыт общения со столичной профессурой - залог того, что для Святейшего сама мысль о каком-то возможном давлении на университетскую корпорацию выглядит невозможной", - заявил глава пресс-службы.</w:t>
      </w:r>
    </w:p>
    <w:p>
      <w:pPr>
        <w:pStyle w:val="Normal"/>
        <w:rPr>
          <w:sz w:val="22"/>
        </w:rPr>
      </w:pPr>
      <w:r>
        <w:rPr>
          <w:sz w:val="22"/>
        </w:rPr>
        <w:t>По его словам, патриарх с глубочайшим уважением относится к высшей школе и ценит ее автономию от любых внешних воздействий, поскольку сам, будучи ректором, всегда отстаивал самостоятельность Ленинградских духовных школ, "а решения корпорации были плодом общих суждений профессуры, а не навязанных извне указаний".</w:t>
      </w:r>
    </w:p>
    <w:p>
      <w:pPr>
        <w:pStyle w:val="Normal"/>
        <w:rPr>
          <w:sz w:val="22"/>
        </w:rPr>
      </w:pPr>
      <w:r>
        <w:rPr>
          <w:sz w:val="22"/>
        </w:rPr>
        <w:t>"Кстати говоря, это имеет прямое отношение и к исключению отца протодиакона из состава преподавателей Московских духовных школ. Это было на сто процентов внутреннее решение профессорско-преподавательской корпорации, а никак не "согласованное с центром" решение, на что также были прозрачные намеки", - добавил протодиакон А.Волков.</w:t>
      </w:r>
    </w:p>
    <w:p>
      <w:pPr>
        <w:pStyle w:val="Normal"/>
        <w:rPr>
          <w:sz w:val="22"/>
        </w:rPr>
      </w:pPr>
      <w:r>
        <w:rPr>
          <w:sz w:val="22"/>
        </w:rPr>
        <w:t>В конце 2013 года протодиакон А.Кураев был исключен из Московской духовной академии за скандальность и провокационность в СМИ и блогосфере. Недавно в своем интернет-журнале, который пользуется популярностью, он развернул дискуссию на тему "голубого лобби" в Русской церкви, приводя анонимные свидетельства о ряде гомосексуалистов среди священников и епископов.</w:t>
      </w:r>
    </w:p>
    <w:p>
      <w:pPr>
        <w:pStyle w:val="Normal"/>
        <w:rPr>
          <w:sz w:val="22"/>
        </w:rPr>
      </w:pPr>
      <w:r>
        <w:rPr>
          <w:sz w:val="22"/>
        </w:rPr>
        <w:t>Среди прочего А.Кураев также утверждал, что патриарх лично говорил с ректором МГУ, настаивая на его увольнении из университета, где он преподает в течение многих лет.</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Элладская Православная Церковь сегодня гонима, заявил греческий иерарх</w:t>
      </w:r>
    </w:p>
    <w:p>
      <w:pPr>
        <w:pStyle w:val="Normal"/>
        <w:rPr>
          <w:sz w:val="22"/>
        </w:rPr>
      </w:pPr>
      <w:r>
        <w:rPr>
          <w:sz w:val="22"/>
        </w:rPr>
        <w:t>19 февраля. Один из авторитетнейших иерархов Элладской Православной Церкви митрополит Глифадский Павел в интервью AgionOros.Ru заявил, что в условиях экономического кризиса греческие власти оказывают сильнейшее давление на православное духовенство в Греции и фактически развязали гонения на Церковь, несмотря на то, что Православие является государственной религией Греции.</w:t>
      </w:r>
    </w:p>
    <w:p>
      <w:pPr>
        <w:pStyle w:val="Normal"/>
        <w:rPr/>
      </w:pPr>
      <w:r>
        <w:rPr>
          <w:sz w:val="22"/>
        </w:rPr>
        <w:t>«Элладская Православная Церковь гонима, - подчеркнул архипастырь. - У неё осталось только 4% от имущества, которое у неё было прежде. А из него 90% процентов нельзя использовать (продавать, сдавать в аренду) из-за того, что это неотчуждаемые лесные массивы или ещё что-то. По Церкви наносят один жестокий удар за другим. Запретили преподавание религиоведения в школах, почти прекратили назначать священников на приходы. Да, Церковь сегодня гонима».</w:t>
      </w:r>
    </w:p>
    <w:p>
      <w:pPr>
        <w:pStyle w:val="Normal"/>
        <w:rPr/>
      </w:pPr>
      <w:r>
        <w:rPr>
          <w:sz w:val="22"/>
        </w:rPr>
        <w:t>Впрочем, «Православную Церковь безнаказанно гнали все греческие правители. Даже приснопамятный премьер-министр Караманлис-старший говорил: «Нам не нужны попы и храмы, нам нужны архитекторы», - отметил владыка Павел.</w:t>
      </w:r>
    </w:p>
    <w:p>
      <w:pPr>
        <w:pStyle w:val="Normal"/>
        <w:rPr/>
      </w:pPr>
      <w:r>
        <w:rPr>
          <w:sz w:val="22"/>
        </w:rPr>
        <w:t>Архипастырь обратил особое внимание на то, что Грецию не случайно постиг серьёзнейший экономический кризис, и причина его лежит в том, что современное греческое общество оказалось в плену у культа потребления. «Нам стоит задуматься о духовных причинах кризиса: мы забыли Бога и занимались только удовлетворением своих потребительских запросов», - заявил митрополит Павел.</w:t>
      </w:r>
    </w:p>
    <w:p>
      <w:pPr>
        <w:pStyle w:val="Normal"/>
        <w:rPr/>
      </w:pPr>
      <w:r>
        <w:rPr>
          <w:sz w:val="22"/>
        </w:rPr>
        <w:t>«Нам необходимо вернуться ко Христу. Совершить мирную революцию против каждого решения правительства, подрывающего основы нашей духовности. Совершить мирную революцию - значит находиться в состоянии трезвения, проснуться от духовной спячки. Диавол-то не спит, а всё время работает, чтобы низвергнуть нас в духовную пропасть. Молитва творит чудеса. Слово Божие питает душу и поддерживает нас. Да умилостивится над нами Господь», - заключил архипастырь.</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Церковь молится о погибших в результате беспорядков в Киеве</w:t>
      </w:r>
    </w:p>
    <w:p>
      <w:pPr>
        <w:pStyle w:val="Normal"/>
        <w:rPr>
          <w:sz w:val="22"/>
        </w:rPr>
      </w:pPr>
      <w:r>
        <w:rPr>
          <w:sz w:val="22"/>
        </w:rPr>
        <w:t>В храмах Украинской Православной Церкви 20 февраля, в день общенационального траура, прошло поминовение погибших в дни силового противостояния в Киеве.</w:t>
      </w:r>
    </w:p>
    <w:p>
      <w:pPr>
        <w:pStyle w:val="Normal"/>
        <w:rPr>
          <w:sz w:val="22"/>
        </w:rPr>
      </w:pPr>
      <w:r>
        <w:rPr>
          <w:sz w:val="22"/>
        </w:rPr>
        <w:t>Заупокойное богослужение в Успенском соборе Киево-Печерской лавры возглавил Управляющий делами Украинской Православной Церкви митрополит Бориспольский и Броварской Антоний.</w:t>
      </w:r>
    </w:p>
    <w:p>
      <w:pPr>
        <w:pStyle w:val="Normal"/>
        <w:rPr/>
      </w:pPr>
      <w:r>
        <w:rPr>
          <w:sz w:val="22"/>
        </w:rPr>
        <w:t>- Мы молимся об упокоении душ всех тех, чья жизнь оборвалась в эти трагические дни, - сказал владыка. - Сейчас эти люди уже предстали перед Богом и нуждаются в нашей молитвенной поддержке. Среди погибших есть и протестующие, и правоохранители, и те, кто стал невинными жертвами насилия, оказавшись на улицах Киева. Мы молимся за них всех, потому что для Церкви все равны. Все мы Божии дети, все мы созданы Одним Творцом, и все предстанем пред Ним в день последнего суда.</w:t>
      </w:r>
    </w:p>
    <w:p>
      <w:pPr>
        <w:pStyle w:val="Normal"/>
        <w:rPr>
          <w:sz w:val="22"/>
        </w:rPr>
      </w:pPr>
      <w:r>
        <w:rPr>
          <w:sz w:val="22"/>
        </w:rPr>
        <w:t>В эти дни мы также выражаем соболезнования всем тем, кто потерял своих близких. Просим Господа и Спасителя нашего, чтобы Он дал Свою всесильную помощь всем семьям, в которые сегодня пришла беда. Церковь возносит молитвы и обо всех, кто получил ранения, всех, кто находится в больницах и за чьи жизни сейчас ведут борьбу врачи.</w:t>
      </w:r>
    </w:p>
    <w:p>
      <w:pPr>
        <w:pStyle w:val="Normal"/>
        <w:rPr>
          <w:sz w:val="22"/>
        </w:rPr>
      </w:pPr>
      <w:r>
        <w:rPr>
          <w:sz w:val="22"/>
        </w:rPr>
        <w:t>Теперь, когда вся страна скорбит по погибшим, не время произносить громкие речи. Сейчас наступил тот момент, когда надо в тишине прислушиваться к своему сердцу и оттуда, из глубины сердца, преподнести горячую и искреннюю молитву к Богу, чтобы Он вразумил нас, чтобы дал нам силы сделать шаг к примирению.</w:t>
      </w:r>
    </w:p>
    <w:p>
      <w:pPr>
        <w:pStyle w:val="Normal"/>
        <w:rPr>
          <w:sz w:val="22"/>
        </w:rPr>
      </w:pPr>
      <w:r>
        <w:rPr>
          <w:sz w:val="22"/>
        </w:rPr>
        <w:t>Мы уже не на грани, мы уже за гранью. Мы заглянули в ужасное лицо смерти. Всем нам следует помнить, что и наша жизнь когда-нибудь закончится и все мы также предстанем перед Богом. С чем мы шагнем в вечность? Если Украина погрузится в пучину братоубийственной войны, то это будет нашей общей виной.</w:t>
      </w:r>
    </w:p>
    <w:p>
      <w:pPr>
        <w:pStyle w:val="Normal"/>
        <w:rPr>
          <w:sz w:val="22"/>
        </w:rPr>
      </w:pPr>
      <w:r>
        <w:rPr>
          <w:sz w:val="22"/>
        </w:rPr>
        <w:t>Будем следить за своим сердцем, не допустим, чтобы в нем поселились ненависть, агрессия и жажда мести. Следует остановиться, чтобы сохранить страну, чтобы восстановить мир. Пусть Господь даст нам силы выдержать этот сложный экзамен.</w:t>
      </w:r>
    </w:p>
    <w:p>
      <w:pPr>
        <w:pStyle w:val="Normal"/>
        <w:rPr>
          <w:sz w:val="22"/>
        </w:rPr>
      </w:pPr>
      <w:r>
        <w:rPr>
          <w:sz w:val="22"/>
        </w:rPr>
        <w:t>Во время молитвенного бдения в киевском Спасо-Преображенском соборе на Теремках к присутствующим обратился митрополит Переяслав-Хмельницкий и Вишневский Александр (Драбинко).</w:t>
      </w:r>
    </w:p>
    <w:p>
      <w:pPr>
        <w:pStyle w:val="Normal"/>
        <w:rPr/>
      </w:pPr>
      <w:r>
        <w:rPr>
          <w:sz w:val="22"/>
        </w:rPr>
        <w:t>- Сегодня Украина переживает свою новую Голгофу в своей новейшей истории, - сказал иерарх. - Ее золото - голубой хитон - символы хлеба и неба, - залито кровью. Он раздираем междоусобицей. Брат восстал на брата, отец на сына и дети на родителей своих (Мф. 10:21). Заповедь Господней Любви - дорогого Божьего дара, который является залогом нашего спасения и мира, мира, которым так славилась Украина, вменена в ничто. Мир и любовь попраны и растоптаны. Опять голгофскими молотками звучат удары дубинок, снова разрывает слух вопль «распни». Его мы слышим во взрывах, калечащих людей. Кровью архидиакона Стефана взывает к миру и к Богу Златоверхий Киев, камнями которого побивают друг друга братья-украинцы.</w:t>
      </w:r>
    </w:p>
    <w:p>
      <w:pPr>
        <w:pStyle w:val="Normal"/>
        <w:rPr>
          <w:sz w:val="22"/>
        </w:rPr>
      </w:pPr>
      <w:r>
        <w:rPr>
          <w:sz w:val="22"/>
        </w:rPr>
        <w:t>Пастырская совесть не позволяет и мне сегодня промолчать. Не могу безучастно смотреть на костер, в котором горит, как при новом Батыевом нашествии, Киев. Люди без лиц, как средневековые призраки, приводят в ужас цветущую некогда столицу, освященную Крещением и подвигами сонма святых.</w:t>
      </w:r>
    </w:p>
    <w:p>
      <w:pPr>
        <w:pStyle w:val="Normal"/>
        <w:rPr>
          <w:sz w:val="22"/>
        </w:rPr>
      </w:pPr>
      <w:r>
        <w:rPr>
          <w:sz w:val="22"/>
        </w:rPr>
        <w:t>За что, Господи, опять разрушаешь украинский Иерусалим? За что эта Чаша Гнева Твоего выливается на мою страну и мой народ?! За чьи грехи адским дымом зловонный кострищ окуривается украшенная когда-то Тобой Украинская земля? Когда прекратится варварское насилие нетронутой красоты того удела, который назван Третьим уделом Твоей Пречистой Матери, а Ты назвал Его Украиной? Для защиты или для наказания поднял свой меч Твой Архистратиг Михаил?!</w:t>
      </w:r>
    </w:p>
    <w:p>
      <w:pPr>
        <w:pStyle w:val="Normal"/>
        <w:rPr/>
      </w:pPr>
      <w:r>
        <w:rPr>
          <w:sz w:val="22"/>
        </w:rPr>
        <w:t>Обращаюсь ко всем, кто знает меня и верит мне! Много лет я несу послушание у ног великого сына Украины, нашего с вами духовного Отца, - Блаженнейшего Митрополита Владимира. При ком-то рос я. Кто-то рос и духовно мужал уже при мне. Сегодня же прошу всех объединиться в общей молитве и посте. Верю, что Неделя о блудном сыне, которую мы переживаем, закончится для Украины в наступающую неделю не Страшным Судом, а милостью Отца Небесного. Его объятия открыты, и Он с любовью и слезами ждет всех нас. Станем же достойными этой любви.</w:t>
      </w:r>
    </w:p>
    <w:p>
      <w:pPr>
        <w:pStyle w:val="Normal"/>
        <w:rPr/>
      </w:pPr>
      <w:r>
        <w:rPr>
          <w:sz w:val="22"/>
        </w:rPr>
        <w:t>Станем творцами мира, которые сынами Божиими назовутся. Помолимся за упокой тех, кого из нас вырвало смертоносное жало братоубийственного противостояния. Сегодня глаза многих налиты кровью. Все проходит, и это пройдет. Как мы будем смотреть в глаза друг другу завтра - зависит от нас сегодня. Зависит от нашей доброй воли, от нашего послушания Богу и Его Святому Евангелию.</w:t>
      </w:r>
    </w:p>
    <w:p>
      <w:pPr>
        <w:pStyle w:val="Normal"/>
        <w:rPr>
          <w:sz w:val="22"/>
        </w:rPr>
      </w:pPr>
      <w:r>
        <w:rPr>
          <w:sz w:val="22"/>
        </w:rPr>
        <w:t>Бог Мира и Любви да будет со всеми нами. Вечная память тем, кто ушел. Аминь.</w:t>
      </w:r>
    </w:p>
    <w:p>
      <w:pPr>
        <w:pStyle w:val="Normal"/>
        <w:rPr>
          <w:sz w:val="22"/>
        </w:rPr>
      </w:pPr>
      <w:r>
        <w:rPr>
          <w:sz w:val="22"/>
        </w:rPr>
        <w:t>Фома.Ru, Православие и мир</w:t>
      </w:r>
    </w:p>
    <w:p>
      <w:pPr>
        <w:pStyle w:val="Normal"/>
        <w:rPr>
          <w:sz w:val="22"/>
        </w:rPr>
      </w:pPr>
      <w:r>
        <w:rPr>
          <w:sz w:val="22"/>
        </w:rPr>
      </w:r>
    </w:p>
    <w:p>
      <w:pPr>
        <w:pStyle w:val="Normal"/>
        <w:rPr>
          <w:b/>
          <w:b/>
          <w:sz w:val="22"/>
        </w:rPr>
      </w:pPr>
      <w:r>
        <w:rPr>
          <w:b/>
          <w:sz w:val="22"/>
        </w:rPr>
        <w:t>Убийца священника Павла Адельгейма направлен на принудительное лечение</w:t>
      </w:r>
    </w:p>
    <w:p>
      <w:pPr>
        <w:pStyle w:val="Normal"/>
        <w:rPr>
          <w:sz w:val="22"/>
        </w:rPr>
      </w:pPr>
      <w:r>
        <w:rPr>
          <w:sz w:val="22"/>
        </w:rPr>
        <w:t>20 февраля. Псковский городской суд вынес решение о направлении на принудительное лечение в психиатрический стационар специализированного типа 27-летнего выпускника операторского факультета ВГИКа Сергея Пчелинцева, который убил протоиерея Павла Адельгейма.</w:t>
      </w:r>
    </w:p>
    <w:p>
      <w:pPr>
        <w:pStyle w:val="Normal"/>
        <w:rPr>
          <w:sz w:val="22"/>
        </w:rPr>
      </w:pPr>
      <w:r>
        <w:rPr>
          <w:sz w:val="22"/>
        </w:rPr>
        <w:t>Собранные отделом по расследованию особо важных дел регионального СКР доказательства признаны судом достаточными для вынесения судебного решения в отношении С.Пчелинцева по ч.1 ст.105 УК (убийство).</w:t>
      </w:r>
    </w:p>
    <w:p>
      <w:pPr>
        <w:pStyle w:val="Normal"/>
        <w:rPr>
          <w:sz w:val="22"/>
        </w:rPr>
      </w:pPr>
      <w:r>
        <w:rPr>
          <w:sz w:val="22"/>
        </w:rPr>
        <w:t>Суд постановил от уголовной ответственности С.Пчелинцева освободить, отменить меру пресечения в виде заключения под стражу и направить на принудительное лечение.</w:t>
      </w:r>
    </w:p>
    <w:p>
      <w:pPr>
        <w:pStyle w:val="Normal"/>
        <w:rPr>
          <w:sz w:val="22"/>
        </w:rPr>
      </w:pPr>
      <w:r>
        <w:rPr>
          <w:sz w:val="22"/>
        </w:rPr>
        <w:t>В ходе заседания установлено, что</w:t>
      </w:r>
    </w:p>
    <w:p>
      <w:pPr>
        <w:pStyle w:val="Normal"/>
        <w:rPr>
          <w:sz w:val="22"/>
        </w:rPr>
      </w:pPr>
      <w:r>
        <w:rPr>
          <w:sz w:val="22"/>
        </w:rPr>
        <w:t>3 августа 2013 года мужчина, зная, что отец Павел является богословом и известным священнослужителем, приехал в Псков просить у последнего помощи в исцелении. Потерпевший из чувства сострадания и милосердия ответил ему согласием и разрешил пожить в своем доме.</w:t>
      </w:r>
    </w:p>
    <w:p>
      <w:pPr>
        <w:pStyle w:val="Normal"/>
        <w:rPr>
          <w:sz w:val="22"/>
        </w:rPr>
      </w:pPr>
      <w:r>
        <w:rPr>
          <w:sz w:val="22"/>
        </w:rPr>
        <w:t>5 августа С.Пчелинцев, страдая психическим заболеванием в виде параноидальной шизофрении, взял на кухне нож и нанес им удар в сердце священнику. От полученного ранения тот скончался на месте происшествия.</w:t>
      </w:r>
    </w:p>
    <w:p>
      <w:pPr>
        <w:pStyle w:val="Normal"/>
        <w:rPr>
          <w:sz w:val="22"/>
        </w:rPr>
      </w:pPr>
      <w:r>
        <w:rPr>
          <w:sz w:val="22"/>
        </w:rPr>
        <w:t>Согласно заключению комплексной судебной психолого-психиатрической комиссии экспертов, С.Пчелинцев страдает хроническим психическим расстройством в форме параноидальной шизофрении, которое лишало его в период, относящийся к инкриминируемому деянию, возможности осознавать фактический характер и общественную опасность своих действий и руководить им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Кузбассе появился тюремно-церковный хор</w:t>
      </w:r>
    </w:p>
    <w:p>
      <w:pPr>
        <w:pStyle w:val="Normal"/>
        <w:rPr>
          <w:sz w:val="22"/>
        </w:rPr>
      </w:pPr>
      <w:r>
        <w:rPr>
          <w:sz w:val="22"/>
        </w:rPr>
        <w:t>20 февраля. В мужской исправительной колонии №44 г. Белово создан церковный хор, ставший первым из себе подобных в Кузбассе. В его состав вошли шесть осужденных, отбывающих наказание в этом учреждении.</w:t>
      </w:r>
    </w:p>
    <w:p>
      <w:pPr>
        <w:pStyle w:val="Normal"/>
        <w:rPr>
          <w:sz w:val="22"/>
        </w:rPr>
      </w:pPr>
      <w:r>
        <w:rPr>
          <w:sz w:val="22"/>
        </w:rPr>
        <w:t>Инициативу в создании певческого коллектива проявил настоятель тюремной церкви в честь Спаса Нерукотворного иеромонах Нифонт (Павлютин). На протяжении многих лет он окормляет эту колонию и давно мечтал, чтобы песнопения Божественной литургии, которая служится здесь регулярно, исполняли местные верующие. По мнению священника, это послужит во благо как самим осужденным, так и приходу, который избавится от необходимости постоянно приглашать певчих из храмов в миру.</w:t>
      </w:r>
    </w:p>
    <w:p>
      <w:pPr>
        <w:pStyle w:val="Normal"/>
        <w:rPr>
          <w:sz w:val="22"/>
        </w:rPr>
      </w:pPr>
      <w:r>
        <w:rPr>
          <w:sz w:val="22"/>
        </w:rPr>
        <w:t>Дебютное выступление хора состоялось 12 февраля. В этот день в тюремной церкви была отслужена Литургия по случаю дня памяти трех святителей Церкви. Богослужение возглавил благочинный церквей третьего Ленинск-Кузнецкого округа иерей Сергий Чуковитов в сослужении отца Нифонта. После службы певчие посетили своих братьев в местной лечебнице, исполнив несколько духовных песнопений для поддержания их духовных сил.</w:t>
      </w:r>
    </w:p>
    <w:p>
      <w:pPr>
        <w:pStyle w:val="Normal"/>
        <w:rPr>
          <w:sz w:val="22"/>
        </w:rPr>
      </w:pPr>
      <w:r>
        <w:rPr>
          <w:sz w:val="22"/>
        </w:rPr>
        <w:t>В настоящее время тюремно-церковный хор занят подготовкой праздничного концерта к предстоящему празднику Пасхи Христовой, который будет проведен в колонии на Светлой седмиц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Донбасские заключенные единственные в Украине мастерят соляные «церкви»</w:t>
      </w:r>
    </w:p>
    <w:p>
      <w:pPr>
        <w:pStyle w:val="Normal"/>
        <w:rPr/>
      </w:pPr>
      <w:r>
        <w:rPr>
          <w:sz w:val="22"/>
        </w:rPr>
        <w:t>21 февраля. В Дзержинской исправительной колонии №2 заключенные единственные в Украине вырезают из глыб соли светильники различной формы - в виде домов, церквей, дельфинов и сердец.</w:t>
      </w:r>
    </w:p>
    <w:p>
      <w:pPr>
        <w:pStyle w:val="Normal"/>
        <w:rPr/>
      </w:pPr>
      <w:r>
        <w:rPr>
          <w:sz w:val="22"/>
        </w:rPr>
        <w:t>По договору с одной из фирм с 2009 года колония получает ромбовидные куски каменной соли весом по 35 кг. На одну малую «церковь» уходит 15 кг соли, на большую - 27 кг. У такого светильника полезно дышать.</w:t>
      </w:r>
    </w:p>
    <w:p>
      <w:pPr>
        <w:pStyle w:val="Normal"/>
        <w:rPr>
          <w:sz w:val="22"/>
        </w:rPr>
      </w:pPr>
      <w:r>
        <w:rPr>
          <w:sz w:val="22"/>
        </w:rPr>
        <w:t>Во многих донбасских тюрьмах заключенные создают церковную утварь, пишут иконы, расписывают стены храмов.</w:t>
      </w:r>
    </w:p>
    <w:p>
      <w:pPr>
        <w:pStyle w:val="Normal"/>
        <w:rPr/>
      </w:pPr>
      <w:r>
        <w:rPr>
          <w:sz w:val="22"/>
        </w:rPr>
        <w:t>Осужденные из Енакиевской исправительной колонии №52 расписали всю часовню при колонии, изготовили обрамления для икон, из Макеевской колонии -расписали иконостас. «То же самое в Волновахской колонии №120. Таких примеров - множество», - сказал координатор по взаимодействию Донецкой и Горловской епархий УПЦ с пенитенциарной службой в Донецкой области Алексей Богданов.</w:t>
      </w:r>
    </w:p>
    <w:p>
      <w:pPr>
        <w:pStyle w:val="Normal"/>
        <w:rPr/>
      </w:pPr>
      <w:r>
        <w:rPr>
          <w:sz w:val="22"/>
        </w:rPr>
        <w:t>С января начали создавать иконы, рамы для них и киоты в Киселевском исправительном центре №125 (Торез). Этим занимаются пять человек. В качестве материала используют в основном лиственные деревья - орех, дуб, потом покрывают лаком.</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 Татарстане заключенные начали издавать православную газету</w:t>
      </w:r>
    </w:p>
    <w:p>
      <w:pPr>
        <w:pStyle w:val="Normal"/>
        <w:rPr>
          <w:sz w:val="22"/>
        </w:rPr>
      </w:pPr>
      <w:r>
        <w:rPr>
          <w:sz w:val="22"/>
        </w:rPr>
        <w:t>21 февраля. Заключенные исправительной колонии №5 г. Свияжска (Татарстан) начали издавать православную газету «Свеча».</w:t>
      </w:r>
    </w:p>
    <w:p>
      <w:pPr>
        <w:pStyle w:val="Normal"/>
        <w:rPr>
          <w:sz w:val="22"/>
        </w:rPr>
      </w:pPr>
      <w:r>
        <w:rPr>
          <w:sz w:val="22"/>
        </w:rPr>
        <w:t>Инициатором издания стал окормляющий колонию зеленодольский священник Евгений Мушкеев. Редакция расположилась в храме ИК-5.</w:t>
      </w:r>
    </w:p>
    <w:p>
      <w:pPr>
        <w:pStyle w:val="Normal"/>
        <w:rPr>
          <w:sz w:val="22"/>
        </w:rPr>
      </w:pPr>
      <w:r>
        <w:rPr>
          <w:sz w:val="22"/>
        </w:rPr>
        <w:t>Первый номер «Свечи» недавно увидел свет. В небольшом издании А4 формата заключенные-корреспонденты опубликовали материалы о праздновании Рождества Христова и Крещения Господня в колонии, новости православного мира, а также публикации философско-нравственной тематики.</w:t>
      </w:r>
    </w:p>
    <w:p>
      <w:pPr>
        <w:pStyle w:val="Normal"/>
        <w:rPr>
          <w:sz w:val="22"/>
        </w:rPr>
      </w:pPr>
      <w:r>
        <w:rPr>
          <w:sz w:val="22"/>
        </w:rPr>
        <w:t>Протоиерей Евгений Мушкеев был свидетелем и активным участником становления православной общины в исправительной колонии №5, на его глазах вырос прекрасный резной храм, звонница и иконописные мастерские, где трудятся осужденные, но батюшка считает, что нужно развиваться дальше.</w:t>
      </w:r>
    </w:p>
    <w:p>
      <w:pPr>
        <w:pStyle w:val="Normal"/>
        <w:rPr/>
      </w:pPr>
      <w:r>
        <w:rPr>
          <w:sz w:val="22"/>
        </w:rPr>
        <w:t>«На мой взгляд, издание собственной газеты добавит разнообразия и интереса в жизнь осужденных и позволит им реализоваться в полезном и познавательном деле», - говорит священник.</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Казаки отлупили участниц группы Pussy Riot</w:t>
      </w:r>
    </w:p>
    <w:p>
      <w:pPr>
        <w:pStyle w:val="Normal"/>
        <w:rPr>
          <w:sz w:val="22"/>
        </w:rPr>
      </w:pPr>
      <w:r>
        <w:rPr>
          <w:sz w:val="22"/>
        </w:rPr>
        <w:t>21 февраля. СМИ и блогосфера всполошились инцидентом, который произошел в олимпийском Сочи. Участники скандальной панк-группы нарядились в привычные для них сценические костюмы, которые они опробовали в Храме Христа Спасителя, и около баннера «Сочи 2014» начали исполнять песню «Путин научит тебя родину любить». Буквально через несколько минут подоспели кубанские казаки, которые отлупили участниц несанкционированного митинга нагайками. Инцидент комментирует священник Святослав Шевченко.</w:t>
      </w:r>
    </w:p>
    <w:p>
      <w:pPr>
        <w:pStyle w:val="Normal"/>
        <w:rPr/>
      </w:pPr>
      <w:r>
        <w:rPr>
          <w:sz w:val="22"/>
        </w:rPr>
        <w:t>- Когда я смотрю ролик с записью инцидента, во мне борются два человека: российский гражданин и православный священник.</w:t>
      </w:r>
    </w:p>
    <w:p>
      <w:pPr>
        <w:pStyle w:val="Normal"/>
        <w:rPr/>
      </w:pPr>
      <w:r>
        <w:rPr>
          <w:sz w:val="22"/>
        </w:rPr>
        <w:t>Первый - находит оправдание подобной реакции, которая является ничем иным как  эмоциональным всплеском на провокацию. Скажу откровенно, я очень импульсивный человек и при виде этой акции во мне забурлила кровь. Разбередились старые раны, нанесенные ровно два года назад панк-молебном в главном храме России. Кстати, интересно, что и то и это события состоялись в конце февраля накануне Великого поста.</w:t>
      </w:r>
    </w:p>
    <w:p>
      <w:pPr>
        <w:pStyle w:val="Normal"/>
        <w:rPr/>
      </w:pPr>
      <w:r>
        <w:rPr>
          <w:sz w:val="22"/>
        </w:rPr>
        <w:t>То, что эта акция была провокацией - лично у меня не вызывает никаких сомнений. Женщины, напяливая разноцветные балаклавы, прекрасно знали, что в Краснодарском крае очень сильно казачество, представители которого не будут безучастно глазеть на происходящее. Стоит вспомнить реакцию  кубанских казаков, когда бас-гитарист американской рок-группы подтерся российским флагом. Думаю, что именно поэтому организаторы пригласили на акцию журналистов, которые съехались на игры со всего мира.</w:t>
      </w:r>
    </w:p>
    <w:p>
      <w:pPr>
        <w:pStyle w:val="Normal"/>
        <w:rPr>
          <w:sz w:val="22"/>
        </w:rPr>
      </w:pPr>
      <w:r>
        <w:rPr>
          <w:sz w:val="22"/>
        </w:rPr>
        <w:t>Это к извечному вопросу о том, кто из участников инцидента больше прав: тот, кто спровоцировал или тот, кто поддался на провокацию.</w:t>
      </w:r>
    </w:p>
    <w:p>
      <w:pPr>
        <w:pStyle w:val="Normal"/>
        <w:rPr>
          <w:sz w:val="22"/>
        </w:rPr>
      </w:pPr>
      <w:r>
        <w:rPr>
          <w:sz w:val="22"/>
        </w:rPr>
        <w:t>Священнослужитель же во мне задается вопросом: а поступил бы так Христос? И почему-то я уверен в том, что нет. И христианин внутри меня противится насилию над тем, кто слабее и не угрожает жизни окружающих. Мои глаза православного священника увидели несчастных и запутавшихся женщин, которых беспощадно используют в политических интригах, заставляя кривляться и дрыгаться в разноцветных клоунских нарядах во имя «великих идей демократии».</w:t>
      </w:r>
    </w:p>
    <w:p>
      <w:pPr>
        <w:pStyle w:val="Normal"/>
        <w:rPr>
          <w:sz w:val="22"/>
        </w:rPr>
      </w:pPr>
      <w:r>
        <w:rPr>
          <w:sz w:val="22"/>
        </w:rPr>
        <w:t>Мне по этой причине с детства всегда было жалко клоунов, которые вынуждены улыбаться тогда, когда им на самом деле может быть очень грустно. Ведь отсидев в тюрьме Надежда Толоконникова и Мария Алехина решили забросить свое хулиганское, а подчас и кощунственное занятие. Они объявили миру, что прониклись проблемами заключенных в российских тюрьмах и решили всерьез заняться правозащитной деятельностью. Но почему-то мы видим обратное. Мне кажется, что они уже не принадлежат сами себе, у них будто какие-то обязательства перед неведомыми продюсерами.</w:t>
      </w:r>
    </w:p>
    <w:p>
      <w:pPr>
        <w:pStyle w:val="Normal"/>
        <w:rPr>
          <w:sz w:val="22"/>
        </w:rPr>
      </w:pPr>
      <w:r>
        <w:rPr>
          <w:sz w:val="22"/>
        </w:rPr>
        <w:t>Не оказала миссионерского эффекта и встреча протодиакона Андрея Кураева с бывшими узницами совести. Если, конечно, он имел в виду такую воспитательную цель.</w:t>
      </w:r>
    </w:p>
    <w:p>
      <w:pPr>
        <w:pStyle w:val="Normal"/>
        <w:rPr>
          <w:sz w:val="22"/>
        </w:rPr>
      </w:pPr>
      <w:r>
        <w:rPr>
          <w:sz w:val="22"/>
        </w:rPr>
        <w:t>Лично я давно уже ответил себе на вопрос: как нужно поступать в подобных ситуациях? Это касается и «панк-молебна» в Храме Христа Спасителя. Охрана всегда правомочна сделать три вещи: задержать нарушителей, снять маски и передать в руки органов правопорядка. Всё.</w:t>
      </w:r>
    </w:p>
    <w:p>
      <w:pPr>
        <w:pStyle w:val="Normal"/>
        <w:rPr>
          <w:sz w:val="22"/>
        </w:rPr>
      </w:pPr>
      <w:r>
        <w:rPr>
          <w:sz w:val="22"/>
        </w:rPr>
        <w:t>Во время Олимпийских игр действует закон о запрете митингов и политических акций. Об этом участницы не совсем удавшегося действа не могли не знать. Казакам, как помощникам правоохранительных органов во время Олимпийских игр, достаточно было лишь пресечь нарушение закона. Как говорится у древних, суров закон, но закон.</w:t>
      </w:r>
    </w:p>
    <w:p>
      <w:pPr>
        <w:pStyle w:val="Normal"/>
        <w:rPr>
          <w:sz w:val="22"/>
        </w:rPr>
      </w:pPr>
      <w:r>
        <w:rPr>
          <w:sz w:val="22"/>
        </w:rPr>
        <w:t>Кубанские казаки могли спокойно задержать нарушительниц закона, снять с них маски и отвести в ближайший пункт полиции. А правоохранители пусть потом с ними разбираются. Но, к сожалению, казаки поддались эмоциям и забыли, что не являются для этих женщин отцами, которые имеют родительское право их выпороть. В результате все это выглядело в глазах прессы самосудом. А как известно, суды Линча никого до добра не доводили.</w:t>
      </w:r>
    </w:p>
    <w:p>
      <w:pPr>
        <w:pStyle w:val="Normal"/>
        <w:rPr>
          <w:sz w:val="22"/>
        </w:rPr>
      </w:pPr>
      <w:r>
        <w:rPr>
          <w:sz w:val="22"/>
        </w:rPr>
        <w:t>Напоследок очень хочется воспользоваться жаргонизмом и напомнить: ребята, опомнитесь, нас снова разводят! Разводят по разные стороны баррикад...</w:t>
      </w:r>
    </w:p>
    <w:p>
      <w:pPr>
        <w:pStyle w:val="Normal"/>
        <w:rPr>
          <w:sz w:val="22"/>
        </w:rPr>
      </w:pPr>
      <w:r>
        <w:rPr>
          <w:sz w:val="22"/>
        </w:rPr>
        <w:t>По материалам Православие и мир</w:t>
      </w:r>
    </w:p>
    <w:p>
      <w:pPr>
        <w:pStyle w:val="Normal"/>
        <w:rPr>
          <w:sz w:val="22"/>
        </w:rPr>
      </w:pPr>
      <w:r>
        <w:rPr>
          <w:sz w:val="22"/>
        </w:rPr>
      </w:r>
    </w:p>
    <w:p>
      <w:pPr>
        <w:pStyle w:val="Normal"/>
        <w:rPr>
          <w:sz w:val="22"/>
        </w:rPr>
      </w:pPr>
      <w:r>
        <w:rPr>
          <w:b/>
          <w:sz w:val="22"/>
        </w:rPr>
        <w:t>Новости Православия коротко</w:t>
      </w:r>
    </w:p>
    <w:p>
      <w:pPr>
        <w:pStyle w:val="Normal"/>
        <w:rPr/>
      </w:pPr>
      <w:r>
        <w:rPr>
          <w:sz w:val="22"/>
        </w:rPr>
        <w:t>14.02.14 Поджоги церквей в Республике Татарстан раскрыты. Об это заявил глава МВД по РТ Артем Хохорин. По словам министра, серия преступлений совершена одной и той же группой. 15 человек взяты под арест. «Это целенаправленная работа этой группы по дискредитации традиционного ислама и православия в Татарстане», - сообщил Артем Хохорин. Православие и мир</w:t>
      </w:r>
    </w:p>
    <w:p>
      <w:pPr>
        <w:pStyle w:val="Normal"/>
        <w:rPr>
          <w:sz w:val="22"/>
        </w:rPr>
      </w:pPr>
      <w:r>
        <w:rPr>
          <w:sz w:val="22"/>
        </w:rPr>
        <w:t>15.02.14 В Киево-Печерской лавре открыли памятник ее основателям. Идея создания памятника преподобным Антонию и Феодосию принадлежит наместнику Киево-Печерской лавры митрополиту Вышгородскому и Чернобыльскому Павлу. Автором проекта является известный украинский скульптор Олег Пинчук. Монумент выполнен в стиле византийского зодчества и являет собой трехметровые бронзовые фигуры преподобных. Художественное произведение установили на середине спуска Нижней лавры, образующего разветвление дорог, ведущих к Ближним и Дальним пещерам. Православие.</w:t>
      </w:r>
      <w:r>
        <w:rPr>
          <w:sz w:val="22"/>
          <w:lang w:val="en-US"/>
        </w:rPr>
        <w:t>Ru</w:t>
      </w:r>
    </w:p>
    <w:p>
      <w:pPr>
        <w:pStyle w:val="Normal"/>
        <w:rPr>
          <w:sz w:val="22"/>
        </w:rPr>
      </w:pPr>
      <w:r>
        <w:rPr>
          <w:sz w:val="22"/>
        </w:rPr>
        <w:t>15.02.14 В Санкт-Петербурге состоялся молодежный крестный ход. Молитвенное шествие, собравшее более семи тысяч человек, было посвящено Международному дню православной молодежи, который отмечается 15 февраля. Праздник начался Божественной литургией в Феодоровском соборе в память 300-летия Дома Романовых. Затем людской поток во главе с несколькими десятками священнослужителей направился к Свято-Троицкому собору Александро-Невской лавры, где завершился молебном. Православие.Ru</w:t>
      </w:r>
    </w:p>
    <w:p>
      <w:pPr>
        <w:pStyle w:val="Normal"/>
        <w:rPr/>
      </w:pPr>
      <w:r>
        <w:rPr>
          <w:sz w:val="22"/>
        </w:rPr>
        <w:t>15.02.14 В день праздника Сретенья мужчина совершил самоубийство, прыгнув с колокольни кафедрального Свято-Троицкого собора г. Чернигова. Погибший - 33-летний житель областного центра. При нем не было ни документов, ни предсмертной записки. Мужчина купил экскурсионный билет, чтобы подняться на колокольню, затем вышел за ограждение и прыгнул в церковный двор с третьего яруса колокольни, высота которой в целом составляет 58 метров. По факту смерти открыто уголовное производство по ч. 2 ст. 120 Уголовного кодекса Украины (доведение до самоубийства). УНИАН-Религия</w:t>
      </w:r>
    </w:p>
    <w:p>
      <w:pPr>
        <w:pStyle w:val="Normal"/>
        <w:rPr>
          <w:sz w:val="22"/>
        </w:rPr>
      </w:pPr>
      <w:r>
        <w:rPr>
          <w:sz w:val="22"/>
        </w:rPr>
        <w:t>17.02.14 Художественный фильм о святителе Луке (Войно-Ясенецком), занявший первое место в номинации «Игровое полнометражное кино» православного кинофестиваля «Покров», начали показывать в областных центрах Украины. В феврале стартовал Международный православный проект «Дни Святителя Луки». В его рамках уже состоялось около 30 благотворительных социальных показов ленты «Лука» в Запорожье, а 20-28 февраля известную ленту покажут в Донецке. Мировая премьера ленты состоялась в рамках XI фестиваля православного кино «Покров» в октябре 2013 года. Фома в Украине</w:t>
      </w:r>
    </w:p>
    <w:p>
      <w:pPr>
        <w:pStyle w:val="Normal"/>
        <w:rPr/>
      </w:pPr>
      <w:r>
        <w:rPr>
          <w:sz w:val="22"/>
        </w:rPr>
        <w:t>17.02.14 «Человек года 2013 в Запорожье» - такой статус получил архиерей Запорожской епархии УПЦ архиепископ Запорожский и Мелитопольский Лука от одного из интернет-изданий. По результатам опроса, проведенным информационно-аналитическим порталом «Проспект», владыка набрал 40% голосов. Другими кандидатами были: президент АО «МОТОР СИЧ», народный депутат от «Партии регионов», Герой Украины Вячеслав Богуслаев (3%), генеральный директор «Запорожстали» Ростислав Шурма (5%), губернатор Запорожской области Александр Пеклушенко (7%), начальник Запорожской областной милиции Владимир Серба (12%), общественный активист Игорь Артюшенко (32%). Фома в Украине</w:t>
      </w:r>
    </w:p>
    <w:p>
      <w:pPr>
        <w:pStyle w:val="Normal"/>
        <w:rPr/>
      </w:pPr>
      <w:r>
        <w:rPr>
          <w:sz w:val="22"/>
        </w:rPr>
        <w:t>17.02.14 Патриарх Варфоломей объявил, что Всеправославный Собор состоится в 2015 году. Точная дата проведения будет утверждена в ходе мартовского совещания на Фанаре. Напомним, что 7 марта в Стамбуле состоится «Синаксис» - встреча Предстоятелей 14 Поместных Православных Церквей, приглашенных Константинопольским Патриархом для обсуждения вопросов, связанных с планируемым Всеправославным Собором. Предыдущая встреча такого рода имела место в 2008 году. Православие.Ru</w:t>
      </w:r>
    </w:p>
    <w:p>
      <w:pPr>
        <w:pStyle w:val="Normal"/>
        <w:rPr>
          <w:sz w:val="22"/>
        </w:rPr>
      </w:pPr>
      <w:r>
        <w:rPr>
          <w:sz w:val="22"/>
        </w:rPr>
        <w:t>18.02.14 Территориальное управление Росимущества в Пермском крае передало в собственность Русской Православной Церкви шесть объектов культурного наследия федерального значения. Все здания расположены в Перми по адресу: ул. Монастырская, 95. В состав переданных объектов вошли здания Свято-Троицкой (Слудской) церкви и Константиновской церковно-приходской школы с надворными постройками. Здания будут использоваться в соответствии с целями деятельности религиозной организации. Объект был возведен в 1840-е годы. Внутренние и внешние ремонтно-восстановительные и реставрационные работы в церкви были начаты в 2004 году. В соседних зданиях располагается управление Пермской епархии. Благовест-инфо</w:t>
      </w:r>
    </w:p>
    <w:p>
      <w:pPr>
        <w:pStyle w:val="Normal"/>
        <w:rPr>
          <w:sz w:val="22"/>
        </w:rPr>
      </w:pPr>
      <w:r>
        <w:rPr>
          <w:sz w:val="22"/>
        </w:rPr>
        <w:t>18.02.14 Норвегия профинансирует противоаварийные работы в двух старинных деревянных церквях на территории Кенозерского национального парка в Архангельской области. Норвежцы помогут сохранить Сретенскую церковь в деревне Ряпусово, находящуюся в угрожающем состоянии и Георгиевскую церковь в селе Труфаново. Работы будут вестись в рамках совместного российско-норвежского проекта «Деревянная архитектура в культурном ландшафте Кенозерского национального парка. Мониторинг и поддержание», рассчитанного на 2013-2015 годы. Общий объем финансирования составит около 8 млн рублей. Православие и мир</w:t>
      </w:r>
    </w:p>
    <w:p>
      <w:pPr>
        <w:pStyle w:val="Normal"/>
        <w:rPr>
          <w:sz w:val="22"/>
        </w:rPr>
      </w:pPr>
      <w:r>
        <w:rPr>
          <w:sz w:val="22"/>
        </w:rPr>
        <w:t>18.02.14 В женском Николо-Тихвинском монастыре под Киевом произошел пожар. По предварительным данным, причиной возгорания стало короткое замыкание проводов электросети. В результате этого загорелись деревянные конструкции кровли храма. Спасатели ликвидировали огонь меньше чем за час. Никто не пострадал. Церковные ценности успели перенести в другое помещение. Точно причины пожара установит следствие. Николо-Тихвинский монастырь был основан как подворье Киевской Свято-Покровской Голосеевской мужской обители в 2007 году. Место постройки было выбрано неслучайно. По преданию, здесь произошло явление известной чудотворной иконы Пресвятой Богородицы «Тихвинская». Фома в Украине</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Англиканскому духовенству запретили вступать в однополые «браки»</w:t>
      </w:r>
    </w:p>
    <w:p>
      <w:pPr>
        <w:pStyle w:val="Normal"/>
        <w:rPr>
          <w:sz w:val="22"/>
        </w:rPr>
      </w:pPr>
      <w:r>
        <w:rPr>
          <w:sz w:val="22"/>
        </w:rPr>
        <w:t>Церковь Англии запретила своему духовенству вступать в однополые «браки». Но миряне, состоящие в гомосексуальных союзах, будут окормляться в англиканских общинах, говорится в директиве епископов Англии и Уэльса.</w:t>
      </w:r>
    </w:p>
    <w:p>
      <w:pPr>
        <w:pStyle w:val="Normal"/>
        <w:rPr>
          <w:sz w:val="22"/>
        </w:rPr>
      </w:pPr>
      <w:r>
        <w:rPr>
          <w:sz w:val="22"/>
        </w:rPr>
        <w:t>Новый британский закон, позволяющий заключать однополые «браки», вступает в силу 13 марта. Пары содомитов будут получать в англиканских общинах почти такое же духовное попечение, что и гетеросексуальные. К духовенству другой подход. Для священства «вступление в брак с человеком того же пола является значительным отклонением от учения Церкви Англии».</w:t>
      </w:r>
    </w:p>
    <w:p>
      <w:pPr>
        <w:pStyle w:val="Normal"/>
        <w:rPr/>
      </w:pPr>
      <w:r>
        <w:rPr>
          <w:sz w:val="22"/>
        </w:rPr>
        <w:t>Заключивший однополый «брак» не может быть посвящен ни в диакона, ни в священника, ни в епископа, потому что «задача духовенства - реализовывать в своей жизни учение Церкви».</w:t>
      </w:r>
    </w:p>
    <w:p>
      <w:pPr>
        <w:pStyle w:val="Normal"/>
        <w:rPr>
          <w:sz w:val="22"/>
        </w:rPr>
      </w:pPr>
      <w:r>
        <w:rPr>
          <w:sz w:val="22"/>
        </w:rPr>
        <w:t>Епископы ссылаются на давнюю традицию Англиканской Церкви «терпимо относиться к инакомыслию». Однако проводить «бракосочетания» для однополых пар в Церкви Англии не буду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ложение верующих людей в мире за последние годы существенно ухудшилось</w:t>
      </w:r>
    </w:p>
    <w:p>
      <w:pPr>
        <w:pStyle w:val="Normal"/>
        <w:rPr>
          <w:sz w:val="22"/>
        </w:rPr>
      </w:pPr>
      <w:r>
        <w:rPr>
          <w:sz w:val="22"/>
        </w:rPr>
        <w:t>Борьба с религией во всем мире усиливается, отмечают аналитики научно-исследовательского центра Pew Research Center, находящегося в США. В этой организации проанализировали «религиозную ситуацию» в 198 странах за период с 2007 по 2012 года. Особое внимание уделялось деятельности правительств, дискриминирующих религию, и отдельным актам насилия над христианами.</w:t>
      </w:r>
    </w:p>
    <w:p>
      <w:pPr>
        <w:pStyle w:val="Normal"/>
        <w:rPr>
          <w:sz w:val="22"/>
        </w:rPr>
      </w:pPr>
      <w:r>
        <w:rPr>
          <w:sz w:val="22"/>
        </w:rPr>
        <w:t>Исследователи отметили глобальный рост враждебности к последователям религий. По словам руководителя Центра Брайана Грима, против основных религий в мире развернута настоящая война, которая зачастую поддерживается соответствующими законодательными актами, принимаемыми на уровне правительств некоторых государств.</w:t>
      </w:r>
    </w:p>
    <w:p>
      <w:pPr>
        <w:pStyle w:val="Normal"/>
        <w:rPr>
          <w:sz w:val="22"/>
        </w:rPr>
      </w:pPr>
      <w:r>
        <w:rPr>
          <w:sz w:val="22"/>
        </w:rPr>
        <w:t>Исследования показали, что за последние 6 лет удвоилось число стран, которые используют религию в качестве предлога для террористических действий. В одной трети стран женщины подвергались преследованиям за неправильную одежду. Основной причиной насилия на Ближнем Востоке и в Северной Африке были различия в вероисповедании. В 2012 году в Китае увеличилось число антирелигиозных актов против верующих и зафиксированы многочисленные нападения на монахинь.</w:t>
      </w:r>
    </w:p>
    <w:p>
      <w:pPr>
        <w:pStyle w:val="Normal"/>
        <w:rPr>
          <w:sz w:val="22"/>
        </w:rPr>
      </w:pPr>
      <w:r>
        <w:rPr>
          <w:sz w:val="22"/>
        </w:rPr>
        <w:t>Число стран, в которых ведется религиозная война, выросло с 14 в 2011 году до 20 в 2012 году. В шести странах: Сирии, Ливане, Шри-Ланке, Бангладеше, Тайланде и Бирме отмечен очень высокий уровень религиозной вражды, цитирует сообщение Центра Седмица.Ru.</w:t>
      </w:r>
    </w:p>
    <w:p>
      <w:pPr>
        <w:pStyle w:val="Normal"/>
        <w:rPr>
          <w:sz w:val="22"/>
        </w:rPr>
      </w:pPr>
      <w:r>
        <w:rPr>
          <w:sz w:val="22"/>
        </w:rPr>
        <w:t>Исследователи случаев враждебности по отношению к христианам отмечают, что преследования христианских меньшинств усилились во всем исламском мире, а также в Северной Корее, Индии и Китае. Борьба между мусульманам и христианами идет также в Ценральноафриканской Республике, Нигерии и африканских странах, лежащих южнее Сахары. Здесь конфликт усугубляется этническими различиями и экономическими проблемами.</w:t>
      </w:r>
    </w:p>
    <w:p>
      <w:pPr>
        <w:pStyle w:val="Normal"/>
        <w:rPr>
          <w:sz w:val="22"/>
        </w:rPr>
      </w:pPr>
      <w:r>
        <w:rPr>
          <w:sz w:val="22"/>
        </w:rPr>
        <w:t>В других частях мира с последователями христианской религии с помощью «драконовских» законов расправляются правительства, например, в Китае и Пакистане. Что касается Ближнего Востока, ученые отмечают, что так называемая «арабская весна» усилила уже существовавшие конфликты, которые теперь распространились и на другие страны.</w:t>
      </w:r>
    </w:p>
    <w:p>
      <w:pPr>
        <w:pStyle w:val="Normal"/>
        <w:rPr>
          <w:sz w:val="22"/>
        </w:rPr>
      </w:pPr>
      <w:r>
        <w:rPr>
          <w:sz w:val="22"/>
        </w:rPr>
        <w:t>Отметим, что одной из первых стран, сделавших борьбу с религией частью своей национальной политики, стал СССР. Результатом «безбожных пятилеток» советского времени стало то, что Россия до сих пор занимает одно из первых мест в мире по количеству абортов, разводов и самоубийств.</w:t>
      </w:r>
    </w:p>
    <w:p>
      <w:pPr>
        <w:pStyle w:val="Normal"/>
        <w:rPr>
          <w:sz w:val="22"/>
        </w:rPr>
      </w:pPr>
      <w:r>
        <w:rPr>
          <w:sz w:val="22"/>
        </w:rPr>
        <w:t>Эти факты, видимо, неизвестны властям тех стран, которые решили пойти путём Ленина и Сталина, иначе они поостереглись принимать столь опасные решения.</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Христиане Ливана покидают страну и продают свои земли мусульманам</w:t>
      </w:r>
    </w:p>
    <w:p>
      <w:pPr>
        <w:pStyle w:val="Normal"/>
        <w:rPr>
          <w:sz w:val="22"/>
        </w:rPr>
      </w:pPr>
      <w:r>
        <w:rPr>
          <w:sz w:val="22"/>
        </w:rPr>
        <w:t>По мнению экспертов, территория христианских земель Ливана резко сокращается. Причиной тому, в первую очередь, служат неблагоприятные для верующих условия проживания на Ближнем Востоке.</w:t>
      </w:r>
    </w:p>
    <w:p>
      <w:pPr>
        <w:pStyle w:val="Normal"/>
        <w:rPr>
          <w:sz w:val="22"/>
        </w:rPr>
      </w:pPr>
      <w:r>
        <w:rPr>
          <w:sz w:val="22"/>
        </w:rPr>
        <w:t>В интервью "The Daily Star", глава движения "Земля Ливана - наша земля" Талал ад-Дувайхи, назвал внушительные цифры: после объявления независимости страны, христиане владели около 8130-ю квадратными километрами земли; однако, на сегодняшний день, им принадлежит вдвое меньшая территория - 4000 квадратных километров.</w:t>
      </w:r>
    </w:p>
    <w:p>
      <w:pPr>
        <w:pStyle w:val="Normal"/>
        <w:rPr>
          <w:sz w:val="22"/>
        </w:rPr>
      </w:pPr>
      <w:r>
        <w:rPr>
          <w:sz w:val="22"/>
        </w:rPr>
        <w:t>Правозащитник отметил, что подобная тенденция обусловлена рядом серьезных причин. Первая из них - миграция ливанцев за рубеж, уровень которой сегодня, в дни обострения политической и экономической ситуации на Ближнем Востоке, лишь растет.</w:t>
      </w:r>
    </w:p>
    <w:p>
      <w:pPr>
        <w:pStyle w:val="Normal"/>
        <w:rPr>
          <w:sz w:val="22"/>
        </w:rPr>
      </w:pPr>
      <w:r>
        <w:rPr>
          <w:sz w:val="22"/>
        </w:rPr>
        <w:t>Помимо продажи покидающими Ливан христианами своих земель мусульманам, ад-Дувайхи особо упомянул о втором немаловажном факторе, объясняющем сокращение принадлежащей последователям Христа территории.</w:t>
      </w:r>
    </w:p>
    <w:p>
      <w:pPr>
        <w:pStyle w:val="Normal"/>
        <w:rPr>
          <w:sz w:val="22"/>
        </w:rPr>
      </w:pPr>
      <w:r>
        <w:rPr>
          <w:sz w:val="22"/>
        </w:rPr>
        <w:t>Так, правительство Рафика ал-Харири (премьер-министр в 1992-1998 и 2000-2004 гг.) приняло закон, позволяющий владельцам окружающих продаваемый участок земель выступать в качестве доверенных лиц иностранных корпораций при заключении соответствующих сделок. Этот шаг, направленный на поддержку ливанских инвестиций стран Персидского залива, закономерно привел к переходу в собственность мусульман многих, прежде христианских, участков.</w:t>
      </w:r>
    </w:p>
    <w:p>
      <w:pPr>
        <w:pStyle w:val="Normal"/>
        <w:rPr>
          <w:sz w:val="22"/>
        </w:rPr>
      </w:pPr>
      <w:r>
        <w:rPr>
          <w:sz w:val="22"/>
        </w:rPr>
        <w:t>Напомним, что инициативы, призванные защитить имущество христиан, недавно поступили в ливанский парламент. В частности, депутаты Сами ал-Джамиль и Ибрахим Канаан призвали ограничить права иностранных лиц на владение землей, а законопроект депутата Джозефа Маалуф предписывает как запрет на продажу земель, территорией, превышающей три тысячи квадратных километров, так и урегулирование роли посредников в подобных экономических операция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Поивший прихожан галлюциногенными напитками пастор получил условный срок</w:t>
      </w:r>
    </w:p>
    <w:p>
      <w:pPr>
        <w:pStyle w:val="Normal"/>
        <w:rPr>
          <w:sz w:val="22"/>
        </w:rPr>
      </w:pPr>
      <w:r>
        <w:rPr>
          <w:sz w:val="22"/>
        </w:rPr>
        <w:t>Суд №2 Алматинского района Астаны в понедельник вынес приговор пастору религиозного объединения "Благодать" Бахытжану Кашкумбаеву за умышленное причинение тяжкого вреда здоровью.</w:t>
      </w:r>
    </w:p>
    <w:p>
      <w:pPr>
        <w:pStyle w:val="Normal"/>
        <w:rPr>
          <w:sz w:val="22"/>
        </w:rPr>
      </w:pPr>
      <w:r>
        <w:rPr>
          <w:sz w:val="22"/>
        </w:rPr>
        <w:t>Согласно распространенной информации пресс-службы суда, пастор приговорен к четырем годам лишения свободы условно с испытательным сроком в три года. Мера пресечения в виде ареста ему заменена на подписку о невыезде и надлежащем поведении.</w:t>
      </w:r>
    </w:p>
    <w:p>
      <w:pPr>
        <w:pStyle w:val="Normal"/>
        <w:rPr>
          <w:sz w:val="22"/>
        </w:rPr>
      </w:pPr>
      <w:r>
        <w:rPr>
          <w:sz w:val="22"/>
        </w:rPr>
        <w:t>С подсудимого также взыскан моральный вред в пользу представителя потерпевшей в сумме 2 млн. тенге (около 11 тыс. долларов).</w:t>
      </w:r>
    </w:p>
    <w:p>
      <w:pPr>
        <w:pStyle w:val="Normal"/>
        <w:rPr>
          <w:sz w:val="22"/>
        </w:rPr>
      </w:pPr>
      <w:r>
        <w:rPr>
          <w:sz w:val="22"/>
        </w:rPr>
        <w:t>В то же время с Б.Кашкумбаева сняты обвинения по статьям 233-1 (пропаганда терроризма либо экстремизма или публичные призывы к совершению акта терроризма либо экстремизма), 337 ч.1 (создание или участие в деятельности незаконных общественных и других объединений), 164 ч.2 (возбуждение социальной, национальной, родовой, расовой или религиозной вражды) УК.</w:t>
      </w:r>
    </w:p>
    <w:p>
      <w:pPr>
        <w:pStyle w:val="Normal"/>
        <w:rPr>
          <w:sz w:val="22"/>
        </w:rPr>
      </w:pPr>
      <w:r>
        <w:rPr>
          <w:sz w:val="22"/>
        </w:rPr>
        <w:t>Приговор еще не вступил в законную силу, и участники процесса вправе обжаловать его в апелляционном порядке.</w:t>
      </w:r>
    </w:p>
    <w:p>
      <w:pPr>
        <w:pStyle w:val="Normal"/>
        <w:rPr>
          <w:sz w:val="22"/>
        </w:rPr>
      </w:pPr>
      <w:r>
        <w:rPr>
          <w:sz w:val="22"/>
        </w:rPr>
        <w:t>Как сообщалось, в июне 2011 года одна из прихожанок "Благодати", 34-летняя жительница столицы, после очередного посещения религиозной службы была госпитализирована в психиатрическую больницу с диагнозом "параноидальная шизофрения с высоким суицидальным риском".</w:t>
      </w:r>
    </w:p>
    <w:p>
      <w:pPr>
        <w:pStyle w:val="Normal"/>
        <w:rPr>
          <w:sz w:val="22"/>
        </w:rPr>
      </w:pPr>
      <w:r>
        <w:rPr>
          <w:sz w:val="22"/>
        </w:rPr>
        <w:t>Следствие установило, что пастор во время службы использовал методы психотерапевтического и психологического воздействия на потерпевшую, применял элементы нейролингвистического программирования и вводил адептов в состояние транса. При этом он давал прихожанам напиток, содержащий вещество фенольной группы, а также галлюциногенные ингредиенты.</w:t>
      </w:r>
    </w:p>
    <w:p>
      <w:pPr>
        <w:pStyle w:val="Normal"/>
        <w:rPr>
          <w:sz w:val="22"/>
        </w:rPr>
      </w:pPr>
      <w:r>
        <w:rPr>
          <w:sz w:val="22"/>
        </w:rPr>
        <w:t>В ходе произведенного тогда в здании "Благодати" обыска полиция нашла и изъяла образцы напитка и литературу, предположительно содержащую признаки религиозной вражды и розни, тогда же была назначена психолого-филологическая и религиозная экспертиз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езиденция немецкого епископа построена на деньги, собранные для многодетных семей</w:t>
      </w:r>
    </w:p>
    <w:p>
      <w:pPr>
        <w:pStyle w:val="Normal"/>
        <w:rPr>
          <w:sz w:val="22"/>
        </w:rPr>
      </w:pPr>
      <w:r>
        <w:rPr>
          <w:sz w:val="22"/>
        </w:rPr>
        <w:t>Немецкий епископ Франц-Петер Тебартц-ван Эльст потратил на свою новую резиденцию деньги католического благотворительного фонда. Об этом пишет газета Sueddeutsche Zeitung, в распоряжении которой оказался отчет церковной комиссии, проверявшей траты на строительство епархиального центра в Лимбурге.</w:t>
      </w:r>
    </w:p>
    <w:p>
      <w:pPr>
        <w:pStyle w:val="Normal"/>
        <w:rPr>
          <w:sz w:val="22"/>
        </w:rPr>
      </w:pPr>
      <w:r>
        <w:rPr>
          <w:sz w:val="22"/>
        </w:rPr>
        <w:t>Епископ Тебартц-ван Эльст, по данным издания, использовал средства фонда Святого Георга (St. Georgswerk). Этот фонд был создан в 1949 году бывшим епископом Лимбургским Фердинандом Дирихсом (Ferdinand Dirichs). Тогда руководство немецкой католической церкви призывало своих служителей пожертвовать в пользу фонда небольшую сумму из своей зарплаты. Деньги организации предназначались для многодетных бедных семей.</w:t>
      </w:r>
    </w:p>
    <w:p>
      <w:pPr>
        <w:pStyle w:val="Normal"/>
        <w:rPr/>
      </w:pPr>
      <w:r>
        <w:rPr>
          <w:sz w:val="22"/>
        </w:rPr>
        <w:t>Скандал вокруг новой резиденции лимбургского епископа разгорелся осенью 2013 года. Тогда в СМИ появилась информация о том, что реальная стоимость нового епархиального центра значительно превышает первоначально заявленную сумму в несколько миллионов евро. По данным прессы, реальная стоимость резиденции составляет около 40 миллионов евро. При этом Тебартца-ван Эльста обвиняли в пристрастии к роскоши. В частности, сообщалось, что он потратил 350 тысяч евро на встроенные шкафы для одежды, 25 тысяч евро - на стол в конференц-зал и 783 тысячи евро - на обустройство сада.</w:t>
      </w:r>
    </w:p>
    <w:p>
      <w:pPr>
        <w:pStyle w:val="Normal"/>
        <w:rPr>
          <w:sz w:val="22"/>
        </w:rPr>
      </w:pPr>
      <w:r>
        <w:rPr>
          <w:sz w:val="22"/>
        </w:rPr>
        <w:t>Из-за вопросов в связи с финансированием строительства Тебартц-ван Эльст был отправлен Папой Римским в бессрочный отпуск. С октября 2013 года епископ живет в монастыре в баварском городе Меттен, однако, по данным СМИ, нередко появляется и в Лимбурге. Его дальнейшая судьба пока неизвестна. Принять решение о его отставке может только понтифик, однако он пока избегает кардинальных шагов. При этом сам Тебартц-ван Эльст уходить со своего поста не собирается, несмотря на просьбы других немецких епископ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мериканский пастор-змееносец скончался от укуса змеи</w:t>
      </w:r>
    </w:p>
    <w:p>
      <w:pPr>
        <w:pStyle w:val="Normal"/>
        <w:rPr>
          <w:sz w:val="22"/>
        </w:rPr>
      </w:pPr>
      <w:r>
        <w:rPr>
          <w:sz w:val="22"/>
        </w:rPr>
        <w:t>В США от укуса гремучей змеи погиб пастор одной из местных церквей, известный проведением религиозных ритуалов с участием ядовитых пресмыкающихся.</w:t>
      </w:r>
    </w:p>
    <w:p>
      <w:pPr>
        <w:pStyle w:val="Normal"/>
        <w:rPr>
          <w:sz w:val="22"/>
        </w:rPr>
      </w:pPr>
      <w:r>
        <w:rPr>
          <w:sz w:val="22"/>
        </w:rPr>
        <w:t>Пастор Джейми Кутс и прихожане небольшой церкви в Кентукки верили, что Бог защитит их от укусов и смерти. Священник говорил, что даже если его и укусит ядовитая змея, то он не станет обращаться за помощью к медикам, а лишь помолится, чтобы спастись.</w:t>
      </w:r>
    </w:p>
    <w:p>
      <w:pPr>
        <w:pStyle w:val="Normal"/>
        <w:rPr>
          <w:sz w:val="22"/>
        </w:rPr>
      </w:pPr>
      <w:r>
        <w:rPr>
          <w:sz w:val="22"/>
        </w:rPr>
        <w:t>Ранее Кутса уже кусали змеи: несколько лет назад ему пришлось отнять укушенный палец. На этот раз священник также не стал обращаться за медицинской помощью.</w:t>
      </w:r>
    </w:p>
    <w:p>
      <w:pPr>
        <w:pStyle w:val="Normal"/>
        <w:rPr>
          <w:sz w:val="22"/>
        </w:rPr>
      </w:pPr>
      <w:r>
        <w:rPr>
          <w:sz w:val="22"/>
        </w:rPr>
        <w:t>Пастор снимался в реалити-шоу телеканала National Geographic, которое было посвящено его увлечению змеями. Руководство канала решило показать специальный выпуск в память о покойном.</w:t>
      </w:r>
    </w:p>
    <w:p>
      <w:pPr>
        <w:pStyle w:val="Normal"/>
        <w:rPr>
          <w:sz w:val="22"/>
        </w:rPr>
      </w:pPr>
      <w:r>
        <w:rPr>
          <w:sz w:val="22"/>
        </w:rPr>
        <w:t>Власти штата Кентукки пытались воспрепятствовать проведению религиозных ритуалов, которые могут быть опасны для здоровья. В 2008 году Кутса арестовали за хранение 78 ядовитых змей, а в 2013 году пастора обвинили в жестоком обращении с редкими животными. Он признал вину и был приговорен к условному сроку.</w:t>
      </w:r>
    </w:p>
    <w:p>
      <w:pPr>
        <w:pStyle w:val="Normal"/>
        <w:rPr>
          <w:sz w:val="22"/>
        </w:rPr>
      </w:pPr>
      <w:r>
        <w:rPr>
          <w:sz w:val="22"/>
        </w:rPr>
        <w:t>Практика так называемого змееношения (snake handling) получила в начале XX века ограниченное распространение в ряде общин, относящихся к протестантским деноминациям пятидесятников и харизматиков. Змееносцы ссылаются на евангельские и апостольские предания, в которых говорилось, что истинно верующим нестрашны ядовитые гады. В основном ритуалы со змеями проводятся в сельских церквях на американском Юге, в основном в Аппалачском регио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84-летнюю монахиню приговорили к тюрьме за участие в акции протеста</w:t>
      </w:r>
    </w:p>
    <w:p>
      <w:pPr>
        <w:pStyle w:val="Normal"/>
        <w:rPr>
          <w:sz w:val="22"/>
        </w:rPr>
      </w:pPr>
      <w:r>
        <w:rPr>
          <w:sz w:val="22"/>
        </w:rPr>
        <w:t>Суд в Чикаго приговорил 84-летнюю монахиню Меган Райс к трем годам тюрьмы за участие в акции протеста на одном из ядерных объектов.</w:t>
      </w:r>
    </w:p>
    <w:p>
      <w:pPr>
        <w:pStyle w:val="Normal"/>
        <w:rPr>
          <w:sz w:val="22"/>
        </w:rPr>
      </w:pPr>
      <w:r>
        <w:rPr>
          <w:sz w:val="22"/>
        </w:rPr>
        <w:t>Райс вместе с двумя другими участниками акции протеста в июле 2012 года пробралась на территорию особо охраняемого комплекса по хранению урана Y-12, расположенного в штате Теннесси. Обнаружить и задержать участников акции протеста охрана хранилища смогла лишь спустя два часа. За это время активисты, протестующие против ядерного оружия, успели развесить в хранилище плакаты, расписать его пацифистскими лозунгами, а также забрызгать стены человеческой кровью.</w:t>
      </w:r>
    </w:p>
    <w:p>
      <w:pPr>
        <w:pStyle w:val="Normal"/>
        <w:rPr/>
      </w:pPr>
      <w:r>
        <w:rPr>
          <w:sz w:val="22"/>
        </w:rPr>
        <w:t>По данным местных СМИ Меган Райс, обращаясь к суду с последним словом, попросила приговорить ее к максимально возможному в данном случае наказанию - девяти годам тюрьмы. «Провести остаток моих дней в тюрьме - высшая честь, которую вы можете мне оказать», - заявила монахиня.</w:t>
      </w:r>
    </w:p>
    <w:p>
      <w:pPr>
        <w:pStyle w:val="Normal"/>
        <w:rPr>
          <w:sz w:val="22"/>
        </w:rPr>
      </w:pPr>
      <w:r>
        <w:rPr>
          <w:sz w:val="22"/>
        </w:rPr>
        <w:t>По словам федерального судьи Амула Тапара, вынося приговор монахине он пытался учитывать как ее предыдущие заслуги, так и тяжесть совершенного преступления. Двое других участников акции протеста, ранее уже попадавшие в поле зрения правоохранительных органов, были приговорены к пяти годам и двум месяцам тюрьмы каждый.</w:t>
      </w:r>
    </w:p>
    <w:p>
      <w:pPr>
        <w:pStyle w:val="Normal"/>
        <w:rPr>
          <w:sz w:val="22"/>
        </w:rPr>
      </w:pPr>
      <w:r>
        <w:rPr>
          <w:sz w:val="22"/>
        </w:rPr>
        <w:t>Федеральный судья подчеркнул, что суровость наказания должна заставить возможных последователей Райс отказаться от своих планов в пользу политических методов борьбы.</w:t>
      </w:r>
    </w:p>
    <w:p>
      <w:pPr>
        <w:pStyle w:val="Normal"/>
        <w:rPr>
          <w:sz w:val="22"/>
        </w:rPr>
      </w:pPr>
      <w:r>
        <w:rPr>
          <w:sz w:val="22"/>
        </w:rPr>
        <w:t>После инцидента в хранилище Y-12 Конгресс США настоял на проведении проверки системы обеспечения безопасности всех ядерных объектов, расположенных на территории стра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сатанистка призналась в убийстве 23 человек за 6 лет</w:t>
      </w:r>
    </w:p>
    <w:p>
      <w:pPr>
        <w:pStyle w:val="Normal"/>
        <w:rPr/>
      </w:pPr>
      <w:r>
        <w:rPr>
          <w:sz w:val="22"/>
        </w:rPr>
        <w:t>В США сатанистка, обвиняемая вместе со своим мужем в убийстве мужчины, с которым они познакомились через интернет, призналась, что совершила еще более 20 убийств в разных штатах страны - от Аляски до Северной Каролины.</w:t>
      </w:r>
    </w:p>
    <w:p>
      <w:pPr>
        <w:pStyle w:val="Normal"/>
        <w:rPr>
          <w:sz w:val="22"/>
        </w:rPr>
      </w:pPr>
      <w:r>
        <w:rPr>
          <w:sz w:val="22"/>
        </w:rPr>
        <w:t>Молодая девушка по имени Миранда Барбур, с 13 лет состоящая в сатанинской секте, в интервью газете Daily Item de Sunbury (Пенсильвания, США) заявила, что признает себя виновной в убийстве Троя ЛяФеррары в ноябре прошлого года. Она также утверждает, что на ее счету еще 22 смерти за последние 6 лет ее участия в деятельности секты.</w:t>
      </w:r>
    </w:p>
    <w:p>
      <w:pPr>
        <w:pStyle w:val="Normal"/>
        <w:rPr>
          <w:sz w:val="22"/>
        </w:rPr>
      </w:pPr>
      <w:r>
        <w:rPr>
          <w:sz w:val="22"/>
        </w:rPr>
        <w:t>Делом уже занялось ФБР. Адвокаты Миранды Барбур и ее мужа 22-летнего Элайтта Барбура на сообщения журналистов не отвечают и просят провести психиатрическую экспертизу клиентов. Общественный защитник Эд Греко подал заявление о невиновности. Прокуроры добиваются смертной казни для пары.</w:t>
      </w:r>
    </w:p>
    <w:p>
      <w:pPr>
        <w:pStyle w:val="Normal"/>
        <w:rPr>
          <w:sz w:val="22"/>
        </w:rPr>
      </w:pPr>
      <w:r>
        <w:rPr>
          <w:sz w:val="22"/>
        </w:rPr>
        <w:t>Миранда Барбур утверждает, что познакомилась с жертвой на сайте Craigslist. По словам мужа Миранды, они совершили убийство, потому что хотели убить кого-нибудь вместе. Пара, поженившаяся в Северной Каролине и переехавшая в Пенсильванию за 3 недели до преступления, заявила полиции, что Миранда нанесла удар ЛаФерране, когда тот сидел на переднем сиденье ее машины, а ее муж затянул ему веревку на шее.</w:t>
      </w:r>
    </w:p>
    <w:p>
      <w:pPr>
        <w:pStyle w:val="Normal"/>
        <w:rPr>
          <w:sz w:val="22"/>
        </w:rPr>
      </w:pPr>
      <w:r>
        <w:rPr>
          <w:sz w:val="22"/>
        </w:rPr>
        <w:t>Девушка заявила, что не хочет выходить из тюрьмы и что продолжит убивать, если ее выпустят на свободу. Она утверждает, что не чувствует раскаяния, убивая «плохих люд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рламент Бельгии принял закон о детской эвтаназии</w:t>
      </w:r>
    </w:p>
    <w:p>
      <w:pPr>
        <w:pStyle w:val="Normal"/>
        <w:rPr>
          <w:sz w:val="22"/>
        </w:rPr>
      </w:pPr>
      <w:r>
        <w:rPr>
          <w:sz w:val="22"/>
        </w:rPr>
        <w:t>Парламент Бельгии утвердил закон о детской эвтаназии, который предоставляет несовершеннолетним гражданам страны право на добровольный уход из жизни.</w:t>
      </w:r>
    </w:p>
    <w:p>
      <w:pPr>
        <w:pStyle w:val="Normal"/>
        <w:rPr>
          <w:sz w:val="22"/>
        </w:rPr>
      </w:pPr>
      <w:r>
        <w:rPr>
          <w:sz w:val="22"/>
        </w:rPr>
        <w:t>Дебаты и голосование сопровождались массовыми протестами, мнения жителей разделились пополам. Теперь в Брюсселе ждут, что скажет король Филипп. Если он откажется подписать законопроект, страну, скорее всего, ждет политический кризис.</w:t>
      </w:r>
    </w:p>
    <w:p>
      <w:pPr>
        <w:pStyle w:val="Normal"/>
        <w:rPr>
          <w:sz w:val="22"/>
        </w:rPr>
      </w:pPr>
      <w:r>
        <w:rPr>
          <w:sz w:val="22"/>
        </w:rPr>
        <w:t>Бельгия стала второй страной в мире после Нидерландов, где, если король поставит свою подпись, будут узаконены детские самоубийства по медицинским показаниям. В Нидерландах эвтаназия доступна для детей с 12 лет. В Бельгии возраст не ограничен.</w:t>
      </w:r>
    </w:p>
    <w:p>
      <w:pPr>
        <w:pStyle w:val="Normal"/>
        <w:rPr>
          <w:sz w:val="22"/>
        </w:rPr>
      </w:pPr>
      <w:r>
        <w:rPr>
          <w:sz w:val="22"/>
        </w:rPr>
        <w:t>Согласно законопроекту, неизлечимо больные несовершеннолетние пациенты могут попросить об эвтаназии в случае, если их боль невыносима и нет способов ее облегчения, а их болезнь, по прогнозам врачей, приведет в ближайшее время к летальному исходу. Это может быть одобрено лечащим врачом с письменного согласия родителей.</w:t>
      </w:r>
    </w:p>
    <w:p>
      <w:pPr>
        <w:pStyle w:val="Normal"/>
        <w:rPr>
          <w:sz w:val="22"/>
        </w:rPr>
      </w:pPr>
      <w:r>
        <w:rPr>
          <w:sz w:val="22"/>
        </w:rPr>
        <w:t>Жители 50 стран собирают подписи под обращением к бельгийскому монарху с просьбой не подписывать закон, разрешающий эвтаназию неизлечимо больных несовершеннолетних.</w:t>
      </w:r>
    </w:p>
    <w:p>
      <w:pPr>
        <w:pStyle w:val="Normal"/>
        <w:rPr/>
      </w:pPr>
      <w:r>
        <w:rPr>
          <w:sz w:val="22"/>
        </w:rPr>
        <w:t>«Мы просим, Ваше Величество, прислушаться к голосу совести», - говорится в петиции, сбор подписей под которой проводится по инициативе испанского фонда CitizenGO.</w:t>
      </w:r>
    </w:p>
    <w:p>
      <w:pPr>
        <w:pStyle w:val="Normal"/>
        <w:rPr>
          <w:sz w:val="22"/>
        </w:rPr>
      </w:pPr>
      <w:r>
        <w:rPr>
          <w:sz w:val="22"/>
        </w:rPr>
        <w:t>Подчеркивая, что принятый парламентом документ является «самым страшным законом об эвтаназии во всем мире», авторы петиции отмечают, что король не должен быть заложником демократически принятых решений, поскольку «этические ценности для монарха имеют принципиальное значение». По замыслу инициаторов, петиция, в которой выражена воля европейцев, должна помочь королю Филиппу в принятии «трудного решения».</w:t>
      </w:r>
    </w:p>
    <w:p>
      <w:pPr>
        <w:pStyle w:val="Normal"/>
        <w:rPr>
          <w:sz w:val="22"/>
        </w:rPr>
      </w:pPr>
      <w:r>
        <w:rPr>
          <w:sz w:val="22"/>
        </w:rPr>
        <w:t>С резкой критикой закона выступили католические епископы разных стран Европы. В частности, по словам главы епископата Бельгии монсеньора Андре Леонарда, закон «подрывает солидарность всех граждан со страдающими людьми». Леонард обратил внимание на то обстоятельство, что сейчас в Бельгии парадоксальным образом «гражданское право не позволяет несовершеннолетним выйти замуж или купить дом, но позволяет им решать вопрос о жизни и смерти».</w:t>
      </w:r>
    </w:p>
    <w:p>
      <w:pPr>
        <w:pStyle w:val="Normal"/>
        <w:rPr>
          <w:sz w:val="22"/>
        </w:rPr>
      </w:pPr>
      <w:r>
        <w:rPr>
          <w:sz w:val="22"/>
        </w:rPr>
        <w:t>Вопрос о допустимости детской эвтаназии прокомментировали российские медики.</w:t>
      </w:r>
    </w:p>
    <w:p>
      <w:pPr>
        <w:pStyle w:val="Normal"/>
        <w:rPr>
          <w:sz w:val="22"/>
        </w:rPr>
      </w:pPr>
      <w:r>
        <w:rPr>
          <w:sz w:val="22"/>
        </w:rPr>
        <w:t>Доктор медицинских наук, профессор Института детской онкологии и гематологии Российского онкологического научного центра Тимур Шароев считает, что никто не имеет права решать, прерывать жизнь ребенка.</w:t>
      </w:r>
    </w:p>
    <w:p>
      <w:pPr>
        <w:pStyle w:val="Normal"/>
        <w:rPr/>
      </w:pPr>
      <w:r>
        <w:rPr>
          <w:sz w:val="22"/>
        </w:rPr>
        <w:t>«Я категорически против детской эвтаназии. В своей практике я часто встречаюсь с такой ситуацией, что мы можем дать ребенку жизнь, а родители, сами того не понимая, могут эту жизнь по новому бельгийскому закону отнять. Как они дальше будут с этим жить? И кто вправе решать?» - спрашивает детский онколог.</w:t>
      </w:r>
    </w:p>
    <w:p>
      <w:pPr>
        <w:pStyle w:val="Normal"/>
        <w:rPr>
          <w:sz w:val="22"/>
        </w:rPr>
      </w:pPr>
      <w:r>
        <w:rPr>
          <w:sz w:val="22"/>
        </w:rPr>
        <w:t>Президент Ассоциации детских психологов России и член Американской психологической ассоциации Александр Кузнецов также  крайне негативно отозвался о бельгийском законе, и указал, что дети не могут объективно оценивать перспективы эвтаназии, даже при поддержке родителей. По мнению Кузнецова, такой закон разрушает всю психологию отношений детей и взрослых.</w:t>
      </w:r>
    </w:p>
    <w:p>
      <w:pPr>
        <w:pStyle w:val="Normal"/>
        <w:rPr/>
      </w:pPr>
      <w:r>
        <w:rPr>
          <w:sz w:val="22"/>
        </w:rPr>
        <w:t>«Даже в тех странах, где принята эвтаназия в отношении взрослых, она проходит в несколько этапов, чтобы решение человека было осмысленным. А у ребенка психика недостаточно окрепшая даже для того, чтобы решить, в какую школу он пойдет. Если бельгийские законодатели хотят таким образом уравнять права детей и взрослых, то это неправильно, - считает Кузнецов. - В случае принятия такого решения опекуном ребенка - это передача ему больших прав, чем самому ребенку. В случае разрешения ребенку принимать решение о лишении себя жизни - это передача ребенку прав раньше, чем он может быть наделен ими. Если проблема в том, что ребенок неизлечим, то где гарантия, что завтра не изобретут лекарство от его болезни?»</w:t>
      </w:r>
    </w:p>
    <w:p>
      <w:pPr>
        <w:pStyle w:val="Normal"/>
        <w:rPr/>
      </w:pPr>
      <w:r>
        <w:rPr>
          <w:sz w:val="22"/>
        </w:rPr>
        <w:t>Президент Национальной Медицинской палаты педиатр Леонид Рошаль признался, что относится к эвтаназии очень настороженно. «Для меня принятое в Бельгии решение очень опасно. У нас есть наблюдение над детьми, которые месяцами лежат в коме после тяжелейшей травмы. Но не было в моей практике случая, чтобы даже в такой ситуации зашла речь об эвтаназии», - сказал он.</w:t>
      </w:r>
    </w:p>
    <w:p>
      <w:pPr>
        <w:pStyle w:val="Normal"/>
        <w:rPr/>
      </w:pPr>
      <w:r>
        <w:rPr>
          <w:sz w:val="22"/>
        </w:rPr>
        <w:t>Cтарший преподаватель кафедры биомедицинской этики Российского государственного медицинского университета иеромонах Димитрий (Першин) назвал закон преступным. Он считает, что здесь христиане призваны к неповиновению: «Что мы можем? Как минимум не участвовать в делах тьмы, не совершать подобное, если ты врач, и не прибегать к этому, коль скоро ты пациент. Как максимум - добиться изменения законодательства, а, может быть, и тех перемен в структуре власти, что позволят вернуть правовым нормам их нравственное измерение».</w:t>
      </w:r>
    </w:p>
    <w:p>
      <w:pPr>
        <w:pStyle w:val="Normal"/>
        <w:rPr>
          <w:sz w:val="22"/>
        </w:rPr>
      </w:pPr>
      <w:r>
        <w:rPr>
          <w:sz w:val="22"/>
        </w:rPr>
        <w:t>Руководитель пресс-службы Патриарха Кирилла протоиерей Владимир Вигилянский назвал разрешение детской эвтаназии «вызовом Богу».</w:t>
      </w:r>
    </w:p>
    <w:p>
      <w:pPr>
        <w:pStyle w:val="Normal"/>
        <w:rPr/>
      </w:pPr>
      <w:r>
        <w:rPr>
          <w:sz w:val="22"/>
        </w:rPr>
        <w:t>«Под видом милосердия и демократической меры неразумному ребенку и его опекуну - а их взаимоотношения могут быть очень различными - вкладывается в руки оружие самоуничтожения, - сказал священник. - Ребенка очень легко убедить, поэтому, боюсь, когда этот закон заработает, он повлечет за собой череду массовых детских смертей, причины которых могут и не соответствовать официальному объяснению властей необходимости этого закона. Это откровенный вызов Богу».</w:t>
      </w:r>
    </w:p>
    <w:p>
      <w:pPr>
        <w:pStyle w:val="Normal"/>
        <w:rPr>
          <w:sz w:val="22"/>
        </w:rPr>
      </w:pPr>
      <w:r>
        <w:rPr>
          <w:sz w:val="22"/>
        </w:rPr>
        <w:t>По материалам Интерфакс, Православие.Ru, Православие и мир.</w:t>
      </w:r>
    </w:p>
    <w:p>
      <w:pPr>
        <w:pStyle w:val="Normal"/>
        <w:rPr>
          <w:sz w:val="22"/>
        </w:rPr>
      </w:pPr>
      <w:r>
        <w:rPr>
          <w:sz w:val="22"/>
        </w:rPr>
      </w:r>
    </w:p>
    <w:p>
      <w:pPr>
        <w:pStyle w:val="Normal"/>
        <w:rPr>
          <w:b/>
          <w:b/>
          <w:sz w:val="22"/>
        </w:rPr>
      </w:pPr>
      <w:r>
        <w:rPr>
          <w:b/>
          <w:sz w:val="22"/>
        </w:rPr>
        <w:t>Опубликованы новые доказательства подлинности Туринской Плащаницы</w:t>
      </w:r>
    </w:p>
    <w:p>
      <w:pPr>
        <w:pStyle w:val="Normal"/>
        <w:rPr>
          <w:sz w:val="22"/>
        </w:rPr>
      </w:pPr>
      <w:r>
        <w:rPr>
          <w:sz w:val="22"/>
        </w:rPr>
        <w:t>Новое исследование итальянских ученых принесло очередные доказательства подлинности Туринской Плащаницы. Группа исследователей из Туринской Политехники пришла к выводу, что изображение на Плащанице возникло в результате радиоактивного излучения.</w:t>
      </w:r>
    </w:p>
    <w:p>
      <w:pPr>
        <w:pStyle w:val="Normal"/>
        <w:rPr>
          <w:sz w:val="22"/>
        </w:rPr>
      </w:pPr>
      <w:r>
        <w:rPr>
          <w:sz w:val="22"/>
        </w:rPr>
        <w:t>Сильное землетрясение магнитудой 8.2 балла, которое произошло в Иерусалиме в 33 г. н.э., привело к тому, что каменные породы в районе города стали источником сильного излучения нейтронных частиц. Поток нейтронов, как полагают ученые, способствовал тому, что изображение Иисуса Христа было спроецировано на льняную ткань савана, т.к. нейтроны реагировали с ядрами азота.</w:t>
      </w:r>
    </w:p>
    <w:p>
      <w:pPr>
        <w:pStyle w:val="Normal"/>
        <w:rPr>
          <w:sz w:val="22"/>
        </w:rPr>
      </w:pPr>
      <w:r>
        <w:rPr>
          <w:sz w:val="22"/>
        </w:rPr>
        <w:t>Кроме того, радиационная эмиссия увеличила уровень изотопов углерода-14, что могло стать причиной погрешности С-анализа, проведенного в отношении Плащаницы в 1988 году, когда возраст ткани был определен как 728 лет, и ее сочли средневековой подделкой.</w:t>
      </w:r>
    </w:p>
    <w:p>
      <w:pPr>
        <w:pStyle w:val="Normal"/>
        <w:rPr>
          <w:sz w:val="22"/>
        </w:rPr>
      </w:pPr>
      <w:r>
        <w:rPr>
          <w:sz w:val="22"/>
        </w:rPr>
        <w:t>«Мы полагаем, что возможная нейтронная эмиссия, вызванная землетрясением, сформировала изображение на льняных волокнах Савана через термальный захват нейтронов ядрами азота, и, возможно, это также обусловило неправильную датировку при радиоуглеродном анализе», - сказал профессор Альберто Карпинтери из Политехники Турина.</w:t>
      </w:r>
    </w:p>
    <w:p>
      <w:pPr>
        <w:pStyle w:val="Normal"/>
        <w:rPr>
          <w:sz w:val="22"/>
        </w:rPr>
      </w:pPr>
      <w:r>
        <w:rPr>
          <w:sz w:val="22"/>
        </w:rPr>
        <w:t>Новая теория изложена в статье, опубликованной в журнале Meccanica.</w:t>
      </w:r>
    </w:p>
    <w:p>
      <w:pPr>
        <w:pStyle w:val="Normal"/>
        <w:rPr>
          <w:sz w:val="22"/>
        </w:rPr>
      </w:pPr>
      <w:r>
        <w:rPr>
          <w:sz w:val="22"/>
        </w:rPr>
        <w:t>Марк Антоначчи, ведущий эксперт по Туринской плащанице и президент Фонда Воскресения Плащаницы (Resurrection of the Shroud Foundation), подал прошение в Ватикан, надеясь, что Папа Франциск позволит провести молекулярный анализ ткани с использованием новой технолог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Кости древних верблюдов заставили пересмотреть датировку Пятикнижия</w:t>
      </w:r>
    </w:p>
    <w:p>
      <w:pPr>
        <w:pStyle w:val="Normal"/>
        <w:rPr>
          <w:sz w:val="22"/>
        </w:rPr>
      </w:pPr>
      <w:r>
        <w:rPr>
          <w:sz w:val="22"/>
        </w:rPr>
        <w:t>Исследование, проведенное израильскими учеными из Тель-Авивского университета, показало, что люди приручили верблюдов только в 10 веке до Р.Х. На основе полученных данных ученые сделали вывод, что верблюды, которые встречаются на страницах Книги Бытия, в эпоху библейских патриархов еще не были одомашнены.</w:t>
      </w:r>
    </w:p>
    <w:p>
      <w:pPr>
        <w:pStyle w:val="Normal"/>
        <w:rPr>
          <w:sz w:val="22"/>
        </w:rPr>
      </w:pPr>
      <w:r>
        <w:rPr>
          <w:sz w:val="22"/>
        </w:rPr>
        <w:t>Ученые Эрез Бен-Йосеф и Лидар Сапир-Хен с помощью разных методов, в том числе радиоуглеродного датирования, установили, что одомашненные верблюды появились на территории современного Израиля лишь к IX веку до н.э.</w:t>
      </w:r>
    </w:p>
    <w:p>
      <w:pPr>
        <w:pStyle w:val="Normal"/>
        <w:rPr>
          <w:sz w:val="22"/>
        </w:rPr>
      </w:pPr>
      <w:r>
        <w:rPr>
          <w:sz w:val="22"/>
        </w:rPr>
        <w:t>Они исследовали останки верблюдов, найденные во время раскопок медных рудников в долине Арава, к югу от Мертвого моря. Во время раскопок обнаружилось, что кости верблюдов находятся почти исключительно в археологических слоях, датируемых последней третью X века до н.э. и более поздних. Примечательно, что кости верблюдов были обнаружены во всех рудниках, действовавших в IX веке до н.э., но отсутствовали в тех, что активно использовались в предыдущих столетиях. Хотя дикие верблюды жили в южном Леванте в эпоху неолита и даже ранее.</w:t>
      </w:r>
    </w:p>
    <w:p>
      <w:pPr>
        <w:pStyle w:val="Normal"/>
        <w:rPr>
          <w:sz w:val="22"/>
        </w:rPr>
      </w:pPr>
      <w:r>
        <w:rPr>
          <w:sz w:val="22"/>
        </w:rPr>
        <w:t>Появление одомашненных верблюдов в долине Арава, по словам археологов, совпадает с изменениями в способе добычи меди. В этот период часть рудников и медиплавилен была заброшена, зато в других стали применяться централизованный труд и более совершенные технологии. Ученые предполагают, что технические инновации принесли в этот регион египтяне, они же завезли верблюдов в качестве вьючных животных.</w:t>
      </w:r>
    </w:p>
    <w:p>
      <w:pPr>
        <w:pStyle w:val="Normal"/>
        <w:rPr>
          <w:sz w:val="22"/>
        </w:rPr>
      </w:pPr>
      <w:r>
        <w:rPr>
          <w:sz w:val="22"/>
        </w:rPr>
        <w:t>Полученные данные противоречат ветхозаветным текстам, где верблюды часто упоминаются в эпоху патриархов, предшествующую переселению в Египет и соотносимую с XVIII-XVI веками до н.э. По мнению исследователей, это может означать, что тексты Пятикнижия были записаны значительно позже той эпохи, которую они описывают.</w:t>
      </w:r>
    </w:p>
    <w:p>
      <w:pPr>
        <w:pStyle w:val="Normal"/>
        <w:rPr/>
      </w:pPr>
      <w:r>
        <w:rPr>
          <w:sz w:val="22"/>
        </w:rPr>
        <w:t>По материалам Седмица.</w:t>
      </w:r>
      <w:r>
        <w:rPr>
          <w:sz w:val="22"/>
          <w:lang w:val="en-US"/>
        </w:rPr>
        <w:t>Ru</w:t>
      </w:r>
      <w:r>
        <w:rPr>
          <w:sz w:val="22"/>
        </w:rPr>
        <w:t>, Православие и мир</w:t>
      </w:r>
    </w:p>
    <w:p>
      <w:pPr>
        <w:pStyle w:val="Normal"/>
        <w:rPr>
          <w:sz w:val="22"/>
        </w:rPr>
      </w:pPr>
      <w:r>
        <w:rPr>
          <w:sz w:val="22"/>
        </w:rPr>
      </w:r>
    </w:p>
    <w:p>
      <w:pPr>
        <w:pStyle w:val="Normal"/>
        <w:rPr>
          <w:b/>
          <w:b/>
          <w:sz w:val="22"/>
        </w:rPr>
      </w:pPr>
      <w:r>
        <w:rPr>
          <w:b/>
          <w:sz w:val="22"/>
        </w:rPr>
        <w:t>В Дании запретили ритуальный забой скота</w:t>
      </w:r>
    </w:p>
    <w:p>
      <w:pPr>
        <w:pStyle w:val="Normal"/>
        <w:rPr>
          <w:sz w:val="22"/>
        </w:rPr>
      </w:pPr>
      <w:r>
        <w:rPr>
          <w:sz w:val="22"/>
        </w:rPr>
        <w:t>Министр сельского хозяйства Дании Дэн Йоргансен подписал указ о запрете кошерного и халяльного забоя скота без предварительного его усыпления.</w:t>
      </w:r>
    </w:p>
    <w:p>
      <w:pPr>
        <w:pStyle w:val="Normal"/>
        <w:rPr/>
      </w:pPr>
      <w:r>
        <w:rPr>
          <w:sz w:val="22"/>
        </w:rPr>
        <w:t>"Права животных важнее религиозных обрядов", - заявил он.</w:t>
      </w:r>
    </w:p>
    <w:p>
      <w:pPr>
        <w:pStyle w:val="Normal"/>
        <w:rPr>
          <w:sz w:val="22"/>
        </w:rPr>
      </w:pPr>
      <w:r>
        <w:rPr>
          <w:sz w:val="22"/>
        </w:rPr>
        <w:t>Глава Департамента общественных связей Федерация еврейских общин России Борух Горин считает это "совершенно возмутительным попранием прав религиозных меньшинств".</w:t>
      </w:r>
    </w:p>
    <w:p>
      <w:pPr>
        <w:pStyle w:val="Normal"/>
        <w:rPr/>
      </w:pPr>
      <w:r>
        <w:rPr>
          <w:sz w:val="22"/>
        </w:rPr>
        <w:t>"Особенно удивляет принятие этого закона в тот момент, когда весь мир узнал об убийстве маленького жирафа на глазах у детей. Такие вопросы не только не регулируются этикой и моралью, но и показывают непоследовательность датского правительства", - заявил он.</w:t>
      </w:r>
    </w:p>
    <w:p>
      <w:pPr>
        <w:pStyle w:val="Normal"/>
        <w:rPr/>
      </w:pPr>
      <w:r>
        <w:rPr>
          <w:sz w:val="22"/>
        </w:rPr>
        <w:t>"Прикрываясь какими-то сомнительными ценностями и недостоверными фактами о якобы страданиях животных, правительство Дании ущемляет права религиозных меньшинств", - отметил Б.Горин.</w:t>
      </w:r>
    </w:p>
    <w:p>
      <w:pPr>
        <w:pStyle w:val="Normal"/>
        <w:rPr>
          <w:sz w:val="22"/>
        </w:rPr>
      </w:pPr>
      <w:r>
        <w:rPr>
          <w:sz w:val="22"/>
        </w:rPr>
        <w:t>В свою очередь еврокомиссар по здравоохранению и потребительской политике Тони Борг отметил, что датский закон противоречит европейским нормативным актам, по которым религиозные общины имеют право выполнять умерщвления согласно обряду.</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мексиканском штате запретили называть детей позорными именами</w:t>
      </w:r>
    </w:p>
    <w:p>
      <w:pPr>
        <w:pStyle w:val="Normal"/>
        <w:rPr>
          <w:sz w:val="22"/>
        </w:rPr>
      </w:pPr>
      <w:r>
        <w:rPr>
          <w:sz w:val="22"/>
        </w:rPr>
        <w:t>Власти мексиканского штата Сонора составили список из 61 имени, которыми нельзя называть детей.</w:t>
      </w:r>
    </w:p>
    <w:p>
      <w:pPr>
        <w:pStyle w:val="Normal"/>
        <w:rPr>
          <w:sz w:val="22"/>
        </w:rPr>
      </w:pPr>
      <w:r>
        <w:rPr>
          <w:sz w:val="22"/>
        </w:rPr>
        <w:t>В документе прописано, что имя не должно быть пренебрежительным, дискриминирующим, позорным, вводящим в заблуждение, содержать знаки препинания или состоять из аббревиатуры. Детям также запретят давать более двух имен и иностранные имена в сочетании с испаноязычными фамилиями (например, Майкл Джексон Рамирес).</w:t>
      </w:r>
    </w:p>
    <w:p>
      <w:pPr>
        <w:pStyle w:val="Normal"/>
        <w:rPr>
          <w:sz w:val="22"/>
        </w:rPr>
      </w:pPr>
      <w:r>
        <w:rPr>
          <w:sz w:val="22"/>
        </w:rPr>
        <w:t>Среди запрещенных есть имена, связанные с религией: Вирхен Мария (Дева Мария), Хесукристо (Иисус Христос), Хеова (Яхве), Крисмас Дэй (Рождество).</w:t>
      </w:r>
    </w:p>
    <w:p>
      <w:pPr>
        <w:pStyle w:val="Normal"/>
        <w:rPr>
          <w:sz w:val="22"/>
        </w:rPr>
      </w:pPr>
      <w:r>
        <w:rPr>
          <w:sz w:val="22"/>
        </w:rPr>
        <w:t>Под запретом также оказались: Яху (Yahoo), Робокоп, Терминатор, Гитлер, Джеймс Бонд, Леди Ди, Имэйл (E-mail), Рокки, Бэтмен, Шпинат, Фейсбук, Твиттер, Покахонтас и другие.</w:t>
      </w:r>
    </w:p>
    <w:p>
      <w:pPr>
        <w:pStyle w:val="Normal"/>
        <w:rPr>
          <w:sz w:val="22"/>
        </w:rPr>
      </w:pPr>
      <w:r>
        <w:rPr>
          <w:sz w:val="22"/>
        </w:rPr>
        <w:t>Указанные ограничения ввели для того, чтобы детей не дразнили в школах.</w:t>
      </w:r>
    </w:p>
    <w:p>
      <w:pPr>
        <w:pStyle w:val="Normal"/>
        <w:rPr>
          <w:sz w:val="22"/>
        </w:rPr>
      </w:pPr>
      <w:r>
        <w:rPr>
          <w:sz w:val="22"/>
        </w:rPr>
        <w:t xml:space="preserve">Лента.Ru, </w:t>
      </w:r>
      <w:r>
        <w:rPr>
          <w:sz w:val="22"/>
          <w:lang w:val="uk-UA"/>
        </w:rPr>
        <w:t>УНИАН-Религия</w:t>
      </w:r>
    </w:p>
    <w:p>
      <w:pPr>
        <w:pStyle w:val="Normal"/>
        <w:rPr>
          <w:sz w:val="22"/>
        </w:rPr>
      </w:pPr>
      <w:r>
        <w:rPr>
          <w:sz w:val="22"/>
        </w:rPr>
      </w:r>
    </w:p>
    <w:p>
      <w:pPr>
        <w:pStyle w:val="Normal"/>
        <w:rPr>
          <w:sz w:val="22"/>
        </w:rPr>
      </w:pPr>
      <w:r>
        <w:rPr>
          <w:b/>
          <w:sz w:val="22"/>
        </w:rPr>
        <w:t>Новости религий коротко</w:t>
      </w:r>
    </w:p>
    <w:p>
      <w:pPr>
        <w:pStyle w:val="Normal"/>
        <w:rPr/>
      </w:pPr>
      <w:r>
        <w:rPr>
          <w:sz w:val="22"/>
        </w:rPr>
        <w:t>14.02.14 Папа Римский Франциск утвердил решение о разделении Одесско-Крымского экзархата УКГЦ на две части. В составе Одесского экзархата останутся Одесская, Николаевская, Херсонская и Кировоградская области, в составе Крымского - АР Крым и г. Севастополь. Одесский экзархат возглавит член Ордена редептористов 43-летний иеромонах Михаил Бубний. Хиротония нового экзарха Одесского состоится в апреле. Престол Крымского экзархата пока вакантен. По материалам Ugcc.od.ua</w:t>
      </w:r>
    </w:p>
    <w:p>
      <w:pPr>
        <w:pStyle w:val="Normal"/>
        <w:rPr>
          <w:sz w:val="22"/>
        </w:rPr>
      </w:pPr>
      <w:r>
        <w:rPr>
          <w:sz w:val="22"/>
        </w:rPr>
        <w:t>14.02.14 Две католические монахини из епархии Сан Кристобаль де лас Касаса (Мексика) зверски избиты после того, когда они попытались оказать помощь людям, раненным в ходе острого земельного спора. Автомобиль монахинь ограблен. Епископ Фелипе Арисменди Эскуивэль, глава диоцеза, к которому принадлежат пострадавшие монахини, выразил свою солидарность с сестрами. Прелат сказал, что «они всегда будут получать от нас благодарность за свои щедрые усилия в интегральной евангелизации сообщества». Седмица.</w:t>
      </w:r>
      <w:r>
        <w:rPr>
          <w:sz w:val="22"/>
          <w:lang w:val="en-US"/>
        </w:rPr>
        <w:t>Ru</w:t>
      </w:r>
    </w:p>
    <w:p>
      <w:pPr>
        <w:pStyle w:val="Normal"/>
        <w:rPr>
          <w:sz w:val="22"/>
        </w:rPr>
      </w:pPr>
      <w:r>
        <w:rPr>
          <w:sz w:val="22"/>
        </w:rPr>
        <w:t>14.02.14 Осквернение Святых Даров и кража литургических предметов зафиксированы в приходе св. Марии Магдалины в Вильямуэлас, архидиоцез Толедо (Испания). Кража совершена в ночь на 12 февраля. В тот же день на поле рядом с городом были найдены освященные облатки: воры унесли Дарохранительницу, открыли ее на поле и выбросили Святые Дары. Осквернение Даров вызвало возмущение в маленьком городке, население которого весьма религиозно. Стоимость похищенных предметов - более 30 тыс. евро. Полиция ведет расследование. Седмица.</w:t>
      </w:r>
      <w:r>
        <w:rPr>
          <w:sz w:val="22"/>
          <w:lang w:val="en-US"/>
        </w:rPr>
        <w:t>Ru</w:t>
      </w:r>
    </w:p>
    <w:p>
      <w:pPr>
        <w:pStyle w:val="Normal"/>
        <w:rPr>
          <w:sz w:val="22"/>
        </w:rPr>
      </w:pPr>
      <w:r>
        <w:rPr>
          <w:sz w:val="22"/>
        </w:rPr>
        <w:t>14.02.14 Представители Ватикана и Венгрии формально ратифицировали дополнения и изменения к конкордату 1997 года между двумя государствами. Венгерское правительство, в соответствии с новыми статьями конкордата, согласилось помочь субсидировать выплату зарплат учителям и расходы на обеспечение студентов жилищем в католических учебных учреждениях и обеспечить финансирование исследований в области веры наравне с финансированием светских исследований в сфере этики. Кроме того, Венгрия назначит 2500 стипендий католическим студентам и предоставит Католической Церкви 1% подоходного налога в порядке компенсации за церковное имущество, конфискованное коммунистическим режимом. Седмица.Ru</w:t>
      </w:r>
    </w:p>
    <w:p>
      <w:pPr>
        <w:pStyle w:val="Normal"/>
        <w:rPr>
          <w:sz w:val="22"/>
        </w:rPr>
      </w:pPr>
      <w:r>
        <w:rPr>
          <w:sz w:val="22"/>
        </w:rPr>
        <w:t>14.02.14 Подавляющее большинство россиян считают неприемлемыми однополые браки, как между женщинами (78%), так и между мужчинами (82%), таковы результаты соцопроса, проведенного Всероссийским центром исследования общественного мнения (ВЦИОМ). Также большинство граждан России считают недопустимым такое явление как «шведская семья», т.е. отношения между тремя людьми. Против такой формы «брака» выступают 80% респондентов. Опрос ВЦИОМ проводился 8-9 февраля в 130 населенных пунктах в 42 областях, краях и республиках России с участием 1600 респондентов. Фома.Ru</w:t>
      </w:r>
    </w:p>
    <w:p>
      <w:pPr>
        <w:pStyle w:val="Normal"/>
        <w:rPr>
          <w:sz w:val="22"/>
        </w:rPr>
      </w:pPr>
      <w:r>
        <w:rPr>
          <w:sz w:val="22"/>
        </w:rPr>
        <w:t>16.02.14 В г. Плявиняс (Латвия) католического священника избили и ограбили прямо в помещениях прихода. Вечером к священнику обратилась пара, которая якобы хотела задать вопросы в связи с крещением ребенка. В момент, когда священник повернулся к ним спиной, он получил удар по голове и потерял сознание. Злоумышленники обыскали помещения церкви. Избив священника, они потребовали указать место, где находятся ценные вещи. Грабители завладели автомашиной SEAT, ноутбуком, мобильным телефоном и деньгами. Подозреваемые задержаны. Седмица.</w:t>
      </w:r>
      <w:r>
        <w:rPr>
          <w:sz w:val="22"/>
          <w:lang w:val="en-US"/>
        </w:rPr>
        <w:t>Ru</w:t>
      </w:r>
    </w:p>
    <w:p>
      <w:pPr>
        <w:pStyle w:val="Normal"/>
        <w:rPr>
          <w:sz w:val="22"/>
        </w:rPr>
      </w:pPr>
      <w:r>
        <w:rPr>
          <w:sz w:val="22"/>
        </w:rPr>
        <w:t>16.02.14 Судья окружного суда постановил, что поправка к закону о браке штата Вирджиния, которая определяет брак как союз одного мужчины и одной женщины, неконституционна. 57% избирателей одобрили принятие этой поправки, 43% проголосовали против на референдуме 2006 года. «Суд вынужден прийти к заключению, что законы о браке в штате Вирджиния неконституционны, так как отказывают гомосексуальным и лесбийским гражданам Вирджинии в такой фундаментальной свободе, как выбор в браке», - сказал судья Аренда Л. Райт Аллен. Накануне принятия этого решения католические епископы Вирджинии выразили сожаление по поводу решения нового генерального прокурора штата не защищать поправку к закону о браке в суде. Седмица.</w:t>
      </w:r>
      <w:r>
        <w:rPr>
          <w:sz w:val="22"/>
          <w:lang w:val="en-US"/>
        </w:rPr>
        <w:t>Ru</w:t>
      </w:r>
    </w:p>
    <w:p>
      <w:pPr>
        <w:pStyle w:val="Normal"/>
        <w:rPr>
          <w:sz w:val="22"/>
        </w:rPr>
      </w:pPr>
      <w:r>
        <w:rPr>
          <w:sz w:val="22"/>
        </w:rPr>
        <w:t>17.02.14 Американскому рэперу-христианину угрожают смертью после выхода новой песни, в которой он выступает против однополых «браков». Марк Фельдер, известный под псевдонимом Bizzle, написал «ремейк» на песню «Same Love» совместного проекта рэпера Macklemore и диджея Риана Левиса, которая пропагандирует гомосексуализм. «Почти все мои песни адресованы подросткам улицы. Они не вызывали такого резонанса, - рассказал Bizzle. - Многие высказывают мне поддержку. Многим людям песня понравилась». Но есть и такие, кто публикует в соц. медиа гневные посты, называя рэпера ханжой и неонацистом, или угрожают смертью. Рэпер собрал замечания, поступившие на песню, и опубликовал их на сайте с ироничным названием LetTheToleranceBegin.com. «Я не ненавижу геев. Но если они требуют терпимого отношения к себе, почему сами не могут проявить терпимость по отношению к иным точкам зрения», - спрашивает Bizzle. Седмица.</w:t>
      </w:r>
      <w:r>
        <w:rPr>
          <w:sz w:val="22"/>
          <w:lang w:val="en-US"/>
        </w:rPr>
        <w:t>Ru</w:t>
      </w:r>
    </w:p>
    <w:p>
      <w:pPr>
        <w:pStyle w:val="Normal"/>
        <w:rPr>
          <w:sz w:val="22"/>
        </w:rPr>
      </w:pPr>
      <w:r>
        <w:rPr>
          <w:sz w:val="22"/>
        </w:rPr>
        <w:t>18.02.14 Жертвами теракта, произошедшего в Египте в нескольких сотнях метрах от границы с Египтом, когда смертник подорвал автобус с туристами, стали паломники-христиане из Южной Кореи. Четырнадцать других южнокорейских туристов были доставлены в больницу. Все они были из одной паломнической группы, которая за 12 дней должна была посетить христианские святыни в Турции, Египте и Израиле. Также сообщается, что британские туроператоры тут же приостановили отправку паломнических групп в монастырь святой Екатерины на Синае «из соображений безопасности». Православие.</w:t>
      </w:r>
      <w:r>
        <w:rPr>
          <w:sz w:val="22"/>
          <w:lang w:val="en-US"/>
        </w:rPr>
        <w:t>Ru</w:t>
      </w:r>
    </w:p>
    <w:p>
      <w:pPr>
        <w:pStyle w:val="Normal"/>
        <w:rPr>
          <w:sz w:val="22"/>
        </w:rPr>
      </w:pPr>
      <w:r>
        <w:rPr>
          <w:sz w:val="22"/>
        </w:rPr>
        <w:t>18.02.14 Президент РФ Владимир Путин утвердил кандидатуры ряда членов Общественной палаты России. В новый состав палаты, в частности, вошли глава синодального Отдела по взаимоотношениям Церкви и общества протоиерей Всеволод Чаплин, Муфтий Москвы, Центрального региона и Чувашии Альбир Крганов, президент Федерации еврейских общин России Александр Борода, представитель главы Буддийской традиционной сангхи России в Москве санжей-лама Андрей Бальжиров. Интерфакс-Религия</w:t>
      </w:r>
    </w:p>
    <w:p>
      <w:pPr>
        <w:pStyle w:val="Normal"/>
        <w:rPr/>
      </w:pPr>
      <w:r>
        <w:rPr>
          <w:sz w:val="22"/>
        </w:rPr>
        <w:t>18.02.14 77-летний уроженец Аргентины, Хосе Марио Бергольо, известный в мире как Папа Римский Франциск, официально отказался от полагающегося ему по статусу дипломатического паспорта. «Я хочу путешествовать по миру в качестве гражданина Аргентины», - сказал понтифик послу при Святом Престоле Хуану Карлосу Кафьеро. Папа Бергольо лично оплатил все пошлины и сборы, взымаемые с граждан Аргентины при оформлении новых документов. Готовые документы доставят в Ватикан по почте - как и всем рядовым гражданам Аргентины, проживающим на территории иностранного государства. Благовест-инфо</w:t>
      </w:r>
    </w:p>
    <w:p>
      <w:pPr>
        <w:pStyle w:val="Normal"/>
        <w:rPr>
          <w:sz w:val="22"/>
        </w:rPr>
      </w:pPr>
      <w:r>
        <w:rPr>
          <w:sz w:val="22"/>
        </w:rPr>
        <w:t>19.02.14 В Узбекистане принято новое законодательство, которое еще более ужесточает и формализует и без того строгую религиозную цензуру. В соответствии с новым постановлением, хранение или распространение материалов, поощряющих людей к перемене религии, запрещено, а любая религиозная литература может реализовываться исключительно через магазины, оснащенные кассовыми аппаратами. Мусульманских паломников, возвращающихся из Мекки, будут строго досматривать на предмет ввоза в страну неразрешенной религиозной литературы. Узбекистан - среднеазиатское государство с населением 28,7 млн человек, 88% которых - мусульмане, 9% - православные. В стране также насчитывается 4000 католиков.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4.02.14 Минкультуры выделит на реконструкцию Соловецкого монастыря более полумиллиарда рублей http://www.newsru.com/religy/14feb2014/solovki.html</w:t>
      </w:r>
    </w:p>
    <w:p>
      <w:pPr>
        <w:pStyle w:val="Normal"/>
        <w:rPr>
          <w:sz w:val="22"/>
        </w:rPr>
      </w:pPr>
      <w:r>
        <w:rPr>
          <w:sz w:val="22"/>
        </w:rPr>
        <w:t>15.02.14 В Тюмени подготовили законопроект о запрете детских конкурсов красоты http://www.pravoslavie.ru/news/68466.htm</w:t>
      </w:r>
    </w:p>
    <w:p>
      <w:pPr>
        <w:pStyle w:val="Normal"/>
        <w:rPr>
          <w:sz w:val="22"/>
        </w:rPr>
      </w:pPr>
      <w:r>
        <w:rPr>
          <w:sz w:val="22"/>
        </w:rPr>
        <w:t>17.02.14 Россия может запретить усыновление в страны с разрешенной эвтаназией детей http://www.pravoslavie.ru/news/68511.htm</w:t>
      </w:r>
    </w:p>
    <w:p>
      <w:pPr>
        <w:pStyle w:val="Normal"/>
        <w:rPr>
          <w:sz w:val="22"/>
        </w:rPr>
      </w:pPr>
      <w:r>
        <w:rPr>
          <w:sz w:val="22"/>
        </w:rPr>
        <w:t>17.02.14 Папа Франциск открыл молодым людям секрет счастливого брака http://www.cnlnews.tv/2014/02/17/francisk</w:t>
      </w:r>
    </w:p>
    <w:p>
      <w:pPr>
        <w:pStyle w:val="Normal"/>
        <w:rPr>
          <w:sz w:val="22"/>
        </w:rPr>
      </w:pPr>
      <w:r>
        <w:rPr>
          <w:sz w:val="22"/>
        </w:rPr>
        <w:t>18.02.14 Исламисты в Сирии казнили девушку за переписку в "Фейсбуке" http://www.interfax-religion.ru/?act=news&amp;div=54483</w:t>
      </w:r>
    </w:p>
    <w:p>
      <w:pPr>
        <w:pStyle w:val="Normal"/>
        <w:rPr>
          <w:sz w:val="22"/>
        </w:rPr>
      </w:pPr>
      <w:r>
        <w:rPr>
          <w:sz w:val="22"/>
        </w:rPr>
        <w:t>18.02.14 Власти Саудовской Аравии будут закрывать СМИ за оскорбление ислама и традиций страны http://blagovest-info.ru/index.php?ss=2&amp;s=3&amp;id=56356</w:t>
      </w:r>
    </w:p>
    <w:p>
      <w:pPr>
        <w:pStyle w:val="Normal"/>
        <w:rPr>
          <w:sz w:val="22"/>
        </w:rPr>
      </w:pPr>
      <w:r>
        <w:rPr>
          <w:sz w:val="22"/>
        </w:rPr>
        <w:t>20.02.14 90% американцев не верят в теорию эволюции http://www.sedmitza.ru/text/4500313.html</w:t>
      </w:r>
    </w:p>
    <w:p>
      <w:pPr>
        <w:pStyle w:val="Normal"/>
        <w:rPr>
          <w:sz w:val="22"/>
        </w:rPr>
      </w:pPr>
      <w:r>
        <w:rPr>
          <w:sz w:val="22"/>
        </w:rPr>
        <w:t>21.02.14 Роспотребнадзор закрыл 3,7 тыс. сайтов о самоубийствах http://www.pravoslavie.ru/news/68628.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sz w:val="22"/>
        </w:rPr>
      </w:pPr>
      <w:r>
        <w:rPr>
          <w:b/>
          <w:sz w:val="22"/>
        </w:rPr>
        <w:t xml:space="preserve">До 17 марта в Киеве открыта выставка-аукцион рисунков онкобольных детей </w:t>
      </w:r>
      <w:r>
        <w:rPr>
          <w:sz w:val="22"/>
        </w:rPr>
        <w:t>в культурно-просветительском центре при храме преподобного Феодора Освященного. Телефоны: (044) 483-20-01; 483-20-15. Адрес: г. Киев, ул. Овручская, 7.</w:t>
      </w:r>
    </w:p>
    <w:p>
      <w:pPr>
        <w:pStyle w:val="Normal"/>
        <w:rPr/>
      </w:pPr>
      <w:r>
        <w:rPr>
          <w:b/>
          <w:sz w:val="22"/>
        </w:rPr>
        <w:t xml:space="preserve">До 2 марта в Санкт-Петербурге открыта интерактивная выставка «Православная Русь. Романовы», посвященная 400-летию царской династии России. </w:t>
      </w:r>
      <w:r>
        <w:rPr>
          <w:sz w:val="22"/>
        </w:rPr>
        <w:t>Экспозиция состоит из трех частей: «Православная Русь», «Романовы» и «Моя история». Вместо привычных стендов с экспонатами в 22-х залах будет расположено несколько сотен интерактивных экранов, посвященных истории царской династии. Это путешествие сквозь века с помощью современных технологий: 3D-инсталляций и анимированных коллажей, сенсорных столов и панелей, лайтбоксов. Размер самого большого плазменного экрана в четыре раза превосходит циферблат кремлевских курантов. Выставка проходит в «Ленэкспо» (павильон номер 7) по адресу: Большой проспект В.О., 103. Часы работы: 10:00-22:00 (16 февраля с 12:00), вход до 21:00. Вход бесплатный.</w:t>
      </w:r>
    </w:p>
    <w:p>
      <w:pPr>
        <w:pStyle w:val="Normal"/>
        <w:rPr/>
      </w:pPr>
      <w:r>
        <w:rPr>
          <w:b/>
          <w:sz w:val="22"/>
        </w:rPr>
        <w:t xml:space="preserve">Журнал "Православная община" размещен в Интернете </w:t>
      </w:r>
      <w:r>
        <w:rPr>
          <w:sz w:val="22"/>
        </w:rPr>
        <w:t>http://pravoslavnaya-obshina.ru</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59:00Z</dcterms:created>
  <dc:creator>Tatiana</dc:creator>
  <dc:description/>
  <cp:keywords/>
  <dc:language>en-US</dc:language>
  <cp:lastModifiedBy>User</cp:lastModifiedBy>
  <dcterms:modified xsi:type="dcterms:W3CDTF">2014-02-25T19:10:00Z</dcterms:modified>
  <cp:revision>4</cp:revision>
  <dc:subject/>
  <dc:title>Косовские сербы поминают жертв теракта</dc:title>
</cp:coreProperties>
</file>