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Спецвыпуск "Седмицы" посвящен новостям, связанным с ситуацией на Украине.</w:t>
      </w:r>
    </w:p>
    <w:p>
      <w:pPr>
        <w:pStyle w:val="Normal"/>
        <w:rPr>
          <w:b/>
          <w:b/>
          <w:sz w:val="22"/>
          <w:lang w:val="en-US"/>
        </w:rPr>
      </w:pPr>
      <w:r>
        <w:rPr>
          <w:b/>
          <w:sz w:val="22"/>
          <w:lang w:val="en-US"/>
        </w:rPr>
      </w:r>
    </w:p>
    <w:p>
      <w:pPr>
        <w:pStyle w:val="Normal"/>
        <w:rPr>
          <w:b/>
          <w:b/>
          <w:sz w:val="22"/>
        </w:rPr>
      </w:pPr>
      <w:r>
        <w:rPr>
          <w:b/>
          <w:sz w:val="22"/>
        </w:rPr>
        <w:t>Состоялось заседание Священного Синода Украинской Православной Церкви</w:t>
      </w:r>
    </w:p>
    <w:p>
      <w:pPr>
        <w:pStyle w:val="Normal"/>
        <w:rPr>
          <w:sz w:val="22"/>
        </w:rPr>
      </w:pPr>
      <w:r>
        <w:rPr>
          <w:sz w:val="22"/>
        </w:rPr>
        <w:t>24 февраля в Киево-Печерской лавре состоялось заседание Синода Украинской Православной Церкви. Председательствовал на заседании, в соответствии с Уставом Украинской Православной Церкви, митрополит Одесский и Измаильский Агафангел - старейший по хиротонии постоянный член Синода.</w:t>
      </w:r>
    </w:p>
    <w:p>
      <w:pPr>
        <w:pStyle w:val="Normal"/>
        <w:rPr>
          <w:sz w:val="22"/>
        </w:rPr>
      </w:pPr>
      <w:r>
        <w:rPr>
          <w:sz w:val="22"/>
        </w:rPr>
        <w:t>В связи с медицински удостоверенной невозможностью для Блаженнейшего Митрополита Киевского и всея Украины Владимира осуществлять исполнение обязанностей Предстоятеля Украинской Православной Церкви, в чем члены Синода лично убедились, посетив Его Блаженство в больнице, Синод принял решение о необходимости избрания Местоблюстителя Киевской митрополичьей кафедры.</w:t>
      </w:r>
    </w:p>
    <w:p>
      <w:pPr>
        <w:pStyle w:val="Normal"/>
        <w:rPr>
          <w:sz w:val="22"/>
        </w:rPr>
      </w:pPr>
      <w:r>
        <w:rPr>
          <w:sz w:val="22"/>
        </w:rPr>
        <w:t>В соответствии с нормами Устава Украинской Православной Церкви тайным голосованием на должность Местоблюстителя избран митрополит Черновицкий и Буковинский Онуфрий.</w:t>
      </w:r>
    </w:p>
    <w:p>
      <w:pPr>
        <w:pStyle w:val="Normal"/>
        <w:rPr>
          <w:sz w:val="22"/>
        </w:rPr>
      </w:pPr>
      <w:r>
        <w:rPr>
          <w:sz w:val="22"/>
        </w:rPr>
        <w:t>Имя Местоблюстителя будет возноситься за богослужением во всех храмах и монастырях Украинской Православной Церкви по следующей формуле: «...О Господине и отце нашем Владимире, Блаженнейшем Митрополите Киевском и всея Украины, и о Господине нашем Высокопреосвященнейшем Онуфрии, митрополите Черновицком и Буковинском, местоблюстителе Киевской митрополичьей кафедры».</w:t>
      </w:r>
    </w:p>
    <w:p>
      <w:pPr>
        <w:pStyle w:val="Normal"/>
        <w:rPr>
          <w:sz w:val="22"/>
        </w:rPr>
      </w:pPr>
      <w:r>
        <w:rPr>
          <w:sz w:val="22"/>
        </w:rPr>
        <w:t>Следующая часть заседания Священного Синода УПЦ проходила под председательством Местоблюстителя Киевской митрополичьей кафедры митрополита Черновицкого и Буковинского Онуфрия.</w:t>
      </w:r>
    </w:p>
    <w:p>
      <w:pPr>
        <w:pStyle w:val="Normal"/>
        <w:rPr>
          <w:sz w:val="22"/>
        </w:rPr>
      </w:pPr>
      <w:r>
        <w:rPr>
          <w:sz w:val="22"/>
        </w:rPr>
        <w:t>Члены Синода постановили обнародовать два Обращения в связи с последними событиями в Украине: к государственной власти, а также к епископату, духовенству, монашеству и мирянам Украинской Православной Церкви.</w:t>
      </w:r>
    </w:p>
    <w:p>
      <w:pPr>
        <w:pStyle w:val="Normal"/>
        <w:rPr>
          <w:sz w:val="22"/>
        </w:rPr>
      </w:pPr>
      <w:r>
        <w:rPr>
          <w:sz w:val="22"/>
        </w:rPr>
        <w:t>В ответ на «Обращение Священного Синода УПЦ КП к Украинской Православной Церкви (Московского Патриархата) о необходимости безотлагательного преодоления разделения Православной Церкви в Украине» от 22 февраля 2014 года, Синод засвидетельствовал готовность к продолжению диалога с УПЦ КП и УАПЦ. Для этого создана комиссия в следующем составе:</w:t>
      </w:r>
    </w:p>
    <w:p>
      <w:pPr>
        <w:pStyle w:val="Normal"/>
        <w:rPr>
          <w:sz w:val="22"/>
        </w:rPr>
      </w:pPr>
      <w:r>
        <w:rPr>
          <w:sz w:val="22"/>
        </w:rPr>
        <w:t>1) архиепископ Луганский и Алчевский Митрофан, председатель ОВЦС УПЦ - Председатель;</w:t>
      </w:r>
    </w:p>
    <w:p>
      <w:pPr>
        <w:pStyle w:val="Normal"/>
        <w:rPr>
          <w:sz w:val="22"/>
        </w:rPr>
      </w:pPr>
      <w:r>
        <w:rPr>
          <w:sz w:val="22"/>
        </w:rPr>
        <w:t>2) архиепископ Каменец-Подольский и Городокский Феодор;</w:t>
      </w:r>
    </w:p>
    <w:p>
      <w:pPr>
        <w:pStyle w:val="Normal"/>
        <w:rPr>
          <w:sz w:val="22"/>
        </w:rPr>
      </w:pPr>
      <w:r>
        <w:rPr>
          <w:sz w:val="22"/>
        </w:rPr>
        <w:t>3) епископ Львовский и Галицкий Филарет, председатель Синодального отдела по вопросам здравоохранения и пастырской опеки медицинских учреждений;</w:t>
      </w:r>
    </w:p>
    <w:p>
      <w:pPr>
        <w:pStyle w:val="Normal"/>
        <w:rPr>
          <w:sz w:val="22"/>
        </w:rPr>
      </w:pPr>
      <w:r>
        <w:rPr>
          <w:sz w:val="22"/>
        </w:rPr>
        <w:t>4) протоиерей Николай Данилевич, ответственный секретарь ОВЦС УПЦ;</w:t>
      </w:r>
    </w:p>
    <w:p>
      <w:pPr>
        <w:pStyle w:val="Normal"/>
        <w:rPr>
          <w:sz w:val="22"/>
        </w:rPr>
      </w:pPr>
      <w:r>
        <w:rPr>
          <w:sz w:val="22"/>
        </w:rPr>
        <w:t>5) В.В. Бурега, проректор по научно-богословской работе КДАиС.</w:t>
      </w:r>
    </w:p>
    <w:p>
      <w:pPr>
        <w:pStyle w:val="Normal"/>
        <w:rPr>
          <w:sz w:val="22"/>
        </w:rPr>
      </w:pPr>
      <w:r>
        <w:rPr>
          <w:sz w:val="22"/>
        </w:rPr>
        <w:t>По окончании заседания состоялся телефонный разговор Местоблюстителя Киевской митрополичьей кафедры митрополита Онуфрия со Святейшим Патриархом Московским и всея Руси Кириллом. Предстоятель Русской Церкви пожелал владыке помощи Божией в несении ответственного служения в трудные для Церкви дни, переживаемые украинским народом.</w:t>
      </w:r>
    </w:p>
    <w:p>
      <w:pPr>
        <w:pStyle w:val="Normal"/>
        <w:rPr>
          <w:sz w:val="22"/>
        </w:rPr>
      </w:pPr>
      <w:r>
        <w:rPr>
          <w:sz w:val="22"/>
        </w:rPr>
        <w:t>Затем митрополит дал комментарий телепрограмме «Православный вестник».</w:t>
      </w:r>
    </w:p>
    <w:p>
      <w:pPr>
        <w:pStyle w:val="Normal"/>
        <w:rPr/>
      </w:pPr>
      <w:r>
        <w:rPr>
          <w:sz w:val="22"/>
        </w:rPr>
        <w:t>«Я желаю всем нашим верным, чтобы они нашли в себе силы простить друг друга, - сказал митрополит Онуфрий. Если кто-то что-то против кого имеет, надо найти в себе силы потерпеть ближнего, потому что в терпении - философия и мудрость жизни.</w:t>
      </w:r>
    </w:p>
    <w:p>
      <w:pPr>
        <w:pStyle w:val="Normal"/>
        <w:rPr>
          <w:sz w:val="22"/>
        </w:rPr>
      </w:pPr>
      <w:r>
        <w:rPr>
          <w:sz w:val="22"/>
        </w:rPr>
        <w:t>Церковь всегда совершала миссию спасения человеческой души. И находясь в разных политических, социальных условиях, Церковь всегда старалась именно эту миссию совершать.</w:t>
      </w:r>
    </w:p>
    <w:p>
      <w:pPr>
        <w:pStyle w:val="Normal"/>
        <w:rPr>
          <w:sz w:val="22"/>
        </w:rPr>
      </w:pPr>
      <w:r>
        <w:rPr>
          <w:sz w:val="22"/>
        </w:rPr>
        <w:t>Потому что на земле все меняется. Меняются политические веяния, идеи людей, взгляды на жизнь. Но Вечность остается Вечностью, и она ждет каждого человека. И мы стараемся относиться ко всем конфликтам, ко всем проблемам жизни, которые встречают наши верные на своем пути, как к испытаниям, которыми Бог проверяет, в которой степени у нас есть вера, любовь, уважение к ближнему.</w:t>
      </w:r>
    </w:p>
    <w:p>
      <w:pPr>
        <w:pStyle w:val="Normal"/>
        <w:rPr>
          <w:sz w:val="22"/>
        </w:rPr>
      </w:pPr>
      <w:r>
        <w:rPr>
          <w:sz w:val="22"/>
        </w:rPr>
        <w:t>И Церковь всегда воспитывает людей в духе любви к Богу и ближнему. Ибо одно не может быть без другого.</w:t>
      </w:r>
    </w:p>
    <w:p>
      <w:pPr>
        <w:pStyle w:val="Normal"/>
        <w:rPr/>
      </w:pPr>
      <w:r>
        <w:rPr>
          <w:sz w:val="22"/>
        </w:rPr>
        <w:t>И сегодня, в это сложное время, мы молимся, мы все переживаем - и иерархи, и священники, и миряне. Мы молимся, чтобы Бог дал каждому понять свое место в жизни, понять свое предназначение в жизни, и чтобы земные испытания не уничтожили в нашем сердце того бесценного сокровища - любви к Богу и к ближнему, которую в нас хочет видеть Господь».</w:t>
      </w:r>
    </w:p>
    <w:p>
      <w:pPr>
        <w:pStyle w:val="Normal"/>
        <w:rPr/>
      </w:pPr>
      <w:r>
        <w:rPr>
          <w:sz w:val="22"/>
        </w:rPr>
        <w:t>Митрополит Черновицкий и Буковинский Онуфрий (в миру - Орест Владимирович Березовский) родился 5 ноября 1944 года в Черновицкой области Украины в семье священника. В 1969 году оставил университет и поступил в Московскую духовную семинарию, а на следующий год был принят в число братии Троице-Сергиевой лавры.</w:t>
      </w:r>
    </w:p>
    <w:p>
      <w:pPr>
        <w:pStyle w:val="Normal"/>
        <w:rPr>
          <w:sz w:val="22"/>
        </w:rPr>
      </w:pPr>
      <w:r>
        <w:rPr>
          <w:sz w:val="22"/>
        </w:rPr>
        <w:t>Через 18 лет архимандрит Онуфрий был переведен на Украину, став наместником Почаевской лавры. Два года спустя он становится епископом Черновицкий и Буковинским и прослужил затем на этой кафедре 23 года.</w:t>
      </w:r>
    </w:p>
    <w:p>
      <w:pPr>
        <w:pStyle w:val="Normal"/>
        <w:rPr>
          <w:sz w:val="22"/>
        </w:rPr>
      </w:pPr>
      <w:r>
        <w:rPr>
          <w:sz w:val="22"/>
        </w:rPr>
        <w:t>В начале 1992 года отказался подписать обращение архиерейского совещания УПЦ к патриарху Алексию II о предоставлении самостоятельности Церкви на Украине.</w:t>
      </w:r>
    </w:p>
    <w:p>
      <w:pPr>
        <w:pStyle w:val="Normal"/>
        <w:rPr/>
      </w:pPr>
      <w:r>
        <w:rPr>
          <w:sz w:val="22"/>
        </w:rPr>
        <w:t>Митрополит Онуфрий - последовательный сторонник духовного единства Украины и России. В ноябре 2008 года, когда исполнялось 75-летие голодомора, он выступил против попыток "оранжевых" сделать голодомор "клином между Россией и Украиной" и в интервью "Интерфакс-Религия" призвал верующих не превращать поминовение жертв голодомора в политическую акцию, а обратить внимание на его духовные причины. По мнению митрополита, голодомор стал наказанием за то, что люди восстали против Бога.</w:t>
      </w:r>
    </w:p>
    <w:p>
      <w:pPr>
        <w:pStyle w:val="Normal"/>
        <w:rPr>
          <w:sz w:val="22"/>
        </w:rPr>
      </w:pPr>
      <w:r>
        <w:rPr>
          <w:sz w:val="22"/>
        </w:rPr>
        <w:t>В январе 2009 года митрополит Онуфрий был в числе 14 кандидатов, предложенных Архиерейским Собором для избрания на Московский Патриарший престол. Владыка не попал в "тройку лидеров", однако набрал при тайном голосовании столько же голосов, сколько и Предстоятель Украинской Православной Церкви Митрополит Владимир.</w:t>
      </w:r>
    </w:p>
    <w:p>
      <w:pPr>
        <w:pStyle w:val="Normal"/>
        <w:rPr>
          <w:sz w:val="22"/>
        </w:rPr>
      </w:pPr>
      <w:r>
        <w:rPr>
          <w:sz w:val="22"/>
        </w:rPr>
        <w:t>По материалам Украинская Православная Церковь, Интерфакс-Религия, Православие и мир</w:t>
      </w:r>
    </w:p>
    <w:p>
      <w:pPr>
        <w:pStyle w:val="Normal"/>
        <w:rPr>
          <w:b/>
          <w:b/>
          <w:sz w:val="22"/>
        </w:rPr>
      </w:pPr>
      <w:r>
        <w:rPr>
          <w:b/>
          <w:sz w:val="22"/>
        </w:rPr>
      </w:r>
    </w:p>
    <w:p>
      <w:pPr>
        <w:pStyle w:val="Normal"/>
        <w:rPr>
          <w:b/>
          <w:b/>
          <w:sz w:val="22"/>
        </w:rPr>
      </w:pPr>
      <w:r>
        <w:rPr>
          <w:b/>
          <w:sz w:val="22"/>
        </w:rPr>
        <w:t>Священный Синод обратился ко всем верующим УПЦ</w:t>
      </w:r>
    </w:p>
    <w:p>
      <w:pPr>
        <w:pStyle w:val="Normal"/>
        <w:rPr>
          <w:sz w:val="22"/>
        </w:rPr>
      </w:pPr>
      <w:r>
        <w:rPr>
          <w:sz w:val="22"/>
        </w:rPr>
        <w:t>24 февраля. Священный Синод Украинской Православной Церкви обратился к епископату, духовенству, монашеству и мирянам в связи с последними событиями в Украине. Публикуем текст документа полностью.</w:t>
      </w:r>
    </w:p>
    <w:p>
      <w:pPr>
        <w:pStyle w:val="Normal"/>
        <w:rPr>
          <w:sz w:val="22"/>
        </w:rPr>
      </w:pPr>
      <w:r>
        <w:rPr>
          <w:sz w:val="22"/>
        </w:rPr>
        <w:t>"Преосвященные архипастыри, всечестные отцы, братья и сестры!</w:t>
      </w:r>
    </w:p>
    <w:p>
      <w:pPr>
        <w:pStyle w:val="Normal"/>
        <w:rPr>
          <w:sz w:val="22"/>
        </w:rPr>
      </w:pPr>
      <w:r>
        <w:rPr>
          <w:sz w:val="22"/>
        </w:rPr>
        <w:t>Сегодня наше государство переживает один из самых драматических периодов своей новейшей истории. По всей Украине хоронят погибших во время силового противостояния в Киеве. Еще сотни людей пребывают в больницах, где продолжается борьба за их житзнь и здоровье. В этот трагический для Украины момент мы возносим наши молитвы о здравии раненых и вечный покой всех, кто погиб. Также выражаем слова глубокого сочувствия всем, чьи близкие стали жертвами братоубийственного конфликта.</w:t>
      </w:r>
    </w:p>
    <w:p>
      <w:pPr>
        <w:pStyle w:val="Normal"/>
        <w:rPr>
          <w:sz w:val="22"/>
        </w:rPr>
      </w:pPr>
      <w:r>
        <w:rPr>
          <w:sz w:val="22"/>
        </w:rPr>
        <w:t>В условиях тяжелого испытания мы должны сохранить единое украинское государство и предотвратить все возможные попытки его разделения. Обращаемся ко всем верующим Украинской Православной Церкви с призывом не поддаваться провокациям и ни в коем случае не поддерживать лозунги, направленные против территориальной целостности Украины.</w:t>
      </w:r>
    </w:p>
    <w:p>
      <w:pPr>
        <w:pStyle w:val="Normal"/>
        <w:rPr>
          <w:sz w:val="22"/>
        </w:rPr>
      </w:pPr>
      <w:r>
        <w:rPr>
          <w:sz w:val="22"/>
        </w:rPr>
        <w:t>Сейчас, в ситуации особенного социального напряжения, опять слышим призывы к радикальным действиям, в том числе и к захвату православных храмов. Наша Церковь уже пережила в 1990-е годы тяжелое конфессиональное противостояние, которое сопровождалось насилием и захватом церквей. Мы должны сделать всё от нас зависящее, чтобы не допустить переростания общественно-политического кризиса в религиозное противостояние.</w:t>
      </w:r>
    </w:p>
    <w:p>
      <w:pPr>
        <w:pStyle w:val="Normal"/>
        <w:rPr/>
      </w:pPr>
      <w:r>
        <w:rPr>
          <w:sz w:val="22"/>
        </w:rPr>
        <w:t>22 февраля 2014 года «Украинская Православная Церковь Киевского Патриархата» сделала обращение в адрес нашей Церкви с призывом к преодолению разделения Православия в Украине. Раскол - это болезненная рана на церковном теле, которая требует врачевания. Украинская Православная Церковь и лично её Предстоятель Блаженнейший Митрополит Киевский и всея Украины Владимир постоянно прилагали усилия, чтобы найти пути преодоления церковных разделений. И сегодня мы в который раз заявляем о своей готовности к диалогу.</w:t>
      </w:r>
    </w:p>
    <w:p>
      <w:pPr>
        <w:pStyle w:val="Normal"/>
        <w:rPr>
          <w:sz w:val="22"/>
        </w:rPr>
      </w:pPr>
      <w:r>
        <w:rPr>
          <w:sz w:val="22"/>
        </w:rPr>
        <w:t>При этом вновь и вновь подчеркиваем, что преодоление церковных расколов в Украине должно происходить исключительно на фундаменте православного канонического права. Любые отклонения от церковных канонов недопустимы. Также считаем ошибочным любое политическое вмешательство в процесс преодоления церковных разделений.</w:t>
      </w:r>
    </w:p>
    <w:p>
      <w:pPr>
        <w:pStyle w:val="Normal"/>
        <w:rPr/>
      </w:pPr>
      <w:r>
        <w:rPr>
          <w:sz w:val="22"/>
        </w:rPr>
        <w:t>Лечение раны раскола требует взвешенных и продуманных решений, которые не могут приниматься в спешке во времена общественного напряжения. Мы должны направить все свои усилия к достижению мира и стабильности в нашем государстве. Наш народ пережил страшную трагедию. И сейчас главная задача Церкви - содействовать гражданскому примирению.</w:t>
      </w:r>
    </w:p>
    <w:p>
      <w:pPr>
        <w:pStyle w:val="Normal"/>
        <w:rPr/>
      </w:pPr>
      <w:r>
        <w:rPr>
          <w:sz w:val="22"/>
        </w:rPr>
        <w:t>Перед нами Прощенное воскресенье, которое открывает двери в Великий Пост. Точно так же путь к возрождению мира в нашем государстве лежит через примирение. Великий пост - это время покаяния и искупления грехов. Точно так же и путь выхода из общественного кризиса лежит через покаяние и очищение. Если мы хотим, чтобы была счастливой Украина, то должны идти за Христом через исполнение Божьих Заповедей и жертвенное служение ближнему.</w:t>
      </w:r>
    </w:p>
    <w:p>
      <w:pPr>
        <w:pStyle w:val="Normal"/>
        <w:rPr>
          <w:sz w:val="22"/>
        </w:rPr>
      </w:pPr>
      <w:r>
        <w:rPr>
          <w:sz w:val="22"/>
        </w:rPr>
        <w:t>Призываем всех верующих Украинской Православной Церкви к усиленной молитве за наше государство и за многострадальный украинский народ. Будем просить Господа нашего Иисуса Христа, чтобы Он исцелил наши сердца от ненависти и агрессии и подал нам дар Своей любви.</w:t>
      </w:r>
    </w:p>
    <w:p>
      <w:pPr>
        <w:pStyle w:val="Normal"/>
        <w:rPr>
          <w:sz w:val="22"/>
        </w:rPr>
      </w:pPr>
      <w:r>
        <w:rPr>
          <w:sz w:val="22"/>
        </w:rPr>
        <w:t>«Бог же мира да будет со всеми вами» (Рим. 15,33).</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УПЦ предлагает продлить траур на Украине до Пасхи</w:t>
      </w:r>
    </w:p>
    <w:p>
      <w:pPr>
        <w:pStyle w:val="Normal"/>
        <w:rPr>
          <w:sz w:val="22"/>
        </w:rPr>
      </w:pPr>
      <w:r>
        <w:rPr>
          <w:sz w:val="22"/>
        </w:rPr>
        <w:t>24 февраля. Украинская Православная Церковь призвала к продлению траура в стране до конца Великого поста, который завершается 20 апреля. Об этом сказано в обращении к государственной власти, принятом на заседании Священного Синода УПЦ. Публикуем текст документа полностью.</w:t>
      </w:r>
    </w:p>
    <w:p>
      <w:pPr>
        <w:pStyle w:val="Normal"/>
        <w:rPr>
          <w:sz w:val="22"/>
        </w:rPr>
      </w:pPr>
      <w:r>
        <w:rPr>
          <w:sz w:val="22"/>
        </w:rPr>
        <w:t>"В последнее время Украина пережила один из самых сложных моментов в своей истории. Острый общественно-политический кризис привел к братоубийственному конфликту и гибели наших сограждан. Помня о том, что Бог наш не есть Бог вражды, а Бог мира, от имени епископата, духовенства и верующих Украинской Православной Церкви мы осуждаем преступные действия той государственной власти, которая спровоцировала кровопролитие на улицах и площадях Златоверхого Киева. Сегодня мы возносим молитвы о здоровье раненых, упокоении душ погибших, выражаем соболезнования всем семьям, которые постигло горе. Многие пострадавшие сейчас находятся в больницах. Многие из них навсегда останутся инвалидами. Считаем, что государство сегодня должно обеспечить материальную помощь семьям погибших и всем пострадавшим во время трагических событий, которые развернулись как в Киеве, так и в других регионах Украины.</w:t>
      </w:r>
    </w:p>
    <w:p>
      <w:pPr>
        <w:pStyle w:val="Normal"/>
        <w:rPr/>
      </w:pPr>
      <w:r>
        <w:rPr>
          <w:sz w:val="22"/>
        </w:rPr>
        <w:t>Гибель людей - это всегда трагедия. Гибель единокровных братьев, граждан единой страны, - это трагедия для всего народа. Поэтому Украинская Православная Церковь предлагает продлить дни траура до конца Великого поста, когда должно состояться поминовение погибших на 40-й день. Церковь предлагает отменить в этот период все массовые развлекательные мероприятия в стране, а также соответствующим образом скорректировать программы телевизионных каналов и радиостанций.</w:t>
      </w:r>
    </w:p>
    <w:p>
      <w:pPr>
        <w:pStyle w:val="Normal"/>
        <w:rPr>
          <w:sz w:val="22"/>
        </w:rPr>
      </w:pPr>
      <w:r>
        <w:rPr>
          <w:sz w:val="22"/>
        </w:rPr>
        <w:t>Сегодня перед нами стоит важная задача построения новой страны на началах добра и справедливости, территориальной целостности и консолидации общества. Реализуя эту задачу, государственная власть, как гласит Конституция Украины, должна осознавать свою ответственность перед Богом, собственной совестью, предыдущими, нынешним и грядущими поколениями.</w:t>
      </w:r>
    </w:p>
    <w:p>
      <w:pPr>
        <w:pStyle w:val="Normal"/>
        <w:rPr>
          <w:sz w:val="22"/>
        </w:rPr>
      </w:pPr>
      <w:r>
        <w:rPr>
          <w:sz w:val="22"/>
        </w:rPr>
        <w:t>Отделение Церкви от государства не означает ее отделения от украинского общества. Украинская Православная Церковь в очередной раз подчеркивает, что готова к конструктивному взаимодействию с государственной властью в различных сферах общественной жизни. Это, в частности, дела милосердия и благотворительности, забота о сохранении нравственности в обществе, патриотические образование и воспитание, сохранение исторического и культурного наследия, поддержка института семьи, материнства и детства и т.д.</w:t>
      </w:r>
    </w:p>
    <w:p>
      <w:pPr>
        <w:pStyle w:val="Normal"/>
        <w:rPr/>
      </w:pPr>
      <w:r>
        <w:rPr>
          <w:sz w:val="22"/>
        </w:rPr>
        <w:t>Украинская Православная Церковь не делит своих верных по политическому, территориальному, национальному, языковому, социальному или любому другому признаку, демонстрирует всему украинскому обществу, что для нас, верующих, единство во Христе больше, чем наши земные различия. В течение тяжелого кризиса конца 2013 - начала 2014 мы неоднократно подчеркивали, что выступаем за сохранение целостности Украинского государства. И сегодня призываем органы государственной власти не допустить распада страны. Мы должны сохранить единую соборную Украину для следующих поколений.</w:t>
      </w:r>
    </w:p>
    <w:p>
      <w:pPr>
        <w:pStyle w:val="Normal"/>
        <w:rPr>
          <w:sz w:val="22"/>
        </w:rPr>
      </w:pPr>
      <w:r>
        <w:rPr>
          <w:sz w:val="22"/>
        </w:rPr>
        <w:t>В нынешней ситуации тяжелой социальной напряженности мы должны приложить максимум усилий для сохранения в Украине религиозного мира. Ни в коем случае нельзя допустить противостояния на религиозной почве. Наша большая украинская семья должна быть единой в многообразии. В свободном государстве каждый имеет право на свободное выражение своих религиозных убеждений и не должен препятствовать такому же свободному исповеданию других взглядов. Государство должно быть гарантом свободы вероисповедания. И мы готовы помогать государству в реализации этой важной конституционной нормы.</w:t>
      </w:r>
    </w:p>
    <w:p>
      <w:pPr>
        <w:pStyle w:val="Normal"/>
        <w:rPr/>
      </w:pPr>
      <w:r>
        <w:rPr>
          <w:sz w:val="22"/>
        </w:rPr>
        <w:t>22 февраля 2014 «Украинская Православная Церковь Киевского Патриархата» обратилась в адрес нашей Церкви с призывом к преодолению разделения Православия в Украине. Мы приветствуем все инициативы, направленные на преодоление церковного раскола. Вместе с тем, Украинская Православная Церковь считает, что дело преодоления раскола должно решаться путем взвешенного и профессионального диалога, который должен вестись на фундаменте православного канонического права. Мы считаем опасным использовать сложную политическую ситуацию в стране для принятия непродуманных решений в сфере церковной жизни. Мы еще раз подтверждаем свою готовность к диалогу, но считаем возможным обсуждать этот вопрос спокойно, без какого-либо давления со стороны общественно-политических сил. Политическое вмешательство в процесс преодоления церковных расколов недопустимо. Восстановление единства в украинском Православии - дело исключительно церковное. Украинская Православная Церковь неоднократно подчеркивала, что приветствует усилия чиновников и политиков, которые направлены на преодоление церковного раскола, однако ни в коем случае эти усилия не должны превращаться во вмешательство во внутренние дела Церкви.</w:t>
      </w:r>
    </w:p>
    <w:p>
      <w:pPr>
        <w:pStyle w:val="Normal"/>
        <w:rPr>
          <w:sz w:val="22"/>
        </w:rPr>
      </w:pPr>
      <w:r>
        <w:rPr>
          <w:sz w:val="22"/>
        </w:rPr>
        <w:t>Трагические события начала 2014 года навсегда станут печальной страницей новейшей истории Украины. И мы должны приложить все усилия, чтобы не допустить повторения этого ужаса в будущем. Сегодня мы возносим молитвы за украинский народ. Просим Бога, чтобы он берег нашу страну и помогал нам в развитии справедливого демократического государства.</w:t>
      </w:r>
    </w:p>
    <w:p>
      <w:pPr>
        <w:pStyle w:val="Normal"/>
        <w:rPr>
          <w:sz w:val="22"/>
        </w:rPr>
      </w:pPr>
      <w:r>
        <w:rPr>
          <w:sz w:val="22"/>
        </w:rPr>
        <w:t>Боже Великий Единый, нам Украину хран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Спикер УПЦ призвал россиян не называть украинцев "бендеровцами" и "нацистами"</w:t>
      </w:r>
    </w:p>
    <w:p>
      <w:pPr>
        <w:pStyle w:val="Normal"/>
        <w:rPr>
          <w:sz w:val="22"/>
        </w:rPr>
      </w:pPr>
      <w:r>
        <w:rPr>
          <w:sz w:val="22"/>
        </w:rPr>
        <w:t>24 февраля. Руководитель Информационно-просветительского отдела Украинской Православной Церкви протоиерей Георгий Коваленко призвал россиян не называть граждан Украины фашистами и националистами.</w:t>
      </w:r>
    </w:p>
    <w:p>
      <w:pPr>
        <w:pStyle w:val="Normal"/>
        <w:rPr/>
      </w:pPr>
      <w:r>
        <w:rPr>
          <w:sz w:val="22"/>
        </w:rPr>
        <w:t>"Уважаемые россияне, если у вас осталась хоть капля любви к нам, украинцам, перестаньте даже в частных беседах называть нас "фашистами", "бендеровцами", "нацистами" и "националистами"! Эти слова убивают!" - написал он на своей странице в "Фейсбуке".</w:t>
      </w:r>
    </w:p>
    <w:p>
      <w:pPr>
        <w:pStyle w:val="Normal"/>
        <w:rPr/>
      </w:pPr>
      <w:r>
        <w:rPr>
          <w:sz w:val="22"/>
        </w:rPr>
        <w:t>"Знаете, что меня больше всего поразило вчера, когда я смотрел со сцены Майдана на площадь, на которой стояли люди и гробы? Это то, что на углу Институтской... и Крещатика, там, где были самые кровавые столкновения, во всю высоту дома "красуется" реклама Сбербанка России, а в самом доме находится отделение Сбербанка России, к абсолютно целым стеклянным витринам которого вплотную подходит баррикада... У нас нет борьбы против русских, русскоязычных или канонической Церкви, как пишут многие СМИ у вас. При этом я не хочу обсуждать ваши СМИ", - написал отец Георгий.</w:t>
      </w:r>
    </w:p>
    <w:p>
      <w:pPr>
        <w:pStyle w:val="Normal"/>
        <w:rPr/>
      </w:pPr>
      <w:r>
        <w:rPr>
          <w:sz w:val="22"/>
        </w:rPr>
        <w:t>"Я просто всех вас прошу, - добавил он, - если мы с вами члены одной Православной церкви, если вы считаете Киев "матерью городов русских", не разжигайте, а просто помолитесь за нас и прислушайтесь к нам!" - призвал он.</w:t>
      </w:r>
    </w:p>
    <w:p>
      <w:pPr>
        <w:pStyle w:val="Normal"/>
        <w:rPr>
          <w:sz w:val="22"/>
        </w:rPr>
      </w:pPr>
      <w:r>
        <w:rPr>
          <w:sz w:val="22"/>
        </w:rPr>
        <w:t>За час после публикации пост набрал больше 350 «лайков» и 250 «поширень».</w:t>
      </w:r>
    </w:p>
    <w:p>
      <w:pPr>
        <w:pStyle w:val="Normal"/>
        <w:rPr>
          <w:sz w:val="22"/>
        </w:rPr>
      </w:pPr>
      <w:r>
        <w:rPr>
          <w:sz w:val="22"/>
        </w:rPr>
        <w:t>Одни из комментаторов, Maxim Benedik, написал ответное сообщение:</w:t>
      </w:r>
    </w:p>
    <w:p>
      <w:pPr>
        <w:pStyle w:val="Normal"/>
        <w:rPr/>
      </w:pPr>
      <w:r>
        <w:rPr>
          <w:sz w:val="22"/>
        </w:rPr>
        <w:t>«Уважаемые Украинцы, мы вас обожаем и ваше горе по убиенным на майдане - и наше горе. Мы также скорбим об убиенных служивых людях, и считаем, что они тоже герои Украины, ибо верны присяге.</w:t>
      </w:r>
    </w:p>
    <w:p>
      <w:pPr>
        <w:pStyle w:val="Normal"/>
        <w:rPr>
          <w:sz w:val="22"/>
        </w:rPr>
      </w:pPr>
      <w:r>
        <w:rPr>
          <w:sz w:val="22"/>
        </w:rPr>
        <w:t>Мы также просим, чтобы со сцены перестали нестись возгласы, унижающие достоинство русских людей (москалей), и нашего Президента - Путина Владимира Владимировича.</w:t>
      </w:r>
    </w:p>
    <w:p>
      <w:pPr>
        <w:pStyle w:val="Normal"/>
        <w:rPr/>
      </w:pPr>
      <w:r>
        <w:rPr>
          <w:sz w:val="22"/>
        </w:rPr>
        <w:t>Также мы просим перевести события Майдана в залы и кабинеты, начать переговорный процесс. Главное - это сохранение матери городов Русских как святыни вместо превращения города в арену битв и шумовых инсталляций.</w:t>
      </w:r>
    </w:p>
    <w:p>
      <w:pPr>
        <w:pStyle w:val="Normal"/>
        <w:rPr>
          <w:sz w:val="22"/>
        </w:rPr>
      </w:pPr>
      <w:r>
        <w:rPr>
          <w:sz w:val="22"/>
        </w:rPr>
        <w:t>А нас за эмоции простите, но трудно слушать речи по поводу экспорта Майдана в Россию. Нам хватило Болотной, мы все поняли, что это неправильный путь.</w:t>
      </w:r>
    </w:p>
    <w:p>
      <w:pPr>
        <w:pStyle w:val="Normal"/>
        <w:rPr/>
      </w:pPr>
      <w:r>
        <w:rPr>
          <w:sz w:val="22"/>
        </w:rPr>
        <w:t>Вы выбрали свой, мы его уважаем, но "осколки" его разлетаются по сторонам и почему-то постоянно в восточном направлении. Пишу это с болью, потому что переживаю личную трагедию. Мое сердце разрывается. Друзья в Киеве и родственники на Юго-Востоке Украины - по разные стороны мнений. Что делать... Люблю всех».</w:t>
      </w:r>
    </w:p>
    <w:p>
      <w:pPr>
        <w:pStyle w:val="Normal"/>
        <w:rPr>
          <w:sz w:val="22"/>
        </w:rPr>
      </w:pPr>
      <w:r>
        <w:rPr>
          <w:sz w:val="22"/>
        </w:rPr>
        <w:t>Интерфакс-Религия, Православие в Украине</w:t>
      </w:r>
    </w:p>
    <w:p>
      <w:pPr>
        <w:pStyle w:val="Normal"/>
        <w:rPr>
          <w:b/>
          <w:b/>
          <w:sz w:val="22"/>
        </w:rPr>
      </w:pPr>
      <w:r>
        <w:rPr>
          <w:b/>
          <w:sz w:val="22"/>
        </w:rPr>
      </w:r>
    </w:p>
    <w:p>
      <w:pPr>
        <w:pStyle w:val="Normal"/>
        <w:rPr>
          <w:b/>
          <w:b/>
          <w:sz w:val="22"/>
        </w:rPr>
      </w:pPr>
      <w:r>
        <w:rPr>
          <w:b/>
          <w:sz w:val="22"/>
        </w:rPr>
        <w:t>Украинская Православная Церковь: Штурма Киево-Печерской лавры не было</w:t>
      </w:r>
    </w:p>
    <w:p>
      <w:pPr>
        <w:pStyle w:val="Normal"/>
        <w:rPr>
          <w:sz w:val="22"/>
        </w:rPr>
      </w:pPr>
      <w:r>
        <w:rPr>
          <w:sz w:val="22"/>
        </w:rPr>
        <w:t>24 февраля. В связи с циркулирующими слухами относительно ситуации, сложившейся возле ворот Успенской Киево-Печерской лавры в ночь с 22-го на 23-е февраля 2014 года, на сайте УПЦ появилось заявление, в котором говорится о том, что информация, появившаяся во многих СМИ о штурме Киево-Печерской лавры в ночь на 23 февраля не соответствует действительности.</w:t>
      </w:r>
    </w:p>
    <w:p>
      <w:pPr>
        <w:pStyle w:val="Normal"/>
        <w:rPr/>
      </w:pPr>
      <w:r>
        <w:rPr>
          <w:sz w:val="22"/>
        </w:rPr>
        <w:t>«Участники Евромайдана, придя к лавре ввиду появившихся провокационных слухов о «вывозе святых мощей с территории монастыря», мирно находились у входа в монастырь», - говорится в сообщении.</w:t>
      </w:r>
    </w:p>
    <w:p>
      <w:pPr>
        <w:pStyle w:val="Normal"/>
        <w:rPr>
          <w:sz w:val="22"/>
        </w:rPr>
      </w:pPr>
      <w:r>
        <w:rPr>
          <w:sz w:val="22"/>
        </w:rPr>
        <w:t>Подробнее о событиях в лавре рассказал проректор КДАиС Владимир Бурега.</w:t>
      </w:r>
    </w:p>
    <w:p>
      <w:pPr>
        <w:pStyle w:val="Normal"/>
        <w:rPr>
          <w:sz w:val="22"/>
        </w:rPr>
      </w:pPr>
      <w:r>
        <w:rPr>
          <w:sz w:val="22"/>
        </w:rPr>
        <w:t>По его словам, в субботу вечером появилась информация, что из Киево-Печерской лавры вывозят ценности, в том числе, мощи святых. Эти слухи быстро расползлись по Киеву, и у стен лавры появились представители самообороны Майдана, которые блокировали все выезды из монастыря и начали проверять машины.</w:t>
      </w:r>
    </w:p>
    <w:p>
      <w:pPr>
        <w:pStyle w:val="Normal"/>
        <w:rPr/>
      </w:pPr>
      <w:r>
        <w:rPr>
          <w:sz w:val="22"/>
        </w:rPr>
        <w:t>«Понятно, что никаких мощей и ценностей ни у кого в багажниках не нашли, - сказал Владимир Бурега. - Но все же в сети начали звучать призывы не только блокировать въезды, но и захватить саму лавру. В 21:45 я говорил по телефону с одним священником, находившимся в тот момент лавре, и он сказал мне, что начинается захват. Я тут же написал об этом в Фейсбуке. И мое сообщение довольно быстро продублировало заметное количество народу».</w:t>
      </w:r>
    </w:p>
    <w:p>
      <w:pPr>
        <w:pStyle w:val="Normal"/>
        <w:rPr>
          <w:sz w:val="22"/>
        </w:rPr>
      </w:pPr>
      <w:r>
        <w:rPr>
          <w:sz w:val="22"/>
        </w:rPr>
        <w:t>Однако уже через 15 минут стало ясно, что захвата нет. К представителям самообороны вышел Управляющий делами УПЦ митрополит Антоний (Паканич), который живет на территории обители. Вскоре к лавре приехало несколько народных депутатов Украины (среди них, например, Петр Порошенко). Владыка Антоний пояснил, что никто ничего из лавры не вывозит, мощи по-прежнему почивают в пещерах. Таким образом, ему удалось успокоить народ и не допустить эскалации конфликта.</w:t>
      </w:r>
    </w:p>
    <w:p>
      <w:pPr>
        <w:pStyle w:val="Normal"/>
        <w:rPr>
          <w:sz w:val="22"/>
        </w:rPr>
      </w:pPr>
      <w:r>
        <w:rPr>
          <w:sz w:val="22"/>
        </w:rPr>
        <w:t>В результате переговоров самооборона Майдана и Петр Порошенко заверили владыку Антония, что никакого захвата лавры не будет. Безопасность монастыря гарантировал также и.о. министра внутренних дел Украины А. Аваков.</w:t>
      </w:r>
    </w:p>
    <w:p>
      <w:pPr>
        <w:pStyle w:val="Normal"/>
        <w:rPr>
          <w:sz w:val="22"/>
        </w:rPr>
      </w:pPr>
      <w:r>
        <w:rPr>
          <w:sz w:val="22"/>
        </w:rPr>
        <w:t>В связи с неспокойным положением в стране и событиями, имевшими место в ночь на 23 февраля, на следующий день в лавре собрались верные чада Украинской Православной Церкви. Они приняли участие в молебне об умножении любви и искоренении всякой ненависти и злобы с чтением акафиста Всем преподобным Киево-Печерским. Богослужение совершалось на площади у Западных въездных врат лавры.</w:t>
      </w:r>
    </w:p>
    <w:p>
      <w:pPr>
        <w:pStyle w:val="Normal"/>
        <w:rPr>
          <w:sz w:val="22"/>
        </w:rPr>
      </w:pPr>
      <w:r>
        <w:rPr>
          <w:sz w:val="22"/>
        </w:rPr>
        <w:t>Молебное пение совершили епископ Боярский Феодосий, епископ Ирпенский Климент, епископ Васильковский Николай в сослужении лаврской братии. За богослужением молились преподаватели и студенты Киевских духовных школ во главе с ректором КДАиС, Управляющим делами УПЦ митрополитом Бориспольским и Броварским Антонием.</w:t>
      </w:r>
    </w:p>
    <w:p>
      <w:pPr>
        <w:pStyle w:val="Normal"/>
        <w:rPr>
          <w:sz w:val="22"/>
        </w:rPr>
      </w:pPr>
      <w:r>
        <w:rPr>
          <w:sz w:val="22"/>
        </w:rPr>
        <w:t>По окончании молебна священноначалием была отслужена заупокойная лития о погибших в противостояниях в результате массовых беспорядков в стране.</w:t>
      </w:r>
    </w:p>
    <w:p>
      <w:pPr>
        <w:pStyle w:val="Normal"/>
        <w:rPr>
          <w:sz w:val="22"/>
        </w:rPr>
      </w:pPr>
      <w:r>
        <w:rPr>
          <w:sz w:val="22"/>
        </w:rPr>
        <w:t>В настоящее время богослужения в лавре проходят по расписанию.</w:t>
      </w:r>
    </w:p>
    <w:p>
      <w:pPr>
        <w:pStyle w:val="Normal"/>
        <w:rPr>
          <w:sz w:val="22"/>
        </w:rPr>
      </w:pPr>
      <w:r>
        <w:rPr>
          <w:sz w:val="22"/>
        </w:rPr>
        <w:t>Русская линия</w:t>
      </w:r>
    </w:p>
    <w:p>
      <w:pPr>
        <w:pStyle w:val="Normal"/>
        <w:rPr>
          <w:b/>
          <w:b/>
          <w:sz w:val="22"/>
          <w:lang w:val="en-US"/>
        </w:rPr>
      </w:pPr>
      <w:r>
        <w:rPr>
          <w:b/>
          <w:sz w:val="22"/>
          <w:lang w:val="en-US"/>
        </w:rPr>
      </w:r>
    </w:p>
    <w:p>
      <w:pPr>
        <w:pStyle w:val="Normal"/>
        <w:rPr>
          <w:b/>
          <w:b/>
          <w:sz w:val="22"/>
        </w:rPr>
      </w:pPr>
      <w:r>
        <w:rPr>
          <w:b/>
          <w:sz w:val="22"/>
        </w:rPr>
        <w:t>В Почаеве предотвратили провокацию филаретовцев</w:t>
      </w:r>
    </w:p>
    <w:p>
      <w:pPr>
        <w:pStyle w:val="Normal"/>
        <w:rPr>
          <w:sz w:val="22"/>
        </w:rPr>
      </w:pPr>
      <w:r>
        <w:rPr>
          <w:sz w:val="22"/>
        </w:rPr>
        <w:t>25 февраля. Вечером 24 февраля в Почаевскую лавру стало поступать много звонков о готовящейся провокации в Почаеве. В соответствии с задумкой провокаторов, женщины и дети, которых привезут в Почаев, должны зайти в один из храмов и оттуда не выходить. Далее, когда дежурные попросят приезжих оставить храм, планировалось устроить шум, который журналисты обязательно должны зафиксировать на фото- и видеоаппаратуру и с соответствующими комментариями запустить в СМИ.</w:t>
      </w:r>
    </w:p>
    <w:p>
      <w:pPr>
        <w:pStyle w:val="Normal"/>
        <w:rPr>
          <w:sz w:val="22"/>
        </w:rPr>
      </w:pPr>
      <w:r>
        <w:rPr>
          <w:sz w:val="22"/>
        </w:rPr>
        <w:t>Узнав об этом, 25 февраля люди начали с самого утра собираться в лавре. После того, как узнали о выезде из Тернополя нескольких автобусов с провокаторами, верующие заблокировали центральный вход в монастырь. К приезду раскольников братия и миряне образовали плотную живую стену перед вратами обители, где и служили акафисты. Увидев сложившуюся обстановку, раскольники поняли, что им не удастся совершить задуманное, и, помолившись у памятника Бендеры, разъехались.</w:t>
      </w:r>
    </w:p>
    <w:p>
      <w:pPr>
        <w:pStyle w:val="Normal"/>
        <w:rPr>
          <w:sz w:val="22"/>
        </w:rPr>
      </w:pPr>
      <w:r>
        <w:rPr>
          <w:sz w:val="22"/>
        </w:rPr>
        <w:t>Наместник лавры митрополит Почаевский Владимир до земли поклонился верующим за общую молитву и защиту святыни от провокаций. При возникновении опасности, владыка пообещал оповещать верующих звоном или другим методом.</w:t>
      </w:r>
    </w:p>
    <w:p>
      <w:pPr>
        <w:pStyle w:val="Normal"/>
        <w:rPr/>
      </w:pPr>
      <w:r>
        <w:rPr>
          <w:sz w:val="22"/>
        </w:rPr>
        <w:t>«Будем, братья и сестры, готовиться ко всему, потому что это действительно испытание нашей веры. Жить православному христианину непросто, умирать, видно, что еще сложнее, - сказал митрополит Владимир, обращаясь к пастве. - С начала веков дьявол был человекоубийцей, лжецом, и только те, кто является рабами, могут творить его волю. Истинный православный христиане на такую ложь и на такие дела не способен».</w:t>
      </w:r>
    </w:p>
    <w:p>
      <w:pPr>
        <w:pStyle w:val="Normal"/>
        <w:rPr>
          <w:sz w:val="22"/>
        </w:rPr>
      </w:pPr>
      <w:r>
        <w:rPr>
          <w:sz w:val="22"/>
        </w:rPr>
        <w:t>«Сегодня журналисты приходили, спрашивали, почему мы их не впускаем, - продолжил владыка. - Я говорю: «Какова причина вашего прихода? Так, до сегодняшнего дня мы всегда всех впускали. А вы видите, что сейчас творится в государстве? Вы взяли детей, приехали сюда и захотели молиться... Помолитесь у себя дома сегодня, завтра, а когда ситуация стабилизируется, тогда будут открыты ворота и все вы будете заходить».</w:t>
      </w:r>
    </w:p>
    <w:p>
      <w:pPr>
        <w:pStyle w:val="Normal"/>
        <w:rPr/>
      </w:pPr>
      <w:r>
        <w:rPr>
          <w:sz w:val="22"/>
        </w:rPr>
        <w:t>Но, что мы не говорим, им все не то. К чему ни призываем, мы все делаем не так - мы солдаты и т.п. И я 60 лет живу на Украине, мои братья живут здесь, родители родились и жили на этой земле, похоронены здесь, я не приехал из другой страны.</w:t>
      </w:r>
    </w:p>
    <w:p>
      <w:pPr>
        <w:pStyle w:val="Normal"/>
        <w:rPr/>
      </w:pPr>
      <w:r>
        <w:rPr>
          <w:sz w:val="22"/>
        </w:rPr>
        <w:t>Они такие герои сегодня, но нужно было показывать свой героизм тогда, в 1980-х годах, когда невозможно было принадлежать к лавре ни за какую цену. Надо было тогда проявить героизм и сразиться с советской властью. Тогда нас обвиняли, что мы националисты, а теперь - что москали.</w:t>
      </w:r>
    </w:p>
    <w:p>
      <w:pPr>
        <w:pStyle w:val="Normal"/>
        <w:rPr/>
      </w:pPr>
      <w:r>
        <w:rPr>
          <w:sz w:val="22"/>
        </w:rPr>
        <w:t>Мы, братья и сестры, не пытаемся никому угождать. Так пусть они знают, что святыню мы не отдадим, она православная святыня в лоне канонической Церкви. Они могут ее захватить только для того, чтобы нас всех перестрелять. Но для нас жизнь - это Христос, а смерть - обретение.</w:t>
      </w:r>
    </w:p>
    <w:p>
      <w:pPr>
        <w:pStyle w:val="Normal"/>
        <w:rPr/>
      </w:pPr>
      <w:r>
        <w:rPr>
          <w:sz w:val="22"/>
        </w:rPr>
        <w:t>Все мы знаем, что наша вера - правильная и мы стремимся к вечному спасению. А то, что мы с вами сейчас переживаем, это, братья и сестры, испытание нашей веры. Из-за этого не будем малодушничать, а будем просить у Бога помощи, покровительства Божией Матери, которая защитила лавру в 1675 году от турок. Надеемся, что Она и теперь защитит и нас, и вас. А наши дети и внуки смогут приходить поклоняться нашим святыням и спасать свои души. Спаси вас Господи!»</w:t>
      </w:r>
    </w:p>
    <w:p>
      <w:pPr>
        <w:pStyle w:val="Normal"/>
        <w:rPr>
          <w:sz w:val="22"/>
        </w:rPr>
      </w:pPr>
      <w:r>
        <w:rPr>
          <w:sz w:val="22"/>
        </w:rPr>
        <w:t>Ситуацию вокруг Почаевской лавры прокомментировал также правящий архиерей Тернопольской епархии митрополит Тернопольский и Кременецкий Сергий.</w:t>
      </w:r>
    </w:p>
    <w:p>
      <w:pPr>
        <w:pStyle w:val="Normal"/>
        <w:rPr/>
      </w:pPr>
      <w:r>
        <w:rPr>
          <w:sz w:val="22"/>
        </w:rPr>
        <w:t>«В понедельник, 24 февраля, со сцены на центральной площади Тернополя снова звучали призывы вернуть Почаевскую лавру украинскому народу. Разве кто-то забирает лавру у народа? Зачем эти провокации», - недоумевает владыка.</w:t>
      </w:r>
    </w:p>
    <w:p>
      <w:pPr>
        <w:pStyle w:val="Normal"/>
        <w:rPr/>
      </w:pPr>
      <w:r>
        <w:rPr>
          <w:sz w:val="22"/>
        </w:rPr>
        <w:t>«Мы все люди грешные, но это лавра, мировая святыня - как можно посягнуть на святыню? Это подтверждает, что люди имеют намерения не Божьи, не мирные», - сказал митрополит Сергий.</w:t>
      </w:r>
    </w:p>
    <w:p>
      <w:pPr>
        <w:pStyle w:val="Normal"/>
        <w:rPr/>
      </w:pPr>
      <w:r>
        <w:rPr>
          <w:sz w:val="22"/>
        </w:rPr>
        <w:t>«Начинается процесс мирного решения жизни. А им не нужен мир, им нужен конфликт. Наши люди поднимутся на защиту святыни - и это будет большой конфликт. Кому это нужно? Тем более, сейчас дни подготовки к Великому посту, когда Господь каждого из нас призывает к покаянию, к возвращению в Дом Отчий. Молимся о мире в Украине. И всех призываем к миру», - заключил Управляющий Тернопольской епархией.</w:t>
      </w:r>
    </w:p>
    <w:p>
      <w:pPr>
        <w:pStyle w:val="Normal"/>
        <w:rPr>
          <w:sz w:val="22"/>
        </w:rPr>
      </w:pPr>
      <w:r>
        <w:rPr>
          <w:sz w:val="22"/>
        </w:rPr>
        <w:t>По материалам Фома в Украине, Православие и мир</w:t>
      </w:r>
    </w:p>
    <w:p>
      <w:pPr>
        <w:pStyle w:val="Normal"/>
        <w:rPr>
          <w:b/>
          <w:b/>
          <w:sz w:val="22"/>
          <w:lang w:val="en-US"/>
        </w:rPr>
      </w:pPr>
      <w:r>
        <w:rPr>
          <w:b/>
          <w:sz w:val="22"/>
          <w:lang w:val="en-US"/>
        </w:rPr>
      </w:r>
    </w:p>
    <w:p>
      <w:pPr>
        <w:pStyle w:val="Normal"/>
        <w:rPr>
          <w:b/>
          <w:b/>
          <w:sz w:val="22"/>
        </w:rPr>
      </w:pPr>
      <w:r>
        <w:rPr>
          <w:b/>
          <w:sz w:val="22"/>
        </w:rPr>
        <w:t>Раскольники пытались захватить епархиальное управление Сумской епархии</w:t>
      </w:r>
    </w:p>
    <w:p>
      <w:pPr>
        <w:pStyle w:val="Normal"/>
        <w:rPr>
          <w:sz w:val="22"/>
        </w:rPr>
      </w:pPr>
      <w:r>
        <w:rPr>
          <w:sz w:val="22"/>
        </w:rPr>
        <w:t>26 февраля. Представители «Киевского патриархата» попытались захватить епархиальное управление Сумской епархии.</w:t>
      </w:r>
    </w:p>
    <w:p>
      <w:pPr>
        <w:pStyle w:val="Normal"/>
        <w:rPr>
          <w:sz w:val="22"/>
        </w:rPr>
      </w:pPr>
      <w:r>
        <w:rPr>
          <w:sz w:val="22"/>
        </w:rPr>
        <w:t>Как говорится в заявлении, распространенном пресс-службой епархии, 25 февраля в здание Сумского епархиального управления зашло примерно десять агрессивно настроенных лиц в сопровождении представителей телеканала 1+1, которые заявили, что хотят срочно встретиться с архиепископом Евлогием.</w:t>
      </w:r>
    </w:p>
    <w:p>
      <w:pPr>
        <w:pStyle w:val="Normal"/>
        <w:rPr>
          <w:sz w:val="22"/>
        </w:rPr>
      </w:pPr>
      <w:r>
        <w:rPr>
          <w:sz w:val="22"/>
        </w:rPr>
        <w:t>Во время встречи представитель группы Николай Филиппович Карпенко, представившийся «диаконом» УПЦ-КП категорически потребовал, чтобы архиепископ Евлогий сослужил с «архиепископом» Мефодием в Спасо-Преображенском кафедральном соборе города Сумы.</w:t>
      </w:r>
    </w:p>
    <w:p>
      <w:pPr>
        <w:pStyle w:val="Normal"/>
        <w:rPr>
          <w:sz w:val="22"/>
        </w:rPr>
      </w:pPr>
      <w:r>
        <w:rPr>
          <w:sz w:val="22"/>
        </w:rPr>
        <w:t>Все аргументы владыки Евлогия относительно канонических препятствий в вопросах сослужения были отклонены. Более того, раскольники заявили, что в случае отказа собор и епархиальное управление будут окружены людьми с Майдана и забросаны «коктейлями Молотова».</w:t>
      </w:r>
    </w:p>
    <w:p>
      <w:pPr>
        <w:pStyle w:val="Normal"/>
        <w:rPr>
          <w:sz w:val="22"/>
        </w:rPr>
      </w:pPr>
      <w:r>
        <w:rPr>
          <w:sz w:val="22"/>
        </w:rPr>
        <w:t>«Филаретовцы» обвинили духовенство Сумской епархии в том, что оно якобы не желает молиться о жертвах Майдана. Священники, в свою очередь, свидетельствовали, что лично присутствовали при общественных траурных мероприятиях в театре им. Щепкина, а также о том, что во всех храмах с прошлого воскресенья в течение 40 дней, согласно православной традиции, совершается заупокойное поминовение погибших. В кафедральном соборе читается Псалтирь.</w:t>
      </w:r>
    </w:p>
    <w:p>
      <w:pPr>
        <w:pStyle w:val="Normal"/>
        <w:rPr>
          <w:sz w:val="22"/>
        </w:rPr>
      </w:pPr>
      <w:r>
        <w:rPr>
          <w:sz w:val="22"/>
        </w:rPr>
        <w:t>Несмотря на аргументы, Карпенко заявил, что раз их условия не приняты, то вскоре собор и епархиальное управление будут окружены и забросаны «коктейлями Молотова» людьми с Майдана. На этом, несмотря на призывы к миру и братолюбию, агрессивно настроенная делегация покинула здание епархиального управления.</w:t>
      </w:r>
    </w:p>
    <w:p>
      <w:pPr>
        <w:pStyle w:val="Normal"/>
        <w:rPr>
          <w:sz w:val="22"/>
        </w:rPr>
      </w:pPr>
      <w:r>
        <w:rPr>
          <w:sz w:val="22"/>
        </w:rPr>
        <w:t>Учитывая реальную опасность, правящий архиерей Сумской епархии призвал верных защитить православные храмы города, противостоять насилию.</w:t>
      </w:r>
    </w:p>
    <w:p>
      <w:pPr>
        <w:pStyle w:val="Normal"/>
        <w:rPr/>
      </w:pPr>
      <w:r>
        <w:rPr>
          <w:sz w:val="22"/>
        </w:rPr>
        <w:t>«Дорогие отцы, братья и сестры! Пришло время встать на защиту своей веры и своих святынь. Мы категорически против насилия, но мы должны несокрушимо отстаивать право молиться в своих храмах. Призываю Божие благословение на каждого, кто делом и молитвой встанет на защиту православных святынь!» - сказал архиепископ Евлогий.</w:t>
      </w:r>
    </w:p>
    <w:p>
      <w:pPr>
        <w:pStyle w:val="Normal"/>
        <w:rPr>
          <w:sz w:val="22"/>
        </w:rPr>
      </w:pPr>
      <w:r>
        <w:rPr>
          <w:sz w:val="22"/>
        </w:rPr>
        <w:t>Воодушевленные этим призывом, на следующий день тысячи сумчан встали на защиту соборов, храмов, а также здания епархиального управления. Целые сутки прихожане молились о мире, прекращении вражды, искоренении ненависти.</w:t>
      </w:r>
    </w:p>
    <w:p>
      <w:pPr>
        <w:pStyle w:val="Normal"/>
        <w:rPr>
          <w:sz w:val="22"/>
        </w:rPr>
      </w:pPr>
      <w:r>
        <w:rPr>
          <w:sz w:val="22"/>
        </w:rPr>
        <w:t>Между тем в «Киевском патриархате» отрицают причастность к попыткам захвата епархиального управления в Сумах.</w:t>
      </w:r>
    </w:p>
    <w:p>
      <w:pPr>
        <w:pStyle w:val="Normal"/>
        <w:rPr/>
      </w:pPr>
      <w:r>
        <w:rPr>
          <w:sz w:val="22"/>
        </w:rPr>
        <w:t>«Это, скорее всего, какая-то провокация. Мы никого не просили захватывать храмы. Наоборот, в это тревожное время считаем, что всем нам нужно сохранять спокойствие и не поддаваться на провокации. Это сейчас особенно актуально, учитывая призыв Синода УПЦ-КП о необходимости возобновления диалога», - заявил референт информационного управления УПЦ-КП о. Андрей Головков.</w:t>
      </w:r>
    </w:p>
    <w:p>
      <w:pPr>
        <w:pStyle w:val="Normal"/>
        <w:rPr>
          <w:sz w:val="22"/>
        </w:rPr>
      </w:pPr>
      <w:r>
        <w:rPr>
          <w:sz w:val="22"/>
        </w:rPr>
        <w:t>Новых попыток захвата сумских святынь пока не осуществлялось.</w:t>
      </w:r>
    </w:p>
    <w:p>
      <w:pPr>
        <w:pStyle w:val="Normal"/>
        <w:rPr>
          <w:sz w:val="22"/>
        </w:rPr>
      </w:pPr>
      <w:r>
        <w:rPr>
          <w:sz w:val="22"/>
        </w:rPr>
        <w:t>По материалам Фома в Украине</w:t>
      </w:r>
    </w:p>
    <w:p>
      <w:pPr>
        <w:pStyle w:val="Normal"/>
        <w:rPr>
          <w:b/>
          <w:b/>
          <w:sz w:val="22"/>
        </w:rPr>
      </w:pPr>
      <w:r>
        <w:rPr>
          <w:b/>
          <w:sz w:val="22"/>
        </w:rPr>
      </w:r>
    </w:p>
    <w:p>
      <w:pPr>
        <w:pStyle w:val="Normal"/>
        <w:rPr>
          <w:b/>
          <w:b/>
          <w:sz w:val="22"/>
        </w:rPr>
      </w:pPr>
      <w:r>
        <w:rPr>
          <w:b/>
          <w:sz w:val="22"/>
        </w:rPr>
        <w:t>Местоблюститель УПЦ митрополит Онуфрий направил письмо Президенту РФ В. Путину</w:t>
      </w:r>
    </w:p>
    <w:p>
      <w:pPr>
        <w:pStyle w:val="Normal"/>
        <w:rPr>
          <w:sz w:val="22"/>
        </w:rPr>
      </w:pPr>
      <w:r>
        <w:rPr>
          <w:sz w:val="22"/>
        </w:rPr>
        <w:t>1 марта. Местоблюститель УПЦ митрополит Онуфрий направил письмо Президенту РФ В.Путину. Текст размещен на официальном сайте Украинской Православной Церкви.</w:t>
      </w:r>
    </w:p>
    <w:p>
      <w:pPr>
        <w:pStyle w:val="Normal"/>
        <w:rPr>
          <w:sz w:val="22"/>
        </w:rPr>
      </w:pPr>
      <w:r>
        <w:rPr>
          <w:sz w:val="22"/>
        </w:rPr>
        <w:t>"Ваше Превосходительство, господин Президент!</w:t>
      </w:r>
    </w:p>
    <w:p>
      <w:pPr>
        <w:pStyle w:val="Normal"/>
        <w:rPr>
          <w:sz w:val="22"/>
        </w:rPr>
      </w:pPr>
      <w:r>
        <w:rPr>
          <w:sz w:val="22"/>
        </w:rPr>
        <w:t>По праву, данному мне Священным Синодом, избравшим меня Местоблюстителем Киевской Митрополичьей кафедры, обращаюсь к Вам от имени всей полноты Украинской Православной Церкви.</w:t>
      </w:r>
    </w:p>
    <w:p>
      <w:pPr>
        <w:pStyle w:val="Normal"/>
        <w:rPr>
          <w:sz w:val="22"/>
        </w:rPr>
      </w:pPr>
      <w:r>
        <w:rPr>
          <w:sz w:val="22"/>
        </w:rPr>
        <w:t>Сегодня наша многострадальная Родина, которую мы все одинаково любим и желаем ей мира и процветания, столкнулась с одним из самых серьезных за всю свою историю вызовов. После затянувшегося внутриполитического кризиса и гибели людей, серьезным поводом для волнений стало наделение Вас Советом Федерации Федерального Собрания Российской Федерации правом использования Вооруженных Сил России на территории Украины. Совсем немного отделяет нас от сползания в бездну, выход из которой займет не одно десятилетие.</w:t>
      </w:r>
    </w:p>
    <w:p>
      <w:pPr>
        <w:pStyle w:val="Normal"/>
        <w:rPr>
          <w:sz w:val="22"/>
        </w:rPr>
      </w:pPr>
      <w:r>
        <w:rPr>
          <w:sz w:val="22"/>
        </w:rPr>
        <w:t>Во время визита Святейшего Патриарха Кирилла в Крым прозвучали мудрые слова о том, что находящиеся здесь флоты братских народов никогда не должны смотреть друг на друга через прицелы орудий.</w:t>
      </w:r>
    </w:p>
    <w:p>
      <w:pPr>
        <w:pStyle w:val="Normal"/>
        <w:rPr>
          <w:sz w:val="22"/>
        </w:rPr>
      </w:pPr>
      <w:r>
        <w:rPr>
          <w:sz w:val="22"/>
        </w:rPr>
        <w:t>Господь судил Вам возглавлять великую страну. Зная Вас как православного христианина, прошу: остановите людское горе, предотвратите разделение нашего Украинского государства и святой Церкви.</w:t>
      </w:r>
    </w:p>
    <w:p>
      <w:pPr>
        <w:pStyle w:val="Normal"/>
        <w:rPr>
          <w:sz w:val="22"/>
        </w:rPr>
      </w:pPr>
      <w:r>
        <w:rPr>
          <w:sz w:val="22"/>
        </w:rPr>
        <w:t>Официальная риторика сегодня далека от того, чтобы успокоить народ Божий как живущий на полуострове, так и во всех других частях Украины. Неосторожное слово может повлечь непредсказуемые последствия, и не дай Бог обернуться бедой. Призываю Вас как гаранта соблюдения законности Великой страны встать на пути разделения, не допустить кровопролития и братоубийства народов, вышедших из единой днепровской купел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Местоблюститель УПЦ направил письмо Святейшему Патриарху Кириллу в связи с угрозой ввода российских войск</w:t>
      </w:r>
    </w:p>
    <w:p>
      <w:pPr>
        <w:pStyle w:val="Normal"/>
        <w:rPr>
          <w:sz w:val="22"/>
        </w:rPr>
      </w:pPr>
      <w:r>
        <w:rPr>
          <w:sz w:val="22"/>
        </w:rPr>
        <w:t>1 марта. Местоблюститель УПЦ митрополит Онуфрий направил письмо Ппатриарху Московскому и всея Руси Кириллу. Приводим текст полностью.</w:t>
      </w:r>
    </w:p>
    <w:p>
      <w:pPr>
        <w:pStyle w:val="Normal"/>
        <w:rPr>
          <w:sz w:val="22"/>
        </w:rPr>
      </w:pPr>
      <w:r>
        <w:rPr>
          <w:sz w:val="22"/>
        </w:rPr>
        <w:t>"Ваше Святейшество!</w:t>
      </w:r>
    </w:p>
    <w:p>
      <w:pPr>
        <w:pStyle w:val="Normal"/>
        <w:rPr>
          <w:sz w:val="22"/>
        </w:rPr>
      </w:pPr>
      <w:r>
        <w:rPr>
          <w:sz w:val="22"/>
        </w:rPr>
        <w:t>Сегодня Украина переживает без преувеличения самый тяжелый момент в своей новейшей истории. После трехмесячного общественно-политического кризиса, кровавого противостояния в самом центре Киева и гибели десятков людей, мы оказались перед еще одним не менее грозным испытанием.</w:t>
      </w:r>
    </w:p>
    <w:p>
      <w:pPr>
        <w:pStyle w:val="Normal"/>
        <w:rPr>
          <w:sz w:val="22"/>
        </w:rPr>
      </w:pPr>
      <w:r>
        <w:rPr>
          <w:sz w:val="22"/>
        </w:rPr>
        <w:t>1 марта из уст официальных лиц Российской Федерации прозвучали заявления о возможном вводе в Украину ограниченного контингента российских войск. Если это случится, украинский и российский народы окажутся втянутыми в противостояние, которое будет иметь катастрофические последствия для наших стран.</w:t>
      </w:r>
    </w:p>
    <w:p>
      <w:pPr>
        <w:pStyle w:val="Normal"/>
        <w:rPr>
          <w:sz w:val="22"/>
        </w:rPr>
      </w:pPr>
      <w:r>
        <w:rPr>
          <w:sz w:val="22"/>
        </w:rPr>
        <w:t>Как Местоблюститель Киевской митрополичьей кафедры обращаюсь к Вам, Ваше Святейшество, с просьбой сделать все возможное, чтобы не допустить кровопролития на территории Украины. Прошу Вас возвысить свой голос о сохранении целостности территории Украинского государства.</w:t>
      </w:r>
    </w:p>
    <w:p>
      <w:pPr>
        <w:pStyle w:val="Normal"/>
        <w:rPr>
          <w:sz w:val="22"/>
        </w:rPr>
      </w:pPr>
      <w:r>
        <w:rPr>
          <w:sz w:val="22"/>
        </w:rPr>
        <w:t>В этот тяжелый час мы возносим горячие молитвы к Господу нашему Иисусу Христу, чтобы Он по молитвам Пречистой Своей Матери, уберег от столкновения братских российского и украинского народов.</w:t>
      </w:r>
    </w:p>
    <w:p>
      <w:pPr>
        <w:pStyle w:val="Normal"/>
        <w:rPr>
          <w:sz w:val="22"/>
        </w:rPr>
      </w:pPr>
      <w:r>
        <w:rPr>
          <w:sz w:val="22"/>
        </w:rPr>
        <w:t>Прошу Ваших святых молитв и Первосвятительского благословения.</w:t>
      </w:r>
    </w:p>
    <w:p>
      <w:pPr>
        <w:pStyle w:val="Normal"/>
        <w:rPr>
          <w:sz w:val="22"/>
        </w:rPr>
      </w:pPr>
      <w:r>
        <w:rPr>
          <w:sz w:val="22"/>
        </w:rPr>
        <w:t>Митрополит Черновицкий и Буковинский, Местоблюститель Киевской митрополичьей кафедры"</w:t>
      </w:r>
    </w:p>
    <w:p>
      <w:pPr>
        <w:pStyle w:val="Normal"/>
        <w:rPr>
          <w:sz w:val="22"/>
        </w:rPr>
      </w:pPr>
      <w:r>
        <w:rPr>
          <w:sz w:val="22"/>
        </w:rPr>
        <w:t>Православие в Украине</w:t>
      </w:r>
    </w:p>
    <w:p>
      <w:pPr>
        <w:pStyle w:val="Normal"/>
        <w:rPr>
          <w:sz w:val="22"/>
        </w:rPr>
      </w:pPr>
      <w:r>
        <w:rPr>
          <w:sz w:val="22"/>
        </w:rPr>
      </w:r>
    </w:p>
    <w:p>
      <w:pPr>
        <w:pStyle w:val="Normal"/>
        <w:rPr/>
      </w:pPr>
      <w:r>
        <w:rPr>
          <w:b/>
          <w:sz w:val="22"/>
        </w:rPr>
        <w:t>Патриарх Кирилл - митрополиту Онуфрию: "Украинский народ должен сам, без внешнего воздействия, определять свое будущее"</w:t>
      </w:r>
    </w:p>
    <w:p>
      <w:pPr>
        <w:pStyle w:val="Normal"/>
        <w:rPr>
          <w:sz w:val="22"/>
        </w:rPr>
      </w:pPr>
      <w:r>
        <w:rPr>
          <w:sz w:val="22"/>
        </w:rPr>
        <w:t>2 марта. Святейший Патриарх Московский и всея Руси Кирилл обратился к местоблюстителю Киевской митрополичьей кафедры митрополиту Черновицкому и Буковинскому Онуфрию, архипастырям, пастырям и всем верным чадам Украинской Православной Церкви в связи с ситуацией на Украине.</w:t>
      </w:r>
    </w:p>
    <w:p>
      <w:pPr>
        <w:pStyle w:val="Normal"/>
        <w:rPr>
          <w:sz w:val="22"/>
        </w:rPr>
      </w:pPr>
      <w:r>
        <w:rPr>
          <w:sz w:val="22"/>
        </w:rPr>
        <w:t>"Ваше Высокопреосвященство, возлюбленный о Господе Владыка Онуфрий, Местоблюститель Киевской митрополичьей кафедры! Преосвященные архипастыри и пастыри! Дорогие братья и сестры!</w:t>
      </w:r>
    </w:p>
    <w:p>
      <w:pPr>
        <w:pStyle w:val="Normal"/>
        <w:rPr>
          <w:sz w:val="22"/>
        </w:rPr>
      </w:pPr>
      <w:r>
        <w:rPr>
          <w:sz w:val="22"/>
        </w:rPr>
        <w:t>Со скорбью, тревогой и болью взираю я на то, что сейчас происходит на Украине.</w:t>
      </w:r>
    </w:p>
    <w:p>
      <w:pPr>
        <w:pStyle w:val="Normal"/>
        <w:rPr/>
      </w:pPr>
      <w:r>
        <w:rPr>
          <w:sz w:val="22"/>
        </w:rPr>
        <w:t>Политические распри приводят к конфронтации и разделениям среди людей, в том числе и связанных общей верой. Под угрозой - существование Украины как единого государства. Эти события стали результатом внутреннего политического кризиса, неспособности различных общественно-политических сил договориться о ненасильственном решении существующих в обществе проблем.</w:t>
      </w:r>
    </w:p>
    <w:p>
      <w:pPr>
        <w:pStyle w:val="Normal"/>
        <w:rPr/>
      </w:pPr>
      <w:r>
        <w:rPr>
          <w:sz w:val="22"/>
        </w:rPr>
        <w:t>Чадами нашей Церкви являются люди разных политических взглядов и убеждений, в том числе те, кто сегодня стоят по разные стороны баррикад. Церковь не занимает ту или иную сторону в политической борьбе. Но долг Церкви - печаловаться о тех, кто подвергается насилию, кто нуждается в защите, чья жизнь в опасности.</w:t>
      </w:r>
    </w:p>
    <w:p>
      <w:pPr>
        <w:pStyle w:val="Normal"/>
        <w:rPr>
          <w:sz w:val="22"/>
        </w:rPr>
      </w:pPr>
      <w:r>
        <w:rPr>
          <w:sz w:val="22"/>
        </w:rPr>
        <w:t>Отвечая на Ваше обращение, дорогой Владыка, заверяю Вас и нашу украинскую паству в том, что сделаю все возможное, чтобы убедить всех тех, в чьих руках находится власть, что нельзя допустить гибели мирных людей на дорогой для моего сердца земле Украины.</w:t>
      </w:r>
    </w:p>
    <w:p>
      <w:pPr>
        <w:pStyle w:val="Normal"/>
        <w:rPr>
          <w:sz w:val="22"/>
        </w:rPr>
      </w:pPr>
      <w:r>
        <w:rPr>
          <w:sz w:val="22"/>
        </w:rPr>
        <w:t>Кровь наших собратьев, пролитая в Киеве и других городах Украины, это плод ненависти, которую участники противостояния с разных сторон позволили врагу рода человеческого взрастить в своих сердцах. Пусть Господь остановит любую руку, поднятую с намерением причинить боль и страдания, и благословит тех, кто отстаивает мир. Да не допустит Он, Всемилостивый Отец наш, чтобы брат пошел на брата, чтобы продолжилось насилие, чтобы подвергались поруганию святыни. Да не будет больше жертв на украинской земле. Вознесем об этом общую горячую молитву.</w:t>
      </w:r>
    </w:p>
    <w:p>
      <w:pPr>
        <w:pStyle w:val="Normal"/>
        <w:rPr>
          <w:sz w:val="22"/>
        </w:rPr>
      </w:pPr>
      <w:r>
        <w:rPr>
          <w:sz w:val="22"/>
        </w:rPr>
        <w:t>Никто из живущих сейчас на Украине не должен чувствовать себя чужим в своем родном доме, на каком бы языке он ни говорил. Нельзя допустить дальнейшей поляризации общества, роста насилия против мирных граждан, необходимо всему населению гарантировать реализацию его прав и свобод, включая право на участие в принятии судьбоносных решений. Те, в чьих руках находится власть, обязаны не допустить насилия и беззакония. Украинский народ должен сам, без внешнего воздействия, определять свое будущее.</w:t>
      </w:r>
    </w:p>
    <w:p>
      <w:pPr>
        <w:pStyle w:val="Normal"/>
        <w:rPr/>
      </w:pPr>
      <w:r>
        <w:rPr>
          <w:sz w:val="22"/>
        </w:rPr>
        <w:t>Братство русского, украинского и белорусского народов - реальность, выстраданная историей и многими поколениями наших предков. Эта реальность, живущая в наших сердцах, должна определить наше будущее, и ее нельзя приносить в жертву сиюминутным интересам.</w:t>
      </w:r>
    </w:p>
    <w:p>
      <w:pPr>
        <w:pStyle w:val="Normal"/>
        <w:rPr>
          <w:sz w:val="22"/>
        </w:rPr>
      </w:pPr>
      <w:r>
        <w:rPr>
          <w:sz w:val="22"/>
        </w:rPr>
        <w:t>Сегодня, в Прощеное воскресенье, я обращаюсь ко всем моим братьям и сестрам во Христе с горячим призывом простить и понять друг друга. Обращаюсь ко всем власть имущим: не допустите насилия по отношению к мирным гражданам!</w:t>
      </w:r>
    </w:p>
    <w:p>
      <w:pPr>
        <w:pStyle w:val="Normal"/>
        <w:rPr>
          <w:sz w:val="22"/>
        </w:rPr>
      </w:pPr>
      <w:r>
        <w:rPr>
          <w:sz w:val="22"/>
        </w:rPr>
        <w:t>Господи, благослови народ Твой и сохрани от всякого зла каждого, кто живет на украинской земле!"</w:t>
      </w:r>
    </w:p>
    <w:p>
      <w:pPr>
        <w:pStyle w:val="Normal"/>
        <w:rPr>
          <w:sz w:val="22"/>
        </w:rPr>
      </w:pPr>
      <w:r>
        <w:rPr>
          <w:sz w:val="22"/>
        </w:rPr>
        <w:t>Патриархия.Ru</w:t>
      </w:r>
    </w:p>
    <w:p>
      <w:pPr>
        <w:pStyle w:val="Normal"/>
        <w:rPr>
          <w:b/>
          <w:b/>
          <w:sz w:val="22"/>
          <w:lang w:val="en-US"/>
        </w:rPr>
      </w:pPr>
      <w:r>
        <w:rPr>
          <w:b/>
          <w:sz w:val="22"/>
          <w:lang w:val="en-US"/>
        </w:rPr>
      </w:r>
    </w:p>
    <w:p>
      <w:pPr>
        <w:pStyle w:val="Normal"/>
        <w:rPr>
          <w:b/>
          <w:b/>
          <w:sz w:val="22"/>
        </w:rPr>
      </w:pPr>
      <w:r>
        <w:rPr>
          <w:b/>
          <w:sz w:val="22"/>
        </w:rPr>
        <w:t>Синод УПЦ КП призвал УПЦ и часть УАПЦ объединиться в единую Церковь</w:t>
      </w:r>
    </w:p>
    <w:p>
      <w:pPr>
        <w:pStyle w:val="Normal"/>
        <w:rPr/>
      </w:pPr>
      <w:r>
        <w:rPr>
          <w:sz w:val="22"/>
        </w:rPr>
        <w:t>Синод УПЦ КП принял два обращения по поводу необходимости неотложного преодоления разделения Православной Церкви в Украине. Одно обращение направлено к УПЦ (Московского Патриархата), второе - к части епископата УАПЦ.</w:t>
      </w:r>
    </w:p>
    <w:p>
      <w:pPr>
        <w:pStyle w:val="Normal"/>
        <w:rPr>
          <w:sz w:val="22"/>
        </w:rPr>
      </w:pPr>
      <w:r>
        <w:rPr>
          <w:sz w:val="22"/>
        </w:rPr>
        <w:t>Как подчеркивает Синод УПЦ КП: «В этот трагический и судьбоносный момент истории украинского народа как никогда очевидной является необходимость преодолеть разделение Православной Церкви в Украине, которое продолжается уже более 20 лет, и создание в Украине единой Поместной Украинской Православной Церкви. Существующее разделение тесно связано с разделением в обществе, питает его и подпитывается от него. Единая Поместная Церковь должна и могла бы отыгрывать мощную миротворческую и объединяющую роль в обществе, способствовать взаимопониманию между разными силами, недопущению разжигания вражды на национальной, религиозной, региональной, языковой основе».</w:t>
      </w:r>
    </w:p>
    <w:p>
      <w:pPr>
        <w:pStyle w:val="Normal"/>
        <w:rPr>
          <w:sz w:val="22"/>
        </w:rPr>
      </w:pPr>
      <w:r>
        <w:rPr>
          <w:sz w:val="22"/>
        </w:rPr>
        <w:t>В УПЦ КП обращаются к епископату и духовенству Украинской Православной Церкви (Московского Патриархата) со словами: «Нам следует отбросить все прошлые обиды и оставить в прошлом споры. Мы должны немедленно начать диалог об объединении в единую Поместную Православную Церковь. Убеждены, что Вселенский Патриарх и большинство других Поместных Православных Церквей с радостью примут наше общее решение о преодолении в Украине церковного разделения и признают автокефалию единой УПЦ. От слов о необходимости объединения мы должны переходить к делам, потому что лишь в делах проявляется искренность нашего общего желания прекратить разделение Церкви в Украине».</w:t>
      </w:r>
    </w:p>
    <w:p>
      <w:pPr>
        <w:pStyle w:val="Normal"/>
        <w:rPr>
          <w:sz w:val="22"/>
        </w:rPr>
      </w:pPr>
      <w:r>
        <w:rPr>
          <w:sz w:val="22"/>
        </w:rPr>
        <w:t>Синод УПЦ КП также обратился к епископам УАПЦ: митрополиту Макарию и возглавляемой им Львовской епархии, митрополиту Андрею и возглавляемой им Ивано-Франковской епархии, к приходам Тернопольской епархии и другим приходам УАПЦ.</w:t>
      </w:r>
    </w:p>
    <w:p>
      <w:pPr>
        <w:pStyle w:val="Normal"/>
        <w:rPr>
          <w:sz w:val="22"/>
        </w:rPr>
      </w:pPr>
      <w:r>
        <w:rPr>
          <w:sz w:val="22"/>
        </w:rPr>
        <w:t>Как подчеркивают в УПЦ КП, все предыдущие попытки через диалог прийти к объединению УПЦ КП и УАПЦ закачивались малопродуктивно из-за личной позиции митрополита Мефодия (Кудрякова), «который на словах всегда поддерживает объединение, а на деле делает все, чтобы разрушать и не допускать его».</w:t>
      </w:r>
    </w:p>
    <w:p>
      <w:pPr>
        <w:pStyle w:val="Normal"/>
        <w:rPr/>
      </w:pPr>
      <w:r>
        <w:rPr>
          <w:sz w:val="22"/>
        </w:rPr>
        <w:t>«Действия митрополита Мефодия свидетельствуют, что он - не самостоятельный в своих решениях и действует так, как ему «советуют». Мы обращаемся непосредственно к тем, кто представляет реальную полноту УАПЦ - ко Львовской и Ивано-Франковской епархиям УАПЦ во главе с их архиереями, к приходам УАПЦ в Тернопольской и других областях Украины с призывом - безотлагательно начать процесс объединения. Ждем ваших предложений и открыты к конструктивному диалогу с целью как можно быстрее преодолеть непонятное для прихожан и неоправданное разделение между нами. Мы гарантируем сохранение в составе Киевского Патриархата целостности структуры Львовской и Ивано-Франковской епархий УАПЦ во главе с их нынешними архиереями. Что касается Тернопольской епархии УАПЦ, то ее структура будет определяться согласно воле ее духовенства», - говорится в обращении Синода УПЦ КП к епископам УАПЦ.</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Патриарх Кирилл призвал украинцев не отступать от нравственных заповедей</w:t>
      </w:r>
    </w:p>
    <w:p>
      <w:pPr>
        <w:pStyle w:val="Normal"/>
        <w:rPr>
          <w:sz w:val="22"/>
        </w:rPr>
      </w:pPr>
      <w:r>
        <w:rPr>
          <w:sz w:val="22"/>
        </w:rPr>
        <w:t>21 февраля. Патриарх Московский и всея Руси Кирилл молится о жертвах и пострадавших в ходе гражданского конфликта на Украине и призывает всех последовать его примеру.</w:t>
      </w:r>
    </w:p>
    <w:p>
      <w:pPr>
        <w:pStyle w:val="Normal"/>
        <w:rPr/>
      </w:pPr>
      <w:r>
        <w:rPr>
          <w:b/>
          <w:sz w:val="22"/>
        </w:rPr>
        <w:t xml:space="preserve">"Всем сердцем оплакивая умерших, сострадая их близким, сопереживая раненым, я прошу пастырей и чад Русской Православной Церкви вознести молитвы ко Господу Иисусу Христу и Его Пречистой Матери. Помолимся о упокоении погибших братьев и сестер, об исцелении раненых и болящих, об умирении ожесточенных сердец, о прекращении раздора и смуты на Украине, о том, чтобы Господь ниспослал всем нам дух любви, мира, прощения и братолюбия во Христе!" - говорится в обращении Патриарха в связи с событиями на Украине. </w:t>
      </w:r>
      <w:r>
        <w:rPr>
          <w:sz w:val="22"/>
        </w:rPr>
        <w:t>http://www.patriarchia.ru/db/text/3575247.html</w:t>
      </w:r>
    </w:p>
    <w:p>
      <w:pPr>
        <w:pStyle w:val="Normal"/>
        <w:rPr>
          <w:sz w:val="22"/>
        </w:rPr>
      </w:pPr>
      <w:r>
        <w:rPr>
          <w:sz w:val="22"/>
        </w:rPr>
        <w:t>Предстоятель Русской Церкви признается, что Киев, "место рождения великой православной цивилизации, объединившей народы Святой Руси", это особенный, дорогой для него город, где патриарх часто бывал, который он любит и хорошо знает.</w:t>
      </w:r>
    </w:p>
    <w:p>
      <w:pPr>
        <w:pStyle w:val="Normal"/>
        <w:rPr>
          <w:sz w:val="22"/>
        </w:rPr>
      </w:pPr>
      <w:r>
        <w:rPr>
          <w:sz w:val="22"/>
        </w:rPr>
        <w:t>"Невыносимо больно слышать известия о многих жертвах в этом святом месте, о сотнях раненых, о волнениях в различных областях Украины", - сказано в обращении Предстоятеля.</w:t>
      </w:r>
    </w:p>
    <w:p>
      <w:pPr>
        <w:pStyle w:val="Normal"/>
        <w:rPr>
          <w:sz w:val="22"/>
        </w:rPr>
      </w:pPr>
      <w:r>
        <w:rPr>
          <w:sz w:val="22"/>
        </w:rPr>
        <w:t>По его словам, "наши братья и сестры на Украине переживают сейчас один из самых драматичных моментов своей истории", и от происходящего ныне зависит дальнейшая судьба украинского народа.</w:t>
      </w:r>
    </w:p>
    <w:p>
      <w:pPr>
        <w:pStyle w:val="Normal"/>
        <w:rPr>
          <w:sz w:val="22"/>
        </w:rPr>
      </w:pPr>
      <w:r>
        <w:rPr>
          <w:sz w:val="22"/>
        </w:rPr>
        <w:t>"Пока, слава Богу, приостановлен сценарий гражданской войны. Но такой сценарий еще может реализоваться. Это произойдет, если Господь попустит людям отступить от данных Богом нравственных заповедей и от христианского наследия Украины, если жители Украины отрекутся от уважения к себе, друг к другу и к закону", - предупреждает Патриарх Кирилл.</w:t>
      </w:r>
    </w:p>
    <w:p>
      <w:pPr>
        <w:pStyle w:val="Normal"/>
        <w:rPr>
          <w:sz w:val="22"/>
        </w:rPr>
      </w:pPr>
      <w:r>
        <w:rPr>
          <w:sz w:val="22"/>
        </w:rPr>
        <w:t>Он поблагодарил тех представителей украинского епископата и духовенства, кто среди призывов и лозунгов самого разного толка нашел в себе силы последовательно призывать к миру и братолюбию, кто "твердо стоит за право украинцев жить в согласии со своей верой и благочестием, за сохранение традиционных для Украины нравственных и религиозных ценност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онстантинопольский Патриарх призвал к миру и диалогу на Украине</w:t>
      </w:r>
    </w:p>
    <w:p>
      <w:pPr>
        <w:pStyle w:val="Normal"/>
        <w:rPr>
          <w:sz w:val="22"/>
        </w:rPr>
      </w:pPr>
      <w:r>
        <w:rPr>
          <w:sz w:val="22"/>
        </w:rPr>
        <w:t>21 февраля. Константинопольский Патриарх Варфоломей опубликовал на официальном сайте Константинопольской Православной Церкви обращение по случаю трагических событий, происходящих в эти дни на Украине:</w:t>
      </w:r>
    </w:p>
    <w:p>
      <w:pPr>
        <w:pStyle w:val="Normal"/>
        <w:rPr>
          <w:sz w:val="22"/>
        </w:rPr>
      </w:pPr>
      <w:r>
        <w:rPr>
          <w:sz w:val="22"/>
        </w:rPr>
        <w:t>«Любимые дети и друзья на Украине и за ее границами!</w:t>
      </w:r>
    </w:p>
    <w:p>
      <w:pPr>
        <w:pStyle w:val="Normal"/>
        <w:rPr>
          <w:sz w:val="22"/>
        </w:rPr>
      </w:pPr>
      <w:r>
        <w:rPr>
          <w:sz w:val="22"/>
        </w:rPr>
        <w:t>С тяжелым сердцем в последние недели мы следим за продолжающимися с нарастающим трагизмом событиями на Украине. Мы ощущаем, что наши братья и сестры на Украине - это наша собственная плоть и кровь. Мы переносим такие же страдания, которые переносите вы, и мы работаем с вами для вашей радости, как говорит св. Павел.</w:t>
      </w:r>
    </w:p>
    <w:p>
      <w:pPr>
        <w:pStyle w:val="Normal"/>
        <w:rPr>
          <w:sz w:val="22"/>
        </w:rPr>
      </w:pPr>
      <w:r>
        <w:rPr>
          <w:sz w:val="22"/>
        </w:rPr>
        <w:t>Сознавая нашу высокую ответственность в качестве Вселенского Патриарха, мы обязаны призвать к миру власти демократического государства и независимой страны, где ее избранные лидеры - и в правительстве и в оппозиции - несут в конечном счете ответственность за защиту достоинства человеческой жизни своих сограждан. Нет никакого места для жестокости и кровопролития в демократическом государстве 21-го века.</w:t>
      </w:r>
    </w:p>
    <w:p>
      <w:pPr>
        <w:pStyle w:val="Normal"/>
        <w:rPr/>
      </w:pPr>
      <w:r>
        <w:rPr>
          <w:sz w:val="22"/>
        </w:rPr>
        <w:t>В нашем пастырском и духовном качестве православного епископа мы должны осудить все насилие и агрессию среди полиции и протестующих, которые привели к ненужным потерям невинных жизней. Все стороны должны с очевидностью предпочесть диалог беспорядку и посредничество - силе. Никогда не должно быть места для злоупотреблений властью в стране, христианские корни которой относятся ко времени первого тысячелетия.</w:t>
      </w:r>
    </w:p>
    <w:p>
      <w:pPr>
        <w:pStyle w:val="Normal"/>
        <w:rPr>
          <w:sz w:val="22"/>
        </w:rPr>
      </w:pPr>
      <w:r>
        <w:rPr>
          <w:sz w:val="22"/>
        </w:rPr>
        <w:t>Наконец, в связи с отпразднованной в прошлом году 1025-й годовщиной начала Христианской веры и цивилизации, которая была передана Киевской Руси нашими собственными предшественниками в Константинопольской Церкви, мы вынуждены - во имя идеала и культуры свободы, предоставленной Богом всем людям как божественный дар, осудить проявляемую жестокость и настоять на мирном и разумном решении внутренних проблем Украины в пользу ее народа и к славе Божией. Пусть Он приведет избранных вождей Украины к этому счастливому концу.</w:t>
      </w:r>
    </w:p>
    <w:p>
      <w:pPr>
        <w:pStyle w:val="Normal"/>
        <w:rPr>
          <w:sz w:val="22"/>
        </w:rPr>
      </w:pPr>
      <w:r>
        <w:rPr>
          <w:sz w:val="22"/>
        </w:rPr>
        <w:t>Дорогие друзья, сегодня, когда мы в Православной Церкви готовимся к Великому посту с предстоящими Неделей о Страшном Суде и Прощеным воскресением, мы обращаемся к каждому человеку с просьбой с веры и доброжелательностью молиться о скором примирении и мире среди нашего любимого и драгоценного народа Украины.</w:t>
      </w:r>
    </w:p>
    <w:p>
      <w:pPr>
        <w:pStyle w:val="Normal"/>
        <w:rPr>
          <w:sz w:val="22"/>
        </w:rPr>
      </w:pPr>
      <w:r>
        <w:rPr>
          <w:sz w:val="22"/>
        </w:rPr>
        <w:t>Благословение Вам всем и мир от Бога нашего Отца. Аминь».</w:t>
      </w:r>
    </w:p>
    <w:p>
      <w:pPr>
        <w:pStyle w:val="Normal"/>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сеукраинский Совет Церквей осудил дискуссии о разделении Украины</w:t>
      </w:r>
    </w:p>
    <w:p>
      <w:pPr>
        <w:pStyle w:val="Normal"/>
        <w:rPr>
          <w:sz w:val="22"/>
        </w:rPr>
      </w:pPr>
      <w:r>
        <w:rPr>
          <w:sz w:val="22"/>
        </w:rPr>
        <w:t>22 февраля. По поручению Председателя Всеукраинского Совета Церквей и религиозных организаций, Управляющего делами УПЦ митрополита Антония (Паканича), ВСЦиРО сделал заявление об угрозе сепаратизма.</w:t>
      </w:r>
    </w:p>
    <w:p>
      <w:pPr>
        <w:pStyle w:val="Normal"/>
        <w:rPr>
          <w:sz w:val="22"/>
        </w:rPr>
      </w:pPr>
      <w:r>
        <w:rPr>
          <w:sz w:val="22"/>
        </w:rPr>
        <w:t>Этим документом категорически осуждается любая дискуссия относительно возможного разделения Украины и любые попытки сепаратизма, несущие угрозу единству и территориальной целостности страны.</w:t>
      </w:r>
    </w:p>
    <w:p>
      <w:pPr>
        <w:pStyle w:val="Normal"/>
        <w:rPr>
          <w:sz w:val="22"/>
        </w:rPr>
      </w:pPr>
      <w:r>
        <w:rPr>
          <w:sz w:val="22"/>
        </w:rPr>
        <w:t>«Территориальная целостность Украины, независимость которой дарована нам Богом, является ценностью для нашего народа, а потому допустить ее разделения мы не имеем права, потому что это грех перед Богом и будущими поколениями нашего народа.</w:t>
      </w:r>
    </w:p>
    <w:p>
      <w:pPr>
        <w:pStyle w:val="Normal"/>
        <w:rPr>
          <w:sz w:val="22"/>
        </w:rPr>
      </w:pPr>
      <w:r>
        <w:rPr>
          <w:sz w:val="22"/>
        </w:rPr>
        <w:t>В нынешних условиях общественно-политического напряжения любая дискуссия на эту тему опасна, не служит примирению и ведет к эскалации конфликта, перенося его в регионы.</w:t>
      </w:r>
    </w:p>
    <w:p>
      <w:pPr>
        <w:pStyle w:val="Normal"/>
        <w:rPr>
          <w:sz w:val="22"/>
        </w:rPr>
      </w:pPr>
      <w:r>
        <w:rPr>
          <w:sz w:val="22"/>
        </w:rPr>
        <w:t>Мы также осуждаем провоцирование противостояния и вражду между жителями разных регионов Украины, представителями различных национальных меньшинств и вероисповеданий», - говорится в заявлени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Патриарх Кирилл призвал власти Украины не вмешиваться в церковные дела, а раскольников - одуматься</w:t>
      </w:r>
    </w:p>
    <w:p>
      <w:pPr>
        <w:pStyle w:val="Normal"/>
        <w:rPr>
          <w:sz w:val="22"/>
        </w:rPr>
      </w:pPr>
      <w:r>
        <w:rPr>
          <w:sz w:val="22"/>
        </w:rPr>
        <w:t>23 февраля. Церковному расколу на Украине нужно положить конец, но без вмешательства властей, заявил Патриарх Московский и всея Руси Кирилл.</w:t>
      </w:r>
    </w:p>
    <w:p>
      <w:pPr>
        <w:pStyle w:val="Normal"/>
        <w:rPr/>
      </w:pPr>
      <w:r>
        <w:rPr>
          <w:b/>
          <w:sz w:val="22"/>
        </w:rPr>
        <w:t>"Двадцать с лишним лет на территории Украины происходят непростые политические процессы. Результатом этих процессов явилось трагическое разделение нашей Церкви. В течение минувших лет были попытки использовать политическую силу для того, чтобы решить церковный вопрос в Украине. Нередко, мы знаем, что были попытки прибегать и к силе", - сказал Патриарх после Литургии, которую он совершил в московском храме Архангела Михаила в Тропарево.</w:t>
      </w:r>
      <w:r>
        <w:rPr>
          <w:sz w:val="22"/>
        </w:rPr>
        <w:t xml:space="preserve"> http://www.patriarchia.ru/db/text/3577921.html</w:t>
      </w:r>
    </w:p>
    <w:p>
      <w:pPr>
        <w:pStyle w:val="Normal"/>
        <w:rPr>
          <w:sz w:val="22"/>
        </w:rPr>
      </w:pPr>
      <w:r>
        <w:rPr>
          <w:sz w:val="22"/>
        </w:rPr>
        <w:t>Он подчеркнул, что "власть не должна вмешиваться в церковные дела".</w:t>
      </w:r>
    </w:p>
    <w:p>
      <w:pPr>
        <w:pStyle w:val="Normal"/>
        <w:rPr>
          <w:sz w:val="22"/>
        </w:rPr>
      </w:pPr>
      <w:r>
        <w:rPr>
          <w:sz w:val="22"/>
        </w:rPr>
        <w:t>"Силой невозможно решать церковный вопрос. Вопрос единства Церкви не может быть результатом насильственных действий. Никогда в истории не удавалось силой решить церковные проблемы. Нужно, чтобы сама Церковь - сама, не опираясь ни на какие внешние факторы - решала все те вопросы, которые сегодня перед ней стоят", - заявил предстоятель.</w:t>
      </w:r>
    </w:p>
    <w:p>
      <w:pPr>
        <w:pStyle w:val="Normal"/>
        <w:rPr>
          <w:sz w:val="22"/>
        </w:rPr>
      </w:pPr>
      <w:r>
        <w:rPr>
          <w:sz w:val="22"/>
        </w:rPr>
        <w:t>Он обратился с призывом к единству "к братьям и сестрам на Украине, находящимся в расколе".</w:t>
      </w:r>
    </w:p>
    <w:p>
      <w:pPr>
        <w:pStyle w:val="Normal"/>
        <w:rPr>
          <w:sz w:val="22"/>
        </w:rPr>
      </w:pPr>
      <w:r>
        <w:rPr>
          <w:sz w:val="22"/>
        </w:rPr>
        <w:t>"Но не к тому единству, которое будет результатом изменившейся политической конъюнктуры. Не к тому единству, которое будет опираться на силу. А к тому единству, которое будет проистекать из искреннего желания вернуться к тем каноническим принципам церковного бытия, без которых не может жить Церковь. Преодоление раскола всегда должно идти по пути возвращения к каноническим принципам церковного бытия. И только тогда такое единство будет прочным и спасительным", - сказал патриарх.</w:t>
      </w:r>
    </w:p>
    <w:p>
      <w:pPr>
        <w:pStyle w:val="Normal"/>
        <w:rPr>
          <w:sz w:val="22"/>
        </w:rPr>
      </w:pPr>
      <w:r>
        <w:rPr>
          <w:sz w:val="22"/>
        </w:rPr>
        <w:t>Он выразил уверенность в том, что духовная сила, проистекающая из "киевской купели крещения, помогавшая нам сохранять духовное единство на протяжении тысячи лет, и сегодня поможет преодолеть трудности и разделения, опираясь на веру православную".</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Кирилл предостерегает украинцев от кровопролития</w:t>
      </w:r>
    </w:p>
    <w:p>
      <w:pPr>
        <w:pStyle w:val="Normal"/>
        <w:rPr>
          <w:sz w:val="22"/>
        </w:rPr>
      </w:pPr>
      <w:r>
        <w:rPr>
          <w:sz w:val="22"/>
        </w:rPr>
        <w:t>23 февраля. Патриарх Московский и всея Руси Кирилл призвал к миру Украину, напомнив о христианских корнях украинского народа.</w:t>
      </w:r>
    </w:p>
    <w:p>
      <w:pPr>
        <w:pStyle w:val="Normal"/>
        <w:rPr/>
      </w:pPr>
      <w:r>
        <w:rPr>
          <w:b/>
          <w:sz w:val="22"/>
        </w:rPr>
        <w:t>"И сегодня мы не можем не вспомнить о многострадальной Украине. И там проливается кровь во имя этой человеческой правды, которая неизвестно, является правдой или не является, пока она не соотнесена с правдой Божией. И ради утверждения одной или другой точки зрения проливается братская кровь, совершается великий грех братоубийства", - сказал Патриарх после Литургии, которую он совершил в московском храме Архангела Михаила в Тропарево.</w:t>
      </w:r>
      <w:r>
        <w:rPr>
          <w:sz w:val="22"/>
        </w:rPr>
        <w:t xml:space="preserve"> http://www.patriarchia.ru/db/text/3577921.html</w:t>
      </w:r>
    </w:p>
    <w:p>
      <w:pPr>
        <w:pStyle w:val="Normal"/>
        <w:rPr>
          <w:sz w:val="22"/>
        </w:rPr>
      </w:pPr>
      <w:r>
        <w:rPr>
          <w:sz w:val="22"/>
        </w:rPr>
        <w:t>По его словам, если человек боится Бога, "он снимет палец с пускового крючка, он опустит руку, он не будет убивать другого, он найдет другие способы утверждения своей правды". Как подчеркнул предстоятель, история Руси исполнена многими примерами того, как попытки людей силой утвердить свою точку зрения "никогда не приводили к достижению тех целей, во имя которых проливалась братская кровь".</w:t>
      </w:r>
    </w:p>
    <w:p>
      <w:pPr>
        <w:pStyle w:val="Normal"/>
        <w:rPr>
          <w:sz w:val="22"/>
        </w:rPr>
      </w:pPr>
      <w:r>
        <w:rPr>
          <w:sz w:val="22"/>
        </w:rPr>
        <w:t>"И поэтому сегодня мое слово к Украине, близкой моему сердцу, к украинскому народу: сосредоточьтесь, успокойтесь. Вы - христианский народ! Преломите все то, что происходит, сквозь призму своих христианских убеждений, сквозь Евангелие, повествующее нам в том числе и о Суде Божием. И да не прольется более ни одной капли братской крови", - пожелал Предстоятель.</w:t>
      </w:r>
    </w:p>
    <w:p>
      <w:pPr>
        <w:pStyle w:val="Normal"/>
        <w:rPr>
          <w:sz w:val="22"/>
        </w:rPr>
      </w:pPr>
      <w:r>
        <w:rPr>
          <w:sz w:val="22"/>
        </w:rPr>
        <w:t>Во время богослужения Патриарх на коленях перед престолом прочитал молитву о страждущем украинском народе. Была также совершена заупокойная молитва за всех погибших в результате противостояния на Украине.</w:t>
      </w:r>
    </w:p>
    <w:p>
      <w:pPr>
        <w:pStyle w:val="Normal"/>
        <w:rPr>
          <w:sz w:val="22"/>
        </w:rPr>
      </w:pPr>
      <w:r>
        <w:rPr>
          <w:sz w:val="22"/>
        </w:rPr>
        <w:t>Молитвы о прекращении раздора на Украине и об упокоении погибших возносят во всех храмах Московского Патриархат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иево-Печерскую лавру обвинили в сожжении документов</w:t>
      </w:r>
    </w:p>
    <w:p>
      <w:pPr>
        <w:pStyle w:val="Normal"/>
        <w:rPr>
          <w:sz w:val="22"/>
        </w:rPr>
      </w:pPr>
      <w:r>
        <w:rPr>
          <w:sz w:val="22"/>
        </w:rPr>
        <w:t>25 февраля. Пресс-служба Киево-Печерской лавры опровергла пущенный в СМИ слух о том, будто в обители сжигают документы.</w:t>
      </w:r>
    </w:p>
    <w:p>
      <w:pPr>
        <w:pStyle w:val="Normal"/>
        <w:rPr>
          <w:sz w:val="22"/>
        </w:rPr>
      </w:pPr>
      <w:r>
        <w:rPr>
          <w:sz w:val="22"/>
        </w:rPr>
        <w:t>«Одним из регулярных процессов монастырской жизни является утилизация тех или иных отходов. При этом в каждом монастыре есть определенное место, где время от времени уничтожаются церковные записки, а также бумажная макулатура, содержащая религиозные изображения и наименования», - говорится в сообщении пресс-службы.</w:t>
      </w:r>
    </w:p>
    <w:p>
      <w:pPr>
        <w:pStyle w:val="Normal"/>
        <w:rPr>
          <w:sz w:val="22"/>
        </w:rPr>
      </w:pPr>
      <w:r>
        <w:rPr>
          <w:sz w:val="22"/>
        </w:rPr>
        <w:t>В лавре отмечают, что этот ежедневный монастырский труд, имеющий определенную специфику, никогда не привлекал к себе интерес светской общественности. Но на сегодняшний день обитель стала мишенью для сенсационных слухов: то из монастыря якобы вывозят ценности, то переправляют в Россию мощи, а сегодня - «монахи сжигают документы».</w:t>
      </w:r>
    </w:p>
    <w:p>
      <w:pPr>
        <w:pStyle w:val="Normal"/>
        <w:rPr>
          <w:sz w:val="22"/>
        </w:rPr>
      </w:pPr>
      <w:r>
        <w:rPr>
          <w:sz w:val="22"/>
        </w:rPr>
        <w:t>На самом деле, отмечают работники пресс-службы, «сенсацией» стало сжигание отходов лаврской типографии.</w:t>
      </w:r>
    </w:p>
    <w:p>
      <w:pPr>
        <w:pStyle w:val="Normal"/>
        <w:rPr>
          <w:sz w:val="22"/>
        </w:rPr>
      </w:pPr>
      <w:r>
        <w:rPr>
          <w:sz w:val="22"/>
        </w:rPr>
        <w:t>«В связи с этим хочется отметить, что в нынешний непростой период не стоит заниматься распространением провокационных слухов, важно сосредоточиться на усилении общественно-политических позиций, а Православие, в свою очередь, было и будет духовным базисом общества», - заявили в лавре.</w:t>
      </w:r>
    </w:p>
    <w:p>
      <w:pPr>
        <w:pStyle w:val="Normal"/>
        <w:rPr>
          <w:sz w:val="22"/>
        </w:rPr>
      </w:pPr>
      <w:r>
        <w:rPr>
          <w:sz w:val="22"/>
        </w:rPr>
        <w:t>По материалам Lavra.ua</w:t>
      </w:r>
    </w:p>
    <w:p>
      <w:pPr>
        <w:pStyle w:val="Normal"/>
        <w:rPr>
          <w:sz w:val="22"/>
        </w:rPr>
      </w:pPr>
      <w:r>
        <w:rPr>
          <w:sz w:val="22"/>
        </w:rPr>
      </w:r>
    </w:p>
    <w:p>
      <w:pPr>
        <w:pStyle w:val="Normal"/>
        <w:rPr>
          <w:b/>
          <w:b/>
          <w:sz w:val="22"/>
        </w:rPr>
      </w:pPr>
      <w:r>
        <w:rPr>
          <w:b/>
          <w:sz w:val="22"/>
        </w:rPr>
        <w:t>Митрополит Онуфрий просит власть воспрепятствовать религиозному насилию</w:t>
      </w:r>
    </w:p>
    <w:p>
      <w:pPr>
        <w:pStyle w:val="Normal"/>
        <w:rPr>
          <w:sz w:val="22"/>
        </w:rPr>
      </w:pPr>
      <w:r>
        <w:rPr>
          <w:sz w:val="22"/>
        </w:rPr>
        <w:t>25 февраля. Местоблюститель Киевской митрополичьей кафедры митрополит Черновицкий и Буковинский Онуфрий обратился к спикеру Верховной Рады, и.о. Президента Украины Александру Турчинову с просьбой содействовать прекращению слухов о вывозе святынь из храмов и монастырей Украинской Православной Церкви.</w:t>
      </w:r>
    </w:p>
    <w:p>
      <w:pPr>
        <w:pStyle w:val="Normal"/>
        <w:rPr>
          <w:sz w:val="22"/>
        </w:rPr>
      </w:pPr>
      <w:r>
        <w:rPr>
          <w:sz w:val="22"/>
        </w:rPr>
        <w:t>Беседа состоялась на встрече членов Всеукраинского Совета Церквей и религиозных организаций с Александром Турчиновым. Вместе с владыкой Онуфрием Украинскую Православную Церковь, возглавляющую сейчас Совет, представили Управляющий делами УПЦ митрополит Бориспольский и Броварской Антоний, представитель УПЦ в парламенте протоиерей Василий Русинка, проректор по научно-исследовательской работе Киевских духовных школ Владимир Бурега.</w:t>
      </w:r>
    </w:p>
    <w:p>
      <w:pPr>
        <w:pStyle w:val="Normal"/>
        <w:rPr>
          <w:sz w:val="22"/>
        </w:rPr>
      </w:pPr>
      <w:r>
        <w:rPr>
          <w:sz w:val="22"/>
        </w:rPr>
        <w:t>Приводим речь митрополита Онуфрия полностью:</w:t>
      </w:r>
    </w:p>
    <w:p>
      <w:pPr>
        <w:pStyle w:val="Normal"/>
        <w:rPr>
          <w:sz w:val="22"/>
        </w:rPr>
      </w:pPr>
      <w:r>
        <w:rPr>
          <w:sz w:val="22"/>
        </w:rPr>
        <w:t>"Я не хочу много говорить, потому что сегодня не время беседы, а время молитвы, хорошего рассуждения и время, когда нужно устанавливать мир в нашем государстве.</w:t>
      </w:r>
    </w:p>
    <w:p>
      <w:pPr>
        <w:pStyle w:val="Normal"/>
        <w:rPr>
          <w:sz w:val="22"/>
        </w:rPr>
      </w:pPr>
      <w:r>
        <w:rPr>
          <w:sz w:val="22"/>
        </w:rPr>
        <w:t>В стране сегодня много проблем экономического, финансового, религиозного характера. Но если не наступит мир между людьми, не успокоятся люди, никакая проблема не разрешится.</w:t>
      </w:r>
    </w:p>
    <w:p>
      <w:pPr>
        <w:pStyle w:val="Normal"/>
        <w:rPr>
          <w:sz w:val="22"/>
        </w:rPr>
      </w:pPr>
      <w:r>
        <w:rPr>
          <w:sz w:val="22"/>
        </w:rPr>
        <w:t>Я бы хотел просто попросить вас, как главу Верховной Рады, как исполняющего обязанности руководителя государства, способствовать тому, чтобы прекратились те слухи, заявления, которые ходят сейчас. Какие из них правдивые, а какие нет - не знаю, но слухи ходят. Сегодня звонят в наши церкви в Киеве и спрашивают: «Какого вы патриархата?» Этого не нужно делать. Это уже репрессии какие-то. Если война политическая станет войной религиозной, это будет намного страшнее для нашего государства, и это может просто привести к крушению Украины.</w:t>
      </w:r>
    </w:p>
    <w:p>
      <w:pPr>
        <w:pStyle w:val="Normal"/>
        <w:rPr>
          <w:sz w:val="22"/>
        </w:rPr>
      </w:pPr>
      <w:r>
        <w:rPr>
          <w:sz w:val="22"/>
        </w:rPr>
        <w:t>Даже в епархии, где я служу, распространяются слухи, что едет Автомайдан захватывать монастырь, где живут 500 детей-сирот (Банченский монастырь). К слову, это румыноязычный район, и люди там очень встревожились. И я прошу: сделайте всё возможное, чтобы этого не было. У них такой настрой, что если они обратятся к румынскому государству, чтобы их там защитили, то румыны готовы это сделать, ввести свои войска, и, как следствие, захватить территорию страны, и даже часть Одесской области.</w:t>
      </w:r>
    </w:p>
    <w:p>
      <w:pPr>
        <w:pStyle w:val="Normal"/>
        <w:rPr>
          <w:sz w:val="22"/>
        </w:rPr>
      </w:pPr>
      <w:r>
        <w:rPr>
          <w:sz w:val="22"/>
        </w:rPr>
        <w:t>Не дай Бог, такое случится, это будет началом конца, а эти провокации могут спровоцировать такие действия. Поэтому очень прошу сделать все возможное, чтобы не было религиозного насилия.</w:t>
      </w:r>
    </w:p>
    <w:p>
      <w:pPr>
        <w:pStyle w:val="Normal"/>
        <w:rPr>
          <w:sz w:val="22"/>
        </w:rPr>
      </w:pPr>
      <w:r>
        <w:rPr>
          <w:sz w:val="22"/>
        </w:rPr>
        <w:t>Насчет того, что произошло в государстве, позиция нашей Церкви такова: мы осуждаем убийство и грех, особенно если убивают невинных людей. Но мы не можем давать какую-то оценку, потому что это не в нашей компетенции - выяснять, кто это сделал. На это есть компетенция у судей, сегодня есть гражданские суды. Но мы знаем, что тот человек, который убивал невинных людей, не избежит суда Божьего, даже если он сможет избежать гражданского суда. Это наша позиция по поводу сегодняшней ситуации.</w:t>
      </w:r>
    </w:p>
    <w:p>
      <w:pPr>
        <w:pStyle w:val="Normal"/>
        <w:rPr>
          <w:sz w:val="22"/>
        </w:rPr>
      </w:pPr>
      <w:r>
        <w:rPr>
          <w:sz w:val="22"/>
        </w:rPr>
        <w:t>Мы выражаем сочувствие тем семьям, которые пострадали, и молимся о тех, кто погиб на Майдане. Пусть всех нас сохранит Господь!"</w:t>
      </w:r>
    </w:p>
    <w:p>
      <w:pPr>
        <w:pStyle w:val="Normal"/>
        <w:rPr>
          <w:sz w:val="22"/>
        </w:rPr>
      </w:pPr>
      <w:r>
        <w:rPr>
          <w:sz w:val="22"/>
        </w:rPr>
        <w:t>После заседания митрополит Черновицкий Онуфрий высказал Турчинову свое мнение о перспективах диалога с "Киевским патриархатом".</w:t>
      </w:r>
    </w:p>
    <w:p>
      <w:pPr>
        <w:pStyle w:val="Normal"/>
        <w:rPr>
          <w:sz w:val="22"/>
        </w:rPr>
      </w:pPr>
      <w:r>
        <w:rPr>
          <w:sz w:val="22"/>
        </w:rPr>
        <w:t>«Церковь должна создаваться на основе любви, а не прессинга. В такое смутное время ничего хорошего не создастся. Позитив возникает, когда наступает мир. Диалог может быть, но результат пока неизвестен. Идти на уступки можно в экономике, а не в духовных правилах и канонах, ведь есть единое учение и другого быть не может» - заявил Местоблюститель Киевской митрополичьей кафедры.</w:t>
      </w:r>
    </w:p>
    <w:p>
      <w:pPr>
        <w:pStyle w:val="Normal"/>
        <w:rPr>
          <w:sz w:val="22"/>
        </w:rPr>
      </w:pPr>
      <w:r>
        <w:rPr>
          <w:sz w:val="22"/>
        </w:rPr>
        <w:t>Он также призвал верующих «усиленно молиться» и выразил обеспокоенность тем, что политическое противостояние может превратиться в религиозное.</w:t>
      </w:r>
    </w:p>
    <w:p>
      <w:pPr>
        <w:pStyle w:val="Normal"/>
        <w:rPr>
          <w:sz w:val="22"/>
        </w:rPr>
      </w:pPr>
      <w:r>
        <w:rPr>
          <w:sz w:val="22"/>
        </w:rPr>
        <w:t>По материалам Фома в Украине, Православие и мир</w:t>
      </w:r>
    </w:p>
    <w:p>
      <w:pPr>
        <w:pStyle w:val="Normal"/>
        <w:rPr>
          <w:b/>
          <w:b/>
          <w:sz w:val="22"/>
        </w:rPr>
      </w:pPr>
      <w:r>
        <w:rPr>
          <w:b/>
          <w:sz w:val="22"/>
        </w:rPr>
      </w:r>
    </w:p>
    <w:p>
      <w:pPr>
        <w:pStyle w:val="Normal"/>
        <w:rPr>
          <w:b/>
          <w:b/>
          <w:sz w:val="22"/>
        </w:rPr>
      </w:pPr>
      <w:r>
        <w:rPr>
          <w:b/>
          <w:sz w:val="22"/>
        </w:rPr>
        <w:t>Всеукраинский Совет Церквей готов к сотрудничеству с новой властью Украины</w:t>
      </w:r>
    </w:p>
    <w:p>
      <w:pPr>
        <w:pStyle w:val="Normal"/>
        <w:rPr>
          <w:sz w:val="22"/>
        </w:rPr>
      </w:pPr>
      <w:r>
        <w:rPr>
          <w:sz w:val="22"/>
        </w:rPr>
        <w:t>На официальном сайте УПЦ, которая сейчас возглавляет Всеукраинский Совет Церквей и религиозных организаций вчера было опубликовано Заявление ВСЦРО по итогам встречи с руководством Верховной Рады Украины. Публикуем текст Заявления полностью.</w:t>
      </w:r>
    </w:p>
    <w:p>
      <w:pPr>
        <w:pStyle w:val="Normal"/>
        <w:rPr>
          <w:sz w:val="22"/>
        </w:rPr>
      </w:pPr>
      <w:r>
        <w:rPr>
          <w:sz w:val="22"/>
        </w:rPr>
        <w:t>"Всеукраинский Совет Церквей и религиозных организаций, который на протяжении последних почти трех месяцев последовательно выступал за защиту мирных протестов, против применения силы и за наказание виновных, по итогам встречи с руководством Верховной Рады Украины:</w:t>
      </w:r>
    </w:p>
    <w:p>
      <w:pPr>
        <w:pStyle w:val="Normal"/>
        <w:rPr>
          <w:sz w:val="22"/>
        </w:rPr>
      </w:pPr>
      <w:r>
        <w:rPr>
          <w:sz w:val="22"/>
        </w:rPr>
        <w:t>1. Выражает свою поддержку легитимной государственной власти Украины и обращается к ней с призывом как можно быстрее обеспечить полное восстановление конституционного строя и утверждения политических, экономических и других фундаментальных прав и свобод граждан. Особое внимание мы обращаем на необходимость решительного, последовательного и системного преодоления коррупции, которая разъедает общественный организм и является нарушением заповедей наших религий.</w:t>
      </w:r>
    </w:p>
    <w:p>
      <w:pPr>
        <w:pStyle w:val="Normal"/>
        <w:rPr>
          <w:sz w:val="22"/>
        </w:rPr>
      </w:pPr>
      <w:r>
        <w:rPr>
          <w:sz w:val="22"/>
        </w:rPr>
        <w:t>2. Мы еще раз подтверждаем свое заявление от 22 февраля этого года, где категорично осуждается любая дискуссия по поводу возможного разделения нашего Отечества, любые попытки сепаратизма и подчеркивается, что «территориальная целостность Украины, независимость которой дарована нам Богом, является ценностью для нашего народа, а поэтому допустить её разделение мы не имеем права, так как это грех перед Богом и будущими поколениями нашего народа». Мы осуждаем провоцирование противостояний и вражду между жителями разных регионов Украины, представителями разных национальных меньшинств и вероисповеданий и призываем власть удержаться от каких-либо шагов, которые бы могли быть истолкованы как направленные на разделение украинцев по религиозному, языковому, национальному, региональному или любому иному признаку. В условиях тяжелого испытания мы должны сохранить единое Украинское государство и предупредить все возможные попытки её разделения. Обращаемся ко всем с призывом не поддаваться на провокации и ни в коем случае не поддерживать лозунги, направленные против территориальной целостности Украины.</w:t>
      </w:r>
    </w:p>
    <w:p>
      <w:pPr>
        <w:pStyle w:val="Normal"/>
        <w:rPr>
          <w:sz w:val="22"/>
        </w:rPr>
      </w:pPr>
      <w:r>
        <w:rPr>
          <w:sz w:val="22"/>
        </w:rPr>
        <w:t>3. В нынешней общественно-политической ситуации, мы, и Церкви и религиозные организации, и органы государственной власти, должны приложить максимум усилий для сохранения в Украине религиозного мира. Ни в коем случае не можно допустить противостояния на религиозной почве. Наша большая украинская семья должна быть единой в разнообразии. В свободном государстве каждый имеет право на свободное выражение своих религиозных убеждений и не препятствовать такому же свободном исповеданию других взглядов. Государство должно быть гарантом свободы вероисповедания, а мы готовы помогать государству в реализаци этой важной конституционной функции.</w:t>
      </w:r>
    </w:p>
    <w:p>
      <w:pPr>
        <w:pStyle w:val="Normal"/>
        <w:rPr>
          <w:sz w:val="22"/>
        </w:rPr>
      </w:pPr>
      <w:r>
        <w:rPr>
          <w:sz w:val="22"/>
        </w:rPr>
        <w:t>4. Призываем всех граждан нашего Государства добросовестно исполнять свои служебные и гражданские обязанности, придерживаясь действующего законодательства и отметать избыточную эмоциональность или страх перед изменениями, какие могут быти только к лучшему будущему. Мы за этим будет внимательно следить, и, при необходимости, будет задействовать весь наш авторитет и потенциал.</w:t>
      </w:r>
    </w:p>
    <w:p>
      <w:pPr>
        <w:pStyle w:val="Normal"/>
        <w:rPr>
          <w:sz w:val="22"/>
        </w:rPr>
      </w:pPr>
      <w:r>
        <w:rPr>
          <w:sz w:val="22"/>
        </w:rPr>
        <w:t>5. Мы готовы к дальнейшему сотрудничеству с обновленной властью и ожидаем от неё мудрости, настойчивости и честности, что приведет нашу Родину к духовному и экономическому благополучию, которое наш народ заслужил своей верой, стойкостью и героической борьбой".</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ысший Церковный Совет призвал к консолидации украинского общества</w:t>
      </w:r>
    </w:p>
    <w:p>
      <w:pPr>
        <w:pStyle w:val="Normal"/>
        <w:rPr>
          <w:sz w:val="22"/>
        </w:rPr>
      </w:pPr>
      <w:r>
        <w:rPr>
          <w:sz w:val="22"/>
        </w:rPr>
        <w:t>26 февраля. В Москве под председательством Святейшего Патриарха Кирилла состоялось очередное заседание Высшего Церковного Совета Русской Православной Церкви.</w:t>
      </w:r>
    </w:p>
    <w:p>
      <w:pPr>
        <w:pStyle w:val="Normal"/>
        <w:rPr>
          <w:sz w:val="22"/>
        </w:rPr>
      </w:pPr>
      <w:r>
        <w:rPr>
          <w:sz w:val="22"/>
        </w:rPr>
        <w:t>Открывая заседание, Предстоятель коснулся политической ситуации на Украине:</w:t>
      </w:r>
    </w:p>
    <w:p>
      <w:pPr>
        <w:pStyle w:val="Normal"/>
        <w:rPr>
          <w:sz w:val="22"/>
        </w:rPr>
      </w:pPr>
      <w:r>
        <w:rPr>
          <w:sz w:val="22"/>
        </w:rPr>
        <w:t>«Мы все сейчас глубоко переживаем то, что происходит в братской Украине. Это все равно, как если бы то же самое происходило в нашей стране или в семье каждого из нас, потому что мы связаны не только узами духовного родства - мы связаны кровными узами, единой историей, едиными страданиями, едиными радостями.</w:t>
      </w:r>
    </w:p>
    <w:p>
      <w:pPr>
        <w:pStyle w:val="Normal"/>
        <w:rPr>
          <w:sz w:val="22"/>
        </w:rPr>
      </w:pPr>
      <w:r>
        <w:rPr>
          <w:sz w:val="22"/>
        </w:rPr>
        <w:t>Русская Православная Церковь возносит сегодня особые молитвы в связи с тем, что происходит в братской Украине. Самое опасное, наверное, то, что проливается невинная кровь. Цена человеческой жизни становится такой мизерной, незначительной. Поэтому наши молитвы в первую очередь о том, чтобы прекратилось насилие, чтобы возобновился нормальный политический процесс консолидации общества».</w:t>
      </w:r>
    </w:p>
    <w:p>
      <w:pPr>
        <w:pStyle w:val="Normal"/>
        <w:rPr>
          <w:sz w:val="22"/>
        </w:rPr>
      </w:pPr>
      <w:r>
        <w:rPr>
          <w:sz w:val="22"/>
        </w:rPr>
        <w:t>«По милости Божией пока нет случаев захвата храмов, и мы надеемся, что их и не будет, - добавил Предстоятель. - Призываем всех тех, кто хотел бы использовать нестабильную политическую ситуацию для разрешения церковных вопросов, этого не делать, потому что последствия будут самыми негативными».</w:t>
      </w:r>
    </w:p>
    <w:p>
      <w:pPr>
        <w:pStyle w:val="Normal"/>
        <w:rPr>
          <w:sz w:val="22"/>
        </w:rPr>
      </w:pPr>
      <w:r>
        <w:rPr>
          <w:sz w:val="22"/>
        </w:rPr>
        <w:t>По предложению Его Святейшества Высший Церковный Совет РПЦ выступил с заявлением в связи с угрозой насильственных действий в отношении канонической Церкви на Украине.</w:t>
      </w:r>
    </w:p>
    <w:p>
      <w:pPr>
        <w:pStyle w:val="Normal"/>
        <w:rPr>
          <w:sz w:val="22"/>
        </w:rPr>
      </w:pPr>
      <w:r>
        <w:rPr>
          <w:sz w:val="22"/>
        </w:rPr>
        <w:t>"В последние дни мы стали свидетелями неприкрытых угроз в отношении святынь Украины, чтимых православными верующими во всем мире и законно находящихся в ведении канонической Православной Церкви, - сказано в документе. - Киево-Печерская и Почаевская Лавры стали объектами провокаций со стороны радикалов. Угрозам нападения подвергалось Сумское епархиальное управление.</w:t>
      </w:r>
    </w:p>
    <w:p>
      <w:pPr>
        <w:pStyle w:val="Normal"/>
        <w:rPr>
          <w:sz w:val="22"/>
        </w:rPr>
      </w:pPr>
      <w:r>
        <w:rPr>
          <w:sz w:val="22"/>
        </w:rPr>
        <w:t>Мы обращаемся ко всем православным христианам Украины, невзирая на их политические предпочтения, с призывом не допустить посягательств на святыни. Благодарим тех, кто уже вставал на защиту храмов и обителей, не дав подвергнуть их поруганию и отторгнуть от истинной Церкви.</w:t>
      </w:r>
    </w:p>
    <w:p>
      <w:pPr>
        <w:pStyle w:val="Normal"/>
        <w:rPr>
          <w:sz w:val="22"/>
        </w:rPr>
      </w:pPr>
      <w:r>
        <w:rPr>
          <w:sz w:val="22"/>
        </w:rPr>
        <w:t>Вознося молитвы о прекращении распрей в среде братского украинского народа, призываем помнить, что путь к гражданскому миру на Украине исключает религиозное противостояние, привнесение розни в стены храмов и монастыре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Епископ Львовский Филарет: Мы не фашисты, а народ Божий</w:t>
      </w:r>
    </w:p>
    <w:p>
      <w:pPr>
        <w:pStyle w:val="Normal"/>
        <w:rPr>
          <w:sz w:val="22"/>
        </w:rPr>
      </w:pPr>
      <w:r>
        <w:rPr>
          <w:sz w:val="22"/>
        </w:rPr>
        <w:t>26 февраля. Епископ Львовский и Галицкий Филарет обратился ко всем, кто заинтересован в сепаратизме через запугивание граждан Украины в предполагаемом одобрении жителями Западной Украины фашизма.</w:t>
      </w:r>
    </w:p>
    <w:p>
      <w:pPr>
        <w:pStyle w:val="Normal"/>
        <w:rPr>
          <w:sz w:val="22"/>
        </w:rPr>
      </w:pPr>
      <w:r>
        <w:rPr>
          <w:sz w:val="22"/>
        </w:rPr>
        <w:t>«Отслеживая динамику последних общественных настроений, должен отметить, что резкое обвинение жителей Западной Украины в фашизме является проявлением сепаратизма и обострения конфликтов, негативно влияет на поиски взаимопонимания среди украинского народа, - заявил владыка. - Мы не фашисты и не нацисты, в чем хотят определенные силы сегодня запугать жителей Востока и Юга нашего государства! Господь наделил нас большой милостью - дал нам мощное государство - Родину одну для всех, кому она дорога. Этот дар от Бога мы должны уважать и работать над тем , чтобы Украина была благодарной Богу за такой подарок. И наша благодарность Ему - это наша достойная жизнь в уважении и любви к окружающим, в самопожертвовании каждого на своем месте, в честном отстаивании своей социальной позиции.</w:t>
      </w:r>
    </w:p>
    <w:p>
      <w:pPr>
        <w:pStyle w:val="Normal"/>
        <w:rPr>
          <w:sz w:val="22"/>
        </w:rPr>
      </w:pPr>
      <w:r>
        <w:rPr>
          <w:sz w:val="22"/>
        </w:rPr>
        <w:t>Последние события в Киеве, смерть наших сограждан раз и навсегда должны были научить нас осознавать и не быть слепыми. Мы должны отвечать за будущее своего государства, плодотворно и честно работая, каждый на своем месте. Мы должны, наконец, научиться искренне молиться и в этой молитве воспитывать своих детей. И все это возможно, если мы действительно научимся любить людей!</w:t>
      </w:r>
    </w:p>
    <w:p>
      <w:pPr>
        <w:pStyle w:val="Normal"/>
        <w:rPr>
          <w:sz w:val="22"/>
        </w:rPr>
      </w:pPr>
      <w:r>
        <w:rPr>
          <w:sz w:val="22"/>
        </w:rPr>
        <w:t>Мы должны научиться не просто любить людей, но и уважать их убеждения. Я призываю и наших галичан быть мудрыми и интеллигентными людьми, для которых христианские приоритеты должны занимать важное место в жизни. Будьте благоразумны и мудры - только такая позиция позволит всем нам уверенно смотреть на общее будущее и делать шаги навстречу друг другу.</w:t>
      </w:r>
    </w:p>
    <w:p>
      <w:pPr>
        <w:pStyle w:val="Normal"/>
        <w:rPr>
          <w:sz w:val="22"/>
        </w:rPr>
      </w:pPr>
      <w:r>
        <w:rPr>
          <w:sz w:val="22"/>
        </w:rPr>
        <w:t>Поэтому горько видеть, что получив шанс на построение нового государства, мы становимся на те же грабли - поспешно обвиняем друг друга, ищем причину, по которой можем оправдать собственный отказ слышать ближнего. Если мы действительно христиане, если мы хотим проснуться в мощной и цветущей Украине - раз и навсегда отбросим такие понятия как «фашизм» и «нацизм». У нас нет экстремистов - у нас есть народ Божий, который обнаруживает свою волю и для того, чтобы сохранить Украину, сохранить наши души - протянем все друг другу руку и начнем говорить на языке любв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Свержение «лысых дьяволов» обновит Украину, считает митрополит Софроний</w:t>
      </w:r>
    </w:p>
    <w:p>
      <w:pPr>
        <w:pStyle w:val="Normal"/>
        <w:rPr>
          <w:sz w:val="22"/>
        </w:rPr>
      </w:pPr>
      <w:r>
        <w:rPr>
          <w:sz w:val="22"/>
        </w:rPr>
        <w:t>26 февраля. Падение «ленинских идолов» в Украине и Черкасской области в частности свидетельствует о том, что украинский народ наконец отказывается от нечестивого коммунистического прошлого. Об этом в проповеди в неделю о Страшном суде сказал митрополит Черкасский и Каневский Софроний (Дмитрук).</w:t>
      </w:r>
    </w:p>
    <w:p>
      <w:pPr>
        <w:pStyle w:val="Normal"/>
        <w:rPr>
          <w:sz w:val="22"/>
        </w:rPr>
      </w:pPr>
      <w:r>
        <w:rPr>
          <w:sz w:val="22"/>
        </w:rPr>
        <w:t>По мнению владыки, кровопролитие на Майдане является своеобразным земным образом Страшного суда. Но это была борьба человека с человеком. Но в нашей истории были и такие времена, когда человек боролся с Богом.</w:t>
      </w:r>
    </w:p>
    <w:p>
      <w:pPr>
        <w:pStyle w:val="Normal"/>
        <w:rPr>
          <w:sz w:val="22"/>
        </w:rPr>
      </w:pPr>
      <w:r>
        <w:rPr>
          <w:sz w:val="22"/>
        </w:rPr>
        <w:t>«Нам надо молиться, чтобы никогда больше наши люди не поднимали руку на Бога. Уже подняли в 1917 году... К счастью, сегодня мы пришли к тому, что «лысый дьявол» в Украине повержен. Это - свидетельствование, факт, от которого нам некуда деться. Украина будет новой не после Майдана, а после того, как не останется ни одного «лысого» в Украине! Это - не политика, это факт. Это - фактор, который до сих пор сидит в головах еще. И это свидетельство того, что объявлять войну Богу - опасно. Когда человек что-то завоевывает в своей жизни, он должен молиться, просить Бога закрепить то, что он получил», - подчеркнул владыка Софроний.</w:t>
      </w:r>
    </w:p>
    <w:p>
      <w:pPr>
        <w:pStyle w:val="Normal"/>
        <w:rPr>
          <w:sz w:val="22"/>
        </w:rPr>
      </w:pPr>
      <w:r>
        <w:rPr>
          <w:sz w:val="22"/>
        </w:rPr>
        <w:t>Неделя о Страшном суде, по словам митрополита, - хорошая возможность, чтобы подумать, каков будет конечный результат жизни каждого из нас.</w:t>
      </w:r>
    </w:p>
    <w:p>
      <w:pPr>
        <w:pStyle w:val="Normal"/>
        <w:rPr>
          <w:sz w:val="22"/>
        </w:rPr>
      </w:pPr>
      <w:r>
        <w:rPr>
          <w:sz w:val="22"/>
        </w:rPr>
        <w:t>«Страшный суд - не в наказании, а в открытии того, как каждый из нас прожил свою жизнь. Грешный человек увидит, какой он есть на самом деле, и сам не сможет пойти в Рай. Для недостойного человека Рай будет еще хуже, чем ад. Поэтому каждый из нас должен выбрать себе путь - путь, чтобы заслужить Вечность», - сказал митрополит Софроний.</w:t>
      </w:r>
    </w:p>
    <w:p>
      <w:pPr>
        <w:pStyle w:val="Normal"/>
        <w:rPr>
          <w:sz w:val="22"/>
        </w:rPr>
      </w:pPr>
      <w:r>
        <w:rPr>
          <w:sz w:val="22"/>
        </w:rPr>
        <w:t>Он напомнил, что каждый человек в возрасте понимает, как быстро проходит человеческая жизнь и как мало значат мимолетные «наслаждения».</w:t>
      </w:r>
    </w:p>
    <w:p>
      <w:pPr>
        <w:pStyle w:val="Normal"/>
        <w:rPr>
          <w:sz w:val="22"/>
        </w:rPr>
      </w:pPr>
      <w:r>
        <w:rPr>
          <w:sz w:val="22"/>
        </w:rPr>
        <w:t>«Некоторые имеют миллиарды долларов в западных банках, а толку от этого? Тебя взяли - и «по шапке», с должности министра, премьера или президента. Спрашивается: кому, зачем и сколько нужно? Нужно - не много: сделать добро для ближнего, чтобы Господь тебя помиловал в Вечности. Пусть Господь укрепляет нас на молитву за Украину. Ибо только молитва, обращение к Богу может спасти Украину - без крови, без страдания», - подытожил владык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Митрополит Лазарь призвал жителей Крыма к миру и единству</w:t>
      </w:r>
    </w:p>
    <w:p>
      <w:pPr>
        <w:pStyle w:val="Normal"/>
        <w:rPr>
          <w:sz w:val="22"/>
        </w:rPr>
      </w:pPr>
      <w:r>
        <w:rPr>
          <w:sz w:val="22"/>
        </w:rPr>
        <w:t>27 февраля. Митрополит Симферопольский и Крымский Лазарь 27 февраля обратился к крымчанам с просьбой сохранять мир, согласие и единство.</w:t>
      </w:r>
    </w:p>
    <w:p>
      <w:pPr>
        <w:pStyle w:val="Normal"/>
        <w:rPr>
          <w:sz w:val="22"/>
        </w:rPr>
      </w:pPr>
      <w:r>
        <w:rPr>
          <w:sz w:val="22"/>
        </w:rPr>
        <w:t>26 февраля 2014 года у здания Верховного Совета Автономной республики Крым произошли столкновения между митингующими, в результате которых пострадали десятки граждан. Сохраняется напряженная обстановка в других крымских городах. Митрополит Симферопольский и Крымский Лазарь выступил с обращением к жителям полуострова, в котором призвал сохранять мир, согласие и единство:</w:t>
      </w:r>
    </w:p>
    <w:p>
      <w:pPr>
        <w:pStyle w:val="Normal"/>
        <w:rPr>
          <w:sz w:val="22"/>
        </w:rPr>
      </w:pPr>
      <w:r>
        <w:rPr>
          <w:sz w:val="22"/>
        </w:rPr>
        <w:t>«Дорогие крымчане!</w:t>
      </w:r>
    </w:p>
    <w:p>
      <w:pPr>
        <w:pStyle w:val="Normal"/>
        <w:rPr>
          <w:sz w:val="22"/>
        </w:rPr>
      </w:pPr>
      <w:r>
        <w:rPr>
          <w:sz w:val="22"/>
        </w:rPr>
        <w:t>Сегодня, при виде происходящего в нашем общем доме, сердца людей наполнены тревогой. Я убедительно прошу вас сохранять мир, согласие и единство. Священнослужители в очередной раз призывают всех людей к молитве во имя сохранения мира.</w:t>
      </w:r>
    </w:p>
    <w:p>
      <w:pPr>
        <w:pStyle w:val="Normal"/>
        <w:rPr>
          <w:sz w:val="22"/>
        </w:rPr>
      </w:pPr>
      <w:r>
        <w:rPr>
          <w:sz w:val="22"/>
        </w:rPr>
        <w:t>К огромному сожалению, многие слова в наше время обесценены. Но я обращаюсь к каждому из вас - цените важные для каждого человека духовные смыслы, берегите и уважайте главное - человеческую жизнь. Еще раз хочу напомнить вам Евангельские строки, которые каждому из нас обращает Господь: «Это заповедую вам, да любите друг друга» (Ин. 15:17) и «молю.., да будут все едино, как Ты, Отче, во Мне, и Я в Тебе...» (Ин. 17:21).</w:t>
      </w:r>
    </w:p>
    <w:p>
      <w:pPr>
        <w:pStyle w:val="Normal"/>
        <w:rPr>
          <w:sz w:val="22"/>
        </w:rPr>
      </w:pPr>
      <w:r>
        <w:rPr>
          <w:sz w:val="22"/>
        </w:rPr>
        <w:t>Дорогие крымчане, призываю всех бережно хранить единство и согласие. Будем вместе молиться о даровании Господом мира нашей Богоспасаемой Крымской земле.</w:t>
      </w:r>
    </w:p>
    <w:p>
      <w:pPr>
        <w:pStyle w:val="Normal"/>
        <w:rPr>
          <w:sz w:val="22"/>
        </w:rPr>
      </w:pPr>
      <w:r>
        <w:rPr>
          <w:sz w:val="22"/>
        </w:rPr>
        <w:t>Благословение Божие да пребудет с ва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равославные Саратова решили выкупить снесенный на Украине памятник Кутузову</w:t>
      </w:r>
    </w:p>
    <w:p>
      <w:pPr>
        <w:pStyle w:val="Normal"/>
        <w:rPr>
          <w:sz w:val="22"/>
        </w:rPr>
      </w:pPr>
      <w:r>
        <w:rPr>
          <w:sz w:val="22"/>
        </w:rPr>
        <w:t>26 февраля. Саратовский фонд «Православие и современность» решил выкупить снесенный в украинском городе Броды памятник Михаилу Кутузову.</w:t>
      </w:r>
    </w:p>
    <w:p>
      <w:pPr>
        <w:pStyle w:val="Normal"/>
        <w:rPr>
          <w:sz w:val="22"/>
        </w:rPr>
      </w:pPr>
      <w:r>
        <w:rPr>
          <w:sz w:val="22"/>
        </w:rPr>
        <w:t>Фонд уже направил главе Бродовской районной администрации Андрею Ковтуну соответствующее предложение и ждет ответа. В частности, в фонде пока не знают, согласятся ли в Бродах продать памятник и во сколько его там оценят.</w:t>
      </w:r>
    </w:p>
    <w:p>
      <w:pPr>
        <w:pStyle w:val="Normal"/>
        <w:rPr>
          <w:sz w:val="22"/>
        </w:rPr>
      </w:pPr>
      <w:r>
        <w:rPr>
          <w:sz w:val="22"/>
        </w:rPr>
        <w:t>В случае согласия бродской администрации памятник планируется перевезти в Россию и установить в Саратове. Сейчас уже обсуждается возможное место его установки. В частности, не исключено, что он будет размещен в парке Липки в центре города или на территории разобранного в 1930-х годах Александро-Невского кафедрального собора.</w:t>
      </w:r>
    </w:p>
    <w:p>
      <w:pPr>
        <w:pStyle w:val="Normal"/>
        <w:rPr>
          <w:sz w:val="22"/>
        </w:rPr>
      </w:pPr>
      <w:r>
        <w:rPr>
          <w:sz w:val="22"/>
        </w:rPr>
        <w:t>В фонде пояснили, что считают снос памятника Михаилу Кутузову надругательством над общей историей России и Украины и над памятью людей, погибших в Отечественной войне 1812 года. По словам авторов инициативы, монумент не нужно будет восстанавливать, поскольку его вывезли из сквера, где он стоял, не разбирая.</w:t>
      </w:r>
    </w:p>
    <w:p>
      <w:pPr>
        <w:pStyle w:val="Normal"/>
        <w:rPr>
          <w:sz w:val="22"/>
        </w:rPr>
      </w:pPr>
      <w:r>
        <w:rPr>
          <w:sz w:val="22"/>
        </w:rPr>
        <w:t>Памятник Кутузову в городе Броды Львовской области демонтировали 25 февраля. Его сняли с постамента при помощи подъемного крана. Свое решение администрация обосновала просьбой известного политзаключенного, попросившего поставить на этом месте памятник кому-нибудь из выдающихся украинцев. Совет решил заменить бюст Кутузова монументом в память погибших на Майдане.</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Севастополь молится и просит молитв</w:t>
      </w:r>
    </w:p>
    <w:p>
      <w:pPr>
        <w:pStyle w:val="Normal"/>
        <w:rPr>
          <w:sz w:val="22"/>
        </w:rPr>
      </w:pPr>
      <w:r>
        <w:rPr>
          <w:sz w:val="22"/>
        </w:rPr>
        <w:t>27 февраля. Второй день подряд совершались объезд города Севастополя автомобильным крестным ходом с иконами Пресвятой Богородицы «Всех скорбящих Радость» и «Ченстоховская».</w:t>
      </w:r>
    </w:p>
    <w:p>
      <w:pPr>
        <w:pStyle w:val="Normal"/>
        <w:rPr>
          <w:sz w:val="22"/>
        </w:rPr>
      </w:pPr>
      <w:r>
        <w:rPr>
          <w:sz w:val="22"/>
        </w:rPr>
        <w:t>26 февраля перед началом объезда благочинный Севастопольского округа протоиерей Сергий Халюта совершил в сослужении духовенства в Свято-Владимирском соборе в Херсонесе молебен об установлении мира.</w:t>
      </w:r>
    </w:p>
    <w:p>
      <w:pPr>
        <w:pStyle w:val="Normal"/>
        <w:rPr>
          <w:sz w:val="22"/>
        </w:rPr>
      </w:pPr>
      <w:r>
        <w:rPr>
          <w:sz w:val="22"/>
        </w:rPr>
        <w:t>По окончании богослужения от Свято-Владимирского собора отправился автобус со священнослужителями и мирянами. На всем пути следования в автобусе читались акафисты Пресвятой Богородице и возносились молитвы о примирении враждующих и даровании мира.</w:t>
      </w:r>
    </w:p>
    <w:p>
      <w:pPr>
        <w:pStyle w:val="Normal"/>
        <w:rPr>
          <w:sz w:val="22"/>
        </w:rPr>
      </w:pPr>
      <w:r>
        <w:rPr>
          <w:sz w:val="22"/>
        </w:rPr>
        <w:t>На каждом из блок-постов, установленных на въезде в город, были отслужены молебны, читалось Евангелие. Несущих службу на блок-постах священнослужители окропили святой водой и благословили иконой Ангела Хранителя. Небольшие ламинированные иконки были переданы в дар каждому желающему.</w:t>
      </w:r>
    </w:p>
    <w:p>
      <w:pPr>
        <w:pStyle w:val="Normal"/>
        <w:rPr>
          <w:sz w:val="22"/>
        </w:rPr>
      </w:pPr>
      <w:r>
        <w:rPr>
          <w:sz w:val="22"/>
        </w:rPr>
        <w:t>"Просим всех неравнодушных поддержать мероприятие по духовному ограждению города Севастополя - объезд города крестным ходом с иконой Божией Матери «Ченстоховская». Автомобильный крестный ход проводится по благословению благочинного Севастопольского округа протоиерея Сергия Халюта. Нужны транспорт, бензин и ваше личное участие, ваша молитва", - говорится в сообщен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Лидеры христианских церквей тринадцати стран призвали к миру на Украине</w:t>
      </w:r>
    </w:p>
    <w:p>
      <w:pPr>
        <w:pStyle w:val="Normal"/>
        <w:rPr/>
      </w:pPr>
      <w:r>
        <w:rPr>
          <w:sz w:val="22"/>
        </w:rPr>
        <w:t xml:space="preserve">27 февраля. В Санкт-Петербурге прошел </w:t>
      </w:r>
      <w:r>
        <w:rPr>
          <w:sz w:val="22"/>
          <w:lang w:val="en-US"/>
        </w:rPr>
        <w:t>IV</w:t>
      </w:r>
      <w:r>
        <w:rPr>
          <w:sz w:val="22"/>
        </w:rPr>
        <w:t xml:space="preserve"> пленум Христианского межконфессионального консультативного комитета. Участники заседания выступили с заявлением по ситуации на Украине:</w:t>
      </w:r>
    </w:p>
    <w:p>
      <w:pPr>
        <w:pStyle w:val="Normal"/>
        <w:rPr>
          <w:sz w:val="22"/>
        </w:rPr>
      </w:pPr>
      <w:r>
        <w:rPr>
          <w:sz w:val="22"/>
        </w:rPr>
        <w:t>«Мы, представители православных, католических и протестантских христианских общин Азербайджана, Армении, Беларуси, Казахстана, Киргизии, Латвии, Литвы, Молдовы, России, Таджикистана, Узбекистана, Украины и Эстонии, собрались вместе, чтобы выразить общее мнение по насущным вопросам, волнующим людей в наших странах.</w:t>
      </w:r>
    </w:p>
    <w:p>
      <w:pPr>
        <w:pStyle w:val="Normal"/>
        <w:rPr>
          <w:sz w:val="22"/>
        </w:rPr>
      </w:pPr>
      <w:r>
        <w:rPr>
          <w:sz w:val="22"/>
        </w:rPr>
        <w:t>В эти дни наши молитвы и искренние переживания - с народом Украины, проходящим через нелегкие испытания. Все наши общины молятся за тех, кто погиб или пострадал в ходе политического и общественного противостояния, и о том, чтобы прочный мир и взаимопонимание установились между всеми гражданами братской Украины, вне зависимости от их национальной или конфессиональной принадлежности.</w:t>
      </w:r>
    </w:p>
    <w:p>
      <w:pPr>
        <w:pStyle w:val="Normal"/>
        <w:rPr>
          <w:sz w:val="22"/>
        </w:rPr>
      </w:pPr>
      <w:r>
        <w:rPr>
          <w:sz w:val="22"/>
        </w:rPr>
        <w:t>Мы призываем всех, от кого зависит будущее Украины, твердо держаться принципа свободы совести и вероисповедания, невмешательства государства и политических сил во внутреннюю жизнь религиозных организаций. Мы хорошо помним, к каким трагическим последствиям это приводило в истории наших стран. Революционными методами, какими-либо призывами к насилию, дискриминации и захвату храмов невозможно содействовать ни единству между христианами, ни налаживанию подлинно партнерских отношений религиозных организаций и государства во имя процветания и благоденствия всего общества.</w:t>
      </w:r>
    </w:p>
    <w:p>
      <w:pPr>
        <w:pStyle w:val="Normal"/>
        <w:rPr>
          <w:sz w:val="22"/>
        </w:rPr>
      </w:pPr>
      <w:r>
        <w:rPr>
          <w:sz w:val="22"/>
        </w:rPr>
        <w:t>Призываем народ Украины приложить все усилия во избежание любых провокаций, сохраняя в своем сердце живую любовь к ближнему, его человеческому достоинству и религиозным убеждениям.</w:t>
      </w:r>
    </w:p>
    <w:p>
      <w:pPr>
        <w:pStyle w:val="Normal"/>
        <w:rPr>
          <w:sz w:val="22"/>
        </w:rPr>
      </w:pPr>
      <w:r>
        <w:rPr>
          <w:sz w:val="22"/>
        </w:rPr>
        <w:t>Со своей стороны мы выражаем искреннюю готовность молитвой и делами содействовать братскому диалогу и установлению мира в украинском обществе».</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Киевский патриархат" заявил, что не призывает ни к погромам, ни к захватам храмов</w:t>
      </w:r>
    </w:p>
    <w:p>
      <w:pPr>
        <w:pStyle w:val="Normal"/>
        <w:rPr>
          <w:sz w:val="22"/>
        </w:rPr>
      </w:pPr>
      <w:r>
        <w:rPr>
          <w:sz w:val="22"/>
        </w:rPr>
        <w:t>Самопровозглашенный "Киевский патриархат" опроверг информацию, что планирует захваты храмов Украинской Православной Церкви.</w:t>
      </w:r>
    </w:p>
    <w:p>
      <w:pPr>
        <w:pStyle w:val="Normal"/>
        <w:rPr>
          <w:sz w:val="22"/>
        </w:rPr>
      </w:pPr>
      <w:r>
        <w:rPr>
          <w:sz w:val="22"/>
        </w:rPr>
        <w:t>"Киевский патриархат не призывает ни к погромам, ни к захватам храмов УПЦ МП. Мы призываем наших братьев и сестер в УПЦ Московского патриархата к объединению в единую поместную Православную церковь. Именно поэтому мы не заинтересованы в разжигании вражды с теми, с кем хотим быть едиными", - говорится в заявлении, которое приводит пресс-служба УПЦ-КП.</w:t>
      </w:r>
    </w:p>
    <w:p>
      <w:pPr>
        <w:pStyle w:val="Normal"/>
        <w:rPr>
          <w:sz w:val="22"/>
        </w:rPr>
      </w:pPr>
      <w:r>
        <w:rPr>
          <w:sz w:val="22"/>
        </w:rPr>
        <w:t>В то же время авторы документа заявили, что "тесные отношения Церкви с бывшим президентом, провокационные заявления некоторых архиереев и священников Московского патриархата в отношении активистов Майдана вызвали у значительной части общества справедливое возмущение".</w:t>
      </w:r>
    </w:p>
    <w:p>
      <w:pPr>
        <w:pStyle w:val="Normal"/>
        <w:rPr>
          <w:sz w:val="22"/>
        </w:rPr>
      </w:pPr>
      <w:r>
        <w:rPr>
          <w:sz w:val="22"/>
        </w:rPr>
        <w:t>Они также обвинили руководство России в том, что его влияние "на бывшего президента привело к отказу от евроинтеграции, что стало толчком к акциям протеста". "Киевский патриархат" раскритиковал и российские СМИ в нагнетании "антиукраинской истерии".</w:t>
      </w:r>
    </w:p>
    <w:p>
      <w:pPr>
        <w:pStyle w:val="Normal"/>
        <w:rPr>
          <w:sz w:val="22"/>
        </w:rPr>
      </w:pPr>
      <w:r>
        <w:rPr>
          <w:sz w:val="22"/>
        </w:rPr>
        <w:t>Он охарактеризовал произошедшие события в Почаевской лавре и в Сумах, где раскольники предприняли попытки захвата, как "стихийные общественные акции протеста", отметив, что не может запретить гражданам высказывать свое мнение.</w:t>
      </w:r>
    </w:p>
    <w:p>
      <w:pPr>
        <w:pStyle w:val="Normal"/>
        <w:rPr>
          <w:sz w:val="22"/>
        </w:rPr>
      </w:pPr>
      <w:r>
        <w:rPr>
          <w:sz w:val="22"/>
        </w:rPr>
        <w:t>"Но мы категорически призываем высказывать его мирно, избегать провокаций", - сказано в документе.</w:t>
      </w:r>
    </w:p>
    <w:p>
      <w:pPr>
        <w:pStyle w:val="Normal"/>
        <w:rPr>
          <w:sz w:val="22"/>
        </w:rPr>
      </w:pPr>
      <w:r>
        <w:rPr>
          <w:sz w:val="22"/>
        </w:rPr>
        <w:t>В нем отмечается, что в значительной степени именно благодаря посреднической роли "Киевского патриархата" удалось сдержать активистов Майдана от входа на территорию Киево-Печерской лавры "и разрядить напряжение вокруг не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ророчество священника УГКЦ о Майдане и Януковиче признано фальшивкой</w:t>
      </w:r>
    </w:p>
    <w:p>
      <w:pPr>
        <w:pStyle w:val="Normal"/>
        <w:rPr>
          <w:sz w:val="22"/>
        </w:rPr>
      </w:pPr>
      <w:r>
        <w:rPr>
          <w:sz w:val="22"/>
        </w:rPr>
        <w:t>Во второй половине января 2014 года в украинском информационном пространстве начал распространяться материал «Пророчество греко-католического священника Германа Будзинского о Майдане и Януковиче». В данном тексте, составленном якобы в декабре 1991 года, священник-пророк рассказывает, что ждет украинский народ в ближайшие 25 лет, предрекает победу Евромайдана, расцвет Украины под управлением женщины, которая выйдет из тюрьмы, а также распад и полный упадок России.</w:t>
      </w:r>
    </w:p>
    <w:p>
      <w:pPr>
        <w:pStyle w:val="Normal"/>
        <w:rPr>
          <w:sz w:val="22"/>
        </w:rPr>
      </w:pPr>
      <w:r>
        <w:rPr>
          <w:sz w:val="22"/>
        </w:rPr>
        <w:t>Учитывая напряженную общественно-политическую ситуацию в Украине, эта информация получила широкую огласку в интернет-пространстве и социальных сетях, а потому стала предметом многочисленных дискуссий и интерпретаций.</w:t>
      </w:r>
    </w:p>
    <w:p>
      <w:pPr>
        <w:pStyle w:val="Normal"/>
        <w:rPr>
          <w:sz w:val="22"/>
        </w:rPr>
      </w:pPr>
      <w:r>
        <w:rPr>
          <w:sz w:val="22"/>
        </w:rPr>
        <w:t>Братия Свято-Успенской Унивской лавры сообщила Департаменту информации УГКЦ о том, что «пророчество», которое распространяется в СМИ, не принадлежит иерм. Герману Будзинскому, поскольку не существует никаких писем, письменных доказательств или лиц, которые могли бы объяснить достоверность вышеуказанной информации. «Очень просим верующих и лиц, которым известно об этой информации, не распространять ее и считать такой, что не соответствует действительности», - призывает братия Унивской лавры.</w:t>
      </w:r>
    </w:p>
    <w:p>
      <w:pPr>
        <w:pStyle w:val="Normal"/>
        <w:rPr>
          <w:sz w:val="22"/>
        </w:rPr>
      </w:pPr>
      <w:r>
        <w:rPr>
          <w:sz w:val="22"/>
        </w:rPr>
        <w:t>По словам монахов, иеромонах Герман Будзинский, греко-католический священник, многолетний узник советских лагерей как исповедник веры, пользовался большим уважением в среде украинской Греко-Католической Церкви и вне ее. Равно был одним из тех, кто стоял у истоков легализации УГКЦ в конце 80-х - начале 90-х годов прошлого века и отошел в вечность в январе 1995 года. Этот пастырь был человеком глубоко верующим, со строгими евангельскими идеалами, отмечался монашеской устойчивостью и здоровым патриотизмом.</w:t>
      </w:r>
    </w:p>
    <w:p>
      <w:pPr>
        <w:pStyle w:val="Normal"/>
        <w:rPr>
          <w:sz w:val="22"/>
        </w:rPr>
      </w:pPr>
      <w:r>
        <w:rPr>
          <w:sz w:val="22"/>
        </w:rPr>
        <w:t>По материалам Novaukraina.org, Ugcc.org.ua</w:t>
      </w:r>
    </w:p>
    <w:p>
      <w:pPr>
        <w:pStyle w:val="Normal"/>
        <w:rPr>
          <w:sz w:val="22"/>
        </w:rPr>
      </w:pPr>
      <w:r>
        <w:rPr>
          <w:sz w:val="22"/>
        </w:rPr>
      </w:r>
    </w:p>
    <w:p>
      <w:pPr>
        <w:pStyle w:val="Normal"/>
        <w:rPr>
          <w:b/>
          <w:b/>
          <w:sz w:val="22"/>
        </w:rPr>
      </w:pPr>
      <w:r>
        <w:rPr>
          <w:b/>
          <w:sz w:val="22"/>
        </w:rPr>
        <w:t>Сербы обратились к украинцам с призывом-предупреждением</w:t>
      </w:r>
    </w:p>
    <w:p>
      <w:pPr>
        <w:pStyle w:val="Normal"/>
        <w:rPr>
          <w:sz w:val="22"/>
        </w:rPr>
      </w:pPr>
      <w:r>
        <w:rPr>
          <w:sz w:val="22"/>
        </w:rPr>
        <w:t>Поздним вечером 22 февраля в Интернете было распространено фото трибун на футбольном матче сербских команд «Црвена Звезда» и «Явор». Сербы обратились к украинцам с призывом-предупреждением.</w:t>
      </w:r>
    </w:p>
    <w:p>
      <w:pPr>
        <w:pStyle w:val="Normal"/>
        <w:rPr/>
      </w:pPr>
      <w:r>
        <w:rPr>
          <w:b/>
          <w:sz w:val="22"/>
        </w:rPr>
        <w:t>На транспоранте, который развернули болельщики, на украинском языке было написано: «Украинские братья, пока вы кровь православную проливаете, дьяволы на Западе усмехаются и ручки потирают. Подумайте об этом».</w:t>
      </w:r>
      <w:r>
        <w:rPr>
          <w:sz w:val="22"/>
        </w:rPr>
        <w:t xml:space="preserve"> http://std3.ru/e7/82/1393170641-e7824ee63e186698383f7155004c7d85.jpg</w:t>
      </w:r>
    </w:p>
    <w:p>
      <w:pPr>
        <w:pStyle w:val="Normal"/>
        <w:rPr>
          <w:sz w:val="22"/>
        </w:rPr>
      </w:pPr>
      <w:r>
        <w:rPr>
          <w:sz w:val="22"/>
        </w:rPr>
        <w:t>Фото прокомментировал президент всемирной сербской диаспоры Драган Станоевич. «Сербские болельщики этим транспарантом хотят предупредить украинский народ, что мы проходили через все это, - сказал Станоевич. - Когда «революция» победила, мы тоже были в эйфории, думали, что «сейчас все наладится - Европа поможет»! В итоге стало лучше только Европе, а сербскому народу только хуже».</w:t>
      </w:r>
    </w:p>
    <w:p>
      <w:pPr>
        <w:pStyle w:val="Normal"/>
        <w:rPr>
          <w:sz w:val="22"/>
        </w:rPr>
      </w:pPr>
      <w:r>
        <w:rPr>
          <w:sz w:val="22"/>
        </w:rPr>
        <w:t>Agionoros.ru</w:t>
      </w:r>
    </w:p>
    <w:p>
      <w:pPr>
        <w:pStyle w:val="Normal"/>
        <w:rPr>
          <w:sz w:val="22"/>
        </w:rPr>
      </w:pPr>
      <w:r>
        <w:rPr>
          <w:sz w:val="22"/>
        </w:rPr>
      </w:r>
    </w:p>
    <w:p>
      <w:pPr>
        <w:pStyle w:val="Normal"/>
        <w:rPr>
          <w:b/>
          <w:b/>
          <w:sz w:val="22"/>
        </w:rPr>
      </w:pPr>
      <w:r>
        <w:rPr>
          <w:b/>
          <w:sz w:val="22"/>
        </w:rPr>
        <w:t>Новости коротко</w:t>
      </w:r>
    </w:p>
    <w:p>
      <w:pPr>
        <w:pStyle w:val="Normal"/>
        <w:rPr/>
      </w:pPr>
      <w:r>
        <w:rPr>
          <w:sz w:val="22"/>
        </w:rPr>
        <w:t>22.02.14 Митрополит Киевский и всея Украины Владимир призвал церковных и нецерковных организаторов массовых мероприятий отменить все развлечения на Масленицу. Украинская Православная Церковь призвала верующих молитвой и покаянием готовиться к Прощенному воскресенью и предлагает продолжить дни траура по погибшим в дни силового противостояния в Киеве 18-22 февраля до Светлого Христова Воскресения. Церковь благословляет молиться об упокоении всех погибших, без распределения по политическому или любому другому признаку</w:t>
      </w:r>
      <w:r>
        <w:rPr>
          <w:sz w:val="22"/>
          <w:lang w:val="uk-UA"/>
        </w:rPr>
        <w:t>:</w:t>
      </w:r>
      <w:r>
        <w:rPr>
          <w:sz w:val="22"/>
        </w:rPr>
        <w:t xml:space="preserve"> "Перед Богом нет ни правых, ни левых; ни милиционера, ни протестующего</w:t>
      </w:r>
      <w:r>
        <w:rPr>
          <w:sz w:val="22"/>
          <w:lang w:val="uk-UA"/>
        </w:rPr>
        <w:t>"</w:t>
      </w:r>
      <w:r>
        <w:rPr>
          <w:sz w:val="22"/>
        </w:rPr>
        <w:t xml:space="preserve">. </w:t>
      </w:r>
      <w:r>
        <w:rPr>
          <w:sz w:val="22"/>
          <w:lang w:val="uk-UA"/>
        </w:rPr>
        <w:t>Православие в Украине</w:t>
      </w:r>
    </w:p>
    <w:p>
      <w:pPr>
        <w:pStyle w:val="Normal"/>
        <w:rPr>
          <w:sz w:val="22"/>
        </w:rPr>
      </w:pPr>
      <w:r>
        <w:rPr>
          <w:sz w:val="22"/>
        </w:rPr>
        <w:t>21.02.14 Движение "Народный собор" готово охранять храмы и русских на Украине. Как заявил лидер движения Игорь Друзь, началась регистрация народной дружины, "которая будет иметь законные полномочия по охране правопорядка". "Пока что мы собираем активистов, готовых участвовать в защите законности в Киеве и регионах, покупаем средства защиты (бронежилеты, спецодежду, и т.д.), проводим спортивные тренировки, юридические семинары для кандидатов, закупаем медикаменты. Мы собрали для этого некоторые средства от благотворителей, однако их явно недостаточно", - заявил И.Друзь. Интерфакс-Религия</w:t>
      </w:r>
    </w:p>
    <w:p>
      <w:pPr>
        <w:pStyle w:val="Normal"/>
        <w:rPr>
          <w:sz w:val="22"/>
        </w:rPr>
      </w:pPr>
      <w:r>
        <w:rPr>
          <w:sz w:val="22"/>
        </w:rPr>
        <w:t>22.02.14 Украинский миротворческий контингент подразделения «Каскад» совместно с Украинской Православной Церковью в лице иеромонаха Мелхиседека (Гордиенко) из Десятинного монастыря в Киеве создают добровольческие отряды по защите духовного наследия и фонд по взаимовыручке и помощи. Всех желающих приглашают присоединяться. Телефон горячей линии: (067) 777-92-85. Командир Сергей Розумовский, зам.командира Владимир Фатеев. Адрес: Печерская РДА, ул. Суворова, 15. Православие и мир</w:t>
      </w:r>
    </w:p>
    <w:p>
      <w:pPr>
        <w:pStyle w:val="Normal"/>
        <w:rPr>
          <w:sz w:val="22"/>
        </w:rPr>
      </w:pPr>
      <w:r>
        <w:rPr>
          <w:sz w:val="22"/>
        </w:rPr>
        <w:t>21.02.14 Прихожане и насельники киевских монастырей сдали кровь для пострадавших в столкновениях на Майдане. Подобная донорская акция состоялась в Волынской епархии. Помощь страждущим оказали священнослужители, семинаристы и простые верующие. Православие и мир</w:t>
      </w:r>
    </w:p>
    <w:p>
      <w:pPr>
        <w:pStyle w:val="Normal"/>
        <w:rPr>
          <w:sz w:val="22"/>
        </w:rPr>
      </w:pPr>
      <w:r>
        <w:rPr>
          <w:sz w:val="22"/>
        </w:rPr>
        <w:t>23.02.14 В радикальном движении "Правый сектор" утверждают, что не планируют атаки на храмы Украинской Православной Церкви. "Массово ходят слухи о том, что "Правый сектор" пытается "штурмовать" Киево-Печерскую лавру, а также планирует атаки на другие храмы УПЦ МП по территории всей Украины. Информационная служба "Правого сектора" ответственно заявляет, что такие атаки не планируются, и все подобные заявления являются не чем иным, как провокацией", - говорится в заявлении движения. Интерфакс-Религия</w:t>
      </w:r>
    </w:p>
    <w:p>
      <w:pPr>
        <w:pStyle w:val="Normal"/>
        <w:rPr>
          <w:sz w:val="22"/>
        </w:rPr>
      </w:pPr>
      <w:r>
        <w:rPr>
          <w:sz w:val="22"/>
        </w:rPr>
        <w:t>24.02.14 Митрополит Донецкий и Мариупольский Иларион опроверг информацию, распространенную народным депутатом Украины Александром Бригинцом, будто Виктор Янукович скрывается подземном бункере, устроенном в Никольском монастыре (Донецкая область). Владыка Иларион заявил, что это полный бред и глупости. "Я все это опровергаю, как правящий архиерей и как священноархимандрит обители, - сказал иерарх. - Ни в Святогорской лавре, ни в монастыре Никольском его нет. А о бункере впервые слышу, что такое даже быть может на территории моего монастыря». По мнению митрополита Илариона, подобные заявления, являются разжиганием ненависти к Церкви. Он считает, за такие слова нужно отвечать, "потому что так делать нельзя». Интерфакс-Религия</w:t>
      </w:r>
    </w:p>
    <w:p>
      <w:pPr>
        <w:pStyle w:val="Normal"/>
        <w:rPr>
          <w:sz w:val="22"/>
        </w:rPr>
      </w:pPr>
      <w:r>
        <w:rPr>
          <w:sz w:val="22"/>
        </w:rPr>
        <w:t>24.02.14 Духовенство Украинской Православной Церкви на Майдане (ул. Институтская) отслужило литию об упокоении душ погибших в дни силового противостояния в Киеве 18-22 февраля. Богослужение возглавил митрополит Белоцерковский и Богуславский Августин в сослужении епископа Обуховскогой Ионы, епископа Ирпенского Климента, а также главы Синодального информационно-просветительского отдела протоиерея Георгия Коваленко. За богослужением молились те, кто находится сейчас на Майдане. Православие в Украине</w:t>
      </w:r>
    </w:p>
    <w:p>
      <w:pPr>
        <w:pStyle w:val="Normal"/>
        <w:rPr>
          <w:sz w:val="22"/>
        </w:rPr>
      </w:pPr>
      <w:r>
        <w:rPr>
          <w:sz w:val="22"/>
        </w:rPr>
        <w:t>25.02.14 В Запорожье несколько десятков человек забросали синагогу бутылками с зажигательной смесью. "Коктейли Молотова" бросали на стены и к входу в здание. Повреждено фасад синагоги", - сообщили в пресс-службе Федерации еврейских общин России. В момент инцидента в здании прихожан не было, охране не удалось поймать злоумышленников. Интерфакс-Религия</w:t>
      </w:r>
    </w:p>
    <w:p>
      <w:pPr>
        <w:pStyle w:val="Normal"/>
        <w:rPr>
          <w:sz w:val="22"/>
        </w:rPr>
      </w:pPr>
      <w:r>
        <w:rPr>
          <w:sz w:val="22"/>
        </w:rPr>
        <w:t>26.02.14 Иконы XV-XVII веков из коллекции Музея имени Андрея Рублева, которые находились на выставке в национальном заповеднике "София Киевская", досрочно вернутся в Москву. Иконы застрахованы на десятки миллионов евро. Сотрудники посольства России на Украине и Российского центра науки и культуры в городе Киеве, российские и украинские музейщики делают все возможное, чтобы национальное достояние в целости и сохранности вернулось на родину. Интерфакс-Религия</w:t>
      </w:r>
    </w:p>
    <w:p>
      <w:pPr>
        <w:pStyle w:val="Normal"/>
        <w:rPr>
          <w:sz w:val="22"/>
        </w:rPr>
      </w:pPr>
      <w:r>
        <w:rPr>
          <w:sz w:val="22"/>
        </w:rPr>
        <w:t>27.02.14 Первоиерарх Русской Зарубежной Церкви, Высокопреосвященнейший Митрополит Восточно-Американский и Нью-Йоркский Иларион обратился к верующим Русской Церкви Заграницей с просьбой усилить молитвы о мире и восстановлении законности в Украине. «В это решающее время, когда украинский народ ищет и пытается определить свою национальную идентичность, мы горячо надеемся, что во главу угла этой идентичности он поставит Православную веру, которая направляла их отцов на протяжении более тысячи лет», - сказал владыка Иларион. Православие.Ru</w:t>
      </w:r>
    </w:p>
    <w:p>
      <w:pPr>
        <w:pStyle w:val="Normal"/>
        <w:rPr>
          <w:sz w:val="22"/>
        </w:rPr>
      </w:pPr>
      <w:r>
        <w:rPr>
          <w:sz w:val="22"/>
        </w:rPr>
        <w:t>27.02.14 Несколько тысяч верующих с иконами и хоругвами, с пением пасхального тропаря вышли из Спасо-Преображенского кафедрального собора Сум и прошли к поклонному кресту на месте разрушенного в советские времена Никольского храма. Духовенство несло чудотворную Малочернетчинскую икону Христа Спасителя, именуемую «Хлеб Жизни», образ Пресвятой Богородицы «Знамение» и икону святителя Николая Чудотворца. Молитвенное шествие инициировали верующие. Оно завершилось молебном о мире в Украине и панихидой по погибшим в столице. Крестный ход и богослужения возглавил архиепископ Сумской и Ахтырский Евлогий. Фома в Украине</w:t>
      </w:r>
    </w:p>
    <w:p>
      <w:pPr>
        <w:pStyle w:val="Normal"/>
        <w:rPr>
          <w:sz w:val="22"/>
        </w:rPr>
      </w:pPr>
      <w:r>
        <w:rPr>
          <w:sz w:val="22"/>
        </w:rPr>
        <w:t>28.02.14 Наместник Почаевской лавры митрополит Владимир готов принять комиссию облсовета для подтверждения, что на территории монастыря нет «титушек» и оружия. «В последнее время в СМИ появляется информация, которая не имеет никакого фактологического основания для существования и не может иметь другой цели для распространения, кроме как только разжигание вражды и побуждение к экстремизму по отношению к Почаевской лавре: «в Почаевской лавре скрываются титушки», «на территорию лавры пропускают исключительно по паспортам», «в Почаевской лавре хранится оружие», «из лавры вывозят святыни» и т.п... Мы в любое время готовы принять сформированную Вами комиссию, которая сможет осмотреть лаврские помещения и убедиться в том, что на братию Почаевской лавры клевещут», - сказано в обращении иерарха к председателю облсовета Василию Хоминцу. УНИАН-Религия</w:t>
      </w:r>
    </w:p>
    <w:p>
      <w:pPr>
        <w:pStyle w:val="Normal"/>
        <w:rPr>
          <w:sz w:val="22"/>
        </w:rPr>
      </w:pPr>
      <w:r>
        <w:rPr>
          <w:sz w:val="22"/>
        </w:rPr>
        <w:t>28.02.14 Местоблюститель Киевской митрополичьей кафедры митрополит Черновицкий и Буковинский Онуфрий поздравил Арсения Яценюка с избранием на пост премьер-министра Украины. "В это судьбоносное время испытаний вся страна с надеждой ждет от Вас взвешенных шагов и мудрых решений в деле наведения порядка в государстве и направления украинского народа к полноценной жизни", - говорится в поздравлении митрополита. Отметив искреннюю любовь А.Яценюка к Родине и уважительное отношение к ее духовным ценностям, местоблюститель выразил надежду на то, что общими усилиями Церкви и государства удастся достичь взаимопонимания в обществе и установить мир в стране. Он пожелал премьеру "государственной мудрости, терпения и выдержки" в усилиях по "национальному примирению и благоустройству родной страны". Мир религий</w:t>
      </w:r>
    </w:p>
    <w:p>
      <w:pPr>
        <w:pStyle w:val="Normal"/>
        <w:rPr>
          <w:sz w:val="22"/>
        </w:rPr>
      </w:pPr>
      <w:r>
        <w:rPr>
          <w:sz w:val="22"/>
        </w:rPr>
        <w:t>02.03.14 Патриарх Московский и всея Руси Кирилл пообщался по телефону с и.о. президента Украины Александром Турчиновым. Святейший Патриарх Кирилл выразил глубокую озабоченность в связи с последними событиями в стране. По мнению Предстоятеля, необходимо сделать все возможное для того, чтобы как можно скорее прекратились страдания людей, "чтобы были исключены проявления насилия и любая дискриминация по национальному или религиозному признаку". Интерфакс-Религ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7:18:00Z</dcterms:created>
  <dc:creator>Tatiana</dc:creator>
  <dc:description/>
  <cp:keywords/>
  <dc:language>en-US</dc:language>
  <cp:lastModifiedBy>User</cp:lastModifiedBy>
  <dcterms:modified xsi:type="dcterms:W3CDTF">2014-03-04T17:37:00Z</dcterms:modified>
  <cp:revision>4</cp:revision>
  <dc:subject/>
  <dc:title>Святейший Патриарх Кирилл вознес молитвы о мире на Украине</dc:title>
</cp:coreProperties>
</file>