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en-US"/>
        </w:rPr>
      </w:pPr>
      <w:r>
        <w:rPr>
          <w:b/>
          <w:sz w:val="22"/>
          <w:lang w:val="en-US"/>
        </w:rPr>
      </w:r>
    </w:p>
    <w:p>
      <w:pPr>
        <w:pStyle w:val="Normal"/>
        <w:rPr>
          <w:b/>
          <w:b/>
          <w:sz w:val="22"/>
        </w:rPr>
      </w:pPr>
      <w:r>
        <w:rPr>
          <w:b/>
          <w:sz w:val="22"/>
        </w:rPr>
        <w:t>Заявление ВСЦиРО в связи с решением о применении российских войск в Украине</w:t>
      </w:r>
    </w:p>
    <w:p>
      <w:pPr>
        <w:pStyle w:val="Normal"/>
        <w:rPr>
          <w:sz w:val="22"/>
        </w:rPr>
      </w:pPr>
      <w:r>
        <w:rPr>
          <w:sz w:val="22"/>
        </w:rPr>
        <w:t>1 марта. Совет Федерации Федерального Собрания РФ по представлению Президента России дал согласие на применение российских войск в Украине. Введение военных сил другого государства на территорию Украины является угрозой не только для нашей страны, но и для мира и спокойствия на Европейском континенте в целом.</w:t>
      </w:r>
    </w:p>
    <w:p>
      <w:pPr>
        <w:pStyle w:val="Normal"/>
        <w:rPr>
          <w:sz w:val="22"/>
        </w:rPr>
      </w:pPr>
      <w:r>
        <w:rPr>
          <w:sz w:val="22"/>
        </w:rPr>
        <w:t>Мы призываем власти России отказаться от военного и иного, не предусмотренного международным правом и двусторонними соглашениями вмешательства во внутренние дела Украины. Российские власти должны осознать свою ответственность перед Богом и перед человечеством за возможные непоправимые последствия военного конфликта на украинской земле.</w:t>
      </w:r>
    </w:p>
    <w:p>
      <w:pPr>
        <w:pStyle w:val="Normal"/>
        <w:rPr>
          <w:sz w:val="22"/>
        </w:rPr>
      </w:pPr>
      <w:r>
        <w:rPr>
          <w:sz w:val="22"/>
        </w:rPr>
        <w:t>Украинский народ имеет дружеские, братские чувства к русскому народу. Граждане Украины не желают разжигания вражды. Мы хотим и в дальнейшем строить с Россией братские отношения как суверенное, независимое государство.</w:t>
      </w:r>
    </w:p>
    <w:p>
      <w:pPr>
        <w:pStyle w:val="Normal"/>
        <w:rPr>
          <w:sz w:val="22"/>
        </w:rPr>
      </w:pPr>
      <w:r>
        <w:rPr>
          <w:sz w:val="22"/>
        </w:rPr>
        <w:t>Еще раз подтверждаем признание легитимными сформированных Верховной Радой Украины органов государственной власти и назначенных Председателем Верховной Рады Украины, и.о. Президента Украины А. Турчиновым и Правительством Украины должностных лиц.</w:t>
      </w:r>
    </w:p>
    <w:p>
      <w:pPr>
        <w:pStyle w:val="Normal"/>
        <w:rPr>
          <w:sz w:val="22"/>
        </w:rPr>
      </w:pPr>
      <w:r>
        <w:rPr>
          <w:sz w:val="22"/>
        </w:rPr>
        <w:t>Мы обращаемся к международному сообществу с просьбой сделать все возможное для сохранения мира в Украине и сохранения территориальной целостности, суверенитета и неприкосновенности границ Украинского государства. Подрыв мира и стабильности в Украине грозит разрушить всю современную систему мировой безопасности. Поэтому следует принять все меры, чтобы в Украине вследствие введения иностранных войск не разгорелась война.</w:t>
      </w:r>
    </w:p>
    <w:p>
      <w:pPr>
        <w:pStyle w:val="Normal"/>
        <w:rPr/>
      </w:pPr>
      <w:r>
        <w:rPr>
          <w:sz w:val="22"/>
        </w:rPr>
        <w:t>Церкви и религиозные общины Украины - с украинским народом. Призываем всех к усиленной молитве за нашу Родину.</w:t>
      </w:r>
    </w:p>
    <w:p>
      <w:pPr>
        <w:pStyle w:val="Normal"/>
        <w:rPr>
          <w:sz w:val="22"/>
        </w:rPr>
      </w:pPr>
      <w:r>
        <w:rPr>
          <w:sz w:val="22"/>
        </w:rPr>
        <w:t>Пусть Господь хранит всех нас!</w:t>
      </w:r>
    </w:p>
    <w:p>
      <w:pPr>
        <w:pStyle w:val="Normal"/>
        <w:rPr>
          <w:sz w:val="22"/>
        </w:rPr>
      </w:pPr>
      <w:r>
        <w:rPr>
          <w:sz w:val="22"/>
        </w:rPr>
        <w:t>Онуфрий, Председатель ВСЦиРО, митрополит Черновицкий и Буковинский, Местоблюститель Киевской митрополичьей кафедры</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В Киеве радикалы угрожают «разобраться» с Десятинным монастырем</w:t>
      </w:r>
    </w:p>
    <w:p>
      <w:pPr>
        <w:pStyle w:val="Normal"/>
        <w:rPr>
          <w:sz w:val="22"/>
        </w:rPr>
      </w:pPr>
      <w:r>
        <w:rPr>
          <w:sz w:val="22"/>
        </w:rPr>
        <w:t>1 марта. В Десятинном монастыре Рождества Пресвятой Богородицы состоялся молебен о мире в Украине и умягчении злых сердец. Таким образом духовенство и прихожане ответили на угрозу готовящегося на обитель «похода» активистов Всеукраинского комитета «Наступ».</w:t>
      </w:r>
    </w:p>
    <w:p>
      <w:pPr>
        <w:pStyle w:val="Normal"/>
        <w:rPr/>
      </w:pPr>
      <w:r>
        <w:rPr>
          <w:b/>
          <w:sz w:val="22"/>
        </w:rPr>
        <w:t xml:space="preserve">28 февраля на сайте «Конфликты и законы» появилось обращение главы киевской ячейки ВК «Наступ» Романа Федчука, в котором Десятинный монастырь обвинен в желании захватить земли Десятинного переулка. Чтобы этому помешать, активисты объявили о намерении 1 марта «дать достойный отпор московским рейдерам». </w:t>
      </w:r>
      <w:r>
        <w:rPr>
          <w:sz w:val="22"/>
        </w:rPr>
        <w:t>http://desyatynniy.org/ru/press-about-us/2014/03/02/молебен-за-мир-в-украине</w:t>
      </w:r>
    </w:p>
    <w:p>
      <w:pPr>
        <w:pStyle w:val="Normal"/>
        <w:rPr>
          <w:sz w:val="22"/>
        </w:rPr>
      </w:pPr>
      <w:r>
        <w:rPr>
          <w:sz w:val="22"/>
        </w:rPr>
        <w:t>В связи с призывом радикально настроенных граждан «прогнать кремлёвский паханат», братия приняла решение отслужить молебен о мире, «чтобы призвать милость Божию на многострадальную державу Украину». Молебен возглавил епископ Боярский Феодосий, викарий Киевской митрополии. Участниками богослужения стали братия и прихожане Десятинного монастыря во главе с наместником архимандритом Гедеоном (Харон), а также многочисленное духовенство с прихожанами Киевской епархии, которые пришли поддержать общину и насельников.</w:t>
      </w:r>
    </w:p>
    <w:p>
      <w:pPr>
        <w:pStyle w:val="Normal"/>
        <w:rPr>
          <w:sz w:val="22"/>
        </w:rPr>
      </w:pPr>
      <w:r>
        <w:rPr>
          <w:sz w:val="22"/>
        </w:rPr>
        <w:t>Прибывшие к обители активисты пытались спровоцировать верующих на конфликт, но миротворческий контингент «Каскад» с отрядом ветеранов Афганской войны быстро пресекли эти намерения.</w:t>
      </w:r>
    </w:p>
    <w:p>
      <w:pPr>
        <w:pStyle w:val="Normal"/>
        <w:rPr>
          <w:sz w:val="22"/>
        </w:rPr>
      </w:pPr>
      <w:r>
        <w:rPr>
          <w:sz w:val="22"/>
        </w:rPr>
        <w:t>Братия монастыря сердечно поблагодарила всех, кто присутствовал на молебне и тех, кто духовно и морально поддержал обитель. Архимандрит Гедеон еще раз заявил, что обитель не имеет никакого отношения к незаконному строительству в переулке Десятинная, 3.</w:t>
      </w:r>
    </w:p>
    <w:p>
      <w:pPr>
        <w:pStyle w:val="Normal"/>
        <w:rPr>
          <w:sz w:val="22"/>
        </w:rPr>
      </w:pPr>
      <w:r>
        <w:rPr>
          <w:sz w:val="22"/>
        </w:rPr>
        <w:t>Председателя киевского отделения ВК «Наступ» Романа Федчука монашествующие призвали к покаянию и попросили дать объяснения по поводу его непонятных обществу заявлений.</w:t>
      </w:r>
    </w:p>
    <w:p>
      <w:pPr>
        <w:pStyle w:val="Normal"/>
        <w:rPr>
          <w:sz w:val="22"/>
        </w:rPr>
      </w:pPr>
      <w:r>
        <w:rPr>
          <w:sz w:val="22"/>
        </w:rPr>
        <w:t>По материалам Desyatynniy.org</w:t>
      </w:r>
    </w:p>
    <w:p>
      <w:pPr>
        <w:pStyle w:val="Normal"/>
        <w:rPr>
          <w:b/>
          <w:b/>
          <w:sz w:val="22"/>
        </w:rPr>
      </w:pPr>
      <w:r>
        <w:rPr>
          <w:b/>
          <w:sz w:val="22"/>
        </w:rPr>
      </w:r>
    </w:p>
    <w:p>
      <w:pPr>
        <w:pStyle w:val="Normal"/>
        <w:rPr>
          <w:b/>
          <w:b/>
          <w:sz w:val="22"/>
        </w:rPr>
      </w:pPr>
      <w:r>
        <w:rPr>
          <w:b/>
          <w:sz w:val="22"/>
        </w:rPr>
        <w:t>Продолжаются притеснения сербского населения Косово и Метохии</w:t>
      </w:r>
    </w:p>
    <w:p>
      <w:pPr>
        <w:pStyle w:val="Normal"/>
        <w:rPr>
          <w:sz w:val="22"/>
        </w:rPr>
      </w:pPr>
      <w:r>
        <w:rPr>
          <w:sz w:val="22"/>
        </w:rPr>
        <w:t>1 марта. На стене монастыря Успения Пресвятой Богородицы в Джаковице утром 23 февраля появилась надпись на албанском языке: «Только мертвый серб - хороший серб». За день до этого косовская полиция запретила группе сербов посетить монастырь и могилы своих родных на местном кладбище.</w:t>
      </w:r>
    </w:p>
    <w:p>
      <w:pPr>
        <w:pStyle w:val="Normal"/>
        <w:rPr>
          <w:sz w:val="22"/>
        </w:rPr>
      </w:pPr>
      <w:r>
        <w:rPr>
          <w:sz w:val="22"/>
        </w:rPr>
        <w:t>По сообщению Рашско-Призренской епархии, оскорбительные граффити были сразу удалены. Однако «атмосфера нетерпимости по отношению к этой святыне и сербским беженцам свидетельствует о том, что уровень их безопасности сильно понизился и сербы, приезжающие посетить святыню и кладбище, здесь нежелательны».</w:t>
      </w:r>
    </w:p>
    <w:p>
      <w:pPr>
        <w:pStyle w:val="Normal"/>
        <w:rPr>
          <w:sz w:val="22"/>
        </w:rPr>
      </w:pPr>
      <w:r>
        <w:rPr>
          <w:sz w:val="22"/>
        </w:rPr>
        <w:t>Произошедшее стало еще одним из целого ряда проявлений ухудшения положения четырех сербок, насельниц монастыря. Эти пожилые женщины, живущие монастырской общиной - всё, что осталось от сербского населения Джаковицы.</w:t>
      </w:r>
    </w:p>
    <w:p>
      <w:pPr>
        <w:pStyle w:val="Normal"/>
        <w:rPr>
          <w:sz w:val="22"/>
        </w:rPr>
      </w:pPr>
      <w:r>
        <w:rPr>
          <w:sz w:val="22"/>
        </w:rPr>
        <w:t>В этом году накануне Рождества перед стенами монастыря албанцы организовали массовые акции протеста, во время которых были закиданы камнями два автобуса с сербскими паломниками. Сербам в итоге так и не дали посетить монастырь. На следующий день - в сам праздник Рождества Христова из-за протестов сестры монастыря остались без Божественной литургии.</w:t>
      </w:r>
    </w:p>
    <w:p>
      <w:pPr>
        <w:pStyle w:val="Normal"/>
        <w:rPr>
          <w:sz w:val="22"/>
        </w:rPr>
      </w:pPr>
      <w:r>
        <w:rPr>
          <w:sz w:val="22"/>
        </w:rPr>
        <w:t>В связи с инцидентами епископ Рашско-Приренский Феодосий в который раз призвал международных представителей в Косово и Метохии остановить кампанию по нагнетанию межнациональной и межконфессиональной ненависти в Джаковице, защитить жизни монахинь, вернувшихся сербов и имущество Церкви.</w:t>
      </w:r>
    </w:p>
    <w:p>
      <w:pPr>
        <w:pStyle w:val="Normal"/>
        <w:rPr>
          <w:sz w:val="22"/>
        </w:rPr>
      </w:pPr>
      <w:r>
        <w:rPr>
          <w:sz w:val="22"/>
        </w:rPr>
        <w:t>По материалам Православие.</w:t>
      </w:r>
      <w:r>
        <w:rPr>
          <w:sz w:val="22"/>
          <w:lang w:val="en-US"/>
        </w:rPr>
        <w:t>Ru</w:t>
      </w:r>
    </w:p>
    <w:p>
      <w:pPr>
        <w:pStyle w:val="Normal"/>
        <w:rPr>
          <w:sz w:val="22"/>
        </w:rPr>
      </w:pPr>
      <w:r>
        <w:rPr>
          <w:sz w:val="22"/>
        </w:rPr>
      </w:r>
    </w:p>
    <w:p>
      <w:pPr>
        <w:pStyle w:val="Normal"/>
        <w:rPr/>
      </w:pPr>
      <w:r>
        <w:rPr>
          <w:b/>
          <w:sz w:val="22"/>
        </w:rPr>
        <w:t>Пост - не диета, а одно из условий духовного роста, напоминает Патриарх Кирилл</w:t>
      </w:r>
    </w:p>
    <w:p>
      <w:pPr>
        <w:pStyle w:val="Normal"/>
        <w:rPr>
          <w:sz w:val="22"/>
        </w:rPr>
      </w:pPr>
      <w:r>
        <w:rPr>
          <w:sz w:val="22"/>
        </w:rPr>
        <w:t>2 марта. Патриарх Московский и всея Руси Кирилл накануне Великого поста попросил у всех прощения и напомнил о подлинном смысле этого особого периода в жизни христиан.</w:t>
      </w:r>
    </w:p>
    <w:p>
      <w:pPr>
        <w:pStyle w:val="Normal"/>
        <w:rPr/>
      </w:pPr>
      <w:r>
        <w:rPr>
          <w:b/>
          <w:sz w:val="22"/>
        </w:rPr>
        <w:t>"Мы постимся не ради того, чтобы перейти на иную диету питания, как некоторые считают, не для того, чтобы похудеть, чтобы наш организм лучше заработал, хотя все это является действительно следствием физического поста. Но в первую очередь мы постимся для того, чтобы изменились наши чувства, потому что духовная природа человека связана с физической", - сказал Патриарх в Прощеное воскресенье во время вечерни с чином прощения в Храме Христа Спасителя.</w:t>
      </w:r>
      <w:r>
        <w:rPr>
          <w:sz w:val="22"/>
        </w:rPr>
        <w:t xml:space="preserve"> http://www.patriarchia.ru/db/text/3588666.html</w:t>
      </w:r>
    </w:p>
    <w:p>
      <w:pPr>
        <w:pStyle w:val="Normal"/>
        <w:rPr>
          <w:sz w:val="22"/>
        </w:rPr>
      </w:pPr>
      <w:r>
        <w:rPr>
          <w:sz w:val="22"/>
        </w:rPr>
        <w:t>Он указал на то, что результатом поста должна стать глубокая перемена в мыслях человека, а может быть, даже в его мировоззрении.</w:t>
      </w:r>
    </w:p>
    <w:p>
      <w:pPr>
        <w:pStyle w:val="Normal"/>
        <w:rPr/>
      </w:pPr>
      <w:r>
        <w:rPr>
          <w:sz w:val="22"/>
        </w:rPr>
        <w:t>"Пост и молитва, если они не связываются с покаянным состоянием духа, если они не сопровождаются прощением тех, с кем мы во вражде или конфликте, такой пост и такая молитва не достигают престола Божьего", - подчеркнул патриарх Кирилл.</w:t>
      </w:r>
    </w:p>
    <w:p>
      <w:pPr>
        <w:pStyle w:val="Normal"/>
        <w:rPr>
          <w:sz w:val="22"/>
        </w:rPr>
      </w:pPr>
      <w:r>
        <w:rPr>
          <w:sz w:val="22"/>
        </w:rPr>
        <w:t>Он напомнил, что нынешний церковный устав ни от кого не требует особенно строгих постов.</w:t>
      </w:r>
    </w:p>
    <w:p>
      <w:pPr>
        <w:pStyle w:val="Normal"/>
        <w:rPr/>
      </w:pPr>
      <w:r>
        <w:rPr>
          <w:sz w:val="22"/>
        </w:rPr>
        <w:t>"Есть только отдельные люди, кто возлагает на себя очень строгий пост, но они не являются и не могут являться примером для всех остальных, потому что чаще всего это монашествующие, люди, живущие в уединении, не занимающиеся никакой работой и полностью посвящающие себя размышлениям, молитве и ограничению в пище", - сказал Предстоятель.</w:t>
      </w:r>
    </w:p>
    <w:p>
      <w:pPr>
        <w:pStyle w:val="Normal"/>
        <w:rPr>
          <w:sz w:val="22"/>
        </w:rPr>
      </w:pPr>
      <w:r>
        <w:rPr>
          <w:sz w:val="22"/>
        </w:rPr>
        <w:t>Он признал, что современный человек привык к комфорту, привык ни в чем себя не ограничивать, "и поэтому даже облегченная дисциплина поста, которую сегодня предлагает Церковь людям, для некоторых является огромным препятствием, сильным вызовом".</w:t>
      </w:r>
    </w:p>
    <w:p>
      <w:pPr>
        <w:pStyle w:val="Normal"/>
        <w:rPr/>
      </w:pPr>
      <w:r>
        <w:rPr>
          <w:sz w:val="22"/>
        </w:rPr>
        <w:t>"Замечательно, что этот вызов сегодня принимают очень многие, в том числе и люди, которые никогда не постились, в том числе и люди, которые по своему профессиональному укладу жизни должны особенно поддерживать свое физическое состояние. Я имею в виду многих профессиональных спортсменов, которые постятся наравне с нами, не опасаясь, что этот пост ослабит их мышцы или повредит их телу", - сказал Патриарх.</w:t>
      </w:r>
    </w:p>
    <w:p>
      <w:pPr>
        <w:pStyle w:val="Normal"/>
        <w:rPr/>
      </w:pPr>
      <w:r>
        <w:rPr>
          <w:sz w:val="22"/>
        </w:rPr>
        <w:t>В завершение он попросил прощения у тех, кого мог обидеть "слишком грозным словом, невоздержанностью в слове, проявлением раздражительности". "В знак моего искреннего раскаяния перед Церковью, духовенством, народом приношу это земное поклонение. Отцы святые, братья и сестры, благословите и простите меня, грешного", - сказал Патриарх Кирилл.</w:t>
      </w:r>
    </w:p>
    <w:p>
      <w:pPr>
        <w:pStyle w:val="Normal"/>
        <w:rPr/>
      </w:pPr>
      <w:r>
        <w:rPr>
          <w:sz w:val="22"/>
        </w:rPr>
        <w:t>С понедельника у православных верующих начался Великий пост - самый долгий из многодневных постов, установленных Церковью. Воздержанием от пищи и развлечений верующие в течение семи недель будут готовить себя к празднованию Пасхи, которая в этом году приходится на 20 апреля.</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Митрополит Онуфрий призвал украинцев терпеть друг друга и молиться друг за друга</w:t>
      </w:r>
    </w:p>
    <w:p>
      <w:pPr>
        <w:pStyle w:val="Normal"/>
        <w:rPr/>
      </w:pPr>
      <w:r>
        <w:rPr>
          <w:sz w:val="22"/>
        </w:rPr>
        <w:t>2 марта. Самое главное сегодня - это молиться друг о друге. Об этом Местоблюститель Киевской митрополичьей кафедры митрополит Онуфрий сказал в проповеди на Литургии в Киево-Печерской лавре.</w:t>
      </w:r>
    </w:p>
    <w:p>
      <w:pPr>
        <w:pStyle w:val="Normal"/>
        <w:rPr/>
      </w:pPr>
      <w:r>
        <w:rPr>
          <w:sz w:val="22"/>
        </w:rPr>
        <w:t>«Сегодня неспокойное время, - сказал Местоблюститель. - Брат на брата восстает и брат брата обижает, брат у брата что-то отнимает. И каждый думает, по своему заблуждению, что причина его нестроения - это ближний, что он виноват в том, что у меня нет на душе мира. Это неверно. Причина того, что нет у меня мира - это я сам! Я сам главный виновник всего. Мой внутренний греховный человек. И сегодня, дорогие братья и сестры, мы должны молиться, чтобы Господь умиротворил наш народ, чтобы Господь дал каждому понять, что мы являемся детьми Божьими, что Господь является Отцом для всех: и для тех, которые справа, и для тех, которые слева, и для тех, которые по центру, - для всех нас, кто живет в Украине, в России, в других странах, - для всех нас Отцом является Господь. И мы должны, как дети Божии, терпеть друг друга и молиться друг за друга».</w:t>
      </w:r>
    </w:p>
    <w:p>
      <w:pPr>
        <w:pStyle w:val="Normal"/>
        <w:rPr/>
      </w:pPr>
      <w:r>
        <w:rPr>
          <w:sz w:val="22"/>
        </w:rPr>
        <w:t>«Это есть самое главное, что сегодня мы, православные, можем делать для того, чтобы умиротворился наш народ. И во время Святого поста, к которому Господь нас приблизил, будем в первую очередь бороться против своего греховного человека, который живет внутри нас. Он является причиной всех наших бед, наших личных. И молиться за тех людей, которые не знают Бога или которые знают Бога неправильно. Потому что если человек знает Бога, но не знает Его правильно, он ошибается и в своих воззрениях на жизнь и на свое назначение в жизни», - сказал владыка Онуфрий.</w:t>
      </w:r>
    </w:p>
    <w:p>
      <w:pPr>
        <w:pStyle w:val="Normal"/>
        <w:rPr>
          <w:sz w:val="22"/>
        </w:rPr>
      </w:pPr>
      <w:r>
        <w:rPr>
          <w:sz w:val="22"/>
        </w:rPr>
        <w:t>«Мы будем молиться, чтобы Господь послал мир на нашу благословенную украинскую землю, чтобы Господь дал людям терпения один другого. В этом мудрость жизни. Терпение является первой степенью любви. Мы говорим о Любви, - мы иногда думаем, что любовь является таким возвышенным чувством, которое человека отрывает от земли очень высоко, и это чувство направлено к Богу и к ближнему. Это уже высшая степень Любви. А первая степень Любви - это терпение, когда человек терпит. Один другого мы терпим такими, какие мы есть», - заключил митрополит.</w:t>
      </w:r>
    </w:p>
    <w:p>
      <w:pPr>
        <w:pStyle w:val="Normal"/>
        <w:rPr>
          <w:sz w:val="22"/>
        </w:rPr>
      </w:pPr>
      <w:r>
        <w:rPr>
          <w:sz w:val="22"/>
        </w:rPr>
        <w:t>Местоблюститель призвал молиться о том, «чтобы мы все шли тем путем, на который Господь нас призывает, который ведет человека к вечному Отечеству на небе, которому нет конца и которое называется Раем, которое называется Царством Божиим».</w:t>
      </w:r>
    </w:p>
    <w:p>
      <w:pPr>
        <w:pStyle w:val="Normal"/>
        <w:rPr>
          <w:sz w:val="22"/>
        </w:rPr>
      </w:pPr>
      <w:r>
        <w:rPr>
          <w:sz w:val="22"/>
        </w:rPr>
        <w:t>Фома в Украине</w:t>
      </w:r>
    </w:p>
    <w:p>
      <w:pPr>
        <w:pStyle w:val="Normal"/>
        <w:rPr>
          <w:sz w:val="22"/>
        </w:rPr>
      </w:pPr>
      <w:r>
        <w:rPr>
          <w:sz w:val="22"/>
        </w:rPr>
      </w:r>
    </w:p>
    <w:p>
      <w:pPr>
        <w:pStyle w:val="Normal"/>
        <w:rPr>
          <w:b/>
          <w:b/>
          <w:sz w:val="16"/>
        </w:rPr>
      </w:pPr>
      <w:r>
        <w:rPr>
          <w:b/>
          <w:sz w:val="22"/>
        </w:rPr>
        <w:t>Листовки против УПЦ появились на храмах в Ковеле</w:t>
      </w:r>
    </w:p>
    <w:p>
      <w:pPr>
        <w:pStyle w:val="Normal"/>
        <w:rPr>
          <w:sz w:val="22"/>
        </w:rPr>
      </w:pPr>
      <w:r>
        <w:rPr>
          <w:sz w:val="22"/>
        </w:rPr>
        <w:t>2 марта. Перед воскресной Литургией на заборах и дверях 13 храмов Владимир-Волынской епархии УПЦ в г. Ковеле появились провокационные листовки, призывающие изгнать священнослужителей, якобы пропагандирующих «русский мир» и разделение Украины на восток и запад.</w:t>
      </w:r>
    </w:p>
    <w:p>
      <w:pPr>
        <w:pStyle w:val="Normal"/>
        <w:rPr/>
      </w:pPr>
      <w:r>
        <w:rPr>
          <w:b/>
          <w:sz w:val="22"/>
        </w:rPr>
        <w:t xml:space="preserve">О провокации сообщил на своей страничке в Facebook старший благочинный Ковельского округа протоиерей Владимир Ровинский. </w:t>
      </w:r>
      <w:r>
        <w:rPr>
          <w:sz w:val="22"/>
        </w:rPr>
        <w:t>https://www.facebook.com/prot.vr/posts/648630941870484</w:t>
      </w:r>
    </w:p>
    <w:p>
      <w:pPr>
        <w:pStyle w:val="Normal"/>
        <w:rPr>
          <w:sz w:val="22"/>
        </w:rPr>
      </w:pPr>
      <w:r>
        <w:rPr>
          <w:sz w:val="22"/>
        </w:rPr>
        <w:t>Священник отметил, что авторы провокаций сознательно обманывают народ. Лично он (как и другие священники) всегда пропагандировал мир евангельский, а не «русский». И за 25 лет служения на территории Западной Украины не давал «малейшего повода к обвинениям в раскольнической деятельности, тем более, между востоком и западом».</w:t>
      </w:r>
    </w:p>
    <w:p>
      <w:pPr>
        <w:pStyle w:val="Normal"/>
        <w:rPr/>
      </w:pPr>
      <w:r>
        <w:rPr>
          <w:sz w:val="22"/>
        </w:rPr>
        <w:t>«Украина - моя Родина, украинка меня родила и вскормила, на украинской земле я служу Богу и людям, здесь, на Украине, хотел бы и почить, - написал о. Владимир. - Поэтому слово «Украина», в отличие от провокаторов, пишу с большой буквы».</w:t>
      </w:r>
    </w:p>
    <w:p>
      <w:pPr>
        <w:pStyle w:val="Normal"/>
        <w:rPr>
          <w:sz w:val="22"/>
        </w:rPr>
      </w:pPr>
      <w:r>
        <w:rPr>
          <w:sz w:val="22"/>
        </w:rPr>
        <w:t>Комментируя случившееся порталу «Православие и мир», протоиерей Владимир отметил, что листовки, расклеенные в городе, не являются отражением мнения всех жителей Ковеля.</w:t>
      </w:r>
    </w:p>
    <w:p>
      <w:pPr>
        <w:pStyle w:val="Normal"/>
        <w:rPr>
          <w:sz w:val="22"/>
        </w:rPr>
      </w:pPr>
      <w:r>
        <w:rPr>
          <w:sz w:val="22"/>
        </w:rPr>
        <w:t>«Это - провокация, - сказал священник. - Провокация людей, заинтересованных поддерживать накал страстей в сердцах других. Провокаторы имеют прямое отношение к организаторам городских «майданов» и «виче». Вчера (в день расклейки листовок) было виче перед городской администрацией Ковеля. Кто-то из активистов пытался у микрофона вызвать негодование народа тем фактом, что священники «Московской Церкви» не берут участия в их мероприятиях. Однако народ возмутился и «заулюлюкал» оратора-провокатора».</w:t>
      </w:r>
    </w:p>
    <w:p>
      <w:pPr>
        <w:pStyle w:val="Normal"/>
        <w:rPr/>
      </w:pPr>
      <w:r>
        <w:rPr>
          <w:sz w:val="22"/>
        </w:rPr>
        <w:t>«Люди были возмущены и потребовали оставить Церковь в покое, а говорить о более важных вещах», - рассказал протоиерей Владимир Ровинский.</w:t>
      </w:r>
    </w:p>
    <w:p>
      <w:pPr>
        <w:pStyle w:val="Normal"/>
        <w:rPr>
          <w:sz w:val="22"/>
        </w:rPr>
      </w:pPr>
      <w:r>
        <w:rPr>
          <w:sz w:val="22"/>
        </w:rPr>
        <w:t>По материалам Православие в Украине, Православие и мир</w:t>
      </w:r>
    </w:p>
    <w:p>
      <w:pPr>
        <w:pStyle w:val="Normal"/>
        <w:rPr>
          <w:b/>
          <w:b/>
          <w:sz w:val="22"/>
        </w:rPr>
      </w:pPr>
      <w:r>
        <w:rPr>
          <w:b/>
          <w:sz w:val="22"/>
        </w:rPr>
      </w:r>
    </w:p>
    <w:p>
      <w:pPr>
        <w:pStyle w:val="Normal"/>
        <w:rPr>
          <w:b/>
          <w:b/>
          <w:sz w:val="22"/>
        </w:rPr>
      </w:pPr>
      <w:r>
        <w:rPr>
          <w:b/>
          <w:sz w:val="22"/>
        </w:rPr>
        <w:t>Врачей, склоняющих женщин к абортам, надо лишать лицензии, считает глава ОВЦС</w:t>
      </w:r>
    </w:p>
    <w:p>
      <w:pPr>
        <w:pStyle w:val="Normal"/>
        <w:rPr>
          <w:sz w:val="22"/>
        </w:rPr>
      </w:pPr>
      <w:r>
        <w:rPr>
          <w:sz w:val="22"/>
        </w:rPr>
        <w:t>2 марта. 2 марта. Митрополит Волоколамский Иларион выступил с резкой критикой порочной практики российских женских консультаций, сотрудники которых, вместо того, чтобы морально и просто по-человечески поддерживать молодых рожениц, помогая им преодолеть определённые страхи, часто просто способствуют их угнетению и делают всё, чтобы направить будущих счастливых мамочек на аборт, тем самым навсегда калеча их жизни.</w:t>
      </w:r>
    </w:p>
    <w:p>
      <w:pPr>
        <w:pStyle w:val="Normal"/>
        <w:rPr/>
      </w:pPr>
      <w:r>
        <w:rPr>
          <w:sz w:val="22"/>
        </w:rPr>
        <w:t>Предстедатель ОВЦС посетовал, что модная ныне во всём мире либеральная идеология «совсем ничего не видит плохого и греховного в аборте». «Между тем, с точки зрения Церкви, да и здравого человеческого смысла, аборт является убийством, потому что уничтожается человеческая жизнь. Бог повелевает новому человеческому существу прийти в мир, а человек по своей собственной воле его уничтожает», - отметил архипастырь.</w:t>
      </w:r>
    </w:p>
    <w:p>
      <w:pPr>
        <w:pStyle w:val="Normal"/>
        <w:rPr/>
      </w:pPr>
      <w:r>
        <w:rPr>
          <w:sz w:val="22"/>
        </w:rPr>
        <w:t>«Когда совершаются громкие убийства, мы о них слышим по телевидению, о них говорят в средствах массовой информации. Показывают, как взяли в оцепление убийцу, как его ловят, а потом судят. Но когда такое узаконенное детоубийство, как аборт, совершается в массовом порядке, об этом никто не говорит, об этом молчат и средства массовой информации, журналисты. Об этом сейчас говорит Церковь, говорят здравомыслящие люди, которым дорого будущее нашей страны», - заявил митрополит Иларион в эфире телеканала «Россия 24».</w:t>
      </w:r>
    </w:p>
    <w:p>
      <w:pPr>
        <w:pStyle w:val="Normal"/>
        <w:rPr>
          <w:sz w:val="22"/>
        </w:rPr>
      </w:pPr>
      <w:r>
        <w:rPr>
          <w:sz w:val="22"/>
        </w:rPr>
        <w:t>Иерарх напомнил, что в 2011 году Патриарх Кирилл создал под своим председательством Комиссию по защите материнства и детства. О том, что материнство и детство сегодня реально нуждаются в защите, митрополит Иларион показал на примере своей духовной дочери. Забеременев, женщина обратилась за консультацией в клинику, и первый вопрос, который ей задали врачи, был таким: «А зачем вообще тебе это надо? Сделай аборт, и всё будет нормально». Подобные советы ей давали еще в двух клиниках и владыка задается вопросом: «Это что, заговор какой-то?! Заговор врачей против детей?!» Такое поведение медиков, по его мнению, «должно быть объявлено преступлением», а «такие врачи должны лишаться лицензии».</w:t>
      </w:r>
    </w:p>
    <w:p>
      <w:pPr>
        <w:pStyle w:val="Normal"/>
        <w:rPr>
          <w:sz w:val="22"/>
        </w:rPr>
      </w:pPr>
      <w:r>
        <w:rPr>
          <w:sz w:val="22"/>
        </w:rPr>
        <w:t>По словам главы ОВЦС, Церковь «очень много делает, чтобы не просто снизить число абортов в стране, но и привить людям правильный, достойный взгляд на семейные отношения, на роль женщины в семье».</w:t>
      </w:r>
    </w:p>
    <w:p>
      <w:pPr>
        <w:pStyle w:val="Normal"/>
        <w:rPr/>
      </w:pPr>
      <w:r>
        <w:rPr>
          <w:sz w:val="22"/>
        </w:rPr>
        <w:t>«Отсутствие такого взгляда - основная причина того, что совершается такое количество абортов», - отметил митрополит Иларион. А аборты не только губят жизнь ребенка, но и разрушают дальнейшую жизнь несостоявшейся матери.</w:t>
      </w:r>
    </w:p>
    <w:p>
      <w:pPr>
        <w:pStyle w:val="Normal"/>
        <w:rPr>
          <w:sz w:val="22"/>
        </w:rPr>
      </w:pPr>
      <w:r>
        <w:rPr>
          <w:sz w:val="22"/>
        </w:rPr>
        <w:t>По материалам Русская линия</w:t>
      </w:r>
    </w:p>
    <w:p>
      <w:pPr>
        <w:pStyle w:val="Normal"/>
        <w:rPr>
          <w:b/>
          <w:b/>
          <w:sz w:val="22"/>
        </w:rPr>
      </w:pPr>
      <w:r>
        <w:rPr>
          <w:b/>
          <w:sz w:val="22"/>
        </w:rPr>
      </w:r>
    </w:p>
    <w:p>
      <w:pPr>
        <w:pStyle w:val="Normal"/>
        <w:rPr>
          <w:b/>
          <w:b/>
          <w:sz w:val="22"/>
        </w:rPr>
      </w:pPr>
      <w:r>
        <w:rPr>
          <w:b/>
          <w:sz w:val="22"/>
        </w:rPr>
        <w:t>В Церкви опасаются распространения религиозной нетерпимости в России</w:t>
      </w:r>
    </w:p>
    <w:p>
      <w:pPr>
        <w:pStyle w:val="Normal"/>
        <w:rPr>
          <w:sz w:val="22"/>
        </w:rPr>
      </w:pPr>
      <w:r>
        <w:rPr>
          <w:sz w:val="22"/>
        </w:rPr>
        <w:t>24 февраля. В Московском Патриархате призвали активнее бороться с попытками разжечь в России пламя межрелигиозной розни.</w:t>
      </w:r>
    </w:p>
    <w:p>
      <w:pPr>
        <w:pStyle w:val="Normal"/>
        <w:rPr>
          <w:sz w:val="22"/>
        </w:rPr>
      </w:pPr>
      <w:r>
        <w:rPr>
          <w:sz w:val="22"/>
        </w:rPr>
        <w:t>"Есть небольшие группы людей и отдельные личности, которые проявляют религиозную нетерпимость. Это не массовое явление, но это явление, которое может быть заразительным", - сказал глава Синодального отдела по взаимоотношениям Церкви и общества протоиерей Всеволод Чаплин, выступая в понедельник на круглом столе в Москве.</w:t>
      </w:r>
    </w:p>
    <w:p>
      <w:pPr>
        <w:pStyle w:val="Normal"/>
        <w:rPr/>
      </w:pPr>
      <w:r>
        <w:rPr>
          <w:sz w:val="22"/>
        </w:rPr>
        <w:t>Он указал на то, что религиозная нетерпимость распространяется и в Интернете, и через печатные тексты - это "два наиболее опасных пути распространения религиозной нетерпимости".</w:t>
      </w:r>
    </w:p>
    <w:p>
      <w:pPr>
        <w:pStyle w:val="Normal"/>
        <w:rPr/>
      </w:pPr>
      <w:r>
        <w:rPr>
          <w:sz w:val="22"/>
        </w:rPr>
        <w:t>"Как правило, люди, которые с этого рода лозунгами выступают, трусы. Они боятся открытого разговора, они прячутся под интернет-никами, они действуют исподтишка, они если собираются где-то, то эти собрания носят полутайный характер", - отметил отец Всеволод.</w:t>
      </w:r>
    </w:p>
    <w:p>
      <w:pPr>
        <w:pStyle w:val="Normal"/>
        <w:rPr>
          <w:sz w:val="22"/>
        </w:rPr>
      </w:pPr>
      <w:r>
        <w:rPr>
          <w:sz w:val="22"/>
        </w:rPr>
        <w:t>По его словам, иногда такого рода мероприятия могут соединяться "с собраниями сил, планирующих экстремистскую и террористическую деятельность", но в честном споре, "в том числе в честной богословской дискуссии, так же как и в честной правовой дискуссии, в политической дискуссии, эти силы всегда проигрывают, потому что их карикатурная картинка той или иной религиозной группы неправильная, при сопоставлении с реальностью она рассыпается в пух и прах".</w:t>
      </w:r>
    </w:p>
    <w:p>
      <w:pPr>
        <w:pStyle w:val="Normal"/>
        <w:rPr>
          <w:sz w:val="22"/>
        </w:rPr>
      </w:pPr>
      <w:r>
        <w:rPr>
          <w:sz w:val="22"/>
        </w:rPr>
        <w:t>Как считает представитель Церкви, закон, направленный на пресечение разжигания межрелигиозной розни, должен действовать "гораздо более последовательно, чем сегодня".</w:t>
      </w:r>
    </w:p>
    <w:p>
      <w:pPr>
        <w:pStyle w:val="Normal"/>
        <w:rPr>
          <w:sz w:val="22"/>
        </w:rPr>
      </w:pPr>
      <w:r>
        <w:rPr>
          <w:sz w:val="22"/>
        </w:rPr>
        <w:t>По его мнению, есть силы, которые "очень бы хотели раскачать стабильность в России, используя религиозное и национальное чувство".</w:t>
      </w:r>
    </w:p>
    <w:p>
      <w:pPr>
        <w:pStyle w:val="Normal"/>
        <w:rPr/>
      </w:pPr>
      <w:r>
        <w:rPr>
          <w:sz w:val="22"/>
        </w:rPr>
        <w:t>"Это, бесспорно, многие западные политики, это, бесспорно, многие псевдоисламские организации радикального плана, это секты разного рода. Всем этим силам хотелось бы, чтобы Россия превратилась в Сирию, и по отношению к этим силам также нужно вести себя достаточно жестко, нужно их разоблачать, нужно ограничивать их деятельность в России", - заявил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Межконфессиональнный совет Крыма осудил вражду между украинцами и крымчанами</w:t>
      </w:r>
    </w:p>
    <w:p>
      <w:pPr>
        <w:pStyle w:val="Normal"/>
        <w:rPr/>
      </w:pPr>
      <w:r>
        <w:rPr>
          <w:sz w:val="22"/>
        </w:rPr>
        <w:t>28 февраля. Межконфессиональнный совет Крыма «Мир - дар Божий» выступил с заявлением, в котором осудил вражду между жителями регионов Украины и Крыма.</w:t>
      </w:r>
    </w:p>
    <w:p>
      <w:pPr>
        <w:pStyle w:val="Normal"/>
        <w:rPr/>
      </w:pPr>
      <w:r>
        <w:rPr>
          <w:sz w:val="22"/>
        </w:rPr>
        <w:t>«На протяжении многих веков наш многонациональный и поликонфессиональный Крым всегда отличался тем, что все населявшие его народы находили разумный компромисс при решении самых сложных вопросов, - сказано в заявлении. - В этой связи выражаем твердую уверенность в том, что и в нынешней общественно-политической ситуации мы, церкви и религиозные организации, органы государственной власти и местного самоуправления, а также политические партии и общественные объединения граждан, приложим максимум усилий для сохранения гражданского мира в Крыму».</w:t>
      </w:r>
    </w:p>
    <w:p>
      <w:pPr>
        <w:pStyle w:val="Normal"/>
        <w:rPr>
          <w:sz w:val="22"/>
        </w:rPr>
      </w:pPr>
      <w:r>
        <w:rPr>
          <w:sz w:val="22"/>
        </w:rPr>
        <w:t>Осуждая противостояние и вражду между жителями разных регионов Украины и Крыма, представителями различных национальных меньшинств и вероисповеданий, Межконфессиональный совет Крыма призвал власть воздержаться от любых шагов, «которые могли бы быть истолкованы как направленные на разделение нас по религиозному, языковому, национальному, региональному или другому признаку».</w:t>
      </w:r>
    </w:p>
    <w:p>
      <w:pPr>
        <w:pStyle w:val="Normal"/>
        <w:rPr/>
      </w:pPr>
      <w:r>
        <w:rPr>
          <w:sz w:val="22"/>
        </w:rPr>
        <w:t>«В условиях тяжелого испытания мы должны предотвратить всевозможные попытки разделения нашего общества, сохранить территориальную целостность нашего государства», - отметили духовные лидеры Крымского полуострова.</w:t>
      </w:r>
    </w:p>
    <w:p>
      <w:pPr>
        <w:pStyle w:val="Normal"/>
        <w:rPr/>
      </w:pPr>
      <w:r>
        <w:rPr>
          <w:sz w:val="22"/>
        </w:rPr>
        <w:t>«Мы уверены в том, что события начала 2014 года навсегда станут печальной историей Украины. И нам необходимо приложить все усилия, чтобы не допустить повторения такой трагедии в будущем. Мы молимся, чтобы Господь освободил наши сердца от всех искушений ко злу и оберегал наше Отечество во имя будущих поколений», - заключили авторы заявления.</w:t>
      </w:r>
    </w:p>
    <w:p>
      <w:pPr>
        <w:pStyle w:val="Normal"/>
        <w:rPr>
          <w:sz w:val="22"/>
        </w:rPr>
      </w:pPr>
      <w:r>
        <w:rPr>
          <w:sz w:val="22"/>
        </w:rPr>
        <w:t>По материалам Православие и мир</w:t>
      </w:r>
    </w:p>
    <w:p>
      <w:pPr>
        <w:pStyle w:val="Normal"/>
        <w:rPr>
          <w:b/>
          <w:b/>
          <w:sz w:val="22"/>
        </w:rPr>
      </w:pPr>
      <w:r>
        <w:rPr>
          <w:b/>
          <w:sz w:val="22"/>
        </w:rPr>
      </w:r>
    </w:p>
    <w:p>
      <w:pPr>
        <w:pStyle w:val="Normal"/>
        <w:rPr>
          <w:b/>
          <w:b/>
          <w:sz w:val="22"/>
        </w:rPr>
      </w:pPr>
      <w:r>
        <w:rPr>
          <w:b/>
          <w:sz w:val="22"/>
        </w:rPr>
        <w:t>В Сумах подписали заявление о мире между конфессиями</w:t>
      </w:r>
    </w:p>
    <w:p>
      <w:pPr>
        <w:pStyle w:val="Normal"/>
        <w:rPr>
          <w:sz w:val="22"/>
        </w:rPr>
      </w:pPr>
      <w:r>
        <w:rPr>
          <w:sz w:val="22"/>
        </w:rPr>
        <w:t>28 февраля. По инициативе архиепископа Евлогия в Сумском областном совете состоялся круглый стол с участием руководителей общественных, политических и религиозных организаций Сумщины в целях урегулирования межконфессионального напряжения, возникшего в Сумах.</w:t>
      </w:r>
    </w:p>
    <w:p>
      <w:pPr>
        <w:pStyle w:val="Normal"/>
        <w:rPr>
          <w:sz w:val="22"/>
        </w:rPr>
      </w:pPr>
      <w:r>
        <w:rPr>
          <w:sz w:val="22"/>
        </w:rPr>
        <w:t>Архиепископ Евлогий сообщил собранию позицию Сумской епархии по преодолению межконфессионального раздора. Было подписано совместное заявление по вопросам сохранения в регионе межконфессионального мира и гражданского спокойствия.</w:t>
      </w:r>
    </w:p>
    <w:p>
      <w:pPr>
        <w:pStyle w:val="Normal"/>
        <w:rPr>
          <w:sz w:val="22"/>
        </w:rPr>
      </w:pPr>
      <w:r>
        <w:rPr>
          <w:sz w:val="22"/>
        </w:rPr>
        <w:t>В заявлении, в частности, отмечается, что религиозные организации Сумщины всегда были, есть и будут вне политики.</w:t>
      </w:r>
    </w:p>
    <w:p>
      <w:pPr>
        <w:pStyle w:val="Normal"/>
        <w:rPr>
          <w:sz w:val="22"/>
        </w:rPr>
      </w:pPr>
      <w:r>
        <w:rPr>
          <w:sz w:val="22"/>
        </w:rPr>
        <w:t>Они категорически осуждают любые проявления общественного поведения, способные оскорблять чувства людей независимо от их политической, национальной, религиозной и социальной принадлежности, а также угрозы и действия, которые могут быть направлены на захват, уничтожение или незаконное отчуждение имущества граждан, общественных и религиозных организаций.</w:t>
      </w:r>
    </w:p>
    <w:p>
      <w:pPr>
        <w:pStyle w:val="Normal"/>
        <w:rPr>
          <w:sz w:val="22"/>
        </w:rPr>
      </w:pPr>
      <w:r>
        <w:rPr>
          <w:sz w:val="22"/>
        </w:rPr>
        <w:t>Участники круглого стола намерены совместно сохранять мир и общественное спокойствие на Сумщине, создавать атмосферу диалога, понимания и согласия. Они дают гарантию общественным и религиозным организациям, что их уставная деятельность в рамках действующего законодательства Украины будет иметь защиту от любых посягательств.</w:t>
      </w:r>
    </w:p>
    <w:p>
      <w:pPr>
        <w:pStyle w:val="Normal"/>
        <w:rPr>
          <w:sz w:val="22"/>
        </w:rPr>
      </w:pPr>
      <w:r>
        <w:rPr>
          <w:sz w:val="22"/>
        </w:rPr>
        <w:t>Заявление подписали представители Сумской епархии УПЦ, УПЦ-КП, партий «Батькивщина», «Свобода» и «Удар», общественных организаций.</w:t>
      </w:r>
    </w:p>
    <w:p>
      <w:pPr>
        <w:pStyle w:val="Normal"/>
        <w:rPr>
          <w:sz w:val="22"/>
        </w:rPr>
      </w:pPr>
      <w:r>
        <w:rPr>
          <w:sz w:val="22"/>
        </w:rPr>
        <w:t>По материалам Фома в Украине</w:t>
      </w:r>
    </w:p>
    <w:p>
      <w:pPr>
        <w:pStyle w:val="Normal"/>
        <w:rPr>
          <w:b/>
          <w:b/>
          <w:sz w:val="22"/>
        </w:rPr>
      </w:pPr>
      <w:r>
        <w:rPr>
          <w:b/>
          <w:sz w:val="22"/>
        </w:rPr>
      </w:r>
    </w:p>
    <w:p>
      <w:pPr>
        <w:pStyle w:val="Normal"/>
        <w:rPr>
          <w:b/>
          <w:b/>
          <w:sz w:val="22"/>
        </w:rPr>
      </w:pPr>
      <w:r>
        <w:rPr>
          <w:b/>
          <w:sz w:val="22"/>
        </w:rPr>
        <w:t>Правительство Греции не собирается делать курорт из Афона</w:t>
      </w:r>
    </w:p>
    <w:p>
      <w:pPr>
        <w:pStyle w:val="Normal"/>
        <w:rPr>
          <w:sz w:val="22"/>
        </w:rPr>
      </w:pPr>
      <w:r>
        <w:rPr>
          <w:sz w:val="22"/>
        </w:rPr>
        <w:t>28 февраля. Генеральный секретарь кабинета министров Греции Панайотис Балтакос рассказал о планах правительства в отношении развития Афонского полуострова.</w:t>
      </w:r>
    </w:p>
    <w:p>
      <w:pPr>
        <w:pStyle w:val="Normal"/>
        <w:rPr>
          <w:sz w:val="22"/>
        </w:rPr>
      </w:pPr>
      <w:r>
        <w:rPr>
          <w:sz w:val="22"/>
        </w:rPr>
        <w:t>На вопрос о том, входит ли в планы правительства дальнейшее развитие паломнического туризма на Афоне, Балтакос отметил, что оно отвергает любую идею, предложение или план по развитию религиозного туризма на полуострове, - потому что намерено обеспечить сохранение особого религиозного, духовного и аскетического характера Афона. Кроме того, сами монахи не желают обустраивать дороги и облегчать доступ на Афон.</w:t>
      </w:r>
    </w:p>
    <w:p>
      <w:pPr>
        <w:pStyle w:val="Normal"/>
        <w:rPr>
          <w:sz w:val="22"/>
        </w:rPr>
      </w:pPr>
      <w:r>
        <w:rPr>
          <w:sz w:val="22"/>
        </w:rPr>
        <w:t>«Мы не собираемся делать курорт из Афона. поскольку тот, кто едет туда, едет ради паломничества, чтобы испытать себя, а не для развлечения...Это место должно оставаться труднодоступным, потому что туда едут ради испытания, а не как туристы», - отметил генеральный секретарь кабинета министров.</w:t>
      </w:r>
    </w:p>
    <w:p>
      <w:pPr>
        <w:pStyle w:val="Normal"/>
        <w:rPr>
          <w:sz w:val="22"/>
        </w:rPr>
      </w:pPr>
      <w:r>
        <w:rPr>
          <w:sz w:val="22"/>
        </w:rPr>
        <w:t>На вопрос о том, почему Афон не может стать ближе к народу и изменить что-то из своих правил, облегчая доступ туда людей, представитель правительства ответил: «Если народ хочет быть ближе к Афону, то не Афон должен меняться, а те, кто хотят сюда приехать. Здесь нет ни кафе, ни удобных диванов. И я говорю это, чтобы подчеркнуть аскетический дух подвизающихся там людей. На Афон едут, чтобы испытать себя, претерпеть трудности, иначе не стоит и ехать».</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Патриарх Кирилл: «Познание самого себя есть средство очищения от грехов»</w:t>
      </w:r>
    </w:p>
    <w:p>
      <w:pPr>
        <w:pStyle w:val="Normal"/>
        <w:rPr>
          <w:sz w:val="22"/>
        </w:rPr>
      </w:pPr>
      <w:r>
        <w:rPr>
          <w:sz w:val="22"/>
        </w:rPr>
        <w:t>3 марта. В понедельник первой седмицы Великого поста, Святейший Патриарх Московский и всея Руси Кирилл молился за уставным богослужением в Богородице-Рождественском ставропигиальном монастыре. По окончании богослужения Предстоятель Русской Церкви обратился к верующим с проповедью.</w:t>
      </w:r>
    </w:p>
    <w:p>
      <w:pPr>
        <w:pStyle w:val="Normal"/>
        <w:rPr/>
      </w:pPr>
      <w:r>
        <w:rPr>
          <w:b/>
          <w:sz w:val="22"/>
        </w:rPr>
        <w:t>«Мы начали поприще Великого поста, и каждый разумный христианин задает себе вопрос, а что же нужно сделать в течение Великого поста, чтобы действительно измениться к лучшему, чтобы изменился наш образ мыслей, чтобы изменились наши чувства, чтобы воля наша окрепла к добродетели. И святые отцы, также размышляя на эту тему, говорят, что непременным условием такого внутреннего духовного возрастания является самопознание», - сказал Святейший Владыка.</w:t>
      </w:r>
      <w:r>
        <w:rPr>
          <w:sz w:val="22"/>
        </w:rPr>
        <w:t xml:space="preserve"> http://www.patriarchia.ru/db/text/3590326.html</w:t>
      </w:r>
    </w:p>
    <w:p>
      <w:pPr>
        <w:pStyle w:val="Normal"/>
        <w:rPr/>
      </w:pPr>
      <w:r>
        <w:rPr>
          <w:sz w:val="22"/>
        </w:rPr>
        <w:t>«Познание самого себя есть средство очищения от грехов, особенно совершенных по недомыслию, по незнанию, говорит Григорий Нисский. Действительно, многие грехи мы совершаем не от злой воли, а от незнания. Это касается особенно людей невоцерковленных - быть может, верующих, желающих жить по воле Божией и по Божиему закону, но не имеющих навык духовной жизни. Нередко грехи совершаются по незнанию, и каждый священник в своей исповедальной практике сталкивался с удивительным ответом кающегося на вопрос «В чем грешен?» - «Ни в чем, батюшка, я не совершал никаких грехов». И происходит это именно потому, что люди не знают и не понимают, что такое грех, а незнание греха происходит от неспособности познавать самого себя», - считает Предстоятель РПЦ.</w:t>
      </w:r>
    </w:p>
    <w:p>
      <w:pPr>
        <w:pStyle w:val="Normal"/>
        <w:rPr/>
      </w:pPr>
      <w:r>
        <w:rPr>
          <w:sz w:val="22"/>
        </w:rPr>
        <w:t>«Действительно, когда человек живет в суете, когда его сознание заполнено информацией из окружающего мира, которую он постоянно пытается осмыслить, когда он пытается ответить на какие-то вопросы, проистекающие из этой мирской суеты, тогда взор его уходит в сторону, вовне, подобно физическому зрению, которое, по словам того же Василия Великого, способно познавать только внешний мир, но не внутренний. Мы лишаемся внутреннего зрения, когда фокус нашего внимания обращен вовне, особенно на повседневную суету. Ведь именно поэтому начиналось монашество в истории Церкви. Люди, которые всерьез брались за свою духовную жизнь, за свое духовное воспитание, хорошо понимали, что сопричастность каждодневным суетным делам не дает разуму возможности сосредоточиться. Наверное, это и каждый человек знает на собственном опыте, в том числе и, может быть, в первую очередь те, кто посещает храм Божий: как трудно оторваться от мирской суеты даже во время молитвы в храме, как мысли вырываются вовне и поглощают сознание», - цитирует Предстоятеля портал Патриархия.Ru.</w:t>
      </w:r>
    </w:p>
    <w:p>
      <w:pPr>
        <w:pStyle w:val="Normal"/>
        <w:rPr/>
      </w:pPr>
      <w:r>
        <w:rPr>
          <w:sz w:val="22"/>
        </w:rPr>
        <w:t>«Поэтому преподобный Никита и говорит о необходимости отстраниться от повседневной суеты и испытать свою совесть. Вот здесь как раз и применяется ум, который имеет способность проанализировать то, что происходит в нашей жизни, наши мысли, наши дела, наши намерения. Именно умом человек познает самого себя. Для этого, конечно, необходим навык. Если просто размышлять о самом себе, можно сойти с ума и ничего доброго не получится. Это нужно делать, всегда сочетая размышления с молитвой, прося Господа открыть наши собственные тайны, нередко скрытые от нас самих, гнездящиеся где то в сознании или даже в подсознании. И силой Божией раскрываются перед нами самими наши собственные тайны, - только сердце и ум должны быть открыты навстречу такому испытанию совести, и никакой лжи, никакого самооправдания не может быть, когда мы размышляем о своей собственной жизни, о своих мыслях, о своих намерениях и о своих поступках», - сказал Патриарх Кирилл.</w:t>
      </w:r>
    </w:p>
    <w:p>
      <w:pPr>
        <w:pStyle w:val="Normal"/>
        <w:rPr/>
      </w:pPr>
      <w:r>
        <w:rPr>
          <w:sz w:val="22"/>
        </w:rPr>
        <w:t>«А что же обретает человек в результате этого самопознания? Тот же Никита Стифат учит нас, что результатом является осмысление, в первую очередь, повседневности. Мы начинаем понимать суетность, никчемность всего того, что совершаем каждый день и чему, собственно говоря, отдаем все наше внимание и посвящаем все наши заботы. Обретая понимание того, что есть главное в жизни, мы становимся сильнее и одновременно становимся смиренными. По словам того же преподобного Никиты, одним из результатов самопознания и является обретение подлинного смирения. Это осознание собственной слабости, невозможности жить по слову Божиему и должно привести нас к чувству смирения и, как говорит тот же преподобный, к слезам умиления. Для кого-то может показаться странным, что слезы являются добродетелью. Но не всякие слезы, не слезы, которые являются результатом человеческой слабости, распущенности или просто нервной болезни, а слезы, которые проистекают от самопонимания, от глубокого анализа того, что происходит в нашей жизни, и от осознания несоответствия нашей жизни тем великим заповедям и законам, которые Бог начертал для всех нас»,- заключил Святейший Владыка.</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Православные Украины - против выборов в условиях "диктата вооруженных лиц"</w:t>
      </w:r>
    </w:p>
    <w:p>
      <w:pPr>
        <w:pStyle w:val="Normal"/>
        <w:rPr>
          <w:sz w:val="22"/>
        </w:rPr>
      </w:pPr>
      <w:r>
        <w:rPr>
          <w:sz w:val="22"/>
        </w:rPr>
        <w:t>3 марта. Представители православной общественности Киева и других регионов Украины выразили возмущение в связи с тем, что в стране, по их мнению, правят бал вооруженные люди.</w:t>
      </w:r>
    </w:p>
    <w:p>
      <w:pPr>
        <w:pStyle w:val="Normal"/>
        <w:rPr/>
      </w:pPr>
      <w:r>
        <w:rPr>
          <w:sz w:val="22"/>
        </w:rPr>
        <w:t>"В настоящее время, когда уже назначены выборы президента, а также мера Киева и депутатов Киевсовета на 25 мая с.г., мы вынуждены заявить о невозможности их объективного проведения в условиях, по сути, диктата вооруженных лиц в Киеве и других городах Украины", - говорится в поступившей в "Интерфакс-Религия" резолюции, которая была принята по итогам встречи активистов различных православных общественных организаций Украины.</w:t>
      </w:r>
    </w:p>
    <w:p>
      <w:pPr>
        <w:pStyle w:val="Normal"/>
        <w:rPr/>
      </w:pPr>
      <w:r>
        <w:rPr>
          <w:sz w:val="22"/>
        </w:rPr>
        <w:t>Они высказались за то, чтобы отложить выборы до установления "полной стабильности и правопорядка" и призвали верующих принять участие в предстоящих крестных ходах в Киеве. Один из них пройдет 9 марта, в праздник Торжества православия, другой - в день Державной иконы Божьей Матери, 15 марта.</w:t>
      </w:r>
    </w:p>
    <w:p>
      <w:pPr>
        <w:pStyle w:val="Normal"/>
        <w:rPr>
          <w:sz w:val="22"/>
        </w:rPr>
      </w:pPr>
      <w:r>
        <w:rPr>
          <w:sz w:val="22"/>
        </w:rPr>
        <w:t>Участники встречи также выразили тревогу "участившимися случаями прямых угроз и попыток захвата православных храмов и монастырей УПЦ со стороны раскольников и агрессивно настроенных, далеких от Церкви людей".</w:t>
      </w:r>
    </w:p>
    <w:p>
      <w:pPr>
        <w:pStyle w:val="Normal"/>
        <w:rPr>
          <w:sz w:val="22"/>
        </w:rPr>
      </w:pPr>
      <w:r>
        <w:rPr>
          <w:sz w:val="22"/>
        </w:rPr>
        <w:t>Как сказано в резолюции, масло в огонь подливает обращение украинских националистов-литераторов к Верховной Раде с просьбой передать Киево-Печерскую лавру самопровозглашенному "Киевскому патриархату".</w:t>
      </w:r>
    </w:p>
    <w:p>
      <w:pPr>
        <w:pStyle w:val="Normal"/>
        <w:rPr/>
      </w:pPr>
      <w:r>
        <w:rPr>
          <w:sz w:val="22"/>
        </w:rPr>
        <w:t>"Мы призываем всех православных активистов встать на защиту православных храмов и монастырей нашей Церкви от посягательства кого бы то ни было. Предлагаем организовать в каждом городе, селе или поселке дружины по охране святынь с соответствующими координационными штабами", - говорится в документ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Церкви призывают запретить идеи, подпитывающие терроризм, по примеру фашистской идеологии</w:t>
      </w:r>
    </w:p>
    <w:p>
      <w:pPr>
        <w:pStyle w:val="Normal"/>
        <w:rPr>
          <w:sz w:val="22"/>
        </w:rPr>
      </w:pPr>
      <w:r>
        <w:rPr>
          <w:sz w:val="22"/>
        </w:rPr>
        <w:t>3 марта. Глава Синодального отдела по взаимоотношениям Церкви и общества протоиерей Всеволод Чаплин призвал поставить вне закона идеи, опасные для общества.</w:t>
      </w:r>
    </w:p>
    <w:p>
      <w:pPr>
        <w:pStyle w:val="Normal"/>
        <w:rPr/>
      </w:pPr>
      <w:r>
        <w:rPr>
          <w:sz w:val="22"/>
        </w:rPr>
        <w:t>"После Второй Мировой войны во многих странах было ограничено распространение нацистско-фашистской идеологии, которая, даже в случае отсутствия прямых призывов к насилию, была справедливо расценена как безнравственная и опасная", - заявил отец Всеволод, выступая на международной конференции "Противодействие радикализации общественных настроений, питающей терроризм".</w:t>
      </w:r>
    </w:p>
    <w:p>
      <w:pPr>
        <w:pStyle w:val="Normal"/>
        <w:rPr>
          <w:sz w:val="22"/>
        </w:rPr>
      </w:pPr>
      <w:r>
        <w:rPr>
          <w:sz w:val="22"/>
        </w:rPr>
        <w:t>Он считает, что сегодня точно так же стоит исключить из области свободного распространения "идеи и доктрины, которые используются для оправдания терроризма и силового навязывания народам выбора, который сами эти народы не делают".</w:t>
      </w:r>
    </w:p>
    <w:p>
      <w:pPr>
        <w:pStyle w:val="Normal"/>
        <w:rPr/>
      </w:pPr>
      <w:r>
        <w:rPr>
          <w:sz w:val="22"/>
        </w:rPr>
        <w:t>"Экстремизм и терроризм сегодня являются одними из главных вызовов традиционным религиозным общинам по всему миру - в первую очередь потому, что движения, оправдывающие агрессивное насилие, подчас связывают себя с религиями, прежде всего с одной из них. И значит, мы, верующие люди, должны дать свой, религиозный ответ на этот вызов", - заявил священник.</w:t>
      </w:r>
    </w:p>
    <w:p>
      <w:pPr>
        <w:pStyle w:val="Normal"/>
        <w:rPr>
          <w:sz w:val="22"/>
        </w:rPr>
      </w:pPr>
      <w:r>
        <w:rPr>
          <w:sz w:val="22"/>
        </w:rPr>
        <w:t>По его словам, верующие, в том числе религиозные авторитеты, могут и должны не только оценивать происходящее в жизни общества с духовно-нравственных позиций, но и подвергать серьезному анализу те религиозные и религиозно-общественные взгляды, которые чреваты ростом ненависти и агрессии, оправданием нелегитимного применения силы, в том числе терактов.</w:t>
      </w:r>
    </w:p>
    <w:p>
      <w:pPr>
        <w:pStyle w:val="Normal"/>
        <w:rPr/>
      </w:pPr>
      <w:r>
        <w:rPr>
          <w:sz w:val="22"/>
        </w:rPr>
        <w:t>"Сегодня нужно со всей решимостью выявить такие взгляды, сделать их оценку с точки зрения подлинных религиозных традиций и призвать к их исключению из религиозной жизни. Думаю, что это под силу каждой из мировых религий. Искренне надеюсь: эта конференция поможет совместным усилиям верующих разных традиций, направленным на то, чтобы помочь очистить эти традиции от экстремистских наслоений, провоцируемых радикальными политическими силами и геостратегическими играми на человеческой крови", - отметил представитель Церкв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Фанар предлагает закрыть Афон для монахов не-греков</w:t>
      </w:r>
    </w:p>
    <w:p>
      <w:pPr>
        <w:pStyle w:val="Normal"/>
        <w:rPr>
          <w:sz w:val="22"/>
        </w:rPr>
      </w:pPr>
      <w:r>
        <w:rPr>
          <w:sz w:val="22"/>
        </w:rPr>
        <w:t>3 марта. Вселенский Патриарх Варфоломей направил Священному Киноту Афона послание, в котором сообщил, что отныне не будет давать разрешения на поселение «не грекоговорящих иноков» в грекоговорящих монастырях.</w:t>
      </w:r>
    </w:p>
    <w:p>
      <w:pPr>
        <w:pStyle w:val="Normal"/>
        <w:rPr>
          <w:sz w:val="22"/>
        </w:rPr>
      </w:pPr>
      <w:r>
        <w:rPr>
          <w:sz w:val="22"/>
        </w:rPr>
        <w:t>Предстоятель рекомендует ограничить количество монахов-иностранцев десятью процентами от общего числа иноков на Афоне. Такое решение мотивировано обеспокоенностью наблюдающимся «изменением облика» Святой Горы и попытками «автономизации» Афона.</w:t>
      </w:r>
    </w:p>
    <w:p>
      <w:pPr>
        <w:pStyle w:val="Normal"/>
        <w:rPr>
          <w:sz w:val="22"/>
        </w:rPr>
      </w:pPr>
      <w:r>
        <w:rPr>
          <w:sz w:val="22"/>
        </w:rPr>
        <w:t>Сегодня живущих на Святой Горе негреков больше 10% от общего числа иноков. То есть, письмо Патриарха означает запрет для иностранцев селиться на полуострове.</w:t>
      </w:r>
    </w:p>
    <w:p>
      <w:pPr>
        <w:pStyle w:val="Normal"/>
        <w:rPr>
          <w:sz w:val="22"/>
        </w:rPr>
      </w:pPr>
      <w:r>
        <w:rPr>
          <w:sz w:val="22"/>
        </w:rPr>
        <w:t>Афонские монахи отмечают, что послание Патриарха Варфоломея вызывает много вопросов, особенно в период «когда Фанар заявляет о своей борьбе с филетизмом [национализмом] в Церкви» и призывает предстоятелей Поместных Православных Церквей к единству.</w:t>
      </w:r>
    </w:p>
    <w:p>
      <w:pPr>
        <w:pStyle w:val="Normal"/>
        <w:rPr>
          <w:sz w:val="22"/>
        </w:rPr>
      </w:pPr>
      <w:r>
        <w:rPr>
          <w:sz w:val="22"/>
        </w:rPr>
        <w:t>По материалам Фома в Украине, Православие.</w:t>
      </w:r>
      <w:r>
        <w:rPr>
          <w:sz w:val="22"/>
          <w:lang w:val="en-US"/>
        </w:rPr>
        <w:t>Ru</w:t>
      </w:r>
    </w:p>
    <w:p>
      <w:pPr>
        <w:pStyle w:val="Normal"/>
        <w:rPr>
          <w:sz w:val="22"/>
        </w:rPr>
      </w:pPr>
      <w:r>
        <w:rPr>
          <w:sz w:val="22"/>
        </w:rPr>
      </w:r>
    </w:p>
    <w:p>
      <w:pPr>
        <w:pStyle w:val="Normal"/>
        <w:rPr>
          <w:b/>
          <w:b/>
          <w:sz w:val="22"/>
        </w:rPr>
      </w:pPr>
      <w:r>
        <w:rPr>
          <w:b/>
          <w:sz w:val="22"/>
        </w:rPr>
        <w:t>Митрополит Августин благословил украинское войско на защиту Родины</w:t>
      </w:r>
    </w:p>
    <w:p>
      <w:pPr>
        <w:pStyle w:val="Normal"/>
        <w:rPr>
          <w:sz w:val="22"/>
        </w:rPr>
      </w:pPr>
      <w:r>
        <w:rPr>
          <w:sz w:val="22"/>
        </w:rPr>
        <w:t>Председатель Синодального отдела УПЦ по взаимодействию с Вооруженными Силами и другими военными формированиями Украины митрополит Белоцерковский и Богуславский Августин благословил украинские войска на защиту Родины. При этом владыка выразил надежду, что «первый выстрел не прозвучит».</w:t>
      </w:r>
    </w:p>
    <w:p>
      <w:pPr>
        <w:pStyle w:val="Normal"/>
        <w:rPr/>
      </w:pPr>
      <w:r>
        <w:rPr>
          <w:b/>
          <w:sz w:val="22"/>
        </w:rPr>
        <w:t>«Как «военный» митрополит и по долгу, и по убеждению, однозначно, благословляю наше войско на защиту Родины. Если бы сейчас имелась дискуссия даже с теми людьми, которые не просто относятся терпимо к вводу войск России в Крым, но и пытаются оправдать этот шаг, то я как владыка, православный епископ - одной веры с русскими - ни за что не стал бы благословлять украинских военнослужащих отдавать оружие, а тем более поворачивать в сторону своих соотечественников. Мы же не пошли в Ростов-на-Дону или Смоленск. Есть государственная граница, которую признает Российская Федерация, есть межгосударственные документы об их незыблемости, и поэтому здесь не может быть никакого сомнения, что украинский воин должен выполнять данную им присягу», - заявил митрополит Августин.</w:t>
      </w:r>
      <w:r>
        <w:rPr>
          <w:sz w:val="22"/>
        </w:rPr>
        <w:t xml:space="preserve"> http://bilatserkva.church.ua/2014/03/03/mitropolit-avgustin-markevich-blagoslovlyayu-nashe-vijsko-na-zaxist-batkivshhini</w:t>
      </w:r>
    </w:p>
    <w:p>
      <w:pPr>
        <w:pStyle w:val="Normal"/>
        <w:rPr>
          <w:sz w:val="22"/>
        </w:rPr>
      </w:pPr>
      <w:r>
        <w:rPr>
          <w:sz w:val="22"/>
        </w:rPr>
        <w:t>Обращаясь к людям, «которые, не разобравшись в ситуации и не понимая, что происходит, будут говорить: как может православный священник позволять себе благословлять воинов на сопротивление таким же православным?», митрополит сказал:</w:t>
      </w:r>
    </w:p>
    <w:p>
      <w:pPr>
        <w:pStyle w:val="Normal"/>
        <w:rPr/>
      </w:pPr>
      <w:r>
        <w:rPr>
          <w:sz w:val="22"/>
        </w:rPr>
        <w:t>«Во-первых, этот вопрос нужно задавать другой стороне. А во-вторых, тут не может быть никакого смущения с нашей стороны. Приведу пример: когда в 1904 году вспыхнула война России с Японией, то в этой стране уже была большая православная община, состоящая из местных жителей. Известный миссионер, позже канонизированный, архиепископ Николай (Касаткин) пользовался очень большой любовью и уважением. И вот началось вооруженное противостояние, и одновременно искренние патриоты Японии спрашивали главу общины: «Что нам делать, ведь православные россияне - наше единоверцы, но мы подданные японского императора? О чем нам молиться?» Архиепископ Николай без колебаний ответил, что они должны, не сомневаясь, молиться о победе японского оружия, потому что являются представителями своей страны, а он будет молиться о победе российской армии. «Бог все определит, но вы должны быть в своих молитвах нерушимыми и не быть изменниками». Такая формула работала тогда, и против неё никто не возражал. Сейчас она - универсальна».</w:t>
      </w:r>
    </w:p>
    <w:p>
      <w:pPr>
        <w:pStyle w:val="Normal"/>
        <w:rPr>
          <w:sz w:val="22"/>
        </w:rPr>
      </w:pPr>
      <w:r>
        <w:rPr>
          <w:sz w:val="22"/>
        </w:rPr>
        <w:t>В то же время митрополит Августин отметил, что надеется и молится о том, чтобы первый выстрел, неминуемо ведущий к кровопролитию, не прозвучал.</w:t>
      </w:r>
    </w:p>
    <w:p>
      <w:pPr>
        <w:pStyle w:val="Normal"/>
        <w:rPr>
          <w:sz w:val="22"/>
        </w:rPr>
      </w:pPr>
      <w:r>
        <w:rPr>
          <w:sz w:val="22"/>
        </w:rPr>
        <w:t>Он добавил, что инициирует экстренное собрание представителей военного командования с Советом по вопросам душпастырской опеки при Министерстве обороны Украины, так как людям в погонах нужно найти время и услышать слово, рассуждение и благословение духовенства разных церквей, представители которых служат в Вооруженных силах Украины.</w:t>
      </w:r>
    </w:p>
    <w:p>
      <w:pPr>
        <w:pStyle w:val="Normal"/>
        <w:rPr/>
      </w:pPr>
      <w:r>
        <w:rPr>
          <w:b/>
          <w:sz w:val="22"/>
        </w:rPr>
        <w:t>Заседание Совета состоялось 4 марта 2014 года. Участники совещания приняли Обращение к личному составу военных формирований Министерства обороны Украины и к членам их семей.</w:t>
      </w:r>
      <w:r>
        <w:rPr>
          <w:sz w:val="22"/>
        </w:rPr>
        <w:t xml:space="preserve"> http://kapelan.church.ua/2014/03/05/golova-sinodalnogo-vijskovogo-viddilu-upc-pidpisav-zvernennya-gromadskoji-radi-pri-ministerstvi-oboroni-ukrajini-do-osobovogo-skladu-vijskovix-formuvan-i-chleniv-jixnix-rodin</w:t>
      </w:r>
    </w:p>
    <w:p>
      <w:pPr>
        <w:pStyle w:val="Normal"/>
        <w:rPr>
          <w:sz w:val="22"/>
        </w:rPr>
      </w:pPr>
      <w:r>
        <w:rPr>
          <w:sz w:val="22"/>
        </w:rPr>
        <w:t>По материалам Православие и мир, Kapelan.church.ua</w:t>
      </w:r>
    </w:p>
    <w:p>
      <w:pPr>
        <w:pStyle w:val="Normal"/>
        <w:rPr>
          <w:b/>
          <w:b/>
          <w:sz w:val="22"/>
        </w:rPr>
      </w:pPr>
      <w:r>
        <w:rPr>
          <w:b/>
          <w:sz w:val="22"/>
        </w:rPr>
      </w:r>
    </w:p>
    <w:p>
      <w:pPr>
        <w:pStyle w:val="Normal"/>
        <w:rPr>
          <w:b/>
          <w:b/>
          <w:sz w:val="22"/>
        </w:rPr>
      </w:pPr>
      <w:r>
        <w:rPr>
          <w:b/>
          <w:sz w:val="22"/>
        </w:rPr>
        <w:t>Патриарх Кирилл ответил на письмо Местоблюстителя Киевской митрополичьей кафедры</w:t>
      </w:r>
    </w:p>
    <w:p>
      <w:pPr>
        <w:pStyle w:val="Normal"/>
        <w:rPr>
          <w:sz w:val="22"/>
        </w:rPr>
      </w:pPr>
      <w:r>
        <w:rPr>
          <w:sz w:val="22"/>
        </w:rPr>
        <w:t>4 марта. Местоблюститель Киевской митрополичьей кафедры митрополит Черновицкий и Буковинский Онуфрий обратился к президенту России Владимиру Путину и к Святейшему Патриарху Кириллу с просьбой не допустить военного конфликта между братскими странами России и Украины и предотвратить разделение Украинского государства.</w:t>
      </w:r>
    </w:p>
    <w:p>
      <w:pPr>
        <w:pStyle w:val="Normal"/>
        <w:rPr/>
      </w:pPr>
      <w:r>
        <w:rPr>
          <w:b/>
          <w:sz w:val="22"/>
        </w:rPr>
        <w:t>«Сегодня наша многострадальная Родина, которую мы все одинаково любим и желаем ей мира и процветания, столкнулась с одним из самых серьезных за всю свою историю вызовов, - говорится в обращении владыки Онуфрия в адрес президента России. - После затянувшегося внутриполитического кризиса и гибели людей, серьезным поводом для волнений стало наделение Вас Советом Федерации Федерального Собрания Российской Федерации правом использования Вооруженных Сил России на территории Украины. Совсем немного отделяет нас от сползания в бездну, выход из которой займёт не одно десятилетие».</w:t>
      </w:r>
      <w:r>
        <w:rPr>
          <w:sz w:val="22"/>
        </w:rPr>
        <w:t xml:space="preserve"> http://orthodoxy.org.ua/data/vazhno-mestoblyustitel-upc-mitropolit-onufriy-napravil-pismo-prezidentu-rf-vputinu.html</w:t>
      </w:r>
    </w:p>
    <w:p>
      <w:pPr>
        <w:pStyle w:val="Normal"/>
        <w:rPr/>
      </w:pPr>
      <w:r>
        <w:rPr>
          <w:sz w:val="22"/>
        </w:rPr>
        <w:t>В связи с этим Местоблюститель обратил внимание на слова Патриарха Кирилла во время его пребывания в Крыму о том, что находящиеся здесь флоты братских народов никогда не должны смотреть друг на друга через прицелы орудий. «Господь судил Вам возглавлять великую страну. Зная Вас как православного христианина, прошу: остановите людское горе, предотвратите разделение нашего Украинского государства и Святой Церкви», - призвал В.Путина митрополит Онуфрий.</w:t>
      </w:r>
    </w:p>
    <w:p>
      <w:pPr>
        <w:pStyle w:val="Normal"/>
        <w:rPr>
          <w:sz w:val="22"/>
        </w:rPr>
      </w:pPr>
      <w:r>
        <w:rPr>
          <w:sz w:val="22"/>
        </w:rPr>
        <w:t>Владыка с сожалением констатировал, что «официальная риторика сегодня далека от того, чтобы успокоить народ Божий как живущий на полуострове, так и во всех других частях Украины».</w:t>
      </w:r>
    </w:p>
    <w:p>
      <w:pPr>
        <w:pStyle w:val="Normal"/>
        <w:rPr/>
      </w:pPr>
      <w:r>
        <w:rPr>
          <w:sz w:val="22"/>
        </w:rPr>
        <w:t>«Неосторожное слово может повлечь непредсказуемые последствия, и не дай Бог обернуться бедой. Призываю Вас как гаранта соблюдения законности Великой страны встать на пути разделения, не допустить кровопролития и братоубийства народов, вышедших из единой днепровской купели», - заявил Местоблюститель.</w:t>
      </w:r>
    </w:p>
    <w:p>
      <w:pPr>
        <w:pStyle w:val="Normal"/>
        <w:rPr/>
      </w:pPr>
      <w:r>
        <w:rPr>
          <w:b/>
          <w:sz w:val="22"/>
        </w:rPr>
        <w:t xml:space="preserve">Обращаясь к Патриарху Кириллу, митрополит Онуфрий попросил сделать всё возможное, чтобы убедить российские власти не допустить гибели людей в Украине. </w:t>
      </w:r>
      <w:r>
        <w:rPr>
          <w:sz w:val="22"/>
        </w:rPr>
        <w:t>http://orthodoxy.org.ua/data/vazhno-mestoblyustitel-upc-napravil-pismo-svyateyshemu-patriarhu-kirillu.html</w:t>
      </w:r>
    </w:p>
    <w:p>
      <w:pPr>
        <w:pStyle w:val="Normal"/>
        <w:rPr/>
      </w:pPr>
      <w:r>
        <w:rPr>
          <w:sz w:val="22"/>
        </w:rPr>
        <w:t>«1 марта из уст официальных лиц Российской Федерации прозвучали заявления о возможном вводе в Украину ограниченного контингента российских войск. Если это случится, украинский и российский народы окажутся втянутыми в противостояние, которое будет иметь катастрофические последствия для наших стран», - отметил владыка.</w:t>
      </w:r>
    </w:p>
    <w:p>
      <w:pPr>
        <w:pStyle w:val="Normal"/>
        <w:rPr/>
      </w:pPr>
      <w:r>
        <w:rPr>
          <w:sz w:val="22"/>
        </w:rPr>
        <w:t>«Как Местоблюститель Киевской митрополичьей кафедры обращаюсь к Вам, Ваше Святейшество, с просьбой сделать всё возможное, чтобы не допустить кровопролития на территории Украины. Прошу Вас возвысить свой голос о сохранении целостности территории Украинского государства. В этот тяжелый час мы возносим горячие молитвы к Господу нашему Иисусу Христу, чтобы Он по молитвам Пречистой Своей Матери, уберёг нас от столкновения братских российского и украинского народов», - заключил Местоблюститель.</w:t>
      </w:r>
    </w:p>
    <w:p>
      <w:pPr>
        <w:pStyle w:val="Normal"/>
        <w:rPr>
          <w:sz w:val="22"/>
        </w:rPr>
      </w:pPr>
      <w:r>
        <w:rPr>
          <w:sz w:val="22"/>
        </w:rPr>
        <w:t>Отвечая на это обращение, Патриарх Кирилл заверил митрополита Онуфрия и украинскую паству в том, что сделает все возможное, чтобы убедить представителей власти не допустить гибели мирных людей на земле Украины.</w:t>
      </w:r>
    </w:p>
    <w:p>
      <w:pPr>
        <w:pStyle w:val="Normal"/>
        <w:rPr/>
      </w:pPr>
      <w:r>
        <w:rPr>
          <w:b/>
          <w:sz w:val="22"/>
        </w:rPr>
        <w:t>«Пусть Господь остановит любую руку, поднятую с намерением причинить боль и страдания, и благословит тех, кто отстаивает мир. Да не допустит Он, Всемилостивый Отец наш, чтобы брат пошел на брата, чтобы продолжилось насилие, чтобы подвергались поруганию святыни. Да не будет больше жертв на украинской земле. Вознесем об этом общую горячую молитву», - говорится в обращении Патриарха к Местоблюстителю и православным Украины.</w:t>
      </w:r>
      <w:r>
        <w:rPr>
          <w:sz w:val="22"/>
        </w:rPr>
        <w:t xml:space="preserve"> http://www.patriarchia.ru/db/text/3588256.html</w:t>
      </w:r>
    </w:p>
    <w:p>
      <w:pPr>
        <w:pStyle w:val="Normal"/>
        <w:rPr/>
      </w:pPr>
      <w:r>
        <w:rPr>
          <w:sz w:val="22"/>
        </w:rPr>
        <w:t>Как отметил Предстоятель, никто из живущих сейчас на Украине не должен чувствовать себя чужим в своем доме, на каком бы языке он ни говорил. «Нельзя допустить дальнейшей поляризации общества, роста насилия против мирных граждан, необходимо всему населению гарантировать реализацию его прав и свобод, включая право на участие в принятии судьбоносных решений. Те, в чьих руках находится власть, обязаны не допустить насилия и беззакония. Украинский народ должен сам, без внешнего воздействия, определять свое будущее», - подчеркнул он.</w:t>
      </w:r>
    </w:p>
    <w:p>
      <w:pPr>
        <w:pStyle w:val="Normal"/>
        <w:rPr/>
      </w:pPr>
      <w:r>
        <w:rPr>
          <w:sz w:val="22"/>
        </w:rPr>
        <w:t>«Братство русского, украинского и белорусского народов - реальность, выстраданная историей и многими поколениями наших предков. Эта реальность, живущая в наших сердцах, должна определить наше будущее, и ее нельзя приносить в жертву сиюминутным интересам», - заявил Патриарх Кирилл.</w:t>
      </w:r>
    </w:p>
    <w:p>
      <w:pPr>
        <w:pStyle w:val="Normal"/>
        <w:rPr>
          <w:sz w:val="22"/>
        </w:rPr>
      </w:pPr>
      <w:r>
        <w:rPr>
          <w:sz w:val="22"/>
        </w:rPr>
        <w:t>Позицию Русской Православной Церкви по событиям на Украине в тот же день Его Святейшество донёс до нынешних властей в Киеве. Святейший Патриарх Кирилл связался по телефону с и.о. президента Украины Александром Турчиновым и обсудил с ним положение дел в братской для России стране. Патриарх выразил глубокую озабоченность внутренним конфликтом на Украине. По мнению Его Святейшества, необходимо сделать всё возможное, чтобы как можно скорее прекратились страдания людей, чтобы были исключены проявления насилия и любая дискриминация по национальному или религиозному признаку.</w:t>
      </w:r>
    </w:p>
    <w:p>
      <w:pPr>
        <w:pStyle w:val="Normal"/>
        <w:rPr>
          <w:sz w:val="22"/>
        </w:rPr>
      </w:pPr>
      <w:r>
        <w:rPr>
          <w:sz w:val="22"/>
        </w:rPr>
        <w:t>О том, обсуждал ли Патриарх Кирилл ситуацию на Украине с Президентом России В. Путиным не сообщается.</w:t>
      </w:r>
    </w:p>
    <w:p>
      <w:pPr>
        <w:pStyle w:val="Normal"/>
        <w:rPr/>
      </w:pPr>
      <w:r>
        <w:rPr>
          <w:b/>
          <w:sz w:val="22"/>
        </w:rPr>
        <w:t>4 марта глава Российской Федерации дал пресс-конференцию, полностью посвященную украинскому вопросу.</w:t>
      </w:r>
      <w:r>
        <w:rPr>
          <w:sz w:val="22"/>
        </w:rPr>
        <w:t xml:space="preserve"> http://vesti.ua/strana/40907-polnaja-versija-press-konferencii-putina-po-situacii-v-ukraine</w:t>
      </w:r>
    </w:p>
    <w:p>
      <w:pPr>
        <w:pStyle w:val="Normal"/>
        <w:rPr/>
      </w:pPr>
      <w:r>
        <w:rPr>
          <w:sz w:val="22"/>
        </w:rPr>
        <w:t>Путин отметил, что Россия не будет воевать с украинским народом. «Если мы примем такое решение, то только для защиты украинских граждан», - сказал президент.</w:t>
      </w:r>
    </w:p>
    <w:p>
      <w:pPr>
        <w:pStyle w:val="Normal"/>
        <w:rPr>
          <w:sz w:val="22"/>
        </w:rPr>
      </w:pPr>
      <w:r>
        <w:rPr>
          <w:sz w:val="22"/>
        </w:rPr>
        <w:t>«Мы считаем, что Украина - не только наш ближайший сосед, а действительно - наша братская республика. А наши вооруженные силы - это товарищи по оружию, друзья», - добавил глава российского государства.</w:t>
      </w:r>
    </w:p>
    <w:p>
      <w:pPr>
        <w:pStyle w:val="Normal"/>
        <w:rPr>
          <w:sz w:val="22"/>
        </w:rPr>
      </w:pPr>
      <w:r>
        <w:rPr>
          <w:sz w:val="22"/>
        </w:rPr>
        <w:t>Что касается присоединения Крыма к России, Путин уверил, что такой вопрос не рассматривается. «Я полагаю, что только граждане, проживающие на той или иной территории, в условиях свободы волеизъявления, в условиях безопасности могут и должны определять свое будущее, - сказал Владимир Владимирович. - И если это было позволено сделать, допустим, косоварам (косовским албанцам), если это позволено было сделать во многих частях света, то право нации на самоопределение и закрепленное, насколько мне известно, в соответствующих документах ООН, никто не отменял».</w:t>
      </w:r>
    </w:p>
    <w:p>
      <w:pPr>
        <w:pStyle w:val="Normal"/>
        <w:rPr/>
      </w:pPr>
      <w:r>
        <w:rPr>
          <w:sz w:val="22"/>
        </w:rPr>
        <w:t>«Но мы ни в коем случае не будем провоцировать никого на такие решения, и ни в коем случае не будем подогревать такие настроения», - заключил В. Путин.</w:t>
      </w:r>
    </w:p>
    <w:p>
      <w:pPr>
        <w:pStyle w:val="Normal"/>
        <w:rPr>
          <w:sz w:val="22"/>
        </w:rPr>
      </w:pPr>
      <w:r>
        <w:rPr>
          <w:sz w:val="22"/>
        </w:rPr>
        <w:t>По материалам Русская линия, Интерфакс-Религия, Вести</w:t>
      </w:r>
    </w:p>
    <w:p>
      <w:pPr>
        <w:pStyle w:val="Normal"/>
        <w:rPr>
          <w:sz w:val="22"/>
        </w:rPr>
      </w:pPr>
      <w:r>
        <w:rPr>
          <w:sz w:val="22"/>
        </w:rPr>
      </w:r>
    </w:p>
    <w:p>
      <w:pPr>
        <w:pStyle w:val="Normal"/>
        <w:rPr>
          <w:b/>
          <w:b/>
          <w:sz w:val="22"/>
        </w:rPr>
      </w:pPr>
      <w:r>
        <w:rPr>
          <w:b/>
          <w:sz w:val="22"/>
        </w:rPr>
        <w:t>Патриарх рассказал как бороться с унынием</w:t>
      </w:r>
    </w:p>
    <w:p>
      <w:pPr>
        <w:pStyle w:val="Normal"/>
        <w:rPr>
          <w:sz w:val="22"/>
        </w:rPr>
      </w:pPr>
      <w:r>
        <w:rPr>
          <w:sz w:val="22"/>
        </w:rPr>
        <w:t>4 марта. Патриарх Кирилл указал на опасность греха уныния и рассказал, как его преодолеть.</w:t>
      </w:r>
    </w:p>
    <w:p>
      <w:pPr>
        <w:pStyle w:val="Normal"/>
        <w:rPr/>
      </w:pPr>
      <w:r>
        <w:rPr>
          <w:b/>
          <w:sz w:val="22"/>
        </w:rPr>
        <w:t>«В жизни каждого человека приходится соприкасаться с таким тяжелым душевным состоянием, которое на языке святоотеческом называется унынием. Святитель Иоанн Златоуст говорит, что уныние - это тягчайшее из бедствий, что это начало и глава человеческих несчастий», - сказал Патриарх по окончании великого повечерия с чтением великого канона преподобного Андрея Критского в Богоявленском кафедральном соборе Москвы.</w:t>
      </w:r>
      <w:r>
        <w:rPr>
          <w:sz w:val="22"/>
        </w:rPr>
        <w:t xml:space="preserve"> http://www.patriarchia.ru/db/text/3592220.html</w:t>
      </w:r>
    </w:p>
    <w:p>
      <w:pPr>
        <w:pStyle w:val="Normal"/>
        <w:rPr>
          <w:sz w:val="22"/>
        </w:rPr>
      </w:pPr>
      <w:r>
        <w:rPr>
          <w:sz w:val="22"/>
        </w:rPr>
        <w:t>Уныние не следует смешивать с печалью и скорбью, предупредил Предстоятель.</w:t>
      </w:r>
    </w:p>
    <w:p>
      <w:pPr>
        <w:pStyle w:val="Normal"/>
        <w:rPr/>
      </w:pPr>
      <w:r>
        <w:rPr>
          <w:sz w:val="22"/>
        </w:rPr>
        <w:t>«Скорбь - это естественное чувство человека, которое тоже греховно, но, тем не менее, является реакцией на трудные обстоятельства, на потерю близких, на болезни. Скорбь - это то, что в современной жизни мы называем стрессом. Уныние связано со скорбью, но не всегда. О связи уныния с печалью, со скорбью говорит преподобный Макарий Египетский: «Диавол ввергает нас в уныние во время скорби, чтобы лишить упования на Бога». Значит, уныние - это не сама скорбь, а нечто сопутствующее скорби», - пояснил Патриарх.</w:t>
      </w:r>
    </w:p>
    <w:p>
      <w:pPr>
        <w:pStyle w:val="Normal"/>
        <w:rPr>
          <w:sz w:val="22"/>
        </w:rPr>
      </w:pPr>
      <w:r>
        <w:rPr>
          <w:sz w:val="22"/>
        </w:rPr>
        <w:t>По его словам, уныние, которое порой может возникнуть без всякой видимой причины, является «воздействием на нас темной диавольской силы», оно лишает человека духовного иммунитета, делает расслабленным, разрушает в человеке веру в Бога.</w:t>
      </w:r>
    </w:p>
    <w:p>
      <w:pPr>
        <w:pStyle w:val="Normal"/>
        <w:rPr/>
      </w:pPr>
      <w:r>
        <w:rPr>
          <w:sz w:val="22"/>
        </w:rPr>
        <w:t>«Находясь в унынии, человек не может собрать свои силы, в том числе для того, чтобы преодолеть печаль, скорбь, стресс, - он как бы смертельно ранен. Он жив, но он не может сопротивляться», - заявил Предстоятель.</w:t>
      </w:r>
    </w:p>
    <w:p>
      <w:pPr>
        <w:pStyle w:val="Normal"/>
        <w:rPr>
          <w:sz w:val="22"/>
        </w:rPr>
      </w:pPr>
      <w:r>
        <w:rPr>
          <w:sz w:val="22"/>
        </w:rPr>
        <w:t>Святой Ефрем Сирин говорил, что самое сильное средство для преодоления уныния - заставлять себя молиться Богу «вопреки, может быть, все возрастающему нежеланию это делать».</w:t>
      </w:r>
    </w:p>
    <w:p>
      <w:pPr>
        <w:pStyle w:val="Normal"/>
        <w:rPr/>
      </w:pPr>
      <w:r>
        <w:rPr>
          <w:sz w:val="22"/>
        </w:rPr>
        <w:t>«Представьте, как человек на морозе, замерзая в снегу, вначале страдает от ужасного холода, который сковывает все его состояние, а в какой-то момент ему вдруг перестает быть холодно. Он погружается в состояние расслабленности, сна, и если в этот момент его не разбудить, не встряхнуть, не поставить на ноги, не вернуть к сознанию, то он непременно умрет. У него потеряна сопротивляемость, он не может больше бороться за свою жизнь, - сказал Патриарх. - А потому святой преподобный Ефрем Сирин и настаивает на необходимости, именно во время таких душевных испытаний, заставлять себя молиться, обращаться к Богу с дерзновением, просить у Него помощи, чтобы не заснуть греховно, чтобы не перейти черту, отделяющую духовную жизнь от духовной смерти».</w:t>
      </w:r>
    </w:p>
    <w:p>
      <w:pPr>
        <w:pStyle w:val="Normal"/>
        <w:rPr>
          <w:sz w:val="22"/>
        </w:rPr>
      </w:pPr>
      <w:r>
        <w:rPr>
          <w:sz w:val="22"/>
        </w:rPr>
        <w:t>Наряду с этим для преодоления уныния важно начать трудиться, что-то делать своими руками, «чтобы сконцентрировать свои мысли на другом».</w:t>
      </w:r>
    </w:p>
    <w:p>
      <w:pPr>
        <w:pStyle w:val="Normal"/>
        <w:rPr/>
      </w:pPr>
      <w:r>
        <w:rPr>
          <w:sz w:val="22"/>
        </w:rPr>
        <w:t>«Не постоянно созерцать свою собственную скорбь, свое собственное уныние, захлебываясь в этих опасных чувствах, но переключить свое сознание, направить энергию на другое - на труд. И лучше всего трудиться во благо ближних своих, будь то в семье или даже на работе или в каких-то других обстоятельствах. Нужно избрать определенную работу, которая действительно захватила бы сердце, увлекла ум», - отметил Патриарх Кирилл. Только так человек перестанет погружаться в духовную трясину, которая может полностью его погубить.</w:t>
      </w:r>
    </w:p>
    <w:p>
      <w:pPr>
        <w:pStyle w:val="Normal"/>
        <w:rPr>
          <w:sz w:val="22"/>
        </w:rPr>
      </w:pPr>
      <w:r>
        <w:rPr>
          <w:sz w:val="22"/>
        </w:rPr>
        <w:t>Предстоятель пожелал посвятить дни святого Великого поста «борьбе с нашими грехами, с нашими пороками, для преодоления всего того, что лишает нас внутренней гармонии и мешает здоровой духовной жизни».</w:t>
      </w:r>
    </w:p>
    <w:p>
      <w:pPr>
        <w:pStyle w:val="Normal"/>
        <w:rPr>
          <w:sz w:val="22"/>
        </w:rPr>
      </w:pPr>
      <w:r>
        <w:rPr>
          <w:sz w:val="22"/>
        </w:rPr>
        <w:t>По материалам Интерфакс-Религия, Патриархия.Ru</w:t>
      </w:r>
    </w:p>
    <w:p>
      <w:pPr>
        <w:pStyle w:val="Normal"/>
        <w:rPr>
          <w:sz w:val="22"/>
        </w:rPr>
      </w:pPr>
      <w:r>
        <w:rPr>
          <w:sz w:val="22"/>
        </w:rPr>
      </w:r>
    </w:p>
    <w:p>
      <w:pPr>
        <w:pStyle w:val="Normal"/>
        <w:rPr>
          <w:b/>
          <w:b/>
          <w:sz w:val="22"/>
        </w:rPr>
      </w:pPr>
      <w:r>
        <w:rPr>
          <w:b/>
          <w:sz w:val="22"/>
        </w:rPr>
        <w:t>Глава комиссии по диалогу с УПЦ КП и УАПЦ рассказал об условиях переговоров</w:t>
      </w:r>
    </w:p>
    <w:p>
      <w:pPr>
        <w:pStyle w:val="Normal"/>
        <w:rPr>
          <w:sz w:val="22"/>
        </w:rPr>
      </w:pPr>
      <w:r>
        <w:rPr>
          <w:sz w:val="22"/>
        </w:rPr>
        <w:t>4 марта. Председатель Отдела внешних церковных связей УПЦ архиепископ Луганский и Алчевский Митрофан заявил, что решение Священного Синода УПЦ о возобновлении диалога с раскольниками не означает «быстрого и непосредственного объединения», поскольку решение этой проблемы должно «базироваться на чётком соблюдении канонов Православной Церкви, в которых, в частности прописаны механизмы возвращения в лоно Матери-Церкви тех церковных группировок, которые находятся за её спасительной оградой».</w:t>
      </w:r>
    </w:p>
    <w:p>
      <w:pPr>
        <w:pStyle w:val="Normal"/>
        <w:rPr/>
      </w:pPr>
      <w:r>
        <w:rPr>
          <w:sz w:val="22"/>
        </w:rPr>
        <w:t>Владыка Митрофан проинформировал, что созданная Синодом комиссия по диалогу с представителями украинских неканонических группировок - УПЦ-КП и УАПЦ - фактически существует с 2009 года. Сегодня такая же комиссия создана и со стороны УПЦ-КП, которая заявила о преданности каноническому порядку и желании «именно на канонической основе восстановить единство». «Важно, чтобы у нас было общее и правильное понимание требований священных канонов, и ещё более важным является то, чтобы результаты работы комиссий и соответствующие церковные решения были восприняты всей полнотой церковного народа», - отметил глава ОВЦС УПЦ.</w:t>
      </w:r>
    </w:p>
    <w:p>
      <w:pPr>
        <w:pStyle w:val="Normal"/>
        <w:rPr>
          <w:sz w:val="22"/>
        </w:rPr>
      </w:pPr>
      <w:r>
        <w:rPr>
          <w:sz w:val="22"/>
        </w:rPr>
        <w:t>Вместе с тем, архиепископ Митрофан обратил особое внимание, что «существует целый пласт проблем и вопросов, процесс преодоления которых не обещает быть простым». «Предвижу, что нас ждёт долгая и кропотливая работа. Важно также, чтобы этот процесс был свободным и происходил без давления тех или иных общественно-политических сил, иначе у нас не будет положительных результатов», - сказал владыка.</w:t>
      </w:r>
    </w:p>
    <w:p>
      <w:pPr>
        <w:pStyle w:val="Normal"/>
        <w:rPr/>
      </w:pPr>
      <w:r>
        <w:rPr>
          <w:sz w:val="22"/>
        </w:rPr>
        <w:t>«Обязательным условием для ведения диалога также является недопущение попыток нападений и захватов храмов и монастырей Украинской Православной Церкви. Обнадеживает тот факт, что УПЦ-КП официально отрекается от радикальных действий отдельных её представителей, которые делали такие попытки. Поэтому хочу призвать горячие и радикально настроенные головы своими действиями не вносить ещё большее разделение в межконфессиональную среду и не создавать такой ситуации, когда диалог может стать невозможным», - заключил архиепископ Митрофан.</w:t>
      </w:r>
    </w:p>
    <w:p>
      <w:pPr>
        <w:pStyle w:val="Normal"/>
        <w:rPr>
          <w:sz w:val="22"/>
        </w:rPr>
      </w:pPr>
      <w:r>
        <w:rPr>
          <w:sz w:val="22"/>
        </w:rPr>
        <w:t>По материалам Русская линия</w:t>
      </w:r>
    </w:p>
    <w:p>
      <w:pPr>
        <w:pStyle w:val="Normal"/>
        <w:rPr>
          <w:sz w:val="22"/>
        </w:rPr>
      </w:pPr>
      <w:r>
        <w:rPr>
          <w:sz w:val="22"/>
        </w:rPr>
      </w:r>
    </w:p>
    <w:p>
      <w:pPr>
        <w:pStyle w:val="Normal"/>
        <w:rPr>
          <w:b/>
          <w:b/>
          <w:sz w:val="22"/>
        </w:rPr>
      </w:pPr>
      <w:r>
        <w:rPr>
          <w:b/>
          <w:sz w:val="22"/>
        </w:rPr>
        <w:t>Единение украинских Церквей не может состояться путем силы, считает бывший глава Госкомрелигий</w:t>
      </w:r>
    </w:p>
    <w:p>
      <w:pPr>
        <w:pStyle w:val="Normal"/>
        <w:rPr>
          <w:sz w:val="22"/>
        </w:rPr>
      </w:pPr>
      <w:r>
        <w:rPr>
          <w:sz w:val="22"/>
        </w:rPr>
        <w:t>4 марта. Председатель Государственного комитета Украины по делам национальностей и религий (2009-2010) Юрий Решетников прокомментировал требование ряда представителей интеллигенции и общественных деятелей передать Киево-Печерскую и Почаевскую лавры самопровозглашенному «Киевскому патриархату».</w:t>
      </w:r>
    </w:p>
    <w:p>
      <w:pPr>
        <w:pStyle w:val="Normal"/>
        <w:rPr>
          <w:sz w:val="22"/>
        </w:rPr>
      </w:pPr>
      <w:r>
        <w:rPr>
          <w:sz w:val="22"/>
        </w:rPr>
        <w:t>По его мнению, подобные заявления не только не способствуют нормальному переговорному процессу и преодолению межправославного разделения, о чем мечтают миллионы украинцев, но и способны привести к новому витку межправославного противостояния.</w:t>
      </w:r>
    </w:p>
    <w:p>
      <w:pPr>
        <w:pStyle w:val="Normal"/>
        <w:rPr/>
      </w:pPr>
      <w:r>
        <w:rPr>
          <w:sz w:val="22"/>
        </w:rPr>
        <w:t>«Попытки «перекроить» конфессиональную карту Украины, руководствуясь «революционной целесообразностью», являются не только безответственными, но и неуважением к чувствам миллионов верующих Украинской Православной Церкви, как живых, так и погибших, а также шагом, который ведет к разделению демократических сил по конфессиональному признаку. Очевидно, что патриотическая позиция по своей Церкви не дает права желать ее процветания за счет других религиозных общин, а тем более не дает права пренебрегать нашим общим достоянием - миром и стабильностью в Украине, в частности межконфессиональной, - сказал Юрий Решетников.</w:t>
      </w:r>
    </w:p>
    <w:p>
      <w:pPr>
        <w:pStyle w:val="Normal"/>
        <w:rPr>
          <w:sz w:val="22"/>
        </w:rPr>
      </w:pPr>
      <w:r>
        <w:rPr>
          <w:sz w:val="22"/>
        </w:rPr>
        <w:t>Он с сожалением отметил, что создается впечатление, будто отдельные патриоты Украины бессознательно выполняют сценарий раздувания общественного напряжения, написанного «третьей силой»: «Очевидно, что определенные силы не только не заинтересованы в нормализации ситуации в Украине, но делают все для дальнейшей эскалации противостояния, в том числе и в Киеве».</w:t>
      </w:r>
    </w:p>
    <w:p>
      <w:pPr>
        <w:pStyle w:val="Normal"/>
        <w:rPr/>
      </w:pPr>
      <w:r>
        <w:rPr>
          <w:sz w:val="22"/>
        </w:rPr>
        <w:t>«В этой ситуации чрезвычайно важна позиция Священноначалия УПЦ-КП о недопустимости силовых действий в отношении храмов УПЦ, исходящая из глубокого осознания важности тех достижений в области межцерковного диалога и взаимопонимания, которые были совместно наработанные церквями и религиозными организациями Украины за последние двадцать лет, - считает бывший глава Госкомрелигий. - Хочется надеяться, что призыв к миру, содержащейся в официальных документах УПЦ-КП, будет услышан всеми ее верными».</w:t>
      </w:r>
    </w:p>
    <w:p>
      <w:pPr>
        <w:pStyle w:val="Normal"/>
        <w:rPr>
          <w:sz w:val="22"/>
        </w:rPr>
      </w:pPr>
      <w:r>
        <w:rPr>
          <w:sz w:val="22"/>
        </w:rPr>
        <w:t>По материалам Православие и мир</w:t>
      </w:r>
    </w:p>
    <w:p>
      <w:pPr>
        <w:pStyle w:val="Normal"/>
        <w:rPr>
          <w:sz w:val="22"/>
        </w:rPr>
      </w:pPr>
      <w:r>
        <w:rPr>
          <w:sz w:val="22"/>
        </w:rPr>
      </w:r>
    </w:p>
    <w:p>
      <w:pPr>
        <w:pStyle w:val="Normal"/>
        <w:rPr>
          <w:b/>
          <w:b/>
          <w:sz w:val="22"/>
        </w:rPr>
      </w:pPr>
      <w:r>
        <w:rPr>
          <w:b/>
          <w:sz w:val="22"/>
        </w:rPr>
        <w:t>Русская Православная Церковь противостоит экуменизму Константинополя</w:t>
      </w:r>
    </w:p>
    <w:p>
      <w:pPr>
        <w:pStyle w:val="Normal"/>
        <w:rPr>
          <w:sz w:val="22"/>
        </w:rPr>
      </w:pPr>
      <w:r>
        <w:rPr>
          <w:sz w:val="22"/>
        </w:rPr>
        <w:t>4 марта. Нежелание Русской Православной Церкви, а также целого ряда Поместных Православных Церквей, признать главенство Константинопольского Патриарха Варфоломея во всём православном мире, не даёт возможности Фанару успешно вести экуменический диалог с католиками. О том, что все подобные попытки обречены на провал до тех пор, пока в Православии не появится свой «Папа Римский», в интервью изданию «Vatican Insider» заявил митрополит Пергамский Иоанн (Зизиулас).</w:t>
      </w:r>
    </w:p>
    <w:p>
      <w:pPr>
        <w:pStyle w:val="Normal"/>
        <w:rPr>
          <w:sz w:val="22"/>
        </w:rPr>
      </w:pPr>
      <w:r>
        <w:rPr>
          <w:sz w:val="22"/>
        </w:rPr>
        <w:t>Известный богослов и сопредседатель совместной комиссии по католическо-православному диалогу, влиятельный архиерей Константинопольской Православной Церкви заявил, что разногласия между Фанаром и Москвой напрямую угрожают процессу экуменического диалога, поскольку соборность и консенсус, который отстаивает Русская Церковь при обсуждении всех спорных вопросов в православном мире, не даёт возможности к определенному «экуменическому манёвру» со стороны всей Полноты Православной Церкви.</w:t>
      </w:r>
    </w:p>
    <w:p>
      <w:pPr>
        <w:pStyle w:val="Normal"/>
        <w:rPr>
          <w:sz w:val="22"/>
        </w:rPr>
      </w:pPr>
      <w:r>
        <w:rPr>
          <w:sz w:val="22"/>
        </w:rPr>
        <w:t>Среди наиболее серьёзных проблем, по мнению владыки Иоанна, перед Константинополем стоит отказ РПЦ принять положение о первенстве Патриарха Варфоломея в том виде, в каком его трактует Константинопольская Патриархия. Эта проблема, по словам архиерея, становится ещё более заметной из-за огромного влияния Русской Церкви в православном мире и, как следствие, нежелания целого ряда Поместных Православных Церквей признавать «вселенские права» Константинопольского Патриарха.</w:t>
      </w:r>
    </w:p>
    <w:p>
      <w:pPr>
        <w:pStyle w:val="Normal"/>
        <w:rPr/>
      </w:pPr>
      <w:r>
        <w:rPr>
          <w:sz w:val="22"/>
        </w:rPr>
        <w:t>Тем не менее, Патриарх Варфоломей не намерен отказываться от своего утверждения, что Фанар имеет универсальное первенство в Восточной христианской традиции. «С самого начала церковной традиции существовали каноны, в которых говорилось: в Церкви никогда не бывает Предстоятеля без Собора и никогда не бывает Собора без Предстоятеля. Гармония между Предстоятелем и Собором - дар Святого Духа. Это было нашей екклезиологией с самого начала», - заявил митрополит Пергамский Иоанн.</w:t>
      </w:r>
    </w:p>
    <w:p>
      <w:pPr>
        <w:pStyle w:val="Normal"/>
        <w:rPr/>
      </w:pPr>
      <w:r>
        <w:rPr>
          <w:sz w:val="22"/>
        </w:rPr>
        <w:t>Иерарх КПЦ отметил, что Папа Франциск предоставил некоторую поддержку православным участникам экуменического диалога, особенно подчеркнув, что Католическая Церковь должна учиться на Восточном опыте соборности. «Православные раньше рассматривали Папу как фигуру, которая поместила себя на пьедестал, а папство - как форму церковного империализма. Папа Франциск помог развеять этот образ», - считает владыка Иоанн.</w:t>
      </w:r>
    </w:p>
    <w:p>
      <w:pPr>
        <w:pStyle w:val="Normal"/>
        <w:rPr/>
      </w:pPr>
      <w:r>
        <w:rPr>
          <w:sz w:val="22"/>
        </w:rPr>
        <w:t>Как видно, ставшее весьма заметным в продолжение ХХ века стремление Константинопольских Патриархов создать в православном мире своего рода восточный аналог папства и претендовать на особое первенство - не только чести, но и власти, - не только продолжает усиливаться, но и оказывает влияние на характер православно-католических отношений на современном этапе. Сейчас уже очевидно, что первым шагом, который Константинополь предпримет, если православный мир всё же признает за ним особые вселенские права, - это заключит унию с Ватиканом.</w:t>
      </w:r>
    </w:p>
    <w:p>
      <w:pPr>
        <w:pStyle w:val="Normal"/>
        <w:rPr>
          <w:sz w:val="22"/>
        </w:rPr>
      </w:pPr>
      <w:r>
        <w:rPr>
          <w:sz w:val="22"/>
        </w:rPr>
        <w:t>По материалам Русская линия</w:t>
      </w:r>
    </w:p>
    <w:p>
      <w:pPr>
        <w:pStyle w:val="Normal"/>
        <w:rPr>
          <w:sz w:val="22"/>
        </w:rPr>
      </w:pPr>
      <w:r>
        <w:rPr>
          <w:sz w:val="22"/>
        </w:rPr>
      </w:r>
    </w:p>
    <w:p>
      <w:pPr>
        <w:pStyle w:val="Normal"/>
        <w:rPr>
          <w:b/>
          <w:b/>
          <w:sz w:val="22"/>
        </w:rPr>
      </w:pPr>
      <w:r>
        <w:rPr>
          <w:b/>
          <w:sz w:val="22"/>
        </w:rPr>
        <w:t>Патриарх Кирилл: Религия - удел сильных личностей</w:t>
      </w:r>
    </w:p>
    <w:p>
      <w:pPr>
        <w:pStyle w:val="Normal"/>
        <w:rPr>
          <w:sz w:val="22"/>
        </w:rPr>
      </w:pPr>
      <w:r>
        <w:rPr>
          <w:sz w:val="22"/>
        </w:rPr>
        <w:t>Предстоятель Русской Церкви считает ложным взгляд на верующих как на людей слабых.</w:t>
      </w:r>
    </w:p>
    <w:p>
      <w:pPr>
        <w:pStyle w:val="Normal"/>
        <w:rPr/>
      </w:pPr>
      <w:r>
        <w:rPr>
          <w:b/>
          <w:sz w:val="22"/>
        </w:rPr>
        <w:t xml:space="preserve">«Иногда нам говорят, что религия - дело слабых людей. Когда читаешь творения святых отцов, то поражаешься их силе, мудрости, сосредоточению. Слабый - это тот, кто движется в общем потоке, который ни о чем не размышляет, готов подписаться под любым решением, у кого нет своей точки зрения», - сказал Патриарх после Литургии в Храме Христа Спасителя. </w:t>
      </w:r>
      <w:r>
        <w:rPr>
          <w:sz w:val="22"/>
        </w:rPr>
        <w:t>http://www.patriarchia.ru/db/text/3593191.html</w:t>
      </w:r>
    </w:p>
    <w:p>
      <w:pPr>
        <w:pStyle w:val="Normal"/>
        <w:rPr>
          <w:sz w:val="22"/>
        </w:rPr>
      </w:pPr>
      <w:r>
        <w:rPr>
          <w:sz w:val="22"/>
        </w:rPr>
        <w:t>Массовое сознание порабощает сознание слабых людей, «и в этой мешанине нет личности, личность превращается в винтик, гаечку», и такими массами легко управлять.</w:t>
      </w:r>
    </w:p>
    <w:p>
      <w:pPr>
        <w:pStyle w:val="Normal"/>
        <w:rPr/>
      </w:pPr>
      <w:r>
        <w:rPr>
          <w:sz w:val="22"/>
        </w:rPr>
        <w:t>«Религия - это дело сильных потому, что она требует самоконтроля, самоанализа, подлинного раскаяния. Попробуйте предложить на улице человеку неверующему, нецерковному раскаяться в своих поступках. Он не поймет, о чем идет речь, потому что глубоко убежден в том, что то, что он делает, и есть правильно, а все остальное, что не соответствует его мыслям и делам, ложно и плохо», - заявил Предстоятель Русской Православной Церкви.</w:t>
      </w:r>
    </w:p>
    <w:p>
      <w:pPr>
        <w:pStyle w:val="Normal"/>
        <w:rPr/>
      </w:pPr>
      <w:r>
        <w:rPr>
          <w:sz w:val="22"/>
        </w:rPr>
        <w:t>«Быть верующим человеком - это значит быть сильным человеком. Но это сила не от наших мышц и не от нашего ума. Это сила от нашего духовного сосредоточения», - подчеркнул он.</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Патриарх Кирилл примет участие в совещании предстоятелей Православных Церквей</w:t>
      </w:r>
    </w:p>
    <w:p>
      <w:pPr>
        <w:pStyle w:val="Normal"/>
        <w:rPr>
          <w:sz w:val="22"/>
        </w:rPr>
      </w:pPr>
      <w:r>
        <w:rPr>
          <w:sz w:val="22"/>
        </w:rPr>
        <w:t>5 марта. Патриарх Кирилл отбыл в Стамбул, где открывается встреча предстоятелей Православных Церквей.</w:t>
      </w:r>
    </w:p>
    <w:p>
      <w:pPr>
        <w:pStyle w:val="Normal"/>
        <w:rPr/>
      </w:pPr>
      <w:r>
        <w:rPr>
          <w:sz w:val="22"/>
        </w:rPr>
        <w:t>«Несмотря на пожелания об изменении даты встречи, неоднократно высказывавшиеся со стороны Русской Церкви, совещание глав и представителей Поместных Православных Церквей будет проходить на первой неделе Великого поста и завершится, как ожидается, в воскресенье, 9 марта», - сообщил глава патриаршей пресс-службы диакон Александр Волков.</w:t>
      </w:r>
    </w:p>
    <w:p>
      <w:pPr>
        <w:pStyle w:val="Normal"/>
        <w:rPr>
          <w:sz w:val="22"/>
        </w:rPr>
      </w:pPr>
      <w:r>
        <w:rPr>
          <w:sz w:val="22"/>
        </w:rPr>
        <w:t>Как отметил священнослужитель, Патриарх Кирилл сожалеет, что «не сможет разделить молитвенное общение со своей паствой в предстоящие дни первой седмицы Великого поста».</w:t>
      </w:r>
    </w:p>
    <w:p>
      <w:pPr>
        <w:pStyle w:val="Normal"/>
        <w:rPr>
          <w:sz w:val="22"/>
        </w:rPr>
      </w:pPr>
      <w:r>
        <w:rPr>
          <w:sz w:val="22"/>
        </w:rPr>
        <w:t>Диакон Александр также сообщил, что, пребывая в Константинопольском Патриархате, на земле, освященной подвигом многих древних подвижников, Патриарх Кирилл будет возносить молитвы об укреплении всех вступивших в поприще Великого поста чад Русской Церкви.</w:t>
      </w:r>
    </w:p>
    <w:p>
      <w:pPr>
        <w:pStyle w:val="Normal"/>
        <w:rPr>
          <w:sz w:val="22"/>
        </w:rPr>
      </w:pPr>
      <w:r>
        <w:rPr>
          <w:sz w:val="22"/>
        </w:rPr>
        <w:t>«Предстоятель Русской Православной Церкви также просит всех молиться, чтобы предстоящее собрание послужило единству Православных Церквей, укреплению взаимопонимания и братского сотрудничества», - сказал отец Александр.</w:t>
      </w:r>
    </w:p>
    <w:p>
      <w:pPr>
        <w:pStyle w:val="Normal"/>
        <w:rPr>
          <w:sz w:val="22"/>
        </w:rPr>
      </w:pPr>
      <w:r>
        <w:rPr>
          <w:sz w:val="22"/>
        </w:rPr>
        <w:t>На совещании будут обсуждаться вопросы, связанные с подготовкой к Всеправославному Собору, а также положение христиан на Ближнем Востоке.</w:t>
      </w:r>
    </w:p>
    <w:p>
      <w:pPr>
        <w:pStyle w:val="Normal"/>
        <w:rPr>
          <w:sz w:val="22"/>
        </w:rPr>
      </w:pPr>
      <w:r>
        <w:rPr>
          <w:sz w:val="22"/>
        </w:rPr>
        <w:t>Всеправославный Собор не созывался более тысячи лет. Он готовится уже больше полувека. До сих пор не утверждены повестка дня и регламент Собор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Православный активист Украины просит предоставить ему гражданство РФ</w:t>
      </w:r>
    </w:p>
    <w:p>
      <w:pPr>
        <w:pStyle w:val="Normal"/>
        <w:rPr>
          <w:sz w:val="22"/>
        </w:rPr>
      </w:pPr>
      <w:r>
        <w:rPr>
          <w:sz w:val="22"/>
        </w:rPr>
        <w:t>5 марта. Глава одесской областной общественной организации «Единое Отечество», известный православный активист Валерий Кауров обратился к властям России за защитой.</w:t>
      </w:r>
    </w:p>
    <w:p>
      <w:pPr>
        <w:pStyle w:val="Normal"/>
        <w:rPr/>
      </w:pPr>
      <w:r>
        <w:rPr>
          <w:sz w:val="22"/>
        </w:rPr>
        <w:t>«Прошу Вас защитить меня, Каурова Валерия Владимировича и членов моей семьи, от политических репрессий и возможного физического воздействия, а также предоставить мне и членам моей семьи гражданство России», - говорится в обращении В.Каурова к президенту РФ Владимиру Путину.</w:t>
      </w:r>
    </w:p>
    <w:p>
      <w:pPr>
        <w:pStyle w:val="Normal"/>
        <w:rPr>
          <w:sz w:val="22"/>
        </w:rPr>
      </w:pPr>
      <w:r>
        <w:rPr>
          <w:sz w:val="22"/>
        </w:rPr>
        <w:t>Автор письма утверждает, что 4 марта ему было вручено официальное предупреждение от управления СБУ в Одесской области: «В нем меня уведомили, что в случае продолжения публичных выступлений, направленных на инициирование рассмотрения вопроса об изменении статуса региональных территорий Украины, против меня будут применены иные меры воздействия, в т.ч. и уголовное преследование. Таким образом, меня лишают принципа равноправия и участия в определении судьбы страны, гарантированного Конституцией Украины».</w:t>
      </w:r>
    </w:p>
    <w:p>
      <w:pPr>
        <w:pStyle w:val="Normal"/>
        <w:rPr>
          <w:sz w:val="22"/>
        </w:rPr>
      </w:pPr>
      <w:r>
        <w:rPr>
          <w:sz w:val="22"/>
        </w:rPr>
        <w:t>В.Кауров указал на то, что подобных предупреждений от СБУ не было вынесено представителям Западной Украины, «когда они во время вооруженного противостояния с ноября 2013 г. по февраль с.г. массово захватывали здания государственных администраций и отказывались подчиняться законному президенту Украины».</w:t>
      </w:r>
    </w:p>
    <w:p>
      <w:pPr>
        <w:pStyle w:val="Normal"/>
        <w:rPr>
          <w:sz w:val="22"/>
        </w:rPr>
      </w:pPr>
      <w:r>
        <w:rPr>
          <w:sz w:val="22"/>
        </w:rPr>
        <w:t>По словам активиста, давление на него начали оказывать после прошедшего 3 марта митинга возле здания Одесского облсовета. Его участники среди прочего выступили против пропаганды «неонацистской, необандеровской антиправославной и русофобской идеологии», призвали чиновников и силовиков «не признавать киевский путч ни в какой форме, не признавать проведение т.н. выборов 25 мая с.г. и принять все меры для восстановления конституционного порядка», потребовали признать русский вторым официальным языком в Одесской област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Грузинская Патриархия не запрещает выкладывать в сеть фото мощей святых</w:t>
      </w:r>
    </w:p>
    <w:p>
      <w:pPr>
        <w:pStyle w:val="Normal"/>
        <w:rPr>
          <w:sz w:val="22"/>
        </w:rPr>
      </w:pPr>
      <w:r>
        <w:rPr>
          <w:sz w:val="22"/>
        </w:rPr>
        <w:t>5 марта. В последнее время в социальных сетях активно распространяются фотографии мощей святых отцов, что со стороны определенной части грузинского общества послужило поводом для антиклерикальных высказываний. И в целом активность общественности в обсуждении религиозных тем стала намного заметнее, в особенности после того, как Грузинская Патриархия приняла решение об обретении мощей преподобных отцов, с целью чего были вскрыты их могилы.</w:t>
      </w:r>
    </w:p>
    <w:p>
      <w:pPr>
        <w:pStyle w:val="Normal"/>
        <w:rPr/>
      </w:pPr>
      <w:r>
        <w:rPr>
          <w:sz w:val="22"/>
        </w:rPr>
        <w:t>Так, еще до процедуры обретения мощей блаженного Гавриила Исповедника, в мцхетском монастыре Самтавро были вскрыты могилы его духовных наставников в монастыре Бетания - преподобных Георгия-Иоанна (Мхеидзе) и Иоанна (Маисурадзе). Фото- и видеоматериалы снимавших эту процедуру свидетелей были размещены в соцсетях, что вызвало неоднозначную реакцию общественности.</w:t>
      </w:r>
    </w:p>
    <w:p>
      <w:pPr>
        <w:pStyle w:val="Normal"/>
        <w:rPr>
          <w:sz w:val="22"/>
        </w:rPr>
      </w:pPr>
      <w:r>
        <w:rPr>
          <w:sz w:val="22"/>
        </w:rPr>
        <w:t>ИА «Ньюпост» поинтересовалось мнением Грузинской Патриархии по этому вопросу.</w:t>
      </w:r>
    </w:p>
    <w:p>
      <w:pPr>
        <w:pStyle w:val="Normal"/>
        <w:rPr/>
      </w:pPr>
      <w:r>
        <w:rPr>
          <w:sz w:val="22"/>
        </w:rPr>
        <w:t>Секретарь Патриарха Илии Второго протоиерей Микаэл Ботковели заявил журналистам, что делать подобные визуальные материалы достоянием общественности - принятая практика, а кого это раздражает, могут не включать неугодных им изображений.</w:t>
      </w:r>
    </w:p>
    <w:p>
      <w:pPr>
        <w:pStyle w:val="Normal"/>
        <w:rPr/>
      </w:pPr>
      <w:r>
        <w:rPr>
          <w:sz w:val="22"/>
        </w:rPr>
        <w:t>«Те, кого раздражают эти фотографии, не имеют ничего общего с религией. Пусть хотя бы не выставляются на позорище и не пишут об этом публично. А если им не нравится, пусть не смотрят. Я, к примеру, сам не выкладываю в сети подобных фотографий, но если кто того пожелает, почему такие материалы должны вызывать раздражение? Пусть вообще не смотрят эти материалы», - советует секретарь Патриарха.</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Иконы в Костромской области промаркируют невидимой меткой</w:t>
      </w:r>
    </w:p>
    <w:p>
      <w:pPr>
        <w:pStyle w:val="Normal"/>
        <w:rPr>
          <w:sz w:val="22"/>
        </w:rPr>
      </w:pPr>
      <w:r>
        <w:rPr>
          <w:sz w:val="22"/>
        </w:rPr>
        <w:t>6 марта. В рамках всероссийской профилактической акции полицейские совместно с таможней и ФСБ начали маркировку картин и ценных икон, хранящихся в костромских музеях и церквях. Спецзнак поможет быстро получить все данные о раритете в случае его кражи.</w:t>
      </w:r>
    </w:p>
    <w:p>
      <w:pPr>
        <w:pStyle w:val="Normal"/>
        <w:rPr>
          <w:sz w:val="22"/>
        </w:rPr>
      </w:pPr>
      <w:r>
        <w:rPr>
          <w:sz w:val="22"/>
        </w:rPr>
        <w:t>Пока особые чернила не высохли, надпись можно разглядеть, но уже через несколько минут для невооруженного глаза она станет невидимой.</w:t>
      </w:r>
    </w:p>
    <w:p>
      <w:pPr>
        <w:pStyle w:val="Normal"/>
        <w:rPr>
          <w:sz w:val="22"/>
        </w:rPr>
      </w:pPr>
      <w:r>
        <w:rPr>
          <w:sz w:val="22"/>
        </w:rPr>
        <w:t>В таких надписях сотрудники Интерпола зашифровывают название музея и регион, где находится экспонат. Причем на каждом предмете место расположения секретной метки будет разным.</w:t>
      </w:r>
    </w:p>
    <w:p>
      <w:pPr>
        <w:pStyle w:val="Normal"/>
        <w:rPr>
          <w:sz w:val="22"/>
        </w:rPr>
      </w:pPr>
      <w:r>
        <w:rPr>
          <w:sz w:val="22"/>
        </w:rPr>
        <w:t>Всего представителям Интерпола предстоит промаркировать более шести тысяч предметов искусства. И треть этой работы уже выполнена.</w:t>
      </w:r>
    </w:p>
    <w:p>
      <w:pPr>
        <w:pStyle w:val="Normal"/>
        <w:rPr>
          <w:sz w:val="22"/>
        </w:rPr>
      </w:pPr>
      <w:r>
        <w:rPr>
          <w:sz w:val="22"/>
        </w:rPr>
        <w:t>Специальная отметка будет нанесена на ценные иконы в православных и старообрядческих храмах.</w:t>
      </w:r>
    </w:p>
    <w:p>
      <w:pPr>
        <w:pStyle w:val="Normal"/>
        <w:rPr>
          <w:sz w:val="22"/>
        </w:rPr>
      </w:pPr>
      <w:r>
        <w:rPr>
          <w:sz w:val="22"/>
        </w:rPr>
        <w:t>Православие.Ru</w:t>
      </w:r>
    </w:p>
    <w:p>
      <w:pPr>
        <w:pStyle w:val="Normal"/>
        <w:rPr>
          <w:sz w:val="22"/>
        </w:rPr>
      </w:pPr>
      <w:r>
        <w:rPr>
          <w:sz w:val="22"/>
        </w:rPr>
      </w:r>
    </w:p>
    <w:p>
      <w:pPr>
        <w:pStyle w:val="Normal"/>
        <w:rPr>
          <w:b/>
          <w:b/>
          <w:sz w:val="22"/>
        </w:rPr>
      </w:pPr>
      <w:r>
        <w:rPr>
          <w:b/>
          <w:sz w:val="22"/>
        </w:rPr>
        <w:t>Крымский митрополит оставляет за жителями полуострова право на волеизъявление, но предостерегает от насилия</w:t>
      </w:r>
    </w:p>
    <w:p>
      <w:pPr>
        <w:pStyle w:val="Normal"/>
        <w:rPr>
          <w:sz w:val="22"/>
        </w:rPr>
      </w:pPr>
      <w:r>
        <w:rPr>
          <w:sz w:val="22"/>
        </w:rPr>
        <w:t>7 марта. Жители Крыма имеют право выбирать будущее полуострова, но должны это делать так, чтобы сохранился мир, считает митрополит Симферопольский и Крымский Лазарь.</w:t>
      </w:r>
    </w:p>
    <w:p>
      <w:pPr>
        <w:pStyle w:val="Normal"/>
        <w:rPr/>
      </w:pPr>
      <w:r>
        <w:rPr>
          <w:b/>
          <w:sz w:val="22"/>
        </w:rPr>
        <w:t>"Церковь не препятствует православному гражданину выразить свое волеизъявление по любому вопросу, как это предусматривает гражданское законодательство", - говорится в послании митрополита пастве и духовенству епархии.</w:t>
      </w:r>
      <w:r>
        <w:rPr>
          <w:sz w:val="22"/>
        </w:rPr>
        <w:t xml:space="preserve"> http://news.church.ua/2014/03/07/2850</w:t>
      </w:r>
    </w:p>
    <w:p>
      <w:pPr>
        <w:pStyle w:val="Normal"/>
        <w:rPr>
          <w:sz w:val="22"/>
        </w:rPr>
      </w:pPr>
      <w:r>
        <w:rPr>
          <w:sz w:val="22"/>
        </w:rPr>
        <w:t>Так он отреагировал на "множество вопросов от паствы" о том, какую позицию занять в связи с запланированным референдумом.</w:t>
      </w:r>
    </w:p>
    <w:p>
      <w:pPr>
        <w:pStyle w:val="Normal"/>
        <w:rPr/>
      </w:pPr>
      <w:r>
        <w:rPr>
          <w:sz w:val="22"/>
        </w:rPr>
        <w:t>"Но сегодня, - продолжил иерарх, - перед лицом различных политических нестроений и открытых вызовов гражданского сообщества хочу призвать всех вас, невзирая на ваши различные социальные предпочтения, исключить из своей общественной деятельности любое насилие, вражду и дискриминацию по национальному или религиозному признаку".</w:t>
      </w:r>
    </w:p>
    <w:p>
      <w:pPr>
        <w:pStyle w:val="Normal"/>
        <w:rPr>
          <w:sz w:val="22"/>
        </w:rPr>
      </w:pPr>
      <w:r>
        <w:rPr>
          <w:sz w:val="22"/>
        </w:rPr>
        <w:t>Как подчеркнул он, политики должны осознавать, что в условиях нынешнего разделенного общества большинство принимаемых решений и действий, принося пользу одной части общества, "одновременно могут ограничивать или ущемлять интересы и желания других".</w:t>
      </w:r>
    </w:p>
    <w:p>
      <w:pPr>
        <w:pStyle w:val="Normal"/>
        <w:rPr>
          <w:sz w:val="22"/>
        </w:rPr>
      </w:pPr>
      <w:r>
        <w:rPr>
          <w:sz w:val="22"/>
        </w:rPr>
        <w:t>"Я обращаюсь к вам, дорогие мои соотечественники: проявить братскую любовь друг к другу, сохранять мир и спокойствие и помнить о том, что нам всем вместе жить в нашем общем крымском доме, чтобы сохранить дарованный Богом мир на нашей благодатной земле древней Тавриды - колыбели православия для Святой Руси", - сказано в послании.</w:t>
      </w:r>
    </w:p>
    <w:p>
      <w:pPr>
        <w:pStyle w:val="Normal"/>
        <w:rPr>
          <w:sz w:val="22"/>
        </w:rPr>
      </w:pPr>
      <w:r>
        <w:rPr>
          <w:sz w:val="22"/>
        </w:rPr>
        <w:t>Как сообщалось, Верховный совет Крыма в четверг принял решение о вхождении автономии в состав России. Депутаты перенесли крымский референдум на 16 марта. Избирателям предложат выбрать между присоединением к России и сохранением автономного статуса в составе Украины.</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Русская Церковь займется открытием детских лагерей</w:t>
      </w:r>
    </w:p>
    <w:p>
      <w:pPr>
        <w:pStyle w:val="Normal"/>
        <w:rPr>
          <w:sz w:val="22"/>
        </w:rPr>
      </w:pPr>
      <w:r>
        <w:rPr>
          <w:sz w:val="22"/>
        </w:rPr>
        <w:t>7 марта. Паломнический центр Московского Патриархата с 2014 года начинает осуществление целевой программы, направленной на создание православных детских и молодежных лагерей.</w:t>
      </w:r>
    </w:p>
    <w:p>
      <w:pPr>
        <w:pStyle w:val="Normal"/>
        <w:rPr>
          <w:sz w:val="22"/>
        </w:rPr>
      </w:pPr>
      <w:r>
        <w:rPr>
          <w:sz w:val="22"/>
        </w:rPr>
        <w:t>Первым проектом в этой программе станет ежегодный лагерь в Болгарии для школьников из России и русскоязычного зарубежья. При сравнительно недорогих путевках дети будут размещаться в хороших условиях, им обеспечат круглосуточную охрану, медицинское обслуживание, разнообразное питание, общеоздоровительные и развивающие занятия.</w:t>
      </w:r>
    </w:p>
    <w:p>
      <w:pPr>
        <w:pStyle w:val="Normal"/>
        <w:rPr>
          <w:sz w:val="22"/>
        </w:rPr>
      </w:pPr>
      <w:r>
        <w:rPr>
          <w:sz w:val="22"/>
        </w:rPr>
        <w:t>Детей в Болгарии ждут образовательные занятия, игровые и творческие мероприятия, беседы со священником, паломнические поездки, участие в ежедневной краткой молитве, богослужение в местном храме с возможностью исповеди и причастия для всех желающих, общение с верующими наставниками и сверстниками, сообщается на сайте информационно-методического центра православных лагерей «Camp Center».</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Церкви издали пособие по созданию богадельни</w:t>
      </w:r>
    </w:p>
    <w:p>
      <w:pPr>
        <w:pStyle w:val="Normal"/>
        <w:rPr>
          <w:sz w:val="22"/>
        </w:rPr>
      </w:pPr>
      <w:r>
        <w:rPr>
          <w:sz w:val="22"/>
        </w:rPr>
        <w:t>7 марта. Синодальный отдел по церковной благотворительности РПЦ издал новое пособие «Опыт создания богадельни». На сегодня в России функционирует большое число интернатов и домов престарелых: только в Москве их около 200. Однако зачастую одинокие старики в интернатах лишены индивидуального ухода и заботы.</w:t>
      </w:r>
    </w:p>
    <w:p>
      <w:pPr>
        <w:pStyle w:val="Normal"/>
        <w:rPr>
          <w:sz w:val="22"/>
        </w:rPr>
      </w:pPr>
      <w:r>
        <w:rPr>
          <w:sz w:val="22"/>
        </w:rPr>
        <w:t>Основу книги «Опыт создания богадельни» составило описание опыта двух богаделен: Спиридоньевской в Москве, где уже на протяжении 14 лет ведется уход за пожилыми людьми, и Покровской в Санкт-Петербурге, организованной более 30 лет назад.</w:t>
      </w:r>
    </w:p>
    <w:p>
      <w:pPr>
        <w:pStyle w:val="Normal"/>
        <w:rPr>
          <w:sz w:val="22"/>
        </w:rPr>
      </w:pPr>
      <w:r>
        <w:rPr>
          <w:sz w:val="22"/>
        </w:rPr>
        <w:t>По словам сотрудников богаделен, на содержание одного насельника тратится до 40 тысяч рублей в месяц. Поэтому богадельни нуждаются в постоянной поддержке благотворителей. Вопросы финансирования богаделен разобраны на страницах пособия.</w:t>
      </w:r>
    </w:p>
    <w:p>
      <w:pPr>
        <w:pStyle w:val="Normal"/>
        <w:rPr>
          <w:sz w:val="22"/>
        </w:rPr>
      </w:pPr>
      <w:r>
        <w:rPr>
          <w:sz w:val="22"/>
        </w:rPr>
        <w:t>В книге также подробно рассказано, как выбрать помещение под будущее учреждение и каким оборудованием его оснастить, каким образом обеспечить медико-психологическую помощь пожилым людям, как разнообразить жизнь стариков и на какие юридические моменты руководству богадельни следует обратить внимание.</w:t>
      </w:r>
    </w:p>
    <w:p>
      <w:pPr>
        <w:pStyle w:val="Normal"/>
        <w:rPr>
          <w:sz w:val="22"/>
        </w:rPr>
      </w:pPr>
      <w:r>
        <w:rPr>
          <w:sz w:val="22"/>
        </w:rPr>
        <w:t>Отдельная глава отведена специфике работы сестер милосердия и решению проблемы эмоционального выгорания.</w:t>
      </w:r>
    </w:p>
    <w:p>
      <w:pPr>
        <w:pStyle w:val="Normal"/>
        <w:rPr>
          <w:sz w:val="22"/>
        </w:rPr>
      </w:pPr>
      <w:r>
        <w:rPr>
          <w:sz w:val="22"/>
        </w:rPr>
        <w:t>Книга предназначена для всех людей, заинтересованных в социальной помощи одиноким старикам и послужит практическим руководством для организаторов и сотрудников богаделен.</w:t>
      </w:r>
    </w:p>
    <w:p>
      <w:pPr>
        <w:pStyle w:val="Normal"/>
        <w:rPr>
          <w:sz w:val="22"/>
        </w:rPr>
      </w:pPr>
      <w:r>
        <w:rPr>
          <w:sz w:val="22"/>
        </w:rPr>
        <w:t>Книгу можно скачать на сайте Синодального отдела diaconia.ru либо бесплатно получить в Синодальном отделе по церковной благотворительности и социальному служению по адресу: Москва, ул. Николоямская, д. 57, стр. 7. Телефон для справок: 8 (499) 921-02-57, доб. 106.</w:t>
      </w:r>
    </w:p>
    <w:p>
      <w:pPr>
        <w:pStyle w:val="Normal"/>
        <w:rPr>
          <w:sz w:val="22"/>
        </w:rPr>
      </w:pPr>
      <w:r>
        <w:rPr>
          <w:sz w:val="22"/>
        </w:rPr>
        <w:t>Благовест-инфо</w:t>
      </w:r>
    </w:p>
    <w:p>
      <w:pPr>
        <w:pStyle w:val="Normal"/>
        <w:rPr>
          <w:sz w:val="22"/>
        </w:rPr>
      </w:pPr>
      <w:r>
        <w:rPr>
          <w:sz w:val="22"/>
        </w:rPr>
      </w:r>
    </w:p>
    <w:p>
      <w:pPr>
        <w:pStyle w:val="Normal"/>
        <w:rPr>
          <w:sz w:val="22"/>
        </w:rPr>
      </w:pPr>
      <w:r>
        <w:rPr>
          <w:b/>
          <w:sz w:val="22"/>
        </w:rPr>
        <w:t>Новости Православия коротко</w:t>
      </w:r>
    </w:p>
    <w:p>
      <w:pPr>
        <w:pStyle w:val="Normal"/>
        <w:rPr>
          <w:b/>
          <w:b/>
          <w:sz w:val="22"/>
        </w:rPr>
      </w:pPr>
      <w:r>
        <w:rPr>
          <w:b/>
          <w:sz w:val="22"/>
        </w:rPr>
        <w:t>21 февраля в автомобильной катастрофе погиб Благочинный храмов Ермишинского округа Касимовской епархии, настоятель Архангельского храм р.п. Ермишь протоиерей Сергий Герасимов.</w:t>
      </w:r>
    </w:p>
    <w:p>
      <w:pPr>
        <w:pStyle w:val="Normal"/>
        <w:rPr>
          <w:b/>
          <w:b/>
          <w:sz w:val="22"/>
        </w:rPr>
      </w:pPr>
      <w:r>
        <w:rPr>
          <w:b/>
          <w:sz w:val="22"/>
        </w:rPr>
        <w:t>22 февраля в г. Минске на 85 году жизни отошёл ко Господу священник Гомельской Епархии протоиерей Пётр Латушко.</w:t>
      </w:r>
    </w:p>
    <w:p>
      <w:pPr>
        <w:pStyle w:val="Normal"/>
        <w:rPr/>
      </w:pPr>
      <w:r>
        <w:rPr>
          <w:sz w:val="22"/>
        </w:rPr>
        <w:t>28.02.14 Митрополит Онуфрий, Местоблюститель Киевской митрополичьей кафедры, благословил монашествующим, клирикам и мирянам УПЦ ежедневно в течение Великого поста, по возможности, читать одну или более кафизм из Псалтири за мир на Украине. Как уточнил по просьбе «Седмицы» глава Синодального информационно-просветительского отдела протоиерей Георгий Коваленко, на первой Славе рекомендуется читать молитву о здравии, на второй - о упокоении, на третьей - молитву о мире. «Седмица»</w:t>
      </w:r>
    </w:p>
    <w:p>
      <w:pPr>
        <w:pStyle w:val="Normal"/>
        <w:rPr>
          <w:sz w:val="22"/>
        </w:rPr>
      </w:pPr>
      <w:r>
        <w:rPr>
          <w:sz w:val="22"/>
        </w:rPr>
        <w:t>28.02.14 В ситуации беспорядков на Украине под угрозой захвата оказались не только Киево-Печерская и Почаевская лавры, но также Банченский и Зимницкий монастыри. Об этом заявил архиепископ Луганский и Алчевский Митрофан. На Западе Украины в открытую требуют прекратить регистрацию общин УПЦ и отдать храмы раскольникам. Никаких конкретных мер по защите храмов УПЦ не предпринимает. Прихожан призывают к молитве и просят не поддаваться на провокации. Русская линия</w:t>
      </w:r>
    </w:p>
    <w:p>
      <w:pPr>
        <w:pStyle w:val="Normal"/>
        <w:rPr/>
      </w:pPr>
      <w:r>
        <w:rPr>
          <w:sz w:val="22"/>
        </w:rPr>
        <w:t>28.02.14 В Грузии обретены мощи трех святых подвижников: преподобных Георгия-Иоанна (Мхеидзе) и Иоанна (Маисурадзе) - их останки захоронили в монастырском храме в Бетании; и блаженного юродивого Гавриила (Ургебадзе) - останки из Мцхеты перенесли в собор Пресвятой Троицы (Тбилиси). В конце XX - начале XXI века Священный Синод ГПЦ причислил к лику святых очень много угодников. Но вскрытие могил святых в новейшей истории Грузинской Церкви произошло впервые. По материалам Православие.Ru</w:t>
      </w:r>
    </w:p>
    <w:p>
      <w:pPr>
        <w:pStyle w:val="Normal"/>
        <w:rPr>
          <w:sz w:val="22"/>
        </w:rPr>
      </w:pPr>
      <w:r>
        <w:rPr>
          <w:sz w:val="22"/>
        </w:rPr>
        <w:t>28.02.14 Томская епархия строит православный дом сестринского ухода им. святителя Луки (Войно-Ясенецкого) - первый в регионе. Дом рассчитан на 25 мест. В течение 21-го дня одиноким, беспомощным, больным, инвалидам здесь будут оказываться медуслуги, уход, питание. Ухаживать за пациентами будут сестры патронажной службы прихода святителя Луки. После выписки опекать пациентов продолжат православные волонтеры. Православие.Ru</w:t>
      </w:r>
    </w:p>
    <w:p>
      <w:pPr>
        <w:pStyle w:val="Normal"/>
        <w:rPr>
          <w:sz w:val="22"/>
        </w:rPr>
      </w:pPr>
      <w:r>
        <w:rPr>
          <w:sz w:val="22"/>
        </w:rPr>
        <w:t>28.02.14 Архимандрит Христофор избран новым настоятелем святогорского монастыря Григориат. Прежний игумен архимандрит Георгий (Капсанис) подал прошение об отставке. В монастыре Григориат проживает около 90 человек. Православие.Ru</w:t>
      </w:r>
    </w:p>
    <w:p>
      <w:pPr>
        <w:pStyle w:val="Normal"/>
        <w:rPr>
          <w:sz w:val="22"/>
        </w:rPr>
      </w:pPr>
      <w:r>
        <w:rPr>
          <w:sz w:val="22"/>
        </w:rPr>
        <w:t>28.02.14 Игумен Бачковского монастыря епископ Агатонийский Борис (Добрев) запрещен в служении и предан Синодом Болгарской Православной Церкви церковному суду за непристойное поведение. Его имя исключено из списков епископов-кандидатов на митрополичьи кафедры. Временно управляющим Бачковским монастырем назначен архимандрит Симон, который проживает в обители с 1993 года. Седмица.Ru</w:t>
      </w:r>
    </w:p>
    <w:p>
      <w:pPr>
        <w:pStyle w:val="Normal"/>
        <w:rPr>
          <w:sz w:val="22"/>
        </w:rPr>
      </w:pPr>
      <w:r>
        <w:rPr>
          <w:sz w:val="22"/>
        </w:rPr>
        <w:t>28.02.14 Бывший активист движения "Левый фронт" Дмитрий Капелюш приговорен к двум годам лишения свободы условно с испытательным сроком 1,5 года за поджог церкви в Нижнем Новгороде. Православие.Ru</w:t>
      </w:r>
    </w:p>
    <w:p>
      <w:pPr>
        <w:pStyle w:val="Normal"/>
        <w:rPr/>
      </w:pPr>
      <w:r>
        <w:rPr>
          <w:sz w:val="22"/>
        </w:rPr>
        <w:t>26.02.14 Египетские силы безопасности опровергли информацию о планируемых терактах в монастыре святой Екатерины и на объектах туристической инфраструктуры Синайского полуострова. Накануне в газете "Аль-Ватан" появилась статья о том, что египетским силовикам удалось предотвратить нападения экстремистов на монастырь. Кроме того, по сведениям издания, террористы также планировали атаки, направленные против египетских военнослужащих и полицейских, обеспечивающих безопасность в районе курортов полуострова. "Эта информация является недостоверной", - сказал начальник уголовного розыска провинции Южный Синай Магди Муса. Седмица.Ru</w:t>
      </w:r>
    </w:p>
    <w:p>
      <w:pPr>
        <w:pStyle w:val="Normal"/>
        <w:rPr/>
      </w:pPr>
      <w:r>
        <w:rPr>
          <w:sz w:val="22"/>
        </w:rPr>
        <w:t>26.02.14 В озере близ города Изник (в древности - Никея) на территории Турции всего в 20 метрах от берега на 2-метровой глубине обнаружили древний храм. По мнению ученых, базилика была построена на месте гибели мученика Неофита Никейского и освящена в честь него. Возвели её после 313 года. Под воду церковь ушла, скорее всего, в 740 году из-за землетрясения. Фома в Украине</w:t>
      </w:r>
    </w:p>
    <w:p>
      <w:pPr>
        <w:pStyle w:val="Normal"/>
        <w:rPr/>
      </w:pPr>
      <w:r>
        <w:rPr>
          <w:sz w:val="22"/>
        </w:rPr>
        <w:t>26.02.14 Социальная служба православного клуба «Ноев ковчег» при подворье Артемиево-Веркольского монастыря в Архангельске взяла под опеку неполные семьи. «Ноев ковчег» оказывает материальную поддержку мамам, которые в одиночку воспитывают детей, а также приобщают их к церковной жизни - приглашают на подворье принять участие в богослужениях и церковных праздниках. Православие и мир</w:t>
      </w:r>
    </w:p>
    <w:p>
      <w:pPr>
        <w:pStyle w:val="Normal"/>
        <w:rPr>
          <w:sz w:val="22"/>
        </w:rPr>
      </w:pPr>
      <w:r>
        <w:rPr>
          <w:sz w:val="22"/>
        </w:rPr>
        <w:t>26.02.14 Лжеработник Вологодской епархии получит 5 лет в колонии за кражу церковных ценностей. Житель Вологды Анатолий Сурин входил в доверие клира, представляясь меценатом, членом Общественной палаты Вологодчины и штатным работником Вологодской епархии. В течение нескольких месяцев он похитил принадлежащие одному из приходов ювелирные изделия из драгоценных металлов. Был задержан в момент похищения церковных ценностей. Православие и мир</w:t>
      </w:r>
    </w:p>
    <w:p>
      <w:pPr>
        <w:pStyle w:val="Normal"/>
        <w:rPr>
          <w:sz w:val="22"/>
        </w:rPr>
      </w:pPr>
      <w:r>
        <w:rPr>
          <w:sz w:val="22"/>
        </w:rPr>
        <w:t>28.02.14 Высший Церковный Совет утвердил тему и регламент проведения XXIII Международных Рождественских чтений. Очередные Чтения пройдут в Москве с 21 по 23 января 2015 года. Их тема: «Князь Владимир. Цивилизационный выбор Руси». Региональный этап Чтений проводится с сентября по декабрь, имеет общую тематику с Международным этапом и организуется по региональному принципу. Патриархия.Ru</w:t>
      </w:r>
    </w:p>
    <w:p>
      <w:pPr>
        <w:pStyle w:val="Normal"/>
        <w:rPr>
          <w:sz w:val="22"/>
        </w:rPr>
      </w:pPr>
      <w:r>
        <w:rPr>
          <w:sz w:val="22"/>
        </w:rPr>
        <w:t>28.02.14 Огонь уничтожил кровлю Троицкого храма в селе Созоновка Кировоградского района. Причина пожара и ущерб устанавливаются. Жертв и пострадавших нет. Седмица.Ru</w:t>
      </w:r>
    </w:p>
    <w:p>
      <w:pPr>
        <w:pStyle w:val="Normal"/>
        <w:rPr>
          <w:sz w:val="22"/>
        </w:rPr>
      </w:pPr>
      <w:r>
        <w:rPr>
          <w:sz w:val="22"/>
        </w:rPr>
        <w:t>28.02.14 В Вологде подожгли храм XVIII века. На момент пожара в здании церкви Сретения Господня велись реставрационные работы, она не эксплуатировалась. Официально версия поджога еще не озвучена, тем не менее, специалисты отмечают, что металлическая входная дверь здания была взломана, а по прогару от очага пожара можно установить, что здание подожгли намеренно. Вологодская епархия рассматривает вопрос о продолжении реставрации храма и образования прихода. Седмица.Ru, Интерфакс-Религия</w:t>
      </w:r>
    </w:p>
    <w:p>
      <w:pPr>
        <w:pStyle w:val="Normal"/>
        <w:rPr/>
      </w:pPr>
      <w:r>
        <w:rPr>
          <w:sz w:val="22"/>
        </w:rPr>
        <w:t>28.02.14 Пятеро священников встали между двумя войсками в Балаклаве. В 16.15, придя к воротам украинской воинской части, напротив которых разместились российские силовики и техника, священнослужители во главе с наместником севастопольского Паисиевского ставропигиального мужского монастыря архимандритом Гавриилом (Анисимовым) начали служить молебен об умиротворении враждующих. Когда военные завели БТР-ы, отец Гавриил поднял крест и начал петь "Взбранной Воеводе...". "Потом я начал громко говорить военным: "Неужели вы пойдете на братьев по вере и крещению? Братья, остановитесь!.." - рассказал отец архимандрит. Машины остановились, клирики продолжали молиться. Около 21.00 военные уехали, после чего священники с наблюдавшими за всем людьми отслужили благодарственный молебен. Фома в Украине</w:t>
      </w:r>
    </w:p>
    <w:p>
      <w:pPr>
        <w:pStyle w:val="Normal"/>
        <w:rPr/>
      </w:pPr>
      <w:r>
        <w:rPr>
          <w:sz w:val="22"/>
        </w:rPr>
        <w:t>01.03.14 В Стамбуле под эгидой Константинопольского Патриархата прошли переговоры между архиепископом Оломоуцским и Брненским Симеоном и представителями новоизбранного Предстоятеля Православной Церкви Чешских земель и Словакии Архиепископа Ростислава - епископами Георгием и Иоакимом. Ранее Румынский Патриарх Даниил, один из Предстоятелей Поместных Церквей, признавший Архиепископа Ростислава законным Первоиерархом, обратился с письмом к Константинопольскому Патриарху Варфоломею, в котором говорилось о необходимости решить проблему, возникшую с связи с выборами главы Чехо-Словацкой Церкви, до встречи предстоятелей Православных Церквей в Стамбуле 9 марта. Как говорится в коммюнике КПЦ, сторонам не удалось прийти к соглашению, и тема остается открытой для дальнейших переговоров. Седмица.Ru</w:t>
      </w:r>
    </w:p>
    <w:p>
      <w:pPr>
        <w:pStyle w:val="Normal"/>
        <w:rPr/>
      </w:pPr>
      <w:r>
        <w:rPr>
          <w:sz w:val="22"/>
        </w:rPr>
        <w:t>02.03.14 Мироточивая икона Богородицы «Умягчение злых сердец» посетила Севастополь. На площади Нахимова благочинный Севастопольского округа протоиерей Сергий Халюта возглавил перед образом общегородской молебен о мире в Украине. На богослужении собрались жители города, представители общественных организаций России, депутаты Госдумы РФ. Члены московской делегации передали благочинию точную копию Даров волхвов, а Владимирскому собору в Херсонесе - потир. Интерфакс-Религия</w:t>
      </w:r>
    </w:p>
    <w:p>
      <w:pPr>
        <w:pStyle w:val="Normal"/>
        <w:rPr/>
      </w:pPr>
      <w:r>
        <w:rPr>
          <w:sz w:val="22"/>
        </w:rPr>
        <w:t>02.03.14 Местоблюститель Киевской митрополичьей кафедры митрополит Онуфрий считает, что проблему, возникшую в Крыму и на Юго-востоке Украины, нужно решать за столом переговоров. "Призываю политиков Украины, чтобы они сели за стол переговоров, пошли на уступки и нашли те консенсусы, те варианты, которые позволят снять баррикады с Майдана, примирить людей - восток и запад; чтобы они поняли, что есть много культур, которые сплелись на нашей земле, - сказал владыка после Литургии в Киево-Печерской лавре. - Мы сами должны научиться уважать друг друга - люди с запада должны уважать культуру востока, а восток должен научиться уважать культуру запада. И это должно быть не тем, что нас разделяет, а тем, что объединяет". Православие в Украине</w:t>
      </w:r>
    </w:p>
    <w:p>
      <w:pPr>
        <w:pStyle w:val="Normal"/>
        <w:rPr>
          <w:sz w:val="22"/>
        </w:rPr>
      </w:pPr>
      <w:r>
        <w:rPr>
          <w:sz w:val="22"/>
        </w:rPr>
        <w:t>03.03.14 Накануне Великого поста, в Прощеное воскресенье, насельники Киево-Печерской лавры посетили больницу, где в послеоперационный период пребывает наместник обители митрополит Павел. После того, как по обычаю Церкви в этот день, наместник и братия испросили прощения друг у друга, владыка благословил каждого из присутствующих. Братия пожелали владыке скорейшего выздоровления. Lavra.ua</w:t>
      </w:r>
    </w:p>
    <w:p>
      <w:pPr>
        <w:pStyle w:val="Normal"/>
        <w:rPr>
          <w:sz w:val="22"/>
        </w:rPr>
      </w:pPr>
      <w:r>
        <w:rPr>
          <w:sz w:val="22"/>
        </w:rPr>
        <w:t>03.03.14 Русская Церковь и Московский метрополитен договорились проводить совместные культурные мероприятия: выставки икон, православной живописи и иные тематические экспозиции и просветительские мероприятия, в том числе в дни крупных церковных праздников, празднования памяти святых. Наряду с этим на станциях метрополитена будут проходить концерты духовной музыки, среди пассажиров будут распространять сообщения о церковных праздниках, значимых мероприятиях Церкви с использованием информационных ресурсов метрополитена. Патриархия.Ru</w:t>
      </w:r>
    </w:p>
    <w:p>
      <w:pPr>
        <w:pStyle w:val="Normal"/>
        <w:rPr>
          <w:sz w:val="22"/>
        </w:rPr>
      </w:pPr>
      <w:r>
        <w:rPr>
          <w:sz w:val="22"/>
        </w:rPr>
        <w:t>03.03.14 Митрополит Одесский и Измаильский Агафангел написал и передал заявление о сложении с себя полномочий депутата Одесского областного совета. Седмица.Ru</w:t>
      </w:r>
    </w:p>
    <w:p>
      <w:pPr>
        <w:pStyle w:val="Normal"/>
        <w:rPr>
          <w:sz w:val="22"/>
        </w:rPr>
      </w:pPr>
      <w:r>
        <w:rPr>
          <w:sz w:val="22"/>
        </w:rPr>
        <w:t>03.03.14 Храм-часовню специально для детей-инвалидов воздвигнут на подворье Марфо-Мариинской обители милосердия в Севастополе. Церковь станет первой в городе, приспособленной для посещений церковных служб всеми желающими. Храм снабдят рядом конструктивных особенностей, которые помогут детям из расположенного на территории подворья дома инвалидов, попадать на службу. Освятят церковь в честь преподобномученицы Елисаветы Феодоровны. Фома в Украине</w:t>
      </w:r>
    </w:p>
    <w:p>
      <w:pPr>
        <w:pStyle w:val="Normal"/>
        <w:rPr/>
      </w:pPr>
      <w:r>
        <w:rPr>
          <w:sz w:val="22"/>
        </w:rPr>
        <w:t>03.03.14 В столице Черногории Подгорице состоялись торжества, посвященные 900-летию со дня рождения великого князя древней Сербии Стефана Немани - святого Симеона Мироточивого. Праздничную Литургию в храме Воскресения Христова возглавил Патриарх Сербский Ириней. Затем по улицам Подгорицы прошла лития, крестный ход охватил почти весь город - участники торжеств прошли от храма Воскресения Христова к стенам древней Подгорицы - крепости Рибница, где и родился основатель сербского государства, великий святой Симеон Мироточивый. Agionoros.ru</w:t>
      </w:r>
    </w:p>
    <w:p>
      <w:pPr>
        <w:pStyle w:val="Normal"/>
        <w:rPr>
          <w:sz w:val="22"/>
        </w:rPr>
      </w:pPr>
      <w:r>
        <w:rPr>
          <w:sz w:val="22"/>
        </w:rPr>
        <w:t>04.03.14 Пожар в храме Архангела Михаила в селе Мельницы Псковской области сильно повредил внутреннюю часть здания, сгорели крыша и купол. На приходе не исключают, что это кража и поджог. Православие.Ru</w:t>
      </w:r>
    </w:p>
    <w:p>
      <w:pPr>
        <w:pStyle w:val="Normal"/>
        <w:rPr>
          <w:sz w:val="22"/>
        </w:rPr>
      </w:pPr>
      <w:r>
        <w:rPr>
          <w:sz w:val="22"/>
        </w:rPr>
        <w:t>04.03.14 Колокольным набатом храмы в Калининградской области будут оповещать жителей о чрезвычайном происшествии. Набат должен стать сигналом, чтобы включить телевизор или настроить радиоприемник и прослушать информационное сообщение о происшествии, а затем действовать согласно указаниям. Предполагается, что эффективнее всего данная система оповещения будет работать в отдаленных населенных пунктах, где нет технических возможностей для сообщения гражданам о происшествии другим способом. Калининградская область является единственным в Северо-Западном федеральном округе регионом, где достигнуто подобное соглашение с Русской Церковью. Православие.Ru</w:t>
      </w:r>
    </w:p>
    <w:p>
      <w:pPr>
        <w:pStyle w:val="Normal"/>
        <w:rPr/>
      </w:pPr>
      <w:r>
        <w:rPr>
          <w:sz w:val="22"/>
        </w:rPr>
        <w:t>04.03.14 Всего 25 православных церквей возведут в Северном административном округе Москвы в ближайшие годы. В настоящее время в САО (население - 1114 тысяч человек) действует 28 церквей. Седмица.Ru</w:t>
      </w:r>
    </w:p>
    <w:p>
      <w:pPr>
        <w:pStyle w:val="Normal"/>
        <w:rPr>
          <w:sz w:val="22"/>
        </w:rPr>
      </w:pPr>
      <w:r>
        <w:rPr>
          <w:sz w:val="22"/>
        </w:rPr>
        <w:t>04.03.14 Глава Чечни Рамзан Кадыров поручил проанализировать условия проживания семей православных священнослужителей и обеспечить нуждающихся всем необходимым. Казакам, проживающим на территории республики, планируется выделить в аренду землю для ведения сельского хозяйства. Интерфакс-Религия</w:t>
      </w:r>
    </w:p>
    <w:p>
      <w:pPr>
        <w:pStyle w:val="Normal"/>
        <w:rPr>
          <w:sz w:val="22"/>
        </w:rPr>
      </w:pPr>
      <w:r>
        <w:rPr>
          <w:sz w:val="22"/>
        </w:rPr>
        <w:t>06.03.14 В Вене католический приход Нойлерхенфельд передадут Сербской Православной Церкви. Причиной передачи церкви стало катастрофическое снижение числа верующих. Сербская Православная Церковь располагает самой многочисленной православной общиной Австрии. В Вене проживает около 100 тысяч ее прихожан, которые вынуждены ютиться в трех храмах. Седмица.Ru</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Епископ должен любить бедность, считает Папа Франциск</w:t>
      </w:r>
    </w:p>
    <w:p>
      <w:pPr>
        <w:pStyle w:val="Normal"/>
        <w:rPr>
          <w:sz w:val="22"/>
        </w:rPr>
      </w:pPr>
      <w:r>
        <w:rPr>
          <w:sz w:val="22"/>
        </w:rPr>
        <w:t>Папа Римский Франциск, выступая перед Конгрегацией по делам епископов, рассказал о критериях выбора будущих епископов.</w:t>
      </w:r>
    </w:p>
    <w:p>
      <w:pPr>
        <w:pStyle w:val="Normal"/>
        <w:rPr/>
      </w:pPr>
      <w:r>
        <w:rPr>
          <w:sz w:val="22"/>
        </w:rPr>
        <w:t>По словам Папы, суть миссии конгрегации - поиск и избрание достойного кандидата в епископы, с учетом уникальности местных церквей. Франциск особо подчеркнул, что самопожертвование и самоотречение - неотъемлемая часть миссии епископа</w:t>
      </w:r>
    </w:p>
    <w:p>
      <w:pPr>
        <w:pStyle w:val="Normal"/>
        <w:rPr>
          <w:sz w:val="22"/>
        </w:rPr>
      </w:pPr>
      <w:r>
        <w:rPr>
          <w:sz w:val="22"/>
        </w:rPr>
        <w:t>Понтифик отметил: «Чтобы выбрать епископа, не нужно вести учет его человеческих достоинств, интеллекта и даже пасторских навыков. Но нам нужно, чтобы его человеческая целостность обеспечивала потенциал для здоровых отношений,... чтобы он не проецировал свои недостатки на других и не выступал дестабилизирующим фактором. Его культурный уровень должен позволять вести полноценный диалог с людьми других культур. Его верность Истине,... его правильное управление собственностью общины должны быть примером для мира».</w:t>
      </w:r>
    </w:p>
    <w:p>
      <w:pPr>
        <w:pStyle w:val="Normal"/>
        <w:rPr>
          <w:sz w:val="22"/>
        </w:rPr>
      </w:pPr>
      <w:r>
        <w:rPr>
          <w:sz w:val="22"/>
        </w:rPr>
        <w:t>Папа призвал епископов быть настоящими проповедниками и хорошими молитвенниками: «Мужчина, который не может перед Богом встать на защиту своего народа, не может быть епископом, не может привести общину к Богу».</w:t>
      </w:r>
    </w:p>
    <w:p>
      <w:pPr>
        <w:pStyle w:val="Normal"/>
        <w:rPr>
          <w:sz w:val="22"/>
        </w:rPr>
      </w:pPr>
      <w:r>
        <w:rPr>
          <w:sz w:val="22"/>
        </w:rPr>
        <w:t>По словам Папы, епископ должен быть пастырем, близким к людям, отцом и братом, терпеливым и милосердным, любящим бедность, внутренне свободным, внешне простым и ведущим строгий образ жизни, не амбициозным, не ищущим епископства, верным мужем Церкви, не ищущим другой церкви, подлинным пастырем, следящим за единством общины. Паства должна постоянно жить в сердце епископа.</w:t>
      </w:r>
    </w:p>
    <w:p>
      <w:pPr>
        <w:pStyle w:val="Normal"/>
        <w:rPr>
          <w:sz w:val="22"/>
        </w:rPr>
      </w:pPr>
      <w:r>
        <w:rPr>
          <w:sz w:val="22"/>
        </w:rPr>
        <w:t>Резюмируя свою речь, Папа Франциск отметил, что найти таких кандидатов в епископы непросто, и призвал Церковь молиться о том, чтобы Господь послал достойных кандидат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 xml:space="preserve">В Ватикане могут начать беатификацию Папы Римского Павла </w:t>
      </w:r>
      <w:r>
        <w:rPr>
          <w:b/>
          <w:sz w:val="22"/>
          <w:lang w:val="en-US"/>
        </w:rPr>
        <w:t>VI</w:t>
      </w:r>
    </w:p>
    <w:p>
      <w:pPr>
        <w:pStyle w:val="Normal"/>
        <w:rPr/>
      </w:pPr>
      <w:r>
        <w:rPr>
          <w:sz w:val="22"/>
        </w:rPr>
        <w:t xml:space="preserve">Группа ватиканских экспертов-богословов признала достоверность чуда, совершенного по заступничеству Папы Римского Павла </w:t>
      </w:r>
      <w:r>
        <w:rPr>
          <w:sz w:val="22"/>
          <w:lang w:val="en-US"/>
        </w:rPr>
        <w:t>VI</w:t>
      </w:r>
      <w:r>
        <w:rPr>
          <w:sz w:val="22"/>
        </w:rPr>
        <w:t>.</w:t>
      </w:r>
    </w:p>
    <w:p>
      <w:pPr>
        <w:pStyle w:val="Normal"/>
        <w:rPr>
          <w:sz w:val="22"/>
        </w:rPr>
      </w:pPr>
      <w:r>
        <w:rPr>
          <w:sz w:val="22"/>
        </w:rPr>
        <w:t>Богословы из Конгрегации канонизации святых исследовали чудо после того, как группа врачей ранее засвидетельствовала, что исцеление ребенка из Калифорнии, который, как ожидали, родится с тяжелым повреждением головного мозга, было с медицинской точки зрения необъяснимо. Ребенок, родившийся в 1990-х гг., является в настоящее время здоровым подростком.</w:t>
      </w:r>
    </w:p>
    <w:p>
      <w:pPr>
        <w:pStyle w:val="Normal"/>
        <w:rPr>
          <w:sz w:val="22"/>
        </w:rPr>
      </w:pPr>
      <w:r>
        <w:rPr>
          <w:sz w:val="22"/>
        </w:rPr>
        <w:t>Ватикан пока не сделал официального объявления о чуде. Такое объявление станет возможным только тогда, когда решение Конгрегация канонизации святых будет одобрено со стороны Папы Римского Франциска.</w:t>
      </w:r>
    </w:p>
    <w:p>
      <w:pPr>
        <w:pStyle w:val="Normal"/>
        <w:rPr/>
      </w:pPr>
      <w:r>
        <w:rPr>
          <w:sz w:val="22"/>
        </w:rPr>
        <w:t xml:space="preserve">Официальное признание чуда открыло бы путь к беатификации Папы Римского Павла </w:t>
      </w:r>
      <w:r>
        <w:rPr>
          <w:sz w:val="22"/>
          <w:lang w:val="en-US"/>
        </w:rPr>
        <w:t>VI</w:t>
      </w:r>
      <w:r>
        <w:rPr>
          <w:sz w:val="22"/>
        </w:rPr>
        <w:t>.</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оптская Церковь утвердила новые правила избрания Патриарха</w:t>
      </w:r>
    </w:p>
    <w:p>
      <w:pPr>
        <w:pStyle w:val="Normal"/>
        <w:rPr>
          <w:sz w:val="22"/>
        </w:rPr>
      </w:pPr>
      <w:r>
        <w:rPr>
          <w:sz w:val="22"/>
        </w:rPr>
        <w:t>Синод епископов Коптской Церкви одобрил новые правила избрания Патриарха. Правила на данный момент изучаются властями Египта.</w:t>
      </w:r>
    </w:p>
    <w:p>
      <w:pPr>
        <w:pStyle w:val="Normal"/>
        <w:rPr>
          <w:sz w:val="22"/>
        </w:rPr>
      </w:pPr>
      <w:r>
        <w:rPr>
          <w:sz w:val="22"/>
        </w:rPr>
        <w:t>Текст документа ещё не обнародован, однако известно, что некоторые пункты существующих правил избрания пересмотрены, некоторые удалены как не отвечающие современному положению Коптской Церкви.</w:t>
      </w:r>
    </w:p>
    <w:p>
      <w:pPr>
        <w:pStyle w:val="Normal"/>
        <w:rPr>
          <w:sz w:val="22"/>
        </w:rPr>
      </w:pPr>
      <w:r>
        <w:rPr>
          <w:sz w:val="22"/>
        </w:rPr>
        <w:t>Помимо прочего, в число избирателей теперь будут входить представители коптских общин в диаспоре, которая представляет на данный момент более 2 млн верующих.</w:t>
      </w:r>
    </w:p>
    <w:p>
      <w:pPr>
        <w:pStyle w:val="Normal"/>
        <w:rPr>
          <w:sz w:val="22"/>
        </w:rPr>
      </w:pPr>
      <w:r>
        <w:rPr>
          <w:sz w:val="22"/>
        </w:rPr>
        <w:t>После процедуры утверждения Синодом новые правила должны быть ратифицированы президентом Египта.</w:t>
      </w:r>
    </w:p>
    <w:p>
      <w:pPr>
        <w:pStyle w:val="Normal"/>
        <w:rPr/>
      </w:pPr>
      <w:r>
        <w:rPr>
          <w:sz w:val="22"/>
        </w:rPr>
        <w:t>«Выборы Патриарха в коптской общине гарантируются законом, обеспечивающим право христиан избирать лидеров Церкви. Данная процедура гарантируется гражданским правом Египта, поэтому должна ратифицироваться президентом», - рассказал епископ Миньи Бутрос Авад Ханна.</w:t>
      </w:r>
    </w:p>
    <w:p>
      <w:pPr>
        <w:pStyle w:val="Normal"/>
        <w:rPr>
          <w:sz w:val="22"/>
        </w:rPr>
      </w:pPr>
      <w:r>
        <w:rPr>
          <w:sz w:val="22"/>
        </w:rPr>
        <w:t>По материалам Седмица.</w:t>
      </w:r>
      <w:r>
        <w:rPr>
          <w:sz w:val="22"/>
          <w:lang w:val="en-US"/>
        </w:rPr>
        <w:t>Ru</w:t>
      </w:r>
    </w:p>
    <w:p>
      <w:pPr>
        <w:pStyle w:val="Normal"/>
        <w:rPr>
          <w:b/>
          <w:b/>
          <w:sz w:val="22"/>
        </w:rPr>
      </w:pPr>
      <w:r>
        <w:rPr>
          <w:b/>
          <w:sz w:val="22"/>
        </w:rPr>
      </w:r>
    </w:p>
    <w:p>
      <w:pPr>
        <w:pStyle w:val="Normal"/>
        <w:rPr>
          <w:b/>
          <w:b/>
          <w:sz w:val="22"/>
        </w:rPr>
      </w:pPr>
      <w:r>
        <w:rPr>
          <w:b/>
          <w:sz w:val="22"/>
        </w:rPr>
        <w:t>Трагическую статистику представили христианские Церкви Сирии</w:t>
      </w:r>
    </w:p>
    <w:p>
      <w:pPr>
        <w:pStyle w:val="Normal"/>
        <w:rPr>
          <w:sz w:val="22"/>
        </w:rPr>
      </w:pPr>
      <w:r>
        <w:rPr>
          <w:sz w:val="22"/>
        </w:rPr>
        <w:t>В Сирии в прошлом году, по меньшей мере, 1200 христиан убито за веру, 30% церквей разрушено, 600 тыс. христиан бежали из страны. Такую информацию представили в Вашингтоне делегаты христианских Церквей Сирии, приехавшие по приглашению «Фонда Варнава».</w:t>
      </w:r>
    </w:p>
    <w:p>
      <w:pPr>
        <w:pStyle w:val="Normal"/>
        <w:rPr/>
      </w:pPr>
      <w:r>
        <w:rPr>
          <w:sz w:val="22"/>
        </w:rPr>
        <w:t>Нет никакого сомнения в том, что гибель христиан в Сирии не является «случайностью», христиане - не просто жертвы набирающей силу гражданской войны. Мотивированные идеологией исламизма боевики-сунниты преследуют и уничтожают немусульман, прежде всего - христиан.</w:t>
      </w:r>
    </w:p>
    <w:p>
      <w:pPr>
        <w:pStyle w:val="Normal"/>
        <w:rPr>
          <w:sz w:val="22"/>
        </w:rPr>
      </w:pPr>
      <w:r>
        <w:rPr>
          <w:sz w:val="22"/>
        </w:rPr>
        <w:t>В качестве примера целенаправленных убийств христиан епископ Армянской Церкви из Дамаска Армаш Налбандиан привел инцидент с убийством 2 христиан из автобуса, остановленного повстанцами. Боевики выделили среди пассажиров христиан. Их казнили, а их головы принесли показать остальным пассажирам.</w:t>
      </w:r>
    </w:p>
    <w:p>
      <w:pPr>
        <w:pStyle w:val="Normal"/>
        <w:rPr>
          <w:sz w:val="22"/>
        </w:rPr>
      </w:pPr>
      <w:r>
        <w:rPr>
          <w:sz w:val="22"/>
        </w:rPr>
        <w:t>Преследования христиан в Сирии сейчас достигли таких масштабов, что угрожают самому присутствию христиан в стране, заявил пастор Пресвитерианской церкви Риад Жаржур из Хомса.</w:t>
      </w:r>
    </w:p>
    <w:p>
      <w:pPr>
        <w:pStyle w:val="Normal"/>
        <w:rPr>
          <w:sz w:val="22"/>
        </w:rPr>
      </w:pPr>
      <w:r>
        <w:rPr>
          <w:sz w:val="22"/>
        </w:rPr>
        <w:t>Представители христианских Церквей упомянули об огромном влиянии, которое оказывают на развитие конфликта Саудовская Аравия, Турция и Катар, посылающие в Сирию джихаддистов.</w:t>
      </w:r>
    </w:p>
    <w:p>
      <w:pPr>
        <w:pStyle w:val="Normal"/>
        <w:rPr>
          <w:sz w:val="22"/>
        </w:rPr>
      </w:pPr>
      <w:r>
        <w:rPr>
          <w:sz w:val="22"/>
        </w:rPr>
        <w:t>Делегаты также отметили, что в рамках поездки в Вашингтон никто из американских политиков никаких конкретных обещаний им не дал.</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сламские боевики опубликовали правила для христиан Сирии</w:t>
      </w:r>
    </w:p>
    <w:p>
      <w:pPr>
        <w:pStyle w:val="Normal"/>
        <w:rPr>
          <w:sz w:val="22"/>
        </w:rPr>
      </w:pPr>
      <w:r>
        <w:rPr>
          <w:sz w:val="22"/>
        </w:rPr>
        <w:t>Исламистская группировка «Государство Ирака и Шама» (ГИиШ) на северо-востоке Сирии, стремящаяся создать халифат на подконтрольных ей территориях, опубликовала в Интернете правила, по которым должны жить христиане.</w:t>
      </w:r>
    </w:p>
    <w:p>
      <w:pPr>
        <w:pStyle w:val="Normal"/>
        <w:rPr>
          <w:sz w:val="22"/>
        </w:rPr>
      </w:pPr>
      <w:r>
        <w:rPr>
          <w:sz w:val="22"/>
        </w:rPr>
        <w:t>«Христиане обязаны платить джизья (налог, который платят немусульмане в шариатских странах - прим.пер.) за каждого взрослого мужчину в размере четырех золотых динаров за богатого человека; половину этой суммы - за человека среднего достатка, и четверть - для бедняков, - говорится в декрете. - Они должны не скрывать свой статус и могут разделять эту сумму на два платежа в году».</w:t>
      </w:r>
    </w:p>
    <w:p>
      <w:pPr>
        <w:pStyle w:val="Normal"/>
        <w:rPr>
          <w:sz w:val="22"/>
        </w:rPr>
      </w:pPr>
      <w:r>
        <w:rPr>
          <w:sz w:val="22"/>
        </w:rPr>
        <w:t>Взамен христиан не будут оскорблять, разрешат им молиться «в частном порядке» и помогать своим священнослужителям, а также сохранить кладбища. Кроме того, христиане смогут «не демонстративно» пить алкоголь и есть свинину.</w:t>
      </w:r>
    </w:p>
    <w:p>
      <w:pPr>
        <w:pStyle w:val="Normal"/>
        <w:rPr>
          <w:sz w:val="22"/>
        </w:rPr>
      </w:pPr>
      <w:r>
        <w:rPr>
          <w:sz w:val="22"/>
        </w:rPr>
        <w:t>Также христиане не должны строить или восстанавливать церкви, и публично водружать или изображать кресты.</w:t>
      </w:r>
    </w:p>
    <w:p>
      <w:pPr>
        <w:pStyle w:val="Normal"/>
        <w:rPr>
          <w:sz w:val="22"/>
        </w:rPr>
      </w:pPr>
      <w:r>
        <w:rPr>
          <w:sz w:val="22"/>
        </w:rPr>
        <w:t>ГИиШ, выросшая из Аль Каиды, сейчас является самой опасной военной группировкой в Сирии.</w:t>
      </w:r>
    </w:p>
    <w:p>
      <w:pPr>
        <w:pStyle w:val="Normal"/>
        <w:rPr>
          <w:sz w:val="22"/>
        </w:rPr>
      </w:pPr>
      <w:r>
        <w:rPr>
          <w:sz w:val="22"/>
        </w:rPr>
        <w:t>По материалам Православие.Ru</w:t>
      </w:r>
    </w:p>
    <w:p>
      <w:pPr>
        <w:pStyle w:val="Normal"/>
        <w:rPr>
          <w:sz w:val="22"/>
        </w:rPr>
      </w:pPr>
      <w:r>
        <w:rPr>
          <w:sz w:val="22"/>
        </w:rPr>
      </w:r>
    </w:p>
    <w:p>
      <w:pPr>
        <w:pStyle w:val="Normal"/>
        <w:rPr>
          <w:b/>
          <w:b/>
          <w:sz w:val="22"/>
        </w:rPr>
      </w:pPr>
      <w:r>
        <w:rPr>
          <w:b/>
          <w:sz w:val="22"/>
        </w:rPr>
        <w:t>Султан Брунея пригрозил расправой всем, кто препятствует введению шариата</w:t>
      </w:r>
    </w:p>
    <w:p>
      <w:pPr>
        <w:pStyle w:val="Normal"/>
        <w:rPr>
          <w:sz w:val="22"/>
        </w:rPr>
      </w:pPr>
      <w:r>
        <w:rPr>
          <w:sz w:val="22"/>
        </w:rPr>
        <w:t>Султан Брунея обратился к СМИ и пользователям интернета с требованием прекратить критику его планов по введению в стране шариатских уголовных наказаний.</w:t>
      </w:r>
    </w:p>
    <w:p>
      <w:pPr>
        <w:pStyle w:val="Normal"/>
        <w:rPr>
          <w:sz w:val="22"/>
        </w:rPr>
      </w:pPr>
      <w:r>
        <w:rPr>
          <w:sz w:val="22"/>
        </w:rPr>
        <w:t>Хассанал Болкиа в октябре 2013 года объявил о введении таких наказаний, как порка, отрубание конечностей и побивание камнями.</w:t>
      </w:r>
    </w:p>
    <w:p>
      <w:pPr>
        <w:pStyle w:val="Normal"/>
        <w:rPr/>
      </w:pPr>
      <w:r>
        <w:rPr>
          <w:sz w:val="22"/>
        </w:rPr>
        <w:t>Решение 67-летнего главы «нефтяного» государства вызвало волну негодования в социальных сетях. Султан пригрозил критикам расправой. «Нельзя позволить им продолжать эти оскорбления, я думаю, что закон, который вступит в силу с 1 апреля, очень будет уместен для таких людей», - сказал Хассанал.</w:t>
      </w:r>
    </w:p>
    <w:p>
      <w:pPr>
        <w:pStyle w:val="Normal"/>
        <w:rPr>
          <w:sz w:val="22"/>
        </w:rPr>
      </w:pPr>
      <w:r>
        <w:rPr>
          <w:sz w:val="22"/>
        </w:rPr>
        <w:t>Султан объяснил ужесточение законодательства потенциальной угрозой для Брунея подвергнуться «влиянию извне», в частности, при помощи Интернета. В своей речи он назвал исламскую монархию «firewall» (антивирусом) против глобализации.</w:t>
      </w:r>
    </w:p>
    <w:p>
      <w:pPr>
        <w:pStyle w:val="Normal"/>
        <w:rPr>
          <w:sz w:val="22"/>
        </w:rPr>
      </w:pPr>
      <w:r>
        <w:rPr>
          <w:sz w:val="22"/>
        </w:rPr>
        <w:t>По материалам Седмица.</w:t>
      </w:r>
      <w:r>
        <w:rPr>
          <w:sz w:val="22"/>
          <w:lang w:val="en-US"/>
        </w:rPr>
        <w:t>Ru</w:t>
      </w:r>
    </w:p>
    <w:p>
      <w:pPr>
        <w:pStyle w:val="Normal"/>
        <w:rPr>
          <w:b/>
          <w:b/>
          <w:sz w:val="22"/>
        </w:rPr>
      </w:pPr>
      <w:r>
        <w:rPr>
          <w:b/>
          <w:sz w:val="22"/>
        </w:rPr>
      </w:r>
    </w:p>
    <w:p>
      <w:pPr>
        <w:pStyle w:val="Normal"/>
        <w:rPr>
          <w:b/>
          <w:b/>
          <w:sz w:val="22"/>
        </w:rPr>
      </w:pPr>
      <w:r>
        <w:rPr>
          <w:b/>
          <w:sz w:val="22"/>
        </w:rPr>
        <w:t>Король Бельгии подписал закон об эвтаназии для несовершеннолетних</w:t>
      </w:r>
    </w:p>
    <w:p>
      <w:pPr>
        <w:pStyle w:val="Normal"/>
        <w:rPr>
          <w:sz w:val="22"/>
        </w:rPr>
      </w:pPr>
      <w:r>
        <w:rPr>
          <w:sz w:val="22"/>
        </w:rPr>
        <w:t>Король Бельгии Филипп подписал закон об эвтаназии для несовершеннолетних. Накануне испанский фонд Citizen Go собрал и передал в адрес бельгийского монарха подписи более 200 тыс. граждан 20 стран, в том числе около 5 тыс. бельгийцев, с просьбой не подписывать закон об эвтаназии для несовершеннолетних.</w:t>
      </w:r>
    </w:p>
    <w:p>
      <w:pPr>
        <w:pStyle w:val="Normal"/>
        <w:rPr>
          <w:sz w:val="22"/>
        </w:rPr>
      </w:pPr>
      <w:r>
        <w:rPr>
          <w:sz w:val="22"/>
        </w:rPr>
        <w:t>По мнению подписавших петицию, одобренный ранее парламентом Бельгии документ является "самым страшным законом об эвтаназии во всем мире".</w:t>
      </w:r>
    </w:p>
    <w:p>
      <w:pPr>
        <w:pStyle w:val="Normal"/>
        <w:rPr>
          <w:sz w:val="22"/>
        </w:rPr>
      </w:pPr>
      <w:r>
        <w:rPr>
          <w:sz w:val="22"/>
        </w:rPr>
        <w:t>13 февраля этого года в Бельгии большинством голосов депутатов нижней палаты парламента был принят закон об эвтаназии для несовершеннолетних. Он предусматривает их право при согласии родителей или право самих родителей в случае недееспособности ребенка подавать прошения об эвтаназии. Эти запросы могут быть удовлетворены только при условии, что ребенок страдает неизлечимым заболеванием и "испытывает постоянные физические или душевные страдания", которые "не могут быть облегчены". Кроме того, необходимо подтверждение психолога, что ребенок "полностью осознает последствия этого решения".</w:t>
      </w:r>
    </w:p>
    <w:p>
      <w:pPr>
        <w:pStyle w:val="Normal"/>
        <w:rPr>
          <w:sz w:val="22"/>
        </w:rPr>
      </w:pPr>
      <w:r>
        <w:rPr>
          <w:sz w:val="22"/>
        </w:rPr>
        <w:t>Согласно недавно проведенным опросам общественного мнения, практику эвтаназии в Бельгии при условии тщательного медицинского контроля над ней поддерживают до 75% населения.</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Христианское образование включено в школьную программу ряда провинций Ирака</w:t>
      </w:r>
    </w:p>
    <w:p>
      <w:pPr>
        <w:pStyle w:val="Normal"/>
        <w:rPr>
          <w:sz w:val="22"/>
        </w:rPr>
      </w:pPr>
      <w:r>
        <w:rPr>
          <w:sz w:val="22"/>
        </w:rPr>
        <w:t>Министерство образования Ирака включило сирийское и христианское образование в программу 152 учебных заведений в провинциях Багдад, Ниневия и Киркук.</w:t>
      </w:r>
    </w:p>
    <w:p>
      <w:pPr>
        <w:pStyle w:val="Normal"/>
        <w:rPr>
          <w:sz w:val="22"/>
        </w:rPr>
      </w:pPr>
      <w:r>
        <w:rPr>
          <w:sz w:val="22"/>
        </w:rPr>
        <w:t>Целью нововведения является защита сирийского языка, который является основой всех языков христианских деноминаций, которые ещё существуют в стране. Также реформа направлена на снижение эмиграции членов христианских общин, численность которых начала катастрофически снижаться после падения режима Хусейна.</w:t>
      </w:r>
    </w:p>
    <w:p>
      <w:pPr>
        <w:pStyle w:val="Normal"/>
        <w:rPr/>
      </w:pPr>
      <w:r>
        <w:rPr>
          <w:sz w:val="22"/>
        </w:rPr>
        <w:t>152 школы были отобраны в регионах Ирака с наибольшей концентрацией христиан - в них обучается более 20 тысяч учащихся.</w:t>
      </w:r>
    </w:p>
    <w:p>
      <w:pPr>
        <w:pStyle w:val="Normal"/>
        <w:rPr>
          <w:sz w:val="22"/>
        </w:rPr>
      </w:pPr>
      <w:r>
        <w:rPr>
          <w:sz w:val="22"/>
        </w:rPr>
        <w:t>На данный момент Совет католических епископов разрабатывает новую учебную программу христианского образования, которая будет представлена в следующем году.</w:t>
      </w:r>
    </w:p>
    <w:p>
      <w:pPr>
        <w:pStyle w:val="Normal"/>
        <w:rPr>
          <w:sz w:val="22"/>
        </w:rPr>
      </w:pPr>
      <w:r>
        <w:rPr>
          <w:sz w:val="22"/>
        </w:rPr>
        <w:t>По материалам Седмица.</w:t>
      </w:r>
      <w:r>
        <w:rPr>
          <w:sz w:val="22"/>
          <w:lang w:val="en-US"/>
        </w:rPr>
        <w:t>Ru</w:t>
      </w:r>
    </w:p>
    <w:p>
      <w:pPr>
        <w:pStyle w:val="Normal"/>
        <w:rPr>
          <w:b/>
          <w:b/>
          <w:sz w:val="22"/>
        </w:rPr>
      </w:pPr>
      <w:r>
        <w:rPr>
          <w:b/>
          <w:sz w:val="22"/>
        </w:rPr>
      </w:r>
    </w:p>
    <w:p>
      <w:pPr>
        <w:pStyle w:val="Normal"/>
        <w:rPr>
          <w:b/>
          <w:b/>
          <w:sz w:val="22"/>
        </w:rPr>
      </w:pPr>
      <w:r>
        <w:rPr>
          <w:b/>
          <w:sz w:val="22"/>
        </w:rPr>
        <w:t>В Киргизии предлагают ввести церковный налог</w:t>
      </w:r>
    </w:p>
    <w:p>
      <w:pPr>
        <w:pStyle w:val="Normal"/>
        <w:rPr>
          <w:sz w:val="22"/>
        </w:rPr>
      </w:pPr>
      <w:r>
        <w:rPr>
          <w:sz w:val="22"/>
        </w:rPr>
        <w:t>Законопроект о введении в Киргизии церковного налога готовится вынести на обсуждение парламента республики фракция "Ата-Мекен".</w:t>
      </w:r>
    </w:p>
    <w:p>
      <w:pPr>
        <w:pStyle w:val="Normal"/>
        <w:rPr/>
      </w:pPr>
      <w:r>
        <w:rPr>
          <w:sz w:val="22"/>
        </w:rPr>
        <w:t>Лидер этой депутатской группы и одноименной партии Омурбек Текебаев полагает, что традиционные религии республики нуждаются в защите от иностранного влияния, которое может быть деструктивным."Мы предлагаем исключительно на добровольной основе с адепта мусульманской или христианской конфессии взимать ежемесячно плату или взнос, удерживаемый с заработной платы работодателем либо уполномоченным государственным органом в сфере налогов", - пояснил О.Текебаев.</w:t>
      </w:r>
    </w:p>
    <w:p>
      <w:pPr>
        <w:pStyle w:val="Normal"/>
        <w:rPr>
          <w:sz w:val="22"/>
        </w:rPr>
      </w:pPr>
      <w:r>
        <w:rPr>
          <w:sz w:val="22"/>
        </w:rPr>
        <w:t>Средства буду перечисляться на счета религиозных организаций.</w:t>
      </w:r>
    </w:p>
    <w:p>
      <w:pPr>
        <w:pStyle w:val="Normal"/>
        <w:rPr>
          <w:sz w:val="22"/>
        </w:rPr>
      </w:pPr>
      <w:r>
        <w:rPr>
          <w:sz w:val="22"/>
        </w:rPr>
        <w:t>Разработкой законопроекта занялись в связи с участившимися скандалами вокруг мусульманского духовенства, активизацией в республике проповедников экстремистского толка, а также радикального подполь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олитвы в Мекке теперь синхронно переводят на два иностранных языка</w:t>
      </w:r>
    </w:p>
    <w:p>
      <w:pPr>
        <w:pStyle w:val="Normal"/>
        <w:rPr/>
      </w:pPr>
      <w:r>
        <w:rPr>
          <w:sz w:val="22"/>
        </w:rPr>
        <w:t>Молитвы в главной мечети ислама Аль-Масджид аль-Харам (Запретной мечети), расположенной в Мекка, с 28 февраля синхронно переводятся на два иностранных языка - английский и урду.</w:t>
      </w:r>
    </w:p>
    <w:p>
      <w:pPr>
        <w:pStyle w:val="Normal"/>
        <w:rPr>
          <w:sz w:val="22"/>
        </w:rPr>
      </w:pPr>
      <w:r>
        <w:rPr>
          <w:sz w:val="22"/>
        </w:rPr>
        <w:t>Мусульмане, не говорящие по-арабски, на котором традиционно произносятся все исламские проповеди, смогут через наушники слушать молитву на этих двух иностранных языках одновременно с остальными верующими в Запретной мечети, сообщил телеканал "Аль-Джазира". Наушники, в которых будет слышен синхронный перевод проповеди имама, желающие смогут получить незадолго до начала пятничной молитвы. Передаваться перевод будет на определенных частотах в диапазоне коротких волн.</w:t>
      </w:r>
    </w:p>
    <w:p>
      <w:pPr>
        <w:pStyle w:val="Normal"/>
        <w:rPr>
          <w:sz w:val="22"/>
        </w:rPr>
      </w:pPr>
      <w:r>
        <w:rPr>
          <w:sz w:val="22"/>
        </w:rPr>
        <w:t>В случае положительного результата первого опыта и позитивной реакции "мусульман-иностранцев", практика синхронного перевода проповеди будут перенесена и во вторую по значимости в исламском мире мечеть, находящуюся в городе Медина, Масджид ан-Набави (Мечеть Пророка), где покоятся останки исламского пророка Мухаммеда.</w:t>
      </w:r>
    </w:p>
    <w:p>
      <w:pPr>
        <w:pStyle w:val="Normal"/>
        <w:rPr>
          <w:sz w:val="22"/>
        </w:rPr>
      </w:pPr>
      <w:r>
        <w:rPr>
          <w:sz w:val="22"/>
        </w:rPr>
        <w:t>Во время пятничной молитвы на территории Аль-Масджид аль-Харам в Мекке собираются до миллиона верующих, располагаясь не только во дворе этой исламской святыни, но и на окружающих его многочисленных балконах, и на их крыша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мериканские университеты удалят из гостиничных номеров Библии</w:t>
      </w:r>
    </w:p>
    <w:p>
      <w:pPr>
        <w:pStyle w:val="Normal"/>
        <w:rPr>
          <w:sz w:val="22"/>
        </w:rPr>
      </w:pPr>
      <w:r>
        <w:rPr>
          <w:sz w:val="22"/>
        </w:rPr>
        <w:t>Американская христианская правозащитная организация «Альянс защиты свободы», базирующаяся в Аризоне, призывает администрацию университета Висконсина и университета Айовы пересмотреть решение об удалении Библии из гостиничных номеров на территории кампусов. Иск против присутствия Библий в гостиничных номерах был подан «Freedom From Religion Foundation».</w:t>
      </w:r>
    </w:p>
    <w:p>
      <w:pPr>
        <w:pStyle w:val="Normal"/>
        <w:rPr>
          <w:sz w:val="22"/>
        </w:rPr>
      </w:pPr>
      <w:r>
        <w:rPr>
          <w:sz w:val="22"/>
        </w:rPr>
        <w:t>По мнению правозащитников, «защищая» конституционные права, ссылаясь на Первую поправку, университеты на самом деле занимаются дискриминацией, приняв решение удалить Священное Писание.</w:t>
      </w:r>
    </w:p>
    <w:p>
      <w:pPr>
        <w:pStyle w:val="Normal"/>
        <w:rPr>
          <w:sz w:val="22"/>
        </w:rPr>
      </w:pPr>
      <w:r>
        <w:rPr>
          <w:sz w:val="22"/>
        </w:rPr>
        <w:t>Верховные и федеральные суды неоднократно осуждали усилия по исключению или ограничению присутствия религиозных материалов в общественных местах, в т. ч. в университетах, пояснили юристы.</w:t>
      </w:r>
    </w:p>
    <w:p>
      <w:pPr>
        <w:pStyle w:val="Normal"/>
        <w:rPr>
          <w:sz w:val="22"/>
        </w:rPr>
      </w:pPr>
      <w:r>
        <w:rPr>
          <w:sz w:val="22"/>
        </w:rPr>
        <w:t>С 1 марта Библии будут удалены из гостиничных номеров «Hotel Memorial Union», находящегося на территории кампуса университета штата Айова. В прошлом месяце университет Висконсина под давлением требований «Freedom From Religion Foundation» также согласился вынести все Библии из номеров конференц-центра кампуса.</w:t>
      </w:r>
    </w:p>
    <w:p>
      <w:pPr>
        <w:pStyle w:val="Normal"/>
        <w:rPr/>
      </w:pPr>
      <w:r>
        <w:rPr>
          <w:sz w:val="22"/>
        </w:rPr>
        <w:t>Религиозные тексты на тумбочках - не конституционная проблема, считает Дэвид Френч, старший консультант «American Center for Law and Justice». Это классическая проблема «обиженного атеиста» и «неоднозначного толкования» закона, которое предоставляет «особые привилегии обиженным граждана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овый Завет в нагрудном кармане спас американца от пуль</w:t>
      </w:r>
    </w:p>
    <w:p>
      <w:pPr>
        <w:pStyle w:val="Normal"/>
        <w:rPr>
          <w:sz w:val="22"/>
        </w:rPr>
      </w:pPr>
      <w:r>
        <w:rPr>
          <w:sz w:val="22"/>
        </w:rPr>
        <w:t>Утром 24 февраля в Дейтоне (штат Огайо) неизвестные молодые люди неожиданно обстреляли и напали с ножом на 49-летнего водителя рейсового автобуса Рики Вагонера, остановившего свое транспортное средство для устранения дефекта в моторе.</w:t>
      </w:r>
    </w:p>
    <w:p>
      <w:pPr>
        <w:pStyle w:val="Normal"/>
        <w:rPr>
          <w:sz w:val="22"/>
        </w:rPr>
      </w:pPr>
      <w:r>
        <w:rPr>
          <w:sz w:val="22"/>
        </w:rPr>
        <w:t>Две выпущенные из пистолета пули застряли в Новом Завете, находившемся в нагрудном кармане пиджака водителя. Третья пуля зацепила бедро. Вагонер сумел оказать сопротивление и выбил из рук стрелявшего пистолет. Сообщник cтрелявшего выхватил нож и ударил им в ногу водителя.</w:t>
      </w:r>
    </w:p>
    <w:p>
      <w:pPr>
        <w:pStyle w:val="Normal"/>
        <w:rPr>
          <w:sz w:val="22"/>
        </w:rPr>
      </w:pPr>
      <w:r>
        <w:rPr>
          <w:sz w:val="22"/>
        </w:rPr>
        <w:t>На место происшествия прибыла полиция, один из стражей порядка, увидев картину происшествия, изрек: «Божественное вмешательство!»</w:t>
      </w:r>
    </w:p>
    <w:p>
      <w:pPr>
        <w:pStyle w:val="Normal"/>
        <w:rPr/>
      </w:pPr>
      <w:r>
        <w:rPr>
          <w:sz w:val="22"/>
        </w:rPr>
        <w:t>Пострадавшего поместили в больницу, но на следующий день выписали. Жизнь Вагонера - вне опасности. Однако преступники до сих пор не обнаружены.</w:t>
      </w:r>
    </w:p>
    <w:p>
      <w:pPr>
        <w:pStyle w:val="Normal"/>
        <w:rPr>
          <w:sz w:val="22"/>
        </w:rPr>
      </w:pPr>
      <w:r>
        <w:rPr>
          <w:sz w:val="22"/>
        </w:rPr>
        <w:t>Необычный случай с водителем привел к тому, что около 8 млн. экземпляров Нового Завета в считанные дни были распроданы в штате Огай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Фронтмен рок-группы Kiss высказался против христианофобии</w:t>
      </w:r>
    </w:p>
    <w:p>
      <w:pPr>
        <w:pStyle w:val="Normal"/>
        <w:rPr/>
      </w:pPr>
      <w:r>
        <w:rPr>
          <w:sz w:val="22"/>
        </w:rPr>
        <w:t>63-летний основатель и вокалист группы Kiss Джин Симмонс высказался против христианофобии. «Никому не мешают евреи или мусульмане. Но если кто-то откровенно называет себя христианином, его дискриминируют. Это плохо», - отметил музыкант.</w:t>
      </w:r>
    </w:p>
    <w:p>
      <w:pPr>
        <w:pStyle w:val="Normal"/>
        <w:rPr/>
      </w:pPr>
      <w:r>
        <w:rPr>
          <w:sz w:val="22"/>
        </w:rPr>
        <w:t>Музыкант добавил, что журналисты не «пристают» к тому, кто, например, издевается над своей собакой или из-за совершения убийства должен сидеть в тюрьме. «Но если они встретят человека, признающего Христа своим Господом, они относятся к нему как к "козлу отпущения". В каком мире мы живем?», - риторически спросил Джин Симмонс, который является евреем по происхождению.</w:t>
      </w:r>
    </w:p>
    <w:p>
      <w:pPr>
        <w:pStyle w:val="Normal"/>
        <w:rPr>
          <w:sz w:val="22"/>
        </w:rPr>
      </w:pPr>
      <w:r>
        <w:rPr>
          <w:sz w:val="22"/>
        </w:rPr>
        <w:t>Фронтмен рок-группы Kiss, настоящее имя которого Хаим Уитц (позднее Клайн) родился в семье эмигрантов из Венгрии, которые пережили Холокост. В 1955 году он переехал из Израиля в Нью-Йорк, где обучался на раввина. Однако позже он оставил учебу и основал рок-группу Kiss, ставшую весьма популярной.</w:t>
      </w:r>
    </w:p>
    <w:p>
      <w:pPr>
        <w:pStyle w:val="Normal"/>
        <w:rPr/>
      </w:pPr>
      <w:r>
        <w:rPr>
          <w:sz w:val="22"/>
        </w:rPr>
        <w:t>Хотя это редко встречается в окружении, в котором он живет, музыкант утверждает, что является абсолютным абстинентом - он не употребляет алкоголь, не курит, не применяет наркотики.</w:t>
      </w:r>
    </w:p>
    <w:p>
      <w:pPr>
        <w:pStyle w:val="Normal"/>
        <w:rPr>
          <w:sz w:val="22"/>
        </w:rPr>
      </w:pPr>
      <w:r>
        <w:rPr>
          <w:sz w:val="22"/>
        </w:rPr>
        <w:t>Фронтмен Kiss также принимал участие в кампании по внесению в Конституцию штата Калифорния поправки, касающейся запрета легализации однополых «брак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оциологи выяснили, почему многие не вступают в брак</w:t>
      </w:r>
    </w:p>
    <w:p>
      <w:pPr>
        <w:pStyle w:val="Normal"/>
        <w:rPr>
          <w:sz w:val="22"/>
        </w:rPr>
      </w:pPr>
      <w:r>
        <w:rPr>
          <w:sz w:val="22"/>
        </w:rPr>
        <w:t>Фонд Общественное Мнение опубликовал результаты опроса россиян, посвященного причинам, по которым люди не вступают в брак, оставаясь в зрелом возрасте холостыми и незамужними.</w:t>
      </w:r>
    </w:p>
    <w:p>
      <w:pPr>
        <w:pStyle w:val="Normal"/>
        <w:rPr/>
      </w:pPr>
      <w:r>
        <w:rPr>
          <w:sz w:val="22"/>
        </w:rPr>
        <w:t>Одиночки - не редкость для современной России. Более трети опрошенных сказали, что в их окружении есть холостяки старше 30 лет, 39% - что в их кругу есть незамужние женщины этого возраста.</w:t>
      </w:r>
    </w:p>
    <w:p>
      <w:pPr>
        <w:pStyle w:val="Normal"/>
        <w:rPr>
          <w:sz w:val="22"/>
        </w:rPr>
      </w:pPr>
      <w:r>
        <w:rPr>
          <w:sz w:val="22"/>
        </w:rPr>
        <w:t>Среди причин их одиночества люди чаще всего называли нежелание брать на себя ответственность и сложности с поиском подходящей пары.</w:t>
      </w:r>
    </w:p>
    <w:p>
      <w:pPr>
        <w:pStyle w:val="Normal"/>
        <w:rPr>
          <w:sz w:val="22"/>
        </w:rPr>
      </w:pPr>
      <w:r>
        <w:rPr>
          <w:sz w:val="22"/>
        </w:rPr>
        <w:t>Большинство россиян считают, что в браке больше положительных сторон, чем отрицательных.</w:t>
      </w:r>
    </w:p>
    <w:p>
      <w:pPr>
        <w:pStyle w:val="Normal"/>
        <w:rPr/>
      </w:pPr>
      <w:r>
        <w:rPr>
          <w:sz w:val="22"/>
        </w:rPr>
        <w:t>В жизни холостого мужчины больше отрицательных сторон видят 63% респондентов, а преимущественно положительные - 13%. Для незамужних женщин эти доли составили соответственно 62% и 16%.</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В католических странах завершились карнавалы</w:t>
      </w:r>
    </w:p>
    <w:p>
      <w:pPr>
        <w:pStyle w:val="Normal"/>
        <w:rPr/>
      </w:pPr>
      <w:r>
        <w:rPr>
          <w:sz w:val="22"/>
        </w:rPr>
        <w:t>4 марта завершился период карнавалов, предваряющий католический Великий пост. Слово карнавал с итальянского так и переводится - «мясо прощай».</w:t>
      </w:r>
    </w:p>
    <w:p>
      <w:pPr>
        <w:pStyle w:val="Normal"/>
        <w:rPr/>
      </w:pPr>
      <w:r>
        <w:rPr>
          <w:b/>
          <w:sz w:val="22"/>
        </w:rPr>
        <w:t xml:space="preserve">В Ницце в этом году состоялся 130-й карнавал. Он славится своими гигантскими куклами из папье-маше. Все фигуры соответствовали заранее оговоренной теме - «Король гастрономии». Многие шаржи были выполнены в виде политических деятелей, среди которых канцлер Германии Ангела Меркель, президент России Владимир Путин, президент Франции Франсуа Олланд, а также актёр Жерар Депардьё и другие. </w:t>
      </w:r>
      <w:r>
        <w:rPr>
          <w:sz w:val="22"/>
        </w:rPr>
        <w:t>http://supercoolpics.com/2014/02/28/ниццкий-карнавал-2014</w:t>
      </w:r>
    </w:p>
    <w:p>
      <w:pPr>
        <w:pStyle w:val="Normal"/>
        <w:rPr>
          <w:sz w:val="22"/>
        </w:rPr>
      </w:pPr>
      <w:r>
        <w:rPr>
          <w:sz w:val="22"/>
        </w:rPr>
        <w:t>Начался Ниццкий карнавал 15 февраля, однако он не самый продолжительный. Самый длительный проходит в аргентинском городе Гуалегуайчу. Зажигательное шоу с участием тысяч танцоров и танцовщиц продолжается более двух месяцев.</w:t>
      </w:r>
    </w:p>
    <w:p>
      <w:pPr>
        <w:pStyle w:val="Normal"/>
        <w:rPr>
          <w:sz w:val="22"/>
        </w:rPr>
      </w:pPr>
      <w:r>
        <w:rPr>
          <w:sz w:val="22"/>
        </w:rPr>
        <w:t>Уже 5 марта католики вступили в Великий пост. Он длится 40 дней (не считая Вербного воскресенья и Страстной недели) и менее строгий, чем у православных. Католики с 14 лет обязаны воздерживаться от мясных блюд по пятницам, а с момента достижения совершеннолетия и до 60-го года жизни обязаны соблюдать строгий пост в Пепельную среду и в Страстную пятницу. Во все остальные дни поста ограничения на пищу не накладываются. Священники призывают верующих уделять больше времени общению с Богом, чтению Библии, добрым делам, посещению храмов и участию в таинствах.</w:t>
      </w:r>
    </w:p>
    <w:p>
      <w:pPr>
        <w:pStyle w:val="Normal"/>
        <w:rPr/>
      </w:pPr>
      <w:r>
        <w:rPr>
          <w:sz w:val="22"/>
        </w:rPr>
        <w:t>Пасху католики в этом году встретят вместе с православными - 20 апреля.</w:t>
      </w:r>
    </w:p>
    <w:p>
      <w:pPr>
        <w:pStyle w:val="Normal"/>
        <w:rPr/>
      </w:pPr>
      <w:r>
        <w:rPr>
          <w:sz w:val="22"/>
        </w:rPr>
        <w:t>По</w:t>
      </w:r>
      <w:r>
        <w:rPr>
          <w:sz w:val="22"/>
          <w:lang w:val="en-US"/>
        </w:rPr>
        <w:t xml:space="preserve"> </w:t>
      </w:r>
      <w:r>
        <w:rPr>
          <w:sz w:val="22"/>
        </w:rPr>
        <w:t>материалам</w:t>
      </w:r>
      <w:r>
        <w:rPr>
          <w:sz w:val="22"/>
          <w:lang w:val="en-US"/>
        </w:rPr>
        <w:t xml:space="preserve"> Supercoolpics.com, Regions.ru</w:t>
      </w:r>
    </w:p>
    <w:p>
      <w:pPr>
        <w:pStyle w:val="Normal"/>
        <w:rPr>
          <w:b/>
          <w:b/>
          <w:sz w:val="22"/>
          <w:lang w:val="en-US"/>
        </w:rPr>
      </w:pPr>
      <w:r>
        <w:rPr>
          <w:b/>
          <w:sz w:val="22"/>
          <w:lang w:val="en-US"/>
        </w:rPr>
      </w:r>
    </w:p>
    <w:p>
      <w:pPr>
        <w:pStyle w:val="Normal"/>
        <w:rPr>
          <w:b/>
          <w:b/>
          <w:sz w:val="22"/>
        </w:rPr>
      </w:pPr>
      <w:r>
        <w:rPr>
          <w:b/>
          <w:sz w:val="22"/>
        </w:rPr>
        <w:t>Отныне все желающие могут осмотреть парки летней папской резиденции</w:t>
      </w:r>
    </w:p>
    <w:p>
      <w:pPr>
        <w:pStyle w:val="Normal"/>
        <w:rPr>
          <w:sz w:val="22"/>
        </w:rPr>
      </w:pPr>
      <w:r>
        <w:rPr>
          <w:sz w:val="22"/>
        </w:rPr>
        <w:t>Папа Франциск открыл сады Папской летней резиденции Кастель-Гандольфо для туристов. Отныне все желающие могут осмотреть парки, раскинувшиеся на территории в 55 га и являющиеся одним из экстерриториальных владений Святого Престола.</w:t>
      </w:r>
    </w:p>
    <w:p>
      <w:pPr>
        <w:pStyle w:val="Normal"/>
        <w:rPr>
          <w:sz w:val="22"/>
        </w:rPr>
      </w:pPr>
      <w:r>
        <w:rPr>
          <w:sz w:val="22"/>
        </w:rPr>
        <w:t>Кастель-Гандольфо пустует с начала мая прошлого года. Папа-эмерит Бенедикт ХVI покинул замок, проведя здесь около 3 месяцев после своего отречения. С тех пор он был здесь только один раз.</w:t>
      </w:r>
    </w:p>
    <w:p>
      <w:pPr>
        <w:pStyle w:val="Normal"/>
        <w:rPr>
          <w:sz w:val="22"/>
        </w:rPr>
      </w:pPr>
      <w:r>
        <w:rPr>
          <w:sz w:val="22"/>
        </w:rPr>
        <w:t>Руководство Ватикана решило использовать огромную территорию с особняком, садами, фермами и сельскохозяйственными угодьями для развития туризма в городке.</w:t>
      </w:r>
    </w:p>
    <w:p>
      <w:pPr>
        <w:pStyle w:val="Normal"/>
        <w:rPr>
          <w:sz w:val="22"/>
        </w:rPr>
      </w:pPr>
      <w:r>
        <w:rPr>
          <w:sz w:val="22"/>
        </w:rPr>
        <w:t>Кастель-Гандольфо служит папской резиденцией со времен Урбана VIII (1623-1644). Папа Франциск стал 1-м понтификом, отказавшимся от использования замка.</w:t>
      </w:r>
    </w:p>
    <w:p>
      <w:pPr>
        <w:pStyle w:val="Normal"/>
        <w:rPr>
          <w:sz w:val="22"/>
        </w:rPr>
      </w:pPr>
      <w:r>
        <w:rPr>
          <w:sz w:val="22"/>
        </w:rPr>
        <w:t>Экскурсию по папским садам можно заказать прямо на сайте Ватиканских музеев. Входной билет стоит 26 евро. Сопровождение экскурсовода является обязательным. В настоящее время прогуляться по садам Кастель-Гандольфо можно только по субботам и исключительно в сопровождении экскурсии на итальянском.</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Мусульманам запретили селиться на Марсе</w:t>
      </w:r>
    </w:p>
    <w:p>
      <w:pPr>
        <w:pStyle w:val="Normal"/>
        <w:rPr>
          <w:sz w:val="22"/>
        </w:rPr>
      </w:pPr>
      <w:r>
        <w:rPr>
          <w:sz w:val="22"/>
        </w:rPr>
        <w:t>Действующее в Объединенных Арабских Эмиратах общее управление по делам ислама и пожертвований опубликовало фетву, запрещающую мусульманам принимать участие в полетах на Марс.</w:t>
      </w:r>
    </w:p>
    <w:p>
      <w:pPr>
        <w:pStyle w:val="Normal"/>
        <w:rPr>
          <w:sz w:val="22"/>
        </w:rPr>
      </w:pPr>
      <w:r>
        <w:rPr>
          <w:sz w:val="22"/>
        </w:rPr>
        <w:t>Как сообщает базирующаяся в Дубае газета Khaleej Times, фетва стала реакцией на проект Mars One, в рамках которого несколько добровольцев отправятся на Красную планету без возможности вернуться на Землю.</w:t>
      </w:r>
    </w:p>
    <w:p>
      <w:pPr>
        <w:pStyle w:val="Normal"/>
        <w:rPr>
          <w:sz w:val="22"/>
        </w:rPr>
      </w:pPr>
      <w:r>
        <w:rPr>
          <w:sz w:val="22"/>
        </w:rPr>
        <w:t>Входящие в состав управления религиозные деятели во главе с профессором Фаруком Хамадой обосновывают запрет тем, что подобный полет в существующих условиях является самоубийством, за которое придется расплачиваться на том свете.</w:t>
      </w:r>
    </w:p>
    <w:p>
      <w:pPr>
        <w:pStyle w:val="Normal"/>
        <w:rPr>
          <w:sz w:val="22"/>
        </w:rPr>
      </w:pPr>
      <w:r>
        <w:rPr>
          <w:sz w:val="22"/>
        </w:rPr>
        <w:t>Богословы отмечают, что защита жизни является одним из основных постулатов любой религии, и ссылаются на 29-й аят 4-й суры Корана: "Не убивайте самих себя, ведь Аллах милостив к вам". (Тот же аргумент обычно приводят мусульманские богословы, когда выступают против практики совершения терактов-самоубийств.)</w:t>
      </w:r>
    </w:p>
    <w:p>
      <w:pPr>
        <w:pStyle w:val="Normal"/>
        <w:rPr>
          <w:sz w:val="22"/>
        </w:rPr>
      </w:pPr>
      <w:r>
        <w:rPr>
          <w:sz w:val="22"/>
        </w:rPr>
        <w:t>Напомним, что в начале января 2014 года завершился предварительный отбор участников проекта колонизации Марса Mars One. Из 200.000 человек, подавших заявки, были отобраны более тысячи претендентов. Среди них оказались 52 россиянина.</w:t>
      </w:r>
    </w:p>
    <w:p>
      <w:pPr>
        <w:pStyle w:val="Normal"/>
        <w:rPr>
          <w:sz w:val="22"/>
        </w:rPr>
      </w:pPr>
      <w:r>
        <w:rPr>
          <w:sz w:val="22"/>
        </w:rPr>
        <w:t>Всего на следующий этап проекта перешли 1058 человек, но большинство из них также будут отсеяны. Помимо россиян, в группе оказались граждане еще 106 государств, в том числе, около 300 американцев, 75 канадцев и 62 индийца.</w:t>
      </w:r>
    </w:p>
    <w:p>
      <w:pPr>
        <w:pStyle w:val="Normal"/>
        <w:rPr>
          <w:sz w:val="22"/>
        </w:rPr>
      </w:pPr>
      <w:r>
        <w:rPr>
          <w:sz w:val="22"/>
        </w:rPr>
        <w:t>К июлю 2015 года организация Mars One планирует отобрать несколько групп по четыре человека. В каждой четверке будут два мужчины и две женщины. Им придется провести семь лет в упорных тренировках, включая трехмесячное проживание в лагере, имитирующем колонию на Марсе. Организация планирует освещать полет на Марс и основание колонии в режиме реалити-шоу.</w:t>
      </w:r>
    </w:p>
    <w:p>
      <w:pPr>
        <w:pStyle w:val="Normal"/>
        <w:rPr>
          <w:sz w:val="22"/>
        </w:rPr>
      </w:pPr>
      <w:r>
        <w:rPr>
          <w:sz w:val="22"/>
        </w:rPr>
        <w:t>Голландский проект предусматривает отправку беспилотного космического корабля на Марс в 2018 году, а в 2024 на Красную планету должна отправиться первая четверка колонистов. Им предстоит заняться обустройством поселения, которое будет принимать каждые два года новых переселенцев. Авторы проекта предупредили всех участников, что им, скорее всего, не удастся вернуться на Землю.</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24.02.14 Производство и продажа в Азербайджане продукций с пометкой "Halal" на маркировке производимой продукции без наличия соответствующей сертификации от Госкомитета по стандартизации, метрологии и патенту будет запрещена с 1 апреля 2014 года. В сообщении ведомства отмечается, что при использовании слова "Halal" на продукции ее производитель должен учитывать требования стандарта AZS 757-2014 "Правила сертификации халяльной продукции". Согласно требованиям данного стандарта, производитель должен обратиться в Госкомитет. Ведомство уже уведомило предприятия, которые используют данное слово на маркировке продукции, о новых требованиях. Седмица.</w:t>
      </w:r>
      <w:r>
        <w:rPr>
          <w:sz w:val="22"/>
          <w:lang w:val="en-US"/>
        </w:rPr>
        <w:t>Ru</w:t>
      </w:r>
    </w:p>
    <w:p>
      <w:pPr>
        <w:pStyle w:val="Normal"/>
        <w:rPr>
          <w:sz w:val="22"/>
        </w:rPr>
      </w:pPr>
      <w:r>
        <w:rPr>
          <w:sz w:val="22"/>
        </w:rPr>
        <w:t>26.02.14 В испанском регионе Страна Басков секуляристы развернули кампанию против преподавания религиозных дисциплин в школах. Акции движения «Laikotasuna» направлены на то, чтобы родители отказывались от посещения их детьми предметов о религии. Секуляристы атакуют епископов антиклерикальными афишами, публикуют пропагандистские материалы, приписывающие священнослужителям то, что они не говорили и не делали, устраивают пикеты с плакатами, призывающими исключить религиозное образование из светских школ. Представитель одной из католических ассоциаций Мария Гарсия назвала акции движения «навязыванием окрашенного христианофобией секуляризма». Седмица.</w:t>
      </w:r>
      <w:r>
        <w:rPr>
          <w:sz w:val="22"/>
          <w:lang w:val="en-US"/>
        </w:rPr>
        <w:t>Ru</w:t>
      </w:r>
    </w:p>
    <w:p>
      <w:pPr>
        <w:pStyle w:val="Normal"/>
        <w:rPr>
          <w:sz w:val="22"/>
        </w:rPr>
      </w:pPr>
      <w:r>
        <w:rPr>
          <w:sz w:val="22"/>
        </w:rPr>
        <w:t>26.02.14 Бывший Папа Римский Бенедикт XVI опроверг слухи о причинах своего отречения в феврале прошлого года. Ранее в прессе писали о том, что экс-понтифик покинул папский престол в результате нашумевшего скандала с педофилией и утечкой документов из личной переписки. По словам Бенедикта XVI, "он бы не покинул корабль во время шторма", поэтому сначала дождался окончания разбирательств по этим вопросам и лишь потом обнародовал свое решение. Папа уточнил, что отрекся от престола по собственной инициативе, почувствовав, что не может далее занимать этот пост в силу возраста. "Не может быть никаких сомнений по поводу оснований для моего отречения, - сказал бывший понтифик. - Все домыслы по этому поводу абсурдны". Бенедикт XVI отрекся от папского престола 28 февраля 2013 года. Седмица.</w:t>
      </w:r>
      <w:r>
        <w:rPr>
          <w:sz w:val="22"/>
          <w:lang w:val="en-US"/>
        </w:rPr>
        <w:t>Ru</w:t>
      </w:r>
    </w:p>
    <w:p>
      <w:pPr>
        <w:pStyle w:val="Normal"/>
        <w:rPr>
          <w:sz w:val="22"/>
        </w:rPr>
      </w:pPr>
      <w:r>
        <w:rPr>
          <w:sz w:val="22"/>
        </w:rPr>
        <w:t>26.02.14 Скульптуру древнеримской богини Цереры из Эрмитажа Выборга, поврежденную вандалами, отреставрировали и вернули на прежнее место. Работы по реставрации статуи оплатили задержанные хулиганы. Они взяли на себя все расходы на ремонтные работы, а также обязались два раза в год помогать музею в очистке скульптур. В середине февраля двое молодых людей проникли на территорию музея. Один из них забрался на скульптуру Цереры и расшатывал ее, пока та не упала. После падения у статуи отвалилась голова и мелкие детали. Вандалы были оперативно задержаны. Интерфакс-Религия</w:t>
      </w:r>
    </w:p>
    <w:p>
      <w:pPr>
        <w:pStyle w:val="Normal"/>
        <w:rPr>
          <w:sz w:val="22"/>
        </w:rPr>
      </w:pPr>
      <w:r>
        <w:rPr>
          <w:sz w:val="22"/>
        </w:rPr>
        <w:t>28.02.14 Послания Папы Римского Франциска в сети микроблогов Twitter читают сегодня более 12 миллионов человек. Согласно данным Папского совета по социальной коммуникации, совокупная аудитория микроблога Папы Франциска с учетом ретвитов может достигать 60 миллионов человек. Папа Франциск поместил свое первое сообщение на профиле @Pontifex 17 марта, когда его совокупная аудитория составляла 3,3 миллиона пользователей. Седмица.</w:t>
      </w:r>
      <w:r>
        <w:rPr>
          <w:sz w:val="22"/>
          <w:lang w:val="en-US"/>
        </w:rPr>
        <w:t>Ru</w:t>
      </w:r>
    </w:p>
    <w:p>
      <w:pPr>
        <w:pStyle w:val="Normal"/>
        <w:rPr>
          <w:sz w:val="22"/>
        </w:rPr>
      </w:pPr>
      <w:r>
        <w:rPr>
          <w:sz w:val="22"/>
        </w:rPr>
        <w:t>28.02.14 Итальянская монахиня Кандида (Альма) Беллотти отпраздновала свой 107-й день рождения, приписав свою долговечность «проживанию в радости». Сестра Кандида, которая, как полагают, является самой старой католической монахиней в мире, является уроженкой Вероны. Она присоединилась к ордену камиллианок 80 лет назад. Монахиня проживает в Лукке (Тоскана). На 107-й день своего рождения сестра Кандида побывала в Ватикане и побеседовала с понтификом. Седмица.Ru</w:t>
      </w:r>
    </w:p>
    <w:p>
      <w:pPr>
        <w:pStyle w:val="Normal"/>
        <w:rPr>
          <w:sz w:val="22"/>
        </w:rPr>
      </w:pPr>
      <w:r>
        <w:rPr>
          <w:sz w:val="22"/>
        </w:rPr>
        <w:t>28.02.14 Согласно статистике, опубликованной правительством Ирана в конце 2013 г., в стране один из пяти браков, распадается уже через четыре года после его заключения. В крупных городах статистика разводов почти вдвое выше. В качестве метода борьбы с удручающим явлением было предложено учредить Министерство браков и разводов. Сторонники создания нового ведомства убеждены, что существующее министерство по делам спорта и молодежи мало уделяет внимания проблемам брака и никак не участвует в решении ситуации с разводами. После одобрения Меджлисом, законопроект будет представлен на голосование. Кроме того, в Иране наблюдается рост числа абортов. Прерывание беременности в Иране - вне закона, за исключением случаев по медицинским показателям. Тем не менее, в год совершается около 250 тыс. нелегальных абортов. За последние 15 лет частота абортов увеличилась втрое. Седмица.</w:t>
      </w:r>
      <w:r>
        <w:rPr>
          <w:sz w:val="22"/>
          <w:lang w:val="en-US"/>
        </w:rPr>
        <w:t>Ru</w:t>
      </w:r>
    </w:p>
    <w:p>
      <w:pPr>
        <w:pStyle w:val="Normal"/>
        <w:rPr>
          <w:sz w:val="22"/>
        </w:rPr>
      </w:pPr>
      <w:r>
        <w:rPr>
          <w:sz w:val="22"/>
        </w:rPr>
        <w:t>28.02.14 Главе Фонда монастыря Мор-Габриэль (св. Гавриила) Куриякосу Ергану вручены документы о передаче 12 участков земли. На данный момент продолжается юридический процесс по передаче остальных 18 участков, составляющих собственность обители. О возвращении конфискованной собственности монастыря Мор-Габриэль турецкий премьер-министр Реджеп Тайип Эрдоган заявил еще в сентябре. Однако документы были переданы только 25 февраля 2014 года. Седмица.</w:t>
      </w:r>
      <w:r>
        <w:rPr>
          <w:sz w:val="22"/>
          <w:lang w:val="en-US"/>
        </w:rPr>
        <w:t>Ru</w:t>
      </w:r>
    </w:p>
    <w:p>
      <w:pPr>
        <w:pStyle w:val="Normal"/>
        <w:rPr/>
      </w:pPr>
      <w:r>
        <w:rPr>
          <w:sz w:val="22"/>
        </w:rPr>
        <w:t>01.03.14 Президент Уганды Йовери Кагута Мусевани подписал законопроект, согласно которому гомосексуалистов будут отправлять за решетку: на 14 лет - для лиц, вступивших в однополую связь впервые; пожизненно - для признанных виновными повторно. Лица, не донесшие на содомита в полицию, облагаются штрафом. Президент Папского совета по правам человека кардинал Питер Тарксон призвал Уганду исключить из обихода столь жесткие меры. «Гомосексуалист - не преступник», - заявил он. В то же время, Ватикан осудил Всемирный банк, который заморозил кредит в 90 млн долларов на программы здравоохранения с целью давления на Уганду, настаивая на изменении антигейского закона. Интерфакс-Религия</w:t>
      </w:r>
    </w:p>
    <w:p>
      <w:pPr>
        <w:pStyle w:val="Normal"/>
        <w:rPr>
          <w:sz w:val="22"/>
        </w:rPr>
      </w:pPr>
      <w:r>
        <w:rPr>
          <w:sz w:val="22"/>
        </w:rPr>
        <w:t>03.03.14 У двадцати пяти протестантских семей в Унион Хуарес, городе с населением 14 000 человек в южно-мексиканском штате Чиапас, отключены электричество и вода после того, как они отказались способствовать проведению католического религиозного фестиваля. Один из протестантов, пытавшийся добиться подключения воды к своему жилью, заключен в тюрьму. Седмица.</w:t>
      </w:r>
      <w:r>
        <w:rPr>
          <w:sz w:val="22"/>
          <w:lang w:val="en-US"/>
        </w:rPr>
        <w:t>Ru</w:t>
      </w:r>
    </w:p>
    <w:p>
      <w:pPr>
        <w:pStyle w:val="Normal"/>
        <w:rPr>
          <w:sz w:val="22"/>
        </w:rPr>
      </w:pPr>
      <w:r>
        <w:rPr>
          <w:sz w:val="22"/>
        </w:rPr>
        <w:t>03.03.14 В Иране 27-летний школьный учитель придумал новый способ обучения маленьких детей намазу. Он разработал говорящего работа-игрушку, который демонстрирует, как правильно выполнять движения при совершении намаза. Кроме того робот повторяет слова, которые положено произносить при совершении намаза и призывает детей к совершению ежедневного ритуала. Седмица.</w:t>
      </w:r>
      <w:r>
        <w:rPr>
          <w:sz w:val="22"/>
          <w:lang w:val="en-US"/>
        </w:rPr>
        <w:t>Ru</w:t>
      </w:r>
    </w:p>
    <w:p>
      <w:pPr>
        <w:pStyle w:val="Normal"/>
        <w:rPr/>
      </w:pPr>
      <w:r>
        <w:rPr>
          <w:sz w:val="22"/>
        </w:rPr>
        <w:t>04.03.14 Почти 74% поляков считают, что религия не всегда является источником нравственности. Опрос, проведенный варшавским агентством SBOS, показал, что доверие поляков к религии значительно снизилось. Польша - католическая страна, где 95% населения причисляют себя к католичеству и почти треть - регулярно посещают Мессы. В результате опроса выяснилось, что число людей, убежденных, что нет непосредственной связи между религией и нравственностью, возросло с 33% в 2009 до 41% в нынешнем. При этом количество тех, кто считает, что религия - единственный источник нравственности, уменьшилось за тот же период (с 24% до 16%). Седмица.Ru</w:t>
      </w:r>
    </w:p>
    <w:p>
      <w:pPr>
        <w:pStyle w:val="Normal"/>
        <w:rPr/>
      </w:pPr>
      <w:r>
        <w:rPr>
          <w:sz w:val="22"/>
        </w:rPr>
        <w:t>06.03.14 Папа Римский отрицательно относится к попыткам мифологизировать его личность и ассоциировать ее с образом супермена. «Изображение Папы Римского в качестве супергероя или «звезды» кажется мне оскорбительным», - сказал понтифик в интервью газете «Коррьере делла сера». Он подчеркнул, что Предстоятель Римско-Католической Церкви является «самым обычным человеком, который смеется, плачет, крепко спит и у которого, как и у всех, есть друзья». Интерфакс-Религия</w:t>
      </w:r>
    </w:p>
    <w:p>
      <w:pPr>
        <w:pStyle w:val="Normal"/>
        <w:rPr>
          <w:sz w:val="22"/>
        </w:rPr>
      </w:pPr>
      <w:r>
        <w:rPr>
          <w:sz w:val="22"/>
        </w:rPr>
        <w:t>06.03.14 Британский католический священник объявил 40-дневный пост в знак протеста против растущей бедности и голода в стране. Кейт Хебден из Мэнсфилда до Пасхи будет употреблять только воду и сок. Хебден действует в рамках инициативы «End Hunger Fast». Он считает, что чрезмерное потребление пищи является следствием «морального кризиса». Кампанию поддерживают 43 христианских лидера, в т. ч. 27 англиканских епископов. Инициаторы также призывают провести национальный день поста 4 апреля. Седмица.Ru</w:t>
      </w:r>
    </w:p>
    <w:p>
      <w:pPr>
        <w:pStyle w:val="Normal"/>
        <w:rPr/>
      </w:pPr>
      <w:r>
        <w:rPr>
          <w:sz w:val="22"/>
        </w:rPr>
        <w:t>07.03.14 Журнал Forbes опубликовал список самых сложных руководящих позиций, среди которых должность пастора занимает пятое место. «Быть пастором - это быть отданным на растерзание. Вас постоянно и во всем критикуют. Вашу работу никто не видит, кроме главного Босса. Вы управляете неорганизованной массой людей, помогая им приближаться к Богу. Это как пасти кошек, но только еще сложнее», - сказал Кен Фонг, пастор баптисткой церкви в штате Калифорния. Первые места в списке Forbes занимают руководящие должности в спорте. News.invictory.org</w:t>
      </w:r>
    </w:p>
    <w:p>
      <w:pPr>
        <w:pStyle w:val="Normal"/>
        <w:rPr/>
      </w:pPr>
      <w:r>
        <w:rPr>
          <w:sz w:val="22"/>
        </w:rPr>
        <w:t>07.03.14 В Татарстане в этом году впервые будет проведен конкурс на лучшего имама - "Имам года". "Чувство соревнования даст некий стимул для работы над собой. Каждый район выдвинет своего одного имама, которого они считают лучшим", - сообщил муфтий Татарстана Камиль Самигуллин. "Потом через SMS-голосование в течение года будем выбирать лучшего - народ его выберет", - уточнил он. Победитель конкурса будет отправлен в хадж. По данным ДУМ Татарстана, на территории республики функционируют 1523 мечети, в которых служат 1373 имама. Интерфакс-Религия</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0.02.14 Бывший агент банка "Societe Generale" попал на аудиенцию к Папе Римскому вместо тюрьмы http://www.interfax-religion.ru/?act=news&amp;div=54509</w:t>
      </w:r>
    </w:p>
    <w:p>
      <w:pPr>
        <w:pStyle w:val="Normal"/>
        <w:rPr>
          <w:sz w:val="22"/>
        </w:rPr>
      </w:pPr>
      <w:r>
        <w:rPr>
          <w:sz w:val="22"/>
        </w:rPr>
        <w:t>21.02.14 Глава Дагестана попросил Патриарха Кирилла о помощи http://www.pravmir.ru/glava-dagestana-poprosil-patriarxa-kirilla-o-pomoshhi</w:t>
      </w:r>
    </w:p>
    <w:p>
      <w:pPr>
        <w:pStyle w:val="Normal"/>
        <w:rPr>
          <w:sz w:val="22"/>
        </w:rPr>
      </w:pPr>
      <w:r>
        <w:rPr>
          <w:sz w:val="22"/>
        </w:rPr>
        <w:t>21.02.14 Роспотребнадзор закрыл 3,7 тыс сайтов о самоубийствах http://www.pravoslavie.ru/news/68628.htm</w:t>
      </w:r>
    </w:p>
    <w:p>
      <w:pPr>
        <w:pStyle w:val="Normal"/>
        <w:rPr>
          <w:sz w:val="22"/>
        </w:rPr>
      </w:pPr>
      <w:r>
        <w:rPr>
          <w:sz w:val="22"/>
        </w:rPr>
        <w:t>22.02.14 Протоиерей Всеволод Чаплин: «Не превращать свидетельство в перформанс» http://www.pravmir.ru/prot-vsevolod-chaplin-ne-prevrashhat-svidetelstvo-v-performans</w:t>
      </w:r>
    </w:p>
    <w:p>
      <w:pPr>
        <w:pStyle w:val="Normal"/>
        <w:rPr>
          <w:sz w:val="22"/>
        </w:rPr>
      </w:pPr>
      <w:r>
        <w:rPr>
          <w:sz w:val="22"/>
        </w:rPr>
        <w:t>22.02.14 В Русской Церкви планируют снять исторический фильм о святом князе Владимире http://www.pravoslavie.ru/news/68652.htm</w:t>
      </w:r>
    </w:p>
    <w:p>
      <w:pPr>
        <w:pStyle w:val="Normal"/>
        <w:rPr>
          <w:sz w:val="22"/>
        </w:rPr>
      </w:pPr>
      <w:r>
        <w:rPr>
          <w:sz w:val="22"/>
        </w:rPr>
        <w:t>26.02.14 В Амурске прекращено вещание нелегального радио кришнаитов http://www.sedmitza.ru/text/4517988.html</w:t>
      </w:r>
    </w:p>
    <w:p>
      <w:pPr>
        <w:pStyle w:val="Normal"/>
        <w:rPr>
          <w:sz w:val="22"/>
        </w:rPr>
      </w:pPr>
      <w:r>
        <w:rPr>
          <w:sz w:val="22"/>
        </w:rPr>
        <w:t>26.02.14 В штате Юта власти насчитали около 38 тысяч семей полигамных мормонов http://www.sedmitza.ru/text/4518173.html</w:t>
      </w:r>
    </w:p>
    <w:p>
      <w:pPr>
        <w:pStyle w:val="Normal"/>
        <w:rPr>
          <w:sz w:val="22"/>
        </w:rPr>
      </w:pPr>
      <w:r>
        <w:rPr>
          <w:sz w:val="22"/>
        </w:rPr>
        <w:t>28.02.14 Впервые на территории США Маронитская церковь совершит хиротонию женатого дьякона http://www.sedmitza.ru/text/4524457.html</w:t>
      </w:r>
    </w:p>
    <w:p>
      <w:pPr>
        <w:pStyle w:val="Normal"/>
        <w:rPr>
          <w:sz w:val="22"/>
        </w:rPr>
      </w:pPr>
      <w:r>
        <w:rPr>
          <w:sz w:val="22"/>
        </w:rPr>
        <w:t>28.02.14 В США дискутируют о спорном методе искусственного оплодотворения «от трех родителей» http://www.sedmitza.ru/text/4524200.html</w:t>
      </w:r>
    </w:p>
    <w:p>
      <w:pPr>
        <w:pStyle w:val="Normal"/>
        <w:rPr>
          <w:sz w:val="22"/>
        </w:rPr>
      </w:pPr>
      <w:r>
        <w:rPr>
          <w:sz w:val="22"/>
        </w:rPr>
        <w:t>28.02.14 В Китае восстанавливается старейший из сохранившихся православных храмов http://www.patriarchia.ru/db/text/3584401.html</w:t>
      </w:r>
    </w:p>
    <w:p>
      <w:pPr>
        <w:pStyle w:val="Normal"/>
        <w:rPr>
          <w:sz w:val="22"/>
        </w:rPr>
      </w:pPr>
      <w:r>
        <w:rPr>
          <w:sz w:val="22"/>
        </w:rPr>
        <w:t>28.02.14 Порядка 12 храмов будет возведено в Москве к Пасхе http://www.sedmitza.ru/text/4523669.html</w:t>
      </w:r>
    </w:p>
    <w:p>
      <w:pPr>
        <w:pStyle w:val="Normal"/>
        <w:rPr>
          <w:sz w:val="22"/>
        </w:rPr>
      </w:pPr>
      <w:r>
        <w:rPr>
          <w:sz w:val="22"/>
        </w:rPr>
        <w:t>03.03.14 Против парижского прихода за полтора года совершен десяток противоправных актов http://www.sedmitza.ru/text/4532241.html</w:t>
      </w:r>
    </w:p>
    <w:p>
      <w:pPr>
        <w:pStyle w:val="Normal"/>
        <w:rPr>
          <w:sz w:val="22"/>
        </w:rPr>
      </w:pPr>
      <w:r>
        <w:rPr>
          <w:sz w:val="22"/>
        </w:rPr>
        <w:t>03.03.14 Синодальный Координационный центр по противодействию наркомании изменил формат обучающих семинаров http://www.sedmitza.ru/text/4532717.html</w:t>
      </w:r>
    </w:p>
    <w:p>
      <w:pPr>
        <w:pStyle w:val="Normal"/>
        <w:rPr>
          <w:sz w:val="22"/>
        </w:rPr>
      </w:pPr>
      <w:r>
        <w:rPr>
          <w:sz w:val="22"/>
        </w:rPr>
        <w:t>03.03.14 Новый израильский закон отделил арабов-христиан от арабов-мусульман http://www.newsru.com/religy/03mar2014/al_ahram.html</w:t>
      </w:r>
    </w:p>
    <w:p>
      <w:pPr>
        <w:pStyle w:val="Normal"/>
        <w:rPr>
          <w:sz w:val="22"/>
        </w:rPr>
      </w:pPr>
      <w:r>
        <w:rPr>
          <w:sz w:val="22"/>
        </w:rPr>
        <w:t>04.03.14 Депутаты Госдумы будут добиваться юридического определения сект http://www.sedmitza.ru/text/4536069.html</w:t>
      </w:r>
    </w:p>
    <w:p>
      <w:pPr>
        <w:pStyle w:val="Normal"/>
        <w:rPr>
          <w:sz w:val="22"/>
        </w:rPr>
      </w:pPr>
      <w:r>
        <w:rPr>
          <w:sz w:val="22"/>
        </w:rPr>
        <w:t>04.03.14 Губернатор Аризоны наложила вето на «антигейский» закон http://www.sedmitza.ru/text/4535665.html</w:t>
      </w:r>
    </w:p>
    <w:p>
      <w:pPr>
        <w:pStyle w:val="Normal"/>
        <w:rPr>
          <w:sz w:val="22"/>
        </w:rPr>
      </w:pPr>
      <w:r>
        <w:rPr>
          <w:sz w:val="22"/>
        </w:rPr>
        <w:t>04.03.14 В Армении верующие обнаружили нерукотворный лик на потолке монастыря http://www.blagovest-info.ru/index.php?ss=2&amp;s=3&amp;id=56575</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Православная служба помощи «Милосердие» приглашает добровольцев. </w:t>
      </w:r>
      <w:r>
        <w:rPr>
          <w:sz w:val="22"/>
        </w:rPr>
        <w:t>Так, помощники очень нужны в Московской инфекционной клинической больнице №2. Марфо-Мариинская обитель приглашает волонтеров для фасовки продуктовых наборов для нуждающихся. Здесь же принимают консервы, крупы, чай, сахар - по будням с 9.00 до 17.00 и по субботам с 12.00 до 16.00. Пункту обогрева для бездомных при Синодальном отделе по социальному служению требуются средства на топливо, а также продукты для бездомных. Хлеб, тушенку, быстрорастворимые обеды в любое время суток можно приносить в пункт по адресу: ул. Николоямская, 55. Дети могут поучаствовать в мастер-классах по созданию пасхальных открыток. Ближайшие занятия пройдут в Марфо-Мариинской обители 13, 17 и 27 марта в 19.00. Более подробно о том, какую помощь можно оказать нуждающимся людям, можно узнать по телефону справочной службы «Милосердие» +7 (495) 972-97-02.</w:t>
      </w:r>
    </w:p>
    <w:p>
      <w:pPr>
        <w:pStyle w:val="Normal"/>
        <w:rPr/>
      </w:pPr>
      <w:r>
        <w:rPr>
          <w:b/>
          <w:sz w:val="22"/>
        </w:rPr>
        <w:t xml:space="preserve">Месяцеслов официального православного календаря на 2015 год </w:t>
      </w:r>
      <w:r>
        <w:rPr>
          <w:sz w:val="22"/>
        </w:rPr>
        <w:t>http://www.rop.ru/nov/cb</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5:23:00Z</dcterms:created>
  <dc:creator>Tatiana</dc:creator>
  <dc:description/>
  <cp:keywords/>
  <dc:language>en-US</dc:language>
  <cp:lastModifiedBy>User</cp:lastModifiedBy>
  <dcterms:modified xsi:type="dcterms:W3CDTF">2014-03-11T16:58:00Z</dcterms:modified>
  <cp:revision>6</cp:revision>
  <dc:subject/>
  <dc:title>Правительство Греции не собирается делать курорт из Афона</dc:title>
</cp:coreProperties>
</file>