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Всеправославный Собор состоится в 2016 году</w:t>
      </w:r>
    </w:p>
    <w:p>
      <w:pPr>
        <w:pStyle w:val="Normal"/>
        <w:rPr>
          <w:sz w:val="22"/>
        </w:rPr>
      </w:pPr>
      <w:r>
        <w:rPr>
          <w:sz w:val="22"/>
        </w:rPr>
        <w:t>9 марта. В Стамбуле состоялось собрание предстоятелей и представителей Поместных Православных Церквей. Итогом встречи, посвященной решению вопросов по созыву и проведению Всеправославного Собора, стало Послание, оглашенное за богослужением в кафедральном соборе великомученика Георгия Победоносца на Фанаре. Ниже приводится полный текст документа.</w:t>
      </w:r>
    </w:p>
    <w:p>
      <w:pPr>
        <w:pStyle w:val="Normal"/>
        <w:rPr>
          <w:sz w:val="22"/>
        </w:rPr>
      </w:pPr>
      <w:r>
        <w:rPr>
          <w:sz w:val="22"/>
        </w:rPr>
        <w:t>Во имя Отца, и Сына, и Святого Духа.</w:t>
      </w:r>
    </w:p>
    <w:p>
      <w:pPr>
        <w:pStyle w:val="Normal"/>
        <w:rPr>
          <w:sz w:val="22"/>
        </w:rPr>
      </w:pPr>
      <w:r>
        <w:rPr>
          <w:sz w:val="22"/>
        </w:rPr>
        <w:t>Милостью Божией предстоятели Святейших автокефальных Православных Церквей - православным верующим всего мира, всем нашим христианским братьям и сестрам и всякому человеку доброй воли: благословение от Бога и целование любви и мира.</w:t>
      </w:r>
    </w:p>
    <w:p>
      <w:pPr>
        <w:pStyle w:val="Normal"/>
        <w:rPr>
          <w:sz w:val="22"/>
        </w:rPr>
      </w:pPr>
      <w:r>
        <w:rPr>
          <w:sz w:val="22"/>
        </w:rPr>
        <w:t>«Всегда благодарим Бога за всех вас, вспоминая о вас в молитвах наших» (1 Сол. 1:2).</w:t>
      </w:r>
    </w:p>
    <w:p>
      <w:pPr>
        <w:pStyle w:val="Normal"/>
        <w:rPr>
          <w:sz w:val="22"/>
        </w:rPr>
      </w:pPr>
      <w:r>
        <w:rPr>
          <w:sz w:val="22"/>
        </w:rPr>
        <w:t>1. Собравшись благодатию Всеблагого Бога по приглашению Вселенского Константинопольского Патриарха Варфоломея на Фанаре с 6 по 9 марта 2014 г., в братской любви обсудив вопросы, волнующие сегодня нашу Святейшую Церковь, и совершая совместное служение Господу в храме Святого Георгия, в знаменательный день Торжества Православия, мы обращаемся к вам со словом любви, мира и утешения.</w:t>
      </w:r>
    </w:p>
    <w:p>
      <w:pPr>
        <w:pStyle w:val="Normal"/>
        <w:rPr>
          <w:sz w:val="22"/>
        </w:rPr>
      </w:pPr>
      <w:r>
        <w:rPr>
          <w:sz w:val="22"/>
        </w:rPr>
        <w:t>Пребывая в мире сем, наша Единая, Святая, Соборная и Апостольская Православная Церковь подвержена испытаниям во всякую эпоху. Его Церковь, оставаясь верной Священному Преданию, ведет постоянный диалог c каждым историческим периодом, сострадая человеку и разделяя его тревоги. «Иисус Христос вчера и сегодня и во веки Тот же» (Евр. 13: 8).</w:t>
      </w:r>
    </w:p>
    <w:p>
      <w:pPr>
        <w:pStyle w:val="Normal"/>
        <w:rPr>
          <w:sz w:val="22"/>
        </w:rPr>
      </w:pPr>
      <w:r>
        <w:rPr>
          <w:sz w:val="22"/>
        </w:rPr>
        <w:t>В наши дни обладают особой напряженностью исторические испытания и вызовы, перед лицом которых православные христиане не могут оставаться безучастными или безразличными. Поэтому мы собрались вместе (ср. Деян. 2:1), чтобы размышлять о проблемах и испытаниях, с которыми сталкивается современное человечество. «Отвне - нападения, внутри - страхи» (2 Кор. 7:5) - эти слова Апостола актуальны для Церкви и сегодня.</w:t>
      </w:r>
    </w:p>
    <w:p>
      <w:pPr>
        <w:pStyle w:val="Normal"/>
        <w:rPr>
          <w:sz w:val="22"/>
        </w:rPr>
      </w:pPr>
      <w:r>
        <w:rPr>
          <w:sz w:val="22"/>
        </w:rPr>
        <w:t>2. Видя страдания людей по всему миру, мы выражаем свою поддержку мученичеству и свое восхищение свидетельству христиан на Ближнем Востоке, в Африке и других регионах планеты. Мы приводим на память их подвиг двойного мученичества: как за их веру, так и за сохранение их исторически сложившихся отношений с людьми других религиозных убеждений. Мы осуждаем отсутствие мира и стабильности, которое вынуждает христиан покидать землю, где родился Господь наш Иисус Христос и откуда Благая весть распространилась по всему миру.</w:t>
      </w:r>
    </w:p>
    <w:p>
      <w:pPr>
        <w:pStyle w:val="Normal"/>
        <w:rPr>
          <w:sz w:val="22"/>
        </w:rPr>
      </w:pPr>
      <w:r>
        <w:rPr>
          <w:sz w:val="22"/>
        </w:rPr>
        <w:t>Мы сострадаем всем жертвам трагедии в Сирии. Мы осуждаем все виды терроризма и диффамации религии. Похищение митрополитов Павла и Иоанна, других священнослужителей, а также монахинь обители святой Феклы в Маалюле, глубоко ранит нас, и мы требуем их немедленного освобождения.</w:t>
      </w:r>
    </w:p>
    <w:p>
      <w:pPr>
        <w:pStyle w:val="Normal"/>
        <w:rPr>
          <w:sz w:val="22"/>
        </w:rPr>
      </w:pPr>
      <w:r>
        <w:rPr>
          <w:sz w:val="22"/>
        </w:rPr>
        <w:t>Мы обращаемся ко всем участникам конфликта, требуя немедленного прекращения военных действий, освобождения пленных и восстановления мира посредством переговоров. Христиане Ближнего Востока - закваска мира. Мир для всех людей обеспечит мир и для христиан. Мы поддерживаем Антиохийский Патриархат в его духовном и гуманитарном служении, усилиях по восстановлению разрушенного и возвращению беженцев.</w:t>
      </w:r>
    </w:p>
    <w:p>
      <w:pPr>
        <w:pStyle w:val="Normal"/>
        <w:rPr>
          <w:sz w:val="22"/>
        </w:rPr>
      </w:pPr>
      <w:r>
        <w:rPr>
          <w:sz w:val="22"/>
        </w:rPr>
        <w:t>3. Мы горячо молимся о мирных переговорах и молитвенном примирении в продолжающемся на Украине кризисе. Мы осуждаем угрозы насильственного захвата святых монастырей и храмов и молимся о возвращении наших братьев, находящихся сегодня вне церковного общения, в лоно Святой Церкви.</w:t>
      </w:r>
    </w:p>
    <w:p>
      <w:pPr>
        <w:pStyle w:val="Normal"/>
        <w:rPr>
          <w:sz w:val="22"/>
        </w:rPr>
      </w:pPr>
      <w:r>
        <w:rPr>
          <w:sz w:val="22"/>
        </w:rPr>
        <w:t>4. Основная угроза справедливости и миру - и в местном, и в глобальном масштабах - исходит от мирового экономического кризиса. Его последствия очевидны на всех уровнях человеческого общества, в котором часто отсутствует такие ценности, как личностная целостность, братская солидарность и справедливость. Причины этого кризиса лежат не просто в финансовой области, они лежат в моральной и духовной плоскости. Не сообразуясь с мирскими идолами власти, алчности и гедонизма, мы подчеркиваем, что наше призвание состоит в преображении мира на началах справедливости, мира и любви.</w:t>
      </w:r>
    </w:p>
    <w:p>
      <w:pPr>
        <w:pStyle w:val="Normal"/>
        <w:rPr>
          <w:sz w:val="22"/>
        </w:rPr>
      </w:pPr>
      <w:r>
        <w:rPr>
          <w:sz w:val="22"/>
        </w:rPr>
        <w:t>Эгоцентричность и злоупотребление властью подрывают для многих представление о священном характере человеческой личности, и они не желают видеть образ Божий в малых сих братьях и сестрах (ср. Мф. 25, 40, 45). Многие остаются равнодушными к бедности, страданиям и насилию, которые являются бичом для человечества.</w:t>
      </w:r>
    </w:p>
    <w:p>
      <w:pPr>
        <w:pStyle w:val="Normal"/>
        <w:rPr>
          <w:sz w:val="22"/>
        </w:rPr>
      </w:pPr>
      <w:r>
        <w:rPr>
          <w:sz w:val="22"/>
        </w:rPr>
        <w:t>5. Церковь призвана нести в мир пророческое слово. Мы выражаем нашу озабоченность местными и глобальными тенденциями, которые подрывают и разъедают основы веры, достоинство каждой человеческой личности, священного института брака и семьи и творение как дар Божий.</w:t>
      </w:r>
    </w:p>
    <w:p>
      <w:pPr>
        <w:pStyle w:val="Normal"/>
        <w:rPr>
          <w:sz w:val="22"/>
        </w:rPr>
      </w:pPr>
      <w:r>
        <w:rPr>
          <w:sz w:val="22"/>
        </w:rPr>
        <w:t>Мы поддерживаем неоспоримый священный характер человеческой жизни с момента зачатия до естественной смерти. Мы признаем брак как союз мужчины и женщины, отражающий единство Христа и Его Церкви. Наше призвание - сохранять природную среду, будучи домоправителями, а не хозяевами творения. В этот период Великого поста мы призываем наше духовенство и мирян жить в духе покаяния, подвизаясь в чистоте сердца, смирении и прощении и неся обществу свидетельство о вечном учении нашего Господа Иисуса Христа.</w:t>
      </w:r>
    </w:p>
    <w:p>
      <w:pPr>
        <w:pStyle w:val="Normal"/>
        <w:rPr>
          <w:sz w:val="22"/>
        </w:rPr>
      </w:pPr>
      <w:r>
        <w:rPr>
          <w:sz w:val="22"/>
        </w:rPr>
        <w:t>6. Собрание Предстоятелей предоставляет нам благословенный случай укрепить наше единство чрез общение и сотрудничество, и мы вновь подтверждаем нашу приверженность соборности как принципу первостепенной важности для единства Церкви. Мы исповедуем, как учил святой Иоанн Златоуст, архиепископ Константинопольский, что «имя Церкви есть имя единства и согласия, а не разделения». Наши сердца исполнены упования на долгожданный Святой и Великий Собор, который будет свидетельством единства Церкви и ее заботы о современном мире.</w:t>
      </w:r>
    </w:p>
    <w:p>
      <w:pPr>
        <w:pStyle w:val="Normal"/>
        <w:rPr>
          <w:sz w:val="22"/>
        </w:rPr>
      </w:pPr>
      <w:r>
        <w:rPr>
          <w:sz w:val="22"/>
        </w:rPr>
        <w:t>На Собрании принято решение сделать более интенсивной подготовительную работу. Специальная Межправославная подготовительная комиссия с сентября 2014 года начнет свою работу, которая продлится до Святой Пасхи 2015 года, затем последует Всеправославное предсоборное совещание, которое соберется в первой половине 2015 года. Все решения на Соборе и на подготовительных этапах будут приниматься на основании консенсуса.</w:t>
      </w:r>
    </w:p>
    <w:p>
      <w:pPr>
        <w:pStyle w:val="Normal"/>
        <w:rPr>
          <w:sz w:val="22"/>
        </w:rPr>
      </w:pPr>
      <w:r>
        <w:rPr>
          <w:sz w:val="22"/>
        </w:rPr>
        <w:t>Святой и Великий Собор будет созван Вселенским Патриархом Варфоломеем в Константинополе в 2016 году, если не возникнет ничего неожиданного. Председателем Собора будет Вселенский Патриарх. Справа и слева от него будут восседать его собратья - Предстоятели других автокефальных Церквей.</w:t>
      </w:r>
    </w:p>
    <w:p>
      <w:pPr>
        <w:pStyle w:val="Normal"/>
        <w:rPr>
          <w:sz w:val="22"/>
        </w:rPr>
      </w:pPr>
      <w:r>
        <w:rPr>
          <w:sz w:val="22"/>
        </w:rPr>
        <w:t>7. Миссия неразрывно связана с единством. Церковь не живет для себя: ее долг - свидетельствовать и разделять Божии дары с ближними и дальними. Участвуя в Божественной литургии и молясь о всей вселенной, мы призваны продолжать эту литургию и после литургии, разделяя со всем человечеством дары истины и любви, согласно заключительной заповеди и обетованию Господа: «Идите, и научите все народы... и се, Я с вами во все дни до скончания века» (Мф. 28:19-20).</w:t>
      </w:r>
    </w:p>
    <w:p>
      <w:pPr>
        <w:pStyle w:val="Normal"/>
        <w:rPr>
          <w:sz w:val="22"/>
        </w:rPr>
      </w:pPr>
      <w:r>
        <w:rPr>
          <w:sz w:val="22"/>
        </w:rPr>
        <w:t>8. Мы живем в мире, где мультикультурализм и плюрализм - неизбежные и постоянно меняющиеся реальности. Мы осознаем, что ни один вопрос в наше время не может быть рассмотрен или решен вне глобального видения, ибо противопоставление местного и всемирного ведет лишь к искажению православного образа мыслей.</w:t>
      </w:r>
    </w:p>
    <w:p>
      <w:pPr>
        <w:pStyle w:val="Normal"/>
        <w:rPr>
          <w:sz w:val="22"/>
        </w:rPr>
      </w:pPr>
      <w:r>
        <w:rPr>
          <w:sz w:val="22"/>
        </w:rPr>
        <w:t>Потому пред лицом розни, сегрегации и разделений мы со всей решимостью возвещаем слово Православия. Мы признаем, что диалог всегда лучше конфликта. Бегство и изоляционизм не являются нашим выбором. Мы еще раз подтверждаем, что наш долг - быть открытыми для контакта с другими людьми и иными культурами, христианами других конфессий и последователями иных религий.</w:t>
      </w:r>
    </w:p>
    <w:p>
      <w:pPr>
        <w:pStyle w:val="Normal"/>
        <w:rPr/>
      </w:pPr>
      <w:r>
        <w:rPr>
          <w:sz w:val="22"/>
        </w:rPr>
        <w:t>9. Несмотря на все трудности, мы возвещаем благую весть Бога, Который «так возлюбил мир», что «обитал посреде нас». Потому, мы, православные, смотрим в будущее с надеждой, и, несмотря на все нестроения, уповаем на «Вседержителя... Который есть и был и грядет» (Откр. 1:8). Ибо мы помним, что последнее слово - слово радости, любви и жизни - остается за Ним. Ему же подобает слава, честь и поклонение, ныне и присно и во веки веков. Аминь.</w:t>
      </w:r>
    </w:p>
    <w:p>
      <w:pPr>
        <w:pStyle w:val="Normal"/>
        <w:rPr>
          <w:sz w:val="22"/>
        </w:rPr>
      </w:pPr>
      <w:r>
        <w:rPr>
          <w:sz w:val="22"/>
        </w:rPr>
        <w:t>Послание подписали: Святейший Патриарх Константинопольский Варфоломей, Блаженнейший Папа и Патриарх Александрийский и всей Африки Феодор II, Блаженнейший Патриарх Святого Града Иерусалима и всей Палестины Феофил III, Святейший Патриарх Московский и всея Руси Кирилл, Святейший и Блаженнейший Католикос-Патриарх всея Грузии Илия II, Святейший Патриарх Сербский Ириней, Блаженнейший Патриарх Румынский Даниил, Святейший Патриарх Болгарский Неофит, Блаженнейший Архиепископ Новой Юстинианы и всего Кипра Хризостом II, Блаженнейший Архиепископ Афинский и всей Эллады Иероним, Блаженнейший Архиепископ Тиранский и всей Албании Анастасий, Блаженнейший Митрополит Варшавский и всей Польши Савва.</w:t>
      </w:r>
    </w:p>
    <w:p>
      <w:pPr>
        <w:pStyle w:val="Normal"/>
        <w:rPr>
          <w:b/>
          <w:b/>
          <w:sz w:val="22"/>
        </w:rPr>
      </w:pPr>
      <w:r>
        <w:rPr>
          <w:b/>
          <w:sz w:val="22"/>
        </w:rPr>
        <w:t>Рассказывая об итогах состоявшегося в Стамбуле собрания Патриарх Кирилл, в частности, отметил:</w:t>
      </w:r>
    </w:p>
    <w:p>
      <w:pPr>
        <w:pStyle w:val="Normal"/>
        <w:rPr/>
      </w:pPr>
      <w:r>
        <w:rPr>
          <w:sz w:val="22"/>
        </w:rPr>
        <w:t>- В первую очередь, собрание адресовалось к миру и выразило свою позицию по ситуации на Ближнем Востоке и в Северной Африке; были произнесены очень сильные слова в связи с происходящим в Сирии. Это стало выражением общеправославной солидарности с угнетаемыми сегодня христианскими меньшинствами, с тысячами невинных жертв, чья кровь проливается в Сирии и других странах, в том числе на Ближнем Востоке и в Северной Африке.</w:t>
      </w:r>
    </w:p>
    <w:p>
      <w:pPr>
        <w:pStyle w:val="Normal"/>
        <w:rPr/>
      </w:pPr>
      <w:r>
        <w:rPr>
          <w:sz w:val="22"/>
        </w:rPr>
        <w:t>Участники собрания также обратили внимание на ситуацию в Украине. В заявлении по этому вопросу содержатся три очень важных элемента: первое - это побуждение к миру и к тому, чтобы вопросы решались мирными средствами; второе - призыв к тому, чтобы никто силой не захватывал ни храмы, ни монастыри, то есть, чтобы в решении церковных разногласий не участвовала военная, физическая сила; и третье, что, конечно, очень важно - это обращение к людям, находящимся в расколе: все Православные Церкви призывают их вернуться в лоно Святой Православной Церкви. Конечно, это подразумевает канонический принцип воссоздания церковного единства на Украине.</w:t>
      </w:r>
    </w:p>
    <w:p>
      <w:pPr>
        <w:pStyle w:val="Normal"/>
        <w:rPr/>
      </w:pPr>
      <w:r>
        <w:rPr>
          <w:sz w:val="22"/>
        </w:rPr>
        <w:t>Главной темой стала подготовка Всеправославного Собора. Это не Вселенский Собор, как некоторые считают, а Собор Православных Церквей. Но событие это - исторической важности, таких Соборов в истории практически не было. Если и собирались подобные Соборы, как в случае, когда был провозглашен Московский Патриархат, то представлены на них были не все Церкви, а этот будет состоять из всех Поместных Православных Церквей.</w:t>
      </w:r>
    </w:p>
    <w:p>
      <w:pPr>
        <w:pStyle w:val="Normal"/>
        <w:rPr>
          <w:sz w:val="22"/>
        </w:rPr>
      </w:pPr>
      <w:r>
        <w:rPr>
          <w:sz w:val="22"/>
        </w:rPr>
        <w:t>Чрезвычайно важно, что решения на Соборе будут приниматься консенсусом, то есть общим согласием. Никакого голосования на Соборе не будет. Одновременно в документе, который был сформулирован на нынешнем собрании, сказано, что каждая Церковь имеет один голос. Это означает, что она не может представлять два различных мнения, что позиция Поместной Церкви должна быть сформулирована так, чтобы выражать общее мнение всего ее епископата, духовенства и верующего народа. Это чрезвычайно важно для того, чтобы не было столкновения, не было ничего, что могло бы подтолкнуть людей к разделению. Собор должен всех нас объединить, сделать нас более эффективными перед лицом проблем, которые существуют в мире, и примирить тех, кто еще не в полной мере примирен.</w:t>
      </w:r>
    </w:p>
    <w:p>
      <w:pPr>
        <w:pStyle w:val="Normal"/>
        <w:rPr>
          <w:sz w:val="22"/>
        </w:rPr>
      </w:pPr>
      <w:r>
        <w:rPr>
          <w:sz w:val="22"/>
        </w:rPr>
        <w:t>Мы, конечно, настаивали на том, чтобы на Всеправославном Соборе было как можно больше епископов. Но внешние обстоятельства, связанные с проведением Собора в Константинополе, назначенным на 2016 год, не позволяют пригласить всех архиереев. Поэтому было решено, что, поскольку решения принимаются консенсусом, количество присутствующих уже не имеет решающего значения. От каждой Церкви на Соборе будет по 24 архиерея. Те Церкви, которые такого количества иерархов не имеют, пришлют всех архиереев, которые у них есть.</w:t>
      </w:r>
    </w:p>
    <w:p>
      <w:pPr>
        <w:pStyle w:val="Normal"/>
        <w:rPr>
          <w:sz w:val="22"/>
        </w:rPr>
      </w:pPr>
      <w:r>
        <w:rPr>
          <w:sz w:val="22"/>
        </w:rPr>
        <w:t>Полагаем, что до 2016 года все вопросы, связанные с подготовкой документов, с решением процедурных, административных и технических задач, будут урегулированы и, если Господь благословит, в 2016 году Православные Церкви встретятся для того, чтобы едиными устами и единым сердцем сказать все, что они думают сегодня о своей собственной жизни и деятельности, о своем отношении к самым важным проблемам современности.</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Патриарх Варфоломей выступил против обращения собора Святой Софии в мечеть</w:t>
      </w:r>
    </w:p>
    <w:p>
      <w:pPr>
        <w:pStyle w:val="Normal"/>
        <w:rPr>
          <w:sz w:val="22"/>
        </w:rPr>
      </w:pPr>
      <w:r>
        <w:rPr>
          <w:sz w:val="22"/>
        </w:rPr>
        <w:t>7 марта. Предстоятель Константинопольской Православной Церкви Патриарх Варфоломей выступил категорически против обращения собора Святой Софии в мечеть.</w:t>
      </w:r>
    </w:p>
    <w:p>
      <w:pPr>
        <w:pStyle w:val="Normal"/>
        <w:rPr>
          <w:sz w:val="22"/>
        </w:rPr>
      </w:pPr>
      <w:r>
        <w:rPr>
          <w:sz w:val="22"/>
        </w:rPr>
        <w:t>Выступая перед студентами в Патриаршей резиденции на Фанаре, Патриарх заявил, что собор должен быть исключительно христианским местом поклонения, сославшись при этом на поддержку католиков и протестантов.</w:t>
      </w:r>
    </w:p>
    <w:p>
      <w:pPr>
        <w:pStyle w:val="Normal"/>
        <w:rPr>
          <w:sz w:val="22"/>
        </w:rPr>
      </w:pPr>
      <w:r>
        <w:rPr>
          <w:sz w:val="22"/>
        </w:rPr>
        <w:t>«Святая София является свидетельством длительного исторического присутствия на этой землей христианских идей, - заявил Патриарх Варфоломей. - Конечно же, вы знаете об устойчивых слухах, которые распространены в определенных кругах турецкого общества, что Святая София откроется снова уже в качестве мечети. Мы будем противостоять этому, и все христиане, будь то православные, католики или протестанты будут с нами. Святая София была построена, чтобы быть свидетельством Христианской веры, и если она должна снова стать местом религиозного поклонения, то она должна стать только христианским храм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триарх Варфоломей предложил учредить орган для разрешения конфликтов между Поместными Церквями</w:t>
      </w:r>
    </w:p>
    <w:p>
      <w:pPr>
        <w:pStyle w:val="Normal"/>
        <w:rPr>
          <w:sz w:val="22"/>
        </w:rPr>
      </w:pPr>
      <w:r>
        <w:rPr>
          <w:sz w:val="22"/>
        </w:rPr>
        <w:t>7 марта. Для разрешения противоречий между Православными Церквами нужно создать специальную структуру, заявил Патриарх Константинопольский Варфоломей.</w:t>
      </w:r>
    </w:p>
    <w:p>
      <w:pPr>
        <w:pStyle w:val="Normal"/>
        <w:rPr>
          <w:sz w:val="22"/>
        </w:rPr>
      </w:pPr>
      <w:r>
        <w:rPr>
          <w:sz w:val="22"/>
        </w:rPr>
        <w:t>«Исторический опыт показал, что автокефальные Церкви часто ведут себя как самодостаточные Церкви, как бы говоря остальным Церквам: «Ты мне не надобна», - сказал Патриарх на встрече предстоятелей и представителей Поместных Православных Церквей в Стамбуле.</w:t>
      </w:r>
    </w:p>
    <w:p>
      <w:pPr>
        <w:pStyle w:val="Normal"/>
        <w:rPr>
          <w:sz w:val="22"/>
        </w:rPr>
      </w:pPr>
      <w:r>
        <w:rPr>
          <w:sz w:val="22"/>
        </w:rPr>
        <w:t>По его словам, вместо того, чтобы искать сотрудничества с другими Православными Церквами по вопросам, относящимся ко всему православию, «они действуют самочинно, развивая двусторонние отношения с неправославными, иногда даже в духе некоего антагонизма».</w:t>
      </w:r>
    </w:p>
    <w:p>
      <w:pPr>
        <w:pStyle w:val="Normal"/>
        <w:rPr>
          <w:sz w:val="22"/>
        </w:rPr>
      </w:pPr>
      <w:r>
        <w:rPr>
          <w:sz w:val="22"/>
        </w:rPr>
        <w:t>«Другие автокефальные Церкви вырабатывают свою собственную позицию относительно неправославных, не принимая активного участия во всеправославно установленной деятельности. Принятые соборно и всеправославно постановления, случалось, не соблюдались некоторыми Церквами, как было не так давно, несмотря на то, что они их сами подписали», - заявил Патриарх Варфоломей.</w:t>
      </w:r>
    </w:p>
    <w:p>
      <w:pPr>
        <w:pStyle w:val="Normal"/>
        <w:rPr>
          <w:sz w:val="22"/>
        </w:rPr>
      </w:pPr>
      <w:r>
        <w:rPr>
          <w:sz w:val="22"/>
        </w:rPr>
        <w:t>Как считает он, это выявляет необходимость в некоем регулирующем органе, «учрежденном официально или неофициально, который решал бы все возникающие расхождения и проблемы во избежание разделений и распр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итрополит Онуфрий рассказал о цели молитвы</w:t>
      </w:r>
    </w:p>
    <w:p>
      <w:pPr>
        <w:pStyle w:val="Normal"/>
        <w:rPr>
          <w:sz w:val="22"/>
        </w:rPr>
      </w:pPr>
      <w:r>
        <w:rPr>
          <w:sz w:val="22"/>
        </w:rPr>
        <w:t>7 марта. Местоблюститель Киевской митрополичьей кафедры митрополит Черновицкий и Буковинский Онуфрий рассказал верующим о цели молитвы.</w:t>
      </w:r>
    </w:p>
    <w:p>
      <w:pPr>
        <w:pStyle w:val="Normal"/>
        <w:rPr>
          <w:sz w:val="22"/>
        </w:rPr>
      </w:pPr>
      <w:r>
        <w:rPr>
          <w:sz w:val="22"/>
        </w:rPr>
        <w:t>В начале проповеди, сказанной по прочтении заключительной части Великого покаянного канона в Успенском соборе Киево-Печерской лавры, владыка напомнил, что правильная молитва основывается на самоосуждении и самоукорении, а неверная базируется на самооправдании и самовозвышении. Правильная молитва умилостивляет Бога, а неверная - не является благоприятной пред Лицем Божиим. Какая же должна быть цель у молитвы?</w:t>
      </w:r>
    </w:p>
    <w:p>
      <w:pPr>
        <w:pStyle w:val="Normal"/>
        <w:rPr>
          <w:sz w:val="22"/>
        </w:rPr>
      </w:pPr>
      <w:r>
        <w:rPr>
          <w:sz w:val="22"/>
        </w:rPr>
        <w:t>"Господь сотворил человека и поместил его в Раю, - сказал далее Местоблюститель. - Адам жил в этом саду и наслаждался не только плодами сладкими, которые в Раю были, которыми Рай изобиловал, но имел самое главное - постоянно ходил пред Лицем Божиим. Он был настолько чист, что беседовал с Богом так очевидно и явно, как мы беседуем друг с другом. И вот это Богообщение давало Адаму радость жизни, ради которой создан человек, и к которой все люди стремятся и ищут ее.</w:t>
      </w:r>
    </w:p>
    <w:p>
      <w:pPr>
        <w:pStyle w:val="Normal"/>
        <w:rPr>
          <w:sz w:val="22"/>
        </w:rPr>
      </w:pPr>
      <w:r>
        <w:rPr>
          <w:sz w:val="22"/>
        </w:rPr>
        <w:t>Когда Адам согрешил, был изгнан Божественным судом из Рая сладости, ему было предопределено жить на земле, изуродованной грехом. Он трудился в поте лица - она ему терния и волчцы взращивала, и дни жизни Адама на земле были исчислены. Хоть он и прожил 930 лет после изгнания из Рая, все равно это был определенный отрезок жизни, это не была вечность. Перед лицом вечности самый продолжительный отрезок жизни кажется ничтожным. А тем более эта жизнь, которую мы сегодня имеем, - семьдесят, восемьдесят лет, - это ничтожно по сравнению с вечностью. И целью человеческой жизни на земле является то, чтобы человек за эти годы, сколько ему Господь отведет пожить на земле, заслужил себе блаженную вечность. И отсюда понимается смысл, главная цель молитвы, которую человек должен совершать перед Богом.</w:t>
      </w:r>
    </w:p>
    <w:p>
      <w:pPr>
        <w:pStyle w:val="Normal"/>
        <w:rPr>
          <w:sz w:val="22"/>
        </w:rPr>
      </w:pPr>
      <w:r>
        <w:rPr>
          <w:sz w:val="22"/>
        </w:rPr>
        <w:t>Цель молитвы есть достижение блаженной вечности. Что нам мешает достигнуть ее? Священное Писание говорит, что в Царство Божие ничто нечистое не входит. Что у нас нечистое есть - это наша душа и наше тело, которое мы оскверняем плотскими грехами. Поэтому главным предметом молитвы человека должно быть покаяние - просьба, молитва, мольба, чтобы Господь простил нам наши согрешения.</w:t>
      </w:r>
    </w:p>
    <w:p>
      <w:pPr>
        <w:pStyle w:val="Normal"/>
        <w:rPr>
          <w:sz w:val="22"/>
        </w:rPr>
      </w:pPr>
      <w:r>
        <w:rPr>
          <w:sz w:val="22"/>
        </w:rPr>
        <w:t>Есть у нас и другие нужды на земле: мы нуждаемся в пище, питии, в крове над головой, в здоровье, счастье, благополучии. Можно и это испрашивать у Бога, но когда человек просит что-то земное, что оставит рано или поздно, он не должен быть категоричен: «Господи, только так сделай и не иначе! Если прошу я здоровья, Боже, дай мне здоровья!» Нельзя быть категоричным, потому что многие, имеющие полноценное здоровье, не понесли этого креста, потому что здоровье является крестом, и он тяжелее болезни.</w:t>
      </w:r>
    </w:p>
    <w:p>
      <w:pPr>
        <w:pStyle w:val="Normal"/>
        <w:rPr>
          <w:sz w:val="22"/>
        </w:rPr>
      </w:pPr>
      <w:r>
        <w:rPr>
          <w:sz w:val="22"/>
        </w:rPr>
        <w:t>В болезни человеку удобнее приближаться к Богу, а при здоровье бес его отталкивает от Бога. Также крест богатства. Мы просим у Бога богатства, каждый хочет иметь богатство, роскошь по каким-то своим меркам. Но богатство тоже является очень тяжелым крестом. Крест нищеты толкает человека к Богу, как и крест болезни, а крест богатства отдаляет человека от Бога. Поэтому, мало кто из богатых справился с этим крестом и вошел в жизнь вечную. И Господь говорит: «Удобнее верблюду пройти сквозь игольные уши, нежели человеку, надеющемуся на богатство, войти в Царство Божие» (Мф. 19:24).</w:t>
      </w:r>
    </w:p>
    <w:p>
      <w:pPr>
        <w:pStyle w:val="Normal"/>
        <w:rPr>
          <w:sz w:val="22"/>
        </w:rPr>
      </w:pPr>
      <w:r>
        <w:rPr>
          <w:sz w:val="22"/>
        </w:rPr>
        <w:t>Поэтому, прося у Бога здоровья, прося богатства, мы должны говорить: «Господи, я как человек этого хочу, но я не знаю, полезно это мне или не полезно. Да будет Твоя воля. Дай мне столько, сколько будет нужно для моего спасения». Это самая разумная молитва.</w:t>
      </w:r>
    </w:p>
    <w:p>
      <w:pPr>
        <w:pStyle w:val="Normal"/>
        <w:rPr>
          <w:sz w:val="22"/>
        </w:rPr>
      </w:pPr>
      <w:r>
        <w:rPr>
          <w:sz w:val="22"/>
        </w:rPr>
        <w:t>Образец молитвы показал нам Господь, когда молился в Гефсиманском саду, когда просил Отца Небесного: «Аще возможно есть, да мимо идет от Мене чаша сия... Но не Моя воля да будет, но Твоя, Отче». Вот это есть то, что мы должны прилагать к каждой молитве, которая касается чего-то земного. Просишь здоровья, просишь богатства, просишь, чтобы дочь вышла замуж, сын женился и т.д. и т.п., должен сказать: «Господи, но да будет Твоя воля. Ты лучше знаешь, что нам надо. Спаси нас, ими же веси судьбами». Вот такая молитва должна быть у христианина, чтобы она была благоприятна перед Богом. Чтобы мы своими молитвами, так называемыми, не оскорбляли Творца.</w:t>
      </w:r>
    </w:p>
    <w:p>
      <w:pPr>
        <w:pStyle w:val="Normal"/>
        <w:rPr>
          <w:sz w:val="22"/>
        </w:rPr>
      </w:pPr>
      <w:r>
        <w:rPr>
          <w:sz w:val="22"/>
        </w:rPr>
        <w:t>Пост является временем, когда особенно нужно забыть и здоровье свое, и богатство, и посвятить все внимание, все свои силы тому, чтобы каяться, просить у Бога прощения грехов, которые являются главным препятствием для нашего вхождения в вечную жизнь. И это является причиной многих бед, болезней, скорбей и всяких неприятностей, которые случаются в нашей жизни.</w:t>
      </w:r>
    </w:p>
    <w:p>
      <w:pPr>
        <w:pStyle w:val="Normal"/>
        <w:rPr>
          <w:sz w:val="22"/>
        </w:rPr>
      </w:pPr>
      <w:r>
        <w:rPr>
          <w:sz w:val="22"/>
        </w:rPr>
        <w:t>Пусть Господь принимает наше покаяние и молитвы и простит нам наши грехи вольные и невольные, и Своей благодатью вселит в наши души надежду на вечное спасение на Небе во Христе, Господе Иисусе нашем, Которому от нас слава, честь и поклонение ныне и присно и во веки веков. Аминь".</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Греции рассказали об исцеленном святителем Лукой юном пианисте</w:t>
      </w:r>
    </w:p>
    <w:p>
      <w:pPr>
        <w:pStyle w:val="Normal"/>
        <w:rPr>
          <w:sz w:val="22"/>
        </w:rPr>
      </w:pPr>
      <w:r>
        <w:rPr>
          <w:sz w:val="22"/>
        </w:rPr>
        <w:t>7 марта. В греческом городе Аргос верующие и духовенство встретили мощи святителя Луки (Войно-Ясенецкого), врача и архиепископа Симферопольского и Крымского. Святыня была принесена в кафедральный собор святого Петра.</w:t>
      </w:r>
    </w:p>
    <w:p>
      <w:pPr>
        <w:pStyle w:val="Normal"/>
        <w:rPr>
          <w:sz w:val="22"/>
        </w:rPr>
      </w:pPr>
      <w:r>
        <w:rPr>
          <w:sz w:val="22"/>
        </w:rPr>
        <w:t>В храме также выставлены некоторые личные вещи святителя. Мощи встречал митрополит Арголиды Нектарий. Ему сослужили священники города. На торжество собрались люди со всей окрестности. Всем верующим митрополит представил юношу из России, с которым в детстве произошло чудо - по молитвам перед мощами святителя Луки у него полностью исцелилась рука, поврежденная в аварии.</w:t>
      </w:r>
    </w:p>
    <w:p>
      <w:pPr>
        <w:pStyle w:val="Normal"/>
        <w:rPr>
          <w:sz w:val="22"/>
        </w:rPr>
      </w:pPr>
      <w:r>
        <w:rPr>
          <w:sz w:val="22"/>
        </w:rPr>
        <w:t>Как рассказал владыка Нектарий, парень с детства играл на пианино. В возрасте 10 лет он перенес тяжелую травму двух пальцев правой руки. Врачи объяснили отцу и матери, что медицина в данном случае бессильна, и на пианино мальчик играть больше никогда не сможет. Когда родители узнали о святителе Луке и чудесах, которые происходят по его молитвам, то немедленно отправились с ребенком в Симферополь. Там, на гробе архипастыря, они умолили святого врача исцелить их ребенка. Через несколько дней пальцы на руке срослись и снова стали действовать.</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Украинский иерарх призвал паству причащаться часто, "пока есть возможность"</w:t>
      </w:r>
    </w:p>
    <w:p>
      <w:pPr>
        <w:pStyle w:val="Normal"/>
        <w:rPr>
          <w:sz w:val="22"/>
        </w:rPr>
      </w:pPr>
      <w:r>
        <w:rPr>
          <w:sz w:val="22"/>
        </w:rPr>
        <w:t>8 марта. Архиепископ Горловский и Славянский Митрофан призвал свою паству причащаться как можно чаще.</w:t>
      </w:r>
    </w:p>
    <w:p>
      <w:pPr>
        <w:pStyle w:val="Normal"/>
        <w:rPr/>
      </w:pPr>
      <w:r>
        <w:rPr>
          <w:b/>
          <w:sz w:val="22"/>
        </w:rPr>
        <w:t xml:space="preserve">Владыка отметил, что сегодняшняя «норма» - причастие несколько раз в году, далека от практики Древней Церкви, когда людей, присутствовавших на службе и не причастившихся, не было. </w:t>
      </w:r>
      <w:r>
        <w:rPr>
          <w:sz w:val="22"/>
        </w:rPr>
        <w:t>http://gorlovka-eparhia.com.ua/arhiepiskop-gorlovskiy-i-slavyanskiy-mitrofan-esli-est-vozmozhnost-prichashhatsya-prichashhaytes-1</w:t>
      </w:r>
    </w:p>
    <w:p>
      <w:pPr>
        <w:pStyle w:val="Normal"/>
        <w:rPr>
          <w:sz w:val="22"/>
        </w:rPr>
      </w:pPr>
      <w:r>
        <w:rPr>
          <w:sz w:val="22"/>
        </w:rPr>
        <w:t>«Вернуть эти времена невозможно, они уже не повторятся. Но если мы будем помнить о том, что такое было, и если причастие станет для нас тем, чего нам хочется очень сильно, к чему мы стремимся, это будет большой шаг в нашей жизни», - сказал архиепископ Митрофан во время проповеди в нижнем храме Богоявленского кафедрального собора г. Горловки.</w:t>
      </w:r>
    </w:p>
    <w:p>
      <w:pPr>
        <w:pStyle w:val="Normal"/>
        <w:rPr>
          <w:sz w:val="22"/>
        </w:rPr>
      </w:pPr>
      <w:r>
        <w:rPr>
          <w:sz w:val="22"/>
        </w:rPr>
        <w:t>Архипастырь напомнил, что Тело и Кровь Христовы - главное сокровище нашей Церкви, «и пока есть время, пока есть возможность, нужно идти в храм и причащаться».</w:t>
      </w:r>
    </w:p>
    <w:p>
      <w:pPr>
        <w:pStyle w:val="Normal"/>
        <w:rPr>
          <w:sz w:val="22"/>
        </w:rPr>
      </w:pPr>
      <w:r>
        <w:rPr>
          <w:sz w:val="22"/>
        </w:rPr>
        <w:t>«Жизнь очень изменчива, - сказал иерарх. - Иногда кажется, что-то будет длиться долго, но оно заканчивается в один момент. Поэтому если есть возможность причащаться - причащайтесь, есть возможность идти в храм - идите».</w:t>
      </w:r>
    </w:p>
    <w:p>
      <w:pPr>
        <w:pStyle w:val="Normal"/>
        <w:rPr>
          <w:sz w:val="22"/>
        </w:rPr>
      </w:pPr>
      <w:r>
        <w:rPr>
          <w:sz w:val="22"/>
        </w:rPr>
        <w:t>Чем чаще человек будет причащаться, тем лучше, отметил владыка. «Но при этом нужно помнить, что мы не механически соединяемся со Христом, когда причащаемся: быть с Богом невозможно без покаяния, без борьбы с грехом, без добрых дел и молитвы», - добавил архиепископ Митрофан.</w:t>
      </w:r>
    </w:p>
    <w:p>
      <w:pPr>
        <w:pStyle w:val="Normal"/>
        <w:rPr>
          <w:sz w:val="22"/>
        </w:rPr>
      </w:pPr>
      <w:r>
        <w:rPr>
          <w:sz w:val="22"/>
        </w:rPr>
        <w:t>По материалам УНИАН-Религия</w:t>
      </w:r>
    </w:p>
    <w:p>
      <w:pPr>
        <w:pStyle w:val="Normal"/>
        <w:rPr>
          <w:b/>
          <w:b/>
          <w:sz w:val="22"/>
        </w:rPr>
      </w:pPr>
      <w:r>
        <w:rPr>
          <w:b/>
          <w:sz w:val="22"/>
        </w:rPr>
      </w:r>
    </w:p>
    <w:p>
      <w:pPr>
        <w:pStyle w:val="Normal"/>
        <w:rPr>
          <w:b/>
          <w:b/>
          <w:sz w:val="22"/>
        </w:rPr>
      </w:pPr>
      <w:r>
        <w:rPr>
          <w:b/>
          <w:sz w:val="22"/>
        </w:rPr>
        <w:t>В Житомирской области осквернен православный храм</w:t>
      </w:r>
    </w:p>
    <w:p>
      <w:pPr>
        <w:pStyle w:val="Normal"/>
        <w:rPr>
          <w:sz w:val="22"/>
        </w:rPr>
      </w:pPr>
      <w:r>
        <w:rPr>
          <w:sz w:val="22"/>
        </w:rPr>
        <w:t>8 марта. В селе Солнечное Житомирского района произошел акт вандализма по отношению к Иоанно-Богословскому храму, который находится в юрисдикции Украинской Православной Церкви.</w:t>
      </w:r>
    </w:p>
    <w:p>
      <w:pPr>
        <w:pStyle w:val="Normal"/>
        <w:rPr>
          <w:sz w:val="22"/>
        </w:rPr>
      </w:pPr>
      <w:r>
        <w:rPr>
          <w:sz w:val="22"/>
        </w:rPr>
        <w:t>«Надписи на стенах кладбищенского храма (содержащие непристойные выражения в адрес Московского Патриархата - ред.) говорят об окаменении сердец богохульников. Как люди могут поднять руку на святой храм Божий? Вспомним те времена, когда храмы уничтожались и чем это заканчивалось», - сказал архиепископ Житомирский Никодим, комментируя происшествие.</w:t>
      </w:r>
    </w:p>
    <w:p>
      <w:pPr>
        <w:pStyle w:val="Normal"/>
        <w:rPr>
          <w:sz w:val="22"/>
        </w:rPr>
      </w:pPr>
      <w:r>
        <w:rPr>
          <w:sz w:val="22"/>
        </w:rPr>
        <w:t>Храм на кладбище в селе Солнечное был возведен трудами прихожан в 2013 году. Он строился в течение 7 лет на средства простых местных жителей. Сначала в вагончике, позже в маленьком деревянном храме, а сейчас - в новом - на протяжении 16 лет возносятся молитвы за упокой душ.</w:t>
      </w:r>
    </w:p>
    <w:p>
      <w:pPr>
        <w:pStyle w:val="Normal"/>
        <w:rPr>
          <w:sz w:val="22"/>
        </w:rPr>
      </w:pPr>
      <w:r>
        <w:rPr>
          <w:sz w:val="22"/>
        </w:rPr>
        <w:t>«Кому выгодно кроме общественно-политических проблем разжигать еще и межрелигиозное противостояние? Церковь молится за упокой душ погибших, выздоровление раненых и за мир в государстве», - отметил архипастырь.</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Монахини-заложницы освобождены и вернулись в Сирию</w:t>
      </w:r>
    </w:p>
    <w:p>
      <w:pPr>
        <w:pStyle w:val="Normal"/>
        <w:rPr>
          <w:sz w:val="22"/>
        </w:rPr>
      </w:pPr>
      <w:r>
        <w:rPr>
          <w:sz w:val="22"/>
        </w:rPr>
        <w:t>9 марта. Тринадцать ливанских и сирийских монахинь, похищенных боевиками «Джебхат ан-нусра» из монастыря святой равноапостольной Феклы в Маалуле в декабре 2013 года, освобождены и отправлены в Сирию.</w:t>
      </w:r>
    </w:p>
    <w:p>
      <w:pPr>
        <w:pStyle w:val="Normal"/>
        <w:rPr>
          <w:sz w:val="22"/>
        </w:rPr>
      </w:pPr>
      <w:r>
        <w:rPr>
          <w:sz w:val="22"/>
        </w:rPr>
        <w:t>Заложниц освободили в обмен на 138 женщин из тюрем Асада. В их числе - супруга одного из лидеров «Джебхат ан-нусра» Саджи ад-Дулейми. Вместе с четырьмя детьми она доставлена в ливанский пограничный город Эрсаль.</w:t>
      </w:r>
    </w:p>
    <w:p>
      <w:pPr>
        <w:pStyle w:val="Normal"/>
        <w:rPr>
          <w:sz w:val="22"/>
        </w:rPr>
      </w:pPr>
      <w:r>
        <w:rPr>
          <w:sz w:val="22"/>
        </w:rPr>
        <w:t>После освобождения православные монахини были переданы под охрану военных. «Успех сирийской армии в Ябруде способствовал этому процессу», - сказал митрополит Лука (Хури), встречавший монахинь на границе.</w:t>
      </w:r>
    </w:p>
    <w:p>
      <w:pPr>
        <w:pStyle w:val="Normal"/>
        <w:rPr>
          <w:sz w:val="22"/>
        </w:rPr>
      </w:pPr>
      <w:r>
        <w:rPr>
          <w:sz w:val="22"/>
        </w:rPr>
        <w:t>Настоятельница монастыря матушка Пелагия сообщила журналистам, что сестры «ужасно устали» и пообещала ответить на все вопросы после отдыха.</w:t>
      </w:r>
    </w:p>
    <w:p>
      <w:pPr>
        <w:pStyle w:val="Normal"/>
        <w:rPr>
          <w:sz w:val="22"/>
        </w:rPr>
      </w:pPr>
      <w:r>
        <w:rPr>
          <w:sz w:val="22"/>
        </w:rPr>
        <w:t>10 марта состоится благодарственный молебен по случаю спасения маалульских монахинь, проведших в плену почти 100 дней.</w:t>
      </w:r>
    </w:p>
    <w:p>
      <w:pPr>
        <w:pStyle w:val="Normal"/>
        <w:rPr>
          <w:sz w:val="22"/>
        </w:rPr>
      </w:pPr>
      <w:r>
        <w:rPr>
          <w:sz w:val="22"/>
        </w:rPr>
        <w:t>Напомним, 2 декабря прошлого года во время нападения боевиков на древнюю обитель в городе Маалула, в 55 км к северу от Дамаска, 12 насельниц монастыря вместе с игуменьей Пелагией попали в руки вооружённых экстремистов. Судьба монахинь оказалась в центре внимания региональных и мировых СМИ.</w:t>
      </w:r>
    </w:p>
    <w:p>
      <w:pPr>
        <w:pStyle w:val="Normal"/>
        <w:rPr>
          <w:sz w:val="22"/>
        </w:rPr>
      </w:pPr>
      <w:r>
        <w:rPr>
          <w:sz w:val="22"/>
        </w:rPr>
        <w:t>Шеф ливанской спецслужбы Аббас Ибрагим продолжает переговоры об освобождении из плена двух митрополитов, захваченных в апреле 2013 года в Алеппо - Иоанна (Ибрагима) и Павла (Язиджи).</w:t>
      </w:r>
    </w:p>
    <w:p>
      <w:pPr>
        <w:pStyle w:val="Normal"/>
        <w:rPr>
          <w:sz w:val="22"/>
        </w:rPr>
      </w:pPr>
      <w:r>
        <w:rPr>
          <w:sz w:val="22"/>
        </w:rPr>
        <w:t>По материалам Православие.</w:t>
      </w:r>
      <w:r>
        <w:rPr>
          <w:sz w:val="22"/>
          <w:lang w:val="en-US"/>
        </w:rPr>
        <w:t>Ru</w:t>
      </w:r>
      <w:r>
        <w:rPr>
          <w:sz w:val="22"/>
        </w:rPr>
        <w:t>, Седмица.</w:t>
      </w:r>
      <w:r>
        <w:rPr>
          <w:sz w:val="22"/>
          <w:lang w:val="en-US"/>
        </w:rPr>
        <w:t>Ru</w:t>
      </w:r>
    </w:p>
    <w:p>
      <w:pPr>
        <w:pStyle w:val="Normal"/>
        <w:rPr>
          <w:sz w:val="22"/>
        </w:rPr>
      </w:pPr>
      <w:r>
        <w:rPr>
          <w:sz w:val="22"/>
        </w:rPr>
      </w:r>
    </w:p>
    <w:p>
      <w:pPr>
        <w:pStyle w:val="Normal"/>
        <w:rPr>
          <w:b/>
          <w:b/>
          <w:sz w:val="22"/>
        </w:rPr>
      </w:pPr>
      <w:r>
        <w:rPr>
          <w:b/>
          <w:sz w:val="22"/>
        </w:rPr>
        <w:t>Информационная война против Украины и России ударила по Афону</w:t>
      </w:r>
    </w:p>
    <w:p>
      <w:pPr>
        <w:pStyle w:val="Normal"/>
        <w:rPr>
          <w:sz w:val="22"/>
        </w:rPr>
      </w:pPr>
      <w:r>
        <w:rPr>
          <w:sz w:val="22"/>
        </w:rPr>
        <w:t>10 марта. Портал Святой Горы Афон Isihazm.ru опроверг информацию, распространяемую в украинских СМИ, будто афонские старцы наложили анафему «за греховные грабежи, обманы и стремление к войне» на ряд священников и российских чиновников.</w:t>
      </w:r>
    </w:p>
    <w:p>
      <w:pPr>
        <w:pStyle w:val="Normal"/>
        <w:rPr/>
      </w:pPr>
      <w:r>
        <w:rPr>
          <w:b/>
          <w:sz w:val="22"/>
        </w:rPr>
        <w:t xml:space="preserve">Ранее в Интернете появилось видео, на котором некий человек, одетый как монах, от имени Святого Афона предает анафеме президента РФ Владимира Путина, лидера КПРФ Геннадия Зюганова, зампредседателя Госдумы Владимира Жириновского и других политиков, а также Патриарха Кирилла, нескольких клириков РПЦ и целый список «украинских предателей веры православной». </w:t>
      </w:r>
      <w:r>
        <w:rPr>
          <w:sz w:val="22"/>
        </w:rPr>
        <w:t>http://www.youtube.com/watch?v=EaGYVCFrSZ4</w:t>
      </w:r>
    </w:p>
    <w:p>
      <w:pPr>
        <w:pStyle w:val="Normal"/>
        <w:rPr>
          <w:sz w:val="22"/>
        </w:rPr>
      </w:pPr>
      <w:r>
        <w:rPr>
          <w:sz w:val="22"/>
        </w:rPr>
        <w:t>Как утверждает Isihazm.ru, на Святой Горе такого монаха нет, «а если бы был, такого «черного мага» изгнали бы не задумываясь».</w:t>
      </w:r>
    </w:p>
    <w:p>
      <w:pPr>
        <w:pStyle w:val="Normal"/>
        <w:rPr>
          <w:sz w:val="22"/>
        </w:rPr>
      </w:pPr>
      <w:r>
        <w:rPr>
          <w:sz w:val="22"/>
        </w:rPr>
        <w:t>Называя видео «вопиющим», а слова и действия псевдомонаха «цирком», автор сообщения недоумевает: как православные могли поверить такому подлому обману? «Неужели вы ряженного клоуна не можете отличить от афонского монаха?! Дорогие мои, где вы видели, чтобы афонские старцы предавали анафеме вообще кого бы то ни было?» - пишет редактор.</w:t>
      </w:r>
    </w:p>
    <w:p>
      <w:pPr>
        <w:pStyle w:val="Normal"/>
        <w:rPr>
          <w:sz w:val="22"/>
        </w:rPr>
      </w:pPr>
      <w:r>
        <w:rPr>
          <w:sz w:val="22"/>
        </w:rPr>
        <w:t>В заключении Isihazm.ru с сожалением констатирует, что Афон стал объектом информационной атаки, направленной против России, но это не удивительно: «Медиа отрабатывают свои деньги».</w:t>
      </w:r>
    </w:p>
    <w:p>
      <w:pPr>
        <w:pStyle w:val="Normal"/>
        <w:rPr>
          <w:sz w:val="22"/>
        </w:rPr>
      </w:pPr>
      <w:r>
        <w:rPr>
          <w:sz w:val="22"/>
        </w:rPr>
        <w:t>Обращаясь к украинцам, редактор сайта сообщил, что насельники Святой Горы Афон молятся за Украину и ее народ, а также напомнил слова архимандрита Кирилла (Павлова): «Братья, держитесь Евангелия!»</w:t>
      </w:r>
    </w:p>
    <w:p>
      <w:pPr>
        <w:pStyle w:val="Normal"/>
        <w:rPr>
          <w:sz w:val="22"/>
        </w:rPr>
      </w:pPr>
      <w:r>
        <w:rPr>
          <w:sz w:val="22"/>
        </w:rPr>
        <w:t>По материалам Isihazm.ru</w:t>
      </w:r>
    </w:p>
    <w:p>
      <w:pPr>
        <w:pStyle w:val="Normal"/>
        <w:rPr>
          <w:sz w:val="22"/>
        </w:rPr>
      </w:pPr>
      <w:r>
        <w:rPr>
          <w:sz w:val="22"/>
        </w:rPr>
      </w:r>
    </w:p>
    <w:p>
      <w:pPr>
        <w:pStyle w:val="Normal"/>
        <w:rPr>
          <w:b/>
          <w:b/>
          <w:sz w:val="22"/>
        </w:rPr>
      </w:pPr>
      <w:r>
        <w:rPr>
          <w:b/>
          <w:sz w:val="22"/>
        </w:rPr>
        <w:t>Народы России и Украины должны сплотиться на основе веры и культуры, считают в Межрелигиозном совете</w:t>
      </w:r>
    </w:p>
    <w:p>
      <w:pPr>
        <w:pStyle w:val="Normal"/>
        <w:rPr>
          <w:sz w:val="22"/>
        </w:rPr>
      </w:pPr>
      <w:r>
        <w:rPr>
          <w:sz w:val="22"/>
        </w:rPr>
        <w:t>11 марта. В нынешней непростой ситуации братские народы России и Украины должны сплотиться на основе общих духовных, нравственных и исторических традиций, об этом заявили в Межрелигиозном совете России.</w:t>
      </w:r>
    </w:p>
    <w:p>
      <w:pPr>
        <w:pStyle w:val="Normal"/>
        <w:rPr/>
      </w:pPr>
      <w:r>
        <w:rPr>
          <w:b/>
          <w:sz w:val="22"/>
        </w:rPr>
        <w:t>«Сегодня братские народы России и Украины вновь должны быть открыты друг другу и сплотиться на основе общности культур и традиций, чтобы показать всему миру: нас связывают, прежде всего, не экономические интересы и сиюминутная выгода, а вековая дружба и единое духовное, нравственное, историческое достояние», - сказано в обращении Совета.</w:t>
      </w:r>
      <w:r>
        <w:rPr>
          <w:sz w:val="22"/>
        </w:rPr>
        <w:t xml:space="preserve"> http://www.patriarchia.ru/db/text/3479535.html</w:t>
      </w:r>
    </w:p>
    <w:p>
      <w:pPr>
        <w:pStyle w:val="Normal"/>
        <w:rPr>
          <w:sz w:val="22"/>
        </w:rPr>
      </w:pPr>
      <w:r>
        <w:rPr>
          <w:sz w:val="22"/>
        </w:rPr>
        <w:t>В документе отмечается, что именно совместными усилиями, поддерживая друг друга, россияне и украинцы смогли преодолеть все невзгоды и войти в третье тысячелетие, «утвердившись, как равноправная цивилизация в сообществе культурно-этнических и социально-политических систем».</w:t>
      </w:r>
    </w:p>
    <w:p>
      <w:pPr>
        <w:pStyle w:val="Normal"/>
        <w:rPr>
          <w:sz w:val="22"/>
        </w:rPr>
      </w:pPr>
      <w:r>
        <w:rPr>
          <w:sz w:val="22"/>
        </w:rPr>
        <w:t>«Верим, что наши народы давно прошли этап пассивного и апатичного принятия того, что им говорят извне. Тем более, что у нас есть опыт, современному Западу пока неведомый: опыт многовековой совместной жизни разных этносов, культур и религиозных традиций, опыт построения цивилизации многообразия и многоукладности», - также сказано в обращении Межрелигиозного совета.</w:t>
      </w:r>
    </w:p>
    <w:p>
      <w:pPr>
        <w:pStyle w:val="Normal"/>
        <w:rPr>
          <w:sz w:val="22"/>
        </w:rPr>
      </w:pPr>
      <w:r>
        <w:rPr>
          <w:sz w:val="22"/>
        </w:rPr>
        <w:t>Авторы документа выразили уважение к стремлению отдельных политических сил Украины к более активным отношениям с Западной Европой, но при этом отметили, что каждая сторона имеет право требовать уважения к своей системе ценностей, модели общества, политической культуре, экономической и социальной системе.</w:t>
      </w:r>
    </w:p>
    <w:p>
      <w:pPr>
        <w:pStyle w:val="Normal"/>
        <w:rPr>
          <w:sz w:val="22"/>
        </w:rPr>
      </w:pPr>
      <w:r>
        <w:rPr>
          <w:sz w:val="22"/>
        </w:rPr>
        <w:t>«Западная Европа в ходе такого диалога должна быть готова измениться не в меньшей степени, чем Украина - страна, обладающая многомиллионным населением и многовековой духовно-нравственной традицией. Народ Украины должен осуществить свой выбор самостоятельно и спокойно - не в ходе беспорядков и конфликтов, а через общенациональный диалог и проявление воли в переговорах с представителями другой цивилизации», - подчеркнули в заключение в Межрелигиозном совете.</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инницкая епархия поможет расселить крымчан, прибывающих на Винничину</w:t>
      </w:r>
    </w:p>
    <w:p>
      <w:pPr>
        <w:pStyle w:val="Normal"/>
        <w:rPr>
          <w:sz w:val="22"/>
        </w:rPr>
      </w:pPr>
      <w:r>
        <w:rPr>
          <w:sz w:val="22"/>
        </w:rPr>
        <w:t>11 марта. Винницкая епархия УПЦ готова разместить до 200 жителей Крыма, которые прибывают в Винницкую область в связи с последними тревожными событиями на полуострове.</w:t>
      </w:r>
    </w:p>
    <w:p>
      <w:pPr>
        <w:pStyle w:val="Normal"/>
        <w:rPr>
          <w:sz w:val="22"/>
        </w:rPr>
      </w:pPr>
      <w:r>
        <w:rPr>
          <w:sz w:val="22"/>
        </w:rPr>
        <w:t>Людей планируют поселить при монастырях и в приходских домах. По благословению митрополита Винницкого и Барского Симеона, священники собирают информацию о возможности размещения крымчан в домах прихожан.</w:t>
      </w:r>
    </w:p>
    <w:p>
      <w:pPr>
        <w:pStyle w:val="Normal"/>
        <w:rPr>
          <w:sz w:val="22"/>
        </w:rPr>
      </w:pPr>
      <w:r>
        <w:rPr>
          <w:sz w:val="22"/>
        </w:rPr>
        <w:t>В настоящее время в области находятся 54 человека из Крыма, ожидается прибытие еще 50 крымчан, в том числе детей. В Винницкой ОГА создана рабочая группа по решению вопросов, связанных с прибытием на Винничину семей из АР Крым. Принято решение о привлечении общественности и религиозных общин области к расселению беженцев.</w:t>
      </w:r>
    </w:p>
    <w:p>
      <w:pPr>
        <w:pStyle w:val="Normal"/>
        <w:rPr>
          <w:sz w:val="22"/>
        </w:rPr>
      </w:pPr>
      <w:r>
        <w:rPr>
          <w:sz w:val="22"/>
        </w:rPr>
        <w:t>Винницкая епархия УПЦ откликнулась на этот призыв, и в свою очередь обратилась к православным верующим, которые имеют возможность оказать помощь семьям военнослужащих и жителей Крыма, с просьбой сообщить об этом приходскому священнику или в Епархиальное управление по телефону (0432) 55-78-01 (с понедельника по пятницу, с 10 до 17 часов).</w:t>
      </w:r>
    </w:p>
    <w:p>
      <w:pPr>
        <w:pStyle w:val="Normal"/>
        <w:rPr>
          <w:sz w:val="22"/>
        </w:rPr>
      </w:pPr>
      <w:r>
        <w:rPr>
          <w:sz w:val="22"/>
        </w:rPr>
        <w:t>Пресс-служба Винницкой епархии</w:t>
      </w:r>
    </w:p>
    <w:p>
      <w:pPr>
        <w:pStyle w:val="Normal"/>
        <w:rPr>
          <w:b/>
          <w:b/>
          <w:sz w:val="22"/>
        </w:rPr>
      </w:pPr>
      <w:r>
        <w:rPr>
          <w:b/>
          <w:sz w:val="22"/>
        </w:rPr>
      </w:r>
    </w:p>
    <w:p>
      <w:pPr>
        <w:pStyle w:val="Normal"/>
        <w:rPr>
          <w:b/>
          <w:b/>
          <w:sz w:val="22"/>
        </w:rPr>
      </w:pPr>
      <w:r>
        <w:rPr>
          <w:b/>
          <w:sz w:val="22"/>
        </w:rPr>
        <w:t>В Запорожской епархии возродят масштабный апологетический центр</w:t>
      </w:r>
    </w:p>
    <w:p>
      <w:pPr>
        <w:pStyle w:val="Normal"/>
        <w:rPr>
          <w:sz w:val="22"/>
        </w:rPr>
      </w:pPr>
      <w:r>
        <w:rPr>
          <w:sz w:val="22"/>
        </w:rPr>
        <w:t>11 марта. Если Церковь не будет беседовать с обществом, она будет маргинализироваться. Об этом на днях заявил на конференции, посвященной созданию апологетического центра Запорожской епархии «Диалог», архиепископ Запорожский и Мелитопольский Лука.</w:t>
      </w:r>
    </w:p>
    <w:p>
      <w:pPr>
        <w:pStyle w:val="Normal"/>
        <w:rPr>
          <w:sz w:val="22"/>
        </w:rPr>
      </w:pPr>
      <w:r>
        <w:rPr>
          <w:sz w:val="22"/>
        </w:rPr>
        <w:t>По словам организаторов, цель апологетического центра - не критика оппонентов, а создание современных интеллектуальных основ противостояния нападкам на веру православную. На первом собрании были сформированы рабочие структуры центра. Как сказал владыка Лука, центр «будет не только использовать методические наработки Всеукраинского апологетического центра, но и творчески в духе времени их совершенствовать».</w:t>
      </w:r>
    </w:p>
    <w:p>
      <w:pPr>
        <w:pStyle w:val="Normal"/>
        <w:rPr>
          <w:sz w:val="22"/>
        </w:rPr>
      </w:pPr>
      <w:r>
        <w:rPr>
          <w:sz w:val="22"/>
        </w:rPr>
        <w:t>«Сейчас много активной творческой молодежи, которая хочет этим заниматься, наш долг - дать им такую возможность, - сказал он. - Сейчас мало ходить в церковь и говорить: "Господи, Господи!" Православие начинается с малого, с открытого и понятного диалога с обществом. Если Церковь не будет беседовать с обществом, она будет маргинализироваться».</w:t>
      </w:r>
    </w:p>
    <w:p>
      <w:pPr>
        <w:pStyle w:val="Normal"/>
        <w:rPr>
          <w:sz w:val="22"/>
        </w:rPr>
      </w:pPr>
      <w:r>
        <w:rPr>
          <w:sz w:val="22"/>
        </w:rPr>
        <w:t>Благодаря своим молодым членам, центр поможет разработать новые способы работы Церкви с молодежью и взрослыми. Напомним, апологетика - раздел богословия, посвященный защите истинности христианского вероучения. Изначально греческое слово «апология» («защита») обозначало речь защитника на суде. Позже развилось учение о разумной защите основ христианской веры в диалоге с язычниками и еретиками.</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роверять Библию на экстремизм, значит судиться c христианской культурой, считает глава СИНФО</w:t>
      </w:r>
    </w:p>
    <w:p>
      <w:pPr>
        <w:pStyle w:val="Normal"/>
        <w:rPr>
          <w:sz w:val="22"/>
        </w:rPr>
      </w:pPr>
      <w:r>
        <w:rPr>
          <w:sz w:val="22"/>
        </w:rPr>
        <w:t>12 марта. Глава Синодального информационного отдела Владимир Легойда выразил недоумение в связи с обращением петербургского адвоката Аркадия Чаплыгина в прокуратуру с просьбой признать Библию экстремистской литературой.</w:t>
      </w:r>
    </w:p>
    <w:p>
      <w:pPr>
        <w:pStyle w:val="Normal"/>
        <w:rPr>
          <w:sz w:val="22"/>
        </w:rPr>
      </w:pPr>
      <w:r>
        <w:rPr>
          <w:sz w:val="22"/>
        </w:rPr>
        <w:t>«Похоже, что г-н Чаплыгин не отдает себе отчета в том, что, если бы не Библия, которую он призывает признать экстремистской литературой и запретить, у него, как и всех нас, скорее всего, вообще не было бы ни университетского образования, ни права обратиться в суд с каким-либо вопросом. Зачем пилить сук, на котором сидишь?» - заявил В. Легойда.</w:t>
      </w:r>
    </w:p>
    <w:p>
      <w:pPr>
        <w:pStyle w:val="Normal"/>
        <w:rPr>
          <w:sz w:val="22"/>
        </w:rPr>
      </w:pPr>
      <w:r>
        <w:rPr>
          <w:sz w:val="22"/>
        </w:rPr>
        <w:t>Ему кажется странной позиция автора обращения, свидетельствующего о своем уважении к православным святым, но пытающегося отделить их от Библии и Церкви, «без которых святые себя не мыслили».</w:t>
      </w:r>
    </w:p>
    <w:p>
      <w:pPr>
        <w:pStyle w:val="Normal"/>
        <w:rPr>
          <w:sz w:val="22"/>
        </w:rPr>
      </w:pPr>
      <w:r>
        <w:rPr>
          <w:sz w:val="22"/>
        </w:rPr>
        <w:t>Владимир Легойда напомнил, что Священное Писание неотделимо от его прочтения и толкования, которое сформировалось за историю Христианства, и это относится к любому тексту.</w:t>
      </w:r>
    </w:p>
    <w:p>
      <w:pPr>
        <w:pStyle w:val="Normal"/>
        <w:rPr>
          <w:sz w:val="22"/>
        </w:rPr>
      </w:pPr>
      <w:r>
        <w:rPr>
          <w:sz w:val="22"/>
        </w:rPr>
        <w:t>«К сожалению, вызвавший резонанс «перфоманс» Чаплыгина можно образно сравнить с ситуацией, когда какой-нибудь поэт прочитал бы технический регламент работы атомной электростанции, а затем обратился в Союз писателей с жалобой на нарушение литературного стиля», - заявил представитель Церкви.</w:t>
      </w:r>
    </w:p>
    <w:p>
      <w:pPr>
        <w:pStyle w:val="Normal"/>
        <w:rPr>
          <w:sz w:val="22"/>
        </w:rPr>
      </w:pPr>
      <w:r>
        <w:rPr>
          <w:sz w:val="22"/>
        </w:rPr>
        <w:t>Как подчеркнул он, Церковь исходит из того, что священные тексты мировых религий неприкосновенны и не могут быть подвергнуты какой-либо ревизии.</w:t>
      </w:r>
    </w:p>
    <w:p>
      <w:pPr>
        <w:pStyle w:val="Normal"/>
        <w:rPr>
          <w:sz w:val="22"/>
        </w:rPr>
      </w:pPr>
      <w:r>
        <w:rPr>
          <w:sz w:val="22"/>
        </w:rPr>
        <w:t>«Подобные призывы звучат, как правило, со стороны тех, кто хотел бы скорректировать содержащиеся в них постулаты сообразно своим представлениям. Еще более удручает то, что Чаплыгин объясняет свое заявление местью Церкви за ее активную общественную позицию. Это такое понимание диалога с Церковью только им одним или всей Партии прогресса Алексея Навального, секретарем санкт-петербургского отделения которой г-н Чаплыгин является?» - задал вопрос В.Легойда.</w:t>
      </w:r>
    </w:p>
    <w:p>
      <w:pPr>
        <w:pStyle w:val="Normal"/>
        <w:rPr>
          <w:sz w:val="22"/>
        </w:rPr>
      </w:pPr>
      <w:r>
        <w:rPr>
          <w:sz w:val="22"/>
        </w:rPr>
        <w:t>Ранее в своем блоге А.Чаплыгин сообщил, что обратился в шесть районных прокуратур Петербурга и области в намерении «добиваться если не признания Библии экстремистской литературой, то как минимум запрета на ее распространение среди несовершеннолетних». Как заявил он, «с распоясавшимися профессиональными верующими в наше время иначе поступать нельзя».</w:t>
      </w:r>
    </w:p>
    <w:p>
      <w:pPr>
        <w:pStyle w:val="Normal"/>
        <w:rPr>
          <w:sz w:val="22"/>
        </w:rPr>
      </w:pPr>
      <w:r>
        <w:rPr>
          <w:sz w:val="22"/>
        </w:rPr>
        <w:t>При этом А.Чаплыгин признался, что с глубоким почтением относится к этическому учению Христа и восхищается «подвижническими подвигами великих православных святых». Однако сегодня, по его мнению, Православная Церковь проповедует «затхлую мораль двухтысячелетней выдержки».</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При любой власти нужно вести себя по-христиански, считает священник</w:t>
      </w:r>
    </w:p>
    <w:p>
      <w:pPr>
        <w:pStyle w:val="Normal"/>
        <w:rPr>
          <w:sz w:val="22"/>
        </w:rPr>
      </w:pPr>
      <w:r>
        <w:rPr>
          <w:sz w:val="22"/>
        </w:rPr>
        <w:t>13 марта. Православному верующему, в какое бы время он ни жил, нужно всегда вести себя по-христиански и помнить слова Господа: Царство Божие не от мира сего. Об этом заявил клирик Запорожский епархии протоиерей Игорь Рябко.</w:t>
      </w:r>
    </w:p>
    <w:p>
      <w:pPr>
        <w:pStyle w:val="Normal"/>
        <w:rPr/>
      </w:pPr>
      <w:r>
        <w:rPr>
          <w:b/>
          <w:sz w:val="22"/>
        </w:rPr>
        <w:t xml:space="preserve">«Когда общество претерпевает какие-либо социальные изменения или природные катаклизмы, это всегда страшно. Но это состояние напоминание всем нам - в жизни человека и общества нет стабильности. Всё меняется и всё проходит», - сказал священник, отвечая на вопрос посетителя сайта Запорожской епархии «Как христианину правильно вести себя в нынешней непростой политической ситуации на Украине?» </w:t>
      </w:r>
      <w:r>
        <w:rPr>
          <w:sz w:val="22"/>
        </w:rPr>
        <w:t>http://hram.zp.ua/?page_id=2905</w:t>
      </w:r>
    </w:p>
    <w:p>
      <w:pPr>
        <w:pStyle w:val="Normal"/>
        <w:rPr>
          <w:sz w:val="22"/>
        </w:rPr>
      </w:pPr>
      <w:r>
        <w:rPr>
          <w:sz w:val="22"/>
        </w:rPr>
        <w:t>Отец Игорь напомнил, что земная жизнь временна, и есть только одно Царство, к которому должен стремиться каждый христианин - это Царство правды и любви, это мир, где нет смерти и зла.</w:t>
      </w:r>
    </w:p>
    <w:p>
      <w:pPr>
        <w:pStyle w:val="Normal"/>
        <w:rPr>
          <w:sz w:val="22"/>
        </w:rPr>
      </w:pPr>
      <w:r>
        <w:rPr>
          <w:sz w:val="22"/>
        </w:rPr>
        <w:t>«На земле такого мира нет и никогда не будет, - отметил священник. - Он есть только на Небе. А для того чтобы стать гражданином Неба, нужно здесь, на земле, жить по законам Небесного мира».</w:t>
      </w:r>
    </w:p>
    <w:p>
      <w:pPr>
        <w:pStyle w:val="Normal"/>
        <w:rPr>
          <w:sz w:val="22"/>
        </w:rPr>
      </w:pPr>
      <w:r>
        <w:rPr>
          <w:sz w:val="22"/>
        </w:rPr>
        <w:t>«И пускай здесь будет что угодно - в моей душе должна быть Конституция Неба. Это закон любви и правды, добра и справедливости, прощения и смирения. Главное - не быть депортированным с Неба, а земное и так всё пройдет», - заключил протоиерей Игорь Рябко.</w:t>
      </w:r>
    </w:p>
    <w:p>
      <w:pPr>
        <w:pStyle w:val="Normal"/>
        <w:rPr>
          <w:sz w:val="22"/>
        </w:rPr>
      </w:pPr>
      <w:r>
        <w:rPr>
          <w:sz w:val="22"/>
        </w:rPr>
        <w:t>По материалам Hram.zp.ua</w:t>
      </w:r>
    </w:p>
    <w:p>
      <w:pPr>
        <w:pStyle w:val="Normal"/>
        <w:rPr>
          <w:sz w:val="22"/>
        </w:rPr>
      </w:pPr>
      <w:r>
        <w:rPr>
          <w:sz w:val="22"/>
        </w:rPr>
      </w:r>
    </w:p>
    <w:p>
      <w:pPr>
        <w:pStyle w:val="Normal"/>
        <w:rPr>
          <w:b/>
          <w:b/>
          <w:sz w:val="22"/>
        </w:rPr>
      </w:pPr>
      <w:r>
        <w:rPr>
          <w:b/>
          <w:sz w:val="22"/>
        </w:rPr>
        <w:t>Крымская епархия проведет 15 марта большой автомобильный крестный ход</w:t>
      </w:r>
    </w:p>
    <w:p>
      <w:pPr>
        <w:pStyle w:val="Normal"/>
        <w:rPr>
          <w:sz w:val="22"/>
        </w:rPr>
      </w:pPr>
      <w:r>
        <w:rPr>
          <w:sz w:val="22"/>
        </w:rPr>
        <w:t>13 марта. Благочинный Севастопольского округа протоиерей Сергий Халюта пояснил журналистам позицию Церкви по отношению к событиям, происходящим в настоящее время на территории АР Крым.</w:t>
      </w:r>
    </w:p>
    <w:p>
      <w:pPr>
        <w:pStyle w:val="Normal"/>
        <w:rPr>
          <w:sz w:val="22"/>
        </w:rPr>
      </w:pPr>
      <w:r>
        <w:rPr>
          <w:sz w:val="22"/>
        </w:rPr>
        <w:t>Священник подчеркнул, что Церковь находится вне политики, но на вопрос мирян нужно ли идти на референдум, отвечает: гражданин обязан участвовать в тех законных мероприятиях, которые проводятся в городе Севастополе, на территории АР Крым.</w:t>
      </w:r>
    </w:p>
    <w:p>
      <w:pPr>
        <w:pStyle w:val="Normal"/>
        <w:rPr>
          <w:sz w:val="22"/>
        </w:rPr>
      </w:pPr>
      <w:r>
        <w:rPr>
          <w:sz w:val="22"/>
        </w:rPr>
        <w:t>«Каждый человек ответственен за судьбу своего города, за судьбу своих детей, близких и тех граждан, которые его окружают, - сказал о. Сергий. - Поэтому, безусловно, каждый человек, имеющий право голосовать, должен выразить свое мнение, должен идти на референдум и высказаться по поводу тех вопросов, которые задает нам время».</w:t>
      </w:r>
    </w:p>
    <w:p>
      <w:pPr>
        <w:pStyle w:val="Normal"/>
        <w:rPr>
          <w:sz w:val="22"/>
        </w:rPr>
      </w:pPr>
      <w:r>
        <w:rPr>
          <w:sz w:val="22"/>
        </w:rPr>
        <w:t>Отец Сергий сообщил, что 15 марта по благословению митрополита Симферопольского и Крымского Лазаря в епархии пройдет большой автомобильный крестный ход с мироточивой иконой Пресвятой Богородицы «Державная» из Владимирского собора в Херсонесе.</w:t>
      </w:r>
    </w:p>
    <w:p>
      <w:pPr>
        <w:pStyle w:val="Normal"/>
        <w:rPr>
          <w:sz w:val="22"/>
        </w:rPr>
      </w:pPr>
      <w:r>
        <w:rPr>
          <w:sz w:val="22"/>
        </w:rPr>
        <w:t>Обращаясь к севастопольцам, отец Сергий призвал в дни Великого поста меньше времени уделять новостям:</w:t>
      </w:r>
    </w:p>
    <w:p>
      <w:pPr>
        <w:pStyle w:val="Normal"/>
        <w:rPr>
          <w:sz w:val="22"/>
        </w:rPr>
      </w:pPr>
      <w:r>
        <w:rPr>
          <w:sz w:val="22"/>
        </w:rPr>
        <w:t>«Это даст возможность спокойно, без какого-либо внешнего давления принять решение. Каждый человек, выражая свое волеизъявление, будет лично отвечать перед Богом за те последствия, которые возникнут в результате его выбора; каждый человек, выражая свое волеизъявление, несет ответственность за дальнейшее развитие событий в нашем государстве. В Великом посту поменьше времени стоит уделять просмотру телевизора, побольше - молитве, посту, исполнению заповедей Божиих. Нужно научиться любить не только свою семью или друзей, нужно научиться любить тех, кто ненавидит и обижает нас, любить врагов своих. Вот тот христианский подвиг, который каждый христианин должен в себе иметь. Как ни тяжело любить своего врага, но если мы будем это делать, то в нашем мире будет покой».</w:t>
      </w:r>
    </w:p>
    <w:p>
      <w:pPr>
        <w:pStyle w:val="Normal"/>
        <w:rPr>
          <w:sz w:val="22"/>
        </w:rPr>
      </w:pPr>
      <w:r>
        <w:rPr>
          <w:sz w:val="22"/>
        </w:rPr>
        <w:t>По материалам Hersones.org</w:t>
      </w:r>
    </w:p>
    <w:p>
      <w:pPr>
        <w:pStyle w:val="Normal"/>
        <w:rPr>
          <w:b/>
          <w:b/>
          <w:sz w:val="22"/>
        </w:rPr>
      </w:pPr>
      <w:r>
        <w:rPr>
          <w:b/>
          <w:sz w:val="22"/>
        </w:rPr>
      </w:r>
    </w:p>
    <w:p>
      <w:pPr>
        <w:pStyle w:val="Normal"/>
        <w:rPr>
          <w:b/>
          <w:b/>
          <w:sz w:val="22"/>
        </w:rPr>
      </w:pPr>
      <w:r>
        <w:rPr>
          <w:b/>
          <w:sz w:val="22"/>
        </w:rPr>
        <w:t>Протоиерей Алексий Уминский: Если мы смотрим новости, переругиваемся и изрыгаем ненависть и отчаяние, то от этого ничего не изменится</w:t>
      </w:r>
    </w:p>
    <w:p>
      <w:pPr>
        <w:pStyle w:val="Normal"/>
        <w:rPr>
          <w:sz w:val="22"/>
        </w:rPr>
      </w:pPr>
      <w:r>
        <w:rPr>
          <w:sz w:val="22"/>
        </w:rPr>
        <w:t>14 марта. Почему, как пост - так наше общество (в том числе православные) буквально раскалывается на враждующие, не воспринимающие друг друга стороны? Порой кажется, что лучше отключиться от всего - от новостей по телевизору, в Интернете. Но ведь современный человек должен быть в курсе происходящего. Или не должен? Рассуждает протоиерей Алексий Уминский:</w:t>
      </w:r>
    </w:p>
    <w:p>
      <w:pPr>
        <w:pStyle w:val="Normal"/>
        <w:rPr>
          <w:sz w:val="22"/>
        </w:rPr>
      </w:pPr>
      <w:r>
        <w:rPr>
          <w:sz w:val="22"/>
        </w:rPr>
        <w:t>"Не очевидно, что если мы не будем смотреть новости, что-то пройдет мимо нас. Людям, подверженным состоянию манипуляции, которые легко заводятся, воспламеняются, я бы не советовал смотреть новости. Я сам такой. Поэтому стараюсь не смотреть новости ни по телевизору, ни по Интернету, не входить в социальные сети. Все новости, которые произойдут, я узнаю так, как узнавали люди во все времена. Если что-то случится, мы об этом узнаем.</w:t>
      </w:r>
    </w:p>
    <w:p>
      <w:pPr>
        <w:pStyle w:val="Normal"/>
        <w:rPr>
          <w:sz w:val="22"/>
        </w:rPr>
      </w:pPr>
      <w:r>
        <w:rPr>
          <w:sz w:val="22"/>
        </w:rPr>
        <w:t>Нельзя помешать развитию событий, противостоять им своим внутренним состоянием злобы, ненависти, отчуждения, истерики, волнения, вырывания волос на голове, тем, что человек не спит до пяти утра, смотрит одни и те же новости и не может прийти в себя. Если бы человек до четырех утра молился, я понимаю: да, этот человек противополагает духу ненависти свою любовь. Но мы же не молимся. Мы приходим в ужас, в отчаяние, гнев, раздражение, впадаем в страшнейшее осуждение, судим всех подряд и при этом умом понимаем: в основном новости - это пропаганда, информационная война, огромное количество недостоверных и не проверенных фактов, специально подобранные эпизоды, чтобы возбудить состояние, помутняющее рассудок, возмущающее его.</w:t>
      </w:r>
    </w:p>
    <w:p>
      <w:pPr>
        <w:pStyle w:val="Normal"/>
        <w:rPr>
          <w:sz w:val="22"/>
        </w:rPr>
      </w:pPr>
      <w:r>
        <w:rPr>
          <w:sz w:val="22"/>
        </w:rPr>
        <w:t>Хочу напомнить, что в слове «возмущение» корень - муть, и когда мы возмущаемся, эта муть совершенным образом забивает весь наш рассудок, все наши чувства, помрачает нас, и мы не можем во время помутнения ни правильно мыслить, ни правильно принимать решение, ни вообще понимать, что происходит. У нас большинство людей легко возбудимы, потому что нас приручили так себя вести. Давайте перевоспитываться. Давайте отлагать информацию, которая иначе, как пропагандой я назвать не могу, которая действительно не несет информации, а несет практически всегда искаженное представление о мире, о людях и о ситуации.</w:t>
      </w:r>
    </w:p>
    <w:p>
      <w:pPr>
        <w:pStyle w:val="Normal"/>
        <w:rPr>
          <w:sz w:val="22"/>
        </w:rPr>
      </w:pPr>
      <w:r>
        <w:rPr>
          <w:sz w:val="22"/>
        </w:rPr>
        <w:t>Сейчас, во время поста давайте будем молиться, читать Священное Писание, болеть сердцем за наших братьев, которые страдают на Украине; болеть сердцем за ситуацию, которая, не дай Бог, обернется кровопролитием и может сильнейшем образом изменить картину мира и вообще картину нашего будущего. Поэтому, я думаю, если наше сердце об этом болит, то новости здесь нам не помогут. Нам надо просто об этом искренне молиться и быть с Богом. И прежде всего, уделять внимание тому, чтобы наш внутренний мир соответствовал нашей молитве. Потому, что если наш внутренний мир не соответствует тому, о чем мы просим, то наша молитва будет бессильна.</w:t>
      </w:r>
    </w:p>
    <w:p>
      <w:pPr>
        <w:pStyle w:val="Normal"/>
        <w:rPr>
          <w:sz w:val="22"/>
        </w:rPr>
      </w:pPr>
      <w:r>
        <w:rPr>
          <w:sz w:val="22"/>
        </w:rPr>
        <w:t>Если мы понимаем, что в этом мире сейчас что-то может измениться благодаря помощи Божией и милости Божией, давайте дадим Богу шанс изменить что-то и в нас самих. Потому что если мы просто смотрим новости, переругиваемся и изрыгаем на все что угодно ненависть и наше отчаяние, то от этого ничего не изменится, ровно ничего. Мы, можно сказать, сами внутренним становимся топливом, разжигающим недоброе состояние мира, потому что наши страсти кипят, и мир начинает разжигаться вместе с нами.</w:t>
      </w:r>
    </w:p>
    <w:p>
      <w:pPr>
        <w:pStyle w:val="Normal"/>
        <w:rPr>
          <w:sz w:val="22"/>
        </w:rPr>
      </w:pPr>
      <w:r>
        <w:rPr>
          <w:sz w:val="22"/>
        </w:rPr>
        <w:t>А нам бы успокоиться, нам бы примириться. Прежде всего, примириться с Богом. С самим собой примириться и наконец-то начать молиться. По-настоящему, глубоко, сокрушенно взирать на самих себя и понимать, что, собственно говоря, мир рушится не только потому, что нами руководят дурные политики, не только потому, что люди алчны и жадны; не только потому, что в мире все построено на каких-то совершенно прагматических вещах, но еще потому, что мы, христиане, ничего не можем сделать.</w:t>
      </w:r>
    </w:p>
    <w:p>
      <w:pPr>
        <w:pStyle w:val="Normal"/>
        <w:rPr>
          <w:sz w:val="22"/>
        </w:rPr>
      </w:pPr>
      <w:r>
        <w:rPr>
          <w:sz w:val="22"/>
        </w:rPr>
        <w:t>Мы не можем поменять мир. Мы даже не можем изменить ситуацию, грубо говоря, внутри семьи. Друг с другом не можем изменить маленькие ситуации. Мы ждем, что мир будет меняться помимо нас. И вот мне кажется, что сегодня, во время поста, надо задуматься о том, чтобы начать изменять ситуацию. Здесь и сейчас, где я нахожусь: со своими близкими, со своими детьми, со своими родителями, со своими сослуживцами, со своими друзьями. Меняй, меняй, меняй. Старайся. Пусть у тебя ничего не будет получаться. Не жди от других. Но, если ты не будешь постом ничего менять, то мир тоже не будет меняться к лучшему. И скоро его не станет. Он погребет под своими обломками всё.</w:t>
      </w:r>
    </w:p>
    <w:p>
      <w:pPr>
        <w:pStyle w:val="Normal"/>
        <w:rPr>
          <w:sz w:val="22"/>
        </w:rPr>
      </w:pPr>
      <w:r>
        <w:rPr>
          <w:sz w:val="22"/>
        </w:rPr>
        <w:t>Это чувство приближающейся беды, к сожалению, не может сегодня не охватывать всякого мыслящего и чувствующего человека. На это надо отвечать. Мы же не можем убежать в Пензенскую область и копать себе катакомбы, мы не можем скрыться на Мальдивах от приближающейся беды, потому что она вот, уже здесь, стучится в дверь. Ну, значит, сохрани от этой беды то, что ты можешь сохранить на расстоянии вытянутой руки".</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101-летний монах-пономарь принял великую схиму</w:t>
      </w:r>
    </w:p>
    <w:p>
      <w:pPr>
        <w:pStyle w:val="Normal"/>
        <w:rPr>
          <w:sz w:val="22"/>
        </w:rPr>
      </w:pPr>
      <w:r>
        <w:rPr>
          <w:sz w:val="22"/>
        </w:rPr>
        <w:t>14 марта. В Пермском крае совершен необычный монашеский постриг - 101-летний пономарь Всехсвятского храма Кунгура принял великую схиму.</w:t>
      </w:r>
    </w:p>
    <w:p>
      <w:pPr>
        <w:pStyle w:val="Normal"/>
        <w:rPr>
          <w:sz w:val="22"/>
        </w:rPr>
      </w:pPr>
      <w:r>
        <w:rPr>
          <w:sz w:val="22"/>
        </w:rPr>
        <w:t>Монах Никон (теперь Кукша) - единственный в Пермском крае принял схиму в столь почтенном возрасте. Подвижник уже 60 лет живет в небольшом домике неподалеку от церкви, в которой до сих пор выполняет обязанности пономаря.</w:t>
      </w:r>
    </w:p>
    <w:p>
      <w:pPr>
        <w:pStyle w:val="Normal"/>
        <w:rPr>
          <w:sz w:val="22"/>
        </w:rPr>
      </w:pPr>
      <w:r>
        <w:rPr>
          <w:sz w:val="22"/>
        </w:rPr>
        <w:t>В миру (принял постриг в 1998 году) пономарь был Николаем, а за время жизни в церкви (с 1950-х годов) выполнял обязанности чтеца и иподиакона.</w:t>
      </w:r>
    </w:p>
    <w:p>
      <w:pPr>
        <w:pStyle w:val="Normal"/>
        <w:rPr>
          <w:sz w:val="22"/>
        </w:rPr>
      </w:pPr>
      <w:r>
        <w:rPr>
          <w:sz w:val="22"/>
        </w:rPr>
        <w:t>«У него за долгие годы уже окончательно выработалось своё правило, - сказал настоятель храма иерей Максим Незнанов. - Он всегда строго относится к церковной жизни, к посту, исповеди и Евхаристии. Это служит хорошим уроком и примером молодому поколению. Ведь недаром Бог его наградил долголетием!»</w:t>
      </w:r>
    </w:p>
    <w:p>
      <w:pPr>
        <w:pStyle w:val="Normal"/>
        <w:rPr>
          <w:sz w:val="22"/>
        </w:rPr>
      </w:pPr>
      <w:r>
        <w:rPr>
          <w:sz w:val="22"/>
        </w:rPr>
        <w:t>По словам настоятеля, схимонах Кукша ежедневно находится в храме по восемь часов.</w:t>
      </w:r>
    </w:p>
    <w:p>
      <w:pPr>
        <w:pStyle w:val="Normal"/>
        <w:rPr>
          <w:sz w:val="22"/>
        </w:rPr>
      </w:pPr>
      <w:r>
        <w:rPr>
          <w:sz w:val="22"/>
        </w:rPr>
        <w:t>«Сил-то у него ещё много, - сказал келейник монаха Михаил Некрасов. - По многолетнему обычаю встаёт в 4 часа утра. Совершает своё келейное правило. Затем проделывает путь от дома до храма - всё в гору: он стремится всегда быть на богослужении, потому что жизни без храма не представляет».</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Две тысячи больных в год лечат коломенские монахини</w:t>
      </w:r>
    </w:p>
    <w:p>
      <w:pPr>
        <w:pStyle w:val="Normal"/>
        <w:rPr>
          <w:sz w:val="22"/>
        </w:rPr>
      </w:pPr>
      <w:r>
        <w:rPr>
          <w:sz w:val="22"/>
        </w:rPr>
        <w:t>14 марта. В Коломне при Свято-Троицком Ново-Голутвином монастыре действует Медицинский центр в честь святой блаженной Ксении Петербургской. За 17 лет существования уникальный Центр стал настоящим научно-практическим центром в регионе</w:t>
      </w:r>
    </w:p>
    <w:p>
      <w:pPr>
        <w:pStyle w:val="Normal"/>
        <w:rPr>
          <w:sz w:val="22"/>
        </w:rPr>
      </w:pPr>
      <w:r>
        <w:rPr>
          <w:sz w:val="22"/>
        </w:rPr>
        <w:t>Медицинскую помощь в монастырском медцентре оказывают бесплатно квалифицированные специалисты из числа сестер: терапевт (семейный врач), невропатолог, детский врач-пульмонолог. Есть врачи и среди постоянных прихожан и паломников, некоторые из них, в качестве добровольцев, консультируют больных по субботам и воскресениям. За помощью может обратиться любой - никаких документов не требуется.</w:t>
      </w:r>
    </w:p>
    <w:p>
      <w:pPr>
        <w:pStyle w:val="Normal"/>
        <w:rPr>
          <w:sz w:val="22"/>
        </w:rPr>
      </w:pPr>
      <w:r>
        <w:rPr>
          <w:sz w:val="22"/>
        </w:rPr>
        <w:t>Центр имеет лицензию на осуществление врачебной деятельности. В одноэтажном здании медцентра расположились приемная, врачебные кабинеты, процедурный кабинет, складские и подсобные помещения. Ремонт в здании сделали сами сестры.</w:t>
      </w:r>
    </w:p>
    <w:p>
      <w:pPr>
        <w:pStyle w:val="Normal"/>
        <w:rPr>
          <w:sz w:val="22"/>
        </w:rPr>
      </w:pPr>
      <w:r>
        <w:rPr>
          <w:sz w:val="22"/>
        </w:rPr>
        <w:t>17 лет назад, когда обитель лишь возрождалась, настоятельница монастыря игумения Ксения (Зайцева) приняла решение о создании медицинского центра - среди сестер были медицинские работники, имеющие высшее и среднее медицинское образование. Идею настоятельницы поддержали генерал медслужбы и директор ЦИТО Юлий Шапошников, специалисты МНТК «Микрохирургия глаза» им. С.Н.Федорова, врачи Коломенской Центральной районной больницы.</w:t>
      </w:r>
    </w:p>
    <w:p>
      <w:pPr>
        <w:pStyle w:val="Normal"/>
        <w:rPr>
          <w:sz w:val="22"/>
        </w:rPr>
      </w:pPr>
      <w:r>
        <w:rPr>
          <w:sz w:val="22"/>
        </w:rPr>
        <w:t>Ежегодно только на первичный прием в медицинский центр приходят примерно 2 000 пациентов. С момента открытия центра здесь получили помощь больше 20 тысяч человек, многие из них постоянно наблюдаются врачами центра.</w:t>
      </w:r>
    </w:p>
    <w:p>
      <w:pPr>
        <w:pStyle w:val="Normal"/>
        <w:rPr>
          <w:sz w:val="22"/>
        </w:rPr>
      </w:pPr>
      <w:r>
        <w:rPr>
          <w:sz w:val="22"/>
        </w:rPr>
        <w:t>На базе медцентра в Ново-Голутвином монастыре Создано Православное медицинское общество Коломны, ежемесячно выпускающее свое издание - «Медицинский вестник». На 4 газетные полосах можно найти как медицинские статьи, так и ответы на церковные вопросы. «Медицинский вестник» распространяется не только в Коломне, но и бесплатно рассылается в лечебные учреждения, монастыри, храмы Москвы, Московской области, Санкт-Петербурга - всего более ста мест рассылки.</w:t>
      </w:r>
    </w:p>
    <w:p>
      <w:pPr>
        <w:pStyle w:val="Normal"/>
        <w:rPr>
          <w:sz w:val="22"/>
        </w:rPr>
      </w:pPr>
      <w:r>
        <w:rPr>
          <w:sz w:val="22"/>
        </w:rPr>
        <w:t>Конференции, проходящие в стенах Ново-Голутвина монастыря, освещают не только взгляды православных врачей на медицинские вопросы, но зачастую посвящены и специальным вопросам. К примеру, в этом году 22 февраля состоялась конференция по проблемам лечения заболеваний опорно-двигательной системы. Ее посетили врачи Коломенской ЦРБ (Центральной районной больницы), врачи местной детской больницы, «Скорой помощи» и студенты Коломенского медицинского колледжа.</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b/>
          <w:sz w:val="22"/>
        </w:rPr>
        <w:t>5 марта после тяжелой болезни на 35-м году жизни отошел ко Господу иерей Евгений Чайковский - клирик монастыря на честь иконы Божией Матери "Живоносный источник" г. Борисполя.</w:t>
      </w:r>
    </w:p>
    <w:p>
      <w:pPr>
        <w:pStyle w:val="Normal"/>
        <w:rPr>
          <w:b/>
          <w:b/>
          <w:sz w:val="22"/>
        </w:rPr>
      </w:pPr>
      <w:r>
        <w:rPr>
          <w:b/>
          <w:sz w:val="22"/>
        </w:rPr>
        <w:t>10 марта на 85 году жизни скончалась настоятельница Свято-Николаевского женского монастыря города Арзамаса Нижегородской области схиигумения Георгия (Федотова).</w:t>
      </w:r>
    </w:p>
    <w:p>
      <w:pPr>
        <w:pStyle w:val="Normal"/>
        <w:rPr>
          <w:sz w:val="22"/>
        </w:rPr>
      </w:pPr>
      <w:r>
        <w:rPr>
          <w:sz w:val="22"/>
        </w:rPr>
        <w:t>07.03.14 На первой в этом году Литургии Преждеосвященных Даров архиереи Украинской Православной Церкви коленопреклоненно помолились о мире в Украине. Богослужение в Успенском соборе Киево-Печерской лавры возглавил Местоблюститель Киевской митрополичьей кафедры митрополит Онуфрий. По материалам Фома в Украине</w:t>
      </w:r>
    </w:p>
    <w:p>
      <w:pPr>
        <w:pStyle w:val="Normal"/>
        <w:rPr>
          <w:sz w:val="22"/>
        </w:rPr>
      </w:pPr>
      <w:r>
        <w:rPr>
          <w:sz w:val="22"/>
        </w:rPr>
        <w:t>07.03.14 После передачи Межигорской резиденции Виктора Януковича в государственную собственность и открытия правительственных дач для общественности, братия Спасо-Преображенского Межигорского мужского монастыря УПЦ намерена обратиться в Академию наук Украины с предложением начать раскопки на территории древней обители. Находки, сделанные во время раскопок, станут настоящим достоянием украинского народа, считает наместник обители архимандрит Никон (Русин). Известно, что Межигорский монастырь входил в число самых древних монастырей Киевской Руси. Православие и мир</w:t>
      </w:r>
    </w:p>
    <w:p>
      <w:pPr>
        <w:pStyle w:val="Normal"/>
        <w:rPr>
          <w:sz w:val="22"/>
        </w:rPr>
      </w:pPr>
      <w:r>
        <w:rPr>
          <w:sz w:val="22"/>
        </w:rPr>
        <w:t>07.03.14 В Сарове возведут храм в честь Царственных Страстотерпцев. Храм расположится на улице Менделеева. Молебен перед началом строительства возглавил митрополит Нижегородский и Арзамасский Георгий. Закладка храма запланирована на май. Седмица.</w:t>
      </w:r>
      <w:r>
        <w:rPr>
          <w:sz w:val="22"/>
          <w:lang w:val="en-US"/>
        </w:rPr>
        <w:t>Ru</w:t>
      </w:r>
    </w:p>
    <w:p>
      <w:pPr>
        <w:pStyle w:val="Normal"/>
        <w:rPr>
          <w:sz w:val="22"/>
        </w:rPr>
      </w:pPr>
      <w:r>
        <w:rPr>
          <w:sz w:val="22"/>
        </w:rPr>
        <w:t>07.03.14 Преподаватели и студенты иконописного отделения Полтавской миссионерской духовной семинарии в феврале завершили роспись новопостроенного храма священномученика Харалампия Магнезийского в Русском Свято-Пантелеимоновом монастыре на Афоне. Иконописцы расписали восточную и западную конхи церкви, изобразив Богоматерь Оранту с предстоящими ангелами и тетраморфа (существо, состоящее из четырех, обозначающих евангелистов). Храм был освящен духовником и игуменом обители отцом Макарием (Мокиенко) в день памяти покровителя церкви, 23 февраля. Полтавская миссионерская духовная семинария была основана в 1997 году. Иконописное отделение в ней было открыто в 2006 году. Фома в Украине</w:t>
      </w:r>
    </w:p>
    <w:p>
      <w:pPr>
        <w:pStyle w:val="Normal"/>
        <w:rPr>
          <w:sz w:val="22"/>
        </w:rPr>
      </w:pPr>
      <w:r>
        <w:rPr>
          <w:sz w:val="22"/>
        </w:rPr>
        <w:t>07.03.14 В Ивановской области бизнесмен Игорь Голубев подарил Русской Православной Церкви новый храм. Здание построено на месте разрушенного дома святого епископа Василия Кинешемского. Благотворитель пожертвовал на строительство храма 5 млн. рублей. Игорь Голубев также профинансировал создание целого мемориального комплекса в Кинешме, в котором посетители смогут узнать о мирской жизни святого. Православие и мир</w:t>
      </w:r>
    </w:p>
    <w:p>
      <w:pPr>
        <w:pStyle w:val="Normal"/>
        <w:rPr>
          <w:sz w:val="22"/>
        </w:rPr>
      </w:pPr>
      <w:r>
        <w:rPr>
          <w:sz w:val="22"/>
        </w:rPr>
        <w:t>07.03.14 Каждый украинец, желающий посетить Святую Гору Афон, теперь может сделать это индивидуально. Паломник может спланировать поездку на те дни, когда у него будет отпуск, и указать Паломническому Центру при ОВЦС УПЦ, какие именно монастыри он хочет посетить. Сотрудники центра помогут в оформлении проездных документов, бронировании гостиницы, организации трансфера Салоники-Уранополь-Салоники, а также в перемещении по Афону с сопровождением гида, проживании в монастырях. Фома в Украине</w:t>
      </w:r>
    </w:p>
    <w:p>
      <w:pPr>
        <w:pStyle w:val="Normal"/>
        <w:rPr>
          <w:sz w:val="22"/>
        </w:rPr>
      </w:pPr>
      <w:r>
        <w:rPr>
          <w:sz w:val="22"/>
        </w:rPr>
        <w:t>08.03.13 При храме свт. Иннокентия Московского в Екатеринбурге откроется бэби-бокс - специально оборудованное "окно" для подкидышей. 13 марта его освятит митрополит Екатеринбургский и Верхотурский Кирилл. «Окно жизни» будет установлено в специально отведенном помещении при храме святителя Иннокентия Московского по адресу: ул. Ленина, 11а. Инициатором проекта в уральской столице выступила некоммерческая организация - Центр защиты «Колыбель», действующая при Отделе социального служения Екатеринбургской епархии. По материалам Православие.</w:t>
      </w:r>
      <w:r>
        <w:rPr>
          <w:sz w:val="22"/>
          <w:lang w:val="en-US"/>
        </w:rPr>
        <w:t>Ru</w:t>
      </w:r>
    </w:p>
    <w:p>
      <w:pPr>
        <w:pStyle w:val="Normal"/>
        <w:rPr>
          <w:sz w:val="22"/>
        </w:rPr>
      </w:pPr>
      <w:r>
        <w:rPr>
          <w:sz w:val="22"/>
        </w:rPr>
        <w:t>08.03.14 Святейший Патриарх Кирилл встретился с соотечественниками, которые проживают в Стамбуле. Представители русской диаспоры рассказали о судьбе афонских подворий, которые до XX века принадлежали русским, а потом в связи со сложившейся тогда политической ситуацией стали греческими. На встрече также обсуждалась инициатива открытия русской школы в Стамбуле, был поставлен вопрос о необходимости пастырской работы с русскоязычными, приезжающими в Турцию. Православие и мир</w:t>
      </w:r>
    </w:p>
    <w:p>
      <w:pPr>
        <w:pStyle w:val="Normal"/>
        <w:rPr>
          <w:sz w:val="22"/>
        </w:rPr>
      </w:pPr>
      <w:r>
        <w:rPr>
          <w:sz w:val="22"/>
        </w:rPr>
        <w:t>09.03.14 В возрожденный Спасский собор г. Пятигорска возвращен чтимый список чудотворной Иверской иконы Божией Матери. Образ был написан специально для Спасского собора на Святой Горе Афон и передан в Пятигорск в 1874 году. После разрушения храма в 1930-х годах верующие сохранили святыню, а затем перенесли в Лазаревскую церковь. Чтобы вернуть образ в возрожденный собор, на Афоне написали список чудотворной иконы для Лазаревского храма. Чтимый образ перенесли в Спасский собор крестным ходом. По материалам Православие.</w:t>
      </w:r>
      <w:r>
        <w:rPr>
          <w:sz w:val="22"/>
          <w:lang w:val="en-US"/>
        </w:rPr>
        <w:t>Ru</w:t>
      </w:r>
    </w:p>
    <w:p>
      <w:pPr>
        <w:pStyle w:val="Normal"/>
        <w:rPr>
          <w:sz w:val="22"/>
        </w:rPr>
      </w:pPr>
      <w:r>
        <w:rPr>
          <w:sz w:val="22"/>
        </w:rPr>
        <w:t>09.03.14 Митрополит Онуфрий вместе с архиереями и священниками Украинской Православной Церкви принял участие в торжественном возложении цветов у памятника Тараса Шевченко в Киеве. 9 марта Великому Кобзарю исполнилось бы 200 лет. Вместе с Местоблюстителем Киевской митрополичьей кафедры на мероприятие прибыли Управляющий делами УПЦ митрополит Бориспольский и Броварской Антоний, секретарь Блаженнейшего Митрополита Владимира митрополит Переяслав-Хмельницкий и Вишневский Александр. В храме в честь иконы Божией Матери «Всех Скорбящих радость» в Киево-Печерской лавре монахи обители и прихожане молились об упокоении Тараса Шевченко и его родителей Григория и Екатерины. Панихиду возглавил благочинный монастыря архимандрит Антоний. Фома в Украине</w:t>
      </w:r>
    </w:p>
    <w:p>
      <w:pPr>
        <w:pStyle w:val="Normal"/>
        <w:rPr>
          <w:sz w:val="22"/>
        </w:rPr>
      </w:pPr>
      <w:r>
        <w:rPr>
          <w:sz w:val="22"/>
        </w:rPr>
        <w:t>10.03.14 В храмах и монастырях Симферопольской епархии ежедневно служатся молебны об умножении любви на крымской земле с чтением канона и акафиста святителю Луке (Войно-Ясенецкому). Молебны начинаются в 11-00. Они будут проходить с понедельника по субботу до особого распоряжения митрополита Лазаря. По материалам Православие в Украине</w:t>
      </w:r>
    </w:p>
    <w:p>
      <w:pPr>
        <w:pStyle w:val="Normal"/>
        <w:rPr>
          <w:sz w:val="22"/>
        </w:rPr>
      </w:pPr>
      <w:r>
        <w:rPr>
          <w:sz w:val="22"/>
        </w:rPr>
        <w:t>10.03.14 В помощь жителям улиц Синодальный отдел выпускает «Справочник бездомного», в котором даны адреса, телефоны, режим работы государственных, общественных и религиозных организаций г. Москвы, оказывающих помощь бездомным. К печати подготовлено обновленное издание, но денег на печать пока нет. Синодальный отдел занимается поиском 259 200 рублей, необходимых для 20-тысячного тиража. По материалам Православие.</w:t>
      </w:r>
      <w:r>
        <w:rPr>
          <w:sz w:val="22"/>
          <w:lang w:val="en-US"/>
        </w:rPr>
        <w:t>Ru</w:t>
      </w:r>
    </w:p>
    <w:p>
      <w:pPr>
        <w:pStyle w:val="Normal"/>
        <w:rPr>
          <w:sz w:val="22"/>
        </w:rPr>
      </w:pPr>
      <w:r>
        <w:rPr>
          <w:sz w:val="22"/>
        </w:rPr>
        <w:t>11.03.14 Служба безопасности Украины оказывает давление на главу отдела религиозного образования Одесской епархии, настоятеля храма в честь мученицы Татьяны в Одессе протоиерея Олега Мокряка. "Накануне отец Олег был вызван в СБУ без повестки. Он отказался явиться, потому что видит в этом политическое давление, попытку заставить его отказаться от гражданской позиции", - заявили в пресс-службе Союза православных граждан Украины (СПГУ). Священник выступает за единство Русской Церкви, в поддержку русского языка на Украине и против "хунты, которая подавляет права русских, устраивает антирусскую истерию". При этом отцу Олегу пытаются инкриминировать сам факт общения с российскими православными активистами, заявили в Союзе. Интерфакс-Религия</w:t>
      </w:r>
    </w:p>
    <w:p>
      <w:pPr>
        <w:pStyle w:val="Normal"/>
        <w:rPr>
          <w:sz w:val="22"/>
        </w:rPr>
      </w:pPr>
      <w:r>
        <w:rPr>
          <w:sz w:val="22"/>
        </w:rPr>
        <w:t>11.03.14 В Греции проходят праздничные мероприятия в год 300-летия со дня рождения святого Космы Этолийского. В городе Фермо недавно состоялась презентация новой почтовой марки, выпущенной Почтовой службой Греции. «Все мы испытываем благодарность святому. Косма Этолийский духовно возродил наше Отечество, спас нас от гибели. И сегодня он даёт нам идеалы и ценности. Святой Косма несет Свет Христов обществу, семьям, юношеству. Его наследие особенно актуально сейчас, когда современные правители Греции действуют вопреки его заветам», - подчеркнул во время выступления митрополит Этолийский Косма. Председатель общественного совета Почты Греции подчеркнул - наследие Космы Этолийского продолжает оставаться актуальным и сегодня, ведь святой не опустил руки в условиях давления внутренних и чужеземных врагов и пожертвовал собой «за други своя». Православие и мир</w:t>
      </w:r>
    </w:p>
    <w:p>
      <w:pPr>
        <w:pStyle w:val="Normal"/>
        <w:rPr>
          <w:sz w:val="22"/>
        </w:rPr>
      </w:pPr>
      <w:r>
        <w:rPr>
          <w:sz w:val="22"/>
        </w:rPr>
        <w:t>11.03.14 В Архангельской области возведут «народный мост» через реку Пинегу для круглогодичного доступа в село Сура - на родину святого праведного Иоанна Кронштадтского. Закладной камень, положивший начало строительству моста, был освящен на правом берегу Пинеги 9 февраля 2014 года. Завершить строительство планируют к празднованию 25-летия прославления святого 14 июня 2015 года. В этот день в Суре соберутся священники из регионов России и дальнего Зарубежья. Фома.Ru</w:t>
      </w:r>
    </w:p>
    <w:p>
      <w:pPr>
        <w:pStyle w:val="Normal"/>
        <w:rPr/>
      </w:pPr>
      <w:r>
        <w:rPr>
          <w:sz w:val="22"/>
        </w:rPr>
        <w:t xml:space="preserve">11.03.14 В монастыре св. Ефрема Сирина Кондариотского в греческом городе Катерини, в часовне святой Ирины Хрисоваланду заплакала икона святителя Луки Крымского. Свидетелями чуда стали румынские паломники, посетившие обитель 5 марта. Во время пребывания группы в часовне, три человека увидели, как на поверхности иконы, в уголке правого глаза, выступили капли, похожие на слезы, а губы святого сжались в знак сожаления. Необычное явление паломники засняли на фотокамеру и принесли снимки в монастырь. </w:t>
      </w:r>
      <w:r>
        <w:rPr>
          <w:b/>
          <w:sz w:val="22"/>
        </w:rPr>
        <w:t xml:space="preserve">Фотографии размещены на сайте "Голос Афона". </w:t>
      </w:r>
      <w:r>
        <w:rPr>
          <w:sz w:val="22"/>
        </w:rPr>
        <w:t>http://www.agioritikovima.gr/russian/index.php/thauma/item/1980-b-lrsh-opg-ran Сам монастырь снимки пока не публиковал и событие не комментировал. По материалам Русская линия</w:t>
      </w:r>
    </w:p>
    <w:p>
      <w:pPr>
        <w:pStyle w:val="Normal"/>
        <w:rPr>
          <w:sz w:val="22"/>
        </w:rPr>
      </w:pPr>
      <w:r>
        <w:rPr>
          <w:sz w:val="22"/>
        </w:rPr>
        <w:t>12.03.14 Собор Парижской Богоматери (Нотр-Дам де Пари), где хранится Терновый венец Спасителя, будет открыт для православных богослужений каждую пятницу Великого поста. В эти дни верующие парижане и гости французской столицы смогут совершать молебны с чтением Акафиста Пресвятой Богородице возле иконы Божией Матери «Владимирская». Богослужения будут предварять традиционное межконфессиональное поклонение Терновому венцу Спасителя. Фома в Украине</w:t>
      </w:r>
    </w:p>
    <w:p>
      <w:pPr>
        <w:pStyle w:val="Normal"/>
        <w:rPr>
          <w:sz w:val="22"/>
        </w:rPr>
      </w:pPr>
      <w:r>
        <w:rPr>
          <w:sz w:val="22"/>
        </w:rPr>
        <w:t>12.03.14 В Пятигорской и Черкесской епархии в населенных пунктах, не имеющих своего приходского храма, формируют православные общины. Цель проекта - возвращение к одному из главных принципов православия - соборности. За полтора года сформировалось 59 общин. Их опыт разнообразен. Одни получили в пользование помещения для молитвы, другие начали строительство храмов, третьи все еще испытывают трудности с местами для собраний. Как показывает практика, для осознания себя общиной верующим необходимо общее дело. По материалам Православие и мир</w:t>
      </w:r>
    </w:p>
    <w:p>
      <w:pPr>
        <w:pStyle w:val="Normal"/>
        <w:rPr>
          <w:sz w:val="22"/>
        </w:rPr>
      </w:pPr>
      <w:r>
        <w:rPr>
          <w:sz w:val="22"/>
        </w:rPr>
        <w:t>14.03.14 Священнослужители и православные психологи провели несколько дежурств в больнице скорой помощи в Киеве. Вместе с волонтерами они оказывали духовную и психологическую помощь пострадавшим и раненым во время трагических событий в Киеве. Священники вели духовные беседы, успокаивали, читали молитвы. Психологи оказывали квалифицированные профессиональные консультации. В ближайшее время Украинская Православная Церковь намерена начать ряд проектов по духовной поддержке жителей Киева и участников Евромайдана. Координацию деятельности взял на себя отдел благотворительности и социального служения Киевской епархии (контакты: протоиерей Владислав Дыханов, 093-205-98-10).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Религиозные деятели заверили Госсекретаря США в отсутствии межцерковных конфликтов в Украине</w:t>
      </w:r>
    </w:p>
    <w:p>
      <w:pPr>
        <w:pStyle w:val="Normal"/>
        <w:rPr>
          <w:sz w:val="22"/>
        </w:rPr>
      </w:pPr>
      <w:r>
        <w:rPr>
          <w:sz w:val="22"/>
        </w:rPr>
        <w:t>Государственный секретарь США Джон Керри отметил важность активной гражданской позиции Церквей и призывов религиозных деятелей к миру, единству и сохранению целостности Украины.</w:t>
      </w:r>
    </w:p>
    <w:p>
      <w:pPr>
        <w:pStyle w:val="Normal"/>
        <w:rPr>
          <w:sz w:val="22"/>
        </w:rPr>
      </w:pPr>
      <w:r>
        <w:rPr>
          <w:sz w:val="22"/>
        </w:rPr>
        <w:t>Об этом он заявил во время официального визита в Киев, который включал встречу с представителями Всеукраинского Совета Церквей и религиозных организаций.</w:t>
      </w:r>
    </w:p>
    <w:p>
      <w:pPr>
        <w:pStyle w:val="Normal"/>
        <w:rPr>
          <w:sz w:val="22"/>
        </w:rPr>
      </w:pPr>
      <w:r>
        <w:rPr>
          <w:sz w:val="22"/>
        </w:rPr>
        <w:t>Чиновник отметил позицию Совета Церквей «о недопустимости провокаций сепаратизма в Крыму и других города Украины и осуждении военной интервенции России на украинской территории».</w:t>
      </w:r>
    </w:p>
    <w:p>
      <w:pPr>
        <w:pStyle w:val="Normal"/>
        <w:rPr>
          <w:sz w:val="22"/>
        </w:rPr>
      </w:pPr>
      <w:r>
        <w:rPr>
          <w:sz w:val="22"/>
        </w:rPr>
        <w:t>Встреча Госсекретаря США с религиозными деятелями состоялась на улице Институтской в Киеве, куда они прибыли, чтобы вместе положить цветы и почтить память погибших. Также Джон Керри вместе с представителями украинских Церквей прошелся по баррикадам Майдана.</w:t>
      </w:r>
    </w:p>
    <w:p>
      <w:pPr>
        <w:pStyle w:val="Normal"/>
        <w:rPr>
          <w:sz w:val="22"/>
        </w:rPr>
      </w:pPr>
      <w:r>
        <w:rPr>
          <w:sz w:val="22"/>
        </w:rPr>
        <w:t>Джон Керри отметил огромную миротворческую роль украинской религиозной общественности во время событий на Майдане Независимости.</w:t>
      </w:r>
    </w:p>
    <w:p>
      <w:pPr>
        <w:pStyle w:val="Normal"/>
        <w:rPr>
          <w:sz w:val="22"/>
        </w:rPr>
      </w:pPr>
      <w:r>
        <w:rPr>
          <w:sz w:val="22"/>
        </w:rPr>
        <w:t>По его словам, в сложный период, который переживала Украина в последнее время, Церкви Украины показали себя очень необходимыми и активными в сфере обеспечения мира и согласия в Украине между различными Церквами, различными частями Украины и разными народами, которые ее населяют.</w:t>
      </w:r>
    </w:p>
    <w:p>
      <w:pPr>
        <w:pStyle w:val="Normal"/>
        <w:rPr>
          <w:sz w:val="22"/>
        </w:rPr>
      </w:pPr>
      <w:r>
        <w:rPr>
          <w:sz w:val="22"/>
        </w:rPr>
        <w:t>Со своей стороны религиозные деятели заверили американского чиновника, что в Украине нет проблем с религиозными правами и свободами, нет межконфессионального и межэтнического противостояния, отсутствуют угрозы со стороны новой украинской власти по отношению к еврейской общине Украины. На что Джон Керри ответил: «Да, я вижу это».</w:t>
      </w:r>
    </w:p>
    <w:p>
      <w:pPr>
        <w:pStyle w:val="Normal"/>
        <w:rPr>
          <w:sz w:val="22"/>
        </w:rPr>
      </w:pPr>
      <w:r>
        <w:rPr>
          <w:sz w:val="22"/>
        </w:rPr>
        <w:t>Глава Украинской Греко-Католической Церкви Святослав (Шевчук) поблагодарил Джона Керри за приезд в Украину и попросил о международной поддержке для украинского народа и новой украинской власти.</w:t>
      </w:r>
    </w:p>
    <w:p>
      <w:pPr>
        <w:pStyle w:val="Normal"/>
        <w:rPr>
          <w:sz w:val="22"/>
        </w:rPr>
      </w:pPr>
      <w:r>
        <w:rPr>
          <w:sz w:val="22"/>
        </w:rPr>
        <w:t>Главный раввин Киева и Украины Яков Дов Блайх во время встречи с Госсекретарем США призвал международное сообщество поддержать Украину более действенно и предложил провести Саммит стран Большой Семерки (G7) в Киеве.</w:t>
      </w:r>
    </w:p>
    <w:p>
      <w:pPr>
        <w:pStyle w:val="Normal"/>
        <w:rPr>
          <w:sz w:val="22"/>
        </w:rPr>
      </w:pPr>
      <w:r>
        <w:rPr>
          <w:sz w:val="22"/>
        </w:rPr>
        <w:t>По словам раввина, несмотря на усиленные заявления российских СМИ, антисемитских акций в Украине практически не наблюдается. Он напомнил, что в Крыму лишь после ввода российских войск был осуществлен первый акт антисемитского вандализма.</w:t>
      </w:r>
    </w:p>
    <w:p>
      <w:pPr>
        <w:pStyle w:val="Normal"/>
        <w:rPr>
          <w:sz w:val="22"/>
        </w:rPr>
      </w:pPr>
      <w:r>
        <w:rPr>
          <w:sz w:val="22"/>
        </w:rPr>
        <w:t>Во встрече с Госсекретарем США также приняли участие глава УПЦ-КП «патриарх» Филарет (Денисенко), Предстоятель УАПЦ митрополит Мефодий (Кудряков), председатель Всеукраинского Союза Церквей евангельских христиан-баптистов Вячеслав Нестерук, старший епископ Церкви христиан веры евангельской Украины Михаил Паночко, председатель Духовного управления мусульман Украины шейх Ахмед Тамим и другие религиозные деятели.</w:t>
      </w:r>
    </w:p>
    <w:p>
      <w:pPr>
        <w:pStyle w:val="Normal"/>
        <w:rPr>
          <w:sz w:val="22"/>
        </w:rPr>
      </w:pPr>
      <w:r>
        <w:rPr>
          <w:sz w:val="22"/>
        </w:rPr>
        <w:t>По материалам Института религиозной свободы</w:t>
      </w:r>
    </w:p>
    <w:p>
      <w:pPr>
        <w:pStyle w:val="Normal"/>
        <w:rPr>
          <w:b/>
          <w:b/>
          <w:sz w:val="22"/>
        </w:rPr>
      </w:pPr>
      <w:r>
        <w:rPr>
          <w:b/>
          <w:sz w:val="22"/>
        </w:rPr>
      </w:r>
    </w:p>
    <w:p>
      <w:pPr>
        <w:pStyle w:val="Normal"/>
        <w:rPr>
          <w:b/>
          <w:b/>
          <w:sz w:val="22"/>
        </w:rPr>
      </w:pPr>
      <w:r>
        <w:rPr>
          <w:b/>
          <w:sz w:val="22"/>
        </w:rPr>
        <w:t>Англиканская Церковь в Нигерии ввела клятву против гомосексуализма</w:t>
      </w:r>
    </w:p>
    <w:p>
      <w:pPr>
        <w:pStyle w:val="Normal"/>
        <w:rPr>
          <w:sz w:val="22"/>
        </w:rPr>
      </w:pPr>
      <w:r>
        <w:rPr>
          <w:sz w:val="22"/>
        </w:rPr>
        <w:t>Англиканская Церковь в Нигерии требует от кандидатов в священники клятвы против гомосексуализма. Первой общиной, в которой будущие клирики и занятые на церковных должностях принесли клятву о том, что не являются гомосексуалистами, ни бисексуалами и отрицают подобную возможность, стал столичный приход св. Матфея.</w:t>
      </w:r>
    </w:p>
    <w:p>
      <w:pPr>
        <w:pStyle w:val="Normal"/>
        <w:rPr>
          <w:sz w:val="22"/>
        </w:rPr>
      </w:pPr>
      <w:r>
        <w:rPr>
          <w:sz w:val="22"/>
        </w:rPr>
        <w:t>Один из присягнувших - 43-летний староста Лаки Эрхайхуемен - пояснил, что пару десятилетий назад подобное правило не имело бы никакого значения для церкви. «Но сейчас оно необходимо, потому что в западных странах на церковных лидеров оказывается давление с тем, чтобы они меняли учение церкви. Клятва является руководством для тех, кто занимает руководящие посты в церкви. Они должны следовать библейскому учению и быть примером для молодого поколения», заявил церковный староста.</w:t>
      </w:r>
    </w:p>
    <w:p>
      <w:pPr>
        <w:pStyle w:val="Normal"/>
        <w:rPr>
          <w:sz w:val="22"/>
        </w:rPr>
      </w:pPr>
      <w:r>
        <w:rPr>
          <w:sz w:val="22"/>
        </w:rPr>
        <w:t>Правило, введенное Англиканской Церковью Нигерии, касается членов синода - епископов, священников, мирян - и любого, кто претендует на должность в церкви или священническое посвящение. В случае если клятва будет нарушена, преступнику грозит «гнев Божий и церковная санкция».</w:t>
      </w:r>
    </w:p>
    <w:p>
      <w:pPr>
        <w:pStyle w:val="Normal"/>
        <w:rPr>
          <w:sz w:val="22"/>
        </w:rPr>
      </w:pPr>
      <w:r>
        <w:rPr>
          <w:sz w:val="22"/>
        </w:rPr>
        <w:t>В январе президент Нигерии Гудлак Джонатан подписал закон о наказании в виде 14 лет заключения для каждого уличенного в гомосексуализм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унее ввели уголовные наказания за преподавание Христианства в школах</w:t>
      </w:r>
    </w:p>
    <w:p>
      <w:pPr>
        <w:pStyle w:val="Normal"/>
        <w:rPr>
          <w:sz w:val="22"/>
        </w:rPr>
      </w:pPr>
      <w:r>
        <w:rPr>
          <w:sz w:val="22"/>
        </w:rPr>
        <w:t>Руководители и преподаватели школ, а также частных учебных заведений рискуют оказаться за решеткой, если во время обучения основам христианства в классе окажется хоть один мусульманин.</w:t>
      </w:r>
    </w:p>
    <w:p>
      <w:pPr>
        <w:pStyle w:val="Normal"/>
        <w:rPr>
          <w:sz w:val="22"/>
        </w:rPr>
      </w:pPr>
      <w:r>
        <w:rPr>
          <w:sz w:val="22"/>
        </w:rPr>
        <w:t>Согласно новому шариатскому уголовному кодексу Брунея, за преподавание учащимся мусульманам какой-либо другой религии учителю грозит 5 лет тюремного заключения, либо штраф в 20 000 долларов.</w:t>
      </w:r>
    </w:p>
    <w:p>
      <w:pPr>
        <w:pStyle w:val="Normal"/>
        <w:rPr>
          <w:sz w:val="22"/>
        </w:rPr>
      </w:pPr>
      <w:r>
        <w:rPr>
          <w:sz w:val="22"/>
        </w:rPr>
        <w:t>Закон, вступающий в силу 1 апреля, гласит: «запрещено проповедовать неисламские религии, обучать, оказывать влияние на детей, убеждать... демонстрировать детям любые религиозные церемонии, службы, акты поклонения других религий, и позволять участвовать детям в них».</w:t>
      </w:r>
    </w:p>
    <w:p>
      <w:pPr>
        <w:pStyle w:val="Normal"/>
        <w:rPr>
          <w:sz w:val="22"/>
        </w:rPr>
      </w:pPr>
      <w:r>
        <w:rPr>
          <w:sz w:val="22"/>
        </w:rPr>
        <w:t>Новый исламский уголовный кодекс будет вводиться в несколько этапов. Сначала нарушители будут наказываться штрафами и тюремным заключением. Затем за такие преступления как воровство начнут отрубать конечности, в дальнейшем введут смертную казнь.</w:t>
      </w:r>
    </w:p>
    <w:p>
      <w:pPr>
        <w:pStyle w:val="Normal"/>
        <w:rPr>
          <w:sz w:val="22"/>
        </w:rPr>
      </w:pPr>
      <w:r>
        <w:rPr>
          <w:sz w:val="22"/>
        </w:rPr>
        <w:t>Католический архиепископ Брунея Корнелий Сим выразил надежду, что данные законы будут распространяться только на мусульман. В султанате на данный момент действуют 3 католические церкви, в стране - около 20 тыс. католик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Китае со зданий церквей удаляют кресты</w:t>
      </w:r>
    </w:p>
    <w:p>
      <w:pPr>
        <w:pStyle w:val="Normal"/>
        <w:rPr>
          <w:sz w:val="22"/>
        </w:rPr>
      </w:pPr>
      <w:r>
        <w:rPr>
          <w:sz w:val="22"/>
        </w:rPr>
        <w:t>В китайских провинциях Чжэцзян и Аньхой по приказу властей демонтируют кресты со зданий официально одобренных христианских общин.</w:t>
      </w:r>
    </w:p>
    <w:p>
      <w:pPr>
        <w:pStyle w:val="Normal"/>
        <w:rPr>
          <w:sz w:val="22"/>
        </w:rPr>
      </w:pPr>
      <w:r>
        <w:rPr>
          <w:sz w:val="22"/>
        </w:rPr>
        <w:t>27 февраля был удален крест со здания церкви в районе Юханг города Хаджоу. При демонтаже присутствовали 200 чиновников. Об удалении креста общину заранее не уведомили.</w:t>
      </w:r>
    </w:p>
    <w:p>
      <w:pPr>
        <w:pStyle w:val="Normal"/>
        <w:rPr>
          <w:sz w:val="22"/>
        </w:rPr>
      </w:pPr>
      <w:r>
        <w:rPr>
          <w:sz w:val="22"/>
        </w:rPr>
        <w:t>Пастор общины рассказал, что подобные инциденты произошли в 2 др. церквях.</w:t>
      </w:r>
    </w:p>
    <w:p>
      <w:pPr>
        <w:pStyle w:val="Normal"/>
        <w:rPr>
          <w:sz w:val="22"/>
        </w:rPr>
      </w:pPr>
      <w:r>
        <w:rPr>
          <w:sz w:val="22"/>
        </w:rPr>
        <w:t>В Байцюань чиновники по делам религий приказали христианам «Three-Self church» удалить крест со здания церкви, но получили отказ.</w:t>
      </w:r>
    </w:p>
    <w:p>
      <w:pPr>
        <w:pStyle w:val="Normal"/>
        <w:rPr>
          <w:sz w:val="22"/>
        </w:rPr>
      </w:pPr>
      <w:r>
        <w:rPr>
          <w:sz w:val="22"/>
        </w:rPr>
        <w:t>Верующие из Чжэцзян считают, что удаление крестов началось после осмотра зданий главой парткома КПК провинции Ся Баолуном. Во время инспекции он отметил, что кресты слишком бросаются в глаза.</w:t>
      </w:r>
    </w:p>
    <w:p>
      <w:pPr>
        <w:pStyle w:val="Normal"/>
        <w:rPr>
          <w:sz w:val="22"/>
        </w:rPr>
      </w:pPr>
      <w:r>
        <w:rPr>
          <w:sz w:val="22"/>
        </w:rPr>
        <w:t>Некоторые полагают, что удаление крестов связано с проходившей в Китае Национальной политической консультативной конференцией и открывшимся 5 марта Всекитайским собранием народных представителей.</w:t>
      </w:r>
    </w:p>
    <w:p>
      <w:pPr>
        <w:pStyle w:val="Normal"/>
        <w:rPr>
          <w:sz w:val="22"/>
        </w:rPr>
      </w:pPr>
      <w:r>
        <w:rPr>
          <w:sz w:val="22"/>
        </w:rPr>
        <w:t>По данным ChinaAid, преследование официально одобренных общин в Китае происходит, когда те оказывают помощь «маргинальным» группам, проповедуют за пределами своего региона и сотрудничают с группами из-за рубеж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эры 14 французских городов борются против однополых «браков»</w:t>
      </w:r>
    </w:p>
    <w:p>
      <w:pPr>
        <w:pStyle w:val="Normal"/>
        <w:rPr>
          <w:sz w:val="22"/>
        </w:rPr>
      </w:pPr>
      <w:r>
        <w:rPr>
          <w:sz w:val="22"/>
        </w:rPr>
        <w:t>Противники легализации однополых браков во Франции продолжают бороться за свои права и спустя год после принятия скандального закона.</w:t>
      </w:r>
    </w:p>
    <w:p>
      <w:pPr>
        <w:pStyle w:val="Normal"/>
        <w:rPr>
          <w:sz w:val="22"/>
        </w:rPr>
      </w:pPr>
      <w:r>
        <w:rPr>
          <w:sz w:val="22"/>
        </w:rPr>
        <w:t>На этот раз 14 мэров французских городов, протестующих против заключения однополых союзов, обратились в Европейский суд по правам человека (ЕСПЧ) с жалобой на нарушение их конституционных прав.</w:t>
      </w:r>
    </w:p>
    <w:p>
      <w:pPr>
        <w:pStyle w:val="Normal"/>
        <w:rPr>
          <w:sz w:val="22"/>
        </w:rPr>
      </w:pPr>
      <w:r>
        <w:rPr>
          <w:sz w:val="22"/>
        </w:rPr>
        <w:t>В середине октября 2013 года Конституционный совет Франции не признал за мэрами, которые не желали соединять брачными узами людей одного пола, так называемое право на оговорку о совести. Во французском законодательстве существует норма, дающая работникам различного профиля (в частности, медикам и журналистам) возможность получить денежную компенсацию и не выполнять свои обязанности, когда руководство вынуждает их действовать наперекор собственным профессиональным или этическим убеждениям.</w:t>
      </w:r>
    </w:p>
    <w:p>
      <w:pPr>
        <w:pStyle w:val="Normal"/>
        <w:rPr>
          <w:sz w:val="22"/>
        </w:rPr>
      </w:pPr>
      <w:r>
        <w:rPr>
          <w:sz w:val="22"/>
        </w:rPr>
        <w:t>После того как в мае 2013 года Франция стала 14-й страной в мире, легализовавшей однополые браки, некоторые французские градоначальники заявили о том, что они не будут, несмотря на закон, проводить подобные бракосочетания. Такой случай произошел, в частности, в небольшом городе Арканг на юге страны (департамент Атлантические Пиренеи). Гомосексуальная пара, получившая отказ, пригрозила подать исковое заявление в отношении мэра за дискриминацию по половому признаку. За подобное нарушение во Франции предусмотрены три года тюрьмы и штраф €45 тыс. В результате чиновнику пришлось пойти на попятную.</w:t>
      </w:r>
    </w:p>
    <w:p>
      <w:pPr>
        <w:pStyle w:val="Normal"/>
        <w:rPr>
          <w:sz w:val="22"/>
        </w:rPr>
      </w:pPr>
      <w:r>
        <w:rPr>
          <w:sz w:val="22"/>
        </w:rPr>
        <w:t>Тем не менее инцидент не остался незамеченным, и коллеги главы Арканга решили обратиться в Конституционный совет. Они попросили судей установить, соответствует ли конституции то, что в законах, регулирующих их деятельность, не упоминается оговорка о совести.</w:t>
      </w:r>
    </w:p>
    <w:p>
      <w:pPr>
        <w:pStyle w:val="Normal"/>
        <w:rPr>
          <w:sz w:val="22"/>
        </w:rPr>
      </w:pPr>
      <w:r>
        <w:rPr>
          <w:sz w:val="22"/>
        </w:rPr>
        <w:t>Судьи не усмотрели в этом нарушений основного закона республики. По их словам, градоначальники должны проводить бракосочетания вне зависимости от того, поддерживают ли они однополые союзы или нет. Дело в том, что после Великой французской революции в 1789 году возник гражданский институт брака, после чего последние стали заключаться по закону в присутствии мэра, как раз и гарантирующего нейтралитет власти в светском государстве.</w:t>
      </w:r>
    </w:p>
    <w:p>
      <w:pPr>
        <w:pStyle w:val="Normal"/>
        <w:rPr>
          <w:sz w:val="22"/>
        </w:rPr>
      </w:pPr>
      <w:r>
        <w:rPr>
          <w:sz w:val="22"/>
        </w:rPr>
        <w:t>Получив отказ, чиновники попытались обжаловать его в ЕСПЧ: 14 из них подали коллективный иск с жалобой на нарушение их "права на справедливый судебный процесс". По мнению градоначальников, сроки, которые отвел им Конституционный совет для сбора доказательств, оказались "столь короткими, что нарушили принцип состязательности". "В нарушение своего внутреннего регламента совет сократил сроки участия в процессе, не рассмотрел особые интересы третьих лиц, не передал их письменные показания сторонам и, наоборот, не пригласил и даже не уведомил их о слушании, избежав тем самым необходимости реагировать на их аргументы", - подчеркнули мэры в совместном заявлении.</w:t>
      </w:r>
    </w:p>
    <w:p>
      <w:pPr>
        <w:pStyle w:val="Normal"/>
        <w:rPr>
          <w:sz w:val="22"/>
        </w:rPr>
      </w:pPr>
      <w:r>
        <w:rPr>
          <w:sz w:val="22"/>
        </w:rPr>
        <w:t>Кроме того, по их словам, Конституционный совет Франции "не является независимой судебной инстанцией, поскольку некоторые его члены ранее высказывались в поддержку браков для всех и они же уже анализировали закон (об однополых браках. - ИТАР-ТАСС) до его подписания (президентом)". Таким образом, высший судебный орган республики дважды рассматривал один и тот же вопрос, а потому не мог во второй раз вынести решение, противоречащее первому своему вердикту.</w:t>
      </w:r>
    </w:p>
    <w:p>
      <w:pPr>
        <w:pStyle w:val="Normal"/>
        <w:rPr>
          <w:sz w:val="22"/>
        </w:rPr>
      </w:pPr>
      <w:r>
        <w:rPr>
          <w:sz w:val="22"/>
        </w:rPr>
        <w:t>"Учитывая тот факт, что вскоре должны состояться муниципальные выборы, это отрицание права на свободу совести мэров может привести к отсеиванию тех кандидатов, которые не разделяют официальную точку зрения (нынешних французских властей. - ИТАР-ТАСС)", - отметили мэры.</w:t>
      </w:r>
    </w:p>
    <w:p>
      <w:pPr>
        <w:pStyle w:val="Normal"/>
        <w:rPr>
          <w:sz w:val="22"/>
        </w:rPr>
      </w:pPr>
      <w:r>
        <w:rPr>
          <w:sz w:val="22"/>
        </w:rPr>
        <w:t>Легализация однополых "браков" была одним из ключевых предвыборных обещаний пришедшего к власти весной 2012 года президента Франции Франсуа Оллан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Европа вводит понятие "третий пол"</w:t>
      </w:r>
    </w:p>
    <w:p>
      <w:pPr>
        <w:pStyle w:val="Normal"/>
        <w:rPr>
          <w:sz w:val="22"/>
        </w:rPr>
      </w:pPr>
      <w:r>
        <w:rPr>
          <w:sz w:val="22"/>
        </w:rPr>
        <w:t>В Европарламенте принята резолюция по правам нового пола.</w:t>
      </w:r>
    </w:p>
    <w:p>
      <w:pPr>
        <w:pStyle w:val="Normal"/>
        <w:rPr>
          <w:sz w:val="22"/>
        </w:rPr>
      </w:pPr>
      <w:r>
        <w:rPr>
          <w:sz w:val="22"/>
        </w:rPr>
        <w:t>Создание третьего пола предусматривает две подкатегории - транссексуальные (те, кто сменил свой пол операционно) и интерсексуальные люди (имеют врожденные половые признаки мужчины или женщины), у которых есть права мужчин и женщин.</w:t>
      </w:r>
    </w:p>
    <w:p>
      <w:pPr>
        <w:pStyle w:val="Normal"/>
        <w:rPr>
          <w:sz w:val="22"/>
        </w:rPr>
      </w:pPr>
      <w:r>
        <w:rPr>
          <w:sz w:val="22"/>
        </w:rPr>
        <w:t>Принятая резолюция дает карт-бланш для создания «дорожной карты ЕС против гомофобии и дискриминации по признаку сексуальной ориентации и половой идентичности». Предстоит удаление гомосексуальности из списка психических расстройств Еврокомиссией и Всемирной организацией здравоохранения.</w:t>
      </w:r>
    </w:p>
    <w:p>
      <w:pPr>
        <w:pStyle w:val="Normal"/>
        <w:rPr>
          <w:sz w:val="22"/>
        </w:rPr>
      </w:pPr>
      <w:r>
        <w:rPr>
          <w:sz w:val="22"/>
        </w:rPr>
        <w:t>Болгария и ряд других стран, которые все еще не приняли однополые «браки», будут «поощряться» обмениваться «хорошими практиками с государствами», где эти «браки» стали фактом.</w:t>
      </w:r>
    </w:p>
    <w:p>
      <w:pPr>
        <w:pStyle w:val="Normal"/>
        <w:rPr>
          <w:sz w:val="22"/>
        </w:rPr>
      </w:pPr>
      <w:r>
        <w:rPr>
          <w:sz w:val="22"/>
        </w:rPr>
        <w:t>Если директива будет принята, гомосексуальные пары, которые заключили «брак» в других странах ЕС, будут иметь право усыновлять детей и в Болгарии.</w:t>
      </w:r>
    </w:p>
    <w:p>
      <w:pPr>
        <w:pStyle w:val="Normal"/>
        <w:rPr>
          <w:sz w:val="22"/>
        </w:rPr>
      </w:pPr>
      <w:r>
        <w:rPr>
          <w:sz w:val="22"/>
        </w:rPr>
        <w:t>По материалам Православие.</w:t>
      </w:r>
      <w:r>
        <w:rPr>
          <w:sz w:val="22"/>
          <w:lang w:val="en-US"/>
        </w:rPr>
        <w:t>Ru</w:t>
      </w:r>
    </w:p>
    <w:p>
      <w:pPr>
        <w:pStyle w:val="Normal"/>
        <w:rPr>
          <w:sz w:val="22"/>
        </w:rPr>
      </w:pPr>
      <w:r>
        <w:rPr>
          <w:sz w:val="22"/>
        </w:rPr>
      </w:r>
    </w:p>
    <w:p>
      <w:pPr>
        <w:pStyle w:val="Normal"/>
        <w:rPr>
          <w:b/>
          <w:b/>
          <w:sz w:val="22"/>
        </w:rPr>
      </w:pPr>
      <w:r>
        <w:rPr>
          <w:b/>
          <w:sz w:val="22"/>
        </w:rPr>
        <w:t>Исламский совет Пакистана признал «неисламским» запрет на браки с детьми</w:t>
      </w:r>
    </w:p>
    <w:p>
      <w:pPr>
        <w:pStyle w:val="Normal"/>
        <w:rPr>
          <w:sz w:val="22"/>
        </w:rPr>
      </w:pPr>
      <w:r>
        <w:rPr>
          <w:sz w:val="22"/>
        </w:rPr>
        <w:t>Совет по исламской идеологии постановил, что законы Пакистана, запрещающие детям вступать в брак, не являются исламскими.</w:t>
      </w:r>
    </w:p>
    <w:p>
      <w:pPr>
        <w:pStyle w:val="Normal"/>
        <w:rPr>
          <w:sz w:val="22"/>
        </w:rPr>
      </w:pPr>
      <w:r>
        <w:rPr>
          <w:sz w:val="22"/>
        </w:rPr>
        <w:t>В завершении двухдневной сессии совета, было вынесено решение о том, что в исламе не существует минимального возраста для вступления в брак.</w:t>
      </w:r>
    </w:p>
    <w:p>
      <w:pPr>
        <w:pStyle w:val="Normal"/>
        <w:rPr>
          <w:sz w:val="22"/>
        </w:rPr>
      </w:pPr>
      <w:r>
        <w:rPr>
          <w:sz w:val="22"/>
        </w:rPr>
        <w:t>«Ислам не запрещает брак с маленькими детьми, - постановил совет. - Однако завершение процедуры брака возможно только после полового созревания жениха и невесты».</w:t>
      </w:r>
    </w:p>
    <w:p>
      <w:pPr>
        <w:pStyle w:val="Normal"/>
        <w:rPr>
          <w:sz w:val="22"/>
        </w:rPr>
      </w:pPr>
      <w:r>
        <w:rPr>
          <w:sz w:val="22"/>
        </w:rPr>
        <w:t>Решение совета появилось вскоре после заявление председателя совета Муланы Мохаммада Хан Шеерани о том, что законы, касающиеся брака мужчины со второй женой, противоречат религиозным принципам.</w:t>
      </w:r>
    </w:p>
    <w:p>
      <w:pPr>
        <w:pStyle w:val="Normal"/>
        <w:rPr>
          <w:sz w:val="22"/>
        </w:rPr>
      </w:pPr>
      <w:r>
        <w:rPr>
          <w:sz w:val="22"/>
        </w:rPr>
        <w:t>Совет обратился к правительству с требованием согласовать законодательство с положениями шариата в отношении вопросов, касающихся личного статуса.</w:t>
      </w:r>
    </w:p>
    <w:p>
      <w:pPr>
        <w:pStyle w:val="Normal"/>
        <w:rPr>
          <w:sz w:val="22"/>
        </w:rPr>
      </w:pPr>
      <w:r>
        <w:rPr>
          <w:sz w:val="22"/>
        </w:rPr>
        <w:t>«Шариат разрешает мужчине иметь более одной жены, поэтому мы требуем, чтобы правительство изменило законодательство»,- завил Шеерани после окончания заседания совета.</w:t>
      </w:r>
    </w:p>
    <w:p>
      <w:pPr>
        <w:pStyle w:val="Normal"/>
        <w:rPr>
          <w:sz w:val="22"/>
        </w:rPr>
      </w:pPr>
      <w:r>
        <w:rPr>
          <w:sz w:val="22"/>
        </w:rPr>
        <w:t>На данный момент законы Пакистана обязывают мужчину, желающего иметь более одной жены, предоставить письменные разрешения предыдущих жен на брак с последующими.</w:t>
      </w:r>
    </w:p>
    <w:p>
      <w:pPr>
        <w:pStyle w:val="Normal"/>
        <w:rPr>
          <w:sz w:val="22"/>
        </w:rPr>
      </w:pPr>
      <w:r>
        <w:rPr>
          <w:sz w:val="22"/>
        </w:rPr>
        <w:t>Согласно конституции Пакистана, Совет по исламской идеологии является наблюдательным органом, надзирающим за законотворческой деятельностью парламента, однако не имеющим законодательных полномочи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Женщины Ирака вышли на демонстрацию против легализации браков с детьми</w:t>
      </w:r>
    </w:p>
    <w:p>
      <w:pPr>
        <w:pStyle w:val="Normal"/>
        <w:rPr>
          <w:sz w:val="22"/>
        </w:rPr>
      </w:pPr>
      <w:r>
        <w:rPr>
          <w:sz w:val="22"/>
        </w:rPr>
        <w:t>Десятки женщин вышли на улицы Багдада, чтобы выразить свой протест в связи с недавними законодательными инициативы шиитских властей Ирака.</w:t>
      </w:r>
    </w:p>
    <w:p>
      <w:pPr>
        <w:pStyle w:val="Normal"/>
        <w:rPr>
          <w:sz w:val="22"/>
        </w:rPr>
      </w:pPr>
      <w:r>
        <w:rPr>
          <w:sz w:val="22"/>
        </w:rPr>
        <w:t>Ранее сообщалось, что министр юстиции Ирака, член шиитской партии Фадила, представил на рассмотрение парламента законопроект, предлагающий ввести исламские правовые нормы для шиитов.</w:t>
      </w:r>
    </w:p>
    <w:p>
      <w:pPr>
        <w:pStyle w:val="Normal"/>
        <w:rPr>
          <w:sz w:val="22"/>
        </w:rPr>
      </w:pPr>
      <w:r>
        <w:rPr>
          <w:sz w:val="22"/>
        </w:rPr>
        <w:t>Исламское право джафаритов (шиитов) Ирака допускает браки с детьми, полигамные браки, временные браки, полное подчинение женщины мужчине, лишение женщин наследственных прав. Права на детей у шиитов имеют только мужчины.</w:t>
      </w:r>
    </w:p>
    <w:p>
      <w:pPr>
        <w:pStyle w:val="Normal"/>
        <w:rPr>
          <w:sz w:val="22"/>
        </w:rPr>
      </w:pPr>
      <w:r>
        <w:rPr>
          <w:sz w:val="22"/>
        </w:rPr>
        <w:t>25 февраля законопроект был уже одобрен кабинетом министров. «Сегодня день траура у женщин Ирака», - скандировали протестующие.</w:t>
      </w:r>
    </w:p>
    <w:p>
      <w:pPr>
        <w:pStyle w:val="Normal"/>
        <w:rPr>
          <w:sz w:val="22"/>
        </w:rPr>
      </w:pPr>
      <w:r>
        <w:rPr>
          <w:sz w:val="22"/>
        </w:rPr>
        <w:t>«Мы считаем, что это преступление против гуманности, - заявила в интервью Ханна Эдуар, известная в Ираке активистка по правам человека. - Они лишают девочек права на нормальное детство».</w:t>
      </w:r>
    </w:p>
    <w:p>
      <w:pPr>
        <w:pStyle w:val="Normal"/>
        <w:rPr>
          <w:sz w:val="22"/>
        </w:rPr>
      </w:pPr>
      <w:r>
        <w:rPr>
          <w:sz w:val="22"/>
        </w:rPr>
        <w:t>Новый закон уже осудил представитель ООН в Ираке Николай Младенов, заявив, что «законопроект нарушает права женщин и международные договоренности».</w:t>
      </w:r>
    </w:p>
    <w:p>
      <w:pPr>
        <w:pStyle w:val="Normal"/>
        <w:rPr>
          <w:sz w:val="22"/>
        </w:rPr>
      </w:pPr>
      <w:r>
        <w:rPr>
          <w:sz w:val="22"/>
        </w:rPr>
        <w:t>«Закон - это ядро свободы. Каждый член общества Ирака имеет право решать свои личные дела в соответствии с положениями его религии», - заявил Хуссейн аль-Мурааби, шиитский законодатель и лидер партии Фадила.</w:t>
      </w:r>
    </w:p>
    <w:p>
      <w:pPr>
        <w:pStyle w:val="Normal"/>
        <w:rPr>
          <w:sz w:val="22"/>
        </w:rPr>
      </w:pPr>
      <w:r>
        <w:rPr>
          <w:sz w:val="22"/>
        </w:rPr>
        <w:t>Шиитские партии впервые попытались продвинуть законопроект в парламент сразу же после свержения Саддама Хусейна в 2003 г. при режиме американской оккупации, вызвав при этом возмущение секуляристов и религиозных меньшинст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Египте существуют группы мусульман, занимающиеся похищением копток</w:t>
      </w:r>
    </w:p>
    <w:p>
      <w:pPr>
        <w:pStyle w:val="Normal"/>
        <w:rPr>
          <w:sz w:val="22"/>
        </w:rPr>
      </w:pPr>
      <w:r>
        <w:rPr>
          <w:sz w:val="22"/>
        </w:rPr>
        <w:t>В Египте существуют группы мусульман, занимающиеся похищением копток, которых затем насильно обращают в ислам и выдают замуж за мусульман, заявил в интервью международной организации «Помощь Церкви в беде» правозащитник Саид Файез.</w:t>
      </w:r>
    </w:p>
    <w:p>
      <w:pPr>
        <w:pStyle w:val="Normal"/>
        <w:rPr>
          <w:sz w:val="22"/>
        </w:rPr>
      </w:pPr>
      <w:r>
        <w:rPr>
          <w:sz w:val="22"/>
        </w:rPr>
        <w:t>Девушки исчезают, и о них в течение нескольких месяцев может не поступать никакой достоверной информации. На их семьи оказывается давление с целью не заводить дело о похищении или вымогают деньги.</w:t>
      </w:r>
    </w:p>
    <w:p>
      <w:pPr>
        <w:pStyle w:val="Normal"/>
        <w:rPr>
          <w:sz w:val="22"/>
        </w:rPr>
      </w:pPr>
      <w:r>
        <w:rPr>
          <w:sz w:val="22"/>
        </w:rPr>
        <w:t>Адвокат привел несколько примеров. Один из них касался девушки, преподававшей в институте, которая внезапно исчезла. Через некоторое время она вернулась к родителям беременная. Расследование показало, что за похищением стоит 29-летний мусульманин, который уже был «женат» 6 раз, 5 из которых - на коптках. После того, как очередная «жена» ему надоедала, он с ней «разводился».</w:t>
      </w:r>
    </w:p>
    <w:p>
      <w:pPr>
        <w:pStyle w:val="Normal"/>
        <w:rPr>
          <w:sz w:val="22"/>
        </w:rPr>
      </w:pPr>
      <w:r>
        <w:rPr>
          <w:sz w:val="22"/>
        </w:rPr>
        <w:t>После «развода» девушек отправляют в Саудовскую Аравию или отпускают домой к родителям.</w:t>
      </w:r>
    </w:p>
    <w:p>
      <w:pPr>
        <w:pStyle w:val="Normal"/>
        <w:rPr>
          <w:sz w:val="22"/>
        </w:rPr>
      </w:pPr>
      <w:r>
        <w:rPr>
          <w:sz w:val="22"/>
        </w:rPr>
        <w:t>Часто похищают несовершеннолетних христианок. Саид Файез рассказал о случае 14-летней Нади Макрам, похищенной 48-летним мусульманином. С ней в течение года не удается встретиться.</w:t>
      </w:r>
    </w:p>
    <w:p>
      <w:pPr>
        <w:pStyle w:val="Normal"/>
        <w:rPr>
          <w:sz w:val="22"/>
        </w:rPr>
      </w:pPr>
      <w:r>
        <w:rPr>
          <w:sz w:val="22"/>
        </w:rPr>
        <w:t>«Брак» с несовершеннолетними в Египте считается преступлением. Любые сексуальные отношения с несовершеннолетними, согласно закону, являются изнасилованием. Но против похитителя Нади Макрам в течение года не удалось возбудить уголовного дела, несмотря на то, что имя и его местонахождения известны.</w:t>
      </w:r>
    </w:p>
    <w:p>
      <w:pPr>
        <w:pStyle w:val="Normal"/>
        <w:rPr>
          <w:sz w:val="22"/>
        </w:rPr>
      </w:pPr>
      <w:r>
        <w:rPr>
          <w:sz w:val="22"/>
        </w:rPr>
        <w:t>Проблема возвращения копток в семью родителей связана также с тем, что, если в браке с мусульманином появился ребенок, согласно закону, он остается с родителем, практикующим «истинную религию», т. е. ислам. Если женщина захочет вернуться в родительский дом, ей придется отказаться от своего ребенка.</w:t>
      </w:r>
    </w:p>
    <w:p>
      <w:pPr>
        <w:pStyle w:val="Normal"/>
        <w:rPr>
          <w:sz w:val="22"/>
        </w:rPr>
      </w:pPr>
      <w:r>
        <w:rPr>
          <w:sz w:val="22"/>
        </w:rPr>
        <w:t>По свидетельству Файеза, за полтора года правозащитники подали около 5 тыс. жалоб девушек, насильно обращенных в ислам, которые хотят вернуться в свою христианскую вер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Франциск носит украденный крест</w:t>
      </w:r>
    </w:p>
    <w:p>
      <w:pPr>
        <w:pStyle w:val="Normal"/>
        <w:rPr>
          <w:sz w:val="22"/>
        </w:rPr>
      </w:pPr>
      <w:r>
        <w:rPr>
          <w:sz w:val="22"/>
        </w:rPr>
        <w:t>Папа Франциск всегда носит с собой крест с четок, который он украл из рук своего почившего друга, аргентинского священника, когда тот лежал в гробу. Об этом понтифик рассказал на аудиенции клириков Рима.</w:t>
      </w:r>
    </w:p>
    <w:p>
      <w:pPr>
        <w:pStyle w:val="Normal"/>
        <w:rPr>
          <w:sz w:val="22"/>
        </w:rPr>
      </w:pPr>
      <w:r>
        <w:rPr>
          <w:sz w:val="22"/>
        </w:rPr>
        <w:t>Священник, о котором шла речь, падре Аристиде, служил в приходе Святого Причастия в Буэнос-Айрес. Он был известным духовником. Он исповедовал Папу Иоанна Павла II во время его визита в Аргентину.</w:t>
      </w:r>
    </w:p>
    <w:p>
      <w:pPr>
        <w:pStyle w:val="Normal"/>
        <w:rPr>
          <w:sz w:val="22"/>
        </w:rPr>
      </w:pPr>
      <w:r>
        <w:rPr>
          <w:sz w:val="22"/>
        </w:rPr>
        <w:t>Папа Франциск, будучи генеральным викарием в Буэнос-Айрес, узнал о смерти священника и пришел в церковь, в которой находился гроб с его телом. Будущий понтифик удивился, что, кроме 2 пожилых людей, в храме никого не было. Он пошел за цветами и, вернувшись, увидел в руках у лежащего в гробу друга крест. Священник не смог удержаться, вытащил крест из рук покойника и спрятал в карман.</w:t>
      </w:r>
    </w:p>
    <w:p>
      <w:pPr>
        <w:pStyle w:val="Normal"/>
        <w:rPr>
          <w:sz w:val="22"/>
        </w:rPr>
      </w:pPr>
      <w:r>
        <w:rPr>
          <w:sz w:val="22"/>
        </w:rPr>
        <w:t>«Мне хотя бы половину того милосердия, которое у тебя было», сказал Хорхе Марио Бергольо в тот момент.</w:t>
      </w:r>
    </w:p>
    <w:p>
      <w:pPr>
        <w:pStyle w:val="Normal"/>
        <w:rPr>
          <w:sz w:val="22"/>
        </w:rPr>
      </w:pPr>
      <w:r>
        <w:rPr>
          <w:sz w:val="22"/>
        </w:rPr>
        <w:t>«Папы не носят рубашек с карманами», - пояснил понтифик на аудиенции и раскрыл небольшой секрет. - "У него на груди висит небольшой мешочек, в котором он всегда носит с собой крест падре Аристиде".</w:t>
      </w:r>
    </w:p>
    <w:p>
      <w:pPr>
        <w:pStyle w:val="Normal"/>
        <w:rPr>
          <w:sz w:val="22"/>
        </w:rPr>
      </w:pPr>
      <w:r>
        <w:rPr>
          <w:sz w:val="22"/>
        </w:rPr>
        <w:t>«Когда мне на ум приходит дурная мысль, я всегда кладу руку на грудь, чтобы коснуться креста», сказал понтифи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ргентинцы создали сайт, собирающий благодарности Папе Франциску</w:t>
      </w:r>
    </w:p>
    <w:p>
      <w:pPr>
        <w:pStyle w:val="Normal"/>
        <w:rPr>
          <w:sz w:val="22"/>
        </w:rPr>
      </w:pPr>
      <w:r>
        <w:rPr>
          <w:sz w:val="22"/>
        </w:rPr>
        <w:t>Слова благодарности Папе Франциску, приходящие со всего мира в честь приближающейся первой годовщины понтификата Святейшего Отца, публикуются на специальном сайте в интернете - GrazieFrancesco.com. Как уверяют инициаторы проекта, все поздравления будут лично переданы Папе 13 марта 2014 года в годовщину его понтификата.</w:t>
      </w:r>
    </w:p>
    <w:p>
      <w:pPr>
        <w:pStyle w:val="Normal"/>
        <w:rPr>
          <w:sz w:val="22"/>
        </w:rPr>
      </w:pPr>
      <w:r>
        <w:rPr>
          <w:sz w:val="22"/>
        </w:rPr>
        <w:t>Создатели сайта призывают всех посетителей не ограничиваться высказывать благодарность в адрес Папы только словами, но и оказывая помощь нуждающимся.</w:t>
      </w:r>
    </w:p>
    <w:p>
      <w:pPr>
        <w:pStyle w:val="Normal"/>
        <w:rPr>
          <w:sz w:val="22"/>
        </w:rPr>
      </w:pPr>
      <w:r>
        <w:rPr>
          <w:sz w:val="22"/>
        </w:rPr>
        <w:t>«Мы надеемся, что сайт будет для всех посетителей призывом служить другим. Одним из главных посланий Папы Франциска является призыв не сосредотачиваться на самих себе, а на других. Являясь частью Церкви, мы должны выйти на улицу и открыться для мира, отказаться от зла и радоваться добру, делясь с другими нашей верой», - отметили авторы проекта.</w:t>
      </w:r>
    </w:p>
    <w:p>
      <w:pPr>
        <w:pStyle w:val="Normal"/>
        <w:rPr>
          <w:sz w:val="22"/>
        </w:rPr>
      </w:pPr>
      <w:r>
        <w:rPr>
          <w:sz w:val="22"/>
        </w:rPr>
        <w:t>Сайт доступен на восьми языках - испанском, английском, французском, итальянском, португальском, польском, немецком и арабском. Там есть счетчик сообщений и часы, ведущие отсчет времени до годовщины понтификата Папы Франциска, а также видео с Папой.</w:t>
      </w:r>
    </w:p>
    <w:p>
      <w:pPr>
        <w:pStyle w:val="Normal"/>
        <w:rPr>
          <w:sz w:val="22"/>
        </w:rPr>
      </w:pPr>
      <w:r>
        <w:rPr>
          <w:sz w:val="22"/>
        </w:rPr>
        <w:t>Инициатором этого сайта является молодежная аргентинская группа Lindo Lio, целью которой является распространение культуры служения и любви, проповедуемой и проводимой в жизнь Папой Франциск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Дубае откроется первая в мире эко-мечеть</w:t>
      </w:r>
    </w:p>
    <w:p>
      <w:pPr>
        <w:pStyle w:val="Normal"/>
        <w:rPr>
          <w:sz w:val="22"/>
        </w:rPr>
      </w:pPr>
      <w:r>
        <w:rPr>
          <w:sz w:val="22"/>
        </w:rPr>
        <w:t>В Дубае завершается строительство первой в мире экологически чистой мечети. Проект реализован уже на 85%.</w:t>
      </w:r>
    </w:p>
    <w:p>
      <w:pPr>
        <w:pStyle w:val="Normal"/>
        <w:rPr>
          <w:sz w:val="22"/>
        </w:rPr>
      </w:pPr>
      <w:r>
        <w:rPr>
          <w:sz w:val="22"/>
        </w:rPr>
        <w:t>Новая эко-мечеть отличается от других молельных домов необычным дизайном, благодаря которому будут значительно снижены затраты электроэнергии. Комфортная температура в здании будет поддерживаться за счет современных технологий. Самозатемняющиеся стекла ограничат поступление солнечного света, а уникальные материалы отделки помогут сохранить прохладу в помещениях.</w:t>
      </w:r>
    </w:p>
    <w:p>
      <w:pPr>
        <w:pStyle w:val="Normal"/>
        <w:rPr>
          <w:sz w:val="22"/>
        </w:rPr>
      </w:pPr>
      <w:r>
        <w:rPr>
          <w:sz w:val="22"/>
        </w:rPr>
        <w:t>На территории предполагается установить солнечные батареи, а используемая вода и даже осадки подлежат очистке. Спустя какое-то время переработанная влага будет вновь использоваться для орошения и потребления.</w:t>
      </w:r>
    </w:p>
    <w:p>
      <w:pPr>
        <w:pStyle w:val="Normal"/>
        <w:rPr>
          <w:sz w:val="22"/>
        </w:rPr>
      </w:pPr>
      <w:r>
        <w:rPr>
          <w:sz w:val="22"/>
        </w:rPr>
        <w:t>Эко-сооружение, сообщил газете один из авторов проекта Тайеб аль-Раис, будет самым большим в Дубае и располагаться на площади 10 тыс. кв. м., а его внутренние размеры составят 4,2 тыс. кв. м. Согласно предварительным расчетам, мечеть сможет вместить порядка 3500 верующих.</w:t>
      </w:r>
    </w:p>
    <w:p>
      <w:pPr>
        <w:pStyle w:val="Normal"/>
        <w:rPr>
          <w:sz w:val="22"/>
        </w:rPr>
      </w:pPr>
      <w:r>
        <w:rPr>
          <w:sz w:val="22"/>
        </w:rPr>
        <w:t>Власти Дубая рассчитывают, что новая мечеть получит международное признание и войдет в число главных символов ОАЭ.</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Церковь в Кентукки разыграет в лотерею... оружие</w:t>
      </w:r>
    </w:p>
    <w:p>
      <w:pPr>
        <w:pStyle w:val="Normal"/>
        <w:rPr>
          <w:sz w:val="22"/>
        </w:rPr>
      </w:pPr>
      <w:r>
        <w:rPr>
          <w:sz w:val="22"/>
        </w:rPr>
        <w:t>Баптистская церковь из штата Кентукки проведет празднование «Второй поправки к Конституции США» (гарантирующей право граждан на хранение и ношение оружия - ред.), во время которого участники бесплатно смогут получить оружие. Представители церкви проводят это мероприятие с целью привлечения неверующих.</w:t>
      </w:r>
    </w:p>
    <w:p>
      <w:pPr>
        <w:pStyle w:val="Normal"/>
        <w:rPr>
          <w:sz w:val="22"/>
        </w:rPr>
      </w:pPr>
      <w:r>
        <w:rPr>
          <w:sz w:val="22"/>
        </w:rPr>
        <w:t>«Благодаря основателям нашей нации мы имеем свободу вероисповедания, и мы имеем право защищать эту свободу, для себя и наших семей. Празднование «Второй поправки к Конституции США» признает права и обязанности празднования этих свобод на открытом воздухе, а также с целью донесения евангелия к каждому участнику», - говорится в объявлении о мероприятии.</w:t>
      </w:r>
    </w:p>
    <w:p>
      <w:pPr>
        <w:pStyle w:val="Normal"/>
        <w:rPr>
          <w:sz w:val="22"/>
        </w:rPr>
      </w:pPr>
      <w:r>
        <w:rPr>
          <w:sz w:val="22"/>
        </w:rPr>
        <w:t>В праздновании примут участие около 1000 человек. Они смогут поучаствовать в розыгрыше, однако основной целью мероприятия, как отмечают организаторы, является благовестие о Христе. В лотерее будут разыгрываться 25 единиц разнокалиберного огнестрельного оружия.</w:t>
      </w:r>
    </w:p>
    <w:p>
      <w:pPr>
        <w:pStyle w:val="Normal"/>
        <w:rPr>
          <w:sz w:val="22"/>
        </w:rPr>
      </w:pPr>
      <w:r>
        <w:rPr>
          <w:sz w:val="22"/>
        </w:rPr>
        <w:t>News.invictory.org</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07.03.14 Правительству Малави следует положить конец широко распространенным детским и принудительным бракам, в противном случае существует риск повышения бедности, неграмотности и материнской смертности в стране, отмечают в Human Rights Watch. По официальным данным, половину девочек в Малави выдают замуж до 18 лет, некоторых - в возрасте 9-10 лет. В докладе «Я никогда не испытывала счастья» («I’ve Never Experienced Happiness») описывается, как ранние замужества исключают женщин из всех сфер жизни, зафиксированы случаи психического и сексуального насилия. Официальная статистика показывает, что в период между 2010 и 2013 гг., 27612 девочки бросили начальную школу и 4053 девочки - среднюю по причине замужества. За тот же период еще 14051 девочка оставила начальную школу и 5597 - среднюю по причине беременности. В Малави уровень грамотности для мужчин составляет 74%, для женщин 57%. Седмица.</w:t>
      </w:r>
      <w:r>
        <w:rPr>
          <w:sz w:val="22"/>
          <w:lang w:val="en-US"/>
        </w:rPr>
        <w:t>Ru</w:t>
      </w:r>
    </w:p>
    <w:p>
      <w:pPr>
        <w:pStyle w:val="Normal"/>
        <w:rPr>
          <w:sz w:val="22"/>
        </w:rPr>
      </w:pPr>
      <w:r>
        <w:rPr>
          <w:sz w:val="22"/>
        </w:rPr>
        <w:t>07.03.14 Власти Саудовской Аравии внесли группу "Братья-мусульмане" в список террористических организаций. Кроме того, террористическими объявлены сражающиеся в Сирии против президента Башара Асада группировки "Исламское государство Ирака и Леванта" и "Фронт ан-Нусра". Интерфакс-Религия</w:t>
      </w:r>
    </w:p>
    <w:p>
      <w:pPr>
        <w:pStyle w:val="Normal"/>
        <w:rPr>
          <w:sz w:val="22"/>
        </w:rPr>
      </w:pPr>
      <w:r>
        <w:rPr>
          <w:sz w:val="22"/>
        </w:rPr>
        <w:t>07.03.14 Исламское духовенство Татарстана перечислило однодневную заработную плату в фонд "В поддержку жителей Крыма". Аналогичное решение приняли сотрудники аппаратов органов власти республики и различные предприятия. С инициативой создания фонда выступили многие татарстанцы, в том числе трудовые коллективы промышленных предприятий Татарстана. Интерфакс-Религия</w:t>
      </w:r>
    </w:p>
    <w:p>
      <w:pPr>
        <w:pStyle w:val="Normal"/>
        <w:rPr>
          <w:sz w:val="22"/>
        </w:rPr>
      </w:pPr>
      <w:r>
        <w:rPr>
          <w:sz w:val="22"/>
        </w:rPr>
        <w:t>09.03.14 В Бресте состоялся первый автопробег с атрибутикой движения «ЗА - запрет абортов!» В акции участвовали около 30-и машин. Автопробег организовало Брестское молодежное культурно-просветительское общественное объединение «В защиту жизни и семейных ценностей», которое официально действует с 2012 года. Движение стремится к законодательному запрету абортов, как детоубийства. С этой целью проводит информационную работу в учреждениях образования и здравоохранения, оказывает посильную помощь матерям, отказавшимся от абортов. Следует отметить, что активное участие в автопробеге приняли волонтеры, узнавшие о планируемом мероприятии из соцсетей. Так 21 из 30-и машин принадлежала добровольцам. Православие.</w:t>
      </w:r>
      <w:r>
        <w:rPr>
          <w:sz w:val="22"/>
          <w:lang w:val="en-US"/>
        </w:rPr>
        <w:t>By</w:t>
      </w:r>
    </w:p>
    <w:p>
      <w:pPr>
        <w:pStyle w:val="Normal"/>
        <w:rPr>
          <w:sz w:val="22"/>
        </w:rPr>
      </w:pPr>
      <w:r>
        <w:rPr>
          <w:sz w:val="22"/>
        </w:rPr>
        <w:t>09.03.14 Папа Франциск попросил верующих о молитве в связи с начавшимися ватиканскими реколлекциями. На этот раз они проводятся вне Рима. Их возглавил настоятель прихода Св. Марка на Капитолийском холме священник Анджело Де Донатис. Кроме Папы в реколлекциях участвует руководство ватиканских дикастерий. Все они, в составе 83 человек, выехали 9 марта в Дом духовных упражнений в Ариччи, в 30 км от Вечного Города, где проведут пять дней. Седмица.</w:t>
      </w:r>
      <w:r>
        <w:rPr>
          <w:sz w:val="22"/>
          <w:lang w:val="en-US"/>
        </w:rPr>
        <w:t>Ru</w:t>
      </w:r>
    </w:p>
    <w:p>
      <w:pPr>
        <w:pStyle w:val="Normal"/>
        <w:rPr>
          <w:sz w:val="22"/>
        </w:rPr>
      </w:pPr>
      <w:r>
        <w:rPr>
          <w:sz w:val="22"/>
        </w:rPr>
        <w:t>09.03.14 Впервые в истории испанские масоны с традиционной символикой открыто вышли на улицы Мадрида для участия в демонстрации. Члены Испанской федерации международного смешанного масонского ордена и Великой ложи Испании присоединились к критике законопроекта об абортах, разработанного правительством. «Мы считаем, что этот закон ограничивает права женщин, и мы здесь, чтобы защитить их», - заявила президент федерации Ана Валет. Масонский орден, который возглавляет Валет, был основан в 1893 году. В настоящее время он насчитывает 30 тысяч членов в 60 странах. Православие.Ru</w:t>
      </w:r>
    </w:p>
    <w:p>
      <w:pPr>
        <w:pStyle w:val="Normal"/>
        <w:rPr>
          <w:sz w:val="22"/>
        </w:rPr>
      </w:pPr>
      <w:r>
        <w:rPr>
          <w:sz w:val="22"/>
        </w:rPr>
        <w:t>10.03.14 Три страны Персидского залива - Катар, Бахрейн и Объединенные Арабские Эмираты - отказались выдать прокатное удостоверение фильму Даррена Аранофски "Ной", повествующему о всемирном потопе. Ожидается, что таким же образом поступят регуляторы в Иордании, Кувейте и Египте. В этих странах считают, что картина противоречит канонам ислама, которые не допускают изображения пророков и посланников Аллаха. В исламе Нух (Ной) является первым из пяти крупных пророков. Он же - один из главных персонажей фильма. Компания Paramount подготовила несколько версий картины, чтобы избежать возмущения религиозных зрителей, однако режиссеру удалось настоять на прокате авторского варианта. Главные роли в фильме исполнили Рассел Кроу, Эмма Уотсон и Энтони Хопкинс. На российские экраны фильм "Ной" выйдет 27 марта. Седмица.</w:t>
      </w:r>
      <w:r>
        <w:rPr>
          <w:sz w:val="22"/>
          <w:lang w:val="en-US"/>
        </w:rPr>
        <w:t>Ru</w:t>
      </w:r>
    </w:p>
    <w:p>
      <w:pPr>
        <w:pStyle w:val="Normal"/>
        <w:rPr>
          <w:sz w:val="22"/>
        </w:rPr>
      </w:pPr>
      <w:r>
        <w:rPr>
          <w:sz w:val="22"/>
        </w:rPr>
        <w:t>11.03.14 Социальная служба Первопрестольного Эчмиадзина открыла четыре благотворительных столовых. Организация также направила средства Домам культуры и детского воспитания «Айордац тнер», жилищному фонду, действующему под покровительством Католикоса всех армян Гарегина II, детскому Центру при Эчмиадзинском монастыре и беженцам из Сирии. Социальная служба еще в прошлом году получила для деятельности стартовую сумму в 2 млн. долларов. Еще 50 млн драмов (порядка 120 тыс. долларов) предоставила Араратская епархия ААЦ. Эта сумма направлена на оказание содействия семьям погибших в период 2004-2014 гг. военнослужащих, и тем семьям, из которых служат в армии два и более солдата. Также благотворительной программе Эчмиадзина помогла организация «ЭКЛОФ - Армения», предоставившая Социальной службе 70 млн драмов (около 170 тыс. долларов). Седмица.</w:t>
      </w:r>
      <w:r>
        <w:rPr>
          <w:sz w:val="22"/>
          <w:lang w:val="en-US"/>
        </w:rPr>
        <w:t>Ru</w:t>
      </w:r>
    </w:p>
    <w:p>
      <w:pPr>
        <w:pStyle w:val="Normal"/>
        <w:rPr>
          <w:sz w:val="22"/>
        </w:rPr>
      </w:pPr>
      <w:r>
        <w:rPr>
          <w:sz w:val="22"/>
        </w:rPr>
        <w:t>11.03.14 Премьер-министр Ирака Нури Малики обвинил власти Саудовской Аравии и Катара в том, что они поддерживают группировки религиозных экстремистов с целью дестабилизации ситуации в стране. В интервью французскому телеканалу "France 24" Н.Малики заявил, что эти две суннитские страны фактически объявили войну Ираку и атакуют его как напрямую, так и через соседнюю Сирию. Он утверждает, что Эр-Рияд и Доха оказывают политическую, финансовую и информационную поддержку боевикам в Ираке, а также снабжают их оружием. Иракский премьер, принадлежащий к шиитскому большинству страны, также отметил, что все обвинения в притеснении суннитов в Ираке звучат со стороны религиозных группировок, связанных с Саудовской Аравией и Катаром. Православие.</w:t>
      </w:r>
      <w:r>
        <w:rPr>
          <w:sz w:val="22"/>
          <w:lang w:val="en-US"/>
        </w:rPr>
        <w:t>Ru</w:t>
      </w:r>
    </w:p>
    <w:p>
      <w:pPr>
        <w:pStyle w:val="Normal"/>
        <w:rPr>
          <w:sz w:val="22"/>
        </w:rPr>
      </w:pPr>
      <w:r>
        <w:rPr>
          <w:sz w:val="22"/>
        </w:rPr>
        <w:t>12.03.14 На Генеральной ассамблее Конференции немецких католических епископов новым председателем Конференции избран 60-летний кардинал Рейнхард Маркс, архиепископ Фрайзинга и Мюнхена. Рейнхард Маркс сменил на посту главы Конференции 75-летнего архиепископа Роберта Цоллича, подавшего в отставку в соответствии с каноническим правом Католической Церкви. Седмица.</w:t>
      </w:r>
      <w:r>
        <w:rPr>
          <w:sz w:val="22"/>
          <w:lang w:val="en-US"/>
        </w:rPr>
        <w:t>Ru</w:t>
      </w:r>
    </w:p>
    <w:p>
      <w:pPr>
        <w:pStyle w:val="Normal"/>
        <w:rPr>
          <w:sz w:val="22"/>
        </w:rPr>
      </w:pPr>
      <w:r>
        <w:rPr>
          <w:sz w:val="22"/>
        </w:rPr>
        <w:t>12.03.14 Верховный суд РФ оставил без изменения решение Санкт-Петербургского городского суда о ликвидации местной общины пятидесятников "Жатва". Помещения "Жатвы" были оборудованы под учебные аудитории школьными партами со стульями, стеллажами с учебной литературой, методическими пособиями и настенными досками, сообщает пресс-служба прокуратуры "северной столицы". Для контроля за успеваемостью учащихся представители религиозной организации использовали классные журналы, вели расписание занятий, в целях обеспечения учащихся велась организованная закупка учебной литературы. По результатам проверки прокуратура города подготовила исковое заявление о ликвидации "Жатвы". Санкт-Петербургский городской суд 14 ноября 2013 удовлетворил исковые требования прокуратуры. Однако представители ответчика не согласились с таким решением и обжаловали его в Верховном суде. Православие.</w:t>
      </w:r>
      <w:r>
        <w:rPr>
          <w:sz w:val="22"/>
          <w:lang w:val="en-US"/>
        </w:rPr>
        <w:t>Ru</w:t>
      </w:r>
    </w:p>
    <w:p>
      <w:pPr>
        <w:pStyle w:val="Normal"/>
        <w:rPr>
          <w:sz w:val="22"/>
        </w:rPr>
      </w:pPr>
      <w:r>
        <w:rPr>
          <w:sz w:val="22"/>
        </w:rPr>
        <w:t>12.03.14 В Венесуэле на фоне продолжающихся беспорядков вооруженные группы громят церкви. Пострадали несколько храмов, находящихся в центре волнений. В частности, в Санта-Барбаре, провинция Мерида, заполненную верующими церковь атаковали во время Мессы. Две недели назад в портовом городе Маракайбо был жестоко избит священник Хосе Пальмар, известный своей резкой критикой правительства социалистов. По словам одного из членов семьи священника, священника избили сотрудники сил безопасности. После нападения его доставили в больницу. В Венесуэле уже почти месяц продолжаются протесты против нехватки продовольствия, инфляции, обострившейся криминогенной обстановки. В результате беспорядков погибло более 20 человек. Седмица.</w:t>
      </w:r>
      <w:r>
        <w:rPr>
          <w:sz w:val="22"/>
          <w:lang w:val="en-US"/>
        </w:rPr>
        <w:t>Ru</w:t>
      </w:r>
    </w:p>
    <w:p>
      <w:pPr>
        <w:pStyle w:val="Normal"/>
        <w:rPr>
          <w:sz w:val="22"/>
        </w:rPr>
      </w:pPr>
      <w:r>
        <w:rPr>
          <w:sz w:val="22"/>
        </w:rPr>
        <w:t>12.03.14 В г. Кирове произошел пожар в здании старообрядческой церкви. Одна из служительниц получила ожоги рук, ног и лица первой и второй степени (4% тела). Внутри храма обгорели стены на площади 8 кв.м., закоптились стены, потолок и имущество. По предварительным данным, возгорание произошло из-за неосторожного обращения с электроплитой. Интерфакс-Религия</w:t>
      </w:r>
    </w:p>
    <w:p>
      <w:pPr>
        <w:pStyle w:val="Normal"/>
        <w:rPr>
          <w:sz w:val="22"/>
        </w:rPr>
      </w:pPr>
      <w:r>
        <w:rPr>
          <w:sz w:val="22"/>
        </w:rPr>
        <w:t>12.03.14 Владимир Юшкевич назначен на должность директора Департамента по делам религий и национальностей Украины. Получил высшее образование в КНУ им. Т.Шевченко. Кандидат философских наук по специальности «Украиноведение». Во время работы над диссертацией «Украинская Греко-Католическая Церковь в общественно-политической жизни украинцев Северной Америки в 1870-1939 годах» вел исследовательскую работу в США. Irs.in.ua</w:t>
      </w:r>
    </w:p>
    <w:p>
      <w:pPr>
        <w:pStyle w:val="Normal"/>
        <w:rPr>
          <w:sz w:val="22"/>
        </w:rPr>
      </w:pPr>
      <w:r>
        <w:rPr>
          <w:sz w:val="22"/>
        </w:rPr>
        <w:t xml:space="preserve">13.03.14 В префектуре Тиба (Япония) придумали выдавать влюбленным сертификаты, в которые можно внести сведения о своих чувствах и их объекте. Получив документ, в него необходимо внести свое имя, указать дату и место первой встречи с возлюбленным, а также ответить на несколько вопросов. Бумаги будут выдавать до мая. Они не имеют юридической силы, но власти надеются, что сама идея оформления таких сертификатов поспособствует повышению числа браков и уровня рождаемости. По материалам </w:t>
      </w:r>
      <w:r>
        <w:rPr>
          <w:sz w:val="22"/>
          <w:lang w:val="en-US"/>
        </w:rPr>
        <w:t>Lenta</w:t>
      </w:r>
      <w:r>
        <w:rPr>
          <w:sz w:val="22"/>
        </w:rPr>
        <w:t>.</w:t>
      </w:r>
      <w:r>
        <w:rPr>
          <w:sz w:val="22"/>
          <w:lang w:val="en-US"/>
        </w:rPr>
        <w:t>Ru</w:t>
      </w:r>
    </w:p>
    <w:p>
      <w:pPr>
        <w:pStyle w:val="Normal"/>
        <w:rPr>
          <w:b/>
          <w:b/>
          <w:sz w:val="22"/>
        </w:rPr>
      </w:pPr>
      <w:r>
        <w:rPr>
          <w:b/>
          <w:sz w:val="22"/>
        </w:rPr>
      </w:r>
    </w:p>
    <w:p>
      <w:pPr>
        <w:pStyle w:val="Normal"/>
        <w:rPr>
          <w:b/>
          <w:b/>
          <w:sz w:val="22"/>
        </w:rPr>
      </w:pPr>
      <w:r>
        <w:rPr>
          <w:b/>
          <w:sz w:val="22"/>
        </w:rPr>
        <w:t>Новости одной строкой</w:t>
      </w:r>
    </w:p>
    <w:p>
      <w:pPr>
        <w:pStyle w:val="Normal"/>
        <w:rPr>
          <w:sz w:val="22"/>
        </w:rPr>
      </w:pPr>
      <w:r>
        <w:rPr>
          <w:sz w:val="22"/>
        </w:rPr>
        <w:t>04.03.14 Пятого младенца оставили в пермском беби-боксе http://www.pravmir.ru/pyatogo-mladenca-ostavili-v-permskom-bebi-bokse</w:t>
      </w:r>
    </w:p>
    <w:p>
      <w:pPr>
        <w:pStyle w:val="Normal"/>
        <w:rPr>
          <w:sz w:val="22"/>
        </w:rPr>
      </w:pPr>
      <w:r>
        <w:rPr>
          <w:sz w:val="22"/>
        </w:rPr>
        <w:t>05.03.14 При храме Шахтинской епархии построят социальный приют http://www.pravmir.ru/pri-xrame-shaxtinskoj-eparxii-postroyat-socialnyj-priyut</w:t>
      </w:r>
    </w:p>
    <w:p>
      <w:pPr>
        <w:pStyle w:val="Normal"/>
        <w:rPr>
          <w:sz w:val="22"/>
        </w:rPr>
      </w:pPr>
      <w:r>
        <w:rPr>
          <w:sz w:val="22"/>
        </w:rPr>
        <w:t>06.03.14 Итальянского священника убил мигрант, которому он оказывал помощь http://www.sedmitza.ru/text/4542345.html</w:t>
      </w:r>
    </w:p>
    <w:p>
      <w:pPr>
        <w:pStyle w:val="Normal"/>
        <w:rPr>
          <w:sz w:val="22"/>
        </w:rPr>
      </w:pPr>
      <w:r>
        <w:rPr>
          <w:sz w:val="22"/>
        </w:rPr>
        <w:t>07.03.14 В.В. Путин поручил восстановить исторический облик Новодевичьего монастыря http://www.sedmitza.ru/text/4544960.html</w:t>
      </w:r>
    </w:p>
    <w:p>
      <w:pPr>
        <w:pStyle w:val="Normal"/>
        <w:rPr>
          <w:sz w:val="22"/>
        </w:rPr>
      </w:pPr>
      <w:r>
        <w:rPr>
          <w:sz w:val="22"/>
        </w:rPr>
        <w:t>11.03.14 Операторская работа убийцы псковского священника получила приз в Нью-Йорке http://www.interfax-religion.ru/?act=news&amp;div=54703</w:t>
      </w:r>
    </w:p>
    <w:p>
      <w:pPr>
        <w:pStyle w:val="Normal"/>
        <w:rPr>
          <w:sz w:val="22"/>
        </w:rPr>
      </w:pPr>
      <w:r>
        <w:rPr>
          <w:sz w:val="22"/>
        </w:rPr>
        <w:t>11.03.14 В Турции без суда освободили фигурантов по делу об убийстве христиан http://www.pravoslavie.ru/news/69116.htm</w:t>
      </w:r>
    </w:p>
    <w:p>
      <w:pPr>
        <w:pStyle w:val="Normal"/>
        <w:rPr>
          <w:sz w:val="22"/>
        </w:rPr>
      </w:pPr>
      <w:r>
        <w:rPr>
          <w:sz w:val="22"/>
        </w:rPr>
        <w:t>11.03.14 В Исландии число католиков удвоилось за прошедшее десятилетие и достигло 11000 человек http://www.sedmitza.ru/text/4555695.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14 марта по 13 апреля в Новоспасском ставропигиальном монастыре находится чудотворная Толгская икона Божией Матери. </w:t>
      </w:r>
      <w:r>
        <w:rPr>
          <w:sz w:val="22"/>
        </w:rPr>
        <w:t>Адрес обители: г. Москва, Крестьянская пл. 10, м."Крестьянская застава". Контакты: тел. (495) 676-95-70, е-мэйл: info@spasnanovom.ru</w:t>
      </w:r>
    </w:p>
    <w:p>
      <w:pPr>
        <w:pStyle w:val="Normal"/>
        <w:rPr/>
      </w:pPr>
      <w:r>
        <w:rPr>
          <w:b/>
          <w:sz w:val="22"/>
        </w:rPr>
        <w:t xml:space="preserve">23 марта в Москве фонд «Волонтеры в помощь детям-сиротам» проведет благотворительный кулинарный фестиваль для всей семьи - «Плюшки-ватрушки». </w:t>
      </w:r>
      <w:r>
        <w:rPr>
          <w:sz w:val="22"/>
        </w:rPr>
        <w:t xml:space="preserve">Мероприятие пройдут по адресу: м. Кропоткинская, б. Знаменский пер., д. 2, стр. 3, с 12:00 до 16:00. Фонд приглашает всех желающих принять участие в разнообразной программе, выиграть замечательные призы и прекрасно провести время! Собранные в ходе фестиваля средства будут направлены на программу фонда «Профилактика социального сиротства». </w:t>
      </w:r>
      <w:r>
        <w:rPr>
          <w:b/>
          <w:sz w:val="22"/>
        </w:rPr>
        <w:t>Подробности</w:t>
      </w:r>
      <w:r>
        <w:rPr>
          <w:b/>
          <w:sz w:val="22"/>
          <w:lang w:val="uk-UA"/>
        </w:rPr>
        <w:t xml:space="preserve"> &gt;&gt;&gt; </w:t>
      </w:r>
      <w:r>
        <w:rPr>
          <w:sz w:val="22"/>
          <w:lang w:val="uk-UA"/>
        </w:rPr>
        <w:t>http://otkazniki.ru/news.php?ocd=view&amp;id=704</w:t>
      </w:r>
    </w:p>
    <w:p>
      <w:pPr>
        <w:pStyle w:val="Normal"/>
        <w:rPr/>
      </w:pPr>
      <w:r>
        <w:rPr>
          <w:b/>
          <w:sz w:val="22"/>
        </w:rPr>
        <w:t xml:space="preserve">С 24 апреля по 20 мая в Москве пройдет выставка редких икон XV-XIX веков "Образ священный". </w:t>
      </w:r>
      <w:r>
        <w:rPr>
          <w:sz w:val="22"/>
        </w:rPr>
        <w:t>Экспозиция будет организована в Центре изящных искусств "Волхонка гранд". Адрес: Москва, ул. Волхонка, 15. Телефон: 7 (495) 210 4289.</w:t>
      </w:r>
    </w:p>
    <w:p>
      <w:pPr>
        <w:pStyle w:val="Normal"/>
        <w:rPr/>
      </w:pPr>
      <w:r>
        <w:rPr>
          <w:b/>
          <w:sz w:val="22"/>
        </w:rPr>
        <w:t xml:space="preserve">1 апреля закончится Благотворительная акция «Подари книгу детям» в Новоспасском монастыре. </w:t>
      </w:r>
      <w:r>
        <w:rPr>
          <w:sz w:val="22"/>
        </w:rPr>
        <w:t>Участникам нужно прийти в книжную лавку обители, купить книгу и оставить ее на кассе в специальной коробке. Все собранные книги передадут в детские дома. Адрес монастыря: г. Москва, Крестьянская пл. 10, м."Крестьянская застава".</w:t>
      </w:r>
    </w:p>
    <w:p>
      <w:pPr>
        <w:pStyle w:val="Normal"/>
        <w:rPr/>
      </w:pPr>
      <w:r>
        <w:rPr>
          <w:b/>
          <w:sz w:val="22"/>
        </w:rPr>
        <w:t xml:space="preserve">С 20 апреля по 9 мая 2014 года пройдет XIII Московский Пасхальный фестиваль. </w:t>
      </w:r>
      <w:r>
        <w:rPr>
          <w:sz w:val="22"/>
        </w:rPr>
        <w:t xml:space="preserve">Он будет посвящен 100-летию со дня начала Первой мировой войны. </w:t>
      </w:r>
      <w:r>
        <w:rPr>
          <w:b/>
          <w:sz w:val="22"/>
        </w:rPr>
        <w:t xml:space="preserve">С подробной программой можно ознакомиться здесь &gt;&gt;&gt; </w:t>
      </w:r>
      <w:r>
        <w:rPr>
          <w:sz w:val="22"/>
        </w:rPr>
        <w:t>http://easterfestival.ru/info/2014/program</w:t>
      </w:r>
    </w:p>
    <w:p>
      <w:pPr>
        <w:pStyle w:val="Normal"/>
        <w:rPr/>
      </w:pPr>
      <w:r>
        <w:rPr>
          <w:rStyle w:val="Strong"/>
          <w:sz w:val="22"/>
        </w:rPr>
        <w:t xml:space="preserve">В УПЦ издан "Сборник молитв об искоренении ненависти и злобы, умножении любви и мире". </w:t>
      </w:r>
      <w:r>
        <w:rPr>
          <w:sz w:val="22"/>
        </w:rPr>
        <w:t>В книге показано какими словами можно молиться о мире в семье и обществе, о преодолении конфликтов и прекращении раздоров, об умягчении сердец враждующих и примирении, о недопущении кровопролития и помощи защитникам Отечества. "Миротворческий молитвослов" является спецпроектом журнала "Вера и Честь". Объем 160 стр., формат А4. Язык: украинский, церковнославянский. По вопросам приобретения и распространения обращайтесь по телефону: 093-892-88-36.</w:t>
      </w:r>
    </w:p>
    <w:p>
      <w:pPr>
        <w:pStyle w:val="Normal"/>
        <w:rPr/>
      </w:pPr>
      <w:r>
        <w:rPr>
          <w:b/>
          <w:sz w:val="22"/>
        </w:rPr>
        <w:t>Православная служба помощи «Милосердие» (Москва) запускает благотворительную программу «Возвращение».</w:t>
      </w:r>
      <w:r>
        <w:rPr>
          <w:sz w:val="22"/>
        </w:rPr>
        <w:t xml:space="preserve"> Ее цель - собрать средства на отправку бездомных домой, в приюты и реабилитационные центры. Узнать подробности о новой программе, а также обратиться за помощью в рамках программы «Возвращение» можно по телефону справочной службы (495) 972-97-02. </w:t>
      </w:r>
      <w:r>
        <w:rPr>
          <w:b/>
          <w:sz w:val="22"/>
        </w:rPr>
        <w:t xml:space="preserve">Страница программы &gt;&gt;&gt; </w:t>
      </w:r>
      <w:r>
        <w:rPr>
          <w:sz w:val="22"/>
        </w:rPr>
        <w:t>http://www.miloserdie.ru/friends/about/programma-vozvrashenie</w:t>
      </w:r>
    </w:p>
    <w:p>
      <w:pPr>
        <w:pStyle w:val="Normal"/>
        <w:rPr/>
      </w:pPr>
      <w:r>
        <w:rPr>
          <w:b/>
          <w:sz w:val="22"/>
        </w:rPr>
        <w:t xml:space="preserve">Православное миссионерское общество имени прп. Серапиона Кожеозерского начинает выпуск новой стенгазеты для храмов «Просветительский листок». </w:t>
      </w:r>
      <w:r>
        <w:rPr>
          <w:sz w:val="22"/>
        </w:rPr>
        <w:t>Стенгазета будет рассылаться подписчикам примерно раз в месяц. Стенгазета состоит из 6 полос (страниц) формата А4, цветные. Все, что останется сделать подписчику, получившему макет - распечатать страницы и разместить их на приходском стенде. Желающие подписаться на рассылку могут писать на е-мейл: yurij.maximov@gmail.com</w:t>
      </w:r>
    </w:p>
    <w:p>
      <w:pPr>
        <w:pStyle w:val="Normal"/>
        <w:rPr/>
      </w:pPr>
      <w:r>
        <w:rPr>
          <w:b/>
          <w:sz w:val="22"/>
        </w:rPr>
        <w:t xml:space="preserve">Открылся официальный сайт Информационно-консультативного центра имени преподобного Иосифа Волоцкого </w:t>
      </w:r>
      <w:r>
        <w:rPr>
          <w:sz w:val="22"/>
        </w:rPr>
        <w:t>http://unrel.org</w:t>
      </w:r>
    </w:p>
    <w:p>
      <w:pPr>
        <w:pStyle w:val="Normal"/>
        <w:rPr>
          <w:b/>
          <w:b/>
          <w:sz w:val="22"/>
        </w:rPr>
      </w:pPr>
      <w:r>
        <w:rPr>
          <w:b/>
          <w:sz w:val="22"/>
        </w:rPr>
        <w:t>Все выпуски «Вестника ПСТГУ» выложены в свободном доступе:</w:t>
      </w:r>
    </w:p>
    <w:p>
      <w:pPr>
        <w:pStyle w:val="Normal"/>
        <w:rPr/>
      </w:pPr>
      <w:r>
        <w:rPr>
          <w:b/>
          <w:sz w:val="22"/>
        </w:rPr>
        <w:t>Вестник ПСТГУ. Серия «Богословие. Философия»</w:t>
      </w:r>
      <w:r>
        <w:rPr>
          <w:sz w:val="22"/>
        </w:rPr>
        <w:t xml:space="preserve"> </w:t>
      </w:r>
      <w:r>
        <w:rPr>
          <w:b/>
          <w:sz w:val="22"/>
        </w:rPr>
        <w:t>&gt;&gt;&gt;</w:t>
      </w:r>
      <w:r>
        <w:rPr>
          <w:sz w:val="22"/>
        </w:rPr>
        <w:t xml:space="preserve"> http://pstgu.ru/scientific/periodicals/bulletin/I/archives</w:t>
      </w:r>
    </w:p>
    <w:p>
      <w:pPr>
        <w:pStyle w:val="Normal"/>
        <w:rPr/>
      </w:pPr>
      <w:r>
        <w:rPr>
          <w:b/>
          <w:sz w:val="22"/>
        </w:rPr>
        <w:t>Вестник ПСТГУ. «История. История Русской Православной Церкви» &gt;&gt;&gt;</w:t>
      </w:r>
      <w:r>
        <w:rPr>
          <w:sz w:val="22"/>
        </w:rPr>
        <w:t xml:space="preserve"> http://pstgu.ru/scientific/periodicals/bulletin/II/archives</w:t>
      </w:r>
    </w:p>
    <w:p>
      <w:pPr>
        <w:pStyle w:val="Normal"/>
        <w:rPr/>
      </w:pPr>
      <w:r>
        <w:rPr>
          <w:b/>
          <w:sz w:val="22"/>
        </w:rPr>
        <w:t>Вестник ПСТГУ. Серия «Филология» &gt;&gt;&gt;</w:t>
      </w:r>
      <w:r>
        <w:rPr>
          <w:sz w:val="22"/>
        </w:rPr>
        <w:t xml:space="preserve"> http://pstgu.ru/scientific/periodicals/bulletin/III/archives</w:t>
      </w:r>
    </w:p>
    <w:p>
      <w:pPr>
        <w:pStyle w:val="Normal"/>
        <w:rPr>
          <w:sz w:val="22"/>
        </w:rPr>
      </w:pPr>
      <w:r>
        <w:rPr>
          <w:sz w:val="22"/>
        </w:rPr>
        <w:t>Печатные версии журнала можно приобрести в издательстве ПСТГУ или в книжной лавке университета, расположенной в корпусе на Новокузнецкой улице. График работы книжной лавки: пн-пт с 11 до 19, без перерыва на обед.</w:t>
      </w:r>
    </w:p>
    <w:p>
      <w:pPr>
        <w:pStyle w:val="Normal"/>
        <w:rPr>
          <w:b/>
          <w:b/>
          <w:sz w:val="22"/>
        </w:rPr>
      </w:pPr>
      <w:r>
        <w:rPr>
          <w:b/>
          <w:sz w:val="22"/>
        </w:rPr>
        <w:t>Виртуальные туры по кремлевским соборам:</w:t>
      </w:r>
    </w:p>
    <w:p>
      <w:pPr>
        <w:pStyle w:val="Normal"/>
        <w:rPr/>
      </w:pPr>
      <w:r>
        <w:rPr>
          <w:b/>
          <w:sz w:val="22"/>
        </w:rPr>
        <w:t>Успенскому &gt;&gt;&gt;</w:t>
      </w:r>
      <w:r>
        <w:rPr>
          <w:sz w:val="22"/>
        </w:rPr>
        <w:t xml:space="preserve"> http://assumption-cathedral.kreml.ru/virtual-tour</w:t>
      </w:r>
    </w:p>
    <w:p>
      <w:pPr>
        <w:pStyle w:val="Normal"/>
        <w:rPr/>
      </w:pPr>
      <w:r>
        <w:rPr>
          <w:b/>
          <w:sz w:val="22"/>
        </w:rPr>
        <w:t>Архангельскому &gt;&gt;&gt;</w:t>
      </w:r>
      <w:r>
        <w:rPr>
          <w:sz w:val="22"/>
        </w:rPr>
        <w:t xml:space="preserve"> http://archangel-cathedral.kreml.ru</w:t>
      </w:r>
    </w:p>
    <w:p>
      <w:pPr>
        <w:pStyle w:val="Normal"/>
        <w:rPr/>
      </w:pPr>
      <w:r>
        <w:rPr>
          <w:b/>
          <w:sz w:val="22"/>
        </w:rPr>
        <w:t>Благовещенскому &gt;&gt;&gt;</w:t>
      </w:r>
      <w:r>
        <w:rPr>
          <w:sz w:val="22"/>
        </w:rPr>
        <w:t xml:space="preserve"> http://annunciation-cathedral.kreml.ru/virtual-tour</w:t>
      </w:r>
    </w:p>
    <w:p>
      <w:pPr>
        <w:pStyle w:val="Normal"/>
        <w:rPr/>
      </w:pPr>
      <w:r>
        <w:rPr>
          <w:b/>
          <w:sz w:val="22"/>
        </w:rPr>
        <w:t>и храму Ризположения &gt;&gt;&gt;</w:t>
      </w:r>
      <w:r>
        <w:rPr>
          <w:sz w:val="22"/>
        </w:rPr>
        <w:t xml:space="preserve"> http://holy-robe-deposition-church.kreml.ru/virtual-tour</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Strong">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44:00Z</dcterms:created>
  <dc:creator>Tatiana</dc:creator>
  <dc:description/>
  <cp:keywords/>
  <dc:language>en-US</dc:language>
  <cp:lastModifiedBy>User</cp:lastModifiedBy>
  <dcterms:modified xsi:type="dcterms:W3CDTF">2014-03-18T17:00:00Z</dcterms:modified>
  <cp:revision>4</cp:revision>
  <dc:subject/>
  <dc:title>Освобожденные монахини возвращаются в Сирию</dc:title>
</cp:coreProperties>
</file>