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Состоялось заседание Священного Синода Русской Православной Церкви</w:t>
      </w:r>
    </w:p>
    <w:p>
      <w:pPr>
        <w:pStyle w:val="Normal"/>
        <w:rPr>
          <w:sz w:val="22"/>
        </w:rPr>
      </w:pPr>
      <w:r>
        <w:rPr>
          <w:sz w:val="22"/>
        </w:rPr>
        <w:t>19 марта. В Даниловом монастыре в Москве под председательством Святейшего Патриарха Московского и всея Руси Кирилла состоялось первое в 2014 году заседание Священного Синода Русской Православной Церкви.</w:t>
      </w:r>
    </w:p>
    <w:p>
      <w:pPr>
        <w:pStyle w:val="Normal"/>
        <w:rPr/>
      </w:pPr>
      <w:r>
        <w:rPr>
          <w:sz w:val="22"/>
        </w:rPr>
        <w:t>Участники заседания включили в состав Священного Синода на правах постоянного члена митрополита Черновицкого и Буковинского Онуфрия, Местоблюстителя Киевской митрополичьей кафедры, на время занятия им этой должности, с определением по протокольному старшинству места, занимаемого Блаженнейшим митрополитом Киевским и всея Украины - первым среди архиереев Русской Православной Церкви.</w:t>
      </w:r>
    </w:p>
    <w:p>
      <w:pPr>
        <w:pStyle w:val="Normal"/>
        <w:rPr/>
      </w:pPr>
      <w:r>
        <w:rPr>
          <w:b/>
          <w:sz w:val="22"/>
        </w:rPr>
        <w:t xml:space="preserve">Члены Синода приняли Заявление о ситуации на Украине и имели суждение о ситуации в Крыму. </w:t>
      </w:r>
      <w:r>
        <w:rPr>
          <w:sz w:val="22"/>
        </w:rPr>
        <w:t>http://www.patriarchia.ru/db/text/3609033.html</w:t>
      </w:r>
    </w:p>
    <w:p>
      <w:pPr>
        <w:pStyle w:val="Normal"/>
        <w:rPr>
          <w:sz w:val="22"/>
        </w:rPr>
      </w:pPr>
      <w:r>
        <w:rPr>
          <w:sz w:val="22"/>
        </w:rPr>
        <w:t>Иерархи подчеркнули, что Крым был и остается неотъемлемой частью нашей единой и многонациональной Церкви.</w:t>
      </w:r>
    </w:p>
    <w:p>
      <w:pPr>
        <w:pStyle w:val="Normal"/>
        <w:rPr/>
      </w:pPr>
      <w:r>
        <w:rPr>
          <w:sz w:val="22"/>
        </w:rPr>
        <w:t>В переломный момент в истории Крыма архипастыри призвали "вознести горячую молитву Господу, дабы никогда на крымской земле не пролилась братская кровь, дабы Господь хранил всех жителей полуострова - русских, украинцев, крымских татар и представителей других национальностей - в мире, благоденствии, единомыслии и любви".</w:t>
      </w:r>
    </w:p>
    <w:p>
      <w:pPr>
        <w:pStyle w:val="Normal"/>
        <w:rPr>
          <w:sz w:val="22"/>
        </w:rPr>
      </w:pPr>
      <w:r>
        <w:rPr>
          <w:sz w:val="22"/>
        </w:rPr>
        <w:t>Участники заседания выразили убеждение, что в отношениях между братскими народами России и Украины не должно быть вопросов, которые решались бы силой оружия, вопреки воле людей.</w:t>
      </w:r>
    </w:p>
    <w:p>
      <w:pPr>
        <w:pStyle w:val="Normal"/>
        <w:rPr>
          <w:sz w:val="22"/>
        </w:rPr>
      </w:pPr>
      <w:r>
        <w:rPr>
          <w:sz w:val="22"/>
        </w:rPr>
        <w:t>Иерархи засвидетельствовали, что Русская Православная Церковь, объемлющая народы России и Украины, движимая пастырской ответственностью, готова сделать все от нее зависящее для восстановления братских, добрососедских, исполненных взаимного уважения отношений между Россией и Украиной.</w:t>
      </w:r>
    </w:p>
    <w:p>
      <w:pPr>
        <w:pStyle w:val="Normal"/>
        <w:rPr>
          <w:sz w:val="22"/>
        </w:rPr>
      </w:pPr>
      <w:r>
        <w:rPr>
          <w:sz w:val="22"/>
        </w:rPr>
        <w:t>Далее Синод удовлетворил прошение митрополита Санкт-Петербургского и Ладожского Владимира о почислении его на покой по состоянию здоровья в связи с достижением 75-летнего возраста.</w:t>
      </w:r>
    </w:p>
    <w:p>
      <w:pPr>
        <w:pStyle w:val="Normal"/>
        <w:rPr>
          <w:sz w:val="22"/>
        </w:rPr>
      </w:pPr>
      <w:r>
        <w:rPr>
          <w:sz w:val="22"/>
        </w:rPr>
        <w:t>Выразив владыке сердечную благодарность за многолетнее архипастырское окормление Санкт-Петербургской митрополии, участники заседания определили местом пребывания Преосвященного на покое Свято-Троицкую Александро-Невскую лавру. Митрополиту Владимиру предоставлена должность почетного настоятеля храма Владимирской иконы Божией Матери г. Санкт-Петербурга с получением соответствующего содержания.</w:t>
      </w:r>
    </w:p>
    <w:p>
      <w:pPr>
        <w:pStyle w:val="Normal"/>
        <w:rPr>
          <w:sz w:val="22"/>
        </w:rPr>
      </w:pPr>
      <w:r>
        <w:rPr>
          <w:sz w:val="22"/>
        </w:rPr>
        <w:t>Преосвященным Санкт-Петербургским и Ладожским, главой Санкт-Петербургской митрополии, постоянным членом Священного Синода назначен митрополит Саранский и Мордовский Варсонофий, с временным сохранением за ним должности управляющего делами Московской Патриархии.</w:t>
      </w:r>
    </w:p>
    <w:p>
      <w:pPr>
        <w:pStyle w:val="Normal"/>
        <w:rPr>
          <w:sz w:val="22"/>
        </w:rPr>
      </w:pPr>
      <w:r>
        <w:rPr>
          <w:sz w:val="22"/>
        </w:rPr>
        <w:t>Первым заместителем управляющего делами Московской Патриархии назначен епископ Воскресенский Савва, викарий Патриарха Московского и всея Руси.</w:t>
      </w:r>
    </w:p>
    <w:p>
      <w:pPr>
        <w:pStyle w:val="Normal"/>
        <w:rPr>
          <w:sz w:val="22"/>
        </w:rPr>
      </w:pPr>
      <w:r>
        <w:rPr>
          <w:sz w:val="22"/>
        </w:rPr>
        <w:t>Главой Мордовской митрополии назначен архиепископ Элистинский и Калмыцкий Зиновий.</w:t>
      </w:r>
    </w:p>
    <w:p>
      <w:pPr>
        <w:pStyle w:val="Normal"/>
        <w:rPr>
          <w:sz w:val="22"/>
        </w:rPr>
      </w:pPr>
      <w:r>
        <w:rPr>
          <w:sz w:val="22"/>
        </w:rPr>
        <w:t>Временное управление Элистинской епархией поручено митрополиту Ставропольскому и Невинномысскому Кириллу.</w:t>
      </w:r>
    </w:p>
    <w:p>
      <w:pPr>
        <w:pStyle w:val="Normal"/>
        <w:rPr>
          <w:sz w:val="22"/>
        </w:rPr>
      </w:pPr>
      <w:r>
        <w:rPr>
          <w:sz w:val="22"/>
        </w:rPr>
        <w:t>Решением Синода из состава Пермской епархии выделены две новые:</w:t>
      </w:r>
    </w:p>
    <w:p>
      <w:pPr>
        <w:pStyle w:val="Normal"/>
        <w:rPr/>
      </w:pPr>
      <w:r>
        <w:rPr>
          <w:sz w:val="22"/>
        </w:rPr>
        <w:t>- Кудымкарская: включает Коми-Пермяцкий округ, Большесосновский, Верещагинский, Ильинский, Карагайский, Нытвенский, Оханский, Очёрский, Сивинский, Частинский районы Пермского края. Преосвященным Кудымкарским и Верещагинским избран епископ Добрянский Никон, викарий Пермской епархии.</w:t>
      </w:r>
    </w:p>
    <w:p>
      <w:pPr>
        <w:pStyle w:val="Normal"/>
        <w:rPr/>
      </w:pPr>
      <w:r>
        <w:rPr>
          <w:sz w:val="22"/>
        </w:rPr>
        <w:t>- Соликамская: включает городской округ Березники, Александровский, Горнозаводский, Гремячинский, Губахинский, Кизеловский, Красновишерский, Соликамский, Усольский, Чердынский и Чусовской районы. Временное управление Соликамской епархией поручено митрополиту Пермскому и Кунгурскому Мефодию.</w:t>
      </w:r>
    </w:p>
    <w:p>
      <w:pPr>
        <w:pStyle w:val="Normal"/>
        <w:rPr/>
      </w:pPr>
      <w:r>
        <w:rPr>
          <w:sz w:val="22"/>
        </w:rPr>
        <w:t>Епархиальному архиерею Соликамской епархии присвоен титул «Соликамский и Чусовской», Пермской - «Пермский и Кунгурский».</w:t>
      </w:r>
    </w:p>
    <w:p>
      <w:pPr>
        <w:pStyle w:val="Normal"/>
        <w:rPr>
          <w:sz w:val="22"/>
        </w:rPr>
      </w:pPr>
      <w:r>
        <w:rPr>
          <w:sz w:val="22"/>
        </w:rPr>
        <w:t>В пределах Пермского края образована Пермская митрополия, включающая в себя Пермскую, Кудымкарскую и Соликамскую епархии. Главой митрополии назначен митрополит Пермский и Кунгурский Мефодий.</w:t>
      </w:r>
    </w:p>
    <w:p>
      <w:pPr>
        <w:pStyle w:val="Normal"/>
        <w:rPr>
          <w:sz w:val="22"/>
        </w:rPr>
      </w:pPr>
      <w:r>
        <w:rPr>
          <w:sz w:val="22"/>
        </w:rPr>
        <w:t>Синод утвердил избрание священника Николая Ольховского, клирика Восточно-Американской епархии, епископом Манхэттенским, викарием Восточно-Американской епархии Русской Зарубежной Церкви.</w:t>
      </w:r>
    </w:p>
    <w:p>
      <w:pPr>
        <w:pStyle w:val="Normal"/>
        <w:rPr/>
      </w:pPr>
      <w:r>
        <w:rPr>
          <w:sz w:val="22"/>
        </w:rPr>
        <w:t>Управляющим вакантной кафедры Армавирской епархии - епископом Армавирским и Лабинским - избран игумен Игнатий (Бузина), клирик Тихвинской епархии.</w:t>
      </w:r>
    </w:p>
    <w:p>
      <w:pPr>
        <w:pStyle w:val="Normal"/>
        <w:rPr/>
      </w:pPr>
      <w:r>
        <w:rPr>
          <w:sz w:val="22"/>
        </w:rPr>
        <w:t>Управляющим вакантной кафедры Кузнецкой епархии - епископом Кузнецким и Никольским - избран игумен Нестор (Люберанский), клирик Пензенской епархии.</w:t>
      </w:r>
    </w:p>
    <w:p>
      <w:pPr>
        <w:pStyle w:val="Normal"/>
        <w:rPr>
          <w:sz w:val="22"/>
        </w:rPr>
      </w:pPr>
      <w:r>
        <w:rPr>
          <w:sz w:val="22"/>
        </w:rPr>
        <w:t>Клирик Рижской епархии игумен Иоанн (Сичевский) избран епископом Елгавским, викарием Рижской епархии.</w:t>
      </w:r>
    </w:p>
    <w:p>
      <w:pPr>
        <w:pStyle w:val="Normal"/>
        <w:rPr/>
      </w:pPr>
      <w:r>
        <w:rPr>
          <w:b/>
          <w:sz w:val="22"/>
        </w:rPr>
        <w:t xml:space="preserve">Синод рекомендовал к общецерковному богослужебному употреблению представленную службу святому преподобному Серафиму Вырицкому; </w:t>
      </w:r>
      <w:r>
        <w:rPr>
          <w:sz w:val="22"/>
        </w:rPr>
        <w:t>http://www.patriarchia.ru/data/2014/03/19/1235292221/sluzba.doc</w:t>
      </w:r>
    </w:p>
    <w:p>
      <w:pPr>
        <w:pStyle w:val="Normal"/>
        <w:rPr/>
      </w:pPr>
      <w:r>
        <w:rPr>
          <w:b/>
          <w:sz w:val="22"/>
        </w:rPr>
        <w:t xml:space="preserve">одобрил для употребления за богослужением и в домашней молитве текст акафиста святому преподобному Серафиму Вырицкому. </w:t>
      </w:r>
      <w:r>
        <w:rPr>
          <w:sz w:val="22"/>
        </w:rPr>
        <w:t>http://www.patriarchia.ru/data/2014/03/19/1235292164/akafist.doc</w:t>
      </w:r>
    </w:p>
    <w:p>
      <w:pPr>
        <w:pStyle w:val="Normal"/>
        <w:rPr>
          <w:sz w:val="22"/>
        </w:rPr>
      </w:pPr>
      <w:r>
        <w:rPr>
          <w:sz w:val="22"/>
        </w:rPr>
        <w:t>Синод постановил провести XXIII Международные Рождественские образовательные чтения на тему «Князь Владимир. Цивилизационный выбор Руси» в Москве 21-23 января 2015 года.</w:t>
      </w:r>
    </w:p>
    <w:p>
      <w:pPr>
        <w:pStyle w:val="Normal"/>
        <w:rPr>
          <w:sz w:val="22"/>
        </w:rPr>
      </w:pPr>
      <w:r>
        <w:rPr>
          <w:sz w:val="22"/>
        </w:rPr>
        <w:t>Синод утвердил состав делегации Русской Православной Церкви для участия в IX заседании Совместной российско-иранской комиссии по диалогу «Православие-Ислам» 24-27 августа 2014 года в Тегеране (Иран). Делегацию возглавит архиепископ Пятигорский и Черкесский Феофилакт.</w:t>
      </w:r>
    </w:p>
    <w:p>
      <w:pPr>
        <w:pStyle w:val="Normal"/>
        <w:rPr>
          <w:sz w:val="22"/>
        </w:rPr>
      </w:pPr>
      <w:r>
        <w:rPr>
          <w:sz w:val="22"/>
        </w:rPr>
        <w:t>Синод освободил митрополита Казанского и Татарстанского Анастасия от должности ректора Казанской духовной семинарии, выразив ему благодарность за многолетние труды. Ректором семинарии назначен зампредседателя Издательского совета РПЦ игумен Евфимий (Моисеев).</w:t>
      </w:r>
    </w:p>
    <w:p>
      <w:pPr>
        <w:pStyle w:val="Normal"/>
        <w:rPr/>
      </w:pPr>
      <w:r>
        <w:rPr>
          <w:sz w:val="22"/>
        </w:rPr>
        <w:t>Синод утвердил митрополита Рязанского и Михайловского Вениамина в должности священноархимандрита Свято-Троицкого мужского монастыря города Рязани; епископа Сердобского и Спасского Митрофана - в должности священноархимандрита Тихвинского Керенского мужского монастыря в селе Вадинск Пензенской области.</w:t>
      </w:r>
    </w:p>
    <w:p>
      <w:pPr>
        <w:pStyle w:val="Normal"/>
        <w:rPr>
          <w:sz w:val="22"/>
        </w:rPr>
      </w:pPr>
      <w:r>
        <w:rPr>
          <w:sz w:val="22"/>
        </w:rPr>
        <w:t>Синод назначил:</w:t>
      </w:r>
    </w:p>
    <w:p>
      <w:pPr>
        <w:pStyle w:val="Normal"/>
        <w:rPr/>
      </w:pPr>
      <w:r>
        <w:rPr>
          <w:sz w:val="22"/>
        </w:rPr>
        <w:t>- иеромонаха Даниила (Соколова) игуменом Свято-Троицкого Данилова мужского монастыря города Переславля-Залесского;</w:t>
      </w:r>
    </w:p>
    <w:p>
      <w:pPr>
        <w:pStyle w:val="Normal"/>
        <w:rPr/>
      </w:pPr>
      <w:r>
        <w:rPr>
          <w:sz w:val="22"/>
        </w:rPr>
        <w:t>- игумена Фому (Мосолова) игуменом Свято-Воскресенского мужского монастыря городского округа Самара Самарской епархии;</w:t>
      </w:r>
    </w:p>
    <w:p>
      <w:pPr>
        <w:pStyle w:val="Normal"/>
        <w:rPr/>
      </w:pPr>
      <w:r>
        <w:rPr>
          <w:sz w:val="22"/>
        </w:rPr>
        <w:t>- монахиню Евфросинию (Горбачеву) игуменией Вознесенского женского монастыря в поселке Кочергино Красноярской епархии;</w:t>
      </w:r>
    </w:p>
    <w:p>
      <w:pPr>
        <w:pStyle w:val="Normal"/>
        <w:rPr/>
      </w:pPr>
      <w:r>
        <w:rPr>
          <w:sz w:val="22"/>
        </w:rPr>
        <w:t>- иеромонаха Леонида (Лушкина) наместником Казанской Богородицкой Площанской мужской пустыни в поселке Пчела Брасовского района Брянской области;</w:t>
      </w:r>
    </w:p>
    <w:p>
      <w:pPr>
        <w:pStyle w:val="Normal"/>
        <w:rPr/>
      </w:pPr>
      <w:r>
        <w:rPr>
          <w:sz w:val="22"/>
        </w:rPr>
        <w:t>- архимандрита Арсения (Дмитриева) наместником Пророко-Илиинского мужского монастыря села Месягутово Дуванского района Республики Башкортостан;</w:t>
      </w:r>
    </w:p>
    <w:p>
      <w:pPr>
        <w:pStyle w:val="Normal"/>
        <w:rPr/>
      </w:pPr>
      <w:r>
        <w:rPr>
          <w:sz w:val="22"/>
        </w:rPr>
        <w:t>- игумена Хрисанфа (Шадронова) игуменом Спасо-Преображенского Авраамиева мужского монастыря города Смоленска.</w:t>
      </w:r>
    </w:p>
    <w:p>
      <w:pPr>
        <w:pStyle w:val="Normal"/>
        <w:rPr>
          <w:sz w:val="22"/>
        </w:rPr>
      </w:pPr>
      <w:r>
        <w:rPr>
          <w:sz w:val="22"/>
        </w:rPr>
        <w:t>Кроме этого Синод:</w:t>
      </w:r>
    </w:p>
    <w:p>
      <w:pPr>
        <w:pStyle w:val="Normal"/>
        <w:rPr/>
      </w:pPr>
      <w:r>
        <w:rPr>
          <w:sz w:val="22"/>
        </w:rPr>
        <w:t>- перенес мужской монастырь Митрофаниевскую пустынь из поселка Интерпоселок Олонецкого района Республики Карелия в поселок Ильинский того же района с переименованием в Никольский Адриано-Андрусовский мужской монастырь. Игуменом обители назначен иеромонах Тит (Буканов);</w:t>
      </w:r>
    </w:p>
    <w:p>
      <w:pPr>
        <w:pStyle w:val="Normal"/>
        <w:rPr/>
      </w:pPr>
      <w:r>
        <w:rPr>
          <w:sz w:val="22"/>
        </w:rPr>
        <w:t>- преобразовал Спасо-Преображенский Никольский мужской монастырь села Великорецкое Кировской области в подворье Успенского Трифонова монастыря города Кирова;</w:t>
      </w:r>
    </w:p>
    <w:p>
      <w:pPr>
        <w:pStyle w:val="Normal"/>
        <w:rPr/>
      </w:pPr>
      <w:r>
        <w:rPr>
          <w:sz w:val="22"/>
        </w:rPr>
        <w:t>- открыл в Орловской епархии женский монастырь святого апостола и евангелиста Иоанна Богослова и назначил игуменией обители монахиню Ярославу (Веригину);</w:t>
      </w:r>
    </w:p>
    <w:p>
      <w:pPr>
        <w:pStyle w:val="Normal"/>
        <w:rPr/>
      </w:pPr>
      <w:r>
        <w:rPr>
          <w:sz w:val="22"/>
        </w:rPr>
        <w:t>- открыл Екатерино-Лебяжский Николаевский мужской монастырь в поселке Лебяжий Остров Брюховецкого района Краснодарского края и назначил игуменом обители иеромонаха Григория (Хоркина);</w:t>
      </w:r>
    </w:p>
    <w:p>
      <w:pPr>
        <w:pStyle w:val="Normal"/>
        <w:rPr/>
      </w:pPr>
      <w:r>
        <w:rPr>
          <w:sz w:val="22"/>
        </w:rPr>
        <w:t>- открыл Ново-Синайский мужской монастырь в честь Покрова Пресвятой Богородицы в станице Орджоникидзевская Сунженского района Республики Ингушетия и назначил игуменом обители епископа Махачкалинского и Грозненского Варлаама;</w:t>
      </w:r>
    </w:p>
    <w:p>
      <w:pPr>
        <w:pStyle w:val="Normal"/>
        <w:rPr/>
      </w:pPr>
      <w:r>
        <w:rPr>
          <w:sz w:val="22"/>
        </w:rPr>
        <w:t>- освободил архимандрита Давида (Кораблева) от должности наместника мужского монастыря Богородице-Сергиевой пустыни в Килемарском районе Республики Марий-Эл;</w:t>
      </w:r>
    </w:p>
    <w:p>
      <w:pPr>
        <w:pStyle w:val="Normal"/>
        <w:rPr/>
      </w:pPr>
      <w:r>
        <w:rPr>
          <w:sz w:val="22"/>
        </w:rPr>
        <w:t>- освободил игумению Софию (Постельняк) от должности настоятельницы Покровского монастыря города Магадана.</w:t>
      </w:r>
    </w:p>
    <w:p>
      <w:pPr>
        <w:pStyle w:val="Normal"/>
        <w:rPr>
          <w:sz w:val="22"/>
        </w:rPr>
      </w:pPr>
      <w:r>
        <w:rPr>
          <w:sz w:val="22"/>
        </w:rPr>
        <w:t>Решением Синода в состав Корсунской епархии Московского Патриархата принят приход в честь Рождества Пресвятой Богородицы в городе Торревьеха, Испания. Настоятелем назначен протоиерей Ярослав Дыбач, в клир прихода включен диакон Виктор Дорофеев.</w:t>
      </w:r>
    </w:p>
    <w:p>
      <w:pPr>
        <w:pStyle w:val="Normal"/>
        <w:rPr>
          <w:sz w:val="22"/>
        </w:rPr>
      </w:pPr>
      <w:r>
        <w:rPr>
          <w:sz w:val="22"/>
        </w:rPr>
        <w:t>Священник Владимир Лазурченко освобожден от должности клирика Аргентинской и Южноамериканской епархии и направлен в распоряжение епископа Майкопского и Адыгейского Тихона.</w:t>
      </w:r>
    </w:p>
    <w:p>
      <w:pPr>
        <w:pStyle w:val="Normal"/>
        <w:rPr>
          <w:sz w:val="22"/>
        </w:rPr>
      </w:pPr>
      <w:r>
        <w:rPr>
          <w:sz w:val="22"/>
        </w:rPr>
        <w:t>Священник Олег Забусеня, клирик Майкопской и Адыгейской епархии, направлен в распоряжение епископа Аргентинского и Южноамериканского Леонида.</w:t>
      </w:r>
    </w:p>
    <w:p>
      <w:pPr>
        <w:pStyle w:val="Normal"/>
        <w:rPr>
          <w:sz w:val="22"/>
        </w:rPr>
      </w:pPr>
      <w:r>
        <w:rPr>
          <w:sz w:val="22"/>
        </w:rPr>
        <w:t>Иеромонах Зотик (Гаевский), клирик Молдавской митрополии, назначен секретарем Представительства Патриарха Московского и всея Руси при Патриархе Болгарском.</w:t>
      </w:r>
    </w:p>
    <w:p>
      <w:pPr>
        <w:pStyle w:val="Normal"/>
        <w:rPr>
          <w:sz w:val="22"/>
        </w:rPr>
      </w:pPr>
      <w:r>
        <w:rPr>
          <w:sz w:val="22"/>
        </w:rPr>
        <w:t>Священник Андрей Парфенчик, клирик Минской епархии, направлен на пастырское служение в Италию.</w:t>
      </w:r>
    </w:p>
    <w:p>
      <w:pPr>
        <w:pStyle w:val="Normal"/>
        <w:rPr>
          <w:sz w:val="22"/>
        </w:rPr>
      </w:pPr>
      <w:r>
        <w:rPr>
          <w:sz w:val="22"/>
        </w:rPr>
        <w:t>Священник Константин Орлов, клирик Белгородской епархии, направлен на пастырское служение в ОАЭ и назначен клириком храма св. ап. Филиппа в г. Шардже, ОАЭ.</w:t>
      </w:r>
    </w:p>
    <w:p>
      <w:pPr>
        <w:pStyle w:val="Normal"/>
        <w:rPr>
          <w:sz w:val="22"/>
        </w:rPr>
      </w:pPr>
      <w:r>
        <w:rPr>
          <w:sz w:val="22"/>
        </w:rPr>
        <w:t>Священник Алексий Головин, клирик Томской епархии, направлен на пастырское служение в Таиланд.</w:t>
      </w:r>
    </w:p>
    <w:p>
      <w:pPr>
        <w:pStyle w:val="Normal"/>
        <w:rPr>
          <w:sz w:val="22"/>
        </w:rPr>
      </w:pPr>
      <w:r>
        <w:rPr>
          <w:sz w:val="22"/>
        </w:rPr>
        <w:t>Диакону Олегу Шабашу, заштатному клирику Белгородской епархии, благословляется переход в экзархат православных русских приходов в Западной Европе Константинопольского Патриархата.</w:t>
      </w:r>
    </w:p>
    <w:p>
      <w:pPr>
        <w:pStyle w:val="Normal"/>
        <w:rPr/>
      </w:pPr>
      <w:r>
        <w:rPr>
          <w:b/>
          <w:sz w:val="22"/>
        </w:rPr>
        <w:t xml:space="preserve">Журналы заседаний </w:t>
      </w:r>
      <w:r>
        <w:rPr>
          <w:sz w:val="22"/>
        </w:rPr>
        <w:t>http://www.patriarchia.ru/db/text/3609112.html</w:t>
      </w:r>
    </w:p>
    <w:p>
      <w:pPr>
        <w:pStyle w:val="Normal"/>
        <w:rPr>
          <w:sz w:val="22"/>
        </w:rPr>
      </w:pPr>
      <w:r>
        <w:rPr>
          <w:sz w:val="22"/>
        </w:rPr>
        <w:t>По материалам Патриархия.Ru</w:t>
      </w:r>
    </w:p>
    <w:p>
      <w:pPr>
        <w:pStyle w:val="Normal"/>
        <w:rPr>
          <w:b/>
          <w:b/>
          <w:sz w:val="22"/>
        </w:rPr>
      </w:pPr>
      <w:r>
        <w:rPr>
          <w:b/>
          <w:sz w:val="22"/>
        </w:rPr>
      </w:r>
    </w:p>
    <w:p>
      <w:pPr>
        <w:pStyle w:val="Normal"/>
        <w:rPr>
          <w:b/>
          <w:b/>
          <w:sz w:val="22"/>
        </w:rPr>
      </w:pPr>
      <w:r>
        <w:rPr>
          <w:b/>
          <w:sz w:val="22"/>
        </w:rPr>
        <w:t>Патриарх Кирилл молится, чтобы между Россией и Украиной не произошло войны</w:t>
      </w:r>
    </w:p>
    <w:p>
      <w:pPr>
        <w:pStyle w:val="Normal"/>
        <w:rPr>
          <w:sz w:val="22"/>
        </w:rPr>
      </w:pPr>
      <w:r>
        <w:rPr>
          <w:sz w:val="22"/>
        </w:rPr>
        <w:t>14 марта. Патриарх Кирилл призвал народы России и Украины укреплять свое духовное и церковное единство и выразил надежду на то, что между ними не произойдет войны.</w:t>
      </w:r>
    </w:p>
    <w:p>
      <w:pPr>
        <w:pStyle w:val="Normal"/>
        <w:rPr/>
      </w:pPr>
      <w:r>
        <w:rPr>
          <w:b/>
          <w:sz w:val="22"/>
        </w:rPr>
        <w:t xml:space="preserve">«Сегодня мы молимся, чтобы никогда не произошло военных столкновений между братьями, чтобы никогда единоверные единокровные братья не сталкивались в грозной сечи, принося смерть и разрушение друг другу», - сказал Патриарх после Литургии Преждеосвященных Даров в Храме Христа Спасителя в день празднования 38-й годовщины своей архиерейской хиротонии. </w:t>
      </w:r>
      <w:r>
        <w:rPr>
          <w:sz w:val="22"/>
        </w:rPr>
        <w:t>http://www.patriarchia.ru/db/text/3606218.html</w:t>
      </w:r>
    </w:p>
    <w:p>
      <w:pPr>
        <w:pStyle w:val="Normal"/>
        <w:rPr>
          <w:sz w:val="22"/>
        </w:rPr>
      </w:pPr>
      <w:r>
        <w:rPr>
          <w:sz w:val="22"/>
        </w:rPr>
        <w:t>Подчеркнув, что залогом единства двух народов всегда была Церковь, Предстоятель пожелал, чтобы она «не была разрушена внешними политическими силами».</w:t>
      </w:r>
    </w:p>
    <w:p>
      <w:pPr>
        <w:pStyle w:val="Normal"/>
        <w:rPr>
          <w:sz w:val="22"/>
        </w:rPr>
      </w:pPr>
      <w:r>
        <w:rPr>
          <w:sz w:val="22"/>
        </w:rPr>
        <w:t>И Русская, и другие Поместные Церкви, заявил он, придерживаются единого мнения, что «нет никакого другого пути преодолеть раскол, как возвращение раскольников в лоно Единой Святой Соборной Апостольской Церкви».</w:t>
      </w:r>
    </w:p>
    <w:p>
      <w:pPr>
        <w:pStyle w:val="Normal"/>
        <w:rPr>
          <w:sz w:val="22"/>
        </w:rPr>
      </w:pPr>
      <w:r>
        <w:rPr>
          <w:sz w:val="22"/>
        </w:rPr>
        <w:t>Патриарх отметил, что на протяжении более 400 лет предпринимались попытки расколоть и разделить Русский мир - «великую русскую цивилизацию, вышедшую из киевской купели крещения, распространившуюся на огромные просторы Евразии».</w:t>
      </w:r>
    </w:p>
    <w:p>
      <w:pPr>
        <w:pStyle w:val="Normal"/>
        <w:rPr>
          <w:sz w:val="22"/>
        </w:rPr>
      </w:pPr>
      <w:r>
        <w:rPr>
          <w:sz w:val="22"/>
        </w:rPr>
        <w:t>«Эта самобытная цивилизация, в основе которой православие и нравственные ценности православия, более чем четыреста лет не дает покоя тем, кто в этой мирной цивилизации видит некий вызов своим собственным идейным установкам. И мы знаем, что всякий раз, когда на Отечество наше нападали враги, то главное, что они хотели сделать, это разделить наш народ и особенно оторвать южные и западные русские земли от единого мира», - заявил Предстоятель.</w:t>
      </w:r>
    </w:p>
    <w:p>
      <w:pPr>
        <w:pStyle w:val="Normal"/>
        <w:rPr>
          <w:sz w:val="22"/>
        </w:rPr>
      </w:pPr>
      <w:r>
        <w:rPr>
          <w:sz w:val="22"/>
        </w:rPr>
        <w:t>Он отметил, что сегодня на пространствах Русского мира существуют независимые государства, и в России с уважением относятся к их суверенитету, к их готовности и желанию самостоятельно строить свою национальную жизнь, «но это не означает, что стремление к законному суверенитету, к реализации этого суверенитета должно сопровождаться разрушением общего духовного пространст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ервоиерарх РПЦЗ рассказал об угрозах современности</w:t>
      </w:r>
    </w:p>
    <w:p>
      <w:pPr>
        <w:pStyle w:val="Normal"/>
        <w:rPr>
          <w:sz w:val="22"/>
        </w:rPr>
      </w:pPr>
      <w:r>
        <w:rPr>
          <w:sz w:val="22"/>
        </w:rPr>
        <w:t>14 марта. Мы должны быть готовы твердо стоять в своей вере перед лицом восстающего против нас мира, развязавшего войну против Христа и Его Церкви. Об этом заявил Митрополит Восточно-Американский и Нью-Йоркский Иларион.</w:t>
      </w:r>
    </w:p>
    <w:p>
      <w:pPr>
        <w:pStyle w:val="Normal"/>
        <w:rPr>
          <w:sz w:val="22"/>
        </w:rPr>
      </w:pPr>
      <w:r>
        <w:rPr>
          <w:sz w:val="22"/>
        </w:rPr>
        <w:t>«Нравственная и политическая карта мира быстро меняется к худшему, время снова становится враждебным по отношению к христианам. Наша молодежь стоит перед лицом испытаний соблазнами, умножающими погибельное духовное отчаяние», - написал он.</w:t>
      </w:r>
    </w:p>
    <w:p>
      <w:pPr>
        <w:pStyle w:val="Normal"/>
        <w:rPr>
          <w:sz w:val="22"/>
        </w:rPr>
      </w:pPr>
      <w:r>
        <w:rPr>
          <w:sz w:val="22"/>
        </w:rPr>
        <w:t>По словам владыки, стоять твердо в вере перед лицом испытаний нужно, потому что «Христос Спаситель предупреждал Своих учеников и последователей: «Если бы вы были от мира, то мир любил бы свое; а как вы не от мира, но Я избрал вас от мира, потому ненавидит вас мир» (Ин. 15:19)». «Но Христос и утешал их, говоря: «В мире скорби иметь будете, но не смущайтесь, ибо Я победил мир» (Ин. 16:33), - написал Митрополит. - Чтобы внимательно следовать словам своего Спасителя, наше видение будущего должно быть основано на непоколебимом духовном фундаменте».</w:t>
      </w:r>
    </w:p>
    <w:p>
      <w:pPr>
        <w:pStyle w:val="Normal"/>
        <w:rPr>
          <w:sz w:val="22"/>
        </w:rPr>
      </w:pPr>
      <w:r>
        <w:rPr>
          <w:sz w:val="22"/>
        </w:rPr>
        <w:t>При этом, в стоянии в вере не достаточно слов, независимо от того, насколько они красноречивы. Важно внимательно следовать «словам нашего Спасителя, когда Он говорил: «Не всякий, говорящий Мне: Господи, Господи, войдет в Царство Небесное, но исполняющий волю Отца Моего, Который на небесах» (Мф. 7:21)».</w:t>
      </w:r>
    </w:p>
    <w:p>
      <w:pPr>
        <w:pStyle w:val="Normal"/>
        <w:rPr>
          <w:sz w:val="22"/>
        </w:rPr>
      </w:pPr>
      <w:r>
        <w:rPr>
          <w:sz w:val="22"/>
        </w:rPr>
        <w:t>По словам Митрополита Илариона, на главном месте в церковной жизни должна быть мысль о спасении.</w:t>
      </w:r>
    </w:p>
    <w:p>
      <w:pPr>
        <w:pStyle w:val="Normal"/>
        <w:rPr>
          <w:sz w:val="22"/>
        </w:rPr>
      </w:pPr>
      <w:r>
        <w:rPr>
          <w:sz w:val="22"/>
        </w:rPr>
        <w:t>«Если, прежде всего, мы сконцентрируемся на спасении своей души, а не на земных заботах о финансах и управлении, как на приходском, так и на епархиальном уровне, то и последние разрешатся или же станут яснее и легче для понимания», - заключил Митрополит.Фома в Украине</w:t>
      </w:r>
    </w:p>
    <w:p>
      <w:pPr>
        <w:pStyle w:val="Normal"/>
        <w:rPr>
          <w:sz w:val="22"/>
        </w:rPr>
      </w:pPr>
      <w:r>
        <w:rPr>
          <w:sz w:val="22"/>
        </w:rPr>
      </w:r>
    </w:p>
    <w:p>
      <w:pPr>
        <w:pStyle w:val="Normal"/>
        <w:rPr>
          <w:b/>
          <w:b/>
          <w:sz w:val="22"/>
        </w:rPr>
      </w:pPr>
      <w:r>
        <w:rPr>
          <w:b/>
          <w:sz w:val="22"/>
        </w:rPr>
        <w:t>Митрополит Днепропетровский Ириней: «Общество поражено недугом вседозволенности»</w:t>
      </w:r>
    </w:p>
    <w:p>
      <w:pPr>
        <w:pStyle w:val="Normal"/>
        <w:rPr>
          <w:sz w:val="22"/>
        </w:rPr>
      </w:pPr>
      <w:r>
        <w:rPr>
          <w:sz w:val="22"/>
        </w:rPr>
        <w:t>14 марта. Нынешнее общество поражено недугом вседозволенности. Об этом заявил митрополит Днепропетровский и Павлоградский Ириней, говоря о воспитании детей и молодежи.</w:t>
      </w:r>
    </w:p>
    <w:p>
      <w:pPr>
        <w:pStyle w:val="Normal"/>
        <w:rPr>
          <w:sz w:val="22"/>
        </w:rPr>
      </w:pPr>
      <w:r>
        <w:rPr>
          <w:sz w:val="22"/>
        </w:rPr>
        <w:t>«Духовные принципы померкли и размылись. Особенно, отсутствие духовности чувствуется среди молодежи, - сказал владыка. - Мудрые пожилые люди очень переживают сегодня за будущее нашего общества. С высоты прожитых лет они отчетливо видят, что вседозволенность, которая морально и духовно разлагает людей, особенно детей и молодежь, ни к чему хорошему не приведет».</w:t>
      </w:r>
    </w:p>
    <w:p>
      <w:pPr>
        <w:pStyle w:val="Normal"/>
        <w:rPr>
          <w:sz w:val="22"/>
        </w:rPr>
      </w:pPr>
      <w:r>
        <w:rPr>
          <w:sz w:val="22"/>
        </w:rPr>
        <w:t>По словам архипастыря, уже сегодня нужно приложить максимум усилий для правильного воспитания детей и молодежи. В том числе, в этом поможет создание духовно-просветительских центров и церковно-приходских школ, организаций, воспитывающих в молодых людях нравственные качества. «А это возможно только через веру в Бога. Лишь на фундаменте веры нравственная крепость сможет выстоять перед любыми испытаниями, которые преподносит жизнь», - сказал владыка Ириней.</w:t>
      </w:r>
    </w:p>
    <w:p>
      <w:pPr>
        <w:pStyle w:val="Normal"/>
        <w:rPr>
          <w:sz w:val="22"/>
        </w:rPr>
      </w:pPr>
      <w:r>
        <w:rPr>
          <w:sz w:val="22"/>
        </w:rPr>
        <w:t>Он считает, что это нужно начинать делать еще в дошкольном возрасте.</w:t>
      </w:r>
    </w:p>
    <w:p>
      <w:pPr>
        <w:pStyle w:val="Normal"/>
        <w:rPr>
          <w:sz w:val="22"/>
        </w:rPr>
      </w:pPr>
      <w:r>
        <w:rPr>
          <w:sz w:val="22"/>
        </w:rPr>
        <w:t>«Необходимо делать все для того, чтобы малыши научились ценить связь с Богом, - сказал митрополит. - Маленький ребенок должен знать хотя бы пару молитв, с помощью которых он сможет регулярно общаться с Господом. Конечно, в идеале этому он должен учиться в семье. Я до сих пор хорошо помню, как это было в моем детстве: мы всегда с нетерпением ждали, когда мама освободится от домашних дел и будет вместе с нами молиться. Это были трепетные, созидательные, незабываемые мгновения живого общения с Богом».</w:t>
      </w:r>
    </w:p>
    <w:p>
      <w:pPr>
        <w:pStyle w:val="Normal"/>
        <w:rPr>
          <w:sz w:val="22"/>
        </w:rPr>
      </w:pPr>
      <w:r>
        <w:rPr>
          <w:sz w:val="22"/>
        </w:rPr>
        <w:t>По мнению владыки, воспитание в семье очень важно. Но не менее важно и то, какие знания получает ребенок и с кем он общается. «Дети должны на практике учиться доброте, отзывчивости, уважению к старшим, дружбе, любви к окружающей природе и родному городу, - сказал он. - Именно такой бесценный опыт они могут приобрести в церковно-приходских школах и духовно-просветительских центрах. Кроме того, там дети получают бесценные духовные знания и ответы на многие волнующие их вопросы, которые родители далеко не всегда могут дать из-за занятости или недостатка духовного образования».</w:t>
      </w:r>
    </w:p>
    <w:p>
      <w:pPr>
        <w:pStyle w:val="Normal"/>
        <w:rPr>
          <w:sz w:val="22"/>
        </w:rPr>
      </w:pPr>
      <w:r>
        <w:rPr>
          <w:sz w:val="22"/>
        </w:rPr>
        <w:t>Кроме того, «подрастая, выпускники духовных школ хорошо знают как справляться с трудностями, которые может преподнести им взрослая жизнь».</w:t>
      </w:r>
    </w:p>
    <w:p>
      <w:pPr>
        <w:pStyle w:val="Normal"/>
        <w:rPr>
          <w:sz w:val="22"/>
        </w:rPr>
      </w:pPr>
      <w:r>
        <w:rPr>
          <w:sz w:val="22"/>
        </w:rPr>
        <w:t>«И еще ценно то, что именно Православие в людях пробуждает самые высокие чувства - это и любовь к родному городу, и к родной стране, и к своему народу. Этому подтверждением есть многовековая история нашего народа», - заключил митрополит Ириней.</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Греция возмущена намерением Турции превратить собор Святой Софии в мечеть</w:t>
      </w:r>
    </w:p>
    <w:p>
      <w:pPr>
        <w:pStyle w:val="Normal"/>
        <w:rPr>
          <w:sz w:val="22"/>
        </w:rPr>
      </w:pPr>
      <w:r>
        <w:rPr>
          <w:sz w:val="22"/>
        </w:rPr>
        <w:t>15 марта. Любая попытка турецкого правительства вновь преобразовать крупнейший в мире христианский собор - Айя-София (Святой Софии) в мечеть приведет к самым опасным последствиям и поставит Турцию перед серьезным вызовом во всем христианском мире, заявил греческий министр культуры Панос Панайотопулос.</w:t>
      </w:r>
    </w:p>
    <w:p>
      <w:pPr>
        <w:pStyle w:val="Normal"/>
        <w:rPr>
          <w:sz w:val="22"/>
        </w:rPr>
      </w:pPr>
      <w:r>
        <w:rPr>
          <w:sz w:val="22"/>
        </w:rPr>
        <w:t>"Это абсолютно неприемлемо; памятники, принадлежащие мировой цивилизации должны быть доступны всем без исключения людям, вне зависимости от их религиозной принадлежности", - отметил министр.</w:t>
      </w:r>
    </w:p>
    <w:p>
      <w:pPr>
        <w:pStyle w:val="Normal"/>
        <w:rPr>
          <w:sz w:val="22"/>
        </w:rPr>
      </w:pPr>
      <w:r>
        <w:rPr>
          <w:sz w:val="22"/>
        </w:rPr>
        <w:t>Заявление Панайотопулоса последовало вслед за появившейся в греческой прессе информации о намерении турецкого кабинета восстановить статус Айя-Софии как соборной мечети в Стамбуле. В XV веке во времена Оттоманской империи христианской собор Святой Софии уже был переоборудован в мечеть. Однако, спустя столетия, в 1935 году "отец турецкой нации" Кемаль Ататюрк принял решение о преобразовании Айя-Софии в музей, доступный и туркам, и иностранным туристам.</w:t>
      </w:r>
    </w:p>
    <w:p>
      <w:pPr>
        <w:pStyle w:val="Normal"/>
        <w:rPr>
          <w:sz w:val="22"/>
        </w:rPr>
      </w:pPr>
      <w:r>
        <w:rPr>
          <w:sz w:val="22"/>
        </w:rPr>
        <w:t>Как считает греческий министр, "если Святая София и может быть превращена в религиозную святыню, то исключительно в православный храм".</w:t>
      </w:r>
    </w:p>
    <w:p>
      <w:pPr>
        <w:pStyle w:val="Normal"/>
        <w:rPr>
          <w:sz w:val="22"/>
        </w:rPr>
      </w:pPr>
      <w:r>
        <w:rPr>
          <w:sz w:val="22"/>
        </w:rPr>
        <w:t>В настоящее время многие греческие и европейские организации обращаются с требованием в Европарламент издать указ, призывающий Анкару навсегда отказаться от подобной идеи.</w:t>
      </w:r>
    </w:p>
    <w:p>
      <w:pPr>
        <w:pStyle w:val="Normal"/>
        <w:rPr>
          <w:sz w:val="22"/>
        </w:rPr>
      </w:pPr>
      <w:r>
        <w:rPr>
          <w:sz w:val="22"/>
        </w:rPr>
        <w:t>"Превращение крупнейшего христианского храма в мечеть - не только вопрос отношений между Грецией и Турцией, но и оскорбление истории, всего Христианства и в значительной мере повлияет на связи между Христианством и исламом, на их относительно мирное сосуществование", - говорится в заявлении Панайотопулоса.</w:t>
      </w:r>
    </w:p>
    <w:p>
      <w:pPr>
        <w:pStyle w:val="Normal"/>
        <w:rPr>
          <w:sz w:val="22"/>
        </w:rPr>
      </w:pPr>
      <w:r>
        <w:rPr>
          <w:sz w:val="22"/>
        </w:rPr>
        <w:t>Несмотря на то, что Айя-София находится под юрисдикцией Турции, для нынешнего правительства во главе с Тейипом Эрдоганом план переоборудования Айя-Софии в мечеть сопряжен с огромными сложностями, учитывая как экономические проблемы внутри страны, так и напряженные торговые отношения с европейскими государствами. Более того, давнее намерение Анкары о вступлении Турции в полноправные члены Евросоюза европейскими государствами до сих пор не удовлетворено. В этой ситуации устройство мечети в соборе Святой Софии принесет кабинету Эрдогана гораздо больше проблем, нежели преимуществ как в самой Европе, так и на международной аре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офессор Осипов рассказал, почему редко отвечает на критику в свой адрес</w:t>
      </w:r>
    </w:p>
    <w:p>
      <w:pPr>
        <w:pStyle w:val="Normal"/>
        <w:rPr>
          <w:sz w:val="22"/>
        </w:rPr>
      </w:pPr>
      <w:r>
        <w:rPr>
          <w:sz w:val="22"/>
        </w:rPr>
        <w:t>15 марта. Профессор Московской духовной академии Алексей Ильич Осипов в эфире телеканала «Союз» рассказал телезрителям, почему он крайне редко отвечает на критику в свой адрес - «лучше следовать совету преподобного Антония Великого: «Молчанием загради уста клевещущих на тебя».</w:t>
      </w:r>
    </w:p>
    <w:p>
      <w:pPr>
        <w:pStyle w:val="Normal"/>
        <w:rPr>
          <w:sz w:val="22"/>
        </w:rPr>
      </w:pPr>
      <w:r>
        <w:rPr>
          <w:sz w:val="22"/>
        </w:rPr>
        <w:t>«Скажу по секрету, что я Осипова не смотрю, не слушаю и не читаю, а тем более его критиков. Иногда, правда, до меня что-то доходит, но и тогда я лишь в исключительных случаях отвечаю. При этом всегда стараюсь не от себя говорить, но выражать святоотеческое учение - вы слышали ответ на вопрос о вечных муках», - заявил богослов.</w:t>
      </w:r>
    </w:p>
    <w:p>
      <w:pPr>
        <w:pStyle w:val="Normal"/>
        <w:rPr>
          <w:sz w:val="22"/>
        </w:rPr>
      </w:pPr>
      <w:r>
        <w:rPr>
          <w:sz w:val="22"/>
        </w:rPr>
        <w:t>«Почему и кому не отвечаю? Вот, недавно прочитал пару прямо-таки злобных страниц против меня и удивился: это или какая-то глупость, невежество, непонимание, или автор сознательно приписывает мне какую-то нелепость и затем торжественно её обличает - пояснил Алексей Ильич. - Так, оказывается, например, что я отрицаю даже необходимость Христа для спасения! Ясно, что этот критик не истины ищет, а просто относится ко мне с глубокой личной неприязнью. Особенно печально, что будучи даже священнослужителем и монахом, он не видит, в каком бесовском состоянии находится. Но таким людям отвечать бесполезно...».</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Современная школа в России теряет свои главные воспитательные функции</w:t>
      </w:r>
    </w:p>
    <w:p>
      <w:pPr>
        <w:pStyle w:val="Normal"/>
        <w:rPr>
          <w:sz w:val="22"/>
        </w:rPr>
      </w:pPr>
      <w:r>
        <w:rPr>
          <w:sz w:val="22"/>
        </w:rPr>
        <w:t>15 марта. Председатель ОВЦС митрополит Волоколамский Иларион назвал крайне неблагоприятным состояния современной российской школы, которая не имеет никаких чётких нравственных ориентиров и поэтому не может выступать в роли воспитателя подрастающего поколения.</w:t>
      </w:r>
    </w:p>
    <w:p>
      <w:pPr>
        <w:pStyle w:val="Normal"/>
        <w:rPr>
          <w:sz w:val="22"/>
        </w:rPr>
      </w:pPr>
      <w:r>
        <w:rPr>
          <w:sz w:val="22"/>
        </w:rPr>
        <w:t>«Ситуация в школе весьма, с нашей точки зрения, неблагополучна, мы считаем, что там должна преподаваться религия, а не просто религиозная культура, как происходит сейчас: есть преподавание основ религиозной культуры и светской этики», - отметил архипастырь в эфире телеканала «Россия-24».</w:t>
      </w:r>
    </w:p>
    <w:p>
      <w:pPr>
        <w:pStyle w:val="Normal"/>
        <w:rPr>
          <w:sz w:val="22"/>
        </w:rPr>
      </w:pPr>
      <w:r>
        <w:rPr>
          <w:sz w:val="22"/>
        </w:rPr>
        <w:t>По словам владыки Илариона, если российские власти хотят, чтобы из школы выходили хорошо воспитанные молодые люди, с чёткими нравственными ориентирами в жизни, преподавание основ религиозной культуры, а затем и религии, не должно осуществляться только в одном классе. «Этот курс нужно читать, по крайней мере, в нескольких классах - на разных этапах взросления школьников», - подчеркнул глава ОВЦС.</w:t>
      </w:r>
    </w:p>
    <w:p>
      <w:pPr>
        <w:pStyle w:val="Normal"/>
        <w:rPr>
          <w:sz w:val="22"/>
        </w:rPr>
      </w:pPr>
      <w:r>
        <w:rPr>
          <w:sz w:val="22"/>
        </w:rPr>
        <w:t>«Мы все должны воспитывать наших детей - всё наше взрослое общество, - считает архипастырь. - Конечно, в первую очередь это должны делать родители. Именно они несут основную ответственность за те нравственные основы, которые закладываются у ребёнка ещё в дошкольном возрасте. Но это должна делать и школа. Если школа потеряет свой воспитательный характер, во что превратятся 11 лет пребывания в её стенах? Может быть, молодой человек и узнает что-то для себя полезное, но если при этом в него не будет заложена нравственная основа, это будут потерянные годы в нравственном отношении».</w:t>
      </w:r>
    </w:p>
    <w:p>
      <w:pPr>
        <w:pStyle w:val="Normal"/>
        <w:rPr>
          <w:sz w:val="22"/>
        </w:rPr>
      </w:pPr>
      <w:r>
        <w:rPr>
          <w:sz w:val="22"/>
        </w:rPr>
        <w:t>Более того, по мнению владыки, современная школа очень часто не только не воспитывает, а наоборот - развращает юношу или девушку. «Именно там впервые он или она узнают обо всех пороках. Это познание зачастую не ограничивается теорией - именно в школе многие начинают на практике заниматься теми или иными порочными, греховными, а иной раз и преступными делами», - заявил глава ОВЦС МП.</w:t>
      </w:r>
    </w:p>
    <w:p>
      <w:pPr>
        <w:pStyle w:val="Normal"/>
        <w:rPr>
          <w:sz w:val="22"/>
        </w:rPr>
      </w:pPr>
      <w:r>
        <w:rPr>
          <w:sz w:val="22"/>
        </w:rPr>
        <w:t>По материалам Русская линия</w:t>
      </w:r>
    </w:p>
    <w:p>
      <w:pPr>
        <w:pStyle w:val="Normal"/>
        <w:rPr>
          <w:b/>
          <w:b/>
          <w:sz w:val="22"/>
        </w:rPr>
      </w:pPr>
      <w:r>
        <w:rPr>
          <w:b/>
          <w:sz w:val="22"/>
        </w:rPr>
      </w:r>
    </w:p>
    <w:p>
      <w:pPr>
        <w:pStyle w:val="Normal"/>
        <w:rPr>
          <w:b/>
          <w:b/>
          <w:sz w:val="22"/>
        </w:rPr>
      </w:pPr>
      <w:r>
        <w:rPr>
          <w:b/>
          <w:sz w:val="22"/>
        </w:rPr>
        <w:t>Русский православный «Артек» появится в Болгарии</w:t>
      </w:r>
    </w:p>
    <w:p>
      <w:pPr>
        <w:pStyle w:val="Normal"/>
        <w:rPr>
          <w:sz w:val="22"/>
        </w:rPr>
      </w:pPr>
      <w:r>
        <w:rPr>
          <w:sz w:val="22"/>
        </w:rPr>
        <w:t>16 марта. Русский православный «Артек» откроется этим летом в Болгарии. Паломнический центр Московского Патриархата с 2014 года начинает осуществление целевой программы, направленной на создание православных детских и молодежных лагерей. Об этом в интервью радиокомпании "Голос России" рассказал священник Иоанн Федоринов.</w:t>
      </w:r>
    </w:p>
    <w:p>
      <w:pPr>
        <w:pStyle w:val="Normal"/>
        <w:rPr>
          <w:sz w:val="22"/>
        </w:rPr>
      </w:pPr>
      <w:r>
        <w:rPr>
          <w:sz w:val="22"/>
        </w:rPr>
        <w:t>Православный «Артек» по аналогии с некогда всемирно известным центром детского отдыха в Крыму, а именно так его задумывают организаторы, расположится в живописном заповедном месте Болгарии - парке «Странджа» между горами, покрытыми лесом, и морем с широким песчаным пляжем. Подобный опыт, правда, частных небольших молодежных лагерей у паломнической службы Русской Православной Церкви уже был, поясняет руководитель отдела детского и молодёжного туризма Паломнического центра Московского Патриархата священник Иоанн Федоринов.</w:t>
      </w:r>
    </w:p>
    <w:p>
      <w:pPr>
        <w:pStyle w:val="Normal"/>
        <w:rPr>
          <w:sz w:val="22"/>
        </w:rPr>
      </w:pPr>
      <w:r>
        <w:rPr>
          <w:sz w:val="22"/>
        </w:rPr>
        <w:t>"У нас уже были лагеря частного характера в Черногории, а также пробный лагерь в прошлом году мы открывали и в Болгарии. Поэтому в этом году было принято решение создать уже масштабный лагерь общецерковного проекта Русской Церкви для того, чтобы задействовать и привлечь к этому как можно больше епархий. Болгария была выбрана и потому, что это дешево. А мы ориентированы на то, чтобы людям путевки были доступны. А во-вторых, это славянская православная страна".</w:t>
      </w:r>
    </w:p>
    <w:p>
      <w:pPr>
        <w:pStyle w:val="Normal"/>
        <w:rPr>
          <w:sz w:val="22"/>
        </w:rPr>
      </w:pPr>
      <w:r>
        <w:rPr>
          <w:sz w:val="22"/>
        </w:rPr>
        <w:t>Стать участником программы сможет почти каждый желающий школьник - от 11 до 17 лет. Вероисповедание - православное, конечно, играет роль, но не главную. Нам важно, чтобы ребенок был готов открыть для себя веру, поясняет отец Иоанн.</w:t>
      </w:r>
    </w:p>
    <w:p>
      <w:pPr>
        <w:pStyle w:val="Normal"/>
        <w:rPr>
          <w:sz w:val="22"/>
        </w:rPr>
      </w:pPr>
      <w:r>
        <w:rPr>
          <w:sz w:val="22"/>
        </w:rPr>
        <w:t>"У нас были случаи, когда с нами отдыхали неправославные дети, но они стремились к христианству и хотели открыть для себя эту веру. После отдыха с ними происходили определенные переломы, и дети, и даже их родители приходили к христианству. Так что наш лагерь отчасти имеет миссионерский характер, где на практике можно приобщиться к церковной и духовной жизни. В программу отдыха включаются и беседы со священником, и тематические встречи с духовенством болгарской церкви, конечно же, участия в богослужениях".</w:t>
      </w:r>
    </w:p>
    <w:p>
      <w:pPr>
        <w:pStyle w:val="Normal"/>
        <w:rPr>
          <w:sz w:val="22"/>
        </w:rPr>
      </w:pPr>
      <w:r>
        <w:rPr>
          <w:sz w:val="22"/>
        </w:rPr>
        <w:t>Четырехразовое питание, номера на 4-5 человек с учетом возраста, двухкомнатные апартаменты, кондиционер, телефон, телевизор, Интернет - все необходимые условия комфорта и потребности современной молодежи учтены. Все дни расписаны под завязку. Вся программа выстроена таким образом, чтобы совместно с отдыхом на море ребенок учился законам настоящей дружбы, преодолевал трудности и приобретал неоценимые навыки жизни православного христианина, продолжает православный священник.</w:t>
      </w:r>
    </w:p>
    <w:p>
      <w:pPr>
        <w:pStyle w:val="Normal"/>
        <w:rPr>
          <w:sz w:val="22"/>
        </w:rPr>
      </w:pPr>
      <w:r>
        <w:rPr>
          <w:sz w:val="22"/>
        </w:rPr>
        <w:t>"Конечно же, это будут поездки по святым местам. Ведь Болгария по количеству святынь, монастырей, храмов занимает, наверное, второе место после Святой земли. Кроме духовного компонента у нас присутствует общий для всех детей процесс оздоровительных мероприятий. Это и купание в море, и всевозможные спортивные секции, творческие и тематические кружки".</w:t>
      </w:r>
    </w:p>
    <w:p>
      <w:pPr>
        <w:pStyle w:val="Normal"/>
        <w:rPr>
          <w:sz w:val="22"/>
        </w:rPr>
      </w:pPr>
      <w:r>
        <w:rPr>
          <w:sz w:val="22"/>
        </w:rPr>
        <w:t>Ждут школьников и знакомства с болгарскими народными традициями. Впрочем, Болгария - это лишь первая ласточка в череде подобных молодежных лагерей, уверен отец Иоанн.</w:t>
      </w:r>
    </w:p>
    <w:p>
      <w:pPr>
        <w:pStyle w:val="Normal"/>
        <w:rPr>
          <w:sz w:val="22"/>
        </w:rPr>
      </w:pPr>
      <w:r>
        <w:rPr>
          <w:sz w:val="22"/>
        </w:rPr>
        <w:t>"Сейчас паломническим центром Московского Патриархата планируется создание целой линейки подобных лагерей. Некоторые из них будут даже круглогодичные. Приоритетными являются страны с православным вероисповеданием - Кипр, Греция. Но, возможно, один из лагерей будет открыт в Израиле".</w:t>
      </w:r>
    </w:p>
    <w:p>
      <w:pPr>
        <w:pStyle w:val="Normal"/>
        <w:rPr>
          <w:sz w:val="22"/>
        </w:rPr>
      </w:pPr>
      <w:r>
        <w:rPr>
          <w:sz w:val="22"/>
        </w:rPr>
        <w:t>Первый заезд в православный «Артек» состоится уже в июне этого года, и почти вся группа будет состоять из детей из многодетных семе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традания сербов в Косово и Метохии продолжаются</w:t>
      </w:r>
    </w:p>
    <w:p>
      <w:pPr>
        <w:pStyle w:val="Normal"/>
        <w:rPr>
          <w:sz w:val="22"/>
        </w:rPr>
      </w:pPr>
      <w:r>
        <w:rPr>
          <w:sz w:val="22"/>
        </w:rPr>
        <w:t>17 марта. На мероприятии в память 10-летия сербского погрома в Косово и Метохии, случившегося 17-18 марта 2004 года, Патриарх Ириней отметил, что притеснения сербов и разрушение их святынь в крае продолжает происходить и сегодня на глазах всей культурной Европы и Америки в период восхваления принципов демократии и свободы. Страдания сербов конца XX - начала XXI века превосходят их муки во время османского завоевания края.</w:t>
      </w:r>
    </w:p>
    <w:p>
      <w:pPr>
        <w:pStyle w:val="Normal"/>
        <w:rPr>
          <w:sz w:val="22"/>
        </w:rPr>
      </w:pPr>
      <w:r>
        <w:rPr>
          <w:sz w:val="22"/>
        </w:rPr>
        <w:t>«С 1999 по 2004 год были сожжены, уничтожены и разорены 135 храмов и монастырей, большинство которых являлись культурными и историческими памятниками. Во время погромов пострадала одна из величайших сербских святынь, храм Богородицы Левишской, XIV в., и Призренская семинария, которая действовала и при власти османов. Святая сербская земля Косово и Метохия осталась без сербов. Все что произошло, произошло в присутствии тех, кто должен был обеспечить мир и некое благополучие всех народов, населяющих Косово и Метохию. Европа мало сделала, чтобы хоть как-то залечить раны сербского народа, и мы не говорим о тех, кто были изгнаны, убиты, о «желтых» домах. Подобных «желтых» домов было много в Косово и Метохии, и в тех домах происходило то, что история ранее не отмечала - у живых людей, сербов, вырезали органы. Это факт и истина, о которой многие знают, но через которую, к сожалению, легко переступают, когда речь идет о сербах», - сказал Патриарх Ириней, призвав потребовать у тех, кто был призван нести мир, ответа на вопрос, что такого сделали сербы, что с ними так жестоко обошлись.</w:t>
      </w:r>
    </w:p>
    <w:p>
      <w:pPr>
        <w:pStyle w:val="Normal"/>
        <w:rPr>
          <w:sz w:val="22"/>
        </w:rPr>
      </w:pPr>
      <w:r>
        <w:rPr>
          <w:sz w:val="22"/>
        </w:rPr>
        <w:t>Предстоятель Сербской Православной Церкви выразил пожелание, чтобы не угасали сербские родовые очаги, чтобы были защищены святыни, и все желающие могли их посещать, чтобы подарили минимум мира, свободы и Косову и его малочисленным сербским жителям.</w:t>
      </w:r>
    </w:p>
    <w:p>
      <w:pPr>
        <w:pStyle w:val="Normal"/>
        <w:rPr>
          <w:sz w:val="22"/>
        </w:rPr>
      </w:pPr>
      <w:r>
        <w:rPr>
          <w:sz w:val="22"/>
        </w:rPr>
        <w:t>Сербский министр по делам Косово и Метохии Александр Вулин отметил, что хотя сейчас о погромах рассказывают в сербских школах, о них молчат те, кто был призван защитить граждан, независимо от их веры и нации, и призвал международную общественность, которым Сербия, поверив, передала Косово и Метохию, уважать собственные решения.</w:t>
      </w:r>
    </w:p>
    <w:p>
      <w:pPr>
        <w:pStyle w:val="Normal"/>
        <w:rPr>
          <w:sz w:val="22"/>
        </w:rPr>
      </w:pPr>
      <w:r>
        <w:rPr>
          <w:sz w:val="22"/>
        </w:rPr>
        <w:t>«Требуем, чтобы при всяком заключении какого-либо договора или компромисса с нами, всегда давать отчет о еще не наказанных преступлениях, всегда ставить вопрос, когда они будут наказаны, ведь они их послали и повелели это сделать... Те, которые приказали сваливать кресты, поджигать дома и храмы, остаются без наказаний, но не перестают быть злодеями», - сказал Вули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Байковом кладбище в Киеве возникло межконфессиональное напряжение</w:t>
      </w:r>
    </w:p>
    <w:p>
      <w:pPr>
        <w:pStyle w:val="Normal"/>
        <w:rPr>
          <w:sz w:val="22"/>
        </w:rPr>
      </w:pPr>
      <w:r>
        <w:rPr>
          <w:sz w:val="22"/>
        </w:rPr>
        <w:t>17 марта. На исторически знаковом для киевлян Байковом кладбище из-за непродуманных действий отдельных представителей «Киевского патриархата» возникла угроза межконфессионального напряжения.</w:t>
      </w:r>
    </w:p>
    <w:p>
      <w:pPr>
        <w:pStyle w:val="Normal"/>
        <w:rPr>
          <w:sz w:val="22"/>
        </w:rPr>
      </w:pPr>
      <w:r>
        <w:rPr>
          <w:sz w:val="22"/>
        </w:rPr>
        <w:t>По словам благочинного церквей кладбищенских благочиний Киевской епархии УПЦ протоиерея Сергия Вейко, долгие годы здесь действуют и мирно сосуществуют две религиозные общины - Украинской Православной Церкви и «Киевского патриархата». Община раскольников пользуется большим каменным историческим храмом с дополнительными помещениями. Община УПЦ построила для себя небольшую деревянную часовню, а также в течение 5 лет пользуется комнатой в административном здании крематория для совершения отпеваний умерших, духовного общения с посетителями. Из-за этой комнаты и возникло напряжение.</w:t>
      </w:r>
    </w:p>
    <w:p>
      <w:pPr>
        <w:pStyle w:val="Normal"/>
        <w:rPr>
          <w:sz w:val="22"/>
        </w:rPr>
      </w:pPr>
      <w:r>
        <w:rPr>
          <w:sz w:val="22"/>
        </w:rPr>
        <w:t>13 марта 2014 года к настоятелю общины УПЦ обратился новый священнослужитель «Киевского патриархата», который предъявил Указ за подписью «патриарха» Филарета о своем назначении для служения на территории крематория и сообщил о намерении забрать у УПЦ помещение в административном здании. Якобы уже существовала соответствующая договоренность между директором крематория А.В. Данилюком и Филаретом.</w:t>
      </w:r>
    </w:p>
    <w:p>
      <w:pPr>
        <w:pStyle w:val="Normal"/>
        <w:rPr>
          <w:sz w:val="22"/>
        </w:rPr>
      </w:pPr>
      <w:r>
        <w:rPr>
          <w:sz w:val="22"/>
        </w:rPr>
        <w:t>В настоящее время помещения общины УПЦ закрыты директором крематория «до выяснения обстоятельств».</w:t>
      </w:r>
    </w:p>
    <w:p>
      <w:pPr>
        <w:pStyle w:val="Normal"/>
        <w:rPr>
          <w:sz w:val="22"/>
        </w:rPr>
      </w:pPr>
      <w:r>
        <w:rPr>
          <w:sz w:val="22"/>
        </w:rPr>
        <w:t>Община УПЦ вместе с духовенством твердо намерена отстаивать свои права. Слова об опасности и пагубности разжигания межконфессионального противостояния на священнослужителя КП не повлияли.</w:t>
      </w:r>
    </w:p>
    <w:p>
      <w:pPr>
        <w:pStyle w:val="Normal"/>
        <w:rPr>
          <w:sz w:val="22"/>
        </w:rPr>
      </w:pPr>
      <w:r>
        <w:rPr>
          <w:sz w:val="22"/>
        </w:rPr>
        <w:t>Верующие УПЦ обращаются с просьбой о молитвенной поддержке.</w:t>
      </w:r>
    </w:p>
    <w:p>
      <w:pPr>
        <w:pStyle w:val="Normal"/>
        <w:rPr>
          <w:sz w:val="22"/>
        </w:rPr>
      </w:pPr>
      <w:r>
        <w:rPr>
          <w:sz w:val="22"/>
        </w:rPr>
        <w:t>Местоблюститель Киевской митрополичьей кафедры митрополит Онуфрий направил по поводу ситуации официальное обращение на имя и.о. президента Украины О.В. Турчинова и председателя КГГА В.Д. Бондаренко.</w:t>
      </w:r>
    </w:p>
    <w:p>
      <w:pPr>
        <w:pStyle w:val="Normal"/>
        <w:rPr>
          <w:sz w:val="22"/>
        </w:rPr>
      </w:pPr>
      <w:r>
        <w:rPr>
          <w:sz w:val="22"/>
        </w:rPr>
        <w:t>Община надеется, что ситуация в ближайшее время стабилизируется.</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Митрополит Иларион обратился к донетчанам с призывом о мире</w:t>
      </w:r>
    </w:p>
    <w:p>
      <w:pPr>
        <w:pStyle w:val="Normal"/>
        <w:rPr>
          <w:sz w:val="22"/>
        </w:rPr>
      </w:pPr>
      <w:r>
        <w:rPr>
          <w:sz w:val="22"/>
        </w:rPr>
        <w:t>17 марта. Митрополит Донецкий и Мариупольский Иларион призвал жителей Донбасса остановить разжигание розни и молиться о мире в родном крае.</w:t>
      </w:r>
    </w:p>
    <w:p>
      <w:pPr>
        <w:pStyle w:val="Normal"/>
        <w:rPr>
          <w:sz w:val="22"/>
        </w:rPr>
      </w:pPr>
      <w:r>
        <w:rPr>
          <w:sz w:val="22"/>
        </w:rPr>
        <w:t>«Донбасс - край, в котором мы трудимся и молимся, место, где много веков вместе в согласии живут украинцы и русские, греки и татары, представители более 100 национальностей, - сказано в обращении владыки. - Спокойный, твердый, уравновешенный характер донбассовцев известен всему миру. Трудовой, военный, творческий и спортивный подвиг жителей Донбасса записан золотыми буквами на страницах всемирной истории».</w:t>
      </w:r>
    </w:p>
    <w:p>
      <w:pPr>
        <w:pStyle w:val="Normal"/>
        <w:rPr>
          <w:sz w:val="22"/>
        </w:rPr>
      </w:pPr>
      <w:r>
        <w:rPr>
          <w:sz w:val="22"/>
        </w:rPr>
        <w:t>«Ныне в нашем любимом крае неспокойно: в мирное время проходят немирные события, брат идёт на брата, унижается человеческое достоинство, погибают люди. Горько осознавать, что наш цветущий и спокойный Донбасс может превратиться в пустыню. И виноваты в этом будут не внешние силы, а мы с вами. Если сами донбассовцы не захотят, никто и ничто извне не сможет заставить нас разрушить собственный дом. Наблюдая за происходящим в Донецке и других городах региона, обращаюсь с архипастырским призывом: «Остановитесь! Перестаньте разжигать рознь и неприязнь к кому бы то ни было!» - заявил митрополит Иларион.</w:t>
      </w:r>
    </w:p>
    <w:p>
      <w:pPr>
        <w:pStyle w:val="Normal"/>
        <w:rPr>
          <w:sz w:val="22"/>
        </w:rPr>
      </w:pPr>
      <w:r>
        <w:rPr>
          <w:sz w:val="22"/>
        </w:rPr>
        <w:t>Он напомнил, что в дни Великого поста важно покаяние перед Богом в содеянных грехах.</w:t>
      </w:r>
    </w:p>
    <w:p>
      <w:pPr>
        <w:pStyle w:val="Normal"/>
        <w:rPr>
          <w:sz w:val="22"/>
        </w:rPr>
      </w:pPr>
      <w:r>
        <w:rPr>
          <w:sz w:val="22"/>
        </w:rPr>
        <w:t>«Борьба не с внешним врагом, а с внутренними страстями должна занимать наше время и силы, - подчеркнул Управляющий Донецкой епархией. - Уважение к мнению ближнего, осознание ценности здоровья и жизни каждого человека, любовь и понимание - вот те добродетели, которые обязан проявить каждый из нас, независимо от вероисповедания и социального статуса».</w:t>
      </w:r>
    </w:p>
    <w:p>
      <w:pPr>
        <w:pStyle w:val="Normal"/>
        <w:rPr>
          <w:sz w:val="22"/>
        </w:rPr>
      </w:pPr>
      <w:r>
        <w:rPr>
          <w:sz w:val="22"/>
        </w:rPr>
        <w:t>В заключение обращения владыка призвал православную паству Донецкой епархии, священнослужителей и монашествующих усилить молитвы о мире, о прекращении смуты, об умножении любви.</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Европарламент призвал Турцию убрать мечеть из храма Святой Софии в Трапезунде</w:t>
      </w:r>
    </w:p>
    <w:p>
      <w:pPr>
        <w:pStyle w:val="Normal"/>
        <w:rPr>
          <w:sz w:val="22"/>
        </w:rPr>
      </w:pPr>
      <w:r>
        <w:rPr>
          <w:sz w:val="22"/>
        </w:rPr>
        <w:t>17 марта. В прошлую среду, 12 марта, было вынесено на голосование на пленарной ассамблее Европейского Парламента предложение о принятии постановления, которым Верховный суд Турции призывается к отмене своего решения обратить историческую церковь Святой Софии в Трепезунде (ныне - Трабон) в действующую мечеть. Европейский Парламент потребовал, чтобы Святая София в Трапезунде незамедлительно снова стала музеем.</w:t>
      </w:r>
    </w:p>
    <w:p>
      <w:pPr>
        <w:pStyle w:val="Normal"/>
        <w:rPr>
          <w:sz w:val="22"/>
        </w:rPr>
      </w:pPr>
      <w:r>
        <w:rPr>
          <w:sz w:val="22"/>
        </w:rPr>
        <w:t>Предложение было вынесено на голосование по инициативе депутата Европарламента главы партии «Греки - граждане Европы» Г. Хатцимаркакиса. Решение было принято в рамках отчетного доклада Европейского Парламента о Турции.</w:t>
      </w:r>
    </w:p>
    <w:p>
      <w:pPr>
        <w:pStyle w:val="Normal"/>
        <w:rPr>
          <w:sz w:val="22"/>
        </w:rPr>
      </w:pPr>
      <w:r>
        <w:rPr>
          <w:sz w:val="22"/>
        </w:rPr>
        <w:t>Православный в прошлом храм Святой Софии в турецком Трабзоне начал функционировать в качестве мечети 28 июня 2013 г., когда здесь провели первую мусульманскую молитву. Кроме часов мусульманской молитвы (5 раз в день) храм продолжает условно функционировать как музей. На время намаза росписи и мозаики собора Святой Софии покрывают коврами и шторами.</w:t>
      </w:r>
    </w:p>
    <w:p>
      <w:pPr>
        <w:pStyle w:val="Normal"/>
        <w:rPr>
          <w:sz w:val="22"/>
        </w:rPr>
      </w:pPr>
      <w:r>
        <w:rPr>
          <w:sz w:val="22"/>
        </w:rPr>
        <w:t>Крошечная христианская община Трапезунда тщетно пыталась сохранить храм, последние 52 года служивший музеем.Известно, что мусульманская община в Трабзоне не испытывает необходимости в еще одной мечети, тогда как равославного прихода здесь нет.</w:t>
      </w:r>
    </w:p>
    <w:p>
      <w:pPr>
        <w:pStyle w:val="Normal"/>
        <w:rPr>
          <w:sz w:val="22"/>
        </w:rPr>
      </w:pPr>
      <w:r>
        <w:rPr>
          <w:sz w:val="22"/>
        </w:rPr>
        <w:t>Турция переживает период ре-исламизации, и превращение православных храмов в мечети - одно из доказательств тому. На очереди - Святая София Константинопольская, об обращении которой в мечеть уже ведут речь турецкие власти.</w:t>
      </w:r>
    </w:p>
    <w:p>
      <w:pPr>
        <w:pStyle w:val="Normal"/>
        <w:rPr>
          <w:sz w:val="22"/>
        </w:rPr>
      </w:pPr>
      <w:r>
        <w:rPr>
          <w:sz w:val="22"/>
        </w:rPr>
        <w:t>Собор Святой Софии в Трапезунде является памятником византийской архитектуры. Здесь сохранились уникальные фрески и мозаика. Храм построил в 1238-1263 гг. Мануил I Комнин. В 1461 г. Мехмед II захватил Трапезунд и превратил церковь в мечеть. В 1964 г. после реставрации, проведённой в 1958-1964 г. г. с помощью Эдинбургского университета, собор был переоборудован в муз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ретий в мире христианский храм в дереве обустроили в Грузии</w:t>
      </w:r>
    </w:p>
    <w:p>
      <w:pPr>
        <w:pStyle w:val="Normal"/>
        <w:rPr>
          <w:sz w:val="22"/>
        </w:rPr>
      </w:pPr>
      <w:r>
        <w:rPr>
          <w:sz w:val="22"/>
        </w:rPr>
        <w:t>17 марта. В ботаническом саду города Кутаиси в западной Грузии в 300-летнем дубе обустроили часовню во имя Пресвятой Богородицы.</w:t>
      </w:r>
    </w:p>
    <w:p>
      <w:pPr>
        <w:pStyle w:val="Normal"/>
        <w:rPr>
          <w:b/>
          <w:b/>
          <w:sz w:val="22"/>
        </w:rPr>
      </w:pPr>
      <w:r>
        <w:rPr>
          <w:b/>
          <w:sz w:val="22"/>
        </w:rPr>
        <w:t xml:space="preserve">«Молельни внутри вековых деревьев существуют только в Греции и во Франции. Мне очень хотелось, чтобы этот список пополнила и Грузия», - сказал директор сада Амиран Хвадагиани, по инициативе которого был устроен мини-храм. </w:t>
      </w:r>
      <w:r>
        <w:rPr>
          <w:sz w:val="22"/>
        </w:rPr>
        <w:t>http://www.netgazeti.ge/get_img?ImageWidth=466&amp;ImageHeight=960&amp;ImageId=22641</w:t>
      </w:r>
    </w:p>
    <w:p>
      <w:pPr>
        <w:pStyle w:val="Normal"/>
        <w:rPr>
          <w:sz w:val="22"/>
        </w:rPr>
      </w:pPr>
      <w:r>
        <w:rPr>
          <w:sz w:val="22"/>
        </w:rPr>
        <w:t>По словам директора, он стремится устроить во вверенном ему хозяйстве нечто особенное. На прошлой неделе Амиран Хвадагини за заслуги перед городом был удостоен звания почетного гражданина Кутаиси. Этот город - древний грузинский центр культуры, в котором расположен известный памятник ХІ века храм Баграта, освященный в честь Успения Пресвятой Богородицы. Храм носит имя в честь построившего его объединителя Грузии царя Баграта III. Этот же царь сделал Кутаиси столицей своего государства.</w:t>
      </w:r>
    </w:p>
    <w:p>
      <w:pPr>
        <w:pStyle w:val="Normal"/>
        <w:rPr>
          <w:sz w:val="22"/>
        </w:rPr>
      </w:pPr>
      <w:r>
        <w:rPr>
          <w:sz w:val="22"/>
        </w:rPr>
        <w:t>Греческая молельня в дереве обустроена в деревне Платаниотисса, в 190 км от Афин, в платане. История часовни связана с отпечатавшейся на коре дерева чудотворной иконы Богородицы. В самой часовне Панагии Платаниотиссы (Богородицы Платанового дерева) могут вместиться около 20 человек. А известный дуб-часовня в Нормандии считается самым древним дубом Франции. В нем в 1669 году было обнаружено две католические часовни - во имя Пресвятой Богородицы и так называемая «часовня отшельника».</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рисоединение Крыма к России состоялось в день памяти свт. Луки</w:t>
      </w:r>
    </w:p>
    <w:p>
      <w:pPr>
        <w:pStyle w:val="Normal"/>
        <w:rPr>
          <w:sz w:val="22"/>
        </w:rPr>
      </w:pPr>
      <w:r>
        <w:rPr>
          <w:sz w:val="22"/>
        </w:rPr>
        <w:t>18 марта. Секретарь Патриаршего совета по культуре архимандрит Тихон (Шевкунов) расценил включение Крыма в состав России как восстановление исторической справедливости.</w:t>
      </w:r>
    </w:p>
    <w:p>
      <w:pPr>
        <w:pStyle w:val="Normal"/>
        <w:rPr>
          <w:sz w:val="22"/>
        </w:rPr>
      </w:pPr>
      <w:r>
        <w:rPr>
          <w:sz w:val="22"/>
        </w:rPr>
        <w:t>«Это победа над порочным кругом исторического абсурда, в который втянули весь наш единый народ», - заявил отец Тихон в эфире программы «Воскресный вечер» на телеканале «Россия-1».</w:t>
      </w:r>
    </w:p>
    <w:p>
      <w:pPr>
        <w:pStyle w:val="Normal"/>
        <w:rPr>
          <w:sz w:val="22"/>
        </w:rPr>
      </w:pPr>
      <w:r>
        <w:rPr>
          <w:sz w:val="22"/>
        </w:rPr>
        <w:t>При этом священник подчеркнул, что акт подписания не был «ни в коем случае победой над Украиной».</w:t>
      </w:r>
    </w:p>
    <w:p>
      <w:pPr>
        <w:pStyle w:val="Normal"/>
        <w:rPr>
          <w:sz w:val="22"/>
        </w:rPr>
      </w:pPr>
      <w:r>
        <w:rPr>
          <w:sz w:val="22"/>
        </w:rPr>
        <w:t>Он считает важным, что на пространстве бывшего СССР удалось сохранить единство канонической Русской Церкви, которое «будет испытываться на прочность весьма и весьма».</w:t>
      </w:r>
    </w:p>
    <w:p>
      <w:pPr>
        <w:pStyle w:val="Normal"/>
        <w:rPr>
          <w:sz w:val="22"/>
        </w:rPr>
      </w:pPr>
      <w:r>
        <w:rPr>
          <w:sz w:val="22"/>
        </w:rPr>
        <w:t>«Наступает сложнейший период, потому что чада Русской Православной Церкви совершенно искренне были и по ту сторону Майдана, и по эту. Будем смотреть правде в глаза», - заявил о. Тихон.</w:t>
      </w:r>
    </w:p>
    <w:p>
      <w:pPr>
        <w:pStyle w:val="Normal"/>
        <w:rPr>
          <w:sz w:val="22"/>
        </w:rPr>
      </w:pPr>
      <w:r>
        <w:rPr>
          <w:sz w:val="22"/>
        </w:rPr>
        <w:t>Он назвал неслучайным, что присоединение Крыма к России произошло в день празднования обретения мощей святого Луки (Войно-Ясенецкого), Крымского архиепископа, главной целью которого было отстаивание правды, «несмотря ни на какие нажимы, страдания».</w:t>
      </w:r>
    </w:p>
    <w:p>
      <w:pPr>
        <w:pStyle w:val="Normal"/>
        <w:rPr>
          <w:sz w:val="22"/>
        </w:rPr>
      </w:pPr>
      <w:r>
        <w:rPr>
          <w:sz w:val="22"/>
        </w:rPr>
        <w:t>Архиепископ Лука (Войно-Ясенецкий) родился в Керчи в 1877 году. Окончив гимназию, стал известным хирургом, позже священником. Прошел через аресты, пытки и провел в ссылке в общей сложности 11 лет. С 1946 по 1961 годы был правящим архиереем Крымской епархии. Скончался 11 июня 1961 года, в День всех святых, в земле Российской просиявших. Мощи святителя хранятся в Троицком кафедральном соборе Симферополя. Канонизирован Русской Церковью в сонме новомучеников и исповедников в 2000 году.</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Патриарх Варфоломей: Католики и православные стали ближе друг к другу</w:t>
      </w:r>
    </w:p>
    <w:p>
      <w:pPr>
        <w:pStyle w:val="Normal"/>
        <w:rPr>
          <w:sz w:val="22"/>
        </w:rPr>
      </w:pPr>
      <w:r>
        <w:rPr>
          <w:sz w:val="22"/>
        </w:rPr>
        <w:t>18 марта. Благодаря «диалогу любви» и «диалогу истины» Православные Церкви и Римско-Католическая Церковь как «Церкви-сестры» сегодня ближе к себе, чем это было на протяжении всего второго тысячелетия, сказал Патриарх Константинопольский в интервью агентству Zenit.</w:t>
      </w:r>
    </w:p>
    <w:p>
      <w:pPr>
        <w:pStyle w:val="Normal"/>
        <w:rPr>
          <w:sz w:val="22"/>
        </w:rPr>
      </w:pPr>
      <w:r>
        <w:rPr>
          <w:sz w:val="22"/>
        </w:rPr>
        <w:t>В последние десятилетия были сделаны важные шаги к сближению, считает Патриарх. «Тем не менее, мы все еще далеки от единства, которым отмечалось первое тысячелетие жизни Церкви», - заявил Варфоломей.</w:t>
      </w:r>
    </w:p>
    <w:p>
      <w:pPr>
        <w:pStyle w:val="Normal"/>
        <w:rPr>
          <w:sz w:val="22"/>
        </w:rPr>
      </w:pPr>
      <w:r>
        <w:rPr>
          <w:sz w:val="22"/>
        </w:rPr>
        <w:t>Самое главное, по мнению Предстоятеля, никогда не забывать о желании Иисуса: «Да будут все едино». Разделение Церкви - это настоящий скандал для Тела Христова, ведь сегодня более чем когда-либо прежде необходимо общее свидетельство христиан. Патриарх признался, что искренне молится, чтобы встреча между ним и Папой в Иерусалиме укрепила взаимосвязь между Римско-Католической и Православной Церковью.</w:t>
      </w:r>
    </w:p>
    <w:p>
      <w:pPr>
        <w:pStyle w:val="Normal"/>
        <w:rPr>
          <w:sz w:val="22"/>
        </w:rPr>
      </w:pPr>
      <w:r>
        <w:rPr>
          <w:sz w:val="22"/>
        </w:rPr>
        <w:t>Патриарх Варфоломей подчеркнул свою озабоченность судьбой христиан на Ближнем Востоке. «Наши Церкви должны проповедовать мир там, где идет война, они должны проповедовать любовь там, где есть ненависть, и толерантность там, где существует дискриминация», - отметил Патриарх.</w:t>
      </w:r>
    </w:p>
    <w:p>
      <w:pPr>
        <w:pStyle w:val="Normal"/>
        <w:rPr>
          <w:sz w:val="22"/>
        </w:rPr>
      </w:pPr>
      <w:r>
        <w:rPr>
          <w:sz w:val="22"/>
        </w:rPr>
        <w:t>Эти принципы, по словам иерарха, имеют фундаментальное значение для ситуации христиан в ближневосточном регионе. Он выразил глубокую обеспокоенность ростом политической нестабильности и насилия в Палестине, Египте, Ираке, и особенно в Сирии. Варфоломей глубоко разочарован безразличием и неоправданным бездействием политических властей этих стран, которые не смогли защитить христиан и в целом своих граждан.</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Более 4500 человек спас этой зимой пункт обогрева бездомных</w:t>
      </w:r>
    </w:p>
    <w:p>
      <w:pPr>
        <w:pStyle w:val="Normal"/>
        <w:rPr>
          <w:sz w:val="22"/>
        </w:rPr>
      </w:pPr>
      <w:r>
        <w:rPr>
          <w:sz w:val="22"/>
        </w:rPr>
        <w:t>18 марта. Церковный пункт обогрева бездомных продолжит свою работу в летнее время, в первую очередь, для оказания помощи тяжелобольным и ослабленным бездомным, сообщает Синодальный отдел по церковной благотворительности и социальному служению.</w:t>
      </w:r>
    </w:p>
    <w:p>
      <w:pPr>
        <w:pStyle w:val="Normal"/>
        <w:rPr>
          <w:sz w:val="22"/>
        </w:rPr>
      </w:pPr>
      <w:r>
        <w:rPr>
          <w:sz w:val="22"/>
        </w:rPr>
        <w:t>Единственный в Москве Пункт обогрева бездомных, принимающий всех обратившихся вне зависимости от прописки и гражданства, за 55 дней своей работы спас жизни более 4600 людей. Теперь, когда в столице установилась теплая погода, уникальный проект продолжит помогать тем, кому больше некуда идти, сосредоточившись на 3 основных направлениях помощи: восстановительной, санитарной и социальной.</w:t>
      </w:r>
    </w:p>
    <w:p>
      <w:pPr>
        <w:pStyle w:val="Normal"/>
        <w:rPr>
          <w:sz w:val="22"/>
        </w:rPr>
      </w:pPr>
      <w:r>
        <w:rPr>
          <w:sz w:val="22"/>
        </w:rPr>
        <w:t>Зачастую бездомные оказываются на улице, не успев восстановиться после травм и операций, кроме того, среди бездомных есть инвалиды, не способные самостоятельно справиться с жизнью на улице - такие люди нуждаются в круглосуточной заботе. «В среднем бездомных выписывают из больниц на 7-11-й, максимум на 14-й день, - говорит руководитель направления помощи бездомным Синодального отдела по церковной благотворительности Илья Кусков. - Не долечившись, часто в тяжелом состоянии, человек снова оказывается на улице, что приводит к дополнительным осложнениям и создает угрозу для его жизни. Любому человеку, который выходит из больницы после сложных операций, нужно время для того, чтобы прийти в себя, долечиться, выздороветь, но у бездомных такая возможность отсутствует».</w:t>
      </w:r>
    </w:p>
    <w:p>
      <w:pPr>
        <w:pStyle w:val="Normal"/>
        <w:rPr>
          <w:sz w:val="22"/>
        </w:rPr>
      </w:pPr>
      <w:r>
        <w:rPr>
          <w:sz w:val="22"/>
        </w:rPr>
        <w:t>Планируется, что в Пункте помощи бездомным они будут находиться под наблюдением врача, что значительно повысит их шансы выздороветь и избежать осложнений. Подобное направление работы в сфере помощи бездомным будет первым в Москве и Подмосковье и вторым проектом в России.</w:t>
      </w:r>
    </w:p>
    <w:p>
      <w:pPr>
        <w:pStyle w:val="Normal"/>
        <w:rPr>
          <w:sz w:val="22"/>
        </w:rPr>
      </w:pPr>
      <w:r>
        <w:rPr>
          <w:sz w:val="22"/>
        </w:rPr>
        <w:t>Также в ангар смогут приходить люди, желающие поменять одежду или принять душ. На сегодня в Москве работает всего три санитарных пропускника. В то же время на территории Пункта социальной помощи находится санпропускник с душевыми и комплексом по дезинфекции одежды. Учитывая явный недостаток подобных услуг в Москве, руководители проекта решили сделать работу санитарного пропускника круглогодичной.</w:t>
      </w:r>
    </w:p>
    <w:p>
      <w:pPr>
        <w:pStyle w:val="Normal"/>
        <w:rPr>
          <w:sz w:val="22"/>
        </w:rPr>
      </w:pPr>
      <w:r>
        <w:rPr>
          <w:sz w:val="22"/>
        </w:rPr>
        <w:t>Кроме того, в Пункте ведет прием опытный социальный работник, который продолжит оказывать помощь по восстановлению документов и поиску работы.</w:t>
      </w:r>
    </w:p>
    <w:p>
      <w:pPr>
        <w:pStyle w:val="Normal"/>
        <w:rPr>
          <w:sz w:val="22"/>
        </w:rPr>
      </w:pPr>
      <w:r>
        <w:rPr>
          <w:sz w:val="22"/>
        </w:rPr>
        <w:t>В настоящий момент в ангаре трудятся 10 штатных сотрудников, а также большое число волонтеров. Несмотря на приход весны, каждый день в Пункт обращаются за помощью около 100 бездомных. К сожалению, уникальному проекту не хватает финансовых средств. Чтобы организовать бездомным восстановление после болезни, а также обеспечить работу санпропускника и сотрудников проекта, требуются деньги. Помочь проекту можно, перейдя по ссылке. Также ангару всегда нужны продукты питания. Их можно принести в любое удобное время на территорию ангара по адресу: ул. Николоямская, д. 55, внутренний двор. Контактный телефон дежурной бригады: 8-926-158-07-58</w:t>
      </w:r>
    </w:p>
    <w:p>
      <w:pPr>
        <w:pStyle w:val="Normal"/>
        <w:rPr>
          <w:sz w:val="22"/>
        </w:rPr>
      </w:pPr>
      <w:r>
        <w:rPr>
          <w:sz w:val="22"/>
        </w:rPr>
        <w:t>Добавим, что пункт обогрева для бездомных - совместный проект нескольких столичных православных организаций. Координацию работы Пункта осуществляет Синодальный отдел по благотворительности Русской Православной Церкви. Проект существует исключительно за счет пожертвовани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имферопольская епархия не проводила инвентаризацию храма УПЦ-КП</w:t>
      </w:r>
    </w:p>
    <w:p>
      <w:pPr>
        <w:pStyle w:val="Normal"/>
        <w:rPr>
          <w:sz w:val="22"/>
        </w:rPr>
      </w:pPr>
      <w:r>
        <w:rPr>
          <w:sz w:val="22"/>
        </w:rPr>
        <w:t>19 марта. В Симферопольской епархии заявили, что не проводили никакой инвентаризации имущества церкви, принадлежащей самопровозглашенному «Киевскому патриархату».</w:t>
      </w:r>
    </w:p>
    <w:p>
      <w:pPr>
        <w:pStyle w:val="Normal"/>
        <w:rPr>
          <w:sz w:val="22"/>
        </w:rPr>
      </w:pPr>
      <w:r>
        <w:rPr>
          <w:sz w:val="22"/>
        </w:rPr>
        <w:t>В связи с распространившейся в СМИ информацией о том, что в храме УПЦ-КП в с. Перевальное Симферопольского района духовенство Московского Патриархата якобы совместно с вооруженными людьми приступило к инвентаризации имущества, пресс-служба Симферопольской и Крымской епархии заявила, что эта информация не соответствует действительности.</w:t>
      </w:r>
    </w:p>
    <w:p>
      <w:pPr>
        <w:pStyle w:val="Normal"/>
        <w:rPr>
          <w:sz w:val="22"/>
        </w:rPr>
      </w:pPr>
      <w:r>
        <w:rPr>
          <w:sz w:val="22"/>
        </w:rPr>
        <w:t>В сообщении отмечается, что ранее правящий архиерей Симферопольской и Крымской епархии в связи с недавними событиями неоднократно призывал всех крымчан к сохранению мира и недопустимости действий, которые могли бы привести к религиозной или этнической розни и дискриминации.</w:t>
      </w:r>
    </w:p>
    <w:p>
      <w:pPr>
        <w:pStyle w:val="Normal"/>
        <w:rPr>
          <w:sz w:val="22"/>
        </w:rPr>
      </w:pPr>
      <w:r>
        <w:rPr>
          <w:sz w:val="22"/>
        </w:rPr>
        <w:t>«В Симферопольской и Крымской епархии не соответствующие действительности сведения, распространяемые представителями так называемого «Киевского патриархата», расценивают как создающие угрозу нарушения мира между верующими и провоцирующие насильственные действия в отношении монастырей и храмов канонической Украинской Православной Церкви», - сказано в документ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Кемеровской епархии обеспокоены деятельностью рериховцев</w:t>
      </w:r>
    </w:p>
    <w:p>
      <w:pPr>
        <w:pStyle w:val="Normal"/>
        <w:rPr>
          <w:sz w:val="22"/>
        </w:rPr>
      </w:pPr>
      <w:r>
        <w:rPr>
          <w:sz w:val="22"/>
        </w:rPr>
        <w:t>19 марта. Миссионерский отдел Кемеровской епархии призвал жителей Кузбасса настороженно отнестись к инициативе «Сибирского рериховского общества» по сбору пожертвований в регионе на строительство часовни во имя святого Сергия Радонежского.</w:t>
      </w:r>
    </w:p>
    <w:p>
      <w:pPr>
        <w:pStyle w:val="Normal"/>
        <w:rPr>
          <w:sz w:val="22"/>
        </w:rPr>
      </w:pPr>
      <w:r>
        <w:rPr>
          <w:sz w:val="22"/>
        </w:rPr>
        <w:t>«Часовня будет располагаться на территории музея им. Рериха в городе Новосибирск. Осуществить задуманное представители указанного общества планируют в рамках федеральной программы празднования 700-летия со дня рождения преподобного Сергия Радонежского, инициированной Русской Православной Церковью. Кроме этого, будут проведены «просветительские» мероприятия в образовательных и культурных учреждениях Сибири», - рассказал руководитель центра Евгений Ударцев.</w:t>
      </w:r>
    </w:p>
    <w:p>
      <w:pPr>
        <w:pStyle w:val="Normal"/>
        <w:rPr>
          <w:sz w:val="22"/>
        </w:rPr>
      </w:pPr>
      <w:r>
        <w:rPr>
          <w:sz w:val="22"/>
        </w:rPr>
        <w:t>Свои опасения он объясняет тем, что рериховское движение, являясь религиозным, несет в себе признаки оккультного характера.</w:t>
      </w:r>
    </w:p>
    <w:p>
      <w:pPr>
        <w:pStyle w:val="Normal"/>
        <w:rPr>
          <w:sz w:val="22"/>
        </w:rPr>
      </w:pPr>
      <w:r>
        <w:rPr>
          <w:sz w:val="22"/>
        </w:rPr>
        <w:t>«Официально рериховцы заявляют, что являются христианами и что все христианские ценности и понятия им очень близки. На деле же внешнее сходство с христианством у них имеется только в самой незначительной степени. В основном наблюдается полная противоположность утверждений оккультизма христианским истинам», - заявил Е. Ударцев.</w:t>
      </w:r>
    </w:p>
    <w:p>
      <w:pPr>
        <w:pStyle w:val="Normal"/>
        <w:rPr>
          <w:sz w:val="22"/>
        </w:rPr>
      </w:pPr>
      <w:r>
        <w:rPr>
          <w:sz w:val="22"/>
        </w:rPr>
        <w:t>Он обеспокоен, что рериховцы ведут просветительскую деятельность в светских учреждениях страны, в том числе в системе образования.</w:t>
      </w:r>
    </w:p>
    <w:p>
      <w:pPr>
        <w:pStyle w:val="Normal"/>
        <w:rPr>
          <w:sz w:val="22"/>
        </w:rPr>
      </w:pPr>
      <w:r>
        <w:rPr>
          <w:sz w:val="22"/>
        </w:rPr>
        <w:t>Е. Ударцев напомнил, как в начале XX века президент Международного центра рерихов обращался к иерархам с просьбой освятить церковь в селе Талашкино Смоленской области, но получил отказ. Свое решение в Церкви объяснили тем, что Николаем Рерихом были нарушены каноны росписи стен храма (центральным изображением на них была «Мать мира»).</w:t>
      </w:r>
    </w:p>
    <w:p>
      <w:pPr>
        <w:pStyle w:val="Normal"/>
        <w:rPr>
          <w:sz w:val="22"/>
        </w:rPr>
      </w:pPr>
      <w:r>
        <w:rPr>
          <w:sz w:val="22"/>
        </w:rPr>
        <w:t>«Также известны трагические случаи, когда люди, начав близкое изучение «Агни-йоги» или занявшись оккультизмом под предводительством рерихов, теряли рассудок и сходили с ума. Одним из таких случаев является самоубийство жительницы Новосибирска Ирины Шипулиной в 2007 году», - рассказал представитель епарх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овосибирская епархия предостерегает от контактов с лже-игуменом Феодосием</w:t>
      </w:r>
    </w:p>
    <w:p>
      <w:pPr>
        <w:pStyle w:val="Normal"/>
        <w:rPr>
          <w:sz w:val="22"/>
        </w:rPr>
      </w:pPr>
      <w:r>
        <w:rPr>
          <w:sz w:val="22"/>
        </w:rPr>
        <w:t>19 марта. Новосибирская епархия сообщила о мошеннических действиях Александра Чернейкина, который называет себя игуменом Феодосием.</w:t>
      </w:r>
    </w:p>
    <w:p>
      <w:pPr>
        <w:pStyle w:val="Normal"/>
        <w:rPr>
          <w:sz w:val="22"/>
        </w:rPr>
      </w:pPr>
      <w:r>
        <w:rPr>
          <w:sz w:val="22"/>
        </w:rPr>
        <w:t>«Предостерегаем представителей органов законодательной и исполнительной власти, общественных организаций и всех здравомыслящих людей от контактов с Чернейкиным Александром Александровичем, в мошеннических целях называющего себя «игуменом Феодосием», - говорится в заявлении епархии.</w:t>
      </w:r>
    </w:p>
    <w:p>
      <w:pPr>
        <w:pStyle w:val="Normal"/>
        <w:rPr>
          <w:sz w:val="22"/>
        </w:rPr>
      </w:pPr>
      <w:r>
        <w:rPr>
          <w:sz w:val="22"/>
        </w:rPr>
        <w:t>Как сказано в документе, А.Чернейкин за нарушения устава Русской Церкви и за самовольное оставление монастыря с 18 января 2011 года запрещен в священнослужении, лишен права ношения монашеских одежд и священнического креста. В настоящее время он находится под церковным судом.</w:t>
      </w:r>
    </w:p>
    <w:p>
      <w:pPr>
        <w:pStyle w:val="Normal"/>
        <w:rPr>
          <w:sz w:val="22"/>
        </w:rPr>
      </w:pPr>
      <w:r>
        <w:rPr>
          <w:sz w:val="22"/>
        </w:rPr>
        <w:t>С 2007 года по настоящее время А.Чернейкин занимается реализацией ювелирных изделий и общественной деятельностью (Новосибирская областная общественная организация «Отеческое духовное наследие») в нарушение монашеских обетов.</w:t>
      </w:r>
    </w:p>
    <w:p>
      <w:pPr>
        <w:pStyle w:val="Normal"/>
        <w:rPr>
          <w:sz w:val="22"/>
        </w:rPr>
      </w:pPr>
      <w:r>
        <w:rPr>
          <w:sz w:val="22"/>
        </w:rPr>
        <w:t>В январе 2013 года он принял участие в предвыборной кампании одного из депутатов законодательного собрания Новосибирской области. В феврале 2013-го распространил в СМИ информацию, содержащую призыв к церковному расколу, призвал создавать религиозные организации вне Русской Церкви.</w:t>
      </w:r>
    </w:p>
    <w:p>
      <w:pPr>
        <w:pStyle w:val="Normal"/>
        <w:rPr>
          <w:sz w:val="22"/>
        </w:rPr>
      </w:pPr>
      <w:r>
        <w:rPr>
          <w:sz w:val="22"/>
        </w:rPr>
        <w:t>«Особую актуальность действиям Чернейкина А.А. (бывшего игумена Феодосия) придают события, происходящие в Украине, и тот факт, что сам Чернейкин А.А. родом из Одесской области. Все действия бывшего игумена Феодосия (Чернейкина А.А.) свидетельствуют о том, что он открыто ведет антицерковную деятельность, все больше принимающую антиобщественный характер», - сказано в заявлении епарх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а лыжных соревнованиях монах взял «серебро»</w:t>
      </w:r>
    </w:p>
    <w:p>
      <w:pPr>
        <w:pStyle w:val="Normal"/>
        <w:rPr>
          <w:sz w:val="22"/>
        </w:rPr>
      </w:pPr>
      <w:r>
        <w:rPr>
          <w:sz w:val="22"/>
        </w:rPr>
        <w:t>20 марта. В России произошел редкий случай - второе место в спортивных соревнования занял келарь Жадовского монастыря. Монах Феодор (Цепунов) завоевал серебряную медаль на районном этапе всегосударственных лыжных соревнований в Ульяновской области.</w:t>
      </w:r>
    </w:p>
    <w:p>
      <w:pPr>
        <w:pStyle w:val="Normal"/>
        <w:rPr>
          <w:sz w:val="22"/>
        </w:rPr>
      </w:pPr>
      <w:r>
        <w:rPr>
          <w:sz w:val="22"/>
        </w:rPr>
        <w:t>Вместе с иноком в спринте на 1000 метров приняли участие около 800 человек. Среди лыжников - учителя, врачи, чиновники, студенты.</w:t>
      </w:r>
    </w:p>
    <w:p>
      <w:pPr>
        <w:pStyle w:val="Normal"/>
        <w:rPr>
          <w:sz w:val="22"/>
        </w:rPr>
      </w:pPr>
      <w:r>
        <w:rPr>
          <w:sz w:val="22"/>
        </w:rPr>
        <w:t>Объясняя, почему он не сумел занять первое место, монах рассказал: «Я слишком резко оттолкнулся на старте и в результате погнул палку. С такой «травмой» снаряжения мне было трудно тягаться с учителями физкультуры». Хотя, ближе к финишу ему все же удалось догнать будущего победителя заезда, местного физрука. «Увидев, что я приближаюсь и намереваюсь его обогнать, он значительно прибавил ходу, и в результате я только второй», - сказал отец Феодор, которого на соревнования делегировала Жадовская обитель.</w:t>
      </w:r>
    </w:p>
    <w:p>
      <w:pPr>
        <w:pStyle w:val="Normal"/>
        <w:rPr>
          <w:sz w:val="22"/>
        </w:rPr>
      </w:pPr>
      <w:r>
        <w:rPr>
          <w:sz w:val="22"/>
        </w:rPr>
        <w:t>«Мы открыли спортивный зал при монастыре, где вместе с отцом Феодором тренируем местных ребят. И как тренеры должны служить для них примером, - сказал благочинный Жадовской пустыни иеромонах Тихон (Кузнецов). - Когда отец Феодор подошел ко мне с предложением принять участие в этих соревнованиях, я с радостью благословил его на это». Условие, данное благочинным, было лишь одно - «не ударить в грязь лицом». Чтобы его выполнить, монах пробегал на лыжах по два километра в течение месяца.</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Сербский епископ прыгнул с парашютом</w:t>
      </w:r>
    </w:p>
    <w:p>
      <w:pPr>
        <w:pStyle w:val="Normal"/>
        <w:rPr>
          <w:sz w:val="22"/>
        </w:rPr>
      </w:pPr>
      <w:r>
        <w:rPr>
          <w:sz w:val="22"/>
        </w:rPr>
        <w:t>20 марта. Прыжок с парашютом с 4-километровой высоты совершил епископ Липлянский Иоанн (Чулибрк). Таким необычным способом владыка решил поддержать участников чемпионата мира по парашютно-горнолыжному двоеборью (пара-ски), который прошел на Кузбассе.</w:t>
      </w:r>
    </w:p>
    <w:p>
      <w:pPr>
        <w:pStyle w:val="Normal"/>
        <w:rPr/>
      </w:pPr>
      <w:r>
        <w:rPr>
          <w:b/>
          <w:sz w:val="22"/>
        </w:rPr>
        <w:t>«Всё в порядке, но ветер сильный, и меня немного унесло от моих товарищей по прыжку. Я увидел перед собой Русь, Сибирь, передо мной распростёрся весь Танай, это очень красиво!» - поделился архиерей впечатлениями после прыжка.</w:t>
      </w:r>
      <w:r>
        <w:rPr>
          <w:sz w:val="22"/>
        </w:rPr>
        <w:t xml:space="preserve"> http://sibdepo.ru/news/115042-serbskiy-episkop-prygnul-s-parashyutom-na-aerodrome-tanay.html</w:t>
      </w:r>
    </w:p>
    <w:p>
      <w:pPr>
        <w:pStyle w:val="Normal"/>
        <w:rPr>
          <w:sz w:val="22"/>
        </w:rPr>
      </w:pPr>
      <w:r>
        <w:rPr>
          <w:sz w:val="22"/>
        </w:rPr>
        <w:t>Вся жизнь 49-летнего владыки, которого называют «правой рукой» Предстоятеля Сербской Православной Церкви (он - патриарший заместитель-помощник), связана с парашютным спортом. Это был его 216-й прыжок.</w:t>
      </w:r>
    </w:p>
    <w:p>
      <w:pPr>
        <w:pStyle w:val="Normal"/>
        <w:rPr>
          <w:sz w:val="22"/>
        </w:rPr>
      </w:pPr>
      <w:r>
        <w:rPr>
          <w:sz w:val="22"/>
        </w:rPr>
        <w:t>Епископ Иоанн - единственный архиерей, занимающийся парашютизмом. Будучи духовным наставником сербской 63-й воздушно-десантной бригады, сам начал прыгать с парашютом, после чего вошел в её состав. Затем прошел военную подготовку и получил офицерский чин.</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Пенсионер из Челябинска пожертвовал 500 тысяч рублей на храмовые иконостасы</w:t>
      </w:r>
    </w:p>
    <w:p>
      <w:pPr>
        <w:pStyle w:val="Normal"/>
        <w:rPr>
          <w:sz w:val="22"/>
        </w:rPr>
      </w:pPr>
      <w:r>
        <w:rPr>
          <w:sz w:val="22"/>
        </w:rPr>
        <w:t>21 марта. 90-летний челябинский пенсионер Виктор Максимович и его супруга передали Челябинской епархии 500 тысяч рублей на иконостасы для храма Александра Невского в Челябинске и храма Покрова Божией Матери в Булзях.</w:t>
      </w:r>
    </w:p>
    <w:p>
      <w:pPr>
        <w:pStyle w:val="Normal"/>
        <w:rPr>
          <w:sz w:val="22"/>
        </w:rPr>
      </w:pPr>
      <w:r>
        <w:rPr>
          <w:sz w:val="22"/>
        </w:rPr>
        <w:t>Митрополит Челябинский и Златоустовский Феофан, который принял средства, поблагодарил пенсионеров за огромное пожертвование и назвал их «образцом» русского православия.</w:t>
      </w:r>
    </w:p>
    <w:p>
      <w:pPr>
        <w:pStyle w:val="Normal"/>
        <w:rPr>
          <w:sz w:val="22"/>
        </w:rPr>
      </w:pPr>
      <w:r>
        <w:rPr>
          <w:sz w:val="22"/>
        </w:rPr>
        <w:t>"Вот она, Россия. Вот, где православие. Вот это пожертвование на храм Александра Невского от пенсионеров. Россия в этих людях. Я бы хотел обратиться к богатым людям. Совесть должна проснуться во всех людях, чтобы все храмы у нас были храмами", - сказал владыка Феофан.</w:t>
      </w:r>
    </w:p>
    <w:p>
      <w:pPr>
        <w:pStyle w:val="Normal"/>
        <w:rPr>
          <w:sz w:val="22"/>
        </w:rPr>
      </w:pPr>
      <w:r>
        <w:rPr>
          <w:sz w:val="22"/>
        </w:rPr>
        <w:t>Отмечается, что митрополит не сразу согласился принять такое большое пожертвование, он убеждал пожилых супругов оставить себе хотя бы часть суммы, но они были непреклонны.</w:t>
      </w:r>
    </w:p>
    <w:p>
      <w:pPr>
        <w:pStyle w:val="Normal"/>
        <w:rPr>
          <w:sz w:val="22"/>
        </w:rPr>
      </w:pPr>
      <w:r>
        <w:rPr>
          <w:sz w:val="22"/>
        </w:rPr>
        <w:t>Виктор Максимович уже не первый раз помогает епархии. Он был старостой в Свято-Симеоновском храме и активно содействовал его восстановлению после разрухи.</w:t>
      </w:r>
    </w:p>
    <w:p>
      <w:pPr>
        <w:pStyle w:val="Normal"/>
        <w:rPr>
          <w:sz w:val="22"/>
        </w:rPr>
      </w:pPr>
      <w:r>
        <w:rPr>
          <w:sz w:val="22"/>
        </w:rPr>
        <w:t>Когда мужчина ушел на пенсию, он стал откладывать деньги вместе со своей женой. Накопления он решил пожертвовать для иконостаса в храм Александра Невского и для иконстаса в храм Пресвятой Богородицы в Булзях.</w:t>
      </w:r>
    </w:p>
    <w:p>
      <w:pPr>
        <w:pStyle w:val="Normal"/>
        <w:rPr>
          <w:sz w:val="22"/>
        </w:rPr>
      </w:pPr>
      <w:r>
        <w:rPr>
          <w:sz w:val="22"/>
        </w:rPr>
        <w:t>На встрече с митрополитом Феофаном супруги также вспомнили, как спасли старинную икону от осквернения. Святыню в полный рост чуть не сделали дверью, но Виктор Максимович и его жена не позволили.</w:t>
      </w:r>
    </w:p>
    <w:p>
      <w:pPr>
        <w:pStyle w:val="Normal"/>
        <w:rPr>
          <w:sz w:val="22"/>
        </w:rPr>
      </w:pPr>
      <w:r>
        <w:rPr>
          <w:sz w:val="22"/>
        </w:rPr>
        <w:t>Владыка Феофан подарил пенсионерам в благодарность икону святой Софии.</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од Киевом строят центр для слепых</w:t>
      </w:r>
    </w:p>
    <w:p>
      <w:pPr>
        <w:pStyle w:val="Normal"/>
        <w:rPr>
          <w:sz w:val="22"/>
        </w:rPr>
      </w:pPr>
      <w:r>
        <w:rPr>
          <w:sz w:val="22"/>
        </w:rPr>
        <w:t>21 марта. В селе Большая Мотовиловка под Киевом строится реабилитационный центр для слепых. Здесь уже обучают незрячих работе со специальными компьютерными программами, ориентировке в пространстве, самообслуживанию в быту, чтению с помощью шрифта Брайля. В этом году начнутся занятия велоспортом и велотуризмом.</w:t>
      </w:r>
    </w:p>
    <w:p>
      <w:pPr>
        <w:pStyle w:val="Normal"/>
        <w:rPr>
          <w:sz w:val="22"/>
        </w:rPr>
      </w:pPr>
      <w:r>
        <w:rPr>
          <w:sz w:val="22"/>
        </w:rPr>
        <w:t>По словам инициатора строительства, главы Всеукраинской благотворительной организации инвалидов и пенсионеров «Лицом к истине» Владимира Турского, в Центре помогают прийти к Богу.</w:t>
      </w:r>
    </w:p>
    <w:p>
      <w:pPr>
        <w:pStyle w:val="Normal"/>
        <w:rPr>
          <w:sz w:val="22"/>
        </w:rPr>
      </w:pPr>
      <w:r>
        <w:rPr>
          <w:sz w:val="22"/>
        </w:rPr>
        <w:t>«Для ослепшего человека большое значение имеет возможность занять себя после полученной травмы, направить свои мысли в правильное русло, поскольку день и ночь для него отличаются только по физической активности окружающей среды, а в остальном слепого окружает лишь полная темнота, - сказал он. - Поэтому возможность услышать слово Божие поможет слепому сохранить его жизнь, его психику, напомнит ему о заповедях Господних, об обязанности любить ближнего и за все благодарить Бога».</w:t>
      </w:r>
    </w:p>
    <w:p>
      <w:pPr>
        <w:pStyle w:val="Normal"/>
        <w:rPr>
          <w:sz w:val="22"/>
        </w:rPr>
      </w:pPr>
      <w:r>
        <w:rPr>
          <w:sz w:val="22"/>
        </w:rPr>
        <w:t>«Эта «гостиница» для людей - место, где они смогут пройти реабилитацию и, прежде всего, найти душевный покой и веру в Бога. Мы хотим помочь слепым стать полноценными членами общества», - сказал Владимир.</w:t>
      </w:r>
    </w:p>
    <w:p>
      <w:pPr>
        <w:pStyle w:val="Normal"/>
        <w:rPr>
          <w:sz w:val="22"/>
        </w:rPr>
      </w:pPr>
      <w:r>
        <w:rPr>
          <w:sz w:val="22"/>
        </w:rPr>
        <w:t>Комнаты в жилом корпусе Центра названы в честь святых.</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4 марта в ДТП погиб 41-летний клирик Петропавловско-Булаевской епархии, благочинный Пресновского округа, настоятель Михайло-Архангельского храма села Пресновки протоиерей Димитрий Тапеев.</w:t>
      </w:r>
    </w:p>
    <w:p>
      <w:pPr>
        <w:pStyle w:val="Normal"/>
        <w:rPr>
          <w:b/>
          <w:b/>
          <w:sz w:val="22"/>
        </w:rPr>
      </w:pPr>
      <w:r>
        <w:rPr>
          <w:b/>
          <w:sz w:val="22"/>
        </w:rPr>
        <w:t>16 марта на 87 году жизни отошел ко Господу почетный настоятель храма Михаила Архангела села Загорново Раменского благочиния протоиерей Симеон Рузаев.</w:t>
      </w:r>
    </w:p>
    <w:p>
      <w:pPr>
        <w:pStyle w:val="Normal"/>
        <w:rPr>
          <w:b/>
          <w:b/>
          <w:sz w:val="22"/>
        </w:rPr>
      </w:pPr>
      <w:r>
        <w:rPr>
          <w:b/>
          <w:sz w:val="22"/>
        </w:rPr>
        <w:t>16 марта на 81 году жизни отошел ко Господу настоятель храма Живоначальной Троицы на Воробьевых горах протоиерей Сергий Суздальцев.</w:t>
      </w:r>
    </w:p>
    <w:p>
      <w:pPr>
        <w:pStyle w:val="Normal"/>
        <w:rPr>
          <w:b/>
          <w:b/>
          <w:sz w:val="22"/>
        </w:rPr>
      </w:pPr>
      <w:r>
        <w:rPr>
          <w:b/>
          <w:sz w:val="22"/>
        </w:rPr>
        <w:t>19 марта, на 84-м году жизни отошел ко Господу глава Антиохийской архиепископии в Северной Америке митрополит Филипп (Салиба).</w:t>
      </w:r>
    </w:p>
    <w:p>
      <w:pPr>
        <w:pStyle w:val="Normal"/>
        <w:rPr>
          <w:sz w:val="22"/>
        </w:rPr>
      </w:pPr>
      <w:r>
        <w:rPr>
          <w:sz w:val="22"/>
        </w:rPr>
        <w:t>14.03.14 Местоблюститель Киевской митрополичьей кафедры митрополит Черновицкий и Буковинский Онуфрий обратился к украинцам с призывом усилить свои молитвы. "Чтобы Господь дал нам добрый разум, чтобы мы могли сделать правильные шаги в своей жизни, чтобы Господь примирил народ нашей Украинской земли, чтобы мы все проблемы, которые у нас есть, решили с помощью ? не оружия, а с помощью доброго слова, терпения и молитвы. Призываю всех молиться!" - сказал владыка. Он предложил молиться кто как умеет и обращаться к Пресвятой Богородице, своим небесным покровителям или местным святым - на свой выбор. "Обращайтесь со святой молитвой к ним, чтобы мы могли найти верный путь, ведущий человека ко спасению", - добавил Местоблюститель. Фома в Украине</w:t>
      </w:r>
    </w:p>
    <w:p>
      <w:pPr>
        <w:pStyle w:val="Normal"/>
        <w:rPr/>
      </w:pPr>
      <w:r>
        <w:rPr>
          <w:sz w:val="22"/>
        </w:rPr>
        <w:t>14.03.14 В селе Чумалево Закарпатской области возник пожар на территории Вознесенского женского монастыря. Возгорание произошло в котельной обители. Огонь уничтожил крышу и повредил перекрытия строения, но не перешел на соседние хозяйственное здание и жилые корпуса. Причина возгорания уточняется. По мнению спасателей, могли быть нарушены правила пожарной безопасности при эксплуатации печи. Фома в Украине</w:t>
      </w:r>
    </w:p>
    <w:p>
      <w:pPr>
        <w:pStyle w:val="Normal"/>
        <w:rPr>
          <w:sz w:val="22"/>
        </w:rPr>
      </w:pPr>
      <w:r>
        <w:rPr>
          <w:sz w:val="22"/>
        </w:rPr>
        <w:t>14.03.14 Трем православным священникам Чечни вручили ключи от автомобилей «Лада-Приора» для оперативного решения возникающих вопросов верующих, а также для церковных нужд. Глава республики Р. Кадыров установил священнослужителям зарплату из внебюджетных источников. Размер зарплат не уточняется. Наряду с этим полностью решены жилищные проблемы клириков. Православие.Ru</w:t>
      </w:r>
    </w:p>
    <w:p>
      <w:pPr>
        <w:pStyle w:val="Normal"/>
        <w:rPr>
          <w:sz w:val="22"/>
        </w:rPr>
      </w:pPr>
      <w:r>
        <w:rPr>
          <w:sz w:val="22"/>
        </w:rPr>
        <w:t>14.03.14 Полиция Архангельской области разыскивает преступников, похитивших несколько икон XVIII-XIX веков из церкви Иоанна Богослова в деревне Погост. Преступники похитили иконы "Господь Вседержитель" на престоле, "Благовещение" (XVIII-XIX вв.), "Тихвинская Богоматерь", а также складень - складную икону, состоящую из нескольких частей. Седмица.</w:t>
      </w:r>
      <w:r>
        <w:rPr>
          <w:sz w:val="22"/>
          <w:lang w:val="en-US"/>
        </w:rPr>
        <w:t>Ru</w:t>
      </w:r>
    </w:p>
    <w:p>
      <w:pPr>
        <w:pStyle w:val="Normal"/>
        <w:rPr>
          <w:sz w:val="22"/>
        </w:rPr>
      </w:pPr>
      <w:r>
        <w:rPr>
          <w:sz w:val="22"/>
        </w:rPr>
        <w:t>14.03.14 Всемирный банк профинансировал строительство в Алавердской епархии (Кахетия, Грузия) завода по выпуску винных сосудов - квеври. Производство будет построено в пределах монастырского комплекса Алаверди, одного из значительнейших грузинских православных центров. В 2013 году ЮНЕСКО присвоила традиционному грузинскому методу изготовления вина в больших глиняных кувшинах статус нематериального культурного наследия. Благовест-инфо</w:t>
      </w:r>
    </w:p>
    <w:p>
      <w:pPr>
        <w:pStyle w:val="Normal"/>
        <w:rPr>
          <w:sz w:val="22"/>
        </w:rPr>
      </w:pPr>
      <w:r>
        <w:rPr>
          <w:sz w:val="22"/>
        </w:rPr>
        <w:t>15.03.14 В день празднования в честь иконы Божией Матери «Державная» в Севастополе прошел автомобильный крестный ход вокруг Симферопольской и Крымской епархии с чудотворной иконой Пресвятой Богородицы «Державная» из верхнего храма Свято-Владимирского собора в Херсонесе. Крестный ход прошел по благословению митрополита Симферопольского и Крымского Лазаря. Находясь в разных точках полуострова в течение дня, крестоходцы совершили молебны перед иконой Божией Матери «Державная», благословили Крым чудотворным образом Пресвятой Богородицы и молитвенно испросили помощи в избрании на референдуме 16 марта верного вектора развития, который будет вести ко спасению. Православие и мир</w:t>
      </w:r>
    </w:p>
    <w:p>
      <w:pPr>
        <w:pStyle w:val="Normal"/>
        <w:rPr>
          <w:sz w:val="22"/>
        </w:rPr>
      </w:pPr>
      <w:r>
        <w:rPr>
          <w:sz w:val="22"/>
        </w:rPr>
        <w:t>15.03.14 Крестный ход по Байкалу совершили 10 казаков из разных регионов России. В память о Сибирском ледовом походе генерал-лейтенанта русской армии Владимира Каппеля ими пройдены 53 км пешим ходом. Весь путь занял около 20 часов. Байкальский ледовый переход стал восьмым по счету. Традиционный маршрут повторяет путь, которым в феврале 1920 года прошли каппелевцы. Он стал одним из самых сложных отрезков пути Великого Сибирского похода, и позже был назван Ледяным. Всего Байкал тогда перешли около 35 тысяч человек. Православие.Ru</w:t>
      </w:r>
    </w:p>
    <w:p>
      <w:pPr>
        <w:pStyle w:val="Normal"/>
        <w:rPr>
          <w:sz w:val="22"/>
        </w:rPr>
      </w:pPr>
      <w:r>
        <w:rPr>
          <w:sz w:val="22"/>
        </w:rPr>
        <w:t>15.03.14 В Салониках (Греция) действует выставка продукции монастырей Святой Горы Афон, способствующая популяризации византийского искусства. На выставке представлены уникальные изделия ручной работы или оригинальные копии со Святого Афона. Эти иконы создаются из традиционно-натуральных материалов: холста, дерева, серебра, золота, яичного темпера, подчёркивая, таким образом, уникальное качество и оригинальность работ. «Иконография - это не живопись, а теология. Она является ожиданием спасения и встречи с Божественным. Это не фотография, а "во Христе педагогика". Она не вещь, а священный сосуд. Она есть возвышенность, утешение и отдых для остальной части православных христиан, находящихся рядом с Триединым Богом», - подчеркивают организаторы выставки. Agionoros.ru</w:t>
      </w:r>
    </w:p>
    <w:p>
      <w:pPr>
        <w:pStyle w:val="Normal"/>
        <w:rPr>
          <w:sz w:val="22"/>
        </w:rPr>
      </w:pPr>
      <w:r>
        <w:rPr>
          <w:sz w:val="22"/>
        </w:rPr>
        <w:t>15.03.14 Неизвестные обокрали церковь Параскевы Пятницы в деревни Месятичи (Беларусь). Похищены пять икон, два Евангелия и одна серебряная чаша. Возбуждено уголовное дело по ч. 1 ст. 205 УК Беларуси (тайное похищение имущества), которая предусматривает до трех лет лишения свободы. Православие.</w:t>
      </w:r>
      <w:r>
        <w:rPr>
          <w:sz w:val="22"/>
          <w:lang w:val="en-US"/>
        </w:rPr>
        <w:t>Ru</w:t>
      </w:r>
    </w:p>
    <w:p>
      <w:pPr>
        <w:pStyle w:val="Normal"/>
        <w:rPr>
          <w:sz w:val="22"/>
        </w:rPr>
      </w:pPr>
      <w:r>
        <w:rPr>
          <w:sz w:val="22"/>
        </w:rPr>
        <w:t>15.03.14 В Храме Христа Спасителя состоялась презентация Собрания трудов Святейшего Патриарха Московского и всея Руси Кирилла. Недавно был издан третий том, он наиболее объемный. Собрание трудов Предстоятеля РПЦ является церковной летописью наших дней, показывающей, как через преодоление нестроений, в борениях и свершениях происходит возрождение Святой Руси. Издание содержит слова и речи Первосвятителя по актуальным вопросам церковной и общественной жизни. Книги Святейшего Патриарха адресованы самому широкому кругу читателей. Православие.</w:t>
      </w:r>
      <w:r>
        <w:rPr>
          <w:sz w:val="22"/>
          <w:lang w:val="en-US"/>
        </w:rPr>
        <w:t>Ru</w:t>
      </w:r>
    </w:p>
    <w:p>
      <w:pPr>
        <w:pStyle w:val="Normal"/>
        <w:rPr>
          <w:sz w:val="22"/>
        </w:rPr>
      </w:pPr>
      <w:r>
        <w:rPr>
          <w:sz w:val="22"/>
        </w:rPr>
        <w:t>16.03.14 Жители города Нарьян-Мара во главе с епископом Нарьян-Марским и Мезенским Иаковом совершили необычный крестный поход. В качестве средства передвижения были выбраны вездеходы и снегоходы, а пунктом назначения стало городище Пустозерск - первый город русской Арктики, основанный в 1499 году. Епископ отслужил молебен на месте не сохранившегося до наших дней собора Преображения Господня. Традиция крестных ходов на спецтехнике пока является уникальной для Русской Церкви. Нарьян-Марская епархия - самая северная в России. Ее правящему архиерею поручена реализация патриаршей программы "Русская Арктика", предусматривающей духовное возрождение северных пределов державы. Православие.</w:t>
      </w:r>
      <w:r>
        <w:rPr>
          <w:sz w:val="22"/>
          <w:lang w:val="en-US"/>
        </w:rPr>
        <w:t>Ru</w:t>
      </w:r>
    </w:p>
    <w:p>
      <w:pPr>
        <w:pStyle w:val="Normal"/>
        <w:rPr>
          <w:sz w:val="22"/>
        </w:rPr>
      </w:pPr>
      <w:r>
        <w:rPr>
          <w:sz w:val="22"/>
        </w:rPr>
        <w:t>17.03.14 В Белграде открылась десятая выставка «Не забывай: 2004-2014!» в память мартовского погрома православных храмов и монастырей в Косово и Метохии 2004 году. Выставка представляет копии фресок и икон из монастырей и храмов, расположенных на территории Косово. Представленные копии полностью повторяют оригиналы. В основном они выполнены студентами Академии искусства и реставрации Сербской Православной Церкви, которые в своих работах сумели показать всю полноту богатства сербского духовного наследия в крае. Представлена, в числе других, и копия уничтоженной во время погрома фрески Пресвятой Богородицы с Христом-Кормчи, а также копия известной призренской фрески Христос Хранитель. Седмица.</w:t>
      </w:r>
      <w:r>
        <w:rPr>
          <w:sz w:val="22"/>
          <w:lang w:val="en-US"/>
        </w:rPr>
        <w:t>Ru</w:t>
      </w:r>
    </w:p>
    <w:p>
      <w:pPr>
        <w:pStyle w:val="Normal"/>
        <w:rPr>
          <w:sz w:val="22"/>
        </w:rPr>
      </w:pPr>
      <w:r>
        <w:rPr>
          <w:sz w:val="22"/>
        </w:rPr>
        <w:t>17.03.14 Протоиерей Всеволод Чаплин совершил освящение нового ресторана традиционной русской кухни в Пресненском районе Москвы. Все блюда в ресторане готовятся из отборных, экологически чистых отечественных крестьянских продуктов. Особое внимание придается соблюдению православного календаря, постов и народных праздников, в которые готовились особые яства. Ресторан призван объединить под одной крышей все разнообразие и обилие блюд православной кухни не только России (как основы кухни ресторана), но и Грузии, Украины, Армении, Греции, Сербии и многих других стран с православными традициями. Интерфакс-Религия</w:t>
      </w:r>
    </w:p>
    <w:p>
      <w:pPr>
        <w:pStyle w:val="Normal"/>
        <w:rPr>
          <w:sz w:val="22"/>
        </w:rPr>
      </w:pPr>
      <w:r>
        <w:rPr>
          <w:sz w:val="22"/>
        </w:rPr>
        <w:t>17.03.14 Насельник киевского Десятинного монастыря иеромонах Мелхиседек (Гордиенко) провел акцию против абортов. Сначала священнослужитель провел молебен об убиенных младенцах в Десятинной церкви, а потом волонтеры вышли на улицы города, собирать подписи о запрете абортов. За спиной у протестующих были плакаты: Украина! Хватит убивать своих детей! Стоп аборт! Стоп война! Иеромонах Мелхиседек считает, что пока разрешены аборты, небо каждый день пополняется небесной тысячей. По статистике в Украине делают более 12 тысяч абортов в год. Православие и мир</w:t>
      </w:r>
    </w:p>
    <w:p>
      <w:pPr>
        <w:pStyle w:val="Normal"/>
        <w:rPr>
          <w:sz w:val="22"/>
        </w:rPr>
      </w:pPr>
      <w:r>
        <w:rPr>
          <w:sz w:val="22"/>
        </w:rPr>
        <w:t>17.03.14 «Физические недуги не могут умалить значение человеческой личности, им не дано сковать волю, подавить стремление человека к победе, прежде всего к победе над собой, без которой не может быть побед ни в каких соревнованиях», - отметил Патриарх Кирилл, поздравляя паралимпийские сборные России и Украины с успешным выступлением на Паралимпиаде в Сочи. По словам Первосвятителя, паралимпийские игры уникальны в своем роде, их невозможно сравнить ни с какими другими спортивными мероприятиями по мощности воздействия, оказываемого на человеческие умы и сердца. Патриарх пожелал спортсменам «крепости сил, бодрости духа и неоскудевающей помощи от Господа». Фома.Ru</w:t>
      </w:r>
    </w:p>
    <w:p>
      <w:pPr>
        <w:pStyle w:val="Normal"/>
        <w:rPr>
          <w:sz w:val="22"/>
        </w:rPr>
      </w:pPr>
      <w:r>
        <w:rPr>
          <w:sz w:val="22"/>
        </w:rPr>
        <w:t>17.03.14 Неизвестный, одетый в казачью форму, напал на диакона Николая, несущего послушание на формирующемся приходе в селе Гожулы Полтавской области. Как сообщила жена клирика Елена, инцидент произошел после Литургии: к ее мужу подошел мужчина с криком «Слава Украине», на что получил ответ «Слава Иисусу Христу!» Это привело казака в ярость, и он начал бить диакона в живот. Народу на территории монастыря было много, но ни один человек не вмешался! Инцидент имел место 15 марта. Через два дня все записи Елены, связанные с ним, были удалены из ЖЖ. По материалам Poltava.pl.ua</w:t>
      </w:r>
    </w:p>
    <w:p>
      <w:pPr>
        <w:pStyle w:val="Normal"/>
        <w:rPr>
          <w:sz w:val="22"/>
        </w:rPr>
      </w:pPr>
      <w:r>
        <w:rPr>
          <w:sz w:val="22"/>
        </w:rPr>
        <w:t>18.03.14 Блаженнейшего Митрополита Владимира, который проходит курс лечения в больнице, проведали архиереи, клирики и миряне. Среди прибывших были пресс-секретарь Блаженейшего митрополит Переяслав-Хмельницкий Александр, викарий Киевской епархии епископ Бородянский Варсонофий, глава информационно-просветительского отдела УПЦ протоиерей Георгий Коваленко и другие. Гости рассказали Предстоятелю, как проходит их послушание и взяли благословение на продолжение своих трудов на благо Церкви. Фома в Украине</w:t>
      </w:r>
    </w:p>
    <w:p>
      <w:pPr>
        <w:pStyle w:val="Normal"/>
        <w:rPr>
          <w:sz w:val="22"/>
        </w:rPr>
      </w:pPr>
      <w:r>
        <w:rPr>
          <w:sz w:val="22"/>
        </w:rPr>
        <w:t>18.03.14 В аэропорту «Эребуни» (Ереван) впервые освятили три истребителя МИГ-29. Самолетам присвоены имена святых Александра Невского, Димитрия Донского, Меркурия Смоленского. Техническому составу авиабазы переданы Евангелие и Псалтирь, доставленные из Москвы в подарок от Патриарха Московского и всея Руси Кирилла. Всего российским военнослужащим ЮВО военной базы в Армении Патриарх передал более 11 тысяч экземпляров Священного Писания. Освящение истребителей стало одним из череды событий, посвященных Великому посту. Запланировано, что в течение Четыредесятницы на российской военной базе в Гюмри будет освящено более 500 военных объектов и около 15 тыс. единиц вооружения и военной техники. Православие и мир</w:t>
      </w:r>
    </w:p>
    <w:p>
      <w:pPr>
        <w:pStyle w:val="Normal"/>
        <w:rPr>
          <w:sz w:val="22"/>
        </w:rPr>
      </w:pPr>
      <w:r>
        <w:rPr>
          <w:sz w:val="22"/>
        </w:rPr>
        <w:t>18.03.14 Зареченский райсуд Тулы признал 81-летнюю местную жительницу виновной в краже имущества прихожанок храма преподобного Сергия Радонежского. Она должна выплатить штраф в размере 20 тысяч рублей. Согласно материалам суда, пенсионерка похитила в храме у нескольких женщин около 75 тысяч рублей. На суде она раскаялась в содеянном. При назначении наказания суд учел пожилой возраст подсудимой и плохое состояние ее здоровья. Православие и мир</w:t>
      </w:r>
    </w:p>
    <w:p>
      <w:pPr>
        <w:pStyle w:val="Normal"/>
        <w:rPr>
          <w:sz w:val="22"/>
        </w:rPr>
      </w:pPr>
      <w:r>
        <w:rPr>
          <w:sz w:val="22"/>
        </w:rPr>
        <w:t>18.03.14 В ДТП на 39 году жизни погиб создатель сообщества «Устав» Игорь Гаслов. Его спутница Елена Даева находится в тяжелом состоянии в больнице. Игорь Гаслов был одним из первых блогеров Патриаршего пула, пишущих о поездках Святейшего Патриарха Кирилла, принимал участие в восстановлении храма Рождества Иоанна Предтечи в Юкках. Родные и близкие просят помолиться о упокоении раба Божиего Игоря и о здравии рабы Божией Елены. Православие и мир</w:t>
      </w:r>
    </w:p>
    <w:p>
      <w:pPr>
        <w:pStyle w:val="Normal"/>
        <w:rPr>
          <w:sz w:val="22"/>
        </w:rPr>
      </w:pPr>
      <w:r>
        <w:rPr>
          <w:sz w:val="22"/>
        </w:rPr>
        <w:t>19.03.14 Объединение спортивных болельщиков России договорились с Русской Церковью о совместных проектах в рамках благотворительности. "Планируем организовать выезды болельщиков в регионы и восстанавливать там православные храмы. Кроме того, есть идея поддержки тех приютов, которые есть при Церкви", - заявил зампред объединения Степан Кривошеев. Он подчеркнул, что для организации "очень важна эта тематика". "Мы считаем, что, помимо главной идеологии нашей организации - развития патриотизма через спорт, нельзя забывать и о духовной составляющей", - отметил С.Кривошеев. Интерфакс-Религия</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Ватикан сокращает затраты на персонал</w:t>
      </w:r>
    </w:p>
    <w:p>
      <w:pPr>
        <w:pStyle w:val="Normal"/>
        <w:rPr>
          <w:sz w:val="22"/>
        </w:rPr>
      </w:pPr>
      <w:r>
        <w:rPr>
          <w:sz w:val="22"/>
        </w:rPr>
        <w:t>Ватикан заявил о приостановлении найма новых служащих, прекращении повышения зарплат и сверхурочной работы для сокращения затрат. Папа Франциск предложил чаще использовать труд волонтеров.</w:t>
      </w:r>
    </w:p>
    <w:p>
      <w:pPr>
        <w:pStyle w:val="Normal"/>
        <w:rPr>
          <w:sz w:val="22"/>
        </w:rPr>
      </w:pPr>
      <w:r>
        <w:rPr>
          <w:sz w:val="22"/>
        </w:rPr>
        <w:t>Об этом, а также о других мерах по финансированию бюджетного дефицита в 2014 году сообщил Секретарь Ватикана Пьетро Паролин в письме, разосланном главам всех ведомств, служб и агентств Ватикана.</w:t>
      </w:r>
    </w:p>
    <w:p>
      <w:pPr>
        <w:pStyle w:val="Normal"/>
        <w:rPr>
          <w:sz w:val="22"/>
        </w:rPr>
      </w:pPr>
      <w:r>
        <w:rPr>
          <w:sz w:val="22"/>
        </w:rPr>
        <w:t>Ведомствам предлагается не продлять срочные трудовые контракты, за исключением случаев особой необходимости, и заполнять имеющиеся вакансии путем перевода служащих из других служб.</w:t>
      </w:r>
    </w:p>
    <w:p>
      <w:pPr>
        <w:pStyle w:val="Normal"/>
        <w:rPr>
          <w:sz w:val="22"/>
        </w:rPr>
      </w:pPr>
      <w:r>
        <w:rPr>
          <w:sz w:val="22"/>
        </w:rPr>
        <w:t>Большая часть ежегодных расходов Святого Престола связана с выплатой заработной платы и прочими затратами на содержание персонала численностью 2,8 тыс. человек. Доходы складываются из поступлений от диоцезов и монашеских орденов, а также прибыли от финансовых вложений Святого Престола и Банка Ватикана.</w:t>
      </w:r>
    </w:p>
    <w:p>
      <w:pPr>
        <w:pStyle w:val="Normal"/>
        <w:rPr>
          <w:sz w:val="22"/>
        </w:rPr>
      </w:pPr>
      <w:r>
        <w:rPr>
          <w:sz w:val="22"/>
        </w:rPr>
        <w:t>Отдельно ведется бюджет города-государства Ватикан, из которого получают зарплату 1,9 тыс. человек. Бюджет пополняется за счет поступлений от музеев Ватикана и его почтовой службы.</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Архиепископия Ньюарка объявила о новой политике в области погребения</w:t>
      </w:r>
    </w:p>
    <w:p>
      <w:pPr>
        <w:pStyle w:val="Normal"/>
        <w:rPr>
          <w:sz w:val="22"/>
        </w:rPr>
      </w:pPr>
      <w:r>
        <w:rPr>
          <w:sz w:val="22"/>
        </w:rPr>
        <w:t>О новой политике в области погребения священников, которые были временно отстранены от служения из-за утверждений об их виновности в сексуальном насилии, объявила архиепископия Ньюарка (штат Нью-Джерси).</w:t>
      </w:r>
    </w:p>
    <w:p>
      <w:pPr>
        <w:pStyle w:val="Normal"/>
        <w:rPr>
          <w:sz w:val="22"/>
        </w:rPr>
      </w:pPr>
      <w:r>
        <w:rPr>
          <w:sz w:val="22"/>
        </w:rPr>
        <w:t>Похороны обвиняемых священников не должны быть проведены в приходах, где было известно о предполагаемых преступлениях клириков, сказали в архидиоцезе. Письмо к священникам епархии Ньюарка, объясняющее новую политику, указывает, что решение было принято, чтобы избежать «негативной публичности».</w:t>
      </w:r>
    </w:p>
    <w:p>
      <w:pPr>
        <w:pStyle w:val="Normal"/>
        <w:rPr>
          <w:sz w:val="22"/>
        </w:rPr>
      </w:pPr>
      <w:r>
        <w:rPr>
          <w:sz w:val="22"/>
        </w:rPr>
        <w:t>Священники архиепископии Ньюарка будут приглашаться для участия в похоронах обвиняемых священников, говорят в епархии. Но общественные объявления пока не уточняют деталей похорон, отмечая только, что погребальные услуги будут носить частный характер. Частные осмотры покойных должны проводиться в похоронных бюро, а не в церквях. Молитвенные объявления о смерти могут публиковаться, но в них не должно быть фотографий покойных священни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истианам в США разрешили носить на работе крестики</w:t>
      </w:r>
    </w:p>
    <w:p>
      <w:pPr>
        <w:pStyle w:val="Normal"/>
        <w:rPr>
          <w:sz w:val="22"/>
        </w:rPr>
      </w:pPr>
      <w:r>
        <w:rPr>
          <w:sz w:val="22"/>
        </w:rPr>
        <w:t>Комиссия по соблюдению равноправия при трудоустройстве в США опубликовала новые правила для работодателей, согласно которым христиане теперь могут носить крестик и не будут подвержены религиозной дискриминации из-за своих убеждений.</w:t>
      </w:r>
    </w:p>
    <w:p>
      <w:pPr>
        <w:pStyle w:val="Normal"/>
        <w:rPr>
          <w:sz w:val="22"/>
        </w:rPr>
      </w:pPr>
      <w:r>
        <w:rPr>
          <w:sz w:val="22"/>
        </w:rPr>
        <w:t>Согласно новым правилам, работодатели не имеют права отказывать в трудоустройстве людям, которые носят тюрбан или крестик, и не имеют права ограничивать в работе людей, которые носят религиозное одеяние. К тому же, работодатели не имеют права заставлять работников носить униформу, которая противоречит их религиозным убеждениям, например. Работодатели не могут притеснять последователей движения растафари носить дреды.</w:t>
      </w:r>
    </w:p>
    <w:p>
      <w:pPr>
        <w:pStyle w:val="Normal"/>
        <w:rPr>
          <w:sz w:val="22"/>
        </w:rPr>
      </w:pPr>
      <w:r>
        <w:rPr>
          <w:sz w:val="22"/>
        </w:rPr>
        <w:t>«К религии относятся не только основные религии, как христианство, иудаизм, ислам, индуизм, буддизм, сикхизм, но и другие нововведенные религии, не принадлежащие к традиционным церквям или сектам, которой придерживаются малое количество людей, или которая, возможно кажется нелогичной или необоснованной», - говориться в одном из пунктов нововведенных правил.</w:t>
      </w:r>
    </w:p>
    <w:p>
      <w:pPr>
        <w:pStyle w:val="Normal"/>
        <w:rPr>
          <w:sz w:val="22"/>
        </w:rPr>
      </w:pPr>
      <w:r>
        <w:rPr>
          <w:sz w:val="22"/>
        </w:rPr>
        <w:t>Стоит отметить, что подобные правила не распространяются на работников, которые приняли какую-то религию уже после того, как устроились на свою должность.</w:t>
      </w:r>
    </w:p>
    <w:p>
      <w:pPr>
        <w:pStyle w:val="Normal"/>
        <w:rPr>
          <w:sz w:val="22"/>
        </w:rPr>
      </w:pPr>
      <w:r>
        <w:rPr>
          <w:sz w:val="22"/>
        </w:rPr>
        <w:t>По словам пресс-секретаря комиссии трудоустройства Жюстин Лиссер, число жалоб за 2013 год относительно религиозной дискриминации достигло рекордных чисел. «Количество жалобы в два раза больше, чем с начала 1997 года и по сей день», - сказала Лиссер, добавив, что религиозные организации больше всех просили комиссию исследовать этот вопрос.</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Глава старообрядцев пояснил, почему не начинается диалог с РПЦ</w:t>
      </w:r>
    </w:p>
    <w:p>
      <w:pPr>
        <w:pStyle w:val="Normal"/>
        <w:rPr>
          <w:sz w:val="22"/>
        </w:rPr>
      </w:pPr>
      <w:r>
        <w:rPr>
          <w:sz w:val="22"/>
        </w:rPr>
        <w:t>Механическое объединение Старообрядческой Церкви и Московской Патриархии невозможно, заявил Митрополит Московский и всея Руси Корнилий (Титов).</w:t>
      </w:r>
    </w:p>
    <w:p>
      <w:pPr>
        <w:pStyle w:val="Normal"/>
        <w:rPr/>
      </w:pPr>
      <w:r>
        <w:rPr>
          <w:b/>
          <w:sz w:val="22"/>
        </w:rPr>
        <w:t xml:space="preserve">«Если сейчас просто взять и механически нас объединить, то это породит раскол - и в нашей Церкви, и в той Церкви», - сказал он. </w:t>
      </w:r>
      <w:r>
        <w:rPr>
          <w:sz w:val="22"/>
        </w:rPr>
        <w:t>http://ruvera.ru/articles/est_volna_interesa_k_staroobryadchestvu</w:t>
      </w:r>
    </w:p>
    <w:p>
      <w:pPr>
        <w:pStyle w:val="Normal"/>
        <w:rPr>
          <w:sz w:val="22"/>
        </w:rPr>
      </w:pPr>
      <w:r>
        <w:rPr>
          <w:sz w:val="22"/>
        </w:rPr>
        <w:t>«Самое главное, что сейчас не дает нам возможность сесть за стол переговоров и начать эти переговоры - это то, что переговоры должны быть на равных. Две стороны должны быть равны. Сейчас, к сожалению, наша Церковь не признаваема Московским Патриархатом. Они считают, что наша Церковь не имеет преемственности, не имеет канонического права», - добавил владыка.</w:t>
      </w:r>
    </w:p>
    <w:p>
      <w:pPr>
        <w:pStyle w:val="Normal"/>
        <w:rPr>
          <w:sz w:val="22"/>
        </w:rPr>
      </w:pPr>
      <w:r>
        <w:rPr>
          <w:sz w:val="22"/>
        </w:rPr>
        <w:t>Этот же вопрос поднимался в ходе февральского Совета Митрополии РПСЦ. В пункте третьем его Постановлений говорится о направлении соответствующего запроса в Московскую Патриархию: «Направить предложенный ответ на письмо митрополита Илариона о Белокриницкой иерархии».</w:t>
      </w:r>
    </w:p>
    <w:p>
      <w:pPr>
        <w:pStyle w:val="Normal"/>
        <w:rPr>
          <w:sz w:val="22"/>
        </w:rPr>
      </w:pPr>
      <w:r>
        <w:rPr>
          <w:sz w:val="22"/>
        </w:rPr>
        <w:t>Официальной реакции пока не последовало, однако источник, близкий к Комиссии по делам старообрядных приходов и по взаимодействию со старообрядчеством РПЦ, сообщил, что несколько лет назад вопрос признания Белокриницкой иерархии РПСЦ обсуждался на заседании комиссии. Большинство участников этого заседания высказались в том ключе, что никаких серьезных препятствий для признания Белокриницкой иерархии нет. Однако окончательное решение по этому вопросу, очевидно, будет принято исходя из складывающейся церковно-политической ситуации.</w:t>
      </w:r>
    </w:p>
    <w:p>
      <w:pPr>
        <w:pStyle w:val="Normal"/>
        <w:rPr>
          <w:sz w:val="22"/>
        </w:rPr>
      </w:pPr>
      <w:r>
        <w:rPr>
          <w:sz w:val="22"/>
        </w:rPr>
        <w:t>Источник добавил, что такая же проблема имеется во взаимоотношениях между РПЦ и Русской Древлеправославной Церковью («беглопоповцы», «новозыбковская иерархия»).</w:t>
      </w:r>
    </w:p>
    <w:p>
      <w:pPr>
        <w:pStyle w:val="Normal"/>
        <w:rPr>
          <w:sz w:val="22"/>
        </w:rPr>
      </w:pPr>
      <w:r>
        <w:rPr>
          <w:sz w:val="22"/>
        </w:rPr>
        <w:t>По материалам Благовест-инфо</w:t>
      </w:r>
    </w:p>
    <w:p>
      <w:pPr>
        <w:pStyle w:val="Normal"/>
        <w:rPr>
          <w:sz w:val="22"/>
        </w:rPr>
      </w:pPr>
      <w:r>
        <w:rPr>
          <w:sz w:val="22"/>
        </w:rPr>
      </w:r>
    </w:p>
    <w:p>
      <w:pPr>
        <w:pStyle w:val="Normal"/>
        <w:rPr>
          <w:b/>
          <w:b/>
          <w:sz w:val="22"/>
        </w:rPr>
      </w:pPr>
      <w:r>
        <w:rPr>
          <w:b/>
          <w:sz w:val="22"/>
        </w:rPr>
        <w:t>В УПЦ-КП назвали три ключевые вопроса для начала диалога с УПЦ</w:t>
      </w:r>
    </w:p>
    <w:p>
      <w:pPr>
        <w:pStyle w:val="Normal"/>
        <w:rPr>
          <w:sz w:val="22"/>
        </w:rPr>
      </w:pPr>
      <w:r>
        <w:rPr>
          <w:sz w:val="22"/>
        </w:rPr>
        <w:t>Самопровозглашенная Украинская Православная Церковь Киевского патриархата и в дальнейшем желает объединения Православных Церквей в Украине в единую Поместную Церковь, однако не намерен проводить «диалог ради диалога». Об этом заявил глава раскольников Михаил Денисенко (Филарет).</w:t>
      </w:r>
    </w:p>
    <w:p>
      <w:pPr>
        <w:pStyle w:val="Normal"/>
        <w:rPr>
          <w:sz w:val="22"/>
        </w:rPr>
      </w:pPr>
      <w:r>
        <w:rPr>
          <w:sz w:val="22"/>
        </w:rPr>
        <w:t>«Мы не хотим, чтобы вопрос создания единой Поместной Церкви обсуждался лишь высшими кругами духовенства. Этот вопрос должен подниматься и согласовываться с низов, о чем мы говорили на Архиерейском Соборе. Поэтому мы призвали архиереев начать диалог по трем ключевым вопросам, на которые каждый должен ответить, перед тем как продолжить переговоры», - предупредил "патриарх".</w:t>
      </w:r>
    </w:p>
    <w:p>
      <w:pPr>
        <w:pStyle w:val="Normal"/>
        <w:rPr>
          <w:sz w:val="22"/>
        </w:rPr>
      </w:pPr>
      <w:r>
        <w:rPr>
          <w:sz w:val="22"/>
        </w:rPr>
        <w:t>В частности, три вопроса должны звучать так:</w:t>
      </w:r>
    </w:p>
    <w:p>
      <w:pPr>
        <w:pStyle w:val="Normal"/>
        <w:rPr>
          <w:sz w:val="22"/>
        </w:rPr>
      </w:pPr>
      <w:r>
        <w:rPr>
          <w:sz w:val="22"/>
        </w:rPr>
        <w:t>1) Поддерживает ли Церковь единство украинского государства?</w:t>
      </w:r>
    </w:p>
    <w:p>
      <w:pPr>
        <w:pStyle w:val="Normal"/>
        <w:rPr>
          <w:sz w:val="22"/>
        </w:rPr>
      </w:pPr>
      <w:r>
        <w:rPr>
          <w:sz w:val="22"/>
        </w:rPr>
        <w:t>2) Имеется ли поддержка евроинтеграционного курса страны?</w:t>
      </w:r>
    </w:p>
    <w:p>
      <w:pPr>
        <w:pStyle w:val="Normal"/>
        <w:rPr>
          <w:sz w:val="22"/>
        </w:rPr>
      </w:pPr>
      <w:r>
        <w:rPr>
          <w:sz w:val="22"/>
        </w:rPr>
        <w:t>3) Выступает ли за единую Православную Церковь Украины, которая будет автокефальной?</w:t>
      </w:r>
    </w:p>
    <w:p>
      <w:pPr>
        <w:pStyle w:val="Normal"/>
        <w:rPr>
          <w:sz w:val="22"/>
        </w:rPr>
      </w:pPr>
      <w:r>
        <w:rPr>
          <w:sz w:val="22"/>
        </w:rPr>
        <w:t>Далее Патриарх Филарет подчеркнул, что УПЦ-КП готова продолжать диалог, после того как получит утвердительные ответы на все три вопроса со стороны УПЦ, однако им не нужен «диалог ради диалога».</w:t>
      </w:r>
    </w:p>
    <w:p>
      <w:pPr>
        <w:pStyle w:val="Normal"/>
        <w:rPr>
          <w:sz w:val="22"/>
        </w:rPr>
      </w:pPr>
      <w:r>
        <w:rPr>
          <w:sz w:val="22"/>
        </w:rPr>
        <w:t>«УПЦ (МП) боится решительно осуждать российскую агрессию в Крыму, потому что боится московского руководства, возможного церковного наказания и анафемы. Но мы хотим быть свободными от Москвы, чтобы Украинская Церковь сама решала что и как ей делать», - подытожил глава УПЦ-КП.</w:t>
      </w:r>
    </w:p>
    <w:p>
      <w:pPr>
        <w:pStyle w:val="Normal"/>
        <w:rPr>
          <w:sz w:val="22"/>
        </w:rPr>
      </w:pPr>
      <w:r>
        <w:rPr>
          <w:sz w:val="22"/>
        </w:rPr>
        <w:t>По материалам РИСУ</w:t>
      </w:r>
    </w:p>
    <w:p>
      <w:pPr>
        <w:pStyle w:val="Normal"/>
        <w:rPr>
          <w:b/>
          <w:b/>
          <w:sz w:val="22"/>
        </w:rPr>
      </w:pPr>
      <w:r>
        <w:rPr>
          <w:b/>
          <w:sz w:val="22"/>
        </w:rPr>
      </w:r>
    </w:p>
    <w:p>
      <w:pPr>
        <w:pStyle w:val="Normal"/>
        <w:rPr>
          <w:b/>
          <w:b/>
          <w:sz w:val="22"/>
        </w:rPr>
      </w:pPr>
      <w:r>
        <w:rPr>
          <w:b/>
          <w:sz w:val="22"/>
        </w:rPr>
        <w:t>Из Верховной Рады отозван ряд противоречивых законопроектов Кабмина</w:t>
      </w:r>
    </w:p>
    <w:p>
      <w:pPr>
        <w:pStyle w:val="Normal"/>
        <w:rPr>
          <w:sz w:val="22"/>
        </w:rPr>
      </w:pPr>
      <w:r>
        <w:rPr>
          <w:sz w:val="22"/>
        </w:rPr>
        <w:t>Из Верховной Рады отозван ряд противоречивых законопроектов, которые резко критиковались религиозной общественностью Украины.</w:t>
      </w:r>
    </w:p>
    <w:p>
      <w:pPr>
        <w:pStyle w:val="Normal"/>
        <w:rPr>
          <w:sz w:val="22"/>
        </w:rPr>
      </w:pPr>
      <w:r>
        <w:rPr>
          <w:sz w:val="22"/>
        </w:rPr>
        <w:t>Прежде всего, речь идет о законопроекте №2142, который предусматривал внесение изменений в Закон Украины «О защите общественной морали» с целью ликвидации Национальной экспертной комиссии по вопросам защиты общественной морали. Против этого категорически выступил Всеукраинский Совет Церквей и религиозных организаций.</w:t>
      </w:r>
    </w:p>
    <w:p>
      <w:pPr>
        <w:pStyle w:val="Normal"/>
        <w:rPr>
          <w:sz w:val="22"/>
        </w:rPr>
      </w:pPr>
      <w:r>
        <w:rPr>
          <w:sz w:val="22"/>
        </w:rPr>
        <w:t>Также отозван законопроект №2342 о предотвращении и противодействии дискриминации в Украине. Религиозная общественность и просемейные организации осудили эту инициативу, видя в предлагаемых изменениях намерение предоставить особую правовую защиту сторонникам однополых отношений.</w:t>
      </w:r>
    </w:p>
    <w:p>
      <w:pPr>
        <w:pStyle w:val="Normal"/>
        <w:rPr>
          <w:sz w:val="22"/>
        </w:rPr>
      </w:pPr>
      <w:r>
        <w:rPr>
          <w:sz w:val="22"/>
        </w:rPr>
        <w:t>Отзыв этих законопроектов не требовал отдельного решения парламента или нового состава Кабинета министров. Это обусловлено нормой статьи 105 Закона Украины «О Регламенте Верховной Рады Украины», где предусмотрено автоматический отзыв всех правительственных законопроектов, не принятых в первом чтении, в случае прекращения полномочий Кабинета министров Украины как их автора.</w:t>
      </w:r>
    </w:p>
    <w:p>
      <w:pPr>
        <w:pStyle w:val="Normal"/>
        <w:rPr>
          <w:sz w:val="22"/>
        </w:rPr>
      </w:pPr>
      <w:r>
        <w:rPr>
          <w:sz w:val="22"/>
        </w:rPr>
        <w:t>Всего в повестку дня четвертой сессии Верховная Рада Украины включила не менее 34 законопроектов, касающихся государственно-церковных отношений, свободы вероисповедания и вопросов морали.</w:t>
      </w:r>
    </w:p>
    <w:p>
      <w:pPr>
        <w:pStyle w:val="Normal"/>
        <w:rPr>
          <w:sz w:val="22"/>
        </w:rPr>
      </w:pPr>
      <w:r>
        <w:rPr>
          <w:sz w:val="22"/>
        </w:rPr>
        <w:t>Институт религиозной свободы</w:t>
      </w:r>
    </w:p>
    <w:p>
      <w:pPr>
        <w:pStyle w:val="Normal"/>
        <w:rPr>
          <w:b/>
          <w:b/>
          <w:sz w:val="22"/>
        </w:rPr>
      </w:pPr>
      <w:r>
        <w:rPr>
          <w:b/>
          <w:sz w:val="22"/>
        </w:rPr>
      </w:r>
    </w:p>
    <w:p>
      <w:pPr>
        <w:pStyle w:val="Normal"/>
        <w:rPr>
          <w:b/>
          <w:b/>
          <w:sz w:val="22"/>
        </w:rPr>
      </w:pPr>
      <w:r>
        <w:rPr>
          <w:b/>
          <w:sz w:val="22"/>
        </w:rPr>
        <w:t>Лидер шведских неопятидесятников переходит в католицизм</w:t>
      </w:r>
    </w:p>
    <w:p>
      <w:pPr>
        <w:pStyle w:val="Normal"/>
        <w:rPr>
          <w:sz w:val="22"/>
        </w:rPr>
      </w:pPr>
      <w:r>
        <w:rPr>
          <w:sz w:val="22"/>
        </w:rPr>
        <w:t>Основатель шведской неопятидесятнической Церкви Livets Ord («Слово Жизни») Ульф Экман заявил, что вместе с женой Биргиттой собирается официально стать католиком этой весной. О своем намерении супруги сообщили в интервью шведской газете.</w:t>
      </w:r>
    </w:p>
    <w:p>
      <w:pPr>
        <w:pStyle w:val="Normal"/>
        <w:rPr>
          <w:sz w:val="22"/>
        </w:rPr>
      </w:pPr>
      <w:r>
        <w:rPr>
          <w:sz w:val="22"/>
        </w:rPr>
        <w:t>Пара подчеркнула, что их решение - это результат многолетнего процесса. Они три года прожили в Израиле, где, занимаясь экуменической деятельностью, много общались с католиками.</w:t>
      </w:r>
    </w:p>
    <w:p>
      <w:pPr>
        <w:pStyle w:val="Normal"/>
        <w:rPr>
          <w:sz w:val="22"/>
        </w:rPr>
      </w:pPr>
      <w:r>
        <w:rPr>
          <w:sz w:val="22"/>
        </w:rPr>
        <w:t>«Для нас с Биргиттой этот был долгий познавательный процесс. Шаг за шагом мы научились ценить то, что открывалось в общении с католическими братьями и сестрами. И вот настало время принять решение, чтобы наше желание единства воплотилось в практических шагах. Мы встречались с людьми, несущими искреннюю любовь к Иисусу, а также продуманное богословие, укорененное в Библии и в классической догматике. Нам открылись глубина и богатство сакраментальной жизни. Мы увидели преподавательскую логику, сберегающую и передающую катехизацию Церкви из поколения в поколение. Мы столкнулись с последовательной морально-нравственной силой, которая осмеливается систематически выступать против общественного мнения, а также оказывает милость самым слабым и бедным. И, что не менее важно, мы встретились с людьми, представляющими миллионы харизматических католиков, и имели возможность воочию увидеть их живую веру. Все это стало одновременно и привлекательным, и бросающим вызов нашим предрассудкам из протестантского прошлого, на основании которых в отношении католиков мы занимали критическую позицию. Нам довелось глубже познакомиться с католической верой, и в этом процессе знакомства мы осознали, что Иисус Христос желает, чтобы мы присоединились к Католической Церкви», - рассказал пастор.</w:t>
      </w:r>
    </w:p>
    <w:p>
      <w:pPr>
        <w:pStyle w:val="Normal"/>
        <w:rPr>
          <w:sz w:val="22"/>
        </w:rPr>
      </w:pPr>
      <w:r>
        <w:rPr>
          <w:sz w:val="22"/>
        </w:rPr>
        <w:t>Ключевым моментом для принятия решения стало свидетельство католического епископа Швеции Андерса Арборелиуса, а также дружба со священником Вильфредом Стиниссеном, автором множества книг, посвященных христианской духовности.</w:t>
      </w:r>
    </w:p>
    <w:p>
      <w:pPr>
        <w:pStyle w:val="Normal"/>
        <w:rPr>
          <w:sz w:val="22"/>
        </w:rPr>
      </w:pPr>
      <w:r>
        <w:rPr>
          <w:sz w:val="22"/>
        </w:rPr>
        <w:t>Весной 2013 года Ульф Экман передал руководство «Слова Жизни» своему преемнику Иоакиму Люндквисту, который подчеркнул, что уважает решение Ульфа и принимает его спокойно». Мы идем в разные стороны, но дружба остается», - сказал Иоаким Люндквист.</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Раввины призвали народы России и Украины к миру и единству</w:t>
      </w:r>
    </w:p>
    <w:p>
      <w:pPr>
        <w:pStyle w:val="Normal"/>
        <w:rPr>
          <w:sz w:val="22"/>
        </w:rPr>
      </w:pPr>
      <w:r>
        <w:rPr>
          <w:sz w:val="22"/>
        </w:rPr>
        <w:t>Раввины России и Украины призвали народы двух стран стремиться к миру и единству.</w:t>
      </w:r>
    </w:p>
    <w:p>
      <w:pPr>
        <w:pStyle w:val="Normal"/>
        <w:rPr>
          <w:sz w:val="22"/>
        </w:rPr>
      </w:pPr>
      <w:r>
        <w:rPr>
          <w:sz w:val="22"/>
        </w:rPr>
        <w:t>"Помните: мы всегда были вместе, даже когда нас разделяли границы. Наша история, наша судьба всегда была общей. Сейчас особенно важно сосредоточиться на том, что нас объединяет", - говорится в послании иудейских лидеров.</w:t>
      </w:r>
    </w:p>
    <w:p>
      <w:pPr>
        <w:pStyle w:val="Normal"/>
        <w:rPr>
          <w:sz w:val="22"/>
        </w:rPr>
      </w:pPr>
      <w:r>
        <w:rPr>
          <w:sz w:val="22"/>
        </w:rPr>
        <w:t>Признав, что есть политические проблемы, авторы послания подчеркнули, что верующие люди, особенно духовные лидеры и руководители общин, "не должны вторгаться в сферу деятельности политиков", нужно помнить, что любое необдуманное слово может привести к опасным последствиям для многих людей.</w:t>
      </w:r>
    </w:p>
    <w:p>
      <w:pPr>
        <w:pStyle w:val="Normal"/>
        <w:rPr>
          <w:sz w:val="22"/>
        </w:rPr>
      </w:pPr>
      <w:r>
        <w:rPr>
          <w:sz w:val="22"/>
        </w:rPr>
        <w:t>"Сегодня, когда отовсюду поступают тревожные вести, мы должны быть вместе, молиться вместе, просить Господа о мире, о возвращении добрых отношений между государствами и народами", - подчеркнули раввины.</w:t>
      </w:r>
    </w:p>
    <w:p>
      <w:pPr>
        <w:pStyle w:val="Normal"/>
        <w:rPr>
          <w:sz w:val="22"/>
        </w:rPr>
      </w:pPr>
      <w:r>
        <w:rPr>
          <w:sz w:val="22"/>
        </w:rPr>
        <w:t>Документ подписали раввины нескольких десятков городов России и Украин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Берл Лазар предостерегает евреев Украины от превращения в фактор разобщенности и воинственности</w:t>
      </w:r>
    </w:p>
    <w:p>
      <w:pPr>
        <w:pStyle w:val="Normal"/>
        <w:rPr>
          <w:sz w:val="22"/>
        </w:rPr>
      </w:pPr>
      <w:r>
        <w:rPr>
          <w:sz w:val="22"/>
        </w:rPr>
        <w:t>Главный раввин России Берл Лазар призвал еврейскую общину Украины служить укреплению единства и не позволить использовать себя для нагнетания воинственности в стране.</w:t>
      </w:r>
    </w:p>
    <w:p>
      <w:pPr>
        <w:pStyle w:val="Normal"/>
        <w:rPr>
          <w:sz w:val="22"/>
        </w:rPr>
      </w:pPr>
      <w:r>
        <w:rPr>
          <w:sz w:val="22"/>
        </w:rPr>
        <w:t>"Я понимаю, что евреи Украины, в том числе и руководители еврейских общин, глубоко интегрированы в общественные процессы своей страны. Тем не менее, я призываю лидеров украинского еврейства сделать все от них зависящее, чтобы еврейская община Украины была голосом здравого смысла и миротворчества, а ни в коем случае, - упаси, Господь, - не еще одним фактором разобщенности и воинственности в эти тяжелые дни", - говорится в заявлении Б.Лазара, которое приводит в понедельник его пресс-служба.</w:t>
      </w:r>
    </w:p>
    <w:p>
      <w:pPr>
        <w:pStyle w:val="Normal"/>
        <w:rPr>
          <w:sz w:val="22"/>
        </w:rPr>
      </w:pPr>
      <w:r>
        <w:rPr>
          <w:sz w:val="22"/>
        </w:rPr>
        <w:t>Он молит Бога о том, чтобы мир воцарился на земле Украины, чтобы любовь вернулась в сердца людей, чтобы "не поднял народ на народ меча", и напомнил о том, что "имя Господа - Мир".</w:t>
      </w:r>
    </w:p>
    <w:p>
      <w:pPr>
        <w:pStyle w:val="Normal"/>
        <w:rPr>
          <w:sz w:val="22"/>
        </w:rPr>
      </w:pPr>
      <w:r>
        <w:rPr>
          <w:sz w:val="22"/>
        </w:rPr>
        <w:t>Как признался главный раввин, он с тревогой и болью следит за событиями на Украине, которая в эти дни переживает "трагические моменты своего существования как государства, единой нации и общества".</w:t>
      </w:r>
    </w:p>
    <w:p>
      <w:pPr>
        <w:pStyle w:val="Normal"/>
        <w:rPr>
          <w:sz w:val="22"/>
        </w:rPr>
      </w:pPr>
      <w:r>
        <w:rPr>
          <w:sz w:val="22"/>
        </w:rPr>
        <w:t>"Это страна с огромной историей еврейских общин, с заметной современной еврейской диаспорой, в ней похоронены многие праведники еврейского народа. В многовековой истории украинского еврейства были и кровавые страницы - резни, погромы и уничтожение еврейского населения во время нацистской оккупации", - говорится в заявлении.</w:t>
      </w:r>
    </w:p>
    <w:p>
      <w:pPr>
        <w:pStyle w:val="Normal"/>
        <w:rPr>
          <w:sz w:val="22"/>
        </w:rPr>
      </w:pPr>
      <w:r>
        <w:rPr>
          <w:sz w:val="22"/>
        </w:rPr>
        <w:t>Б.Лазар указал на то, что Украина в годы независимости стала местом "впечатляющего возрождения еврейской общинной жизни", и евреи России связаны со своими украинскими единоверцами "не только родственными узами, но и дружескими коллегиальными отношениям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Берл Лазар призвал евреев гордиться своим еврейством и быть преданными Богу</w:t>
      </w:r>
    </w:p>
    <w:p>
      <w:pPr>
        <w:pStyle w:val="Normal"/>
        <w:rPr>
          <w:sz w:val="22"/>
        </w:rPr>
      </w:pPr>
      <w:r>
        <w:rPr>
          <w:sz w:val="22"/>
        </w:rPr>
        <w:t>По случаю Пурима - самого веселого праздника, установленного в память об избавлении евреев от уничтожения - главный раввин России Берл Лазар обратился к верующим с посланием.</w:t>
      </w:r>
    </w:p>
    <w:p>
      <w:pPr>
        <w:pStyle w:val="Normal"/>
        <w:rPr>
          <w:sz w:val="22"/>
        </w:rPr>
      </w:pPr>
      <w:r>
        <w:rPr>
          <w:sz w:val="22"/>
        </w:rPr>
        <w:t>Он подчеркнул, что только полагаясь на Бога можно рассчитывать на решение любых проблем, преодоление любых трудностей.</w:t>
      </w:r>
    </w:p>
    <w:p>
      <w:pPr>
        <w:pStyle w:val="Normal"/>
        <w:rPr>
          <w:sz w:val="22"/>
        </w:rPr>
      </w:pPr>
      <w:r>
        <w:rPr>
          <w:sz w:val="22"/>
        </w:rPr>
        <w:t>"А что значит для нас - полагаться на Бога? Это в первую очередь означает жить еврейской жизнью, открыто заявлять миру о том, что мы евреи и верны Богу единому!" - сказано в документе.</w:t>
      </w:r>
    </w:p>
    <w:p>
      <w:pPr>
        <w:pStyle w:val="Normal"/>
        <w:rPr>
          <w:sz w:val="22"/>
        </w:rPr>
      </w:pPr>
      <w:r>
        <w:rPr>
          <w:sz w:val="22"/>
        </w:rPr>
        <w:t>Берл Лазар считает, что долг евреев - "гордиться своим еврейством", всегда быть готовыми вынести эту гордость "на всеобщее обозрение".</w:t>
      </w:r>
    </w:p>
    <w:p>
      <w:pPr>
        <w:pStyle w:val="Normal"/>
        <w:rPr>
          <w:sz w:val="22"/>
        </w:rPr>
      </w:pPr>
      <w:r>
        <w:rPr>
          <w:sz w:val="22"/>
        </w:rPr>
        <w:t>В свою очередь президент Федерации еврейских общин России (ФЕОР) Александр Борода в своем послании указал на то, что, кроме веселья, воспоминания о чудесном спасении евреев, Пурим еще раз указывает на то, что все происходящее с еврейским народом - "следствие его отношений с Богом".</w:t>
      </w:r>
    </w:p>
    <w:p>
      <w:pPr>
        <w:pStyle w:val="Normal"/>
        <w:rPr>
          <w:sz w:val="22"/>
        </w:rPr>
      </w:pPr>
      <w:r>
        <w:rPr>
          <w:sz w:val="22"/>
        </w:rPr>
        <w:t>Он призвал всегда помнить о еврейских духовных ценностях, о необходимости каяться в своих грехах, быть преданным Богу и своему народу.</w:t>
      </w:r>
    </w:p>
    <w:p>
      <w:pPr>
        <w:pStyle w:val="Normal"/>
        <w:rPr>
          <w:sz w:val="22"/>
        </w:rPr>
      </w:pPr>
      <w:r>
        <w:rPr>
          <w:sz w:val="22"/>
        </w:rPr>
        <w:t>"Только когда человек соблюдает традиции своего народа, он приносит самую большую пользу стране, в которой живет, потому что заповеди даны не для ограничения, а для того, чтобы позволить каждому из нас полностью раскрыть свой потенциал, на пользу себе, своим близким, своей стране", - подчеркнул А.Борода.</w:t>
      </w:r>
    </w:p>
    <w:p>
      <w:pPr>
        <w:pStyle w:val="Normal"/>
        <w:rPr>
          <w:sz w:val="22"/>
        </w:rPr>
      </w:pPr>
      <w:r>
        <w:rPr>
          <w:sz w:val="22"/>
        </w:rPr>
        <w:t>Пурим отмечается в память о чудесном спасении евреев от гибели во время царствования персидского царя Артаксеркса.</w:t>
      </w:r>
    </w:p>
    <w:p>
      <w:pPr>
        <w:pStyle w:val="Normal"/>
        <w:rPr>
          <w:sz w:val="22"/>
        </w:rPr>
      </w:pPr>
      <w:r>
        <w:rPr>
          <w:sz w:val="22"/>
        </w:rPr>
        <w:t>Согласно традиции, царь, разгневавшись на свою жену, отослал ее и взял новую, еврейку Эстер (Эсфирь). В это же время один из фаворитов царя, Аман, задумал уничтожить персидских евреев, оклеветав их. Получив от Артаксеркса разрешение на исполнение задуманного, Аман метал жребий (от персидского слова "pur", жребий, и пошло название праздника) о том, когда следует совершить злодеяние, и жребий выпал на 14-й день еврейского месяца адар.</w:t>
      </w:r>
    </w:p>
    <w:p>
      <w:pPr>
        <w:pStyle w:val="Normal"/>
        <w:rPr>
          <w:sz w:val="22"/>
        </w:rPr>
      </w:pPr>
      <w:r>
        <w:rPr>
          <w:sz w:val="22"/>
        </w:rPr>
        <w:t>Узнав об этом, двоюродный брат царицы Эстер еврейский мудрец Мордехай наказал сестре пойти к царю и молить его о помиловании для своего народа. Вопреки строгому придворному этикету, нарушение которого грозило ей потерей своего положения и самой жизни, Эстер явилась к Артаксерксу без приглашения и убедила его посетить устроенный ею пир, во время которого обратилась к нему с просьбой о защите евреев.</w:t>
      </w:r>
    </w:p>
    <w:p>
      <w:pPr>
        <w:pStyle w:val="Normal"/>
        <w:rPr>
          <w:sz w:val="22"/>
        </w:rPr>
      </w:pPr>
      <w:r>
        <w:rPr>
          <w:sz w:val="22"/>
        </w:rPr>
        <w:t>Она сумела убедить мужа издать указ, разрешающий евреям нанести превентивный удар. В результате было разоружено и после этого избито немало персидских антисемитов, а самого Амана евреи казнили и по местному обычаю отрезали ему уш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Киеве избили раввина</w:t>
      </w:r>
    </w:p>
    <w:p>
      <w:pPr>
        <w:pStyle w:val="Normal"/>
        <w:rPr>
          <w:sz w:val="22"/>
        </w:rPr>
      </w:pPr>
      <w:r>
        <w:rPr>
          <w:sz w:val="22"/>
        </w:rPr>
        <w:t>Глава еврейской спасательной организации "Хацала Украина" раввин Гилель Коэн подвергся нападению в Киеве.</w:t>
      </w:r>
    </w:p>
    <w:p>
      <w:pPr>
        <w:pStyle w:val="Normal"/>
        <w:rPr>
          <w:sz w:val="22"/>
        </w:rPr>
      </w:pPr>
      <w:r>
        <w:rPr>
          <w:sz w:val="22"/>
        </w:rPr>
        <w:t>По его словам, вечером на него напали неизвестные, когда он направлялся в больницу, чтобы навестить пациента.</w:t>
      </w:r>
    </w:p>
    <w:p>
      <w:pPr>
        <w:pStyle w:val="Normal"/>
        <w:rPr>
          <w:sz w:val="22"/>
        </w:rPr>
      </w:pPr>
      <w:r>
        <w:rPr>
          <w:sz w:val="22"/>
        </w:rPr>
        <w:t>Раввина избили и ранили в ногу острым предметом. При этом нападавшие оскорбляли его, называя, в частности, "жидом".</w:t>
      </w:r>
    </w:p>
    <w:p>
      <w:pPr>
        <w:pStyle w:val="Normal"/>
        <w:rPr>
          <w:sz w:val="22"/>
        </w:rPr>
      </w:pPr>
      <w:r>
        <w:rPr>
          <w:sz w:val="22"/>
        </w:rPr>
        <w:t>В связи с этим в Федерации еврейских общин России (ФЕОР) выразили надежду, что на Украине удастся не допустить всплеска антисемитизма.</w:t>
      </w:r>
    </w:p>
    <w:p>
      <w:pPr>
        <w:pStyle w:val="Normal"/>
        <w:rPr>
          <w:sz w:val="22"/>
        </w:rPr>
      </w:pPr>
      <w:r>
        <w:rPr>
          <w:sz w:val="22"/>
        </w:rPr>
        <w:t>"В российской еврейской общине сегодня особые опасения вызывает тот факт, что антисемитизм начинает ярко проявляться в ситуациях общественной и политической нестабильности, как в случае нападений на евреев и еврейские объекты последнего времени в Украине", - заявил глава пресс-службы ФЕОР Андрей Глоцер.</w:t>
      </w:r>
    </w:p>
    <w:p>
      <w:pPr>
        <w:pStyle w:val="Normal"/>
        <w:rPr>
          <w:sz w:val="22"/>
        </w:rPr>
      </w:pPr>
      <w:r>
        <w:rPr>
          <w:sz w:val="22"/>
        </w:rPr>
        <w:t>"Однако, - продолжил он, - в нашей общине все же очень хотели бы надеяться, что подобные происшествия в Украине не превратятся в тенденцию".</w:t>
      </w:r>
    </w:p>
    <w:p>
      <w:pPr>
        <w:pStyle w:val="Normal"/>
        <w:rPr>
          <w:sz w:val="22"/>
        </w:rPr>
      </w:pPr>
      <w:r>
        <w:rPr>
          <w:sz w:val="22"/>
        </w:rPr>
        <w:t>По его словам, избиение волонтера еврейской спасательной организации "Хацала Украина" раввина Гилеля Коэна - "типичное проявление уличного антисемитизма".</w:t>
      </w:r>
    </w:p>
    <w:p>
      <w:pPr>
        <w:pStyle w:val="Normal"/>
        <w:rPr>
          <w:sz w:val="22"/>
        </w:rPr>
      </w:pPr>
      <w:r>
        <w:rPr>
          <w:sz w:val="22"/>
        </w:rPr>
        <w:t>"Антисемитизм - одна из застарелых язв ксенофобии, которая регулярно дает о себе знать в той или иной стране мира. К сожалению, такие атаки периодически происходят и на улицах Киева, и на улицах других европейских городов, и в России", - констатировал он.</w:t>
      </w:r>
    </w:p>
    <w:p>
      <w:pPr>
        <w:pStyle w:val="Normal"/>
        <w:rPr>
          <w:sz w:val="22"/>
        </w:rPr>
      </w:pPr>
      <w:r>
        <w:rPr>
          <w:sz w:val="22"/>
        </w:rPr>
        <w:t>Инцидент с Коэном стал не первым в череде похожих происшествий, произошедших в Киеве за последнее время.</w:t>
      </w:r>
    </w:p>
    <w:p>
      <w:pPr>
        <w:pStyle w:val="Normal"/>
        <w:rPr>
          <w:sz w:val="22"/>
        </w:rPr>
      </w:pPr>
      <w:r>
        <w:rPr>
          <w:sz w:val="22"/>
        </w:rPr>
        <w:t>17 января в городе был тяжело ранен 30-летний еврей Дов Бер-Гликман. Злоумышленники подкараулили его на выходе из синагоги, избили и нанесли несколько ножевых ранений в ноги, после чего скрылись с места преступления. За несколько дней до этого в Киеве было совершено нападение на учителя из Израиля, преподающего в еврейской школе.</w:t>
      </w:r>
    </w:p>
    <w:p>
      <w:pPr>
        <w:pStyle w:val="Normal"/>
        <w:rPr>
          <w:sz w:val="22"/>
        </w:rPr>
      </w:pPr>
      <w:r>
        <w:rPr>
          <w:sz w:val="22"/>
        </w:rPr>
        <w:t>18 января несколько евреев поймали возле синагоги молодого парня, отслеживавшего, как сообщается, ее посетителей. У него были найдены записи, когда и по каким улицам верующие расходятся по домам. "Следопыта" сдали милиции.</w:t>
      </w:r>
    </w:p>
    <w:p>
      <w:pPr>
        <w:pStyle w:val="Normal"/>
        <w:rPr>
          <w:sz w:val="22"/>
        </w:rPr>
      </w:pPr>
      <w:r>
        <w:rPr>
          <w:sz w:val="22"/>
        </w:rPr>
        <w:t>В ночь на 28 февраля неизвестные вандалы разрисовали стены синагоги Нер-Тамид в Симферополе свастикой и антисемитскими надписями. Несколькими днями ранее нападению подверглась синагога в Запорожье, которую неизвестные забросали бутылками с "коктейлем Молотова".</w:t>
      </w:r>
    </w:p>
    <w:p>
      <w:pPr>
        <w:pStyle w:val="Normal"/>
        <w:rPr>
          <w:sz w:val="22"/>
        </w:rPr>
      </w:pPr>
      <w:r>
        <w:rPr>
          <w:sz w:val="22"/>
        </w:rPr>
        <w:t>Стоит отметить, что недавно еврейская диаспора провела в Киеве специальный тренинг по самообороне. Участники разбирали видеофрагменты с записями различного вида нападений и отрабатывали приемы самообороны с использованием подручных предметов. В качестве инструкторов выступили выходцы из спецподразделений Армии обороны Израиля и сил безопасности еврейского государства.</w:t>
      </w:r>
    </w:p>
    <w:p>
      <w:pPr>
        <w:pStyle w:val="Normal"/>
        <w:rPr>
          <w:sz w:val="22"/>
        </w:rPr>
      </w:pPr>
      <w:r>
        <w:rPr>
          <w:sz w:val="22"/>
        </w:rPr>
        <w:t>По материалам Интерфакс-Религия, Русская линия</w:t>
      </w:r>
    </w:p>
    <w:p>
      <w:pPr>
        <w:pStyle w:val="Normal"/>
        <w:rPr>
          <w:sz w:val="22"/>
        </w:rPr>
      </w:pPr>
      <w:r>
        <w:rPr>
          <w:sz w:val="22"/>
        </w:rPr>
      </w:r>
    </w:p>
    <w:p>
      <w:pPr>
        <w:pStyle w:val="Normal"/>
        <w:rPr>
          <w:b/>
          <w:b/>
          <w:sz w:val="22"/>
        </w:rPr>
      </w:pPr>
      <w:r>
        <w:rPr>
          <w:b/>
          <w:sz w:val="22"/>
        </w:rPr>
        <w:t>Кнессет принял закон о призыве "ортодоксов" в армию</w:t>
      </w:r>
    </w:p>
    <w:p>
      <w:pPr>
        <w:pStyle w:val="Normal"/>
        <w:rPr>
          <w:sz w:val="22"/>
        </w:rPr>
      </w:pPr>
      <w:r>
        <w:rPr>
          <w:sz w:val="22"/>
        </w:rPr>
        <w:t>Депутаты израильского парламента 12 марта большинством голосов одобрили проект закона, обязывающего ультраортодоксальных иудеев служить в армии наравне с прочими молодыми гражданами страны.</w:t>
      </w:r>
    </w:p>
    <w:p>
      <w:pPr>
        <w:pStyle w:val="Normal"/>
        <w:rPr>
          <w:sz w:val="22"/>
        </w:rPr>
      </w:pPr>
      <w:r>
        <w:rPr>
          <w:sz w:val="22"/>
        </w:rPr>
        <w:t>В поддержку законопроекта выступили 65 депутатов, против - только один. Всего в Кнессете 120 депутатов, оппозиционеры бойкотировали голосование.</w:t>
      </w:r>
    </w:p>
    <w:p>
      <w:pPr>
        <w:pStyle w:val="Normal"/>
        <w:rPr>
          <w:sz w:val="22"/>
        </w:rPr>
      </w:pPr>
      <w:r>
        <w:rPr>
          <w:sz w:val="22"/>
        </w:rPr>
        <w:t>Согласно принятому закону, с 2017 года ультраортодоксы, достигшие призывного возраста, будут обязаны либо отправиться в армию, либо пройти альтернативную службу. Сейчас они могут избежать призыва, если все свое время посвящают обучению в иешиве - иудейской религиозной школе.</w:t>
      </w:r>
    </w:p>
    <w:p>
      <w:pPr>
        <w:pStyle w:val="Normal"/>
        <w:rPr>
          <w:sz w:val="22"/>
        </w:rPr>
      </w:pPr>
      <w:r>
        <w:rPr>
          <w:sz w:val="22"/>
        </w:rPr>
        <w:t>Категорически против внесения изменений в закон о призыве выступили местные религиозные лидеры. Они сравнили новый порядок призыва с отправкой людей в тюрьмы за исповедование религии.</w:t>
      </w:r>
    </w:p>
    <w:p>
      <w:pPr>
        <w:pStyle w:val="Normal"/>
        <w:rPr>
          <w:sz w:val="22"/>
        </w:rPr>
      </w:pPr>
      <w:r>
        <w:rPr>
          <w:sz w:val="22"/>
        </w:rPr>
        <w:t>Против закона выступали не только депутаты, но и простые "ортодоксы". В начале марта на улицах Иерусалима прошла 300-тысячная манифестация, участники которой требовали сохранения льгот для религиозной молодежи.</w:t>
      </w:r>
    </w:p>
    <w:p>
      <w:pPr>
        <w:pStyle w:val="Normal"/>
        <w:rPr>
          <w:sz w:val="22"/>
        </w:rPr>
      </w:pPr>
      <w:r>
        <w:rPr>
          <w:sz w:val="22"/>
        </w:rPr>
        <w:t>Ультраортодоксам разрешили заниматься изучением Торы вместо службы в армии еще в 1948 году при создании государства Израиль. Тогда они составляли совсем незначительную часть населения страны, что позволяло государству не замечать их отсутствия в рядах вооруженных сил.</w:t>
      </w:r>
    </w:p>
    <w:p>
      <w:pPr>
        <w:pStyle w:val="Normal"/>
        <w:rPr>
          <w:sz w:val="22"/>
        </w:rPr>
      </w:pPr>
      <w:r>
        <w:rPr>
          <w:sz w:val="22"/>
        </w:rPr>
        <w:t>Из-за высокой рождаемости в семьях религиозных евреев и иммиграции их доля в израильском обществе достигла десяти процентов. В связи с этим содержание большого числа людей, не служащих в армии и не занятых в экономике, стало слишком накладно для правительства.</w:t>
      </w:r>
    </w:p>
    <w:p>
      <w:pPr>
        <w:pStyle w:val="Normal"/>
        <w:rPr>
          <w:sz w:val="22"/>
        </w:rPr>
      </w:pPr>
      <w:r>
        <w:rPr>
          <w:sz w:val="22"/>
        </w:rPr>
        <w:t>Юноши служат в Израиле три года, девушки - два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се больше русской молодежи становятся ваххабитами</w:t>
      </w:r>
    </w:p>
    <w:p>
      <w:pPr>
        <w:pStyle w:val="Normal"/>
        <w:rPr>
          <w:sz w:val="22"/>
        </w:rPr>
      </w:pPr>
      <w:r>
        <w:rPr>
          <w:sz w:val="22"/>
        </w:rPr>
        <w:t>Исламовед Роман Силантьев сообщил, что в настоящее время российские ваххабиты насчитывают до 700 тысяч адептов.</w:t>
      </w:r>
    </w:p>
    <w:p>
      <w:pPr>
        <w:pStyle w:val="Normal"/>
        <w:rPr>
          <w:sz w:val="22"/>
        </w:rPr>
      </w:pPr>
      <w:r>
        <w:rPr>
          <w:sz w:val="22"/>
        </w:rPr>
        <w:t>Выступая в Северном государственном медицинском университете в Архангельске, он заявил, что ваххабизм - самая опасная и быстрорастущая секта.</w:t>
      </w:r>
    </w:p>
    <w:p>
      <w:pPr>
        <w:pStyle w:val="Normal"/>
        <w:rPr>
          <w:sz w:val="22"/>
        </w:rPr>
      </w:pPr>
      <w:r>
        <w:rPr>
          <w:sz w:val="22"/>
        </w:rPr>
        <w:t>"География террористических ячеек достаточна широка. Они присутствуют практически во всех регионах России. Между тем почти все террористические организации, действующие в мире, имеют исламистское происхождение", - отметил Р.Силантьев.</w:t>
      </w:r>
    </w:p>
    <w:p>
      <w:pPr>
        <w:pStyle w:val="Normal"/>
        <w:rPr>
          <w:sz w:val="22"/>
        </w:rPr>
      </w:pPr>
      <w:r>
        <w:rPr>
          <w:sz w:val="22"/>
        </w:rPr>
        <w:t>Он считает, что единственный способ борьбы с ваххабизмом в России - резкое ужесточение законодательства, когда за сам факт участия в террористических организациях ее члены должны подвергаться уголовному преследованию.</w:t>
      </w:r>
    </w:p>
    <w:p>
      <w:pPr>
        <w:pStyle w:val="Normal"/>
        <w:rPr>
          <w:sz w:val="22"/>
        </w:rPr>
      </w:pPr>
      <w:r>
        <w:rPr>
          <w:sz w:val="22"/>
        </w:rPr>
        <w:t>По словам эксперта, тревожным фактором становится все большее увлечение ваххабизмом этнически русской молодежи. В списке террористов начинают преобладать люди с русскими и украинскими фамилиям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Более 400 книг объявлены запрещенными в Саудовской Аравии</w:t>
      </w:r>
    </w:p>
    <w:p>
      <w:pPr>
        <w:pStyle w:val="Normal"/>
        <w:rPr>
          <w:sz w:val="22"/>
        </w:rPr>
      </w:pPr>
      <w:r>
        <w:rPr>
          <w:sz w:val="22"/>
        </w:rPr>
        <w:t>В консервативной Саудовской Аравии более 400 книг объявлены запрещенными. В их числе произведения известного палестинского писателя и поэта Махмуда Дарвиша.</w:t>
      </w:r>
    </w:p>
    <w:p>
      <w:pPr>
        <w:pStyle w:val="Normal"/>
        <w:rPr>
          <w:sz w:val="22"/>
        </w:rPr>
      </w:pPr>
      <w:r>
        <w:rPr>
          <w:sz w:val="22"/>
        </w:rPr>
        <w:t>Соответствующее решение принято религиозной полицией королевства в рамках кампании по борьбе с публикациями, которые угрожают безопасности Саудовской Аравии. «Более 10 тыс. копий 420 книг» были конфискованы во время международной книжной ярмарки, которая началась в Эр-Рияде 4 марта.</w:t>
      </w:r>
    </w:p>
    <w:p>
      <w:pPr>
        <w:pStyle w:val="Normal"/>
        <w:rPr>
          <w:sz w:val="22"/>
        </w:rPr>
      </w:pPr>
      <w:r>
        <w:rPr>
          <w:sz w:val="22"/>
        </w:rPr>
        <w:t>Аналогичные меры приняты в отношении произведений известных современных поэтов Ирака - Бадра Шейкера ас-Сайяба и Абдель Вахаба аль-Баяти.</w:t>
      </w:r>
    </w:p>
    <w:p>
      <w:pPr>
        <w:pStyle w:val="Normal"/>
        <w:rPr>
          <w:sz w:val="22"/>
        </w:rPr>
      </w:pPr>
      <w:r>
        <w:rPr>
          <w:sz w:val="22"/>
        </w:rPr>
        <w:t>Как отмечают наблюдатели, число книг, единовременно попавших под запрет в королевстве является беспрецедентным. Столь решительные меры со стороны «Аль-Мутавы» (влиятельная структура, призванная пристально следить за выполнением морально-нравственных норм в стране), были предприняты на фоне эскалации напряженности в отношениях между Катаром и тремя другими монархиями Персидского залива - Саудовской Аравии, ОАЭ и Бахрейном, которые отозвали своих послов из Дохи в начале этого месяца, обвинив ее во вмешательстве в их внутренние дела.</w:t>
      </w:r>
    </w:p>
    <w:p>
      <w:pPr>
        <w:pStyle w:val="Normal"/>
        <w:rPr>
          <w:sz w:val="22"/>
        </w:rPr>
      </w:pPr>
      <w:r>
        <w:rPr>
          <w:sz w:val="22"/>
        </w:rPr>
        <w:t>Тем не менее авторам запрещенных произведений этот шаг со стороны саудовских властей даже пошел на руку: читатели стали проявлять к их книгам повышенный интерес в Интернет, скачивая электронные верси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Атеисты Ирака требуют официального признания своих прав</w:t>
      </w:r>
    </w:p>
    <w:p>
      <w:pPr>
        <w:pStyle w:val="Normal"/>
        <w:rPr>
          <w:sz w:val="22"/>
        </w:rPr>
      </w:pPr>
      <w:r>
        <w:rPr>
          <w:sz w:val="22"/>
        </w:rPr>
        <w:t>В последние годы ряд секуляристов и националистов Ирака и стран Персидского залива, стали открыто высказывать атеистические идеи, требуя признания своих прав на самовыражение в исламском обществе.</w:t>
      </w:r>
    </w:p>
    <w:p>
      <w:pPr>
        <w:pStyle w:val="Normal"/>
        <w:rPr>
          <w:sz w:val="22"/>
        </w:rPr>
      </w:pPr>
      <w:r>
        <w:rPr>
          <w:sz w:val="22"/>
        </w:rPr>
        <w:t>Атеисты Ирака требуют правового и социального признания своего существования и гарантий свободы вероисповедания, зафиксированных в международных декларациях.</w:t>
      </w:r>
    </w:p>
    <w:p>
      <w:pPr>
        <w:pStyle w:val="Normal"/>
        <w:rPr>
          <w:sz w:val="22"/>
        </w:rPr>
      </w:pPr>
      <w:r>
        <w:rPr>
          <w:sz w:val="22"/>
        </w:rPr>
        <w:t>Современный иракский исследователь и поэт Мааруф аль-Расафи из Фаллуджи недавно издал книгу «The Muhamadiyan Personality», осуждающую исламский образ жизни, в которой подверг критике религиозную жизнь Мухаммада.</w:t>
      </w:r>
    </w:p>
    <w:p>
      <w:pPr>
        <w:pStyle w:val="Normal"/>
        <w:rPr>
          <w:sz w:val="22"/>
        </w:rPr>
      </w:pPr>
      <w:r>
        <w:rPr>
          <w:sz w:val="22"/>
        </w:rPr>
        <w:t>По оценке экспертов, рост популярности атеизма мог быть вызван затяжным конфликтом на религиозной почве в Ираке и связанными с ними испытаниями, что вызвало в обществе отторжение любой религиозности.</w:t>
      </w:r>
    </w:p>
    <w:p>
      <w:pPr>
        <w:pStyle w:val="Normal"/>
        <w:rPr>
          <w:sz w:val="22"/>
        </w:rPr>
      </w:pPr>
      <w:r>
        <w:rPr>
          <w:sz w:val="22"/>
        </w:rPr>
        <w:t>Среди антирелигиозных активистов есть и те, кто не полностью отрицают религию и называют себя агностиками. Среди них немало и тех, кто закончил исламские религиозные учебные заведения, такие как Кум и Наджаф.</w:t>
      </w:r>
    </w:p>
    <w:p>
      <w:pPr>
        <w:pStyle w:val="Normal"/>
        <w:rPr>
          <w:sz w:val="22"/>
        </w:rPr>
      </w:pPr>
      <w:r>
        <w:rPr>
          <w:sz w:val="22"/>
        </w:rPr>
        <w:t>В Ираке существует множество сайтов и блогов атеистических сообществ, участники которых вынуждены скрываться, чтобы избежать преследований. По их словам, проблема преследования атеистов и секуляристов заключается ещё и в том, что они не признаются меньшинством международными организациями, и их права не защищаются, пишет Al Monitor.</w:t>
      </w:r>
    </w:p>
    <w:p>
      <w:pPr>
        <w:pStyle w:val="Normal"/>
        <w:rPr>
          <w:sz w:val="22"/>
        </w:rPr>
      </w:pPr>
      <w:r>
        <w:rPr>
          <w:sz w:val="22"/>
        </w:rPr>
        <w:t>Антиисламская и секулярная мысль имеет длительную историю в странах Междуречья. Арабские философы Багдада Абуль аль-Ала аль Маари и Ибн Аль-Раванди посвящали множество томов антикоранической полемике. Тайная организация X в. Ихван аль-Сафа в Басре издавала книги, посвященные критике ислама.</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Католический священник из Чехии получил премию в 1,83 миллионов долларов</w:t>
      </w:r>
    </w:p>
    <w:p>
      <w:pPr>
        <w:pStyle w:val="Normal"/>
        <w:rPr>
          <w:sz w:val="22"/>
        </w:rPr>
      </w:pPr>
      <w:r>
        <w:rPr>
          <w:sz w:val="22"/>
        </w:rPr>
        <w:t>Католический священник из Чехии получил 1,83 миллионов долларов за развитие демократии и утверждение моральных устоев общества.</w:t>
      </w:r>
    </w:p>
    <w:p>
      <w:pPr>
        <w:pStyle w:val="Normal"/>
        <w:rPr>
          <w:sz w:val="22"/>
        </w:rPr>
      </w:pPr>
      <w:r>
        <w:rPr>
          <w:sz w:val="22"/>
        </w:rPr>
        <w:t>Католический священник из Чехии Томаш Галик стал лауреатом Темплтоновской премии 2014 года. Он получит 1,83 миллиона долларов за свою деятельность, направленную на активизацию "духовного измерения жизни".</w:t>
      </w:r>
    </w:p>
    <w:p>
      <w:pPr>
        <w:pStyle w:val="Normal"/>
        <w:rPr>
          <w:sz w:val="22"/>
        </w:rPr>
      </w:pPr>
      <w:r>
        <w:rPr>
          <w:sz w:val="22"/>
        </w:rPr>
        <w:t>Галик выступает за открытый диалог между верующими и атеистами. Его богословскую концепцию называют "теологией парадокса".</w:t>
      </w:r>
    </w:p>
    <w:p>
      <w:pPr>
        <w:pStyle w:val="Normal"/>
        <w:rPr>
          <w:sz w:val="22"/>
        </w:rPr>
      </w:pPr>
      <w:r>
        <w:rPr>
          <w:sz w:val="22"/>
        </w:rPr>
        <w:t>Главная задача веры и богословия, по его словам, - это задача научить людей "искусству жить среди парадоксов жизни".</w:t>
      </w:r>
    </w:p>
    <w:p>
      <w:pPr>
        <w:pStyle w:val="Normal"/>
        <w:rPr>
          <w:sz w:val="22"/>
        </w:rPr>
      </w:pPr>
      <w:r>
        <w:rPr>
          <w:sz w:val="22"/>
        </w:rPr>
        <w:t>Необходимо иметь мужество, чтобы "войти в туманные представления несведущих", считает священник. Об этом он говорил на торжественной церемонии вручения премии в Лондоне.</w:t>
      </w:r>
    </w:p>
    <w:p>
      <w:pPr>
        <w:pStyle w:val="Normal"/>
        <w:rPr>
          <w:sz w:val="22"/>
        </w:rPr>
      </w:pPr>
      <w:r>
        <w:rPr>
          <w:sz w:val="22"/>
        </w:rPr>
        <w:t>Монсеньор Томаш Галик, которому сейчас 65 лет, в 1972 году был осужден коммунистическим правительством Чехословакии как "враг режима".</w:t>
      </w:r>
    </w:p>
    <w:p>
      <w:pPr>
        <w:pStyle w:val="Normal"/>
        <w:rPr>
          <w:sz w:val="22"/>
        </w:rPr>
      </w:pPr>
      <w:r>
        <w:rPr>
          <w:sz w:val="22"/>
        </w:rPr>
        <w:t>Около двух десятилетий он строил тайную сеть ученых, теологов, философов и студентов, посвятивших себя сохранению интеллектуальной и духовной жизни демократического государства, о котором он мечтал.</w:t>
      </w:r>
    </w:p>
    <w:p>
      <w:pPr>
        <w:pStyle w:val="Normal"/>
        <w:rPr>
          <w:sz w:val="22"/>
        </w:rPr>
      </w:pPr>
      <w:r>
        <w:rPr>
          <w:sz w:val="22"/>
        </w:rPr>
        <w:t>В течение многих лет Галик был советником таких борцов за свободу его родины, как Вацлав Гавел и кардинал Франтишек Томашек, помогая Чехословакии после падения коммунистического режима в 1989 году перейти от диктатуры к демократии.</w:t>
      </w:r>
    </w:p>
    <w:p>
      <w:pPr>
        <w:pStyle w:val="Normal"/>
        <w:rPr>
          <w:sz w:val="22"/>
        </w:rPr>
      </w:pPr>
      <w:r>
        <w:rPr>
          <w:sz w:val="22"/>
        </w:rPr>
        <w:t>Он содействовал развитию межконфессионального взаимопонимания и религиозной терпимости путем диалога между последователями целого ряда разнообразных духовных традиций, а также между верующими и атеистами.</w:t>
      </w:r>
    </w:p>
    <w:p>
      <w:pPr>
        <w:pStyle w:val="Normal"/>
        <w:rPr>
          <w:sz w:val="22"/>
        </w:rPr>
      </w:pPr>
      <w:r>
        <w:rPr>
          <w:sz w:val="22"/>
        </w:rPr>
        <w:t>Темплтоновская премия в размере 1,1 миллиона фунтов стерлингов (около 1,8 миллиона долларов США или 1,3 миллиона евро) является одной из крупнейших в мире ежегодных премий, присуждаемых частным лицам за достижения в исследованиях или открытиях в области духовной жизни, а также за стремление к духовному прогрессу, - то есть по сути аналогом нобелевского приза в области религии.</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Католический епископ запретил клирику размещать в блоге посты в защиту понтифика</w:t>
      </w:r>
    </w:p>
    <w:p>
      <w:pPr>
        <w:pStyle w:val="Normal"/>
        <w:rPr>
          <w:sz w:val="22"/>
        </w:rPr>
      </w:pPr>
      <w:r>
        <w:rPr>
          <w:sz w:val="22"/>
        </w:rPr>
        <w:t>Английский католический епископ потребовал от постоянного дьякона своей епархии, чтобы тот прекратил размещать посты на своем блог-сайте и предпринял «период молитвы и рефлексии».</w:t>
      </w:r>
    </w:p>
    <w:p>
      <w:pPr>
        <w:pStyle w:val="Normal"/>
        <w:rPr>
          <w:sz w:val="22"/>
        </w:rPr>
      </w:pPr>
      <w:r>
        <w:rPr>
          <w:sz w:val="22"/>
        </w:rPr>
        <w:t>Ланкастерская епархия подтвердила, что возглавляющий ее епископ Майкл Кэмпбелл сообщил дьякону Нику Доннелли, что он должен «добровольно» прекратить размещать посты на своем блоге.</w:t>
      </w:r>
    </w:p>
    <w:p>
      <w:pPr>
        <w:pStyle w:val="Normal"/>
        <w:rPr>
          <w:sz w:val="22"/>
        </w:rPr>
      </w:pPr>
      <w:r>
        <w:rPr>
          <w:sz w:val="22"/>
        </w:rPr>
        <w:t>Сайт, на котором дьякон размещал свои материалы, называется «Защитить Папу Римского» («Protect the Pope»). Он стал популярным благодаря критике католических диссидентов, особенно из числа духовенства, выступающих вразрез с официальной позицией Католической Церкви.</w:t>
      </w:r>
    </w:p>
    <w:p>
      <w:pPr>
        <w:pStyle w:val="Normal"/>
        <w:rPr>
          <w:sz w:val="22"/>
        </w:rPr>
      </w:pPr>
      <w:r>
        <w:rPr>
          <w:sz w:val="22"/>
        </w:rPr>
        <w:t>Епископ Кэмпбелл приказал дьякону Доннелли размышлять «над обязанностями облеченных священным саном блогеров и администраторов веб-сайтов в отношении правды, благотворительности и единства Церкви».</w:t>
      </w:r>
    </w:p>
    <w:p>
      <w:pPr>
        <w:pStyle w:val="Normal"/>
        <w:rPr>
          <w:sz w:val="22"/>
        </w:rPr>
      </w:pPr>
      <w:r>
        <w:rPr>
          <w:sz w:val="22"/>
        </w:rPr>
        <w:t>В то время как дьякон повиновался приказу епископа, его жена продолжает поддерживать сайт «Защитить Папу Римского».</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В Париже снесут церковь, чтобы построить на ее месте социальное жилье</w:t>
      </w:r>
    </w:p>
    <w:p>
      <w:pPr>
        <w:pStyle w:val="Normal"/>
        <w:rPr>
          <w:sz w:val="22"/>
        </w:rPr>
      </w:pPr>
      <w:r>
        <w:rPr>
          <w:sz w:val="22"/>
        </w:rPr>
        <w:t>Из расположенного в 15-м округе Парижа неоготического здания церкви св. Риты, получившей в народе название «церкви животных», столичные власти решили изгнать верующих и построить на месте храма социальный жилой дом с автостоянкой на 20 мест.</w:t>
      </w:r>
    </w:p>
    <w:p>
      <w:pPr>
        <w:pStyle w:val="Normal"/>
        <w:rPr>
          <w:sz w:val="22"/>
        </w:rPr>
      </w:pPr>
      <w:r>
        <w:rPr>
          <w:sz w:val="22"/>
        </w:rPr>
        <w:t>12 марта Парижский административный суд отклонил апелляцию, поданную местной ассоциацией по защите церкви св. Риты. Снос церкви станет «трагедией для многих верующих, так как св. Рита является одной из немногих церквей во Франции, куда верующие могли приходить и приезжать на церковные службы со своими питомцами из числа животных», пишут французские католические СМИ.</w:t>
      </w:r>
    </w:p>
    <w:p>
      <w:pPr>
        <w:pStyle w:val="Normal"/>
        <w:rPr>
          <w:sz w:val="22"/>
        </w:rPr>
      </w:pPr>
      <w:r>
        <w:rPr>
          <w:sz w:val="22"/>
        </w:rPr>
        <w:t>Церковь св. Риты известна как место проведения ежегодного благословения животных в первое воскресенье ноября. В этот день около 900 верующих и любителей животных прибывают в храм, чтобы благословить своих собак, кошек, попугаев и даже зебр и верблюд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офессиональная нищенка скопила на черный день 1 млн долларов</w:t>
      </w:r>
    </w:p>
    <w:p>
      <w:pPr>
        <w:pStyle w:val="Normal"/>
        <w:rPr>
          <w:sz w:val="22"/>
        </w:rPr>
      </w:pPr>
      <w:r>
        <w:rPr>
          <w:sz w:val="22"/>
        </w:rPr>
        <w:t>В Саудовской Аравии в возрасте 100 лет умерла женщина, около полувека занимавшаяся попрошайничеством. Выяснилось, что за душой у профессиональной нищенки осталось миллионное состояние, которое она сколачивала из подаяний на "черный день".</w:t>
      </w:r>
    </w:p>
    <w:p>
      <w:pPr>
        <w:pStyle w:val="Normal"/>
        <w:rPr>
          <w:sz w:val="22"/>
        </w:rPr>
      </w:pPr>
      <w:r>
        <w:rPr>
          <w:sz w:val="22"/>
        </w:rPr>
        <w:t>Годами попрошайничавшая Аиша уже стала для центрального района аль-Балад в городе Джидда на западе Саудовской Аравии местной достопримечательностью. Практически все жители знали ее в лицо.</w:t>
      </w:r>
    </w:p>
    <w:p>
      <w:pPr>
        <w:pStyle w:val="Normal"/>
        <w:rPr>
          <w:sz w:val="22"/>
        </w:rPr>
      </w:pPr>
      <w:r>
        <w:rPr>
          <w:sz w:val="22"/>
        </w:rPr>
        <w:t>Зато мало кто догадывался, какое наследство Аиша накопила за годы выпрашивания милостыни. Выяснилось, что потомственная нищенка, мать и дочь которой также занимались попрошайничеством, владела четырьмя домами в центре города, коллекцией драгоценностей и золотых монет. В сумме ее состояние превысило миллион долларов.</w:t>
      </w:r>
    </w:p>
    <w:p>
      <w:pPr>
        <w:pStyle w:val="Normal"/>
        <w:rPr>
          <w:sz w:val="22"/>
        </w:rPr>
      </w:pPr>
      <w:r>
        <w:rPr>
          <w:sz w:val="22"/>
        </w:rPr>
        <w:t>Сосед, ухаживавший за Аишей в последние годы жизни, рассказал, что был одним из немногих, кто знал о богатстве своей знакомой. Он неоднократно просил ее бросить свое ремесло, но нищенка упорствовала, говоря, что копит деньги на черный день, который в конце концов настал.</w:t>
      </w:r>
    </w:p>
    <w:p>
      <w:pPr>
        <w:pStyle w:val="Normal"/>
        <w:rPr>
          <w:sz w:val="22"/>
        </w:rPr>
      </w:pPr>
      <w:r>
        <w:rPr>
          <w:sz w:val="22"/>
        </w:rPr>
        <w:t>В принадлежащие дома пожилая Аиша пустила жить бедняков, не взимая с них плату. Но после смерти все ее имущество будет передано государству. Это означает, что семьям, проживавшим в зданиях, придется искать новое жилье.</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Католики отметили День святого Патрика</w:t>
      </w:r>
    </w:p>
    <w:p>
      <w:pPr>
        <w:pStyle w:val="Normal"/>
        <w:rPr>
          <w:sz w:val="22"/>
        </w:rPr>
      </w:pPr>
      <w:r>
        <w:rPr>
          <w:sz w:val="22"/>
        </w:rPr>
        <w:t>Жители Австралии, Великобритании, Канады, США и ряда других стран 17 марта отметили День святого Патрика. Этот праздник носит религиозный характер и почитается Католической Церковью.</w:t>
      </w:r>
    </w:p>
    <w:p>
      <w:pPr>
        <w:pStyle w:val="Normal"/>
        <w:rPr>
          <w:sz w:val="22"/>
        </w:rPr>
      </w:pPr>
      <w:r>
        <w:rPr>
          <w:sz w:val="22"/>
        </w:rPr>
        <w:t>Изначально мероприятие считалось сугубо ирландским, так как святой является небесным покровителем этого государства, но на сегодняшний день традиции праздника стали любимыми во многих странах земного шара.</w:t>
      </w:r>
    </w:p>
    <w:p>
      <w:pPr>
        <w:pStyle w:val="Normal"/>
        <w:rPr>
          <w:sz w:val="22"/>
        </w:rPr>
      </w:pPr>
      <w:r>
        <w:rPr>
          <w:sz w:val="22"/>
        </w:rPr>
        <w:t>Стоит отметить, что День святого Патрика сопровождается разнообразными парадами, концертами, а также пивными вечеринками. Главный символ действа - лист клевера (символа Отца, Сына и Святого Духа), а также лепреконы и национальные флаги Ирландии.</w:t>
      </w:r>
    </w:p>
    <w:p>
      <w:pPr>
        <w:pStyle w:val="Normal"/>
        <w:rPr>
          <w:sz w:val="22"/>
        </w:rPr>
      </w:pPr>
      <w:r>
        <w:rPr>
          <w:sz w:val="22"/>
        </w:rPr>
        <w:t>Святой Патрик - христианский святой и покровитель Ирландии. Считается, что именно он распространил христианство в Ирландии.</w:t>
      </w:r>
    </w:p>
    <w:p>
      <w:pPr>
        <w:pStyle w:val="Normal"/>
        <w:rPr>
          <w:sz w:val="22"/>
        </w:rPr>
      </w:pPr>
      <w:r>
        <w:rPr>
          <w:sz w:val="22"/>
        </w:rPr>
        <w:t>По материалам Supercoolpics.com. Фото: I.dailymail.co.uk</w:t>
      </w:r>
    </w:p>
    <w:p>
      <w:pPr>
        <w:pStyle w:val="Normal"/>
        <w:rPr>
          <w:b/>
          <w:b/>
          <w:sz w:val="22"/>
        </w:rPr>
      </w:pPr>
      <w:r>
        <w:rPr>
          <w:b/>
          <w:sz w:val="22"/>
        </w:rPr>
      </w:r>
    </w:p>
    <w:p>
      <w:pPr>
        <w:pStyle w:val="Normal"/>
        <w:rPr>
          <w:b/>
          <w:b/>
          <w:sz w:val="22"/>
        </w:rPr>
      </w:pPr>
      <w:r>
        <w:rPr>
          <w:b/>
          <w:sz w:val="22"/>
        </w:rPr>
        <w:t>В Бельгии происходит необычное свечение статуи Божией Матери</w:t>
      </w:r>
    </w:p>
    <w:p>
      <w:pPr>
        <w:pStyle w:val="Normal"/>
        <w:rPr>
          <w:sz w:val="22"/>
        </w:rPr>
      </w:pPr>
      <w:r>
        <w:rPr>
          <w:sz w:val="22"/>
        </w:rPr>
        <w:t>С 17 января каждый вечер в деревне Спа, недалеко от Льежа, происходит необычное свечение небольшой статуи Божией Матери, называемой «Madonna von Banneux».</w:t>
      </w:r>
    </w:p>
    <w:p>
      <w:pPr>
        <w:pStyle w:val="Normal"/>
        <w:rPr>
          <w:sz w:val="22"/>
        </w:rPr>
      </w:pPr>
      <w:r>
        <w:rPr>
          <w:sz w:val="22"/>
        </w:rPr>
        <w:t>Статуя находится в гостиной жилого дома, принадлежащего коммуне Jalhay. Феномен ежедневно привлекает все больше верующих и просто любопытных людей.</w:t>
      </w:r>
    </w:p>
    <w:p>
      <w:pPr>
        <w:pStyle w:val="Normal"/>
        <w:rPr>
          <w:sz w:val="22"/>
        </w:rPr>
      </w:pPr>
      <w:r>
        <w:rPr>
          <w:sz w:val="22"/>
        </w:rPr>
        <w:t>Супружеская пара пенсионеров, владеющих домом, объясняет, что необычная статуя находится у них уже более 15 лет. Но никогда ранее ничего, похожего на свечение, в их в доме не происходило.</w:t>
      </w:r>
    </w:p>
    <w:p>
      <w:pPr>
        <w:pStyle w:val="Normal"/>
        <w:rPr>
          <w:sz w:val="22"/>
        </w:rPr>
      </w:pPr>
      <w:r>
        <w:rPr>
          <w:sz w:val="22"/>
        </w:rPr>
        <w:t>Оригинал статуи «Madonna von Banneux» находится в лесу возле деревни Спа, к югу от Льежа. Ежегодно к этому известному в Бельгии месту паломничества прибывают до 500 тыс. человек. В 1985 г. у статуи молился Папа Иоанн Павел II.</w:t>
      </w:r>
    </w:p>
    <w:p>
      <w:pPr>
        <w:pStyle w:val="Normal"/>
        <w:rPr>
          <w:sz w:val="22"/>
        </w:rPr>
      </w:pPr>
      <w:r>
        <w:rPr>
          <w:sz w:val="22"/>
        </w:rPr>
        <w:t>В связи с необычным свечением статуи в деревне Спа епископ Льежа Жан-Пьер Девилль решил привлечь ученых для проведения церковного исследования необычного феноме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аудовский богослов запретил шведский стол</w:t>
      </w:r>
    </w:p>
    <w:p>
      <w:pPr>
        <w:pStyle w:val="Normal"/>
        <w:rPr>
          <w:sz w:val="22"/>
        </w:rPr>
      </w:pPr>
      <w:r>
        <w:rPr>
          <w:sz w:val="22"/>
        </w:rPr>
        <w:t>Проживающий в Саудовской Аравии богослов Салех аль-Фаузан опубликовал религиозное постановление, запрещающее ресторанам и залам торжеств устраивать для гостей шведский стол. По его убеждению, неограниченное потребление пищи противоречит законам шариата.</w:t>
      </w:r>
    </w:p>
    <w:p>
      <w:pPr>
        <w:pStyle w:val="Normal"/>
        <w:rPr>
          <w:sz w:val="22"/>
        </w:rPr>
      </w:pPr>
      <w:r>
        <w:rPr>
          <w:sz w:val="22"/>
        </w:rPr>
        <w:t>Аль-Фаузан убежден, что правоверные должны оплачивать только то, что заказали, не больше и не меньше. "Тот, кто заходит в ресторан, где пища подается без ограничений, и ест на 10 или 50 реалов, не сказав заранее, сколько он собирается съесть, нарушает закон", - заявил он.</w:t>
      </w:r>
    </w:p>
    <w:p>
      <w:pPr>
        <w:pStyle w:val="Normal"/>
        <w:rPr>
          <w:sz w:val="22"/>
        </w:rPr>
      </w:pPr>
      <w:r>
        <w:rPr>
          <w:sz w:val="22"/>
        </w:rPr>
        <w:t>В арабском сегменте Интернета разгорелась оживленная полемика по столь принципиальному вопросу. В то время как одни отмечают, что это всего лишь фетва, а не глава из Корана, другие поздравляют мусульман с тем, что ревнители благочестия объявили войну обжорству. Есть и такие, кто возмущается подобной ирони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4.03.14 Египетский проповедник Мазхар Шайин, известный как "имам революции", предписал жителям страны развестись со своими супругами, если те являются сторонниками "Братьев-мусульман". По его слова, супруга, разделяющая радикальную идеологию, это "бомба в постели". Седмица.</w:t>
      </w:r>
      <w:r>
        <w:rPr>
          <w:sz w:val="22"/>
          <w:lang w:val="en-US"/>
        </w:rPr>
        <w:t>Ru</w:t>
      </w:r>
    </w:p>
    <w:p>
      <w:pPr>
        <w:pStyle w:val="Normal"/>
        <w:rPr>
          <w:sz w:val="22"/>
        </w:rPr>
      </w:pPr>
      <w:r>
        <w:rPr>
          <w:sz w:val="22"/>
        </w:rPr>
        <w:t>14.03.14 60% россиян считают, что за последние десять лет в России усилилась религиозность, свидетельствует опрос, проведенный социологами "Левада-центра". При этом 27% считают, что, наоборот, вера в Бога ослабилась. Наряду с этим 70% респондентов считают, что ослабилась прочность брака (противоположного мнения придерживаются 21%), 71% (против 22%) - что пошло на спад уважение к окружающим, 66% (против 25%) - к закону, 61% (против 32%) - к власти, 55% - личная ответственность (против 32%), 62% - трудовая мораль (против 26%). 48% (против 35%) отмечают ослабление заботы об обездоленных, 52% (против 34%) - гражданской позиции людей. Опрос проводился 21-25 февраля по репрезентативной выборке городского и сельского населения среди 1603 человек в возрасте 18 лет и старше в 130 населенных пунктах 45 регионов страны. Православие.</w:t>
      </w:r>
      <w:r>
        <w:rPr>
          <w:sz w:val="22"/>
          <w:lang w:val="en-US"/>
        </w:rPr>
        <w:t>Ru</w:t>
      </w:r>
    </w:p>
    <w:p>
      <w:pPr>
        <w:pStyle w:val="Normal"/>
        <w:rPr>
          <w:sz w:val="22"/>
        </w:rPr>
      </w:pPr>
      <w:r>
        <w:rPr>
          <w:sz w:val="22"/>
        </w:rPr>
        <w:t>14.03.14 Ученики гуру Ашутоша Махараджи из индийского штата Пенджаб положили его тело в морозильник. Они уверены, что учитель, который скончался предположительно от инфаркта, находится в состоянии глубокой медитации и впоследствии оживет. А.Махараджа возглавлял движение "Миссия божественного света пробуждения", насчитывающее около 30 млн. последователей. "Он не мертв. Медицина не понимает такие вещи, как наука йоги. Подождем, увидим. Мы уверены, что он вернется", - сказал его пресс-секретарь Свами Вишалананд. По его словам, гуру часто давал понять, что будет отсутствовать долгое время. "Мы думали его забальзамировать, но кто-то сказал, что это сократит его шансы вернуться к жизни", - добавил он. Седмица.</w:t>
      </w:r>
      <w:r>
        <w:rPr>
          <w:sz w:val="22"/>
          <w:lang w:val="en-US"/>
        </w:rPr>
        <w:t>Ru</w:t>
      </w:r>
    </w:p>
    <w:p>
      <w:pPr>
        <w:pStyle w:val="Normal"/>
        <w:rPr>
          <w:sz w:val="22"/>
        </w:rPr>
      </w:pPr>
      <w:r>
        <w:rPr>
          <w:sz w:val="22"/>
        </w:rPr>
        <w:t>14.03.14 В Польше избрали нового председателя Конференции католических епископов. Им стал 64-летний архиепископ Познанский Станислав Гадецки. Он сменил архиепископа Пшемысльского Юзефа Михалика, который возглавлял Епископскую конференцию с 2004 года и, согласно уставу, не может быть переизбран после двух пятилетних сроков председательства. Седмица.</w:t>
      </w:r>
      <w:r>
        <w:rPr>
          <w:sz w:val="22"/>
          <w:lang w:val="en-US"/>
        </w:rPr>
        <w:t>Ru</w:t>
      </w:r>
    </w:p>
    <w:p>
      <w:pPr>
        <w:pStyle w:val="Normal"/>
        <w:rPr>
          <w:sz w:val="22"/>
        </w:rPr>
      </w:pPr>
      <w:r>
        <w:rPr>
          <w:sz w:val="22"/>
        </w:rPr>
        <w:t>14.03.14 Баварская принцесса Теодора Сайн-Витгенштайн предстала перед шотландским судом по обвинению в антиисламских и гомофобских высказываниях. По сведениям обвинителей, 27-летняя принцесса в ходе пивного благотворительного фестиваля «Октоберфест» в университете St Andrews в Шотландии якобы призывала убивать мусульман и отрицательно отзывалась о гомосексуалистах. Шерифский суд Купара предъявил обвинения принцессе по 9 пунктам, среди которых - нападение на сотрудников охраны и сопротивление полиции. Принцесса Теодора не признала себя виновной. Суд назначен на июль. Седмица.</w:t>
      </w:r>
      <w:r>
        <w:rPr>
          <w:sz w:val="22"/>
          <w:lang w:val="en-US"/>
        </w:rPr>
        <w:t>Ru</w:t>
      </w:r>
    </w:p>
    <w:p>
      <w:pPr>
        <w:pStyle w:val="Normal"/>
        <w:rPr>
          <w:sz w:val="22"/>
        </w:rPr>
      </w:pPr>
      <w:r>
        <w:rPr>
          <w:sz w:val="22"/>
        </w:rPr>
        <w:t>15.03.14 Священник прихода Успения Пресвятой Богородицы г. Севастополь (УГКЦ) Николай Квич был задержан правоохранительными органами Крыма по подозрению в организации провокаций. Против священника составлен протокол об административном правонарушении, через две недели состоится суд. Отец Николай отрицает все обвинения. Он сообщил, что останется в Крыму со своими прихожанами. По материалам РИСУ</w:t>
      </w:r>
    </w:p>
    <w:p>
      <w:pPr>
        <w:pStyle w:val="Normal"/>
        <w:rPr>
          <w:sz w:val="22"/>
        </w:rPr>
      </w:pPr>
      <w:r>
        <w:rPr>
          <w:sz w:val="22"/>
        </w:rPr>
        <w:t>15.03.14 В Дюссельдорфе под куполом цирка «Пробст» состоялась торжественная Месса, где было объявлено о новом духовнике для работников цирка, художников и шоуменов - 41-летнем Саше Эллингхаузе. Католический священнослужитель будет духовно окормлять артистов цирка и шоуменов. В Мессe приняли участие викарный епископ архиепархии Кельна Ансгар Пуф и представители цирковых и ярмарочных ассоциаций, а также художники и цирковые артисты со всей Германии. Католическая и Евангелическая Церкви страны уже с 1950-х гг. назначают специальных духовников для артистов цирка и шоуменов, в среде которых ныне насчитывается примерно 80 тысяч христиан. Седмица.</w:t>
      </w:r>
      <w:r>
        <w:rPr>
          <w:sz w:val="22"/>
          <w:lang w:val="en-US"/>
        </w:rPr>
        <w:t>Ru</w:t>
      </w:r>
    </w:p>
    <w:p>
      <w:pPr>
        <w:pStyle w:val="Normal"/>
        <w:rPr>
          <w:sz w:val="22"/>
        </w:rPr>
      </w:pPr>
      <w:r>
        <w:rPr>
          <w:sz w:val="22"/>
        </w:rPr>
        <w:t>17.03.14 Тушинский суд Москвы отказал в удовлетворении иска ЛГБТ-активиста Николая Баева о защите чести и достоинства к Ивану Охлобыстину. Суд постановил взыскать с Н.Баева 20 тысяч рублей в качестве судебных издержек. Н.Баев требовал взыскать с И.Охлобыстина 30 тыс. рублей в качестве компенсации морального вреда по гражданскому иску о защите чести и достоинства, а также публичных извинений за высказывания ответчика и признания их унижающими человеческое достоинство. Поводом для судебного иска стали заявления И.Охлобыстина в декабре 2013 года во время выступления в Новосибирске, когда он предложил вернуть в Уголовный кодекс статью о наказании за мужеложство. Его слова вызвали широкий общественный резонанс. Интерфакс-Религия</w:t>
      </w:r>
    </w:p>
    <w:p>
      <w:pPr>
        <w:pStyle w:val="Normal"/>
        <w:rPr>
          <w:sz w:val="22"/>
        </w:rPr>
      </w:pPr>
      <w:r>
        <w:rPr>
          <w:sz w:val="22"/>
        </w:rPr>
        <w:t>17.03.14 Папа Римский Франциск принял в Ватикане верховного архиепископа Киевского и Галицкого Святослава Шевчука, главу Украинской Греко-Католической Церкви (УГКЦ). Никаких подробностей встречи и состоявшейся беседы в официальном сообщении Ватикана пока приводится. Однако, несомненно, речь шла о кризисной обстановке, сложившейся на Украине в последнее время. Следует отметить, что священники УГКЦ принимали активное участие в событиях на киевском Майдане, открыто встав на сторону оппозиционных сил. Папа Франциск хорошо знаком с украинской униатской церковной традицией, поскольку в молодости, живя в Аргентине, некоторое время окормлялся у украинского греко-католического священника-эмигранта. Седмица.</w:t>
      </w:r>
      <w:r>
        <w:rPr>
          <w:sz w:val="22"/>
          <w:lang w:val="en-US"/>
        </w:rPr>
        <w:t>Ru</w:t>
      </w:r>
    </w:p>
    <w:p>
      <w:pPr>
        <w:pStyle w:val="Normal"/>
        <w:rPr>
          <w:sz w:val="22"/>
        </w:rPr>
      </w:pPr>
      <w:r>
        <w:rPr>
          <w:sz w:val="22"/>
        </w:rPr>
        <w:t>17.03.14 Первый буддийский храм возведут в московском районе Отрадное. Строительство начнется в этом году. Площадь храма составит почти 3 тыс. кв. метров. В буддийский комплекс войдут культурный центр, конференц-зал, благотворительная столовая и большой медицинский центр. Проект получил благословение далай-ламы. Он даже дал название: "Центр изучения буддийской философии и нравственности". Работа Центра будет в большей степени нацелена на культурно-просветительскую работу. Интерфакс-Религия</w:t>
      </w:r>
    </w:p>
    <w:p>
      <w:pPr>
        <w:pStyle w:val="Normal"/>
        <w:rPr>
          <w:sz w:val="22"/>
        </w:rPr>
      </w:pPr>
      <w:r>
        <w:rPr>
          <w:sz w:val="22"/>
        </w:rPr>
        <w:t>18.03.14 Христиане в контролируемых мятежниками областях северной Сирии сталкиваются с усилением преследований со стороны радикальных исламистов, сообщил мелкитский (греко-католический) архиепископ Хомса Жан-Абдо Арбач. «Мусульманское право должно быть применено, в то время как все христианские символы, которые публично видимы, должны быть разрушены», - сказал архиепископ в интервью организации «Помощь Церкви в беде», комментируя программу исламистов. «Кроме того, христиане, которые хотят остаться, в будущем должны платить пошлину». Но в других местах Сирии ситуация для христиан постепенно улучшается. Много христиан возвратилось в Хомс, третий по величине город страны. «Правительственные войска установили почти полный контроль над этой областью, и мятежники управляют только четырьмя-пятью районами», - сказал архиепископ.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4.03.14 В Индии осуждены трое индуистов - участников зверского изнасилования католической монахини http://www.sedmitza.ru/text/4564858.html</w:t>
      </w:r>
    </w:p>
    <w:p>
      <w:pPr>
        <w:pStyle w:val="Normal"/>
        <w:rPr>
          <w:sz w:val="22"/>
        </w:rPr>
      </w:pPr>
      <w:r>
        <w:rPr>
          <w:sz w:val="22"/>
        </w:rPr>
        <w:t>14.03.14 Вышла в свет новая книга о жизни и гибели святого Ильи Праведного (Чавчавадзе) http://www.sedmitza.ru/text/4564403.html</w:t>
      </w:r>
    </w:p>
    <w:p>
      <w:pPr>
        <w:pStyle w:val="Normal"/>
        <w:rPr>
          <w:sz w:val="22"/>
        </w:rPr>
      </w:pPr>
      <w:r>
        <w:rPr>
          <w:sz w:val="22"/>
        </w:rPr>
        <w:t>14.03.14 Митрополит Волокаламский Иларион: «Литургия - Дар Божий, который мы получили не по нашим заслугам» http://www.pravmir.ru/mitropolit-ilarion-liturgiya-dar-bozhij-kotoryj-my-poluchili-ne-po-nashim-zaslugam</w:t>
      </w:r>
    </w:p>
    <w:p>
      <w:pPr>
        <w:pStyle w:val="Normal"/>
        <w:rPr>
          <w:sz w:val="22"/>
        </w:rPr>
      </w:pPr>
      <w:r>
        <w:rPr>
          <w:sz w:val="22"/>
        </w:rPr>
        <w:t>15.03.14 Американские атеисты требуют убрать Крест в честь погибших 11 сентября http://foma.in.ua/news/ateisty-trebuyut-ubrat-krest-v-chest-pogibshikh-11-sentyabrya</w:t>
      </w:r>
    </w:p>
    <w:p>
      <w:pPr>
        <w:pStyle w:val="Normal"/>
        <w:rPr>
          <w:sz w:val="22"/>
        </w:rPr>
      </w:pPr>
      <w:r>
        <w:rPr>
          <w:sz w:val="22"/>
        </w:rPr>
        <w:t>15.03.14 Более 43 млн. рублей выделено на реставрацию православных памятников Псковщины http://www.pravoslavie.ru/news/69205.htm</w:t>
      </w:r>
    </w:p>
    <w:p>
      <w:pPr>
        <w:pStyle w:val="Normal"/>
        <w:rPr>
          <w:sz w:val="22"/>
        </w:rPr>
      </w:pPr>
      <w:r>
        <w:rPr>
          <w:sz w:val="22"/>
        </w:rPr>
        <w:t>17.03.14 В Болгарской Церкви избраны кандидаты на Русенскую митрополичью кафедру http://www.sedmitza.ru/text/4572918.html</w:t>
      </w:r>
    </w:p>
    <w:p>
      <w:pPr>
        <w:pStyle w:val="Normal"/>
        <w:rPr>
          <w:sz w:val="22"/>
        </w:rPr>
      </w:pPr>
      <w:r>
        <w:rPr>
          <w:sz w:val="22"/>
        </w:rPr>
        <w:t>17.03.14 В Крыму учредят отделение Императорского православного палестинского общества http://www.interfax-religion.ru/?act=news&amp;div=54757</w:t>
      </w:r>
    </w:p>
    <w:p>
      <w:pPr>
        <w:pStyle w:val="Normal"/>
        <w:rPr>
          <w:sz w:val="22"/>
        </w:rPr>
      </w:pPr>
      <w:r>
        <w:rPr>
          <w:sz w:val="22"/>
        </w:rPr>
        <w:t>17.03.14 В США содомиты подали иск против католической епархии за отказ продать им недвижимость http://www.sedmitza.ru/text/4572363.html</w:t>
      </w:r>
    </w:p>
    <w:p>
      <w:pPr>
        <w:pStyle w:val="Normal"/>
        <w:rPr>
          <w:sz w:val="22"/>
        </w:rPr>
      </w:pPr>
      <w:r>
        <w:rPr>
          <w:sz w:val="22"/>
        </w:rPr>
        <w:t>17.03.14 Толгской иконе Божией Матери в Москве поклонились около 5 тыс. человек http://www.pravoslavie.ru/news/69245.htm</w:t>
      </w:r>
    </w:p>
    <w:p>
      <w:pPr>
        <w:pStyle w:val="Normal"/>
        <w:rPr>
          <w:sz w:val="22"/>
        </w:rPr>
      </w:pPr>
      <w:r>
        <w:rPr>
          <w:sz w:val="22"/>
        </w:rPr>
        <w:t>18.03.14 ЮНЕСКО поддержала манифест об экспроприации собора в Кордове http://www.sedmitza.ru/text/4575098.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29 марта в киевском Десятинном монастыре Рождества Пресвятой Богородицы пребывает чудотворная Почаевская икона Божией Матери. </w:t>
      </w:r>
      <w:r>
        <w:rPr>
          <w:sz w:val="22"/>
        </w:rPr>
        <w:t>Десятинный монастырь в Киеве находится по адресу: ул. Владимирская, 2.</w:t>
      </w:r>
    </w:p>
    <w:p>
      <w:pPr>
        <w:pStyle w:val="Normal"/>
        <w:rPr/>
      </w:pPr>
      <w:r>
        <w:rPr>
          <w:b/>
          <w:sz w:val="22"/>
        </w:rPr>
        <w:t xml:space="preserve">Служба "Милосердие" запускает акцию "Дари радость на Пасху" </w:t>
      </w:r>
      <w:r>
        <w:rPr>
          <w:sz w:val="22"/>
        </w:rPr>
        <w:t>http://www.miloserdie.ru/friends/easter</w:t>
      </w:r>
    </w:p>
    <w:p>
      <w:pPr>
        <w:pStyle w:val="Normal"/>
        <w:rPr/>
      </w:pPr>
      <w:r>
        <w:rPr>
          <w:b/>
          <w:sz w:val="22"/>
        </w:rPr>
        <w:t xml:space="preserve">Летом 2014 года планируется около ста волонтерских экспедиций к деревянным храмам Русского Севера. </w:t>
      </w:r>
      <w:r>
        <w:rPr>
          <w:sz w:val="22"/>
        </w:rPr>
        <w:t>Каждая поездка займет от одной до трех недель. Поскольку упор в экспедициях делается не только на ручной труд самих волонтеров, но и на формирование общины из числа местных жителей, которые продолжили бы восстановление храма, участниками также могут стать люди, не имеющие плотницких навыков, но способные убрать мусор, оттереть похабные надписи, скосить траву вокруг храма. Противоаварийными и консервационными, а также восстановительными работами руководят профессионалы. О желании принять участие в экспедиции можно заявить, заполнив анкету на сайте obsheedelo.ru.</w:t>
      </w:r>
    </w:p>
    <w:p>
      <w:pPr>
        <w:pStyle w:val="Normal"/>
        <w:rPr/>
      </w:pPr>
      <w:r>
        <w:rPr>
          <w:b/>
          <w:sz w:val="22"/>
        </w:rPr>
        <w:t xml:space="preserve">Неизвестная молодая девушка подбросила новорожденного ребенка в храм Рождества Иоанна Крестителя в Нововоронеже (Воронежская область). </w:t>
      </w:r>
      <w:r>
        <w:rPr>
          <w:sz w:val="22"/>
        </w:rPr>
        <w:t>Женщина оставила ребенка в уличном туалете на строительной площадке храма 13 марта. Мальчик был закутан в одеяло и лежал на полу, сейчас ребенок находится в больнице. Полиция возбудила уголовное дело по статье «Оставление в опасности». По словам одного из опрошенных местных жителей, незадолго до инцидента, молодая женщина 20-25 лет, одетая в черную одежду, спрашивала, в какое время открыт храм. Полиция просит всех, кто располагаете какой-либо информацией о личности данной женщины или о происшедшем, позвонить по телефонам: 8 (47364) 2-45-56, 8 (473) 251-12-16 либо 02.</w:t>
      </w:r>
    </w:p>
    <w:p>
      <w:pPr>
        <w:pStyle w:val="Normal"/>
        <w:rPr>
          <w:sz w:val="22"/>
        </w:rPr>
      </w:pPr>
      <w:r>
        <w:rPr>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_Òàõîìà"/>
    <w:qFormat/>
    <w:pPr>
      <w:widowControl/>
      <w:overflowPunct w:val="false"/>
      <w:autoSpaceDE w:val="false"/>
      <w:bidi w:val="0"/>
      <w:spacing w:lineRule="atLeast" w:line="200"/>
      <w:ind w:firstLine="283"/>
      <w:jc w:val="both"/>
      <w:textAlignment w:val="baseline"/>
    </w:pPr>
    <w:rPr>
      <w:rFonts w:ascii="Tahoma" w:hAnsi="Tahoma" w:eastAsia="Times New Roman" w:cs="Tahoma"/>
      <w:color w:val="000000"/>
      <w:sz w:val="17"/>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6:20:00Z</dcterms:created>
  <dc:creator>Tatiana</dc:creator>
  <dc:description/>
  <cp:keywords/>
  <dc:language>en-US</dc:language>
  <cp:lastModifiedBy>User</cp:lastModifiedBy>
  <dcterms:modified xsi:type="dcterms:W3CDTF">2014-03-26T10:43:00Z</dcterms:modified>
  <cp:revision>4</cp:revision>
  <dc:subject/>
  <dc:title>Саудовский богослов запретил шведский стол</dc:title>
</cp:coreProperties>
</file>