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Глава ОВЦС призывает не слушать огульную критику Всеправославного Собора</w:t>
      </w:r>
    </w:p>
    <w:p>
      <w:pPr>
        <w:pStyle w:val="Normal"/>
        <w:rPr>
          <w:sz w:val="22"/>
        </w:rPr>
      </w:pPr>
      <w:r>
        <w:rPr>
          <w:sz w:val="22"/>
        </w:rPr>
        <w:t>21 марта. Появившиеся в публичном пространстве различные спекуляции на тему Всеправославного Собора, авторы которых называют его «антихристовым», не имеют под собой никаких оснований и имеют целью прежде всего подорвать доверие к священноначалию Русской Церкви, заявил председатель Отдела внешних церковных связей митрополит Волоколамский Иларион.</w:t>
      </w:r>
    </w:p>
    <w:p>
      <w:pPr>
        <w:pStyle w:val="Normal"/>
        <w:rPr>
          <w:sz w:val="22"/>
        </w:rPr>
      </w:pPr>
      <w:r>
        <w:rPr>
          <w:sz w:val="22"/>
        </w:rPr>
        <w:t>Всеправославный Собор, подготовка к которому была начата более 50 лет назад, пройдет в 2016 году в Стамбуле, такое решение было принято на встрече 6-9 марта глав и представителей всех Поместных Православных Церквей.</w:t>
      </w:r>
    </w:p>
    <w:p>
      <w:pPr>
        <w:pStyle w:val="Normal"/>
        <w:rPr>
          <w:sz w:val="22"/>
        </w:rPr>
      </w:pPr>
      <w:r>
        <w:rPr>
          <w:sz w:val="22"/>
        </w:rPr>
        <w:t>«Сейчас в церковной и околоцерковной среде распространяется разного рода литература, в которой говорится о том, что готовится Восьмой Вселенский Собор, но это будет антихристов собор, поскольку на нем православные подпишут унию с католиками, откажутся от старого календаря, отменят посты, священникам разрешат вступать в брак во второй раз и так далее», - сказал митрополит Иларион.</w:t>
      </w:r>
    </w:p>
    <w:p>
      <w:pPr>
        <w:pStyle w:val="Normal"/>
        <w:rPr>
          <w:sz w:val="22"/>
        </w:rPr>
      </w:pPr>
      <w:r>
        <w:rPr>
          <w:sz w:val="22"/>
        </w:rPr>
        <w:t>По его словам, если кому-нибудь попадется в руки такая литература, ее не следует использовать «даже в хозяйственных или гигиенических целях». «Уничтожайте эти издания, чтобы они не отравляли ваши умы или не попали в руки кому-нибудь другому, кто имеет слабую веру, кто не способен отличить белое от черного, правду от неправды, информацию от дезинформации», - сказал иерарх.</w:t>
      </w:r>
    </w:p>
    <w:p>
      <w:pPr>
        <w:pStyle w:val="Normal"/>
        <w:rPr>
          <w:sz w:val="22"/>
        </w:rPr>
      </w:pPr>
      <w:r>
        <w:rPr>
          <w:sz w:val="22"/>
        </w:rPr>
        <w:t>«В данном случае мы имеем дело с дезинформацией, которая сознательно распространяется людьми, находящимися либо в расколе, либо на грани раскола», - добавил владыка Иларион.</w:t>
      </w:r>
    </w:p>
    <w:p>
      <w:pPr>
        <w:pStyle w:val="Normal"/>
        <w:rPr>
          <w:sz w:val="22"/>
        </w:rPr>
      </w:pPr>
      <w:r>
        <w:rPr>
          <w:sz w:val="22"/>
        </w:rPr>
        <w:t>На Всеправославном Соборе у каждой Поместной Церкви, вне зависимости от ее размера, будет один голос. Каждая Церковь будет представлена своим Предстоятелем - Патриархом, Митрополитом или Архиепископом - и еще 24 епископами. Небольшие Церкви, где нет такого количества епископов, будут представлены всем своим епископатом. Все решения на этапе подготовки и на самом Всеправославном Соборе будут приниматься не голосованием, а консенсусом.</w:t>
      </w:r>
    </w:p>
    <w:p>
      <w:pPr>
        <w:pStyle w:val="Normal"/>
        <w:rPr>
          <w:sz w:val="22"/>
        </w:rPr>
      </w:pPr>
      <w:r>
        <w:rPr>
          <w:sz w:val="22"/>
        </w:rPr>
        <w:t>Как заметил митрополит Иларион, Всеправославный Собор «вообще не будет решать вопросы: он лишь провозгласит то, что будет решено Поместными Православными Церквами заранее, на этапе подготовки к нему».</w:t>
      </w:r>
    </w:p>
    <w:p>
      <w:pPr>
        <w:pStyle w:val="Normal"/>
        <w:rPr>
          <w:sz w:val="22"/>
        </w:rPr>
      </w:pPr>
      <w:r>
        <w:rPr>
          <w:sz w:val="22"/>
        </w:rPr>
        <w:t>Глава ОВЦС заверил, что РПЦ не допустит «того, чтобы церковный народ оказался в стороне при решении важных вопросов, касающихся нашей Святой Православной Церкви». «Все решения, которые будут приниматься на Всеправославном Соборе, станут заранее известны всем вам. Наша Церковь сначала утвердит эти решения на заседаниях Священного Синода и Архиерейского Собора, а уже потом, получив мандат высшей церковной власти, мы отправимся на Всеправославный Собор», - сказал он.</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Департамент по делам религий официально заявил, что во время Евромайдана и после него захвата храмов УПЦ не было</w:t>
      </w:r>
    </w:p>
    <w:p>
      <w:pPr>
        <w:pStyle w:val="Normal"/>
        <w:rPr>
          <w:sz w:val="22"/>
        </w:rPr>
      </w:pPr>
      <w:r>
        <w:rPr>
          <w:sz w:val="22"/>
        </w:rPr>
        <w:t>21 марта. Департамент по делам религий и национальностей Министерства культуры Украины отреагировал на заявление Синода Русской Православной Церкви от 19 марта.</w:t>
      </w:r>
    </w:p>
    <w:p>
      <w:pPr>
        <w:pStyle w:val="Normal"/>
        <w:rPr/>
      </w:pPr>
      <w:r>
        <w:rPr>
          <w:b/>
          <w:sz w:val="22"/>
        </w:rPr>
        <w:t>"19 марта этого года Священный Синод Русской Православной Церкви принял Заявление (журнал №3), в котором выразил свою позицию относительно общественно-политической и религиозной ситуации в Украине.</w:t>
      </w:r>
      <w:r>
        <w:rPr>
          <w:sz w:val="22"/>
        </w:rPr>
        <w:t xml:space="preserve"> http://www.patriarchia.ru/db/text/3609033.html</w:t>
      </w:r>
    </w:p>
    <w:p>
      <w:pPr>
        <w:pStyle w:val="Normal"/>
        <w:rPr>
          <w:sz w:val="22"/>
        </w:rPr>
      </w:pPr>
      <w:r>
        <w:rPr>
          <w:sz w:val="22"/>
        </w:rPr>
        <w:t>В документе есть ссылки на «звучавшие угрозы насильственного захвата храмов и монастырей Украинской Православной Церкви». В связи с этим, Департамент по делам религий и национальностей Министерства культуры Украины заявляет, что в Украине во время событий Евромайдана и после него не было ни единого захвата храмов Украинской Православной Церкви. В нашем государстве, согласно законодательству, сами граждане определяют, к какой Церкви им принадлежать.</w:t>
      </w:r>
    </w:p>
    <w:p>
      <w:pPr>
        <w:pStyle w:val="Normal"/>
        <w:rPr>
          <w:sz w:val="22"/>
        </w:rPr>
      </w:pPr>
      <w:r>
        <w:rPr>
          <w:sz w:val="22"/>
        </w:rPr>
        <w:t>Более того, на Майдане никто не призывал к насильственному захвату храмов. Наоборот, идеологией, объединившей украинский народ и давшей возможность свергнуть коррупционный авторитарный режим, были уважение к личности и ее мировоззрению, верность принципам свободы и демократии.</w:t>
      </w:r>
    </w:p>
    <w:p>
      <w:pPr>
        <w:pStyle w:val="Normal"/>
        <w:rPr>
          <w:sz w:val="22"/>
        </w:rPr>
      </w:pPr>
      <w:r>
        <w:rPr>
          <w:sz w:val="22"/>
        </w:rPr>
        <w:t>События Майдана засвидетельствовали, что практически все Церкви Украины, включая представителей Украинской Православной Церкви, стали на сторону народа, неоднократно просили предыдущее руководство страны не применять оружие против мирного народа, высказывались за европейский вектор развития страны (о чем свидетельствует соответствующе обращение Всеукраинского Совета Церквей и религиозных организаций).</w:t>
      </w:r>
    </w:p>
    <w:p>
      <w:pPr>
        <w:pStyle w:val="Normal"/>
        <w:rPr>
          <w:sz w:val="22"/>
        </w:rPr>
      </w:pPr>
      <w:r>
        <w:rPr>
          <w:sz w:val="22"/>
        </w:rPr>
        <w:t>Также информируем, что в Украине нет гражданского конфликта, а происходит неприкрытая агрессия России против нашего государства, переросшая в аннексию территории Автономной Республики Крым.</w:t>
      </w:r>
    </w:p>
    <w:p>
      <w:pPr>
        <w:pStyle w:val="Normal"/>
        <w:rPr>
          <w:sz w:val="22"/>
        </w:rPr>
      </w:pPr>
      <w:r>
        <w:rPr>
          <w:sz w:val="22"/>
        </w:rPr>
        <w:t>Департамент по делам религий и национальностей заверяет, что Украинское государство четко и неуклонно уважает конституционные права и свободы всех граждан Украины, независимо от их национальности и вероисповедания".</w:t>
      </w:r>
    </w:p>
    <w:p>
      <w:pPr>
        <w:pStyle w:val="Normal"/>
        <w:rPr>
          <w:sz w:val="22"/>
        </w:rPr>
      </w:pPr>
      <w:r>
        <w:rPr>
          <w:sz w:val="22"/>
        </w:rPr>
        <w:t>Заявление подписал Директор Департамента по делам религий и национальностей Владимир Юшкевич.</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Расследование по «делу Ватопедского монастыря» скоро закроют</w:t>
      </w:r>
    </w:p>
    <w:p>
      <w:pPr>
        <w:pStyle w:val="Normal"/>
        <w:rPr>
          <w:sz w:val="22"/>
        </w:rPr>
      </w:pPr>
      <w:r>
        <w:rPr>
          <w:sz w:val="22"/>
        </w:rPr>
        <w:t>21 марта. По мнению заместителя прокурора Верховного суда Георгия Бородимоса в деле Ватопедского монастыря следствием допущены упущения, и отсутствует серьёзная доказательная база.</w:t>
      </w:r>
    </w:p>
    <w:p>
      <w:pPr>
        <w:pStyle w:val="Normal"/>
        <w:rPr>
          <w:sz w:val="22"/>
        </w:rPr>
      </w:pPr>
      <w:r>
        <w:rPr>
          <w:sz w:val="22"/>
        </w:rPr>
        <w:t>Окончательно судьбу 14-ти обвиняемых в деле обменов недвижимостью между Ватопедским монастырём и греческим правительством решит Уголовное отделение Верховного суда Греции. Туда подано прокурорское прошение о прекращении уголовного дела против фигурантов «Ватопедского скандала».</w:t>
      </w:r>
    </w:p>
    <w:p>
      <w:pPr>
        <w:pStyle w:val="Normal"/>
        <w:rPr>
          <w:sz w:val="22"/>
        </w:rPr>
      </w:pPr>
      <w:r>
        <w:rPr>
          <w:sz w:val="22"/>
        </w:rPr>
        <w:t>Подавший кассацию заместитель прокурора Верховного суда Георгий Бородимос видит противоречия, упущения и несоответствия в показаниях фигурантов дела, таким образом, сомневается в обоснованности постановления об отправке на скамью подсудимых по делу Ватопеда 14 человек, в том числе игумена Ефрема, монаха Арсения, нотариуса Екатерины Пелеки и двух её родственников, юристов Дионисия и Дмитрия Пелеки (отец и брат).</w:t>
      </w:r>
    </w:p>
    <w:p>
      <w:pPr>
        <w:pStyle w:val="Normal"/>
        <w:rPr>
          <w:sz w:val="22"/>
        </w:rPr>
      </w:pPr>
      <w:r>
        <w:rPr>
          <w:sz w:val="22"/>
        </w:rPr>
        <w:t>В апелляции, поданной старшим прокурором, говорится, что постановление о возбуждении уголовного дела не аргументировано конкретными и подробными доказательствами. Бородимос полагает, что в данном случае имело место неправильное применение правовых норм.</w:t>
      </w:r>
    </w:p>
    <w:p>
      <w:pPr>
        <w:pStyle w:val="Normal"/>
        <w:rPr>
          <w:sz w:val="22"/>
        </w:rPr>
      </w:pPr>
      <w:r>
        <w:rPr>
          <w:sz w:val="22"/>
        </w:rPr>
        <w:t>Прокурор считает недоказанным и сомнительным утверждение, согласно которому руководители Ватопедского монастыря убедили остальных фигурантов дела действовать незаконным путём.</w:t>
      </w:r>
    </w:p>
    <w:p>
      <w:pPr>
        <w:pStyle w:val="Normal"/>
        <w:rPr>
          <w:sz w:val="22"/>
        </w:rPr>
      </w:pPr>
      <w:r>
        <w:rPr>
          <w:sz w:val="22"/>
        </w:rPr>
        <w:t>Вердикт Верховного Суда Греции будет обнародован в ближайшее врем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Краснодаре откроют Музей истории Православия</w:t>
      </w:r>
    </w:p>
    <w:p>
      <w:pPr>
        <w:pStyle w:val="Normal"/>
        <w:rPr>
          <w:sz w:val="22"/>
        </w:rPr>
      </w:pPr>
      <w:r>
        <w:rPr>
          <w:sz w:val="22"/>
        </w:rPr>
        <w:t>21 марта. Музей истории православия на Кубани откроют в Краснодаре в июне этого года при Екатеринодарской духовной семинарии.</w:t>
      </w:r>
    </w:p>
    <w:p>
      <w:pPr>
        <w:pStyle w:val="Normal"/>
        <w:rPr>
          <w:sz w:val="22"/>
        </w:rPr>
      </w:pPr>
      <w:r>
        <w:rPr>
          <w:sz w:val="22"/>
        </w:rPr>
        <w:t>"Проект является всекубанским. Он объединяет все епархии Кубанской митрополии в стремлении увлечь жителей края изучением духовной истории и путешествиями по святым местам. В этой связи создающемуся музею отводится важная роль и в развитии паломнического туризма в регионе", - говорится в сообщении местной митрополии.</w:t>
      </w:r>
    </w:p>
    <w:p>
      <w:pPr>
        <w:pStyle w:val="Normal"/>
        <w:rPr>
          <w:sz w:val="22"/>
        </w:rPr>
      </w:pPr>
      <w:r>
        <w:rPr>
          <w:sz w:val="22"/>
        </w:rPr>
        <w:t>Работу оргкомитета по подготовке экспозиции возглавил митрополит Екатеринодарский и Кубанский Исидор, которому и принадлежит идея создания музея. Проект поддержан администрацией края.</w:t>
      </w:r>
    </w:p>
    <w:p>
      <w:pPr>
        <w:pStyle w:val="Normal"/>
        <w:rPr>
          <w:sz w:val="22"/>
        </w:rPr>
      </w:pPr>
      <w:r>
        <w:rPr>
          <w:sz w:val="22"/>
        </w:rPr>
        <w:t>На выделенную из краевого бюджета субсидию приобретено оборудование для музейных комнат. Первыми экспонатами в них стали архиерейское облачение XIX века, епитрахиль патриарха Пимена и старинный наперсный крест, подаренные митрополитом Исидором.</w:t>
      </w:r>
    </w:p>
    <w:p>
      <w:pPr>
        <w:pStyle w:val="Normal"/>
        <w:rPr>
          <w:sz w:val="22"/>
        </w:rPr>
      </w:pPr>
      <w:r>
        <w:rPr>
          <w:sz w:val="22"/>
        </w:rPr>
        <w:t>Одним из важных направлений работы с посетителями музея станут интерактивные лекции об уникальных святых местах Кубани. Планируется также, что в роли экскурсоводов выступят сами учащиеся семинари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Патриарх Кирилл: Сын Божий прошел через глубину человеческих страданий</w:t>
      </w:r>
    </w:p>
    <w:p>
      <w:pPr>
        <w:pStyle w:val="Normal"/>
        <w:rPr>
          <w:sz w:val="22"/>
        </w:rPr>
      </w:pPr>
      <w:r>
        <w:rPr>
          <w:sz w:val="22"/>
        </w:rPr>
        <w:t>22 марта. "Если Богу было бы угодно, то и волос не упал бы с головы Сына Его. Если Богу было бы угодно, то воплотившийся Сын Его был бы могущественнее всех земных владык, физически сильнее любого богатыря, обладал бы колоссальной способностью управлять всем миром, всеми царствами земли. Но не для того Господь послал Сына Своего в мир, чтобы Он силой исправил людей, чтобы Он силой дал им благополучие, чтобы Он силой привлек их в рай и сделал счастливыми", - отметил Святейший Патриарх Кирилл в проповеди в Храме Христа Спасителя.</w:t>
      </w:r>
    </w:p>
    <w:p>
      <w:pPr>
        <w:pStyle w:val="Normal"/>
        <w:rPr/>
      </w:pPr>
      <w:r>
        <w:rPr>
          <w:b/>
          <w:sz w:val="22"/>
        </w:rPr>
        <w:t xml:space="preserve">«На Кресте совершилось нечто другое - Господь явил Свое бессилие, Свою человеческую уязвимость. Его так легко было арестовать в Гефсиманском саду. Его так легко было бичевать плеткой с металлическими шариками, той самой, которая пробивала человеческое тело до костей, не оставляя ни одного живого сантиметра. Его так легко было приговорить незаслуженно к смертной казни, и не к той, которой умерщвлялись сильные мира сего, будучи усечены мечом, но к позорной казни, которой подвергались рабы, деклассированные, как мы бы сегодня сказали, люди, не имеющие никакого значения для тогдашнего общества. Их просто зверски прибивали к крестам. Это была не просто казнь - это была казнь и издевательство одновременно. Это была казнь и пытка. Это была казнь и свидетельство о полной безвластности, никчемности, слабости человека. Это была позорная казнь». </w:t>
      </w:r>
      <w:r>
        <w:rPr>
          <w:sz w:val="22"/>
        </w:rPr>
        <w:t>http://www.patriarchia.ru/db/text/3611226.html</w:t>
      </w:r>
    </w:p>
    <w:p>
      <w:pPr>
        <w:pStyle w:val="Normal"/>
        <w:rPr>
          <w:sz w:val="22"/>
        </w:rPr>
      </w:pPr>
      <w:r>
        <w:rPr>
          <w:sz w:val="22"/>
        </w:rPr>
        <w:t>«Почему же всемогущий Сын Божий принял на себя добровольно этот позор, это человеческое поношение, эти издевательства, эти пытки и эту бесславную казнь? Для того чтобы совершить два очень важных дела. Во-первых, отождествить себя с каждым страдающим человеком. Если бы Бог явил себя в силе, в славе, в могуществе земного владыки, то как тогда люди - тяжелобольные, бедные, лишенные власти, проходящие через скорби, раненые, те, кто защищает родину, те, кто находится в тяжелейших жизненных обстоятельствах, в грязи, под снегом, под дождем, - как они обращались бы к Богу, Который Сам пребывает на вершине человеческой власти?»</w:t>
      </w:r>
    </w:p>
    <w:p>
      <w:pPr>
        <w:pStyle w:val="Normal"/>
        <w:rPr>
          <w:sz w:val="22"/>
        </w:rPr>
      </w:pPr>
      <w:r>
        <w:rPr>
          <w:sz w:val="22"/>
        </w:rPr>
        <w:t>«Но каждый из нас в скорби не вправе роптать на Бога, потому что Сын Божий прошел через самую глубину человеческих страданий. Он отождествил Себя с самыми бесправными, с самыми страдающими, с самыми что ни есть неудачниками. Он отождествил Себя с ними для того, чтобы быть рядом с ними, - чтобы они чувствовали Его плечо, плечо не только Бога, но и брата. Вот какому Богу мы поклоняемся. На него нельзя роптать. Его нельзя вопрошать: «Господи, почему же я такой несчастный? Почему мне столько скорбей?» Его можно только просить о помощи - искренне, сердечно, с глубокой верой; и Он помогает: воскрешает мертвых, исцеляет тяжелобольных, обреченных на смерть, дает мужество тем, у кого оно вдруг улетучивается, дает силы тем, кто их вдруг теряет», - подчеркнул Предстоятел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Очередная провокация у кафедрального собора</w:t>
      </w:r>
      <w:r>
        <w:rPr>
          <w:b/>
          <w:sz w:val="22"/>
          <w:lang w:val="uk-UA"/>
        </w:rPr>
        <w:t xml:space="preserve"> г. Сумы</w:t>
      </w:r>
    </w:p>
    <w:p>
      <w:pPr>
        <w:pStyle w:val="Normal"/>
        <w:rPr>
          <w:sz w:val="22"/>
        </w:rPr>
      </w:pPr>
      <w:r>
        <w:rPr>
          <w:sz w:val="22"/>
        </w:rPr>
        <w:t>22 марта. К архиепископу Сумскому и Ахтырскому Евлогию обратились прихожане Спасо-Преображенского кафедрального собора г. Сумы с жалобой и возмущением по поводу поведения неких лиц.</w:t>
      </w:r>
    </w:p>
    <w:p>
      <w:pPr>
        <w:pStyle w:val="Normal"/>
        <w:rPr>
          <w:sz w:val="22"/>
        </w:rPr>
      </w:pPr>
      <w:r>
        <w:rPr>
          <w:sz w:val="22"/>
        </w:rPr>
        <w:t>По словам прихожан, в 15.00 у центрального входа в собор появились некие люди с плакатом оскорбительного содержания. В ответ на просьбу сотрудников собора прекратить провокацию они стали нецензурно ругаться, привлекая внимание окружающих.</w:t>
      </w:r>
    </w:p>
    <w:p>
      <w:pPr>
        <w:pStyle w:val="Normal"/>
        <w:rPr>
          <w:sz w:val="22"/>
        </w:rPr>
      </w:pPr>
      <w:r>
        <w:rPr>
          <w:sz w:val="22"/>
        </w:rPr>
        <w:t>Прихожане собора, которые наблюдали такое поведение провокаторов, считают, что в данном случае имело место оскорбление чувств православных верующих, грубое нарушение их законных прав и свобод, попытка дестабилизации межконфессионального мира. Миряне считают, что провокаторы имеют отношение к раскольнической группировке УПЦ-КП, руководитель которой, т.н. «архиепископ Мефодий», отказался подписать «Общее заявление руководителей политических, общественных и религиозных организаций по вопросу сохранения межконфессионального мира и общественного спокойствия на Сумщине», инициированного Сумским областным советом по просьбе архиепископа Евлогия 27 февраля.</w:t>
      </w:r>
    </w:p>
    <w:p>
      <w:pPr>
        <w:pStyle w:val="Normal"/>
        <w:rPr>
          <w:sz w:val="22"/>
        </w:rPr>
      </w:pPr>
      <w:r>
        <w:rPr>
          <w:sz w:val="22"/>
        </w:rPr>
        <w:t>Православные верующие выражают решительную готовность защищать храмы и святыни от любых посягательств. Они настоятельно просят власть города и области серьезно отнестись к происходящему и прекратить противозаконные провокационные действия раскольников.</w:t>
      </w:r>
    </w:p>
    <w:p>
      <w:pPr>
        <w:pStyle w:val="Normal"/>
        <w:rPr>
          <w:sz w:val="22"/>
        </w:rPr>
      </w:pPr>
      <w:r>
        <w:rPr>
          <w:sz w:val="22"/>
        </w:rPr>
        <w:t>Ввиду того, что провокации в отношении православных верующих не прекратились, в ответ на многочисленные просьбы верующих управляющий Сумской епархией во исполнение своих обязанностей намерен обратиться к органам власти, дабы защитить законные права верующих.</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Избран новый Русенский митрополит Болгарской Православной Церкви</w:t>
      </w:r>
    </w:p>
    <w:p>
      <w:pPr>
        <w:pStyle w:val="Normal"/>
        <w:rPr>
          <w:sz w:val="22"/>
        </w:rPr>
      </w:pPr>
      <w:r>
        <w:rPr>
          <w:sz w:val="22"/>
        </w:rPr>
        <w:t>23 марта. Единогласным голосованием избран новый Русенский митрополит Болгарской Православной Церкви - епископ Стобийский Наум.</w:t>
      </w:r>
    </w:p>
    <w:p>
      <w:pPr>
        <w:pStyle w:val="Normal"/>
        <w:rPr>
          <w:sz w:val="22"/>
        </w:rPr>
      </w:pPr>
      <w:r>
        <w:rPr>
          <w:sz w:val="22"/>
        </w:rPr>
        <w:t>Избрание состоялось в синодальной часовне св. царя Бориса-Михаила при участии всех архиереев Синода Болгарской Православной Церкви.</w:t>
      </w:r>
    </w:p>
    <w:p>
      <w:pPr>
        <w:pStyle w:val="Normal"/>
        <w:rPr>
          <w:sz w:val="22"/>
        </w:rPr>
      </w:pPr>
      <w:r>
        <w:rPr>
          <w:sz w:val="22"/>
        </w:rPr>
        <w:t>16 марта епископ Наум вместе с епископом Тевириопольским Тихоном был избран кандидатом на освободившуюся в феврале 2013 года после избрания митрополита Неофита Патриархом Болгарским Русенскую кафедру. Выборы состоялись после Литургии в кафедральном соборе Св. Троицы. После службы каждый из 24 епархиальных избирателя от четырех духовных околий Русенской епархии, поцеловав Евангелие, брал бюллетень и уединялся в кабинке, чтобы указать двух наиболее достойных кандидатов из всех действующих епископов Болгарской Православной Церкви. Затем избиратель опускал бюллетень в урну. Согласно Уставу БПЦ, кандидат в митрополиты должен был набрать 13 или более голосов. Наибольшее количество голосов получили епископы Наум (22) и Тихон (15). Выборы прошли в спокойной обстановке, нарушений не выявлено.</w:t>
      </w:r>
    </w:p>
    <w:p>
      <w:pPr>
        <w:pStyle w:val="Normal"/>
        <w:rPr>
          <w:sz w:val="22"/>
        </w:rPr>
      </w:pPr>
      <w:r>
        <w:rPr>
          <w:sz w:val="22"/>
        </w:rPr>
        <w:t>Епископ Наум (Димитров) родился</w:t>
      </w:r>
    </w:p>
    <w:p>
      <w:pPr>
        <w:pStyle w:val="Normal"/>
        <w:rPr>
          <w:sz w:val="22"/>
        </w:rPr>
      </w:pPr>
      <w:r>
        <w:rPr>
          <w:sz w:val="22"/>
        </w:rPr>
        <w:t>19 октября 1968 года в Варне. Окончил Софийскую духовную семинарию, в 1994 году - Богословский факультет Софийского университета. 22 декабря 1990 года пострижен в монашество. В 1991-м рукоположен во диакона, в 1992-м - во иерея. Преподавал в Пловдивской духовной семинарии. В 1997 году стажировался в Греции. С 1997 года приходской священник в Великом Преславе. В 1998-м возведен в сан архимандрита. 1 апреля 2004 года назначен главным секретарем Синода БПЦ и настоятелем кафедрального храма-памятника святого Александра Невского в Софии. 17 марта 2007 года хиротонисан во епископа Стобийского.</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Турецкая пресса: Святая София является мечетью, она наша, исламская</w:t>
      </w:r>
    </w:p>
    <w:p>
      <w:pPr>
        <w:pStyle w:val="Normal"/>
        <w:rPr>
          <w:sz w:val="22"/>
        </w:rPr>
      </w:pPr>
      <w:r>
        <w:rPr>
          <w:sz w:val="22"/>
        </w:rPr>
        <w:t>23 марта. Газета Sabah вышла под заголовком «Патриарх Ромеев предупредил в отношении Храма Святой Софии», а Milligazete выступила против турецкого правительства, которое не ответило на «вызов», брошенный Вселенским Патриархом.</w:t>
      </w:r>
    </w:p>
    <w:p>
      <w:pPr>
        <w:pStyle w:val="Normal"/>
        <w:rPr>
          <w:sz w:val="22"/>
        </w:rPr>
      </w:pPr>
      <w:r>
        <w:rPr>
          <w:sz w:val="22"/>
        </w:rPr>
        <w:t>«Мы взываем в знак протеста против молчания и безразличия Анкары, ставшей причиной подобного бесстыдства попов. Что бы кто ни говорил, Святая София является мечетью, она наша, исламская», - пишет автор статьи в одной из турецких газет.</w:t>
      </w:r>
    </w:p>
    <w:p>
      <w:pPr>
        <w:pStyle w:val="Normal"/>
        <w:rPr>
          <w:sz w:val="22"/>
        </w:rPr>
      </w:pPr>
      <w:r>
        <w:rPr>
          <w:sz w:val="22"/>
        </w:rPr>
        <w:t>Заявления Вселенского Патриарха Варфоломея - «звоночек» для правительства Эрдогана, чтобы тот не пытался изменять нынешний статус Святой Софии, и одновременно - проявление неудовольствия, вызванное фактами обращения в мусульманские мечети византийских церквей, функционировавших до недавнего времени в качестве музеев.</w:t>
      </w:r>
    </w:p>
    <w:p>
      <w:pPr>
        <w:pStyle w:val="Normal"/>
        <w:rPr>
          <w:sz w:val="22"/>
        </w:rPr>
      </w:pPr>
      <w:r>
        <w:rPr>
          <w:sz w:val="22"/>
        </w:rPr>
        <w:t>Напоминаем, что Патриарх Константинопольский Варфоломей накануне совещания Предстоятелей Православных Церквей выступил категорически против обращения собора Святой Софии в мечеть.</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Сербии посмертно реабилитирован церковный историк прот. Радослав Груич</w:t>
      </w:r>
    </w:p>
    <w:p>
      <w:pPr>
        <w:pStyle w:val="Normal"/>
        <w:rPr>
          <w:sz w:val="22"/>
        </w:rPr>
      </w:pPr>
      <w:r>
        <w:rPr>
          <w:sz w:val="22"/>
        </w:rPr>
        <w:t>23 марта. Высший суд Белграда принял решение об отмене вынесенных в 1945 г. против протоиерея Радослава Груича обвинений, по которым он был обвинен в «фашизации сербского народа, сотрудничестве с оккупантами в области культуры», уволен из университета и лишен права избирательного голоса.</w:t>
      </w:r>
    </w:p>
    <w:p>
      <w:pPr>
        <w:pStyle w:val="Normal"/>
        <w:rPr>
          <w:sz w:val="22"/>
        </w:rPr>
      </w:pPr>
      <w:r>
        <w:rPr>
          <w:sz w:val="22"/>
        </w:rPr>
        <w:t>«Реабилитированное лицо Радослав Груич не должен считаться обвиненным», - говориться в официальном сообщении суда. В сообщении подчеркивается, что профессор стал жертвой политических, религиозных, национальных и идеологических мотивов. Судья Предраг Васич сообщил, что в полицейских и гестаповских документах проф. Груич характеризовался как противник Рейха и национал-социализма, прорусски ориентированный упорный противник немецкого влияния на высшее образование в Сербии.</w:t>
      </w:r>
    </w:p>
    <w:p>
      <w:pPr>
        <w:pStyle w:val="Normal"/>
        <w:rPr>
          <w:sz w:val="22"/>
        </w:rPr>
      </w:pPr>
      <w:r>
        <w:rPr>
          <w:sz w:val="22"/>
        </w:rPr>
        <w:t>Инициатором реабилитации был представитель Богословского факультета В. Давидович, который в своем обращении он настаивал, что профессор внес неоценимый вклад в изучение сербской истории и сохранение сербского культурного наследия.</w:t>
      </w:r>
    </w:p>
    <w:p>
      <w:pPr>
        <w:pStyle w:val="Normal"/>
        <w:rPr>
          <w:sz w:val="22"/>
        </w:rPr>
      </w:pPr>
      <w:r>
        <w:rPr>
          <w:sz w:val="22"/>
        </w:rPr>
        <w:t>Протоиерей Радослав Груич родился в 1878 г. в Земуне, ныне в черте Белграда, рукоположен в 1899 г. Окончил семинарию в Сремски-Карловцах, университетские курсы права в Вене и философии в Загребе. С 1920 г. преподавал историю Сербии в университете в Скопье, в 1930-1933 и 1935-1937 гг. был деканом философского факультета этого университета. С 1937 г. по приглашению руководства Сербской Православной Церкви преподавал историю СПЦ на Богословском факультете Белградского университета. Был основателем и первым директором Музея СПЦ. Член Сербской академии наук и искусств (1939). В предвоенные годы объезжал Югославию и соседние страны для регистрации памятников сербского церковного искусства. После начала второй мировой войны был инициатором и одним из авторов «Меморандума СПЦ о злодеяниях усташей на территории независимого государства Хорватия против сербов и православных священнослужителей». Оказывал помощь беженцам и узникам концлагерей. В 1942-1943 гг., во время немецкой оккупации Югославии, перенес мощи кн. Лазаря, царя Стефана Уроша V и кн. Стефана Штиляновича и многие предметы церковного искусства в Белград, чем спас их от уничтожения. После окончания войны предложил создать комиссию по возвращению предметов церковного искусства, изъятых во время военных действий из сербских храмов, благодаря действиям которой многие реликвии вернулись в свои храмы, либо поступили в фонды музея СПЦ. Опубликовал более 270 научных исследований по истории СПЦ, а также ок. 500 статей по истории СПЦ в «Народной энциклопедии сербско-хорватской-словенской» (Загреб, 1925-1929. 4 кн.).</w:t>
      </w:r>
    </w:p>
    <w:p>
      <w:pPr>
        <w:pStyle w:val="Normal"/>
        <w:rPr>
          <w:sz w:val="22"/>
        </w:rPr>
      </w:pPr>
      <w:r>
        <w:rPr>
          <w:sz w:val="22"/>
        </w:rPr>
        <w:t>В кон. 1944 г. суд чести Белградского университета потребовал от него отчета о деятельности во время немецкой оккупации и 3 апреля 1945 г. уволил его с запретом дальнейшей работы. В сент. 1945 г. он был лишен избирательного голоса. Последние годы жизни работал в Музее СПЦ. Скончался 25 мая 1955 г. Его отпевание совершил Патриарх Сербский Викентий в сослужении 10 епископов. В 1992 г. его останки были перезахоронены в монастыре Гргетег.</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орах Северного Кавказа на Крестопоклонной неделе обретен крест</w:t>
      </w:r>
    </w:p>
    <w:p>
      <w:pPr>
        <w:pStyle w:val="Normal"/>
        <w:rPr>
          <w:sz w:val="22"/>
        </w:rPr>
      </w:pPr>
      <w:r>
        <w:rPr>
          <w:sz w:val="22"/>
        </w:rPr>
        <w:t>23 марта. Крест на гранитной скале в Баксанском ущелье был обретен неподалеку от города Тырныауза в Приэльбрусье. Святыню обрели в день, когда православный мир поклоняется святому Кресту Господню.</w:t>
      </w:r>
    </w:p>
    <w:p>
      <w:pPr>
        <w:pStyle w:val="Normal"/>
        <w:rPr>
          <w:sz w:val="22"/>
        </w:rPr>
      </w:pPr>
      <w:r>
        <w:rPr>
          <w:sz w:val="22"/>
        </w:rPr>
        <w:t>О святыне настоятелю местного храма рассказал житель Северного Кавказа Юсуп Энеев. По его словам, «старики передавали это из рода в род: в те времена, когда мы, балкарцы, были христианами, все знали про крест на скале. Он расположен в Баксанском ущелье, напротив древнего балкарского поселения, где жил род Джапуевых. В XVII веке один из жителей этого села пригласил сванов, чтобы они вырубили крест в скалах».</w:t>
      </w:r>
    </w:p>
    <w:p>
      <w:pPr>
        <w:pStyle w:val="Normal"/>
        <w:rPr>
          <w:sz w:val="22"/>
        </w:rPr>
      </w:pPr>
      <w:r>
        <w:rPr>
          <w:sz w:val="22"/>
        </w:rPr>
        <w:t>«Конечно, нет уверенности, что это рукотворный крест. Века могли многое изменить, но на первый взгляд вертикальная часть креста - творение Божие, а вот горизонтальная действительно похожа на вырубленную в граните и обтесанную людьми», - сказал настоятель храма в Тырныаузе иеромонах Игорь (Васильев) об обретенной святын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СЦиРО определил три задачи для нормализации ситуации в Украине</w:t>
      </w:r>
    </w:p>
    <w:p>
      <w:pPr>
        <w:pStyle w:val="Normal"/>
        <w:rPr>
          <w:sz w:val="22"/>
        </w:rPr>
      </w:pPr>
      <w:r>
        <w:rPr>
          <w:sz w:val="22"/>
        </w:rPr>
        <w:t>24 марта. Всеукраинский Совет Церквей и религиозных организаций обнародовал «Обращение по нормализации общественно-политической ситуации в Украине, учитывая внутренние и внешние вызовы».</w:t>
      </w:r>
    </w:p>
    <w:p>
      <w:pPr>
        <w:pStyle w:val="Normal"/>
        <w:rPr>
          <w:sz w:val="22"/>
        </w:rPr>
      </w:pPr>
      <w:r>
        <w:rPr>
          <w:sz w:val="22"/>
        </w:rPr>
        <w:t>ВСЦиРО изложил свои предложения относительно быстрого и мирного разрешения существующих внутренних и внешних вызовов в трех пунктах:</w:t>
      </w:r>
    </w:p>
    <w:p>
      <w:pPr>
        <w:pStyle w:val="Normal"/>
        <w:rPr>
          <w:sz w:val="22"/>
        </w:rPr>
      </w:pPr>
      <w:r>
        <w:rPr>
          <w:sz w:val="22"/>
        </w:rPr>
        <w:t>1. Исключительно мирное и правовое урегулирование ситуации в Украине.</w:t>
      </w:r>
    </w:p>
    <w:p>
      <w:pPr>
        <w:pStyle w:val="Normal"/>
        <w:rPr>
          <w:sz w:val="22"/>
        </w:rPr>
      </w:pPr>
      <w:r>
        <w:rPr>
          <w:sz w:val="22"/>
        </w:rPr>
        <w:t>2. Граждане должны забыть об эмоциях, добросовестно выполнять свои служебные и гражданские обязанности, строго соблюдать действующее украинское законодательство, а служащие всех видов, дополнительно - нравственный долг соблюдения присяги.</w:t>
      </w:r>
    </w:p>
    <w:p>
      <w:pPr>
        <w:pStyle w:val="Normal"/>
        <w:rPr>
          <w:sz w:val="22"/>
        </w:rPr>
      </w:pPr>
      <w:r>
        <w:rPr>
          <w:sz w:val="22"/>
        </w:rPr>
        <w:t>3. Срочно упорядочить, согласно законам нашего государства, обращение с оружием и его владение. Для тех, кто чувствует зов и готов защищать Родину, согласно своим религиозным и общественным убеждениям, с оружием в руках, на данный момент есть все законные способы для реализации этого благородного призвания.</w:t>
      </w:r>
    </w:p>
    <w:p>
      <w:pPr>
        <w:pStyle w:val="Normal"/>
        <w:rPr>
          <w:sz w:val="22"/>
        </w:rPr>
      </w:pPr>
      <w:r>
        <w:rPr>
          <w:sz w:val="22"/>
        </w:rPr>
        <w:t>ВСЦиРО убежден, что консолидированные действия власти и граждан на основании вышеуказанных принципов поспособствуют национальной солидарности народа Украины и сохранению территориальной целостности государства.</w:t>
      </w:r>
    </w:p>
    <w:p>
      <w:pPr>
        <w:pStyle w:val="Normal"/>
        <w:rPr>
          <w:sz w:val="22"/>
        </w:rPr>
      </w:pPr>
      <w:r>
        <w:rPr>
          <w:sz w:val="22"/>
        </w:rPr>
        <w:t>По материалам РИСУ, Фома в Украине</w:t>
      </w:r>
    </w:p>
    <w:p>
      <w:pPr>
        <w:pStyle w:val="Normal"/>
        <w:rPr>
          <w:b/>
          <w:b/>
          <w:sz w:val="22"/>
        </w:rPr>
      </w:pPr>
      <w:r>
        <w:rPr>
          <w:b/>
          <w:sz w:val="22"/>
        </w:rPr>
      </w:r>
    </w:p>
    <w:p>
      <w:pPr>
        <w:pStyle w:val="Normal"/>
        <w:rPr>
          <w:b/>
          <w:b/>
          <w:sz w:val="22"/>
        </w:rPr>
      </w:pPr>
      <w:r>
        <w:rPr>
          <w:b/>
          <w:sz w:val="22"/>
        </w:rPr>
        <w:t>Глава СИНФО: Московскому Патриарху дороги и русские, и украинцы</w:t>
      </w:r>
    </w:p>
    <w:p>
      <w:pPr>
        <w:pStyle w:val="Normal"/>
        <w:rPr>
          <w:sz w:val="22"/>
        </w:rPr>
      </w:pPr>
      <w:r>
        <w:rPr>
          <w:sz w:val="22"/>
        </w:rPr>
        <w:t>24 марта. Патриарху Кириллу одинаково дороги и русские, и украинцы, и представители других народов, заявил председатель Синодального информационного отдела Владимир Легойда.</w:t>
      </w:r>
    </w:p>
    <w:p>
      <w:pPr>
        <w:pStyle w:val="Normal"/>
        <w:rPr>
          <w:sz w:val="22"/>
        </w:rPr>
      </w:pPr>
      <w:r>
        <w:rPr>
          <w:sz w:val="22"/>
        </w:rPr>
        <w:t>«Забота Церкви, прежде всего, об украинской пастве, которая разделена в результате насилия и ненависти. Все здравомыслящие люди в мире признают, что регионы Украины отличаются друг от друга по менталитету, языку, политическим предпочтениям. Крайне сложно объединить украинское общество на любом другом основании, кроме духовно-нравственного. Вот почему Украинская Православная Церковь Московского Патриархата является той надгосударственной силой, той сердцевиной украинского народа, которая может воссоединить людей, стоявших по разные стороны баррикад», - сказал Владимир Легойда в интервью изданию «Комсомольская правда».</w:t>
      </w:r>
    </w:p>
    <w:p>
      <w:pPr>
        <w:pStyle w:val="Normal"/>
        <w:rPr>
          <w:sz w:val="22"/>
        </w:rPr>
      </w:pPr>
      <w:r>
        <w:rPr>
          <w:sz w:val="22"/>
        </w:rPr>
        <w:t>«Наверное, сегодняшние настроения вызваны во многом попыткой коммунистического режима лишить православные народы духовной истории. Если мы увидим, осознаем свое общее христианское прошлое, то и в настоящем найдем почву для подлинного братства. И здесь мы верим, что Русская Православная Церковь сможет выполнить свою объединительную миссию. Московскому Патриарху дороги и русские, и украинцы, и представители других народов, благопроцветание и мирная жизнь которых - предмет его молитв и ежедневного патриаршего служения», - добавил глава СИНФО.</w:t>
      </w:r>
    </w:p>
    <w:p>
      <w:pPr>
        <w:pStyle w:val="Normal"/>
        <w:rPr>
          <w:sz w:val="22"/>
        </w:rPr>
      </w:pPr>
      <w:r>
        <w:rPr>
          <w:sz w:val="22"/>
        </w:rPr>
        <w:t>Говоря о ситуации в Крыму, где существует несколько епархий Украинской Православной Церкви Московского Патриархата, председатель Синодального отдела заметил: «Крымские епархии были и остаются в ведении Русской Православной Церкви, частью которой является самоуправляемая Украинская Православная Церковь».</w:t>
      </w:r>
    </w:p>
    <w:p>
      <w:pPr>
        <w:pStyle w:val="Normal"/>
        <w:rPr>
          <w:sz w:val="22"/>
        </w:rPr>
      </w:pPr>
      <w:r>
        <w:rPr>
          <w:sz w:val="22"/>
        </w:rPr>
        <w:t>Подводя же итоги, прошедшего на минувшей неделе заседания Священного Синода и комментируя сделанное им заявление по Украине, Владимир Легойда подчеркнул, что «в заявлении говорится о миротворческой и объединяющей роли канонической Церкви на Украине. Церковь не отождествляется (в отличие от ряда других религиозных организаций Украины) с той или иной стороной конфликта, являясь «единственной силой, которая во имя сохранения гражданского мира может примирить и объединить людей, придерживающихся диаметрально противоположных убеждений».</w:t>
      </w:r>
    </w:p>
    <w:p>
      <w:pPr>
        <w:pStyle w:val="Normal"/>
        <w:rPr>
          <w:sz w:val="22"/>
        </w:rPr>
      </w:pPr>
      <w:r>
        <w:rPr>
          <w:sz w:val="22"/>
        </w:rPr>
        <w:t>«Полагаю, что сегодня предельно важно, чтобы те политики, которые берут на себя ответственность за реализацию властных полномочий на Украине, осознали бы огромный миротворческий потенциал Церкви», - заключил Владимир Легойд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Критики «программы 200» попытались сорвать слушания в Общественной палате</w:t>
      </w:r>
    </w:p>
    <w:p>
      <w:pPr>
        <w:pStyle w:val="Normal"/>
        <w:rPr>
          <w:sz w:val="22"/>
        </w:rPr>
      </w:pPr>
      <w:r>
        <w:rPr>
          <w:sz w:val="22"/>
        </w:rPr>
        <w:t>24 марта. Жители Москвы имеют право на новые храмы не меньше, чем на социальные или образовательные учреждения, завил глава Синодального отдела протоиерей Всеволод Чаплин на слушаниях в Общественной палате, посвященных теме застройки природного комплекса столицы России.</w:t>
      </w:r>
    </w:p>
    <w:p>
      <w:pPr>
        <w:pStyle w:val="Normal"/>
        <w:rPr>
          <w:sz w:val="22"/>
        </w:rPr>
      </w:pPr>
      <w:r>
        <w:rPr>
          <w:sz w:val="22"/>
        </w:rPr>
        <w:t>На мероприятии собралось несколько десятков критиков программы строительства в столице 200 храмовых комплексов, которые в ответ на эти слова священника подняли крик и долго не унимались.</w:t>
      </w:r>
    </w:p>
    <w:p>
      <w:pPr>
        <w:pStyle w:val="Normal"/>
        <w:rPr>
          <w:sz w:val="22"/>
        </w:rPr>
      </w:pPr>
      <w:r>
        <w:rPr>
          <w:sz w:val="22"/>
        </w:rPr>
        <w:t>«То, что сейчас происходит, очень ясно говорит, господа, об уровне вашей культуры. Вы хамы, господа, вам должно быть стыдно хотя бы потому, что люди верующие, которые здесь присутствуют, не перебивали человека, который грубо нарушал регламент, выступая в течение более 20 минут», - отреагировал представитель Церкви. По его словам, те 200 храмов, которые предлагают построить Церковь и значительная часть москвичей, «это тот минимум, который на самом деле нужен городу».</w:t>
      </w:r>
    </w:p>
    <w:p>
      <w:pPr>
        <w:pStyle w:val="Normal"/>
        <w:rPr>
          <w:sz w:val="22"/>
        </w:rPr>
      </w:pPr>
      <w:r>
        <w:rPr>
          <w:sz w:val="22"/>
        </w:rPr>
        <w:t>«Нужно находить согласие, а не воевать. Я вижу, что часть людей сюда пришла воевать. Церковь, храмовые общины, которые объединяют сегодня многих людей, десятки, сотни людей там, где начинается строительство храма, готовы к диалогу и к тому, чтобы обсуждать все возникающие спорные вопросы», - сказал священнослужитель.</w:t>
      </w:r>
    </w:p>
    <w:p>
      <w:pPr>
        <w:pStyle w:val="Normal"/>
        <w:rPr>
          <w:sz w:val="22"/>
        </w:rPr>
      </w:pPr>
      <w:r>
        <w:rPr>
          <w:sz w:val="22"/>
        </w:rPr>
        <w:t>Но это, продолжил он, не значит, что «нужно требовать выселения храмовых общин на свалки, на участки при оживленных трассах, на места, где уже стоят гаражи, жилые постройки или какие-то объекты быта».</w:t>
      </w:r>
    </w:p>
    <w:p>
      <w:pPr>
        <w:pStyle w:val="Normal"/>
        <w:rPr>
          <w:sz w:val="22"/>
        </w:rPr>
      </w:pPr>
      <w:r>
        <w:rPr>
          <w:sz w:val="22"/>
        </w:rPr>
        <w:t>Он выразил надежду, что существующие противоречия будут разрешаться «не через крик, не через общественные кампании, в ходе которых небольшая группа лиц перемещается из одного района в другой и пытается действовать жесткими методами политической манипуляции», а через «прямой и честный диалог» между приходскими общинами и всеми реальными местными жителями, «а не отдельными группами крикунов и хамов».</w:t>
      </w:r>
    </w:p>
    <w:p>
      <w:pPr>
        <w:pStyle w:val="Normal"/>
        <w:rPr>
          <w:sz w:val="22"/>
        </w:rPr>
      </w:pPr>
      <w:r>
        <w:rPr>
          <w:sz w:val="22"/>
        </w:rPr>
        <w:t>В свою очередь вице-президент «МедиаСоюза» Елена Зелинская, комментируя попытку оппонентов верующих устроить перебранку, заявила, что работает в Общественной палате с самого начала ее образования, и такого отношения к ведению совещаний, «такого безобразия не видела никогда». Призвав участников не позорить Общественную палату, она покинула зал.</w:t>
      </w:r>
    </w:p>
    <w:p>
      <w:pPr>
        <w:pStyle w:val="Normal"/>
        <w:rPr>
          <w:sz w:val="22"/>
        </w:rPr>
      </w:pPr>
      <w:r>
        <w:rPr>
          <w:sz w:val="22"/>
        </w:rPr>
        <w:t>Со своей стороны глава пресс-службы Фонда поддержки «программы-200» Анастасия Горшкова заявила, что собравшиеся в зале - это и есть тот исчерпывающий протест против «программы-200», который мы имеем в Москве. «Я веду программу три года. Я вижу все митинги, я на них выезжаю: одна и та же группа граждан», - отметила она.</w:t>
      </w:r>
    </w:p>
    <w:p>
      <w:pPr>
        <w:pStyle w:val="Normal"/>
        <w:rPr>
          <w:sz w:val="22"/>
        </w:rPr>
      </w:pPr>
      <w:r>
        <w:rPr>
          <w:sz w:val="22"/>
        </w:rPr>
        <w:t>А.Горшкова обратила внимание, что митинги противников «программы-200» собирают не более 40-50 человек, в то время как за новые храмы удается собирать тысячи подписей жителей город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атриарх Кирилл поблагодарил Президента Сирии за спасение монахинь</w:t>
      </w:r>
    </w:p>
    <w:p>
      <w:pPr>
        <w:pStyle w:val="Normal"/>
        <w:rPr>
          <w:sz w:val="22"/>
        </w:rPr>
      </w:pPr>
      <w:r>
        <w:rPr>
          <w:sz w:val="22"/>
        </w:rPr>
        <w:t>25 марта. В Москве состоялась встреча Святейшего Патриарха Кирилла с Чрезвычайным и Полномочным послом Сирийской Арабской Республики в России Риадом Хаддадом. Во время беседы Святейший Патриарх упомянул о том, что в ходе конфликта называющие себя оппозицией люди похитили двух христианских иерархов, что только недавно были возвращены из плена настоятельница и сестры монастыря в Маалуле.</w:t>
      </w:r>
    </w:p>
    <w:p>
      <w:pPr>
        <w:pStyle w:val="Normal"/>
        <w:rPr>
          <w:sz w:val="22"/>
        </w:rPr>
      </w:pPr>
      <w:r>
        <w:rPr>
          <w:sz w:val="22"/>
        </w:rPr>
        <w:t>Патриарх Кирилл попросил передать слова благодарности президенту Сирии за усилия, которые были предприняты руководством страны для освобождения пленниц, подчеркнув при этом, что уже сам факт того, что у кого-то поднялась рука захватить монахинь в качестве заложниц, соответствующим образом характеризует людей, которые пошли на такое.</w:t>
      </w:r>
    </w:p>
    <w:p>
      <w:pPr>
        <w:pStyle w:val="Normal"/>
        <w:rPr>
          <w:sz w:val="22"/>
        </w:rPr>
      </w:pPr>
      <w:r>
        <w:rPr>
          <w:sz w:val="22"/>
        </w:rPr>
        <w:t>Предстоятель Русской Православной Церкви также отметил, что, несмотря на малочисленность христианской общины в Сирии, именно на этой земле появились первые христианские общины и находятся многие христианские святыни.</w:t>
      </w:r>
    </w:p>
    <w:p>
      <w:pPr>
        <w:pStyle w:val="Normal"/>
        <w:rPr>
          <w:sz w:val="22"/>
        </w:rPr>
      </w:pPr>
      <w:r>
        <w:rPr>
          <w:sz w:val="22"/>
        </w:rPr>
        <w:t>«Исчезновение и ослабление христианского присутствия означает изменение очень важных культурных, исторических балансов, - подчеркнул Святейший Патриарх Московский и всея Руси Кирилл, выразив глубокую озабоченность сложившейся тенденцией. «Мы говорим об этом, где только можем, так же, как и о необходимости немедленного прекращения всяких военных действий на территории Сирии, о том, что можно и нужно решать сирийскую проблему только мирным путем. К сожалению, два тура женевских переговоров пока не привели ни к каким особенным результатам, тем не менее, другого пути нет: нужно договариваться, нужно решать имеющиеся проблемы мирным путем».</w:t>
      </w:r>
    </w:p>
    <w:p>
      <w:pPr>
        <w:pStyle w:val="Normal"/>
        <w:rPr>
          <w:sz w:val="22"/>
        </w:rPr>
      </w:pPr>
      <w:r>
        <w:rPr>
          <w:sz w:val="22"/>
        </w:rPr>
        <w:t>Патриарх Кирилл выразил надежду, что происходящие события все же не смогут сломить дух сирийского народ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равославие и масонство несовместимы, постановил Синод Элладской Церкви</w:t>
      </w:r>
    </w:p>
    <w:p>
      <w:pPr>
        <w:pStyle w:val="Normal"/>
        <w:rPr>
          <w:sz w:val="22"/>
        </w:rPr>
      </w:pPr>
      <w:r>
        <w:rPr>
          <w:sz w:val="22"/>
        </w:rPr>
        <w:t>25 марта. Священный Синод Элладской Православной Церкви вынужден был выступить со специальным заявлением, в котором в очередной раз изложил церковную позицию по отношению к тайному обществу масонов. Заявление было принято после того, как в прессе появились снимки, где некоторые клирики Элладской Церкви участвовали в собраниях людей, носящих масонские символы.</w:t>
      </w:r>
    </w:p>
    <w:p>
      <w:pPr>
        <w:pStyle w:val="Normal"/>
        <w:rPr>
          <w:sz w:val="22"/>
        </w:rPr>
      </w:pPr>
      <w:r>
        <w:rPr>
          <w:sz w:val="22"/>
        </w:rPr>
        <w:t>В связи с этим греческие иерархи предостерегли верующих от общения с людьми, участвующих в тайных масонских организациях.</w:t>
      </w:r>
    </w:p>
    <w:p>
      <w:pPr>
        <w:pStyle w:val="Normal"/>
        <w:rPr>
          <w:sz w:val="22"/>
        </w:rPr>
      </w:pPr>
      <w:r>
        <w:rPr>
          <w:sz w:val="22"/>
        </w:rPr>
        <w:t>«По предложению Синодальной комиссии по вопросам ересей Священный Синод решил выступить с окружным посланием и подтвердить перед православными верующими свою позицию: ни в прошлом, ни в настоящем в Элладской Церкви не было и нет клириков, состоящих в какой бы то ни было масонской ложе», - говорится в документе.</w:t>
      </w:r>
    </w:p>
    <w:p>
      <w:pPr>
        <w:pStyle w:val="Normal"/>
        <w:rPr>
          <w:sz w:val="22"/>
        </w:rPr>
      </w:pPr>
      <w:r>
        <w:rPr>
          <w:sz w:val="22"/>
        </w:rPr>
        <w:t>«Таким образом, Священный Синод вновь осуждает масонство и полагает его несовместимым с верой православных христиан», - подчёркивается в послании.</w:t>
      </w:r>
    </w:p>
    <w:p>
      <w:pPr>
        <w:pStyle w:val="Normal"/>
        <w:rPr>
          <w:sz w:val="22"/>
        </w:rPr>
      </w:pPr>
      <w:r>
        <w:rPr>
          <w:sz w:val="22"/>
        </w:rPr>
        <w:t>Русская Православная Церковь, в отличие Элладской Православной Церкви, официально не выражала своего отношения к масонству, так как в этом не было особой необходимости. Вместе с тем, Русская Православная Церковь Зарубежом в 1932 году официально осудила масонство, «как учение и организацию, враждебную Христианству и революционную, направленную к разрушению основ национальной государственност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МИД Украины опроверг заявления об угрозах украинским священникам</w:t>
      </w:r>
    </w:p>
    <w:p>
      <w:pPr>
        <w:pStyle w:val="Normal"/>
        <w:rPr>
          <w:sz w:val="22"/>
        </w:rPr>
      </w:pPr>
      <w:r>
        <w:rPr>
          <w:sz w:val="22"/>
        </w:rPr>
        <w:t>26 марта. В Министерстве иностранных дел Украины дезавуировали сообщение МИД РФ об участившихся угрозах в адрес украинских священнослужителей.</w:t>
      </w:r>
    </w:p>
    <w:p>
      <w:pPr>
        <w:pStyle w:val="Normal"/>
        <w:rPr>
          <w:sz w:val="22"/>
        </w:rPr>
      </w:pPr>
      <w:r>
        <w:rPr>
          <w:sz w:val="22"/>
        </w:rPr>
        <w:t>«В частности, в комментарии МИД РФ речь идет о том, что Национал-социалистическая рабочая партия в Украине направила письмо с угрозами в адрес представителя Украинской Автокефальной Православной Церкви - игумену из Черкасской епархии Александру Широкову. Мы проверили информацию. Никакой партии под названием Национал-социалистическая рабочая партия Украины в Украине не существует, и никаких упоминаний в Интернете о ней мы не нашли», - заявил директор департамента информационной политики МИД Украины Евгений Перебийнис.</w:t>
      </w:r>
    </w:p>
    <w:p>
      <w:pPr>
        <w:pStyle w:val="Normal"/>
        <w:rPr>
          <w:sz w:val="22"/>
        </w:rPr>
      </w:pPr>
      <w:r>
        <w:rPr>
          <w:sz w:val="22"/>
        </w:rPr>
        <w:t>В распространенном ранее сообщении МИД России, в частности, отмечалось, что «украинские радикалы потребовали от авторитетного священника прекратить дословно «всякую промосковскую вражескую агитацию».</w:t>
      </w:r>
    </w:p>
    <w:p>
      <w:pPr>
        <w:pStyle w:val="Normal"/>
        <w:rPr>
          <w:sz w:val="22"/>
        </w:rPr>
      </w:pPr>
      <w:r>
        <w:rPr>
          <w:sz w:val="22"/>
        </w:rPr>
        <w:t>В случае, если священнослужитель не прислушается к угрозам радикалов, то по отношению к нему и его семье, как говорится в воззвании Национал-социалистической рабочей партии Украины, будут введены кардинальные методы физического и уничтожительного характера.</w:t>
      </w:r>
    </w:p>
    <w:p>
      <w:pPr>
        <w:pStyle w:val="Normal"/>
        <w:rPr>
          <w:sz w:val="22"/>
        </w:rPr>
      </w:pPr>
      <w:r>
        <w:rPr>
          <w:sz w:val="22"/>
        </w:rPr>
        <w:t>Со своей стороны МИД Украины связался с пресс-службой УАПЦ и выяснил, что игумен Александр (Широков) не состоит в штате этой самопровозглашенной организации. При этом Е. Перебийнис заявил, что УАПЦ стоит на патриотических позиция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лава ОВЦС критикует униатов в потворстве вмешательству Запада в дела Украины</w:t>
      </w:r>
    </w:p>
    <w:p>
      <w:pPr>
        <w:pStyle w:val="Normal"/>
        <w:rPr>
          <w:sz w:val="22"/>
        </w:rPr>
      </w:pPr>
      <w:r>
        <w:rPr>
          <w:sz w:val="22"/>
        </w:rPr>
        <w:t>26 марта. В Московском Патриархате подвергли критике греко-католиков Украины за вмешательство в политику.</w:t>
      </w:r>
    </w:p>
    <w:p>
      <w:pPr>
        <w:pStyle w:val="Normal"/>
        <w:rPr>
          <w:sz w:val="22"/>
        </w:rPr>
      </w:pPr>
      <w:r>
        <w:rPr>
          <w:sz w:val="22"/>
        </w:rPr>
        <w:t>«В лице своего верховного архиепископа Святослава (Шевчука), а также бывшего архиепископа Любомира (Гузара), находящегося сейчас на покое, они заняли очень четкую позицию с самого начала этого гражданского противостояния, переросшего, к сожалению, потом в вооруженный кровопролитный конфликт», - заявил глава Отдела внешних церковных связей митрополит Волоколамский Иларион в эфире программы «Церковь и мир» на телеканале «Россия-24».</w:t>
      </w:r>
    </w:p>
    <w:p>
      <w:pPr>
        <w:pStyle w:val="Normal"/>
        <w:rPr>
          <w:sz w:val="22"/>
        </w:rPr>
      </w:pPr>
      <w:r>
        <w:rPr>
          <w:sz w:val="22"/>
        </w:rPr>
        <w:t>По его словам, униаты не просто ратовали за т.н. евроинтеграцию, «но даже призывали к тому, чтобы западные страны более активно вмешивались в ситуацию на Украине».</w:t>
      </w:r>
    </w:p>
    <w:p>
      <w:pPr>
        <w:pStyle w:val="Normal"/>
        <w:rPr>
          <w:sz w:val="22"/>
        </w:rPr>
      </w:pPr>
      <w:r>
        <w:rPr>
          <w:sz w:val="22"/>
        </w:rPr>
        <w:t>«Дело дошло до того, что архиепископ Святослав (Шевчук) вместе с лжепатриархом Филаретом (Денисенко) поехал в США, ходил по кабинетам Государственного департамента и просил о вмешательстве США в украинские дела», - отметил митрополит.</w:t>
      </w:r>
    </w:p>
    <w:p>
      <w:pPr>
        <w:pStyle w:val="Normal"/>
        <w:rPr>
          <w:sz w:val="22"/>
        </w:rPr>
      </w:pPr>
      <w:r>
        <w:rPr>
          <w:sz w:val="22"/>
        </w:rPr>
        <w:t>Тем временем Украинская Православная Церковь, продолжил он, заняла позицию, согласно которой в Церкви должно быть место людям самых разных политических убеждений, кроме откровенно радикальных и шовинистических.</w:t>
      </w:r>
    </w:p>
    <w:p>
      <w:pPr>
        <w:pStyle w:val="Normal"/>
        <w:rPr>
          <w:sz w:val="22"/>
        </w:rPr>
      </w:pPr>
      <w:r>
        <w:rPr>
          <w:sz w:val="22"/>
        </w:rPr>
        <w:t>«Каноническая Православная Церковь вмещает всех. Она не становится на одну из сторон баррикад. Она объединяет всех, а когда надо, становится между враждующими, как это было с монахами, которые вышли и встали, рискуя своей жизнью, своим здоровьем, чтобы предотвратить кровопролитие между двумя враждующими сторонами», - напомнил иерарх.</w:t>
      </w:r>
    </w:p>
    <w:p>
      <w:pPr>
        <w:pStyle w:val="Normal"/>
        <w:rPr>
          <w:sz w:val="22"/>
        </w:rPr>
      </w:pPr>
      <w:r>
        <w:rPr>
          <w:sz w:val="22"/>
        </w:rPr>
        <w:t>Он также заявил, что униатство как «спецпроект Католической Церкви всегда воспринимался православными крайне отрицательно, потому что, по сути дела, униаты - это люди, которые носят православные одежды, соблюдают православные обряды, но при этом являются католиками».</w:t>
      </w:r>
    </w:p>
    <w:p>
      <w:pPr>
        <w:pStyle w:val="Normal"/>
        <w:rPr>
          <w:sz w:val="22"/>
        </w:rPr>
      </w:pPr>
      <w:r>
        <w:rPr>
          <w:sz w:val="22"/>
        </w:rPr>
        <w:t>По его словам, этот своеобразный статус дает определенное пространство для маневра как самим греко-католикам, так и Ватикану. «Например, мне приходилось беседовать с ватиканскими высокопоставленными чиновниками относительно той позиции греко-католиков, о которой я сказал. Я спросил: как это вообще возможно, что Греко-Католическая Церковь настолько солидаризируется с раскольниками, что они сообща проводят акции, молебны и поездки? На это мне отвечали: они же автономны, мы в Ватикане их не контролируем», - сказал митрополит, добавив, что в то же время Ватикан не считает возможным отмежеваться от действий униатов.</w:t>
      </w:r>
    </w:p>
    <w:p>
      <w:pPr>
        <w:pStyle w:val="Normal"/>
        <w:rPr>
          <w:sz w:val="22"/>
        </w:rPr>
      </w:pPr>
      <w:r>
        <w:rPr>
          <w:sz w:val="22"/>
        </w:rPr>
        <w:t>Говоря о начале диалога между канонической Церковью и неканоническими церковными образованиями на Украине, владыка выразил мнение, что у этого диалога есть перспектив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ачала работу Комиссия УПЦ для диалога с раскольниками</w:t>
      </w:r>
    </w:p>
    <w:p>
      <w:pPr>
        <w:pStyle w:val="Normal"/>
        <w:rPr>
          <w:sz w:val="22"/>
        </w:rPr>
      </w:pPr>
      <w:r>
        <w:rPr>
          <w:sz w:val="22"/>
        </w:rPr>
        <w:t>26 марта. В Киево-Печерской лавре под председательством архиепископа Луганского и Алчевского Митрофана, председателя Отдела внешних церковных связей УПЦ, состоялось рабочее заседание Комиссии для диалога с УПЦ-КП и УАПЦ.</w:t>
      </w:r>
    </w:p>
    <w:p>
      <w:pPr>
        <w:pStyle w:val="Normal"/>
        <w:rPr>
          <w:sz w:val="22"/>
        </w:rPr>
      </w:pPr>
      <w:r>
        <w:rPr>
          <w:sz w:val="22"/>
        </w:rPr>
        <w:t>Участники встречи единогласно подтвердили, что целью диалога должно стать преодоление церковных разделений в Украине. Члены Комиссии констатировали, что в своей работе руководствуются позицией Священного Синода УПЦ, высказанной в Обращении от 24 февраля 2014 года: диалог с УПЦ-КП и УАПЦ должен строиться исключительно на принципах православного канонического права и проводиться без какого-либо вмешательства со стороны политических сил.</w:t>
      </w:r>
    </w:p>
    <w:p>
      <w:pPr>
        <w:pStyle w:val="Normal"/>
        <w:rPr>
          <w:sz w:val="22"/>
        </w:rPr>
      </w:pPr>
      <w:r>
        <w:rPr>
          <w:sz w:val="22"/>
        </w:rPr>
        <w:t>Члены Комиссии признали необходимым изучение опыта преодоления церковных расколов в других Поместных Православных Церквах с целью его учета в деле уврачевания церковных разделений в Украине. Было особо подчеркнуто, что ведение диалога предусматривает прекращение вражды и религиозного противостояния. Любые конфликты между общинами УПЦ, с одной стороны, и общинами УПЦ-КП и УАПЦ, с другой, должны решаться исключительно мирным путем.</w:t>
      </w:r>
    </w:p>
    <w:p>
      <w:pPr>
        <w:pStyle w:val="Normal"/>
        <w:rPr>
          <w:sz w:val="22"/>
        </w:rPr>
      </w:pPr>
      <w:r>
        <w:rPr>
          <w:sz w:val="22"/>
        </w:rPr>
        <w:t>Участники встречи выразили готовность рассматривать все конфликтные вопросы, возникающие на местах, и способствовать их конструктивному решению. Было особо отмечено, что в диалоге является недопустимым язык ультиматумов. Все стороны диалога должны искать точки соприкосновения ради достижения поставленной цели.</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Северодонецкая епархия опровергла заявления протоиерея Олега Трофимова</w:t>
      </w:r>
    </w:p>
    <w:p>
      <w:pPr>
        <w:pStyle w:val="Normal"/>
        <w:rPr>
          <w:sz w:val="22"/>
        </w:rPr>
      </w:pPr>
      <w:r>
        <w:rPr>
          <w:sz w:val="22"/>
        </w:rPr>
        <w:t>26 марта. Северодонецкая епархия опровергла заявления протоиерея Олега Трофимова, сделанные им в интервью газете «Комсомольская правда». Епархия сообщила, что не оказывала давление на клирика, участвовавшего в «антимайданных» митингах, не смещала его с прихода и не увольняла с должности.</w:t>
      </w:r>
    </w:p>
    <w:p>
      <w:pPr>
        <w:pStyle w:val="Normal"/>
        <w:rPr>
          <w:sz w:val="22"/>
        </w:rPr>
      </w:pPr>
      <w:r>
        <w:rPr>
          <w:sz w:val="22"/>
        </w:rPr>
        <w:t>«Протоиерея Олега Трофимова после выступления на митинге 5 марта 2014 года никто не перемещал с вверенного ему прихода, - сообщает пресс-служба епархии. - Он был назначен настоятелем Свято-Николаевского храма г. Приволье 15 мая 2009 года.</w:t>
      </w:r>
    </w:p>
    <w:p>
      <w:pPr>
        <w:pStyle w:val="Normal"/>
        <w:rPr>
          <w:sz w:val="22"/>
        </w:rPr>
      </w:pPr>
      <w:r>
        <w:rPr>
          <w:sz w:val="22"/>
        </w:rPr>
        <w:t>«Всего за два месяца Евромайдана» отец Олег НЕ лишился «почти всего», чего достиг за 15 лет служения, так как пришел в Северодонецкую епархию, которая является для него четвертой, лишь в 2008 году, т.е. 6 лет назад.</w:t>
      </w:r>
    </w:p>
    <w:p>
      <w:pPr>
        <w:pStyle w:val="Normal"/>
        <w:rPr>
          <w:sz w:val="22"/>
        </w:rPr>
      </w:pPr>
      <w:r>
        <w:rPr>
          <w:sz w:val="22"/>
        </w:rPr>
        <w:t>Протоиерей Олег Трофимов на первой седмице Великого поста в ущерб совершению уставных богослужений выступил на митинге в Северодонецке, после чего был вызван в епархиальное управление. Ему было сделано замечание и поставлен вопрос, почему он не служил в эти дни на своем приходе. Тут же отец Олег поставил в известность правящего архиерея, что вывез матушку и дочь в Россию, и сам попросил разрешение на отъезд, на что получил благословение.</w:t>
      </w:r>
    </w:p>
    <w:p>
      <w:pPr>
        <w:pStyle w:val="Normal"/>
        <w:rPr>
          <w:sz w:val="22"/>
        </w:rPr>
      </w:pPr>
      <w:r>
        <w:rPr>
          <w:sz w:val="22"/>
        </w:rPr>
        <w:t>Протоиерей Олег Трофимов не является и не являлся руководителем ни одного из епархиальных отделов, как он себе приписывает; не является руководителем «его детища» молодежного клуба «Скимен», а лишь духовно его окормляет; не является ректором духовного училища, т.к. такового не существует.</w:t>
      </w:r>
    </w:p>
    <w:p>
      <w:pPr>
        <w:pStyle w:val="Normal"/>
        <w:rPr>
          <w:sz w:val="22"/>
        </w:rPr>
      </w:pPr>
      <w:r>
        <w:rPr>
          <w:sz w:val="22"/>
        </w:rPr>
        <w:t>Пресс-служба также опровергла информацию, что на фасаде здания епархиального управления «стыдливо» поменяли табличку, убрав с нее надпись «Московский Патриархат». Епархия сообщила, что табличка висит на здании Епархиального управления в том виде, в котором ее разместили на входе в 2007 году.</w:t>
      </w:r>
    </w:p>
    <w:p>
      <w:pPr>
        <w:pStyle w:val="Normal"/>
        <w:rPr>
          <w:sz w:val="22"/>
        </w:rPr>
      </w:pPr>
      <w:r>
        <w:rPr>
          <w:sz w:val="22"/>
        </w:rPr>
        <w:t>«Еще одной ложью является то, что в Ровенской области совершают богослужения только на украинском языке. В действительности, в монастырях и храмах УПЦ службы совершаются на церковнославянском языке и лишь иногда в некоторых приходах по просьбе прихожан на украинском. И о. Олегу, как выходцу из г.Ровно, это должно быть известно», - сообщает пресс-служба.</w:t>
      </w:r>
    </w:p>
    <w:p>
      <w:pPr>
        <w:pStyle w:val="Normal"/>
        <w:rPr>
          <w:sz w:val="22"/>
        </w:rPr>
      </w:pPr>
      <w:r>
        <w:rPr>
          <w:sz w:val="22"/>
        </w:rPr>
        <w:t>По ее данным, в настоящее время священник Олег Трофимов добровольно покинул пределы епархии в поиске нового места служения. Северодонецкая епархия призвала священнослужителя «не говорить ложь, не сеять смуту, не очернять авторитет Церкви, а молиться Богу и быть примером для верующих «словом, делом и житием», как написано на священническом кресте, который он носит на груди».</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Патриарх Кирилл: Настоящая радость может и не сопровождаться внешним весельем</w:t>
      </w:r>
    </w:p>
    <w:p>
      <w:pPr>
        <w:pStyle w:val="Normal"/>
        <w:rPr>
          <w:sz w:val="22"/>
        </w:rPr>
      </w:pPr>
      <w:r>
        <w:rPr>
          <w:sz w:val="22"/>
        </w:rPr>
        <w:t>26 марта. Истинная радость для христианина - это не громкое внешнее веселье, а обновление душевных сил через прикосновение Божией благодати, об этом в дни Великого поста верующим напомнил Патриарх Кирилл.</w:t>
      </w:r>
    </w:p>
    <w:p>
      <w:pPr>
        <w:pStyle w:val="Normal"/>
        <w:rPr/>
      </w:pPr>
      <w:r>
        <w:rPr>
          <w:b/>
          <w:sz w:val="22"/>
        </w:rPr>
        <w:t>"Мы живем в то время, когда скорби, стрессы сопровождаются безудержным весельем. Достаточно включить телевизор, чтобы увидеть, как на нас каждый день обрушивается поток увеселительных программ. Это делается, чтобы человек постоянно веселился, и неслучайно: таков ответ на стрессы, через которые проходит человек. Нужно как-то взбодриться, и многие для этого прибегают к алкоголю, а кто-то - к наркотикам... Дело не в том, что смех плох, что веселье плохо; но веселье не может быть постоянным допингом, поднимающим эмоциональный уровень человека", - сказал Первосвятитель по окончании Литургии Преждеосвященных Даров в столичном храме святого апостола и евангелиста Иоанна Богослова на Бронной.</w:t>
      </w:r>
      <w:r>
        <w:rPr>
          <w:sz w:val="22"/>
        </w:rPr>
        <w:t xml:space="preserve"> http://www.patriarchia.ru/db/text/3612465.html</w:t>
      </w:r>
    </w:p>
    <w:p>
      <w:pPr>
        <w:pStyle w:val="Normal"/>
        <w:rPr>
          <w:sz w:val="22"/>
        </w:rPr>
      </w:pPr>
      <w:r>
        <w:rPr>
          <w:sz w:val="22"/>
        </w:rPr>
        <w:t>"Что же такое радость? А радость может и не сопровождаться внешним весельем. Вместо громкого смеха это иногда мягкая улыбка; а если даже и смех, то смех совсем другой. Радость происходит от внутреннего, духовного состояния человека. Радость есть не что иное, как прикосновение к нам Божественной благодати, той самой, которую мы чувствуем, в первую очередь, причащаясь Святых Христовых Таин; это тихое, мирное состояние души. А у людей духовно просвещенных это не просто тихое состояние, а это избыточествующая сердечная радость, которая оказывается самым ярким, самым сильным, в положительном смысле слова, проявлением человеческой души", - добавил Святейший.</w:t>
      </w:r>
    </w:p>
    <w:p>
      <w:pPr>
        <w:pStyle w:val="Normal"/>
        <w:rPr>
          <w:sz w:val="22"/>
        </w:rPr>
      </w:pPr>
      <w:r>
        <w:rPr>
          <w:sz w:val="22"/>
        </w:rPr>
        <w:t>По словам Предстоятеля Церкви, «именно такая радость и отождествляется с человеческим счастьем, и каждый знает, что это состояние не всегда, а чаще всего никогда не зависит от каких-то внешних, материальных факторов. Оно связано с глубокими душевными и духовными переживаниями».</w:t>
      </w:r>
    </w:p>
    <w:p>
      <w:pPr>
        <w:pStyle w:val="Normal"/>
        <w:rPr>
          <w:sz w:val="22"/>
        </w:rPr>
      </w:pPr>
      <w:r>
        <w:rPr>
          <w:sz w:val="22"/>
        </w:rPr>
        <w:t>"Радость человеку приносит истинная и искренняя любовь. Почему? Да потому что любовь - это та сила, которую Бог подарил людям. Это тот нравственный идеал, который Он провозгласил высочайшим идеалом, и потому достижение этого идеала, переживание любви является величайшей радостью для человека", - сказал Патриарх.</w:t>
      </w:r>
    </w:p>
    <w:p>
      <w:pPr>
        <w:pStyle w:val="Normal"/>
        <w:rPr>
          <w:sz w:val="22"/>
        </w:rPr>
      </w:pPr>
      <w:r>
        <w:rPr>
          <w:sz w:val="22"/>
        </w:rPr>
        <w:t>Как подчеркнул Первосвятитель, «для того, чтобы иметь чувство радости, нужно постоянно пребывать в общении с Богом. Постоянно - значит никогда не прерывать этой связи, ни на работе, ни в транспорте, ни в свободное время».</w:t>
      </w:r>
    </w:p>
    <w:p>
      <w:pPr>
        <w:pStyle w:val="Normal"/>
        <w:rPr>
          <w:sz w:val="22"/>
        </w:rPr>
      </w:pPr>
      <w:r>
        <w:rPr>
          <w:sz w:val="22"/>
        </w:rPr>
        <w:t>"Это не значит, что мы должны все время молиться и читать какие-то длинные молитвы, - это означает, что Бог никогда не должен уходить из нашей жизни, и мы не должны отдаляться от Него. И для того чтобы эту связь с Богом восстановить, достаточно просто сказать «Господи, прости меня», когда мы чувствуем, что делаем что-то неправильное, когда мыслим греховно, когда произносим неверные, греховные слова", - заключил Патриарх Кирилл.</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Началась подготовка к варению мира</w:t>
      </w:r>
    </w:p>
    <w:p>
      <w:pPr>
        <w:pStyle w:val="Normal"/>
        <w:rPr>
          <w:sz w:val="22"/>
        </w:rPr>
      </w:pPr>
      <w:r>
        <w:rPr>
          <w:sz w:val="22"/>
        </w:rPr>
        <w:t>26 марта. В крестовом храме Владимирской иконы Божией Матери Патриаршей резиденции в Чистом переулке по благословению Святейшего Патриарха Московского и всея Руси Кирилла управляющий делами Московской Патриархии митрополит Санкт-Петербургский и Ладожский Варсонофий совершил водосвятный молебен и окропил освященной водой приготовленные для мироварения ингредиенты. Затем все благовония были смешаны с елеем - так они будут настаиваться в течение следующих двух недель.</w:t>
      </w:r>
    </w:p>
    <w:p>
      <w:pPr>
        <w:pStyle w:val="Normal"/>
        <w:rPr>
          <w:sz w:val="22"/>
        </w:rPr>
      </w:pPr>
      <w:r>
        <w:rPr>
          <w:sz w:val="22"/>
        </w:rPr>
        <w:t>По традиции Церкви, с этого молебна, который совершается в среду Крестопоклонной седмицы, начинается длительный процесс приготовления мира, который завершится на Страстной седмице в Малом соборе Донского монастыря. Традиция варить здесь миро ведется с 1946 года. Благословляет начало чина лично Предстоятель Русской Православной Церкви. До 1917 года миро варилось в Крестовой (Мироваренной) палате Патриаршего дворца в Московском Кремле.</w:t>
      </w:r>
    </w:p>
    <w:p>
      <w:pPr>
        <w:pStyle w:val="Normal"/>
        <w:rPr>
          <w:sz w:val="22"/>
        </w:rPr>
      </w:pPr>
      <w:r>
        <w:rPr>
          <w:sz w:val="22"/>
        </w:rPr>
        <w:t>Освященное миро по Патриаршему благословению раздается в епархии Русской Православной Церкви и используется при совершении Таинства Миропомазания, а также при освящении храм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двух городах Белоруссии врачи на неделю откажутся от проведения абортов</w:t>
      </w:r>
    </w:p>
    <w:p>
      <w:pPr>
        <w:pStyle w:val="Normal"/>
        <w:rPr>
          <w:sz w:val="22"/>
        </w:rPr>
      </w:pPr>
      <w:r>
        <w:rPr>
          <w:sz w:val="22"/>
        </w:rPr>
        <w:t>26 марта. В Новополоцке и Полоцке пройдёт акция «Вместе - в защиту жизни». В течение недели - с 27 марта по 3 апреля - в больницах и женских консультациях этих городов медицинские работники откажутся от совершения искусственного прерывания беременности (абортов).</w:t>
      </w:r>
    </w:p>
    <w:p>
      <w:pPr>
        <w:pStyle w:val="Normal"/>
        <w:rPr>
          <w:sz w:val="22"/>
        </w:rPr>
      </w:pPr>
      <w:r>
        <w:rPr>
          <w:sz w:val="22"/>
        </w:rPr>
        <w:t>В рамках недели несовершения абортов запланировано проведение общешкольных родительских собраний, на открытых площадках Новополоцка и Полоцка пройдут уличные акции «Вместе в защиту жизни» при участии молодёжи, мастер-классы по обучению волонтёров популяризации семейных ценностей и профилактике зависимостей, литературно-музыкальная гостиная.</w:t>
      </w:r>
    </w:p>
    <w:p>
      <w:pPr>
        <w:pStyle w:val="Normal"/>
        <w:rPr>
          <w:sz w:val="22"/>
        </w:rPr>
      </w:pPr>
      <w:r>
        <w:rPr>
          <w:sz w:val="22"/>
        </w:rPr>
        <w:t>В мероприятиях примут участие представители Министерства здравоохранения и Витебского облисполкома, представители Белорусской Православной Церкви, в частности руководитель Центра защиты материнства и семейных ценностей иерей Дмитрий Гриценко, сотрудники Международного благотворительного фонда «Семья-Единение-Отечество».</w:t>
      </w:r>
    </w:p>
    <w:p>
      <w:pPr>
        <w:pStyle w:val="Normal"/>
        <w:rPr>
          <w:sz w:val="22"/>
        </w:rPr>
      </w:pPr>
      <w:r>
        <w:rPr>
          <w:sz w:val="22"/>
        </w:rPr>
        <w:t>Акция «Вместе - в защиту жизни» проводится в рамках реализации Национальной программы демографической безопасности Республики Беларусь на 2011-2015 год. Целью мероприятия является привлечение широкого общественного внимания к вопросам семьи, увеличению рождаемости, сокращению числа искусственных абортов, формированию у молодёжи позитивного отношения к семейным ценностям.</w:t>
      </w:r>
    </w:p>
    <w:p>
      <w:pPr>
        <w:pStyle w:val="Normal"/>
        <w:rPr>
          <w:sz w:val="22"/>
          <w:lang w:val="uk-UA"/>
        </w:rPr>
      </w:pPr>
      <w:r>
        <w:rPr>
          <w:sz w:val="22"/>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Акция против абортов «40 дней за жизнь» началась в нескольких городах России</w:t>
      </w:r>
    </w:p>
    <w:p>
      <w:pPr>
        <w:pStyle w:val="Normal"/>
        <w:rPr>
          <w:sz w:val="22"/>
        </w:rPr>
      </w:pPr>
      <w:r>
        <w:rPr>
          <w:sz w:val="22"/>
        </w:rPr>
        <w:t>26 марта. Марафон «40 дней за жизнь», цель которого - противодействие абортам, проходит в Москве, Санкт-Петербурге, Самаре, Иркутске и Выборге.</w:t>
      </w:r>
    </w:p>
    <w:p>
      <w:pPr>
        <w:pStyle w:val="Normal"/>
        <w:rPr>
          <w:sz w:val="22"/>
        </w:rPr>
      </w:pPr>
      <w:r>
        <w:rPr>
          <w:sz w:val="22"/>
        </w:rPr>
        <w:t>Аревик Айвазова, глава общественной организации содействия охране материнства и детства «Окно жизни», которая реализует этот международный марафон в России, отмечает, что «это широкомасштабная кампания, которая реализована на международном уровне и направлена на решение проблемы абортов. Она включает молитву и пост христиан различных конфессий, направлена на работу с населением, уличные молитвенные стояния».</w:t>
      </w:r>
    </w:p>
    <w:p>
      <w:pPr>
        <w:pStyle w:val="Normal"/>
        <w:rPr>
          <w:sz w:val="22"/>
        </w:rPr>
      </w:pPr>
      <w:r>
        <w:rPr>
          <w:sz w:val="22"/>
        </w:rPr>
        <w:t>По ее словам, акция проходит в форме одиночных пикетов и дает значимые результаты. При этом в таких молитвенных стояниях часто принимают участие женщины, которые сами когда-то сделали аборт.</w:t>
      </w:r>
    </w:p>
    <w:p>
      <w:pPr>
        <w:pStyle w:val="Normal"/>
        <w:rPr>
          <w:sz w:val="22"/>
        </w:rPr>
      </w:pPr>
      <w:r>
        <w:rPr>
          <w:sz w:val="22"/>
        </w:rPr>
        <w:t>Международный директор движения «40 дней за жизнь», житель Лондона Роберт Колхэн со своей стороны сообщил, что эта организация действует семь лет, она начала деятельность в США.</w:t>
      </w:r>
    </w:p>
    <w:p>
      <w:pPr>
        <w:pStyle w:val="Normal"/>
        <w:rPr>
          <w:sz w:val="22"/>
        </w:rPr>
      </w:pPr>
      <w:r>
        <w:rPr>
          <w:sz w:val="22"/>
        </w:rPr>
        <w:t>За это время, по его данным, 600 тыс. человек и сотни церквей по всему миру присоединились к молитвенным стояниям у абортариев в рамках упомянутого марафона. 8200 женщин решили сохранить жизнь младенцев. 48 абортариев закрылись вообще, 88 человек, которые в них работали, решили оставить эту работу.</w:t>
      </w:r>
    </w:p>
    <w:p>
      <w:pPr>
        <w:pStyle w:val="Normal"/>
        <w:rPr>
          <w:sz w:val="22"/>
        </w:rPr>
      </w:pPr>
      <w:r>
        <w:rPr>
          <w:sz w:val="22"/>
        </w:rPr>
        <w:t>«Аборты происходят не в парламентах, верховных судах или каких-либо других организациях, а рядом с нашими домами, нашими школами. Аборты закончатся тогда, когда местное общество скажет, что они закончились», - заявил Колхэн.</w:t>
      </w:r>
    </w:p>
    <w:p>
      <w:pPr>
        <w:pStyle w:val="Normal"/>
        <w:rPr>
          <w:sz w:val="22"/>
        </w:rPr>
      </w:pPr>
      <w:r>
        <w:rPr>
          <w:sz w:val="22"/>
        </w:rPr>
        <w:t>Эксперт комитета Госдумы по делам семьи, женщин и детей иеромонах Димитрий (Першин) напомнил, что ранее Церковь разработала пакет антиабортных поправок, часть из них нашла отражение в законодательстве. Он заявил, что за последнее 20-летие «мы истребили больше людей в России с помощью абортов, чем их ныне проживает в наших братских странах, в частности, на Украин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Тамбовской епархии не подтвердили создание услуги «Кнопка помощи»</w:t>
      </w:r>
    </w:p>
    <w:p>
      <w:pPr>
        <w:pStyle w:val="Normal"/>
        <w:rPr>
          <w:sz w:val="22"/>
        </w:rPr>
      </w:pPr>
      <w:r>
        <w:rPr>
          <w:sz w:val="22"/>
        </w:rPr>
        <w:t>26 марта. В Тамбовской епархии не подтвердили появившуюся накануне в СМИ информацию о том, что пенсионеры смогут вызывать на дом священнослужителя благодаря «Кнопке помощи».</w:t>
      </w:r>
    </w:p>
    <w:p>
      <w:pPr>
        <w:pStyle w:val="Normal"/>
        <w:rPr>
          <w:sz w:val="22"/>
        </w:rPr>
      </w:pPr>
      <w:r>
        <w:rPr>
          <w:sz w:val="22"/>
        </w:rPr>
        <w:t>Сообщалось также, что услуга будет платной, и ее стоимость составит 500 рублей.</w:t>
      </w:r>
    </w:p>
    <w:p>
      <w:pPr>
        <w:pStyle w:val="Normal"/>
        <w:rPr>
          <w:sz w:val="22"/>
        </w:rPr>
      </w:pPr>
      <w:r>
        <w:rPr>
          <w:sz w:val="22"/>
        </w:rPr>
        <w:t>«Церковь не занимается коммерцией, и священники безвозмездно совершают церковные таинства, тем более для пожилых и больных людей. Упоминаемое соглашение с Тамбовской митрополией не существует. Тамбовская епархия не занимается организацией услуги «вызова на дом священнослужителя, и если она будет введена в рамках проекта «Кнопка помощи», то только на безвозмездной основе, как социальная помощь Церкви», - сказал заведующий отделом по социальному служению Тамбовской епархии, иерей Иоанн Каширский.</w:t>
      </w:r>
    </w:p>
    <w:p>
      <w:pPr>
        <w:pStyle w:val="Normal"/>
        <w:rPr>
          <w:sz w:val="22"/>
        </w:rPr>
      </w:pPr>
      <w:r>
        <w:rPr>
          <w:sz w:val="22"/>
        </w:rPr>
        <w:t>«Центр инноваций в социальном обслуживании «Опека» в свою очередь также опроверг информацию о заключении договора с Тамбовской епархие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Священникам Украинской Православной Церкви угрожают расправой</w:t>
      </w:r>
    </w:p>
    <w:p>
      <w:pPr>
        <w:pStyle w:val="Normal"/>
        <w:rPr>
          <w:sz w:val="22"/>
        </w:rPr>
      </w:pPr>
      <w:r>
        <w:rPr>
          <w:sz w:val="22"/>
        </w:rPr>
        <w:t>Неизвестные распространяют среди священников Украинской Православной Церкви листовки с угрозами.</w:t>
      </w:r>
    </w:p>
    <w:p>
      <w:pPr>
        <w:pStyle w:val="Normal"/>
        <w:rPr>
          <w:sz w:val="22"/>
        </w:rPr>
      </w:pPr>
      <w:r>
        <w:rPr>
          <w:sz w:val="22"/>
        </w:rPr>
        <w:t>«Мы, патриоты Украины, предлагаем вам перейти под управление Украинской церкви под правлением Филорета или покинуть территорию Украины во избежание принятия нами к вам радикальных мер», - говорится в листовке (орфография сохранена).</w:t>
      </w:r>
    </w:p>
    <w:p>
      <w:pPr>
        <w:pStyle w:val="Normal"/>
        <w:rPr>
          <w:sz w:val="22"/>
        </w:rPr>
      </w:pPr>
      <w:r>
        <w:rPr>
          <w:sz w:val="22"/>
        </w:rPr>
        <w:t>Ее копию 27 марта разместил на своей странице в Фейсбуке заместитель председателя ОВЦС МП протоиерей Николай Балашов.</w:t>
      </w:r>
    </w:p>
    <w:p>
      <w:pPr>
        <w:pStyle w:val="Normal"/>
        <w:rPr>
          <w:sz w:val="22"/>
        </w:rPr>
      </w:pPr>
      <w:r>
        <w:rPr>
          <w:sz w:val="22"/>
        </w:rPr>
        <w:t>«Предупреждение: не поймете по-хорошему, с вами будут говорить автоматы. Хотя мы очень не желаем кровопролития. У вас на обдумывание 2 суток», - сказано в листовке.</w:t>
      </w:r>
    </w:p>
    <w:p>
      <w:pPr>
        <w:pStyle w:val="Normal"/>
        <w:rPr>
          <w:sz w:val="22"/>
        </w:rPr>
      </w:pPr>
      <w:r>
        <w:rPr>
          <w:sz w:val="22"/>
        </w:rPr>
        <w:t>Ее вручили в среду одному из благочинных в Киевской области. «Имя его известно, но батюшка, по понятным причинам, просил его не называть», - пишет о. Николай.</w:t>
      </w:r>
    </w:p>
    <w:p>
      <w:pPr>
        <w:pStyle w:val="Normal"/>
        <w:rPr/>
      </w:pPr>
      <w:r>
        <w:rPr>
          <w:b/>
          <w:sz w:val="22"/>
        </w:rPr>
        <w:t>Есть сведения, что подобные воззвания получают в эти дни и другие священники УПЦ. В частности, листовка похожего содержания на днях появилась на дверях Троицкого храма в городе Бровары Киевской области.</w:t>
      </w:r>
      <w:r>
        <w:rPr>
          <w:sz w:val="22"/>
        </w:rPr>
        <w:t xml:space="preserve"> http://itar-tass.com/proisshestviya/1078975</w:t>
      </w:r>
    </w:p>
    <w:p>
      <w:pPr>
        <w:pStyle w:val="Normal"/>
        <w:rPr>
          <w:sz w:val="22"/>
        </w:rPr>
      </w:pPr>
      <w:r>
        <w:rPr>
          <w:sz w:val="22"/>
        </w:rPr>
        <w:t>Авторы листовки обещают также убивать одного «служителя Москальского патриархата» за каждого убитого украинского воина в Крым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гумен Ватопедского монастыря призвал осторожно относиться к отчиткам</w:t>
      </w:r>
    </w:p>
    <w:p>
      <w:pPr>
        <w:pStyle w:val="Normal"/>
        <w:rPr>
          <w:sz w:val="22"/>
        </w:rPr>
      </w:pPr>
      <w:r>
        <w:rPr>
          <w:sz w:val="22"/>
        </w:rPr>
        <w:t>27 марта. Игумен Ватопедского монастыря архимандрит Ефрем заявил, что православная практика отчитки или изгнания бесов из одержимых людей не предполагает никакой публичности, и призвал верующих с осторожностью относиться к людям, которые публично рассказывают о подобного рода вещах.</w:t>
      </w:r>
    </w:p>
    <w:p>
      <w:pPr>
        <w:pStyle w:val="Normal"/>
        <w:rPr>
          <w:sz w:val="22"/>
        </w:rPr>
      </w:pPr>
      <w:r>
        <w:rPr>
          <w:sz w:val="22"/>
        </w:rPr>
        <w:t>«Не все могут изгонять бесов. Это действительно дар Божий, - заявил отец Ефрем, отвечая на вопросы читателей «Православной газеты». - Можно и нескольких вместе вычитывать, но только чтобы не делать из этого спектакль. Плохо, когда отчитывающие рекламируют свою деятельность: собирают много людей и устраивают шоу. Так нельзя».</w:t>
      </w:r>
    </w:p>
    <w:p>
      <w:pPr>
        <w:pStyle w:val="Normal"/>
        <w:rPr>
          <w:sz w:val="22"/>
        </w:rPr>
      </w:pPr>
      <w:r>
        <w:rPr>
          <w:sz w:val="22"/>
        </w:rPr>
        <w:t>Старец обратил внимание, что «неподготовленный человек от вида бесноватого может получить травму» и поэтому «нужно, чтобы молитвы вычитывались с глазу на глаз богобоязненным и благоговейным священником». «Если священник сам заявляет, что проводит отчитки, это значит, что с ним не все в порядке», - отметил отец Ефрем.</w:t>
      </w:r>
    </w:p>
    <w:p>
      <w:pPr>
        <w:pStyle w:val="Normal"/>
        <w:rPr>
          <w:sz w:val="22"/>
        </w:rPr>
      </w:pPr>
      <w:r>
        <w:rPr>
          <w:sz w:val="22"/>
        </w:rPr>
        <w:t>Отвечая на вопрос, как относиться к психически больным, которых приняли в монастырь, афонский игумен заявил, что таких желательно не постригать в монашество. «Такое часто встречается. Но ведь психическое заболевание становится заметным ещё на испытательном сроке. Лучше таких послушников не постригать в монахи. Потому что потом им будет трудно: монашеская жизнь нелегка. У кого проблемы с нервной системой - тот хочет свободы, постоянной смены обстановки и не может жить под игом устава. Если же человек заболеет после пострига, тогда надо терпеть», - заключил отец Ефрем.</w:t>
      </w:r>
    </w:p>
    <w:p>
      <w:pPr>
        <w:pStyle w:val="Normal"/>
        <w:rPr>
          <w:sz w:val="22"/>
        </w:rPr>
      </w:pPr>
      <w:r>
        <w:rPr>
          <w:sz w:val="22"/>
        </w:rPr>
        <w:t>Русская линия</w:t>
      </w:r>
    </w:p>
    <w:p>
      <w:pPr>
        <w:pStyle w:val="Normal"/>
        <w:tabs>
          <w:tab w:val="clear" w:pos="708"/>
          <w:tab w:val="left" w:pos="7380" w:leader="none"/>
        </w:tabs>
        <w:rPr>
          <w:sz w:val="22"/>
        </w:rPr>
      </w:pPr>
      <w:r>
        <w:rPr>
          <w:sz w:val="22"/>
        </w:rPr>
      </w:r>
    </w:p>
    <w:p>
      <w:pPr>
        <w:pStyle w:val="Normal"/>
        <w:rPr>
          <w:b/>
          <w:b/>
          <w:sz w:val="22"/>
        </w:rPr>
      </w:pPr>
      <w:r>
        <w:rPr>
          <w:b/>
          <w:sz w:val="22"/>
        </w:rPr>
        <w:t>Священнослужители выступили против психологических тренингов «лайфспринг»</w:t>
      </w:r>
    </w:p>
    <w:p>
      <w:pPr>
        <w:pStyle w:val="Normal"/>
        <w:rPr>
          <w:sz w:val="22"/>
        </w:rPr>
      </w:pPr>
      <w:r>
        <w:rPr>
          <w:sz w:val="22"/>
        </w:rPr>
        <w:t>27 марта. Около 50 священнослужителей и жителей Уфы провели пикет против распространения опасных для здоровья психологических тренингов по технологии «лайфспринг».</w:t>
      </w:r>
    </w:p>
    <w:p>
      <w:pPr>
        <w:pStyle w:val="Normal"/>
        <w:rPr>
          <w:sz w:val="22"/>
        </w:rPr>
      </w:pPr>
      <w:r>
        <w:rPr>
          <w:sz w:val="22"/>
        </w:rPr>
        <w:t>Руководитель миссионерского отдела Уфимской епархии Вадим Розенфельд выступил резко против подобных тренингов, назвав их «агрессивными».</w:t>
      </w:r>
    </w:p>
    <w:p>
      <w:pPr>
        <w:pStyle w:val="Normal"/>
        <w:rPr>
          <w:sz w:val="22"/>
        </w:rPr>
      </w:pPr>
      <w:r>
        <w:rPr>
          <w:sz w:val="22"/>
        </w:rPr>
        <w:t>«Мы хотим обратить внимание граждан к проблеме агрессивных психологических тренингов, которые начинают активизироваться в Башкирии, - отметил Вадим Розенфельд. - Неподготовленные граждане попадают под влияние компаний по психотренингам, сотрудники которых в 90 процентов случаев не имеют соответствующего образования».</w:t>
      </w:r>
    </w:p>
    <w:p>
      <w:pPr>
        <w:pStyle w:val="Normal"/>
        <w:rPr>
          <w:sz w:val="22"/>
        </w:rPr>
      </w:pPr>
      <w:r>
        <w:rPr>
          <w:sz w:val="22"/>
        </w:rPr>
        <w:t>Большинство тренингов, по словам руководителя миссионерского отдела, строятся на технологии «лайфспринга», которая запрещена в США и признана в России опасной для психики человека.</w:t>
      </w:r>
    </w:p>
    <w:p>
      <w:pPr>
        <w:pStyle w:val="Normal"/>
        <w:rPr>
          <w:sz w:val="22"/>
        </w:rPr>
      </w:pPr>
      <w:r>
        <w:rPr>
          <w:sz w:val="22"/>
        </w:rPr>
        <w:t>В уфимской службе психологической помощи также подтвердили опасность подобных методик.</w:t>
      </w:r>
    </w:p>
    <w:p>
      <w:pPr>
        <w:pStyle w:val="Normal"/>
        <w:rPr>
          <w:sz w:val="22"/>
        </w:rPr>
      </w:pPr>
      <w:r>
        <w:rPr>
          <w:sz w:val="22"/>
        </w:rPr>
        <w:t>По данным епархии, в республике действуют около 50 сект, в Уфе работают 30 оккультных центров.</w:t>
      </w:r>
    </w:p>
    <w:p>
      <w:pPr>
        <w:pStyle w:val="Normal"/>
        <w:rPr>
          <w:sz w:val="22"/>
        </w:rPr>
      </w:pPr>
      <w:r>
        <w:rPr>
          <w:sz w:val="22"/>
        </w:rPr>
        <w:t>Система «лайфспринг» была придумана американцем Джоном Хенли в 1974 году. В ее основе лежат психологические тренинги, сильное воздействие на психику и подсознание клиент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Грузии принимают меры по спасению церковного пения</w:t>
      </w:r>
    </w:p>
    <w:p>
      <w:pPr>
        <w:pStyle w:val="Normal"/>
        <w:rPr>
          <w:sz w:val="22"/>
        </w:rPr>
      </w:pPr>
      <w:r>
        <w:rPr>
          <w:sz w:val="22"/>
        </w:rPr>
        <w:t>27 марта. В каждой муниципальной единице Грузии будут открыты государственные филиалы - районные центры церковных и фольклорных песнопений.</w:t>
      </w:r>
    </w:p>
    <w:p>
      <w:pPr>
        <w:pStyle w:val="Normal"/>
        <w:rPr>
          <w:sz w:val="22"/>
        </w:rPr>
      </w:pPr>
      <w:r>
        <w:rPr>
          <w:sz w:val="22"/>
        </w:rPr>
        <w:t>В этих центрах школьники будут бесплатно обучаться церковным песнопениям и народной полифонии, танцам и другим фольклорным дисциплинам. Для старшеклассников разработают специальный репертуар. Они пройдут обучение у местных регентов и капельмейстеров.</w:t>
      </w:r>
    </w:p>
    <w:p>
      <w:pPr>
        <w:pStyle w:val="Normal"/>
        <w:rPr>
          <w:sz w:val="22"/>
        </w:rPr>
      </w:pPr>
      <w:r>
        <w:rPr>
          <w:sz w:val="22"/>
        </w:rPr>
        <w:t>Принимаемые меры связаны с многократно возросшей по сравнению с прошлыми годами опасностью, угрожающей грузинскому церковному песнопению и народной полифонии. Старшее поколение уходит, а смены нет. Молодёжь подалась из сёл в крупные города, и в регионах не осталось профессиональных вокальных коллективов. Теперь ансамбли приглашают из столицы в регионы, тогда как раньше было ровно наоборот.</w:t>
      </w:r>
    </w:p>
    <w:p>
      <w:pPr>
        <w:pStyle w:val="Normal"/>
        <w:rPr>
          <w:sz w:val="22"/>
        </w:rPr>
      </w:pPr>
      <w:r>
        <w:rPr>
          <w:sz w:val="22"/>
        </w:rPr>
        <w:t>Авторы проекта надеются, что с открытием районных вокально-хореографических центров результаты появятся уже через 2-3 года. Они особо подчёркивают значимость создаваемых при райцентрах специальных отделений традиционного грузинского церковного песнопения.Благовест-инфо</w:t>
      </w:r>
    </w:p>
    <w:p>
      <w:pPr>
        <w:pStyle w:val="Normal"/>
        <w:rPr>
          <w:sz w:val="22"/>
        </w:rPr>
      </w:pPr>
      <w:r>
        <w:rPr>
          <w:sz w:val="22"/>
        </w:rPr>
      </w:r>
    </w:p>
    <w:p>
      <w:pPr>
        <w:pStyle w:val="Normal"/>
        <w:rPr/>
      </w:pPr>
      <w:r>
        <w:rPr>
          <w:b/>
          <w:sz w:val="22"/>
        </w:rPr>
        <w:t>Известный музыкант занимается вокалом с монахами русского монастыря на Афоне</w:t>
      </w:r>
    </w:p>
    <w:p>
      <w:pPr>
        <w:pStyle w:val="Normal"/>
        <w:rPr>
          <w:sz w:val="22"/>
        </w:rPr>
      </w:pPr>
      <w:r>
        <w:rPr>
          <w:sz w:val="22"/>
        </w:rPr>
        <w:t>28 марта. Народный артист России, профессор Московской консерватории Алексей Мартынов несколько раз в год приезжает в русский Свято-Пантелеимонов монастырь на Афоне и дает уроки вокала.</w:t>
      </w:r>
    </w:p>
    <w:p>
      <w:pPr>
        <w:pStyle w:val="Normal"/>
        <w:rPr>
          <w:sz w:val="22"/>
        </w:rPr>
      </w:pPr>
      <w:r>
        <w:rPr>
          <w:sz w:val="22"/>
        </w:rPr>
        <w:t>"Эта просьба монахов пришла ко мне через преподавателя Московской консерватории, священника Сергия (Голева). Что я мог ответить как человек православный? Конечно, с радостью помогу, насколько хватит умения и сил", - рассказал А.Мартынов в интервью газете "Крестовский мост".</w:t>
      </w:r>
    </w:p>
    <w:p>
      <w:pPr>
        <w:pStyle w:val="Normal"/>
        <w:rPr>
          <w:sz w:val="22"/>
        </w:rPr>
      </w:pPr>
      <w:r>
        <w:rPr>
          <w:sz w:val="22"/>
        </w:rPr>
        <w:t>Обычно он приезжает на Святую гору на 12-14 дней. Занимается с монахами по восемь часов, посещает службы, помогает тем, у кого возникают проблемы с горлом.</w:t>
      </w:r>
    </w:p>
    <w:p>
      <w:pPr>
        <w:pStyle w:val="Normal"/>
        <w:rPr>
          <w:sz w:val="22"/>
        </w:rPr>
      </w:pPr>
      <w:r>
        <w:rPr>
          <w:sz w:val="22"/>
        </w:rPr>
        <w:t>"Лечу их как фониатр, специальными упражнениями. Есть, например, здесь отец Иоаким - старичок небольшого росточка. Когда встречаешься с ним, воочию ощущаешь: от него свет идет... И вот мне говорят: не слышим его возгласов. Три дня позанимались с батюшкой, потянули нотки, и голос начал восстанавливаться. Отец Иоаким после этого говорит: напишите, пожалуйста, имена ваших родственников, буду за них молиться", - рассказал профессор, который является потомком священника.</w:t>
      </w:r>
    </w:p>
    <w:p>
      <w:pPr>
        <w:pStyle w:val="Normal"/>
        <w:rPr>
          <w:sz w:val="22"/>
        </w:rPr>
      </w:pPr>
      <w:r>
        <w:rPr>
          <w:sz w:val="22"/>
        </w:rPr>
        <w:t>По его словам, среди монастырской братии есть пара голосов, которые могли бы украсить любой театр мира.</w:t>
      </w:r>
    </w:p>
    <w:p>
      <w:pPr>
        <w:pStyle w:val="Normal"/>
        <w:rPr>
          <w:sz w:val="22"/>
        </w:rPr>
      </w:pPr>
      <w:r>
        <w:rPr>
          <w:sz w:val="22"/>
        </w:rPr>
        <w:t>"Отец Досифей, диакон лет тридцати, - бас-баритон. Он с Украины, нигде не учился, природная постановка голоса... Второй учился в нашей Московской консерватории, играл на валторне. Хотел быть вокалистом, его приняли на первый курс, но он вдруг пропал, куда - никто не знал. И вот через десять лет я встретил его на Афоне. Он теперь монах - отец Лев. Узнал меня, обрадовался. Я тоже. У него замечательный бас", - говорит А.Мартын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Запорожская епархия наградит самую читающую семью</w:t>
      </w:r>
    </w:p>
    <w:p>
      <w:pPr>
        <w:pStyle w:val="Normal"/>
        <w:rPr>
          <w:sz w:val="22"/>
        </w:rPr>
      </w:pPr>
      <w:r>
        <w:rPr>
          <w:sz w:val="22"/>
        </w:rPr>
        <w:t>28 марта. Поделиться традициями чтения и литературными предпочтениями смогут семьи из Запорожской области. Наиболее активную и творческую читающую семью собирается определить Запорожская епархия УПЦ. Вместе с областной научной библиотекой епархиальный методический центр начинает конкурс «Самая читающая семья Запорожского края».</w:t>
      </w:r>
    </w:p>
    <w:p>
      <w:pPr>
        <w:pStyle w:val="Normal"/>
        <w:rPr>
          <w:sz w:val="22"/>
        </w:rPr>
      </w:pPr>
      <w:r>
        <w:rPr>
          <w:sz w:val="22"/>
        </w:rPr>
        <w:t>По словам организаторов, цели конкурса - «повышение престижа чтения в обществе, привлечения внимания общественности к проблеме возрождения и сохранения традиций семейного чтения». Совместное чтение укрепляет семью, так как стимулирует общую творческую деятельность и формирует одинаковые читательские интересы, считают они.</w:t>
      </w:r>
    </w:p>
    <w:p>
      <w:pPr>
        <w:pStyle w:val="Normal"/>
        <w:rPr>
          <w:sz w:val="22"/>
        </w:rPr>
      </w:pPr>
      <w:r>
        <w:rPr>
          <w:sz w:val="22"/>
        </w:rPr>
        <w:t>В конкурсе могут участвовать семьи, в которых есть хоть один ребенок возрастом до 15 лет. Все вместе участники заполняют анкету. Родители пишут эссе о привлечении к чтению детей. Дети рассказывают о семейных традициях чтения со своей стороны (есть три темы на выбор: «Читать вместе с папой и мамой - это классно!», «Книга в нашем доме» и «История книги - история моей семьи»). Также семья должна прислать мультимедийную презентацию или видеоролик о себе и о каждом из родственников и совместную творческую «рекламную» работу о чтении вообще или понравившейся книге.</w:t>
      </w:r>
    </w:p>
    <w:p>
      <w:pPr>
        <w:pStyle w:val="Normal"/>
        <w:rPr>
          <w:sz w:val="22"/>
        </w:rPr>
      </w:pPr>
      <w:r>
        <w:rPr>
          <w:sz w:val="22"/>
        </w:rPr>
        <w:t>Все участвующие семьи получат памятные сертификаты. Победителей определят ко дню святых покровителей брака и семьи - благоверных князя Петра и княгини Февронии (8 июля). Работы принимаются до 27 июня.</w:t>
      </w:r>
    </w:p>
    <w:p>
      <w:pPr>
        <w:pStyle w:val="Normal"/>
        <w:rPr/>
      </w:pPr>
      <w:r>
        <w:rPr>
          <w:b/>
          <w:sz w:val="22"/>
        </w:rPr>
        <w:t xml:space="preserve">Подробнее о конкурсе читайте на сайте Запорожской епархии. </w:t>
      </w:r>
      <w:r>
        <w:rPr>
          <w:sz w:val="22"/>
        </w:rPr>
        <w:t>http://hram.zp.ua/?p=40436</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0 марта на 75 году жизни отошел ко Господу республиканский благочинный Симферопольской и Крымской епархии, настоятель храма Всех Крымских Святых и Феодора Стратилата протоиерей Михаил Халюто.</w:t>
      </w:r>
    </w:p>
    <w:p>
      <w:pPr>
        <w:pStyle w:val="Normal"/>
        <w:rPr>
          <w:b/>
          <w:b/>
          <w:sz w:val="22"/>
        </w:rPr>
      </w:pPr>
      <w:r>
        <w:rPr>
          <w:b/>
          <w:sz w:val="22"/>
        </w:rPr>
        <w:t>23 марта 2014 года на 71-м году жизни скончался глава Симбирской митрополии Высокопреосвященный митрополит Симбирский и Новоспасский Прокл.</w:t>
      </w:r>
    </w:p>
    <w:p>
      <w:pPr>
        <w:pStyle w:val="Normal"/>
        <w:rPr>
          <w:b/>
          <w:b/>
          <w:sz w:val="22"/>
        </w:rPr>
      </w:pPr>
      <w:r>
        <w:rPr>
          <w:b/>
          <w:sz w:val="22"/>
        </w:rPr>
        <w:t>26 марта на 87 году жизни преставился старейший клирик Пензенской епархии, почетный настоятель Митрофановского храма протоиерей Николай Тарасов.</w:t>
      </w:r>
    </w:p>
    <w:p>
      <w:pPr>
        <w:pStyle w:val="Normal"/>
        <w:rPr>
          <w:sz w:val="22"/>
        </w:rPr>
      </w:pPr>
      <w:r>
        <w:rPr>
          <w:sz w:val="22"/>
        </w:rPr>
        <w:t>21.03.14 Помощник начальника отделения по работе с верующими военнослужащими ЦВО священник Владимир Кисяков получил медаль "За укрепление боевого содружества". Отец Владимир в августе 2013 года принимал участие в совместных российско-китайских антитеррористических учениях "Мирная миссия". Он постоянно находился в полевом лагере вместе с вверенными ему подразделениями округа. Развернув на Чебаркульском полигоне полевой храм, священнослужитель совершал молебны и литургии, беседовал с военнослужащими, организовывал раздачу нательных крестиков, иконок и православной литературы, что способствовало укреплению морально-психологического состояния личного состава. За время учения он крестил около 50 солдат. Православие.</w:t>
      </w:r>
      <w:r>
        <w:rPr>
          <w:sz w:val="22"/>
          <w:lang w:val="en-US"/>
        </w:rPr>
        <w:t>Ru</w:t>
      </w:r>
    </w:p>
    <w:p>
      <w:pPr>
        <w:pStyle w:val="Normal"/>
        <w:rPr>
          <w:sz w:val="22"/>
        </w:rPr>
      </w:pPr>
      <w:r>
        <w:rPr>
          <w:sz w:val="22"/>
        </w:rPr>
        <w:t>21.03.14 Минобороны РФ передает здание Сурского подворья в пользование Архангельской епархии РПЦ. Это памятник архитектуры регионального значения и одно из немногих сохранившихся в городе исторических мест. На третьем этаже, на месте бывшего храма, до последнего времени размещался военный следственный отдел Архангельского гарнизона, который осенью 2013 года был расформирован. Первый и второй этаж также готовятся к передаче. Визит на подворье представителей епархии во главе с митрополитом Даниилом стал историческим моментом для города. Православие.</w:t>
      </w:r>
      <w:r>
        <w:rPr>
          <w:sz w:val="22"/>
          <w:lang w:val="en-US"/>
        </w:rPr>
        <w:t>Ru</w:t>
      </w:r>
    </w:p>
    <w:p>
      <w:pPr>
        <w:pStyle w:val="Normal"/>
        <w:rPr>
          <w:sz w:val="22"/>
        </w:rPr>
      </w:pPr>
      <w:r>
        <w:rPr>
          <w:sz w:val="22"/>
        </w:rPr>
        <w:t>21.03.14 В Тбилиси проведут инвентаризацию старинных церквей и культовых сооружений. При Национальном агентстве защиты культурного наследия Грузии в кратчайшие сроки создадут рабочую группу для проведения инвентаризации и фотофиксации старинных тбилисских церквей и культовых архитектурных сооружений. В группу войдут представители всех официально зарегистрированных религиозных конфессий. Представители рабочей группы составят учётные карточки, подготовят предварительные архитектурно-конструкционные заключения, изучат социальную среду вблизи культовых сооружений. На основании полученных материалов, будет подготовлен и выпущен в свет альбом под названием «Старинные церкви и культовые сооружения Тбилиси». Благовест-инфо</w:t>
      </w:r>
    </w:p>
    <w:p>
      <w:pPr>
        <w:pStyle w:val="Normal"/>
        <w:rPr>
          <w:sz w:val="22"/>
        </w:rPr>
      </w:pPr>
      <w:r>
        <w:rPr>
          <w:sz w:val="22"/>
        </w:rPr>
        <w:t>21.03.14 Экипаж и пассажиры грузинского самолета уверены, что стали свидетелями чуда. По их свидетельству, на одном из иллюминаторов появился лик святого, который не исчезал до посадки. «Самолет направлялся из Амстердама в Тбилиси. Примерно через час после взлета сидящий в 20-м ряду слева от иллюминатора нидерландец заметил изображение бородатого мужчины. Он сказал об этом другим пассажирам, члены экипажа также заинтересовались. Изображение сохранялось и после посадки самолета, а потом исчезло», ? рассказал генеральный директор «Джорджиан Эирвейз» Иасе Зауташвили. Предполагают, что появившееся на стекле лицо принадлежало святителю Николаю, который, как известно, считается покровителем путешественников. Фома в Украине</w:t>
      </w:r>
    </w:p>
    <w:p>
      <w:pPr>
        <w:pStyle w:val="Normal"/>
        <w:rPr>
          <w:sz w:val="22"/>
        </w:rPr>
      </w:pPr>
      <w:r>
        <w:rPr>
          <w:sz w:val="22"/>
        </w:rPr>
        <w:t>21.03.14 В храме святителя Дионисия Парижского в Аржантей (Франция), где хранится невшенный хитон Иисуса Христа, впервые совершили православную Литургию. Богослужение возглавил руководитель Паломнического центра Корсунской епархии иерей Николай Никишин. Литургия служилась на молдавском и церковнославянском языках из-за большого числа представителей молдавской диаспоры. По окончании богослужения духовенство и верующие поклонились Хитону Спасителя. Литургия состоялась благодаря договоренности с настоятелем местного католического храма. По соглашению с представителями Католической Церкви, в соборе Парижской Богоматери проходят молебны с поклонением Терновому венцу Спасителя. Православие и мир</w:t>
      </w:r>
    </w:p>
    <w:p>
      <w:pPr>
        <w:pStyle w:val="Normal"/>
        <w:rPr>
          <w:sz w:val="22"/>
        </w:rPr>
      </w:pPr>
      <w:r>
        <w:rPr>
          <w:sz w:val="22"/>
        </w:rPr>
        <w:t>21.03.14 Смоленский священник благословил пенсионеров обучаться компьютерной грамоте. Занятия проходят в центре обслуживания населения города Демидова. Компьютерный класс рассчитан на 10 учебных мест. Пожилых учащихся ознакомят с компьютером, помогут завести электронную почту, получать государственные услуги в электронном виде. Планируют обратить внимание учеников на работу и безопасность в Интернете. Православие и мир</w:t>
      </w:r>
    </w:p>
    <w:p>
      <w:pPr>
        <w:pStyle w:val="Normal"/>
        <w:rPr>
          <w:sz w:val="22"/>
        </w:rPr>
      </w:pPr>
      <w:r>
        <w:rPr>
          <w:sz w:val="22"/>
        </w:rPr>
        <w:t>21.03.14 В Ярославле прошел 11 фестиваль постной кухни. Мероприятие было приурочено к 700-летию со дня рождения преподобного Сергия Радонежского. В фестивале участвовали монастыри и приходы епархии, предприятия общепита, техникумы и профучилища. Ранее фестиваль постной кухни состоялся в Алма-Ате. Участники продемонстрировали желающим разнообразие блюд, а также провели конкурс лучших в шести номинациях, от первых и горячих блюд до сладкого и десертов. По итогам фестиваля было принято решение о проведении подобного мероприятия, посвящённого Пасхальной кухне. Православие и мир</w:t>
      </w:r>
    </w:p>
    <w:p>
      <w:pPr>
        <w:pStyle w:val="Normal"/>
        <w:rPr>
          <w:sz w:val="22"/>
        </w:rPr>
      </w:pPr>
      <w:r>
        <w:rPr>
          <w:sz w:val="22"/>
        </w:rPr>
        <w:t>21.03.14 Уникальная печать с ликом Божией Матери была найдена во время археологических раскопок близ болгарского Бургаса. На оловянной круглой печати выгравирован образ Божией Матери с Младенцем, а по сторонам православные кресты. Археологи считают находку очень ценной, так как до настоящего времени были найдены только три подобных печати. Вместе с ней были найдены 7 бронзовых монет, датированные временем правления императора Фоки (602-610). Находка была сделана во время раскопок на полуострове Форос на месте древней крепости, возникшей в позднеантичное время. Православие и мир</w:t>
      </w:r>
    </w:p>
    <w:p>
      <w:pPr>
        <w:pStyle w:val="Normal"/>
        <w:rPr>
          <w:sz w:val="22"/>
        </w:rPr>
      </w:pPr>
      <w:r>
        <w:rPr>
          <w:sz w:val="22"/>
        </w:rPr>
        <w:t>21.03.14 В православной гимназии им. священномученика Константина Богородского в Ногинске (Московская область) открылась секция исторического фехтования. Первый показательный урок для учеников 5-10 классов провел мастер по историческому фехтованию Н.А. Осколков. После презентации 27 учеников записались в открывшуюся секцию. Обращению с холодным оружием обучали многих мальчиков на Руси. К примеру, благоверный князь Александр Невский, кроме чтения Священного Писания, пения на клиросе, занимался обучению ратному делу. Православие и мир</w:t>
      </w:r>
    </w:p>
    <w:p>
      <w:pPr>
        <w:pStyle w:val="Normal"/>
        <w:rPr>
          <w:sz w:val="22"/>
        </w:rPr>
      </w:pPr>
      <w:r>
        <w:rPr>
          <w:sz w:val="22"/>
        </w:rPr>
        <w:t>21.03.14 В Киеве состоялась презентация литературно-художественного издания «Почувствуй сердцем», которое должно помочь каждому почувствовать потребности детей с различными физическими недостатками - незрячих и слабовидящих, глухих и слабослышащих, детей с нарушениями опорно-двигательного аппарата. В рамках презентации был представлен проект православного букваря шрифтом Брайля «Закон Божий». Автором проекта выступает Людмила Вознюк. Книги изданы по благословению Блаженнейшего Митрополита Киевского и всея Украины Владимира и митрополита Луцкого и Волынского Нифонта. Православие и мир</w:t>
      </w:r>
    </w:p>
    <w:p>
      <w:pPr>
        <w:pStyle w:val="Normal"/>
        <w:rPr>
          <w:sz w:val="22"/>
        </w:rPr>
      </w:pPr>
      <w:r>
        <w:rPr>
          <w:sz w:val="22"/>
        </w:rPr>
        <w:t>22.03.14 Собственные аккаунты в популярных социальных сетях Facebook и Twitter появились у Священного Синода Элладской Православной Церкви. В рамках постепенного обновления официального информационного сайта "ecclesia.gr" было принято решение о создании персональных страниц в известных социальных сетях с целью своевременного информирования общественности о деятельности Синода и принимаемых им решений. Адрес в Facebook - "facebook.com/ecclesia.gr". Православие.</w:t>
      </w:r>
      <w:r>
        <w:rPr>
          <w:sz w:val="22"/>
          <w:lang w:val="en-US"/>
        </w:rPr>
        <w:t>By</w:t>
      </w:r>
    </w:p>
    <w:p>
      <w:pPr>
        <w:pStyle w:val="Normal"/>
        <w:rPr>
          <w:sz w:val="22"/>
        </w:rPr>
      </w:pPr>
      <w:r>
        <w:rPr>
          <w:sz w:val="22"/>
        </w:rPr>
        <w:t>22.03.14 В Москве откроется подворье Иосифо-Волоцкого ставропигиального мужского монастыря. Подворье разместится на улице Мневники. Население района Хорошево-Мневники составляет сегодня более 164 тысяч человек. При этом действует здесь всего два православных храма. Седмица.</w:t>
      </w:r>
      <w:r>
        <w:rPr>
          <w:sz w:val="22"/>
          <w:lang w:val="en-US"/>
        </w:rPr>
        <w:t>Ru</w:t>
      </w:r>
    </w:p>
    <w:p>
      <w:pPr>
        <w:pStyle w:val="Normal"/>
        <w:rPr>
          <w:sz w:val="22"/>
        </w:rPr>
      </w:pPr>
      <w:r>
        <w:rPr>
          <w:sz w:val="22"/>
        </w:rPr>
        <w:t>22.03.14 После длительной реконструкции в Киево-Печерской лавре открылся Крестовоздвиженский храм. 22 марта Местоблюститель Киевской митрополичьей кафедры митрополит Онуфрий в сослужении собора викарных архиереев и духовенства обители совершил чин освящения престола церкви, а затем возглавил Божественную литургию. Крестовоздвиженский храм был построен в 1700 году. Реставрация древней святыни длилась полтора года. По материалам Lavra.ua</w:t>
      </w:r>
    </w:p>
    <w:p>
      <w:pPr>
        <w:pStyle w:val="Normal"/>
        <w:rPr>
          <w:sz w:val="22"/>
        </w:rPr>
      </w:pPr>
      <w:r>
        <w:rPr>
          <w:sz w:val="22"/>
        </w:rPr>
        <w:t>23.03.14 В Москве прошел благотворительный кулинарный фестиваль “Плюшки-ватрушки”, организованный фондом "Волонтеры в помощь детям-сиротам". Главной событием мероприятия традиционно стал маркет, на который добровольцы принесли сотни румяных плюшек, затейливых пирожных и сладких ватрушек. Все кулинарные изделия были доступны для гостей в обмен на пожертвования. Собранные более 340 тысяч рублей будут направлены в помощь семьям, оказавшимся в сложной жизненной ситуации. Православие и мир</w:t>
      </w:r>
    </w:p>
    <w:p>
      <w:pPr>
        <w:pStyle w:val="Normal"/>
        <w:rPr>
          <w:sz w:val="22"/>
        </w:rPr>
      </w:pPr>
      <w:r>
        <w:rPr>
          <w:sz w:val="22"/>
        </w:rPr>
        <w:t>23.03.14 В Перми по благословению митрополита Мефодия в дни Великого поста проходит акция "Накорми голодного". Каждое воскресенье, после Божественной литургии, из Свято-Троицкого Стефанова монастыря в места скопления людей без определенного места жительства выезжают добровольцы с продуктовыми наборами и раздают им еду. Активисты создали страницу в социальной сети «Вконтакте» для тех, кто хочет присоединиться к акции. Православие и мир</w:t>
      </w:r>
    </w:p>
    <w:p>
      <w:pPr>
        <w:pStyle w:val="Normal"/>
        <w:rPr>
          <w:sz w:val="22"/>
        </w:rPr>
      </w:pPr>
      <w:r>
        <w:rPr>
          <w:sz w:val="22"/>
        </w:rPr>
        <w:t>24.03.14 В селе Чуйковка Сумской области сгорел деревянный храм XVIII века. Пожар уничтожил саму церковь площадью 600 квадратных метров вместе с церковной утварью и документами. Жертв и пострадавших нет. По предварительной версии, причиной возгорания стало неосторожное обращение с огнем. Освященная в честь Успения Пресвятой Богородицы церковь была построена в 1730 году. С 1990 года она числилась в списке памятников истории и культуры Украины. Православие в Украине</w:t>
      </w:r>
    </w:p>
    <w:p>
      <w:pPr>
        <w:pStyle w:val="Normal"/>
        <w:rPr>
          <w:sz w:val="22"/>
        </w:rPr>
      </w:pPr>
      <w:r>
        <w:rPr>
          <w:sz w:val="22"/>
        </w:rPr>
        <w:t>24.03.14 Митрополит Харьковский и Богодуховский Онуфрий и архиепископ Криворожский и Никопольский Ефрем посетили в больнице Предстоятеля УПЦ. Владык сопровождал секретарь Блаженнейшего Владыки митрополит Переяслав-Хмельницкий и Вишневский Александр. Архиереи рассказали Митрополиту Владимиру о состоянии дел в вверенных им епархиях и получили Первосвятительское благословение на дальнейшие труды. Фома в Украине</w:t>
      </w:r>
    </w:p>
    <w:p>
      <w:pPr>
        <w:pStyle w:val="Normal"/>
        <w:rPr>
          <w:sz w:val="22"/>
        </w:rPr>
      </w:pPr>
      <w:r>
        <w:rPr>
          <w:sz w:val="22"/>
        </w:rPr>
        <w:t>24.03.14 Временно управляющим Симбирской митрополией назначен архиепископ Саранский и Мордовский Зиновий. Православие и мир</w:t>
      </w:r>
    </w:p>
    <w:p>
      <w:pPr>
        <w:pStyle w:val="Normal"/>
        <w:rPr>
          <w:sz w:val="22"/>
        </w:rPr>
      </w:pPr>
      <w:r>
        <w:rPr>
          <w:sz w:val="22"/>
        </w:rPr>
        <w:t>24.03.14 Священник Владислав Ревенок принял участие в гонке на собачьих упряжках «Берингия», которая проходит на Камчатке, однако был вынужден сняться из-за болезни собак. Трасса в этом году была длиннее и труднее обычного. Подводила погода: и мороз, и пурга. Первой заболела собака Рада, за ней другие псы. Чтобы их не мучить, батюшка снялся с гонки. Сейчас собачек лечат уже дома. Православие.</w:t>
      </w:r>
      <w:r>
        <w:rPr>
          <w:sz w:val="22"/>
          <w:lang w:val="en-US"/>
        </w:rPr>
        <w:t>Ru</w:t>
      </w:r>
    </w:p>
    <w:p>
      <w:pPr>
        <w:pStyle w:val="Normal"/>
        <w:rPr>
          <w:sz w:val="22"/>
        </w:rPr>
      </w:pPr>
      <w:r>
        <w:rPr>
          <w:sz w:val="22"/>
        </w:rPr>
        <w:t>24.03.14 Сотрудники полиции вернули в церковь Иоанна Предтечи в деревне Никольская Вологодской области старинную икону, украденную в 2008 году. Ранее ее добровольно передал в правоохранительные органы антиквар из Москвы. Коллекционер пояснил, что одна из икон его собрания похожа на изображение в каталоге предметов искусства и антиквариата, похищенных на территории Вологодской области, составленном сотрудниками уголовного розыска. Исследование показало идентичность с иконой «Святой пророк Исайя» XVIII века. В полиции считают, что, установив место покупки, можно будет найти и другие иконы, украденные из Иоанно-Предтеченского храма. Всего было похищено девять старинных образов. Седмица.</w:t>
      </w:r>
      <w:r>
        <w:rPr>
          <w:sz w:val="22"/>
          <w:lang w:val="en-US"/>
        </w:rPr>
        <w:t>Ru</w:t>
      </w:r>
    </w:p>
    <w:p>
      <w:pPr>
        <w:pStyle w:val="Normal"/>
        <w:rPr>
          <w:sz w:val="22"/>
        </w:rPr>
      </w:pPr>
      <w:r>
        <w:rPr>
          <w:sz w:val="22"/>
        </w:rPr>
        <w:t>24.03.14 Московская полиция задержала подозреваемого в вандализме, разбившего прутом икону, установленную на фасаде храма Серафима Саровского в Кунцево. Возбуждено уголовное дело по ст.214 УК РФ (вандализм). Инцидент произошел в субботу, 22 марта. В тот же день сотрудники уголовного розыска задержали подозреваемого: им оказался 32-летний безработный москвич. Седмица.</w:t>
      </w:r>
      <w:r>
        <w:rPr>
          <w:sz w:val="22"/>
          <w:lang w:val="en-US"/>
        </w:rPr>
        <w:t>Ru</w:t>
      </w:r>
    </w:p>
    <w:p>
      <w:pPr>
        <w:pStyle w:val="Normal"/>
        <w:rPr>
          <w:sz w:val="22"/>
        </w:rPr>
      </w:pPr>
      <w:r>
        <w:rPr>
          <w:sz w:val="22"/>
        </w:rPr>
        <w:t>24.03.14 Возле моста у Михаило-Архангельского монастыря в селе Усть-Вымь (Коми) установили четырехметровый крест. В этом месте языческий жрец и предводитель вогулов Асыка убил святителя Питирима, Великопермского и Усть-Вымского чудотворца. Крест освятил епископ Сыктывкарский и Воркутинский Питирим, который сказал, что этот символ поставлен на месте гибели его небесного покровителя, "поэтому он плакал душой, переживая то далекое событие". Святитель Питирим родился в Ярославле. Был избран и поставлен на Пермскую кафедру, где занялся установлением дружественных отношений между зырянами и вогулами. Кочевники начали принимать крещение. В 1456 году их предводитель Асыка убил святителя Питирима, когда тот совершал освящение воды на мысе, образуемом слиянием рек Ваги и Вычегды. Интерфакс-Религия</w:t>
      </w:r>
    </w:p>
    <w:p>
      <w:pPr>
        <w:pStyle w:val="Normal"/>
        <w:rPr>
          <w:sz w:val="22"/>
        </w:rPr>
      </w:pPr>
      <w:r>
        <w:rPr>
          <w:sz w:val="22"/>
        </w:rPr>
        <w:t>24.03.14 На акцию, организованную у тбилисского Дома кино «Институтом Евразии», чьи сторонники ратуют за сближение с Россией и изменение курса на сближение Грузии с НАТО и ЕС, пришли духовные лица. Противники акции встретили их свистом и оскорбительными выкриками. Митрополит Руставский Иоанн (Гамрекели), которого активисты громогласно называли «Иудой», пояснил, что пришёл на акцию в знак протеста против нарушения территориальной целостности Сербии и её расчленения. Комментируя оскорбительные выкрики в свой адрес, владыка сказал, что не продавал Спасителя, как это сделал Иуда. Благовест-инфо</w:t>
      </w:r>
    </w:p>
    <w:p>
      <w:pPr>
        <w:pStyle w:val="Normal"/>
        <w:rPr>
          <w:sz w:val="22"/>
        </w:rPr>
      </w:pPr>
      <w:r>
        <w:rPr>
          <w:sz w:val="22"/>
        </w:rPr>
        <w:t>24.03.14 Иконы, содержащие пространные тексты, представили на выставке в Византийском и Христианском музее в Афинах. Греческие и русские «говорящие» образы XVI-XIX веков связаны друг с другом и, по словам организаторов выставки, представляют собой «образцы религиозного отображения, действующего как изобразительная проповедь». Такой тип иконописи появился в конце XVI века для противостояния Реформации. С XVII века он распространился на Руси, в Греции и на Балканах - там, где «духовенство ощущало особую потребность в пропаганде веры среди населения». Представленные на выставке образы относятся к периоду между 1580 и 1850 годами. Византийский и Христианский музей в Афинах основан в 1914 году. В нем хранятся более 25 тысяч экспонатов религиозного искусства, в том числе большая коллекция русских икон. Фома в Украине</w:t>
      </w:r>
    </w:p>
    <w:p>
      <w:pPr>
        <w:pStyle w:val="Normal"/>
        <w:rPr>
          <w:sz w:val="22"/>
        </w:rPr>
      </w:pPr>
      <w:r>
        <w:rPr>
          <w:sz w:val="22"/>
        </w:rPr>
        <w:t>24.03.14 В Восточно-Американскую епархию прибыла мироточивая икона Божией Матери "Умягчение злых сердец". Хранитель иконы священник Сергий Фомин рассказал, что в дни нынешнего Великого поста ее стекло почти полностью покрыто каплями благоуханного мира, такое обилие которого происходит второй раз со времени начала мироточения. Образ начал источать миро в 1998 году - в день, когда икону приложили к мощам блаженной Матроны Московской. С тех пор икона путешествует по всему миру. Православие и мир</w:t>
      </w:r>
    </w:p>
    <w:p>
      <w:pPr>
        <w:pStyle w:val="Normal"/>
        <w:rPr>
          <w:sz w:val="22"/>
        </w:rPr>
      </w:pPr>
      <w:r>
        <w:rPr>
          <w:sz w:val="22"/>
        </w:rPr>
        <w:t>25.03.14 Католикос-Патриарх всея Грузии Илия II принял в своей резиденции 25 детей с синдромом Дауна и членов их семей. Патриарх благословил детей и их близких, одарил их крестами, осенёнными благодатью мощей святого старца Габриэла и наделил всех сладостями. Патриарх поинтересовался, знают ли его маленькие гости стихи, сердятся ли на окружающих, помогают ли в работах по дому, прибирают ли свои квартиры. В ответ дети прочитали Патриарху стихотворения, спели церковные песнопения, а один из гостей подарил ему свой рисунок. Одна из матерей ребенка с синдромом Дауна призвала всех не смотреть трагически на это роковое обстоятельство. По её словам, дети развиваются, возможно, отставая в каких-то областях, но всё это легко преодолимо, главное, что все они - хорошие. Православие и мир</w:t>
      </w:r>
    </w:p>
    <w:p>
      <w:pPr>
        <w:pStyle w:val="Normal"/>
        <w:rPr>
          <w:sz w:val="22"/>
        </w:rPr>
      </w:pPr>
      <w:r>
        <w:rPr>
          <w:sz w:val="22"/>
        </w:rPr>
        <w:t>26.03.14 Для духовного окормления воинов в Чернигове за каждой воинской частью закреплен священнослужитель. Такое распоряжение дал архиепископ Черниговский и Новгород-Северский Амвросий. Недавно владыка посетил военнослужащих восьмого учебного центра Государственной специальной службы транспорта Украины. В приветственном слове архипастырь отметил важность мира и покоя в сердцах солдат, напомнил, что военные должны быть верными присяге на верность народу Украины и с Богом в душе нести свою службу. Владыка совершил молебен за мир и окропил святой водой присутствующих офицеров и солдат. Для библиотеки учебного центра владыка передал книги Святого Писания и видеозаписи жития святых. УНИАН-Религия</w:t>
      </w:r>
    </w:p>
    <w:p>
      <w:pPr>
        <w:pStyle w:val="Normal"/>
        <w:rPr>
          <w:sz w:val="22"/>
        </w:rPr>
      </w:pPr>
      <w:r>
        <w:rPr>
          <w:sz w:val="22"/>
        </w:rPr>
        <w:t>26.03.14 Дать венчанию официальный статус собираются в Болгарии. Министр культуры Петр Стоянович считает, что люди должны иметь право выбирать, как им вступать в брак. «Я верю в церковный брак», - заявил он. Законопроект, уравнивающий браки, министр разрабатывал вместе с Патриархом Болгарским Неофитом. До сих пор в Болгарии, как и в Украине, церковный брак заключается после регистрации в ЗАГСе и сам юридической силы не имеет. Фома в Украине</w:t>
      </w:r>
    </w:p>
    <w:p>
      <w:pPr>
        <w:pStyle w:val="Normal"/>
        <w:rPr>
          <w:sz w:val="22"/>
        </w:rPr>
      </w:pPr>
      <w:r>
        <w:rPr>
          <w:sz w:val="22"/>
        </w:rPr>
        <w:t>26.03.14 В Крестовом храме западногрузинского регионального центра Зугдиди из иконы Спасителя текут кровавые слезы. Информацию о чуде подтвердил протоиерей Иларион Шенгелия. «После службы одна из прихожанок приобрела икону Спасителя. По приходе домой члены ее семьи заметили, что из вежд Спасителя выделяется красная жидкость. Они были сильно напуганы, поскольку несколько месяцев назад в семье произошел подобный случай - кровоточила икона святого Георгия, а спустя некоторое время их дом сгорел, и два этих явления они связали между собой. Невозможно утверждать или отрицать связь этих явлений, но из Святого Писания мы знаем, что покаянием, молитвой, постом и милосердными делами можно предотвратить великие бедствия», - сказал священник. Благовест-инфо</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столкнулся с сильной оппозицией внутри Католической Церкви</w:t>
      </w:r>
    </w:p>
    <w:p>
      <w:pPr>
        <w:pStyle w:val="Normal"/>
        <w:rPr>
          <w:sz w:val="22"/>
        </w:rPr>
      </w:pPr>
      <w:r>
        <w:rPr>
          <w:sz w:val="22"/>
        </w:rPr>
        <w:t>За последние 100 лет ни один понтифик не столкнулся с такой сильной оппозицией внутри Католической Церкви как Папа Римский Франциск. Папа пользуется большой популярностью среди народа, сопротивление существует среди епископов и священников, заявил церковный историк, основатель общества Св. Эгидия, бывший министр интеграции Андреа Рикарди в интервью Vatican Insider.</w:t>
      </w:r>
    </w:p>
    <w:p>
      <w:pPr>
        <w:pStyle w:val="Normal"/>
        <w:rPr>
          <w:sz w:val="22"/>
        </w:rPr>
      </w:pPr>
      <w:r>
        <w:rPr>
          <w:sz w:val="22"/>
        </w:rPr>
        <w:t>Папа Франциск, конечно же, находит множество единомышленников среди духовенства. Но внутри некоторых епископских конференций и др. церковных объединений существуют группы клириков, которые не хотят ничего менять и отказываются идти на диалог.</w:t>
      </w:r>
    </w:p>
    <w:p>
      <w:pPr>
        <w:pStyle w:val="Normal"/>
        <w:rPr>
          <w:sz w:val="22"/>
        </w:rPr>
      </w:pPr>
      <w:r>
        <w:rPr>
          <w:sz w:val="22"/>
        </w:rPr>
        <w:t>Бывшие Папы также порой сталкивались с критикой, но в большинстве случаев оппоненты происходили не из церковных кругов. Так, например, было с Бенедиктом XVI, деятельность которого получала порой отрицательные отзывы в СМИ и международном сообществе.</w:t>
      </w:r>
    </w:p>
    <w:p>
      <w:pPr>
        <w:pStyle w:val="Normal"/>
        <w:rPr>
          <w:sz w:val="22"/>
        </w:rPr>
      </w:pPr>
      <w:r>
        <w:rPr>
          <w:sz w:val="22"/>
        </w:rPr>
        <w:t>Критика в адрес Папы Франциска, по утверждению Андреа Рикарди, исходит из традиционалистских блогов и интернет-порталов. Иногда она звучит публично, иногда выражается в молчаливом отказе признавать авторитет понтифика. Поражает то, что критикуют его, главным образом, те, кто всегда выступал за послушание и авторитет Папы.</w:t>
      </w:r>
    </w:p>
    <w:p>
      <w:pPr>
        <w:pStyle w:val="Normal"/>
        <w:rPr>
          <w:sz w:val="22"/>
        </w:rPr>
      </w:pPr>
      <w:r>
        <w:rPr>
          <w:sz w:val="22"/>
        </w:rPr>
        <w:t>Кто-то обвиняет Папу Франциска в том, что он «почти не теолог». «Вспомним, что в адрес Бенедикта XVI поступали противоположные обвинения - в том, что он слишком много внимания уделяет теологии», - напомнил Рикарди.</w:t>
      </w:r>
    </w:p>
    <w:p>
      <w:pPr>
        <w:pStyle w:val="Normal"/>
        <w:rPr>
          <w:sz w:val="22"/>
        </w:rPr>
      </w:pPr>
      <w:r>
        <w:rPr>
          <w:sz w:val="22"/>
        </w:rPr>
        <w:t>Критики «вменяют в вину» Папе также то, что в его проповедях слишком мало внимания уделяется этическим темам. Некоторых епископов не устраивает стиль руководства и пастырства аргентинца, который побуждает верующих спросить их: «А почему Вы не поступаете как Пап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Франциск призвал членов мафиозных банд к покаянию</w:t>
      </w:r>
    </w:p>
    <w:p>
      <w:pPr>
        <w:pStyle w:val="Normal"/>
        <w:rPr>
          <w:sz w:val="22"/>
        </w:rPr>
      </w:pPr>
      <w:r>
        <w:rPr>
          <w:sz w:val="22"/>
        </w:rPr>
        <w:t>Папа Римский Франциск провёл богослужение в память об итальянских гражданах, убитых членами мафиозных группировок, и выступил с резким осуждением действующих в стране банд.</w:t>
      </w:r>
    </w:p>
    <w:p>
      <w:pPr>
        <w:pStyle w:val="Normal"/>
        <w:rPr>
          <w:sz w:val="22"/>
        </w:rPr>
      </w:pPr>
      <w:r>
        <w:rPr>
          <w:sz w:val="22"/>
        </w:rPr>
        <w:t>Выступая в церкви Сан-Грегорио перед 900 родственниками людей, погибших от рук мафии, понтифик предупредил, что мафиози отправятся в ад, если не покаются, и напомнил, что «нельзя забрать запачканные кровью деньги и власть в следующую жизнь».</w:t>
      </w:r>
    </w:p>
    <w:p>
      <w:pPr>
        <w:pStyle w:val="Normal"/>
        <w:rPr/>
      </w:pPr>
      <w:r>
        <w:rPr>
          <w:sz w:val="22"/>
        </w:rPr>
        <w:t>«Прошу вас, измените ваши жизни, - сказал Франциск, обращаясь к членам преступных группировок. - Мы молимся за вас, и я на коленях прошу вас одуматься, ради вашего же блага». «Такая жизнь не принесёт вам радости или счастья, - призвал понтифик. - Покайтесь, ещё есть время, пока вы не оказались в аду... У вас есть родители; подумайте о них и покайтесь».</w:t>
      </w:r>
    </w:p>
    <w:p>
      <w:pPr>
        <w:pStyle w:val="Normal"/>
        <w:rPr>
          <w:sz w:val="22"/>
        </w:rPr>
      </w:pPr>
      <w:r>
        <w:rPr>
          <w:sz w:val="22"/>
        </w:rPr>
        <w:t>Франциск подчеркнул, что церковь не должна оставаться в стороне от такой проблемы, как организованная преступность, хотя до сих пор смотрят сквозь пальцы на «истово верующих» мафиози, которые одаривают храмы богатыми подарками. Понтифик призвал их помнить о людях, потерявших родных и близких. Один из предшественников Франциска, Папа Римский Иоанн Павел II, также выступал с осуждением мафии в 1993 году. Вскоре в двух церквях Рима прогремели взрывы.</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Папа Римский принял отставку немецкого "епископа-транжиры"</w:t>
      </w:r>
    </w:p>
    <w:p>
      <w:pPr>
        <w:pStyle w:val="Normal"/>
        <w:rPr>
          <w:sz w:val="22"/>
        </w:rPr>
      </w:pPr>
      <w:r>
        <w:rPr>
          <w:sz w:val="22"/>
        </w:rPr>
        <w:t>Папа Римский Франциск принял отставку расточительного епископа Лимбургского Франца-Петера Тебарц-ван Эльста, которого обвиняют в нецелевом расходовании средств и даче ложных показаний.</w:t>
      </w:r>
    </w:p>
    <w:p>
      <w:pPr>
        <w:pStyle w:val="Normal"/>
        <w:rPr>
          <w:sz w:val="22"/>
        </w:rPr>
      </w:pPr>
      <w:r>
        <w:rPr>
          <w:sz w:val="22"/>
        </w:rPr>
        <w:t>Епископ Франц-Петер Тебарц-ван Эльст, 53-летний глава католической епархии германского города Лимбург, расположенного недалеко от Франкфурта-на-Майне, прославился тем, что потратил на обустройство своей резиденции, по предварительным подсчетам, 31 миллион евро. Служитель католической церкви оборудовал в резиденции личную капеллу, собственный сад и множество помещений для прислуги. Ватикан обвиняет его также в даче ложных показаний относительно своего посещения Индии, где он якобы встречался с бедными детьми.</w:t>
      </w:r>
    </w:p>
    <w:p>
      <w:pPr>
        <w:pStyle w:val="Normal"/>
        <w:rPr>
          <w:sz w:val="22"/>
        </w:rPr>
      </w:pPr>
      <w:r>
        <w:rPr>
          <w:sz w:val="22"/>
        </w:rPr>
        <w:t>Расточительство епископа вызвало негативную реакцию у немецких католиков, которые помимо прочих сборов с доходов, вынуждены платить обязательный церковный налог, идущий на нужды церкви. За свои непомерные траты в итальянских СМИ Тебарц-ван Эльст получил прозвище "епископ-транжира".</w:t>
      </w:r>
    </w:p>
    <w:p>
      <w:pPr>
        <w:pStyle w:val="Normal"/>
        <w:rPr>
          <w:sz w:val="22"/>
        </w:rPr>
      </w:pPr>
      <w:r>
        <w:rPr>
          <w:sz w:val="22"/>
        </w:rPr>
        <w:t>Как отмечается в сообщении Ватикана, его место в приходе временно займет монсеньор Манфред Гроте. Сам же Тебарц-ван Эльст в ближайшее время получит другой пост.</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атикан представил Комиссию по защите детей от сексуального насилия в Церкви</w:t>
      </w:r>
    </w:p>
    <w:p>
      <w:pPr>
        <w:pStyle w:val="Normal"/>
        <w:rPr>
          <w:sz w:val="22"/>
        </w:rPr>
      </w:pPr>
      <w:r>
        <w:rPr>
          <w:sz w:val="22"/>
        </w:rPr>
        <w:t>Папа Франциск созвал группу экспертов по защите детей от сексуального насилия в Церкви. В комиссию вошли 8 человек - 5 мирян, 4 из которых - женщины, и 3 клириков.</w:t>
      </w:r>
    </w:p>
    <w:p>
      <w:pPr>
        <w:pStyle w:val="Normal"/>
        <w:rPr>
          <w:sz w:val="22"/>
        </w:rPr>
      </w:pPr>
      <w:r>
        <w:rPr>
          <w:sz w:val="22"/>
        </w:rPr>
        <w:t>В состав группы вошла жертва сексуального насилия со стороны представителя духовенства в прошлом: Мари Коллинс из Дублина в 1960-е г. г. была изнасилована католическим священником. Спустя некоторое время она начала заниматься защитой детей в Католической Церкви и стала экспертом в этой области.</w:t>
      </w:r>
    </w:p>
    <w:p>
      <w:pPr>
        <w:pStyle w:val="Normal"/>
        <w:rPr>
          <w:sz w:val="22"/>
        </w:rPr>
      </w:pPr>
      <w:r>
        <w:rPr>
          <w:sz w:val="22"/>
        </w:rPr>
        <w:t>В комиссию вошли также бостонский кардинал Шон Патрик О‘Мэлли, бывший премьер- министр Польши Ханна Сукоцка, немецкий иезуит Ганс Цолльнер. Итальянский юрист и специалист в области церковного права Клаудио Папале, который уже является экспертом ватиканской Конгрегации вероучения по вопросам сексуального насилия, также стал членом новой комиссии. Кроме того, среди экспертов - лондонская профессор психиатрии Шейла Холлинс, аргентинский иезуит и специалист в области моральной теологии Умберто Мигель Янес и француженка Катрин Бонне.</w:t>
      </w:r>
    </w:p>
    <w:p>
      <w:pPr>
        <w:pStyle w:val="Normal"/>
        <w:rPr>
          <w:sz w:val="22"/>
        </w:rPr>
      </w:pPr>
      <w:r>
        <w:rPr>
          <w:sz w:val="22"/>
        </w:rPr>
        <w:t>Впоследствии комиссия будет расширена за счет представителей из различный регионов мира.</w:t>
      </w:r>
    </w:p>
    <w:p>
      <w:pPr>
        <w:pStyle w:val="Normal"/>
        <w:rPr>
          <w:sz w:val="22"/>
        </w:rPr>
      </w:pPr>
      <w:r>
        <w:rPr>
          <w:sz w:val="22"/>
        </w:rPr>
        <w:t>Сейчас перед комиссией, о создании которой было объявлено еще в декабре, стоит задача утвердить устав. В конечном итоге деятельность нового органа будет направлена на профилактику и предотвращение педофилии, заявил пресс-секретарь Ватикана Федерико Ломбарди.</w:t>
      </w:r>
    </w:p>
    <w:p>
      <w:pPr>
        <w:pStyle w:val="Normal"/>
        <w:rPr>
          <w:sz w:val="22"/>
        </w:rPr>
      </w:pPr>
      <w:r>
        <w:rPr>
          <w:sz w:val="22"/>
        </w:rPr>
        <w:t>Созданием комиссии Папа Франциск дает понять, что защита несовершеннолетних является одной из первостепенных задач Церкви, заявил Федерико Ломбарди. Сознавая, что Церковь в вопросах защиты детей играет решающую роль, эксперты разработают ряд мер по предупреждению насилия, наказанию, а также кодекс поведения, пояснил Ломбард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акедонии растет число монашествующих</w:t>
      </w:r>
    </w:p>
    <w:p>
      <w:pPr>
        <w:pStyle w:val="Normal"/>
        <w:rPr>
          <w:sz w:val="22"/>
        </w:rPr>
      </w:pPr>
      <w:r>
        <w:rPr>
          <w:sz w:val="22"/>
        </w:rPr>
        <w:t>Около 200 монахов проживают сейчас в монастырях непризнанной православным миром Македонской Православной Церкви. Согласно статистике, один из 10 тыс. жителей Республики Македонии (по данным на 2010 г. - около 2 млн.граждан) является монахом.</w:t>
      </w:r>
    </w:p>
    <w:p>
      <w:pPr>
        <w:pStyle w:val="Normal"/>
        <w:rPr>
          <w:sz w:val="22"/>
        </w:rPr>
      </w:pPr>
      <w:r>
        <w:rPr>
          <w:sz w:val="22"/>
        </w:rPr>
        <w:t>Наибольшее количество насельников проживают в монастырях Струмичской и Дебарско-Кичевской епархий. В Бигорском монастыре более 20 монахов, в монастыре Райчица 12 монахинь. Наименьшее количество монахов в Полошско-Кумановской епархии: в монастырях Лешочском и Трескавец всего по одному монаху. В большинстве македонских монастырей живут по 3-4 насельника. Также наблюдается приход новых послушников.</w:t>
      </w:r>
    </w:p>
    <w:p>
      <w:pPr>
        <w:pStyle w:val="Normal"/>
        <w:rPr>
          <w:sz w:val="22"/>
        </w:rPr>
      </w:pPr>
      <w:r>
        <w:rPr>
          <w:sz w:val="22"/>
        </w:rPr>
        <w:t>Есть и пустующие обители, например известный Осоговский монастырь: после смерти последней насельницы в течении почти 4 лет никто еще не выразил желания вселиться в его конаки (келейные корпуса).</w:t>
      </w:r>
    </w:p>
    <w:p>
      <w:pPr>
        <w:pStyle w:val="Normal"/>
        <w:rPr>
          <w:sz w:val="22"/>
        </w:rPr>
      </w:pPr>
      <w:r>
        <w:rPr>
          <w:sz w:val="22"/>
        </w:rPr>
        <w:t>Македонская Православная Церковь надеется возобновить монашество и в пустующих монастырях, т.к. деятельность монастырей, во многом благодаря их ежедневным богослужениям, способствует религиозному просвещению местного населения. Также монашеская жизнь способствуют как восстановлению разрушенных, так и содержанию в хорошем состоянии монастырских комплексов, многие из которых являются памятниками архитектуры.</w:t>
      </w:r>
    </w:p>
    <w:p>
      <w:pPr>
        <w:pStyle w:val="Normal"/>
        <w:rPr>
          <w:sz w:val="22"/>
        </w:rPr>
      </w:pPr>
      <w:r>
        <w:rPr>
          <w:sz w:val="22"/>
        </w:rPr>
        <w:t>В основном монашествующие занимаются производством продуктов, прежде всего, меда и варенья, в некоторых обителях производится и ракия. Некоторые монашествующие посвятили себя искусству - пишут иконы и делают мозаики.</w:t>
      </w:r>
    </w:p>
    <w:p>
      <w:pPr>
        <w:pStyle w:val="Normal"/>
        <w:rPr>
          <w:sz w:val="22"/>
        </w:rPr>
      </w:pPr>
      <w:r>
        <w:rPr>
          <w:sz w:val="22"/>
        </w:rPr>
        <w:t>В отличие от других православных стран, прежде всего Греции и Сербии, в Македонии в ХХ в. не было преемственности развития монашеской жизни, так как во время Второй мировой войны практически все православные монастыри опустели. Условия для возрождения монашества сложились только в 90-х годах минувшего века.</w:t>
      </w:r>
    </w:p>
    <w:p>
      <w:pPr>
        <w:pStyle w:val="Normal"/>
        <w:rPr>
          <w:sz w:val="22"/>
        </w:rPr>
      </w:pPr>
      <w:r>
        <w:rPr>
          <w:sz w:val="22"/>
        </w:rPr>
        <w:t>«Обновление Церкви в Македонии начали молодые люди, которые активно включились в церковную жизнь и придали новые особенности христианскому подвижничеству. Большинство македонских православных монахов сейчас - это молодые люди», - сообщили представители Македонской Православ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рокомиссия сняла свои требования гарантий для секс-меньшинств Украины</w:t>
      </w:r>
    </w:p>
    <w:p>
      <w:pPr>
        <w:pStyle w:val="Normal"/>
        <w:rPr>
          <w:sz w:val="22"/>
        </w:rPr>
      </w:pPr>
      <w:r>
        <w:rPr>
          <w:sz w:val="22"/>
        </w:rPr>
        <w:t>И.о. министра юстиции Павел Петренко заявил, что Еврокомиссия сняла свои требования относительно гарантий для секс-меньшинств.</w:t>
      </w:r>
    </w:p>
    <w:p>
      <w:pPr>
        <w:pStyle w:val="Normal"/>
        <w:rPr>
          <w:sz w:val="22"/>
        </w:rPr>
      </w:pPr>
      <w:r>
        <w:rPr>
          <w:sz w:val="22"/>
        </w:rPr>
        <w:t>"Мы все-таки нашли взаимопонимание с Европейской комиссией по законопроекту о дискриминации. И они сняли свои требования относительно указания в законе гарантий для секс-меньшинств", - сообщил Петренко.</w:t>
      </w:r>
    </w:p>
    <w:p>
      <w:pPr>
        <w:pStyle w:val="Normal"/>
        <w:rPr>
          <w:sz w:val="22"/>
        </w:rPr>
      </w:pPr>
      <w:r>
        <w:rPr>
          <w:sz w:val="22"/>
        </w:rPr>
        <w:t>Антидискриминационный законопроект уже доработан. "Он является общим относительно общей защиты всех лиц, независимо от расовой принадлежности и религиозных убеждений", - сказал чиновник.</w:t>
      </w:r>
    </w:p>
    <w:p>
      <w:pPr>
        <w:pStyle w:val="Normal"/>
        <w:rPr>
          <w:sz w:val="22"/>
        </w:rPr>
      </w:pPr>
      <w:r>
        <w:rPr>
          <w:sz w:val="22"/>
        </w:rPr>
        <w:t>Теперь Верховная Рада должна принять законы, которые позволят Украине перейти ко второму этапу выполнения плана либерализации визового режима с Евросоюзом.</w:t>
      </w:r>
    </w:p>
    <w:p>
      <w:pPr>
        <w:pStyle w:val="Normal"/>
        <w:rPr>
          <w:sz w:val="22"/>
        </w:rPr>
      </w:pPr>
      <w:r>
        <w:rPr>
          <w:sz w:val="22"/>
        </w:rPr>
        <w:t>Ранее сообщалось, что народные депутаты не хотят поддерживать антидискриминационный закон из-за его "гейской" составляющей. Среди всех фракций свою готовность поддержать документ высказывали лишь в УДАРе Виталия Кличко.</w:t>
      </w:r>
    </w:p>
    <w:p>
      <w:pPr>
        <w:pStyle w:val="Normal"/>
        <w:rPr>
          <w:sz w:val="22"/>
        </w:rPr>
      </w:pPr>
      <w:r>
        <w:rPr>
          <w:sz w:val="22"/>
        </w:rPr>
        <w:t>По материалам ТСН</w:t>
      </w:r>
    </w:p>
    <w:p>
      <w:pPr>
        <w:pStyle w:val="Normal"/>
        <w:rPr>
          <w:sz w:val="22"/>
        </w:rPr>
      </w:pPr>
      <w:r>
        <w:rPr>
          <w:sz w:val="22"/>
        </w:rPr>
      </w:r>
    </w:p>
    <w:p>
      <w:pPr>
        <w:pStyle w:val="Normal"/>
        <w:rPr>
          <w:b/>
          <w:b/>
          <w:sz w:val="22"/>
        </w:rPr>
      </w:pPr>
      <w:r>
        <w:rPr>
          <w:b/>
          <w:sz w:val="22"/>
        </w:rPr>
        <w:t>Биопаспорта будут выдавать лишь тем украинцам, которые не имеют паспорта РФ</w:t>
      </w:r>
    </w:p>
    <w:p>
      <w:pPr>
        <w:pStyle w:val="Normal"/>
        <w:rPr>
          <w:sz w:val="22"/>
        </w:rPr>
      </w:pPr>
      <w:r>
        <w:rPr>
          <w:sz w:val="22"/>
        </w:rPr>
        <w:t>Биометрические паспорта будут выдавать лишь тем гражданам Украины, которые не имеют паспорта Российской Федерации.</w:t>
      </w:r>
    </w:p>
    <w:p>
      <w:pPr>
        <w:pStyle w:val="Normal"/>
        <w:rPr>
          <w:sz w:val="22"/>
        </w:rPr>
      </w:pPr>
      <w:r>
        <w:rPr>
          <w:sz w:val="22"/>
        </w:rPr>
        <w:t>Об этом заявил премьер-министр Украины Арсений Яценюк во время совместной пресс-конференции с еврокомиссаром по вопросам расширения и европейской политики соседства Штефаном Фюле и еврокомиссаром по финансовым вопросам и бюджету Яношем Левандовским.</w:t>
      </w:r>
    </w:p>
    <w:p>
      <w:pPr>
        <w:pStyle w:val="Normal"/>
        <w:rPr>
          <w:sz w:val="22"/>
        </w:rPr>
      </w:pPr>
      <w:r>
        <w:rPr>
          <w:sz w:val="22"/>
        </w:rPr>
        <w:t>“</w:t>
      </w:r>
      <w:r>
        <w:rPr>
          <w:sz w:val="22"/>
        </w:rPr>
        <w:t>Биометрические паспорта будут выдавать только тем (гражданам Украины), кто не имеет второго паспорта, а именно паспорта Российской Федерации”, - отметил Яценюк.</w:t>
      </w:r>
    </w:p>
    <w:p>
      <w:pPr>
        <w:pStyle w:val="Normal"/>
        <w:rPr>
          <w:sz w:val="22"/>
        </w:rPr>
      </w:pPr>
      <w:r>
        <w:rPr>
          <w:sz w:val="22"/>
        </w:rPr>
        <w:t>Он подчеркнул, что “визу получит только тот гражданин Украины, который является на самом деле гражданином”.</w:t>
      </w:r>
    </w:p>
    <w:p>
      <w:pPr>
        <w:pStyle w:val="Normal"/>
        <w:rPr>
          <w:sz w:val="22"/>
        </w:rPr>
      </w:pPr>
      <w:r>
        <w:rPr>
          <w:sz w:val="22"/>
        </w:rPr>
        <w:t>Яценюк заявил, что биометрические паспорта гражданам Украины начнут выдавать уже в этом году.</w:t>
      </w:r>
    </w:p>
    <w:p>
      <w:pPr>
        <w:pStyle w:val="Normal"/>
        <w:rPr>
          <w:sz w:val="22"/>
        </w:rPr>
      </w:pPr>
      <w:r>
        <w:rPr>
          <w:sz w:val="22"/>
        </w:rPr>
        <w:t>”</w:t>
      </w:r>
      <w:r>
        <w:rPr>
          <w:sz w:val="22"/>
        </w:rPr>
        <w:t>Мы планируем на протяжении этого года начать выдавать биометрические паспорта. И надеемся на то, что наши европейские партнеры после окончательного введения этих решений ускорят процесс безвизового режима между Украиной и ЕС”, - сказал он.</w:t>
      </w:r>
    </w:p>
    <w:p>
      <w:pPr>
        <w:pStyle w:val="Normal"/>
        <w:rPr>
          <w:sz w:val="22"/>
        </w:rPr>
      </w:pPr>
      <w:r>
        <w:rPr>
          <w:sz w:val="22"/>
        </w:rPr>
        <w:t>Премьер подписал соответствующий нормативный акт, в котором утверждается форма паспорта с биометрическими данными.</w:t>
      </w:r>
    </w:p>
    <w:p>
      <w:pPr>
        <w:pStyle w:val="Normal"/>
        <w:rPr>
          <w:sz w:val="22"/>
        </w:rPr>
      </w:pPr>
      <w:r>
        <w:rPr>
          <w:sz w:val="22"/>
        </w:rPr>
        <w:t>Ранее и.о. министра иностранных дел Украины Андрей Дещица прогнозирует, что Украина может получить безвизовый режим с ЕС до конца года.</w:t>
      </w:r>
    </w:p>
    <w:p>
      <w:pPr>
        <w:pStyle w:val="Normal"/>
        <w:rPr>
          <w:sz w:val="22"/>
        </w:rPr>
      </w:pPr>
      <w:r>
        <w:rPr>
          <w:sz w:val="22"/>
        </w:rPr>
        <w:t>«Если быть реалистами, мы можем получить безвизовый режим с ЕС до конца года. Нам нужно принять несколько законов и несколько подведомственных актов, которые предусматривают введение биометрических паспортов, контроль на границах», - отметил Дещица.</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Сатанисты Эстонии пожаловались на государство в Европейский суд</w:t>
      </w:r>
    </w:p>
    <w:p>
      <w:pPr>
        <w:pStyle w:val="Normal"/>
        <w:rPr>
          <w:sz w:val="22"/>
        </w:rPr>
      </w:pPr>
      <w:r>
        <w:rPr>
          <w:sz w:val="22"/>
        </w:rPr>
        <w:t>Сатанинский приход Эстонии более десяти лет пытается зарегистрироваться в качестве религиозного объединения, однако ни один из судов так не выдал организации разрешения на законную деятельность. Теперь сатанисты надеются на Европейский суд по правам человека (ЕСПЧ).</w:t>
      </w:r>
    </w:p>
    <w:p>
      <w:pPr>
        <w:pStyle w:val="Normal"/>
        <w:rPr>
          <w:sz w:val="22"/>
        </w:rPr>
      </w:pPr>
      <w:r>
        <w:rPr>
          <w:sz w:val="22"/>
        </w:rPr>
        <w:t>В качестве обоснования отказа в регистрации эстонские суды приводят, в частности, такой аргумент: в основе учения «слуг дьявола» есть положения, которые могут навредить общественному порядку, здоровью, нравственности, правам и свободам других людей.</w:t>
      </w:r>
    </w:p>
    <w:p>
      <w:pPr>
        <w:pStyle w:val="Normal"/>
        <w:rPr>
          <w:sz w:val="22"/>
        </w:rPr>
      </w:pPr>
      <w:r>
        <w:rPr>
          <w:sz w:val="22"/>
        </w:rPr>
        <w:t>На сегодняшний день сатанистов в Эстонии мало, свою официальную регистрацию они считают важной. Как отметил представляющий их интересы в суде юрист Яанус Кревалд, речь идет о свободе вероисповедания.</w:t>
      </w:r>
    </w:p>
    <w:p>
      <w:pPr>
        <w:pStyle w:val="Normal"/>
        <w:rPr>
          <w:sz w:val="22"/>
        </w:rPr>
      </w:pPr>
      <w:r>
        <w:rPr>
          <w:sz w:val="22"/>
        </w:rPr>
        <w:t>Эстонские cатанисты создали свою организацию по примеру американской Church of Satan 13 лет назад. По словам единственного в Эстонии публичного сатаниста, председателя правления сатанинского прихода Эстонии Райдо Рандоя, количество прихожан колеблется в районе двадцат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Иордании суд признал женщин, не покрывающих голову, «блудницами»</w:t>
      </w:r>
    </w:p>
    <w:p>
      <w:pPr>
        <w:pStyle w:val="Normal"/>
        <w:rPr>
          <w:sz w:val="22"/>
        </w:rPr>
      </w:pPr>
      <w:r>
        <w:rPr>
          <w:sz w:val="22"/>
        </w:rPr>
        <w:t>В Королевстве Хашимитов было принято дискриминационное судебное решение, шокировавшее ряд правозащитников и юристов.</w:t>
      </w:r>
    </w:p>
    <w:p>
      <w:pPr>
        <w:pStyle w:val="Normal"/>
        <w:rPr>
          <w:sz w:val="22"/>
        </w:rPr>
      </w:pPr>
      <w:r>
        <w:rPr>
          <w:sz w:val="22"/>
        </w:rPr>
        <w:t>Апелляционный шариатский суд Аммана на прошлой неделе в ходе судебного заседания признал правомочным заявление адвоката, основанное на фетве, утверждающей, что женщина, не покрывающая голову или не носящая хиджаб, считается «блудницей», и не может давать показания в суде.</w:t>
      </w:r>
    </w:p>
    <w:p>
      <w:pPr>
        <w:pStyle w:val="Normal"/>
        <w:rPr>
          <w:sz w:val="22"/>
        </w:rPr>
      </w:pPr>
      <w:r>
        <w:rPr>
          <w:sz w:val="22"/>
        </w:rPr>
        <w:t>В Ответ на это решение Женский союз Иордании назвал решение суда дискриминацией женщин и нарушением конституции Иордании, которая утверждает равноправие женщин и мужчин.</w:t>
      </w:r>
    </w:p>
    <w:p>
      <w:pPr>
        <w:pStyle w:val="Normal"/>
        <w:rPr/>
      </w:pPr>
      <w:r>
        <w:rPr>
          <w:sz w:val="22"/>
        </w:rPr>
        <w:t>«Решение суда это атака на честь и достоинство женщин, тем более что решение принято высшей инстанцией в религиозной судебной системе... Закон о личном статусе Иордании является неконституционным, поскольку он нарушает принцип равенства в отношениях между мужчинами и женщинами, его нужно пересмотреть», говорится в заявлении Женского союза, опубликованном на сайте Аmmannet.</w:t>
      </w:r>
    </w:p>
    <w:p>
      <w:pPr>
        <w:pStyle w:val="Normal"/>
        <w:rPr>
          <w:sz w:val="22"/>
        </w:rPr>
      </w:pPr>
      <w:r>
        <w:rPr>
          <w:sz w:val="22"/>
        </w:rPr>
        <w:t>Многие юристы по всему королевству также публично выразили несогласие с постановлением суда, призывая к протестам и демонстрациям.</w:t>
      </w:r>
    </w:p>
    <w:p>
      <w:pPr>
        <w:pStyle w:val="Normal"/>
        <w:rPr>
          <w:sz w:val="22"/>
        </w:rPr>
      </w:pPr>
      <w:r>
        <w:rPr>
          <w:sz w:val="22"/>
        </w:rPr>
        <w:t>Ранее сообщалось о том, что Исламский банк в Иордании уволил служащую-христианку за отказ носить на голове плато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онезии вводят шариатские наказания для христиан</w:t>
      </w:r>
    </w:p>
    <w:p>
      <w:pPr>
        <w:pStyle w:val="Normal"/>
        <w:rPr>
          <w:sz w:val="22"/>
        </w:rPr>
      </w:pPr>
      <w:r>
        <w:rPr>
          <w:sz w:val="22"/>
        </w:rPr>
        <w:t>Согласно новым изменениям в законодательстве Индонезии, христиане и другие немусульмане, проживающие в штате Ачех, могут преследоваться по закону в соответствии с шариатским правом.</w:t>
      </w:r>
    </w:p>
    <w:p>
      <w:pPr>
        <w:pStyle w:val="Normal"/>
        <w:rPr>
          <w:sz w:val="22"/>
        </w:rPr>
      </w:pPr>
      <w:r>
        <w:rPr>
          <w:sz w:val="22"/>
        </w:rPr>
        <w:t>Постановление, принятое в конце прошлого года Региональной палатой представителей, содержится в Исламском процессуальном уголовном кодексе (Qanun Hukum Acara Jinayat).</w:t>
      </w:r>
    </w:p>
    <w:p>
      <w:pPr>
        <w:pStyle w:val="Normal"/>
        <w:rPr>
          <w:sz w:val="22"/>
        </w:rPr>
      </w:pPr>
      <w:r>
        <w:rPr>
          <w:sz w:val="22"/>
        </w:rPr>
        <w:t>Согласно постановлению, христиане могут быть осуждены шариатским судом, но только в случае, если они стали соучастниками преступления, совершенного группой людей (от 2 человек), среди которых были мусульмане.</w:t>
      </w:r>
    </w:p>
    <w:p>
      <w:pPr>
        <w:pStyle w:val="Normal"/>
        <w:rPr>
          <w:sz w:val="22"/>
        </w:rPr>
      </w:pPr>
      <w:r>
        <w:rPr>
          <w:sz w:val="22"/>
        </w:rPr>
        <w:t>Немусульмане могут выбрать, какой суд будет рассматривать их дело, светский или шариатский, однако, если преступление не регулируется обычным индонезийским судом, оно будет рассматриваться шариатским.</w:t>
      </w:r>
    </w:p>
    <w:p>
      <w:pPr>
        <w:pStyle w:val="Normal"/>
        <w:rPr>
          <w:sz w:val="22"/>
        </w:rPr>
      </w:pPr>
      <w:r>
        <w:rPr>
          <w:sz w:val="22"/>
        </w:rPr>
        <w:t>Шариатская полиция, обвинители и судьи теперь имеют право задерживать нарушителей от 15 до 60 дней, если того требует расследование. До сих пор шариатские службы могли задерживать нарушителей только для краткого разъяснения шариатских норм поведения.</w:t>
      </w:r>
    </w:p>
    <w:p>
      <w:pPr>
        <w:pStyle w:val="Normal"/>
        <w:rPr>
          <w:sz w:val="22"/>
        </w:rPr>
      </w:pPr>
      <w:r>
        <w:rPr>
          <w:sz w:val="22"/>
        </w:rPr>
        <w:t>Официальные власти заявляют, что данная статья Исламского уголовного кодекса будет лишь упреждающей, поскольку в Индонезии нет преступлений, которые бы не регулировались светским судом. Часть аналитиков считает, что немусульмане могут преследоваться по данной статье за употребление алкоголя или внебрачные связи.</w:t>
      </w:r>
    </w:p>
    <w:p>
      <w:pPr>
        <w:pStyle w:val="Normal"/>
        <w:rPr>
          <w:sz w:val="22"/>
        </w:rPr>
      </w:pPr>
      <w:r>
        <w:rPr>
          <w:sz w:val="22"/>
        </w:rPr>
        <w:t>Ачех - единственная провинция Индонезии, в которой шариатское право действует наряду с государственным уголовным правом. Шариат начал вводиться в Ачехе в 2002 г., когда у власти был губернатор Абдулла Путех, позже осужденный за коррупцию. Первым было введено постановление об исламских принципах и религиозной практике. В 2003 г. были запрещены употребление алкоголя, азартные игры и «непристойное поведение». Однако до последнего постановление эти ограничения относились только к мусульманам, - от христиан и буддистов требовалось лишь внешне уважительное отношение к шариатским нормам.</w:t>
      </w:r>
    </w:p>
    <w:p>
      <w:pPr>
        <w:pStyle w:val="Normal"/>
        <w:rPr>
          <w:sz w:val="22"/>
        </w:rPr>
      </w:pPr>
      <w:r>
        <w:rPr>
          <w:sz w:val="22"/>
        </w:rPr>
        <w:t>Нарушения шариатского законодательства в Ачехе могут караться тюремным заключением до 40 месяцев, ударами палкой (до 40 ударов), штрафами эквивалентом до 800 граммов золота. Если шариатский суд оправдал обвиняемого, он в любом случае должен пройти исламскую реабилитацию. В шариатский суд может быть подана только одна апелляц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 тысяч человек в столице Перу вышли на марш против абортов</w:t>
      </w:r>
    </w:p>
    <w:p>
      <w:pPr>
        <w:pStyle w:val="Normal"/>
        <w:rPr>
          <w:sz w:val="22"/>
        </w:rPr>
      </w:pPr>
      <w:r>
        <w:rPr>
          <w:sz w:val="22"/>
        </w:rPr>
        <w:t>Порядка 250 тысяч человек прошлись в субботу по столице Перу Лиме, протестуя против абортов. Такие данные обнародовали организаторы манифестации, названной "Марш ради жизни", которая прошла под руководством архиепископа перуанской столицы и с участием различных общественных групп, выступающих против искусственного прерывания беременности.</w:t>
      </w:r>
    </w:p>
    <w:p>
      <w:pPr>
        <w:pStyle w:val="Normal"/>
        <w:rPr>
          <w:sz w:val="22"/>
        </w:rPr>
      </w:pPr>
      <w:r>
        <w:rPr>
          <w:sz w:val="22"/>
        </w:rPr>
        <w:t>Марш приурочен к празднованию "Дня родившегося ребенка". Этот праздник, отмечаемый 25 марта, был установлен решением местного конгресса в 2002 году для защиты прав неродившихся детей.</w:t>
      </w:r>
    </w:p>
    <w:p>
      <w:pPr>
        <w:pStyle w:val="Normal"/>
        <w:rPr>
          <w:sz w:val="22"/>
        </w:rPr>
      </w:pPr>
      <w:r>
        <w:rPr>
          <w:sz w:val="22"/>
        </w:rPr>
        <w:t>Правозащитные организации уже осудили манифестацию, заявив, что такая постановка вопроса нарушает права матерей, и потребовали принятия законов, которые бы четко прописали процедуру и правила прерывания беременности по медицинским показателям.</w:t>
      </w:r>
    </w:p>
    <w:p>
      <w:pPr>
        <w:pStyle w:val="Normal"/>
        <w:rPr>
          <w:sz w:val="22"/>
        </w:rPr>
      </w:pPr>
      <w:r>
        <w:rPr>
          <w:sz w:val="22"/>
        </w:rPr>
        <w:t>Законодательство Перу предусматривает возможность проведения абортов лишь в случае угрозы жизни или здоровью женщины. Тем не менее эта норма, появившаяся еще в 1924 году, никогда не была применена на практике из-за отсутствия соответствующих юридических механизм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ласти Тель-Авива разрешили супермаркетам работать в Шаббат</w:t>
      </w:r>
    </w:p>
    <w:p>
      <w:pPr>
        <w:pStyle w:val="Normal"/>
        <w:rPr>
          <w:sz w:val="22"/>
        </w:rPr>
      </w:pPr>
      <w:r>
        <w:rPr>
          <w:sz w:val="22"/>
        </w:rPr>
        <w:t>Городской совет Тель-Авива, несмотря на протесты ультраортодоксов, утвердил указ о работе продовольственных магазинов во время Шаббата. По распоряжению мэра Рона Хульдаи, совет разрешил ограниченному числу супермаркетов работать во время иудейского Дня покоя.</w:t>
      </w:r>
    </w:p>
    <w:p>
      <w:pPr>
        <w:pStyle w:val="Normal"/>
        <w:rPr>
          <w:sz w:val="22"/>
        </w:rPr>
      </w:pPr>
      <w:r>
        <w:rPr>
          <w:sz w:val="22"/>
        </w:rPr>
        <w:t>Поправка в местное законодательство ждет утверждения Министерства внутренних дел. Ультраортодоксальное крыло городского совета Тель-Авива назвало «рабочую» субботу «черным днем». Верховный раввин Тель-Авива Исраэль Меир Лау охарактеризовал поправку мэра как вредную длятех, кто решит ей воспользоваться, их семей и бизнеса. Нарушение субботы будет вредным для единства израильского народа, заявил Лау.</w:t>
      </w:r>
    </w:p>
    <w:p>
      <w:pPr>
        <w:pStyle w:val="Normal"/>
        <w:rPr>
          <w:sz w:val="22"/>
        </w:rPr>
      </w:pPr>
      <w:r>
        <w:rPr>
          <w:sz w:val="22"/>
        </w:rPr>
        <w:t>В настоящее время в Тель-Авиве в субботу разрешено открывать только аптеки, рестораны, выставочные центры и некоторые центры услуг. В 2013 г. Верховный суд обязал город принять меры против владельцев супермаркетов, нарушающих суббот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ман «Унесенные ветром» помог архиепископу из США построить новую резиденцию</w:t>
      </w:r>
    </w:p>
    <w:p>
      <w:pPr>
        <w:pStyle w:val="Normal"/>
        <w:rPr>
          <w:sz w:val="22"/>
        </w:rPr>
      </w:pPr>
      <w:r>
        <w:rPr>
          <w:sz w:val="22"/>
        </w:rPr>
        <w:t>Католический архиепископ Атланты (штат Джорджия, США) Уилтон Дэниэл Грегори переехал в новую, более просторную резиденцию, стоимостью $ 2,2 млн..</w:t>
      </w:r>
    </w:p>
    <w:p>
      <w:pPr>
        <w:pStyle w:val="Normal"/>
        <w:rPr>
          <w:sz w:val="22"/>
        </w:rPr>
      </w:pPr>
      <w:r>
        <w:rPr>
          <w:sz w:val="22"/>
        </w:rPr>
        <w:t>Бывшая резиденция архиепископа в настоящее время преобразована в приходской дом для священников, несущих служение при соборном храме. Цена приходского дома также составляет 2,2 млн. долл. США.</w:t>
      </w:r>
    </w:p>
    <w:p>
      <w:pPr>
        <w:pStyle w:val="Normal"/>
        <w:rPr>
          <w:sz w:val="22"/>
        </w:rPr>
      </w:pPr>
      <w:r>
        <w:rPr>
          <w:sz w:val="22"/>
        </w:rPr>
        <w:t>Деньги на новую резиденцию и приходской дом были взяты из суммы в 15 млн. долл. США, которые завещал епархии племянник Маргарет Митчелл, автора известного романа "Унесенные ветром", Джозеф Митчелл.</w:t>
      </w:r>
    </w:p>
    <w:p>
      <w:pPr>
        <w:pStyle w:val="Normal"/>
        <w:rPr>
          <w:sz w:val="22"/>
        </w:rPr>
      </w:pPr>
      <w:r>
        <w:rPr>
          <w:sz w:val="22"/>
        </w:rPr>
        <w:t>В 2012 году, также согласно завещанию, архидиоцез Атланты получил 50% долю в литературных правах на роман «Унесенные ветром».</w:t>
      </w:r>
    </w:p>
    <w:p>
      <w:pPr>
        <w:pStyle w:val="Normal"/>
        <w:rPr>
          <w:sz w:val="22"/>
        </w:rPr>
      </w:pPr>
      <w:r>
        <w:rPr>
          <w:sz w:val="22"/>
        </w:rPr>
        <w:t>Тот факт, что деньги были потрачены на новую резиденцию и приходской дом, а не на школы и благотворительные программы, вызвал недоумение в Атланте.</w:t>
      </w:r>
    </w:p>
    <w:p>
      <w:pPr>
        <w:pStyle w:val="Normal"/>
        <w:rPr>
          <w:sz w:val="22"/>
        </w:rPr>
      </w:pPr>
      <w:r>
        <w:rPr>
          <w:sz w:val="22"/>
        </w:rPr>
        <w:t>В свою очередь архиепископ Уилтон Грегори сказал, что его новое место жительства в 6.000 квадратных футов даст ему больше возможностей для развлечения верующих своей епарх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Римский благословил фильм «Ной»</w:t>
      </w:r>
    </w:p>
    <w:p>
      <w:pPr>
        <w:pStyle w:val="Normal"/>
        <w:rPr>
          <w:sz w:val="22"/>
        </w:rPr>
      </w:pPr>
      <w:r>
        <w:rPr>
          <w:sz w:val="22"/>
        </w:rPr>
        <w:t>Папа Римский Франциск благословил фильм Даррена Аронофски «Ной» на встрече с Расселом Кроу, исполнившим в картине главную роль.</w:t>
      </w:r>
    </w:p>
    <w:p>
      <w:pPr>
        <w:pStyle w:val="Normal"/>
        <w:rPr>
          <w:sz w:val="22"/>
        </w:rPr>
      </w:pPr>
      <w:r>
        <w:rPr>
          <w:sz w:val="22"/>
        </w:rPr>
        <w:t>По словам актера, Папа одобрил фильм и проявил последовательность в своих словах и делах. Как заявил Кроу, с учетом многочисленных споров вокруг фильма «Ной» приглашение в Ватикан было большой честью.</w:t>
      </w:r>
    </w:p>
    <w:p>
      <w:pPr>
        <w:pStyle w:val="Normal"/>
        <w:rPr>
          <w:sz w:val="22"/>
        </w:rPr>
      </w:pPr>
      <w:r>
        <w:rPr>
          <w:sz w:val="22"/>
        </w:rPr>
        <w:t>Расселу Кроу удалось встретиться с Папой Римским только с третьей попытки. Две предыдущие встречи, назначенные на прошлой неделе, были отменены по инициативе Ватикана. Для просьб о встрече актер использовал Твиттер, где предлагал Папе Римскому посмотреть фильм «Ной» и делился с ним собственным мнением о картине.</w:t>
      </w:r>
    </w:p>
    <w:p>
      <w:pPr>
        <w:pStyle w:val="Normal"/>
        <w:rPr>
          <w:sz w:val="22"/>
        </w:rPr>
      </w:pPr>
      <w:r>
        <w:rPr>
          <w:sz w:val="22"/>
        </w:rPr>
        <w:t>В октябре 2013 года студия Paramount провела пробные показы «Ноя», на которых присутствовали представители разных религиозных общин. Картина вызвала неоднозначную реакцию зрителей. Фильм подвергся критике за несоответствие библейскому тексту, а также за сцены с пьяным Ноем. Кроме того, мусульманская традиция не допускает изображений пророков, одним из которых считается Ной, в связи с чем лента еще до выхода на экраны была запрещена к показу в ряде исламских государ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певшая на телевизионном конкурсе монахиня стала всемирной знаменитостью</w:t>
      </w:r>
    </w:p>
    <w:p>
      <w:pPr>
        <w:pStyle w:val="Normal"/>
        <w:rPr>
          <w:sz w:val="22"/>
        </w:rPr>
      </w:pPr>
      <w:r>
        <w:rPr>
          <w:sz w:val="22"/>
        </w:rPr>
        <w:t>Социальные сети принесли популярность молодой монахине с острова Сицилия. Видео с ее участием в телевизионном конкурсе «Голос Италии» разошлось по Интернету во всем мире, набрав более 12 млн просмотров.</w:t>
      </w:r>
    </w:p>
    <w:p>
      <w:pPr>
        <w:pStyle w:val="Normal"/>
        <w:rPr>
          <w:sz w:val="22"/>
        </w:rPr>
      </w:pPr>
      <w:r>
        <w:rPr>
          <w:sz w:val="22"/>
        </w:rPr>
        <w:t>25-летняя сестра Кристина из ордена урсулинок спела песню Алиши Киз. По условиям программы члены жюри не видят в отличие от публики, кто выходит на сцену. Как же они удивились, когда увидели, что обладательница сильного голоса - девушка в черной монашеской одежде. Несмотря на статус, она достаточно свободно чувствовала себя перед телекамерами.</w:t>
      </w:r>
    </w:p>
    <w:p>
      <w:pPr>
        <w:pStyle w:val="Normal"/>
        <w:rPr>
          <w:sz w:val="22"/>
        </w:rPr>
      </w:pPr>
      <w:r>
        <w:rPr>
          <w:sz w:val="22"/>
        </w:rPr>
        <w:t>Свое решение участвовать в программе она объяснила так: «У меня есть дар, я дарю его вам». Сестра Кристина также призналась, что теперь будет ждать звонка от Папы Римского Франциска.</w:t>
      </w:r>
    </w:p>
    <w:p>
      <w:pPr>
        <w:pStyle w:val="Normal"/>
        <w:rPr>
          <w:sz w:val="22"/>
        </w:rPr>
      </w:pPr>
      <w:r>
        <w:rPr>
          <w:sz w:val="22"/>
        </w:rPr>
        <w:t>За кулисами за девушку болели старшие монахини. По их признанию, Кристина любит петь и обожает такие программы, как песенный конкурс Сан-Ремо, «Х-Фактор», однако пока ей удалось попасть только в «Голос Италии».</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1.03.14 Патриарх Сиро-Яковитской Церкви мар Игнатий Закка I Ивас скончался 20 марта в возрасте 81 года. Иерарх умер после продолжительной болезни в клинике немецкого города Киль. Православие.</w:t>
      </w:r>
      <w:r>
        <w:rPr>
          <w:sz w:val="22"/>
          <w:lang w:val="en-US"/>
        </w:rPr>
        <w:t>Ru</w:t>
      </w:r>
    </w:p>
    <w:p>
      <w:pPr>
        <w:pStyle w:val="Normal"/>
        <w:rPr>
          <w:sz w:val="22"/>
        </w:rPr>
      </w:pPr>
      <w:r>
        <w:rPr>
          <w:sz w:val="22"/>
        </w:rPr>
        <w:t>21.03.14 Армия Сирии выбила мятежников из средневекового замка Крак-де-Шевалье в провинции Хомс. Военные подняли над крепостью, включенной в список Всемирного наследия ЮНЕСКО, национальный сирийский флаг. Крепость находилась в руках мятежников с 2012 года. Православие.</w:t>
      </w:r>
      <w:r>
        <w:rPr>
          <w:sz w:val="22"/>
          <w:lang w:val="en-US"/>
        </w:rPr>
        <w:t>Ru</w:t>
      </w:r>
    </w:p>
    <w:p>
      <w:pPr>
        <w:pStyle w:val="Normal"/>
        <w:rPr>
          <w:sz w:val="22"/>
        </w:rPr>
      </w:pPr>
      <w:r>
        <w:rPr>
          <w:sz w:val="22"/>
        </w:rPr>
        <w:t>23.03.14 Кения вернулась к полигамии, несмотря на возражения женщин-парламентариев. Согласно гражданскому праву страны, мужчине разрешается иметь только одну жену. Однако инициаторы закона о полигамии сослались на традиции, имеющие глубокие корни, по которым кенийские мужчины могли иметь стразу нескольких жен. Новый закон подразумевает, что мужчина сможет иметь столько жен, сколько захочет, при этом он не должен советоваться с уже имеющимися супругами. Парламент Кении состоит из 349 человек, 69 из которых - женщины. В день голосования по законопроекту в зале находились 30 парламентариев-дам. В знак протеста против закона о полигамии они покинули зал заседаний. Получив одобрение парламента, теперь закон должен быть подписан президентом страны, после чего вступит в силу. Седмица.</w:t>
      </w:r>
      <w:r>
        <w:rPr>
          <w:sz w:val="22"/>
          <w:lang w:val="en-US"/>
        </w:rPr>
        <w:t>Ru</w:t>
      </w:r>
    </w:p>
    <w:p>
      <w:pPr>
        <w:pStyle w:val="Normal"/>
        <w:rPr>
          <w:sz w:val="22"/>
        </w:rPr>
      </w:pPr>
      <w:r>
        <w:rPr>
          <w:sz w:val="22"/>
        </w:rPr>
        <w:t>24.03.14 Вандалы осквернили стены базилики Сен-Сернен в Тулузе, нанеся на них граффити. Инцидент произошел 17 марта, за два дня до подобного акта вандализма на стенах базилики Сакре-Кёр в Париже. Среди граффити на базилике Сен-Сернен, которая была освящена в 1180 году, было вульгарное антикатолическое заявление, написанное на английском языке. Седмица.</w:t>
      </w:r>
      <w:r>
        <w:rPr>
          <w:sz w:val="22"/>
          <w:lang w:val="en-US"/>
        </w:rPr>
        <w:t>Ru</w:t>
      </w:r>
    </w:p>
    <w:p>
      <w:pPr>
        <w:pStyle w:val="Normal"/>
        <w:rPr>
          <w:sz w:val="22"/>
        </w:rPr>
      </w:pPr>
      <w:r>
        <w:rPr>
          <w:sz w:val="22"/>
        </w:rPr>
        <w:t>24.03.14 Суд в Египте приговорил к смерти 529 членов движения "Братья-мусульмане". Они признаны виновными в убийствах и других преступлениях. Непосредственно перед судом предстали около 150 обвиняемых, остальные были приговорены заочно. Седмица.</w:t>
      </w:r>
      <w:r>
        <w:rPr>
          <w:sz w:val="22"/>
          <w:lang w:val="en-US"/>
        </w:rPr>
        <w:t>Ru</w:t>
      </w:r>
    </w:p>
    <w:p>
      <w:pPr>
        <w:pStyle w:val="Normal"/>
        <w:rPr>
          <w:sz w:val="22"/>
        </w:rPr>
      </w:pPr>
      <w:r>
        <w:rPr>
          <w:sz w:val="22"/>
        </w:rPr>
        <w:t>24.03.14 Трое боевиков атаковали прихожан христианской церкви в кенийском городе Момбаса. Три человека убиты, как минимум 10 получили ранения. Свидетели сообщают, что один из террористов закричал что-то на иностранном языке, прежде чем открыть беспорядочный огонь из огнестрельного оружия по прихожанам. Боевики пытались атаковать еще одну церковь поблизости, но им помешал полицейский патруль, и они покинули место преступления. Седмица.</w:t>
      </w:r>
      <w:r>
        <w:rPr>
          <w:sz w:val="22"/>
          <w:lang w:val="en-US"/>
        </w:rPr>
        <w:t>Ru</w:t>
      </w:r>
    </w:p>
    <w:p>
      <w:pPr>
        <w:pStyle w:val="Normal"/>
        <w:rPr>
          <w:sz w:val="22"/>
        </w:rPr>
      </w:pPr>
      <w:r>
        <w:rPr>
          <w:sz w:val="22"/>
        </w:rPr>
        <w:t>24.03.14 Австрийская полиция задержала группу из 11 человек, совершивших более 130 серьезных повреждений государственного и личного имущества, в их числе 28 актов вандализма в отношении церквей, часовен и кладбищ. Банда, состоящая из молодых людей в возрасте 17-18 лет, орудовала в основном на территории католической епархии Санкт-Пельтен. Точная сумма нанесенного епархии ущерба еще не объявлена. Все противоправные действия были совершены не по политическим мотивам или религиозной ненависти, а "от скуки", объявила австрийская полиция. Седмица.</w:t>
      </w:r>
      <w:r>
        <w:rPr>
          <w:sz w:val="22"/>
          <w:lang w:val="en-US"/>
        </w:rPr>
        <w:t>Ru</w:t>
      </w:r>
    </w:p>
    <w:p>
      <w:pPr>
        <w:pStyle w:val="Normal"/>
        <w:rPr>
          <w:sz w:val="22"/>
        </w:rPr>
      </w:pPr>
      <w:r>
        <w:rPr>
          <w:sz w:val="22"/>
        </w:rPr>
        <w:t>25.03.14 Посол Сирии Риад Хаддад заявил, что за время вооруженного конфликта в стране 98 христианских храмов были либо частично разрушены, либо полностью уничтожены, а имущество из них похищено. Наряду с этим разрушены 1900 мечетей, 1600 школ, 60% сирийских больниц либо частично, либо полностью уничтожены, все медицинское оборудование из них украдено, заявил Р.Хаддад на встрече с Святейшим Патриархом Кириллом в Москве. По его данным, христиане составляют около 10% населения страны - это более миллиона человек. Они живут примерно в 2500 селах и городах. Седмица.</w:t>
      </w:r>
      <w:r>
        <w:rPr>
          <w:sz w:val="22"/>
          <w:lang w:val="en-US"/>
        </w:rPr>
        <w:t>Ru</w:t>
      </w:r>
    </w:p>
    <w:p>
      <w:pPr>
        <w:pStyle w:val="Normal"/>
        <w:rPr>
          <w:sz w:val="22"/>
        </w:rPr>
      </w:pPr>
      <w:r>
        <w:rPr>
          <w:sz w:val="22"/>
        </w:rPr>
        <w:t>25.03.14 Католический священник в Англии фиктивно вступил в «брак» с иммигрантом из Пакистана, чтобы обеспечить для него законное разрешение на работу в Великобритании. Отец Дональд Минчью признался, что ни он, ни его друг не являются гомосексуалистами. Отец Дональд был женат (жена умерла), он является отцом четырех детей. Священнику пришлось принести публичное извинение перед прихожанами за спровоцированный им скандал. По материалам Седмица.Ru</w:t>
      </w:r>
    </w:p>
    <w:p>
      <w:pPr>
        <w:pStyle w:val="Normal"/>
        <w:rPr>
          <w:sz w:val="22"/>
        </w:rPr>
      </w:pPr>
      <w:r>
        <w:rPr>
          <w:sz w:val="22"/>
        </w:rPr>
        <w:t>25.03.14 На улице Институтской в центре Киева появится часовня памяти активистов Майдана. Она расположится между гостиницей "Украина" и верхним выходом со станции метро "Крещатик". На место уже привезли деревянные бревна, из которых по принципу деревянного сруба будет построена часовня, а также крест и купол. По словам строителей, материалы для часовни привезены из Закарпатья, а сам объект будет сдан в течение месяца. Интерфакс-Религия</w:t>
      </w:r>
    </w:p>
    <w:p>
      <w:pPr>
        <w:pStyle w:val="Normal"/>
        <w:rPr>
          <w:sz w:val="22"/>
        </w:rPr>
      </w:pPr>
      <w:r>
        <w:rPr>
          <w:sz w:val="22"/>
        </w:rPr>
        <w:t>27.03.14 В штате Нью-Джерси межденаминационная церковь «Liquid» перед Пасхой проведет серии проповедей, подготовленные бывшим атеистом и детективом. Дж. Уорнер Уоллес на примере расследований проведет исследование Библии, чтобы доказать достоверность Евангелия. «Мы знаем, что вера наша опирается на понимание того, правда или нет то, что Христос умер и воскрес. Что может быть лучше, чтобы человек, расследовавший преступления, смог помочь нам найти доказательства смерти и воскресения Сына Божьего», - сказал пастор церкви Тим Лукас. News.invictory.org</w:t>
      </w:r>
    </w:p>
    <w:p>
      <w:pPr>
        <w:pStyle w:val="Normal"/>
        <w:rPr>
          <w:sz w:val="22"/>
        </w:rPr>
      </w:pPr>
      <w:r>
        <w:rPr>
          <w:sz w:val="22"/>
        </w:rPr>
        <w:t>27.03.14 Веб-дизайнер из Торонто Крис Шриер не употребляет твердую пищу во время Великого поста. Единственным, что поддерживает его в живых, является пиво, которое является «хобби, страстью и подработкой» дизайнера. На проведение «пивного» поста Крис получил благословение местного священника. Каждый день Шриер начинает с бутылки крепкого немецкого пива на завтрак, выпивает вторую бутылку на обед и большую бутылку объемом 650 мл на ужин. По словам самого Шриера, замена еды пивом является еще бОльшим испытанием «духовной дисциплины», чем он мог предположить. УНИАН-Религия</w:t>
      </w:r>
    </w:p>
    <w:p>
      <w:pPr>
        <w:pStyle w:val="Normal"/>
        <w:rPr>
          <w:sz w:val="22"/>
        </w:rPr>
      </w:pPr>
      <w:r>
        <w:rPr>
          <w:sz w:val="22"/>
        </w:rPr>
        <w:t>28.03.14 В Германии появилась первая церковь для полицейских. Во владение сотрудников полиции перешла бывшая деревенская церковь в г. Дессау-Рослау (земля Саксония-Анхальт). Она станет «общенациональным» местом проведения специальных церковных служб, молитв и встреч полицейских. Здание церкви будет открыто ежедневно. Седмица.</w:t>
      </w:r>
      <w:r>
        <w:rPr>
          <w:sz w:val="22"/>
          <w:lang w:val="en-US"/>
        </w:rPr>
        <w:t>Ru</w:t>
      </w:r>
    </w:p>
    <w:p>
      <w:pPr>
        <w:pStyle w:val="Normal"/>
        <w:rPr>
          <w:sz w:val="22"/>
        </w:rPr>
      </w:pPr>
      <w:r>
        <w:rPr>
          <w:sz w:val="22"/>
        </w:rPr>
        <w:t>28.03.14 Законодатели немецкой моды считают, что нынешним летом в молодежной среде будут популярны т.н. «святые футболки» с христианскими мотивами. Текстильные фирмы баварского Ландсхута уже печатают на розовых и темно-синих футболках христианские рисунки и тексты. Среди самых популярных текстов выделяются такие: «Да, мы христиане», «Иисус - дорога в Небо», «Овечка Бога», «Дитя Бога», «Принц Бога», «Принцесса Бога» и другие. Модельеры уже разработали и линейный рисунок для футболок - «овцу». Седмица.</w:t>
      </w:r>
      <w:r>
        <w:rPr>
          <w:sz w:val="22"/>
          <w:lang w:val="en-US"/>
        </w:rPr>
        <w:t>Ru</w:t>
      </w:r>
    </w:p>
    <w:p>
      <w:pPr>
        <w:pStyle w:val="Normal"/>
        <w:rPr>
          <w:sz w:val="22"/>
          <w:u w:val="single"/>
        </w:rPr>
      </w:pPr>
      <w:r>
        <w:rPr>
          <w:sz w:val="22"/>
          <w:u w:val="single"/>
        </w:rPr>
      </w:r>
    </w:p>
    <w:p>
      <w:pPr>
        <w:pStyle w:val="Normal"/>
        <w:rPr>
          <w:sz w:val="22"/>
        </w:rPr>
      </w:pPr>
      <w:r>
        <w:rPr>
          <w:b/>
          <w:sz w:val="22"/>
        </w:rPr>
        <w:t>Новости одной строкой</w:t>
      </w:r>
    </w:p>
    <w:p>
      <w:pPr>
        <w:pStyle w:val="Normal"/>
        <w:rPr>
          <w:sz w:val="22"/>
        </w:rPr>
      </w:pPr>
      <w:r>
        <w:rPr>
          <w:sz w:val="22"/>
        </w:rPr>
        <w:t>21.13.14 В Пятигорск принесены святыни для возрождаемой монашеской обители http://www.pravoslavie.ru/news/69400.htm</w:t>
      </w:r>
    </w:p>
    <w:p>
      <w:pPr>
        <w:pStyle w:val="Normal"/>
        <w:rPr>
          <w:sz w:val="22"/>
        </w:rPr>
      </w:pPr>
      <w:r>
        <w:rPr>
          <w:sz w:val="22"/>
        </w:rPr>
        <w:t>21.03.14 Во Пскове укрепят висящую над рекой башню Снетогорского монастыря XIII века http://www.pravoslavie.ru/news/69380.htm</w:t>
      </w:r>
    </w:p>
    <w:p>
      <w:pPr>
        <w:pStyle w:val="Normal"/>
        <w:rPr>
          <w:sz w:val="22"/>
        </w:rPr>
      </w:pPr>
      <w:r>
        <w:rPr>
          <w:sz w:val="22"/>
        </w:rPr>
        <w:t>21.03.14 Древняя печать с ликом Богородицы найдена во время раскопок близ болгарского Бургаса http://www.sedmitza.ru/text/4584041.html</w:t>
      </w:r>
    </w:p>
    <w:p>
      <w:pPr>
        <w:pStyle w:val="Normal"/>
        <w:rPr>
          <w:sz w:val="22"/>
        </w:rPr>
      </w:pPr>
      <w:r>
        <w:rPr>
          <w:sz w:val="22"/>
        </w:rPr>
        <w:t>21.03.14 УПЦ начала сотрудничать с газетой «Комсомольская правда в Украине» http://foma.in.ua/news/upts-nachala-sotrudnichat-s-izvestnoj-svetskoj-gazetoj</w:t>
      </w:r>
    </w:p>
    <w:p>
      <w:pPr>
        <w:pStyle w:val="Normal"/>
        <w:rPr>
          <w:sz w:val="22"/>
        </w:rPr>
      </w:pPr>
      <w:r>
        <w:rPr>
          <w:sz w:val="22"/>
        </w:rPr>
        <w:t>21.03.14 Папа Франциск просит у Папы Бенедикта критики http://www.invictory.com/news/story-50255-Папа-Римский-Франциск.html</w:t>
      </w:r>
    </w:p>
    <w:p>
      <w:pPr>
        <w:pStyle w:val="Normal"/>
        <w:rPr>
          <w:sz w:val="22"/>
        </w:rPr>
      </w:pPr>
      <w:r>
        <w:rPr>
          <w:sz w:val="22"/>
        </w:rPr>
        <w:t>21.03.14 Алтайский храм выкупил здание сельской школы под приют для бездомных http://www.pravmir.ru/na-altae-cerkov-vykupila-zdanie-byvshej-shkoly-pod-socialnyj-priyut</w:t>
      </w:r>
    </w:p>
    <w:p>
      <w:pPr>
        <w:pStyle w:val="Normal"/>
        <w:rPr>
          <w:sz w:val="22"/>
        </w:rPr>
      </w:pPr>
      <w:r>
        <w:rPr>
          <w:sz w:val="22"/>
        </w:rPr>
        <w:t>22.03.14 Новый митрополит Петербургский нацелен на укрепление православия и заботу о горожанах http://www.interfax-religion.ru/?act=news&amp;div=54801</w:t>
      </w:r>
    </w:p>
    <w:p>
      <w:pPr>
        <w:pStyle w:val="Normal"/>
        <w:rPr>
          <w:sz w:val="22"/>
        </w:rPr>
      </w:pPr>
      <w:r>
        <w:rPr>
          <w:sz w:val="22"/>
        </w:rPr>
        <w:t>24.03.14 Новосибирский госуниверситет будет платить студентам за рождение детей http://www.pravoslavie.ru/news/69437.htm</w:t>
      </w:r>
    </w:p>
    <w:p>
      <w:pPr>
        <w:pStyle w:val="Normal"/>
        <w:rPr>
          <w:sz w:val="22"/>
        </w:rPr>
      </w:pPr>
      <w:r>
        <w:rPr>
          <w:sz w:val="22"/>
        </w:rPr>
        <w:t>25.03.14 В Калужской области установят памятник священнику - герою войны 1812 года http://www.pravmir.ru/kaluzhskoj-mitropolii-ustanovyat-pamyatnik-svyashhenniku-geroyu-vojny-1812-goda</w:t>
      </w:r>
    </w:p>
    <w:p>
      <w:pPr>
        <w:pStyle w:val="Normal"/>
        <w:rPr>
          <w:sz w:val="22"/>
        </w:rPr>
      </w:pPr>
      <w:r>
        <w:rPr>
          <w:sz w:val="22"/>
        </w:rPr>
        <w:t>25.03.14 Грузинская Церковь отметила День восстановление автокефалии http://blagovest-info.ru/index.php?ss=2&amp;s=3&amp;id=56893</w:t>
      </w:r>
    </w:p>
    <w:p>
      <w:pPr>
        <w:pStyle w:val="Normal"/>
        <w:rPr>
          <w:sz w:val="22"/>
        </w:rPr>
      </w:pPr>
      <w:r>
        <w:rPr>
          <w:sz w:val="22"/>
        </w:rPr>
        <w:t>25.03.14 Монахи и казаки установят экологические посты в Пятигорской епархии http://www.pravmir.ru/monaxi-i-kazaki-ustanovyat-ekologicheskie-posty-v-pyatigorskoj-eparxii</w:t>
      </w:r>
    </w:p>
    <w:p>
      <w:pPr>
        <w:pStyle w:val="Normal"/>
        <w:rPr>
          <w:sz w:val="22"/>
        </w:rPr>
      </w:pPr>
      <w:r>
        <w:rPr>
          <w:sz w:val="22"/>
        </w:rPr>
        <w:t>25.03.14 Казаки готовы патрулировать улицы в Москве и других городах РФ http://www.newsru.com/religy/25mar2014/kasaken.html</w:t>
      </w:r>
    </w:p>
    <w:p>
      <w:pPr>
        <w:pStyle w:val="Normal"/>
        <w:rPr>
          <w:sz w:val="22"/>
        </w:rPr>
      </w:pPr>
      <w:r>
        <w:rPr>
          <w:sz w:val="22"/>
        </w:rPr>
        <w:t>26.03.14 В Сирии исламские боевики изгнали армянских христиан из Кесаба http://www.sedmitza.ru/text/4596987.html</w:t>
      </w:r>
    </w:p>
    <w:p>
      <w:pPr>
        <w:pStyle w:val="Normal"/>
        <w:rPr>
          <w:sz w:val="22"/>
        </w:rPr>
      </w:pPr>
      <w:r>
        <w:rPr>
          <w:sz w:val="22"/>
        </w:rPr>
        <w:t>28.03.14 Пастор из США поддержал закон о легализации марихуане в лечебных целях http://mirvam.org/2014/03/28/пастор-из-сша-выступил-за-легализацию</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С 26 марта по 16 апреля в Приднестровье будет находиться афонская святыня - копия чудотворной иконы Божией Матери «Арсаниотиса - пристанище житейских плаваний».</w:t>
      </w:r>
      <w:r>
        <w:rPr>
          <w:sz w:val="22"/>
        </w:rPr>
        <w:t xml:space="preserve"> Поклониться образу из монастыря Новый Эсфигмен (Афон) православные христиане смогут во всех районах республики. </w:t>
      </w:r>
      <w:r>
        <w:rPr>
          <w:b/>
          <w:sz w:val="22"/>
        </w:rPr>
        <w:t xml:space="preserve">График перемещения святыни смотрите здесь &gt;&gt;&gt; </w:t>
      </w:r>
      <w:r>
        <w:rPr>
          <w:sz w:val="22"/>
        </w:rPr>
        <w:t>http://www.pravoslavie.ru/news/69492.htm</w:t>
      </w:r>
    </w:p>
    <w:p>
      <w:pPr>
        <w:pStyle w:val="Normal"/>
        <w:rPr>
          <w:sz w:val="22"/>
        </w:rPr>
      </w:pPr>
      <w:r>
        <w:rPr>
          <w:b/>
          <w:sz w:val="22"/>
        </w:rPr>
        <w:t>При храме св. Александра Невского в Красноярске открыты курсы воцерковления.</w:t>
      </w:r>
      <w:r>
        <w:rPr>
          <w:sz w:val="22"/>
        </w:rPr>
        <w:t xml:space="preserve"> Занятия проводит диакон Сергий Сенченко в помещении образовательного центра «Радуга» (ул. Молокова, 40). Слушатели изучают Закон Божий, читают Священное Писание, творения святых отцов. Каждое занятие начинается с чаепития, за которым обсуждается нынешнее положение общества с духовной точки зрения. Подробную информацию о курсах можно получить по телефону 8-923-454-96-33.</w:t>
      </w:r>
    </w:p>
    <w:p>
      <w:pPr>
        <w:pStyle w:val="Normal"/>
        <w:rPr>
          <w:sz w:val="22"/>
        </w:rPr>
      </w:pPr>
      <w:r>
        <w:rPr>
          <w:b/>
          <w:sz w:val="22"/>
        </w:rPr>
        <w:t xml:space="preserve">При строящемся кафедральном соборе УПЦ в честь Воскресения Христова г. Киева открыли центр по сбору и распределению вещей для нуждающихся. </w:t>
      </w:r>
      <w:r>
        <w:rPr>
          <w:sz w:val="22"/>
        </w:rPr>
        <w:t>Принести одежду, обувь, посуду, постельное белье, детские коляски, игрушки и пр., если они в хорошем состоянии и чистые, может каждый, в любой день и без предварительных звонков. В центре бесплатно раздадут принесенное тем, кто не может себе позволить такие же новые вещи. Центр находится по адресу: г. Киев, Железнодорожное шоссе, 3 (станция метро «Лыбидская»). Вопросы можно задать в административном корпусе №1.</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0:13:00Z</dcterms:created>
  <dc:creator>Tatiana</dc:creator>
  <dc:description/>
  <cp:keywords/>
  <dc:language>en-US</dc:language>
  <cp:lastModifiedBy>User</cp:lastModifiedBy>
  <dcterms:modified xsi:type="dcterms:W3CDTF">2014-04-01T18:31:00Z</dcterms:modified>
  <cp:revision>4</cp:revision>
  <dc:subject/>
  <dc:title>Очередная провокация у кафедрального собора</dc:title>
</cp:coreProperties>
</file>