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ольская Православная Церковь возвращается на старый стиль</w:t>
      </w:r>
    </w:p>
    <w:p>
      <w:pPr>
        <w:pStyle w:val="Normal"/>
        <w:rPr>
          <w:sz w:val="22"/>
        </w:rPr>
      </w:pPr>
      <w:r>
        <w:rPr>
          <w:sz w:val="22"/>
        </w:rPr>
        <w:t>28 марта. В резиденции Митрополита Варшавского и всей Польши Саввы под его председательством состоялась весенняя сессия Архиерейский Собора Польской Православной Церкви.</w:t>
      </w:r>
    </w:p>
    <w:p>
      <w:pPr>
        <w:pStyle w:val="Normal"/>
        <w:rPr>
          <w:sz w:val="22"/>
        </w:rPr>
      </w:pPr>
      <w:r>
        <w:rPr>
          <w:sz w:val="22"/>
        </w:rPr>
        <w:t>Среди вопросов, которые обсуждались на Соборе, была затронута тема церковного календаря. В связи с тем, что большинство приходов Польской Православной Церкви (96%) празднуют церковные праздники по старому стилю (юлианскому календарю) Архиерейский Собор отменил решение Собора, принятое 12 апреля 1924 г. о введение в Польской Церкви нового стиля (григорианский стиль для праздников неподвижного круга и Пасхальный цикл по юлианскому календарю). Собор постановил вернуться к старому стилю, начиная с 15 июня 2014 г., когда в этом году будет отмечаться праздник Всех Святых. В то же время Собор подчеркнул, что приходы, желающие сохранить новый стиль, могут это сделать.</w:t>
      </w:r>
    </w:p>
    <w:p>
      <w:pPr>
        <w:pStyle w:val="Normal"/>
        <w:rPr/>
      </w:pPr>
      <w:r>
        <w:rPr>
          <w:sz w:val="22"/>
        </w:rPr>
        <w:t>Собор также рассмотрел вопрос о принесении в Польшу мощей св. равноапостольной Марии Магдалины, которая почитается как покровительница Польской Православной Церкви - в ее честь освящен Кафедральный митрополичий собор в Варшаве и учрежден главный орден Польской Православной Церкви. Постановлено, что мощи св. Марии Магдалины будут пребывать в Польше с 16 по 23 августа 2014 года.</w:t>
      </w:r>
    </w:p>
    <w:p>
      <w:pPr>
        <w:pStyle w:val="Normal"/>
        <w:rPr>
          <w:sz w:val="22"/>
        </w:rPr>
      </w:pPr>
      <w:r>
        <w:rPr>
          <w:sz w:val="22"/>
        </w:rPr>
        <w:t>Собор ознакомился с работой двусторонней православно-католической комиссии по диалогу и обсудил другие вопросы экуменической тематики.</w:t>
      </w:r>
    </w:p>
    <w:p>
      <w:pPr>
        <w:pStyle w:val="Normal"/>
        <w:rPr>
          <w:sz w:val="22"/>
        </w:rPr>
      </w:pPr>
      <w:r>
        <w:rPr>
          <w:sz w:val="22"/>
        </w:rPr>
        <w:t>Были рассмотрены итоги работы по переводу на польский язык Требника. Решено продолжить дальнейшую деятельность в данном направлении.</w:t>
      </w:r>
    </w:p>
    <w:p>
      <w:pPr>
        <w:pStyle w:val="Normal"/>
        <w:rPr>
          <w:sz w:val="22"/>
        </w:rPr>
      </w:pPr>
      <w:r>
        <w:rPr>
          <w:sz w:val="22"/>
        </w:rPr>
        <w:t>Собор также принял решение о награждении клириков и мирян Польской Православной Церкви по случаю приближающегося праздника Пасхи Христово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Главным критерием работы православных медиа должна быть христоцентричность</w:t>
      </w:r>
    </w:p>
    <w:p>
      <w:pPr>
        <w:pStyle w:val="Normal"/>
        <w:rPr>
          <w:sz w:val="22"/>
        </w:rPr>
      </w:pPr>
      <w:r>
        <w:rPr>
          <w:sz w:val="22"/>
        </w:rPr>
        <w:t>28 марта. Информационная работа епархиальных пресс-служб не может носить сервисного, вторичного характера, считает глава Синодального информационного отдела Владимир Легойда. Задача пресс-секретаря, по его словам, состоит не только в том, чтобы сообщать о тех или иных событиях, но и принимать участие в их планировании.</w:t>
      </w:r>
    </w:p>
    <w:p>
      <w:pPr>
        <w:pStyle w:val="Normal"/>
        <w:rPr/>
      </w:pPr>
      <w:r>
        <w:rPr>
          <w:sz w:val="22"/>
        </w:rPr>
        <w:t>«При обсуждении любых инициатив, если вы хотите получить понятный результат, в том числе и в медиасреде, надо включаться не на этапе «вот у нас завтра мероприятие, пришлите, пожалуйста, фотографа», - сказал Легойда на встрече со студентами и преподавателями ПСТГУ.</w:t>
      </w:r>
    </w:p>
    <w:p>
      <w:pPr>
        <w:pStyle w:val="Normal"/>
        <w:rPr>
          <w:sz w:val="22"/>
        </w:rPr>
      </w:pPr>
      <w:r>
        <w:rPr>
          <w:sz w:val="22"/>
        </w:rPr>
        <w:t>По его мнению, работа пресс-секретаря требует системного подхода и выполнять её в качестве дополнительного послушания некорректно.</w:t>
      </w:r>
    </w:p>
    <w:p>
      <w:pPr>
        <w:pStyle w:val="Normal"/>
        <w:rPr>
          <w:sz w:val="22"/>
        </w:rPr>
      </w:pPr>
      <w:r>
        <w:rPr>
          <w:sz w:val="22"/>
        </w:rPr>
        <w:t>Говоря о роли современных медиа, глава СИНФО отметил их колоссальное значение в жизни современного общества и в тоже время предостерег от его переоценки.</w:t>
      </w:r>
    </w:p>
    <w:p>
      <w:pPr>
        <w:pStyle w:val="Normal"/>
        <w:rPr/>
      </w:pPr>
      <w:r>
        <w:rPr>
          <w:sz w:val="22"/>
        </w:rPr>
        <w:t>«У нас есть попытка поставить телевизор чуть ли не в красный угол, но там место иконам. Телевизор должен быть на своем месте. Безусловно, работой с телевидением нужно заниматься и это очень важно, но не стоит и преувеличивать его значение», - сказал представитель Церкви.</w:t>
      </w:r>
    </w:p>
    <w:p>
      <w:pPr>
        <w:pStyle w:val="Normal"/>
        <w:rPr>
          <w:sz w:val="22"/>
        </w:rPr>
      </w:pPr>
      <w:r>
        <w:rPr>
          <w:sz w:val="22"/>
        </w:rPr>
        <w:t>Главным критерием работы Церкви в современном информационном пространстве он назвал христоцентричность.</w:t>
      </w:r>
    </w:p>
    <w:p>
      <w:pPr>
        <w:pStyle w:val="Normal"/>
        <w:rPr/>
      </w:pPr>
      <w:r>
        <w:rPr>
          <w:sz w:val="22"/>
        </w:rPr>
        <w:t>«Сегодня мы должны показать обществу, что живём Христом, что наша жизнь определяется Им и Его словом. Все остальные бессмысленно. Можно грамотно работать в медиа, но если эта работа не будет христоцентричной, то как церковное служение она не имеет смысла», - заключил председатель СИНФО.</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Поиск «старцев» остается большой проблемой современной церковной жизни</w:t>
      </w:r>
    </w:p>
    <w:p>
      <w:pPr>
        <w:pStyle w:val="Normal"/>
        <w:rPr>
          <w:sz w:val="22"/>
        </w:rPr>
      </w:pPr>
      <w:r>
        <w:rPr>
          <w:sz w:val="22"/>
        </w:rPr>
        <w:t>31 марта. Митрополит Саратовский и Вольский Лонгин считает, что популярные ныне в народе экскурсии ко всякого рода «чудодейственным источникам», «целителям» и «старцам», остаются «достаточно большой проблемой» современной церковной жизни.</w:t>
      </w:r>
    </w:p>
    <w:p>
      <w:pPr>
        <w:pStyle w:val="Normal"/>
        <w:rPr/>
      </w:pPr>
      <w:r>
        <w:rPr>
          <w:sz w:val="22"/>
        </w:rPr>
        <w:t>«На самом деле, это чаще всего, просто коммерческие проекты людей, почувствовавших, что на такие вещи есть спрос, и на этом можно заработать деньги, - отметил архипастырь. - Зная о доверии к Церкви, такие предприниматели пытаются продемонстрировать своей клиентуре, что являются её представителями, хотя, как правило, никакого отношения к Церкви не имеют. К примеру, долгое время одна компания - организатор «паломнических» поездок - назначала отъезд своих автобусов от саратовских храмов. Представьте: открывается утром храм, заходят 30-40 человек, прикладываются к иконам, ставят свечки, потом садятся в стоящий рядом автобус... Священник это видит, но ничего не может сделать - он не имеет права не пустить приходящих в храм. Людям же, которые купили билет на эту экскурсию, говорилось, что она организована именно от этого храма. И таким нехитрым образом совершался очень неприятный обман».</w:t>
      </w:r>
    </w:p>
    <w:p>
      <w:pPr>
        <w:pStyle w:val="Normal"/>
        <w:rPr/>
      </w:pPr>
      <w:r>
        <w:rPr>
          <w:sz w:val="22"/>
        </w:rPr>
        <w:t>Митрополит Лонгин признал, что сами по себе «паломнические поездки - вещь очень хорошая», однако, поскольку «основная масса людей всё-таки больше ищет чуда, хитрые дельцы научились ставить этот поиск на поток». «Что в них плохо - то, что в ходе такого «паломничества» людям внушаются совершенно чудовищные вещи, не имеющие никакого отношения к Православию. Как правило, распространяются языческие и оккультные представления, к которым наш народ и так достаточно склонен в результате массированной пропаганды по телевидению. Насмотревшись той же «Битвы экстрасенсов», люди начинают искать всяких чудес, магической помощи, «таинственных старцев», и прочая, и прочая. А у Церкви нет никаких механизмов, которые могли бы помешать такому «предложению» находить своих потребителей».</w:t>
      </w:r>
    </w:p>
    <w:p>
      <w:pPr>
        <w:pStyle w:val="Normal"/>
        <w:rPr/>
      </w:pPr>
      <w:r>
        <w:rPr>
          <w:sz w:val="22"/>
        </w:rPr>
        <w:t>По мнению владыки, отдельного разговора заслуживают поездки к разного рода источникам. «Складывается впечатление, что люди, которые туда едут, не христиане, а древние язычники, которые поклоняются духам вод, духам леса и тому подобным вещам, настолько исчерпывающим для них является «общение» с источниками, - посетовал архипастырь. - Приехали, окунулись: «Благодать!» - и интерес к Православию на этом заканчивается. Как правило, им больше ничего не надо: ни Евангелия, ни церковной жизни, ни покаяния, ни стяжания христианских добродетелей. Это, конечно, профанация священного, профанация христианства, превращение нашей веры в примитивный набор полуязыческих оздоровительных процедур».</w:t>
      </w:r>
    </w:p>
    <w:p>
      <w:pPr>
        <w:pStyle w:val="Normal"/>
        <w:rPr/>
      </w:pPr>
      <w:r>
        <w:rPr>
          <w:sz w:val="22"/>
        </w:rPr>
        <w:t>«Источники есть, ездить к ним можно. Но всё это должно занимать определенное, очень незначительное место в жизни христианина, потому что главное - это преображение человеческой души в соответствии с Евангелием, и всё, что мы делаем, должно быть подчинено именно этому», - подчеркнул глава Саратовской митрополии, обратив внимание, что «достаточно много людей за последние годы поняло всю фальшь и губительности этих поездок, многие получили какие-то травмы - душевные, психологические, физические».</w:t>
      </w:r>
    </w:p>
    <w:p>
      <w:pPr>
        <w:pStyle w:val="Normal"/>
        <w:rPr/>
      </w:pPr>
      <w:r>
        <w:rPr>
          <w:sz w:val="22"/>
        </w:rPr>
        <w:t>Что касается медицинских противопоказаний, с которым очень многие люди, тем не менее, едут к святым источникам, то их наличие является серьёзным препятствием для таких поездок, считает владыка Лонгин. «Если у человека есть хронические заболевания, особенно болезни сердечно-сосудистой системы, ему категорически запрещены такие встряски для организма, как купание в холодных источниках», - заключил архиере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Константинополь не признал избрание нового Предстоятеля Чехословацкой Церкви</w:t>
      </w:r>
    </w:p>
    <w:p>
      <w:pPr>
        <w:pStyle w:val="Normal"/>
        <w:rPr>
          <w:sz w:val="22"/>
        </w:rPr>
      </w:pPr>
      <w:r>
        <w:rPr>
          <w:sz w:val="22"/>
        </w:rPr>
        <w:t>1 апреля. Опубликовано коммюнике Константинопольского Патриархата относительно ситуации в Чехословацкой Православной Церкви. Патриарх Варфоломей, изначально стоявший на стороне местоблюстителя Симеона, митрополита Брно и Ольмюца, и не признававший результатов прошедших выборов, сформулировал свою позицию предельно жестко:</w:t>
      </w:r>
    </w:p>
    <w:p>
      <w:pPr>
        <w:pStyle w:val="Normal"/>
        <w:rPr>
          <w:sz w:val="22"/>
        </w:rPr>
      </w:pPr>
      <w:r>
        <w:rPr>
          <w:sz w:val="22"/>
        </w:rPr>
        <w:t>1. Избрание после отставки Архиепископа Христофора нового Предстоятеля Чехословацкой Церкви Архиепископа Ростислава не признается Константинопольским Патриархатом «в связи с каноническими нарушениями во время этих выборов».</w:t>
      </w:r>
    </w:p>
    <w:p>
      <w:pPr>
        <w:pStyle w:val="Normal"/>
        <w:rPr>
          <w:sz w:val="22"/>
        </w:rPr>
      </w:pPr>
      <w:r>
        <w:rPr>
          <w:sz w:val="22"/>
        </w:rPr>
        <w:t>2. Соответственно всякое действие иерархов Чехословацкой Церкви является антиканоническим и не признается Константинопольским Патриархатом.</w:t>
      </w:r>
    </w:p>
    <w:p>
      <w:pPr>
        <w:pStyle w:val="Normal"/>
        <w:rPr>
          <w:sz w:val="22"/>
        </w:rPr>
      </w:pPr>
      <w:r>
        <w:rPr>
          <w:sz w:val="22"/>
        </w:rPr>
        <w:t>3. Константинопольская Православная Церковь «как Мать-Церковь готова принять активное участие в урегулировании проблемы, призывает обе стороны продолжить переговоры и избегать каких-либо действий, которые могут усугубить сложившуюся печальную ситуацию в Чехословацкой Церкви».</w:t>
      </w:r>
    </w:p>
    <w:p>
      <w:pPr>
        <w:pStyle w:val="Normal"/>
        <w:rPr/>
      </w:pPr>
      <w:r>
        <w:rPr>
          <w:sz w:val="22"/>
        </w:rPr>
        <w:t>Напомним, что по инициативе Константинопольской Православной Церкви в начале марта 2014 года в патриаршей резиденции на Фанаре прошли переговоры между митрополитом Симеоном и представителями Архиепископа Ростислава - епископами Георгием и Иоакимом, однако они завершились безуспеш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порожских пономарей признали жертвами политического режима</w:t>
      </w:r>
    </w:p>
    <w:p>
      <w:pPr>
        <w:pStyle w:val="Normal"/>
        <w:rPr>
          <w:sz w:val="22"/>
        </w:rPr>
      </w:pPr>
      <w:r>
        <w:rPr>
          <w:sz w:val="22"/>
        </w:rPr>
        <w:t>3 апреля. Новая власть реабилитировала фигурантов нашумевшего «дела пономарей». С ранее осужденных Евгения Федорченко, Антона Харитонова и Сергея Демина сняты все обвинения. Запорожские «пономари» освобождены из тюрьмы постановлением Верховной Рады «Об освобождении политзаключенных».</w:t>
      </w:r>
    </w:p>
    <w:p>
      <w:pPr>
        <w:pStyle w:val="Normal"/>
        <w:rPr>
          <w:sz w:val="22"/>
        </w:rPr>
      </w:pPr>
      <w:r>
        <w:rPr>
          <w:sz w:val="22"/>
        </w:rPr>
        <w:t>Напомним, что парней осудили за организацию взрыва Покровского храма, прозвучавшего в Запорожье 28 июля 2010 года. В результате теракта погибла пожилая монахиня, еще девять человек получили ранения. По подозрению в совершении преступления были задержаны сначала Федорченко и Харитонов, служившие в храме пономарями, а затем и Демин, старший брат Харитонова. Незадолго до взрыва Харитонова отстранили от служения в церкви - это и стало, по версии следствия, мотивом преступления.</w:t>
      </w:r>
    </w:p>
    <w:p>
      <w:pPr>
        <w:pStyle w:val="Normal"/>
        <w:rPr/>
      </w:pPr>
      <w:r>
        <w:rPr>
          <w:sz w:val="22"/>
        </w:rPr>
        <w:t>В общей сложности осужденные провели за решеткой около четырех лет, причем приговор по делу был зачитан лишь в апреле 2013 года. Антона Харитонова и Евгения Федорченко приговорили к 15 годам лишения свободы, Сергея Демина - к 14-ти.</w:t>
      </w:r>
    </w:p>
    <w:p>
      <w:pPr>
        <w:pStyle w:val="Normal"/>
        <w:rPr>
          <w:sz w:val="22"/>
        </w:rPr>
      </w:pPr>
      <w:r>
        <w:rPr>
          <w:sz w:val="22"/>
        </w:rPr>
        <w:t>11 марта 2014 года Верховная Рада Украины постановлением «Об освобождении политзаключенных» реабилитировала 34 человека. В этот список вошли и фамилии запорожских «пономарей». После публикации постановления в газете «Голос Украины» Сергей Демин, Антон Харитонов и Евгений Федорченко были отпущены на свободу. Теперь они ждут документы из Высшего специализированного суда, которые подтверждают, что с них сняты все обвинения.</w:t>
      </w:r>
    </w:p>
    <w:p>
      <w:pPr>
        <w:pStyle w:val="Normal"/>
        <w:rPr>
          <w:sz w:val="22"/>
        </w:rPr>
      </w:pPr>
      <w:r>
        <w:rPr>
          <w:sz w:val="22"/>
        </w:rPr>
        <w:t>Планы на будущее молодые люди строят осторожно. Сергей Демин - выпускник физвоспа ЗНУ - говорит, что хочет поправить здоровье, жениться, найти работу по специальности.</w:t>
      </w:r>
    </w:p>
    <w:p>
      <w:pPr>
        <w:pStyle w:val="Normal"/>
        <w:rPr>
          <w:sz w:val="22"/>
        </w:rPr>
      </w:pPr>
      <w:r>
        <w:rPr>
          <w:sz w:val="22"/>
        </w:rPr>
        <w:t>Пономарь Антон Харитонов готов продолжить служить в храме, но, конечно, не в том, что построен на месте Покровского. Признается: несмотря ни на что остался верующим человеком.</w:t>
      </w:r>
    </w:p>
    <w:p>
      <w:pPr>
        <w:pStyle w:val="Normal"/>
        <w:rPr>
          <w:sz w:val="22"/>
        </w:rPr>
      </w:pPr>
      <w:r>
        <w:rPr>
          <w:sz w:val="22"/>
        </w:rPr>
        <w:t>Генеральная прокуратура инициирует новое расследование уголовного дела по факту подрыва Покровской церкви в Запорожье. Об этом заявила мать амнистированных Антона и Сергея Ольга Дёмина. Женщина намерена подать заявления на всех сотрудников милиции, прокуратуры и суда, которые вели «дело пономарей».</w:t>
      </w:r>
    </w:p>
    <w:p>
      <w:pPr>
        <w:pStyle w:val="Normal"/>
        <w:rPr>
          <w:sz w:val="22"/>
        </w:rPr>
      </w:pPr>
      <w:r>
        <w:rPr>
          <w:sz w:val="22"/>
        </w:rPr>
        <w:t xml:space="preserve">По материалам </w:t>
      </w:r>
      <w:r>
        <w:rPr>
          <w:sz w:val="22"/>
          <w:lang w:val="en-US"/>
        </w:rPr>
        <w:t>Deloponomarey</w:t>
      </w:r>
      <w:r>
        <w:rPr>
          <w:sz w:val="22"/>
        </w:rPr>
        <w:t>.</w:t>
      </w:r>
      <w:r>
        <w:rPr>
          <w:sz w:val="22"/>
          <w:lang w:val="en-US"/>
        </w:rPr>
        <w:t>zp</w:t>
      </w:r>
      <w:r>
        <w:rPr>
          <w:sz w:val="22"/>
        </w:rPr>
        <w:t>.</w:t>
      </w:r>
      <w:r>
        <w:rPr>
          <w:sz w:val="22"/>
          <w:lang w:val="en-US"/>
        </w:rPr>
        <w:t>ua</w:t>
      </w:r>
    </w:p>
    <w:p>
      <w:pPr>
        <w:pStyle w:val="Normal"/>
        <w:rPr>
          <w:b/>
          <w:b/>
          <w:sz w:val="22"/>
        </w:rPr>
      </w:pPr>
      <w:r>
        <w:rPr>
          <w:b/>
          <w:sz w:val="22"/>
        </w:rPr>
      </w:r>
    </w:p>
    <w:p>
      <w:pPr>
        <w:pStyle w:val="Normal"/>
        <w:rPr>
          <w:b/>
          <w:b/>
          <w:sz w:val="22"/>
        </w:rPr>
      </w:pPr>
      <w:r>
        <w:rPr>
          <w:b/>
          <w:sz w:val="22"/>
        </w:rPr>
        <w:t>Экономический кризис в Греции снова ударит по приходскому духовенству</w:t>
      </w:r>
    </w:p>
    <w:p>
      <w:pPr>
        <w:pStyle w:val="Normal"/>
        <w:rPr>
          <w:sz w:val="22"/>
        </w:rPr>
      </w:pPr>
      <w:r>
        <w:rPr>
          <w:sz w:val="22"/>
        </w:rPr>
        <w:t>3 апреля. В греческих СМИ активно обсуждается заявление министра административных реформ и электронного управления Кириакоса Мицотакиса о том, что на представителей духовенства, как и на государственных служащих, распространяется правило о приеме одного нового лица на место пяти ушедших на пенсию.</w:t>
      </w:r>
    </w:p>
    <w:p>
      <w:pPr>
        <w:pStyle w:val="Normal"/>
        <w:rPr>
          <w:sz w:val="22"/>
        </w:rPr>
      </w:pPr>
      <w:r>
        <w:rPr>
          <w:sz w:val="22"/>
        </w:rPr>
        <w:t>На заседании парламента Греции депутат партии "Новая демократия" Димитрис Кириазидис просил сделать исключение для пограничных областей и малонаселенных островов, где и так не хватает приходских священников, а имеющиеся представители духовенства служат и совершают требы в нескольких деревнях.</w:t>
      </w:r>
    </w:p>
    <w:p>
      <w:pPr>
        <w:pStyle w:val="Normal"/>
        <w:rPr>
          <w:sz w:val="22"/>
        </w:rPr>
      </w:pPr>
      <w:r>
        <w:rPr>
          <w:sz w:val="22"/>
        </w:rPr>
        <w:t>Однако в своем ответе Кириакос Мицотакис указал, что в ближайшие годы государство не располагает такими возможностями и будет продолжать политику сокращения шта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В бизнесе не должно быть эгоизма</w:t>
      </w:r>
    </w:p>
    <w:p>
      <w:pPr>
        <w:pStyle w:val="Normal"/>
        <w:rPr>
          <w:sz w:val="22"/>
        </w:rPr>
      </w:pPr>
      <w:r>
        <w:rPr>
          <w:sz w:val="22"/>
        </w:rPr>
        <w:t>28 марта. В любом деле, а особенно в бизнесе, человек не должен делать себя безоговорочным центром, забывая при этом и окружающих, и Бога. Об этом в пятницу заявил Патриарх Московский и всея Руси Кирилл на встрече с женщинами-предпринимателями из организации «Женщины бизнеса».</w:t>
      </w:r>
    </w:p>
    <w:p>
      <w:pPr>
        <w:pStyle w:val="Normal"/>
        <w:rPr/>
      </w:pPr>
      <w:r>
        <w:rPr>
          <w:b/>
          <w:sz w:val="22"/>
        </w:rPr>
        <w:t xml:space="preserve">«Счастье там, где Бог. Если человек живет, осознавая это, он может заниматься чем угодно, кроме преступности, - бизнесом, политикой или пахать землю; он может быть более или менее богатым, но у него будет полнота жизни, потому что человеческое счастье - не результат человеческой деятельности. Своими руками счастье не слепишь. Счастье всегда есть Божий дар, а Божиего дара не может быть, если вы исключаете Бога из своей жизни. Об этом нужно помнить, и тогда все будет правильно сочетаться - успехи в бизнесе, деньги и благополучие», - сказал Святейший Владыка. </w:t>
      </w:r>
      <w:r>
        <w:rPr>
          <w:sz w:val="22"/>
        </w:rPr>
        <w:t>http://www.patriarchia.ru/db/text/3614442.html</w:t>
      </w:r>
    </w:p>
    <w:p>
      <w:pPr>
        <w:pStyle w:val="Normal"/>
        <w:rPr>
          <w:sz w:val="22"/>
        </w:rPr>
      </w:pPr>
      <w:r>
        <w:rPr>
          <w:sz w:val="22"/>
        </w:rPr>
        <w:t>«Когда я так говорю, я не хочу сказать, что заниматься бизнесом плохо. Однако хочу подчеркнуть: если мы в центр жизни ставим самих себя, а все остальное забываем, мы оказываемся очень уязвимы. Мы погружаемся в конфликты. Быть может, у нас теперь больше денег, чем раньше, но не стало больше счастья», - предупредил собравшихся Предстоятель Церкви.</w:t>
      </w:r>
    </w:p>
    <w:p>
      <w:pPr>
        <w:pStyle w:val="Normal"/>
        <w:rPr>
          <w:sz w:val="22"/>
        </w:rPr>
      </w:pPr>
      <w:r>
        <w:rPr>
          <w:sz w:val="22"/>
        </w:rPr>
        <w:t>Святейший также отметил: «Нельзя быть нравственным человеком в одном и безнравственным - в другом. Нравственность - это производная от целостности человеческой личности. И то, что сегодня в бизнесе возникают очень большие проблемы, связанные с отсутствием нравственного подхода, - это очень опасное явление. Концентрация денег в условиях нравственного беззакония очень взрывоопасна. Когда человек живет безнравственно, но у него нет денег, он может причинять ущерб себе, своей семье, может быть, соседям. А там, где большие финансы, зло может распространяться на миллионы людей. Собственно говоря, так и происходит».</w:t>
      </w:r>
    </w:p>
    <w:p>
      <w:pPr>
        <w:pStyle w:val="Normal"/>
        <w:rPr>
          <w:sz w:val="22"/>
        </w:rPr>
      </w:pPr>
      <w:r>
        <w:rPr>
          <w:sz w:val="22"/>
        </w:rPr>
        <w:t>По словам Первосвятителя, «без изменения ситуации в лучшую сторону в бизнес-сообществе, без повышения уровня нравственного подхода к решению профессиональных задач будут постоянные проблемы». «К кому же обратиться с этим словами как не к женщинам, которые занимаются бизнесом? ...Учитывая особое состояние женской души, особую ответственность женщин за семью, за род человеческий, можно апеллировать к женщинам с большей степенью уверенности в том, что твои слова будут приняты»,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едстоятель РПЦ считает, что светская система власти в Церкви неприемлема</w:t>
      </w:r>
    </w:p>
    <w:p>
      <w:pPr>
        <w:pStyle w:val="Normal"/>
        <w:rPr>
          <w:sz w:val="22"/>
        </w:rPr>
      </w:pPr>
      <w:r>
        <w:rPr>
          <w:sz w:val="22"/>
        </w:rPr>
        <w:t>28 марта. Система власти и управления Русской Православной Церкви не должна соответствовать светской, заявил Патриарх Московский и всея Руси Кирилл после богослужения в столичном храме святого мученика Иоанна Воина на Якиманке.</w:t>
      </w:r>
    </w:p>
    <w:p>
      <w:pPr>
        <w:pStyle w:val="Normal"/>
        <w:rPr>
          <w:b/>
          <w:b/>
          <w:sz w:val="22"/>
        </w:rPr>
      </w:pPr>
      <w:r>
        <w:rPr>
          <w:b/>
          <w:sz w:val="22"/>
        </w:rPr>
        <w:t>«Православное учение о священстве подвергается критике, особенно со стороны господствующего в настоящее время политических и философских вкусов. Иногда нас обвиняют в том, что мы не соответствуем светским системам власти и управления. На что мы отвечаем: наша система власти и управления проистекает не от мудрости человеческой и не является результатом исторического и культурного развития, философских размышлений и следовавшими за ними учений», - сказал Патриарх.</w:t>
      </w:r>
      <w:r>
        <w:rPr>
          <w:sz w:val="22"/>
        </w:rPr>
        <w:t xml:space="preserve"> http://www.patriarchia.ru/db/text/3614140.html</w:t>
      </w:r>
    </w:p>
    <w:p>
      <w:pPr>
        <w:pStyle w:val="Normal"/>
        <w:rPr>
          <w:sz w:val="22"/>
        </w:rPr>
      </w:pPr>
      <w:r>
        <w:rPr>
          <w:sz w:val="22"/>
        </w:rPr>
        <w:t>Патриарх подчеркнул, что «церковная система управления и власти восходит к самому Господу Иисусу Христу, который сам избрал себе 12 апостолов». «В церковном управлении соединяется человеческое и Божественное: Божественный авторитет и долг пред Богом с авторитетом и поддержкой священнослужителя со стороны народа, - сказал он. - И моя молитва о том, чтобы именно так незыблемо сохранялась система управления в нашей Церкви, во всем православном мире».</w:t>
      </w:r>
    </w:p>
    <w:p>
      <w:pPr>
        <w:pStyle w:val="Normal"/>
        <w:rPr>
          <w:sz w:val="22"/>
        </w:rPr>
      </w:pPr>
      <w:r>
        <w:rPr>
          <w:sz w:val="22"/>
        </w:rPr>
        <w:t>Предстоятель Церкви отметил, что для этого «требуется усилие и со стороны иерархии, и со стороны священнослужителей, и встречные усилия со стороны народа». «И когда эти усилия объединяются в едином действии, тогда церковь становится сильной и убедительной, воспринимаемой людьми и способной отвечать на их потребности и запросы», - заключил Святейший Владык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триарх Кирилл: Священники в монастырях должны делать все, чтобы созидать общину</w:t>
      </w:r>
    </w:p>
    <w:p>
      <w:pPr>
        <w:pStyle w:val="Normal"/>
        <w:rPr>
          <w:sz w:val="22"/>
        </w:rPr>
      </w:pPr>
      <w:r>
        <w:rPr>
          <w:sz w:val="22"/>
        </w:rPr>
        <w:t>30 марта. Те священнослужители, которым Церковь вверяет попечение о монастырях, должны делать все, чтобы созидать в них истинные монастырские общины, об этом заявил Патриарх Кирилл во время посещения столичного Алексеевского ставропигиального женского монастыря.</w:t>
      </w:r>
    </w:p>
    <w:p>
      <w:pPr>
        <w:pStyle w:val="Normal"/>
        <w:rPr/>
      </w:pPr>
      <w:r>
        <w:rPr>
          <w:sz w:val="22"/>
        </w:rPr>
        <w:t>"За каждым, кто приходит в монастырь, особенная история. Мне приходится прочитывать биографии, личные дела всех насельников и насельниц ставропигиальных монастырей - а их тысячи. Иногда в этих простых описаниях я вижу сильную руку Божию над теми, кто исповедовал свои мысли, рассказывая о себе. Именно поэтому те, кому вверяется попечение о монастырях, должны делать все, чтобы созидать монастырскую общину, - чтобы своей мудростью, неспешностью в принятии решений, спокойствием помогать иночествующим восходить от силы к силе", - сказал Первосвятитель.</w:t>
      </w:r>
    </w:p>
    <w:p>
      <w:pPr>
        <w:pStyle w:val="Normal"/>
        <w:rPr>
          <w:sz w:val="22"/>
        </w:rPr>
      </w:pPr>
      <w:r>
        <w:rPr>
          <w:sz w:val="22"/>
        </w:rPr>
        <w:t>По словам Святейшего, «в монастырь люди приходят по доброй воле».</w:t>
      </w:r>
    </w:p>
    <w:p>
      <w:pPr>
        <w:pStyle w:val="Normal"/>
        <w:rPr>
          <w:sz w:val="22"/>
        </w:rPr>
      </w:pPr>
      <w:r>
        <w:rPr>
          <w:sz w:val="22"/>
        </w:rPr>
        <w:t>"За стенами монастыря - мир со множеством соблазнов. И уже тот факт, что кто-то приходит в эти обители, кто-то пересекает черту, отделяющую монастырь от мира, свидетельствует о том, что перед нами люди неординарные. Это либо особый духовный опыт, либо скорбь, либо серьезные размышления, либо чудо Божие, которое отобразилось в реальной встрече человека с Господом, подобно тому, как чудо свершилось с Павлом, когда на пути в Дамаск ему явился Христос Спаситель", - сказал Предстоятель Русской Церкви.</w:t>
      </w:r>
    </w:p>
    <w:p>
      <w:pPr>
        <w:pStyle w:val="Normal"/>
        <w:rPr>
          <w:sz w:val="22"/>
        </w:rPr>
      </w:pPr>
      <w:r>
        <w:rPr>
          <w:sz w:val="22"/>
        </w:rPr>
        <w:t>Патриарх отметил, что «для того чтобы определить, что реально происходит с тем или иным иноком или инокиней, нужно не только применять к ним определенные критерии, связанные с необходимостью должного поведения в монастыре, но и стараться проникнуть в душу».</w:t>
      </w:r>
    </w:p>
    <w:p>
      <w:pPr>
        <w:pStyle w:val="Normal"/>
        <w:rPr>
          <w:sz w:val="22"/>
        </w:rPr>
      </w:pPr>
      <w:r>
        <w:rPr>
          <w:sz w:val="22"/>
        </w:rPr>
        <w:t>"Иногда приходится принимать и суровые решения. Они все проходят через мое сердце, потому что ни один инок или инокиня ставропигиального монастыря не отчисляется без резолюции Патриарха. Когда я накладываю резолюции о лишении сана, о запрещении в священнослужении, об удалении монашествующего из монастыря, я всегда делаю это с великой скорбью. Понимаю, что и Господь заповедал нам отделять плевелы от пшеницы, но отделение это должно происходить так, как подобает в христианской семье, - с любовью и со справедливостью", - подчеркнул Первосвятител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Глава ОВЦС приветствовал начало церковного диалога по украинскому расколу</w:t>
      </w:r>
    </w:p>
    <w:p>
      <w:pPr>
        <w:pStyle w:val="Normal"/>
        <w:rPr>
          <w:sz w:val="22"/>
        </w:rPr>
      </w:pPr>
      <w:r>
        <w:rPr>
          <w:sz w:val="22"/>
        </w:rPr>
        <w:t>30 марта. Председатель Отдела внешних церковных связей митрополит Волоколамский Иларион приветствовал начало полноценного диалога между канонической Украинской Православной Церковью и неканоническими церковными образованиями на Украине, и выразил надежду, что этот диалог может принести положительные плоды, если стороны будут строго придерживаться церковных канонов.</w:t>
      </w:r>
    </w:p>
    <w:p>
      <w:pPr>
        <w:pStyle w:val="Normal"/>
        <w:rPr>
          <w:sz w:val="22"/>
        </w:rPr>
      </w:pPr>
      <w:r>
        <w:rPr>
          <w:sz w:val="22"/>
        </w:rPr>
        <w:t>«Я думаю, что у этого диалога есть перспективы, - заявил архипастырь в эфире телепередачи «Церковь и мир» на телеканале «Россия-24». - Неслучайно именно сейчас, в трудные для Украины дни Украинская Православная Церковь выступила с инициативой такого диалога - не просто возобновления, а по сути дела начала диалога, потому что никакого полноценного диалога до сих пор не было. Вопрос заключается в том, как будет идти этот диалог, и на каких принципах он будет основываться. Когда несколько лет назад была предпринята попытка начать такой диалог, то со стороны раскольничьих образований первая просьба была такая: давайте вы признаете наше таинство крещения - неужели же вы считаете, что мы как мусульмане, что у нас даже крещение недействительно? Мне думается, что это не та стартовая площадка, с которой надо начинать, потому что признание крещения будет, по сути дела, означать частичное признание таинств. Потом раскольники скажут: крещение наше уже признали, скоро и наше священство примут, а там признают и нашу легитимность».</w:t>
      </w:r>
    </w:p>
    <w:p>
      <w:pPr>
        <w:pStyle w:val="Normal"/>
        <w:rPr>
          <w:sz w:val="22"/>
        </w:rPr>
      </w:pPr>
      <w:r>
        <w:rPr>
          <w:sz w:val="22"/>
        </w:rPr>
        <w:t>По мнению главы ОВЦС МП, диалог «должен идти о способах воссоединения с Церковью тех, кто отпал от неё, как этого и пожелали в своем послании Предстоятели Поместных Православных Церквей, которые собрались в начале марта в Стамбуле - в Константинополе - и приняли обращение к тем христианам Украины, которые сегодня находятся вне Церкви». «Что собственно сказали Предстоятели Церквей в Стамбуле касательно Украины? Их ответ включает в себя три составляющие. Во-первых, все Предстоятели призывают к тому, чтобы все вопросы на Украине решались мирным путем без кровопролития. Во-вторых, недопустимы силовые захваты храмов или монастырей. В-третьих, вся Православная Церковь молится о том, чтобы лица, находящиеся в расколе, вне лона Церкви, вернулись в Церковь», - обратил внимание митрополит Иларион.</w:t>
      </w:r>
    </w:p>
    <w:p>
      <w:pPr>
        <w:pStyle w:val="Normal"/>
        <w:rPr>
          <w:sz w:val="22"/>
        </w:rPr>
      </w:pPr>
      <w:r>
        <w:rPr>
          <w:sz w:val="22"/>
        </w:rPr>
        <w:t>При этом владыка отметил, что вопрос врачевания любого церковного раскола - дело очень непростое и длительное. «Опыт показывает, что на это уходят десятилетия. Как это было с тем разделением, которое существовало в русском рассеянии. Не одно десятилетие мы ждали воссоединения, которое произошло в 2007 году. Хотя по политическим обстоятельствам оно, казалось, могло бы произойти и раньше. Мы можем только молиться и терпеливо трудиться для того, чтобы это произошло. Нынешний кризис, который охватил украинское общество, даёт для Церкви - прежде всего, для канонической Церкви - уникальную возможность всех объединить и всех примирить. Общественно-миротворческая миссия Церкви - самое главное, что мы стараемся сделать на заседаниях Священного Синода, и что делает сегодня Украинская Православная Церковь Московского Патриархата. Я надеюсь, что в ситуации, когда между двумя политическими системами, между двумя странами возникло такое серьёзное противостояние, Церковь сможет сыграть и сыграет свою уникальную примирительную роль», - заключил архипастыр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вященник призвал духовенство учить паству читать Священное Писание</w:t>
      </w:r>
    </w:p>
    <w:p>
      <w:pPr>
        <w:pStyle w:val="Normal"/>
        <w:rPr>
          <w:sz w:val="22"/>
        </w:rPr>
      </w:pPr>
      <w:r>
        <w:rPr>
          <w:sz w:val="22"/>
        </w:rPr>
        <w:t>30 марта. Главная задача сегодня для всех думающих людей - это учиться читать книги, и в первую очередь, Священное Писание, заявил протоиерей Андрей Ткачев на презентации книг «Зеленой серии надежды» издательства Сретенского монастыря, состоявшейся в Москве.</w:t>
      </w:r>
    </w:p>
    <w:p>
      <w:pPr>
        <w:pStyle w:val="Normal"/>
        <w:rPr>
          <w:sz w:val="22"/>
        </w:rPr>
      </w:pPr>
      <w:r>
        <w:rPr>
          <w:sz w:val="22"/>
        </w:rPr>
        <w:t>«Слово прочитанное, но не объясненное, даром читалось. Священное Писание - это не то, что читается, а что понимается. Нужен труд - глазами читать, головой думать, сердцем молиться, устами рассказывать. Не стоит стесняться дёргать батюшек за рукав и просить разъяснить то, что написано в Библии», - отметил отец Андрей, добавив, что задача современного священнослужителя выходит далеко за рамки простого требоисполнителя.</w:t>
      </w:r>
    </w:p>
    <w:p>
      <w:pPr>
        <w:pStyle w:val="Normal"/>
        <w:rPr>
          <w:sz w:val="22"/>
        </w:rPr>
      </w:pPr>
      <w:r>
        <w:rPr>
          <w:sz w:val="22"/>
        </w:rPr>
        <w:t>«Можно всю жизнь читать Евангелие, но ничего не понимать. Поэтому священник должен не просто служить в храме, но учить, просвещать народ через Слово. Люди нуждаются в том, чтобы их вовремя снабжали духовной пищей - объясняли, читали, говорили им о том, что они только что «съели». Другими словами, накормили из клювика», - заявил священник.</w:t>
      </w:r>
    </w:p>
    <w:p>
      <w:pPr>
        <w:pStyle w:val="Normal"/>
        <w:rPr>
          <w:sz w:val="22"/>
        </w:rPr>
      </w:pPr>
      <w:r>
        <w:rPr>
          <w:sz w:val="22"/>
        </w:rPr>
        <w:t>При этом отец Андрей признал, что задача перед нынешними священниками стоит непростая. «Раньше священник являлся носителем огромного количества знаний, обладал колоссальным отрывом в образовании - зачастую был на голову выше в этом плане, чем его прихожане. Читать умели не все, поэтому батюшка толковал Евангелие в храме - учил, наставлял. Если сравнить с нашим веком, прихожане почти все имеют высшее образование, не одно и не два порой, владеют несколькими иностранными языками. Перед современным священством стоит сверхзадача - быть намного образованнее и начитаннее своих теперь уже умненьких и продвинутых прихожан, копать глубже, двигаться выше - горнее. Если священник не стремится к этому, то будет давать в пищу такую «жвачку», которую человек с высокими запросами кушать откажется - он просто напросто будет искать другой приход».</w:t>
      </w:r>
    </w:p>
    <w:p>
      <w:pPr>
        <w:pStyle w:val="Normal"/>
        <w:rPr>
          <w:sz w:val="22"/>
        </w:rPr>
      </w:pPr>
      <w:r>
        <w:rPr>
          <w:sz w:val="22"/>
        </w:rPr>
        <w:t>Поэтому современному духовенству «нужно уметь объяснять евангельский смысл применительно к сегодняшнему дню, современным реалиям, а точнее - мегаполису XXI века», уверен батюшка. «У священнослужителей должны быть ответы на актуальные запросы нашей паствы. Сегодня функцию учительства священник должен поставить на первое место. Это общецерковная задача, которую надо решать сообща».</w:t>
      </w:r>
    </w:p>
    <w:p>
      <w:pPr>
        <w:pStyle w:val="Normal"/>
        <w:rPr>
          <w:sz w:val="22"/>
        </w:rPr>
      </w:pPr>
      <w:r>
        <w:rPr>
          <w:sz w:val="22"/>
        </w:rPr>
        <w:t>Протоиерей Андрей Ткачев подчеркнул, что каждый христианин должен быть благовестником. Слово, сказанное вовремя подобно золотому яблоку в прозрачном хрустальном сосуде - резюмировал о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Митрополит Амфилохий: Бомбардировки НАТО - продолжение фашизма</w:t>
      </w:r>
    </w:p>
    <w:p>
      <w:pPr>
        <w:pStyle w:val="Normal"/>
        <w:rPr>
          <w:sz w:val="22"/>
        </w:rPr>
      </w:pPr>
      <w:r>
        <w:rPr>
          <w:sz w:val="22"/>
        </w:rPr>
        <w:t>30 марта. В дни, когда вся Сербская Церковь поминает жертв варварских бомбардировок во время нападения НАТО на Югославию в 1999 году, митрополит Черногорско-Приморский Амфилохий совершил заупокойное богослужение в Цетинском монастыре. Поминая души всех невинно пострадавших на территории Сербии и Черногории, владыка назвал агрессию НАТО страшным преступлением, совершенным в самом сердце Европы</w:t>
      </w:r>
    </w:p>
    <w:p>
      <w:pPr>
        <w:pStyle w:val="Normal"/>
        <w:rPr>
          <w:sz w:val="22"/>
        </w:rPr>
      </w:pPr>
      <w:r>
        <w:rPr>
          <w:sz w:val="22"/>
        </w:rPr>
        <w:t>«Европейские народы, некогда христианские, этой бомбардировкой святой земли, христианских святынь, особенно Косово и Метохии, отметили 2000-летие своей христианской истории. Это знамение, которое запомнят поколения и которое будет мерилом всего, что происходило в конце 20 и начале 21 века», - сказал митрополит Амфилохий.</w:t>
      </w:r>
    </w:p>
    <w:p>
      <w:pPr>
        <w:pStyle w:val="Normal"/>
        <w:rPr>
          <w:sz w:val="22"/>
        </w:rPr>
      </w:pPr>
      <w:r>
        <w:rPr>
          <w:sz w:val="22"/>
        </w:rPr>
        <w:t>По мнению архиерея, безбожная тирания продолжает свое насилие в отношении Ирана, Ирака, Египта, Ливии, Афганистана, Сирии и запускает в последнее время свои щупальца в Европу.</w:t>
      </w:r>
    </w:p>
    <w:p>
      <w:pPr>
        <w:pStyle w:val="Normal"/>
        <w:rPr>
          <w:sz w:val="22"/>
        </w:rPr>
      </w:pPr>
      <w:r>
        <w:rPr>
          <w:sz w:val="22"/>
        </w:rPr>
        <w:t>Владыка сравнил агрессию НАТО со средневековыми крестовыми походами, которые провозглашая борьбу за правду и освобождение, уничтожили восточно-христианскую Византийскую империю, осквернили Святую Софию и превратились в разнузданные грабежи христианских святынь.</w:t>
      </w:r>
    </w:p>
    <w:p>
      <w:pPr>
        <w:pStyle w:val="Normal"/>
        <w:rPr>
          <w:sz w:val="22"/>
        </w:rPr>
      </w:pPr>
      <w:r>
        <w:rPr>
          <w:sz w:val="22"/>
        </w:rPr>
        <w:t>«Эти безбожные и тираническое бомбардировки и насилие НАТО - своеобразное продолжение нацизма и фашизма 20 века. Гитлер тоже строил новый порядок, и формирование этого порядка залил кровью миллионов людей в Европе, Азии, Африке», - подчеркнул владыка.</w:t>
      </w:r>
    </w:p>
    <w:p>
      <w:pPr>
        <w:pStyle w:val="Normal"/>
        <w:rPr>
          <w:sz w:val="22"/>
        </w:rPr>
      </w:pPr>
      <w:r>
        <w:rPr>
          <w:sz w:val="22"/>
        </w:rPr>
        <w:t>«Если целями НАТО является то, что произошло с нами в 1999 году и что происходит на просторах Азии и в других местах, то построение нового мирового порядка много в чем похоже на предыдущие безбожные порядки», - отметил митрополит.</w:t>
      </w:r>
    </w:p>
    <w:p>
      <w:pPr>
        <w:pStyle w:val="Normal"/>
        <w:rPr>
          <w:sz w:val="22"/>
        </w:rPr>
      </w:pPr>
      <w:r>
        <w:rPr>
          <w:sz w:val="22"/>
        </w:rPr>
        <w:t>Самое большое удивление, по словам владыки, вызывает то, что те, чьи предки боролись против гитлеровской тирании и насилия, особенно в Черногории, сейчас борются за то, чтобы стать винтиками в тиранической и безбожной машине НАТО.</w:t>
      </w:r>
    </w:p>
    <w:p>
      <w:pPr>
        <w:pStyle w:val="Normal"/>
        <w:rPr>
          <w:sz w:val="22"/>
        </w:rPr>
      </w:pPr>
      <w:r>
        <w:rPr>
          <w:sz w:val="22"/>
        </w:rPr>
        <w:t>Напомним, что 15 лет назад НАТО подвергло Сербию и Черногорию варварским бомбардировкам, жертвами которых стало в первую очередь мирное гражданское население.</w:t>
      </w:r>
    </w:p>
    <w:p>
      <w:pPr>
        <w:pStyle w:val="Normal"/>
        <w:rPr>
          <w:sz w:val="22"/>
        </w:rPr>
      </w:pPr>
      <w:r>
        <w:rPr>
          <w:sz w:val="22"/>
        </w:rPr>
        <w:t>В настоящее время политическое руководство Черногории проводит интенсивную пропагандистскую компанию, декларируя вступление в НАТО в качестве одной из первоочередных задач.</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Монастырь св. Екатерины отверг обвинения в государственной измене</w:t>
      </w:r>
    </w:p>
    <w:p>
      <w:pPr>
        <w:pStyle w:val="Normal"/>
        <w:rPr>
          <w:sz w:val="22"/>
        </w:rPr>
      </w:pPr>
      <w:r>
        <w:rPr>
          <w:sz w:val="22"/>
        </w:rPr>
        <w:t>30 марта. В ходе прошедшей в Каире конференции представители древнейшего монастыря св. Екатерины (Синай) представили опровержения на ряд обвинений в государственной измене, которые были предъявлены военными армии Египта.</w:t>
      </w:r>
    </w:p>
    <w:p>
      <w:pPr>
        <w:pStyle w:val="Normal"/>
        <w:rPr>
          <w:sz w:val="22"/>
        </w:rPr>
      </w:pPr>
      <w:r>
        <w:rPr>
          <w:sz w:val="22"/>
        </w:rPr>
        <w:t>Ранее генерал Ахмед Рагаи Аттийя обвинил насельников монастыря в преднамеренном изменении топографии местности в районе древней обители, укрывании легендарных «12 источников Моисея» от общественности, а также незаконной оккупации 20% территории Синая и предоставлении ее в пользование Греции и другим странам ЕС.</w:t>
      </w:r>
    </w:p>
    <w:p>
      <w:pPr>
        <w:pStyle w:val="Normal"/>
        <w:rPr>
          <w:sz w:val="22"/>
        </w:rPr>
      </w:pPr>
      <w:r>
        <w:rPr>
          <w:sz w:val="22"/>
        </w:rPr>
        <w:t>В своих обвинительных выступлениях генерал назвал греческих монахов оккупантами Синая. Также ряд салафитских СМИ Египта обвинили монастырь в сотрудничестве с израильскими спецслужбами, и потому представили его как угрозу безопасности страны.</w:t>
      </w:r>
    </w:p>
    <w:p>
      <w:pPr>
        <w:pStyle w:val="Normal"/>
        <w:rPr>
          <w:sz w:val="22"/>
        </w:rPr>
      </w:pPr>
      <w:r>
        <w:rPr>
          <w:sz w:val="22"/>
        </w:rPr>
        <w:t>Представители монастыря монах Григорий аль-Синави, адвокат и бывший депутат Эхаб Рамзи опровергли все упреки. Они представили ряд документов, утверждающих статус монастыря, и назвали высказанные обвинения разжиганием вражды к монастырю в районе концентрации вооруженных ислам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мая северная епархия России испытывает недостаток священнослужителей</w:t>
      </w:r>
    </w:p>
    <w:p>
      <w:pPr>
        <w:pStyle w:val="Normal"/>
        <w:rPr>
          <w:sz w:val="22"/>
        </w:rPr>
      </w:pPr>
      <w:r>
        <w:rPr>
          <w:sz w:val="22"/>
        </w:rPr>
        <w:t>31 марта. Епископ Нарьян-Марский и Мезенский Иаков рассказал о трудностях, с которыми сталкивается в своей миссии в суровых условиях крайнего Севера.</w:t>
      </w:r>
    </w:p>
    <w:p>
      <w:pPr>
        <w:pStyle w:val="Normal"/>
        <w:rPr>
          <w:sz w:val="22"/>
        </w:rPr>
      </w:pPr>
      <w:r>
        <w:rPr>
          <w:sz w:val="22"/>
        </w:rPr>
        <w:t>«У нас есть большое село Несь, там стоит старинный храм, полтора года назад я туда прилетел на собрание жителей села. Представители администрации рассказывали о социальных проблемах, проектах, планах. Я тоже обратился к жителям села и задал принципиальный вопрос: есть ли среди них кто-то, кто оказывал бы попечение о храме. Спросил, есть ли кто-то из них, достойный рукоположения», - сказал епископ.</w:t>
      </w:r>
    </w:p>
    <w:p>
      <w:pPr>
        <w:pStyle w:val="Normal"/>
        <w:rPr>
          <w:sz w:val="22"/>
        </w:rPr>
      </w:pPr>
      <w:r>
        <w:rPr>
          <w:sz w:val="22"/>
        </w:rPr>
        <w:t>По его словам, не нашлось среди жителей этого полуторатысячного села ни одного, из русских». «Что говорить о ненцах?» - отметил архиерей.</w:t>
      </w:r>
    </w:p>
    <w:p>
      <w:pPr>
        <w:pStyle w:val="Normal"/>
        <w:rPr>
          <w:sz w:val="22"/>
        </w:rPr>
      </w:pPr>
      <w:r>
        <w:rPr>
          <w:sz w:val="22"/>
        </w:rPr>
        <w:t>Он напомнил, как в свое время владыка Иннокентий (Вениаминов) описывал ту же самую проблему, хотя то была эпоха православного государства, когда везде существовали храмы, и народ был верующим.</w:t>
      </w:r>
    </w:p>
    <w:p>
      <w:pPr>
        <w:pStyle w:val="Normal"/>
        <w:rPr>
          <w:sz w:val="22"/>
        </w:rPr>
      </w:pPr>
      <w:r>
        <w:rPr>
          <w:sz w:val="22"/>
        </w:rPr>
        <w:t>«В семинариях и академиях он не нашел ни одного человека, который согласился бы поехать миссионером в Сибирь, хотя в то время Церковь была на содержании государства. Сейчас проблемы усугубились. Ведь служение священника - это не служение офицера и не выполнение профессиональных обязанностей кем бы то ни было. Это должно быть призвание Божие и глубокая вера, которая бы человека возвысила до жертвенного служения Богу и людям», - подчеркнул епископ Иаков.</w:t>
      </w:r>
    </w:p>
    <w:p>
      <w:pPr>
        <w:pStyle w:val="Normal"/>
        <w:rPr>
          <w:sz w:val="22"/>
        </w:rPr>
      </w:pPr>
      <w:r>
        <w:rPr>
          <w:sz w:val="22"/>
        </w:rPr>
        <w:t>Он указал на то, что Север был фактически брошен при развале государства, и этим воспользовались силы, которые представляют иностранный капитал.</w:t>
      </w:r>
    </w:p>
    <w:p>
      <w:pPr>
        <w:pStyle w:val="Normal"/>
        <w:rPr>
          <w:sz w:val="22"/>
        </w:rPr>
      </w:pPr>
      <w:r>
        <w:rPr>
          <w:sz w:val="22"/>
        </w:rPr>
        <w:t>«Тогда, по большому счету, была заложена мина замедленного действия, осуществлялась идеологическая диверсия. Проповедники-баптисты, протестанствующие пасторы на американские и норвежские деньги осуществляли бесконтрольную пропаганду», - сказал епископ.</w:t>
      </w:r>
    </w:p>
    <w:p>
      <w:pPr>
        <w:pStyle w:val="Normal"/>
        <w:rPr>
          <w:sz w:val="22"/>
        </w:rPr>
      </w:pPr>
      <w:r>
        <w:rPr>
          <w:sz w:val="22"/>
        </w:rPr>
        <w:t>Как отметил иерарх, пьянство местного населения плюс атеистическая среда - «на этой почве язычество возрождается, потому что человек не может жить без Бога».</w:t>
      </w:r>
    </w:p>
    <w:p>
      <w:pPr>
        <w:pStyle w:val="Normal"/>
        <w:rPr>
          <w:sz w:val="22"/>
        </w:rPr>
      </w:pPr>
      <w:r>
        <w:rPr>
          <w:sz w:val="22"/>
        </w:rPr>
        <w:t>В то же время владыка заявил, что люди тянутся к вере, и привел пример с Землей Франца Иосифа, где действует самый северный храм в мире - церковь святителя Николая на острове Земля Александры.</w:t>
      </w:r>
    </w:p>
    <w:p>
      <w:pPr>
        <w:pStyle w:val="Normal"/>
        <w:rPr>
          <w:sz w:val="22"/>
        </w:rPr>
      </w:pPr>
      <w:r>
        <w:rPr>
          <w:sz w:val="22"/>
        </w:rPr>
        <w:t>«Это север архипелага, там находится пограничная застава - 28 человек с женами и детьми, к ним прилетает священник, и служба совершается. Когда прилетаешь на Землю Франца Иосифа, первый вопрос, который слышишь от обитателей этой крайней северной точки нашего государства: будет ли служба. Так что, слава Богу, времена благоприятные, многое зависит от священника и его молитвенной помощи людям», - добавил епископ Иа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Епископ Пантелеимон напомнил о роли духовника в жизни общины</w:t>
      </w:r>
    </w:p>
    <w:p>
      <w:pPr>
        <w:pStyle w:val="Normal"/>
        <w:rPr>
          <w:sz w:val="22"/>
        </w:rPr>
      </w:pPr>
      <w:r>
        <w:rPr>
          <w:sz w:val="22"/>
        </w:rPr>
        <w:t>31 марта. Православная община может быть организована на любом приходе, создает ее Сам Господь, но не менее важна и роль ее духовника, считает председатель Синодального отдела по церковной благотворительности епископ Орехово-Зуевский Пантелеимон.</w:t>
      </w:r>
    </w:p>
    <w:p>
      <w:pPr>
        <w:pStyle w:val="Normal"/>
        <w:rPr>
          <w:sz w:val="22"/>
        </w:rPr>
      </w:pPr>
      <w:r>
        <w:rPr>
          <w:sz w:val="22"/>
        </w:rPr>
        <w:t>«Каждый приход - потенциальная община. Насколько реализуется этот потенциал, зависит от самих членов общины... Общину создает Господь. Но, конечно, очень важна роль духовника общины. Мирянин не может создать общину, он может только найти ее и стать активным членом в этой общине», - сказал владыка.</w:t>
      </w:r>
    </w:p>
    <w:p>
      <w:pPr>
        <w:pStyle w:val="Normal"/>
        <w:rPr/>
      </w:pPr>
      <w:r>
        <w:rPr>
          <w:sz w:val="22"/>
        </w:rPr>
        <w:t>«Если община создается без священника, то она имеет в себе некий дефект. Потому что община - это семья, которая исповедуется, в идеале, у одного духовника. Без священника ведь не может быть полноценной церковной жизни, и общины тоже. Центром жизни общины является Литургия. А без священника служение Литургии в общине невозможно», - добавил иерарх.</w:t>
      </w:r>
    </w:p>
    <w:p>
      <w:pPr>
        <w:pStyle w:val="Normal"/>
        <w:rPr>
          <w:sz w:val="22"/>
        </w:rPr>
      </w:pPr>
      <w:r>
        <w:rPr>
          <w:sz w:val="22"/>
        </w:rPr>
        <w:t>По его словам существует ошибка, «когда община собирается не ради общины, а ради каких-то дел».</w:t>
      </w:r>
    </w:p>
    <w:p>
      <w:pPr>
        <w:pStyle w:val="Normal"/>
        <w:rPr>
          <w:sz w:val="22"/>
        </w:rPr>
      </w:pPr>
      <w:r>
        <w:rPr>
          <w:sz w:val="22"/>
        </w:rPr>
        <w:t>«Я вижу на примерах знакомых общин, что когда община создается именно ради общей литургической жизни, а не ради внешнего, пусть даже высокого благородного служения, то ее жизнь полнее и радостнее», - заметил владыка Пантелеимон.</w:t>
      </w:r>
    </w:p>
    <w:p>
      <w:pPr>
        <w:pStyle w:val="Normal"/>
        <w:rPr>
          <w:sz w:val="22"/>
        </w:rPr>
      </w:pPr>
      <w:r>
        <w:rPr>
          <w:sz w:val="22"/>
        </w:rPr>
        <w:t>Говоря о том, что может помочь в быстром развитии общины, епископ заметил: «Самое главное, чтобы священник был примером для своих пасомых и заботился не столько о внешних делах, сколько о духовном возрастании своих чад; а его духовные дети умели слушаться своего пастыря, относились к нему с доверием и уважением, веря, что через него им открывается воля Божия. Тогда Господь будет вразумлять духовника и через него вести всех членов общины к духовному совершенству».</w:t>
      </w:r>
    </w:p>
    <w:p>
      <w:pPr>
        <w:pStyle w:val="Normal"/>
        <w:rPr>
          <w:sz w:val="22"/>
        </w:rPr>
      </w:pPr>
      <w:r>
        <w:rPr>
          <w:sz w:val="22"/>
        </w:rPr>
        <w:t>По словам владыки, христианская община должна быть «как живой венок из цветов, а не жесткая скрученная конструкция, в которой с усилием свинчены разные детали».</w:t>
      </w:r>
    </w:p>
    <w:p>
      <w:pPr>
        <w:pStyle w:val="Normal"/>
        <w:rPr>
          <w:sz w:val="22"/>
        </w:rPr>
      </w:pPr>
      <w:r>
        <w:rPr>
          <w:sz w:val="22"/>
        </w:rPr>
        <w:t>«Цель - радость Царствия Небесного. Это делается не для чего-то, а это форма жизни человека. Мы Богом для этого созданы. Для радости быть вместе с Богом и друг с другом. Это сама Жизнь. Жизнь - это радость любви», - сказал архиере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Русская Церковь приглашает юристов помочь нуждающимся</w:t>
      </w:r>
    </w:p>
    <w:p>
      <w:pPr>
        <w:pStyle w:val="Normal"/>
        <w:rPr>
          <w:sz w:val="22"/>
        </w:rPr>
      </w:pPr>
      <w:r>
        <w:rPr>
          <w:sz w:val="22"/>
        </w:rPr>
        <w:t>31 марта. Синодальный отдел по благотворительности призывает практикующих юристов принять участие в работе группы добровольцев, которые бесплатно оказывают правовую помощь людям в сложной жизненной ситуации. Сейчас спрос на консультации настолько велик, что на прием к православным юристам приходится записываться не меньше чем за две недели.</w:t>
      </w:r>
    </w:p>
    <w:p>
      <w:pPr>
        <w:pStyle w:val="Normal"/>
        <w:rPr>
          <w:sz w:val="22"/>
        </w:rPr>
      </w:pPr>
      <w:r>
        <w:rPr>
          <w:sz w:val="22"/>
        </w:rPr>
        <w:t>В настоящее время 12 профессиональных юристов и адвокатов помогают нуждающимся решить сложные жилищные вопросы, добиться оформления инвалидности, защитить родительские права, получить гражданство, решить имущественные и трудовые споры.</w:t>
      </w:r>
    </w:p>
    <w:p>
      <w:pPr>
        <w:pStyle w:val="Normal"/>
        <w:rPr>
          <w:sz w:val="22"/>
        </w:rPr>
      </w:pPr>
      <w:r>
        <w:rPr>
          <w:sz w:val="22"/>
        </w:rPr>
        <w:t>«Как правило, именно нерешенные юридические проблемы становятся причиной кризисной ситуации, в которой оказывается человек, - уверена руководитель юридической службы Синодального отдела по благотворительности Наталья Старинова. - Но у одиноких стариков, большинства многодетных семей, бездомных нет возможности самостоятельно оплачивать услуги коммерческих юридических фирм - поэтому они обращаются к нам».</w:t>
      </w:r>
    </w:p>
    <w:p>
      <w:pPr>
        <w:pStyle w:val="Normal"/>
        <w:rPr>
          <w:sz w:val="22"/>
        </w:rPr>
      </w:pPr>
      <w:r>
        <w:rPr>
          <w:sz w:val="22"/>
        </w:rPr>
        <w:t>Юристы-добровольцы не только регулярно ведут прием в Синодальном отделе и помогают оформить необходимые документы, но и составляют ответы на письменные обращения, которые поступают из других регионов, проводят выездные консультации для тяжелобольных подопечных. Также юристы консультируют по правовым вопросам благотворительные организации. Юристы-добровольцы берутся практически за любые дела, однако есть исключения.</w:t>
      </w:r>
    </w:p>
    <w:p>
      <w:pPr>
        <w:pStyle w:val="Normal"/>
        <w:rPr>
          <w:sz w:val="22"/>
        </w:rPr>
      </w:pPr>
      <w:r>
        <w:rPr>
          <w:sz w:val="22"/>
        </w:rPr>
        <w:t>В Синодальном отделе отмечают, что особенно ждут юристов, исповедующих православие и разделяющих позицию Русской Православной Церкви по ключевым вопросам, в том числе нерушимости брака и святости материнства.</w:t>
      </w:r>
    </w:p>
    <w:p>
      <w:pPr>
        <w:pStyle w:val="Normal"/>
        <w:rPr>
          <w:sz w:val="22"/>
        </w:rPr>
      </w:pPr>
      <w:r>
        <w:rPr>
          <w:sz w:val="22"/>
        </w:rPr>
        <w:t>Служба юристов-добровольцев действует при Синодальном отделе по благотворительности с марта 2013 года. За это время юридическую помощь получили более 300 человек.</w:t>
      </w:r>
    </w:p>
    <w:p>
      <w:pPr>
        <w:pStyle w:val="Normal"/>
        <w:rPr>
          <w:sz w:val="22"/>
        </w:rPr>
      </w:pPr>
      <w:r>
        <w:rPr>
          <w:sz w:val="22"/>
        </w:rPr>
        <w:t>Желающие послужить ближнему могут направлять заявки на участие в работе группы юристов-добровольцев на адрес pravo.miloserdie@gmail.com с указанием собственного профессионального опыта, контактов для обратной связи и возможного графика работы в добровольческой службе.</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В Грузии на постных продуктах появится специальная отметка</w:t>
      </w:r>
    </w:p>
    <w:p>
      <w:pPr>
        <w:pStyle w:val="Normal"/>
        <w:rPr>
          <w:sz w:val="22"/>
        </w:rPr>
      </w:pPr>
      <w:r>
        <w:rPr>
          <w:sz w:val="22"/>
        </w:rPr>
        <w:t>31 марта. Постный продукт или нет - об этом смогут узнавать верующие грузины по наличию специальной полиграммы на упаковке. Грузинская Патриархия начнет проставлять на постных продуктах питания свидетельства качества.</w:t>
      </w:r>
    </w:p>
    <w:p>
      <w:pPr>
        <w:pStyle w:val="Normal"/>
        <w:rPr>
          <w:sz w:val="22"/>
        </w:rPr>
      </w:pPr>
      <w:r>
        <w:rPr>
          <w:sz w:val="22"/>
        </w:rPr>
        <w:t>Значок появится на упаковке только тех продуктов, которые прошли проверку в аккредитированной в стране спецлаборатории.</w:t>
      </w:r>
    </w:p>
    <w:p>
      <w:pPr>
        <w:pStyle w:val="Normal"/>
        <w:rPr>
          <w:sz w:val="22"/>
        </w:rPr>
      </w:pPr>
      <w:r>
        <w:rPr>
          <w:sz w:val="22"/>
        </w:rPr>
        <w:t>Сейчас изображение полиграммы распространяется в виде вкладыша в еженедельнике «Вестник Патриархии». Его сопровождает такой комментарий: «По благословению Католикоса-Патриарха всея Грузии, Святейшего и Блаженнейшего Илии II, отныне верующие Грузинской Православной Церкви смогут легко отличить качество поступающих в торговую сеть постных продуктов питания. Снабженные полиграммой Патриархии продукты питания прошли проверку в аккредитованной в Грузии специальной лаборатори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ПСТГУ идет набор детей-сирот в программу социальной интеграции</w:t>
      </w:r>
    </w:p>
    <w:p>
      <w:pPr>
        <w:pStyle w:val="Normal"/>
        <w:rPr>
          <w:sz w:val="22"/>
        </w:rPr>
      </w:pPr>
      <w:r>
        <w:rPr>
          <w:sz w:val="22"/>
        </w:rPr>
        <w:t>31 марта. Специальная программа поддержки детей-сирот и детей из многодетных семей, желающих получить профессиональное образование в Православном Свято-Тихоновском гуманитарном университете, реализуется Фондом развития ПСТГУ при поддержке Агентства по ипотечному жилищному кредитованию с 2012 года.</w:t>
      </w:r>
    </w:p>
    <w:p>
      <w:pPr>
        <w:pStyle w:val="Normal"/>
        <w:rPr>
          <w:sz w:val="22"/>
        </w:rPr>
      </w:pPr>
      <w:r>
        <w:rPr>
          <w:sz w:val="22"/>
        </w:rPr>
        <w:t>На сегодняшний день 42 студента ПСТГУ из 20 регионов РФ являются участниками программы.</w:t>
      </w:r>
    </w:p>
    <w:p>
      <w:pPr>
        <w:pStyle w:val="Normal"/>
        <w:rPr>
          <w:sz w:val="22"/>
        </w:rPr>
      </w:pPr>
      <w:r>
        <w:rPr>
          <w:sz w:val="22"/>
        </w:rPr>
        <w:t>Им вручены сертификаты стипендиата программы, что является гарантом получения повышенной стипендии в течение всего периода их обучения по программе бакалавриата или специалитета в университете. Вместе с тем у каждого участника программы есть наставник, который помогает первокурсникам интегрироваться в университетскую среду, организовать учебный труд в новом для них студенческом ритме, а также в решении различных проблем, с которым сталкиваются бывшие школьники, вступая в самостоятельную жизнь.</w:t>
      </w:r>
    </w:p>
    <w:p>
      <w:pPr>
        <w:pStyle w:val="Normal"/>
        <w:rPr>
          <w:sz w:val="22"/>
        </w:rPr>
      </w:pPr>
      <w:r>
        <w:rPr>
          <w:sz w:val="22"/>
        </w:rPr>
        <w:t>В 2014 году продолжен набор новых участников программы. Ими могут стать выпускники 9 классов (в случае поступления в хоровое училище при факультете церковного пения ПСТГУ) и 11 классов, желающие получить качественное высшее образование в православном вузе.</w:t>
      </w:r>
    </w:p>
    <w:p>
      <w:pPr>
        <w:pStyle w:val="Normal"/>
        <w:rPr>
          <w:sz w:val="22"/>
        </w:rPr>
      </w:pPr>
      <w:r>
        <w:rPr>
          <w:sz w:val="22"/>
        </w:rPr>
        <w:t>Набор в программу детей-сирот и детей, оставшихся без попечения родителей осуществляется на основе заявок и рекомендаций от администрации детских интернатных учреждений и образовательных учреждений.</w:t>
      </w:r>
    </w:p>
    <w:p>
      <w:pPr>
        <w:pStyle w:val="Normal"/>
        <w:rPr>
          <w:sz w:val="22"/>
        </w:rPr>
      </w:pPr>
      <w:r>
        <w:rPr>
          <w:sz w:val="22"/>
        </w:rPr>
        <w:t>Набор в программу детей из многодетных семей проводится на конкурсной основе. К участию в конкурсе приглашаются ребята из малообеспеченных многодетных семей, имеющие средний балл успеваемости по профильным предметам выбранной специальности в ПСТГУ не менее 4,1 балла (по 5-ти балльной шкале). Конкурс проходит с марта по август 2014 года в соответствии с Положением о конкурсе, опубликованном на сайте ПСТГУ.</w:t>
      </w:r>
    </w:p>
    <w:p>
      <w:pPr>
        <w:pStyle w:val="Normal"/>
        <w:rPr>
          <w:sz w:val="22"/>
        </w:rPr>
      </w:pPr>
      <w:r>
        <w:rPr>
          <w:sz w:val="22"/>
        </w:rPr>
        <w:t>Главное преимущество программы заключается в формировании среды, способствующей социализации студентов, которые обязательно подружатся со своими православными сверстниками, как в ходе учебы, так и в свободное время - занимаясь спортом, играя в студенческом театре, участвуя в дни каникул и праздников в совместных миссионерских и паломнических поездках. Участники программы получат все условия для дальнейшего построения самостоятельной, взрослой жизни, так как, с одной стороны, всегда будут чувствовать за собой поддержку, а с другой стороны, не будут поставлены в тепличные условия, но постоянно вместе со своими наставниками и друзьями будут преодолевать трудности, которые за годы обучения встретятся им при контакте с внешним миром.</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Украинский спецназ попытался задержать одесского священника</w:t>
      </w:r>
    </w:p>
    <w:p>
      <w:pPr>
        <w:pStyle w:val="Normal"/>
        <w:rPr>
          <w:sz w:val="22"/>
        </w:rPr>
      </w:pPr>
      <w:r>
        <w:rPr>
          <w:sz w:val="22"/>
        </w:rPr>
        <w:t>1 апреля. Группа захвата украинского спецназа «Альфа» явилась на квартиру одесского священника протоиерея Олега Мокряка с целью его задержания, но не застала клирика дома. В квартире отца Олега произведен обыск.</w:t>
      </w:r>
    </w:p>
    <w:p>
      <w:pPr>
        <w:pStyle w:val="Normal"/>
        <w:rPr>
          <w:sz w:val="22"/>
        </w:rPr>
      </w:pPr>
      <w:r>
        <w:rPr>
          <w:sz w:val="22"/>
        </w:rPr>
        <w:t>«В группе было шесть автоматчиков. Священнику вменяют в вину контакты с участниками проходивших в Одессе манифестаций, на которых подвергались критике действия новых киевских властей», - сообщили «Интерфакс-Религия» в Отделе внешних церковных связей МП.</w:t>
      </w:r>
    </w:p>
    <w:p>
      <w:pPr>
        <w:pStyle w:val="Normal"/>
        <w:rPr>
          <w:sz w:val="22"/>
        </w:rPr>
      </w:pPr>
      <w:r>
        <w:rPr>
          <w:sz w:val="22"/>
        </w:rPr>
        <w:t>По словам собеседника агентства, отец Олег, настоятель храма святой Татианы при Национальной юридической академии в Одессе, глава епархиального отдела миссионерства, катехизации и религиозного образования «ранее вызывался телефонными звонками в СБУ».</w:t>
      </w:r>
    </w:p>
    <w:p>
      <w:pPr>
        <w:pStyle w:val="Normal"/>
        <w:rPr>
          <w:sz w:val="22"/>
        </w:rPr>
      </w:pPr>
      <w:r>
        <w:rPr>
          <w:sz w:val="22"/>
        </w:rPr>
        <w:t>В Одесской епархии резко раскритиковали действия властей и спецслужб Украины.</w:t>
      </w:r>
    </w:p>
    <w:p>
      <w:pPr>
        <w:pStyle w:val="Normal"/>
        <w:rPr>
          <w:sz w:val="22"/>
        </w:rPr>
      </w:pPr>
      <w:r>
        <w:rPr>
          <w:sz w:val="22"/>
        </w:rPr>
        <w:t>«Отец Олег обвиняется в преступлении, предусмотренном ч.1 ст. 110 и ч.2 ст. 110 УК Украины - действиях, направленных против национальной безопасности Украины. Обыск осуществлялся присланным из Киева следователем, которого сопровождал спецназ СБУ «Альфа» в числе шести сотрудников, вооруженных автоматами», - говорится в открытом обращении духовенства и верующих епархии к спикеру Верховной Рады Украины Александру Турчинову.</w:t>
      </w:r>
    </w:p>
    <w:p>
      <w:pPr>
        <w:pStyle w:val="Normal"/>
        <w:rPr>
          <w:sz w:val="22"/>
        </w:rPr>
      </w:pPr>
      <w:r>
        <w:rPr>
          <w:sz w:val="22"/>
        </w:rPr>
        <w:t>Как сказано в документе, «присылка вооруженного до зубов спецназа для обыска в доме безоружного и беззащитного священника» напомнила обстоятельства ареста фарисеями и первосвященниками Христа. «При обыске в доме протоиерея Олега Мокряка, как свидетельствует протокол, «ничего не найдено и ничего не изъято». Мы все, духовенство канонической Церкви и православные одесситы, крайне возмущены вопиющим беззаконием и произволом, чинимым спецслужбами Украины в отношении достойного пастыря Церкви Христовой, а также преследованиями любого инакомыслия и давлением на свободу совести».</w:t>
      </w:r>
    </w:p>
    <w:p>
      <w:pPr>
        <w:pStyle w:val="Normal"/>
        <w:rPr>
          <w:sz w:val="22"/>
        </w:rPr>
      </w:pPr>
      <w:r>
        <w:rPr>
          <w:sz w:val="22"/>
        </w:rPr>
        <w:t>В обращении подчеркивается, что отец Олег не выступал с трибуны, не делал никаких публичных призывов, он лишь, исполняя пастырский долг, «по просьбе тысяч православных одесситов, собравшихся на Куликовом поле, молился об упокоении убиенных во время событий на киевском Майдане, в частности, о погибших сотрудниках МВД».</w:t>
      </w:r>
    </w:p>
    <w:p>
      <w:pPr>
        <w:pStyle w:val="Normal"/>
        <w:rPr>
          <w:sz w:val="22"/>
        </w:rPr>
      </w:pPr>
      <w:r>
        <w:rPr>
          <w:sz w:val="22"/>
        </w:rPr>
        <w:t>«Также отцу Олегу вменяют в вину общение (!) с активистами одесского Антимайдана, которые являются прихожанами наших храмов. Подобные обвинения являются грубейшим нарушением основополагающих прав человека и достойны стать в одном ряду с большевистскими и нацистскими репрессиями», - говорится в документе.</w:t>
      </w:r>
    </w:p>
    <w:p>
      <w:pPr>
        <w:pStyle w:val="Normal"/>
        <w:rPr>
          <w:sz w:val="22"/>
        </w:rPr>
      </w:pPr>
      <w:r>
        <w:rPr>
          <w:sz w:val="22"/>
        </w:rPr>
        <w:t>Его авторы полагают, что действия, предпринятые в отношении священника, являются «непродуманной попыткой поднести фитиль к пороховой бочке и взорвать страну не только в политической и культурно-языковой, но и религиозной сфере». Они считают, что СБУ руководствуется «мерами устрашения, запугивания и репрессий», и требуют от А. Турчинова немедленного вмешательства «для прекращения антиконституционных действий, нарушения прав и свобод граждан Украины». Авторы документа не хотят, «чтобы народные волнения обрели массовый характер и нарушили мир в нашем многонациональном и многокультурном государстве».</w:t>
      </w:r>
    </w:p>
    <w:p>
      <w:pPr>
        <w:pStyle w:val="Normal"/>
        <w:rPr>
          <w:sz w:val="22"/>
        </w:rPr>
      </w:pPr>
      <w:r>
        <w:rPr>
          <w:sz w:val="22"/>
        </w:rPr>
        <w:t>По сведениям секретаря Одесской епархии протоиерея Андрея Новикова священник Олег Мокряк отключил телефон и уехал из города.</w:t>
      </w:r>
    </w:p>
    <w:p>
      <w:pPr>
        <w:pStyle w:val="Normal"/>
        <w:rPr>
          <w:sz w:val="22"/>
        </w:rPr>
      </w:pPr>
      <w:r>
        <w:rPr>
          <w:sz w:val="22"/>
        </w:rPr>
        <w:t>«Это естественно, - сказал о. Андрей. - В последнее время людей часто хватают, увозят в Киев, бросают в камеры... Отец Олег не желал себе такой участи».</w:t>
      </w:r>
    </w:p>
    <w:p>
      <w:pPr>
        <w:pStyle w:val="Normal"/>
        <w:rPr>
          <w:sz w:val="22"/>
        </w:rPr>
      </w:pPr>
      <w:r>
        <w:rPr>
          <w:sz w:val="22"/>
        </w:rPr>
        <w:t>«У нас бывают прецеденты, когда представители каких-то националистических организаций приходят в храм и требуют проводить службы на украинском языке, в противном случае угрожают расправой», - добавил священник.</w:t>
      </w:r>
    </w:p>
    <w:p>
      <w:pPr>
        <w:pStyle w:val="Normal"/>
        <w:rPr>
          <w:sz w:val="22"/>
        </w:rPr>
      </w:pPr>
      <w:r>
        <w:rPr>
          <w:sz w:val="22"/>
        </w:rPr>
        <w:t>«Ни о какой защите от этого произвола не может быть и речи, - заявил секретарь Одесской епархии. - Какая может быть защита, если само государство присылает вооруженный до зубов спецназ для захвата православного священника, которому вменяется в вину то, что он контактировал с организаторами митинга протеста? Это напоминает 1937 год, когда тот, кто поговорил с «врагом народа» становился «врагом народа» и получал 10 лет заключения».</w:t>
      </w:r>
    </w:p>
    <w:p>
      <w:pPr>
        <w:pStyle w:val="Normal"/>
        <w:rPr>
          <w:sz w:val="22"/>
        </w:rPr>
      </w:pPr>
      <w:r>
        <w:rPr>
          <w:sz w:val="22"/>
        </w:rPr>
        <w:t>По его мнению ситуация будет только усугубляться, а напряжение нарастать.</w:t>
      </w:r>
    </w:p>
    <w:p>
      <w:pPr>
        <w:pStyle w:val="Normal"/>
        <w:rPr>
          <w:sz w:val="22"/>
        </w:rPr>
      </w:pPr>
      <w:r>
        <w:rPr>
          <w:sz w:val="22"/>
        </w:rPr>
        <w:t>«Никаких внутренних механизмов для решения этого вопроса я не вижу. Если у людей, находящихся у власти в руках репрессивный государственный аппарат, они могут делать все, что захотят. Они могут начать расстреливать людей или вешать, кто может им возразить? У них власть. Мы видели протокол обыска и решение суда с абсурдными обвинениями», - заключил протоиерей Андрей Новиков.</w:t>
      </w:r>
    </w:p>
    <w:p>
      <w:pPr>
        <w:pStyle w:val="Normal"/>
        <w:rPr>
          <w:sz w:val="22"/>
        </w:rPr>
      </w:pPr>
      <w:r>
        <w:rPr>
          <w:sz w:val="22"/>
        </w:rPr>
        <w:t>Добавим, что в тот же день в Одессе был проведен обыск в квартире главы Союза православных граждан Украины Валерия Каурова. Изъяты компьютер и документы. Присутствующему при обыске сыну Каурова Роману вручили повестку на допрос.</w:t>
      </w:r>
    </w:p>
    <w:p>
      <w:pPr>
        <w:pStyle w:val="Normal"/>
        <w:rPr>
          <w:sz w:val="22"/>
        </w:rPr>
      </w:pPr>
      <w:r>
        <w:rPr>
          <w:sz w:val="22"/>
        </w:rPr>
        <w:t>«Безусловно, если бы я был на месте, меня бы арестовали, потому что обыск проводится в рамках уголовного дела, по которому я прохожу как подозреваемый», - сказал Кауров. По его словам, он обвиняется в сепаратизме, призывах к административно-территориальной реформе.</w:t>
      </w:r>
    </w:p>
    <w:p>
      <w:pPr>
        <w:pStyle w:val="Normal"/>
        <w:rPr>
          <w:sz w:val="22"/>
        </w:rPr>
      </w:pPr>
      <w:r>
        <w:rPr>
          <w:sz w:val="22"/>
        </w:rPr>
        <w:t>На вопрос о своем местонахождении В. Кауров ответил, что находится «в пределах недосягаемости правоохранительными органами Украины».</w:t>
      </w:r>
    </w:p>
    <w:p>
      <w:pPr>
        <w:pStyle w:val="Normal"/>
        <w:rPr>
          <w:sz w:val="22"/>
        </w:rPr>
      </w:pPr>
      <w:r>
        <w:rPr>
          <w:sz w:val="22"/>
        </w:rPr>
        <w:t>Комментируя обыск в квартире отца Олега Мокряка, Кауров заявил, что «идет явная подготовка к серьезным гонениям на Церковь, потому что выбивают актив, который может поднять православное сопротивление».</w:t>
      </w:r>
    </w:p>
    <w:p>
      <w:pPr>
        <w:pStyle w:val="Normal"/>
        <w:rPr>
          <w:sz w:val="22"/>
        </w:rPr>
      </w:pPr>
      <w:r>
        <w:rPr>
          <w:sz w:val="22"/>
        </w:rPr>
        <w:t>По материалам Интерфакс-Религия, Православие и мир</w:t>
      </w:r>
    </w:p>
    <w:p>
      <w:pPr>
        <w:pStyle w:val="Normal"/>
        <w:rPr>
          <w:sz w:val="22"/>
        </w:rPr>
      </w:pPr>
      <w:r>
        <w:rPr>
          <w:sz w:val="22"/>
        </w:rPr>
      </w:r>
    </w:p>
    <w:p>
      <w:pPr>
        <w:pStyle w:val="Normal"/>
        <w:rPr>
          <w:b/>
          <w:b/>
          <w:sz w:val="22"/>
        </w:rPr>
      </w:pPr>
      <w:r>
        <w:rPr>
          <w:b/>
          <w:sz w:val="22"/>
        </w:rPr>
        <w:t>Нездоровый ажиотаж вокруг «программы 200» создаётся искусственно, считает Патриарх Кирилл</w:t>
      </w:r>
    </w:p>
    <w:p>
      <w:pPr>
        <w:pStyle w:val="Normal"/>
        <w:rPr>
          <w:sz w:val="22"/>
        </w:rPr>
      </w:pPr>
      <w:r>
        <w:rPr>
          <w:sz w:val="22"/>
        </w:rPr>
        <w:t>1 апреля. Патриарх Кирилл удовлетворен ходом реализации программы строительства в столице 200 храмовых комплексов, но выступил с критикой тех, кто создает вокруг нее нездоровый ажиотаж.</w:t>
      </w:r>
    </w:p>
    <w:p>
      <w:pPr>
        <w:pStyle w:val="Normal"/>
        <w:rPr/>
      </w:pPr>
      <w:r>
        <w:rPr>
          <w:b/>
          <w:sz w:val="22"/>
        </w:rPr>
        <w:t>"Тема храмов становится нередко разменной монетой в недобросовестных агитационных кампаниях, направленных на то, чтобы воздействовать на протестный электорат", - сказал Патриарх на заседании попечительского совета Фонда поддержки строительства 200 храмов в Москве.</w:t>
      </w:r>
      <w:r>
        <w:rPr>
          <w:sz w:val="22"/>
        </w:rPr>
        <w:t xml:space="preserve"> http://www.patriarchia.ru/db/text/3615933.html</w:t>
      </w:r>
    </w:p>
    <w:p>
      <w:pPr>
        <w:pStyle w:val="Normal"/>
        <w:rPr>
          <w:sz w:val="22"/>
        </w:rPr>
      </w:pPr>
      <w:r>
        <w:rPr>
          <w:sz w:val="22"/>
        </w:rPr>
        <w:t>Он напомнил, как организованные группы разъезжали перед единым днем голосования в 2013 году, "вводили целые районы в заблуждение страшилками про покойников, которых будут возить грузовиками на отпевание, про бомжей, которые будут собираться под окнами, про колокольный звон, который будет всех непременно будить и пугать детей".</w:t>
      </w:r>
    </w:p>
    <w:p>
      <w:pPr>
        <w:pStyle w:val="Normal"/>
        <w:rPr>
          <w:sz w:val="22"/>
        </w:rPr>
      </w:pPr>
      <w:r>
        <w:rPr>
          <w:sz w:val="22"/>
        </w:rPr>
        <w:t>"Выявилась группа тех, кто ставил под сомнение не только саму необходимость духовного возрождения нашего народа, но и законность решений государственной власти, принятых в отношении строительства того или иного храма. Свою истинную сущность такого рода люди выявляют всякий раз, когда устраивают различного рода скандалы", - заявил Предстоятель.</w:t>
      </w:r>
    </w:p>
    <w:p>
      <w:pPr>
        <w:pStyle w:val="Normal"/>
        <w:rPr>
          <w:sz w:val="22"/>
        </w:rPr>
      </w:pPr>
      <w:r>
        <w:rPr>
          <w:sz w:val="22"/>
        </w:rPr>
        <w:t>"Вызывает тревогу, что эти люди восстают не против храмов, а против основных нравственных ценностей, прав людей, которые предоставляют нашим гражданам Конституция и соответствующие законы. Сегодня это протест против мемориального комплекса на Зеленом проспекте в память погибших воинов москвичей-афганцев, протест против возрождения воинского храма на Ходынке", - сказал Патриарх. Он также поблагодарил власти Москвы за то, что в таких ситуациях стали более тщательно разбираться.</w:t>
      </w:r>
    </w:p>
    <w:p>
      <w:pPr>
        <w:pStyle w:val="Normal"/>
        <w:rPr>
          <w:sz w:val="22"/>
        </w:rPr>
      </w:pPr>
      <w:r>
        <w:rPr>
          <w:sz w:val="22"/>
        </w:rPr>
        <w:t>"Совсем недавно этим людям удавалось выдавать себя за народ, местных жителей, которые просто не хотят, чтобы появился храм. Однако одно дело, когда реальные жители высказывают конструктивные предложения по размещению храмов, и в таком случае, конечно, нужно прислушиваться к мнению людей, вступать в диалог. А другое - когда имеет место организованное протестное движение, которое менее всего заботится о людях, проживающих в этом районе", - заявил Предстоятель РПЦ.</w:t>
      </w:r>
    </w:p>
    <w:p>
      <w:pPr>
        <w:pStyle w:val="Normal"/>
        <w:rPr>
          <w:sz w:val="22"/>
        </w:rPr>
      </w:pPr>
      <w:r>
        <w:rPr>
          <w:sz w:val="22"/>
        </w:rPr>
        <w:t>Патриарх сообщил, что в 2013 году участники "программы-200" "перешагнули некий психологический рубеж: более половины земельных участков из двухсот, определенных под строительство, оформлены, и на них можно производить строительные работы".</w:t>
      </w:r>
    </w:p>
    <w:p>
      <w:pPr>
        <w:pStyle w:val="Normal"/>
        <w:rPr>
          <w:sz w:val="22"/>
        </w:rPr>
      </w:pPr>
      <w:r>
        <w:rPr>
          <w:sz w:val="22"/>
        </w:rPr>
        <w:t>Он констатировал, что существенно выросла активность настоятелей и прихожан строящихся храмов. В итоге за 2013 год прирост временных храмов составил 50% от числа тех, которые существовали в 2012 году (в 2012 году было 40 храмов, а сегодня - больше 60-ти). «Для нас особое значение имеют временные храмы на участках, где будут построены постоянные храмы. Именно вокруг них формируется община, и будущий приход»,- заключил Патриарх Кирил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Албанцы хотят уничтожить фасад Печской патриархии</w:t>
      </w:r>
    </w:p>
    <w:p>
      <w:pPr>
        <w:pStyle w:val="Normal"/>
        <w:rPr>
          <w:sz w:val="22"/>
        </w:rPr>
      </w:pPr>
      <w:r>
        <w:rPr>
          <w:sz w:val="22"/>
        </w:rPr>
        <w:t>1 апреля. Министр окружающей среды и пространственного планирования Республики Косово Дардан Гаши требует вернуть старый облик Печерской патриархии.</w:t>
      </w:r>
    </w:p>
    <w:p>
      <w:pPr>
        <w:pStyle w:val="Normal"/>
        <w:rPr>
          <w:sz w:val="22"/>
        </w:rPr>
      </w:pPr>
      <w:r>
        <w:rPr>
          <w:sz w:val="22"/>
        </w:rPr>
        <w:t>Его требование ЮНЕСКО предполагает уничтожение всего, что было сделано во время реконструкции, проведенной Сербской Православной Церковью в 2008 году.</w:t>
      </w:r>
    </w:p>
    <w:p>
      <w:pPr>
        <w:pStyle w:val="Normal"/>
        <w:rPr>
          <w:sz w:val="22"/>
        </w:rPr>
      </w:pPr>
      <w:r>
        <w:rPr>
          <w:sz w:val="22"/>
        </w:rPr>
        <w:t>Гаши заявляет, что СПЦ данной реконструкций ложно пыталось представить монастырь как часть славянской культуры.</w:t>
      </w:r>
    </w:p>
    <w:p>
      <w:pPr>
        <w:pStyle w:val="Normal"/>
        <w:rPr>
          <w:sz w:val="22"/>
        </w:rPr>
      </w:pPr>
      <w:r>
        <w:rPr>
          <w:sz w:val="22"/>
        </w:rPr>
        <w:t>"То, что произошло в Печской патриархии недопустимо. Речь идет о незаконном вмешательстве СПЦ, имевшем своей целью искусственно дать монастырю русско-славянский облик", - заявил Гаши.</w:t>
      </w:r>
    </w:p>
    <w:p>
      <w:pPr>
        <w:pStyle w:val="Normal"/>
        <w:rPr>
          <w:sz w:val="22"/>
        </w:rPr>
      </w:pPr>
      <w:r>
        <w:rPr>
          <w:sz w:val="22"/>
        </w:rPr>
        <w:t>Монастырь Печская патриархия в ходе реконструкции 2008 года был окрашен в пурпурный цвет, который был у него при постройк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а острове Крит осквернили православный храм</w:t>
      </w:r>
    </w:p>
    <w:p>
      <w:pPr>
        <w:pStyle w:val="Normal"/>
        <w:rPr>
          <w:sz w:val="22"/>
        </w:rPr>
      </w:pPr>
      <w:r>
        <w:rPr>
          <w:sz w:val="22"/>
        </w:rPr>
        <w:t>1 апреля. Неизвестными кощунниками осквернен еще один православный храм на острове Крит. Целью вандалов была церковь Пресвятой Богородицы Кардиотиссы в селении Профитис Илиас.</w:t>
      </w:r>
    </w:p>
    <w:p>
      <w:pPr>
        <w:pStyle w:val="Normal"/>
        <w:rPr>
          <w:sz w:val="22"/>
        </w:rPr>
      </w:pPr>
      <w:r>
        <w:rPr>
          <w:sz w:val="22"/>
        </w:rPr>
        <w:t>Полиция подозревает в преступлении лиц арабского происхождения, так как на стенах храма были найдены антихристианские лозунги, написанные углем на арабском языке.</w:t>
      </w:r>
    </w:p>
    <w:p>
      <w:pPr>
        <w:pStyle w:val="Normal"/>
        <w:rPr>
          <w:sz w:val="22"/>
        </w:rPr>
      </w:pPr>
      <w:r>
        <w:rPr>
          <w:sz w:val="22"/>
        </w:rPr>
        <w:t>Неизвестные злоумышленники, которые снова бежали с места преступления, не будучи никем замеченными, нанесли церкви большой материальный ущерб. Ярость вандалов была прежде всего обращена на алтарную часть храма: некоторые предметы сломаны, другие опрокинуты и залиты краской.</w:t>
      </w:r>
    </w:p>
    <w:p>
      <w:pPr>
        <w:pStyle w:val="Normal"/>
        <w:rPr>
          <w:sz w:val="22"/>
        </w:rPr>
      </w:pPr>
      <w:r>
        <w:rPr>
          <w:sz w:val="22"/>
        </w:rPr>
        <w:t>Это преступление стало очередным эпизодом в серии поджогов и нападений на православные храмы, в ходе которых кощунники оставляли на месте преступления надписи на арабском языке.</w:t>
      </w:r>
    </w:p>
    <w:p>
      <w:pPr>
        <w:pStyle w:val="Normal"/>
        <w:rPr>
          <w:sz w:val="22"/>
        </w:rPr>
      </w:pPr>
      <w:r>
        <w:rPr>
          <w:sz w:val="22"/>
        </w:rPr>
        <w:t>Предыдущий кощунственный акт произошёл в конце февраля, когда неизвестные вандалы не только осквернили, но и подожгли две церкви. К счастью, пожар тогда удалось потушить на начальной стад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Русская Церковь начала обучающий курс по оказанию помощи детям-инвалидам</w:t>
      </w:r>
    </w:p>
    <w:p>
      <w:pPr>
        <w:pStyle w:val="Normal"/>
        <w:rPr>
          <w:sz w:val="22"/>
        </w:rPr>
      </w:pPr>
      <w:r>
        <w:rPr>
          <w:sz w:val="22"/>
        </w:rPr>
        <w:t>1 апреля. В Синодальном отделе по благотворительности начался курс интернет-занятий, который призван облегчить общение с детьми-инвалидами их родителям, соцработникам, сотрудникам интернатных учреждений.</w:t>
      </w:r>
    </w:p>
    <w:p>
      <w:pPr>
        <w:pStyle w:val="Normal"/>
        <w:rPr>
          <w:sz w:val="22"/>
        </w:rPr>
      </w:pPr>
      <w:r>
        <w:rPr>
          <w:sz w:val="22"/>
        </w:rPr>
        <w:t>В ходе курса дефектологи и коррекционные педагоги расскажут об особенностях поведения детей, имеющих нарушения развития, предложат методики, с помощью которых можно изменить проблемное поведение и развить у детей-инвалидов навыки общения.</w:t>
      </w:r>
    </w:p>
    <w:p>
      <w:pPr>
        <w:pStyle w:val="Normal"/>
        <w:rPr>
          <w:sz w:val="22"/>
        </w:rPr>
      </w:pPr>
      <w:r>
        <w:rPr>
          <w:sz w:val="22"/>
        </w:rPr>
        <w:t>Часто перед родителями детей-инвалидов встает вопрос: как получить обратную связь от ребенка, который не может выразить свои желания или эмоции словами. Эта проблема стоит и перед социальными работниками, занимающимися с такими детьми.</w:t>
      </w:r>
    </w:p>
    <w:p>
      <w:pPr>
        <w:pStyle w:val="Normal"/>
        <w:rPr>
          <w:sz w:val="22"/>
        </w:rPr>
      </w:pPr>
      <w:r>
        <w:rPr>
          <w:sz w:val="22"/>
        </w:rPr>
        <w:t>Первые онлайн-семинары проведет Елена Топоркова, педагог с 40-летним стажем, автор нескольких уникальных методик помощи детям с нарушениями развития, разработанных в том числе в сотрудничестве с голландскими психологами.</w:t>
      </w:r>
    </w:p>
    <w:p>
      <w:pPr>
        <w:pStyle w:val="Normal"/>
        <w:rPr>
          <w:sz w:val="22"/>
        </w:rPr>
      </w:pPr>
      <w:r>
        <w:rPr>
          <w:sz w:val="22"/>
        </w:rPr>
        <w:t>В программе курса запланированы семинары представителей региональных организаций, помогающих детям-инвалидам. В частности, о своем опыте работы с детьми-аутистами расскажут представители двух церковных центров для таких детей - из Екатеринбурга и Казан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одолжается незаконный захват монастырских земель в Косово и Метохии</w:t>
      </w:r>
    </w:p>
    <w:p>
      <w:pPr>
        <w:pStyle w:val="Normal"/>
        <w:rPr>
          <w:sz w:val="22"/>
        </w:rPr>
      </w:pPr>
      <w:r>
        <w:rPr>
          <w:sz w:val="22"/>
        </w:rPr>
        <w:t>2 апреля. По сообщению братии сербского монастыря свв. Космы и Дамиана в Зочиште, недавно местным албанцем был захвачен участок земли, принадлежащий обители.</w:t>
      </w:r>
    </w:p>
    <w:p>
      <w:pPr>
        <w:pStyle w:val="Normal"/>
        <w:rPr>
          <w:sz w:val="22"/>
        </w:rPr>
      </w:pPr>
      <w:r>
        <w:rPr>
          <w:sz w:val="22"/>
        </w:rPr>
        <w:t>Братия обнаружила, что один из местных албанцев незаконно распахал и обработал земельный участок, находящийся неподалеку от обители. При этом монастырь располагает всей необходимой документацией на эту землю. Помимо этого с началом строительных работ по восстановлению монастырского комплекса продолжаются и вербальные провокации в отношении братии и рабочих.</w:t>
      </w:r>
    </w:p>
    <w:p>
      <w:pPr>
        <w:pStyle w:val="Normal"/>
        <w:rPr>
          <w:sz w:val="22"/>
        </w:rPr>
      </w:pPr>
      <w:r>
        <w:rPr>
          <w:sz w:val="22"/>
        </w:rPr>
        <w:t>Монастырь свв. Космы и Дамиана расположен неподалеку от местечка Ораховац в Метохии и известен тем, что в нем происходило множество исцелений у мощей святых. Несмотря на всенародное почитание, в 1999 году монастырь был полностью разорен албанскими боевиками, а храм взорван. Сербское население из непосредственно близости к обители было практически полностью изгнано. Сейчас в обители живет небольшая братия во главе с архимандритом Стефаном. Обитель остается очагом духовной жизни в первую очередь для сербов из близлежащего Ораховца и Великой Хоч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призвал к сокращению количества абортов</w:t>
      </w:r>
    </w:p>
    <w:p>
      <w:pPr>
        <w:pStyle w:val="Normal"/>
        <w:rPr>
          <w:sz w:val="22"/>
        </w:rPr>
      </w:pPr>
      <w:r>
        <w:rPr>
          <w:sz w:val="22"/>
        </w:rPr>
        <w:t>3 апреля. На встрече с многодетной семьей во время архипастырского визита в Гатчинскую епархию Святейший Патриарх Кирилл призвал к сокращению числа абортов.</w:t>
      </w:r>
    </w:p>
    <w:p>
      <w:pPr>
        <w:pStyle w:val="Normal"/>
        <w:rPr>
          <w:sz w:val="22"/>
        </w:rPr>
      </w:pPr>
      <w:r>
        <w:rPr>
          <w:sz w:val="22"/>
        </w:rPr>
        <w:t>По словам Патриарха Кирилла, в России не будет необходимости в привлечении иностранной рабочей силы, если сократится число абортов.</w:t>
      </w:r>
    </w:p>
    <w:p>
      <w:pPr>
        <w:pStyle w:val="Normal"/>
        <w:rPr>
          <w:sz w:val="22"/>
        </w:rPr>
      </w:pPr>
      <w:r>
        <w:rPr>
          <w:sz w:val="22"/>
        </w:rPr>
        <w:t>Патриарх Кирилл отметил, что когда ему говорят «у нас не хватает населения и нужно привезти какое-то огромное количество, миллионы, людей другой культуры из других стран, чтобы они здесь работали», он отвечает «что если бы мы сократили в два-три раза количество абортов, то через определенное время в России не было бы никакой нужды» в привлечении иностранной рабочей силы.</w:t>
      </w:r>
    </w:p>
    <w:p>
      <w:pPr>
        <w:pStyle w:val="Normal"/>
        <w:rPr>
          <w:sz w:val="22"/>
        </w:rPr>
      </w:pPr>
      <w:r>
        <w:rPr>
          <w:sz w:val="22"/>
        </w:rPr>
        <w:t>По его словам, задача Церкви заключается не только в том, чтобы призывать мам к сохранению своих будущих детей, «не только к тому, чтобы не пугались встать на трудный путь воспитания ребенка», но и в помощи им.</w:t>
      </w:r>
    </w:p>
    <w:p>
      <w:pPr>
        <w:pStyle w:val="Normal"/>
        <w:rPr>
          <w:sz w:val="22"/>
        </w:rPr>
      </w:pPr>
      <w:r>
        <w:rPr>
          <w:sz w:val="22"/>
        </w:rPr>
        <w:t>«Это самая сегодня большая наша забота», - подчеркнул Патриарх. Наряду с этим, Предстоятель Русской Православной Церкви отметил, как важно воспитывать детей в христианской вере.</w:t>
      </w:r>
    </w:p>
    <w:p>
      <w:pPr>
        <w:pStyle w:val="Normal"/>
        <w:rPr>
          <w:sz w:val="22"/>
        </w:rPr>
      </w:pPr>
      <w:r>
        <w:rPr>
          <w:sz w:val="22"/>
        </w:rPr>
        <w:t>«Тогда у нас будут и семьи сильные, и разводов не будет, и народ будет счастливый», - подытожил Патриар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Македонская Церковь намерена добиваться признания в православном мире</w:t>
      </w:r>
    </w:p>
    <w:p>
      <w:pPr>
        <w:pStyle w:val="Normal"/>
        <w:rPr>
          <w:sz w:val="22"/>
        </w:rPr>
      </w:pPr>
      <w:r>
        <w:rPr>
          <w:sz w:val="22"/>
        </w:rPr>
        <w:t>3 апреля. Синод непризнанной православным миром «Македонской Церкви» намерен возобновить переговоры с Поместными Православными Церквами, прежде всего с Сербской, с целью окончательного принятия «Македонской Церкви» как равноправного члена в семейство Православных Церквей.</w:t>
      </w:r>
    </w:p>
    <w:p>
      <w:pPr>
        <w:pStyle w:val="Normal"/>
        <w:rPr>
          <w:sz w:val="22"/>
        </w:rPr>
      </w:pPr>
      <w:r>
        <w:rPr>
          <w:sz w:val="22"/>
        </w:rPr>
        <w:t>Хотя Сербская Церковь неоднократно выступала против признания автокефалии «Македонской Православной Церкви», провозглашенной в одностороннем порядке в 1967 году, представители МПЦ не теряют надежды узаконить свой независимый статус в православном мире.</w:t>
      </w:r>
    </w:p>
    <w:p>
      <w:pPr>
        <w:pStyle w:val="Normal"/>
        <w:rPr>
          <w:sz w:val="22"/>
        </w:rPr>
      </w:pPr>
      <w:r>
        <w:rPr>
          <w:sz w:val="22"/>
        </w:rPr>
        <w:t>«Мы направим письмо о повторных переговорах с сербскими владыками. Для начала оно будет направлено Патриарху Иринею, а потом и Вселенскому Патриарху Варфоломею», - заявил секретарь Синода МПЦ митрополит Тимофей.</w:t>
      </w:r>
    </w:p>
    <w:p>
      <w:pPr>
        <w:pStyle w:val="Normal"/>
        <w:rPr>
          <w:sz w:val="22"/>
        </w:rPr>
      </w:pPr>
      <w:r>
        <w:rPr>
          <w:sz w:val="22"/>
        </w:rPr>
        <w:t>На встрече Предстоятелей Поместных Православных Церквей, которая состоялась в начале марта в Стамбуле, не обсуждался вопрос об автокефальном статусе «Македонской Церкви». В 2016 году в Стамбуле пройдет Всеправославный Собор, но будут ли на нем приняты какие-либо решения о статусе «Македонской Церкви», пока неизвестно.</w:t>
      </w:r>
    </w:p>
    <w:p>
      <w:pPr>
        <w:pStyle w:val="Normal"/>
        <w:rPr>
          <w:sz w:val="22"/>
        </w:rPr>
      </w:pPr>
      <w:r>
        <w:rPr>
          <w:sz w:val="22"/>
        </w:rPr>
        <w:t>В вопросе урегулирования автокефального статуса «Македонская Церковь» пользуется поддержкой властей Республики Македония, которые считают, что МПЦ является «материнской» Церковью Македонии, и что «не следует делать различий между ней и Албанской, Болгарской и Сербской Церкв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молитвам преподобного Порфирия (Кавсокаливита) исцелилась девочка</w:t>
      </w:r>
    </w:p>
    <w:p>
      <w:pPr>
        <w:pStyle w:val="Normal"/>
        <w:rPr>
          <w:sz w:val="22"/>
        </w:rPr>
      </w:pPr>
      <w:r>
        <w:rPr>
          <w:sz w:val="22"/>
        </w:rPr>
        <w:t>4 апреля. После молитвы к недавно прославленному Элладской Православной Церковью святому - преподобному Порфирию (Кавсокаливиту) - у девочки, родившейся с одной почкой, выросла вторая. Чудо произошло в семье верующего грека, живущего в Австралии.</w:t>
      </w:r>
    </w:p>
    <w:p>
      <w:pPr>
        <w:pStyle w:val="Normal"/>
        <w:rPr>
          <w:sz w:val="22"/>
        </w:rPr>
      </w:pPr>
      <w:r>
        <w:rPr>
          <w:sz w:val="22"/>
        </w:rPr>
        <w:t>После того как врачи сделали ребенку рентген и оказалось, что у дочери только одна почка, её отец стал со слезами молиться святому Порфирию. По рассказам грека, старец явился ему во сне и сказал: «Хорошо, я сделаю то, что ты просишь. Девочка исцелится». Вскоре отец убедил врачей сделать повторный снимок - те не хотели повторно облучать ребенка, считая, что это напрасно.</w:t>
      </w:r>
    </w:p>
    <w:p>
      <w:pPr>
        <w:pStyle w:val="Normal"/>
        <w:rPr>
          <w:sz w:val="22"/>
        </w:rPr>
      </w:pPr>
      <w:r>
        <w:rPr>
          <w:sz w:val="22"/>
        </w:rPr>
        <w:t>К удивлению медиков, на снимке обнаружилось, что у девочки две почки. При этом она не чувствовала живот. Грек снова начал молиться к святому: «Старец, я просил тебя исцелить дочь, а ты сделал ей ещё хуже». Тогда, как рассказал мужчина, преподобный Порфирий снова предстал перед ним: «Послушай, любезный, как же я могу пересадить почку твоей дочери без наркоза? Подожди несколько часов, пройдёт анестезия, и девочка будет здорова», - смиренно ответил преподобный.</w:t>
      </w:r>
    </w:p>
    <w:p>
      <w:pPr>
        <w:pStyle w:val="Normal"/>
        <w:rPr>
          <w:sz w:val="22"/>
        </w:rPr>
      </w:pPr>
      <w:r>
        <w:rPr>
          <w:sz w:val="22"/>
        </w:rPr>
        <w:t>Позже дочка грека стала чувствовать себя полностью здоровой. Чтобы отблагодарить святого, отец отправился в Милесский монастырь в Греции, основанный преподобным Порфирием. Там грек рассказал всем о произошедшем. Врачи сохранили оба рентген-снимка - до и после чуд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Фильм «Ной» станет проповедью для людей далеких от веры, считает ректор РПУ</w:t>
      </w:r>
    </w:p>
    <w:p>
      <w:pPr>
        <w:pStyle w:val="Normal"/>
        <w:rPr>
          <w:sz w:val="22"/>
        </w:rPr>
      </w:pPr>
      <w:r>
        <w:rPr>
          <w:sz w:val="22"/>
        </w:rPr>
        <w:t>4 марта. Вышедший в прокат фильм «Ной», посвященный известному ветхозаветному праведнику, может стать своеобразной проповедью для людей далеких от веры, считает ректор Российского православного университета игумен Петр (Еремеев).</w:t>
      </w:r>
    </w:p>
    <w:p>
      <w:pPr>
        <w:pStyle w:val="Normal"/>
        <w:rPr/>
      </w:pPr>
      <w:r>
        <w:rPr>
          <w:sz w:val="22"/>
        </w:rPr>
        <w:t>«Этот фильм, конечно, не является пособием для изучающих Священное Писание в духовной семинарии, поскольку изобилует интерпретациями. Но поскольку мы имеем дело с поиском художественных образов, с помощью которых сценаристы и режиссеры постарались сделать интересным для зрителя достаточно короткий в текстовой форме библейский сюжет о праведном Ное, то фильм заслуживает внимания», - сказал отец Петр.</w:t>
      </w:r>
    </w:p>
    <w:p>
      <w:pPr>
        <w:pStyle w:val="Normal"/>
        <w:rPr>
          <w:sz w:val="22"/>
        </w:rPr>
      </w:pPr>
      <w:r>
        <w:rPr>
          <w:sz w:val="22"/>
        </w:rPr>
        <w:t>«Я думаю, что люди, посмотрев фильм, заинтересуются первоисточником и сами захотят разобраться в деталях этой истории, кто-то впервые откроет и прочитает Библию. В этом - очевидная польза этой картины», - добавил священнослужитель.</w:t>
      </w:r>
    </w:p>
    <w:p>
      <w:pPr>
        <w:pStyle w:val="Normal"/>
        <w:rPr>
          <w:sz w:val="22"/>
        </w:rPr>
      </w:pPr>
      <w:r>
        <w:rPr>
          <w:sz w:val="22"/>
        </w:rPr>
        <w:t>По словам ректора РПУ, «в фильме есть что критиковать, в том числе и в сценарном плане, но совсем не нужно воспринимать его как постановку библейского сюжета». «Если воспринимать этот фильм в контексте привлечения внимания современного зрителя к Библии, то зрелищные приемы и сюжетные линии в картине вполне достойны снисхождения», - отметил он.</w:t>
      </w:r>
    </w:p>
    <w:p>
      <w:pPr>
        <w:pStyle w:val="Normal"/>
        <w:rPr>
          <w:sz w:val="22"/>
        </w:rPr>
      </w:pPr>
      <w:r>
        <w:rPr>
          <w:sz w:val="22"/>
        </w:rPr>
        <w:t>Фильм «Ной» вышел в украинский и российский прокат 27 марта. За три дня картина режиссера Даррена Аронофски собрала в России 17,1 млн долларов. За премьерную неделю в международном прокате фильм заработал 95,1 млн долларов.</w:t>
      </w:r>
    </w:p>
    <w:p>
      <w:pPr>
        <w:pStyle w:val="Normal"/>
        <w:rPr>
          <w:sz w:val="22"/>
        </w:rPr>
      </w:pPr>
      <w:r>
        <w:rPr>
          <w:sz w:val="22"/>
        </w:rPr>
        <w:t>Фома.Ru, 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3 апреля отошел ко Господу один из старейших архиереев Сербской Православной Церкви митрополит Загребско-Люблянский Иоанн (Павлович).</w:t>
      </w:r>
    </w:p>
    <w:p>
      <w:pPr>
        <w:pStyle w:val="Normal"/>
        <w:rPr>
          <w:b/>
          <w:b/>
          <w:sz w:val="22"/>
        </w:rPr>
      </w:pPr>
      <w:r>
        <w:rPr>
          <w:b/>
          <w:sz w:val="22"/>
        </w:rPr>
        <w:t>3 апреля на 67 году жизни отошел ко Господу один из старейших священнослужителей Успенского кафедрального собора Ташкентской и Узбекистанской епархии иеромонах Варфоломей (Гречушкин).</w:t>
      </w:r>
    </w:p>
    <w:p>
      <w:pPr>
        <w:pStyle w:val="Normal"/>
        <w:rPr>
          <w:sz w:val="22"/>
        </w:rPr>
      </w:pPr>
      <w:r>
        <w:rPr>
          <w:sz w:val="22"/>
        </w:rPr>
        <w:t>28.03.14 «Счастье там, где Бог. Если человек живет, осознавая это, он может заниматься чем угодно, кроме преступности, - бизнесом, политикой или пахать землю; он может быть более или менее богатым, но у него будет полнота жизни, потому что человеческое счастье - не результат человеческой деятельности», - подчеркнул Патриарх Кирилл в своем выступлении на встрече с женщинами-предпринимателями. «Своими руками счастье не слепишь. Счастье всегда есть Божией дар, а Божиего дара не может быть, если вы исключаете Бога из своей жизни. Об этом нужно помнить, и тогда все будет правильно сочетаться - успехи в бизнесе, деньги и благополучие», - отметил Патриарх. Православие.Ru</w:t>
      </w:r>
    </w:p>
    <w:p>
      <w:pPr>
        <w:pStyle w:val="Normal"/>
        <w:rPr>
          <w:sz w:val="22"/>
        </w:rPr>
      </w:pPr>
      <w:r>
        <w:rPr>
          <w:sz w:val="22"/>
        </w:rPr>
        <w:t>28.03.14 Во Владимирском соборе в Херсонесе состоялась передача Порт-Артурской иконы Божией Матери от сибирского казачества крымскому. Образ доставили в верхний храм, где перед ним был отслужен молебен. Богослужение совершил клирик собора протоиерей Стефан Сломчинский. По окончании молебна атаман Курганского казачьего землячества (Сибирское казачье войско) Валерий Попов передал икону атаману Севастопольского представительства Терского казачьего войскового общества Сергею Голикову. Православие.Ru</w:t>
      </w:r>
    </w:p>
    <w:p>
      <w:pPr>
        <w:pStyle w:val="Normal"/>
        <w:rPr>
          <w:sz w:val="22"/>
        </w:rPr>
      </w:pPr>
      <w:r>
        <w:rPr>
          <w:sz w:val="22"/>
        </w:rPr>
        <w:t>28.03.14 Патриарх Кирилл раскритиковал попытки кардинально изменить представления людей о поле. "Подвергается оспариванию тот факт, что браком являются отношения между мужчиной и женщиной, что половой выбор - это не выбор интеллектуальный и волевой, а выбор Божий", - сказал Патриарх на встрече с представительницами российского бизнеса. Так, некоторые социальные сети предлагают своим пользователям выбрать из 50 т.н. гендеров наиболее для них подходящий. "Наверное, есть какая-то болезненная фантазия. Конечно, можно сказать, что это клинический случай. И, наверное, это будет самая разумная реакция. Но ведь этот клинический случай защищают законом в целом ряде стран. И детей учат этому и говорят: ты сам должен выбрать, ты мальчик или девочка", - отметил Патриарх Кирилл. Интерфакс-Религия</w:t>
      </w:r>
    </w:p>
    <w:p>
      <w:pPr>
        <w:pStyle w:val="Normal"/>
        <w:rPr>
          <w:sz w:val="22"/>
        </w:rPr>
      </w:pPr>
      <w:r>
        <w:rPr>
          <w:sz w:val="22"/>
        </w:rPr>
        <w:t>28.03.14 Совет депутатов города Гатчины Ленинградской области принял решение о безвозмездной передаче в собственность местной епархии здания напротив администрации района. Предполагается, что здесь разместится резиденция епископа Гатчинского и Лужского Митрофана, который ранее обратился к депутатам с просьбой о передаче здания. Решение принято на основе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Каменный двухэтажный дом входил в единый архитектурный комплекс Павловского собора. В советское время в этом здании располагался Гатчинторг, а до последнего времени - службы администрации района. Интерфакс-Религия</w:t>
      </w:r>
    </w:p>
    <w:p>
      <w:pPr>
        <w:pStyle w:val="Normal"/>
        <w:rPr>
          <w:sz w:val="22"/>
        </w:rPr>
      </w:pPr>
      <w:r>
        <w:rPr>
          <w:sz w:val="22"/>
        </w:rPr>
        <w:t>28.03.14 В Стамбуле около 150 курдских демонстрантов напали и разграбили греческий православный храм святой Параскевы, расположенный в районе «Kalisceme». Злоумышленники в масках разорвали Библию и псалтырь, оттащили в сторону от церкви колокол и украли церковную утварь. Находившийся в церкви пономарь успел со своей семьей скрыться в толпе. Две курдские партии подтвердили нападение на церковь и «осудили это преступление на почве ненависти». Они обещают возместить нанесенный церкви ущерб. Седмица.Ru</w:t>
      </w:r>
    </w:p>
    <w:p>
      <w:pPr>
        <w:pStyle w:val="Normal"/>
        <w:rPr>
          <w:sz w:val="22"/>
        </w:rPr>
      </w:pPr>
      <w:r>
        <w:rPr>
          <w:sz w:val="22"/>
        </w:rPr>
        <w:t>28.03.14 Более полумиллиона рублей за неделю удалось собрать на возрождения храма в селе Большой Куяш. Деньги жители села пожертвовали для установления колоколов в одном из старейших православных храмов Челябинской области - церкви Покрова Пресвятой Богородицы. Православие и мир</w:t>
      </w:r>
    </w:p>
    <w:p>
      <w:pPr>
        <w:pStyle w:val="Normal"/>
        <w:rPr>
          <w:sz w:val="22"/>
        </w:rPr>
      </w:pPr>
      <w:r>
        <w:rPr>
          <w:sz w:val="22"/>
        </w:rPr>
        <w:t>28.03.14 В Самойловском роддоме Архангельска перед рождением детей священник Даниил Горячев совершает богослужение. Это молитвенное напутствие на главное событие в жизни женщины. «Малыш уже во чреве открыт для действия благодати в нем, - подчеркнул отец Даниил. Еще ни разу не было такого, чтобы на службу никто не пришел. Пусть один человек, но придет помолиться о своем ребенке, а молитва ведь освящает и тех, кто находится рядом». Аналогичный молебен ранее совершался в роддоме города Мирный. Православие и мир</w:t>
      </w:r>
    </w:p>
    <w:p>
      <w:pPr>
        <w:pStyle w:val="Normal"/>
        <w:rPr>
          <w:sz w:val="22"/>
        </w:rPr>
      </w:pPr>
      <w:r>
        <w:rPr>
          <w:sz w:val="22"/>
        </w:rPr>
        <w:t>29.03.14 Экологическая акция "Чистый берег" проведена молодежью православных братств Брестской епархии. Ребята очистили берег о. Луковское от мусора, который оставляют после себя отдыхающие, местные жители и рыбаки. Православие.</w:t>
      </w:r>
      <w:r>
        <w:rPr>
          <w:sz w:val="22"/>
          <w:lang w:val="en-US"/>
        </w:rPr>
        <w:t>By</w:t>
      </w:r>
    </w:p>
    <w:p>
      <w:pPr>
        <w:pStyle w:val="Normal"/>
        <w:rPr>
          <w:sz w:val="22"/>
        </w:rPr>
      </w:pPr>
      <w:r>
        <w:rPr>
          <w:sz w:val="22"/>
        </w:rPr>
        <w:t>29.03.14 Состоялась совместная акция Киевской, Бориспольской и Херсонской епархий духовной поддержки пограничных войск Украины. Группа священнослужителей во главе с архиепископом Херсонским и Таврическим Иоанном посетили Чаплинский и Колончацький блокпосты в Херсонской области на границе с АР Крым. На блокпостах были отслужены молебны вмч. Георгию Победителю, каждый солдат получил в благословение нательный крестик и икону св. Георгия. Священнослужители также привезли духовную литературу, которую собрали верующие приходов Киевской и Бориспольской епархий. Кроме того воинским частям была оказана гуманитарная помощь: одежда, продукты, средства личной гигиены и т.п. Украинская Православная Церковь</w:t>
      </w:r>
    </w:p>
    <w:p>
      <w:pPr>
        <w:pStyle w:val="Normal"/>
        <w:rPr>
          <w:sz w:val="22"/>
        </w:rPr>
      </w:pPr>
      <w:r>
        <w:rPr>
          <w:sz w:val="22"/>
        </w:rPr>
        <w:t>29.03.14 Архимандрит Тихон (Шевкунов) планирует написать продолжение книги "Несвятые святые". Ее основу составят рассказы людей, лично общавшихся с подлинными подвижниками. Сбор рассказов будет проводиться через сайт Сретенского монастыря. После минимальной литературной обработки они будут публиковаться сначала на сайте, а потом в серии книг «Несвятые святые». Отец Тихон не исключает, что собранных рассказов хватит не на 1-2-3 тома, но даже на 15 или 20. По материалам Русская линия</w:t>
      </w:r>
    </w:p>
    <w:p>
      <w:pPr>
        <w:pStyle w:val="Normal"/>
        <w:rPr>
          <w:sz w:val="22"/>
        </w:rPr>
      </w:pPr>
      <w:r>
        <w:rPr>
          <w:sz w:val="22"/>
        </w:rPr>
        <w:t>30.03.14 «Разрушение традиционных ценностей сегодня затрагивает и межличностные отношения, - отметил Святейший Патриарх Кирилл на встрече с членами Общероссийской общественной организации «Женщины бизнеса», - Мы знаем: оспаривается даже тот факт, что браком являются отношения между мужчиной и женщиной, что половой выбор - это не выбор интеллектуальный и волевой, а выбор Божий. Уже и детей этому учат, говоря: «Ты сам должен выбрать, мальчик ты или девочка», - то есть заложенное Богом разрушается людьми, якобы во имя свободы. «Но тогда что такое свобода? Если свобода разрушает Божий замысел о мире и о человеке, то это не свобода - это рабство. И мы знаем, что дьявол закабаляет человека, потому что самое страшная несвобода - это несвобода от греха, когда человек не может жить в соответствии со своим призванием», - подчеркнул Предстоятель. Православие.Ru</w:t>
      </w:r>
    </w:p>
    <w:p>
      <w:pPr>
        <w:pStyle w:val="Normal"/>
        <w:rPr>
          <w:sz w:val="22"/>
        </w:rPr>
      </w:pPr>
      <w:r>
        <w:rPr>
          <w:sz w:val="22"/>
        </w:rPr>
        <w:t>31.03.14 Неизвестные сделали шовинистическую надпись на заборе одного из храмов Московского Патриархата в городе Марганец Днепропетровской области Украины. Они написали краской: "Геть кацапськi церкви", сообщает один из пользователей "Фейсбука", приводя фото с места происшествия. Других подробностей не приводится. Интерфакс-Религия</w:t>
      </w:r>
    </w:p>
    <w:p>
      <w:pPr>
        <w:pStyle w:val="Normal"/>
        <w:rPr>
          <w:sz w:val="22"/>
        </w:rPr>
      </w:pPr>
      <w:r>
        <w:rPr>
          <w:sz w:val="22"/>
        </w:rPr>
        <w:t>31.03.14 Известный киевский миссионер, один из авторов журнала «ФОМА в Украине», протоиерей Андрей Ткачев стал номинантом Патриаршей литературной премии имени святых равноапостольных Кирилла и Мефодия. Самым важным критерием присвоения литературной премии является «творческое наследие» автора. Имя отца Андрея попало в список номинантов благодаря его книге «Страна чудес и другие рассказы», вышедшей в известной «Зеленой серии надежды» издательства Сретенского монастыря. Всего в список номинантов Патриаршей литературной премии вошли имена девяти писателей. Голосование по выбору лауреатов состоится в конце мая. Премия не имеет аналогов в других Православных Церквах. Фома в Украине</w:t>
      </w:r>
    </w:p>
    <w:p>
      <w:pPr>
        <w:pStyle w:val="Normal"/>
        <w:rPr>
          <w:sz w:val="22"/>
        </w:rPr>
      </w:pPr>
      <w:r>
        <w:rPr>
          <w:sz w:val="22"/>
        </w:rPr>
        <w:t>31.03.14 Сто сорок километров пройдут участники традиционного Крестного хода из Львова в Свято-Успенскую Почаевскую лавру. Пешее шествие продлится с 1-го по 5 апреля. Чтобы дойти до обители вовремя, его участники планируют преодолевать по 30 км в день. Процессия посвящена празднику Благовещения Преcвятой Богородицы. Каждый крестоходец должен знать на память тропари Благовещению и Почаевской иконе Божией Матери. От участников также требуется соблюдение правил дисциплины. Верующие возьмут с собой палатки, теплые спальники, туристические коврики, дождевики, фонарики, теплые вещи и сменную обувь, а также - необходимые лекарства. Ход начнется завтра в 7.00 у храма в честь великомученика Георгия во Львове. Фома в Украине</w:t>
      </w:r>
    </w:p>
    <w:p>
      <w:pPr>
        <w:pStyle w:val="Normal"/>
        <w:rPr>
          <w:sz w:val="22"/>
        </w:rPr>
      </w:pPr>
      <w:r>
        <w:rPr>
          <w:sz w:val="22"/>
        </w:rPr>
        <w:t>01.04.14 Волынская епархия духовно и материально помогает семьям волынян, которые погибли или получили ранения в ходе февральского противостояния в Киеве. Православие в Украине</w:t>
      </w:r>
    </w:p>
    <w:p>
      <w:pPr>
        <w:pStyle w:val="Normal"/>
        <w:rPr>
          <w:sz w:val="22"/>
        </w:rPr>
      </w:pPr>
      <w:r>
        <w:rPr>
          <w:sz w:val="22"/>
        </w:rPr>
        <w:t>01.04.14 В Одессе проведен обыск квартиры главы Союза православных граждан Украины Валерия Каурова. Изъяты компьютер и документы. Присутствующему при обыске сыну Каурова Роману вручили повестку на допрос. С тех пор на связь с отцом он не выходит. "Безусловно, если бы я был на месте, меня бы арестовали, потому что обыск проводится в рамках уголовного дела, по которому я прохожу как подозреваемый", - сказал Кауров. По его словам, он обвиняется в сепаратизме, призывах к административно-территориальной реформе. На вопрос о своем местонахождении В. Кауров ответил, что находится "в пределах недосягаемости правоохранительными органами Украины". Интерфакс-Религия</w:t>
      </w:r>
    </w:p>
    <w:p>
      <w:pPr>
        <w:pStyle w:val="Normal"/>
        <w:rPr>
          <w:sz w:val="22"/>
        </w:rPr>
      </w:pPr>
      <w:r>
        <w:rPr>
          <w:sz w:val="22"/>
        </w:rPr>
        <w:t>01.04.14 У 27 храмов, расположенных внутри Садового кольца, появятся бесплатные места для автомобилей. В заветный список попали Высоко-Петровский монастырь на Петровке, храм Святителя Николая Чудотворца в 1-ом Котельническом переулке и храм Воскресения Христова на Покровке. У Храма Христа Спасителя бесплатной парковки не будет. Благовест-инфо</w:t>
      </w:r>
    </w:p>
    <w:p>
      <w:pPr>
        <w:pStyle w:val="Normal"/>
        <w:rPr>
          <w:sz w:val="22"/>
        </w:rPr>
      </w:pPr>
      <w:r>
        <w:rPr>
          <w:sz w:val="22"/>
        </w:rPr>
        <w:t>01.04.14 Случай с двумя иерархами, похищенными в Алеппо почти год назад, является более сложным, чем случай с монахинями из Маалюли, но "он находится на верном пути", заявил глава службы безопасности Ливана генерал-майор Аббас Ибрагим в интервью газете "Al-Raya Qatari". Он также заверил, что предпринимаются все усилия для разрешения сложившейся ситуации. Напомним, 24 апреля 2013 года в провинции Алеппо (Сирия) боевики похитили митрополита Павла (Язиги) из Антиохийской Православной Церкви и епископа Марка Григория Юханну Ибрагима из Сиро-Яковитской Церкви. Православие.</w:t>
      </w:r>
      <w:r>
        <w:rPr>
          <w:sz w:val="22"/>
          <w:lang w:val="en-US"/>
        </w:rPr>
        <w:t>By</w:t>
      </w:r>
    </w:p>
    <w:p>
      <w:pPr>
        <w:pStyle w:val="Normal"/>
        <w:rPr>
          <w:sz w:val="22"/>
        </w:rPr>
      </w:pPr>
      <w:r>
        <w:rPr>
          <w:sz w:val="22"/>
        </w:rPr>
        <w:t>01.04.14 Маленькие монастырские общины могут помогать сиротам, бездомным и зависимым людям, но приоритетным направлением оказания адресной социальной помощи должна быть поддержка многодетных семей. Такое мнение высказал председатель Синодального отдела по церковной благотворительности епископ Орехово-Зуевский Пантелеимон на встрече с общиной Сретенского монастыря г. Москвы. В числе других форм социальной работы владыка назвал организацию странноприимного дома для людей, которые временно оказались в тяжелых жизненных обстоятельствах, посоветовал организовывать загородные летние детские лагеря. Кроме того, в некоторых монастырях, по мнению епископа, возможно создание медицинского консультационного пункта. Фома.Ru</w:t>
      </w:r>
    </w:p>
    <w:p>
      <w:pPr>
        <w:pStyle w:val="Normal"/>
        <w:rPr>
          <w:sz w:val="22"/>
        </w:rPr>
      </w:pPr>
      <w:r>
        <w:rPr>
          <w:sz w:val="22"/>
        </w:rPr>
        <w:t>01.04.14 Походные храмы для двух десантных кораблей освятили в Балтийске. Они будут использоваться во время выходов кораблей в море, в период проведения различных учений. Походные храмы, выполненные по всем православным канонам, были доставлены в Балтийск представителями благотворительного общественного Фонда помощи ветеранам и инвалидам силовых структур "Омофор. За 10 лет своего существования фонд "Омофор" передал на корабли и в береговые части ВМФ России 25 походных храмов, восемь из которых установлены на атомных подводных лодках. Седмица.</w:t>
      </w:r>
      <w:r>
        <w:rPr>
          <w:sz w:val="22"/>
          <w:lang w:val="en-US"/>
        </w:rPr>
        <w:t>Ru</w:t>
      </w:r>
    </w:p>
    <w:p>
      <w:pPr>
        <w:pStyle w:val="Normal"/>
        <w:rPr>
          <w:sz w:val="22"/>
        </w:rPr>
      </w:pPr>
      <w:r>
        <w:rPr>
          <w:sz w:val="22"/>
        </w:rPr>
        <w:t>01.04.14 Продолжается беспрецедентный проект известного путешественника, священника Фёдора Конюхова. Более трех месяцев назад он стартовал из Чилийского города Кон Кон с целью преодолеть Тихий океан на весельной лодке. 1 апреля отец Федор встретил 100-ый день в океане, достигнув острова Кука. Путешественник сообщает, что погода сложная, но ему сейчас гораздо легче, чем в первый месяц. Русская линия</w:t>
      </w:r>
    </w:p>
    <w:p>
      <w:pPr>
        <w:pStyle w:val="Normal"/>
        <w:rPr>
          <w:sz w:val="22"/>
        </w:rPr>
      </w:pPr>
      <w:r>
        <w:rPr>
          <w:sz w:val="22"/>
        </w:rPr>
        <w:t>02.04.14 Мощи преподобного Гавриила (Ургебадзе) перенесены в мцхетский Преображенский женский монастырь Самтавро, в котором служил святой старец. Во главе процессии, во время выноса святых мощей собора Самеба, шел Каталикос-Патриарх всея Грузии Илия II. Православие.</w:t>
      </w:r>
      <w:r>
        <w:rPr>
          <w:sz w:val="22"/>
          <w:lang w:val="en-US"/>
        </w:rPr>
        <w:t>Ru</w:t>
      </w:r>
    </w:p>
    <w:p>
      <w:pPr>
        <w:pStyle w:val="Normal"/>
        <w:rPr>
          <w:sz w:val="22"/>
        </w:rPr>
      </w:pPr>
      <w:r>
        <w:rPr>
          <w:sz w:val="22"/>
        </w:rPr>
        <w:t>02.04.14 Варненская районная прокуратура прекратила досудебное производство по факту утопления митрополита Варненского и Великопреславского Кирилла по причине отсутствия в его гибели состава преступления. Расследование показало, что утром 9 июля 2013 года владыка Кирилл в одиночестве плавал в море в районе неохраняемого пляжа в черте города Варны. Причиной трагической смерти стало утопление, которое произошло из-за потери сознания и механической асфикции от проглоченной воды, вызванных спазмом сосудов и последовавшим изменением миокарда, соответствующим инфаркту ранней стадии. Тем не менее, многие родные, друзья и сослужители покойного митрополита продолжают считать, что его смерть не была случайной, и что он был убит. Седмица.</w:t>
      </w:r>
      <w:r>
        <w:rPr>
          <w:sz w:val="22"/>
          <w:lang w:val="en-US"/>
        </w:rPr>
        <w:t>Ru</w:t>
      </w:r>
    </w:p>
    <w:p>
      <w:pPr>
        <w:pStyle w:val="Normal"/>
        <w:rPr>
          <w:sz w:val="22"/>
        </w:rPr>
      </w:pPr>
      <w:r>
        <w:rPr>
          <w:sz w:val="22"/>
        </w:rPr>
        <w:t>02.04.14 Болгарский священник Иоанн Николов воспользовался iPad-ом вместо требника и получил за это выговор. В прошлом месяце в канцелярию Старозагорской митрополии поступила жалоба на отца Иоанна Николова от бдительного прихожанина, который обвинил священника в модернизме. Дело в том, что при чтении молитв во время совершения богослужения, священник воспользовался своим IPad-ом вместо обычного требника, используемого в Болгарской Православной Церкви. В качестве доказательства было приложено вот это фото: Митрополит Старозагорский Галактион лично ознакомился с этим делом и, заслушав объяснения священнослужителя, решил ограничиться строгим выговором. Православие.</w:t>
      </w:r>
      <w:r>
        <w:rPr>
          <w:sz w:val="22"/>
          <w:lang w:val="en-US"/>
        </w:rPr>
        <w:t>Ru</w:t>
      </w:r>
    </w:p>
    <w:p>
      <w:pPr>
        <w:pStyle w:val="Normal"/>
        <w:rPr>
          <w:sz w:val="22"/>
        </w:rPr>
      </w:pPr>
      <w:r>
        <w:rPr>
          <w:sz w:val="22"/>
        </w:rPr>
        <w:t>02.04.14 Наибольшим доверием среди государственных, политических и общественных институтов Грузии пользуется Православная Церковь - ей доверяют 94% опрошенных Международным республиканским институтом (IRI). Второе место по популярности занимает армия (93%), третье СМИ (84%), четвертое полиция (82%). 67% респондентов доверяют офису премьер-министра, а 64% - офису Президента. Православие.</w:t>
      </w:r>
      <w:r>
        <w:rPr>
          <w:sz w:val="22"/>
          <w:lang w:val="en-US"/>
        </w:rPr>
        <w:t>Ru</w:t>
      </w:r>
    </w:p>
    <w:p>
      <w:pPr>
        <w:pStyle w:val="Normal"/>
        <w:rPr>
          <w:sz w:val="22"/>
        </w:rPr>
      </w:pPr>
      <w:r>
        <w:rPr>
          <w:sz w:val="22"/>
        </w:rPr>
        <w:t>02.04.14 Первый в России Центр изучения и реставрации монументальной живописи (Центр фрески) учредят в Великом Новгороде. Его предполагают разместить в Береговом и Западном корпусах Рождественского Антониева монастыря на берегу реки Волхов в историческом центре города. Предложение о создании в Великом Новгороде Центра фрески обсуждалось еще в 2006 году в рамках подготовки к празднованию 1150-летия города. Однако в силу ряда обстоятельств реализация проекта была отложена. Седмица.</w:t>
      </w:r>
      <w:r>
        <w:rPr>
          <w:sz w:val="22"/>
          <w:lang w:val="en-US"/>
        </w:rPr>
        <w:t>Ru</w:t>
      </w:r>
    </w:p>
    <w:p>
      <w:pPr>
        <w:pStyle w:val="Normal"/>
        <w:rPr>
          <w:sz w:val="22"/>
        </w:rPr>
      </w:pPr>
      <w:r>
        <w:rPr>
          <w:sz w:val="22"/>
        </w:rPr>
        <w:t>02.04.14 Русская Церковь и Всероссийское общество глухих договорились о сотрудничестве. Стороны объединят усилия в оказании духовной, социальной помощи инвалидам по слуху, будут создавать православные общины глухих и слабослышащих. Наряду с этим участники соглашения будут вовлекать инвалидов по слуху в активное служение другим людям, развивать добровольческое движение в сфере оказания помощи этой категории граждан. Кроме того, будет создан унифицированный богослужебный язык для глухих. В настоящее время Церковь ведет работу с глухими в более чем 40 православных общинах России. В стране действуют 4 специализированных прихода для слепоглухих. Интерфакс-Религия</w:t>
      </w:r>
    </w:p>
    <w:p>
      <w:pPr>
        <w:pStyle w:val="Normal"/>
        <w:rPr>
          <w:sz w:val="22"/>
        </w:rPr>
      </w:pPr>
      <w:r>
        <w:rPr>
          <w:sz w:val="22"/>
        </w:rPr>
        <w:t>03.04.14 Канцелярия Патриарха Московского и всея Руси Кирилла изучает письмо президента Латвии Андриса Берзиньша, в котором он попросил Предстоятеля отменить запланированный на май визит в республику. "Патриарху доложено о вчерашнем заявлении (А.Берзиньша - ред.). Что касается письма президента, то оно, насколько мне известно, поступило в канцелярию Его Святейшества", - сообщил глава патриаршей пресс-службы диакон Александр Волков. Ранее А.Берзиньш предложил Патриарху Кириллу приехать в Латвию позже. Представитель президента Лига Крапане объяснила просьбу напряженной международной ситуацией. Интерфакс-Религия</w:t>
      </w:r>
    </w:p>
    <w:p>
      <w:pPr>
        <w:pStyle w:val="Normal"/>
        <w:rPr>
          <w:sz w:val="22"/>
        </w:rPr>
      </w:pPr>
      <w:r>
        <w:rPr>
          <w:sz w:val="22"/>
        </w:rPr>
        <w:t>04.04.14 В воскресенье, 6 апреля, по благословению митрополита Полтавского и Миргородского Филиппа состоится велосипедный крестный ход вокруг города Полтава с чтением молитв о мире и умножении любви в Украине. Маршрут пройдет от Макариевского собора до Самсоновского храма в селе Якивцы. Велосипедные крестные ходы неоднократно проходили на территории Украины, Белоруссии и России. К примеру, 28 июля 2013 года в Оренбургской области состоялось первое за историю епархии подобное мероприятие. Крестный ход посвятили 1025-летию Крещения Руси. 14 октября 2012 года в Анапе прошел велосипедный крестный ход, посвященный 200-летию Бородинского сражения. В июле 2008 года аналогичное мероприятие состоялось на Сахалине. Велосипедный крестный ход священников и мирян был посвящен преподобным Сергию Радонежскому и Серафиму Саровскому.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Киевский патриархат" назвал листовку "патриотов Украины" провокацией</w:t>
      </w:r>
    </w:p>
    <w:p>
      <w:pPr>
        <w:pStyle w:val="Normal"/>
        <w:rPr>
          <w:sz w:val="22"/>
        </w:rPr>
      </w:pPr>
      <w:r>
        <w:rPr>
          <w:sz w:val="22"/>
        </w:rPr>
        <w:t>Появившуюся в СМИ информацию об угрозах священникам УПЦ от анонимных «патриотов Украины» в самопровозглашенном «Киевском патриархате» называют провокацией прокремлевских сил и агентов ФСБ.</w:t>
      </w:r>
    </w:p>
    <w:p>
      <w:pPr>
        <w:pStyle w:val="Normal"/>
        <w:rPr>
          <w:sz w:val="22"/>
        </w:rPr>
      </w:pPr>
      <w:r>
        <w:rPr>
          <w:sz w:val="22"/>
        </w:rPr>
        <w:t>«Доказательством этого служит текст листовки на русском языке, где священникам угрожают автоматами и кровопролитием и предлагают (дословно) «перейти под управление Украинской церкви под правлением ФИЛОРЕТА». На размышления дают два дня, а подтверждением согласия должен стать установленный на территории храма украинский флаг», - сообщает пресс-центр УПЦ-КП.</w:t>
      </w:r>
    </w:p>
    <w:p>
      <w:pPr>
        <w:pStyle w:val="Normal"/>
        <w:rPr>
          <w:sz w:val="22"/>
        </w:rPr>
      </w:pPr>
      <w:r>
        <w:rPr>
          <w:sz w:val="22"/>
        </w:rPr>
        <w:t>Каких-то доказательств, кроме фото плохого качества, что такие листовки и угрозы настоящие, - нет, заявляет пресс-центр.</w:t>
      </w:r>
    </w:p>
    <w:p>
      <w:pPr>
        <w:pStyle w:val="Normal"/>
        <w:rPr>
          <w:sz w:val="22"/>
        </w:rPr>
      </w:pPr>
      <w:r>
        <w:rPr>
          <w:sz w:val="22"/>
        </w:rPr>
        <w:t>«Учитывая антиукраинскую истерию и неслыханную по цинизму кампанию вранья, развязанную в российских СМИ с целью оправдать военную агрессию против Украины, Киевская Патриархия убеждена, что указанный безграмотно написанный по-русски текст - очередная провокация прокремлевских сил или непосредственно агентов российских спецслужб», - сообщает пресс-центр УПЦ-КП.</w:t>
      </w:r>
    </w:p>
    <w:p>
      <w:pPr>
        <w:pStyle w:val="Normal"/>
        <w:rPr>
          <w:sz w:val="22"/>
        </w:rPr>
      </w:pPr>
      <w:r>
        <w:rPr>
          <w:sz w:val="22"/>
        </w:rPr>
        <w:t>Раскольники призывают священнослужителей и верующих УПЦ, «в случае поступления подобных угроз или выявления подобных листовок, немедленно обращаться к правоохранительным органам и СБУ с целью разоблачения и предупреждения провокаций». Они также предлагают «обращаться к нашим священнослужителям для получения разъяснений о настоящей позиции УПЦ-КП».</w:t>
      </w:r>
    </w:p>
    <w:p>
      <w:pPr>
        <w:pStyle w:val="Normal"/>
        <w:rPr>
          <w:sz w:val="22"/>
        </w:rPr>
      </w:pPr>
      <w:r>
        <w:rPr>
          <w:sz w:val="22"/>
        </w:rPr>
        <w:t>«Киевский Патриархат предостерегает организаторов и исполнителей таких провокаций: если вы не раскаетесь и не прекратите творить зло, то будете отвечать за него перед Богом, - говорится в сообщении пресс-центра УПЦ-КП. - По благословению Святейшего Патриарха Филарета предупреждаем: если кто-то из клириков Киевского Патриархата будет участвовать в подобных провокациях - таковой подлежит церковному суду и запрещению в священнослужении, а миряне подлежат отлучению от Причастия».</w:t>
      </w:r>
    </w:p>
    <w:p>
      <w:pPr>
        <w:pStyle w:val="Normal"/>
        <w:rPr>
          <w:sz w:val="22"/>
        </w:rPr>
      </w:pPr>
      <w:r>
        <w:rPr>
          <w:sz w:val="22"/>
        </w:rPr>
        <w:t>Напомним, что 27 марта заместитель председателя ОВЦС МП протоиерей Николай Балашов разместил на своей странице в Фейсбук копию листовки, которую передал ему один из благочинных в Киевской области. Авторы листовки, называющие себя «патриотами Украины», предлагают клирикам канонической Церкви переходить под управление УПЦ-КП, а в случае отказа угрожают кровопролитием. Они также обещают убивать одного «служителя Москальского патриархата» за каждого убитого украинского воина в Крыму.</w:t>
      </w:r>
    </w:p>
    <w:p>
      <w:pPr>
        <w:pStyle w:val="Normal"/>
        <w:rPr>
          <w:sz w:val="22"/>
        </w:rPr>
      </w:pPr>
      <w:r>
        <w:rPr>
          <w:sz w:val="22"/>
        </w:rPr>
        <w:t>По материалам РИСУ, Интерфакс-Религия</w:t>
      </w:r>
    </w:p>
    <w:p>
      <w:pPr>
        <w:pStyle w:val="Normal"/>
        <w:rPr>
          <w:sz w:val="22"/>
        </w:rPr>
      </w:pPr>
      <w:r>
        <w:rPr>
          <w:sz w:val="22"/>
        </w:rPr>
      </w:r>
    </w:p>
    <w:p>
      <w:pPr>
        <w:pStyle w:val="Normal"/>
        <w:rPr>
          <w:b/>
          <w:b/>
          <w:sz w:val="22"/>
        </w:rPr>
      </w:pPr>
      <w:r>
        <w:rPr>
          <w:b/>
          <w:sz w:val="22"/>
        </w:rPr>
        <w:t>В "Киевском патриархате" отвергают идею отставки Филарета Денисенко</w:t>
      </w:r>
    </w:p>
    <w:p>
      <w:pPr>
        <w:pStyle w:val="Normal"/>
        <w:rPr>
          <w:sz w:val="22"/>
        </w:rPr>
      </w:pPr>
      <w:r>
        <w:rPr>
          <w:sz w:val="22"/>
        </w:rPr>
        <w:t>В самопровозглашенном «Киевском патриархате» не приемлют идеи отставки лидера этой организации Филарета (Денисенко) как условия для преодоления церковного раскола на Украине.</w:t>
      </w:r>
    </w:p>
    <w:p>
      <w:pPr>
        <w:pStyle w:val="Normal"/>
        <w:rPr>
          <w:sz w:val="22"/>
        </w:rPr>
      </w:pPr>
      <w:r>
        <w:rPr>
          <w:sz w:val="22"/>
        </w:rPr>
        <w:t>«Условие, которое ставят патриарху Филарету, - отрекись. Мы будем настаивать: не может быть отставки патриарха. Наши братья будут говорить, что это является препятствием для объединения. Но если мы будем оставаться без диалога, то все будет продолжаться, как и 22 года до этого», - заявил глава пресс-службы УПЦ-КП Евстратий (Зоря).</w:t>
      </w:r>
    </w:p>
    <w:p>
      <w:pPr>
        <w:pStyle w:val="Normal"/>
        <w:rPr>
          <w:sz w:val="22"/>
        </w:rPr>
      </w:pPr>
      <w:r>
        <w:rPr>
          <w:sz w:val="22"/>
        </w:rPr>
        <w:t>По его мнению, Бог благословляет 85-летнего Филарета «надлежащим здоровьем, светлым разумом и трудоспособностью». «Если Бог посчитает, что его миссия здесь завершилась, Он просто позовет его к Себе или внушит мысль, что нужно отойти», - добавил Е. Зор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ПЦ-КП ощущает шаткость своего положения в Крыму</w:t>
      </w:r>
    </w:p>
    <w:p>
      <w:pPr>
        <w:pStyle w:val="Normal"/>
        <w:rPr>
          <w:sz w:val="22"/>
        </w:rPr>
      </w:pPr>
      <w:r>
        <w:rPr>
          <w:sz w:val="22"/>
        </w:rPr>
        <w:t>Крымская власть пообещала не мешать службам «Киевского патриархата», сообщил глава самопровозглашенной УПЦ-КП «патриарх» Филарет (Денисенко).</w:t>
      </w:r>
    </w:p>
    <w:p>
      <w:pPr>
        <w:pStyle w:val="Normal"/>
        <w:rPr>
          <w:sz w:val="22"/>
        </w:rPr>
      </w:pPr>
      <w:r>
        <w:rPr>
          <w:sz w:val="22"/>
        </w:rPr>
        <w:t>«В Крыму так называемая крымская власть обещает, и письменно подтвердила, что она не будет трогать наши храмы. То есть мы надеемся, что наши священнослужители и верующие будут молиться и проводить богослужения в наших храмах», - сказал раскольник.</w:t>
      </w:r>
    </w:p>
    <w:p>
      <w:pPr>
        <w:pStyle w:val="Normal"/>
        <w:rPr>
          <w:sz w:val="22"/>
        </w:rPr>
      </w:pPr>
      <w:r>
        <w:rPr>
          <w:sz w:val="22"/>
        </w:rPr>
        <w:t>В то же время он отметил, что «может произойти противоположное, потому что сейчас обещаниям верить очень тяжело», и «патриархат» воспользуется предложением мусульман Крыма - ранее они обещали предоставить возможность священникам и прихожанам УПЦ-КП служить и молиться в мечетях.</w:t>
      </w:r>
    </w:p>
    <w:p>
      <w:pPr>
        <w:pStyle w:val="Normal"/>
        <w:rPr>
          <w:sz w:val="22"/>
        </w:rPr>
      </w:pPr>
      <w:r>
        <w:rPr>
          <w:sz w:val="22"/>
        </w:rPr>
        <w:t>По данным пресс-службы раскольников, два священника УПЦ-КП уже оставили Крым, еще одиннадцать продолжают совершать там богослужения. Однако все духовенство «Киевского патриархата» вывезло с полуострова свои семьи.</w:t>
      </w:r>
    </w:p>
    <w:p>
      <w:pPr>
        <w:pStyle w:val="Normal"/>
        <w:rPr>
          <w:sz w:val="22"/>
        </w:rPr>
      </w:pPr>
      <w:r>
        <w:rPr>
          <w:sz w:val="22"/>
        </w:rPr>
        <w:t>По материалам РИСУ, Благовест-инфо</w:t>
      </w:r>
    </w:p>
    <w:p>
      <w:pPr>
        <w:pStyle w:val="Normal"/>
        <w:rPr>
          <w:sz w:val="22"/>
        </w:rPr>
      </w:pPr>
      <w:r>
        <w:rPr>
          <w:sz w:val="22"/>
        </w:rPr>
      </w:r>
    </w:p>
    <w:p>
      <w:pPr>
        <w:pStyle w:val="Normal"/>
        <w:rPr>
          <w:b/>
          <w:b/>
          <w:sz w:val="22"/>
        </w:rPr>
      </w:pPr>
      <w:r>
        <w:rPr>
          <w:b/>
          <w:sz w:val="22"/>
        </w:rPr>
        <w:t>Берл Лазар выступил против запрета на обрезание еврейских мальчиков</w:t>
      </w:r>
    </w:p>
    <w:p>
      <w:pPr>
        <w:pStyle w:val="Normal"/>
        <w:rPr>
          <w:sz w:val="22"/>
        </w:rPr>
      </w:pPr>
      <w:r>
        <w:rPr>
          <w:sz w:val="22"/>
        </w:rPr>
        <w:t>Главный раввин России Берл Лазар осудил инициатив ряда европейских стран о законодательном запрете традиционного обряда обрезания еврейских мальчиков и ритуальном забое скота.</w:t>
      </w:r>
    </w:p>
    <w:p>
      <w:pPr>
        <w:pStyle w:val="Normal"/>
        <w:rPr>
          <w:sz w:val="22"/>
        </w:rPr>
      </w:pPr>
      <w:r>
        <w:rPr>
          <w:sz w:val="22"/>
        </w:rPr>
        <w:t>"Прикрываясь идеями гуманизма, эти люди на самом деле преследуют единственную цель - помешать иудеям жить в соответствии с законом, возложенным на них Творцом этого мира. К сожалению, приходится признать, что подобные попытки носят явный антисемитский характер, и их усиление вызывает серьезную обеспокоенность", - заявил Б.Лазар на конференции "Центра раввинов Европы", которая прошла в Будапеште.</w:t>
      </w:r>
    </w:p>
    <w:p>
      <w:pPr>
        <w:pStyle w:val="Normal"/>
        <w:rPr>
          <w:sz w:val="22"/>
        </w:rPr>
      </w:pPr>
      <w:r>
        <w:rPr>
          <w:sz w:val="22"/>
        </w:rPr>
        <w:t>Он провел параллель между идейными вдохновителями Холокоста и современными европейскими законодателями, которые ставят традиционный еврейский образ жизни вне закона.</w:t>
      </w:r>
    </w:p>
    <w:p>
      <w:pPr>
        <w:pStyle w:val="Normal"/>
        <w:rPr>
          <w:sz w:val="22"/>
        </w:rPr>
      </w:pPr>
      <w:r>
        <w:rPr>
          <w:sz w:val="22"/>
        </w:rPr>
        <w:t>"Одеваясь в красивые одежды, они вновь пытаются оторвать евреев от иудаизма. Во времена Холокоста нас убивали физически, теперь они пытаются сделать это духовно", - заявил Б.Лазар.</w:t>
      </w:r>
    </w:p>
    <w:p>
      <w:pPr>
        <w:pStyle w:val="Normal"/>
        <w:rPr>
          <w:sz w:val="22"/>
        </w:rPr>
      </w:pPr>
      <w:r>
        <w:rPr>
          <w:sz w:val="22"/>
        </w:rPr>
        <w:t>Он пообещал приложить все силы, чтобы "каждый еврейский ребенок был обрезан в соответствии с законами Торы - нравится им это или нет".</w:t>
      </w:r>
    </w:p>
    <w:p>
      <w:pPr>
        <w:pStyle w:val="Normal"/>
        <w:rPr>
          <w:sz w:val="22"/>
        </w:rPr>
      </w:pPr>
      <w:r>
        <w:rPr>
          <w:sz w:val="22"/>
        </w:rPr>
        <w:t>"Наша цель - восстановить еврейскую общину Европы такой, какой она была до Холокоста", - добавил раввин.</w:t>
      </w:r>
    </w:p>
    <w:p>
      <w:pPr>
        <w:pStyle w:val="Normal"/>
        <w:rPr>
          <w:sz w:val="22"/>
        </w:rPr>
      </w:pPr>
      <w:r>
        <w:rPr>
          <w:sz w:val="22"/>
        </w:rPr>
        <w:t>С января прошлого года Польша и Дания запретили ритуальный убой скота без предварительного оглушения, а ПАСЕ в резолюции в октябре прошлого года назвала обрезание "нарушением физической неприкосновенности детей". Ряд общественных и политических деятелей в Европе приняли резолюцию за руководство к действ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ный раввин России призвал украинских евреев не вмешиваться в политику</w:t>
      </w:r>
    </w:p>
    <w:p>
      <w:pPr>
        <w:pStyle w:val="Normal"/>
        <w:rPr>
          <w:sz w:val="22"/>
        </w:rPr>
      </w:pPr>
      <w:r>
        <w:rPr>
          <w:sz w:val="22"/>
        </w:rPr>
        <w:t>Главный раввин России Берл Лазар предостерег евреев Украины от вмешательства в политику.</w:t>
      </w:r>
    </w:p>
    <w:p>
      <w:pPr>
        <w:pStyle w:val="Normal"/>
        <w:rPr>
          <w:sz w:val="22"/>
        </w:rPr>
      </w:pPr>
      <w:r>
        <w:rPr>
          <w:sz w:val="22"/>
        </w:rPr>
        <w:t>"Еврейские общины не должны давать политические советы президенту Обаме, президенту Путину или любому другому национальному лидеру. Я считаю такой подход неверным", - заявил Б.Лазар, комментируя недавнее обращение украинских еврейских организаций к президенту России Владимиру Путину.</w:t>
      </w:r>
    </w:p>
    <w:p>
      <w:pPr>
        <w:pStyle w:val="Normal"/>
        <w:rPr>
          <w:sz w:val="22"/>
        </w:rPr>
      </w:pPr>
      <w:r>
        <w:rPr>
          <w:sz w:val="22"/>
        </w:rPr>
        <w:t>Б.Лазар указал на то, что часть украинских евреев поддержала Майдан, "несмотря на то, что значительную роль в свержении президента Януковича сыграли ультранационалистические партии и движения, основательно запятнанные антисемитской идеологией".</w:t>
      </w:r>
    </w:p>
    <w:p>
      <w:pPr>
        <w:pStyle w:val="Normal"/>
        <w:rPr>
          <w:sz w:val="22"/>
        </w:rPr>
      </w:pPr>
      <w:r>
        <w:rPr>
          <w:sz w:val="22"/>
        </w:rPr>
        <w:t>По его словам, во время народных волнений в Киеве и других регионах Украины произошло несколько громких антисемитских инцидентов, которые вызвали серьезное беспокойство в еврейском мире.</w:t>
      </w:r>
    </w:p>
    <w:p>
      <w:pPr>
        <w:pStyle w:val="Normal"/>
        <w:rPr>
          <w:sz w:val="22"/>
        </w:rPr>
      </w:pPr>
      <w:r>
        <w:rPr>
          <w:sz w:val="22"/>
        </w:rPr>
        <w:t>"За последние 15 лет в России не происходило ничего подобного, а в Украине, особенно в некоторых ее регионах, антисемитизм имеет давние традиции", - констатировал равв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аудовские муфтии раскритиковали исламские комиксы «99 имен Аллаха»</w:t>
      </w:r>
    </w:p>
    <w:p>
      <w:pPr>
        <w:pStyle w:val="Normal"/>
        <w:rPr>
          <w:sz w:val="22"/>
        </w:rPr>
      </w:pPr>
      <w:r>
        <w:rPr>
          <w:sz w:val="22"/>
        </w:rPr>
        <w:t>Ведущие духовные лидеры Саудовской Аравии назвали исламский мультсериал «99 имен Аллаха», заслуживший похвалу президента США, «работой шайтана», которую мусульманам нельзя смотреть.</w:t>
      </w:r>
    </w:p>
    <w:p>
      <w:pPr>
        <w:pStyle w:val="Normal"/>
        <w:rPr>
          <w:sz w:val="22"/>
        </w:rPr>
      </w:pPr>
      <w:r>
        <w:rPr>
          <w:sz w:val="22"/>
        </w:rPr>
        <w:t>Телевизионную версию комиксов о супергероях выпустил телеканал MBC3, транслирующий из Дубаи.</w:t>
      </w:r>
    </w:p>
    <w:p>
      <w:pPr>
        <w:pStyle w:val="Normal"/>
        <w:rPr>
          <w:sz w:val="22"/>
        </w:rPr>
      </w:pPr>
      <w:r>
        <w:rPr>
          <w:sz w:val="22"/>
        </w:rPr>
        <w:t>В заявлении, опубликованном на официальном саудовском сайте, исламские лидеры называют мультсериал «богохульным», поскольку имена супергероев совпадают с именами (атрибутами) Аллаха в Коране.</w:t>
      </w:r>
    </w:p>
    <w:p>
      <w:pPr>
        <w:pStyle w:val="Normal"/>
        <w:rPr>
          <w:sz w:val="22"/>
        </w:rPr>
      </w:pPr>
      <w:r>
        <w:rPr>
          <w:sz w:val="22"/>
        </w:rPr>
        <w:t>«99 - это создание шайтана, которое должно быть осуждено и запрещено из уважения к именам Аллаха», заявили клирики во главе с верховным муфтием Аль-шейхом Абдул-Азизом.</w:t>
      </w:r>
    </w:p>
    <w:p>
      <w:pPr>
        <w:pStyle w:val="Normal"/>
        <w:rPr>
          <w:sz w:val="22"/>
        </w:rPr>
      </w:pPr>
      <w:r>
        <w:rPr>
          <w:sz w:val="22"/>
        </w:rPr>
        <w:t>Значимость издания «толерантных» комиксов отметили Барак Обама и эмир Кувейта Шейх Сабах аль-Ахмед аль-Сабах.</w:t>
      </w:r>
    </w:p>
    <w:p>
      <w:pPr>
        <w:pStyle w:val="Normal"/>
        <w:rPr>
          <w:sz w:val="22"/>
        </w:rPr>
      </w:pPr>
      <w:r>
        <w:rPr>
          <w:sz w:val="22"/>
        </w:rPr>
        <w:t>Первоначальная версия комиксов была издана в 2006 г. в Кувейте продюсером Наивом аль-Матавом. Комиксы сразу подверглись критике не только саудовских, но и кувейтских исламских лидеров. Изданием на английском и арабском языке заинтересовались крупнейшие медиа-компании, право на публикацию были проданы в ряд стран.</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Вене от вандалов пострадали собор св. Стефана и еще три церкви</w:t>
      </w:r>
    </w:p>
    <w:p>
      <w:pPr>
        <w:pStyle w:val="Normal"/>
        <w:rPr>
          <w:sz w:val="22"/>
        </w:rPr>
      </w:pPr>
      <w:r>
        <w:rPr>
          <w:sz w:val="22"/>
        </w:rPr>
        <w:t>В Вене 29 марта интерьеры 4 храмов пострадали от рук вандалов. Самый громкий акт вандализма имел место в соборе св. Стефана, где 37-летний Ибрагим А. 29 марта разрушил статую св. Иуды Фаддея и небольшую колонну, а затем пытался бежать, но был задержан работниками собора и присутствовавшими в храме посетителями.</w:t>
      </w:r>
    </w:p>
    <w:p>
      <w:pPr>
        <w:pStyle w:val="Normal"/>
        <w:rPr>
          <w:sz w:val="22"/>
        </w:rPr>
      </w:pPr>
      <w:r>
        <w:rPr>
          <w:sz w:val="22"/>
        </w:rPr>
        <w:t>По информации Vienna Online, мужчина объяснил свое поведение нашедшим на него «вдохновением». Одна из версий следствия - психическая невменяемость вандала, однако в психиатрическую клинику его помещать не стали.</w:t>
      </w:r>
    </w:p>
    <w:p>
      <w:pPr>
        <w:pStyle w:val="Normal"/>
        <w:rPr>
          <w:sz w:val="22"/>
        </w:rPr>
      </w:pPr>
      <w:r>
        <w:rPr>
          <w:sz w:val="22"/>
        </w:rPr>
        <w:t>Священник собора Тони Фабер, комментируя инцидент, отметил, что акты вандализма в главном храме Вены, к сожалению, случаются регулярно, но материальный ущерб от них, как правило, невелик.</w:t>
      </w:r>
    </w:p>
    <w:p>
      <w:pPr>
        <w:pStyle w:val="Normal"/>
        <w:rPr>
          <w:sz w:val="22"/>
        </w:rPr>
      </w:pPr>
      <w:r>
        <w:rPr>
          <w:sz w:val="22"/>
        </w:rPr>
        <w:t>Во второй половине дня в результате действий вандалов пострадали еще 3 приходских храма в разных районах австрийской столицы. В Лазаристенкирхе в районе Нойбау было разрушено несколько статуй. С Распятия был сорван корпус Христа, руки скульптуры отломаны. У статуи св. Викентия отбиты пальцы.</w:t>
      </w:r>
    </w:p>
    <w:p>
      <w:pPr>
        <w:pStyle w:val="Normal"/>
        <w:rPr>
          <w:sz w:val="22"/>
        </w:rPr>
      </w:pPr>
      <w:r>
        <w:rPr>
          <w:sz w:val="22"/>
        </w:rPr>
        <w:t>В церкви Брайтенфельд в Вин-Йозефштадт разрушены 4 статуи и крышка купели. Также оврежден интерьер церкви Нойоттакринг в Вин-Оттакринг.</w:t>
      </w:r>
    </w:p>
    <w:p>
      <w:pPr>
        <w:pStyle w:val="Normal"/>
        <w:rPr>
          <w:sz w:val="22"/>
        </w:rPr>
      </w:pPr>
      <w:r>
        <w:rPr>
          <w:sz w:val="22"/>
        </w:rPr>
        <w:t>«Такого числа разрушений мы еще не переживали», - заявил пресс-секретарь архидиоцеза Михаэль Прюллер. Некоторые статуи уже невозможно будет восстановить.</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ША разрешили проносить оружие в церковь</w:t>
      </w:r>
    </w:p>
    <w:p>
      <w:pPr>
        <w:pStyle w:val="Normal"/>
        <w:rPr>
          <w:sz w:val="22"/>
        </w:rPr>
      </w:pPr>
      <w:r>
        <w:rPr>
          <w:sz w:val="22"/>
        </w:rPr>
        <w:t>Палата представителей американского штата Джорджия приняла закон, согласно которому местные жители имеют право появляться с огнестрельным оружием в барах, библиотеках, церквях, аэропортах и даже в начальной школе.</w:t>
      </w:r>
    </w:p>
    <w:p>
      <w:pPr>
        <w:pStyle w:val="Normal"/>
        <w:rPr>
          <w:sz w:val="22"/>
        </w:rPr>
      </w:pPr>
      <w:r>
        <w:rPr>
          <w:sz w:val="22"/>
        </w:rPr>
        <w:t>Одна из организаций, занимающихся контролем за оборотом оружия, уже нарекла этот закон «Пистолеты повсюду», а организация «Американцы за ответственные решения» (ARS) - «самым чрезвычайным оружейным законом в Америке».</w:t>
      </w:r>
    </w:p>
    <w:p>
      <w:pPr>
        <w:pStyle w:val="Normal"/>
        <w:rPr>
          <w:sz w:val="22"/>
        </w:rPr>
      </w:pPr>
      <w:r>
        <w:rPr>
          <w:sz w:val="22"/>
        </w:rPr>
        <w:t>Губернатор Джорджии в скором времени подпишет документ, после чего он вступит в силу. С этих пор прихожанам будет позволено посещать церковь, имея при себе огнестрельное оружие. Главы церквей смогут запрещать своей пастве приходить на службу с пистолетом в кармане, однако нарушителю грозит смешной штраф - 100 доллар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Брунее запретят совершать Таинство крещения</w:t>
      </w:r>
    </w:p>
    <w:p>
      <w:pPr>
        <w:pStyle w:val="Normal"/>
        <w:rPr>
          <w:sz w:val="22"/>
        </w:rPr>
      </w:pPr>
      <w:r>
        <w:rPr>
          <w:sz w:val="22"/>
        </w:rPr>
        <w:t>С 1 апреля 2014 года, в соответствии с указом султана, в Брунее начинают вводить в уголовное законодательство шариатские нормы. По мере перехода на исламскую правовую систему планируется полный запрет на таинство Крещения в исламском государстве, что может вызвать беспокойство католической общины и приезжих христиан-филиппинцев.</w:t>
      </w:r>
    </w:p>
    <w:p>
      <w:pPr>
        <w:pStyle w:val="Normal"/>
        <w:rPr>
          <w:sz w:val="22"/>
        </w:rPr>
      </w:pPr>
      <w:r>
        <w:rPr>
          <w:sz w:val="22"/>
        </w:rPr>
        <w:t>В Брунее проживает около 30 тысяч филиппинцев, большая часть которых католики.</w:t>
      </w:r>
    </w:p>
    <w:p>
      <w:pPr>
        <w:pStyle w:val="Normal"/>
        <w:rPr>
          <w:sz w:val="22"/>
        </w:rPr>
      </w:pPr>
      <w:r>
        <w:rPr>
          <w:sz w:val="22"/>
        </w:rPr>
        <w:t>Согласно новым правилам, проповедь неисламских религий мусульманам либо атеистам запрещена. Нарушение данного указа грозит штрафом в 20 тыс. долл. и тюремным заключением на 5 лет. Все учебные заведения уже предупреждены о введении данного ограничения.</w:t>
      </w:r>
    </w:p>
    <w:p>
      <w:pPr>
        <w:pStyle w:val="Normal"/>
        <w:rPr>
          <w:sz w:val="22"/>
        </w:rPr>
      </w:pPr>
      <w:r>
        <w:rPr>
          <w:sz w:val="22"/>
        </w:rPr>
        <w:t>67-летний султан Брунея Хассанал Болкиа заявил о введении в стране шариатской уголовно-правовой системы в 2013 году. Официальным поводом к ужесточению законодательства стала «борьба с угрозой глобализ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ктанты из Подмосковья принимают в пожертвование квартиры</w:t>
      </w:r>
    </w:p>
    <w:p>
      <w:pPr>
        <w:pStyle w:val="Normal"/>
        <w:rPr>
          <w:sz w:val="22"/>
        </w:rPr>
      </w:pPr>
      <w:r>
        <w:rPr>
          <w:sz w:val="22"/>
        </w:rPr>
        <w:t>Псевдоправославная община развернула деятельность в подмосковном поселке Абрамцево рядом со столичным районом Гольяново, сообщила бывшая участница этой организации Елена Давыдова.</w:t>
      </w:r>
    </w:p>
    <w:p>
      <w:pPr>
        <w:pStyle w:val="Normal"/>
        <w:rPr>
          <w:sz w:val="22"/>
        </w:rPr>
      </w:pPr>
      <w:r>
        <w:rPr>
          <w:sz w:val="22"/>
        </w:rPr>
        <w:t>"Они утверждают, что Святой Дух существует только на их таинствах, что в Церкви, возглавляемой патриархом Кириллом, благодати нет, что Церковь отходит от догматов православия, движется к слиянию с католиками. Если хочешь спасать душу, нужно оставить всю собственность в миру, не общаться с родственниками и постричься в монашество", - рассказала Е.Давыдова, которая состояла в общине 8 лет и 2 года назад покинула ее.</w:t>
      </w:r>
    </w:p>
    <w:p>
      <w:pPr>
        <w:pStyle w:val="Normal"/>
        <w:rPr>
          <w:sz w:val="22"/>
        </w:rPr>
      </w:pPr>
      <w:r>
        <w:rPr>
          <w:sz w:val="22"/>
        </w:rPr>
        <w:t>По ее словам, "на всем этом построили бизнес". Как заявила она, около 30 членов общины проживают на территории частного особняка, который принадлежит их лидеру Владимиру Баканину.</w:t>
      </w:r>
    </w:p>
    <w:p>
      <w:pPr>
        <w:pStyle w:val="Normal"/>
        <w:rPr>
          <w:sz w:val="22"/>
        </w:rPr>
      </w:pPr>
      <w:r>
        <w:rPr>
          <w:sz w:val="22"/>
        </w:rPr>
        <w:t>"Там четыре этажа. Снаружи и изнутри дом разрисован иконами. На каждом этаже домовый храм. Баканин называет это лаврой", - отметила Е.Давыдова.</w:t>
      </w:r>
    </w:p>
    <w:p>
      <w:pPr>
        <w:pStyle w:val="Normal"/>
        <w:rPr>
          <w:sz w:val="22"/>
        </w:rPr>
      </w:pPr>
      <w:r>
        <w:rPr>
          <w:sz w:val="22"/>
        </w:rPr>
        <w:t>Женщина рассказала, что несколько лет назад В.Баканин был рукоположен в священники архиепископом Могилев-Подольским и Шаргородским Агапитом (Украинская Православная Церковь Московского патриархата). На протяжении некоторого времени он служил в Ивановской области. В ноябре 2013 года правящий архиерей региона запретил ему богослужебную и пастырскую деятельность в Шуйской епархии. Однако сана он не лишен.</w:t>
      </w:r>
    </w:p>
    <w:p>
      <w:pPr>
        <w:pStyle w:val="Normal"/>
        <w:rPr>
          <w:sz w:val="22"/>
        </w:rPr>
      </w:pPr>
      <w:r>
        <w:rPr>
          <w:sz w:val="22"/>
        </w:rPr>
        <w:t>Как отметила Е.Давыдова, члены общины продают квартиры, а деньги отдают В.Баканину. Они облюбовали храм в честь преподобных Зосимы и Савватия в Гольяново и храм Рождества Христова в Измайлово и регулярно собирают там милостыню.</w:t>
      </w:r>
    </w:p>
    <w:p>
      <w:pPr>
        <w:pStyle w:val="Normal"/>
        <w:rPr>
          <w:sz w:val="22"/>
        </w:rPr>
      </w:pPr>
      <w:r>
        <w:rPr>
          <w:sz w:val="22"/>
        </w:rPr>
        <w:t>По ее словам, вторая часть этой общины действует в деревне Кузнецово Ивановской области и возглавляется схиигуменом Викторином (Кривоноговым). В свое время он был наместником местного Успенско-казанского монастыря. После его закрытия в 2006 году ушел за штат и стал проживать в частном доме, собственником которого является сын В.Баканина. Сейчас отец Викторин продолжает совершать таинства, постриги, в том числе подмосковных членов общины, а В.Баканин возводит там "монашеский корпус".</w:t>
      </w:r>
    </w:p>
    <w:p>
      <w:pPr>
        <w:pStyle w:val="Normal"/>
        <w:rPr>
          <w:sz w:val="22"/>
        </w:rPr>
      </w:pPr>
      <w:r>
        <w:rPr>
          <w:sz w:val="22"/>
        </w:rPr>
        <w:t>"Баканин все это содержит материально, а видимость монастыря посредством монашеских постригов создает Викторин", - добавила Е.Давыдова.</w:t>
      </w:r>
    </w:p>
    <w:p>
      <w:pPr>
        <w:pStyle w:val="Normal"/>
        <w:rPr>
          <w:sz w:val="22"/>
        </w:rPr>
      </w:pPr>
      <w:r>
        <w:rPr>
          <w:sz w:val="22"/>
        </w:rPr>
        <w:t>Она обращалась к генеральному прокурору России Юрию Чайке, но, по ее словам, "все спустили до уровня участкового", а тот состава преступления не наше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Французы хотят знать, кто финансирует Femen</w:t>
      </w:r>
    </w:p>
    <w:p>
      <w:pPr>
        <w:pStyle w:val="Normal"/>
        <w:rPr>
          <w:sz w:val="22"/>
        </w:rPr>
      </w:pPr>
      <w:r>
        <w:rPr>
          <w:sz w:val="22"/>
        </w:rPr>
        <w:t>Активистке эпатажного движения Femen Анне Гуцол Швейцария отказала в политическом убежище. При этом местное управление по делам миграции сослалось на формальный повод: «секстремистка» въехала в Западную Европу, обладая французской визой.</w:t>
      </w:r>
    </w:p>
    <w:p>
      <w:pPr>
        <w:pStyle w:val="Normal"/>
        <w:rPr>
          <w:sz w:val="22"/>
        </w:rPr>
      </w:pPr>
      <w:r>
        <w:rPr>
          <w:sz w:val="22"/>
        </w:rPr>
        <w:t>На самом деле, украинке указали на дверь по иной причине. Швейцарцы наслышаны о шабашах, которые полуголые феменистки устраивают в Европе.</w:t>
      </w:r>
    </w:p>
    <w:p>
      <w:pPr>
        <w:pStyle w:val="Normal"/>
        <w:rPr>
          <w:sz w:val="22"/>
        </w:rPr>
      </w:pPr>
      <w:r>
        <w:rPr>
          <w:sz w:val="22"/>
        </w:rPr>
        <w:t>Надо сказать, что отношение к движению Femen, перебравшемуся в Париж в сентябре 2012 года, здесь сейчас самое негативное. Десятки тысяч человек уже поставили свои подписи под призывом запретить Femen во Франции, а активисток выслать из страны.</w:t>
      </w:r>
    </w:p>
    <w:p>
      <w:pPr>
        <w:pStyle w:val="Normal"/>
        <w:rPr>
          <w:sz w:val="22"/>
        </w:rPr>
      </w:pPr>
      <w:r>
        <w:rPr>
          <w:sz w:val="22"/>
        </w:rPr>
        <w:t>Депутат Национального собрания Валери Бойер обратилась с запросом к министру внутренних дел Манюэлю Вальсу, требуя разобраться в источниках финансирования Femen.</w:t>
      </w:r>
    </w:p>
    <w:p>
      <w:pPr>
        <w:pStyle w:val="Normal"/>
        <w:rPr>
          <w:sz w:val="22"/>
        </w:rPr>
      </w:pPr>
      <w:r>
        <w:rPr>
          <w:sz w:val="22"/>
        </w:rPr>
        <w:t>То, что с финансами в организации далеко не чисто, подтвердила порвавшая с ней активистка из Туниса Амина Тайлер. Известно, что на Украине среди спонсоров движения были иностранцы: американский миллионер Джед Санден, немец, владелец компании «Жиголо рекордс» Хельмут Гайер, и его соотечественница бизнесвумен Беата Шобер.</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Историки заявили, что нашли Святой Грааль в испанском музее</w:t>
      </w:r>
    </w:p>
    <w:p>
      <w:pPr>
        <w:pStyle w:val="Normal"/>
        <w:rPr>
          <w:sz w:val="22"/>
        </w:rPr>
      </w:pPr>
      <w:r>
        <w:rPr>
          <w:sz w:val="22"/>
        </w:rPr>
        <w:t>Одна из главных христианских святынь - святой Грааль - находится на севере Испании в городе Леон, утверждают историки Маргарита Торрес и Хосе Ортега-дель-Рио.</w:t>
      </w:r>
    </w:p>
    <w:p>
      <w:pPr>
        <w:pStyle w:val="Normal"/>
        <w:rPr>
          <w:sz w:val="22"/>
        </w:rPr>
      </w:pPr>
      <w:r>
        <w:rPr>
          <w:sz w:val="22"/>
        </w:rPr>
        <w:t>На протяжении трех лет они изучали реликвии, хранящиеся в базилике святого Исидора. Результатом их исследований стала книга «Короли Грааля».</w:t>
      </w:r>
    </w:p>
    <w:p>
      <w:pPr>
        <w:pStyle w:val="Normal"/>
        <w:rPr>
          <w:sz w:val="22"/>
        </w:rPr>
      </w:pPr>
      <w:r>
        <w:rPr>
          <w:sz w:val="22"/>
        </w:rPr>
        <w:t>«Это очень важное открытие, поскольку оно поможет решить большую загадку», - отметила Торрес.</w:t>
      </w:r>
    </w:p>
    <w:p>
      <w:pPr>
        <w:pStyle w:val="Normal"/>
        <w:rPr>
          <w:sz w:val="22"/>
        </w:rPr>
      </w:pPr>
      <w:r>
        <w:rPr>
          <w:sz w:val="22"/>
        </w:rPr>
        <w:t>Она рассказала, что сначала объектом их исследования были исламские памятники культуры, однако два неожиданно найденных средневековых документа натолкнули ученых на след священного Грааля.</w:t>
      </w:r>
    </w:p>
    <w:p>
      <w:pPr>
        <w:pStyle w:val="Normal"/>
        <w:rPr>
          <w:sz w:val="22"/>
        </w:rPr>
      </w:pPr>
      <w:r>
        <w:rPr>
          <w:sz w:val="22"/>
        </w:rPr>
        <w:t>По версии испанских историков, в XI веке чашу привезли в Северную Африку, после чего египетский калиф династии Фатими передал ее в благодарность за избавление страны от голода эмиру Дении (современная территория Валенсии и Балеарских островов). Эмир, в свою очередь, в 1054 г. подарил святыню графу Кастилии и королю Леона Фердинанду I в знак мира и уважения. Затем чашу получила дочь Фердинанда I инфанта Леона Уракка. Она же впоследствии украсила чашу своими драгоценностями.</w:t>
      </w:r>
    </w:p>
    <w:p>
      <w:pPr>
        <w:pStyle w:val="Normal"/>
        <w:rPr>
          <w:sz w:val="22"/>
        </w:rPr>
      </w:pPr>
      <w:r>
        <w:rPr>
          <w:sz w:val="22"/>
        </w:rPr>
        <w:t>В своей книге испанские историки утверждают, что в самой леонской базилике можно увидеть необычные указания на Грааль. Стены храма изнутри украшены фреской с сюжетом Тайной вечери, однако на этом изображении перед Иисусом не стоит чаша, хотя у всех апостолов кубки есть. А в углу изображен евангелист Марк (что необычно для Тайной вечери), подносящий Грааль Иисусу Христу.</w:t>
      </w:r>
    </w:p>
    <w:p>
      <w:pPr>
        <w:pStyle w:val="Normal"/>
        <w:rPr>
          <w:sz w:val="22"/>
        </w:rPr>
      </w:pPr>
      <w:r>
        <w:rPr>
          <w:sz w:val="22"/>
        </w:rPr>
        <w:t>Святой Грааль - чаша, из которой, согласно средневековым кельтским и нормандским легендам, Иисус Христос вкушал на Тайной вечере и в которую Иосиф Аримафейский собрал кровь из ран распятого на кресте Спасителя. Рыцари Круглого стола пытались отыскать чашу, которую якобы сохранил и привез в Британию Иосиф Аримафейский. Считается, что испивший из чаши Грааля получает прощение грехов и вечную жизнь.</w:t>
      </w:r>
    </w:p>
    <w:p>
      <w:pPr>
        <w:pStyle w:val="Normal"/>
        <w:rPr>
          <w:sz w:val="22"/>
        </w:rPr>
      </w:pPr>
      <w:r>
        <w:rPr>
          <w:sz w:val="22"/>
        </w:rPr>
        <w:t>В XIX веке сразу несколько городов объявили о том, что обладают Граалем. Валенсия (Испания) заявила, что чаша хранится в ее кафедральном собор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стариканские епископы начали бороться с лишним весом священников</w:t>
      </w:r>
    </w:p>
    <w:p>
      <w:pPr>
        <w:pStyle w:val="Normal"/>
        <w:rPr>
          <w:sz w:val="22"/>
        </w:rPr>
      </w:pPr>
      <w:r>
        <w:rPr>
          <w:sz w:val="22"/>
        </w:rPr>
        <w:t>76% католических священников плохо питаются, болеют гипертонией, сахарным диабетом, страдают кардиологическими заболеваниями, говорится в результатах исследований, проведенных Университетом Коста-Рика.</w:t>
      </w:r>
    </w:p>
    <w:p>
      <w:pPr>
        <w:pStyle w:val="Normal"/>
        <w:rPr>
          <w:sz w:val="22"/>
        </w:rPr>
      </w:pPr>
      <w:r>
        <w:rPr>
          <w:sz w:val="22"/>
        </w:rPr>
        <w:t>Проблемы священников с физическим здоровеем являются результатом того, что им не хватает времени для заботы о себе, они больше заботятся о других, чем о самих себе, объедаются, ведут сидячий образ жизни. Учитывая их обязанности и образ жизни, они с трудом находят время для регулярных физических нагрузок, живут в одиночестве, едят «какую попало» еду, а свободное время они проводят за чтением, обучением, просмотром телевидения и пользованием интернетом, подчеркивают ученые.</w:t>
      </w:r>
    </w:p>
    <w:p>
      <w:pPr>
        <w:pStyle w:val="Normal"/>
        <w:rPr>
          <w:sz w:val="22"/>
        </w:rPr>
      </w:pPr>
      <w:r>
        <w:rPr>
          <w:sz w:val="22"/>
        </w:rPr>
        <w:t>Опираясь на этот анализ, Конференция католических епископов Коста-Рика призвала священников реализовать программу физических упражнений и здорового питания.</w:t>
      </w:r>
    </w:p>
    <w:p>
      <w:pPr>
        <w:pStyle w:val="Normal"/>
        <w:rPr>
          <w:sz w:val="22"/>
        </w:rPr>
      </w:pPr>
      <w:r>
        <w:rPr>
          <w:sz w:val="22"/>
        </w:rPr>
        <w:t>Также создана футбольная команда Черные Орлы, в состав которой входят 23 священника. Один из них рассказал, что из-за излишнего веса он сначала мог играть всего лишь 10 минут, а сейчас в состоянии играть уже целых 90 минут.</w:t>
      </w:r>
    </w:p>
    <w:p>
      <w:pPr>
        <w:pStyle w:val="Normal"/>
        <w:rPr>
          <w:sz w:val="22"/>
        </w:rPr>
      </w:pPr>
      <w:r>
        <w:rPr>
          <w:sz w:val="22"/>
        </w:rPr>
        <w:t>Ученые Габриэла Поррас и Катрин Молина указывают на необходимость контролировать питание будущих священников уже во время их обучения в духовных семинар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йский епископ призвал покаяться в «виртуальных грехах»</w:t>
      </w:r>
    </w:p>
    <w:p>
      <w:pPr>
        <w:pStyle w:val="Normal"/>
        <w:rPr>
          <w:sz w:val="22"/>
        </w:rPr>
      </w:pPr>
      <w:r>
        <w:rPr>
          <w:sz w:val="22"/>
        </w:rPr>
        <w:t>Епископ Филипп Игэн из города Портсмут назвал использование блогов, Facebook и Twitter с целью осуждения «серьезной проблемой».</w:t>
      </w:r>
    </w:p>
    <w:p>
      <w:pPr>
        <w:pStyle w:val="Normal"/>
        <w:rPr>
          <w:sz w:val="22"/>
        </w:rPr>
      </w:pPr>
      <w:r>
        <w:rPr>
          <w:sz w:val="22"/>
        </w:rPr>
        <w:t>«Использование социальных сетей для критики либо оскорбления человека является грехом против 8-ой заповеди, которая запрещает «произносить ложные свидетельства на ближнего твоего», - заявил Епископ Филипп Игэн в своем пасторском послании.</w:t>
      </w:r>
    </w:p>
    <w:p>
      <w:pPr>
        <w:pStyle w:val="Normal"/>
        <w:rPr>
          <w:sz w:val="22"/>
        </w:rPr>
      </w:pPr>
      <w:r>
        <w:rPr>
          <w:sz w:val="22"/>
        </w:rPr>
        <w:t>«Мы должны проявлять рассудительность и благоразумие, уважать других людей и их право на личную жизнь и не принимать участие в клевете, сплетнях и поспешных суждениях», - написал епископ в документе, распространенном в церковных приходах.</w:t>
      </w:r>
    </w:p>
    <w:p>
      <w:pPr>
        <w:pStyle w:val="Normal"/>
        <w:rPr>
          <w:sz w:val="22"/>
        </w:rPr>
      </w:pPr>
      <w:r>
        <w:rPr>
          <w:sz w:val="22"/>
        </w:rPr>
        <w:t>«Мы должны избегать клеветы, она порочит и разрушает людей, мы не должны выносить на общее обозрение чужие грехи и слабости», - сказал Филипп Игэн.</w:t>
      </w:r>
    </w:p>
    <w:p>
      <w:pPr>
        <w:pStyle w:val="Normal"/>
        <w:rPr>
          <w:sz w:val="22"/>
        </w:rPr>
      </w:pPr>
      <w:r>
        <w:rPr>
          <w:sz w:val="22"/>
        </w:rPr>
        <w:t>Епископ призвал верующих спросить самих себя: «А как я использую Facebook или Twitter? Проявляю ли я милосердие и доброжелательность, участвуя в блогах? Раскрываю ли я недостатки в других людях?». «Все эти вопросы очень серьезные», - сказал он.</w:t>
      </w:r>
    </w:p>
    <w:p>
      <w:pPr>
        <w:pStyle w:val="Normal"/>
        <w:rPr>
          <w:sz w:val="22"/>
        </w:rPr>
      </w:pPr>
      <w:r>
        <w:rPr>
          <w:sz w:val="22"/>
        </w:rPr>
        <w:t>«И даже если говорить о телевидении и СМИ, то что мы наблюдаем там: знаменитые люди, потерпевшие крах, выставляются на осмеяние, репутации рвутся на клочки, грехи разоблачаются, иногда кажется, что наша массовая культура стремительно преуспевает в нарушении восьмой заповеди», - добавляет он.</w:t>
      </w:r>
    </w:p>
    <w:p>
      <w:pPr>
        <w:pStyle w:val="Normal"/>
        <w:rPr>
          <w:sz w:val="22"/>
        </w:rPr>
      </w:pPr>
      <w:r>
        <w:rPr>
          <w:sz w:val="22"/>
        </w:rPr>
        <w:t>Иерарх призвал прихожан освободиться от этих грехов с помощью регулярной молитвы и таинства Исповеди.</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Балы Чистоты" становятся все более популярными в США</w:t>
      </w:r>
    </w:p>
    <w:p>
      <w:pPr>
        <w:pStyle w:val="Normal"/>
        <w:rPr>
          <w:sz w:val="22"/>
        </w:rPr>
      </w:pPr>
      <w:r>
        <w:rPr>
          <w:sz w:val="22"/>
        </w:rPr>
        <w:t>В 48 из 50 американских штатов проводятся религиозные обряды под названием “Балы Чистоты” (Бал непорочности). В этих праздничных мероприятиях участвуют отцы вместе со своими 12-летними дочерьми. В ходе торжественного вечера одетые в белые платья девочки “вручают папам свою девственность”.</w:t>
      </w:r>
    </w:p>
    <w:p>
      <w:pPr>
        <w:pStyle w:val="Normal"/>
        <w:rPr>
          <w:sz w:val="22"/>
        </w:rPr>
      </w:pPr>
      <w:r>
        <w:rPr>
          <w:sz w:val="22"/>
        </w:rPr>
        <w:t>На праздничной церемонии, напоминающей свадьбу, девочки торжественно обещают отцам, что будут оставаться девственницами до вступления в брак. Они клянутся избегать любых физических контактов с мужчинами, в том числе, обещают не целоваться и не обниматься. Одетые в строгие костюмы отцы, в свою очередь, дают обет защищать невинность своих дочерей. Клятвы приносятся на коленях возле большого католического креста. Обряд завершается тем, что девочкам вручают специальные “кольца непорочности”, которые они должны носить до самой свадьбы.</w:t>
      </w:r>
    </w:p>
    <w:p>
      <w:pPr>
        <w:pStyle w:val="Normal"/>
        <w:rPr>
          <w:sz w:val="22"/>
        </w:rPr>
      </w:pPr>
      <w:r>
        <w:rPr>
          <w:sz w:val="22"/>
        </w:rPr>
        <w:t>Принятие обязательств хранения чистоты и непорочности до брака существует в 17 странах. В Америке движение чистоты началось в 1980-е годы. Подростки, члены церковных групп, начали принимать обеты воздержания и носить кольца, чтобы символизировать свою приверженность чистоте брака, это стало обратной реакцией на идеологию сексуального освобождения последних десятилетий и растущую эпидемию СПИДа.</w:t>
      </w:r>
    </w:p>
    <w:p>
      <w:pPr>
        <w:pStyle w:val="Normal"/>
        <w:rPr>
          <w:sz w:val="22"/>
        </w:rPr>
      </w:pPr>
      <w:r>
        <w:rPr>
          <w:sz w:val="22"/>
        </w:rPr>
        <w:t>Но ритуал и церемония принятия и сохранения девственности до брака появились гораздо позже. Сегодня это довольно известное и почитаемое событие среди американских христиан.</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Запущена первая в мире католическая социальная сеть</w:t>
      </w:r>
    </w:p>
    <w:p>
      <w:pPr>
        <w:pStyle w:val="Normal"/>
        <w:rPr>
          <w:sz w:val="22"/>
        </w:rPr>
      </w:pPr>
      <w:r>
        <w:rPr>
          <w:sz w:val="22"/>
        </w:rPr>
        <w:t>Католическая Церковь запустила первую в мире католическую социальную сеть. DeoSpace будет интересна католикам и всем интересующимся католичеством. Социальная сеть DeoSpace призвана объединить католические общины по всему миру. Теперь они смогут взаимодействовать не только посредством встреч, но и онлайн.</w:t>
      </w:r>
    </w:p>
    <w:p>
      <w:pPr>
        <w:pStyle w:val="Normal"/>
        <w:rPr>
          <w:sz w:val="22"/>
        </w:rPr>
      </w:pPr>
      <w:r>
        <w:rPr>
          <w:sz w:val="22"/>
        </w:rPr>
        <w:t>DeoSpace находится по адресу www.deospace.com. В своем первоначальном варианте сеть доступна на английском, итальянском и испанском языках. Она построена аналогично большинству социальных сетей, но адаптирована под католиков. Пользователи могут создать личный профиль, найти друзей, присоединиться к приходу, диоцезу, апостольской группе, посылать сообщения, обмениваться фото и видео, обращаться с молитвенными просьбами. Структура сети будет совершенствоваться. В будущем разработчики обещают более продвинутые функции.</w:t>
      </w:r>
    </w:p>
    <w:p>
      <w:pPr>
        <w:pStyle w:val="Normal"/>
        <w:rPr>
          <w:sz w:val="22"/>
        </w:rPr>
      </w:pPr>
      <w:r>
        <w:rPr>
          <w:sz w:val="22"/>
        </w:rPr>
        <w:t>Во главе проекта стоят координатор Совета кардиналов, президент Caritas Internationalis, архиепископ Тегусигальпы кардинал Оскар Андрес Родригес Марадиага и епископ Далласа Кевин Дж. Феррелл. Исполнительным директором назначен президент Католического института евангелизации Марио Каппелло.</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Итальянец Марчелло Ди Финицио снова забрался на купол собора св. Петра</w:t>
      </w:r>
    </w:p>
    <w:p>
      <w:pPr>
        <w:pStyle w:val="Normal"/>
        <w:rPr>
          <w:sz w:val="22"/>
        </w:rPr>
      </w:pPr>
      <w:r>
        <w:rPr>
          <w:sz w:val="22"/>
        </w:rPr>
        <w:t>Разорившийся предприниматель из итальянского города Триест вновь поднялся на купол собора святого Петра в Ватикане, чтобы выразить свой протест против экономического кризиса.</w:t>
      </w:r>
    </w:p>
    <w:p>
      <w:pPr>
        <w:pStyle w:val="Normal"/>
        <w:rPr>
          <w:sz w:val="22"/>
        </w:rPr>
      </w:pPr>
      <w:r>
        <w:rPr>
          <w:sz w:val="22"/>
        </w:rPr>
        <w:t>Это четвертая подобная акция Марчелло Ди Финицио, которую он устраивает с 2012 года.</w:t>
      </w:r>
    </w:p>
    <w:p>
      <w:pPr>
        <w:pStyle w:val="Normal"/>
        <w:rPr>
          <w:sz w:val="22"/>
        </w:rPr>
      </w:pPr>
      <w:r>
        <w:rPr>
          <w:sz w:val="22"/>
        </w:rPr>
        <w:t>В этот раз Ди Финицио поднялся на вершину купола по внутренней лестнице вместе с туристами, желающими полюбоваться захватывающим видом Рима. Марчелло разложил на куполе баннер с несколькими лозунгами, включая слова: «Папа Франциск, помогите нам».</w:t>
      </w:r>
    </w:p>
    <w:p>
      <w:pPr>
        <w:pStyle w:val="Normal"/>
        <w:rPr>
          <w:sz w:val="22"/>
        </w:rPr>
      </w:pPr>
      <w:r>
        <w:rPr>
          <w:sz w:val="22"/>
        </w:rPr>
        <w:t>Ранее предприниматель протестовал против властей, экономического кризиса, банковской системы и мировой несправедливости. В последний раз ему было запрещено приближаться к Ватикану.</w:t>
      </w:r>
    </w:p>
    <w:p>
      <w:pPr>
        <w:pStyle w:val="Normal"/>
        <w:rPr>
          <w:sz w:val="22"/>
        </w:rPr>
      </w:pPr>
      <w:r>
        <w:rPr>
          <w:sz w:val="22"/>
        </w:rPr>
        <w:t>На сей раз Марчелло так замаскировался, что сотрудники ватиканской охраны не узнали его.</w:t>
      </w:r>
    </w:p>
    <w:p>
      <w:pPr>
        <w:pStyle w:val="Normal"/>
        <w:rPr>
          <w:sz w:val="22"/>
        </w:rPr>
      </w:pPr>
      <w:r>
        <w:rPr>
          <w:sz w:val="22"/>
        </w:rPr>
        <w:t>На куполе он просидел более двух суток - с 29 по 31 марта.</w:t>
      </w:r>
    </w:p>
    <w:p>
      <w:pPr>
        <w:pStyle w:val="Normal"/>
        <w:rPr/>
      </w:pPr>
      <w:r>
        <w:rPr>
          <w:sz w:val="22"/>
        </w:rPr>
        <w:t>По материалам Седмица.</w:t>
      </w:r>
      <w:r>
        <w:rPr>
          <w:sz w:val="22"/>
          <w:lang w:val="en-US"/>
        </w:rPr>
        <w:t>Ru</w:t>
      </w:r>
      <w:r>
        <w:rPr>
          <w:sz w:val="22"/>
        </w:rPr>
        <w:t>, ИТАР-ТАСС</w:t>
      </w:r>
    </w:p>
    <w:p>
      <w:pPr>
        <w:pStyle w:val="Normal"/>
        <w:rPr>
          <w:sz w:val="22"/>
        </w:rPr>
      </w:pPr>
      <w:r>
        <w:rPr>
          <w:sz w:val="22"/>
        </w:rPr>
      </w:r>
    </w:p>
    <w:p>
      <w:pPr>
        <w:pStyle w:val="Normal"/>
        <w:rPr>
          <w:b/>
          <w:b/>
          <w:sz w:val="22"/>
        </w:rPr>
      </w:pPr>
      <w:r>
        <w:rPr>
          <w:b/>
          <w:sz w:val="22"/>
        </w:rPr>
        <w:t>В Бейруте показаны коллекции модной одежды для мусульманской элиты</w:t>
      </w:r>
    </w:p>
    <w:p>
      <w:pPr>
        <w:pStyle w:val="Normal"/>
        <w:rPr>
          <w:sz w:val="22"/>
        </w:rPr>
      </w:pPr>
      <w:r>
        <w:rPr>
          <w:sz w:val="22"/>
        </w:rPr>
        <w:t>В ливанском Бейруте состоялся показ коллекции модной одежды для мусульманской элиты. Все участницы дефиле в просмотровом зале "Марк Хашем галери" появились в расшитых платках или тюрбанах, рукава аккуратно прикрывали кисти их руки, а лица закрывала тонкая вуаль.</w:t>
      </w:r>
    </w:p>
    <w:p>
      <w:pPr>
        <w:pStyle w:val="Normal"/>
        <w:rPr>
          <w:sz w:val="22"/>
        </w:rPr>
      </w:pPr>
      <w:r>
        <w:rPr>
          <w:sz w:val="22"/>
        </w:rPr>
        <w:t>Коллекция строгих правил, предложенная ливанским дизайнером Рулой Алями, предназначена для мусульманской элиты. По ее словам, это новая концепция прет-а-порте де люкс под названием "алия" (высокая мода). "Ниша весьма перспективная, потому что любая женщина хочет иметь в своем гардеробе что-то исключительное, а если позволяют средства, то это может быть очень дорогая вещь", - считает она.</w:t>
      </w:r>
    </w:p>
    <w:p>
      <w:pPr>
        <w:pStyle w:val="Normal"/>
        <w:rPr>
          <w:sz w:val="22"/>
        </w:rPr>
      </w:pPr>
      <w:r>
        <w:rPr>
          <w:sz w:val="22"/>
        </w:rPr>
        <w:t>Р.Алями не отступает от многовековых предписаний, но предлагает новые решения, подчеркивающие грацию. Ее эксклюзивные наряды с обилием ручной работы находят немало поклонниц.</w:t>
      </w:r>
    </w:p>
    <w:p>
      <w:pPr>
        <w:pStyle w:val="Normal"/>
        <w:rPr>
          <w:sz w:val="22"/>
        </w:rPr>
      </w:pPr>
      <w:r>
        <w:rPr>
          <w:sz w:val="22"/>
        </w:rPr>
        <w:t>Другой мастер Хусейн Базаза привлек внимание публики шелковыми блузами, каскадными юбками и шалями. Как и Р.Алями, его отличает гармоничная палитра цветов, которая усиливает женственность вечерних костюмов. Базазе присуща асимметричность рядов пуговиц и кружевная отделка, что добавляет элегантности его нарядам.</w:t>
      </w:r>
    </w:p>
    <w:p>
      <w:pPr>
        <w:pStyle w:val="Normal"/>
        <w:rPr>
          <w:sz w:val="22"/>
        </w:rPr>
      </w:pPr>
      <w:r>
        <w:rPr>
          <w:sz w:val="22"/>
        </w:rPr>
        <w:t>На головных уборах и шалях специализируется Райя Моркус. В ее коллекции также есть брюки и брючные костюмы, которые позволительно носить мусульманкам в некоторых странах. Дизайнер предпочитает синий и изумрудный цвета.</w:t>
      </w:r>
    </w:p>
    <w:p>
      <w:pPr>
        <w:pStyle w:val="Normal"/>
        <w:rPr>
          <w:sz w:val="22"/>
        </w:rPr>
      </w:pPr>
      <w:r>
        <w:rPr>
          <w:sz w:val="22"/>
        </w:rPr>
        <w:t>Пляжными накидками-абайями удивила Амаль Азхари, которая, по выражению местных СМИ, рискнула "перекинуть мост от консервативности к новаторству". "Это, конечно, богемная одежда для тех, кто имеет яхты и шале", - призналась художница. Тем не менее, именно ее коллекции имеют большой спрос за пределами Ливана - в Дубае и Куала-Лумпуре, признанных столицах мусульманской моды.</w:t>
      </w:r>
    </w:p>
    <w:p>
      <w:pPr>
        <w:pStyle w:val="Normal"/>
        <w:rPr>
          <w:sz w:val="22"/>
        </w:rPr>
      </w:pPr>
      <w:r>
        <w:rPr>
          <w:sz w:val="22"/>
        </w:rPr>
        <w:t>Заказы поступают также из Бразилии, Майями, Лос-Анджелеса, Монако и Сен-Тропе. Невесомые наряды из салона Азхари пользуются все большим спросом в странах Персидского залива.</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03.14 В Никарагуа католический священник умер в результате нападения роя пчел во время Мессы. 67-летний испанец Хосе Диас Перес служил в приходе Касареса. Во время Мессы в храм ворвался рой пчел. Прихожане бежали, а священник погиб, пытаясь найти баллон с жидкостью, чтобы отпугнуть пчел-убийц. Африканизированные пчелы, которых называют также пчелы-убийцы, вызвали почти мгновенную смерть клирика. Доктор Рейнальдо Крус, прибывший на место происшествия, нашел его тело, усеянное бесчисленными укусами насекомых. Седмица.Ru</w:t>
      </w:r>
    </w:p>
    <w:p>
      <w:pPr>
        <w:pStyle w:val="Normal"/>
        <w:rPr>
          <w:sz w:val="22"/>
        </w:rPr>
      </w:pPr>
      <w:r>
        <w:rPr>
          <w:sz w:val="22"/>
        </w:rPr>
        <w:t>28.03.14 Около четверти христиан в мире подвергаются гонениям. Исследование Gordon-Conwell Theological Seminary (GCTS) показало, что 500 миллионов христиан проживают в странах, где к Христианству относятся враждебно. Профессор семинарии Тодд Джонсон сказал, что христиане подвергаются преследованиям в 46 странах мира, при этом более половины из этих стран являются мусульманскими. Тодд Джонсон также сказал, что преследователями чаще оказываются соседи или различные общественные группы, нежели правительство той или иной страны. Седмица.Ru</w:t>
      </w:r>
    </w:p>
    <w:p>
      <w:pPr>
        <w:pStyle w:val="Normal"/>
        <w:rPr>
          <w:sz w:val="22"/>
        </w:rPr>
      </w:pPr>
      <w:r>
        <w:rPr>
          <w:sz w:val="22"/>
        </w:rPr>
        <w:t>30.03.14 В Киеве освящена часовня в честь героев "Небесной сотни". Деревянное сооружение изготовили мастера из Западной Украины. Его установили между верхним выходом станции метро «Крещатик» на улице Институтской и гостиницей «Украина». У входа в часовню вывешен плакат, на котором изображен украинский трезубец, составленный из фотографий лиц «Небесной сотни». К какой конфессии принадлежит новый храм не сообщается. УНИАН-Религия</w:t>
      </w:r>
    </w:p>
    <w:p>
      <w:pPr>
        <w:pStyle w:val="Normal"/>
        <w:rPr>
          <w:sz w:val="22"/>
        </w:rPr>
      </w:pPr>
      <w:r>
        <w:rPr>
          <w:sz w:val="22"/>
        </w:rPr>
        <w:t>31.03.14 Христианские родители, которые выступили против нового учебного плана сексуального воспитания в Германии, подверглись нападению активистов гомосексуальных организаций. На родителей плевали, забрасывали их яйцами и пакетами с экскрементами или краской. «Кабели громкоговорителей были разорваны. Вырванный из Библии страницы использовались для подтирания, после чего их скомканными бросали в родителей», - сообщили жертвы нападения содомитов. Сходные инциденты имели место в Баден-Вюртемберге и Кёльне. Седмица.Ru</w:t>
      </w:r>
    </w:p>
    <w:p>
      <w:pPr>
        <w:pStyle w:val="Normal"/>
        <w:rPr>
          <w:sz w:val="22"/>
        </w:rPr>
      </w:pPr>
      <w:r>
        <w:rPr>
          <w:sz w:val="22"/>
        </w:rPr>
        <w:t>31.03.14 При проведении инвентаризации имущества базы отдыха "Медвежья дубрава" (Закарпатская обл.) обнаружен материальный ущерб на сумму около 10 млн. гривен (более 900 тыс. долларов). В частности, бесследно исчезли 28 картин и шесть икон, имеющих историческую и художественную ценность, сообщает отдел по связям с общественностью МВД Украины. С соответствующим обращением в милицию обратился директор компании, которой принадлежала база отдыха. По его словам, охрану вверенной ему базы отдыха с 23 по 26 марта этого года осуществляли представители общественной организации "Правый сектор". Возбуждено уголовное дело по ч.5 ст. 185 УК (кража). Интерфакс-Религия</w:t>
      </w:r>
    </w:p>
    <w:p>
      <w:pPr>
        <w:pStyle w:val="Normal"/>
        <w:rPr>
          <w:sz w:val="22"/>
        </w:rPr>
      </w:pPr>
      <w:r>
        <w:rPr>
          <w:sz w:val="22"/>
        </w:rPr>
        <w:t>31.03.14 Муфтий Крыма Эмирали Аблаев охарактеризовал нынешние времена для региона как тяжелые, но призвал татар оставаться жить на полуострове. "После многих лет депортации крымские татары вернулись на свою родину", - заявил он, выступая перед делегатами внеочередной сессии курултая в Бахчисарае. "Несмотря на то, что сегодня Крым переживает тяжелые времена, мы не должны покидать Крым", - подчеркнул муфтий. Делегаты съезда высказались за создание национальной территориальной автономии. В качестве гостей на курултае присутствовал глава Татарстана Рустам Минниханов. Интерфакс-Религия</w:t>
      </w:r>
    </w:p>
    <w:p>
      <w:pPr>
        <w:pStyle w:val="Normal"/>
        <w:rPr>
          <w:sz w:val="22"/>
        </w:rPr>
      </w:pPr>
      <w:r>
        <w:rPr>
          <w:sz w:val="22"/>
        </w:rPr>
        <w:t>31.03.14 В Ливане избран новый глава Сиро-яковитской Церкви. Предстоятелем одной из древнейших восточных Церквей стал Мар Игнатий Эфрем Второй (Керим). Он сменил скончавшегося 21 марта Мар Игнатия Закку Первого (Иваса), который находился на патриаршем престоле с 1980 года. Православие.</w:t>
      </w:r>
      <w:r>
        <w:rPr>
          <w:sz w:val="22"/>
          <w:lang w:val="en-US"/>
        </w:rPr>
        <w:t>By</w:t>
      </w:r>
    </w:p>
    <w:p>
      <w:pPr>
        <w:pStyle w:val="Normal"/>
        <w:rPr>
          <w:sz w:val="22"/>
        </w:rPr>
      </w:pPr>
      <w:r>
        <w:rPr>
          <w:sz w:val="22"/>
        </w:rPr>
        <w:t>31.03.14 Архиепископ Уилтон Грегори, глава диоцеза Атланты (США), извинился перед паствой за использование полученного по завещанию наследства на строительство резиденции площадью 6,400 квадратных футов стоимостью 2.2 млн долларов. Архиепископ признал, что стоимость резиденции слишком высока, при том что многие католические семьи епархии испытывают большие финансовые затруднения, не могут оплатить необходимые расходы, но продолжают помогать финансировать деятельность епархии. Архиепископ Грегори заверил верующих, что власти диоцеза продадут дорогую резиденцию, вместо которой прелат купит или арендует более скромное жилье. Седмица.</w:t>
      </w:r>
      <w:r>
        <w:rPr>
          <w:sz w:val="22"/>
          <w:lang w:val="en-US"/>
        </w:rPr>
        <w:t>Ru</w:t>
      </w:r>
    </w:p>
    <w:p>
      <w:pPr>
        <w:pStyle w:val="Normal"/>
        <w:rPr>
          <w:sz w:val="22"/>
        </w:rPr>
      </w:pPr>
      <w:r>
        <w:rPr>
          <w:sz w:val="22"/>
        </w:rPr>
        <w:t>01.04.14 Главный раввин Ирана Юсеф Хамадани Коэн скончался в возрасте 98 лет. Коэн являлся духовным лидером еврейской общины Ирана с 1994 года. Его преемником стал Машалла Голестани Неджад. По данным на 2011 год, в Иране проживают от 8,7 тыс. до 20 тыс. евреев, преимущественно в Тегеране, Исфахане и Ширазе. Интерфакс-Религия</w:t>
      </w:r>
    </w:p>
    <w:p>
      <w:pPr>
        <w:pStyle w:val="Normal"/>
        <w:rPr>
          <w:sz w:val="22"/>
        </w:rPr>
      </w:pPr>
      <w:r>
        <w:rPr>
          <w:sz w:val="22"/>
        </w:rPr>
        <w:t>01.04.14 В деревне Дир Рафат, в 26 км к западу от Иерусалима, осквернен христианский монастырь латинского Иерусалимского Патриархата. Неизвестные злоумышленники оставили на стенах обители надписи, содержание которых направлено против Америки и Германии. Приступившие к расследованию полицейские считают, что надписи «Америка - нацистская Германия» и «Вот цена договора о мире» могли оставить сторонники акции «Таг мехир», протестующие против визита госсекретаря США Джона Керри. Католический монастырь с церковью Девы Марии построен в 1920-е гг. на месте развалин византийской церкви. Среди его росписей - надписи на более чем 300 языках, в том числе - русском: «Радуйся, Мария». В 1927 г. в монастырь была привезена из Италии 2,5-метровая бронзовая копия статуи Девы Марии из монастыря сестер св. Доротеи в Виченце. Седмица.</w:t>
      </w:r>
      <w:r>
        <w:rPr>
          <w:sz w:val="22"/>
          <w:lang w:val="en-US"/>
        </w:rPr>
        <w:t>Ru</w:t>
      </w:r>
    </w:p>
    <w:p>
      <w:pPr>
        <w:pStyle w:val="Normal"/>
        <w:rPr>
          <w:sz w:val="22"/>
        </w:rPr>
      </w:pPr>
      <w:r>
        <w:rPr>
          <w:sz w:val="22"/>
        </w:rPr>
        <w:t>01.04.14 Группа мусульманской молодежи сожгла католическую церковь в штате Качина (Нигерия). Так молодые мусульмане выразили свой протест по поводу экзаминационного вопроса, в котором предположительно содержалось оскорбление в адрес Мухаммеда. Молодежь также подожгла вторую церковь и «нападала на отдельных людей и компании без разбора». Седмица.</w:t>
      </w:r>
      <w:r>
        <w:rPr>
          <w:sz w:val="22"/>
          <w:lang w:val="en-US"/>
        </w:rPr>
        <w:t>Ru</w:t>
      </w:r>
    </w:p>
    <w:p>
      <w:pPr>
        <w:pStyle w:val="Normal"/>
        <w:rPr>
          <w:sz w:val="22"/>
        </w:rPr>
      </w:pPr>
      <w:r>
        <w:rPr>
          <w:sz w:val="22"/>
        </w:rPr>
        <w:t>02.04.14 Исламисты осквернили греко-католический храм св. Марии в городе Ябруде, освобожденный накануне правительственными войсками. Храмы города в полуразрушенном состоянии. Исламисты не только обстреливали здания церквей, но также уродовали статуи и иконы. В церкви святой Марии они обезобразили практически все иконы, разрушили статуи, книги сожжены. Ранее появилась информация о разорении исламистами храма св. Константина и Елены - одного из самых древних в Ябруде. Дата основания церкви 331 год. Исламисты вынесли из церкви все ценности, а здание подожгли. Православие и мир</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8.03.14 15 лет сетричество в честь прп.мчц. Елизаветы и инокини Варвары помогает нуждающимся людям http://blago.church.ua/2014/03/28/na-protyazhenii-pyatnadcati-let-sestry-miloserdiya-setrichestva-v-chest-prp-mchc-elizavety-i-inokini-varvary-okazyvayut-pomoshh-nuzhdayushhimsya-lyudyam</w:t>
      </w:r>
    </w:p>
    <w:p>
      <w:pPr>
        <w:pStyle w:val="Normal"/>
        <w:rPr>
          <w:sz w:val="22"/>
        </w:rPr>
      </w:pPr>
      <w:r>
        <w:rPr>
          <w:sz w:val="22"/>
        </w:rPr>
        <w:t>28.03.14 В Казахстане наказали педагогов за распространение среди школьников литературы про однополую любовь http://www.interfax-religion.ru/?act=news&amp;div=54855</w:t>
      </w:r>
    </w:p>
    <w:p>
      <w:pPr>
        <w:pStyle w:val="Normal"/>
        <w:rPr>
          <w:sz w:val="22"/>
        </w:rPr>
      </w:pPr>
      <w:r>
        <w:rPr>
          <w:sz w:val="22"/>
        </w:rPr>
        <w:t>30.03.14 Деньги на ремонт кельи Франциска Ассизского решили искать в Интернете http://lenta.ru/news/2014/03/30/cell</w:t>
      </w:r>
    </w:p>
    <w:p>
      <w:pPr>
        <w:pStyle w:val="Normal"/>
        <w:rPr>
          <w:sz w:val="22"/>
        </w:rPr>
      </w:pPr>
      <w:r>
        <w:rPr>
          <w:sz w:val="22"/>
        </w:rPr>
        <w:t>31.03.14 У входа в Банк Ватикана задержали двух иностранцев с фальшивыми облигациями на 3 триллиона евро http://www.sedmitza.ru/text/4611041.html</w:t>
      </w:r>
    </w:p>
    <w:p>
      <w:pPr>
        <w:pStyle w:val="Normal"/>
        <w:rPr>
          <w:sz w:val="22"/>
        </w:rPr>
      </w:pPr>
      <w:r>
        <w:rPr>
          <w:sz w:val="22"/>
        </w:rPr>
        <w:t>31.03.14 В Екатеринбурге на продажу выставлено здание бывшей старообрядческой церкви http://www.blagovest-info.ru/index.php?ss=2&amp;s=3&amp;id=56975</w:t>
      </w:r>
    </w:p>
    <w:p>
      <w:pPr>
        <w:pStyle w:val="Normal"/>
        <w:rPr>
          <w:sz w:val="22"/>
        </w:rPr>
      </w:pPr>
      <w:r>
        <w:rPr>
          <w:sz w:val="22"/>
        </w:rPr>
        <w:t>31.03.14 Патриарх Кирилл возвел старшую сестру Алексеевского монастыря монахиню Ксению (Чернегу) в сан игуменьи http://blagovest-info.ru/index.php?ss=2&amp;s=3&amp;id=56976</w:t>
      </w:r>
    </w:p>
    <w:p>
      <w:pPr>
        <w:pStyle w:val="Normal"/>
        <w:rPr>
          <w:sz w:val="22"/>
        </w:rPr>
      </w:pPr>
      <w:r>
        <w:rPr>
          <w:sz w:val="22"/>
        </w:rPr>
        <w:t>31.03.14 Подмосковный Радонеж получил федеральный статус объекта культурного наследия http://www.sedmitza.ru/text/4610138.html</w:t>
      </w:r>
    </w:p>
    <w:p>
      <w:pPr>
        <w:pStyle w:val="Normal"/>
        <w:rPr>
          <w:sz w:val="22"/>
        </w:rPr>
      </w:pPr>
      <w:r>
        <w:rPr>
          <w:sz w:val="22"/>
        </w:rPr>
        <w:t>31.03.14 Милонов предлагает учредить полицию нравов http://www.interfax-religion.ru/?act=news&amp;div=54872</w:t>
      </w:r>
    </w:p>
    <w:p>
      <w:pPr>
        <w:pStyle w:val="Normal"/>
        <w:rPr>
          <w:sz w:val="22"/>
        </w:rPr>
      </w:pPr>
      <w:r>
        <w:rPr>
          <w:sz w:val="22"/>
        </w:rPr>
        <w:t>31.03.14 Святые мощи прп.Гавриила (Ургебадзе) переносят в монастырь Самтавро http://www.pravoslavie.ru/news/69617.htm</w:t>
      </w:r>
    </w:p>
    <w:p>
      <w:pPr>
        <w:pStyle w:val="Normal"/>
        <w:rPr>
          <w:sz w:val="22"/>
        </w:rPr>
      </w:pPr>
      <w:r>
        <w:rPr>
          <w:sz w:val="22"/>
        </w:rPr>
        <w:t>01.04.14 Секта "файзрахманистов" собирается поселиться в одном из сельских районов Татарстана http://www.interfax-religion.ru/?act=news&amp;div=54878</w:t>
      </w:r>
    </w:p>
    <w:p>
      <w:pPr>
        <w:pStyle w:val="Normal"/>
        <w:rPr>
          <w:sz w:val="22"/>
        </w:rPr>
      </w:pPr>
      <w:r>
        <w:rPr>
          <w:sz w:val="22"/>
        </w:rPr>
        <w:t>01.04.14 Конкурс на разработку проектной документации реконструкции Соловецкого монастыря признан несостоявшимся http://www.interfax-religion.ru/?act=news&amp;div=54874</w:t>
      </w:r>
    </w:p>
    <w:p>
      <w:pPr>
        <w:pStyle w:val="Normal"/>
        <w:rPr>
          <w:sz w:val="22"/>
        </w:rPr>
      </w:pPr>
      <w:r>
        <w:rPr>
          <w:sz w:val="22"/>
        </w:rPr>
        <w:t>01.04.14 В Саудовской Аравии "скорая помощь" отказалась выезжать на вызов к одинокой женщине, т.к. рядом с ней не оказалось родственника мужского пола http://www.sedmitza.ru/text/4613319.html</w:t>
      </w:r>
    </w:p>
    <w:p>
      <w:pPr>
        <w:pStyle w:val="Normal"/>
        <w:rPr>
          <w:sz w:val="22"/>
        </w:rPr>
      </w:pPr>
      <w:r>
        <w:rPr>
          <w:sz w:val="22"/>
        </w:rPr>
        <w:t>01.04.14 Принявшую Христианство женщину йеменский суд приговорил к "лечению" в психиатрической больнице http://www.sedmitza.ru/text/4613271.html</w:t>
      </w:r>
    </w:p>
    <w:p>
      <w:pPr>
        <w:pStyle w:val="Normal"/>
        <w:rPr>
          <w:sz w:val="22"/>
        </w:rPr>
      </w:pPr>
      <w:r>
        <w:rPr>
          <w:sz w:val="22"/>
        </w:rPr>
        <w:t>01.04.14 Премьер-министр Грузии Ираклий Гарибашвили выступил с инициативой закрепить в Конституции страны понятие брака как союза мужчины и женщины http://rusk.ru/newsdata.php?idar=65536</w:t>
      </w:r>
    </w:p>
    <w:p>
      <w:pPr>
        <w:pStyle w:val="Normal"/>
        <w:rPr>
          <w:sz w:val="22"/>
        </w:rPr>
      </w:pPr>
      <w:r>
        <w:rPr>
          <w:sz w:val="22"/>
        </w:rPr>
        <w:t>01.04.14 Насилие над детьми обошлось католическим епархиям США в $2.74 млрд. http://www.sedmitza.ru/text/4613654.html</w:t>
      </w:r>
    </w:p>
    <w:p>
      <w:pPr>
        <w:pStyle w:val="Normal"/>
        <w:rPr>
          <w:sz w:val="22"/>
        </w:rPr>
      </w:pPr>
      <w:r>
        <w:rPr>
          <w:sz w:val="22"/>
        </w:rPr>
        <w:t>01.04.14 В Москве в рамках программы строительства 200 храмов уже построено 18 храмов http://www.foma.ru/v-moskve-po-«programme-200»-uzhe-postroeno-18-xramov.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18 апреля в г. Сумы пребывает ковчег со страстными святынями</w:t>
      </w:r>
      <w:r>
        <w:rPr>
          <w:sz w:val="22"/>
        </w:rPr>
        <w:t>. До 12 апреля ковчег находится в Троицком архиерейском соборе. Святыням можно поклониться ежедневно с 8:00 до 19:00. 12 апреля вечером в 17:00 страстные святыни привезут в Спасо-Преображенский кафедральный собор, где они будут находиться до Великой Пятницы 18 апреля до 18:00. Поклониться святыням можно ежедневно с 7:00 до 19:00. В ковчеге с реликвиями находятся один из 64 шипов с тернового венца Спасителя, часть от гвоздя, им же был распят Христос и часть от Животворящего Креста Господня.</w:t>
      </w:r>
    </w:p>
    <w:p>
      <w:pPr>
        <w:pStyle w:val="Normal"/>
        <w:rPr/>
      </w:pPr>
      <w:r>
        <w:rPr>
          <w:b/>
          <w:sz w:val="22"/>
        </w:rPr>
        <w:t xml:space="preserve">Специалисты общественной организации «Общее дело» приглашают молодежь к участию в восстановительных экспедициях. </w:t>
      </w:r>
      <w:r>
        <w:rPr>
          <w:sz w:val="22"/>
        </w:rPr>
        <w:t>По данным организации, более половины памятников деревянного зодчества в Архангельской, Вологодской, Ленинградской и Карельской областях нуждаются в срочной реставрации. Осталось всего два года, чтобы успеть изменить ситуацию, иначе они полностью разрушатся. От энтузиастов не потребуется высокая квалификация и специальные знания. Для консервации памятника достаточно очистить его от мусора внутри и снаружи, залатать протекающую крышу, забить окна, а также обкосить вокруг траву. Сайт проекта: www.obsheedelo.ru. Справки по тел. +7 (909) 159-36-31, Виктор Викторович Константинов, e-mail: vic9091593631@gmail.com.</w:t>
      </w:r>
    </w:p>
    <w:p>
      <w:pPr>
        <w:pStyle w:val="Normal"/>
        <w:rPr/>
      </w:pPr>
      <w:r>
        <w:rPr>
          <w:b/>
          <w:sz w:val="22"/>
        </w:rPr>
        <w:t xml:space="preserve">Калужская митрополия проводит курсы для церковных звонарей. </w:t>
      </w:r>
      <w:r>
        <w:rPr>
          <w:sz w:val="22"/>
        </w:rPr>
        <w:t>Обучение проходит в храме Георгия Победоносца «за лавками» города Калуги. Занятия рассчитаны на 2 месяца: 16 практических и 4 теоретических занятия. По окончании обучения звонари смогут не только правильно осуществлять все предписанные Уставом звоны, но и следить за техническим состоянием колоколов и звонниц. Записаться на курсы можно по телефону +7 (920) 872-99-20 и на сайте http://podzvon.ru Занятия проходят по вторникам с 18:30 и в воскресенье с 18:00.</w:t>
      </w:r>
    </w:p>
    <w:p>
      <w:pPr>
        <w:pStyle w:val="Normal"/>
        <w:rPr>
          <w:b/>
          <w:b/>
          <w:sz w:val="22"/>
        </w:rPr>
      </w:pPr>
      <w:r>
        <w:rPr>
          <w:b/>
          <w:sz w:val="22"/>
        </w:rPr>
        <w:t>Опубликовано Пасхальное послание Местоблюстителя Киевской митрополичьей кафедры митрополита Черновецкого и Буковинского Онуфрия:</w:t>
      </w:r>
    </w:p>
    <w:p>
      <w:pPr>
        <w:pStyle w:val="Normal"/>
        <w:rPr/>
      </w:pPr>
      <w:r>
        <w:rPr>
          <w:b/>
          <w:sz w:val="22"/>
        </w:rPr>
        <w:t xml:space="preserve">- на украинском языке &gt;&gt;&gt; </w:t>
      </w:r>
      <w:r>
        <w:rPr>
          <w:sz w:val="22"/>
        </w:rPr>
        <w:t>http://news.church.ua/2014/04/01/pasxalne-poslannya-misceblyustitelya-kijivskoji-mitropolichoji-kafedri-mitropolita-cherniveckogo-i-bukovinskogo-onufriya</w:t>
      </w:r>
    </w:p>
    <w:p>
      <w:pPr>
        <w:pStyle w:val="Normal"/>
        <w:rPr/>
      </w:pPr>
      <w:r>
        <w:rPr>
          <w:b/>
          <w:sz w:val="22"/>
        </w:rPr>
        <w:t xml:space="preserve">- на русском языке &gt;&gt;&gt; </w:t>
      </w:r>
      <w:r>
        <w:rPr>
          <w:sz w:val="22"/>
        </w:rPr>
        <w:t>http://news.church.ua/2014/04/01/pasxalnoe-poslanie-mestoblyustitelya-kievskoj-mitropolichej-kafedry-mitropolita-chernovickogo-i-bukovinskogo-onufriya</w:t>
      </w:r>
    </w:p>
    <w:p>
      <w:pPr>
        <w:pStyle w:val="Normal"/>
        <w:rPr/>
      </w:pPr>
      <w:r>
        <w:rPr>
          <w:b/>
          <w:sz w:val="22"/>
        </w:rPr>
        <w:t xml:space="preserve">Начал работу сайт Бородянского викариатства </w:t>
      </w:r>
      <w:r>
        <w:rPr>
          <w:sz w:val="22"/>
        </w:rPr>
        <w:t>http://vikariy.org.ua</w:t>
      </w:r>
    </w:p>
    <w:p>
      <w:pPr>
        <w:pStyle w:val="Normal"/>
        <w:rPr/>
      </w:pPr>
      <w:r>
        <w:rPr>
          <w:b/>
          <w:sz w:val="22"/>
        </w:rPr>
        <w:t>ЭкзегетЪ.RU</w:t>
      </w:r>
      <w:r>
        <w:rPr>
          <w:sz w:val="22"/>
        </w:rPr>
        <w:t xml:space="preserve"> http://www.ekzeget.ru Уникальный проект Барышской епархии РПЦ, призванный помочь в изучении Священного Писания. На страницах сайта размещены толкования Святых Отцов Православной Церкви, учителей, а также исследователей, в том числе и инославного вероисповедания, на каждый стих Писания. В настоящее время на сайте размещено около 30000 толкований, более ста экзегетов (экзегет - толкователь). Автор и руководитель проекта: священник Сергий Жидков: http://vk.com/zhidkow Контакты: zhidkoff@list.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9:00Z</dcterms:created>
  <dc:creator>Tatiana</dc:creator>
  <dc:description/>
  <cp:keywords/>
  <dc:language>en-US</dc:language>
  <cp:lastModifiedBy>User</cp:lastModifiedBy>
  <dcterms:modified xsi:type="dcterms:W3CDTF">2014-04-15T16:46:00Z</dcterms:modified>
  <cp:revision>5</cp:revision>
  <dc:subject/>
  <dc:title>Церковь приглашает юристов помочь нуждающимся</dc:title>
</cp:coreProperties>
</file>