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 xml:space="preserve">Вниманию читателей, печатающих пдф-версию газеты "Седмица" для размещения на храмовых стендах. </w:t>
      </w:r>
      <w:r>
        <w:rPr>
          <w:b/>
          <w:sz w:val="22"/>
        </w:rPr>
        <w:t>Теперь вы можете скачивать свежий - цветной - номер "Седмицы" на сайте "Одигитрия".</w:t>
      </w:r>
      <w:r>
        <w:rPr>
          <w:sz w:val="22"/>
        </w:rPr>
        <w:t xml:space="preserve"> http://odigitriya.com.ua Он будет доступен в день выпуска: вечером в пятницу.</w:t>
      </w:r>
    </w:p>
    <w:p>
      <w:pPr>
        <w:pStyle w:val="Normal"/>
        <w:rPr>
          <w:sz w:val="22"/>
        </w:rPr>
      </w:pPr>
      <w:r>
        <w:rPr>
          <w:sz w:val="22"/>
        </w:rPr>
      </w:r>
    </w:p>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УПЦ призвала Путина не допустить вооруженного противостояния</w:t>
      </w:r>
    </w:p>
    <w:p>
      <w:pPr>
        <w:pStyle w:val="Normal"/>
        <w:rPr>
          <w:sz w:val="22"/>
        </w:rPr>
      </w:pPr>
      <w:r>
        <w:rPr>
          <w:sz w:val="22"/>
        </w:rPr>
        <w:t>6 апреля. Украинская Православная Церковь обратилась к президенту России Владимиру Путину с просьбой предотвратить раскол Украины. Об этом в интервью газете «День» рассказал Управляющий делами УПЦ митрополит Антоний.</w:t>
      </w:r>
    </w:p>
    <w:p>
      <w:pPr>
        <w:pStyle w:val="Normal"/>
        <w:rPr/>
      </w:pPr>
      <w:r>
        <w:rPr>
          <w:sz w:val="22"/>
        </w:rPr>
        <w:t>«Местоблюститель Киевской митрополичьей кафедры митрополит Онуфрий обратился с письмом лично к президенту России с призывом воспрепятствовать разделению украинского государства и не допустить вооруженного противостояния между нашими народами», - сказал он.</w:t>
      </w:r>
    </w:p>
    <w:p>
      <w:pPr>
        <w:pStyle w:val="Normal"/>
        <w:rPr/>
      </w:pPr>
      <w:r>
        <w:rPr>
          <w:sz w:val="22"/>
        </w:rPr>
        <w:t>«Мы верим, что нам все же удастся не допустить войны», - подчеркнул митрополит Антоний.</w:t>
      </w:r>
    </w:p>
    <w:p>
      <w:pPr>
        <w:pStyle w:val="Normal"/>
        <w:rPr/>
      </w:pPr>
      <w:r>
        <w:rPr>
          <w:sz w:val="22"/>
        </w:rPr>
        <w:t>По его словам, священники УПЦ собирают для украинской армии средства, а также продукты, медикаменты и другие вещи первой необходимости. «Это наш не только гражданский, но и христианский долг», - сказал иерарх.</w:t>
      </w:r>
    </w:p>
    <w:p>
      <w:pPr>
        <w:pStyle w:val="Normal"/>
        <w:rPr/>
      </w:pPr>
      <w:r>
        <w:rPr>
          <w:sz w:val="22"/>
        </w:rPr>
        <w:t>«Святейший Патриарх Кирилл как Предстоятель всей Русской Православной Церкви делает все возможное и использует весь свой авторитет, чтобы не допустить кровопролития между народами-братьями», - подчеркнул владыка.</w:t>
      </w:r>
    </w:p>
    <w:p>
      <w:pPr>
        <w:pStyle w:val="Normal"/>
        <w:rPr>
          <w:sz w:val="22"/>
        </w:rPr>
      </w:pPr>
      <w:r>
        <w:rPr>
          <w:sz w:val="22"/>
        </w:rPr>
        <w:t>УНИАН-Религия</w:t>
      </w:r>
    </w:p>
    <w:p>
      <w:pPr>
        <w:pStyle w:val="Normal"/>
        <w:rPr>
          <w:b/>
          <w:b/>
          <w:sz w:val="22"/>
          <w:lang w:val="en-US"/>
        </w:rPr>
      </w:pPr>
      <w:r>
        <w:rPr>
          <w:b/>
          <w:sz w:val="22"/>
          <w:lang w:val="en-US"/>
        </w:rPr>
      </w:r>
    </w:p>
    <w:p>
      <w:pPr>
        <w:pStyle w:val="Normal"/>
        <w:rPr/>
      </w:pPr>
      <w:r>
        <w:rPr>
          <w:b/>
          <w:sz w:val="22"/>
        </w:rPr>
        <w:t>Глава ОВЦС: «То, что происходит сейчас между Россией и Украиной - большая трагедия»</w:t>
      </w:r>
    </w:p>
    <w:p>
      <w:pPr>
        <w:pStyle w:val="Normal"/>
        <w:rPr>
          <w:sz w:val="22"/>
        </w:rPr>
      </w:pPr>
      <w:r>
        <w:rPr>
          <w:sz w:val="22"/>
        </w:rPr>
        <w:t>9 апреля. Главная молитва Русской Православной Церкви сейчас состоит в том, чтобы единая православная вера и единая Церковь помогли русскому и украинскому народам преодолеть все нынешние разногласия и снова встать на путь мирного сосуществования и братского соседства. Об этом председатель Отдела внешних церковных связей митрополит Волоколамский Иларион заявил, в эфире передачи «Церковь и мир» на телеканале «Россия-24».</w:t>
      </w:r>
    </w:p>
    <w:p>
      <w:pPr>
        <w:pStyle w:val="Normal"/>
        <w:rPr/>
      </w:pPr>
      <w:r>
        <w:rPr>
          <w:sz w:val="22"/>
        </w:rPr>
        <w:t>«Я думаю, то, что происходит сейчас между Россией и Украиной - большая трагедия, которая проходит через человеческие судьбы, через семьи, ведь миллионы людей ощущают своей Родиной и ту, и другую страну, - заявил владыка. - Многие из нас ещё помнят единую страну, когда мы не делили друг друга на украинцев, русских, белорусов, литовцев, латышей. Конечно, каждый осознавал принадлежность к своему народу, своему этносу, у каждого был свой язык. Но когда нам вдруг стали говорить, что мы друг для друга иностранцы, - простите, миллионы русских людей живут и продолжают жить до сих пор на Украине, несколько миллионов украинцев продолжают жить в России. У нас общий язык, общая культура, у нас общее прошлое, и я глубоко верю в то, что у нас и общее будущее. Потому что та политическая конъюнктура, что приходит на смену простому здравомыслию, вторгается в человеческие судьбы, разрушает их, и словно ножом разрезает человеческие взаимоотношения, разрывает связь между народами, всё же имеет временный характер».</w:t>
      </w:r>
    </w:p>
    <w:p>
      <w:pPr>
        <w:pStyle w:val="Normal"/>
        <w:rPr/>
      </w:pPr>
      <w:r>
        <w:rPr>
          <w:sz w:val="22"/>
        </w:rPr>
        <w:t>В связи с этим глава ОВЦС МП с сожалением констатировал, что большое влияние на настроения двух народов оказывают СМИ и их политизированное видение событий, когда одни и те же вещи в разных странах преподносятся диаметрально противоположно друг другу. «Допустим, если смотреть на риторику современных украинских СМИ, то всё время идёт речь о готовящемся вторжении на Украину, пропагандируется идея войны, насаждается идея агрессии, обсуждается территориальная целостность и так далее. Действительно, человек оказывается заложником этих информационных потоков, потому что 99% информации он получает либо с телевизионного экрана, либо из Интернета, а реальным участником событий становится в основном у себя в семье или на работе», - обратил внимание владыка.</w:t>
      </w:r>
    </w:p>
    <w:p>
      <w:pPr>
        <w:pStyle w:val="Normal"/>
        <w:rPr>
          <w:sz w:val="22"/>
        </w:rPr>
      </w:pPr>
      <w:r>
        <w:rPr>
          <w:sz w:val="22"/>
        </w:rPr>
        <w:t>В то же время между Россией и Украиной существуют связи, которые не может разорвать та или иная политическая коньюнктура. Это язык, культура, единая вера и единая Церковь.</w:t>
      </w:r>
    </w:p>
    <w:p>
      <w:pPr>
        <w:pStyle w:val="Normal"/>
        <w:rPr/>
      </w:pPr>
      <w:r>
        <w:rPr>
          <w:sz w:val="22"/>
        </w:rPr>
        <w:t>Митрополит Иларион добавил, что на Церковь сейчас оказывается огромное давление, чтобы разделить русский и украинский народы. «Вот почему враги нашего единства с самого начала покусились не только на язык, но наносили удар за ударом и по Церкви, по её единству. Вот почему был создан раскол на Украине, - политический проект, когда людям стали внушать: раз независимое государство, то должна быть и независима Церковь. Почему? Кто это сказал? Где это написано? В Евангелии об этом не сказано. В Уставе ООН это не написано. Это политическая демагогия, и она вводилась для того, чтобы разделить людей не только по этническому или языковому признаку, но ещё и по религиозному», - подчеркнул иерарх.</w:t>
      </w:r>
    </w:p>
    <w:p>
      <w:pPr>
        <w:pStyle w:val="Normal"/>
        <w:rPr/>
      </w:pPr>
      <w:r>
        <w:rPr>
          <w:sz w:val="22"/>
        </w:rPr>
        <w:t>«К счастью, у большинства украинцев хватило мудрости и веры, чтобы сохранить единство Церкви, не поддаться на увещания этих политических демагогов. Тем не менее, в Украине существует раскол, - сотни тысяч, если не миллионы, людей охвачены пропагандой раскола. Не дремлют и униаты, которые всегда пользуются подобными ситуациями для достижения своих целей. Поэтому сейчас наша главная надежда, наша молитва о том, что единая вера, которая на протяжении веков хранила наши народы, спасала наших предков и наше единое Отечество, в конечном итоге поможет нашим народам преодолеть эти временные трудности и снова встать на путь мирного братского и доброго существования и соседства», - заключил архипастырь.</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Митрополит Онуфрий предложил модель сотрудничества Церквей, общества и государства</w:t>
      </w:r>
    </w:p>
    <w:p>
      <w:pPr>
        <w:pStyle w:val="Normal"/>
        <w:rPr>
          <w:sz w:val="22"/>
        </w:rPr>
      </w:pPr>
      <w:r>
        <w:rPr>
          <w:sz w:val="22"/>
        </w:rPr>
        <w:t>4 апреля. Украине необходимо налаживать стратегическое партнерство Церквей, общества и государства. Об этом заявил Местоблюститель Киевской Митрополичьей кафедры митрополит Черновицкий и Буковинский Онуфрий.</w:t>
      </w:r>
    </w:p>
    <w:p>
      <w:pPr>
        <w:pStyle w:val="Normal"/>
        <w:rPr>
          <w:sz w:val="22"/>
        </w:rPr>
      </w:pPr>
      <w:r>
        <w:rPr>
          <w:sz w:val="22"/>
        </w:rPr>
        <w:t>Выступление владыки проходило на заседании Всеукраинского совета Церквей и религиозных организаций (ВСЦиРО), где с 26 ноября 2013 года председательствует Украинская Православная Церковь.</w:t>
      </w:r>
    </w:p>
    <w:p>
      <w:pPr>
        <w:pStyle w:val="Normal"/>
        <w:rPr>
          <w:sz w:val="22"/>
        </w:rPr>
      </w:pPr>
      <w:r>
        <w:rPr>
          <w:sz w:val="22"/>
        </w:rPr>
        <w:t>В своей речи митрополит сформулировал три тезиса.</w:t>
      </w:r>
    </w:p>
    <w:p>
      <w:pPr>
        <w:pStyle w:val="Normal"/>
        <w:rPr>
          <w:sz w:val="22"/>
        </w:rPr>
      </w:pPr>
      <w:r>
        <w:rPr>
          <w:sz w:val="22"/>
        </w:rPr>
        <w:t>Во-первых, Украина должна сегодня найти свою модель взаимоотношений между Церквами, государством и обществом. Эти отношения должны быть старатегическими, и все три стороны призваны доверять друг другу ради блага Украины. Церкви и религиозные организации должны помочь возродить украинское государство, а власть и общество - быть заинтересованными в сотрудничестве с Церковью как с «надежным социальным партнером» и «позитивной общественной силой». Владыка также выразил надежду на понимание, поддержку и сотрудничество с новой властью.</w:t>
      </w:r>
    </w:p>
    <w:p>
      <w:pPr>
        <w:pStyle w:val="Normal"/>
        <w:rPr>
          <w:sz w:val="22"/>
        </w:rPr>
      </w:pPr>
      <w:r>
        <w:rPr>
          <w:sz w:val="22"/>
        </w:rPr>
        <w:t>Во-вторых, Украине необходима полная реализация политики защиты прав верующих. По словам митрополита Онуфрия, в Конституции Украины задекларирована свобода совести и религиозных убеждений, но при этом нельзя сказать, что эта политика полностью реализовывается. Чтобы преодолеть все последствия атеистического прошлого, ВСЦиРО давно передал на рассмотрение в Верховную Раду законопроект «О концепции государственно-церковных отношений». В случае его принятия Украина откроет новую страницу истории взаимодействия Церкви и общества.</w:t>
      </w:r>
    </w:p>
    <w:p>
      <w:pPr>
        <w:pStyle w:val="Normal"/>
        <w:rPr>
          <w:sz w:val="22"/>
        </w:rPr>
      </w:pPr>
      <w:r>
        <w:rPr>
          <w:sz w:val="22"/>
        </w:rPr>
        <w:t>В-третьих, Украина нуждается в новом законодательном решении существующих конкретных проблем религиозных организаций. На рассмотрение Верховной Рады за последние годы было передано множество законопроектов. Все они направлены на защиту прав религиозных общин, ликвидацию отдельных случаев дискриминации и на налаживание партнерских отношений Церквей и государства. Владыка Онуфрий отметил, что оперативное принятие этих законопроектов послужит на благо всего украинского общества.</w:t>
      </w:r>
    </w:p>
    <w:p>
      <w:pPr>
        <w:pStyle w:val="Normal"/>
        <w:rPr>
          <w:sz w:val="22"/>
        </w:rPr>
      </w:pPr>
      <w:r>
        <w:rPr>
          <w:sz w:val="22"/>
        </w:rPr>
        <w:t>«Сегодня, после всех тех событий, в которых ВСЦиРО, Церкви, религиозные организации проявили себя как исповедники твердой веры и абсолютных ценностей, нельзя уже не создавать новой реальности, - сказал митрополит Онуфрий. - Мы больше не можем ждать принятия каждого законопроекта месяцами и годами, буквально вымаливать всё то, что давно нужно Украине. Нужно быстро, просто, эффективно перейти к новой модели, перейти Рубикон. Поэтому сегодня на всех нас лежит огромная ответственность за правильное решение».</w:t>
      </w:r>
    </w:p>
    <w:p>
      <w:pPr>
        <w:pStyle w:val="Normal"/>
        <w:rPr>
          <w:sz w:val="22"/>
        </w:rPr>
      </w:pPr>
      <w:r>
        <w:rPr>
          <w:sz w:val="22"/>
        </w:rPr>
        <w:t>Заседание ВСЦиРО состоялось при участии министра культуры Украины Евгения Нищука и директора департамента по делам религий и национальностей Владимира Юшкевича. Со стороны УПЦ на собрании также присутствовали Управляющий делами УПЦ митрополит Антоний и сотрудники Отдела внешних церковных связей УПЦ.</w:t>
      </w:r>
    </w:p>
    <w:p>
      <w:pPr>
        <w:pStyle w:val="Normal"/>
        <w:rPr>
          <w:sz w:val="22"/>
        </w:rPr>
      </w:pPr>
      <w:r>
        <w:rPr>
          <w:sz w:val="22"/>
        </w:rPr>
        <w:t>Во время встречи Евгений Нищенко поблагодарил представителей Церквей и религиозных объединений за молитвы и позитивную роль, которую они сыграли в жизни общества в кризисный период.</w:t>
      </w:r>
    </w:p>
    <w:p>
      <w:pPr>
        <w:pStyle w:val="Normal"/>
        <w:rPr>
          <w:sz w:val="22"/>
        </w:rPr>
      </w:pPr>
      <w:r>
        <w:rPr>
          <w:sz w:val="22"/>
        </w:rPr>
        <w:t>Министр также отметил межконфессиональный мир и понимание, который смог сохраниться и стать примером для общества. Он пообещал, что сделает все возможное для недопущения захвата храмов, нападения на святыни, а также чтобы придерживались конституционных прав каждого гражданина.</w:t>
      </w:r>
    </w:p>
    <w:p>
      <w:pPr>
        <w:pStyle w:val="Normal"/>
        <w:rPr>
          <w:sz w:val="22"/>
        </w:rPr>
      </w:pPr>
      <w:r>
        <w:rPr>
          <w:sz w:val="22"/>
        </w:rPr>
        <w:t>По итогам заседания было составлено коммюнике.</w:t>
      </w:r>
    </w:p>
    <w:p>
      <w:pPr>
        <w:pStyle w:val="Normal"/>
        <w:rPr>
          <w:sz w:val="22"/>
        </w:rPr>
      </w:pPr>
      <w:r>
        <w:rPr>
          <w:sz w:val="22"/>
        </w:rPr>
        <w:t>Всеукраинский Совет Церквей и религиозных организаций:</w:t>
      </w:r>
    </w:p>
    <w:p>
      <w:pPr>
        <w:pStyle w:val="Normal"/>
        <w:rPr>
          <w:sz w:val="22"/>
        </w:rPr>
      </w:pPr>
      <w:r>
        <w:rPr>
          <w:sz w:val="22"/>
        </w:rPr>
        <w:t>1. Выразил глубокое убеждение в небхидности построения в Украине стратегического партнерства Церквей и религиозных организаций с украинским обществом и государством;</w:t>
      </w:r>
    </w:p>
    <w:p>
      <w:pPr>
        <w:pStyle w:val="Normal"/>
        <w:rPr>
          <w:sz w:val="22"/>
        </w:rPr>
      </w:pPr>
      <w:r>
        <w:rPr>
          <w:sz w:val="22"/>
        </w:rPr>
        <w:t>2. Констатировал, что несмотря на период общественно-политического кризиса, который переживает наше государство, Церкви и религиозные организации сохраняют межконфессиональный и межрелигиозный мир;</w:t>
      </w:r>
    </w:p>
    <w:p>
      <w:pPr>
        <w:pStyle w:val="Normal"/>
        <w:rPr>
          <w:sz w:val="22"/>
        </w:rPr>
      </w:pPr>
      <w:r>
        <w:rPr>
          <w:sz w:val="22"/>
        </w:rPr>
        <w:t>3. Осудил провокации и искусственные попытки разжигания вражды на религиозной почве. Также осудил проявления сепаратизма и выступил за целостность Украины в ее международно-признанных границах;</w:t>
      </w:r>
    </w:p>
    <w:p>
      <w:pPr>
        <w:pStyle w:val="Normal"/>
        <w:rPr>
          <w:sz w:val="22"/>
        </w:rPr>
      </w:pPr>
      <w:r>
        <w:rPr>
          <w:sz w:val="22"/>
        </w:rPr>
        <w:t>4. Предложил, с целью преодоления последствий атеистического прошлого, реализации конституционных свобод и налаживания конкретных механизмов сотрудничества Церквей и религиозных организаций с государством, принять закон «О концепции государственно-церковных отношений». ВСЦиРО приветствует тот факт, что этот законопроект находится среди первоочередных в программе нового правительства, и надеется, что в ближайшее время этот важный акт будет принят;</w:t>
      </w:r>
    </w:p>
    <w:p>
      <w:pPr>
        <w:pStyle w:val="Normal"/>
        <w:rPr>
          <w:sz w:val="22"/>
        </w:rPr>
      </w:pPr>
      <w:r>
        <w:rPr>
          <w:sz w:val="22"/>
        </w:rPr>
        <w:t>5. Подчеркнул острую необходимость законодательного решения конкретных проблем Церквей и религиозных организаций путем принятия Верховной Радой Украины соответствующих законов, имеющих общую поддержку всех членов ВСЦиРО.</w:t>
      </w:r>
    </w:p>
    <w:p>
      <w:pPr>
        <w:pStyle w:val="Normal"/>
        <w:rPr>
          <w:sz w:val="22"/>
        </w:rPr>
      </w:pPr>
      <w:r>
        <w:rPr>
          <w:sz w:val="22"/>
        </w:rPr>
        <w:t>Фома в Украине, Vrciro.org.ua</w:t>
      </w:r>
    </w:p>
    <w:p>
      <w:pPr>
        <w:pStyle w:val="Normal"/>
        <w:rPr>
          <w:b/>
          <w:b/>
          <w:sz w:val="22"/>
        </w:rPr>
      </w:pPr>
      <w:r>
        <w:rPr>
          <w:b/>
          <w:sz w:val="22"/>
        </w:rPr>
      </w:r>
    </w:p>
    <w:p>
      <w:pPr>
        <w:pStyle w:val="Normal"/>
        <w:rPr>
          <w:b/>
          <w:b/>
          <w:sz w:val="22"/>
        </w:rPr>
      </w:pPr>
      <w:r>
        <w:rPr>
          <w:b/>
          <w:sz w:val="22"/>
        </w:rPr>
        <w:t>Патриарх Кирилл призвал брать пример с преподобного Серафима Вырицкого</w:t>
      </w:r>
    </w:p>
    <w:p>
      <w:pPr>
        <w:pStyle w:val="Normal"/>
        <w:rPr>
          <w:sz w:val="22"/>
        </w:rPr>
      </w:pPr>
      <w:r>
        <w:rPr>
          <w:sz w:val="22"/>
        </w:rPr>
        <w:t>4 апреля. В день памяти преподобного Серафима Вырицкого, Патриарх Кирилл совершил молебен в поселке Вырица Ленинградской области, где много лет подвизался святой старец.</w:t>
      </w:r>
    </w:p>
    <w:p>
      <w:pPr>
        <w:pStyle w:val="Normal"/>
        <w:rPr>
          <w:sz w:val="22"/>
        </w:rPr>
      </w:pPr>
      <w:r>
        <w:rPr>
          <w:sz w:val="22"/>
        </w:rPr>
        <w:t>В своей проповеди Предстоятель Церкви отметил, что нынешнему поколению очень важно помнить о таких угодниках, как батюшка Серафим, «очевидцы жизни которого до сих пор еще живы».</w:t>
      </w:r>
    </w:p>
    <w:p>
      <w:pPr>
        <w:pStyle w:val="Normal"/>
        <w:rPr>
          <w:b/>
          <w:b/>
          <w:sz w:val="22"/>
        </w:rPr>
      </w:pPr>
      <w:r>
        <w:rPr>
          <w:b/>
          <w:sz w:val="22"/>
        </w:rPr>
        <w:t>По словам Святейшего, современный человек должен вдохновляться примером преподобного, потому что его жизнь целиком воплотила в себе евангельский идеал. Патриарх напомнил, что много лет старец трудился и заработал большой капитал, прошел все этапы купеческого звания и достиг значительных высот. Но потом оставил все ради Христа.</w:t>
      </w:r>
      <w:r>
        <w:rPr>
          <w:sz w:val="22"/>
        </w:rPr>
        <w:t xml:space="preserve"> http://www.patriarchia.ru/db/text/3617829.html</w:t>
      </w:r>
    </w:p>
    <w:p>
      <w:pPr>
        <w:pStyle w:val="Normal"/>
        <w:rPr>
          <w:sz w:val="22"/>
        </w:rPr>
      </w:pPr>
      <w:r>
        <w:rPr>
          <w:sz w:val="22"/>
        </w:rPr>
        <w:t>Вспоминая слова Спасителя: «Трудно богатому войти в Царство Небесное» (Мф. 19:23), - Святейший отметил, что «есть удивительные примеры того, как богатство помогает человеку войти в Царствие Небесное. Все зависит от того, как ты богатством распоряжаешься». И этот пример явил нам батюшка Серафим, который, достигнув вершин социальной лестницы, не стал останавливаться на этом, но все накопленное добро посвятил людям и Богу. Он принял монашеский постриг в Александро-Невской лавре, а в годы гонений поселился в уединении в поселке Вырица. Туда и стали стекаться духовные чада, которым преподобный отдавал себя без остатка.</w:t>
      </w:r>
    </w:p>
    <w:p>
      <w:pPr>
        <w:pStyle w:val="Normal"/>
        <w:rPr>
          <w:sz w:val="22"/>
        </w:rPr>
      </w:pPr>
      <w:r>
        <w:rPr>
          <w:sz w:val="22"/>
        </w:rPr>
        <w:t>«Когда мы обращаемся в молитве к святому, совсем немногими годами отделенному от нас, то понимаем, что помимо той святости, которую он имеет наравне с древними святыми, он выполняет особую миссию для современного человека, свидетельствуя о непреходящем значении Слова Божия, благодати Божественной, которая изливалась, изливается и будет изливаться на протяжении всей христианской истории», - заключил Святейший.</w:t>
      </w:r>
    </w:p>
    <w:p>
      <w:pPr>
        <w:pStyle w:val="Normal"/>
        <w:rPr>
          <w:sz w:val="22"/>
        </w:rPr>
      </w:pPr>
      <w:r>
        <w:rPr>
          <w:sz w:val="22"/>
        </w:rPr>
        <w:t>В память о своем визите Патриарх подарил образ Владимирской иконы Божией Матери с напутственным благословением.</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Глава ОВЦС обвиняет униатов в "крестовом походе" против православия на Украине</w:t>
      </w:r>
    </w:p>
    <w:p>
      <w:pPr>
        <w:pStyle w:val="Normal"/>
        <w:rPr>
          <w:sz w:val="22"/>
        </w:rPr>
      </w:pPr>
      <w:r>
        <w:rPr>
          <w:sz w:val="22"/>
        </w:rPr>
        <w:t>4 апреля. 4 апреля. В Русской Церкви в очередной раз не исключили возможность встречи Папы Римского и Патриарха Московского и всея Руси, но объяснили, что ей мешает осуществиться в настоящее время.</w:t>
      </w:r>
    </w:p>
    <w:p>
      <w:pPr>
        <w:pStyle w:val="Normal"/>
        <w:rPr/>
      </w:pPr>
      <w:r>
        <w:rPr>
          <w:sz w:val="22"/>
        </w:rPr>
        <w:t>«Что касается встречи предстоятелей наших Церквей, то она вполне возможна, однако нуждается в тщательной подготовке. Мы не исключали, что сможем организовать ее при Папе Бенедикте, но не успели. Не вижу, почему бы она не могла осуществиться при Папе Франциске», - заявил глава синодального Отдела внешних церковных связей митрополит Волоколамский Иларион в интервью американской газете «National Catholic Register».</w:t>
      </w:r>
    </w:p>
    <w:p>
      <w:pPr>
        <w:pStyle w:val="Normal"/>
        <w:rPr>
          <w:sz w:val="22"/>
        </w:rPr>
      </w:pPr>
      <w:r>
        <w:rPr>
          <w:sz w:val="22"/>
        </w:rPr>
        <w:t>По его словам, еще осенью 2013 года казалось, что стороны готовы к тому, чтобы начать готовить эту встречу.</w:t>
      </w:r>
    </w:p>
    <w:p>
      <w:pPr>
        <w:pStyle w:val="Normal"/>
        <w:rPr>
          <w:sz w:val="22"/>
        </w:rPr>
      </w:pPr>
      <w:r>
        <w:rPr>
          <w:sz w:val="22"/>
        </w:rPr>
        <w:t>«Но события на Украине очень существенно отбросили нас назад. Это связано, в первую очередь, с действиями греко-католиков, которых Римско-Католическая Церковь воспринимает как «мост» между Востоком и Западом, а мы воспринимаем как серьезное препятствие к диалогу между православием и католичеством», - отметил иерарх.</w:t>
      </w:r>
    </w:p>
    <w:p>
      <w:pPr>
        <w:pStyle w:val="Normal"/>
        <w:rPr>
          <w:sz w:val="22"/>
        </w:rPr>
      </w:pPr>
      <w:r>
        <w:rPr>
          <w:sz w:val="22"/>
        </w:rPr>
        <w:t>Он заявил, что в нынешнем гражданском противостоянии на Украине греко-католики «сразу же заняли позицию одной из сторон, вошли в активное взаимодействие с раскольниками».</w:t>
      </w:r>
    </w:p>
    <w:p>
      <w:pPr>
        <w:pStyle w:val="Normal"/>
        <w:rPr>
          <w:sz w:val="22"/>
        </w:rPr>
      </w:pPr>
      <w:r>
        <w:rPr>
          <w:sz w:val="22"/>
        </w:rPr>
        <w:t>«Глава УГКЦ совместно с главой так называемого «Киевского патриархата» ходил по кабинетам Госдепартамента США, призывая американские власти вмешаться в ситуацию и навести порядок в Украине. По сути, речь идет об очередном крестовом походе против Православия», - отметил митрополит.</w:t>
      </w:r>
    </w:p>
    <w:p>
      <w:pPr>
        <w:pStyle w:val="Normal"/>
        <w:rPr>
          <w:sz w:val="22"/>
        </w:rPr>
      </w:pPr>
      <w:r>
        <w:rPr>
          <w:sz w:val="22"/>
        </w:rPr>
        <w:t>По его словам, в Ватикане говорят, что на действия греко-католиков повлиять не могут, поскольку те обладают автономией, «но и отмежеваться от этих действий Ватикан не хочет».</w:t>
      </w:r>
    </w:p>
    <w:p>
      <w:pPr>
        <w:pStyle w:val="Normal"/>
        <w:rPr>
          <w:sz w:val="22"/>
        </w:rPr>
      </w:pPr>
      <w:r>
        <w:rPr>
          <w:sz w:val="22"/>
        </w:rPr>
        <w:t>«В такой ситуации стало сложнее говорить о проведении в ближайшем будущем встречи Папы Римского с Патриархом Московским. Необходимо подождать, пока зарубцуются недавно нанесенные раны. Тем не менее, мы не теряем надежду на то, что отношения между православными и католиками нормализуются», - добавил митрополит Илари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Одесский архиерей просит ООН заступиться за местного священника</w:t>
      </w:r>
    </w:p>
    <w:p>
      <w:pPr>
        <w:pStyle w:val="Normal"/>
        <w:rPr>
          <w:sz w:val="22"/>
        </w:rPr>
      </w:pPr>
      <w:r>
        <w:rPr>
          <w:sz w:val="22"/>
        </w:rPr>
        <w:t>4 апреля. Митрополит Одесский и Измаильский Агафангел донес до представителей ООН обеспокоенность в связи с преследованием главы епархиального отдела религиозного образования, катехизации и миссионерства протоиерея Олега Мокряка.</w:t>
      </w:r>
    </w:p>
    <w:p>
      <w:pPr>
        <w:pStyle w:val="Normal"/>
        <w:rPr>
          <w:sz w:val="22"/>
        </w:rPr>
      </w:pPr>
      <w:r>
        <w:rPr>
          <w:sz w:val="22"/>
        </w:rPr>
        <w:t>В ходе встречи в Свято-Успенском монастыре Одессы митрополит передал им обращение духовенства и верующих епархии к генсеку ООН Пан Ги Муну с призывом выступить в защиту «подвергаемого политическим репрессиям и незаконному преследованию спецслужбами Украины протоиерея Олега Мокряка».</w:t>
      </w:r>
    </w:p>
    <w:p>
      <w:pPr>
        <w:pStyle w:val="Normal"/>
        <w:rPr>
          <w:sz w:val="22"/>
        </w:rPr>
      </w:pPr>
      <w:r>
        <w:rPr>
          <w:sz w:val="22"/>
        </w:rPr>
        <w:t>Глава представительства мониторинговой миссии по правам человека при ООН в Одесской области Александра Худокормофф приняла обращение и заверила архиерея в том, что оно будет передано Пан Ги Муну.</w:t>
      </w:r>
    </w:p>
    <w:p>
      <w:pPr>
        <w:pStyle w:val="Normal"/>
        <w:rPr>
          <w:sz w:val="22"/>
        </w:rPr>
      </w:pPr>
      <w:r>
        <w:rPr>
          <w:sz w:val="22"/>
        </w:rPr>
        <w:t>Она попросила сообщать о всех дальнейших случаях нарушений прав человека, а также притеснений верующих со стороны властей.</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Межрелигиозный совет России призывает не допустить эскалации насилия на Украине</w:t>
      </w:r>
    </w:p>
    <w:p>
      <w:pPr>
        <w:pStyle w:val="Normal"/>
        <w:rPr>
          <w:sz w:val="22"/>
        </w:rPr>
      </w:pPr>
      <w:r>
        <w:rPr>
          <w:sz w:val="22"/>
        </w:rPr>
        <w:t>4 апреля. Представители традиционных религиозных общин России призвали предотвратить усиление дестабилизации на Украине.</w:t>
      </w:r>
    </w:p>
    <w:p>
      <w:pPr>
        <w:pStyle w:val="Normal"/>
        <w:rPr>
          <w:sz w:val="22"/>
        </w:rPr>
      </w:pPr>
      <w:r>
        <w:rPr>
          <w:sz w:val="22"/>
        </w:rPr>
        <w:t>«Мы решительно осуждаем разжигание межэтнических конфликтов, извлечение политических дивидендов из страданий людей. Надеемся, что никому и никогда не удастся превратить Украину во враждебное России государство», - говорится в заявлении Межрелигиозного совета России.</w:t>
      </w:r>
    </w:p>
    <w:p>
      <w:pPr>
        <w:pStyle w:val="Normal"/>
        <w:rPr>
          <w:sz w:val="22"/>
        </w:rPr>
      </w:pPr>
      <w:r>
        <w:rPr>
          <w:sz w:val="22"/>
        </w:rPr>
        <w:t>Члены Совета убеждены, что «мудрый и свободолюбивый народ Украины должен сохранить право самостоятельного выбора своего исторического пути, своих ценностей, которые не оторвать от многовековой истории, своих нравственных норм, своей модели устроения экономики, общественной и государственной жизни».</w:t>
      </w:r>
    </w:p>
    <w:p>
      <w:pPr>
        <w:pStyle w:val="Normal"/>
        <w:rPr>
          <w:sz w:val="22"/>
        </w:rPr>
      </w:pPr>
      <w:r>
        <w:rPr>
          <w:sz w:val="22"/>
        </w:rPr>
        <w:t>«Мы считаем недопустимым любую дискриминацию по языковому, этническому, религиозному или политическому признаку. Только признание всего объема законных прав разных этнических, региональных и религиозных сообществ, в том числе права на участие в определении судеб всего государства, при одновременном уважении традиционных ценностей большинства народа способно предотвратить возникновение новых источников нестабильности», - сказано в документе.</w:t>
      </w:r>
    </w:p>
    <w:p>
      <w:pPr>
        <w:pStyle w:val="Normal"/>
        <w:rPr>
          <w:sz w:val="22"/>
        </w:rPr>
      </w:pPr>
      <w:r>
        <w:rPr>
          <w:sz w:val="22"/>
        </w:rPr>
        <w:t>Межрелигиозный совет беспокоит гибель людей, появление беженцев, повышение в украинском обществе «уровня нетерпимости и взаимного отчуждения, притеснение некоторых религиозно-общественных деятелей, угрозы нормальному функционированию монастырей, храмов, мечетей и синагог».</w:t>
      </w:r>
    </w:p>
    <w:p>
      <w:pPr>
        <w:pStyle w:val="Normal"/>
        <w:rPr>
          <w:sz w:val="22"/>
        </w:rPr>
      </w:pPr>
      <w:r>
        <w:rPr>
          <w:sz w:val="22"/>
        </w:rPr>
        <w:t>«Призываем всех духовных и политических лидеров, представителей интеллигенции и других общественных слоев сделать все возможное, чтобы предотвратить умножение жертв и страданий, обеспечить отказ от агрессивного применения силы как инструмента решения возникающих проблем», - говорится в заявлении.</w:t>
      </w:r>
    </w:p>
    <w:p>
      <w:pPr>
        <w:pStyle w:val="Normal"/>
        <w:rPr>
          <w:sz w:val="22"/>
        </w:rPr>
      </w:pPr>
      <w:r>
        <w:rPr>
          <w:sz w:val="22"/>
        </w:rPr>
        <w:t>Его авторы готовы сделать все, чтобы содействовать мирному урегулированию всех противоречий на Украине и в ее отношениях с Росси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Сербский Ириней высказал обеспокоенность из-за событий в Украине</w:t>
      </w:r>
    </w:p>
    <w:p>
      <w:pPr>
        <w:pStyle w:val="Normal"/>
        <w:rPr>
          <w:sz w:val="22"/>
        </w:rPr>
      </w:pPr>
      <w:r>
        <w:rPr>
          <w:sz w:val="22"/>
        </w:rPr>
        <w:t>4 апреля. Предстоятели Сербской и Польской Православных Церквей направили послания Святейшему Патриарху Кириллу в ответ на извещение их об избрании митрополита Черновицкого и Буковинского Онуфрия Местоблюстителем Киевской митрополичьей кафедры из-за болезни Блаженнейшего Митрополита Киевского и всея Украины Владимира.</w:t>
      </w:r>
    </w:p>
    <w:p>
      <w:pPr>
        <w:pStyle w:val="Normal"/>
        <w:rPr>
          <w:sz w:val="22"/>
        </w:rPr>
      </w:pPr>
      <w:r>
        <w:rPr>
          <w:sz w:val="22"/>
        </w:rPr>
        <w:t>Патриарх Сербский Ириней выразил глубокую обеспокоенность по поводу «беспорядков и братоубийственной ненависти, которые в наше время распространяются в Украине».</w:t>
      </w:r>
    </w:p>
    <w:p>
      <w:pPr>
        <w:pStyle w:val="Normal"/>
        <w:rPr>
          <w:sz w:val="22"/>
        </w:rPr>
      </w:pPr>
      <w:r>
        <w:rPr>
          <w:sz w:val="22"/>
        </w:rPr>
        <w:t>Патриарх Ириней вспоминает, как сама Сербия претерпела подобные события, нанесшие обществу множество тяжких ран и приведшие к последствиям, от которых оно до сих пор еще не оправилось.</w:t>
      </w:r>
    </w:p>
    <w:p>
      <w:pPr>
        <w:pStyle w:val="Normal"/>
        <w:rPr>
          <w:sz w:val="22"/>
        </w:rPr>
      </w:pPr>
      <w:r>
        <w:rPr>
          <w:sz w:val="22"/>
        </w:rPr>
        <w:t>«Причина этого - как тогда, так и ныне, как там, так и здесь, - в том, что отдельные люди больше доверяли ложным обещаниям политиков, чем многовековому преданию и опыту Православной Церкви», - отметил Святейший Патриарх Сербский Ириней.</w:t>
      </w:r>
    </w:p>
    <w:p>
      <w:pPr>
        <w:pStyle w:val="Normal"/>
        <w:rPr>
          <w:sz w:val="22"/>
        </w:rPr>
      </w:pPr>
      <w:r>
        <w:rPr>
          <w:sz w:val="22"/>
        </w:rPr>
        <w:t>«Движимые завистью к проводившимся в минувшем году всеправославным торжествам по случаю 1025-летия Крещения русских земель враги Православия в преддверии Великого и Святого поста преднамеренно толкнули верующих на поприще страшных искушений - прямо у Киевской Свято-Владимирской купели», - считает Патриарх Ириней.</w:t>
      </w:r>
    </w:p>
    <w:p>
      <w:pPr>
        <w:pStyle w:val="Normal"/>
        <w:rPr>
          <w:sz w:val="22"/>
        </w:rPr>
      </w:pPr>
      <w:r>
        <w:rPr>
          <w:sz w:val="22"/>
        </w:rPr>
        <w:t>Предстоятель Сербской Церкви в своих молитвах просит Господа «даровать митрополиту Онуфрию дерзновение в молитве и силы на духовную борьбу, чтобы благоверный и благочестивый народ Украины послушал гласа своего архипастыря - и соединился в сердцах и мыслях во имя мира и блага Православия, а не на потребу неприятелям, которые, ежедневно изыскивая ложные поводы для озабоченности, радуются нестроениям на Украине».</w:t>
      </w:r>
    </w:p>
    <w:p>
      <w:pPr>
        <w:pStyle w:val="Normal"/>
        <w:rPr>
          <w:sz w:val="22"/>
        </w:rPr>
      </w:pPr>
      <w:r>
        <w:rPr>
          <w:sz w:val="22"/>
        </w:rPr>
        <w:t>В свою очередь, Блаженнейший Митрополит Варшавский и всей Польши Савва подчеркнул, что Польская Православная Церковь «молится о здравии Митрополита Владимира и о благополучном управлении Киевской митрополией митрополитом Онуфрием, которому доверено быть ответственным за Церковь в трудное и сложное время, какое сейчас переживает народ украинский». Его Блаженство также желает Предстоятелю Русской Православной Церкви «много помощи Божией, необходимой при решении проблем Святого Православия на украинской земл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Кабмин Украины отменил льготы на газ и отопление для религиозных организаций</w:t>
      </w:r>
    </w:p>
    <w:p>
      <w:pPr>
        <w:pStyle w:val="Normal"/>
        <w:rPr>
          <w:sz w:val="22"/>
        </w:rPr>
      </w:pPr>
      <w:r>
        <w:rPr>
          <w:sz w:val="22"/>
        </w:rPr>
        <w:t>4 апреля. Правительство отменило ряд льгот на природный газ и тепловую энергию для религиозных организаций.</w:t>
      </w:r>
    </w:p>
    <w:p>
      <w:pPr>
        <w:pStyle w:val="Normal"/>
        <w:rPr>
          <w:sz w:val="22"/>
        </w:rPr>
      </w:pPr>
      <w:r>
        <w:rPr>
          <w:sz w:val="22"/>
        </w:rPr>
        <w:t>В частности, отменены льготы, предусмотренные постановлениями «Об обеспечении потребителей природным газом» и «О снижении цены на природный газ».</w:t>
      </w:r>
    </w:p>
    <w:p>
      <w:pPr>
        <w:pStyle w:val="Normal"/>
        <w:rPr>
          <w:sz w:val="22"/>
        </w:rPr>
      </w:pPr>
      <w:r>
        <w:rPr>
          <w:sz w:val="22"/>
        </w:rPr>
        <w:t>Кроме этого, потеряли силу постановления Кабмина «О ценах на природный газ для нужд религиозных организаций» и «О тарифах на тепловую энергию, услуги по централизованному отоплению и снабжению горячей воды, услуги централизованного водоснабжения и водоотведения для нужд религиозных организаций и национальных творческих союзов и их региональных отделений и цены на природный газ, который используется для производства и предоставления религиозным организациям и национальным творческим союзам и их региональным ячейкам услуг по отоплению и снабжению горячей воды».</w:t>
      </w:r>
    </w:p>
    <w:p>
      <w:pPr>
        <w:pStyle w:val="Normal"/>
        <w:rPr>
          <w:sz w:val="22"/>
        </w:rPr>
      </w:pPr>
      <w:r>
        <w:rPr>
          <w:sz w:val="22"/>
        </w:rPr>
        <w:t>Если в I квартале 2014 года для религиозных организаций цена на природный газ составляла 1309,20 гривны за 1000 кубометров (с учетом НДС и сборов), то теперь можно ожидать повышения цены минимум в 3 раза - до уровня промышленных потребителей и других субъектов хозяйствования.</w:t>
      </w:r>
    </w:p>
    <w:p>
      <w:pPr>
        <w:pStyle w:val="Normal"/>
        <w:rPr>
          <w:sz w:val="22"/>
        </w:rPr>
      </w:pPr>
      <w:r>
        <w:rPr>
          <w:sz w:val="22"/>
        </w:rPr>
        <w:t>Кабмин также установил с 1 мая 2014 года розничные цены на природный газ, используемый для нужд населения. Они дифференцированы в зависимости от годового объема и видов потребления.</w:t>
      </w:r>
    </w:p>
    <w:p>
      <w:pPr>
        <w:pStyle w:val="Normal"/>
        <w:rPr>
          <w:sz w:val="22"/>
        </w:rPr>
      </w:pPr>
      <w:r>
        <w:rPr>
          <w:sz w:val="22"/>
        </w:rPr>
        <w:t>При этом, по расчетам правительства, повышение цены на природный газ для населения составляет 56%, исходя из средневзвешенной цены по всем группам потребителей.</w:t>
      </w:r>
    </w:p>
    <w:p>
      <w:pPr>
        <w:pStyle w:val="Normal"/>
        <w:rPr>
          <w:sz w:val="22"/>
        </w:rPr>
      </w:pPr>
      <w:r>
        <w:rPr>
          <w:sz w:val="22"/>
        </w:rPr>
        <w:t>«В сегодняшних условиях мы обязаны поднять тарифы на энергоносители, чтобы не обанкротилась страна, чтобы привести в соответствие даже не до экономически обоснованного уровня, а хотя бы до уровня России», - отметил премьер Арсений Яценюк.</w:t>
      </w:r>
    </w:p>
    <w:p>
      <w:pPr>
        <w:pStyle w:val="Normal"/>
        <w:rPr>
          <w:sz w:val="22"/>
        </w:rPr>
      </w:pPr>
      <w:r>
        <w:rPr>
          <w:sz w:val="22"/>
        </w:rPr>
        <w:t>По его словам, повышение тарифов будет поэтапным и продлится до 2018 года. Оно будет сопровождаться внедрением новой системы социальной поддержки начеления, которая охватит до 30% граждан Украины.</w:t>
      </w:r>
    </w:p>
    <w:p>
      <w:pPr>
        <w:pStyle w:val="Normal"/>
        <w:rPr>
          <w:sz w:val="22"/>
        </w:rPr>
      </w:pPr>
      <w:r>
        <w:rPr>
          <w:sz w:val="22"/>
        </w:rPr>
        <w:t>Непопулярные реформы и повышение тарифов - часть условий МВФ для предоставления кредита Украине.</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В болгарской Варне по просьбе митрополита отменена кощунственная выставка</w:t>
      </w:r>
    </w:p>
    <w:p>
      <w:pPr>
        <w:pStyle w:val="Normal"/>
        <w:rPr>
          <w:sz w:val="22"/>
        </w:rPr>
      </w:pPr>
      <w:r>
        <w:rPr>
          <w:sz w:val="22"/>
        </w:rPr>
        <w:t>4 апреля. В болгарской Варне отменена выставка «Эротическая нотка в колесе христианской машины». Выставка болгарского художника Калояна Илиева-Кокимото, которая должна была открыться 5 апреля в Городской художественной галерее Варны, отменена по настойчивой просьбе митрополита Варненского и Великопреславского Иоанна.</w:t>
      </w:r>
    </w:p>
    <w:p>
      <w:pPr>
        <w:pStyle w:val="Normal"/>
        <w:rPr>
          <w:sz w:val="22"/>
        </w:rPr>
      </w:pPr>
      <w:r>
        <w:rPr>
          <w:sz w:val="22"/>
        </w:rPr>
        <w:t>Представители Болгарской Православной Церкви подвергли острой критике три авторских фото-коллажа: их основу составляют старые фотографии священнослужителей, на которые наклеены вырезки из современных журналов как бы показывающие мысли духовников о женщинах, мужчинах и об оружии. Художник создал эти коллажи в 2010 г. и уже представлял их на выставках в Софии и Пловдиве. «Некоторые будут смеяться, некоторые порадуются, но другие могут испытать священный гнев. Ради тех людей, которые могут в какой-то степени смутиться, мы отреагировали таким образом», - прокомментировал митрополит Иоанн свои действия в целях отмены выставки. Также владыка напомнил, что выставка должна была пройти в дни Великого поста и в срок, когда исполняется 9 месяцев со дня трагической гибели предыдущего митрополита Варненского и Великопреславского Кирилла (Ковачева).</w:t>
      </w:r>
    </w:p>
    <w:p>
      <w:pPr>
        <w:pStyle w:val="Normal"/>
        <w:rPr>
          <w:sz w:val="22"/>
        </w:rPr>
      </w:pPr>
      <w:r>
        <w:rPr>
          <w:sz w:val="22"/>
        </w:rPr>
        <w:t>Автор выставки назвал действия Болгарской Церкви цензурой. «В городе подобном Варне, которая является кандидатом на звание Европейской столицы культуры 2019 г. не должны происходить подобные вещи - когда митрополит звонит мэру, мэр в общину, те в галерею, а эти мне», - сказал К. Илиев-Кокимото.</w:t>
      </w:r>
    </w:p>
    <w:p>
      <w:pPr>
        <w:pStyle w:val="Normal"/>
        <w:rPr>
          <w:sz w:val="22"/>
        </w:rPr>
      </w:pPr>
      <w:r>
        <w:rPr>
          <w:sz w:val="22"/>
        </w:rPr>
        <w:t>По словам художника, время проведения выставки было выбрано по техническим причинам, так как только в этот период в городской галерее свободен подходящий для представления его коллажей зал. Также художник пообещал, что будет добиваться представления своих произведений. Известно, что митрополит Иоанн в таком случае намерен вновь добиваться отмены выставк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Мощи св. Александра Невского уцелели в сгоревшем храме в Хабаровске</w:t>
      </w:r>
    </w:p>
    <w:p>
      <w:pPr>
        <w:pStyle w:val="Normal"/>
        <w:rPr>
          <w:sz w:val="22"/>
        </w:rPr>
      </w:pPr>
      <w:r>
        <w:rPr>
          <w:sz w:val="22"/>
        </w:rPr>
        <w:t>5 апреля. В Хабаровской епархии сгорел храм святого благоверного князя Александра Невского. Накануне, 4 апреля 2014 года, был убит, а затем сожжён в машине прихожанин храма св. Иннокентия Иркутского и известный благотворитель Владимир Георгиевич Фукалов. Вместе с ним погиб его помощник и тоже глубоко верующий православный христианин Димитрий.</w:t>
      </w:r>
    </w:p>
    <w:p>
      <w:pPr>
        <w:pStyle w:val="Normal"/>
        <w:rPr>
          <w:sz w:val="22"/>
        </w:rPr>
      </w:pPr>
      <w:r>
        <w:rPr>
          <w:sz w:val="22"/>
        </w:rPr>
        <w:t>Днем 5 апреля, разбирая завалы в сгоревшем храме, где пламя уничтожило все иконы, кроме аналойного образа Господа Иисуса Христа, спасатели и прихожане обнаружили, что уцелел ковчежец с частицей мощей святого благоверного князя. Сохранился, хоть и сильно обгорел, алтарный крест.</w:t>
      </w:r>
    </w:p>
    <w:p>
      <w:pPr>
        <w:pStyle w:val="Normal"/>
        <w:rPr>
          <w:sz w:val="22"/>
        </w:rPr>
      </w:pPr>
      <w:r>
        <w:rPr>
          <w:sz w:val="22"/>
        </w:rPr>
        <w:t>Как отметил настоятель храма иерей Василий Диденко, прихожане приняли решение восстановить церковь. По мнению верующих, новый храм должен быть каменным. Сейчас разрабатывается проект, определяется месторасположение. Параллельно с этим продолжается разбор сгоревшего храма, очистка территории.</w:t>
      </w:r>
    </w:p>
    <w:p>
      <w:pPr>
        <w:pStyle w:val="Normal"/>
        <w:rPr/>
      </w:pPr>
      <w:r>
        <w:rPr>
          <w:b/>
          <w:sz w:val="22"/>
        </w:rPr>
        <w:t>Все, кто хотел бы оказать общине посильную финансовую помощь, могут пересылать деньги на расчетный счет &gt;&gt;&gt;</w:t>
      </w:r>
      <w:r>
        <w:rPr>
          <w:sz w:val="22"/>
        </w:rPr>
        <w:t xml:space="preserve"> http://www.pravostok.ru/blog/prikhozhane-prinjali-reshenie-o-vosstanovlenii-sgorevshego-khrama-sv-aleksandra-nevskogo</w:t>
      </w:r>
    </w:p>
    <w:p>
      <w:pPr>
        <w:pStyle w:val="Normal"/>
        <w:rPr>
          <w:sz w:val="22"/>
        </w:rPr>
      </w:pPr>
      <w:r>
        <w:rPr>
          <w:sz w:val="22"/>
        </w:rPr>
        <w:t>или приносить в храм (в иконную лавку храма Даниила Московского) с пометкой «Для восстановления храма св. Александра Невского».</w:t>
      </w:r>
    </w:p>
    <w:p>
      <w:pPr>
        <w:pStyle w:val="Normal"/>
        <w:rPr>
          <w:sz w:val="22"/>
        </w:rPr>
      </w:pPr>
      <w:r>
        <w:rPr>
          <w:sz w:val="22"/>
        </w:rPr>
        <w:t>Православие.Ru, Православие и мир</w:t>
      </w:r>
    </w:p>
    <w:p>
      <w:pPr>
        <w:pStyle w:val="Normal"/>
        <w:rPr>
          <w:b/>
          <w:b/>
          <w:sz w:val="22"/>
        </w:rPr>
      </w:pPr>
      <w:r>
        <w:rPr>
          <w:b/>
          <w:sz w:val="22"/>
        </w:rPr>
      </w:r>
    </w:p>
    <w:p>
      <w:pPr>
        <w:pStyle w:val="Normal"/>
        <w:rPr>
          <w:b/>
          <w:b/>
          <w:sz w:val="22"/>
        </w:rPr>
      </w:pPr>
      <w:r>
        <w:rPr>
          <w:b/>
          <w:sz w:val="22"/>
        </w:rPr>
        <w:t>Верующий должен встречать любую скорбь достойно званию христианина, считает Патриарх Кирилл</w:t>
      </w:r>
    </w:p>
    <w:p>
      <w:pPr>
        <w:pStyle w:val="Normal"/>
        <w:rPr>
          <w:sz w:val="22"/>
        </w:rPr>
      </w:pPr>
      <w:r>
        <w:rPr>
          <w:sz w:val="22"/>
        </w:rPr>
        <w:t>6 апреля. Скорби будут преследовать человека всю его земную жизнь, задача же верующего встречать их достойно своему званию христианина, напомнил в дни Великого поста Патриарх Кирилл.</w:t>
      </w:r>
    </w:p>
    <w:p>
      <w:pPr>
        <w:pStyle w:val="Normal"/>
        <w:rPr>
          <w:b/>
          <w:b/>
          <w:sz w:val="22"/>
        </w:rPr>
      </w:pPr>
      <w:r>
        <w:rPr>
          <w:b/>
          <w:sz w:val="22"/>
        </w:rPr>
        <w:t>"Скорби, человеческое горе будут всегда, пока жив человек и пока существует род человеческий. Потому что скорбь и горе, включенные в человеческое бытие, имеют своим происхождением не наши с вами прегрешения, а тот великий порок, то великое злодеяние, которое было совершено на заре человеческой истории, когда грех как явление через грех прародителей вошел в человеческую историю, вошел в жизнь людей, а значит, и в жизнь каждого из нас. И грех всегда сопровождается болью", - сказал Первосвятитель по окончании Литургии в столичном храме Спаса Нерукотворного Образа на Сетуни.</w:t>
      </w:r>
      <w:r>
        <w:rPr>
          <w:sz w:val="22"/>
        </w:rPr>
        <w:t xml:space="preserve"> http://www.patriarchia.ru/db/text/3620124.html</w:t>
      </w:r>
    </w:p>
    <w:p>
      <w:pPr>
        <w:pStyle w:val="Normal"/>
        <w:rPr>
          <w:sz w:val="22"/>
        </w:rPr>
      </w:pPr>
      <w:r>
        <w:rPr>
          <w:sz w:val="22"/>
        </w:rPr>
        <w:t>"Зараженное грехом человеческое общество несет в себе страдания как некую данность. И, может быть, самый важный вопрос, который должен стоять перед верующим человеком и на который он должен иметь ясный ответ, заключается в следующем: а как же воспринимать эти страдания, эту скорбь, которые являются данностью человеческой жизни, которые нельзя из этой жизни исключить?" - добавил Святейший.</w:t>
      </w:r>
    </w:p>
    <w:p>
      <w:pPr>
        <w:pStyle w:val="Normal"/>
        <w:rPr>
          <w:sz w:val="22"/>
        </w:rPr>
      </w:pPr>
      <w:r>
        <w:rPr>
          <w:sz w:val="22"/>
        </w:rPr>
        <w:t>По словам Предстоятеля Церкви, «когда Господь посещает нас скорбью, а нередко и страданием, мы не должны быть малодушными, мы не должны терять веры».</w:t>
      </w:r>
    </w:p>
    <w:p>
      <w:pPr>
        <w:pStyle w:val="Normal"/>
        <w:rPr>
          <w:sz w:val="22"/>
        </w:rPr>
      </w:pPr>
      <w:r>
        <w:rPr>
          <w:sz w:val="22"/>
        </w:rPr>
        <w:t>"Более всего, мы никогда не должны роптать на Бога. Мы должны воспринимать страдания как данность и никогда в этот момент не сравнивать себя с другими - мол, вот этот вроде как хуже меня, а не страдает. Ведь мы не знаем, что происходит в жизни и в душах других людей. Наша задача встретить собственную скорбь достойно и не дать этой скорби разрушить целостность нашей личности, ослабить нас, сделать несчастными; и мы должны с преданностью воле Божией нести свой крест, помня, что достойное несение креста и является необходимым условием подлинного первенства. Не того, суетного, которое формируется человеческими обычаями, политической конъюнктурой или количеством денег, а подлинного первенства пред Богом, которое только и имеет непреходящую ценность", - отметил Патриарх Кирилл.</w:t>
      </w:r>
    </w:p>
    <w:p>
      <w:pPr>
        <w:pStyle w:val="Normal"/>
        <w:rPr>
          <w:sz w:val="22"/>
        </w:rPr>
      </w:pPr>
      <w:r>
        <w:rPr>
          <w:sz w:val="22"/>
        </w:rPr>
        <w:t>Приведя в пример святую Марию Египетскую, которая также претерпела немало скорбей и духовных испытаний, но стяжала святость, Первосвятитель заключил:</w:t>
      </w:r>
    </w:p>
    <w:p>
      <w:pPr>
        <w:pStyle w:val="Normal"/>
        <w:rPr>
          <w:sz w:val="22"/>
        </w:rPr>
      </w:pPr>
      <w:r>
        <w:rPr>
          <w:sz w:val="22"/>
        </w:rPr>
        <w:t>"Мы далеки, конечно, от этого подвига, и, может быть, и не требуется в условиях большого города этот подвиг повторять. Но мы должны помнить, что когда Господь попустит нам скорбь и проведет через страдания и испытания, мы должны воспринимать эти скорби с терпением и благодарением Богу; и, может быть, мы во многом сравняемся с теми, кто добровольно принимает на себя скорбь, чтобы быть ближе к Господу и обрести Его благоволение".</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Управделами УПЦ: Власти не допустят межконфессионального конфликта</w:t>
      </w:r>
    </w:p>
    <w:p>
      <w:pPr>
        <w:pStyle w:val="Normal"/>
        <w:rPr>
          <w:sz w:val="22"/>
        </w:rPr>
      </w:pPr>
      <w:r>
        <w:rPr>
          <w:sz w:val="22"/>
        </w:rPr>
        <w:t>6 апреля. Управляющий делами УПЦ митрополит Антоний верит, что новая власть в Украине сделает все, чтобы не допустить межконфессионального конфликта. По мнению владыки, такой конфликт действительно может привести к непоправимым последствиям.</w:t>
      </w:r>
    </w:p>
    <w:p>
      <w:pPr>
        <w:pStyle w:val="Normal"/>
        <w:rPr>
          <w:sz w:val="22"/>
        </w:rPr>
      </w:pPr>
      <w:r>
        <w:rPr>
          <w:sz w:val="22"/>
        </w:rPr>
        <w:t>Относительно гарантий, то как человек верующий, митрополит заявил, что полную гарантию может дать только сам Бог.</w:t>
      </w:r>
    </w:p>
    <w:p>
      <w:pPr>
        <w:pStyle w:val="Normal"/>
        <w:rPr>
          <w:sz w:val="22"/>
        </w:rPr>
      </w:pPr>
      <w:r>
        <w:rPr>
          <w:sz w:val="22"/>
        </w:rPr>
        <w:t>«И в связи с этим хотел бы вспомнить одну историю из 2008 года. Это был год 1020-летия Крещения Киевской Руси, - поведал владыка. - В Киев были приглашены предстоятели Поместных Православных Церквей. Ожидалось особое событие, которое готовило государство относительно объединения Православных Церквей. И готовило достаточно серьезно. За три дня до приезда высоких гостей у Блаженнейшего Митрополита Владимира был ужин. На этот ужин был приглашен представитель другой конфессии. Ужин проходил как всегда спокойно, Блаженнейший шутил. И где-то в середине этого ужина наш гость обращается к Блаженнейшему с прямым вопросом: «А почему Вы так спокойны? Разве Вы не знаете, что через три дня Вашей Церкви не будет?»</w:t>
      </w:r>
    </w:p>
    <w:p>
      <w:pPr>
        <w:pStyle w:val="Normal"/>
        <w:rPr>
          <w:sz w:val="22"/>
        </w:rPr>
      </w:pPr>
      <w:r>
        <w:rPr>
          <w:sz w:val="22"/>
        </w:rPr>
        <w:t>На что Блаженнейший, по словам митрополита Антония, ответил: «Если Бог так судил, то от нас уже ничего не зависит. Но если это дело человеческое, не согласованное с Богом, то из этого ничего не получится».</w:t>
      </w:r>
    </w:p>
    <w:p>
      <w:pPr>
        <w:pStyle w:val="Normal"/>
        <w:rPr>
          <w:sz w:val="22"/>
        </w:rPr>
      </w:pPr>
      <w:r>
        <w:rPr>
          <w:sz w:val="22"/>
        </w:rPr>
        <w:t>Как известно, Украинская Православная Церковь до сих пор существует.</w:t>
      </w:r>
    </w:p>
    <w:p>
      <w:pPr>
        <w:pStyle w:val="Normal"/>
        <w:rPr>
          <w:sz w:val="22"/>
        </w:rPr>
      </w:pPr>
      <w:r>
        <w:rPr>
          <w:sz w:val="22"/>
        </w:rPr>
        <w:t>«Поэтому мы надеемся на Бога, - добавил митрополит Антоний. - Но при новой власти мы сегодня не имеем оснований не доверять заявлениям государственных деятелей, верим гарантиям государства относительно прав верующих, которые были за эти недел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Сегодня многие говорят о чуде, о вмешательстве Бога в нашу историю</w:t>
      </w:r>
    </w:p>
    <w:p>
      <w:pPr>
        <w:pStyle w:val="Normal"/>
        <w:rPr>
          <w:sz w:val="22"/>
        </w:rPr>
      </w:pPr>
      <w:r>
        <w:rPr>
          <w:sz w:val="22"/>
        </w:rPr>
        <w:t>7 апреля. В праздник Благовещения Пресвятой Богородицы и день преставления святителя Тихона, Патриарха Московского и всея России, Святейший Патриарх Кирилл совершил Божественную литургию святителя Иоанна Златоуста в Благовещенском соборе Московского Кремля. Сегодня говорят о чуде, о вмешательстве Бога в нашу историю В этот день исполнилось 45 лет служению Святейшего Патриарха в священном сане. По окончании Литургии Предстоятель Русской Православной Церкви обратился к собравшимся с Первосвятительским словом.</w:t>
      </w:r>
    </w:p>
    <w:p>
      <w:pPr>
        <w:pStyle w:val="Normal"/>
        <w:rPr/>
      </w:pPr>
      <w:r>
        <w:rPr>
          <w:b/>
          <w:sz w:val="22"/>
        </w:rPr>
        <w:t xml:space="preserve">«Освоение Великой Руси было подобно некоему духовному деланию. В первую очередь народ наш сознавал свою ответственность пред Богом в том, чтобы нести свет Христовой истины на Восток, и совершалось это не только силой духовенства, но и силой всего нашего народа. Я говорю сегодня об этом именно потому, что мы совершаем службу в том самом Кремле, который был и остается духовным центром нашего Отечества. И если вспомнить историю, то все самые успешные деяния нашего народа осуществлялись именно потому, что был некий духовный смысл и духовная сила. Без такого усилия и без такой духовной поддержки невозможно обрести успех», - сказал, в частности, Патриарх. </w:t>
      </w:r>
      <w:r>
        <w:rPr>
          <w:sz w:val="22"/>
        </w:rPr>
        <w:t>http://www.patriarchia.ru/db/text/3621126.html</w:t>
      </w:r>
    </w:p>
    <w:p>
      <w:pPr>
        <w:pStyle w:val="Normal"/>
        <w:rPr>
          <w:sz w:val="22"/>
        </w:rPr>
      </w:pPr>
      <w:r>
        <w:rPr>
          <w:sz w:val="22"/>
        </w:rPr>
        <w:t>«Вот и сегодня, в судьбоносное для нашего Отечества время, мы молились здесь, в Кремле, о державе Российской, о всей исторической Руси, чтобы Господь содержал всех нас под Покровом Пречистой Царицы Небесной, чтобы Он никогда не допустил междоусобной брани, чтобы брат не восставал на брата, но чтобы собиралась постепенно духовная сила Руси, та самая сила, которая привела к созданию великого государства, которая выявила себя во многих примерах святости, в дивных примерах героизма и мужества».</w:t>
      </w:r>
    </w:p>
    <w:p>
      <w:pPr>
        <w:pStyle w:val="Normal"/>
        <w:rPr>
          <w:sz w:val="22"/>
        </w:rPr>
      </w:pPr>
      <w:r>
        <w:rPr>
          <w:sz w:val="22"/>
        </w:rPr>
        <w:t>«Бог никогда не навязывает Своей воли человеку, Он остается как бы в тени. Иногда это приводит современного человека, привыкшего опираться на силу ума, силу власти, силу денег, силу науки, силу образования, к мысли, что Бога вообще нет: «Где Он? Я Его не вижу. Я знаю, что такое власть; я знаю, что такое деньги; я знаю, что такое мое здоровье и мои способности; а вот что такое Бог, я не знаю, потому что я все делаю сам для себя. Так и где же Он, на каком месте в жизни?»</w:t>
      </w:r>
    </w:p>
    <w:p>
      <w:pPr>
        <w:pStyle w:val="Normal"/>
        <w:rPr>
          <w:sz w:val="22"/>
        </w:rPr>
      </w:pPr>
      <w:r>
        <w:rPr>
          <w:sz w:val="22"/>
        </w:rPr>
        <w:t>Но от этих вопросов никак не зависит само существование Бога. Он в тени, Его не видно, но в любой момент в ответ на нашу просьбу к Нему Он выходит из этой тени и совершает с нами дела непостижимые, когда мы с удивлением говорим: «Это чудо!» В последнее время это слово стали употреблять многие наши соотечественники, отмечая те или иные события в нашей государственной жизни. Они говорят о чуде, о вмешательстве Бога в нашу историю. И мы должны с доверием относиться ко всему, что приходит к нам свыше. Мы не должны свое человеческое упрямство и гордыню ставить преградой для действия благодати Божией», - так же подчеркнул Святейший.</w:t>
      </w:r>
    </w:p>
    <w:p>
      <w:pPr>
        <w:pStyle w:val="Normal"/>
        <w:rPr>
          <w:sz w:val="22"/>
        </w:rPr>
      </w:pPr>
      <w:r>
        <w:rPr>
          <w:sz w:val="22"/>
        </w:rPr>
        <w:t>По традиции в праздник Благовещения Святейший Владыка вместе с учащимися православной классической гимназии «Радонеж» выпустил в небо голубей с крыльца Благовещенского собора. Дети пропели тропарь праздника и прочитали стихотворение А.С. Пушкина «Птичка». В этом году отмечается 20-летие возобновления по инициативе общества «Радонеж» этого старинного обычая.</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Патриарх Кирилл сравнил события в Украине с 1917 годом</w:t>
      </w:r>
    </w:p>
    <w:p>
      <w:pPr>
        <w:pStyle w:val="Normal"/>
        <w:rPr>
          <w:sz w:val="22"/>
        </w:rPr>
      </w:pPr>
      <w:r>
        <w:rPr>
          <w:sz w:val="22"/>
        </w:rPr>
        <w:t>7 апреля. Патриарх Московский и всея Руси Кирилл считает важным для Церкви дистанцироваться от участия в конфликтах, происходящих в Украине, и сосредоточиться на молитвенном служении. Он сравнил события в стране с 1917 годом.</w:t>
      </w:r>
    </w:p>
    <w:p>
      <w:pPr>
        <w:pStyle w:val="Normal"/>
        <w:rPr/>
      </w:pPr>
      <w:r>
        <w:rPr>
          <w:b/>
          <w:sz w:val="22"/>
        </w:rPr>
        <w:t>“</w:t>
      </w:r>
      <w:r>
        <w:rPr>
          <w:b/>
          <w:sz w:val="22"/>
        </w:rPr>
        <w:t xml:space="preserve">Большинство из нас даже плохо себе представляет, что такое революция. Последние события на Украине, страшные картины революционного бунта в столице, убиенные, люди, смятенные духом и сознанием, - все это нам в малой степени помогает понять, что происходило в то время в России”, - сказал Патриарх в Донском монастыре после молебна, посвященного Патриарху Тихону в день его памяти. </w:t>
      </w:r>
      <w:r>
        <w:rPr>
          <w:sz w:val="22"/>
        </w:rPr>
        <w:t>http://www.patriarchia.ru/db/text/3621353.html</w:t>
      </w:r>
    </w:p>
    <w:p>
      <w:pPr>
        <w:pStyle w:val="Normal"/>
        <w:rPr>
          <w:sz w:val="22"/>
        </w:rPr>
      </w:pPr>
      <w:r>
        <w:rPr>
          <w:sz w:val="22"/>
        </w:rPr>
        <w:t>“</w:t>
      </w:r>
      <w:r>
        <w:rPr>
          <w:sz w:val="22"/>
        </w:rPr>
        <w:t>Это был слом всей жизни, который сопровождался бесчинством под лозунгами достижения справедливости, и во многие страдания окунулся наш народ”, - напомнил Предстоятель РПЦ.</w:t>
      </w:r>
    </w:p>
    <w:p>
      <w:pPr>
        <w:pStyle w:val="Normal"/>
        <w:rPr>
          <w:sz w:val="22"/>
        </w:rPr>
      </w:pPr>
      <w:r>
        <w:rPr>
          <w:sz w:val="22"/>
        </w:rPr>
        <w:t>Он подчеркнул, что Патриарх Тихон “старался дистанцироваться от всех этих революционных событий настолько, насколько он мог”. “Он погружался в молитву, общался с единомышленниками, он много служил, много молился, он объединял вокруг себя народ. И как мы теперь видим, это и было самое важное, что помогало сохранять веру в людях и благочестие”, - убежден Патриарх Кирилл.</w:t>
      </w:r>
    </w:p>
    <w:p>
      <w:pPr>
        <w:pStyle w:val="Normal"/>
        <w:rPr>
          <w:sz w:val="22"/>
        </w:rPr>
      </w:pPr>
      <w:r>
        <w:rPr>
          <w:sz w:val="22"/>
        </w:rPr>
        <w:t>Он призвал паству к молитвенному служению, чтобы Господь помог “преодолеть всякого рода нестроения, в том числе и риски братоубийственных конфликтов и междоусобных браней, но чтобы под покровом Пресвятой Богородицы в мире, благочестии и чистоте протекала жизнь нашего народа”.</w:t>
      </w:r>
    </w:p>
    <w:p>
      <w:pPr>
        <w:pStyle w:val="Normal"/>
        <w:rPr>
          <w:sz w:val="22"/>
        </w:rPr>
      </w:pPr>
      <w:r>
        <w:rPr>
          <w:sz w:val="22"/>
        </w:rPr>
        <w:t>Днем в Благовещенском соборе Кремля Патриарх выразил надежду, чтобы в “судьбоносное время для Отечества брат не восставал на брата, чтобы постепенно собиралась духовная сила Руси - та самая сила, которая привела к созданию великого государств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Победитель шоу «Голос» спел на клиросе за патриаршим богослужением</w:t>
      </w:r>
    </w:p>
    <w:p>
      <w:pPr>
        <w:pStyle w:val="Normal"/>
        <w:rPr>
          <w:sz w:val="22"/>
        </w:rPr>
      </w:pPr>
      <w:r>
        <w:rPr>
          <w:sz w:val="22"/>
        </w:rPr>
        <w:t>7 апреля. Патриарх Кирилл признался, что болел за победителя российского шоу «Голос» Сергея Волчкова во время певческого конкурса.</w:t>
      </w:r>
    </w:p>
    <w:p>
      <w:pPr>
        <w:pStyle w:val="Normal"/>
        <w:rPr>
          <w:sz w:val="22"/>
        </w:rPr>
      </w:pPr>
      <w:r>
        <w:rPr>
          <w:sz w:val="22"/>
        </w:rPr>
        <w:t>Патриарх встретился с Сергеем перед богослужением в храме Спаса Нерукотворного Образа на Сетуни. Святейший Владыка сказал Волчкову, что болел за него во время шоу «Голос». «Когда увидел вас по телевизору, понял, что вы очень верующий», - сказал Патриарх исполнителю.</w:t>
      </w:r>
    </w:p>
    <w:p>
      <w:pPr>
        <w:pStyle w:val="Normal"/>
        <w:rPr>
          <w:sz w:val="22"/>
        </w:rPr>
      </w:pPr>
      <w:r>
        <w:rPr>
          <w:sz w:val="22"/>
        </w:rPr>
        <w:t>«Год назад я и представить себе такого не мог! Святейший пожелал мне удачи и благословил», - сказал Волчков, который до телепроекта 2,5 года пел в храме Спаса Нерукотворного Образа и именно там стал певчим. Узнав о воскресной патриаршей службе, он с удовольствием принял приглашение вновь спеть на клиросе.</w:t>
      </w:r>
    </w:p>
    <w:p>
      <w:pPr>
        <w:pStyle w:val="Normal"/>
        <w:rPr>
          <w:sz w:val="22"/>
        </w:rPr>
      </w:pPr>
      <w:r>
        <w:rPr>
          <w:sz w:val="22"/>
        </w:rPr>
        <w:t>По словам молодого певца в творческой среде много верующих людей, но не все афишируют свою религиозность.</w:t>
      </w:r>
    </w:p>
    <w:p>
      <w:pPr>
        <w:pStyle w:val="Normal"/>
        <w:rPr>
          <w:sz w:val="22"/>
        </w:rPr>
      </w:pPr>
      <w:r>
        <w:rPr>
          <w:sz w:val="22"/>
        </w:rPr>
        <w:t>Сам он к победе на конкурсе шел с молитвой. «Вера помогает мне идти дальше», - заявил Сергей Волчков.</w:t>
      </w:r>
    </w:p>
    <w:p>
      <w:pPr>
        <w:pStyle w:val="Normal"/>
        <w:rPr>
          <w:sz w:val="22"/>
        </w:rPr>
      </w:pPr>
      <w:r>
        <w:rPr>
          <w:sz w:val="22"/>
        </w:rPr>
        <w:t>По материалам Православие и мир, Интерфакс-Религия</w:t>
      </w:r>
    </w:p>
    <w:p>
      <w:pPr>
        <w:pStyle w:val="Normal"/>
        <w:rPr>
          <w:sz w:val="22"/>
        </w:rPr>
      </w:pPr>
      <w:r>
        <w:rPr>
          <w:sz w:val="22"/>
        </w:rPr>
      </w:r>
    </w:p>
    <w:p>
      <w:pPr>
        <w:pStyle w:val="Normal"/>
        <w:rPr>
          <w:b/>
          <w:b/>
          <w:sz w:val="22"/>
        </w:rPr>
      </w:pPr>
      <w:r>
        <w:rPr>
          <w:b/>
          <w:sz w:val="22"/>
        </w:rPr>
        <w:t>Церковь просит увеличить финансирование центров реабилитации для наркозависимых</w:t>
      </w:r>
    </w:p>
    <w:p>
      <w:pPr>
        <w:pStyle w:val="Normal"/>
        <w:rPr>
          <w:sz w:val="22"/>
        </w:rPr>
      </w:pPr>
      <w:r>
        <w:rPr>
          <w:sz w:val="22"/>
        </w:rPr>
        <w:t>8 апреля. Русская Православная Церковь просит государство увеличить финансовую поддержку 60-ти церковных реабилитационных центров для наркозависимых.</w:t>
      </w:r>
    </w:p>
    <w:p>
      <w:pPr>
        <w:pStyle w:val="Normal"/>
        <w:rPr>
          <w:sz w:val="22"/>
        </w:rPr>
      </w:pPr>
      <w:r>
        <w:rPr>
          <w:sz w:val="22"/>
        </w:rPr>
        <w:t>О недостатке финансирования рассказал председатель Синодального отдела по благотворительности епископ Орехово-Зуевский Пантелеимон на конференции «Об участии реабилитационных структур Русской православной Церкви в национальной системе реабилитации и ресоциализации наркозависимых граждан».</w:t>
      </w:r>
    </w:p>
    <w:p>
      <w:pPr>
        <w:pStyle w:val="Normal"/>
        <w:rPr>
          <w:sz w:val="22"/>
        </w:rPr>
      </w:pPr>
      <w:r>
        <w:rPr>
          <w:sz w:val="22"/>
        </w:rPr>
        <w:t>«Мы провели анализ деятельности 62 реабилитационных центров, которые созданы Церковью. К сожалению, в процессе мониторинга выяснилось, что финансовая поддержка этих центров со стороны государства составляет менее 1% от средств, необходимых для их выживания. Мы, естественно, надеемся на помощь благотворителей, каких-нибудь коммерческих проектов, просто каких-то людей богатых, которые жертвуют деньги, потому что у самой Церкви нет денег, нет развитой коммерческой деятельности», - сказал владыка.</w:t>
      </w:r>
    </w:p>
    <w:p>
      <w:pPr>
        <w:pStyle w:val="Normal"/>
        <w:rPr>
          <w:sz w:val="22"/>
        </w:rPr>
      </w:pPr>
      <w:r>
        <w:rPr>
          <w:sz w:val="22"/>
        </w:rPr>
        <w:t>Он отметил, что государство само должно быть заинтересовано в том, чтобы число наркозависимых в стране снижалось. «Без этой финансовой помощи со стороны государства то, что делает Церковь, останется очень малым и небольшим. &lt;...&gt; Для того чтобы содержать наших реабилитантов, чтобы им помогать, нужны помещение, нужна еда, нужны какие-то рабочие места, которые нужно создавать, - нужны какие-то затраты», - пояснил епископ Пантелеимон.</w:t>
      </w:r>
    </w:p>
    <w:p>
      <w:pPr>
        <w:pStyle w:val="Normal"/>
        <w:rPr>
          <w:sz w:val="22"/>
        </w:rPr>
      </w:pPr>
      <w:r>
        <w:rPr>
          <w:sz w:val="22"/>
        </w:rPr>
        <w:t>По данным Синодального отдела, сейчас в России 62 церковных реабилитационных центра для наркозависимых и десятки церковных кабинетов первичного приема, «домов на полпути» и других вспомогательных структур системы реабилитации.</w:t>
      </w:r>
    </w:p>
    <w:p>
      <w:pPr>
        <w:pStyle w:val="Normal"/>
        <w:rPr>
          <w:sz w:val="22"/>
        </w:rPr>
      </w:pPr>
      <w:r>
        <w:rPr>
          <w:sz w:val="22"/>
        </w:rPr>
        <w:t>Помощник министра здравоохранения РФ Татьяна Клименко, выступая на конференции, предложила Русской Церкви взять на себя ведущую роль в социальной реабилитации наркозависимых.</w:t>
      </w:r>
    </w:p>
    <w:p>
      <w:pPr>
        <w:pStyle w:val="Normal"/>
        <w:rPr>
          <w:sz w:val="22"/>
        </w:rPr>
      </w:pPr>
      <w:r>
        <w:rPr>
          <w:sz w:val="22"/>
        </w:rPr>
        <w:t>Она пояснила, что государственные медицинские учреждения оказывают, прежде всего, медицинскую помощь наркозависимым гражданам, большие надежды на помощь в социальной реабилитации Министерство возлагает на Церковь.</w:t>
      </w:r>
    </w:p>
    <w:p>
      <w:pPr>
        <w:pStyle w:val="Normal"/>
        <w:rPr>
          <w:sz w:val="22"/>
        </w:rPr>
      </w:pPr>
      <w:r>
        <w:rPr>
          <w:sz w:val="22"/>
        </w:rPr>
        <w:t>«Русская Православная Церковь в данном случае могла бы как раз занять эту нишу и оказывать социальный патронаж тем лицам, которые отказались от употребления наркотиков, алкоголя, которые готовы вести трезвый образ жизни и которые периодически все же нуждаются и в какой-то психологической поддержке, иногда в каком-то ласковом слове, а иногда просто в понимании. Думаю, что это направление для православных приходов нужно обязательно развивать», - заявила Клименко.</w:t>
      </w:r>
    </w:p>
    <w:p>
      <w:pPr>
        <w:pStyle w:val="Normal"/>
        <w:rPr>
          <w:sz w:val="22"/>
        </w:rPr>
      </w:pPr>
      <w:r>
        <w:rPr>
          <w:sz w:val="22"/>
        </w:rPr>
        <w:t>Церковь при этом отмечает недостаток финансирования реабилитационных центров. По оценкам синодального отдела, ежемесячно полный комплекс услуг на социальную реабилитацию одного наркозависимого в среднем обходится в 25-30 тысяч рублей.</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Кременчугская епархия УПЦ предупреждает об антицерковных провокациях</w:t>
      </w:r>
    </w:p>
    <w:p>
      <w:pPr>
        <w:pStyle w:val="Normal"/>
        <w:rPr>
          <w:sz w:val="22"/>
        </w:rPr>
      </w:pPr>
      <w:r>
        <w:rPr>
          <w:sz w:val="22"/>
        </w:rPr>
        <w:t>8 апреля. Кременчугская и Лубенская епархия УПЦ сообщает о провокациях неизвестных, которые проводятся возле храмов с целью очернить Церковь. Об этом говорится в обращении епископа Кременчугского и Лубенского Николая к жителям города.</w:t>
      </w:r>
    </w:p>
    <w:p>
      <w:pPr>
        <w:pStyle w:val="Normal"/>
        <w:rPr>
          <w:sz w:val="22"/>
        </w:rPr>
      </w:pPr>
      <w:r>
        <w:rPr>
          <w:sz w:val="22"/>
        </w:rPr>
        <w:t>В документе сказано, что на протяжении недели возле храмов и церквей Кременчуга неизвестный или неизвестные раздавали верующим листовки с провокационной информацией, с призывами к жестокости и насилию. В тексте есть следующая оценка: «Эта хунта после вооруженного захвата власти сама себя назначила новыми гетманами Украины». Авторы листовки называют новую власть «жидовско-бандеровской», «незаконной» и призывают ее уничтожить.</w:t>
      </w:r>
    </w:p>
    <w:p>
      <w:pPr>
        <w:pStyle w:val="Normal"/>
        <w:rPr>
          <w:sz w:val="22"/>
        </w:rPr>
      </w:pPr>
      <w:r>
        <w:rPr>
          <w:sz w:val="22"/>
        </w:rPr>
        <w:t>Владыка Николай призвал верующих молиться о вразумлении людей, «которые сегодня, в такое сложное политико-экономическое время, пытаются очернить Украинскую Православную Церковь словом и делом».</w:t>
      </w:r>
    </w:p>
    <w:p>
      <w:pPr>
        <w:pStyle w:val="Normal"/>
        <w:rPr>
          <w:sz w:val="22"/>
        </w:rPr>
      </w:pPr>
      <w:r>
        <w:rPr>
          <w:sz w:val="22"/>
        </w:rPr>
        <w:t>«Уважаемые кременчужане, мы с вами помним, что вся Украинская Православная Церковь не раз переживала страшные времена безбожия, разрушений, бесчинства. Давайте в это сложное время испытаний совместными молитвами будем умолять всемилостивого Господа о мире и стабильности в Украине, ни в коем случае не поддадимся на любые жестокие провокации со стороны людей, не допустим господства тех, кто хочет осквернить имя Бога в Его храмах и церквях», - пишет епископ.</w:t>
      </w:r>
    </w:p>
    <w:p>
      <w:pPr>
        <w:pStyle w:val="Normal"/>
        <w:rPr>
          <w:sz w:val="22"/>
        </w:rPr>
      </w:pPr>
      <w:r>
        <w:rPr>
          <w:sz w:val="22"/>
        </w:rPr>
        <w:t>«Украинская Православная Церковь Московского Патриархата не политизирована, служит во имя Господа и на благо людей и осуществляет всю хозяйственную и финансовую деятельность в пределах Украины», - подчеркнул Управляющий Кременчугской епархией. В завершение он поблагодарил паству за искренние молитвы о мире в Украине, и благословил каждого на добрые дела.</w:t>
      </w:r>
    </w:p>
    <w:p>
      <w:pPr>
        <w:pStyle w:val="Normal"/>
        <w:rPr>
          <w:sz w:val="22"/>
        </w:rPr>
      </w:pPr>
      <w:r>
        <w:rPr>
          <w:sz w:val="22"/>
        </w:rPr>
        <w:t>По материалам РИСУ</w:t>
      </w:r>
    </w:p>
    <w:p>
      <w:pPr>
        <w:pStyle w:val="Normal"/>
        <w:rPr>
          <w:b/>
          <w:b/>
          <w:sz w:val="22"/>
        </w:rPr>
      </w:pPr>
      <w:r>
        <w:rPr>
          <w:b/>
          <w:sz w:val="22"/>
        </w:rPr>
      </w:r>
    </w:p>
    <w:p>
      <w:pPr>
        <w:pStyle w:val="Normal"/>
        <w:rPr>
          <w:b/>
          <w:b/>
          <w:sz w:val="22"/>
        </w:rPr>
      </w:pPr>
      <w:r>
        <w:rPr>
          <w:b/>
          <w:sz w:val="22"/>
        </w:rPr>
        <w:t>Православного богослова Александра Дворкина не впустили в Украину</w:t>
      </w:r>
    </w:p>
    <w:p>
      <w:pPr>
        <w:pStyle w:val="Normal"/>
        <w:rPr>
          <w:sz w:val="22"/>
        </w:rPr>
      </w:pPr>
      <w:r>
        <w:rPr>
          <w:sz w:val="22"/>
        </w:rPr>
        <w:t>9 апреля. Заведующий кафедрой сектоведения Православного Свято-Тихоновского гуманитарного университета профессор Александр Дворкин не смог проехать на территорию Украины под предлогом отсутствия у него денежных средств для пребывания в стране.</w:t>
      </w:r>
    </w:p>
    <w:p>
      <w:pPr>
        <w:pStyle w:val="Normal"/>
        <w:rPr>
          <w:sz w:val="22"/>
        </w:rPr>
      </w:pPr>
      <w:r>
        <w:rPr>
          <w:sz w:val="22"/>
        </w:rPr>
        <w:t>Как рассказал сектовед, он прилетел на самолете в Донецк, чтобы оттуда направиться в Луганск, где должны были состояться его лекции о сектах и православии. Приглашение выступить перед луганчанами Дворкин получил от Управляющего Луганской епархией митрополита Митрофана несколько месяцев назад. В аэропорту его встречали священники, чтобы сопроводить в Луганск, однако покинуть пределы Донецкого аэропорта Александру Леонидовичу не удалось.</w:t>
      </w:r>
    </w:p>
    <w:p>
      <w:pPr>
        <w:pStyle w:val="Normal"/>
        <w:rPr>
          <w:sz w:val="22"/>
        </w:rPr>
      </w:pPr>
      <w:r>
        <w:rPr>
          <w:sz w:val="22"/>
        </w:rPr>
        <w:t>Сначала пограничники отобрали у профессора паспорт и довольно долго допытывались о цели приезда. Затем Дворкину приписали знакомство с женой Павла Губарева - самопровозглашенного губернатора Донецка, а когда сектовед заявил, что ни Губарева, ни его жену не знает, заявили, что он не сможет продолжить свое путешествие, т.к. у него недостаточно денежных средств для пребывания в стране.</w:t>
      </w:r>
    </w:p>
    <w:p>
      <w:pPr>
        <w:pStyle w:val="Normal"/>
        <w:rPr>
          <w:sz w:val="22"/>
        </w:rPr>
      </w:pPr>
      <w:r>
        <w:rPr>
          <w:sz w:val="22"/>
        </w:rPr>
        <w:t>Как пояснил профессор, приглашающая сторона его сразу предупредила, что нужно иметь с собой по 100 долларов наличными на каждый день пребывания в Украине. По словам Дворкина, он приезжал на три дня и брал с собой 400 евро и карточки, которые и показал пограничникам. Однако это не помогло, и сектоведу пришлось вернуться в Москву.</w:t>
      </w:r>
    </w:p>
    <w:p>
      <w:pPr>
        <w:pStyle w:val="Normal"/>
        <w:rPr>
          <w:sz w:val="22"/>
        </w:rPr>
      </w:pPr>
      <w:r>
        <w:rPr>
          <w:sz w:val="22"/>
        </w:rPr>
        <w:t>По мнению профессора, в дело вмешалась политика. «Я рассказывал в интервью различным СМИ о религиозной стороне Майдана. О той роли, которую там играли, с одной стороны, униаты, с другой стороны - неоязычники, в частности, о роли неоязычников в пресловутом «Правом секторе». Я также говорил о связях Яценюка с сайентологией», - сказал Дворкин.</w:t>
      </w:r>
    </w:p>
    <w:p>
      <w:pPr>
        <w:pStyle w:val="Normal"/>
        <w:rPr>
          <w:sz w:val="22"/>
        </w:rPr>
      </w:pPr>
      <w:r>
        <w:rPr>
          <w:sz w:val="22"/>
        </w:rPr>
        <w:t>«Так что я уверен - причина именно в этом. Пограничники меня даже спрашивали - будете ли вы говорить о политической ситуации в Украине? Я сказал - нет, я буду говорить исключительно по своей специальности и в политику вмешиваться не намерен. Но, тем не менее, все-таки разговора о сектах они боялись больше всего», - заключил Дворкин.</w:t>
      </w:r>
    </w:p>
    <w:p>
      <w:pPr>
        <w:pStyle w:val="Normal"/>
        <w:rPr>
          <w:sz w:val="22"/>
        </w:rPr>
      </w:pPr>
      <w:r>
        <w:rPr>
          <w:sz w:val="22"/>
        </w:rPr>
        <w:t>По его словам, в Луганской епархии, организовывавшей его визит, новость о том, что его не впустили в страну, восприняли с недоумением и огорчением.</w:t>
      </w:r>
    </w:p>
    <w:p>
      <w:pPr>
        <w:pStyle w:val="Normal"/>
        <w:rPr>
          <w:sz w:val="22"/>
        </w:rPr>
      </w:pPr>
      <w:r>
        <w:rPr>
          <w:sz w:val="22"/>
        </w:rPr>
        <w:t>По материалам Iriney.ru, РИА-Новости</w:t>
      </w:r>
    </w:p>
    <w:p>
      <w:pPr>
        <w:pStyle w:val="Normal"/>
        <w:rPr>
          <w:b/>
          <w:b/>
          <w:sz w:val="22"/>
        </w:rPr>
      </w:pPr>
      <w:r>
        <w:rPr>
          <w:b/>
          <w:sz w:val="22"/>
        </w:rPr>
      </w:r>
    </w:p>
    <w:p>
      <w:pPr>
        <w:pStyle w:val="Normal"/>
        <w:rPr>
          <w:b/>
          <w:b/>
          <w:sz w:val="22"/>
        </w:rPr>
      </w:pPr>
      <w:r>
        <w:rPr>
          <w:b/>
          <w:sz w:val="22"/>
        </w:rPr>
        <w:t>Весенний IX Фестиваль православных СМИ состоится в Виннице</w:t>
      </w:r>
    </w:p>
    <w:p>
      <w:pPr>
        <w:pStyle w:val="Normal"/>
        <w:rPr>
          <w:sz w:val="22"/>
        </w:rPr>
      </w:pPr>
      <w:r>
        <w:rPr>
          <w:sz w:val="22"/>
        </w:rPr>
        <w:t>9 апреля. Состоялся Координационный совет Синодального информационно-просветительского отдела УПЦ. Встречу возглавил председатель СИПО протоиерей Георгий Коваленко. Она собрала руководителей епархиальных информотделов из Луцка, Харькова, Львова, Винницы, Мукачево, Луганска, Херсона, Донецка, Сум, Днепропетровска.</w:t>
      </w:r>
    </w:p>
    <w:p>
      <w:pPr>
        <w:pStyle w:val="Normal"/>
        <w:rPr>
          <w:sz w:val="22"/>
        </w:rPr>
      </w:pPr>
      <w:r>
        <w:rPr>
          <w:sz w:val="22"/>
        </w:rPr>
        <w:t>Рассматривались вопросы проведения весеннего IX Фестиваля православных СМИ. По предварительной информации, Фестиваль состоится с 19 по 22 мая 2014 года в Виннице. Основная его тема - развитие и функционирование епархиальных СМИ в современном контексте. Также участники совещания обсудили вопросы рекомендованных церковных СМИ: в перечень изданий был добавлен детский журнал «Серебряный звоночек», выпускаемый Луганской епархией.</w:t>
      </w:r>
    </w:p>
    <w:p>
      <w:pPr>
        <w:pStyle w:val="Normal"/>
        <w:rPr>
          <w:sz w:val="22"/>
        </w:rPr>
      </w:pPr>
      <w:r>
        <w:rPr>
          <w:sz w:val="22"/>
        </w:rPr>
        <w:t>Отдельно поднималась проблема распространения рекомендованных СМИ в епархиях и деятельность тех СМИ, которые не имеют благословения священноначалия УПЦ. Подробнее вопрос рекомендованных СМИ было решено обсудить на предстоящем фестивале.</w:t>
      </w:r>
    </w:p>
    <w:p>
      <w:pPr>
        <w:pStyle w:val="Normal"/>
        <w:rPr>
          <w:sz w:val="22"/>
        </w:rPr>
      </w:pPr>
      <w:r>
        <w:rPr>
          <w:sz w:val="22"/>
        </w:rPr>
        <w:t>В рамках собрания состоялась встреча Координационного совета с Местоблюстителем Киевской митрополичьей кафедры митрополитом Онуфрием. Владыка напомнил православным журналистам насколько актуальной является их деятельность, особенно в современных условиях информационного общества.</w:t>
      </w:r>
    </w:p>
    <w:p>
      <w:pPr>
        <w:pStyle w:val="Normal"/>
        <w:rPr>
          <w:sz w:val="22"/>
        </w:rPr>
      </w:pPr>
      <w:r>
        <w:rPr>
          <w:sz w:val="22"/>
        </w:rPr>
        <w:t>Сравнив сегодняшний мир с холодным океаном, Местоблюститель призвал православных журналистов быть в этом мире теплым течением.</w:t>
      </w:r>
    </w:p>
    <w:p>
      <w:pPr>
        <w:pStyle w:val="Normal"/>
        <w:rPr>
          <w:sz w:val="22"/>
        </w:rPr>
      </w:pPr>
      <w:r>
        <w:rPr>
          <w:sz w:val="22"/>
        </w:rPr>
        <w:t>«Мы должны вносить теплое течение в тот поток информации, который сбивает человека, и многие люди его просто не выдерживают. Мы должны нести то, что поможет человеку хоть немного согреться», - сказал митрополит Онуфрий.</w:t>
      </w:r>
    </w:p>
    <w:p>
      <w:pPr>
        <w:pStyle w:val="Normal"/>
        <w:rPr>
          <w:sz w:val="22"/>
        </w:rPr>
      </w:pPr>
      <w:r>
        <w:rPr>
          <w:sz w:val="22"/>
        </w:rPr>
        <w:t>Чтобы выполнить эту миссию, владыка посоветовал использовать доступные, понятные людям формы, приемы, подходы, которые помогут рассказать о вечной жизни, которую Господь приготовил для каждого из нас.</w:t>
      </w:r>
    </w:p>
    <w:p>
      <w:pPr>
        <w:pStyle w:val="Normal"/>
        <w:rPr>
          <w:sz w:val="22"/>
        </w:rPr>
      </w:pPr>
      <w:r>
        <w:rPr>
          <w:sz w:val="22"/>
        </w:rPr>
        <w:t>После этого участники встречи пообщались с митрополитом Переяслав-Хмельницким и Вишневским Александром. Владыка рассказал о здоровье Блаженнейшего Митрополита Владимира и пригласил всех лично проведать Предстоятеля.</w:t>
      </w:r>
    </w:p>
    <w:p>
      <w:pPr>
        <w:pStyle w:val="Normal"/>
        <w:rPr>
          <w:sz w:val="22"/>
        </w:rPr>
      </w:pPr>
      <w:r>
        <w:rPr>
          <w:sz w:val="22"/>
        </w:rPr>
        <w:t>Предстоятель УПЦ после длительного пребывания в больнице стал чувствовать себя лучше, и недавно врачи разрешили ему вернуться в резиденцию в Феофании под Киевом.</w:t>
      </w:r>
    </w:p>
    <w:p>
      <w:pPr>
        <w:pStyle w:val="Normal"/>
        <w:rPr>
          <w:sz w:val="22"/>
        </w:rPr>
      </w:pPr>
      <w:r>
        <w:rPr>
          <w:sz w:val="22"/>
        </w:rPr>
        <w:t>Блаженнейший Владыка тепло принял и благословил каждого участника Координационного совета, пожелал всем успехов и Божией помощи в трудах.</w:t>
      </w:r>
    </w:p>
    <w:p>
      <w:pPr>
        <w:pStyle w:val="Normal"/>
        <w:rPr>
          <w:sz w:val="22"/>
        </w:rPr>
      </w:pPr>
      <w:r>
        <w:rPr>
          <w:sz w:val="22"/>
        </w:rPr>
        <w:t>По материалам Фома в Украине, Православие в Украине</w:t>
      </w:r>
    </w:p>
    <w:p>
      <w:pPr>
        <w:pStyle w:val="Normal"/>
        <w:rPr>
          <w:sz w:val="22"/>
        </w:rPr>
      </w:pPr>
      <w:r>
        <w:rPr>
          <w:sz w:val="22"/>
        </w:rPr>
      </w:r>
    </w:p>
    <w:p>
      <w:pPr>
        <w:pStyle w:val="Normal"/>
        <w:rPr>
          <w:b/>
          <w:b/>
          <w:sz w:val="22"/>
        </w:rPr>
      </w:pPr>
      <w:r>
        <w:rPr>
          <w:b/>
          <w:sz w:val="22"/>
        </w:rPr>
        <w:t>В Грузии ужесточат наказание за срезку самшита</w:t>
      </w:r>
    </w:p>
    <w:p>
      <w:pPr>
        <w:pStyle w:val="Normal"/>
        <w:rPr>
          <w:sz w:val="22"/>
        </w:rPr>
      </w:pPr>
      <w:r>
        <w:rPr>
          <w:sz w:val="22"/>
        </w:rPr>
        <w:t>10 апреля. Браконьерская срезка колхидского самшита станет в Грузии уголовно наказуемой. Кустарник внесен в Красную книгу Грузии, однако накануне Вербного воскресенья он подвергается массовому уничтожению: по традиции его приносят в храм вместо вербы.</w:t>
      </w:r>
    </w:p>
    <w:p>
      <w:pPr>
        <w:pStyle w:val="Normal"/>
        <w:rPr>
          <w:sz w:val="22"/>
        </w:rPr>
      </w:pPr>
      <w:r>
        <w:rPr>
          <w:sz w:val="22"/>
        </w:rPr>
        <w:t>Угроза исчезновения уникального растения стала главной темой брифинга, проведенного министром окружающей среды и охраны природных ресурсов Грузии Хатуном Гоголадзе совместно с митрополитом Ахалцихским и Тао-Кларджетским, хорепископом Патриарха Грузинского Теодором (Чуадзе).</w:t>
      </w:r>
    </w:p>
    <w:p>
      <w:pPr>
        <w:pStyle w:val="Normal"/>
        <w:rPr>
          <w:sz w:val="22"/>
        </w:rPr>
      </w:pPr>
      <w:r>
        <w:rPr>
          <w:sz w:val="22"/>
        </w:rPr>
        <w:t>Министр заявил, что размер штрафных санкций при незаконной срезке самшита составляет от 200 до 500 лари, в случае существенного ущерба в размере превышающем 1 000 лари, будет возбуждено уголовное дело. Ужесточение мер по контролю за самшитовыми насаждениями объясняется опасностью полного исчезновения этого уникального растения.</w:t>
      </w:r>
    </w:p>
    <w:p>
      <w:pPr>
        <w:pStyle w:val="Normal"/>
        <w:rPr>
          <w:sz w:val="22"/>
        </w:rPr>
      </w:pPr>
      <w:r>
        <w:rPr>
          <w:sz w:val="22"/>
        </w:rPr>
        <w:t>По словам Х. Гогаладзе, отныне самшит можно будет срезать только в специально предназначенных для разведения этого кустарника местах. Браконьерская срезка станет уголовно наказуемой.</w:t>
      </w:r>
    </w:p>
    <w:p>
      <w:pPr>
        <w:pStyle w:val="Normal"/>
        <w:rPr>
          <w:sz w:val="22"/>
        </w:rPr>
      </w:pPr>
      <w:r>
        <w:rPr>
          <w:sz w:val="22"/>
        </w:rPr>
        <w:t>Со своей стороны митрополит Теодор отметил, что для выражения любви к ближнему достаточно 1-2 веточек самшита. Он также заявил, что желательно приобретать ветки самшита, которые выращены в специальных питомниках.</w:t>
      </w:r>
    </w:p>
    <w:p>
      <w:pPr>
        <w:pStyle w:val="Normal"/>
        <w:rPr>
          <w:sz w:val="22"/>
        </w:rPr>
      </w:pPr>
      <w:r>
        <w:rPr>
          <w:sz w:val="22"/>
        </w:rPr>
        <w:t>По материалам Благовест-инфо</w:t>
      </w:r>
    </w:p>
    <w:p>
      <w:pPr>
        <w:pStyle w:val="Normal"/>
        <w:rPr>
          <w:b/>
          <w:b/>
          <w:sz w:val="22"/>
        </w:rPr>
      </w:pPr>
      <w:r>
        <w:rPr>
          <w:b/>
          <w:sz w:val="22"/>
        </w:rPr>
      </w:r>
    </w:p>
    <w:p>
      <w:pPr>
        <w:pStyle w:val="Normal"/>
        <w:rPr>
          <w:b/>
          <w:b/>
          <w:sz w:val="22"/>
        </w:rPr>
      </w:pPr>
      <w:r>
        <w:rPr>
          <w:b/>
          <w:sz w:val="22"/>
        </w:rPr>
        <w:t>Святитель Лука Крымский явил новое чудо</w:t>
      </w:r>
    </w:p>
    <w:p>
      <w:pPr>
        <w:pStyle w:val="Normal"/>
        <w:rPr>
          <w:sz w:val="22"/>
        </w:rPr>
      </w:pPr>
      <w:r>
        <w:rPr>
          <w:sz w:val="22"/>
        </w:rPr>
        <w:t>11 апреля. В греческом городе Аргос произошло новое чудо, связанное с именем нашего почитаемого соотечественника архиепископа Крымского Луки (Войно-Ясенецкого).</w:t>
      </w:r>
    </w:p>
    <w:p>
      <w:pPr>
        <w:pStyle w:val="Normal"/>
        <w:rPr>
          <w:sz w:val="22"/>
        </w:rPr>
      </w:pPr>
      <w:r>
        <w:rPr>
          <w:sz w:val="22"/>
        </w:rPr>
        <w:t>Один мужчина, долго страдавший от боли в позвоночнике, получил в подарок от своего друга, Христоса Агиропулоса, кусочек ткани, пропитанный елеем, освященным на мощах святителя. Долгое время его мучили нестерпимые боли даже при малейшем движении.</w:t>
      </w:r>
    </w:p>
    <w:p>
      <w:pPr>
        <w:pStyle w:val="Normal"/>
        <w:rPr>
          <w:sz w:val="22"/>
        </w:rPr>
      </w:pPr>
      <w:r>
        <w:rPr>
          <w:sz w:val="22"/>
        </w:rPr>
        <w:t>Каково же было удивление, когда, воспользовавшись советом и подарком друга, мужчина сразу же почувствовал облегчение при растирании больного места освященным маслом. Он позвонил Агиропулосу, чтобы поблагодарить и поделиться своей радостью. По его словам, при нанесении масла он почувствовал, будто что-то вышло изнутри, и исчезли все боли, мучившие его столько времени.</w:t>
      </w:r>
    </w:p>
    <w:p>
      <w:pPr>
        <w:pStyle w:val="Normal"/>
        <w:rPr>
          <w:sz w:val="22"/>
        </w:rPr>
      </w:pPr>
      <w:r>
        <w:rPr>
          <w:sz w:val="22"/>
        </w:rPr>
        <w:t>Со временем друзья встретились, со слезами радости делясь пережитыми чувствами. Мужчина, не скрывая своих эмоций, акробатическими номерами продемонстрировал совершенное над ним чудо.</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Турецкий фотограф организовал кощунственную фотосессию на православном кладбище</w:t>
      </w:r>
    </w:p>
    <w:p>
      <w:pPr>
        <w:pStyle w:val="Normal"/>
        <w:rPr>
          <w:sz w:val="22"/>
        </w:rPr>
      </w:pPr>
      <w:r>
        <w:rPr>
          <w:sz w:val="22"/>
        </w:rPr>
        <w:t>11 апреля. Фотограф Билал Баштемур устроил фотосессию с участием полуобнаженных молодых моделей на территории разрушенного православного кладбища, расположенного на оккупированной части Кипра.</w:t>
      </w:r>
    </w:p>
    <w:p>
      <w:pPr>
        <w:pStyle w:val="Normal"/>
        <w:rPr>
          <w:sz w:val="22"/>
        </w:rPr>
      </w:pPr>
      <w:r>
        <w:rPr>
          <w:sz w:val="22"/>
        </w:rPr>
        <w:t>Фотограф "учится" в одном из учебных заведений непризнанного в мире государства, созданное на севере Республики Кипр. Фотограф умудрился сделать откровенную фотосессию с участием полуобнаженных молодых моделей на территории разрушенного православного кладбища еще в августе 2013 года, сообщает французский сайт Оbservatoire de la Christianophobie. Позднее модель, принявшая участие в этом кощунственном мероприятии, решила поделиться своими достижениями с общественностью и выложила фототографии на своей странице в Facebook. Фотосессия была воспринята греками и киприотами как неуважение к кладбищу и религиозным ценностям местного населения.</w:t>
      </w:r>
    </w:p>
    <w:p>
      <w:pPr>
        <w:pStyle w:val="Normal"/>
        <w:rPr>
          <w:sz w:val="22"/>
        </w:rPr>
      </w:pPr>
      <w:r>
        <w:rPr>
          <w:sz w:val="22"/>
        </w:rPr>
        <w:t>Незаконные власти на севере Кипра осудили "недопустимое проявление неуважения к религиозным ценностям" и пообещали расследовать данный факт. Сам фотограф в свою очередь отметил, что получил разрешение на подготовку фотосессии, не понятно конечно от кого, ну и точно не от родственников мертвых, увидевших с ужасом кадры идиотского мероприятия на могилах своих родных.</w:t>
      </w:r>
    </w:p>
    <w:p>
      <w:pPr>
        <w:pStyle w:val="Normal"/>
        <w:rPr>
          <w:sz w:val="22"/>
        </w:rPr>
      </w:pPr>
      <w:r>
        <w:rPr>
          <w:sz w:val="22"/>
        </w:rPr>
        <w:t>«У нас даже в мыслях не было проявление какого-либо неуважения к религиозным ценностям киприотов. Я приношу свои извинения», - сказал он.</w:t>
      </w:r>
    </w:p>
    <w:p>
      <w:pPr>
        <w:pStyle w:val="Normal"/>
        <w:rPr>
          <w:sz w:val="22"/>
        </w:rPr>
      </w:pPr>
      <w:r>
        <w:rPr>
          <w:sz w:val="22"/>
        </w:rPr>
        <w:t>Православие.By</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4.04.14 Митрополит Днепропетровский и Павлоградский Ириней благословил регулярный рейс автобусного маршрута в Самарский мужской монастырь. Новый маршрут специально открыт для удобства паломников и молящихся, желающих посещать обитель для богослужения и молитвенного поклонения святыням. Автобус будет курсировать по маршруту ЦРБ г. Новомосковска - Самарский Пустынно-Николаевский мужской монастырь. Dnipropetrovsk.church.ua</w:t>
      </w:r>
    </w:p>
    <w:p>
      <w:pPr>
        <w:pStyle w:val="Normal"/>
        <w:rPr/>
      </w:pPr>
      <w:r>
        <w:rPr>
          <w:sz w:val="22"/>
        </w:rPr>
        <w:t>04.04.14 За 2013 год автобус при екатеринбургской Православной службе милосердия оказал помощь более чем 4 тысячам людей. По статистике, автобус вышел в 134 рейса, во время которых: обратилось 4122 человека, предоставлена одежда и мед. помощь - 3540 людям, флюорография сделана 220 обратившимся, выдано 738 талонов в санпропускник. Автобус милосердия расположен около благотворительной столовой на ул. Пехотинцев и железнодорожном вокзале. Здесь малоимущие и бездомные получают питание, доврачебную медицинскую помощь. Православие и мир</w:t>
      </w:r>
    </w:p>
    <w:p>
      <w:pPr>
        <w:pStyle w:val="Normal"/>
        <w:rPr>
          <w:sz w:val="22"/>
        </w:rPr>
      </w:pPr>
      <w:r>
        <w:rPr>
          <w:sz w:val="22"/>
        </w:rPr>
        <w:t>05.04.14 В Луганске на базе духовно-просветительского центра «Логос» в храме св. Александра Невского впервые отслужили Литургию на языке жестов. Главными участниками богослужения стали люди с нарушениями функций слуха и речи. Вместе с ними молились гости из Киева: священник, специализирующийся на работе с неслышащими людьми, сурдопереводчики, волонтеры, а также слабослышащие прихожане Свято-Троицкого Ионинского монастыря. Фома в Украине</w:t>
      </w:r>
    </w:p>
    <w:p>
      <w:pPr>
        <w:pStyle w:val="Normal"/>
        <w:rPr>
          <w:sz w:val="22"/>
        </w:rPr>
      </w:pPr>
      <w:r>
        <w:rPr>
          <w:sz w:val="22"/>
        </w:rPr>
        <w:t>05.04.14 Местоблюститель Киевской митрополичьей кафедры митрополит Онуфрий совершил малый чин освящения новопостроенного храма в честь Успения Пресвятой Богородицы в мужском монастыре Положения ризы Божией Матери во Влахерне, в с. Томашовка Фастовского района Киевской области. Church.ua</w:t>
      </w:r>
    </w:p>
    <w:p>
      <w:pPr>
        <w:pStyle w:val="Normal"/>
        <w:rPr>
          <w:sz w:val="22"/>
        </w:rPr>
      </w:pPr>
      <w:r>
        <w:rPr>
          <w:sz w:val="22"/>
        </w:rPr>
        <w:t>06.04.14 Группа членов Ассоциации Героев Советского Союза и Героев Российской Федерации, полярников, государственных и общественных деятелей, предпринимателей посетила Северный полюс и установила поклонный крест. После молебна у креста было оглашено обращение Героев Советского Союза и Российской Федерации к народам мира. В нем в частности, говорится: «Уже сейчас, пока еще не поздно, прокляните войны, фашизм и терроризм во всех их проявлениях, наркоманию и губителей природы, будьте терпимы друг ко другу и бдительны, берегите мир и наш общий дом - планету Земля, дарованную нам Создателем, особенно Арктику и Антарктику, ведь она нежна как мать, хрупка как лед, строга как отец и не все прощает нам - могут с нарастающей силой возникнуть необратимые процессы в природе и неподконтрольные социальные, политические, межнациональные и межрелигиозные противоречия в человеческом обществе, которые приведут нас к всеобщей катастрофе. Храни нас Бог!» Православие.Ru</w:t>
      </w:r>
    </w:p>
    <w:p>
      <w:pPr>
        <w:pStyle w:val="Normal"/>
        <w:rPr>
          <w:sz w:val="22"/>
        </w:rPr>
      </w:pPr>
      <w:r>
        <w:rPr>
          <w:sz w:val="22"/>
        </w:rPr>
        <w:t>07.04.14 Город Мцхета отныне будет называться Святым городом, Святой столицей Мцхета. Основанием для решения Патриарха всея Грузии Илии II стало завещание первого грузинского Предстоятеля - Мелхиседека, написанное в XI веке. В завещании Мелхиседек I перечисляет села и земли, которые он пожертвовал Церкви, и называет Мцхета Святым городом. Святой город Мцхета основан в 1 тысячелетии до н.э. В Мцхете расположен храм Светицховели - один из духовных символов Грузии. Православие.Ru</w:t>
      </w:r>
    </w:p>
    <w:p>
      <w:pPr>
        <w:pStyle w:val="Normal"/>
        <w:rPr>
          <w:sz w:val="22"/>
        </w:rPr>
      </w:pPr>
      <w:r>
        <w:rPr>
          <w:sz w:val="22"/>
        </w:rPr>
        <w:t>07.04.14 Уникальный благотворительный проект в поддержку Программы строительства 200 новых храмов в столице РФ реализовал Банк Москвы, выпустив линейку пластиковых карт «Дар святыне». Все привычные комиссионные за транзакции теперь будут направляться не в доход Банка, а на строительство храмов. Благодаря проекту «Дар святыне» в строительстве храмов теперь может принять участие каждый владелец банковской карточки, включенной в благотворительную программу.</w:t>
      </w:r>
    </w:p>
    <w:p>
      <w:pPr>
        <w:pStyle w:val="Normal"/>
        <w:rPr>
          <w:sz w:val="22"/>
        </w:rPr>
      </w:pPr>
      <w:r>
        <w:rPr>
          <w:sz w:val="22"/>
        </w:rPr>
        <w:t>Православие и мир</w:t>
      </w:r>
    </w:p>
    <w:p>
      <w:pPr>
        <w:pStyle w:val="Normal"/>
        <w:rPr>
          <w:sz w:val="22"/>
        </w:rPr>
      </w:pPr>
      <w:r>
        <w:rPr>
          <w:sz w:val="22"/>
        </w:rPr>
        <w:t>07.04.14 В Запорожской епархии подвели итоги благотворительного телемарафона «Любовь милосердствует». В рамках акции для помощи детям из отделения онкогематологии областной клинической больницы удалось собрать более 600 тысяч гривен. Телемарафон проходил на протяжении года и привлек к участию областные и городские телеканалы Запорожской области. Кроме денег, запорожцы сдавали свою кровь. Так поступили не менее 400 жителей области. Фома в Украине</w:t>
      </w:r>
    </w:p>
    <w:p>
      <w:pPr>
        <w:pStyle w:val="Normal"/>
        <w:rPr>
          <w:sz w:val="22"/>
        </w:rPr>
      </w:pPr>
      <w:r>
        <w:rPr>
          <w:sz w:val="22"/>
        </w:rPr>
        <w:t>07.04.14 В столице Сербии Белграде прошел первый крестный ход за запрет абортов и в защиту человеческой жизни. В шествии, состоявшемся по благословению Патриарха Иринея, приняло участие более 250 человек. Крестоходцы прошли по центру Белграда, с молитвой обошли вокруг здания парламента. Многие горожане приветствовали участников крестного хода, выкрикивая слова поддержки, многие крестились и кланялись иконе Божией Матери, с которой шел крестный ход. Благовест-инфо</w:t>
      </w:r>
    </w:p>
    <w:p>
      <w:pPr>
        <w:pStyle w:val="Normal"/>
        <w:rPr>
          <w:sz w:val="22"/>
        </w:rPr>
      </w:pPr>
      <w:r>
        <w:rPr>
          <w:sz w:val="22"/>
        </w:rPr>
        <w:t>08.04.14 Комиссия при Синоде Латвийской Православной Церкви приняла решение о распределении пожертвованных средств семьям погибших 21 ноября 2013 года в трагедии, произошедшей в районе Золитуд в столице Латвии Риге, когда при обрушении крыши торгового центра Mахімa погибло 54 человека. На следующий день после трагедии Латвийской Церковью был открыт специальный счет для пожертвований семьям пострадавших в трагедии. Собранные средства будут распределены между 54 семьями погибших. Назначенная сумма пожертвований будет перечислена на расчетные счета родственникам погибших в трагедии людей в ближайшие две недели. Патриархия.Ru</w:t>
      </w:r>
    </w:p>
    <w:p>
      <w:pPr>
        <w:pStyle w:val="Normal"/>
        <w:rPr>
          <w:sz w:val="22"/>
        </w:rPr>
      </w:pPr>
      <w:r>
        <w:rPr>
          <w:sz w:val="22"/>
        </w:rPr>
        <w:t>08.04.14 Священник Глеб Грозовский, обвиняемый в сексуальном насилии над двумя несовершеннолетними, намерен вернуться в Россию из Израиля. «В ближайшее время я вернусь в Россию отстаивать свою невиновность и имя семьи протоиерея Виктора Грозовского (отца Глеба Грозовского - прим. ред.), поскольку правоохранительные органы России уже предпринимают попытку незаконно привлечь к уголовной ответственности и членов нашей большой семьи», - написал Г. Грозовский на своей странице в социальной сети. Он считает, что очень скоро истина будет открыта, «и здесь не помогут уже ни деньги, ни власть, ни знакомства, ни злоба, ни зависть». Интерфакс-Религия</w:t>
      </w:r>
    </w:p>
    <w:p>
      <w:pPr>
        <w:pStyle w:val="Normal"/>
        <w:rPr>
          <w:sz w:val="22"/>
        </w:rPr>
      </w:pPr>
      <w:r>
        <w:rPr>
          <w:sz w:val="22"/>
        </w:rPr>
        <w:t>08.04.14 В Центральном военном округе назначены на должности еще два православных священника: Александр Лемешко и Андрей Канев. Таким образом, сегодня в округе 23 священника исполняют обязанности на должностях помощников командиров по работе с верующими военнослужащими. Интерфакс-Религия</w:t>
      </w:r>
    </w:p>
    <w:p>
      <w:pPr>
        <w:pStyle w:val="Normal"/>
        <w:rPr>
          <w:sz w:val="22"/>
        </w:rPr>
      </w:pPr>
      <w:r>
        <w:rPr>
          <w:sz w:val="22"/>
        </w:rPr>
        <w:t>08.04.14 На Светлой седмице в Москве пройдет необычная акция. На месте снесенных в советское время храмов и монастырей установят мобильные звонницы. Таким образом столичным жителям напомнят о святынях, исчезнувших с карты Москвы в XX веке. Рядом со звонницами разместят стенды с информацией об утраченном духовном и архитектурном наследии. Ожидается, что всего будет организовано семь мемориальных точек. Православие и мир</w:t>
      </w:r>
    </w:p>
    <w:p>
      <w:pPr>
        <w:pStyle w:val="Normal"/>
        <w:rPr>
          <w:sz w:val="22"/>
        </w:rPr>
      </w:pPr>
      <w:r>
        <w:rPr>
          <w:sz w:val="22"/>
        </w:rPr>
        <w:t>08.04.14 В год 700-летия со дня рождения преподобного Сергия Радонежского в Санкт-Петербурге высадят 700 деревьев. Саженцы дубов, каштанов, маньчжурского ореха и ивы распределят по храмам благочиния. Деревья начнут сажать у Софийского собора Царского Села. В Вербное воскресенье, 13 апреля, здесь появится аллея прп. Сергия. Саженцы безвозмездно предоставил Пушкинский плодово-ягодный питомник, который уже 13 лет помогает Санкт-Петербургской епархии восстанавливать сады, создавать ландшафты на территориях храмов и монастырей. Посадить 700 деревьев в один день сложно, поэтому высадка будет проходить постепенно, в течение нескольких месяцев. Интерфакс-Религия</w:t>
      </w:r>
    </w:p>
    <w:p>
      <w:pPr>
        <w:pStyle w:val="Normal"/>
        <w:rPr>
          <w:sz w:val="22"/>
        </w:rPr>
      </w:pPr>
      <w:r>
        <w:rPr>
          <w:sz w:val="22"/>
        </w:rPr>
        <w:t>09.04.14 Правительство Грузии передало Патриархии участок земли в городе Сигнаги за символическую цену в 1 лари. Участок находится на улице Святой Нины, его площадь 3777 кв.м., предназначение - несельскохозяйственное. Форма продажи - прямая. Ранее правительство передало Патриархии за 1 лари находящийся в Казбеги (селение Коби) участок земли несельскохозяйственного предназначения площадью в 100 000 кв.м. и находящиеся на нём здания и строения. Церкви также переданы в пользование два автобуса Hyundai. Православие.Ru</w:t>
      </w:r>
    </w:p>
    <w:p>
      <w:pPr>
        <w:pStyle w:val="Normal"/>
        <w:rPr>
          <w:sz w:val="22"/>
        </w:rPr>
      </w:pPr>
      <w:r>
        <w:rPr>
          <w:sz w:val="22"/>
        </w:rPr>
        <w:t>09.04.14 В Грузии возобновилась кампания «Это тебя касается». Ее проводят журналисты и ряд неправительственных организаций в знак протеста против продолжающегося в правоохранительных органах прослушивания телефонных разговоров граждан. Политолог Сосо Цискаришвили заявил, что не раз говорил о «прослушке» и с Грузинским Патриархом Илией Вторым. «Как мне говорят, все здание Патриархии в буквальном смысле напичкано прослушивающими устройствами», - сказал политолог. «А сам Патриарх Илия II мне очень искренне сказал: «Пусть слушают, я очень хочу, чтобы они меня слушали», - процитировал слова Предстоятеля Цискаришвили. Благовест-инфо</w:t>
      </w:r>
    </w:p>
    <w:p>
      <w:pPr>
        <w:pStyle w:val="Normal"/>
        <w:rPr>
          <w:sz w:val="22"/>
        </w:rPr>
      </w:pPr>
      <w:r>
        <w:rPr>
          <w:sz w:val="22"/>
        </w:rPr>
        <w:t>10.04.14 В Рязанской епархии появился мошенник, выдающий себя за сына убитого священника. Мошенник представляется Юрием Николаевичем Сороченковым 1969 г.р. Он выдает себя за сына убитого протоиерея Николая и требует от священнослужителей и верующих большие суммы денег. В связи с этим, управление епархии информирует клир и просит быть бдительными к данному гражданину. Тело настоятеля Свято-Покровского храма города Белореченска Николая Мезенцева было найдено в багажнике автомобиля с черепно-мозговой травмой 19 октября 2013 года. Ранее дом священнослужителя подожгли. Седмица.Ru</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УГКЦ возобновила в своих храмах Акт посвящения Украины под Покров Богородицы</w:t>
      </w:r>
    </w:p>
    <w:p>
      <w:pPr>
        <w:pStyle w:val="Normal"/>
        <w:rPr>
          <w:sz w:val="22"/>
        </w:rPr>
      </w:pPr>
      <w:r>
        <w:rPr>
          <w:sz w:val="22"/>
        </w:rPr>
        <w:t>Акт посвящения Украины под Покров Пресвятой Богородицы прошел 6 апреля во всех храмах Украинской Греко-Католической Церкви в Украине и за рубежом.</w:t>
      </w:r>
    </w:p>
    <w:p>
      <w:pPr>
        <w:pStyle w:val="Normal"/>
        <w:rPr>
          <w:sz w:val="22"/>
        </w:rPr>
      </w:pPr>
      <w:r>
        <w:rPr>
          <w:sz w:val="22"/>
        </w:rPr>
        <w:t>Глава УГКЦ Святослав (Шевчук) в Пастырском послании к верующим и духовенству по случаю возобновления Акта посвящения Украины под Покров Пресвятой Богородицы рассказал о желании возобновить Акт посвящения украинского народа под всемогущий Покров Пресвятой Богородицы.</w:t>
      </w:r>
    </w:p>
    <w:p>
      <w:pPr>
        <w:pStyle w:val="Normal"/>
        <w:rPr>
          <w:sz w:val="22"/>
        </w:rPr>
      </w:pPr>
      <w:r>
        <w:rPr>
          <w:sz w:val="22"/>
        </w:rPr>
        <w:t>Блаженнейший Святослав напомнил, что в свое время под Покров Пречистой Девы Марии посвятил народ Руси-Украины благоверный князь Ярослав Мудрый. Возобновил это посвящение в Зарванице в 1995 году Мирослав Иоанн кардинал Любачевский.</w:t>
      </w:r>
    </w:p>
    <w:p>
      <w:pPr>
        <w:pStyle w:val="Normal"/>
        <w:rPr>
          <w:sz w:val="22"/>
        </w:rPr>
      </w:pPr>
      <w:r>
        <w:rPr>
          <w:sz w:val="22"/>
        </w:rPr>
        <w:t>Акт возобновления посвящения под Покров Божией Матери глава УГКЦ обусловливает тем, что в этот период страна и ее народ переживают великие испытания, связанные с оккупацией части украинской территории.</w:t>
      </w:r>
    </w:p>
    <w:p>
      <w:pPr>
        <w:pStyle w:val="Normal"/>
        <w:rPr>
          <w:sz w:val="22"/>
        </w:rPr>
      </w:pPr>
      <w:r>
        <w:rPr>
          <w:sz w:val="22"/>
        </w:rPr>
        <w:t>«Настоящим актом торжественно признаем Божью опеку над нами, выявляем нашу любовь к Пресвятой Богородице, готовность исполнить все, что завещал нам ее Сын и наш Господь Иисус Христос, и желание служить Богу и родному народу только в свете Божьего закона. Пусть конкретным проявлением нашего стремления воплотить в жизнь это посвящение станет молитва к Пречистой Богоматери, которую мы будем практиковать лично и совместно, испрашивая у Господа при посредничестве Богородицы благословения для нашего многострадального народа», - говорится в Пастырском послании.</w:t>
      </w:r>
    </w:p>
    <w:p>
      <w:pPr>
        <w:pStyle w:val="Normal"/>
        <w:rPr>
          <w:sz w:val="22"/>
        </w:rPr>
      </w:pPr>
      <w:r>
        <w:rPr>
          <w:sz w:val="22"/>
        </w:rPr>
        <w:t>Глава УГКЦ отметил, что предложил провести подобные Акты посвящения Православным Церквям Украины. "Надеемся, что они также осуществят такие литургические чины», - сказал Блаженнейший Святослав.</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Лидер униатов считает новые власти Украины спасителями нации</w:t>
      </w:r>
    </w:p>
    <w:p>
      <w:pPr>
        <w:pStyle w:val="Normal"/>
        <w:rPr>
          <w:sz w:val="22"/>
        </w:rPr>
      </w:pPr>
      <w:r>
        <w:rPr>
          <w:sz w:val="22"/>
        </w:rPr>
        <w:t>Глава Украинской Греко-Католической Церкви архиепископ Святослав (Шевчук) переживает восторг по поводу нового правительства Украины.</w:t>
      </w:r>
    </w:p>
    <w:p>
      <w:pPr>
        <w:pStyle w:val="Normal"/>
        <w:rPr>
          <w:sz w:val="22"/>
        </w:rPr>
      </w:pPr>
      <w:r>
        <w:rPr>
          <w:sz w:val="22"/>
        </w:rPr>
        <w:t>«Все Церкви и религиозные организации поддержали обновленную власть, легитимировали с церковно-нравственной стороны наше правительство. Я бы сегодня назвал его «правительством национального спасения». Де-факто оно поставило чрезвычайно трудную задачу - спасти украинское государство, вывести его на новый уровень, обеспечить функционирование всех государственных органов, которые, как мы видим, были разрушены», - заявил глава УГКЦ.</w:t>
      </w:r>
    </w:p>
    <w:p>
      <w:pPr>
        <w:pStyle w:val="Normal"/>
        <w:rPr>
          <w:sz w:val="22"/>
        </w:rPr>
      </w:pPr>
      <w:r>
        <w:rPr>
          <w:sz w:val="22"/>
        </w:rPr>
        <w:t>Он также выступил с критикой «Русского мира», не пояснив, что понимает под этим словосочетанием, и сообщил о планах построить «Украинский мир».</w:t>
      </w:r>
    </w:p>
    <w:p>
      <w:pPr>
        <w:pStyle w:val="Normal"/>
        <w:rPr>
          <w:sz w:val="22"/>
        </w:rPr>
      </w:pPr>
      <w:r>
        <w:rPr>
          <w:sz w:val="22"/>
        </w:rPr>
        <w:t>«Я думаю, что такие очень агрессивные шаги «Русского мира» и являются реакцией на строительство «Украинского мира», которое происходило очень активно и успешно - как на родных землях, так и в целом мире», - заявил Шевчук.</w:t>
      </w:r>
    </w:p>
    <w:p>
      <w:pPr>
        <w:pStyle w:val="Normal"/>
        <w:rPr>
          <w:sz w:val="22"/>
        </w:rPr>
      </w:pPr>
      <w:r>
        <w:rPr>
          <w:sz w:val="22"/>
        </w:rPr>
        <w:t>По его словам, историческим событием в организации «Украинского мира» стало освящение униатского собора в Киеве.</w:t>
      </w:r>
    </w:p>
    <w:p>
      <w:pPr>
        <w:pStyle w:val="Normal"/>
        <w:rPr>
          <w:sz w:val="22"/>
        </w:rPr>
      </w:pPr>
      <w:r>
        <w:rPr>
          <w:sz w:val="22"/>
        </w:rPr>
        <w:t>Он также выступил с критикой Русской Церкви, упрекнув ее в «определенной слабости», понимая под этим, что она «чрезвычайно близко оказывается у определенной властной структуры», становится неспособной «сказать правду во всей ее полноте».</w:t>
      </w:r>
    </w:p>
    <w:p>
      <w:pPr>
        <w:pStyle w:val="Normal"/>
        <w:rPr>
          <w:sz w:val="22"/>
        </w:rPr>
      </w:pPr>
      <w:r>
        <w:rPr>
          <w:sz w:val="22"/>
        </w:rPr>
        <w:t>Архиепископ Святослав высказался и по поводу планов учредить греко-католический патриархат, отметив, что это «вопрос времени».</w:t>
      </w:r>
    </w:p>
    <w:p>
      <w:pPr>
        <w:pStyle w:val="Normal"/>
        <w:rPr>
          <w:sz w:val="22"/>
        </w:rPr>
      </w:pPr>
      <w:r>
        <w:rPr>
          <w:sz w:val="22"/>
        </w:rPr>
        <w:t>Интерфакс-Религия</w:t>
      </w:r>
    </w:p>
    <w:p>
      <w:pPr>
        <w:pStyle w:val="Normal"/>
        <w:rPr>
          <w:b/>
          <w:b/>
          <w:sz w:val="22"/>
        </w:rPr>
      </w:pPr>
      <w:r>
        <w:rPr>
          <w:b/>
          <w:sz w:val="22"/>
        </w:rPr>
      </w:r>
    </w:p>
    <w:p>
      <w:pPr>
        <w:pStyle w:val="Normal"/>
        <w:jc w:val="left"/>
        <w:rPr>
          <w:b/>
          <w:b/>
          <w:sz w:val="22"/>
        </w:rPr>
      </w:pPr>
      <w:r>
        <w:rPr>
          <w:b/>
          <w:sz w:val="22"/>
        </w:rPr>
        <w:t>Священникам УГКЦ выдали инструкцию, как вести себя накануне выборов</w:t>
      </w:r>
    </w:p>
    <w:p>
      <w:pPr>
        <w:pStyle w:val="Normal"/>
        <w:rPr>
          <w:sz w:val="22"/>
        </w:rPr>
      </w:pPr>
      <w:r>
        <w:rPr>
          <w:sz w:val="22"/>
        </w:rPr>
        <w:t>Сессия Cинода епископов УГКЦ утвердила Инструкцию о поведении священнослужителей в политических избирательных кампаниях.</w:t>
      </w:r>
    </w:p>
    <w:p>
      <w:pPr>
        <w:pStyle w:val="Normal"/>
        <w:rPr>
          <w:sz w:val="22"/>
        </w:rPr>
      </w:pPr>
      <w:r>
        <w:rPr>
          <w:sz w:val="22"/>
        </w:rPr>
        <w:t>"Сигналы, поступавшие от верующих УГКЦ и других граждан, публикации в СМИ и собственные наблюдения побудили владык выдать этот отдельный документ для упорядочения вопроса отношение священнослужителей к общественно-политическим процессам, в том числе в контексте избирательной гонки", - поясняют авторы документа.</w:t>
      </w:r>
    </w:p>
    <w:p>
      <w:pPr>
        <w:pStyle w:val="Normal"/>
        <w:rPr>
          <w:sz w:val="22"/>
        </w:rPr>
      </w:pPr>
      <w:r>
        <w:rPr>
          <w:sz w:val="22"/>
        </w:rPr>
        <w:t>В частности, священнослужителю категорически запрещается находиться в какой-либо политической партии, распространять в храме или на церковном дворе агитационные материалы кандидатов или партий и политических блоков, агитировать за кого-то, а также открыто проявлять свои политические симпатии в частных разговорах с верующими.</w:t>
      </w:r>
    </w:p>
    <w:p>
      <w:pPr>
        <w:pStyle w:val="Normal"/>
        <w:rPr>
          <w:sz w:val="22"/>
        </w:rPr>
      </w:pPr>
      <w:r>
        <w:rPr>
          <w:sz w:val="22"/>
        </w:rPr>
        <w:t>Инструкция не исчерпывает всех возможных обстоятельств или ситуаций, которые случаются в контексте избирательной гонки. Она лишь дает общие нормы и описывает наиболее распространенные случаи, подавая правила поведения духовенства в них, подчеркнули в сообщении.</w:t>
      </w:r>
    </w:p>
    <w:p>
      <w:pPr>
        <w:pStyle w:val="Normal"/>
        <w:rPr>
          <w:sz w:val="22"/>
        </w:rPr>
      </w:pPr>
      <w:r>
        <w:rPr>
          <w:sz w:val="22"/>
        </w:rPr>
        <w:t>Также священники не должны принимать пожертвования на храм, или другие церковные цели от кандидатов или политических сил, за которые нужно публично благодарить.</w:t>
      </w:r>
    </w:p>
    <w:p>
      <w:pPr>
        <w:pStyle w:val="Normal"/>
        <w:rPr>
          <w:sz w:val="22"/>
        </w:rPr>
      </w:pPr>
      <w:r>
        <w:rPr>
          <w:sz w:val="22"/>
        </w:rPr>
        <w:t>Корреспондент.net</w:t>
      </w:r>
    </w:p>
    <w:p>
      <w:pPr>
        <w:pStyle w:val="Normal"/>
        <w:rPr>
          <w:b/>
          <w:b/>
          <w:sz w:val="22"/>
        </w:rPr>
      </w:pPr>
      <w:r>
        <w:rPr>
          <w:b/>
          <w:sz w:val="22"/>
        </w:rPr>
      </w:r>
    </w:p>
    <w:p>
      <w:pPr>
        <w:pStyle w:val="Normal"/>
        <w:rPr>
          <w:b/>
          <w:b/>
          <w:sz w:val="22"/>
        </w:rPr>
      </w:pPr>
      <w:r>
        <w:rPr>
          <w:b/>
          <w:sz w:val="22"/>
        </w:rPr>
        <w:t>Мусульмане обратились к кандидатам в президенты Украины</w:t>
      </w:r>
    </w:p>
    <w:p>
      <w:pPr>
        <w:pStyle w:val="Normal"/>
        <w:rPr>
          <w:sz w:val="22"/>
        </w:rPr>
      </w:pPr>
      <w:r>
        <w:rPr>
          <w:sz w:val="22"/>
        </w:rPr>
        <w:t>Духовное управление мусульман Украины «Умма» и мусульманские общественные организации, выражая уважение ко всем кандидатам на высшую государственную должность, обратились к ним с рядом краткосрочных и долгосрочных предложений.</w:t>
      </w:r>
    </w:p>
    <w:p>
      <w:pPr>
        <w:pStyle w:val="Normal"/>
        <w:rPr>
          <w:sz w:val="22"/>
        </w:rPr>
      </w:pPr>
      <w:r>
        <w:rPr>
          <w:sz w:val="22"/>
        </w:rPr>
        <w:t>Краткосрочные предложения содержат 5 пунктов:</w:t>
      </w:r>
    </w:p>
    <w:p>
      <w:pPr>
        <w:pStyle w:val="Normal"/>
        <w:rPr>
          <w:sz w:val="22"/>
        </w:rPr>
      </w:pPr>
      <w:r>
        <w:rPr>
          <w:sz w:val="22"/>
        </w:rPr>
        <w:t>1. Сохранение религиозных прав и свобод всех конфессий в Украине, без предоставления какого-либо особого статуса.</w:t>
      </w:r>
    </w:p>
    <w:p>
      <w:pPr>
        <w:pStyle w:val="Normal"/>
        <w:rPr>
          <w:sz w:val="22"/>
        </w:rPr>
      </w:pPr>
      <w:r>
        <w:rPr>
          <w:sz w:val="22"/>
        </w:rPr>
        <w:t>2. Невмешательство государства в дела религиозных организаций.</w:t>
      </w:r>
    </w:p>
    <w:p>
      <w:pPr>
        <w:pStyle w:val="Normal"/>
        <w:rPr>
          <w:sz w:val="22"/>
        </w:rPr>
      </w:pPr>
      <w:r>
        <w:rPr>
          <w:sz w:val="22"/>
        </w:rPr>
        <w:t>3. Одинаково, без фаворитизма, относиться ко всем мусульманским объединениям страны.</w:t>
      </w:r>
    </w:p>
    <w:p>
      <w:pPr>
        <w:pStyle w:val="Normal"/>
        <w:rPr>
          <w:sz w:val="22"/>
        </w:rPr>
      </w:pPr>
      <w:r>
        <w:rPr>
          <w:sz w:val="22"/>
        </w:rPr>
        <w:t>4. Создание консультативного Совета церквей и религиозных организаций при президенте для донесения до главы государства позиции верующих по разным вопросам, но с более широким кругом представителей, ведь сегодня в Совет церквей могут войти не все желающие.</w:t>
      </w:r>
    </w:p>
    <w:p>
      <w:pPr>
        <w:pStyle w:val="Normal"/>
        <w:rPr>
          <w:sz w:val="22"/>
        </w:rPr>
      </w:pPr>
      <w:r>
        <w:rPr>
          <w:sz w:val="22"/>
        </w:rPr>
        <w:t>5. Содействие, в соответствии с законом, выделению земельных участков для строительства мечетей и других культовых сооружений, кладбищ во всех населенных пунктах, где мусульмане в этом нуждаются.</w:t>
      </w:r>
    </w:p>
    <w:p>
      <w:pPr>
        <w:pStyle w:val="Normal"/>
        <w:rPr>
          <w:sz w:val="22"/>
        </w:rPr>
      </w:pPr>
      <w:r>
        <w:rPr>
          <w:sz w:val="22"/>
        </w:rPr>
        <w:t>Долгосрочные предложения вместились в 3 пункта:</w:t>
      </w:r>
    </w:p>
    <w:p>
      <w:pPr>
        <w:pStyle w:val="Normal"/>
        <w:rPr>
          <w:sz w:val="22"/>
        </w:rPr>
      </w:pPr>
      <w:r>
        <w:rPr>
          <w:sz w:val="22"/>
        </w:rPr>
        <w:t>1. Создание условий, позволяющих верующим, не нарушая своих религиозных предписаний, выполнять гражданский долг.</w:t>
      </w:r>
    </w:p>
    <w:p>
      <w:pPr>
        <w:pStyle w:val="Normal"/>
        <w:rPr>
          <w:sz w:val="22"/>
        </w:rPr>
      </w:pPr>
      <w:r>
        <w:rPr>
          <w:sz w:val="22"/>
        </w:rPr>
        <w:t>2. Содействие развитию банкинга, который работает без процентов.</w:t>
      </w:r>
    </w:p>
    <w:p>
      <w:pPr>
        <w:pStyle w:val="Normal"/>
        <w:rPr>
          <w:sz w:val="22"/>
        </w:rPr>
      </w:pPr>
      <w:r>
        <w:rPr>
          <w:sz w:val="22"/>
        </w:rPr>
        <w:t>3. Паритет и справедливость в государственном финансировании проектов религиозных конфессий (если это будет предусмотрено): финансировать или всех, или никого.</w:t>
      </w:r>
    </w:p>
    <w:p>
      <w:pPr>
        <w:pStyle w:val="Normal"/>
        <w:rPr>
          <w:sz w:val="22"/>
        </w:rPr>
      </w:pPr>
      <w:r>
        <w:rPr>
          <w:sz w:val="22"/>
        </w:rPr>
        <w:t>Мусульмане надеются, что в программах кандидатов особое место займут вопросы, которые поспособствуют развитию духовности и нравственному оздоровлению украинского общества.</w:t>
      </w:r>
    </w:p>
    <w:p>
      <w:pPr>
        <w:pStyle w:val="Normal"/>
        <w:rPr>
          <w:sz w:val="22"/>
        </w:rPr>
      </w:pPr>
      <w:r>
        <w:rPr>
          <w:sz w:val="22"/>
        </w:rPr>
        <w:t>РИСУ</w:t>
      </w:r>
    </w:p>
    <w:p>
      <w:pPr>
        <w:pStyle w:val="Normal"/>
        <w:rPr>
          <w:sz w:val="22"/>
        </w:rPr>
      </w:pPr>
      <w:r>
        <w:rPr>
          <w:sz w:val="22"/>
        </w:rPr>
      </w:r>
    </w:p>
    <w:p>
      <w:pPr>
        <w:pStyle w:val="Normal"/>
        <w:rPr>
          <w:b/>
          <w:b/>
          <w:sz w:val="22"/>
        </w:rPr>
      </w:pPr>
      <w:r>
        <w:rPr>
          <w:b/>
          <w:sz w:val="22"/>
        </w:rPr>
        <w:t>"Киевский патриархат" собрал для армии 700 тысяч гривен</w:t>
      </w:r>
    </w:p>
    <w:p>
      <w:pPr>
        <w:pStyle w:val="Normal"/>
        <w:rPr>
          <w:sz w:val="22"/>
        </w:rPr>
      </w:pPr>
      <w:r>
        <w:rPr>
          <w:sz w:val="22"/>
        </w:rPr>
        <w:t>Самопровозглашенный "Киевский патриархат" организовал сбор средств для Вооруженных сил Украины и предлагает другим религиозным организациям также помочь украинской армии "в сложное для страны время".</w:t>
      </w:r>
    </w:p>
    <w:p>
      <w:pPr>
        <w:pStyle w:val="Normal"/>
        <w:rPr>
          <w:sz w:val="22"/>
        </w:rPr>
      </w:pPr>
      <w:r>
        <w:rPr>
          <w:sz w:val="22"/>
        </w:rPr>
        <w:t>Об этом лидер "Киевского патриархата" Филарет Денисенко сообщил на встрече с премьер-министром Арсением Яценюком. Приверженцы Ф.Денисенко собрали 700 тысяч гривен.</w:t>
      </w:r>
    </w:p>
    <w:p>
      <w:pPr>
        <w:pStyle w:val="Normal"/>
        <w:rPr>
          <w:sz w:val="22"/>
        </w:rPr>
      </w:pPr>
      <w:r>
        <w:rPr>
          <w:sz w:val="22"/>
        </w:rPr>
        <w:t>Со своей стороны А.Яценюк поблагодарил Ф.Денисенко "за последовательную гражданскую позицию и те усилия, которые прилагает возглавляемая им церковь для духовного развития общества, его консолидации, нравственного и патриотического воспитания подрастающего поколения".</w:t>
      </w:r>
    </w:p>
    <w:p>
      <w:pPr>
        <w:pStyle w:val="Normal"/>
        <w:rPr>
          <w:sz w:val="22"/>
        </w:rPr>
      </w:pPr>
      <w:r>
        <w:rPr>
          <w:sz w:val="22"/>
        </w:rPr>
        <w:t>"Достигнута договоренность о необходимости скорейшего преодоления проблем, которые накапливались в отношениях между государством и церквями на протяжении долгого времени", - отмечается в сообщен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Ивано-Франковске создана картина-«икона» "Небесная сотня"</w:t>
      </w:r>
    </w:p>
    <w:p>
      <w:pPr>
        <w:pStyle w:val="Normal"/>
        <w:rPr>
          <w:sz w:val="22"/>
        </w:rPr>
      </w:pPr>
      <w:r>
        <w:rPr>
          <w:sz w:val="22"/>
        </w:rPr>
        <w:t>Роман Бончук, известный как автор крупнейшего в Украине полотна об истории государства, создал картину-"икону" "Небесная сотня". Презентация состоялась 4 апреля в краеведческом музее Ивано-Франковска.</w:t>
      </w:r>
    </w:p>
    <w:p>
      <w:pPr>
        <w:pStyle w:val="Normal"/>
        <w:rPr>
          <w:sz w:val="22"/>
        </w:rPr>
      </w:pPr>
      <w:r>
        <w:rPr>
          <w:sz w:val="22"/>
        </w:rPr>
        <w:t>Картина памяти Героев Майдана - на холсте в виде Небесных Врат, размером шесть на два с половиной метра.</w:t>
      </w:r>
    </w:p>
    <w:p>
      <w:pPr>
        <w:pStyle w:val="Normal"/>
        <w:rPr>
          <w:sz w:val="22"/>
        </w:rPr>
      </w:pPr>
      <w:r>
        <w:rPr>
          <w:sz w:val="22"/>
        </w:rPr>
        <w:t>Художник нарисовал 78 портретов - столько протестующих погибло на тот момент, когда он начал работу над своей "Небесной сотней".</w:t>
      </w:r>
    </w:p>
    <w:p>
      <w:pPr>
        <w:pStyle w:val="Normal"/>
        <w:rPr>
          <w:sz w:val="22"/>
        </w:rPr>
      </w:pPr>
      <w:r>
        <w:rPr>
          <w:sz w:val="22"/>
        </w:rPr>
        <w:t>Дописывать остальных погибших художник не будет, так как до сих пор без вести пропавшими считаются более полутора сотни людей. Те, с кого началась статистика погибших: Вербицкий, Нигоян, Жизневський - изображены в центре композиции.</w:t>
      </w:r>
    </w:p>
    <w:p>
      <w:pPr>
        <w:pStyle w:val="Normal"/>
        <w:rPr>
          <w:sz w:val="22"/>
        </w:rPr>
      </w:pPr>
      <w:r>
        <w:rPr>
          <w:sz w:val="22"/>
        </w:rPr>
        <w:t>Художник рассказал, что картина сделана на деревяной основе со специальной левкасной почвой, написана масляными и акриловыми красками. Он пытался достичь максимального портретного сходства с фотографиями.</w:t>
      </w:r>
    </w:p>
    <w:p>
      <w:pPr>
        <w:pStyle w:val="Normal"/>
        <w:rPr>
          <w:sz w:val="22"/>
        </w:rPr>
      </w:pPr>
      <w:r>
        <w:rPr>
          <w:sz w:val="22"/>
        </w:rPr>
        <w:t>Ни одного из сотни лично не знал, хотя сам был на Майдане. Для написания работы художник получил благословение кардинала УГКЦ Любомира Гузара.</w:t>
      </w:r>
    </w:p>
    <w:p>
      <w:pPr>
        <w:pStyle w:val="Normal"/>
        <w:rPr>
          <w:sz w:val="22"/>
        </w:rPr>
      </w:pPr>
      <w:r>
        <w:rPr>
          <w:sz w:val="22"/>
        </w:rPr>
        <w:t>Завершив работу, художник признался, что он испытывает внутренний подъем и веру в то, что "Украина будет великим европейским государством".</w:t>
      </w:r>
    </w:p>
    <w:p>
      <w:pPr>
        <w:pStyle w:val="Normal"/>
        <w:rPr>
          <w:sz w:val="22"/>
        </w:rPr>
      </w:pPr>
      <w:r>
        <w:rPr>
          <w:sz w:val="22"/>
        </w:rPr>
        <w:t>Из мастерской художника "икона"-триптих "Небесная Сотня" переедет в краеведческий музей Ивано-Франковска.</w:t>
      </w:r>
    </w:p>
    <w:p>
      <w:pPr>
        <w:pStyle w:val="Normal"/>
        <w:rPr>
          <w:sz w:val="22"/>
        </w:rPr>
      </w:pPr>
      <w:r>
        <w:rPr>
          <w:sz w:val="22"/>
        </w:rPr>
        <w:t>Продавать полотно автор не планирует, говорит, что подарит музею, который пожелает увидеть ее в своей постоянной экспозиции.</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Евреи в Крыму получили свободу, которую ждали давно, заявил Берл Лазар</w:t>
      </w:r>
    </w:p>
    <w:p>
      <w:pPr>
        <w:pStyle w:val="Normal"/>
        <w:rPr>
          <w:sz w:val="22"/>
        </w:rPr>
      </w:pPr>
      <w:r>
        <w:rPr>
          <w:sz w:val="22"/>
        </w:rPr>
        <w:t>Главный раввин России Берл Лазар заявил, что в этом году евреи Крыма отмечают двойной праздник свободы - Песах и присоединение к России.</w:t>
      </w:r>
    </w:p>
    <w:p>
      <w:pPr>
        <w:pStyle w:val="Normal"/>
        <w:rPr>
          <w:sz w:val="22"/>
        </w:rPr>
      </w:pPr>
      <w:r>
        <w:rPr>
          <w:sz w:val="22"/>
        </w:rPr>
        <w:t>«Евреи в Крыму в конце концов получили ту свободу, которую ждали давно. Это не только свобода - и все. Это свобода и новые обязанности. Мы уверены, что Песах в этом году будет началом нового этапа в жизни евреев в Крыму, чтобы построить полноценную еврейскую общину», - сказал Б.Лазар журналистам в Москве.</w:t>
      </w:r>
    </w:p>
    <w:p>
      <w:pPr>
        <w:pStyle w:val="Normal"/>
        <w:rPr>
          <w:sz w:val="22"/>
        </w:rPr>
      </w:pPr>
      <w:r>
        <w:rPr>
          <w:sz w:val="22"/>
        </w:rPr>
        <w:t>Он сообщил, что в Крым прибыли российские раввины для организации там специальных трапез (седеров) к празднику Песах, который начнут отмечать вечером 14 апреля.</w:t>
      </w:r>
    </w:p>
    <w:p>
      <w:pPr>
        <w:pStyle w:val="Normal"/>
        <w:rPr>
          <w:sz w:val="22"/>
        </w:rPr>
      </w:pPr>
      <w:r>
        <w:rPr>
          <w:sz w:val="22"/>
        </w:rPr>
        <w:t>«Наши раввины уже там, они арендовали залы, привезли туда мацу и вино, все предметы, которые нужны для праздника. Евреи их встречали там с огромной радостью», - сообщил главный раввин.</w:t>
      </w:r>
    </w:p>
    <w:p>
      <w:pPr>
        <w:pStyle w:val="Normal"/>
        <w:rPr>
          <w:sz w:val="22"/>
        </w:rPr>
      </w:pPr>
      <w:r>
        <w:rPr>
          <w:sz w:val="22"/>
        </w:rPr>
        <w:t>Песах - восьмидневный праздник весны - начинается накануне 15-го дня месяца нисана по еврейскому лунному календарю. Он посвящается одному из главных событий библейской истории - исходу из Египта и освобождению еврейского народа от 400-летнего рабства.</w:t>
      </w:r>
    </w:p>
    <w:p>
      <w:pPr>
        <w:pStyle w:val="Normal"/>
        <w:rPr>
          <w:sz w:val="22"/>
        </w:rPr>
      </w:pPr>
      <w:r>
        <w:rPr>
          <w:sz w:val="22"/>
        </w:rPr>
        <w:t>Песах («прохождение мимо») получил такое название в память о том, как, согласно Пятикнижию, ангел смерти проходил мимо домов иудеев, поражая только египетских первенцев. Чтобы ангел мог отличить еврейские дома от египетских, каждой еврейской семье было велено заколоть ягненка и его кровью помазать косяки дверей. Только после смерти всех египетских первенцев фараон сдался и позволил евреям покинуть Египет.</w:t>
      </w:r>
    </w:p>
    <w:p>
      <w:pPr>
        <w:pStyle w:val="Normal"/>
        <w:rPr>
          <w:sz w:val="22"/>
        </w:rPr>
      </w:pPr>
      <w:r>
        <w:rPr>
          <w:sz w:val="22"/>
        </w:rPr>
        <w:t>Казнь первенцев - последнее из десяти описанных в Пятикнижии бедствий, которые обрушились на египтян за отказ фараона освободить порабощенных сынов Израилевых.</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Зарегистрированные религиозные организации обязаны подать сведения в Госреестр Украины</w:t>
      </w:r>
    </w:p>
    <w:p>
      <w:pPr>
        <w:pStyle w:val="Normal"/>
        <w:rPr>
          <w:sz w:val="22"/>
        </w:rPr>
      </w:pPr>
      <w:r>
        <w:rPr>
          <w:sz w:val="22"/>
        </w:rPr>
        <w:t>Приняты изменения в Закон Украины «О государственной регистрации юридических лиц и физических лиц - предпринимателей», которые предусматривают обязательное внесение данных в Единый государственный реестр всех юридических лиц, зарегистрированных до 1 июля 2004 года - то есть до его создания.</w:t>
      </w:r>
    </w:p>
    <w:p>
      <w:pPr>
        <w:pStyle w:val="Normal"/>
        <w:rPr>
          <w:sz w:val="22"/>
        </w:rPr>
      </w:pPr>
      <w:r>
        <w:rPr>
          <w:sz w:val="22"/>
        </w:rPr>
        <w:t>«Все действующие юридические лица и физические лица - предприниматели, созданные и зарегистрированные до 1 июля 2004 года, сведения о которых не включены в Единый государственный реестр, обязаны подать государственному регистратору в соответствии с требованиями статьи 19 настоящего Закона регистрационную карточку для включения сведений о них в Единый государственный реестр. Государственный регистратор после получения от юридических лиц и физических лиц - предпринимателей регистрационной карточки обязан включить сведения о юридических лицах и физических лиц - предпринимателей и выдать им выписку из Единого государственного реестра», - говорится в Законе.</w:t>
      </w:r>
    </w:p>
    <w:p>
      <w:pPr>
        <w:pStyle w:val="Normal"/>
        <w:rPr>
          <w:sz w:val="22"/>
        </w:rPr>
      </w:pPr>
      <w:r>
        <w:rPr>
          <w:sz w:val="22"/>
        </w:rPr>
        <w:t>В то же время, внесенные правки отменили положения Закона Украины от 01.07.2010 года №2390-VI, которым предоставлялся 1 год для включения в Единый госреестр данных о тех юридических лицах, которые до сих пор не прошли государственную регистрацию. Отмененные нормы предусматривали, что с 3 марта 2012 года свидетельства о регистрации таких юридических лиц утрачивают силу.</w:t>
      </w:r>
    </w:p>
    <w:p>
      <w:pPr>
        <w:pStyle w:val="Normal"/>
        <w:rPr>
          <w:sz w:val="22"/>
        </w:rPr>
      </w:pPr>
      <w:r>
        <w:rPr>
          <w:sz w:val="22"/>
        </w:rPr>
        <w:t>Таким образом, в настоящее время для зарегистрированных религиозных организаций остается открытой возможность представления данных о себе в Единый государственный реестр, если они не сделали это ранее.</w:t>
      </w:r>
    </w:p>
    <w:p>
      <w:pPr>
        <w:pStyle w:val="Normal"/>
        <w:rPr>
          <w:sz w:val="22"/>
        </w:rPr>
      </w:pPr>
      <w:r>
        <w:rPr>
          <w:sz w:val="22"/>
        </w:rPr>
        <w:t>При этом пока неизвестно, будут ли применены какие-либо санкции к юридическим лицам, которые не представят эти сведения в Госреестр в добровольном порядке.</w:t>
      </w:r>
    </w:p>
    <w:p>
      <w:pPr>
        <w:pStyle w:val="Normal"/>
        <w:rPr>
          <w:sz w:val="22"/>
        </w:rPr>
      </w:pPr>
      <w:r>
        <w:rPr>
          <w:sz w:val="22"/>
        </w:rPr>
        <w:t>Напомним, что «двойная» регистрация религиозных организаций как юридических лиц обусловлена тем, что сначала органы по делам религий регистрируют их уставы в соответствии с Законом Украины «О свободе совести и религиозных организациях», а после этого - государственные регистраторы вносят сведения о них в Единый государственный реестр.</w:t>
      </w:r>
    </w:p>
    <w:p>
      <w:pPr>
        <w:pStyle w:val="Normal"/>
        <w:rPr>
          <w:sz w:val="22"/>
        </w:rPr>
      </w:pPr>
      <w:r>
        <w:rPr>
          <w:sz w:val="22"/>
        </w:rPr>
        <w:t>Институт религиозной свободы</w:t>
      </w:r>
    </w:p>
    <w:p>
      <w:pPr>
        <w:pStyle w:val="Normal"/>
        <w:rPr>
          <w:sz w:val="22"/>
        </w:rPr>
      </w:pPr>
      <w:r>
        <w:rPr>
          <w:sz w:val="22"/>
        </w:rPr>
      </w:r>
    </w:p>
    <w:p>
      <w:pPr>
        <w:pStyle w:val="Normal"/>
        <w:rPr>
          <w:b/>
          <w:b/>
          <w:sz w:val="22"/>
        </w:rPr>
      </w:pPr>
      <w:r>
        <w:rPr>
          <w:b/>
          <w:sz w:val="22"/>
        </w:rPr>
        <w:t>Американская авиационная база удалила Библию с места памяти погибших солдат</w:t>
      </w:r>
    </w:p>
    <w:p>
      <w:pPr>
        <w:pStyle w:val="Normal"/>
        <w:rPr>
          <w:sz w:val="22"/>
        </w:rPr>
      </w:pPr>
      <w:r>
        <w:rPr>
          <w:sz w:val="22"/>
        </w:rPr>
        <w:t>Авиационная база Патрик в округе Бревард, Флорида, США, удалила Библии с места памяти пропавших без вести или убитых солдат.</w:t>
      </w:r>
    </w:p>
    <w:p>
      <w:pPr>
        <w:pStyle w:val="Normal"/>
        <w:rPr>
          <w:sz w:val="22"/>
        </w:rPr>
      </w:pPr>
      <w:r>
        <w:rPr>
          <w:sz w:val="22"/>
        </w:rPr>
        <w:t>Библии располагались на «Missing Man Table» - традиционных в вооруженных силах США памятных местах, которые находятся в столовых, и представляют собой накрытый белой скатертью стол, на котором лежит красная роза и стоят перевернутый стакан, свеча, тарелка с лимоном, солью и Библия.</w:t>
      </w:r>
    </w:p>
    <w:p>
      <w:pPr>
        <w:pStyle w:val="Normal"/>
        <w:rPr>
          <w:sz w:val="22"/>
        </w:rPr>
      </w:pPr>
      <w:r>
        <w:rPr>
          <w:sz w:val="22"/>
        </w:rPr>
        <w:t>«Библия символизирует силу погибших солдат, которую они получали через веру в Бога», - заявлено на сайте администрации авиабазы.</w:t>
      </w:r>
    </w:p>
    <w:p>
      <w:pPr>
        <w:pStyle w:val="Normal"/>
        <w:rPr>
          <w:sz w:val="22"/>
        </w:rPr>
      </w:pPr>
      <w:r>
        <w:rPr>
          <w:sz w:val="22"/>
        </w:rPr>
        <w:t>Family Research Council, комментируя ситуацию, «иронично» отметил: удаление Библии из столовой авиационной базы совпало с началом обучения, проводимого департаментом по защите равных возможностей в армии. «Очевидно, уважение и терпимость не распространяются на вероисповедание и мировоззрение военнослужащих», - отметили правозащитники.</w:t>
      </w:r>
    </w:p>
    <w:p>
      <w:pPr>
        <w:pStyle w:val="Normal"/>
        <w:rPr>
          <w:sz w:val="22"/>
        </w:rPr>
      </w:pPr>
      <w:r>
        <w:rPr>
          <w:sz w:val="22"/>
        </w:rPr>
        <w:t>Согласно Florida Today, как только начался спор о возвращении Библии на «Missing Man Table», стол был удален из столовой авиационной базы. Затем администрация базы распространила в местных СМИ заявление, что место памяти вернут. Но неизвестно, вернут ли на него Библию.</w:t>
      </w:r>
    </w:p>
    <w:p>
      <w:pPr>
        <w:pStyle w:val="Normal"/>
        <w:rPr>
          <w:sz w:val="22"/>
        </w:rPr>
      </w:pPr>
      <w:r>
        <w:rPr>
          <w:sz w:val="22"/>
        </w:rPr>
        <w:t>Новость об инциденте на авиационной базе Патрик последовала в американской прессе вслед за случаем в Военно-воздушной академии в Колорадо-Спрингс. Курсанта академии обязали стереть стих из Библии с доски, висящей рядом с его комнатой.</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штате Миссисипи приняли закон о защите прав верующих</w:t>
      </w:r>
    </w:p>
    <w:p>
      <w:pPr>
        <w:pStyle w:val="Normal"/>
        <w:rPr>
          <w:sz w:val="22"/>
        </w:rPr>
      </w:pPr>
      <w:r>
        <w:rPr>
          <w:sz w:val="22"/>
        </w:rPr>
        <w:t>Штат Миссисипи стал первым в США, где принят закон о защите прав верующих. Критики сразу заявили, что считают его дискриминационным и будут оспаривать через суды.</w:t>
      </w:r>
    </w:p>
    <w:p>
      <w:pPr>
        <w:pStyle w:val="Normal"/>
        <w:rPr>
          <w:sz w:val="22"/>
        </w:rPr>
      </w:pPr>
      <w:r>
        <w:rPr>
          <w:sz w:val="22"/>
        </w:rPr>
        <w:t>Официальное название закона - Акт о восстановлении религиозной свободы. Он позволяет частным предпринимателям и компаниям в Миссисипи отказываться от выполнения заказов, в том числе обслуживания клиентов, если это противоречит их религиозным убеждениям. Кроме того, по закону герб штата должен быть дополнен словами «На Бога уповаем».</w:t>
      </w:r>
    </w:p>
    <w:p>
      <w:pPr>
        <w:pStyle w:val="Normal"/>
        <w:rPr>
          <w:sz w:val="22"/>
        </w:rPr>
      </w:pPr>
      <w:r>
        <w:rPr>
          <w:sz w:val="22"/>
        </w:rPr>
        <w:t>Принятия закона добились консервативные республиканцы, имеющие большинство в законодательном собрании Миссисипи. Утвердил закон своей подписью губернатор-республиканец Фил Брайант.</w:t>
      </w:r>
    </w:p>
    <w:p>
      <w:pPr>
        <w:pStyle w:val="Normal"/>
        <w:rPr>
          <w:sz w:val="22"/>
        </w:rPr>
      </w:pPr>
      <w:r>
        <w:rPr>
          <w:sz w:val="22"/>
        </w:rPr>
        <w:t>Либералы восприняли нововведение отрицательно. Первыми заявления протеста сделали организации, отстаивающие права сексуальных меньшинств. Они опасаются, что именно людям с нетрадиционной сексуальной ориентацией будут в первую очередь отказывать в обслуживании по религиозным мотивам.</w:t>
      </w:r>
    </w:p>
    <w:p>
      <w:pPr>
        <w:pStyle w:val="Normal"/>
        <w:rPr>
          <w:sz w:val="22"/>
        </w:rPr>
      </w:pPr>
      <w:r>
        <w:rPr>
          <w:sz w:val="22"/>
        </w:rPr>
        <w:t>В конце февраля такой же законопроект был принят и передан на подпись губернатору в штате Аризона. Однако губернатор Джен Брюэр отклонила эту инициативу, ссылаясь, в частности, на мнение деловых кругов. Те опасались бойкота в случае принятия закона, который федеральные власти страны и их единомышленники считают реакционным.</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Вена: 6 церквей пострадали от рук вандала</w:t>
      </w:r>
    </w:p>
    <w:p>
      <w:pPr>
        <w:pStyle w:val="Normal"/>
        <w:rPr>
          <w:sz w:val="22"/>
        </w:rPr>
      </w:pPr>
      <w:r>
        <w:rPr>
          <w:sz w:val="22"/>
        </w:rPr>
        <w:t>37-летний эмигрант-мусульманин целенаправленно уничтожал изваяния в католических церквях Вены.</w:t>
      </w:r>
    </w:p>
    <w:p>
      <w:pPr>
        <w:pStyle w:val="Normal"/>
        <w:rPr>
          <w:sz w:val="22"/>
        </w:rPr>
      </w:pPr>
      <w:r>
        <w:rPr>
          <w:sz w:val="22"/>
        </w:rPr>
        <w:t>Первый акт вандализма был зафиксирован полицией в старинном кафедральном соборе святого Стефана. Вскоре был задержан подозреваемый в совершении преступления -эмигрант из Ганы Ибрахим. Из-за отсутствия рецидива стражи порядка отпустили мужчину. Однако вслед за этим произошло еще несколько нападений.</w:t>
      </w:r>
    </w:p>
    <w:p>
      <w:pPr>
        <w:pStyle w:val="Normal"/>
        <w:rPr>
          <w:sz w:val="22"/>
        </w:rPr>
      </w:pPr>
      <w:r>
        <w:rPr>
          <w:sz w:val="22"/>
        </w:rPr>
        <w:t>Венская епархия Римско-Католической Церкви выступила с особым заявлением, в котором описала масштаб повреждений, нанесенных преступником четырем памятникам архитектуры столицы: в частности, разрушен алтарь и скульптуры боковых пределов церкви Lazaristenkirche, уничтожены изваяния церквей Breitenfeld и Josefstadt и особо чтимый образ апостола Иуды в соборе святого Стефана.</w:t>
      </w:r>
    </w:p>
    <w:p>
      <w:pPr>
        <w:pStyle w:val="Normal"/>
        <w:rPr>
          <w:sz w:val="22"/>
        </w:rPr>
      </w:pPr>
      <w:r>
        <w:rPr>
          <w:sz w:val="22"/>
        </w:rPr>
        <w:t>«Произошедшее стало самым крупным проявлением межрелигиозной розни за многие, многие годы моего пребывания на Венской кафедре, - заявил кардинал Кристоф Шенброн. - Я посетил все пострадавшие храмы - и я шокирован масштабами разрушений. Дай-то Бог, чтобы преступники не ведали, что творили!»</w:t>
      </w:r>
    </w:p>
    <w:p>
      <w:pPr>
        <w:pStyle w:val="Normal"/>
        <w:rPr>
          <w:sz w:val="22"/>
        </w:rPr>
      </w:pPr>
      <w:r>
        <w:rPr>
          <w:sz w:val="22"/>
        </w:rPr>
        <w:t>По прошествии некоторого времени в полицию поступила информация еще о двух эпизодах. 1 апреля подозреваемый был задержан. Он признался в содеянном и рассказал, что, по его мнению, не должно быть никаких изображений человека, а уж тем более не может быть святых.</w:t>
      </w:r>
    </w:p>
    <w:p>
      <w:pPr>
        <w:pStyle w:val="Normal"/>
        <w:rPr>
          <w:sz w:val="22"/>
        </w:rPr>
      </w:pPr>
      <w:r>
        <w:rPr>
          <w:sz w:val="22"/>
        </w:rPr>
        <w:t>В Исламской общине Австрии осудили вандализм в христианских церквях и назвали произошедшее «невменяемыми вспышками ненависти и нетерпимости».</w:t>
      </w:r>
    </w:p>
    <w:p>
      <w:pPr>
        <w:pStyle w:val="Normal"/>
        <w:rPr>
          <w:sz w:val="22"/>
        </w:rPr>
      </w:pPr>
      <w:r>
        <w:rPr>
          <w:sz w:val="22"/>
        </w:rPr>
        <w:t>Православие.Ru</w:t>
      </w:r>
    </w:p>
    <w:p>
      <w:pPr>
        <w:pStyle w:val="Normal"/>
        <w:rPr>
          <w:b/>
          <w:b/>
          <w:sz w:val="22"/>
        </w:rPr>
      </w:pPr>
      <w:r>
        <w:rPr>
          <w:b/>
          <w:sz w:val="22"/>
        </w:rPr>
      </w:r>
    </w:p>
    <w:p>
      <w:pPr>
        <w:pStyle w:val="Normal"/>
        <w:rPr>
          <w:b/>
          <w:b/>
          <w:sz w:val="22"/>
        </w:rPr>
      </w:pPr>
      <w:r>
        <w:rPr>
          <w:b/>
          <w:sz w:val="22"/>
        </w:rPr>
        <w:t>В Китае сотни христиан окружили церковь, узнав о готовящемся сносе храма</w:t>
      </w:r>
    </w:p>
    <w:p>
      <w:pPr>
        <w:pStyle w:val="Normal"/>
        <w:rPr>
          <w:sz w:val="22"/>
        </w:rPr>
      </w:pPr>
      <w:r>
        <w:rPr>
          <w:sz w:val="22"/>
        </w:rPr>
        <w:t>Сотни христиан образовали живой щит вокруг церкви, узнав о намерениях властей снести якобы незаконно построенный храм. В течение нескольких дней вокруг церкви дежурят несколько сотен христиан, в т.ч. пожилые и инвалиды-колясочники.</w:t>
      </w:r>
    </w:p>
    <w:p>
      <w:pPr>
        <w:pStyle w:val="Normal"/>
        <w:rPr>
          <w:sz w:val="22"/>
        </w:rPr>
      </w:pPr>
      <w:r>
        <w:rPr>
          <w:sz w:val="22"/>
        </w:rPr>
        <w:t>Церковь в Вэньчжоу (Саньцзян-Дунский автономный уезд) была построена британскими миссионерами в XIX веке. Община является частью легальной, санкционированной государством христианской общности, это не защищает ее от дискриминационных действий чиновников.</w:t>
      </w:r>
    </w:p>
    <w:p>
      <w:pPr>
        <w:pStyle w:val="Normal"/>
        <w:rPr>
          <w:sz w:val="22"/>
        </w:rPr>
      </w:pPr>
      <w:r>
        <w:rPr>
          <w:sz w:val="22"/>
        </w:rPr>
        <w:t>Уведомление о сносе последовало непосредственно после окончания ремонта. Он длился 6 лет и оценен в 30 млн юаней. Чиновники утверждают, что церковь построена незаконно. На фасаде здания появилась надпись красной краской: «снести», «незаконное строительство».</w:t>
      </w:r>
    </w:p>
    <w:p>
      <w:pPr>
        <w:pStyle w:val="Normal"/>
        <w:rPr>
          <w:sz w:val="22"/>
        </w:rPr>
      </w:pPr>
      <w:r>
        <w:rPr>
          <w:sz w:val="22"/>
        </w:rPr>
        <w:t>«Подпольные» христианские общины в Вэньчжоу давно подвергаются преследованиям. Например, только в 2000 году сотни их церквей были демонтированы в провинции Чжэцзян.</w:t>
      </w:r>
    </w:p>
    <w:p>
      <w:pPr>
        <w:pStyle w:val="Normal"/>
        <w:rPr>
          <w:sz w:val="22"/>
        </w:rPr>
      </w:pPr>
      <w:r>
        <w:rPr>
          <w:sz w:val="22"/>
        </w:rPr>
        <w:t>Православие.By</w:t>
      </w:r>
    </w:p>
    <w:p>
      <w:pPr>
        <w:pStyle w:val="Normal"/>
        <w:rPr>
          <w:b/>
          <w:b/>
          <w:sz w:val="22"/>
        </w:rPr>
      </w:pPr>
      <w:r>
        <w:rPr>
          <w:b/>
          <w:sz w:val="22"/>
        </w:rPr>
      </w:r>
    </w:p>
    <w:p>
      <w:pPr>
        <w:pStyle w:val="Normal"/>
        <w:rPr>
          <w:b/>
          <w:b/>
          <w:sz w:val="22"/>
        </w:rPr>
      </w:pPr>
      <w:r>
        <w:rPr>
          <w:b/>
          <w:sz w:val="22"/>
        </w:rPr>
        <w:t>Признание содом-браков несет угрозу христианам, считает глава Англиканской Церкви</w:t>
      </w:r>
    </w:p>
    <w:p>
      <w:pPr>
        <w:pStyle w:val="Normal"/>
        <w:rPr>
          <w:sz w:val="22"/>
        </w:rPr>
      </w:pPr>
      <w:r>
        <w:rPr>
          <w:sz w:val="22"/>
        </w:rPr>
        <w:t>Архиепископ Кентерберийский Джастин Уэлби заявил, что признание однополых "браков" в Великобритании несет серьезную угрозу для христиан в Африке и других странах, где гомосексуализм запрещен. Архиепископ считает, что это может привести к массовому убийству христиан.</w:t>
      </w:r>
    </w:p>
    <w:p>
      <w:pPr>
        <w:pStyle w:val="Normal"/>
        <w:rPr>
          <w:sz w:val="22"/>
        </w:rPr>
      </w:pPr>
      <w:r>
        <w:rPr>
          <w:sz w:val="22"/>
        </w:rPr>
        <w:t>По словам архиепископа, если Церковь Англии согласится проводить обряды бракосочетания однополых пар, это будет иметь катастрофические последствия для христиан Южного Судана, Пакистана, Нигерии и других стран.</w:t>
      </w:r>
    </w:p>
    <w:p>
      <w:pPr>
        <w:pStyle w:val="Normal"/>
        <w:rPr>
          <w:sz w:val="22"/>
        </w:rPr>
      </w:pPr>
      <w:r>
        <w:rPr>
          <w:sz w:val="22"/>
        </w:rPr>
        <w:t>Архиепископ Кентерберийский считает, что легализация содом-браков приведет к насилию, потому что в некоторых странах «христианство ассоциируется с гомосексуализмом», поэтому может начаться массовое убийство христиан.</w:t>
      </w:r>
    </w:p>
    <w:p>
      <w:pPr>
        <w:pStyle w:val="Normal"/>
        <w:rPr>
          <w:sz w:val="22"/>
        </w:rPr>
      </w:pPr>
      <w:r>
        <w:rPr>
          <w:sz w:val="22"/>
        </w:rPr>
        <w:t>Напомним, что 19 марта в Англии и Уэльсе вступил в силу закон о легализации однополых "браков". Руководство Англиканской Церкви заявило, что они не будут выступать против однополых семей, но по-прежнему считают, что «брак - это союз между мужчиной и женщиной».</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Главу "Mozilla" вынудили уйти в отставку из-за неприятия однополых "браков"</w:t>
      </w:r>
    </w:p>
    <w:p>
      <w:pPr>
        <w:pStyle w:val="Normal"/>
        <w:rPr>
          <w:sz w:val="22"/>
        </w:rPr>
      </w:pPr>
      <w:r>
        <w:rPr>
          <w:sz w:val="22"/>
        </w:rPr>
        <w:t>Главного исполнительного директора известной компании «Mozilla Corp.» Брендана Айка вынудили подать в отставку из-за его неприятия однополых «браков». Также ему пришлось покинуть совет директоров «Mozilla Foundation» - некоммерческой организации, владеющей «Mozilla Corporation».</w:t>
      </w:r>
    </w:p>
    <w:p>
      <w:pPr>
        <w:pStyle w:val="Normal"/>
        <w:rPr>
          <w:sz w:val="22"/>
        </w:rPr>
      </w:pPr>
      <w:r>
        <w:rPr>
          <w:sz w:val="22"/>
        </w:rPr>
        <w:t>Самым известным программным продуктом «Mozilla» является браузер «Firefox», который входит в тройку наиболее популярных в мире.</w:t>
      </w:r>
    </w:p>
    <w:p>
      <w:pPr>
        <w:pStyle w:val="Normal"/>
        <w:rPr>
          <w:sz w:val="22"/>
        </w:rPr>
      </w:pPr>
      <w:r>
        <w:rPr>
          <w:sz w:val="22"/>
        </w:rPr>
        <w:t>Брендан Айк, который является одним из основателей компании и создателем языка программирования «JavaScript», был назначен на пост CEO в конце марта нынешнего года. До этого, начиная с 2005 года, он занимал должность технического директора «Mozilla Corp.».</w:t>
      </w:r>
    </w:p>
    <w:p>
      <w:pPr>
        <w:pStyle w:val="Normal"/>
        <w:rPr>
          <w:sz w:val="22"/>
        </w:rPr>
      </w:pPr>
      <w:r>
        <w:rPr>
          <w:sz w:val="22"/>
        </w:rPr>
        <w:t>Отмечается, что в 2008 году он сделал пожертвование в размере 1000 долларов в поддержку поправки в законодательство Калифорнии, известной как «Предложение 8». Она определяла брак как союз между мужчиной и женщиной и рассматривалась содомитами как препятствие к легализации однополых «браков».</w:t>
      </w:r>
    </w:p>
    <w:p>
      <w:pPr>
        <w:pStyle w:val="Normal"/>
        <w:rPr>
          <w:sz w:val="22"/>
        </w:rPr>
      </w:pPr>
      <w:r>
        <w:rPr>
          <w:sz w:val="22"/>
        </w:rPr>
        <w:t>Первоначально поправка была принята, однако в 2013 году отменена Верховным судом США.</w:t>
      </w:r>
    </w:p>
    <w:p>
      <w:pPr>
        <w:pStyle w:val="Normal"/>
        <w:rPr>
          <w:sz w:val="22"/>
        </w:rPr>
      </w:pPr>
      <w:r>
        <w:rPr>
          <w:sz w:val="22"/>
        </w:rPr>
        <w:t>С 24 марта содомиты развернули против Брендана Айка целенаправленную кампанию в Интернете. В частности, они призывали отказаться от использования браузера «Firefox», писали в социальных сетях множество гневных комментариев, инициировали сбор подписей с требованием отставки Айка.</w:t>
      </w:r>
    </w:p>
    <w:p>
      <w:pPr>
        <w:pStyle w:val="Normal"/>
        <w:rPr>
          <w:sz w:val="22"/>
        </w:rPr>
      </w:pPr>
      <w:r>
        <w:rPr>
          <w:sz w:val="22"/>
        </w:rPr>
        <w:t>Сначала руководство компании «Mozilla» защищало назначение нового исполнительного директора, однако затем под давлением общественности изменило свою точку зрения.</w:t>
      </w:r>
    </w:p>
    <w:p>
      <w:pPr>
        <w:pStyle w:val="Normal"/>
        <w:rPr>
          <w:sz w:val="22"/>
        </w:rPr>
      </w:pPr>
      <w:r>
        <w:rPr>
          <w:sz w:val="22"/>
        </w:rPr>
        <w:t>В результате председатель совета директоров Митчелл Бейкер была вынуждена принести извинения ЛГБТ-сообществу, а сам Брендан Айк подал в отставку.</w:t>
      </w:r>
    </w:p>
    <w:p>
      <w:pPr>
        <w:pStyle w:val="Normal"/>
        <w:rPr>
          <w:sz w:val="22"/>
        </w:rPr>
      </w:pPr>
      <w:r>
        <w:rPr>
          <w:sz w:val="22"/>
        </w:rPr>
        <w:t>Православие.By</w:t>
      </w:r>
    </w:p>
    <w:p>
      <w:pPr>
        <w:pStyle w:val="Normal"/>
        <w:rPr>
          <w:sz w:val="22"/>
        </w:rPr>
      </w:pPr>
      <w:r>
        <w:rPr>
          <w:sz w:val="22"/>
        </w:rPr>
      </w:r>
    </w:p>
    <w:p>
      <w:pPr>
        <w:pStyle w:val="Normal"/>
        <w:rPr>
          <w:b/>
          <w:b/>
          <w:sz w:val="22"/>
        </w:rPr>
      </w:pPr>
      <w:r>
        <w:rPr>
          <w:b/>
          <w:sz w:val="22"/>
        </w:rPr>
        <w:t>В Австралии официально признали право на «бесполость»</w:t>
      </w:r>
    </w:p>
    <w:p>
      <w:pPr>
        <w:pStyle w:val="Normal"/>
        <w:rPr>
          <w:sz w:val="22"/>
        </w:rPr>
      </w:pPr>
      <w:r>
        <w:rPr>
          <w:sz w:val="22"/>
        </w:rPr>
        <w:t>Человеком неопределенного пола теперь может официально назвать себя любой житель или жительница Австралии. Такое право дал гражданам страны Верховный суд. Он признал некорректным разделение людей исключительно на мужчин и женщин.</w:t>
      </w:r>
    </w:p>
    <w:p>
      <w:pPr>
        <w:pStyle w:val="Normal"/>
        <w:rPr>
          <w:sz w:val="22"/>
        </w:rPr>
      </w:pPr>
      <w:r>
        <w:rPr>
          <w:sz w:val="22"/>
        </w:rPr>
        <w:t>Суд в Сиднее постановил, что в правовом отношении человек не может быть выделен, как мужчина или женщина, однако гендерная спецификация допустима. Как допустимо определение тех, кто родился как с мужскими, так и с женскими признаками, либо приобрел все эти признаки впоследствии, в качестве персон неопределенного пола. Таким образом, в Австралии теперь три половые группы: женщины, мужчины и "неопределенные" - "она", "он" и "оно".</w:t>
      </w:r>
    </w:p>
    <w:p>
      <w:pPr>
        <w:pStyle w:val="Normal"/>
        <w:rPr>
          <w:sz w:val="22"/>
        </w:rPr>
      </w:pPr>
      <w:r>
        <w:rPr>
          <w:sz w:val="22"/>
        </w:rPr>
        <w:t>Постановление суда было вынесено по иску австралийца Норри Мэй-Уэлби, который родился мужчиной, но сделал в 1983 году операцию по смене пола и решил жить «ни как мужчина, ни как женщина». Как пишут австралийские СМИ, такое решение властей является «историческим с далеко идущими последствиями» для государства.</w:t>
      </w:r>
    </w:p>
    <w:p>
      <w:pPr>
        <w:pStyle w:val="Normal"/>
        <w:rPr>
          <w:sz w:val="22"/>
        </w:rPr>
      </w:pPr>
      <w:r>
        <w:rPr>
          <w:sz w:val="22"/>
        </w:rPr>
        <w:t>Фома в Украине, РИА Новости</w:t>
      </w:r>
    </w:p>
    <w:p>
      <w:pPr>
        <w:pStyle w:val="Normal"/>
        <w:rPr>
          <w:sz w:val="22"/>
        </w:rPr>
      </w:pPr>
      <w:r>
        <w:rPr>
          <w:sz w:val="22"/>
        </w:rPr>
      </w:r>
    </w:p>
    <w:p>
      <w:pPr>
        <w:pStyle w:val="Normal"/>
        <w:rPr>
          <w:b/>
          <w:b/>
          <w:sz w:val="22"/>
        </w:rPr>
      </w:pPr>
      <w:r>
        <w:rPr>
          <w:b/>
          <w:sz w:val="22"/>
        </w:rPr>
        <w:t>Митрополит УГКЦ призвал верующих отказаться от искусственных цветов</w:t>
      </w:r>
    </w:p>
    <w:p>
      <w:pPr>
        <w:pStyle w:val="Normal"/>
        <w:rPr>
          <w:sz w:val="22"/>
        </w:rPr>
      </w:pPr>
      <w:r>
        <w:rPr>
          <w:sz w:val="22"/>
        </w:rPr>
        <w:t>Архиепископ и митрополит Ивано-Франковский Украинской Греко-Католической Церкви (УГКЦ) Владимир Вийтишин призвал духовенство и верующих отказаться от использования искусственных венков и цветов для украшения церквей и кладбищ.</w:t>
      </w:r>
    </w:p>
    <w:p>
      <w:pPr>
        <w:pStyle w:val="Normal"/>
        <w:rPr>
          <w:sz w:val="22"/>
        </w:rPr>
      </w:pPr>
      <w:r>
        <w:rPr>
          <w:sz w:val="22"/>
        </w:rPr>
        <w:t>"Заботясь о вечном добре своей паствы, апеллирую к христианскому сознанию и здравому смыслу каждого человека и настоятельно призываю отказаться от использования пластмассовых цветов для украшения храмов и кладбищ", - отмечается в его обращении к духовенству и верующим.</w:t>
      </w:r>
    </w:p>
    <w:p>
      <w:pPr>
        <w:pStyle w:val="Normal"/>
        <w:rPr>
          <w:sz w:val="22"/>
        </w:rPr>
      </w:pPr>
      <w:r>
        <w:rPr>
          <w:sz w:val="22"/>
        </w:rPr>
        <w:t>Митрополит указывает, что использование пластмассовой поминальной атрибутики Церковь причисляет к грехам против природы.</w:t>
      </w:r>
    </w:p>
    <w:p>
      <w:pPr>
        <w:pStyle w:val="Normal"/>
        <w:rPr>
          <w:sz w:val="22"/>
        </w:rPr>
      </w:pPr>
      <w:r>
        <w:rPr>
          <w:sz w:val="22"/>
        </w:rPr>
        <w:t>"Украшенные неестественно яркими цветами и венками, кладбища теряют свою аутентичную атмосферу и начинают излучать человеческую суету, дефицит ощущения подлинной красоты и диктат современного потребительского общества, который пытается добраться даже до смерти", - отмечается в обращении митрополита.</w:t>
      </w:r>
    </w:p>
    <w:p>
      <w:pPr>
        <w:pStyle w:val="Normal"/>
        <w:rPr>
          <w:sz w:val="22"/>
        </w:rPr>
      </w:pPr>
      <w:r>
        <w:rPr>
          <w:sz w:val="22"/>
        </w:rPr>
        <w:t>Использование искусственных цветов, по его мнению, приводит не только к существенному загрязнению окружающей среды, но и к угрозе жизни и здоровью людей, поскольку часто во время уборки кладбищ их сжигают.</w:t>
      </w:r>
    </w:p>
    <w:p>
      <w:pPr>
        <w:pStyle w:val="Normal"/>
        <w:rPr>
          <w:sz w:val="22"/>
        </w:rPr>
      </w:pPr>
      <w:r>
        <w:rPr>
          <w:sz w:val="22"/>
        </w:rPr>
        <w:t>"При их сгорании выделяются различные токсичные вещества, в том числе и диоксины, которые приводят к возникновению раковых заболеваний. Таким образом, отдавая неправильно дань умершим, мы угрожаем здоровью и жизни живых людей и грешим против Божьей заповеди "Не убий", - отмечается в обращении.</w:t>
      </w:r>
    </w:p>
    <w:p>
      <w:pPr>
        <w:pStyle w:val="Normal"/>
        <w:rPr>
          <w:sz w:val="22"/>
        </w:rPr>
      </w:pPr>
      <w:r>
        <w:rPr>
          <w:sz w:val="22"/>
        </w:rPr>
        <w:t>Митрополит призывает во время похорон или упорядочения гробов на кладбищах брать с собой живую и искреннюю молитву, а вместо покупки пластмассовых венков или цветов - помочь морально и материально семье умершего.</w:t>
      </w:r>
    </w:p>
    <w:p>
      <w:pPr>
        <w:pStyle w:val="Normal"/>
        <w:rPr>
          <w:sz w:val="22"/>
        </w:rPr>
      </w:pPr>
      <w:r>
        <w:rPr>
          <w:sz w:val="22"/>
        </w:rPr>
        <w:t>Готовясь к Пасхе, митрополит призывает верующих наводить чистоту и порядок, прежде всего, в своих душах, проявлять христианское отношение к ближним и природе.</w:t>
      </w:r>
    </w:p>
    <w:p>
      <w:pPr>
        <w:pStyle w:val="Normal"/>
        <w:rPr>
          <w:sz w:val="22"/>
        </w:rPr>
      </w:pPr>
      <w:r>
        <w:rPr>
          <w:sz w:val="22"/>
        </w:rPr>
        <w:t>"Пусть наши кладбища остаются местом отражения вечного покоя и не искусственной и смертельной, но настоящей Божьей красоты и жизни, символом которых являются живые цветы, которые можем посадить на гробах умерших", - отмечается в обращении митрополита.</w:t>
      </w:r>
    </w:p>
    <w:p>
      <w:pPr>
        <w:pStyle w:val="Normal"/>
        <w:rPr>
          <w:sz w:val="22"/>
        </w:rPr>
      </w:pPr>
      <w:r>
        <w:rPr>
          <w:sz w:val="22"/>
        </w:rPr>
        <w:t>Полемика</w:t>
      </w:r>
    </w:p>
    <w:p>
      <w:pPr>
        <w:pStyle w:val="Normal"/>
        <w:rPr>
          <w:b/>
          <w:b/>
          <w:sz w:val="22"/>
        </w:rPr>
      </w:pPr>
      <w:r>
        <w:rPr>
          <w:b/>
          <w:sz w:val="22"/>
        </w:rPr>
      </w:r>
    </w:p>
    <w:p>
      <w:pPr>
        <w:pStyle w:val="Normal"/>
        <w:rPr>
          <w:b/>
          <w:b/>
          <w:sz w:val="22"/>
        </w:rPr>
      </w:pPr>
      <w:r>
        <w:rPr>
          <w:b/>
          <w:sz w:val="22"/>
        </w:rPr>
        <w:t>Христос умирал более мучительно, чем принято считать, заявили ученые</w:t>
      </w:r>
    </w:p>
    <w:p>
      <w:pPr>
        <w:pStyle w:val="Normal"/>
        <w:rPr>
          <w:sz w:val="22"/>
        </w:rPr>
      </w:pPr>
      <w:r>
        <w:rPr>
          <w:sz w:val="22"/>
        </w:rPr>
        <w:t>Международная группа исследователей, которые изучают Туринскую плащаницу, подозревает, что смерть Спасителя могла быть более мучительной, чем считалось прежде.</w:t>
      </w:r>
    </w:p>
    <w:p>
      <w:pPr>
        <w:pStyle w:val="Normal"/>
        <w:rPr>
          <w:sz w:val="22"/>
        </w:rPr>
      </w:pPr>
      <w:r>
        <w:rPr>
          <w:sz w:val="22"/>
        </w:rPr>
        <w:t>Новейшие исследования вынуждают ученых пересмотреть саму «технику» казни на кресте.</w:t>
      </w:r>
    </w:p>
    <w:p>
      <w:pPr>
        <w:pStyle w:val="Normal"/>
        <w:rPr>
          <w:sz w:val="22"/>
        </w:rPr>
      </w:pPr>
      <w:r>
        <w:rPr>
          <w:sz w:val="22"/>
        </w:rPr>
        <w:t>Специалисты обратили внимание на то, каким образом был распят человек, позже завернутый в плащаницу.</w:t>
      </w:r>
    </w:p>
    <w:p>
      <w:pPr>
        <w:pStyle w:val="Normal"/>
        <w:rPr>
          <w:sz w:val="22"/>
        </w:rPr>
      </w:pPr>
      <w:r>
        <w:rPr>
          <w:sz w:val="22"/>
        </w:rPr>
        <w:t>Обычно принято изображать Христа на кресте с руками, горизонтально вытянутыми по сторонам. Однако, считают, ученые, казнь на кресте не обязательно производилась именно таким образом. Отпечатки на Туринской плащанице говорят об иной позе распятого человека - похожей на латинскую букву Y, убеждены ученые.</w:t>
      </w:r>
    </w:p>
    <w:p>
      <w:pPr>
        <w:pStyle w:val="Normal"/>
        <w:rPr>
          <w:sz w:val="22"/>
        </w:rPr>
      </w:pPr>
      <w:r>
        <w:rPr>
          <w:sz w:val="22"/>
        </w:rPr>
        <w:t>Доктор Маттео Боррини из Ливерпульского университета имени Джона Мурса (Великобритания) предложил своему коллеге Луиджи Гарласкелли из Павийского университета (Италия) попробовать различные варианты положения человека при распятии. Один из исследователей лично сыграл роль жертвы: к его запястью прикрепили трубку, из которой капала донорская кровь.</w:t>
      </w:r>
    </w:p>
    <w:p>
      <w:pPr>
        <w:pStyle w:val="Normal"/>
        <w:rPr>
          <w:sz w:val="22"/>
        </w:rPr>
      </w:pPr>
      <w:r>
        <w:rPr>
          <w:sz w:val="22"/>
        </w:rPr>
        <w:t>Эксперимент подтвердил: следы на плащанице указывают, что руки распятого человека, по всей вероятности, были подняты над головой, и фигура распятого напоминает букву Y. Эта форма распятия была более жестокой, поскольку человеку, в дополнение ко всему, становилось трудно дышать. В результате, он мог умереть от удушья.</w:t>
      </w:r>
    </w:p>
    <w:p>
      <w:pPr>
        <w:pStyle w:val="Normal"/>
        <w:rPr>
          <w:sz w:val="22"/>
        </w:rPr>
      </w:pPr>
      <w:r>
        <w:rPr>
          <w:sz w:val="22"/>
        </w:rPr>
        <w:t>Доктор Боррини подкрепил свои выводы замечаниями римского историка Иосифа Флавия, писавшего в своем знаменитом труде «Иудейская война» о том, что римские солдаты в 70 г. н.э. распинали своих врагов на деревьях в самых болезненных и странных позах.</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Армении появится организация, регулирующая деятельность жен священников</w:t>
      </w:r>
    </w:p>
    <w:p>
      <w:pPr>
        <w:pStyle w:val="Normal"/>
        <w:rPr>
          <w:sz w:val="22"/>
        </w:rPr>
      </w:pPr>
      <w:r>
        <w:rPr>
          <w:sz w:val="22"/>
        </w:rPr>
        <w:t>При Армянской Апостольской Церкви организацию, которая будет регулировать деятельность жен священников. Данная организация также ежегодно будет организовывать всеобщую конференцию матушек, в рамках которого будут приняты программы действий общественно значения.</w:t>
      </w:r>
    </w:p>
    <w:p>
      <w:pPr>
        <w:pStyle w:val="Normal"/>
        <w:rPr>
          <w:sz w:val="22"/>
        </w:rPr>
      </w:pPr>
      <w:r>
        <w:rPr>
          <w:sz w:val="22"/>
        </w:rPr>
        <w:t>Первый сбор матушек прошел 7 апреля в стенах эчмиадзинского монастыря. Попадьи получили от Католикоса всех армян поздравления и благословение в день Благовещения.</w:t>
      </w:r>
    </w:p>
    <w:p>
      <w:pPr>
        <w:pStyle w:val="Normal"/>
        <w:rPr>
          <w:sz w:val="22"/>
        </w:rPr>
      </w:pPr>
      <w:r>
        <w:rPr>
          <w:sz w:val="22"/>
        </w:rPr>
        <w:t>На первый сбор из Армении и Арцаха (армянское самоназвание Карабаха) в Эчмиадзин прибыли 120 жен священников. Некоторые из них подготовили доклады о своей деятельности в общинах и рассказали о своем опыте присутствующим. Наиболее удачные примеры деятельности попадьи во благо духовного воспитания будут включены в программу деятельности матушек, которая уже по регламенту будет предписана им. Принявшие участие в сборе матушки молились за праздничной Литургией в кафедральном соборе Эчмиадзина.</w:t>
      </w:r>
    </w:p>
    <w:p>
      <w:pPr>
        <w:pStyle w:val="Normal"/>
        <w:rPr>
          <w:sz w:val="22"/>
        </w:rPr>
      </w:pPr>
      <w:r>
        <w:rPr>
          <w:sz w:val="22"/>
        </w:rPr>
        <w:t>Повысить роль попадьи в общественно-духовной жизни было решено на собрании священников ААЦ, прошедшем в конце февраля текущего года.</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Армении впервые пройдет фестиваль духовного кино</w:t>
      </w:r>
    </w:p>
    <w:p>
      <w:pPr>
        <w:pStyle w:val="Normal"/>
        <w:rPr>
          <w:sz w:val="22"/>
        </w:rPr>
      </w:pPr>
      <w:r>
        <w:rPr>
          <w:sz w:val="22"/>
        </w:rPr>
        <w:t>В Армении впервые пройдет международный фестиваль искусств и духовных фильмов "Фреска". Открытие состоится 20 июня в Ереване. Президент фестиваля Шаген Назаренко сообщил, что «Фреска» не преследует коммерческих целей.</w:t>
      </w:r>
    </w:p>
    <w:p>
      <w:pPr>
        <w:pStyle w:val="Normal"/>
        <w:rPr>
          <w:sz w:val="22"/>
        </w:rPr>
      </w:pPr>
      <w:r>
        <w:rPr>
          <w:sz w:val="22"/>
        </w:rPr>
        <w:t>Конкурсная программа будет проходить по номинациям: «Лучшее послание», «Лучшее освещение проблемы», «Любовь и мир», «Герой нашего времени», «Лучший дебютный фильм». Также жюри может добавить дополнительные номинацию по своему усмотрению.</w:t>
      </w:r>
    </w:p>
    <w:p>
      <w:pPr>
        <w:pStyle w:val="Normal"/>
        <w:rPr>
          <w:sz w:val="22"/>
        </w:rPr>
      </w:pPr>
      <w:r>
        <w:rPr>
          <w:sz w:val="22"/>
        </w:rPr>
        <w:t>Показы лент будут проходить в кинозалах и специальных палаточных городках Еревана, а также других городов страны. Фестиваль состоит из конкурсной и внеконкурсной программы, в котором могут участвовать игровые, документальные, полнометражные и короткометражные фильмы, видеоролики, отрицающие войны, насилие, национальную, религиозную и любую другую нетерпимость, возникшие как последствия человеческого вмешательства экологические катастрофы и стихийные бедствия и пропагандирующие мир, терпимость, гуманность, добро.</w:t>
      </w:r>
    </w:p>
    <w:p>
      <w:pPr>
        <w:pStyle w:val="Normal"/>
        <w:rPr>
          <w:sz w:val="22"/>
        </w:rPr>
      </w:pPr>
      <w:r>
        <w:rPr>
          <w:sz w:val="22"/>
        </w:rPr>
        <w:t>При фестивале действует одноименный клуб при храме Святой Троицы Армянской Апостольской Церкви. Каждую пятницу участники просматривают ленту, после чего идет ее обсуждение.</w:t>
      </w:r>
    </w:p>
    <w:p>
      <w:pPr>
        <w:pStyle w:val="Normal"/>
        <w:rPr>
          <w:sz w:val="22"/>
        </w:rPr>
      </w:pPr>
      <w:r>
        <w:rPr>
          <w:sz w:val="22"/>
        </w:rPr>
        <w:t>По условиям фестиваля фильмы должны быть сняты после января 2011 года. В представленных фильмах должны быть исключены сцены, оскорбляющие чувства верующих, жестокие сцены, насилие, эротические сцены и любая реклам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Татарстане заработал телефон доверия для мусульман</w:t>
      </w:r>
    </w:p>
    <w:p>
      <w:pPr>
        <w:pStyle w:val="Normal"/>
        <w:rPr>
          <w:sz w:val="22"/>
        </w:rPr>
      </w:pPr>
      <w:r>
        <w:rPr>
          <w:sz w:val="22"/>
        </w:rPr>
        <w:t>В Татарстане заработал телефон доверия для мусульман. Об этом сообщил президент Союза мусульманской молодежи России Марсель Сабиров.</w:t>
      </w:r>
    </w:p>
    <w:p>
      <w:pPr>
        <w:pStyle w:val="Normal"/>
        <w:rPr>
          <w:sz w:val="22"/>
        </w:rPr>
      </w:pPr>
      <w:r>
        <w:rPr>
          <w:sz w:val="22"/>
        </w:rPr>
        <w:t>По словам Сабирова, в Духовное управление мусульман поступало много звонков с просьбами разъяснить различные аспекты религии, поэтому "потребность в проекте возникла не спонтанно".</w:t>
      </w:r>
    </w:p>
    <w:p>
      <w:pPr>
        <w:pStyle w:val="Normal"/>
        <w:rPr>
          <w:sz w:val="22"/>
        </w:rPr>
      </w:pPr>
      <w:r>
        <w:rPr>
          <w:sz w:val="22"/>
        </w:rPr>
        <w:t>Каждый желающий сможет задать вопросы по исламу, получить психологическую и юридическую помощь. Специалисты, которые будут отвечать на вопросы, прошли специальный отбор. Кроме психолога и юриста, на вопросы будет отвечать и "женский" психолог. Операторы будут отвечать на русском и татарском языках. В дальнейшем планируется наладить работу по адаптации мигрантов и внедрить специалистов со знанием таджикского и узбекского языков.</w:t>
      </w:r>
    </w:p>
    <w:p>
      <w:pPr>
        <w:pStyle w:val="Normal"/>
        <w:rPr>
          <w:sz w:val="22"/>
        </w:rPr>
      </w:pPr>
      <w:r>
        <w:rPr>
          <w:sz w:val="22"/>
        </w:rPr>
        <w:t>Задать свои вопросы, впрочем, смогут представители и других конфессий, которые хотят получить информацию об исламе и мусульманах. "Наша задача - развеять клевету и догадки о мусульманстве", - добавил Сабиров.</w:t>
      </w:r>
    </w:p>
    <w:p>
      <w:pPr>
        <w:pStyle w:val="Normal"/>
        <w:rPr>
          <w:sz w:val="22"/>
        </w:rPr>
      </w:pPr>
      <w:r>
        <w:rPr>
          <w:sz w:val="22"/>
        </w:rPr>
        <w:t>Согласно результатам переписи населения в Татарстане 2010 года примерно 60% населения исповедует ислам. Всего же в России численность мусульманского населения составляет более 21,5 млн человек, что составляет 15% населения.</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Бельгийские монахи-трапписты тяготятся производством известного в мире пива</w:t>
      </w:r>
    </w:p>
    <w:p>
      <w:pPr>
        <w:pStyle w:val="Normal"/>
        <w:rPr>
          <w:sz w:val="22"/>
        </w:rPr>
      </w:pPr>
      <w:r>
        <w:rPr>
          <w:sz w:val="22"/>
        </w:rPr>
        <w:t>Монахи-трапписты аббатства святого Сикста, расположенного в Бельгии и принадлежащего к Ордену цистерцианцев, жалуются на нехватку времени для молитвы - миряне заказывают в обители слишком много пива.</w:t>
      </w:r>
    </w:p>
    <w:p>
      <w:pPr>
        <w:pStyle w:val="Normal"/>
        <w:rPr>
          <w:sz w:val="22"/>
        </w:rPr>
      </w:pPr>
      <w:r>
        <w:rPr>
          <w:sz w:val="22"/>
        </w:rPr>
        <w:t>Начало продаж пива населению относится еще к 1878 году, но тогда объемы его производства были незначительными и никак не препятствовали монашеской жизни.</w:t>
      </w:r>
    </w:p>
    <w:p>
      <w:pPr>
        <w:pStyle w:val="Normal"/>
        <w:rPr>
          <w:sz w:val="22"/>
        </w:rPr>
      </w:pPr>
      <w:r>
        <w:rPr>
          <w:sz w:val="22"/>
        </w:rPr>
        <w:t>Все изменилось с возникновением Интернета и фан-сайтов, благодаря чему во всем мире узнали о траппистском пиве, производимом лишь шестью монастырями. Все они находятся в Бельгии.</w:t>
      </w:r>
    </w:p>
    <w:p>
      <w:pPr>
        <w:pStyle w:val="Normal"/>
        <w:rPr>
          <w:sz w:val="22"/>
        </w:rPr>
      </w:pPr>
      <w:r>
        <w:rPr>
          <w:sz w:val="22"/>
        </w:rPr>
        <w:t>Во второй половине дня возле стен монастыря святого Сикста образуется автомобильная пробка, создают которую жаждущие пива миряне. Заказ производится по телефону и в час-пик количество звонков за один час достигает 85 тысяч.</w:t>
      </w:r>
    </w:p>
    <w:p>
      <w:pPr>
        <w:pStyle w:val="Normal"/>
        <w:rPr>
          <w:sz w:val="22"/>
        </w:rPr>
      </w:pPr>
      <w:r>
        <w:rPr>
          <w:sz w:val="22"/>
        </w:rPr>
        <w:t>Трапписты соблюдают устав св. Бенедикта более строго, чем в остальных орденах. Они обязаны молиться 11 часов в сутки, трудиться, соблюдать молчание, прерываемое только для молитв, песнопений и по другим уважительным причинам, и строгий пост (полный запрет на мясо, рыбу и яйца), облегчаемый только для больных.</w:t>
      </w:r>
    </w:p>
    <w:p>
      <w:pPr>
        <w:pStyle w:val="Normal"/>
        <w:rPr>
          <w:sz w:val="22"/>
        </w:rPr>
      </w:pPr>
      <w:r>
        <w:rPr>
          <w:sz w:val="22"/>
        </w:rPr>
        <w:t>Сейчас монахи из аббатства св. Сикста жалуются, что больше усилий и времени тратят на пиво, чем на молитву.</w:t>
      </w:r>
    </w:p>
    <w:p>
      <w:pPr>
        <w:pStyle w:val="Normal"/>
        <w:rPr>
          <w:sz w:val="22"/>
        </w:rPr>
      </w:pPr>
      <w:r>
        <w:rPr>
          <w:sz w:val="22"/>
        </w:rPr>
        <w:t>Православие.By</w:t>
      </w:r>
    </w:p>
    <w:p>
      <w:pPr>
        <w:pStyle w:val="Normal"/>
        <w:rPr>
          <w:sz w:val="22"/>
        </w:rPr>
      </w:pPr>
      <w:r>
        <w:rPr>
          <w:sz w:val="22"/>
        </w:rPr>
      </w:r>
    </w:p>
    <w:p>
      <w:pPr>
        <w:pStyle w:val="Normal"/>
        <w:rPr>
          <w:b/>
          <w:b/>
          <w:sz w:val="22"/>
        </w:rPr>
      </w:pPr>
      <w:r>
        <w:rPr>
          <w:b/>
          <w:sz w:val="22"/>
        </w:rPr>
        <w:t>Китайские монахи создали антитеррористический отряд</w:t>
      </w:r>
    </w:p>
    <w:p>
      <w:pPr>
        <w:pStyle w:val="Normal"/>
        <w:rPr>
          <w:sz w:val="22"/>
        </w:rPr>
      </w:pPr>
      <w:r>
        <w:rPr>
          <w:sz w:val="22"/>
        </w:rPr>
        <w:t>Китайский буддийский монастырь Линьинсы, расположенный в Ханчжоу, сформировал собственный антитеррористический отряд самообороны. Монахи опасаются нападения экстремистов.</w:t>
      </w:r>
    </w:p>
    <w:p>
      <w:pPr>
        <w:pStyle w:val="Normal"/>
        <w:rPr>
          <w:sz w:val="22"/>
        </w:rPr>
      </w:pPr>
      <w:r>
        <w:rPr>
          <w:sz w:val="22"/>
        </w:rPr>
        <w:t>В отряд вошли 20 монахов и 25 охранников монастыря. Члены подразделения вооружены дубинками, перцовыми баллончиками и щитами. Поскольку день монахи проводят в медитациях и молитвах, заниматься боевой подготовкой им приходится ночью. Полиция помогает членам отрядов в тренировках.</w:t>
      </w:r>
    </w:p>
    <w:p>
      <w:pPr>
        <w:pStyle w:val="Normal"/>
        <w:rPr>
          <w:sz w:val="22"/>
        </w:rPr>
      </w:pPr>
      <w:r>
        <w:rPr>
          <w:sz w:val="22"/>
        </w:rPr>
        <w:t>Монахи опасаются, что на посетителей монастыря могут напасть террористы, как это в марте произошло на вокзале в Куньмине. Тогда вооруженные длинными ножами экстремисты зарезали 33 человека и ранили более 100. Террористов смог остановить только прибывший к месту происшествия спецназ. В СМИ это нападение назвали «китайским 11 сентября».</w:t>
      </w:r>
    </w:p>
    <w:p>
      <w:pPr>
        <w:pStyle w:val="Normal"/>
        <w:rPr>
          <w:sz w:val="22"/>
        </w:rPr>
      </w:pPr>
      <w:r>
        <w:rPr>
          <w:sz w:val="22"/>
        </w:rPr>
        <w:t>Православие.By</w:t>
      </w:r>
    </w:p>
    <w:p>
      <w:pPr>
        <w:pStyle w:val="Normal"/>
        <w:rPr>
          <w:sz w:val="22"/>
        </w:rPr>
      </w:pPr>
      <w:r>
        <w:rPr>
          <w:sz w:val="22"/>
        </w:rPr>
      </w:r>
    </w:p>
    <w:p>
      <w:pPr>
        <w:pStyle w:val="Normal"/>
        <w:rPr>
          <w:b/>
          <w:b/>
          <w:sz w:val="22"/>
        </w:rPr>
      </w:pPr>
      <w:r>
        <w:rPr>
          <w:b/>
          <w:sz w:val="22"/>
        </w:rPr>
        <w:t>Елизавета II подарила Папе Римскому бутылку виски</w:t>
      </w:r>
    </w:p>
    <w:p>
      <w:pPr>
        <w:pStyle w:val="Normal"/>
        <w:rPr>
          <w:sz w:val="22"/>
        </w:rPr>
      </w:pPr>
      <w:r>
        <w:rPr>
          <w:sz w:val="22"/>
        </w:rPr>
        <w:t>Королева Великобритании Елизавета II впервые встретилась с Папой Римским Франциском. Вместе со своим мужем принцем Филиппом они подарили понтифику горшок с медом, который был собран в саду Букингемского дворца, бутылку виски из королевского поместья в Шотландии и десяток яиц.</w:t>
      </w:r>
    </w:p>
    <w:p>
      <w:pPr>
        <w:pStyle w:val="Normal"/>
        <w:rPr>
          <w:sz w:val="22"/>
        </w:rPr>
      </w:pPr>
      <w:r>
        <w:rPr>
          <w:sz w:val="22"/>
        </w:rPr>
        <w:t>Свой поступок королева объяснила тем, что хотела подарить Папе Римскому что-нибудь необычное. В свою очередь Франциск передал королеве каменную сферу с крестом на ее вершине. Это подарок предназначается ее правнуку принцу Джорджу.</w:t>
      </w:r>
    </w:p>
    <w:p>
      <w:pPr>
        <w:pStyle w:val="Normal"/>
        <w:rPr>
          <w:sz w:val="22"/>
        </w:rPr>
      </w:pPr>
      <w:r>
        <w:rPr>
          <w:sz w:val="22"/>
        </w:rPr>
        <w:t>Встреча с Папой Римским была короткой и продлилась около 30 минут.</w:t>
      </w:r>
    </w:p>
    <w:p>
      <w:pPr>
        <w:pStyle w:val="Normal"/>
        <w:rPr>
          <w:sz w:val="22"/>
        </w:rPr>
      </w:pPr>
      <w:r>
        <w:rPr>
          <w:sz w:val="22"/>
        </w:rPr>
        <w:t>Папа Франциск стал пятым понтификом, с которым Елизавета II, возглавляющая Англиканскую Церковь, встретилась лично.</w:t>
      </w:r>
    </w:p>
    <w:p>
      <w:pPr>
        <w:pStyle w:val="Normal"/>
        <w:rPr>
          <w:sz w:val="22"/>
        </w:rPr>
      </w:pPr>
      <w:r>
        <w:rPr>
          <w:sz w:val="22"/>
        </w:rPr>
        <w:t>Лента.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4.04.14 В Курганской области прекращена деятельность секты "Орда". Одна из организаторов секты, проживающая в селе Лесниково Кетовского района, обещала своим последователям чудесные излечения от болезней, с которыми не справляется традиционная медицина. Панацеей от всех недугов в "Орде" объявлялись молитвы, обращенные к "духам святых предков", очищение биополя огнем лучин и свечей, бичевание плеткой по телу. Если это не помогало, адепты отправлялись в паломничество по "святым местам" - захоронениям в Половинском районе Курганской области и на юге Казахстана. После трехкратного совершения паломничества адепт сам объявлялся святым и тоже мог "исцелять" людей. Ранее деятельность "Орды" была в судебном порядке запрещена в Челябинской области, а также признана незаконной в Башкирии и Казахстане, где действовала под названием "Ата жолы" - "Путь предков". Седмица.Ru</w:t>
      </w:r>
    </w:p>
    <w:p>
      <w:pPr>
        <w:pStyle w:val="Normal"/>
        <w:rPr>
          <w:sz w:val="22"/>
        </w:rPr>
      </w:pPr>
      <w:r>
        <w:rPr>
          <w:sz w:val="22"/>
        </w:rPr>
        <w:t>04.04.14 Сотрудник Ватикана, который служил в папском доме при Папе Римском Иоанне XXIII, раскрыл секрет понтифика, канонизация которого состоится буквально через несколько дней. По его словам, «добрый Папа Иоанн» иногда совершал секретные незапланированные поездки из Ватикана, тайком посещая Рим и окрестности. Папа Иоанн XXIII иногда говорил, что должен «убежать» и уезжал в неизвестном направлении, не ставя в известность швейцарскую гвардию. Он делал такие импровизированные «побеги» не только из Ватикана, но из папской летней резиденции в Кастель-Гандольфо. Не всегда понтифику удавалось сохранить свое инкогнито. По меньшей мере, в одном случае он был узнан, и многочисленная толпа, образовавшаяся вокруг автомобиля, в котором путешествовал Папа, сопровождала его, когда он возвращался в Апостольский дворец. Седмица.Ru</w:t>
      </w:r>
    </w:p>
    <w:p>
      <w:pPr>
        <w:pStyle w:val="Normal"/>
        <w:rPr>
          <w:sz w:val="22"/>
        </w:rPr>
      </w:pPr>
      <w:r>
        <w:rPr>
          <w:sz w:val="22"/>
        </w:rPr>
        <w:t>04.04.14 Глава Украинской Греко-Католической Церкви Святослав (Шевчук) стал одним из десяти выдающихся людей 2013 года по версии журнала "lnside the Vatican" как "смелый свидетель истины и добра". Автор журнальной статьи отмечает, что С.Шевчук считается объединяющей силой для греко-католиков на Украине и во всем мире, так как он жил за границей и знает жизнь украинцев в диаспоре. В этом же материале подчеркивается, что предстоятель УГКЦ выступает двигателем экуменического диалога с Православной Церковью и стремится к диалогу с нынешним правительством Украины. "Он является лидером Церкви, поднимает свой голос в защиту свободы, особенно в свете последних событий в Киеве", - написано в статье "lnside the Vatican". Архиепископ Святослав избран главой УГКЦ в конце марта 2011 года. Интерфакс-Религия</w:t>
      </w:r>
    </w:p>
    <w:p>
      <w:pPr>
        <w:pStyle w:val="Normal"/>
        <w:rPr>
          <w:sz w:val="22"/>
        </w:rPr>
      </w:pPr>
      <w:r>
        <w:rPr>
          <w:sz w:val="22"/>
        </w:rPr>
        <w:t>05.04.14 Епископ Томас Папроцкий из Спрингфилда, штат Иллинойс, одобрил поступок священника, который отказался давать Причастие сенатору Дику Дербину. После того, как священник архиепархии Спрингфилд не допустил к Причастию иллинойского сенатора Дика Дербина, выступившего за легализацию абортов, епископ Томас Папроцкий сообщил местным пролайф-активистам, что поддерживает решение священника. Православие.By</w:t>
      </w:r>
    </w:p>
    <w:p>
      <w:pPr>
        <w:pStyle w:val="Normal"/>
        <w:rPr>
          <w:sz w:val="22"/>
        </w:rPr>
      </w:pPr>
      <w:r>
        <w:rPr>
          <w:sz w:val="22"/>
        </w:rPr>
        <w:t>06.04.14 В Берлине женщин-лесбиянок будут хоронить отдельно. На протестантском кладбище Georgen-ParochialI для этой цели выделили специальный участок площадью 400 кв. метров, где можно будет разместить 80 могил. Инициатором открытия такого участка для захоронений женщин с нетрадиционной ориентацией является ганноверский «Фонд Сафо», проект которого поддержала Евангелическая церковь Берлина-Бранденбурга. По данным фонда, многие из женщин-лесбиянок живут в одиночестве и хотят быть похороненным рядом с друзьями. Четыре года фонд искал подходящее место на различных кладбищах для реализации своего проекта и, наконец, администрация берлинского кладбища бесплатно предоставила фонду земельный участок. В «Фонд Сафо» уже поступили первые заявки от лесбиянок на могилы в Берлине. Седмица.Ru</w:t>
      </w:r>
    </w:p>
    <w:p>
      <w:pPr>
        <w:pStyle w:val="Normal"/>
        <w:rPr>
          <w:sz w:val="22"/>
        </w:rPr>
      </w:pPr>
      <w:r>
        <w:rPr>
          <w:sz w:val="22"/>
        </w:rPr>
        <w:t>06.04.14 В канадском городе Брамптон (провинция Онтарио) дотла сгорела Ильинская церковь греко-католиков. Храм Ильи Пророка 1995 года постройки, располагавшийся на окраине города Брамптон, был полностью уничтожен пожаром в минувшую субботу утром. Предположительно, пожар вспыхнул в 7.30 утра в одном из куполов. Несмотря на вмешательство пожарных, эта церковь, построенная целиком из дерева, сгорела дотла из-за сильного ветра. Полиция проводит расследование для установления причины возгорания. Православие.By</w:t>
      </w:r>
    </w:p>
    <w:p>
      <w:pPr>
        <w:pStyle w:val="Normal"/>
        <w:rPr>
          <w:sz w:val="22"/>
        </w:rPr>
      </w:pPr>
      <w:r>
        <w:rPr>
          <w:sz w:val="22"/>
        </w:rPr>
        <w:t>06.04.14 Городской совет Нью-Йорка (США) разрешил убрать шесть крестов с крыш и шпиля бывшей католической церкви, чтобы она могла использоваться в качестве мечети. Костел был закрыт в 2010 году из-за сокращения паствы. В декабре прошлого года церковь, здание воскресной школы и дом приходского священника купила некоммерческая организация, которая занимается ликвидацией неграмотности среди иммигрантов. Православие.Ru</w:t>
      </w:r>
    </w:p>
    <w:p>
      <w:pPr>
        <w:pStyle w:val="Normal"/>
        <w:rPr>
          <w:sz w:val="22"/>
        </w:rPr>
      </w:pPr>
      <w:r>
        <w:rPr>
          <w:sz w:val="22"/>
        </w:rPr>
        <w:t>07.04.14 Суд в Нью-Йорке (США) запретил протестантской организации проводить богослужения на территории школы. Пасторы разочарованы таким решением. Многие общины в бедных районах города не могут себе позволить снимать другие, более дорогие, площади. Кроме того, богослужения на территориях школ проводятся только во внеурочное время. Седмица.Ru</w:t>
      </w:r>
    </w:p>
    <w:p>
      <w:pPr>
        <w:pStyle w:val="Normal"/>
        <w:rPr>
          <w:sz w:val="22"/>
        </w:rPr>
      </w:pPr>
      <w:r>
        <w:rPr>
          <w:sz w:val="22"/>
        </w:rPr>
        <w:t>07.04.14 Власти Малайзии запретили показ в кинотеатрах голливудского фильма "Ной", снятого по библейским мотивам. Картина не будет демонстрироваться, чтобы "защитить чувства многонационального и мультирелизигозного общества Малайзии". Ранее "Ной" запретили в Марокко, Индонезии, ОАЭ, Катаре и Бахрейне. Седмица.Ru</w:t>
      </w:r>
    </w:p>
    <w:p>
      <w:pPr>
        <w:pStyle w:val="Normal"/>
        <w:rPr>
          <w:sz w:val="22"/>
        </w:rPr>
      </w:pPr>
      <w:r>
        <w:rPr>
          <w:sz w:val="22"/>
        </w:rPr>
        <w:t>08.04.14 Аргентинский епископ крестил ребенка лесбийской пары. Двухмесячная Умма Асуль была крещена в католической церкви города Кордова (Аргентина). Архиепископ Карлос Хосе Нуньес сказал, что состоявшееся крещение было таким же "как и у любого другого человека, который просит о крещении." "Биологическая мать ребенка, которая вступила в однополый союз, не оговаривала со мной нюансы до соверешения крещения, - сказал архиепископ. - Но она взяла на себя обязательство воспитать свою дочь в католической вере". Прелат подчеркнул, что данное крещение не является одобрением лесбийских отношений со стороны Католической Церкви. "Церковь в этом вопросе демонстрирует, что она является милостивой и всеобъемлющей матерью, для того, чтобы открыть двери спасения", - сказал Карлос Хосе Нуньес. Православие.By</w:t>
      </w:r>
    </w:p>
    <w:p>
      <w:pPr>
        <w:pStyle w:val="Normal"/>
        <w:rPr>
          <w:sz w:val="22"/>
        </w:rPr>
      </w:pPr>
      <w:r>
        <w:rPr>
          <w:sz w:val="22"/>
        </w:rPr>
        <w:t>08.04.14 75-летний член ордена иезуитов из Голландии Франциск ван дер Лугт застрелен неизвестным на территории монастыря в сирийском городе Хомс. Священник скончался на месте от полученных ран. Наблюдательный совет по правам человека в Сирии и сирийский священник Асад Найеф подтвердили факт гибели духовного лица. Мотивы убийства пока не известны. Отец Франциск проживал в Сирии с 1964 года. Он неоднократно отказывался покинуть Хомс, осажденный сирийскими правительственными войсками, поскольку хотел продолжать помогать местным христианам. Православие.Ru</w:t>
      </w:r>
    </w:p>
    <w:p>
      <w:pPr>
        <w:pStyle w:val="Normal"/>
        <w:rPr>
          <w:sz w:val="22"/>
        </w:rPr>
      </w:pPr>
      <w:r>
        <w:rPr>
          <w:sz w:val="22"/>
        </w:rPr>
        <w:t>08.04.14 На территории четырех российских регионов пресечена деятельность представителей 18 ячеек исламистских террористических организаций, заявил председатель НАК, директор ФСБ Александр Бортников. "На территории Московской области, Хабаровского края, республик Башкортостан и Тыва пресечена противоправная деятельность 18 эмиссаров и членов законспирированных ячеек международных террористических организаций "Исламская партия Туркестана" и "Хизб ут-Тахрир аль-Ислами", - сказал А.Бортников в ходе заседания НАК. Он также сообщил, что российские силовые структуры нейтрализовали подрывную деятельность главаря террористической организации "Имарат Кавказ" Доку Умарова. Интерфакс-Религия</w:t>
      </w:r>
    </w:p>
    <w:p>
      <w:pPr>
        <w:pStyle w:val="Normal"/>
        <w:rPr>
          <w:sz w:val="22"/>
        </w:rPr>
      </w:pPr>
      <w:r>
        <w:rPr>
          <w:sz w:val="22"/>
        </w:rPr>
        <w:t>09.04.14 В Никарагуа при непонятных обстоятельствах застрелен католический священник Франсиско Бландон. Служивший в приходе «Непорочного Зачатья» Вивили, муниципалитет Хинотега, священник был убит на пороге своего дома мужем одной из прихожанок, который затем покончил жизнь самоубийством. По мнению епископа диоцеза Хинотеги Карлоса Эрреры, священник «стал жертвой психически нестабильного человека». Седмица.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4.04.14 Архангельская епархия и местные власти создали трезвенное движение http://www.pravmir.ru/arhangelskaya-eparhiya-i-mestnyie-vlasti-sozdali-trezvennoe-dvizhenie</w:t>
      </w:r>
    </w:p>
    <w:p>
      <w:pPr>
        <w:pStyle w:val="Normal"/>
        <w:rPr>
          <w:sz w:val="22"/>
        </w:rPr>
      </w:pPr>
      <w:r>
        <w:rPr>
          <w:sz w:val="22"/>
        </w:rPr>
        <w:t>04.04.14 Судебные приставы выселили "файзрахманистов" из дома в Казани http://www.interfax-religion.ru/?act=news&amp;div=54912</w:t>
      </w:r>
    </w:p>
    <w:p>
      <w:pPr>
        <w:pStyle w:val="Normal"/>
        <w:rPr>
          <w:sz w:val="22"/>
        </w:rPr>
      </w:pPr>
      <w:r>
        <w:rPr>
          <w:sz w:val="22"/>
        </w:rPr>
        <w:t>04.04.14 В Аргентине растет число приверженцев сатанинских культов http://www.sedmitza.ru/text/4620600.html</w:t>
      </w:r>
    </w:p>
    <w:p>
      <w:pPr>
        <w:pStyle w:val="Normal"/>
        <w:rPr>
          <w:sz w:val="22"/>
        </w:rPr>
      </w:pPr>
      <w:r>
        <w:rPr>
          <w:sz w:val="22"/>
        </w:rPr>
        <w:t>04.04.14 Полиция Израиля борется с черными археологами http://foma.in.ua/news/v-ierusalime-spasli-ot-pokhishcheniya-starinnye-ossuarii</w:t>
      </w:r>
    </w:p>
    <w:p>
      <w:pPr>
        <w:pStyle w:val="Normal"/>
        <w:rPr>
          <w:sz w:val="22"/>
        </w:rPr>
      </w:pPr>
      <w:r>
        <w:rPr>
          <w:sz w:val="22"/>
        </w:rPr>
        <w:t>05.04.14 Благовещенскому храму в Зарайске исполняется 400 лет http://www.pravoslavie.ru/news/69762.htm</w:t>
      </w:r>
    </w:p>
    <w:p>
      <w:pPr>
        <w:pStyle w:val="Normal"/>
        <w:rPr>
          <w:sz w:val="22"/>
        </w:rPr>
      </w:pPr>
      <w:r>
        <w:rPr>
          <w:sz w:val="22"/>
        </w:rPr>
        <w:t>06.04.14 В городе Давида открыта для туристов 3800-летняя крепость http://www.pravoslavie.ru/news/69761.htm</w:t>
      </w:r>
    </w:p>
    <w:p>
      <w:pPr>
        <w:pStyle w:val="Normal"/>
        <w:rPr>
          <w:sz w:val="22"/>
        </w:rPr>
      </w:pPr>
      <w:r>
        <w:rPr>
          <w:sz w:val="22"/>
        </w:rPr>
        <w:t>07.04.14 На Кубани Радоница объявлена нерабочим днем http://www.pravoslavie.ru/news/69805.htm</w:t>
      </w:r>
    </w:p>
    <w:p>
      <w:pPr>
        <w:pStyle w:val="Normal"/>
        <w:rPr>
          <w:sz w:val="22"/>
        </w:rPr>
      </w:pPr>
      <w:r>
        <w:rPr>
          <w:sz w:val="22"/>
        </w:rPr>
        <w:t>07.04.14 Психически нездоровая женщина вытащила кресты из 16 могил в Смоленской области http://www.sedmitza.ru/text/4632087.html</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0:18:00Z</dcterms:created>
  <dc:creator>Tatiana</dc:creator>
  <dc:description/>
  <cp:keywords/>
  <dc:language>en-US</dc:language>
  <cp:lastModifiedBy>User</cp:lastModifiedBy>
  <dcterms:modified xsi:type="dcterms:W3CDTF">2014-04-22T15:33:00Z</dcterms:modified>
  <cp:revision>4</cp:revision>
  <dc:subject/>
  <dc:title>21 березня митрополит Симеон з архіпастирським візитом відвідав Свято-Покровську парафія міста Хмільника, де звершив Літургію </dc:title>
</cp:coreProperties>
</file>