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Пасхальное послание Патриарха Московского и всея Руси Кирилла</w:t>
      </w:r>
    </w:p>
    <w:p>
      <w:pPr>
        <w:pStyle w:val="Normal"/>
        <w:rPr>
          <w:sz w:val="22"/>
        </w:rPr>
      </w:pPr>
      <w:r>
        <w:rPr>
          <w:sz w:val="22"/>
        </w:rPr>
        <w:t>Возлюбленные о Господе Преосвященные архипастыри, всечестные пастыри и диаконы, боголюбивые иноки и инокини, дорогие братья и сестры!</w:t>
      </w:r>
    </w:p>
    <w:p>
      <w:pPr>
        <w:pStyle w:val="Normal"/>
        <w:rPr>
          <w:sz w:val="22"/>
        </w:rPr>
      </w:pPr>
      <w:r>
        <w:rPr>
          <w:sz w:val="22"/>
        </w:rPr>
        <w:t>В сей нареченный и святый день, когда мир, видимый же весь и невидимый (см. канон Св. Пасхи), прославляет Начальника жизни и смерти Победителя, сердечно приветствую всех вас пасхальным восклицанием:</w:t>
      </w:r>
    </w:p>
    <w:p>
      <w:pPr>
        <w:pStyle w:val="Normal"/>
        <w:rPr>
          <w:sz w:val="22"/>
        </w:rPr>
      </w:pPr>
      <w:r>
        <w:rPr>
          <w:sz w:val="22"/>
        </w:rPr>
        <w:t>ХРИСТОС ВОСКРЕСЕ!</w:t>
      </w:r>
    </w:p>
    <w:p>
      <w:pPr>
        <w:pStyle w:val="Normal"/>
        <w:rPr>
          <w:sz w:val="22"/>
        </w:rPr>
      </w:pPr>
      <w:r>
        <w:rPr>
          <w:sz w:val="22"/>
        </w:rPr>
        <w:t>Из года в год благая весть о Воскресении победно звучит, побуждая нас воздать хвалу Богу и Спасителю, смертью смерть поправшему и соделавшему нас причастниками грядущей вечной жизни.</w:t>
      </w:r>
    </w:p>
    <w:p>
      <w:pPr>
        <w:pStyle w:val="Normal"/>
        <w:rPr>
          <w:sz w:val="22"/>
        </w:rPr>
      </w:pPr>
      <w:r>
        <w:rPr>
          <w:sz w:val="22"/>
        </w:rPr>
        <w:t>Празднуя этот праздников праздник и торжество торжеств, мы с особым духовным чувством вспоминаем искупительный подвиг Спасителя мира, Его крестные страдания и светлое Воскресение. Пасха - это не какая-то красивая легенда, не теоретическое богословие и не дань установившемуся в далеком прошлом народному обычаю. Это - самая суть и ядро христианства. Это - победа, дарованная нам Богом.</w:t>
      </w:r>
    </w:p>
    <w:p>
      <w:pPr>
        <w:pStyle w:val="Normal"/>
        <w:rPr>
          <w:sz w:val="22"/>
        </w:rPr>
      </w:pPr>
      <w:r>
        <w:rPr>
          <w:sz w:val="22"/>
        </w:rPr>
        <w:t>Со времен апостолов и доныне Церковь проповедует о Воскресении Христа как о величайшем чуде в истории человечества. Она говорит об этом чуде не только как о Евангельском факте, но - что особенно важно - как о судьбоносном событии для всех, кто принял пасхальное благовестие. Данный праздник имеет самое непосредственное отношение к каждому из нас, ибо Воскресение Христово, совершенное Господом искупление падшего мира - это самая большая радость, которую может испытывать человек. Как бы сложна ни была наша жизнь, какие бы житейские невзгоды нас ни обуревали, какие бы скорби от людей и несовершенства окружающего мира мы ни терпели, - все это ничто по сравнению с той духовной радостью, с той надеждой на вечное спасение, которое дарует нам Бог.</w:t>
      </w:r>
    </w:p>
    <w:p>
      <w:pPr>
        <w:pStyle w:val="Normal"/>
        <w:rPr>
          <w:sz w:val="22"/>
        </w:rPr>
      </w:pPr>
      <w:r>
        <w:rPr>
          <w:sz w:val="22"/>
        </w:rPr>
        <w:t>По слову апостола Павла, Воскресивший Христа из мертвых оживит и наши смертные тела Духом Своим, живущим в нас (см. Рим. 8:11).</w:t>
      </w:r>
    </w:p>
    <w:p>
      <w:pPr>
        <w:pStyle w:val="Normal"/>
        <w:rPr>
          <w:sz w:val="22"/>
        </w:rPr>
      </w:pPr>
      <w:r>
        <w:rPr>
          <w:sz w:val="22"/>
        </w:rPr>
        <w:t>В светлый день Воскресения Христова души миллионов верующих преисполняются благодарности Творцу, и наше земное бытие обретает подлинный смысл. Пасха Христова является великим торжеством жизни, торжеством победы над смертью, несущим любовь, мир и духовное преображение.</w:t>
      </w:r>
    </w:p>
    <w:p>
      <w:pPr>
        <w:pStyle w:val="Normal"/>
        <w:rPr>
          <w:sz w:val="22"/>
        </w:rPr>
      </w:pPr>
      <w:r>
        <w:rPr>
          <w:sz w:val="22"/>
        </w:rPr>
        <w:t>Празднованием Пасхи мы всякий раз как бы открываем новый период в своей жизни, ибо Воскресший Господь обновляет человеческое естество, укрепляет в испытаниях, дает силы для совершения благих дел.</w:t>
      </w:r>
    </w:p>
    <w:p>
      <w:pPr>
        <w:pStyle w:val="Normal"/>
        <w:rPr>
          <w:sz w:val="22"/>
        </w:rPr>
      </w:pPr>
      <w:r>
        <w:rPr>
          <w:sz w:val="22"/>
        </w:rPr>
        <w:t>Пасхальная весть, изменившая весь последующий ход мировой истории, побуждает нас к нравственному преображению и духовному обновлению, которые так необходимы современному обществу. Она напоминает всем людям об истоках христианства, а также о грядущем вечном Царстве, где «будет Бог всяческая во всех» (1 Кор. 15:28).</w:t>
      </w:r>
    </w:p>
    <w:p>
      <w:pPr>
        <w:pStyle w:val="Normal"/>
        <w:rPr>
          <w:sz w:val="22"/>
        </w:rPr>
      </w:pPr>
      <w:r>
        <w:rPr>
          <w:sz w:val="22"/>
        </w:rPr>
        <w:t>В светлые дни пасхального торжества мы призваны поделиться нашей радостью со своими родными и близкими, проявить к ним деятельную любовь и милосердие. Такова освященная веками традиция, следуя которой, мы свидетельствуем о своей причастности к наследию Христову и вере в то, что воистину воскрес Господь.</w:t>
      </w:r>
    </w:p>
    <w:p>
      <w:pPr>
        <w:pStyle w:val="Normal"/>
        <w:rPr>
          <w:sz w:val="22"/>
        </w:rPr>
      </w:pPr>
      <w:r>
        <w:rPr>
          <w:sz w:val="22"/>
        </w:rPr>
        <w:t>Ныне, как и прежде, Русская Православная Церковь с усердием совершает свою спасительную миссию, неустанно возвещая правду Божию, утверждая непреходящее значение евангельских заповедей, призывая к миру и согласию, служа духовному единению народов, проживающих в странах пастырской ответственности Московского Патриархата.</w:t>
      </w:r>
    </w:p>
    <w:p>
      <w:pPr>
        <w:pStyle w:val="Normal"/>
        <w:rPr>
          <w:sz w:val="22"/>
        </w:rPr>
      </w:pPr>
      <w:r>
        <w:rPr>
          <w:sz w:val="22"/>
        </w:rPr>
        <w:t>Наша особая молитва сегодня - о народах России и Украины, о том, чтобы воцарился мир в умах и в сердцах братьев и сестер по крови и по вере, чтобы восстановились утраченные связи и столь необходимое сотрудничество.</w:t>
      </w:r>
    </w:p>
    <w:p>
      <w:pPr>
        <w:pStyle w:val="Normal"/>
        <w:rPr>
          <w:sz w:val="22"/>
        </w:rPr>
      </w:pPr>
      <w:r>
        <w:rPr>
          <w:sz w:val="22"/>
        </w:rPr>
        <w:t>Возвещая превосходящую разумение любовь Божию (см. Еф. 3:19), христианство объединяет людей, преодолевая национальные, культурные и государственные границы, ибо свет Христов просвещает всех (см. Ин. 1:9).</w:t>
      </w:r>
    </w:p>
    <w:p>
      <w:pPr>
        <w:pStyle w:val="Normal"/>
        <w:rPr>
          <w:sz w:val="22"/>
        </w:rPr>
      </w:pPr>
      <w:r>
        <w:rPr>
          <w:sz w:val="22"/>
        </w:rPr>
        <w:t>Воскресший Господь да дарует всем нам с пользой для души продолжать земное странствование, памятуя о высокой христианской ответственности и призвании созидать в себе и окружающих твердую веру, искреннюю любовь и непоколебимую надежду. Пусть радость этого праздника укрепляет и вдохновляет нас на совершение добрых дел, дает нам мужество и силы посреди бушующих волн житейского моря хранить выдержку и спокойствие, противостоять соблазнам и искушениям, преодолевать, по слову преподобного Сергия Радонежского, ненавистную рознь мира сего.</w:t>
      </w:r>
    </w:p>
    <w:p>
      <w:pPr>
        <w:pStyle w:val="Normal"/>
        <w:rPr>
          <w:sz w:val="22"/>
        </w:rPr>
      </w:pPr>
      <w:r>
        <w:rPr>
          <w:sz w:val="22"/>
        </w:rPr>
        <w:t>Воссиявший от Живоносного гроба свет славы Христовой да пребудет с нами и да озарит наши сердца, простираясь на ближних и дальних, на всех, кто будет нуждаться в нашем внимании и поддержке.</w:t>
      </w:r>
    </w:p>
    <w:p>
      <w:pPr>
        <w:pStyle w:val="Normal"/>
        <w:rPr>
          <w:sz w:val="22"/>
        </w:rPr>
      </w:pPr>
      <w:r>
        <w:rPr>
          <w:sz w:val="22"/>
        </w:rPr>
        <w:t>Поздравляя всех вас с великим праздником Святой Пасхи, молитвенно желаю щедрых духовных даров, телесной крепости и благодатной помощи свыше в победном шествии за Христом. Аминь.</w:t>
      </w:r>
    </w:p>
    <w:p>
      <w:pPr>
        <w:pStyle w:val="Normal"/>
        <w:rPr>
          <w:sz w:val="22"/>
        </w:rPr>
      </w:pPr>
      <w:r>
        <w:rPr>
          <w:sz w:val="22"/>
        </w:rPr>
        <w:t>Патриархия.Ru</w:t>
      </w:r>
    </w:p>
    <w:p>
      <w:pPr>
        <w:pStyle w:val="Normal"/>
        <w:rPr>
          <w:b/>
          <w:b/>
          <w:sz w:val="22"/>
        </w:rPr>
      </w:pPr>
      <w:r>
        <w:rPr>
          <w:b/>
          <w:sz w:val="22"/>
        </w:rPr>
      </w:r>
    </w:p>
    <w:p>
      <w:pPr>
        <w:pStyle w:val="Normal"/>
        <w:rPr/>
      </w:pPr>
      <w:r>
        <w:rPr>
          <w:b/>
          <w:sz w:val="22"/>
        </w:rPr>
        <w:t>Пасхальное послание</w:t>
      </w:r>
      <w:r>
        <w:rPr>
          <w:b/>
          <w:sz w:val="22"/>
          <w:lang w:val="uk-UA"/>
        </w:rPr>
        <w:t xml:space="preserve"> </w:t>
      </w:r>
      <w:r>
        <w:rPr>
          <w:b/>
          <w:sz w:val="22"/>
        </w:rPr>
        <w:t>Местоблюстителя Киевской митрополичьей кафедры митрополита Черновицкого и Буковинского Онуфрия</w:t>
      </w:r>
    </w:p>
    <w:p>
      <w:pPr>
        <w:pStyle w:val="Normal"/>
        <w:rPr>
          <w:sz w:val="22"/>
        </w:rPr>
      </w:pPr>
      <w:r>
        <w:rPr>
          <w:sz w:val="22"/>
        </w:rPr>
        <w:t>Христос воскресе!</w:t>
      </w:r>
    </w:p>
    <w:p>
      <w:pPr>
        <w:pStyle w:val="Normal"/>
        <w:rPr>
          <w:sz w:val="22"/>
        </w:rPr>
      </w:pPr>
      <w:r>
        <w:rPr>
          <w:sz w:val="22"/>
        </w:rPr>
        <w:t>По благословению Предстоятеля Украинской Православной Церкви Блаженнейшего Митрополита Киевского и всея Украины Владимира имею высокую честь поздравить всех вас, Преосвященные архипастыри, всечестные пастыри, боголюбивые иноки и инокини, дорогие братья и сестры, с великим христианским праздником светлого Воскресения Господа и Спасителя нашего Иисуса Христа.</w:t>
      </w:r>
    </w:p>
    <w:p>
      <w:pPr>
        <w:pStyle w:val="Normal"/>
        <w:rPr>
          <w:sz w:val="22"/>
        </w:rPr>
      </w:pPr>
      <w:r>
        <w:rPr>
          <w:sz w:val="22"/>
        </w:rPr>
        <w:t>В эти светоносные дни мы радуемся вместе со святыми апостолами и женами-мироносицами, которые были свидетелями великой мироспасительной тайны воскресения Христова, а также очевидцами и собеседниками воскресшего Христа. Мы вспоминаем поучительную встречу воскресшего Господа с апостолами Лукой и Клеопой, которых Божественная Любовь нашла на дороге из Иерусалима в Эммаус. Спаситель приблизился к апостолам и спросил, почему они такие печальные? Апостолы, подавленные горем, не узнали воскресшего Спасителя, и один из них ответил, что они печальны оттого, что Иисуса Назарянина несправедливо распяли на Кресте. И только тогда, когда Спаситель взял хлеб, благословил его, преломил и подал им, у них открылись глаза - и они узнали Спасителя, но Спаситель стал невидим для них. Тогда апостолы Лука и Клеопа, пробудившись от сна печали, признались друг другу, как горели у них сердца, когда по дороге Спаситель беседовал с ними и объяснял им, что о Нем сказано в Писаниях (Лк. 24:13-32).</w:t>
      </w:r>
    </w:p>
    <w:p>
      <w:pPr>
        <w:pStyle w:val="Normal"/>
        <w:rPr>
          <w:sz w:val="22"/>
        </w:rPr>
      </w:pPr>
      <w:r>
        <w:rPr>
          <w:sz w:val="22"/>
        </w:rPr>
        <w:t>У каждого человека горит сердце, когда он с верой воспринимает слова о Мессии Христе, о Его жертвенном подвиге и о Его светлом из мертвых воскресении.</w:t>
      </w:r>
    </w:p>
    <w:p>
      <w:pPr>
        <w:pStyle w:val="Normal"/>
        <w:rPr>
          <w:sz w:val="22"/>
        </w:rPr>
      </w:pPr>
      <w:r>
        <w:rPr>
          <w:sz w:val="22"/>
        </w:rPr>
        <w:t>Воскресший Спаситель многократно являлся Своим ученикам и апостолам и обращался к ним со словами: мир вам. Господь даровал апостолам Свой мир, который превосходит всякий ум (Флп. 4:7) и который Апостолы, через свою проповедь, распространили по всему миру.Святая Соборная Апостольская Православная Церковь, совершая свое апостольское служение, сегодня просит и молит воскресшего Спасителя даровать мир во всем мире, и особенно мы сегодня молимся Господу о ниспослании мира и согласия на нашу Украинскую землю, чтобы Господь простил нам наши грехи, которыми мы оскорбляли Его Божественную любовь к нам грешным, а также чтобы Господь простил нам те оскорбления и жестокость, которыми мы уничижали, оскорбляли и уничтожали друг друга. Прости нас, Господи и Спасителю наш, ради светлого и славного Твоего воскресения. Даруй нам, Господи, Твой мир и помогай нам жить на земле так, чтобы в нашей жизни прославлялось Твое пресвятое Имя.</w:t>
      </w:r>
    </w:p>
    <w:p>
      <w:pPr>
        <w:pStyle w:val="Normal"/>
        <w:rPr>
          <w:sz w:val="22"/>
        </w:rPr>
      </w:pPr>
      <w:r>
        <w:rPr>
          <w:sz w:val="22"/>
        </w:rPr>
        <w:t>После воскресения Христова смерть потеряла свою силу и власть над человеком (1 Кор. 15:54). Холодная, темная и жестокая смерть стала, для верующих во Христа, сном, через который человек переходит из земной жизни в жизнь небесную.</w:t>
      </w:r>
    </w:p>
    <w:p>
      <w:pPr>
        <w:pStyle w:val="Normal"/>
        <w:rPr>
          <w:sz w:val="22"/>
        </w:rPr>
      </w:pPr>
      <w:r>
        <w:rPr>
          <w:sz w:val="22"/>
        </w:rPr>
        <w:t>Воскресение Христово - это праздник жизни. И этой священной жизнью, которую подарил нам воскресший Христос, является Сам Христос (Ин. 14:6). Во Христе - источник жизни, и он открыт для каждого человека. Нам надо только пожелать и верой открыть свое сердце для воскресшего Христа, и Христос - вечный Источник Жизни, наш Господь и Спаситель, вместе с Небесным Отцом и Святым Духом, войдет в наше сердце и сделает Себе там обиталище (Откр. 3:20). Тот человек, который сподобился такой милости, каждый день и каждый миг чувствует в своем сердце силу, мир и радость, которые подарил миру Христос Спаситель, Своим пресветлым воскресением.</w:t>
      </w:r>
    </w:p>
    <w:p>
      <w:pPr>
        <w:pStyle w:val="Normal"/>
        <w:rPr>
          <w:sz w:val="22"/>
        </w:rPr>
      </w:pPr>
      <w:r>
        <w:rPr>
          <w:sz w:val="22"/>
        </w:rPr>
        <w:t>Еще раз искренне поздравляю всех Вас, дорогие братья и сестры, с Праздником праздников и Торжеством из торжеств - с Великим Днем Светлого Христова воскресения. Пусть свет радости и мира Божьего будет в нашем сердце, в нашем доме и в нашем Отечестве, чтобы мы, простив друг друга и обняв друг друга любовью Христовой, вместе со всей полнотой Вселенской Православной Церкви, сердцем и устами воспели священный пасхальный гимн: «Христос воскресе из мертвых, смертию смерть поправ, и сущим во гробех живот даровав». Аминь.</w:t>
      </w:r>
    </w:p>
    <w:p>
      <w:pPr>
        <w:pStyle w:val="Normal"/>
        <w:rPr>
          <w:sz w:val="22"/>
        </w:rPr>
      </w:pPr>
      <w:r>
        <w:rPr>
          <w:sz w:val="22"/>
        </w:rPr>
        <w:t>Воистину Христос воскрес!</w:t>
      </w:r>
    </w:p>
    <w:p>
      <w:pPr>
        <w:pStyle w:val="Normal"/>
        <w:rPr>
          <w:sz w:val="22"/>
        </w:rPr>
      </w:pPr>
      <w:r>
        <w:rPr>
          <w:sz w:val="22"/>
        </w:rPr>
        <w:t>Украинская Православная Церковь</w:t>
      </w:r>
    </w:p>
    <w:p>
      <w:pPr>
        <w:pStyle w:val="Normal"/>
        <w:rPr>
          <w:b/>
          <w:b/>
          <w:sz w:val="22"/>
        </w:rPr>
      </w:pPr>
      <w:r>
        <w:rPr>
          <w:b/>
          <w:sz w:val="22"/>
        </w:rPr>
      </w:r>
    </w:p>
    <w:p>
      <w:pPr>
        <w:pStyle w:val="Normal"/>
        <w:rPr>
          <w:b/>
          <w:b/>
          <w:sz w:val="22"/>
        </w:rPr>
      </w:pPr>
      <w:r>
        <w:rPr>
          <w:b/>
          <w:sz w:val="22"/>
        </w:rPr>
        <w:t>УПЦ не намерена уходить из Московского Патриархата</w:t>
      </w:r>
    </w:p>
    <w:p>
      <w:pPr>
        <w:pStyle w:val="Normal"/>
        <w:rPr>
          <w:sz w:val="22"/>
        </w:rPr>
      </w:pPr>
      <w:r>
        <w:rPr>
          <w:sz w:val="22"/>
        </w:rPr>
        <w:t>11 апреля. Глава Отдела внешних церковных связей Украинской Православной Церкви архиепископ Митрофан исключает возможность отделения УПЦ от Московского Патриархата и «присоединения» ее к «Украинской православной церкви Киевского патриархата», на чем настаивают представители раскольнической структуры.</w:t>
      </w:r>
    </w:p>
    <w:p>
      <w:pPr>
        <w:pStyle w:val="Normal"/>
        <w:rPr>
          <w:sz w:val="22"/>
        </w:rPr>
      </w:pPr>
      <w:r>
        <w:rPr>
          <w:sz w:val="22"/>
        </w:rPr>
        <w:t>«Если мы присоединимся к «Киевскому патриархату», то автоматически становимся раскольниками, мы теряем возможности молитвенного, евхаристического общения со всем православным миром. И поэтому мы никогда не пойдем на эти условия, которые предлагает «Киевский патриархат», приглашая нас соединиться с ними, отказываясь от Московского Патриархата, - якобы этим разрешится проблема раскола. Так она никогда не разрешится - она еще, наоборот, усугубится», - сказал архиепископ Митрофан.</w:t>
      </w:r>
    </w:p>
    <w:p>
      <w:pPr>
        <w:pStyle w:val="Normal"/>
        <w:rPr>
          <w:sz w:val="22"/>
        </w:rPr>
      </w:pPr>
      <w:r>
        <w:rPr>
          <w:sz w:val="22"/>
        </w:rPr>
        <w:t>Он напомнил, что предстоятели и представители всех Поместных Православных Церквей, собрание которых состоялось 5-9 марта в Стамбуле, в своем обращении к верующим «четко и ясно» сказали о том, что «сожалеют, что часть верующих в Украине находится вне спасительной ограды Церкви, то есть в расколе», и призвали их к «возвращению в лоно канонической Церкви».</w:t>
      </w:r>
    </w:p>
    <w:p>
      <w:pPr>
        <w:pStyle w:val="Normal"/>
        <w:rPr>
          <w:sz w:val="22"/>
        </w:rPr>
      </w:pPr>
      <w:r>
        <w:rPr>
          <w:sz w:val="22"/>
        </w:rPr>
        <w:t>«Не все, к сожалению, представители «Киевского патриархата», Автокефальной церкви воспринимают эти слова, считая, что эти слова являются каким-то образом обидными для них», - добавил представитель УПЦ.</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Секретарь Одесской епархии перебрался в Москву, опасаясь преследований</w:t>
      </w:r>
    </w:p>
    <w:p>
      <w:pPr>
        <w:pStyle w:val="Normal"/>
        <w:rPr>
          <w:sz w:val="22"/>
        </w:rPr>
      </w:pPr>
      <w:r>
        <w:rPr>
          <w:sz w:val="22"/>
        </w:rPr>
        <w:t>11 апреля. Секретарь Одесской епархии протоиерей Андрей Новиков приехал в Москву, чтобы спастись от возможных преследований.</w:t>
      </w:r>
    </w:p>
    <w:p>
      <w:pPr>
        <w:pStyle w:val="Normal"/>
        <w:rPr>
          <w:sz w:val="22"/>
        </w:rPr>
      </w:pPr>
      <w:r>
        <w:rPr>
          <w:sz w:val="22"/>
        </w:rPr>
        <w:t>«Я нахожусь в Москве. Мне позвонил тот же следователь, который недавно приезжал за протоиереем Олегом Мокряком со спецназом СБУ. Он сказал, что я прохожу как свидетель по делу пророссийского активиста Антона Давидченко, и они вызывают меня на допрос в Киев. Я ему сообщил свой адрес в Одессе и попросил прислать мне повестку», - сообщил отец Андрей корреспонденту «Интерфакс-Религия».</w:t>
      </w:r>
    </w:p>
    <w:p>
      <w:pPr>
        <w:pStyle w:val="Normal"/>
        <w:rPr>
          <w:sz w:val="22"/>
        </w:rPr>
      </w:pPr>
      <w:r>
        <w:rPr>
          <w:sz w:val="22"/>
        </w:rPr>
        <w:t>По словам собеседника агентства, следователей заинтересовали его телефонные беседы с арестованным А. Давидченко и рядом российских деятелей.</w:t>
      </w:r>
    </w:p>
    <w:p>
      <w:pPr>
        <w:pStyle w:val="Normal"/>
        <w:rPr>
          <w:sz w:val="22"/>
        </w:rPr>
      </w:pPr>
      <w:r>
        <w:rPr>
          <w:sz w:val="22"/>
        </w:rPr>
        <w:t>«Это был для меня ключевой момент. Насколько я знаю, закон на Украине запрещает прослушивать телефоны, то есть человеку не может быть вменено в вину, что и с кем он обсуждает в частных беседах. Это абсолютное беззаконие. Я решил не дожидаться того, что происходило с отцом Олегом, и ночью улетел в Москву», - заявил отец Андрей.</w:t>
      </w:r>
    </w:p>
    <w:p>
      <w:pPr>
        <w:pStyle w:val="Normal"/>
        <w:rPr>
          <w:sz w:val="22"/>
        </w:rPr>
      </w:pPr>
      <w:r>
        <w:rPr>
          <w:sz w:val="22"/>
        </w:rPr>
        <w:t>Он сообщил, что в Одессе у него остались мать, супруга и дочь. Когда он прилетел в Москву, то увидел ближе к полуночи пропущенный неизвестный звонок на мобильный телефон.</w:t>
      </w:r>
    </w:p>
    <w:p>
      <w:pPr>
        <w:pStyle w:val="Normal"/>
        <w:rPr>
          <w:sz w:val="22"/>
        </w:rPr>
      </w:pPr>
      <w:r>
        <w:rPr>
          <w:sz w:val="22"/>
        </w:rPr>
        <w:t>«Я предположил, что ко мне приходили домой и пытались меня найти. Это типичные сталинские методы, ночные воронки», - заявил священник.</w:t>
      </w:r>
    </w:p>
    <w:p>
      <w:pPr>
        <w:pStyle w:val="Normal"/>
        <w:rPr>
          <w:sz w:val="22"/>
        </w:rPr>
      </w:pPr>
      <w:r>
        <w:rPr>
          <w:sz w:val="22"/>
        </w:rPr>
        <w:t>Он также подчеркнул, что приехал в Москву вынужденно, «не для того, чтобы торжествовать».</w:t>
      </w:r>
    </w:p>
    <w:p>
      <w:pPr>
        <w:pStyle w:val="Normal"/>
        <w:rPr>
          <w:sz w:val="22"/>
        </w:rPr>
      </w:pPr>
      <w:r>
        <w:rPr>
          <w:sz w:val="22"/>
        </w:rPr>
        <w:t>«Я хочу служить у себя в храме, со своим архиереем, со своими прихожанами, быть со своими родственниками. Я коренной одессит, но сейчас чувствую себя изгнанником. Я не могу пока находиться на Украине в условиях, когда меня явно преследуют и по таким поводам вызывают на допрос в Киев. Мы знаем судьбу людей, которые попадают туда на допросы: они не возвращаются», - добавил секретарь Одесской епархии, который также является членом Синодальной библейско-богословской комиссии и Межсоборного присутствия Русской Церкви.</w:t>
      </w:r>
    </w:p>
    <w:p>
      <w:pPr>
        <w:pStyle w:val="Normal"/>
        <w:rPr>
          <w:sz w:val="22"/>
        </w:rPr>
      </w:pPr>
      <w:r>
        <w:rPr>
          <w:sz w:val="22"/>
        </w:rPr>
        <w:t>Как сообщалось, ранее Одессу покинул другой священник, глава отдела религиозного образования, катехизации и миссионерства Одесской епархии протоиерей Олег Мокряк, на квартире которого произвели обыс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СПГУ просит Патриарха Кирилла защитить верующих в Украине</w:t>
      </w:r>
    </w:p>
    <w:p>
      <w:pPr>
        <w:pStyle w:val="Normal"/>
        <w:rPr>
          <w:sz w:val="22"/>
        </w:rPr>
      </w:pPr>
      <w:r>
        <w:rPr>
          <w:sz w:val="22"/>
        </w:rPr>
        <w:t>11 апреля. Председатель Союза православных граждан Украины Валерий Кауров обратился к Патриарху Московскому и всея Руси Кириллу с просьбой встать на защиту духовенства и верующих Украинской Православной Церкви.</w:t>
      </w:r>
    </w:p>
    <w:p>
      <w:pPr>
        <w:pStyle w:val="Normal"/>
        <w:rPr>
          <w:sz w:val="22"/>
        </w:rPr>
      </w:pPr>
      <w:r>
        <w:rPr>
          <w:sz w:val="22"/>
        </w:rPr>
        <w:t>«От имени верующих Украины обращаемся к Вам с просьбой возвысить свой голос в защиту верных чад Украинской Православной Церкви, остановить политические репрессии в отношении клириков и мирян УПЦ и не допустить захватов, разгромов приходов и монастырей, а также запугивания мирян, арестов священников и активистов православной общественности», - говорится в письме В. Каурова Патриарху.</w:t>
      </w:r>
    </w:p>
    <w:p>
      <w:pPr>
        <w:pStyle w:val="Normal"/>
        <w:rPr>
          <w:sz w:val="22"/>
        </w:rPr>
      </w:pPr>
      <w:r>
        <w:rPr>
          <w:sz w:val="22"/>
        </w:rPr>
        <w:t>Он сообщил, что по многим храмам Украинской Церкви ходят боевики «Правого сектора» с требованием поминать т.н. «небесную сотню», «в состав которой входят атеисты, раскольники и униаты, не являющиеся чадами УПЦ».</w:t>
      </w:r>
    </w:p>
    <w:p>
      <w:pPr>
        <w:pStyle w:val="Normal"/>
        <w:rPr>
          <w:sz w:val="22"/>
        </w:rPr>
      </w:pPr>
      <w:r>
        <w:rPr>
          <w:sz w:val="22"/>
        </w:rPr>
        <w:t>«Таким образом, они склоняют духовенство к нарушению присяги священника, по которой клирикам не допускается поминовение иноверцев и сектантов», - говорится в письме.</w:t>
      </w:r>
    </w:p>
    <w:p>
      <w:pPr>
        <w:pStyle w:val="Normal"/>
        <w:rPr>
          <w:sz w:val="22"/>
        </w:rPr>
      </w:pPr>
      <w:r>
        <w:rPr>
          <w:sz w:val="22"/>
        </w:rPr>
        <w:t>Его автор указал на то, что активисты Союза православных граждан Украины в начале марта разбили палаточный лагерь на Куликовом поле в Одессе. Там же была открыта и оборудована молитвенная палатка, в которой совершаются панихиды по убитым бойцам «Беркута» и молебны о мирном урегулировании конфликта в Украине.</w:t>
      </w:r>
    </w:p>
    <w:p>
      <w:pPr>
        <w:pStyle w:val="Normal"/>
        <w:rPr>
          <w:sz w:val="22"/>
        </w:rPr>
      </w:pPr>
      <w:r>
        <w:rPr>
          <w:sz w:val="22"/>
        </w:rPr>
        <w:t>В.Кауров заявил, что ранее преследованиям со стороны СБУ подверглись он, глава Миссионерского отдела Одесской епархии протоиерей Олег Мокряк и секретарь этой епархии протоиерей Андрей Новиков. Все трое находятся за пределами Одессы.</w:t>
      </w:r>
    </w:p>
    <w:p>
      <w:pPr>
        <w:pStyle w:val="Normal"/>
        <w:rPr>
          <w:sz w:val="22"/>
        </w:rPr>
      </w:pPr>
      <w:r>
        <w:rPr>
          <w:sz w:val="22"/>
        </w:rPr>
        <w:t>«Верующие Одесской епархии воспринимают такие действия киевской хунты как «черную метку» митрополиту (Одесскому и Измаильскому - ред.) Агафангелу, известному своей непримиримой позицией к всевозможным раскольникам и путчистам, которые готовят расправу над известным владыкой Юго-Востока», - сказано в письме.</w:t>
      </w:r>
    </w:p>
    <w:p>
      <w:pPr>
        <w:pStyle w:val="Normal"/>
        <w:rPr>
          <w:sz w:val="22"/>
        </w:rPr>
      </w:pPr>
      <w:r>
        <w:rPr>
          <w:sz w:val="22"/>
        </w:rPr>
        <w:t>В свою очередь корреспонденту «Интерфакс-Религия» В. Кауров сообщил, что в настоящее время находится в Москве, активно включился в работу «эмигрантского сопротивления», установил контакт «со многими подобными репрессированными гражданами Украины, которые сегодня находятся в России».</w:t>
      </w:r>
    </w:p>
    <w:p>
      <w:pPr>
        <w:pStyle w:val="Normal"/>
        <w:rPr>
          <w:sz w:val="22"/>
        </w:rPr>
      </w:pPr>
      <w:r>
        <w:rPr>
          <w:sz w:val="22"/>
        </w:rPr>
        <w:t>Он планирует создать международное движение соотечественников «Русский вектор» с целью объединения украинцев и русских, «которые желают свержения киевской хунты, установления нормального федеративного государства на Украине, дружественного Росс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Сербии состоится обретение мощей преп. Иустина (Поповича)</w:t>
      </w:r>
    </w:p>
    <w:p>
      <w:pPr>
        <w:pStyle w:val="Normal"/>
        <w:rPr>
          <w:sz w:val="22"/>
        </w:rPr>
      </w:pPr>
      <w:r>
        <w:rPr>
          <w:sz w:val="22"/>
        </w:rPr>
        <w:t>11 апреля. В этом году исполняется 120 лет со дня рождения и 35 лет со дня преставления богослова и проповедника преподобного Иустина (Поповича).</w:t>
      </w:r>
    </w:p>
    <w:p>
      <w:pPr>
        <w:pStyle w:val="Normal"/>
        <w:rPr>
          <w:sz w:val="22"/>
        </w:rPr>
      </w:pPr>
      <w:r>
        <w:rPr>
          <w:sz w:val="22"/>
        </w:rPr>
        <w:t>На праздник Благовещения - в день, когда в 1979 году отошел ко Господу преподобный Иустин, - в сербском монастыре Челие, где он подвизался и проповедовал своими богословскими трудами Христову веру, а также 31 год был духовником, епископом Вальевским Милутином в сослужении епископа Афанасия (Евтича) была совершена Божественная литургия. По ее окончании на могиле преподобного отслужили панихиду.</w:t>
      </w:r>
    </w:p>
    <w:p>
      <w:pPr>
        <w:pStyle w:val="Normal"/>
        <w:rPr>
          <w:sz w:val="22"/>
        </w:rPr>
      </w:pPr>
      <w:r>
        <w:rPr>
          <w:sz w:val="22"/>
        </w:rPr>
        <w:t>Обретение мощей святого Иустина состоится 14 июня 2014 года. Затем мощи прп. Иустина перенесут в монастырский храм, где они будут открыты для поклонения верующи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ерусалиме отметили необычный православный праздник</w:t>
      </w:r>
    </w:p>
    <w:p>
      <w:pPr>
        <w:pStyle w:val="Normal"/>
        <w:rPr>
          <w:sz w:val="22"/>
        </w:rPr>
      </w:pPr>
      <w:r>
        <w:rPr>
          <w:sz w:val="22"/>
        </w:rPr>
        <w:t>11 апреля. Один из главных праздников отметили в Горненском женском монастыре Иерусалима. Здесь ежегодно вспоминают евангельское событие Встречи Пречистой Девы Марии с праведной Елисаветой в Горней и именуют торжество «Праздником Целования» или вторым Благовещением.</w:t>
      </w:r>
    </w:p>
    <w:p>
      <w:pPr>
        <w:pStyle w:val="Normal"/>
        <w:rPr>
          <w:sz w:val="22"/>
        </w:rPr>
      </w:pPr>
      <w:r>
        <w:rPr>
          <w:sz w:val="22"/>
        </w:rPr>
        <w:t>Установлен праздник Целования в 1883 году Святейшим Синодом по ходатайству архимандрита Антонина (Капустина), начальника Русской Духовной Миссии в Иерусалиме (1865-1894). Накануне совершается перенос чтимой иконы Благовещения Пресвятой Богородицы из Троицкого собора Миссии в Горненскую обитель. Он начинается с молебна в Троицком соборе, который совершает иерарх Иерусалимского Патриархата.</w:t>
      </w:r>
    </w:p>
    <w:p>
      <w:pPr>
        <w:pStyle w:val="Normal"/>
        <w:rPr>
          <w:sz w:val="22"/>
        </w:rPr>
      </w:pPr>
      <w:r>
        <w:rPr>
          <w:sz w:val="22"/>
        </w:rPr>
        <w:t>В этом году молебен перед чтимой иконой отслужил архиепископ Герасский Феофан. Затем чудотворную реликвию перенесли к источнику Божией Матери в Эйн-Карем. Согласно давней традиции, игумения монастыря, матушка Георгия (Щукина) и сестры встретили икону с букетиками цветов у источника, где читается отрывок из Евангелия от Луки, повествующий об этом событии: «Воставши Мариам во дни тыя, иде в Горняя со тщанием, во град Иудов: и вниде в дом Захариин, и целова Елисаветь» (Лк. 1:39-40).</w:t>
      </w:r>
    </w:p>
    <w:p>
      <w:pPr>
        <w:pStyle w:val="Normal"/>
        <w:rPr>
          <w:sz w:val="22"/>
        </w:rPr>
      </w:pPr>
      <w:r>
        <w:rPr>
          <w:sz w:val="22"/>
        </w:rPr>
        <w:t>От источника, по дороге, украшенной цветами, под звон колоколов совершился торжественный крестный ход в монастырь через восточные врата в Казанский храм. У верующих всегда такое чувство, будто Сама Матерь Божия шествует в обитель. Образ покрыли голубой мантией и установили на возвышенном месте в Казанском храме. Рядом установили игуменский жезл - знак высшей духовной власти, которая принадлежит Деве Марии.</w:t>
      </w:r>
    </w:p>
    <w:p>
      <w:pPr>
        <w:pStyle w:val="Normal"/>
        <w:rPr>
          <w:sz w:val="22"/>
        </w:rPr>
      </w:pPr>
      <w:r>
        <w:rPr>
          <w:sz w:val="22"/>
        </w:rPr>
        <w:t>Икона останется в Горней на три месяца, в память о трехмесячном пребывании Матери Божией в гостях у праведной Елисаветы. В этот период начальницей обители становится Сама Пресвятая Богородица. Сестры монастыря берут благословение вначале у Матери Божией, а потом уже у матушки игумении. В праздник Рождества Иоанна Предтечи икону торжественно проведут в Троицкий собор.</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ротоиерей Всеволод Чаплин предложил подумать о возрождении в России земств</w:t>
      </w:r>
    </w:p>
    <w:p>
      <w:pPr>
        <w:pStyle w:val="Normal"/>
        <w:rPr>
          <w:sz w:val="22"/>
        </w:rPr>
      </w:pPr>
      <w:r>
        <w:rPr>
          <w:sz w:val="22"/>
        </w:rPr>
        <w:t>11 апреля. Председатель Синодального отдела по взаимоотношениям Церкви и общества протоиерей Всеволод Чаплин предложил подумать о возрождении в России земств как особых форм народного самоуправления на местном уровне.</w:t>
      </w:r>
    </w:p>
    <w:p>
      <w:pPr>
        <w:pStyle w:val="Normal"/>
        <w:rPr>
          <w:sz w:val="22"/>
        </w:rPr>
      </w:pPr>
      <w:r>
        <w:rPr>
          <w:sz w:val="22"/>
        </w:rPr>
        <w:t>"У нас есть свой опыт и свое видение народного самоуправления на местном уровне. И ныне этот опыт может быть оживлен. Сегодня налицо кризис демократии во многих странах, где воля народа очевидным образом расходится с волей элит и не может быть реализована из-за ангажированности формальных демократических механизмов", - сказал отец Всеволод, выступая на конференции «Российское земство второй половины XIX - начала ХХ века и местное самоуправление сегодня», прошедшей в Москве.</w:t>
      </w:r>
    </w:p>
    <w:p>
      <w:pPr>
        <w:pStyle w:val="Normal"/>
        <w:rPr>
          <w:sz w:val="22"/>
        </w:rPr>
      </w:pPr>
      <w:r>
        <w:rPr>
          <w:sz w:val="22"/>
        </w:rPr>
        <w:t>Как считает священник, в этих условиях Россия может показать миру пример сочетания сильной центральной власти с сильным народным самоуправлением, «которое бы включало в себя, безо всякого навязывания политических интересов, такие механизмы выражения воли людей, как местные референдумы, народные сходы, земские сообщества, представительство профессиональных и социальных групп».</w:t>
      </w:r>
    </w:p>
    <w:p>
      <w:pPr>
        <w:pStyle w:val="Normal"/>
        <w:rPr>
          <w:sz w:val="22"/>
        </w:rPr>
      </w:pPr>
      <w:r>
        <w:rPr>
          <w:sz w:val="22"/>
        </w:rPr>
        <w:t>Глава Синодального отдела убежден, что подобная система и ее активное взаимодействие с центральной властью создаст «предельно стабильную модель жизни государства и общества».</w:t>
      </w:r>
    </w:p>
    <w:p>
      <w:pPr>
        <w:pStyle w:val="Normal"/>
        <w:rPr>
          <w:sz w:val="22"/>
        </w:rPr>
      </w:pPr>
      <w:r>
        <w:rPr>
          <w:sz w:val="22"/>
        </w:rPr>
        <w:t>Заметив, что важно говорить о значении земств для становления российского образа жизни и общественного уклада, представитель Церкви заключил: "В период, как мне кажется, окончательного и бесповоротного отрезвления в нашем отношении к Западу, мы имеем прекрасную возможность самостоятельно, без загипнотизированности зарубежными моделями и политико-правовыми построениями, определять механизмы народовластия, а также средства поддержания взаимосвязей власти и народа, их советования, без которого не может быть ни мира, ни справедливост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редприниматель, убитый в Хабаровском крае, помог построить 16 храмов</w:t>
      </w:r>
    </w:p>
    <w:p>
      <w:pPr>
        <w:pStyle w:val="Normal"/>
        <w:rPr>
          <w:sz w:val="22"/>
        </w:rPr>
      </w:pPr>
      <w:r>
        <w:rPr>
          <w:sz w:val="22"/>
        </w:rPr>
        <w:t>11 апреля. Предприниматель и благотворитель Владимир Фукалов, убитый в Хабаровском крае в начале апреля, помог построить 16 храмов.</w:t>
      </w:r>
    </w:p>
    <w:p>
      <w:pPr>
        <w:pStyle w:val="Normal"/>
        <w:rPr>
          <w:sz w:val="22"/>
        </w:rPr>
      </w:pPr>
      <w:r>
        <w:rPr>
          <w:sz w:val="22"/>
        </w:rPr>
        <w:t>«Владимир Фукалов был благотворителем, помогал нам. Он принимал участие в постройке 16 храмов в Хабаровском крае, и внес в очень большой вклад в строительство женского Петропавловского монастыря. Он также принимал участие в строительстве Преображенского собора. Никогда об этом не рассказывал», - сказал митрополит Хабаровский и Приамурский Игнатий.</w:t>
      </w:r>
    </w:p>
    <w:p>
      <w:pPr>
        <w:pStyle w:val="Normal"/>
        <w:rPr>
          <w:sz w:val="22"/>
        </w:rPr>
      </w:pPr>
      <w:r>
        <w:rPr>
          <w:sz w:val="22"/>
        </w:rPr>
        <w:t>Как сообщалось ранее, на следующий день после убийства Фукалова полностью сгорел храм Александра Невского, в строительстве которого помогал бизнесмен.</w:t>
      </w:r>
    </w:p>
    <w:p>
      <w:pPr>
        <w:pStyle w:val="Normal"/>
        <w:rPr>
          <w:sz w:val="22"/>
        </w:rPr>
      </w:pPr>
      <w:r>
        <w:rPr>
          <w:sz w:val="22"/>
        </w:rPr>
        <w:t>Трагедия заставила священнослужителей всерьез задуматься над вопросом безопасности храмов. Пока неизвестно, был ли это поджог или просто роковая случайность, но если первая версия найдет свое подтверждение, то сразу станет ясно - в городе есть люди, для которых нет ничего святого.</w:t>
      </w:r>
    </w:p>
    <w:p>
      <w:pPr>
        <w:pStyle w:val="Normal"/>
        <w:rPr>
          <w:sz w:val="22"/>
        </w:rPr>
      </w:pPr>
      <w:r>
        <w:rPr>
          <w:sz w:val="22"/>
        </w:rPr>
        <w:t>«Незадолго до этого события, мы очень подробно обсуждали вопрос охраны наших храмов, это было связано с трагедией на Сахалине. У нас в Хабаровске был такой случай, о котором не все знают. К нам в храм Христа Рождественского зашла женщина. Это было днем, когда людей там почти не было. У нее в руках была большая канистра бензина. Она вылила этот бензин на пол - хорошо, что в это время в главном притворе была служащая. Она почувствовала запах бензина, зашла и увидела эту картину. Служащая закричала, посетительница бросила канистру, выбежала из храма и скрылась. Это было чуть больше трех месяцев назад. После того случая мы серьезно задумались о безопасности храмов. Мне доложили, что храмы сейчас в полной готовности, что касается безопасности. Но теперь я вижу, что нужно самому проехать по каждому храму и проверить насколько действительно эта готовность высока. Я уже дал послушания проверить каждый храм в городе, на периферии, в поселках на пожарную безопасность», - отметил митрополит Игнатий.</w:t>
      </w:r>
    </w:p>
    <w:p>
      <w:pPr>
        <w:pStyle w:val="Normal"/>
        <w:rPr>
          <w:sz w:val="22"/>
        </w:rPr>
      </w:pPr>
      <w:r>
        <w:rPr>
          <w:sz w:val="22"/>
        </w:rPr>
        <w:t>Храм Александре Невского община решила восстановить. Уже есть желающие помочь среди предпринимателей.</w:t>
      </w:r>
    </w:p>
    <w:p>
      <w:pPr>
        <w:pStyle w:val="Normal"/>
        <w:rPr>
          <w:sz w:val="22"/>
        </w:rPr>
      </w:pPr>
      <w:r>
        <w:rPr>
          <w:sz w:val="22"/>
        </w:rPr>
        <w:t>По материалам Благовест-инфо</w:t>
      </w:r>
    </w:p>
    <w:p>
      <w:pPr>
        <w:pStyle w:val="Normal"/>
        <w:rPr>
          <w:b/>
          <w:b/>
          <w:sz w:val="22"/>
        </w:rPr>
      </w:pPr>
      <w:r>
        <w:rPr>
          <w:b/>
          <w:sz w:val="22"/>
        </w:rPr>
      </w:r>
    </w:p>
    <w:p>
      <w:pPr>
        <w:pStyle w:val="Normal"/>
        <w:rPr>
          <w:b/>
          <w:b/>
          <w:sz w:val="22"/>
        </w:rPr>
      </w:pPr>
      <w:r>
        <w:rPr>
          <w:b/>
          <w:sz w:val="22"/>
        </w:rPr>
        <w:t>Управляющий делами УПЦ прокомментировал отказ некоторых приходов поминать за богослужением Патриарха Кирилла</w:t>
      </w:r>
    </w:p>
    <w:p>
      <w:pPr>
        <w:pStyle w:val="Normal"/>
        <w:rPr>
          <w:sz w:val="22"/>
        </w:rPr>
      </w:pPr>
      <w:r>
        <w:rPr>
          <w:sz w:val="22"/>
        </w:rPr>
        <w:t>12 апреля. Недавнее интервью митрополита Бориспольского и Броварского Антония (Паканича), Управляющего делами Украинской Православной Церкви, вызвало живейшее обсуждение среди читателей религиозных СМИ и, к сожалению, была многими неверно истолкована. Портал «Православие в Украине» попросил митрополита Антония прокомментировать некоторые места своего прежнего интервью.</w:t>
      </w:r>
    </w:p>
    <w:p>
      <w:pPr>
        <w:pStyle w:val="Normal"/>
        <w:rPr>
          <w:sz w:val="22"/>
        </w:rPr>
      </w:pPr>
      <w:r>
        <w:rPr>
          <w:sz w:val="22"/>
        </w:rPr>
        <w:t>По словам владыки, искажение первоначального смысла заявлений официальных церковных спикеров журналистами, является главной проблемой сегодняшнего дня. «Сегодня, - сказал иерарх, - мы переживаем тревожное время, и в первую очередь его можно назвать временем информационных войн. В эти дни священноначалию нашей Церкви приходится отвечать на множество вопросов. Бывает, что отдельные слова наших владык преподносятся публике несколько тенденциозно, что крайне недопустимо. Ответственность за это лежит на журналистах».</w:t>
      </w:r>
    </w:p>
    <w:p>
      <w:pPr>
        <w:pStyle w:val="Normal"/>
        <w:rPr>
          <w:sz w:val="22"/>
        </w:rPr>
      </w:pPr>
      <w:r>
        <w:rPr>
          <w:sz w:val="22"/>
        </w:rPr>
        <w:t>Его Высокопреосвящество подчеркнул, что Церковь выступала, выступает и будет выступать, прежде всего, за то, чтобы в Украине был мир, и чтобы все стороны возникшего противостояния начали слышать друг друга, общаясь на языке уважения, а не на языке ультиматумов: «Среди нашей паствы есть люди разных политических предпочтений и убеждений. Церковь стремится объединить их всех вокруг Христа. Мы не делим свою паству по идеологическим признакам. Поэтому Церковь принципиально воздерживается от участия в акциях протестов, призывая всех к мирному решению конфликтов. Сегодня Церковь продолжает нести свою миссию примирения там, где политические силы не могут достичь согласия и взаимопонимания».</w:t>
      </w:r>
    </w:p>
    <w:p>
      <w:pPr>
        <w:pStyle w:val="Normal"/>
        <w:rPr>
          <w:sz w:val="22"/>
        </w:rPr>
      </w:pPr>
      <w:r>
        <w:rPr>
          <w:sz w:val="22"/>
        </w:rPr>
        <w:t>Он также отметил, что вопреки распространяемым слухам автокефалия Украинской Православной Церкви и ее полная независимость от Москвы не является самоцелью, и на данный момент вопрос о каноническом статусе УПЦ не стоит. По словам митрополита, сейчас на Церковь возложены куда более важные задачи, чем обретение автокефалии: «С точки зрения канонического права автокефалия - это лишь инструмент, который должен помогать лучшему устроению церковной жизни».</w:t>
      </w:r>
    </w:p>
    <w:p>
      <w:pPr>
        <w:pStyle w:val="Normal"/>
        <w:rPr>
          <w:sz w:val="22"/>
        </w:rPr>
      </w:pPr>
      <w:r>
        <w:rPr>
          <w:sz w:val="22"/>
        </w:rPr>
        <w:t>Комментируя отказ некоторых приходов поминать за богослужением Святейшего Патриарха Московского Кирилла, владыка напомнил, что в разных Православных Церквах поступают по-разному. Отступление от нашего обычая поминовения имени Патриарха во время службы (зафиксированного в Уставе) в УПЦ не приветствуется, поскольку нарушает многовековую, освященную авторитетом святых, традицию. Однако, «в виду крайне сложной сегодняшней обстановки и учитывая эмоциональный накал, епархиальные владыки, конечно, могут решать вопрос поминовения-непоминовения, исходя из практики икономии».</w:t>
      </w:r>
    </w:p>
    <w:p>
      <w:pPr>
        <w:pStyle w:val="Normal"/>
        <w:rPr/>
      </w:pPr>
      <w:r>
        <w:rPr>
          <w:sz w:val="22"/>
        </w:rPr>
        <w:t>Не менее осторожно, по мнению Высокопреосвященнейшего Антония, необходимо относиться и к различным политическим призывам. Особенно нужно быть внимательным священникам, которые должны помнить о преходящести любой земной идеологии: «Горячо любя свое земное Отечество, каждый верующий человек должен прислушиваться к вечной истине Божественного Откровения, которое гласит, что мы «не имеем здесь постоянного града, но ищем будущего» (Евр. 13:14)».</w:t>
      </w:r>
    </w:p>
    <w:p>
      <w:pPr>
        <w:pStyle w:val="Normal"/>
        <w:rPr>
          <w:sz w:val="22"/>
        </w:rPr>
      </w:pPr>
      <w:r>
        <w:rPr>
          <w:sz w:val="22"/>
        </w:rPr>
        <w:t>Также владыка советует верным чадам Церкви вне зависимости от сана и возраста руководствоваться принципами здравомыслия, мира, любви и взаимопонимания. Священников митрополит призывает воздержаться от любых политических высказываний, а мирян - от яростного противостояния и вражды: «Христианин призван к свободе во Христе. И потому верующий человек не должен допускать, чтобы им манипулировали, втягивая его в политическую борьбу».</w:t>
      </w:r>
    </w:p>
    <w:p>
      <w:pPr>
        <w:pStyle w:val="Normal"/>
        <w:rPr>
          <w:sz w:val="22"/>
        </w:rPr>
      </w:pPr>
      <w:r>
        <w:rPr>
          <w:sz w:val="22"/>
        </w:rPr>
        <w:t>По материалам Православие в Украине, Фома в Украине</w:t>
      </w:r>
    </w:p>
    <w:p>
      <w:pPr>
        <w:pStyle w:val="Normal"/>
        <w:rPr>
          <w:b/>
          <w:b/>
          <w:sz w:val="22"/>
        </w:rPr>
      </w:pPr>
      <w:r>
        <w:rPr>
          <w:b/>
          <w:sz w:val="22"/>
        </w:rPr>
      </w:r>
    </w:p>
    <w:p>
      <w:pPr>
        <w:pStyle w:val="Normal"/>
        <w:rPr>
          <w:b/>
          <w:b/>
          <w:sz w:val="22"/>
        </w:rPr>
      </w:pPr>
      <w:r>
        <w:rPr>
          <w:b/>
          <w:sz w:val="22"/>
        </w:rPr>
        <w:t>Патриарх Кирилл: Христос явил нечто, что превосходит всякое человеческое разумение</w:t>
      </w:r>
    </w:p>
    <w:p>
      <w:pPr>
        <w:pStyle w:val="Normal"/>
        <w:rPr>
          <w:sz w:val="22"/>
        </w:rPr>
      </w:pPr>
      <w:r>
        <w:rPr>
          <w:sz w:val="22"/>
        </w:rPr>
        <w:t>13 апреля. Своим смиренным входом в Иерусалим на предстоящие крестные страдания Иисус Христос явил людям пример в борьбе с самолюбием, об этом в своей воскресной проповеди сказал Патриарх Кирилл.</w:t>
      </w:r>
    </w:p>
    <w:p>
      <w:pPr>
        <w:pStyle w:val="Normal"/>
        <w:rPr/>
      </w:pPr>
      <w:r>
        <w:rPr>
          <w:b/>
          <w:sz w:val="22"/>
        </w:rPr>
        <w:t xml:space="preserve">"Христос явил нечто, что превосходит всякое человеческое разумение, что невозможно объяснить просто скромностью. Он не входит в Иерусалим как триумфатор... Он входит в Иерусалим скромно, въезжает на обычном осле, как это делали в то время, да и сейчас делают на Ближнем Востоке, многие простые люди, самые, что ни на есть бедные. И когда люди кричали «Осанна! Да здравствует Сын Давидов», обращаясь к Нему как к преемнику Давида, а значит, кандидату на царствование, они срывали с себя одежды, постилая их под ноги Спасителя, и срезали с деревьев ветви, бросая их Ему под ноги, то есть встречали Его как победителя, полководца, триумфатора", - сказал Первосвятитель в проповеди в день празднования Входа Господня в Иерусалим по окончании Литургии в Храме Христа Спасителя. </w:t>
      </w:r>
      <w:r>
        <w:rPr>
          <w:sz w:val="22"/>
        </w:rPr>
        <w:t>http://www.patriarchia.ru/db/text/3624506.html</w:t>
      </w:r>
    </w:p>
    <w:p>
      <w:pPr>
        <w:pStyle w:val="Normal"/>
        <w:rPr>
          <w:sz w:val="22"/>
        </w:rPr>
      </w:pPr>
      <w:r>
        <w:rPr>
          <w:sz w:val="22"/>
        </w:rPr>
        <w:t>"И в ответ на это - смиренное восседание на осле, что означало отвержение всяких человеческих почестей, что означало свидетельство Христа об ином мире, которое превышает всякое человеческое разумение. Его поступок разрушал привычную логику событий, разрушал принятый в то время сценарий: «Ты - победитель, мы пред тобой преклоняемся, прими наши почести». Как благородно, но и с какой гордостью принимали полководцы-триумфаторы такие почести! Господь же отрицает всё это Своим смиренным вступлением в Иерусалим, тем самым свидетельствуя: всё, что так важно и так вожделенно для людей, - а ведь многие полководцы ради такого мгновения и подвиги совершали, и жизнью рисковали, - все то, что так ценится людьми, не имеет никакой ценности в очах Божиих, потому что Божий мир возносится над всяким человеческим разумением", - добавил Святейший.</w:t>
      </w:r>
    </w:p>
    <w:p>
      <w:pPr>
        <w:pStyle w:val="Normal"/>
        <w:rPr>
          <w:sz w:val="22"/>
        </w:rPr>
      </w:pPr>
      <w:r>
        <w:rPr>
          <w:sz w:val="22"/>
        </w:rPr>
        <w:t>По словам Предстоятеля Церкви, это «иная точка отсчета, это иной угол зрения, это иная система ценностей».</w:t>
      </w:r>
    </w:p>
    <w:p>
      <w:pPr>
        <w:pStyle w:val="Normal"/>
        <w:rPr>
          <w:sz w:val="22"/>
        </w:rPr>
      </w:pPr>
      <w:r>
        <w:rPr>
          <w:sz w:val="22"/>
        </w:rPr>
        <w:t>Отметив опасность для души страсти самолюбия, пример в борьбе, с которой людям дал Господь, патриарх Кирилл заметил: "Вновь и вновь люди во имя славы, богатства и власти готовы жертвовать жизнью и с наслаждением воспринимают всякое поклонение со стороны других людей. Как это тешит душу! А ведь самолюбие дает еще и некие властные рычаги, позволяющие устанавливать отношения с другими с позиции силы: «я ведь не простой, я выпадаю из круга обычных людей». И как часто мы отдаем лучшие годы своей жизни, лучшие свои силы для того, чтобы, не признаваясь, может быть, даже самим себе, утешать себя поклонением со стороны других людей".</w:t>
      </w:r>
    </w:p>
    <w:p>
      <w:pPr>
        <w:pStyle w:val="Normal"/>
        <w:rPr>
          <w:sz w:val="22"/>
        </w:rPr>
      </w:pPr>
      <w:r>
        <w:rPr>
          <w:sz w:val="22"/>
        </w:rPr>
        <w:t>"Сохраним в уме и в сердце то, чему мы научены, попытаемся и мы, подобно Христу Спасителю, подняться над повседневностью, обрести некий иной взгляд на мир, на окружающую нас действительность и, что очень важно, на самих себя, и, соединив эти попытки с горячей молитвой к Богу, да обретем то богатство, ту радость, ту красоту бытия, которая открывается нам в Божием мире", - заключил Первосвятитель.</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Архиепископ Митрофан призвал дончан не поддаваться политической пропаганде</w:t>
      </w:r>
    </w:p>
    <w:p>
      <w:pPr>
        <w:pStyle w:val="Normal"/>
        <w:rPr>
          <w:sz w:val="22"/>
        </w:rPr>
      </w:pPr>
      <w:r>
        <w:rPr>
          <w:sz w:val="22"/>
        </w:rPr>
        <w:t>13 апреля. Правящий архиерей Горловской и Славянской епархии, главные города которой сейчас стали местом вооружённого противостояния между нынешней украинской властью и представителями самообороны Донбасса, архиепископ Митрофан призвал власти и горожан сделать всё, чтобы не допустить кровопролития и начала гражданской войны.</w:t>
      </w:r>
    </w:p>
    <w:p>
      <w:pPr>
        <w:pStyle w:val="Normal"/>
        <w:rPr/>
      </w:pPr>
      <w:r>
        <w:rPr>
          <w:b/>
          <w:sz w:val="22"/>
        </w:rPr>
        <w:t>«Сегодня наш регион переживает один из самых нелёгких периодов своей новейшей истории. Донбасс оказался в центре противостояния ряда политических сил. Печальным итогом этого противостояния стало то, что люди готовы с оружием в руках решать политические проблемы и стрелять друг в друга», - говорится в обращении владыки Митрофана.</w:t>
      </w:r>
      <w:r>
        <w:rPr>
          <w:sz w:val="22"/>
        </w:rPr>
        <w:t xml:space="preserve"> http://gorlovka-eparhia.com.ua/obrashhenie-arhiepiskopa-mitrofana-v-svyazi-s-poslednimi-sobytiyami</w:t>
      </w:r>
    </w:p>
    <w:p>
      <w:pPr>
        <w:pStyle w:val="Normal"/>
        <w:rPr>
          <w:sz w:val="22"/>
        </w:rPr>
      </w:pPr>
      <w:r>
        <w:rPr>
          <w:sz w:val="22"/>
        </w:rPr>
        <w:t>«В эти непростые дни призываю всех к спокойствию и рассудительности. Люди разных национальностей, вероисповеданий и политических убеждений мирно живут на Донбассе десятилетиями. Не позволяйте пропаганде превратить ваших вчерашних соседей в ваших врагов. Пройдёт время, трудности забудутся - а ненависть и вражда останутся и будут отравлять жизнь ещё очень долго», - призвал архипастырь.</w:t>
      </w:r>
    </w:p>
    <w:p>
      <w:pPr>
        <w:pStyle w:val="Normal"/>
        <w:rPr>
          <w:sz w:val="22"/>
        </w:rPr>
      </w:pPr>
      <w:r>
        <w:rPr>
          <w:sz w:val="22"/>
        </w:rPr>
        <w:t>В связи с этим он призвал всех успокоиться и не поддаваться на провокации. «Среди жителей Донбасса много людей опасных профессий. У каждого из нас есть родные или друзья, которые каждый день рискуют своими жизнями, спускаясь в забой или становясь у доменных печей. Мы как никто другой знаем цену жизни. Знаем, что погибших не вернёшь, что их жёны остаются вдовами, дети - сиротами, а родители лишаются опоры в старости. Давайте приложим все усилия, чтобы не допустить кровопролития на нашей земле. У нас много проблем, но их можно и нужно решать мирным путём», - подчеркнул архипастырь.</w:t>
      </w:r>
    </w:p>
    <w:p>
      <w:pPr>
        <w:pStyle w:val="Normal"/>
        <w:rPr>
          <w:sz w:val="22"/>
        </w:rPr>
      </w:pPr>
      <w:r>
        <w:rPr>
          <w:sz w:val="22"/>
        </w:rPr>
        <w:t>«Мы стоим на пороге Страстной Седмицы - времени, когда Церковь вспоминает последние дни земной жизни Господа нашего Иисуса Христа. Евангельские события, свидетелями которых мы становимся, показывают нам истинную цену и последствия зависти, злобы, трусости и предательства. Народ, проливший невинную кровь, спустя недолгое время стал жертвой геноцида. Об этом нужно помнить, чтобы не повторить трагическую историю народа, который когда-то был избранным. Давайте проведём эти святые дни в молитве о мире, а не в состоянии войны друг с другом, и встретим светлое Христово Воскресение в любви и согласии», - призвал архиепископ Митрофан.</w:t>
      </w:r>
    </w:p>
    <w:p>
      <w:pPr>
        <w:pStyle w:val="Normal"/>
        <w:rPr>
          <w:sz w:val="22"/>
        </w:rPr>
      </w:pPr>
      <w:r>
        <w:rPr>
          <w:sz w:val="22"/>
        </w:rPr>
        <w:t>«Пусть милосердный Господь молитвами Своей Пречистой Матери, святителя Игнатия Мариупольского, преподобного Илии Макеевского, преподобного Иоанна Затрворника и всех преподобных отцов Святогорских поможет нам в этом!», - заключил архипастырь.</w:t>
      </w:r>
    </w:p>
    <w:p>
      <w:pPr>
        <w:pStyle w:val="Normal"/>
        <w:rPr>
          <w:sz w:val="22"/>
        </w:rPr>
      </w:pPr>
      <w:r>
        <w:rPr>
          <w:sz w:val="22"/>
        </w:rPr>
        <w:t>Русская линия</w:t>
      </w:r>
    </w:p>
    <w:p>
      <w:pPr>
        <w:pStyle w:val="Normal"/>
        <w:rPr>
          <w:b/>
          <w:b/>
          <w:sz w:val="22"/>
        </w:rPr>
      </w:pPr>
      <w:r>
        <w:rPr>
          <w:b/>
          <w:sz w:val="22"/>
        </w:rPr>
      </w:r>
    </w:p>
    <w:p>
      <w:pPr>
        <w:pStyle w:val="Normal"/>
        <w:rPr/>
      </w:pPr>
      <w:r>
        <w:rPr>
          <w:b/>
          <w:sz w:val="22"/>
        </w:rPr>
        <w:t>Управляющий</w:t>
      </w:r>
      <w:r>
        <w:rPr>
          <w:b/>
          <w:sz w:val="22"/>
          <w:lang w:val="uk-UA"/>
        </w:rPr>
        <w:t xml:space="preserve"> </w:t>
      </w:r>
      <w:r>
        <w:rPr>
          <w:b/>
          <w:sz w:val="22"/>
        </w:rPr>
        <w:t>Донецкой епархией призвал всех людей доброй воли ценить жизнь</w:t>
      </w:r>
    </w:p>
    <w:p>
      <w:pPr>
        <w:pStyle w:val="Normal"/>
        <w:rPr>
          <w:sz w:val="22"/>
        </w:rPr>
      </w:pPr>
      <w:r>
        <w:rPr>
          <w:sz w:val="22"/>
        </w:rPr>
        <w:t>13 апреля. К сугубой молитве и терпению призвал свою паству митрополит Донецкий и Мариупольский Иларион.</w:t>
      </w:r>
    </w:p>
    <w:p>
      <w:pPr>
        <w:pStyle w:val="Normal"/>
        <w:rPr/>
      </w:pPr>
      <w:r>
        <w:rPr>
          <w:b/>
          <w:sz w:val="22"/>
        </w:rPr>
        <w:t xml:space="preserve">«Нынешний Великий пост стал настоящим испытанием для всех нас: 11 апреля в Донецке на шахте имени Скочинского погибли люди. Тяжёлая утрата болью отзывается в сердцах донетчан, ведь пред Богом ценна жизнь каждого человека, - сказал иерарх. - От имени верующих Донецкой епархии приношу свои искренние соболезнования семьям, потерявшим кормильцев, возношу молитвы об упокоении погибших шахтёров и здравии пострадавших». </w:t>
      </w:r>
      <w:r>
        <w:rPr>
          <w:sz w:val="22"/>
        </w:rPr>
        <w:t>http://donetsk.church.ua/2014/04/12/obrashhenie-mitropolita-doneckogo-i-mariupolskogo-ilariona-k-zhitelyam-donetchiny-2</w:t>
      </w:r>
    </w:p>
    <w:p>
      <w:pPr>
        <w:pStyle w:val="Normal"/>
        <w:rPr>
          <w:sz w:val="22"/>
        </w:rPr>
      </w:pPr>
      <w:r>
        <w:rPr>
          <w:sz w:val="22"/>
        </w:rPr>
        <w:t>Владыка Иларион отметил, что происходящее на Донбассе гражданское противостояние волнует всю Украину.</w:t>
      </w:r>
    </w:p>
    <w:p>
      <w:pPr>
        <w:pStyle w:val="Normal"/>
        <w:rPr>
          <w:sz w:val="22"/>
        </w:rPr>
      </w:pPr>
      <w:r>
        <w:rPr>
          <w:sz w:val="22"/>
        </w:rPr>
        <w:t>«Как архипастырь призываю всех людей доброй воли - цените жизнь, берегите здоровье, проявляйте заботу о тех, кто в ней нуждается», - сказал иерарх.</w:t>
      </w:r>
    </w:p>
    <w:p>
      <w:pPr>
        <w:pStyle w:val="Normal"/>
        <w:rPr>
          <w:sz w:val="22"/>
        </w:rPr>
      </w:pPr>
      <w:r>
        <w:rPr>
          <w:sz w:val="22"/>
        </w:rPr>
        <w:t>Он заметал, что в последнее время различные тревожные известия и слухи будоражат умы людские и часто провоцируют на необдуманные слова и поступки.</w:t>
      </w:r>
    </w:p>
    <w:p>
      <w:pPr>
        <w:pStyle w:val="Normal"/>
        <w:rPr>
          <w:sz w:val="22"/>
        </w:rPr>
      </w:pPr>
      <w:r>
        <w:rPr>
          <w:sz w:val="22"/>
        </w:rPr>
        <w:t>«Жители Донбасса всегда с достоинством принимали все испытания, - подчеркнул архиерей. - Терпение, выдержка, умение найти компромисс - вот настоящий донбасский характер. В нашем многонациональном крае мы всегда находили общий язык и взаимопонимание».</w:t>
      </w:r>
    </w:p>
    <w:p>
      <w:pPr>
        <w:pStyle w:val="Normal"/>
        <w:rPr>
          <w:sz w:val="22"/>
        </w:rPr>
      </w:pPr>
      <w:r>
        <w:rPr>
          <w:sz w:val="22"/>
        </w:rPr>
        <w:t>«Для верующего человека главное средство в борьбе со страстями - пост и молитва! Впереди - Страстная неделя, время воспоминания последних дней земной жизни Христа Спасителя. Ежедневные богослужения в храмах раскрывают перед нами смысл Евангельских событий, промысла Божия о роде человеческом и великой любви Бога к людям. Давайте же достойно проведем эти дни в соборной молитве, причастимся Святых Христовых Тайн, поклонимся Плащанице Спасителя и встретим Светлое Христово Вокресение!» - заключил митрополит Иларион.</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Архиепископ Лука призвал власть остановить кровопролитие в Украине</w:t>
      </w:r>
    </w:p>
    <w:p>
      <w:pPr>
        <w:pStyle w:val="Normal"/>
        <w:rPr>
          <w:sz w:val="22"/>
        </w:rPr>
      </w:pPr>
      <w:r>
        <w:rPr>
          <w:sz w:val="22"/>
        </w:rPr>
        <w:t>13 апреля. К мирному урегулированию призвал участников гражданского противостояния архиепископ Запорожский и Мелитопольский Лука.</w:t>
      </w:r>
    </w:p>
    <w:p>
      <w:pPr>
        <w:pStyle w:val="Normal"/>
        <w:rPr>
          <w:sz w:val="22"/>
        </w:rPr>
      </w:pPr>
      <w:r>
        <w:rPr>
          <w:sz w:val="22"/>
        </w:rPr>
        <w:t>Накануне в Запорожье столкнулись две группы митингующих. После шести часов непрекращающегося напряжения для сторонников Антимайдана, активисты Правого сектора и запорожской Самообороны предложили им покинуть площадь через «коридор позора».</w:t>
      </w:r>
    </w:p>
    <w:p>
      <w:pPr>
        <w:pStyle w:val="Normal"/>
        <w:rPr/>
      </w:pPr>
      <w:r>
        <w:rPr>
          <w:b/>
          <w:sz w:val="22"/>
        </w:rPr>
        <w:t xml:space="preserve">Чтобы избежать агрессии со стороны радикалов, митингующих через «коридор позора» вывели правоохранители, окружившие антимайдановцев плотным кольцом, а также представители трех Церквей: архиепископ Запорожский и Мелитопольский Лука (УПЦ), епископ Харьковско-Запорожский Ян Собило (РКЦ) и священник Андрей Бухвак (УГКЦ). </w:t>
      </w:r>
      <w:r>
        <w:rPr>
          <w:sz w:val="22"/>
        </w:rPr>
        <w:t>http://hram.zp.ua/?p=41003</w:t>
      </w:r>
    </w:p>
    <w:p>
      <w:pPr>
        <w:pStyle w:val="Normal"/>
        <w:rPr/>
      </w:pPr>
      <w:r>
        <w:rPr>
          <w:b/>
          <w:sz w:val="22"/>
        </w:rPr>
        <w:t>После случившегося на сайте Запорожской епархии было опубликовано заявление, в котором архипастырь призвал нынешние украинские власти и представителей всех общественных сил перестать делить украинских граждан на «правых» и «левых», провоцируя тем самым противостояние и кровопролитие, и вспомнить, что все они братья во Христе, любящие свою Мать-Украину.</w:t>
      </w:r>
      <w:r>
        <w:rPr>
          <w:sz w:val="22"/>
        </w:rPr>
        <w:t xml:space="preserve"> http://hram.zp.ua/?p=40939</w:t>
      </w:r>
    </w:p>
    <w:p>
      <w:pPr>
        <w:pStyle w:val="Normal"/>
        <w:rPr>
          <w:sz w:val="22"/>
        </w:rPr>
      </w:pPr>
      <w:r>
        <w:rPr>
          <w:sz w:val="22"/>
        </w:rPr>
        <w:t>«В день, когда вся полнота Православной Церкви молитвенно чтит торжество Входа Господня во Иерусалим - праздник, завершающий Святую Четыредесятницу и отверзающий пред нами предваряющую Пасху Страстную Седмицу, когда Церковь взывает к верующим: «Да молчит всякая плоть человеча, и да стоит со страхом и трепетом, и ничтоже земное в себе да помышляет», мы вновь стали свидетелями страшных событий, произошедших в сердце Запорожья!» - с сокрушением констатировал владыка Лука.</w:t>
      </w:r>
    </w:p>
    <w:p>
      <w:pPr>
        <w:pStyle w:val="Normal"/>
        <w:rPr>
          <w:sz w:val="22"/>
        </w:rPr>
      </w:pPr>
      <w:r>
        <w:rPr>
          <w:sz w:val="22"/>
        </w:rPr>
        <w:t>«Прискорбно видеть, как множество вооруженных палками молодых людей, разделившись на «своих» и «чужих», поправ закон и порядок, поднимают руку друг на друга, совершенно забыв, что все они - дети одной Родины, братья во Христе, - продолжил он. - Матери! Неужели вы рождали в муках и растили своих чад для погибели в расцвете сил, для того, чтобы они ушли из жизни в юном возрасте, даже не успев создать семью? Слезы горя об утрате детей, проливающиеся матерями, не окупаются ничем. Лишь слезы радости о своих чадах, живущих в мире и здравии многая лета должны быть на ваших глазах!»</w:t>
      </w:r>
    </w:p>
    <w:p>
      <w:pPr>
        <w:pStyle w:val="Normal"/>
        <w:rPr>
          <w:sz w:val="22"/>
        </w:rPr>
      </w:pPr>
      <w:r>
        <w:rPr>
          <w:sz w:val="22"/>
        </w:rPr>
        <w:t>«Жены! Ваши мужья - главы семейств и кормильцы, вы же - хранительницы домашнего очага, верные помощницы своих мужей. Поэтому, проявите мудрость и рассудительность, уберегите мужей своих от братоубийства, не дайте им подвергать себя погибели и оставить вас вдовами! Семья есть малая церковь, сохраните же ее от разрушения! Мы не должны разделяться внутри себя, ибо «всякое царство, разделившееся само в себе, опустеет, и дом, разделившийся сам в себе, падет» (Лк. 11:17). Своими агрессивными действиями, разделяя себя - один народ - на «правых» и «левых», мы ослабляем нашу мать - Украину, разрываем наше Отечество в клочья», - подчеркнул архипастырь.</w:t>
      </w:r>
    </w:p>
    <w:p>
      <w:pPr>
        <w:pStyle w:val="Normal"/>
        <w:rPr>
          <w:sz w:val="22"/>
        </w:rPr>
      </w:pPr>
      <w:r>
        <w:rPr>
          <w:sz w:val="22"/>
        </w:rPr>
        <w:t>Владыка Лука обратил особое внимание, что украинцы - это православный народ, и «многие из нас носят нательный крестик, что является хоть и малым, но, свидетельством веры во Христа». «Так ради любви к Нему, ради Его заповеди «да любите друг друга; как Я возлюбил вас, так и вы да любите друг друга», прекратите бесчинства, столь сладкие взору врага рода человеческого, искушающего нас в дни Великого поста, возбуждая против брата своего!» - призвал иерарх.</w:t>
      </w:r>
    </w:p>
    <w:p>
      <w:pPr>
        <w:pStyle w:val="Normal"/>
        <w:rPr>
          <w:sz w:val="22"/>
        </w:rPr>
      </w:pPr>
      <w:r>
        <w:rPr>
          <w:sz w:val="22"/>
        </w:rPr>
        <w:t>«Мы находимся в преддверии Праздников Праздника - Светлого Христова Воскресения, посему обращаюсь ко всем лидерам общественных движений, политических сил: в дни Страстной Седмицы, когда Христос идёт на смерть ради спасения каждого из нас, и в последующие за ними дни вселенского ликования - Пасхальной Седмицы, остановите кровопролитие, прекратите действия, оскверняющие, на радость сатане, сердца людские злобой и ненавистью!» - заключил архиепископ Лук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Египетский генерал требует снести монастырь св. Екатерины на Синае</w:t>
      </w:r>
    </w:p>
    <w:p>
      <w:pPr>
        <w:pStyle w:val="Normal"/>
        <w:rPr>
          <w:sz w:val="22"/>
        </w:rPr>
      </w:pPr>
      <w:r>
        <w:rPr>
          <w:sz w:val="22"/>
        </w:rPr>
        <w:t>14 апреля. Отставной генерал египетской армии Ахмед Рагаи Аттия обратился в суд с требованием снести монастырь святой Екатерины, который, по его мнению, представляет угрозу национальной безопасности Египта.</w:t>
      </w:r>
    </w:p>
    <w:p>
      <w:pPr>
        <w:pStyle w:val="Normal"/>
        <w:rPr>
          <w:sz w:val="22"/>
        </w:rPr>
      </w:pPr>
      <w:r>
        <w:rPr>
          <w:sz w:val="22"/>
        </w:rPr>
        <w:t>Бывший военный считает, что насельники монастыря превратили этот объект ЮНЕСКО в "место для иностранцев". Помимо сноса монастыря, он требует депортации всех греческих монахов, находящихся в нем, на родину. Главным основанием для сноса, по мнению генерала, является тот факт, что монастырь был построен в 2006 году и не является историческим.</w:t>
      </w:r>
    </w:p>
    <w:p>
      <w:pPr>
        <w:pStyle w:val="Normal"/>
        <w:rPr>
          <w:sz w:val="22"/>
        </w:rPr>
      </w:pPr>
      <w:r>
        <w:rPr>
          <w:sz w:val="22"/>
        </w:rPr>
        <w:t>Адвокат обители Ихаб Рамзи сообщил в свою очередь, что в мае 2012 года А.Аттия обвинил монахов в том, что они переименовали окрестные достопримечательности монастыря и пытались скрыть подземный источник воды, известный как "Моисей". Также, по его словам, монахи подняли над монастырем греческий флаг, что является нарушением национальной безопасности и суверенитета Египта.</w:t>
      </w:r>
    </w:p>
    <w:p>
      <w:pPr>
        <w:pStyle w:val="Normal"/>
        <w:rPr>
          <w:sz w:val="22"/>
        </w:rPr>
      </w:pPr>
      <w:r>
        <w:rPr>
          <w:sz w:val="22"/>
        </w:rPr>
        <w:t>В 2012 году судебное разбирательство было отложено до оценки доказательств группой экспертов. Новое слушание дела было назначено на июнь 2014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лаговещенский храм Александро-Невской лавры вернут Церкви</w:t>
      </w:r>
    </w:p>
    <w:p>
      <w:pPr>
        <w:pStyle w:val="Normal"/>
        <w:rPr>
          <w:sz w:val="22"/>
        </w:rPr>
      </w:pPr>
      <w:r>
        <w:rPr>
          <w:sz w:val="22"/>
        </w:rPr>
        <w:t>14 апреля. Благовещенский храм Александро-Невской лавры, в котором сейчас размещен городской музей скульптуры, в ближайшее время будет передан Церкви. Такое заявление сделал вице-губернатор Петербурга, курирующий вопросы религии и культуры Василий Кичеджи.</w:t>
      </w:r>
    </w:p>
    <w:p>
      <w:pPr>
        <w:pStyle w:val="Normal"/>
        <w:rPr>
          <w:sz w:val="22"/>
        </w:rPr>
      </w:pPr>
      <w:r>
        <w:rPr>
          <w:sz w:val="22"/>
        </w:rPr>
        <w:t>«Я не буду называть сроки, но очень большие подвижки приняты. Готовится распоряжение КУГИ (о передаче Церкви). Оно будет на следующей неделе», - цитирует Кичеджи ИТАР-ТАСС. Представитель властей напомнил, что музею городской культуры предложат новые площадки для размещения. «Взамен им будет предоставлена территория на Уткиной даче», - сказал он.</w:t>
      </w:r>
    </w:p>
    <w:p>
      <w:pPr>
        <w:pStyle w:val="Normal"/>
        <w:rPr>
          <w:sz w:val="22"/>
        </w:rPr>
      </w:pPr>
      <w:r>
        <w:rPr>
          <w:sz w:val="22"/>
        </w:rPr>
        <w:t>7 апреля, в праздник Благовещения Пресвятой Богородицы, наместник Александро-Невской лавры епископ Кронштадтский Назарий благословил верующих совершать молитвенные стояния у Благовещенскй церкви. В тот день старейшему монастырю северной столицы, отсчет жизни которого начался в 1713 году с первой Божественной литургии в Благовещенском храме, исполнился 301 год. Он призвал верующих молиться у храма, в котором по справедливости в этот день должен был отмечаться престольный праздник. Отрадно, что молитвы мирян и монашествующих были так скоро услышаны.</w:t>
      </w:r>
    </w:p>
    <w:p>
      <w:pPr>
        <w:pStyle w:val="Normal"/>
        <w:rPr>
          <w:sz w:val="22"/>
        </w:rPr>
      </w:pPr>
      <w:r>
        <w:rPr>
          <w:sz w:val="22"/>
        </w:rPr>
        <w:t>Напомним, Храм Благовещения Александро-Невской лавры - первая каменная церковь Санкт-Петербурга, построена в 1717-1724 годах. На ее территории погребены выдающиеся государственные деятели XVIII-XIX веков, члены императорской фамили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 Петербурге отметили 200-летие блаженной Матроны-босоножки</w:t>
      </w:r>
    </w:p>
    <w:p>
      <w:pPr>
        <w:pStyle w:val="Normal"/>
        <w:rPr>
          <w:sz w:val="22"/>
        </w:rPr>
      </w:pPr>
      <w:r>
        <w:rPr>
          <w:sz w:val="22"/>
        </w:rPr>
        <w:t>14 апреля. В подворье Свято-Троицкого Зеленецкого монастыря Петербурга состоялось праздничное богослужение в честь 200-летия со дня рождения блаженной Матроны-босоножки Петербургской.</w:t>
      </w:r>
    </w:p>
    <w:p>
      <w:pPr>
        <w:pStyle w:val="Normal"/>
        <w:rPr>
          <w:sz w:val="22"/>
        </w:rPr>
      </w:pPr>
      <w:r>
        <w:rPr>
          <w:sz w:val="22"/>
        </w:rPr>
        <w:t>Службу возглавил епископ Тихвинский и Лодейнопольский Мстислав.</w:t>
      </w:r>
    </w:p>
    <w:p>
      <w:pPr>
        <w:pStyle w:val="Normal"/>
        <w:rPr>
          <w:sz w:val="22"/>
        </w:rPr>
      </w:pPr>
      <w:r>
        <w:rPr>
          <w:sz w:val="22"/>
        </w:rPr>
        <w:t>После гибели мужа на войне (1877-1878) Матрона решила всю оставшуюся жизнь посвятить Богу. Последние 30 лет она провела в Петербурге. Босая зимой и летом, в легком белом одеянии и с посохом в руках часто молилась она у церкви во имя иконы Божией Матери «Всех скорбящих Радость».</w:t>
      </w:r>
    </w:p>
    <w:p>
      <w:pPr>
        <w:pStyle w:val="Normal"/>
        <w:rPr>
          <w:sz w:val="22"/>
        </w:rPr>
      </w:pPr>
      <w:r>
        <w:rPr>
          <w:sz w:val="22"/>
        </w:rPr>
        <w:t>После земной кончины Матрона-босоножка была похоронена на территории церкви. В советское время храм разрушили, сохранилась только часовня. В 1990-е годы на этом месте появилось подворье Зеленецкого Свято-Троицкого мужского монастыря. В 1997 году была найдена и восстановлена могила блаженной.</w:t>
      </w:r>
    </w:p>
    <w:p>
      <w:pPr>
        <w:pStyle w:val="Normal"/>
        <w:rPr>
          <w:sz w:val="22"/>
        </w:rPr>
      </w:pPr>
      <w:r>
        <w:rPr>
          <w:sz w:val="22"/>
        </w:rPr>
        <w:t>Сохранилось много описаний случаев чудесных исцелений на ее могиле, о которых известно не только в Петербурге, но и далеко за пределами России. На поклон и за различной помощью к могиле блаженной старицы ежедневно приезжают десятки паломников. Каждый день, кроме воскресенья, здесь совершаются панихид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Древний византийский храм перестроили в жилой дом</w:t>
      </w:r>
    </w:p>
    <w:p>
      <w:pPr>
        <w:pStyle w:val="Normal"/>
        <w:rPr>
          <w:sz w:val="22"/>
        </w:rPr>
      </w:pPr>
      <w:r>
        <w:rPr>
          <w:sz w:val="22"/>
        </w:rPr>
        <w:t>14 апреля. Построенный около 800 лет назад одним из византийских императоров храм в районе Вефа в Стамбуле (Турция) постепенно сделали своим домом местные жители.</w:t>
      </w:r>
    </w:p>
    <w:p>
      <w:pPr>
        <w:pStyle w:val="Normal"/>
        <w:rPr>
          <w:sz w:val="22"/>
        </w:rPr>
      </w:pPr>
      <w:r>
        <w:rPr>
          <w:sz w:val="22"/>
        </w:rPr>
        <w:t>Расположившимся в здании семьям не помешало изменить его до неузнаваемости и то, что храм относится к внесенному в список всемирного наследия ЮНЕСКО «старому городу» Стамбула, где находится множество исторических зданий константинопольского периода.</w:t>
      </w:r>
    </w:p>
    <w:p>
      <w:pPr>
        <w:pStyle w:val="Normal"/>
        <w:rPr>
          <w:sz w:val="22"/>
        </w:rPr>
      </w:pPr>
      <w:r>
        <w:rPr>
          <w:sz w:val="22"/>
        </w:rPr>
        <w:t>Второй этаж храма они переобустроили под квартиру, а на месте вестибюля построили лачугу. Еще одну - возвели в примыкавшем к церкви саду.</w:t>
      </w:r>
    </w:p>
    <w:p>
      <w:pPr>
        <w:pStyle w:val="Normal"/>
        <w:rPr>
          <w:sz w:val="22"/>
        </w:rPr>
      </w:pPr>
      <w:r>
        <w:rPr>
          <w:sz w:val="22"/>
        </w:rPr>
        <w:t>Архитектурные украшения покрыли штукатуркой, замазали краской или завесили коврами. Цементом сформировали дверные проемы. Комната, которая в древности была помещением для священнослужителей, покрыта керамическими плитками для пользования в качестве туалета.</w:t>
      </w:r>
    </w:p>
    <w:p>
      <w:pPr>
        <w:pStyle w:val="Normal"/>
        <w:rPr>
          <w:sz w:val="22"/>
        </w:rPr>
      </w:pPr>
      <w:r>
        <w:rPr>
          <w:sz w:val="22"/>
        </w:rPr>
        <w:t>Не сохранились и древние внутренние мозаики.</w:t>
      </w:r>
    </w:p>
    <w:p>
      <w:pPr>
        <w:pStyle w:val="Normal"/>
        <w:rPr>
          <w:sz w:val="22"/>
        </w:rPr>
      </w:pPr>
      <w:r>
        <w:rPr>
          <w:sz w:val="22"/>
        </w:rPr>
        <w:t>В 2010 году местные мусульмане предлагали восстановить ветхое здание храма (со времен завоевания турками Константинополя он стал мечетью), но дело до этого так и не дошло.</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Американский музей вернет украденную рукопись афонскому монастырю</w:t>
      </w:r>
    </w:p>
    <w:p>
      <w:pPr>
        <w:pStyle w:val="Normal"/>
        <w:rPr>
          <w:sz w:val="22"/>
        </w:rPr>
      </w:pPr>
      <w:r>
        <w:rPr>
          <w:sz w:val="22"/>
        </w:rPr>
        <w:t>14 апреля. Музей Getty в Лос-Анжелесе (США) объявил о том, что вернет в афонский монастырь Дионисиат рукописный Новый Завет XII века с бесценными миниатюрами, изображающими сцены евангельских сюжетов.</w:t>
      </w:r>
    </w:p>
    <w:p>
      <w:pPr>
        <w:pStyle w:val="Normal"/>
        <w:rPr>
          <w:sz w:val="22"/>
        </w:rPr>
      </w:pPr>
      <w:r>
        <w:rPr>
          <w:sz w:val="22"/>
        </w:rPr>
        <w:t>Музей приобрел эту рукопись, - шедевр византийского искусства, - в 1983 году как часть большой коллекции. Однако, как сообщает Музей, в ходе недавнего исследования, проведенного Министерством культуры и спорта Греции совместно с Getty, стало известно, что древняя афонская рукопись была вывезена из монастыря незаконно.</w:t>
      </w:r>
    </w:p>
    <w:p>
      <w:pPr>
        <w:pStyle w:val="Normal"/>
        <w:rPr>
          <w:sz w:val="22"/>
        </w:rPr>
      </w:pPr>
      <w:r>
        <w:rPr>
          <w:sz w:val="22"/>
        </w:rPr>
        <w:t>Это предположение подтвердилось недавно обнаруженной записью в монастырской книге 1960 года, в которой говорится, что рукопись из монастыря действительно была похищена. Убедившись в обоснованности претензий афонской обители и министерства культуры Греции, руководство музея приняло решение вернуть на Афон украденную пятьдесят лет назад рукопись. «Основываясь на новой информации, пролившей свет на все эти события, Музей решил, что правильным будет вернуть рукопись святому монастырю Дионисиат, из которого она исчезла более 50 лет назад. Монастырские записи, которые только недавно стали доступны для нас, имели решающее значение», - сказал Тимоти Поттс, директор Музея Гетти.</w:t>
      </w:r>
    </w:p>
    <w:p>
      <w:pPr>
        <w:pStyle w:val="Normal"/>
        <w:rPr>
          <w:sz w:val="22"/>
        </w:rPr>
      </w:pPr>
      <w:r>
        <w:rPr>
          <w:sz w:val="22"/>
        </w:rPr>
        <w:t>Сейчас древний византийский манускрипт является частью экспозиции музея Гетти «Небо и земля: Византийское изобразительное искусство на культурном перепутье», которая была представлена на 14 выставках.</w:t>
      </w:r>
    </w:p>
    <w:p>
      <w:pPr>
        <w:pStyle w:val="Normal"/>
        <w:rPr>
          <w:sz w:val="22"/>
        </w:rPr>
      </w:pPr>
      <w:r>
        <w:rPr>
          <w:sz w:val="22"/>
        </w:rPr>
        <w:t>Утраченное сокровище вернется на Святой Афон в монастырь Дионисиат после 22 июня, когда закончится выставка в Центре Гетти в Брентвуде.</w:t>
      </w:r>
    </w:p>
    <w:p>
      <w:pPr>
        <w:pStyle w:val="Normal"/>
        <w:rPr>
          <w:sz w:val="22"/>
        </w:rPr>
      </w:pPr>
      <w:r>
        <w:rPr>
          <w:sz w:val="22"/>
        </w:rPr>
        <w:t>В 2011 году Гетти подписал меморандум о взаимопонимании с Грецией, согласно которому обе стороны обязуются бороться с незаконным оборотом объектов культурного наследия. Это соглашение также предусматривает культурный обмен и проведение совместных научных исследований, уточняет Los Angeles Times.</w:t>
      </w:r>
    </w:p>
    <w:p>
      <w:pPr>
        <w:pStyle w:val="Normal"/>
        <w:rPr/>
      </w:pPr>
      <w:r>
        <w:rPr>
          <w:b/>
          <w:sz w:val="22"/>
        </w:rPr>
        <w:t xml:space="preserve">Русский Афон </w:t>
      </w:r>
      <w:r>
        <w:rPr>
          <w:sz w:val="22"/>
        </w:rPr>
        <w:t>http://www.afonit.info</w:t>
      </w:r>
    </w:p>
    <w:p>
      <w:pPr>
        <w:pStyle w:val="Normal"/>
        <w:rPr>
          <w:sz w:val="22"/>
        </w:rPr>
      </w:pPr>
      <w:r>
        <w:rPr>
          <w:sz w:val="22"/>
        </w:rPr>
      </w:r>
    </w:p>
    <w:p>
      <w:pPr>
        <w:pStyle w:val="Normal"/>
        <w:rPr>
          <w:b/>
          <w:b/>
          <w:sz w:val="22"/>
        </w:rPr>
      </w:pPr>
      <w:r>
        <w:rPr>
          <w:b/>
          <w:sz w:val="22"/>
        </w:rPr>
        <w:t>Патриарх Кирилл призвал всех к творению добрых дел</w:t>
      </w:r>
    </w:p>
    <w:p>
      <w:pPr>
        <w:pStyle w:val="Normal"/>
        <w:rPr>
          <w:sz w:val="22"/>
        </w:rPr>
      </w:pPr>
      <w:r>
        <w:rPr>
          <w:sz w:val="22"/>
        </w:rPr>
        <w:t>15 апреля. Во вторник Страстной седмицы согласно уставу Церкви в храмах, в частности, читается евангельская притча о десяти девах, напоминающая о кончине мира и смерти человека. О разных толкованиях этого отрывка Священного Писания напомнил Патриарх Кирилл по окончании богослужения в Высоко-Петровском ставропигиальном монастыре г. Москвы.</w:t>
      </w:r>
    </w:p>
    <w:p>
      <w:pPr>
        <w:pStyle w:val="Normal"/>
        <w:rPr/>
      </w:pPr>
      <w:r>
        <w:rPr>
          <w:b/>
          <w:sz w:val="22"/>
        </w:rPr>
        <w:t>«Жизнь человека скоротечна, и потому в каждый момент своей жизни мы как бы стоим на пороге вечности, на пороге второго пришествия для нас лично, потому что мы предстанем пред Богом после нашей смерти, - сказал он. - Вот почему и Евангельские повествования сегодняшнего дня (Мф. 22:15-23:39, Мф. 24:36-26:2), связанные с кончиной мира, одновременно ориентируют мысль человека на его собственную кончину и говорят о действительно самом важном - о том, что явится "пропуском" для человека в жизнь вечную, в Царство Небесное».</w:t>
      </w:r>
      <w:r>
        <w:rPr>
          <w:sz w:val="22"/>
        </w:rPr>
        <w:t xml:space="preserve"> http://www.patriarchia.ru/db/text/3626474.html</w:t>
      </w:r>
    </w:p>
    <w:p>
      <w:pPr>
        <w:pStyle w:val="Normal"/>
        <w:rPr>
          <w:sz w:val="22"/>
        </w:rPr>
      </w:pPr>
      <w:r>
        <w:rPr>
          <w:sz w:val="22"/>
        </w:rPr>
        <w:t>Вспоминая толкование святителя Иоанна Златоуста, Святейший указал, что и девы, встретившие Жениха (попавшие в Царство Небесное), и девы, перед которыми оказались заперты двери, были добрыми девами.</w:t>
      </w:r>
    </w:p>
    <w:p>
      <w:pPr>
        <w:pStyle w:val="Normal"/>
        <w:rPr>
          <w:sz w:val="22"/>
        </w:rPr>
      </w:pPr>
      <w:r>
        <w:rPr>
          <w:sz w:val="22"/>
        </w:rPr>
        <w:t>«Наверное, они были действительно целомудренными, ведь иначе Сам Спаситель не назвал бы их девами. Значит, они обладали - непременно обладали, и те, и другие, - очень ценными качествами и добродетелями. Почему же одних Господь называет мудрыми, а других юродивыми, то есть неразумными? - сказал Предстоятель Церкви. - Господь разъясняет нам различие между первыми и вторыми в форме притчи. Он говорит о масле, которого не хватило в светильниках немудрых дев. А святые отцы свидетельствуют, что под маслом подразумеваются добрые дела. У чистых непорочных девиц, которые, казалось бы, одной своей телесной чистотой уже были достойны Царствия Небесного, не хватило добрых дел».</w:t>
      </w:r>
    </w:p>
    <w:p>
      <w:pPr>
        <w:pStyle w:val="Normal"/>
        <w:rPr>
          <w:sz w:val="22"/>
        </w:rPr>
      </w:pPr>
      <w:r>
        <w:rPr>
          <w:sz w:val="22"/>
        </w:rPr>
        <w:t>"Необходимы добрые дела. Поэтому ни священный сан, ни монашеский постриг автоматически нас не спасают, даже если мы живем по всем правилам иноческой жизни, полностью себя, отдавая служению Господу, не имея ничего личного, стараясь всеми силами сохранять себя в целомудрии и в чистоте. Даже этого недостаточно для спасения - нужен елей в светильнике, нужны добрые дела", - добавил Предстоятель Церкви.</w:t>
      </w:r>
    </w:p>
    <w:p>
      <w:pPr>
        <w:pStyle w:val="Normal"/>
        <w:rPr>
          <w:sz w:val="22"/>
        </w:rPr>
      </w:pPr>
      <w:r>
        <w:rPr>
          <w:sz w:val="22"/>
        </w:rPr>
        <w:t>По словам Святейшего, именно поэтому Церковь «настаивает на том, чтобы монашеские общины были лидерами в совершении добрых дел. Чтобы ни один монашествующий не прикрывался своим клобуком или мантией, думая, что их достаточно для спасения. Недостаточно, ибо по слову Иоанна Златоуста, одной добродетелью человек спастись не может».</w:t>
      </w:r>
    </w:p>
    <w:p>
      <w:pPr>
        <w:pStyle w:val="Normal"/>
        <w:rPr>
          <w:sz w:val="22"/>
        </w:rPr>
      </w:pPr>
      <w:r>
        <w:rPr>
          <w:sz w:val="22"/>
        </w:rPr>
        <w:t>Обращаясь к монашествующим, Патриарх Кирилл предложил задуматься над следующими вопросами: «Часто ли мы кормим голодных? Часто ли мы помогаем человеку в крайней нужде? Часто ли мы одеваем людей, посещаем их в скорбях, протягиваем руку помощи? Более того: часто ли мы о них думаем?»</w:t>
      </w:r>
    </w:p>
    <w:p>
      <w:pPr>
        <w:pStyle w:val="Normal"/>
        <w:rPr>
          <w:sz w:val="22"/>
        </w:rPr>
      </w:pPr>
      <w:r>
        <w:rPr>
          <w:sz w:val="22"/>
        </w:rPr>
        <w:t>Если этого не происходит, то, по словам Святейшего «монашествующих не спасут монашеские одежды и данные ими обеты».</w:t>
      </w:r>
    </w:p>
    <w:p>
      <w:pPr>
        <w:pStyle w:val="Normal"/>
        <w:rPr>
          <w:sz w:val="22"/>
        </w:rPr>
      </w:pPr>
      <w:r>
        <w:rPr>
          <w:sz w:val="22"/>
        </w:rPr>
        <w:t>"Мы призываемся к интенсивной духовной жизни, в центре которой - совершение реальных добрых дел. Не таких, которые сегодня любят совершать люди, громогласно о них говоря, а тех дел, которые Господь призвал нас совершать втайне (см. Мф. 6:3). Именно такой елей и способен поддерживать огонь в светильниках нашей духовной жизни", - заключил Первосвятитель.</w:t>
      </w:r>
    </w:p>
    <w:p>
      <w:pPr>
        <w:pStyle w:val="Normal"/>
        <w:rPr/>
      </w:pPr>
      <w:r>
        <w:rPr>
          <w:sz w:val="22"/>
        </w:rPr>
        <w:t>По материалам Фом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Патриарх Кирилл рассказал о том, что мешает обрести полноту жизни</w:t>
      </w:r>
    </w:p>
    <w:p>
      <w:pPr>
        <w:pStyle w:val="Normal"/>
        <w:rPr>
          <w:sz w:val="22"/>
        </w:rPr>
      </w:pPr>
      <w:r>
        <w:rPr>
          <w:sz w:val="22"/>
        </w:rPr>
        <w:t>15 апреля. Бог всегда близок к человеку и ждет нашего покаяния. Об этом сказал Патриарх Кирилл во время вечернего богослужения в Покровском ставропигиальном женском монастыре, где покоятся мощи святой Матроны Московской.</w:t>
      </w:r>
    </w:p>
    <w:p>
      <w:pPr>
        <w:pStyle w:val="Normal"/>
        <w:rPr/>
      </w:pPr>
      <w:r>
        <w:rPr>
          <w:b/>
          <w:sz w:val="22"/>
        </w:rPr>
        <w:t>В начале проповеди Святейший Владыка обозначил суть христианского делания. На примере Евангелия, прочитанного за богослужении, Предстоятель Церкви указал на близость к нам Господа и на те факторы, которые мешают нам спастись: «Наши грехи создают для нас преграду, потому что в грехах притупляется наше духовное чувство - особенно если мы привыкаем грешить, если мы становимся родными греху, если мы теряем способность различать добро и зло».</w:t>
      </w:r>
      <w:r>
        <w:rPr>
          <w:sz w:val="22"/>
        </w:rPr>
        <w:t xml:space="preserve"> http://www.patriarchia.ru/db/text/3627263.html</w:t>
      </w:r>
    </w:p>
    <w:p>
      <w:pPr>
        <w:pStyle w:val="Normal"/>
        <w:rPr>
          <w:sz w:val="22"/>
        </w:rPr>
      </w:pPr>
      <w:r>
        <w:rPr>
          <w:sz w:val="22"/>
        </w:rPr>
        <w:t>На сегодняшний день, по словам Предстоятеля, современному человеку необходимо применить сверхусилия, чтоб сохранить веру. А причиной неверия и отсутствия чувства близости к Богу являются повседневная суета и чужие мысли, которые нам стараются донести через СМИ.</w:t>
      </w:r>
    </w:p>
    <w:p>
      <w:pPr>
        <w:pStyle w:val="Normal"/>
        <w:rPr>
          <w:sz w:val="22"/>
        </w:rPr>
      </w:pPr>
      <w:r>
        <w:rPr>
          <w:sz w:val="22"/>
        </w:rPr>
        <w:t>Указывая на пример блудницы из Священного Писания, Патриарх Кирилл отметил, что «Бог всегда с открытыми руками рядом с нами. Он готов нас заключить в Свои объятия, если мы со своей стороны способны сделать свои собственные шаги навстречу Ему», не отчаиваясь, с глубоким покаянием, сердечной молитвой и верой. Это дает надежду каждому, даже очень горько согрешающему, на прощение грехов. «Человек только в общении с Богом обретает полноту жизни и спасение», - отметил архипастырь. Ярким примером для всех нас есть житие святой Матроны. Она явила собой подвиг покорности воле Создателя, подлинного смирения, и при жизни была удостоена Божьей милости.</w:t>
      </w:r>
    </w:p>
    <w:p>
      <w:pPr>
        <w:pStyle w:val="Normal"/>
        <w:rPr>
          <w:sz w:val="22"/>
        </w:rPr>
      </w:pPr>
      <w:r>
        <w:rPr>
          <w:sz w:val="22"/>
        </w:rPr>
        <w:t>У чудотворных мощей великой угодницы в своих молитвах Предстоятель Церкви вместе с сестринством обители попросил исцелить, уврачевать и наставить на путь истинный каждого кающегося грешника.</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Чиновники ЕС через Грецию пытаются оказать давление на русских на Афоне</w:t>
      </w:r>
    </w:p>
    <w:p>
      <w:pPr>
        <w:pStyle w:val="Normal"/>
        <w:rPr>
          <w:sz w:val="22"/>
        </w:rPr>
      </w:pPr>
      <w:r>
        <w:rPr>
          <w:sz w:val="22"/>
        </w:rPr>
        <w:t>15 апреля. В соответствии с запросом гражданского губернатора Афона Аристоса Касмироглу, являющегося чиновником МИД Греции, Священный Кинот Афона на своем заседании подверг критике инициативы Русской Православной Церкви, президента и правительства России по празднованию в 2016 года юбилея 1000-летия русского монашества на Афоне.</w:t>
      </w:r>
    </w:p>
    <w:p>
      <w:pPr>
        <w:pStyle w:val="Normal"/>
        <w:rPr>
          <w:sz w:val="22"/>
        </w:rPr>
      </w:pPr>
      <w:r>
        <w:rPr>
          <w:sz w:val="22"/>
        </w:rPr>
        <w:t>В частности, гражданский губернатор Афона направил в Кинот мониторинг публикаций в российских СМИ, посвященных юбилею 1000-летия русского монашества на Афоне, и потребовал разобраться с такими инициативами российской стороны. В ответ Кинот провел собрание всех 20 обителей Афона, на котором представители субсидируемых Евросоюзом греческих монастырей крайне негативно высказались о подготовке в России к указанному юбилею, поставив его под сомнение. Поводом для этого был использован тот факт, что Русский монастырь не оповестил Кинот о программе предстоящего празднования. При этом никто не принял во внимание, что об этом мероприятии был поставлен в известность Патриарх Константинопольский Варфоломей во время его визита на Афон в октябре 2013 года, а программа празднования не была представлена Киноту только потому, что она еще не составлена. Особенно негативно были настроены представители тех греческих монастырей, которые имеют давние споры с русскими афонскими монахами по поводу бывших русских скитов, келлий и территорий на Святой Горе.</w:t>
      </w:r>
    </w:p>
    <w:p>
      <w:pPr>
        <w:pStyle w:val="Normal"/>
        <w:rPr>
          <w:sz w:val="22"/>
        </w:rPr>
      </w:pPr>
      <w:r>
        <w:rPr>
          <w:sz w:val="22"/>
        </w:rPr>
        <w:t>Как стало известно из компетентных источников в правительственных кругах Греции, вмешательство в данный вопрос представителя МИД Греции произошло под давлением чиновников Евросоюза, ответственных за финансирование монастырей Афона. «Это связано с последним обострением политических отношений между ЕС и Россией, в связи с чем дипломаты ЕС и США пытаются надавить на россиян в том числе и на Афоне», - сообщает источник.</w:t>
      </w:r>
    </w:p>
    <w:p>
      <w:pPr>
        <w:pStyle w:val="Normal"/>
        <w:rPr>
          <w:sz w:val="22"/>
        </w:rPr>
      </w:pPr>
      <w:r>
        <w:rPr>
          <w:sz w:val="22"/>
        </w:rPr>
        <w:t>Несмотря на то, что в системе административных районов Греции Афон именуется «Автономным монашеским государством Святой Горы», на самом деле он не является самостоятельным государством и политики Греческой Республики (входящей в состав ЕС и где в этом году Греция председательствует в Совете Евросоюза), пытаются активно вмешиваться в его жизнедеятельность. В частности, это касается и ограничений на присутствие на Афоне монахов негреческой национальности (преимущественно славян). Кроме того, в соответствии с договоренностью между правительством Греции и ЕС, последний уже не один год вкладывает гигантские суммы в финансирование монастырей Афона (десятки миллионов евро). Единственная обитель, которая отказалась от финансовой зависимости от Евросоюза и не получает от ЕС миллионные гранты, является Русский Афонский Свято-Пантелеимонов монастырь, активно выступающий против требований ЕС разрешить доступ женщинам на Афон. На сегодняшний день это единственный русский монастырь на Афоне, тогда как другие русские афонские обители были захвачены греками в период «холодной войны» между Россией и Западом (для справки, в 1912 г. на Афоне русским монахам, помимо Пантелеимонова монастыря, принадлежало 6 скитов, 82 келлии и 187 калив, где подвизалось около 5000 русских насельников - более половины всех монахов Афона, тогда как греческих монахов на Святой Горе в тот период насчитывалось всего 3900).</w:t>
      </w:r>
    </w:p>
    <w:p>
      <w:pPr>
        <w:pStyle w:val="Normal"/>
        <w:rPr>
          <w:sz w:val="22"/>
        </w:rPr>
      </w:pPr>
      <w:r>
        <w:rPr>
          <w:sz w:val="22"/>
        </w:rPr>
        <w:t>Примечательно, что о праздновании 1000-летия русского монашества на Афоне официально речь идет уже два года и до сих пор это не вызывало никаких нареканий. И лишь теперь, когда осложнились политические отношения России с Евросоюзом и США, подконтрольные ЕС греческие чиновники и финансируемые ЕС представители греческих монастырей стали пытаться заблокировать намеченное на 2016 год празднование.</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В Святогорской лавре опровергли слухи о пребывании в обители «российских диверсантов»</w:t>
      </w:r>
    </w:p>
    <w:p>
      <w:pPr>
        <w:pStyle w:val="Normal"/>
        <w:rPr>
          <w:sz w:val="22"/>
        </w:rPr>
      </w:pPr>
      <w:r>
        <w:rPr>
          <w:sz w:val="22"/>
        </w:rPr>
        <w:t>16 апреля. В Святогорской лавре опровергли распространяемую в СМИ информацию о том, что монастырь прячет в своих стенах «российских диверсантов».</w:t>
      </w:r>
    </w:p>
    <w:p>
      <w:pPr>
        <w:pStyle w:val="Normal"/>
        <w:rPr>
          <w:sz w:val="22"/>
        </w:rPr>
      </w:pPr>
      <w:r>
        <w:rPr>
          <w:sz w:val="22"/>
        </w:rPr>
        <w:t>«Паломники как ездили в лавру, так и ездят. Кроме казаков из Святогорска никаких людей в форме в лавре нет, тем более с оружием», - передает пресс-секретарь Донецкой епархии протоиерей Георгий Гуляев.</w:t>
      </w:r>
    </w:p>
    <w:p>
      <w:pPr>
        <w:pStyle w:val="Normal"/>
        <w:rPr>
          <w:sz w:val="22"/>
        </w:rPr>
      </w:pPr>
      <w:r>
        <w:rPr>
          <w:sz w:val="22"/>
        </w:rPr>
        <w:t>Наместник монастыря архиепископ Святогорский Арсений, в свою очередь, заявил, что разговоры о вооруженных диверсантах является продолжением цепочки обвинений, высказанных в адрес лавры и Церкви в последнее время.</w:t>
      </w:r>
    </w:p>
    <w:p>
      <w:pPr>
        <w:pStyle w:val="Normal"/>
        <w:rPr>
          <w:sz w:val="22"/>
        </w:rPr>
      </w:pPr>
      <w:r>
        <w:rPr>
          <w:sz w:val="22"/>
        </w:rPr>
        <w:t>«Вначале нас обвинили в том, что у нас скрывается В.Ф. Янукович, - сказал владыка. - Затем на первой седмице Великого поста к нам приехали представители СБУ и МВД проверить заявление некоего Приймачука о том, что у нас в лавре скрываются 500 «титушек». Проверка показала, что все это больная фантазия, которая, тем не менее, вызвала возмущение в обществе православных своей откровенной клеветой. Ныне опять в Страстную седмицу, в день предательства Иуды, в среду, появляется информация от «некоторых жителей Славянска и Святогорска», что у нас «центр российских диверсантов».</w:t>
      </w:r>
    </w:p>
    <w:p>
      <w:pPr>
        <w:pStyle w:val="Normal"/>
        <w:rPr>
          <w:sz w:val="22"/>
        </w:rPr>
      </w:pPr>
      <w:r>
        <w:rPr>
          <w:sz w:val="22"/>
        </w:rPr>
        <w:t>Архиепископ Арсений отметил, что все насельники (150 человек) являются гражданами Украины, имеют паспорта и прописку. Кроме того, обитель ежедневно принимает сотни паломников и туристов, и среди такого количества людей, имеющих доступ во все храмы и корпуса лавры, кого-то где-то скрывать просто невозможно.</w:t>
      </w:r>
    </w:p>
    <w:p>
      <w:pPr>
        <w:pStyle w:val="Normal"/>
        <w:rPr>
          <w:sz w:val="22"/>
        </w:rPr>
      </w:pPr>
      <w:r>
        <w:rPr>
          <w:sz w:val="22"/>
        </w:rPr>
        <w:t>По поводу посещения лавры в праздничные дни наместник сказал, что богослужения будут проходить в обычном режиме и пригласил верующих, доверяя Богу и Его Святой Церкви, без смущения приезжать в богоспасаемую Святогорскую лавру, чтобы вместе встречать праздник Святой Пасхи.</w:t>
      </w:r>
    </w:p>
    <w:p>
      <w:pPr>
        <w:pStyle w:val="Normal"/>
        <w:rPr>
          <w:sz w:val="22"/>
        </w:rPr>
      </w:pPr>
      <w:r>
        <w:rPr>
          <w:sz w:val="22"/>
        </w:rPr>
        <w:t>«Братия, как каждый год, так и этот, с любовью ждет всех гостей и паломников на святой земле Святых Гор, чтобы мы и «ненавидящих нас простим и тако возопиим: Христос воскресе из мертвых», - отметил владыка.</w:t>
      </w:r>
    </w:p>
    <w:p>
      <w:pPr>
        <w:pStyle w:val="Normal"/>
        <w:rPr>
          <w:sz w:val="22"/>
        </w:rPr>
      </w:pPr>
      <w:r>
        <w:rPr>
          <w:sz w:val="22"/>
        </w:rPr>
        <w:t>Так Преосвященный отреагировал на распространенное ранее обращение отдела по связям с общественностью ГУ МВД в Донецкой области, в котором населению региона предлагалось воздержаться от посещения Святогорья в пасхальные дни в связи с ситуацией в регионе.</w:t>
      </w:r>
    </w:p>
    <w:p>
      <w:pPr>
        <w:pStyle w:val="Normal"/>
        <w:rPr>
          <w:sz w:val="22"/>
        </w:rPr>
      </w:pPr>
      <w:r>
        <w:rPr>
          <w:sz w:val="22"/>
        </w:rPr>
        <w:t>«Учитывая нынешнюю неспокойную обстановку в Славянске и Славянском районе, просим граждан не посещать в пасхальные дни святые места и культовые сооружения в указанных населенных пунктах до стабилизации ситуации», - сказано в сообщении отдела.</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Митрополит Онуфрий призвал харьковчан приложить все силы, чтобы не допустить гражданской войны</w:t>
      </w:r>
    </w:p>
    <w:p>
      <w:pPr>
        <w:pStyle w:val="Normal"/>
        <w:rPr>
          <w:b/>
          <w:b/>
          <w:sz w:val="22"/>
        </w:rPr>
      </w:pPr>
      <w:r>
        <w:rPr>
          <w:sz w:val="22"/>
        </w:rPr>
        <w:t>16 апреля. В связи с последними событиями, происходящими на Слобожанщине, митрополит Харьковский и Богодуховский Онуфрий призвал жителей региона не поддаваться злобе и приложить все силы, чтобы не допустить гражданской войны.</w:t>
      </w:r>
    </w:p>
    <w:p>
      <w:pPr>
        <w:pStyle w:val="Normal"/>
        <w:rPr/>
      </w:pPr>
      <w:r>
        <w:rPr>
          <w:b/>
          <w:sz w:val="22"/>
        </w:rPr>
        <w:t xml:space="preserve">«Не поддавайтесь духам злобы, - сказал архиерей. - Какие бы ни были политические убеждения у человека, нельзя их доводить до крайностей - это не конечный смысл нашей жизни. Как много в нашей жизни противоречий, заблуждений, трудностей! Как не сбиться с пути, как не потерять самого себя, как не распять свои принципы и идеалы? Чтобы во всех сложных ситуациях остаться собой, нужно иметь в руках путеводную нить. Этой нитью является Сам Бог». </w:t>
      </w:r>
      <w:r>
        <w:rPr>
          <w:sz w:val="22"/>
        </w:rPr>
        <w:t>http://www.eparchia.kharkov.ua/readnews/1094</w:t>
      </w:r>
    </w:p>
    <w:p>
      <w:pPr>
        <w:pStyle w:val="Normal"/>
        <w:rPr>
          <w:sz w:val="22"/>
        </w:rPr>
      </w:pPr>
      <w:r>
        <w:rPr>
          <w:sz w:val="22"/>
        </w:rPr>
        <w:t>Митрополит Онуфрий отметил, что со временем меняются власти, политические системы и предпочтения, но осадок от совершенного греха - насилия над другим человеком - придется носить всю свою жизнь.</w:t>
      </w:r>
    </w:p>
    <w:p>
      <w:pPr>
        <w:pStyle w:val="Normal"/>
        <w:rPr>
          <w:sz w:val="22"/>
        </w:rPr>
      </w:pPr>
      <w:r>
        <w:rPr>
          <w:sz w:val="22"/>
        </w:rPr>
        <w:t>«Напряжение в обществе достигло уровня, когда человек готов преступить Богом установленный закон «Не убий», - подчеркнул архипастырь. - Мы, объединенные одной Родиной, культурой и главное - одной Верой, еще недавно называвшие друг друга брат и сестра, сегодня готовы посягнуть на самое дорогое, что подарил нам Господь - жизнь человеческую».</w:t>
      </w:r>
    </w:p>
    <w:p>
      <w:pPr>
        <w:pStyle w:val="Normal"/>
        <w:rPr>
          <w:sz w:val="22"/>
        </w:rPr>
      </w:pPr>
      <w:r>
        <w:rPr>
          <w:sz w:val="22"/>
        </w:rPr>
        <w:t>Он призвал не забывать, что все, данное на земле, дано человеку Богом во временное пользование, и поэтому все в Его власти. Владыка Онуфрий призвал всех молиться, т.к. молитва - самое сильное оружие против зла.</w:t>
      </w:r>
    </w:p>
    <w:p>
      <w:pPr>
        <w:pStyle w:val="Normal"/>
        <w:rPr>
          <w:sz w:val="22"/>
        </w:rPr>
      </w:pPr>
      <w:r>
        <w:rPr>
          <w:sz w:val="22"/>
        </w:rPr>
        <w:t>«Зло прячется в человеческом сердце по греховной нашей сущности. И борясь со злом, не надо становиться самим этим злом», - отметил иерарх.</w:t>
      </w:r>
    </w:p>
    <w:p>
      <w:pPr>
        <w:pStyle w:val="Normal"/>
        <w:rPr>
          <w:sz w:val="22"/>
        </w:rPr>
      </w:pPr>
      <w:r>
        <w:rPr>
          <w:sz w:val="22"/>
        </w:rPr>
        <w:t>Он напомнил верующим, что в Харькове всегда мирно жили люди разных вероисповеданий и национальностей. Архипастырь призвал всех к спокойствию и рассудительности, потому что сегодняшние нелегкие времена и накал политических страстей обязательно пройдут, «а нам встречаться друг с другом на улицах нашего города».</w:t>
      </w:r>
    </w:p>
    <w:p>
      <w:pPr>
        <w:pStyle w:val="Normal"/>
        <w:rPr>
          <w:sz w:val="22"/>
        </w:rPr>
      </w:pPr>
      <w:r>
        <w:rPr>
          <w:sz w:val="22"/>
        </w:rPr>
        <w:t>«Давайте приложим все силы, чтобы не допустить гражданской войны на нашей земле. У нас накопилось много проблем, но, верю, их можно решить мирным путём. Давайте проведём эти дни в ожидании радости о Воскресшем Христе, в молитве о мире, а не в состоянии ненависти и вражды, и встретим светлое Христово Воскресение в любви и согласии. Верю, что Воскресший Христос поможет преобразить жизнь каждого из нас и всей нашей страны!» - заключил митрополит Онуфрий.</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Русский народ призван не дать миру окончательно утонуть в грехе, считает протоиерей Всеволод Чаплин</w:t>
      </w:r>
    </w:p>
    <w:p>
      <w:pPr>
        <w:pStyle w:val="Normal"/>
        <w:rPr>
          <w:sz w:val="22"/>
        </w:rPr>
      </w:pPr>
      <w:r>
        <w:rPr>
          <w:sz w:val="22"/>
        </w:rPr>
        <w:t>16 апреля. За то, что сейчас совершается по всему миру, человечество, возможно, заслужило новый всемирный потом, однако Церковь верит, что Господь продлит время для всеобщего покаяния, заявил председатель Синодального отдела по взаимоотношениям Церкви и общества протоиерей Всеволод Чаплин.</w:t>
      </w:r>
    </w:p>
    <w:p>
      <w:pPr>
        <w:pStyle w:val="Normal"/>
        <w:rPr/>
      </w:pPr>
      <w:r>
        <w:rPr>
          <w:b/>
          <w:sz w:val="22"/>
        </w:rPr>
        <w:t>«Если вдруг произойдет что-то подобное всемирному потопу, это будет справедливо. Если Господь человеческими руками покарает крупные города, это будет справедливо вдвойне. Но все-таки мы верим и надеемся, что продлится время для покаяния и что будет еще явлен в истории до последнего конца времен пример духовного воскресения и обновления целого народа, которое могло бы обличить грех и указать людям путь к иной, святой, жизни», - написал в своей статье отец Всеволод.</w:t>
      </w:r>
      <w:r>
        <w:rPr>
          <w:sz w:val="22"/>
        </w:rPr>
        <w:t xml:space="preserve"> http://www.interfax-religion.ru/?act=print&amp;div=17411</w:t>
      </w:r>
    </w:p>
    <w:p>
      <w:pPr>
        <w:pStyle w:val="Normal"/>
        <w:rPr>
          <w:sz w:val="22"/>
        </w:rPr>
      </w:pPr>
      <w:r>
        <w:rPr>
          <w:sz w:val="22"/>
        </w:rPr>
        <w:t>Священник считает, что сегодня именно России нужно будет приложить много труда, чтобы не изменить своему высшему призванию, «своей настоящей миссии, на которую, конечно же, будут ополчаться, если мы будем нести ее так, как Господом положено».</w:t>
      </w:r>
    </w:p>
    <w:p>
      <w:pPr>
        <w:pStyle w:val="Normal"/>
        <w:rPr>
          <w:sz w:val="22"/>
        </w:rPr>
      </w:pPr>
      <w:r>
        <w:rPr>
          <w:sz w:val="22"/>
        </w:rPr>
        <w:t>«Но без нее мы всегда будем несчастны. Совершая же ее, утверждая Божию правду в каждой сфере жизни, от экономики до культуры, мы останемся верны той первой любви нашего народа ко Христу, которой он только и жил по-настоящему, стараясь идти путем, ведущим от Гефсимании, неправого суда и Голгофы к свету Воскресения», - констатировал отец Всеволод.</w:t>
      </w:r>
    </w:p>
    <w:p>
      <w:pPr>
        <w:pStyle w:val="Normal"/>
        <w:rPr>
          <w:sz w:val="22"/>
        </w:rPr>
      </w:pPr>
      <w:r>
        <w:rPr>
          <w:sz w:val="22"/>
        </w:rPr>
        <w:t>Представитель Церкви также высказал предположение, что уже давно опровергнуты философы и политики, «многажды произнесшие заклинания о том, что человек в его нынешнем состоянии весьма хорош, нужно только освободить его от внешних ограничителей: государства, семьи, религии и так далее».</w:t>
      </w:r>
    </w:p>
    <w:p>
      <w:pPr>
        <w:pStyle w:val="Normal"/>
        <w:rPr/>
      </w:pPr>
      <w:r>
        <w:rPr>
          <w:sz w:val="22"/>
        </w:rPr>
        <w:t>«XX, а уже теперь и XXI век наглядно показали, что совершенно свободный человек кончает плохо. Он удобопреклонен ко греху, он опасен и для себя, и для окружающих. Гуманизм - мировоззрение антигуманное. Эгоизм, жизнь для себя - потеря себя и саморазрушение. Не может человек справиться со своим грехом, как не может утопающий вытащить себя за волосы из пучины. Грех побеждается только Божией благодатью, нравственное совершенство достигается только участием Бога в жизни человека», - подытожил протоиерей Всеволод Чаплин.</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Два греческих митрополита призвали Папу Римского Франциска к покаянию</w:t>
      </w:r>
    </w:p>
    <w:p>
      <w:pPr>
        <w:pStyle w:val="Normal"/>
        <w:rPr>
          <w:sz w:val="22"/>
        </w:rPr>
      </w:pPr>
      <w:r>
        <w:rPr>
          <w:sz w:val="22"/>
        </w:rPr>
        <w:t>16 апреля. В резком по тону 89-страничном послании, адресованном «Франциску, главе государства Ватикан», два греческих православных иерарха осудили католицизм как ересь и призвали Папу Римского к покаянию.</w:t>
      </w:r>
    </w:p>
    <w:p>
      <w:pPr>
        <w:pStyle w:val="Normal"/>
        <w:rPr>
          <w:sz w:val="22"/>
        </w:rPr>
      </w:pPr>
      <w:r>
        <w:rPr>
          <w:sz w:val="22"/>
        </w:rPr>
        <w:t>В своем послании, написанном в антикатолическом духе, митрополит Дриинуполиса Андрей (Константинопольский Патриархат, Северные территории Греции) и митрополит Пирейский Серафим (Элладская Православная Церковь) осудили Католическую Церковь, Ватикан и самого Папу Франциска.</w:t>
      </w:r>
    </w:p>
    <w:p>
      <w:pPr>
        <w:pStyle w:val="Normal"/>
        <w:rPr>
          <w:sz w:val="22"/>
        </w:rPr>
      </w:pPr>
      <w:r>
        <w:rPr>
          <w:sz w:val="22"/>
        </w:rPr>
        <w:t>Греческие православные утверждают, что учение Католической Церкви «является явной хулой против Святого Духа». Они также заявили, что католическое вероучение искажает богословие Христианской Церкви. Католиков также обвинили в «сатанинской гордыне».</w:t>
      </w:r>
    </w:p>
    <w:p>
      <w:pPr>
        <w:pStyle w:val="Normal"/>
        <w:rPr>
          <w:sz w:val="22"/>
        </w:rPr>
      </w:pPr>
      <w:r>
        <w:rPr>
          <w:sz w:val="22"/>
        </w:rPr>
        <w:t>Митрополиты Андрей и Серафим пишут, что их обращение мотивировано «чистой, искренней и самоотверженной христианской любовью». В то время, когда большинство христианских лидеров посылают Пасхальные поздравления друг другу, по их словам, чувство справедливости побудило их «попытаться со всей нашей силой» вернуть католиков «в лоно Православной Кафолической Церкви-Матери».</w:t>
      </w:r>
    </w:p>
    <w:p>
      <w:pPr>
        <w:pStyle w:val="Normal"/>
        <w:rPr>
          <w:sz w:val="22"/>
        </w:rPr>
      </w:pPr>
      <w:r>
        <w:rPr>
          <w:sz w:val="22"/>
        </w:rPr>
        <w:t>Архиереи также выражают свое презрение к «все-ереси экуменизма» и порицают готовность других православных лидеров участвовать в диалоге с Римом.</w:t>
      </w:r>
    </w:p>
    <w:p>
      <w:pPr>
        <w:pStyle w:val="Normal"/>
        <w:rPr>
          <w:sz w:val="22"/>
        </w:rPr>
      </w:pPr>
      <w:r>
        <w:rPr>
          <w:sz w:val="22"/>
        </w:rPr>
        <w:t>Митрополит Серафим имеет в Элладской Православной Церкви репутацию архиерея, наиболее непримиримо настроенного по отношению к Риму. В марте 2012 года он опубликовал серию анафематизмов, осуждая Папу Бенедикта XVI и упрекая Патриарха Варфоломе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офессор А.И. Осипов призвал верующих не фантазировать на тему Апокалипсиса</w:t>
      </w:r>
    </w:p>
    <w:p>
      <w:pPr>
        <w:pStyle w:val="Normal"/>
        <w:rPr/>
      </w:pPr>
      <w:r>
        <w:rPr>
          <w:sz w:val="22"/>
        </w:rPr>
        <w:t>17 апреля. Профессор Московской Духовной академии Алексей Ильич Осипов в эфире телеканала «Союз» призвал верующих не заниматься фантазиями на тему будущего и бесцельным толкованием Апокалипсиса, а сосредоточиться на том, чтобы принести достойные плоды покаяния и подготовить себя к переходу в жизнь вечную. Об этом известный богослов заявил, отвечая на вопрос одной из телезрительниц: как понять тайны Апокалипсиса и правда ли, что спасутся только 144 000 праведников?</w:t>
      </w:r>
    </w:p>
    <w:p>
      <w:pPr>
        <w:pStyle w:val="Normal"/>
        <w:rPr>
          <w:sz w:val="22"/>
        </w:rPr>
      </w:pPr>
      <w:r>
        <w:rPr>
          <w:sz w:val="22"/>
        </w:rPr>
        <w:t>«Сколько сейчас я получаю толкований Апокалипсиса! И вижу лишь одни фантазии и голое, пустое любопытство: узнать, что будет. Нет, как правило, ни малейшего интереса к единственно нужному вопросу: как очистить свою душу, чтобы наследовать спасение вечное», - возмутился А.И. Осипов.</w:t>
      </w:r>
    </w:p>
    <w:p>
      <w:pPr>
        <w:pStyle w:val="Normal"/>
        <w:rPr>
          <w:sz w:val="22"/>
        </w:rPr>
      </w:pPr>
      <w:r>
        <w:rPr>
          <w:sz w:val="22"/>
        </w:rPr>
        <w:t>«Но любопытствующим не откроет Господь Своих тайн! - заявил он. - О них говорил Он: иб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 (Мф. 13:15). Такие весь Апокалипсис упрямо «поймут» и с восторгом примут антихриста за Христа».</w:t>
      </w:r>
    </w:p>
    <w:p>
      <w:pPr>
        <w:pStyle w:val="Normal"/>
        <w:rPr>
          <w:sz w:val="22"/>
        </w:rPr>
      </w:pPr>
      <w:r>
        <w:rPr>
          <w:sz w:val="22"/>
        </w:rPr>
        <w:t>По словам профессора МДА, верующим лучше думать о покаянии сегодня, а не о том, что будет в будущем. «Церковь не включила Апокалипсис в богослужебное чтение. Поэтому оставим её и не будем мудрствовать, выдавая свои фантазии за реальность. 144 000 - цифра явно символическая, ибо одних только мучеников миллионы. Для христианина, ищущего спасительной жизни, достаточно Евангелия», - подчеркнул богослов.</w:t>
      </w:r>
    </w:p>
    <w:p>
      <w:pPr>
        <w:pStyle w:val="Normal"/>
        <w:rPr>
          <w:sz w:val="22"/>
        </w:rPr>
      </w:pPr>
      <w:r>
        <w:rPr>
          <w:sz w:val="22"/>
        </w:rPr>
        <w:t>Касаясь вопроса хилиазма или учения о наступлении тысячелетнего Царства Христа на земле в конце истории, А.И. Осипов обратил внимание, что «нигде в Св. Писании, кроме Апокалипсиса, не говорится о 1000-летнем царстве».</w:t>
      </w:r>
    </w:p>
    <w:p>
      <w:pPr>
        <w:pStyle w:val="Normal"/>
        <w:rPr>
          <w:sz w:val="22"/>
        </w:rPr>
      </w:pPr>
      <w:r>
        <w:rPr>
          <w:sz w:val="22"/>
        </w:rPr>
        <w:t>«Отцы говорили, что это царство не имеет никакого отношения к земному существованию Церкви. Тысяча - это духовный образ. Святитель Игнатий (Брянчанинов) объясняет: «Тысяча лет, - говорит святой Андрей, архиепископ Кесарийский, - время от вочеловечения Христова до Второго славного Его Пришествия... Тысяча лет - время, в течение которого будет благовествоваться Евангелие». «Нет нужды разумевать буквально тысячу лет... здесь через тысячу лет изображается преисполненное плодоприношение веры».</w:t>
      </w:r>
    </w:p>
    <w:p>
      <w:pPr>
        <w:pStyle w:val="Normal"/>
        <w:rPr>
          <w:sz w:val="22"/>
        </w:rPr>
      </w:pPr>
      <w:r>
        <w:rPr>
          <w:sz w:val="22"/>
        </w:rPr>
        <w:t>«Царство Мое не от мира сего (Ин. 18:36), - сказал Господь. Поэтому говорить о тысячелетнем царстве Христа с праведниками на земле - не просто неверно, но и губительно. Ибо антихрист установит своё царство на земле. И многие христиане примут его за тысячелетнее царство Христа. Это и приведёт к кончине мира», - заключил профессор МД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аломник из Кировской области 11 месяцев шел пешком до Уссурийска</w:t>
      </w:r>
    </w:p>
    <w:p>
      <w:pPr>
        <w:pStyle w:val="Normal"/>
        <w:rPr>
          <w:sz w:val="22"/>
        </w:rPr>
      </w:pPr>
      <w:r>
        <w:rPr>
          <w:sz w:val="22"/>
        </w:rPr>
        <w:t>17 апреля. Монах из Кировской области провел в паломничестве 11 месяцев.</w:t>
      </w:r>
    </w:p>
    <w:p>
      <w:pPr>
        <w:pStyle w:val="Normal"/>
        <w:rPr>
          <w:sz w:val="22"/>
        </w:rPr>
      </w:pPr>
      <w:r>
        <w:rPr>
          <w:sz w:val="22"/>
        </w:rPr>
        <w:t>Путь о. Евгения начался в Кировской области, а конечная точка остановки - город Владивосток. Зиму паломник застал в Сибири, которая запомнилась ему сильными морозами.</w:t>
      </w:r>
    </w:p>
    <w:p>
      <w:pPr>
        <w:pStyle w:val="Normal"/>
        <w:rPr>
          <w:sz w:val="22"/>
        </w:rPr>
      </w:pPr>
      <w:r>
        <w:rPr>
          <w:sz w:val="22"/>
        </w:rPr>
        <w:t>«К паломничеству нельзя подготовиться. Люди часто мне задают вопрос: есть ли у меня сила, какое у меня физическое состояние? Я не здоровее всех остальных людей, у меня есть только вера», - говорит о. Евгений.</w:t>
      </w:r>
    </w:p>
    <w:p>
      <w:pPr>
        <w:pStyle w:val="Normal"/>
        <w:rPr>
          <w:sz w:val="22"/>
        </w:rPr>
      </w:pPr>
      <w:r>
        <w:rPr>
          <w:sz w:val="22"/>
        </w:rPr>
        <w:t>Постриг он принял сразу после армии, когда решил, что смысл его жизни должен заключаться в служении людям. Получил и новое имя. За годы монашества Евгений обошел Украину, Белоруссию, Казахстан. Самое длительное паломничество совершил на Святую землю - в Иерусалим. Оно длилось 4,5 года. После этого путь до Владивостока не кажется ему длинным.</w:t>
      </w:r>
    </w:p>
    <w:p>
      <w:pPr>
        <w:pStyle w:val="Normal"/>
        <w:rPr>
          <w:sz w:val="22"/>
        </w:rPr>
      </w:pPr>
      <w:r>
        <w:rPr>
          <w:sz w:val="22"/>
        </w:rPr>
        <w:t>«И ноги устают, мозоли в кровь, кажется, что уже идти не могу. Но посидишь 15 минут, Евангелие почитаешь и как заново родился», - поделился монах-паломник.</w:t>
      </w:r>
    </w:p>
    <w:p>
      <w:pPr>
        <w:pStyle w:val="Normal"/>
        <w:rPr>
          <w:sz w:val="22"/>
        </w:rPr>
      </w:pPr>
      <w:r>
        <w:rPr>
          <w:sz w:val="22"/>
        </w:rPr>
        <w:t>Евгений никому не отказывает в беседе, веря, что каждый человек, встреченный на его пути, - не случаен.</w:t>
      </w:r>
    </w:p>
    <w:p>
      <w:pPr>
        <w:pStyle w:val="Normal"/>
        <w:rPr>
          <w:sz w:val="22"/>
        </w:rPr>
      </w:pPr>
      <w:r>
        <w:rPr>
          <w:sz w:val="22"/>
        </w:rPr>
        <w:t>«Вся суть: послушать человека и дать ему новую жизнь, которую человек когда-то утерял... Люди часто жалуются мне на жизнь. Но нужно искать в этом мире только хорошее», - сказал мона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асху в Москве в этом году отметят с небывалым размахом</w:t>
      </w:r>
    </w:p>
    <w:p>
      <w:pPr>
        <w:pStyle w:val="Normal"/>
        <w:rPr>
          <w:sz w:val="22"/>
        </w:rPr>
      </w:pPr>
      <w:r>
        <w:rPr>
          <w:sz w:val="22"/>
        </w:rPr>
        <w:t>18 апреля. В этом году пасхальные торжества в российской столице пройдут с особым размахом.</w:t>
      </w:r>
    </w:p>
    <w:p>
      <w:pPr>
        <w:pStyle w:val="Normal"/>
        <w:rPr>
          <w:sz w:val="22"/>
        </w:rPr>
      </w:pPr>
      <w:r>
        <w:rPr>
          <w:sz w:val="22"/>
        </w:rPr>
        <w:t>"Хотел бы отметить: это очень серьезное масштабирование, даже по сравнению с прошлым годом, такого праздника в Москве еще не было", - сказал председатель Синодального информационного отдела Владимир Легойда.</w:t>
      </w:r>
    </w:p>
    <w:p>
      <w:pPr>
        <w:pStyle w:val="Normal"/>
        <w:rPr>
          <w:sz w:val="22"/>
        </w:rPr>
      </w:pPr>
      <w:r>
        <w:rPr>
          <w:sz w:val="22"/>
        </w:rPr>
        <w:t>По словам настоятеля Сретенского монастыря отца Тихона (Шевкунова), "сделано очень много интересного", и сами представителя Церкви поражены теми масштабами и идеями, "которые будут воплощены в нашем городе".</w:t>
      </w:r>
    </w:p>
    <w:p>
      <w:pPr>
        <w:pStyle w:val="Normal"/>
        <w:rPr>
          <w:sz w:val="22"/>
        </w:rPr>
      </w:pPr>
      <w:r>
        <w:rPr>
          <w:sz w:val="22"/>
        </w:rPr>
        <w:t>В.Легойда напомнил, что в этом году у разных христианских конфессий совпадают пасхалии - Пасху одновременно с православными отпразднуют католики и Армянская апостольская церковь, поэтому католические и армянские храмы Москвы присоединятся к православной программе, что станет "замечательной возможностью межкультурного и даже межрелигиозного взаимодействия".</w:t>
      </w:r>
    </w:p>
    <w:p>
      <w:pPr>
        <w:pStyle w:val="Normal"/>
        <w:rPr>
          <w:sz w:val="22"/>
        </w:rPr>
      </w:pPr>
      <w:r>
        <w:rPr>
          <w:sz w:val="22"/>
        </w:rPr>
        <w:t>Представитель Церкви заметил, что в то время, как "Европа сознательно, порой стыдливо и трусливо, отказывается от своей христианской идентичности, мы говорим, что празднование Пасхи - это празднование самого главного христианского торжества".</w:t>
      </w:r>
    </w:p>
    <w:p>
      <w:pPr>
        <w:pStyle w:val="Normal"/>
        <w:rPr>
          <w:sz w:val="22"/>
        </w:rPr>
      </w:pPr>
      <w:r>
        <w:rPr>
          <w:sz w:val="22"/>
        </w:rPr>
        <w:t>Благодаря подготовленной Церковью и городом программе, по его словам, "будет реализовано и воплотится в таких больших масштабах и в культурном поле призыв, который всегда звучит в храмах на Пасху, слово Иоанна Златоуста: придите и постившиеся, и непостившиеся".</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Нижнем Новгороде к Пасхе расписали страусиные яйца</w:t>
      </w:r>
    </w:p>
    <w:p>
      <w:pPr>
        <w:pStyle w:val="Normal"/>
        <w:rPr>
          <w:sz w:val="22"/>
        </w:rPr>
      </w:pPr>
      <w:r>
        <w:rPr>
          <w:sz w:val="22"/>
        </w:rPr>
        <w:t>18 апреля. В нижегородском зоопарке "Лимпопо" к Пасхе расписали страусиные яйца.</w:t>
      </w:r>
    </w:p>
    <w:p>
      <w:pPr>
        <w:pStyle w:val="Normal"/>
        <w:rPr/>
      </w:pPr>
      <w:r>
        <w:rPr>
          <w:b/>
          <w:sz w:val="22"/>
        </w:rPr>
        <w:t>«Расписывать страусиные яйца интересно, ведь их большие размеры позволяют мне наносить на скорлупу более интересные рисунки с большим количеством элементов, помогают реализовать самые необычные задумки и фантазии», - сказала заведующая секцией птиц Валерия Завалюева.</w:t>
      </w:r>
      <w:r>
        <w:rPr>
          <w:sz w:val="22"/>
        </w:rPr>
        <w:t xml:space="preserve"> http://u12.s.progorodnn.ru/userfiles/picoriginal/img-20140415142703-496.jpg</w:t>
      </w:r>
    </w:p>
    <w:p>
      <w:pPr>
        <w:pStyle w:val="Normal"/>
        <w:rPr>
          <w:sz w:val="22"/>
        </w:rPr>
      </w:pPr>
      <w:r>
        <w:rPr>
          <w:sz w:val="22"/>
        </w:rPr>
        <w:t>Яйца украсили преимущественно хохломскими узорами и изображениями животных.</w:t>
      </w:r>
    </w:p>
    <w:p>
      <w:pPr>
        <w:pStyle w:val="Normal"/>
        <w:rPr/>
      </w:pPr>
      <w:r>
        <w:rPr>
          <w:b/>
          <w:sz w:val="22"/>
        </w:rPr>
        <w:t>Традиция расписывать страусиные яйца в преддверии Пасхи появилась в зоопарке более четырех лет назад. Теперь жители города смогут приобрести необычный подарок в магазине зоопарка.</w:t>
      </w:r>
      <w:r>
        <w:rPr>
          <w:sz w:val="22"/>
        </w:rPr>
        <w:t xml:space="preserve"> http://m.progorodnn.ru/userfiles/picoriginal/img-20140415142716-755.jpg</w:t>
      </w:r>
    </w:p>
    <w:p>
      <w:pPr>
        <w:pStyle w:val="Normal"/>
        <w:rPr>
          <w:sz w:val="22"/>
        </w:rPr>
      </w:pPr>
      <w:r>
        <w:rPr>
          <w:sz w:val="22"/>
        </w:rPr>
        <w:t>Напомним, что для росписи пасхальных яиц из них сначала удаляется содержимое, затем на скорлупу акриловыми красками наносится рисунок.</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Виннице представили уникальное пасхальное дерево</w:t>
      </w:r>
    </w:p>
    <w:p>
      <w:pPr>
        <w:pStyle w:val="Normal"/>
        <w:rPr>
          <w:sz w:val="22"/>
        </w:rPr>
      </w:pPr>
      <w:r>
        <w:rPr>
          <w:sz w:val="22"/>
        </w:rPr>
        <w:t>18 апреля. 170 писанок, каждая по 20 см в высоту, обеспечили установление рекорда Украины в Виннице.</w:t>
      </w:r>
    </w:p>
    <w:p>
      <w:pPr>
        <w:pStyle w:val="Normal"/>
        <w:rPr/>
      </w:pPr>
      <w:r>
        <w:rPr>
          <w:b/>
          <w:sz w:val="22"/>
        </w:rPr>
        <w:t xml:space="preserve">Украшенный детскими работами 10-метровый каштан на центральной городской площади представили в праздник Входа Господня в Иерусалим. </w:t>
      </w:r>
      <w:r>
        <w:rPr>
          <w:sz w:val="22"/>
        </w:rPr>
        <w:t>http://orthodoxy.org.ua/sites/default/files/gallery/fta-_36.jpg</w:t>
      </w:r>
    </w:p>
    <w:p>
      <w:pPr>
        <w:pStyle w:val="Normal"/>
        <w:rPr>
          <w:sz w:val="22"/>
        </w:rPr>
      </w:pPr>
      <w:r>
        <w:rPr>
          <w:sz w:val="22"/>
        </w:rPr>
        <w:t>Над созданием писанок потрудились ученики 16 школ Винницы. В результате проект «Украина - мой дом» зафиксировали как рекорд в Национальном Реестре Рекордов Украины.</w:t>
      </w:r>
    </w:p>
    <w:p>
      <w:pPr>
        <w:pStyle w:val="Normal"/>
        <w:rPr>
          <w:sz w:val="22"/>
        </w:rPr>
      </w:pPr>
      <w:r>
        <w:rPr>
          <w:sz w:val="22"/>
        </w:rPr>
        <w:t>При создании писанок дети применяли такие техники, как петриковская роспись, декупаж, покрывали деревянные «яйца» акриловыми красками, использовали стразы, обрывки ткани, нитки. В основу узоров легли мотивы национальной символики Украины, цвета флагов всех регионов страны. После росписи писанки покрыли лаком. Диаметр каждой - 12 см.</w:t>
      </w:r>
    </w:p>
    <w:p>
      <w:pPr>
        <w:pStyle w:val="Normal"/>
        <w:rPr>
          <w:sz w:val="22"/>
        </w:rPr>
      </w:pPr>
      <w:r>
        <w:rPr>
          <w:sz w:val="22"/>
        </w:rPr>
        <w:t>Цель акции, по словам организаторов, - объединение украинцев, популяризация художественных традиций Украины и поддержка детского творчества.</w:t>
      </w:r>
    </w:p>
    <w:p>
      <w:pPr>
        <w:pStyle w:val="Normal"/>
        <w:rPr/>
      </w:pPr>
      <w:r>
        <w:rPr>
          <w:b/>
          <w:sz w:val="22"/>
        </w:rPr>
        <w:t>Как рассказала участница проекта, дизайнер Алла Токарь, разместили писанки на дереве особым образом: внизу - желтые и голубые (голубые именно над желтыми), вверху - писанки, выполненные в разных техниках.</w:t>
      </w:r>
      <w:r>
        <w:rPr>
          <w:sz w:val="22"/>
        </w:rPr>
        <w:t xml:space="preserve"> http://orthodoxy.org.ua/sites/default/files/gallery/fta-_35.jpg</w:t>
      </w:r>
    </w:p>
    <w:p>
      <w:pPr>
        <w:pStyle w:val="Normal"/>
        <w:rPr>
          <w:sz w:val="22"/>
        </w:rPr>
      </w:pPr>
      <w:r>
        <w:rPr>
          <w:sz w:val="22"/>
        </w:rPr>
        <w:t>По её словам, каждая писанка - ручная работа мастера.</w:t>
      </w:r>
    </w:p>
    <w:p>
      <w:pPr>
        <w:pStyle w:val="Normal"/>
        <w:rPr>
          <w:sz w:val="22"/>
        </w:rPr>
      </w:pPr>
      <w:r>
        <w:rPr>
          <w:sz w:val="22"/>
        </w:rPr>
        <w:t>Это - одна из причин, почему украшенное писанками дерево внесли в реестр рекордов страны. «Это - рекорд Украины. Впервые столько писанок ручной работы сделано детьми и собрано на одном дереве, - сказала представитель Реестра Елена Коваленко. - Этот проект дал детям возможность выразить себя, поэтому в следующем году мы ждем вдвое больше писанок».</w:t>
      </w:r>
    </w:p>
    <w:p>
      <w:pPr>
        <w:pStyle w:val="Normal"/>
        <w:rPr>
          <w:sz w:val="22"/>
        </w:rPr>
      </w:pPr>
      <w:r>
        <w:rPr>
          <w:sz w:val="22"/>
        </w:rPr>
        <w:t>Как сказала Алла Токарь, детям было приятно рисовать на деревянных формах, так как дерево - теплый материал.</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Белорусский батюшка дает уроки тайского бокса</w:t>
      </w:r>
    </w:p>
    <w:p>
      <w:pPr>
        <w:pStyle w:val="Normal"/>
        <w:rPr>
          <w:sz w:val="22"/>
        </w:rPr>
      </w:pPr>
      <w:r>
        <w:rPr>
          <w:sz w:val="22"/>
        </w:rPr>
        <w:t>18 апреля. В белорусской деревне под Гродно служит необычный священник. В свободное от служения время он дает уроки муай-тай в местной школе.</w:t>
      </w:r>
    </w:p>
    <w:p>
      <w:pPr>
        <w:pStyle w:val="Normal"/>
        <w:rPr>
          <w:sz w:val="22"/>
        </w:rPr>
      </w:pPr>
      <w:r>
        <w:rPr>
          <w:sz w:val="22"/>
        </w:rPr>
        <w:t>Иерей Владислав Ракутин, настоятель храма Благовещения Пресвятой Богородицы деревни Житомля, обучает молодежь тонкостям бойцовской техники. Отслужив в храме, батюшка меняет рясу священника на экипировку бойца и отправляется в деревенскую школу, где он - учитель тайского бокса. Преподает отец Владислав восточные единоборства не только местным ребятам. К нему съезжается молодежь со всей области.</w:t>
      </w:r>
    </w:p>
    <w:p>
      <w:pPr>
        <w:pStyle w:val="Normal"/>
        <w:rPr>
          <w:sz w:val="22"/>
        </w:rPr>
      </w:pPr>
      <w:r>
        <w:rPr>
          <w:sz w:val="22"/>
        </w:rPr>
        <w:t>Батюшка на личном примере показывает, что к вере в Бога можно прийти и таким необычным путем. Все ученики священника теперь поют в церковном хоре, хотя раньше они даже не заходили в храм.</w:t>
      </w:r>
    </w:p>
    <w:p>
      <w:pPr>
        <w:pStyle w:val="Normal"/>
        <w:rPr>
          <w:sz w:val="22"/>
        </w:rPr>
      </w:pPr>
      <w:r>
        <w:rPr>
          <w:sz w:val="22"/>
        </w:rPr>
        <w:t>Будущий служитель Церкви принял крещение в 27 лет. После потери трехлетней дочери он увлекся теорией религии и сделал свой главный выбор - служение Богу. Батюшка еще в юности стал кандидатом в мастера спорта. После принятия сана занятия единоборствами он не бросил, и теперь это помогает ему в работе с молодежью. При этом отец Владислав напоминает ученикам, которых обучает тайскому боксу, что главное - вера в Бога, а нокауты и нокдауны - лишь физкультура.</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6 апреля на 62 году жизни после тяжёлой болезни отошел ко Господу настоятель Михаило-Архангельского храма села Архангельское Наро-Фоминского района священник Григорий Фастыковский.</w:t>
      </w:r>
    </w:p>
    <w:p>
      <w:pPr>
        <w:pStyle w:val="Normal"/>
        <w:rPr>
          <w:b/>
          <w:b/>
          <w:sz w:val="22"/>
        </w:rPr>
      </w:pPr>
      <w:r>
        <w:rPr>
          <w:b/>
          <w:sz w:val="22"/>
        </w:rPr>
        <w:t>11 апреля на 77 году жизни отошёл ко Господу один из старейших клириков Одесской епархии протоиерей Григорий Каюн, настоятель храма в честь Казанской иконы Божией Матери, руководитель архиерейского хора, преподаватель Одесской духовной семинарии.</w:t>
      </w:r>
    </w:p>
    <w:p>
      <w:pPr>
        <w:pStyle w:val="Normal"/>
        <w:rPr>
          <w:sz w:val="22"/>
        </w:rPr>
      </w:pPr>
      <w:r>
        <w:rPr>
          <w:sz w:val="22"/>
        </w:rPr>
        <w:t>11.04.14 По благословению Предстоятеля Украинской Православной Церкви Блаженнейшего Митрополита Киевского и всея Украины Владимира, в Левобережном территориальном центре Украинского общества слепых (УТОС) духовенством Украинской Православной Церкви было передано незрячим Киева социальную помощь в виде продуктовых наборов. Православие и мир</w:t>
      </w:r>
    </w:p>
    <w:p>
      <w:pPr>
        <w:pStyle w:val="Normal"/>
        <w:rPr>
          <w:sz w:val="22"/>
        </w:rPr>
      </w:pPr>
      <w:r>
        <w:rPr>
          <w:sz w:val="22"/>
        </w:rPr>
        <w:t>11.04.14 Представители проекта «Неопалимая Купина» из Москвы передали для воссоздаваемого Александро-Невского собора в Симферополе живой кустик Неопалимой купины и икону Божией Матери «Неопалимая купина». Росток купины был привезен в 2009 году из монастыря святой Екатерины на горе Синай (Египет) в Москву, где в сельскохозяйственной академии им. Тимирязева его разделили на части и укоренили черенки в землю. Один из этих саженцев, выращенный до размеров куста, и передан в дар Крымской епархии. Икона Божией Матери «Неопалимая Купина» была написана в иконописной мастерской города Лыткарино Московской области и освящена на Гробе Господнем в Иерусалиме. Православие.Ru</w:t>
      </w:r>
    </w:p>
    <w:p>
      <w:pPr>
        <w:pStyle w:val="Normal"/>
        <w:rPr>
          <w:sz w:val="22"/>
        </w:rPr>
      </w:pPr>
      <w:r>
        <w:rPr>
          <w:sz w:val="22"/>
        </w:rPr>
        <w:t>11.04.14 Председатель ОВЦС МП митрополит Волоколамский Иларион совершил в московском храме в честь иконы Божией Матери «Всех скорбящих Радость» на Большой Ордынке чин присоединения к Православной Церкви людей, отпавших от нее вследствие увлечения разного рода лжеучениями и уклонения в секты. Чин присоединения совершается в храме два раза в год. В этот день 54 человека отреклись от язычества, сектантского заблуждения и раскольничьего лжеверия, на Евангелии присягнув на верность Церкви, после чего митрополит Иларион возложил на голову каждого из воссоединяющихся с Церковью свой омофор. Благовест-инфо</w:t>
      </w:r>
    </w:p>
    <w:p>
      <w:pPr>
        <w:pStyle w:val="Normal"/>
        <w:rPr>
          <w:sz w:val="22"/>
        </w:rPr>
      </w:pPr>
      <w:r>
        <w:rPr>
          <w:sz w:val="22"/>
        </w:rPr>
        <w:t>11.04.14 Паломница из Украины вышила пояс архиерейского облачения для святителя Спиридона Тримифунтского и передала изделие через греческий православный паломнический центр «Солунь» на остров Корфу. Впервые побывав на греческом острове, монахиня узнала о том, что раз в году мощи святого полностью переодевают, так как ризы, в которые они облачены, необъяснимым образом полностью ветшают. Матушка решила изготовить и подарить святителю пояс. Она вышила изделие именно так, как благословил священник собора святителя Спиридона. Имя монахини не сообщается. Фома в Украине</w:t>
      </w:r>
    </w:p>
    <w:p>
      <w:pPr>
        <w:pStyle w:val="Normal"/>
        <w:rPr>
          <w:sz w:val="22"/>
        </w:rPr>
      </w:pPr>
      <w:r>
        <w:rPr>
          <w:sz w:val="22"/>
        </w:rPr>
        <w:t>11.04.14 Глава Вятской митрополии предложил дать новые имена двум улицам в Кирово-Чепецке. Митрополит Марк предложил горадминистрации переименовать улицу Революции во Всехсвятскую, а Колхозную - в улицу протоирея Николая Федько. Обращение митрополита Вятского и Слободского будет рассмотрено на заседании горДумы. Православие и мир</w:t>
      </w:r>
    </w:p>
    <w:p>
      <w:pPr>
        <w:pStyle w:val="Normal"/>
        <w:rPr>
          <w:sz w:val="22"/>
        </w:rPr>
      </w:pPr>
      <w:r>
        <w:rPr>
          <w:sz w:val="22"/>
        </w:rPr>
        <w:t>11.04.14 В дар епархиальному Музею истории Православия на земле Кузнецкой переданы богослужебное пасхальное облачение и мантия Святейшего Патриарха Московского и всея Руси Кирилла. В комплект облачения вошли: большой и малый омофоры, саккос, подсаккосник, палица, поручи, пояс, епитрахиль и митра. Подарок музею сделан самим Предстоятелем Русской Церкви как память жителям шахтерского региона о посещении им Кузбасской митрополии в 2013 году и освящении собора Рождества Христова, выстроенного в Новокузнецке как главный в области мемориал памяти погибшим горнякам Кузбасса. Патриарший подарок войдет в состав экспозиции «Святейшие Патриархи в Кузбассе», которая действует в здании Кемеровского епархиального управления. Православие и мир</w:t>
      </w:r>
    </w:p>
    <w:p>
      <w:pPr>
        <w:pStyle w:val="Normal"/>
        <w:rPr>
          <w:sz w:val="22"/>
        </w:rPr>
      </w:pPr>
      <w:r>
        <w:rPr>
          <w:sz w:val="22"/>
        </w:rPr>
        <w:t>11.04.14 Фонд Святителя Василия Великого завершил Всероссийский сбор средств в помощь жителям Севастополя. Пожертвованы более 33 млн рублей. Эти средства пойдут на реализацию социальных программ, помощь школам и больницам. Православие и мир</w:t>
      </w:r>
    </w:p>
    <w:p>
      <w:pPr>
        <w:pStyle w:val="Normal"/>
        <w:rPr>
          <w:sz w:val="22"/>
        </w:rPr>
      </w:pPr>
      <w:r>
        <w:rPr>
          <w:sz w:val="22"/>
        </w:rPr>
        <w:t>11.04.14 Руководство «Болгарского национального телевидения» приостановило показ российского сериала «Вангелия» во время Страстной недели. Как говорится в заявлении, период Страстной недели не подходит для показа фильма с антицерковным содержанием. Тем не менее, трансляция следующих серий возобновится после Пасхи. В Священном Синоде Болгарской Православной Церкви поддержали данную инициативу канала, хотя и были удивлены подобным решением, заявив, что церковное руководство не настаивало на изменении в расписании трансляции фильма. Православие.By</w:t>
      </w:r>
    </w:p>
    <w:p>
      <w:pPr>
        <w:pStyle w:val="Normal"/>
        <w:rPr>
          <w:sz w:val="22"/>
        </w:rPr>
      </w:pPr>
      <w:r>
        <w:rPr>
          <w:sz w:val="22"/>
        </w:rPr>
        <w:t>11.04.14 Патриарх Московский и всея Руси Кирилл, учитывая полученное письмо президента Латвии, а также пожелания Латвийской Православной Церкви (МП), готов посетить республику до конца 2014 года, сообщил зампредседателя ОВЦС МП протоиерей Николай Балашов. Патриарха Кирилла официально пригласили в Латвию еще в декабре 2010 года. Визит был запланирован на 16-18 мая 2014 года. Однако на минувшей неделе президент Латвии Андрис Берзиньш направил Предстоятелю Русской Православной Церкви письмо с просьбой перенести поездку. Причиной такой просьбы стали события вУкраине. На вопрос о предполагаемом времени поездки о. Николай Балашов ответил, что «возможно, визит состоится осенью». РИА Новости</w:t>
      </w:r>
    </w:p>
    <w:p>
      <w:pPr>
        <w:pStyle w:val="Normal"/>
        <w:rPr>
          <w:sz w:val="22"/>
        </w:rPr>
      </w:pPr>
      <w:r>
        <w:rPr>
          <w:sz w:val="22"/>
        </w:rPr>
        <w:t>12.04.14 В селе Калдаис Инзенского района Ульяновской области сожжены часовни в честь преподобного Серафима Саровского и преподобного Сергия Радонежского, а также расположенная неподалеку купель. Проходят оперативно-розыскные мероприятия. Официальных версий поджога пока нет. Православие.</w:t>
      </w:r>
      <w:r>
        <w:rPr>
          <w:sz w:val="22"/>
          <w:lang w:val="en-US"/>
        </w:rPr>
        <w:t>Ru</w:t>
      </w:r>
    </w:p>
    <w:p>
      <w:pPr>
        <w:pStyle w:val="Normal"/>
        <w:rPr>
          <w:sz w:val="22"/>
        </w:rPr>
      </w:pPr>
      <w:r>
        <w:rPr>
          <w:sz w:val="22"/>
        </w:rPr>
        <w:t>13.04.14 Около 15 тысяч детей из Украины, Грузии, России, Сербии приняли участие в праздновании Входа Господня в Иерусалим в Санкт-Петербурге. В Исаакиевском соборе была совершена «детская» Божественная литургия, на которой чтецами, певчими и пономарями были только студенты училищ, ученики воскресных школ и православных гимназий. На богослужении молилось и множество взрослых, пришедших с маленькими детьми. После богослужения, во время которого к Причастию Святых Христовых Тайн приступили около 3 тысяч человек, дети в специально пошитых к празднику ризах прошли по городу Крестным ходом. Возглавляла ход запряженная лошадью повозка с украшенным вербным деревом. Фома в Украине</w:t>
      </w:r>
    </w:p>
    <w:p>
      <w:pPr>
        <w:pStyle w:val="Normal"/>
        <w:rPr>
          <w:sz w:val="22"/>
        </w:rPr>
      </w:pPr>
      <w:r>
        <w:rPr>
          <w:sz w:val="22"/>
        </w:rPr>
        <w:t>13.04.14 Сотни протестующих сражались с ОМОНом в одном из главных торговых районов греческой столицы. Протестующие ведут борьбу за право не работать по воскресеньям. Около 500 демонстрантов - в основном работники розничной торговли и несколько анархистов, перекрыли доступ к магазинам на центральной улице Афин и раздавали листовки, призывающие протестовать против работы по воскресеньям и удлинения часов работы для магазинов. Сообщений о жертвах и разрушениях нет. Против продления торговой недели в Греции выступают Греческая Православная Церковь и левые активисты. Православие и мир</w:t>
      </w:r>
    </w:p>
    <w:p>
      <w:pPr>
        <w:pStyle w:val="Normal"/>
        <w:rPr>
          <w:sz w:val="22"/>
        </w:rPr>
      </w:pPr>
      <w:r>
        <w:rPr>
          <w:sz w:val="22"/>
        </w:rPr>
        <w:t>13.04.14 Константинопольский Патриарх Варфоломей опубликовал обращение к гражданским и религиозным лидерам Украины. «Святая Мать и Великая Христова Церковь Константинопольская расценивает Украинское государство и украинский народ как своих драгоценных сыновей и дочерей, родившихся от крестильных вод, которые текли через берега реки Днепр», - написал Патриарх, скрывая под византийской риторикой вполне различимые юрисдикционные притязания. «Пользуясь возможностью, в праздник Триумфального Входа Господа нашего в Иерусалим мы призываем всех православных верующих Украины, чтобы они поддерживали «единство Духа в союзе мира», - заявил Патриарх Варфоломей. Седмица.Ru</w:t>
      </w:r>
    </w:p>
    <w:p>
      <w:pPr>
        <w:pStyle w:val="Normal"/>
        <w:rPr>
          <w:sz w:val="22"/>
        </w:rPr>
      </w:pPr>
      <w:r>
        <w:rPr>
          <w:sz w:val="22"/>
        </w:rPr>
        <w:t>14.04.14 Верующие московского района Куркино намерены открыть двухэтажный православный социально-образовательный центр. Он объединит творческие студии, библиотеку, спортивный и кино- залы, бесплатную службу психологической помощи. Реализовать проект планируется за счет пожертвований. Седмица.Ru</w:t>
      </w:r>
    </w:p>
    <w:p>
      <w:pPr>
        <w:pStyle w:val="Normal"/>
        <w:rPr>
          <w:sz w:val="22"/>
        </w:rPr>
      </w:pPr>
      <w:r>
        <w:rPr>
          <w:sz w:val="22"/>
        </w:rPr>
        <w:t>14.04.14 Митрополит Симферопольский и Крымский Лазарь совершил диаконскую хиротонию капитана I ранга Черноморского флота России Александра Григорьева. Рукоположение состоялось за Божественной литургией, которую архиерей совершил в строящемся соборе Святителя Николая в бухте Камышовая в Севастополе. Митрополит Лазарь также совершил великое освящение нижнего храма собора во имя святых Царственных страстотерпцев. Седмица.</w:t>
      </w:r>
      <w:r>
        <w:rPr>
          <w:sz w:val="22"/>
          <w:lang w:val="en-US"/>
        </w:rPr>
        <w:t>Ru</w:t>
      </w:r>
    </w:p>
    <w:p>
      <w:pPr>
        <w:pStyle w:val="Normal"/>
        <w:rPr>
          <w:sz w:val="22"/>
        </w:rPr>
      </w:pPr>
      <w:r>
        <w:rPr>
          <w:sz w:val="22"/>
        </w:rPr>
        <w:t>14.04.14 Татарстанская митрополия начала сбор подписей за законодательный запрет абортов. Таким образом Татарстан присоединился к Всероссийскому сбору подписей «За запрет абортов», начавшемуся еще в январе. Сбор подписей продлится до праздника Пасхи. Планируется, что акция пройдет в три этапа, последний из которых завершится накануне фестиваля «За жизнь - 2014», стартующего 1 июля. Организаторы акции, осуществляемой при поддержке епархий и приходов Русской Православной Церкви, общественных организаций и властей регионального и муниципального уровня, планируют собрать 1 миллион подписей и передать их руководству России и Патриарху Кириллу. Целью сбора подписей является законодательный запрет хирургических и медикаментозных прерываний беременности, а также опытов с человеческими эмбрионами. Фома.Ru</w:t>
      </w:r>
    </w:p>
    <w:p>
      <w:pPr>
        <w:pStyle w:val="Normal"/>
        <w:rPr/>
      </w:pPr>
      <w:r>
        <w:rPr>
          <w:sz w:val="22"/>
          <w:lang w:val="uk-UA"/>
        </w:rPr>
        <w:t xml:space="preserve">14.04.14 </w:t>
      </w:r>
      <w:r>
        <w:rPr>
          <w:sz w:val="22"/>
        </w:rPr>
        <w:t>Вода отступила от известной затопленной колокольни Никольского собора, расположенной в городе Калязине Тверской области. 75-метровая колокольня, до которой раньше можно было добраться только вплавь, теперь окружена сушей. В последний раз такое явление наблюдалось 17 лет назад. Верующие воспринимают это как чудо, однако эксперты говорят, что колокольня оказалась на сухой земле благодаря малоснежной зиме. Ожидается, что к маю ее вновь затопит водой. Интерфакс-Религия</w:t>
      </w:r>
    </w:p>
    <w:p>
      <w:pPr>
        <w:pStyle w:val="Normal"/>
        <w:rPr>
          <w:sz w:val="22"/>
        </w:rPr>
      </w:pPr>
      <w:r>
        <w:rPr>
          <w:sz w:val="22"/>
        </w:rPr>
        <w:t>14.04.14 40 прихожан дали обет трезвости во время молебна в Ильинском кафедральном соборе Архангельска. Чин изъявления обета возглавил митрополит Архангельский и Холмогорский Даниил. В начале апреля в Архангельске прошла декада трезвенного просвещения. «Молебен, который возглавил владыка, стал завершающей частью этого мероприятия», - пояснил руководитель епархиального отдела по взаимодействию Церкви и общества игумен Феодосий (Нестеров). По его словам, обет трезвости является распространенной практикой в обществах трезвости, созданных Русской Православной Церковью. Православие и мир</w:t>
      </w:r>
    </w:p>
    <w:p>
      <w:pPr>
        <w:pStyle w:val="Normal"/>
        <w:rPr>
          <w:sz w:val="22"/>
        </w:rPr>
      </w:pPr>
      <w:r>
        <w:rPr>
          <w:sz w:val="22"/>
        </w:rPr>
        <w:t>15.04.14 Насельник Десятинного монастыря монах Мельхиседек - один из тех, кто остановил кровопролитие на Грушевского - призвал властьимущих избежать кровопролития. "Дорогие Братья и сестры! Призываю приложить все усилия, чтобы избежать кровопролития! Прошу на коленях - договаривайтесь, ищите компромиссные решения! Помните, что борьба за власть не стоит человеческих жизней! Используйте дипломатию как основной инструмент для разрешения конфликтов! Услышьте друг друга! Будьте сдержанными до конца, на столько, на сколько это будет возможно. Будьте мудрыми, сохраните наш народ и наши жизни! Господь поможет!" - написал отец Мелхиседек на странице «Православия в Украине» в фейсбук. Православие в Украине</w:t>
      </w:r>
    </w:p>
    <w:p>
      <w:pPr>
        <w:pStyle w:val="Normal"/>
        <w:rPr>
          <w:sz w:val="22"/>
        </w:rPr>
      </w:pPr>
      <w:r>
        <w:rPr>
          <w:sz w:val="22"/>
        </w:rPr>
        <w:t>16.04.14 В выставочном зале «Wartski» продемонстрировали считавшееся утерянным пасхальное яйцо, изготовленное Карлом Фаберже для императрицы Марии Федоровны на Пасху 1887 года. Золотое яйцо (8,2 см в высоту) с «сюрпризом» в виде дамских часов, усыпанное бриллиантами и сапфирами, после революции оказалось в США. В 1964 году оно было продано за 2450 долларов, затем за 14 тысяч. Новый владелец пришел к выводу, что является обладателем подарка императрицы, считавшегося навсегда утерянным. И в 2007 году продал его за 18,5 млн долларов. Седмица.Ru</w:t>
      </w:r>
    </w:p>
    <w:p>
      <w:pPr>
        <w:pStyle w:val="Normal"/>
        <w:rPr>
          <w:sz w:val="22"/>
        </w:rPr>
      </w:pPr>
      <w:r>
        <w:rPr>
          <w:sz w:val="22"/>
        </w:rPr>
        <w:t>18.04.14 В Великий Четверг Патриарх Московский и всея Руси Кирилл совершил в кафедральном соборном Храме Христа Спасителя чин освящения мира - одно из священнодействий Православной Церкви, которое может совершать только Первоиерарх. Миро варят и освящают по мере расходования. Освященное миро по благословению Патриарха раздается в епархии Русской Православной Церкви и используется при совершении Таинства миропомазания, а также при освящении храмов. Патриархия.Ru</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Группа католиков-традиционалистов считает ошибочной канонизацию Иоанна Павла II</w:t>
      </w:r>
    </w:p>
    <w:p>
      <w:pPr>
        <w:pStyle w:val="Normal"/>
        <w:rPr>
          <w:sz w:val="22"/>
        </w:rPr>
      </w:pPr>
      <w:r>
        <w:rPr>
          <w:sz w:val="22"/>
        </w:rPr>
        <w:t>В опубликованной на французском языке и насчитывающей 40 страниц брошюре «Новый святой?» представители священнического братства св. Пия X (лефевристы) заявляют, что канонизация Иоанна Павла II означает «канонизацию Второго Ватиканского Собора, экуменизма, коллективности, религиозной свободы и нового Ordo Miss?», которые для них неприемлемы.</w:t>
      </w:r>
    </w:p>
    <w:p>
      <w:pPr>
        <w:pStyle w:val="Normal"/>
        <w:rPr>
          <w:sz w:val="22"/>
        </w:rPr>
      </w:pPr>
      <w:r>
        <w:rPr>
          <w:sz w:val="22"/>
        </w:rPr>
        <w:t>«Кароль Войтыла не может быть канонизирован, и акт, согласно которому его хотят причислить его к лику святых, является ошибочным. Никакой Папа Римский не может принять решения о канонизациии человека, не являющегося святым», - пишут лефевристы, которые выступают против признания героических добродетелей Иоанна Павла II.</w:t>
      </w:r>
    </w:p>
    <w:p>
      <w:pPr>
        <w:pStyle w:val="Normal"/>
        <w:rPr>
          <w:sz w:val="22"/>
        </w:rPr>
      </w:pPr>
      <w:r>
        <w:rPr>
          <w:sz w:val="22"/>
        </w:rPr>
        <w:t>Его канонизация будет для лефевристов знаком «фальшивого милосердия» и «фальшивого экуменизма», которого Папа-поляк был постоянным апостолом, отмечают группа католиков-традиционалистов.</w:t>
      </w:r>
    </w:p>
    <w:p>
      <w:pPr>
        <w:pStyle w:val="Normal"/>
        <w:rPr>
          <w:sz w:val="22"/>
        </w:rPr>
      </w:pPr>
      <w:r>
        <w:rPr>
          <w:sz w:val="22"/>
        </w:rPr>
        <w:t>Священническое Братство поясняет, что, желая «сохранить верность двухтысячелетнией традиции Церкви», оно вынуждено сопротивлятся всяким иннициативам, которые отдаляют ее от этого, даже если они придуманы высшими властями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Южной Италии для священников ввели курс о взаимоотношениях Церкви и мафии</w:t>
      </w:r>
    </w:p>
    <w:p>
      <w:pPr>
        <w:pStyle w:val="Normal"/>
        <w:rPr>
          <w:sz w:val="22"/>
        </w:rPr>
      </w:pPr>
      <w:r>
        <w:rPr>
          <w:sz w:val="22"/>
        </w:rPr>
        <w:t>На юге Италии, в Калабрии, католических семинаристов и молодых священников будут обучать правилам поведения в конфликтных ситуациях, возникающих в регионе, где действуют мафиозные структуры. Епископы приняли решение ввести в семинариях курс о пастырском подходе в конфликтах с мафией.</w:t>
      </w:r>
    </w:p>
    <w:p>
      <w:pPr>
        <w:pStyle w:val="Normal"/>
        <w:rPr>
          <w:sz w:val="22"/>
        </w:rPr>
      </w:pPr>
      <w:r>
        <w:rPr>
          <w:sz w:val="22"/>
        </w:rPr>
        <w:t>Католические священники, которые выступают против деятельности мафиозных группировок, подвергаются запугиванию и угрозам. В крайних случаях они могут поплатиться жизнью. Это произошло, в частности, с сицилийским клириком доном Пино Пульизи, который в своих проповедях обличал «Коза Ностру» и был убит в 1993 году. Католическая Церковь причислила его к лику блаженных.</w:t>
      </w:r>
    </w:p>
    <w:p>
      <w:pPr>
        <w:pStyle w:val="Normal"/>
        <w:rPr>
          <w:sz w:val="22"/>
        </w:rPr>
      </w:pPr>
      <w:r>
        <w:rPr>
          <w:sz w:val="22"/>
        </w:rPr>
        <w:t>Папа Франциск планирует 21 июня 2014 года посетить Калабрию. В ряде случаев он уже дал понять, что намерен бороться за безопасность своих священников и настроен поддержать борьбу с мафией. Во время своих выступлений Папа не раз призывал мафиози покаяться и прекратить делать зло.</w:t>
      </w:r>
    </w:p>
    <w:p>
      <w:pPr>
        <w:pStyle w:val="Normal"/>
        <w:rPr>
          <w:sz w:val="22"/>
        </w:rPr>
      </w:pPr>
      <w:r>
        <w:rPr>
          <w:sz w:val="22"/>
        </w:rPr>
        <w:t>По словам итальянского прокурора Николы Граттери, посвятившего свою жизнь борьбе с организованной преступностью в Калабрии, мафиозные группировки Италии настроены против понтифика из-за его активной борьбы с коррупци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Лютеранская Церковь Норвегии не признала однополые "браки"</w:t>
      </w:r>
    </w:p>
    <w:p>
      <w:pPr>
        <w:pStyle w:val="Normal"/>
        <w:rPr>
          <w:sz w:val="22"/>
        </w:rPr>
      </w:pPr>
      <w:r>
        <w:rPr>
          <w:sz w:val="22"/>
        </w:rPr>
        <w:t>Генеральный Синод Лютеранской Церкви Норвегии большинством голосов отказал однополым парам в праве венчания.</w:t>
      </w:r>
    </w:p>
    <w:p>
      <w:pPr>
        <w:pStyle w:val="Normal"/>
        <w:rPr>
          <w:sz w:val="22"/>
        </w:rPr>
      </w:pPr>
      <w:r>
        <w:rPr>
          <w:sz w:val="22"/>
        </w:rPr>
        <w:t>На заседании, прошедшем в городе Кристиансанн, из 116 членов Синода, обладающих правом голоса, 64 высказались против венчания однополых пар (за - 51).</w:t>
      </w:r>
    </w:p>
    <w:p>
      <w:pPr>
        <w:pStyle w:val="Normal"/>
        <w:rPr>
          <w:sz w:val="22"/>
        </w:rPr>
      </w:pPr>
      <w:r>
        <w:rPr>
          <w:sz w:val="22"/>
        </w:rPr>
        <w:t>«Я рада принятому Синодом решению. Оно демонстрирует, что Церковь Норвегии не намерена менять своих взглядов на определение брака как священного союза между мужчиной и женщиной. Предложение сторонников однополых «браков» радикально», - прокомментировала событие епископ г. Мере Ингеборг Мидтемме.</w:t>
      </w:r>
    </w:p>
    <w:p>
      <w:pPr>
        <w:pStyle w:val="Normal"/>
        <w:rPr>
          <w:sz w:val="22"/>
        </w:rPr>
      </w:pPr>
      <w:r>
        <w:rPr>
          <w:sz w:val="22"/>
        </w:rPr>
        <w:t>Напомним, что вопрос о признании однополых союзов обострился в Норвегии в октябре 2013 года, когда 8 из 12 епископов Лютеранской Церкви высказались за церковный брак для гомосексуалистов. Против такого предложения тогда выступили епископы Осло и Мере.</w:t>
      </w:r>
    </w:p>
    <w:p>
      <w:pPr>
        <w:pStyle w:val="Normal"/>
        <w:rPr>
          <w:sz w:val="22"/>
        </w:rPr>
      </w:pPr>
      <w:r>
        <w:rPr>
          <w:sz w:val="22"/>
        </w:rPr>
        <w:t>Глава норвежских содомитов Борд Нюлунд, разочарованный таким решением Синода, отметил, что консервативные настроения среди его членов еще слишком сильны.</w:t>
      </w:r>
    </w:p>
    <w:p>
      <w:pPr>
        <w:pStyle w:val="Normal"/>
        <w:rPr>
          <w:sz w:val="22"/>
        </w:rPr>
      </w:pPr>
      <w:r>
        <w:rPr>
          <w:sz w:val="22"/>
        </w:rPr>
        <w:t>«Необходимо, впрочем, помнить, что еще несколько лет назад мы и подумать не могли о том, что за освящение церковью однополых союзов выскажется почти половина членов Синода, - заявил Нюланд. - Это значит, что у нас много сторонников, и в ближайшие годы ситуация может переломиться».</w:t>
      </w:r>
    </w:p>
    <w:p>
      <w:pPr>
        <w:pStyle w:val="Normal"/>
        <w:rPr>
          <w:sz w:val="22"/>
        </w:rPr>
      </w:pPr>
      <w:r>
        <w:rPr>
          <w:sz w:val="22"/>
        </w:rPr>
        <w:t>По материалам Фома.Ru, ИРАР-ТАСС</w:t>
      </w:r>
    </w:p>
    <w:p>
      <w:pPr>
        <w:pStyle w:val="Normal"/>
        <w:rPr>
          <w:sz w:val="22"/>
        </w:rPr>
      </w:pPr>
      <w:r>
        <w:rPr>
          <w:sz w:val="22"/>
        </w:rPr>
      </w:r>
    </w:p>
    <w:p>
      <w:pPr>
        <w:pStyle w:val="Normal"/>
        <w:rPr>
          <w:b/>
          <w:b/>
          <w:sz w:val="22"/>
        </w:rPr>
      </w:pPr>
      <w:r>
        <w:rPr>
          <w:b/>
          <w:sz w:val="22"/>
        </w:rPr>
        <w:t>Полиция Нью-Йорка распустила спецподразделение по слежке за мусульманами</w:t>
      </w:r>
    </w:p>
    <w:p>
      <w:pPr>
        <w:pStyle w:val="Normal"/>
        <w:rPr>
          <w:sz w:val="22"/>
        </w:rPr>
      </w:pPr>
      <w:r>
        <w:rPr>
          <w:sz w:val="22"/>
        </w:rPr>
        <w:t>Департамент полиции Нью-Йорка объявил о прекращении работы подразделения, занимавшегося наблюдением за исламской общиной города.</w:t>
      </w:r>
    </w:p>
    <w:p>
      <w:pPr>
        <w:pStyle w:val="Normal"/>
        <w:rPr>
          <w:sz w:val="22"/>
        </w:rPr>
      </w:pPr>
      <w:r>
        <w:rPr>
          <w:sz w:val="22"/>
        </w:rPr>
        <w:t>«Это важный шаг в снижении напряженности между полицией и общинами, и наши полицейские, и наши граждане могут помогать друг другу в преследовании настоящих злодеев», - говорится в заявлении мэра Нью-Йорка Билла де Блазио.</w:t>
      </w:r>
    </w:p>
    <w:p>
      <w:pPr>
        <w:pStyle w:val="Normal"/>
        <w:rPr>
          <w:sz w:val="22"/>
        </w:rPr>
      </w:pPr>
      <w:r>
        <w:rPr>
          <w:sz w:val="22"/>
        </w:rPr>
        <w:t>Данное спецподразделение было организовано после терактов 11 сентября 2001 года в США из-за опасений о возможной подготовке новых терактов.</w:t>
      </w:r>
    </w:p>
    <w:p>
      <w:pPr>
        <w:pStyle w:val="Normal"/>
        <w:rPr>
          <w:sz w:val="22"/>
        </w:rPr>
      </w:pPr>
      <w:r>
        <w:rPr>
          <w:sz w:val="22"/>
        </w:rPr>
        <w:t>Одни его сотрудники собирали информацию о повседневной жизни исламской общины Нью-Йорка, другие внедрялись под прикрытием в студенческие группы мусульман, искали информаторов, следили за проповедниками и составляли списки тех мусульман, которые взяли американизированные имена.</w:t>
      </w:r>
    </w:p>
    <w:p>
      <w:pPr>
        <w:pStyle w:val="Normal"/>
        <w:rPr>
          <w:sz w:val="22"/>
        </w:rPr>
      </w:pPr>
      <w:r>
        <w:rPr>
          <w:sz w:val="22"/>
        </w:rPr>
        <w:t>К прекращению работы отдела привели публикации американских СМИ о его деятельности. 34 члена Конгресса потребовали провести расследование в отношении действий полиции.</w:t>
      </w:r>
    </w:p>
    <w:p>
      <w:pPr>
        <w:pStyle w:val="Normal"/>
        <w:rPr>
          <w:sz w:val="22"/>
        </w:rPr>
      </w:pPr>
      <w:r>
        <w:rPr>
          <w:sz w:val="22"/>
        </w:rPr>
        <w:t>Новый комиссар нью-йоркской полиции Уильям Браттон после вступления в должность заявил, что сбор информации может стать более результативным при прямых контактах правоохранительных органов с общинами. Однако его предшественник Реймонд Келли выступал за слежку за исламской общино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школах Чехии вводят курс ознакомления с исламом</w:t>
      </w:r>
    </w:p>
    <w:p>
      <w:pPr>
        <w:pStyle w:val="Normal"/>
        <w:rPr>
          <w:sz w:val="22"/>
        </w:rPr>
      </w:pPr>
      <w:r>
        <w:rPr>
          <w:sz w:val="22"/>
        </w:rPr>
        <w:t>Новый проект по ознакомлению чешских школьников с исламом разработан исламскими организациями и уже удобрен Министерством образования. Учащимся предлагаются бесплатные семинары и лекции, которые призваны ознакомить школьников с религией, обычаями и традициями мусульман.</w:t>
      </w:r>
    </w:p>
    <w:p>
      <w:pPr>
        <w:pStyle w:val="Normal"/>
        <w:rPr>
          <w:sz w:val="22"/>
        </w:rPr>
      </w:pPr>
      <w:r>
        <w:rPr>
          <w:sz w:val="22"/>
        </w:rPr>
        <w:t>«Семинары в виде игр позволят детям избавиться от комплекса стереотипов и предвзятостей в отношении мусульман», - заявляют организаторы.</w:t>
      </w:r>
    </w:p>
    <w:p>
      <w:pPr>
        <w:pStyle w:val="Normal"/>
        <w:rPr>
          <w:sz w:val="22"/>
        </w:rPr>
      </w:pPr>
      <w:r>
        <w:rPr>
          <w:sz w:val="22"/>
        </w:rPr>
        <w:t>Несмотря на то, что исламская община в Чехии очень мала, последнее время ей уделяется значительное внимание в прессе и на телевидении. Мусульманские телепередачи и программы выходят регулярно по телевидению и транслируются в чешском сегменте Интернета.</w:t>
      </w:r>
    </w:p>
    <w:p>
      <w:pPr>
        <w:pStyle w:val="Normal"/>
        <w:rPr>
          <w:sz w:val="22"/>
        </w:rPr>
      </w:pPr>
      <w:r>
        <w:rPr>
          <w:sz w:val="22"/>
        </w:rPr>
        <w:t>Спонсорами проекта выступили посольство США, Фонд Анны Линд, Европейская миссия в Праге, межправительственные организации. Проект вызвал ряд протестов со стороны общественных организаций, которые выступили с требованиями не пропагандировать ислам в школ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аввин и лидер националистов закрасили антисемитские граффити на улицах Одессы</w:t>
      </w:r>
    </w:p>
    <w:p>
      <w:pPr>
        <w:pStyle w:val="Normal"/>
        <w:rPr>
          <w:sz w:val="22"/>
        </w:rPr>
      </w:pPr>
      <w:r>
        <w:rPr>
          <w:sz w:val="22"/>
        </w:rPr>
        <w:t>Представители иудейской общины Одессы вместе с представителями Украинской народной самообороны (УНСО) убрали антисемитские граффити с улиц.</w:t>
      </w:r>
    </w:p>
    <w:p>
      <w:pPr>
        <w:pStyle w:val="Normal"/>
        <w:rPr>
          <w:sz w:val="22"/>
        </w:rPr>
      </w:pPr>
      <w:r>
        <w:rPr>
          <w:sz w:val="22"/>
        </w:rPr>
        <w:t>В акции, которая была приурочена также к 70-летию освобождения Одессы от фашистских захватчиков, приняли участие главный раввин Одессы и юга Украины Авраам Вольф и командир УНСО Валерий Загородний, сообщил пресс-секретарь общины Болеслав Капулкин.</w:t>
      </w:r>
    </w:p>
    <w:p>
      <w:pPr>
        <w:pStyle w:val="Normal"/>
        <w:rPr>
          <w:sz w:val="22"/>
        </w:rPr>
      </w:pPr>
      <w:r>
        <w:rPr>
          <w:sz w:val="22"/>
        </w:rPr>
        <w:t>Закрашивали те надписи, которые появились ночью 7 и 8 апреля на стенах одесских домов, на памятниках евреям, погибшим во время Холокоста, и на еврейских надгробиях Таировского кладбища. Тогда на этих объектах появились антисемитские надписи, свастика и знаки, традиционно ассоциирующиеся с организацией "Правый сектор".</w:t>
      </w:r>
    </w:p>
    <w:p>
      <w:pPr>
        <w:pStyle w:val="Normal"/>
        <w:rPr>
          <w:sz w:val="22"/>
        </w:rPr>
      </w:pPr>
      <w:r>
        <w:rPr>
          <w:sz w:val="22"/>
        </w:rPr>
        <w:t>Еврейская община оценила ситуацию как провокацию.</w:t>
      </w:r>
    </w:p>
    <w:p>
      <w:pPr>
        <w:pStyle w:val="Normal"/>
        <w:rPr>
          <w:sz w:val="22"/>
        </w:rPr>
      </w:pPr>
      <w:r>
        <w:rPr>
          <w:sz w:val="22"/>
        </w:rPr>
        <w:t>"Все произошедшее мы воспринимаем с возмущением и считаем, что эти действия направлены не только на обострение межнациональных отношений, но на создание отрицательного имиджа всему происходящему в стране", - заявил А.Вольф.</w:t>
      </w:r>
    </w:p>
    <w:p>
      <w:pPr>
        <w:pStyle w:val="Normal"/>
        <w:rPr>
          <w:sz w:val="22"/>
        </w:rPr>
      </w:pPr>
      <w:r>
        <w:rPr>
          <w:sz w:val="22"/>
        </w:rPr>
        <w:t>В свою очередь представители УНСО, по словам Б.Капулкина, в тот же день, когда стало известно о появившихся надписях и свастиках, пришли в общину, сообщили, что не причастны к инциденту, и предложили помощь в удалении последствий вандализма.</w:t>
      </w:r>
    </w:p>
    <w:p>
      <w:pPr>
        <w:pStyle w:val="Normal"/>
        <w:rPr>
          <w:sz w:val="22"/>
        </w:rPr>
      </w:pPr>
      <w:r>
        <w:rPr>
          <w:sz w:val="22"/>
        </w:rPr>
        <w:t>9 апреля правоохранительные органы Одесской области начали искать вандалов и возбудили дело по ч.1 ст.296 (хулиганство) УК.</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Российские бизнесмены закончили паломничество по израильской пустыне</w:t>
      </w:r>
    </w:p>
    <w:p>
      <w:pPr>
        <w:pStyle w:val="Normal"/>
        <w:rPr>
          <w:sz w:val="22"/>
        </w:rPr>
      </w:pPr>
      <w:r>
        <w:rPr>
          <w:sz w:val="22"/>
        </w:rPr>
        <w:t>Группа крупных российских бизнесменов благополучно завершила четырехдневное паломничество по израильской пустыне, которое было приурочено к иудейскому празднику Песах.</w:t>
      </w:r>
    </w:p>
    <w:p>
      <w:pPr>
        <w:pStyle w:val="Normal"/>
        <w:rPr>
          <w:sz w:val="22"/>
        </w:rPr>
      </w:pPr>
      <w:r>
        <w:rPr>
          <w:sz w:val="22"/>
        </w:rPr>
        <w:t>Пилигримы пешком в льняных хитонах и сандалиях преодолели несколько десятков километров в направлении Иерусалима. Они ночевали в палатках, не пользовались мобильными телефонами и интернетом, везли запас воды и пищи на верблюдах. Шествие, третий год подряд организуемое Российским еврейским конгрессом (РЕК), восходит к древней традиции совершать паломничество в иерусалимский Храм и символизирует исход евреев из Египта, в честь которого отмечается Песах.</w:t>
      </w:r>
    </w:p>
    <w:p>
      <w:pPr>
        <w:pStyle w:val="Normal"/>
        <w:rPr>
          <w:sz w:val="22"/>
        </w:rPr>
      </w:pPr>
      <w:r>
        <w:rPr>
          <w:sz w:val="22"/>
        </w:rPr>
        <w:t>"Религиозные ритуалы для людей светских, типа меня... в каком-то смысле кажутся искусственными, но за ними глубокий смысл, философский и исторический. В таких походах смысл обнаруживается. Поэтому главное ощущение - это ощущение поиска смысла и обретения традиции еврейской жизни, к которой мы хотели бы быть причастны", - сказал журналистам глава "Альфа-Групп" Михаил Фридман.</w:t>
      </w:r>
    </w:p>
    <w:p>
      <w:pPr>
        <w:pStyle w:val="Normal"/>
        <w:rPr>
          <w:sz w:val="22"/>
        </w:rPr>
      </w:pPr>
      <w:r>
        <w:rPr>
          <w:sz w:val="22"/>
        </w:rPr>
        <w:t>В паломничестве также участвовали президент РЕК Юрий Каннер, директор группы предприятий "РАД" Юрий Кокуш, председатель совета директоров "O1 Group" Борис Минц, партнеры благотворительных проектов РЕК. "Мы очень надеемся, что создали традицию, которую будут продолжать наши дети - выходить в пустыню. В этом походе у некоторых путешественников уже участвует второе поколение", - сказал исполнительный директор РЕК Бенни Брискин.</w:t>
      </w:r>
    </w:p>
    <w:p>
      <w:pPr>
        <w:pStyle w:val="Normal"/>
        <w:rPr>
          <w:sz w:val="22"/>
        </w:rPr>
      </w:pPr>
      <w:r>
        <w:rPr>
          <w:sz w:val="22"/>
        </w:rPr>
        <w:t>В прошлом году паломников застигла в пустыне Арава мощная песчаная буря. Нынешний поход тоже не обошелся без приключений. Брискин рассказал, что им пришлось организовать экстренную эвакуацию проводника, который сильно повредил ногу. "Кроме того, один из участников путешествия, когда мы шли по сыпучей горной гряде, буквально скатился вниз. К счастью, кроме небольших царапин, ничем это не кончилось. Мы видим в этом еще одно подтверждение, что Всевышний с нами", - сказал он.</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Накануне Пасхи иеговисты развернули активное миссионерство в Москве и Туле</w:t>
      </w:r>
    </w:p>
    <w:p>
      <w:pPr>
        <w:pStyle w:val="Normal"/>
        <w:rPr>
          <w:sz w:val="22"/>
        </w:rPr>
      </w:pPr>
      <w:r>
        <w:rPr>
          <w:sz w:val="22"/>
        </w:rPr>
        <w:t>"Свидетели Иеговы" установили стенды у ряда станций метро столицы. Прохожих на разных языках мира зазывают на собрания общины, снабжают красочными брошюрами.</w:t>
      </w:r>
    </w:p>
    <w:p>
      <w:pPr>
        <w:pStyle w:val="Normal"/>
        <w:rPr>
          <w:sz w:val="22"/>
        </w:rPr>
      </w:pPr>
      <w:r>
        <w:rPr>
          <w:sz w:val="22"/>
        </w:rPr>
        <w:t>"Суд ликвидировал лишь московскую организацию "Свидетелей Иеговы", и официально зарегистрированного отделения этой секты в Москве нет, - заявил глава экспертного совета по проведению государственной религиоведческой экспертизы при Минюсте РФ Александр Дворкин. - Но это не значит, что отдельные граждане не могут исповедовать религию "Свидетелей Иеговы".</w:t>
      </w:r>
    </w:p>
    <w:p>
      <w:pPr>
        <w:pStyle w:val="Normal"/>
        <w:rPr>
          <w:sz w:val="22"/>
        </w:rPr>
      </w:pPr>
      <w:r>
        <w:rPr>
          <w:sz w:val="22"/>
        </w:rPr>
        <w:t>В активизации иеговистов А.Дворкин видит политический подтекст.</w:t>
      </w:r>
    </w:p>
    <w:p>
      <w:pPr>
        <w:pStyle w:val="Normal"/>
        <w:rPr>
          <w:sz w:val="22"/>
        </w:rPr>
      </w:pPr>
      <w:r>
        <w:rPr>
          <w:sz w:val="22"/>
        </w:rPr>
        <w:t>"Сейчас в связи с Крымом Россия находится под жестким международным давлением. Вероятно, сектанты рассчитывают, что в это время наша страна не захочет поводов для новых международных скандалов и не будет принимать к ним мер. Кроме того, сектанты очень хорошо знают, что в секты попадают люди, находящиеся в стрессовом состоянии, - они более внушаемы. И вот сейчас как раз многие наши соотечественники обеспокоены событиями на Украине, а иеговисты пытаются воспользоваться этой ситуацией", - заявил он.</w:t>
      </w:r>
    </w:p>
    <w:p>
      <w:pPr>
        <w:pStyle w:val="Normal"/>
        <w:rPr>
          <w:sz w:val="22"/>
        </w:rPr>
      </w:pPr>
      <w:r>
        <w:rPr>
          <w:sz w:val="22"/>
        </w:rPr>
        <w:t>В свою очередь глава столичного Департамента региональной безопасности Александр Майоров сообщил, что поставил задачу "заниматься этим вопросом на местах".</w:t>
      </w:r>
    </w:p>
    <w:p>
      <w:pPr>
        <w:pStyle w:val="Normal"/>
        <w:rPr>
          <w:sz w:val="22"/>
        </w:rPr>
      </w:pPr>
      <w:r>
        <w:rPr>
          <w:sz w:val="22"/>
        </w:rPr>
        <w:t>"Мы примем меры в самое ближайшее время. Прежде всего, проверим, есть ли у них разрешение на распространение информации и на каком основании они осуществляют такую деятельность. Возможно, здесь есть признаки агитационного пикета. В любом случае разрешение быть должно", - отметил он.</w:t>
      </w:r>
    </w:p>
    <w:p>
      <w:pPr>
        <w:pStyle w:val="Normal"/>
        <w:rPr>
          <w:sz w:val="22"/>
        </w:rPr>
      </w:pPr>
      <w:r>
        <w:rPr>
          <w:sz w:val="22"/>
        </w:rPr>
        <w:t>Иеговисты активизировались и в Туле. Многие жители города в конце марта в почтовых ящиках обнаружили листовки "Свидетелей Иеговы", содержащие приглашение посетить организованные ими мероприятия, сообщает пресс-служба местной епархии.</w:t>
      </w:r>
    </w:p>
    <w:p>
      <w:pPr>
        <w:pStyle w:val="Normal"/>
        <w:rPr>
          <w:sz w:val="22"/>
        </w:rPr>
      </w:pPr>
      <w:r>
        <w:rPr>
          <w:sz w:val="22"/>
        </w:rPr>
        <w:t>Кроме того, иеговисты распространяли специальные листовки с приглашением посетить специальные мероприятия для людей с нарушением слуха. Эти листовки они разносили по квартирам, где проживают люди с инвалидностью по слуху.</w:t>
      </w:r>
    </w:p>
    <w:p>
      <w:pPr>
        <w:pStyle w:val="Normal"/>
        <w:rPr>
          <w:sz w:val="22"/>
        </w:rPr>
      </w:pPr>
      <w:r>
        <w:rPr>
          <w:sz w:val="22"/>
        </w:rPr>
        <w:t>Как отмечают в епархии, все это указывает на то, что у сектантов есть списки таких людей с контактными данными, и они регулярно ведут с ними работу. Ранее в миссионерский отдел Тульской епархии уже обращались родственники людей, состоящих в Обществе глухих, и просили помочь их близким выйти из сект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теисты заплатят 30 евро всем, кто отречется от Христа в Чистый Четверг</w:t>
      </w:r>
    </w:p>
    <w:p>
      <w:pPr>
        <w:pStyle w:val="Normal"/>
        <w:rPr>
          <w:sz w:val="22"/>
        </w:rPr>
      </w:pPr>
      <w:r>
        <w:rPr>
          <w:sz w:val="22"/>
        </w:rPr>
        <w:t>В Дюссельдорфе атеисты из организации «Dusseldorfer Aufklarungsdienst» выступили с призывом к прихожанам христианских церквей отказаться от членства в Чистый Четверг, 17 апреля. Каждому, кто последует этому призыву, атеисты пообещали 30 евро.</w:t>
      </w:r>
    </w:p>
    <w:p>
      <w:pPr>
        <w:pStyle w:val="Normal"/>
        <w:rPr>
          <w:sz w:val="22"/>
        </w:rPr>
      </w:pPr>
      <w:r>
        <w:rPr>
          <w:sz w:val="22"/>
        </w:rPr>
        <w:t>Организация предложила именно такой «подарок», поскольку данную сумму необходимо внести в качестве платы за выход в ведомстве, которое регулирует эту процедуру. Сложно не заметить в этом «подарке» на Чистый Четверг чудовищную насмешку: Иуда предал Христа за 30 сребреников.</w:t>
      </w:r>
    </w:p>
    <w:p>
      <w:pPr>
        <w:pStyle w:val="Normal"/>
        <w:rPr>
          <w:sz w:val="22"/>
        </w:rPr>
      </w:pPr>
      <w:r>
        <w:rPr>
          <w:sz w:val="22"/>
        </w:rPr>
        <w:t>Акция проходит под девизом «Hoppel dich frei», который можно перевести как «Спрыгни» или «Убеги», что является попыткой сделать в смысловом поле праздника Пасхи акцент на «Заячий праздник», а также вызывает ассоциацию с убеждением атеистов в том, что религия - это наркотик («спрыгни» - откажись от зависимости).</w:t>
      </w:r>
    </w:p>
    <w:p>
      <w:pPr>
        <w:pStyle w:val="Normal"/>
        <w:rPr>
          <w:sz w:val="22"/>
        </w:rPr>
      </w:pPr>
      <w:r>
        <w:rPr>
          <w:sz w:val="22"/>
        </w:rPr>
        <w:t>Кроме того, с 4 по 10 апреля организация провела «7 дней счастливой тусовки без Бога», показала ряд критикующих религию фильмов. На витрине магазина организации красуется девиз «Мы счастливы без Бога. Половина жителей Дюссельдорфа - неверующие».</w:t>
      </w:r>
    </w:p>
    <w:p>
      <w:pPr>
        <w:pStyle w:val="Normal"/>
        <w:rPr>
          <w:sz w:val="22"/>
        </w:rPr>
      </w:pPr>
      <w:r>
        <w:rPr>
          <w:sz w:val="22"/>
        </w:rPr>
        <w:t>Местные СМИ расценивают действия атеистов как провокационные и провоцирующие раскол. По статистике, 52% жителей Дюссельдорфа принадлежат к Католической или Протестантской Церквям. Кроме того, в городе есть общины Православной Церкви, мусульман, буддистов, иудеев и др. религий. По данным 2007 г., только 6% жителей города не принадлежат ни к одной религиозной общине.</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Индийский суд признал трансгендеров третьим полом</w:t>
      </w:r>
    </w:p>
    <w:p>
      <w:pPr>
        <w:pStyle w:val="Normal"/>
        <w:rPr>
          <w:sz w:val="22"/>
        </w:rPr>
      </w:pPr>
      <w:r>
        <w:rPr>
          <w:sz w:val="22"/>
        </w:rPr>
        <w:t>Верховный суд Индии вынес постановление о признании трансгендеров третьим полом.</w:t>
      </w:r>
    </w:p>
    <w:p>
      <w:pPr>
        <w:pStyle w:val="Normal"/>
        <w:rPr>
          <w:sz w:val="22"/>
        </w:rPr>
      </w:pPr>
      <w:r>
        <w:rPr>
          <w:sz w:val="22"/>
        </w:rPr>
        <w:t>«Трансгендеры тоже являются гражданами Индии. Это право каждого человека выбирать пол. Дух Конституции дает каждому гражданину равные возможности получать и развивать свой потенциал вне зависимости от касты, религии или пола», - говорится в заявлении суда.</w:t>
      </w:r>
    </w:p>
    <w:p>
      <w:pPr>
        <w:pStyle w:val="Normal"/>
        <w:rPr>
          <w:sz w:val="22"/>
        </w:rPr>
      </w:pPr>
      <w:r>
        <w:rPr>
          <w:sz w:val="22"/>
        </w:rPr>
        <w:t>Трансгендерам теперь разрешено указывать свой пол в официальных документах. Верховный суд также направил правительству и руководству штатов требование о включении всех трансгендеров в государственные программы социальной помощи, касающиеся предоставления образования, медицинской помощи и рабочих мест.</w:t>
      </w:r>
    </w:p>
    <w:p>
      <w:pPr>
        <w:pStyle w:val="Normal"/>
        <w:rPr>
          <w:sz w:val="22"/>
        </w:rPr>
      </w:pPr>
      <w:r>
        <w:rPr>
          <w:sz w:val="22"/>
        </w:rPr>
        <w:t>Группа активистов подала в 2012 году в суд Индии петицию о статусе трансгендеров. Многие трансгендеры в Индии зарабатывают на жизнь песнями и танцами на свадьбах и похоронах. Некоторым из них приходится просить милостыню и заниматься проституцией.</w:t>
      </w:r>
    </w:p>
    <w:p>
      <w:pPr>
        <w:pStyle w:val="Normal"/>
        <w:rPr>
          <w:sz w:val="22"/>
        </w:rPr>
      </w:pPr>
      <w:r>
        <w:rPr>
          <w:sz w:val="22"/>
        </w:rPr>
        <w:t>Трансгендерность - собирательный термин для обозначения явлений несовпадения социального (гендер) и биологического пола.</w:t>
      </w:r>
    </w:p>
    <w:p>
      <w:pPr>
        <w:pStyle w:val="Normal"/>
        <w:rPr>
          <w:sz w:val="22"/>
        </w:rPr>
      </w:pPr>
      <w:r>
        <w:rPr>
          <w:sz w:val="22"/>
        </w:rPr>
        <w:t>Интерфакс-Религия, Википедия</w:t>
      </w:r>
    </w:p>
    <w:p>
      <w:pPr>
        <w:pStyle w:val="Normal"/>
        <w:rPr>
          <w:b/>
          <w:b/>
          <w:sz w:val="22"/>
        </w:rPr>
      </w:pPr>
      <w:r>
        <w:rPr>
          <w:b/>
          <w:sz w:val="22"/>
        </w:rPr>
      </w:r>
    </w:p>
    <w:p>
      <w:pPr>
        <w:pStyle w:val="Normal"/>
        <w:rPr>
          <w:b/>
          <w:b/>
          <w:sz w:val="22"/>
        </w:rPr>
      </w:pPr>
      <w:r>
        <w:rPr>
          <w:b/>
          <w:sz w:val="22"/>
        </w:rPr>
        <w:t>Митрополит Корнилий посетил таежную отшельницу Агафью Лыкову</w:t>
      </w:r>
    </w:p>
    <w:p>
      <w:pPr>
        <w:pStyle w:val="Normal"/>
        <w:rPr>
          <w:sz w:val="22"/>
        </w:rPr>
      </w:pPr>
      <w:r>
        <w:rPr>
          <w:sz w:val="22"/>
        </w:rPr>
        <w:t>Митрополит Корнилий посетил обитель известной таежной отшельницы Агафьи Лыковой. В этот небольшой скит, расположенный на реке Еринат, на границе Горного Алтая и Хакасского заповедника, Предстоятеля Русской Православной Старообрядческой Церкви сопровождали два священнослужителя.</w:t>
      </w:r>
    </w:p>
    <w:p>
      <w:pPr>
        <w:pStyle w:val="Normal"/>
        <w:rPr>
          <w:sz w:val="22"/>
        </w:rPr>
      </w:pPr>
      <w:r>
        <w:rPr>
          <w:sz w:val="22"/>
        </w:rPr>
        <w:t>Визит митрополита Корнилия случайно совпал с днем рождения Агафьи Карповны, в этот день ей исполнилось 69 лет. Владыка подарил ей большую литую икону свт. Николы чудотворца, лицевые издания книг «Григорьево видение» и «Страсти Христовы», меховые сапожки, белый пуховый платок, варежки, носки и другие необходимые вещи.</w:t>
      </w:r>
    </w:p>
    <w:p>
      <w:pPr>
        <w:pStyle w:val="Normal"/>
        <w:rPr>
          <w:sz w:val="22"/>
        </w:rPr>
      </w:pPr>
      <w:r>
        <w:rPr>
          <w:sz w:val="22"/>
        </w:rPr>
        <w:t>Семья Агафьи Лыковой принадлежала к выходцам из староверов часовенного согласия, присоединившимся к белокриницкой иерархии. Дед Агафьи служил священником белокриницкой иерархии и был до смерти замучен безбожниками. Лыковы смогли скрыться от гонений в дремучих лесах Сибири, где впоследствии и родилась Агафья.</w:t>
      </w:r>
    </w:p>
    <w:p>
      <w:pPr>
        <w:pStyle w:val="Normal"/>
        <w:rPr>
          <w:sz w:val="22"/>
        </w:rPr>
      </w:pPr>
      <w:r>
        <w:rPr>
          <w:sz w:val="22"/>
        </w:rPr>
        <w:t>В 1978 году заимка Лыковых была обнаружена геологической экспедицией, и с тех пор жизнь этой семьи привлекает общественное внимание, идет изучение быта и традиций, сохраненных в этой семье. К сожалению, вскоре после контакта с внешним миром умерли все члены семьи кроме Агафьи.</w:t>
      </w:r>
    </w:p>
    <w:p>
      <w:pPr>
        <w:pStyle w:val="Normal"/>
        <w:rPr>
          <w:sz w:val="22"/>
        </w:rPr>
      </w:pPr>
      <w:r>
        <w:rPr>
          <w:sz w:val="22"/>
        </w:rPr>
        <w:t>Агафья не имеет монашеского пострижения, но старательно следует наставлениям для иноков, исполняя иноческое молитвенное правило, и совершает в праздники полный богослужебный круг по старинным книгам, которые бережно хранит. В их семье было принято, когда все уходили работать, оставлять одного человека молиться Богу, и обычно оставляли Агафью.</w:t>
      </w:r>
    </w:p>
    <w:p>
      <w:pPr>
        <w:pStyle w:val="Normal"/>
        <w:rPr>
          <w:sz w:val="22"/>
        </w:rPr>
      </w:pPr>
      <w:r>
        <w:rPr>
          <w:sz w:val="22"/>
        </w:rPr>
        <w:t>В беседе владыка Корнилий поинтересовался дальнейшими планами Агафьи Лыковой, в ответ отшельница поведала о своем намерении исполнить завет «тяти» - не покидать их лесное пристанище.</w:t>
      </w:r>
    </w:p>
    <w:p>
      <w:pPr>
        <w:pStyle w:val="Normal"/>
        <w:rPr>
          <w:sz w:val="22"/>
        </w:rPr>
      </w:pPr>
      <w:r>
        <w:rPr>
          <w:sz w:val="22"/>
        </w:rPr>
        <w:t>Примечательно, что подобную твердость подвижница проявляет, несмотря на некоторые тяжелые моменты, пережитые этой зимой: перебои с продуктами, дровами, перенесенной в одиночестве серьезной болезнью. Иногда ей приходится отпугивать медведей, которые забирались в ее заимку в поисках пищи.</w:t>
      </w:r>
    </w:p>
    <w:p>
      <w:pPr>
        <w:pStyle w:val="Normal"/>
        <w:rPr>
          <w:sz w:val="22"/>
        </w:rPr>
      </w:pPr>
      <w:r>
        <w:rPr>
          <w:sz w:val="22"/>
        </w:rPr>
        <w:t>Однако Агафья не унывает, полагая на Господа свое упование. Труд, сочетаемый с молитвой, стал для нее источником бодрости и долголетия. У Агафьи три козы и недавно появились три козленка, есть куры, собака, кошки. Она обрабатывает огород, где сажает картошку, морковь, редьку, свеклу и другие овощи (в ходе визита Глава РПСЦ вскопал с помощниками несколько глядок), прядет и вяжет из льна и шерсти, читая на память псалмы. Ест отшельница очень мало и в основном растительную пищу, вина никогда не пробовала.</w:t>
      </w:r>
    </w:p>
    <w:p>
      <w:pPr>
        <w:pStyle w:val="Normal"/>
        <w:rPr>
          <w:sz w:val="22"/>
        </w:rPr>
      </w:pPr>
      <w:r>
        <w:rPr>
          <w:sz w:val="22"/>
        </w:rPr>
        <w:t>Агафья по-детски доверчива, приветлива, открыта и общительна. О своей внешности и одежде она почти не заботится, руки ее почернели и загрубели от постоянной работы с землей и топки печи.</w:t>
      </w:r>
    </w:p>
    <w:p>
      <w:pPr>
        <w:pStyle w:val="Normal"/>
        <w:rPr>
          <w:sz w:val="22"/>
        </w:rPr>
      </w:pPr>
      <w:r>
        <w:rPr>
          <w:sz w:val="22"/>
        </w:rPr>
        <w:t>К приезду гостей хозяйка заимки постелила на полу самодельные разноцветные половики, испекла хлеб в русской печи, угощала компотом и вареньем из таежных ягод. Провожая владыку до вертолета, Агафья вручила первосвятителю веточки вербы, сердечно поблагодарила за посещение ее отдаленного жилища и попросила молиться о ней, грешной.</w:t>
      </w:r>
    </w:p>
    <w:p>
      <w:pPr>
        <w:pStyle w:val="Normal"/>
        <w:rPr>
          <w:sz w:val="22"/>
        </w:rPr>
      </w:pPr>
      <w:r>
        <w:rPr>
          <w:sz w:val="22"/>
        </w:rPr>
        <w:t>По материалам Благовест-инфо</w:t>
      </w:r>
    </w:p>
    <w:p>
      <w:pPr>
        <w:pStyle w:val="Normal"/>
        <w:rPr>
          <w:b/>
          <w:b/>
          <w:sz w:val="22"/>
        </w:rPr>
      </w:pPr>
      <w:r>
        <w:rPr>
          <w:b/>
          <w:sz w:val="22"/>
        </w:rPr>
      </w:r>
    </w:p>
    <w:p>
      <w:pPr>
        <w:pStyle w:val="Normal"/>
        <w:rPr>
          <w:b/>
          <w:b/>
          <w:sz w:val="22"/>
        </w:rPr>
      </w:pPr>
      <w:r>
        <w:rPr>
          <w:b/>
          <w:sz w:val="22"/>
        </w:rPr>
        <w:t>Трехметровую тканую писанку создали во Львове</w:t>
      </w:r>
    </w:p>
    <w:p>
      <w:pPr>
        <w:pStyle w:val="Normal"/>
        <w:rPr>
          <w:sz w:val="22"/>
        </w:rPr>
      </w:pPr>
      <w:r>
        <w:rPr>
          <w:sz w:val="22"/>
        </w:rPr>
        <w:t>В рамках праздника «Пасха в Гаю» презентовали тканую писанку. Трехметровый шедевр создали ученики и преподаватели Детской школы народных искусств г. Львова.</w:t>
      </w:r>
    </w:p>
    <w:p>
      <w:pPr>
        <w:pStyle w:val="Normal"/>
        <w:rPr/>
      </w:pPr>
      <w:r>
        <w:rPr>
          <w:b/>
          <w:sz w:val="22"/>
        </w:rPr>
        <w:t xml:space="preserve">«Тканая писанка состоит из восьми отдельных фрагментов с древними символами христианства: дерево, символизирующее жизнь, меандр - символ солнца. Мы заложили в писанку пожелания добра, счастья, благополучия и единства», - рассказала замдиректора Детской школы народных искусств Лилея Квасницкая. </w:t>
      </w:r>
      <w:r>
        <w:rPr>
          <w:sz w:val="22"/>
          <w:lang w:val="en-US"/>
        </w:rPr>
        <w:t>http</w:t>
      </w:r>
      <w:r>
        <w:rPr>
          <w:sz w:val="22"/>
        </w:rPr>
        <w:t>://</w:t>
      </w:r>
      <w:r>
        <w:rPr>
          <w:sz w:val="22"/>
          <w:lang w:val="en-US"/>
        </w:rPr>
        <w:t>korrespondent</w:t>
      </w:r>
      <w:r>
        <w:rPr>
          <w:sz w:val="22"/>
        </w:rPr>
        <w:t>.</w:t>
      </w:r>
      <w:r>
        <w:rPr>
          <w:sz w:val="22"/>
          <w:lang w:val="en-US"/>
        </w:rPr>
        <w:t>net</w:t>
      </w:r>
      <w:r>
        <w:rPr>
          <w:sz w:val="22"/>
        </w:rPr>
        <w:t>/</w:t>
      </w:r>
      <w:r>
        <w:rPr>
          <w:sz w:val="22"/>
          <w:lang w:val="en-US"/>
        </w:rPr>
        <w:t>ukraine</w:t>
      </w:r>
      <w:r>
        <w:rPr>
          <w:sz w:val="22"/>
        </w:rPr>
        <w:t>/</w:t>
      </w:r>
      <w:r>
        <w:rPr>
          <w:sz w:val="22"/>
          <w:lang w:val="en-US"/>
        </w:rPr>
        <w:t>events</w:t>
      </w:r>
      <w:r>
        <w:rPr>
          <w:sz w:val="22"/>
        </w:rPr>
        <w:t>/3349797-</w:t>
      </w:r>
      <w:r>
        <w:rPr>
          <w:sz w:val="22"/>
          <w:lang w:val="en-US"/>
        </w:rPr>
        <w:t>vo</w:t>
      </w:r>
      <w:r>
        <w:rPr>
          <w:sz w:val="22"/>
        </w:rPr>
        <w:t>-</w:t>
      </w:r>
      <w:r>
        <w:rPr>
          <w:sz w:val="22"/>
          <w:lang w:val="en-US"/>
        </w:rPr>
        <w:t>lvove</w:t>
      </w:r>
      <w:r>
        <w:rPr>
          <w:sz w:val="22"/>
        </w:rPr>
        <w:t>-</w:t>
      </w:r>
      <w:r>
        <w:rPr>
          <w:sz w:val="22"/>
          <w:lang w:val="en-US"/>
        </w:rPr>
        <w:t>prezentovaly</w:t>
      </w:r>
      <w:r>
        <w:rPr>
          <w:sz w:val="22"/>
        </w:rPr>
        <w:t>-</w:t>
      </w:r>
      <w:r>
        <w:rPr>
          <w:sz w:val="22"/>
          <w:lang w:val="en-US"/>
        </w:rPr>
        <w:t>trekhmetrovuui</w:t>
      </w:r>
      <w:r>
        <w:rPr>
          <w:sz w:val="22"/>
        </w:rPr>
        <w:t>-</w:t>
      </w:r>
      <w:r>
        <w:rPr>
          <w:sz w:val="22"/>
          <w:lang w:val="en-US"/>
        </w:rPr>
        <w:t>pysanku</w:t>
      </w:r>
      <w:r>
        <w:rPr>
          <w:sz w:val="22"/>
        </w:rPr>
        <w:t>#3</w:t>
      </w:r>
    </w:p>
    <w:p>
      <w:pPr>
        <w:pStyle w:val="Normal"/>
        <w:rPr>
          <w:sz w:val="22"/>
        </w:rPr>
      </w:pPr>
      <w:r>
        <w:rPr>
          <w:sz w:val="22"/>
        </w:rPr>
        <w:t>В рамках фестиваля писанок, проходившего во львовской Cвечечной мануфактуре, художница Азиза Каримова из Крыма разрисовала полуметровую писанку. В ее орнаментах крымскотатарская мастерица заложила пожелание благополучия, достатка, расцвета и единства семьи, пожелание продолжения рода.</w:t>
      </w:r>
    </w:p>
    <w:p>
      <w:pPr>
        <w:pStyle w:val="Normal"/>
        <w:rPr>
          <w:sz w:val="22"/>
        </w:rPr>
      </w:pPr>
      <w:r>
        <w:rPr>
          <w:sz w:val="22"/>
        </w:rPr>
        <w:t>Крымская гостья приехала во Львов специально на IV Фестиваль писанок и призналась, что разрисовывала писанку впервые. «Это очень хорошая традиция», - прибавила Каримова.</w:t>
      </w:r>
    </w:p>
    <w:p>
      <w:pPr>
        <w:pStyle w:val="Normal"/>
        <w:rPr>
          <w:sz w:val="22"/>
        </w:rPr>
      </w:pPr>
      <w:r>
        <w:rPr>
          <w:sz w:val="22"/>
        </w:rPr>
        <w:t>Корреспондент.net, УНИАН-Религия.</w:t>
      </w:r>
    </w:p>
    <w:p>
      <w:pPr>
        <w:pStyle w:val="Normal"/>
        <w:rPr>
          <w:b/>
          <w:b/>
          <w:sz w:val="22"/>
        </w:rPr>
      </w:pPr>
      <w:r>
        <w:rPr>
          <w:b/>
          <w:sz w:val="22"/>
        </w:rPr>
      </w:r>
    </w:p>
    <w:p>
      <w:pPr>
        <w:pStyle w:val="Normal"/>
        <w:rPr>
          <w:b/>
          <w:b/>
          <w:sz w:val="22"/>
        </w:rPr>
      </w:pPr>
      <w:r>
        <w:rPr>
          <w:b/>
          <w:sz w:val="22"/>
        </w:rPr>
        <w:t>Человек по имени Бог засудит бюрократов</w:t>
      </w:r>
    </w:p>
    <w:p>
      <w:pPr>
        <w:pStyle w:val="Normal"/>
        <w:rPr>
          <w:sz w:val="22"/>
        </w:rPr>
      </w:pPr>
      <w:r>
        <w:rPr>
          <w:sz w:val="22"/>
        </w:rPr>
        <w:t>Житель Бруклина 26-летний Год Газаров подал в суд на бюро оценки кредитоспособности Equifax. Сотрудники компании не удовлетворили просьбу Года (от англ. God - Бог) внести его имя и, соответственно, все кредитные данные в свою систему. Крупнейшая электронная система не смогла распознать необычное имя и сообщила, что у Года нет вообще никакой кредитной истории.</w:t>
      </w:r>
    </w:p>
    <w:p>
      <w:pPr>
        <w:pStyle w:val="Normal"/>
        <w:rPr>
          <w:sz w:val="22"/>
        </w:rPr>
      </w:pPr>
      <w:r>
        <w:rPr>
          <w:sz w:val="22"/>
        </w:rPr>
        <w:t>По словам истца, один из сотрудников Equifax предложил ему вообще сменить имя, чтобы решить проблему. Но Год имя получил в честь дедушки и менять его не намерен. У Газарова, по его словам, очень хорошая кредитная история, и он собирается заставить Equifax внести ее в свои базы в судебном порядке.</w:t>
      </w:r>
    </w:p>
    <w:p>
      <w:pPr>
        <w:pStyle w:val="Normal"/>
        <w:rPr>
          <w:sz w:val="22"/>
        </w:rPr>
      </w:pPr>
      <w:r>
        <w:rPr>
          <w:sz w:val="22"/>
        </w:rPr>
        <w:t>Год Газаров - американец с российскими корнями. Он владеет ювелирным магазином на Брайтон-Бич. Компания Equifax пока никак не комментирует претензии Бога, не отвечает на звонки и электронные письма.</w:t>
      </w:r>
    </w:p>
    <w:p>
      <w:pPr>
        <w:pStyle w:val="Normal"/>
        <w:rPr>
          <w:sz w:val="22"/>
        </w:rPr>
      </w:pPr>
      <w:r>
        <w:rPr>
          <w:sz w:val="22"/>
        </w:rPr>
        <w:t>Лента.Ru</w:t>
      </w:r>
    </w:p>
    <w:p>
      <w:pPr>
        <w:pStyle w:val="Normal"/>
        <w:rPr>
          <w:b/>
          <w:b/>
          <w:sz w:val="22"/>
        </w:rPr>
      </w:pPr>
      <w:r>
        <w:rPr>
          <w:b/>
          <w:sz w:val="22"/>
        </w:rPr>
      </w:r>
    </w:p>
    <w:p>
      <w:pPr>
        <w:pStyle w:val="Normal"/>
        <w:rPr>
          <w:b/>
          <w:b/>
          <w:sz w:val="22"/>
        </w:rPr>
      </w:pPr>
      <w:r>
        <w:rPr>
          <w:b/>
          <w:sz w:val="22"/>
        </w:rPr>
        <w:t>В ЮАР епископ пешком обходит епархию, чтобы ознакомиться с жизнью верующих</w:t>
      </w:r>
    </w:p>
    <w:p>
      <w:pPr>
        <w:pStyle w:val="Normal"/>
        <w:rPr>
          <w:sz w:val="22"/>
        </w:rPr>
      </w:pPr>
      <w:r>
        <w:rPr>
          <w:sz w:val="22"/>
        </w:rPr>
        <w:t>Рафаэль Хесс, епископ англиканской епархии Салданья-Бей (ЮАР), прошел за время поста 800 км пешком по своей епархии, чтобы ознакомиться с жизнью верующих.</w:t>
      </w:r>
    </w:p>
    <w:p>
      <w:pPr>
        <w:pStyle w:val="Normal"/>
        <w:rPr>
          <w:sz w:val="22"/>
        </w:rPr>
      </w:pPr>
      <w:r>
        <w:rPr>
          <w:sz w:val="22"/>
        </w:rPr>
        <w:t>5 марта, в Пепельную среду, он вышел из епископской резиденции в Мальмсбери. Пройдя 800 км пути, Хесс надеется к Пасхе, 20 апреля, достигнуть северных пределов епархии недалеко от границ с Намибией. Пасху епископ планирует отпраздновать в рыбацком городке Порт-Ноллот.</w:t>
      </w:r>
    </w:p>
    <w:p>
      <w:pPr>
        <w:pStyle w:val="Normal"/>
        <w:rPr>
          <w:sz w:val="22"/>
        </w:rPr>
      </w:pPr>
      <w:r>
        <w:rPr>
          <w:sz w:val="22"/>
        </w:rPr>
        <w:t>Диоцез Салдьяна-Бей насчитывает около 150 тыс. верующих. Цель пешего путешествия главы епархии - узнать реалии, в которых живут верующие. Проходя ежедневно по 20 км, Хесс останавливается в городах и селениях, где есть англиканские приходы, «разговаривает с людьми, насколько позволяют силы», пояснил представитель епархии Джеймс ван Штаден. Кроме того, по пути епископ собирает средства для общин, расположенных в бедных район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иложение «iРriest» разработано для священников, служащих в исламских странах</w:t>
      </w:r>
    </w:p>
    <w:p>
      <w:pPr>
        <w:pStyle w:val="Normal"/>
        <w:rPr>
          <w:sz w:val="22"/>
        </w:rPr>
      </w:pPr>
      <w:r>
        <w:rPr>
          <w:sz w:val="22"/>
        </w:rPr>
        <w:t>Священник Паоло Падрини, занимающийся медиа-технологиями в Ватикане, разработал приложение для смартфонов, получившее условное название «iPriest».</w:t>
      </w:r>
    </w:p>
    <w:p>
      <w:pPr>
        <w:pStyle w:val="Normal"/>
        <w:rPr>
          <w:sz w:val="22"/>
        </w:rPr>
      </w:pPr>
      <w:r>
        <w:rPr>
          <w:sz w:val="22"/>
        </w:rPr>
        <w:t>Приложение представляет собой электронный бревиарий на арабском языке, предназначенный для использования в исламских странах, где существует цензура на христианскую литературу.</w:t>
      </w:r>
    </w:p>
    <w:p>
      <w:pPr>
        <w:pStyle w:val="Normal"/>
        <w:rPr>
          <w:sz w:val="22"/>
        </w:rPr>
      </w:pPr>
      <w:r>
        <w:rPr>
          <w:sz w:val="22"/>
        </w:rPr>
        <w:t>«iPriest» содержит все ежедневные молитвы, которые необходимо иметь католическому арабо-говорящему священнику на своём «i-phone». Это, по замыслу разработчика, избавит его от тягот исламской цензуры в восточных странах.</w:t>
      </w:r>
    </w:p>
    <w:p>
      <w:pPr>
        <w:pStyle w:val="Normal"/>
        <w:rPr>
          <w:sz w:val="22"/>
        </w:rPr>
      </w:pPr>
      <w:r>
        <w:rPr>
          <w:sz w:val="22"/>
        </w:rPr>
        <w:t>«Приложение открывает дверь к религиозной свободе», считает 41-летний священник Падрини, получивший прозвище «i-pope» ещё за свое предыдущее достижение в сфере интернет-технологий - папский портал «pope2you». В 2008 г. Падрини также обеспечил всех священников Ватикана оригинальными «i-бревиариями» для «i-фонов» и «i-подов», чтобы избавить их необходимости носить с собой печатные изда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службу к Папе Римскому поступил ястреб Сильвия</w:t>
      </w:r>
    </w:p>
    <w:p>
      <w:pPr>
        <w:pStyle w:val="Normal"/>
        <w:rPr>
          <w:sz w:val="22"/>
        </w:rPr>
      </w:pPr>
      <w:r>
        <w:rPr>
          <w:sz w:val="22"/>
        </w:rPr>
        <w:t>Швейцарская гвардия, служащая в Риме на страже Святого Престола, обзавелась специально натренированным ястребом для защиты голубей мира от нападения хищных птиц. Ястреб, который получил кличку Сильвия, прошел курс обучения на севере Италии. Размах крыльев птицы составляет 120 сантиметров. В Ватикане надеются, что птице удастся защитить папских голубей, которых традиционно выпускают в Ватикане, от нападений других хищников.</w:t>
      </w:r>
    </w:p>
    <w:p>
      <w:pPr>
        <w:pStyle w:val="Normal"/>
        <w:rPr>
          <w:sz w:val="22"/>
        </w:rPr>
      </w:pPr>
      <w:r>
        <w:rPr>
          <w:sz w:val="22"/>
        </w:rPr>
        <w:t>26 января после традиционной воскресной проповеди Папа Франциск на глазах многотысячной толпы выпустил в небо голубей, которые далеко не улетели, потому что были заклеваны чайками и воронами. The Guardian сообщает, что пернатые погибли, однако очевидцы произошедшего говорили, что голуби, потеряв несколько перьев и получив побои клювом, смогли улететь от преследователей.</w:t>
      </w:r>
    </w:p>
    <w:p>
      <w:pPr>
        <w:pStyle w:val="Normal"/>
        <w:rPr>
          <w:sz w:val="22"/>
        </w:rPr>
      </w:pPr>
      <w:r>
        <w:rPr>
          <w:sz w:val="22"/>
        </w:rPr>
        <w:t>После январского инцидента итальянская организация защитников животных ENPA даже обратилась к Папе Римскому Франциску с просьбой прекратить выпускать голубей с балкона его резиденции. Зоозащитники отметили, что рожденные в неволе птицы не в состоянии распознать хищников и поэтому легко становятся их добыч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едагог из Ирана создал робота, обучающего молитвам</w:t>
      </w:r>
    </w:p>
    <w:p>
      <w:pPr>
        <w:pStyle w:val="Normal"/>
        <w:rPr>
          <w:sz w:val="22"/>
        </w:rPr>
      </w:pPr>
      <w:r>
        <w:rPr>
          <w:sz w:val="22"/>
        </w:rPr>
        <w:t>Иранский педагог Акбар Резаи создал и запатентовал робота, обучающего детей молитвам. Изобретатель назвал приспособление, созданное в домашних условиях, «Вельданом».</w:t>
      </w:r>
    </w:p>
    <w:p>
      <w:pPr>
        <w:pStyle w:val="Normal"/>
        <w:rPr>
          <w:sz w:val="22"/>
        </w:rPr>
      </w:pPr>
      <w:r>
        <w:rPr>
          <w:sz w:val="22"/>
        </w:rPr>
        <w:t>27-летний преподаватель из города Варамин посещал частные уроки робототехники и решил использовать полученные знания для повышения интереса школьников к Корану.</w:t>
      </w:r>
    </w:p>
    <w:p>
      <w:pPr>
        <w:pStyle w:val="Normal"/>
        <w:rPr>
          <w:sz w:val="22"/>
        </w:rPr>
      </w:pPr>
      <w:r>
        <w:rPr>
          <w:sz w:val="22"/>
        </w:rPr>
        <w:t>«Однажды я увидел, как на семейной встрече маленькая девочка играла с куклой, умеющей петь и танцевать», - рассказал Резаи. Тогда он и решил создать робота, которого можно было бы использовать в религиозных и развлекательных целях одновременно.</w:t>
      </w:r>
    </w:p>
    <w:p>
      <w:pPr>
        <w:pStyle w:val="Normal"/>
        <w:rPr>
          <w:sz w:val="22"/>
        </w:rPr>
      </w:pPr>
      <w:r>
        <w:rPr>
          <w:sz w:val="22"/>
        </w:rPr>
        <w:t>Имя Вельдан - кораническое и означает “юноша из рая”.</w:t>
      </w:r>
    </w:p>
    <w:p>
      <w:pPr>
        <w:pStyle w:val="Normal"/>
        <w:rPr>
          <w:sz w:val="22"/>
        </w:rPr>
      </w:pPr>
      <w:r>
        <w:rPr>
          <w:sz w:val="22"/>
        </w:rPr>
        <w:t>“</w:t>
      </w:r>
      <w:r>
        <w:rPr>
          <w:sz w:val="22"/>
        </w:rPr>
        <w:t>Раньше я молился наспех, - говорит один из учеников, - но теперь, глядя на робота, я буду медленнее, вдумчивее, как он”.</w:t>
      </w:r>
    </w:p>
    <w:p>
      <w:pPr>
        <w:pStyle w:val="Normal"/>
        <w:rPr>
          <w:sz w:val="22"/>
        </w:rPr>
      </w:pPr>
      <w:r>
        <w:rPr>
          <w:sz w:val="22"/>
        </w:rPr>
        <w:t>“</w:t>
      </w:r>
      <w:r>
        <w:rPr>
          <w:sz w:val="22"/>
        </w:rPr>
        <w:t>Юноша из рая” сконструирован на основе набора корейского производителя Robotis Bioloid. Но добавленные Резаи два дополнительных мотора сделали движения робота плавнее и естественнее.</w:t>
      </w:r>
    </w:p>
    <w:p>
      <w:pPr>
        <w:pStyle w:val="Normal"/>
        <w:rPr>
          <w:sz w:val="22"/>
        </w:rPr>
      </w:pPr>
      <w:r>
        <w:rPr>
          <w:sz w:val="22"/>
        </w:rPr>
        <w:t>Резаи считает, что такие роботы должны поступить в массовое производство.</w:t>
      </w:r>
    </w:p>
    <w:p>
      <w:pPr>
        <w:pStyle w:val="Normal"/>
        <w:rPr>
          <w:sz w:val="22"/>
        </w:rPr>
      </w:pPr>
      <w:r>
        <w:rPr>
          <w:sz w:val="22"/>
        </w:rPr>
        <w:t>По материалам Православие и мир, Aftag.info</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1.04.14 Папа Римский Франциск попросил прощения за священников, уличенных в педофилии. "Я чувствую себя ответственным и хотел бы попросить прощения за грехи некоторых священников, совершивших насилие над детьми", - сказано в обращении. Понтифик также заверил, что обязательно доведет решение этой проблемы до конца. Седмица.</w:t>
      </w:r>
      <w:r>
        <w:rPr>
          <w:sz w:val="22"/>
          <w:lang w:val="en-US"/>
        </w:rPr>
        <w:t>Ru</w:t>
      </w:r>
    </w:p>
    <w:p>
      <w:pPr>
        <w:pStyle w:val="Normal"/>
        <w:rPr>
          <w:sz w:val="22"/>
        </w:rPr>
      </w:pPr>
      <w:r>
        <w:rPr>
          <w:sz w:val="22"/>
        </w:rPr>
        <w:t>11.04.14 В Великобритании впервые священник Англиканской Церкви вступил в однополый «брак». 58-летний Джереми Пембертон, разведенный отец пятерых детей, вопреки церковным канонам заключил «брак» с Лоренсом Каннингтоном во время частной церемонии в Линкольне. В феврале Синод епископов Церкви Англии запретил клирикам вступать в однополые «браки» и проводить церковные церемонии для однополых пар. Служивший больничным капелланом Пембертон информировал о своем намерении епископа Линкольна Кристофера Лаусона, заявив, что осознает последствия нарушения запрета. Согласно британским СМИ, если реакция архиепископа Кентерберийского будет недостаточно строгой, в ближайшее время еще ряд англиканских священников объявят о вступлении в однополые «браки». Седмица.</w:t>
      </w:r>
      <w:r>
        <w:rPr>
          <w:sz w:val="22"/>
          <w:lang w:val="en-US"/>
        </w:rPr>
        <w:t>Ru</w:t>
      </w:r>
    </w:p>
    <w:p>
      <w:pPr>
        <w:pStyle w:val="Normal"/>
        <w:rPr>
          <w:sz w:val="22"/>
        </w:rPr>
      </w:pPr>
      <w:r>
        <w:rPr>
          <w:sz w:val="22"/>
        </w:rPr>
        <w:t>11.04.14 Растет число американцев, которые рассматривают Библию как «просто одну из книг». 19% участников опроса, проведенного Barna Group и Американским Библейским обществом, описали Библию как «просто одну из обучающих книг, написанную людьми, которая содержит истории и советы». В 2011 году так отвечали 10%. С другой стороны, 79% американцев полагают, что Библия священна (в 2011 году так думали 86%). При этом 56% участников опроса полагают, что Библия - «вдохновленное Слово Божие, без каких-либо ошибок». Седмица.Ru</w:t>
      </w:r>
    </w:p>
    <w:p>
      <w:pPr>
        <w:pStyle w:val="Normal"/>
        <w:rPr>
          <w:sz w:val="22"/>
        </w:rPr>
      </w:pPr>
      <w:r>
        <w:rPr>
          <w:sz w:val="22"/>
        </w:rPr>
        <w:t>11.04.14 Блог коммуны Требе (Франция) сообщает, что во время выборов в местные органы власти, состоявшихся в конце марта, пришедшего проголосовать местного священника Патрика Гандула попросили убрать крест, висевший поверх одежды. Чиновник, наблюдавший за процессом выборов, заявил, что крест слишком явно подчеркивает религиозность клирика. Никто из присутствовавших в избирательном участке не поддержал чиновника. Во Франции не существует закона, который бы ограничивал ношение религиозной символики в общественных местах. Седмица.Ru</w:t>
      </w:r>
    </w:p>
    <w:p>
      <w:pPr>
        <w:pStyle w:val="Normal"/>
        <w:rPr>
          <w:sz w:val="22"/>
        </w:rPr>
      </w:pPr>
      <w:r>
        <w:rPr>
          <w:sz w:val="22"/>
        </w:rPr>
        <w:t>11.04.14 Неизвестные расстреляли в Кизил-Юртовском районе Дагестана имама сельской мечети. Около полуночи двое вооруженных людей проникли в дом, который снимал имам сельской мечети Цунтинского района, и произвели в него несколько выстрелов. От полученных ранений Магомед Закарьяев скончался. Следователи установили личность подозреваемых в убийстве имама: это двое участников диверсионно-террористической группы "Кизилюртовская", находящиеся в федеральном розыске за совершение ряда тяжких преступлений. Возбуждено уголовное дело по ч.2 ст.105 УК (убийство, совершенное группой лиц) и ч.2 ст.222 УК (незаконный оборот оружия, совершенный группой лиц). По материалам Интерфакс-Религия</w:t>
      </w:r>
    </w:p>
    <w:p>
      <w:pPr>
        <w:pStyle w:val="Normal"/>
        <w:rPr>
          <w:sz w:val="22"/>
        </w:rPr>
      </w:pPr>
      <w:r>
        <w:rPr>
          <w:sz w:val="22"/>
        </w:rPr>
        <w:t>11.04.14 Глава Католической Церкви в обращении к верующим на площади Святого Петра в Ватикане призвал стороны конфликта в Сирии немедленно прекратить боевые действия. "Пусть оружие замолкнет! Нет войне, нет разрушениям!" - сказал папа Римский. Он добавил, что скорбит о священнике из Нидерландов Франциске ван дер Лугте, которого ранее на этой неделе застрелили неизвестные в Сирии. "Его любили и христиане, и мусульмане. Это убийство наполнило меня глубокой болью и напомнило о людях, который страдают и гибнут в этой измученной стране", - заявил он, обращаясь к десяткам тысяч верующих. Как сообщалось, отец Франциск был застрелен 7 апреля неизвестным на территории монастыря в Хомсе. Мотивы убийства пока не известны. Он проживал в Сирии с 1964 года. Неоднократно отказывался покинуть Хомс, осажденный сирийскими правительственными войсками, поскольку хотел продолжать помогать местным христианам. Седмица.</w:t>
      </w:r>
      <w:r>
        <w:rPr>
          <w:sz w:val="22"/>
          <w:lang w:val="en-US"/>
        </w:rPr>
        <w:t>Ru</w:t>
      </w:r>
    </w:p>
    <w:p>
      <w:pPr>
        <w:pStyle w:val="Normal"/>
        <w:rPr>
          <w:sz w:val="22"/>
        </w:rPr>
      </w:pPr>
      <w:r>
        <w:rPr>
          <w:sz w:val="22"/>
        </w:rPr>
        <w:t>11.04.14 На девочках младше девяти лет разрешили жениться в Ираке. По мнению наблюдателей, такая норма была специально введена властями в преддверии намеченных на 30 апреля выборов, чтобы удовлетворить шиитский электорат. В настоящий момент иракские девочки могут вступать в брак в 15 лет, правда, в этом случае им необходимо получить разрешение родителя или опекуна. Без одобрения старших они могут создавать семьи с 18 лет. Интерфакс-Религия</w:t>
      </w:r>
    </w:p>
    <w:p>
      <w:pPr>
        <w:pStyle w:val="Normal"/>
        <w:rPr>
          <w:sz w:val="22"/>
        </w:rPr>
      </w:pPr>
      <w:r>
        <w:rPr>
          <w:sz w:val="22"/>
        </w:rPr>
        <w:t>14.04.14 Предстоятель Коптской Церкви Тавадрос (Феодор) II продолжит политику своего предшественника Шенуды (Санифиоса) III, запрещавшего коптским христианам посещать Израиль. Верующие, которые совершат на Пасху паломничество в Иерусалим, будут наказаны. Несмотря на эту угрозу, около 300 коптов уже вылетели из Каира в Израиль, и еще несколько тысяч намерены это сделать. Седмица.Ru</w:t>
      </w:r>
    </w:p>
    <w:p>
      <w:pPr>
        <w:pStyle w:val="Normal"/>
        <w:rPr>
          <w:sz w:val="22"/>
        </w:rPr>
      </w:pPr>
      <w:r>
        <w:rPr>
          <w:sz w:val="22"/>
        </w:rPr>
        <w:t>15.04.14 Армянская католическая школа в Дамаске (Сирия) подверглась обстрелу. По предварительным данным, погиб один, получили ранения около 60 человек. По сообщению армянских СМИ, погибшим является девятилетний ребенок-араб. Среди раненых шестеро детей. Седмица.</w:t>
      </w:r>
      <w:r>
        <w:rPr>
          <w:sz w:val="22"/>
          <w:lang w:val="en-US"/>
        </w:rPr>
        <w:t>Ru</w:t>
      </w:r>
    </w:p>
    <w:p>
      <w:pPr>
        <w:pStyle w:val="Normal"/>
        <w:rPr>
          <w:sz w:val="22"/>
        </w:rPr>
      </w:pPr>
      <w:r>
        <w:rPr>
          <w:sz w:val="22"/>
        </w:rPr>
        <w:t>15.04.14 По случаю церемонии канонизации Иоанна XXIII, бывшего священником в североитальянской епархии Бергамо, 23 священника диоцеза отдадут месячные оклады малоимущим семьям. Памятник новому святому будет воздвигнут на средства, собранные за счет благотворительности. Папа Иоанн XXIII (Анджело Джузеппе Ронкалли, 1881-1963гг.) родился в Сотто-иль-Монте-Джованни-XXIII в провинции Бергамо. Он будет причислен к лику святых 27 апреля 2014 года на площади Святого Петра в Риме. Обряд канонизации будет проводить Папа Франциск. Вместе с Иоанном XXIII будет канонизирован и Иоанн Павел II. Седмица.</w:t>
      </w:r>
      <w:r>
        <w:rPr>
          <w:sz w:val="22"/>
          <w:lang w:val="en-US"/>
        </w:rPr>
        <w:t>Ru</w:t>
      </w:r>
    </w:p>
    <w:p>
      <w:pPr>
        <w:pStyle w:val="Normal"/>
        <w:rPr>
          <w:sz w:val="22"/>
        </w:rPr>
      </w:pPr>
      <w:r>
        <w:rPr>
          <w:sz w:val="22"/>
        </w:rPr>
        <w:t>15.04.14 Более 22000 человек подписали петицию-протест по поводу планов архиепископа Джона Майерса, главы диоцеза Ньюарка (штат Нью-Джерси), возвести дорогостоящую пристройку к его официальной резиденции. Архиепископ Майерс отказался встречаться с протестующими и менять свои намерения. Как видно, далеко не все иерархи Католической Церкви желают перейти на более скромный образ жизни вслед за своим нынешним понтификом, провозгласившим бедность идеалом Церкви Христовой. Седмица.</w:t>
      </w:r>
      <w:r>
        <w:rPr>
          <w:sz w:val="22"/>
          <w:lang w:val="en-US"/>
        </w:rPr>
        <w:t>Ru</w:t>
      </w:r>
    </w:p>
    <w:p>
      <w:pPr>
        <w:pStyle w:val="Normal"/>
        <w:rPr>
          <w:sz w:val="22"/>
        </w:rPr>
      </w:pPr>
      <w:r>
        <w:rPr>
          <w:sz w:val="22"/>
        </w:rPr>
        <w:t>15.04.14 Парламент Мальты одобрил законопроект, разрешающий регистрацию однополых "браков" и усыновление детей гомосексуальными парами. "Теперь Мальта стала более либеральным и более европейским государством", - прокомментировал решение парламента премьер-министр Мальты Джозеф Мускат. На сегодня однополые союзы легализованы в 13 странах. Нидерланды стали первым государством, которое в 2001 году предоставило однополым парам абсолютно равные с традиционными союзами права. Впоследствии схожие законы были приняты в Бельгии, Испании, Норвегии, Швеции, Португалии, Франции, Великобритании и других странах. В некоторых государствах используются альтернативные формы однополых союзов. Например, в Германии законодательством предусмотрено гражданское партнерство, которое не позволяет однополым парам усыновлять детей. Интерфакс-Религия</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 xml:space="preserve">11.04.14 Правительство Москвы поможет в реставрации православных храмов </w:t>
      </w:r>
      <w:r>
        <w:rPr>
          <w:sz w:val="22"/>
          <w:lang w:val="en-US"/>
        </w:rPr>
        <w:t>http</w:t>
      </w:r>
      <w:r>
        <w:rPr>
          <w:sz w:val="22"/>
        </w:rPr>
        <w:t>://</w:t>
      </w:r>
      <w:r>
        <w:rPr>
          <w:sz w:val="22"/>
          <w:lang w:val="en-US"/>
        </w:rPr>
        <w:t>www</w:t>
      </w:r>
      <w:r>
        <w:rPr>
          <w:sz w:val="22"/>
        </w:rPr>
        <w:t>.</w:t>
      </w:r>
      <w:r>
        <w:rPr>
          <w:sz w:val="22"/>
          <w:lang w:val="en-US"/>
        </w:rPr>
        <w:t>foma</w:t>
      </w:r>
      <w:r>
        <w:rPr>
          <w:sz w:val="22"/>
        </w:rPr>
        <w:t>.</w:t>
      </w:r>
      <w:r>
        <w:rPr>
          <w:sz w:val="22"/>
          <w:lang w:val="en-US"/>
        </w:rPr>
        <w:t>ru</w:t>
      </w:r>
      <w:r>
        <w:rPr>
          <w:sz w:val="22"/>
        </w:rPr>
        <w:t>/</w:t>
      </w:r>
      <w:r>
        <w:rPr>
          <w:sz w:val="22"/>
          <w:lang w:val="en-US"/>
        </w:rPr>
        <w:t>pravitelstvo</w:t>
      </w:r>
      <w:r>
        <w:rPr>
          <w:sz w:val="22"/>
        </w:rPr>
        <w:t>-</w:t>
      </w:r>
      <w:r>
        <w:rPr>
          <w:sz w:val="22"/>
          <w:lang w:val="en-US"/>
        </w:rPr>
        <w:t>moskvyi</w:t>
      </w:r>
      <w:r>
        <w:rPr>
          <w:sz w:val="22"/>
        </w:rPr>
        <w:t>-</w:t>
      </w:r>
      <w:r>
        <w:rPr>
          <w:sz w:val="22"/>
          <w:lang w:val="en-US"/>
        </w:rPr>
        <w:t>pomozhet</w:t>
      </w:r>
      <w:r>
        <w:rPr>
          <w:sz w:val="22"/>
        </w:rPr>
        <w:t>-</w:t>
      </w:r>
      <w:r>
        <w:rPr>
          <w:sz w:val="22"/>
          <w:lang w:val="en-US"/>
        </w:rPr>
        <w:t>v</w:t>
      </w:r>
      <w:r>
        <w:rPr>
          <w:sz w:val="22"/>
        </w:rPr>
        <w:t>-</w:t>
      </w:r>
      <w:r>
        <w:rPr>
          <w:sz w:val="22"/>
          <w:lang w:val="en-US"/>
        </w:rPr>
        <w:t>restavraczii</w:t>
      </w:r>
      <w:r>
        <w:rPr>
          <w:sz w:val="22"/>
        </w:rPr>
        <w:t>-</w:t>
      </w:r>
      <w:r>
        <w:rPr>
          <w:sz w:val="22"/>
          <w:lang w:val="en-US"/>
        </w:rPr>
        <w:t>pravoslavnyix</w:t>
      </w:r>
      <w:r>
        <w:rPr>
          <w:sz w:val="22"/>
        </w:rPr>
        <w:t>-</w:t>
      </w:r>
      <w:r>
        <w:rPr>
          <w:sz w:val="22"/>
          <w:lang w:val="en-US"/>
        </w:rPr>
        <w:t>xramov</w:t>
      </w:r>
      <w:r>
        <w:rPr>
          <w:sz w:val="22"/>
        </w:rPr>
        <w:t>.</w:t>
      </w:r>
      <w:r>
        <w:rPr>
          <w:sz w:val="22"/>
          <w:lang w:val="en-US"/>
        </w:rPr>
        <w:t>html</w:t>
      </w:r>
    </w:p>
    <w:p>
      <w:pPr>
        <w:pStyle w:val="Normal"/>
        <w:rPr>
          <w:sz w:val="22"/>
        </w:rPr>
      </w:pPr>
      <w:r>
        <w:rPr>
          <w:sz w:val="22"/>
        </w:rPr>
        <w:t>11.04.14 В США суд обязал фотографов-христиан обслуживать свадьбы содомитов http://www.sedmitza.ru/text/4639299.html</w:t>
      </w:r>
    </w:p>
    <w:p>
      <w:pPr>
        <w:pStyle w:val="Normal"/>
        <w:rPr>
          <w:sz w:val="22"/>
        </w:rPr>
      </w:pPr>
      <w:r>
        <w:rPr>
          <w:sz w:val="22"/>
        </w:rPr>
        <w:t>13.04.14 Межпарламентская Ассамблея Православия осудила действия исламистов Сирии http://rusk.ru/newsdata.php?idar=65676</w:t>
      </w:r>
    </w:p>
    <w:p>
      <w:pPr>
        <w:pStyle w:val="Normal"/>
        <w:rPr>
          <w:sz w:val="22"/>
          <w:lang w:val="uk-UA"/>
        </w:rPr>
      </w:pPr>
      <w:r>
        <w:rPr>
          <w:sz w:val="22"/>
        </w:rPr>
        <w:t>13.04.14 В Риме открываются катакомбы свв. Марцеллина и Петра http://www.pravoslavie.ru/news/69913.htm</w:t>
      </w:r>
    </w:p>
    <w:p>
      <w:pPr>
        <w:pStyle w:val="Normal"/>
        <w:rPr>
          <w:sz w:val="22"/>
        </w:rPr>
      </w:pPr>
      <w:r>
        <w:rPr>
          <w:sz w:val="22"/>
        </w:rPr>
        <w:t>14.04.14 В Литве во время богослужения в базилике покончил с собой 46-летний мужчина http://www.sedmitza.ru/text/4652275.html</w:t>
      </w:r>
    </w:p>
    <w:p>
      <w:pPr>
        <w:pStyle w:val="Normal"/>
        <w:rPr>
          <w:sz w:val="22"/>
        </w:rPr>
      </w:pPr>
      <w:r>
        <w:rPr>
          <w:sz w:val="22"/>
        </w:rPr>
        <w:t>14.04.14 Только 3% россиян строго соблюдали Великий пост http://www.interfax-religion.ru/?act=news&amp;div=54999</w:t>
      </w:r>
    </w:p>
    <w:p>
      <w:pPr>
        <w:pStyle w:val="Normal"/>
        <w:rPr>
          <w:sz w:val="22"/>
        </w:rPr>
      </w:pPr>
      <w:r>
        <w:rPr>
          <w:sz w:val="22"/>
        </w:rPr>
        <w:t>15.04.14 Бывший старообрядческий храм в Екатеринбурге сняли с торгов http://www.blagovest-info.ru/index.php?ss=2&amp;s=3&amp;id=57198</w:t>
      </w:r>
    </w:p>
    <w:p>
      <w:pPr>
        <w:pStyle w:val="Normal"/>
        <w:rPr>
          <w:sz w:val="22"/>
        </w:rPr>
      </w:pPr>
      <w:r>
        <w:rPr>
          <w:sz w:val="22"/>
        </w:rPr>
        <w:t>15.04.14 Сирийские государственные войска взяли под контроль Маалюлю http://www.pravoslavie.ru/news/69974.htm</w:t>
      </w:r>
    </w:p>
    <w:p>
      <w:pPr>
        <w:pStyle w:val="Normal"/>
        <w:rPr>
          <w:sz w:val="22"/>
        </w:rPr>
      </w:pPr>
      <w:r>
        <w:rPr>
          <w:sz w:val="22"/>
        </w:rPr>
        <w:t>15.04.14 Голландский епископ посмертно признан виновным в сексуальном насилии http://www.sedmitza.ru/text/4655039.html</w:t>
      </w:r>
    </w:p>
    <w:p>
      <w:pPr>
        <w:pStyle w:val="Normal"/>
        <w:rPr>
          <w:sz w:val="22"/>
        </w:rPr>
      </w:pPr>
      <w:r>
        <w:rPr>
          <w:sz w:val="22"/>
        </w:rPr>
        <w:t>15.04.14 Обвиняемый в убийстве пенсионерки в храме получил 17 лет строгого режима http://www.interfax-religion.ru/?act=news&amp;div=55026</w:t>
      </w:r>
    </w:p>
    <w:p>
      <w:pPr>
        <w:pStyle w:val="Normal"/>
        <w:rPr>
          <w:sz w:val="22"/>
        </w:rPr>
      </w:pPr>
      <w:r>
        <w:rPr>
          <w:sz w:val="22"/>
        </w:rPr>
        <w:t>15.04.14 Обама выбрал для проведения молитвенного завтрака епископа-содомита http://www.sedmitza.ru/text/4654974.html</w:t>
      </w:r>
    </w:p>
    <w:p>
      <w:pPr>
        <w:pStyle w:val="Normal"/>
        <w:rPr>
          <w:sz w:val="22"/>
        </w:rPr>
      </w:pPr>
      <w:r>
        <w:rPr>
          <w:sz w:val="22"/>
        </w:rPr>
        <w:t>15.04.14 Росимущество отказало единоверцам в передаче здания Музея Арктики и Антарктики в Петербурге http://www.sedmitza.ru/text/4655668.html</w:t>
      </w:r>
    </w:p>
    <w:p>
      <w:pPr>
        <w:pStyle w:val="Normal"/>
        <w:rPr>
          <w:sz w:val="22"/>
        </w:rPr>
      </w:pPr>
      <w:r>
        <w:rPr>
          <w:sz w:val="22"/>
        </w:rPr>
        <w:t>16.04.14 Строительство около 30 храмов ведется в Алтайском крае http://www.interfax-religion.ru/?act=news&amp;div=55032</w:t>
      </w:r>
    </w:p>
    <w:p>
      <w:pPr>
        <w:pStyle w:val="Normal"/>
        <w:rPr>
          <w:sz w:val="22"/>
        </w:rPr>
      </w:pPr>
      <w:r>
        <w:rPr>
          <w:sz w:val="22"/>
        </w:rPr>
        <w:t>16.04.14 В Афганистане правозащитники выкупили 6-летнюю девочку, избавив её от "брака" http://www.sedmitza.ru/text/4658379.html</w:t>
      </w:r>
    </w:p>
    <w:p>
      <w:pPr>
        <w:pStyle w:val="Normal"/>
        <w:rPr>
          <w:sz w:val="22"/>
        </w:rPr>
      </w:pPr>
      <w:r>
        <w:rPr>
          <w:sz w:val="22"/>
        </w:rPr>
        <w:t>16.04.14 В Киргизии от служения в мечетях отстранены имамы - участники запрещенных организаций http://www.interfax-religion.ru/?act=news&amp;div=55036</w:t>
      </w:r>
    </w:p>
    <w:p>
      <w:pPr>
        <w:pStyle w:val="Normal"/>
        <w:rPr>
          <w:sz w:val="22"/>
        </w:rPr>
      </w:pPr>
      <w:r>
        <w:rPr>
          <w:sz w:val="22"/>
        </w:rPr>
        <w:t>16.04.14 В столичном районе Раменки прошла акция в поддержку строительства храма http://www.foma.ru/v-stolichnom-rajone-ramenki-proshla-akcziya-v-podderzhku-stroitelstva-xrama.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19 апреля издательство «Никея проведет благотворительную просветительскую акцию: </w:t>
      </w:r>
      <w:r>
        <w:rPr>
          <w:sz w:val="22"/>
        </w:rPr>
        <w:t>волонтеры раздадут в храмах Москвы и нескольких регионов России 300 тысяч экземпляров Евангелия от Марка с разъяснительными беседами протоиерея Алексия Уминского. Скачать книгу и получить дополнительную информацию можно на сайте http://пасхальная-весть.рф, а также по телефону издательства «Никея»: +7 (495) 600-35, +7 (495) 600-35-10.</w:t>
      </w:r>
    </w:p>
    <w:p>
      <w:pPr>
        <w:pStyle w:val="Normal"/>
        <w:rPr/>
      </w:pPr>
      <w:r>
        <w:rPr>
          <w:b/>
          <w:sz w:val="22"/>
        </w:rPr>
        <w:t xml:space="preserve">15-18 мая в Москве пройдет IV Общецерковный съезд по социальному служению. </w:t>
      </w:r>
      <w:r>
        <w:rPr>
          <w:sz w:val="22"/>
        </w:rPr>
        <w:t xml:space="preserve">К участию приглашаются главы епархиальных отделов социальной направленности, старшие сестры и духовники сестричеств милосердия. Участники съезда обсудят не только вопросы пастырского окормления инвалидов и их семей, но и помощь добровольцев детям и взрослым с инвалидностью в государственных интернатах (ДДИ и ПНИ), правовые основы помощи инвалидам, а также рассмотрят различные церковные социальные проекты по помощи семьям, имеющим детей и взрослых с инвалидностью. </w:t>
      </w:r>
      <w:r>
        <w:rPr>
          <w:b/>
          <w:sz w:val="22"/>
        </w:rPr>
        <w:t xml:space="preserve">Программа, контактные данные организаторов и анкета участника, которую необходимо заполнить для регистрации размещена здесь &gt;&gt;&gt; </w:t>
      </w:r>
      <w:r>
        <w:rPr>
          <w:sz w:val="22"/>
        </w:rPr>
        <w:t xml:space="preserve">http://congress.diaconia.ru/2014 </w:t>
      </w:r>
      <w:r>
        <w:rPr>
          <w:b/>
          <w:sz w:val="22"/>
        </w:rPr>
        <w:t>Регистрация на съезд доступна по ссылке &gt;&gt;&gt;</w:t>
      </w:r>
      <w:r>
        <w:rPr>
          <w:sz w:val="22"/>
        </w:rPr>
        <w:t xml:space="preserve"> http://congress.diaconia.ru/2014/archives/340 Основные мероприятия съезда пройдут в гостинице «Салют» по адресу: г. Москва, Ленинский проспект, д. 158 и в Марфо-Мариинской обители милосердия: г. Москва, ул. Большая Ордынка, д. 34.</w:t>
      </w:r>
    </w:p>
    <w:p>
      <w:pPr>
        <w:pStyle w:val="Normal"/>
        <w:rPr/>
      </w:pPr>
      <w:r>
        <w:rPr>
          <w:b/>
          <w:sz w:val="22"/>
        </w:rPr>
        <w:t xml:space="preserve">Открылся православный информационно-просветительский портал «Русский Афон» </w:t>
      </w:r>
      <w:r>
        <w:rPr>
          <w:sz w:val="22"/>
        </w:rPr>
        <w:t>http://afonit.info Ресурс посвящен тысячелетнему наследию славянского монашества на Святой Горе. На портале представлены разделы «Новости», «Святая Гора», «Русский монастырь на Афоне», «Библиотека», «Мониторинг», «Медиа». Регулярно обновляется раздел «Новости Афона».</w:t>
      </w:r>
    </w:p>
    <w:p>
      <w:pPr>
        <w:pStyle w:val="Normal"/>
        <w:rPr/>
      </w:pPr>
      <w:r>
        <w:rPr>
          <w:b/>
          <w:sz w:val="22"/>
        </w:rPr>
        <w:t xml:space="preserve">В Горловской епархии выпущен первый номер журнала для думающей молодежи «Соль». </w:t>
      </w:r>
      <w:r>
        <w:rPr>
          <w:sz w:val="22"/>
        </w:rPr>
        <w:t>Журнал ориентирован на тех, кто умеет читать и думать над прочитанным. Каждый выпуск журнала «Соль» - это разговор на определенную тему. Тема первого номера - «Осмысленность против бессмыслицы». Журнал можно купить в храмах Донецкой области, за ее пределами - у спецпредставителей. По вопросам распространения можно обращаться по адресу sol.pravjournal@gmail.com</w:t>
      </w:r>
    </w:p>
    <w:p>
      <w:pPr>
        <w:pStyle w:val="Normal"/>
        <w:rPr>
          <w:sz w:val="22"/>
          <w:lang w:val="uk-UA"/>
        </w:rPr>
      </w:pPr>
      <w:r>
        <w:rPr>
          <w:b/>
          <w:sz w:val="22"/>
        </w:rPr>
        <w:t xml:space="preserve">В Чебоксарах проходит выставка тактильных картин для незрячих, посвященная 700-летию со дня рождения преподобного Сергия Радонежского. </w:t>
      </w:r>
      <w:r>
        <w:rPr>
          <w:sz w:val="22"/>
        </w:rPr>
        <w:t>Иконы выполнены в технике контурной росписи по стеклу на основе миниатюр лицевого «Жития Сергия Радонежского» и гравюр Татьяны Киселевой. Коллективные и индивидуальные экскурсии на выставку «Преподобный Сергий Радонежский - негасимый свет» осуществляются в ДК «Южный» по предварительной записи по телефону: 8-927-866-40-22.</w:t>
      </w:r>
    </w:p>
    <w:p>
      <w:pPr>
        <w:pStyle w:val="Normal"/>
        <w:rPr/>
      </w:pPr>
      <w:r>
        <w:rPr>
          <w:b/>
          <w:sz w:val="22"/>
        </w:rPr>
        <w:t xml:space="preserve">Молодежное православное движение «Курс-Восток» запускает в Хабаровске новый проект под названием «Курьер добра». </w:t>
      </w:r>
      <w:r>
        <w:rPr>
          <w:sz w:val="22"/>
        </w:rPr>
        <w:t>http://blogs.pravostok.ru/dvmolodo/2014/04/09/akciya-kurer-dobra Его цель заключается в перевозке вещей для хабаровского социального центра помощи людям, оказавшимся в сложной жизненной ситуации. В центре будут собирать необходимые вещи для конкретного человека, а «курьер добра» доставит вещи адресату. Основными подшефными социального центра являются матери-одиночки. Желающие стать «курьерами добра» в Хабаровске могут обращаться к координатору социального направления - Антонине Ворониной по тел. 8-914-373-2056.</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2:31:00Z</dcterms:created>
  <dc:creator>Tatiana</dc:creator>
  <dc:description/>
  <cp:keywords/>
  <dc:language>en-US</dc:language>
  <cp:lastModifiedBy>User</cp:lastModifiedBy>
  <dcterms:modified xsi:type="dcterms:W3CDTF">2014-04-24T20:13:00Z</dcterms:modified>
  <cp:revision>3</cp:revision>
  <dc:subject/>
  <dc:title>12 апреля в селе Калдаис, Инзенского района Ульяновской области были сожжены часовни в честь преподобного Серафима Саровского </dc:title>
</cp:coreProperties>
</file>