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en-US"/>
        </w:rPr>
      </w:pPr>
      <w:r>
        <w:rPr>
          <w:b/>
          <w:sz w:val="22"/>
          <w:lang w:val="en-US"/>
        </w:rPr>
      </w:r>
    </w:p>
    <w:p>
      <w:pPr>
        <w:pStyle w:val="Normal"/>
        <w:rPr>
          <w:b/>
          <w:b/>
          <w:sz w:val="22"/>
        </w:rPr>
      </w:pPr>
      <w:r>
        <w:rPr>
          <w:b/>
          <w:sz w:val="22"/>
        </w:rPr>
        <w:t>Патриарх Кирилл о событиях в Украине: Церковь остается над схваткой</w:t>
      </w:r>
    </w:p>
    <w:p>
      <w:pPr>
        <w:pStyle w:val="Normal"/>
        <w:rPr>
          <w:sz w:val="22"/>
        </w:rPr>
      </w:pPr>
      <w:r>
        <w:rPr>
          <w:sz w:val="22"/>
        </w:rPr>
        <w:t>30 апреля. Патриарх Кирилл, оценивая нынешнюю ситуацию на Украине, отмечает важность сохранения Русской Православной Церковью своего миротворческой роли в конфликте и отказа от "обслуживания каких-либо политических позиций".</w:t>
      </w:r>
    </w:p>
    <w:p>
      <w:pPr>
        <w:pStyle w:val="Normal"/>
        <w:rPr/>
      </w:pPr>
      <w:r>
        <w:rPr>
          <w:b/>
          <w:sz w:val="22"/>
        </w:rPr>
        <w:t xml:space="preserve">"Мы близко к сердцу воспринимаем сложную ситуацию и реальные страдания, через которые проходят люди на Украине. Вы знаете, что позиция нашей Церкви заключается в том, в чем она заключалась на протяжении последних почти 25 лет. И тогда, когда гражданские нестроения и гражданская конфронтация имели место в России, в городе Москве, и тогда, когда подобные конфликты возникают на всей территории постсоветского пространства, - наша Церковь не поддается ни на какие политические соблазны и отказывается от обслуживания каких-либо политических позиций", - сказал Патриарх перед заседанием Высшего Церковного Совета, состоявшимся в Храме Христа Спасителя. </w:t>
      </w:r>
      <w:r>
        <w:rPr>
          <w:sz w:val="22"/>
        </w:rPr>
        <w:t>http://www.patriarchia.ru/db/text/3640000.html</w:t>
      </w:r>
    </w:p>
    <w:p>
      <w:pPr>
        <w:pStyle w:val="Normal"/>
        <w:rPr/>
      </w:pPr>
      <w:r>
        <w:rPr>
          <w:sz w:val="22"/>
        </w:rPr>
        <w:t>По словам Предстоятеля, принципиальная позиция священноначалия РПЦ "заключается в том, что Церковь должна быть поверх схватки, она должна сохранять свой миротворческий потенциал даже тогда, когда всем кажется, что никакого в принципе миротворческого потенциала не существует". "Это непростая позиция. Потому что каждый, кто разделяет ту или иную точку зрения, кто схватывается в гражданском конфликте, пытается в Церкви искать поддержку", - сказал Патриарх.</w:t>
      </w:r>
    </w:p>
    <w:p>
      <w:pPr>
        <w:pStyle w:val="Normal"/>
        <w:rPr/>
      </w:pPr>
      <w:r>
        <w:rPr>
          <w:sz w:val="22"/>
        </w:rPr>
        <w:t>Он отметил, что священнослужители должны осуществлять пастырскую, душепопечительскую работу, совершать молитвы и примирять людей, "но мы ни в коем случае не должны обслуживать те или иные политические взгляды, позиции, концепции". "И тогда это позволяет Церкви, находясь над схваткой, сохранять свой миротворческий потенциал. То, что сегодня происходит на Украине, свидетельствует, что такую позицию разделяет только наша Церковь, - практически все другие оказались захваченными этими событиями и потеряли ту устойчивость, которая и проистекает от четкого и честного, и последовательного исполнения церковного предназначения", - заявил Святейший Владыка.</w:t>
      </w:r>
    </w:p>
    <w:p>
      <w:pPr>
        <w:pStyle w:val="Normal"/>
        <w:rPr/>
      </w:pPr>
      <w:r>
        <w:rPr>
          <w:sz w:val="22"/>
        </w:rPr>
        <w:t>Патриарх отмечает, что у Церкви не может быть политических врагов - "враги Церкви только те, кто выступает против Бога, против Божественного закона, и кто, выступая так, употребляет силу". "Потому что даже человек, отрицающий Бога, но не употребляющий силу, не является врагом Церкви", - добавил он.</w:t>
      </w:r>
    </w:p>
    <w:p>
      <w:pPr>
        <w:pStyle w:val="Normal"/>
        <w:rPr/>
      </w:pPr>
      <w:r>
        <w:rPr>
          <w:sz w:val="22"/>
        </w:rPr>
        <w:t>Предстоятель Русской Церкви также обратил внимание участников заседания Высшего Церковного Совета на то, что совет и все церковные учреждения, которые обеспечивают управление РПЦ на самом высоком уровне, "работают не для паствы только в России, они работают для всей Церкви". "И поэтому то, что сегодня происходит на Украине, это должно быть и нашей болью, и это должно отражаться и в нашей деятельности", - сказал он.</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Патриарх Кирилл: Захватов православных храмов на Украине не происходит</w:t>
      </w:r>
    </w:p>
    <w:p>
      <w:pPr>
        <w:pStyle w:val="Normal"/>
        <w:rPr/>
      </w:pPr>
      <w:r>
        <w:rPr>
          <w:sz w:val="22"/>
        </w:rPr>
        <w:t>30 апреля. Никаких захватов православных храмов на Украине в настоящее время не происходит - высказанные ранее опасения на этот счет не подтвердились, сообщил Патриарх Кирилл, открывая заседание Высшего Церковного Совета в Храме Христа Спасителя.</w:t>
      </w:r>
    </w:p>
    <w:p>
      <w:pPr>
        <w:pStyle w:val="Normal"/>
        <w:rPr/>
      </w:pPr>
      <w:r>
        <w:rPr>
          <w:b/>
          <w:sz w:val="22"/>
        </w:rPr>
        <w:t>"В нескольких заявлениях, касающихся Украины, мы выражали озабоченность или опасения в связи с возможным захватов храмов, в первую очередь, нашей Церкви. Как известно, были попытки, но, по милости Божией, эти попытки не увенчались успехом. И сегодня мы можем констатировать, что на сегодняшний день никаких захватов не происходит. Дай Бог, чтобы так было и дальше", - сказал Патриарх.</w:t>
      </w:r>
      <w:r>
        <w:rPr>
          <w:sz w:val="22"/>
        </w:rPr>
        <w:t xml:space="preserve"> http://www.patriarchia.ru/db/text/3640000.html</w:t>
      </w:r>
    </w:p>
    <w:p>
      <w:pPr>
        <w:pStyle w:val="Normal"/>
        <w:rPr/>
      </w:pPr>
      <w:r>
        <w:rPr>
          <w:sz w:val="22"/>
        </w:rPr>
        <w:t>Он добавил, что "употребление силы всегда приводит к возникновению встречной силы, а значит, к разжиганию конфликтов". "И если к существующим проблемам Украины добавятся еще и религиозные конфликты, то это будет, думаю, слишком много для украинского общества, украинского народа", - отметил Предстоятель Русской Церкви.</w:t>
      </w:r>
    </w:p>
    <w:p>
      <w:pPr>
        <w:pStyle w:val="Normal"/>
        <w:rPr>
          <w:sz w:val="22"/>
        </w:rPr>
      </w:pPr>
      <w:r>
        <w:rPr>
          <w:sz w:val="22"/>
        </w:rPr>
        <w:t>При этом Патриарх заверил, что в РПЦ будут, "отслеживать все, что происходит в этой сфере", чтобы "защищать законные права тех, кто может подвергнуться какому-то давлению".</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В пасхальных богослужениях участвовало около 10 миллионов украинцев</w:t>
      </w:r>
    </w:p>
    <w:p>
      <w:pPr>
        <w:pStyle w:val="Normal"/>
        <w:rPr>
          <w:sz w:val="22"/>
        </w:rPr>
      </w:pPr>
      <w:r>
        <w:rPr>
          <w:sz w:val="22"/>
        </w:rPr>
        <w:t>21 апреля. Почти 10 млн человек принимали участие в пасхальных богослужениях в более чем 15 тысячах храмах страны, сообщает МВД Украины.</w:t>
      </w:r>
    </w:p>
    <w:p>
      <w:pPr>
        <w:pStyle w:val="Normal"/>
        <w:rPr>
          <w:sz w:val="22"/>
        </w:rPr>
      </w:pPr>
      <w:r>
        <w:rPr>
          <w:sz w:val="22"/>
        </w:rPr>
        <w:t>Наиболее многочисленные церковные богослужения состоялись в Харьковской, Днепропетровской, Ивано-Франковской, Львовской и Тернопольской областях. Только в этих регионах общая численность верующих, принявших участие в Пасхальном празднике, составляет почти 5 млн человек.</w:t>
      </w:r>
    </w:p>
    <w:p>
      <w:pPr>
        <w:pStyle w:val="Normal"/>
        <w:rPr>
          <w:sz w:val="22"/>
        </w:rPr>
      </w:pPr>
      <w:r>
        <w:rPr>
          <w:sz w:val="22"/>
        </w:rPr>
        <w:t>Оказались напрасными опасения, что политические события негативно повлияют на численность прихожан в храмах Украинской Православной Церкви.</w:t>
      </w:r>
    </w:p>
    <w:p>
      <w:pPr>
        <w:pStyle w:val="Normal"/>
        <w:rPr>
          <w:sz w:val="22"/>
        </w:rPr>
      </w:pPr>
      <w:r>
        <w:rPr>
          <w:sz w:val="22"/>
        </w:rPr>
        <w:t>Как сообщил архимандрит Алипий (Светличный), настоятель киевского храма апостолов Петра и Павла на Нивках, начиная с Вербной недели количество верующих на службах увеличилось. Причем, стало больше ходить молодежи.</w:t>
      </w:r>
    </w:p>
    <w:p>
      <w:pPr>
        <w:pStyle w:val="Normal"/>
        <w:rPr>
          <w:sz w:val="22"/>
        </w:rPr>
      </w:pPr>
      <w:r>
        <w:rPr>
          <w:sz w:val="22"/>
        </w:rPr>
        <w:t>"Конечно, очень переживал как пройдет Пасхальная ночь, - написал о. Алипий на своей страничке в Фейсбук. - Политические события, прогноз плохой погоды, тотальный рост цен должны были повлиять отрицательно на количественную часть прихода. Но, к своей радости увидел переполненный храм не зевак, что собираются поглазеть на Пасхальный крестный ход, а настоящих верующих христиан, собравшихся ради Божественной литургии, ради истинной Пасхи - Таин Божиих".</w:t>
      </w:r>
    </w:p>
    <w:p>
      <w:pPr>
        <w:pStyle w:val="Normal"/>
        <w:rPr>
          <w:sz w:val="22"/>
        </w:rPr>
      </w:pPr>
      <w:r>
        <w:rPr>
          <w:sz w:val="22"/>
        </w:rPr>
        <w:t>"Не знаю кто и как оценивает происходящее на Украине. И кто бы хотел, чтобы в Церкви Христовой был печальнейший кризис. Но я вижу благую надежду", - добавил священнослужитель.</w:t>
      </w:r>
    </w:p>
    <w:p>
      <w:pPr>
        <w:pStyle w:val="Normal"/>
        <w:rPr>
          <w:sz w:val="22"/>
        </w:rPr>
      </w:pPr>
      <w:r>
        <w:rPr>
          <w:sz w:val="22"/>
        </w:rPr>
        <w:t>По его словам, об увеличении численности прихожан в своем храме говорил и протоиерей Андрей Ткачев, настоятель храма святителя Луки Крымского в Киеве.</w:t>
      </w:r>
    </w:p>
    <w:p>
      <w:pPr>
        <w:pStyle w:val="Normal"/>
        <w:rPr>
          <w:sz w:val="22"/>
        </w:rPr>
      </w:pPr>
      <w:r>
        <w:rPr>
          <w:sz w:val="22"/>
        </w:rPr>
        <w:t>По материалам Православие в Украине</w:t>
      </w:r>
    </w:p>
    <w:p>
      <w:pPr>
        <w:pStyle w:val="Normal"/>
        <w:rPr>
          <w:b/>
          <w:b/>
          <w:sz w:val="22"/>
        </w:rPr>
      </w:pPr>
      <w:r>
        <w:rPr>
          <w:b/>
          <w:sz w:val="22"/>
        </w:rPr>
      </w:r>
    </w:p>
    <w:p>
      <w:pPr>
        <w:pStyle w:val="Normal"/>
        <w:rPr>
          <w:b/>
          <w:b/>
          <w:sz w:val="22"/>
        </w:rPr>
      </w:pPr>
      <w:r>
        <w:rPr>
          <w:b/>
          <w:sz w:val="22"/>
        </w:rPr>
        <w:t>Патриарх Кирилл призвал верующих как можно чаще причащаться</w:t>
      </w:r>
    </w:p>
    <w:p>
      <w:pPr>
        <w:pStyle w:val="Normal"/>
        <w:rPr/>
      </w:pPr>
      <w:r>
        <w:rPr>
          <w:sz w:val="22"/>
        </w:rPr>
        <w:t>17 апреля. Новый Завет и пришествие Спасителя - это не раз совершенное деяние, а продолжающаяся реальность, в которой мы участвуем на месте учеников Спасителя, приобщаясь через хлеб и вино подлинного Тела и подлинной Крови Спасителя. Об этом напомнил Святейший Патриарх Кирилл в проповеди, сказанной по окончании Литургии в Храме Христа Спасителя.</w:t>
      </w:r>
    </w:p>
    <w:p>
      <w:pPr>
        <w:pStyle w:val="Normal"/>
        <w:rPr/>
      </w:pPr>
      <w:r>
        <w:rPr>
          <w:b/>
          <w:sz w:val="22"/>
        </w:rPr>
        <w:t>В отличие от любой другой религиозной реальности, которая так или иначе существует в мире, Церковь дает возможность верующим не только интеллектуально воспринимать слова Спасителя, но и соучаствовать в Его спасительной миссии, воспринимая плоды этой миссии, то есть обретая спасение в Боге.</w:t>
      </w:r>
      <w:r>
        <w:rPr>
          <w:sz w:val="22"/>
        </w:rPr>
        <w:t xml:space="preserve"> http://www.patriarchia.ru/db/text/3628090.html</w:t>
      </w:r>
    </w:p>
    <w:p>
      <w:pPr>
        <w:pStyle w:val="Normal"/>
        <w:rPr>
          <w:sz w:val="22"/>
        </w:rPr>
      </w:pPr>
      <w:r>
        <w:rPr>
          <w:sz w:val="22"/>
        </w:rPr>
        <w:t>"Я призываю каждого из вас причащаться как можно чаще, - сказал Святейший Владыка. - Мы живем в такое время, когда нам необходима благодатная помощь Божия, - почти каждый день, как то было в древние времена, во времена святых апостолов, когда практически каждый день христиане собирались для того, чтобы совершить Святую Евхаристию".</w:t>
      </w:r>
    </w:p>
    <w:p>
      <w:pPr>
        <w:pStyle w:val="Normal"/>
        <w:rPr/>
      </w:pPr>
      <w:r>
        <w:rPr>
          <w:sz w:val="22"/>
        </w:rPr>
        <w:t>"Многие говорят: «Я не приготовился и потому не пойду причащаться», понимая под приготовлением длительный и сложный процесс, - продолжил Первосвятитель. - Этот процесс необходимо проходить по крайней мере несколько раз в году, особенно во время постов. Но когда нет возможности в полной мере исполнить все предписания, нужно ограничиться самым необходимым - посещением храма накануне, чтением молитвенного правила перед причащением, исповедью, невкушением пищи до принятия Святых Христовых Таин и, что самое главное, - примирением с ближними. Нельзя причащаться в непримиренном состоянии, потому что если мы не примиряемся, то, по слову апостола, вкушаем суд и осуждение себе. И если таким образом со смирением, с осознанием своей греховности, с надеждой на помощь Божию мы приступаем к Святой Чаше так часто, как можем приступать, то Господь восполняет наши силы, такие немощные по человеческой природе".</w:t>
      </w:r>
    </w:p>
    <w:p>
      <w:pPr>
        <w:pStyle w:val="Normal"/>
        <w:rPr/>
      </w:pPr>
      <w:r>
        <w:rPr>
          <w:sz w:val="22"/>
        </w:rPr>
        <w:t>"Так, в общении с Ним, мы обретем спасение. Ради этого и пришел Спаситель. Он не пришел для того, чтобы каждого сделать святым. Он не пришел для того, чтобы каждого сделать счастливым. Он не пришел для того, чтобы каждого сделать богатым. Но Он пришел для того, чтобы открыть нам возможность спасения. И величайшим к тому средством является Таинство Тела и Крови Его, Таинство Святой Евхаристии", - заключил Предстоятель Русской Церкви.</w:t>
      </w:r>
    </w:p>
    <w:p>
      <w:pPr>
        <w:pStyle w:val="Normal"/>
        <w:rPr>
          <w:sz w:val="22"/>
        </w:rPr>
      </w:pPr>
      <w:r>
        <w:rPr>
          <w:sz w:val="22"/>
        </w:rPr>
        <w:t>По материалам Патриархия.Ru</w:t>
      </w:r>
    </w:p>
    <w:p>
      <w:pPr>
        <w:pStyle w:val="Normal"/>
        <w:rPr>
          <w:b/>
          <w:b/>
          <w:sz w:val="22"/>
        </w:rPr>
      </w:pPr>
      <w:r>
        <w:rPr>
          <w:b/>
          <w:sz w:val="22"/>
        </w:rPr>
      </w:r>
    </w:p>
    <w:p>
      <w:pPr>
        <w:pStyle w:val="Normal"/>
        <w:rPr>
          <w:b/>
          <w:b/>
          <w:sz w:val="22"/>
        </w:rPr>
      </w:pPr>
      <w:r>
        <w:rPr>
          <w:b/>
          <w:sz w:val="22"/>
        </w:rPr>
        <w:t>Украинская Православная Церковь собирает средства для армии Украины</w:t>
      </w:r>
    </w:p>
    <w:p>
      <w:pPr>
        <w:pStyle w:val="Normal"/>
        <w:rPr>
          <w:sz w:val="22"/>
        </w:rPr>
      </w:pPr>
      <w:r>
        <w:rPr>
          <w:sz w:val="22"/>
        </w:rPr>
        <w:t>18 апреля. Глава военного отдела Украинской Православной Церкви митрополит Августин призвал соотечественников начать сбор средств для поддержки армии Украины.</w:t>
      </w:r>
    </w:p>
    <w:p>
      <w:pPr>
        <w:pStyle w:val="Normal"/>
        <w:rPr/>
      </w:pPr>
      <w:r>
        <w:rPr>
          <w:b/>
          <w:sz w:val="22"/>
        </w:rPr>
        <w:t>"Сегодня случилось так, что Украина оказалась на пороге войны, и здесь общество увидело суровую реальность: в армии существует масса проблем и трудностей, в первую очередь материальных", - говорится в обращении митрополита. http://kapelan.church.ua/2014/04/17/sinodalnij-vijskovij-viddil-upc-rozpochav-zbir-koshtiv-na-pidtrimku-ukrajinskoji-armiji</w:t>
      </w:r>
    </w:p>
    <w:p>
      <w:pPr>
        <w:pStyle w:val="Normal"/>
        <w:rPr/>
      </w:pPr>
      <w:r>
        <w:rPr>
          <w:sz w:val="22"/>
        </w:rPr>
        <w:t>Глава Синодального отдела отмечает, что на протяжении всей истории Церковь помогала людям не только духовно, но и, по возможности, материально. "Остро встала такая необходимость и сегодня", - считает митрополит Августин.</w:t>
      </w:r>
    </w:p>
    <w:p>
      <w:pPr>
        <w:pStyle w:val="Normal"/>
        <w:rPr>
          <w:sz w:val="22"/>
        </w:rPr>
      </w:pPr>
      <w:r>
        <w:rPr>
          <w:sz w:val="22"/>
        </w:rPr>
        <w:t>В связи с этим Синодальный отдел УПЦ по взаимодействию с Вооруженными силами и другими военными формированиями объявляет сбор средств для материальной поддержки армии Украины.</w:t>
      </w:r>
    </w:p>
    <w:p>
      <w:pPr>
        <w:pStyle w:val="Normal"/>
        <w:rPr>
          <w:sz w:val="22"/>
        </w:rPr>
      </w:pPr>
      <w:r>
        <w:rPr>
          <w:sz w:val="22"/>
        </w:rPr>
        <w:t>Митрополит рассчитывает на помощь капелланов, знакомых с ситуацией внутри каждого конкретного воинского формирования. Это позволит, по его словам, организовать адресную помощь "христолюбивому украинскому воинству во славу Родины", что сейчас "является очень важным для нашего обществ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Три архипастыря Луганской области обратились к народу с призывом о мире</w:t>
      </w:r>
    </w:p>
    <w:p>
      <w:pPr>
        <w:pStyle w:val="Normal"/>
        <w:rPr>
          <w:sz w:val="22"/>
        </w:rPr>
      </w:pPr>
      <w:r>
        <w:rPr>
          <w:sz w:val="22"/>
        </w:rPr>
        <w:t>18 апреля. Архипастыри Луганской области обратились к верующим с призывом научиться любить ближних и остановить противостояние.</w:t>
      </w:r>
    </w:p>
    <w:p>
      <w:pPr>
        <w:pStyle w:val="Normal"/>
        <w:rPr/>
      </w:pPr>
      <w:r>
        <w:rPr>
          <w:b/>
          <w:sz w:val="22"/>
        </w:rPr>
        <w:t>"Сегодня вокруг нас развиваются очень тревожные события, которые перерастают в прямое противостояние и кровопролитие, - сказано в документе, опубликованном на официальном сайте Луганской епархии. - В последнее время до предела обострились общественные нестроения на Юго-Востоке Украины. Единокровные братья смотрят друг на друга сквозь прицел автомата. Ненависть наполняет сердца людей, которые еще вчера жили в дружбе и согласии друг с другом".</w:t>
      </w:r>
      <w:r>
        <w:rPr>
          <w:sz w:val="22"/>
        </w:rPr>
        <w:t xml:space="preserve"> http://www.eparhia.lg.ua/697-pomolimsja.html</w:t>
      </w:r>
    </w:p>
    <w:p>
      <w:pPr>
        <w:pStyle w:val="Normal"/>
        <w:rPr>
          <w:sz w:val="22"/>
        </w:rPr>
      </w:pPr>
      <w:r>
        <w:rPr>
          <w:sz w:val="22"/>
        </w:rPr>
        <w:t>"Почему это стало возможным? - задаются вопросом архипастыри. - Не потому ли, что в нас охладела вера в Господа, и что во главе своих жизненных ценностей мы ставим преходящие материальные блага, имеющие своим следствием появление равнодушия, эгоизма, пренебрежения к ближним. «Политические распри, - как об этом сказал Святейший Патриарх Московский и всея Руси Кирилл, - привели к конфронтации и разделениям среди людей, в том числе связанных общей верой».</w:t>
      </w:r>
    </w:p>
    <w:p>
      <w:pPr>
        <w:pStyle w:val="Normal"/>
        <w:rPr/>
      </w:pPr>
      <w:r>
        <w:rPr>
          <w:sz w:val="22"/>
        </w:rPr>
        <w:t>"Мы молимся о том, чтобы те, кто стоит у власти, услышали голос народа и без всяких ультиматумов, с надеждой на мирное разрешение конфликта сделали все от них зависящее, чтобы найти компромисс, который бы помог избежать дальнейшего кровопролития и человеческих жертв", - подчеркнуто в заявлении.</w:t>
      </w:r>
    </w:p>
    <w:p>
      <w:pPr>
        <w:pStyle w:val="Normal"/>
        <w:rPr>
          <w:sz w:val="22"/>
        </w:rPr>
      </w:pPr>
      <w:r>
        <w:rPr>
          <w:sz w:val="22"/>
        </w:rPr>
        <w:t>Особое слово иерархи обратили к представителям СМИ: "Будьте максимально не предвзятыми и объективными в своем ответственном труде. Вольно или невольно не позволяйте разжигать и без того накаленную обстановку. На вас лежит огромная ответственность за это перед людьми и Самим Господом".</w:t>
      </w:r>
    </w:p>
    <w:p>
      <w:pPr>
        <w:pStyle w:val="Normal"/>
        <w:rPr>
          <w:sz w:val="22"/>
        </w:rPr>
      </w:pPr>
      <w:r>
        <w:rPr>
          <w:sz w:val="22"/>
        </w:rPr>
        <w:t>Сочувствие и молитвенное переживание архипастыри выразили тем, кто пострадал в результате силовых конфликтов в отдельных населенных пунктах Донбасса.</w:t>
      </w:r>
    </w:p>
    <w:p>
      <w:pPr>
        <w:pStyle w:val="Normal"/>
        <w:rPr/>
      </w:pPr>
      <w:r>
        <w:rPr>
          <w:sz w:val="22"/>
        </w:rPr>
        <w:t>"Господь, посещая нас такими серьезными испытаниями, явно старается нам донести Свой Божественный зов и помочь открыть нам самих себя, все наши грехи и немощи. Постараемся сделать правильные выводы из того, что случилось с нами. Без этого мы не способны будем выйти из этого кризиса", - считают иерархи.</w:t>
      </w:r>
    </w:p>
    <w:p>
      <w:pPr>
        <w:pStyle w:val="Normal"/>
        <w:rPr>
          <w:sz w:val="22"/>
        </w:rPr>
      </w:pPr>
      <w:r>
        <w:rPr>
          <w:sz w:val="22"/>
        </w:rPr>
        <w:t>В заключение обращения они напомнили верующим, что "все в руках Божиих, и наши молитвы - молитвы Церкви способны исправить создавшуюся ситуацию".</w:t>
      </w:r>
    </w:p>
    <w:p>
      <w:pPr>
        <w:pStyle w:val="Normal"/>
        <w:rPr/>
      </w:pPr>
      <w:r>
        <w:rPr>
          <w:sz w:val="22"/>
        </w:rPr>
        <w:t>"Мы должны научиться любить своих ближних. Об этом наша искренняя, усердная молитва Воскресшему Христу Спасителю", - подчеркнули архипастыри Луганской области.</w:t>
      </w:r>
    </w:p>
    <w:p>
      <w:pPr>
        <w:pStyle w:val="Normal"/>
        <w:rPr>
          <w:sz w:val="22"/>
        </w:rPr>
      </w:pPr>
      <w:r>
        <w:rPr>
          <w:sz w:val="22"/>
        </w:rPr>
        <w:t>По материалам Православие и мир</w:t>
      </w:r>
    </w:p>
    <w:p>
      <w:pPr>
        <w:pStyle w:val="Normal"/>
        <w:rPr>
          <w:b/>
          <w:b/>
          <w:sz w:val="22"/>
        </w:rPr>
      </w:pPr>
      <w:r>
        <w:rPr>
          <w:b/>
          <w:sz w:val="22"/>
        </w:rPr>
      </w:r>
    </w:p>
    <w:p>
      <w:pPr>
        <w:pStyle w:val="Normal"/>
        <w:rPr>
          <w:b/>
          <w:b/>
          <w:sz w:val="22"/>
        </w:rPr>
      </w:pPr>
      <w:r>
        <w:rPr>
          <w:b/>
          <w:sz w:val="22"/>
        </w:rPr>
        <w:t>В канун Пасхи Патриарх Кирилл на коленях молился об Украине</w:t>
      </w:r>
    </w:p>
    <w:p>
      <w:pPr>
        <w:pStyle w:val="Normal"/>
        <w:rPr>
          <w:sz w:val="22"/>
        </w:rPr>
      </w:pPr>
      <w:r>
        <w:rPr>
          <w:sz w:val="22"/>
        </w:rPr>
        <w:t>19 апреля. Патриарх Московский и всея Руси Кирилл вместе с сотнями прихожан Храма Христа Спасителя совершил коленопреклоненную молитву об Украине.</w:t>
      </w:r>
    </w:p>
    <w:p>
      <w:pPr>
        <w:pStyle w:val="Normal"/>
        <w:rPr/>
      </w:pPr>
      <w:r>
        <w:rPr>
          <w:b/>
          <w:sz w:val="22"/>
        </w:rPr>
        <w:t xml:space="preserve">"Украина политически является страной-заграницей - духовно и исторически этого никогда не было. Мы пред Богом один народ, мы исповедуем одну православную веру, как кому-то бы ни хотелось сказать, что и иные веры исповедует украинский народ", - сказал Патриарх, обращаясь к верующим перед началом молитвы. </w:t>
      </w:r>
      <w:r>
        <w:rPr>
          <w:sz w:val="22"/>
        </w:rPr>
        <w:t>http://www.patriarchia.ru/db/text/3630283.html</w:t>
      </w:r>
    </w:p>
    <w:p>
      <w:pPr>
        <w:pStyle w:val="Normal"/>
        <w:rPr>
          <w:sz w:val="22"/>
        </w:rPr>
      </w:pPr>
      <w:r>
        <w:rPr>
          <w:sz w:val="22"/>
        </w:rPr>
        <w:t>Он отметил, что "мы с уважением относимся к религиозным меньшинствам, но продолжаем утверждать и будем утверждать, что Украина есть органическая часть Святой Руси, православная страна".</w:t>
      </w:r>
    </w:p>
    <w:p>
      <w:pPr>
        <w:pStyle w:val="Normal"/>
        <w:rPr>
          <w:sz w:val="22"/>
        </w:rPr>
      </w:pPr>
      <w:r>
        <w:rPr>
          <w:sz w:val="22"/>
        </w:rPr>
        <w:t>Патриарх Кирилл призвал всех чад Русской Православной Церкви помолиться накануне главного христианского праздника "о народе Руси, живущем на Украине", чтобы Господь умиротворил украинскую землю, чтобы не допустил ни при каких обстоятельствах "междоусобной брани" как внутри украинского государства, так и в отношении Украины и России, остановил замыслы тех, кто хотел бы политическими средствами или силовым давлением "разорвать Святую Русь".</w:t>
      </w:r>
    </w:p>
    <w:p>
      <w:pPr>
        <w:pStyle w:val="Normal"/>
        <w:rPr/>
      </w:pPr>
      <w:r>
        <w:rPr>
          <w:sz w:val="22"/>
        </w:rPr>
        <w:t>"Так было неоднократно в истории, и этого никогда и никому не удалось сделать, - напомнил Патриарх. - И сегодня, поскольку велик соблазн этот разрыв соединить с обретением военного и политического превосходства, мы, православные чада Святой Руси, должны молиться Господу об умиротворении Украины, о прекращении насилия, о воцарении мира".</w:t>
      </w:r>
    </w:p>
    <w:p>
      <w:pPr>
        <w:pStyle w:val="Normal"/>
        <w:rPr>
          <w:sz w:val="22"/>
        </w:rPr>
      </w:pPr>
      <w:r>
        <w:rPr>
          <w:sz w:val="22"/>
        </w:rPr>
        <w:t>С уважением относясь к суверенитету современной Украины, Патриарх сказал, что будет молиться также о том, чтобы Господь помог преодолеть политический и социальный кризис в этой стране, чтобы законным образом была избрана власть и чтобы законным образом в Конституцию были внесены те изменения, которых чает сегодня народ Украины.</w:t>
      </w:r>
    </w:p>
    <w:p>
      <w:pPr>
        <w:pStyle w:val="Normal"/>
        <w:rPr/>
      </w:pPr>
      <w:r>
        <w:rPr>
          <w:sz w:val="22"/>
        </w:rPr>
        <w:t>"Ситуация на Украине - предмет постоянных усердных молитв Предстоятеля Русской Церкви, - рассказал руководитель патриаршей пресс-службы диакон Александр Волков. - Он молится и делает все возможное для умирения противоборствующих сторон, для умягчения сердец и успокоения умов".</w:t>
      </w:r>
    </w:p>
    <w:p>
      <w:pPr>
        <w:pStyle w:val="Normal"/>
        <w:rPr>
          <w:sz w:val="22"/>
        </w:rPr>
      </w:pPr>
      <w:r>
        <w:rPr>
          <w:sz w:val="22"/>
        </w:rPr>
        <w:t>Согласно церковному уставу, начиная с Великой Среды, коленопреклоненные молитвы отменяются. Однако, учитывая особое значение происходящего на Украине, Предстоятель Русской Церкви благословил всех молящихся в храме опуститься на колени и затем также на коленях с воздетыми руками прочел молитву:</w:t>
      </w:r>
    </w:p>
    <w:p>
      <w:pPr>
        <w:pStyle w:val="Normal"/>
        <w:rPr>
          <w:sz w:val="22"/>
        </w:rPr>
      </w:pPr>
      <w:r>
        <w:rPr>
          <w:sz w:val="22"/>
        </w:rPr>
        <w:t>«Всевышний Боже, Владыко и Содетелю всея твари, наполняяй вся величеством Твоим и содержаяй силою Твоею.</w:t>
      </w:r>
    </w:p>
    <w:p>
      <w:pPr>
        <w:pStyle w:val="Normal"/>
        <w:rPr>
          <w:sz w:val="22"/>
        </w:rPr>
      </w:pPr>
      <w:r>
        <w:rPr>
          <w:sz w:val="22"/>
        </w:rPr>
        <w:t>К Тебе Великодаровитому Господу нашему припадаем, сердцем сокрушенным и усердною молитвою о стране Украинстей, распрями и нестроениями раздираемей.</w:t>
      </w:r>
    </w:p>
    <w:p>
      <w:pPr>
        <w:pStyle w:val="Normal"/>
        <w:rPr>
          <w:sz w:val="22"/>
        </w:rPr>
      </w:pPr>
      <w:r>
        <w:rPr>
          <w:sz w:val="22"/>
        </w:rPr>
        <w:t>Премилосердый и Всесильный, не до конца гневайся, Господи! Буди милостив нам, молит Тя Твоя Церковь, представляющи Тебе начальника и совершителя спасения нашего Иисуса Христа. Укрепи силою Твоею верныя люди в стране Украинстей, заблуждающим же просвети разумныя очи светом Твоим божественным, да уразумеют Твою истину, умягчи их ожесточение, утоли вражды и нестроения, на страну и мирныя люди ея воздвизаемая, да все познают Тебе, Господа и Спасителя нашего. Не отврати лица Твоего от нас, Господи, воздаждь нам радость спасения Твоего. Помяни милости, яже показал еси отцем нашим, преложи гнев Твой на милосердие и даждь помощь Твою народу украинскому, в скорби сущему.</w:t>
      </w:r>
    </w:p>
    <w:p>
      <w:pPr>
        <w:pStyle w:val="Normal"/>
        <w:rPr>
          <w:sz w:val="22"/>
        </w:rPr>
      </w:pPr>
      <w:r>
        <w:rPr>
          <w:sz w:val="22"/>
        </w:rPr>
        <w:t>Молит Тя Церковь Русская, представляющи Тебе ходатайство всех святых, в ней просиявших, изряднее же Пресвятыя Богородицы и Приснодевы Марии, от лет древних покрывающия и заступающия страны наша. Возгрей сердца наша теплотою благодати Твоея, утверди волю нашу в воли Твоей, да якоже древле, тако и ныне прославится всесвятое имя Твое, Отца и Сына и Святаго Духа, во веки веков. Аминь».</w:t>
      </w:r>
    </w:p>
    <w:p>
      <w:pPr>
        <w:pStyle w:val="Normal"/>
        <w:rPr>
          <w:sz w:val="22"/>
        </w:rPr>
      </w:pPr>
      <w:r>
        <w:rPr>
          <w:sz w:val="22"/>
        </w:rPr>
        <w:t>По материалам Интерфакс-Религия, Православие в Украине</w:t>
      </w:r>
    </w:p>
    <w:p>
      <w:pPr>
        <w:pStyle w:val="Normal"/>
        <w:rPr>
          <w:b/>
          <w:b/>
          <w:sz w:val="22"/>
        </w:rPr>
      </w:pPr>
      <w:r>
        <w:rPr>
          <w:b/>
          <w:sz w:val="22"/>
        </w:rPr>
      </w:r>
    </w:p>
    <w:p>
      <w:pPr>
        <w:pStyle w:val="Normal"/>
        <w:rPr>
          <w:b/>
          <w:b/>
          <w:sz w:val="22"/>
        </w:rPr>
      </w:pPr>
      <w:r>
        <w:rPr>
          <w:b/>
          <w:sz w:val="22"/>
        </w:rPr>
        <w:t>Противники "программы-200" пытались сорвать освящение куличей в Лосиноостровском районе Москвы</w:t>
      </w:r>
    </w:p>
    <w:p>
      <w:pPr>
        <w:pStyle w:val="Normal"/>
        <w:rPr>
          <w:sz w:val="22"/>
        </w:rPr>
      </w:pPr>
      <w:r>
        <w:rPr>
          <w:sz w:val="22"/>
        </w:rPr>
        <w:t>19 апреля. Группа противников строительства новых церквей пыталась сорвать в Великую субботу освящение куличей на северо-востоке Москвы.</w:t>
      </w:r>
    </w:p>
    <w:p>
      <w:pPr>
        <w:pStyle w:val="Normal"/>
        <w:rPr/>
      </w:pPr>
      <w:r>
        <w:rPr>
          <w:sz w:val="22"/>
        </w:rPr>
        <w:t>"Инцидент произошел в первой половине дня на улице Стартовой в Лосиноостровском районе у стройплощадки храма в честь Иверской иконы Божьей Матери", - сообщила староста Татьяна Ананьева.</w:t>
      </w:r>
    </w:p>
    <w:p>
      <w:pPr>
        <w:pStyle w:val="Normal"/>
        <w:rPr>
          <w:sz w:val="22"/>
        </w:rPr>
      </w:pPr>
      <w:r>
        <w:rPr>
          <w:sz w:val="22"/>
        </w:rPr>
        <w:t>По ее словам, к месту строительства подъехал депутат Госдумы от КПРФ Владимир Родин с группой "брутального вида людей" и назвал предстоящие конкурс рисунков и освящение куличей несанкционированной акцией.</w:t>
      </w:r>
    </w:p>
    <w:p>
      <w:pPr>
        <w:pStyle w:val="Normal"/>
        <w:rPr>
          <w:sz w:val="22"/>
        </w:rPr>
      </w:pPr>
      <w:r>
        <w:rPr>
          <w:sz w:val="22"/>
        </w:rPr>
        <w:t>На самом деле, отметила староста, об освящении куличей православная община предупредила и управу, и полицию, о чем депутату было тут же рассказано, "но он не хотел слушать".</w:t>
      </w:r>
    </w:p>
    <w:p>
      <w:pPr>
        <w:pStyle w:val="Normal"/>
        <w:rPr>
          <w:sz w:val="22"/>
        </w:rPr>
      </w:pPr>
      <w:r>
        <w:rPr>
          <w:sz w:val="22"/>
        </w:rPr>
        <w:t>Накануне, по словам Т.Ананьевой, противники строительства установили возле стройплощадки агитационную палатку, на которой повесили плакаты "Не отдадим наш парк!", "Защитим природу!" и т.п.</w:t>
      </w:r>
    </w:p>
    <w:p>
      <w:pPr>
        <w:pStyle w:val="Normal"/>
        <w:rPr>
          <w:sz w:val="22"/>
        </w:rPr>
      </w:pPr>
      <w:r>
        <w:rPr>
          <w:sz w:val="22"/>
        </w:rPr>
        <w:t>Будущий храм, как заметила староста, действительно примыкает к Джамгаровскому парку, однако находится не на его территории и занимает место, не сопоставимое по площади с площадью парка, "поэтому все упреки так называемых защитников природы в данном случае абсолютно не по адресу", подчеркнула собеседница агентства.</w:t>
      </w:r>
    </w:p>
    <w:p>
      <w:pPr>
        <w:pStyle w:val="Normal"/>
        <w:rPr>
          <w:sz w:val="22"/>
        </w:rPr>
      </w:pPr>
      <w:r>
        <w:rPr>
          <w:sz w:val="22"/>
        </w:rPr>
        <w:t>Церковь в честь Иверской иконы станет одним из храмов "программы-200", инициатором которой выступил несколько лет назад Патриарх Кирилл.</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равославная молодежь Москвы поздравила Патриарха Кирилла с Пасхой</w:t>
      </w:r>
    </w:p>
    <w:p>
      <w:pPr>
        <w:pStyle w:val="Normal"/>
        <w:rPr>
          <w:sz w:val="22"/>
        </w:rPr>
      </w:pPr>
      <w:r>
        <w:rPr>
          <w:sz w:val="22"/>
        </w:rPr>
        <w:t>20 апреля. Православная молодежь города Москвы поздравила Патриарха Кирилла с праздником Пасхи Христовой. Поздравление Святейшего состоялось по окончании Пасхальной великой вечерни в Храме Христа Спасителя, в рамках встречи Предстоятеля Церкви со студентами и представителями православных молодежных организаций.</w:t>
      </w:r>
    </w:p>
    <w:p>
      <w:pPr>
        <w:pStyle w:val="Normal"/>
        <w:rPr/>
      </w:pPr>
      <w:r>
        <w:rPr>
          <w:sz w:val="22"/>
        </w:rPr>
        <w:t>"Очень рад вас всех видеть, дорогие мои. Может быть, имело бы смысл нам каждый год вместе встречаться, и не только на Пасху, с тем, чтобы мы могли помолиться, подумать и побеседовать вместе", - сказал вначале встречи Первосвятитель.</w:t>
      </w:r>
    </w:p>
    <w:p>
      <w:pPr>
        <w:pStyle w:val="Normal"/>
        <w:rPr/>
      </w:pPr>
      <w:r>
        <w:rPr>
          <w:sz w:val="22"/>
        </w:rPr>
        <w:t>По словам Святейшего Владыки, ему было бы радостно регулярно проводить такие встречи, на которых он мог бы не только обратиться к молодым людям, но и выслушать их. "Мне это нужно для понимания того, что сегодня происходит в церковной молодежной среде", - сказал Патриарх Кирилл.</w:t>
      </w:r>
    </w:p>
    <w:p>
      <w:pPr>
        <w:pStyle w:val="Normal"/>
        <w:rPr/>
      </w:pPr>
      <w:r>
        <w:rPr>
          <w:sz w:val="22"/>
        </w:rPr>
        <w:t>"То, что первая наша встреча состоялась в день Пасхи в Храме Христа Спасителя - это знаковое событие", - также отметил Первосвятитель.</w:t>
      </w:r>
    </w:p>
    <w:p>
      <w:pPr>
        <w:pStyle w:val="Normal"/>
        <w:rPr/>
      </w:pPr>
      <w:r>
        <w:rPr>
          <w:b/>
          <w:sz w:val="22"/>
        </w:rPr>
        <w:t>После общего фото главой РПЦ, на восточном стилобате кафедрального храма около 1000 человек выстроились в форме букв «ХВ».</w:t>
      </w:r>
      <w:r>
        <w:rPr>
          <w:sz w:val="22"/>
        </w:rPr>
        <w:t xml:space="preserve"> http://pervosvyatitel.ru/sobytiya/pashalnyj-molodyozhnyj-flesh-mob-dlya-patriarha.html</w:t>
      </w:r>
    </w:p>
    <w:p>
      <w:pPr>
        <w:pStyle w:val="Normal"/>
        <w:rPr/>
      </w:pPr>
      <w:r>
        <w:rPr>
          <w:sz w:val="22"/>
        </w:rPr>
        <w:t>Молодые люди троекратно воскликнули «Христос Воскресе» - «Воистину Воскресе!» после чего отпустили в небо красные шарики.</w:t>
      </w:r>
    </w:p>
    <w:p>
      <w:pPr>
        <w:pStyle w:val="Normal"/>
        <w:rPr/>
      </w:pPr>
      <w:r>
        <w:rPr>
          <w:sz w:val="22"/>
        </w:rPr>
        <w:t>В завершение встречи Патриарх Кирилл напутствовал юношей и девушек: "Храните веру православную в сердце. Если будем хранить веру, мы будем сильными, у нас будут сильные семьи, сильный народ, сильная страна. Россия - очень большая страна, и наш народ должен быть сильный. Я верю в возрождение нашего народа. Глубоко убежден в том, что именно Православная Церковь, православная вера, которая всегда объединяла людей, и сегодня может сделать это. От всего сердца еще раз вас поздравляю, и храни вас Господь. Христос Воскресе!"</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Патриарх Кирилл: Мы всегда должны быть духовно готовы защитить свою Церковь</w:t>
      </w:r>
    </w:p>
    <w:p>
      <w:pPr>
        <w:pStyle w:val="Normal"/>
        <w:rPr>
          <w:sz w:val="22"/>
        </w:rPr>
      </w:pPr>
      <w:r>
        <w:rPr>
          <w:sz w:val="22"/>
        </w:rPr>
        <w:t>22 апреля. Какие бы испытания не выпадали на долю верующих, они должны быть всегда духовно готовы защитить свою Церковь и страну, должны быть готовы к невидимой брани, заявил Патриарх Кирилл.</w:t>
      </w:r>
    </w:p>
    <w:p>
      <w:pPr>
        <w:pStyle w:val="Normal"/>
        <w:rPr/>
      </w:pPr>
      <w:r>
        <w:rPr>
          <w:b/>
          <w:sz w:val="22"/>
        </w:rPr>
        <w:t xml:space="preserve">"Мы всегда должны быть духовно готовы защитить свою Церковь, свой народ, свою страну, историческую Русь, мы должны быть готовы, в том числе, и к невидимой брани. Готовность эта означает нашу внутреннюю духовную силу. Духовно сильный человек непобедим, и никакие страхи преходящего времени не способны его сокрушить", - сказал Первосвятитель по окончании Божественной литургии в Успенском соборе Московского Кремля. </w:t>
      </w:r>
      <w:r>
        <w:rPr>
          <w:sz w:val="22"/>
        </w:rPr>
        <w:t>http://www.patriarchia.ru/db/text/3636430.html</w:t>
      </w:r>
    </w:p>
    <w:p>
      <w:pPr>
        <w:pStyle w:val="Normal"/>
        <w:rPr>
          <w:sz w:val="22"/>
        </w:rPr>
      </w:pPr>
      <w:r>
        <w:rPr>
          <w:sz w:val="22"/>
        </w:rPr>
        <w:t>Отметив, что уже на следующее поколение россиян, может быть, «придутся тяжелые испытания», и в первую очередь духовные, Святейший Владыка добавил:</w:t>
      </w:r>
    </w:p>
    <w:p>
      <w:pPr>
        <w:pStyle w:val="Normal"/>
        <w:rPr/>
      </w:pPr>
      <w:r>
        <w:rPr>
          <w:sz w:val="22"/>
        </w:rPr>
        <w:t>"Дай Бог, чтобы через живое соприкосновение с верой православной, через реальный духовный опыт молитвы и общения с Богом, укреплялась и возрастала не только наша молодежь - весь наш народ. Именно об этом сегодня наша молитва ко Христу Воскресшему, Который так близок к нам, ибо страдания и саму смерть претерпел за нас, и воскрес в славе, чтобы лучами Воскресения обогреть всех, кто готов следовать за Ним к правде Божией".</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В Интернете нужно различать добро и зло, считает глава СИНФО</w:t>
      </w:r>
    </w:p>
    <w:p>
      <w:pPr>
        <w:pStyle w:val="Normal"/>
        <w:rPr>
          <w:sz w:val="22"/>
        </w:rPr>
      </w:pPr>
      <w:r>
        <w:rPr>
          <w:sz w:val="22"/>
        </w:rPr>
        <w:t>22 апреля. Интернет, как и любая другая сфера культуры, нуждается в ясном разграничении добра и зла, заявил председатель Синодального информационного отдела Владимир Легойда.</w:t>
      </w:r>
    </w:p>
    <w:p>
      <w:pPr>
        <w:pStyle w:val="Normal"/>
        <w:rPr/>
      </w:pPr>
      <w:r>
        <w:rPr>
          <w:sz w:val="22"/>
        </w:rPr>
        <w:t>"Культуру нередко определяют как систему табу. Этот подход верен и для Интернета. Предвижу возможные возражения: «Вот, вы хотите и здесь вводить запреты». Но давайте разберемся, почему культура - система табу? На чем основано табуирование того или иного феномена в культурном пространстве? На понимании добра и зла, на отделении того, что хорошо, от того, что плохо", - сказал Владимир Легойда, выступая на Международном форуме безопасного Интернета «ФБИ-2014», организованного Лигой безопасного Интернета.</w:t>
      </w:r>
    </w:p>
    <w:p>
      <w:pPr>
        <w:pStyle w:val="Normal"/>
        <w:rPr/>
      </w:pPr>
      <w:r>
        <w:rPr>
          <w:sz w:val="22"/>
        </w:rPr>
        <w:t>"Система табу вырастает из системы ценностей, из представлений о добре и зле. Зло табуируется, а добро поощряется. Если мы хотим, чтобы пространство Интернета было полноценно включено в культурное поле, а не исключено из него, чтобы Интернет имел положительное содержание, а не отрицательное, тогда мы должны прислушаться к такому культурологическому подходу", - добавил глава СИНФО.</w:t>
      </w:r>
    </w:p>
    <w:p>
      <w:pPr>
        <w:pStyle w:val="Normal"/>
        <w:rPr>
          <w:sz w:val="22"/>
        </w:rPr>
      </w:pPr>
      <w:r>
        <w:rPr>
          <w:sz w:val="22"/>
        </w:rPr>
        <w:t>Представитель Церкви также отметил, что часто дискуссии о регулировании Интернета сводятся к борьбе двух крайних точек зрения, одна из которых подразумевает полную, ничем не ограниченную свободу, а другая столь же всеобъемлющую регуляцию.</w:t>
      </w:r>
    </w:p>
    <w:p>
      <w:pPr>
        <w:pStyle w:val="Normal"/>
        <w:rPr/>
      </w:pPr>
      <w:r>
        <w:rPr>
          <w:sz w:val="22"/>
        </w:rPr>
        <w:t>"Бессмысленно дискутировать о том, сидят ли наши дети в Интернете. Ответ очевиден. Наверное, не самый разумный способ пытаться их туда не пускать или вообще Интернет выключить. Вопрос в том, станет ли Интернет возможностью для коммуникации отцов и детей, или нас там просто не будет", - сказал председатель Синодального отдела.</w:t>
      </w:r>
    </w:p>
    <w:p>
      <w:pPr>
        <w:pStyle w:val="Normal"/>
        <w:rPr/>
      </w:pPr>
      <w:r>
        <w:rPr>
          <w:sz w:val="22"/>
        </w:rPr>
        <w:t>"Ответ мне видится в том, чтобы дети увидели и там мир взрослых, и вступили с взрослыми в коммуникацию. Очень важно, чтобы и здесь Церковь выступала в качестве участника этого процесса, потому что если говорить о содержании, то Церковь - естественный источник положительного контента", - заключил Владимир Легойда.</w:t>
      </w:r>
    </w:p>
    <w:p>
      <w:pPr>
        <w:pStyle w:val="Normal"/>
        <w:rPr/>
      </w:pPr>
      <w:r>
        <w:rPr>
          <w:sz w:val="22"/>
        </w:rPr>
        <w:t>Лига безопасного Интернета - крупнейшая в России организация, созданная для противодействия распространению опасного контента во всемирной сети путем саморегуляции профессионального сообщества, участников Интернет-рынка и рядовых пользователей, во избежание введения цензуры.</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В здании православного храма в Турине могут открыть суши-бар</w:t>
      </w:r>
    </w:p>
    <w:p>
      <w:pPr>
        <w:pStyle w:val="Normal"/>
        <w:rPr>
          <w:sz w:val="22"/>
        </w:rPr>
      </w:pPr>
      <w:r>
        <w:rPr>
          <w:sz w:val="22"/>
        </w:rPr>
        <w:t>23 апреля. Пасхальное богослужение, совершенное в православном храме на проспекте Ингильтерра в Турине, может оказаться последним в истории этой церкви.</w:t>
      </w:r>
    </w:p>
    <w:p>
      <w:pPr>
        <w:pStyle w:val="Normal"/>
        <w:rPr>
          <w:sz w:val="22"/>
        </w:rPr>
      </w:pPr>
      <w:r>
        <w:rPr>
          <w:sz w:val="22"/>
        </w:rPr>
        <w:t>Построенное в начале XX века здание было в 2004 году продано агентству недвижимости. До настоящего времени его арендовала православная община Турина, но теперь сеть суши-баров намерена купить дом.</w:t>
      </w:r>
    </w:p>
    <w:p>
      <w:pPr>
        <w:pStyle w:val="Normal"/>
        <w:rPr>
          <w:sz w:val="22"/>
        </w:rPr>
      </w:pPr>
      <w:r>
        <w:rPr>
          <w:sz w:val="22"/>
        </w:rPr>
        <w:t>Между тем местный православный священник Паоло Джордана надеется, что муниципалитет все же найдет возможность сохранить неизменной эту часть городской истории.</w:t>
      </w:r>
    </w:p>
    <w:p>
      <w:pPr>
        <w:pStyle w:val="Normal"/>
        <w:rPr>
          <w:sz w:val="22"/>
        </w:rPr>
      </w:pPr>
      <w:r>
        <w:rPr>
          <w:sz w:val="22"/>
        </w:rPr>
        <w:t>История эта такова: когда-то местная православная община восстановила заброшенный дом, превратив его в храм, посвященный иконе Богоматери Утешительницы. По итальянским законам, помещения, переоборудованные для религиозных нужд с освященным алтарем, нельзя изымать у церковных общин. Однако это правило касается только зданий, относящихся в Римско-Католической Церкви.</w:t>
      </w:r>
    </w:p>
    <w:p>
      <w:pPr>
        <w:pStyle w:val="Normal"/>
        <w:rPr>
          <w:sz w:val="22"/>
        </w:rPr>
      </w:pPr>
      <w:r>
        <w:rPr>
          <w:sz w:val="22"/>
        </w:rPr>
        <w:t>Как рассказал Паоло Джордана, ему уже пришлось отдать ключи от помещения храма новым хозяевам, и он не может обещать верующим, что богослужение там в ближайшее воскресенье состоится.</w:t>
      </w:r>
    </w:p>
    <w:p>
      <w:pPr>
        <w:pStyle w:val="Normal"/>
        <w:rPr/>
      </w:pPr>
      <w:r>
        <w:rPr>
          <w:sz w:val="22"/>
        </w:rPr>
        <w:t>Отметим, что продажа и "перепрофилирование" христианских храмов и принадлежащих Церкви зданий стали за последние годы достаточно распространенными явлениями в Европе и США. Хотя инцидент с туринским храмом, пожалуй, первый в истории последних десятилетий. Чаще всего подобные случаи происходят с храмами иных христианских конфессий. Основные причины таких перемен - сокращение членов церковной общины и вытекающие отсюда финансовые проблем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Киеве неизвестные разбили памятник равноапостольному князю Владимиру</w:t>
      </w:r>
    </w:p>
    <w:p>
      <w:pPr>
        <w:pStyle w:val="Normal"/>
        <w:rPr>
          <w:sz w:val="22"/>
        </w:rPr>
      </w:pPr>
      <w:r>
        <w:rPr>
          <w:sz w:val="22"/>
        </w:rPr>
        <w:t>23 апреля. Неизвестные разбили часть памятника равноапостольному князю Владимиру на киевской Набережной недалеко от Почтовой площади. Об этом на своей странице в Facebook написал архимандрит Алипий (Светличный).</w:t>
      </w:r>
    </w:p>
    <w:p>
      <w:pPr>
        <w:pStyle w:val="Normal"/>
        <w:rPr/>
      </w:pPr>
      <w:r>
        <w:rPr>
          <w:b/>
          <w:sz w:val="22"/>
        </w:rPr>
        <w:t xml:space="preserve">«К 1025-летию Крещения Руси (только летом 2013) были на Набережной у места Крещения Руси установлены горельефы (автор - Александр Моргацкий) князя Владимира и Предтечи Господня Иоанна. Они стали визиткой святого места на Днепре и их можно было созерцать именно с реки. Украшенные орнаментом и предстоянием ангелов, они словно продолжали свое священное делание Крещения. А теперь - вот! Полюбуйтесь, украинцы. Сколько ненависти к святости надо испытывать, чтобы так поглумиться над драгоценным образом для нашего народа! Чтоб было понятнее; в руке князь держал крест! Кто теперь скажет, что не гнев великого князя Киевского на нас?» - вопросил о. Алипий. </w:t>
      </w:r>
      <w:r>
        <w:rPr>
          <w:sz w:val="22"/>
        </w:rPr>
        <w:t>http://www.pravoslavie.ru/news/70232.htm</w:t>
      </w:r>
    </w:p>
    <w:p>
      <w:pPr>
        <w:pStyle w:val="Normal"/>
        <w:rPr>
          <w:sz w:val="22"/>
        </w:rPr>
      </w:pPr>
      <w:r>
        <w:rPr>
          <w:sz w:val="22"/>
        </w:rPr>
        <w:t>О том, в какой промежуток времени могло быть совершено преступление, священнослужитель не уточнил. По его словам, любой памятник культуры является предметом исторической важности. Архимандрит Алипий напомнил, что в свое время негативно высказался о сносе памятника Ленину.</w:t>
      </w:r>
    </w:p>
    <w:p>
      <w:pPr>
        <w:pStyle w:val="Normal"/>
        <w:rPr/>
      </w:pPr>
      <w:r>
        <w:rPr>
          <w:sz w:val="22"/>
        </w:rPr>
        <w:t>«Многие возмущались, что я выступил в защиту этой скульптуры, доставшейся нам от дедов. Мне не интересна была личность вождя пролетариата. Я видел всю свою жизнь талантливейшее произведение искусства и именно его защищал. Впрочем, как защищал? - тоже возмущался разрушениями в Киеве, да и только», - отметил священник.</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pPr>
      <w:r>
        <w:rPr>
          <w:b/>
          <w:sz w:val="22"/>
        </w:rPr>
        <w:t>В Болгарии не могут решить, кому принадлежит Александро-Невский собор Софии</w:t>
      </w:r>
    </w:p>
    <w:p>
      <w:pPr>
        <w:pStyle w:val="Normal"/>
        <w:rPr>
          <w:sz w:val="22"/>
        </w:rPr>
      </w:pPr>
      <w:r>
        <w:rPr>
          <w:sz w:val="22"/>
        </w:rPr>
        <w:t>23 апреля. Священный Синод Болгарской Православной Церкви и правительство страны не могут принять решение о владельце кафедрального Александро-Невского собора Софии.</w:t>
      </w:r>
    </w:p>
    <w:p>
      <w:pPr>
        <w:pStyle w:val="Normal"/>
        <w:rPr/>
      </w:pPr>
      <w:r>
        <w:rPr>
          <w:sz w:val="22"/>
        </w:rPr>
        <w:t>Государственное управление вероисповеданий предложило вариант: правительство при свидетелях и нотариусе заявит, что здание не оформлено как госсобственность, а община собора - что он ей не принадлежит. Тогда здание оформят собственностью БЦП, а ей придется только оплатить нотариальные расходы - около 377,5 тысяч рублей. Но при таком варианте, подвальная часть собора останется в собственности государства, а Синод не согласен делить территорию собора на части.</w:t>
      </w:r>
    </w:p>
    <w:p>
      <w:pPr>
        <w:pStyle w:val="Normal"/>
        <w:rPr>
          <w:sz w:val="22"/>
        </w:rPr>
      </w:pPr>
      <w:r>
        <w:rPr>
          <w:sz w:val="22"/>
        </w:rPr>
        <w:t>В подвале храма действует знаменитая выставка национального церковного искусства, экспонаты которого были изъяты представителями компартии из храмов и монастырей.</w:t>
      </w:r>
    </w:p>
    <w:p>
      <w:pPr>
        <w:pStyle w:val="Normal"/>
        <w:rPr/>
      </w:pPr>
      <w:r>
        <w:rPr>
          <w:sz w:val="22"/>
        </w:rPr>
        <w:t>Синод предложил другой вариант: государство переведет собор в собственность Церкви, а она соглашается передать подвальное помещение в долгосрочное пользование государству - чтобы впоследствии подвал тоже перешел в использование Церкви.</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В Церкви реализуется проект по популяризации усыновления детей-сирот</w:t>
      </w:r>
    </w:p>
    <w:p>
      <w:pPr>
        <w:pStyle w:val="Normal"/>
        <w:rPr>
          <w:sz w:val="22"/>
        </w:rPr>
      </w:pPr>
      <w:r>
        <w:rPr>
          <w:sz w:val="22"/>
        </w:rPr>
        <w:t>24 апреля. Всероссийское православное молодежное движение (ВПМД) и межрегиональная общественная организация «Наши дети», в рамках социального проекта «Ванечка», проводят работу по популяризации идеи усыновления детей-сирот среди верующих.</w:t>
      </w:r>
    </w:p>
    <w:p>
      <w:pPr>
        <w:pStyle w:val="Normal"/>
        <w:rPr>
          <w:sz w:val="22"/>
        </w:rPr>
      </w:pPr>
      <w:r>
        <w:rPr>
          <w:sz w:val="22"/>
        </w:rPr>
        <w:t>Проект реализуется по благословению председателя Синодального отдела по делам молодежи епископа Выборгского и Приозерского Игнатия.</w:t>
      </w:r>
    </w:p>
    <w:p>
      <w:pPr>
        <w:pStyle w:val="Normal"/>
        <w:rPr>
          <w:sz w:val="22"/>
        </w:rPr>
      </w:pPr>
      <w:r>
        <w:rPr>
          <w:sz w:val="22"/>
        </w:rPr>
        <w:t>Его суть заключается в популяризации в обществе идеи усыновления, а также в конкретной помощи, в том числе юридической, людям, желающим усыновить ребенка либо не исключающим для себя такой шаг в будущем.</w:t>
      </w:r>
    </w:p>
    <w:p>
      <w:pPr>
        <w:pStyle w:val="Normal"/>
        <w:rPr/>
      </w:pPr>
      <w:r>
        <w:rPr>
          <w:b/>
          <w:sz w:val="22"/>
        </w:rPr>
        <w:t xml:space="preserve">Главный ресурс проекта - первая в России база потенциальных приемных родителей, в которой по состоянию на апрель 2014 года находятся сведения о 490 гражданах. </w:t>
      </w:r>
      <w:r>
        <w:rPr>
          <w:sz w:val="22"/>
        </w:rPr>
        <w:t>http://www.vanechka.ru</w:t>
      </w:r>
    </w:p>
    <w:p>
      <w:pPr>
        <w:pStyle w:val="Normal"/>
        <w:rPr>
          <w:sz w:val="22"/>
        </w:rPr>
      </w:pPr>
      <w:r>
        <w:rPr>
          <w:sz w:val="22"/>
        </w:rPr>
        <w:t>За время работы проекта было устроено в семьи более 120 детей, половина из которых имеет ограничения по здоровью.</w:t>
      </w:r>
    </w:p>
    <w:p>
      <w:pPr>
        <w:pStyle w:val="Normal"/>
        <w:rPr>
          <w:sz w:val="22"/>
        </w:rPr>
      </w:pPr>
      <w:r>
        <w:rPr>
          <w:sz w:val="22"/>
        </w:rPr>
        <w:t>Волонтерами проекта «Ванечка» и специалистами Синодального отдела по делам молодежи также разработана серия информационных плакатов для размещения на приходах.</w:t>
      </w:r>
    </w:p>
    <w:p>
      <w:pPr>
        <w:pStyle w:val="Normal"/>
        <w:rPr>
          <w:sz w:val="22"/>
        </w:rPr>
      </w:pPr>
      <w:r>
        <w:rPr>
          <w:sz w:val="22"/>
        </w:rPr>
        <w:t>Первые плакаты появились на информационных стендах в Крутицком Патриаршем подворье, храма Рождества Иоанна Предтечи на Пресне Москвы, Спасского храма Солнечногорска Московской области, в храмах Тобольско-Тюменской и Ханты-Мансийской епархий, а также в храмах ряда епархий Северо-Западного федерального округа.</w:t>
      </w:r>
    </w:p>
    <w:p>
      <w:pPr>
        <w:pStyle w:val="Normal"/>
        <w:rPr>
          <w:sz w:val="22"/>
        </w:rPr>
      </w:pPr>
      <w:r>
        <w:rPr>
          <w:sz w:val="22"/>
        </w:rPr>
        <w:t>Благодаря этому в светлые пасхальные дни прихожане имеют возможность задуматься о возможности взять в свою семью приемного ребенка, в случае принятия такого решения они смогут получить всестороннюю помощь.</w:t>
      </w:r>
    </w:p>
    <w:p>
      <w:pPr>
        <w:pStyle w:val="Normal"/>
        <w:rPr>
          <w:sz w:val="22"/>
        </w:rPr>
      </w:pPr>
      <w:r>
        <w:rPr>
          <w:sz w:val="22"/>
        </w:rPr>
        <w:t>В рамках проекта также запланированы встречи с духовенством и известными людьми, являющимися приемными родителями, организация ежегодного конкурса эссе «Как усыновить всех детей в России», проведение консультаций юристов и приемных родителей, создание постоянно действующих групп по вопросам усыновления при храмах.</w:t>
      </w:r>
    </w:p>
    <w:p>
      <w:pPr>
        <w:pStyle w:val="Normal"/>
        <w:rPr>
          <w:sz w:val="22"/>
        </w:rPr>
      </w:pPr>
      <w:r>
        <w:rPr>
          <w:sz w:val="22"/>
        </w:rPr>
        <w:t>Скачать плакат проекта «Ванечка» для размещения на приходах можно на официальном сайте Всероссийского православного молодежного движения в разделе «Проект Ванечка».</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Коммунисты предложили указывать в паспорте гражданина РФ вероисповедание</w:t>
      </w:r>
    </w:p>
    <w:p>
      <w:pPr>
        <w:pStyle w:val="Normal"/>
        <w:rPr>
          <w:sz w:val="22"/>
        </w:rPr>
      </w:pPr>
      <w:r>
        <w:rPr>
          <w:sz w:val="22"/>
        </w:rPr>
        <w:t>25 апреля. Указывать вероисповедание в паспорте, что предложили сделать депутаты КПРФ, можно только с личного согласия человека, заявил председатель Синодального отдела по взаимоотношениям Церкви и общества протоиерей Всеволод Чаплин.</w:t>
      </w:r>
    </w:p>
    <w:p>
      <w:pPr>
        <w:pStyle w:val="Normal"/>
        <w:rPr/>
      </w:pPr>
      <w:r>
        <w:rPr>
          <w:sz w:val="22"/>
        </w:rPr>
        <w:t>"Наверно, такую возможность имеет смысл предусмотреть. Конечно, указывать этническую принадлежность и вероисповедание стоит только на добровольных началах. По крайней мере, указывать религиозную принадлежность не нужно заставлять. И об этом ясно сказано в законе о свободе совести и религиозных объединениях. Никто не должен быть принуждаем к раскрытию своего отношения к религии", - сказал в своем комментарии отец Всеволод.</w:t>
      </w:r>
    </w:p>
    <w:p>
      <w:pPr>
        <w:pStyle w:val="Normal"/>
        <w:rPr>
          <w:sz w:val="22"/>
        </w:rPr>
      </w:pPr>
      <w:r>
        <w:rPr>
          <w:sz w:val="22"/>
        </w:rPr>
        <w:t>При этом священник вновь обратил внимание на проблему ввода электронных паспортов, которые, по его мнению, вызовут неприятие у десятков тысяч граждан страны.</w:t>
      </w:r>
    </w:p>
    <w:p>
      <w:pPr>
        <w:pStyle w:val="Normal"/>
        <w:rPr/>
      </w:pPr>
      <w:r>
        <w:rPr>
          <w:sz w:val="22"/>
        </w:rPr>
        <w:t>По словам протоиерея Всеволода, «Церковь абсолютно убеждена», что таким людям нужно предоставить альтернативу - бумажный документ без электронных носителей и без возможных ограничений на выдачу таких документов в будущем.</w:t>
      </w:r>
    </w:p>
    <w:p>
      <w:pPr>
        <w:pStyle w:val="Normal"/>
        <w:rPr/>
      </w:pPr>
      <w:r>
        <w:rPr>
          <w:sz w:val="22"/>
        </w:rPr>
        <w:t>Согласно последним данным, электронные паспорта россиянам начнут выдавать в пилотных регионах с июля 2015 года, а по всей стране - с 1 января 2016 года.</w:t>
      </w:r>
    </w:p>
    <w:p>
      <w:pPr>
        <w:pStyle w:val="Normal"/>
        <w:rPr>
          <w:sz w:val="22"/>
        </w:rPr>
      </w:pPr>
      <w:r>
        <w:rPr>
          <w:sz w:val="22"/>
        </w:rPr>
        <w:t>Недавно группа депутатов КПРФ предложила внести в паспорт несколько новых граф, предполагающих указание национальности, вероисповедания и группу крови граждан.</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Косовский министр обещает разрушить храм Христа Спасителя в Приштине</w:t>
      </w:r>
    </w:p>
    <w:p>
      <w:pPr>
        <w:pStyle w:val="Normal"/>
        <w:rPr>
          <w:sz w:val="22"/>
        </w:rPr>
      </w:pPr>
      <w:r>
        <w:rPr>
          <w:sz w:val="22"/>
        </w:rPr>
        <w:t>25 апреля. Представители Сербской Церкви назвали недавние высказывания косовского министра Дардана Гаши провокацией и попыткой дискриминации по религиозному и национальному признаку. По мнению представителей Расшко-Призренской епархии слова министра являются провокацией, направленной против межрелигиозного и межнационального мира в Косово и Метохии.</w:t>
      </w:r>
    </w:p>
    <w:p>
      <w:pPr>
        <w:pStyle w:val="Normal"/>
        <w:rPr>
          <w:sz w:val="22"/>
        </w:rPr>
      </w:pPr>
      <w:r>
        <w:rPr>
          <w:sz w:val="22"/>
        </w:rPr>
        <w:t>21 апреля албанское издание "Телеграф" опубликовало статью, в которой упомянутый политик утверждает, что храм Христа Спасителя в столице края Приштине построен незаконно и может быть снесен. Сербская Церковь, в свою очередь, готова предоставить весь пакет документов, касающийся храма, строительство которого проходило с соблюдением всех необходимых процедур.</w:t>
      </w:r>
    </w:p>
    <w:p>
      <w:pPr>
        <w:pStyle w:val="Normal"/>
        <w:rPr>
          <w:sz w:val="22"/>
        </w:rPr>
      </w:pPr>
      <w:r>
        <w:rPr>
          <w:sz w:val="22"/>
        </w:rPr>
        <w:t>В настоящее время в центре Приштины построен самый большой католический кафедральный собор на Балканах и началось строительство центральной мечети. В тоже время периодически раздаются угрозы в сторону незавершенного православного храма Христа Спасителя, появившегося здесь еще до начала вооруженного конфликта 1999 года.</w:t>
      </w:r>
    </w:p>
    <w:p>
      <w:pPr>
        <w:pStyle w:val="Normal"/>
        <w:rPr>
          <w:sz w:val="22"/>
        </w:rPr>
      </w:pPr>
      <w:r>
        <w:rPr>
          <w:sz w:val="22"/>
        </w:rPr>
        <w:t>По мнению представителей епархии, такое отношение к Сербской Православной Церкви наносит ущерб как политику, так и представляемым им институтам власти. На фоне поступающей от руководства Косова информация о поддержке проекта завершения храма, представители Церкви надеются, что заявления министра Гаши можно расценивать лишь как его личную авантюру.</w:t>
      </w:r>
    </w:p>
    <w:p>
      <w:pPr>
        <w:pStyle w:val="Normal"/>
        <w:rPr>
          <w:sz w:val="22"/>
        </w:rPr>
      </w:pPr>
      <w:r>
        <w:rPr>
          <w:sz w:val="22"/>
        </w:rPr>
        <w:t>Agionoros.Ru</w:t>
      </w:r>
    </w:p>
    <w:p>
      <w:pPr>
        <w:pStyle w:val="Normal"/>
        <w:rPr>
          <w:b/>
          <w:b/>
          <w:sz w:val="22"/>
        </w:rPr>
      </w:pPr>
      <w:r>
        <w:rPr>
          <w:b/>
          <w:sz w:val="22"/>
        </w:rPr>
      </w:r>
    </w:p>
    <w:p>
      <w:pPr>
        <w:pStyle w:val="Normal"/>
        <w:rPr>
          <w:b/>
          <w:b/>
          <w:sz w:val="22"/>
        </w:rPr>
      </w:pPr>
      <w:r>
        <w:rPr>
          <w:b/>
          <w:sz w:val="22"/>
        </w:rPr>
        <w:t>Сербский монастырь стал объектом очередной провокации</w:t>
      </w:r>
    </w:p>
    <w:p>
      <w:pPr>
        <w:pStyle w:val="Normal"/>
        <w:rPr/>
      </w:pPr>
      <w:r>
        <w:rPr>
          <w:sz w:val="22"/>
        </w:rPr>
        <w:t>26 апреля. На воротах монастыря Високи Дечани, расположенного в Метохии, неизвестные оставили надпись «UCK» - сокращенное название террористической организации «Армия освобождения Косова».</w:t>
      </w:r>
    </w:p>
    <w:p>
      <w:pPr>
        <w:pStyle w:val="Normal"/>
        <w:rPr>
          <w:sz w:val="22"/>
        </w:rPr>
      </w:pPr>
      <w:r>
        <w:rPr>
          <w:sz w:val="22"/>
        </w:rPr>
        <w:t>Эта провокация произошла в непосредственной близости от пункта охраны международных сил КФОР.</w:t>
      </w:r>
    </w:p>
    <w:p>
      <w:pPr>
        <w:pStyle w:val="Normal"/>
        <w:rPr>
          <w:sz w:val="22"/>
        </w:rPr>
      </w:pPr>
      <w:r>
        <w:rPr>
          <w:sz w:val="22"/>
        </w:rPr>
        <w:t>По словам представителей Сербской Церкви это не первая подобная провокация албанских экстремистов за последнее время. Ранее аналогичные надписи с угрозами появились на стенах женского монастыря в Джаковице, а затем на сербских домах в местечке Ораховац. Представители Рашко-Призренской епархии расценивают произошедшее, как открытую угрозу монастырю, который за 15 лет так называемого «международного мира» четыре раза подвергалась вооруженным нападениям со стороны албанских экстремистов.</w:t>
      </w:r>
    </w:p>
    <w:p>
      <w:pPr>
        <w:pStyle w:val="Normal"/>
        <w:rPr>
          <w:sz w:val="22"/>
        </w:rPr>
      </w:pPr>
      <w:r>
        <w:rPr>
          <w:sz w:val="22"/>
        </w:rPr>
        <w:t>«К сожалению, эта провокация и угроза ничто иное, как следствие националистической риторики, которая уже годами распространяется местными СМИ на албанском языке и направлена против монастыря, монахи которого во время войны помогали в том числе и албанским беженцам», - говорится в сообщении епархии.</w:t>
      </w:r>
    </w:p>
    <w:p>
      <w:pPr>
        <w:pStyle w:val="Normal"/>
        <w:rPr>
          <w:sz w:val="22"/>
        </w:rPr>
      </w:pPr>
      <w:r>
        <w:rPr>
          <w:sz w:val="22"/>
        </w:rPr>
        <w:t>Произошедший инцидент свидетельствует об уровне безопасности сербских святынь на территории Косова и Метохии. Церковные объекты по-прежнему находятся под угрозой, даже там где все еще остаются военнослужащие КФОР.</w:t>
      </w:r>
    </w:p>
    <w:p>
      <w:pPr>
        <w:pStyle w:val="Normal"/>
        <w:rPr>
          <w:sz w:val="22"/>
        </w:rPr>
      </w:pPr>
      <w:r>
        <w:rPr>
          <w:sz w:val="22"/>
        </w:rPr>
        <w:t>Игумен высоких Дечан архимандрит Савва оповестил международных представителей об этом инциденте и потребовал усилить меры безопасности.</w:t>
      </w:r>
    </w:p>
    <w:p>
      <w:pPr>
        <w:pStyle w:val="Normal"/>
        <w:rPr>
          <w:sz w:val="22"/>
        </w:rPr>
      </w:pPr>
      <w:r>
        <w:rPr>
          <w:sz w:val="22"/>
        </w:rPr>
        <w:t>Через несколько дней в адрес обители поступила открытая угроза. Неизвестный мужчина, представившийся командиром UCK, позвонил на местное телевидение и сказал, что в ближайшие два дня готовится нападение на монастырь. Полиция усилила охрану обители, однако никаких нападений не произошло.</w:t>
      </w:r>
    </w:p>
    <w:p>
      <w:pPr>
        <w:pStyle w:val="Normal"/>
        <w:rPr>
          <w:sz w:val="22"/>
        </w:rPr>
      </w:pPr>
      <w:r>
        <w:rPr>
          <w:sz w:val="22"/>
        </w:rPr>
        <w:t>С осуждением произошедшего выступила канцелярия по вопросам Косово и Метохии в Правительстве Сербии. Свою обеспокоенность происходящим выразил ряд общественных организаций Сербии. С осуждением провокаций поспешил выступить и лидер «Альянса за будущее Косова» Рамуш Харадинай.</w:t>
      </w:r>
    </w:p>
    <w:p>
      <w:pPr>
        <w:pStyle w:val="Normal"/>
        <w:rPr>
          <w:sz w:val="22"/>
        </w:rPr>
      </w:pPr>
      <w:r>
        <w:rPr>
          <w:sz w:val="22"/>
        </w:rPr>
        <w:t>Agionoros.Ru, Православие.</w:t>
      </w:r>
      <w:r>
        <w:rPr>
          <w:sz w:val="22"/>
          <w:lang w:val="en-US"/>
        </w:rPr>
        <w:t>Ru</w:t>
      </w:r>
    </w:p>
    <w:p>
      <w:pPr>
        <w:pStyle w:val="Normal"/>
        <w:rPr>
          <w:b/>
          <w:b/>
          <w:sz w:val="22"/>
        </w:rPr>
      </w:pPr>
      <w:r>
        <w:rPr>
          <w:b/>
          <w:sz w:val="22"/>
        </w:rPr>
      </w:r>
    </w:p>
    <w:p>
      <w:pPr>
        <w:pStyle w:val="Normal"/>
        <w:rPr>
          <w:b/>
          <w:b/>
          <w:sz w:val="22"/>
        </w:rPr>
      </w:pPr>
      <w:r>
        <w:rPr>
          <w:b/>
          <w:sz w:val="22"/>
        </w:rPr>
        <w:t>В Болгарии стали выпускать православные комиксы</w:t>
      </w:r>
    </w:p>
    <w:p>
      <w:pPr>
        <w:pStyle w:val="Normal"/>
        <w:rPr/>
      </w:pPr>
      <w:r>
        <w:rPr>
          <w:sz w:val="22"/>
        </w:rPr>
        <w:t>27 апреля. В канун Пасхи в Болгарии вышел из печати православный комикс "Победитель смерти - Владыка вселенной” в формате таблоида.</w:t>
      </w:r>
    </w:p>
    <w:p>
      <w:pPr>
        <w:pStyle w:val="Normal"/>
        <w:rPr>
          <w:sz w:val="22"/>
        </w:rPr>
      </w:pPr>
      <w:r>
        <w:rPr>
          <w:sz w:val="22"/>
        </w:rPr>
        <w:t>В 106 рисунках, размещенных на 20 страницах, рассказывается о чуде Воскресения Христова.</w:t>
      </w:r>
    </w:p>
    <w:p>
      <w:pPr>
        <w:pStyle w:val="Normal"/>
        <w:rPr/>
      </w:pPr>
      <w:r>
        <w:rPr>
          <w:b/>
          <w:sz w:val="22"/>
        </w:rPr>
        <w:t>Автором рисунков является художник Георгий Чепилев, который в своей работе стремиться к строгому соблюдению канонов иконографии. Сама же идея создания православных комиксов принадлежит митрополиту Западно- и Среднеевропейскому Антонию, который, будучи еще архимандритом, был увлечен этой задумкой.</w:t>
      </w:r>
      <w:r>
        <w:rPr>
          <w:sz w:val="22"/>
        </w:rPr>
        <w:t xml:space="preserve"> http://dveri.bg/99949</w:t>
      </w:r>
    </w:p>
    <w:p>
      <w:pPr>
        <w:pStyle w:val="Normal"/>
        <w:rPr/>
      </w:pPr>
      <w:r>
        <w:rPr>
          <w:sz w:val="22"/>
        </w:rPr>
        <w:t>По словам митрополита, этот формат позволяет в интересной, доступной для детей форме донести суть важнейших евангельских событий, которые сегодня мы отмечаем как великие православные праздники - Воскресение Господне, Рождество Христово и т.д.</w:t>
      </w:r>
    </w:p>
    <w:p>
      <w:pPr>
        <w:pStyle w:val="Normal"/>
        <w:rPr>
          <w:sz w:val="22"/>
        </w:rPr>
      </w:pPr>
      <w:r>
        <w:rPr>
          <w:sz w:val="22"/>
        </w:rPr>
        <w:t>Первый православный комикс увидел свет в 2009 году. В нем шла речь о рождении Спасителя в Вифлееме.</w:t>
      </w:r>
    </w:p>
    <w:p>
      <w:pPr>
        <w:pStyle w:val="Normal"/>
        <w:rPr/>
      </w:pPr>
      <w:r>
        <w:rPr>
          <w:sz w:val="22"/>
        </w:rPr>
        <w:t>Комикс "Победитель смерти - Владыка вселенной” напечатан тиражом в 5 000 экземпляров и распространяется бесплатно среди болгарских детей и молодежи.</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Начинается выпуск сборников практических материалов для православных приходов</w:t>
      </w:r>
    </w:p>
    <w:p>
      <w:pPr>
        <w:pStyle w:val="Normal"/>
        <w:rPr>
          <w:sz w:val="22"/>
        </w:rPr>
      </w:pPr>
      <w:r>
        <w:rPr>
          <w:sz w:val="22"/>
        </w:rPr>
        <w:t>28 апреля. Юридическая служба Московской Патриархии совместно с журналом «Приход» начинает выпуск сборников практических материалов для приходов «Вопрос-ответ».</w:t>
      </w:r>
    </w:p>
    <w:p>
      <w:pPr>
        <w:pStyle w:val="Normal"/>
        <w:rPr>
          <w:sz w:val="22"/>
        </w:rPr>
      </w:pPr>
      <w:r>
        <w:rPr>
          <w:sz w:val="22"/>
        </w:rPr>
        <w:t>Серия, под редакцией руководителя Юридической службы игумении Ксении (Чернеги), адресована настоятелям приходов, священнослужителям, работникам приходов и епархиальных управлений.</w:t>
      </w:r>
    </w:p>
    <w:p>
      <w:pPr>
        <w:pStyle w:val="Normal"/>
        <w:rPr>
          <w:sz w:val="22"/>
        </w:rPr>
      </w:pPr>
      <w:r>
        <w:rPr>
          <w:sz w:val="22"/>
        </w:rPr>
        <w:t>Сборники выходят ежеквартально и распространяются по подписке на территории России.</w:t>
      </w:r>
    </w:p>
    <w:p>
      <w:pPr>
        <w:pStyle w:val="Normal"/>
        <w:rPr/>
      </w:pPr>
      <w:r>
        <w:rPr>
          <w:sz w:val="22"/>
        </w:rPr>
        <w:t>«Религиозные организации с каждым годом занимают все более активную позицию в сферах благотворительности, социального служения, образования, развиваются церковно-государственные отношения, меняется имущественное положение приходов в связи с реализацией Федерального закона «О передаче религиозным организациям имущества религиозного назначения, находящегося в государственной или муниципальной собственности», - отметила во вступлении к первому номеру (апрель 2014) игумения Ксения (Чернега).</w:t>
      </w:r>
    </w:p>
    <w:p>
      <w:pPr>
        <w:pStyle w:val="Normal"/>
        <w:rPr>
          <w:sz w:val="22"/>
        </w:rPr>
      </w:pPr>
      <w:r>
        <w:rPr>
          <w:sz w:val="22"/>
        </w:rPr>
        <w:t>Выпуск серии организован в связи с важностью повышение уровня правовой грамотности сотрудников православных приходов и других церковных структур в целях максимального использования законодательно закрепленных прав и возможностей</w:t>
      </w:r>
    </w:p>
    <w:p>
      <w:pPr>
        <w:pStyle w:val="Normal"/>
        <w:rPr>
          <w:sz w:val="22"/>
        </w:rPr>
      </w:pPr>
      <w:r>
        <w:rPr>
          <w:sz w:val="22"/>
        </w:rPr>
        <w:t>Отмечается, что все вопросы, разъясняемые на страницах издания, являются типичными для большинства православных приходов.</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Антиохийская и Иерусалимская Церкви прервали каноническое общение</w:t>
      </w:r>
    </w:p>
    <w:p>
      <w:pPr>
        <w:pStyle w:val="Normal"/>
        <w:rPr/>
      </w:pPr>
      <w:r>
        <w:rPr>
          <w:sz w:val="22"/>
        </w:rPr>
        <w:t>29 апреля. Две Поместные Православные Церкви - Антиохийская и Иерусалимская - после многомесячных попыток урегулирования отношений прервали каноническое общение.</w:t>
      </w:r>
    </w:p>
    <w:p>
      <w:pPr>
        <w:pStyle w:val="Normal"/>
        <w:rPr>
          <w:sz w:val="22"/>
        </w:rPr>
      </w:pPr>
      <w:r>
        <w:rPr>
          <w:sz w:val="22"/>
        </w:rPr>
        <w:t>Причиной стало оспаривание Иерусалимской Православной Церковью юрисдикции Антиохийской Церкви относительно государства Катар. Решение прервать общение принял Священный Синод Антиохийской Церкви на заседании под председательством Патриарха Антиохийского и всего Востока Иоанна Х.</w:t>
      </w:r>
    </w:p>
    <w:p>
      <w:pPr>
        <w:pStyle w:val="Normal"/>
        <w:rPr>
          <w:sz w:val="22"/>
        </w:rPr>
      </w:pPr>
      <w:r>
        <w:rPr>
          <w:sz w:val="22"/>
        </w:rPr>
        <w:t>Отныне в храмах Антиохийского Патриархата (находящихся на территории Сирии, Ливана, Ирака, Кувейта и стран Аравийского полуострова (без Иордании), а также среди ливанской и сирийской диаспор в Северной и Южной Америках) исключат из Диптихов поминание Иерусалимского Патриарха Феофила III. Соответствующую информацию направят всем Поместным Православным Церквам.</w:t>
      </w:r>
    </w:p>
    <w:p>
      <w:pPr>
        <w:pStyle w:val="Normal"/>
        <w:rPr>
          <w:sz w:val="22"/>
        </w:rPr>
      </w:pPr>
      <w:r>
        <w:rPr>
          <w:sz w:val="22"/>
        </w:rPr>
        <w:t>Напомним, конфликт начался после назначения Иерусалимским Патриархом в Катар своего митрополита. Во время состоявшегося в начале марта собрания предстоятелей Поместных Православный Церквей в Стамбуле, митрополит Буэнос-Айресский (Антиохийской Патриархат) добивался немедленного решения этой проблемы и в знак протеста не подписал итоговый документ совещания.</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Судьба похищенных в Сирии митрополитов до сих пор неизвестна</w:t>
      </w:r>
    </w:p>
    <w:p>
      <w:pPr>
        <w:pStyle w:val="Normal"/>
        <w:rPr/>
      </w:pPr>
      <w:r>
        <w:rPr>
          <w:sz w:val="22"/>
        </w:rPr>
        <w:t>29 апреля. Судьба двух похищенных год назад в Сирии митрополитов остается неизвестной, сообщения о ранении или гибели одного из них в ходе перестрелки, как и о нахождении плененных на территории Турции - не имеют достоверных подтверждений, сообщил глава ОВЦС МП митрополит Волоколамский Иларион.</w:t>
      </w:r>
    </w:p>
    <w:p>
      <w:pPr>
        <w:pStyle w:val="Normal"/>
        <w:rPr>
          <w:sz w:val="22"/>
        </w:rPr>
      </w:pPr>
      <w:r>
        <w:rPr>
          <w:sz w:val="22"/>
        </w:rPr>
        <w:t>Митрополит Алеппский Павел (Язиджи) из Антиохийской православной церкви (родной брат патриарха Антиохийского и всего Востока Иоанна) и митрополит мар Иоанн Григорий Ибрагим из Сирийской ортодоксальной церкви были похищены в апреле 2013 года.</w:t>
      </w:r>
    </w:p>
    <w:p>
      <w:pPr>
        <w:pStyle w:val="Normal"/>
        <w:rPr/>
      </w:pPr>
      <w:r>
        <w:rPr>
          <w:b/>
          <w:sz w:val="22"/>
        </w:rPr>
        <w:t xml:space="preserve">"К сожалению, поступают только непроверенные сведения о похищенных. В частности, это касается сообщений о том, что один из митрополитов был в ходе перестрелки убит или ранен. Были также сообщения, что митрополиты находятся в приграничной полосе на территории Турции. Ни одно из этих сообщений не подтвердилось", - сказал митрополит Иларион. </w:t>
      </w:r>
      <w:r>
        <w:rPr>
          <w:sz w:val="22"/>
        </w:rPr>
        <w:t>http://ria.ru/interview/20140429/1005902052.html#13988503663944&amp;message=resize&amp;relto=login&amp;action=removeClass&amp;value=registration</w:t>
      </w:r>
    </w:p>
    <w:p>
      <w:pPr>
        <w:pStyle w:val="Normal"/>
        <w:rPr/>
      </w:pPr>
      <w:r>
        <w:rPr>
          <w:sz w:val="22"/>
        </w:rPr>
        <w:t>По его словам, на днях состоялось очередное заседание совместной рабочей группы между Русской православной церковью и Управлением по делам религий Турции. "Наши турецкие партнеры с пониманием восприняли высказанную нами обеспокоенность судьбой ближневосточных христиан", - подчеркнул собеседник агентства.</w:t>
      </w:r>
    </w:p>
    <w:p>
      <w:pPr>
        <w:pStyle w:val="Normal"/>
        <w:rPr>
          <w:sz w:val="22"/>
        </w:rPr>
      </w:pPr>
      <w:r>
        <w:rPr>
          <w:sz w:val="22"/>
        </w:rPr>
        <w:t>Он отметил, что Московский Патриархат находится "в контактах с представителями ислама" и старается доводить до них "обеспокоенность фактами преследований христиан теми, кто выступает под мусульманскими лозунгами".</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Патриарх Кирилл: Об умерших молятся только те, кто о них помнит</w:t>
      </w:r>
    </w:p>
    <w:p>
      <w:pPr>
        <w:pStyle w:val="Normal"/>
        <w:rPr>
          <w:sz w:val="22"/>
        </w:rPr>
      </w:pPr>
      <w:r>
        <w:rPr>
          <w:sz w:val="22"/>
        </w:rPr>
        <w:t>29 апреля. Молиться об умерших родных особенно важно. Об этом в день Радоницы заявил Патриарх Кирилл после совершения Божественной литургии.</w:t>
      </w:r>
    </w:p>
    <w:p>
      <w:pPr>
        <w:pStyle w:val="Normal"/>
        <w:rPr/>
      </w:pPr>
      <w:r>
        <w:rPr>
          <w:sz w:val="22"/>
        </w:rPr>
        <w:t>По словам Святейшего Владыки, через Иисуса Христа все - и умершие, и живые - одно тело, тело Его Церкви. «И грань между одними и другими такая призрачная, такая удивительно хрупкая, потому что каждый человек, который живет здесь и думает, что это и есть его жилище, в любой момент силой Божией может быть перемещен в иной мир и сопричислен той Церкви торжествующей», - сказал Предстоятель Церкви. По его словам, в день Радоницы и живые, и умершие вместе прославляют воскресшего Христа.</w:t>
      </w:r>
    </w:p>
    <w:p>
      <w:pPr>
        <w:pStyle w:val="Normal"/>
        <w:rPr/>
      </w:pPr>
      <w:r>
        <w:rPr>
          <w:sz w:val="22"/>
        </w:rPr>
        <w:t>«В этом огромная сила христианского свидетельства - через Воскресение Христово размывается грань между этой жизнью и жизнью будущей, ибо мы все вместе едины во Христе Иисусе... - продолжил он. - До времени мы просто живем в разных домах или в разных квартирах, но от этого не перестаем иметь связь с Богом, если желаем ее иметь».</w:t>
      </w:r>
    </w:p>
    <w:p>
      <w:pPr>
        <w:pStyle w:val="Normal"/>
        <w:rPr/>
      </w:pPr>
      <w:r>
        <w:rPr>
          <w:sz w:val="22"/>
        </w:rPr>
        <w:t>По словам Патриарха Кирилла, молитва об умерших родных и близких имеет очень большое значение. «О живых всегда есть кому помолиться, а вот о тех, кто ушел от нас, молятся только те, в чьей памяти живут эти умершие, - сказал он. - Обычно это одно, два, от силы три поколения. И затем об умерших, о большинстве умерших, я не имею в виду великих людей, отмеченных в истории, - об обычных людях уже никто не молится. Потому должна быть особенно сильна наша молитва об усопших, о наших родителях, о родных и близких, о друзьях наших, о тех, кто был рядом с нами и молитвенниками о ком мы остаемся здесь на земле».</w:t>
      </w:r>
    </w:p>
    <w:p>
      <w:pPr>
        <w:pStyle w:val="Normal"/>
        <w:rPr/>
      </w:pPr>
      <w:r>
        <w:rPr>
          <w:sz w:val="22"/>
        </w:rPr>
        <w:t>«Сегодняшний день и посвящен этой великой и важной теме, теме единства Церкви земной и небесной, теме молитвы о тех, кто почил, что составляет непременную обязанность каждого православного христианина. И мы верим, что по нашим немощным молитвам, по молитвам Церкви Господь приклонит милость к тем, кто уже переступил черту между физической жизнь и жизнью вечной, и приклонив эту милость, простит им грехи. Аминь», - заключил Патриарх Кирилл.</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Католикос-Патриарх Илия II выступил против законопроекта, «узаконивающего грех»</w:t>
      </w:r>
    </w:p>
    <w:p>
      <w:pPr>
        <w:pStyle w:val="Normal"/>
        <w:rPr>
          <w:sz w:val="22"/>
        </w:rPr>
      </w:pPr>
      <w:r>
        <w:rPr>
          <w:sz w:val="22"/>
        </w:rPr>
        <w:t>29 апреля. Католикос-Патриарх Грузии Илия II призвал парламент страны приостановить принятие законопроекта «Об искоренении всех форм дискриминации», который может «узаконить» нетрадиционные половые отношения.</w:t>
      </w:r>
    </w:p>
    <w:p>
      <w:pPr>
        <w:pStyle w:val="Normal"/>
        <w:rPr>
          <w:sz w:val="22"/>
        </w:rPr>
      </w:pPr>
      <w:r>
        <w:rPr>
          <w:sz w:val="22"/>
        </w:rPr>
        <w:t>В частности, в заявлении Первосвятителя Грузии отмечается, что Церковь считает неприемлемыми насилие и дискриминацию, однако у верующих вызывает обеспокоенность внесение в законопроект таких понятий, как «сексуальная ориентация» и «гендерная идентичность».</w:t>
      </w:r>
    </w:p>
    <w:p>
      <w:pPr>
        <w:pStyle w:val="Normal"/>
        <w:rPr/>
      </w:pPr>
      <w:r>
        <w:rPr>
          <w:sz w:val="22"/>
        </w:rPr>
        <w:t>«Личные права граждан по сегодняшнему законодательству и так защищены в Грузии. Верующая общественность справедливо считает нетрадиционные сексуальные отношения смертным грехом, а законопроект, представленный в такой форме, соответственно считает пропагандой и узакониванием этого греха», - также говорится в заявлении.</w:t>
      </w:r>
    </w:p>
    <w:p>
      <w:pPr>
        <w:pStyle w:val="Normal"/>
        <w:rPr>
          <w:sz w:val="22"/>
        </w:rPr>
      </w:pPr>
      <w:r>
        <w:rPr>
          <w:sz w:val="22"/>
        </w:rPr>
        <w:t>Католикос Илия II считает, что до принятия данного законопроекта необходимо провести широкие дискуссии с участием общественности и Церкви.</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Священников Ковельской епархии УПЦ обвинили в пророссийских настроениях</w:t>
      </w:r>
    </w:p>
    <w:p>
      <w:pPr>
        <w:pStyle w:val="Normal"/>
        <w:rPr>
          <w:sz w:val="22"/>
        </w:rPr>
      </w:pPr>
      <w:r>
        <w:rPr>
          <w:sz w:val="22"/>
        </w:rPr>
        <w:t>29 апреля. Православное духовенство Ковеля обвинили в «перечислении колоссальной суммы на вооружение российской армии» и "использовании символики враждебного государства". Поскольку сенсационные заявления прозвучали из уст местных депутатов и городского головы О. Киндера, старший благочинный Ковельского округа УПЦ протоиерей Владимир Ровинский и группа священников посетили мэрию.</w:t>
      </w:r>
    </w:p>
    <w:p>
      <w:pPr>
        <w:pStyle w:val="Normal"/>
        <w:rPr>
          <w:sz w:val="22"/>
        </w:rPr>
      </w:pPr>
      <w:r>
        <w:rPr>
          <w:sz w:val="22"/>
        </w:rPr>
        <w:t>Во время беседы о. Владимир отметил, что в непростое для украинского государства время на богослужениях призывает прихожан к согласию и спокойствию, полностью поддерживает позицию единства и соборности Украины. Такую же позицию занимают и священники храмов Украинской Православной Церкви города Ковеля и Ковельского района.</w:t>
      </w:r>
    </w:p>
    <w:p>
      <w:pPr>
        <w:pStyle w:val="Normal"/>
        <w:rPr>
          <w:sz w:val="22"/>
        </w:rPr>
      </w:pPr>
      <w:r>
        <w:rPr>
          <w:sz w:val="22"/>
        </w:rPr>
        <w:t>По словам о. Владимира, Церковь не только молится, но и помогает украинской армии: прихожане собрали средства, за которые для военных будут приобретены товары бытового назначения. Отец Владимир убежден, что именно сейчас и Церковь, и власть имеют общую цель: объединять общество, призвать к пониманию.</w:t>
      </w:r>
    </w:p>
    <w:p>
      <w:pPr>
        <w:pStyle w:val="Normal"/>
        <w:rPr>
          <w:sz w:val="22"/>
        </w:rPr>
      </w:pPr>
      <w:r>
        <w:rPr>
          <w:sz w:val="22"/>
        </w:rPr>
        <w:t>Олег Киндер поблагодарил священников за поддержку и взвешенную патриотическую позицию. Он отметил необходимость сохранения спокойствия и правопорядка в городе, взаимопонимания между представителями различных религиозных конфессий.</w:t>
      </w:r>
    </w:p>
    <w:p>
      <w:pPr>
        <w:pStyle w:val="Normal"/>
        <w:rPr>
          <w:sz w:val="22"/>
        </w:rPr>
      </w:pPr>
      <w:r>
        <w:rPr>
          <w:sz w:val="22"/>
        </w:rPr>
        <w:t>Чтобы избежать недоразумений среди жителей города и опровергнуть безосновательные слухи о пророссийских настроений среди священников УПЦ, городской голова пригласил благочинного выступить перед депутатами горсовета и ковельчанами.</w:t>
      </w:r>
    </w:p>
    <w:p>
      <w:pPr>
        <w:pStyle w:val="Normal"/>
        <w:rPr/>
      </w:pPr>
      <w:r>
        <w:rPr>
          <w:sz w:val="22"/>
        </w:rPr>
        <w:t>Ниже приводим текст заявления протоиерея Владимира Ровинского, зачитанного на встрече с городским головой. Заявление адресовано О. Киндеру, депутатскому корпусу и начальнику местного отделения СБУ полковнику И.М. Шумиводе.</w:t>
      </w:r>
    </w:p>
    <w:p>
      <w:pPr>
        <w:pStyle w:val="Normal"/>
        <w:rPr>
          <w:sz w:val="22"/>
        </w:rPr>
      </w:pPr>
      <w:r>
        <w:rPr>
          <w:sz w:val="22"/>
        </w:rPr>
        <w:t>«На заседании сессии городского совета Ковеля 24 апреля депутат от ВО «Батькивщина» С.П. Степанюк озвучил призыв к работникам СБУ заняться вопросом о «перечислении колоссальной суммы на вооружение российской армии» со стороны «московской церкви».</w:t>
      </w:r>
    </w:p>
    <w:p>
      <w:pPr>
        <w:pStyle w:val="Normal"/>
        <w:rPr>
          <w:sz w:val="22"/>
        </w:rPr>
      </w:pPr>
      <w:r>
        <w:rPr>
          <w:sz w:val="22"/>
        </w:rPr>
        <w:t>В ответ Ковельский городской голова пообещал депутату встретиться по данному вопросу с начальником Ковельского отделения СБУ и в кратчайшие сроки сообщить через СМИ. Далее мэр заявил: «Обязательно проверим данные факты, потому что ко мне также обращались относительно позиции церкви Российского патриархата в селе Волошки. Там были вывешены бело-красные ленточки на кресте. Я не знаю, случайно или это специально. И было принципиально батюшкой определено, что только так должно быть, и это эмблема, флаг России. Его личная такая позиция. По данному вопросу также будет проведена проверка. Хотя это к городу Ковелю отношения не имеет».</w:t>
      </w:r>
    </w:p>
    <w:p>
      <w:pPr>
        <w:pStyle w:val="Normal"/>
        <w:rPr>
          <w:sz w:val="22"/>
        </w:rPr>
      </w:pPr>
      <w:r>
        <w:rPr>
          <w:sz w:val="22"/>
        </w:rPr>
        <w:t>Уважаемые депутаты, со всем уважением к вам, народным избранникам, предоставлю необходимые комментарии на эти обвинения.</w:t>
      </w:r>
    </w:p>
    <w:p>
      <w:pPr>
        <w:pStyle w:val="Normal"/>
        <w:rPr/>
      </w:pPr>
      <w:r>
        <w:rPr>
          <w:sz w:val="22"/>
        </w:rPr>
        <w:t>1. Заявление о «перечислении колоссальной суммы на вооружение российской армии» прозвучала именно в тот день, когда священники Украинской Православной Церкви обратились к своим прихожанам - жителям города и района, поддержать не только духовно, но и материально Вооруженные силы Украинского независимого государства. Именно в тот момент, когда было принято решение на средства от пожертвований закупить матрасы, подушки и медикаменты для одной из воинских частей Ровенщины, где проходят мобилизационные сборы военнообязанные ковельчане. Именно тогда, когда вокруг благотворительного дела объединились представители разных конфессий.</w:t>
      </w:r>
    </w:p>
    <w:p>
      <w:pPr>
        <w:pStyle w:val="Normal"/>
        <w:rPr>
          <w:sz w:val="22"/>
        </w:rPr>
      </w:pPr>
      <w:r>
        <w:rPr>
          <w:sz w:val="22"/>
        </w:rPr>
        <w:t>Указанное заявление расценивается духовенством и верными Украинской Православной Церкви как попытка помешать предоставлению благотворительной помощи украинской армии в трудное время, попытка посеять среди ковельчан недоверие к патриотическим призывам духовенства. Поэтому это заявление должно быть особенно тщательно рассмотрено Службой Безопасности Украины, а результаты расследования должны быть правдиво освещены в средствах массовой информации.</w:t>
      </w:r>
    </w:p>
    <w:p>
      <w:pPr>
        <w:pStyle w:val="Normal"/>
        <w:rPr/>
      </w:pPr>
      <w:r>
        <w:rPr>
          <w:sz w:val="22"/>
        </w:rPr>
        <w:t>2. Среди зарегистрированных, согласно закону Украины, религиозных объединений на территории нашего государства нет «московской церкви» и «российского патриархата». Еще до провозглашения Украины суверенным государством, осенью 1990 года приходы Русской Православной Церкви на территории Украины были объединены в Украинскую Православную Церковь - УПЦ. Зарегистрированный государством Устав об управлении УПЦ в своем первом пункте говорит, что она является «самостоятельной и независимой в своем управлении и устройстве».</w:t>
      </w:r>
    </w:p>
    <w:p>
      <w:pPr>
        <w:pStyle w:val="Normal"/>
        <w:rPr>
          <w:sz w:val="22"/>
        </w:rPr>
      </w:pPr>
      <w:r>
        <w:rPr>
          <w:sz w:val="22"/>
        </w:rPr>
        <w:t>В 1992 году при определенных обстоятельствах от УПЦ отделилась часть, которая со временем получила юридическое название УПЦ Киевский Патриархат.</w:t>
      </w:r>
    </w:p>
    <w:p>
      <w:pPr>
        <w:pStyle w:val="Normal"/>
        <w:rPr>
          <w:sz w:val="22"/>
        </w:rPr>
      </w:pPr>
      <w:r>
        <w:rPr>
          <w:sz w:val="22"/>
        </w:rPr>
        <w:t>В связи с этим применяемые госслужащими и народными депутатами термины «московская церковь» и «российский патриархат» недопустимы, поскольку разжигают межнациональную и межконфессиональную вражду, нарушают закон.</w:t>
      </w:r>
    </w:p>
    <w:p>
      <w:pPr>
        <w:pStyle w:val="Normal"/>
        <w:rPr/>
      </w:pPr>
      <w:r>
        <w:rPr>
          <w:sz w:val="22"/>
        </w:rPr>
        <w:t>3. Издавна кресты на въездах в населенные пункты украшались на Волыни ленточками: на Троицу - зелеными, в Великий пост - фиолетовыми и черными, а на Пасху - красными и белыми. Красный цвет является символом пролитой крови, символом жертвы, а белый цвет символизирует воскресение из мертвых.</w:t>
      </w:r>
    </w:p>
    <w:p>
      <w:pPr>
        <w:pStyle w:val="Normal"/>
        <w:rPr>
          <w:sz w:val="22"/>
        </w:rPr>
      </w:pPr>
      <w:r>
        <w:rPr>
          <w:sz w:val="22"/>
        </w:rPr>
        <w:t>Нужно иметь достаточно искаженную советским прошлым и нынешней российской пропагандой воображение, чтобы увидеть в этих цветах не символ Христова Воскресения, и даже не цвета флага Волыни, а российский триколор.</w:t>
      </w:r>
    </w:p>
    <w:p>
      <w:pPr>
        <w:pStyle w:val="Normal"/>
        <w:rPr/>
      </w:pPr>
      <w:r>
        <w:rPr>
          <w:sz w:val="22"/>
        </w:rPr>
        <w:t>Обвинения обычных сельских женщин - пенсионерок, которые добросовестно ухаживают за придорожными крестами в сепаратизме, является, по меньшей мере, оскорблением чувств верующих с соответствующими юридическими последствиями.</w:t>
      </w:r>
    </w:p>
    <w:p>
      <w:pPr>
        <w:pStyle w:val="Normal"/>
        <w:rPr/>
      </w:pPr>
      <w:r>
        <w:rPr>
          <w:sz w:val="22"/>
        </w:rPr>
        <w:t>4. Уважаемые депутаты, кому как не вам, знать, что православное духовенство Ковеля и района есть плоть от плоти своего волынского народа. Есть ли сегодня реальные основания обвинять в измене народу тех, кто на протяжении веков был рядом с народом в радости и скорби, в труде и досуге? Вспомните 90-е годы прошлого века - тогда, когда большинство из вас, получив образование, навсегда покинули село и отчий дом - именно тогда молодые священники с дипломами в руках ехали из города в вымирающие села, чтобы там строить храмы и вместе с вашими матерями молиться об Украине и ее сыновьях. Разве уже только этот факт не является доказательством истинного патриотизма и верности своему народу со стороны духовенства?</w:t>
      </w:r>
    </w:p>
    <w:p>
      <w:pPr>
        <w:pStyle w:val="Normal"/>
        <w:rPr>
          <w:sz w:val="22"/>
        </w:rPr>
      </w:pPr>
      <w:r>
        <w:rPr>
          <w:sz w:val="22"/>
        </w:rPr>
        <w:t>Ковельские священники Украинской Православной Церкви и в дальнейшем будут оставаться верными своей земле, своему народу. Церковный амвон неизменно будет местом проповеди евангельских ценностей, среди которых жертвенная любовь к ближнему всегда будет на первом месте. Все безосновательные обвинения в наш адрес в сепаратизме и им подобные будем расценивать как сознательное стремление разделить ковельскую общину, посеять непримиримость и вражду, спровоцировать межконфессиональные противостояния в обществе. Вынуждены будем публично разоблачать такие факты и давать им надлежащую оценку.</w:t>
      </w:r>
    </w:p>
    <w:p>
      <w:pPr>
        <w:pStyle w:val="Normal"/>
        <w:rPr/>
      </w:pPr>
      <w:r>
        <w:rPr>
          <w:sz w:val="22"/>
        </w:rPr>
        <w:t>5. Священники и верующие Украинской Православной Церкви составляют сегодня самую большую конфессию на Ковельщине. Все вместе и каждый в отдельности, в своей области, на своем месте, мы работаем на будущее нашего народа, на процветание независимого государства - не лучше ли народным избранникам - настоящим патриотам Украины, воспользоваться этим потенциалом, разве допустимы сегодня распри и провокации «высосанные из пальца»? Не лучше ли искать то, что нас объединяет для общего блага, а не наоборот? Будем же мудрыми и едиными, ведь ответить должны будем и перед потомками, и перед Богом».</w:t>
      </w:r>
    </w:p>
    <w:p>
      <w:pPr>
        <w:pStyle w:val="Normal"/>
        <w:rPr>
          <w:sz w:val="22"/>
        </w:rPr>
      </w:pPr>
      <w:r>
        <w:rPr>
          <w:sz w:val="22"/>
        </w:rPr>
        <w:t>По материалам Православие в Украине</w:t>
      </w:r>
    </w:p>
    <w:p>
      <w:pPr>
        <w:pStyle w:val="Normal"/>
        <w:rPr>
          <w:b/>
          <w:b/>
          <w:sz w:val="22"/>
        </w:rPr>
      </w:pPr>
      <w:r>
        <w:rPr>
          <w:b/>
          <w:sz w:val="22"/>
        </w:rPr>
      </w:r>
    </w:p>
    <w:p>
      <w:pPr>
        <w:pStyle w:val="Normal"/>
        <w:rPr>
          <w:b/>
          <w:b/>
          <w:sz w:val="22"/>
        </w:rPr>
      </w:pPr>
      <w:r>
        <w:rPr>
          <w:b/>
          <w:sz w:val="22"/>
        </w:rPr>
        <w:t>С 1995 года 30 000 православных сербов перешли в католицизм в Хорватии</w:t>
      </w:r>
    </w:p>
    <w:p>
      <w:pPr>
        <w:pStyle w:val="Normal"/>
        <w:rPr>
          <w:sz w:val="22"/>
        </w:rPr>
      </w:pPr>
      <w:r>
        <w:rPr>
          <w:sz w:val="22"/>
        </w:rPr>
        <w:t>29 апреля. Около 30000 православных сербов перешли в католичество на территории Хорватии с начала операции "Буря" в 1995 году и до сегодняшнего дня, сообщил президент Ассоциации беженцев и других объединений сербов в Хорватии Милойко Будимир.</w:t>
      </w:r>
    </w:p>
    <w:p>
      <w:pPr>
        <w:pStyle w:val="Normal"/>
        <w:rPr>
          <w:sz w:val="22"/>
        </w:rPr>
      </w:pPr>
      <w:r>
        <w:rPr>
          <w:sz w:val="22"/>
        </w:rPr>
        <w:t>По его словам, тот факт, что значительное число тех людей, кто отмечает православную Пасху, больше не называют себя сербами, а напротив, православными хорватами, вызывает особую тревогу.</w:t>
      </w:r>
    </w:p>
    <w:p>
      <w:pPr>
        <w:pStyle w:val="Normal"/>
        <w:rPr/>
      </w:pPr>
      <w:r>
        <w:rPr>
          <w:sz w:val="22"/>
        </w:rPr>
        <w:t>"Это вызывает особую озабоченность, поскольку в ходе последней переписи из 200.000 людей только 40.000 объявили себя православными сербами, а 160.000 просто назвали себя православными. Это означает, что после того, как была создана так называемая "Хорватская православная община", ее целью было то, чтобы сербы оказались православными хорватами", - сказал Милойко Будимир.</w:t>
      </w:r>
    </w:p>
    <w:p>
      <w:pPr>
        <w:pStyle w:val="Normal"/>
        <w:rPr/>
      </w:pPr>
      <w:r>
        <w:rPr>
          <w:sz w:val="22"/>
        </w:rPr>
        <w:t>"Пожилые сербы в крупных городах, таких как Загреб, Риека, Задар становятся хорватами, в то время как дети и пожилые люди, проживающие в деревнях, переходят в католицизм, - заявил директор Документационного и информационного центра «Веритас» Саво Штрбац. - Священник из Загреба сказал мне, что в течение длительного времени его работа сводилась к тому, чтобы выдавать сербским детям свидетельства о том, что они были крещены в Православной Церкви. С этим свидетельством о Крещении и с согласия одного из родителей они могли пройти через обряд елеопомазания и избежать повторного крещения при переходе в католичество".</w:t>
      </w:r>
    </w:p>
    <w:p>
      <w:pPr>
        <w:pStyle w:val="Normal"/>
        <w:rPr/>
      </w:pPr>
      <w:r>
        <w:rPr>
          <w:sz w:val="22"/>
        </w:rPr>
        <w:t>Основной причиной этого, по мнению Саво Штрбаца, является нежелание родителей подвергать своих детей психологической травме: в школе ровесники издеваются над ними из-за того, что они - сербы.</w:t>
      </w:r>
    </w:p>
    <w:p>
      <w:pPr>
        <w:pStyle w:val="Normal"/>
        <w:rPr/>
      </w:pPr>
      <w:r>
        <w:rPr>
          <w:sz w:val="22"/>
        </w:rPr>
        <w:t>"Самое трудное - детские слезы. Вот почему я не виню тех сербов, которые отреклись от своей веры и нации", - заключил Штрабц.</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В Житомирской области у общины УПЦ раскольники пытаются забрать храм</w:t>
      </w:r>
    </w:p>
    <w:p>
      <w:pPr>
        <w:pStyle w:val="Normal"/>
        <w:rPr>
          <w:sz w:val="22"/>
        </w:rPr>
      </w:pPr>
      <w:r>
        <w:rPr>
          <w:sz w:val="22"/>
        </w:rPr>
        <w:t>30 апреля. Раскольники стараются «законным» путем забрать Николаевский храм Украинской Православной Церкви в селе Попельня одноименного района Житомирской области.</w:t>
      </w:r>
    </w:p>
    <w:p>
      <w:pPr>
        <w:pStyle w:val="Normal"/>
        <w:rPr>
          <w:sz w:val="22"/>
        </w:rPr>
      </w:pPr>
      <w:r>
        <w:rPr>
          <w:sz w:val="22"/>
        </w:rPr>
        <w:t>Ранее, 28 февраля, каноническая община сообщила, что сторонники так называемого «Киевского патриархата» намерены захватить сельский храм, однако вследствие внешнеполитической обстановки данная акция, намеченная на 2 марта, была отменена.</w:t>
      </w:r>
    </w:p>
    <w:p>
      <w:pPr>
        <w:pStyle w:val="Normal"/>
        <w:rPr>
          <w:sz w:val="22"/>
        </w:rPr>
      </w:pPr>
      <w:r>
        <w:rPr>
          <w:sz w:val="22"/>
        </w:rPr>
        <w:t>Тогда «филаретовцы» решили идти другим путем. Они официально уведомили председателя сельсовета, что будут «отбивать у оккупантов украинский храм». Была предоставлена соответствующая петиция от «жителей села». Во время изучения документа оказалось, что он является поддельным, после чего в процессе передачи храма было отказано.</w:t>
      </w:r>
    </w:p>
    <w:p>
      <w:pPr>
        <w:pStyle w:val="Normal"/>
        <w:rPr>
          <w:sz w:val="22"/>
        </w:rPr>
      </w:pPr>
      <w:r>
        <w:rPr>
          <w:sz w:val="22"/>
        </w:rPr>
        <w:t>Раскольники направили свои «документы» в отдел по делам религий Житомирской ОГА, которую к тому времени возглавил представитель партии «Свобода» Сидор Кизин. Новой власти оказалось достаточно ксерокопий документации общины (все оригиналы находятся у действующего настоятеля), чтобы подписать решение о её «переходе» в «Киевский патриархат».</w:t>
      </w:r>
    </w:p>
    <w:p>
      <w:pPr>
        <w:pStyle w:val="Normal"/>
        <w:rPr>
          <w:sz w:val="22"/>
        </w:rPr>
      </w:pPr>
      <w:r>
        <w:rPr>
          <w:sz w:val="22"/>
        </w:rPr>
        <w:t>На следующий день после подписания к губернатору приехала делегация прихожан УПЦ. Вследствие дискуссии между настоятелем храма священником Сергеем Байлуком и представителями новых властей, процесс изъятия храма у общины канонической Церкви был временно приостановле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Церковные общины призывают брать шефство над детдомами</w:t>
      </w:r>
    </w:p>
    <w:p>
      <w:pPr>
        <w:pStyle w:val="Normal"/>
        <w:rPr>
          <w:sz w:val="22"/>
        </w:rPr>
      </w:pPr>
      <w:r>
        <w:rPr>
          <w:sz w:val="22"/>
        </w:rPr>
        <w:t>30 апреля. Церковные общины, по согласованию с руководством детдомов, могли бы брать шефство над данными детскими учреждениями, расположенными вблизи храмов. Об этом заявил председатель Синодального отдела по церковной благотворительности епископ Орехово-Зуевский Пантелеимон.</w:t>
      </w:r>
    </w:p>
    <w:p>
      <w:pPr>
        <w:pStyle w:val="Normal"/>
        <w:rPr/>
      </w:pPr>
      <w:r>
        <w:rPr>
          <w:sz w:val="22"/>
        </w:rPr>
        <w:t>"У Церкви уже накоплен опыт воспитания и помощи детям-сиротам. Однако пока основной акцент в нашей работе направлен на поддержку воспитанников и выпускников собственно церковных учреждений. Полагаю, что нашим социальным работникам, священникам, прихожанам следует больше внимания уделять детям из государственных интернатов", - сказал владыка Пантелеимон, выступая на IX Съезде уполномоченных по правам ребенка в субъектах России, проходящем в Нижнем Новгороде.</w:t>
      </w:r>
    </w:p>
    <w:p>
      <w:pPr>
        <w:pStyle w:val="Normal"/>
        <w:rPr>
          <w:sz w:val="22"/>
        </w:rPr>
      </w:pPr>
      <w:r>
        <w:rPr>
          <w:sz w:val="22"/>
        </w:rPr>
        <w:t>По его словам, «особенно важно обратить на это внимание членам больших активных приходов, где развивается полноценная общинная жизнь».</w:t>
      </w:r>
    </w:p>
    <w:p>
      <w:pPr>
        <w:pStyle w:val="Normal"/>
        <w:rPr>
          <w:sz w:val="22"/>
        </w:rPr>
      </w:pPr>
      <w:r>
        <w:rPr>
          <w:sz w:val="22"/>
        </w:rPr>
        <w:t>Владыка Пантелеимон заметил, что «церковная община, по согласованию с руководством учреждений, должна взять шефство над детскими домами, расположенными вблизи храма».</w:t>
      </w:r>
    </w:p>
    <w:p>
      <w:pPr>
        <w:pStyle w:val="Normal"/>
        <w:rPr/>
      </w:pPr>
      <w:r>
        <w:rPr>
          <w:sz w:val="22"/>
        </w:rPr>
        <w:t>"В идеале у каждого государственного детского интерната должна быть своя церковная община, члены которой должны поддерживать тесные отношения с детьми в течение всего срока пребывания в детском доме и после выпуска", - сказал представитель Церкви.</w:t>
      </w:r>
    </w:p>
    <w:p>
      <w:pPr>
        <w:pStyle w:val="Normal"/>
        <w:rPr>
          <w:sz w:val="22"/>
        </w:rPr>
      </w:pPr>
      <w:r>
        <w:rPr>
          <w:sz w:val="22"/>
        </w:rPr>
        <w:t>Епископ подчеркнул важность того, «чтобы взаимодействие с общиной не ограничивалось посещением детских домов священником».</w:t>
      </w:r>
    </w:p>
    <w:p>
      <w:pPr>
        <w:pStyle w:val="Normal"/>
        <w:rPr/>
      </w:pPr>
      <w:r>
        <w:rPr>
          <w:sz w:val="22"/>
        </w:rPr>
        <w:t>"Необходимо договариваться с руководством интернатов и вывозить детей в общину, на совместные праздники и встречи, знакомить детей с жизнью многодетных семей. Дети из детского дома могут участвовать в делах общины - помогать в заботе о малоимущих, в благотворительных мероприятиях прихода. Воспитанники и выпускники интернатов могут по желанию участвовать в паломнических поездках, петь в хоре, при согласовании с руководством интерната - выезжать в летние приходские лагеря", - также отметил владыка.</w:t>
      </w:r>
    </w:p>
    <w:p>
      <w:pPr>
        <w:pStyle w:val="Normal"/>
        <w:rPr>
          <w:sz w:val="22"/>
        </w:rPr>
      </w:pPr>
      <w:r>
        <w:rPr>
          <w:sz w:val="22"/>
        </w:rPr>
        <w:t>Таким образом, по его словам, «в христианской общине человек может обрести дружбу и поддержку, здесь он может понять, что ему рады, что отсутствие связей с кровными родителями совсем не означает, что его отвергли все люди».</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Жительница Кемеровской области строит храм на свою пенсию</w:t>
      </w:r>
    </w:p>
    <w:p>
      <w:pPr>
        <w:pStyle w:val="Normal"/>
        <w:rPr>
          <w:sz w:val="22"/>
        </w:rPr>
      </w:pPr>
      <w:r>
        <w:rPr>
          <w:sz w:val="22"/>
        </w:rPr>
        <w:t>2 мая. Жительница деревни Мозжухи Кемеровской области уже год отдает большую часть своей пенсии на строительство храма.</w:t>
      </w:r>
    </w:p>
    <w:p>
      <w:pPr>
        <w:pStyle w:val="Normal"/>
        <w:rPr>
          <w:sz w:val="22"/>
        </w:rPr>
      </w:pPr>
      <w:r>
        <w:rPr>
          <w:sz w:val="22"/>
        </w:rPr>
        <w:t>Строительство церкви в Мозжухе затеяли давно, но несколько лет назад его заморозили. В прошлом году собирать деньги на продолжение стройки взялась Вера Арзамасова. Женщина уверяет, что ей было видение, в котором Дева Мария поручила ей сделать так, чтобы храм в Мозжухе открылся.</w:t>
      </w:r>
    </w:p>
    <w:p>
      <w:pPr>
        <w:pStyle w:val="Normal"/>
        <w:rPr>
          <w:sz w:val="22"/>
        </w:rPr>
      </w:pPr>
      <w:r>
        <w:rPr>
          <w:sz w:val="22"/>
        </w:rPr>
        <w:t>«Я шла после службы и посмотрела на небо, там увидела божественный лик. После этого поняла, что должна собрать деньги на строительство церкви», - вспоминает пенсионерка.</w:t>
      </w:r>
    </w:p>
    <w:p>
      <w:pPr>
        <w:pStyle w:val="Normal"/>
        <w:rPr>
          <w:sz w:val="22"/>
        </w:rPr>
      </w:pPr>
      <w:r>
        <w:rPr>
          <w:sz w:val="22"/>
        </w:rPr>
        <w:t>Вере Филипповне помогали соседи, знакомые и один из местных бизнесменов. Пенсионерка даже просила деньги в общественном транспорте и в магазинах. В итоге удалось собрать сумму, благодаря которой возведение храма продолжилось.</w:t>
      </w:r>
    </w:p>
    <w:p>
      <w:pPr>
        <w:pStyle w:val="Normal"/>
        <w:rPr>
          <w:sz w:val="22"/>
        </w:rPr>
      </w:pPr>
      <w:r>
        <w:rPr>
          <w:sz w:val="22"/>
        </w:rPr>
        <w:t>Недавно на здании установили золотые купол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вященник открыл террариум при храме под Петербургом</w:t>
      </w:r>
    </w:p>
    <w:p>
      <w:pPr>
        <w:pStyle w:val="Normal"/>
        <w:rPr>
          <w:sz w:val="22"/>
        </w:rPr>
      </w:pPr>
      <w:r>
        <w:rPr>
          <w:sz w:val="22"/>
        </w:rPr>
        <w:t>2 мая. Настоятель одного из приходов под Петербургом устроил при храме террариум.</w:t>
      </w:r>
    </w:p>
    <w:p>
      <w:pPr>
        <w:pStyle w:val="Normal"/>
        <w:rPr>
          <w:sz w:val="22"/>
        </w:rPr>
      </w:pPr>
      <w:r>
        <w:rPr>
          <w:sz w:val="22"/>
        </w:rPr>
        <w:t>Сначала змеи, игуаны и даже крокодилы жили в доме священника, но со временем места питомцам стало не хватать, и батюшка выделил им целый угол при церкви.</w:t>
      </w:r>
    </w:p>
    <w:p>
      <w:pPr>
        <w:pStyle w:val="Normal"/>
        <w:rPr>
          <w:sz w:val="22"/>
        </w:rPr>
      </w:pPr>
      <w:r>
        <w:rPr>
          <w:sz w:val="22"/>
        </w:rPr>
        <w:t>Настоятель храма Олег Емельяненко не только заботится о рептилиях, но и привел заброшенный зал, в котором располагается приход в нормальное состояние. Там появились иконы, редкие святыни, собственного здания у прихода пока нет.</w:t>
      </w:r>
    </w:p>
    <w:p>
      <w:pPr>
        <w:pStyle w:val="Normal"/>
        <w:rPr>
          <w:sz w:val="22"/>
        </w:rPr>
      </w:pPr>
      <w:r>
        <w:rPr>
          <w:sz w:val="22"/>
        </w:rPr>
        <w:t>Историческое здание в Ломоносове в советское время разрушили. Пока идет восстановление, приход гостит в полковых казармах, расположенных недалеко от храма. Теперь в приходе появился еще и террариум.</w:t>
      </w:r>
    </w:p>
    <w:p>
      <w:pPr>
        <w:pStyle w:val="Normal"/>
        <w:rPr/>
      </w:pPr>
      <w:r>
        <w:rPr>
          <w:sz w:val="22"/>
        </w:rPr>
        <w:t>«Наш экзотеррариум создан, чтобы дети учились добру, любить животных. Это живая проповедь о существование Бога», - говорит Олег Емельяненко о своем начинании.</w:t>
      </w:r>
    </w:p>
    <w:p>
      <w:pPr>
        <w:pStyle w:val="Normal"/>
        <w:rPr>
          <w:sz w:val="22"/>
        </w:rPr>
      </w:pPr>
      <w:r>
        <w:rPr>
          <w:sz w:val="22"/>
        </w:rPr>
        <w:t>Изначально священник покупал зверей для своих пятерых детей как альтернативу компьютеру, теперь пообщаться с животными могут все прихожане. Большинство обитателей террариума приучены к рукам.</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24 апреля почил о Господе старейший насельник Спасо-Преображенского Валаамского монастыря монах Паисий (Луцюк).</w:t>
      </w:r>
    </w:p>
    <w:p>
      <w:pPr>
        <w:pStyle w:val="Normal"/>
        <w:rPr>
          <w:b/>
          <w:b/>
          <w:sz w:val="22"/>
        </w:rPr>
      </w:pPr>
      <w:r>
        <w:rPr>
          <w:b/>
          <w:sz w:val="22"/>
        </w:rPr>
        <w:t>25 апреля на 59 году жизни отошел ко Господу клирик Николаевской епархии протоиерей Михаил Шполянский. Отец Михаил служил в селе Старая Богдановка под Николаевом. Вместе с супругой - матушкой Аллой - «на базе своей семьи» организовал детский дом «семейного» типа, в котором воспитывал 11 детей.</w:t>
      </w:r>
    </w:p>
    <w:p>
      <w:pPr>
        <w:pStyle w:val="Normal"/>
        <w:rPr/>
      </w:pPr>
      <w:r>
        <w:rPr>
          <w:sz w:val="22"/>
        </w:rPr>
        <w:t>18.04.14 В одной из поликлиник Ростова-на-Дону медики отказались делать аборты в последние дни перед Пасхой и в Светлую седмицу. Как сообщил духовник женской консультации священник Дионисий Реуцкий, такая практика сложилась здесь уже второй год и охватывает дни празднования Рождества и Пасхи. В этом году срок акции увеличился на три дня. "Мы хотим, чтобы хотя бы в ближайшее время не было совершенно абортов, так как с точки зрения Православной Церкви это убийство", - сказал отец Дионисий. Интерфакс-Религия</w:t>
      </w:r>
    </w:p>
    <w:p>
      <w:pPr>
        <w:pStyle w:val="Normal"/>
        <w:rPr/>
      </w:pPr>
      <w:r>
        <w:rPr>
          <w:sz w:val="22"/>
        </w:rPr>
        <w:t>20.04.14 В день светлого Христова Воскресения Блаженнейший Митрополит Киевский и всея Украины Владимир принимал гостей в своей резиденции в Пантелеимоновском монастыре в Феофании. Проведать Предстоятеля приехали викарные архиереи и благочинные Киевской епархии во главе с Местоблюстителем Киевской митрополичьей кафедры митрополитом Черновицким и Буковинским Онуфрием и Управляющим делами УПЦ митрополитом Бориспольским и Броварским Антонием. Митрополит Онуфрий от имени присутствующих поздравил Предстоятеля Украинской Православной Церкви с праздником Пасхи. Блаженнейший поблагодарил священнослужителей за поздравления и благословил всех иконками Воскресения Христова. Фома в Украине</w:t>
      </w:r>
    </w:p>
    <w:p>
      <w:pPr>
        <w:pStyle w:val="Normal"/>
        <w:rPr/>
      </w:pPr>
      <w:r>
        <w:rPr>
          <w:sz w:val="22"/>
        </w:rPr>
        <w:t>20.04.14 Патриарх Кирилл в праздник Пасхи навестил пациентов Научно-практического центра детской психоневрологии Департамента здравоохранения Москвы. Он передал подарки ребятам, поблагодарил врачей, сестер милосердия и весь персонал. Святейший Владыка выразил уверенность, что нынешние пациенты клиники после своего выздоровления также будут помогать другим людям. "Если бы была моя воля, я бы сюда приводил здоровых детишек, чтобы они смотрели, а может, учились ухаживать за больными, чтобы они могли прикоснуться к тому уникальному опыту, который разделяют все те, кто находится в этих стенах", - сказал Предстоятель Церкви. Он пожелал детям преодолеть все их недуги, чтобы заниматься в будущем тем, чем захотят. Интерфакс-Религия</w:t>
      </w:r>
    </w:p>
    <w:p>
      <w:pPr>
        <w:pStyle w:val="Normal"/>
        <w:rPr/>
      </w:pPr>
      <w:r>
        <w:rPr>
          <w:sz w:val="22"/>
        </w:rPr>
        <w:t>21.04.14 Вознесенский кафедральный собор города Новочеркасск Ростовской области вторым в России, после Успенского собора Московского Кремля, удостоен статуса патриаршего. Вознесенский собор Новочеркасска - третий в России по величине после Храма Христа Спасителя в Москве и Исаакиевского собора в Санкт-Петербурге. Собор является памятником федерального значения. Фома.Ru</w:t>
      </w:r>
    </w:p>
    <w:p>
      <w:pPr>
        <w:pStyle w:val="Normal"/>
        <w:rPr/>
      </w:pPr>
      <w:r>
        <w:rPr>
          <w:sz w:val="22"/>
        </w:rPr>
        <w:t>22.04.14 Императорское православное палестинское общество направило в столицу Сирии Дамаск очередную, десятую по счету, партию гуманитарной помощи. В частности, в Дамаск направлена тонна детского питания - сухие молочные смеси, в которых критически нуждаются сирийские дети. Помощь традиционно распределят между христианами и мусульманами через Антиохийский Патриархат и Верховного муфтия Сирии. За год в Сирию было направлено более 80 тонн гуманитарного груза на общую сумму 2 млн. долларов. МЧС России также доставит в Сирию свыше 30 тонн гуманитарной помощи - теплые одеяла, продовольствие и палатки. Фома.Ru</w:t>
      </w:r>
    </w:p>
    <w:p>
      <w:pPr>
        <w:pStyle w:val="Normal"/>
        <w:rPr>
          <w:sz w:val="22"/>
        </w:rPr>
      </w:pPr>
      <w:r>
        <w:rPr>
          <w:sz w:val="22"/>
        </w:rPr>
        <w:t>24.04.14 В Харькове на площади Конституции прошла акция "С молитвой за Украину". Ее участниками стали несколько тысяч человек. Акция началась с исполнения украинского гимна. Молитву за мир и единство страны совершили по очереди представители Украинской Православной Церкви, самопровозглашенного "Киевского патриархата", Римско-Католической Церкви, Армянской апостольской церкви, мусульманский священнослужитель и др. Интерфакс-Религия</w:t>
      </w:r>
    </w:p>
    <w:p>
      <w:pPr>
        <w:pStyle w:val="Normal"/>
        <w:rPr/>
      </w:pPr>
      <w:r>
        <w:rPr>
          <w:sz w:val="22"/>
        </w:rPr>
        <w:t>24.04.14 Более 5 тысяч верующих прошли через центр Одессы крестным ходом с чудотворной иконой Божией Матери «Касперовская». Молитвенному ходу предшествовала Литургия, которую возглавил митрополит Агафангел. Одесситы прошли от Успенского до Спасо-Преображенского собора. Кроме чудотворного образа они несли множество святынь Ильинского мужского монастыря. Завершился крестный ход молебном о мире в Украине. «Только в мире и согласии можно сооружать храмы и обители, возрождать духовность, созидать нравственные основы нашего общества, заниматься экономикой, наукой и культурой», - сказал владыка Агафангел, обращаясь к верующим. Фома в Украине</w:t>
      </w:r>
    </w:p>
    <w:p>
      <w:pPr>
        <w:pStyle w:val="Normal"/>
        <w:rPr>
          <w:sz w:val="22"/>
        </w:rPr>
      </w:pPr>
      <w:r>
        <w:rPr>
          <w:sz w:val="22"/>
        </w:rPr>
        <w:t>24.04.14 Патриарх Антиохии и всего Востока Иоанн Х посетил, освобожденное сирийскими войсками от экстремистов, древнее христианское поселение Маалула. Вместе с Первосвятителем разрушенный город посетили Мелькитский патриарх Григорий Лахам, заведующий Сиро-Яковитской Патриаршей курией митрополит мар Дионисий Иоанн Кавак, а также православные иерархи, представители Римско-Католической Церкви и исламские лидеры. В Маалюле также побывали офицеры сирийской армии и общественные деятели. Отмечается, что делегация посетила различные храмы и монастыри, разрушенные боевиками. Маалюля была захвачена боевиками 4 сентября 2013 года. После этого город покинули более 5000 христиан. Фома.</w:t>
      </w:r>
      <w:r>
        <w:rPr>
          <w:sz w:val="22"/>
          <w:lang w:val="en-US"/>
        </w:rPr>
        <w:t>Ru</w:t>
      </w:r>
    </w:p>
    <w:p>
      <w:pPr>
        <w:pStyle w:val="Normal"/>
        <w:rPr>
          <w:sz w:val="22"/>
        </w:rPr>
      </w:pPr>
      <w:r>
        <w:rPr>
          <w:sz w:val="22"/>
        </w:rPr>
        <w:t>24.04.14 На территории древнего Антониева монастыря в Великом Новгороде создадут современный культурно-духовный центр. На реконструкцию части зданий уже выделено более 170 млн рублей. Помимо реставрации фресок, в "Антоново" расположатся музейные экспозиции университета, где представлены предметы, найденные в ходе археологических раскопок, и уникальные книги из университетской библиотеки. Планируется, что в Антоново переедет и областная библиотека, которая в настоящее время размещается в новгородском Кремле. Седмица.</w:t>
      </w:r>
      <w:r>
        <w:rPr>
          <w:sz w:val="22"/>
          <w:lang w:val="en-US"/>
        </w:rPr>
        <w:t>Ru</w:t>
      </w:r>
    </w:p>
    <w:p>
      <w:pPr>
        <w:pStyle w:val="Normal"/>
        <w:rPr/>
      </w:pPr>
      <w:r>
        <w:rPr>
          <w:sz w:val="22"/>
        </w:rPr>
        <w:t>25.04.14 На улицах Мурманска появятся троллейбусы, в которых будут установлены ящики для сбора пожертвований. На линию уже вышел троллейбус, на бортах которого изображения и надписи призывают горожан сделать пожертвования на строительство Спасо-Преображенского морского кафедрального собора. Изначально в компании «Электротранспорт» планировали просто украсить троллейбусы картинами с изображением существующих мурманских храмов. Однако в ходе обсуждения с епархией и властями города идея трансформировалась в непосредственный сбор средств. «В мурманских троллейбусах за прошлый год проехало около 36 миллионов человек, поэтому, даже если каждый пассажир пожертвует по одному рублю, они внесут весомый вклад в благое дело», - заявил глава компании «Электротранспорт» Сергей Коробков. Православие и мир</w:t>
      </w:r>
    </w:p>
    <w:p>
      <w:pPr>
        <w:pStyle w:val="Normal"/>
        <w:rPr>
          <w:sz w:val="22"/>
        </w:rPr>
      </w:pPr>
      <w:r>
        <w:rPr>
          <w:sz w:val="22"/>
        </w:rPr>
        <w:t>25.04.14 Для паломников в Венгрии издан путеводитель по православным местам страны. Брошюра «Православная Венгрия» рассказывает о наиболее значимых православных храмах Венгрии и интересных памятных местах, связанных с христианской историей государства. Издание, предназначенное для бесплатного распространения, выпущено Хевизским православным приходом при поддержке туристической фирмы «Робинзон-турс» по благословению правящего архиерея Венгерской епархии архиепископа Егорьевского Марка. Фома.Ru</w:t>
      </w:r>
    </w:p>
    <w:p>
      <w:pPr>
        <w:pStyle w:val="Normal"/>
        <w:rPr>
          <w:sz w:val="22"/>
        </w:rPr>
      </w:pPr>
      <w:r>
        <w:rPr>
          <w:sz w:val="22"/>
        </w:rPr>
        <w:t>25.04.14 В Киеве издали брошюру для бесплатной раздачи на кладбищах в поминальные дни. Книгу «Со святыми упокой...», изданную по благословению Блаженнейшего Митрополита Владимира Спасо-Преображенским братством, в поминальные дни будут бесплатно раздавать на кладбищах столицы. В ней рассказывается о том, как правильно в традициях Православной Церкви подготовить человека к переходу в вечность, какие молитвы и когда читать; к кому обращаться, чтобы оформить документы для погребения, как правильно погребать тело усопшего и помянуть его; как поступать с самоубийцами и как молиться об усопших. Также размещена справочная информация: адреса, телефоны кладбищ г.Киева и храмов, расположенных при кладбищах. Православие в Украине</w:t>
      </w:r>
    </w:p>
    <w:p>
      <w:pPr>
        <w:pStyle w:val="Normal"/>
        <w:rPr/>
      </w:pPr>
      <w:r>
        <w:rPr>
          <w:sz w:val="22"/>
        </w:rPr>
        <w:t>26.04.14 В Симферополе состоялись торжества по случаю 75-летия митрополита Симферопольского и Крымского Лазаря. В этот день Местоблюститель Киевской митрополичьей кафедры митрополит Онуфрий возглавил Божественную литургию в Петро-Павловском кафедральном соборе города. Вечером в Крымском Академическом Украинском музыкальном театре состоялась Торжественная академия и праздничный концерт. По благословению Патриарха Кирилла, за особые заслуги перед Русской Православной Церковью, митрополиту Лазарю вручили орден Преподобного Серафима Саровского I степени. Предстоятель УПЦ передал слова поздравления и вручил высшую церковную награду - «знак Отличия Предстоятеля Украинской Православной Церкви». УНИАН-Религия</w:t>
      </w:r>
    </w:p>
    <w:p>
      <w:pPr>
        <w:pStyle w:val="Normal"/>
        <w:rPr>
          <w:sz w:val="22"/>
        </w:rPr>
      </w:pPr>
      <w:r>
        <w:rPr>
          <w:sz w:val="22"/>
        </w:rPr>
        <w:t>27.04.14 В Мапуту в Архангельском кафедральном соборе Александрийской Православной Церкви рукоположили первого местного иерея. Уроженец Мозамбика, отец Христос Ситое, получил богословское образование в Кении и был рукоположен епископом Мозамбийским Иоанном. Владыка поздравил нового священника от имени Александрийского Патриарха Феодора II, пожелав плодотворной миссионерской деятельности. Фома в Украине</w:t>
      </w:r>
    </w:p>
    <w:p>
      <w:pPr>
        <w:pStyle w:val="Normal"/>
        <w:rPr>
          <w:sz w:val="22"/>
        </w:rPr>
      </w:pPr>
      <w:r>
        <w:rPr>
          <w:sz w:val="22"/>
        </w:rPr>
        <w:t>27.04.14 На Преображенском приходе поселка Энергетик (Пятигорск) открылось антикафе "Трапезная". «Трапезная» будет действовать, как площадка для общения, творчества, познавательного досуга, душеполезного чтения, бесед и дискуссий. Гости смогут бесплатно угоститься напитками и вкусностями. Также планируется проводить ремесленные и музыкальные мастер-классы, библейские чтения, кинопросмотры, беседы со священниками. Антикафе не преследует коммерческих целей, и не будет взимать плату с гостей за время, проведенное в нем, за мастер-классы или за что-либо еще. Гостям предлагают приносить с собой еду для общего стола. Православие и мир</w:t>
      </w:r>
    </w:p>
    <w:p>
      <w:pPr>
        <w:pStyle w:val="Normal"/>
        <w:rPr>
          <w:sz w:val="22"/>
        </w:rPr>
      </w:pPr>
      <w:r>
        <w:rPr>
          <w:sz w:val="22"/>
        </w:rPr>
        <w:t>27.04.14 Непризнанная православным миром Македонская Церковь готова возобновить переговоры по восстановлению общения с другими Православными Церквами. Синод МПЦ направил соответствующие письма в Константинопольскую, Русскую и Сербскую Патриархии. Сербская Патриархия назвала ключевое условие для дальнейшего диалога: освобождение архиепископа Охридского Иоанна, который был арестован властями Македонии и несколько лет находится в тюрьме. Автокефалия МПЦ была провозглашена в одностороннем порядке в 1967 году. Православие.</w:t>
      </w:r>
      <w:r>
        <w:rPr>
          <w:sz w:val="22"/>
          <w:lang w:val="en-US"/>
        </w:rPr>
        <w:t>By</w:t>
      </w:r>
    </w:p>
    <w:p>
      <w:pPr>
        <w:pStyle w:val="Normal"/>
        <w:rPr>
          <w:sz w:val="22"/>
        </w:rPr>
      </w:pPr>
      <w:r>
        <w:rPr>
          <w:sz w:val="22"/>
        </w:rPr>
        <w:t>28.04.14 В монастыре Ганиной Ямы похоронили ученого, искавшего место уничтожения останков царской семьи. Геофизик Анатолий Верховский, который расследовал обстоятельства убийства семьи Николая II и определил расположение важных объектов в пределах Ганиной Ямы, скончался 25 апреля на 71-м году жизни. Анатолий Михайлович был верным чадом Русской Церкви, отошел ко Господу вскоре после причастия Святых Христовых Таин, на Светлой седмице. А.Верховский был неутомимым исследователем, человеком несгибаемой воли, честным, прямым и открытым, который "готов был стоять за правду, чего бы ему это ни стоило". А.Верховский стал первым из мирян, кто оказался похоронен в монастыре Ганиной Ямы, построенном на месте уничтожения царских останков. Интерфакс-Религия</w:t>
      </w:r>
    </w:p>
    <w:p>
      <w:pPr>
        <w:pStyle w:val="Normal"/>
        <w:rPr/>
      </w:pPr>
      <w:r>
        <w:rPr>
          <w:sz w:val="22"/>
        </w:rPr>
        <w:t>28.04.14 Львовская епархия выпустила первый номер молодежной православной газеты «Шлях». Редактор издания - руководитель местной молодежки иеромонах Маркиан (Каюмов). Цель издания - рассказать про достижения волонтерского движения православной молодежи Львова и рассмотреть многочисленные вопросы, которые волнуют современную молодежь. Фома в Украине</w:t>
      </w:r>
    </w:p>
    <w:p>
      <w:pPr>
        <w:pStyle w:val="Normal"/>
        <w:rPr/>
      </w:pPr>
      <w:r>
        <w:rPr>
          <w:sz w:val="22"/>
        </w:rPr>
        <w:t xml:space="preserve">29.04.14 В Крестовоздвиженском храме Изюма (построена в начале </w:t>
      </w:r>
      <w:r>
        <w:rPr>
          <w:sz w:val="22"/>
          <w:lang w:val="en-US"/>
        </w:rPr>
        <w:t>XIX</w:t>
      </w:r>
      <w:r>
        <w:rPr>
          <w:sz w:val="22"/>
        </w:rPr>
        <w:t xml:space="preserve"> века) произошел пожар. По предварительной версии причиной возгорания стал поджог. Православие в Украине</w:t>
      </w:r>
    </w:p>
    <w:p>
      <w:pPr>
        <w:pStyle w:val="Normal"/>
        <w:rPr/>
      </w:pPr>
      <w:r>
        <w:rPr>
          <w:sz w:val="22"/>
        </w:rPr>
        <w:t>29.04.14 Митрополит Черногорско-Приморский Амфилохий выступил с жесткой критикой в адрес премьер-министра Черногории Мило Джукановича по поводу введения санкций против России. «Кто не будет верен единоязычной, единокровной России, пусть от него живым мясо отваливается, да будет проклят трижды и еще три тысячи раз», - вот что говорил святой Петр Цетиньский своим черногорцам, было бы хорошо, если бы нынешний председатель Правительства Черногории прочитал эти слова в тот момент, когда впервые в истории вводил санкции против России, - заявил владыка Амфилохий. Иерарх подчеркнул, что Джуканович принял это решение от имени Правительства, а не от имени Черногории и черногорцев. «Все мы могли ожидать в Черногории, но такого ожидать не могли», - сказал митрополит Амфилохий. Agionoros.Ru</w:t>
      </w:r>
    </w:p>
    <w:p>
      <w:pPr>
        <w:pStyle w:val="Normal"/>
        <w:rPr/>
      </w:pPr>
      <w:r>
        <w:rPr>
          <w:sz w:val="22"/>
        </w:rPr>
        <w:t>29.04.14 Радоница объявлена в Пензенской и Оренбургской областях нерабочим днем. Руководство этих регионов пошло навстречу многочисленным пожеланиям верующих. Радоница - православный праздник, который верующие отмечают на девятый день после Пасхи. В этот день у православных христиан принято посещать кладбища и поминать усопших. Русская линия</w:t>
      </w:r>
    </w:p>
    <w:p>
      <w:pPr>
        <w:pStyle w:val="Normal"/>
        <w:rPr/>
      </w:pPr>
      <w:r>
        <w:rPr>
          <w:sz w:val="22"/>
        </w:rPr>
        <w:t>29.04.14 В греческом городе Патры состоялся забег в память о почившем несколько месяцев назад священнике Димитриусе Афанасопулосе. В мероприятии приняли участие более 400 мирян - детей и взрослых. Забег организовал приход в честь святого Андрея (Патрская митрополия). Благословил проведение, а потом дал знак началу мероприятия митрополит Патрский Хризостом. Фома в Украине</w:t>
      </w:r>
    </w:p>
    <w:p>
      <w:pPr>
        <w:pStyle w:val="Normal"/>
        <w:rPr/>
      </w:pPr>
      <w:r>
        <w:rPr>
          <w:sz w:val="22"/>
        </w:rPr>
        <w:t>30.04.14 Спортивный зал для юных спасателей открыли в Боровецкой церкви. Укреплять свое физическое здоровье и упражняться на скалодроме теперь могут и воспитанники воскресной школы при Вознесенском Архиерейском подворье. Спортзал на территории храма построен усилиями духовенства. Клуб юных спасателей при храме существует уже год. При открытии зал и всех присутствующих освятили водой. Основы оказания первой помощи, уроки рукопашного боя, умения завязывать узлы и это только часть того, чему готовы обучать в новом зале. Расписание тренировок уже составлено. Есть в плотном графике и время для взрослых - после шести. Православие и мир</w:t>
      </w:r>
    </w:p>
    <w:p>
      <w:pPr>
        <w:pStyle w:val="Normal"/>
        <w:rPr>
          <w:sz w:val="22"/>
        </w:rPr>
      </w:pPr>
      <w:r>
        <w:rPr>
          <w:sz w:val="22"/>
        </w:rPr>
        <w:t>02.05.14 В неделю святых жен-мироносиц в епархиях Русской Православной Церкви пройдет праздничная акция «Любовь сорадуется Истине», организованная Синодальным отделом по делам молодежи. Участие в акции предварительно подтвердили около 60 епархий и 107 городов, в том числе зарубежных. В рамках проекта юноши и девушки из православных молодежных объединений поздравляют на приходах женщин, дарят цветы, подарки и памятные открытки. Впервые акция состоялась в 2009 году: ее инициировали представители Барнаульской, Вятской, Новосибирской и Смоленской епархий и поддержали в четырнадцати епархиях РПЦ. Седмица.</w:t>
      </w:r>
      <w:r>
        <w:rPr>
          <w:sz w:val="22"/>
          <w:lang w:val="en-US"/>
        </w:rPr>
        <w:t>Ru</w:t>
      </w:r>
    </w:p>
    <w:p>
      <w:pPr>
        <w:pStyle w:val="Normal"/>
        <w:rPr/>
      </w:pPr>
      <w:r>
        <w:rPr>
          <w:sz w:val="22"/>
        </w:rPr>
        <w:t xml:space="preserve">02.05.14 Юные художники из Детской художественной школы г. Волжский в сотрудничестве с храмом Иоанна Богослова снимают православные мультфильмы. Художники создали анимационные видеофильмы в жанре «Православная притча». Над каждой из истории в течение 4,5 месяцев работали несколько ребят, изъявивших желание поучаствовать в этом проекте и одновременно посоревноваться друг с другом. Из всех представленных работ были выбраны самые удачные. Победители совместного проекта, чьи работы в полной мере выполнили изначально поставленные перед ними художественные и композиционные задачи, получили поздравления и призы. </w:t>
      </w:r>
      <w:r>
        <w:rPr>
          <w:b/>
          <w:sz w:val="22"/>
        </w:rPr>
        <w:t xml:space="preserve">Видео смотрите здесь &gt;&gt;&gt; </w:t>
      </w:r>
      <w:r>
        <w:rPr>
          <w:sz w:val="22"/>
        </w:rPr>
        <w:t>http://hram-ioann.ru/video Православие и мир</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Папа Франциск провозгласил святыми Иоанна Павла II и Иоанна XXIII</w:t>
      </w:r>
    </w:p>
    <w:p>
      <w:pPr>
        <w:pStyle w:val="Normal"/>
        <w:rPr/>
      </w:pPr>
      <w:r>
        <w:rPr>
          <w:sz w:val="22"/>
        </w:rPr>
        <w:t>27 апреля Папа Римский Франциск торжественно провозгласил святыми своих предшественников на папском престоле - Иоанна Павла II и Иоанна XXIII. Церемония канонизации прошла на площади св. Петра в Ватикане, где собрались сотни тысяч католиков.</w:t>
      </w:r>
    </w:p>
    <w:p>
      <w:pPr>
        <w:pStyle w:val="Normal"/>
        <w:rPr>
          <w:sz w:val="22"/>
        </w:rPr>
      </w:pPr>
      <w:r>
        <w:rPr>
          <w:sz w:val="22"/>
        </w:rPr>
        <w:t>Канонизация имеет уникальный характер: впервые одновременно причисляются к лику святых Католической Церкви сразу два понтифика, которые к тому же являются лицами, жившими в самое недавнее время.</w:t>
      </w:r>
    </w:p>
    <w:p>
      <w:pPr>
        <w:pStyle w:val="Normal"/>
        <w:rPr>
          <w:sz w:val="22"/>
        </w:rPr>
      </w:pPr>
      <w:r>
        <w:rPr>
          <w:sz w:val="22"/>
        </w:rPr>
        <w:t>Церемонию канонизации почтил своим присутствием Папа-эмерит Бенедикт XVI. В ней также приняли 150 кардиналов и 800 епископов священников Католической Церкви.</w:t>
      </w:r>
    </w:p>
    <w:p>
      <w:pPr>
        <w:pStyle w:val="Normal"/>
        <w:rPr/>
      </w:pPr>
      <w:r>
        <w:rPr>
          <w:sz w:val="22"/>
        </w:rPr>
        <w:t>В церемонии приняли участие президент Республики Италия Джорджо Наполитано и премьер-министр страны Маттео Ренци, а также около 100 иностранных делегаций. В числе последних - короли Испании и Бельгии с супругами, князья Монако и Лихтенштейна, главы государств и правительств Франции, Венгрии, Мальты, Словении, Гондураса, Парагвая, Эквадора, Зимбабве. На церемонию прибыл также и.о. премьер-министра Украины Арсений Яценюк, позиционирующий себя в качестве греко-католика.</w:t>
      </w:r>
    </w:p>
    <w:p>
      <w:pPr>
        <w:pStyle w:val="Normal"/>
        <w:rPr/>
      </w:pPr>
      <w:r>
        <w:rPr>
          <w:sz w:val="22"/>
        </w:rPr>
        <w:t>Во время церемонии канонизации для поклонения верующих были выставлены реликвии новых святых - ампула с кровью Папы Иоанна Павла II и кусочки кожи Папы Иоанна XXIII, изъятые при обретении останков понтифика после его беатификации в 2000 году (их тогда перенесли из первоначального места погребения в крипте в один из алтарей собора св. Петра).</w:t>
      </w:r>
    </w:p>
    <w:p>
      <w:pPr>
        <w:pStyle w:val="Normal"/>
        <w:rPr>
          <w:sz w:val="22"/>
        </w:rPr>
      </w:pPr>
      <w:r>
        <w:rPr>
          <w:sz w:val="22"/>
        </w:rPr>
        <w:t>Множество паломников заняли места на площади св. Петра накануне и провели ночь в палатках и спальных мешках.</w:t>
      </w:r>
    </w:p>
    <w:p>
      <w:pPr>
        <w:pStyle w:val="Normal"/>
        <w:rPr>
          <w:sz w:val="22"/>
        </w:rPr>
      </w:pPr>
      <w:r>
        <w:rPr>
          <w:sz w:val="22"/>
        </w:rPr>
        <w:t>Полиция предпринимает беспрецедентные меры по обеспечению безопасности в Риме в день канонизации двух Пап: задействовано 10 тысяч полицейских, причем, 2 тысячи из них находятся непосредственно на площади св. Петр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апа Франциск подарил А. Яценюку ручку для подписания мира</w:t>
      </w:r>
    </w:p>
    <w:p>
      <w:pPr>
        <w:pStyle w:val="Normal"/>
        <w:rPr>
          <w:sz w:val="22"/>
        </w:rPr>
      </w:pPr>
      <w:r>
        <w:rPr>
          <w:sz w:val="22"/>
        </w:rPr>
        <w:t>Папа Римский Франциск принял назначенного Верховной радой премьера Украины Арсения Яценюка. Он прибыл в Италию для участия в церемонии канонизации Пап Иоанна Павла II (1978-2005) и Иоанна XXIII (1958-1963). Ранее политик заявлял, что он греко-католик по вероисповеданию.</w:t>
      </w:r>
    </w:p>
    <w:p>
      <w:pPr>
        <w:pStyle w:val="Normal"/>
        <w:rPr>
          <w:sz w:val="22"/>
        </w:rPr>
      </w:pPr>
      <w:r>
        <w:rPr>
          <w:sz w:val="22"/>
        </w:rPr>
        <w:t>В ходе 18-минутной встречи Папа Франциск и А. Яценюк «обсудили нынешнюю ситуацию вокруг Украины и выразили надежду на то, что все стороны будут конструктивно сотрудничать для восстановления политической и социальной стабильности в стране в соответствии с международным законодательством, а также для создания взаимопонимания между жителями региона». В ходе дискуссии «была также отмечена особая роль, которую играют Церковь и религиозные организации в укреплении взаимного уважения и согласия между всеми слоями украинского общества».</w:t>
      </w:r>
    </w:p>
    <w:p>
      <w:pPr>
        <w:pStyle w:val="Normal"/>
        <w:rPr/>
      </w:pPr>
      <w:r>
        <w:rPr>
          <w:sz w:val="22"/>
        </w:rPr>
        <w:t>По завершении встречи Папа Франциск подарил Яценюку ручку и выразил надежду, что она «послужит для подписания мира». «Я на это также надеюсь», - ответил А. Яценюк и подарил понтифику новогоднюю фотографию Майдана Независимости с толпой митингующих, пояснив, что «это место, где украинцы боролись за свободу и свои права».</w:t>
      </w:r>
    </w:p>
    <w:p>
      <w:pPr>
        <w:pStyle w:val="Normal"/>
        <w:rPr>
          <w:sz w:val="22"/>
        </w:rPr>
      </w:pPr>
      <w:r>
        <w:rPr>
          <w:sz w:val="22"/>
        </w:rPr>
        <w:t>Из Ватикана А.П. Яценюк с сопровождением отбыл в базилику святой Софии в Риме, где состоялась молитва за Украину и встреча с украинской общиной. Высокого гостя встретили глава УГКЦ Святослав (Шевчук), архиепископ Мечислав (Мокшицкий), митрополит Львовской РКЦ в Украине и другие духовные лица.</w:t>
      </w:r>
    </w:p>
    <w:p>
      <w:pPr>
        <w:pStyle w:val="Normal"/>
        <w:rPr>
          <w:sz w:val="22"/>
        </w:rPr>
      </w:pPr>
      <w:r>
        <w:rPr>
          <w:sz w:val="22"/>
        </w:rPr>
        <w:t>В первую очередь, униаты почтили память героев «Небесной сотни» перед мемориалом возле базилики святой Софии и возложили цветы.</w:t>
      </w:r>
    </w:p>
    <w:p>
      <w:pPr>
        <w:pStyle w:val="Normal"/>
        <w:rPr>
          <w:sz w:val="22"/>
        </w:rPr>
      </w:pPr>
      <w:r>
        <w:rPr>
          <w:sz w:val="22"/>
        </w:rPr>
        <w:t>Затем состоялась пресс-конференция премьер-министра Украины, на которой, отвечая на вопрос о встрече с Папой, Яценюк сказал, что просил Франциска молиться за Украину, за украинский народ, за стабильность и мир в Европе и в мире.</w:t>
      </w:r>
    </w:p>
    <w:p>
      <w:pPr>
        <w:pStyle w:val="Normal"/>
        <w:rPr>
          <w:sz w:val="22"/>
        </w:rPr>
      </w:pPr>
      <w:r>
        <w:rPr>
          <w:sz w:val="22"/>
        </w:rPr>
        <w:t>Седмица.Ru, УНИАН-Религия</w:t>
      </w:r>
    </w:p>
    <w:p>
      <w:pPr>
        <w:pStyle w:val="Normal"/>
        <w:rPr>
          <w:b/>
          <w:b/>
          <w:sz w:val="22"/>
        </w:rPr>
      </w:pPr>
      <w:r>
        <w:rPr>
          <w:b/>
          <w:sz w:val="22"/>
        </w:rPr>
      </w:r>
    </w:p>
    <w:p>
      <w:pPr>
        <w:pStyle w:val="Normal"/>
        <w:rPr>
          <w:b/>
          <w:b/>
          <w:sz w:val="22"/>
        </w:rPr>
      </w:pPr>
      <w:r>
        <w:rPr>
          <w:b/>
          <w:sz w:val="22"/>
        </w:rPr>
        <w:t>Папа Франциск помолился за мир в Украине и Сирии</w:t>
      </w:r>
    </w:p>
    <w:p>
      <w:pPr>
        <w:pStyle w:val="Normal"/>
        <w:rPr>
          <w:sz w:val="22"/>
        </w:rPr>
      </w:pPr>
      <w:r>
        <w:rPr>
          <w:sz w:val="22"/>
        </w:rPr>
        <w:t>Глава Римско-Католической Церкви совершил торжественную пасхальную мессу, после которой обратился из центральной лоджии Ватиканской базилики с традиционным пасхальным посланием «Urbi et Orbi» («Граду и миру») и преподал апостольское благословение тысячам паломников, собравшимся на площади перед собором Святого Петра.</w:t>
      </w:r>
    </w:p>
    <w:p>
      <w:pPr>
        <w:pStyle w:val="Normal"/>
        <w:rPr>
          <w:sz w:val="22"/>
        </w:rPr>
      </w:pPr>
      <w:r>
        <w:rPr>
          <w:sz w:val="22"/>
        </w:rPr>
        <w:t>Обращаясь к Всевышнему, понтифик просил помощи в борьбе "с язвой голода, отягощенной конфликтами и безмерной расточительностью, соучастниками которой мы зачастую являемся", молился о беззащитных, больных и одиноких людях, о прекращении войн и насилия в Сирии, Ираке, Центральноафриканской Республике, Нигерии и в Южном Судане.</w:t>
      </w:r>
    </w:p>
    <w:p>
      <w:pPr>
        <w:pStyle w:val="Normal"/>
        <w:rPr/>
      </w:pPr>
      <w:r>
        <w:rPr>
          <w:sz w:val="22"/>
        </w:rPr>
        <w:t>"Мы особенно молимся за Сирию, - сказал, в частности Папа, - дабы страдающие от последствий конфликта могли получить необходимую гуманитарную помощь, а воюющие стороны больше не использовали силу, сея смерть, особенно против безоружного населения, но имели смелость вести переговоры о мире, которого ожидают уже слишком долго!"</w:t>
      </w:r>
    </w:p>
    <w:p>
      <w:pPr>
        <w:pStyle w:val="Normal"/>
        <w:rPr/>
      </w:pPr>
      <w:r>
        <w:rPr>
          <w:sz w:val="22"/>
        </w:rPr>
        <w:t>В своей молитве понтифик упомянул также Украину. "Мы просим просветить и вдохновить инициативы примирения на Украине, дабы все заинтересованные стороны, при поддержке международного сообщества, предприняли все усилия, чтобы предотвратить насилие и созидать в духе единства и диалога будущее страны", - сказал Папа Франциск.</w:t>
      </w:r>
    </w:p>
    <w:p>
      <w:pPr>
        <w:pStyle w:val="Normal"/>
        <w:rPr>
          <w:sz w:val="22"/>
        </w:rPr>
      </w:pPr>
      <w:r>
        <w:rPr>
          <w:sz w:val="22"/>
        </w:rPr>
        <w:t>По материалам Благовест-инфо</w:t>
      </w:r>
    </w:p>
    <w:p>
      <w:pPr>
        <w:pStyle w:val="Normal"/>
        <w:rPr>
          <w:b/>
          <w:b/>
          <w:sz w:val="22"/>
        </w:rPr>
      </w:pPr>
      <w:r>
        <w:rPr>
          <w:b/>
          <w:sz w:val="22"/>
        </w:rPr>
      </w:r>
    </w:p>
    <w:p>
      <w:pPr>
        <w:pStyle w:val="Normal"/>
        <w:rPr>
          <w:b/>
          <w:b/>
          <w:sz w:val="22"/>
        </w:rPr>
      </w:pPr>
      <w:r>
        <w:rPr>
          <w:b/>
          <w:sz w:val="22"/>
        </w:rPr>
        <w:t>В Римской курии растет оппозиция курсу Папы Франциска</w:t>
      </w:r>
    </w:p>
    <w:p>
      <w:pPr>
        <w:pStyle w:val="Normal"/>
        <w:rPr>
          <w:sz w:val="22"/>
        </w:rPr>
      </w:pPr>
      <w:r>
        <w:rPr>
          <w:sz w:val="22"/>
        </w:rPr>
        <w:t>Кардинал Оскар Андрес Родригес Марадьяга, глава Католической Церкви в Гондурасе, сказал в недавнем выступлении, что популярность Папы начинает «пробуждать глухую оппозицию не только в старой Курии, но и в тех, кто сожалеет, что потерял привилегии и комфорт».</w:t>
      </w:r>
    </w:p>
    <w:p>
      <w:pPr>
        <w:pStyle w:val="Normal"/>
        <w:rPr>
          <w:sz w:val="22"/>
        </w:rPr>
      </w:pPr>
      <w:r>
        <w:rPr>
          <w:sz w:val="22"/>
        </w:rPr>
        <w:t>Кардинал Марадьяга является координатором Совета кардиналов при Папе Франциске, который помогает понтифику в проведении реформы в Римской курии.</w:t>
      </w:r>
    </w:p>
    <w:p>
      <w:pPr>
        <w:pStyle w:val="Normal"/>
        <w:rPr>
          <w:sz w:val="22"/>
        </w:rPr>
      </w:pPr>
      <w:r>
        <w:rPr>
          <w:sz w:val="22"/>
        </w:rPr>
        <w:t>Прелат озвучил свою точку зрения 8 апреля во Флориде, в ходе конференции провинциалов Францисканского ордена. Текст его выступления был предоставлен изданию National Catholic Reporter секретарем конференции. Согласно данным газеты, кардинал имел на себе францисканское монашеское одеяние во время выступления на конференции, хотя и принадлежит к Салезианскому ордену.</w:t>
      </w:r>
    </w:p>
    <w:p>
      <w:pPr>
        <w:pStyle w:val="Normal"/>
        <w:rPr>
          <w:sz w:val="22"/>
        </w:rPr>
      </w:pPr>
      <w:r>
        <w:rPr>
          <w:sz w:val="22"/>
        </w:rPr>
        <w:t>По словам кардинала из Гондураса, сегодня в курии можно услышать в адрес Папы Франциска такие выражения типа: «Может случиться, что этот маленький аргентинец притворяется?» Марадьяга также сослался на еще одно выражение некоего известного кардинала, имя которого он не назвал, но который позволяет себе вслух произносить фразу по поводу избрания Пып Франциска: «Мы совершили ошибку!»</w:t>
      </w:r>
    </w:p>
    <w:p>
      <w:pPr>
        <w:pStyle w:val="Normal"/>
        <w:rPr/>
      </w:pPr>
      <w:r>
        <w:rPr>
          <w:sz w:val="22"/>
        </w:rPr>
        <w:t>«У этого Папы есть новое понимание Церкви», - добавил кардинал Марадьяга. Прелат сказал, что Папа Римский «чувствует себя призванным, чтобы построить Церковь, которая являет себя служении этому миру, будучи верной Христу и Его Евангелию», которая «лишена всякой приземленной духовност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ывший Архиепископ Кентерберийский считает Великобританию «пост-христианской» страной</w:t>
      </w:r>
    </w:p>
    <w:p>
      <w:pPr>
        <w:pStyle w:val="Normal"/>
        <w:rPr>
          <w:sz w:val="22"/>
        </w:rPr>
      </w:pPr>
      <w:r>
        <w:rPr>
          <w:sz w:val="22"/>
        </w:rPr>
        <w:t>Лорд Уильямс считает, что Великобритания больше не является нацией верующих и что эра повсеместного почитания Бога закончилась.</w:t>
      </w:r>
    </w:p>
    <w:p>
      <w:pPr>
        <w:pStyle w:val="Normal"/>
        <w:rPr>
          <w:sz w:val="22"/>
        </w:rPr>
      </w:pPr>
      <w:r>
        <w:rPr>
          <w:sz w:val="22"/>
        </w:rPr>
        <w:t>Данная реплика была ответом на высказывание премьер-министра Дэвида Кэмерона о том, что британцы могут с уверенностью считать свою страну христианской.</w:t>
      </w:r>
    </w:p>
    <w:p>
      <w:pPr>
        <w:pStyle w:val="Normal"/>
        <w:rPr>
          <w:sz w:val="22"/>
        </w:rPr>
      </w:pPr>
      <w:r>
        <w:rPr>
          <w:sz w:val="22"/>
        </w:rPr>
        <w:t>Заместитель премьер-министра Ник Клегг заявил, что Церковь и государство должны быть отделены друг от друга.</w:t>
      </w:r>
    </w:p>
    <w:p>
      <w:pPr>
        <w:pStyle w:val="Normal"/>
        <w:rPr>
          <w:sz w:val="22"/>
        </w:rPr>
      </w:pPr>
      <w:r>
        <w:rPr>
          <w:sz w:val="22"/>
        </w:rPr>
        <w:t>В статье для газеты Church Times Камерон написал, что христиане изменили жизнь людей и им стоит более активно заниматься миссионерской деятельсностью.</w:t>
      </w:r>
    </w:p>
    <w:p>
      <w:pPr>
        <w:pStyle w:val="Normal"/>
        <w:rPr>
          <w:sz w:val="22"/>
        </w:rPr>
      </w:pPr>
      <w:r>
        <w:rPr>
          <w:sz w:val="22"/>
        </w:rPr>
        <w:t>После этого пятьдесят общественных деятелей написали письмо, в котором настаивали, что Соединенное Королевство является «нерелигиозным» и «многонациональным» обществом, а попытки утверждать обратное ведут к «отчуждению и разделению».</w:t>
      </w:r>
    </w:p>
    <w:p>
      <w:pPr>
        <w:pStyle w:val="Normal"/>
        <w:rPr>
          <w:sz w:val="22"/>
        </w:rPr>
      </w:pPr>
      <w:r>
        <w:rPr>
          <w:sz w:val="22"/>
        </w:rPr>
        <w:t>Лорд Уильямс, который сложил с себя полномочия духовного главы англиканской церкви в 2012 году, заявил: «Если я говорю, что мы пост-христианская нация, это не обязательно означает не-христианская. Это значит, что культурная память народа еще во много остается христианской».</w:t>
      </w:r>
    </w:p>
    <w:p>
      <w:pPr>
        <w:pStyle w:val="Normal"/>
        <w:rPr>
          <w:sz w:val="22"/>
        </w:rPr>
      </w:pPr>
      <w:r>
        <w:rPr>
          <w:sz w:val="22"/>
        </w:rPr>
        <w:t>И добавил, что Великобритания «пост-христианская страна в том смысле, что повседневная религиозная практика уже не является чем-то привычным. Христианская нация звучит так, как если бы она состояла из ревностных христиан, но мы ими не являемся. При этом мы точно так же не являемся нацией убежденных атеистов. Вопрос в том, какой смысл вкладывать в термин. Христианская страна как нация верующих? Нет. Христианская страна, как страна, по-прежнему насыщенная таким видением картины мира и сформировавшаяся под его влиянием? Да».</w:t>
      </w:r>
    </w:p>
    <w:p>
      <w:pPr>
        <w:pStyle w:val="Normal"/>
        <w:rPr>
          <w:sz w:val="22"/>
        </w:rPr>
      </w:pPr>
      <w:r>
        <w:rPr>
          <w:sz w:val="22"/>
        </w:rPr>
        <w:t>Нынешний Архиепископ Кентерберийский Джастин Уэлби поддержал позицию Кэмерона. В своем блоге он написал, что это «исторический факт (возможно, кому-то он не понравится, тем не менее, это факт)», что законы, этика и культура Великобритании основаны на христианском учении и традициях.</w:t>
      </w:r>
    </w:p>
    <w:p>
      <w:pPr>
        <w:pStyle w:val="Normal"/>
        <w:rPr/>
      </w:pPr>
      <w:r>
        <w:rPr>
          <w:sz w:val="22"/>
        </w:rPr>
        <w:t>Эксклюзивное исследование, результаты которого приводит британское издание The Telegraph, в свою очередь, показывает, что из 2000 опрошенных британцев более половины (56%) считает, что Великобритания - христианская страна.</w:t>
      </w:r>
    </w:p>
    <w:p>
      <w:pPr>
        <w:pStyle w:val="Normal"/>
        <w:rPr>
          <w:sz w:val="22"/>
        </w:rPr>
      </w:pPr>
      <w:r>
        <w:rPr>
          <w:sz w:val="22"/>
        </w:rPr>
        <w:t>Почти две трети опрошенных побоялись высказываться о своей вере.</w:t>
      </w:r>
    </w:p>
    <w:p>
      <w:pPr>
        <w:pStyle w:val="Normal"/>
        <w:rPr>
          <w:sz w:val="22"/>
        </w:rPr>
      </w:pPr>
      <w:r>
        <w:rPr>
          <w:sz w:val="22"/>
        </w:rPr>
        <w:t>52% назвали из желающих высказаться назвали себя воцерковленными или невоцерковленными христианами, 5% принадлежали к другой вере, 41% опрошенных заявили, что они не религиозны.</w:t>
      </w:r>
    </w:p>
    <w:p>
      <w:pPr>
        <w:pStyle w:val="Normal"/>
        <w:rPr>
          <w:sz w:val="22"/>
        </w:rPr>
      </w:pPr>
      <w:r>
        <w:rPr>
          <w:sz w:val="22"/>
        </w:rPr>
        <w:t>62% респондентов-христиан признались, что они не чувствуют достаточной защиты своих религиозных убеждений от государства по сравнению с другими религиозными группами в стране.</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Ислам стремительно вытесняет Христианство в Великобритании</w:t>
      </w:r>
    </w:p>
    <w:p>
      <w:pPr>
        <w:pStyle w:val="Normal"/>
        <w:rPr>
          <w:sz w:val="22"/>
        </w:rPr>
      </w:pPr>
      <w:r>
        <w:rPr>
          <w:sz w:val="22"/>
        </w:rPr>
        <w:t>В то время как христианские церкви в Великобритании стремительно теряют прихожан, мусульманская община разрастается с невиданной скоростью. И, хотя общество порой видит в исламе угрозу, британские мусульмане претендуют на активную роль в жизни страны.</w:t>
      </w:r>
    </w:p>
    <w:p>
      <w:pPr>
        <w:pStyle w:val="Normal"/>
        <w:rPr/>
      </w:pPr>
      <w:r>
        <w:rPr>
          <w:sz w:val="22"/>
        </w:rPr>
        <w:t>Ислам - самая быстрорастущая конфессия в Великобритании. Анализ результатов переписи населения показал, что он может стать главной религией в стране всего через 10 лет. За прошедшую декаду число британских мусульман увеличилось вдвое, а имя Мухаммед стало самым популярным мужским именем в Лондоне.</w:t>
      </w:r>
    </w:p>
    <w:p>
      <w:pPr>
        <w:pStyle w:val="Normal"/>
        <w:rPr/>
      </w:pPr>
      <w:r>
        <w:rPr>
          <w:sz w:val="22"/>
        </w:rPr>
        <w:t>«Средний возраст британского мусульманина около 26 лет. Мусульманское население в Великобритании невероятно молодое; оно полно энергии, жизни и динамики», - отмечает комментатор по вопросам политики и социального устройства общества Мухаммед Ансар.</w:t>
      </w:r>
    </w:p>
    <w:p>
      <w:pPr>
        <w:pStyle w:val="Normal"/>
        <w:rPr>
          <w:sz w:val="22"/>
        </w:rPr>
      </w:pPr>
      <w:r>
        <w:rPr>
          <w:sz w:val="22"/>
        </w:rPr>
        <w:t>Великобритания во многих сферах является новатором. Она станет первой немусульманской страной, которая введёт финансовые облигации, доступные для покупки исламским инвесторам. А английское юридическое общество недавно выпустило руководство для составления завещаний по законам шариата ввиду увеличивающегося спроса на такие виды документов.</w:t>
      </w:r>
    </w:p>
    <w:p>
      <w:pPr>
        <w:pStyle w:val="Normal"/>
        <w:rPr>
          <w:sz w:val="22"/>
        </w:rPr>
      </w:pPr>
      <w:r>
        <w:rPr>
          <w:sz w:val="22"/>
        </w:rPr>
        <w:t>Новый анализ последней переписи, проведённой Национальной статистической службой Великобритании, показал, что англиканская церковь теряет своё значение в полтора раза быстрее, чем предполагалось ранее.</w:t>
      </w:r>
    </w:p>
    <w:p>
      <w:pPr>
        <w:pStyle w:val="Normal"/>
        <w:rPr>
          <w:sz w:val="22"/>
        </w:rPr>
      </w:pPr>
      <w:r>
        <w:rPr>
          <w:sz w:val="22"/>
        </w:rPr>
        <w:t>Увеличение возраста прихожан означает, что официальная религия Великобритании с 2001 года лишилась более четырёх миллионов своих последователей.</w:t>
      </w:r>
    </w:p>
    <w:p>
      <w:pPr>
        <w:pStyle w:val="Normal"/>
        <w:rPr/>
      </w:pPr>
      <w:r>
        <w:rPr>
          <w:sz w:val="22"/>
        </w:rPr>
        <w:t>«Упадок, который уже давно переживают церкви в Великобритании, в настоящий момент, видимо, достиг критической точки. 95% людей не ходят в церковь по воскресеньям. Христианские службы посещает меньшинство населения», - комментирует глава Британской гуманистической ассоциации Эндрю Копсон.</w:t>
      </w:r>
    </w:p>
    <w:p>
      <w:pPr>
        <w:pStyle w:val="Normal"/>
        <w:rPr>
          <w:sz w:val="22"/>
        </w:rPr>
      </w:pPr>
      <w:r>
        <w:rPr>
          <w:sz w:val="22"/>
        </w:rPr>
        <w:t>Эти цифры побудили премьер-министра попытаться поддержать основы института англиканской Церкви. Он призвал христиан быть более пылкими в проповедовании своей веры и отметил «исцеляющую силу церкви».</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Китай может стать самой христианской страной</w:t>
      </w:r>
    </w:p>
    <w:p>
      <w:pPr>
        <w:pStyle w:val="Normal"/>
        <w:rPr>
          <w:sz w:val="22"/>
        </w:rPr>
      </w:pPr>
      <w:r>
        <w:rPr>
          <w:sz w:val="22"/>
        </w:rPr>
        <w:t>К 2025 году в Китае будет проживать христиан больше, чем в какой-либо другой стране. Об этом заявил профессор социологии Университета Пердью в США Фэнган Ян.</w:t>
      </w:r>
    </w:p>
    <w:p>
      <w:pPr>
        <w:pStyle w:val="Normal"/>
        <w:rPr>
          <w:sz w:val="22"/>
        </w:rPr>
      </w:pPr>
      <w:r>
        <w:rPr>
          <w:sz w:val="22"/>
        </w:rPr>
        <w:t>Сегодня в Поднебесной более 25 млн человек, исповедующих христианство, а церковные богослужения посещает больше верующих, чем в Европе. По неофициальным данным, христиан в Китае более 67 млн человек. Большинство из них протестанты. Жители Поднебесной намного чаще ищут в Интернете сведения о жизни Иисуса Христа, чем информацию про председателя республики Си Цзиньпина или деятельность коммунистической партии Китая.</w:t>
      </w:r>
    </w:p>
    <w:p>
      <w:pPr>
        <w:pStyle w:val="Normal"/>
        <w:rPr/>
      </w:pPr>
      <w:r>
        <w:rPr>
          <w:sz w:val="22"/>
        </w:rPr>
        <w:t>«Китай вскоре может стать страной с самым большим числом людей, исповедующих христианство», - сказал Фэнган Ян. Ученый считает, что это произойдет в течение жизни одного поколения. «К 2025 году число христиан в Китае возрастёт до 160 млн человек, и Китай обгонит по этому показателю США. Сейчас в Соединённых Штатах проживают 159 млн христиан, но их число постепенно падает, - сказал профессор. - К 2030 году 247 млн китайцев будут исповедовать христианство, а Китай станет мировым лидером среди всех христианских стран».</w:t>
      </w:r>
    </w:p>
    <w:p>
      <w:pPr>
        <w:pStyle w:val="Normal"/>
        <w:rPr>
          <w:sz w:val="22"/>
        </w:rPr>
      </w:pPr>
      <w:r>
        <w:rPr>
          <w:sz w:val="22"/>
        </w:rPr>
        <w:t>Напомним, деятельность официальной христианской церкви в Китае разрешена. Но при условии, что она будет способствовать продвижению патриотизма и коммунизма. Не согласные с таким условием верующие китайцы организовывают полулегальные общины. По мнению экспертов, возрастание числа китайцев-христиан началось после смерти Мао Цзэдуна (1976) и свёртывания политики Культурной революции.</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Представителя ООН не пустили посмотреть на схождение Благодатного огня</w:t>
      </w:r>
    </w:p>
    <w:p>
      <w:pPr>
        <w:pStyle w:val="Normal"/>
        <w:rPr/>
      </w:pPr>
      <w:r>
        <w:rPr>
          <w:sz w:val="22"/>
        </w:rPr>
        <w:t>Тысячи людей в Великую субботу, 19 апреля, стали свидетелями чуда схождения Благодатного огня в храме Гроба Господня в Иерусалиме. Священный огонь появился в алтаре во время молитвы Патриарха Иерусалимского Феофила, как это бывает каждый год накануне православной Пасхи. После схождения огня Патриарх передал его верующим, которые зажгли от него связки из 33 свечей - по возрасту Христа.</w:t>
      </w:r>
    </w:p>
    <w:p>
      <w:pPr>
        <w:pStyle w:val="Normal"/>
        <w:rPr>
          <w:sz w:val="22"/>
        </w:rPr>
      </w:pPr>
      <w:r>
        <w:rPr>
          <w:sz w:val="22"/>
        </w:rPr>
        <w:t>Паломники умывали Благодатным огнем лица и головы. От священного пламени верующие зажгли лампады, чтобы донести огонь до своих домов.</w:t>
      </w:r>
    </w:p>
    <w:p>
      <w:pPr>
        <w:pStyle w:val="Normal"/>
        <w:rPr>
          <w:sz w:val="22"/>
        </w:rPr>
      </w:pPr>
      <w:r>
        <w:rPr>
          <w:sz w:val="22"/>
        </w:rPr>
        <w:t>Накануне чудесного события у храма произошел небольшой инцидент: внутрь церкви не пропустили спецпредставителя генсека ООН на Ближнем Востоке Роберта Серри. Как рассказал Серри, его вместе с группой дипломатов из Италии, Норвегии и Нидерландов и "палестинских прихожан" остановили на подходе к храму Гроба Господня полицейские. Они заявили, что действуют в соответствии с полученными инструкциями, а требование вызвать начальство для разбирательства проигнорировали.</w:t>
      </w:r>
    </w:p>
    <w:p>
      <w:pPr>
        <w:pStyle w:val="Normal"/>
        <w:rPr>
          <w:sz w:val="22"/>
        </w:rPr>
      </w:pPr>
      <w:r>
        <w:rPr>
          <w:sz w:val="22"/>
        </w:rPr>
        <w:t>На слова Серри, что он является посланником генсека ООН Пан Ги Муна в регионе, полицейский лаконично ответил: "И что?" По мнению Серри, из-за действий полицейских сложилась опасная ситуация, так как толпа людей прижала его к металлическим заграждениям, возникла давка. В результате спецпосланник обвинил израильские службы безопасности в "недопустимом поведении" и потребовал "уважения права на религиозную свободу".</w:t>
      </w:r>
    </w:p>
    <w:p>
      <w:pPr>
        <w:pStyle w:val="Normal"/>
        <w:rPr>
          <w:sz w:val="22"/>
        </w:rPr>
      </w:pPr>
      <w:r>
        <w:rPr>
          <w:sz w:val="22"/>
        </w:rPr>
        <w:t>Власти Израиля в ответ на эту жалобу заявили, что речь шла об обычных мерах по поддержанию порядка и сдерживанию толпы людей, желавших стать свидетелями чуда схождения Благодатного огня.</w:t>
      </w:r>
    </w:p>
    <w:p>
      <w:pPr>
        <w:pStyle w:val="Normal"/>
        <w:rPr>
          <w:sz w:val="22"/>
        </w:rPr>
      </w:pPr>
      <w:r>
        <w:rPr>
          <w:sz w:val="22"/>
        </w:rPr>
        <w:t>Пресс-секретарь МИДа Израиля Игаль Пальмор назвал заявление Серри "странной реляцией о непримечательном событии". Он заявил, что иерусалимская полиция действовала с "профессионализмом и чуткостью, реагируя на движение толпы и обеспечивая безопасность всех паломников".</w:t>
      </w:r>
    </w:p>
    <w:p>
      <w:pPr>
        <w:pStyle w:val="Normal"/>
        <w:rPr/>
      </w:pPr>
      <w:r>
        <w:rPr>
          <w:sz w:val="22"/>
        </w:rPr>
        <w:t>По материалам Седмица.</w:t>
      </w:r>
      <w:r>
        <w:rPr>
          <w:sz w:val="22"/>
          <w:lang w:val="en-US"/>
        </w:rPr>
        <w:t>Ru</w:t>
      </w:r>
    </w:p>
    <w:p>
      <w:pPr>
        <w:pStyle w:val="Normal"/>
        <w:rPr/>
      </w:pPr>
      <w:r>
        <w:rPr/>
      </w:r>
    </w:p>
    <w:p>
      <w:pPr>
        <w:pStyle w:val="Normal"/>
        <w:rPr>
          <w:b/>
          <w:b/>
          <w:sz w:val="22"/>
        </w:rPr>
      </w:pPr>
      <w:r>
        <w:rPr>
          <w:b/>
          <w:sz w:val="22"/>
        </w:rPr>
        <w:t>Испанские ученые нашли самое древнее изображение Иисуса Христа</w:t>
      </w:r>
    </w:p>
    <w:p>
      <w:pPr>
        <w:pStyle w:val="Normal"/>
        <w:rPr>
          <w:sz w:val="22"/>
        </w:rPr>
      </w:pPr>
      <w:r>
        <w:rPr>
          <w:sz w:val="22"/>
        </w:rPr>
        <w:t>Группа археологов каталонского Общества египтологии нашли предположительно самое древнее из известных изображений Иисуса Христа.</w:t>
      </w:r>
    </w:p>
    <w:p>
      <w:pPr>
        <w:pStyle w:val="Normal"/>
        <w:rPr/>
      </w:pPr>
      <w:r>
        <w:rPr>
          <w:sz w:val="22"/>
        </w:rPr>
        <w:t>Мужской лик нашли на стене склепа в христианских подземных ходах VI века в древнем христианском центре Верхнего Египта Оксиринхе (160 км от Каира). Ученые предполагают, что перед ними - портрет Спасителя.</w:t>
      </w:r>
    </w:p>
    <w:p>
      <w:pPr>
        <w:pStyle w:val="Normal"/>
        <w:rPr/>
      </w:pPr>
      <w:r>
        <w:rPr>
          <w:sz w:val="22"/>
        </w:rPr>
        <w:t>«Стены в гробницах покрыты пятью или шестью слоями краски, и установлено, что самый первый был нанесен именно во времена первых коптских христиан», - рассказал руководитель группы Джозеф Падро. Простой рисунок хорошо сохранился. По словам археологов, он очень похож на найденные в римских катакомбах. «Изображен очень молодой человек, с завитками волос вокруг головы, в короткой тунике и с рукой, поднятой, как для благословения», - сказал Джозеф Падро. Чтобы убедиться, действительно ли на рисунке изображен Христос, каталонским египтологам предстоит еще изучить катакомбы.</w:t>
      </w:r>
    </w:p>
    <w:p>
      <w:pPr>
        <w:pStyle w:val="Normal"/>
        <w:rPr>
          <w:sz w:val="22"/>
        </w:rPr>
      </w:pPr>
      <w:r>
        <w:rPr>
          <w:sz w:val="22"/>
        </w:rPr>
        <w:t>Также предстоит перевести с коптского надписи вокруг изображения.</w:t>
      </w:r>
    </w:p>
    <w:p>
      <w:pPr>
        <w:pStyle w:val="Normal"/>
        <w:rPr/>
      </w:pPr>
      <w:r>
        <w:rPr>
          <w:sz w:val="22"/>
        </w:rPr>
        <w:t>Напомним, Коптская Православная Церковь отпала от Вселенской Церкви в IV веке и до сих пор не пребывает в каноническом общении с Православной Церковью. В основе её вероучения - монофизитская ересь.</w:t>
      </w:r>
    </w:p>
    <w:p>
      <w:pPr>
        <w:pStyle w:val="Normal"/>
        <w:rPr>
          <w:sz w:val="22"/>
        </w:rPr>
      </w:pPr>
      <w:r>
        <w:rPr>
          <w:sz w:val="22"/>
        </w:rPr>
        <w:t>До сих пор самым древним из найденных изображений, на которых предположительно изображен Иисус Христос, считается найденное в 2011 году в Сирии (на территории античного города Дура-Европос, который существовал до III века). На рисунке (около 235 г.) изображен Христос, идущий по воде и без бороды. Также там были найдены изображения других Евангельских сцен. Ещё более ранние рисунки в основном изображают Младенца Христа и были найдены в римских катакомбах II-III веков.</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Католическая Церковь с конца XVI века канонизировала 839 подвижников</w:t>
      </w:r>
    </w:p>
    <w:p>
      <w:pPr>
        <w:pStyle w:val="Normal"/>
        <w:rPr/>
      </w:pPr>
      <w:r>
        <w:rPr>
          <w:sz w:val="22"/>
        </w:rPr>
        <w:t>В Католической Церкви с 1588 г. были провозглашены святыми 839 человек. Это следует из опубликованной Ватиканом статистики. Большинство святых появились во время 27-летнего понтификата Иоанна Павла II - всего 482. Кроме того, при нем несколько групп католиков были признаны мучениками.</w:t>
      </w:r>
    </w:p>
    <w:p>
      <w:pPr>
        <w:pStyle w:val="Normal"/>
        <w:rPr>
          <w:sz w:val="22"/>
        </w:rPr>
      </w:pPr>
      <w:r>
        <w:rPr>
          <w:sz w:val="22"/>
        </w:rPr>
        <w:t>22 января 1588 г. Папа Римский Сикст V утвердил конституцию «Immensa aeterna», которая по-новому регулировала процесс канонизации. Первые 2 святых, провозглашенные согласно нормам этого документа, появились во время понтификата Климента VIII (1592-1605).</w:t>
      </w:r>
    </w:p>
    <w:p>
      <w:pPr>
        <w:pStyle w:val="Normal"/>
        <w:rPr>
          <w:sz w:val="22"/>
        </w:rPr>
      </w:pPr>
      <w:r>
        <w:rPr>
          <w:sz w:val="22"/>
        </w:rPr>
        <w:t>По числу новых святых вслед за понтификатом Иоанна Павла II идет период правления Павла VI (1963-1978), который объявил святыми 84 католических подвижника. Во время Пия IX (1846-1878) были канонизированы 52 человека.</w:t>
      </w:r>
    </w:p>
    <w:p>
      <w:pPr>
        <w:pStyle w:val="Normal"/>
        <w:rPr>
          <w:sz w:val="22"/>
        </w:rPr>
      </w:pPr>
      <w:r>
        <w:rPr>
          <w:sz w:val="22"/>
        </w:rPr>
        <w:t>Бенедикт XVI прославил 45 святых. Понтификат Иоанна XXIII (1958-1963) оставил Католической Церкви 10 святых. Столько же святых на сегодняшний день канонизировано Папой Франциском.</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Бруней начинает введение шариатских казней</w:t>
      </w:r>
    </w:p>
    <w:p>
      <w:pPr>
        <w:pStyle w:val="Normal"/>
        <w:rPr>
          <w:sz w:val="22"/>
        </w:rPr>
      </w:pPr>
      <w:r>
        <w:rPr>
          <w:sz w:val="22"/>
        </w:rPr>
        <w:t>Султан Брунея Хассанал Болкиах объявил о введении жестких наказаний на основе исламского права.</w:t>
      </w:r>
    </w:p>
    <w:p>
      <w:pPr>
        <w:pStyle w:val="Normal"/>
        <w:rPr>
          <w:sz w:val="22"/>
        </w:rPr>
      </w:pPr>
      <w:r>
        <w:rPr>
          <w:sz w:val="22"/>
        </w:rPr>
        <w:t>"В четверг, 1 мая 2014 года, мы станем свидетелями проведения в жизнь первой фазы шариатского закона, за которой последуют остальные фазы", - заявил султан.</w:t>
      </w:r>
    </w:p>
    <w:p>
      <w:pPr>
        <w:pStyle w:val="Normal"/>
        <w:rPr>
          <w:sz w:val="22"/>
        </w:rPr>
      </w:pPr>
      <w:r>
        <w:rPr>
          <w:sz w:val="22"/>
        </w:rPr>
        <w:t>В числе новых мер наказания, предусмотренных этим законом, - побивание камнями до смерти за супружескую измену, содомские связи и изнасилование, ампутацию конечностей за кражу, избиение плетьми за совершение аборта или потребление алкоголя.</w:t>
      </w:r>
    </w:p>
    <w:p>
      <w:pPr>
        <w:pStyle w:val="Normal"/>
        <w:rPr>
          <w:sz w:val="22"/>
        </w:rPr>
      </w:pPr>
      <w:r>
        <w:rPr>
          <w:sz w:val="22"/>
        </w:rPr>
        <w:t>Смертная казнь предусмотрена также за клевету на пророка Мухаммеда, богохульство и объявление себя немусульманином.</w:t>
      </w:r>
    </w:p>
    <w:p>
      <w:pPr>
        <w:pStyle w:val="Normal"/>
        <w:rPr>
          <w:sz w:val="22"/>
        </w:rPr>
      </w:pPr>
      <w:r>
        <w:rPr>
          <w:sz w:val="22"/>
        </w:rPr>
        <w:t>В ООН уже выразили сильную обеспокоенность в связи с введением строгих норм наказания в Брунее. Вводимые в этой стране меры наказания классифицируются в международном праве как "пытки или другое жестокое, бесчеловечное, унижающее достоинство личности обращение", подчеркнули в ООН.</w:t>
      </w:r>
    </w:p>
    <w:p>
      <w:pPr>
        <w:pStyle w:val="Normal"/>
        <w:rPr>
          <w:sz w:val="22"/>
        </w:rPr>
      </w:pPr>
      <w:r>
        <w:rPr>
          <w:sz w:val="22"/>
        </w:rPr>
        <w:t>Ранее правительство Брунея отложило введение законов шариата, которые должны были вступить в силу 22 апреля.</w:t>
      </w:r>
    </w:p>
    <w:p>
      <w:pPr>
        <w:pStyle w:val="Normal"/>
        <w:rPr>
          <w:sz w:val="22"/>
        </w:rPr>
      </w:pPr>
      <w:r>
        <w:rPr>
          <w:sz w:val="22"/>
        </w:rPr>
        <w:t>По материалам Седмица.</w:t>
      </w:r>
      <w:r>
        <w:rPr>
          <w:sz w:val="22"/>
          <w:lang w:val="en-US"/>
        </w:rPr>
        <w:t>Ru</w:t>
      </w:r>
    </w:p>
    <w:p>
      <w:pPr>
        <w:pStyle w:val="Normal"/>
        <w:rPr>
          <w:sz w:val="22"/>
        </w:rPr>
      </w:pPr>
      <w:r>
        <w:rPr>
          <w:sz w:val="22"/>
        </w:rPr>
      </w:r>
    </w:p>
    <w:p>
      <w:pPr>
        <w:pStyle w:val="Normal"/>
        <w:rPr>
          <w:b/>
          <w:b/>
          <w:sz w:val="22"/>
        </w:rPr>
      </w:pPr>
      <w:r>
        <w:rPr>
          <w:b/>
          <w:sz w:val="22"/>
        </w:rPr>
        <w:t>Первый грузинский фильм о содомитах вызвал волну протеста</w:t>
      </w:r>
    </w:p>
    <w:p>
      <w:pPr>
        <w:pStyle w:val="Normal"/>
        <w:rPr>
          <w:sz w:val="22"/>
        </w:rPr>
      </w:pPr>
      <w:r>
        <w:rPr>
          <w:sz w:val="22"/>
        </w:rPr>
        <w:t>Поборники традиций объединяются против запланированной на 17 мая, в Международный день борьбы с гомофобией, премьеры первого грузинского фильма о гомосексуалистах в главном кинотеатре страны "Руставели" в центре Тбилиси.</w:t>
      </w:r>
    </w:p>
    <w:p>
      <w:pPr>
        <w:pStyle w:val="Normal"/>
        <w:rPr>
          <w:sz w:val="22"/>
        </w:rPr>
      </w:pPr>
      <w:r>
        <w:rPr>
          <w:sz w:val="22"/>
        </w:rPr>
        <w:t>Известные общественные деятели и представители духовенства говорят, что это провокация, которую нельзя допустить.</w:t>
      </w:r>
    </w:p>
    <w:p>
      <w:pPr>
        <w:pStyle w:val="Normal"/>
        <w:rPr/>
      </w:pPr>
      <w:r>
        <w:rPr>
          <w:sz w:val="22"/>
        </w:rPr>
        <w:t>Фильм режиссера Отара Микеладзе называется "Мы - сумасшедшие" и анонсируется как "нетрадиционная комедия". Создатели ленты тщательно скрывают имена актеров, которые сыграли полюбивших друг друга представителей разных грузинских провинций - кахетинца и мингрела. Кино о том, как им тяжело в Грузии скрывать свои чувства, поэтому приходится эмигрировать на Запад.</w:t>
      </w:r>
    </w:p>
    <w:p>
      <w:pPr>
        <w:pStyle w:val="Normal"/>
        <w:rPr>
          <w:sz w:val="22"/>
        </w:rPr>
      </w:pPr>
      <w:r>
        <w:rPr>
          <w:sz w:val="22"/>
        </w:rPr>
        <w:t>Продюсер Давид Бежиташвили сказал, что это легкий жанр, и относиться к нему надо именно так, с чувством юмора. Однако на Кавказе это получается не всегда, отмечает издание.</w:t>
      </w:r>
    </w:p>
    <w:p>
      <w:pPr>
        <w:pStyle w:val="Normal"/>
        <w:rPr/>
      </w:pPr>
      <w:r>
        <w:rPr>
          <w:sz w:val="22"/>
        </w:rPr>
        <w:t>"Грузинское общество не допустит пропаганды разврата. Наверное, эти режиссер и продюсер сами сумасшедшие, если рискнут явиться на премьеру, - заявил публицист Георгий Гигаури. - Если это кино выйдет на экран, народ ополчится против правительства. Если же власти Грузии не допустят премьеры, чтобы избежать противостояния, то защитники прав сексменьшинств немедленно доложат Западу, какая, оказывается, в нашей стране гомофобия".</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Педофилов в Великобритании приравняют к террористам</w:t>
      </w:r>
    </w:p>
    <w:p>
      <w:pPr>
        <w:pStyle w:val="Normal"/>
        <w:rPr>
          <w:sz w:val="22"/>
        </w:rPr>
      </w:pPr>
      <w:r>
        <w:rPr>
          <w:sz w:val="22"/>
        </w:rPr>
        <w:t>Наказание для жителей Великобритании, уличенных в педофилии, станет таким же, как для террористов. Соответствующее заявление сделал премьер-министр страны Дэвид Кэмерон.</w:t>
      </w:r>
    </w:p>
    <w:p>
      <w:pPr>
        <w:pStyle w:val="Normal"/>
        <w:rPr>
          <w:sz w:val="22"/>
        </w:rPr>
      </w:pPr>
      <w:r>
        <w:rPr>
          <w:sz w:val="22"/>
        </w:rPr>
        <w:t>Он подчеркнул, что педофилов необходимо лишить возможности обмениваться «руководствами» по тому, как найти жертву и избежать наказания. Подобные материалы будут считаться экстремистскими, как, например, пособия по изготовлению самодельных бомб в Интернете.</w:t>
      </w:r>
    </w:p>
    <w:p>
      <w:pPr>
        <w:pStyle w:val="Normal"/>
        <w:rPr/>
      </w:pPr>
      <w:r>
        <w:rPr>
          <w:sz w:val="22"/>
        </w:rPr>
        <w:t>«Лазейка в законодательстве, позволяющая педофилам писать и распространять эти отвратительные материалы, абсолютно неприемлема. Я хочу быть уверен в том, что мы сделали все, чтобы защитить детей», - заявил Кэмерон.</w:t>
      </w:r>
    </w:p>
    <w:p>
      <w:pPr>
        <w:pStyle w:val="Normal"/>
        <w:rPr>
          <w:sz w:val="22"/>
        </w:rPr>
      </w:pPr>
      <w:r>
        <w:rPr>
          <w:sz w:val="22"/>
        </w:rPr>
        <w:t>Ожидается, что о новом законе в своей летней речи скажет сама королева Елизавета II. Вступить в силу закон должен в следующем году.</w:t>
      </w:r>
    </w:p>
    <w:p>
      <w:pPr>
        <w:pStyle w:val="Normal"/>
        <w:rPr>
          <w:sz w:val="22"/>
        </w:rPr>
      </w:pPr>
      <w:r>
        <w:rPr>
          <w:sz w:val="22"/>
        </w:rPr>
        <w:t>Lenta.ru</w:t>
      </w:r>
    </w:p>
    <w:p>
      <w:pPr>
        <w:pStyle w:val="Normal"/>
        <w:rPr>
          <w:sz w:val="22"/>
        </w:rPr>
      </w:pPr>
      <w:r>
        <w:rPr>
          <w:sz w:val="22"/>
        </w:rPr>
      </w:r>
    </w:p>
    <w:p>
      <w:pPr>
        <w:pStyle w:val="Normal"/>
        <w:rPr>
          <w:b/>
          <w:b/>
          <w:sz w:val="22"/>
        </w:rPr>
      </w:pPr>
      <w:r>
        <w:rPr>
          <w:b/>
          <w:sz w:val="22"/>
        </w:rPr>
        <w:t>"Маг" Мартиросян приговорен к 23 годам за убийство трех женщин</w:t>
      </w:r>
    </w:p>
    <w:p>
      <w:pPr>
        <w:pStyle w:val="Normal"/>
        <w:rPr>
          <w:sz w:val="22"/>
        </w:rPr>
      </w:pPr>
      <w:r>
        <w:rPr>
          <w:sz w:val="22"/>
        </w:rPr>
        <w:t>Мосгорсуд приговорил к 23 годам лишения свободы "мага" Георгия Мартиросяна за убийство и ограбление трех его клиенток.</w:t>
      </w:r>
    </w:p>
    <w:p>
      <w:pPr>
        <w:pStyle w:val="Normal"/>
        <w:rPr>
          <w:sz w:val="22"/>
        </w:rPr>
      </w:pPr>
      <w:r>
        <w:rPr>
          <w:sz w:val="22"/>
        </w:rPr>
        <w:t>Суд взыскал с Мартиросяна в пользу родственников убитых 8 млн руб. в качестве компенсации материального ущерба и 15 млн руб. в виде возмещения морального вреда.</w:t>
      </w:r>
    </w:p>
    <w:p>
      <w:pPr>
        <w:pStyle w:val="Normal"/>
        <w:rPr>
          <w:sz w:val="22"/>
        </w:rPr>
      </w:pPr>
      <w:r>
        <w:rPr>
          <w:sz w:val="22"/>
        </w:rPr>
        <w:t>Мартиросяну зачтен один год, проведенный им в СИЗО на стадии следствия и суда, но после выхода на свободу он в течение двух лет будет ограничен в передвижениях и должен будет отмечаться в правоохранительных органах.</w:t>
      </w:r>
    </w:p>
    <w:p>
      <w:pPr>
        <w:pStyle w:val="Normal"/>
        <w:rPr>
          <w:sz w:val="22"/>
        </w:rPr>
      </w:pPr>
      <w:r>
        <w:rPr>
          <w:sz w:val="22"/>
        </w:rPr>
        <w:t>Суд также вынес частное определение в отношении адвоката Мартиросяна Сергея Суханова за неоднократные нарушения дисциплины и этики. В свою очередь адвокат Суханов назвал позицию суда предвзятой, а также заявил о намерении обжаловать приговор.</w:t>
      </w:r>
    </w:p>
    <w:p>
      <w:pPr>
        <w:pStyle w:val="Normal"/>
        <w:rPr>
          <w:sz w:val="22"/>
        </w:rPr>
      </w:pPr>
      <w:r>
        <w:rPr>
          <w:sz w:val="22"/>
        </w:rPr>
        <w:t>Присяжные ранее большинством голосов признали Мартиросяна виновным по всем пунктам обвинения и не заслуживающим снисхождения. Гособвинитель просил для Мартиросяна 25 лет колонии, в то время как потерпевшие настаивали на пожизненном заключении для него.</w:t>
      </w:r>
    </w:p>
    <w:p>
      <w:pPr>
        <w:pStyle w:val="Normal"/>
        <w:rPr>
          <w:sz w:val="22"/>
        </w:rPr>
      </w:pPr>
      <w:r>
        <w:rPr>
          <w:sz w:val="22"/>
        </w:rPr>
        <w:t>По материалам дела, Мартиросян получал информацию о наличии у потенциальных клиенток крупных сумм, приходил к ним якобы для проведения магических обрядов, подсыпал женщинам в напитки героин, после чего, пользуясь наступившим беспомощным состоянием потерпевших, вводил им смертельную дозу наркотика.</w:t>
      </w:r>
    </w:p>
    <w:p>
      <w:pPr>
        <w:pStyle w:val="Normal"/>
        <w:rPr>
          <w:sz w:val="22"/>
        </w:rPr>
      </w:pPr>
      <w:r>
        <w:rPr>
          <w:sz w:val="22"/>
        </w:rPr>
        <w:t>Следствие считает, что таким образом Мартиросян похитил более 6,5 млн руб. и ювелирные изделия.</w:t>
      </w:r>
    </w:p>
    <w:p>
      <w:pPr>
        <w:pStyle w:val="Normal"/>
        <w:rPr>
          <w:sz w:val="22"/>
        </w:rPr>
      </w:pPr>
      <w:r>
        <w:rPr>
          <w:sz w:val="22"/>
        </w:rPr>
        <w:t>Свои услуги "целитель" рекламировал в интернете, некоторые обращались к нему по рекомендации. Наибольшей популярностью пользовался обряд по обогащению клиента, для проведения которого требовалась вся имевшаяся у жертв наличность. Одна из потерпевших, 21-летняя модель из Нижнего Новгорода, забрала для обряда из дома крупную сумму денег, предназначавшуюся для покупки автомобиля. Потерпевшие по второму эпизоду, 38-летняя женщина и ее 21-летняя дочь, приехали в Москву из Краснодара и собирались приобрести в столице квартиру.</w:t>
      </w:r>
    </w:p>
    <w:p>
      <w:pPr>
        <w:pStyle w:val="Normal"/>
        <w:rPr>
          <w:sz w:val="22"/>
        </w:rPr>
      </w:pPr>
      <w:r>
        <w:rPr>
          <w:sz w:val="22"/>
        </w:rPr>
        <w:t>Ранее защита Мартиросяна утверждала, что клиентки "мага" употребляли наркотики и скончались от передозировки. "В первой судебно-медицинской экспертизе специалисты так и написали, что была большая вероятность самоутопления в ванной после большой дозы наркотиков", - заявлял адвокат Суханов.</w:t>
      </w:r>
    </w:p>
    <w:p>
      <w:pPr>
        <w:pStyle w:val="Normal"/>
        <w:rPr>
          <w:sz w:val="22"/>
        </w:rPr>
      </w:pPr>
      <w:r>
        <w:rPr>
          <w:sz w:val="22"/>
        </w:rPr>
        <w:t>Адвокат также сообщил, что погибшие были тесно связаны с Мартиросяном и у обвиняемого не было мотива для совершения преступления. "Нужно понимать, что погибшие оказывали в Москве эскорт-услуги, а Мартиросян помогал им находить клиентов, используя магические способности и связи в обществе. Погибшие были многим обязаны Мартиросяну и, если бы ему понадобились их деньги, отдали бы ему их сами", - заявлял Суханов.</w:t>
      </w:r>
    </w:p>
    <w:p>
      <w:pPr>
        <w:pStyle w:val="Normal"/>
        <w:rPr>
          <w:sz w:val="22"/>
        </w:rPr>
      </w:pPr>
      <w:r>
        <w:rPr>
          <w:sz w:val="22"/>
        </w:rPr>
        <w:t>Одним из самых известных подобных "целителей" был Григорий Грабовой. Широкую известность он получил после заявлений, что якобы может воскресить детей, погибших во время теракта в Беслане. Он также обещал обучить пить загрязненную воду в Амуре.</w:t>
      </w:r>
    </w:p>
    <w:p>
      <w:pPr>
        <w:pStyle w:val="Normal"/>
        <w:rPr>
          <w:sz w:val="22"/>
        </w:rPr>
      </w:pPr>
      <w:r>
        <w:rPr>
          <w:sz w:val="22"/>
        </w:rPr>
        <w:t>По данным прокуратуры, Грабовой создал своеобразную пирамиду, обучая за деньги людей, и затем предлагал заключать договоры с обучавшимися на то, что они организуют дальнейшее обучение в регионах России. С каждого из филиалов, по данным следствия, он получал доход в размере 10%. Стоимость обучения на семинарских занятиях, где собиралось до 500 человек, составляла 2 тыс. руб. с человека, а курс индивидуальных занятий - 39,1 тыс. руб.</w:t>
      </w:r>
    </w:p>
    <w:p>
      <w:pPr>
        <w:pStyle w:val="Normal"/>
        <w:rPr>
          <w:sz w:val="22"/>
        </w:rPr>
      </w:pPr>
      <w:r>
        <w:rPr>
          <w:sz w:val="22"/>
        </w:rPr>
        <w:t>В 2008 году Таганский суд Москвы приговорил "целителя" к 11 годам лишения свободы, он был признан виновным в мошенничестве. Позже срок был снижен до 8 лет. В 2010 году Грабовой вышел на свободу по УД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тальянский суд назначил христианское наказание для Берлускони</w:t>
      </w:r>
    </w:p>
    <w:p>
      <w:pPr>
        <w:pStyle w:val="Normal"/>
        <w:rPr>
          <w:sz w:val="22"/>
        </w:rPr>
      </w:pPr>
      <w:r>
        <w:rPr>
          <w:sz w:val="22"/>
        </w:rPr>
        <w:t>Бывший премьер-министр Италии Сильвио Берлускони, уличённый в финансовых махинациях и беспорядочных блудных связях, будет отбывать наказание за совершённые им преступления, ухаживая за престарелыми в церковном центре.</w:t>
      </w:r>
    </w:p>
    <w:p>
      <w:pPr>
        <w:pStyle w:val="Normal"/>
        <w:rPr>
          <w:sz w:val="22"/>
        </w:rPr>
      </w:pPr>
      <w:r>
        <w:rPr>
          <w:sz w:val="22"/>
        </w:rPr>
        <w:t>Один из самых богатых людей Италии и некогда влиятельный политик уже дал своё согласие на прохождение общественных работ и подписал вердикт суда, согласно которому он с 28 апреля и в течение 9 месяцев будет работать в церковном доме для престарелых.</w:t>
      </w:r>
    </w:p>
    <w:p>
      <w:pPr>
        <w:pStyle w:val="Normal"/>
        <w:rPr>
          <w:sz w:val="22"/>
        </w:rPr>
      </w:pPr>
      <w:r>
        <w:rPr>
          <w:sz w:val="22"/>
        </w:rPr>
        <w:t>Берлускони 77 лет. В соответствии с итальянским законодательством, в виду преклонного возраста осужденным за нетяжкие преступления заменяют тюремное заключение на домашний арест или передают под опеку социальных служб.</w:t>
      </w:r>
    </w:p>
    <w:p>
      <w:pPr>
        <w:pStyle w:val="Normal"/>
        <w:rPr>
          <w:sz w:val="22"/>
        </w:rPr>
      </w:pPr>
      <w:r>
        <w:rPr>
          <w:sz w:val="22"/>
        </w:rPr>
        <w:t>Свобода экс-премьера отныне будет значительно ограничена, он также должен выполнять все обязательства, наложенные судом.</w:t>
      </w:r>
    </w:p>
    <w:p>
      <w:pPr>
        <w:pStyle w:val="Normal"/>
        <w:rPr>
          <w:sz w:val="22"/>
        </w:rPr>
      </w:pPr>
      <w:r>
        <w:rPr>
          <w:sz w:val="22"/>
        </w:rPr>
        <w:t>Что касается общественных работ, то помогать престарелым экс-премьер должен раз в неделю на протяжении не менее четырех часов в течение 9 месяцев. В его функции может входить анимация, то есть политик должен развлекать своих подопечных.</w:t>
      </w:r>
    </w:p>
    <w:p>
      <w:pPr>
        <w:pStyle w:val="Normal"/>
        <w:rPr>
          <w:sz w:val="22"/>
        </w:rPr>
      </w:pPr>
      <w:r>
        <w:rPr>
          <w:sz w:val="22"/>
        </w:rPr>
        <w:t>По материалам Русская линия</w:t>
      </w:r>
    </w:p>
    <w:p>
      <w:pPr>
        <w:pStyle w:val="Normal"/>
        <w:rPr>
          <w:sz w:val="22"/>
        </w:rPr>
      </w:pPr>
      <w:r>
        <w:rPr>
          <w:sz w:val="22"/>
        </w:rPr>
      </w:r>
    </w:p>
    <w:p>
      <w:pPr>
        <w:pStyle w:val="Normal"/>
        <w:rPr>
          <w:b/>
          <w:b/>
          <w:sz w:val="22"/>
        </w:rPr>
      </w:pPr>
      <w:r>
        <w:rPr>
          <w:b/>
          <w:sz w:val="22"/>
        </w:rPr>
        <w:t>Сидящие в тюрьме джедаи пожаловались на религиозную дискриминацию</w:t>
      </w:r>
    </w:p>
    <w:p>
      <w:pPr>
        <w:pStyle w:val="Normal"/>
        <w:rPr/>
      </w:pPr>
      <w:r>
        <w:rPr>
          <w:sz w:val="22"/>
        </w:rPr>
        <w:t>Группа из четырех заключенных лондонской тюрьмы пожаловалась на религиозную дискриминацию со стороны администрации исправительного учреждения. Осужденным не дают свободно исповедовать джедаизм - религию, основанную на идеях положительных героев киноэпопеи «Звездные войны». При этом в чем конкретно выражается дискриминация, не указывается.</w:t>
      </w:r>
    </w:p>
    <w:p>
      <w:pPr>
        <w:pStyle w:val="Normal"/>
        <w:rPr>
          <w:sz w:val="22"/>
        </w:rPr>
      </w:pPr>
      <w:r>
        <w:rPr>
          <w:sz w:val="22"/>
        </w:rPr>
        <w:t>В своей жалобе на работников тюрьмы джедаи указали, что их вера официально признана ведомством по учету данных населения и является одной из самых популярных религий в стране (джедаизм находится на седьмом месте в списке вероисповеданий англичан). При этом Национальная служба Великобритании по контролю за правонарушителями эту религию не признает, что якобы дает право сотрудникам тюрьмы оскорблять отбывающих наказание джедаев.</w:t>
      </w:r>
    </w:p>
    <w:p>
      <w:pPr>
        <w:pStyle w:val="Normal"/>
        <w:rPr>
          <w:sz w:val="22"/>
        </w:rPr>
      </w:pPr>
      <w:r>
        <w:rPr>
          <w:sz w:val="22"/>
        </w:rPr>
        <w:t>Как руководство тюрьмы отреагировало на эту жалобу, не сообщается. Будут ли принятые какие-либо меры для предотвращения дискриминации по отношению к заключенным-джедаям (своих имен они называть не стали; один из них объяснил это боязнью возмездия со стороны темной стороны Силы), неизвестно.</w:t>
      </w:r>
    </w:p>
    <w:p>
      <w:pPr>
        <w:pStyle w:val="Normal"/>
        <w:rPr>
          <w:sz w:val="22"/>
        </w:rPr>
      </w:pPr>
      <w:r>
        <w:rPr>
          <w:sz w:val="22"/>
        </w:rPr>
        <w:t>Джедаизм, возникший приблизительно в начале 2000-х годов, в Великобритании исповедуют около 390 тысяч человек (примерно 0,7 процента от общего количества жителей страны). Религиозное течение действительно признано местным министерством юстиции. Помимо жителей Великобритании джедаизм исповедуют австралийцы, новозеландцы, американцы и некоторые россияне.</w:t>
      </w:r>
    </w:p>
    <w:p>
      <w:pPr>
        <w:pStyle w:val="Normal"/>
        <w:rPr>
          <w:sz w:val="22"/>
        </w:rPr>
      </w:pPr>
      <w:r>
        <w:rPr>
          <w:sz w:val="22"/>
        </w:rPr>
        <w:t>Лента.Ru</w:t>
      </w:r>
    </w:p>
    <w:p>
      <w:pPr>
        <w:pStyle w:val="Normal"/>
        <w:rPr>
          <w:sz w:val="22"/>
        </w:rPr>
      </w:pPr>
      <w:r>
        <w:rPr>
          <w:sz w:val="22"/>
        </w:rPr>
      </w:r>
    </w:p>
    <w:p>
      <w:pPr>
        <w:pStyle w:val="Normal"/>
        <w:jc w:val="left"/>
        <w:rPr>
          <w:b/>
          <w:b/>
          <w:sz w:val="22"/>
        </w:rPr>
      </w:pPr>
      <w:r>
        <w:rPr>
          <w:b/>
          <w:sz w:val="22"/>
        </w:rPr>
        <w:t>Мальчик религиозным пением заставил похитителя отпустить его</w:t>
      </w:r>
    </w:p>
    <w:p>
      <w:pPr>
        <w:pStyle w:val="Normal"/>
        <w:rPr/>
      </w:pPr>
      <w:r>
        <w:rPr>
          <w:sz w:val="22"/>
        </w:rPr>
        <w:t>Девятилетний Вилли Майрик из Атланты, штат Джорджия, заставил своего похитителя отпустить его. Мальчик в течение трех часов пел евангельские куплеты и довел похитителя сначала до бешенства, затем - раскаяния. Инцидент произошел незадолго до Пасхи.</w:t>
      </w:r>
    </w:p>
    <w:p>
      <w:pPr>
        <w:pStyle w:val="Normal"/>
        <w:rPr>
          <w:sz w:val="22"/>
        </w:rPr>
      </w:pPr>
      <w:r>
        <w:rPr>
          <w:sz w:val="22"/>
        </w:rPr>
        <w:t>Вилли Майрик выгуливал собаку, когда его затащил в машину мужчина и увез в неизвестном направлении. Похититель приказал мальчику не издавать ни звука. Школьник ослушался и стал петь в машине религиозную песню Every Praise, несмотря на угрозы и проклятия преступника.</w:t>
      </w:r>
    </w:p>
    <w:p>
      <w:pPr>
        <w:pStyle w:val="Normal"/>
        <w:rPr>
          <w:sz w:val="22"/>
        </w:rPr>
      </w:pPr>
      <w:r>
        <w:rPr>
          <w:sz w:val="22"/>
        </w:rPr>
        <w:t>После длительного пения мужчина не выдержал и высадил мальчика из машины на окраине Атланты. Похититель сказал, чтобы Вилли «никому ничего не говорил».</w:t>
      </w:r>
    </w:p>
    <w:p>
      <w:pPr>
        <w:pStyle w:val="Normal"/>
        <w:rPr>
          <w:sz w:val="22"/>
        </w:rPr>
      </w:pPr>
      <w:r>
        <w:rPr>
          <w:sz w:val="22"/>
        </w:rPr>
        <w:t>Ребенок не пострадал и благополучно вернулся к родителям. Личность преступника не установлена, его разыскивают по составленному фотороботу.</w:t>
      </w:r>
    </w:p>
    <w:p>
      <w:pPr>
        <w:pStyle w:val="Normal"/>
        <w:rPr>
          <w:sz w:val="22"/>
        </w:rPr>
      </w:pPr>
      <w:r>
        <w:rPr>
          <w:sz w:val="22"/>
        </w:rPr>
        <w:t>Православие и мир</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8.04.14 Кит Ньютон, глава ординариата для католиков англиканской традиции, недавно созданного в Англии, признал, что число англикан, вошедших в Католическую Церковь через структуру ординариата, обмануло его ожидания, а сам проект так и не вызвал широкого интереса среди англиканского духовенства. Монсеньор Ньютон предложил, чтобы члены ординариата «передавали наш меседж более полно и с большим количеством энергии и энтузиазма», чтобы возродить интерес к проекту среди англикан, которые придерживаются традиционных ценностей Христианства. Седмица.</w:t>
      </w:r>
      <w:r>
        <w:rPr>
          <w:sz w:val="22"/>
          <w:lang w:val="en-US"/>
        </w:rPr>
        <w:t>Ru</w:t>
      </w:r>
    </w:p>
    <w:p>
      <w:pPr>
        <w:pStyle w:val="Normal"/>
        <w:rPr/>
      </w:pPr>
      <w:r>
        <w:rPr>
          <w:sz w:val="22"/>
        </w:rPr>
        <w:t>20.04.14 Специальный грузовик с пасхальными сладостями прибыл из Ватикана в римскую детскую больницу «Bambin Gesu» - «Младенца Иисуса»: такой подарок преподнёс Папа Франциск, чтобы на праздники у маленьких пациентов римской лечебницы ещё одной улыбкой стало больше. В игровой комнате больницы 150 разукрашенных шоколадных пасхальных яиц были подарены детям из онкологического отделения. Накануне прошлого Рождества, 21 декабря, Папа лично навестил и благословил маленьких пациентов этой больницы, расположенной в римском районе Джаниколо. Благовест-инфо</w:t>
      </w:r>
    </w:p>
    <w:p>
      <w:pPr>
        <w:pStyle w:val="Normal"/>
        <w:rPr>
          <w:sz w:val="22"/>
        </w:rPr>
      </w:pPr>
      <w:r>
        <w:rPr>
          <w:sz w:val="22"/>
        </w:rPr>
        <w:t>20.04.14 В одну из церквей Доля (Юра, Франция) во время Пасхальной Мессы вошел мусульманин и начал совершать намаз, расположив свой коврик у алтаря. Ранее мужчина уже приходил в церковь на Пальмовое воскресенье, и полиция уже была оповещена. Социальный работник, прибывший на место, заявил, что не стоит обращать внимание на человека, который не «в себе». Однако мусульманин, по мнению прихожан, был полностью вменяем. Он попросил приходскую книгу и написал в ней марокканской каллиграфией отрывок из 112-й суры Корана, говорящий о том, что Христос не был Сыном Божиим. Седмица.</w:t>
      </w:r>
      <w:r>
        <w:rPr>
          <w:sz w:val="22"/>
          <w:lang w:val="en-US"/>
        </w:rPr>
        <w:t>Ru</w:t>
      </w:r>
    </w:p>
    <w:p>
      <w:pPr>
        <w:pStyle w:val="Normal"/>
        <w:rPr/>
      </w:pPr>
      <w:r>
        <w:rPr>
          <w:sz w:val="22"/>
        </w:rPr>
        <w:t>21.04.14 Президент Зимбабве Роберт Мугабе раскритиковал европейские страны за отсутствие моральных принципов. 90-летнему Мугабе грозят санкции ЕС ввиду отсутствия в его стране демократии. "То, что является естественным, становится неестественным. А то, что неестественно, они называют естественным", - подчеркнул Р.Мугабе, который ранее заявлял, что Европа пытается навязать тему борьбы за права содомитов африканским странам. "В Европе говорят: если вы примете закон, который запретит однополые "браки", мы накажем вас. Это то, что они делают в Уганде и у нас. Пусть Европа придержит свои гомосексуальные бредни для себя и не переносит их сюда", - добавил лидер Зимбабве. Благовест-инфо</w:t>
      </w:r>
    </w:p>
    <w:p>
      <w:pPr>
        <w:pStyle w:val="Normal"/>
        <w:rPr>
          <w:sz w:val="22"/>
        </w:rPr>
      </w:pPr>
      <w:r>
        <w:rPr>
          <w:sz w:val="22"/>
        </w:rPr>
        <w:t>21.04.14 В католической епархии Зигиншор (Сенегал) осквернены и ограблены 3 церкви. Преступники разрушили дарохранительницы, украли богослужебную утварь. Группа мирян обратилась к властям с требованием обеспечить защиту городским храмам. Всего за месяц, с 15 марта по 15 апреля в Зигиншоре совершено 7 нападений на церкви и имущество католической общины. Седмица.</w:t>
      </w:r>
      <w:r>
        <w:rPr>
          <w:sz w:val="22"/>
          <w:lang w:val="en-US"/>
        </w:rPr>
        <w:t>Ru</w:t>
      </w:r>
    </w:p>
    <w:p>
      <w:pPr>
        <w:pStyle w:val="Normal"/>
        <w:rPr>
          <w:sz w:val="22"/>
        </w:rPr>
      </w:pPr>
      <w:r>
        <w:rPr>
          <w:sz w:val="22"/>
        </w:rPr>
        <w:t>21.04.14 Трагическим инцидентом ознаменовалось пасхальное богослужение в баптистской церкви в городе Форт-Майерс (Флорида, США). Во время праздничной церемонии в здание переполненной церкви врезался автомобиль, за рулем которого находилась женщина. В результате происшествия более 20 прихожан оказались в больницах. Полиция рассматривает инцидент как несчастный случай. Виновница ЧП рассказала, что внезапно потеряла управление автомобилем, который "поехал прямо на здание" церкви. По ее версии, у автомобиля отказали тормоза. Седмица.</w:t>
      </w:r>
      <w:r>
        <w:rPr>
          <w:sz w:val="22"/>
          <w:lang w:val="en-US"/>
        </w:rPr>
        <w:t>Ru</w:t>
      </w:r>
    </w:p>
    <w:p>
      <w:pPr>
        <w:pStyle w:val="Normal"/>
        <w:rPr/>
      </w:pPr>
      <w:r>
        <w:rPr>
          <w:sz w:val="22"/>
        </w:rPr>
        <w:t>22.04.14 35-летняя Наоми из Великобритании арестована на Шри-Ланке за татуировку и ожидает депортации. Таможенники сочли тату с изображением Будды - священного для Шри-Ланки - актом неуважения к буддизму. За прошедшие годы власти страны неоднократно обвиняли туристов в небрежном отношении к религии. Так, трое французов получили по полгода тюрьмы условно за то, что поцеловали статую Будды. Гражданка Нидерландов была задержана и оштрафована из-за татуировки с изображением Будды. За то же «преступление» полиция отказалась пустить в страну и британского туриста. Лента.Ru</w:t>
      </w:r>
    </w:p>
    <w:p>
      <w:pPr>
        <w:pStyle w:val="Normal"/>
        <w:rPr>
          <w:sz w:val="22"/>
        </w:rPr>
      </w:pPr>
      <w:r>
        <w:rPr>
          <w:sz w:val="22"/>
        </w:rPr>
        <w:t>23.04.14 Коптский Папа и Патриарх Александрийский и всей Африки Феодор II возглавил торжественное пасхальное богослужение в каирском кафедральном соборе Святого Апостола Марка. В богослужении принял участие министр обороны Арабской Республики Египет Генерал Сидки Субхи, а также другие высокопоставленные представители египетской армии. После богослужения Первоиерарх Коптской Церкви и министр обороны в присутствии международных СМИ совместно обратились к нации, призвав египетское общество к консолидации. 20 и 21 апреля в Египте официально объявлены выходными днями для всех граждан Арабской Республики, независимо от их религиозной принадлежности. Седмица.</w:t>
      </w:r>
      <w:r>
        <w:rPr>
          <w:sz w:val="22"/>
          <w:lang w:val="en-US"/>
        </w:rPr>
        <w:t>Ru</w:t>
      </w:r>
    </w:p>
    <w:p>
      <w:pPr>
        <w:pStyle w:val="Normal"/>
        <w:rPr>
          <w:sz w:val="22"/>
        </w:rPr>
      </w:pPr>
      <w:r>
        <w:rPr>
          <w:sz w:val="22"/>
        </w:rPr>
        <w:t>23.04.14 В Турции основана первая в стране атеистическая ассоциация «Ateizm Dernegi». Сторонники т.н. "атеизма освобождения" будут "содействовать взаимопониманию между атеистами и верующими", а также отстаивать права атеистов в мусульманской Турции. Седмица.</w:t>
      </w:r>
      <w:r>
        <w:rPr>
          <w:sz w:val="22"/>
          <w:lang w:val="en-US"/>
        </w:rPr>
        <w:t>Ru</w:t>
      </w:r>
    </w:p>
    <w:p>
      <w:pPr>
        <w:pStyle w:val="Normal"/>
        <w:rPr>
          <w:sz w:val="22"/>
        </w:rPr>
      </w:pPr>
      <w:r>
        <w:rPr>
          <w:sz w:val="22"/>
        </w:rPr>
        <w:t>23.04.14 В парламент Эстонии передан законопроект, который позволит однополым парам регистрировать у нотариуса сожительство. Эстонская Евангелическо-Лютеранская Церковь (ЭЕЛЦ) выступила против закона о сожительстве. «Вопрос в согласованности законопроекта, учитывая нынешнюю международную обстановку, поскольку по этому вопросу в обществе Эстонии существует много мнений, очень многие выступают против. И не со стороны Церкви, а со стороны народа. Я не считаю правильным, что во времена, когда общество нужно соединять и связывать, выходят законы, которые не объединяют народ», - пояснил представитель ЭЕЛЦ Архо Тухкру. По его мнению, Закон о сожительстве не способствует укреплению института брака в современной Эстонии, где количество бракосочетаний постоянно снижается. Седмица.</w:t>
      </w:r>
      <w:r>
        <w:rPr>
          <w:sz w:val="22"/>
          <w:lang w:val="en-US"/>
        </w:rPr>
        <w:t>Ru</w:t>
      </w:r>
    </w:p>
    <w:p>
      <w:pPr>
        <w:pStyle w:val="Normal"/>
        <w:rPr>
          <w:sz w:val="22"/>
        </w:rPr>
      </w:pPr>
      <w:r>
        <w:rPr>
          <w:sz w:val="22"/>
        </w:rPr>
        <w:t>24.04.14 Губернатор американского штата Джорджия Натан Дил подписал закон, разрешающий иметь при себе огнестрельное оружие в церквях, школах и больницах. "Те, кто соблюдает закон, теперь смогут защитить себя и своих близких от тех, кто закон нарушает", - заявил Н.Дил, комментируя свое решение. "Мы никогда не должны забывать о второй поправке к Конституции Соединенных Штатов (о праве на хранение и ношение оружия - ред.)", - добавил он. Решение губернатора было положительно воспринято в Национальной стрелковой ассоциации США. Однако многие американцы, напротив, хотят ужесточения контроля за ношением оружия в стране. Седмица.</w:t>
      </w:r>
      <w:r>
        <w:rPr>
          <w:sz w:val="22"/>
          <w:lang w:val="en-US"/>
        </w:rPr>
        <w:t>Ru</w:t>
      </w:r>
    </w:p>
    <w:p>
      <w:pPr>
        <w:pStyle w:val="Normal"/>
        <w:rPr>
          <w:sz w:val="22"/>
        </w:rPr>
      </w:pPr>
      <w:r>
        <w:rPr>
          <w:sz w:val="22"/>
        </w:rPr>
        <w:t>24.04.14 Архиепископ Марио Ценари, папский нунций в Сирии, сказал в интервью Радио «Ватикан», что в окрестностях Дамаска многие люди голодают. «Это нечто, что международное сообщество не может принять, - сказал прелат. - Помощь готова: она уже у ворот этих деревень и районов, но из-за отсутствия гарантий безопасности гуманитарные агентства неспособны в них войти». Причиной опасений гуманитарных организаций, пытающихся оказать помощь голодающему гражданскому населению, являются непрекращающиеся действия исламских боевиков из т.н. оппозиции, которые продолжают репрессии в отношении христиан. Седмица.</w:t>
      </w:r>
      <w:r>
        <w:rPr>
          <w:sz w:val="22"/>
          <w:lang w:val="en-US"/>
        </w:rPr>
        <w:t>Ru</w:t>
      </w:r>
    </w:p>
    <w:p>
      <w:pPr>
        <w:pStyle w:val="Normal"/>
        <w:rPr>
          <w:sz w:val="22"/>
        </w:rPr>
      </w:pPr>
      <w:r>
        <w:rPr>
          <w:sz w:val="22"/>
        </w:rPr>
        <w:t>24.04.14 Госдума России приняла закон, запрещающий использование нецензурной лексики на телевидении, радио, в публичных местах. Вся печатная, видео- и аудиопродукция отныне должна продаваться в запечатанной упаковке с надписью «содержит нецензурную брань». В случае одобрения документа Советом Федерации и президентом России новый закон начнет действовать с 1 июля 2014 года. За нарушение правил предусмотрены штрафы: гражданам от 2 до 2,5 тысячи рублей, должностным лицам - от 4 до 5 тысяч рублей, юридическим лицам - от 40 до 50 тысяч рублей. За показ кинопродукции без прокатного удостоверения штрафы до 100 тысяч рублей, повторное нарушение - 200 тысяч рублей. Фома.</w:t>
      </w:r>
      <w:r>
        <w:rPr>
          <w:sz w:val="22"/>
          <w:lang w:val="en-US"/>
        </w:rPr>
        <w:t>Ru</w:t>
      </w:r>
    </w:p>
    <w:p>
      <w:pPr>
        <w:pStyle w:val="Normal"/>
        <w:rPr>
          <w:sz w:val="22"/>
        </w:rPr>
      </w:pPr>
      <w:r>
        <w:rPr>
          <w:sz w:val="22"/>
        </w:rPr>
        <w:t>24.04.14 За три дня до канонизации Пап Иоанна Павла II и Иоанна XXIII в горах в итальянской провинции Брешиа произошла трагедия. Огромный деревянный крест, который напоминал о визите в эту область Иоанна Павла II, неожиданно упал и насмерть задавил стоявшего под ним 20-летнегo паломника. Более чем 30-метровый крест был возведен в 2008 г. по проекту итальянского художника Энрико Иова. Установленная на кресте 6-метровая фигура распятого Христа весила 600 кг. Верхняя часть креста по замыслу художника была сильно изогнута и наклонена вперед. Седмица.</w:t>
      </w:r>
      <w:r>
        <w:rPr>
          <w:sz w:val="22"/>
          <w:lang w:val="en-US"/>
        </w:rPr>
        <w:t>Ru</w:t>
      </w:r>
    </w:p>
    <w:p>
      <w:pPr>
        <w:pStyle w:val="Normal"/>
        <w:rPr>
          <w:sz w:val="22"/>
        </w:rPr>
      </w:pPr>
      <w:r>
        <w:rPr>
          <w:sz w:val="22"/>
        </w:rPr>
        <w:t>25.04.14 Хадж в Мекку в 2014 году смогу совершит 3600 паломников из Киргизии, сообщил верховный муфтий республики Максатбек Токтомушев. Такое количество мест выделено Киргизии по квоте на паломничество. "Квота будет распределена по регионам республики, и паломники будут выбираться методом жеребьевки", - сказал муфтий. В текущем году расходы паломника для совершения хаджа составят 2,4 тыс. долларов. В Киргизии более 80% населения исповедуют ислам суннитского толка. Седмица.</w:t>
      </w:r>
      <w:r>
        <w:rPr>
          <w:sz w:val="22"/>
          <w:lang w:val="en-US"/>
        </w:rPr>
        <w:t>Ru</w:t>
      </w:r>
    </w:p>
    <w:p>
      <w:pPr>
        <w:pStyle w:val="Normal"/>
        <w:rPr>
          <w:sz w:val="22"/>
        </w:rPr>
      </w:pPr>
      <w:r>
        <w:rPr>
          <w:sz w:val="22"/>
        </w:rPr>
        <w:t>25.04.14 Вандалы замазали краской каменный мемориал в честь покойного Папы Римского Иоанна Павла II в его родном регионе - Южной Польше. Инцидент произошел 23 апреля, за несколько дней до канонизации понтифика. Полиция временно закрыла доступ к мемориалу Папы Римского в центре Кракова, где будущий Папа Римский совершал служение архиепископа. Муниципальные служащие пытаются удалить краску. Чиновники пока никак не комментируют происшедшее и не сообщают о предположениях по поводу того, кто несет ответственность за совершенный акт вандализма, и каковы его причины. Седмица.</w:t>
      </w:r>
      <w:r>
        <w:rPr>
          <w:sz w:val="22"/>
          <w:lang w:val="en-US"/>
        </w:rPr>
        <w:t>Ru</w:t>
      </w:r>
    </w:p>
    <w:p>
      <w:pPr>
        <w:pStyle w:val="Normal"/>
        <w:rPr>
          <w:sz w:val="22"/>
        </w:rPr>
      </w:pPr>
      <w:r>
        <w:rPr>
          <w:sz w:val="22"/>
        </w:rPr>
        <w:t>25.04.14 Ежедневно молятся 12% россиян - таковы данные всероссийского опроса, проведенного службой "Среда" и фондом "Общественное мнение". По данным социологов, в возрасте старше 60 лет ежедневно молится каждый пятый. Из числа тех, у кого есть серьезные проблемы со здоровьем, ежедневно молится каждый четвертый. Также выяснилось, что каждый день совершают молитвы 22% православных верующих и примерно каждый десятый из числа тех, кто при выборе вероисповедания сказал о себе, что является мусульманином. Доход и образование на частоту молитвенной практики не влияют, отмечают организаторы исследования. Опрос был проведен в апреле, в нем участвовало 1,5 тыс. человек из 43 регионов России. Седмица.</w:t>
      </w:r>
      <w:r>
        <w:rPr>
          <w:sz w:val="22"/>
          <w:lang w:val="en-US"/>
        </w:rPr>
        <w:t>Ru</w:t>
      </w:r>
    </w:p>
    <w:p>
      <w:pPr>
        <w:pStyle w:val="Normal"/>
        <w:rPr>
          <w:sz w:val="22"/>
        </w:rPr>
      </w:pPr>
      <w:r>
        <w:rPr>
          <w:sz w:val="22"/>
        </w:rPr>
        <w:t>25.04.14 В швейцарском Хорве в праздник Входа Господня во Иерусалим совершен акт вандализма в католическом приходе. Неизвестные разрушили статую Девы Марии, сломав скипетр и пробив ногу Младенца Христа. Речь идет о статуе XVII в., перед которой часто молились прихожане храма. В течение года сотрудники прихода находили на статуе незначительные повреждения - точки, нарисованные красным и черным маркером на ликах Девы Марии и Христа. К пасхальным свечам неизвестные приклеивали газетные обрывки. Последний акт вандализма не сопровождался кражей денег или какого-либо имущества. По мнению Цанини, повредить священный образ мог душевно больной человек. Седмица.</w:t>
      </w:r>
      <w:r>
        <w:rPr>
          <w:sz w:val="22"/>
          <w:lang w:val="en-US"/>
        </w:rPr>
        <w:t>Ru</w:t>
      </w:r>
    </w:p>
    <w:p>
      <w:pPr>
        <w:pStyle w:val="Normal"/>
        <w:rPr>
          <w:sz w:val="22"/>
        </w:rPr>
      </w:pPr>
      <w:r>
        <w:rPr>
          <w:sz w:val="22"/>
        </w:rPr>
        <w:t>25.04.14 В одном из городов Калифорнии члены администрации решили воздерживаться от молитвы перед началом заседаний и не приглашать пастора. Нововведение принято под давлением атеистических организаций и при нежелании городского совета быть втянутым в длительные и дорогостоящие судебные споры. Городской совет Писмо-Бич проиграл дело организациям «Freedom From Religion Foundation» из Висконсина и «Atheists United» из Сан-Луис-Обиспо, которые упирали на зафиксированное в Конституции отделение Церкви от государства. Город выплатил символическую компенсацию в размере 1 доллара обеим организациям и взял на себя оплату их расходов на адвокатов в размере 47500 долларов. Седмица.</w:t>
      </w:r>
      <w:r>
        <w:rPr>
          <w:sz w:val="22"/>
          <w:lang w:val="en-US"/>
        </w:rPr>
        <w:t>Ru</w:t>
      </w:r>
    </w:p>
    <w:p>
      <w:pPr>
        <w:pStyle w:val="Normal"/>
        <w:rPr>
          <w:sz w:val="22"/>
        </w:rPr>
      </w:pPr>
      <w:r>
        <w:rPr>
          <w:sz w:val="22"/>
        </w:rPr>
        <w:t>27.04.14 В центре Чикаго (США) вандалы повредили лайтбокс с изображением Иисуса Христа. Лайтбокс был установлен перед Пасхой компанией «Divine Mercy Project» в рамках инициативы «Молитва на общественных площадях». Во время молитвенных встреч верующие воспоминают о смерти и воскресении Христа. За 8 лет проведения данной инициативы, которая проходит в течение 9-и дней, это первый случай вандализма. News.invictory.org</w:t>
      </w:r>
    </w:p>
    <w:p>
      <w:pPr>
        <w:pStyle w:val="Normal"/>
        <w:rPr>
          <w:sz w:val="22"/>
        </w:rPr>
      </w:pPr>
      <w:r>
        <w:rPr>
          <w:sz w:val="22"/>
        </w:rPr>
        <w:t>28.04.14 Египетский суд в городе Эль-Минья приговорил 683 члена движения "Братья-мусульмане", в том числе его лидера Мухаммеда Бадиа, к смертной казни. Вердикт суда направлен на одобрение главному муфтию страны. Кроме того, судьи оставили в силе смертный приговор в отношении 37 из 529 исламистов, осужденных в марте. Высшая мера наказания в отношении остальных фигурантов дела была изменена на пожизненное заключение. Члены и сторонники движения "Братья-мусульмане" были признанны виновными в убийстве, попытках убийства, нападении на полицейский участок и других преступлениях. Интерфакс-Религия</w:t>
      </w:r>
    </w:p>
    <w:p>
      <w:pPr>
        <w:pStyle w:val="Normal"/>
        <w:rPr/>
      </w:pPr>
      <w:r>
        <w:rPr>
          <w:sz w:val="22"/>
        </w:rPr>
        <w:t>29.04.14 Львовский областной совет объявил 2014-2015 годы годами Папы Римского Иоанна Павла II и братьев Андрея и Климентия Шептицких. За проект решения, внесенный профильной комиссией по вопросам культуры, проголосовали 73 из 116 депутатов. В текущем году исполняется 150 лет со дня рождения митрополита Львовского и Галицкого Украинской греко-католической церкви Андрея Шептицкого, а в 2015 году - 145 лет со дня рождения его брата Климентия Шептицкого, архимандрита Унивской лавры УГКЦ. В 2015 году исполняется также десять лет со дня смерти Иоанна Павла II, который в 2001 году посетил с официальным визитом Украину. Интерфакс-Религия</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21.04.14 В Москве, на Варварке восстановят все храмы http://www.interfax-religion.ru/?act=news&amp;div=55098</w:t>
      </w:r>
    </w:p>
    <w:p>
      <w:pPr>
        <w:pStyle w:val="Normal"/>
        <w:rPr>
          <w:sz w:val="22"/>
        </w:rPr>
      </w:pPr>
      <w:r>
        <w:rPr>
          <w:sz w:val="22"/>
        </w:rPr>
        <w:t>22.04.14 В пасхальные дни в храмы Москвы пришли более 600 тысяч человек http://www.foma.ru/v-pasxalnyie-dni-v-xramyi-moskvyi-prishli-bolee-600-tyisyach-chelovek.html</w:t>
      </w:r>
    </w:p>
    <w:p>
      <w:pPr>
        <w:pStyle w:val="Normal"/>
        <w:rPr>
          <w:sz w:val="22"/>
        </w:rPr>
      </w:pPr>
      <w:r>
        <w:rPr>
          <w:sz w:val="22"/>
        </w:rPr>
        <w:t>22.04.14 Эстония начала законодательный процесс по легализации однополых браков http://www.foma.ru/estoniya-nachala-zakonodatelnyij-proczess-po-legalizaczii-odnopolyix-brakov.html</w:t>
      </w:r>
    </w:p>
    <w:p>
      <w:pPr>
        <w:pStyle w:val="Normal"/>
        <w:rPr>
          <w:sz w:val="22"/>
        </w:rPr>
      </w:pPr>
      <w:r>
        <w:rPr>
          <w:sz w:val="22"/>
        </w:rPr>
        <w:t>22.04.14 За 2013 год в России усыновлено почти 63 тысячи детей-сирот http://www.foma.ru/za-2013-god-v-rossii-usyinovleno-pochti-63-tyisyachi-detej-sirot.html</w:t>
      </w:r>
    </w:p>
    <w:p>
      <w:pPr>
        <w:pStyle w:val="Normal"/>
        <w:rPr>
          <w:sz w:val="22"/>
        </w:rPr>
      </w:pPr>
      <w:r>
        <w:rPr>
          <w:sz w:val="22"/>
        </w:rPr>
        <w:t>24.04.14 Госдума России приняла закон об уголовной ответственности за реабилитацию нацизма http://www.foma.ru/gosduma-rossii-prinyala-zakon-ob-ugolovnoj-otvetstvennosti-za-reabilitacziyu-naczizma.html</w:t>
      </w:r>
    </w:p>
    <w:p>
      <w:pPr>
        <w:pStyle w:val="Normal"/>
        <w:rPr>
          <w:sz w:val="22"/>
        </w:rPr>
      </w:pPr>
      <w:r>
        <w:rPr>
          <w:sz w:val="22"/>
        </w:rPr>
        <w:t>24.04.14 Археологи обнаружили инструмент строителей Иерусалимского храма http://foma.in.ua/news/arkheologi-obnaruzhili-instrument-stroitelej-ierusalimskogo-khrama</w:t>
      </w:r>
    </w:p>
    <w:p>
      <w:pPr>
        <w:pStyle w:val="Normal"/>
        <w:rPr>
          <w:sz w:val="22"/>
        </w:rPr>
      </w:pPr>
      <w:r>
        <w:rPr>
          <w:sz w:val="22"/>
        </w:rPr>
        <w:t>24.04.14 В США высокопоставленный католический клирик осужден за кражу церковных средств http://www.sedmitza.ru/text/4682364.html</w:t>
      </w:r>
    </w:p>
    <w:p>
      <w:pPr>
        <w:pStyle w:val="Normal"/>
        <w:rPr>
          <w:sz w:val="22"/>
        </w:rPr>
      </w:pPr>
      <w:r>
        <w:rPr>
          <w:sz w:val="22"/>
        </w:rPr>
        <w:t>24.04.14 Интернет-пользователи стран СНГ написали около 550 тысяч пасхальных поздравлений http://foma.in.ua/news/internet-polzovateli-nashej-strany-napisali-okolo-550-tysyach-paskhalnykh-pozdravlenij</w:t>
      </w:r>
    </w:p>
    <w:p>
      <w:pPr>
        <w:pStyle w:val="Normal"/>
        <w:rPr>
          <w:sz w:val="22"/>
        </w:rPr>
      </w:pPr>
      <w:r>
        <w:rPr>
          <w:sz w:val="22"/>
        </w:rPr>
        <w:t>24.04.14 Древние кресты-кайраки нашел в Киргизии российский военный летчик http://www.pravoslavie.ru/news/70192.htm</w:t>
      </w:r>
    </w:p>
    <w:p>
      <w:pPr>
        <w:pStyle w:val="Normal"/>
        <w:rPr>
          <w:sz w:val="22"/>
        </w:rPr>
      </w:pPr>
      <w:r>
        <w:rPr>
          <w:sz w:val="22"/>
        </w:rPr>
        <w:t>25.04.14 Проект нового храма Сретенского монастыря одобрен московскими властями http://www.foma.ru/proekt-novogo-xrama-sretenskogo-monastyirya-odobren-stolichnyimi-vlastyami.html</w:t>
      </w:r>
    </w:p>
    <w:p>
      <w:pPr>
        <w:pStyle w:val="Normal"/>
        <w:rPr>
          <w:sz w:val="22"/>
        </w:rPr>
      </w:pPr>
      <w:r>
        <w:rPr>
          <w:sz w:val="22"/>
        </w:rPr>
        <w:t>25.04.14 Пожертвовать на благотворительность можно будет через терминалы QIWI http://www.foma.ru/pozhertvovat-na-blagotvoritelnost-mozhno-budet-cherez-terminalyi-qiwi.html</w:t>
      </w:r>
    </w:p>
    <w:p>
      <w:pPr>
        <w:pStyle w:val="Normal"/>
        <w:rPr>
          <w:sz w:val="22"/>
        </w:rPr>
      </w:pPr>
      <w:r>
        <w:rPr>
          <w:sz w:val="22"/>
        </w:rPr>
        <w:t>25.04.14 В пакистанской провинции Синдх в 2013 г. жертвами «убийств чести» стали более 200 женщин http://www.sedmitza.ru/text/4685775.html</w:t>
      </w:r>
    </w:p>
    <w:p>
      <w:pPr>
        <w:pStyle w:val="Normal"/>
        <w:rPr>
          <w:sz w:val="22"/>
        </w:rPr>
      </w:pPr>
      <w:r>
        <w:rPr>
          <w:sz w:val="22"/>
        </w:rPr>
        <w:t>23.04.14 Благотворительные фонды подключают к терминалам QIWI http://www.pravoslavie.ru/news/70177.htm</w:t>
      </w:r>
    </w:p>
    <w:p>
      <w:pPr>
        <w:pStyle w:val="Normal"/>
        <w:rPr>
          <w:sz w:val="22"/>
        </w:rPr>
      </w:pPr>
      <w:r>
        <w:rPr>
          <w:sz w:val="22"/>
        </w:rPr>
        <w:t>26.04.14 В Петербург возвращена икона Божией Матери «Отрада и Утешение», пропавшая в советские годы http://itar-tass.com/spb-news/1148746</w:t>
      </w:r>
    </w:p>
    <w:p>
      <w:pPr>
        <w:pStyle w:val="Normal"/>
        <w:rPr>
          <w:sz w:val="22"/>
        </w:rPr>
      </w:pPr>
      <w:r>
        <w:rPr>
          <w:sz w:val="22"/>
        </w:rPr>
        <w:t>28.04.14 В Москве установят мобильные пункты по усыновлению детей http://www.pravmir.ru/v-moskve-ustanovyat-mobilnyie-punktyi-po-usyinovleniyu-detey</w:t>
      </w:r>
    </w:p>
    <w:p>
      <w:pPr>
        <w:pStyle w:val="Normal"/>
        <w:rPr>
          <w:sz w:val="22"/>
        </w:rPr>
      </w:pPr>
      <w:r>
        <w:rPr>
          <w:sz w:val="22"/>
        </w:rPr>
        <w:t>28.04.14 Еврейский конгресс упрекает Украину в четырехкратном завышении уровня антисемитизма в России http://www.interfax-religion.ru/?act=news&amp;div=55148</w:t>
      </w:r>
    </w:p>
    <w:p>
      <w:pPr>
        <w:pStyle w:val="Normal"/>
        <w:rPr>
          <w:b/>
          <w:b/>
          <w:sz w:val="22"/>
        </w:rPr>
      </w:pPr>
      <w:r>
        <w:rPr>
          <w:b/>
          <w:sz w:val="22"/>
        </w:rPr>
      </w:r>
    </w:p>
    <w:p>
      <w:pPr>
        <w:pStyle w:val="Normal"/>
        <w:rPr>
          <w:b/>
          <w:b/>
          <w:sz w:val="22"/>
        </w:rPr>
      </w:pPr>
      <w:r>
        <w:rPr>
          <w:b/>
          <w:sz w:val="22"/>
        </w:rPr>
        <w:t>Предстоящие события, объявления</w:t>
      </w:r>
    </w:p>
    <w:p>
      <w:pPr>
        <w:pStyle w:val="Normal"/>
        <w:rPr>
          <w:sz w:val="22"/>
        </w:rPr>
      </w:pPr>
      <w:r>
        <w:rPr>
          <w:b/>
          <w:sz w:val="22"/>
        </w:rPr>
        <w:t xml:space="preserve">До 11 мая в Десятинном монастыре Киева находится Песчанская чудотворная икона Божией Матери. </w:t>
      </w:r>
      <w:r>
        <w:rPr>
          <w:sz w:val="22"/>
        </w:rPr>
        <w:t>Прибытие святыни связано с 260-летием со дня ее обретения. Помолиться перед образом можно ежедневно. Песчанская икона традиционно покоится в городе Изюме.</w:t>
      </w:r>
    </w:p>
    <w:p>
      <w:pPr>
        <w:pStyle w:val="Normal"/>
        <w:rPr>
          <w:sz w:val="22"/>
        </w:rPr>
      </w:pPr>
      <w:r>
        <w:rPr>
          <w:b/>
          <w:sz w:val="22"/>
        </w:rPr>
        <w:t>До 20 мая на территории комплекса Храма Христа Спасителя в Москве открыта выставка редких древних икон.</w:t>
      </w:r>
      <w:r>
        <w:rPr>
          <w:sz w:val="22"/>
        </w:rPr>
        <w:t xml:space="preserve"> В экспозиции - более 300 образов 15-19 веков. Большинство икон представлены публике впервые.</w:t>
      </w:r>
    </w:p>
    <w:p>
      <w:pPr>
        <w:pStyle w:val="Normal"/>
        <w:rPr/>
      </w:pPr>
      <w:r>
        <w:rPr>
          <w:b/>
          <w:sz w:val="22"/>
        </w:rPr>
        <w:t xml:space="preserve">До 10 июня в киевском храме апостола Луки находится чудотворный образ Божией Матери «Геронтисса». </w:t>
      </w:r>
      <w:r>
        <w:rPr>
          <w:sz w:val="22"/>
        </w:rPr>
        <w:t>Образ на время передали из Одесского Иверского мужского монастыря, где икона пребывает постоянно. Кроме чудотворного образа из обители также привезли частички мощей Николая Чудотворца, праведной Анны (матери Богородицы), Пантелеимона целителя, Кукши Одесского, Сергия Радонежского и других великих святых. Поклониться святыням можно ежедневно с 9.00 до 20.00. Молебны у иконы проводятся в 9.00, 13.00 и 17.00. Храм ап. Луки находится на территории поликлиники Главного управления МВД по адресу: улица Майбороды, 19. Ехать от метро «Лукьяновская» троллейбусами №16, 18 или автобусом №31 до остановки «Багговутовская».</w:t>
      </w:r>
    </w:p>
    <w:p>
      <w:pPr>
        <w:pStyle w:val="Normal"/>
        <w:rPr/>
      </w:pPr>
      <w:r>
        <w:rPr>
          <w:b/>
          <w:sz w:val="22"/>
        </w:rPr>
        <w:t>4 мая, в рамках акции «Пасха объединяет Украину», в Запорожье прибудут три чудотворных образа</w:t>
      </w:r>
      <w:r>
        <w:rPr>
          <w:sz w:val="22"/>
        </w:rPr>
        <w:t>: с Северного региона Украины - список иконы Божией Матери «Толгская», с Западного региона - список иконы Божией Матери «Почаевская», с Южного - икона свт. Луки Крымского с частицей мощей. Встреча святынь состоится в 15.00 на ж/д вокзале «Запорожье-1». Крестным ходом их доставят к Покровскому архиерейскому собору (пр-т. Ленина, 37). Сколько дней иконы пробудут в Запорожской епархии не сообщается.</w:t>
      </w:r>
    </w:p>
    <w:p>
      <w:pPr>
        <w:pStyle w:val="Normal"/>
        <w:rPr>
          <w:sz w:val="22"/>
        </w:rPr>
      </w:pPr>
      <w:r>
        <w:rPr>
          <w:b/>
          <w:sz w:val="22"/>
        </w:rPr>
        <w:t>10 мая в Елисаветинском монастыре (г. Минск) пройдёт фестиваль православных песнопений «Державный глас»</w:t>
      </w:r>
      <w:r>
        <w:rPr>
          <w:sz w:val="22"/>
        </w:rPr>
        <w:t>. Его участниками станут церковные, светские, профессиональные и любительские хоры. На фестиваль приглашаются все желающие. Начало в 11.30. Вход свободный. Адрес: г. Минск, ул. Выготского, 6.</w:t>
      </w:r>
    </w:p>
    <w:p>
      <w:pPr>
        <w:pStyle w:val="Normal"/>
        <w:rPr/>
      </w:pPr>
      <w:r>
        <w:rPr>
          <w:b/>
          <w:sz w:val="22"/>
        </w:rPr>
        <w:t xml:space="preserve">Возобновлена Интернет-трансляция богослужений из Трапезного храма Киево-Печерской лавры &gt;&gt;&gt; </w:t>
      </w:r>
      <w:r>
        <w:rPr>
          <w:sz w:val="22"/>
        </w:rPr>
        <w:t>http://lavra.ua/index.php?option=com_content&amp;task=view&amp;id=63&amp;Itemid=102</w:t>
      </w:r>
    </w:p>
    <w:p>
      <w:pPr>
        <w:pStyle w:val="Normal"/>
        <w:rPr/>
      </w:pPr>
      <w:r>
        <w:rPr>
          <w:b/>
          <w:sz w:val="22"/>
        </w:rPr>
        <w:t xml:space="preserve">В Нижнем Новгороде на частоте 98,9 МГц начала вещание православная радиостанция "Образ". </w:t>
      </w:r>
      <w:r>
        <w:rPr>
          <w:sz w:val="22"/>
        </w:rPr>
        <w:t>Радио создано по благословению митрополита Нижегородского и Арзамасского Георгия. Услышать станцию смогут не только в столице области, но и Балахне, Дзержинске, Богородске, Кстове, на Бору. В городах Нижегородской области радио «Образ» вещает на следующих частотах: Павлово - 106,7 FM, Лукоянов - 102,5 FM, Выкса - 95,8 FM, Арзамас - 104,2 FM.</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13:24:00Z</dcterms:created>
  <dc:creator>Tatiana</dc:creator>
  <dc:description/>
  <cp:keywords/>
  <dc:language>en-US</dc:language>
  <cp:lastModifiedBy>User</cp:lastModifiedBy>
  <dcterms:modified xsi:type="dcterms:W3CDTF">2014-05-06T15:25:00Z</dcterms:modified>
  <cp:revision>10</cp:revision>
  <dc:subject/>
  <dc:title>24</dc:title>
</cp:coreProperties>
</file>