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lang w:val="en-US"/>
        </w:rPr>
      </w:pPr>
      <w:r>
        <w:rPr>
          <w:b/>
          <w:sz w:val="22"/>
          <w:lang w:val="en-US"/>
        </w:rPr>
      </w:r>
    </w:p>
    <w:p>
      <w:pPr>
        <w:pStyle w:val="Normal"/>
        <w:rPr>
          <w:b/>
          <w:b/>
          <w:sz w:val="22"/>
        </w:rPr>
      </w:pPr>
      <w:r>
        <w:rPr>
          <w:b/>
          <w:sz w:val="22"/>
        </w:rPr>
        <w:t>Патриарх Кирилл возложил вину за гибель людей на юго-востоке Украины на тех, кто вместо диалога прибегает к насилию</w:t>
      </w:r>
    </w:p>
    <w:p>
      <w:pPr>
        <w:pStyle w:val="Normal"/>
        <w:rPr>
          <w:sz w:val="22"/>
        </w:rPr>
      </w:pPr>
      <w:r>
        <w:rPr>
          <w:sz w:val="22"/>
        </w:rPr>
        <w:t>3 мая. Патриарх Московский и всея Руси Кирилл возлагает ответственность за трагические события в Донецкой области и Одессе на тех, кто объявил войну своему народу.</w:t>
      </w:r>
    </w:p>
    <w:p>
      <w:pPr>
        <w:pStyle w:val="Normal"/>
        <w:rPr/>
      </w:pPr>
      <w:r>
        <w:rPr>
          <w:b/>
          <w:sz w:val="22"/>
        </w:rPr>
        <w:t xml:space="preserve">"Ответственность за происходящее ныне ложится в первую очередь на тех, кто вместо диалога прибегает к насилию. Особую обеспокоенность вызывает применение в гражданском противостоянии тяжелой военной техники. Причиной применения силы нередко становится приверженность политическому радикализму, отрицание за гражданами права выражать свои убеждения", - говорится в заявлении Патриарха. </w:t>
      </w:r>
      <w:r>
        <w:rPr>
          <w:sz w:val="22"/>
        </w:rPr>
        <w:t>http://www.patriarchia.ru/db/text/3642068.html</w:t>
      </w:r>
    </w:p>
    <w:p>
      <w:pPr>
        <w:pStyle w:val="Normal"/>
        <w:rPr>
          <w:sz w:val="22"/>
        </w:rPr>
      </w:pPr>
      <w:r>
        <w:rPr>
          <w:sz w:val="22"/>
        </w:rPr>
        <w:t>По мнению Предстоятеля, в условиях современной Украины не может объявляться единственно возможной и общеобязательной лишь одна из политических позиций.</w:t>
      </w:r>
    </w:p>
    <w:p>
      <w:pPr>
        <w:pStyle w:val="Normal"/>
        <w:rPr>
          <w:sz w:val="22"/>
        </w:rPr>
      </w:pPr>
      <w:r>
        <w:rPr>
          <w:sz w:val="22"/>
        </w:rPr>
        <w:t>Патриарх убежден, что от попыток утвердить свою точку зрения силой следует отказаться раз и навсегда.</w:t>
      </w:r>
    </w:p>
    <w:p>
      <w:pPr>
        <w:pStyle w:val="Normal"/>
        <w:rPr/>
      </w:pPr>
      <w:r>
        <w:rPr>
          <w:sz w:val="22"/>
        </w:rPr>
        <w:t>"Призываю все стороны воздерживаться от применения оружия, решать все вопросы путем переговоров. В краткосрочной перспективе Украине нужно по крайней мере перемирие, в долгосрочной - прочный и неотъемлемый мир", - отмечает Предстоятель Церкви.</w:t>
      </w:r>
    </w:p>
    <w:p>
      <w:pPr>
        <w:pStyle w:val="Normal"/>
        <w:rPr>
          <w:sz w:val="22"/>
        </w:rPr>
      </w:pPr>
      <w:r>
        <w:rPr>
          <w:sz w:val="22"/>
        </w:rPr>
        <w:t>Он считает, что Украина может исцелиться и идти по пути созидания достойной жизни своих граждан, "лишь будучи общим домом для людей разных политических убеждений, во многом отличающихся друг от друга", и что "альтернативы диалогу нет".</w:t>
      </w:r>
    </w:p>
    <w:p>
      <w:pPr>
        <w:pStyle w:val="Normal"/>
        <w:rPr/>
      </w:pPr>
      <w:r>
        <w:rPr>
          <w:sz w:val="22"/>
        </w:rPr>
        <w:t>"Необходимо, пока еще есть такая возможность, услышать друг друга и постараться не только разрешить нынешние противоречия, но и обновить верность христианским духовным и нравственным ценностям, которые сформировали народ Украины, обогатили его мудростью и правдолюбием", - пишет патриарх, веря, что именно эти ценности помогут сегодня найти путь к миру и справедливости, "без которых немыслимо достойное будущее страны".</w:t>
      </w:r>
    </w:p>
    <w:p>
      <w:pPr>
        <w:pStyle w:val="Normal"/>
        <w:rPr>
          <w:sz w:val="22"/>
        </w:rPr>
      </w:pPr>
      <w:r>
        <w:rPr>
          <w:sz w:val="22"/>
        </w:rPr>
        <w:t>Патриарх признался, что сегодня его сердце "с Украиной, с каждым ее сыном и дочерью, переживающими боль, скорбь, недоумение, негодование, отчаяние". Он молится о упокоении всех жертв кровопролития, о спасении жизней пострадавших, о скорейшем выздоровлении раненых.</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естоблюститель Киевской митрополичьей кафедры призывает разорвать "адский круг" насилия на Украине</w:t>
      </w:r>
    </w:p>
    <w:p>
      <w:pPr>
        <w:pStyle w:val="Normal"/>
        <w:rPr>
          <w:sz w:val="22"/>
        </w:rPr>
      </w:pPr>
      <w:r>
        <w:rPr>
          <w:sz w:val="22"/>
        </w:rPr>
        <w:t>4 мая. Местоблюститель Киевской митрополичьей кафедры митрополит Черновицкий и Буковинский Онуфрий призвал власти и оппозицию на Украине к прекращению кровопролития</w:t>
      </w:r>
    </w:p>
    <w:p>
      <w:pPr>
        <w:pStyle w:val="Normal"/>
        <w:rPr/>
      </w:pPr>
      <w:r>
        <w:rPr>
          <w:b/>
          <w:sz w:val="22"/>
        </w:rPr>
        <w:t xml:space="preserve">"Мы вновь и вновь призываем и новую власть, и новую оппозицию приложить максимум усилий для прекращения кровопролития. Мы вновь и вновь обращаемся к вам, наши родные соотечественники: остановитесь, прекратите агрессию, не применяйте оружие против своих братьев и единоверцев!" - говорится в заявлении митрополита. </w:t>
      </w:r>
      <w:r>
        <w:rPr>
          <w:sz w:val="22"/>
        </w:rPr>
        <w:t>http://news.church.ua/2014/05/04/zvernennya-misceblyustitelya-kijivskoji-mitropolichoji-kafedri-mitropolita-cherniveckogo-i-bukovinskogo-onufriya-u-zvyazku-z-ostannimi-podiyami-v-ukrajini</w:t>
      </w:r>
    </w:p>
    <w:p>
      <w:pPr>
        <w:pStyle w:val="Normal"/>
        <w:rPr>
          <w:sz w:val="22"/>
        </w:rPr>
      </w:pPr>
      <w:r>
        <w:rPr>
          <w:sz w:val="22"/>
        </w:rPr>
        <w:t>Как подчеркнул Местоблюститель, ни одна политическая идея не стоит того, чтобы ради нее лилась кровь, "нельзя построить справедливое общество на насилии, агрессии и противостоянии".</w:t>
      </w:r>
    </w:p>
    <w:p>
      <w:pPr>
        <w:pStyle w:val="Normal"/>
        <w:rPr/>
      </w:pPr>
      <w:r>
        <w:rPr>
          <w:sz w:val="22"/>
        </w:rPr>
        <w:t>"Действительно, между гражданами Украины существуют существенные противоречия. Не следует закрывать на это глаза. Однако искать взаимопонимание и компромисс следует не с оружием в руках, а за столом переговоров. Любое насилие всегда порождает только новые насилия. И каждое убийство влечет за собой новые жертвы. Мы можем разорвать этот адский круг и не дать дьяволу превратить нашу страну в поле братоубийственной войны", - сказано в обращении.</w:t>
      </w:r>
    </w:p>
    <w:p>
      <w:pPr>
        <w:pStyle w:val="Normal"/>
        <w:rPr>
          <w:sz w:val="22"/>
        </w:rPr>
      </w:pPr>
      <w:r>
        <w:rPr>
          <w:sz w:val="22"/>
        </w:rPr>
        <w:t>Митрополит Онуфрий призвал священнослужителей "к взвешенному и ответственному пастырскому поведению" и приложить усилия, чтобы прекратить эскалацию конфликта.</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Патриарх Варфоломей подверг критике националистические тенденции в Православии</w:t>
      </w:r>
    </w:p>
    <w:p>
      <w:pPr>
        <w:pStyle w:val="Normal"/>
        <w:rPr>
          <w:sz w:val="22"/>
        </w:rPr>
      </w:pPr>
      <w:r>
        <w:rPr>
          <w:sz w:val="22"/>
        </w:rPr>
        <w:t>1 мая. Патриарх Константинопольский Варфоломей подверг критике националистические тенденции, существующие, по его мнению, в некоторых Православных Церквях.</w:t>
      </w:r>
    </w:p>
    <w:p>
      <w:pPr>
        <w:pStyle w:val="Normal"/>
        <w:rPr>
          <w:sz w:val="22"/>
        </w:rPr>
      </w:pPr>
      <w:r>
        <w:rPr>
          <w:sz w:val="22"/>
        </w:rPr>
        <w:t>«Понятие нации не может быть определяющим фактором церковной жизни или осью церковной организации», - сказал Патриарх Варфоломей, выступая в старо-католическом соборе в Утрехте (Нидерланды).</w:t>
      </w:r>
    </w:p>
    <w:p>
      <w:pPr>
        <w:pStyle w:val="Normal"/>
        <w:rPr>
          <w:sz w:val="22"/>
        </w:rPr>
      </w:pPr>
      <w:r>
        <w:rPr>
          <w:sz w:val="22"/>
        </w:rPr>
        <w:t>«Каждый раз, когда Православная Церковь уступает националистической риторике и оказывает поддержку расовым тенденциям, она теряет из виду подлинные теологические принципы и признает падшее мышление, полностью чуждое сердцу Православия», - продолжил глава Константинопольской Православной Церкви.</w:t>
      </w:r>
    </w:p>
    <w:p>
      <w:pPr>
        <w:pStyle w:val="Normal"/>
        <w:rPr>
          <w:sz w:val="22"/>
        </w:rPr>
      </w:pPr>
      <w:r>
        <w:rPr>
          <w:sz w:val="22"/>
        </w:rPr>
        <w:t>Патриарх Варфоломей сделал свои комментарии, обсуждая предстоящий Всеправославный Собор, запланированный на 2016 г. в Стамбуле</w:t>
      </w:r>
    </w:p>
    <w:p>
      <w:pPr>
        <w:pStyle w:val="Normal"/>
        <w:rPr>
          <w:sz w:val="22"/>
        </w:rPr>
      </w:pPr>
      <w:r>
        <w:rPr>
          <w:sz w:val="22"/>
        </w:rPr>
        <w:t>«Стабильность Православия - вопрос чрезвычайного значения для всего христианского мира, который составляет одну из наших главных проблем, - сказал Патриарх Варфоломей. - Православие призывают последовательно применить свои фундаментальные экклезиологические принципы, имеющие отношение вселенскости и соборности Церкви, на пути, который станет ответом на вызовы ‘ортодоксизма’ и 'этно-центризма', направленные против нег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иннице распространяют листовки с призывом не ходить в храмы УПЦ</w:t>
      </w:r>
    </w:p>
    <w:p>
      <w:pPr>
        <w:pStyle w:val="Normal"/>
        <w:rPr>
          <w:sz w:val="22"/>
        </w:rPr>
      </w:pPr>
      <w:r>
        <w:rPr>
          <w:sz w:val="22"/>
        </w:rPr>
        <w:t>1 мая. Духовенство Винницкой епархии Украинской Православной Церкви сделало заявление по поводу распространения в Винницкой области недостоверных и ложных сведений дискриминационного характера об УПЦ и попыток разжигания в обществе вражды на религиозной почве. Текст заявления ниже приводится полностью.</w:t>
      </w:r>
    </w:p>
    <w:p>
      <w:pPr>
        <w:pStyle w:val="Normal"/>
        <w:rPr>
          <w:sz w:val="22"/>
        </w:rPr>
      </w:pPr>
      <w:r>
        <w:rPr>
          <w:sz w:val="22"/>
        </w:rPr>
        <w:t>"Мы, священнослужители Винницкой епархии Украинской Православной Церкви, глубоко обеспокоены последними событиями в Украине, в частности на юге и востоке страны, которые угрожают целостности нашего государства и приводят к углублению существующего политико-экономического кризиса в обществе. На фоне постоянной эскалации насилия и вражды в юго-восточных регионах, обусловленной как внешними, так и внутренними факторами, нас беспокоит обострение религиозной ситуации в Винницкой области и, в частности, разжигание вражды против верующих и духовенства Украинской Православной Церкви.</w:t>
      </w:r>
    </w:p>
    <w:p>
      <w:pPr>
        <w:pStyle w:val="Normal"/>
        <w:rPr>
          <w:sz w:val="22"/>
        </w:rPr>
      </w:pPr>
      <w:r>
        <w:rPr>
          <w:sz w:val="22"/>
        </w:rPr>
        <w:t>Искаженная, неправдивая и провокационная информация относительно УПЦ распространяется отдельными гражданами и местными СМИ. В некоторых учебных заведениях учителя агитируют учеников против нашей Церкви в пользу других конфессий. Вследствие безосновательных обвинений в якобы сокрытии на территории храмов и монастырей УПЦ вооруженных людей, правоохранительными органами была проведена соответствующая проверка, которая не подтвердила этих голословных обвинений. При этом нам неизвестно, понесли ли наказание лица, причастные к распространению такой ложной информации.</w:t>
      </w:r>
    </w:p>
    <w:p>
      <w:pPr>
        <w:pStyle w:val="Normal"/>
        <w:rPr>
          <w:sz w:val="22"/>
        </w:rPr>
      </w:pPr>
      <w:r>
        <w:rPr>
          <w:sz w:val="22"/>
        </w:rPr>
        <w:t>Вне поля зрения правоохранительных органов остался и факт распространения в г. Виннице во время пасхальной недели листовок провокационного и дискриминационного характера, касающихся УПЦ. Их авторы призывают не ходить в храмы, которые принадлежат УПЦ, мотивируя это недостоверными и искаженными сведениями, цель которых - унизить православных верующих, вызвать религиозную и национальную рознь, а также создать ложную картину о том, что якобы УПЦ является организацией, финансирующей противоправные действия Москвы в отношении Украины.</w:t>
      </w:r>
    </w:p>
    <w:p>
      <w:pPr>
        <w:pStyle w:val="Normal"/>
        <w:rPr>
          <w:sz w:val="22"/>
        </w:rPr>
      </w:pPr>
      <w:r>
        <w:rPr>
          <w:sz w:val="22"/>
        </w:rPr>
        <w:t>Вызывает беспокойство, что листовки не только призывают граждан не ходить в храмы Украинской Православной Церкви, но и создают впечатление, будто те, кто туда пойдет, будут помогать пожертвованиями Москве и участвовать в «захвате наших украинских земель и убийстве наших детей», на что, как сказано в листовке, «московские попы благословляют». Таким образом, искажение фактов нацелено не только на разжигание религиозной вражды, но и на подрыв целостности государства, ведь авторы листовки пытаются противопоставить одну часть людей - верующих УПЦ - другой части людей, которым навязываются враждебные взгляды относительно деятельности Украинской Православной Церкви.</w:t>
      </w:r>
    </w:p>
    <w:p>
      <w:pPr>
        <w:pStyle w:val="Normal"/>
        <w:rPr>
          <w:sz w:val="22"/>
        </w:rPr>
      </w:pPr>
      <w:r>
        <w:rPr>
          <w:sz w:val="22"/>
        </w:rPr>
        <w:t>Считаем, что публикация подобных призывов, распространение недостоверных и ложных фактов в СМИ, а также дискриминационная агитация по УПЦ в условиях политического и экономического кризиса не объединяет страну, не способствует консолидации украинской нации, а наоборот - разделяет людей, стимулирует раздор, месть и вражду.</w:t>
      </w:r>
    </w:p>
    <w:p>
      <w:pPr>
        <w:pStyle w:val="Normal"/>
        <w:rPr>
          <w:sz w:val="22"/>
        </w:rPr>
      </w:pPr>
      <w:r>
        <w:rPr>
          <w:sz w:val="22"/>
        </w:rPr>
        <w:t>В связи с вышеизложенным мы обращаемся, прежде всего, к руководителям христианских конфессий Винничины с призывом не благословлять и не поддерживать распространение информации, которая разжигает межконфессиональную вражду, и всячески предотвращать возникновение конфликтов на религиозной почве. С этой целью предлагаем в кратчайшие сроки подписать межконфессиональное обращение против вражды и дискриминации.</w:t>
      </w:r>
    </w:p>
    <w:p>
      <w:pPr>
        <w:pStyle w:val="Normal"/>
        <w:rPr>
          <w:sz w:val="22"/>
        </w:rPr>
      </w:pPr>
      <w:r>
        <w:rPr>
          <w:sz w:val="22"/>
        </w:rPr>
        <w:t>Обращаемся к руководству областной власти с просьбой содействовать необходимому межконфессиональному диалогу по недопущению в дальнейшем подобных действий и поддержать нашу инициативу о подписании на уровне руководителей различных конфессий документа о недопущении межконфессионального противостояния и вражды на территории области. Надеемся, что Винницкая область сможет стать примером для других областей Украины в достижении межконфессионального согласия, которое поспособствует возвращению мира, согласия и единства украинского общества, так необходимых всегда, а особенно в сегодняшних условиях, перед лицом угрозы безопасности нашего государства.</w:t>
      </w:r>
    </w:p>
    <w:p>
      <w:pPr>
        <w:pStyle w:val="Normal"/>
        <w:rPr>
          <w:sz w:val="22"/>
        </w:rPr>
      </w:pPr>
      <w:r>
        <w:rPr>
          <w:sz w:val="22"/>
        </w:rPr>
        <w:t>Обращаемся к руководству правоохранительных органов Винницкой области с призывом выявить авторов и распространителей данной листовки и других клеветнических обвинений в адрес религиозных организаций УПЦ, способствовать прекращению деятельности этих лиц по дискриминации православных верующих и разжиганию межконфессиональной и межнациональной розни.</w:t>
      </w:r>
    </w:p>
    <w:p>
      <w:pPr>
        <w:pStyle w:val="Normal"/>
        <w:rPr>
          <w:sz w:val="22"/>
        </w:rPr>
      </w:pPr>
      <w:r>
        <w:rPr>
          <w:sz w:val="22"/>
        </w:rPr>
        <w:t>Просим руководителей и представителей средств массовой информации области тщательно проверять факты относительно деятельности религиозных организаций и обвинения против них перед тем, как публиковать эти факты или распространять их в эфире. Обращаем внимание, что от вашего профессионализма и объективности во многом зависит сегодня мир в Винницкой области и в Украине в целом, ценность которого нельзя сравнить ни с какими рейтингами популярности. Призываем быть ответственными за каждое слово, которое выходит на страницы газет и в эфире и помнить слова библейской мудрости: «Если подуешь на искру, она разгорится, а если плюнешь на нее, угаснет: то и другое исходят из уст твоих» (Сир. 28:14).</w:t>
      </w:r>
    </w:p>
    <w:p>
      <w:pPr>
        <w:pStyle w:val="Normal"/>
        <w:rPr>
          <w:sz w:val="22"/>
        </w:rPr>
      </w:pPr>
      <w:r>
        <w:rPr>
          <w:sz w:val="22"/>
        </w:rPr>
        <w:t>Обращаемся ко всем жителям нашего Богохранимого Подольского края быть едиными и стать в этом примером для всей Украины. Вспомним слова Господа нашего Иисуса Христа: всякое царство, разделившееся само в себе, опустеет; и всякий город или дом, разделившийся сам в себе, не устоит (Мф. 12:25). Помня эти слова Спасителя, будем мирными между собой. В единстве и мире - наша сила и залог уважения, как от друзей, так и от наших недругов.</w:t>
      </w:r>
    </w:p>
    <w:p>
      <w:pPr>
        <w:pStyle w:val="Normal"/>
        <w:rPr>
          <w:sz w:val="22"/>
        </w:rPr>
      </w:pPr>
      <w:r>
        <w:rPr>
          <w:sz w:val="22"/>
        </w:rPr>
        <w:t>В эти дни особого испытания для нашей страны, призываем подолян усилить молитвы за мир и спокойствие в Украине. Призываем всех к нелицемерному, не на словах, а на деле, выполнению Евангельских заповедей Христовых, среди которых главными являются любовь к Богу и к ближнему своему. Только в покаянии, молитве, выполнении заповедей и взаимной любви мы видим путь к пониманию и возвращению мира в Украине.</w:t>
      </w:r>
    </w:p>
    <w:p>
      <w:pPr>
        <w:pStyle w:val="Normal"/>
        <w:rPr>
          <w:sz w:val="22"/>
        </w:rPr>
      </w:pPr>
      <w:r>
        <w:rPr>
          <w:sz w:val="22"/>
        </w:rPr>
        <w:t>Пусть над всеми нами будет Божие благословение и Покров Пресвятой Девы Марии".</w:t>
      </w:r>
    </w:p>
    <w:p>
      <w:pPr>
        <w:pStyle w:val="Normal"/>
        <w:rPr>
          <w:sz w:val="22"/>
        </w:rPr>
      </w:pPr>
      <w:r>
        <w:rPr>
          <w:sz w:val="22"/>
        </w:rPr>
        <w:t>Пресс-служба Винницкой епархии</w:t>
      </w:r>
    </w:p>
    <w:p>
      <w:pPr>
        <w:pStyle w:val="Normal"/>
        <w:rPr>
          <w:sz w:val="22"/>
        </w:rPr>
      </w:pPr>
      <w:r>
        <w:rPr>
          <w:sz w:val="22"/>
        </w:rPr>
      </w:r>
    </w:p>
    <w:p>
      <w:pPr>
        <w:pStyle w:val="Normal"/>
        <w:rPr/>
      </w:pPr>
      <w:r>
        <w:rPr>
          <w:b/>
          <w:sz w:val="22"/>
        </w:rPr>
        <w:t>Проход к памятнику ЮНЕСКО - церкви Покрова на Нерли - станет бесплатным</w:t>
      </w:r>
    </w:p>
    <w:p>
      <w:pPr>
        <w:pStyle w:val="Normal"/>
        <w:rPr>
          <w:sz w:val="22"/>
        </w:rPr>
      </w:pPr>
      <w:r>
        <w:rPr>
          <w:sz w:val="22"/>
        </w:rPr>
        <w:t>1 мая. Прокуратура добилась отмены постановления администрации Суздальского района Владимирской области, предполагавшего взимание платы с желающих попасть к памятнику природы «Боголюбовский луг».</w:t>
      </w:r>
    </w:p>
    <w:p>
      <w:pPr>
        <w:pStyle w:val="Normal"/>
        <w:rPr>
          <w:sz w:val="22"/>
        </w:rPr>
      </w:pPr>
      <w:r>
        <w:rPr>
          <w:sz w:val="22"/>
        </w:rPr>
        <w:t>Прокуратура также установила, что следить за состоянием природного памятника должно муниципальное бюджетное учреждение «Дирекция историко-ландшафтного комплекса регионального значения «Боголюбовский луг - Церковь Покрова на Нерли».</w:t>
      </w:r>
    </w:p>
    <w:p>
      <w:pPr>
        <w:pStyle w:val="Normal"/>
        <w:rPr>
          <w:sz w:val="22"/>
        </w:rPr>
      </w:pPr>
      <w:r>
        <w:rPr>
          <w:sz w:val="22"/>
        </w:rPr>
        <w:t>Несмотря на то, что местные власти не имели права распоряжаться землей, расположенной в охранной зоне, в декабре прошлого года глава района принял постановление, которое позволяло бюджетному предприятию брать деньги с посетителей за предоставленные услуги.</w:t>
      </w:r>
    </w:p>
    <w:p>
      <w:pPr>
        <w:pStyle w:val="Normal"/>
        <w:rPr>
          <w:sz w:val="22"/>
        </w:rPr>
      </w:pPr>
      <w:r>
        <w:rPr>
          <w:sz w:val="22"/>
        </w:rPr>
        <w:t>В частности, были установлены тарифы за пользование пешеходным мостом, ведущим к Боголюбовскому лугу, и за аренду торгового места для продажи сувениров.</w:t>
      </w:r>
    </w:p>
    <w:p>
      <w:pPr>
        <w:pStyle w:val="Normal"/>
        <w:rPr>
          <w:sz w:val="22"/>
        </w:rPr>
      </w:pPr>
      <w:r>
        <w:rPr>
          <w:sz w:val="22"/>
        </w:rPr>
        <w:t>По итогам прокурорской проверки главе Суздальского района было внесено представление. Два должностных лица привлекли к дисциплинарной ответственност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Чудо Матроны - это Божие чудо, как факел веры</w:t>
      </w:r>
    </w:p>
    <w:p>
      <w:pPr>
        <w:pStyle w:val="Normal"/>
        <w:rPr>
          <w:sz w:val="22"/>
        </w:rPr>
      </w:pPr>
      <w:r>
        <w:rPr>
          <w:sz w:val="22"/>
        </w:rPr>
        <w:t>2 мая. Дар чудотворения Матроны означал избыток благодати Божией, который святая разделяла с теми, кто был вокруг нее, и с теми, кто сегодня приходит поклониться ее мощам. Об этом заявил Патриарх Кирилл после совершения Литургии в Покровском ставропигиальном женском монастыре у Покровской заставы, где покоятся мощи святой.</w:t>
      </w:r>
    </w:p>
    <w:p>
      <w:pPr>
        <w:pStyle w:val="Normal"/>
        <w:rPr/>
      </w:pPr>
      <w:r>
        <w:rPr>
          <w:b/>
          <w:sz w:val="22"/>
        </w:rPr>
        <w:t>Предстоятель Русской Церкви заявил о том, что святая Матрона являет собой пример духовной жизни не только для людей с ограниченными возможностями, но и для тех, кто не имеет физических изъянов.</w:t>
      </w:r>
      <w:r>
        <w:rPr>
          <w:sz w:val="22"/>
        </w:rPr>
        <w:t xml:space="preserve"> http://www.patriarchia.ru/db/text/3641938.html</w:t>
      </w:r>
    </w:p>
    <w:p>
      <w:pPr>
        <w:pStyle w:val="Normal"/>
        <w:rPr>
          <w:sz w:val="22"/>
        </w:rPr>
      </w:pPr>
      <w:r>
        <w:rPr>
          <w:sz w:val="22"/>
        </w:rPr>
        <w:t>«Житие святой праведной Матроны помогает верующему человеку не столько умом, сколько сердцем, духовным опытом понять, что означает крест Христов, который возлагается на каждого человека. На Матрону Господь возложил особый крест огромной тяжести», - сказал Святейший. «Но были рядом со святой праведной Матроной те, кто видел все происходившее в ее жизни не только физическим зрением, но и духовным. Они видели, как несомый ею крест возвышает ее над всеми, кто был рядом», - добавил он.</w:t>
      </w:r>
    </w:p>
    <w:p>
      <w:pPr>
        <w:pStyle w:val="Normal"/>
        <w:rPr>
          <w:sz w:val="22"/>
        </w:rPr>
      </w:pPr>
      <w:r>
        <w:rPr>
          <w:sz w:val="22"/>
        </w:rPr>
        <w:t>Патриарх Кирилл напомнил, что Матрона была слепой, плохо двигалась, и скорее всего, с точки зрения большинства окружающих, ее жизнь была непонятной, мрачной и тяжелой: «Наверняка были люди, которые и видеть не хотели страдания Матроны, потому что тяжелые страдания нарушают внутренний покой человека, привыкшего к иной жизни, бросают ему вызов, ставят перед ним тяжелейшие вопросы о смысле человеческой жизни. И те, кто не готов принимать эти вызовы, чаще всего уходят от того, чтобы созерцать тяжелые страдания другого человека», - сказал Предстоятель Церкви.</w:t>
      </w:r>
    </w:p>
    <w:p>
      <w:pPr>
        <w:pStyle w:val="Normal"/>
        <w:rPr>
          <w:sz w:val="22"/>
        </w:rPr>
      </w:pPr>
      <w:r>
        <w:rPr>
          <w:sz w:val="22"/>
        </w:rPr>
        <w:t>«Крест дается нам именно для того, чтобы мы искупляли свои грехи и очищались от них. И крест Матроны был таков, что, неся его по-христиански, она не только искупляла свои человеческие грехи, но и обогащалась великой Божией благодатью, соделавшей из нее, простой женщины, богоугодную святую подвижницу, чудотворицу, прославившуюся в народе еще при жизни», - отметил он. При этом, Предстоятель пояснил, что дар чудотворения Матроны означал избыток благодати Божией, который святая разделяла с теми, кто был вокруг нее, и с теми, кто сегодня приходит поклониться ее мощам.</w:t>
      </w:r>
    </w:p>
    <w:p>
      <w:pPr>
        <w:pStyle w:val="Normal"/>
        <w:rPr>
          <w:sz w:val="22"/>
        </w:rPr>
      </w:pPr>
      <w:r>
        <w:rPr>
          <w:sz w:val="22"/>
        </w:rPr>
        <w:t>«Просить Матрону нужно не только о том, чтобы она молитвами своими пред Богом сняла с нас наши кресты, исцелила нас от наших страданий, но и давала силы достойно нести крест, во славу Божию и себе во спасение», - заключил Патриарх Кирилл.</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Иерарх призвал жителей Славянска не участвовать в гражданском противостоянии</w:t>
      </w:r>
    </w:p>
    <w:p>
      <w:pPr>
        <w:pStyle w:val="Normal"/>
        <w:rPr>
          <w:sz w:val="22"/>
        </w:rPr>
      </w:pPr>
      <w:r>
        <w:rPr>
          <w:sz w:val="22"/>
        </w:rPr>
        <w:t>2 мая. Архиепископ Горловский и Славянский Митрофан обратился к верующим со словами поддержки и утешения, коснувшись последних событий в украинском Славянске, где брат пошёл войной на брата.</w:t>
      </w:r>
    </w:p>
    <w:p>
      <w:pPr>
        <w:pStyle w:val="Normal"/>
        <w:rPr>
          <w:sz w:val="22"/>
        </w:rPr>
      </w:pPr>
      <w:r>
        <w:rPr>
          <w:sz w:val="22"/>
        </w:rPr>
        <w:t>«Мы знаем, какие события сейчас происходят в Славянске, - сказал владыка Митрофан. - Там прямо сейчас ведутся боевые действия. Утром это началось. Сейчас люди вышли и живой стеной встали перед войсками, чтобы они не входили в город. Вроде бы, солдаты опустили оружие, и сейчас всё спокойно, стрельбы нет. А с утра люди молились в храме - рядом стреляли из автоматов. И мы, конечно, молимся, чтобы Господь сохранил наши сердца от ненависти, от вражды».</w:t>
      </w:r>
    </w:p>
    <w:p>
      <w:pPr>
        <w:pStyle w:val="Normal"/>
        <w:rPr>
          <w:sz w:val="22"/>
        </w:rPr>
      </w:pPr>
      <w:r>
        <w:rPr>
          <w:sz w:val="22"/>
        </w:rPr>
        <w:t>«Ещё какой-то месяц назад мы понятия не имели, что мы в Украине будем друг с другом воевать, что мы будем друг у друга спрашивать: ты за Украину или ты за Россию? Мы жили на одной земле и не думали, что нам кто-то когда-то такой вопрос задаст. И я вас очень прошу: не позвольте ни в коем случае в своих сердцах появиться ненависти, стремлению делить людей: русский, украинец или кто-то ещё. Мы все перед Богом братья и сёстры, одна большая семья. Это бесу угодно, чтобы мы стреляли друг в друга, чтобы мы друг друга ненавидели, чтобы мы друг за другом гонялись с оружием. А Богу это не угодно, Господь этого не благословляет. Бес хочет нас поссорить, чтобы ненависть была в наших сердцах, а Господь хочет другого», - заявил архипастырь.</w:t>
      </w:r>
    </w:p>
    <w:p>
      <w:pPr>
        <w:pStyle w:val="Normal"/>
        <w:rPr>
          <w:sz w:val="22"/>
        </w:rPr>
      </w:pPr>
      <w:r>
        <w:rPr>
          <w:sz w:val="22"/>
        </w:rPr>
        <w:t>В связи с этим владыка призвал христиан ни в коем случае не участвовать в гражданском противостоянии. «Мы, христиане, не должны ни в коем случае себе позволять иметь в сердце ненависть, и должны смотреть, чтобы при нас никто никого не обижал, и не унижал никого, на каком бы языке кто ни говорил. И если кто-то будет такой вопрос задавать, мы должны останавливать человека: «Ты что, вражды хочешь? Ненависти хочешь? Остановись, успокойся. Богу это не угодно. Бог так не благословляет».</w:t>
      </w:r>
    </w:p>
    <w:p>
      <w:pPr>
        <w:pStyle w:val="Normal"/>
        <w:rPr>
          <w:sz w:val="22"/>
        </w:rPr>
      </w:pPr>
      <w:r>
        <w:rPr>
          <w:sz w:val="22"/>
        </w:rPr>
        <w:t>«Мы сейчас стоим в храме и молимся, чтобы люди не погибли, а об этих солдатах, срочниках и контрактниках, тоже их мамы и жёны молятся, чтобы их не убили. А это один и тот же народ, который разговаривает на одном языке и который молится одному Богу. И мы должны друг друга приветствовать пасхальным приветствием: «Христос воскресе! - Воистину воскресе!» - и друг друга обнять, и простить все согрешения, и врагов своих любить, а не ненавидеть. И того, что хочет сделать бес, мы не должны допустить. А его автоматом не победишь, его молитвой надо побеждать, добрыми делами. И изо всей силы противиться, чтобы в душе и в сердце не было никакой ненависти, чтобы мы были одним народом, одной Церковью, и чтобы между нами была любовь, а не война. Нужно усилить свои молитвы и молиться о мире во всём мире», - призвал архиепископ Митрофан.</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Церковь молит Господа о мире и поминает погибших в Одессе</w:t>
      </w:r>
    </w:p>
    <w:p>
      <w:pPr>
        <w:pStyle w:val="Normal"/>
        <w:rPr>
          <w:sz w:val="22"/>
        </w:rPr>
      </w:pPr>
      <w:r>
        <w:rPr>
          <w:sz w:val="22"/>
        </w:rPr>
        <w:t>2 мая. В результате беспорядков и пожара в Одессе погибли 46 человек, более 200 обратились за медпомощью.</w:t>
      </w:r>
    </w:p>
    <w:p>
      <w:pPr>
        <w:pStyle w:val="Normal"/>
        <w:rPr>
          <w:sz w:val="22"/>
        </w:rPr>
      </w:pPr>
      <w:r>
        <w:rPr>
          <w:sz w:val="22"/>
        </w:rPr>
        <w:t>Как сообщает ИТАР-ТАСС, беспорядки в Одессе начались днем в пятницу с массовой потасовки на Греческой улице. Ее зачинщиками стали приехавшие из Харькова футбольные болельщики и радикалы «Правого сектора» и «Самообороны» из Киева, которые решили организовать марш по улицам Одессы. Они спровоцировали столкновения со сторонниками федерализации.</w:t>
      </w:r>
    </w:p>
    <w:p>
      <w:pPr>
        <w:pStyle w:val="Normal"/>
        <w:rPr>
          <w:sz w:val="22"/>
        </w:rPr>
      </w:pPr>
      <w:r>
        <w:rPr>
          <w:sz w:val="22"/>
        </w:rPr>
        <w:t>Радикалы подожгли палаточный город на Куликовом поле, где был организован сбор подписей за проведение референдума о федерализации Украины и государственного статуса русского языка. Находившиеся в лагере укрылись в Доме профсоюзов, где возник пожар.</w:t>
      </w:r>
    </w:p>
    <w:p>
      <w:pPr>
        <w:pStyle w:val="Normal"/>
        <w:rPr>
          <w:sz w:val="22"/>
        </w:rPr>
      </w:pPr>
      <w:r>
        <w:rPr>
          <w:sz w:val="22"/>
        </w:rPr>
        <w:t>По версии МВД Украины, пожар в Доме профсоюзов устроили занявшие здание активисты. При этом многочисленные видеозаписи и очевидцы свидетельствуют, что пожар возник после того, как в здание с улицы полетели бутылки с зажигательной смесью.</w:t>
      </w:r>
    </w:p>
    <w:p>
      <w:pPr>
        <w:pStyle w:val="Normal"/>
        <w:rPr>
          <w:sz w:val="22"/>
        </w:rPr>
      </w:pPr>
      <w:r>
        <w:rPr>
          <w:sz w:val="22"/>
        </w:rPr>
        <w:t>Вот что рассказала о тех событиях игуменья Серафима (Шефчик), настоятельница Одесского Архангело-Михайловского женского монастыря:</w:t>
      </w:r>
    </w:p>
    <w:p>
      <w:pPr>
        <w:pStyle w:val="Normal"/>
        <w:rPr>
          <w:sz w:val="22"/>
        </w:rPr>
      </w:pPr>
      <w:r>
        <w:rPr>
          <w:sz w:val="22"/>
        </w:rPr>
        <w:t>«То, что сейчас произошло в Одессе, не укладывается ни в какие рамки закона. Это - не борьба за свободы.</w:t>
      </w:r>
    </w:p>
    <w:p>
      <w:pPr>
        <w:pStyle w:val="Normal"/>
        <w:rPr>
          <w:sz w:val="22"/>
        </w:rPr>
      </w:pPr>
      <w:r>
        <w:rPr>
          <w:sz w:val="22"/>
        </w:rPr>
        <w:t>Мы, одесситы, находимся просто в состоянии шока. Сердце разрывается...</w:t>
      </w:r>
    </w:p>
    <w:p>
      <w:pPr>
        <w:pStyle w:val="Normal"/>
        <w:rPr>
          <w:sz w:val="22"/>
        </w:rPr>
      </w:pPr>
      <w:r>
        <w:rPr>
          <w:sz w:val="22"/>
        </w:rPr>
        <w:t>На моих глазах на Дерибасовской, возле Спасо-Преображенского кафедрального собора, который мы столько лет строили вместе, люди разбирали мостовую. Я с ужасом смотрела как Соборная площадь моментально превращалась в кровавый «Одесский Майдан».</w:t>
      </w:r>
    </w:p>
    <w:p>
      <w:pPr>
        <w:pStyle w:val="Normal"/>
        <w:rPr>
          <w:sz w:val="22"/>
        </w:rPr>
      </w:pPr>
      <w:r>
        <w:rPr>
          <w:sz w:val="22"/>
        </w:rPr>
        <w:t>Драка, бросание «коктейлями Молотова» друг в друга, стрельба... Начали кровавое противостояние те, кто открыл стрельбу. Погибли молодые люди, которые ни в чем не виноваты...</w:t>
      </w:r>
    </w:p>
    <w:p>
      <w:pPr>
        <w:pStyle w:val="Normal"/>
        <w:rPr>
          <w:sz w:val="22"/>
        </w:rPr>
      </w:pPr>
      <w:r>
        <w:rPr>
          <w:sz w:val="22"/>
        </w:rPr>
        <w:t>То, что произошло потом, когда противостояние перешло на Куликово поле, вообще не укладывается в голове.</w:t>
      </w:r>
    </w:p>
    <w:p>
      <w:pPr>
        <w:pStyle w:val="Normal"/>
        <w:rPr>
          <w:sz w:val="22"/>
        </w:rPr>
      </w:pPr>
      <w:r>
        <w:rPr>
          <w:sz w:val="22"/>
        </w:rPr>
        <w:t>Началось противостояние между двумя сторонами. Сначала люди одной стороны стояли возле палаточного городка на Куликовом поле, затем они вынуждены были спасаться от преследования другой стороны в Доме профсоюзов. Я считаю, это была ловушка.</w:t>
      </w:r>
    </w:p>
    <w:p>
      <w:pPr>
        <w:pStyle w:val="Normal"/>
        <w:rPr>
          <w:sz w:val="22"/>
        </w:rPr>
      </w:pPr>
      <w:r>
        <w:rPr>
          <w:sz w:val="22"/>
        </w:rPr>
        <w:t>Среди погибших в Доме профсоюзов было много моих знакомых. Кстати, в здании находилось и несколько пожилых женщин с иконами. Одна из них, а ей было почти 60 лет, погибла. Я смотрела в милицейских отчетах: женщина 1955 года рождения.</w:t>
      </w:r>
    </w:p>
    <w:p>
      <w:pPr>
        <w:pStyle w:val="Normal"/>
        <w:rPr>
          <w:sz w:val="22"/>
        </w:rPr>
      </w:pPr>
      <w:r>
        <w:rPr>
          <w:sz w:val="22"/>
        </w:rPr>
        <w:t>Все, наверное, видели на видео, как девушки, живо обсуждая происходящее, с улыбкой разливали по бутылкам «коктейли Молотова». А потом от пламени этих «коктейлей» сгорели находившиеся в здании, среди которых были и те пожилые женщины.</w:t>
      </w:r>
    </w:p>
    <w:p>
      <w:pPr>
        <w:pStyle w:val="Normal"/>
        <w:rPr>
          <w:sz w:val="22"/>
        </w:rPr>
      </w:pPr>
      <w:r>
        <w:rPr>
          <w:sz w:val="22"/>
        </w:rPr>
        <w:t>Да, погибшие мужчины, женщины, возможно, имели другие взгляды, чем эта молодежь. Тех, кто стоял на Куликовом поле, упрекают, что они - из Советского Союза. Но так сложилась их судьба. Они действительно были воспитаны в советское время. Но разве за это их надо сжигать?</w:t>
      </w:r>
    </w:p>
    <w:p>
      <w:pPr>
        <w:pStyle w:val="Normal"/>
        <w:rPr>
          <w:sz w:val="22"/>
        </w:rPr>
      </w:pPr>
      <w:r>
        <w:rPr>
          <w:sz w:val="22"/>
        </w:rPr>
        <w:t>Мы дожили до того, что молодежь идет против родителей, как говорится в Священном Писании. Это меня больше всего поражает, больше всего ужасает.</w:t>
      </w:r>
    </w:p>
    <w:p>
      <w:pPr>
        <w:pStyle w:val="Normal"/>
        <w:rPr>
          <w:sz w:val="22"/>
        </w:rPr>
      </w:pPr>
      <w:r>
        <w:rPr>
          <w:sz w:val="22"/>
        </w:rPr>
        <w:t>Я считаю, что виноваты обе стороны. И те, кто был вооружен, и другие. Ведь обе стороны были настроены категорически, а когда столкнулись в одной точке кипения - произошел взрыв...»</w:t>
      </w:r>
    </w:p>
    <w:p>
      <w:pPr>
        <w:pStyle w:val="Normal"/>
        <w:rPr>
          <w:sz w:val="22"/>
        </w:rPr>
      </w:pPr>
      <w:r>
        <w:rPr>
          <w:sz w:val="22"/>
        </w:rPr>
        <w:t>С первого дня трагедии Одесской епархией было организовано активное пастырское окормление пострадавших, священники посетили больницы, чтобы там исповедать и причастить страждущих. А в ожоговом центре перед предстоящими операциями раненые прошли Таинства соборования.</w:t>
      </w:r>
    </w:p>
    <w:p>
      <w:pPr>
        <w:pStyle w:val="Normal"/>
        <w:rPr>
          <w:sz w:val="22"/>
        </w:rPr>
      </w:pPr>
      <w:r>
        <w:rPr>
          <w:sz w:val="22"/>
        </w:rPr>
        <w:t>Митрополит Одесский Агафангел призвал всех верующих усилить молитвы о мире и согласии: «Со всей пастырской ответственностью призываю всех вас, братья и сестры, без различия мировоззренческих основ и политических убеждений, усилием воли восстановить мир и порядок в нашем общем доме. Не ненавистью и местью, а любовью и состраданием уврачевать страшную рану на теле нашего общества».</w:t>
      </w:r>
    </w:p>
    <w:p>
      <w:pPr>
        <w:pStyle w:val="Normal"/>
        <w:rPr>
          <w:sz w:val="22"/>
        </w:rPr>
      </w:pPr>
      <w:r>
        <w:rPr>
          <w:sz w:val="22"/>
        </w:rPr>
        <w:t>После трагических событий в Одессе в храмах Украинской Православной Церкви прошли богослужения, на которых возносились сугубые молитвы об упокоении душ всех погибших в результате кровавых столкновений и даровании мира Украине.</w:t>
      </w:r>
    </w:p>
    <w:p>
      <w:pPr>
        <w:pStyle w:val="Normal"/>
        <w:rPr>
          <w:sz w:val="22"/>
        </w:rPr>
      </w:pPr>
      <w:r>
        <w:rPr>
          <w:sz w:val="22"/>
        </w:rPr>
        <w:t>Свои соболезнования семьям погибших выразил Местоблюститель Киевской митрополичьей кафедры митрополит Онуфрий.</w:t>
      </w:r>
    </w:p>
    <w:p>
      <w:pPr>
        <w:pStyle w:val="Normal"/>
        <w:rPr>
          <w:sz w:val="22"/>
        </w:rPr>
      </w:pPr>
      <w:r>
        <w:rPr>
          <w:sz w:val="22"/>
        </w:rPr>
        <w:t>«Выражаю молитвенные сочувствия родным и близким погибших и молюсь о выздоровлении пострадавших, - сказано в обращении владыки. - Украинская Православная Церковь просит и умоляет украинских политиков и другие внешние и внутренние силы прекратить раздувать огонь гражданского противостояния в Украине. Не используйте народ Божий и Церковь в ваших интересах! Мы молим Бога, чтобы как можно скорее мир сошел на нашу землю».</w:t>
      </w:r>
    </w:p>
    <w:p>
      <w:pPr>
        <w:pStyle w:val="Normal"/>
        <w:rPr>
          <w:sz w:val="22"/>
        </w:rPr>
      </w:pPr>
      <w:r>
        <w:rPr>
          <w:sz w:val="22"/>
        </w:rPr>
        <w:t>Соболезнования митрополиту Одесскому и Измаильскому Агафангелу в связи с трагическими событиями в Одессе выразил и Патриарх Московский и всея Руси Кирилл.</w:t>
      </w:r>
    </w:p>
    <w:p>
      <w:pPr>
        <w:pStyle w:val="Normal"/>
        <w:rPr/>
      </w:pPr>
      <w:r>
        <w:rPr>
          <w:b/>
          <w:sz w:val="22"/>
        </w:rPr>
        <w:t>«Ужасающая весть о людях, сожженных заживо в Доме профсоюзов в Одессе, перевернула мою душу, пронзила ее глубочайшей болью, - говорится в послании Предстоятеля Русской Церкви. - На глазах всего мира совершено чудовищное преступление, с которым не могут смириться ни сердце, ни разум».</w:t>
      </w:r>
      <w:r>
        <w:rPr>
          <w:sz w:val="22"/>
        </w:rPr>
        <w:t xml:space="preserve"> http://www.patriarchia.ru/db/text/3642088.html</w:t>
      </w:r>
    </w:p>
    <w:p>
      <w:pPr>
        <w:pStyle w:val="Normal"/>
        <w:rPr>
          <w:sz w:val="22"/>
        </w:rPr>
      </w:pPr>
      <w:r>
        <w:rPr>
          <w:sz w:val="22"/>
        </w:rPr>
        <w:t>«Возношу горячую молитву о упокоении душ убиенных, о спасении жизней, за которые сейчас борются врачи, о выздоровлении всех раненых, - сказано в документе. - Молюсь о спасении и исцелении Украины, о прекращении кровопролития, об умирении враждующих, о том, чтобы люди, занимающие противоположные политические позиции, оказались, по милости Божией, способны услышать друг друга и понять, что попытки навязать другим свое мнение силой ведут лишь к гибели прекрасной, благословенной страны».</w:t>
      </w:r>
    </w:p>
    <w:p>
      <w:pPr>
        <w:pStyle w:val="Normal"/>
        <w:rPr>
          <w:sz w:val="22"/>
        </w:rPr>
      </w:pPr>
      <w:r>
        <w:rPr>
          <w:sz w:val="22"/>
        </w:rPr>
        <w:t>«Будем черпать силу и утешение в непреходящей благой вести о том, что Христос Спаситель победил смерть, ложь и вражду, и врата ада не победят Его Церковь», - заключил Патриарх Кирилл.</w:t>
      </w:r>
    </w:p>
    <w:p>
      <w:pPr>
        <w:pStyle w:val="Normal"/>
        <w:rPr>
          <w:sz w:val="22"/>
        </w:rPr>
      </w:pPr>
      <w:r>
        <w:rPr>
          <w:sz w:val="22"/>
        </w:rPr>
        <w:t>3 мая на Куликовом поле епископ Южненский Диодор в сослужении духовенства Одессы совершил заупокойное богослужение, а клирики Одесского Спасо-Преображенского кафедрального собора помолились о погибших на улице Греческой.</w:t>
      </w:r>
    </w:p>
    <w:p>
      <w:pPr>
        <w:pStyle w:val="Normal"/>
        <w:rPr>
          <w:sz w:val="22"/>
        </w:rPr>
      </w:pPr>
      <w:r>
        <w:rPr>
          <w:sz w:val="22"/>
        </w:rPr>
        <w:t>Митрополит Агафангел заявил, что «Одесская епархия молится о мире и согласии, умягчении злых сердец, являя тем самым образец духовного окормления всех прихожан, независимо от их национальной принадлежности и политических взглядов». Также владыка обратился ко всем небезразличным с просьбой о срочном сборе средств для пострадавших, нуждающихся в лечении, и поддержке семей одесситов, погибших 2 мая.</w:t>
      </w:r>
    </w:p>
    <w:p>
      <w:pPr>
        <w:pStyle w:val="Normal"/>
        <w:rPr>
          <w:sz w:val="22"/>
        </w:rPr>
      </w:pPr>
      <w:r>
        <w:rPr>
          <w:sz w:val="22"/>
        </w:rPr>
        <w:t>За сутки прихожане одесских храмов собрали более 200 000 гривен. При этом сбор средств не заканчивается. Одесской епархией открыт специальный расчетный счет:</w:t>
      </w:r>
    </w:p>
    <w:p>
      <w:pPr>
        <w:pStyle w:val="Normal"/>
        <w:rPr>
          <w:sz w:val="22"/>
        </w:rPr>
      </w:pPr>
      <w:r>
        <w:rPr>
          <w:sz w:val="22"/>
        </w:rPr>
        <w:t>Р/с 26000000061682 в ООФ АКБ «Укрсоцбанк» годрода Одессы, МФО 300023, код 23209589 с пометкой: Для помощи погибшим и пострадавшим в г. Одессе 2 мая 2014 года.</w:t>
      </w:r>
    </w:p>
    <w:p>
      <w:pPr>
        <w:pStyle w:val="Normal"/>
        <w:rPr>
          <w:sz w:val="22"/>
        </w:rPr>
      </w:pPr>
      <w:r>
        <w:rPr>
          <w:sz w:val="22"/>
        </w:rPr>
        <w:t>Фонд Григория Богослова перечислил пострадавшим 300 000 рублей.</w:t>
      </w:r>
    </w:p>
    <w:p>
      <w:pPr>
        <w:pStyle w:val="Normal"/>
        <w:rPr>
          <w:sz w:val="22"/>
        </w:rPr>
      </w:pPr>
      <w:r>
        <w:rPr>
          <w:sz w:val="22"/>
        </w:rPr>
        <w:t>По материалам Православие в Украине, Православие и мир, Интерфакс-Религия</w:t>
      </w:r>
    </w:p>
    <w:p>
      <w:pPr>
        <w:pStyle w:val="Normal"/>
        <w:rPr>
          <w:b/>
          <w:b/>
          <w:sz w:val="22"/>
        </w:rPr>
      </w:pPr>
      <w:r>
        <w:rPr>
          <w:b/>
          <w:sz w:val="22"/>
        </w:rPr>
      </w:r>
    </w:p>
    <w:p>
      <w:pPr>
        <w:pStyle w:val="Normal"/>
        <w:rPr>
          <w:b/>
          <w:b/>
          <w:sz w:val="22"/>
        </w:rPr>
      </w:pPr>
      <w:r>
        <w:rPr>
          <w:b/>
          <w:sz w:val="22"/>
        </w:rPr>
        <w:t>В Баден-Бадене пытались поджечь русскую церковь</w:t>
      </w:r>
    </w:p>
    <w:p>
      <w:pPr>
        <w:pStyle w:val="Normal"/>
        <w:rPr>
          <w:sz w:val="22"/>
        </w:rPr>
      </w:pPr>
      <w:r>
        <w:rPr>
          <w:sz w:val="22"/>
        </w:rPr>
        <w:t>2 мая. В ночь на 27 апреля неизвестные попытались поджечь русский храм Преображения Господня. Это произошло за несколько часов до начала Божественной литургии.</w:t>
      </w:r>
    </w:p>
    <w:p>
      <w:pPr>
        <w:pStyle w:val="Normal"/>
        <w:rPr>
          <w:sz w:val="22"/>
        </w:rPr>
      </w:pPr>
      <w:r>
        <w:rPr>
          <w:sz w:val="22"/>
        </w:rPr>
        <w:t>«Я был удивлен тем, что такое произошло. Наша церковь стоит в городе уже 130 лет, и никогда не было ничего подобного. Мне жалко нашу церковь, она подверглась нападению, - и мне жалко того человека, который это сделал. Я не знаю, кто он и почему пошел на это, но мне жаль его, и я буду молиться, чтобы Господь направил его на истинный путь», - говорит митрофорный протоиерей Миодраг Глисич, который служит в храме Преображения Господня в Баден-Бадене (Германия).</w:t>
      </w:r>
    </w:p>
    <w:p>
      <w:pPr>
        <w:pStyle w:val="Normal"/>
        <w:rPr>
          <w:sz w:val="22"/>
        </w:rPr>
      </w:pPr>
      <w:r>
        <w:rPr>
          <w:sz w:val="22"/>
        </w:rPr>
        <w:t>Местная пресса тоже находится в полном недоумении относительно причин и считает произошедшее «странным» - или даже «таинственным», настолько дико выглядит то, что случилось здесь в ночь на 27 апреля, когда неизвестные попытались поджечь русский храм Преображения Господня. Это произошло за несколько часов до начала Божественной литургии. «В помещение усыпальницы храма, находящееся под храмом, - туда где покоятся останки строителей и благодетелей храма, построенного более 130 лет назад, - через небольшое незакрытое окошко был налит бензин», - сообщил прихожанин храма Евгений Балобанов. - «К счастью, возгорание усыпальницы не произошло. Был облит бензином, подожжен и дотла сожжен контейнер с бумагой, стоящий на заднем дворе. Также была предпринята попытка поджечь деревянную скамейку и хвойное дерево, под которым она стояла, но они практически не пострадали. Жители соседнего дома увидели пламя во дворе церкви и вызвали полицию, которая по прибытию произвела первичные следственные мероприятия».</w:t>
      </w:r>
    </w:p>
    <w:p>
      <w:pPr>
        <w:pStyle w:val="Normal"/>
        <w:rPr>
          <w:sz w:val="22"/>
        </w:rPr>
      </w:pPr>
      <w:r>
        <w:rPr>
          <w:sz w:val="22"/>
        </w:rPr>
        <w:t>К этому добавляются сведения, опубликованные в местной газете. «После поджога здания русской церкви в Баден-Бадене у полиции пока нет никаких сведений о преступнике или преступникax. В ночь на воскресенье подозрительный мужчина был замечен в непосредственной близости от русской церкви в Баден-Бадене. Чуть позже загорелся контейнер для бумажного мусора во дворе церкви. Часть здания церкви была облита горючей смесью, но возгорания не произошло. Пожарным удалось потушить пожар. Преступник сбежал. Несмотря на интенсивные поиски полиции по горячим следам, поймать его не удалось. Остается под вопросом, были ли у этого акта политические мотивы. Полицией рассматриваются все возможные варианты. Свидетелей, которые могли бы помочь найти подозреваемых, просят обратиться в полицию».</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Нежинской епархии прославили новую святую</w:t>
      </w:r>
    </w:p>
    <w:p>
      <w:pPr>
        <w:pStyle w:val="Normal"/>
        <w:rPr>
          <w:sz w:val="22"/>
        </w:rPr>
      </w:pPr>
      <w:r>
        <w:rPr>
          <w:sz w:val="22"/>
        </w:rPr>
        <w:t>5 мая. В Нежине (Черниговская область) прославили в лике местночтимых святых матушку Смарагду (Онищенко), игуменью местного Введенского женского монастыря. Святая была причислена к сонму преподобных исповедниц.</w:t>
      </w:r>
    </w:p>
    <w:p>
      <w:pPr>
        <w:pStyle w:val="Normal"/>
        <w:rPr>
          <w:sz w:val="22"/>
        </w:rPr>
      </w:pPr>
      <w:r>
        <w:rPr>
          <w:sz w:val="22"/>
        </w:rPr>
        <w:t>Управляющий делами Украинской Православной Церкви митрополит Бориспольский и Броварской Антоний совершил в Нежинской обители Божественную литургию. Ему сослужили председатель Синодального отдела по канонизации святых архиепископ Херсонский и Таврический Иоанн, архиепископы Черниговский и Новгород-Северский Амвросий, Городницкий Александр и множество других архиереев.</w:t>
      </w:r>
    </w:p>
    <w:p>
      <w:pPr>
        <w:pStyle w:val="Normal"/>
        <w:rPr>
          <w:sz w:val="22"/>
        </w:rPr>
      </w:pPr>
      <w:r>
        <w:rPr>
          <w:sz w:val="22"/>
        </w:rPr>
        <w:t>Во время Литургии священнослужители последний раз пропели заупокойные песнопения игуменье Смарагде и совершили чин прославления, огласив постановление Священного Синода УПЦ о причислении к лику святых подвижницы благочестия игуменьи Смарагды (от 8 мая 2012 года).</w:t>
      </w:r>
    </w:p>
    <w:p>
      <w:pPr>
        <w:pStyle w:val="Normal"/>
        <w:rPr>
          <w:sz w:val="22"/>
        </w:rPr>
      </w:pPr>
      <w:r>
        <w:rPr>
          <w:sz w:val="22"/>
        </w:rPr>
        <w:t>Честные мощи преподобной Смарагды Нежинской будут постоянно находиться в Введенском женском монастыре.</w:t>
      </w:r>
    </w:p>
    <w:p>
      <w:pPr>
        <w:pStyle w:val="Normal"/>
        <w:rPr>
          <w:sz w:val="22"/>
        </w:rPr>
      </w:pPr>
      <w:r>
        <w:rPr>
          <w:sz w:val="22"/>
        </w:rPr>
        <w:t>Подвижница (в миру - Онищенко Ульяна Авраамовна) родилась 15 января 1858 года в селе Марковцы Черниговской области. Она жила в нежинском Введенском женском монастыре с 7 лет. В 18 лет приняла постриг. В 1914 году, после кончины игуменьи Анны, была избрана настоятельницей обители.</w:t>
      </w:r>
    </w:p>
    <w:p>
      <w:pPr>
        <w:pStyle w:val="Normal"/>
        <w:rPr>
          <w:sz w:val="22"/>
        </w:rPr>
      </w:pPr>
      <w:r>
        <w:rPr>
          <w:sz w:val="22"/>
        </w:rPr>
        <w:t>В 1922 году во время большевистской кампании по изъятию церковных ценностей игуменью Смарагду на 3 года лишили свободы. В 1927 году обитель закрыли, а матушку с 90 насельницами перевели в Козелецкий Георгиевский монастырь.</w:t>
      </w:r>
    </w:p>
    <w:p>
      <w:pPr>
        <w:pStyle w:val="Normal"/>
        <w:rPr>
          <w:sz w:val="22"/>
        </w:rPr>
      </w:pPr>
      <w:r>
        <w:rPr>
          <w:sz w:val="22"/>
        </w:rPr>
        <w:t>В 1930 году игуменью вновь арестовали «за антисоветскую агитацию». Матушка просидела три года в Нежинской тюрьме. Поскольку предварительным следствием состав преступления не был установлен, матушку освободили. Пребывание в тюрьме окончательно подорвало слабое здоровье исповедницы. И вскоре, в 1935 году, она умерла. Похоронили игуменью Смарагду в Чернигове.</w:t>
      </w:r>
    </w:p>
    <w:p>
      <w:pPr>
        <w:pStyle w:val="Normal"/>
        <w:rPr>
          <w:sz w:val="22"/>
        </w:rPr>
      </w:pPr>
      <w:r>
        <w:rPr>
          <w:sz w:val="22"/>
        </w:rPr>
        <w:t>16 ноября 2011 года честные останки подвижницы перезахоронили на территории Введенского монастыря.</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Крестный ход ветеранов и блокадников прошел в Санкт-Петербурге</w:t>
      </w:r>
    </w:p>
    <w:p>
      <w:pPr>
        <w:pStyle w:val="Normal"/>
        <w:rPr>
          <w:sz w:val="22"/>
        </w:rPr>
      </w:pPr>
      <w:r>
        <w:rPr>
          <w:sz w:val="22"/>
        </w:rPr>
        <w:t>5 мая. Георгиевский крестный ход с участием ветеранов войны и блокадников прошел по местам героической славы Ленинграда. Шествие началось от легендарного Невского пятачка через Синявинские высоты к Успенскому храму села Лезье-Сологубовка, рядом с которым находится Парк мира.</w:t>
      </w:r>
    </w:p>
    <w:p>
      <w:pPr>
        <w:pStyle w:val="Normal"/>
        <w:rPr>
          <w:sz w:val="22"/>
        </w:rPr>
      </w:pPr>
      <w:r>
        <w:rPr>
          <w:sz w:val="22"/>
        </w:rPr>
        <w:t>В крестном ходе также приняли участие члены поисковых отрядов и православных молодежных объединений, учащиеся духовных школ, курсанты военных вузов, родственники погибших.</w:t>
      </w:r>
    </w:p>
    <w:p>
      <w:pPr>
        <w:pStyle w:val="Normal"/>
        <w:rPr>
          <w:sz w:val="22"/>
        </w:rPr>
      </w:pPr>
      <w:r>
        <w:rPr>
          <w:sz w:val="22"/>
        </w:rPr>
        <w:t>По местам боевой славы была пронесена чтимая икона «Фронтовой Георгий», в которую вмонтированы нательные крестики, ладанки, мощевики, иконки и другие святыни, найденные поисковиками вместе с останками погибших защитников Отечества.</w:t>
      </w:r>
    </w:p>
    <w:p>
      <w:pPr>
        <w:pStyle w:val="Normal"/>
        <w:rPr>
          <w:sz w:val="22"/>
        </w:rPr>
      </w:pPr>
      <w:r>
        <w:rPr>
          <w:sz w:val="22"/>
        </w:rPr>
        <w:t>Среди других святынь, которые несли крестоходцы, были напрестольный крест, найденный на груди павшего солдата, рукописные изводы икон Спасителя и святителя Николая Чудотворца, найденные в планшете погибшего летчика, иконы из окопов и боевых позиций.</w:t>
      </w:r>
    </w:p>
    <w:p>
      <w:pPr>
        <w:pStyle w:val="Normal"/>
        <w:rPr>
          <w:sz w:val="22"/>
        </w:rPr>
      </w:pPr>
      <w:r>
        <w:rPr>
          <w:sz w:val="22"/>
        </w:rPr>
        <w:t>Акцию поминовения возглавил протоиерей Вячеслав Харинов, настоятель храма иконы Божией Матери «Всех скорбящих Радость» Санкт-Петербурга.</w:t>
      </w:r>
    </w:p>
    <w:p>
      <w:pPr>
        <w:pStyle w:val="Normal"/>
        <w:rPr>
          <w:sz w:val="22"/>
        </w:rPr>
      </w:pPr>
      <w:r>
        <w:rPr>
          <w:sz w:val="22"/>
        </w:rPr>
        <w:t>Георгиевский крестный ход - крупнейшая церковно-общественная акция, которая в 11-й раз в преддверии Дня Победы организована Санкт-Петербургской епархией при поддержке Центра национальной славы.</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Русской Церкви предлагают запретить мат в общественных местах</w:t>
      </w:r>
    </w:p>
    <w:p>
      <w:pPr>
        <w:pStyle w:val="Normal"/>
        <w:rPr>
          <w:sz w:val="22"/>
        </w:rPr>
      </w:pPr>
      <w:r>
        <w:rPr>
          <w:sz w:val="22"/>
        </w:rPr>
        <w:t>6 мая. Нецензурную лексику нужно запретить не только в СМИ, кино и литературе, но и в публичных местах, считают в Московском Патриархате.</w:t>
      </w:r>
    </w:p>
    <w:p>
      <w:pPr>
        <w:pStyle w:val="Normal"/>
        <w:rPr>
          <w:sz w:val="22"/>
        </w:rPr>
      </w:pPr>
      <w:r>
        <w:rPr>
          <w:sz w:val="22"/>
        </w:rPr>
        <w:t>"Важно, чтобы мат нельзя было услышать не только по радио, со сцены или с киноэкрана, но и просто в публичных местах. Было бы правильным, если бы к тем, кто позволяет себе выражаться подобными словами в ресторанах, на улице, особенно же в присутствии детей, также применялись штрафные санкции", - заявил глава ОВЦС МП митрополит Волоколамский Иларион.</w:t>
      </w:r>
    </w:p>
    <w:p>
      <w:pPr>
        <w:pStyle w:val="Normal"/>
        <w:rPr>
          <w:sz w:val="22"/>
        </w:rPr>
      </w:pPr>
      <w:r>
        <w:rPr>
          <w:sz w:val="22"/>
        </w:rPr>
        <w:t>Отметив, что матерная ругань "делает даже красивого человека уродливым в глазах окружающих", он констатировал, что использование мата в повседневной речи стало "практически обыденным явлением, причем во всех слоях общества, среди мужчин и женщин, подростков и стариков".</w:t>
      </w:r>
    </w:p>
    <w:p>
      <w:pPr>
        <w:pStyle w:val="Normal"/>
        <w:rPr>
          <w:sz w:val="22"/>
        </w:rPr>
      </w:pPr>
      <w:r>
        <w:rPr>
          <w:sz w:val="22"/>
        </w:rPr>
        <w:t>"Введение матерных выражений в разговорный оборот портит язык -достояние всего нашего народа, тысячелетнее сокровище, переданное нам предками. Но главное, муссирование интимной темы, да еще в столь омерзительных выражениях, развращает душу человека", - подчеркнул иерарх.</w:t>
      </w:r>
    </w:p>
    <w:p>
      <w:pPr>
        <w:pStyle w:val="Normal"/>
        <w:rPr>
          <w:sz w:val="22"/>
        </w:rPr>
      </w:pPr>
      <w:r>
        <w:rPr>
          <w:sz w:val="22"/>
        </w:rPr>
        <w:t>Он также назвал кощунством употребление матерной ругани взрослыми при детях.</w:t>
      </w:r>
    </w:p>
    <w:p>
      <w:pPr>
        <w:pStyle w:val="Normal"/>
        <w:rPr>
          <w:sz w:val="22"/>
        </w:rPr>
      </w:pPr>
      <w:r>
        <w:rPr>
          <w:sz w:val="22"/>
        </w:rPr>
        <w:t>5 мая президент России Владимир Путин подписал закон, предусматривающий введение штрафов за употребление нецензурной лексики в теле- и радиоэфире, кино, литературе, СМИ. Предполагается, что закон вступит в силу с 1 июля 2014 года, он не будет распространяться на продукцию, выпущенную до этого срок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Эксперты установили, кто был захоронен в некрополе Новоспасского монастыря</w:t>
      </w:r>
    </w:p>
    <w:p>
      <w:pPr>
        <w:pStyle w:val="Normal"/>
        <w:rPr>
          <w:sz w:val="22"/>
        </w:rPr>
      </w:pPr>
      <w:r>
        <w:rPr>
          <w:sz w:val="22"/>
        </w:rPr>
        <w:t>6 мая. Эксперты-реставраторы расшифровали сохранившиеся надписи надгробий, существовавшего на территории столичного Новоспасского монастыря некрополя и установили, кто был в нем захоронен.</w:t>
      </w:r>
    </w:p>
    <w:p>
      <w:pPr>
        <w:pStyle w:val="Normal"/>
        <w:rPr>
          <w:sz w:val="22"/>
        </w:rPr>
      </w:pPr>
      <w:r>
        <w:rPr>
          <w:sz w:val="22"/>
        </w:rPr>
        <w:t>По словам представителя монастыря Юлии Стихаревой, среди тех, кто был похоронен у стен обители, - князья и княгини, купцы, военные, представители духовенства.</w:t>
      </w:r>
    </w:p>
    <w:p>
      <w:pPr>
        <w:pStyle w:val="Normal"/>
        <w:rPr>
          <w:sz w:val="22"/>
        </w:rPr>
      </w:pPr>
      <w:r>
        <w:rPr>
          <w:sz w:val="22"/>
        </w:rPr>
        <w:t>"К Радонице (29 апреля) были прочитаны все надписи надгробий, находящихся вдоль стен Новоспасского ставропигиального мужского монастыря. Это то немногое, что сохранилось от уничтоженного на территории обители некрополя, территория которого составляла более трех гектаров. Теперь имена прочитаны и будут занесены в монастырский синодик", - рассказала она.</w:t>
      </w:r>
    </w:p>
    <w:p>
      <w:pPr>
        <w:pStyle w:val="Normal"/>
        <w:rPr>
          <w:sz w:val="22"/>
        </w:rPr>
      </w:pPr>
      <w:r>
        <w:rPr>
          <w:sz w:val="22"/>
        </w:rPr>
        <w:t>Юлия Стихарева отметила, что расшифровка надписей - это только первый шаг исследования монастырского некрополя, уничтоженного в годы советской власти.</w:t>
      </w:r>
    </w:p>
    <w:p>
      <w:pPr>
        <w:pStyle w:val="Normal"/>
        <w:rPr>
          <w:sz w:val="22"/>
        </w:rPr>
      </w:pPr>
      <w:r>
        <w:rPr>
          <w:sz w:val="22"/>
        </w:rPr>
        <w:t>В дальнейшем специалисты попытаются выяснить биографии захороненных здесь людей.</w:t>
      </w:r>
    </w:p>
    <w:p>
      <w:pPr>
        <w:pStyle w:val="Normal"/>
        <w:rPr>
          <w:sz w:val="22"/>
        </w:rPr>
      </w:pPr>
      <w:r>
        <w:rPr>
          <w:sz w:val="22"/>
        </w:rPr>
        <w:t>В числе тех, кто был погребен в некрополе: титулярная советница Марья Калинина и тайная советница Варвара Балк-Полева, княгини Анна Дашкова, Екатерина и Александра Куракины, генерал-майор Георгий Борисоглебский, почетные граждане города Петр Глазунов, Косма и Аграфена Рыкаловы, казначей Новоспасского монастыря иеромонах Илларион, священник Павел Ключарев, московские купцы Петр Галкин, Герасим Четвериков, Иван Какорин, Александр Полетаев.</w:t>
      </w:r>
    </w:p>
    <w:p>
      <w:pPr>
        <w:pStyle w:val="Normal"/>
        <w:rPr>
          <w:sz w:val="22"/>
        </w:rPr>
      </w:pPr>
      <w:r>
        <w:rPr>
          <w:sz w:val="22"/>
        </w:rPr>
        <w:t>Новоспасский монастырь на протяжении своей истории теснейшим образом был связан с династией Романовых. С конца ХV века в нем находилась усыпальница прародителей царственного рода.</w:t>
      </w:r>
    </w:p>
    <w:p>
      <w:pPr>
        <w:pStyle w:val="Normal"/>
        <w:rPr>
          <w:sz w:val="22"/>
        </w:rPr>
      </w:pPr>
      <w:r>
        <w:rPr>
          <w:sz w:val="22"/>
        </w:rPr>
        <w:t>Здесь погребены около 70 членов рода Романовых и их ближайших родственников, среди них - великий князь Сергей Александрович.</w:t>
      </w:r>
    </w:p>
    <w:p>
      <w:pPr>
        <w:pStyle w:val="Normal"/>
        <w:rPr>
          <w:sz w:val="22"/>
        </w:rPr>
      </w:pPr>
      <w:r>
        <w:rPr>
          <w:sz w:val="22"/>
        </w:rPr>
        <w:t>В советское время в стенах Новоспасского монастыря был размещен исправительно-трудовой лагерь, а в усыпальнице Романовых устроили женскую тюрьму.</w:t>
      </w:r>
    </w:p>
    <w:p>
      <w:pPr>
        <w:pStyle w:val="Normal"/>
        <w:rPr>
          <w:sz w:val="22"/>
        </w:rPr>
      </w:pPr>
      <w:r>
        <w:rPr>
          <w:sz w:val="22"/>
        </w:rPr>
        <w:t>Храмы были превращены в тюремные бараки и склады.</w:t>
      </w:r>
    </w:p>
    <w:p>
      <w:pPr>
        <w:pStyle w:val="Normal"/>
        <w:rPr>
          <w:sz w:val="22"/>
        </w:rPr>
      </w:pPr>
      <w:r>
        <w:rPr>
          <w:sz w:val="22"/>
        </w:rPr>
        <w:t>В 1960-х годах монастырь начали воссоздавать из руин, в 1990 году он был возвращен Русской Православной Церкви.</w:t>
      </w:r>
    </w:p>
    <w:p>
      <w:pPr>
        <w:pStyle w:val="Normal"/>
        <w:rPr>
          <w:sz w:val="22"/>
        </w:rPr>
      </w:pPr>
      <w:r>
        <w:rPr>
          <w:sz w:val="22"/>
        </w:rPr>
        <w:t>Фома.</w:t>
      </w:r>
      <w:r>
        <w:rPr>
          <w:sz w:val="22"/>
          <w:lang w:val="en-US"/>
        </w:rPr>
        <w:t>Ru</w:t>
      </w:r>
    </w:p>
    <w:p>
      <w:pPr>
        <w:pStyle w:val="Normal"/>
        <w:rPr>
          <w:b/>
          <w:b/>
          <w:sz w:val="22"/>
        </w:rPr>
      </w:pPr>
      <w:r>
        <w:rPr>
          <w:b/>
          <w:sz w:val="22"/>
        </w:rPr>
      </w:r>
    </w:p>
    <w:p>
      <w:pPr>
        <w:pStyle w:val="Normal"/>
        <w:rPr>
          <w:b/>
          <w:b/>
          <w:sz w:val="22"/>
        </w:rPr>
      </w:pPr>
      <w:r>
        <w:rPr>
          <w:b/>
          <w:sz w:val="22"/>
        </w:rPr>
        <w:t>Одесская епархия просит ООН и ОБСЕ взять под защиту мирян и священников УПЦ</w:t>
      </w:r>
    </w:p>
    <w:p>
      <w:pPr>
        <w:pStyle w:val="Normal"/>
        <w:rPr>
          <w:sz w:val="22"/>
        </w:rPr>
      </w:pPr>
      <w:r>
        <w:rPr>
          <w:sz w:val="22"/>
        </w:rPr>
        <w:t>7 мая. Духовенство и верующие Одесской епархии во главе со своим правящим архиереем митрополитом Одесским и Измаильским Агафангелом обратились с открытым письмом к украинским властям и представителям ООН и ОБСЕ на Украине, в котором выразили опасения в связи с участившимися случаями провокаций против священства Одесской епархии и призвали обеспечить защиту всех верующих УПЦ.</w:t>
      </w:r>
    </w:p>
    <w:p>
      <w:pPr>
        <w:pStyle w:val="Normal"/>
        <w:rPr/>
      </w:pPr>
      <w:r>
        <w:rPr>
          <w:b/>
          <w:sz w:val="22"/>
        </w:rPr>
        <w:t xml:space="preserve">«Только чрезвычайные обстоятельства заставили нас обратиться к вам для защиты наших гражданских и человеческих прав, - говорится в письме. - Внимание всего мира сейчас приковано к трагическим событиям, которые происходят в Украине. Массовые беспорядки, угроза военных действий, раскол сообщества на почве различных политических соображений - на этом общественном фоне развивается драматическое противостояние уже совсем иного порядка, противостояние духовное». </w:t>
      </w:r>
      <w:r>
        <w:rPr>
          <w:sz w:val="22"/>
        </w:rPr>
        <w:t>http://eparhiya.od.ua/sobyitiya/sobyitiya/2077-otkryitoe-obraschenie-odesskoy-eparhii-ukrainskoy-pravoslavnoy-tserkvi</w:t>
      </w:r>
    </w:p>
    <w:p>
      <w:pPr>
        <w:pStyle w:val="Normal"/>
        <w:rPr>
          <w:sz w:val="22"/>
        </w:rPr>
      </w:pPr>
      <w:r>
        <w:rPr>
          <w:sz w:val="22"/>
        </w:rPr>
        <w:t>В настоящее время на Украине участились случаи открытых провокаций и угроз в отношении Православной Церкви, её священнослужителей и верующих, отмечают авторы обращения.</w:t>
      </w:r>
    </w:p>
    <w:p>
      <w:pPr>
        <w:pStyle w:val="Normal"/>
        <w:rPr>
          <w:sz w:val="22"/>
        </w:rPr>
      </w:pPr>
      <w:r>
        <w:rPr>
          <w:sz w:val="22"/>
        </w:rPr>
        <w:t>«СМИ распространяют неправдивую информацию относительно Православной Церкви, - сказано в документе. - Таким образом, порождается вражда и ненависть среди населения к Православной Церкви". В частности, сайт Ukr.segodnya.ua распространил ложную информацию о том, что якобы православный священник в Одессе раздал людям оружие, из которого "сепаратисты расстреливают участников марша за единство Украины и мирных жителей".</w:t>
      </w:r>
    </w:p>
    <w:p>
      <w:pPr>
        <w:pStyle w:val="Normal"/>
        <w:rPr>
          <w:sz w:val="22"/>
        </w:rPr>
      </w:pPr>
      <w:r>
        <w:rPr>
          <w:sz w:val="22"/>
        </w:rPr>
        <w:t>«По Украине прокатилась волна нападений на священников канонической Украинской Православной Церкви и попыток захвата православных храмов, - обращают внимание в Одесской епархии. - В осаде побывали Киево-Печерская и Почаевская лавры. В Сумах угрожали сжечь заживо (коктейлями Молотова) архиепископа Евлогия вместе с кафедральным собором и Епархиальным управлением правящего архиерея УПЦ. Некоторым клирикам канонической Церкви угрожали физической расправой, в том числе управляющему Одесской епархией».</w:t>
      </w:r>
    </w:p>
    <w:p>
      <w:pPr>
        <w:pStyle w:val="Normal"/>
        <w:rPr>
          <w:sz w:val="22"/>
        </w:rPr>
      </w:pPr>
      <w:r>
        <w:rPr>
          <w:sz w:val="22"/>
        </w:rPr>
        <w:t>В связи с этим духовенство епархии подчеркивает, что "все эти события приводят к дальнейшему расколу в обществе и могут привести к вражде на основании религиозных взглядов, существенного нарушения гарантированных Конституцией Украины и международными актами основополагающих и неотъемлемых прав человека на свободу вероисповедания, что недопустимо в демократическом и правовом государстве".</w:t>
      </w:r>
    </w:p>
    <w:p>
      <w:pPr>
        <w:pStyle w:val="Normal"/>
        <w:rPr>
          <w:sz w:val="22"/>
        </w:rPr>
      </w:pPr>
      <w:r>
        <w:rPr>
          <w:sz w:val="22"/>
        </w:rPr>
        <w:t>Учитывая всё вышеизложенное с целью защиты прав и законных интересов духовенства, монашествующих и верующих УПЦ священнослужители Одесской епархии просят украинские власти представителей ООН и ОБСЕ принять меры по:</w:t>
      </w:r>
    </w:p>
    <w:p>
      <w:pPr>
        <w:pStyle w:val="Normal"/>
        <w:rPr>
          <w:sz w:val="22"/>
        </w:rPr>
      </w:pPr>
      <w:r>
        <w:rPr>
          <w:sz w:val="22"/>
        </w:rPr>
        <w:t>- невмешательству политических сил и их силовых структур в деятельность канонической Украинской Православной Церкви.</w:t>
      </w:r>
    </w:p>
    <w:p>
      <w:pPr>
        <w:pStyle w:val="Normal"/>
        <w:rPr>
          <w:sz w:val="22"/>
        </w:rPr>
      </w:pPr>
      <w:r>
        <w:rPr>
          <w:sz w:val="22"/>
        </w:rPr>
        <w:t>- защите имущества Одесской епархии, Украинской Православной Церкви.</w:t>
      </w:r>
    </w:p>
    <w:p>
      <w:pPr>
        <w:pStyle w:val="Normal"/>
        <w:rPr>
          <w:sz w:val="22"/>
        </w:rPr>
      </w:pPr>
      <w:r>
        <w:rPr>
          <w:sz w:val="22"/>
        </w:rPr>
        <w:t>- защите жизни и здоровья священников и верующих Украинской Православной Церкви.</w:t>
      </w:r>
    </w:p>
    <w:p>
      <w:pPr>
        <w:pStyle w:val="Normal"/>
        <w:rPr>
          <w:sz w:val="22"/>
        </w:rPr>
      </w:pPr>
      <w:r>
        <w:rPr>
          <w:sz w:val="22"/>
        </w:rPr>
        <w:t>«Призываем вас защитить духовенство и верующих Одесской епархии Украинской Православной Церкви от людей, которые намеренно распространяют недостоверную, ложную, провокационную информацию, которая может привести к непредсказуемым последствиям, которые не способствуют миру, стабильности, спокойствию в нашем украинском обществе. Ещё раз заверяем вас в том, что всё духовенство и верующие многонационального Одесского региона всегда были и остаются с народом независимого государства. Об этом наши постоянные молитвы», - говорится в обращении.</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СБУ не нашла в соборе г. Сумы «сепаратистов»</w:t>
      </w:r>
    </w:p>
    <w:p>
      <w:pPr>
        <w:pStyle w:val="Normal"/>
        <w:rPr>
          <w:sz w:val="22"/>
        </w:rPr>
      </w:pPr>
      <w:r>
        <w:rPr>
          <w:sz w:val="22"/>
        </w:rPr>
        <w:t>7 мая. В Сумской епархии УПЦ опровергли распространяемую информацию о причастности Преображенского кафедрального собора г. Сумы к деятельности «сепаратистов» и хранению оружия.</w:t>
      </w:r>
    </w:p>
    <w:p>
      <w:pPr>
        <w:pStyle w:val="Normal"/>
        <w:rPr>
          <w:sz w:val="22"/>
        </w:rPr>
      </w:pPr>
      <w:r>
        <w:rPr>
          <w:sz w:val="22"/>
        </w:rPr>
        <w:t>«До недавнего времени такие слухи верующими и духовенством собора не воспринимались всерьез, поскольку ситуация в стране напряженная, люди раздражены, потому склонны верить непроверенной информации. Но после того, как к собору пришел мужчина в военной форме подразделения территориальной обороны и в категорической форме заявил священнику о намерении «стрелять на поражение» по сепаратистам, которые якобы скрываются в соборе, стали ясны последствия таких слухов», - говорится в заявлении пресс-службы епархии.</w:t>
      </w:r>
    </w:p>
    <w:p>
      <w:pPr>
        <w:pStyle w:val="Normal"/>
        <w:rPr>
          <w:sz w:val="22"/>
        </w:rPr>
      </w:pPr>
      <w:r>
        <w:rPr>
          <w:sz w:val="22"/>
        </w:rPr>
        <w:t>Кроме того, архиепископа Сумского и Ахтырского Евлогия просили дать объяснения по поводу якобы пребывания «сепаратистов» на территории собора и его личного участия в раздаче оружия.</w:t>
      </w:r>
    </w:p>
    <w:p>
      <w:pPr>
        <w:pStyle w:val="Normal"/>
        <w:rPr>
          <w:sz w:val="22"/>
        </w:rPr>
      </w:pPr>
      <w:r>
        <w:rPr>
          <w:sz w:val="22"/>
        </w:rPr>
        <w:t>Как сказано в документе, такие безосновательные обвинения порождают «неадекватные действия людей и создают угрозу не только гражданскому миру на Сумщине, но и личной безопасности православных верующих, которых инициаторы слухов назначили врагами».</w:t>
      </w:r>
    </w:p>
    <w:p>
      <w:pPr>
        <w:pStyle w:val="Normal"/>
        <w:rPr>
          <w:sz w:val="22"/>
        </w:rPr>
      </w:pPr>
      <w:r>
        <w:rPr>
          <w:sz w:val="22"/>
        </w:rPr>
        <w:t>«Руководство Сумской епархии Украинской Православной Церкви проводит последовательную линию сохранения мира и общественного спокойствия, сохранения целостности нашего государства Украины, духовного окормления верующих независимо от политической принадлежности, всяческой поддержки военнослужащих, находящихся в условиях полевой дислокации», - говорится в заявлении пресс-службы.</w:t>
      </w:r>
    </w:p>
    <w:p>
      <w:pPr>
        <w:pStyle w:val="Normal"/>
        <w:rPr>
          <w:sz w:val="22"/>
        </w:rPr>
      </w:pPr>
      <w:r>
        <w:rPr>
          <w:sz w:val="22"/>
        </w:rPr>
        <w:t>В нем отмечается, что в Спасо-Преображенском соборе и его подсобных помещениях оружия не было и нет, и это засвидетельствовал «сотрудник СБУ, который в сопровождении секретаря епархии лично проверил все помещения собор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Братия Святогорской лавры посоветовала корреспонденту «1+1» сходить на исповедь</w:t>
      </w:r>
    </w:p>
    <w:p>
      <w:pPr>
        <w:pStyle w:val="Normal"/>
        <w:rPr>
          <w:sz w:val="22"/>
        </w:rPr>
      </w:pPr>
      <w:r>
        <w:rPr>
          <w:sz w:val="22"/>
        </w:rPr>
        <w:t>7 мая. Вечером 6 мая в новостной программе телеканала «1+1» прошла информация о том, что «Святогорская лавра закрыта для паломников и превращена в базу диверсантов». С опровержением этой информации выступил наместник архиепископ Святогорский Арсений и братия обители. Ниже публикуется полный текст заявления.</w:t>
      </w:r>
    </w:p>
    <w:p>
      <w:pPr>
        <w:pStyle w:val="Normal"/>
        <w:rPr>
          <w:sz w:val="22"/>
        </w:rPr>
      </w:pPr>
      <w:r>
        <w:rPr>
          <w:sz w:val="22"/>
        </w:rPr>
        <w:t>«6 мая в 18:29 в авторстве корреспондента Александра Моторного на канале «1+1» в спецвыпуске ТСН прозвучала лжеинформация о Святогорской лавре и о городе Святогорске. В ней сообщалось следующее:</w:t>
      </w:r>
    </w:p>
    <w:p>
      <w:pPr>
        <w:pStyle w:val="Normal"/>
        <w:rPr>
          <w:sz w:val="22"/>
        </w:rPr>
      </w:pPr>
      <w:r>
        <w:rPr>
          <w:sz w:val="22"/>
        </w:rPr>
        <w:t>«Сепаратисты закрыли для верующих Святогорскую лавру и устроят в ней госпиталь. В святыне будут базироваться боевики.</w:t>
      </w:r>
    </w:p>
    <w:p>
      <w:pPr>
        <w:pStyle w:val="Normal"/>
        <w:rPr>
          <w:sz w:val="22"/>
        </w:rPr>
      </w:pPr>
      <w:r>
        <w:rPr>
          <w:sz w:val="22"/>
        </w:rPr>
        <w:t>По данным украинской разведки, в Святогорскую лавру перестали пускать людей. Верующих перенаправляют в ближайший женский монастырь. Зато в самой лавре боевики, якобы, планируют разбить госпиталь, ведь чисто топографически - это идеальное место для обороны, тем более, что колокольни могут использоваться как идеальные снайперские позиции.</w:t>
      </w:r>
    </w:p>
    <w:p>
      <w:pPr>
        <w:pStyle w:val="Normal"/>
        <w:rPr>
          <w:sz w:val="22"/>
        </w:rPr>
      </w:pPr>
      <w:r>
        <w:rPr>
          <w:sz w:val="22"/>
        </w:rPr>
        <w:t>Таким образом, тактика прикрытия живым щитом, а теперь еще и святыми местами, диверсантами продолжает активно использоваться.</w:t>
      </w:r>
    </w:p>
    <w:p>
      <w:pPr>
        <w:pStyle w:val="Normal"/>
        <w:rPr>
          <w:sz w:val="22"/>
        </w:rPr>
      </w:pPr>
      <w:r>
        <w:rPr>
          <w:sz w:val="22"/>
        </w:rPr>
        <w:t>Напомним, 5 мая почти весь день шли ожесточенные бои рядом со Славянском и на окраинах Краматорска. По информации МВД, с украинской стороны погибли четыре бойца, еще около трех десятков получили ранения. По данным Министерства обороны - погибли двое десантников, а семнадцать бойцов были ранены».</w:t>
      </w:r>
    </w:p>
    <w:p>
      <w:pPr>
        <w:pStyle w:val="Normal"/>
        <w:rPr>
          <w:sz w:val="22"/>
        </w:rPr>
      </w:pPr>
      <w:r>
        <w:rPr>
          <w:sz w:val="22"/>
        </w:rPr>
        <w:t>Комментируя данную информацию, братия лавры со всей ответственностью заявляют:</w:t>
      </w:r>
    </w:p>
    <w:p>
      <w:pPr>
        <w:pStyle w:val="Normal"/>
        <w:rPr>
          <w:sz w:val="22"/>
        </w:rPr>
      </w:pPr>
      <w:r>
        <w:rPr>
          <w:sz w:val="22"/>
        </w:rPr>
        <w:t>1. Лавра живет своей обычной молитвенно-трудовой жизнью. Никакими боевиками мы не захвачены и никто у нас не базируется.</w:t>
      </w:r>
    </w:p>
    <w:p>
      <w:pPr>
        <w:pStyle w:val="Normal"/>
        <w:rPr>
          <w:sz w:val="22"/>
        </w:rPr>
      </w:pPr>
      <w:r>
        <w:rPr>
          <w:sz w:val="22"/>
        </w:rPr>
        <w:t>2. Паломников лавра как принимала, так и принимает, и доступ для них, как и питание, и проживание, по-прежнему свободен. Количество паломников в обители в связи с напряженным положением на севере области, конечно, уменьшилось.</w:t>
      </w:r>
    </w:p>
    <w:p>
      <w:pPr>
        <w:pStyle w:val="Normal"/>
        <w:rPr>
          <w:sz w:val="22"/>
        </w:rPr>
      </w:pPr>
      <w:r>
        <w:rPr>
          <w:sz w:val="22"/>
        </w:rPr>
        <w:t>3. Об устройстве госпиталя на базе корпусов лавры мы с удивлением услышали от данного корреспондента ТСН, и, если рассуждать логически, то как возможен подвоз раненых из Славянска, когда город расположен в 30 км от Святогорска и, кроме того, в настоящее время заблокирован силовиками?</w:t>
      </w:r>
    </w:p>
    <w:p>
      <w:pPr>
        <w:pStyle w:val="Normal"/>
        <w:rPr>
          <w:sz w:val="22"/>
        </w:rPr>
      </w:pPr>
      <w:r>
        <w:rPr>
          <w:sz w:val="22"/>
        </w:rPr>
        <w:t>4. С удивлением и возмущением прочитали комментарии данного корреспондента, когда на святое место и центр духовности Слобожанщины он смотрит как на стратегический объект, а в красоте древних храмов, в которых столетиями молятся о нашей многострадальной Украине, он увидел лишь хорошие позиции для снайперов.</w:t>
      </w:r>
    </w:p>
    <w:p>
      <w:pPr>
        <w:pStyle w:val="Normal"/>
        <w:rPr>
          <w:sz w:val="22"/>
        </w:rPr>
      </w:pPr>
      <w:r>
        <w:rPr>
          <w:sz w:val="22"/>
        </w:rPr>
        <w:t>5. В связи с данной лжеинформацией на сайте «Цензор.нет» посыпались отзывы, перемежаемые нецензурной бранью. Мы впервые прочли такие отзывы о святом месте, которых не слышали даже во времена безбожной власти. Но мы прощаем всех, кто был введен в заблуждение и эмоционально высказался о Доме Божией Матери, и продолжаем молиться за всех соотечественников у чудотворной иконы Божией Матери Святогорской, где братия круглосуточно несет подвиг в молитве за наше Отечество.</w:t>
      </w:r>
    </w:p>
    <w:p>
      <w:pPr>
        <w:pStyle w:val="Normal"/>
        <w:rPr>
          <w:sz w:val="22"/>
        </w:rPr>
      </w:pPr>
      <w:r>
        <w:rPr>
          <w:sz w:val="22"/>
        </w:rPr>
        <w:t>6. Видео, при этом показанное, относится к съемкам 2007 года.</w:t>
      </w:r>
    </w:p>
    <w:p>
      <w:pPr>
        <w:pStyle w:val="Normal"/>
        <w:rPr>
          <w:sz w:val="22"/>
        </w:rPr>
      </w:pPr>
      <w:r>
        <w:rPr>
          <w:sz w:val="22"/>
        </w:rPr>
        <w:t>7. Александру Моторному советуем сходить на исповедь для его духовной пользы, т.к. такие заявления в СМИ служат не к миру в нашей стране, а к дальнейшей дестабилизации.</w:t>
      </w:r>
    </w:p>
    <w:p>
      <w:pPr>
        <w:pStyle w:val="Normal"/>
        <w:rPr>
          <w:sz w:val="22"/>
        </w:rPr>
      </w:pPr>
      <w:r>
        <w:rPr>
          <w:sz w:val="22"/>
        </w:rPr>
        <w:t>8. Паломников, засыпавших лавру сотнями звонков, как и прежде с любовью ждем в обитель для совместной молитвы у святынь лавры».</w:t>
      </w:r>
    </w:p>
    <w:p>
      <w:pPr>
        <w:pStyle w:val="Normal"/>
        <w:rPr>
          <w:sz w:val="22"/>
        </w:rPr>
      </w:pPr>
      <w:r>
        <w:rPr>
          <w:sz w:val="22"/>
        </w:rPr>
        <w:t>По материалам Православие в Украине</w:t>
      </w:r>
    </w:p>
    <w:p>
      <w:pPr>
        <w:pStyle w:val="Normal"/>
        <w:rPr>
          <w:sz w:val="22"/>
        </w:rPr>
      </w:pPr>
      <w:r>
        <w:rPr>
          <w:sz w:val="22"/>
        </w:rPr>
      </w:r>
    </w:p>
    <w:p>
      <w:pPr>
        <w:pStyle w:val="Normal"/>
        <w:rPr>
          <w:b/>
          <w:b/>
          <w:sz w:val="22"/>
        </w:rPr>
      </w:pPr>
      <w:r>
        <w:rPr>
          <w:b/>
          <w:sz w:val="22"/>
        </w:rPr>
        <w:t>Василий Анисимов назвал СМИ Украины преступными</w:t>
      </w:r>
    </w:p>
    <w:p>
      <w:pPr>
        <w:pStyle w:val="Normal"/>
        <w:rPr>
          <w:sz w:val="22"/>
        </w:rPr>
      </w:pPr>
      <w:r>
        <w:rPr>
          <w:sz w:val="22"/>
        </w:rPr>
        <w:t>7 мая. Руководитель портала «Украина Православная» Василий Анисимов выступил с резкой критикой журналистов Украины.</w:t>
      </w:r>
    </w:p>
    <w:p>
      <w:pPr>
        <w:pStyle w:val="Normal"/>
        <w:rPr>
          <w:sz w:val="22"/>
        </w:rPr>
      </w:pPr>
      <w:r>
        <w:rPr>
          <w:sz w:val="22"/>
        </w:rPr>
        <w:t>«Украинские СМИ - преступны, они превратились в средства массового подстрекательства к насилию. Все соревнуются в воинствующей риторике, лгут, изобличают везде и всюду врагов, диверсантов, сепаратистов, террористов, «коллаборантов» - ату, ату их! Вот и результат: к киевской убитой сотне прибавилась одесская», - заявил В.Анисимов. По его словам, «молох этот не останавливается».</w:t>
      </w:r>
    </w:p>
    <w:p>
      <w:pPr>
        <w:pStyle w:val="Normal"/>
        <w:rPr>
          <w:sz w:val="22"/>
        </w:rPr>
      </w:pPr>
      <w:r>
        <w:rPr>
          <w:sz w:val="22"/>
        </w:rPr>
        <w:t>«Хотя вся наша правящая политическая элита не стоит ни капли пролитой крови, ни слезинки ребенка. И никогда не стоила. Как и сама власть, в схватку за которую ныне вступили все политические силы страны», - заявил журналист.</w:t>
      </w:r>
    </w:p>
    <w:p>
      <w:pPr>
        <w:pStyle w:val="Normal"/>
        <w:rPr>
          <w:sz w:val="22"/>
        </w:rPr>
      </w:pPr>
      <w:r>
        <w:rPr>
          <w:sz w:val="22"/>
        </w:rPr>
        <w:t>Он заметил, что «кровавую катастрофу в Одессе, братоубийственную войну на Донбассе» оправдывают некими государственными интересами «только псевдоцерковные структуры типа унии или раскольничьего «Киевского патриархата».</w:t>
      </w:r>
    </w:p>
    <w:p>
      <w:pPr>
        <w:pStyle w:val="Normal"/>
        <w:rPr>
          <w:sz w:val="22"/>
        </w:rPr>
      </w:pPr>
      <w:r>
        <w:rPr>
          <w:sz w:val="22"/>
        </w:rPr>
        <w:t>«Никакая государственность не может основываться на крови, зверствах, потере человеческого облика, - считает В. Анисимов. - И фашиствующие боевики, и правоохранители, и власть, совершившие и допустившие это вопиющие беззаконие, должны быть осуждены и обществом, и государством, и Церковью».</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гнорируя мнение Патриархии, парламент Грузии принял антидискриминационный закон</w:t>
      </w:r>
    </w:p>
    <w:p>
      <w:pPr>
        <w:pStyle w:val="Normal"/>
        <w:rPr>
          <w:sz w:val="22"/>
        </w:rPr>
      </w:pPr>
      <w:r>
        <w:rPr>
          <w:sz w:val="22"/>
        </w:rPr>
        <w:t>8 мая. Парламент Грузии во втором чтении принял законопроект «Об искоренении всех форм дискриминации» и отправил документ на подготовку к третьему, окончательном слушанию.</w:t>
      </w:r>
    </w:p>
    <w:p>
      <w:pPr>
        <w:pStyle w:val="Normal"/>
        <w:rPr>
          <w:sz w:val="22"/>
        </w:rPr>
      </w:pPr>
      <w:r>
        <w:rPr>
          <w:sz w:val="22"/>
        </w:rPr>
        <w:t>Законопроект «Об искоренении всех форм дискриминации» запрещает дискриминацию по любому признаку. В частности, целью закона является соблюдение принципов равноправия людей независимо от их расы, цвета кожи, пола, гражданства, вероисповедания, семейного положения, сексуальной ориентации, гендерной идентичности, политических взглядов и т.д.</w:t>
      </w:r>
    </w:p>
    <w:p>
      <w:pPr>
        <w:pStyle w:val="Normal"/>
        <w:rPr>
          <w:sz w:val="22"/>
        </w:rPr>
      </w:pPr>
      <w:r>
        <w:rPr>
          <w:sz w:val="22"/>
        </w:rPr>
        <w:t>Рассмотрению документа предшествовало заявление Патриархии, которая призвала отложить обсуждение законопроекта, и изъять из списка признаков дискриминации термины «сексуальная ориентация» и «гендерная идентичность».</w:t>
      </w:r>
    </w:p>
    <w:p>
      <w:pPr>
        <w:pStyle w:val="Normal"/>
        <w:rPr>
          <w:sz w:val="22"/>
        </w:rPr>
      </w:pPr>
      <w:r>
        <w:rPr>
          <w:sz w:val="22"/>
        </w:rPr>
        <w:t>Разработке и последующему принятию закона сопутствовали многочисленные акции верующих и поддерживающих их духовных лиц, выражающих сомнение в том, что принятие закона не нарушит их права на свободу вероисповедования, религиозных обрядов и ритуала. Параллельно с этим разработчики закона проводили регулярные консультации с представителями Патриархии Грузии за закрытыми дверями в парламенте.</w:t>
      </w:r>
    </w:p>
    <w:p>
      <w:pPr>
        <w:pStyle w:val="Normal"/>
        <w:rPr>
          <w:sz w:val="22"/>
        </w:rPr>
      </w:pPr>
      <w:r>
        <w:rPr>
          <w:sz w:val="22"/>
        </w:rPr>
        <w:t>В итоге из проекта закона был изъят пункт, в котором указывалось, что «в стране не должна формироваться среда, способствующая притеснению лиц, в отношении которых существуют враждебные, уничижительные, попирающие их достоинства взгляды и убеждения».</w:t>
      </w:r>
    </w:p>
    <w:p>
      <w:pPr>
        <w:pStyle w:val="Normal"/>
        <w:rPr>
          <w:sz w:val="22"/>
        </w:rPr>
      </w:pPr>
      <w:r>
        <w:rPr>
          <w:sz w:val="22"/>
        </w:rPr>
        <w:t>Как пояснил спикер парламента Давид Усупашвили, депутаты высказались против подобного пункта, назвав его «весьма туманным и дающим возможности для различной интерпретации». Вместо него в закон была введена норма, согласно которой власти наделяются правом пресекать действия, «противоречащие нравственным устоям», но, как отмечают правоведы, без толкования того, какие именно «нравственные стандарты» считаются соответствующими «нравственным устоям».</w:t>
      </w:r>
    </w:p>
    <w:p>
      <w:pPr>
        <w:pStyle w:val="Normal"/>
        <w:rPr>
          <w:sz w:val="22"/>
        </w:rPr>
      </w:pPr>
      <w:r>
        <w:rPr>
          <w:sz w:val="22"/>
        </w:rPr>
        <w:t>Реакция духовенства на новую формулировку не заставила себя долго ждать: на следующий день после принятия закона парламентом последовало заявление Патриархии Грузии, в котором она заявила о своём категорическом неприятии новой интерпретации положения о «притеснении».</w:t>
      </w:r>
    </w:p>
    <w:p>
      <w:pPr>
        <w:pStyle w:val="Normal"/>
        <w:rPr>
          <w:sz w:val="22"/>
        </w:rPr>
      </w:pPr>
      <w:r>
        <w:rPr>
          <w:sz w:val="22"/>
        </w:rPr>
        <w:t>О том, что ни один верующий не примет новый закон, заявил и Католикос-Патриарх всея Грузии Илия II. По его словам, Грузия - свободная страна, в ней никогда никого не притесняли, но есть вопросы, допустить которые нельзя.</w:t>
      </w:r>
    </w:p>
    <w:p>
      <w:pPr>
        <w:pStyle w:val="Normal"/>
        <w:rPr/>
      </w:pPr>
      <w:r>
        <w:rPr>
          <w:sz w:val="22"/>
        </w:rPr>
        <w:t>«Как можно узаконить беззаконие? Узаконивание беззакония - большой грех, и именно об этом говорил я. Если бы я не заговорил об этом, было бы удивительно. Я обязан; я должен был сказать. Ни один верующий человек не примет этого, такого закона. Хочу сказать, что придет время, когда мы сами удивимся, как этот закон был принят. Я попросил Господа простить нам грехи наши... Господь милостив, и Он простит нам наши грехи», - отметил Патриарх Илия II.</w:t>
      </w:r>
    </w:p>
    <w:p>
      <w:pPr>
        <w:pStyle w:val="Normal"/>
        <w:rPr>
          <w:sz w:val="22"/>
        </w:rPr>
      </w:pPr>
      <w:r>
        <w:rPr>
          <w:sz w:val="22"/>
        </w:rPr>
        <w:t>По материалам Православие.</w:t>
      </w:r>
      <w:r>
        <w:rPr>
          <w:sz w:val="22"/>
          <w:lang w:val="en-US"/>
        </w:rPr>
        <w:t>Ru</w:t>
      </w:r>
    </w:p>
    <w:p>
      <w:pPr>
        <w:pStyle w:val="Normal"/>
        <w:rPr>
          <w:b/>
          <w:b/>
          <w:sz w:val="22"/>
        </w:rPr>
      </w:pPr>
      <w:r>
        <w:rPr>
          <w:b/>
          <w:sz w:val="22"/>
        </w:rPr>
      </w:r>
    </w:p>
    <w:p>
      <w:pPr>
        <w:pStyle w:val="Normal"/>
        <w:rPr>
          <w:b/>
          <w:b/>
          <w:sz w:val="22"/>
        </w:rPr>
      </w:pPr>
      <w:r>
        <w:rPr>
          <w:b/>
          <w:sz w:val="22"/>
        </w:rPr>
        <w:t>Иерусалимский Патриархат выступает против службы арабов в израильской армии</w:t>
      </w:r>
    </w:p>
    <w:p>
      <w:pPr>
        <w:pStyle w:val="Normal"/>
        <w:rPr>
          <w:sz w:val="22"/>
        </w:rPr>
      </w:pPr>
      <w:r>
        <w:rPr>
          <w:sz w:val="22"/>
        </w:rPr>
        <w:t>8 мая. Пресс-служба Патриарха Иерусалимского Феофила III выступила с заявлением, в котором, от имени Предстоятеля, вновь призвала арабов-христиан отказаться от службы в ВС Израиля, осудив противоречащие этой позиции Церкви заявления священника Гавриила Наддафа.</w:t>
      </w:r>
    </w:p>
    <w:p>
      <w:pPr>
        <w:pStyle w:val="Normal"/>
        <w:rPr>
          <w:sz w:val="22"/>
        </w:rPr>
      </w:pPr>
      <w:r>
        <w:rPr>
          <w:sz w:val="22"/>
        </w:rPr>
        <w:t>В своем заявлении Блаженнейший Феофил III резко осудил «любые призывы христиан к прохождению службы в израильской армии - в том числе, и призыв священника Гавриила Наддафа».</w:t>
      </w:r>
    </w:p>
    <w:p>
      <w:pPr>
        <w:pStyle w:val="Normal"/>
        <w:rPr>
          <w:sz w:val="22"/>
        </w:rPr>
      </w:pPr>
      <w:r>
        <w:rPr>
          <w:sz w:val="22"/>
        </w:rPr>
        <w:t>Патриарх подчеркнул, что «эта позиция Церкви не является новой» - «ибо отношение Иерусалимского Престола к данному вопросу было неоднократно разъяснено на страницах многочисленных изданий и на многих дискуссионных площадках». Эти слова Предстоятеля Иерусалимской Церкви прозвучали на встрече Его Блаженства с паствой, прошедшей в понедельник, 5 мая и посвященной «опасностям призыва к службе в ВС Израиля».</w:t>
      </w:r>
    </w:p>
    <w:p>
      <w:pPr>
        <w:pStyle w:val="Normal"/>
        <w:rPr>
          <w:sz w:val="22"/>
        </w:rPr>
      </w:pPr>
      <w:r>
        <w:rPr>
          <w:sz w:val="22"/>
        </w:rPr>
        <w:t>Кроме того, Патриарх заметил: «Роль Церкви - распространение Евангелия Господа Христа и поддержка сил, противостоящих несправедливости, способствующих наступлению мира, благоденствия на нашей земле, равно как и сохранению наших святынь, нашего наследия и самого нашего присутствия здесь. Это не противоречит исторической позиции Патриархии, которая, будучи религиозным институтом, отказывается участвовать в каких бы то ни было политических процессах». Патриарх Феофил напомнил присутствующим слова Господа: «Итак, отдавайте кесарево кесарю, а Божие Богу» (Мф. 22:21).</w:t>
      </w:r>
    </w:p>
    <w:p>
      <w:pPr>
        <w:pStyle w:val="Normal"/>
        <w:rPr>
          <w:sz w:val="22"/>
        </w:rPr>
      </w:pPr>
      <w:r>
        <w:rPr>
          <w:sz w:val="22"/>
        </w:rPr>
        <w:t>Со своей стороны, спикер пресс-службы Иерусалимской Патриархии, священник Иса Муслих, выразил сожаление о том, «что призыв к службе в оккупационных войсках прозвучал из уст священнослужителя-араба», подметив: «Призвавший к службе в вооруженных силах Израиля отец Гавриил Наддаф выразил всего лишь свое мнение, весьма далекое от единодушной позиции Церкви, ее чад, ее Предстоятеля».</w:t>
      </w:r>
    </w:p>
    <w:p>
      <w:pPr>
        <w:pStyle w:val="Normal"/>
        <w:rPr>
          <w:sz w:val="22"/>
        </w:rPr>
      </w:pPr>
      <w:r>
        <w:rPr>
          <w:sz w:val="22"/>
        </w:rPr>
        <w:t>Отец Иса также подтвердил, что «Его Блаженство запретил о. Гавриила Наддафа в служении, отстранив его и от настоятельства в церкви Яффы Назаретской из-за его призывов, выходящих за рамки учения Православия».</w:t>
      </w:r>
    </w:p>
    <w:p>
      <w:pPr>
        <w:pStyle w:val="Normal"/>
        <w:rPr>
          <w:sz w:val="22"/>
        </w:rPr>
      </w:pPr>
      <w:r>
        <w:rPr>
          <w:sz w:val="22"/>
        </w:rPr>
        <w:t>«Данные меры соответствуют каноническому праву Православной Церкви, оберегающему нас от вмешательства сторонних политических сил в нашу духовную жизнь, а, следовательно, и от возникновения смуты и раскола», - подытожил Муслих.</w:t>
      </w:r>
    </w:p>
    <w:p>
      <w:pPr>
        <w:pStyle w:val="Normal"/>
        <w:rPr>
          <w:sz w:val="22"/>
        </w:rPr>
      </w:pPr>
      <w:r>
        <w:rPr>
          <w:sz w:val="22"/>
        </w:rPr>
        <w:t>Сотрудник пресс-службы отметил, что позиция Наддафа и его сторонников черпает свои истоки в заявлениях предыдущего Патриарха Иерусалимского, «уже давно отстраненного от предстоятельства» и противоречащего «в этой своей точке зрения слову Святой Иерусалимской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инодальный отдел по благотворительности издал гид для столичных бездомных</w:t>
      </w:r>
    </w:p>
    <w:p>
      <w:pPr>
        <w:pStyle w:val="Normal"/>
        <w:rPr>
          <w:sz w:val="22"/>
        </w:rPr>
      </w:pPr>
      <w:r>
        <w:rPr>
          <w:sz w:val="22"/>
        </w:rPr>
        <w:t>9 мая. В Москве издан «Справочник бездомного-2014» - единственное на сегодняшний день актуальное издание о том, где жители московских улиц могут бесплатно поесть, одеться, помыться, получить теплый ночлег и медицинскую помощь, а также восстановить документы, связаться с родными, приобрести билет до дома и даже найти работу. Выпустил «Справочник бездомного» Синодальный отдел по благотворительности, часть тиража уже бесплатно раздает служба помощи бездомным Отдела, остальные книги передадут для раздачи в храмы и организации, помогающие жителям улиц.</w:t>
      </w:r>
    </w:p>
    <w:p>
      <w:pPr>
        <w:pStyle w:val="Normal"/>
        <w:rPr>
          <w:sz w:val="22"/>
        </w:rPr>
      </w:pPr>
      <w:r>
        <w:rPr>
          <w:sz w:val="22"/>
        </w:rPr>
        <w:t>На сегодняшний день в Москве около 20 000 людей без крыши над головой - именно такой тираж «Справочника бездомного» изначально предполагалось выпустить. Однако в итоге удалось издать 15000 экземпляров.</w:t>
      </w:r>
    </w:p>
    <w:p>
      <w:pPr>
        <w:pStyle w:val="Normal"/>
        <w:rPr/>
      </w:pPr>
      <w:r>
        <w:rPr>
          <w:b/>
          <w:sz w:val="22"/>
        </w:rPr>
        <w:t xml:space="preserve">В разделах справочника «Где поесть», «Где помыться», «Где лечиться», «Где одеться», «Социальная и Экстренная помощь», «Приюты» и «Общежития» указаны адреса, телефоны, режим работы всех государственных, общественных и религиозных организаций Москвы, помогающих бездомным, и схемы, как туда добраться. </w:t>
      </w:r>
      <w:r>
        <w:rPr>
          <w:sz w:val="22"/>
        </w:rPr>
        <w:t>http://www.diaconia.ru/files/535f5d/32416d/a10342/8b4567/spravochnik_2014.pdf</w:t>
      </w:r>
    </w:p>
    <w:p>
      <w:pPr>
        <w:pStyle w:val="Normal"/>
        <w:rPr>
          <w:sz w:val="22"/>
        </w:rPr>
      </w:pPr>
      <w:r>
        <w:rPr>
          <w:sz w:val="22"/>
        </w:rPr>
        <w:t>Это уже третье издание «Справочника бездомного» за последние четыре года. В данном выпуске появились новые организации и новые автобусы социального патруля у вокзалов, а также передвижные пункты, где бездомные могут пройти обследование.</w:t>
      </w:r>
    </w:p>
    <w:p>
      <w:pPr>
        <w:pStyle w:val="Normal"/>
        <w:rPr>
          <w:sz w:val="22"/>
        </w:rPr>
      </w:pPr>
      <w:r>
        <w:rPr>
          <w:sz w:val="22"/>
        </w:rPr>
        <w:t>«Предыдущий тираж мгновенно разошелся, и меня уже давно спрашивали, когда же выйдет новый справочник, - говорит руководитель службы помощи бездомным Синодального отдела по благотворительности и один из авторов книги Илья Кусков. - Наконец нашлись неравнодушные люди, которые помогли его издать. Мы благодарны всем, кто внес свою лепту в создание «Справочника бездомного». Эта книга поможет не просто найти пищу и кров, но часто даже сохранить здоровье и жизнь самых незащищенных людей, которым некому больше помочь».</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Афонскую обитель Симонопетра признали одним из самых красивых монастырей мира</w:t>
      </w:r>
    </w:p>
    <w:p>
      <w:pPr>
        <w:pStyle w:val="Normal"/>
        <w:rPr>
          <w:sz w:val="22"/>
        </w:rPr>
      </w:pPr>
      <w:r>
        <w:rPr>
          <w:sz w:val="22"/>
        </w:rPr>
        <w:t>9 мая. Рейтинг десяти самых красивых монастырей был опубликован на портале Huffington Post. Православные монастыри составили более половины списка.</w:t>
      </w:r>
    </w:p>
    <w:p>
      <w:pPr>
        <w:pStyle w:val="Normal"/>
        <w:rPr>
          <w:sz w:val="22"/>
        </w:rPr>
      </w:pPr>
      <w:r>
        <w:rPr>
          <w:sz w:val="22"/>
        </w:rPr>
        <w:t>В числе красивых святынь также Мони Хозовиотиссис, Аморгос, монастыри Метеоры, Афонский монастырь Симонопетра, монастырь Острог из Черногории, обитель Георгия Хозевита (Израиль) и Панагия Сумела (Турция).</w:t>
      </w:r>
    </w:p>
    <w:p>
      <w:pPr>
        <w:pStyle w:val="Normal"/>
        <w:rPr>
          <w:sz w:val="22"/>
        </w:rPr>
      </w:pPr>
      <w:r>
        <w:rPr>
          <w:sz w:val="22"/>
        </w:rPr>
        <w:t>По мнению авторов рейтинга Симонопетра является «пожалуй самым красивым сооружением когда-либо построенных монахами». Обитель буквально висит над обрывом, поражая своим величием и красотой.</w:t>
      </w:r>
    </w:p>
    <w:p>
      <w:pPr>
        <w:pStyle w:val="Normal"/>
        <w:rPr>
          <w:sz w:val="22"/>
        </w:rPr>
      </w:pPr>
      <w:r>
        <w:rPr>
          <w:sz w:val="22"/>
        </w:rPr>
        <w:t>Монастырь Симонопетр назван в честь своего основоположника - прп. Симона. Он подвизался на Святой Горе в XIII веке в недоступном месте в маленькой пещере, которая сохранилась и поныне.</w:t>
      </w:r>
    </w:p>
    <w:p>
      <w:pPr>
        <w:pStyle w:val="Normal"/>
        <w:rPr>
          <w:sz w:val="22"/>
        </w:rPr>
      </w:pPr>
      <w:r>
        <w:rPr>
          <w:sz w:val="22"/>
        </w:rPr>
        <w:t>В Симонопетре подвизаются монахи из многих стран мира, много там и иностранных паломников. Здесь принял православие бывший католический монах о. Плакида Дезей, основавший во Франции три православных монастыря: мужской Антония Великого и два женских - Покрова Пресвятой Богородицы и Преображения Господня.</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2.05.14 В Запорожской епархии УПЦ священники проводят в школах духовный ликбез. Интересный путь привлечения молодежи к Церкви нашел настоятель храма Рождества Пресвятой Богородицы протоиерей Олег Чиквашвили. Он посетил Каменско-Днепровскую школу №2 и показал детям православный фильм «Дочь». Лента вызвала у ребят большой интерес. После просмотра дети обратились к священнослужителю с вопросами. Отец Олег убежден, что через просмотр качественного кино возможно дать ребятам толчок к духовному развитию и привести их ко Христу. Фома в Украине</w:t>
      </w:r>
    </w:p>
    <w:p>
      <w:pPr>
        <w:pStyle w:val="Normal"/>
        <w:rPr>
          <w:sz w:val="22"/>
        </w:rPr>
      </w:pPr>
      <w:r>
        <w:rPr>
          <w:sz w:val="22"/>
        </w:rPr>
        <w:t>02.05.14 В рамках всероссийской акции «Пасхальная весть» в Хабаровской епархии раздают Евангелия. Акция началась на Радоницу, 29 апреля. В этот день активисты раздали более 2 тысяч книг. До Пятидесятницы любой желающий сможет получить экземпляр Нового Завета в верхнем храме Преображенского собора. Подобная акция проводится в регионе в третий раз. В 2014 году планируется раздать 20 тысяч Евангелий. Православие и мир</w:t>
      </w:r>
    </w:p>
    <w:p>
      <w:pPr>
        <w:pStyle w:val="Normal"/>
        <w:rPr>
          <w:sz w:val="22"/>
        </w:rPr>
      </w:pPr>
      <w:r>
        <w:rPr>
          <w:sz w:val="22"/>
        </w:rPr>
        <w:t>04.05.13 В храмах УПЦ отслужены панихиды по жертвам охватившей Украину братоубийственной смуты. За каждой Литургией в храмах Донбасса молятся о восстановлении мира и об упокоении «во время междоусобной смуты убиенных». В Славянске, Краматорске и ряде других городов идут бои украинской армии с ополченцами, в результате которых гибнут мирные жители. Церковь призывала и призывает прекратить кровопролитие и сесть за стол переговоров. Православие в Украине</w:t>
      </w:r>
    </w:p>
    <w:p>
      <w:pPr>
        <w:pStyle w:val="Normal"/>
        <w:rPr>
          <w:sz w:val="22"/>
        </w:rPr>
      </w:pPr>
      <w:r>
        <w:rPr>
          <w:sz w:val="22"/>
        </w:rPr>
        <w:t>04.05.14 Тысячи запорожцев прошли крестным ходом по центру города с молитвой о мире. Впереди люди несли хоругви и три иконы: образы Божией Матери «Толгская» из Нежинского монастыря (Черниговская область) и «Почаевская» из Почаевской лавры (Тернопольская область), а также икону святителя Луки Крымского с частицей мощей - из Симферопольской епархии. Верующие пели пасхальные песнопения. Закончился крестный ход молебном в кафедральном соборе Запорожья. Фома в Украине</w:t>
      </w:r>
    </w:p>
    <w:p>
      <w:pPr>
        <w:pStyle w:val="Normal"/>
        <w:rPr>
          <w:sz w:val="22"/>
        </w:rPr>
      </w:pPr>
      <w:r>
        <w:rPr>
          <w:sz w:val="22"/>
        </w:rPr>
        <w:t>05.05.14 В селе Себино Тульской области, где родилась и жила 30 лет блаженная Матрона Московская, открыли дом-музей её памяти. В музее выставлены предметы крестьянского быта и народного искусства XIX века (рушники, костюмы, покрывала, кружевная вышивка), посвященные жизни святой и истории села фотографии, коллекция иконописи. Фома в Украине</w:t>
      </w:r>
    </w:p>
    <w:p>
      <w:pPr>
        <w:pStyle w:val="Normal"/>
        <w:rPr>
          <w:sz w:val="22"/>
        </w:rPr>
      </w:pPr>
      <w:r>
        <w:rPr>
          <w:sz w:val="22"/>
        </w:rPr>
        <w:t>05.05.14 Новый митрополит Русенский проведет финансовую проверку дел в своей епархии, которой ранее управлял Патриарх Болгарский Неофит. Ревизия призвана установить реальное экономическое положение епархии и выявить возможные злоупотребления. Причиной проведения ревизии названы поступившие сигналы со стороны различных лиц и светских организаций, свидетельствующие, что в делах епархии могли иметь место финансовые нарушения. Результаты проверки будут представлены Епархиальному совету и Церковному управлению. Седмица.Ru</w:t>
      </w:r>
    </w:p>
    <w:p>
      <w:pPr>
        <w:pStyle w:val="Normal"/>
        <w:rPr>
          <w:sz w:val="22"/>
        </w:rPr>
      </w:pPr>
      <w:r>
        <w:rPr>
          <w:sz w:val="22"/>
        </w:rPr>
        <w:t>05.05.14 В Кемерово в рамках проекта «Паломническая тропа Кузбасса» паломникам разрешат передвигаться пешком, на конях, велосипедах и мотоциклах. Первая конная группа паломников отправится уже в начале июня. 4 типа паломнических маршрутов были представлены на презентации проекта, который реализует Паломнический центр Кемеровской епархии. Время и порядок совершения паломничества не регламентируется, участники Тропы смогут получить Сертификат паломника, в котором можно будет сделать отметку о посещении святых мест. Православие и мир</w:t>
      </w:r>
    </w:p>
    <w:p>
      <w:pPr>
        <w:pStyle w:val="Normal"/>
        <w:rPr>
          <w:sz w:val="22"/>
        </w:rPr>
      </w:pPr>
      <w:r>
        <w:rPr>
          <w:sz w:val="22"/>
        </w:rPr>
        <w:t>05.05.14 В неделю жен-мироносиц в Успенском соборе Киево-Печерской лавры коленопреклоненно молились о мире в стране. Управляющий делами УПЦ митрополит Антоний поздравил женщин с праздником, выразив надежду, что «жены-мироносицы» вымолят Украине мир: «Дорогие сестры, желаю, чтобы в этот трудный час по вашим молитвам Господь остановил ожесточение наших сердец, чтобы мы наконец отошли от этого безумия - убивать друг друга за какие-то политические взгляды. Не существует таких политических идей, которые могли бы служить ценой человеческой жизни. Это безумие. Дай Бог, чтобы как вы встретили воскресшего Христа Спасителя, в лице жен-мироносиц, и как вы вымолили нашу Церковь в годину испытаний и лихолетий, и сейчас по вашим молитвам, Господь утвердил нашу Православную веру, защитил нашу Церковь и даровал нам всем мир и благоденствие». УНИАН-Религия</w:t>
      </w:r>
    </w:p>
    <w:p>
      <w:pPr>
        <w:pStyle w:val="Normal"/>
        <w:rPr>
          <w:sz w:val="22"/>
        </w:rPr>
      </w:pPr>
      <w:r>
        <w:rPr>
          <w:sz w:val="22"/>
        </w:rPr>
        <w:t>05.05.14 Синод Константинопольской Православной Церкви избрал новым митрополитом Шведским архимандрита Клеопу (Стронгилиса), служившего до этого в Бостонской митрополии. Митрополит Павел (Меневисоглу), возглавлявший Шведскую митрополию с 1974 года, получил титул митрополита Амасийского. До интронизации митрополита Клеопы патриаршим эпитропом Шведской митрополии назначен Афинагор, митрополит Бельгийский и Нидерландский. Седмица.Ru</w:t>
      </w:r>
    </w:p>
    <w:p>
      <w:pPr>
        <w:pStyle w:val="Normal"/>
        <w:rPr>
          <w:sz w:val="22"/>
        </w:rPr>
      </w:pPr>
      <w:r>
        <w:rPr>
          <w:sz w:val="22"/>
        </w:rPr>
        <w:t>05.05.14 Информация СМИ о расстреле священника в Краматорске не соответствует действительности. Ранее в СМИ появились сообщения, что расстрелян настоятель храма в честь блаж. Ксении Петербургской протоиерей Сергий Миронов, который накануне предотвратил конфликт между военными и горожанами. В Горловской епархии подтвердили, что машина отца Сергия была обстреляна на одном из блок-постов про-киевских сил, однако пули священника не задели. Православие и мир</w:t>
      </w:r>
    </w:p>
    <w:p>
      <w:pPr>
        <w:pStyle w:val="Normal"/>
        <w:rPr>
          <w:sz w:val="22"/>
        </w:rPr>
      </w:pPr>
      <w:r>
        <w:rPr>
          <w:sz w:val="22"/>
        </w:rPr>
        <w:t>06.05.14 «Православный союз» выступил против концерта польской металл-группы «Behemoth» («Бегемот»), намеченного на 26 мая в Краснодаре. «Творчество «Behemoth» носит откровенно сатанинский, антихристианский и оккультный характер. На концертах нередко совершаются каббалистические и демонические ритуалы. Мы считаем, что такие публичные действия, выражающие явное неуважение к обществу и оскорбляющие религиозные чувства верующих, образуют состав уголовного преступления», - сказал руководитель организации Р. Плюта. Гастрольный тур по 13 городам России польские музыканты анонсируют как «Русский сатанист». Группа намерена также выступить в Минске (27 мая) и Киеве (28 мая). Седмица.Ru</w:t>
      </w:r>
    </w:p>
    <w:p>
      <w:pPr>
        <w:pStyle w:val="Normal"/>
        <w:rPr>
          <w:sz w:val="22"/>
        </w:rPr>
      </w:pPr>
      <w:r>
        <w:rPr>
          <w:sz w:val="22"/>
        </w:rPr>
        <w:t>06.05.14 Сербия отказалась присоединяться к международным санкциям против России и заявила о нейтралитете по украинскому вопросу. «Мы с уважением относимся к территориальной целостности каждой страны-члена ООН, включая Украину, однако Сербия никогда не присоединится к каким-либо санкция против России, потому что речь идет не только о дружественном нам государстве, а о стране, которая никогда не выступала против Сербии», - заявил глава МИД Сербии Дачич. Русская линия</w:t>
      </w:r>
    </w:p>
    <w:p>
      <w:pPr>
        <w:pStyle w:val="Normal"/>
        <w:rPr>
          <w:sz w:val="22"/>
        </w:rPr>
      </w:pPr>
      <w:r>
        <w:rPr>
          <w:sz w:val="22"/>
        </w:rPr>
        <w:t>07.05.14 Московская телекомпания приступила к съемкам документального фильма о святителе Луке (Войно-Ясенецком) и ищет людей, лично знавших святителя. «Понадобятся фотографии, документы, которые могут находиться в частных архивах. Также нас интересуют свидетельства о чудесах, которые происходили по молитвам к святому», - заявили в телекомпании. Фома в Украине</w:t>
      </w:r>
    </w:p>
    <w:p>
      <w:pPr>
        <w:pStyle w:val="Normal"/>
        <w:rPr>
          <w:sz w:val="22"/>
        </w:rPr>
      </w:pPr>
      <w:r>
        <w:rPr>
          <w:sz w:val="22"/>
        </w:rPr>
        <w:t>07.05.14 Паисий Святогорец непременно будет прославлен в лике святых. В Константинопольском Патриархате опровергают циркулирующие в греческих СМИ предположения, будто канонизация известного старца отложена по причине его жесткой позиции «по турецкому вопросу». Старец Паисий будет причислен к лику святых в ближайшие месяцы. Ожидается также канонизация старцев Иакова Цаликиса, Амфилохия Патмосского, Ефрема Катунакского и Софрония Эссекского (Сахарова). Agionoros.ru</w:t>
      </w:r>
    </w:p>
    <w:p>
      <w:pPr>
        <w:pStyle w:val="Normal"/>
        <w:rPr>
          <w:sz w:val="22"/>
        </w:rPr>
      </w:pPr>
      <w:r>
        <w:rPr>
          <w:sz w:val="22"/>
        </w:rPr>
        <w:t>08.05.14 Оргкомитет фестиваля православных СМИ перенес дату мероприятия. Ранее планировалось, что форум пройдет в Виннице 19-22 мая. О датах проведения мероприятия Оргкомитет сообщит отдельно. Рассматривается возможность проведения фестиваля дистанционно с использованием современных средств массовой коммуникации. Православие и мир</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Ватикан опубликовал новейшую статистику Католической Церкви</w:t>
      </w:r>
    </w:p>
    <w:p>
      <w:pPr>
        <w:pStyle w:val="Normal"/>
        <w:rPr>
          <w:sz w:val="22"/>
        </w:rPr>
      </w:pPr>
      <w:r>
        <w:rPr>
          <w:sz w:val="22"/>
        </w:rPr>
        <w:t>Численность католиков в мире и число священников, постоянных дьяконов и монашествующих мужчин в Католической Церкви увеличилось в 2012 году, в то время как численность женщин, состоящих в монашеских орденах, продолжала уменьшаться.</w:t>
      </w:r>
    </w:p>
    <w:p>
      <w:pPr>
        <w:pStyle w:val="Normal"/>
        <w:rPr>
          <w:sz w:val="22"/>
        </w:rPr>
      </w:pPr>
      <w:r>
        <w:rPr>
          <w:sz w:val="22"/>
        </w:rPr>
        <w:t>Количество кандидатов в священнослужители также демонстрирует первый глобальный спад за последние годы.</w:t>
      </w:r>
    </w:p>
    <w:p>
      <w:pPr>
        <w:pStyle w:val="Normal"/>
        <w:rPr>
          <w:sz w:val="22"/>
        </w:rPr>
      </w:pPr>
      <w:r>
        <w:rPr>
          <w:sz w:val="22"/>
        </w:rPr>
        <w:t>Статистические данные недавно опубликованы в Статистическом ежегоднике Церкви, который приводит информацию по состоянию на 31 декабря 2012 года.</w:t>
      </w:r>
    </w:p>
    <w:p>
      <w:pPr>
        <w:pStyle w:val="Normal"/>
        <w:rPr>
          <w:sz w:val="22"/>
        </w:rPr>
      </w:pPr>
      <w:r>
        <w:rPr>
          <w:sz w:val="22"/>
        </w:rPr>
        <w:t>К концу 2012 года католическое население мира достигло 1,228 млрд. человек, увеличившись на 14 млн. католиков или на 1,14%, что немного опережает глобальный темп прироста населения Земли - 1,09%. Процент католиков по отношению к населению планеты остался неизменным с предыдущего года - в пределах 17,5%.</w:t>
      </w:r>
    </w:p>
    <w:p>
      <w:pPr>
        <w:pStyle w:val="Normal"/>
        <w:rPr>
          <w:sz w:val="22"/>
        </w:rPr>
      </w:pPr>
      <w:r>
        <w:rPr>
          <w:sz w:val="22"/>
        </w:rPr>
        <w:t>Последний ватиканский статистический ежегодник утверждает, что приблизительно 4,8 млн католиков не были включены в обзор, потому что они находятся в странах, которые не могли предоставить точной статистику Ватикану. Главным образом, это касается Китая и Северной Кореи.</w:t>
      </w:r>
    </w:p>
    <w:p>
      <w:pPr>
        <w:pStyle w:val="Normal"/>
        <w:rPr>
          <w:sz w:val="22"/>
        </w:rPr>
      </w:pPr>
      <w:r>
        <w:rPr>
          <w:sz w:val="22"/>
        </w:rPr>
        <w:t>Согласно данным ежегодника, процент католиков относительно населения в целом наиболее высок в Америке, где они составляют 63,2% жителей континента. В Азии есть самая низкая пропорция - 3.,2%.</w:t>
      </w:r>
    </w:p>
    <w:p>
      <w:pPr>
        <w:pStyle w:val="Normal"/>
        <w:rPr>
          <w:sz w:val="22"/>
        </w:rPr>
      </w:pPr>
      <w:r>
        <w:rPr>
          <w:sz w:val="22"/>
        </w:rPr>
        <w:t>В течение 2012 года зафиксировано 16,4 млн крещений младенцев и взрослых.</w:t>
      </w:r>
    </w:p>
    <w:p>
      <w:pPr>
        <w:pStyle w:val="Normal"/>
        <w:rPr>
          <w:sz w:val="22"/>
        </w:rPr>
      </w:pPr>
      <w:r>
        <w:rPr>
          <w:sz w:val="22"/>
        </w:rPr>
        <w:t>Количество католических епископов в мире осталось, по сути, неизменным - 5133 прелатов.</w:t>
      </w:r>
    </w:p>
    <w:p>
      <w:pPr>
        <w:pStyle w:val="Normal"/>
        <w:rPr>
          <w:sz w:val="22"/>
        </w:rPr>
      </w:pPr>
      <w:r>
        <w:rPr>
          <w:sz w:val="22"/>
        </w:rPr>
        <w:t>Общее количество священников Католической Церкви (как монашествующих, так и епархиальных клириков) выросло с 413 418 до 414 313. Немного увеличилось количество клириков в Африке, больше - в Азии, небольшое уменьшение отмечено в Америке, Европе и Океании. В Азии на 13,7% выросла численность священников в период с 2007 по конец 2012 года.</w:t>
      </w:r>
    </w:p>
    <w:p>
      <w:pPr>
        <w:pStyle w:val="Normal"/>
        <w:rPr>
          <w:sz w:val="22"/>
        </w:rPr>
      </w:pPr>
      <w:r>
        <w:rPr>
          <w:sz w:val="22"/>
        </w:rPr>
        <w:t>Количество постоянных дьяконов - 42 104 - увеличилось больше чем на 1100 за 2012 год и демонстрирует 17-процентное увеличение по сравнению с 2007 года. Подавляющее большинство - более 97% - постоянных дьяконов мира живут в Америке или в Европе.</w:t>
      </w:r>
    </w:p>
    <w:p>
      <w:pPr>
        <w:pStyle w:val="Normal"/>
        <w:rPr>
          <w:sz w:val="22"/>
        </w:rPr>
      </w:pPr>
      <w:r>
        <w:rPr>
          <w:sz w:val="22"/>
        </w:rPr>
        <w:t>Число монашествующих мужчин выросло на 0,4%. Количество членов мужских орденов составило 55 314 человек. Небольшой рост отмечен везде, кроме Америки.</w:t>
      </w:r>
    </w:p>
    <w:p>
      <w:pPr>
        <w:pStyle w:val="Normal"/>
        <w:rPr>
          <w:sz w:val="22"/>
        </w:rPr>
      </w:pPr>
      <w:r>
        <w:rPr>
          <w:sz w:val="22"/>
        </w:rPr>
        <w:t>Численность женщин-монахинь продолжала уменьшаться. Общее их количество - 702 529 в 2012 году демонстрирует уменьшение на 1,5% по сравнению с предыдущим годом и падение на 5,9% в сравнении с 2007 годом.</w:t>
      </w:r>
    </w:p>
    <w:p>
      <w:pPr>
        <w:pStyle w:val="Normal"/>
        <w:rPr>
          <w:sz w:val="22"/>
        </w:rPr>
      </w:pPr>
      <w:r>
        <w:rPr>
          <w:sz w:val="22"/>
        </w:rPr>
        <w:t>Численность кандидатов в духовенство - епархиальные семинаристы и члены монашеских орденов - впервые с 2003 года уменьшилась: 120 051 - конце 2012-го по сравнению с 120 616 в конце 2011 года. Об увеличении числа будущих клириков сообщили в Африке (+245 кандидатов в сравнении с 2011 г.) и Азии (+179).</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атикан ужесточает контроль за священниками</w:t>
      </w:r>
    </w:p>
    <w:p>
      <w:pPr>
        <w:pStyle w:val="Normal"/>
        <w:rPr>
          <w:sz w:val="22"/>
        </w:rPr>
      </w:pPr>
      <w:r>
        <w:rPr>
          <w:sz w:val="22"/>
        </w:rPr>
        <w:t>В Риме завершилось первое заседание ватиканской Комиссии по защите несовершеннолетних, одного из новых церковных институтов, созданных по распоряжению Папы Римского Франциска.</w:t>
      </w:r>
    </w:p>
    <w:p>
      <w:pPr>
        <w:pStyle w:val="Normal"/>
        <w:rPr>
          <w:sz w:val="22"/>
        </w:rPr>
      </w:pPr>
      <w:r>
        <w:rPr>
          <w:sz w:val="22"/>
        </w:rPr>
        <w:t>Принято решение привлекать к ответственности епископов и других священнослужителей, которые не сообщают о случаях сексуального домогательства в отношении детей со стороны священников. Одновременно расширено понятие того, что следует считать преступлениями против несовершеннолетних. По мнению членов комиссии, действующие церковные законы в этой сфере устарели, следует разработать более четкие и эффективные положения, чтобы решить эту серьезную и деликатную проблему.</w:t>
      </w:r>
    </w:p>
    <w:p>
      <w:pPr>
        <w:pStyle w:val="Normal"/>
        <w:rPr>
          <w:sz w:val="22"/>
        </w:rPr>
      </w:pPr>
      <w:r>
        <w:rPr>
          <w:sz w:val="22"/>
        </w:rPr>
        <w:t>Заседание папской комиссии прошло накануне доклада делегации Ватикана на 52-й сессии Комитета ООН по Конвенции против пыток.</w:t>
      </w:r>
    </w:p>
    <w:p>
      <w:pPr>
        <w:pStyle w:val="Normal"/>
        <w:rPr>
          <w:sz w:val="22"/>
        </w:rPr>
      </w:pPr>
      <w:r>
        <w:rPr>
          <w:sz w:val="22"/>
        </w:rPr>
        <w:t>Выступая в Женеве, постоянный наблюдатель Святого престола при европейском отделении ООН архиепископ Сильвано Томази отметил, что за последние 10 лет Ватикан расследовал дела 3420 священников, обвиненных в педофилии, и «884 из них были лишены сана».</w:t>
      </w:r>
    </w:p>
    <w:p>
      <w:pPr>
        <w:pStyle w:val="Normal"/>
        <w:rPr>
          <w:sz w:val="22"/>
        </w:rPr>
      </w:pPr>
      <w:r>
        <w:rPr>
          <w:sz w:val="22"/>
        </w:rPr>
        <w:t>При этом представитель Ватикана утверждает, что количество случаев педофилии в мире уменьшилось, но чистка Римско-Католической Церкви должна быть продолжена.</w:t>
      </w:r>
    </w:p>
    <w:p>
      <w:pPr>
        <w:pStyle w:val="Normal"/>
        <w:rPr>
          <w:sz w:val="22"/>
        </w:rPr>
      </w:pPr>
      <w:r>
        <w:rPr>
          <w:sz w:val="22"/>
        </w:rPr>
        <w:t>«Тенденция показывает, что меры, принимаемые на протяжении последних 10 лет как Святым престолом, так и местными церквями, приносят положительные результаты», - отметил архиепископ.</w:t>
      </w:r>
    </w:p>
    <w:p>
      <w:pPr>
        <w:pStyle w:val="Normal"/>
        <w:rPr>
          <w:sz w:val="22"/>
        </w:rPr>
      </w:pPr>
      <w:r>
        <w:rPr>
          <w:sz w:val="22"/>
        </w:rPr>
        <w:t>При этом архиепископ Сильвано назвал педофилию «огромной мировой проблемой». Сославшись на статистику ВОЗ и других агентств ООН, Томази указал, что «речь идет о миллионах случаев в год, прежде всего в семьях, во всех профессиях и во всех обстоятельствах».По материалам Седмица.</w:t>
      </w:r>
      <w:r>
        <w:rPr>
          <w:sz w:val="22"/>
          <w:lang w:val="en-US"/>
        </w:rPr>
        <w:t>Ru</w:t>
      </w:r>
    </w:p>
    <w:p>
      <w:pPr>
        <w:pStyle w:val="Normal"/>
        <w:rPr>
          <w:sz w:val="22"/>
        </w:rPr>
      </w:pPr>
      <w:r>
        <w:rPr>
          <w:sz w:val="22"/>
        </w:rPr>
      </w:r>
    </w:p>
    <w:p>
      <w:pPr>
        <w:pStyle w:val="Normal"/>
        <w:rPr>
          <w:b/>
          <w:b/>
          <w:sz w:val="22"/>
        </w:rPr>
      </w:pPr>
      <w:r>
        <w:rPr>
          <w:b/>
          <w:sz w:val="22"/>
        </w:rPr>
        <w:t>Епископы Северной Ирландии выступили против легализации содом-браков</w:t>
      </w:r>
    </w:p>
    <w:p>
      <w:pPr>
        <w:pStyle w:val="Normal"/>
        <w:rPr>
          <w:sz w:val="22"/>
        </w:rPr>
      </w:pPr>
      <w:r>
        <w:rPr>
          <w:sz w:val="22"/>
        </w:rPr>
        <w:t>Приравнивать однополые "браки" к традиционному супружеству означает злоупотреблять принципом равенства, применяя его к двум совершенно различным реалиям, а также оставить без защиты интересы ребёнка.</w:t>
      </w:r>
    </w:p>
    <w:p>
      <w:pPr>
        <w:pStyle w:val="Normal"/>
        <w:rPr>
          <w:sz w:val="22"/>
        </w:rPr>
      </w:pPr>
      <w:r>
        <w:rPr>
          <w:sz w:val="22"/>
        </w:rPr>
        <w:t>Об этом заявляют епископы Северной Ирландии в открытом письме к депутатам местного Законодательного собрания по поводу «Equality Marriage» - нового предложения по реформе закона о браке, легализирующего однополые "браки" также и в Ольстере, как и на всей территории Великобритании. Это предложение было заново поставлено на повестку дня различными местными ассоциациями после прошлогоднего провала подобных инициатив.</w:t>
      </w:r>
    </w:p>
    <w:p>
      <w:pPr>
        <w:pStyle w:val="Normal"/>
        <w:rPr>
          <w:sz w:val="22"/>
        </w:rPr>
      </w:pPr>
      <w:r>
        <w:rPr>
          <w:sz w:val="22"/>
        </w:rPr>
        <w:t>Епископы отмечают, что «государство не должно заниматься продвижением такой нормативной базы», иначе идеальное семейное окружение для развития ребёнка, то есть «биологическая связь между ребёнком, матерью и отцом, утратили бы всякую важность как для государства, так и для всего общества».</w:t>
      </w:r>
    </w:p>
    <w:p>
      <w:pPr>
        <w:pStyle w:val="Normal"/>
        <w:rPr>
          <w:sz w:val="22"/>
        </w:rPr>
      </w:pPr>
      <w:r>
        <w:rPr>
          <w:sz w:val="22"/>
        </w:rPr>
        <w:t>По словам североирландских епископов, защита традиционного брака продиктована не только религиозными убеждениями, но и самим здравым смыслом.</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Епископы УГКЦ считают недопустимым перенесение выборов президента Украины</w:t>
      </w:r>
    </w:p>
    <w:p>
      <w:pPr>
        <w:pStyle w:val="Normal"/>
        <w:rPr>
          <w:sz w:val="22"/>
        </w:rPr>
      </w:pPr>
      <w:r>
        <w:rPr>
          <w:sz w:val="22"/>
        </w:rPr>
        <w:t>Синод епископов УГКЦ обнародовал послание, в котором призвал украинцев «активно способствовать проведению этих судьбоносных выборов и сознательно принять в них участие».</w:t>
      </w:r>
    </w:p>
    <w:p>
      <w:pPr>
        <w:pStyle w:val="Normal"/>
        <w:rPr>
          <w:sz w:val="22"/>
        </w:rPr>
      </w:pPr>
      <w:r>
        <w:rPr>
          <w:sz w:val="22"/>
        </w:rPr>
        <w:t>Владыки подчеркивают, что новейшая история независимой Украинской Державы еще не знала такой напряженной предвыборной кампании, которая бы проходила в настолько драматических условиях. Поэтому, акцентируют иерархи УГКЦ, нам сегодня как никогда необходимо единение всех здоровых общественных сил и институций.</w:t>
      </w:r>
    </w:p>
    <w:p>
      <w:pPr>
        <w:pStyle w:val="Normal"/>
        <w:rPr>
          <w:sz w:val="22"/>
        </w:rPr>
      </w:pPr>
      <w:r>
        <w:rPr>
          <w:sz w:val="22"/>
        </w:rPr>
        <w:t>Они призвали кандидатов на пост Президента Украины, их партии и представителей «действовать честно, прозрачно и ответственно, не употреблять громких, пустых и обманчивых призывов, а представить правдивую и конкретно осуществимую программу проведения необходимых реформ в Украине».</w:t>
      </w:r>
    </w:p>
    <w:p>
      <w:pPr>
        <w:pStyle w:val="Normal"/>
        <w:rPr>
          <w:sz w:val="22"/>
        </w:rPr>
      </w:pPr>
      <w:r>
        <w:rPr>
          <w:sz w:val="22"/>
        </w:rPr>
        <w:t>Всех членов избирательных комиссий владыки УГКЦ призвали «очень ответственно и честно выполнять свои задачи и не становиться соавторами фальсификаций или манипуляций волеизъявления граждан». «Ни у кого - ни внутри страны, ни вне ее - не должно возникнуть никаких достоверных сомнений относительно демократичности предстоящих выборов», - подчеркивают в послании иерархи УГКЦ.</w:t>
      </w:r>
    </w:p>
    <w:p>
      <w:pPr>
        <w:pStyle w:val="Normal"/>
        <w:rPr>
          <w:sz w:val="22"/>
        </w:rPr>
      </w:pPr>
      <w:r>
        <w:rPr>
          <w:sz w:val="22"/>
        </w:rPr>
        <w:t>В храмах УГКЦ епископы предлагают после каждой Литургии проговаривать Молитву митрополита Андрея о лучшей судьбе украинского народа, а в 21:00 ежедневно возносить молитвы в храмах, домах, монашеских общинах и лично за Украину и предшествующие выборы. Послание обнародовал Департамент информации УГКЦ.</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Коптская Церковь сохранит политическую нейтральность на президентских выборах</w:t>
      </w:r>
    </w:p>
    <w:p>
      <w:pPr>
        <w:pStyle w:val="Normal"/>
        <w:rPr>
          <w:sz w:val="22"/>
        </w:rPr>
      </w:pPr>
      <w:r>
        <w:rPr>
          <w:sz w:val="22"/>
        </w:rPr>
        <w:t>Глава Коптской Церкви Папа Тавадрос II заявил, что Коптская Церковь сохранит политическую нейтральность на президентских выборах, которые пройдут 26-27 мая.</w:t>
      </w:r>
    </w:p>
    <w:p>
      <w:pPr>
        <w:pStyle w:val="Normal"/>
        <w:rPr>
          <w:sz w:val="22"/>
        </w:rPr>
      </w:pPr>
      <w:r>
        <w:rPr>
          <w:sz w:val="22"/>
        </w:rPr>
        <w:t>На выборах соперничество развернется между Абделем Фаттахом эль-Сиси и Хамдином Сабахи. Эль-Сиси, бывший глава египетских вооруженных сил, был ключевой фигурой при изгнании в 2013 г. президента-исламиста Мохаммеда Мурси, лидера «Братьев-Мусульман». Сабахи рассматривается как гражданский кандидат, не имеющий связей с египетскими вооруженными силами.</w:t>
      </w:r>
    </w:p>
    <w:p>
      <w:pPr>
        <w:pStyle w:val="Normal"/>
        <w:rPr>
          <w:sz w:val="22"/>
        </w:rPr>
      </w:pPr>
      <w:r>
        <w:rPr>
          <w:sz w:val="22"/>
        </w:rPr>
        <w:t>Информационная служба Fides сообщила, что коптский католический епископ епархии Минья Камаль Фэхим Авад Ханна приветствовал заявление монофизитского Коптского патриарха.</w:t>
      </w:r>
    </w:p>
    <w:p>
      <w:pPr>
        <w:pStyle w:val="Normal"/>
        <w:rPr>
          <w:sz w:val="22"/>
        </w:rPr>
      </w:pPr>
      <w:r>
        <w:rPr>
          <w:sz w:val="22"/>
        </w:rPr>
        <w:t>«Положение, выраженное патриархом Тавадросом, следует ценить», - сказал коптский католический епископ. Он отметил, что позиция нынешнего главы Коптской Церкви отличается в положительную сторону по сравнению с прошлым, когда некоторые коптские епископы попытались влиять на верующих «при голосовании по спискам и отдельным кандидатам».</w:t>
      </w:r>
    </w:p>
    <w:p>
      <w:pPr>
        <w:pStyle w:val="Normal"/>
        <w:rPr>
          <w:sz w:val="22"/>
        </w:rPr>
      </w:pPr>
      <w:r>
        <w:rPr>
          <w:sz w:val="22"/>
        </w:rPr>
        <w:t>«Мы можем только предложить крещеным получить как можно больше информации о программах, но не заниматься пропагандой», - подчеркнул прела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око Харам» похитила 200 девочек в Нигерии</w:t>
      </w:r>
    </w:p>
    <w:p>
      <w:pPr>
        <w:pStyle w:val="Normal"/>
        <w:rPr>
          <w:sz w:val="22"/>
        </w:rPr>
      </w:pPr>
      <w:r>
        <w:rPr>
          <w:sz w:val="22"/>
        </w:rPr>
        <w:t>Исламисты из «Боко Харам» признали, что именно они стоят за похищением более 200 девочек из общежития школы в Чибоке на северо-востоке Нигерии. В опубликованном видео глава террористов Абукабар Шекау заявил: «Я похитил ваших девочек».</w:t>
      </w:r>
    </w:p>
    <w:p>
      <w:pPr>
        <w:pStyle w:val="Normal"/>
        <w:rPr>
          <w:sz w:val="22"/>
        </w:rPr>
      </w:pPr>
      <w:r>
        <w:rPr>
          <w:sz w:val="22"/>
        </w:rPr>
        <w:t>4 мая президент Нигерии Гудлак Джоннатан появился на телевидении и пообещал сделать все возможное для освобождения школьниц, 90% из которых являются христианками. Вместе с тем, президент признал, что армия не имеет достоверной информации о местонахождении девочек и нуждается в помощи местного населения, чтобы отслеживать перемещения боевиков, похитивших школьниц.</w:t>
      </w:r>
    </w:p>
    <w:p>
      <w:pPr>
        <w:pStyle w:val="Normal"/>
        <w:rPr>
          <w:sz w:val="22"/>
        </w:rPr>
      </w:pPr>
      <w:r>
        <w:rPr>
          <w:sz w:val="22"/>
        </w:rPr>
        <w:t>Christian Association of Nigeria (CAN) опубликовала имена 180 похищенных в Чибоке, подавляющее большинство населения которого являются христианами. В заявлении CAN значится, что преступление было направлено на христианскую общину, именно поэтому боевики выбрали школу в Чибока, а не каком-либо другом городе в штате Борно.</w:t>
      </w:r>
    </w:p>
    <w:p>
      <w:pPr>
        <w:pStyle w:val="Normal"/>
        <w:rPr>
          <w:sz w:val="22"/>
        </w:rPr>
      </w:pPr>
      <w:r>
        <w:rPr>
          <w:sz w:val="22"/>
        </w:rPr>
        <w:t>Представитель CAN также заявил, что боевики готовы рассмотреть вопрос об «освобождении тех, кто еще не стал предметом торговли за рубежом и не продан в брак».</w:t>
      </w:r>
    </w:p>
    <w:p>
      <w:pPr>
        <w:pStyle w:val="Normal"/>
        <w:rPr>
          <w:sz w:val="22"/>
        </w:rPr>
      </w:pPr>
      <w:r>
        <w:rPr>
          <w:sz w:val="22"/>
        </w:rPr>
        <w:t>Похитители регулярно контактируют с посредником от властей. Британский телеканал Channel 4 News заявил, что просочилась информация о том, что 3 из похищенных девочек умерли, еще 18 в настоящее время больны.</w:t>
      </w:r>
    </w:p>
    <w:p>
      <w:pPr>
        <w:pStyle w:val="Normal"/>
        <w:rPr>
          <w:b/>
          <w:b/>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абитуриента не приняли в колледж из-за его Христианской веры</w:t>
      </w:r>
    </w:p>
    <w:p>
      <w:pPr>
        <w:pStyle w:val="Normal"/>
        <w:rPr>
          <w:sz w:val="22"/>
        </w:rPr>
      </w:pPr>
      <w:r>
        <w:rPr>
          <w:sz w:val="22"/>
        </w:rPr>
        <w:t>В США абитуриента с высоким проходным баллом не приняли для участия в программе колледжа после того, как он заявил в интервью о своей вере в Бога. Иск абитуриента, поданный в окружной суд, утверждает, что в пояснительном письме администрация колледжа рекомендует ему в будущем не упоминать о его убеждениях во время интервью.</w:t>
      </w:r>
    </w:p>
    <w:p>
      <w:pPr>
        <w:pStyle w:val="Normal"/>
        <w:rPr>
          <w:sz w:val="22"/>
        </w:rPr>
      </w:pPr>
      <w:r>
        <w:rPr>
          <w:sz w:val="22"/>
        </w:rPr>
        <w:t>Брэндону Дженкинсу отказали в участии в программе по лучевой терапии в Community College в округе Балтимор, штат Мэриленд. Адвокат Дженкинса Дэвид Френч из Американского центра закона и справедливости объясняет причину отказа, опираясь на э-мейл, адресованный абитуриенту директором программы Эдрин Догерти.</w:t>
      </w:r>
    </w:p>
    <w:p>
      <w:pPr>
        <w:pStyle w:val="Normal"/>
        <w:rPr>
          <w:sz w:val="22"/>
        </w:rPr>
      </w:pPr>
      <w:r>
        <w:rPr>
          <w:sz w:val="22"/>
        </w:rPr>
        <w:t>Согласно письму, высокий балл заработали во время испытаний и др. абитуриенты. «Я понимаю, что религия является важной частью вашей жизни, и это было очевидно из ваших рекомендательных писем. Но наша программа - не место для религии, - пишет Догерти. - У нас проходят лечение много пациентов, которые принадлежат к разным религиям или вообще ни во что не верят». И далее директор программы советует абитуриенту «держать свои убеждения за дверью», когда он в следующий раз будет проходить собеседование.</w:t>
      </w:r>
    </w:p>
    <w:p>
      <w:pPr>
        <w:pStyle w:val="Normal"/>
        <w:rPr>
          <w:sz w:val="22"/>
        </w:rPr>
      </w:pPr>
      <w:r>
        <w:rPr>
          <w:sz w:val="22"/>
        </w:rPr>
        <w:t>Таким образом, краткого упоминания о вере во время интервью в сочетании с рекомендательными письмами было достаточно для того, чтобы дисквалифицировать абитуриента из участия в программе, делает вывод адвокат.</w:t>
      </w:r>
    </w:p>
    <w:p>
      <w:pPr>
        <w:pStyle w:val="Normal"/>
        <w:rPr>
          <w:sz w:val="22"/>
        </w:rPr>
      </w:pPr>
      <w:r>
        <w:rPr>
          <w:sz w:val="22"/>
        </w:rPr>
        <w:t>Юристы колледжа отрицают, что подвергли дискриминации абитуриента. По их мнению, Дженкинсу всего лишь попытались помочь переориентироваться, чтобы добиться успех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видетели Иеговы" подвергают бывших членов организации притеснениям</w:t>
      </w:r>
    </w:p>
    <w:p>
      <w:pPr>
        <w:pStyle w:val="Normal"/>
        <w:rPr>
          <w:sz w:val="22"/>
        </w:rPr>
      </w:pPr>
      <w:r>
        <w:rPr>
          <w:sz w:val="22"/>
        </w:rPr>
        <w:t>Желающие уйти из религиозной организации "Свидетели Иеговы" подвергаются унижениям и из-за этого часто предпринимают попытки покончить жизнь самоубийством, сообщает в субботу телерадиокомпания Финляндии YLE со ссылкой на доклад организации поддержки жертв религии Uskontojen uhrien tuki ry.</w:t>
      </w:r>
    </w:p>
    <w:p>
      <w:pPr>
        <w:pStyle w:val="Normal"/>
        <w:rPr>
          <w:sz w:val="22"/>
        </w:rPr>
      </w:pPr>
      <w:r>
        <w:rPr>
          <w:sz w:val="22"/>
        </w:rPr>
        <w:t>Авторы доклада, основой которого стали рассказы 18 бывших членов "Свидетелей Иеговы", намерены привлечь к ситуации внимание министра юстиции Анны-Майи Хенрикссон.</w:t>
      </w:r>
    </w:p>
    <w:p>
      <w:pPr>
        <w:pStyle w:val="Normal"/>
        <w:rPr>
          <w:sz w:val="22"/>
        </w:rPr>
      </w:pPr>
      <w:r>
        <w:rPr>
          <w:sz w:val="22"/>
        </w:rPr>
        <w:t>Как говорится в документе, в отношении членов организации, которые приняли решение покинуть ее, применяются такие методы, как изоляция (когда все близкие люди избегают любого общения с жертвой), надругательства, притеснения, публичные оскорбления. В организации имеется так называемый правовой комитет, задача которого - допрашивать людей об их грехах и применять наказания в отношении них. Многие из прошедших через этот комитет предпринимали попытку самоубийства.</w:t>
      </w:r>
    </w:p>
    <w:p>
      <w:pPr>
        <w:pStyle w:val="Normal"/>
        <w:rPr>
          <w:sz w:val="22"/>
        </w:rPr>
      </w:pPr>
      <w:r>
        <w:rPr>
          <w:sz w:val="22"/>
        </w:rPr>
        <w:t>У бывших членов организации есть свои площадки для обсуждений в интернете, в частности, группа в соцсети Facebook насчитывает более 170 человек.</w:t>
      </w:r>
    </w:p>
    <w:p>
      <w:pPr>
        <w:pStyle w:val="Normal"/>
        <w:rPr>
          <w:sz w:val="22"/>
        </w:rPr>
      </w:pPr>
      <w:r>
        <w:rPr>
          <w:sz w:val="22"/>
        </w:rPr>
        <w:t>Представители "Свидетелей Иеговы" регулярно имеют проблемы с законом в России. В 2004 году суд в Москве распустил общину "Свидетелей Иеговы" и запретил ее деятельность. Общину признали виновной, в частности, в вербовке детей, побуждении верующих порвать с их семьями, побуждении к самоубийству и отказу от медпомощи. В 2010 году Европейский суд по правам человека (ЕСПЧ) признал незаконным это решение суда и обязал Россию выплатить потерпевшим 70 тысяч евро.</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Основатель церкви атеистов откроет около 400 общин по всему миру</w:t>
      </w:r>
    </w:p>
    <w:p>
      <w:pPr>
        <w:pStyle w:val="Normal"/>
        <w:rPr>
          <w:sz w:val="22"/>
        </w:rPr>
      </w:pPr>
      <w:r>
        <w:rPr>
          <w:sz w:val="22"/>
        </w:rPr>
        <w:t>Британец Сандерсон Джонс, основатель всемирной организации атеистов, запланировал провести первую генеральную ассамблею руководителей своих «церквей» в Лондоне. За год организация Sunday Assembly превратилась из небольшой общины в сотню филиалов на пяти континентах, к открытию готовятся еще 274 центра.</w:t>
      </w:r>
    </w:p>
    <w:p>
      <w:pPr>
        <w:pStyle w:val="Normal"/>
        <w:rPr>
          <w:sz w:val="22"/>
        </w:rPr>
      </w:pPr>
      <w:r>
        <w:rPr>
          <w:sz w:val="22"/>
        </w:rPr>
        <w:t>Руководители подразделений Sunday Assembly наметили обсудить бурное развитие своей организации и, как следствие, перспективы открытия новых центров. Они могут появиться в любом населенном пункте планеты, при желании жителей.</w:t>
      </w:r>
    </w:p>
    <w:p>
      <w:pPr>
        <w:pStyle w:val="Normal"/>
        <w:rPr>
          <w:sz w:val="22"/>
        </w:rPr>
      </w:pPr>
      <w:r>
        <w:rPr>
          <w:sz w:val="22"/>
        </w:rPr>
        <w:t>Главная цель организации - объединение неверующих всех стран. Таковых, как отметил Сандерсон Джонс, в мире насчитывается 1,1 миллиарда.</w:t>
      </w:r>
    </w:p>
    <w:p>
      <w:pPr>
        <w:pStyle w:val="Normal"/>
        <w:rPr>
          <w:sz w:val="22"/>
        </w:rPr>
      </w:pPr>
      <w:r>
        <w:rPr>
          <w:sz w:val="22"/>
        </w:rPr>
        <w:t>Также глава Sunday Assembly особо подчеркнул, что его антирелигиозная структура пропагандирует не атеизм, а «радость жизни». Как информирует сайт Sunday Assembly, у антицеркви нет доктрины, а присутствовать на собраниях можно людям любого вероисповедания (быть атеистом не обязательно).</w:t>
      </w:r>
    </w:p>
    <w:p>
      <w:pPr>
        <w:pStyle w:val="Normal"/>
        <w:rPr>
          <w:sz w:val="22"/>
        </w:rPr>
      </w:pPr>
      <w:r>
        <w:rPr>
          <w:sz w:val="22"/>
        </w:rPr>
        <w:t>На воскресных собраниях Sunday принято петь караоке, разыгрывать комедийные сцены, рассуждать о жизни и просто общаться с единомышленниками.</w:t>
      </w:r>
    </w:p>
    <w:p>
      <w:pPr>
        <w:pStyle w:val="Normal"/>
        <w:rPr>
          <w:sz w:val="22"/>
        </w:rPr>
      </w:pPr>
      <w:r>
        <w:rPr>
          <w:sz w:val="22"/>
        </w:rPr>
        <w:t>По специальности Сандерсон Джонс - актер и профессиональный комик. Почему он решил сменить ремесло, не сообщается. Свое первое «антибогослужение» Джонс провел в январе 2013 года в заброшенной церкви в Северном Лондоне, собрание тогда посетило около 200 человек.</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В Англии и Уэльсе школьникам раздадут «Справочники юного атеиста»</w:t>
      </w:r>
    </w:p>
    <w:p>
      <w:pPr>
        <w:pStyle w:val="Normal"/>
        <w:rPr>
          <w:sz w:val="22"/>
        </w:rPr>
      </w:pPr>
      <w:r>
        <w:rPr>
          <w:sz w:val="22"/>
        </w:rPr>
        <w:t>«Британская гуманистическая ассоциация» предоставит каждой средней школе Англии и Уэльса бесплатный экземпляр «Справочника юного атеиста».</w:t>
      </w:r>
    </w:p>
    <w:p>
      <w:pPr>
        <w:pStyle w:val="Normal"/>
        <w:rPr>
          <w:sz w:val="22"/>
        </w:rPr>
      </w:pPr>
      <w:r>
        <w:rPr>
          <w:sz w:val="22"/>
        </w:rPr>
        <w:t>В этой книге преподаватель естественных наук Алом Шаха описывает «дорогу его мусульманской семьи иммигрантов к атеизму».</w:t>
      </w:r>
    </w:p>
    <w:p>
      <w:pPr>
        <w:pStyle w:val="Normal"/>
        <w:rPr>
          <w:sz w:val="22"/>
        </w:rPr>
      </w:pPr>
      <w:r>
        <w:rPr>
          <w:sz w:val="22"/>
        </w:rPr>
        <w:t>В интервью для издания «The Independent» Шаха отметил, что «Справочник юного атеиста» должен открывать молодым людям новые точки зрения на те или иные стороны жизни. В то же время он подчеркнул, что не хотел бы «обращать молодых читателей в атеистов или переманивать их из религиозных общин». «Речь идет только о том, чтобы предоставить людям другой угол зрения», - подчеркнул Шаха.</w:t>
      </w:r>
    </w:p>
    <w:p>
      <w:pPr>
        <w:pStyle w:val="Normal"/>
        <w:rPr>
          <w:sz w:val="22"/>
        </w:rPr>
      </w:pPr>
      <w:r>
        <w:rPr>
          <w:sz w:val="22"/>
        </w:rPr>
        <w:t>Руководитель Британской гуманистической ассоциации Эндрю Копсон, отметил, что подготовленный его коллегами «Справочник юного атеиста» должен «вдохновлять молодых людей на поиски смысла жизни и истории ее происхождения».</w:t>
      </w:r>
    </w:p>
    <w:p>
      <w:pPr>
        <w:pStyle w:val="Normal"/>
        <w:rPr>
          <w:sz w:val="22"/>
        </w:rPr>
      </w:pPr>
      <w:r>
        <w:rPr>
          <w:sz w:val="22"/>
        </w:rPr>
        <w:t>Православие.</w:t>
      </w:r>
      <w:r>
        <w:rPr>
          <w:sz w:val="22"/>
          <w:lang w:val="en-US"/>
        </w:rPr>
        <w:t>By</w:t>
      </w:r>
    </w:p>
    <w:p>
      <w:pPr>
        <w:pStyle w:val="Normal"/>
        <w:rPr>
          <w:b/>
          <w:b/>
          <w:sz w:val="22"/>
        </w:rPr>
      </w:pPr>
      <w:r>
        <w:rPr>
          <w:b/>
          <w:sz w:val="22"/>
        </w:rPr>
      </w:r>
    </w:p>
    <w:p>
      <w:pPr>
        <w:pStyle w:val="Normal"/>
        <w:rPr>
          <w:b/>
          <w:b/>
          <w:sz w:val="22"/>
        </w:rPr>
      </w:pPr>
      <w:r>
        <w:rPr>
          <w:b/>
          <w:sz w:val="22"/>
        </w:rPr>
        <w:t>В Кении узаконили многоженство</w:t>
      </w:r>
    </w:p>
    <w:p>
      <w:pPr>
        <w:pStyle w:val="Normal"/>
        <w:rPr>
          <w:sz w:val="22"/>
        </w:rPr>
      </w:pPr>
      <w:r>
        <w:rPr>
          <w:sz w:val="22"/>
        </w:rPr>
        <w:t>Президент Кении Ухуру Кениата подписал закон, разрешающий полигамию.</w:t>
      </w:r>
    </w:p>
    <w:p>
      <w:pPr>
        <w:pStyle w:val="Normal"/>
        <w:rPr>
          <w:sz w:val="22"/>
        </w:rPr>
      </w:pPr>
      <w:r>
        <w:rPr>
          <w:sz w:val="22"/>
        </w:rPr>
        <w:t>Мужчине отныне не потребуется согласия его жен для того, чтобы ввести в свою семью новую женщину. Закон снимает всякие ограничения на количество жен для одного мужчины.</w:t>
      </w:r>
    </w:p>
    <w:p>
      <w:pPr>
        <w:pStyle w:val="Normal"/>
        <w:rPr>
          <w:sz w:val="22"/>
        </w:rPr>
      </w:pPr>
      <w:r>
        <w:rPr>
          <w:sz w:val="22"/>
        </w:rPr>
        <w:t>Среди прогрессивных аспектов закона можно отметить установление минимального возраста для вступления в брак - 18 лет, а также требование регистрировать каждую свадьбу.</w:t>
      </w:r>
    </w:p>
    <w:p>
      <w:pPr>
        <w:pStyle w:val="Normal"/>
        <w:rPr>
          <w:sz w:val="22"/>
        </w:rPr>
      </w:pPr>
      <w:r>
        <w:rPr>
          <w:sz w:val="22"/>
        </w:rPr>
        <w:t>Правозащитные организации призывали президента не подписывать этот законопроект, так как полигамия ущемляет права женщин. Церковь тоже выступила против узаконивания многоженства.</w:t>
      </w:r>
    </w:p>
    <w:p>
      <w:pPr>
        <w:pStyle w:val="Normal"/>
        <w:rPr>
          <w:sz w:val="22"/>
        </w:rPr>
      </w:pPr>
      <w:r>
        <w:rPr>
          <w:sz w:val="22"/>
        </w:rPr>
        <w:t>Сторонники закона говорят, что полигамия позволит ограничить распространение венерических заболеваний и сократить масштабы проституции.</w:t>
      </w:r>
    </w:p>
    <w:p>
      <w:pPr>
        <w:pStyle w:val="Normal"/>
        <w:rPr>
          <w:sz w:val="22"/>
        </w:rPr>
      </w:pPr>
      <w:r>
        <w:rPr>
          <w:sz w:val="22"/>
        </w:rPr>
        <w:t>Некоторые критики, указавшие на дискриминационный характер закона, рекомендовали правительству разрешить заодно женщинам обзаводиться неограниченным количеством муж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Бельгия: эвтаназия выходит из-под контроля</w:t>
      </w:r>
    </w:p>
    <w:p>
      <w:pPr>
        <w:pStyle w:val="Normal"/>
        <w:rPr>
          <w:sz w:val="22"/>
        </w:rPr>
      </w:pPr>
      <w:r>
        <w:rPr>
          <w:sz w:val="22"/>
        </w:rPr>
        <w:t>С серьёзной критикой столкнулась проверочная комиссия, следящая за соблюдением закона об эвтаназии в Бельгии. Председатель этой комиссии находится под следствием.</w:t>
      </w:r>
    </w:p>
    <w:p>
      <w:pPr>
        <w:pStyle w:val="Normal"/>
        <w:rPr>
          <w:sz w:val="22"/>
        </w:rPr>
      </w:pPr>
      <w:r>
        <w:rPr>
          <w:sz w:val="22"/>
        </w:rPr>
        <w:t>Эвтаназия в Бельгии была легализована в 2002 году, а в феврале 2014-го закон о её применении был официально распространён и на детей. Однако система контроля над применением закона о добровольном уходе из жизни вызывает много споров.</w:t>
      </w:r>
    </w:p>
    <w:p>
      <w:pPr>
        <w:pStyle w:val="Normal"/>
        <w:rPr>
          <w:sz w:val="22"/>
        </w:rPr>
      </w:pPr>
      <w:r>
        <w:rPr>
          <w:sz w:val="22"/>
        </w:rPr>
        <w:t>Недавно 20-летняя женщина подала жалобу по делу об убийстве своей матери, которая никогда не выражала желания эвтаназии, а когда попала в депрессию, ей не была оказана необходимая медицинская помощь.</w:t>
      </w:r>
    </w:p>
    <w:p>
      <w:pPr>
        <w:pStyle w:val="Normal"/>
        <w:rPr>
          <w:sz w:val="22"/>
        </w:rPr>
      </w:pPr>
      <w:r>
        <w:rPr>
          <w:sz w:val="22"/>
        </w:rPr>
        <w:t>Ранее бельгийская комиссия по контролю над эвтаназией получила аналогичную жалобу: дети узнали об эвтаназии матери только после свершившегося факта. В этом контексте возникает вопрос: не осуществляется ли эвтаназия с нарушением закона и в других случаях?</w:t>
      </w:r>
    </w:p>
    <w:p>
      <w:pPr>
        <w:pStyle w:val="Normal"/>
        <w:rPr>
          <w:sz w:val="22"/>
        </w:rPr>
      </w:pPr>
      <w:r>
        <w:rPr>
          <w:sz w:val="22"/>
        </w:rPr>
        <w:t>Такое сомнение подтверждает и председатель комиссии Вим Дистельманс, предположивший, что каждая вторая эвтаназия в Бельгии осуществляется негласно. Между тем, из 7000 расследуемых дел, ни одно не было официально оспорено. Под сомнение ставится объективность самой комиссии. Четверо из её 16 членов принадлежат к ассоциации ADMD, - главного эвтаназийного лобби в Бельгии.</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Мальтийский епископ высказался против «химической» технологии погребения</w:t>
      </w:r>
    </w:p>
    <w:p>
      <w:pPr>
        <w:pStyle w:val="Normal"/>
        <w:rPr>
          <w:sz w:val="22"/>
        </w:rPr>
      </w:pPr>
      <w:r>
        <w:rPr>
          <w:sz w:val="22"/>
        </w:rPr>
        <w:t>Мальтийский католический епископ Чарльз Шиклуна высказал свое отрицательное предложение к «передовому» предложению - растворять человеческие трупы в химических соединениях, которое было высказано как альтернатива ингумации или кремации.</w:t>
      </w:r>
    </w:p>
    <w:p>
      <w:pPr>
        <w:pStyle w:val="Normal"/>
        <w:rPr>
          <w:sz w:val="22"/>
        </w:rPr>
      </w:pPr>
      <w:r>
        <w:rPr>
          <w:sz w:val="22"/>
        </w:rPr>
        <w:t>«Я не думаю, что это соответствует взглядам Церкви на уважение к телу», - сказал епископ Шиклуна, викарный епископ Мальтийской епархии. Он отметил, что будет консультироваться с другими иерархами, подчеркнув, что его мнение по данному вопросу пока не является официальным и не высказано им от лица Католической Церкви.</w:t>
      </w:r>
    </w:p>
    <w:p>
      <w:pPr>
        <w:pStyle w:val="Normal"/>
        <w:rPr>
          <w:sz w:val="22"/>
        </w:rPr>
      </w:pPr>
      <w:r>
        <w:rPr>
          <w:sz w:val="22"/>
        </w:rPr>
        <w:t>Рассматриваемое предложение подразумевает использование химического процесса для того, чтобы удалять мягкие ткани с человеческих костей путем их полного растворения и удаления с водой, после чего кости будут размолоты и предоставлены семьям усопших наподобие того, как это происходит с пеплом при кремации.</w:t>
      </w:r>
    </w:p>
    <w:p>
      <w:pPr>
        <w:pStyle w:val="Normal"/>
        <w:rPr>
          <w:sz w:val="22"/>
        </w:rPr>
      </w:pPr>
      <w:r>
        <w:rPr>
          <w:sz w:val="22"/>
        </w:rPr>
        <w:t>Предложение, которое пытаются представить как альтернативу кремации, которая не одобряется в христианской традиции, надо заметить, выглядит, пожалуй, еще более дико, чем сжигание трупов.</w:t>
      </w:r>
    </w:p>
    <w:p>
      <w:pPr>
        <w:pStyle w:val="Normal"/>
        <w:rPr>
          <w:sz w:val="22"/>
        </w:rPr>
      </w:pPr>
      <w:r>
        <w:rPr>
          <w:sz w:val="22"/>
        </w:rPr>
        <w:t>Епископ Шиклуна заметил: «Как только человека крестят, его телу нужно оказывать уважение, которого оно заслуживает до смерти. Я не думаю, что его смывание водой вместе с остальной частью наших отходов встретит одобр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Очередную «сенсацию» о жизни Иисуса Христа признали фальшивкой</w:t>
      </w:r>
    </w:p>
    <w:p>
      <w:pPr>
        <w:pStyle w:val="Normal"/>
        <w:rPr>
          <w:sz w:val="22"/>
        </w:rPr>
      </w:pPr>
      <w:r>
        <w:rPr>
          <w:sz w:val="22"/>
        </w:rPr>
        <w:t>Сенсационную находку Карен Кинг - обрывок древнего коптского папируса, предварительно датируемого IV веком и содержащего упоминание о «жене Иисуса» - эксперты признали фальшивкой.</w:t>
      </w:r>
    </w:p>
    <w:p>
      <w:pPr>
        <w:pStyle w:val="Normal"/>
        <w:rPr>
          <w:sz w:val="22"/>
        </w:rPr>
      </w:pPr>
      <w:r>
        <w:rPr>
          <w:sz w:val="22"/>
        </w:rPr>
        <w:t>Британский ученый Фрэнсис Уотсон, опроверг подлинность папируса. Проведя исследование текста, профессор Даремского университета пришёл к выводу, что данный фрагмент, вызвавший широкую дискуссию в научных и общественных кругах, не является подлинным.</w:t>
      </w:r>
    </w:p>
    <w:p>
      <w:pPr>
        <w:pStyle w:val="Normal"/>
        <w:rPr>
          <w:sz w:val="22"/>
        </w:rPr>
      </w:pPr>
      <w:r>
        <w:rPr>
          <w:sz w:val="22"/>
        </w:rPr>
        <w:t>Проведенный семантический и текстологический анализ текста показал, что в нём заметно влияние книг, вышедших в свет гораздо позднее.</w:t>
      </w:r>
    </w:p>
    <w:p>
      <w:pPr>
        <w:pStyle w:val="Normal"/>
        <w:rPr>
          <w:sz w:val="22"/>
        </w:rPr>
      </w:pPr>
      <w:r>
        <w:rPr>
          <w:sz w:val="22"/>
        </w:rPr>
        <w:t>Ранее научный мир скептически отнесся к исследованиям профессора Гарвардского университета Карен Кинг, которая утверждала, что обнаружила новые данные о земной жизни Иисуса Христа, включая его женитьбу на Марии Магдалине. На основании изучения небольшого фрагмента папируса, содержащего восемь строк текста и предварительно датируемого IV веком, историк пришла к выводу, что Христос не только реально существовал, но и якобы имел семью.</w:t>
      </w:r>
    </w:p>
    <w:p>
      <w:pPr>
        <w:pStyle w:val="Normal"/>
        <w:rPr>
          <w:sz w:val="22"/>
        </w:rPr>
      </w:pPr>
      <w:r>
        <w:rPr>
          <w:sz w:val="22"/>
        </w:rPr>
        <w:t>Уотсон настаивает, что данный папирус является подделкой. Он утверждает, что текст представляет собой компиляцию фрагментов подлинного Евангелия от Фомы на коптском языке. Несмотря на то, что сам папирус может быть древним и относиться к IV веку, слова, которые на нём можно различить, отражают особенности современных, печатных книг.</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В Египте каждый желающий сможет пройти путь Святого семейства</w:t>
      </w:r>
    </w:p>
    <w:p>
      <w:pPr>
        <w:pStyle w:val="Normal"/>
        <w:rPr>
          <w:sz w:val="22"/>
        </w:rPr>
      </w:pPr>
      <w:r>
        <w:rPr>
          <w:sz w:val="22"/>
        </w:rPr>
        <w:t>Для христианских паломников в Египте планируют предоставить прекрасную возможность пройти путем Святого семейства.</w:t>
      </w:r>
    </w:p>
    <w:p>
      <w:pPr>
        <w:pStyle w:val="Normal"/>
        <w:rPr>
          <w:sz w:val="22"/>
        </w:rPr>
      </w:pPr>
      <w:r>
        <w:rPr>
          <w:sz w:val="22"/>
        </w:rPr>
        <w:t>С июня для многочисленных пилигримов и туристов правительство Египта запускает пилотный тур «По следам Святого семейства». Экскурсия разрабатывается при содействии настоятелей христианских церквей и монастырей.</w:t>
      </w:r>
    </w:p>
    <w:p>
      <w:pPr>
        <w:pStyle w:val="Normal"/>
        <w:rPr>
          <w:sz w:val="22"/>
        </w:rPr>
      </w:pPr>
      <w:r>
        <w:rPr>
          <w:sz w:val="22"/>
        </w:rPr>
        <w:t>Маршрут программы начинается с провинции Каира Эль-Минья и далее следует по местам скитания и остановок Иосифа, Девы Марии и Богомладенца. Заканчивается путь в монастыре Пресвятой Богородицы в Асьюте.</w:t>
      </w:r>
    </w:p>
    <w:p>
      <w:pPr>
        <w:pStyle w:val="Normal"/>
        <w:rPr>
          <w:sz w:val="22"/>
        </w:rPr>
      </w:pPr>
      <w:r>
        <w:rPr>
          <w:sz w:val="22"/>
        </w:rPr>
        <w:t>Этим проектом государство посодействовало в реставрации многих исторических архитектурных памятников, расположенных на всем пути странствий Святого семейства. Это постоялый двор в Альфарме, церковь Святой Марии и грот Святого семейства в церкви Абу Серга в Старом Каире, дерево и колодец Святой Марии в Матарии, а также церковь Святой Марии в Маади, откуда Святое семейство начало свой путь в земли Верхнего Египта.</w:t>
      </w:r>
    </w:p>
    <w:p>
      <w:pPr>
        <w:pStyle w:val="Normal"/>
        <w:rPr>
          <w:sz w:val="22"/>
        </w:rPr>
      </w:pPr>
      <w:r>
        <w:rPr>
          <w:sz w:val="22"/>
        </w:rPr>
        <w:t>По соображениям безопасности из тура исключена поездка в Северный Синай, где также сохранились места, связанные с пребыванием Иисуса Христа с Богородицей и праведным Иосифом.</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Сионская горница» в Иерусалиме может быть передана Ватикану</w:t>
      </w:r>
    </w:p>
    <w:p>
      <w:pPr>
        <w:pStyle w:val="Normal"/>
        <w:rPr>
          <w:sz w:val="22"/>
        </w:rPr>
      </w:pPr>
      <w:r>
        <w:rPr>
          <w:sz w:val="22"/>
        </w:rPr>
        <w:t>Израильский законодатель, чье имя в публикации не названо, утверждает, что премьер-министр Биньямин Нетаньяху провел переговоры с главным сефардским раввином Йцхаком Йосефом о возможности уступки католикам т.н. «Могилы Давида», расположенный на первом этаже здания в Иерусалиме на месте, которое почитается христианами как «Сионская горница» - место проведения Тайной Вечери и Сошествия Святого Духа на апостолов. Таким образом, контроль над данным местом должен перейти к Ватикану. Об этом сообщило агентство CWN со ссылкой на израильские СМИ.</w:t>
      </w:r>
    </w:p>
    <w:p>
      <w:pPr>
        <w:pStyle w:val="Normal"/>
        <w:rPr>
          <w:sz w:val="22"/>
        </w:rPr>
      </w:pPr>
      <w:r>
        <w:rPr>
          <w:sz w:val="22"/>
        </w:rPr>
        <w:t>Сообщение, которое пока не было подтверждено израильским правительством, было получено после того, как ранее имели место слухи о том, что правительство провело также секретные переговоры с Ватиканом относительно будущего контроля над «Сионской горницей».</w:t>
      </w:r>
    </w:p>
    <w:p>
      <w:pPr>
        <w:pStyle w:val="Normal"/>
        <w:rPr>
          <w:sz w:val="22"/>
        </w:rPr>
      </w:pPr>
      <w:r>
        <w:rPr>
          <w:sz w:val="22"/>
        </w:rPr>
        <w:t>«Могила Давида» находится на первом этаже здания, основание которого относится IV в. Пиршественный зал - место Тайной Вечери - находится на верхнем этаже. В основном это готическая постройка времени Крестовых походов. В тот период в здании размещалась часовня. При мусульманах ее стали использовать как мечеть. Предание о том, что на первом этаже здания находится могила библейского царя Давида, возникло среди иерусалимских иудеев очень поздно, и никак не подтверждается ни источниками, ни археологическими данными.</w:t>
      </w:r>
    </w:p>
    <w:p>
      <w:pPr>
        <w:pStyle w:val="Normal"/>
        <w:rPr>
          <w:sz w:val="22"/>
        </w:rPr>
      </w:pPr>
      <w:r>
        <w:rPr>
          <w:sz w:val="22"/>
        </w:rPr>
        <w:t>Вопрос о правилах доступа к священным местам Иерусалима рассматривался как часть более широких переговоров между Святым Престолом и Израилем, целью которых было заключение соглашения, обосновывающего правовой статус Католической Церкви в Израиле. Однако в прошлом июле заместитель министра иностранных дел Израиля Зеев Елькин отрицал слухи о том, что правительство страны готово признать право собственности Ватикана на здание «Сионской горницы».</w:t>
      </w:r>
    </w:p>
    <w:p>
      <w:pPr>
        <w:pStyle w:val="Normal"/>
        <w:rPr>
          <w:sz w:val="22"/>
        </w:rPr>
      </w:pPr>
      <w:r>
        <w:rPr>
          <w:sz w:val="22"/>
        </w:rPr>
        <w:t>Переговоры относительно долгожданного юридического договора между Ватиканом и Израилем привлекают всеобщее внимание, поскольку Папа Римский Франциск планирует совершить свой визит в Святую Землю уже в этом месяц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апа Франциск: деньги засоряют футбол</w:t>
      </w:r>
    </w:p>
    <w:p>
      <w:pPr>
        <w:pStyle w:val="Normal"/>
        <w:rPr>
          <w:sz w:val="22"/>
        </w:rPr>
      </w:pPr>
      <w:r>
        <w:rPr>
          <w:sz w:val="22"/>
        </w:rPr>
        <w:t>Глава Римско-Католической Церкви встретился с лидерами Итальянской федерации футбола, а также игроками из команд «Фьорентина» и «Наполи». Встреча в Ватикане состоялась накануне финала Кубка Италии.</w:t>
      </w:r>
    </w:p>
    <w:p>
      <w:pPr>
        <w:pStyle w:val="Normal"/>
        <w:rPr>
          <w:sz w:val="22"/>
        </w:rPr>
      </w:pPr>
      <w:r>
        <w:rPr>
          <w:sz w:val="22"/>
        </w:rPr>
        <w:t>Папа Франциск отметил, что футбол в Италии, также как в Аргентине и в других странах, представляет собой «социальный факт и требует социальной ответственности со стороны игроков - на поле и вне игры, - а также со стороны национальных и местных руководителей».</w:t>
      </w:r>
    </w:p>
    <w:p>
      <w:pPr>
        <w:pStyle w:val="Normal"/>
        <w:rPr>
          <w:sz w:val="22"/>
        </w:rPr>
      </w:pPr>
      <w:r>
        <w:rPr>
          <w:sz w:val="22"/>
        </w:rPr>
        <w:t>«В детстве я много раз ходил на стадион, и у меня остались прекрасные воспоминания. Ходил и в одиночку, и с семьёй. Это были радостные воскресные моменты, проведённые вместе с моими родными. Мне хотелось бы пожелать, - сказал Папа, - чтобы футбол и любой другой популярный вид спорта вновь обрели характер праздника. В наши дни также и футбол вращается в большом круговороте бизнеса: в игру входят реклама, телевидение, и тому подобное. Однако экономический фактор не должен преобладать над спортивным, угрожая всё "засорить" как на уровнях международном и национальном, так и на местном».</w:t>
      </w:r>
    </w:p>
    <w:p>
      <w:pPr>
        <w:pStyle w:val="Normal"/>
        <w:rPr>
          <w:sz w:val="22"/>
        </w:rPr>
      </w:pPr>
      <w:r>
        <w:rPr>
          <w:sz w:val="22"/>
        </w:rPr>
        <w:t>Обращаясь к представителям высшего руководства Итальянской федерации футбола, понтифик призвал их обратить внимание на «восстановление достоинства спортивных мероприятий». С призывом к ответственности Папа обратился и к самим футболистам, героям воскресных матчей и светской хроники, поведение которых находится в центре внимания планетарного масштаба:</w:t>
      </w:r>
    </w:p>
    <w:p>
      <w:pPr>
        <w:pStyle w:val="Normal"/>
        <w:rPr>
          <w:sz w:val="22"/>
        </w:rPr>
      </w:pPr>
      <w:r>
        <w:rPr>
          <w:sz w:val="22"/>
        </w:rPr>
        <w:t>«Многие из ваших поклонников - дети и молодежь. Имейте это в виду и помните, что ваше поведение имеет резонанс, в хорошем и плохом. Будьте всегда подлинными спортсменами».</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В США церковный органист попала в Книгу рекордов</w:t>
      </w:r>
    </w:p>
    <w:p>
      <w:pPr>
        <w:pStyle w:val="Normal"/>
        <w:rPr>
          <w:sz w:val="22"/>
        </w:rPr>
      </w:pPr>
      <w:r>
        <w:rPr>
          <w:sz w:val="22"/>
        </w:rPr>
        <w:t>Марта Годвин из Македонской объединенной методистской церкви (шт. Северная Каролина) попала в Книгу рекордов Гиннеса как человек с самой длинной карьерой церковного органиста и пианиста.</w:t>
      </w:r>
    </w:p>
    <w:p>
      <w:pPr>
        <w:pStyle w:val="Normal"/>
        <w:rPr>
          <w:sz w:val="22"/>
        </w:rPr>
      </w:pPr>
      <w:r>
        <w:rPr>
          <w:sz w:val="22"/>
        </w:rPr>
        <w:t>Марта играет на органе и фортепиано с 13 лет. Впервые на церковном органе она сыграла во время воскресной службы в 1940 году.</w:t>
      </w:r>
    </w:p>
    <w:p>
      <w:pPr>
        <w:pStyle w:val="Normal"/>
        <w:rPr>
          <w:sz w:val="22"/>
        </w:rPr>
      </w:pPr>
      <w:r>
        <w:rPr>
          <w:sz w:val="22"/>
        </w:rPr>
        <w:t>Пастор Рэнди Блэнтон из Македенской объединенной методистской церкви считает, что его органистка воистину «святая». «Она удивительно скромный и смиренный человек и всегда смущается, когда на нее обращают внимание», - сказал о. Рэнди.</w:t>
      </w:r>
    </w:p>
    <w:p>
      <w:pPr>
        <w:pStyle w:val="Normal"/>
        <w:rPr>
          <w:sz w:val="22"/>
        </w:rPr>
      </w:pPr>
      <w:r>
        <w:rPr>
          <w:sz w:val="22"/>
        </w:rPr>
        <w:t>Церковь собирается отметить годовщину своей органистки 18 мая.</w:t>
      </w:r>
    </w:p>
    <w:p>
      <w:pPr>
        <w:pStyle w:val="Normal"/>
        <w:rPr>
          <w:sz w:val="22"/>
        </w:rPr>
      </w:pPr>
      <w:r>
        <w:rPr>
          <w:sz w:val="22"/>
        </w:rPr>
        <w:t>Как же получилось, что у 87-летней Марты такая длинная карьера? «Просто я состарилась, занимаясь любимым делом», - сказала она.</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Самым старым жителем планеты стал бывший узник ГУЛАГа</w:t>
      </w:r>
    </w:p>
    <w:p>
      <w:pPr>
        <w:pStyle w:val="Normal"/>
        <w:rPr>
          <w:sz w:val="22"/>
        </w:rPr>
      </w:pPr>
      <w:r>
        <w:rPr>
          <w:sz w:val="22"/>
        </w:rPr>
        <w:t>Проживающий в Нью-Йорке 111-летний Александр Имич назван самым старым мужчиной на Земле. Это звание он получил после недавней кончины предыдущего рекордсмена, итальянца Артуро Ликата, который не дожил несколько дней до 112-летия.</w:t>
      </w:r>
    </w:p>
    <w:p>
      <w:pPr>
        <w:pStyle w:val="Normal"/>
        <w:rPr>
          <w:sz w:val="22"/>
        </w:rPr>
      </w:pPr>
      <w:r>
        <w:rPr>
          <w:sz w:val="22"/>
        </w:rPr>
        <w:t>Имич эмигрировал в США из Польши в 1951 году. В прошлом он пережил советско-польскую войну, избежал холокоста, но попал в концлагерь.</w:t>
      </w:r>
    </w:p>
    <w:p>
      <w:pPr>
        <w:pStyle w:val="Normal"/>
        <w:rPr>
          <w:sz w:val="22"/>
        </w:rPr>
      </w:pPr>
      <w:r>
        <w:rPr>
          <w:sz w:val="22"/>
        </w:rPr>
        <w:t>Имич отметил, что никогда не думал дожить до глубокой старости. В возрасте 92 лет он написал книгу. Долгожитель потратил много времени, чтобы освоить компьютер, и в настоящее время активно им пользуется.</w:t>
      </w:r>
    </w:p>
    <w:p>
      <w:pPr>
        <w:pStyle w:val="Normal"/>
        <w:rPr>
          <w:sz w:val="22"/>
        </w:rPr>
      </w:pPr>
      <w:r>
        <w:rPr>
          <w:sz w:val="22"/>
        </w:rPr>
        <w:t>В 1986 году он овдовел и с тех пор живет один, детей у него нет. Его ближайший родственник - 84-летний племянник.</w:t>
      </w:r>
    </w:p>
    <w:p>
      <w:pPr>
        <w:pStyle w:val="Normal"/>
        <w:rPr>
          <w:sz w:val="22"/>
        </w:rPr>
      </w:pPr>
      <w:r>
        <w:rPr>
          <w:sz w:val="22"/>
        </w:rPr>
        <w:t>Секретом своего долголетия Имич считает хорошие гены и правильной образ жизни. Он никогда не употреблял алкоголь и бросил курить много лет назад. В молодости Имич занимался гимнастикой и много плавал.</w:t>
      </w:r>
    </w:p>
    <w:p>
      <w:pPr>
        <w:pStyle w:val="Normal"/>
        <w:rPr>
          <w:sz w:val="22"/>
        </w:rPr>
      </w:pPr>
      <w:r>
        <w:rPr>
          <w:sz w:val="22"/>
        </w:rPr>
        <w:t>Самой старой жительницей планеты по-прежнему считается 116-летняя Мисао Окава из Японии. Почтенная жительница Страны восходящего солнца также признавалась, что считает важным здоровый образ жизни. Она рассказывала, что ее рацион почти полностью состоит из морепродуктов, особенно Окава любит суши. Женщина отмечала, что спит не менее восьми часов в сутки, что, по ее мнению, и есть залог здоровья.</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В США провели церемонию благословения мотоциклов и велосипедов</w:t>
      </w:r>
    </w:p>
    <w:p>
      <w:pPr>
        <w:pStyle w:val="Normal"/>
        <w:rPr>
          <w:sz w:val="22"/>
        </w:rPr>
      </w:pPr>
      <w:r>
        <w:rPr>
          <w:sz w:val="22"/>
        </w:rPr>
        <w:t>В кафедральном соборе Святого Иоанна Богослова на Манхэттене состоялась шестандацатая ежегодная церемония благословения мотоциклов и велосипедов, которую провела женщина-пастор Юлия Витворт.</w:t>
      </w:r>
    </w:p>
    <w:p>
      <w:pPr>
        <w:pStyle w:val="Normal"/>
        <w:rPr>
          <w:sz w:val="22"/>
        </w:rPr>
      </w:pPr>
      <w:r>
        <w:rPr>
          <w:sz w:val="22"/>
        </w:rPr>
        <w:t>На мероприятие стеклось более 300 велосипедистов со всего города, чтобы получить возможность благословить свои любимые велосипеды. За последние годы мероприятие приобрело значительную популярность: 16 лет назад благословение привлекло лишь 10 "всадников".</w:t>
      </w:r>
    </w:p>
    <w:p>
      <w:pPr>
        <w:pStyle w:val="Normal"/>
        <w:rPr>
          <w:sz w:val="22"/>
        </w:rPr>
      </w:pPr>
      <w:r>
        <w:rPr>
          <w:sz w:val="22"/>
        </w:rPr>
        <w:t>Благословение байков прошло и в других городах страны. В Оватонне на юге Миннесоты заезд проводится уже восемнадцатый год.</w:t>
      </w:r>
    </w:p>
    <w:p>
      <w:pPr>
        <w:pStyle w:val="Normal"/>
        <w:rPr>
          <w:sz w:val="22"/>
        </w:rPr>
      </w:pPr>
      <w:r>
        <w:rPr>
          <w:sz w:val="22"/>
        </w:rPr>
        <w:t>Православие.By</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2.05.14 Джихадисты из т.н. «Исламского государства Ирака и Леванта» (ISIL) объявили, что 29 апреля казнили семерых заключенных в северо-восточной Сирии, двух из них - распятием на кресте. Исламисты сказал, что считают казненных ответственными за нападение с применением гранат на одного из боевиков в начале месяца в городе Рака в длине Евфрата, где исламисты установили свой жесткий режим. Правозащитники сообщили, что казненные в Раке были далеко не первыми среди тех, кто был распят на кресте боевиками ISIL. 16 апреля исламисты таким же образом казнили мужчину-христианина за якобы совершенное им воровство в отношении мусульманина. Седмица.</w:t>
      </w:r>
      <w:r>
        <w:rPr>
          <w:sz w:val="22"/>
          <w:lang w:val="en-US"/>
        </w:rPr>
        <w:t>Ru</w:t>
      </w:r>
    </w:p>
    <w:p>
      <w:pPr>
        <w:pStyle w:val="Normal"/>
        <w:rPr>
          <w:sz w:val="22"/>
        </w:rPr>
      </w:pPr>
      <w:r>
        <w:rPr>
          <w:sz w:val="22"/>
        </w:rPr>
        <w:t>03.05.14 Десятки тысяч перуанцев приняли участие в демонстрации в защиту традиционной семьи, состоявшейся в Лиме. Манифестанты протестовали против законопроекта о гражданском союзе между лицами одного пола, недавно поступившего в национальный парламент. Хотя полиция сообщила лишь о четырех тысячах участников, на самом деле их были десятки тысяч, что подтверждается фотографиями. Православие.</w:t>
      </w:r>
      <w:r>
        <w:rPr>
          <w:sz w:val="22"/>
          <w:lang w:val="en-US"/>
        </w:rPr>
        <w:t>Ru</w:t>
      </w:r>
    </w:p>
    <w:p>
      <w:pPr>
        <w:pStyle w:val="Normal"/>
        <w:rPr>
          <w:sz w:val="22"/>
        </w:rPr>
      </w:pPr>
      <w:r>
        <w:rPr>
          <w:sz w:val="22"/>
        </w:rPr>
        <w:t>03.05.14 В Национальном музее в Нюрнберге выставили самый ценный манускрипт Средневековья - Библию святого Гумберта. Ценность данного экземпляра состоит в том, что он является одним из богато иллюстрированных манускриптов, сохранившихся до наших дней. В Библии имеются 11 красочных иллюстраций, занимающих весь объем страницы. Для 394 изготовления страниц тонкого пергамента издания были использованы шкуры более 200 овец. Трудились над написанием рукописи 13 мастеров в течении двух с половиной лет. Вес манускрипта составляет 40 килограммов. В 1195 году Библия попала в качестве дара богатых горожан Ансбаха в тогдашнюю семинарию Святого Гумберта. После роспуска семинарии в ходе Реформации 40-килограммовая рукопись хранилась поначалу в различных библиотеках, и в настоящее время приписана к библиотечным фондам университета Эрлангена. Фома в Украине</w:t>
      </w:r>
    </w:p>
    <w:p>
      <w:pPr>
        <w:pStyle w:val="Normal"/>
        <w:rPr>
          <w:sz w:val="22"/>
        </w:rPr>
      </w:pPr>
      <w:r>
        <w:rPr>
          <w:sz w:val="22"/>
        </w:rPr>
        <w:t>05.05.14 В двух исторических храмах Австрии совершены акты вандализма. В венской Карлскирхе вандалы испортили граффити и краской стены и скульптуры, оставив надпись: «За репрессиями следует сопротивление». Барочная церковь в районе Виден является одним из символов Вены. Согласно заявлению пресс-секретаря полиции Барбары Рис, структурам из песчаника на храме нанесен «огромный ущерб». В ночь на воскресенье неизвестные устроили поджог церкви в Брегенце. Двум человекам до прибытия пожарной команды удалось погасить пожар. Марияхильфкирхе в районе Форклостер была построена в период между войнами по проекту архитектора Клеменса Хольцмайстера. Храм изначально был задуман как мемориал памяти жертв I Мировой войны. Седмица.</w:t>
      </w:r>
      <w:r>
        <w:rPr>
          <w:sz w:val="22"/>
          <w:lang w:val="en-US"/>
        </w:rPr>
        <w:t>Ru</w:t>
      </w:r>
    </w:p>
    <w:p>
      <w:pPr>
        <w:pStyle w:val="Normal"/>
        <w:rPr>
          <w:sz w:val="22"/>
        </w:rPr>
      </w:pPr>
      <w:r>
        <w:rPr>
          <w:sz w:val="22"/>
        </w:rPr>
        <w:t>05.05.14 Американская пара из города Питтсбург (штат Пенсильвания) обвенчалась в больнице, несмотря на то, что у жениха за 15 минут до бракосочетания случился сердечный приступ. Роберт Адамс и Мари Пиццутто решили не отменять свадебные планы из-за проблем со здоровьем 68-летнего жениха. После того, как мужчине была оказана медицинская помощь, он и невеста в присутствии прибывшего священника поклялись друг другу в верности и любви и обязались быть вместе и в горе, и в радости. Пара познакомилась еще 36 лет назад, однако их пути разошлись. Они вновь встретились после того, как нашли страницы друг друга в "Фейсбуке", и решили больше не разлучаться. Интерфакс-Религия</w:t>
      </w:r>
    </w:p>
    <w:p>
      <w:pPr>
        <w:pStyle w:val="Normal"/>
        <w:rPr>
          <w:sz w:val="22"/>
        </w:rPr>
      </w:pPr>
      <w:r>
        <w:rPr>
          <w:sz w:val="22"/>
        </w:rPr>
        <w:t>06.05.14 В США первый епископ-содомит из Епископальной церкви объявил о своем «разводе». Джин Робинсон из епархии Нью-Хэмпшир опубликовал письмо, в котором объяснил, что «браки» гомосексуалистов, как и традиционные браки, могут закончиться крахом. В 2012 году Епископальная церковь разрешила своим клирикам вступать в гомосексуальные «браки». Робинсон был избран епископом Епископальной церкви в 2003 году. Это назначение побудило группу из 19 епископов сделать заявление, предупреждающее о возможном расколе между Епископальной церковью США и Англиканским сообществом. В 2013 г. Робинсон удалился на пенсию, заявив, что в его адрес якобы прозвучали угрозы смерти, и что на него и его паству отрицательно подействовал скандал, связанный с его назначением. Седмица.</w:t>
      </w:r>
      <w:r>
        <w:rPr>
          <w:sz w:val="22"/>
          <w:lang w:val="en-US"/>
        </w:rPr>
        <w:t>Ru</w:t>
      </w:r>
    </w:p>
    <w:p>
      <w:pPr>
        <w:pStyle w:val="Normal"/>
        <w:rPr/>
      </w:pPr>
      <w:r>
        <w:rPr>
          <w:sz w:val="22"/>
        </w:rPr>
        <w:t>07.05.14 Новый президент Коста-Рики Луис Гильермо Солис назначил католического священника Густаво Менесесa Кастро министром рыбного хозяйства. Кастро получил разрешение местного епископа для выполнения своих новых функций. Отцу Густаву 47 лет, он - бакалавр философии и доктор теологии. Столь необычное назначение поясняется, наверное, тем, что ранее Кастро служил священником в приходе рыболовного поселка. Седмица.</w:t>
      </w:r>
      <w:r>
        <w:rPr>
          <w:sz w:val="22"/>
          <w:lang w:val="en-US"/>
        </w:rPr>
        <w:t>Ru</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8:12:00Z</dcterms:created>
  <dc:creator>Tatiana</dc:creator>
  <dc:description/>
  <cp:keywords/>
  <dc:language>en-US</dc:language>
  <cp:lastModifiedBy>User</cp:lastModifiedBy>
  <dcterms:modified xsi:type="dcterms:W3CDTF">2014-05-19T11:05:00Z</dcterms:modified>
  <cp:revision>4</cp:revision>
  <dc:subject/>
  <dc:title>Заява духовенства Вінницької єпархії Української Православної Церкви щодо розповсюдження у Вінницькій області недостовірних та</dc:title>
</cp:coreProperties>
</file>